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ilbur Smit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d igaz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rdítás az 1979-es első kiadás alapján kész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ILD JUSTIC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rst Published in 1979 by William Heinemann Lt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rinted in 1997 by Macmillan Publishers Lt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 Eccleston Place. London SW1W9NF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pyright (c) Wilbur Smith 1979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ll rights reserv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ította: SZÉKELY JÁNOS Borító: CSÁSZMA JÓZSEF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ngarian edition (c) Delej Kft 200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BN 963 9124 38 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adja a Delej Kft. Felelős kiadó a Delej Kft. ügyvezető igazgató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kesztő: Muzamel Judi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ítette a Reálszisztéma Dabasi Nyomda 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ős vezető: Mádi Lajos vezérigazg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aszám: 02-0341 Terjedelem: 25 (A/5) ív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E könyvemet is feleségemnek, Danielle Antoinette-nek ajánlom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hé az óceániai Seychelle Köztársasághoz tartozik. A sziget Victoria nevű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terén mindössze tizenöt utas szállt fel a British Airways járat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szállásra várakozók közt kis csoportba elkülönülve két pár álldog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ok voltak, napbarnítottak és szemmel láthatólag vidámak, kipihen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dicsomi szigeten töltött vakáció után. Egyikük azonban különö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melkedett a társaságból. Pusztán káprázatos jelenlétével teljesen háttér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ította három tár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, nyúlánk lány volt, hosszú végtagokkal, feje büszkén ült szépen íve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án. Dús, aranyfényű haját koszorúba fonva viselte, bőrét ér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úzakalásszínűre festette a nap, és majd kicsattant a fiatalos egészség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gy ragadozó macskafélék hullámzó kecsességével mozgott szandálba bújtat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telen lábán. Járás közben nagy, hegyes mellei feszesen ugráltak a szű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muttrikó alatt, kopott farmer sortja szorosan simult gömbölyded ülep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rikó elején "SZEXŐRÜLT VAGYOK" felirat díszelgett, alatta pedig egy teng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ókusz frivol körvonala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agyogó mosolyt villantott a sötét bőrű seychelle-i tisztre,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nyújtotta arany sasos, zöld amerikai útlevelét. De amint a barátjához fordu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és folyékonyán németül kezdett beszélni. Visszakapta az útlevelet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dultak a biztonsági ellenőrzéshez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gyvervizsgálatnál a lány ismét elbűvölően mosolygott a seychelle-i rendőr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ügyeletesére, miközben leakasztotta válláról a szaty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hajtják megvizsgálni ezeket? - kérdezte és mindannyian elnevették maguka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tyor két jól megtermett tengeri kókuszt tartalmazott, mindegyikük kétsz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a volt, mint egy emberfej. Ezek a groteszk gyümölcsök a sziget legkapós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tárgyai voltak. A társaság többi tagja is ugyanilyen zsákmányt cipe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tyrában, a rendőrtiszt pedig ügyet sem vetett az ismerős tárgyakr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mkeresőv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yagul végigpásztázta a kézipoggyászaik java részét képező vás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táskákat. Az egyiknél a készülék élesen felberregett és a táska gazdája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fiú, szégyenkező arckifejezéssel rakott ki egy kis Nikkorm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képezőgépet. Ezen még inkább nevettek és a rendőrtiszt egy intéssel tov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te a társaságot az indulási váróterem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lyiség már zsúfolva volt a tranzitutasokkal, akik Mau-ritiuson szálltak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on túl a betonon ott terpeszke-dett a hatalmas Boeing-747-es Jumbo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ágos fényözön-ben állt, miközben az üzemanyagtöltők sürgölődtek körülö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remben nem volt szabad ülőhely, igy a négytagú társaság körbeállta az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, forgó pálmalegyezőt. Fullasztó és párás volt az éjszaka, a zárt helyiségb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súfolódott embertömeg dohányfüsttel és a felhevült testek kipárolgásával 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ézzé a leve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őke lány vitte a szót a kirobbanó nevetésekkel átszőtt vidám társalgás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néhány centivel magasabb volt a két férfinál, a másik lánynál pedig egy egés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jel. Nemsokára teljesen a több száz utas figyelmének középpontjába kerül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óta beléptek a váróterembe, egészen megváltozott a viselkedésük.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önnyebbülésféle érződött rajta, mintha csak leküzdhetetlen akadály hár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el az útjukból. Nevetésüket lázas izgalom hatotta át. Egyetlen pillanat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nyugodtak meg, szünet nélkül izegtek-mozogtak, egyik lábukról a mási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ak, hajukat és ruhájukat gyűrögett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szemmel láthatólag összetartoztak és szinte egy összeesküvő társasá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zetét keltették, az egyik tranzitutas a terem átellenes felén mégis felke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feleségét otthagyva a helyén, feléjük in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ják, beszélnek angolul? - kérdezte, amint odaért hozzá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venes éveinek derekán járó, robusztus férfi volt, dús, acélszürke hajja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 szarukeretes szemüveggel. Magabiztos viselkedése sikerről és anya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étről árulk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azok vonakodva fordultak felé. A magas szőke lány felelt, mintha a válaszad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ga egyedül őt illette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ne, én is amerikai vagy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iccel? - kuncogott a férfi. - Hát tudja... - Leplezetlen csodálatt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rkészte a lányt. - Csak azt szerettem vol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 megtudni, mik azok - és a lábainál heverő szatyorra mutatott, benn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ó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 tengeri kókuszok - felelt a l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 úgy, már hallottam rólu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refelé "szerelem diónak" hívják - folytatta a lány és lehajo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bogozza a szatyrot. - És láthatja, miért -vette elő az egyik gyümölcsö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félgömb egy emberi ülep tökéletes utánzatában forrt egy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 hátulja. - Mosolygott. A fogai olyan fehérek és áttetszőek voltak, m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gfinomabb kínai porcel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meg az eleje. - Megfordította a diót és egy vénuszdomb tökéletes má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ult a férfi szeme elé, szeméremrésre emlékeztető vágással és nyer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öndörödő szőrcsomóval. Immár nyilvánvaló volt, hogy a lány ugratni akarj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ltoztatta testtartását, csípője kissé előbbre lendült és a férfi pillantá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kéntelenül is arra a másik dombra siklott, amely a pattanásig feszülő k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rmer alatt domborodott. Mélyen húzódó háromszögét élesen elválasztotta a ránc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z anyag belefeszült a résb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 enyhén elvörösödött, ajkai szétváltak, amint izgalmában hirtelen mé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gzetet v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ímnemű fának olyan vastag és hosszú a porzója, mint a maga karj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 a lány. Tágra nyitotta szemeit, amelyek olyan kékek voltak, mint egy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vácska. Közben a férfi felesége valami női ösztöntől vezérelve felál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dult feléjük a csarnokon keresztül. Sokkal fiatalabb volt az uráná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ézkesen mozgott várandós has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tteniek szerint holdtöltekor a hím fa kihúzza a gyökereit a földbő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árni kezd és párosodik a falányokkal - incselkedett a szők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hosszú és vastag, mint a karja - mosolygott mellette a csinos kis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ú lány. - Hűha! - Most már ő is kötekedni kezdett, azután pillantásukk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célba vették a férfi nadrágjának elejét. Amaz kényelm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gett-mozgott, a két fiatalember pedig, akik két oldaltól fogták közre, zavar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va gúnyosan elvigyorod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időközben odaért és megcibálta az ura karját. Nyakán kis vörheny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t ütközött ki a dühtől, felsőajka felett apró verítékcsöppek gyöngyöz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rry, nem érzem jól magam - mondta halk, panaszos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mennem kell - motyogta a férfi megkönnyebbülten. Megtö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bizalommal, zavartan karolt bele a feleségébe és elvez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ismerted? - kérdezte németül a sötét hajú lány. Még mindig mosolygot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pedig nagyon mély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rold McKevitt - felelte a szőke szintén németül. -Idegsebész Fort Worth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ombat reggeli vitazáró kiadványt olvasta - magyarázta. - Nagy hal.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hal - és nyelve hegyével macskamódra végignyalta az ajk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 a hétfő estén az indulási csarnokban gyülekező 401 utas közül 360 sebés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sebészfeleség volt. Néhányan közülük az orvostársadalom legkiválóbbj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urópából, Angliából, az Egyesült Államokból és Japánból, Dél-Amerikáb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zsiából gyűltek össze arra a kongresszusra, amely huszonnégy órával azelőtt ér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et Mauritiuson, Mahé-tól 500 mérföldnyire délre. Azóta ez volt az első já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gépen már a találkozó összehívása óta minden helyet lefogla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igyelem! Beszállás a British Airways BA-070-es járatára! Kérj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ranzitutasainkat, fáradjanak haladéktalanul a főkapuhoz. - A közleményt lág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neklő, kreol akcentussal mondták el. A tömeg megindult a kijárat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peedbird 070 Victoria toronynak. Kérünk hátratolatást és startengedél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070, start engedélyezve. Guruljon a 01-es kifutópálya elejé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jük nyugtázni az útvonalmódosítást Nairobi felé. Utaslétszám 401. T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unk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peedbird 070, útvonal módosítva. Vét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óriási gép még meredeken az ég felé mutató orral emelkedett. A biztonság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vekre és a dohányzási tilalomra emlékeztető feliratok parázsló fénnyel égt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osztály teljes hosszában. A szőke lány és társa egymás mellett ült a tág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 és lb üléseken, közvetlenül a parancsnoki kabint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osztályt elválasztó fal mögött. A két fiatal helyét már hosszú hónapokk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bb lefoglal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őke lány fejével intett társának, aki előrehajolt, eltakarva ő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lekedőfolyosó túlsó oldalán ülő utasok elől. A lány eközben előv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tyrából az egyik tengeri kókuszt és az ölébe vet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iót természetes varratának mentén kettéfűrészelték, eltávolították a tej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yümölcs fehér húsát. Azután a két részt éppoly gondosan új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ragasztották. Az illesztés csak egészen közelről volt észrevehet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egy apró fémtárgyat szúrt a két fél közé és egy erőteljeset csavarint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ajta. A két rész halk roppanással széthas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éjak belsejében, mint valami fészekben, puha műanyaghab közé ágyazv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a, szürke, tojásforma tárgy pihent - akkorák, mint egy-egy baseball lab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etnémet gyártmányú gránátok voltak, rajtuk a Varsói Szerződ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ságának MK IV (C) kódjelzése. Külső burkolatuk az aknák gyártásá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atos nagy szilárdságú műanyagból készült, amit az elektron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mdetektorok nem is érzékelnek. A burkolaton körbefutó sárga csík azt jelezte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nem repeszgránátok, hanem nagy erejű lökéshullámokat keltő típus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őke lány az egyik gránátot bal kezébe véve kikapcsolta biztonsági öv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 mozdulattal felkelt a helyéről. A többi utas épp csak futólag pillant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, amint a függönyön át imbolyogva besétált a kiszolgálótérbe. De a steward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légikisasszony, akik még lecsapható ülésükbe szíjazva ültek, szigorú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ottak fel, amint belépett a tálal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on meg hölgyem, de meg kell kérnem, fáradjon vissza a helyére, amí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itány el nem oltja a biztonsági övekre vonatkozó jelz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ekkor felemelte bal kezét és magasra tartotta a csillogó, szürke toj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tt egy különleges gránát - szólalt meg nyugodt hangon -, amit a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veztek, hogy elpusztítsa az embereket egy harckocsi belsejében. Ú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ukkasztaná szét ezt a gépet, mint egy papírzacskót és a robbanás erejétől öt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teres körzetben minden emberi lény megsemmisül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rcukat nézte. Látta, amint kibomlanak rajtuk a félelem kegyetlen virág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kibiztosítom, három másodperc múlva robban. - Ismét szünetet tar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i izgatottan csillogtak, szaporán, zihálva léleg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- mutatott a stewardra - bevisz a parancsnoki kabinba, a többi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ükön maradnak. Semmit sem tesznek és nem szólnak egy szót s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ilótafülkében szűkösen fért el a legénység a műszerek és elektron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rendezések sokaságában. Kissé meglepetten fordultak hátra, amint a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jelent az ajtóban. Felemelte a kezét és láthatták, mit tartogat ben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i azonnal tudta, miről van szó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tveszem a gép irányítását - fordult a navigátorhoz. -Kapcsoljon ki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dió-összeköttet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vigátor lopva a kapitányra pillantott, de amint az kurtán biccent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vel, engedelmesen elkezdte kikapcsolni a rádiókat. Sorban mindet, az ös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llámsáv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szatellitrelét is - szólt rá a lány. A tiszt meglepetten nézett fel rá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ított ekkora jártasság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hagyja békén a riasztót! - A navigátor a gombra nézett. A légitársasá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n kívül senki a világon nem tudott erről a különleges reléről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nyomta volna a gombot a jobb könyökénél, azonnal riasztotta volna a Heathrow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ésirányítást, akik ezt követően lehallgathatnak minden szót, am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fülkében elhangzik. Elhúzta a kez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egye ki a riasztóberendezés biztosítékát. - Teljes biztonsággal mutatott r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vigátor feje felett lévő dobozra. Amaz ismét a kapitányra nézett, de a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úgy csapott le rá, mint a skorpió fullánkj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gye amit mondok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an kicsavarta a biztosítékot. A lány megkönnyebbülten felléleg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vassa fel a felszállási engedélyüket - utas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adaron vagyunk a Nairobi légifolyosón, szabadon emelkedhetünk 39 000 lá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zómagasság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esedékes a legközelebbi "Minden rendben"? A "Minden rendben" az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szeres időközökben lea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és volt, amellyel a Nairobi irányítóközpont felé nyugtázták, hogy a gép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tározott útiterv szerint hala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izenegy perc, harmincöt másodperc múlva. - A navigátor sötét hajú, jóvágás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ember volt, sápadt arccal és bolto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atos homlokkal. A kiképzés során megtanult gyorsan és ésszerűen gondolko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a Boeing kapitányához fordult. Amint kölcsönösen méregették egymás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ük találkozott. A férfi haja szorosan simult nagy, kerek koponyájár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ább szürkés árnyalatú volt, mintsem fekete. Vastag bikanyaka és pirospozs-g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a jobban emlékeztetett egy farmerre, vagy egy mészárosra, de szemei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lom sugárzott. Egész viselkedése higgadt és rezzenéstelen volt. A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megérezte, hogy ezzel az emberrel jó lesz vigyáz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éssék az eszükbe, hogy amit teszek, azt teljes meggyőződésemből teszem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 - és örömmel áldozom fel az életemet az ügyért. - Sötét, ibolyakék szem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an állták a kapitány pillantását, amelyből kiolvashatta a tisztelet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it. Örült, hiszen ez is szerepelt a számításai közö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 is hiszem - bólintott a piló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felelős négyszáztizenhét életért a fedélzeten -mondta a lány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 nem is várva folytatta. - Biztonságban vannak, amíg maga feltétel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i az utasításaimat. Ezt megígérhe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tt az új úti célunk. - Egy géppel írott kis cédulát nyújtott át. - Ú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vonaltervet kérek, szélirány előrejelzéssel és leszállási időponttal.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ezdi a fordulást az új irányba, mihelyt leadta a következő "Minden rendben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ést ...mikor is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lenc perc, ötvennyolc másodperc múl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zt szeretném, ha nagyon simán és észrevétlenül fordulna. Ugyebár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juk, hogy bármelyik kedves utasunknak is kilötyögjön a pezsgőj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latt a néhány perc alatt, amióta a lány a pilótafülkében tartózkodo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furcsa, felemás kapcsolat alakult ki közte és a kapitány közt. A vonako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elet, a nyílt ellenségeskedés és a tudatos testi vonzalom keverék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ltözéke szántszándékkal kihívó volt és amint egyre izgatottabbá vá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bimbói megkeményedtek, sötéten csúcsosodtak a vékony pamuttrikó sokatmond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irata alatt. A szűk kabint betöltötte a felizgult női test pézsmailla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osszú percekig tartó csendet a navigátor törte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rminc másodperc múlva "Minden rendben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. Kapcsolja be a nagy frekvenciát és adja le a jelentés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irobi repülőtér, itt Speedbird 070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peedbird 070, hallgat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rend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070, negyven perc múlva jelentkezzék újból. Vét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070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, kapcsolja ki - sóhajtott fel a szőke lány megkönnyebbülve, majd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itányhoz fordult. - Kapcsolja ki a robotpilótát és forduljon meg kéz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érléssel. Hadd lássuk, milyen gyengéd tud l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ágos szakmai remeklés volt. Két perc alatt 76 fokkal fordultak me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élkül, hogy a vízszintjelző akár csak egy hajszálnyira megrezdült volna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 most először elmosolyodott. Felvillantak vakítóan fehér fog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 - szólt és rámosolygott a kapitányra. - Mi a nev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yril - felelte a férfi egy pillanatnyi habozás 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lítson Ingrid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új parancsban Peter Stride számára nem szerepelt a napi alaki kiképzés, cs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telező egyórás terepgyakorlat pisztollyal és automata fegyverrel.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mandó egyetlen embere - még a műszakiak sem - hagyta volna ki a nap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epgyakorl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p hátralevő része Peter számára lankadatlan tevékenységgel telt, elsősor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zal, hogy betanulja annak az új elektronikus berendezésnek a kezelés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t éppen most szereltek be a parancsnoki gépbe. Ezzel a fél délelőtt e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t és éppen csak oda tudott érni, hogy csatlakozzék támadó alakulatához, amel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rcules csapatszállító gép fedélzetén indult a napi gyakorla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 első tíz között ugrott. Ötszáz méteres magasságban hagyták el a gép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látszott, mintha az ejtőernyők csak másodpercekkel a földet érés elő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mlaná-nak ki. Mindazonáltal az oldalszél elég erősnek bizonyult ahhoz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bből a magasságból is szétszórja őket kissé. Peter nem találta kellő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nak az első földet érést. Az ugrástól számítva két perc és ötvennyol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 telt el, amíg elfoglalták az irodaépületet, amely elh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tottan düledezett a Salisbury síkság egyik katonai zóná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itt most túszokat őriznek, éppen idejében érkeztünk voln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moshassuk a vért - jegyezte meg epésen Peter. - Még egyszer megcsináljuk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lkalommal sikerült egy perc ötven másodpercet lefaragni az idejükből és zá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zatban értek földet az épület körül. Ez tíz másodperccel jobb volt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2. számú támadó alakulatának idejénél. Peter ezt úgy ünnepelte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llítójárművek iránti megvetése jeléül az öt mérföldet a felszállóhelyi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ólépésben tették meg. Az emberek teljes menetfelszerelésben hurcol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kkal kibomlott ejtőernyőik irdatlan selyemgubó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rős kísértést érzett, hogy a végső eligazítást Colin Noble-ra hagyja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ofőré már biztosan felvette Melissa-Jane-t az East Croydon-i állomáson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lány már ott várakozik egyedül az új hétvégi házban, mindössze fél mérföldny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maszpont kapujá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hat hete, hogy nem látta. Amióta átvette a Thor parancsnokságát, egyetl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 szabadidőt sem engedélyezett magának. Egy kis bűntudatot is érzett, ami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elnézőbb egy kicsit önmagával szemben. így aztán az eligazítás után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ig elidőzött, miközben átadta a parancsnoki szolgálatot Colin Noble-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vá mégy a hét végén? - érdeklődött Coli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nap este elvisz egy pop-koncertre. Nem kisebb sztárok játszanak, mi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ő Holtak - kuncogott Peter. - Úgy látszik, nem is volt értelme az életemn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íg nem hallom a Holta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d meg neki, hogy csókoltatom - szólt utána Colin. Peter nagyra érték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az új lehetőséget a magánélet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nőtt életének legnagyobb részét tiszti körletekben és összevisszaság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ötte, állandóan másoktól körülvéve. De ez az új szolgálat lehetősé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nált, hogy néha elszökhessen. A bungaló kocsival alig négy és fél percnyi út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 tábortól, mégis olyan volt, akár egy sziget. Bútorozva adták ki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érleti díj összege igazán kellemesen lepte meg Pétert. Egy csendes kis utc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, magas vadrózsasövény mögött és burjánzó, meglehetősen gondozatlan k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e körül. Pár hét alatt igazi otthon lett belőle. Végül még a könyvei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 tudta csomagolni. Kényelmesen feltornyozta őket az íróasztala körül az elü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szobában, vagy az ágya mellett álló asztalkák tetején rakta halomba. Ar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ban, hogy olvasson is, egyelőre nemigen adódott lehetősége. Ez az új felad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 diónak bizony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már nagyon várta. Rögtön meghallotta, amint a kavic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ikordultak a Rover kerekei alatt. Kiszaladt az ajtón a kocsifeljáró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esen a fényszórók sugarába. Peter egy pillanatra el is felejtette, mily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jos. Érezte, amint elszorul a szíve a rémület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kiszállt a kocsiból, a kislány szinte rávetette magát és két kar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 nyaka köré fonva átölelte. Peter egy hosszú percen át tar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ában, egyikük sem bírt megszólalni. A karcsú, meleg kis test szinte vibr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törő életörömtő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kezébe fogta a gyerek állat, felemelte és csak nézte az arcát. Meliss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ne nagy, ibolyakék szemei könnyben úsztak és hangosan szipogott. Máris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mint a régi korok porcelánfinomságú angol szépségei, akiket sos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úfítottak el a tovatűnő serdülőkor pattanás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pja ünnepélyesen homlokon csókolta. - Egyszer még így leled haláloda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holta gyengéd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 Papa, akkora hűhót csapsz! - mosolygott rá a kislány könnyein keresztü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ujjhegyre ágaskodva megcsókol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roydonban vacsoráztak, egy olasz vendéglőben. Az étkezés alatt főleg Meliss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ne beszélt. Peter csak nézte, hallgatta, élvezte a kislány üde fiatalsá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éz volt elhinni, hogy még csak tizennégy éves, hiszen testileg csakn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fejlett volt. A magas nyakú fehér pulóver alatt mellei már nem bimb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csupán és úgy viselkedett, mint egy tíz évvel idősebb nő. Csak időn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ulta el magát ujjongó, gyerekes kacarászásával és azzal, ahogy egy-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rtelmes iskolai zsargon ki-kicsúszott a száján - a "trottyos" is egyike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zaérve a kislány Ovomaltint kevert, amit együtt ittak meg a tűz mellett ülv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részletesen megtervezték az előttük álló hétvége minden egyes percé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getés során óvatosan kerülgették kapcsolatuk rejtett csapdáit és íratl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lalmait, amelyek főként egy dolog köré csoportosultak. Ezt a valamit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ták: Any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eljött a lefekvés ideje, a kislány apja ölébe ült és ujja hegyé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simította az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d kire emlékeztetsz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ruld 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ary Cooperre - csak persze te sokkal fiatalabb vagy - tette hozzá gyor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 - nevette el magát Peter. - De hol hallottál te egyáltalán Gar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operrő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últ héten a Vasárnapi Mozi sorozatban a "Délidő"-t vetítették a tévé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megcsókolta és szájacskáján ott érződött a cukor és az Ovomaltin íz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ának édes és tiszta illat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pa, hány éves vagy te egyáltalá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rminckilenc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még nem is olyan rémesen öreg - vigasztalta a gyerek elbizonytalanodv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, bizony néha olyan öregnek érzem magam, mint egy dinoszaurusz, de...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en a pillanatban az üres csésze mellett kellemetlen, éles sípol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ólalt a személyhívó. Peter érezte, mint kúszik felfelé gyomrában a rémül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 most - gondolta. - Ne épp ma, mikor oly rég nem lát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 készülék akkorácska volt, mint egy cigarettásdoboz, egyetlen piros szem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elzés ritmusára villogott. Peter vonakodva emelte fel, miközben kislány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ott ült az ölében. Bekapcsolta a miniatűr adó-vevőt és lenyomta az "Adás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ű gomb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Thor Egyes - szólt b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álasz fémesen és torzán hangzott. A készülék vételkörzetének határán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ride tábornok, Atlas elrendelte az Alfa fokozatú készültség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egy téves riasztás - gondolta keserűen Peter. Az elmúlt hónap folyam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vagy egy tucatszor kaptak Alfa parancsot, de miért kellett pont 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a... Az Alfa első fokozatú riadókészültséget jelentett. A csapatnak telj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tkészültségben kellett állnia, várva a Bravó parancsra, ami anny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: INDUL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elentse Atlasnak, hogy hét perc múlva készen állunk a Bravo-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ől négy és fél perc, amíg eléri a tábort. Hirtelen úgy tűnt neki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ocsáthatatlan önzés volt kibérelni ezt a házat. Hány ártatlan emb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usztulhat el négy és fél perc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csikém - ölelte meg sietősen Melissa-Jane-t - sajnál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 - mondta fagyosan, mélységesen megbántva a kisl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sz még alkalom hamarosan. ígér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mindig megígéred - suttogta a gyerek, de látta, hogy az apja már nem őr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. Eltolta magától és felállt. Erőteljes állkapcsai összepréselödt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tag, sötét szemöldöke szinte egy vonallá futott össze egyen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isztokratikus orra fel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elmentem, zárd be az ajtót kicsikém. Ha Bravó parancsot kapunk, ért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döm a sofőrt. Visszavisz Cambridge-be, én meg értesítem anyádat, hogy várj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épett az éjszakába, miközben magára kapta gyapjúszövet kabátját. A kislán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ban állva hallgatta a felpördülő önindító hangját, a gumik száguldásá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vicsos úton és a lassanként elhaló motorzúg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irobi torony repülésirányítója a terv szerinti időn túl még tizenöt perc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, hogy a British Airways Seychelle-i járata végre jelentkezzék. Azután 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ta - egyszer, majd még egyszer és harmadszor is, de válasz nem érk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kapcsolt az információs és a leszállási, majd a torony számára fenntar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ekvenciatartományokra, végül a vészhelyzet esetén hívható sávra is. Gondol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 csak ránéz már valaki az órájára a 070-esen. De a rádió továbbra is né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a Speedbird 070 negyvenöt perccel az előírt idő után sem adta l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Minden rendben" jelentést, kihúzta a sárga szalagot a helyzetjelző táb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téből és becsúsztatta a riasztásra szolgáló, "A KAPCSOLAT MEGSZAKADT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iratú nyílásba. Ezt követően haladéktalanul megindultak a gép felkutatásá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mentésre irányuló művele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perc, harminc másodperccel az esedékes "Minden rendben" után a Heathrow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ésirányító központ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itish Airways pultjának telexe lekopogta a hírt. Tizenhat másodperccel ezut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tlas is megkapta az értesítést és Alfa parancsot adott a Thor kommandó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nap telt el holdtölte óta és a Föld árnyéka még alig csipkézte a koron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ő szegélyét. Ebből a magasságból csaknem akkorának látszott, mint a Nap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any fénye is sokkal ragyogóbbnak tetsz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rópusi égbolton hatalmas, ezüstösen csillogó gomoly-felhők tornyosult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harzó gombaformákba tömörültek, a holdfény pedig pompázatos ruhába öltöz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pülőgép, mint egy óriási denevér, hátranyilazott szárnyain sebesen hasítot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vegőt nyugat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l szárny alatt hirtelen szakadék nyílt a felhőburkon, mintha csak a pok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uja tárult volna fel. Mélyen lent a sötétség gyomrában távoli, halvány fén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lákoltak, mint a hullócsillago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Madagaszkár lesz - szólalt meg a kapitány, megtörve a pilótafülk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noló csendet. - Rajta vagyunk a légifolyosón. - Válla mögött a lány megmoz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óvatosan átvette a gránátot a másik kezébe. Csak ezután szólalt meg, f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ája most előszö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het, hogy egy pár utasunk ébren van és észrevesz valamit. - Az óráj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ott. - Itt az ideje, hogy a többiek felébresszék őket és közöljék velü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hírt. - A navigátorhoz fordult. - Kérem, kapcsolja be a világítás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i öv jelzést, azután adja ide a mikrofon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yril Watkins kapitány magában ismét megállapította, hogy az akciót 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an kitervelték. A lány pontosan akkorra időzítette a bejelentést, a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asok ellenállása várhatóan a leggyengébb. Ha hajnali kettőkor felverik ők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tengerentúli repülőút vajmi kevéssé pihentető álmából, első reakciój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mogorva beletörődés le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gnek a lámpák és a biztonsági öv jelzések - közölte a navigátor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nyújtotta a mikrofo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reggelt hölgyeim és uraim - szólalt meg a lány, meleg, tisztán cseng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n. - Sajnálom, hogy ilyen szokatlan időpontban kényszerültünk felébreszte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öket, de igen fontos bejelentenivalóm van. Szeretném, ha mindnyájan nagyon fi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lnének. - Szünetet tartott és a zsúfolt, barlangszerű utastérben általán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golódás támadt. Borzas fejek emelkedtek fel és zavaros szemek pislogta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om széttépett pókhálói közül. - Mint láthatják, ég a figyelmeztető jelzé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apcsolják be öveiket. Ellenőrizzék szomszédaikat is, hogy ébren vannak-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becsatolták e magukat. Kérem az utastér személyzetét, hogy győződjenek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elhallgatott. A becsatolt övek meggátoltak minden hirtelen mozdulato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ilyen önkéntelen cselekvést az első megrázkódtatás hatása alatt. Mie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, Ingrid várt, amíg órájának másodpercmutatója teljes kört ír l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ször is hadd mutatkozzam be. A nevem Ingrid és az Akciócsoport az Emb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gokért elnevezésű szervezet rangidős tisztje vagyok. E dagályos és önt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ulus hallatán Watkins kapitány szája cinikus mosolyra húzódott, de nem szó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szót sem. Mereven nézett ki az ablakon, a csillagos, holdfényes mélységbe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...és ez a gép a parancsnokságom alatt áll. Bármi történjék is, sem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mények között sem hagyhatják el a helyüket tisztjeim kifejezett engedély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. A parancs megszegése a gép és az utasok megsemmisítéséhez vezet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után rögtön folyékony németséggel is megismételte a bejelentést, majd kevésbé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orlottan ugyan, de azért jól érthetően franciául. Azután ismét angol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önnyebb felismerhetőség kedvéért az Akciócsoport tisztjei vörös in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nek majd és fel lesznek fegyverez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beszélt, három társa az első osztály elülső részében kitépdeste a dupl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ekű vászon utazótáskák álcázott alját. A két réteg közti hely mindössze ö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entiméter mély volt és harminchatszor húsz centis terjedelmű, de kényelm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ért benne egy vágott csövű, tizenkettes kaliberű pisztoly és tíz soroz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rétes töltény. A pisztolyok csövének hosz-sza harminchat centi volt, si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rattal készültek, edzett műanyagból. Ez az anyag nem volt ellenállóképe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zagolt csövű fegyverbe való tömör golyókkal, vagy az újfajta robbanólövedékekk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n. Kiválóan alkalmasak voltak viszont puskaporral törté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ozatos lövésekhez, ahol a sebesség és a nyomás viszonylag alacsony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ávárzat műanyagból készült, ugyanúgy, mint a fegyver markolata. Villámgyor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 lehetett őket illeszteni. Az egész fegyver nem tartalm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ott fém alkatrészt, kivéve az edzett acél ütőszeget és a rugót, amelyek azon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ak nagyobbak a vászontáska fém szegecseinél. így aztán a fémdetekt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hé-i repülőtéren nem -nutatta ki őket. A minden táskába tízesével elrejt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éuyek hüvelye és talpa is műanyag volt, csak a gyutacs kész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umíniumfóliából, amely nem zavarja az elektromos erőteret. A lőszert deré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olható fonott övekbe osztották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zsi, fekete, csúf fegyverek voltak. Úgy kellett őket új-ratölteni, mint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ományos sörétes vadászpuskát. Nem dobták ki önműködően az üres hüvely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üzeléskor pedig olyan kegyetlenül visszarúgtak, hogy akár a csuklójá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örhették annak, aki nem tudta elég kemény kézzel tartani a markol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mellett azonban tíz méteres körzeten belül borzalmas pusztító erő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tek. Három és fél méterről kibeleztek egy embert, két méter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ságból képesek voltak egyszerűen lerepíteni a fejét - ahhoz viszon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elegendő erejük, hogy rést üssenek egy interkontinentális óriásgép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sálló burkolatán. Tökéletes kézifegyverek voltak, néhány másodperc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hármat összeszerelték és csőre töltötték. A két férfi élénk skarlátvör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et húzott a trikója fölé és elfoglalták állásaikat - egyikük az első osztályú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bin hátulsó végében, társa pedig a turistaosztály azonos részén. Ott állt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valkodóan előreszegezve szokatlan küllemű öldöklő szerszáma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ékony, csinos, sötét hajú német lány valamivel tovább maradt a hely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és ügyesen felnyitogatta a megmaradt tengeri kókuszokat és tartalmuk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neccszatyorba rakosgatta át. Ezek a gránátok csak abban különbözt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nél lévőtől, hogy középen kettős vörös vonal futott körbe rajtuk.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zte, hogy távvezérléssel lehet őket kibiztosíta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fiatalos, csengő hangja ismét megszólalt az utastér hangszóró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. Az utasok - most már kivétel nélkül teljesen éberen - dermed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tek a hosszú sorokban. Rémült izgalom tükröződött mindannyiuk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kciócsoport tisztje, aki éppen most megy végig az utastérben, na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óerejű gránátokat helyez el. - A sötét hajú lány megindu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lekedőfolyosón lefelé. Minden tizenötödik sornál kinyitotta az ülés fe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vő poggyásztartót, belehelyezett egy gránátot, azután visszacsukta a fede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ment. A fejek teljes összhangban, egyszerre fordultak utána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zonyattól megbabonázva követték a mozgását. Ingrid közben folytatta: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ilyen gránát robbanóereje elegendő ennek a gépnek a megsemmisítéséhe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tervezték őket, hogy lökéshullámaikkal megöljék egy tank legénységé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ket pedig hat hüvelyknyi páncél véd. Mi most tizennégyet helyezünk el belől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 teljes hosszában. Egyidejűleg felrobbanthatom őket a nálam lé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ktronikus távvezérlővel - hangjába most figyelmeztetően belevegyült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nyalatnyi gonosz kis nevetés -, és az akkorát fog szólni, hogy még az Északisark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meghalljá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asok remegtek, mint a nyárfalevél, valahol egy nő sírva fakadt. Foj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éketlen hang volt, még csak felé sem fordult senk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zért ne izgassák fel magukat. Ez nem fog bekövetkezni, mert mindenki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pontosan azt teszi majd, amit mondanak és önök végül még büszké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nek arra a szerepre, amelyet ebben a dicsőséges akcióban játszhattak. Mi i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nnyian társak vagyunk egy nemes és nagyszerű küldetésben, a szabadságér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mberi méltóságért vívott harc katonái. Ma hatalmas lépést teszünk egv ú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 felé, egy világ felé, amelyet megtisztítva az igazságtalanságtó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arnokságtól, a népek jólétének szolgálatába állítun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ménti nő még mindig sírt és most már egy gyermek magasabb, élesebb hangj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lakozott hozz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tét hajú lány visszatért a helyére és elővette a fényképezőgépet, amel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hé-i repülőtéren működésbe hozta a fémkeresőt. Nyakába akasztotta, majd meg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ajolt, hogy összeszerelje a maradék két pisztolyt. Azután a fegyverekke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énytartó övekkel előresietett a parancsnoki kabinba, ahol a magas sző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rmetlen élvezettel szájon csók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ren liebling, igazán csodálatos voltál - lelkendezett, azután elvette től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képezőgépet és a saját nyakába akasz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nem egészen az, aminek látszik - magyarázta a kapitánynak. Ez tartalmazz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vezérlésű gyújtószerkezetet a fedélzeten elhelyezett gránátok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pitány szó nélkül bólintott. Ingrid észrevehető megkönnyebbüléss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helyezte a biztosítótüskét abba a gr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átba, amelyet oly régóta tartogatott a kezében, aztán átnyújtotta a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nyire vagyunk még a partoktól? - kérdezte, miközben dereka köré fűzt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csatolta a tölténytartó öv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rminckét percnyire - adta meg a választ késedelem nélkül a navigát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Ingrid kihúzta a pisztoly tárát, megszámolta benne a töltényeket, az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a helyére csúsz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és Henri most leléphettek - fordult Karenhez. - Próbáljatok meg alu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kció akár napokig is eltarthatott és a kimerültség a legveszedelmes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fél volt, amellyel számolniuk kellett. Ez volt az egyedüli ok, amiért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létszámmal dolgoztak. Mostantól - hacsak vészhelyzet nem adódott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tesével álltak őrségben, ezalatt a másik kettő pihenhe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rofi munka volt - jelentette ki Cyril Watkins - legalábbis edd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- nevetett Ingrid és kezét az ülés támláján át bajtársias gesztuss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 vállára tette. - Nagyon keményen gyakorlatoztunk, hogy felkészüljü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re a nap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háromszor felvillantotta a fényszórókat, miközben lefelé szágul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bor kapujához vezető szűk földúton. A bejárat előtt le sem fékezett,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nek épp csak annyi ideje maradt, hogy felrántsa a kaput az átrobogó koc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égtek a fények, minden csendes volt, csak a két gép állt egymás mell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langszerűen visszhangzó hangár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ásodik világháború kis bombázóinak méreteire készült épületet szinte teljes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öltötte a Lockheed Hercules hatalmas tömege. A farok függőleges vezérsík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nem a tetőgerendákat súr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wker Siddeley HS-125-ös parancsnoki gép törékeny kis játékszernek tű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. A két gép különböző gyártási helye is azt látszott hangsúlyozni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ség két nemzet közös vállalkoz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a tényt húzta alá az is, ahogy Colin Noble előresietett hogy fogadja Péter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közben már leállította a Rover motorját és kikapcsolta a fényszóró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a nagy alkalom Peter. - Beszédében félreismerhetetl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ül ott bujkált a közép-nyugat amerikaiak elnyújtott hanglejtése. Sokkal ink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 ki sikeres autóügynöknek, mint az amerikai haditengerészet ezredes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ezdetben meg volt győződve arról, hogy a felszerelésnek és a személy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ománynak ez a nemzetek közötti egyenlő felosztása gyengíti az Atl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ékonyságát. Azóta jócskán megváltozott a vélemén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, amint ott állt a meghatározhatatlan jellegű kék kezeslábasban, fej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szonsapkával - mindkettőn "THOR COMMUNICATIONS" hímzés - Colin inkább keltet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szerelő benyomását, semmint egy katoná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volt Peter helyettese. Mindössze hat hete ismerték egymást, amiót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vette a Thor parancsnokságát, de a rövid ideig tartó kölcsönös kezd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almatlanságot követően hamarosan kialakult közöttük az egymás megbecsülésébő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dő szeretetteljes kapcsol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középtermetű volt, de semmiben sem maradt el bármely magas növésű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. Egy kissé békára emlékeztető alkata első pillantásra azt a látszato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tette, mintha kövér volna. Pedig a testén nem volt felesleges zsír, csup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om és csont volt. Nehézsúlyban bokszolt a Princeton egyetem csapatáb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őbb a tengerészeméi is. Szélesen mosolygó szája fölött, éppen a nyeregn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 púpos és ferde volt az orra, amely valamikor eltö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dora a profi atléták hősködő handabandázására emlékeztetett, de karamellbar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i kivételes intelligenciáról és éleslátásról tanúskodtak. Peter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ra becsülését nem volt könnyű kivívni, de Colinnak hat hét alatt sikerü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állt a két gép között, miközben a legénység gyorsan és szakszerűen vég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őkészüle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repülőgépet a kereskedelmi légitársaságok szokványos stílus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korálták, kék, fehér és arany színekkel Farokrészük vezérsíkjain a viha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tenének stilizált portré_ ékeskedett, törzsükön hosszában a "THO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MUNICATIONS" felirat futott végig. A világ bármely polgári repülőter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ebb feltűnés nélkül leszállha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 helyzet Colin? - tudakolta Peter, miközben becsapta a Rover ajtajá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sietett az amerikaihoz. Némi időbe és tudatos erőfeszítésbe került, amí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dmodorát és megszokott megszólítási módjait összhangba tudta hozni új h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yettesének stílusával. Igen hamar rá kellett jönnie, hogy Colin Noble ezred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fogja őt minden alkalommal "uram"-nak szólítani, pusztán azért, mert ő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 hadsereg legfiatalabb vezérőrnagy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tűnt egy repülőgép - közölte Colin. - Lehetett volna egy vonat is,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követség, akár egy óceánjáró is - gondol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ritish Airways gép volt. Az ég szerelmére, menjünk már beljebb ebbő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ből. - A szél meglobogtatta Colin nadrágszárát és belekapott overallj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ai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 tűnt e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ndiai-óceán fe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szen állunk a Bravó parancsra? - kérdezte Peter, miközben felmász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i gép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készen ál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wker belső terét tökéletes irányítási és telekommunikációs központt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ították át. Közvetlenül a pilótakabin mögött négy ember számára képeztek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elmes munkahelyet. A két rádiós mérnök és berendezéseik egy elkülön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só szakaszt foglaltak el, mögöttük, egészen a törzs végében pedig egy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dóhelyiséget és tálalót helyeztek 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Peter kissé előregörnyedt testtartásban belépett a kabinba, az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chnikus dugta be a fejét. - Jó estét Stride tábornok, sikerült közv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tetést létesítenünk Alf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djátok ki a képernyőre - utasította Peter, miközben el-terpeszkedett a k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ult mögött álló párnázott bőrfotel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pcsolótáblán közvetlenül vele szemben helyezkedett el a harminchat cent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ponti képernyő, alatta pedig négy kisebb, tizennégy centiméteres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kapcsolások céljaira. A nagy képernyő most kivilágosodott és egy arc jel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rajta, nemes, oroszlánra emlékeztető vonáso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napot Peter - üdvözölte lebilincselő, ugyanakkor tiszteletet ébresz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olly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estét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r. Kingston Parker könnyed fejbólintással adta tudtul, hogy megértet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Washington és Anglia közti időeltolódásra vonatkozó utal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illanatnyilag sötétben tapogatózunk - folytatta. - Csak annyit tud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an, hogy a BA-070-es gép, amely négy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egy utassal és tizenhat főnyi személyzettel Mahéból Nairobiba tarto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inckét perce nem jelentke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egyéb beosztásai mellett az Elhárítás Ellenőrző Bizottság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érigazgatója volt és ebben a minőségében közvetlenül az Egyesült Állam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ökének tartozott beszámolni. Egyébként személyesen is bizalmas barátság fűz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nökhöz. Osztálytársak voltak Annapolisban, mindketten a legjobb húsz köz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plomáztak, de ellentétben az elnökkel, Parker egyenesen a közigazgatás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vészi adottságai és zenei tehetsége mellett négy tudományos értékű filozófi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olitikai mű szerzője volt és nagymesteri fokozatot ért el a sak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yűgöző egyéniségű, mélységesen humanista és kimagasló intelligenciájú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 Ugyanakkor visszahúzódó természet, aki elrejtette személyes ambíciói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egtájékoztatás fürkész tekintete elől. Ha voltak is ambíciói - bár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számára az Egyesült Államok elnöki széke sem lett volna elérhetetle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 arra szorítkoztak, hogy kivételes szaktudásával és akaraterejével mag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lja a legnehezebb feladatokat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, mióta a Thor második embere lett, vagy fél tucatszor találkoz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 személyesen. Eltöltött egy hétvégét Parker New York-i otthonában és főnö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t érzett nagyrabecsülése határtalanná vált. Rájött, hogy ez az embe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 vezető egy olyan bonyolult komplexum számára, mint az Atlas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lozófus higgadt bölcsességével térített jobb belátásra hivatásos katonáka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iplomaták elbűvölő tapin-tatával közvetített államfők között. És éles elmé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ött, amikor ártatlan életek százai forogtak kockán és beláthatat-lan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a politikai következmény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is gyorsan és lényegretörően tájékoztatta Pétert arról, hogy mennyi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veset is tudnak a 070-es járatról és milyen lépéseket tettek a megmentés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így folytat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akarok vészmadár lenni, de úgy tűnik, tökéletes célpontul szolgálna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en ott vannak a világ vezető sebészei és a kongresszusról már tizennyolc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napja mindenki tudott. Az orvosok mindig együttérzést tudnak kelte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éleményben és ez ráadásul válogatott nemzetközi társaság. Amerikai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ok, franciák, skandinávok, németek, olaszok - ezek közül az országok köz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közismerten hajlik a békés megoldásokra katonai kérdésekben. Ang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ről lévén szó, valószínűleg úgy választják meg a célországot, hogy tov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nyolítsák a helyzetet és megakadályozzanak minden ellenintézked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egy percre elhallgatott és széles, sima homlokán aggodalmas kis rán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 meg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Mercuryt is Alfa készültségbe helyeztem. Ha ez támadás, akkor a végc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úgy keletre is eshet az utolsó ismert helyzetük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tlas támadó hadereje három azonos egységből állt. A Thor csak Európában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frikában került bevetésre. A Mercury főhadiszállása az amerikai haditengerés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onéziai támaszpontján volt. Hadműveleti területük Ázsia és Ausztrálázsi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ana pedig közvetlenül Washingtonban állt készen arra, hogy ellentámadás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düljön az amerikai kontinens bármely pontjá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nner a Mercurytól vár a másik vonalon. Egy perc és újra hívlak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ernyő elsötétült. A szomszédos fotelben Colin Noble rágyújtott egy dr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land manillaszivarra, miközben lábait kényelmesen keresztbe tette maga e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ult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agy Thor istenség alászállt a földre egy kis kamatyo-lás végett - szóla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vigyorogva. - Mikor aztán kedvére kihancúrozta magát az egyik Vestaszűzecskév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gondolta, tudomására hozza, minő tisztesség érte. "Én vagyo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hor isten" - világosította fel. Mire a kicsike: "Na ez azért egy kis túlzás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jól csinálod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vicc akart lenni? - ingatta fejét bánatosa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könnyebben múlik az idő - felelte Colin és az órájára pillantott. - Ha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egy téves riasztás, akkor éppen ez lesz a tizenharmadik. - Nagyo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sított. Nem volt semmi tennivaló. Már mindennel végeztek és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tségben várakoztak. A hatalmas Hercules gépen a teljes arzenál készen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zonnali bevetésre. A harminc különlegesen kiképzett katona bevetésre kész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ek legénysége elfoglalta helyét. Már éltek a vonalak a műholdösszeköttetések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rajtuk keresztül a washingtoni és londoni felderí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pontok számítógépeihez. Most már csak a várakozás volt hátra - am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aember életének nagyobbik részét teszi ki. De Peter sosem bánta. Most Coli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társasága is elviselhetőbbé tette a tétlensé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az életét férfiak sokaságában tölti, az nehezen alakít ki szo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okat. Ök itt a Thor szűkebb vezérkarában kölcsönös erőfeszítések ár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elérték ezt és barátokká lettek. Társalgásuk könnyed volt és felület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letszerűen csapongott a témák között. De állandó éberségük egy percre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h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Kingston Parker újra megjelent a képernyőn és közölte, hogy a kutatómen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gép semmilyen nyomot sem talált a 070-es utolsó tartózkodás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zetében. A Big Bird nevű felderítő műhold felvételsorozatot készít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rség felett, de a képek kiértékelése még tizennégy órába telik. A Speedbir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070 most már egy óra és hat perccel lépte túl a bejelentkezési időt. Péter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eszébe jutott Melissa-Jane. Telefonvonalat kért és feltárcsáz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végi ház számát. Nem vették fel, eszerint a sofőr már érte ment. Lete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ismét tárcsázott és Cynthiát hívta Cambridge-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eszd meg Peter. Ez a legrohadtabb dolog volt tőled. - Az asszony hangj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erülten csattant fel, amint felriadt álmából. - Melissa már úgy várta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m, én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és George-nak meg nekem programunk volt. - George, az új férj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atörténet professzora volt és Peter mindennek dacára nagyon kedv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jól bánt Mellissa-Jane-n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olgálati kötelesség - vágott közbe gyorsan. Az asszony keserűvé v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nyszor kellett már ezt hallgatnom - azt hittem, sohasem hallom többé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ődött megint a régi, hiábavaló őrlő-dés és Peter elejét akarta v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igyelj Cynthia, Melissa már úton v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 előtt megvillant a képernyő és feltűnt Kingston Parker. Szemei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nalom sötétlett, úgy tűnt, mintha az egész emberiségért imádkozn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nem kell - búcsúzott el Peter a nőtől, akit valaha szeretett és le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gylót. Teljes figyelmével a képernyő felé fordu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él-afrikai radarvédelem azonosítatlan céltárgyat fedezett fel, amel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terük felé közeledik - közölte Kingston Parker. - Sebessége és helyz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ján feltételezhető, hogy a 070-es. Egy Mirage köteléket indította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ására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ogy feltevésem szerint a gépet megtámadták, azonnali hatállyal élet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tetem a "Bravó" parancsot. Ha volnál szíves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szen állunk,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levette a lábát a pultról és ledobbantotta a padlóra. Fogai köz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ott lógott a sziva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űnt a célpont és a kötelék élén haladó Mirage F-l-es vadászgép pilótá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támadás" programra állította a fedélzeti computert. A teljes fegyverzetet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kétákat és ágyúkat -tüzelésre élesítette. A számítógép adatai szer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inchárom másodperc alatt kellett befognia a célpontot, amely állandó 21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gfokos irányban haladt, 483 csomós sebességg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ülke ablakán túl egy tragédia díszleteire emlékeztetőén pirkadt a hajna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bolt. Ezüstös rózsaszín felhőlavinák gördültek alá a mennyboltozaton és a Nap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még nem bukkant elő, hosszú, aranyfényű lándzsákat lövellt a horizontra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 előrehajolt a vállszíjak között. Felhúzta sisakján a Polaroid ellenző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 a célpontot ku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orlott szeme a felhők és a napfény kápráztató hátterében is megpillan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prócska sötét foltot. Szinte észrevehetetlenül finom mozdulattal átállítot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ezelőszerveket, hogy elkerülje a közvetlen szembetalálkoz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lt ijesztő gyorsasággal növekedett, amint közel ezerötszáz mérföld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sséggel felé tartottak. De amint a vezérgép pilótája meggyőződött ról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alálták, amit keresnek, az egész kötelék szoros, "ötujjas" alakzatba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eken a magasba szökött és óvatosan ereszkedett alá ötezer lábnyira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pont fölé. Most már azonos irányban repültek vele, sebességüket pedig rögt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csökkentették, az alattuk szálló nagy géphez igazod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epárd, itt Gyémánt Vezér. Látótávolságban vagyunk. A célpont egy Boeing-747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, British Airways jele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émánt Vezér, itt Gepárd. Kövessék a célpontot. Tartsák az ötezer lá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ságot és ne végezzenek semmilyen fenyegető manővert. Hatvan másodperc mú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jelentést kér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vezérőrnagy parancsnoki gépe sebesen szállt dél felé, maga mög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va roppant hátvédjét, amely nehézkesen haladt a nyomában. A két gép közö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ről percre nőtt a távolság. Mire elérik útjuk végcélját - bárhol legye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-, akár ezer mérföld, vagy még több is elválaszthatja őket egymás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zonáltal a gigantikus Hercules gépnek előnyére vált ez a lassúság, amikor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 úgy kívánta, hogy seregnyi emberrel és felszereléssel landoljon is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a mögötti be-tonozatlan leszállóhelyeken - esetleg olyan "forró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zetekben, amitől a legtöbb pilóta rett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wkernek az volt a feladata, hogy Peter Stride-ot a lehető leggyorsabba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rorista akció helyszínére vigye, ahol aztán a tábornok addig húzta az idő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udozott, amíg Colin Noble rohamosztaga meg nem érkezett, hogy kellő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átámassza az érvel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sze a távolság ellenére állandó összeköttetésben álltak. Peter elő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ntelenül működött a kis központi képernyő, folyamatos képet sugároz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rcules fedélzetéről. Ha felpillantott munkájából, Peter láthatta az embere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egyforma Thor overalljaikban csellengtek, vagy félrehúzódva pihen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rcules központi fedélzetén. Ők is mindannyian a hosszú várakozások nehé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portjának veteránjai voltak. A kép előterében ott ült Colin Noble a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aasztalnál és a "Charlie" parancs terjedelmes programleírását tekintette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volt a neve a következő készültségi fokozatnak, amely akkor lépett életbe, h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ítottan terrorista akcióról volt sz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nézte, hogyan dolgozik Colin, Peter Stride egy percig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öprengett az Atlas iszonyatos fenntartási költségein, amelyeket jórész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sült Államok titkosszolgálatának költségvetéséből fedeztek. Mennyi akadály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llenállast kellett legyőzni, hogy ez a terv a megvalósulás útjára lépjen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raeliek sikeres akciója Entebbén és a németek győzelme Mogadishuban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, hogy mindez megvalósulhasson, de még így is mindkét országban akadta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k vadul ellenezték a két nemzetiségű elhárító haderő fenntar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ezérlőpult központi képernyője halk, kattanó hanggal megelevenedett és d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már beszélt is, még mielőtt a kép élessé vál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ttól tartok Peter, hogy ki kell adnom a "Charlie" pa1 rancsot - mon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en halkan és Peter érezni kezdte, ahogy a vér felgyorsul az erei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zetes dolog ez egy katona életében, amely a sorsdöntő pillanatra v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észülés jegyében telik. Mind erre a pillanatra várnak - és most még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etést érzett önmaga iránt. Nincs épelméjű ember, aki siettetni akarná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zakot és a halált és mindazt a kínt és szenvedést, ami a nyomában já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dél-afrikaiak befogták és azonosították a 070-est. Negyvenöt másodpercc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lőtt lépett be a légterükb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rádiókapcsolatuk a géppel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- rázta meg a fejét Parker. - Nem válaszolnak a hívásra és azt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nnünk, hogy a gép katonák ellnőrzése alatt áll. Én addig fel nem állok et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tól, amíg ez a dolog el nincs intézve. - Kingston Parker so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ta az érzelemkeltő "terrorista" szót és alárendeltjeitől sem szer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 ne gyűlöld vakon az ellenfeledet - mondta egy alkalommal Péterne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óbáld megérteni az indítékait, ismerd fel és tiszteld az erősségeit, és akko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an fel leszel majd készülve, hogy megmérkőzz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ktől várhatunk együttműködés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ddig az összes afrikai állam, akikkel kapcsolatba tudtunk lépni,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működést ajánlott fel, beleértve az átrepülést, leszállási engedély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zemanyag-felvételi lehetőséget. A dél-afrikaiak is segíteni fognak. Beszélt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elmi miniszterükkel, aki a lehető legteljesebb együttműködést ajánlotta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esztésen nem adnak leszállási engedélyt a 070-nek, tehát nézetem szer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 kell hogy menjenek valamelyik északi fekete országba, ami valószínű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be is vág a katonák szándékával. Gondolom, ismeri a Dél-Afrikával kapcsol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eimet, de el kell ismernem, hogy ebben az esetben szépen viselkedn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széles tányérú, fekete rózsafa pipát emelt a kamera látómezejéb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látott, hogy megtömje dohánnyal. Kezei - a többi testrészéhez hasonlóa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k voltak, de az ujjai hosszúak és hajlékonyak, mint a zongoristáké -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szen az is volt. Péternek eszébe jutott a dohánya illata. Bár ő maga n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ohányzott, azt az illatot mégsem találta kellemetlennek. Mind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aikba mélyedve hallgattak,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élyülten a pipájára koncentrált. Aztán mélyet sóhajtva újból felpilla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s Peter, halljuk, mi a szándék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jegyzetei között keresgélt. - Négyféle feltételezhető forgatókönyv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ítettem uram, és a mi válaszlépéseinket is megpróbáltam elképzelni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fontosabb volna azt tudni, hogy a támadás német, vagy olasz jellegű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bólintott. Bár ez jól ismert kérdés volt, mégis újból figyelmet kell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telni neki. Az olasz módra végrehajtott támadásokkal könnyebb dolguk vol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ók egyszerűen pénzt követeltek. A német módszerek mindig magukban foglal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zsarolást, mint foglyok szabadon engedése, társadalmi és politikai jellegű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gényeket, amelyek túllépték az országhatárokat. Egy újabb órán át megszakí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dolgoztak a problém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jó Isten! - Kingston Parkernél ez a felkiáltás a legnagyobb döbbenet je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új fejlemény van az ügy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él-afrikai Légierők Főparancsnoksága csak akkor döbbent rá, mi történi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 070-es belépett a keleti légifolyosóba és a légiforgalmi irányí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élyét nem is kérve megkezdte a megközelítési és leszálló manőv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teljes csendet rendeltek el az összes légiforgalmi frekvenciákon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net nélkül sugározták a parancsot a közeledő gépnek, hogy azonnal távozzo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 légteréből. Semmiféle választ nem kaptak. A Boeing pedig százöt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geri mérföldnyire a Jan Smuts nemzetközi repülőtértől lasssított és nyugo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póban süllyedni kezdett az ellnőrzött térség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ritish Airways 070, itt a Jan Smuts torony. Önök határozottan megtagad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felvételt. Hall engem 070-es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ritish Airways 070, itt a Légierő Főparancsnoksága. Figyelmeztetjük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értik a nemzeti légteret. Haladéktalanul emelkedjék harmincezer lábr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jon irányba Nairobi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eing már csak száz tengeri mérföldnyire volt és tizenötezer láb al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sz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émánt Vezér, itt Gepárd. Kerítse hatalmába a célpontot és kényszeríts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tér elhagyás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zöld és barna foltos terepszínre festett hosszú, sima gép dárdaként fúr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 a levegőbe. Gyorsan beérte a négy hajtóműves kolosszust. A farokr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 alábukott és meredeken, közvetlenül a vidám piros-fehér-kékre festett or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 bukkant el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rage pilótája gyakorlottan száz lábnyira a Boeing orra előtt tartotta fürg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gépét és szárnyainak mozgatásával leadta a "kövessen" jel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eing nyugodtan repült tovább, mintha észre sem vette volna és meg sem érten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elzést. A Mirage pilótája kissé meglökte a szabályozókarokat és a két gép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i távolság ötven lábnyira szűkült. Újra meglengette a szárnyaka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 ívben kedzett fordulni a Gepárd által meghatározott nyuga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tirány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eing rendületlenül ereszkedett tovább Johannesburg felé, arra kényszerítv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age-ot, hogy feladja elképzelését, miszerint visszatéríti útvonalá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visszafogta a gépet és alig valamivel a Boeing bal oldali hajtóműv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ősugara felett haladt, egészen addig, míg egy vonalba nem kerü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kabinnal. Az alig ötven láb távolságból át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epárd, itt Gyémánt Egyes. Jól belátok a célpont pilótakabinjába. Egy negyed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 tartózkodik a fülkében. Egy nő. Úgy látszik, mintha géppisztoly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ál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pilóta arca falfehér lett, amint megpillantották a vadászgépet. A nő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l oldali ülés támlája felett áthajolva gúnyos tisztelgésre emelte az otromb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t. Mosolygott, a Mirage elég közel volt ahhoz, hogy a pilóta mé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kítóan fehér fogakat is jól láth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fiatal nő. Szőke, "mooi, baie mooi" - lelkendezett. - "Szép nagyon szép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émánt Egyes, itt Gepárd. Készüljön fel szemből való támadás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rage mennydörögve elhúzott a magasba a kötelék maradék négy gépe pedig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árt "ötujjas" alakzatba rendeződve széles ívben a Boeing elé vá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epárd. Helyzetben vagyunk szembőli támadás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émánt. Színleljétek a támadást. Sorban támadjat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ulról, öt másodperces időközökben. Menjetek a lehető legközelebb.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ssatok tüzet, ismétlem, ne nyissatok tüzet. Szimulált támadás, ismétl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mulált támad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Gyémánt Egyes. Értettem, szimulált támad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rage elsüvített, majd zuhanórepülésben újra közeledett. Egy raké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sségével lendült át a hanghatáron. Félelmetes hatást kel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yril Watkins nézte, amint hét mérföld távolságból süvít feléj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ézusom! - kiáltott fel - ezek tényleg jönnek! - A kézi vezérlő felé kapo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isszahozza a Boeinget az automatikus leszállómanőver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gyja úgy, ahogy van. - Most első ízben Ingrid felemelte a hangját. - Hagy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úgy. - A pisztoly tátongó kettős torkolatát rászegezte a fedélz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nökre. - Nincs most szükségünk navigátor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pitány ereiben meghűlt a vér, amint a Mirage üvöltő zajjal csapott le ráju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akarva az eget a kabin ablaka előtt. Aztán az utolsó pillanatban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melt orral elsüvített, alig egy lábnyira a fejük felett, de nyomá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upeTszo-nikus örvény úgy dobálta a hatalmas gépet, mint szél a bo-gáncs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jön még egy! - kiáltott Cyril Watkin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omolyan mondom - csattant fel Ingrid és oly vadul nyomta a fegyver csöv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i mérnök tarkójához, hogy az homlokával nekivágódott a computerp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ének. Halvány bőrén kis vérrózsa fakad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a Mirage-ok támadtak, a Boeing újra meg újra megrázkódott hajtóműve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ban. Ingrid, miközben szabad kezével görcsösen kapaszkodott, a mási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 a navigátor tarkóján tartotta a pisztolyt. - Komolyan mondom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öltötte -, megölöm! - Közben még a válaszfalon is áthallatszott az uta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oltoz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z utolsó Mirage is elhúzott és eltűnt a szemük elől és a Boein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otpilótája, melyet jócskán összezavartak a közelében elhúzó gépek,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állt a Jan Smuts repülőtér navigációs vezetőjelei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nem baszogatnak többet - szólalt meg Ingrid hátralépve. A navigá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melte a fejét és az inge ujján lévő vérfoltot törölg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jönnek vissza. Ellenőrzött légtérben vagyunk -mondta a lány, az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bökött az ujjavai. - Nézzék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ezer láb magasságban repültek, de a horizontot köd borította szmogtó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kkenő hőségtől. Jobbra a Kempton Park erőmű hűtőtornyainak sima körvonal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ntakoztak ki. Idébb a jellegtelen afrikai fennsíkon a bányák utálatos sár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ddőhányói terpeszkedtek. Körülöttük a sűrűn beépített települések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laktáblák százai jelzőtüzekként ragyogtak a reggeli napfény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gészen közel a Jan Smuts repülőtér fő leszállópályájának hosszú, ké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ík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gye le a gépet egyenesen a huszonegyes pályára - rendelkezett Ingrid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gye, amit mondtam - csattant fel a lány. - A légiforgalmi irányítás kiürí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rzetet. Nem állíthatnak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is, megállíthatnak - felelt Cyril Watkins. - Nézzen csak a pálya elej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elég közel jártak és meg tudták számolni az öt tartálykocsit, tankjaikon j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ehető volt a Shell emblém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torlaszolják a leszállópály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artálykocsik kíséretében feltűnt öt ragyogó *vörös tűzoltósági jármű és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fehér mentőkocsi. Zötykölődve robogtak át a pályát szegélyező füves sávo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egymástól néhány száz méteres távolságban felsorakoztak a pálya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épvonala ment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unk leszállni - mondta a kapit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pcsolja ki a leszállóautomatikát és vigye le kézi irányítással. - A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egészen megváltozott, keményen és kegyetlenül cseng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eing ezer láb alá érve irányba fordult a huszonegyes leszállópálya felé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ül előttük nyílt kihívásként villogtak a tűzoltókocsik vör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gófénye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 halomba rakni őket - döntött Cyril Watkins és hangjában nyoma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már a habozásnak, vagy kételynek - átrepülök rajtuk és el inn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álljon le a fűre - rikácsolta a lány. - Ott egy nyílt mező a pályától bal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 szálljon le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Cyril Watkins előredőlt az ülésben és egyszerre lök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 az összes hajtómű szabályozókarját. Felbődültek a motorok és a gép magas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t orral szökkent f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iatal fedélzeti mérnök elfordította a székét és mereven bámult a semmib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védőn keresztül. Egész teste merev volt, az arca feldúlt. Homloká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nődött vérfolt élesen elütött bőrének halvány színétől. Jobb keze görcsös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kolta a pult szélét és öklén az ízületek tompa fénnyel fehérlettek, 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jáshé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a szőke lány alig észrevehető mozdulattal a merev jobb kéz csuklój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gezte a pisztoly csö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attanó hang úgy robbant a szűk kabinban, hogy majd beszakítot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obhártyájukat. A fegyver úgy rúgott vissza, hogy egészen a lány aranysző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nek magasságába vágódott fel. A levegőben rögtön szétterjedt a puskap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ernyés bű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élzeti mérnök hitetlenkedve bámulta az asztal lapját. Az asztal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áscsésze méretű lyuk tátongott, melynek széleit körbecsipkézte a nyer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ó fé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övés ereje csuklóból leszakította a kezét. A levált végtag előrerepül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pilótaülés közé esett, a csontok törött végei kiálltak a szétmarcang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ból. A kéz rángatózott, mint egy széttaposott, megcsonkított rova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szállni - szólalt meg a lány. - Leszállni, vagy a következő löv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ponyáján megy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rohadt szörnyeteg! - ordított fel Cyril Watkins a leszakadt kézre mered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álljon le, különben maga lesz felelős ennek az embernek a haláláé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élzeti mérnök csonka karját a hasára szorítva összegörnyedt, arca eltorz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émület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yril Watkins elkapta iszonyodó tekintetét a lehullott kézről és újra elő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. A leszállópálya szegélyjelzői és a szűk gurulópálya között tágas, nyíl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ves térség húzódott. A fű térdmagasságig ért és tudta, hogy alatta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a lehet a tala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 lassú mozdulattal kezdte visszafelé húzni a hajtóműkarokat, nem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atlagos mozdulat volt ez, szinte csak a tehetetlenségi erő húzta a karjá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óművek dübörgése elhalt és a gép orra ismét leeresz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esben tartotta a gépet a leszállópálya felett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dig, míg jócskán túl nem jutott a küszöbfényeken. Nem akarta, hogy az ut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orlaszoló járművek vezetői észrevegyék a szándékát, amíg még van idejük ten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vérengző szuka - mormolta magában -, te mocskos, vérengző szuk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ek szögben megdöntötte a Boeingot, a hosszú, nyílt, füves sáv fö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ozta és teljesen leállította a motorokat. Felemelte a gép orrát, épp cs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yira, hogy a földre ne bukjon, majd szándékosan alacsonyan elhúzot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 földet érés érdekében ráejtette a gépet a fű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talmas test rázkódva és imbolyogva gurult a göröngyös talajon, amint Cyri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atkins a kormánylapátokkal küszködött, hogy helyzetben tartsa őke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szarv segítségével a talaj felett tartotta az orrfutóművet. Köz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ilóta az óriási motorok tolósugarát ellentétes irányba fordította és töv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osott a leszállófékekb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űzoltó és üzemanyag szállító kocsik egy pillanatra felvillantak a jobb olda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ny végének mentén. A sofőrök és kísérőik ijedt arca nagyon közeline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hérnek látszott -aztán a 070-es elszáguldott mellettük. A sebesség roham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kkent, végül az orrkerék is lehuppant, a gép rázkódott, billegett, míg végü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állt mozdulatlanul, alig valamivel a téglaépület előtt, amelyb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ítófények és a központi radar helyezkedtek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i idő szerint reggel hét óra huszonötkör a Speedbird földet é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leszálltak - szólalt meg Kingston Parker. - És most már megértheti, mi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m olyan rendkívüli erőfeszítéseket, hogy megóvjam őket ettől. Az úti c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lasztása választ is ad az egyik kérdésér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émet módszer - bólogatott Peter. - Egyetértek uram. Ez politikai ügy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agának meg nekem most szembe kell néznünk a ténnyel, hogy mindaz, ami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nkölt elméleti vitákat folytattunk, most szörnyű valósággá vált. -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pájához emelte a pipatömőt és két pöfékelés után folytatta: - ugyebár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kölcsileg igazolható erőszak elmélete..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smét ellent kell mondjak, uram - vágott közbe Peter. - Ilyesmi nem léte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létezik? - ingatta a fejét Parker. - Akkor minek nevezi azt, amik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 ellenállók német tiszteket öltek meg Párizs utcái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át az háború volt! - kiáltott fel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het, hogy azok, akik hatalmukba kerítették a 070-es járatot, szintén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szik, hogy háborút visel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rtatlan áldozatokkal? - vágott vissz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aganah is ártatlanokat áldozott fel, de az ügy, amelyért harcoltak, jog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igazságos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zze dr. Parker, én angol vagyok, nem kívánhatja tőlem, hogy megbocsáss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 nők és gyermekek meggyilkolását. - Peter dermedten ült a szék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, hogy nem - mondta Parker egyetértőén. - Szóval ne is beszéljün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u-Mau-ról Kenyában, sem napjaink Írországáról. De mi van a fr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adalommal, vagy a katolikus hit terjesztésével a legszörnyűbb üldöztetés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kínzások által, amiket ember valaha is kiagyalt. Ezek talán nem erkölcsi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olható erőszakcselekmények voltak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inkább érthetőnek, de elítélendőnek nevezném. A terrorizmus sem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májában sem igazolható erkölcsileg. - Peter, miután kellően feldühí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magát, szántszándékkal alkalmazta ezt a szót, hogy a másikat provokál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 látta, amint Parker kissé felhúzza busa szemöldök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errorizmus éppúgy jöhet felülről, mint alulról - vette át a kifejez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ndékosan. - Ha a terrorizmust úgy definiálja, mint a fizikai és lel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szer szélsőséges megnyilvánulását, ami arra irányul, hogy rákényszerítsük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atunkat másokra, hát akkor ott a törvényes terror; az akasztófák terrorj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kol tüze; a vallási terror. A fenyegetés a nádpálcával; az atyáskodó terr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 talán igazolhatóbbak erkölcsileg, mint a gyengék, a szegények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ailag elnyomottak, egy igazságtalan társadalom tehetetlen áldozatai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ekvései? Az ő tiltakozó kiáltásukat el kell-e fojtani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ényelmetlenül fészkelődött a szék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iltakozás törvénytelen módja - kezd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örvényt emberek hozzák, persze mindig a gazdagok és a hatalmasok -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k változtatják meg azokat, többnyire csak erőszakos beavatkozás árán. I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álunk a szüfrazsettek, a polgárjogi kampány - Parker hirtelen elnevett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on meg Peter. Néha magam is összezavarod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szor nehezebb liberálisnak maradni, mint zsarnoknak lenni. A zsarnok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 ritkán akadnak kételyei. - Parker elbocsátó gesztussal hátradő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osszékében. - Most inkább békén hagyom magát egy-két órára. Bizonyára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ja dolgozni az új fejleményeknek megfelelő terveit. De én személy szer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ra veszem, hogy politikai indíttatású harci cselekménnyel állunk szem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holmi régivágású gyermekrablókkal, akik csak gyorsan egy halom pén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nak. A másik dolog, amiben bizonyos vagyok, hogy mielőtt áttekintjük ez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et, alaposan meg kell vizsgálnunk a tulajdon lelkiismeretün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en jobbra a másodikhoz - szólalt meg Ingrid nyugodt hangon és a Boein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gyva a füves talajt, egy zökke-néssel rátért a gurulópályára. Úgy tűn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utómű nem sérült meg, de most, hogy elhagyta természetes közegét, a gép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sztette méltóságát és szépségét, ócskának és otrombának tets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lány számára, aki soha nem volt még egy földön álló Jumbo parancsno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én, lenyűgözően hatott a magasság. Mindenek felett állón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zhetetlennek érezte mag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egint balra - rendelkezett és a Boeing a repülőtér főépületé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rdulva a kifutópálya déli vége felé tartott. Az épület lapos tetejé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asz zsúfolásig megtelt a kíváncsiskodók százaival, de a betonon minden mozg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űnt. A várakozó gépek és a kiszolgáló járművek elhagyatottan álltak,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k sem mozdult seho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tt álljon le. - A lány egy nyílt térség felé bökött, ami úgy négy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ternyire volt a legközelebbi épülettől, félúton a terminál és a hangárs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t. - Álljon a kereszteződésb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yril Watkins néma dühvei teljesítette a parancsot, aztán hátrafordult ült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tőt kell hívnom, hogy vigyék el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ásodpilóta és egy stewardess lefektette a fedélzeti mérnököt a folyo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dlójára, közvetlenül a parancsnoki kabin ajtaja előtt. Vászonabroszokk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ötötték a sérült kart és megpróbálták elállítani a vérzést. A puskaporbű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belengte a levegőt és elkeveredett a friss vér émelyítő szag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nki sem hagyhatja el a gépet - rázta meg a fejét a lány. - Ő különbe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 sokat tud már rólun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! Asszonyom! Orvosi ellátásra van szüksége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romszáz otvos van a fedélzeten - mutatott kifelé közönyösen. - A világo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jobbak. Kettő előrejöhet és elláthat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t a fedélzeti mérnök vérrel összefröcskölt asztalának szélére és felvet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sbeszélő mikrofonját. Cyril Wat-kins felháborodása ellenére is elismeréss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kénytelen nyugtázni, hogy miután egyszer megmutatták neki, máris haszná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 a bonyolult kommunikációs berendezést. Éles eszű volt és nagyon j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z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ölgyeim és uraim, megérkeztünk a johannesburgi repülőtérre. Hosszú id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unk itt eltölteni, talán napokat, de lehet, hogy még heteket is.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ürelmünkre szükségünk lesz, ezért figyelmeztetnem kell önöket, hogy bármily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-detlenséget a legszigorúbban meg fogunk torolni. Egy kísérlet már tört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lenállásra, minek következtében a személyzet egyik tagját lelőttü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súlyosan megsebesült. Bele is halhat a sérülésébe. Nem kívánjuk, hogy e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ncidens megismétlődjék, de ismét figyelmeztetnem kell önöket, hogy tisztjei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én habozás nélkül újból lőni fogunk, vagy akár fel is robbantjuk a gép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ük fölött lévő robbanóanyaggal, ha a szükség úgy hoz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netet tartott és egy pillanatra odanézett, amint a két kiválasztott orv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jött és két oldalról a fedélzeti mérnök mellé térdeltek. A sebesült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ében remegett, mint aki magas lázzal járó sokkos állapotban van, fehér in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elázott a vértől. A lány arckifejezése nem árult el se lelkifurdalás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 érdeklődést. Hűvös, könnyed tónusban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két tisztem végigmegy a gépen és összeszedik az útleveleiket. Kér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ítsék elő a papírja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oldalra kapta a tekintetét, mert valami mozgást észlelt. A karbantart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árok mögül négy páncélozott jármű indult meg sorban feléjük. A fr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nhard itt gyártott változatai voltak, mélyen rovátkolt magas kerékgumikk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ő-állással és aránytalanul hosszú, előreszegezett ágyúcsövekkel. Óva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erülték a gépet, azután megálltak száz-száz méternyire a szárnyak végeitő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aroktól és az orrtól - hosz-szú ágyúikat a Boeing felé irányítot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megvetően nézte mígnem az egyik orvos elébe állt. Alacsony, kövérké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paszodó emberke volt - de bát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az embert azonnal kórházba kell szállít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 sem lehet ról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agaszkodom hozzá. Életveszélyben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annyian életveszélyben vagyunk doktor. - Szünetet tartott és vár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t. - Állítson össze egy listát arról, hogy mire van szüksége. Gondoskod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, hogy megkapja. ^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tizenhat órája leszálltak, de eddig még csak gyógyszereket kértek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belösszeköttetést az elektromos hálózatukhoz. - Kingston Parkeren nem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akó, nyakkendőjét meglazította, de ezen kívül semmi jele sem látszott raj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rrasztás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a képernyő felé bólintott. - A maguk dokijai szerint mire kelle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yógyszerek? - kérdez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néz ki, hogy lőtt sebhez. Egészséges AB pozitív vér, ez ritkaság, d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zet egyik tagjának személyi kartotékján az áll, hogy AB pozitív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férhető. Kértek még tíz liter B plazmát, véradó készletet, fecskendő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rfint és intravénás penicillint, tetanusz szérumot, mindent, ami egy súly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érülés ellátásához ke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ácsatolták őket az elektromos hálózatra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persze. Az a négyszáz ember már megfulladt volna légkondicionálás 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pülőtéri hatóságok lefektettek egy kábelt és bedugták egy külső aljzatba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 teljes ellátórendszere tökéletesen működik - még a konyhai ételmelegítők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, bármikor kapcsolatba tudunk lépni velük - Peter néhány szót firkan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őtte fekvő jegyzettömbre. - De még nincs semmiféle követelés? Nem kér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ítőt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semmit. Szemmel láthatólag teljes mértékben fel vannak készülv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kor szokásos alkudozási módszerekre, ellentétben barátainkkal, a vendéglá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gal. Félek, hogy még sok bajunk lesz ebből a Wyatt Earp-féle mentalitásb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ker egy pillanatra megakadt. - Bocsánat. Az a mi pionírjaink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dvezére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tam a filmet és a könyvet is olvastam - replikázott epése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 dél-afrikaiak alig bírnak magukkal, hogy megrohamozzák a gépet. A m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követünknek az önökével együtt főhet a feje, hogy hogyan fékezzék meg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 azt várják, hogy mint a cowboy berúghassák a kocsmaajtót és berontsa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lövetűiket lobogtatva. Akár a mozi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a rémület kúszik a gerincén lefelé. -Az a biztos pusztul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- vágta rá. - Ezek mindenre el vannak szán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kell meggyőznie erről - hagyta rá Parker. - Mennyi repülési ideje van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an Smuts-ig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lenc perccel ezelőtt repültünk át a Zambezi folyó felett. - Peter kiné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ra a fülke plexiüveg ablakán át, de a területet köd és gomolyfelhő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ította. - Még két óra és tíz perc repülési időnk van hátra - de a biztos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sztag három óra negyven percnyivel mögöttünk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 Peter. Visszakapcsolok hozzájuk. A dél-afrikai kormány telj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binetülést tart és mindkettőnk nagykövete ott ül, mint megfigyelő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ácsadó. Azt hiszem arra, leszek kényszerítve, hogy felvilágosítsam őke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las létez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hallgatott, majd így folytatta: - Most végre megérjük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igazolódjék az Atlas létjogosultsága. Egy nemzeti meggondolások felett 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éges szervezet, amely gyors és független cselekvésre képes. Azt hisz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nia kell, hogy az elnök és az önök miniszterelnöke már áldását ad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belátásom szerint kiadjam a "Delta" parancs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"Delta" parancs az ellenség fizikai megsemmisítését jelentet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ismét hangsúlyozom, hogy csak a legvégső esetben folyamodom ehh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oldáshoz. Először is hallani és mérlegelni akarom a követeléseket és 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ben készek vagyunk tárgyalni - teljes mértékben készek vagy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tovább beszélt és Peter Stride kissé félrefordulva tenyerébe temette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t, hogy elrejtse ingerültségét. Érezte, hogy megint vitatkozni fognak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hangot kell hogy adjon az ellenkezés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ahányszor engedi, hogy a támadók megússzanak egy akciót, ezzel már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készíti a következő akciót, amely a kiszabadításukra irány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gedélyem van a "Delta" parancs kiadására - ismét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, most már egy árnyalatnyi éllel - de világosan megmondtam, hogy cs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nagyobb körültekintéssel fogjuk alkalmazni. Mi nem valami halálbrigád vagy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tábornok. - Fejével intett egy alkalmazottnak a kamera látószögé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ülre. - Megyek, megismertetem a dél-afrikaiakat az Atlasszal. - A képerny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be bor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ugrott és megpróbált átlépni az ülések közötti szűk folyosón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verte a fejét a szűk kabin alacsony mennyezetébe és káromkodva huppant vissz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lyé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a Pentagon nyugati szárnyában lévő irodájának külső szobáj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lt a kommunikációs pult mellől. A két szolgálatos tiszthelyettes sie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rott félre az útjá-ból és személyi titkára kinyitotta előtte a belső iro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a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as termete ellenére különös kecsesség volt a járásában. Termetén nem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sleges súly, erőteljes csontozatát csupa izom fogta össze. Ruházat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yaga és szabása a legjobb volt, amit a Fifth Avenue nyújthat, de csaknem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ongyolódásig viseletesek voltak. Kissé rojtosodó inggallérjáról leszakad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mb, olasz cipője szinte teljesen kikopott az orrán. A külsőségek egyáltal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érdekelték. Mégis akaratlan magabiztossággal viselte őket. Tíz év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abb-nak látszott ötvenhárom esztendős koránál, hajának bozontos sörény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ig vegyült néhány ezüstös szá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lső iroda spártai egyszerűséggel volt berendezve. Minden amerikai kincstá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lajdon, funkcionális és személytelen. Csak a könyvek voltak sajátjai, amel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öltötték az összes polcot, meg a zongora. Bechstein márkájú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versenyzongora volt és alig fért a szobában. Parker, amint elhal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, könnyedén végigfuttatta jobb kezét a billentyűkön, de aztán továbbm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íróasztal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vetette magát a forgófotelbe és keresgélni kezdett az asztalon hever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ucatnyi titkosszolgálati dosszié között. Valamennyiben az általa k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frissebb számítógépes adatok. Életrajzok, értékelések és tanulmányok minda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ekről, akiknek eddig bármi közük volt a 070-es járattal történtek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nagykövet - kartotékjuk rózsaszíne a legmagasabb biztonsági besorolás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és "KIZÁRÓLAG AZ ÜGYOSZTÁLYOK VEZETŐINEK" felülbélyegzéssel lá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. Négy másik dosszié, az alacsonyabb fokozat zöld színé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, a dél-afrikai kormányzat azon személyiségeknek volt szentelve, ak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sághelyzetben döntési jogkörrel rendelkeztek. A legvaskosabb iratcsomó a délafr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iszterelnöké volt. Parker ismét savanyú ábrázattal vette tudomásu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 második világháború alatt Jan Smuts angol barát kormánya bebörtönöz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t, mert harcosan ellenezte hazája belekeveredését a háborúba. Park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űnődött, hogy vajon most mennyire rokonszenvez más harcos aktivistá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 dossziéja volt a dél-afrikai védelmi miniszternek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ságügyminiszternek, a vékonyabb zöld borítók pedig a rendőrfőnök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ttese számára. Az utóbbi volt felelős a vészhelyzetben történő helyszí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ézkedésekért. Mindannyiuk közül egyedül a miniszterelnök emelkedett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 egyéniségével. Erőteljes, buldogszerű alkata olyan ember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ulkodott, akit nem könnyű befolyásolni, vagy lebeszélni valamiről és Kingst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megérezte, hogy a végső döntés joga ennek az embernek a kezében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kintélyes csomag alján még egy rózsaszínű dosszié feküdt. Annyit forga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, hogy a karton borító a gerincnél behasadozott. Az eredeti anyagot két év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ték be és azóta negyedévente bővítették az időszerű adato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rítón ez állt: "STRIDE PETER CHARLES" és az újrabesorolás: "Kizárólag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las vezetőjének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valószínűleg szó szerint fejből tudta volna idézni a tartalmát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kibogozta a szalagokat és térdére fektetve kinyitotta a dosszi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pájából megfontoltan pöfékelve lassan lapozgatni kezdte a lazán összefűz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a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mber életének lecsupaszított váza feküdt előtte. Született 1939-be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ományosan katona család ikergyermekeinek egyikeként. Apja három évvel késő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ában esik el, mikor az általa vezetett helyőrségi páncélos dandárt az északafr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vatagban legázolják Erwin Rommel tankjai. Fiú ikertestvére örökl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oneti rangot és Peter követi a jól bevált családi útvonalat. Harrow-b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ndhurstben tanul, ahol - valószínűleg a család teljes elképedésére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utatkozik ragyogó elméleti képessége és a csapatjátékoktól v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enkedése. Jobban kedveli a szűkebb társaságban űzhető golfot, tenisz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távfutás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nnél a pontnál Kingston Parker elidőzött egy pillana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ennek az embernek a jellemében néhány figyelmeztető jel, ami őt is zavar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jtette. Parkerben megvolt az értelmiségiek általánosító lenézése a katonasá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ézménye iránt és jobban szerette azokat, akik inkább megfeleltek a vaskalap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áról alkotott elképzelés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, mikor a fiatal Stride belépett apja ezredébe, úgy látszo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ételes intelligenciája a szokásszerű mederbe terelődik és az önáll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ás és cselekvés szeretete háttérbe szorul, ha ugyan teljesen el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vad. De akkor az ezredet Ciprusra vezényelték, ahol tetőfokára hág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űrzavar. A megérkezésüket követő első héten parancsnoka olyan elragadt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ést adott róla a központi elhárításnak, hogy a fiatalembert rendelkezés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ományba helyezték. Lehetséges, hogy a parancsnok idejekorán felismer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yen problémákat okozhat egy effajta csodagyerek egy tradicion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ikaszinó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tonai elme ez egyszer logikusan sőt egyenesen ragyogóan döntött. Strid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hat esztendő leforgása alatt egyetlen hibát sem vétett - eltekintve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asságtól, ami két éven belül válással ért véget. Ha az ezredénél mara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képp alakult volna a pályája, de Ciprus óta Stride előmenetele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ételes és tüneményes volt, mint az esz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ucatnyi különböző nehéz megbízatásban edzette adottságait és új képesség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lesztett ki magában. Harcot indított az ellen a gyakorlat ellen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liában visszaszorítsák a védelem költségvetését és ezért vezérkari beosztásb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t, még mielőtt betöltötte volna harmincadik életé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folyásos barátokra és tisztelőkre tett szert az Atlantióceán mindkét partj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TO központjaiban és hároméves brüsszeli megbízatásának lejártáv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érőrnaggyá léptették elő. Írországba helyezték a brit titkosszolgálat otta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jeként. Minden elhivatottságát és képességét beleadta ebbe a munk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részt az ő érdeme volt, hogy Angliában sikerült gátat vetni az í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rorizmus hullámának. Mélyreható tanulmányt írt a városi gerillákról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cosok gondolkodásmódjáról és bár szigorúan bizalmas szolgálati anyag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lték, minden bizonnyal meghatározó műnek számított e tárgy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en a tanulmányban vetődött fel először az Atlas gondolata és így ese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neve azok között a keves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 szerepelt, akik szóba jöhettek, mint a terv lehetséges vezető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osnak látszott, hogy kinevezik - az amerikaiak el voltak ragadtat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mánytól és NATO-beli barátai sem feledkeztek meg róla. A kinevezést elvb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jóváhagyták. Azután, az utolsó pillanatban váratlanul hevesen ellenez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ték, hogy hivatásos katona kerüljön egy ilyen kényes helyzetű intézmé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ére. A Whitehall és Washington egyidejűleg ellenezte és ők kerekedtek felü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kiütögette a pipáját, a zongorához vitte a dossziét és kinyit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ttatartóra tette. Leült a billentyűk elé és a nyomtatott oldala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mányozva játszani kez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szt éteri muzsikája nem zavarta meg sőt szárnyakat adott gondolatai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nek nem volt ínyére Stride, kezdettől fogva megérezte, hogy ennek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nek az ambícióit és indokait nehéz lesz ellenőrizni. Szívesebben lá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saját jelöltjeit - Tan-nert, aki most az Atlas Mercury különítmény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te vagy Colin Noble-t. Abban reménykedett, hogy Stride visszautasít egy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ségeit ennyire alulmúló megbízat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Stride elfogadta az alacsonyabb beosztást és a Thor élére állt. Parker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jtett indokra gyanakodott és mindent elkövetett, hogy közvetlen közel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igyelhesse. Öt különböző alkalommal is Washingtonba rendelte Stride-o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bilincselő egyéniségének minden erejét latba vetette. Még New York-i otthon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meghívta, ahol hosszú órákat töltöttek elmélyült beszélgetésekkel. Ezek sor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 respektus-sal kezdett viseltetni a férfi szellemi képességei iránt, 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képes határozott következtetésre jutni jövőjét illetően az Atlas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tovább lapozott a jellemzésben. Régen rájött már, hogy ha ellenfe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ngéjét keresi, legcélszerűbb a lába között kezdeni. Ennél az embernél semm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utalt természetellenes hajlamokra. Az biztos, hogy homoszexuális nem vol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ál inkább az ellenkezője. Mióta elvált legalább egy tucatnyi jelent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zonya volt a másik nemmel, de mindig diszkréten és a jóízlés határain belü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nyolította őket. Bár a hölgyek közül három is férjes asszony, egyik sem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beosztottjának felesége, sem más azonos rendfokozatú tiszté,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svaíakié, aki hátráltathatta volna Peter karrier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ottjai bizonyos értékeiket illetően hasonlóak vol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6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k - mindegyik magas, intelligens és sikeres. Egyikük újságíró, akinek szám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pban külön rovata volt. A másik egy korábbi manöken, aki mostanság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vezte és dobta piacra kreációit elegáns butikokban, Londonban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ntinensen. Aztán volt még egy színésznő, a Royal Shakespeare Company egy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 művésze. Parker türelmetlenül futotta át a listát. A maga részéről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konszenvet, sem megértést nem táplált az olyan emberrel szemben, aki meghaj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st követelései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személy szerint teljes cölibátusba kényszerítette saját magát. Mind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xuális energiáját szellemi tevékenységek formájában élte ki, közben ez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, ez a Stride nem általlott egyszerre két-három viszonyt is folyta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tért a további gyenge pontokra. Bár Stride örökségét alaposan megnyirbálta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ább büntető jellegű angol örökösödési jog, évi jövedelme még az irgalm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ók levonása után is több mint húszezer font sterlingre rúgott. Ehhez jött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izetése és a vezérkari tiszteknek kijáró különleges juttatások. Mind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elmes életet biztosított. Még egy kis különcködést is megengedett magának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itka könyveket gyűjtött - és mint Parker rosszmájúan megállapította - nagy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cködésként ritka nőket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 nyom nem utalt tiltott úton való vagyonszerzésre - nem volt svájc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kszámla, letétbe helyezett aranyrudak, külföldi ingatlanok. Nem vol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vényei ismeretlen cégektől, amelyeket megbízott kezel. Parker kitart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ott effélék után, mert ezek arra utaltak volna, hogy pénzeket kap - tal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 idegen hatalmaktól. A Stride-hoz hasonló embernek sok mindene van, ami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uba bocsáthat tetszés szerinti áron - de a jelek szerint ő nem üzlet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smi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dohányzott. E pontnál Parker kivette szájából az öreg rózsafa pip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ettel nézegette egy percig. Számára ez volt az egyetlen ártalmatl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vezet, amelyet megengedett magának, bár az amerikai hadsereg orv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őparancsnoka eltiltotta tőle. Határozott mozdulattal ismét fogai közé v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uto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mértékletesen fogyasztott alkoholt, de elismert szakértő volt a bor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én. Időnként eljárt a lóversenyekre, de inkább az esemény társasági jelleg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tt, mintsem azért, hogy komolyan fogadjon. Az alkalmankénti ötven fontos té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 gond nélkül megengedhette magának. Egyéb játékszenvedélyéről nem tudtak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dolt az angol gentleman hagyományos időtöltéseinek - nem járt s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óvadászatra, sem lövészetre. Talán erkölcsi fenntartásai vol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dászattal szemben, bár Parker számára ez valószínűtlennek látszot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lövésztől, aki úgy bánik a karabéllyal, puskával és pisztollyal, mint ő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üncheni olimpián pisztolylövészetben képviselte Angliát és az ötven méte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egóriában aranyérmet nyert. Naponta legalább egy órát töltött a lőtér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fellapozta a jelentés orvosi részét. Remek kondícióban vol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inckilenc éves korára egy fonttal kevesebbet nyom, mint huszonegy évesen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olyan edzett, mint egy frontkatona. Az előző hónapban tizenh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jtőernyős ugrást jegyzett a teljesítménynaplóba. Mióta az Atlas-hoz került,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ja, sem ideje nem volt golfozni, bár annak idején, mikor a NATO-ná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ített szolgálatot, Stride akár három ellen is nyerni tu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összehajtotta az irattartót és lágyan játszott tovább, de sem a si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fántcsont hűvössége, sem a muzsika fájdalmasan ívelő dallama nem tu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oszlatni benne a nyugtalanság érzetét. Bármilyen kimerítően pontos is vol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és, megválaszolatlanul hagyott olyan kérdéseket, mint, hogy miért adta al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annyira, hogy elfogadja a Thor parancsnokságát - nem az a fajta volt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gat a rossz tanácsokra. De leggyötrőbb kérdés, ami nem hagyta nyugodn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ért, hogy vajon meddig terjed ennek az embernek a rugalmassága és ön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ása. Mennyire befolyásolják az ambíciói és a dolgok mélyére hato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e? És mekkora veszélyt jelent egy ilyen ember az Atlas távolabb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ekvéseir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m, Parker doktor - lépett be halk kopogtatással az asszisztense - ú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lemény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övök már - mondta halk sóhajjal. Hosszú erős ujjal még leütötték az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kat, azután fel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wker csaknem hangtalanul szállt le. Ötezer lábnál a pilóta leállí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óműveket és a földet érés utolsó szakaszában már nem is nyúl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ályozókarokhoz. Mikor átrepült a záró kerítés felett, sebessége mindöss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 csom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adta meg azt az értéket, amelynél a gép már kormányoz-hatatlanná vál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i fékkel ért talajt húsz lábnyira a Fife Egy leszállópály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vezetőjének nyíl alakú jelzései mögött. A Fife Egy alsóbb rendű keresztirány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lya volt és a Hawker olyan rövidre szabta gurulóútját, hogy az egész föld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és a repülőtér központi épülete mögött zajlott le. A Speedbird 070 a tú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on vesztege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ilóta 360 fokos kört leírva lassan visszafordult a tizen-ötös pályára, ép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nnyi gázt adva, hogy a gép le ne ál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ép munka volt - dörmögte Peter Stride a pilótaülés mögött guggolva. Szin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ra vette, hogy senki sem vette észre őket a 070-es fedélzetérő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északi résznél már előkészítettek nekünk egy csatlakozónyílás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ktromos hálózathoz - kiáltott Peter, mikor meglátta a jelzőtuskókkal integ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onirányítót, mögötte pedig négy, szorosan egymás mellett várakozó emb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mójukon terepszínű harci öltözék, a negyediken jól szabott kék uniformis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apkával és a rangidős dél-afrikai rendőrtisztek arany rangjelzés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ként az egyenruhás üdvözölte Pétert, amint lesietett a Hawker lehajth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csőj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rinsloo - nyújtotta a kezét. - Altábornagy úr. - Mindjárt rangba is sorol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, csak épp nem a katonai, hanem a rendőri fokozatok szerint. Zömök,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cakosodó ember volt, acélkeretes szemüveget viselt és nem lehetett tö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venöt évesnél. Durva vonásai a húsos pofazacskókkal és vastag ajkakkal azok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lga és németalfödli parasztokra emlékeztették Pétert, akiket a NATO-idők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ott Hollandiában. Földművelő ember; nyakas és gyanakvó természetű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dd mutassam be Boonzaier különítményparancsnokot. - Ez a katonai rendfokoz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zredesi rangnak felelt meg és viselője bár fiatalabb ember volt, vast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és arcvonásai elárulták, hogy őt is ugyanabból az anyagból gyúr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tétben a másikkal, termete alig egy hüvelykkel volt alacsonyabb Péterén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dél-afrikairól lerítt a gyanakvás és a neheztelés - és az oka is rögtö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valóvá v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ancsom van rá, hogy mindenben kövessem az ön utasításait tábornok. -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 kimért mozdulattal felsorako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ott Peter oldalán, de egymással szemben. Peter ráébredt, hogy itt nem csak ő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lják. Már a rendőrség és a katonaság között is megvoltak a súrlódások - és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ény ismét csak az Atlas alapvető értékét húzta al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gfontosabb, hogy a parancsok egyszerűek és világosak legyenek és minden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ja, hogy mi a kötelessége. - Péternek eszébe jutott, hogyan tört ki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öldözés a larnacai repülőtéren az egyiptomi kommandósok és a ciprusi nemz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árdisták között. A géprablók egy karcolás nélkül kerültek ki a veszteg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ből, miközben a betont elborították az egyiptomi csapatszállító égő roncsai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 halott és sebesült ciprusiak és egyiptomiak tucatj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rroristák legfontosabb stragégiai alapelve, hogy akkor csapjanak le, a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rszág rendjének hivatalos fenntartói megfeledkeznek a kötelességükről.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hivatva meghiúsítani az Atla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- nyugtázta Peter a parancsot minden önelégültség nélkül.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ítóosztagom csak jó három óra múlva ér ide. Természetesen csak végszük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tén alkalmazunk erőszakot, de ha mégis arra kerülne a sor, kizárólag az Atla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t fogom bevetni bármiféle ellenakcióba. Ezt most rögtön tisztáz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ném. - Látta, amint a katonák összeharapják ajkukat csalódottságu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én embereim az elit alakulat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ngol gép, a túszok túlnyomó többsége angol, vagy amerikai állampolgár.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ai döntés ezredes. De egyéb területen nagyra értékelném a segítségüke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ta félre Peter tapintatosan a tiszt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ször is, szeretném, ha tanácsot adna, hol állítsuk fel a megfigye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rendezéseket, azután együtt bejárjuk a terep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gfigyelőállás kiválasztása nem okozott nehézséget. A szolgálatvezető tágas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éren bútorozott, harmadik emeleti irodájából az egész kiszolgálótér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tekinthető volt, a gurulópálya déli részével együtt, ahol a Boeing 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ok nyitva voltak, így nem ke'lett megváltoztatni az iroda homlokza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ttük a mélyen kinyúló kilátóterasz árnyékba vonta az iroda belsejé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iség elég mély volt ahhoz, hogy a külső megfigyelő a vakító napfénybői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objektívvel sem lá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ott be. A géprablók azt várják, hogy a magas, üvegfalú irányítótorony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ik őket. Ha csak egy kicsit is megtévesztik őket, már megér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árads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gfigyelő berendezés könnyű volt és kis helyen elfért. A televíziós kamer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e sem volt nagyobb egy super 8-as filmfelvevőnél és a két kihúzh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umínium háromlábat egy ember akár fél kézben el tudta vinni. A kamerák zoo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ptikái 800 milliméteres fókusztávolságig voltak tágíthatok és a kép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esen a Hawker parancsnoki pultjának képernyőire továbbították. I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dejűleg videoszalagra is rögzítették a felvét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udio erősítő egység terjedelmesebb volt ugyan, de ez sem képviselt nagyo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úlyt. A négy láb átmérőjű parabolatányér középen helyezkedett el a kollektor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zóteleszkóp egy mesterlövész pontosságával irányította az erősítő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forrás felé. Egy ember szájára fókuszálva képes volt akár háromszáz méterrő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án venni egy átlagosan hangos beszélgetést. Azután a hang folytatta útj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i pultra, ahol megőrizték a hatalmas orsókon tekeredő szalag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íradósai közül ketten az irodában ütöttek tanyát, óriási mennyiségű kávé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fánk társaságában, Peter pedig a dél-afrikai ezredessel és embereivel együ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ment a liften az irányítótorony üveg építmény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oronyból zavartalan kilátás nyílt a repülőtér távoli részeire, a beton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ra és terminál épületét övező kiszolgáló térségre. A torony alat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átóteraszon egy lélek sem volt a katonákon kív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repülőtérhez vezető összes utat lezárattam. Csak az érvényes jeggy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foglalással rendelkező utasokat engedjük át, itt nem lesz ingyen cirkusz.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 terminál nyugati része üzem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ólintott és a rangidős irányítóhoz fordult. - Milyen a járatsűrűség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etlen magángépnek sem adunk le-, vagy felszállóengedélyt. A menetrendsz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földi járatokat átirányítottuk Lanseria és Germiston repülőtereire. Csa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trendszerű nemzetközi járatokat fogadjuk és indítjuk, de a torlódás mi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három órával késnek az indulás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lyen távol lehet őket tartani a 070-estől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ncsére a nemzetközi indulási csarnok a lehető legtávolabb van a géptő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li oldal gurulópályáit és bevezetőit pedig kivontuk a forgalomból. Láthat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ürítettük az egész területet, kivéve azt a három SA Airways gépet, am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javításon vannak. Rajtuk kívül ezer méteres körzetben nincs más gép a 070-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ennyiben a dolgok súlyosabbra fordulnának, le kell állítanom - Pete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ra megtorpant - akarom mondani le kell állítanunk minden forgalm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helyes,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ddig folytathatják, ahogy eddig. - Peter szeméhez emelte látcsövét és új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an tanulmányozni kezdte az óriási Boein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tóságteljes magányban állt ott, teljes csendben, látszólag elhagyatott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ott állt a fennsík vakító napsütésében, felségjelének ragyogó piros-kék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nei szinte karneváli megjelenést kölcsönöztek a gépnek. Oldaláv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ronynak, párhuzamosan helyezkedett el, a rakodótér fedelei és az ajtók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szorosan zárva és bebiztosí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assan szemügyre vette a plexi ablakok sorát a törzs egész hosszában - 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ülről mindegyiken szorosan lehúzták a napellenzőt - úgy hatottak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akított rovar sok apró szem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 feljebb a parancsnoki fedélzet szélvédőit és oldalablakait kezd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rkészni. Ezek elé takarókat akasztottak, ami meghiúsított minden igyekezet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kár a legénységet, akár fogva tartóikat egy pillanatra is meglássák. Ez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 a lehetőségét is kizárták, hogy valaki belőhessen a kabinba, jóllehe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ület legközelebbi sarka alig négyszáz méternyire volt, és a Tho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lövészei lézeres célzókészülékeikkel akár azt is megválaszthatták, hog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nek melyik szemét lőjék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urulópálya betonján át hosszú, sérülékeny köldökzsinórként kígyóz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kony, fekete kábel, amelyen át a gép áramellátását biztosították. Peter ezt 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hatóan tanulmányozta, majd figyelme a négy páncélozott Panhard felé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agos kis ránc jelent meg a homlo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 ezredes, rendelje vissza azokat a járműveket -igyekezett elkendőz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ában az indulatot -, azokban a lezárt lőállásokban grillcsirke lesz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bornok úr, kötelességemnek érzem - kezdte Boonzaier, de Peter leeresz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csövet és rámosolygott. A korábbi szigorú arckifejezés után ez a szél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oly meglepően hatott, de a szemek nem tükröztek humort. Megsemmisítő kékségg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ek ki a gránitsziklaszerű arc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ném, ha a lehetőségekhez képest nyugodt volna a légkör. - Pét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sszantotta, hogy magyarázkodnia kell, de továbbra is mosolyt erőltetet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ra. - Tudja, akire négy bazi ágyúcsövet szegeznek, az hajlamossá válik a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bás döntésre, hogy ő húzza meg elsőnek a ravaszt. Tartsa őket a közelben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ja, de tüntesse el őket a terminál parkolójába és hagyja pihen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zredes egy kissé kelletlenül továbbította a parancsot az övén lógó walkietalki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 keresztül. A kocsik megindultak és lassan elhúztak a hangársor mög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önyörtelenül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ny embert vezényelt ki - kérdezte a terasz mellvédje mentén felsorak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ákra mutatva és távolabb, az égbolt és a hangárok sziluettje köz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szerű feje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százharminc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ívja vissza őket onnan - rendelkezett Peter - úgy, hogy a gépen tartózkod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ssák őket elm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t? - hitetlen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t - bólintott Peter és a mosoly most kegyetlenné vált -, és kér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redes, gyors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ickó gyorsan tanult, máris újból szájához emelte a miniatűr adó-vevőt.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nyi zavart futkosás után a lenti kilátóteraszon az egységek zá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zatba rendeződtek és kettes sorokban elmasíroztak. Aki a Boeingről figyelte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án láthatta, amint gombafejszerű acélsisakjaik és fegyvereik csöve le-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ncolva halad el a mellvéd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aga ilyen kesztyűs kézzel kezeli ezt a... - az ezredes hangja elfulla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ódottságtól - ezt a népséget, ezeket az állatokat..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ontosan tudván, mi következik, közbevágott: - És ha maga, ezred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uskával hadonászik az orruk előtt, akkor fenntartja az éberségüket. Hagyj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csit megnyugodni őket, hagyja, hadd pihenjenek, hadd jöjjön meg a bizalmu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d közben sem engedte le szeme elől a látcsöv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ezéket kereső katona kutató tekintetével kereste a megfelelő helyet a né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lövész számára. Nem sok esély volt rá, hogy hasznukat veszi - az ös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felet egyazon pillanatban kellene kilő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kínálkozhat egy halvány eshetőség. Elhatározta, hogy egy pusk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vizhangár tetején helyez el, van ott egy nagy szellőző, amire lyukat lehet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úrni és innét fedezni lehetne a gép bal oldalát. Két puskával biztosíthatn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i fedélzet mindkét oldalát. A nagy kifutópálya mentén lév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nyvízlevezető árkon keresztül egy ember eljuthat abba a kis épületbe, aho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dési radar és a pálya végét jelző lámpák helyezkednek el. A bódé épp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ség háta mögött volt. Innét nem számítanak lövésre - Peter gondolat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ról pontra építette fel tervét. A repülőtér nagy léptékű térképe fö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olva jegyzeteket készített kis, bőrkötésű noteszébe. Az emelkedők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ögelléseket egy lőtér terepviszonyaivá alakította át. Felmérte a "belövend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epet" és a "célba jutási időt" egy előnyös helyzetből támadó egység szám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problémát többszörösen átgondolt és kiértékelt. Újszerű megoldáso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ekedett, hogy egy lépéssel előbb gondolkodjon, mint az ellenség, amely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arctalan volt és végtelenül veszedelme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ai megfeszített munkájába került, míg végre elégedett volt az eredménny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rkezett az idő, hogy továbbítsa döntését Colin Noble-nak a közeledő Hercul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ére. Négy perccel azután, hogy a súlyos kerekek betont érnek, a kiváló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zett csapat minden képességét és szakértelmét latba vetve készen kell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gyenesedett a térkép fölül és a noteszt becsúsztatta patentgombos mel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ebébe. A látcsövön keresztül még egyszer apróra végigkémlelte a telj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maságban álló lezárt gépet - de ez alkalommal megengedte magának a fényűzés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szabadjára engedje érzelm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mint horgad fel lelke rejtett mélységeiből a harag és a gyűlöl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orralva a vérét és görcsösen összerántva az izmokat a hasában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bjá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szembe került hát az ezerfejű szörnnyel. Ott gubbasztott ki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omosan várt, mint már oly sokszor az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eszébe jutott az a belfasti utca a macskaköv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naszét borító üvegszilánkokkal, amelyek apró gyémántok módjára csillámlot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ívlámpák fényében. A levegőt betöltötte a robbanás füstje és az alvadt v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g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t annak a fiatal nőnek a holttestére, amint ott hevert a romba dő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vatos londoni étterem padlóján. Szép fiatal testéről mindent letépe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ás ereje, csak egy vékony, gyöngyházszínű, francia csipkebugyi mar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jutott, milyen volt az a bűz, mikor egy egész család - az apa, anya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kis gyermekük - égett abban a luxusautóban. Megfeketedő testük lassú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áltáncban vo-naglott, ahogy a lángok elemésztették őket. Attól a naptól fog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képes többé sertéshúst 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rémlett előtte annak a kislánynak a rémült tekintete, akinek arcát vör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zkként borította a vér, darabokra szaggatott karja ott hevert mellette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ürkült ujjacskák még akkor is szorongattak egy elpiszkolódott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ngybab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ek rendszertelenül kavarogtak emlékezetében, táplálva benne a gyűlölet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ígnem szúró nyilallást érzett a szeme mögött. Leeresztette a látcsövet és ke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vel törölgette a szem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 az ellenség volt, akire már régóta vadászott, de ösztönei azt súgt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utolsó találkozásuk óta ellenfele még erősebb lett és még embertelene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ta elfojtani magában a gyűlölet érzését, nehogy elhomályosíts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ítélőképességét, nehogy rátelepedjen az elkövetkező nehéz órákban és napok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 - érezte - várnak rá. De az érzés túlságosan erős volt és túl hosszú id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plálta már ma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atában volt, hogy a gyűlölet az ellenség szövetségese, belőle ere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icamodott filozófiájuk és borzalmas tetteik. Tudta, ha engedi magát elmerü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e az érzésbe, akkor az ő alantas szintjükre süllyed - de a gyűlölet szilárd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ar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en megértette, hogy ez az ádáz indulat nemcsak az iszonyú haláln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onkításnak szól, aminek annyiszor tanúja volt. Sokkal inkább anna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ismerésnek, hogy mindez az egész társadalmat és a civilizált rend törvénye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yegeti. Ha ezt a gonosz erőt győzni engedik és a jövő törvényeit a va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ű, öklében gépfegyvert szorongató forradalmár alkotja, nos akkor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ot azok vezetik majd, akik lerombolják, azok helyett, akik építenének.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ő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szemében iszonyatosabbnak tűnt még a vérnél és az erőszaknál 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ől pedig úgy irtózott, ahogyan csak egy katona képes. Mert a hábor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zalmait csak ők ismerik igazá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aösztöne arra sarkallta, hogy azonnal támadja meg és zúzza szé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séget, de a benne lakozó humanista és filozófus intette, hogy még nem j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a pillanat és emberfeletti akaraterővel féken tartotta másik énj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mélységesen tudatában volt, hogy egész karrierjét tette kockára ezé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ért - ezért a csatáért a gonossz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z Atlas vezető posztjáról szőtt ábrándok szertefoszlottak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ust neveztek ki a helyére, Péternek módjában állt volna visszautasítan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lacsonyabb beosztást. Más utak is nyitva álltak volna előtte, mégis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ött, hogy marad - remélve, hogy senki sem veszi észre csalódottságát. Is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gmondhatója, Kingston Parker azóta sem adott okot a kifogásra. Senki s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zott nála keményebben az Atlas programon és lojalitása többször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bizonyos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úgy látszott, megérte. A pillanat, amelyért dolgozott, elérkezett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ség odakint várt rá az afrikai naptól izzó betonon. Nem egy eső áztatta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gyan zöldellő szigeten, nem egy nagyváros piszkos utcáin - de azért ugyana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gi ellenség volt és Peter tudta, hogy eljött az ő ide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Peter bebukott a most főhadiszállásként szolgáló Hawker kabinjáb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elyezkedett a párnázott fotelben a technikusok Colin Noble-t kapcsoltá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képernyőre. A jobb felső monitoron a terminál déli részének környék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épen a Boeinggal, amely úgy ült a betonon, mint egy fészkén költő sas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képernyőn a gép parancsnoki fedélzetének közelképe a 800 milliméter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oom optikán keresztül. A kép olyan éles volt, Peter még a gyártó nevét is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 olvasni az ablakot takaró pléd címkéjén. A harmadik kis ernyő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iforgalmi irányítótorony belsejét mutatta. Az előtérben a radarerősítők fö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olva, rövid ujjú ingeikben ültek a repülésirányítók. Mögöttük a padlótó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ezetig érő ablakon túl ismét a Boeing látszott. Mindezt azok a kamer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itették, amelyeket egy órája telepítettek a termi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ál épületébe. Az utolsó kis képernyő üres volt, a központi monitort pedig Coli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barátságosan mosolygó arca töltötte 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nem a lovashuszárokkal jössz az amerikai haditengerészet helyett,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gnap ideértél volna - fakadt ki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re ez a nagy sietség haver? Ne úgy tűnik, mintha már kezdetét vette voln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uli - vigyorgott Colin, baseball sapkáját hátrapöccintve a fej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tkozottul igaz - hagyta rá Peter. - Egyelőre azt sem tudjuk, ki rendezi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ulit. Végül is mit saccolsz, mikor értek id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szelet fogtunk ki, még egy óra és huszonkét perc -felelte Coli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, ebben maradunk - mondta Peter és megkezdte az eligazítást, gondos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ésről lépésre végighaladva a terepről készített jegyzetein. Mikor kiemel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os részhez ért, az operatőrök beadták a megfelelő kamera által közvetít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t. Kívánsága szerint közelítettek, széles látószögben pásztáztak, kép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va a radarállásról, vagy a szervizhangár szellőzőjéről, ahová Pete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lövészeit kívánta telepíteni. A képet nemcsak a vezérlőpul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ították, hanem a közeledő Hercules barlangszerű fedélzetére is, hogy azo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knek majd el kell foglalniuk ezeket az állásokat, tanulmányozhassák ők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osan felkészíthessék magukat a pillanatra. Ugyanezek a kép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tratoszférán át eljutottak a keringő műholdra, hogy onnét visszapattanv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nyalatnyival fátyolosabban felvillanjanak az Atlas főparancsnokság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itorján a pentagon nyugati szárnyában. Kingston Parker egy öreg oroszl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ózában elnyúlt a karosszékében és szóról szóra követte az eligazítás men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kkor egyenesedett fel ültében, amikor asszisztense egy hosszú telex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dott át neki. Azután egy fejmozdulattal parancsot adott, hogy saját televízió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ét adják be Peter vezérlőpultj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jnálom, hogy meg kell zavarnom Peter, de van itt egy használható foszlány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 feltevés alapján, hogy a támadó csoport Mahén szállt fel a 070-es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értük a seychelle-i rendőrséget, hogy ellenőrizzék az összes ott csatlak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st. Tizenöten voltak, közülük tízen seychelle-i lakosok. Egy helybe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kedő a feleségével és nyolc gyerek kísérő 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enc és tizennégy év közöttiek. Külszolgálatos polgári alkalmazot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mekei. A szülők a seychelle-i kormány szerződéses alkalmazottai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ekek a következő tanévre utaznak vissza az angliai iskol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a rettegés, mint valami súly ránehezedik. A gyerekek fiat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e valahogy még fontosabbnak, még sebezhetőbbnek tűnt. De Parker tov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vasta a bal kezében tartott telexet, a jobb kezében levő pipa csutoráj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megvakarta a tarkój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egy angol üzletember, a Shell alkalmazottja, ismert figura a szigeten.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 négy turista, egy amerikai, egy francia és két német. Ezek négyen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raló társaságnak látszanak, a útlevélvizsgálatnál és a biztons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őrzésnél jól emlékeztek rájuk. Két nő és két férfi, mind fiatalok. Név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int: Sally-Anne Taylor, huszonöt éves, amerikai, Heidi Hottschhause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négy éves és Günther Retz, huszonöt eves, a két német és Henri Larouss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hat éves, francia. A rendőrség visszamenőleg ellenőrizte négyüket. K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ig laktak a Reef Hotelben, Victoria mellett. A két nő közös szobában,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 egy másikban. Leginkább úszással és napozással töltötték az időt - ö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pal ezelőttig, amikor egy kis tengerjáró yacht kötött ki Victori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incöt láb hosszú egyszemélyes hajó, világkörüli úton. Egy másik amerik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ózik rajta. Ezek négyen minden napjukat ott töltötték végig, amíg csak a haj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horgonyzott. A yacht huszonnégy órával a 070-es felszállása előtt futott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kötő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az a yacht szállította nekik a fegyvereket és a lőszert, akkor ez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ciót régóta tervezték - töprengett Peter - és átkozottul jól kiagyal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érezte, ahogy a vér zúgva felgyorsul az ereiben. A láthatatlan ellen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alakot öltött, kibontakoztak a fenevad körvonalai, egyre förtelmes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és egyre fenyegetőbb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táplálták már a neveket a computerbe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 - bólintott Parker. - Vagy nincsenek a nyilvántartásban, vagy a nev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z útlevelek hamis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, mert a forgalmi irányítótorony monitorán hirtelen lázas sürgésforg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ődött és a másik hangszóróból felharsant egy hang. A hangerőt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ra állított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technikus a kapcsolótáblán gyorsan lehalkította. Női hang volt, üde, tis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géssel. Angolul beszélt, a nyugati partvidék jellegzetesen dallam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lejtésév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n Smuts torony. Itt az Akciócsoport az Emberi Jogokért nevű szerve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leges alakulatának parancsnoka beszél. A 070-es ellenőrzésünk alatt á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jenek fel egy üzenetvétel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pcsoljanak össze - lihegte Peter -, kapcsoljanak össze végre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 képernyőn Colin Noble elvigyorodott és manillaszi-varját gyakorl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tal szája egyik sarkából a másikba pödörte. - Kezdetét veszi a bul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be, de a tréfálkozó tónus sem tudta elkendőzni hangjának borotvaél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génység három férfitagját a parancsnoki fedélzetről hátravitték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sztályra, azokra a helyekre, amelyeket a négytagú csoport hagyott ür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ilótafülkében Ingrid felállította saját főhadiszállását és buzgón dolgozo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halom útlevélen, külön-külön beírva minden utas nevét és állampolgárság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őtte fekvő helyfoglalási alaprajz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lalóba vezető ajtó nyitva volt, de a légkondicionáló zümmögésétől eltekin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 csend nehezedett az óriási gépre. Az utastérben tilos volt a beszélget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vörös trikós géprablók a közlekedőfolyosón cirkálva szereztek érvény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és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ályozták a WC használatát is. Amíg az egyik utas visz-sza nem té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re, addig a következő nem állhatott fel. A WC ajtaját használat közben 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tva kellett hagyni, hogy az őrök szemmel tarthassák a benn tartózkod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end ellenére az egész fedélzeten szinte sistergett a levegő a feszültség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ig néhány utas aludt csak, főként a gyerekek. A többiek mereven ül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okban, dermedt, megfeszült vonásokkal és félelemmel vegyes gyűlölettel nézté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vatartó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nri, a francia surrant be a pilótafülk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mennek a páncélkocsik - mondta. Vékony, kölyökarcú fiú volt, álmodozó poé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kkel. Bár lekonyuló, szőke harcsabajuszt növesztett, de mintha nem is az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hoz tartozot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9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idegesnek látszol chéri - mondta felpillantva Ingrid, majd megráz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. - Minden rendben le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agyok ideges - felelt a fiú daco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gyengéden elnevette magát és magasra emelt kezével megsimogatta az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akartalak megbántani. - Lehúzta magához és nyelvét mélyen a száj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újtva megcsók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már bebizonyítottad a bátorságodat - mormolta. -Soksz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nri nagy csattanással az asztalra dobta pisztolyát és kinyújtotta kezét a lá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. A vörös vászonblúz három felső gombja kigombolódott és Ingrid hagy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iú tapogatózó kezei elérjék a mell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 és hegyes mellei voltak és a fiú légzése zihálóvá vált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abadította mellbimbóit a blúz alól. Ruganyosán ágaskodtak, mint egy-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selécukor, de mikor a fiú szabad kezével a sort cippzárjához ért, durv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aszította magá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sőbb - szólt rá nyersen - majd ha ezen túl vagyunk. Most menj vissz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zal előrehajolt és felemelte a fülke ablakát eltakaró pléd csücskét. A napfé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sen a szemébe csapott, de gyorsan hozzászokott és meglátta a sisakos fej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tét a mellvéd fölött. Szóval az osztagokat visszarendelték. Lassan itt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eje, hogy beszélni kezdjen - de hagyta, hadd főjenek még egy kicsit a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ük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lt, begombolta a blúzát és nyakába akasztotta a fényképezőgépet. Egy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dőzött a tálalóban, hogy rendbe szedje ragyogó hajkoronáját, azután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sétált a közlekedőfolyosón. Időnként megállt, hogy megigazítsa a takaró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-egy alvó gyereken, vagy hogy figyelmesen végighallgassa a texasi idegseb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hes feleségének panasz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és a gyermeke fogják elsőként elhagyni a gépet, ígér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 fedélzeti mérnök kiterített teste mellé ért, fölébe térdep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 van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szik. Telenyomtam morfinnal - morogta a kövér kis doktor és nem nézett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 lány ne lássa a gyűlöletet az arcán. A sérült kart magasra polcolt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állítsák a vérzést, egyenesen meredt felfelé a szorítókötések gumój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. Furcsán megrövidült és a vér élénk színnel szivárgott át a kötés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n igazán jó - szólt a lány, kezét az orvos karjára téve. -Köszönö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 doktor meglepetten hátranézett, rámosolygott -olyan sugárzóan kedv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ollyal, hogy az szinte olvadozni kez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ott a felesége? - kérdezte suttogva Ingrid, hogy csak a férfi hallotta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rvos bólintott és a legközelebbi helyen ülő, gömbölyű kis zsidó asszony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. - Gondom lesz rá, hogy az elsők között legyen, akik eltávozna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rmolta, a férfi pedig patetikusan hálálkodott. Ingrid felállt és továbbme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 hátsó része felé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örös inges német a turistaosztály elején állt, a befüggö-nyözött bejá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. Arcán a vallási fanatikusok megszállott tekintete, szemei sötét tű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tek, fekete haja csaknem a vállát verdeste. Felső ajkának sarkában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adás húzódott, amitől mintha mindig önelégülten mosolygott voln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rendben, Kurt? - kérdezte a lány német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yafognak, hogy éhes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 órán belül kapnak enni, persze nem annyit, amennyit akarnak - és megv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ással nézett végig az utasokon. - Milyen dagadtak - mondta halkan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agadt burzsoá disznók - azzal átment a függény mögé a tálalóba és várakoz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 a fiúra. Az rögtön követte, behúzva a függönyt kettejük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 van Karen? - kérdezte Ingrid, miközben a fiú kikapcsolta a derékszí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ki volt már éhezve, forrt a vére az izgatottság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szik, hátul az utastér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kigombolta a sortját és lerántotta a cippzárat. -Gyerünk Kurt - lihegte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siess, nagyon sies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a fedélzeti mérnök helyén ült, a sötét hajú lány pedig a válla mögö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, tűzpiros ingén átvetett tölténytartó övvel, ormótlan nagy pisztolyá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onálló pózában tartotta a csípőjén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a mikrofont szájához emelve beszélt, közben másik kezének ujjai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uszálódott arany fürtjeit fésü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1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ázkilencvennyolc angol állampolgár, száznegyvenhat amerikai nemzetiségű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olta a foglyok listáját. - Százhu-szonkét nő van a fedélzeten és huszonh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hat évesnél fiatalabb gyermek. - Csaknem öt percig beszélt, azut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hagyta, lejjebb csúszott az ülésen és a válla fölött Karenre mosolygott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mosolygott és keskeny, csontos kezét kinyújtva megcirógatta a selym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ke fürtöket, mielőtt hagyta, hogy visszahulljanak Ingrid váll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ettük az utolsó adás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lítson Ingridnek - szólt bele a lány a mikrofonba és mosolya k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imasszá torzult. Egy pillanatra csend lett, míg az irányítótorony rádió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hoz tért a meglepetés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étel Ingrid. Van további üzenete számunkr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igyelem Torony. Megerősítem, minthogy ez angol gép és háromszáznegyvenné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som angol vagy amerikai, egy szóvivőt kérek a két ország nagykövetség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viseletében. Két órán belül legyen itt, hogy közöljem vele feltételeime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sok szabadon bocsátásá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radjon készenlétben. Amint kapcsolatot találunk a nagykövetekkel,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kez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orony, ne próbáljanak szédíteni - csattant fel Ingrid. - Mindketten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 tudjuk, hogy ott toporognak a hátuk mögött. Mondják meg nekik, hogy két ór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ül itt akarom látni az emberüket - különben kénytelen leszek kicsinálni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tús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fürdőnadrágra vetkőzött, lábán csak egy pár vászonpapuc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ragaszkodott a szemtől szembeni találkozáshoz, Peter pedig örü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ről mérheti fel a helyzet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dezünk minden centiméteren oda és vissza - mondta Colin Noble, aki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ürgölődött körülötte, mint egy edző a bokszolója körül, mielőtt megszól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g. - Személyesen irányítom a lövész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sterlövészeket speciális 222-es kaliberű fegyverekkel látták el - ezek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leges pontossággal kiképzett csövük volt, amelyből kis, könnyű lövedék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őttek ki elképesztő sebességgel és tűzerővel. A lőszer is ennek megfelelő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egyes tölténysorozatot kézi munkával alakítottak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siszoltak simára. Az infravörös célzóteleszkópok egy mozdulatt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zersugaras irányzékokra voltak cserélhetők, amelyek akár nappal, akár éjsza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álosan pontos célzást tettek lehetővé. A golyó 700 méteres távolsá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en egyenletes röppályát írt le. Eszményi gyilkolóeszközök voltak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val kevésbé veszélyeztették a közelben tartózkodókat, vagy a túszoka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ű lövedék olyan erővel vágódott bele egy emberbe, akár egy nekiló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rszarvú, de megakadt a testben és nem hatolt át 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is habzik a szád - morgott Peter. - Tárgyalni akarnak és nem lövöldözni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is egyelő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bből a fajtából a nőstények az igazán mérgezőek - figyelmeztette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nem puskák kellenek, hanem jó kép és jó han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oltam odafent és belerugdostam néhány seggbe. Oscar-díjas felvételei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nek, ezt én garantálom. - Colin az órájára nézett. - Ideje indulnod.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akoztasd meg őnagyságát. - Gyengéden vállba bokszolta Pétert. - Nyug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 és Peter mindkét kezét nyitott tenyerekkel és szétterpesztett ujja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magasságban tartva kilépett a napfény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end ugyanolyan nyomasztó volt, mint a kegyetlen, száraz meleg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ntszándékkal némítottak el mindent. Peter leállíttatta a teljes légiforgalm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lrendelte, hogy kapcsoljanak ki minden gépet az egész épületben, ne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varják a hangátvit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etlen zaj saját talpainak csattogása volt. Gyors léptekkel haladt - még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volt élete leghosszabb útja, és minél közelebb ért a géphez, az an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abbra tornyosult fölébe. Tudta, hogy nem csak azért kellett szin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telenre vetkőznie, hogy biztosak lehessenek benne, hogy fegyvertelen, ha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ért is, hogy tudatában legyen hátrányos helyzetének, nyomorult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zhetőnek érezze magát. Régi, jól bevált trükk volt ez - a Gestapo embere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levetkőztették áldozataikat kihallgatáskor. Ennek tudatában büszk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úzta magát, kellemes érzéssel töltötte el, hogy olyan sima, erőteljes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mos a teste, mint egy atlétáé. Iszonyú élmény lett volna rengő pocakk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yhüdt vénembermellekkel megtenni ezt a négyszáz mét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úton járt, mikor az első ajtó, mindjárt a pilótafülke mögött hátracsúsz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néhány alak jelent meg a négyzet alakú nyílásban. Hunyorogva nézte őket.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...nem, három emberalak a British Airways egyenruhájában. Két pilóta, kettejü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t pedig egy stewardess alacsonyabb, vékonyabb nőies figur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 váll váll mellett álltak és mögöttük még egy fej vált kivehetővé sző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jal, de rossz volt a látószög és a fény is zavarta Pét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bb érve, a jobb oldali alakban felismerte az idősebbik pilótát, rövid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írt őszes, göndör hajjal, pirospozsgás kerek arccal - az lehet Watkins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. Rendes ember - Peter áttanulmányozta a szolgálati lapjá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ilótának és a stewardessnek nem sok figyelmet szentelt, hanem szem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rőltetve igyekezett, hogy jobban szemügyre vehesse a háttérben álló alak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z csak akkor sikerült, mikor már egészen az ajtónyílás alá ért és a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lépett, hogy tisztán lehessen látni az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megdöbbentette az aranyszőke fej szépsége, a nap-barnított bőr simaság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tágra nyílt, nyugodt kék szemek sugárzóan ártatlan tekintete -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ig képtelen volt elhinni, hogy őt hallotta beszé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vagyok Ingrid - szólalt meg. - Olykor a legmérgezőbb virágok a legszebb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ta Pet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ngol és az amerikai kormányok által megbízott közvetítő vagyok - fel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ismét Watkins húsos piros arcára nézett. - Hány emberük tartózkodi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kérdés! - csattant fel dühösen Ingrid, de ekkor Cyril Watkins, anélkü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gy arcizma rándult volna, kinyújtotta jobb kezének négy uj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beszédes bizonyítéka volt annak, amit már úgyis sejtettek és Pét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öltötte a hála érzése a pilóta irá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előtt a feltételeikről tárgyalnánk - mondta - már csak az emberség okán is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nék intézkedni a túszok ellátása és kényelme ügy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is jól gondjukat viselj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szükségük élelemre, vagy ivóvízr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fejét hátravetve elégedetten felkacagott. - Hogy aztán jól teletömjé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hajtóval és térdig járjunk a szarban? Hogy kifüstöljenek bennünket a bűzz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em is folytatta. Hiszen az orvos már elő is készítette a prepar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ag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akit lövés ért a fedélzeten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sebesültünk - tagadott a lány szenvtelen hangon, hirtelen abbahagyv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ést. De Watkins hüvelyk és muta-tóujjával kört formálva igenlő je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tatott és Peter észrevette a megszáradt vérfoltokat fehér ingének uj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aztán elég - figyelmeztette Ingrid. - Még egy kérdés és végezt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 - vágta rá sietve Peter. - Nincs több kérdé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akulatunk célja, hogy megdöntse ezt a kegyetlen fasiszta, neo-imperialis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szert, amely szánalmas rabszolgasorban és nyomorban tartja ezt az ország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egtagadja az alapvető emberi jogokat a munkások és a proletariátus hatalm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egétő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ez - gondolta keserűen Peter - még így, a szélsőbaloldali őrültek zagy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mlengéseibe foglalva is minden ízében olyan rossz, amilyen csak lehet. És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milliók fenntartás nélkül még támogatnák is a világon - ez méginká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nehezítette a dolgát. A géprablók jó lapra tet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a lány még mindig beszélt, szinte vallásos hévvel és miközben hallgat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ben egyre nőtt a bizonyosság, hogy a józan ész és a téboly határmezsgyéj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velygő fanatikussal áll szem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éles sikoltásba csapott át, amint világgá harsogta gyűlölet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etését. Mire befejezte, Peter már tudta, hogy ez a nő mindenre képes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gonoszságból, vagy aljas indulatból. Attól sem riad vissza, hogy befejezés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magát is elpusztítsa a Boeinggal és utasaival együtt - sőt talán boldog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lná a mártíromságot. A gondolat csiklandó-san futott végig a gerinc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indketten némán farkasszemet néztek, miközben a fanatikus izgalom hullám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húzódtak a lány arcáról és ismét nyugodtan lélegzett. Peter, uralkod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jós előér-zetein várt, hogy Ingrid megnyugodjon és folytathass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ső számú követelésünk - most már lehiggadt és metsző tekintetet v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re - első számú követelésünk, hogy az imént elhangzott kiáltványom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vassák fel Anglia és az Egyesült Államok valamennyi rádió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vízióhálózat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itt, a dél-afrikai adókon is. - Péterben feltámadt az undor, ami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ttenetes kis doboz iránt érzett. Az elmét kificamító elektron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pótló, a rémületkeltés, a véleménycsomagolás és -forgalmazás átkoz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köze. Majdnem annyira utálta, mint az erőszakot és a szenzációt, amellyel o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ékonyan látta el a vil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gközelebb helyi idők szerint este hétkor kell felolvasni Los Angeles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w Yorkban, Londonban és Johannesburgban - folytatta közben Ingrid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o és persze az első helyen - gondolta Peter - és a média kiéhezve zabálja maj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szen ez az ételük és az italuk, ők az erőszak pornográfiájának terjesztő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an a feje fölött, a nyitott fedélzeti ajtóban a lány egy vastag, barn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ítékot lobogtatott. - Itt van egy példány a kiáltvány szövegébő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ítésre. Tartalmaz egy listát is nevekkel. Százhuszonkilenc név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nnyiukat ez a szörnyűséges rendőrállam tartja bebörtönözve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iőrizetben. Ez a lista tartalmazza Dél-Afrika igazi vezetőinek neveit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ngette a borítékot és ledobta Peter lábai 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sodik követelésünk, hogy a listán szereplő összes személyt tegyék fel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gépre, amelyet a dél-afrikai kormány kell hogy biztosítson számuk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ezen a gépen, ugyanez a kormány helyezzen el egymillió arany Krüger Ran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mét. A gép a szabadon bocsátott politikai vezetőket egy általuk megválasz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ba viszi. Az arany arra szolgál majd, hogy kormányt alakíthassanak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űzetésben működik mindaddig, amíg el nem jön az idő, hogy hazatérjenek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pük valódi vezetői legye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ehajolt és felvette a borítékot. Gyors fejszámolást végzett.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üger Rand értéke legkevesebb 170 dollár. Tehát 170 millió dollár váltságdíj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ást is kiszámolt még. - Egymillió darab Krüger több mint negyven tonnát ny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lt fel a lánynak. - Hogy akarják elvinni egyetlen gép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dadogni kezdett. Peter csendes örömmel nyugtázta, hogy mégsem gondol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 mindent tökéletesen. Ha egy kis hibát vétettek, akkor több is kitelik től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ormány majd gondoskodik elegendő szállítóeszközről az arany és a polit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lyok számára - vetette oda élesen. Zavara egy pillanatig tartott csup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minden? - kérdezte Peter. A nap égette meztelen vállait és egy hideg k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rítékcsöpp szivárgott le a lágyékán. Sohasem hitte volna, hogy ez ilyen ros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repülőgép holnap déli tizenkét óráig el kell hogy induljon, ellen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tben megkezdődik a túszok kivégzése. -Peter érezte, hogyan kúszik feléj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mület. - "Kivégzés..." -A lány a törvény szavait használta és Peter szám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n a pillanatban vált bizonyossá, hogy Ingrid be fogja váltani ígér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nt azok a gépek megérkeznek az utasaik által kijelölt úticéljukhoz,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 megbeszélt jelet adnak le nekünk. Akkor a fedélzeten tartózkodó összes n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gyermeket azonnal elengedj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 férfiak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todikán, hétfőn - mához három napra - terjesztenek be egy indítvány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sült Nemzetek New York-i közgyűlése elé. Ebben a tagállamokat felszólítjá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l-Afrika elleni gazdasági szankciókra, beleértve minden külföldi tő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onását, teljes kereskedelmi és olajembargót, a közlekedés, szállítás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rközlés leállítását, a kikötők és légi határok ENSZ békefenntartó erők által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lokádját. Ezalatt tartsanak szabad választásokat az általános választójo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ján, ENSZ-megfigyelők felügyelete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gondolatban igyekezett felmérni a követelések hátterét. Persze tudo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SZ-beli indítványról, amit Sri Lanka és Tanzánia terjesztett be. Meg fogjá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tózni a Biztonsági Tanácsban. Ez biztosra vehető - de az időzítés egy merő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 és félelmetes gondolatot vetett fel. A szörnyeteg ismét új alakban jel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. Peter émelygett attól, amit hallott. Nem lehetett véletlen, hogy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ítványt az akciót követő három napon belül terjesztik be -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tetést még elgondolni is túl borzalmas volt. Ez azt jelenthetné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 politikai vezetői és kormányai hallgatólagosan támogatják a terroris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atégiáját - ha ugyan egyenesen közre nem működnek benn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beszéde ismét megfontolt volt: - Amennyiben az ENSZ Biztonsági Tanács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elyik tagja - Amerika, Anglia, vagy Franciaország - meg találná vétóz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ítványt, úgy ezt a gépet a fedélzetén levőkkel együtt felrobbant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cserbenhagyták a szavak. Tátott szájjal bámult fel a tündéri sző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mekre - mert gyermeknek látszott, olyan üde volt és olyan fiat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végre megjött a hangja, a szavak rekedten károgva törtek elő a torkából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igen hiszem, hogy fel tudták juttatni a robbanóanyagot a gépr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váltsák a fenyegetésüket - provoká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őkeség hátraszólt valakinek és pár pillanat múlva egy sötét, kerek tárgy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bott 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pja el! - kiáltotta és Peter meglepődött a kezébe pottyanó valami súlyá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felismer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vvezérlésű! - kacagott a lány. - És van még jó sok, úgy hogy ezt e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heti mintána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yril Watkins a pilóta, kezét saját mellkasa elé téve próbált értésére ad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t, de Peter figyelmét a kezében tartott robbanóanyag kötötte le. Tisztá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vele, hogy ezekből egyetlenegy is elég, hogy a Boeingot a fedélzet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őkkel együtt levegőbe repít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it akarhatott mondani neki Watkins? Újból megérintette a nyaká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 a lány nyakára tévedt. Egy kis fényképezőgép lógott rajta. Van tal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kapcsolat a fényképezőgép és a gránát között? Ezt próbálta elmonda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közben Ingrid újból megszólalt. - Vigye el a gazdáinak, hadd reszkessene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egek haragja a nyomukban van. A forradalom elérkezett és itt van. -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i ajtó bezáródott. Hallotta, amint a biztosítóretesz a helyére csapód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edig sarkon fordult és elindult visszafelé a hosszú úton, egy boríté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ik kezében, egy gránáttal a másikban és émelygő undorral a zsigerei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testes alakja csaknem teljesen betöltötte a Hawker ajtónyílás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ásai most az egyszer halálosan komolyan voltak, szemeiben nyoma sem v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ésnek és széles, barátságos szája szegletéből eltűnt a mosol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oktor Parker van a monitoron - üdvözölte Pétert, aki még mindig ruházatá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mbolva sietett fel a parancsno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 fedélzetére. - Minden szót vettünk és ő is mindvégig be volt kapcsol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sze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ézusom, Colin, az baj - morg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volt a ió hír - vigasztalta Colin. - Ha Parkerrel végeztél, elmondo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ssz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 haver - Peter befurakodott mellette a gép belsejébe és ledobta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rfotel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ernyőn Kingston Parker íróasztala fölé hajolva elmé-lyülten tanulmányoz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printer papírszalagját, amelyre az Ingriddel folytatott beszélgetés mind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vát rögzítették. Kihűlt, üres pipáját rágcsálta és bozontos szemöldö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cokba gyúródott a felelősség súlya alatt, amint a terroristacsopo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eit olvas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ttérből a hírközlési irányító hangja riasztotta f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pcsolom Stride tábornokot uram - és Parker felnézett a kamer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. Erről csak mi ketten tudunk. Zárlat alá helyeztem a hírközlő lánco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iltjuk a magnófelvétel készítését. Mielőtt kapcsolatba lépnék Sir Williamm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onstable-lel, hallani szeretném az ön első benyomásait. - Sir William Davi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lia, Kelly Constable pedig az Egyesült Államok nagykövete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etori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lső benyomásaira vagyok kíváncs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 bajban vagyunk uram - kezdte Peter és a hatalmas oroszlánfej bóli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kkora lehet az ütőképességük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űzszerészeim most szedik szét a gránátot, de semmi kétségem afelől, hogy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 pusztítani a 070-est és mindenkit, aki a gépen van. Nézetem szerint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szer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hozzá a lélektani hadviselés lehetősége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úgy vélem, hogy ez a nő Bakunyin és Jean-Paul Sartre szellemi gyermeke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határozottan bólintott, Peter pedig folytatta. - Az anarchista felfog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int a rombolás az egyetlen alkotó cselekvés és az ember az erőszak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emti újra önmagát. Tudja, Sartre szerint, mikor a forradalmár öl, akk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arnok elpusztul és egy szabad ember szület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ja, hogy ez a nő elmegy a végsőkig? - faggatta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ra veszem uram - felelte habozás nélkül Peter. -Ha rákényszerül,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 fogja csinálni, tudja mi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9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ha a rombolás szép, akkor az önpusztítás maga a halhatatlanság. Vélemény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int elmegy a végsők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felsóhajtott és a pipacsutorával nagy, fehér fogait kocog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mindez pontosan egybevág azzal, amit tudunk :ól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derítették, hogy kicsoda? - kérdezte felvillanyozv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sőrangú mintát vettünk a hangjáról és a computer összevetett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szerkezett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ez a nő? - vágott közbe türelmetlenül Peter. Nem is tudott róla, hogy má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a követeléseit előadta, a hangátviteli rendszer és közeli felvétel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ított videokamerák továbbították hangját és arcképét az elhárí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ítógép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ódi neve Hilda Becker. Harmadik generációs német bevándorló ősök gyermek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pja jónevű fogorvos, 1959-ben megözvegyült. A lány harmincegy éves. -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kal fiata-labbnak gondolta. Az a friss, üde bőr megtévesztő volt. -Az IQ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száma 138. 1965-től '68-ig a Columbia Egyetem hallgatója, moder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atörténetből szerez diplomát. Tagja az SDS-nek, ami a Diáko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mokratikus Társadalomért elnevezés rövidítés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tudom - türelmetlenkede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tivistaként tevékenykedik a vietnami háború elleni tiltakozó mozgalom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gít a katonai szolgálatot megtagadók Kanadába szöktetésében. 1967-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artóztatják, mert marihuánát találnak nála, de nem ítélik el. Belekeveredi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Weathermen-ügybe és összeszűri a levet a '68-as egyetemi tüntetések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éralakjával. Letartóztatják, mert bombát robbant a Butler egyetemen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on engedik. 1970-ben elhagyja Amerikát és Düsseldorfban folytatj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mányait. 1972-ben ledoktorál politikai gazdaságtanból. Tudot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ban áll Gudrun Esslinnel és Horst Mahlerrel, a Baader-Meinhof csopo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gjaival. 1976-ban ismeretlen helyen bujkál, miután felmerül ellene a gyanú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része volt Heinrich Kohler nyugatnémet nagyiparos elrablásáb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ilkolás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életútja csaknem klasszikus esete volt a modern forradalmá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lyafutásának, mint Peter keserűen megállapította. A szörnyeteg élethű arckép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tehető, hogy 1966 és '67 folyamán további kiképzésben részesült a PFL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tal Szíriában. Azóta nem tudnak a kapcsolatairól. Rendszeresen él hasis alapú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bítószerekkel és tudomásunk szerint kielégíthetetlen étvággyal él nemi élet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nembéliekkel. Ez minden, amit tudunk - fejezte be felpillantva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mondta csendesen Peter - el fog menni a végsők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s, mik a további meglátásai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intem ezt az akciót nagyon magas helyen szervezték, elképzelhető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zati szint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onyítékokat kérek! - horkant fel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re mutat az egybeesés az el nem kötelezett országok indítványának az ENS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ő beterjesztés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, folytas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ső esetben van dolgunk olyan kitűnően szervezett és támogatott akcióv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nem valamiféle ködös partizán célra irányul. Itt olyan követelés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unk szemben, amelynek hallatán százmillió amerikai és ötvenmillió ango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hangúlag azt mondja, hogy: "...a pokolba, ez nem is hülyeség!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olytassa - mondta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 nagyon is jó lapra tettek, amikor a nyugati civilizác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kivetettjeire alapoztak. Az ENSZ határozati javaslatát száz a nullához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vazzák. És akkor azok az amerikai és angol milliók fel kell tegyé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knak a kérdést, hogy feláldozzák-e négyszáz kiemelkedő állampolgáruk élet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ámogassanak egy kormányt, amelynek fajüldöző politikájától a hánying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nyékezi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? - Parker előrehajolva nézte a képernyőt. - Gondolja, hogy megegyeznek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géprablók? Talán igen. - Peter egy pillanatnyi szünet után folytatt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i az álláspontomat uram. Én teljes mértékben ellenzem a megegyezést ez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mbere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ilyen körülmények között is? - kérdezte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különösen. Házigazdáink politikáját illető nézeteim megegyeznek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ével, doktor Parker. Ez a döntő próba. Nem számít, mennyire érezzük szemé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int igazságosnak a követeléseket, mégis a végsőkig szembe kell szállnun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szerrel, ahogyan érvényre próbálják juttatni őket. Ha ezek az emberek elér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éljukat, az a fegyverek győzelme lesz, és mi az egész emberiséget veszély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dor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nyi az esély egy sikeres ellentámadásra? - kérdezte hirtelen Parker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bár várta már ezt a kérdést, egy pillanatig hab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fél órája még tíz az egyhez fogadtam volna a mi javunkra, hogy megússz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"Delta"-t úgy, hogy csak katonák sebesülnek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ost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tudom, hogy ezek nem holmi zavart agyú fanatikusok. Valószínű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oly jól képzettek és jól felszereltek, mint mi, ráadásul évek áll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ésükre, hogy összehozzák ezt az akci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ost? - erősködött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gy az egyhez a mi javunkra, hogy egy "Delta" csapással elintézhetjük őke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juk kevesebb, mint tíz sebesült ár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z ezt követő legjobb esély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hatnám, nincs középút. Ha elhibázzuk, olyan helyzetbe kerülün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ben mindent elveszítünk; a gépet, mindenkit, aki a fedélzeten van és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zon embereit, akik belekeverednek a harc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 jól van Peter - dőlt hátra Parker a fotelben egy elbocsá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mozdulattal. - Most beszélek az elnökkel és a miniszterelnökkel.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ítik elő a kapcsolást. Azután eligazítást tartok a nagykövetek számára,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án belül ismét jelentkezem magá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 elsötétült és Peter meglepve tapasztalta, hogy a gyűlölet elpárol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őle. Gondolatai hidegek voltak és célirányosak, mint a sebész kése. K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, hogy végrehajtsa a feladatot, amire olyan kitartóan készült és mégis kép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felbecsülni és értékelni ellenfelét és a saját sikere ellen szó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ély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nyomta a hívógombot. Colin, aki a parancsnoki kabin hangszigetelt ajta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 várakozott, máris j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űzszerész fiúk szétszedték a gránátot. Ez egy valóságos kis ékszer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ótöltet az új szovjet CJ összeállítás, a gyújtás pedig gyári termék. Pro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a, és működni fog. "Oh bébi, mondd, hogy úgy lesz..." - dudorás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ár alig várta ezt a hírt. Colin pedig folytatta a mon-dókáját, miközb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ézkesen letottyant a Péterrel szemközti szék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eveket tartalmazó listát és a kiáltvány szövegét tel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interen továbbítottuk Washingtonba. - Előrehajolt a fedélzeti hangosbemon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rofonjához. - Pörgessétek le azt a részt, először hang nélkül. És íme a ross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r, amit megígértem - jelentette be gyászos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ideofelvétel-részlet peregni kezdett a központi képernyőn. Jól kivehető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 irodában felállított megfigyelőállásból vették fel, ahonn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olgálótérség látsz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en ott állt a Boeing teljes terjedelmében. A háttér homályos volt a lenc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ításában, csak a felforrósodott levegő vibráló hullámai látszottak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elé emelkedtek a tükröző beton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őtérbén Peter látta saját meztelen hátát és vállát, amint a gép felé ta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z optika megint ellaposította a mozdulatokat és úgy tűnt, minth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ben állna mozdulatlan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megváltozott a Boeing fedélzeti ajtajának képe, amint félrecsúsz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ílt. Az operatőr azonnal ráközelít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mera néhány pillanatig a két pilótát és a légikisasz-szonyt mutatta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tovább közelített. A blende a belső tér félhomályához alkalmazkodva szin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szélesre nyílt és egy pillanatra egészen közelről, szemből mutat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ke lány arcát. Azután a fej kissé oldalvást fordult és a szép vonalú ajk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ogni kezdtek - úgy látszott, mintha három szót formálnának -, azután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fordult a kamer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ké - szólt közbe Colin -, kezdjétek újra és a hangra adjatok semle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ansz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lepergett az egész részlet. Kinyílt az ajtó, ott állt a három túsz, a szé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ányló fej elfordult és azután Ingrid szavai: - ...Menj át... - de a hátté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szegő és zavaro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 át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ölről és most mély frekvenciaszűréssel - adta ki az utasítást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ok az arcok a képen, aztán az aranyszőke fej, amint félrefordul a hossz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ez fájt... - Peter nem tudta tisztán kivenni a szava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ké - szólt Colin a technikusnak. - És most teljes szűréssel és rezon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duláció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a visszatérő arcok, a lány feje, a zárt ajkak szétnyílnak és beszél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kihez a gép belsej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gészen tisztán, félreérthetetlenül azt mondják: - Ez Stride. - Peter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.érezte, mintha hasba vágták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ismert - szólalt meg Colin. - A pokolba is, hát ez pont rád számított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férfi meredten bámult egymásra. Peter kemény, férfias arcát beárnyék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sejtelem. Az Atlas egyike volt azon szupertitkos szervezeteknek, aho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szigorúbb biztonsági előírások voltak érvényben. Saját legfelső vezető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ül mindössze húsz embernek volt tudomása a szervezet titkairól. Köztük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esült Államok elnöke és Nagy-Britannia miniszterelnök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os, hogy csupán négy, vagy öt ember ismerte a Thor parancsnokának kilé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égis - tévedés kizárva - a lány ezt a nevet ejtette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átszd le újra - parancsolt rá Colinra nyersen Peter. És feszülten várt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 tiszta, dallamos, fiatal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gő hang kimondja azt a két szó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Stride - mondta Ingrid és a képernyő elsötétült. Peter csukott szemhéja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szírozta hüvelyk és mutatóuj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mi meglepetéssel döbbent rá, hogy csaknem negyvennyolc órája talp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. De nem is a fizikai fáradtság rohanta meg, hanem az árulás tudata,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osz, amelyről soha nem is álm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aki beköpte az Atlast - szólalt meg csendesen Colin. - Egy rohadék, aki 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lélegzik. Minden fordulónál lesni fognak ránk ezentú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ezeit az ölébe ejtette és kinyitotta a szemét. - Újra beszélnem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rel. - De Parker arca szemmel láthatólag feldúltan és dühösen jelent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itor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félbeszakította az Elnökö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oktor Parker - vágott közbe gyorsan Peter - a körülmények megváltozt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leményem szerint egy sikeres Delta akció lehetősége kiesett. Nincs tö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élyünk, mint ötven százal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 - mondta Parker lehiggadva. - Ez fontos hír. Közölni fogom az Elnö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élzeten már eldugult az összes vécé. A csészék megteltek ürülékkel és a bű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égkondicionálás ellenére is betöltötte a leve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lelmiszer-ellátás szigorú szabályozása következtében az utasok több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argikus állapotba került az éhségtől. A gyerekek ingerlékenyek és síró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rzasztó hatás magukon a géprablókon is mutatkozni kezdett. Valójában állan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ségben álltak és a négy óra nyugtalan alvást négy órányi lankad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rrasztás követte. Vörös vászoningeik gyűröttek voltak, hónaljai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zadságfoltok éktelenkedtek az állandó idegi és fizikai erőfeszítéstől. Szemü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res volt, hangulatukra a bizonytalanság nyomta rá bélyeg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viddel alkonyat előtt Karen, a sötét hajú lány teljesen elveszített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uralmát, mikor egy idősebb utas, miután kijött a vécéről, nem engedelmesked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a parancsnak, hogy menjen vissza a helyére. A lány üvöltő, hisztér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ührohamba hajszolta magát és a pisztoly agyával többször is úgy az öreg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ba sújtott, hogy annak csontig felhasadt az ajka. Végül csak Ingrid tu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csillapítani, aki átvezette az elfüggönyözött turistaosztályra és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busgatta, ölelgette, míg meg nem nyug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rendben lesz Liebchen - simogatta a haját. -Csak még egy kis idei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s ki, hiszen te olyan erős voltál. Még pár óra és bevesszük a tablettá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nincs sok hátra. - És valóban, Karen néhány perc múlva már uralkodni tu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egő kezein és sápadt arccal bár, de újból elfoglalta őrhely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ristaosztály végé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Ingrid ereje látszott határtalannak. Egész éjjel lassan fel-le sétá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lekedőfolyosón, miközben meg-megállt, hogy halkan elbeszélgessen egy-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matlan utassal és a közelgő szabadulás ígéretével derítette őket jobb kedv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nap reggel választ kapunk a követeléseinkre és az összes nőt és gyer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on engedjük. Minden rendben lesz, majd meglátj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viddel éjfél után a kis gömböc doktor suttogva kihívta a pilótafülké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avigátor nagyon rosszul van - mondta. - Ha nem visszük azonnal kórházb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szítjü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hátrament és letérdelt a fedélzeti mérnök mellé. A férfi bőre kiszár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rzselt a láztól, reszelősen, akadozva léleg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eseelégtelenség - mondta a doktor, aki ott topor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ttük. - A veséi a hosszan tartó sokk hatására felmondták a szolgálato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nem kezelhetjük tovább; kórházba kell vi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tenyerébe vette a félig öntudatlan fedélzeti mérnök ép kezét. - Sajnál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z lehetetl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gy hosszú percen keresztül tartotta kezét a kezé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nincs magában érzés? - fakadt ki keserűen az orvo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sajnálom őt - éppen úgy, mint az egész emberiséget - fel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an. - De ő csak egy a sok közül. Ott kint rajta kívül még milliók van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gas hegy, tetején a lapos fennsíkkal, fényárban úszott. Az üdülőszez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pén jártak és a világ legszebb sziklás partfoka turisták és nyaral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ezreinek mutatta meg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binet és különleges tanácsadói az éjszaka nagy részében üléseztek an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 épületnek a tetején, amelyet annyi más dél-afrikai épülethez és közhasznú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tesítményhez hasonlóan a politikai középszerűség magasztalásának jegy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eltek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osszú asztal végén a miniszterelnök tagbaszakadt alakja trónolt. Feje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ldogéra emlékeztetett. Erőteljes volt és mozdíthatatlan, mint az afrik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nsík gránithalmai. Jelenléte valósággal uralta a hatalmas faburkolatú szob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 dacára, hogy ő maga alig beszélt. Inkább csak a többieket buzdította egy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biccentéssel, vagy néhány nyersen odavetett szó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 túlsó végén - mintegy szolidaritásukat hangsúlyozva szorosan egym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 - a két nagykövet foglalt helyet. Kettejük előtt sűrűn cseng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ok, hogy rajtuk keresztül értesüljenek követségeik legfrissebb híreirő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kormányfőik utasításai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niszterelnök jobbján jóvágású, bajszos férfi ült - a külügyminiszt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kívül vonzó egyéniség volt és általános nagyrabecsülés öv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mérsékletéért és józan gondolkodásáért. De most mogorván, merev arccal ü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szen éppen az önök kormányai voltak az élenjárók abban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roristákkal nem szabad tárgyalni és mer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kell utasítani a követeléseiket, most miért ragaszkodnak hozzá, hogy pont 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yünk engedékeny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hez sem ragaszkodunk miniszter úr, csak rámutattunk arra a rendkívül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ggodalomra, amelyet ezek az események mind az Egyesült Királyságban, mind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n hazámban keltenek. - Kelly Constable karcsú, jóképű ember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elligens és jó rábeszélőképességű. Az új amerikai kormányzat egyik demokr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ti megbízottja. - Az önök kormányának még a miénknél is jobban érdekében ál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ielégítő megoldást találjunk. Csupán azt akarjuk javasolni, hogy mutass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mi készséget a követelésekkel szemben, az talán eredményt 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tlas főparancsnoka, aki a helyszínen tartózkodik csak ötven-ötv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alékos esélyt lát egy sikeres ellencsapásra. Az én kormányom szerin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lhatunk ekkora kockáz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r William Davies a nyugalomba vonulás előtt álló nagymúltú dipolomata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sz hajú, száraz modorú ember, aranykeretes szemüveggel. Magas, affektált han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mbereim szerint mi magunk sokkal jobban elintézhetnénk ezt a dolgo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ki a védelmi miniszter, aki szintén szemüveges volt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frikaanerek mély, tompa akcentusával beszé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tlas valószínűleg a világ legjobban felszerelt és kiképz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ntiterrorista csoportja - kezdte Kelly Constable, de a miniszterelnök él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vá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im, a jelen helyzetben a vitát a békés megoldás keresésére kelle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láto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etértek, miniszterelnök úr - bólintott kurtán Sir Willi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azonáltal, szeretnék rámutatni, hogy a terroristák követelés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nagyobb része megegyezik az Egyesült Államok kormányának kifogásai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értsem uram, hogy ön egyetértését fejezi ki ezekkel a követelésekkel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te a miniszterelnök nyomatékkal a hangjában, de minden látható érzel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zt akarom mondani, hogy a követelések hazámban rokonszenvre fog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ni és kormányom a hétfői közgyűlésen könnyebben emelhetne vétó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ítvány ellen, ha más irányban engedményeket tenn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fenyegetés akar lenni uram? - kérdezte a miniszterelnök és erőlt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mosolya sem tudta elvenni a kérdés él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miniszterelnök úr, ezt diktálja a józan ész. Ha ezt az ENSZ indítvány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adják és jogerőre emelkedik, az ennek az országnak a gazdasági összeomlás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i. Az ország anarchiába és politikai káoszba sodródna, úgy hullan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vjetek ölébe, mint egy érett gyümölcs. Az én kormányom nem kívánja ez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zonáltal négyszáz állampolgárának életét sem kívánja veszélybe sodorni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olygott Kelly Constable. - Attól tartok, kiutat kell találnunk ebbő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fél számára kínos helyzet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védelmi miniszterem már javasolt egy megold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iszterelnök úr, ha az önök katonái az angol és az amerikai kormányf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zetes jóváhagyása nélkül megtámadják a gépet, akkor megtagadjuk a vétó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i Tanácsban és legmélyebben sajnálatunkra a többségi javaslat fo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őzedelmeske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is, ha a támadás sikerrel já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is, ha sikerrel jár. Ragaszkodunk ahhoz, hogy katonai jellegű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éseket csak az Atlas hozhat - jelentette ki szigorúan Constable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csit derűsebben hozzátette: -Vizsgáljuk meg, mik volnának azok a minim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mények, amelyekre a kormányuk késznek kellene hogy mutatkozzon. Min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 hagyjuk nyitva a tárgyalás csatornáit a terroristákkal, annál jobbak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élyeink egy békés megoldásra. Fel tudunk ajánlani bármilyen kis részlet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hajlandóak volnánk teljesíteni a követeléseikbő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személyesen felügyelt a reggeli kiosztásánál. Minden utas egy szel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nyeret, egy szem kekszet és egy csésze alaposan megcukrozott kávét kaph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hség jócskán lecsökkentette az utasok ellenállását. Miután befal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gényes adagjukat, fásult közönnyel ültek a helyük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újból végigment közöttük és cigarettát osztott ki a fedélzeten lév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mmentes butik készletéből. Kedveskedett a gyerekekkel és megállt, hogy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érző szót váltson az egyik anyával - mindezt mosolyogva és vég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lommal. Az utasok maguk között már a "kis kedves"-nek hív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8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osztály tálalójába érve egyenként behívta a társait és elfogyaszto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jásból, vajas pirítósból és sózott heringből álló reggelijüket. Azt akar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nnyira erősek és éberek legyenek, amennyire csak a keserv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tatások engedik. Délnél előbb nem vehette be az izgatószereit, mer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bletták csak hetvenkét órán át fejtették ki kívánt hatásukat. Ennek eltelté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menetileg abba kellett hagyni, mert különben az egyén cselekvései és döntés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ámíthatatlanokká váltak. Az ENSZ Biztonsági Tanácsának határozatát hétf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lben ratifikálják New Yorkban - ez helyi idő szerint hétfő este hét ór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dig Ingridnek minden tisztjét éberen és cselekvőképesen kellett tartania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e túl korán bevenni az ajzószereit, nehogy összeomoljon, mielőtt üt a dönt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a. Mégis észrevette, hogy az alvás hiánya és az állandó feszültség még az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tartalékait is felőrölték. Zavart volt, ideges és amikor az első osztá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galmatlanul bűzlő vécéjének tükrében az arcát vizsgálgatta, gyulladt, vé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k néztek vissza rá és életében először észrevette az öregedés ap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rkalábait a szeme és szája sarkaiban. Ez teljesen ok nélkül felbőszí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tózott az öregedés gondolatától és még a helyiség rettentő bűzén át is ér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mosdatlan testének szag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urt, a német, pisztollyal az ölében, elnyúlva hevert a pilótaülésben. Csend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rkolt, piros inge derékig nyitva volt, férfias, szőrös mellkasa légzé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temére emelkedett és süllyedt. Arca borostás volt és sima fekete haja a szem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llott. Ingrid megérezte verítékének szagát és ez valahogy felizgat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sen nézni kezdte az alvót. Valami kegyetlen, brutális légkör leng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 ezt a fiút, a forradalmárok vad férfiassága, amely mindig is annyi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zotta Ingridet - talán ez volt a valódi ok, amiért sok évvel ezelő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adikálisokhoz vonzódott. Hirtelen ellenállhatatlanul megkívánta. De hi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bresztette fel a bő vászonnadrág elejét simogatva, a fiú csak zavaros szemm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tyogott és hiába gyúrta gyakorlott mozdulatokkal - nem tudta felizgatni. Al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erc múlva Ingrid undorodó felkiáltással elfordu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egy pótcselekvésként felemelte a mikrofont és bekapcsolta az utast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szóróit. Tudta, hogy teljesen ésszerűtlen amit tesz, mégis beszélni kez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7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ki figyeljen rám, nagyon fontos bejelentenivalóm van. - Hirtel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agot érzett irántuk. Abból az osztályból valók voltak, amely kiagyalt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ézményesen megalapozta azt a nyilvánvalóan igazságtalan és beteg társadalm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ellen ő felláz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 voltak a kövér, önelégült burzsoázia. Olyanok voltak, mint az apja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úgy utálta őket, akárcsak az apját. Amint beszélni kezdett, rájö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is értik a szavait, az új politikai rend nyelvezetét. Dühe nőttön n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ük és az egész társadalmuk ellen. Észre sem vette, hogy már őrjöng, mí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re csak, valahonnan messziről meghallotta saját hangjában a borzadá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olyát. Olyan volt, mint egy halálra sebzett állat vonítása. Ingrid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dült a feje és az asztal lapjába kapaszkodott, hogy el ne essen, szíve vad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lapált a mellkasában. Úgy zihált, mintha hosszú utat tett volna meg futv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teljes percbe telt, míg összeszedte mag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újra meg bírt szólalni, még mindig pihegve kapkodott levegő 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kilenc óra van - mondta. - Ha három órán belül nem hallunk hí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arnoktól, akkor kénytelen leszek megkezdeni a túszok kivégzését. Három ór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elte vészjóslóan - csak három ó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úgy rótta fel és alá a fedélzetet, mint egy zsákmányát cserkésző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cska, mikor közeleg az etetés ide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két óra - mondta, és az utasok riadtan húzódtak össze, amint elhal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egy óra - hangjában egy kis szadista él villant, mintha előre élvezné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övetkezendőket. - Most pedig kiválasztjuk az első túsz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át megígérte... - könyörgött a kövér kis doktor, amint Ingrid kiráng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ről a feleségét és a francia tovább lökdöste az asszonyt a parancsno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figyelemre sem méltatta, hanem Karenhez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álassz ki két gyereket, egy fiút és egy lányt - utas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 igen és azt az állapotost is! Hadd lássák a szép nagy hasát! Annak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nak tudni ellenál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en az elülső tálalóba terelte a túszokat és rájuk szegezett pisztolly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ban leültette őket a lehajtható személyzeti ülése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arancsnoki fedélzet nyitott ajtaján át tisztán hallották, amint Ingri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ul magyaráz Henrinak, a francia fiú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 legfontosabb, hogy egyetlen határidő túllépést se hagyjun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orlatlanul. Ha csak egyszer is engedünk, elveszítjük a hitelünket.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 kell megmutatnunk, hogy nem packázunk, de egyszer legalább. Meg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niuk, hogy a mi határidőink megmásíthatatlanok és nem képezhetik vi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gy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lány sírva fakadt. Tizenhárom éves volt, elég idős ahhoz, hogy felfog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élyt. A kövér doktor felesége gyengéden átölelte a vál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peedbird 070 - harsant fel hirtelen a rádió - üzenetünk van Ingrid szám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széljen Torony, itt Ingrid. - Talpra ugrott és a parancsnoki fedélz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aját becsapva felkapta a mikrofo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ngol és az amerikai kormányok által megbízott közvetítő javaslat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ne tenni. Készen áll a vételr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hangzott unottan a válasz. - Ismétlem, nem. Mondják meg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ítőjüknek, hogy csak szemtől szembe vagyok hajlandó tárgyalni, és hogy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negyven perc van hátra a déli határidőig. Jobb lesz, ha szedi a láb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tette hozzá fenyegetően. Azzal helyére akasztotta a mikrofont és Henri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. Most már jöhetnek a tabletták, végre elkezdő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gyogó, felhőtlen nap volt ez is. A gép törzsének festetlen fém részeiről ap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dárdákként verődtek vissza a napsugarak. A forróság áthatolt Peter cipőj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pán és perzselte fedetlen nyak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z út feléhez ért, mint az első alkalommal, most is kinyílt az elü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úttal azonban nem álltak ott túszok, az ajtó mögött csak egy sötét, ü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szög tátongott. Peter erőt vett a belső kényszeren, amely futásra ösztöké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büszke testtartásban, felszegett fejjel, összeszorított állkapcsokk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ven méternyire járhatott a géptől, mikor a lány megj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t az ajtónyílásban. Ott állt hanyag eleganciával, testsúlyát az egyik láb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zve, miközben a másikat kissé felhúzta. Az otromba, sörétes pisztoly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ípőjénél tartotta és a tölténytartó öv még inkább kihangsúlyozta derek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csú vona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kán kis félmosollyal nézte a közeledő Pétert. De ekkor hirtelen egy ragyo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fényfolt jelent meg a mellén, mint valami szemkápráztató ékszer. Megvető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ott le rá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nyílt provokáció! - kiáltott fel. Pontosan tudta, hogy a kis fényfol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, mint az egyik mesterlövész célzókészülékének lézersugara, amellye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ületből vette célba őt. Elég volna néhány grammal több nyomás a ravaszon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222-es kaliberű lövedék tévedhetetlen biztonsággal találja el azt a ponto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fatokra szaggassa szívét és tüd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ortyogó haraggal gondolt a mesterlövészre, aki bekapcsolta a célzó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élkül, hogy parancsot kapott volna rá. De dühét lecsillapította a lá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torsága láttán érzett vonakodó tisztelet. Ez a nő a biztos halálból is kép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gúnyt ű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jobb kezével intett, hogy azonnal kapcsolják ki a lézert és a fényf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eltű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már jobb - szólalt meg mosolyogva a lány és tekintete alap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mustrálta Peter test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kis alakod van bébi - mondta és szemérmetlenül fürkésző pillantása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ben ismét fellobbant a hara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ép lapos has - folytatta - jó lábak, te aztán nem puhul-tál el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óasztal mellett. - Elgondolkodva lebiggyesztette az ajkát. - Tudod, inká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sarunak, vagy katonának nézlek. Tulajdonképpen azt hiszem, hogy egy roh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sznó vagy bébi. - Hangjába valami új, közönséges árnyalat vegyült és a bőre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azabbnak és nyúzottnak tűnt - öregebb lett, mint az első alkalommal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ől a távolságból jól látszottak szemében azok a furcsa kis fények és a b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szültség, amelytől egész testében szüntelenül izgett-mozgott. Peter biz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hogy kábítószer hatása alatt áll. Egy olyan politikai fanatikuss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dűlőre jutnia, aki már megismerte az erőszak és a gyilkolás íz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ben most az emberség utolsó szikráját is kioltotta az izgatószerek hat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hogy a lány most veszedelmesebb a sebzett vadállatnál. Olyan, aká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rokba szorított leopard, vagy mint egy emberevő cápa, amelyet felizgat a v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tlanul állta a lány tekintetét, kezét jól láthatóan feltartotta és meg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ül a nyitott ajtó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desen várta, hogy a lány kezdjen beszélni. Ingrid a szer hatása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telen volt nyugodtan állni, keze szüntelenül a fegyveren babrált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képezőgépet tapogatta, amely még mindig ott lógott a nyakában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megértette, mit is próbált értésére adni Cyril Watkins. - Az voln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oldószerkezet? - töprengett. - Csaknem biztosan - döntötte el magába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ést. Ez egyben azt is megmagyarázta, hogy miért hurcolta mindig mag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, mikor észrevette, hová néz, bűntudatos arccal leengedte a kezét és ez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olta a feltev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politikai foglyok útra készek? - kérdezte. - Felpakolták már az aranyat?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áltvány adásra kész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dél-afrikai kormány hozzájárult Nagy-Britannia és az Egyesült Állam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ainak sürgős lépései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- bólintott Ingri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dél-afrikaiak a józan emberiesség jegyében készek szabadon bocsáta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stán szereplő valamennyi személ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da viszik őket, ahová kívánj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 van az aranny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dél-afrikai kormány határozottan visszautasítja, hogy pénzelj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ogasson egy idegenben, alkotmányellenesen működő ellenzéket. Nem hajland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őkét biztosítani az egyezmény alapján szabadon bocsátott személyek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van a televíziós adáss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dél-afrikai kormány ezt a kiáltványt szellemében és szövegében egyará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tlannak tartja és rendkívül károsnak ítéli az ország törvényes rendj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ve. A kiáltvány sugárzását megtagadj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mindössze egyetlen követelésünket fogadták el. - Ingrid hangja mé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tszőbbé vált és válla önkéntelen görcsbe rán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ebörtönzött és őrizet alatt álló személyek szabadon bocsátását még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i feltételhez is kötik - vágott közb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 légyen az? - érdeklődött a lány és két hamuszürke folt jelent meg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abadon bocsátásuk fejében önök nemcsak a nőket és a gyermekeket engedik 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em a fedélzeten lévő valamennyi személyt, a kormány cserébe szabad távoz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ít csoportjuk minden tagja számára. A szabadlábra helyezett személyekk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elhagyhatják az orsz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hátravetette a fejét és hisztérikus, sikoltozó kacagásban tört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ányló sörénye vad táncot járt a feje körül. Vad, szinte eszelős hahota vo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nem akart vége szakadni, szemeiben nyoma sem volt a jókedvnek. Egy sas ádá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 villogott bennük. Aztán hirtelen, mintha elvágták volna, abbamara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és és unctt, egyenletes hangon megszólal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ezek azt hiszik, hogy még ők követelőzhetnek, mi? Azt hiszik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úgy kihúzhatják az ENSZ indítvány méregfogát, ugye? Azt hiszik, hogy ha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ell aggódni a túszokért, akkor a fasiszta angol és amerikai kormány meg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üntetlenül vétót emelh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all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eljen! - üvöltött rá. - Ugye nem vesznek minket komoly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csak egy közvetítő vagyo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! - sivította vádloan. - Maga egy hivatásos gyilkos! Egy szemét disznó!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zal két kézzel megmarkolta a pisz-tolyt és célzásra emelte Peter area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s, mi a válasz? - kérdezte Peter, mintha észre sem venne a rászeg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válasz... - A hang ismét nyugodt, szinte csevegő volt. Hát persze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. - Leeresztette a pisztolyt és ráné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zsdamentes acélból készült japán karórájára. - Három perccel múlt dél. Há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cel túl vagyunk a határidőn. Természetesen választ érdemeln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nézett, csaknem zavart arckifejezéss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jött, hogy a kábítószernek nemkívánatos mellékhatásai vannak.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adagolta, vagy bárki légyen is, aki felírta neki, nem számított rá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gyvennyolc átalvatlan óra után veszi 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válasz - mondta Peter gyengéd noszogatással, hogy elejét vegye egy új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ührohamn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 Várjon ¦- mondta és sarkon fordulva eltűnt a gep belsej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homály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en ott állt a lehajtható üléseken várakozó négy túsz fölött. Parázsló,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t vetett Ingridre. Az biccentett a fejével, mire Karen a foglyok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tek - mondta szelíden - most elengedünk benneteket. A terhes asszony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ett és szinte féltő gondossággal átkarolva a vállát, talpra segí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otthagyta őket és hátraszaladt a fedélzet végébe. Ismét bólintva j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ott Kurtnak, aki egy fejmozdulattal kisöpörte szeméből a belelógó haja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vébe dugta a pisztolyt. A feje fölötti poggyásztartóból kivett két plaszt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ánátot. Külön-külön két kezében tartva őket, fogával kirántotta belőlü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újtószegecset és kisujjait a karikákba akasztot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ttárt karokkal, mint egy élő feszület, könnyed léptekkel végigszala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lekedőfolyosó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 a gránátok ki vannak biztosítva. Senki nem mozdul, senki sem hagyja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t - kiáltotta - bármi is történjék. Mindenki ott marad, ahol v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egyedik géprabló is kiabálni kezdett, mindkét kezében élesre áll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ánátokat tartva a feje fö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mozognak! Nem beszélnek! Mindenki nyugodtan ül! - Mindazt elismét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metül is. Szemei zavarosan ragyogtak a kábítószer hatásának tetőfo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megfordult és visszament a parancsnoki fedélzet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e édesem - ölelte át a kislány vállát, miközben a nyitott ajtó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elte. De a gyerek borzadva húzódott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nyúljon hozzám - suttogta a rémülettől tágra nyílt szemmel. A kisfiú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abb volt, ennél fogva hisszékenyebb. Készségesen megfogta Ingrid ke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űrű göndör haja volt és mézbarna szemeivel felnézett rá. - Az apukám itt van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 kicsikém - szorította meg a kezecskéjét Ingrid -légy jó fiú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járt találkozol apukáddal. Azzal odavezette a nyitott ajt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állj meg - mond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a kisfiú alakja megjelent odafenn az ajtónyílásban, Peter Stride mé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 biztosan, mi következik. A fiú nyomában egy kövérkés, középkorú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űnt fel. Selyemruhája összegyűrődött, de így is látszott raj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elyik drága divatház kreációja. - ...valószínűleg Nina Ricci - gond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csak úgy mellékesen. Az asszony gondosan lakkozott frizurája csutako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ógott, de az arca így is kedvesen humoros maradt. Karját védelmezőén a kisfi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 köré fon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 egy magasabb, fiatalabb nő volt, sápadt, finom bőrrel. Orrcimpái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héjai vörösek voltak a sírástól, vagy valami allergiától, nyaká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őkarjain apró gyulladt foltocskák ütköztek ki. Nagy hasa groteszkü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omborodott a bő vászon kismamaruha alatt és összekoccanó térdekkel, es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csázott vékony fehér lábain. Szemei már hozzászoktak a benti félhomályhoz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hunyorogva pislogott a ragyogó napsütés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egyedik és egyben utolsó egy kislány volt. Peter hirtelen szúró nyilall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ett a mellkasában, mert azt hitte, Melissa-Jane az. A szíve pár pillanati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kiugrott a helyéből, míg végre rájött, hogy nem ő. Ugyanaz a báj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ktoriánus arc, a fiatal angol lányok bőrének rózsasziromszerű hamvassága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pen formált, már csaknem nőiessé érett test a gömbölyö-dő kis mellekke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csú csikólábakon ringó szűk, fiús csípő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szemeiben leplezetlen rémület ült és látszott rajta, hogy azonnal felfog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 egyetlen esélye a megmenekülés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 szépen - suttogta olyan halkan, hogy Peter alig értette - ne hagy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bántsanak minket. Kérem szépen uram. Mentsen meg min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áris felcsattant Ingrid éles h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 tanulniuk, hogy amit ígérünk, azt komolyan is gondoljuk. Te meg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t kapitalista gazdáid most majd megértitek, hogy egyetlen határidő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ünk túllépni kivégzések nélkül. Bebizonyítjuk, hogy ha a forradalom érde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kívánja, nem ismerünk irgalmat. Megértetjük veletek, hogy a követelésein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elég részben teljesíteni és nem képezhetik vita tárgyát. Megmutatjuk, mi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a annak, ha túllépitek a határidőt. - Egy pillanatra elhallgatott. -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határidő ma éjfélkor van. Ha addig nem teljesítik az ös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ünket, nos, tudnotok kell, hogy mi lesz az ára. - Ismét elhallgato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hangja hisztérikus üvöltésbe csapott át. - Ez az ár! - és eltűnt sz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émült kétségbeeséssel próbálta elkerülni az elkerülhetetl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orj! - ordított; mindkét kezét a kislány felé nyújtva. - Ugorj gyorsan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aplak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gyerek habozott. Csaknem tíz méter volt a távolság, bizonytalanul topo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 lépéssel mögötte a sötét hajú Karen és oroszlánsörényű társnője egymás mel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ak és célzásra emelték pisztolyaikat. Olyan szögben álltak és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ságra egymástól, hogy a négy túsz mindegyike belekerüljön a lövedékekbő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tespriccelő sörétözön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orj! - hallatszott lentről Peter kiáltása és Ingrid szája eszel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csorgásba torzult, olyan volt, mint egy mosoly borzalmas paródi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! - kiáltott, és a két nő egyszerre tüzelt. A két lövés rettenet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dörgéssel robbant bele a levegőbe. Kékes lőporfüst tört elő a fegyver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rkolatából és a fojtás izzó részecskéi vadul kavarogtak az utastérben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ven húsba vágódó sörét olyan hangot adott, mint mikor egy jókora dara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örögdinnyét a falhoz csapn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ásodik lövésnél Ingrid egy gondolatnyival Karent megelőzve lőtt, így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és hangja jól elkülöníthető volt. Az ezt követő dermedt csendben csak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 üvöltözése hallat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nki se mozdul! Egy moccanást se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úgy tűnt, mintha ezek a másodperctöredékek hosszú órákig tartot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. Újra meg újra leperegtek az agyában, mint egy furcsa film kimerev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i. Kép kép után, látszólag elkülönülve az egésztől. Élete végéig képes les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idézni bármelyiket és újra ugyanúgy átélni azoknak a pillanatok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nyingerkeltő iszony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rhes nőt azonnal telibe találta az első lövések egyike. Úgy repedt sz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rincétől a köldökéig, mint egy túlérett gyümölcs, úgy vágódott ki bukfencezv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vegőbe. Sápadt, vékony lábai összegabalyodtak, amint lezuhant a betonr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maradt mozdulatlanul, az élet legkisebb rezdülése 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érkés asszony és a kisfiú összetapadva tántorogtak az ajtóban, miköz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st kéken örvénylett körülöttük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 még állt a lábán, de testhezálló, krémszínű ruhájának selymét apró seb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catjai borították, mintha élesre köszörült kötőtűvel szurkálták volna öss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ilyen sebek borították a fiú fehér iskolai ingét is. Mindegyik kör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karlátszínű virágok fakadtak, szétterültek, eláztatva az anyagot. Egyikük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jött ki hang a torkán, tekintetük rémületet és értetlenséget tükrözöt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lövés már telibe találta őket. Amint még mindig összekapaszko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buktak, mintha nem lett volna csont a testükben. Úgy tűnt, mintha zuhanásu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tlen időkig tartana, azután elterültek a terhes nő holttest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őrerohant, hogy elkapja a kislányt, de a súly alatt térdre es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onon. Talpra ugrott, karjába kapta a gyermeket, mint egy álmos kisbabá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hant. A kedves kis arc minduntalan Peter vallanak ütődött és a szél szem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dorta a selymes hajat, hogy végül már félig vakon fu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-halj-meg, ne-halj-meg - dünnyögte magában talpa csattogásának ütemére.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érezte, amint a vér melegen szivárog lefelé a hasán, be a sortnadrág alá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csöpög a combjai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rminál épületének kapujában Colin Noble elébe szaladt, hogy átvegy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eket, de Peter vadul ellenk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ljesen mozdulatlan, törékeny kis testet a Thor orvosának gondjaira bízta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sajnálkozó szó, vagy arckifejezés nélkül állt ott, miközben a dok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zasan dolgozott. Mikor az orvos végül felnézett, Peter area megkeményede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cosan összeszorította a sz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ttól félek, meghalt,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urtán bólintott és sarkon fordult. Cipősarkainak csattogása visszhango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rt a néptelen, márványborítású várócsarnokban. Colin Noble szótlan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lakozott hozzá. Mikor bemásztak a parancsnoki Hawker kabinjába, mindkettőj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a sivár volt és kifejezéstel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ir William, ön azt veti a szemünkre, hogy bírósági tárgyalás nélkül tartju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va az állam ellenségeit - hajolt előre ültében a külügyminiszter és vádl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szegezte az ujját. - De maguk, angolok elvették állampolgáraiktól a Habe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rpus jogát, amikor megszavazták a Terrorizmus Megelőzéséről alkotott törvény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őt Cipruson és Palesztinában már ezt megelőzően is tárgyalás nélkül tartot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va ember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mit most Ulsterben művelnek - az talán bármivel is jobb annál, mint amire 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kényszerülün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r William, az angol nagykövet kukorékoló hangokat hallato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ftatlankodástól, amíg végre össze tudta szedni a gondolat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y Constable diplomatikusan beavatkozott. - De uraim, azért vagyunk i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s megegyezésre jussunk, nem pedig azért, hogy veszekedjünk. Emberéle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ai forognak koc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egy telefon csörgése hasított a szoba légkondicionált csendjébe. Si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illiam nyilvánvaló megkönnyebbüléssel emelte füléhez a kagylót. Miközb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gatta, arcából lassan kifutott a vér és bőre beteges, sárgás 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 - mondta - jó, köszönöm - és helyére tette a kagylót. A hosszú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úrozott imbuiafa asztal túlsó végén ülő impozáns alakra 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iszterelnök úr - szólalt meg kissé remegő hangon -sajnálatom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jékoztatnom kell önt, hogy a terroristák elutasították kormány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promisszumos javaslatait és tíz perccel ezelőtt négy túszt megöl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 körül ülőknek a hitetlenkedéstől elakadt a lélegze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égy áldozat két nő és két gyerek; egy kisfiú és egy kislány volt. Hátul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őtték le őket, és a holttestüket kidobták a gépből. A terroristák új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időt szabtak, ma éjfélig, hogy teljesítsük követeléseiket, am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jártával további kivégzésekre kerül so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nem egy teljes percig dermedt csend volt, miközben a tekintetek egymás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 végén görnyedten ülő alakra szegeződ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mberiesség nevében folyamodom önhöz, uram - törte meg a csendet Ke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nstable. - Legalább a nőket és a gyermekeket meg kell mentenünk. A világ n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ja elnézni nekünk, hogy csak ülünk itt, miközben megölik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 rohamoznunk a gépet és ki kell szabadítanunk a foglyokat - mon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an a miniszterelnö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 amerikai nagykövet fejét rázta. - A kormányom hajthatatlan, épp úgy, m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 kollégámé. - Sir Williamre nézett, aki fejbólintva biztosí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ogatásáról. - Nem áll módunkban és nem is fogunk megkockáztatni egy tömegmé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8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lást. Támadják meg a gépet, de ebben az esetben kormányaink semmi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nak tenni, hogy enyhítsék az ENSZ indítvány feltételeit és a Biztons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ácsban sem fogunk élni vétójogun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a elfogadjuk ezeknek az ...állatoknak a követeléseit, - az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vakban féktelen düh tombolt - borzasztó veszélybe sodorjuk országun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iszterelnök úr, csak pár óránk van, hogy valami megoldást találjunk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a újra kezdődik az öldökl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volt az, aki egy sikeres Delta akció esélyét mindössze öt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alékosra vette - jelentette ki Kingston Parker és zord pillantásokat vet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-ra a kis négyszögletes képernyőn. - Sem az Elnök, sem jómagam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unk hajlandók ekkor a kockázatot válla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doktor Parker, ott kinn a betonon nőket és gyerekeket gyilkolnak meg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próbált nyugodt hangon beszélni és kiegyensúlyozottan érvel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kívüli nyomást gyakorolunk a dél-afrikai kormányra, hogy fogadják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ők és a gyermekek szabadon bocsátásáért kiszabott feltétel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nem old meg semmit. - Peter képtelen volt visszafogni magát. - Et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nap éjjel még ugyanilyen helyzetben leszün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biztosítani tudjuk a nők és a gyermekek szabadon bocsátását,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vesebb lesz a veszélyben forgó emberéletek száma és negyven óra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ltozhat a helyzet. Időt vásárolunk magunknak Peter, még akkor is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annyal kell fizetnünk ér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 van, ha a dél-afrikaiak nem mennek bele? Ha itt lesz az éjfél és mi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unk megegyezni a géprablókkal, akkor mi lesz doktor Park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héz ilyet mondani Peter, de ha így alakul - és Parker sajnálkozó gesztu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ta szát hosszú kecses kezeit - lehet, hogy újabb négy életet elveszítünk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még mindig jobb, mint hogy siettessük a másik négyszáz ember lemészárl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kkor a dél-afrikaiak végképp nem tarthatnak ki az álláspontjuk mellett. Bel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egyezniük, hogy kiszabadítsuk a nőket és a gyermekeket, bármi ár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em akart hinni a fülének. Tudta, hogy önuralma határán van és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re volt szüksége, hogy összeszedje magát. Pillantása a kezeire téved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et összekulcsolt maga előtt az asztalon. Jobb kezének körmei alatt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holdak feketéllettek - annak a gyermeknek a vére, akit visszahozott a gép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mozdulattal szétnyitotta ujjait és mindkét kezét mélyen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veralljának zsebébe süllyesztette. Mély lélegzetet vett, egy másodperc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tartotta, majd lassan kienged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ezt nehéz volt kimondani doktor Parker, akkor, legyen erős, ez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csmányság volt, amit még nehezebb volt hallga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értem az érzéseit,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igen hinném uram - ingatta a fejét lassan Pet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katonaember és csak egy katona tudja igazán gyűlölni az erőszako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ezte be helyette a mondato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nem szabad, hogy a személyes érzelmeink befolyásoljanak. - Parker hang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ssé vált. - Ismét nyomatékosan emlékeztetnem kell magát, hogy az Elnök és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ök miniszterelnöke engem ruházott fel azzal a joggal, hogy eldönts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ot adok e a Delta akcióra. Az én kifejezett utasításom nélkül sem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ást nem kezdeményezhetnek. Megértette, Stride táborno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értettem, doktor Parker - válaszolta Peter fakó hangon. - És reméljü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 következő gyilkosságokról sikerül néhány igazán jó minőség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eofelvételt készítenünk. Majd küldök egy másolatot önn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gyűjtemény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ásik Boeing-747-es akkor érkezett meg nagyjavításra, mikor a repülőtér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etét vette a hadiállapot. Ott állt a szerelőtérségben, alig három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ternyire a 070-estől, de a nagy szervizhangárok és a terminál épületének sar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eltakarták a géprablók el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lehet ez a gép a Dél-afrikai Légitársaság kék-narancssárga színeit visel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 gazellával a farokrészén, csaknem pontosan ugyanaz a modell volt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 testvére. Még a belső tér kialakítása is nagyon hasonlított a Speedbi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070-eséhez, amelynek alaprajzát már teleprinten továbbították a British Airway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athrow-i központjából. Ez szeren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1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és véletlen volt és Colin Noble azonal átlátta az ebből adódó lehetőséget.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 szimulált Delta akciót játszottak le az üres gép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, fiúk, most próbáljuk meg kicsit gyorsabban húzni a seggünk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ném tizennégy másodperccel megjavítani az időt a rajttól a behatolásig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ohamosztag emberei, amint ott guggoltak körben a betonon, színpadi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forgatással néztek össze, de Colin nem törődött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ndulás emberek, előre a kilenc másodpercért - adta ki a parancso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orosan vett támadó alakulat tizenhat emberből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Stride-dal együtt tizenhétből. A Thor állományának többi rész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ktronikai és távközlési szakemberek képezték, rajtuk kívül négy mesterlövész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fegyvermester és egy, a bombákat és robbanóanyagokat kezelő őrmes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zott még hozzájuk orvos, szakács, valamint három nem hivatásos risz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dnagy vezetése alatt. Rajtuk kívül még pilóták és egyéb repüiőszemélyzet.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tszámú csapat volt - de minden egyes embere nélkülözhetetl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\ rohamosztag tagjai egybeszabott, testhezálló egyenruhát viseltek amely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lonból készült, így sötétben alig volt észrevehető. Gázmaszkjuk laza szíj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ógott a nyakukban, hogy szükség eseten azonnal kéznél legyen. Fekete vászonb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t fűzős bakancsaik puha gumitalpa zajtalan mozgás; tett lehetőv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peciális fegyvereit es felszerelését mindegyikük hátizsákjában, vagy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jon a hátára erő-Mtve hordta. Nem viseltek golyóálló mellényt, amely akad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;yo7ta volna mozgásukat és mindenbe beleakad, fejükön nem volt nehéz sis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, ha fémhez ütődik; koppan. felhíva viselőjére az ellenség figyelm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nem mindnyájan fiatalok voltak, húszas éveik elején. Egyesé\el válogatták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 az amerikai haditengerészettől, vagy a huszonkettes angol flottaezredbő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valaha Peter Stride parancsnoksága alatt állt. Kiváló testi kondíció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és a végsőkig el voltak szánva minden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feszülten figyelte, amint csendben gyülekeztek a betonra rajz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étajeleken, amelyek a terminál bejáratát és a 070-eshez legközelebb e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vizhangárokat voltak hívatva jelképezni. Azt kereste, nem talál e bár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zaságot, vagy eltérést azoktól a szinte teljesíthetetlen szabályok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ói, amelyeket ő állított fel a Thor emberei számára. De egyet sem tapasztalt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ben. Tíz másodperc a jelzőrakétákig - adta ki a parancsot. Egy Delta akc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zal kezdődött, hogy jelzőrakétákat lőttel fel a célba vett repülőgép o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é. Ezek azután apró ejtőernyőkön ereszkedtek alá és elterelték a terroristá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ét, akik - legalábbis remélhetően - egy csoportba verődtek a parancsno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en, hogy kiderítsék, mi okozza a hirtelen erős fényt, ami jó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re alaposan el is vakította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elzőrakéták! - kiáltotta el magát Colin és a rohamosztag akcióba lépet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"botos ember" ment elöl, akik egyenesen az üresen álló gép hatalm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rokrésze alá futottak. Mindkettőjük vállára gázpalack volt erősítve, amel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lékony gégecső kötött össze a hosszú, rozsdamentes acél bottal, amirő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üket kaptá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ember hátára erősített palackban sűrített levegő volt, amit 25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moszférás nyomással préselt a hat méter hosszúságú boton keresztül. A b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én gyémánt fúrófej helyezkedett el. A "botos ember" a gép hasa alatt f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rdre ereszkedve feltolta a fúrót, mintegy három méterrel a futómű mögé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ártó cég tervrajzáról pontosan tudták, hogy hol a legvékonyabb a burkol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, mindjárt a fémötvözet alatt közvetlen bemenet nyílt az utasté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úró sivítását el kellett hogy nyomja a déli terminálon parkoló gép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indított hajtóműveinek dübörgése. Három másodperccel azután, hogy a burkol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úrták, a második "botos ember" már készen állt, hogy bevezesse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tjának végét a furat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ramot kikapcsolni - mordult oda Colin. Abban a pillanatban megszűnt a gép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ső áramellátása és leállt a légkondicionál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ásodik ember most azt imitálta, amint a saját palackjában lévő gázt a bo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 az utastérbe vezeti. Ez a gáz egyszerűen FACTOR V néven volt ismer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rissen kiásott szarvasgombáéra emlékeztető gyenge szaga volt. Már öt százalé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 koncentráció esetén is tíz másodpercen belül részleges bénulást okozot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tünetekként zavar állt be az izmok motorikus szabályozásában, az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gása összefüggéstelenné, beszéde érthetetlenné vált, látási zavarok lép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z másodpercnyi belélegzés után teljes bénulás állt be, harminc másodperc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 eszméletvesztést okozott. Két perces belélegzés esetén halált ok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üdőembólia lépett fel. Ellenszerként friss levegőt, vagy még inkább tisz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xigént kellett belélegeztetni. A tünetek hamar elmúltak és nem volt hossz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ó utóhat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ohamosztag többi tagja négy csoportra oszolva követte a "botos embereket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an vártak a szárnyak alatt guggolva, gázmaszkjaikkal, felszerelésükk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eikkel, bevetésre kész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a stopperóráját nézte. Nem kockáztathatta meg, hogy az utasokat tí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en túl kitegye a FACTOR V hatásának. Lehettek köztük idősebb ember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csemők, asztmában szenvedők. Amint a mutató elérte a tíz másodperc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kiáltott: - Áramot bekapcsolni! - A légkondicionáló máris elkezd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öpörni a gázt az utastér levegőjéből és ebben a pillanatban kezdetét v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ha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kisebb csoport máris a szárnyak tövéhez támasztotta az alumínium létráka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verték a vészkijáratok ablakait. A másik két csapat az ajtókhoz ment. Ők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mitálhatták, amint a kalapácsokkal bezúzzák a külső fémborítást és raj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 hozzáférnek a zárószerkezethez. És persze most a kábítógránátoka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tották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hatolás. - A támadást irányító ember, aki a gyakorlat során Peter Stride-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ttesítette, jelezte, hogy benn vannak az utastérben. Colin megnyom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opper gomb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nyi? - kérdezte egy nyugodt hang a válla mögül. Megfordult. Annyi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erült a feladatban, hogy nem is hallotta, amint Peter megállt a háta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izenegy másodperc, uram. - Az udvarias megszólítás Colin Noble ezredesné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petés jele volt. - Nem rossz - tette hozzá - de holtbiztos, hogy nem is j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gyszer megcsinál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ihentesd őket - mondta Peter. - Egy kicsit ki akarom beszélni magamból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 mellett álltak a légiforgalmi irányítótorony déli falának földig ér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blakai előtt és nézték a nagy piros-fehérkék gépet - aznap már századszor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élutáni hőségben bíbor és ezüstszínű, hatalmas gomba alakú viharfelhő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molyogtak az égen. Szürke esőfüggöny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ztak maguk után a látóhatáron át. A látvány olyan színpadiasán fenséges vol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 embernek szinte nehezére esett elhinni, hogy mindez valóság. A lenyugv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 hosszú, aranyfényű ujjaival keresztükbökdöste a felhők hasadékait,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átrálisabbá téve a hat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hat óra a határidőig - mordult fel Colin Noble, miközben előkotor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latos, fekete manillaszivart. - Semmi hír róla, hogy az itteniek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ményt tettek voln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. Nem hiszem, hogy engedni fog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övetkező hullaadag előtt semmiképp - mondta Colin, miközben leharap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var végét és dühösen egy sarokba köpte. - Két éve gyakorolom ezt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öm leszáll belé, erre most tessék, hátrakötik a kezün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egkapnád a Delta parancsot, mikor kezdenéd el? -kérdezte től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nt besötétedik - vágta rá Coli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Még mindig fel vannak dobva a kábítószerektől - vetette ellen Pet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nunk kellene, hogy túljussanak a csúcson és kezdjenek lehervadni. Bizto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özvetlenül a következő határidő előtt megint belövik magukat. Én po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előtt csapnék le rájuk, hogy... - szünetet tartott és számolt magában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öt perccel tizenegy előtt csapnék le. Hetvenöt perccel a határidő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egkapnánk a "Delta" parancsot - horkant fel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egkapnánk a "Delta" parancsot - hagyta rá Peter és egy percig mindkett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tlanul álltak. - Ide figyelj Colin, ez a dolog nem hagy nyugodni. Ha ez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bolyultak tudják a nevemet, akkor mi mindent tudhatnak még ezen kívü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orról? Ismerhetik az eseti haditervünket egy repülőgép megrohamozásár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jó ég, ezen még nem is gondolkodta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örtem a fejem valami furfangon, valami változtatáson. Valami olyasmin, ami a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ünk egy kis előnyt, még abban az esetben is, ha tudják, mire számíts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 évbe telt, amíg ilyen precízen összehoztuk - nézett kétkedőén Colin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 sincs, amit megváltoztathatun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jelzőrakéták - kezdte Peter. - Ha nem velük kezdenénk az akciót,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készületlenül érhetnénk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ha ezek az ocsmányak szétszóródnak és elkeverednek az utasok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zet közöt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 vörös ing, amit Ingrid viselt - fogadok, hogy mind a négy ugyanil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, hogy nagyobb hatással legyenek a túszaikra. Mindent és mindenk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ámadunk, aki, vagy ami piros. Ha nem úgy van, ahogy gondolom, akkor izrae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ra csinál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"izraeli módra" annyit jelentett, miszerint ordítva ráparancsolta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kre, hogy feküdjenek hasra és megöltek mindenkit, aki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elmeskedett, vagy támadó mozdulatot t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igazán fontos, az a lány. A lány a fényképezőgéppel. Megnézték a srácai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eofelvételek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obban ismerik az arcát, mint Farrah Fewcett Majors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rgott Colin, de hozzátette - átkozottul jó dög a szuka. Háromszor kell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játszanom nekik a kivégzésről készült felvételt, ebből kétszer lassítv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ogy eszükbe találjon jutni lovagiasnak lenni vele. Nehéz dolog egy férf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bírni, hogy megöljön egy szép lányt, de az olyan jól képzett fanatiku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n, mint Ingrid, egy pillanatnyi habozás végzetes leh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islányt is megmutattam nekik, mielőtt betették egy kosárba, hogy levigy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ullaházba. Az aztán betett nek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megvonta a vállát. - De mi a francnak, az Atlas úgysem adja ki a "Delta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ot. Csak az időnket vesztegetjü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arod, hogy játsszuk azt, hogy "mi lenne ha..."? -kérdezte Peter, majd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várva a választ, folytatta. -Mi lenne, ha megkapnánk az Atlastó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váhagyást. Én azt akarom, hogy készítsd elő az akciót, úgy, hogy helyi i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int pontosan 10.45-kor támadunk. Gondold azt, hogy tényleg ez a helyzet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j át minden kis részlet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lassan megfordult és figyelmesen nézte parancsnoka arcát, de Peter nyugo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iben nyoma sem volt semmiféle játékos huncutságnak és ajkán rendíthet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ejezés 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Mi lenne ha..."? - kérdezte halkan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 - válaszolt kurtán és türelmetlenül. Colin vállat vont. - A fenébe 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n csak azért vagyok itt, hogy dolgozz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zal sarkon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emelte a látcsövet és farkától az orrig teljes hosszában végigpásztá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et, de életnek semmi jele sem lá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tt. Minden nyílás és ablak gondosan eltakarva. Kelletlenül lejj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ította a látcsövet, amíg szeme meg nem állapodott a holttestek siralm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mán, amely még mindig ott hevert az elülső ajtó alatt a beton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ektromos csatlakozás bekötését, a gyógyszerek oda-szállítását és Peter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 útját kivéve egyetlen alkalommal sem engedtek senkit a gép közelébe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tek üzemanyagot felvenni, nem engedélyezték sem a szemét, sem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ségügyi hulladék elszállítását, megtiltották az ételszállítást - még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engedték, hogy a meggyilkolt túszok tetemeit elvigyék. A géprablók j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anulták a leckét a megelőző esetekből, amikor, mint Mogadishun, fon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reket csempésztek ki a szeméttel és a vécék tartalmával. Vagy, mint Lód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l a kommandósok élelmiszer-szállítóknak álcázták magu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ég mindig nem tudta levenni a szemét a hullákról. Megszokta már a hal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ványát a legvisszataszítóbb formákban, de ezektől a tetemektől mélyeb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varodott, mint korábban bármitől. Ez az emberi társadalom legmélyeb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kerező tabuinak szemérmetlenül kérkedő megcsúfolása volt. Most - ném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sztófahumorral - elégedett volt a dél-afrikai rendőrség intézkedésével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levíziós forgatócsoportokat és a sajtót a repülőtér kapuin kívül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kesztette. Tudatában volt, hogy milyen felháborodottan fenyegetőznek a vilá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rközlő szervei, amiért megsértik azon isten adta jogukat, hogy a halál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zak képeit ragyogó színekben és mesteri kivitelben elvigyék a civiliz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honokba. Rémtetteinek e lelkes krónikásai nélkül a nemzetközi terrorizmu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szítené ereje javát és a Peter Stride-ok dolga sokkal könnyebb volna. Né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-egy pillanatra szinte irigyelte a helyi rendőrséget, amiért módjában á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őtlen embereket rákényszeríteni, hogy legjobb tudásuk szerint szolgálj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adalom érdekeit. De ha egy lépéssel tovább gondolt, megint csak szemb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ta magát a kérdéssel, hogy ki jogosult a társadalom javára dönteni. Mert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ndőrség dönt és döntésének erővel érvényt is szerez, vajon akkor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t a terrorizmust gyakorolja e más formában, mint ami ellen küzd?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ézusom - mérgelődött - be fogok csavaro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lépett a rangidős forgalomirányító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akarom próbálni újra - mondta, a férfi pedig átnyújtotta a mikrofo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peedbird 070, itt a Torony. Ingrid, hall engem? Ingrid jelentkezzen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múlt pár óra folyamán vagy egy tucatszor próbált már kapcsolatot teremte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géprablók baljós némaságba burkolóz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ngrid, kérem, jelentkezzen! - próbálkozott újból Peter és egyszerre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ólalt Ingrid friss, tiszta h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Ingrid. Mit akar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ngrid, adjon engedélyt, hogy egy mentőautóval elhozzuk a holttes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engedélyezem, Torony. Ismétlem, nem engedélyezem. Senki sem jöhet a gé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ébe. - Szünetet tartott, majd így folytatta: - Megvárjuk, amíg lesz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tucat hulla, amit elvihetnek. - Még mindig feldobott állapotban vol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horászva fűzte hozzá: - Várjanak éjfélig, utána már tényleg megér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áradságot. - És a rádió egy kattanással elném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felszolgáljuk a vacsorát - kiabált jókedvűen Ingrid és bejelentés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n izgatott nyüzsgés támadt az utastérben. - És ma van a születésnapom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hogy pezsgőt is kapnak, hát nem nagyszerű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kkor váratlanul felállt a kis köpcös zsidó orvos. Ősz haja kom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utakokban meredezett a fején, a fájdalomtól feldúlt arcvonásai összeeste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z olvadt viasz. Szemmel láthatólag nem volt már tudatában mindannak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, vagy ami körülötte történ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olt joga megölni őt - szólalt meg és a hangja olyan volt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öreg emberé. - Ő jó ember volt. Soha nem bántott senkit. - Zavart, ködö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el nézett körül és egyik kezének ujjaival összekuszált hajában turk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Nem kellett volna megölnie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űnös volt! - kiáltott vissza Ingrid. - Senki sem ártatlan, és maguk min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zetközi kapitalizmus talpnyalói! - Arca csúf görcsbe rándult a gyűlölettől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 bűnösök vagytok és megérdemlitek, hogy megdögöljetek! - Hirtelen elharap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ndatot és szemmel láthatóan óriási erőfeszítéssel nyugalmat erőlt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ra. Ismét mosolyogva odament a kis dok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rhoz és átölelte a vállát. - Üljön le - szólt csaknem gyengéden. - Tudom, mi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 és higgye el, azt kívánom, bár lett volna más megold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rvos kifejezéstelen, üres tekintettel visszaroskadt a helyére, ujj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ibbadtan kaparászták a semm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Üljön csak nyugodtan - mondta neki Ingrid kedvesen. - És most hozok magá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ohár pezs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iszterelnök úr - Kelly Constable hangja rekedt volt a csaknem két nap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éjszaka óta tartó szakadatlan idegfeszültségtől - már elmúlt tíz ó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megoldást kell találnunk, mert két óra sem telik bele és..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niszterelnök felemelt kézzel elvágta a mondat vég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mindnyájan tudjuk, mi fog törté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égierő egyik gépe hozta el Johannesburgból ezer mér-földnyir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eofelvételeket. A kabinet a nagykövetekkel együtt nézte végig a szörnyűség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leteit, úgy, ahogyan a 800 milliméteres objektív látta. Nem volt senk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ztal körül, akinek ne lett volna saját gyermeke. Még a legvad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sőjobboldaliak is elbizonytalanodtak és még a folyton ékelő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miniszter is kényszeredetten bámulta az asztalt, nehogy a nagyköv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ássa a könny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ndnyájan tudjuk, hogy nincs mód kompromisz-szumra, vagy az ös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t teljesítjük, vagy egyet 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követ úr - törte meg végül a csendet a miniszterelnök - ha elfogadju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ételeket, azt kizárólag az emberiesség diktálja. Nagyon nagy árat fizetü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llampolgáraik életéért. De ha belemegyünk ebbe az alkuba, teljesen bizto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ünk-e, hogy önök, mind Anglia, mind az Egyesült Államok, támogatnak min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napután délben a Biztonsági Tanácsban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esült Államok elnöke felhatalmazott, hogy együttműködésük fej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ogatásáról biztosítsam önöket - válaszolt Kelly Constab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Őfelsége kormánya felkért, hogy biztosítsam önöket hasonló támogatásukról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ffektálta Sir William. - És kormányaink valóban nemes célra fordítj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rablók által követelt 170 millió doll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a döntést mégsem vállalhatom magamra egyed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9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 nagy felelősség ez egy embernek - sóhajtott a miniszterelnök. - Meg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nem minisztereimet, a teljes kabinetet, - és körbemutatott a feszült, kom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okon - hogy szavazzanak. Önöket uraim, arra kérem, hagyjanak magunkra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re, amíg meghozzuk a dönt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nagykövet egyszerre emelkedett fel a helyéről és mielőtt kimente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jtották magukat a szerencsétlenül magába roskadtan ülő alak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 van Noble ezredes? - kérdezte Kingston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nt vár - intett Peter egy fejrándítással a parancsnoki Hawker hangsziget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aja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ném, ha ennél most jelen lenne - mondta Parker a képernyőről és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nyomta a hívógomb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máris belépett. Nagy darab, erőteljes alakja kissé meggörnyed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csony mennyezet alatt, kék Thor sapkáját mélyen a szemébe hú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estét, uram - üdvözölte az arcot a képernyőn és belevetette magát 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i ülésb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rülök, hogy Noble ezredes itt van - mondta Peter száraz, üzletszerű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om, hogy ő megerősíti az állításokat, miszerint, ha a támadást tíz ó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ven perc előtt megindítjuk, akkor a Delta ellencsapás sikerének esély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ősen megnő. - Felhúzta az ingujját és az órájára pillantott. -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antól negyven perc. Úgy-számoljuk, hogy akkor csapunk le rájuk, amik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bítószeres állapot ciklusának mélypontján vannak, mielőtt új adagot venné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, hogy felpörgessék magukat a következő határidőhöz. Azt hiszem, ha e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unk, elfogadható esélyünk van arra, hogy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Stride tábornok - vágott közbe udvariasan Parker - de én a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tam, hogy Noble ezredes jelen legyen, hogy félre ne érthess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aimat. Noble ezredes - és Parker pillantása kissé arrébb siklott, a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ének tárgya megváltozott. - A Thor parancsnoka azonnali Delta támad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t el a Speedbird 070-es ellen. Most én az ön jelenlétében visszavonom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arancsot. A dél-afrikai kormánnyal folytatott tárgyalások kritikus szakasz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ottak és semmilyen körülmények között sem tehetünk nyílt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rkolt lépéseket a támadók ellen. Világosan fejeztem ki maga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uram - felelte Colin megkövesedett tekintett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ride táborno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,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helyes. Maradjanak készenlétben. Most beszélek a nagykövetekk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újabb konkrét jelzést kapok, újra kapcsolatba lépek önökk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 eltűnt és a monitor elsötétedett. Colin Noble ezredes lassan Peter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 fordult és amit látott, attól enyhén megváltozott az arckifejez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az irányítópult kikap-csológombjához kapott és leállítot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nószalagokat és a videokamerákat, hogy ne maradjon nyoma annak, amit mon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de figyelj, Peter. Mindenki tudja, hogy a legjobb úton vagy, hogy megkap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a NATO-parancsnokságot. Onnét aztán a határ a csillagos ég. Odafönn a több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főnök, addig juthatsz, ameddig csak akarsz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szót sem szólt, csak újra ránézett az arany Rolex órára. Tizenh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cel múlt tí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dj Peter, az isten szerelmére. Húsz keserves évedbe telt, amíg 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ottál. Haver, ezt soha nem fogják neked megbocsátani. Jobb ha elhisz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ékba fogják törni a karrieredet. Ne tedd Peter, ne csináld. Túl jó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, hogy eltékozold magad. Állj meg és gondolkozz egy perc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dom - mondta Peter nyugodtan - szünet nélkül gondolkodom azóta is, 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torpant - mindig csak erre jutok. Ha engedem, hogy meghaljanak,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olyan bűnös vagyok, mint az a nő, aki meghúzza a ravas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nem kell hogy ezen törd a fejed. Mások döntöttek helyett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, könnyebb lenne ezt elhinni - csattant fel Peter -, de ez nem men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zokat az embereket odakin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kinyújtotta a karját, nagy, szőrös mancsát Peter karjára tett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ngéden megszorongatta. - Tudom, de nem bírom elviselni, hogy lássam, hog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bsz el mindent. Az én szememben te az egyik legnagyobb ember vagy, haver. - E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z első eset, hogy ilyen kijelentést tett és Peter egy pillanatra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tódott tő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lól kibújhatsz Colin. Nem kell, hogy ártson neked, vagy a karriered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sem voltam az a kibúvós fajta - nyújtotta felé a kezét Colin. -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szem, veled tarto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ném, ha rögzítenéd a tiltakozásodat, semmi értelme, hogy mindannyiun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rúgjanak - mondta Peter, miközben bekapcsolta az audio- és videofelve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rendezéseket. Most minden szavuk szalagra kerü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ble ezredes - kezdte, tisztán hangsúlyozva a szava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nnal megindítom a Delta akciót a 070-es ellen. Tegye meg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készüle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ün a kamera felé fordította az arcát. - Stride tábornok, hivatal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ltakoznom kell minden parancs ellen, amely a "Deltá"-t az Atlas-parancsnoksá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ejezett jóváhagyása nélkül lépteti élet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ble ezredes, tiltakozását tudomásul vettem - mondta Peter ünnepélyes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merának és Colin ismét megnyomta a kikapcsológombot, leállítva a szalago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merá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ké, mára ennyi elég a fosásból. - Fürgén talpra ugr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 gyerünk, kapjuk el a rohadéko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a navigátor pultja előtt ült és szája elé tartotta a fedélz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sbemondó mikrofonját. Bőrének napsütötte színébe valami fakó, szürk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nyalat vegyült, hunyorgott a szemgolyói mögött lüktető, szúró fájdalomtól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rofont tartó keze enyhén remegett. Tudta, hogy mindezek a kábítószer mú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ának tünetei. Már bánta, hogy többet vett be, mint amennyit az üvegcs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vő gépelt cédula kezdő adagként előírt, de szüksége volt rá, hogy végig bír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nálni az első kivégzéseket. Most a többiekkel együtt megitta ennek a levé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ár csak húsz perc volt hátra, hogy kioszthassa az újabb tablettaada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ogadta, hogy ezúttal pontosan betartja az előírást és már előre ére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an árad szét a vérében, érezte a felfokozott látást és a kirobbanó energiá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er által előidézett pezsgő jókedvet. Még azt is előre elgondolta, am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marosan része lesz. Mindenek felett állónak érezheti magát, élet és halál u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 és nincs ennél felemelőbb élmény az életben. Sartre, Bakunyin és Mos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edezték az élet egyik nagy igazságát - hogy a rombolás, a totális pusztí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s aktusa nem más, mint katarzis. Teremtés. A lélek újjáéledése. Már várt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 a múló kábulat okozta elnyűttségen és fájdalmon, már várta a 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égzések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arátaim - szólalt meg a mikrofonba - nem kaptunk hírt a zsarnoktól. Az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örődik a sorsotokkal, jellemző a fasiszta imperialistákra. Nem törődik ő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p életének biztonságával, pedig annak a vérét szívja, annak a verejték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zi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kint sűrű és sötét volt az éjszaka. Az égbolt felét viharfelhők foltoztá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ejükben percenként villámok cikáztak. Napnyugta óta már két ízben is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es felhőszakadás verte a Boeing törzsét és a repülőtér fényei csillog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rődtek vissza a vizes betonr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 mutatnunk a zsarnoknak engesztelhetetlen bátorságunkat és acél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ántságunkat. Egy percig sem szabad haboznunk. Most négy újabb túszt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asztanunk. A legkisebb részrehajlás nélkül tesszük ezt és szeretném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tenék, hogy mi most mindannyian a forradalom részei vagyunk, és büszk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nének er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villám cikázott, most már sokkal közelebb. A sis-tergő, zöld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bráló égi lobbanás könyörtelen fénybe borította a földet és a vihar lecsap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re. Karen önkéntelenül felkiáltott, ijedten talpra ugrott és átszal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mellé. Szemei alá fekete karikákat festett a kimerültség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bítószerelvonás hatása. Egész testében reszketett. Ingrid szórako-zot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ogatta, mint valami kiscicát, miközben tovább beszélt a mikrofon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annyiunknak meg kell tanulni örömmel fogadni a halált, boldog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lalni kijelölt helyünket és hozzájárulni, ha mégoly szerény mértékben i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nagy újjászületésé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villámlott, vad, kápráztató fénnyel, de Ingrid csak beszélt tovább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éketlen szavak valami hipnotikus, álomba ringató hatással voltak, hogy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lyok csak letar-gikusan ültek a sorokban. Szótlanul, mozdulatlanul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nának többé már képesek önállóan gondolko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rshúzással választottam ki a forradalom következő mártírjait. Be fog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ani az ülőhelyük számát, a tisztjeim pedig majd önökért mennek. Kérem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úsítsanak együttműködést azzal, hogy késedelem nélkül, gyorsan előr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ek az első osztályra. - Aztán kis szünet múlva ismét megszólalt Ingri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. - 63B számú ülés. Kérem, álljon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ebhelyes arcú, vörös inges német, szemébe lógó fekete hajjal, felrántot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ről a vékony, középkorú embert, csuklóját durván kicsavarva a válla fö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n ronggyá gyűrött fehér ing volt és műanyag kapcsos, keskeny, régimód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drágtart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engedhetik - könyörgött a többi utasnak, miközben Henri végigtaszigál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lekedőfolyosón - ne engedjék, hogy megöljenek, kérem. - De mindenki ném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t maga elé. Senki sem mozdult, senki sem szólt egy szót 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43F számú ülés! - Csinos, sötét hajú asszony volt, harmincas éveinek dere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leolvasta a számot az ülése felett, arcvonásai lassan összeomlott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a elé kapta a kezét, hogy hangosan fel ne sikoltson. Ekkor azonban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ven tekintetű, dús, ezüstös hajú öregúr, aki ugyanabban a sorban ü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osó átellenes felén, felpattant és megigazította a nyakkendő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engedi asszonyom, hogy helyet cseréljek önnel? -kérdezte választék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sággal és hosszú, vékony, gólyaszerű lábain már sietett is a folyosó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felé. Megvetően félrelökte útjából a szőke, bajuszos franciát, aki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ladt, hogy kikísérje. Nem nézett se jobbra, se balra, sovány válla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szegve eltűnt az előtér függönyei mögö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 Boeing törzsének egy része, amit a fedélzetről nem lehetett belátni.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 a faroktól a parancsnoki fedélzet oldalablakaiig húzódott és 20 fo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gyesszöget zárt be. A géprablók jól fel voltak fegyverezve és úgy tűnt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rre a tényre alapoznak, tehát nem volt ok azt hinni, hogy megpróbáln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mel tartani ezt a terület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s Colin a szervizhangár szögletében állva nyugodtan megvitatták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őséget. Mindketten tüzetesen áttanulmányozták a felszökő farokfelülete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örzs hasrészét egy megvillanó tükör, vagy valami egyéb szerkezet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va. Pontosan a gép háta mögött voltak, valamivel több, mint négyszáz mé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ságban. A táv felét térdmagasságig érő fű borította, azon túl a több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érséget csak a gurulópálya kék szegélylámpái és a repülőtér épület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ázsló fényei világították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őször úgy tervezte, hogy minden fényt kikapcsoltat a repülőtéren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tette az ötletet, mert öngól lett volna. A géprablók bizonyosan felfigyelt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rá, és a rohamosztag is csak lassabban tudott volna hala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látok semmit - morogta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sem - felelte Peter és mindketten átadták éjszakai látcsöveiket az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álldogáló nem hivatásos tisztnek. Most már nem volt szükségük rá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hamosztagosok csak a lehető legszükségesebb felszerelést vitték magu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él nem volt egyéb, mint egy könnyű, alig harminc deka súlyú URH adó-vev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apcsolatot tarthasson a terminál épületében maradt embereivel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alther P-38-as automata pisztoly, amelyet könnyen nyíló tokban hordott jo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t a derekán. A rohamosztag minden tagja maga választotta meg fegyver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, aki az egyetlen szeszélyes természet volt köztük, sokáig haboz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owning Hi-power 9 mm-es parabellum és a Colt Commander 45-ACP között. Az első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három töltényt befogadó tára miatt szerette, a másikat, mert könnyű vo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pusztító erejű. Peter ezzel szemben előnyben részesítette a Walthert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szálpontos volt és alig rúgott vissza. Húsz méterről is biztosan halálos fe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ést lehetett vele lead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dolog azonban mindenkinél szabványos volt. Minden fegyverhez Super Velex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ógolyókat használtak, amelyek háromszoros erővel csapódtak be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tszóródtak az ember testében, ezáltal jelentősen csökkent annak veszélye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 áldozaton keresztülhatolva ártatlanokat sebesítenek meg. Peter soha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ta az embereit megfeledkezni arról, hogy harc közben a terroristá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dozataik legtöbbször nagyon közel vannak egymás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 Colin Noble kikapcsolta nyakán a vékony aranyláncot a pici Dávi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aggal. Az arany megcsillant mellén a fekete szőrzet közt. Zseb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úsztatta az ékszert és rágombolta a hajtó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, öreg harcos - szólalt meg, szörnyűségesen imitálva a sandhursti kiejt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elballagun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pillantott Rolexének foszforeszkáló számlapjára. Tizenhat perc múl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egy. - Ebben a pillanatban ér vé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ályafutásom - gondolta keserűen és a régi lovassági szokás szerint ököl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ított kézzel kétszer felemelte és leengedte a karját, jelezve, hogy kezde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i az előnyomulá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"botos ember" már iramodott is előre, teljesen zajtalanul, pu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umitalpaikon. Botjaikat vízszintesen előreszegezték, nehogy a betonnak, va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 törzsének verődve koppanásukkal zajt üssenek. Gázpalackjaik terhe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nak tűntek, mint két púpos al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nyújtott kezének ujjaival lassan ötig számolva jelt adott nek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várt, érezte, hogyan szökik fel vérében az adrenalin, hogyan feszül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izma és idegszála. Saját szavai, amelyeket Kingston Parkernek mon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ott visszhangzottak a fülében, mint a végítélet jósla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középút. Az egyetlen alternatíva a száz százalékos veszteség. Elpusztu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pülőgép összes utasával és a rajta levő Thor legénységgel együ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essentette a gondolatot és újra jelt adott az indulásra. A rohamosztag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portra oszolva, szorosan összetömörülve, fegyelmezett rendben, fut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dult. Három-három ember vitte az alumíniumötvözetből készült létrák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en a kábító gránátokat tartalmazó zsákokat, mások a zárak szétzúzás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lgáló kalapácsokat. Mindenkinél ott volt maga választotta fegyvere - kivét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nagykaliberű kézikarabélyok, mert Peter senkit sem engedett autom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rel egy eltérített gép zsúfolt fedélzetére. A csoport tagjai szám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követelmény volt, hogy mesterlövészi fokon bánjanak a pisztollyal. Ez anny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, hogy többször gyors egymás utánban el kellett tudni találni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méretű, mozgó célpontot, anélkül, hogy bárkit veszélyeztetnén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nyezet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teljes csendben futottak, Peter csak saját lélegzését hallotta és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alkalma volt mindent megbánni. Ezt a játszmát soha nem nyerhe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, a legjobb ami történhet, hogy csak egész életének munkája dől 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mba. De kíméletlenül megacélozta magát és félresöpörte a gondolatot. Azz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ásnak eredt az éjszak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 előtt a terminál fényeinek háttérvilágításában feltűnt a két botos emb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ulettje, amint elhelyezkedtek a gép ezüstös hasa alatt. Villám hasította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et vakító lobba-nással. A feltornyosuló ezüstös viharfelhők belseje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zással vibrált és mindent nappali fényesség öntött el. A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ás alakok két csoportja tisztán láthatóvá vált a világos fűben. Ha valamikor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 most megláthatták őket. A csattanó mennydörgés pillanatában Peter felugr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mületében és várta a robbanást, a gránátok tucatjának tüz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sötét lett megint és lába alatt a szivacsosán tapadó fű átadta hely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a, kemény betonn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egyszerre csak ott voltak a Boeing törzse alatt, mint csibék a kotló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talmazó hasa alatt. A két menetoszlop négy külön csoportra szakadt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k még mindig zárt rendben bal térdükre ereszkedtek. Ugyanab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ban, ahogy már annyiszor gyakorolták, arcuk elé emelték gázmaszkjai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átrapillantott rájuk és megnyomta adó-vevőjének "adás" gombját. Mostant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egy szót sem beszélhetett, mert mindig fennállt egy halvány lehető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, hogy a géprablók lehallgatják a hullámsávját. A nyomógomb kattanó hang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 jeladás a terminálon várakozó embereinek. Egy pillanattal később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t betöltötte a felpörgetett sugárhajtóművek sivító roba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a 070-es az északi nemzetközi indulási oldalon állt, a begyújtott motor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úvókáit a kiszolgáló térség felé fordították. Öt interkontinentális óriásgép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torjai működtek egyszerre. A húsz hajtómű együttes zaja még ebbő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ságból is fülsiketítő volt. Peter felemelt tenyérrel jelt a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botos ember, aki idáig nyugodtan várt, most a jelre felnyújtotta a boto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fúrófejet a gép falához illesztette. Bármilyen hangosan is pörgette a fúr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űrített levegő, a zaj teljesen el volt nyomva. A hosszú rúd éppen csak megrán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, amint áthatolt a nyomásálló burkolaton. A másik botos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a kis lyukba illesztette acélrúdjának végét és Péterre pillantot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tott tenyér újra felemelkedett és a gáz áramolni kezdett a burkol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ejébe. Peter órájának másodpercmutatóját figy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nyomás az adó-vevő gombján és az eltakart fedélzeti ablakok mögött kihuny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ek - amint az áramszolgáltatást kikapcsolták. Vele együtt a Boein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ejében leállt a légkondicionál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ugárhajtóművek még néhány másodpercig dübörögtek és Peter jelt ad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írásoknak az indul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étrák gumiborítású végei simán kapaszkodtak bel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nyak elülső széleibe és magasan a fejük felett az ajtók peremeibe. A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ás alakok furcsa maszkjaikban megtévesztő nyugalommal dolgoz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 másodperccel azután, hogy a FACTOR gázt kibocsátották a gép belsejébe,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szor megnyomta az adóvevő gombját. A Boeingot azonnal visszakapcsol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lózatra és a neonok egy villanással újra kigyulladtak. A légkondicioná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működött és sebesen söpörte ki a gázt az utastér és a parancsno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 levegőjé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osszú, mély lélegzetet vett és megveregette Colin vállát. A két csopor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s Colin vezetésével egyszerre surrant fel halálos csendben a szárny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et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lenc perc múlva tizenegy - fordult Karenhez Ingrid. Emelt hangon beszé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érteni lehessen a sugárhajtóművektől, amelyek odakinn dörögtek valahol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ában. A kábítószer-elvonástól kiszáradt és fájt a torka, szeme sark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ideg önkéntelenül meg-megrándult. A feje úgy fájt, mintha egy köte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töttek volna a homloka köré és egyre szorosabbra húznák. - Úgy látszik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sszul számított. A dél-afrikaiak nem adják be a derekukat. - Egy pillan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ett a nyitott ajtón át a lehajtott üléseken kuporgó túszokra, és sok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jtetően elhúzta a száját. Az ezüstös hajú angol úr hosszú borostyá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fántcsont szipkából egy Virginia cigarettát szívott és undorodó megvetéss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zonozta a pillantását. Ez a kis mérgezett tövis felbosszantotta Ingride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hangosan, hogy az angol meghallja azt mondta: - Ezt a buzit is ideje le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ő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még sohasem tévedett - rázta a fejét hevesen Karen. - Még egy óra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 - és ebben a pillanatban a neonok egyet villantak és kialudtak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akart ablakokkal együtt teljes volt a sötétség. A légkondicionáló sziszegé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megszűnt és meglepett, suttogó megjegyzések hallatsz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ujjaival végigtapogatta a kapcsolótáblát, keresve a gombot, amel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i fedélzet berendezéseit a gép saját áramforrásaira kapcsolta á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ótábla halványan vöröslő fényei bevilágították ideges, fesz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vonás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kapcsolták az áramot - kiáltott fel. - A légkondicionálás... lehet, hogy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e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tiltakozott Karen fülsértő hangon - nincsenek jelzőrakétá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het, hogy mi... - kezdte Ingrid, de felfigyelt saját hangjában a részeg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függéstelen beszédére. Úgy érezte, a nyelve hatalmasra dagad a szájáb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, amint Karen arca egyszerre csak a szeme láttára eltorzul, tekinte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be mer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ren - szólt rá, de abban a pillanatban orrát megcsapta a szarvasgom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reismerhetetlen szaga és nyelvén ott érezte a nyers gomba í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! - sikított fel és fulladozva kapott az oxigénellátó rendsz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ikapcsolója után. Az ülések fölött felpattant a burkolat és az oxigénmaszk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mbálózva buktak alá gégecsöveik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urt! Henri! - rikácsolta a hangosbemondó mikrofonjába - Oxigént! Szívjat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xigént! Ez a Delta! Elkezdté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apta az egyik himbálózó maszkot és hatalmasakat lélegzett, hogy szerveze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baduljon a bénító gáztól. Az első osztály előterében az egyik túsz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bukott és elterült a padlón, egy másik oldalt hanyatlott az ülé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még mindig az oxigénmaszkkal az arcán, leakasztotta nyakábó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képezőgépet. Karen szemei tágra nyíltak a rémülettől, felemelte a maszko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a elől, úgy kérdezt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nem akarod felrobbantani Ingri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ügyet sem vetett rá, csak teleszívta a tüdejét oxigénnel és belekiabá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rofon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urt! Henri! Vigyázzatok, amint újra bekapcsolják az áramot, támadnak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karjátok el a szemeteket és a fületeket a riasztógránátok elől és tartsát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mel az ajtókat, meg a szárnyak fölötti ablakokat! - Vadul zihálva csap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 arca elé az oxigénmaszk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ngrid, ne robbants fel minket! - könyörgött Karen. -Kérlek! Ha megadju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nkat, Caliph egy hónapon belül kiszabadít. Nem kell meghalnun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n a pillanatban újból ragyogó világosság lett és hallották a légkondicioná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szegő hangját. Ingrid utoljára még egyszer teleszívta tüdejét oxigénnel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rohant az első osztályra. Útközben keresztülugrott az eszméletlenül heve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szokon és két ájult stewardessen. Elkapott egy másik himbálózó maszko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ülés fölül és végignézett a hosszú utastér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0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rt és Henri követték az utasításait. A mennyezetről lecsüngő maszkokb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geztek. A német készenlétben állt a bal szárny feletti vészkijáratnál, Hen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tsó ajtónál várt. Mindketten tüzelésre készen tartották rövid, öbl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aikat, de Ingrid nem láthatta, mi van az arcukra írva a sár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xigénmaszkok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asok közül csak azok a kevesek voltak eszméletüknél, akiknek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kjelenlétük volt, hogy gyorsan elkapják a vadul ide-oda táncoló csöveket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iek százával hevertek ájultán az üléseikben, vagy oldalra bukva a padló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élzet liánerdőhöz vált hasonlatossá az ide-oda tekergő, rángatóz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gedező oxigéncsövek sokaságában. Akadályozták a mozgást és zavarták a lá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tétség után szem-fájdítóan éles fény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szabad kezében szorongatta a kamerát. Tudta, hogy még szükségük va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xigénre, mert még percekbe telhet, amíg a légkondicionáló a FACTOR V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ványaitól is megtisztítja a levegőt. Arcára szorította a maszkot és v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en ott állt mellette, sörétes pisztollyal az egyik kezében, oxigénmaszkk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edj vissza és őrizd az elülső ajtót - ripakodott rá Ingrid. - Mindjárt j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ngrid, nem kell, hogy meghaljunk! - esdekelt Karen, ám ekkor a bal szár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tti vészkijárat fedőlapja egy reccse-néssel beszakadt és ugyanabba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ban a sötét nyíláson át két kis fekete tárgy repült 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iasztógránátok! - üvöltött fel Ingrid. - Hasra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szinte repült, könnyedén és ujjongva, akár egy sas. Lábai al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intették a létra fokait, most a roham mindent elsöprő iramában már nem vol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é kételyek, nem volt több habozás. Mindenre el volt szánva és viharo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nyaló megkönnyebbülés töltötte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in és csípőjén átbukfencezett a szárnyfelület lekerekített élé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zal a mozdulattal már talpra is ugrott a széles csillogó pályá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őcseppek szikráztak gyémántfénnyel a talpa alatt és a szél hajába kapott fu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rte a törzset és fél térdre ereszkedett a vészkijárat fedőlapja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ai megtalálták a hajszálvékony illesztés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ásik embere vele szemben tapogatta ki a nyílás vonalát. A gránáto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készenlétben álltak, akrobatikus ügyességgel egyensúlyozva a hatalmas szár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íkos domborula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hat másodperc sincs - becsülte fel Peter az időt, ami még elválasztot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 a támadástól. Minden olyan gyorsan és tökéletesen ment, 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orlatokon még soha. A mindannyiukra leselkedő halál és borzalom tud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acélozta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s társa minden erejével és testsúlyával egyszerre feszült neki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szkijárat fedőlapjának, amely - minthogy nem volt belső túlnyomás - könnyed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esett. A gránátosok abban a pillanatban behajították a riasztógránátoka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 a négyen szemüket, fülüket eltakarva összegörnyedtek, akár a Mekka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longva ájtatoskodó mohamedán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obbanások döreje még az utastéren kívül, befogott füllel is döbbenetes vol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érezték, mintha a lökés ereje az agyukig hatolna. Az égő foszforpor vak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ében Peter csukott szemhéjának vörösén át megpillantotta saját ujjai-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ntgenképét. - Hasra! Mindenki feküdjön hasra! -üvöltöztek a gránátosok a gé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ejébe. Ezt egész idő alatt nem hagyták abba; izraeli mód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obbanás dermesztő hatása egy századmásodpercnyire lefékezte Pétert. Ke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tován kaparászta a Walther markolatát, ügyetlenül babrált a kakason,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abadította tokjából a fegyvert. Azután lábbal előre belendült a nyíláso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a futó, amint egy utolsó rugaszkodással célba ér. Még a levegőben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meglátta a vörös inges lányt, amint a fényképezőgéppel hadonászva roha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. Közben valamit kiabált, amiről Péternek még ebben az iszonyú pillanat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az volt a benyomása, hogy teljes zagyvaság. Amint a lába a padlóhoz ért, 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lső lövése szájon találta a lányt, sötétvörös lyukat ütve a fehér fog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. A becsapódó lövedék olyan veszett erővel vágta hátra a fejét, hogy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án hallotta a csigolyák roppanás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mindkét karját szeméhez és füleihez szorítva leguggolt a borzalmas han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fényrobbanásban, amely hurrikánként söpört végig a zsúfolt utastéren.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val utána is hev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n szédült és egy ülés támlájába kapaszkodva próbálta ösz-szeszedni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ta eldönteni, hogy a támadók mind benn vannak-e már. Azoknak, ak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ül maradtak, jelentős esélyük volt, hogy túléljék a detonációt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robbantja a gépet. Annyi pusztulást akart, amennyi csak lehetséges,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ta, hogy mind vele haljanak. Két kezébe fogta a fényképezőgépet és a f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é emel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tek csak! - rikoltotta torka szakadtából, de az utasteret elborí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ernyés fehér füst és a lelógó csövek erdeje, amely úgy tekergett mindenü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medúzafej. Egy pisztolylövés hallatszott, valaki felsikoltot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k szünet nélkül ordították: - Hasra! Mindenki feküdjön a földre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lborított a füst, a lárma és a zűrzavar, de ő csak a vészkijá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ílását figyelte és ujját a fényképezőgép gombján tartva várt. Elsőne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lékony, feketébe öltözött alak robbant be, arcát groteszk álarc fed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kkor Karen sikoltozni kezdett mellet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, ne ölj meg minket! - Szijánál fogva kirántotta a gépet Ingrid felem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ől. Ingrid fegyvertelen volt. Karen végigszáguldott a fedélzeten, 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molygó füst ködén, magasra tartva a fényképezőgépet, akár egy fehér zászlót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 ölj meg minket! - sikoltozta. - Caliph azt mondta, hogy nem fogunk meghalni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utott és tébolyultan sikoltozta: -Caliph! Caliph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kete ruhás, álarcos alak rugalmasan megperdült a levegőben és meghajli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tal elsőként ért földet az átjáró közepén. A földet érés pillanatá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t tartó jobb keze meredeken a magasba lendült. A riasztógránát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ása után a lövés tompán és békésen hang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en sikoltozva és a fényképezőgéppel hadonászva rohant Peter felé, amikor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lyó a szájába csapódott és valami lehetetlen szögben hátracsavarta a fejé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két lövés oly gyorsan követte egymást, hogy egyetlen kottyanó hangg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vadtak össze. Ilyen közelről még a Velex robbanógolyók is átütötték Kar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ét. Piros inge felrepedt a kulcscsontjánál és az anyagnál is élénkebb színű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karlátvörös foltok lassan szétterjedtek rajta. A fényképezőgép pörögve elrep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vegőben és az egyik utas ölében kötött ki, aki eszméletlenül terült el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osó közti sor középső ülés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 egy hiúz ösztönével reagált. A padlóhoz lapulva lo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2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kodott, mélyen a lövedékek útvonala alatt. A fehér füst gomolygó ködében has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eregve kúszott előre, hogy megkaparintsa a fényképezőgépet. Jó hat mé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ságban volt tőle, de egy kígyó gyorsaságával siklott. Tudta, hogy elrej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 a füst, de ahhoz, hogy elérje a fényképezőgépet, fel kell egyenesedni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 kell gázolnia két ülésen - és két eszméletlen test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miután biztosan megvetette lábát a szőnyeggel borított padlón,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 alatt végzett a lánnyal és arrébb ugrott, hogy helyet adjon nyom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kező társának. De amint az földet ért, a vörös inges német előugrott a hát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laló szegletéből és egy teljes töltetet eresztett a vékonyába. A lövés csak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tészelte a testét, úgy csuklott össze Peter lába előtt, mint egy becsukó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csk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lövésre megperdült a tengelye körül és háttal került Ingridnek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zrevétlenül kúszott előre a sűrű füst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rt kétségbeesett igyekezettel próbálta lerántani pisztolya rövid, vask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vét, ami a lövéskor magasan a feje fölé ugrott. Skarlátszín inge köldöké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tva volt, fedetlenül hagyva a barnán csillogó izmokat és a sűrű, göndö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rzetet. Az összetapadt, fekete haj fürtök alatt szemei tébolyult tű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tek, forradásos ajkai ádáz vicsorgásra húzódt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em kockáztatott. Mellbe vágta és mikor a német még mindig a fegyverr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szködve hátratántorodott, a halántékára sújtott, közvetlenül a bal fül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adul izzó szemek lecsukódtak és az arc összefacsarodott, mint valam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umimaszk. Aztán Kurt, arccal a föld felé előreesett a folyosó padló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ettő. - Peter, mint az ilyen szörnyű pillanatokban mindig, azon kapta mag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eljesen hideg fejjel és könyörtelen ésszerűséggel cselekszik. Mos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tökéletesen reflex-szerűen lőtt, mint mikor a lőgyakorlaton a felcsapód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tonfigurákra célzott. Még számolta is a golyókat és tudta, hogy mar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őlük a Walther tár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átravan még kettő - gondolta. De a füst még mindig olyan sűrűn gomolyg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ég öt méterre sem látott és a robbanás erejétől vad összevisszaság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ncoló oxigéncsövek erdeje tovább rontotta a látási viszony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umitalpai alatt cuppogott a vér, amint átugrotta hal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a derékba tört testét. Ekkor a fedélzet túlsó oldalán hirtelen feldereng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zömök, fekete alakja. Ott állt a másik közlekedőfolyosón, a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 szárny felől behatoltak a fedélzetre. A gomolygó füstben, arc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ázmaszkkal olyan volt, mint valami gonosz, förtelmes bányarém. A mesterlövész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uggoló pózában két marokra fogta az ór-mótlan Browningot. A lövés olyat zendü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vegőben, mint a Notre Dame nagyhar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másik vörös inges alakra lőtt, akinek kerek, fiús arca és lekonyul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mokszínű bajusza csak félig látszott a füstön és a rángatózó csőtengeren á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x golyók úgy tépték darabokra a géprablót, mint valami vérszomjas ragadoz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odaszögezték a középső válaszfalra, akár egy rovart. Körülötte el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cafatok és csontszilánkok borítottak mind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- gondolta Peter. - De egy még hátra van, és azt a fényképezőgépet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szerez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a kis fekete gépet a lány kezében, mikor megölte, látta, ahogy elrepü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milyen életbevágóan fontos, hogy meg ne kaparintsa az a másik lány. A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ke, amelyik igazán veszedelm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 másodperc telt még csak el azóta, hogy betörtek a fedélzetre, még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ökkévalóságnak tűnt. Hallotta a kalapácsok zuhogását, amint kiszakítottá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k zárait. Még néhány másodperc és a Thor rohamosztagosai az összes ajtón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zúdulnak az utastérbe - és Peter még mindig nem tudta, hol lehet a negyed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rabló, aki az igazi veszélyt jelent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sra! Mindenki le a földre! - ordítoztak a gránátosok. Peter megfordu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ásnak eredt a parancsnoki fedélzet felé. Biztos volt benne, hogy a szőke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lesz az irányítóközpont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ai előtt meglátta a lányt, akit lelőtt. Hosszú, sötét haja összekuszáló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padt arcán, amelyen még mindig ott ült a halál iszonyata. A haj fürtöket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en átáztatta a vér és fogai közt a golyó ütötte sötétlő hasadékkal az arc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lett, mint egy vénasszonyé. Összekuszálódott lábai, amelyekben minth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lett volna csont, eltorlaszolták a keskeny folyos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ülső ajtó recsegve beszakadt, de még így is mindent elborított a fehér fü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tag függönye. Peter éppen a hal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 testét készült átugrani, mikor meglátta a szőkét, amint felemelkedi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ről. Ahogy kibontakozott a gomolygó füstből, olyan volt, min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okzatos, szép, de gonosz kísért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ig lehasalva próbált átnyúlni a középső üléssoron, hogy elérj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képezőgépet. Peter, amint felé fordulva meg akarta célozni, kissé megin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kezével egyformán biztosan lőtt, tehát óvatosan a másik kezébe vette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gyvert, de ez abba a tizedmásodpercbe került, ami alatt a lány elér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képezőgép szíját és vadul maga felé rántotta. De a gép megakadt valamiben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célzott. A fejét akarta eltalálni és még a füst és a zűrzavar ellenére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tette volna el, hiszen tíz lépésnyire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m ekkor az egyik utas, azon kevesek közül, akik oxigént szívtak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méletüknél voltak, nem törődve a "Hasra! Maradjanak fekve!" paranccs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felpattant és hisztérikus sikoltozásban tört ki. - Ne lőjene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jenek ki! Ne lőjenek! - üvöltötte egyre hangosabban, közvetlenül eláll-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at Peter előtt. Peter félrerántotta a puskát és abban a pillanatban tüze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olyó a mennyezetbe fúródott, az utas pedig, még mindig sikoltoz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kapaszkodott Péte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gedjenek ki! Ki akarok jutni innen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Peter kétségbeesetten próbálta kiszabadítani a fegyvert tartó kezé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 kiráncigálta a szíjat és ügyetlenül babrált a fekete dobozzal. Az uta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közben teljes erővel kapaszkodott Peter karjába és vadul rázta, cibál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sírt és sikolt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a középső sor túlsó oldaláról tüzelt először. Még mindig a j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i folyosón állt és ebből a szögből szinte lehetetlen volt pontosan célozni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lig húsz centire Peter válla mellett, az összevissza tekergő csöveken túl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lövése célt tévesztett, de elég közel volt ahhoz, hogy szele erő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apja a lány fejét. Az arany tincsek vadul röpködtek, ahogy a goly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üvített mellettük és Ingrid hanyatt bukott, miközben ujjaival es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ökdösött a detonator 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jobb kezének elmerevedett ujjaival torkon ragadta a hisztériázó utas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hajította az ülésre, miközben elkeseredetten próbálta célba venni a lán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az agyát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alálnia ahhoz, hogy az ujjak azonnal megszűnjenek mozog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Colin ekkor megelőzve őt, leadta a második lövést és a golyó félrecsap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ridet Peter lövésének útjá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övés fent, a jobb vállán találta el, majdnem pontosan a lapockacsont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rcsont találkozásában, olyan erővel zúzva szét a csontot, hogy a ka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be repült, mintha a kommunista köszöntést parodizálná. Természetellen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csavarodott és visszaesve nagyot csapott Indrid fejére. A fényképezőgép ism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ra repült, a lány teste pedig úgy vágódott hátra, mintha egy száguldó au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tötte volna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Ingrid megpróbált felülni, Peter várt, hogy végre biz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élozhassa a koponyáját, de mielőtt tüzelhetett volna, fekete ruhás alak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ege rajzott elő a füstből és a rugdalózó, sikoltozó lányra vetették magu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osztaga éppen időben érkezett az elülső ajtón át, hogy megmentse Ingri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ét. Peter tokjába csúsztatta a Walthert és izgatottan lehajo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egye a fényképezőgépet. Azután másik kezével lerántotta fejéről a maszk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. Megvan az összes! - kiáltotta. - Mind megvannak! Tüzet szüntess! V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kciónak. - Azután beleszólt az adó-vevő mikrofonjába: - Leszálltun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álltunk! - ez volt a jelszó a teljes győzelem eseté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t három ember tartotta lefogva, de súlyosan vérző sebe ellenére is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zdött, mint egy csapdába esett leopár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esszétek le a csúszdákat - adta ki az utasítást Peter és minden ajtó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 műanyag csíkok fúvódtak fel, majd lekonyultak a betonra. Emberei mári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járatokhoz vezették azokat, akik eszméletüknél voltak és rásegítették ők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úszdák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rminál épületéből egy tucatnyi mentőkocsi robogott ki vijjogó szirénákk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onon át. A Thor biztosító emberei kiszaladtak a reflektorok fényébe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álltunk! Leszálltunk! - kiáltozták lelkesen, hangjuk cérnavékonyan szó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as, nyílt térség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szaki előtér felől mint történelem előtti szörnyek, nehézkes, lom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gással megindultak a kigurítható lépcsők, hogy tetejükről hozzáférhetőv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jon a Boeing tes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kezében a fényképezőgéppel, odalépett a lányhoz és lenézett rá. A har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ges hidegsége még nem múlt el, gondol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i borotvaélesek voltak, mindent tisztán látott, minden érzéke felfokozot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kö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abbahagyta a küszködést és visszanézett rá. A csapdába ejtett leopár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 tökéletesen rá;Tlett. Peter sohasem látott még ilyen vad és könyö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t. Azután hátravetette a fejét, mint a lecsapni készülő kobra és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pött. A habos fehér köpet loccsanva kötött ki Peter láb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, gázálarcát lehúzva, éppen odaé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jnálom Peter, a szívre céloz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 nem fogtok tudni fogságban tartani - üvöltött fel váratlanul Ingrid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laadás napja előtt szabad lesze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ter tudta, hogy igazat beszél. Ebben az elborult elmé-jű világban ezekre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kre általában alig párhónapos börtönbüntetés várt, gyakran még abbó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ngedtek. Eszébe jutott az érzés, ahogyan az a gyerek haldoklott a karjai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hasán és lábán érezte a lecsorgó vér meleg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nyéim úgyis értem jönnek, hogy kiszabadítsanak -kiáltotta Ingrid és újb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t köpött, ezúttal egyenesen az egyik őt lefogva tartó ember arcáb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sem tarthattok fogságban. Kényszeríteni fognak bennetek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ngedje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bben megint igaza volt. Elfogása közvetlen kihívás volt a tovább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rnyűségekre, a bosszú és megtorlás gépezete ismét készen állt, hogy mozgás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düljön. Ennek a csapdába ejtett vérszomjas ragadozónak az életéért száz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vednek majd és ártatlanok újabb tucatjai kell hogy elpusztulj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ából most reagált mindarra, ami történt. A harc dühe lelohadt és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mra lassan felkavarodott. Mindén hiába volt. Egy egész élet törek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yekezetét dobta el egy pillanatnyi győzelem kedvéért. Csak egy perc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óztatta fel a gonosz erőit, de nem győzte le őket - újra egyesülni fogn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támadnak, erősebbek és ravaszabbak lesznek, mint valaha és ez a nő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lükre áll majd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vagyunk a forradalom - emelte köszöntésre ép karját ökölbe szor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zel. - Mi vagyunk az erő. Nem állíthat meg semmi és sen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mlékezetében felrémlett a kép, amint ez a nő egy egész töltet sörét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őtt bele egy terhes asszonyba, akinek teljesen szétroncsolódott a teste. Új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előtt látta, amint valósággal szétpukkad, mint egy érett gyümölcs hé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őke nő összeszorított öklét rázta Peter area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még csak a kezdet. Mostantól új idők jönnek. Hangjában gúny és fenyeget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gett és amit mon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séges bizalommal mondta - és Peter tudta, hogy nem pazarolja bizalm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mtelenekre. Egy új erő szabadult el a világban, valami borzasztóbb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valaha is el tudott képzelni és Péternek nem voltak illúziói afelől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kis győzelmében mekkora szerepet játszott a vak szerencse. Arról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brándozott, hogy egy puszta sebnél többet árthatott a szörnyeteg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közelebb még erősebb, még agyafúrtabb lesz, tanulván ebből az egyáltalán n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vényszerű vereségből. A harci láz elültével Peter lelkében gyökeret ve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mület és a kétségbeesés. Hiába volt mind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sem tudtok legyőzni - gúnyolódott Ingrid saját vérében pancsolva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ttenthetetlenül és a megbánás legkisebb jele nélkü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pedig sohasem fogunk tudni veszíteni! - rikács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im - kezdte kínos óvatossággal Dél-Afrika miniszterelnöke. - A kabin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magam határozottan azon a véleményen vagyunk, hogy ha elfogadjuk a terroris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eit, az olyan, mint ha felülnénk egy tigris hátára, amelyről soha több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unk leszállni. - Egy pillanatra elhallgatott, leszegve gránitsziklametszés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, majd felnézve a két nagykövethez fordult. - Mindazonál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zunk annyival az emberségnek és az emberi élet méltóságának, valam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a a nyomás, amit két nagy ország egy náluknál jóval kisebb nép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orolhat, hogy egyhangúlag úgy döntöttünk, minden feltételt teljesítünk an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ében, hogy elengedjék a nőket és a gyerek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vait megzavarta a telefon, amely megcsördült az asztalon az amerik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követ előtt. A miniszterelnök egy pillanatra elhallgatott és enyh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sszallással ráncolta a szemöldök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nek ellenében bízunk abban, hogy kormányaik teljesítik, amit vállalta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elhallgatott, mert a telefon makacsul tovább csengett. - Legjobb lesz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eszi - mondta Kelly Constable-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bocsát, miniszterelnök úr. - Az amerikai felv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gylót. Mialatt hallgatta, arcvonásaira kiült a legteljesebb hitetlenkedés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sa a vonalat - mondta és kezével eltakarva a beszélőt, felemel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ét. - Miniszterelnök úr, nagy örömömre szolgál, hogy tájékoztathat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perccel, ezelőtt a Thor rohamosztaga megtámadta a 070-est és há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roristát megöltek. Egy negyediket fogságba ejtettek, de az utasok közül senk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sérült meg. Az utolsó emberig mindenkit kihoztak a gépről. Ép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ség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talmas termetű ember az asztalfőn megkönnyebbülten ereszkedett vissz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kbe és amint kitört körülötte az ujjon-gás és az öntömjénezés vihara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osolyodott. A mosoly letörölte arcáról a szigorú tiltás kifejezésé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vetően atyáskodó és jóindulatú ember mosolya volt. - Köszönöm uram - mon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mosolyogva - nagyon szépen köszönö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ride tábornok, ön a legdurvább kötelességszegést követte el - jelentette k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dlón Kingston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gem kizárólag a túszok élete és az erkölcsi törvények kényszere érdekel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te nyugodtan Peter. Még tizenöt perc sem telt el azóta, hogy tűz és har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gjai közepette behatolt a Boeing fedélzetére. Még mindig remegett kissé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 és még mindig hányingerrel küszkö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n szántszándékkal megszegte határozott utasításaimat - dühöngött Parke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felbőszült oroszlán. Dús ezüst sörénye szinte égnek állt és fenyegető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 le a képernyőről. Személyiségének elsöprő ereje mintha 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öltötte volna a Hawker parancsnoki fülkéjét. - Mindig is súlyos fenntartásai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az ön alkalmasságát illetően arra a posztra, ahová állították. 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elyeimet már írásban is kifejezésre juttattam a feletteseinek és a történt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ben engem igaz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bből megértettem, hogy leváltottak a Thor parancsnoki tisztéről - vá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 nyersen Peter, arcán leplezetlen dühvei. Parker kissé visszahőkö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ontosan tudta, hogy azt még Parker sem engedheti meg magának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menessze egy ilyen sikeres akció hősét. Ez időbe telik, pár nap kérdés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 ő sorsa meg volt pecsételve. Efelől semmi kétsége nem lehetett és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etett is megerősíteni eb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19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ovábbra is gyakorolja a parancsnokságot az én közvetlen felügyeletem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lyen döntést nem hozhat anélkül, hogy közvetlenül nekem ne jelentené, bár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yen is az. Megértette Stride táborno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válaszra sem méltatta. Valami vakmerő érzés töltötte el, a szabadság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 akaratából való cselekvés érzése, amit még sosem tapasztalt az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lyafutása során első ízben szándékosan engedetlen volt egy feljebbvalójáv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szerencse, akár nem, a következmény egy ragyogó siker l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az az első feladata, hogy visszavonja az összes Thor egységet, még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gyorsan és rendben, amennyire csak lehetséges. A géprablót, akit elfog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viszik Londonba, ahol kihallgatják és bíróság elé állítj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 bűncselekményeit itt követte el. Itt kellene elítélni gyilkosságér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i hatóságok már..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t egyeztetünk a dél-afrikai hatóságokkal. -Parker haragj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yhült meg, de már nyugalmat tudott erőltetni magára. - Az ön parancsnoki gép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r vissza Angliába a Thor orvosának kíséreté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eszébe jutott, hogyan hozták le Leila Khaledet, a terroristát az El 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éről, ahol az izraeli biztonsági szolgálat emberi őrizték. Hat röpke nap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ött fogságban az angol rendőrség vendégszeretetét élvezve, azután a hírnév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dicsőség glóriájától övezve szabadon engedték. Ö lett a tömegtájékozta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ősnője, a terror Jeanne d'Arc-ja. Futni hagyták, hogy tovább tervezhess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hassa végre sok száz ártatlan ember meggyilkolását és megnyomorítását.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ra is élére állhasson a támadásoknak, amelyek a törvény és társadalo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pilléreit vannak hivatva ledön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a nőt huszonnégy órán belül Londonban akarom látni. Biztosítson mel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andó szigorú védőőrizetet a megtorló akciók elkerülése végett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hetünk meg magunknak még egy vérfürdőt, mint amilyet maga rendezett a 070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délcegen kihúzta magát, amint belépett a belföldi járat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hangzó márványoszlopos várócsarnokába. Emberei odakiabáltak neki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adt mellett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ép munka volt, uram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 volt táborno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kell ezt csiná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kodtak a megmenekült utasokról, segítettek összeszedni szertesz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ródott holmijaikat, szétszedték a biztonsági és hírközlő berendezések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csomagolták őket. Egy órán belül távozásra készen kellett állniuk, de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mindenki otthagyta a dolgát és Peter köré gyűlt, versengv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ázhassák a kez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asok is rájöttek, hogy ez az ember lehetett az, aki kiterv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entésüket és ujjongva éljenezték, miközben lassan áthaladt a csarnok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osolyogva fogadta há-lálkodásaikat, közben megállt, hogy néhány sz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son egy öreg hölggyel és engedelmesen tűrte, hogy az sírva ölelgess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jó Isten áldja meg fiam, a jó Isten áldja meg - szipogta és egész test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szketve szorította magához. Peter gyengédéi eltolta és mosolyogva továbbm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csak a szája mosolygott, a szíve kemény volt, mint az acé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lemeleti irodák előtt a Thor géppisztolyos emberei álltak, de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átták Pétert, félrehúzódva utat nyitottak 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még mindig testhezálló harci öltözékében volt, csípőjén az ormó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5-ös pisztollyal, manillaszivarjá-val a fogai köz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ézd meg - hívta oda Pétert. Az egész asztalt elboríto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ószerek és a fegyverek. - Legtöbbje a vasfüggöny mögül való, de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et honnét szedték, azt csak az Isten tudja - mondta a dupla csövű söré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okra mutatva. - Ha egyedi darabok, akkor rengeteg pénzükbe kerülhett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geteg pénzük is van - felelte szárazon Peter. - Az OPEC miniszter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ságdíja százötven millió dollár volt, a Braun fivéreké huszonöt milli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 báróért másik húsz millió, egy egész ország védelmi költségvetése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melte az egyik fegyvert és kinyitotta a tárat. Üres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zel lőtték le a túszoka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ószínűleg - vont vállat Colin. - Látszik, hogy mindkét csővel tüzelte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a volt. A rövid, sima furatokban elégett puskaporszemcsék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töltötte a fegyvert az asztalon halmokban álló tárak egyikéből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étált a hosszú irodán keresztül, a let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t írógépek, elhagyatott asztalok és a légitársaságok plakátjai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ik fal mellett átlátszó műanyag zsákokba burkolva egymás mellett fekü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géprabló holttes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két embere összeszedte a zsebeik tartalmát - személyes ékszere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gényes használati tárgyakat - és névvel ellátott műanyag zacskók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magol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volabbi fal tövében, ugyancsak műanyag hullazsákban ott feküdt Peter társ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ölébe hajolt. Az átlátszó fólián át jól kivehetőek voltak a halott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vonásai. A szemek tágra nyíltak és az állkapocs lazán kinyílva lógot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gondolt, hogy a halálban soha nincs semmi méltóság, azzal felegyenesed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kezében a sörétes pisztollyal bement a belső irodába, Colin Nobl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feküdt a lány egy hordágyon, feje fölött az infúzióval. A Thor orvos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nitécével csendben dolgozott fölötte. Mikor beléptek, a fiatal orv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sszúsan pillantott fel, de amint megismerte Pétert, tekintete megváltoz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bornok, ha meg akarjuk menteni ezt a kart, rettentő gyorsan műtőbe kell 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nni. A vállízület ripityára tö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Peter felé fordította elbűvölő arcát. A megalvadt vér ragacsos csomók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ítette arányló hajfürtjeit és bemaszatolta fél arc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eltűnt róla az élet színe, sápadt volt, mint egy fehér márvány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ragott angyal. Bőre viaszosán, csaknem áttetszőén fénylett, csak szeme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ett a vad tűz, amit még a befecskendezett fájdalomcsillapítók sem tompítot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gítséget kértem a dél-afrikaiaktól - folytatta az orvos. - Két kivál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rtopédsebészt biztosítanak és felajánlották, hogy helikoptert küldenek ér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 elviszi az Edenvale-i központi kórház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me, már a Thor is úgy bánt vele, mint az első számú ünnepelttel. Máris megtet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lépéseket a dicsőséghez vezető, rózsákkal teleszórt úton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te, hogyan magasztalják majd szépségét a hírközlő szervek - ha már Lei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haled barna bőre, menyétszeme és vékony, sötéten pelyhedző ba-juszkája is elé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hogy vad dicshimnuszokat zengjenek róla, hát akkor ettől aztán az egek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r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 nem tapasztalt, mindent elsöprő érzés kerítette hatalm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enek ki - mondta az orvos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m? - nézett rá meglepetten a férf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enek ki - ismételte meg - mindannyian. - Megvárta, míg a homály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egajtó becsukódik mögöttük, aztán csevegő hangon így szólt a lányhoz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feladatta velem az elveimet és lealjasított a sajátjai szintj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bizonytalanul nézte, közben a sörétes pisztolyra pislogott, amely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mbálózott Peter jobb kezé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rra kényszerített engem, egy hivatásos katonát, hogy az ellenség szem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ára megtagadjam egy följebbvalóm parancsát. - Elhallgatott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. - Én egy büszke ember voltam, de ha megteszem, amit most meg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nem, akkor semmi okom sem lesz többé a büszkeség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vetelem, hogy találkozhassam az amerikai nagykövettel - szólt rekedt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, még mindig a pisztolyra meredve. - Amerikai állampolgár vagyok. Védelm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élbeszakította, beszéde ismét felgyorsult. - Ez nem bosszú. Elég öreg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asztalt vagyok már, hogy tudjam, a bosszú minden emberi túlkapás közü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keserű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em teheti - a lány hangja megint élessé vált, de most a félelem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sértőbbé tette. - Ki fogják csinálni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Peter mintha meg sem hallotta volna, folytatta. - Ez nem bosszú - ismét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az ok, saját személyében. Ha életben marad, magáért jönne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abadítsák. Ameddig maga él, másoknak meg kell halniuk, és emb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tóságuktól megfosztva halnak meg. Erőszakos, szörnyű halállal, ahogy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ilkolja meg ők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én nő vagyok! Megsebesültem! Hadifogoly vagyok! - sikoltozott Ingri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küszködve próbált felü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k a régi törvények - mondta neki Peter. - Maga ösz-szetépte a könyve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t írt helyette. Én most a maga játékszabályait követem. Lealjasodtam a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j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ölhet meg - a lány hangjában vad rémület csengett - még dolgom v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 - szólalt meg halkan Peter, nem is nézve az amerikaira - jobb ha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mé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habozott. Jobb keze a Browning markolatán. A lány esedez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ította felé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engedheti, hogy megteg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... - kezdte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d volt Colin - szólalt meg nyugodt hangon Peter. - Az a kölyök tiszt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nézett ki, mint Melissa-Jan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levette a kezét a pisztolyról és az ajtó felé fordult. A 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ölteni kezdett, válogatott trágárságokat és fenyegetéseket. Összefüggéste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dított félelmében és gyűlölet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csendesen becsukta maga mögött az ajtót és hátát nekivetve megáll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cskolódó szitkok folyamát egyetlen lövés vágta el ijesztő dörrenéssel. A csen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az iménti szívszaggató hangoknál is döbbenetesebb volt. Colin nem moz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-öt másodperc elteltével az ajtó kattanva kinyílt és Peter Stride táborno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épett a külső irodába. Átadta Colinnak a sörétes pisztolyt. Az egyik csö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ó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érfias, arisztokratikus arca feldúlt volt, mintha hosszan tartó beteg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törte volna. Egy olyan ember arca, aki a szakadékba vetette magát. Nyit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ta maga mögött az üvegajtót és hátra sem nézve elment. Az arcán tükröző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és ellenére feszes, katonás léptekkel hal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be sem nézett a nyitott ajtó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 - fordult az orvoshoz. - Most már a maguké. - És elindul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nyomában lefelé a széles lépcsőház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gygerincre vezető hosszú, fárasztó lovaglóút kövér, szabad legelők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ett át és csak egy kapuja volt. Melissa-Jane ment elöl a kancacsikón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bácsitól kapott karácsonyra. Éppen fülig benne volt a lovak irán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lemben, amin a legtöbb serdülő lány átesik és igazán jól mut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vaglóülésben a csillogó szőrű telivér hátán. A hideg pirosra csípte az arc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opfba font, mézszínű haja minden lépésnél vidáman csapkodott mögötte. Már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 a néhány hét alatt is, mióta Peter utoljára látta, még virágzóbb lett -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pja félelemmel vegyes büszkeséggel állapította meg, hogy nagyon hamar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ételes szépség lesz belő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maga Steven egyik vadászlován ült. A nagy testű, nyúlánk, heréit állat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 volt ahhoz, hogy elbírja Peter sú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yát, de keményen erőlködött, hogy lépést tudjon tartani az előttük vágt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oss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vénykerítéshez érve Melissa-Jane ügyet sem vetett a kapura, hanem szép, er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ivel ösztökélve a csikót keresztülugratott a sövényen. Kis kerek fenek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melkedett a nyeregben, amint ugratás közben előrehajolt, a csikó patái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apró fekete rögök hulltak 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 sövényen túl volt, hátrafordult a nyeregben és visz-szanézett az apj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jött, hogy ez kihívást jelent. A sövény abban a pillanat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magasságúnak rémlett és most vette észre először, milyen meredek szög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ik eldőlni alattuk a talaj. Majdnem két esztendeje nem lovagolt már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ször ült ennek a heréknek a hátán. De a ló játékosan nekirugaszkodot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grásnak és a sövény tetejét súrolva, esetlen botlással ért földet. Pete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mesztő pillanatig biztosra vette, hogy mindjárt a földön köt ki, lánya bírá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 előtt. Nagy nehezen visszanyerte az egyensúlyát, belekapaszkodott a heré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ába és sikerült együtt maradniu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upersztár! - kacagott hangosan Melissa-Jane és mire Peter beérte, már le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llt a lóról a hegygerincen álló tiszafa alatt. Lehelete gomolyg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istálytiszta, hideg levegő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valamikor a mi földünk volt egészen a templomig - mutatott Peter a távolb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ő szürke tű felé - és arrafelé egészen a dombok tetejéig - bökö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kező irány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üdőm - mondta Melissa-Jane és karját az apja karjába fonta,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 egymás mellett megálltak a tiszafa tövében. - Aztán, mikor nagypap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lt, a család el kellett hogy adja. Mesélted. És így is van rendjén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ádnak ne legyen olyan sok minde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lepetve nézett le rá. - Istenem, egy kommunista a családban! Kígy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engettem a keblem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lány megszorította a karját. - Ne aggódj kedves papa. Steven bácsi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uvalkodott tőkés a családban. Te nem vagy kapitalista, hiszen már munká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ncs. - Ahogy ezt kimondta, ajkára fagyott a nevetés és rémülten nézett rá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j, nem úgy gondoltam. Igazán nem gondoltam komoly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majd egy hónap telt el azóta, hogy a hadügyminisztérium elfogadt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ondását, de a botrány hullámai még mindig nem ültek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sikeres Delta akciójáról ömlengő dicshimnusz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hány nap alatt elnémultak. Az izzó hangú vezércikkek, a teljes címoldala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hely a tévéállomások hírei közt - hirtelen mindenbe belevegyült egy ham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. A nyugati kormányok túláradó gratulációi Peter Stride és hős kis csap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őzelmes rögtönzéséhez, valahogyan megsavanyod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derült, hogy a fajüldöző dél-afrikai kormány már a támadás előtt beleegyez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olitikai foglyok szabadon bocsátásába. Hogy a géprablók egyikét élve fog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, csak később halt meg pisztolylövésektől a repülőtér épületében. Ső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úszó újságíró, aki Mauritiuson az orvoskongresszusról tudósított és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érített gépen utazott, egy szenzációs szemtanút produkált. Ez az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adta az egész jelenetet, hogyan könyörgött az életéért a negyedik géprab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elfogták és hogyan lőtték agyon ezek után. Vallomását tucatnyi utas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rősítet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ngol munkáspárti kormány szélsőbal szárnya a rosz-szallás és a rágalm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zönét zúdította rájuk a Westminster parlamentben és véleményüket visszhangoz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emokraták az amerikai kongresszusban. A Thor puszta léte is vizsgálato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gyát képezte, és féktelen hangvételű bírálatok érték. A francia és az ola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munista pártok tüntetéseket szerveztek. Azután Párizsban bomba robbant a Pa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Princes futballstadionból kifelé özönlő tömegben. A robbanást, amel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életébe került és huszonhármat megsebesített, egy ugyanolyan M.26-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igránát okozta, mint amilyeneket a Baader-Meinhof csoport tagjai loptak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tz-i amerikai támaszpontról. A France Soir szerkesztőségében egy telefoná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enszerű francia kiejtéssel közölte, hogy az újabb támadás megtorlás vol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ért az imperialista ki-végzőosztag megölte a négy gépeltérít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nesztését elsősorban a Pentagon nyomására szorgalmazták és alig f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 hozzá, hogy a vádat dr. Kingston Parker képviseli, annak ellenére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tlas első embereként az ő személye mindvégig ismeretlen maradt. A terv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ra is szigorúan titkos volt. A tömegtájékoztatás követelni kezd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ítsanak vizsgálatot a Thort övező összes körülmény felderítésére. -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bizonyosodik, hogy az akció során törvénytelen túlkapások történtek, akkor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ős személyt, vagy személyeket állítsák katonai, vagy polgári bíróság elé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ncsére a tájékoztatásnak nem volt teljes átt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tése az Atlas parancsnokságának valódi terjedelméről. Csak a Thor körü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glásztak és sejtelmük sem volt a Mercury, vagy a Diana létez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lehet, mind a hadügyminisztériumban, mind pedig az amerikai, illetve az ang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körökben sokan szimpatizáltak Peter Stride-dal, önkén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vonulásával mégis megkönnyítette a barátai és a saját dolgát. Lemondásá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adták, de a baloldal még többet akart. Egy fejet követeltek, Peter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hatalmas nefelejcskék szemei megteltek az önvád könnyeivel. -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tam komolyan. Igazán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 a munkanélküliséget illeti most legalább több időm jut a kedvenc lányom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vetett le rá az apja, de ezzel nem vigasztalta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szem el azokat a szörnyű dolgokat, amiket mondanak. Te becsületes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, pap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- mondta meghatottan, miközben beléhasí-tott a felelősség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nat. Egy kis ideig némán álltak egymás mellett, azután Peter szólalt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szö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jól tudom, őslénykutatónak készül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Az a múlt hónapban volt. Azóta másképp határoztam. Nem érdekelnek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 a régi, vacak csontok. Orvos akarok lenni, gyermekspecialis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szép dolog - bólogatott komolyan Peter. - De egy percre térjünk vissz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hoz a régi vacak csontokhoz. Az óriáshüllők korához. A dinoszauruszok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od-e miért vesztek k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rt nem tudtak alkalmazkodni a megváltozott környezethez - vágta rá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 Melissa-Jan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s olyasmi, mint a becsület. Kiveszett volna a mai világból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rfondírozott Peter, de látva a kislány meglepett, sebzett tekintet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döbbent, hogy veszélyes talajra tévedt. Lánya rajongva szeretett mind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őlényt, különösen az emberi lényeket. Fiatal kora ellenére már fej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ai és társadalmi tudat alakult ki benne, amelyet áthatott az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gyogó ideákba vetett hit, mint az ember szépsége és jósága. Lesz még épp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ideje a keserves kiábrándulásra. A "becsületes ember", vagy "becsületes nő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tározás az abszolút nagyrabecsülést jelentette Melissa-Jane-nél. Váloga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alkalmazta rajongása éppen esedékes tár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ára - akár a walesi hercegről, akár valami lehetetlen nevű popénekesről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, akiket Peter soha nem volt képes megjegyezni. De ugyanez a megtiszte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ulus jutott Virginia Wade-nek, a korábbi wimbledoni bajnoknak,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zettudomány-tanárnak, aki a Roedean gimnáziumban az utolsó előtti évb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bresztette Melissa-Jane érdeklődését az orvostudomány iránt. Peter tiszt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vele, micsoda megtiszteltetés érte, hogy helyet kapott ebben a rang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asá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yekezni fogok, hogy rászolgáljak a bizalmadra. - Lehajolt hogy megcsókol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egdöbbent, milyen határtalanul szereti ezt a kis gyermeknőt. - No de mos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túl hideg van itt ácsorogni, ráadásul Pat sosem bocsátja meg, ha elkésün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éd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 mellett lovagolva csattogtak keresztül az istállóudvar macskakövei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mielőtt leszállt a nyeregből, kedvenc látószögéből elgyönyörködö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ban. Mindig ez a ház volt az otthona, noha már a nemesi címmel együtt Steven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az idősebb testvéré. Igaz, csak három órával, de vitathatatlanul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z időse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z vörös téglából épült, tizenöt egészen valószínűtlen szögben emelked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ővel. Csak egy hajszál választotta el attól, hogy csúnya legyen, és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bűvölő, mesepalotaszerű hatást keltett. Peter sosem bírt neheztelni ér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re, aki valami szerelemhez hasonlatos szenvedéllyel imádta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jedelmes építmény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nem csak birtokolni akarta ezt a házat, de régi fényét is vissza aka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ítani. Talán ez a vágy sarkallta azokra az emberfeletti erőfeszítések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t minden angol alattvaló szent kötelességének érez az adóhivatallal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cialistákkal szemben, akik meg szeretnék tiltani mindannak a felhalmozás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vagyonnak nevez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Steven erőfeszítései nyomán Abbots Yew mostanra makulátlan szépségé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zottan állt a pazar kertektől övezve, Sir Steven pedig bárói rangj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tóan é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 kontinenst behálózó, szövevényes ügyei még egy vérbeli angol adószedő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átrálásra késztettek. Mikor Peter egy alkalommal feszegetni kezdte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ést, testvérbátyja teljes nyugalommal így válaszolt: - Ha egy törvény oly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valóan igazságtalan, mint a mi adótörvényünk, akkor minden becsül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nek kutya kötelessége megszeg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égimódi igazságérzete berzenkedett ugyan a dolog logikája ellen, de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t egy szót 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 volt, hogy a két fivér élete így alakult, mert a családban mindig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 ragyogó elme és Steven az, akiről csak úgy beszéltek, "szegény Steven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nki sem volt túlságosan meglepve, mikor Steven az utolsó félév előtt otthagy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ndhurstöt. Távozását homályos suttogások kísérték. De két évvel később Stev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milliomos volt, miközben Peter egyszerű alhadnagy a brit hadseregben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neheztelés nélkül mosolygott ezen az emléken. Idősebb testvérét mindig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en kedvelte - ám ebben a pillanatban kizökkent gondolatmenetéből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be villant az istállóudvar végében álló ezüst limuzin tükörsim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esített zománca. Egyike volt azoknak a hosszú Mercedes-Benzek-nek, ami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yira szeretnek a popsztárok, az arab olajsejkek és az államfő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téktartó, tengerészkék uniformisba öltözött sofőr éppen azon fáradozott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rosszériát még vakítóbbra fényesítse. Ilyen alkalmatossággal még Steven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lekedett és Péterben enyhe kíváncsiság ébredt. Abbots Yew-ban mindig érde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ndégek fordultak meg. Steven Stride nem vesztegette az idejét olyanokra, ak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rendelkeztek vagy hatalommal, vagy vagyonnal, vagy kimagasló tehetséggel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600-as mögött egy másik, kisebb fekete Mercedes parkolt. Két férfi ült benne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, zárkózott arcuk elárulta, hogy testőrö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a limuzin felé fordította tekintetét. - Na, gondolom itt van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felfuvalkodott tőkés - morogta. Ez volt mostanában a legkedveltebb form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szemenő rosz-szallás kifejezésére, megelőzve a korábban használat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trottyos"-t. Peter gondolataiba merülve segített lányának leszállni a nyereg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zután lecsutakolni a lovakat. Karöltve mentek át a rózsakerten és neve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tek be a nagy dolgozószob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öregfiú! - sietett elébük Steven. Épp olyan magas volt, mint a testvé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valamikor éppoly sovány is, de a bőséges életmód megtette a magá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izlalta, míg a hivatásos üzletember mindennapjainak feszültsége ősz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stette a halántékát és bajuszát ezüst szálakkal szőtte át. Arca nem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séggel Peter tükörképe, húsosabb és pirospozsg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2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bb volt, de iker voltuk jegyeit erősen magán viselte - és most sugárzo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öm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azt hittem kitörted azt a nyavalyás nyakadat, vagy mi! - Steven gyor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zjárását és intelligenciáját gondos előszeretettel rejtette a vidéki földesú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dora mög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elissa-Jane-hez fordult és szinte vérfertőző kéjjel ölelte magához. -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kedett Florence Nightingal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egy angyal Steven bácsi. Soha nem fogom tudni, hogyan köszönjem meg neked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szeretném ha megismerkednél egy elbűvölő hölgygye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ölgy éppen Patricia Stride-dal, Steven feleségével beszélgetett.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ordult, az ablakfülke üvegtábláin át beragyogó téli napfény puha, romant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gárkoszorút vont köré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úgy érezte, mintha megbillenne lába alatt a talaj. Lélegzete elfullad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állt a szívver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felismerte a fényképekről, amelyeket a férje elrablásáv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ilkolásával kapcsolatos hivatalos aktákban látott. Volt az ügynek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asza, mikor úgy látszott, hogy az emberrablók áldozatukkal átkel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ornán és a Thor majdnem egy hétig Alfa készültségi fokozatban áll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mányozta a számos forrásból származó fényképeket, de még a Vogue és a Jour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France ragyogó színes fotói sem tudták megragadni az asszony lény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rázs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Őszinte meglepetésére a nő észrevette, hogy felismerte őt. Arckifejezé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ozatlan maradt, de szeme egy pillanatra mély, smaragdzöld lobban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illant. Péternek semmi kétsége sem maradt afelől, hogy észrevette. Am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bb lépett, rájött, milyen magas is a nő valójában, de testének rem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ányai ezt nem tették azonnal észrevehetővé. Finom gyapjúkrepp szoknyá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angsúlyozta táncosnőhöz illő hosszú, pompás láb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árónő, hadd mutassam be a fivéremet, Stride tábornok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örvendek, tábornok úr. - Csaknem tökéletes angolsággal beszélt, mél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kedtes hangon, amit még vonzóbbá tett az enyhe akcentus. Peter rangját há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 szótagban ejtette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bemutatom Altmann bárón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ús, fényes haját özvegy módjára, homloka felett szigorúan kétfelé választ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te, ami kiemelte magas, szláv arccsontját és bőrének makulátlan tökély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állkapcsa túlságosan szögletes volt ahhoz, hogy szépnek legyen mondható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lyfös, határozott vonalú szája még jobban kihangsúlyozta ezt. Nagyszerű, 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szép. Peter azon kapta magát, hogy elemi erővel vonzódik hozzá.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öltötte az a mindent elborító, lélegzetelállító érzés, amit húsz éve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aszta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z asszony egymagában összesített mindent, amit egy nőben csodá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e kisportolt volt, mint egy atlétáé. Az osztrígaszínű selyemblúz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orszépségű izmos karok, keskeny csípő. Kicsi, szabályos mellei szabad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szültek a leheletfinom anyag alatt. Enyhén napbarnított bőre hamvas vol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ségtől és a^ gondos ápolástól. Mindez tovább fokozta Peter vonzalm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 igazi vonzódást az keltette fel Péterben, amit erről az asszonyról tu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hogy rendkívüli erő és tettrekészség összpontosul benne - ez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magában is úgy hatott rá, mint valami báj ital. Mindemellet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rhetetlenség kihívó atmoszférája vette körül. A királyi szemek egy istenn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egy uralkodó közömbösségével pillantottak rá, mintha kigúnyoln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való férfiasságát. Úgy tűnt, mintha Peter csodálata láttán hűvösen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ereszkedően mosolyogna magában, mintha ez a csodálat a legkevesebb volna, 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ár neki. Peter magában felidézte mindazt, amit tudott ról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val való kapcsolata úgy kezdődött, hogy a báró személyi titkárnője le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 éven belül nélkülözhetetlenné tette magát. A báró, felismerve képességei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melte őt az igazgatótanácsba. Előbb kisebb fiókvállatatok vezetését bízta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pedig már a központi csúcsvállalatét is. Mikor a báró fizikai er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yatlani kezdett a könyörtelen rákbetegséggel vívott kilátástalan harcban, mé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ább rá hagyatkozott. Hamarosan kiderült, milyen megfelelő emberbe ve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almát. Mert ez a nő biztos kézzel vezette a nehézipari cégekből, elektron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fegyvergyárakból, bankokból, hajózási társaságokból és ingatlanügynökségekbő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ó, bonyolult birodalmat. Mintha csak a fia lett volna - amit a bárónak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ott az Isten. Amikor feleségül vette, a férfi ötvennyolc év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csaknem harminc évvel idősebb nála. Feleségnek is ugyanolyan tökél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mint üzlettársn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zedte, és a francia rendőrség figyelmeztetése ellenére személyesen vi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a hatalmas összegű váltságdíjat, amit férje elrablói követeltek. Egyedü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őrök nélkül ment el a találkozóra. Mikor visszakapta a báró borzalmas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onkított holttestét, meggyászolta, eltemette és korát messze meghala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slátással és energiával vezette tovább a birodalmat, amely örökül marad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kilenc éves volt - vagyis nem, hiszen ennek már két éve - tisztá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ban a kérdést Peter, miközben a kinyújtott kéz fölé hajolt és ajkával épp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megérintette a finom, hűvös ujjakat. Csak egyetlen ékszert viselt a kezé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brilliánsszolitert a gyűrűsujján. A gyémánt nem volt különlegesen nagy,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t több hat karátosnál, de olyan tökéletes fehér tűzzel sziporkázott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külön életet látszott élni. Annak a nőnek, aki ezt a követ kiválasztot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érdek pénze és még több ízlése kellett hogy legy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egyenesedve észrevette, hogy az asszony szintén alaposan végigméri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, hogy semmi sem maradhat rejtve ezek előtt a kissé ferde vágású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maragd szemek előtt, de állta a pillantásukat. Anélkül, hogy hízelge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ak, tudta, hogy képes farkasszemet nézni a legkíváncsibban fürkés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el is, de azért nem hagyta nyugodni a biztos tudat, hogy a nő ism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ég gyakran lehetett mostanában hallani magáról a hírekben - szólt a bárón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magyarázatot akarna a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hatan ültek az asztalnál, Stevennel, Pat három gyerekével és Melissa-Janen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. Kellemes, fesztelen hangulatú ebéd volt, de a bárónő túlságos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sze ült ahhoz, hogy Peter közvetlenül beszélgetni tudjon vele. Igyek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figyelni arra, amit mond, de a bárónő halkan beszélt, leginkább Stevenhez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ik nagy országos napilap kiadójához, aki mellette ült. Peter közben azz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elfoglalva, hogy elhárítsa a balján ülő tyúkeszű, szőke szépség szakad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lődését - egy ifjú sztárjelöltét, aki jól ment férjhez és még jobban v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. Őt is Pat Stride, Peter sógornője választolta ki. Pat fáradhatatl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feszítéseket tett, hogy megfelelő utódot találjon Cynthia helyére. Tizen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tendő szakadatlan kudarcai sem tudták elvenni a ked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azért még így is jutott ideje rá, hogy megfigyelje, hogy noha a bár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-kétszer ajkához emelte a borospoharat, az ital szintje semmit s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üllyedt. A tányérjához is alig nyú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Peter rejtett pillantásokkal figyelte, az asszony egyszer sem fordult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ikor átvonultak a kávéhoz, őszinte örömmel egyenesen odalépett hozzá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től hallom, hogy római kori romok vannak a birtok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ívesen megmutatnám önnek - kapott a szón Peter. -Kellemes séta az erdőn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. Előtte meg kell beszélnem még valamit Ste-vennel. Találkoz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kor, jó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 tweedszoknyába és kiskabátba öltözött át, ami egy alacsonyabb, vagy telte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őn esetlenül hatott volna és színben hozzá illő, levendula árnyalatú barn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 szárú csizmát húzott. A kabát alatt magas nyakú, kasmír pulóvert vise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ában ugyanabból a finom anyagból szőtt sál lógott hátra a válla mögé. Mély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be húzta széles karimájú kalapját, amelynek szalagjába színes toll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űz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tlanul haladt, kezeit kabátjának zsebeibe mélyesztve és meg sem próbá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rága csizmáival kikerülni a sarat, a töviseket, vagy a nedves páfrányo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ingó csípővel lépkedett hosszú lábain. Válla majdnem egy magasságban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évei, aki arra gondolt, hogy ha ez az asszony nem egy pénzügyi és ipa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birodalom feje volna, akkor bízvást lehetne sztármanöken. Különleges érzé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hozzá, hogy fontosságot és eleganciát kölcsönözzön a ruháknak, amely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úgy hanyag közömbösséggel vis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éltányolta szótlanságát és élvezte, hogy fel tudja venni lépés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tmusát, amint felfelé haladtak a párás, félhomályos vadonban. Az avar illa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veredett a hűvös eső szagával. A mohos törzsű, csupasz tölgyek a szürk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íbor égre emelték görcsös karjaikat, mintha könyörögn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lehet, az ösvény igen meredek volt és lábuk alatt ven-dégmarasztaló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zott a föld, megállás nélkül mentek, míg fel nem értek a magasan fekv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ílt térségig. Az asszony mélyen, de egyenletesen szedte a levegőt és kipir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re jól illett magas, szláv arccsontjához. Peter magában megállapítot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 testi kondícióban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vannak - mutatott az alig kivehető, fűvel benőtt csatornára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befutott a dombtetőn. - Nem valami különleges látványosság, de nem akar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 elvenni a ked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elmosolyodott. - Már jártam itt azelőtt - mondta azon a rekedt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csit gonoszkodó hang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 egy lépéssel beljebb volnánk - kuncogott Peter.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mutatkozáskor úgyis mindketten becsaptuk egym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enesen Párizsból jöttem - magyarázta a bárónő. - Igazán kényelm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og, azt az ügyet, amit Sir Stevennel kellett megbeszélnem, telefonon 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tézhettem volna öt perc alatt. Amit viszont magával kell megtárgyalnom,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szemről szemre - bocsánat, szemtől szembe lehet - javította ki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magát. Mindenesetre különös egybeesés volt. Steven furcsamód ragaszkod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, hogy Peter éppen ezt a hétvégét töltse Abbots Yew-ban és biztos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pet játszott ennek a találkozónak az előkészítés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ízelgő rám nézve, hogy egy ilyen gyönyörű hölgy érdeklődik irán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bárónő bosszúsan ráncolta össze a szemöldökét és közbevágott, minth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amlósnak találta volna a bók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-mostanában kapott egy ajánlatot a Saddler Acélművek Narmco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ányvállalatától, amelyben felajánlották önnek a kereskedelmi részlegük vezető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sztját - mondta. Peter bólintott. Mióta a hadügyminisztériumban elfogadtá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ondását, sokfelé hív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jánlat rendkívül kedvező feltételeket tartalma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gaz - ismerte el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obban szereti talán egy tudós szerzetesi életét élni? -kérdezte a bárón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bár arcizma sem rándult, hirtelen elvesztette a talajt a lába al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lennek tűnt, hogy az asszony tudjon arról az ajánlatról, amit az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nagyobb amerikai egyetemtől kapott. A modern hadtörténeti tanszék vezetés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ánlották fel neki és Peter még mostanában is játszott a gondolattal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adj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néhány könyv, amit el szeretnék olvasni és néhány, amit meg szeretn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ni - fel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 igen, a könyvek. Magának figyelemre méltó gyűjteménye van belőlük, ami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írt, azokat olvastam is. Ellentmondásos ember maga Stride táborno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 cselek13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s embere, közben tele van mély politikai és társadalomfilozófi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o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úgy, hogy magam sem tudom, hányadán állok -mosolyodott el Peter -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hogy is tudna megérteni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nem viszonozta a mosolyt. - Amit leírt, annak nagy része megegyezi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n meggyőződésemmel. Ami pedig a cselekedeteit illeti, nos, ha én férfi voln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maga helyzetében, én sem tettem volna máskép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merevedett. Bármilyen célzást zokon vett, ami a 070-es jár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ámadására vonatkozott, de úgy tűnt, a bárónő megint ösztönösen megérez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ész pályafutásáról beszélek tábornok. Ciprustól Johannesburgi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országot is beleértve. - Peter némileg megkönnyebb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 utasította vissza a Narmco ajánlatát? - kérdezte a bárónő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rt az ajánlat kimondatlanul magában foglalta, hogy nem utasíthatom vis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a feltételek olyan bőkezűek voltak, hogy az én érzékeny orrom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 szimatot kapott tőlük. És mert azt hiszem, hogy olyan feladatok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ne hogy kiszemeljenek, amelyek arányban állnak azzal a hírnévvel, ami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070-es járattal történtek előtt vívtam ki magam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féle hírnév az? - kérdezte az asszony kissé felé hajolva és Pét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apta a különös illat, amely belőle áradt. A parfüm illata elkeverede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ek úton felhevült, szirompuha bőr kipárolgásával. A kipréselt citromvir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tiszta, egészséges, érett nő szagának keveréke volt. Péterben fellobba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i vágy, hogy megérintse, érezze a bőre melegét és simaság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lán egy olyan ember hírneve, aki el tudja simítani a dolgokat - válasz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gondolt, mire akarják megkérn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vállat vont. - Talán arra, hogy vesztegessem meg egykori kollégáima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TO parancsnokságon annak érdekében, hogy részesítsék előnyben a Narmco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ártmány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miből gondolja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bból, hogy valamikor én is döntéshozó tiszt voltam azon a parancsnoksá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elfordította a fejét és tekintetével a téli, angol táj különös, z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neit fürkészte. A takarosán művelt földeket és legelőket, a sötétlő, é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ban húzódó erdőket és a pagonyok mértani formá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 róla, hogy az Altmann Művek és más cégek révén enyém a Saddler Acélműv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vénytöbbsége és természetesen a Narmcóé is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vallotta be Peter - de nem mondhatnám, hogy meg vagyok lepv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ta, hogy a Narmco ajánlata valójában személyesen tőlem ere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válasz nélkül hagyta a kérd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bban persze igaza van, hogy a maga kapcsolatai a NATO vezető köreiben,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ngol és amerikai főparancsnokságokon minden centime-ját megérik anna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ételes fizetésnek, amit felajánlottak. Ami pedig a vesztegetést illeti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elmosolyodott és a mosoly egészen átformálta az arcát. Év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odott és olyan melegség és humorérzék ült ki a vonásaira, amiről Péter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jtelme sem volt. - Ez egy kapitalista társaság tábornok. Mi inkább jutalék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újitási díjról szoktunk beszé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on kapta magát, hogy visszamosolyog rá, nem attól, amit mondott, ha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űen azért, mert az asszony mosolya ellenállhatatlan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ülönben becsületszavamat adom önnek, hogy senki sem várta el, hogy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ánljon, vagy elfogadjon valamit, nem, mióta a Lockheed indiszkrét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ltoztak a dolgok. A Narmco nem keveredhet semmilyen kétes ügyb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zetesen a vezetői sem. így persze ön s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 egész úgyis csak elméleti vita - jelentette ki Peter. - Az ajánl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utasítot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értek egyet tábornok. - Maga elé nézett, a kalap karimája eltaka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t. - Remélem, hogy ha meghallja, mi volt a célom, jobb belátásra tér. Hib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tem el, mikor kezdetben háttérben akartam maradni. Abban bíztam, hog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ánlat nagyvonalúsága majd megingatja. Általában nem szoktam ilyen iszonyú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reismerni az embereket. - Újra felnézett és kezét Peter karjára tette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ai, akárcsak a lába, hosszúak és vékonyak voltak, végükön finoman elhegyesed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en manikűrözött körmeit csillogó, piro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s-rózsaszín lakk fedte. Miközben tovább beszélt, kezét ottfelejtette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férjem rendkívüli ember volt. Roppant előrelátás, lelkierő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yörületesség jellemezte. Ezért is kínozták és ölték meg - hangja rekedt, bú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ttogássá halkult - a legaljasabb módon. - Elhallgatott. Szemét elfuto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ek, de nem szegyeiké őket, nem fordította el az arcát. A nehéz csöppek 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zegtek a szempillája fölött, de nem buggyantak ki az arcára. Még csak nem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logott és végül Peter volt az, aki el kellett hogy kapja róla a tekint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az asszony, kezét a könyökhajlatába csúsztatva leült mellé,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, hogy csípője csaknem az övéhez é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járt esni fog - szólalt meg ismét nyugodt, egyenletes hangon. -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ne mennünk. - Elindultak és útközben tovább beszé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kat a henteseket, akik ezt tették Aaronnal, futni hagyták, miközben ez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társadalom csak tehetetlenül állt és nézett. Egy társadalom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sztematikusan védtelenné tette önmagát a további támadásokkal szemben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rikaiak gyakorlatilag szétzilálták az egész hírszerző rendszerüket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gytak, az úgy megvan béklyózva és annyira ki van téve a nyilvánosság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eljesen cselekvőképtelen. A maga országa csak a saját problémái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ődik, éppen úgy, mint mi Európa többi részében. Nincs nemzetközi összefogá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nemzetközi jelentőségű probléma megoldására. Az Atlas alapgondol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szerű volt, de korlátok közé szorítja az a tény, hogy csak megtorló akció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hatták fel és csak különleges körülmények között. Ennek ellenére, h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oldal megszimatolná a létezését, úgy tépnék szét rögtön egyesült erővel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falka hiéna. -Gyengéden megszorította Peter karját és smaragdszínű szemei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nnepélyes oldalpillantást vetett rá. - Igen tábornok, tudok az Atlasról, de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ze, honn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szót sem szólt. Elérték az erdőt és óvatosan lépkedtek a csúszó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ek ösvény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érjem halála után sokat gondolkodtam rajta, hogyan óvhatnánk meg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ot, anélkül, hogy áthágnánk a törvényeket, amelyek eredetileg éppen ez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t volnának hivatva szolgálni. Az Altmann művekkel együtt örököltem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fogó, nemzetközi információgyűjtő rendszert. Ez pers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teljesen kereskedelmi és ipari célokat szolgált. - Tovább beszélt azo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, átható hangon és Peter úgy érezte, ez a hang bűvöletbe ejti. Elmond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hatalmas vagyona és befolyása révén hogyan nyíltak meg előtte olyan ajtó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 szinte mindenki más előtt zárva maradnak. Elmondta, hogyan tárult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e egy új világ - az erőszak és a megfélemlítés világa. - Engem nem kötött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úzsba öngyilkos törvények, mint az Interpolt, amely nem avatkozhat polit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íttatású bűnügyekbe. Csak akkor tettem túl magam a belém sulykolt elvek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szembe találtam magam ugyanezzel az önpusztító elmebetegséggel, amely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mokrácia és a személyi szabadság álarcában tetszeleg. Két ízben is módom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 előre látni terrorista támadásokat és figyelmeztettem a hatóságokat. A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 kaptam, hogy a szándék önmagában még nem bűncselekmény. A bűnösök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pen elkísérték a határhoz és szabadon engedték, hogy azután szinte minden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 láttára készülődhessenek a következő merényletre. A világ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unyászkodva várja a következő csapást, miközben megtiltják neki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ilyen megelőző csapással kivédje a támadást. Aztán, mikor rájuk zúdul a baj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ott vergődnek a tisztázatlan hatásköri felelősség és a minim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zakról szóló komplikált elmélet hálójában. De maga mindezt nagyon is j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ja! - fakadt ki a bárónő. - A könyveiben mélységeiben írt ugyanerrő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m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dekes így visszahalla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járt az érdekes részhez érek, de már majdnem ott vagyunk a ház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öjjön - mondta Peter és elkalauzolta az istállókon túlra, az úszómedenc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vilonjához. A meleg víztükör felett puha gőzfátyol lebegett és a buja trópus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övények látványa különös ellentétben állt az üvegfalon túl elterülő té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jj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 mellett ültek a hintaágyon, olyan közel egymáshoz, hogy visszafo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n beszélgethessenek, de az iménti bizalmas hangulat elszállt. Az asszo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tte a kalapját, sálját, kiskabátját és a szemközt álló nádszékre dob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sóhajtva dőlt a párnák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ir Steven mondta, hogy szeretné, ha maga belépne a bankhoz. Nehéz leh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 keresett embernek lenni - hunyo-rított felé a szem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8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nném, hogy bennem megvolna Steven pénz iránti tisztele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re könnyű rászokni Stride tábornok - nyugtatta meg. -És a szokás könn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vedéllyé válh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en a pillanatban hangos kacagások közepette bevihar-zottak mindkét Stri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ivér gyermekei. Mikor meglátták Pétert és a bárónőt a hintaágy szélén ülv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 csak egy árnyalatnyival fogták vissza kitörő jókedvü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legkisebb fia pufók arcával és elülső fogain ezüst fogszabályoz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jük meresztette a szemét. - Je t'aime, ma chérie! Elájulok! Elájulok!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 színpadias suttogással - és iszonyatosan rossz kiejtéssel - Melissa-Jane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szegő szidás volt a válasz és egy hátba vágás, amitől a medence mé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ében kötött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elmosolyodott. - A lánya védelmébe vette magát - mondta és megint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t fürkészte - vagy ez csupán féltékenység? - Meg sem várva a válasz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t kérdezett. A hangos nevetés és lubickolás zajában Peter azt hitte rossz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mondott? - kérdezte óvatosan és biztos volt benne, hogy az arckifejezés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t sem árult el. A bárónő megismételte a kérd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 önnek valamit a Caliph név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yhén összeráncolta a szemöldökét, mintha erősen gondolkodna,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ében újra leperegtek a halálos küzdelem rettenetes töredékmásodperce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előtt látta a gomolygó füstöt és a lángokat, hallotta a pisztolylövés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vörös inges, sötét hajú lány sikoltozásá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- Ne ölj meg minket! Caliph azt mondta, nem kell hogy meghaljunk! Caliph..."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z ő lövedéke vágta el a mondatot, amint a nyitott ajkak közé csapód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ó azóta is kísértett az emlékezetében. Ezernyi variációban próbálk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lmet, vagy jelentést adni neki, számításba véve a lehetőséget, hogy rossz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? - kérdezte és nem tudta, miért akarja letagadni. Csak mert fontos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, hogy valamit megtartson magának, hogy ne hagyja magát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agadni ennek az asszonynak az áradó egyéniségétől? - Ez egy mohamedán cí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hiszem szó szerint Mohamed örökösét jelenti, a próféta utód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3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bólintott a bárónő türelmetlenül. - Ez egy állami és vallási vezet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ulusa. De nem hallotta ezt, mint fedőnevet használn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jnálom nem, nem hallottam. De mi a jelentőség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is tudom, az én emlékeim is meglehetősen ködösek és zavarosak - sóhajt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és mindketten csendesen nézték Melissa-Jane-t. A kislány csak a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, hogy Peter rá figyeljen. Akkor könnyedén végigszaladt az ugródeszká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ugaszkodott. Röptében egy fecske könnyedségével perdült meg a levegőb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fél fordulatú szaltó után, alig hallható csobbanással ért vizet. Rögtön f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bukkant, arca köré simuló finom, szőke hajával és megint Pétert nézte,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slő fejbólintásra vár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bűvölő gyerek - szólt a bárónő. - Nekem nincsenek gyermekeim. Aar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ett volna egy fiút, de nem l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ezével gyorsan eltakarta zöld szemeit, amelyekben most valódi bánat 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a medence túlsó oldalán kimászott a vízből és gyorsan váll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ott egy törülközőt, hogy eltakarja melleit. Már eléggé fejlettek voltak, 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szokatlannak érezte őket, így aztán a zavar és a szégyenlős büszke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andó forrásaivá vá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ról beszélt - emlékeztette halkan Peter a bárónőt, aki erre újból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 éve hallottam először ezt a nevet, olyan körülmények között, amelyek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 nem felejtek el. - Egy pillanatig habozott. - Feltételezem, hogy nagyon j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i férjem elrablásának és meggyilkolásának körülményeit. Nem szeretném új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ondani az egész hajmeresztő történetet, ha csak nem szükség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smerem - biztosította ő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ja, hogy személyesen vittem el a váltságdíj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alálkozóhely egy elhagyatott repülőtér volt a keletnémet határ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is kétmotoros géppel vártak. Orosz gyártmányú felderítőgép vol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zéseit lefújták festé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éternek eszébe jutott az aprólékosan kidolgozott terv és a különle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erelés, amit a 070-es eltérítésekor használtak. Minden egy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gy álarcos férfi volt. Oroszul beszéltek, vagyis inkább kettő közül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oszul beszélt. A másik kettő meg sem szóla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iejtésük rossz volt. - Peter emlékezett rá, hogy a bárónő beszéli az oros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ég öt másik nyelvet. Közép-európai családi háttérrel született és Peter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ánta, bár tanulmányozta volna át alaposabban a hírszerzés róla kész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ését. Még kisgyermek volt, amikor apja vele együtt elmenekü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lőföldjéről, Lengyelország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jdnem biztos, hogy a repülőgép és az orosz nyelv csak arra szolgá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edje valódi személyazonosságukat -tűnődött az asszony. - Elég rövid ide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m velük. Negyvenöt millió svájci frankot kellett elvinnem nekik, ami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címletekben is elég terjedelmes és nehéz szállítmány, ha fel kell pako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repülőgépre. Az első néhány perc elteltével, amikor megbizonyosodtak ról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nem követett a rendőrség, megnyugodtak és miközben a pénzt raktá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réfálkoztak egymás közt. A "Caliph" szót angolul mondták, azután a több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oszul. Durva fordításban valahogy úgy hangzott: "Megint igaza volt"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, "Caliphnak mindig igaza van''. Talán az angol szó használata mi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szjsm ilyen tisztán. - Újból elhallgatott, a zöld szemekben leplezetle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 bánat tükröző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mondta a rendőrségnek? - kérdezte gyengéden Peter. Megrázta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Nem is tudom, miért nem. Egészen addig annyira eredménytelenek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dühös voltam, szomorú és zavart. Talán már akkor elhatároztam, hogy é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m fogok vadászni rájuk, és ez volt minden, amit tud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volt az egyetlen eset, amikor emlegetni hallotta ezt a nevet? - kérd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de nem kapott azonnal választ. Nézték a gyerekeket, amint játszanak,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tatlan jókedv és kacagás közepette merő fantáziálásnak tűnt a gonosz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ásairól beszélge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 bárónő végül válaszolt, úgy tűnt, mintha egészen eltért volna az addi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nnak idején volt egy megszakítás a nemzetközi terrorizmus folyamatában. Ú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, hogy az amerikaiak a kubai egyezménnyel és a szigorú repülőté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őrzések révén mégis felülkerekedtek a gépeltérítéseken. Az önök sike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djáratát az IRA ideiglenes szárnya ellen, az Entebbe-i rajta ütés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gadishui német akciót, mind átütő diadalként ünnepelték. Mindenki gratulá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magának a győzelem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z. Az arabok túlságosan el voltak foglalva a libanoni háborújukkal,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on belüli csoportok rivalizálásával. Ez mind elmú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megrázta a fejét. - De a terrorizmus fejlődő iparág. Kisebb üzle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attal jár, mint egy nagyszabású film finanszírozása. Bizonyítot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tvenöt százalékos esély van a sikerre, minimális tőkebefektetést igény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 pénzben, mind propagandában óriási hasznot hoz, nem szólva a megszerezhet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omról, amit nem is lehet számokban kifejezni. Az akciók résztvevőinek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kudarc esetén is több mint ötven százalékos esélyük van rá, hogy él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ússz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int elmosolyodott, de mosolyából most hiányzott a jókedv és a melegség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melyik üzletember megmondhatja, hogy jobb bolt, mint a nyersanyagpiac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etlen hátránya, hogy vagy amatőrök irányítják -vetette ellen Peter -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olyan profik, akiket elvakít a gyűlölet, vagy szűk látókörű érdeke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csinyes célok vezéreln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szembefordult vele és hosszú lábait maga alá húzva elhelyezked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nák közt, abban a hajlékony pózban, amire férfiember nem kép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már elébe vágott a mondandómnak Peter - elharapta a szót. -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agudjon, de az, hogy "Stride tábornok", az olyan hosszú, másrészt úgy érz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már nagyon régóta ismerném. - Kedves, meleg mosoly suhant át az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én nevem Magda. Megteszi, hogy ezentúl így szólí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vette fel az asszony újból a beszélgetés fonal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üzlet amatőrök kezében van, de túlságosan jó üzlet ahhoz, hogy így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itt lép színre Caliph - találgat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suttogni hallottam róla, általában nem szoktak neveket említeni. Cs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találkozó alkalmával, ami Athénban volt, vagy Amszterdamban, vagy Kele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rlinben, vagy talán Adenben, csak akkor, egyetlenegyszer hallottam újbó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nevet. De ha létezik, akkor mostanára már a világ egyik leggazdag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 kell hogy legyen és nemsokára a leghatalmasabb i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ja, hogy egy emberről van szó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. Talán egy csoport, még az is leh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gész kormány. Oroszország, Kuba vagy valamelyik arab ország... ki tudja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 még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 céljai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ször is pénz. Tőke, amivel elérhetik a politikai célokat, és végü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om, egyszerűen a hatalom. - Magda Altmann egy helytelenítő kézmozdulat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szavába vágott. - Ez megint csak találgatás, a saját feltevéseim, ami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 múltbeli eseményekre alapozok. Most már óriási vagyonuk van, amit az OPEC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ások, közöttük jómagam, teremtettünk meg nekik. És most elindult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dultak a politikai célok felé. Elsőnek igen könnyű célpontot választ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afrikai fajüldöző kisebbségi kormányzatot, amelyet hatalmas szövetségese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rben hagynak. Sikerülhetett volna. Egy egész országot... egy ásvá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csekben gazdag országot nyerhettek volna cserébe egy tucat emberéletért.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a fődíjat nem is sikerül megnyerniük, a vigaszdíj negyven tonna színara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 Nagyszerű üzlet Peter. És sikerülhetett volna. Sőt sikerült is. Hisz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ti kormányok már kikényszerítették az áldozattól, hogy teljesíts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eket. Ez volt a próbamenet és tökéletesen sikerült... csak akad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, aki beleköpött a levesük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élek - mondta halkan Peter - úgy félek, mint ahogy mindig is féltem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 Én is félek Peter. Állandóan rettegek, azóta a borzalmas telefonhív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ta, amit azon az éjszakán kaptam, mikor Aaront elrabolták. És minél több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ok róluk, annál jobban fél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fog történni legközelebb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nem tudom, de ez a névválasztás megalomániára utal, lehet, hogy ez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arról ábrándozik, hogy egy napon istenként uralkodjék majd. - Széttá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nom keskeny kezeit, ujján fehér izzással ragyogott fel a gyémán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énytelen dolog azzal próbálkozni, hogy kipuhatoljuk egy olyan emb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ait, aki ilyen útra lépett. Valószínűleg szentül hiszi, hogy amit tes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az emberiség végső boldogulásáért teszi. Lehet, hogy a felhalmozott óriá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onnal a gazdagok ellen fordul, hogy a zsarnokságot egy új, egyetem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sarnokság eszközeivel zúzza szét. Úgy akarja felszabadítani az emberiség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özben a terror rabszolgájává teszi. Talán bűnnel és igazságtalanságg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ja jobbá tenni a vil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megfogta Peter karját és a férfi most meglepetve érezte, milyen erő va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, kecses ujjakban. - Peter, segítenie kell, hogy megtaláljam.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eszek erre a nyomozásra. Nem lesznek megkötések, minden vagyonom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folyásom a rendelkezésére á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ért választott engem, mert elhiszi, hogy megöltem egy sebesült foglyot?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te Peter. - Ez bizonyítja a képességeimet? - Az asszony kissé hátrahőkö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rámeredt enyhén mongolos vágású szemével. Aztán feszes tartá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resz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jó, ez is szerepet játszott, de csak kis szerepet. Tudja, elolvastam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ásait és nagyon alaposan tanulmányoztam őket. Számomra maga a legalkalmasa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és végül is maga már bebizonyította teljes elkötelezettségét. Tudom.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 elég erős, képzett és kegyetlen, hogy megtalálja és elpusztítsa Calipho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ő pusztít el minket és a világot, amelyben élün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elenézett saját leikébe. Eddig úgy hitte, hogy a szörnyetegnek ezer f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 és minden levágott fej helyébe ezer másik nő - de most első ízben képz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a szörnyeteget egész alakban. Még rejtőzködött, még nem látszott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án, de csak egyetlen feje volt. Mindent egybevetve, talán haland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gít nekem Peter? - kérdezte a bárón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ja, hogy igen - felelte halkan -, nincs más választás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szinte repült a vakítóan fehér, napsütötte hóme-zőn. Könny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ganciával lendült bele az éles kanyarokba, nyomában sziporkázva örvényle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. Tekergőző táncmozdulatokkal szlalomozott a meredek hegyoldal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hezálló, gyöngyszürke sídresszt viselt, vállain és az ujjak végén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géllyel. Lábain csillogó fekete Heierling síbakancsok. Hosszú, keskeny feke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ssignol versenyléceket haszn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inden erejét megfeszítve igyekezett, hogy ne maradjon le túlságosan.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vel zárt christianiai stílusban fordult, anélkül az elegáns hátradőlés nélkü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 a kanyarban lecsökkenti a testsúlyt, a bárónő minden alkalommal egy k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nvre tett sz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elérték az erdőt, már vagy száz méterrel Peter előtt j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nyőfák árnyéka rávetült az ösvényre és a hó kristálycukorként ropogot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ílécei alatt, amint nyaktörő sebességgel szelte az éles kanyarokat. Az asszo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jobban megelőzte. Hosszú, hajlékony lábain úgy táncolt ide-oda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üstösen csillogó üdére. Formás csípője ritmikus hullámzásával tartotta mag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súlyban ott, ahol a jeges út nem kínált biztos tapadó felületet. Egés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ével nekifeszült a szélnek és Peter, miközben megpróbálta utolérni, távol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 önfeledt kacagásának foszlány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tudomány ez, amelyet legjobb már gyermekkorban elsajátítani. Péter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jutott, hogy az asszony lengyel származású - valószínűleg már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nyatejjel magába szívta a síelés ismeret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fojtotta magába az önkéntelen neheztelést, amelyet mindig is érz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hányszor egy másik emberi lény valamiben jobbnak bizonyult nála, különös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éppen arról a nőről volt szó, aki oly gyorsan élete meghatározó rögeszméjév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besiklott a meredek sziklasánc mentén. Jobb kéz felől a hóval bor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ély szegélyezte útját, miközben balról már a legközelebbi fenyők csúcs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magasságban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egesedésre figyelmeztető jelzések egy villanással suhantak tova, azután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fahíd következett. Deszkái viaszosán fénylettek a rájuk fagyott zöld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égréteg alatt. Amint a léc ráfutott a sima, acélkemény felületre, Peter ére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veszíti uralmát a mozgása felett. A híd sötétlő, mély garaton ívelt á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megfagyott vízeséssel, amely úgy dermedt oda a fekete sziklafalra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gyes jégcsapokkal feszítették volna kereszt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megpróbált volna élesen oldalra fordulva megállni, vagy hirtelen lefékezni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haros lendületet, az egyenesen katasztrófához vezetett volna. Ha védekező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hajlítja a törzsét, akkor azonnal belerohan a robusztus fakorlátba. í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hát amint ráfutott a keskeny hídra, Peter úgy előrehajolt, hogy sípcson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ütődött a síbakancs párnázott orrának. Rémülten és ugyanakkor elragadtat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kedvvel száguldott át a hídon. Rádöbbent, hogy hangosan nevet, pedig a szí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kiugrott a mellkasából, és fülében a szél zúgását elnyomta saját zihál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ott várt rá, ahol az ösvény kibukkant az alacsonyabban fekvő lejtők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íszemüvegét feje tetejére tolta, lehúzta kesztyűit és mindkét botját leszú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mellé a h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is tudja, mennyire hiányzott már ez. - Aznap reggel repült Zürichbe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arjet gépén. Peter a Swissairrel érkezett Brüsszelből, azután együtt autóz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. - Tudja mire vágyom Peter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rulja el - biz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nék egy egész hónapot, harminc remek napot, amikor azt csinálhato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akarok. Amikor lehetek átlagos, élhetek úgy, mint a többi ember,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ra sem nyomaszt semm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bots Yew-beli első találkozásuk óta eltelt hat hétben Peter mindössze há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ommal látta. Három túlságosan rövid és Peter számára nem kielégí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o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 új irodájában a Narmco brüsszeli igazgatóságán. Azután La Pierre Bénitebe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Párizs környéki vidéki házában, de akkor rajtuk kívül még hú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csoravendég volt jelen. A harmadik találkozásra Brüsszel és London köz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t sor a bárónő magánrepülőgépének ízlésesen berendezett, faburkolat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é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aliph utáni nyomozásban még alig haladtak előre. Peter a hozzá vezető uta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ta és tucatnyi horgot vetett ki, melyeknek csalétkein fennakadh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adik találkozásukkor Peter rávette a bárónőt, hogy hajtson végre gyöke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oztatásokat személyi védelmében. Korábbi testőreit egy diszkrét svájc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gynökség alkalmazottaival váltotta fel. Ez az ügynökség maga képezte k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t és az igazgató Peter régi bizalmas barátj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stani találkozóra azzal a céllal érkeztek, hogy Peter beszámoljon Magdá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ddig elért eredményekről. De a hó néhány órára mindkettejüket elcsáb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még két óra sötétedésig - szólalt meg Peter a völgy átellenes oldal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úzódó falucska templomtornya felé pillantva. Az aranyozott mutatók két ó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néhány percet mutattak. - Nem akarja, hogy lecsússzunk a Rheinhorno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világ biztosan nélkülözni tud még minket két óra hosz-szára - fele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 egy pillanatnyi habozás után. Hibátlan fehér fogainak egyike egy kicsi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állt, de ez az apró hiba furcsamód még vonzóbbá tette a mosoly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ár megtanulta, hogy a bárónő hihetetlen munkatempót diktál magá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reggel dologhoz látott, a többi ember még éjszakai álmát aludta és kés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te, mikor az Altmann művek irodaháza a Boulevard Capucine-en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éptelenedett, ő még mindig elmélyülten dolgozott a felső emeleten lé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odájában. Zürichből jövet a kocsiban is azzal volt elfoglalva, hogy átnézz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lezését és halkan diktáljon egy titkárának. A völgy túloldalán álló svájc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házban két titkára már készenlétben várt rá az átnézendő telexekkel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zemben tartott vonala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kellemesebb módja is a halálnak.mint hogy agyondolgozza magát - Péter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kihozta a sodrából ez a céltudatosság. De az asszony csak nevet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pirult arccal, zöld szemében az iménti száguldás élményének szikrái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 van Peter. Mindig mellettem kellene lennie, hogy emlékeztessen e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.Ez az első értelmes dolog, amit hat hónap óta hallok magától - ez célzás akar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ni arra az ellenkezésre, amivel a bárónő a személyi biztonságával kapcsol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veit fogadta. Peter megpróbálta meggyőzni őt, hogy változtasson be-idegződ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kásain. Bár a mosoly még ott ült az ajkán, tekintete halálos komolyságg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rkészte Peter arc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férjem megbízott valamivel - kezdte és hirtelen bánat érződött a mosoly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 - egy feladattal, amit teljesítenem kell. Egyszer majd el szeretném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yarázni önnek, de most csak két óránk v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pró pelyhekben szállingózott a hó és a nap lebukott a felhőkbe vesző, hóföd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gycsúcsok mögött, miközben visz-szafelé sétáltak a falun át. Kigyullad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zdagon megrakott kirakatok fényei és ők elvegyültek a síelésből hazafelé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ók tarka tömegében. Az emberek vállukon síbotjaikkal és léceikkel nehézk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togtak esetlen síbakancsaikban a keményre fagyott havon. Lelkesen taglal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znapi síelés izgalmas élményeit és nem szegte kedvüket a lassan ráj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szkedő havas téli es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esik néha megszabadulni a farkasaimtól egy kis időre - mondta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elkapta Peter karját, mert bakancsa nagyot csúszott a piszko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barázdálódott jégen. De akkor is otthagyta kesztyűbe bújtatott kezét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újra biztosan állt a láb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at a testőröket nevezte farkasainak, akiket Peter rendelt az őrizetére. Ez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éma, éber férfiak mindig a nyomában voltak, akár gyalogosan, akár egy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ban ülve. Voltak köztük, akik az irodája előtt vártak, miközben dolgoz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k a házat őrizték, amíg alud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nap reggel mindazonáltal azzal fogadta Pétert: - Ma egy olimpiai aranyér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lövő társaságában leszek, nincs szükségem a farkasaim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rmco saját fejlesztésű 9 milliméteres parabellum pisztolyokat forgalma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Cobra" néven. Peter, miután egy reggel kipróbálta a föld alatti lőtére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erette ezt a fegyvert. Laposabb és könnyebb volt a Walthernél, amely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szokott. Könnyebb volt viselni és jobban el lehetett rejteni. Szerkez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pítése egy mozdulatnyi előnyt biztosított az első lövéskor, mert a lövéshe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ellett felhúzni a kakast. Peter az engedélyt is könnyűszerrel megkapta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gyári próbapéldányra. Bár minden menetrendszerű légi járaton kötelezően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adni ellenőrzésre, de a gombnyomásra nyíló, öntött Alessi tokkal ez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 gond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ször kissé színpadiasnak és hatásvadászónak érezte, de egy kis józ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ással meggyzőzte maqát, hogy saját esélyeit rontja, ha fegyverte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 Caliph 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anra már megszokta és hóna alatt az ismerős formájú tokkal jobban ér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járt meghalok a szomjúságtól - mondta Magda, így aztán letámaszto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ceket és beléptek a főutcát szegélyező kávéházak egyikének vidám, illatos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őzölgő meleg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nál, ahol helyet találtak, már ott ült egy fiatalokból álló, nép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aság. Két pohár gőzölgő, forralt bort rendeltek. A négytagú zeneka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zendített egy népszerű tánc dallamára. Asztaltársaik kirajzottak a pará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tt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hívóan felhúzta a szemöldökét és évődve kérdezte: - Táncolt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íbakancsb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szer mindent el kell kezde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táncolt, mint ahogy minden egyebet csinált. Teljesen belefeledkez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gásba, teste erőteljesen, feszesen és kar-csúan simult Péteré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teljesen besötétedett, mire felkapaszkodtak a falu felett húzódó keske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egyi úton és átlépték a házat védő kerítés elektronikus jelre nyíló kapu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re valahogy jellemző volt, hogy távol tartotta magát a div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nyékektől. A ház külsőre semmiben sem különbözött a másik ötventől, amel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yőerdő szélén zsúfolódott össz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emélyzet visszatérését látva érezhetően megnyugodott, ő pedig szinte dac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agált aggodalmukra, mintha valamit bizonyított volna önmaga előtt. Sídressz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nem vetette le, akkor sem, mikor két személyi titkárával együ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űnt a dolgozószoba ajtaja mögött. - Férfiakkal jobban tudok dolgozn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yarázta egy alkalo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orró zuhanyt vett, pantallót, sportzakót és magas nyakú selyempulóv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zott, de feje fölül még mindig hallotta a telexgép zörgését. Még egy óra t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, míg a bárónő magához hívta őt a házi telefon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ső emelet teljes egészében az ő birodalma volt. Mikor Peter belépett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laknál állt és a völgy fényeit nézte a kavargó hó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 szárú, zöld nadrágot viselt, lábain könnyű, kötött gyapjúcsizmá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olyan színű blúzt. Szemet gyönyörködtető látványt nyújtot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éptekor megnyomott egy rejtett gombot, mire a függönyök hangtalan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záru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italt Peter? - fordult hozz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beszélgetni fogunk, akkor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szélgessünk - mondta helyeslőén és hellyel kínálta a kandallóval szemköz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uha, süppedő bőrfotelben. A szoba berendezéséből száműzve volt a hagyomán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vájci kakuk-kos óra és a göcsörtös fenyőgerendákból készült faburkol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csony, kényelmes, de modern bútorokkal volt berendezve, amely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kéletlenül illeszkedtek a modern festményekhez és a márvány é&amp;fafaragás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sztrakt szobrokhoz. A padlót a függönyök színével harmonizáló, vastag Wil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nyeg bor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atlanul rámosolygott Péterre. - Fogalmam sem volt, hogy ilyen tehetség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kedelmi igazgatót találtam magamnak a Narmco élére. Igazán el vagy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gadtatva, mi mindent csinált ilyen rövid idő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fogadhatóan kellett álcáznom magam - hárította el a bókot Peter.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velhogy katona voltam, érdekelt a felad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uk angolok! - szidta a bárónő tettetett haraggal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4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olyan szerények. - Nem ült le, hanem körbe járkált a szobában és bá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re sem pihent meg, egyáltalán nem tűnt nyugtalannak. - Tájékoztattak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TO most már biztosan kipróbálja a Kestrelt, miután két évig halogattá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estrel a Narmco által gyártott, közepes hatótávolságú, hordozható, gyalogs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-föld rakéta neve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ovábbá értesültem róla, hogy a kipróbálásról azt követően döntötte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találkozott néhány korábbi munkatársáva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hatná - kuncogott Peter -, hogy az egész világot a régi haver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tartása mozgat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aga az irániakkal is régi haveri viszonyban van? -szegezte rá tekinte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 kis nem várt szerencse volt. Öt évvel ezelőtt az új katon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ácsadójukkal együtt voltam egy vezérkari tiszti tanfolyam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megint a szerencse - mosolygott. - Nem különös, hogy milyen gyakr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tolja a szerencse azokat, akik okosabbak és rátermettebbek és akik gyorsab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alálják magukat az átlagná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s dolgokban kevesebb szerencsém volt - jelentette ki Peter. A smaragdzöl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kből és az ajkakról azonnal eltűnt a mosoly, de Peter folytatt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ddig nem sikerült létrehoznom a kapcsolatot, amiről legutóbb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ásunkkor beszélt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beszélgettek arról a lehetőségről, hogy ha bekapcsolódnának az Atla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puterrendszerébe, lehívhatnák a Caliphról tárolt adatokat, ha létez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már mondottam, az egyetlen halvány esélyem egy bizonyos személy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hajlandó lett volna szívességet tenni nekem. De nem tudott seg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inte Caliph adatai szerepelnek a számítógépes nyilvántartásban, de tit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atvédelemmel és riasztókkal vannak ellá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nnyit jelentett, hogy bármilyen illetéktelen adatkikéréskor riasztójelz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alt meg a hírszerzés központjá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fordulhat, hogy ha lehívjuk az adatokat, "Delta" készültséget indítunk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tlas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vet nem említett ugye? - kérdezte Magda él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Nevekről nem esett szó. Általánosságokról beszél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ettünk egy vacsora mellett Brooksnál, de burkolt formában mindent érintett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nak még egyéb csatorná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 van még egy, de ahhoz csak a legvégső esetben folyamodom - fel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 - De mielőtt erről beszélnénk, talán maga is elmondhatná, hogy megtudo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újabbat a saját forrásaib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Az én forrásaim". Magda sohasem taglalta bővebben, mik is ezek és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ztönösen nem is igyekezett feszegetni ezt a témát. Magda valami vég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ántsággal a hangjában beszélni kezdett. - Az én forrásaimból szinte semmi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sikerült megtudni. A bonni holland nagykövetség elleni támadáshoz Caliph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köze. Pontosan az volt, amit a jelentésben közöltek, dél-moluk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sőségesek akciója. A Cathay Airlines és a Transit Airlines gépeinek elrabló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upán lelkes amatőrök voltak, amint ezt a módszereik és az akciók kimenetele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ította. - Szárazon elmosolyodott és keresztülsietett a szobán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gazítson egy Hundert-wasser kollázst, amely ferdén lógott a falo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pvetően női gesztus volt. - Csak egy eset történt mostanában, amel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tílusában Caliphra va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ssied Abdel Hayek herceg? - kérdezte Peter. Magda szembefordult vel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kezét kihívóan csípőjére téve. A világoszöld ruhán körmei égőpiros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űntek és ujján felszikrázott a könnycsepp alakú gyémán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tudott ebből kihámozni? - kérdezte. - A herceget álmában lőtték fő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mbridge-i kollégiumi lakosztályában. Három 22-es kaliberű golyót eresztet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be. Khaled szaúd-arábiai király unokája volt, tizenkilenc éves és n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zott nagyapja kedvencei közé. Egy szemüveges egyetemista fiú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edettnek tűnt, kívül állt az udvar hatalmi áramlatain és nem ártotta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ába. Semmi jel nem utalt arra, hogy el akarták volna rabolni, a szob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nyoma küzdelemnek, semmit sem vittek el. A fiatal hercegnek nem volt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almas barátai és nyilvánvaló ellenségei 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szólag minden cél és ok nélkül - szögezte le Peter. -Éppen ezért gondol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tekervényes észjárása - Magda megfordu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bjainak íve kirajzolódott a zöld nadrág rugalmas anyaga alatt. Ülep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 félgömbjei alatt nyoma sem volt a bugyi ráncainak és a vékony anya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 jól látszott a köztük húzódó mély vágás árnyéka. Peter a lábait nézte, am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ett és most először vette észre, hogy azok is éppoly hosszúak és keskeny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keze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ost elmondanám, hogy a múlt héten Szaúd-Arábia világosan értésére ad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PEC többi tagjának, hogy a szervezet következő közgyűlésén nemhogy támogatná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ersolaj árának emelését, de még öt százalékos csökkentést is szorgalmaz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assan felegyenesedett ültében, Magda pedig nyugodt hangon folytatt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s, ha ezt mondanám, mit gondoln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irálynak van még több másik unokája is, akiket jobban kedvel, unokái ső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i is, testvérei, unokatestvérei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ám szerint hétszáz - hagyta helyben Magda és tovább tűnődött. - De Szaúd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ábia királya mégiscsak egy arab. Tudja, hogy vannak a mohamedánok a fiaikka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 fiúunokáikkal. - Magda megállt közvetlenül előtte, olyan közel, hogy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 a teste melegét. Parfümjének illata lehelet -finoman aláhúzta az ér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ői test szagát. Pétert felizgatta ez a szag, de ugyanakkor furcsamód éberebb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tette. - Lehet, hogy ez Khaled királynak is eszébe juttatta saját halan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. - Peter felhúzott vállal és összeráncolt homlokkal, feszül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t. - Tehát mit is sugalmazunk ezzel? Hogy Caliph ismét talált egy egysz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ceptet? Végy egy embert, aki kezében tartja a nyugati világ gazdaságá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sát? Valakit, aki személyesen határoz és nem tartozik elszámo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bineteknek, igazságszolgáltatásnak vagy kormányokna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ki éppen ezért sebezhetővé válik az egyéni terrorizmus számára és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t arról, hogy a terroristák nyomására hajlamos könnyen beadni a derekát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lhallgatott, majd folytatta. - Még ma is érvényesek az ősi bölcsesség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Nehéz a fej, amely a koronát tartja." A királynak nem lesz idegen a félelem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gyilkos pengéjétől. Meg fogja érteni a kés törvényét, hiszen mindig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zerint é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pokolba is, hát ez elismerésre méltó ötlet - ingatta a fejét Peter. - Ninc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 túszokra. Nem kell felfedni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létét. Elég megölni egy kiterjedt királyi család valamelyik távoli tagjá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ígérni, hogy majd sorban követi őt a többi, egyre fontosabbak, egyre közel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alád fejé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irály családja nagy lábon él - bólogatott Magda -, akármikor esel b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rchesterbe, ott találod valamelyik fiát, vagy unokáját, amint épp a kávéjá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rcsöli a szálloda halijában. Könnyű prédák és sokan vannak. Akár három, né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rcegecskét is megölhet - a világ titokban úgyis arra gondol, hogy előbb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óbb mindenképpen ez a sors várt volna rájuk. Senki sem fog egy teng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sírni olyan emberekért, akik saját maguk az egész világot váltságdíj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é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omlokán elsimultak a redők és szája savanyú grimaszra húzódott. - Nem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ismerésre méltó, de egy kicsit még rokonszenves is a dolog. Úgy működi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valami vészfék a világot megbénító infláció ellen. Lelassít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kedelem szétzilálód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agda arcán olyan vad indulat tükröződött, amilyet még soha nem látott 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bben rejlik a csapda, Peter. Csak a végső célt látod és közben lealjasulsz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jasokhoz. Ez volt Caliph csapdája a 070-es elrablásakor. A követelései nagy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egybevágtak a nyugati hatalmakéval, akik így még csak fokozták az áldoza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ezedő nyomást. Ha most jó nyomon járunk és Caliph az igényeik csökkentés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ja kényszeríteni az olaj diktátorokat, akkor még több támogatást remélhe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ti kapitalista hatalmaktól, nemd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is kapitalista - jelentette ki Peter. - Ha Caliph sikerrel jár, mag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k között lesz, akiknek ebből hasznuk szárma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kapitalista vagyok. De mindenekelőtt ember vagyok, egy gondolkod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. Tényleg azt hiszi, hogy ha Ca-liph eléri a célját, akkor ez az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t, hogy hallottunk ról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 hogy nem - tárta szét a kezét mentegetőzően Peter. - A követelés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arcátlanabbak lesznek majd, ahogy minden siker egyre merészebbé tesz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most ránk fog férni az az ital - sóhajtott Magda és félre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ávézóasztalka fekete onixlapja egy érintésére félrecsúszott és alatta üveg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oharak arzenálja tárult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Whiskyt, ugye? - kérdezte egy adag Glenlivetet töl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iszolt, öblös kristálypohárba. Amint átnyújtotta, ujjai Peter kezéhez ért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férfi meglepődött, milyen hűvös és száraz a bő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ak egy hosszú, vékony poharat félig fehér borral töltött meg és Perriervíz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te fel. Amint visszatette a borospalackot a jégvödörbe, Peter j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a címkét. 1969-es évjáratú Montrachet volt. Valószínűleg a világ legj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a, és Peter nem tudta megállni, hogy ne tiltakozzék a mód ellen, ahogy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entségtelenít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exandre Dumas szerint, ezt a bort csak meghajtott térddel és lev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lappal szabad in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ásványvizet kifelejtette - nevette el magát Magda mély dörömbölő hangon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esetre nem szabad hinni egy olyan embernek, aki másokkal írat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yveit. - Péterre emelte a felvizezett bort. - Már rég elhatároztam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feltételeim szerint fogom élni az életemet. A pokolba az összes Dumas-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aliphf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re iszunk? - kérdezte Peter és egymásra néztek poharaik fölött. Magda ita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általán nem látszott fogyni. Félretette a poharat és a tömzs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tározhatatlan alakú tálhoz ment, hogy megigazítsa a melegházi tulipánok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úgy van, ahogy gondoljuk. Ha ez Caliph műve -akkor ez megzavarja a kép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ösztönösen kialakítottam ról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an? - kérdezte az asszony, fel sem nézve a virágok köz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; ez arab név. És megtámadja az arab világ vezetőj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és az ő csavaros észjárása. Talán szándékosan választotta ezt a nev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egzavarja azokat, akik vadásznak rá, vagy az olajárakon kívül még egyé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ei is vannak. Khaled királyt talán arra kényszeríti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hatósabban támogassa a palesztinokat, vagy valamelyik más szélsőséges ara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galmat. Nem tudjuk mi mást is akar még Caliph Szaúd-Arábiá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mégis, az olajárak. Ez a nyugatnak szól. Valahogy mindig elfoga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élet volt, hogy a terrorizmus a szélsőbaloldal fegyvere - jelentette ki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jét rázva. - A 070-es eltérítése, sőt a maga férjének elrablása 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ő a kapitalista társadalom ellen irány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aront a pénzéért raboltatta el és azért ölette meg, hogy nyomra ne vezethes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ndőrséget. A dél-afrikai kormány és az olajkartell ellen irányuló támadás,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ett név, mind olyan személyre utal, aki istent akar játszani. - Magd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ühödt mozdulattal hirtelen letörte az egyik tulipán fejét és összemorzs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kölbe szorított kezében. A szirmokat az öblös ónix hamutartóba dobta. -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hetetlennek érzem magam Peter. Mintha csak körbe-körbejárnánk hasztalanul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függönyözött ablak mellett álló férfihoz lépett. - Az előbb ugye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, hogy volna egy biztos módszer, amely-lyel elő tudná csalogatni Calipho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bólint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tudná mondani, mi a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ndiában a shikariknak, a hivatásos vadászoknak volt egy jól bevált fogásu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belefáradtak a tigris üldözésébe a sűrű dzsungelben és nem lelték nyom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dállatnak, kikötöttek egy kecskét és megvárták, míg a tigris megpróbál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aga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kecské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a bak jegyében születtem - mosolyodott el Peter -a kecskebaké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ért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kiszivárogtatnám a hírt, hogy Caliphra vadászom -megint mosolyog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ett. - Caliph ismer engem. Az a géprabló világosan és félreérthet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mondta a nevemet. Valaki figyelmeztette rá, hogy jövök. Ebből gondolom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a-liph elég komolyan vesz ahhoz, hogy a nyomomba eredj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, amint az asszony elsápad és tekintete elsötét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 egyetlen mód, hogy a közelébe kerülj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- kezdte Magda, kezét a férfi karjára téve, de nem tudta folyta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nézett rá szótlanul, zöld szemében sötét, rejtelmes tekintettel. Hosszú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cses nyakán, pontosan a füle alatt jól láthatóan lüktetett egy ér. Aj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tnyíltak, mintha mondani készülne valamit. Szép vonalú ajkai voltak, és am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zsaszín nyelve hegyével megnyalta őket, nedvesen csillogtak és vala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telennek tűntek. Aztán az ajkak ismét, szó nélkül összezárultak, de ujj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bbra zárultak Peter karja körül és egész testtartása megváltoz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feszített csípővel hátrahajolt és kissé felemelt állal suttog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magányos voltam. Olyan egyedül és oly hosszú ideig. Csak ma jöttem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latt veled vol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hogy a torka kiszárad és szemei mögött bizse-regni kezd a vé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 többé nem akarok magányos len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leengedte dús, sötét haját, amely úgy borult rá, mint valami derékig ér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ó, fodrozódó függö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a sápadtnak és gyermekinek látszott a középen elválasztott hajsátor ala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i tágra nyíltak és végtelenül sebezhetőnek tűntek. Mikor közelebb lépe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gyengéden elsimította a fénylő fürtöket a brokát hálóköntös vállain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tös szegélye a szőnyeget söpörte és meztelen lábai minden lépésn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illantak alóla. Finom, keskeny lábfejein a gondosan ápolt körmöket szín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kk bor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gy mellé érve megállt, mintha cserben hagyta volna bátorsága és higgad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lma. Lehajtotta a fejét és hosszú, keskeny ujjait védekező mozdulat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a össze maga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én nem hiszem, hogy ebben valami nagyon jó leszek - suttogta al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hatóan és ajkai remegtek a vágytól -, pedig annyira szeretnék az len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felé tartott tenyérrel némán kitárta felé a karját. Derék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akarózott, de mellkasa és karjai fedetlenek voltak. Enyhén napbarnított bőr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galmas, sötét szőrzet borította. Amint az asszony felé nyúlt, bőre ala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hatóvá vált az izmok játéka. Sem a csípőjén, sem a vállain, vagy a karján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felesleges súly. Szikárnak, keménynek és nyugodtnak látszott, még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galmasnak, akár egy ostor. Olyan túl-áradóan férfias volt, hogy az asszon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ideig csak állt és néz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ózsaszínű félhomályban felhajtotta a takarót a frissen vasalt, hó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pedő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e - szólította gyengéden, de Magda elfordult és a nyakától le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dulva kigombolta magán a hímzett hálóköntöst. Mielőtt engedte voln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csúszni magáról, egy másodpercig behajlított könyökkel tartotta. A sötét ha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plén keresztül halványan kirajzolódtak testének lágy körvonalai. Olyan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búvár, aki még egyszer összeszedi minden bátorságát, mielőtt feje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rana az ismeretlen mélységek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6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 köntös suhogó hanggal a földre csúszott és szétterült a bokája körü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valami színpompás tóc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 a férfi súlyos lélegzetét. Hattyúnyakának egy heves mozdulat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vetette haját. A sűrű, sötét hajzuhatag egészen a csípőjéig ér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, egyenes vonalban ért véget hibátlanul formás, kerek feneke fö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magán érezte Peter simogató pillantását, megborzongott és egész tes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egett az izgalomtól. Péternek hevesen vert a szíve. Szerette volna rávetn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 és a karjába zárni, de ösztöne figyelmeztette, hogy adjon időt neki, amí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gátat is leküzdi magában. így hát nyugodtan feküdt fél könyök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szkodva, miközben egész testében érezte a kínzó vágy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z asszony ügyetlen mozdulattal lehajolt, hogy felemelje a köntöst, láb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jzánul szétnyíltak és egy lélegzetelállító pillanatra láthatóvá vált combj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t a sűrű csigákban göndörödő szőrzet, amint a szálak közt átsütött a lámp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vány vöröses fénye. Mikor újból felegyenesedett, magasan és karcsún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penyt egy mozdulattal az alacsony heverőre dobta és szembefordult Péterr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elakadt a lélegzete és innentől fogva az események folytonoss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űnt, a képek és érzések vad összevisszaságban kavarog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mellei kicsik voltak, mint egy serdülő lányé, de mellbimbói feszes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ugrottak, akár két érett szeder, sötétek voltak, mint az óbor és kemény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-egy kavic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ának sápadt fennsíkján mély gödröcskét képezett a köldök, míg lenn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boktól közrefogott völgyben a sötét pihével borított kis halom úgy bújt me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valami rémült madárfióka a fölébe hajló sólyom elő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arca a mellkasához simul és ziháló lélegzése gyengé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borzolja rajta a szőrt. A kecses karok olyan elkeseredett erővel fogták kör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erekát, hogy már szinte fáj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 szájának ízét, amint nyelve előbb bátortalanul remegve, majd egy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kmerőbben hatolt az ajkai köz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amint kapkodó zihálása egyenletes, mély lüktetéssé lassul és átvesz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ő légzésének ritmu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ívta a nő leheletét, amelyben az izgalom pézsmaillata keveredett a parfü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rancsaromájával és az érett női test párá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érezte őt magát - a melegségét és puhaságát, kisportolt izmainak feszesség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osszú haj fodrozódását arca és egész teste körül. A szoros, sűrű szőr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rzsölését, amint izzó hévvel merült alá újra meg újra a mélységbe, tú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ág és az értelem határa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minden elcsendesedett és Pétert elöntötte a határtalan békesség, amel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vétől, melyen ott pihent az asszony feje, szétterjedt egészen lel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távolabbi zugáig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ig tudtam, hogy magányos vagyok - suttogta Magda -, de sohasem jöttem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yen rettentő mélységesen. -És úgy ölelte Pétert, mintha sohasem akarná több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resz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Magda pirkadat előtt három órával felébresztette, odakint még hid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a volt. Teljes sötétségben hagyták el a házat. A "farkasok" a mögöttü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adó Mercedesben ülve követték őket a meredek hegyi úton lefelé, reflektor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csóvája minden hajtűkanyarban végigpásztázta a limuzin bels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Zürichből felszálltak, Magda a Lear-jet baloldali pilótaülésében ülve mag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te a gépet. Azzal a minden hivalkodó gesztust nélkülöző nyugalommal kez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talmas szerkezetet, ami az igazi hozzáértőt jellemzi. Személyi pilótája,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őszülő hajú, szűkszavú francia, aki most másodpilótaként ült mellette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mel láthatóan nagyra értékelte szakértelmét. Szinte atyai büszkeségg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smeréssel nézte, amint a zürichi repülőtér légterét elhagyva utazómagasság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kedik a párizsi Orly repülőtér felé. Azután Magda, rábízva a robotpil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gyeletét, kiment a pilótafülkébő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közvetlenül Peter mellett ült a fekete borjúbőr fotelben, ugyan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kedett, mint mikor legutóbb együtt ültek ezen a gépen. Tartózkodó vo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dvarias - olyannyira, hogy Péternek nehezére esett elhinni, hogy igaz le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z a csoda, amelyet az előző éjszaka éltek 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sötét öltönyös titkárával tárgyalt, akik vele szemközt ültek. Ugyanazza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bűvölő akcentussal beszélt franciául, mint angolul. A rövid idő alatt, mió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rmcónak dolgozott, Peter arra kényszerült, hogy kíméletlenül újraértékelj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francia tudását. Ezúttal ismét boldogult, ha nem is á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tő sikerrel, de kielégítően megértette a szakmai és pénzügyi kérdésekről foly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getést. Magda egyszer-kétszer hozzá fordult, hogy magyarázatot, va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leményt kérjen. Tekintete komoly és távoli volt, olyan személytelennek tűn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egy elektronikus számítógép. Peter úgy gondolhatta, mindez arra szolgá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 alkalmazottak ne szerezzenek tudomást új, megváltozott kapcsolatuk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ennyire nincs igaza, az rögtön kiderült, mikor a másodpilóta hátraszól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szóró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árónő, négy percen belül Orly vételkörzetében vagyunk. Ekkor Magda,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va arcon csókolta. - Bocsáss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héri - mondta még mindig franciául -, de én viszem le a gépet. Ugyanis be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nom a repülési időt a hajónaplómb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 alatt a karcsú, csillogó törzsű gép olyan lágyan siklott rá a betonra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j a forró pirítósra. A másodpilóta a rádión már előre jelezte érkezésü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, mire a gép beállt a részére fenntartott magánhangárba, a repülőtér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ség és a vámőrség egyenruhás emberei már várták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élzetre érve tiszteletteljes szalutálással köszöntötték Magdát és csup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ó pillantást vetettek piros diplomáciai útlevelére. Peter kék-arany ango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sszusának már valamivel több figyelmet szenteltek. - Neked is szereznem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ilyen kis piros könyvet. Azzal minden sokkal könnyebben megy - suttog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ébe Magda halvány mosollyal a szája szegletében, azzal a tisztekhez fordul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deg reggelünk van uraim, remélem isznak egy pohárkával. - A fehér kabá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ward máris megjelent. Azután magára hagyták a két franciát, akik sapkájuk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vállszíjukat ledobva kényelmesen elhelyezkedtek a bőrfotelekben és ráérő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ogattak a szivarok és konyakok seregéből, amikkel a steward kínálta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ngár mögött három kocsi várta őket, a sofőrökkel és a testőrökkel együ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Maserati láttán elhúzta a száj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mondtam, hogy ne járj ezzel a vacakkal - fakadt ki nyersen. - Ezze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vel akár neonbetűkkel is kiírhatod a nev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 jármű már akkor vita tárgyát képezte közöttük, mikor Peter újjászervez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nő személyi védelmét. Fémes, ezüstszürke színben ragyogott - ez volt Magd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kedvenc színe - karcsú volt és csillogó, akár egy dár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5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jó, hogy végre megint van egy férfi, aki dirig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imult hozzá Magda izgatott kuncogással. - Ettől nőnek érzem mag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még néhány módszerem, hogy annak erezd magad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m - felelte és zöld szemében komiszkodó kis szikra villant - és az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jobban szeretem, de most - kérlek! Mi a csudát gondolna a személyze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komolyra fordítva a szót hozzátette: - Vidd te a Maseratit, különbe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ed rendeltem ide. Legalább valaki élvezze. És ma este légy szíves, ne kés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. Direkt azért tettem magam szabaddá, hogy kettesben lehessünk. Próbálj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lcra La Pierre Bénite-ben lenni - ha nem esik nehezed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a Párizsba vezető autópálya Pont Neuilly-i bejáratához érve le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ítania a forgalomban, Peter már hozzászokott a Maserati lökésszerű erejé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gyorsulásához. Magdának igaza volt - élvezet volt vezetni ezt a kocsit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ült párizsi forgalomban sem vette le kezét a sebességváltóról, hogy ha bárh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gkisebb rés nyílik az autófolyamon, nyílsebesen áttörhessen rajta. Mindenk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lőzve száguldott, eltöltötte a mindenható erő érzete, amellyel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szerű gép ruházza fel azt, aki a volánja mögött ü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megértette, miért rajong Magda annyira ezért az autóért és mikor vég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parkolt a Concorde tér Champs Elysées felőli oldalán lévő föld alat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rázsban, rávigyorgott saját tükörképére a visszapillantó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hülye cowboy! - mondta és Rolexére pillantott. Egy órája volt még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eszélésig. Hirtelen ötlettel lecsatolta a Cobra tokját és a pisztolly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bezárta a Maserati kesztyűtartójába. Ismét elvigyorodott arra gondolva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ynyire nem tanácsos állig felfegyverezve beállítani a francia haditengerés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őparancsnokság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kiért a Concorde térre, elállt a szemerkélő eső, és a Champs Elysé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sztenyefáin vidáman zöldelltek az első rü-gyek. A Concorde metróállomás egy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fülkéjéből felhívta az angol nagykövetséget. Miután két percig beszé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ai attaséval, azzal a tudattal tette le a kagylót, hogy a mecc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zdődött. Ha Caliph elég mélyen beépült az Atlas-ba, hogy személyesen ismer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, mint a Thor parancsnok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s akkor gyorsan tudomást fog szerezni arról, hogy a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 szimatot fogott. Utóvégre a párizsi nagykövetség katonai attaséj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dtak más, titkosabb feladatai is, mint hogy a hölgyek kezét csókolgass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ségi koktélpartyk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volt néhány perce mikor a Tengerészeti Hivatal főparancsnokságának kapuj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 ért a rue Royalon, de már ott várt rá egy titkár a lengedező trikolor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va. UdvaFiasan átvezette Pétert a kapuőrségen és felkalauzolta a fegyverz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ttság harmadik emeleti szobájába. Az ablakokból szürke, ködös kilátás nyí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ajnára és a Pont Neuf díszes íveire. Két beosztottja a Narmcótól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ábban megérkezett és diplomatatáskáik tartalmát már ki is rakosga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gyfa asztal csillogó lapj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rancia zászlóshajókapitány annak idején maga is ott volt Brüsszelben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jthetetlen Ezeregyéjszaka-beli utazáson kalauzolta végig Pétert a vá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osházain. Most, hogy viszontlátta, gall örömkiáltásokban tört ki és már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gezte, ami így együtt elég jó kilátásokkal kecsegtetett a találkozó eredmény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llető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osan délben a kapitány indítványozta, hogy tegyék át a találkozó színhely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xim első emeleti különtermébe az utca túloldalán. Biztosra vet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nnyiben a Narm-co komolyan el szándékozik adni a Kestrel rakétamotoroka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 flottának, akkor egyet fognak érteni a javaslat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minden diplomáciai érzékére szüksége volt, hogy ne kelljen meginni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los de Vougeot-ból és a Rémy Martiniből neki járó részt és többször is az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ta magát, hogy nem figyel oda az egyre zajosabbá váló társalgásr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maragdszínű szemek és azok a szemtelenül ágaskodó kis mellek jártak az esz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exikóból visszafelé mentek a Haditengerészeti Minisztériumba, Péter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bb diplomáciai erőfeszítésébe került, hogy leszerelje a kapitányt, mikor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juszát pödörve, és bizalmasan rákacsintva azt mondta: - Tudok egy elbűvölő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lubot, itt van a közelben és rendkívül vendégszerető hel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 óra volt, mire Peter üggyel-bajjal megszabadult a franciától, zajos bará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adkozások kíséretében és azzal a szent ígérettel, hogy tíz napon belül új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ával később Peter elindult a Hotel Meurice-ből, miután két beosztottj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viden, de annál alaposabban érté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ték a nap eredményeit. Abban mindhárman egyetértettek, hogy a kezdet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atóak, de nagyon hosszú utat kell még megtenni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felé végigsétált a Rivolin. Hosszú, fárasztó nap állt mögötte, vége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ő tárgyalás, ahol gyorsan kellett gondolkodnia egy olyan nyelven, amely mé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idegen volt számára. Fájt a szeme az elfogyasztott borokt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nyakoktól, meg a rengeteg belehelt cigaretta és szivarfüsttől. De minden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ére könnyűnek érezte magát és megbizser-gette a tudat, hogy Magda vár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porázta léptei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 lámpánál a zöld jelzésre várt, meglátta saját tükörképét az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rakatban. Öntudatlanul mosolygott ma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a garázs kijáratánál várt a sorára, hogy fizessen és besoroljo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galomba, hátranézett a visszapillantó tükörben. Rég megszokta már, hogy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a mögé nézzen, mióta a neve első helyen szerepelt a Provók egyik megtal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állistá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igyelt a kettővel mögötte álló Citroenre, mert a kocsi szélvédője be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ve, sárhányója pedig egy karcolás mentén behorpadt és a festék al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átszott a fém csillogó csíkj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 Champs Elysées egyik gyalogátkelőjénél megállva újból észrev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t a fekete Citroent, még mindig kettővel maga mögött. Mikor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ajolva hátranézett, hogy lássa a kocsi vezetőjét, az rögtön bekapcsol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kító országúti fényszórót, ugyanakkor a lámpa is zöldre váltott és tov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menni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toile körfogalmához érve a Citroen négy autónyi távolságra maradt le a ko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szi esős alkonyaiban, de félúton az Avenue de la Grande Armée-n Peter újb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illantotta, igaz, hogy most már tudatosan kereste is. De a fekete koc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gtön el is tűnt a mellékutcák útvesztőjében. Peter most már megfeledkez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róla, hogy ismét a Maserati vezetésének élvezetére koncentráljon.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baljós előérzet szállta meg és miután az utcákon keresztül-kasu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guldva kiért a város szélére és végül a Versailles-Chartres-i ország-út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az utat kémlelte a tükörben, miközben hol gyorsabban, hogy lassab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kázott a forgalmi sávok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Versaillest elhagyva, a rambouillet-i úton nyílt al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lma, hogy végig belássa a mérföld hosszúságú, platánokkal szegélyez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ílegyenes útszakaszt. De az országút kihalt volt. Teljesen megnyugod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a az utolsó elágazást, amely végre már La Pierre Bénite-be visz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út nedvesen csillogó fekete kígyója elkanyarodott a kocsi orra előtt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feltűnt egy meredek bukkanó. Az autó több mint 150 kilométe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sséggel száguldott és Peter lába könnyedén táncolt ide-oda a fék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plung között. Ellenállt a kísértésnek, hogy vállalva a megcsúszás veszélyé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dületből lerohanjon az emelkedőn. Szemben egy csendőr állta el az utat,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penye csillogott az esőben. Piros fényű elemlámpájával integetett. Az ú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visszaverő háromszögek izzottak fel rubinvörösen. Az út menti árokban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ugeot hevert, fényszórói az ég felé világítottak, az utat pedig f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ességben egy sötétkék rendőrségi kombi zárta el. A kombi ködlámpái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erített holttestet világítottak meg. A makacsul hulló eső ködfátyolba vo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- tipikus baleseti helyszín az országút szél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iztos kézzel csökkentette a Maserati sebességét, míg lépésben nem gur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ldalablak halk sivító motorzúgás-sal leereszkedett és a fagyos esti leve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csapott a kocsi fűtött belsejébe. A csendőr integetve jelezte, hogy térjen k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mbi és az utat szegélyező korlát közötti keskeny sávba. Ebben a pillanat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onban valami szokatlan dologra lett figyelmes. Az úton heverő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ttest közül az egyik megmozdult. Egy kicsit behajlította a hátát, mint amiko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ki fekvő helyzetből készül talpra ugr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átta, amint a karja alig néhány centivel megemelkedik, de ez is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hogy észrevegye azt a tárgyat, amit a combja alá szorítva rejte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értő szeme azonnal felismerte a géppisztoly csövére szerelt hangtomp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yukacsos borí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ai olyan viharos sebességgel kergették egymást, hogy a körülötte zaj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mények szinte állni látsz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Maserati! - villant az agyába. - Ezek Magdát keresi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endőr megkerülte a kocsit és a vezetőülés melletti ablakhoz lépett. Kezé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 szíjának magasságában tartotta a fehér műanyag köpeny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szempillantás alatt padlóig taposta a gázped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Maserati sebzett bikaként bódult fel. A hátsó kerekek elrugaszkodta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dves útburkolattól. Egy apró mozdulat a volánon és az autó eleje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sza suhintott a csendőr felé. Elüthette volna, de a fickó túl gyor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átta, hogy lebukik a sövény mögé és előkapja köpenye alól a pisztoly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nekülés pillanatában még nem tudta használ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serati súrlódó zajjal vágódott az utat szegélyező sövénynek. Peter felem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 lábát a gázpedálról, hogy visz-szafogja a kocsit és az ellenkező irány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ozta. Amint egyenesbe került, újra gázt adott és a motor felbődül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só kerekek alól az égett gumi kékes füstje szállt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k rendőrségi kombi vezetője megpróbálta teljes szélességben elállni az ut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nem volt elég gyor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jármű fémes csattanással ütődött egymásnak, a hang Peter fogába hasíto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ő egészen másra figyelt. A két test a reflektor fényében már egyáltalán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mozdulatlan. A közelebbi feltérdelt és célzásra emelte a rövid, vá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vű géppisztolyt - a fegyver hasonlított a cseh Skorpionhoz, vagy a ném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P70-es típusú, vállra támasztható sorozatlövő géppisztolyhoz. De érték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edékmásodperceket vesztegetett el azzal, hogy a támasztékot lehajtva váll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lessze a fegyvert, ráadásul elállta az utat a társa előtt, aki mögötte gugg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sípőből próbált tüzelni. Előrenyújtott alkarjával és muta-tóujjáv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ította a pontos célzást, miközben másik kezének ujját a ravaszon tar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még ebben a helyzetben is szemet szúrt a tökéletes képzettségre va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. - így kell ezt csinálni - gondolta elismerőleg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serati félretaszította a rendőrségi kombit, Peter pedig felrántotta j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át a gázpedálról, hogy levegye a nyomatékot az első kerekekről. Teljes erő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ra tekerte a volánt. A gumik felsikoltottak, amint a Maserati hátsó fe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ra perdült és a kocsi balra csúszott, egyenesen az úton térdelő k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es alak felé. Peter lebukott az ajtó szintje alá. Szándékosan csúsz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ra a kocsit, hogy ily módon valamelyest védje magát a motorblokktó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horpadó karosz-szériá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n a pillanatban amint alábukott, máris hallotta az ismerős hangot, minth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iási, vastag vásznat szakítanának ketté. Az automata fegyver hangja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, amint csaknem percenkénti kétezres fordulatszámmal szórta a lövedéke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 a Maserati oldalába. A golyók fülrepesztő zengéssel csapódtak be. Fej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tt szétrobbant az üveg és a csillogó szilánkok úgy záporoztak a hátán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a viharos hullámok zúdulnak a parti sziklára. A cserepek elboríto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át és összeszurkálták arcát és tarkóját. Hajába tapadtak és úgy ragyog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n, mint valami gyémánt tia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ki is lőtt, biztos volt, hogy ebben a néhány másodpercben kiürített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tárat. Peter felegyenesedett az ülésen. Kezét a szeme elé tartot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vénylő üvegrepeszek ellen. Résnyire nyitotta ujjait és kinézett. A kocs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védője előtt feltűnt a sövény rohamosan közeledő sötét tömege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 igyekezettel próbálta visszanyerni uralmát az egyensúlyát vesz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 felett. Megpillantotta a két fegyverest, amint eszeveszetten menekülv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vetik magukat a félig esővízzel telt út menti árokba. A jobb hátsó ker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vágódott az útpadkának. Peter előrebukott és a biztonsági öv olyan erő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éselődött a mellkasába, hogy a lélegzete is elakadt. A kocsi, min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vadult csődör a hátsó kerekeire ágaskodott és ide-oda ugrált az úto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Peter reménytelen küzdelmet vívott a sebességváltóval, a fékke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ánnal. Rájött, hogy a Maserati közben ismét megfordulhatott a tengelye körü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megint szemébe csaptak a reflektorok imbolygó fénycsóvái és megpillantot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dözőit, amint talpra ugorva rohannak felé. Azután ismét feltűnt a nyílt ú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 orra előtt. Peter gázt adott és közben felnézett a visszapillantó tükö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a mögött a reflektorok fényében, az égő gumik füstjén át megpillantotta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géppisztolyos alakot, amint árokból derékig kiemelkedve csípőből tüz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amint az első lövés eltalálja a Maseratit, de ezúttal nem bukhatott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élvédő alatt, mert az esőben szédítő sebességggel közeledett egy kanya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zorította az állkapcsait és elszántan markolta a volán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 sorozat úgy söpört végig a tetőn, mint a jégeső, és Peter zsibbasz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dulást érzett a felsőtest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találtak! - hasított belé a gondolat. Semmi kétsége nem volt, átélte már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rzést sok évvel ezelőtt, mikor őrjáratot vezetett egy ír terrorcsopor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jtekhelyére. Megpróbálta megítélni, mennyire lehet súlyos a sérül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lőre még mindkét karját mozgatni tudta és minden érzéke hibátlan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kö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serati még rendben beért a kanyarba, a motor csak ezután kezdett akadoz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högni. Éles benzinszag töltötte be a vezetőfülk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 üzemanyagcső lesz - mondta magában Peter, miközben érezte, hogyan fol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 a vére a hátán és az oldalán. Ha a golyó elég mélyre hatolt, megsérthet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üdőt is. Már előre érezte szájában a vér fémes ízét és a mellkasból elszivár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 bugyborékol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tor ismét akadozni kezdett, majd erőre kapott, hogy azután megint elakad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géppisztoly-sorozat valószínűleg átlyuggatta a motorházat.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ernyés iróniával gondolt a filmekre, amelyekben a Maseratik ilyen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ványos tűzijáték kíséretében száguldanak a vásznon. A valóságben nem í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t, bár a szétroncsolt vezetékből még mindig jutott egy-egy csöpp benzi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tor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a kanyar mindent eltakart volna, még egyszer visz-szanézett. Látta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három ember rohan a rendőrségi kombi felé - három, plusz a sofőr -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tra esély. Máris a nyomába eredtek volna, de megrokkant járművüknek már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utolsó bátor nekirugaszkodásra futotta az erejéből és ötszáz méter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ehelte lelk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szórók sugarában végre feltűntek La Pierre Bénite kapujának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őoszlopai. A támadók kiváló lesállást választottak, ahonnét szemmel tartha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egen kocsikat és biztonságosan megtámadhatták az ezüst Maserati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idézte magában a főkapu mögötti terület képét. Bár csak egy ízben já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és akkor is sötét volt, de katonaszeme már hozzászokott ahhoz, hogy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osan megfigyeljen. Emlékezett az út két oldalán húzódó sűrű erdőre, azut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jjebb a kis hídra, amely egy sebes kis patak meredek partjai között ívelt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z út élesen balra kanyarodott és egy meredek szakasz vezetett a ház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pület jó fél mérföldnyire volt a kaputól - iszonyú távolság egy sebesültn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t négyen üldöznek és arra sem volt semmi garancia, hogy odafent nagy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ban lesz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serati egy utolsó lendülettel legurult a kapuhoz vezető lejtőn és egy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uló tempóban gurult tovább. Az olaj és az égő gumi szaga forrón terjeng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ben. Á motorháztető lakkozása lassan felhólyagosodott és elszínező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kapcsolta a gyújtást, hogy az üzemanyagpumpa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6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cskendezze tovább a benzint az égő motorra és a zsebébe nyúlt. A lövés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 ahol gyanította - mélyen lenn a bal oldalán. Most már érezte a szú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ájdalmat és a keze, amint visszahúzta, ragacsosan csúszós volt a vér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drágjába törölte a combjá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a mögött, az eső függönyén át feltűntek a közeledő fényszórók sugar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elyik pillanatban felbukkanhattak a kanyarban. Peter kinyi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ztyűtart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ette tokjából a 9 milliméteres Cobrát és elöl becsúsztatta a nadrágszí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ttől egy kicsit jobban érezt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egyetlen tára volt, az sem teljes, mert a cső végét biztons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ondolásból mindig üresen hagyta. Ezt most mélységesen megbánta, mert í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kilenc tölténye volt -az a hiányzó egy adott esetben sokat számíth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űz időközben utat talált magának a motorház nyílásain át és a fedél al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énk kis lángnyelvek integettek Peter felé. Kikapcsolta a biztonsági öv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kezével nyitva tartva az ajtót a kocsit az út széle felé kormányozta. E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akaszon az út egy földsáncon kanyarodott, azután meredeken folytató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felé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ántotta a volánt az ellenkező irányba és hagyta, hogy a hirtelen kanya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dülete kidobja a kocsiból. A Maserati visszakanyarodott az út közepér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lassuló tempóban gurult tovább a maga út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jtőernyős testtartásban összegömbölyödve ért földet. Felguggol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görnyedt testtel futva igyekezett az erdő széle felé. Az égő autó vibrá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rancssárga fénnyel világította be a sötétlő fá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betöltötte a tárat a pisztolyba, dagadtnak és zsibbadtnak érezte b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n az ujjait. És ugyanebben a pillanatban a kanyar mögül felragyog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szórók és olyan sugárözenbe borítottak mindent, hogy Peter úgy ére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a Palladium színpadának rivaldafényében állna. Hasra vágta magát a puh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őáztatta földön. Elkeseredetten kínlódva araszolt a fasor felé, miközbe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 kegyetlenül hasogatott és érezte amint a vér forró patakokban csorog l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e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ndőrkocsi száguldva jött lefelé az úton. Peter a nedves, avarszagú föld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ította az arcát és a kocsi elhúzott mellette. Háromszáz méterrel arrább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erati lendületét vesz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állt. Jobb oldali kerekei lefutottak az útról és most már az egész au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gokban állt. A rendőrkocsi vezetője a robbanástól tartva gondosan kikerül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elhaladtak mellette. A csendőr-egyenruhás alak az égő kocsihoz szalad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ézett a vezetőfülkébe, azután odakiáltott valamit a társainak.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atszott, mintha franciául beszélne, de a lángok ropogása és a távolság mi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lehetett tisztán ér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mbi megállt, majd az út széléhez tolatva megfordult és lassan elindu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felé. A két korábbi baleseti áldozat kezében géppisztollyal előtte fu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vadászkutyák módjára, leszegett fejjel nyomok után kutattak az út men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rban. A fehér köpenyes csendőr a kocsi felhágóján állva biztatta ők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tápászkodott és meghajtott derékkal futásnak eredt az erdő széle felé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esen bele a szögesdrót kerítésbe. Érezte, amint a hegyes acél végighasí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drágját. -Százhetven guinea - gondolta keserűen, miközben összeszedve magá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nézett Savile Row öltönyén. Átmászott a szögesdrótok között, de akkor löv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rdült mögötte. A nyomában voltak. Cikcakkban futva menekült a nyílt tere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só néhány méterén, miközben újabb lövés hallatszott, ezúttal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bbrő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dözői észrevették a Maserati magasra csapó lángjainak fényeinél.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hangzott az automata fegyverek ropogása, de a távolság túlságosan nagy v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ú járatú lövedékek számára. Peter hallotta, amint denevérszányszerű suhog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nek el feje fölött a sötétben. Azután végre valahára elérte az els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acsoportot és a földre bukva elrejtőzött. Zihál-va, de egyenletesen lélegz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sülése még nem kezdte levenni a lábáról. Ugyanaz a hideg, számító düh fog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, amely harci helyzetben mindig erőt vett rajta. A szögesdrót kerítés hosszá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ötven méternyire becsülte. A versenyeken ez a táv volt az egyik erősség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zetközi előírás szerint egy kézzel tartott pisztolyból kellett az öt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liméter átmérőjű célkörbe találni - de minthogy itt nem voltak bírák, ké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okra fogta a fegyvert, és hagyta, hogy támadói beleszaladja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gesdrótba, akárcsak 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ten is fennakadtak rajta és most tisztán hallható volt, amint franciá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romkodva igyekeztek kikecmeregni. Alakjuk jól kirajzolódott a lángok fény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deréktájon cé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8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ozta meg egyiküket és a Cobra ragyogó villanás kíséretében eldörd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9 milliméteres lövedék iszonyú erővel csapódott be, miközben olyan hang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ott, mintha egy görögdinnyét teljes erővel eltalálna egy baseball ütő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at erejétől a férfi a levegőbe perdült és elrepült hátrafelé: Peter cél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e a következő alakot, de támadói profik voltak. Bármennyire is meglepte ő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irtelen lövés a sűrűből, pillanatnyi késedelem nélkül hasra vágták maguka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már nem volt kire céloznia. A lőszernek is túlságosan szűkében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, hogy vaktában lövöldözzön a sötét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ük ismét elengedett egy géppisztoly-sorozatot, és a golyók recseg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otválták le az útjukba kerülő fák ágait. Peter figyelmeztető lövést adott l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illanás irányába és ösz-szegörnyedve, behúzott fejjel rohant vissza a f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é. Úgy számított, hogy két-három percbe is beletellik, mire azok 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vergődnek a szögesdróton és abban reménykedett, hogy eközben eltávolod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aserati lángjainak fényénél jól tájékozódott és amilyen gyorsan csak tu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lyócska felé igyekezett. De még két métert sem tett meg, mikor egész test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t vett a reszketés. Kétrészes öltönye ronggyá ázott a megállás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rkélő esőben és a bokrok leveleiről nyakába zúduló vízben. Vék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júbőrből készült bőrtalpú cipői megteltek sárral. Egész testét átjár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 és érezte, amint a sebe körül fájdalmasan merevedni kezdenek az izmo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mra felkavarodott. Úgy ötven méterenként mégis meg-megállt és figyelmes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elni próbált, hogy hallja maga mögött az üldözők hangját. Messziről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út irányából egy autó motorjának zúgása hallatszott. - Csak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refelé elhaladó kocsi - gondolta és eltöprengett, vajon a vezetőnek feltűnik-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hagyott rendőrautó és az égő Maserati. Még ha értesíti is az igaz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séget, mire a járőr megérkezik, már késő. Onnét nem számíth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gítség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most kezdett elcsodálkozni, hogy teljes a csend körülötte és üldözői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ívódtak volna. Óvatosan körülnézett és meglátott egy alkalmas búvóhely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időlt tölgyfa feküdt a földön. Peter meghúzta magát a vastag rönk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nét nyitott volt az út a visszavonulásra és bárkit mesz-sziről megláthat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gok fényében. Üldözői már csak hár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6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n voltak és még hét golyó maradt a Cobra tárában. Ha nem lett voln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mesztő hideg és felsőtestében a szaggató fájdalom, jóval biztosabbnak ér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magát. így azonban még mindig hatalmában tartotta az űzött vad rémüle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 percig várt mozdulatlanul fekve, kinyújtott karokkal. A pisztolyt két marokr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ta, készen arra, hogy bármelyik pillanatban megforduljon és lőjön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ra, akár balra. Néma csend volt, csak a lombok közül lehulló esőcsepp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hallat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bb tíz perc telt el, mire megvilágosodott előtte, hogy a merénylők mind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ség szerint rájöttek, hogy nem azt ejtették csapdába, akit akartak. Ő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mannt várták és egy férfit kaptak helyette, ráadásul felfegyverez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űnődött, vajon mi lesz a következő lépésük. Szinte biztos, hogy elhúzzá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hájukat - talán már meg is tetté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 kellett jönniük, hogy a húsz, vagy harminc millió dollárnyi váltságdíjat é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ölgy helyett csak az alkalmazottját kapták el - biztosan egy fegyveres testőr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t csaléteknek ültettek a Maseratiba, vagy egyszerűen egy sofőrt. - Igen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ötte el magában Peter - biztos, hogy elhúzták a csíkot. Fogták a sebes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ukat és elszeleltek. - Biztosra vette, hogy semmilyen nyomot sem hagy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k után, ami elárulná a kilétüket. Kéjesen gondolta el, micsoda lehetősé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, ha kivallathatná egyiküket, de a vállába hasító fájdal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zökkentette a rideg valóságba, és keserves grimasz ült ki az arc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bb tíz percig várt teljes csendben, moccanás nélkül, dacolva a görcs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rázással, azután lassan felegyenesedett és elindult vissza a folyó felé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erati ekkorra már valószínűleg teljesen kiégett, mert az ég újra sötét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ter csak az irányérzékére hagyatkozhatott. Habár meg volt győződve ról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gyedül van, ötven méterenként mégis megállt, hogy hallgatózzo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bekémlelje a tája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re valahára megütötte fülét a folyó zúgása. Ott folyt előtte, egészen köz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orsította lépteit és kis híján belesétált a vízbe. Lekuporodott a föld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issé összeszedje magát, mert a válla már kibírhatatlanul fáj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meszrő hideg végképp elvette az erej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gázolni a folyón meglehetősen riasztó kilátásnak tűnt. A napok 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adatlanul zuhogó esőben a víz megár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allatszott a sebesen hömpölygő habok zuhogása - valószínűleg jéghideg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inkább vállig ért, mint derékig. A híd csak pár száz méterrel lejje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t. Peter felállt és elindult a part mentén le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ideg és a fájdalom gyorsan aláássa a koncentrálóképességet. Minden erej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 kellett szednie, hogy kellően éber tudjon maradni. Lépésről lépés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nlódva vonszolta magát előre. A pisztolyt lazán tartotta jobb kezében, k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, hogy bármikor használni tudja, ha a szükség úgy hozza. Pislogva igyek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könnyezni szeméből az esővizet és a félelemmel vegyes fájdal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rítékcsöppjei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 5gis a szagra figyelt fel először. Az áporodott török dohány és az emb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szag tömény elegye, egy szag, amitől világéletében undorodott. Mos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megérezte, pedig alig legyintette meg az or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ozdulatlanná merevedett léptében, agya lázasan igyekezett felfogni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hetetlent. Már majdnem sikerült meggyőznie magát arról, hogy egyed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ra eszébe jutott az a távoli motorzúgás az országút felől. Rádöbben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, akik olyan gondosan kitervelték ezt a csapdát - a megrendezett balesete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ndőrségi autót, az egyenruhákat - biztosan vették maguknak a fáradságo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ugyanilyen alapossággal tanulmányozzák a terepet a leshely és az áldoz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i célja között. Jobban ismerhették a terepet, mint ő és valószínűleg már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társuk elvesztése után rögtön rájöttek, hogy hiábavaló baklövés v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ben üldözni áldozatukat. Ezt jól kiagyalták. Tettek egy kört visz-szafelé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lesbe álltak a folyóparton, vagy éppenséggel a híd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csak egy dolgot nem értett - ezt a makacs kitartást. Hiszen tudni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, hogy ez nem Magda Altmann. És ebben a feszült pillanatban megint esz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ott a Citroen, amelyik a Champs Elysée-n követte. Ebben a játszmában sem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volt az, aminek látsz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lassan egy lépést tett előre, majd ismét megállt és minden izmát,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szálát megfeszítve várt. De körös-körül mindent sötétbe borított az éjszak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folyó zúgása elnyomta a környező zajokat. Peter mozdulatlanul állt. Tudta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ha elég kitartóan vár, az a másik előbb-utóbb mindig rászánja magát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ésre. Tehát várt,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rkésző leopard türelmével, bár a hideg csontjáig hatolt és az e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csorgott az arcán és nya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az a másik végre megmozdult. Hallatszott lába alatt a sár cuppanása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ájának súrlódása a magas fűben. Azután ismét csend lett. Nagyon kö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t, még tíz méter sem választhatta el Pétertől, de a csillagtalan é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láthatatlanságba burkolta. Peter óvatosan áthelyezte súlypontját egy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áról a másikra és a hang irányába fordult. Ilyen esetekben jól bevált módsz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leadni egy lövést és ennek fényénél azonnal célba venni az ellenfelet.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 hárman voltak, és a géppisztolyaik tíz méterről simán félbe vághatta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i testet. Tehát továbbra is moccanás nélkül vá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lyó alsó szakasza felől ismét felhangzott az előbbi mo-torzúgás és halla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t, amint gyorsan közeledik. Valaki halkan füttyentett a híd felő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 jelt adott. Egy kocsi ajtaja csapódott a közelben, felhördült a motor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 pillanatban Peter ott állt pislogva a fényszórók vakító sugar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 méternyire előtte ott volt a híd, pillérei körül szénfeketén örvényl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ó vize. A kék kombi a híd bejáratánál állt, nyilván Péterre várva. Mos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La Pierre Bénite felől felhangzott a másik kocsi hangja, a sofő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vesztetten indult vissza az országút felé. A csendőr-egyenruhás alak lobo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penyében loholt az autó mellett és igyekezett felkapaszkodni a nyi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ajtón keresztül. Peter közelében rémült kiáltás harsant a sötétből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ttendez!1 - A harmadik támadó megrettenve, hogy társai otthagyják,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ságról megfeledkezve előugrott rejtekhelyéről és géppisztoly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en hadonászva futásnak eredt. Tisztán látszott a reflektoro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ében és három méternyire sem volt - Peter egyetlen lövéssel halál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dhette volna. Ösztönös mozdutattal lövésre emelte a fegyvert, de ujj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só pillanatban elengedte a ravaszt. Hátba lőni az ellenfelet - ez gyilkossá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 volna, habár Peter a kiképzések során már leszokhatott az efféle ú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kedésről. Valójában a kíváncsiság tartotta vissza. Tudni akarta, kik ez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 küldte őket, mi volt a feladatuk és kit üldöz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ója ott volt előtte magára hagyatottan, kiszolgáltatva, amint futo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csak a buszt akarná elérni. Peter érezte, itt az alkalo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aphassa. A szerepek felcs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lődtek. Nekiiramodott a futó alak után, miközben a Cobrát átvette sérült j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 lépésnyire közelítette meg és lehajolva kinyújtotta ép karját, hogy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át átkarolva félrerántsa és halántékon vágja a pisztoly agyával. De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igyelt a mozgásra, talán Peter sáros cipőjének cuppanása ütötte meg a fül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macska gyorsaságával mellére szegte az állat és Peter irányába kezd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ni. Most, hogy a nyakát már nem tudta elkapni, Peter átkarolta ellenfe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 és behajlított karját annak szájára kulcsolta, de eközben kibille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súlyából. Ha bal karját is használni tudta volna, még földre teremthet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 másikat, de így rá kellett jönnie, hogy elvesztette helyzeti előny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az heves vállmozdulatokkal máris kiszabadította a fejét és Peter érez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ickó csupa acélos izom. A géppisztoly csöve elég rövid volt ahhoz, hogy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szembe tud fordulni és meg tudja húzni a fegyver ravaszát, a golyók ú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ják darabokra Pétert, akár egy láncfűré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nyhített a szorításon és hagyta megfordulni a férfit, de közben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úlyával a jobb karjának dőlt. Mindketten megperdültek. Úgy festettek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keringőző táncospár volnának, de Peter tudta, hogy amint elszakad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tól, ellenfele azonnal megölheti. Rájött, hogy a folyó kínálja számár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esélyt. Mielőtt a fickó ismét fölébe kerekedhetett volna, átkar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 és magával rántotta hátra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bukfencezve tűntek el a sötétben. Peter alulra került és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morszoríró pillanatig felrémlett előtte, hogy ha alattuk a meredek par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klák vannak, a rázuhanó test agyonnyom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ebes víz olyan erővel vágott végig Péteren, akár egy furkósbot és egy hajszá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otta el attól, hogy reflexsze-rűen ki ne engedje tüdejéből a leve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tűnt, mintha a jeges víz egy pillanatra megbénította volna ellenfelé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amint a levegő fújtatva áramlik ki a férfi tüdejéből. Most vég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t karját bepréselnie az álla alá, de még így sem tudott egésze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orkához férkőzni, mert amaz rögtön kétségbeesetten küszködni kezdett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ki, akit a jeges víz alá nyomnak és nem hagynak levegőhöz ju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indkét kezével Peter karja és arca felé kapkodott, géppisztolyá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itte az örvénylő víz, amely átcsapott rajtuk és a híd felé sodorta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tüdejében a maradék levegővel, igyekezett víz alá nyomni a másika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ínen maradni. Érezte, amint a fuldokló ember saját válla fölött átnyúl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ja csukott szemébe és szájába mélyeszteni körmeit. Kissé kinyi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t és engedte, hogy a nyelve után kapkodó ujjak behatoljanak az állkapcs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é. Azután olyan erővel zárta össze a fogait, hogy az ínye is belésaj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a rögtön megtelt a kispriccelő vér émelyítő ízével. A hirtelen fordulat ut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en küzdött tovább fogaira és karjára hagyatkozva. Pisztolyát a sötét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vény már rég kisodorta zsibbadt kezéből és a fuldokló férfi vadálla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vel próbált levegőhöz jutni és kiszabadítani megcsonkított ujjait.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egyes rántáskor hallotta a felszakadó hús reccsenését. Fuldoklón a szá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öntő vér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a felszínre vetődtek és Peter a víz ködén át egy pillanatra meglátta f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tt a hidat. A kék kombi eltűnt és a híd közepén ott állt Magda Altman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cedes limuzinja. A kocsi reflektorainak fényében felismerte Magd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őrét. Mélyen áthajoltak a korlát fölött és Pétert egy pillanatig eltöltö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lálos rámület a gondolatra, hogy esetleg megpróbálnak a hullámok közé lő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a rohanó víz ellenfelével együtt úgy vágta oda a híd betonpilléréhez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eleresztették a más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rvény a part felé sodorta őket. Peter a hidegtől, a kimerültségtő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ájdalomtól fulladozva próbálta megvetni lábát a kövek közt. Időközbe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énylő is talpra vergődött és kétségbeesetten botladozott a part felé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muzin lámpáinak fényében Peter látta, amint Magda testőrei keresztülrohan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on, hogy megelőzzék. Már látta, hogy ő nem lesz képes elkapni a fickó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kiér a part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rl! - kiabált torkaszakadtából az elöl rohanó testőrnek. - Állítsa meg!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ja megszökni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stőr átvetette magát a korláton. Olyan biztosan ért földet, akár egy macs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isztolyát köldökmagasságban két marokra fogva célz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e az orvtámadó a derékig érő vízben kínlódva vonszolta magát a pa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ába. Peter csak ekkor döbbent rá, mi kész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! - ordította, vértől és víztől fuldokolva. - Élve fogd el! Ne öld meg Carl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testrőr nem hallotta, vagy nem értette. A fegyverből előcsapó narancspir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g mintha tüzes ívet húzott volna közébük. A lövedékek úgy hasítot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pisztolyos férfi mellébe és hasába, akár a favágó fejszé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! - üvöltött fel tehetetlenül Peter. - Jézusom, ne! Belevetette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be, hogy elkapja a tetemet, mielő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yelik a hullámok. Fél karjával belecsimpaszkodva ránci-gálta kifelé.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őr átvette tőle és partra húzta az élettelen testet. A halott f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rebillent, akár egy idiótáé. Vére halvány rózsaszínnek látszott a fényszór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verődő sugarainá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próbált a partra evickélni, d&amp; háromszor is visz-szacsúszott a víz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ígnem Carl lehajolt és megragadta a csuklóját. Térdre rogyott a sárb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tlenül öklendezte fel a lenyelt vizet és v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! - hallotta Magda aggodalommal telt hangját, felnézett és keze fejév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örölte a száját. Az asszony a limuzin hátsó ajtaján kiugorva futott felé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on át. Hosszú lábain, a sínadrág fölött, fekete csizmát viselt. Arc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tsápadt volt, és szemeiben kétségbeesett rémület tükröződö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ínlódva talpra állt és részeg módjára imbolyogva botladozott felé.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rjába kapta és támogatta, hogy el ne es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jaj istenem, drágám. Mi történt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 szépfiú néhány barátjával meg akart invitálni téged egy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étakocsikázásra, csak éppen elvétették a cím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a holttestre meredtek. Carl 357-es pisztolya rettenetes pusztí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tt végbe. Magda félrefordította a fej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ép munka - fordult Peter keserűen a testőrhöz. - Ez már egy kérdésre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 felelni, m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mondta, hogy állítsam meg - morgott Cári, miközben újratöltö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íváncsi vagyok, mit csinált volna, ha azt mondom, hogy tényleg intézze el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 el udorodva Peter, miközben újból beléhasított a fájdalom. Hang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issz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szen te megsebesültél - rémült meg Magda. - Fogja a másik karjá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sította Carlt, és egyesült erővel besegítették a korláton át a limuzinb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ban letépte magá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ázatának cafatokban lógó, ázott maradványait. Magda betakargat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óragyapjúból készült utazópléddel, majd az utasfülke lámpájának világá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ügyre vette a sebet. A golyó sötéten kéklő, szabályos kis lyukat ütöt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akadt a bordák és a lapos, kőkemény trapézizom között. Tisztán kiveh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vonalai úgy dudorodtak ki a bőrön keresztül, mint egy érett, haragosli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k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la Istennek - suttogta Magda, lekanyaritva Jean Pa-tou sálját hosszú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padt nyakáról és gondosan bekötözte vele a sebet. - Most egyenesen beviszün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rsailles-i kórházba. Siessen Car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itotta maga mellett a beépített bárszekrény diófa ajtaját és a csisz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istályüvegből félig töltött egy nagy poharat whisky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tal kimosta a vér ízét Peter szájából és melengetőén szaladt le a torkán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csendesítve háborgó gyom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hozott ide? - kérdezte az asszonyt, hangjában még az iménti küzdel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erseségével. Ez a túlságosan jól időzített érkezés valahogy fúrta az olda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rambouillet-i rendőrségen jelentettek egy autóbalesetet. Ott pers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ték a Maseratit és a felügyelő azonnal telefonált La Pierre Bénite-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m, hogy valami baj van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közben odaértek az országútra nyíló kapuhoz. A Mase-rati maradványai 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ázslottak az út szélén, körülötte fél tucatnyi fehér köpenyes, kerek sapk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dőr futkosott, mint cserkészek a tábortűz körül. Szemmel láthatóla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ák, mihez is kezdjenek mo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rl lassított és Magda az ablakon keresztül néhány kurta mondatot váltott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mesterrel, aki majd elolvadt a hódo-lattól: - Oui, madame la Baronn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'accord? Tout a fait vrai...2 - Magda egy elbocsátó fejbiccentéssel elvág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algás fonalát és az őrmester embereivel együtt tiszteletteljesen szalutá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asuhanó limuzin utá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ídnál meg fogják találni a hullát - fordult Péterhez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tt lehet még egy másik is az erdő szél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i nagymenő vagy, ugye? - hunyorított felé az asszo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gazi nagymenőket nem szokták eltalálni - fel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s rámosolygott. A whisky valamelyest eltompította a szaggató fájdalma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oldotta a görcsöt a zsigereiben. Újból értékelni kezdte a tényt, hogy élet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, a Maseratit illetően igazad volt, arra vár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ért égettem el - felelte Peter, de Magda nem osztozott efölötti örömé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 Peter, nem is tudod, mit éreztem. A rendőrség azt közölte, hogy a vez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égett a Maseratiban. Azt hittem... úgy éreztem, mintha egy darab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pusztítottak volna belőlem. Ez a legszörnyűbb érzés volt. - Megborzongott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is akartam eljönni, nem akartam látni. Kis híján csak a farkasaimat küldt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tán úgy éreztem, tudnom kell. Mikor rákanyarodtunk a hídra, Carl meglá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lyóban. Mondta, hogy te vagy az. El sem bírtam hinni... - elharap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atot és beleborzongott az emlékezésbe. - Mondd el részletesen, mit történ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te, újabb adag whiskyt töltve Peter poharáb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bár maga sem tudta miért, de nem tett említést ja Citroenről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izsból kifelé jövet követte. Azt bizonygatta magának, hogy nem is le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nyeges. Véletlen kellett hogy legyen, hiszen, ha a Citroen vezetője azok köz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, akkor telefonon már előre értesíthette társait, hogy nem Magda Altman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nő ül a Maseratiban. És ez azt jelentheti, hogy nem is Magdára várta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em rá, Peter Stride-ra. - Nem, ennek semmi értelme - hessentette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ot. Hiszen csak aznap reggel állt be a csalétek szerepébe, még idej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lett volna rájönni. - Az ital, meg az ijedtség teszi - parancsolt megállj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ok szédítő körhintájának. Később lesz majd elég ideje alaposab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gondolni az egészet. Most egyszerűbb azt hinni, hogy Magdát várták és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ladt bele a csapdába. így aztán ennek megfelelően adta elő a történteke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onnét kezdve, hogy meglátta a rendőrségi kocsit az úton. Magda tágra nyí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mel, feszült figyelemmel hallgatta, miközben minduntalan megsimogat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önmagát akarná meggyőzni, hogy nem álmod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ndőrség már rádión értesítette a kórházat, így mikor Carl megáll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feljáró oszlopsora alatt, már várta őket egy segédorvos, két nővér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egszállító kocsi társasá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, mielőtt kinyitotta előttük az ajtót, hozzáhajolt és szájon csók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örülök, hogy megmaradtál nekem - suttogta, azután egészen Peter füléhe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olva kérdezte: - Megint Caliph volt, ugy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rca eltorzult a nyilalló fájdalomtól. Alig észrevehető vállrándít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te: - Alig hinném, hogy bárki kívülálló ilyen profi munkát végzett voln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 betegszállító kocsi mellett sietve kísérte egészen a műtő ajtajáig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z anasztézia tompa, fojtogató tetszhalálából visszaküzdötte magá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méletbe, ismét ott állt a négy oldalról elfüggönyözött ágy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 állt a francia orvos és egy bűvész ünnepélyes mozdulatával mutatta f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lvadt vérrel borított, szörnyű kis emléktárgy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fel sem kellett vágnom - jelentette büszkén. - Egy csipesz is elég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golyó jól láthatóan szétlapult, biztos, hogy kezdeti sebességének jelentő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ét elveszítette, miközben áthatolt a Maserati karosszériáján. - Maga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ncsés ember - folytatta a doktor. - Remek kondícióban van, az izmai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versenylóé, a golyó nem bírt mélyebbre hatolni bennük. Nagyon hamar rend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 jön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ígértem, hogy ápollak, úgyhogy a doktor máris hazaenged - sürgölőd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tte Magda - ugye dokto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világ egyik legszebb nővére lesz maga mellett - hajolt meg az orvos gáláns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felé, bizonyos vágyakozó kifejezéssel az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rvosnak igaza lett. A golyó okozta sérülés kevesebb gondot okozott, min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gesdrót ejtette sebek a combján. Magda Altmann mégis olyan odaadással ápol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gyógyíthatatlan betegségben szenved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másnap be kellett mennie a Boulevard des Capucines-i irodájába, háromsz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hazatelefonált, csak hogy megbizonyosodjék róla, hogy még él és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érdezze, milyen méretű cipőt és ruhát hord. Fényes nappal volt még, mikor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 és kíséretét szállító autókaraván visszaérkezett La Pierre Bénite-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látszik, polgári szolgálatba léptél - korholta Peter, amikor az asszo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esen hozzá sietett a ház legszebb vendéglakosztályába, melynek ablaka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séges tavat körülvevő, lépcsőzetes parkra néz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eztem, hogy hiányzóm neked - magyarázta és megcsókolta, majd rögtört szid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te. - Roberto mondja, hogy kint mászkáltál az esőben. A doktor szeri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gyban a helyed. Holnap itthon maradok és én vigyázok rá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vegyem fenyegetésnek? - vigyorgott Peter. - Ha tudtam volna, hogy ekko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üntetés vár rám, hagyom, hogy Ca-liph még egyszer kilyukassza a bőröm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chéri, ilyesmit még viccből se mondj - tapasztotta be a száját ujjai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és szemén átsuhant a félelem árnyéka. Azután ismét mosolyogva folytatt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d, mit hoztam nek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utazótáskája a Maserati csomagtartójában maradt. Magda egy pompás, feke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rokodilbőrből készült darabbal pótolta, amelyet a Hermesnél vásárolt. Ahho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eg is töltse, be kellett hogy járjon mindent, a Faubourg St. Ho-noré f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étől kezdve le, a Place Vendome-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egészen elfelejtettem, milyen öröm ajándékot venni valakinek, aki... -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at befejezése helyett magasha emelt egy selyembrokát köntöst. - Sa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urent-nál mindenki tudta, mi jár a fejemben, mikor ezt kiválasztot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feledkezett meg semmiről. Vett borotvakészletet, selyem zsebkendőke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lsóneműt, sportnadrágot és cipőt Guccitól. Még mandzsettagombokat is v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ör aranyból, mindegyikben egy-egy kis zafírr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e szemed is pont ilyen kék - magyarázta. - Most megyek és átöltözö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elegáns legyek a vacsorához. Ma nem lesznek vendégek, úgyhogy szól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berténak, hogy itt eszün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célszürke kosztüm és a turbán helyett habkönnyű, fodros, égszínk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lyemruhát öltött, de derékig leeresztett hajának csillogása felülmú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lyem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jd én kibontom a pezsgőt - mondta. - Ahhoz nem elég egy ké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új brokátköntösét viselte, bal karja még fel volt kötve. Ott álltak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zsgőspoharaik fölött elismerő pillantásokat vetettek egym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m volt - bólintott Magda elégedetten. - A kék a te színed. Gyakrab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viselned. - Peter elmosolyodott a különös bók hallatán és poharát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éhoz koccintotta. A kristály dallamosán csendült, és mielőtt itt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eleg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7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 köszöntötték egymást. Magda máris gondterhelt arccal tette félre a pohar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széltem a barátaimmal a Sureté-nél. Egyetértenek abban, hogy ez az egész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em irányuló emberrablási kísérlet volt. Megkértem őket, hogy ne terhelje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ged a vallomástétellel,, amíg nem érzed jobban magad. Mondtam, hogy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nap küldjenek ki hozzád valakit. A másik férfinak, akit az erdőszélen lőtté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, nyoma veszett. Vagy el tudott menekülni a saját lábán vagy a barátai vit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 másik? - kérdezte Peter. - Aki meghal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 jól ismert figura. Nagyon ronda múltja van. Algériában a párá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 A lázadókkal. - Szónokiasan széttárta a kezét. - A barátaimat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pte, hogy ha egyszer meg akart ölni, nem végzett veled. Persze nem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tem nekik a te saját múltadról. Gondolom jobb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, bizony jobb - helyesel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így vagyok veled, hajlamos vagyok elfelejteni, hogy te magad is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edelmes ember vagy. - Elhallgatott és figyelmesen nézte a férfi arcá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ez is része lenne az oknak, amiért olyan... - kereste a szó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állhatatlannak erezlek? Te olyan kedves vagy Peter. A hangod olyan lá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... - megvonta a vállát. - De néha van valami abban, ahogyan mosolyogsz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dben megvillan egy kegyetlen, kemény, kék szikra. Olyankor eszembe ju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i embert megöltél. Gondolod, hogy ez az, ami tetszik nekem benne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mélem, hogy n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nak nők, akiket felizgat a vér és az erőszak, megfigyeltem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kaviadalokon és a bokszmeccseken mindig legalább annyi a nő, mint a férf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tem az arcukat. Elgondoltam saját magamat, de nem tudom. Csak azt tudom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indig vonzottak az erős, energikus férfiak. Aaron ilyen ember volt. Az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találkoztam sok hozzá hasonló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egyetlenség nem egyenlő az erővel - mond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az igazán erős férfiak mindig hajlamosak a gyengédségre és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érzésre. Te olyan erős vagy, mégis, mikor szeretkezünk, olyan túlárad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ngéd. Bár mindig érzem a visszafojtott erőt és kegyetlenséget, mint a sóly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fejére húzzák a csukly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ment a krémszínű, csokoládébarna és arany bú-torzatú szobán és meghúzt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íszes mennyezetről lelógó, hímzett csengőzsinórt. A gazdag stukkódí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ezetet pásztoridilleket ábrázoló freskók díszítették a Marie Antoin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tal annyira kedvelt modorban. Peter tudta, hogy Le Pierre Béni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rendezésének legnagyobb része azokról az árverésekről származik, amelyek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adalmi bizottság elkótyavetyélte a Bourbonok felhalmozott kincsei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kincsek közt kazalszám álltak a virágok. Ahová Magda Altmann egyszer be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át, ott mindent virágok borítottak 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jelent Roberto, az olasz pincér, aki egy őrgróf méltóságával felügye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latt a tálalókocsit begördítették. Személyesen töltötte meg poharai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ral, úgy tartva a palackot fehér kesztyűs kezében, akár az oltáriszentsé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várt, hogy kitálalhassa az ételt, de Magda egy kurta kézmozdulat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bocsátotta, mire némán meghajolva táv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on Peter terítéke mellett egy piros szalagcsokorral művészien átkötö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mi selyempapírba burkolt csomag feküdt. Kérdő tekintettel nézett f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ára, amint az kitálalta a levest a törékeny limoges-i porceláncsészék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d - magyarázta -, ha egyszer elkezdek ajándékokat vásárolni, ninc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állás. Amellett állandóan az járt az eszemben, hogy az a golyó az én hátam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kiköthetett volna. Na, nem is akarod kicsomagolni? - türelmetlen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an kibontotta a papírt és elállt a sza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frika. Ez a specialitásod, nem? - kérdezte Magda aggodalmasan.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kilencedik századbeli Afrik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émán bólintott és tiszteletteljes mozdulattal felnyitotta a selyempapí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gyában pihenő könyv vörösesbarna, bőrkötésű fedelét. A kötet tökél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apotban volt, csak a belső borítólapon sárgult meg kissé a szerző kézír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di-káció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 az ördögben akadtál rá erre? - kérdezte. - 1971-ben bocsátották árverés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otheby's-nál. Még licitáltam is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nnak idején ötezer fontig ment el, akkor kisz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e, nincs meg neked a Cornwallis Harris első kiadás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dezte Magda nyugtalanul, de Peter csak a fejét rázta, miközben elmélyült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mányozta az Afrika nagyvadait ábrázoló tábla tökéletes állapotban megóv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nes Jcép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nincs meg - szólalt meg végre. - De honnét tudta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legalább annyit tudok rólad, mint te magad - nevetett. - No, tetszik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szerű. Nem találok szavakat. - Ez az ajándék még Magda gazdagság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ten is túlságosan pazar volt. Peter zavarba jött. Eszébe jutott a vígjáté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plő férj, aki váratlanul nagy csokor virággal állít haza, mire a fele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gtön gyanakodva megkérdi: "Mitől van neked lelkiismeret-furdalásod?"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omolyan tetszik? - kérdezte Magda. - Én olyan keveset értek a könyvek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 egy kötet hiányzott a gyűjteményem legfontosabb darabjai közül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mélkodott Peter. - És valószínűleg ez a legszebb példány azokból, amelyekr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itish Museum még nem tette rá a kez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boldog vagyok - mondta az asszony őszinte megkönnyebbüléssel. - Tény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ggódtam. - Letette az ezüst merőkanalat, miközben Peter forrón megöl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tkezés alatt Magda vidám és beszédes volt, csak akkor változott meg ismé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ulata, mikor Roberto kiguritotta a tálalókocsit, és ők ismét egymás m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tek a kandalló előtti, alacsony heverő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én ma egész nap képtelen voltam másra gondolni, mint erre a dolog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d, velem, meg Caliphfal kapcsolatban. Eddig is féltem és még mindig fél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megy ki a fejemből Aaron, hogy mit tettek vele. Aztán eszembe jutsz t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 kis híján történt vel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darabig kávéjukat iszogatva, csendben nézték a lángokat. Magda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témát váltott. Jellemző volt rá a gondolatoknak ez a csapongás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nekem egy szigetem - kezdte. - Valójában nem is egy sziget, hanem kilen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szigetecske, amik egy kilenc kilométer széles lagúnát fognak körbe.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a a víz, hogy akár tizenöt méteres mélységben is meglátod a halakat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nagyobb korallzátonyon van egy leszállópálya. Tahiti csak két óra repülő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 senki meg nem tudná, hogy ott vagyunk. Egész nap úszkálhatnán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étálhatnánk a fövényen és szerelmeskedhetnénk a csillagos ég alatt a szabad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 volnál a szigetek királya én pedig a királynéd lennék. Nem kell többé Altman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vek, találnék valakit, aki ugyanolyan jól elvezeti, mint én, vagy még job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em kell több v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y. Nem kell több rettegés. Nem kell több Caliph, nem kell... -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, mintha túlságosan elragadtatta volna magát, de aztán gyor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: - Menjünk el oda Peter. Felejtsük el ezt az egészet. Szökjünk el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yünk boldogok együtt mindörö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ép gondolat - fordult felé Peter és mély, igazi sajnálatot ér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dd el, sikerülne. Meg tudnánk csinál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Peter csak szótlanul nézett a szemébe, míg végül Magda sóhajtva elfordí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mondta és ugyanaz a bánat tükröződött rajta is. - Igazad van. Egyikü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adhatja fel ezt az életet. Folytatnunk kell, de Peter én úgy félek. Fél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ttól, amit tudok rólad és attól, amit nem. Félek attól is, amit te nem tud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m, és amit sohasem mondhatok el, de folytatnunk kell. Igazad van. Meg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nunk Caliphot, és el kell pusztítanunk. De Istenem, csak el ne pusztíts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nkat is és mindazt, amit együtt megtaláltunk, csak azért imádkozo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z épségben maradj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étségbeeséshez úgy jutunk el legbiztosabban, hogy kétségbe ejtő dolgok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ünk - figyelmeztet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, rendben van. Játsszunk inkább találós kérdést. Én kérdezek elsőnek. M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rosszabb dolog, ami egy nőnemű emberi lénnyel megtörténh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ad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, hogy egyedül kell aludnia egy téli éjszaká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znél a megváltás - ígér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mi lesz szegény válladd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ra veszem, hogy kettőnk mérhetetlen tehetségét és bölcsességét lat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ve ki tudunk okoskodni valam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igazad van - dorombolta az asszony macska módjára hozzábújva -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mind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van valami felemelően dekadens érzés abban, ha fehérneműt vásárolun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p nő számára, és Peter magában jót mulatott a középkorú eladónőn, ak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mel láthatólag megvoltak a maga elképzelései a kettejük kapcsolatár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alattomosan elébük tette a méregdrága selymekkel és leheletfin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pkékkel teli tál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helyeselt elragadtatottan Melissa-Jane - pont ilyesmire gondoltam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pta az egyiket és arcához szorította, miközben az eladónő nem győz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icsérni saját magát, kitűnő szimatáért. Peter gyűlölte kiábrándítani a lány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 néhány másodpercig még megmaradt a fiatal lányt kitartó idősebb pas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pében, miközben a kislány mögött álló tükörbe néz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ott volt a kísérője, szürke felöltös, jellegtelen figura, aki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őimitátor mohó szakértelmével turkált a pultra kitett melltartók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ig hiszem, hogy anyád tapsolni fog örömében drágám - fordult a lány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s az eladónő döbbenten meredt ráju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 papa, kérlek. Jövő hónapban tizennégy lesz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amióta előző délután megérkezett Heathrow-ra, állandóan követték. Peter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 eldönteni, kik lehetnek, de egyre inkább kezdte sajnálni, hogy még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ett egy új pisztolyt a Cobra helyett, amit elvitt a víz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obb ha nem kockáztatunk - mondta a lányának. Melissa-Jane és az elad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üggedten néztek öss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akarok hosszú bugyit! És gumizoknit sem! -jajon-gott Melissa-Ja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ezzünk meg - javasolta Peter. - Nincs gumizokni, de csipke sincs, amí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hat éves nem vagy. Azt hiszem egyelőre a lakkozott köröm is épp elé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pa, igazán olyan középkori tudsz lenni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int a tükörbe nézett. A terem túlsó felén éppen lezajlo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ségváltás. A férfi a kopott szürke felöltőben és mintás gyapjúsálb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oldalgott és eltűnt az egyik liftben. Péternek egy kis idejébe telt, mí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edezte a váltótársát. Elvigyorodott magában - nem, ez nem lehet. De már j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. Eszelős, farkasfogmintás tweed sportzakóban, skótkockás Royal Stewa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drágban, egy jóságos varangyosbéka vigyo-rával az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mfia! Ez aztán a meglepetés! - kiáltotta és nyitott tenyeré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ságosan Peter hátára csapott, úgy, hogy az majd felbukott. Viszont legal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re megtudta, kik ez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 - üdvözölte és megszorította a hatalmas szőrös mancsot. - Ez még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pő. Tegnap óta szüntelenül a gorilláidba botl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ajankók - helyeselt nyájasan Colin. - Csupa tökkelütött. - Melissa-Jane-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 és végigmérte. - Gyönyörű vagy - jelentette ki és olyan lelkesedéss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ókolta meg, ami kissé már túlment az atyáskodó szeretet határa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 bácsi. Téged az ég küldött - bontakozott ki Me-lissa-Jane az ölelésbő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mutatva az átlátszó bugyit. - Mit szólsz ehhe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sten is neked teremtette drágaság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légy szíves, mondd el a papának i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evezem életnek! A fiúk közt nemigen volt ilyen jó dolgod - szólalt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elismerően, amint körülnézett a Dorchester lakosztály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pa is kezd olyan felfuvalkodott tőkéssé válni, mint Steven bács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selt Melissa-Jan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jegyzem, azért te, meg Vanessa, meg a többi elvtársnők kivétel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pkebugyiban jártok - lendült ellentámadásb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észen más - visszakozott gyorsan Melissa-Jane, miközben féltőén öl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hoz a zöld Harrods csomagot. -Tudod, az embernek még lehet szociál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kiismerete attól, hogy nem öltözik úgy, mint egy paras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gyis szerettek jól élni - összegezte Peter, miközben a kerevetre dob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öltőjét és a bárszekrényhez ment. - Bourbont? - fordult Colin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égg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phatnék egy édes sherryt? - érdeklődött Melissa-Ja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át kaphat, kisasszony - válaszolta az apja - és elfogyaszthatja oda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szobá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papa, ezer éve nem láttam Colin bács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szolj - mondta Peter, majd, mikor a kislány kiment hozzátette: - Éd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herry, még mit nem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trányosak, amikor kezdenek felnőni, de már felnőttnek akarnak látszan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 Colin, miközben elvette a poharat Pétertől és a jégkockákat csörge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dőlt a fotelben. - Nem akarsz gratulálni neke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römmel - emelte fel Peter a poharát és megállt az ablaknál. Odakint a Hyd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 szürke ködében a fák csupaszon nyújtogatták ágaikat. - Miért, 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náltá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játszd meg magad Peter! Hát a Thor, én kerültem a helyedre miután kilépt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ontosabban, mielőtt kirúgt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után kiléptél - ismételte meg Colin határozottan. Belekorty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urbonba és hangosan forgatta szájában az italt. - Van egy jó pár dolog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értünk. Persze már megmondta Shakespeare is: "több dolgok vannak földön 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en Horatio, mintsem bölcselmetek felfogni képes"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ég mindig adta az értetlent, de Colin apró, mézszínű gombszemei ravasz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tak és felemelt poharával körbemutatott a szob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zar. Tényleg óriási. Csak az idődet vesztegetted a Thornál, tudta minden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, hogy most többet szakítasz le, mint az összes ottani nagyfőnö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vév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etet teszek öt ellen, hogy már láttad a Narmcóval kötött munkaszerződé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másol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armco! - füttyentett Colin. - Szóval nekik dolgozol? Nem viccelek P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ébi, ez fantasztikus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akarata ellenére elnevette magát és ez a kapituláció egy formáj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ment és leült Colinnal 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küldött ide Coli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csoda hülye kérd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ez még csak az els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 küldött volna bárki is? Nem üthetem agyon az időt egy régi haverommal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azért küldtek téged, mert tudták, hogy ha bárki más jönne, azt viszo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n ütném agy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persze, mindenki tudja, hogy úgy vagyunk, mint két testvé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z üzenet Coli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ratulálok Peter bébi, azért vagyok itt, hogy közöljem veled, miszer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ertél egy retúrjegyet a városok városába. - Melodramatikus mozdulattal szívé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ította a kezét és meglepően kellemes bariton hangon énekelte: - New Yor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maim városa, New Yor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csak ült és közönyösen nézett rá, de agyában vadul kavarog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ok. Tudta, mennie kell. Valahogy biztosan érezte, hogy valami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melkedik a zavaros vízbő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mozaik részletei kezdenek a helyükre kerülni. Erre várt, amióta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dobta a csalét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vár a légierő egyik gépe Croydon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lesz Melissa-Jane-ne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dalent vár egy sofőr, hogy hazavigy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életre meg fog gyűlölni tég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kem már csak ez a sorsom - sóhajtott Colin. - Enge-met csak a kuty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tlanti-óceán felett egész úton kopogós romit játszottak és i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ierőknél szokásos, méregerős kávét. Többnyire Colin Noble vitte a szó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ban az elmaradhatatlan manillaszivarral. Szakmai dolgokról beszélt,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ő életéről, a legénység ügyeiről. Kis anekdotákat adott elő személyekrő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król, amit mindketten jól ismertek. Egy szóval sem kérdezősködött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ája felől a NarmcónáJ, eltekintve attól az egy megjegyzéstől, hogy idő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 kell vinnie őt Londonba a Narmco következő hétfőn esedé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kezleteire. E szándékos és nem is túlságosan burkolt célzással adta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ára, milyen jól van informálva az Atlas személyéről és új munkakör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fél után landoltak a Kennedy repülőtéren, ahol a hadsereg egyik sofőrje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 rájuk. A közeli Howard Johnson motelbe vitte őket, ahol hatórás kómasz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omban aludtak ki az időeltolódás okozta fáradtság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reggelihez ültek, Peter még mindig égő szemekkel és zúgó fejjel bámu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t, amint befalta a juharszirupos palacsintából, szalonnás rántottáb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jas-mézes zsömléből és aprósüteményből álló, elképesztő amerikai reggelit. Ez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talan adag gyümölcslével és kávéval öblítette le, azután rágyújtott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nillaszivarra és kijelentett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pokolba is, most érzem, hogy itthon vagyok. Csak most jövök rá, hogy két é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vadok az alultápláltság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tel bejáratánál ugyanaz a sofőr várta őket. A Cadillac a katonai ranglétrá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lalt helyüket volt hivatva jelezni. A kocsi légkondicionált, süppe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ejéből Peter közönyösen nézett ki Harlem sötét gettóira. Az East River-men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etes autópályáról a lenti tájkép kihalt csatatérre emlékezte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7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. A hideg, ködös reggelben a néhány túlélő meglapult a sötét kapualjak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fel-alá futkosott a szeméttel borított, hepehupás járdákon. A csupa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glafalak vigasztalan egyhangúságát csak a színes krétarajzok tet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venebbé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tödik és a száztizenegyedik utca találkozásánál a sofőr elkanyarod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li irányban áthajtott a parkon. A sűrűsödő csúcsforgalomban elhalad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tropolitan Művészeti Múzeum előtt és legördültek az egyik felhőkarcoló f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i garázsának ásító barlangjáb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Csak lakók részére" - hirdette a garázs bejáratánál elhelyezett tábla, d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rtás az elektronikus sorompót felnyitva intett, hogy továbbmehetnek. Coli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fthez kalauzolta Pétert. A felvonó gyomorszorító lendülettel megin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elé, miközben az ajtó feletti világító számok jelezték, amint közelednek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ület legfelső szintjé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iftből kilépve egy recepciós terembe értek, amelyet körben gazda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íszített, ugyanakkor a védelmet szolgáló rácsok vettek körül. A katon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ség egyenruháját viselő fegyveres őr szemrevételezte őket a rácsos ablak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, majd, miután az előtte fekvő listáról ellenőrizte Colin Atl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olványát, bebocsáttatást nyer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akosztály az épület teljes felső szintjét elfoglalta, mivel függőker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ztak hozzá, melyekből kilátás nyílt a tolóablakon túlra. Odalent, a szédít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ségben kavargott a nagyváros forgalma, szemben velük a Pan Am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kereskedelmi Központ felhőkarcolói tornyosu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ideg, távolkeleti stílusú helyiségeket műtárgyak díszítették - Peter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ző látogatása idejéből tudta, hogy felbecsülhetetlen értékűek. Ősi jap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lyemfestmények, jade és elefántcsont faragványok, egész múzeumra való ap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tsuke szobrocska. Egy átriumban pedig, amelyen áthaladtak, vékony kerám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lakban a Bonsai fák egész erdeje. Szeszélyesen csavarodó törzsük és ága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árulták, hogy mindegyik többszáz esztendő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áratlan szépségű szobákat a hangulatuktól teljesen elütő stílusú muzsi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i töltötték 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rlini filharmonikusok az Eroica dicsőségesen vihar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llamait játszották Herbert von Karaján vezényletév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trium után sima, fehérre festett tölgyfaajtó állta útju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. Colin Noble megnyomta a keret mellett lévő csengőgombot, mir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szárnyak szinte azonnal félresikl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vezette Pétert egy hosszú, vastag szőnyegpadlóval borított szobába, amely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ezetét hangelnyelő lamellák borították. A szoba berendezése a zsúf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yvespolcok és az íróasztal mellett egy hatalmas hangversenyzongorábó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közti fal mentén sorakozó, megszámlálhatatlan lemezjátszóból és hangszóróbó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, amelyek jobban illettek volna egy kereskedelmi rádióállomás stúdió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hatalmas termetű figurája hősies pózban állt a zongora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zontos, busa fejét a mellére szegte, szemeit lehunyta és arcán a templom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hítat kifejezése ült. Egész teste a zene ütemére hajladozott, mint az erdő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iásai a vihar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s Colin némán álltak az ajtóban, mert valóságos szentségtörésnek láts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zavarni az ihletett magánynak ezt a pillanatát. De Parker néhány pillana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úlva, megérezve jelenlétüket felemelte a fejét. Megrázta magát, akár egy víz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kászálódó spániel, mintha csak a zene hatása alól akarna szabadulni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ezjátszóhoz lépett és felemelte a kart a forgó fekete korong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iharként tomboló akkordok után szinte rezgett a csend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ride tábornok - üdvözölte a vendéget Kingston Parker. - Vagy szólíthat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Pétern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Mister Stride is megteszi - felelte Peter. Parker sajnálkozó mozdul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, azután anélkül hogy kezet nyújtott volna, a szoba túlsó végében áll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elmes bőr kanapé felé int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égre, hogy eljött - mondta, Peter pedig a kanapén helyet foglalva bóli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ig is gyógyíthatatlan kíváncsiságban szenved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re számítottam - mosolygott Kingston Parker. - Reggeliztek má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ttünk pár falatot - vágott közbe Colin, de Peter bóli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kávét - mondta Parker és halkan néhány szót szólt a házi telefonba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feléjük fordu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 is kezdjem? - sóhajtott és mindkét kezével beletúrt ősz sörényébe, 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ttől még ziláltabb lett, mint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ezdje talán az elején - ajánlotta Peter -, ahogy a Szívkirály is tanács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ice-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8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lején... - mosolygott szelíden Parker. - Jól van, hát az úgy kezdődöt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én elleneztem, hogy maga kapcsolatba kerüljön az Atlassz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rra számítottam, hogy nem fogadja el a Thor parancsnoki tisztségét, végü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rrierje szempontjából ez visszalépést jelentett. A döntése meglepett, de ne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volt az első meglepetés, amit maga okozott nek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zgombos, fehér zakójában, tálcával a kezében belépett egy kínai szolg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tlanul ültek, míg körbekínálta a kávét, tejszínt és a színes kristálycukr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kiment, Parker folytat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bban az időben az volt a véleményem önről Stride tábornok, hogy ön ragyo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ítményei és komoly eredményei ellenére, mégiscsak egy mereven idejétmú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ású tiszt. Ez a "Vaskalap Ezredes"-mentalitás sokkal inkább megfel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észárkok követelményeinek, mint azoknak az árnyékból vívott háborúkna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et mostanság viselünk, és viselni kényszerülünk a jövő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ázta nagy, borzas üstökét. Ujjai önkéntelen mozdulattal végigciróga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laviatúra sima, hűvös, elefántcsont billentyűit, és leült a zongoraszé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ja, Stride tábornok, akkortájt úgy láttam, hogy ha az eredet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ályzathoz igazodunk, az Atlas szerepe nagyon korlátozott lesz. Nem hit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n, hogy ez a szervezet egyszerű megtorló haderőként működve, képes le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, amire eredetileg szánták. Hogyan is láthattuk volna el a feladatunkat, h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lépés előtt meg kellett volna várnunk az ellenség akcióját és élet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óan fontos értesüléseink más szervezetektől, és az azokon belüli hatal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zályoktól, függtek volna. Nekem olyan tisztekre volt szükségem, akik nem cs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ó képességekkel rendelkeznek, de képesek az újszerű gondolkodásra és ön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lekvésre is. Nem gondoltam, hogy önben megvannak ezek az adottságok, b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án alaposan tanulmányoztam az ön személyiségét. Képtelen voltam önt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tékben a bizalmamba fogad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keny ujjai gyors futamot játszottak a billentyűkön, mintha csak ezzel akar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atékot adni szavainak. Egy pillanatra mintha teljesen rabul ejtette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játéka, de rögtön újra felemelte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ehhez tartottam volna magam, akkor az ön mentőakciója a 070-esen merőb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 eredményre vezetett volna. Nehezemre esett, de kénytelen voltam alap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értékelni az önről alkotott véleményemet, Stride tábornok. Mivel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ségekről tett bizonyságot, amelyeket nem tételeztem fel önről, az egés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ékítéletem megdőlt. Nem tagadom, hogy személyes bosszúságom is közrejáts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ítéletemben, és mire újból hideg fejjel végig tudtam gondolni a történte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provokatív módon beadta a lemond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oktor Parker, tudomásom van róla, hogy a lemondásom egyenesen a maga kez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t, és maga utasítást adott rá, hogy el kell fogadni. - Peter hangja hideg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gett és érződött benne a visszafojtott dü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pontosan így történt - bólintott Parker. - Én hagytam hely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ond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 úgy tűnik, itt és most csak az időnket vesztegetjük - szólt Pet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sztelhetetlenül összepréselt ajkakkal, miközben arcán és finom metszés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rcimpáin olyan sápadt-tá vált a bőr, akár a porcel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, Stride tábornok, hadd magyarázzam meg előbb -kérte Parker komol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oló arckifejezéssel és kinyújtotta a kezét, mintha vissza akarná nyomni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re. Peter bizalmatlan tekintettel, összepréselt szájjal ült vissz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napé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 érthető legyek, egy kicsit vissza kell mennem az időben - kezdte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felállva a zongora mellől, odament a hi-fi berendezések közt áll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óasztalhoz. Az asztal tetején álló pipatóriumból kiválasztott egy nem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ostyánszínűre bámult tajtékpipát. Belefújt, azután áttalpalt a süppe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nyegen és megállt Peter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hány hónappal... pontosabban hat hónappal a 070-es eltérítése előtt kapta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híreket, hogy a nemzetközi terrorizmust megváltozott célok érdek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ik felhasználni. Ezek először csak kósza hírek voltak, de egyre tö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íték szólt a hitelességük mellett. - Parker beszéd közben egy bő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hányzacskóból megtömte a pipát, majd a zacskót a zongora tetejére dobta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voltunk kíváncsiak, hogy sikerült-e ezeket a sötét erőket valamifé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ponti irányítás alatt egyesíteni és nem tudtuk, hogy ha így van, ki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ítóik. - Elhallgatott és vizsgálódva nézte Pétert, aki a fejét ingat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félreértette és arra gondolt, nem hiszi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. - Igen, tudom, hogy túlzásnak hangzik - folytatta -, de majd megmutat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nek az aktákat. Bizonyítékok vannak rá, hogy találkozások jöttek létre ismer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tivisták és más sötét alakok, talán egy keleti ország kormányának képviselő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. Gondolom ezt nem kell, hogy részletezzem önnek. Azzal kezdté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iási anyagi tartalékokat halmoztak fel a jól szervezett és gondosan kiterv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rablásokból. Az áldozatok kiemelkedő személyiségek voltak, előbb az OPEC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iszterek, majd később vezető nagyiparosok és a pénzügyi világ fontos embere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gyújtott egy szál gyufát és illatos füstfelhőbe burkolózva pöféke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ett. - Szóval, mindaddig úgy tűnt, hogy a céljaik nem sokban változtak és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ciók csak a pénzszerzésre, vagy helyi politikai érdekekre irányulnak.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ött a 070-es elrablása. Én ezt megelőzően nem bíztam önben és amikor már ú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Johannesburgba, akkor már túl késő volt. Nem tehettem egyebet, mint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szigorú parancsokkal korlátozom a cselekvésében. Nem állt módom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agyarázni, hogy gyanúnk szerint ez az akció egy újfajta harcmodor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lláma és időt akarunk hagyni, hogy teljes mivoltában kibontakozzék. Iszony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és volt, de néhány emberéletet kockára kellett tennünk, hogy életbe vágó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os információkhoz jussunk. Amit pedig maga ekkor tett, az pontosan az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re képtelennek tartottam - vette ki Parker a pipát a szájáb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osolyodott. A mosolya olyan megnyerő volt, hogy mindent el kellett hinni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kellett bocsátani neki, akármilyen szörnyűséges dolgokat mondott is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smerem, Stride tábornok, hogy első reakciómat a csalódottságomban ér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ag diktálta. A fejét akartam, ki akartam csinálni magát. Azután egyszer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elkezdtem gondolkodni. Hiszen bebizonyította, hogy maga az az ember, ak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em van. Ön az a katona, aki képes újszerűén gondolkodni és cselekedni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telét veszti és kiközösítve kallódik, előbb-utóbb az ellenségein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igyelnek a képességeire. Nem hagyhattam, hogy tönkretegye a karrierjét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közösített, megkeseredett emberré váljon, miközben bebizonyí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becsülhetetlen tudását és szakértelmét. Amikor bebizonyította, hogy szük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tén könyörtelen is tud lenni. Bocsásson meg, Stride tábornok - tette hozzá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csánatkérő gesztussal - de rá kellett jönnöm, hogy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is vonzó lehet a... - türelmetlen kézmozdulatot tett - nem tudom, hogy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zzem, mondjuk csak "az ellenség" számára. Rájöttem, hogy az ellen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olyan érdeklődhet maga iránt. Igen - bólintott komoran -, jóváhagytam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ondását és maga közben, tudtán kívül, az Atlas egyik legfontosabb ügynö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. Ez látszott a legjobb megoldásnak. Nem kellett szerepet játszania, ö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volt róla győződve, hogy törvényen kívüli, hitelét vesztett ember l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em hiszem el - mondta egykedvűen Peter. Válaszul Parker az íróasztal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t, kivett egy borítékot a japán porcelántálból, majd visszatérve átnyúj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ár pillanatig döbbenten meredt a papírra. A genfi Credit Suisse ban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lakivonatát tartotta a kezében, rajta a saját nevével és letétbe hely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gek sorával. Levonásnak, vagy tartozásoknak nyoma sem volt. Minden eg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ommal pontosan ugyanannyit helyeztek letétbe, az angol hadser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érőrnagyának járó fizetés nettó összeg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hatja - mosolygott Parker - maga még mindig kapja a fizetését az Atlas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még közénk tartozik, Peter. És csak annyit mondhatok, nagyon sajnálo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telenek voltunk önt rossz színben feltüntetni, de úgy tűnik, megért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nézett rá és noha nem volt még teljesen meggyőzve, tekintetéből eltű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yílt ellenségesked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ért ez alatt, doktor Park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, hogy maga újra nyakig benne van a játé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a Northern Armament' Companyben vagyok benne, mint gazdasági igazgató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gyezte meg szárazon Pet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persze. A Narmco pedig nem más, mint az Altmann Művek vállala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rodalmának része, Altmann báró és bájos hitvese pedig rendkívül érdekes pá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is inkább az volt. Tudta ön például, hogy a báró a Mossad egyik fő ügynö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Európában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van zárva - rázta fejét ingerülten Peter. - A báró római katoliku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zraeli titkosszolgálatnak nem szokása katolikusokat toboro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igaz - hagyta helyben Parker. - De a nagyapja tért át a katolikus hitre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változtatta La Pierre Bénite-re a családi birtok nevét. Egyszerű üzle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ből tette, mivel meggyőződésük szerint a tizenkilencedik század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ország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 nem volt jó üzlet zsidónak lenni. Mindazonáltal a fiatal Altmannra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sal volt nagyanyja és anyja. Már egészen korán magáévá tette a cionizmu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méit. Hatalmas vagyonát és befolyását rendületlenül az ügy szolgálat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ította, egészen addig, míg meg nem gyilkolták. Mindezt azonban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mönfont ravaszsággal tette, hogy alig akadt ember, aki rájött, hogy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 van a judaizmus-hoz és a cionizmushoz. Soha nem követte el azt a ballépés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isszatérjen ősei vallásához. Tudta, hogy mint buzgó keresztény, so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et te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gyában sebesen kergették egymást a gondolatok. Ha ez igaz, akkor a dolg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új megvilágításba kerülnek. Ez a tény okozója lehetett a báró halálának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ő életében pedig megváltoztathatta Magda Altmann szerep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 bárónő? - kérdezte. - Tudott minderrő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a bárónő! - vette ki szájából a pipát kelletlen mosollyal Park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csoda figyelemre méltó hölgy. Nem sok biztosat tudunk róla, kivéve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szép és kivételesen tehetséges. Tudjuk, hogy Varsóban született. Apj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ani orvostudományi egyetem professzora volt és abban az időben menek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tra, amikor a bárónő még gyermek volt. Néhány évvel később Párizsban utca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eset áldozata lett. A Sorbonne-ról kijövet elütötte egy autó, a sofő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állás nélkül továbbhajtott. A halála körül még mindig van egy kis homály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lány idegeneknél nevelkedett, egyik családtól a másikhoz adták, az apj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aihoz, távoli rokonokhoz. Már abban az időben megmutatkozott tudomán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lődése, zenei tehetsége és tizenhárom évesen ígéretes sakkjátéko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következik egy időszak, amelynek során nincs róla adatunk.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ívódott volna. Az egyetlen halvány nyom az egyik nevelőanyja, most má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öreg hölgy, halványuló emlékezettel. "Azt hiszem, egy időre hazamen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mondta nekem, hogy hazamegy." - Nem tudjuk, mit jelent ez - tárta sz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t Parker. - Haza? Hová? Varsóba? Izraelbe? Valahová Keletre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aposan tájékozódott felőle - mondta Peter. Mindaz, amit hall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talansággal töltötte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rmészetesen, mióta maga kilépett az Atlas parancsnokságától,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át ugyanígy ellenőriztük. Megbocsáthatatlan hagyagság le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ünkről, ha nem tesz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űk. A bárónő pedig különösen érdekelt bennünket. Ő volt mind közü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elbűvölőbb, biztosan érti, mire gondolok. Peter némán bólintott és várt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t többet kérdezni. Valahogy úgy érezte, hűtlenné válik Magdá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almatlannak, kicsinyesnek érezte - mégis várt, Parker pedig nyugodt hango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án ismét feltűnt Párizsban. Ekkor tizenkilenc éves, tökél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titkárnő, aki öt nyelven beszél folyékonyán, gyönyörű és mindi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elegánsabb divat szerint öltözködik. Hamarosan egész sor gazdag, befolyás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atalmas tisztelőre tett szert - utoljára munkaadójára, Altmann báró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Parker elhallgatott és várt, szinte kényszerítve Pétert, hogy helyette tegy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 a kérd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 is Mossad ügynö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juk. Lehetséges, de akkor nagyon jól álcázta magát. Nagyon bíz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, hogy az ön segítségével megtudhat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nia kellett, hogy a férje cionista volt: Kellett hogy gyanítsa, hpgy en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köze lehet az elrablásához és meggyilkolásához. No és ott van a h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ányzó év, hol volt tizenháromtól tizenkilenc éves koráig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Ő zsidó? - kérdezte Peter. - Az apja zsidó vol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hisszük, bár a professzort nem érdekelte a vallás és a Sorbon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avállalási kérdőívén nem is töltötte ki ezt a rovatot. Lánya is hozzá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onlóan híjával volt a vallásos elhivatottságnak. Csak annyit tudunk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val katolikus esküvői ceremónia során keltek egybe, azután polgá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asságot kötöttek Rambouillet-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ég messzire eltávolodtunk a nemzetközi terrorizmustól - állapított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nném - rázta meg bozontos fejét Parker. - A báró ennek esett áldozat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bárónőt abban a pillanatban megkísérelték megölni, vagy elrabolni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ba került önnel, a katonai ügyek és a városi gerillahadviselés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viszonylatban legelismertebb szakértőjév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egyáltalán nem lepte meg, hogy Parker tudja, mi történt La Pierre Béni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 az országúton - pár napja még felkötött karral j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eljen nekem Peter. Mit gondol arról az esetről? Lá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m a francia rendőrségnek tett vallomásából készített kivonatot, de mit tud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hhez hozzátenn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újra világosan maga előtt látta a Citroent, amelyik Párizsból kifelé men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yomában volt és szinte egyidejűleg hallani vélte a gépfegyver fülsér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pogását az éjszak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árónőre pályáztak - jelentette ki tömör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 kocsiját ön vez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érdéses időben ott haladt el ahol a bárónő szokot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onto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nek az ötlete volt ez? Az öné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mondtam neki, hogy az a kocsi túlságosan feltűnő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, maga találta ki, hogy aznap este leviszi helyette az autót La Pier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énite-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hazudta Peter, maga sem tudta mi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ta bárki más, hogy nem a bárónő fogja vezetni a kocsi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nki - felelte Peter. - Kivéve persze a két testőrt és a két sofőrt, aki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bünk jöttek, mikor visszatértünk Svájcból - tette hozzá ma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 ebben? - erősködött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 - vágta rá Peter. - Senki más. - Kivéve Magdát, csakis Magd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sszúsan elhessentette magától a gondol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, ez esetben el kell hogy fogadjuk azt a feltevést, hogy a bárónő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madás célpontja, de megölni akarták, vagy elrabolni? Ez nagyon fontos le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meg akarták ölni, ez azt jelentheti, hogy meg akartak szabadulni egy riv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gynöktől, vagyis a bárónő valószínűleg maga is a Mossad embere, akit a férj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vezett be. Viszont, ha el akarták rabolni, ez arra utal, hogy pénzt akar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yik a valódi ok 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álltak az utat - mondta, bár emlékezett rá, hogy nem teljesen. - És a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ik rendőrnek öltözött, intett, hogy álljak meg - folytatta. - Legalább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ítsak le eléggé ahhoz, hogy jól célba vehessenek - tette hozzá gondolat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kkor nyitottak tüzet, mikor látták, hogy nem akarok megállni. -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mondta, jól emlékezett, hogy azonnal lőni akartak. A két géppisztolyos fickó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ndéka egyértelmű volt. - Úgy vélem élve akarták elfogni a bárón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 - bólintott Parker. - Egyelőre el kell fogadnunk ezt a feltevés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ezredes, ugye egy kérdést szeretett volna feltenni - nézett Colin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doktor. Még nem hallottunk Pétertől arról, hogy milyen körülmén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 tett ajánlatot a Narmco, vagy a bárónő. Ki vette fel vele elsőké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o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londoni cég keresett meg, amely vállalati csúcsvezetők elhelyezésé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pecializálódott. Egyenesen a Narmco igazgatótanácsának megbízásából jötte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És én röviden el is intéztem őket" - tette hozzá gondolatban. - Csak később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ots Yew-ban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 - mondta Colin, csalódottan ráncolva a homlokát. - Nem került szób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alálkozz a bárónőve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még n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ereskedelmi igazgatói állást ajánlották, nem is tettek említést egyé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adatokról? Biztonsági ügyek, ipari kémkedés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akkor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később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amikor találkoztam a bárónővel rájöttem, hogy a személyi biztonság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lelő. Változtatásokat eszközölte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sem beszélt vele a férje meggyilkolásáró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igen, beszélgettünk róla. -És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semmi. - Peter rájött, hogy nehéz dolog válaszokat rögtönözni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mazta a régi jól bevált módszert, mely szerint a lehető legtöbbet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ondani az igazságb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említette a bárónő, hogy nyomozást folytat férje gyilkosai után?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te meg, hogy vesse latba különleges képességeit egy vérbosszú sorá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gyorsan kellett határoznia. Parker tudhatott az információról, ami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izsi angol katonai attasénak szivárogtatott ki - a gondosan elhely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étekről Caliph számára. Persze, Parker biztosan tudja, végtére is ő az Atl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e, aki összeköttetésben áll a központi hírszerzés számítógépével. Peter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tathatta meg, hogy tagadj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a bárónő megkért, hogy továbbítsak neki bármilyen értesülést, 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zetheti a férje gyilkosaihoz. Párizsban megkérdeztem a G.2-es ügynökö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ott seg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mordult fel Parker - van itt egy feljegyzés, mely szerint a G.2-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adott egy szokványos jelentést, de azt hiszem, a bárónő kívánsága elég érth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 - Visszament az íróasztalhoz, hogy egy pillantást vessen a jegyzettömb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re valami sajátságos gyorsírással jegyeztek fel néhány so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juk, hogy a bárónő a házasságát megelőzően nyolc ízben létesíte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xuális viszonyt, kivétel nélkül politikai hatalommal, vagy nagy vagy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ő urakkal. Közülük hat nős ember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úgy elkezdett remegni dühében, hogy maga is meglepődött rajta. Gyűlöl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ért, amiért így beszél Magdáról. Óriási erőfeszítéssel nyugalmat erőlt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onásaira, keze nyugodtan pihent az ölében, ujjait természetes módon kinyújt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tta, holott legszívesebben ököbe szorította volna őket, hogy Parker arc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újts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et a kapcsolatokat mindig a legnagyobb diszkrécióval bonyolított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 Parker. - Arra vonatkozólag nincs bizonyíték, hogy házasságának id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 bárkivel is viszonya lett volna. A báró halála óta viszont három is ak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a francia kormány egyik minisztere, egy amerikai üzletember, aki a vil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ik legnagyobb olajtársaságának feje és -dobta vissza a jegyzettömbö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hez fordulva - jelenleg egy másik. - Átható pillantást vetett rá. -A höl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mélységesen hisz benne, hogy az üzletet legcélszerűbb összekever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lvezettel. Partnerei kivétel nélkül olyan férfiak voltak, akik nagyo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zelfogható módon tudták bizonyítani vonzalmukat. Gondolom ugyanez a szabál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 legutóbbi választottjára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kényszeredetten köhécselt és kínosan fészke-lődni kezdett a hely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 sem nézett, hanem továbbra is közönyösen bámulta Kingston Parkért. Ő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ig titkolták kapcsolatukat, de mégis ízléstelennek érezte, hogy ez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kivel is megtárgyal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 Peter, maga most abban a helyzetben van, hogy életbe vágóan fon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formációkat gyűjthessen. Nagyon közel került ennek a névtelen és formá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nak a forrásához és kapcsolatba kerülhet az ellenséggel, még ha csak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bb katonai összecsapás erejéig is. A kérdés csak az, hogy lát-e érzelmi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éb természetű okot ar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ne vállalja el ezt a feladatot? - billentette félre a fejét kér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sztussal Kingston Park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sem hagytam, hogy a magánéletem befolyásolja a munkámat doktor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ki nyugodta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gaz - ismerte el Parker. - És biztos vagyok benne, hogy most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vel többet tud a bárónőről, fel tudja fogni, milyen rendkívül fonto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ünk- az ön információ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m - felelte Peter, most már teljesen uralkodva az indulatain. - Egysz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akarja, hogy felhasználva a kivételes helyzetem kínálta előnyöket, kémkedj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nő után. Jól mondo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ddig, amíg biztosak nem leszünk afelől, hogy nem teszi-e ő is ugyanez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ker hirtelen elhallgatott, mintha furcsának találná az ötletet. - Remél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am túlságosan nyers Peter, és nem romboltam szét valami dédelg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lúziót - búcsúzott Parker. A beszélgetés véget ér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én koromban doktor - emelkedett fel Peter a helyéről -, egy férfi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incsenek már illúziói. Közvetlenül önnek kell jelentést tenne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ble ezredes majd minden összeköttetésről gondoskodik - nyújtott ke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. - Ha lett volna más választásom, nem kérem önt err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abozás nélkül megszorította a felé nyújtott kezet, amely hűvös vo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az. Bár Parker semmi jelét nem mutatta, de szikár zongorista ujjaiban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ődött a fizikai er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értettem, uram - búcsúzott Peter, miközben magában komoran hozzáfűzte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...és ha ez most még nem is igaz, átkozottul hamar meg fogom érteni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fáradtságra hivatkozva kivonta magát a kopogós romiból és az Atlantióce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tti egész hosszú repülőút során alvást színlelt. Behunyt szemm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róbálta rendbe szedni gondolatait, de csak körbe-körbe járt, mint a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rkát kergető állat. Még Magda Altmann iránti érzelmeit és hűségét illetően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biztos magában. Ezek az érzések állandóan más és más formát öltötte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 kapta magát, hogy lényegtelen dolgokon rágódik. "Szexuális viszonyok"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csoda mesterkélten dagályos kifejezést használt Parker és P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9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 maga sem tudta, miért dühíti annyira ez a megfogalmazás. Nyolc viszon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asság előtt, ebből hat nős férfiakkal, két további a házasság után - min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azdag, vagy befolyásos. Rájött, hogy megpróbál eleven, hús-vér alak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ni a puszta statisztikai adatok mögött. Keserű haraggal gondolt az ar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i alaktalan figurákra és elképzelte mellettük a karcsú, sima testet,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más kicsi melleket és a csillogó, füstszínű hajzuhatagot. Valahogy úgy ér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árulták, azután rögtön meg is rótta saját magát az eféle gyerekes reagálás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Kingston Parker egyéb, sokkal szörnyűbb kérdéseket és lehetőségeke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mlített. A Mossad kapcsolatra gondolt, a Magda életéből nyomtalanul kitörö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 esztendőre - és megint csak ott tartott, ami kettejük közt történt. Kép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 volna Magda ilyen rutinosan hazudni, vagy nem is volt hazugság?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na más, mint a férfi sértett hiúsága, vagy ez az asszony képes volt ő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án kívül sebezhetőbb helyzetbe hozni? Sikerült volna Pétert magába bolondítani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t érzett Magda iránt? Kénytelen volt végre szembenézni a kérdéss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ni válaszolni rá. De mire leszálltak, még mindig nem tudott fele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magának, csak a viszontlátás feletti féktelen örömet érezte. Közben rémülett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t arra, hogy az asszony őt is ugyanúgy felhasználhatja saját céljai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eldobhatja magától, akárcsak a többieket. Rettegett attól, hogy válas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 saját kérdéseire és egyszerre csak eszébe jutott Magda ötlete a szigetrő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vá együtt szökhetnének el. Ekkor döbbent rá, hogy az asszony is ugyanúgy fé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ő. Beleborzongott a felismerésbe és arra gondolt, hogy a sors könyv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n az van megírva, hogy ők ketten végromlásba taszítsák egym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rchesterben a recepción már három üzenet várta Magdától. Mindannyiszor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ambouillet-i számot hagyta meg. Peter azonnal felhívta, amint felé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kosztály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 Peter, úgy megijedtem. Hol voltál? - Nehéz volt elképzelni, hogy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nlelné az aggodalmat. Még kevésbé lehetett nem észrevenni az örömét, miko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nap délben maga ment ki Peter elé a Charles de Gaulle repülőté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órára el kellett jönnöm az irodából - magyarázta, majd belékaro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simult. - Ez persze hazugság. Azért jöttem ki, mert nem bírtam volna ki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át nélkü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d - kuncogott izgatottan. - Jaj de szégyentelenül viselkedem, képzelem, mi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hatsz rólam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nap este nyolcadmagukkal vacsoráztak a Le Doyen-ban, azután színházba men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lais de Chaillot-ba. Peter francia tudása még mindig nem volt elégsé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liére maradéktalan élvezetéhez, így abban lelte örömét, hogy lopva figyelt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át és néhány órára sikerült elfojtania magában a gyötrő kérdéseket.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féltájt, útban La Pierre Bénite felé, újabb lépésre szánta el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vevényes játé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elefonban nem tudtam elmondani neked - kezdte, amint bizalmas kettesb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tek a limuzin melengető sötétjében - megkerestek az Atlastól és New York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tek. Ott voltam, mikor telefonáltál. Ők is Caliphot keres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da egy sóhajjal kezébe csúsztatta a kezét. - Vártam már, hogy elmond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- mondta és újból felsóhajtott. - Tudtam, hogy Amerikába mentél és az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zasztó előérzetem támadt, hogy hazudni fogsz nekem. Nem is tudom, mit tet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kkor. - Peter hirtelen gyötrő lelkiismeret-furdalást érzet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kkor rátört az aggodalom - szóval Magda tudott a New York-i útról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nnan? Eszébe jutottak a bárónő saját "forrásai"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j el mindent - kérte és Peter mindent elmesélt, mindent, kivéve azoka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helő kérdőjeleket, amiket Kingston Parker biggyesztett Magda neve mögé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szett évek titkát, a báró kapcsolatait a Mossaddal és azt a tíz név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nem tudják, hogy Caliph ezt a nevet használja - mondta Pet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t biztosra veszik, hogy te rá vadászol és engem azért alkalmaztál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nek a célnak a szolgálatába állít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an megtárgyalták a dolgot, miközben a kis autókaraván nesztelenül suhan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 a sötét országúton. Később Magda bement Peter szobájába és egész éjj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t átölelve suttogtak. Peter meglepődött, mennyire természetessé váli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kedése és hogy szertefoszlik minden kételye, mikor Magda vele v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ngston Parker még mindig az Atlas tagjaként tart számon - magyarázta. - 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nem ellenkeztem és nem is tiltakoztam ez ellen. Végtére is, ha meg akarj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ni Caliphot az Atlasnál betöltött állásom a hasznunkra le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d van. Az Atlas sokat segíthet nekünk, különösen most, hogy ők is tud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létez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jnal testet-lelket kielégítő szeretkezéssel telt el, majd Magda napfelkel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 diszkréten visszasurrant saját hálószobájába. A reggelinél nemsokára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tak a télikert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kitöltötte a kávét, az asszony a Peter tányérja mellett fek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magocskára mut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od chéri, mégsem vagyunk olyan diszkrétek, mint gondoljuk. Valaki,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ik, mégis megtudta, hol töltőd az estéid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enyerébe véve méregette a csomagot. Akkora volt, mint egy 35 milliméter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ilmtekercs, barna papírcsomagolás borította és piros viaszpecséttel zárták 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látszik, futárpostával kézbesítették tegnap este - állapította meg Magd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tányérja fölött kettétört egy ropogósra sült süteményt és zöld sze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zal a sajátságos oldalpillantással szegezte Péte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pel írott címzést öntapadó címkével ragasztották fel, a bélyegek angolo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és a felülbélyegzés tanúsága szerint az előző reggel adták fel Lond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li rész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hirtelen baljós előérzet rohanta meg, mintha valami gonosz hatal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léte töltötte volna be a derűsen bútorozott szob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z, Peter? - kérdezte az asszony rémülettől elcsukló hang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 - felelte. - Semmi különö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rtelen olyan sápadt lettél, mint a meszelt fal. Biztos, hogy jól érz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, semmi baj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s segítségével felemelte a pecsét zsinórját és kigöngyölítette a bar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pí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omagból egy csavaros tetejű kis üveg került elő, benne valami szín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adék. Rögtön látta, hogy tartósítószer lehet, spiritusz, vagy formaldehi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lyadékban egy puha, fehér tárgy lebeg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z? - kérdezte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felkavarodik a gyomra. Az a dolog az üvegben lass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ordult és feltűnt egy élénk skarlátpiros f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Mondd csak Melissa-Jane, megengedi anyád, hogy lakkozd a körmöd?"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hangzóit saját kérdése az emlékezetében. Azután látta, amint a lány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ázza a kezeit a pirosra festett körmökkel. Ugyanaz az élénk skarlátpi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Igen - persze nem az iskolába. Papa, mindig elfelejted, hogy már majd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négy vagyok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begő fehér valami egy emberi ujj volt. Az első ízületnél vágták le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ósító sápadt fehérre fakította az előbukkanó húst. A bőr összezsugorod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cossá vált, akár a vízbe fúltaké. Csak a lakkozott köröm őrizte meg formá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arsány piros szín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törő hányinger fojtogatta Pétert. Zihálva és öklen-dezve meredt a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eg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lefon háromszor is kicsengett mire felvetté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Cynthia Barrow - ismerte fel Peter volt felesége izgatott és fájdalomt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egő hang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ynthia, i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 Peter, hála Istennek. Már két napja keresl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v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Melissa-Jane ott van nálad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- felelte és érezte, hogy lába alatt megindul a föl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tűnt, Peter. Már két éjszaka nem került elő. Kezdek beleőrü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sítetted a rendőrség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persze. - Hangjából érződött, hogy a hisztéria határán ál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radj ahol vagy - mondta Peter. - Máris indulok Angliába, bármilyen üzen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, hagyd meg a Dorchesterben. - Gyorsan letette a kagylót, mert érez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ynthia bármelyik pillanatban elveszítheti az önuralmát és a telefonon á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ott volna vele mit kezd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sápadtan, feszülten ült a XIV. Lajos korabeli asztal túlsó oldalán. Semmi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kellett kérdeznie, a kérdés ott ült rémülettől tágra nyílt szemei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 sem kellett válaszolnia. Ideges rándulással bólintott és újból tárcsá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latt várt, nem tudta a szemét levenni a gyászos trófeáról, amely ott ál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egben az asztal közep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3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 Noble-t kérem - szólt bele ellentmondást nem tű-rően a kagylób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ják meg, hogy Stride tábornok keresi és hogy sürgő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egy másodpercen belül jött is. - Peter, te vagy a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rabolták Melissa-Jane-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k? Nem ér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llenség. Elraboltá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ézus Isten! Biztos vagy benn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biztos. Elküldték nekem az ujját egy üvegben. Colin másodpercek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némult, mikor végre meg bí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alni, hangja tompán kongott. - Ez iszonyatos. Uram Jézus, ez tény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zonyato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épj kapcsolatba a rendőrséggel. Dobj be mindent. Tartsák titokban a dol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ell hogy kipattanjon. Ott akarok lenni mikor ezekre az állatokra vadász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d be a Thort is, találd ki, mit tudsz tenni az ügy érdekében. Én már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ulok. Majd felhívlak és megmondom, melyik járattal érkez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ész nap várom a hívásodat ezen a számon - ígérte Colin. - És érted küldö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sofőrt - mondta még, majd habozva hozzátette: - Nagyon sajnálom Pete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d, ug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ér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égig melletted lesz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elyére dobta a kagylót. Magda eltökélten felkelt az asztalt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eled megyek Londonba - jelentette ki, de Peter megfogta a ke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mondta gyengéden. - Köszönöm, de nem. Neked ott semmi dolgo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ebben a szörnyű helyzetben melletted van a helyem. Úgy érzem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n tehetnék az egész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nem iga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aranyos az a gyer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többet segíthetsz nekem - s"ólt határozottan Peter. - Vesd latba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tetésedet, szerezz bármilyen kis ad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az nagyon jó lesz - egyezett bele minden további vita nélkül. - H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lak elérni, ha bármi v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telefon melletti jegyzettömbre firkantotta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közvetlen számát a Thornál. - Vagy ezen a számon, vagy a Dorchesterbe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. * - De Párizsig legalább elkísérlek - szólt M^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Peter leszállt Heathrow-n, a lapok már világgá kürtölték a hírt. Az Evenin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tandard címoldalon hozta. Felkapott egy példányt az újságosstandon és út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ndon felé mohón olvasta a cik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Az áldozatot csütörtök délelőtt tizenegy órakor rabolták el a cambridge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aden Streeten lévő otthona elől. Az egyik szomszéd vallomása szerint a kislá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nagy barna Triumph utasaival beszélt, azután beszállt a kocsi hátsó ajtaj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zonnal elhajt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 két ember ült a kocsiban - nyilatkozta a szomszéd, a 32 éves Mr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.Shirley Callon tudósítónkna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elissa-Jane nem látszott ijedtnek. Úgy tűnt, hogy teljesen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szántából száll be a Triumphba. Tudom, hogy az apja, aki magasrang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atiszt, gyakran küld érte különböző kocsikat, hogy elvigyék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zahozzák, így hát nem gondoltam semmi rossz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tűnt kislány édesanyja majdnem huszonnégy óráig nem is értesí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séget, mivel ő is azt hitte, hogy a gyermek a volt férjénél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mikor nem tudott kapcsolatba lépni Stride vezérőrnaggyal, a kis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pjával, akkor hívta fel a rendőrséget. A cambridge-i rendőrség a hely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útállomás parkolójában egy elhagyott Triumphra bukkant. A járművet előző na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pták el Londonban. A hatóságok azonnal körözést rendeltek el az eltűnt kisl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utatására. A nyomozással Alan Richards főfelügyelőt bízták meg. A rendőrsé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i mindazokat, akik bármilyen felvilágosítással tudnak szolgálni, hogy hívj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 a..." Itt egy telefonszám következett, majd egy részletes személyleír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-ről és ruházatáról, amelyet eltűnésekor vis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összegyűrte az újságot és az ülésre hajította. Maga elé meredve ül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an gyűjtve magába az izzó haragot - mert ez a perzselő érzés még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 volt, mint a jeges kétségbees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n Richards felügyelő alacsony, szikár emberke volt és sokkal inká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tetett egy zsokéra, mintsem rendőrre. Arcán az idő előtti öregedés jel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tatkoztak, és néhány hosszú hajtincsét egyik oldalról a másikra fésül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ejtse kopasz feje búbját. Szemei azonban élénken és okosan csillogtak, modo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ratörő volt és határozo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Colin Noble bemutatta őket egymásnak, kezet nyújtott és közölte: -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mondjam, tábornok, hogy ez kifejezetten rendőrségi ügy. Mindazonált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nálló különleges körülmények között kész vagyok messzemenőkig együttműköd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aságga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hány mondatban gyorsan felvázolta mindazt, amit addig tudtak. A Scotland Yar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adik emeletén lévő két irodából vezette a nyomozást. Az irodák ablakai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átás nyilt a Westminster apátság kéményeire és azokon túl a Parlament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chards mellett két fiatal rendőrnő tartott telefonügyeletet, akik fogadták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tó és a televízió útján közölt számra beérkező hívásokat. Már addig több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százan telefonáltak. - Van köztük minden, a szájmenésesektől a komp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ebetegig, de mindnek utána kell járnunk - sóhajtott a felügyelő és most első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ízben meglágyult az arckifejezése. - Hosszú, fáradságos munka lesz ez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bornok, de van még néhány más szál is amin elindulhatunk, és talán cél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het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lső irodahelyiség ugyanolyan jellegtelen, kincstári bútorokkal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rendezve, akár a többi, de a gázforralón ott gőzölgőn a tea. Richards tölt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folytat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rom emberem darabokra szedi a rabláshoz használt kocsit. Biztosak vagy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, hogy ez volt az. Az ön volt felesége azonosított egy pénztárcát, amelye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utó padlóján találtunk. A lányáé. Több mint hatszáz ujjlenyomatot vettün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től egyig végigvizsgáljuk őket. Időbe telik, amíg mindegyiket elkülönítjü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van rá remény, hogy találunk köztük olyat, amelyik idegen kéztől származi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zont akadt kettő, amellyel azonosra bukkantunk a lánya szobájában. Cukro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j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ette a csészét Peter elé és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rs. Callon, a szomszédasszony, aki látta a történteket, éppen most próbál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rakni a kocsi vezetőjének robotképét, de nem látta jól az arcát. Nem les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ű dolga. Akárhogy is lesz, a kész képet be fogjuk mutatni a televízióba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ty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 a teájába Richards - és reméljük, abból is valami új nyomra jutunk. Att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k, ilyen ügyekben ez minden, amit meg tudunk tenni. Várun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jelentésre, várunk, hogy jelentkezzenek a gyermekrablók. Nemigen hisszü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olt feleségén keresztül próbálnak majd kapcsolatot teremteni, de azért persz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allgatjuk a telefonját és az embereink figyelik őt. - Ez van, Stride táborn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rta szét kezeit Richards. - És most maga jön. Mit tud elmondani nekün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ért akarná bárki elrabolni az ön lányá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pillantást váltott Colin Noble-lal és szótlanul próbálta összeszed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ait, de a felügyelő nyugodt hangján noszog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értem tábornok, maga nem különösebben gazdag ember, node a családja. Mi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ldául a bátyjáv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fejrázással elhárította az ötletet. - A bátyámnak ott vannak a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ekei. Ésszerűbb célpontok volnán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sszú? Maga igen aktívan harcolt a Provók ellen Írországban. Maga vez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070-es visszafoglalását. 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lehetség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tudom, már nem tartozik a hadsereg kötelék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em akarta, hogy a beszélgetés ebbe az irányba kanyarodjon. - Nem hinném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bből a találgatásból sok hasznunk származik. Amint a gyermekrabl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atják velünk a követeléseiket, máris ismerni fogjuk az indítéka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gaz - rázogatta Richards idegesen a csészéjét. - Nem küldhették volna e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lánya... - Elhallgatott amint meglátta, hogy Peter arckifejezése megválto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on meg tábornok. Ez szörnyű és borzasztóan lesújtó, de el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adnunk, hogy az ujj azt bizonyítja, hogy a lánya éle és a kapcsolatot önn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ják felvenni. így juttatták kifejezésre, hogy a szándékaik komoly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nyegették, de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íróasztalon megcsörrent a telefon. A felügyelő felkapta a kagyl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ichards! - yakkantotta, azután hosszú ideig hallgatott, időnként sürgető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mordulva a telefonálóra. Miután letette, némán előkotort egy gyűrött csom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garettát és Peter felé nyújtotta. Miután az visszautasította a kínálást,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újtott rá, majd félénken megszóla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laborból telefonáltak. Ugye tudja, hogy a lánya fehérvérsejtdonor vol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ólintott. Ez is része volt Melissa-Jane szociális elkötelezettségének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intatosan le nem beszéli, képes lett volna vödörszám adni a vérét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ntvelő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cambridge-i kórházból hozzá tudtunk jutni egy szövetmintához. A levá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 szövetei megegyeznek a lányáéval. Félek, el kell fogadnunk a tényt, hog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 az övé. Alig hiszem, hogy a gyermekrablók odáig mentek volna, hogy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olyan szövettípusú helyettest keresse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itkon dédelgette magában a reményt, hogy esetleg az egész csak blöff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gy halott ujját küldték el, valami szemléltető hulláét a kórbonctanró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egy nagyváros kórházának baleseti osztályáról. Most, hogy a remény elha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ötték a kétségbeesés lélekölő hullámai. Egy teljes percig némán ültek.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hangja törte meg a csend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ügyelő úr, tisztában van ön a Thor parancsnokság jellegével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hogyne. Elég nagy hírverés volt körülöttük a johannesburgi géprabl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jén. Ez egy terrorista-ellenes különítmé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ószínűleg mi vagyunk a világ legjobban képzett szakemberei túsz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os kiszabadítására az ellenség kezei közü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iem, mit akar mondani ezredes - morogta szárazon Richards, de előbb had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juk meg, kik az ellenfeleink, azután mindenféle szabadítási kísérl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főnök hatáskörébe tarto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hajnali három óra is elmúlt, mire Peter Stride bejelentkezett a Park Lane-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rchester Hotel éjszakai portásáná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dél óta tartjuk lefoglalva a lakosztályt, tábornok ú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nézést - mondta Peter a kimerültségtől és az idegességtől akadozó nyelv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kkor hagyta el a rendőrkapitányságot, mikor meggyőződött róla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megtettek, ami lehetséges, és teljes mértékben megbízhat Richard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őfelügyelőben és embereiben. Richards ünnepélyesen megígérte, hogy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síti minden új fejleményről a nap, vagy az éjszaka bármely órá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dagadt szemhéjai mögül pislogva írta alá a vendégkönyv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rom üzenet van önnek, tábornok ú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egyszer köszönöm és jó éjsza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iftben átnézte a portástól kapott papír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egy telefoncédul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Altmann bárónő kéri, hívja vissza, akár a párizsi, akár a rambouillet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n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 megint egy telefonüzenet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Mrs. Cynthia Barrow kereste. Kéri, hívja fel Cambridge-ben, a 699-313-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n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egy lezárt boríték következett. Finom minőségű papírból készült, de 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ímer, se monogram nem árulkodott a feladójár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eve szokványos, régimódi, kalligrafikus nagybetűkkel nyomtatva ál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ítékon. Bélyeget nem ragasztottak rá, úgy tűnt, személyesen kézbesített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üvelykujjával feltépte a hátlapot és egy megvo-nalazott lapot húzott el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én jó minőségű papír volt, de nem különbözött azoktól, amiket az Egyesü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rályság bármely papírkereskedésében halomszám találhat az emb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öveget ugyanazokkal a természetellenesen szabályos betűkkel írták, ami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jött, hogy a levél írója külön-külön rajzolt meg minden egyes betűt. Olya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látszó műanyag betűsablont használhatott, amelyet bármelyik játékboltban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ószer-kereskedésben kapni. Tökéletesen hatékony módszer a kézírás álcázás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Egy ujjat már kapott, legközelebb egy kezet küldö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még egy kezet, azután egy lábat, azután még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at - és végül a fej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 csomag április 20-án érkezik és attól fog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hetedik napon egy úja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zt elkerülje, életért életet kell adnia. Azon a napo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Dr. Kingston Parker meghal, ön azonnal, mind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i bántódás nélkül, élve visszakapja a lányát. Semmisítse meg ezt a leve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ne szóljon senkinek, külön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gtön a fejet kapja meg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öveg alatt egy név állt, az a név, amely lassan árnyékot vetett már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életér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CALIPH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ke legmélyéig hatolt a döbbent rémület. Ott állt leírva a név,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ságaként mindannak a gonoszság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0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eddig csak gyanított. A papírról félreérthetetlenül, tiszta, világo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űkkel meredt rá a fenevad kézjeg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vél tartalma csak még jobban fokozta, még elviselhetetlenebbé 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ázkódtatást. Szinte nem is volt képes elhinni, hogy létezhet ekko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oszság, ilyen végletes kegyetlenség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apír remegett a kezében és döbbenten eszmélt rá, hogy úgy reszket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nek lázrohama van. A hordár, aki fekete krokodilbőr utazótáskáját vi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áncsian meredt rá és Péternek minden erejét össze kellett szedni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hajtsa a lapot és nyugodtan tartsa a kezei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medt vigyázzban állt, akár egy díszszemlén és mikor a lift ajtaja vég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ílt, merev tartásban lépkedett végig a folyosón a lakosztály ajtajáig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kjegyet nyomott a hordár kezébe, meg sem nézte, milyen címletűt. Amint becsukód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jtó, újra széthajtogatta a lapot és a nappali szoba közepén ál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átolvasta a mesterkélt betűkkel írott szöveget. Újra meg újra elolvas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íg a sorok össze nem folytak a szeme előtt és a szavak el nem veszítet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lmüke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hogy életében először teljes pánikba esik és céltudatos határozotts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rbenhagy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 lélegzetet vett és behunyt szemmel számolt százig. Elméjéből kiür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gondolatot és ráparancsolt saját magár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dj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ben, szóval Caliph közvetlen forrásból értesült minden mozdulatáról. Még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tudta, mikorra várják a Dor-chesterbe. Ki tudott erről? Cynthia, Colin Nobl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-mann és a titkára Rambouillet-ban, aki a szobafoglalást intézte.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kára a Thornál, a Dorchester személyzete. Rajtuk kívül pedig bárki, ak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csak hevenyészetten megfigyelte Pétert, tudhatta, hogy mindi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rchesterben száll meg. Ez a találgatás zsákutcába veze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dj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prilis negyedike volt. Tizenhat nap múlva Caliph elküldi Melissa-Jane levág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t. Újra érezte, hogy a rémület elhatalmasodik rajta, de erőnek erejé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yűrte ma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dj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hát Caliph figyelte, alaposan tanulmányozta és felmérte, mennyit is ér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éke abban volt, hogy a gyanú árnyék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ói mentesen mozoghatott a legmagasabb körökben. Közelébe férkőzhetett az Atla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emberének, elég volt kihallgatást kérnie. Mi több, ha nagyon akar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ely államfőhöz megnyílt előtte az ú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lete során először úgy érezte, hogy valami erős szeszt kell innia.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szekrényhez sietett és ügyetlenül babrált a kulccsal. A szekrény felet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anykeretes tükörből egy ismeretlen nézett vissza rá. Sápadt, sovány arc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a körül kétoldalt mély, zárójelszerű árkokkal. A szemek alatt a kimerült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la karikái, az ösztövér, csontos állkapocs ólomszürke a borostától. A zafírké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kben vad, zavaros csillogás. Elfordult saját tükörképétől, amely csak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ább fokozta benne a valószerűtlenség érz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nagy poharat félig töltött skót whiskyvel és a felét egy hajtásra kiitta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 ital megköhögtette. Egy cseppje kicsordult a szája szélén és lefoly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án. Letörölte a hüvelykujjával és figyelmét újra a fehér papírlap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ította. Olyan görcsösen markolta a kezébe, hogy már egészen össze-gyűrő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an kisimította. 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dj! - mondta magának. Tehát így dolgozik Caliph. Soha rem fedi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. Ügynökeinek kiválasztásakor hihetetlen ügyeimet szentel a részletek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 között olyan fanatikusok akadnak, mint Ingrid, aki a 070-es elrablás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te. Hivatásos gyilkosok, mint az a férfi, akit La Pierre Bénite-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óba öltek. És magas állású szakemberek - mint Peter Stride tábornok. Caliph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igyeli őket, felbecsüli a képességeiket, végül pedig megtalálja a megfele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at, amiért megveszi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ohasem hitt a régi aranyszabályban, miszerint minden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sárolható. Úgy érezte, fölötte áll ennek az általános érvényű szabályna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tudta, hogy nem - és a tudat valósággal beteggé 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az ő vételárát is csalhatatlanul megtalálta. Melissa-Jane volt az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ében hirtelen életszerűen maga előtt látta a lányát, amint a ló há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 és a nyeregben hintáz-va hátraszól neki: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- Szupersztár!" - és a szél messze viszi nevet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orzongott és öntudatlanul galacsinná gyűrte öklében a papírlap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előtt látta az utat, amit végzete kijelölt szám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1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megvilágosodott előtte, hogy az első lépéseket már meg is tette ez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on. Akkor indult el rajta, mikor a johannesburgi repülőtér terminálj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szegezte pisztolyát a szőke gyilkosra, hogy bírája és hóhéra legyen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tétette meg vele azt az első lépést a züllés felé vezető úton és mos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csak Caliph, aki tovább hajszolja 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ki szemei előtt egy pillanatra felvillant a jövő és tudta, hogy mindez nem 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véget Kingston Parker halálával. Ha egyszer Caliph szolgálatába szegődi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é nem szabadul - legalábbis addig nem, amíg egyikük - akár Peter Strid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Caliph - el nem pusztítja a más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itta a poharából a maradék whisk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en, az ő vételára Melissa-Jane. Caliph számítása tökéletesen bevált. Sem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sal nem tudta volna erre ráven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szekrényből kivett egy csomag gyufát és mint a holdkóros elindu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rdőszoba felé. Összetekerte a papírlapot és a vécékagyló fölé tart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újtotta a végét. Addig tartotta a kezében, amíg a láng fájdalma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zselni nem kezdte az ujjait, akkor beleejtette a kagylóba és lehúzta a hamu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ment a szobába és újratöltötte a poharát. Kiválasztott egy kényel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osszéket az ablak alatt os elterült benne. Csak most érezte, menny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csigázott. Combjai önkéntelenül remegtek és vonagl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re gondolt. Egy ilyen ember mérhetetlenül sokat tehe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iségért. - Azt a látszatot kell kelteni, mintha ellenem akartak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ényletet elkövetni - gondolkodott Peter. - És elvételték az áldozato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bomba - töprengett. Gyűlölte a bombát. Számára valahogyan ez szimbolizá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rzéketlen erőszakot, amit annyira gyűlölt. Látta, hogyan használ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országban és Londonban és irtózott tőle. A könyörtelen, irányít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usztítást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mba kell, hogy legyen - határozott és meglepődött rajta, hogy ádáz dühe ú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pontot talált. Megint csak életében először utálta önmagát azért, amit ten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nyert. Peter tisztában volt vele, hogy olyan ellenfélre akadt, akive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n semmi esélye megtudni, hol rejtették el Melissa-Jane-t. Caliph nyer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az éjszaka hátralevő részében ott ült, hogy kiterveljen egy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t, amelynek megakadályozása eladdig élete fő célj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 nem tudom fogni, miért nem jelentkeznek még mindig a követeléseikkel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akadt ki Richards felügyelő. Kezét dühösen végighúzta tar koponyáján, am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tében ritkásan libegő tincsei úgy álltak, akár egy megtébolyodott kakadu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óbitája. - Már az ötödik nap és még mindig semmi!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dig tudják, hol érhetik el Pétert - tette hozzá egyetértőleg Colin Noble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nterjúban, amit adott, ez is szerep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a BBC TV kamerái előtt könyörgött a gyermekrablóknak, hogy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nkítsák meg még jobban a lányát, a nézőket pedig arra kérte, hogy jelentsene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 mindent, ami a megmeneküléséhez vezet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ebben a műsorban bemutatták azt a robotképet, amelyet az egyetlen tan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ített a barna Triumph vezetőj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tás minden képzeletet felülmúlt. Richards felügyelő különleg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őhadiszállásának telefonközpotjában egymást érték a hívások. Igen veg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ákmány került a hál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ndőrség egy bournemouthi lakásban rátört egy tizennégy éves lányra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ökött otthonról és éppen ágyban volt harminckét éves szeretőjével. A lá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erű könnyek közt tért meg a családi fészekbe, hogy azután huszonnégy ór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ül újra megszökj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zak-Skóciában a rendőrök szánalmasan elfuserált rajtaütést hajtottak végre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ten háta mögötti kunyhó ellen. A kalyiba bérlőjének ugyanolyan sima sötét haj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aramiabajsza volt, mint a robotképen ábrázolt férfinak. Kiderült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nyhóban háziipari módszerekkel LSD tablettákat állított elő négy társ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 egyike egy fiatal lány volt, akire annyiban illett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leírása, hogy nőnemű volt és szőke. Mikor rájuk törtek, szétszóród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kültek a fennsíkon keresztül, míg végül a helyi skót rendőrség ember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kerítették és elfogták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őrjöngött. - Ha tényleg Melissa-Jane az, teljes tizenöt percük 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, hogy megöljék! A következő rajtaütéskor engednie kell a Thor bevetését!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zúdította dühét Ri-chard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hírközlő rendszerének videoláncán keresztül közvetlen összeköttetés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ett Kingston Parkerr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erőnket bevetjük - biztosította őt Parker és szemében mélység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érzés tükröződött amint hozzátette: - Peter, lélekben végig önnel lesz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ok szabadu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ondolattól, hogy én hoztam önt ebbe a szörnyű helyzetbe. Álmomban sem ju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eszembe, hogy a kislányán keresztül támadnak majd. Remélem tudja, ho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ikor felhívhat, ha segítségre van szükség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uram - mondta Peter és egy pillanatra érezte, hogy meginog benn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ndék. Hiszen tíz napja van rá, hogy kivégezze ezt az embert. Azz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ítette meg magát, hogy a halottsápadt, összetöpörödöít ujjra gond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ott lebeg a kis üveg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személyes közbelépése azonnal megtette a hatását. Hat óráva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őbb a Downing Street a rendőfőnö-kön keresztül elrendelte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közelebbi rajtaütést a Thor parancsnokságának irányítása alatt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rehajt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rályi Légierők az akció időtartamára két helikoptert bocsátot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ésükre, a Thor rohamosztaga pedig teljes erőbedobással gyakor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osi körülmények között történő behatolási és eltávolítási hadművele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vezette a gyakorlatokat, Colin pedig újra előkészítette az összehang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ció bevált ütemterv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llandó gyakorlatok mellett tovább finomították a lebegő helikopterből v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ugrálás és alakzatba rendeződés technikáját. Amikor éppen nem ezzel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lalva, Peter a fedett lőtéren töltötte az idejét, hogy megtanuljon min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vésbé tudomást venni a gépfegyver-ropogásról maga körül. Az egymást é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kriadók és félrevezető bejelentések közepette gyorsan teltek a nap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esténként szemügyre vette arcát a tükörben, egyre beesettebbnek látta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k szemek egyre zavarosabbakká váltak a kimerültségtől és a idegölő félelemtől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it hoz a holna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 nap volt még hátra, mikor Peter reggeli előtt elment a szállodából. A Gre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nál felszállt a földalattira és leszállt a Finsbury Park állomáson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i kertiszerszám kereskedésben műanyag zsákba csomagolva tíz kiló ammo-niumnitr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trágyát vásárolt. Egy Samsonite kofferben visszavitte a Dorchesterb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őröndöt a kabátja mögé rejtette a gardróbszekrény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nap este, mikor telefonon beszélt Magda Altmannal, az asszony meg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yörgött, hogy engedje őt Londonba uta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4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tudom, hogy segítségedre lehetnék. Még ha csak melletted állnék is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ezedet fogná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Ezt már megbeszéltük - felelte és bár tudatában volt, milyen gorom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n beszél, nem tudott uralkodni magán. Érezte milyen közel jár hozzá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egei felmondják a szolgálatot. - Hallottál valamit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jnálom Peter, semmit. Abszolúte semmit. A forrásaim minden lehet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övet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rewer Street-i Lex garázs kútjánál öt liter benzint vett egy üres műany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ószeres kannába. A benzinkutas, egy piszkos overallba öltözött pattan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éves fiú teljes érdektelenséggel szolgálta k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ürdőszobában Peter munkához látott a benzinnel és az ammónium-nitráttal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dmény tíz és fél kilónyi kegyetlen hatású robbanószer volt. 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talmatlan, amíg szikrát nem kap egy gyutacstól - amit Peter egy szétsze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zóból fabrik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zel romba dönthette a teljes irodakomplexumot, elpysz-títva benne minde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it. Mindazonáltal jó lett volna, ha a kár csak arra a három szob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látozódi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ű dolognak ígérkezett Kingston Parkért a magánlakosztályába csalni azza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rüggyel, hogy sürgős mondanivalója van Caliphról. Olyan kényes természetű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zárt ajtók mögött, négyszemközt mondhat e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 az éjszakán a bárszekrény fölötti tükörből egy halálos kórtól emész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arca nézett vissza, a whiskysüveg pedig üres volt. Peter kibontott egy ú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eget és meggyőzte magát, hogy ettől majd könnyebben elals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ír-tenger felől úgy hasított a viharos szél, akár az aratók kaszája.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csonyan szálló, ólomszürke fellegek rátelepedtek a wicklow-i domb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jtői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hőtakaró vékony résein át néhány percre előbukkant a nap és erőtlen, hid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garakat vetett a zöld erdőkkel borított domboldalakra. Amint eltűnt, elered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jeges, szürke eső, amit szárnyára kapott a süvöltő sz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alu néptelen utcáján egy férfi közeledett. Bár az évenkénti turistainváz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nem vette kezdetét, a kis falusi házak ablakaiban már ott díszeleg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Szoba reggelivel" feliratú tábl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5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 elhaladt az ízléstelen lazacpirosra meszelt kocsma mellett és felné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üres parkoló felett díszelgő hirdetőtáblára. "Legszebb szín a fekete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jobb ital a Guiness" -kürtölte világgá, de a férfi mosolytalanul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orgasztotta a fejét és nehézkes járással átment a falu két felét összekö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íd kőkorlátjaira egy éjszakai művész világító festékkel fújta rá polit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szav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KI A BRITEKKEL" - állt a bal oldali korláton. "VESSETEK VÉGET A KÍNZÁSOKNAK"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dette a másik oldalon. A férfi szája savanyú grimaszra húzó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lent az acélszürke víz habosán örvénylett a kőpillérek körül, mielőtt zú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rajjal ömlött volna tovább a tenger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 műanyagból készült biciklis köpenyt viselt, keskeny, ellenzős tweed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apkáját mélyen a szemébe húzta. A szél arcába fújt és a köpeny szegély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ellington csizmájához csap-dos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húzta magát és a fagyos orkánban előregörnyedve vánszorgott el a falu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só házai között. Egy lélek sem járt az utcán, de biztosan tudta, hogy az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üggönyözött ablakok mögül megannyi kíváncsi szem figyel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ínyére ez a Dublintől mindössze harminc mér-földnyire, a wicklow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mbok lankáira épült falu. A gyötrő elszigeteltség mindenkit gyanakvóvá 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an szeretett volna névtelenül felszívódni a városban. De őt soha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té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érkezésük óta most mozdult ki harmadszor a házból. Minden alkalomm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svalamiért, amit egy kis előrelátással el lehetett volna kerülni.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ürgősen be kellett szerezni valamit, olyasmiket, amikre már akkor gondoln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volna, mikor beszállásolták magukat az öreg házba. Ide vezet az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egy iszákos embertől függ, de hát vele ezt sem beszélték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seredetten füstölgött magában. Szinte mindig esett és a házban nem működö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lajtüzelésű központi fűtés. A két nagy szobában, amelyet használtak, egy-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kandalló állt. Füstölögve égett bennük a tőzeg és ez adott némi melege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 mennyezet és a kevés bútor miatt a szobák még nehezebben melegedtek á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óta idejöttek, álland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6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volt fázva. Csak a két szobát használták, a ház többi része le volt zárv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ok előtt behúzták a zsalukat. A komor épületet áporodott dohszag leng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. Egyik hideg esős nap a másikat követte és neki minden társaság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ntelenül siránkozó alkoholista volt. Már akármire kapható lett voln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örjön ebből az idegőrlő egyhangúságból -ehelyett játszotta a kifutófiú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iszolgát - csupa olyan szerepet, amely szöges ellentétben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rmérsékletével és képzettségével. Sötét gondolatok közepette baktatott á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on a falusi vegyesbolt felé, amely előtt úgy sorakoztak a benzinkú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őoszlopai, akár az őrbód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ltos, amint meglátta, hogy közeledik, átszólt az üzlet hátsó traktus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jön a nagy Ő személyesen a régi paplakból. Előjött a felesége, kez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tényébe törölgetve. Alacson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érkés asszony volt, élénken csillogó szemekkel és éles nyelv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nek a városiaknak sincs ki a négy kerekük, kijönjü ilyen idő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-úgy, és biztos, hogy nem babkonzervért vagy Jamieson whisky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ö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égi paplak új lakójával kapcsolatos spekuláció pillanatok alatt a falu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kedvesebb időtöltésévé vált. Minden eseményről rendszeres tudósításo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ltak be: "Két tengerentúli hivása volt..." (a helyi telefonos kisasszony)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Nem gyütt neki levele..." (a postás). "A szemetjibe' más sincs, csak üres Hein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bkonzerves dobozok, meg egy csomó Jamieson whiskysüveg..." (a szemetes)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azt hiszem, ez valahol fönt északon megüthette a bokáját - jelentette 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ltos felesége. - Olyan ulsteri képe van, meg a beszéde is oly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hallgass, asszony - figyelmeztette az ura. - Még valami bajt hozol rá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idj vissza a konyháb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 benyitott a boltba, levette a fejéről a tweed sapkát és az ajtófélf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kodva leverte róla a vizet. Egyenes szálú, fekete haja ázott fürtök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ógott. Komor, ír arcában ádázul villogtak a szemek, akár egy sólyomé, amely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ször veszik le a csukly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ép jó reggelt, Mr. Barry - köszöntötte a boltos szívélyesen. - Úgy néz k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z addig esik, míg el nem á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, akit Barry néven ismertek, morgott valamit, miközben lekanyarí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áról a műanyag köpenyt, gyors, fürkésző pillantással nézett körül a ki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gyeskereskedés zsúfolt helyiség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ersszínű tweed zakót viselt, alatta csavart mintás pulóvert és bar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dbársony térdnadrágot, amelynek szárát csizmájába gyűr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fejezte már a könyvét? - érdeklődött a boltos. Ugyanis Barry elmesél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jesembernek, hogy könyvet ír Írországról. A wicklow-i dombság különben i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odalmi tevékenység fellegvára volt. Húsz mérföldes körzetben vagy egy tuc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ó, vagy hóbortos író tevékenykedett, kihasználva a kedvezményeket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et az ír adórendszer biztosít az íróknak és művészek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nem - morogta Barry és a pénztárhoz legközelebbi polcokhoz m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zedett vagy fél tucat dolgot és lerakta őket a kimustrált pul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kész lesz és jó, akkor szólok a könyvtárban, hogy tartsanak belőle eg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ldányt nekem - ígérte a boltos, mintha egy írónak pontosan erre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e, azután elkezdte összeadni a tétel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felső ajkán a bőr természetellenesen puhább és világosabb volt, mi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a többi részén. Az ideérkezésük előtti napon borotválta le sötét, kony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ajuszát és levágta a haját is, amely csaknem a szemébe ló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ltos felemelte az egyik kis csomagot a pultról és kérdő pillantást v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re, de a sötét tekintetű ír arc közönyösen nézett vissza rá, nem ad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yarázatot. A boltos erre önérzetesen félrefordította tekintetét, felír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ut és a többivel együtt bedobta egy papírszatyor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rom font és húsz penny lesz - mondta. Egy csendüléssel becsap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nztárgép fiókját és várt, míg Barry vállára kanyarítja a köpenyt és fej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gatja a tweed sap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, isten vele, Mr. Barr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szönésre nem jött válasz, a boltos pedig nézte, amint a férfi átme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on, azután hátraszólt a feleségének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dortalan egy alak, annyi szent. Beszerzett magának egy barátnő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, égve a vágytól, hogy megossza valakivel új felfedezését. - Valami j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etyepetyélésre kész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nnan vesze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női dolgokat vett, tudod, miféléket - kacsintott bizalma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nem tudom - makacskodott a felesége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 havibajnál, tudod. Olyan női dolgok. - Az asz-szony pedig a szenzác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zában égve már oldozta is ki a kötény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 vagy benn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zudtam én neked valah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sszem' átugrok Mollie-hoz egy csésze teára - vetette oda az asszon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ietősen. Ez a hír faluszerte a nap hősévé avath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néven ismert férfi rátért a régi paplakhoz vezető, mélyen fekvő, szű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vényre. Testtartása csak az otromba csizmák és a terjedelmes méretű sapk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tt látszott lomhának. Valójában karcsú, szikár testalkatú ember volt, kitű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zikai kondícióban. A sapka ellenzője alatt egy vadász örökösen fürkésző szem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log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zat körülvevő szürkés zuzmóval benőtt fal jó négy méter magas volt és b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 helyen omladozott, azért szilárdan állt, védve és eltakarva a mögötte fek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rtokot. Az ösvény végét korhadt, megvetemedett, kétszárnyú kapu zárta 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n azonban vadonatúj, csillogó Yale rézlakat lógott. A deszkák repedése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iss, világos színű fenyőfa lécekkel takarták el és így teljesen lehetetlen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belátni a garázs belsej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kinyitotta a rézlakatot és besurrant, a kaput pedig beriglizte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bent egy nagy, sötétkék Austin kocsi állt szemben az ajtóval, hogy bár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edelem nélkül kigördülhessen. Két hete lopták el Ulsterben, átfestetté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őcsomagtartót szereltek rá, hogy nehezebb legyen felismerni és pers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cserélték a rendszámtáblát. A motort kifogástalanul rendbe hoztá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őrizték, úgyhogy Barry végül is tényleges forgalmi értékének kétszeres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ltötte az autór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ült a volán mögé és elfordította a slusszkulcsot. A motor azonnal bein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elégedetten hümmögött. A siker vagy a bukás másodperceken múlhatott,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életében a bukás egyet jelentett a halállal. Még vagy fél percig hallgat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tor járását, ellenőrizte az olajnyomást és az üzemanyagszintet. Aztán új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állította a motort és a garázs hátsó ajtaján át kilépett a gazzal ben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nyhakert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1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reg ház a közelgő elhagyatottság barátságtalan hangulatát árasztotta mag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. A kis gyümölcsöskert fáit megtámadták a gombák, tövükben maga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rjánzóit a gy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zsindelytetőt vastagon belepte a rothadás-zöld moha, az ablakok vakon bámul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omályosult szemei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belökte a konyhaajtót és belépett. Sapkáját és köpenyét a padlóra dobta,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tyrot pedig letette a mosogató melletti csepptálcára. Azután benyú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vőeszközfiókba és kihúzott egy pisztolyt. Egy angol tiszt szolgálati fegyve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igazság szerint Barry három éve zsákmányolta, mikor Ulsterben megtámad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angol katonai fegyver-raktárá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a gazda gondos szakértelmével ellenőrizte a tárat, övébe csúszta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t. Meztelennek és sebezhetőnek érezte magát addig a rövid ideig, amí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ta magánál - vonakodva bár, de mégsem vállalta a kockázatot, hogy mag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gye a falub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itotta a csapot és vizet töltött a teáskannába. A zajra a ház félhomályá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ólalt egy han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vagy a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más lenne - felelt szárazon Barry, mire a másik férfi előjött és megál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nyhaajtób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venes éveiben járó, görnyedt hátú ember volt, a legsúlyosabb alkoholistá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lemző, felpüffedt, gyulladt arcc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, megvetted? - Hangja izgatott volt és rekedt a whis-kytől. Egész külsej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ralmas leépülés jegyeit mutatta, kelé-ses arcbőrén rendezetlen csomó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tközött ki a másodnapos borost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a mosogatón heverő csomag felé bök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tt van minden, doktor ú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hívj így, nem vagyok már doktor - csattant fel ingerülten a más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hogynem, mégpedig átkozottul jó. Kérdezd csak meg a lányokat, ak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badultak a batyujukt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gyj békén, az ördög vigyen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ban, átkozottul jó orvos volt. No persze jó régen, még a whisky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anára a praxisa főként olyasféle beavatkozásokra korlátozódott, 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ltott magzatelhajtás, menekülő bűnözők lőtt sebeinek ellátása és olyasfé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0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z a mostani. A mosogatóhoz ment és egyenként szemügyre vette a csomag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btapaszt is kértem - szólalt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olt nekik. A tampont hoztam hely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át azzal nem tudom... - kezdte, de Barry dühtől lila arccal rátámad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degeimre mégy a nyavalygásoddal! Vetted volna meg magad, ami kel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elyett, hogy engem küldözgetsz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rra nem gondoltam, hogy a seb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mber, nem gondoltál te semmire, csak még egy korty Jamiesonra. Ninc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tapasz. Eredj, fogd a tampont és kötözd be vele a kis kurva kez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ősebbik férfi sietve felkapta a csomagokat és eliszkolt a másik szob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ry elkészítette a teát, kitöltötte a vastag porcelánbögrébe, letett né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nál cukrot és hangosan kavargatta, miközben kibámult a maszatos ablako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esett. Attól tartott, hogy az örökös eső és a várakozás megőrjít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ktor visszajött a konyhába, kezében egy csomó vértől és sárgás váladékt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cskos vászonn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 lány beteg - jelentette ki. - Gyógyszerekre, antibiotikumokra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e. Az ujja..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gyd a fenébe - mondta Barr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ásik szobából hosszú, elnyújtott nyöszörgés hallatszott, majd egy a lázt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tatóktól elkábult fiatal lány összefüggéstelen motyog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nem kap megfelelő ellátást, nem én leszek a felelős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te leszel - mondta fenyegetően Barry. - Majd teszek róla. A dokt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ogatóba dobta a véres csomagot és a csapból vizet engedet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kaphatok egy italt? - kérdezte. Barry szadista élevezettel az óráj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határozott. - Még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ktor szappanpelyheket szórt a mosogat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szem, hogy a kezet meg tudom csinálru" - suttogta a fejét rázva. - Má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jj is elég borzasztó vo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fogod csinálni a kezet is - mondta Barry. - Hallod, te whiskyvedelő v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ncs?! Meg fogod csinálni a kezet és mást is, amit mondo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r Steven Stride ötvenezer font jutalmat ajánlott fel annak, aki unokahú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ra vezeti. A felajánlást az ismeretlen férfi robotképével együtt széle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ben közzétette a televízió és a sajtó. Az ügy iránt ismét fellángolt a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ábbhagyó közérdeklőd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chards felügyelő, aki az utolsó napokban már csökkenteni tud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ügyelet létszámát, most a bejelentők és botcsinálta detektívek újab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ohamában kénytelen volt a másik rendőrnőt is visszarendelni a harmad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etre. Rajta kívül még két őrmester dolgozta fel a beérkező anyagok árad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érzem magam, mint egy lottóárus - panaszkodott a felügyelő Péternek.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i vesz egy hárompennys szelvényt, aztán megteszi a tippjét. - Felvet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 cédulát. - íme egy újabb felelősségre vonási igény - a Népi Demokrat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t Hongkong Felszabadításáért - hallottunk már ezekről valah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uram - felelte a rangidős őrmester felpillantva az előtte fekvő listából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itt már eddig is száznegyvennyolc felelősségi igény és beismerés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fél órával ezelőtt megint jelentkezett a "Nyócadik Henrik" - fordult há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ik telefonos lány a mikrofonja fölött mosolyogva. - Egyetlen napo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ott k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"Nyócadik Henrik" hatvannyolc esztendős nyugdíjas volt, egy dél-londo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ciális otthon lakója. Az volt a legkedvesebb szórakozása, hogy bevallj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 esedékes látványos bűnesetek elkövetését a nemi erőszaktól a bankrablásig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reggel pontosan ugyanabban az időben telefon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öjjenek és tartóztassanak le - mondta ilyenkor kihí-vóan. - De figyelmezte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kat, hogy nem megyek ám saját jószántamból. - Mikor a helyi rendőrfőnö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kásos kőrútján udvariassági látogatást tett az otthonban, "Nyócadik Henrik"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összecsomagolt bőrönddel, útra készen várta. Szívfacsaró volt lát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ódottságát, mikor a rendőr tapintatosan közölte vele, hogy nem őt jöt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artóztatni. Csak akkor derült fel jelentősen a kedve, mikor biztosítottá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szigorúan szemmel fogják tartani, mert a rendőrfőnök igen veszedel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űnözőnek tartja. Örömében megkínálta a rendőrfőnököt egy csésze te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aj az, hogy egyiket se hagyhatjuk figyelmen kívül, még a komplett bolondo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ejelentéseit is ki kell vizsgálnunk - sóhajtott Richards és betessékelte Pét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lső irod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mindig semmi? - kérdezte a felügyelő. Teljesen szükségtelen kérdés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szen úgyis lehallgatták a szállodai telefonját és a Thor parancsnok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alait is, hogy azonnal rögzíteni tudjanak bármilyen hívás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mekrablók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semmi - hazudta Peter és ezúttal nem is esett nehezére a hazugság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megtanult bármi mást is megtenni Melissa-Jane kiszabadulásának érdek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etszik ez nekem, tábornok úr. Tényleg nem tetszik, hogy semmifé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sérletet sem tesznek felvenni önnel a kapcsolatot. Nem akarok vészmadár len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z minen nappal egyre inkább bosszúnak látszik. - Richards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 és hogy zavarát leplezze, cigarettára gyújtott. - Tegnap felhívo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lyettes rendőrfőnök. Azt kérdezte, hogy meddig tartom még szükséges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ntartani ezt a különleges részle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^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mondott neki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feleltem neki, hogy ha tíz napon belül nincs kézzelfogható bizonyítékunk,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legalább valami követelés a gyermekrablóktól, akkor kénytelen leszek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nni, hogy az ön lánya már nem 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. - Peter a végzet jeges leheletét érezte. Ő tudta. Ő volt az egyetl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tudta. Négy nap volt még hátra a Caliph által kiszabott határidőig, ő pedig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elkészítette a végrehajtás menetrendjét. Holnap reggel sürgős találkozó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ja Kingston Parkért. Parker tizenkét órán belül itt lesz, sokkal jobban fog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elni a dolog, mintsem visszautasíts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fog jönni, de számolva a halvány eshetőséggel, hogy mégsem, Peter hagy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ak még három napot a módosított terv végrehajtására. Eszerint ő utaz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-hez. Az első változat persze jobb volt, biztonságosabb -de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sikerül, Peter kész volt bármilyen kockázatot vállaln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vette csak észre, hogy ott áll Richards irodájának közepén és szórakozot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mulja a falat a kis felügyelő feje fölött. Richards sajnálattal veg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ggodalommal nézet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on meg, tábornok. Tudom, mit érez, de mégsem tarthatom fenn ez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leget a végtelenségig. Jelenleg sincs elég emberünk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 - bólintott Peter, idegesen megrázkódva. Tenyerével végigsimí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t. Egy összetört, legyőzött ember gesztusa volt 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bornok úr, meg kellene mutatnia magát az orvosának. Komolyan mondom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ichards hangja meglepően gyengéd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szükséges, egy kicsit fáradt vagyok, ennyi az egé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úl sok ez egy ember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ezek a rohadékok éppen erre számítanak - vélekedett Peter. -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rendben le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omszédos irodából csaknem folyamatosan hallatszott a telefonok csengése és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kan átszűrődő szófoszlányok, amint a két ügyeletes rendőrnő fogadta a bejö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ások áradatát. Ez a háttérzaj lassan olyan megszokottá vált, hogy a két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e sem figyelt fel, amikor megérkezett a hívás, amire olyan sóvárogv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ak. A bejelentés a telefonügyeletnél sem okozott különösebb izgalm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ok egymás mellett ültek forgószékeiken az ideiglenes telefonközpo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ópultjánál. Egyikük huszonöt év körüli, szőke lány volt, csinos, hetyk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teremtés, kék egyen-zakója alatt feszesen domborodó nagy, kerek melle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ke haját kontyba csavarta a feje búbján, szabadon hagyva nyakát és fülei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hallgató kissé öregítette, komolyabb jelleget kölcsönözve arcá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megszólalt a csengő és a pulton kigyulladt a hívást jelző lámpa, bedugta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lakozódugót és beleszólt a mikrofon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reggelt kívánok. Itt a rendőrség különleges információs csoportj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dves, középosztálybeli hanghordozással beszélt, de nem tudta egészen elnyomn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ában az unott árnyalatot. Tizenkét napja végezte már ezt a feladato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gatóban megszólalt az utcai telefonfülkék figyelmeztető jelzése, maj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togó hang, amint valaki aprópénzt dobott a persely nyílás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ll engem? - kérdezte egy hang idegenszerű kiejtéss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uram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figyeljen ide. A lányt Gilly O'Shaughnessy tar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va. - Mégsem volt külföldi, csak imitálta az akcentust. A nevet tökélet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j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illy O'Shaughnessy - olvasta vissza a l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van. Laragh-ban őrzi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tűzze, kérem. - A férfi a vonal túlsó végén lebetűzte a nevet és e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elvétette a rossz kiejt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hol van ez a hely, ura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Wicklow megye, Írorszá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jük, uram. Megmondaná a nevé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attanás hallatszott, majd a tárcsahang zúgása. A lány megvonta a vállát és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órájára nézett, felírta az üzenetet az előtte fekvő jegyzettömb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ét perc múlva teaidő - mondta felderülve. - "Múljék el tőlem e kes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hár!" - Letépte a tömbről a cédulát és válla fölött átadta a mögötte ü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öndör hajú őrmester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eszek neked egy fánkot - ígérte a fiú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ogyókúrázom - sóhajtott lemondóan a l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csoda hülyeség, hiszen jó rád nézni és... - Az őrmester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behagyta a mondatot. - ...Gilly O'Shaughnessy. Honnét ismerem én ezt a nev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ősebbik őrmester felkapta a fejé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illy O'Shaughnessy? - érdeklődött. - Mutasd csak! -Elkapta a cédul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talanul mozgó ajkakkal átfutotta az üzenetet, azután újra fel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nnét ismered ezt a nevet, hogy láttad a körözési plakátokon és hallottad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vében. Gilly O'Shaughnessy. Egy mocsok alak. Ő robbantott bombát a leicest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örös Oroszlánban és ő lőtte le a belfasti rendőrfőnökö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ű, akkor ez meleg ügy - füttyentett halkan a göndör hajú. - Nagyon meleg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kollégája, mellőzve a kopogtatás formaságát, már be is rontott a b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odába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ichards hét percen belül kapcsolatba lépett a dublini rendőrségg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sson oda, hogy ne próbálkozzanak semmivel - ismételgette Peter ideges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várakoztak, de Richards lein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, tábornok úr, bízza csak rám. Tudom, mi a teendő. - Ebben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ban jelentkezett Dublin, és azon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l kapcsolták az egyik helyettes redőrfőnököt. Richards komoly, halk han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t majdnem tíz percig, majd helyére tette a kagyl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örzeti rendőrség segítségét fogják kérni, hogy ne kelljen az idő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tegetni, míg leküldenek egy embert Dublinből. Megígérték nekem, hogy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derítették a gyanúsított tartózkodási helyét, nem tesznek semmilyen tovább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álásan bólintott. - Laragh - morfondírozott -, életemben nem hallottam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. Nem lakhat ott pár száz embernél tö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elküldtem valakit a térképért - mondta Richards és mikor meghozt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álltak neki tanulmányo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wicklow-i dombok oldalában fekszik, tíz mérföldnyire a parttól.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jából ez volt minden, amit a nagy léptékű térkép elárul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csak meg kell várnunk, amíg a dublini rendőrség visszahív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rázta a fejét Peter. - Hívja fel őket újra és mondja meg, hogy keríts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 a főtérképészt. Nála meg kell hogy legyenek a geodéziai térképek, légi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ételek, helyszínrajzok. Egy sofőrrel küldjék el az egészet az Enniskerr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té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is? Mi van, ha kiderül, hogy ez is csak vaklárm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elpocsékoltunk néhány liter benzint és a sofőr idejét. - Peter nem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 nyugodtan ülni a helyén, felpattant a székből és megállás nélkül le-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tta az irodát. Hirtelen szűk lett számára a hely, úgy érezte, megfullad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ben nem hiszem. Itt érzem az orromban. Érzem a szagát annak a kibas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evad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chards megrökönyödve nézett. - Elragadtattam magam - mentegetőzö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csánatkérő kézmozdulattal Peter. Hirtelen elhallgatott, amint beléhasítot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. - A helikopterek nem tudják egyvégtében megtenni ezt a távot, le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llniuk, hogy üzemanyagot vegyenek fel, különben is olyan rohadt lassúak!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, majd hirtelen elhatározással átnyúlt Richards íróasztal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ette a telefont és feltárcsázta Colin Noble közvetlen számát a Thor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. Most kaptunk egy telefont. - Szavai kurtán pattogtak, az egész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feszült volt, akár egy lesújta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6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ő ököl. - Még nem tudunk biztosat, de egyelőre ez látszik a legjobb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? - vágott közbe türelmetlenül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rorszá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 világ végén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, mennyi idő alatt teszik meg ezek a pörgettyűs madarak az ut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niskerryig?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árj egy kicsit - mondta Colin és Peter hallotta, amint beszél valakihe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a légierők egyik pilótájához. Egy perc sem telt bele, már jöt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tközben üzemanyagot kell felvenni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és? - türelmetlenkede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gy és fél óra - mondta Coli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tíz óra húsz van, mire Enniskerrybe érnek, majdnem három óra.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ben már öt előtt besötétedik. - Peter elkeseredett dühvei gondolt rá, hogy 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, ha tényleg csak vaklárma az egész és elküldik a Thor különítmény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Írországba - közben, mialatt ők ott vannak, befut az igazi hívás Skóciából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landiából, vagy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én szimatom nem csal. Ez lesz az - bizonygatta magának és nagy leveg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. Most már nem adhatott parancsot Colinnak a Bravó készültségre, hiszen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már a Thor parancsnok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 - kezdte -, én azt hiszem, ez lesz az. Az ösztöneim az súgják. Megbíz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m és kiadod a Bravó parancsot? Ha még fél órát várunk, nem tudj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abadítani Melissa-Jane-t sötétedés előtt - ha ugyan ott va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onal túlsó végén csend lett, hosszú ideig nem hallatszott más, csak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 szapora lélegz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pokolba is, legfeljebb az állásomba kerülhet - mondta végül könnyedén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ké, Pete bébi, máris Bravó készültségben vagyunk, öt percen belül felszáll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öt percen belül felveszünk a helikopter-felszállóhelyen, állj készenlétben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hők felszakadoztak, de a szél még mindig kegyetlenül fújt, átjárv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bátját, zakóját és magas nyakú pulóverét, miközben ott álltak a helikopterfelszállóh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ílt térségén. A viharos szélben könnybe lábadó szemmel figyelték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ajtékos Temzén túl a látóhatárt, hogy feltűnjenek végre a helikopter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van, ha megkapjuk az eredményt, mielőtt Ennis-kerrybe érn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iggin Hill-i adón keresztül elérhet bennünket a légierők frekvenciái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te Peter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mélem, nem kell rossz hírt közölnöm - mondta Richards kemény kalap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ngatva. Ösztövér alakja körül lobogott a kabát, arcát pirosra csíp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r órmótlan jármű kattogva közeledett a háztető felett, a pörgő rotorok alat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látszott, mintha két csillogó ezüstpénzre volnának felakasz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ár harminc méterről felismerte Colin Noble széles alakját, amint ott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örzs nyílásában, mindjárt a RAF színes karikái mellett. A rotorok légörvény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varta körülöttük a leve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vadászatot! - igyekezett Richards túlkiabálni a zaj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ár magukkal mehetné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önnyedén előreszaladt és felugrott, még mielőtt a kerekek megérintet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 leszállóhely betonját. Colin elkapta a felsőkarjánál és besegítette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re anélkül, hogy manilaszivarját egy pillanatra is kivette volna szél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égy üdvöz a fedélzeten, haver. Kezdődhet az előad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zal megrántotta oldalán a nagy 45-ös pisztol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eszik - mondta a doktor, miközben kijött a belső szobából és a tányé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almát a mosogató alatti szemétvödörbe kotorta. - Aggódom miatta.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ggód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morgott valamit, fel sem nézve a tányérjából. Letör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rabka kenyeret és gondosan kimárto-gatta vele a ketchup utolsó cseppj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ba tömte a kenyeret és ivott rá egy korty gőzölgő teát. Rágás 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dőlt a konyhai széken és nézte a másik férf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ktor a teljes összeroppanás szélén állt. Nemigen látszott valószínűne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egei kibírják a hét hátralevő részét. Gilly O'Shaughnessy látott már különb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ket kisebb idegfeszültség alatt összeesni, akár a ron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érezte csak, hogy saját idegzete is kezdi felmondani a szolgál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 volt ez annál, mint amit az állandó eső, meg a várakozás okozott.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ében úgy élt, mint egy róka, és kifej228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lődött benne az üldözött vad ösztöne. Megérezte a veszélyt, megszimatol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dözőket, még akkor is, ha semmi sem utalt a közelédtükre. Ez az ösztön so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engedte sokáig egy helyen időzni - különösen nem, ha feladatot teljesített.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pedig már tizenkét napja rostokoltak és ez nagyon hosszú idő volt. Min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et gondolkodott rajta, annál nyugtalanabb lett. Miért ragaszkodtak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kacsul ahhoz, hogy idehozza a kölyköt erre a világtól elzárt és éppen e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yira feltűnő helyre az Isten háta mögé? Egy út vezetett át a falun, ez volt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etlen menekülési irány. Miért ragaszkodtak hozzá, hogy itt üljö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jon? Ő állandóan mozgásban szeretett volna lenni. Ha rajta múlik, ő ink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 volna egy használt furgont és egyik parkolóból a másikba furikázott volna -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hány pillanatra elkalandoztak a gondolatai, amint elképzelte, hogyan csiná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ő - ha őt bízzák meg, hogy tervezze meg a dol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garettára gyújtott és kibámult az esőtől homályos ablakon. Alig figyelt od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sa panaszkodó és aggodalmaskodó morgolódására. Egyszerre le kelle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ni a kölyök összes ujját, szépen üvegekbe tenni, aztán időnként elkülde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 az apjának. Végül aztán egyszerűen egy párnát szoríthattak volna az arc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lásták volna a konyhakertben. Vagy követ kötni a nyakába, kivinni az írtengerre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bedobni a vízbe ott, ahol már kétszáz méternél is mélyebb. Akkor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volna bajlódni a doktorral, meg a dadasággal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ben minden más olajozottan ment, attól kezdve, hogy megkeresték őt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rejtekhelyén, abban az ócska, egy szobából álló Rio de Janeiró-i putrilakás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húzta meg magát egy indián félvér nővel és utolsó ötven font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megkapott tőlük, hogy új életet kezdjen. Azt hitte, ő tüntetett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nyomot maga után, de valójában mindent ők tettek számára lehetővé. Barry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vre szóló útlevelet és személyi okmányokat kapott és egyik sem láts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misnak. Sokféle papírt látott már és biztos volt benne, hogy ezek valódi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egyéb is jól volt megtervezve és minden időben érkezett. A pénz - ezer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 Rióban, másik ötezer azt követő nap, hogy elkapták a kölyköt és bí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, hogy az utolsó tíz is meglesz, ahogy ígérték. Még mindig kecsegtető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átásnak tűnt, mint bekerülni abba az angol koncentrációs t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29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ba, amit csak "Silver City"-nek becéztek. Caliph ugyanis ezzel fenyegette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az esetre, ha nem vállalná el a megbízat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... micsoda ostoba név - gondolta már vagy tizenötödször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. A csikket csészéjébe ejtette, a parázs sisteregve hamvadt el a</w:t>
      </w:r>
    </w:p>
    <w:p>
      <w:pPr>
        <w:pStyle w:val="Normal"/>
        <w:autoSpaceDE w:val="false"/>
        <w:rPr/>
      </w:pPr>
      <w:r>
        <w:rPr>
          <w:rFonts w:cs="CourierNewPSMT;Times New Roman" w:ascii="CourierNewPSMT;Times New Roman" w:hAnsi="CourierNewPSMT;Times New Roman"/>
          <w:sz w:val="20"/>
          <w:szCs w:val="20"/>
        </w:rPr>
        <w:t>tea maradékában. Tényleg ostoba név, de valahogyan mégis a hideg futkosott tő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erincén. Reszketett - de nem csak a hideg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lt és a konyhaablakhoz lépett. Tényleg, minden olyan olajozottan,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vszerűen ment, mindent olyan jól átgondoltak - így ez a hiba an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valóbb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gyanította, hogy Caliph semmit sem tesz ok nélkül - de h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miért küldte őket ide, ebbe a csapdába, ahonnét csak egyetlen ú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külhetn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ra kapta a köpenyt és a sapkát. - Hová mész? - érdeklődött a dok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ggodalmasan. - Megyek, körbeszaglászom egy kicsit - morogta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, sapkáját mélyen a szemébe húz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olyton összevissza csatangolsz - morgolódott a doktor. - Az idegeimre mégy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tét ábrázatú ír előhúzta zakója alól a pisztolyt, belenézett a tárba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csúsztatta övébe a fegyvert. - Te csak játszd a szárazdajkát - vetette o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rombán - és bízd rám a férfimun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 fekete Austin lassan kapaszkodott felfelé a falusi utcán. Az esőcsepp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űrűn doboltak az utasfülke és a motorház tetején. A szélvédőn patakokban öml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íz, láthatatlanságba burkolva a kocsi utasait. A házak elfüggönyözött abla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ül leskelődő helybéliek csak akkor csillapíthatták végre kíváncsiságuk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z autó megállt a falu egyetlen vegyesboltja előtt és mindkét ajta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í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ír rendőrség két embere szállt ki belőle. Kék téli egyenruhájukat sötét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k színű váll-lap díszítette. Csúcsos lakk-bőr sapkájukat kipettyegette az es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sietős léptekkel bementek a bolt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reggelt, Maeve, kincsem - köszöntötte az őrmester a kövérkés, pirospozsg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ű asszon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ármi legyek, ha ez nem Owen O'Neill - lelkendezett a boltosné. Annak idej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vagy harminc esztendeje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óntak ők ketten a papnak egy s más csiklandós kis bűnöcskét. - És mi sz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ott ide a nagyvárosbu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hetősen hízelgő jelző volt ez Wicklow-ra, a tizenöt mérföldnyire fekv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mos kis tengerparti üdülőhely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ni kívántam azt a szépséges mosolyodat. Meghitten beszélgettek tíz perci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íg az asszony férje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hallotta a teáscsészék csörgését és elő nem jött a szűk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ktárhelyiség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 és mi újság Laragh-ban? - váltott témát az őrmes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nak-e új arcok a falub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enek - rázta fejét a boltos -, csupa régi arc. Laragh-ban nem változ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, hál' Istennek. Semmi a vilá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etlen új jövevény az, aki odalent lakik a régi paplakban a barátnőjé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unyorított jólértesülten a szemével -, de az annyira idegen, hogy nem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lalkozunk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őrmester komótosan keresgélni kezdte a noteszét, majd mikor megtalál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itotta és előhúzott belőle egy fényképet. A rendőrségi priuszokon szok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fil- és elölnéze,-ti kép volt. Hüvelykujjával eltakarva a nevet, eléj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ingatta a fejét az asszony. - Őurasága a régi paplakból jó tíz év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sebb és bajusza sincsen 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egy tíz évvel ezelőtti felvétel - mondta az őrmes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hát miért nem ezzel kezdte - bólogatott a boltosn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ez ő. Egyész biztos, ez Mr. Barr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a régi paplak, azt mondja - csúsztatta vissza a képet a noteszb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mester, miközben szemmel láthatólag hízott tulajdon fontossága tudatától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anyom, használnom kell a telefonju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ha telefonált, utána hol lesz? - érdeklődött a boltos gyanakvó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ublinban - felelte az őrmester. - Rendőrségi ü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eszélgetést fel kell ám számítsam magának - figyelmeztette sietve a bolto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e, megmondtam - diadalmaskodott a felesége, miközben az őrmester kér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t a helyi telefonos kisasszonytól. - Mondtam én, hogy úgy néz ki, mint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sszba' sántikál. Ahogy megláttam, mindjár' tudtam, hogy fönt-rül gyün Északr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sak bajt hoz ránk, mint a halálmadá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szorosan a kőkerítéshez lapult a ferdén zuhogó eső elő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életlenül meg ne lássa valaki a folyó túlpartján emelkedő domboldal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, óvatosan haladt előre, akár a kandúr éjjel. Meg-megállt a meglaz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ket és a fal réseit vizsgálgatva, ahol valaki bejuthatott. Nyomok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ott a felázott, bozótos tala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ert végében felkapaszkodott egy almafa kihajló törzsére és a mohlep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khez simulva, hogy észre ne vegyék kibukkanó fejét, kinézett a fal fö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en a helyzetben várt húsz percig a zsákmányára leső ragadozó türelmév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leugrott és körbejárt a fal mentén. Figyelme egy pillanatra sem lankad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nem is érezte volna a hideget és a szakadatlanul ömlő es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élynek semmi jele sem volt, semmi sem indokolta nyugtalanságát - mégis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a levegőben. Közben odaért a következő megfigyelőponthoz, a szűk, mé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kvésű ösvényre nyíló vaskapuhoz. A kapu kőoszlopa mellett előrehajo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ől ernyőt formálva cigarettára gyújtott, azután óvatosan kikémle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szlop és a kapuszárny közti résen. Innét beláthatta az ösvényt és távolabb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utat, egészen a híd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ra figyelőállásba helyezkedett és elterelve figyelmét a mostoha időjárásr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idegszálával szemére és agyára koncentr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eltöprengett a kapcsolattartásnak azon a merőben szokatlan módj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hez Caliph ragaszk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énzösszegeket postautalványokon, svájci frankban küldték el neki Riób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z állandó lakcímére London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csak egy küldeményt juttatott el Caliphhoz - az üveget és annak tartalmát -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nt kétszer hívta fel telefonon. Az üveget a lány elrablását követő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án belül átadta, mialatt a gyerek még az első kábítószer-adag bódulat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küdt. A doktor - vagyis dr. Jamieson, ahogyan Gilly O'Shaughness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szeretettel nevezte - a második kocsi hátuljában végezte el a munká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, egy kis zöld Ford, a cambridge-i vasútállomás parkolójában várt rá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furgon volt, teljesen zárt, ablaktalan hátsó résszel. Ebbe tették át a lány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rna Triumphból a sötét őszi alkonyat leple alatt. Az A10-es autópály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olójában vesztegeltek, amíg dr. Jamieson elvégezte a munkát. Az autó hát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műszer elő volt már készítve, mégis iszonyúan eltolta a dolgot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szketett a keze az idegességtől és az alkohol hiányától. A kölyökből iszonyú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őlt a vér, most meg elfertőződött a ke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érezte, hogyan önti el a méreg, ha csak eszébe jut a dokt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hez csak hozzányúlt, szarrá vált a keze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üveggel elhajtottak egy várakozó kocsihoz, amely előre megbeszélt jelt a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szóróival. Gilly elhaladtában egy pillanatra lefékezett melle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nyújtotta az üveget és már ment is tovább Nyugat felé. Kora reggel, j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előtt, hogy a lányt keresni kezdték volna, ők a már a kompon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jöttek a telefonok. Ezek is nyugtalanították, mint minden más ebb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rohadt ügyben. Először közvetlenül megérkezésük után telefonál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földi számot kellett hívnia és csak egyetlen mondatot kellett mondani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ncsésen megérkeztünk. - Azután rögtön le kellett tennie a kagyló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tel később ugyanazt a számot hívta és ismét csak egyetlen mond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hatot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érezzük magunkat. - Csak ennyit és ké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élénken emlékezett, hogyan hívta vissza mindkét alkalommal a telefon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asszony, hogy csodálkozó és kíváncsiságtól fűtött hangon megérdeklődje, j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-e az összeköttet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ra mindeddig nem volt jellemző, hogy nyomokat hagyjon az üldözők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szívesebben tiltakozott volna -ha lett volna kinek. De nem volt m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a Caliphfal, csak az a külföldi telefonszám. Amint ott állt a kapu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, elhatározta, hogy azonnal felhívja, holott a következő telefon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 nap múlva lett volna esedék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jutott, hogy azon a napon kell levágniuk a kezet és valószínűleg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 majd utasítást, hogy hová küldje - de nem volt semmi kedve a dologhoz. M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nz sem érdekelte. Hirtelen eszébe jutott egy régi es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évesztő információkat akartak az angolok kezére juttatni egy terv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cióról - amelyet azután máshol és más időpontban hajtottak volna végr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os, de félrevezető adatokat egy megbízhatatlan fiatal provóra bízták, aki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ák, hogy nem sokáig állná a vallatást. Elvitték teh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ckót egy biztonságosnak hitt házba a Shankill Roadra -és az angolok éppen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ták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érezte végigfutni a gerincén azt a kis áramütéssz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ípést, ami mindig figyelmeztette őt, akár egy természetfeletti jeladás.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zés eddig még sohasem csapta be. Olcsó japán karórájára pillantott.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nem négy óra volt és az este szürke és fagyos zöld színeivel ráteleped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mbokra. Mikor felemelte tekintetét, valami mozgást vett észre az országú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mb tetejéről egy jármű közeledett a szerpentinen a híd felé. Kis, feke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ajtós kocsi volt és éppen eltűnt szem elől az utat szegélyező sövény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különösebb érdeklődés nélkül várta, hogy újból felbukkanjo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ég mindig azon a két telefonhíváson gondolkodott. Próbálta kitalál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 célja lehetett velük Caliphnak, miért vállalta ez a kockáz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özben a kis fekete kocsi rákanyarodott a hídra és egyenesen a paplak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tt, de a félhomályban Gilly csak a két fej körvonalait tudta kiven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tmikusan ide-oda csapkodó ablaktörlők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utó lassított és szinte lépésben jött lefelé az ösvényen. Gilly ösztönö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gyenesedett. Kikémlelt a hasadékon és rátört a rémület. A kocsi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assított és a szélvédő mögül sápadt, elmosódott arcok néztek felé. Azut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u felőli oldalablak lassan leereszkedett és ebben a pillanatban világ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az autó belsejét. Két egyensapkát pillantott meg, az ezüstös jelvén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illantak a feszülten figyelő, halvány arcok felett. Gilly O'Shaughness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rincén végigfutott az a kísérteties kis áramütés. Érezte, hogy elaka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gze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 fekete kocsi eltűnt a kőkerítés sarka mögött, hallatszott, amint a vez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ázt ad és elrobo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lélekszakadva rohant vissza a házba, köpenye lobog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ben. Most, hogy elérkezett a cselekvés ideje, hirtelen hűvös józanságg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nyhát üresen találta. Fél tucat lépésébe sem telt, míg keresztülvág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ülső helyiségen és feltépte a második szoba ajta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ktor az ágy fölé hajolva állt és dühösen pillantott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mondtam, hogy kopog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n már korábban is veszekedtek. A doktor pácien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lése során még mindig megőrizte a szakmai etika néhány furcsa maradványá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nzért - amire igencsak szüksége volt - minden további nélkül vállalt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mek sebészi úton való megcsonkítását. Viszont magából kikelve tiltakoz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Gilly O'Shaughnessy az ajtóban álldogálva leste, amint levetkőztet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rdülő testet, hogy kezelésben részesítse, megmosdassa, vagy tisztába teg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zord külsejű ír egy szórakozott mozdulattal próbálta félretolni a doktor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dühödt ellenállásba ütközött, hogy kényszeredetten lemondott a leskelőd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vezetéről. Csak akkor merészkedett vissza a belső szobába, mikor a dok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ólt, hogy menjen seg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yerek arcára borulva feküdt a foltos lepedőn. Szőke haja fénytelen, zsí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boncként tapadt össze. A dotor tisztaságra irányuló erőfeszítése éppo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gyetlennek és eredménytelennek bizonyult, mint sebészeti tudomány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rtőzés és a kábító hatású szerek valósággal lepusztították a húst a zsen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 testről. A gerinccsigolyák egyenként meredeztek elő a hátából, csupas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padt ülepe összezsugorodott és szánalomra méltó látványt nyúj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ktor egy mozdulattal vállig betakarta a mocskos lepedővel és védelmező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olt fölébe. Nevetséges gesztus volt, ha az ember ránézett a lány bal kez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ító foltos, tisztátalan rongykötésre. Gilly O'Shaughnessy ádázul vicsor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megy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szállíthatjuk őt ilyen állapotban - ellenkezett a doktor. - Tény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bet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yugodj meg - vigyorgott gonoszul Gilly -, akkor itthagyjuk a kicsiké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yúlt a víztől csöpögő köpeny alá és előhúzta a pisztolyt. Hüvelykujj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húzta a kakast és az ágyhoz lépett. A doktor megragadta a karját, de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edén félretaszította úgy, hogy nekiesett a fal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d van - mondta, miközben a pisztoly csövét a gyermek tarkójának szög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, csak nyűg lesz a nyakunk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! - üvöltött fel a doktor. - Ne tedd ezt! Magunkkal vissz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hátralépett és bebiztosította a fegyvert. - Amint besötétedik, indulun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. - Addigra állj kész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helikopter szinte egymást súrolta röptében, a második alig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nyival maradt le az élen haladó vezérgép mögött és egy kicsi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abban szállt, mint amaz. Alattuk ólomszürkén hullámzott az ír-tenger,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ínét fehér tajtékok fodroz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ernarvonban üzemanyagot vettek fel és mióta elhagyták a walesi partok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haladtak a kedvező hátszélben. Az éjszaka mégis utolérte őket és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minden pillanatban ingerülten nézte az ór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csak kilencven mérföldet kellett megtenniük a nyílt tenger felett, Péter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úgy tűnt, mintha az egész Atlanti-óceán előttük volna.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erpeszkedett mellette a kabin teljes hosszában végigfutó padon. Tekintett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fülke elválasztó falán égő "Dohányozni Tilos" jelzésre, cs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nillaszivar kihűlt végét rágcsálta szája szegletében. A többiek a szok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on átadták magukat a teljes nyugalomnak. Néhányan hátizsákjukat párna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ük alá téve hevertek a padlón, mások kinyújtott lábbal üldögéltek a padok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dül Peter Stride nem bírt magával, valósággal forrt a vére a visszafoj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ni akarástól. Újból felugrott a helyéről és a plexi ablakon át kémlel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viszonyokat. Kibámult a vastag felhőtakaróra és megpróbálta megállapíta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e a Nap helyz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yugodj már meg - tanácsolta Colin, amint visszahuppant a helyére. - A vég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zedsz egy gyomorfáj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, határoznunk kell. Milyen elsőbbségeket élvezünk az akció során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te Peter, megpróbálva túlkiabálni a szél és a motor za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enek elsőbbségi jogok. Nekünk csak egyetlen célunk van: épség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abadítani Melissa-Jane-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bróbálunk meg foglyokat ejteni, hogy kihallgathassuk ők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bébi, mindent elintézünk a a célpont körzetében, ami él és mozo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hozzá alapo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égedetten bólintott. - Különben úgyis csak felbérelt pribékeket fog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találni. Biztosra veheted, hogy a gazdájuk, aki megfizette ő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kodott róla, hogy ne kerülhessenek vele kapcsolatba. De mi van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foglyokat aka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az a Kingston Parker? - vette ki szájából a szivarvéget Colin. - So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m hírét - itt pedig Colin bácsi hozza a döntéseket. - Oldalv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ságosan Péterre vigyorgott. Ebben a pillanatban megjelent a navigátor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vágva a kabinon kiabálva jelentette Colinnak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ttünk az ír part - hét percen belül leszállunk Ennis-kerryben uram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nniskerryi repülőtér légiforgalmi irányítását már értesített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adókészültségről. Minden egyéb forgalmat hatókörük magasságán felül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ítottak és azonnali leszállási engedélyt adtak a két RAF helikopter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ek kattogó rotorokkal tűntek fel az esőben az alacsonyan szálló felhő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ül és leereszkedtek a hangár előtti betonra. A hangárok közül már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obogott egy rendőrségi autó és megállt az első helikopter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gólámpájának fénye élesen villódzott az alkonyati homályban. A rotorok még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álltak, mikor az ír rendőrség két embere a térképészeti hiva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viselőjének társaságában már kapaszkodott is fel a terepszínűre festett gé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a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ride - mutatkozott be Peter sebtében. Már be is öltözött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hamosztagosainak testhezálló fekete kezeslábasába és puha csizmá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át szorosan jobb combja mellé szíja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bornok úr, megerősítették a hírt - közölte a rendőrfelügyelő, mialatt ke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ztak. - Helyi lakosok egy rendőrségi fényképfelvétel alapján azonosíto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t. Minden kétséget kizáróan a körzetben tartózkod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is tudják, hol? - faggat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ják, uram. Egy omladozó, régi épületben a falu szélén. - Odain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üveges térképészt, aki ott várakozott melléhez szorítva a dossziét. Alkalm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ztal híján a teljesen üres fedélzet padlójára terítették ki a vidék geodézi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rképét és a légifelvétel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a másik helikopterről is átrendelte az embereket és kisvártat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zan zsúfolódtak össze a térkép körül. - Ez a ház, itt. - A térképész k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eruzájával bekarikázott egy terület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- dörmögte Colin. - Remek harcállásaink lesznek. Akár a folyó menté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az országúton elmegyünk a hídhoz és a templomhoz. A kettő között v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po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kéznél egy kinagyitott kép a házról, vagy egy belső alaprajz? - kérd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ki a Thor osztag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jnálom - mentegetőzött a térképész -, nem volt időnk igazán alapos munk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e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ádióüzenetet kaptunk a helyi rendőrség néhány perccel ezelőtti jelent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mondják, a házat magas kőfal veszi körül és odabent nem észleltek sem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g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nem mentek a ház közelébe? - hördült fel Peter. -Szigorú parancs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tak, hogy maradjanak távol a gyanúsítottak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pp csak egyszer elhaladtak mellette a közúton - nézett rá a felügyelő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vartan. - Csak meg akartak bizonyosodni, hogy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ez Gilly O'Shaughnessy, rögtön szimatot kaphat és bottal üthetjük a nyom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ta Peter nyugalmat erőltetve vonásaira, de szemei kéken szikráz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ühtől. - Miért nem képesek ezek az emberek azt csinálni, amit mondanak nekik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elhatározással a pilótához fordult, aki ott állt sárga mentőmellény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n a fejhallgatóval és mikrofonnal ellátott sisa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da tud vinni bennünket most azonn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ilóta nem válaszolt egyből, hanem a legközelebbi ablakot nézte, amelyen új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őcseppek jelentek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íz percen belül, vagy még előbb sötét lesz és a felhőzet nagyon alacson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. Már ide is csak a repülőtér rádiójelzéseit követve tudtunk leszállni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bozni látszott. -A fedélzeten nincs senki, aki azonosítani tudná a célpon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nébe is... nem tudom. Holnap oda tudnám vinni magukat, amint világosod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 kell. Most azonn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szólna a helyi rendőrségnek, hogy jelezzék valahogyan a céh - javas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 - fáklyákkal, vagy egy jelzőrakét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rá mód, teljesen észrevétlennek kell maradnunk és minél tovább ülün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csegünk itt, annál kevesebb az esélyünk. No, megpróbálja? - Peter majd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mánkodott, mert senki, még a légiforgalmi irányítás sem kényszeríthe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noki beosztásban lévő pilótát, hogy felszálljon, ha ő maga másképp íté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 próbálni egész úton földközelben mara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lasszikus nyaktörő mutatvány. Kimagasló tereptárgyak, rossz időjárá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zonyok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róbálja meg - kérlelte Peter. - Legyen szíves. A pilóta még vagy ö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ig hab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ünk! - határozta el magát. A következő pillanatban összehangolt roh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ult meg az ajtónyílás felé. A másik Thor egység futva igyekezett a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ikopteréhez, a rendőrség embereit és a térképészt pedig biztosítottá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 nem szerepelnek az utaslis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égörvény olyan erővel csapkodta a helikoptert ide-oda, akár egy nehézsúly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kszbajnok. A gép hatalmasakat zuhant és gyomorkavaróan bukdácsolt a levegő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ül alattuk halvány, bizonytalan fények pislákoltak a viha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ában. Néha egy-egy magányos jármű reflektorai tűntek fel a nép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úton. A kis falvak összezsúfolódott házaiból kiszűrődő fények szabályo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 elkülöníthető háromszögeket alkottak - csak ezek adtak valamel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gazítást. Rajtuk kívül körös-körül csak az erdők sötét foltjai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vénykerítések és kőfalak szalagjai látszottak a komor földeken, de még ez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enként eltakarták a viharosan örvénylő felhő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lmosódottá tett a szakadó eső, és a pilóta teljes figyelmét a szabál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 alakban elhelyezkedő műszerfal ál-mosítóan parázsló számlapjai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pontos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hányszor kibújtak a felhők közül, odalent egyre gyérülni látszott a fé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ind lejjebb ereszkedtek, hogy tartani tudják az irányt, odalent a f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komorabb-nak, egyre fenyegetőbbnek tű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két pilóta közt szorongott a lecsapható ülésen, Colin összehúzó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corgott mögöttük. Mindannyian némán, feszülten figyeltek, miközben a két gé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ézkesen, bizonytalanul haladt a partvonal irány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re tizenöt méterrel alattuk feltűntek a kísértetiesen fehér-lő hullámo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 éles kanyarral jobbra fordult és néhány másodperc múlva új, fény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ilágított térség fölé ér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Wicklow fölött vagyunk - szólalt meg a pilóta, a másodpilóta pedig bemond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 irányt, amely már egyenesen Laragh felé veze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3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rszágút vonalát követve repültek tovább a szárazföld belseje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hány perc múlva célba érünk! - kiáltott oda Péternek a másodpilóta, ujj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mutatva. Peter a rotorok zajában nem is próbált felelni, csak megtapog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alter pisztolyát a tokjában. A fegyver otthonosan simult a kez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sietve dobálta be személyes holmijait a kék vás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zótáskába. Egy váltás fehérneműt, meg a borotvakészletét. Elhúzta a faltó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ágyat és egy darabon felszakította a padlót keretező szegélylécet. A lé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 egy tégla hiányzott a fal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 rejtette az új papírokat és útleveleket. Caliph még a kölyök számár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kodott okmányokról. Ezek szerint a kislány neve Helen Barry volt - az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a. Caliph semmiről sem feledkezett meg. A papírokkal együtt ott volt hat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 sterling úticsekkekben és egy csomag tartalék lőszer a pisztolyhoz.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ltett a zakója zsebébe és még egyszer körülnézett a kietlen, siv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ában. Tudta, hogy semmi sem marad utána, ami nyomra vezethetné üldöző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vel soha nem hordott magánál személyes jellegű homikat. Mégis állandó lel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szert érzett, hogy megsemmisítsen minden nyomot maga után. Már régót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t saját magára úgy, mint Gilly O'Shaughnessyre. Neki nem volt már nev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ja is csak egyetlenegy maradt - és ez a cél a rombolás volt. Az é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pusztításának fennkölt szenvedél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ből tudta idézni Bakunyin "A Forradalom Katekizmusa" című művének legnagy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ét, különösen azt a részt, amely a forradalmár meghatározását tartalmaz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,Ö az elveszett ember, akinek nincs semmije, nem kötik érdekek a körny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hoz, nincs semmiféle személyes kötődése - még neve sincs. Gondolata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lődése és érzelmei egyetlen ügyre összpontosulnak - a forradalom ügyére.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z ember., aki szakított a társadalommal, annak törvényeivel és szabályai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k véleményét mindig megveti és bármikor készen áll a halálra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ínzatás-ra. Önmagával és másokkal szemben is könyörtelen, és szí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ben nincs helye szeretetnek, barátságnak, hálának - még becsületnek sem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, ahogy ott állt az üres szobában, átélte a ritka pillanatok egyikét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 látta magát, akivé válni akart - igazi forradalmárnak. Egy pillana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adta magát hiúságának és a tükör felé fordult, amely ott lógott az ágy vég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akadozott tapétájú fal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veszett ember sötét, hideg arca nézett vissza rá és elöntötte a büszkesé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ő is a legjobbak közé tartozik. Ö és a hozzá hasonlók alkotják a penge él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ő ilyen emb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pta az útitáskát és átment a konyh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szen vagy? - kiál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e, segít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dobta a táskát és az ablakhoz lépett. A nappali fény utolsó szikrái rózsaszíngyöngyh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nyel hunytak ki a felhők gyomrában. Az égbolt olyan közel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, hogy szinte meg is érinthette volna. Az elvadult gyümölcsöskert fá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belevesztek a sötétség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 egyedül kivinni - siránkozott a doktor. Gilly elfordu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laktól. Ismét menni kellett. Egész élete szakadatlan menekülésből állt, ak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káé, amely a kopók elől fu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ment a másik szobába. A doktor egy szürke lepedőbe burkolta a gyerek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ta felemelni, de nem bírta. A magatehetetlen test esetlen póz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vert, félig a földre csúsz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gíts már - szólt rá újra a dokt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 innen - taszította félre durván Gilly O'Shaughnes-sy és a lány fö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olt. Az arcuk néhány pillanatig csupán néhány centire volt egymás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yerek félig öntudatlanul, nyitott szemekkel feküdt, pupillái kitágul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bítószertől. A kivörösödött szemhéjak sarkaiban csomókba gyűlt a sárgás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dék. Ajka fehér rovátkákban kicserepesedett és három helyen az eleven hús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repe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 szépen - suttogta -, szóljanak a papámnak. Mondják meg neki, hogy i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t megcsapta a beteg test szavanyú szaga. Elfintorítota az orrát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edén felkapta és a konyhán kereszt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itte. Egy rúgással kinyitotta az ajtót, úgy, hogy az sarkig kivágódot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ár kiszakadt a helyé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án a kislánnyal gyors léptekkel átvágott az udvaron, egyenesen a garázsb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ktor a csúszós sárban botladozva követte őket. Mellére szorította a kötsz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z orvosi felszereléseit tartalmazó kartondobozt és szánalmasan káromkod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megvárta, míg a doktor kinyitja a kocsi hátsó ajtaj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darab rongyot, bevágta a gyereket, olyan durván, hogy az erő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jajdult. Figyelemre sem méltatta, hanem a kétszárnyú garázsajtóhoz szalad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rángatta. Odakint már olyan sötét volt, hogy a hídig sem látott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vá megyünk? - bégetett a dokt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nem döntöttem el - felelte gorombán. - Fönn Északon van egy ház, 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os, de az is lehet, hogy visszamegyünk a tengeren át Angliába. - Meg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jutott, mennyire jobb volt az a fur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miért megyünk el most ilyen hirtel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válaszra sem méltatta a doktort, hanem kiszaladt a garázsból, vissz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nyhába. Megszállottan igyekezett eltüntetni maga után minden nyom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lehet, alig volt személyes holmija és most azt is magával vitte, mégis tud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 öreg ház őrzi a nyomait, ha egyebet nem, legalábbis az ujjlenyomat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rsze csillapítani akarta magában a rombolási vágy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aggatta helyükből a konyhaszekrény ajtóit és sarkával pozdorjává tapos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 a deszkapadlón. Csomóba gyűrte az asztalon felhalmozott újságoka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elyezte a törmelékkupac alján. Végül az asztalt és a székeket is a rak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ejére haj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újtott egy szál gyufát és az összegyűrt újságpapírcsomó alá tartotta.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apír engedelmesen lángra lobbant, felállt és kinyitott minden ajtót, ablak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áramló friss levegőben a lángok magasra csaptak és mohón martak bel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krényajtók forgácsai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felkapta az utazótáskát és kilépett a sötétbe. Behú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kal védte magát a széltől és az esőtől, amint a garázs felé igyek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úton azonban hirtelen megtorpant és kiegyenesedve fül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ngerpart felől valami zajt hozott a szél. Mintha valami nehézkes járm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aszkodott volna felfelé a dombra, de a motor dohogásába furcsa, vékon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tyülő hang vegyült. Ráadásul a zaj olyan rohamosan erősödött, hogy nem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mazhatott valami lomha teherautótól. Már egészen betöltötte a levegő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egyenesen a felhők közül jöt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égnek emelt arccal kutatta a felhőket, míg hirtelen elő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kkant a szabályos időközökben felvillanó fény. Ez volt az a pillanat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jött, hogy egy alacsonyan szálló gép jelzőfényeit látja és máris tudta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repesztő fütty az üldözőit hozó helikopter rotorjaitól er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rulás és a lesújtani készülő halál biztos tudatában hangosan felkiáltot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ért? Istenem, miért? - Istent hívta, akit oly régen megtagadott már, azz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ásnak ere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lesz jó! - kiabált a pilóta nyakát nyújtogatva, egy percre sem véve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t a műszerekről, amelyek magasságban és irányban tartották a nehéz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et. A másik helikopterrel megszakadt a kapcsolat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ktában repülünk! - A felhők úgy kavarogtak a pilótafülke körül, ak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utott tej. - Valahogy kikecmergek innen és visszafordulok Enniskerry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karamboloznék a társammal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valóságosan fenyegette őket az összeütközés veszél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ük felett a jelzőfény villogását visszaverte az áthatolhatatlan felhőtakaró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a másik pilóta észreveszi, már túl kés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még egy percig tartson ki! - kiabált vissza Peter. Arcvonás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orzultak a műszerfal sejtelmes fényeinek világánál. Az egész akció széteső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körülötte. Talán hamarosan tragédiával, vagy kudarccal végződik minden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hátrálhatott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om, hogy nem lesz jó - kezdte a pilóta, majd hirtelen rémült ordít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ra rántotta a helikoptert. A gép nagyot zuhant és úgy rázkódott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ör betonakadályba ütközött volna, azután jó harminc méternyire szökkent f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iig néhány méterrel alattuk, mint egy rejtekhelyéről előrontó ragadozó,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plomtorony csúcsa bukkant ki a felhőből, majd azonnal el is tű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emplom! - ordított Peter. - Ez az! Forduljon vissza! A pilóta a műszer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te, miközben vakon kering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aját rotorjuk keltette eső- és felhőörvény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orromig se látok! - kiabá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rádió altiméterünk adatai szerint százhetven láb magasságban vagyun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a másodpilóta. Vagyis ennyire voltak a földtől és még mindi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k semmit maguk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igyen le minket! - könyörgött Peter. - Az Isten szerelmére, vigyen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ket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állalhatom a kockázatot. Fogalmunk sincs, mi van alattunk. - A pil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t beteges narancssárgára színezték a műszerek fényei, szemgödr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lettek. - Kimászom ebből és visszafordul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eze a combja mellé siklott, a Walther markolata, akár egy el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emtmény ugrott a tenyerébe. Hideg fejjel döbbent rá, hogy képes gondolkod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megölni ezt az embert, hogy azután a másodpilótát leszállás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szerítse. Ám ebben a pillanatban rés támadt a felhőn, elég széles ahho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rajta keresztül megláthassák odalenn a félhomályba burkolózott táj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tt van! - kiáltott fel Peter. - Ott van! Tegyen le minket! - A helikop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sen süllyedni kezdett és minden kitisztult körülött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folyó - pillantotta meg Peter a megcsillanó vizet. -És ott van a hí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tt a temető - ordított fel lelkesen Colin -, és az ott a célpont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ről sötét téglalapnak látszott a zsindelytető. A ház egyik oldalán fé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űrődött ki az ablakok mögül, úgyhogy láthatták a körbefutó magas fala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ikopter, akár egy iránytű, lassan forogva lebegett és ereszkedett az épü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lecsörtetett a kabinba. - Delta! - kiáltott az embereine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ezdjük a Delta hadműveletet! - A navigátor kinyitotta a fedél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lóajtaját. Amint az ajtó kinyílt, a kabint elárasztotta az örvénylő, nedv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alakulat tagjai felugráltak helyükről és felsorakoz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k az ajtó két oldalán. Colin a navigátor fölé magasodva az élükre állt - "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gyibe" - ahogyan ő szokta mond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tétlő föld rohamosan közeledett feléjük. Colin kiköpte a szivarvég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ámasztotta magát az ajtónyílás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pjatok le mindenre, ami mozog! - üvöltötte. - De az Isten szerelmére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lyökre vigyázzatok! Gyerünk, emberek! Indulás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tékes másodperceket vesztett, mert a gép hirtelen süllyedése szin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szögezte az ülésre, de a fülke ablakán át mindent tisztán lá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 az ablakok mögött természetellenesen vibrált. Peter rádöbben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gok fényét látja. A felismerés ezerszeresére növelte aggodalmá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prengésre nem volt idő. A fal mögött mozgást vett észre a kert árnyai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gok kiszűrődő fénye és az alkony utolsó derengése összegörnyedve fu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ot világított meg egy pillanatra. Csak egy villanásnyira látszot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kívül egy rohanó ember volt -a következő pillanatban már el is tűnt a szű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vény végén álló melléképület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ugrással kiszabadította magát az ülésből és esetlenül botladoz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ászott a kabinba. Közben a helikopter az utolsó métereken is leereszkede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begve megállt a levegőben, három méternyire a ház hátsó udvara felet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pillanatban fekete ruhás alakok ugráltak ki belőle. Amint föld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k, a ház felé rohantak és varázslatos gyorsasággal eltűntek az ajtókb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okban. Peter még ebben a pattanásig felszült pillanatban is egy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üszkeséggel nézte, amint egyik pillanatról a másikra, látszólag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feszítés nélkül elfoglalják az épületet. Az elöl haladó homokzsákkal bezú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okat és a zsalugáterek deszkáit, a mögötte jövő pedig egy j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ámított tigrisugrással benn term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utolsónak maradt a fedélzeten és ugrás előtt valami homályos megérzés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ve még egyszer körülnézett. Talán mert az imént mozgást látott a főépüle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ül, visszanézett és abban a pillanatban vastag fehér fénycsóvát pillan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 mély ösvényen - egy jármű reflektorait. A kocsi valósággal kirobba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gyatott épületből és eszeveszett tempóban robogott lefelé a szűk földú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aki már éppen ugrani készült, bizonytalanul imboly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tt az ajtónyílásban, de az ajtó fölött húzódó nejlonkötelet megraga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t visszanyernie egyensúlyát. A kocsi lelassított a hídnál, mielőtt rát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z országútra. Peter megragadta a navigátor vállát és a menekülő autó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togatva vadul rázta. Néhány centiről ordított a férfi arcába: - Ne hagy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épni! - A navigátor azonnal tudta, mit kell tennie és a mikrofonon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asztotta a fejük felett ülő pilótát. A rotor dübörgése felerősödöt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ikopter megfordult, majd szinte súrolva a garázs tetejét, nekilódu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ában, követve a távolodó reflektorfény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nyitott ajtóból kihajolva nézett előre. A szél süvöl-tött feje körü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kiszakította őt az ajtóból, de hamarosan utolérték a kocsit, amely odal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guldott a part felé vezető, kanyargós ú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ák sötét csúcsai mintha közvetlenül az ajtó mellett rohantak volna el. 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terrel előttük a szitáló esőben haladt a két fénysugár, élesen megvilágítv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 menti bokrokat és a kőkerítés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közel voltak már, hogy Peter meg tudja állapitani, hogy egy kis komb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döznek - furgonnak nem volt elég nagy. A vezető vakmerő biztonsággal hajt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nyargós úton, de a helikopter a nyomában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ljon, hogy oltsa el a jelzőfényt! - kiáltotta Peter, hátrafordul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vigátornak. Szerette volna, ha a kocsi vezetője nem veszi észre, hogy követ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m abban a pillanatban, amint a navigátor szájához emelte a mikrofont, alatt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úton kialudtak a fényszórók. A sofőr mégiscsak felfigyelt rájuk. A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kító fény kihunyt, teljes sötétség borult az útra és az autó eltűnt a szem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a pilóta meglepetésében hirtelen megbillenti a gép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vébe hasított a rémül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sztettük őket - gondolta, tudván, micsoda öngyilkos vállalkozás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repülni a vaksötétben, centiméterekre a fák tetejétől. De a pilóta már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nyerte uralmát a gép felett és a következő pillanatban odalent vak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özön öntötte el a földet. Peter első megdöbbenéséből felocsúdva rájö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likopter leszállófényei gyulladtak ki. A törzs két oldalán elhelyezke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szórók néhány méternyivel előttük pásztázták az utat és fényük él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ilágította a menekülő kocs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likopter még lejjebb ereszkedett a szűk utat szegélyező távírópóznák és f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látni lehetett, hogy egy sötétkék, tetőcsomagtartós Austint üldözne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magtartó volt az, ami Pétert a döntő elhatározásra juttatta. Enélkül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lett volna képes megkapaszkodni a vadul zötykölődő autó sima, dombor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ej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ktor volt az első, aki az Austin hátsó üléséről észrevette a helikopter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tor sivító füttyét elnyomta a kocsi motorjának hangja és a szélrohamok tomp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ufogása. Gilly O'Shaughnessy győzelmi mámorában gonoszul nevetgélt és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őzött gratulálni magának. Szándékosan várt, amíg a rohamosztag elhagy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ikoptert, akkor aztán bekapcsolta a fényszórókat és kiviharzott a garázs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l tudta, hogy hosszú percekig tart, míg rájönnek, hogy senki sincs az é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ban, azután még egyszer ennyibe telik, amíg újra összegyűlnek, beszáll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ikopterbe és folytatják a hajszát. Addigra pedig bottal üthetik a nyom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ublííi-ban van egy biztonságos ház - vagyis volt még négy évvel ez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anra talán már felrobbantották, ebben az esetben viszont meg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ulnia a kölyöktől és dr. Jamieson-tól. Egy-egy golyót küld a tarkójukb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ustint pedig elsüllyeszti az ír-tenge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lálos veszély érzete ismét felvidította. Vége volt az idegölő várakozás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ra úgy élhetett, ahogy élni szeretett - mint a kopók elől menekülő róka.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mében volt. Padlóig taposta a gázpedált és az Austin eszeveszett iram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guldott az éjszak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tsó ülésen a kislány erőtlenül sikoltozott rémülettel vegyes fájdalmában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ktor nyugtatgatni próbálta, Gilly pedig hangosan röhögött. A gumik csikorog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les kanyarokban és a kocsi oldala recsegve súrolta végig az út men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vén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vetnek minket! - jajdult fel a doktor, amint a kocsi egy újabb egyen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aszba ért. Gilly hátrapillantott a válla fölött, de a hátsó ablakokon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t sem lá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csod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elikopter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leeresztette az ablakot és kidugta a fejét,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kézzel tartotta a volánt. Odafönt, alig néhány méterrel a hátuk mög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logott a jelzőfény. Visszahúzta a fejét és mikor megbizonyosodott ról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es előttük az út, kikapcsolta a kocsi fényszóró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aksötétben sem csökkentette a sebességet és nevetésébe a tébolyult vakmerő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vegy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őrültél! - üvöltött a doktor. - Mindnyájunkat megölsz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, ahogy mondja, doktor! - kacagott Gilly, de eközben szeme hozzászok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séghez és az utolsó pillanatban visszarántotta a volánt, mielőtt az Aust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loldalt húzódó kőfalba rohant volna. Ugyanakkor kirántotta köpenye aló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t és maga mellé tette az ülés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lesz... - kezdte és mindjárt el is hallgatott, mert felülről vak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gárözön zúdult rájuk. A helikopter leszállófényei bevilágították az uta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ékgumik felsírtak a kanyar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llj meg! - könyörgött a doktor, megpróbálva az ülésen tartani a féláj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eket. - Add fel, mielőtt megölnek minket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enek fegyveresek a fedélzeten! - ordított vissza neki Gilly. - Sem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tehetne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dd fel - nyüszített a doktor. - Hadd ússzuk meg élve. - De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 hátraszegte fejét és harsogva röh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féljen, doktor, tartalékolok három golyót, mindenkinek jut egy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vannak egészen fölöttünk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felkapta a pisztolyt, újra kihajolt az ablakon és hátratekert fejj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emkápráztató fény forrása ott ragyogott közvetlenül a feje fölött. Vakt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felé tüzelt, de a lövések dörrenését elnyomta a rotorok kattogó, fütyü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ja és a szél zúg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 ajtónyílásban egyensúlyozva számolta a fegyvertűz élénk, narancsszín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lanásait. Hármat számolt meg, de sem az elrepülő lövedékek zaját, s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csapódás tompa puffanását nem hall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jjebb! - kiabált a navigátornak élénk kézmozdulat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séretében, mire a hatalmas szerkezet engedelmesen süllyedt a robogó Aust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zedte magát és várta az alkalmas pillanatot. Szíve a torkában dobog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ellökte magát az ajtó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 a négy végtagját terpeszbe feszítve ugrott, hogy kezelába egyszerre érj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et. Egy pillanatig úgy látszott, hogy elszámította magát és a kocsi mög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uhan a kavicsos útra, ahol darabokra szakad az ütéstől és az alacsonyan sz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ikopter lökésé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m ekkor az Austin kissé lelassítva elkanyarodott és Peter iszonyú erő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ódott a tetejére. Érezte, amint súlya alatt behorpad a fém és máris guru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úszott a tető széle felé. Bal oldala teljesen elzsibbadt a becsapód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jétől, jobb keze görcsösen kapaszkodott. Körmei végigkaristolták a festé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csúszott tovább lefelé, lábai vadul kalimpáltak a semmi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pillanatban, mielőtt legurult volna, sikerült ujjá-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kapaszkodnia a tetőcsomagtartó keretébe és így csüngött fél karján, ak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nevér. Egy pillanat töredékéig tartott, mire a kocsi vezetője észrevet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mber van a tetőn. Vadul rángatni kezdte a kis autót az út egyik oldaláró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ra. A hirtelen kanyarokban a kocsi két külső keréken gurult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huppant és felágaskodott az ellenkező oldalára. Az abroncsok fültép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korgással tiltakoztak. Peter ropogó inakkal, minden erejét megfeszí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tta magát, de közben azt is érezte, hogy zsibbadt balfelébe visszatér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kellett cselekednie, mert tudta, hogy még egy ilyen ide-oda cikázás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ne túl. Összeszedte minden erejét és a kocsi lendületét felhasználva oldalv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urult. Szabad kezével elkapta a csomagtartó másik szélét. Ugyanakkor pu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zmájának talpait nekifeszítette a rögzítőpántoknak. így feküdt hason,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mindkét karjával és lábával feszesen kitámasztva magát az eszevesz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nyargó kocsi tetej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ustin ekkor lassított és egyenesen haladt tovább, mert a még mindig fölö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begő helikopter fényszórói váratlanul egy éles kanyart világítottak meg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 az út szélére kormányozta az autót. Hosszú, lejtős szakasz tűnt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ük, amint az út a domboldalról a tengerpart felé kanyar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ssé felemelkedett és éppen azon volt, hogy előrekú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4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k, mikor néhány centivel az orra előtt szétrobbant a fémlemez és szabál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k lyuk támadt a tetőn. A szétszóródó apró szilánkok az ajkába fúródt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is hallotta a pisztolylövés fülrepesztő dörejét. A kocsi vezetője vakt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lőtte a tetőt és nem sok hiányzott, hogy eltalálja. Peter nagy kí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rehúzódott, miközben egy pillanatra majdnem lecsúszott a keze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gzítőpántról. Ekkor egy második lövés szakította át a tetőt, ami hasb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ta volna, ha az imént oldalra nem húzódik. Egy iszonyú pillanat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te, hogyan tépte volna szét a golyó, amely már belapult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fúródott a fémlemez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 igyekezettel áttornászta magát az ellenkező oldalr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zavarja támadóját. Eközben a tető újabb dördülés kíséretében ismét átszak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olyó ütötte lyuk körül lepattogzott a festék és a pereme úgy ragyogott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újonnan vert ezüstpénz. Ha az imént odébb nem csúszik, ez a lövés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alálta volna. Peter ismét arrébb gurult kissé. Hasizma megfeszült, ahog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a, mikor szakítja fel a következő golyó - de semmi sem történt. Utólag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emlékezett, amint a kocsi vezetője eszelősen lövöldöz a nyitott ablakon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begő helikopterre. Sejteni kezdte, hogy a fickó már az egész tá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őhette. És ekkor a szél vad dübörgésén és a rotor csattogó hangján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ütötte a fülét egy gyönge hang - félreismerhetetlenül egy lány sikoltoz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 hang több erőt adott bármi másnál - még a halálfélelemnél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cska módjára négykézlábra állt és előrement jobbra, közvetlenül a vezetőül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megint sikoltott és Peter felismerte Melissa-Jane hangját. Kétsé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záróan ő volt az. Rögtön kirántotta tokjából a Walthert és ugyanazz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tal ki is biztosította a kakast. Előrepillantva látta, hogy a koc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bb kanyar felé robog a szűk úton. A vezetőnek most mindkét kezére szük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hogy az úton tartsa az imbolygó járműv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! - mondta magában, azzal előrevetődött, úgy, hogy fejjel lefelé nézett 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élvédőn, egyenesen a vezető halálsápadt arc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ettejük arca közt lévő, alig negyven centi távolságról Pete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redmásodperc alatt felismerte a gyilkos vadállati vonásait és k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ű szemeit. Sok éve vadászott már erre az emberre. Annak idején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életét a pro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ók utáni hajsza töltötte ki, vég nélkül tanulmányozta a fénykép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két kézzel tartotta a volánt, de az egyikben ott szorong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isztolyt, nyitott tárral, hogy ismét újratölthesse. Úgy vicsorított, aká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dállat a ketrec rácsai mögül. Peter szorosan az üveghez nyomta a Walth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vét és 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élvédő áttetsző, fehér lappá vált, amint szétfutott rajta a millió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ó hajszálrepedés, azután a szél erejétől beomolva, sziporkázó gyémánte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nánt kavargott az Austin belsej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mindkét kezét az arca elé kapta. Az ujjai közül kifröccse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r elöntötte a mellét és egy szempillantás alatt eláztatta sima,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fürtj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még mindig fejjel lefelé lógva az ablakkeretben, egyenesen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ének szegezte a Walthert és még kétszer belelőtt. A Velex robbanógoly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akadtak a mellkasban és nem tehettek kárt az autó többi utas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még mindig fülébe csengett Melissa-Jane sikolya. Ettől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vérrel - és ugyanolyan kevés élvezettel - volt képes megölni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t, mint egy állatorvos a kísérleti kutyát. A holttest a löv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jétől valósággal bele-préselődött az ülésbe. Feje élettelenül alábuk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llegett jobbra-balra. Peter arra várt, hogy a tehetetlen láb lecsúsz-sz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ázpedálról és a motor magától leál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nem ez történt. A motor tovább járt, mert a halott előrecsúszott az ülés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rde beszorult a műszerfal alá. A beékelődött láb továbbra is lenyomva tar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edált. A kis kocsi veszett iramban száguldott lefelé a domboldalon. Az út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át szegélyező meredek kőfal fel-felvillant mellettük, mintha csak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gúton át zuhannának le a föld mély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őrekúszott, mindkét karjával benyúlt az ablakon és megragad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zdátlanul, elfordulni készülő volánt. Visz-szarántotta a kocsit az útra, d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kezet már tűrőképessége határaihoz ért. Az Austin őrülten kacsáz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zkódott, majd egyenesbe kerülve tovább rohant a dombról le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úgy tűnt, szinte lehetetlen feladat továbbra is az úton maradni.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csak térdével és lábfejével rögzítette magát és így, fejjel lefelé teker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ánt. Az ablakkeret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t üvegszilánkok összeszabdalták az alkarját. A szél verte és cibálta,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 élettelen teste pedig ebben a pillanatban tehetetlenül a volán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kott. Peter fél kezével kormányozva próbálta visszalökni a testet, eközb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ustin oldala vöröslő szikraesőt hányva súrolta végig az útmenti kőfala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t rántott a volánon, mire a kocsi vadul kanyarogni kezdett az út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áról a másikra. Előbb ismét csörömpölve a kőfalnak ütődött, majd újra viszszapatta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vény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udta, hogy az autó már nem bírja soká, bármelyik pillanatban a fej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hat és ő ottmarad szétkenődve a bádogtető és a makadámút érdes felül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. Most még megkockáztathatta volna, hogy leugorjon, de amíg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volt a hátsó ülésen, addig nem hagyhatta el a megvadult masin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csi még egyszer megperdült és Peter szeme előtt a kőfalban egy deszkakapu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űnt fel. Eltökélten arra fordította az elülső kerekeket, nem is próbá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rülni az ütköz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nehéz fagerenda cigánykereket hányva repült el a feje fölött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roncsolt hűtőből forró gőz csapott az arcába és kezeire. Az Austin rázkó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imbolyogva rohant végig a kövekkel borított, nyílt terepen. A sűrű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ndégmarasztaló sár lassan-lassan lefékezte és végül alig tizenöt méternyir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dek domboldaltól, a vizesárokba huppanva meg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tetőről lecsúszva talpra ugrott és feltépte a hátsó ajtót. Az ülés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férfi zuhant ki és artikulálatlan motyo-gással esett térdre a sárban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klével egyenesen az arcába sújtott. A csont és a porcok hangosan ropogtak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atszott a kitörő fogak reccsenése. A férfi azonnal elnémult, majd egy új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as ütéstől hanyatt bukva elterült a sárban. Peter úgy ítélte, hogy nem ö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. Beérte azzal, hogy ártalmatlanná tegye és az eszméletlen testen át behaj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csi belsejébe, hogy kiemelje kislányát. A csontig soványo-dott, törékeny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 mintha súlytalanná vált volna a karjaiban, ahogy mellére szorítot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hogy perzseli a lá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állhatatlan vágyat érzett, hogy minden erejével magához ölelje, mégis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otta, olyan óvatosan, mint valami drága, törékeny kincset. Lépésről lépés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súlyozva a kiálló köveken a lomhán ereszkedő helikopterhez vi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orvosa, aki a fedélzeten tartózkodott, a földetér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sem várva leugrott és a leszálló fények vakító sugárözö-nében roha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j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on vette észre magát, hogy boldogan dudorás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, édesem, nyugodj meg, túl vagy rajta. Kicsi babám, itt vagy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érte még egy meglepetés. Az arcán és ajkán lefutó kis patak nem veríték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szégyellte a könnyeit, csak azon gondolkodott, mióta sírhat már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t, de most, hogy karjában tarthatta gyermekét, nem is volt már fonto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ynthia azonnal felutazott Londonba és Péternek alkalma nyílt újraélni hajda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aséletük borzalm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kit tönkreteszel magad körül, Peter. Hát most Melissa-Jane-en a s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ter egy percre sem szabadulhatott volt felesége vádló, mártír tekint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ól, mivel Cynthia állandóan ott sürgölő-dött Melissa-Jane betegágya kör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pés megjegyzéseit és kihegyezett vádaskodásait hallgatva, azon gondolko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-e ez az asszony valaha is jókedvű, fiatal és vonzó. Két évvel fiatal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nála, de teste már megereszkedett és gondolkodása oly szürke és egysík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hogy hússzal idősebbnek lát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szervezete varázslatos gyorsasággal reagált az antibiotikumok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még gyenge volt, sovány és sápadt, a doktor a harmadik napon hazaenged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zel Peter és Cynthia között kezdetét vette a megalázó alkudozások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mi - könyörgött a kislány -, én még mindig úgy félek. Nem maradhatn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pával, csak egy pár napig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ynthia végül is keserves sóhajok közepette beadta a derekát és olyan gyász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ulatot árasztott maga körül, amitől apa és leánya egyaránt némi bűntud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ett ére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meghívta őket Abbots Yew-ba, hogy maradjanak ott, amíg csak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ógyulása megkívánja. Az úton a kislány csendesen ült Peter mellett. Bal kar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fel volt kötve, ujján patyolattiszta kis gézturbánt viselt.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szólalt meg, mikor már Heathrow-t elhagyva ráfordultak az M4-es ú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d, én végig biztos voltam benne, hogy értem jössz. Másra nem is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szem. Állandóan sötét volt és mindenféle dolgokat kaptam, amik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dültem. Ha ránéz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 egy arcra, azonnal elmosódott, aztán mindjárt valahol máshol volt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mind a kábítószerektől volt, amiket kaptál - magyaráz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tudom. Emlékszem a tű szúrására - felelte, miközben önkénte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dörzsölte a karját és összeborzongott. - De azt akkor is biztosan tud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 fogsz jönni. Emlékszem, feküdtem a sötétben és lestem, nem hallom-e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ngod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lett volna úgy tenni, mintha mindez soha meg sem történt volna és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nem is mondott volna semmit - de Peter tudta, engednie kell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ek kibeszélje magából a szörnyűség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 akarod mesélni, mi történt? - biztatta gyengéden, tudván, mennyire fon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 gyógyuláshoz. Figyelmesen hallgatta, amint a kislányból lassan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örnek a kábulat emléktöredékei, beszélgetések és benyomások elmosó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szlányai. Amikor a sötét képű férfiról beszélt, hangjában ismét rémü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gy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ha rám nézett. Emlékszem a nézésére - mondta és Péternek eszébe jut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ilkos hideg tekinte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halt, éde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tudom. Mesélték. - Egy pillanatra elhallgatott, azután folytatt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más volt, mint az az ősz hajú. Az az öregember, őt szerettem. Dok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miesonnak hív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nnét tudod? - kérdezte az ap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nevezte őt a sötét képű. - Elmosolyodott. - Doktor Jamieson, emléksz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olyan szaga volt, mint a köhögés elleni kanalas orvosságnak, és 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, aki levágta az ujjadat és kész lett volna levágni a kezedet is - gond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erűe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 másikat sose láttam. Tudtam, hogy ott volt, de sohase lát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másikat? - fordult hozzá hirtelen Peier. - Miféle másikat, édese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olt még egy másik is, tőle még a sötét képű is félt. Tudom, hogy mind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tek tő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őt sohasem látta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de mindig róla beszéltek és vitatkoztak, hogy ő mit is kellene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ná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evére nem emlékszel? - kérdezte Peter. Melissa-Jane összeráncolt homlo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olt neki valami neve? - sürget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ltalában csak úgy emlegették, hogy ,,Ő", de... igen, most már emlékszem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 képű Caspernek nev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sp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mégsem, nem Casper volt. Jaj, nem emléksz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ngja a mondat végén magasra csapott az újra feltámadó szorongástól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bírta idege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is törődj vele - próbálta nyugtatgatni, de a kislány idegesen ráz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Casper, valami hasonló név. Tudom, hogy igazából ő akart bántani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iek csak azt tették, amit ő mondott nekik. Ő volt az, akitől igazán fél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ngja zokogásba fulladt és dermedten ült az ülé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úl vagy rajta, édesem - mondta Peter, miközben gyorsan az út szél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ozta a kocsit és megállt. Karjába kapta, de a gyerek szinte megdermed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testében remegni kezdett. Peter ijedten szorította magá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- suttogta Melissa-Jane. - Úgy hívják, Calip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könnyebbült sóhajjal simult az apjához. A remegés lassan abbamarad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hoz ölelte és megpróbálta lecsillapítani az agyát elborító, fék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agot. Egy darabig így ültek, míg észre nem vette, hogy Melissa-Jane-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yomta az ál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ttenetes név kimondása mintha valami szörnyű varázserőt tört volna meg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lány immár elindulhatott a lelki gyógyulás út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gyengéden végigfektette az ülésen és óvatosan betakarta az angóragyapj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karóval. Továbbindult, de vezetés közben is minduntalan oldalt pillan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igyázza gyermeke álm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ots Yew-ból Peter két ízben is megpróbálta felhívni Magda Altmann közv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át, de nem találta, és a bárónő üzenetet sem hagyott számára. Már öt nap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telen volt elérni, azóta, hogy a sikeres Delta akcióval kiszabadíto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-t. Mintha a föld nyelte volna el, és Péternek a lányával kettes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ött hosszú, békés napok folyamán alkalma nyílt eltöprengeni a dolo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őség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megérkezett Dr. Kingston Parker, és Sir Steven Stride valósággal úsz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ldogságban, hogy ilyen kivételesen előkelő államférfit láthat vendégül Abbot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Yew-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túláradó egyénisége valósággal betöltötte az öreg házat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ett magáért, ellenállhatatlanul szívélyes tudott lenni. Stevent valóságg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yűgözte, kivált mikor rájött, hogy Parker annak ellenér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őződésesen liberális és az emberi jogok elkötelezett híve, ugyanakk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italista rend élharcosa is. Meg volt róla győződve, hogy hazáj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olyabban kellene vennie a nyugati világ vezető nagyhatalmaként reá háru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ősséget. Mindketten sajnálatosnak ítélték a B-l-es bombázók hiányá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utronbomba-program halogatását és az amerikai hírszerzés átszervezé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odázását. Az első délután nagy részét Steven vörösfenyő burkolat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zószobájában töltötték és miután kicserélték nézeteiket, úgy jöttek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nnét, mint két jóba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pedig ezek után kiderült, hogy Patríciával együtt szakértője és rajongó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ntik porcelánoknak, a Stride ház immár teljesen behódolt Parkernek. Meliss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ne iránti melegszívű aggodalma és a kiszabadulása feletti megkönnyebbülése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pontán volt ahhoz, hogy ne legyen teljesen őszinte. A kislány szeretetét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vta ki teljes mértékben, mikor lesétált vele az istállókhoz, hogy megtekint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lorence Nightingale-t és a lovak terén is elsőrangú szakértőnek bizony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ranyos ember, azt hiszem, igazán tisztességes - nyilatkozott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, mikor az felment a hálószobájába jóéjt-puszit adni. - És olyan kedv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ulatságos -folytatta, azután a hűtlenség látszatát elkerülendő, gyor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tette: - De azért nekem még mindig te vagy a kedvencem az egész vilá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csaknem teljesen felépült, és Peter, amint lefelé ment, hogy csatlakozz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iekhez, magában ismét csodálattal adózott a fiatal test és a fiatal elm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galmasságá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csoránál az Abbots Yew-ban megszokott csillogó és izgalmas társaság j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, Kingston Parkerrel a középpontban. A vacsora végeztével Peter és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ra pillantottak Patricia Stride ezüst- és gyertyadíszes asztala fölött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a többiek átadták magukat a konyak és a sziva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vezetének, ők feltűnés nélkül kisurrantak a lugasokkal szegély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zsakert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egymás mellett lépkedtek a sétaút csikorgó kavicsain, Kingston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jtékpipáját megtömve halkan beszélni kezdett. Az árnyékban egyik testő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öhintette magát, de ettől eltekintve semmi sem zavarta sutto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getésüket a simogató, csendes tavaszi éjszakában. Mondanivalójuk ideg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ott a békés környezetben. Halálról és erőszakról esett szó, a hatalomm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őkről és visszaélőkről és a mérhetetlen vagyonokról, amit egy titokz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ura alantas céljaira használ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t napja, hogy Angliába érkeztem - vonta meg a vállát Kingston Parker. -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mégsem szaladhat csak úgy keresztül a Whitehall-ban az üres folyosók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 megbeszélnivaló volt. - Péternek tudomása volt róla, hogy két ízbe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ott a miniszterelnökkel. - És attól tartok, nem csupán az Atlasról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szó - folytatta Parker. Az Elnök egyik bizalmasa volt és angliai útját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ánták használni arráv hogy kicseréljék nézeteiket a brit kormánnyal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zonáltal igen alaposan és részletekbe menően megvitattuk az Atl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blémáit. Jól tudja, hogy szervezetünknek az óceán mindkét partján szám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zője és bírálója akad. Megpróbálták szétzúzni, majd, látván, hogy ez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, feldarabolták, hogy erői és feladatai megosztottakká váljanak. -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netet tartott és pipáját szortyogtatta. A szopókából a földre rázta a nyál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így folytatta: - Az Atlas ellenzői mind rendkívüli képességű, elkötel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jól informált emberek és a szervezet ellen felhozott érveik tulajdonképp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ifo-gásolhatóak. Még jómagam is hajlamos vagyok némiképp rokonszenvez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eikkel. Mert ha létrehozunk egy olyan ütőképes erőt, mint az Atlas, ah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hetetlen hatalom összpontosul egyetlen ember, vagy egy szűk elit kezé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s, akkor könnyen előfordulhat, hogy egy Frankensteint hozunk a világra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rnyeteget, amely sokkalta félelmetesebb, hogysem nekiindítsuk pusztít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 embertől függ, aki a szörnyeteget irányítja, dr. Parker - mond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zt hiszem, az Atlasnál megtalálták a legmegfelelőbb személ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, Peter - mosolyodon el Parker, bozontos fejét felé fordítva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em, hívjon csak Kingston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etértőén bólintott, miközben Parker folytatta. -Az Atlas elért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án látványos sikert - például Johannesburgban, most Írországban - és épp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teszi még veszélyesebbé. Ezek után a közvélemény sokkal inkább támogatja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képzelést és ha az Atlas nagyobb hatalmat akar, valószínűleg meg is kap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iggye el, Peter, ehhez a feladathoz még több hatalomra van szükség. A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em észre magam, hogy kiragadják a kezemből az irányít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égis - jelentette ki Peter -, nem vehetjük fel a harcot a földkerek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veszedelmesebb gyilkos vadállatával, ha nem fegyverezzük fel magunkat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séges mód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nagyot sóhajtott. - És ha az Atlas birtokába jut mindem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omnak, ki tudja megmondani, mikor fog visszaélni vele? Mikor kereked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 az erő a törvény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játékszabályok már megváltoztak. A törvény igen gyakran gyengének bizony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kal szemben, akik fittyet hánynak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egy másik szempont is, Peter, amin fél életemen át törtem a fejem. Mi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gaztalan szabályokon alapuló törvénnyel? A zsarnokság és a kapzsi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vényeivel? Az olyan törvénnyel, amely megfoszt jogaitól és rabszolgaság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szít egy embert a bőre színe miatt, vagy az Istene miatt, akiben hisz? A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örténhet az, hogy egy alkotmányosan megválasztott parlament fajüldö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vényeket hoz -vagy amikor az ENSZ közgyűlés kijelenti, hogy a cionizmu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mperializmus egy formája és mint ilyen, törvényen kívül helyezendő. Gondol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el, mi történik, ha egy maroknyi ember kezébe kaparintja a világ készlete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legálisan kufár-kodik velük saját kapzsi céljaira és az emberiség kár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ahogyan ezt az OPEC bizottság, vagy Szaúd-Arábia királya teszi. - Kings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tehetetlenül tárta szét hosszú, finom ujjait. - Kötelességü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eletben tartani ezeket a törvényeket? A törvény betűje sze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érthetetlen, még akkor is, ha igazságtal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ensúlyt kell teremteni - mondta Peter. - Kell, hogy legyen egy középú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 és a törvény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, de hol az a középút, Peter? - Parker hirtelen ökölbe szorította a ke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tem, hogy adjanak az Atlasnak nagyobb hatalmat, szélesebb tevékenységi kö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zt hiszem, meg is kapom, amit kértem. És akkor nagy szükségünk le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ó emberekre. - Kezét kinyújtva átkarolta Pétert és meglepő erő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orongatta a vállát. - Olyan emberekre, akik időben meglátják, mikor szenv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rbát, vagy válik igazságtalanná a törvény és akiknek lesz elég bátorságu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slátásuk, hogy helyrebillentsék az egyensúlyt, amiről az imént beszé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 még mindig Peter vállán pihent és ott is maradt. Természet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kéletlen gesztu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maga ezek közé tartozik - mondta megváltozott hangon és lev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t Peter válláról. - Holnapra megszerveztem egy találkozót Noble ezredess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most javában dolgozik az egész írországi hálózat felgöngyölítésé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tzúzásán. Remélem, szolgál majd nekünk valamivel, amire ráharapunk. Aztán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 megbeszélnivalónk lesz. Kettőkor a Thor parancsnokságon, megfelel önn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rmészet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 menjünk és csatlakozzunk a társaság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árjon - állította meg Peter. - Van valami, amit el kell mondanom önn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. Valami, ami a szívemet nyomja és ami, miután elmondtam, talán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ja változtatni a rólam alkotott véleményét - már ami az Atlasnál betölt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pemre való alkalmasságomat illet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? - fordult meg Parker és nyugodtan v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n is tudja, hogy azok, akik elrabolták a lányomat, nem álltak elő semmifé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sel, nem tettek lépéseket, hogy kapcsolatot teremtsenek akár vel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a rendőrségg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válaszolta Parker. - Az egész ügyben ez volt az egyik legfurcs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mentu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hogy ez nem igaz. Igenis történt kapcsolatfelvétel, és vol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elés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értem - ráncolta szemöldökét Parker és egészen közelről nézet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be, mintha csak az arckifejezését akarná tanulmányozni az ablakok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űrődő gyér világosság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gyermekrablók kapcsolatba léptek velem. Egy levélben, amel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emmisíte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? - támadt rá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árjon, megmagyarázom - válaszolta Peter. - Csak egyetlen követelésük v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om szabadon engedésének fejében, és kétheti haladékot adtak. Ha addi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íte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5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 volna a feltételt, sorban elküldték volna a lányom testrészeit - a kezei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ait és végül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csoda ördögi ötlet - suttogta Parker. - Embertelen. Mi volt a feltéte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letért életet - mondta Peter. - Önt kellett volna megölnöm cserébe Meliss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ne-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gem! - kapta hátra döbbenten a fejét Parker. - Engem akarta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em felelt. Egymásra meredve álltak, míg végül Parker felemelte a kez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vartan beletúrt a ha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mindent megváltoztat - szólalt meg. - Ezen alaposan el kell gondolkodn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esetre teljesen új megvilágításba helyezi a dolgokat. - Megrázta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gem. Az Atlas fejére pályáztak. De miért? Talán mert én voltam az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állt az Atlas mellett, ők pedig nem értenek egyet a szervezet felépítéséve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! Nem ez lehet az ok. Csak egyetlen ésszerű magyarázat adódik. A mú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ommal már beszéltem önnek a gyanúmról, miszerint létezik egy közpon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ura - valaki, aki felülről mozgatja a zsinórokat és egyetlen összetart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zalmas egységbe fogja az összes ismert harci szervezetet. Hát Peter, én er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alakire vadászom. Utolsó találkozásunk óta sok mindent megtudtam, 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olja a gyanúmat. Most már hiszem, hogy ez a személy, vagy személ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portja valóban létezik, az új lehetőségeket, amelyeket az Atlas szám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tem, részben arra szeretném felhasználni, hogy megtaláljam és megsemmisít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a szervezetet, mielőtt még jóvátehetetlen károkat okozna. Mielőtt sikerül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yira megfélemlítenie a világ nemzeteit, hogy önmaga váljék világhatalommá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elhallgatott, mintha a gondolatait akarná összeszedni, majd j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kabb, kimértebb hangon folytatta. - Azt hiszem, most i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vonhatatlan bizonyíték arra, hogy ez a hatalom létezik, tudatában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, hogy gyanítom a létezését és szándékomban áll elpusztítani őt. A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i előtt úgy állítottam be önt, mint az Atlas ügynökét, biztosra vett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apcsolatba lép majd az ellenséggel, de tudj'Isten, nem erre számítot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szünetet tartott, hogy még egyszer átgondolja. - Hihetetlen!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mélkodott. - Ön az egyetlen személy, Peter, akire álmomban sem gyanakod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. Maga volt azon kevesek egyike, akik bármikor a közelembe férkőzhettek.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sz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! Hogy a lányát... ez a részletekben való megcsonkítás... leh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csak alábecsültem az ellenség ravaszságát és könyörtelenség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llotta már valaha a Caliph nevet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hol hallott erről? - kiáltott fel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övetelést tartalmazó levélen ez az aláírás szerepelt, Melissa-Jane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mikor a fogvatartói ezt a nevet emlegett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- bólogatott Parker. - Igen, Peter, hallottam ezt a nevet azó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jára beszéltem önnel. Hallottam, nagyon is hallottam. - Megint elhallga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vartan szívo-gatta pipáját, majd felnézett. - Hogy hogyan és mikor, azt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esélem holnap a Thornál, de maga egyelőre túl sok mindent mondott, ami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sem tudok aludni ma éjj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onfogta Pétert és a ház felé vezette. A földszinti ablakok mögül hívogat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eg, sárgás fény és vidám kacaj szűrődött ki, de ők csendben és maguk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árkózva ballagtak fel a lejtős ösvény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rasz ajtajánál Kingston Parker megtorpant és visszatartotta Pét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tette volna? - kérdezte nyer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Kingston, megtettem volna - felelte Peter nyugodtan, nem próbá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rülni a rászegeződő tekintet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 csinálta voln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obbanóanyagg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mindig jobb, mint a méreg - dörmögte Parker. -Viszont nem olyan jó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uska. - Hirtelen elöntötte a düh. - Meg kell hogy állítsuk, Peter. Ez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nál előbbrevaló kötelesség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ndaz, amit most elmondtam, nem változtatja meg a kapcsolatunkat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ezte Peter. - A tény, hogy a gyilkosa lehettem volna, semmin sem változta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ég furcsán hangzik, de csak megerősít abban, amiről úgyis meg vol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őződve önnel kapcsolatban, Peter. Maga az a kemény, könyörtelen ember, ak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ünk van, ha életben akarunk maradni. - Zordonul elmosolyodott. - Leh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erítékben úszva fogok felriadni éjszakánként, de ez nem változtat azo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meg kell tennünk, önnek és nek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Manila-szivarral a szájában ült, vele szemben Kingston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ostyánszínű tajtékpipájával. Az avatatlan szemlélő azt gondolhatta voln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on versenyeznek, melyiküknek sikerül a szoba levegőjét elő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matlanná tenni az emberi élet fenntartására. Mindenütt sűrű, kék fü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molygott, a Thor parancsnokság ideiglenes főhadiszállásán pedig nem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kondicionálás. Peter azonban perceken belül annyira belemerült a hallottakb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eg is feledkezett erről a kényelmetlenség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az írországi akció részleteiről számolt be és mindarról, amit ez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ban összegyűjt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áz, a régi paplak természetesen porig égett. Az ír rendőrség húsz embe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szemig átrostálta a hamvakat... - Széttárta a kezét. - Nagy sza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tak. Semmit a vilá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vegyük az Austin tartalmát és a kocsi... eredetéi, hogy tetszik ez a sz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ébi? Eredet... olyan előkelőén hang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, Colin, folytassa már - mosolygott Parker elnéző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az Austint Dublinből lopták el, át fújták és felszerelté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őcsomagtartóval. Nem volt benne az égvilágon semmi, nem voltak benn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atok, üres volt a kesztyűtartó és a csomagtartó is, szakértő volt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puc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ét férfi - sürgette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uram. A férfiak. Először az, amelyik meghalt. Nevezett Gera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, "Gilly" néven is ismert, született Belfastban, 1946-ban. - Beszé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Colin felemelte az asztalról az előtte heverő dossziét. Több mint tí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enti vastag volt. - El óhajtjuk olvasni az egészet? Kész nagyregény. A fickó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ilométernyi bűnlajstroma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zt, ami az Atlas számára érdekes - kérte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bizonyíték arra vonatkozólag, mikor és hogyan keveredett bele ebb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gybe - azzal Colin tömören és szabatosan felvázolta előttük a tényeket. - Teh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ezetül a zsebei tartalmáról. Hatszáz font sterling, harmincnyolc tárra v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-as töltény, valamint Edward és Helen Barry nevekre szóló papírok - hamis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inőségi hamisítványok - fejezte be Colin, becsapva a dosszié fedelé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 - ismetelte. -Semmi, amit használni tudnánk. Most lássuk a másik férf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rrison - Claude Bertram Morrison - ünnepelt "angyalcsináló" és av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oholista. 1969-ben törlik az orvosok lajstromából. - Újból gyors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osan előadta a mocskos történetet. - Az ujj amputálásáért háromezer fon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összeg felét előre. Az ördögbe is, olcsóbb, mint a Kék Kereszt! -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igyorodott, de szemeiben fekete fénnyel csillant meg a harag. - Örömm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hetem, hogy körülbelül tizenöt esztendőcskére számíthat. Az egész bünt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vénykönyvet rá fogják húzni. Csak egy dolgot tudott mondani, ami érde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 számunkra. Gilly O'Shaughnessy volt a főnök, akitől az utasításokat kap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viszont valaki mástól kapta a parancsokat, akit - rövi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szünetet tartott -, igen, úgy van. A név, amelyet már mindnyáj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unk. Calip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egy használható adat - vágott közbe Kingston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nagyon szereti használni a nevét. így írja alá a leveleit. Mé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utolsó pribékjeinek is ezt a nevet adja meg. Vajon mi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erre tudom a választ - emelte fel a fejét Peter. - Tudatni kív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ünket a létezéséről. Azt akarja, hogy félelmeink és gyűlöletün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atározott pontra koncentrálódjanak. Amikor csak egy névtelen, arcta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jtelem volt, közel sem éreztük ennyire félelmetesnek, mint mo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igaza van - bólintott súlyosan Parker. - Ezzel a névvel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os fajta hitelt szerez magának, hogy később erre támaszkodhasson maj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ha a jövőben Ca-liph kimondja az ítéletet, hogy valakit megöl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onkít, holtbiztosak lehessünk benne, hogy az ítélet ellen fellebbezés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 nincs. Tudni fogjuk, hogy beváltja az ígéretét. Akár egy személyről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ről van szó, mindenképpen jól ért az emberi lélek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az írországi akciónak egy olyan részlete, amelyet még sohasem vizsgált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- vágott közbe Peter összerán-colt szemöldökkel. - Nevezetesen, hogy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hatta a nyomravezető tippet és mi késztette rá, hogy telefonáljo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d lett, végül Parker Colinhoz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mit gondol errő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rmészetesen már beszéltem erről a rendőrséggel. Ez egyike volt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rcsa dolgoknak ebben az ügyben. A rendőrség arra gondol, hogy Gil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 a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otta éppen ezt az írországi búvóhelyet, mert ott jól ismerte a terep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ott barátai. Itt szokta meghúzni magát még abban az időben, mik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vókkal volt. Bármikor odamehetett, felszívódhatott és elintézhette az ügy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Elhallgatott és Peter hitetlenkedő tekintetét látva hozzá fordult. - Ugyan má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ébi, próbáld meg így nézni a dolgot. Volt ott egy nő, akitől kibérel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gi paplakot, Kate Barrynek nevezi magát, a szerződést is ezen a néven í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á. Tehát egy szövetségese már volt és több is kellett hogy legyen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képp hogyan tudott volna megvenni egy lopott és átpofozott kocs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dinburghban, vagy Londonban ez nem ment volna anélkül, hogy az emberek pusmog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 kezdje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, tehát tegyük fel, hogy segítették az ír kapcsolatai - bólin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akodv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de volt az éremnek egy másik oldala is - folytatta Colin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Shaughnessynek számos ellensége volt, még a provók közt is. Utóvégre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vtelen rohadék volt, véres bűnlajstrommal. Csak arra gondolhatunk, hog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ellensége úgy vélte, itt a lehetőség, hogy leszámoljon vele -talán épp a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a lopott kocsit eladta neki. A telefonbejelentő hangjáról kész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ételt megvizsgáltattuk nyelvész szakértőkkel és összevetettü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ítógépben tárolt beszédmintákkal. Semmi bizonyosat nem tudtunk meg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áló valószínűleg zsebkendővel és az orrába dugott vattával elváltoz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ngját, de az volt az általános vélemény, hogy egy ír férfi volt. A telefonrész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emberei be tudták mérni a vonal terhelését és rájöttek, hogy a hív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ülföldi országból jött. Nagy valószínűséggel Írországból, bár ebben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biztos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kissé felvonta a szemöldökét. Colin erőtlenül elnevette mag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ívóan intett felé a szivar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ké, részemről ez a legjobb, ami tőlem telik - szólt. -Halljuk, te tudsz-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jobbat. Ha az én elméleteim nem tetszenek, kell hogy legyen valami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és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akarod, hogy elhiggyem, hogy mindez merő véletlen volt - kezdte Pet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Gilly O'Shaughnessy csak úgy összefutott egy régi ellenségével, ak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etesen pont huszonnégy órával azelőtt jutott eszébe értesíteni bennün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lejárt volna a határidő Melissa-Jane kezének amputál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ig. Továbbá az is csak úgy esett, hogy éppen akkor értünk Laraghba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ly O'Shaughnessy nekiindult a kocsival, hogy elmeneküljön. Ezt akaro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itetni vele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ami ilyesmit - ismerte be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, Colin, de én valahogy nem szeretem a véletlen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 rajta! - biztatta Colin. - Halljuk, hogy történt a valósá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 - vigyorodott el Peter engesztelőén. - Csak arról van szó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ésem szerint Caliph sem bíz semmit a véletlenre. A másik érzésem pedig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úgja, hogy Gilly O'Shaughnessy kezdettől fogva homlokán viselte a hal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élyegét. Valami arra indít, hogy azt higgyem, mindez része volt a terv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an nagyon szórakoztatóak ezek a megérzések -csipkelődött Colin. - D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tbiztos, hogy nekem nem sokat segíte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yugi, nyugi - emelte fel a kezét megadóan Peter. - Kísérletképpen tegy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, hogy minden úgy történt, ahogy te mondod, azután majd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...? - kérdezte Col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 de, addig, míg nincs valami kézzelfoghatóbb bizonyíték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ké, Nagyokos. - Colin ezúttal nem mosolygott, széles szája keserny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imaszra görbült. - Hát, ha kézzelfogható bizonyíték kell, szólj hozzá ehhez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, még ne - vágott közbe Parker hirtelen, parancso-lóan. - Várjon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ra, mielőtt erre rátérnénk. - Colin Noble látható erőfeszítéssel kifúj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vegőt. Nyakán megereszkedtek a megfeszült inak és szája ismét a jól is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-gyorra húzódott, amint belenyugodott Kingston Parker akarat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egy pillanatra menjünk kicsit vissza az időben - javasolta Park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edobta ezt a Caliph nevet. Ugyanakkor mi is felfigyeltünk erre a név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gy egészen más forrásból. Megígértem Péternek, hogy mesélni fogok neki a miforrásunkr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azt hiszem, ezzel új megvilágításban látjuk majd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gyet. - Szünetet tartott és a pipájával kezdett szöszmötölni. Komó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argatta és szurkálta, azon kis összehajtható szerszámok egyikével, amel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pip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zenáljából sem hiányozhatnak. Kikotorta a pipa tányérját, egy kis csomó fél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ett dohányt vert ki belőle a hamutartóba, azután úgy kémlelt bele az üreg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an a tüzérek szoktak a fegyverük csövébe. Peter rájött, hogy Parker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ja a pipáját, mint valami kelléket az előadáshoz. Mint ahogy a bűvés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mutatvány előtt mindenféle hókuszpókuszokkal tereli el a közön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ét. Már vagy század-szor ismét arra gondolt, hogy ezt az ember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 alábecsülni. Parker felnézett és cinkos mosolyt villantott rá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ná, hogy Peter átlát az ő kis színjáté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ról szerzett értesüléseink szokatlan irányból, bár a nevet tekintet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ve inkább nagyon is jellemző irányból, érkeztek. Keletről. Pontosab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jádból. Szaúd-Arábia fővárosából, Khaled király olaj birodalm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khelyéről. A király egyik unokájának meggyilkolását követően kéréssel for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 sokat szidott és ostorozott Központi Hírszerző Ügynökségünkhöz. Biztos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em, hogy emlékszik az ügyre - és Péternek sajátságos déjá vu érzése támad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Kingston Parkért hallgatta. Lehetséges, hogy még csak három hete an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agda Altmannal beszélgettek erről a gyilkosságról és mind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zetesnek tartották? -Tudja - folytatta Parker -, a király és család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sebezhető helyzetben van. Tudta maga, hogy legkevesebb hétszáz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údi herceg szaladgál, akik mind multimilliomosok és közel állnak a kirá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véhez és hatalmi gépezetéhez? Egyszerűen lehetetlen ennyi potenci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dozatot megfelelően őrizni. Tényleg átkozottul jó gondolat - nem kell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emelt áldozatot elkapni, vállalva az ezzel járó veszélyeket. Gyakorlatil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látlan számban nyüzsögnek, akár az érett gyümölcs, amit csak le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ítani. Orgyilkosokból pedig, akiket zsarolással, vagy pénzzel rá leh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nni, hogy elvégezzék a munkát, kifogyhatatlan az utánpótlás. Minden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hatóak, amíg valaki eleget tud róluk, kényszeríteni tudja őket vala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közzel, vagy egyszerűen elég pénze van. Ca-liphnak pedig úgy tűnik, mindhá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őség rendelkezésére á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követeltek Khaledtől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 forrásból tudjuk, hogy eljuttatták hozzá a követelésüket és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rály a CIA-hez fordult támogatásért és családjának védelméért. A követel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egy magát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ven nevező ügynökségtől, vagy személytől érkezett. Hogy mit is követeltek,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juk, de lehet valami jelentősége annak, hogy Khaled ezt követő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egyezett, hogy az OPEC következő ármegállapító ülésén nem fogja támogat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őolaj árának emelését, sőt öt százalékos árcsökkentést fog szorgalma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Caliph gondolkodásmódja megint kifizetődőnek bizonyult - morm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néz ki, ugyebár - bólintott kesernyés kis nevetéssel Parker. -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nek megint az az érzése támad, mint a dél-afrikai kormánnyal szem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sztott igények esetében, hogy Caliph végső célja voltaképpen kívánatos -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is, ha a mód, ahogyan eléri - egészen finoman szólva... kissé szokatl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észen finoman szólva - hagyta helyben Peter és újra érezni vélte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láztól gyötört teste a melléhez sim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semmi kétségünk nem lehet afelől, hogy félelmeink tárgya léte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él - szögezte le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csak hogy él, de virul is - tette hozzá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i szépen, él és remekül érzi magát a szép kis kertvárosi villájába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újtott rá Colin a manillaszivar kihűlt csikkjére. - A fenébe is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hannesburgban sikerült neki. Rijádban is sikerült - vajon hová m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közelebb? Mondjuk Nyugat-Németországba a Munkáltatók Szövetségéhez, miér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? Vagy az angol szakszervezeti vezetőkhöz? Bármilyen érdekcsoporthoz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hatalmas ahhoz, hogy befolyásolhassa egy nemzet sorsát, de elég kicsi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, hogy a tagjait egyenként meg lehessen féleml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zel a módszerrel meg lehet ingatni és új irányba lehet terelni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 menetét - utóvégre nem állíthatunk minden egyes döntéshozó személy mel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 testőrséget - értett egyet Peter. - És tekintve, hogy első két célpon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l-Afrika és az olaj monopólium volt, nem is lehet vitás, hogy mindez hossz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n az egész emberiség javát szolgálja. A végső cél majdnem bizonyosan mag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demokrácia. Azt hiszem, semmi kétség, Caliph úgy tekint saját magá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istenre. Az atyaian jóságos zsarnok szerepébe képzeli magát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dikális sebészi beavatkozásokkal kiirt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 beteg gócait, azután korlátlan erőszakkal és megfélemlítéssel őrködi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talános egészség fö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éptelen volt ülve maradni. Hátralökte székét és az ablakhoz ment. Meg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ás vigyázzban, azután háta mögött lazán összekulcsolt kez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súlyozott a sarkain. Odakint lehangoló látványt nyújtott a magas szögesdr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ítés, a repülőtér ide látszó része és a szomszédos hangár hullámbádog fal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u előtt fehér, MP jelzésű sapkájában, oldalára szíjazott fegyverrel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ség egyik embere járkált fel-alá. Peter csak nézte, anélkül, hogy valój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volna. Háta mögött az asztalnál a két férfi jelentőségteljesen egymás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 Colin Noble halkan kérdezett valamit, Parker pedig beleegyező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ccentett a fej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jól van, Peter - szólt Colin. - Nem sokkal ezelőtt kérlelhet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nyeket akartál hallani. Megígértem neked, hogy elmondok néhány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visszafordult az ablaktól és várakozóan meg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ső pont. Mialatt Gilly O'Shaughnessy fogva tartotta Melissa-Jane-t,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hívást bonyolítottak le a régi paplakból. Mindkettő nemzetközi, távols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ás volt. Mindkettőt a helyi telefonközpont továbbította. Az első beszélget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 hónap elsején, helyi idő szerint este hétkor történt. Ez lehetett az a nap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megérkeztek a rejtekhelyre. Azt kell hinnünk, hogy ekkor adhatta l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felsőbb irányításnak a "Minden rendben" jelentést. Másodszor pontosan hét na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úlva telefonált, ugyancsak helyi idő szerint este hétkor. A hívott szám ugyan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mint az első alkalommal. Bizonyára ekkor adta le a második jelentés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y szerint "Továbbra is minden rendben''. Egyik hívás sem tartott egy percn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. Ennyi idő éppen elég egy előre megbeszélt rejtjeles üzenet elmondásá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olin elhallgatott és megint Kingston Parkerre 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olytassa csak - utasította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ívott szám Franciaországban van. Rambouillet 47-87-47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görcsös rándulást érzett a gyomrában. Hátravetette a fejét és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ig mindkét szemét szorosan behunyta. Oly sokszor hívta már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t, hogy minden számjegye mélyen belevésődött az emlékezet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szólalt meg fejét rázva, miközben kinyitotta a szemét. - Ezt nem aka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i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dig igaz, Peter - mondta halkan Parker. Visszabotorkált a helyére. Láb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egtek és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ngyból lettek volna. Nehézkesen le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obában teljes volt a csend. Azok ketten nem mertek egyenesen Peter Stride-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intett Colinnak, aki engedelmesen előhúzott egy vörös szalagg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kötött irattartó dobozt és az olcsó, műanyag lapu asztalra hely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kibontotta a szalagot és kinyitotta a dobozt. Ujjai közt pörgetve gyor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futotta a papírokat. Nyilvánvalóan gyakorlott gyorsolvasó volt, egy-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ással átolvasta a mindkét felükön sűrűn telegépelt oldalakat. Csak a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, hogy Peter magához térjen az első megrázkódtatásból. Szinte fejből ismer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a piros kartoték tartalm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magába roskadva ült a kemény, kárpitozatlan, fémvázas szék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ejezéstelen tekintettel bámulta a Thpr szolgálati beosztását a szemköz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l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ig bírt uralkodni a kétségbeesésen, amely hatalmába kerítette. Dermesz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ibbadást érzett, a tudat, hogy elárulták, porig sújtotta. Ha behuny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t, újra maga előtt látta a karcsú, érzéki testet és a leomló ha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lyemfüggönye alól kikandikáló, kislányos mell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kiegyenesedett ültében és Kingston Parker elérkezettnek látta az idő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ráemelve tekintetét, felé fordítsa a félig becsukott dosszié fedőlap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rítón az Atlas parancsnokság legszigorúbban titkos anyagai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bélyegzése alatt a következő gépelt felirat áll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 MAGDA IRENE Szül. KUTCHINSK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ost döbbent csak rá, hogy nem is tudta az asszony második nevét.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ene. A pokolba is, micsoda förtelmes nevek - mintha csak a viselőjük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ták volna ki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ismét maga felé fordította a dossziét és nyugodt hangon beszélni kez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kor maga meg én utoljára találkoztunk, már említettem, hogy ez a höl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érdekel bennünket. Ez az érdeklődés azóta sem csökkent, sőt, minden eg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 információval egyre inkább megerősödött. - Fellapozta a dossziét és belené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6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ett, mintha csak az emlékezetét kívánná felfrissíteni. - Colin igen siker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működött mindkettőnk országának hírszerző ügynökségeivel, akik viszo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onlóan eredményesnek bizonyultak Franciaországban és - ha hiszi, ha nem -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oszoknál. A négy országból azután végre össze tudtuk szedni a részlete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ből összeállt ennek az asszonynak a teljes története. - Egy pillana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, majd hozzáfűzte: - Rendkívüli asszony - és elismerően csóvá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. - Egészen hihetetlen. Meg tudom érteni, hogy bárkit képes behálózni, ak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aszt. Meg tudom érteni, hogy ennyire le van sújtva Peter. Most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dvariatlan leszek, de sajnos sem időnk, sem módunk nincs rá, hogy tapinta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gessük az ön személyes érzelmeit. Tudjuk, hogy a szeretőjeként tar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t. Megfigyelhette, mennyire kihangsúlyoztam ezt. Altmann bárónő szerető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, semmi egyébről nincs szó. A szeretőit megfontoltan, gondos előrelát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ja ki. Semmi kétségem afelől, hogy ha egyszer eldöntötte a kérdés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iakat rendkívüli rafináltsággal intéz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eszébe jutott, hogyan lett az övé és szóról szóra fülébe cseng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vai: - "...én nem hiszem, hogy ebben valami nagyon jó leszek, pedig annyi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nék az lenni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zal a rafináltsággal válogatta meg a szavakat, amelyről Kingston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t az imént. Ellenállhatatlanná tette magát általuk - azután kezén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nak és egész testének ördögi ügyességével tetézte be a kegyes hazugs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ja, Peter. Ez a nő a szerelem terén különleges szakértővé képezte ki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kevesen akadnak a nyugati világban, akik úgy olvasnak a férfiak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ő és olyan élvezetet is tudnak nyújtani. Amit ő tud, azt nem leh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izsban, Londonban, vagy New Yorkban megtanulni - Parker elhallgat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mlokát ráncolva Péterre nézett. - Nekem persze csupán teóriáim vannak, Pete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zt hallomásból tudom. Maga kedvezőbb helyzetben van ahhoz, hogy meg tud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ani, mennyiben igaz e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rra gondolt, hogy egy nő legtökéletesebben azzal elégíthet ki egy férf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annak önmagába vetett hitét táplálja. Kifejezéstelen tekintettel viszono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kíváncsi pillantásait. Eszébe jutott, hogy Magda Altmann mellett óriás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 magát, aki bármire képes. Egyetlen szó, egy mosoly, egy ajándék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érintés képes volt felkelt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i benne ezt az érzést - ebben állt Magda utolérhetetlen tudomány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, Kingston, folytassa - biztatta Parkért, válasz nélkül hagyva az előbb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ést. Kívülről most már újra tökéletesen uralkodott magán. Félig behajl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 kezét kényelmesen kinyújtotta az asztal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mondottam, már gyermekkorában különleges képességeket árult el. Rendkív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hetségesnek bizonyult a nyelvekben, matematikában, az apja egyébként elégg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t amatőr matematikus volt, a sakkban és más szellemi játékokban. Felhív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ra a figyelmet. Különösen azzal, hogy az apja a kommunista párt tagj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ker félbeszakította a mondatot, amint Peter szigorúan kérdő tekintett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pta a fejét. - Bocsásson meg, Peter, ezt legutóbbi találkozásunkkor mé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uk. A franciáktól értesültünk róla, akik úgy látszik beleásták maguka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t párizsi archívumának dokumentumaiba és a felfedezésüket maguk az oroszo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rősítették. A kislány vélhetőleg eljárt apjával a párt gyűléseir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marosan korát messze meghaladó érdeklődést és intelligenciát mutat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tika terén. Az apja barátai főként a párt tagjai voltak és halála utá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ben a halála még mindig rejtélyes. Sem a franciák, sem az oroszok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tattak túlzott készséget ebben a kérdésben. - Akárhogy is, szóval apja halá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 Magda Kutchinskyt ezek a barátok vették magukhoz. A jelek szerint család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ádra vándorolt. - Kingston Parker egy márványerezetű borítékból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lezőlap méretű fényképet húzott elő és átnyújtotta Péternek. - Ez abbó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szakból val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 egy meglehetősen sovány kislányt ábrázolt, rövid szoknyában és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rdharisnyában, a francia iskoláslányok körgallérjával és szalmakalap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át két rövid copfba fonták, amelyekre szalagcsokrokat kötöttek. Karj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lyhos, fehér kiskutyát tartott. A háttérben valamelyik párizsi park részle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csoport golyójátékot játszó férfival és lombos vadgesztenyefá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yermek arcvonásai szépek és finomak voltak. Hatalmas, gyönyörű szeme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át meghazudtoló bölcsesség és jóindulat ült és mégis áthatotta ők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os ártatlansá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áthatja, már akkor magán viselte későbbi látványos szépségének jegyei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rmögte Parker, miközben a fény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ért nyúlt. Peter ujjai egy pillanatra ösztönösen összerán-dultak. Szer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megtartani a képet, de azután nyugalmat erőltetett magára és hagy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egy búcsúpillantással visszategye a boríték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 Tehát a kislány felhívta magára a figyelmet és nem sokkal ezek utá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nagybátyja írt neki szülőhazájából. A levélben fényképek voltak apjár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nyjáról, akit sohasem ismert, történetek saját kisgyermekkoráról és ap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 éveiből. A gyermek valósággal el volt bűvölve. Sejtelme sem volt ról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an egy nagybátyja. Apja sohasem beszélt neki a rokonokról és a kis ár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egyszerre felfedezte, hogy van családja. Még néhány levél a szeretet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öm üzeneteivel és minden el volt intézve. A nagybácsi személyesen jött érte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agda Kutchinsky visszament Lengyelországba. Ilyen egyszerűen törté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- tárta szét kezeit Kingston Park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iányzó évek - szólalt meg Peter és tulajdon hangja idegenül cseng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ében. Megköszörülte a torkát és kényelmetlenül fészkelődött Parker szűrős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tő pillantásai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nem hiányzóak többé, Peter. Egy kissé bevilágítottunk ebbe a rejtel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szakba, és mindazt, amit találtunk, kiegészítettük azzal, amit már tudt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oroszok? - kérdezte Peter és mikor Parker bólintott, hangjában kes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hanggal folytatta. - Milyen nagylel-kűek, nem? Még soha nem hallotta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nformációikat, legalábbis az értékes információikat, ilyen készség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olgáltatták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bben az ügyben jó okuk van a nagylelkűségre - vetette ellene Park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is jó okuk, amint azt majd meglátja, de vegyük szép sorjában a dolg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nagyon jó le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a kislány nagybátyjával együtt visszatért Varsóba, ahol egy 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 családi összejövetelre került sor. Nem tudjuk biztosan, hogy a valód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ádjával találkozott-e, vagy az alkalomra egy pótcsaládot verbuvá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hogy is történt, a nagybácsi hamarosan bejelentette, hogy ha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dményesen átmegy a vizsgákon, van egy kiváló lehetőség, hogy a Szovjetun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elit egyetemének hallgatója lehessen. El tudjuk képzelni, hogy a vizsgá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ó eredménny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 le és új tanárai gratulálhattak maguknak felfedezésükhö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z egyetemi kollégium a Fekete-tenger partján épült, Odessza mellett. Ninc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 és nincsenek patinás hagyományai. A hallgatókat különleges körültekintéss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ogatják ki, szigorúan megrostálják őket és csak a legragyogóbb tehetség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ik fel. Igen hamar beléjük nevelik, hogy ők egy kivételes elithez tartoz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indegyikük saját, különleges képességének megfelelő irányú képzést ka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setében ez a nyelveket és a politikatudományt, a közgazdaságtan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tematikát jelentette. Tizenhét esztendősen kiemelték és az odesszai egye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magasabb, különleges képzést nyújtó karára helyezték át. Itt speci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móriafejlesztő módszereket sajátított el, és már amúgy is ragyogó elmé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ná csiszolódott, akár a gyémánt. Tudom, hogy az egyik kevésbé nehé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orlat abból állt, hogy először hatvan másodperc leforgása alatt öss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állítani egy hatszáz különböző tárgyból álló listát. Azután a hat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telt huszonnégy órával később ugyanabban a sorrendben fejből fel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o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ker ismét elismerően ingatta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anekkor arra is kiképezték, hogyan viselkedjék természetesen a nyuga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 nemzetközi felső köreiben. Ruhák, ételek, italok, kozmetikumok, ill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pszerű zene és irodalom, film, színház, demokrata politika, az üzleti é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ályai, a tőzsde és az árupiac működése. Azután a magasabbrendű titkárnő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etek, úgy mint a modern táncok, a szeretkezés és a férfiak kielégíté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vészete. Mindezt és még sok egyebet szakértők tanították. Repülés, síelés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ek használata, elektronikai és mérnöki alapismere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az, amire egy szuperkémnek szüksége le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volt az évfolyam legfényesebb csillaga és mikor kikerült onnét, nagyjából a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ő volt, akit ön megismert. Kiegyensúlyozott, tapasztalt, gyönyörű, céltudatos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alálosan veszedelm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kilenc évesen többet tudott és többre volt képes, mint a nálánál kétszer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sebb emberi lények legnagyobb többsége - nemüktől függetlenül. Csup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kis folt akadt a tökéletes titkosügynök maszkján, de ez csak késő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ült ki. Túlságosan intelligensnek bizonyult és túlságosan sok volt benn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es ambíció - és Kingston Parker húsz per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ta először elmosolyodott. - Ami természetesen a mohóság álneve.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lajdonsága elkerülte tanítómesterei figyelmét, persze az is megleh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iban még csak lappangó formában jelentkezett. Az idő tájt még nem ker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 a vagyon és a korlátlan hatalom csábításai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elhallgatott és az asztal fölött Peter felé hajolt. Úgy tűn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gondolatai új irányba terelődtek volna, sokatmondóan mosolygott magá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valami rejtett igazságon töprenge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vagyonra való áhítozás önmagában alapvetően az alacsonyabb rendű emb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ás jellemzője. A hatalomvágy csak a magasan fejlett elm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almazódik meg. -Látva Peter arcán a tiltakozó kifejezést, sietve hozzátett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Nem, nem. Nem arra a hatalomra gondolok, amely csupán az ember közv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nyezetére korlátozódik. Nem arra, amely legfeljebb néhány ezer élet fe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 - nem, én a valódi hatalomra gondolok. Olyanra, amely nemzetek sors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heti el, olyanra, mint Cézáré, vagy Napóleoné. Olyanra, mint amekkorá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sült Államok elnöke tart a kezében. Ez az igazi mohóság, Peter. A mohó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nkölt és nemes form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némán meredt a levegőbe, mintha valami tündökletes égi jelen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anak meg, kissé elkalandoztam - folytatta visz-szazökkenve és Col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ble-hoz fordult. - Nem iszunk egy csésze kávét, Colin? Azt hiszem,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nnyiunkra ráfér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az automatához ment. A gép piros lámpaszemével hunyorogva, sípoló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gyborékoló hangokat hallatott. Amíg Colin megtöltötte a csészéket, a szob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 oldot-tabbá vált a hangulat. Peter megpróbálta gondolatait vala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gikus rendbe szedni. Valami hibát, egy gyenge pontot keresett a történ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vedékén, de egyet sem talált - ehelyett csak Magda ajkának ízére, kez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intésére emlékezett folyvást. Irgalmas Isten, mintha tőrt döftek voln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ébe és az ágyékába, amint eszébe jutott, hogyan hajszolta őt a gyönyör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rohanó szarvasbikát, hogyan ösztökélte, hogy megismerje saját énj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 fel nem fedezett mélységeit. - Megtanulható ez a tudomány?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rfondírozott. -És ha igen, kitől? - Képzeletében felmerült egy borzalm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ió. Egy különleges kis szobácska, fenn magasan a Feketetenger felet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ában ott látta a karcsú, törékeny testet, amint a tudományát gyakorol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csak főzni, vagy kézimunkázni tanulna. Erőnek erejével elhessen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ot - és ismét Kingston Parker hangját hallotta. Megpillantotta őt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véscsészéjével egyensúlyozva, finomkodó mozdulattal eltartja rózsaszín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ujját, akár egy vénkisasszony a délutáni zsúr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visszatért Párizsba, és hamarosan az egész város a lábainál hev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ágos diadalmenet volt. - Kingston Parker szabad kezével a dosszié lapj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t turkált, Magdáról készült fényképeket húzva elő. Magda tánc közé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ysée-palota báltermében. Magda a rue Royalon, a Maxim előtt, amint épp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áll egy Rolls-Royce limuzinból. Magda síel, Magda lóháton, gyönyörű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olyogva, kiegyensúlyozott nyugalmával - és mindig férfiak társasá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zdag, jóltáplált, jólfésült férfiaké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korábban már említettem, nyolc szexuális viszonyáról tudunk - foly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ismét ezt az idegesítő kifejezést használva. - A franciá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érdeklik az ilyesféle ügyek, úgy, hogy néhány új adattal bővített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stát. - Ujjai közt pörgette a fotókat. - Pierre Hammond, védel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iszterhelyettes. Itt egy másik. Mark Vincent, az amerikai konzulátusi missz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szakította félbe Peter, bár valami furcsa, beteges bűvöletben néz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akról készült felvételeket. Rájött, hogy bár semmi élvezetet nem tal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, mégis egészen pontosan maga elé képzeli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s, Magda tanítómesterei igazán meg voltak elégedve, gondolhatja - foly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. - Egy férfi ügynök esetében néha tíz esztendőbe, vagy még többe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telik, amíg be tud épülni a rendszerbe. Egy szép, fiatal nő viszont épp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képviseli a legnagyobb értéket, amikor még újdonsült csillag a társa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eiben. Magda Kutchinsky felbecsülhetetlen kincset jelentett a megbízó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ára. Nem tudjuk biztosan, milyen mértékben működött együtt, orosz barátai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ötöttek mindent az orrunkra, de úgy ítélem, ekkortájt kezdtek rájön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di képességeire. Megvoltak benne a kivételes adottságok, de hát - 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 Kingston Parker bocsánatkérő gesztussal - az ő szépsége és fiatalsága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h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ökké. Nem tudjuk, vajon Aaron Altmannt a főnökei választották-e ki szám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nek látszik. Gondolják csak el - Nyugat-Európa egyik leggazdagabb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nagyobb hatalmú férfia, aki kezében tartotta az acélgyártás és a nehézipa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ömét, a legnaggyobb hadiipari komplexumot, az elektronikai ipart - mindez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ben, az érzékeny háttérágazatokkal együtt. A báró özvegyember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mektelen, tehát a francia törvények értelmében a felesége örökölhette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onát. Köztudott volt, hogy szervezetét lassan, de biztosan felemészt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kkal folytatott halálos küzdelem, vagyis hátralevő éveinek száma 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látozott. Ezenfelül cionista is volt, a Mossad egyik legmegbízhatóbb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befolyásosabb tagja. Hát ez gyönyörű volt. Igazán gyönyörű - mondta Parker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képezeljék csak el, módjuk nyílhatott rá, hogy behálózzanak egy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mátumú embert, sőt talán még arra is, hogy megkettőzzék! Bár ez már igaz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zott álomnak tűnt - a mondák legcsábítóbb szirénje sem volna képes enny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ltoztatni egy olyan férfit, mint Aaron Altmann. Ö önmagában is kül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ulmányt érdemelne. Egy másik fantasztikus emberi lény, akibe egy oroszl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je és bátorsága szorult - amíg a rák tönkre nem tette. Borsássanak meg,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eltértem a tárgytól. Szóval valaki, akár az NKVD moszkvai igazgató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Magda személyes irányítója a párizsi szovjet nagykövetségen, aki melles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letlenül éppen az NKVD Nyugat-európai főparancsnoka volt - ilyen sokat 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k Magda - vagy tán Magda Kutchinsky személyesen volt az, aki kiválasz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aron Altmannt. Két évbe sem telt és Magda nélkülözhetetlenné tette magát a bá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. Elég ravasz volt ahhoz, hogy ne vesse be azonnal szexuális képesség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 megkaphatott bármilyen nőt, aki megtetszett neki és általában él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zel a lehetőséggel. Legendás nőfaló volt - valószínűleg ennek köszönhette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, hogy gyermektelen maradt. Egy ifjúkori meggondolatlanság következt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erzett egy nemi betegséget, amely szövődményekkel járt. Bár később 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kezelték, a károsodás visszafordíthatatlannak bizonyult és sohasem siker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ököst nemzenie. Az a fajta férfi volt, aki eljátszadozott egy nővel, azut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ráunt, egyszerűen félredobta. Magdára is ez a sors várt volna, ha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öldfülű ahhoz, hogy mindjárt a közelébe enged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 lépésként kivívta a báró tiszteletét és nagyrabecsülését. Talán életében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z első asszony, akinek szellemi képességei, ereje és céltudatoss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ekedett az öv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egy újabb fényképet húzott elő és átnyújtotta az asztal fe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ámulva nézte a fekete-fehér képet, melyen egy keménykötésű, bikanyak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 volt látható, előreugró, hatalmas állkapoccsal. Mint oly 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légíthetetlen nemi étvágyú férfi, kopasz volt, eltekintve attól a Tuc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ra emlékeztető kis tonzúrától, amely körbefutott ágyúgolyószerű, boltoz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ponyáján. Szája körül azonban humoros kis gödröcskék húzódtak és a félelm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ű szemekben látszott, hogy bármikor képesek nevetve hunyorí-tani.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om portréja - gondolta magába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kor ez a nő végül odaadta magát neki, az úgy kellett hasson rá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őrült elektromos vihar. - Kingston Parker láthatólag arra készü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asabban elidőzzön Magda múltbeli szerelmi ügyeinél. Peter szerete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ltakozni, de ezek az értesülések életbe vágóan fontosak voltak. - Ez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z a nő ebben a tekintetben is vetekedett egymással. Két felsőbbrendű lén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millió közül ha akad két ilyen. Érdekes elgondolkodni rajta, mi történ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, ha képesek egy gyermeket létrehozni. - Kingston Parker kuncogot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mongoloid idióta lett volna - az élet már csak il-y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ingerült mozdulatot tett, dühítette ez a fordulat, de Parker nyugod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házasságot kötöttek és ezzel az aktussal az NKVD sikeresen elhely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úgóját a nyugati ipar kellős közepén. A Narmco, Altmann hadiipari vállalatkomplexu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gorúan titkos rakétaberendezéseket gyártott amerikai, ango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 megrendelésre. Az újdonsült bárónő az igazgatótanács tagja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jában már a Narmco elnökhelyettese. Biztosra vehetjük, hogy a fegyver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vdokumentációi nem is laponként, hanem vagonszám lettek kicsempészv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ti világ vezetői és döntéshozói pedig esténként ott ültek az új bár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ztalánál és dűtötték magukba a pezsgőjét. Az asszony különlegesen kikép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e minden beszélgetést, minden kis részletet rögzített - miközben a bá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je lassan és elkerülhetetlenül fogyatkozott. Egyre inkább a feleségére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lva. Nem tudjuk pontosan, mikor kezd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segíteni őt a Mossaddal kapcsolatos tevékenységében - de amint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következett, az oroszok terve valóra vált. Sikerült saját céljaik szolgálat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ítani Aaron Altmann jobb kezét és szívét - mivelhogy ekkor a halálos bet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 már teljesen elvakult a szerelemtől. Azt várták, hogy örökségként kapj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t-Európa nehéziparának nagyobbik részét. Minden nagyon simán ment -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dig, míg ki nem kezdett bontakozni a bárónő jellemének rejtett hibája.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ni tudjuk orosz gazdáinak riadalmát, mikor rájöttek, hogy a höl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mmáron a saját szakállára dolgozik. Képességei messze felülmúlták a férfiak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k addig irányították őt. Most belekóstolt az igazi hatalomba és kedv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nak találta az ízét. Csak sejteni lehet, hogy azok, akik a zsinór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gatták, micsoda gigászi erőkkel harcoltak saját bábujuk ellen, amely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re kelt és önálló akarata szerint kezdett cselekedni. Hiszen ez az aka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mmár a leggazdagabb és legnagyobb hatalmú asszonyé volt Nagy Katalin ót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minden eszköz az ő bájos kis kacsóiban volt... kivéve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sokat sejtetően elhallgatott. Született mesemondó volt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ztönösen tudja, hogyan cngázza fel a hallgatóság érdeklődését. Köz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véscsészéjét csörg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ttől a sok beszédtől egészen megszomjazik az ember -szólalt meg. Colinn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velóságos fizikai erőfeszítésébe került felállni a helyükről.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abonázta őket a történet és a mesélő egyénisége. Parker, miután újratöltöt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észéjét, belekortyolt a kávéba és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rosz megbízóinak már csak egyetlen ütőkártyájuk maradt vele 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nyegették, hogy leleplezik. Ez jól irányzott csapás volt. Egy olyan embe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aron Altmann, ha rájön, hogy becsapták, olyanná válik, mint a nekiva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ka. Azonnal elvált volna Magdától. Franciaországban ugyan nehéz dolog a vál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nem olyasvalakinek, mint a báró. Az ő védelme nélkül pedig Magda semmiv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 volna, még a semminél is kevesebbé, mert így már az oroszoknak sem 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semmit. Az Altmann birodalom nélkül a hatalomról szőtt ábrándjai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lltak volna el, akár a cigaretta füstje. Szóval az ötlet kiváló volt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bizonnyal kiválóan is működött volna egy átlagos személy esetében -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 ők nem egy átlagos személlyel álltak 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újabb hatásszünetet tartott. A történet szemmel láthatólag őt is épp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val ragadta, mint hallgatóságát és igyekezett minél jobban elnyújta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élés élvez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elég sokat beszéltem - mosolygott Péterre. - Most magának ado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őséget. Maga már ismeri egy kissé a bárónőt és az elmúlt egy óra során 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at megtudott róla. Próbálja meg ezek után kitalálni, mi volt a 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anácstalanul ingatni kezdte a fejét - azután hirtelen elemi erő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ított belé a felismerés. Tágra nyílt pupillákkal, dermedten nézett Parke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eltalálta - bólintott Parker. - Hát igen, képzelhetik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k ilyetén alakulása kissé őt magát is türelmetlenné tette. Hiszen a báró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túl sok ideje volt há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, ez rettenetes - hördült fel Peter, mintha fizikai fájdalom ér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bizonyos szempontból egyetértek önnel - bólogatott Parker. - De h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kkozó szemszögéből nézi a dolgot, és ne feledkezzék meg róla, hogy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mesteri fokon sakkozik, akkor ez briliáns lépés volt. Megszervezte a fér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ablását. Tanúk vannak rá, hogy azon a napon ragaszkodott hozzá, hogy a bá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 menjen. Altmann nagyon rosz-szul érezte magát és nem akart kimen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torlázni, de az asszony csökönyösen kitartott amellett, hogy a nap és a fris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 jót fog tenni neki. A vitorláskirándulásra a báró sohasem vitte magáv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őreit. Csak ketten voltak. A part közelében egy gyorscirkáló várta őke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széttárta a karját. - Ismeri a részletek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felel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cirkáló megtámadta a yachtot. A bárót kihúzták a vízből, de a bárón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hagyták. Egy óra múlva a parti őrség egy rádiójelentés nyomán odame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alálták az asz-szonyt, aki még mindig a roncsokba kapaszkodott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rablók nagyon vigyáztak, hogy ő életben marad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het, hogy csak azért, hogy legyen egy szerető feleség, aki bármilyen alku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landó belemenni - vetette fel gyorsa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persze lehetséges és meg kell adni, tökéletesen játszo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7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 a fájdalomtól félőrült hitves szerepét. Mikor a váltságdíjkövetel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kezett, személyesen ő volt az, aki kierőszakolta az Ákmann Műv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gatótanácsától a huszonötmillió dollárt. Az összeget készpénz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esen vitte el a találkára, mégpedig egyedül. - Parker jelentőség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át neki nem volt szüksége arra a pénz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hogynem volt - ellenkezett Parker. - Tudja, a báró még nem volt szenil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 kézzel tartotta a gyeplőt -és persze az erszény zsinórját. Magd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e megvolt, amiről egy átlagos feleség csak álmodhat - bundák, ékszer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lgák, ruhák, autók, yachtok. Körülbelül évi kétszázezer dolláros apanáz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fizetés címén kapott az Altmann Művektől. Egy átlagos feleség nagyon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 volna eléged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hát ő nem egy átlagos feleség volt. Azt kell hinnünk, hogy ekkorra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ervelte, hogyan váltja valóra a korlátlan hatalomról szőtt ábrándjait - eh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pénzre volt szüksége, de nem ezrekre, hanem milliókra. Huszonötmillió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jó hézagpótló lehetett addig, míg ráteheti bájos kezecskéit az igazi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zletre. Személyesen vitte el az össze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tudom, ezer svájci frankos címletekben. Magányosan autózott ki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gyatott repülőtérre, ahol a pénzt feltették egy gépre, amely egyen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vájcba szállította. Átkozottul jól kiterv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... - keresett Peter valami kibúvót -, de a bárót megcsonkították. Ö még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t képes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alál az halál, a megcsonkítás valami homályos célt is szolgálhatott. Is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ja, itt keleti észjárással van dolgunk, amely ördögi és vérengző - leh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csak azért csonkították meg, hogy az asszonyhoz még a gyanú árnyéka 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hessen - látja, maga is azonnal ezt hozta fel a védelm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 persze hogy igaza volt. Az az elme, amely képes ekkora szörnyűsé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tervelni, nem akad fenn a végrehajtás apróbb részletein. Péternek már nem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 ellenvet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tekintsük csak át, meddig jutottunk - folytatta Parker. - Megszabadu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ótól és vele együtt mindattól, ami megkötötte a kezét - vegyünk egy péld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nek később még döntő jelentősége lesz. A bárónő erősen ellenezte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rmco fegyvereket és egyéb hadifelszereléseket adjon el a dél-afr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nak. A báró viszont, aki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ízig-vérig üzletember volt, úgy tekintett erre az országra, mint jövedelm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acra. Ezenfelül Dél-Afrika szimpatizált a cionizmussal. A kérdésben az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ata kerekedett felül és a Narmco folytatta a repülőgépek, rakéták és könny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zetek szállítását ennek az országnak, egészen addig, míg Franciaorsz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ratifikálta a teljes fegyverembargóra vonatkozó ENSZ határozatot. Juss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ükbe, milyen ellenszenvvel viseltetett a bárónő Dél-Afrika iránt. Erre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visszatér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megszabadult a bárótól. Megszabadult az oroszok ellenőrzésétől 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ogy módjában állt egész kis hadsereget felállítani saját védelmére.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ábbi orosz gazdái is kétszer meggondolták, hogy bosszút merjenek állni 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 most már Franciaország nagyasszonya volt. Jelentékeny működő tőkét gyűjt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 - azt a huszonötmillió dollárt, amellyel a világon senkinek nem tart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ámolni. Legyőzhetetlen hatalmat alapozott meg az Altmann Műveken belül. B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gazgatótanácsnak volt még valami névleges befolyása fölötte, a c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formációs forrásait már teljesen a saját szolgálatába állította. Egy ekko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losszus fejeként minden elismerést és támogatást megkapott a fr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tól - ezzel mellékesen arra is alkalma nyílt, hogy korlátozottan ugy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ért jelentős betekintést nyerjen az állami hírszerzés gépezetébe. És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persze a Mossad kapcsolat, utóvégre ő lépett Aaron Altmann hely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egyszerre eszébe jutott, mikor Magda - anélkül, hogy megnevezte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 - a "forrásairól" beszélt. Elképzelhető, hogy valóban úgy használta f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 és az izraeli titkosszolgálatot, mintha csak a saját magánnyomozó irodá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nének? Ez mégiscsak lehetetlennek tűnik. Viszont mióta kapcsolatba ker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mann-nal, hamar megtanulta, hogy ennek az asszonynak semmi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etlen. Ahogy Parker mondta, nem mindennapi személyiség. Gondolatai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hangja riasztotta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vetkezett a hatalom megszilárdításának időszaka, mikor kezébe kaparin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sszes gyeplőt, amelyeket valaha Aaron tartott a kezében. Az Altmann Műv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ésében drámai változások következtek be. Magda eltávolított mindenkit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 merte nyitni a száját, és saját kegyenceit ültette a helyükre. A tervezés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vezés időszaka volt ez és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ték az első kísérletek, hogy egész nemzetek sorsába próbálj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avatkozni. Elsőként azt az országot választotta ki, amely leginkább zava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ltala felépítendő új világról alkotott képet. Sohasem fogjuk megtudni, 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tette rá, hogy épp a Caliph nevet válas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, hogy téved - ellenkezett Peter, csukott szemhéjait dörzsölgetve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nem is ismeri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szem, hogy bárki is ismerné, Peter - morogta Kingston Parke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pájával babrálva. - Elnézést, nagyon előreszaladtunk. Óhajt val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menőleg kérdezn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minden rendben - válaszolta Peter kinyitva a szemét. - Folytatn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ik legfontosabb lecke, amelyet Altmann bárónő megtanult, az vo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yen könnyűszerrel használható a hatalom és az erőszak és milyen hallatlan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izetődő a használatuk. Ezt a leckét véste az eszébe, mikor első akció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otta végre az emberiség új uralkodójaként. Választását az a polit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őződés diktálta, amelyet koraérett gyermekként szerzett apja oldal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munista párt párizsi gyűlésein. Továbbá az is valószínűnek látszi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ásában még inkább megerősítették az Altmann Bankház délafrikai ara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eltségei. Mert hogy ekkorra a bárónő szo-cialisztikus és kommuniszt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állítottsága már jó adag egészséges kapitalista önérdekkel is keveredett.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gatni tudunk, de ha a negyven tonna aranyról és a száműzetésben működ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keték irányította kormányról szőtt terv valóra válik, akkor Caliph hamar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e kaparintotta volna mind a kormányt, mind az aranykereskedelmet. -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onta a vállát. - Mi meg sem tudjuk mondani, milyen nagyratörő, s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andiózus tervek voltak ezek. De azt elmod-hatjuk, hogy a terv végrehajtás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, vagyis a bárónő a tőle megszokott szakértelemmel válogatta össz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it. - Elmosolyodott. - Azt hiszem, mindhármunk emlékezetében elég eleven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 a 070-es elrablása ahhoz, hogy újból sorra fel kelljen idézni a részle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rra hadd emlékeztessem önöket, hogy sikerült volna, sőt valójában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t is, mikor Peter váratlan közbelépésével mindent meghiúsított.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lajdonképpen sikerült - és ez volt a lényeg. Caliph gratulálhatott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ak. Az értesülései hibátlanok voltak. A legmegfelelőbb ember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otta ki a felada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az oda irányított anti-terrorista kommandó parancsnokának nevét is tud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ktanilag kitűnően számított. A négy túsz kivégzése olyan bénító sokk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, amely teljesen kirántotta a talajt az ellenzék lába alól. És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ött egyetlen ember, aki kiütötte kezéből a győzedelmi serleget, amelyből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ni készült. Ez iránt az ember iránt elkerülhetetlenül fel kellett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jon az érdeklődése. Női ösztönével valószínűleg megszimatolta a kivétel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ségeket, amelyeket talán saját céljainak szolgálatába állíthat. Alapv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lajdonsága, hogy még a teljes összeomlás romjai között is képes meglátni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övendő győzelem építőköveit. - Parker feljebb csúszott a székéb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csánatkérő kis kézmozdulatot tett. - Remélem, nem tűnik szerénytelenségnek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n a ponton saját személyemet is belekeverem a történetbe. Eng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ztettek, hogy létezik valaki, vagy valami, amit Caliphnak hív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jában már nem ez lehetett az első akciója Aaron Altmann meggyilkolása ó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további sikeres emberrablás is az ő stílusjegyeit viselte magán - ez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e volt az OPEC minisztereinek bécsi elrablása - de ézt nem tudhatj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an. Engem mindenesetre figyelmeztettek, és vártam, hogy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bukkanjon. Mennyire szerettem volna kihallgatni az egyik géprabl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t sem tudtak volna mondani önnek - vetette közbe nyersen Peter. - Ő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bábok voltak, akár a doktor, akit Írországban kaptunk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lán igaza van, Peter - sóhajtott Parker. - De akkor azt hitt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akadt az egyetlen szál, amely elvezethetne minket Caliphhoz. Később azut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 dolog már megtörtént és magamhoz tértem a megrázkódtatásból,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jöttem, hogy ez a szál mindig megvan, és erősebb, mint valaha. Mert ön vo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ál, Peter. Ezért rendelkeztem úgy, hogy a lemondását el kell fogadni. H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 volna meg önként, nekem kellett volna önt erővel eltávolítanom -de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dül is nagyszerűen eljátszotta a szerepet. - Megint elmosolyodott. -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 meg sem köszöntem ön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ra sem érdemes - jegyezte meg keserűen Peter. - Szeretek szívesség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tett is. Szinte abban a pillanatban, amint maga szabad volt, a bár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is elkezdte megközelíteni. Először is minden információt begyűjtött ön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hogyan még a számí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ógépben tárolt adatait is lehívta. Ez tény. Négy nappal az ön lemondása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illegális adatlehívás történt az Elhárítás központjának számítógép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z, amit megtudott, nagyon megnyerhette a tetszését, ezért tett ajánlato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rmcónál betöltendő állásra - először a hagyományos csatornákon keresztül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elutasító válasza a végletekig felcsigázta az érdeklődését, mert személ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ait felhasználva meghívatta magát Sir Steven vidéki házába. -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ncogva felnevetett. - Szegény Péterem, egyszerre csak minden előz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ztetés nélkül ott találta magát a történelem egyik legrafinált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szorkányának körmei között. Eleget tudok a hölgyről ahhoz, hogy el tudj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zelni, az önről szerzett adatok birtokában, milyen pontosan kiszám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dművelettel hálózta be. Pontosan tudta, milyen nő-típust kedvel és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ncsére éppen megfelelt a követelmények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k azok? - érdeklődött Peter. Eddig nem is volt tudatában, hogy fiz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ottságaik alapján előnyben részesítene bizonyos típus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s, karcsú, barna hajú - sorolta kapásból Parker. - Képzelje el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vokálta -, az összes barátnője ilyen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döbbent, hogy Parker igazat beszél. A pokolba is, az ember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inckilenc évesen is megtudhat valami újdonságot saját mag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csoda hidegvérű csirkefogó maga, Kingston. Mondták ezt magának valah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akran - mosolygott Parker. - De ez nem igaz és Alt-raann bárónőhö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zonyítva én jóságos Mikulás bácsi vagyok. - Ismét elkomolyodott. - A bár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ni óhajtotta, mit is tudunk mi az Atlasnál az ő viselt dolgairól. Annak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is tudatában volt, hogy gyanítunk valamit, az ön személyén keresztül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allgathatott, ami a falak mögött elhangzik. Persze, minél tovább volt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telékén kívül, annál rohamosabban csökkent az értéke - de azért még tucat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 célra fel tudta önt használni. Külön előnyt jelentett, hogy ön várhat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ek munkát végez majd a Narmcónál. Ön pedig maximálisan teljesítette - sőt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teljesítette - az elvárásait. Még egy ellene irányuló orgyilkos merénylet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sikerült meghiúsítani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íváncsian vonta fel a szemöldök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n az éjszakán a rambouillet-i országúton. Ezen a ponton csak találgat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unk, de a találgatásainkat meglehetősen megbízható információkra alapozz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ra ugyanis az oroszokat már ugyancsak aggasztani kezdte korábbi hűsé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olgálójuk "megtérése". Azonfeliil azt is gyanítani kezdték, hogy ő leh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jtelmes Caliph. Elhatározták, hogy radikális beavatkozással egyszer 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orra kigyógyítják tévelygéseiből egykori szuperügynöküket. Leh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ők maguk pénzelték és szervezték a merényletet, de az sincs kizárv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úgták a Mossadnak, miszerint ő tette el láb alól Aaron Altmannt. Nem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nném, hogy a Mossad bérelte fel a gyilkosokat - ők általában maguk végzik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piszkos munkájukat. Mindegy, akár az NKVD, akár a Mossad állt a háttér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ny az, hogy csapdát állítottak a rambouillet-i úton, maga pedig egyen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sétált. Tudom, nem szereti a véletleneket, Peter, de mégis azt hisz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zárólag a véletlen műve volt, hogy aznap éjjel ön vezette a bár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erati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- morogta Peter. - Most, hogy a keserű pohár javát már úgyis kiit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 kis korty már könnyen lecsús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árónőt komolyan megrémítette a merénylet. Nem tudta biztosan, ki vo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lmi szerzője. Szerintem azt hitte, hogy az Atlas rendezte az egészet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is benne van a kezünk a dologban. Szinte rögtön azután, hogy 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igazolta a bárónővel kapcsolatos feltevéseinket és meggyőződtünk ról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valóban létezik, Amerikába hívattam önt. Colin idehozta magát és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tért, a bárónő vagy az ön beszámolója alapján, vagy egyéb okból, igazo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az Átlássál és Kingston Parkerrel kapcsolatos gyanúját. Persze megint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gatok, de milyen közel járok az igazsághoz? Peter, legyen őszin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nézett és igyekezett közömbösnek látszani, miközben agyában verseny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ottak a gondolatok. Hiszen minden hajszálra így törté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nyájan Caliph után nyomoztunk. Maga semmi illo-jálisat nem találh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n, hogy ezt megbeszélje vele -noszogatta gyengéden Parker. Peter kutr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ccentett a fej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égtére is ön azt hitte, hogy öt és minket közös célok vezetnek - foly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megértőén és részvéttel a hangj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. - Azt gondolta, mindnyájan Caliphra vadászunk. Persze, hogy így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, honnét, de már az előtt tudta, hogy Amerikában voltam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tam magával, mielőtt elmondtam volna neki - mondta Peter merev arcc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ulónak érezt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 - mondta egyszerűen Parker. Áthajolt az asztal fölött és kezét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vállára tette. Erőteljesen megszorította és mélységes bizalomm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be nézett. Aztán mindkét kezét maga elé helyezte az asztal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árónő most már tisztában volt vele, ki kire vadászik és eleget tu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m ahhoz, hogy tudja, veszélyes vagyok. Maga valószínűleg az egyetlen emb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 világon, aki a közelembe férkőzhetett és elvégezhette a feladatot -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 rá kellett erre venni valamivel. Ő pedig megtalálta az egyetlen fegyver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lyel kényszeríthette. Tévedhetetlen biztonsággal tudta, hová kell nyúlni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mindig. A terv beválhatott volna - egy csapásra megszabadul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dözőjétől és szert tett volna egy első osztályú orgyilkosra. Ha maga megtesz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Caliph követel, egy életre a rabszolgájává vált volna. Újabb és új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ilkosságokra használta volna fel, ön pedig minden egyes gyilkossággal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an a hálójába gabalyo-dott volna. Maga tényleg nagyon értékes volt a bárón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ára, Peter. Annyira értékes, hogy még a szexuális fortélyait is érdemes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lte bevetni, hogy megszerez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, amint Peter állkapcsa összeszorul és szemében fellobban a düh szikr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nkívül maga nagyon vonzó férfi és, ki tudja, a bárónő talán szükség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hogy összekapcsolja az üzletet az élvezettel? Utóvégre a hölgy szexu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tvágya köztudottan hatalma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ellenállhatatlan vágy kerítette hatalmába, hogy Parker arcába vág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hol le kellett vezetnie tomboló haragját. Kicsinek, megalázottna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csigázottnak érezt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ltmann bárónő elég okos volt ahhoz, hogy rájöjjön, pusztán szexszel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 rábírni önt egy gyilkosságra. Ezért elraboltatta a lányát és mindjárt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csonkíttatta - éppen úgy, ahogyan Johannesburgban is habozás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égeztetett négy túszt. A világot meg kell tanítani, hogy rettegjen Caliph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arcáról eltűnt a mosol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 vagyok benne, hogy ha ön a határidőre nem viszi elébe tálc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emet, könyörtelenül végrehajtatta volna a következő csonkítást, azután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újból a hányinger környékezte, amint eszébe jutott az összezsugoro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hér húsdarab az élénkpiros körömmel, amint hátborzongatóan lebeg a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veg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volt a hihetetlen szerencsénk, hogy az a provó besúgó megmentett bennün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ttől - mondta Parker. - És persze az is, hogy az oroszok olyan lelk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működtek. Az ő számukra ez kiváló lehetőség volt, hogy a gondju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hárítsák ránk. Szinte minden adatot rendelkezésünkre bocsátottak a hölgyrő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történet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mihez kezdünk vele? - tette fel a kérdést Colin Noble. - A mi kezünk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 kötve. Csak üljünk és várjuk meg a következő rémtettet - várjun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szerencsére, hogy Caliph a következő arab herceget is eltegye láb aló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fog történni - jövendölte Parker -, hacsak addig ki nem erőszakoljá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PEC megváltoztassa a döntését. Őméltósága olyan könnyedén átnyerge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italizmusra, hogy mostanra már fél Európa ipara az övé. Az olajár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kkenéséből több haszna származna, mint bárki másnak a világon - és ezenfel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kiemelkedő humanistának is erezhetné magát. Milyen nagyszerűen beleill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 a politikai, mind pedig a személyes elképzelései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a sikerül neki - erősködött Colin -, mit fog tenni ezután mint Jóist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senki sem tudja megjósolni - mormolta Parker és mindketten Peter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 fordították tekintetü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húsz évet öregedett volna. Szája sarkában a vonalak árkokká mélyült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mikor a víz és az idő megrepeszti a gránitsziklát. Csak kék szem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tak elevenen és ádázul, akár egy ragadozó madár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szeretném, ha elhinné nekem, amit most mondok. Mindezt nem a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tam el, hogy nyomást próbáljak gyakorolni önre - biztosította nyugodt han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. -Csak azt mondtam el, amiről úgy ítéltem, tudnia kell - ameny-nyiben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, hogy visszatér az oroszlán barlangjába. Nem kivárnom öntől, hogy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gye, mert a kockázat mérhetetlenül nagy. Ha nem olyasvalakiről volna szó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gyilkosságnak minősíteném. De most, hogy előre figyelmeztettük, azt hiszem, 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z ember, aki saját területén ejtheti el Caliphot. Kérem, félre ne ért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sem gondolok rá, hogy megölje. Sőt, kifejezetten megtiltom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is, hogy erre gondolni merjen. Ezt nem engedem és ha önhatalmúlag megtenné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lkövetnék, hogy bíróság elé kerüljön. Nem, csak annyit kére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jon Caliph közelében és próbálja meghiúsítani a terveit. Próbálj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eplezni, hogy törvényes eszközökkel kivonhassuk a forgalomból. Azt akar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öröljön ki az agyából minden érzelmi gondolatot - a túsz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hannesburgban, a saját lányát - próbáljon elfeledkezni róluk, Peter. Vés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ébe, hogy mi nem vagyunk sem bírák, sem hóhérok - folytatta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, rábeszélő lónusbam Peter összehúzott szemmel figyelte a száját, de al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amit mond. Megpróbálta világos fejjel vigiggondolni mindazt, ami v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 -de gondolatai csak körbe-körbe jártak, akár a körhinta. És minden eg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attal ugyanahhoz a végkövetkeztetéshez érkezett vis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egy mód van rá, hogy megállítsa Caliphot. Nevetséges ötlet megpróbá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íróság elé állítani olyasvalakit, mint Magda Altmann bárónő, ráadásul fr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íróság elé. Peter megpróbálta elhitetni magával, hogy döntésében nem játsz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pet a bosszúvágy, de túl hosszú ideje élt már egyedül ahhoz, hogy be tud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ni önmagát. Igen, a bosszúvágy is szerepet játszott - remege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ulattól, amint megrohanták az emlékek -, de ez még nem volt minden. Ő vég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 Ingridet, a német lányt és Gilly O'Shaughnessyt - és nem érzett megbánást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k meg kellett halniuk, akkor Ca-liph ezerszeresen rászolgált a halál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csak egyetlen ember akad, aki igazságot te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hangja gyorsan, könnyedén és melegen csendült meg a telefonkagyló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jtésében most is ott bujkált az az elbűvölő, idegenszerű árnyalat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venen élt Peter emlékezetében, de már el is felejtette, milyen hatással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. A szíve úgy kalapált, mintha mérföldeket futot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Peter. Olyan jó hallani a hangodat. Már annyira aggódtam. Megkapta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iratoma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milyen távirato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hallottam, hogy kiszabadították Melissa-Jane-t, feladtam neked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iratot Rómá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kaptam meg, de nem érdek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armcóhoz küldtem Brüsszelbe, hogy továbbíts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biztosan ott van. Nem álltam velük kapcsolat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ő hogy van, 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jól. - Furcsán nehezére esett, hogy kiejtse az asszony nevét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kedveset mondjon. Abban reménykedett, hogy nem érződik ki hangjábó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fojtott indulat. - De pokoli időket éltünk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m. Megértem. Olyan tehetetlennek éreztem magam. Annyira szerettem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őrizni a nyugalmamat, ezért is tűntem el, Peter chéri, de egyik nap a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 múlt el és nem jött semmi hí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úlvagyunk rajta - mondta Peter mogorv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nném - vágta rá Magda. - Honnan beszélsz mos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ondon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jössz vissz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órája telefonáltam Brüsszelbe. Sürgősen hívattak a Narmcóhoz. Ma dél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ö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találkoznom kell veled. Túl sokáig voltam nélküled, de oh mon Dieu, 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te Bécsben kell lennem. Várj, hadd lássam ...ha most mindjárt érted küldené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arjet-et, akkor láthatnánk egymást, még ha csak egy órára is. Te elrepülhetn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lyból Brüsszelbe a késő délutáni járattal, én meg tovább mennék a Learr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écsbe, kérlek, Peter. Olyan nagyon hiányoztál. Egy egész órát együ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hetné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Peter kiszállt a Learjet-ből, már várta a repülőtér egyik aligazgató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 központi várócsarnok feletti egyik szalonba vezesse, amely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legesen fontos utasok részére tartottak fen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belépett a szalonba, Magda Altmann sietett felé - Peter már e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jtette, milyen fényt tud kölcsönözni jelenléte a környezet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gáns, szigorú, acélszürke kosztümkabátot és ugyanolyan szoknyát vise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yűgöző hatást keltett. Hosszú, k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8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s lábain úgy mozgott, akár egy táncos, keskeny csípője mintha önálló élet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t volna. Peter sutának és nehézkesnek érezte magát, szinte összegörnye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osz jelenlétének nyomasztó súlya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Peter. Mit tettek veled? - kérdezte és nagy, szomorú szeme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lángolt az aggodalom. Felemelte a kezét, hogy megsimogassa az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napok feszültsége és borzalmai fizikai tűrőképességének határ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tatták Pétert. Az állán sötétlő, több napos szakáll még inkább kihangsúlyo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rének beteges szürke színét. Halántékán megsokasodtak az ősz hajszál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 üldözött volt és szemei beesetten ültek üregeik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édesem, édesem - suttogta Magda, hogy a körülöttük állók ne hallják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gaskodva csókra nyújtotta a sz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laposan felkészült erre a találkozásra. Tisztában volt vele, 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os, hogy el ne árulja magát valamiképpen. Magdának nem szabad rájönni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eplezték. Ez halálos veszélyt jelentett volna. Teljesen természetesen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kednie. Egy pillanatra ugyan felrémlett benne Melissa-Jane sápad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oványodott, lázas arca, de azután lehajolt és megcsókolta a felé nyúj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nek erejével ellazította ajkait, amint rátapasztotta az asszonyéra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gy volt, nedves és zamatában az érett nő íze keveredett a kisajt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zsasziroméval. Hagyta, hogy Magda teste elomlóan az övéhez simuljon és már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tte, tökéletesen sikerült színlelnie, mikor az asszony gyengéden kibontak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leléséből és csípőjét továbbra is az övéhez szorítva hátrahajtott fejj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nézett rá. Fürkésző pillantásokkal tanulmányozta az arcát és Peter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zrevette, menynyire megváltozott a tekintete. Szemében kihunyt a láng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be kegyetlen zöld fény költözött, amely úgy villogott, akár egy szikr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iási smaragd mély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t észrevett, nem, hiszen semmit sem láthatott meg. Mégis, valahog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 Peter viselkedésében ezt a szokatlan feszültséget. Persze már tuda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kereshette. Csak egy apró jel kellett - az a kemény vonás a szája szélén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új, óvatos tekintet a szemében, testének tartózkodó merevsége - mindazo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k, amikről Peter azt hitte, hogy tökéletesen el tudja őket leple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örülök, hogy kéket hordasz - simította végig Magda a férfi kasmírzakój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llérját. - Olyan jól áll neked, drágá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gazsághoz tartozott, hogy Peter valóban rá gondolt, mikor ezt a zak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te - de most valami ridegség költözött az asszony modorába.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fogta volna igazi énjét, láthatatlan gátat emelve kettejük köz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e - fordult meg és a panorámaablak alatt álló, süppedő bőrkanapé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te Pétert. Valamelyik repülőtéri tiszt valahonnét sárga tulipán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ített - a tavasz első virágait. A helyiségben bár és kávégép i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leült mellé anélkül, hogy hozzáért volna és egy fej-bólintással elküld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kárt. A titkár átment a szalon túlsó végébe és ott pusmogott hallótávolsá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ül a bárónő testőreivel - a két szürke "farkassal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j el mindent, Peter - emelte rá tekintetét az asszony és a hideg z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 eltűnt a szeméből. Barátságosan és mélységes aggodalommal hallgatta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épésről lépésre előadta Melissa-Jane elrablásának részlet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égi aranyszabály szerint mindig elmondta a teljes igazságot, ha az haszn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- és most hasznára volt, hiszen Magda alighanem úgyis mindenről pon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ott. Elmesélte neki, hogy Caliph Kingston Parker életét követelte, és az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gatta el, hogy mit is tett ő e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tettem volna - mondta őszintén. Magda mintha fázna, maga köré kulcs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ait és megborzon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stenem, hogy egy ilyen sátán még a legerősebbeket és a legjobbakat is kép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ontani - sóhaj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olytatta, elmesélve neki a szerencsés telefonbejelentés történet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hogyan jutottak Melissa-Jane nyomára. Miközben részletekbe menő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csetelte, hogyan gyötörték a kislányt és milyen mély lelki sérülés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vedett, kíváncsian leste Magda szemét. Valamit látott benne, amit még ink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angsúlyoztak a körös-körül elhelyezkedő apró ráncok. Tudta, hogy bűntud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árhat tőle. Caliphtól távol álltak az efféle világias érzelmek - de még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zrevett valamit, ami mégsem lehetett pusztán színlelt rész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llette kellett maradnom. Azt hiszem, szüksége volt rá, hogy velem tölt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a néhány napot - magyará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persze, és örülök neki, hogy megtetted, Peter - bó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ntott Magda az órájára pillantva. - Jaj, már olyan kevés az időn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ránkozott. - Tudod mit, igyunk egy pohár pezsgőt. Egy kis megünnepelni való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ért mégiscsak akad. Végtére is Melissa-Jane él, elég fiatal és rugalmas ahho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ökéletesen felépülj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lazította a dugót és amint az üveg pukkanva kinyílt, halvány aranyszín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m Perignont töltött a karcsú poharakba. Rámosolygott Magdára és egymás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ték poharai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jó, hogy látlak, Peter. - Született színésznő volt. Olyan árt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zetességgel mondta ezt, hogy Peter minden meggyőződése ellenére csodálat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ett iránta, de elnyomta magában az érzést és arra gondo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lajdonképpen itt helyben meg kellene ölnie ezt a nőt. Még fegyverre sem 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szüksége. Akár puszta kézzel megtehette volna, bár hóna alatt pu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rtokjában ott lapult a Cobra parabel-lum. Igen, megölhette volna - és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őr azon nyomban őt lőtte volna agyon. Az egyikkel még csak elbánik, d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 biztosan lelövi. Elsőosztályúan kiképzett fickók voltak - ő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otta ki őket. Biztosan végeztek volna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jnálom, de nagyon sokáig nem lesz alkalmunk együtt lenni - mondta,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mosolyog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chéri, tudom és én is nagyon sajnálom - felelte Magda, kezét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ára téve. Mióta a találkozáskor megölelték egymást, most ért hozzá előszö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ném, ha másképp volna. Neked meg nekem annyi tennivalónk volna, de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bocsátanunk egymás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n ezeknek a szavaknak volt valami különleges jelentőségük, mert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mondta őket, egy pillanatra kigyúlt szemében a meleg zöld tűz és még valam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n a mélységes megbánás szikrája. Azután egy hajtásra kiitta a pezsgőj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bocsátotta hosszú pilláit, eltakarva szemeit Peter tekintete el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mélem, nem kell majd semmi rettenetes dolgot meg-bocsátanunk egymásna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t Peter. Most első ízben nézett szembe a ténnyel, hogy meg fogja öl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t. Eddig csak úgy gondolt az egészre, mint valami orvosi, vagy szigorú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életi problémára és nem foglalkozott magával a cselekedettel. De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pzelte, amint a Velex robbanógoly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csapódik a sima, édes húsba. Mindig megingott benne és kételyei támad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felől, hogy vajon képes lesz-e megt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Peter, én is remélem. Jobban szeretnék hinni benne, mint bármib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ben. - Felnézett és tekintete egy pillanatra mintha összekapcsolódo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évei. Könyörgés ült a szemeiben - talán bocsánatért esdekelt. Peter a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ott, ha nem használná a pisztolyt, hogyan csinálná. El bírná-e vise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igolyák roppanását az ujjai között? Képes volna-e a kést lapos, fe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ába mártani, miközben erezné, hogyan vívja haláltusáját, aká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igonyo-zott h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árpujton megcsördült a telefon. A titkár a második csengetés után felvett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ttogva beszélt a kagyl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ui, oui. D'accord - és letette. - Bárónő, a gépet feltöltötté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állásra ké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is megyünk - felelte Magda és Péterhez fordult. -Sajnálom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látlak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t vont és röpke kis árnyék suhant át a szemén. - Nehéz. Nem tudom biztos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felhívlak. De most mennem kell. Adieu, éde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ent, Peter pedig ott maradt az ablaknál állva és a repülőteret nézte odaki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dálatos tavaszi délután volt. Az első margaréták, mint szanaszét szó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anypénzek sárgállottak a kifutópályát szegélyező fűben. Fekete madar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tak a rovarok után és cseppet sem zavartatták magukat az éppen felsz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wissair gép hajtóműveinek dübörgésé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maradt már semmi kétség benne. Azon gondolkodott, volt-e egyátalán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zt kívánta, bár találn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kell hogy szánja magát. Nehéz lesz, nehezebb, mint gondolta volna. Rádöbben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alálkozásuk során egy percre sem maradtak kettesben. A két szürke "farkas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ntelenül ott lebzselt körülöttük. Ez is mutatta, hogy Magda most már óvato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ódik-e még alkalom valaha is, hogy egyedül maradjon vel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rádöbbent, hogy búcsúzáskor "Viszontlátásra" helyett "Isten veled"-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ztetésnek szánta volna? Finom utalás volt a halálra? Mert hiszen tud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t tesz Caliph, ha gyanút fog. Fenyegetés volt ez, vagy csak egyszerűen tudt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é nincs rá szüksége - ahogy Kingston Parker megjósolt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ta megmagyarázni magának, miért önti el az elhagyatottság érzése mos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setleg soha többé nem látja - kivéve, mikor majd rászegezi a fegyv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állt és az ablakon kibámulva azon gondolkodott, hogyan is kez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thullani a pályafutása és egész élete, mióta először meghallotta a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dvarias hang riasztotta fel a válla mögül. A repülőtéri aligazgató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. - Stride tábornok úr, beszállás a KLM brüsszeli járat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sóhajjal kihúzta magát. Karjára kapta felöltőjét és felv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okodilbőrből készült Hermés aktatáskát, amit attól az asszonytól kap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ándékba, akit meg kell ölni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üsszelbe érve új irodájának hosszú asztalán olyan meny-nyiségű megválaszolan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let és sürgős üzleti ügyet talált felhalmozódva, hogy egyelőre félre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nie a Caliph elleni megelőző csapás kérd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mes meglepetésére egészen élvezetesnek találta az üzleti élet törtet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udozó, nyüzsgő világát. Örömteli izgalommal mérte össze akaraterej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télőképességét más, határozott és éles elméjű emberekével - és életében előszö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tette, miért ejtette rabul Steven bátyját ez az életform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térése után három nappal az iráni légierőtől megérkezett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endelés a Narmco Kestrel típusú rakétáira. Százhúsz darabot rendelt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ötvenmillió dollár értékben. Nagyszerű érzés volt és Peter rájött, hogy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z érzés elhatalmasodik, könnyen szenvedéllyé válh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ábban mindig úgy tekintett a pénzre, mint valami nyűgre, bankigazgatókk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ótisztviselőkkel folytatott kellemetlen megbeszélések tárgyára. De ez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féle pénz volt. Most bepillantást nyerhetett Caliph világába és rájö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an szokik rá egy valaha emberi lény arra, hogy efajta pénz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űvészkedjék. Onnét pedig már csak egy lépés, hogy az isteni hatalom ábránd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rhető közelségbe kerüljön és végül valósággá vá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zt meg tudta érteni, de megbocsátani soha nem tudta, ezért aztán végül,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tel azután, hogy visszatért Brüsz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be, kényszerítette magát, hogy szembenézzen azzal, amit meg kell tenni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mann teljesen visszavonult. Az Orly repülőtéren történt rövi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ásuk óta semmifélé életjelt nem a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isztázta magában, hogy neki kell elmennie hozzá. Az a bensőséges viszon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megkönnyíthette volna a dolgát, már a múlté volt. Ennek ellenére biztos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e, hogy elég közel tud férkőzni hozzá, hogy megölje. Éppen úgy, mint a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lyn is lehetősége volt rá. Persze ilyen formában a dolog felért voln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gyilkossággal. Ha netán túléli a testőrség azonnali megtorló intézkedés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következne az igazságszolgáltatás lassú, kérlelhetetlen folyama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élkül, hogy túlságosan zavarta volna, tisztában volt vele, hogy alig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ekezhetne a Caliphról szóló mesével. Nincs olyan bíróság, amelyik hitelt ad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. Úgy hangozna, mint egy rögeszmés handabandázása, amelyet nem erősítene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az Atlas, sem az amerikai, vagy az angol titkosszolgálat. Egyikük sem véden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- ezt biztosan tudta. Elégedetten nyugtáznák, hogy megszabadította ő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tól és hagynák a guillotine alá kerülni, anélkül, hogy egyetlen sz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nának a védelmében. Elképzelte a civilizált világ erkölcsi felháborodás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azt hinnék, hogy egy ilyen, minden hagyományt lábbal tipró szervezet, mi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las, orgyilkosokat szerződtet, hogy eltetesse láb alól más, baráti ország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melkedő polgár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. Csak saját magára számíthatott. Ezt Parker is világosan értésére adta.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ájött, hogy nincs kedve meghalni. Ha egy mód van rá, nem óhaj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dozni magát azért, hogy megállítsa Caliphot. Kell hogy legyen rá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éb mód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veiben mindig csak úgy gondolt áldozatára, mint Ca-liphra, sohasem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mannra. így hideg fejjel, elfogulatlanul tudott gondolkod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blémán. A hol, a mikor és a hogyan kérdés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cskán megnehezítette a dolgot, hogy amikor újjászervezte a bárónő személ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elmét, mindent úgy tervezett meg, hogy Magda mozgása olyan kiszámíthat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yen, amennyire csak lehetséges. Társasági életének beosztása olyan volt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hétpecsétes államtitok. Nyilvános és állami alkalmakkor való megjelenésé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 nem adtak előzetes tájékoztatást a sajtó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vacsorameghívást kapott az Elysée palotába, a hír csak a következő nap jel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, sohasem a megelőző napon. De azért volt néhány olyan alkalom, amely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ért el nem mulasztott volna. Annak idején együtt vitatták meg személ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ának ezen gyenge pontj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Peter, ne akarj robotot csinálni belőlem - tiltakozott nevetve akkori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Peter megemlítette ezeket. - Igazán, olyan kevés igazi örömöm van, ugy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akarod ezeket is elvenni tőle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sem mulasztotta el a szezon első divatbemutatóját Yves St Laurent-nál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avaszi lóversenyidény megnyitását, amelynek a párizsi nagydíj longchamp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ama jelentette a fénypontját. Idén nagy reményeket fűzött imádott pe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ncájának, Jégleopárdnak győzelméhez. Ott lesz. Ez holtbizto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istát készített a merénylet lehetséges helyszíneiről, azután minden m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úzott, csak a legvalószínűbbeket hagyta meg. Például a La Pierre Bénite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rtok. Katonai feladatokhoz szokott szeme már régóta úgy tekintett a tópa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 ereszkedő, teraszos kiképzésű, széles gyepágyakra, mint valami lőtérr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ó túlsó partján húzódó erdős rész eszményi rejtekhelyül szolgálha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terlövész számára, nemkülönben az a kis farakás, amely a háztól észa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kedett az istállóudvar fölé. Viszont a birtokot túlságosan jól őrizték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dozat mozgása ezen a terepen kiszámíthatatlan volt. Talán ha elrejtőzne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re, amíg Magda Rómában, vagy New Yorkban van. De a menekülés útja is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atos lett volna. Gyéren lakott vidék, két bekötőúttal - amelyek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ség percek alatt lezárhat. Nem. Kihúzta a listáról La Pierre Bénite-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is Peter azt a két lehetőséget tartotta meg, amelyek elsőnek jutot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- a tagok díszpáholya Longchamp-ban, vagy Yves St Laurent bemutatóterm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venue Victor Hugo 46-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gy tömeg és az állandó jövés-menés miatt mindkét hely eszményi terep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lgált mindenféle zsebtolvaj, vagy orvtámadó számára. A menekülő számta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ban nyerhetett egérutat és egy szempillantás alatt elvegyülhetett a tar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adalomban. Longchamp-ban a lelátók és a díszpáholy-lyal szemközti épület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venue Victor Hugo 46 környék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a magas irodaházak ablakai szinte kínálták magukat egy mesterlövész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bérelnie kell majd egy irodahelyiséget valamelyik házban - válla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zzel járó kockázatot, még akkor is, ha álnevet használ. Ezt tekintetbe vé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ább a lóversenypálya tűnt kívánatos terepnek. Peter úgy határozo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asztja a végleges döntést, amíg mindkét helyszínen alaposan körülné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volt még egy előnye ennek a megoldásnak - távolról lehetett végrehajta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ényletet. így megmenekülhetett a pisztollyal, késsel, vagy hurokk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közelből elkövetett gyilkosság borzalmai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leszkóp lencséjén át nézve Caliph csak egy tárgy lesz, a természetellen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spektívák és színek azt az érzetet keltik majd, mintha az egész cs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zeletében játszódna le. A köztük levő távolság kizárja annak lehetőség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szembesülnie kelljen áldozatával. Nem fogja látni, hogyan huny ki a z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g azokban a varázslatos szemekben és azt sem hallja majd, amint az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let elszáll a szépen ívelt ajkak közül, amelyek pedig annyi örömet okoz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. Gyorsan elhessentette magától ezeket a képeket, amelyek megingatha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elhatározásában, jóllehet szívében semmivel sem csökkent a harag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sszúvá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meg tudna szerezni egyet a Thornál használatos 222-es mesterlöv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ekből, az ideális volna ehhez a feladathoz. A különlegesen hosszú,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osságú cső és az új lézersugaras kereső segítségével hétszáz méterrő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biztonsággal beletalálhatott egy alig egy centiméteres kö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övésznek csak meg kellett nyomnia a puska agyának felső részén levő gomb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bekapcsolta a lézersugarat, amely hajszálpontosan végigfutott a löved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endő röppályáján és egy tízcentes nagyságú fénykört vetített a célpontr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ész a távcső lencséjén keresztül figyelte a fényfoltot és mikor a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lelő helyre vetült, meghúzta a ravaszt. Még egy gyakorlatlan ember is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josan véthette el, Peter kezében pedig ez a fegyver a biztos hal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. Colin Noble biztosan odaadná az egyiket. A pokolba is, a rangid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izsi katonai attasé minden bizonnyal mély tisztelettel nyújtaná át neki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rikai haditengerészet jókívánságaival együ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napról napra elodázta a terv végrehajtását, újr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ra alaposan felülvizsgálva a részleteket, miközben tudta, hogy valójában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dőt húz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hat nap telt már el azóta, hogy visszatért Brüsszelbe. Péntek volt és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ész délelőttöt a várostól északra fekvő NATO kísérleti telepen töltö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 az új elektronikus pajzsnak a bemutatóján, amelyet a Narmco fejlesztett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övid hatótávolságú tankelhárító rakéták radarirányításának megzavarás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a a bemutatón részt vevő három iráni tiszt társaságában helikopterr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tért a városba, ahol pompás és véget nem érő ebédet ettek az Épaule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uton-nál. Peter a háromórás étkezést követően mélységes bűntudattal állt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tól és este nyolc óráig dolgozott a rakétaeladási szerződések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rég besötétedett, mikor a hátsó bejáraton át elhagyta az épületet.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ításba vette az esélyt, hogy Caliph valamelyik bérgyilkosa a sötét utcán l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, ez indokolta óvatosságát. Soha nem távozott kétszer ugyanabban az időb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on az útvonalon. Ezen az estén a Grand'Place felé vette útjá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rafikban megvette az esti lapokat és kiült a térre néző kávéházak egyik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aszára, hogy átolvassa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ngol újságokkal kezdte. Az első oldalakon teljes szélességben, feketén,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űkkel ez a szalagcím áll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TT A KŐOLAJ 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gondolkodva iszogatta whiskyjét, miközben átolvasta a cikket, azut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odik oldalra lapozott a folytatás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gyűrte ölében az újságot. Üres tekintettel bámulta a tavaszi turisták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a esti mulatozók nyüzsg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hát Caliph learatta első nagy, nemzetközi diadalát. Mostantól fogva semmi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hat határt a hatalom és az erőszak könyörtelen tombolásá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hogy nem halogathatja tovább a dolgot. Elszánta magát a cselekvésr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tározása most már megmásíthatatlan volt. Elintézhetne, hogy hétfőn regg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ndonba utazzon, elég kifogást találhatna rá. Colint megkérné, hogy találkozz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 a repülőtéren. Persze, így be kell avassa a tervébe, de biztosan tud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izv Colin szívvel-lélekkel támouatni fo"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. Azután továbbutazna Párizsba, hogy kiválassza és felderítse a merény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leges helyszínét. A tavaszi kollekciók bemutatásáig még két hét volt hátr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hét állt rendelkezésére, hogy minden kudarc lehetőségét kizárv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tekintően kidolgozza a terv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nagyon fáradtnak érezte magát, mintha a döntés nehézsége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tartalékát felemésztette volna. Annyira kimerült volt, hogy még a szállodá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 rövid séta is ijesztően hosszúnak tűnt. Rendelt még egy whiskyt és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lassan megiszogatta, szánta rá magát, hogy elindu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armco két állandó lakosztályt tartott fenn a Hiltonban, saját legfelső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i és a fontos vendégek számára. Peter, aki még nem próbált lakást talá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árosban, a kisebbikben lakott. Épp csak arra kellett neki, hogy legyen h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ürödni, aludni és a holmiját hagyni, mert amúgy nem volt képes szabadul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menetiség érzésétől, amelyet a körülmények állandó változása idézett el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olvasatlanul állnak a könyveim - gondolta és egy pillanatra fájdalma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yosnak érezte magát. Szép és ritka könyvei életének legnagyobb részé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con porosodtak, miközben ő ide-oda száguldozott a világban, aszerint, hov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ította a kötelesség. Barakkokban és hotelszobákban élt. Ezek a könyv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zték egyedüli vagyontárgyait és most, hogy eszébe jutottak, valami szok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yódást érzett egy biztos pont után, egy hely után, amit sajátjának mondh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félresöpörte agyából a gondolatot és cinikusan mosolygott magában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bandukolt megint egy idegen város idegen utcáin - és persze megint egyed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biztosan az öregedéssel jár - döntötte el magában a kérdést. Aze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sem érezte magát egyedül - de most... most? Megmagyarázhatatlan módon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ott az eszébe, amint karjaiba vetve magát csendesen mondj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Peter, olyan sokáig voltam magányo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mlék hatására megtorpant és megállt az egyik utcai lámpaoszlop töv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 férfialak, behúzott övű vihar-kabátban, sovány, űzött tekintetű arcc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özönségesen kifestett szájú, szőke lány oldalgott mellé és fojtott han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ánlatot tett, visszazökkentve őt a jelen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9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- rázta meg a fejét Peter elutasítóan és továbbm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ilton halijában a könyvárusító stand mellett elhaladva felkeltették figyel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olcon sorakozó képeslapok. Megállt és tanulmányozni kezdte a női magazin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ára hamarosan megjelennek a nagy párizsi szalonok divatbemutatói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detései. Végigpörgette ujjai közt a Vogue lapjait, hogy valami említ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jon az Yves St Laurent bemutatóról, de hirtelen valami egészen más ötlö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be. Dermedten bámulta a női arcot, amely az újság lapjáról tekintet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őkelő metszésű arc keretében azok a hatalmas, kissé ferde, szláv szeme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 hajzuhatag csillogása, a mozdulat macskaszerű bája a villanólámpa fény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meszt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kép negyedmagával ábrázolta. A másik nő egy ismert popénekes fele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aki köztudottan elhidegült a férjétől. A kissé rézsútos pillantása szem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lekicsinylőén összecsücsörített száj azt a jellegzetes kifejez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lcsönözte arcának, amely oly elengedhetetlen tartozéka a divatos párizsi körö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ényeztetett hölgyeinek. Partnere, egy szeplős, kölyökképű amer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lmszínész, vállára vetett bársonyzakóval és vastag aranyláncokkal a nya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, aki sokkal inkább volt ismert az ágyban végrehajtott hőstetteirő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nt filmszerepeiről. Egyikük sem az a fajta, akivel Magda Altmann együ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kott mutatkozni. Ellenben a mellette álló férfi, akihez enyhén hozzásimu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sokkal inkább megfelelt az ízlésének. Negyvenes éveiben járó, jóvágású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mos testalkatú ember, sűrű, hullámos hajjal. Az erőnek és az önhittségnek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ajátos kisugárzását árasztotta maga körül, ami tökéletesen ill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hatalmasabb német autógyártó konszern első emberé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aláírás szerint éppen az egyik új, elegáns párizsi diszkóklub megnyitás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ek részt - ami megint csak nem tartozott Magda Altmann jellemző előfordulá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i közé. Mégis ragyogóan mosolygott és a magas, jóképű német láthatóan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szerűen érezte magát, hogy Peter fájdalmas nyilal-lást érzett a bordá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. Harag volt csupán, vagy féltékenység? Nem tudta eldönteni. Összecsap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ságot és visszadobta a polc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felért a személytelenül és sterilen berendezett lakosztályba, ledob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ról ruháit és lezuhanyozott.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, ahogyan volt, meztelenül megállt a kis szalonban és egy whiskyt tölt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ak. Aznap este már ez volt a harmad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döbbent, hogy Melissa-Jane elrablása óta többet iszik, mint azelőtt bármik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az ember magányos és halálos kételyek gyötrik, az ital alattomos ha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orolhat rá. Tudta, hogy vigyáznia kell vele. Belekortyolt a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ostyánszínű italba és a szoba túlsó végében levő tükör felé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óta visszatért Brüsszelbe, minden áldott nap eljárt a tornaterembe a NATO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iklubjába, amelynek még mindig tagja volt. Teste semmit sem vesz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lékonyságából és feszességéből, hasizmait egy agár is megirigyelhette voln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z arcát tette tönkre az állandó idegfeszültség, az aggodalom - és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mondhatatlanul mély bánat kifejez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rdult és a fürdőszoba felé indult, mikor megszólalt a telef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Stride - emelte fel a kagylót, miközben még mindig meztelenül ál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en a pohárr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rem, tartsa a vonalat, Stride tábornok. Kapcsolunk egy nemzetközi hív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et nem érő várakozás következett, hangos zúgással és kattanásokk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alban. A távolból a telefonkezelők hangja hallatszott, amint rossz franci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rosszabb angol kiejtéssel beszél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hirtelen meghallotta Magda hangját, nagyon gyengén és távolról, mintha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as, üres teremből suttogot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ott vagy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da? - kérdezte és a kagylóból visszacsengett saját ijedt hangja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tanás hallatszott, mielőtt az asszony újra beszélni kezdett voln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vőhullám kapcsolójának hangja volt, ebből már tudta, hogy rádiótelefonösszeköttetés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látnom kell téged. Nem bírom így tovább. Kérlek, ugye idejöss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l vagy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s Neuf Poissons-on. - A hang olyan halk és torz volt, hogy el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eltetnie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s Neuf Poissons - A Kilenc Hal - mondta újra. -Jössz, 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sírsz? - kérdezte Peter, de a vonal túlsó végéről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kezett válasz, csak mély zúgás és távoli kattanások. Azt hit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kadt a kapcsolat és ijedten kiabált bele a kagylóba. - Te sírs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 - Úgy hangzott, mint egy elfúló lélegz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át mi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rt félek és szomorú vagyok, Peter. Mert egyedül vagyok. Ugye eljöss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lek, eljössz, ugy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felelte. - Hogy jutok od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ívd fel Gastont La Pierre Bénite-ben. Ő majd mindent elintéz. De sies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 Siess, ahogy csak tud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, megyek, amilyen hamar csak tudok - de hát hol van e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hiába várta a választ, az éter hullámai már csak a végső csendet hozták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da? Magda? - kiáltott kétségbeesetten, de csak a csend felelt gúnyolód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akodva lenyomta a telefon vill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 Neuf Poissons - ismételte magában halkan és újból felemelte az ujjá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pont - mondta -, kérem, kapcsolja nekem Franciaországot, Rambouillet 47-87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7-et. - Miközben várt, fejében rajzottak a gondolat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jött, hogy tudat alatt^erre az alkalomra várt. Volt ebben valami sorsszerű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ék legfeljebb kitérőt tehetett, de az iránytól el nem térhetett. Ennek 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következni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nak nem volt választása. Ez a telefon idézés volt az ítéletvégrehajt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csak azon csodálkozott, hogy nem érkezett meg már korábban. Ezért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sérelte meg a merényletet Caliph Európa vagy Anglia nagyvárosaiban. Miután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, gondosan előkészített és nagy erőkkel végrehajtott akció már kudarc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lladt azon az éjszakán a rambouillet-i országúton, ez figyelmeztetés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számára, hogy ne becsülje alá áldozatának képességét a megtorlásr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bléma többi része már ugyanaz volt, amivel Péternek is szembe kellett nézni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saját akcióját tervezte Caliph ell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ikor, a hol és a hogyan kérdése - ez volt az a pont, ahol Caliph dön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nnyel rendelkezett. Ő megtehette, hogy magához rendelje őt egy álta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asztott helyre - és milyen remekül kiválasztotta. Miközben a rambouillet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ásra várt, Peter megint megújuló csodálattal tekintett err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ra. Úgy látszott, tehetségének és képességeinek kútja való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apadhatatlan. Hiszen Peter tisztában volt vele, hogy amit hall, az nem egyé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próra begyakorolt színielőadásnál és mégis a szíve majd megszakadt az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 hangjának hallatán. Az elfojtott sírás is olyan nagyszerű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t, hogy épp csak észre lehetett ve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Altmann bárónő rezidenci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az, Gasto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vagyok,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Stride táborn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estét, tábornok úr. Már vártam a hívását. Az imént beszéltem a bárónő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ért, hogy szervezzem meg az ön útját Les Neuf Poissons-ra. Már intézked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aston, hol van ez a hely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s Neuf Poissons, ez a bárónő üdülőszigete a Csendesóceánon, a Unit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irlines járatával kell repülnie Papeete-Faaaig, Tahitin, ahol várni fog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nő pilótája. Les Neuf Poissons onnét még száz mérföld és sajno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állópálya túl rövid a Learjet számára - az ember csak egy kisebb géppel tu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leszál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óta van ott a bárónő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hete utazott el, tábornok^r - felelte Gaston és sima, okos titká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dorában máris részletesen tájékoztatta Pétert a United Airlines járat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os részletekről. - A jegyét már lefoglaltuk, átveheti a United Airlin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állási pultjánál. Nemdohányzó helyet kértem az ablak melletti sor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a igazán mindenre gondol. Köszönöm, Gaston. Helyére tette a kagyló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 vette észre magá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ábbi elcsigázottsága egy csapásra elmúlt - valósággal duzzadt benn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kedv és a tettrekészség. Vajon a csatára készülő katona felaj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kesedése volt ez, vagy pusztán az a kilátás okozta, hogy végre véget é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atlanság és az ismeretlentől való rettegés időszaka? Mindenesetre, j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rosszul, de megoldódik a kérdés - és ez örömmel töltötte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 léptekkel átment a fürdőszobába és a pohárban maradt whisky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dóba löttyin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United Airlines DC 10-ese dél felől megkezdte az utolsó ereszkedő manővere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hiti-Faaa irányába. A jobb szárny alatt feltűntek a Moorea csipkézett csúcs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mlékezett Tahitinak erre a festőién szabdalt kis mellékszigetére, mi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a South Pacific című filmet, amelyet itt forgattak. A fekete vulkan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klákat nem mállasztotta el az idő, a hegygerincek olyan élesek voltak, ak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ápafog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sen ereszkedtek lefelé a két sziget közti keskeny csatorna felet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utópálya úgy nyúlt a tengerbe, mintha csak üdvözölni akarná a nagy, ezüstö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ó gépmadar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leg levegő a nyíló mandulavirágok édes illatától volt nehéz és barna bő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ok lejtették buja, kígyózó táncukat a látogatók üdvözlésére. A szi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úláradó szépsége és barátságos hangulata szinte teljes egészében kitárulk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mint Peter a poggyászául szolgáló egyetlen könnyű utazótáskát felkap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járat felé indult, valami szokatlan dolog történt. A kapuban álló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néz vámtiszt néhány szót váltott társával és elállta Peter út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Üdvözlöm, uram - köszöntötte széles, barátságos mosollyal, amely azon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ire már nem terjedt ki. - Volna olyan kedves utánam fáradni? - És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mtiszt bekísérte őt a paravánnal elválasztott kis irodahelyiség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kérem, uram, szíveskedjék kinyitni a táskáját. -Gyors, de annál alapos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okkal átkutatták az utazótáskáját és a krokodilbőr aktatáskát, egyik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gy coll-stokkal is lemérte, titkos rekesz után kuta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ratulálnom kell a teljesítményükhöz - mondta Peter szintén mosolyogva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k, kimért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szúrópróbaszerű ellenőrzés, uram - viszonozta a mosolyt a rangid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. - Szerencsétlenségére ön a tízezredik utas. Remélem, nem ellenzi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otozzu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tozás? - csattant fel Peter tiltakozásra készen, de aztán vállat vo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karját felemelte. - Hát csak 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tudta képzelni, hogy Magda Altmann itt is ugyanúgy nagyasszony, mint odahaz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országban. Egy egész szigetcsoportot birtokol. Egy szemvillanása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, hogy az érkező utast tetőtől talpig átkutassák, bármilyen fegyver 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is el tudta képzelni, mennyire ügyel rá Caliph, hogy áldozata gondosan e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yen készítve a kivégzésre, ne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mi gondatlanság folytán még fel találjanak cserélődni a szerep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özben az egyik vámtiszt hónaljtól derékig végigtapogatta mindkét karj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át, a másik pedig mögötte térdelve a lábait ellenőrizte külső és b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ukon, a combok tövétől le egészen a bokák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obrát Brüsszelben hagyta a Hilton értékmegőrzőjének széfjében. Szám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ilyesmire, ez jellemző volt Caliph módszerei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s, meg vannak elégedve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jük az együttműködését, uram. Érezze jól magát a szigetünk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zponti csarnokban már várta Magda személyi pilótája és elébe siete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t rázzon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aggódtam, hogy nincs a gépen,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kis packázás a vámnál - magyaráz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nem akarunk sötétben landolni Les Neuf Poissons-on, akkor jó lenne tüst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dulnunk, a leszállópálya kicsjt nehézkes tere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Learjet-je a kiszolgálótér tőszomszédságában állt a betonon, mell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rman Britten Trislander csúf, or-mótlan kis jószágnak tűnt. Pedig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ólyaszerű kis gép rendkívüli teljesítményekre volt képes olyan helyzetek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l kevés a hely a le- és felszállás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ép belseje már meg volt rakva az utánpótlást tartalmazó rekeszekke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tondobozokkal, amelyekben a vécépapírtekercsektől kezdve a Veuve Cliqu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zsgőig minden megtalálható volt. Az egészet ritka csomózású hál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gzítették a padló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helyezkedett a jobb oldali ülésen. A pilóta beindította a motor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állási engedélyt kért, majd hozzá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órás repülés. Épp időben odaér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nyugvó nap a hátuk mögül tűzött, amint keletnek repültek és alattuk feltű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 Neuf Poissons, mint valami drága smaragd nyakék az óceán kék bárs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ná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enc szigetecske sorakozott jellegzetes köralakban övezve a lagúnát. A ví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átlátszó volt, hogy a felszín alól látni lehetett a korallok legkis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drozódását is, mintha a levegőben lebegtek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a báró annak idején, 1945-ben megvásárolta a szi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teket, még polinéz nevük volt - magyarázta a pilóta Péternek az észak-afr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rmatok lakóinak jellegzetes, tisztán artikulált, tudálékos hanghordozás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edetileg az egyik hajdani király ajándékozta őket egy hittérítőnek, ak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megkedvelt. Ennek az embernek az özvegyétől vásárolta meg azután a bár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ert képtelen volt kimondani a szigetek polinéz nevét, tehát megváltoz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pilóta felnevetett. - A báró olyan ember volt, aki szerette a világot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ére formá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lenc sziget közül hét tulajdonképpen nem volt egyéb pálmákkal szegélye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kás homokzátonynál, de a két legkeletebbre fekvő jóval nagyobb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ulkanikus bazalthegyek emelkedtek rajtuk, amelyek úgy fénylettek a lenyugvó na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garaiban, mint valami óriási hüllő bő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hátszélbe fordultak, Peter a könyökénél lévő ablakon át megpillan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ponti épületet, amelynek pálmalevelekből készült teteje olyan elegáns ív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 az ég felé, mint a szigetlakók hagyományos hajóinak orra. Körülötte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ján illatozó, zöldellő kertek sűrűjében félig eltakarva, több kisebb bung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. Közben a gép a lagúna fölé ért. A hosszú hullámtörő gát körül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en benyúlt a védett, nyugalmas vizekbe, kis csónakok zsúfolódtak össze -ap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 egyárbocos alkotmányok leeresztett vitorláikkal, odébb egy nagy, moto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kúner, amelyet minden bizonnyal nehéz rakományok szállítására használtak,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dízelolajéra, amelyet Papeete-ről hoztak. Ott horgonyoz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isízéshez, könnyűbúvár-túrákhoz és halászathoz használt motorosok. Egyik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 a lagúna közepén szelte a vizet, hófehér, habos csipkeuszályt húzva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. Nyomában a sítalpakon sikló aprócska alak üdvözlésre emelt karr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egetett feléjük. Peter gondolta, hogy ez Magda lehet, de eközben a Trisland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s kanyart vett és az ablakon túl már nem látszott egyéb, mint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íborszínű felhőfoszl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övid, szűk leszállópálya voltaképpen csak egy keskeny, lapos földsáv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t a part és a dombok között húzódó pálmaültetvényből hasítottak ki. Sud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lmafák koronái fölött ereszkedtek lefelé és Peter magában elismerte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óta egyáltalán nem túlzott, mikor a terepet kissé nehézkesnek nevezte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ról, a hegyek mögül érkező szélrohamok alaposan összevissza dobál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rislandert. A pilóta fél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éllel szembe fordította a gépet és amint elhúztak a pálmák fölö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állította a motorokat, siklórepülésben haladva tovább. Az egyik szárnyat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jjebb engedte szélirányba, hogy oldalra ne vetődjenek és a pálya elejé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öt méternyire takarosán letette a gépet. Amint a kerekek finom döccenéss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ajt értek, éles kanyarral keresztbe fordult és néhány méter után meg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fait! - morogta Peter önkéntelen csodálattal, a pilóta pedig meglep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ett rá, mintha az efféle mutatvány nem is érdemelne említést. Hiszen Altman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nő csak a legjobbakat alkalma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álya végén, a pálmafák között egy kis elektromos golfkocsi várakozott. Fiat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inéz lány vezette. Testét csak a hónaljban köré csavart aranymintás, bíb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pareo" fedte, amely combja közepéig ért. Mezítláb volt, de bájos feje kör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issen kötött koszorút viselt a szigeteken termő maeva nevű virág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ett iramban hajtottak keresztül a kert éles kanyarokkal teletűzdelt, szű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jain. Körös-körül művészi elrendezésben virultak a legegzotikusabb növénye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egyes forduló új meg új lélegzetállító meglepetést tarto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eter számára kijelölt bungaló a part fölött állt. A veranda előtt lág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fehér homok és azon túl az óceán. A ház nyugalmas elkülönültsége az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etet kelthette, mintha ez volna a sziget egyetlen épülete. A lány egy gyerm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tatlanságával kézen fogta és körbekalauzolta őt a bungalóban. Megmuta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gkondicionáló szabályozógombjait, a világítás és a hatalmas videoerny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óit. Közben selypítve magyarázott franciául és aprókat kacagot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szésnyilvánítása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ott még egy tökéletesen felszerelt bár és egy konyha, mindennel ellátv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ikönyvtár polcain ott sorakozott valamennyi divatos bestseller, az újságo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peslapok még csak pár naposak voltak. A videokazetták közt vagy fél tucat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dt a legutolsó nagy sikerek és az Oscar-díjas filmek köz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fenébe is, hiszen Robinson Crusoe-nak itt kellett volna hajótör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vedni - mondta nevetve Peter, a lány pedig, egyetértése jeléül visong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egy kölyökkuty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a múlva ismét visszajött érte. Közben Peter lezuh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zott, megborotválkozott és egy kis időre lepihent. Köny-nyű vászonöltöny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 fel, nyitott inggel és szandáll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ány ismét kézen fogta és Peter érezte, mennyire megbán-tódna és zavarba jön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s teremtés, ha egy férfi netán valamiféle beleegyezésnek tekintené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sztust. Végighaladtak a kerti lámpákkal szegélyezett ösvényen. Az éjszak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öltötte a tenger nyugodt mormolása és a pálmafák leveleinek csapkodó, zize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sze a szél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keztek a hosszú, hajóorrtetejű épülethez, amelyet már látott a levegő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bentről lágy zene és nevetés hangjai hallatszottak. Mikor Peter belépet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és abbamaradt és féltucatnyi várakozó tekintetű arc fordult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biztos abban, mit is várt, de erre biztosan nem számított. Nem e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ám társasági összejövetelt várta, napbarnított hölgyekkel és urakkal, dr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ákban, kezükben fagylalttal és gyümölcsökkel teli, hosszú, deres pohara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! - Magda Altmann kivált a csoportból és ringó járásával sietett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gy, csillogó, arányló búzaszínű ruhát viselt, amelyet vékony aranylánc tar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yaka körül, fedetlenül hagyva karját és vállait, valamint egész hátát,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nem a fenekéig. Lélegzetelállító volt látni rózsaszirom puhaságú test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nek színe hasonlatos volt a frissen pergetett mézéhez. Sötét h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, csukló vastagságú fonatban tekerte körbe a feje tetején, szemhéja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stékkel árnyékolta be, amitől a szemei még zöldebbnek és még titokzatosabb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- szólalt meg újra és leheletfinom csókot adott a szájára. Pét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gyintette parfümjének illata, amely elkeveredett testének varázsl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omá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amint józan ítélőképessége meginog. Mindazzal együtt, amit tudott ról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nek az asszonynak puszta jelenléte ellágy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pedig hűvös, jólápolt és kiegyensúlyozott volt, mint mindig - nyoma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benne a zavarodottságnak és magányos rettegésnek, ami abból az elfú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okogásból hallatszott a világ túlsó feléről. De aztán kissé hátrébb lépe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rebillentett fejjel, arcán enyhe mosollyal, figyelmesen nézte Pét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chéri, már sokkal jobban nézel ki. Mikor utoljára láttalak, kom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ggódtam ért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csak ekkor vette észre szemében a szomorú árnyékot és a kemény von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a sarkai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pedig még sokkal szebb vagy, mint ahogy emlékeztem rád - mondta és ez ig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volt. Magda felnevetett, ami úgy hangzott, mint egy elnyújtott, ké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rombol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azelőtt sohasem mondtad - emlékeztette, de modorában még mindig rideg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ődött. A szeretetnek és a barátságnak ezek a látványos megnyilatkozás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kor meggyőzték volna Pétert, de nem most. - De azért hálás vagyok - 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karolt Péterbe és odavezette őt a várakozó társasághoz, mintha nem bírn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 elviselni, hogy kettesben legyen vele és meg ne mutassa mindenkinek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maga rejtett rés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férfi volt jelen a feleségével. Egy befolyásos amerikai demokr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átor, akinek nemes vonásai voltak, ezüstös haja és osztrigára emlékezt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gesen hideg szemei - valamint egy gyönyörű felesége, aki legkevesebb harmin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vvel volt fiatalabb az uránál és aki úgy fixírozta Pétert, mint oroszl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zellát, miközben a szükségesnél jóval hosszabb ideig tartotta kez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é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továbbá egy ausztrál, széles vállakkal és terjedelmes pocakkal. A bő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rzett volt a naptól, szeme köré sűrű hálót font a megszámlálhatatlan ap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c. Tekintete elmélázó volt, mintha csak távoli horizontokat kémlel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lajdonában volt a világ ismert urániumtartalékainak egynegyede, szarvasmarhatelep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a brit szigetek területének kétszeresét tették ki. Fele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olyan napbarnított volt, akárcsak ő és a kézfogása is ugyanolyan határ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kemény volt, mint a férjé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rmadik férfi egy spanyol volt, akinek családneve megegyezett az álta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ártott sherryével. Egy udvarias és előzékeny Don, de vékony arcán ott ü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dáz, kutató mór tekintet. Peter valahol azt olvasta róla, hogy csak a pincé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lelődő sherry és konyak értéke meghaladja az ötszázmillió dollárt és ez csup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edéke a családi beruházásoknak. Neje, egy sötéten méltóságteljes spany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pség, azzal a különös ismertetőjellel hívta fel magára a figyelmet, hog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, hófehér tincset viselt amúgy hollófekete ha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 társaság tudomásul vette Peter jelenlétét, a társal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0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ás rögtön visszakanyarodott a nap nagy sporteseményéhez. Az ausztrál azna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ggel egy ezer fontnál is nehezebb fekete nyársorrú halat fogott, amely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a a csőszerű orrtól a farokúszó végéig több mint öt méter volt. Minden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ágos örömmámorban ú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nemigen vett részt a beszélgetésben, hanem lopva figyelte Magda Altman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azonban így is tudatában volt, hogy nézik őt. Látszott a fejtartás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, karcsú testének ideges feszességén, de könnyedén együtt nevet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iekkel és csak egyszer-kétszer pillantott mosolyogva Peter felé. De azo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nyékok ott lebegtek tekintetének mélységei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tenyerét összecsapva felkiáltott: - Gyerünk, emberek, kezdődjék a lakoma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lekarolt a szenátorba és az ausztrálba és levezette őket a partra. Peter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t a pácban a szenátor feleségével, aki szorosan hozzá préselte keblei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karjába kapaszkodott, nyelve hegyével érzékien megnyalta aj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lent, a fehér parti homokból épült hosszúkás bucka mellett két polinéz szol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akozott. Magda intésére lapátjaikkal nekiestek és villámgyorsan lehány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mokot a pálmalevelekből és tengeri moszatból álló vastag rétegről, amely al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űrű, illatos füstgomolyok törtek elő. Ez alatt egy fügefából és banánlevél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t keret helyezkedett el, amely az ünnepi csemegét a tengeri moszatb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zó faszénparázsból álló alsó réteg fölött tar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endégekből az elragadtatás kiáltásai törtek fel, amint orrukat megcsap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rke, hal és sertéshús szaga, amely elkeveredett az egzotikus gyümölcsö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űszerek illat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h, sikerült! - ujjongott Magda. - Ha sütés közben csak egy kis levegő is ér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észnek vége. Leég és puff, itt állunk egy halom faszénn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jedelmi eszem-iszom során a társalgás és a kacagás egyre fesztelenebbé vá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Peter egész este csupán egyetlen pohár italt fogyasztott és nyugodtan v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apcsolódott be a beszélgetésbe és a szenátor feleségének kedveskedései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ngedte a füle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apró jelre várt, amelyből megtudhatja, mikor és honnét éri a támadás. I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, ebben bizonyos volt. itt, ebben a társaságban nem. Ha eljön az idej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, mint mindi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és megfontoltan cselekszik majd. Hirtelen elcsodálkozott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hittségén, amely engedi őt fegyvertelenül, védtelenül sétálgatni itt, kell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pén a csapdának, amelyet ellenfele állított neki. Tudta, az volna a legj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ekezés, ha ő mérné az első csapást - talán még aznap éjjel, ha lehető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nálkozik. Minél előbb, annál jobb - gondolta, miközben Magda rámosolyg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lmafák alatt álló asztal túlsó oldaláról, amelyen ötven embernek is elegen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tel tornyosult. Amint visszamosolygott rá, az asszony alig észrevehetően in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jével és miközben a férfiak hangosan vitatkoztak és ugratták egymást,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csánatkérésfélét mormolva az asszonyok felé, feltűnés nélkül eltűnt a f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ötvenig számolt magában, azután követte. Magda ott várt a parton.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erengve nézte a szellőtől borzolt tenger hullámait, a holdfény beezüstö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telen hátának lágy í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Peter mögé ért, anélkül, hogy megfordult volna, suttogva megszóla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örülök, hogy eljöttél,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pedig annak, hogy hívt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intette a nyakát, pontosan a füle mögött. Már korábban is megfigyelte az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ncut kis selymes hajtincset a tarkóján, éppen a koponyaalap törékeny cson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tt. Ezt a csontot szokta elroppantani akasztáskor a hóhér kötele. Neki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lett volna erőteljesen megnyomni a hüvelykujj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 a többiek miatt - szólalt meg Magda. -Attól tartok, ill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meg fogok tőlük szabadulni. - Válla fölött átnyúlva megfogt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t, és arcát a férfi kitárt tenyerébe fektette. - Holnap korán regg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ennek. Pierre visszaviszi őket Papeete-re és azután egész Les Neuf Poisson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énk, csak mi ketten leszünk. No meg - nevetett fel rekedten - harminc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sleges szolg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indent tökéletesen értett. Az elkövetkezendő esemény egyedüli tanú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getek nagyasszonyának hűséges csatlósai lesz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vissza kell mennünk - mondta Magda. - Sajnos a vendégeim túlság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os emberek, akiket nem lehet sokáig elhanyagolni, de majd csak eljö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nap. Számomra ugyan végtelenül lassan, de elj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fordult Péterrel, karjába vetette magát és olyan vad hévvel csók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on, hogy ajkai egészen a férfi fogaihoz préselődtek. Aztán kibontakozv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lelésből a fülébe súg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ármi is lesz, Peter, mi ketten rátaláltunk valami nagyon becses dolog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n egész életemben ez a legnagyobb kincsem és ezt már nem vehetik el től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ngó, kecses lépteivel sietve elindult az ösvényen, vissza a fény felé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sétált utána. Zavartan és bizonytalanul próbálta megfejteni az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vak értelmét. Magában arra a következtetésre jutott, hogy Magda szándék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talanítani akarta őt velük. De ebben a pillanatban inkább megérezte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hogy valami megmozdul a háta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 lépéssel mögötte, nesztelenül, mint egy leopárd, egy férfi lopakodott elő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vényt szegélyező liánok mögül. Peter, akit csak valami ősi, vadállati öszt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ztetett a közeledő veszélyre, azonnal támadásra készen állt. Egész tes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szült, mint a felajzott í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estét, Stride tábornok. - Peter, aki már szinte ugrott, mozdulatlann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medt. Két kezét még mindig halálos fegyverként szegezte előre, merev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ához szorított karr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rl! - Tehát a szürke "farkasok" végig a közelükben voltak, mé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intimebb pillanatokban is vigyázva úrnőjü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mélem, nem ijesztettem meg - szólt a testőr és, mivel nem látta az arc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árnyalatnyi gúnyt vélt felfedezni a hangjában. Ha eddig nem volt el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ítéka, hát most megkapta. Csak Caliph lehet az, akinek még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mantikus alkalmakkor is őrzőkre van szüksége. Most már minden kétsé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záróan tudta, hogy mire legközelebb lenyugszik a nap, vagy ő, vagy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 halott le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hazatért a bungalójába, Peter lopakodva körbejárta a házat öv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zótost. Nem talált semmi gyanúsat, de odabenn az ágy gondosan meg volt vetv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otválkozószerei pedig megtisztogatva, csinosan elrendezve sorakoz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con. Piszkos ruhái is eltűntek, a tisztákat pedig láthatatlan kez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ogatták össze, sokkal takarosabban, mint ő maga, mikor kicsomagolt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 biztosan, hogy vajon egyé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miját is átvizsgálták-e, de biztonságosabbnak ítélte, ha abból a feltevés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ul ki, hogy igen. Caliph bizonyára nem feledkezett meg ilyen alapv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intézkedések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jtók és ablakok zárai nem voltak a legmegfelelőbbek, bizonyára évek ót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ták őket, minthogy ezen a paradicsomi szigeten nem éltek kígyó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is eddig. A székeket és egyéb berendezési tárgyakat úgy állítot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setleges betolakodó beléjük botoljon a sötétben. Az ágyat felforgatta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nákból egy alvó emberre emlékeztető alakzatot formált, ő maga pedig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karó alatt elhelyezkedett a szalon alacsony kanapéján. Valójában nem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tte, hogy támadás éri, amíg a vendégek a szigeten tartózkodnak, de ha még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igyekezett annyira megzavarni Caliph forgatókönyvét, amennyire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ség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talanul aludt, fel-felriadva, mikor egy-egy pálmalevél suhog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gyintette a tetőt, vagy a holdfény rejtelmes árnyékokat vetett a szemköz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lra. Már majdnem hajnalo-dott, mire mélyen elaludt. Álmában zavaros, kavar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k váltották egymást, az elmosódott jelenetek kavalkádjából csak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mülettől elkínzott arca merült fel élesen. Halk, ijedt sikolyai még akkor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ébe csengtek, mikor végre felébredt. Az emlék újra felkorbácsolta benn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deg bosz-szúvágyat, amely lánya megmenekülése óta szinte már tompu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. Most újra határozottnak és elszántnak érezte magát és eltökél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áll Caliph végzetes vonzerej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elt és a még alig hasadó hajnal selymes fényénél lement a tengerpartra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földnyire úszott ki a gáton túli nyílt vizekre. Visszafelé keményen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küzdenie az alattomos áramlattal, de mikor végre partot ért,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ségesnek és élénknek érezte magát, mint már hetek óta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 jól van - gondolta magában keserűen. - Jöjjön, aminek jönnie kell. 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ikor készen áll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jszakai dagálytól simára söpört fövényen elköltötték a búcsúreggeli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zsaszín Laurent Perrier pezsgőt és melegházi epret, amely egyenesen az újzéland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ucklandből érkeze t légi ú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mann zöld sortot viselt, amely teljes pompájukban látni engedte hosszú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más lábait. Kis kerek melleit zsebkendőnyi melltartó takarta, de hasa, vál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áta fedet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 volt. Csak igazán nagy művész tudna így lerajzolni egy remekül kisport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robbanó vidámsága természetellenesen mesterkéltnek tűnt Peter számára, jóked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ltetett volt, doromboló nevetése begyakorlottan hangzott - és valami mets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 érződött benne. Mintha valami nehéz döntésre kényszerült volna és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acélozná magát, hogy meg tudja tenni. E pillanatban Peter úgy gond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tejükre, mint igazi ellenfelekre, akik már gondosan felkészültek a harcr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úgy méregetik egymást, mint két profi bokszoló a ring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ggeli után a kis elektromos kocsikból álló konvoj a repülőgéphez vitte őke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átor a rózsaszín pezsgőtől felhe-vülve, kissé izzadtán, túláradó érzelemm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 búcsút Magdától, aki ügyesen elkerülve a tapogató kezeket, gyakorl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tal beterelte őt a gép belsejébe a többiek 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 három motor felpörgött, Pierre, Magda pilótája kiengedte a fékeke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p nekilódult a pálya elejéről. Mikor elérte a megfelelő sebességet, az or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adalmasan a levegőbe emelkedett és az esetlen küllemű gép jó százöt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terrel a pálya vége előtt a magasba szökkent. Elhúzott a pálmák fölöt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lent pedig Magda túláradó boldogsággal fordult Peter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lig aludtam az éjjel - ismerte be és megcsók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is - mondta Peter, aztán csendesen hozzátette: - biztosra vesz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onló ok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a különleges napot terveztem magunknak - folytatta Magda. - És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ét sem akarom már eltékozo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óló végénél az első matróz már el is oldozta Magda nagy, negyvenöt láb hossz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hriscraft Fisherman motorosát. Gyönyörű hajó volt, alacsony építésű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ramvonalas törzse még álló helyzetben is szinte repülni látszott. Minden porciká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ő gondoskodásról árulkodott. A festésen a legkisebb fol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ktelenkedett, a rozsdamentes acélveretek tükörsimára pucolva ragyogta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tróz csak úgy sugárzott az örömtől, mikor Magda elismerő bólintás kíséret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dicsérő szóval jutalma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üzemanyagtartályok tele vannak, bárónő. Feltöltöttük az oxigénpalack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. A vízisílécek a középső állványon vannak és a séf személyesen jött l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őrizze a hűtőlád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széles, hófehér fogú mosolya elhalványult, mikor megtudta, hogy úrnő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dül vezeti a haj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lán nem bízol bennem? - nevetett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dehogyisnem, bárónő - mentegetőzött, de nem tudta elrejteni afelet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ódottságát, hogy át kell adnia a szolgálatot, még ha ilyen előke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itánynak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oldozta a kötelet és még akkor is aggodalmaskodó jóta-nácsokat kiabált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, mikor a hajó már eltávolodott a móló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t'inquiet pas! - kacagott Magda, de a matróz csak ott állt szomorú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ló végén. Amint Magda lassan gázt adott mindkét dízelmotorra, a haj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rdszárnya kiemelkedett a vízből és úgy hasította a hullámokat, mintha csak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na szállni. Mély, határozott nyomvonalat húzott maga után a lagú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istálytiszta vizén, mintha csak tervezője előtt tisztelegne. Elkanyarod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zőbóják mentén és a zátonyok közti átjárón keresztül kifutottak a nyí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ceán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vá megyünk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zátonyokon túl, száz láb mélységben van egy elsüllyedt japán repülőgépanyahaj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amerikai repülő süllyesztette el még negyvennégyben. Gyönyörű h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űbúvár merü-léshez. Először elmegyünk o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an? - gondolkodott Peter. - Lehetséges, hogy az egyik palackot rés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nmonoxiddal töltötték fel. Ez igazán egyszerű feladat, csak a dízelmo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pufogógázát kell átvezetni egy csövön. Egy szénszűrő közbeiktatásával elveh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 nem égett hidrokarbon íze és szaga, a visszamaradó szénmonoxid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gtalan. Elegendő a palackot 30 atmoszféra nyomással feltölteni, azután 11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moszférával tiszta levegőt préselni hozzá. Gyorsan hat, de mégsem annyi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t/ - Udozat észrevegye. Szép lassan végtelen álomba merül. Mikor kiejti fog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ül a szájdarabot, a palack magától kiürül és a gáznak nyoma sem marad.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módsz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után kimehetünk a partra az íle des Oiseaux-n. Amióta Aaron véget v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 a gyakorlatnak, hogy a szigetlakók megegyék a tojásokat, azóta ez l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érek, kormos csérek és fregattmadarak legnagyobb fészkelőtelepe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des-óceán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n szigonypuskával próbál megölni - gondolkodott Peter. - Közvetl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os módszer. Kis távolságról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juk kétlábnyiról - a szigony még a víz alatt is át képes ütni egy emb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et. Áthatol a lapockák között és elöl kijön a mellcsonton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án vízisízhet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a gyanútlan áldozat a vízben várja, hogy vontatni kezdjék, elképzelni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 jobb módszert, mint hogy teljes sebességgel beindítjuk a két iszonyú erej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ízelmotort és ke-resztülszáguldunk rajta? Ha a hajótest véletlenül mégsem zúzn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ppé, akkor a két, percenként 500-as fordulatszámmal pörgő hajócsavar szelete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, akár a szendvicskenyer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on vette észre magát, hogy már szinte játékos kíváncsisággal próbál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jteni ezt a találós kérdést. Már-már sajnálta, hogy sohasem fogja megtud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 is voltak az asszony szándékai. Amint ott álltak a Chriscraft hídj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nézett. Lassan a legnagyob sziget is eltűnt már a szemhatár alatt, sen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láthatta őket, ha csak egy erős látcsö-vön át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mellette állva kihúzta hajából a szalagot, amely összefogta és megráz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t. Hosszú, kibomlott fürtjei zászlóként lobogtak háta mögött a szél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 többé ne is csináljunk semmi mást, csak ezt! - ujjongott, túlkiabál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él és a motor zúg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győztél, bájos popójú hölgy! - kiáltott vissza Peter, miközben meg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tetnie kellett magát arra, hogy ez a nő a legtapasztaltabb gyilko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vel életében találkozott. Nem szabad hagynia, hogy nevetése és szép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ye a lábáról - és nem szabad hagynia, hogy ő mérje rá az első csapást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nem sok esélye marad a túlélés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t visszanézett a part felé. Most már minden csak percek kérdése volt.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lépett, mintha a hajó oldala mentén nézne valamit. De Magda a szem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rkából látta őt és mosolyogva felé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lyenkor, dagály idején a csukák mindig beúsznak a szorosba. Megígért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őszakácsnak, hogy viszek neki egy párat elevenen - magyarázta. - Nem mennél l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őkészíts két botot, chéri? A tollas csalik elöl vannak a jobb olda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liszekrény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ké - bólint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előtt befordulunk a szorosba, lelassítok, akkor majd vesd ki a zsinór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'accord - felelte Peter és ösztönösen hozzátette: - De előbb csókolj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odatartotta az arcát és Peter csodálkozva gondolt rá, miért is mondta e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búcsúzni akart ezzel, ezt biztosan tudta. Csak az asszony éberségét aka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a pillanatra elaltatni. Mégis, mikor ajkaik találkoztak, elemi erővel tö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 a mélységes szánalom, amelyet oly sokáig elnyomott magában. Amint Magda szá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, nedvesen kinyílt az övé alatt, úgy érezte, megszakad a szíve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ig szerette volna, ha inkább ő maga hal meg, mielőtt még megtehetné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rrá lett rajta a kétségbees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 lassan az asszony tarkójára siklott és gyöngéden simogatta. Hüvely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tatóujjával kitapintotta a megfelelő pontot. Eltelt egy másodperc, azután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- azután Magda puhán kibontakozott az ölelés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é, vigyázat - suttogta rekedten. - Hagyd ezt abba, mielőtt zátonyra fut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ába, nem volt képes puszta kézzel megtenni. Egyszerűen képtelen volt rá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is meg kellett tennie, mégpedig minél gyorsabban. Minden elveszteg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 egyre mélyebbre sodorhatta a halálos veszély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 már! - parancsolt rá Magda és játékosan mellbe taszította. - Arra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őbb is lesz időnk - az egész örökkévalóság a miénk lesz. És ki is fogj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vezni minden pillan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olt képes megtenni. Elfordult és az acéllétrán leereszked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fülkébe. Csak ekkor döbbent rá, hogy a hosszúra nyúlt csók másodperce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jobb kezével alulról simogatta az állat. Könnyedén eltörhette voln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égeporcát, elég lett volna, hogy megérezve Peter ujjainak nyomását a tarkójá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enyomja hüvelykujját a torok lágy, érzékeny hajlat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lába leért a vezetőfülke padlójára, egy másik gondolat ötlött az esz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szen az asszony másik kezével lágyan paskolta a testét, közvetlenül a bordá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. Az a kéz ütésre is lendülhetett volna, hogy beszakítsa a rekeszizmát -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ztönei figyelmeztethették volna Pétert. Magda jobban felkészült a támadás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ő. Peter tudatára ébredt, menynyire közel járt a halálhoz és a délelőt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 forróságában is megborzon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ismerés pedig azonnal átfordult egy másik érzésbe, amely úgy kúszott l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rincén, mint az olvadó jég. Félelmet érzett. Nem a gyávák rettegését, ha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a félelmet, amely éberré tesz és megkeményíti a szívet. Legközelebb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bozik - nem habozh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agyában kavarogtak a gondolatok, ösztönösen tette, amit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olt. Felemelte az ülés tetejét. A pad belsejét egyéni kívánság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ították ki. Benne tálcákon sorakoztak a legkülönbözőbb horgászfelszerelés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zből és rozsdamentes acélból készült orsók ötven különféle méret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féle vízbe és fenékviszonyokra tervezett merülőnehezékek, műanyagb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llból, zománcból és csillogó fémből készült csalik. Horgok kis, közepes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iási halak számára - és egy külön rekeszben egy másik tálcán egy vadászk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vendolláros nindzsakés volt, recés, bordázott markolattal a biztosabb fog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ében. A tizenöt centis, hosszában mély csatornával ellátott penge a töv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hét centi széles volt és elöl tőrszerű hegyben végződött. Félelmetes fegyv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az ember minden bizonnyal valóban keresztüldöfhetett vele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gyfahasábot is, amint a gyártó cég reklámozta. Az ember húsán és csontj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sze úgy szaladt át, akár a va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őbb tenyerére fektetve méregette, majd kísérletképpen a levegőbe döf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enge szisszenve vágódott előre, mikor pedig Peter egy elővigyázatlanul gyor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tal végighúzta hüvelykujját a kés élén, ujjbegyéből vékony vörös csí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rkedt ki a vé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rúgta lábáról a vászon tornacipőt, hogy a gumitalpak meg ne nyikordulja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 padlóján. Ott állt egy vékony gyapjútrikóban, úszónadrág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vetkőzve a döntő támadás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ítlábasán, nesztelenül felkapaszkodott a létra alsó három fokán és fej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dugva kikémlelt a híd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ltmann a Chris-craft szerelvényfala előtt állt és éppen a szoros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ozta a hajót. Feszült figyelemmel előredőlve 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ó hajfürtjeit lobogtatta a szél. Háttal állt Péternek, gerince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án szépen ívelt, kemény izmai kidagadtak az elmélyült összpontosítás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tjának egyik szára kissé felgyűrődött, látni engedve kerek ülepének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holdját. Kissé felágaskodott hosszú, kecses lábain, hogy kilásson a hajó o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ogy Peter alig tíz másodperce hagyta el a hidat, teljesen gyanútlanul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edig nem követte el kétszer ugyanazt a hibát. Egyetlen lendülett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on termett, közeledésének neszét elnyomta a dízelmotorok dohogó h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késsel támad - ha módjában áll megválasztani a döfés célpontját -, soha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úr oda, ahol a penge csontba ütközhet. Peter a hát vékonyát célozta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ék magasságában, ahol nincs csont, ami megvédene a test üreg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s nagyon fontos, hogy az ember teljes erőből döfjön. Ez csökkenti an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atát, hogy a penge elcsússzon egy csonton, azonkívül végletekig fokozz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úrást követő sokk bénító ha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eljes súlyával vetődött elő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okkhatás akkor a legteljesebb, ha, miközben a pengét markolatig meríti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dozatba, ugyanakkor félfordulattal megcsavarják a k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jobb karjában megfeszültek az izmok, amint arra ."észült, hogy ledöfj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 Chris-craft szerelvényfalának rozsdamantes acél előlapja azonban, 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ámparkok görbe tükrei, egy arc torzított képét verte vissza. Peter cs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ső pillanatban döbbent rá rémülten, hogy Magda a fényesre puc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lvényfal tükrében nézi őt, amióta csak felért a létr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ghajlított acéllemez az ő vonásait is természetellenesen elgörbíte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az egész arc csupán két hatalmas szemből állt volna. A látván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redmásodpercre megzavarta Pétert és nem is látta, amint Magda megmozd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szinte megvakult a jobb oldalába és karjába hasító bén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ájdalomtól, amely a kulcscsontjától indult ki. Ugyanakkor iszonyú ütést ér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rjának belső felén, közvetlenül a könyöke alatt. A kés előrecsapód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en és alig néhány centiméterrel a csípője mellett elzúgva mé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karcolta a szerel vény falat. Peter bénult ujjai elengedték a markolato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 csengő hangot adva pattant vissza az acélkorlátról, majd hátuk mög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esett a vezetőfülkébe. Csak ekkor eszmélt rá, hogy Magda, anélkül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1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 volna vele, csak a tükörképet nézve, hajszálpontosan nyakszirten vág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, hogy a fájdalom harcképtelenné tette, az lett volna természetes,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vel odakap, ahol az ütés érte. Ehelyett azonban, valamiféle életösztön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ve, védekezőén maga elé kapta bal karját, hogy megvédje nyakát a 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ástól. Az asszony most is hátrafelé ütött, olyan erővel, hogy Peter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mintha teljes lendületből találná el őt egy baseballütő.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ot szinte észre sem vette, csak egy villanást érzékelt a szeme sarkáb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kolibri szárnycsapását, azután a karjába hasító iszonyú fájdalm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ez az ütés a nyakán éri, ahová eredetileg szánták, azonnal meghal. Ehely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másik karja is megbénult és Magda végre szembefordult vele.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as ereje most nem sokat ért az ő villámgyors, jól kiszámított támadásai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udta, hogy egyetlen esélye, ha magához rántja és teljes erő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ehezedve megfojtja. Bénult ujjaival görcsösen igyekezett belekapaszkodni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gy rántással kiszabadította magát. A vékony, elasztikus anyagból kész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tartó elszakadt, de eközben sikerült oldalvást ügyesen kisiklani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 karjának csapása al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átta az arcát, amely falfehér volt a vérében megnöveke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renalinszinttől. Ajkai vicsorító grimaszba torzultak a feszült figyelemtő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dáz dühtől. Olyan élesnek látszottak a fogai, akár a csapdába esett nősté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opárdé. És valóban, olyan is volt, mint egy leopárd. Vérszomjasán és félel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küzdött, mintha már nem is volna többé emberi lény, hanem egyetlen c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né - hogy elpusztítsa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nyörű, hosszú haja most, mint a korbács szíja, Peter szemébe vág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ággal megvakította. Ide-oda cikázva, kígyózó mozdulatokkal le-lecsap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mongúz a kobrára. Meztelen mellei a pirosló bimbókkal minden ütés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úfondáros táncot jártak Peter szeme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most ért el a tudatáig a megdöbbentő felismerés, hogy Magda harcképtelenn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. Egészen eddig pusztán azért küzdött, hogy átvészelje a karjára és váll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úduló ütések sorozatát. De valahányszor az asszony meztelen lába hason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bon találta, valahányszor az ágyékába, vagy a medencecsontjába térdelt, egy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ább érezte, hogy forg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lódik szét maradék ereje, hogyan válnak egyre lassúbbá a mozdulatai. Eddig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ncséjének és jó reflexeinek köszönhetően - még állta a támadásokat, de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 hiányzott már hozzá, hogy az asszony egy utolsó csapással végképp végez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. Magda pillanatnyi szünet nélkül, kézzel-lábbal ütötte-vágta, ahol érte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gzetnyi szünetet sem hagyott, hogy összeszedhesse magát. Péternek pedig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egyszer sem állt módjában visszaütni. Tudta, hogy valamiképp lélegzet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jutnia, valami fegyvert kell a kezébe kaparintania. Elkeseredetten gond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 a késre, amely odalent hevert a vezetőfülke padló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ár jött is az újabb roham. A híd acélkorlátja iszonyú erővel vágódot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konyába és ugyanabban a pillanatban egy eltévedt ütés - amely a nyak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ult - reccsenő hanggal orron találta. Szemeit azonnal elfutották a könn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érezte, amint a sós ízű vér végigfolyik felső ajkán és lecsurog a tor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hirtelen összegörnyedt és mint egy műug-ró a trambulinról, villámgyor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szaltót csinált. A háta, mögött húzódó korlát segítette, hogy meg tudj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dülni a levegőben. Nagyszerűen számította ki a mozdulatot. Macska módjár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pon ért földet a vezetőfülke szintjének padlóján, több mint három méterr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d szintje alatt. Behajlított térddel tompította az esést, majd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logva igyekezett megszabadulni a szemébe gyűlt könnyektől, karja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szírozta, hogy visszatérjen beléjük az él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leguggolt, megpillantotta a kést, amely a fülke végében húzód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folyóvágatba esett. Odaugrott, hogy felvegy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át, aki éppen arra készült, hogy megsemmisítő csapást mérjen ellenfe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telen nyakszirtjére, váratlanul érte a fordulat. De mindez csa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ig tartott, és máris támadásra készen a feljáróhoz ugrott. Odalen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 a fülke túlsó sarka felé vetődött, hogy kezébe kaparintsa a nagy, csúf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indzsak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pedig ugrott. Három és fél méterről vetődött Péterre és meztelen talp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zuhantában földre sújtotta a férfit. A hatást még azzal is megnövel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rázuhant, mindjárt hatalmasat rúgott is b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hátulról, majdnem vállmagasságban megragadta Pétert és úgy terem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, hogy feje hangos reccsenéssel vágódott neki a fülke falának. Peter e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ötétült a vilá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hogy érzékei cserbenhagyják. Maradék erejét összeszedve átfordu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térdét melléhez húzva igyekezett kivédeni a következő gyilkos csapás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így a sípcsontját érte. Minden erejét összeszedve újra a kés után ve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. Amint erőtlenül tapogatózó ujjai ügyetlenül összezárultak a recé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kolat körül, teste hirtelen kivágódott, akár egy acélrúgó és mindkét láb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erőből előrelök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ső kétségbeesésében, vaktában támadott, mégis ez bizonyult az első komo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ásnak, amelyet ellenfelére sikerült mérnie. A következő ütésre nekilendü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át hasán érte az iszonyatos erejű rúgás, közvetlenül a bordái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zetes lehetett volna, de kőkeményre edzett hasizmai még le tudták tompíta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t. A rúgás ereje azonban így is a fülke túlsó végébe repítette. Tüdejéb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szegve préselődött ki a lélegzet, a hosszú, karcsú test fájdalmas görcs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dult öss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udta, hogy ez az egyetlen és egyben utolsó esélye. Egész teste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zonyúan fájt, hogy még felkönyökölni is alig bírt. Látása elhomályosu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ektől és a szemébe csorgó vér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sem tudta, hogyan, de valami emberfeletti akarat mégis talpra segí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állt, a kést ösztönösen a jobb combja mögé rejtve, miközben behajlított b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át védekezőén maga elé tartotta. Most már hamar véget kellett vetni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zdelemnek, mert érezte, hogy nem bírja tovább. Ez volt az 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rugaszkod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kkorra már az asszony is felfegyverezte magát. Mielőtt még félútig ér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ülkén keresztül, villámgyors mozdulattal leütötte az ajtó melletti állván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ó csáklyarúd rögzítőkapc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két és fél méter hosszú, vastagon lakkozott, nehéz fadorong volt, gazda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íszített, félelmetes rézkampóval a végén. Magda alacsonyan tartva, Peter 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hintott vele, hogy távol tartsa magától, míg újra tele nem szívja tüdej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ok alatt magához tért a rúgás okozta sokkból és máris talpon vol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kal hamarább, mint Peter. Szemében újra lángra lobbant a gyilkos fény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 tudta, hogy neki magának már csak egy utolsó csapásra futja az erejé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ső elszánással az asszony feje felé hajította a k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indzsafegyvert nem dobásra tervezték. Megperdült röptében és markolat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remutatva repült tovább - de Magda mégis önkéntelenül felé csapott a csákly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ével, hogy félreüsse. És Peter csak erre v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villámgyors mozdulattal átbújt a feje fölött elzúgó dorong alatt és váll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erőből fellökte Magd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nekizuhantak a fülke falának és Peter kétségbeesetten kapko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ett fogást ellenfele testén. Ujjai belemarkoltak a csillogó, dú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fürtökbe és teljes erővel beléjük csimpaszk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úgy küzdött, mint egy sarokba szorított vadállat. Olyan elkesere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vel és bátorsággal harcolt az életéért, amilyet Peter korábban fel sem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tételezni. De most közvetlenül került szembe a férfi nagyobb súlyáv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zikai erej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eljes erővel szorította magához, harcképtelenné téve egyik karját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tejük teste közé szorult. Hajánál fogva hátrafeszítette a nő nyakát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bjaival szorosan átkulcsolta a hosszú lábakat, megakadályozva őket gyil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ejű rúgásaikban, így összetapadva vágódtak végig a fülke padló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kkor hihetetlen erőfeszítéssel felülre küzdötte magát. Meztelen melle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t sikamlósán cuppogott a veríték és a Peter orrából csöpögő vér. D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pille, natban a férfi minden maradék erejét vállizmaiba gyűjt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fordult, ismét maga alá gyűrve ellenfel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összetapadt testtel küzdöttek, lassanként az egész jelene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oteszk, halálos szerelmi aktus jellegét kezdte ölteni. Csak a csáklya nehé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údja szorult kettejük köz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mozdulattal ökle köré csavarintotta a vastag hajtincset, szin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dlóhoz szegezve az asszony fejét. Alig két centiről néztek most farkasszem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eter orrából szivárgó vér a nő felfelé fordított arcára csöp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szó sem hallatszott, csak nehéz, hörgő zihálásuk és egy-egy fájdalm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 kiált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even néztek egymás szemébe és ebben a pillanatban egyikük sem volt már több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i lény. Két, halálos küzdelmét vívó állat voltak csupán. Peter ekkor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jebb csúszott és a csáklyarúd legördült az asszony mereven megfesz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ára. Erre nem számított. Megpróbálta leszegni az állat, de már elkés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hogy egy pillanatra sem eresztheti el a haját, nem lazíthatj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karjának szorítását a teste körül, sem combjaiét, amelyek ollóba fog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ait. A nő egész testében ott érezte a remegő, acélos erőt és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eriájára szükség volt, hogy fogva tartsa. Ha csak egy pillanatra is lazí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áson, Magda azonnal kiszabadítja magát és még egy ilyen közelharchoz Péter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nem lett volna ere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 hát a haját tartó karjának könyökével lassan elkezdte lefelé görget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áklyarudat, míg az rá nem nyomódott a nő tork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érezte, hogy elveszett, mégis tovább küzdött. Amint maradék ereje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állt, Peter egyre inkább a rúdra helyezte egész testsúlyát. A szépsé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ot lassan elfutotta a vér, lila és foltos lett, akár egy túlérett szilva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kai minden egyes hörgő lélegzetvételnél megremegtek, szája sarkából habos ny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 elő és vigigfutott az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nézni ennek az asszonynak a halálát - ez volt a leg-szörnyűbb dolo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t Peter valaha is átélt. Óvatosan még feljebb húzódzkodott, testsúly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só dekáival is a rúdra nehezedve, amely most már végképp megállapod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rok hajlatában. Peter a tágra nyílt szemekbe nézett és látta, hogy ez m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kkor gurgulázó hörgéssel néhány alig érthető szó tört elő Magda szájá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 idő alatt most szólalt meg előszö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dig figyelmeztettek. - Peter azt hitte, rosszul hall és nekikészü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sót lökjön a rúdon, végképp kiszorítva belőle az élet szikráját. -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m képes elhinni - szólalt meg ekkor még egyszer. - Rólad... nem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minden ellenállása megszűnt, teste elernyedt, végleg átengedve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álnak. Szemében kialudt a kegyetlen zöld fény, utoljára átadva helyé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mondhatatlan szomorúságnak - egy olyan ember búcsúpillantása volt ez, ak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szeretetét és bizalmát elárul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ekkor elhagyta az ereje. Képtelen volt rá, hogy megtegye azt a legutol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ot, amely mindennek véget vetett volna. Legurult az asszonyról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héz rudat a fülke végébe hajította. A csáklya hegye reccsenve fúródott bel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álasztófal deszkáiba, Peter pedig zokogva vonszolta magát a fedélze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. Teljesen hátat fordított neki, bár tudta, hogy még él és így éppo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edelmes, mint a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is volt - de már nem törődött vele. Úgy érezte, elment a végsőkig.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azzal sem törődött, ha Magda megöli, sőt, talán még "örült is volna, ha í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ől végképp megszabad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rlátba kapaszkodva megpróbált talpra vergődni, miközben bármely pillanat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a a nyakát érő halálos csap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semmi sem történt. Kínkeservesen feltérdelt. Egész teste görcsösen remeg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ai összekoccantak, minden egyes összezúzott, sajgó ina és izma enyhülés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áltott. Öljön csak meg - gondolta. - Nem számít. Most már semmi sem számí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rlátba csimpaszkodva nagy nehezen félig lábra állt és lassan meg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 előtt sötét foltok és izzó fehér, piros szikrák ugrá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énult érzékeinek kavargó zűrzavarán át lassan elért a tudatáig, hogy Magd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fülke közepén térdelve nézi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telen felsőtestét bemaszatolta Peter vére, napbarnítop, bársonyos bőrét sí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rejtékkel lepte be a halál, amely már majdnem elragadta.-Haja ragac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mbókokban lógott felpüffedt, ellilult arca körül. Nyakán egő vörös csí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zódott ott, ahol a csáklya nyele belepréselődött. Küszködve, zihálva kapko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legzet után, mellei minden egyes kis belégzéskor fájdalmasan megrándu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nézték egymást üveges szemekkel, messze a szavakon túlról, puszta fiz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tük határ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lassan ingatni kezdte a fejét, mintha le akarná rázni magáról ezt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zalmat. Szóra nyitotta száját, de nem jött ki hang a torkán. Erő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nyalta az ajkát és hosszú, finom kezét a nyakához emelte, mintha kínja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ná enyh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ra próbálkozott és nagy nehezen egyetlen szót préselt ki magából: - Mi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fél percbe telt, míg Peter válaszolni bírt. Úgy érezte, összeforrt a tork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régi seb. Tudatában volt, hogy nem tette meg a kötelességét, még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 gyűlölni magát érte. Agyában lassan formálta a szavakat, mintha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en nyelven próbálna beszélni és mikor a szavak előtörtek belőle, egy ide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t hallott, amelyet eldurvított a veresé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tam megtenni - mond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újból megrázta a fejét, miközben szája hangtalanul formálta a 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ést. De nem volt képes' artikulálni és megint csak ugyanaz az egyetlen s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ggyant ki belől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ter nem lelte a válas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ránézett és szemeit lassan elfutották a könnyek. Végigperegt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n és ott csüngtek remegve az állán, mint hajnali harmatcseppek a f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le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előrevonszolta magát a fedélzetre, de Peter még hosszú másodperceki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képes erőt gyűjteni, hogy odemenjen. Végül támolyogva odabotladozott hozz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közvetlenül mellette térdre rogyott. Karjába vette a felsőtestét és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borzadva gondolt rá, hogy ha mégis sikerrel járt volna, akkor ez az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hal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gkönnyebbülés felülkerekedett meggyötört testének minden fájdalmán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hogy bár még mindig resze-lősen erőlködve, de lélegzik. És ami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 fejével a vállára borult, érezte, hogyan szivárognak a kövér könnycsepp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ukott szemhéjak mög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ngatni kezdte karjában, akár egy gyermeket. Teljesen felesleges gesztus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közben lassan felfogta azoknak az utolsó szavaknak az értelmé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Pedig figyelmeztettek." Azután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Nem voltam képes elhinni." így mondta. És végül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Rólad nem..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döbbent csak rá, hogy ha akkor meg nem szólal, biztosan végigcsinál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ölte volna, nehezéket kötött volna a holttestére és kinn a nyílt óceáno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be dobta volna. De azok a szavak akkor - bár az értelmüket még nem fogta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érintettek valamit, nagyon mélyen, tudatának legtitkosabb zu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 melléhez simult. Mondott valamit, ami úgy hangzott, mintha a nev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lítaná. Ez visszalendítette Pétert a valóságba. A Chris-craft még mos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talanul száguldott előre a szigeteket távolabbról övező zátonyok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ngéden hanyatt fektette Magdát a fedélzet padlóján és felkapaszkod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trán a hídra. Az egész szörnyűség egy percig sem tartott attól fogv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szegezte a kést, egészen addig, hogy már majdnem megö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rve látta, hogy a hajó kormányzását automatikus üzemmódba kapcsoltá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osan halad előre a zátonyok közt a nyílt óceán felé. Ez megerősí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an a hitében, hogy Magda már felkészülten várta a támadást. Úgy tett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 figyelmét a hajó kormányzására összpontosítaná, szinte csábítva ő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ásra. Közben a Chris-craft robotirányítással haladt, Magda pedig már k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, hogy meg sem fordulva leüsse támadó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ég mindig nem értette. Csak annyit tudott, hogy valahol rettenet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ámította magát. Kihúzta az automatikus kormányzás gombját. Mindkét moto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ú járatra állította és csak ezután fordította el a kormányt. A dízelmotor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gy mormolása közepette a hajó finoman szélirányba fordult és tajtékos suga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zva megindult az óceán mélykék viz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gy pillantást vetett a taton keresztül a hajó mögé. A szigetek csa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 kis foltnak látszottak a horizonton. Megfordult és lebotladozott a létr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időközben félig ülő helyzetbe tornászta fel magát, de amint meglát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elnyúlt a padlón és Peter most először meglátta szemében a félel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uhanó árnyé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 - nyugtatta meg, de az ő hangja is akadozott még. Magda félelm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ványa mélyen megrázta. Azt akarta, hogy soha többé ne kelljen félnie tő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ába vette, de az asszony teste merev volt a bizonytalanságtól, 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cskáé, amelyet akarata ellenére ölbe vesznek. De túlságosan rosszul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, hogy ellenál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 - ismételte sután Peter és karjába kapva levitte a szalonba. Bár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is úgy érezte, mintha minden ízében összetört volna, olyan finoma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ngéden tartotta karjában, hogy az asszony ellenállása lassanként oldód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ett és szorosan hozzásim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an lefektette őt a bőrkárpitozású padra, de mikor fel akart állni mellől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 nyakába kapaszkodva visz-szahúz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hagytam ott a kést - mondta. - Ez volt a pr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dd hozzam ide az elsősegélydobozt - próbált felkelni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mondta és megrázta a fejét, miközben nyaka meg-rándult a fájdalomtól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 menj el, Peter. Maradj velem. Úgy félek. Meg akartalak ölni, ha felveszed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st.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nem meg is tettem... jaj, Peter, mi történt velük? Mindketten megőrültün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en szorította magához, Peter pedig térdre borulva hajolt föl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felelte, miközben magához ölelte. - Igen, csakis őrültek lehetünk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m már sem magamat, sem ezt az egész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 vetted fel azt a kést, Peter? Kérlek... meg kell hogy mondd nekem. 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zudj, mondd meg az igazat, tudnom kell, mi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lissa-Jane miatt. Azért, amit vele tett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hogy Magda úgy rándul össze a karjában, mintha megint megütötte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ni próbált, de csak kétségbeesett vartyogás hagyta el a szájá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yarázólag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rájöttem, hogy te vagy Caliph, meg kellett öljel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látszott, mintha nagy erőfeszítéssel összeszedné magát, de mikor beszé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ett, még mindig csak szaggatott, suttogó szófoszlányok jöttek ki a tork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 állított meg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, hogy... - hirtelen rádöbbent az okára - ...az, hogy rájöttem, menny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lek. Nem számított semmi m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majd egy percig hallgatott, csak kapkodó légzése hallat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mindig azt hiszed, hogy én vagyok Caliph? - kérdezte vég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. Én már semmit sem tudok, kivéve, hogy szeretlek. Csak ez számí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Peter, mi történt velünk? - kérdezte panaszosán. -Ó, Istenem, mi tört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ün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da, te vagy Caliph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Peter, hiszen te próbáltál megölni engem. Ezt igazolta a kés prób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te va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útmutatásával Peter keresztülvezette a hajót az íle des Oiseaux-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vevő korallzátonyok gyűrűjén. A tengeri madarak seregestül rajzottak a haj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, szárnycsapásaik hangja betöltötte a leve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orgonyzóit a védett partszakasztól tízméternyire, majd az URH-rádión felhív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matró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árónő úgy döntött, hogy az éjszakát a hajón töl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zölte. - Ne aggódjon miatt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lement a szalonba, Magda már eléggé összeszedte magát ahhoz, hogy f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jon ülni. A faliszekrényből elővett egy putia, bolyhos tréningruhát,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e fel. Nyaka köré törülközőt tekert, hogy elrejtse a lila foltot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anra már úgy kidagadt, mintha egy túlérett szilva leve csörgött volna vég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őr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jóorr felőli mosdóban a vécé fölötti szekrénykében Peter megtalál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ősegélydobozt. Két Temprapain kapszulát és négy tabletta Brufint adott 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ának, aki hevesen tiltakozott, mert a nyeléstől még égett a torka és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edd csak be - parancsolt rá a férfi és tartotta a poharat, míg Magda ele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ett az utasítás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Peter leoldozta nyakáról a törülközőt és ujjai hegyével finom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szírozva valami gyógykenőccsel kente be a zúzód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így már jobb - suttogta Magda, mert mostanára viszont teljesen bereke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zzük csak a hasadat. - Peter gyengéden lenyomta a hosszú párnázott padr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ékig lehúzta a tréningruha cipzárját. Ott, ahol megrúgta, hatalmas zúzód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jeszkedett, a sápadt kis mellektől lefelé, egészen a formás kerek köldöki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zt is bedörzsölte kenőccsel. Az asszony sóhajtva, halk morgással adta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 a kellemes érzésnek. Mire befejezte, Magda fájdalmasan összegörnyed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, de el tudott sántikálni a hajó orráig. Ott aztán tizenöt perc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zárkózott a mosdóba és mialatt Peter saját sebeit látta el, megmosta arc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ésülkö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visszajött, Peter két ódivatú kristálypoharat félig töltött Jack Daniel'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urbon whiskyvel. Amint Magda leereszkedett mellé a padra, felé nyújtot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et. - Idd ezt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ta. - Jót tesz a torkodnak. - Magda egy apró kortyot hörpintett az er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alból. Levegőért kapkodva tette félre a pohar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te, Peter? - kérdezte hirtelen támadt aggodalo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jól vagy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dologtól eltekintve - felelte. - Nem szeretném, ha rettenet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dühödnél rám. - Elmosolyodott, Magda p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2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g elnevette magát, de a torkába hasító fájdalom elnémította és beérte azz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átölelje a férf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beszélgethetünk? - kérdezte Peter. - Ezt a dolgot ki kell beszélnü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unk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, de még ne, Peter. Szoríts magadhoz még egy kicsit. - És Peter mag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csodálkozott, milyen jó érzés, hogy a karjában tarthatja. Mintha a hozz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uló meleg női test enyhítette volna testi és lelki fájdalmát. Keze az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át simogatta, miközben nyakán érezte lélegzetének lágy fuvall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mondtad, szeretsz - mormolta Magda, szavai mögött egy árnyalatnyi kér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súllyal. Bizonyságot keresett, mint minden szerelm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szeretlek - felelte Peter. - Mindig is tudtam, de mikor rájött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 vagy Caliph, mélyen el kellett temetnem magamban ezt az érzést. Csak mos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végén kellett, hogy bevalljam magam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rülök - mondta az asszony egyszerűen. - Mert tudod, én is szeretlek tég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azt hittem, sohasem leszek képes szeretni valakit. Kétségbe voltam esv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amíg te el nem jöttél. Aztán közölték velem, hogy meg akarsz ölni.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 vagy Caliph. Azt hittem, belehalok - hogy miután megtaláltalak, el kell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ítselek. Ez túl nagy csapás volt nekem. Adnom kellett neked egy esély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bizonyíthasd, mindez nem igaz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beszélj annyit - parancsolt rá Peter. - Csak feküdj nyugodtan és figyel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ogy az én hangomnak semmi baja, én mesélek először. Elmondom, mi tört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m és hogyan tudtam meg, hogy te vagy Calip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, miközben karjában tartotta, nyugodt, egyenletes hangon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ondott. A kabin csendjében nem hallatszott más hang, csak a hajó oldal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ódó hullámok loccsanásai és a légkondicionáló halk zúg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mindenről tudsz, egészen addig a napig, amikor Melissa-Jane-t elrabol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lmondtam neked, semmit sem hallgattam el és egy szóval sem hazudtam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te, azután részletesen elmondta, hogyan találták meg és szabadították 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lány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azokban a napokban valami megpattant a tudatomban. Bár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ittem és bármire hajlandó vol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hogy őt visszakapjam. Éjszakánként elképzeltem, amint egy befőttesüveg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apom a kezét és olyankor ki kellett rohannom a fürdőszobába hány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ondta, hogyan akarta Caliph kívánságára megölni Kingston Parkért, mikor, h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ogyan szándékozta megtenni. Érezte, amint Magda megborzon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atalom, amely képes megrontani a legkülönbeket is - suttog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beszélj - figyelmeztette Peter és folytatta. Elmondta a titokz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bejelentés történetét, amely elvezette őket Laraghba a régi paplak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megláttam a lányomat abban az állapotban, a maradék józan gondolkodás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elhagyott. Ahogy a karomban tartottam és éreztem, hogy perzseli a láz, a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m, hogyan sikoltozik, amint a borzalmak eszébe jutnak - nos, akkor ö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m volna. - Elhallgatott és egyikük sem szólt egy szót sem. Aztán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felszisszent és Peter csak ekkor vette észre, hogy a felkavaró eml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a alatt ujjai görcsösen az asszony felső karjába mélyed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 - mentegetőzött. Elvette a kezét és megsimogatta vele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át. - És ezután meséltek nekem róla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csodák? - kérdezte Magda alig hallható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tlas parancsnoksá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k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ő és Colin Nob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mondtak neke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mondták, hogyan hozott apád kislánykorodban Párizsba. Elmesélték, hogy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is milyen okos voltál, milyen aranyos és milyen - különleges. -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, felidézve Magdának tulajdon életútját. - Amikor apádat megölté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ezt kimondta, az asszony nyugtalanul simult még közelebb - nevelőszülő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 éltél tovább, akik mindnyájan a párt tagjai voltak. Végül aztán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yira rendkívüli gyereknek bizonyultál, hogy érted küldtek valakit, a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vitt Lengyelországba. Valakit, aki a bácsikádnak adta ki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 is hittem neki - bólintott Magda. - Tíz éven keresztül elhittem. -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kran írt nekem és - egy pillanatra nagy erőfeszítéssel elhallgatott -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pa után senkim sem volt rajta kív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választottak, hogy te menj Odesszába - folytatta Peter. Az asszony e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csendessé vált és még jobban összehúzta magát a karjaiban, m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plezetlen éllel megismételte: - Abba a nagyon különleges odesszai iskol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sz te valamit Odesszáról? - suttogta Magda. - Vagy csak azt hiszed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sz valamit. De senki sem tudhat arról semmit, aki nem járt 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tudom, hogy kitanítottak a ... - hirtelen elhallgatott, mert ism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ötlött benne a szép fiatal lány víziója, amint abban a Fekete-tengerre né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rcsa szobában tanulja, hogyan csábítsa el és ejtse csapdába a férfiaka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val sok mindenre kitanítottak - zárta le a mondatot. Nem volt képes nyíl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dolni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mormolta Magda. - Sok-sok dolog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például, hogyan kell puszta kézzel embert ö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tudat alatt képtelen voltam elhatározni, hogy megöljelek,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képes lettem volna rá, Isten a tanúm, nem úszód meg élve. Akármennyire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űlöltelek, amiért elárultál, mégis szerelmes voltam beléd. Nem tudtam igazá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enni - sóhajtott fel megtörtén. - És mikor arra gondoltam, hogy te akar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ölni engem, csaknem megkönnyebbültem. Kész voltam inkább elfogadni a halá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hogy anélkül a szerelem nélkül éljek tovább, amelyet már megtalálni vél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úl sokat beszélsz. Még jobban tönkreteszed a torkod - állította meg Peter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ra tapasztva az ujját, azután ő folytatta: - Odesszában pedig bekerülté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asztottak közé, tagja lettél az elit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olyan volt, mintha egy templomba léptem volna be, olyan szép és titokz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og - lehelte Magda. - Ezt nem lehet megmagyarázni. Mindent megtettem voln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amnak, amiről tudom, hogy az jó a mi "Orosz Földanyácskánknak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mindez igaz? - csodálkozott Peter. Megdöbbentette, hogy meg sem prób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t letagad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utolsó szóig - bólintott szomorúan az asszony. - Én neked nem hazudok so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é, Peter. Esküszö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után visszaküldték téged Franciaországba, Párizsba, ugye? - faggatta tov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ő pedig bóli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jobban elvégezted a rád bízott feladatot, mint vár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. Te lettél a legjobb, a legeslegjobb. Egyetlen férfi sem volt kép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állni nek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nem felelt, de nem vette le a szemét Péterről. A nézésében nyoma sem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ívásnak, éppen azt sugallta, hogy mindenben egyetért az elmondottakk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jöttek a férfiak. Gazdag és nagyhatalmú férfiak -folytatta Peter,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va elleplezni hangjában a keserűséget. - Sok-sok férfi. Senki sem tud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nyan is voltak, de te valamennyiükből hasznot húzt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szegénykém - szólt halkan Magda. - Sokat gyötrődtél emiat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segített, hogy gyűlölni tudjalak - felelte kertelés 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persze, ezt meg is tudom érteni. Semmi mással nem tudlak vigasztal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zzal, hogy megmondom, egyetlen férfiba sem voltam szerelmes, míg veled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megtartotta a szavát. Nem volt több hazugság, nem volt több csalás.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ost már biztosan tudta. 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 után úgy határoztak, téged használnak eszközül, hogy kezükbe kaparints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lenőrzést Aaron Altmann és birodalma fö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suttogta Magda fejét rázva. - Aaront én választottam ki magamnak.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z egyetlen férfi, akit nem voltam képes... - Elcsuklott a hangja. Apr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tyolt a bourbonból, hagyta, hogy az ital lassan lecsorogjon a torkán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. - Ő egészen elbűvölt. Soha még ilyen emberrel nem találkoztam.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ommal, ilyen nyers erő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- hagyta helyben Peter. - És közben szép lassan torkig lettél a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pp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héz foglalkozás a kurtizánoké - ismerte el Magda. Beszélgetésük kezdete 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osolyodott el első ízben, de ez a mosoly a szomorkás öngúny kifejezé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t pontosan úgy csináltál, ahogy kellett. Először is, nékülözhetetlenn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d magad a számára. Altmann akkor már súlyosan beteg ember volt, ak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nkóra volt szüksége egy olyan ember személyében, akiben feltétel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ízhatott. Te voltál az a mank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hallgatott, de az emlékezés különös árnyai úgy hullámzottak z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ben, ahogyan a napsugarak világítják át egy mély medence vi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kor már megbízott benned, a gazdáid nem kérhettek tőled olyasmit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ne tudtál volna szerezni. Az értéked százszorosára növe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latt tovább beszélt, odakinn fenséges vörös és bíbor tűzzel leereszkede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ony. A kabin besötétedett, csak Magda arca emelkedett ki a félhomály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padt vonásai megfeszültek, amint szótlanul hallgatta a vádakat, az áruláso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árdságok felidézett lajstromát. Csak néha tiltakozott egy-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mozdulattal, ujjainak, vagy karjának egy gesztusával. Időnként egy pillana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unyta a szemét, mintha valamilyen különösen kegyetlen emléket már nem bír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iselni. Egyszer-kétszer fojtott kiáltás szakadt fel belőle: - Jaj Isten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! így igaz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edig felidézte, hogyan ízlelte meg a hatalmat Aaron Altmann felesége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hogyan tett szert egyre több befolyásra, miközben a báró életer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kozatosan hanyatlott. Emlékezetébe idézte, hogyan vette végül a bátorságot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 is, hogy bizonyos kérdésekben nyíltan szembeforduljon az ur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mint például a dél-afrikai fegyverszállítások ügye -mondta.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ólintott és szokásától eltérően, magyarázkodva hozzáfűzt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 Ezen komoly vitáink voltak. Ez volt egyike azon kevés alkalmak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veszekedtünk. - Halványan elmosolyodott, mintha olyan titokra emlékezn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t még a szerelmesével sem akart megoszt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edig elmesélte, hogyan veszítette el Altmann báróné a hatalom bűvölet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ábbi politikai meggyőződését. Hogyan döbbentek rá fokozatosan megbízói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jobb ügynökük kicsúszik a markukból és miként próbálták vissza-kényszer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te ekkorra már nagyobb hatalom voltál annál, hogysem a szokásos mód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st lehessen gyakorolni rád. Még a férjed Mossad kapcsolataiba is siker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férkőznöd, azzal is védve maga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hetetlen! - álmélkodott Magda. - Hisz ez olyan közel jár az igazságho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ulajdonképpen már igaz is. - Peter várta, hogy ezt részleteseb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ejtse, de az asszony intett, hogy folytas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, mikor megfenyegettek, hogy mint kommunista ügynököt leleplezn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ó előtt, nem maradt más választá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d, mint megszabadulni tőle. És ezt olyan agyafúrtan tetted, hogy nemcsa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zisztenciádat fenyegető veszélyt hárítottad el, de ráadásul teljes befolyás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él szert az Altmann Művek egésze fölött. Minderre pedig azzal tetted f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onát, hogy még egy huszonötmilliós működő tőkét is szereztél magad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ervezted Altmann elrablását és meggyilkolását. Magad fizetted 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ötmilliós váltságdíjat és személyesen felügyeltél a szállításár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nek vágállomása valószínűleg egy svájci bankszáml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, Peter! - suttogta Magda. Szemei a kabin sötétjében egy koponya ür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gödreire emlékeztet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e, igaz? - kérdezte Peter, egész idő alatt most először vár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erősít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túl borzalmasan hangzik. Folytasd, kérl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dolog olyan nagyszerűen bevált, hogy megnyitotta számodra a korlá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őségek világát. Körülbelül ekkor született meg Caliph. A 070-es já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érítése nyilván nem az első akciód volt Aaron elrablása óta - valószínű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bb, is akadt. Bécsben az OPEC miniszterek, a Vörös Brigádok tevékeny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mában - de a 070-es elleni támadás volt az első eset, mikor a Caliph nev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tad. Minden simán ment volna, ha egy túlbuzgó alárendelt tiszt me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gi a parancsot - mutatott magára Peter. - Ez akadályozott meg a végső c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résében - és így történt, hogy a figyelmed felém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abinra most már teljes sötétség ereszkedett. Magda meggyújtotta a mellett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ó olvasólámpát. Megigazította az ernyőt, és az aranyszínű kis fénykö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ánál figyelmesen nézte a férfi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kkorra a te különleges "forrásaid", mármint a Mossad és minden bizonny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ancia titkosszolgálat, már figyelmeztettek, hogy valaki szimatol Caliph utá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űzte tovább a történetet Peter. - Ez a valaki pedig Kingston Parkernek és az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las szervezetének bizonyult. És én voltam az ideális ember, aki először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olni tudta a gyanúdat, másodszor pedig eltehette láb alól Parkért. Meg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m a feladat végrehajtásához szükséges különleges képzettség és egyé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termettség. Közelébe férkőzhettem anélkül, hogy felkeltettem voln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nakvását. Már csak a megfelelő késztetés hiány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tiltakozott Magda elhaló hangon és nem volt képes levenni ri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ét a férfi arc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dig így áll össze a kép - mondta Peter. - Lassanként minden a hely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. - Magda hallgatta, ő pedig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után, hogy megkaptam Melissa-Jane ujját, bármire képes lettem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azt hiszem, hányni fog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 - mondta és kezébe adta a poharat. Magda ivott egy ujjnyi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 színű italból és kis ideig forgatta a szájában. Azután pár pillanat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hunyt szemmel ült, kezét fájós torkán tar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múlt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most már minden rendben. Folytas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lgondolás kitűnően bevált, kivéve, hogy valaki beköpte az írorsz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jtekhelyet. De ezt senki sem láthatta előre, még Caliph 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nincs bizonyítékod! - tört ki az asszony. - Ez mind csak feltételez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incs bizonyíték rá, hogy én voltam Calip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van - felelte nyugodtan Peter. - O'Shaughnessy a gyermekrablók főkolompo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ízben telefonált. A hívott szám mindkét alkalommal rambouillet 47-48-4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néma döbbenettel mered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számolt a gazdájának, Caliphnak, ugyebár. - Válaszra várva elhallgatot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jött felelet, így aztán egy hosszú percnyi csend után folytatta. Elmon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ának, milyen előkészületeket is tett a megölésére. Hogyan választotta 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séges helyszíneket, a longchamp-i lóversenypályát, vagy az Avenue Vic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gót. Magda megborzongott, mintha a halál angyalának szárnysuhogása legyinten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s híján ott voltam - vallotta be. - A két legbiztosabb helyet választotta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. A következő hónap hatodikára Yves egy privát bemutatót szervezett nekem.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ján ott vol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ztán megkönnyítetted a dolgomat azzal, hogy idehívtál. Tudtam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kivégzésemre jövök. Tudtam, hogy te már rájöttél, hogy tisztában vagy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, te vagy Caliph. Láttam a szemeden, mikor az Orly repülőtéren találkozt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ítottad azzal, ahogyan eltűntél előlem, hogy ne legyen módom megten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kell ten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ová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megérkeztem Tahiti Faaa-ra, elintézted, hogy megmotozz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bóli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últ éjjel a szürke "farkasaiddal" átkutattattad a szobámat, mára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gondosan előkészítettél. Tudtam, hogy nekem kell először támadnom és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te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mormolta Magda -, meg is tetted. - És újból masszírozni kezd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rejtett bárszekrényhez ment, újratöltötte a poharakat és vissza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é. Az asszony befészkelte magát a karjába és így ültek csendben. Pét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en elcsigázta a borzalmak felidézése. Egész teste kegyetlenül sajgot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, hogy végre mindent kimondott, végtelen megkönnyebbüléssel töltötte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valami rosszindulatú tályogot távolított volna el magából - és mos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éreg kiürült, elkezdődhetett a gyógyulás folyama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az övéhez simuló karcsú testben is saját kimerültségét vélte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ni, bár tudta, hogy Magda még nála js megviseltebb. Számára mindez már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 volt. Mikor Peter ismét karjába vette és felemelte, már nem tiltak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ta, hogy a férfi, akár egy alvó gyermeket, levigye a hálófülkébe és az ágy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ktes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nti faliszekrényben Peter talált párnákat és takarót. Azután maga is bebúj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ágyba, szorosan az asszonyhoz simulva, összegömbölyödött testének ívé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odva. Gyengéden magához húzta, úgy, hogy Magda háta a melléhez simul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karját párnaként szerelmese feje alatt nyugtatta, a másikkal átkarolt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yere természetes mozdulattal takarta be az egyik gömbölyű kis mellet. í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udtak el, egymáshoz tapadva, mikor pedig Peter álmában a másik oldal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ult, Magda anélkül, hogy felébredt volna, követte a mozdulatát. Karcsú tes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vette a férfi hátának görbületét, arcát a tarkójába fúrta. Átkarolta álmá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lábával pedig átkulcsolta a testét, mintha csak egészen be akarná ő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kar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jszaka folyamán Peter egy ízben arra ébredt, hogy Magda nincs mellette.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meglepődött, milyen erővel rohanják meg újból a kételyek és az új félelm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kkor nyugodott meg, mikor az elülső mosdóból meghallotta a vécéöblí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úgását. Mikor visszatért, Magda levette magá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réningruhát. Peter olyan sebezhetőnek, olyan törékenynek érezte karjá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telen testet, mint még soh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ébredtek. A nap már magasan járt az égen, sugarai úgy vetődtek be a kabi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k ablakán, akár egy színpadi reflektor fénycsóv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jó Isten - szólalt meg Magda -, már biztosan dél van. - Felült az ágy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 haját félresöpörte meztelen, nap-barnította vállairól. Peter is fel aka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ni, de hirtelen mozdulatlanná dermedt és hangosan feljaj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Qu'a tu, chéri?3 - kérdezte Magda meglepett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ha egy betonkeverőbe estem volna bele - nyögte Peter. Az éjszaka folyam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ngernyi zúzódás kegyetlenül elmerevedett, sebesült izmai, fájós ínszalagj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egkisebb mozdulatra is tiltakozóan megsajdu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csak egy kezelés használ mindkettőnknek - szögezte le az asszony. -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három szakaszból ál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támogatta fel őt az ágyból, mint egy vénembert, közben el is nevette mag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Peter kissé túl is játszotta a szerepét. Nevetése még rekedtes volt kics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tegnap este óta határozottan megerősödött és kitisztult a hangja.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úzódásainak alig szentelt némi figyelmet, miközben feltámogatta Péte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élzetre. Az ő teste olyan gyorsan regenerálódott, mint egy ereje telj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vő fiatal, telivér állat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hris-craft tatjának lépcsőjéről belevetették magukat a hullámok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tényleg használ - ismerte el Peter, amint a meleg, sós hab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besimogatták meggyötört testét. Mindketten meztelenek voltak. Fej fej m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sztak, előbb lassan, kényelmes tempóban, majd egyre gyorsabb pillangóúszás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imerültségtől zihálva másztak ki a zátony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e, most már jobb? - kérdezte Magda lihegve. Hosszú hajfürtjei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pdöstek körülötte, mint valami pompás vízinövény légies karj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kkal jo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sszunk versenyt vissza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re érték el a hajót. Zihálva, kacagva, egymást le-fröcskölve kapaszkod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 a vezetőfülkébe, de mikor Peter meg akarta ölelni az asszonyt, az könnyed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iklott a karjai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bb a kezelés második szakasza követke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rágmintás kötényt kötött a derekára, hogy eltakarja a hasán éktelenke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lila zúzódásokat és így sürgölődött a konyh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sem hittem, hogy egy kötény ilyen izgató lehet - éke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m, ön jobban tenné, ha inkább a kávéval törődne - dorgálta Magda és puc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ekével kacéran oldalba lök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tag, habkönnyű omlettet készített, amelyet a fedélzeten fogyasztottak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a reggeli napfényben. A passzátszél puha, ezüstös bárányfelhőket kerg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ttük. A felhők közti réseken át különös, kék ragyogással bukkant elő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b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farkasétvággyal ettek. A ragyogó reggel, amely rájuk virradt,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csapásra elfújta volna az előző éjszaka baljós hangulatát. Egyikük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ta megtörni a varázst. Vidáman beszélgettek mindenféle értelm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londságról, magasztalták a gyönyörű napot, miközben kenyérdarabkákat dobál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irályoknak. Olyanok voltak, akár két vidám gyerek valami kirándulás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ezetül Magda Peter ölébe ült és kezébe vette a csuklóját, mintha a pulzus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n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beteg á'lapota jelentős mértékben javult - jelentette ki tettetett szigorr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, ennélfogva minden bizonnyal elég erős a kúra harmadik szakaszá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 pedig...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chéri, még angol létedre sem lehetsz ennyire nehézfejű - és megriszá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ekét az öl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délzetre terített habszivacs matracon szeretkeztek a simogató, me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fényben. A kósza szél láthatatlan ujjaival cirógatta testü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tekedő, játékos civódással, nevetgéléssel, egymás újrafelfedezé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agadtatott kis sóhajaival kezdődött. Örömteli kis morgásokkal bátorítot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t - azután hirtelen megváltozott az egész. Az érzelmek kitörő viha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pta őket, elsöpörve a félelem és a kétely utolsó nyomait is. Az őrjön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vedély ismeretlen messzeségekbe ragadta mindkettőjüket, ahonnét szinte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incs is visszatérés. Testük-lelkűk ujjongva mondott igent egymásnak és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éb jelentéktelenné zsugor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lek! - sikoltott fel Magda a beteljesülés pillanatában, mintha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karna tagadni, amit valah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3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ni kényszerült. - Mindig is csak téged szerettelek! - Úgy hangzott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jveszékelés, amely lelke legmélyéről szakadt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sokára nyugodtak csak meg, visszatérve abból a távoli világból, amel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jártak be. De utána is, mikor már újra két külön ember voltak, mind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ék, hogy ezután már soha többé nem lesznek képesek teljesen elszakad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tól. Ami történt, az sokkal mélyebb, sokkal jelentősebb dolog volt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 puszta egyesülésénél. A tudat mindkettőjüket kijózanította, ugyanakkor ú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t adott és valami mélyről jövő, szédítő mámort. Nem volt már szükség szavak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csoda megtörtént és ők egyszerűen tudomásul vett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a hajó tatján keresztül vízre bocsátották a nagy, felfújható Avan S 650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 gumicsónakot, kieveztek a partra. A csónakot a sekély vízbe vontattá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kötötték az egyik pálma ferde törzsé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 a kézben sétáltak a sziget belseje felé a földbe vájt madárfészkek sokas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. Vagy féltucat különböző madárfaj fészkelt a húszholdas sziget csaknem 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'szét elfoglaló, kiterjedt kolónián. Tojásaik színe és mérete egyaránt rendkív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ozatos volt. Akadt közöttük sápadt, kékes árnyalatú, akkora, mint egy tyúké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k jércetojás nagyságúak voltak és művészien nonfiguratív foltok díszítet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. A fiókák némelyike mulatságosán csúnyácska volt, csupasz, mintha forr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ben lekopasztották volna, míg más madarak csibéi oly kedves kis jószágok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ultak, mintha egy Walt Disney film figurái lettek volna. Az egész sziget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töltötte a szárnyak ezreinek szüntelen surrogása és a rikoltozó, vijjo-g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ekedő és párzó madarak h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minden egyes fajnak betéve tudta a latin nevét, ismerte életterüke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kásaikat, esélyeiket a túlélésre, vagy a kipusztulásra az óceán vált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kológiai viszonyai kö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ürelmesen hallgatta, érezve, hogy Magda a mesterkélten vidám cseveg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ezékében most acélozza meg magát, hogy választ adjon az őt ért vádak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iget túlsó végében egy magányos, hatalmas takamaka-fa állt. Sűrű, z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ombkoronája óriási napernyőként borult a lágy, fehér homok fölé. A nap mostan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vakítóan tű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ött, és a párás meleg valósággal agyonnyomta őket, mintha forró vízbe már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apjútakarót terítettek volna ráju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önnyebbülten telepedtek le a takamaka enyhet adó árnyékában és egymás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ulva nézték a nagy sziget öt mérföldnyiről felsejlő sziluettjét a lagúna si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tükrén túl. Ebből a távolságból már nem látszottak sem az épületek, s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ló, és Péternek az az elképzelése támadt, hogy ez maga a paradicsom, ők 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az első emberpár ezen a vadonatúj, ártatlan föld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következő szavai azonban tökéletesen szertefoszlat-ták ezt az illúzi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ki parancsolta neked, hogy megölj engem? Hogyan kaptad az utasítás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nom kell, még most, mielőtt mindent elmondanék magam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nki sem adott ilyen parancsot - felel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nki? Nem kaptál hasonló üzenetet, mint amelyikben megparancsolták, hogy öl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Park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lán maga Parker akarta így, vagy Colin Noble? Nem ők utasítottak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is nem ők sugallták ez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ker kifejezetten megtiltotta, hogy megtegyem. Az volt a parancs, hog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al sem szabad hozzád nyúlnom - amíg te magad meg nem kockáztato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ez a saját elhatározásod volt? - makacskodott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 kötelességem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sszút állni a lányod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töprengett, azután önmaga felé is a legőszintébben válaszolt: - Ig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inkább azért. De azt is kötelességemnek éreztem, hogy elpusztítsak bárm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 annyira gonosz lehet, hogy olyan célokat tűzzön maga elé, mint a 070-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érítése. Aaron Altmann elrablása, vagy az én kislányom megcsonkít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mindent tud rólunk. Jobban ismer bennünket, mint mi saját magun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vagyok gyáva, Peter, de most komolyan fél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ki a félelem a legerősebb fegyvere - helyeselt Peter, az asszony pedig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bb húzódott, mintha védelmet keresne. Peter egyik karjával szor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ölelte meztelen, ámbraszínű vál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, amit múlt éjjel elmondtál, igaz - folytatta Magda kissé felé hajolv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 következtetéseid és a végeredmény voltak tévesek. Papa halála, azo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yos évek az idegen nevelőszülőkkel, olyan elevenen élnek bennem ez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k, hogy gyakorta hánykolódom tőlük álmatlanul, a takaróba fojt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írásomat. A visszatérés Lengyelországba... igen, ez is igaz volt, meg az isko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esszában - mind, mind igaz. Egyszer majd mesélek neked Odesszáról, ha tény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áncsi vagy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igazán - mond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lán bölcsen is teszed. Akarod, hogy meséljek a visszatérésemről Párizsb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nnyit, amennyit muszá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jól van, Peter. Jó néhány férfi volt az életemben. Végtére is erre let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álasztva és kiképezve. Igen... voltak férfiak... - Hirtelen elhallgat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 tenyere közé fogta Peter arcát, mélyen a szemébe nézett. - Változtat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n kettőnk közöt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lek - felelte a férfi határozott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sokáig, kutató tekintettel nézett a szemébe, mintha bizonyíték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ne a csalásra, de nem ralált. - Ig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ta végül - Tényleg. Komolyan mondtad. Megkönnyebbült sóhajjal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ára hajtotta fejét és tovább beszélt, hangjában azzal az érdek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enszerű árnyalattal és szokásos egyéni beszédfordulatai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a férfiakban sem telt örömem. Azt hiszem, azért esett a választásom Aar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ra. Igen, ő volt az egyetlen férfi, akire még én is fel tudtam nézni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onta a vál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választottam Aaront, Moszkva pedig áldását adta. A te szavaiddal élve, szé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nka volt. Először is meg kellett nyernem a nagyrabecsülését. Előttem so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nőt sem tartott semmire. De én bebizonyítottam, hogy bár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adatra éppoly alkalmas vagyok, mint akármelyik férfi. Mikor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élyem volt a szemében, a többi ment magától. - Elhallgatott és kuncog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nevetett. - Az élet mocskos kis trükköket produkál. Először rájött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szik nekem és azután kezdtem én is becsülni őt. Valójában csúf nagy dara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volt - de az erő. Az a mérhetetlen nyers erő, mint valami földöntú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om, lassanként betöltötte az egész életemet. - Felemelte a fej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kával, mintegy meg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tatásként, megérintette Peter arcát. - Nem, Peter, szerelmes sohasem let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é. Előtted nem volt még szerelem az életemben. De valami olyasféle vall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eletet éreztem iránta, mint a primitív törzsek a mennydörgés és a villáml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t. így volt. Aaron meghatározta az életemet - jobban, mint egy apa, job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tanár. Annyira, mint egy istenség, de sokkal, sokkal kevésbé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ő. Ő nyers volt és erős. Nem szeretkezett, csak üzekedni és hágni tu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hozzá hasonló bik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elnémult és aggodalmasan nézett rá. - Érted, Peter? Vagy talán rossz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almazta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biztosította. - Nagyon is jól elmagyarázta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stileg sohasem kívántam. Olyan testszagú volt, olyan szőrös. Még a váll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rös volt és az egész háta - mintha bundája lett volna. A hasa kidülled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kemény volt, akár a vas. - Enyhe borzongás futott végig rajta. - De eng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anítottak, hogyan kell az ilyesmit nem észrevenni. Hogyan kell kikapcso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gyamat. Viszont minden egyéb vonatkozásban teljesen elbűvölt. A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ztökélt, hogy bátran gondoljak minden tilalmas dologra, hogy nyissam f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atomban azokat a páncélszekrényeket, amiket a tanítóim olyan bombabiztos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zártak. Jó, megtanított arra is, mi a hatalom és milyen csapdákat rejt. Te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dként hoztad fel ellenem, hát elismerem, így volt. A hatalom és a pénz í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is kedvemre való volt. Szeretem. Igazán nagyon szeretem. Aaron volt a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megismertetett ezzel az érzéssel. Megtanított, hogy értékeljem a szép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nom dolgokat. Csak külső megjelenésében volt olyan, mint egy bika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dálatos érzéke volt az élet dolgainak szebbé tételéhez. Mellette elevened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igazán. Azután kinevetett. Istenem, még mindig hallom a hahotázó nevetés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látom, hogy reng belé az a hatalmas, szőrös ha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mlék hatására szinte tiszteletteljesen elhallgatott, aztán rekedtes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cajával felneve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Az én bájos kis kommunista hercegnőm" - így csúfolt. Igen, Peter, én vol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, akit az orránál fogva vezettek. Aaron kezdettől fogva tudta, ki vagyok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esszai iskoláról is tudott. Úgy fogadott engem, mint egy kihívást. Persz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ett - vagyis hát szeretett a maga módján. De értelmes emberszámba ve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ételyezte az én tiszta ideológiai meg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őződésemet. Csak ezután jöttem rá, hogy a Moszkvába továbbított információim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aron gondosan megrostálta. Kettős ügynököt csinált belőlem, pontosan úgy, a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ízóim szándéka szerint nekem kellett volna azt csinálnom belőle. Benne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ssad-ban, ezt persze tudod. Azt is tudod, hogy cionista volt. Engem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ébresztett, mit jelent az, hogy én zsidó nő vagyok. Megmutatta nekem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emes kommunizmus elméletének minden végzetes hibáját. Meggyőzö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mokrácia és a nyugati kapitalista rendszer előnyeiről, végül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ervezett a Mossad-ba. Ismét elhallgatott és hevesen megrázta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 is hihetted, hogy én egy ilyen ember halálát kívántam. Hogy én ad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ancsot az elrablására és megcsonkítására... A vége felé, mikor már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yengült és borzalmas fájdalmai voltak, akkor voltam legközelebb ahhoz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ssem - úgy, mint egy anya a gyermekét. Szánalmasan rám volt utalva,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mondta, az egyetlen, ami enyhíti a fájdalmát, az én simogatásom. Ór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at ültem és masszíroztam azt a szőrös hasat - miközben éreztem, hogy nő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ül az a szörnyűség. Napról napra nagyobb lett, akár egy karfiol, vagy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oteszk magzat. Nem engedte megoperálni magát. Gyűlölte az orvosokat,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hente-sek"-nek hívta őket. "...azok a hentesek a késeikkel,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umicsöveikkel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csuklott a hangja és Peter csak most vette észre, hogy a szemei tele van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el. Még szorosabban ölelte magához és várt, hogy kissé összeszedj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ószínűleg ez idő tájt lépett Caliph kapcsolatba Aaronnal. A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gondolok, emlékszem, hogy egyszerre rendkívül izgatottan kez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kedni. Akkor nemigen tudtam mire vélni a dolgot, Aaron pedig hosszú, hev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noklatokat tartott arról, hogy a jobboldal zsarnoksága valójában semmiben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bözik a baloldalétól. A Caliph nevet sohasem említette, nem is hisz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akkoriban használta már ezt a nevet. De biztos vagyok benne, hogy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aron tovább élt volna, előbb-utóbb beszélt volna nekem erről a kapcsolatról. Ö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 ember volt, még velem szemben is. Ugyanolyan óvatos és ravasz tu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ni, mint amennyire lehengerlő. Éiztosan mesélt volna nekem Caliphról, de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kodott róla, hogy ne legyen rá alkalm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úzódott, hogy láthassa Peter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 értsd, chéri, hogy mindezt javarészt csak legutóbb tudtam meg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óbbi néhány hétben. Legnagyobbrészt én magam raktam helyükre a darabkák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rakás játékot... pardon - igazította ki saját magát -, egy kirakó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átékot. Szerintem a következő történt: Caliph ajánlatot tett Aaronnak,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szerű ajánlatot. Arra kérte Aaront, hogy legyen a szövetségese. Az le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adata, hogy alapvető anyagi támogatást nyújtson Caliph hadikiadásaihoz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ésére bocsássa kivételes értesüléseit és befolyását. Viszonzásképp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t vehetett volna Caliph szép új világának felépítésében. Caliph súly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számította magát, talán mind a mai napig ez volt az egyetlen szarvashiba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övetett. Rosszul ítélte meg Aaron Altmannt. Aaron kereken visszautas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Caliph elkövette azt a nagy baklövést, hogy felfedte előtte kilét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om, azon igyekezetében, hogy meggyőzze őt. Tudod, Aaron nem az a faj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volt, aki belement volna egy álnevek alatt, ismeretlen személy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ott játékba. Ezt Caliph is megérezte, így hát szemtől szemben meg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tatnia magát Aaronnak. Mikor pedig rájött, hogy Aaron nem hajlandó részt ven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yilkosságokban és a zsarolásban, bármilyen nemes cél érdekében történjék 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maradt más választása. Elraboltat-ta és megölette, miután kegy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ínoztatta, gondolom, azért, hogy fontos információkat szedjen ki belől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őként a Mossad-hoz fűződő kapcsolatáról. Aztán rávett engem, hogy fizessem 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ságdíjat. így két legyet ütött egy csapásra. Elhallgattatta Aaro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öpört huszonötmilliót a hadikiadásai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an jöttél rá minderre? Ha legalább előbb elmond-tad volna nekem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allotta a keserűséget saját hang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dd el, chéri, mikor először találkoztunk, még nem tudtam. El fogom monda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an jöttem rá, de kérlek, légy türelemmel. Hadd mondjam el szép sorjá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törté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 - kér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gelőször akkor hallottam ezt a nevet, mikor elvittem a váltságdíjat. Er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meséltem, ugy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lépsz be te a történetbe. Akkor hallottam rólad elő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r, mikor a O7O-es járatot Johannesburgba térítették. Rögtön megérezt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 lehetsz az egyetlen, aki segíthet Ca-liph nyomára akadni. Mindent megtud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d, Peter. Még a számítógépben tárolt adataidat is megszereztem. -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ra elhallgatott és szemében hamiskás fény villant. - Meg kell vallan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hatást tett rám a barátnőid félelmetesen hosszú list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bánó gesztussal emelte magasra kez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rről soha többé egy szót sem - könyörgött. - Megegyeztün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- nevetett Magda, majd hozzátette: - Különben is, éhes vagyok és meg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 a torkom ettől a sok beszéd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keresztülvágtak a szigeten. Meztelen talpuk már majd megsü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orrósodott homokon, mire a Chris-craft fedélzetére ér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őszakács egy bőségszaru tartalmát zsúfolta be a hűtőszekrénybe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bontott egy palack Veuve Cliquot pezs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ég költséges gusztusod van - állapította meg. - Nem tudom, el bírlak-e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ani az én fizetésem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ra veszem, hogy ki tudunk csikarni egy kis emelést a főnöködtől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ította Magda kacsintva. Evés közben hallgatólagos megegyezéss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ózkodtak Caliph nevének még az említésétől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dolgot meg kell értened, Peter - folytatta evés után Magda. - Jóllehet 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gja vagyok a Mossad-nak, de nem ellenőrizhetem őket. Ők azok, akik eng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őriznek. Ez Aaronnal is ugyanígy volt. Mindketten igen értékes ügynöke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unk, illetve én vagyok most is, valószínűleg az egyik legfontosabb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lózatukban. De döntéseket nem hozhatok és az összes titkukhoz én sem férhe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. A Mossad egyetlen célja Izrael állam biztonsága és védelme. Létezé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incs is más oka. Biztosra vettem, hogy Aaron kimerítő tájékoztatást adott nek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kilétéről és pontosan közölte velük az ajánlatát. És az a gyanúm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sad azt az utasítást adhatta neki, hogy működjék együtt Caliphf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miért? - szegezte neki a kérdés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 biztosan, de két indokot tudok feltételezni. Az egyik, hogy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befolyásos és akkora hatalommal bír, hogy a támogatása értékes le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. A mási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Caliphnak talán Izrael-barát érzelmei vannak, vagy legalábbis úgy tűn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sad ott keres szövetségeseket, ahol tud és nem kérdezősködik a jellem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ől. Azt hiszem, azt az utasítást adták Aaronnak, hogy működjék együtt Caliphf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hogy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hogy...? - sürget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hogy egy olyan embert, mint Aaron, nem kénysze-ríthetsz, hogy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mélyebb meggyőződése ellenére cselekedjék. Aaron Altmann félelmetes küls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 igazi humanista volt. Azt hiszem, az zaklatta fel annyira, hogy a reá ró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adat ellentétben állt mindazzal, amiben hitt. Az ösztöne azt súgta, hogy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pusztítania Caliphot, ezzel szemben a kötelessége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t vont. Felemelte a hosszú pezsgőspoharat és ujjai közt forgatva figyel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a gyöngyöző buborékok lassan felszállnak a sápadt, aranyszínű ital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zavartalanul ismét másról kezdett beszé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ezerszer próbáltam rájönni, mi lehet az, ami olyan mássá tesz téged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öbbi férfi, akiket ismertem. Miért nem tudtak ők megmozdítani bennem semmi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te miért voltál képes rá szinte az első pillanattól fogva. - Felnézett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még mindig az okot kutatná. - No persze, hiszen annyi mindent tud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d. Megvannak benned azok az értékek, amelyeket becsülni tudok egy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i lényben, ettől már eleve hajlandóságot éreztem irántad. De vannak egyé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ékek, amiket nem olvashatsz ki egy számítógép adatszalagjáról, vag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képről. Volt benned valami, ami engem... - Tehetetlen kézmozdulatot t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kereste a szót. - Egyszerűen bepörögtem től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jó szó - mosolyg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 senkitől nem pörögtem még be. így aztán biztosnak kellett lenn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mban. Számomra újdonság volt akarni egy férfit csupán azért, mert kedv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erős és -felkacagott -, mert egész egyszerűen szexis. Te nagyon szex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 vagy Peter, ezt tudod, de valami más is van benned... - Hirtelen kifakad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nem legyezgetem tovább a hiúságodat. A végén még fejedbe szál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csőség. Szóval - folytatta a megkezdett témát - Caliphnak rá kellett jönni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veszedelmes szövetségesre tettem szert. Tehát megkísérelte, hogy elteg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ged láb alól azon az éjszakán a rambouillet-i ú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k téged akartak elkapni - vágott közb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csodák, Peter? Kik akartak engem elkapn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oroszok, akik ekkorra már tudták, hogy kettős ügynök va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tudták - kapta fel a fejét Magda és szemei összeszűkülte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zetesen erre is gondoltam, ráadásul ezt megelőzően már kétszer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tak megölni, de mégsem hiszem, hogy a rambouillet-i úton tört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énylet az oroszok műve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, akkor legyen Caliph, de téged akart elkapni, nem engem - szögezte 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alán igen, de ezt sem hiszem. Az ösztöneim azt súgják, hogy te voltá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emelt áldoz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lajdonképpen egyet kellene hogy értsek veled - mondta Peter. - Akkor es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árizsból kifelé követtek. - És elmondta esetét a Citroennel. - Azt hisz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ák, hogy egyedül ülök a Maserati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elfogadjuk, hogy Caliph volt - jelentette ki Magda határozott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vagy a Mossad - morogta Peter. - Magda szemei kerekre nyíltak és tekint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sötétebbé vált, miközben a folytatást hallg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rt mi van akkor - töprengett Peter -, ha ők nem kívánták, hogy az Atl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e a legjobb ügynökük közelébe férkőzzék, ha nem akarták, hogy legyen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vetségesed a Caliph után való nyomozásban? Mi van, ha nem nézték jó szemm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belepiszkítok a gondosan megrendezett színjátékukb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nagyon veszélyes vizekre evez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áadásul hemzseg a cápák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gyjuk most a rambouillet-i úton történteket - javasolta Magda. -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nyolítja a történetet, amit el próbálok mondani nek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- egyezett bele Peter. - Szükség esetén majd visszatérünk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övetkező fontos mozzanat Melissa-Jane elrablása volt - folytat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. Peter arcvonásai hirtelen keménnyé és szenvtelenné vá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Zseniálisan választották ki az áldozatot, mindazonáltal nem kellett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ebben jól ismerjenek téged és a kö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ülményeidet. Senki előtt sem volt titok, hogy egyetlen gyermeked van és bárk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csak futólag is ismer, tudhatta, micsoda fegyver lehet ez ellened. -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gondolkodva beledugta ujja hegyét a pezsgőbe, majd lenyalta és kissé összeránc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mlokkal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 értsd, én éppen ez idő tájt szembesültem a ténynyel, hogy szerel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em beléd. Az ajándék is ezt volt hivatva megerősíteni. - Vonzó, kislán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ír öntötte el arcát a mézszínű bőr alatt. Peter sohasem látta még elpirulni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egdobbant a szí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a könyv - emlékezett. - A Cornwallis Harris első kiad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letem első szerelmi ajándéka. Akkor vásároltam meg, mikor végül bevallot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mnak az érzéseimet, de elhatároztam, hogy neked nem beszélek róluk. Elégg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gimódian gondolkodom ahhoz, hogy azt gondoljam, a férfinak kell előszö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is tettem. 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, hát amíg élek, nem is felejtem el - felelte az asszony heves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jüknek eszébe jutott az előző napi véres küzdelem, amely oly lehet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on torkollott egy szerelmi vallomás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próbálok elrugaszkodni a hagyományoktól - rázta a fejét Peter mosolyog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sikerült is, mon amour, de még mennyire sikerü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kelődött Magda, majd ismét elkomolyodott. - Szerelmes voltam beléd. A 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ájdalmad az enyém is volt. Az a gyerek olyan aranyos, első látásra lev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amról, és mindennek tetejébe borzasztóan felelősnek éreztem magam azért, 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t vele. Végtére is, én vettelek rá, hogy csatlakozz a nyomozáshoz és e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szítetted el a lányod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ehajtotta a fejét, miközben arra gondolt, mennyire meg volt győződ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la, hogy Magda tervelte ki az egészet. Az asszony észrevette a mozdul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Peter. Számomra ez volt a legkegyetlenebb csapás. Hogy te azt gondolo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z én művem. Pedig semmi sem volt, amit meg ne tettem volna, hogy visszaadj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 nek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égis úgy látszott, semmit sem tehetek. Az ismerőseim a fr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kosszolgálatnál semmit sem tudtak mondani. Sejtelmük sem volt, hogyan és hov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hették a gyereket,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4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őm a Mossad-nál pedig összevissza köntörfalazott. De valami mégis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úgta, hogy a megoldás kulcsa a Mossad kezében van. Ha nem is voltak közv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, de többet tudtak, mint bárki más. Azt már elmagyaráztam neked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leményem szerint Aaron elmondta nekik, ki rejtőzik a Ca-liph név alatt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dig így volt, akkor nekik tudniuk kellett valamit, ami segíthet a gyer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ra akadni. De Párizs messze van és onnét képtelen voltam összegyűjte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formációkat. Személyesen kellett Izraelbe mennem, hogy ott nézhess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őm szeme közé. Egyetlen mód kínálkozott, hogy együttműködésre bírj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. Mint ügynök elég értékes lehettem számukra, hogy segítsenek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ra ju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 érted, megfenyegetted a Mossad-ot, hogy visszalépsz? - kérd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dálkozva Peter. - Megtetted volna értem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Peter, hát nem érted? Szerelmes voltam beléd, és én soha senkibe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m még szerelmes. Bármit képes lettem volna megtenni ért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észen megszégyenítesz - mond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nem válaszolt, mintha diadalát ízlelgetné, azután elégedett sóhajj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atta. - Csapot-papot otthagytam Párizsban. Nálam már rutinná vá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zívódjam, ha a szükség úgy kívánja. Pierre a Learjet-en elvitt Rómáb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nnét fel is hívtalak, de nem mondhattam el neked, mire készülök. Azután ham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pírokkal Tel-Avivba repültem egy menetrendszerű járattal. Izraelben nehé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m volt, sokkal nehezebb, mint amiben előzőleg megállapodtunk. Először 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 napba telt, míg találkozni tudtam az összekötőmmel. Ő régi barátom. Nem!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a megfelelő szó, de mindenesetre régóta ismerjük egymást. Ő a Mossa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gatóhelyettese. Ilyen magas rangú összekötőt adtak mellém, ez is mutat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yen nagyra értékelnek mint ügynököt. De ennek ellenére is öt napot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nom rá és mikor végül találkoztunk, ridegen elutasító volt. Azt mond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féle segítséget nem tud nyújtani. Hogy ők semmiről sem tudnak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cagott. - Peter, te még nem láttál engem, mikor valamit nagyon el akar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ni. Ha... ha! Micsoda ütközet volt! Én sok mindent tudok, ami igen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elmetlen helyzetbe hozhatná a Mossad-ot nagyhatalmú nyugati szövetséges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ranciaország, Anglia és az USA - előtt. Azzal fenyegetőztem, hogy elmeg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w Yorkba és sajtókonferenciát tartok. Ettől kissé megenyhült és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yarázta, hogy az állam biztonsága előbbre való minden személyes érzelemn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re én mondtam valami nagyon gorombát az állam biztonságáról és emlékeztet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t, hogy van még néhány rendezetlen számlájuk, amiket örömmel elengednék. Et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sokkal kedvesebb lett - de ez mind időbe telt, hosszú, hosszú napok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dtem megőrülni. Eszembe jutott, hogyan találták meg Aaron holttest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ánként nem bírtam lehunyni a szemem, úgy aggódtam azért az aran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rekért. És érted is... jaj, Peter, sosem fogod megtudni, mennyit imádkozt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Istenhez, akiben nem túlságosan hittem. Nem tudod, menynyire szerettem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ed lenni és vigasztalni. Legalább a hangodat szerettem volna hallani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bújhattam elő a tel-avivi fedezékemből. Még csak nem is telefonálhat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let sem írhattam. Azt reméltem, hogy nem hiszel el rólam semmi rossza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kadt ki. - Hogy nem hiszed azt, hogy nem törődöm veled. Hogy nem próbál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gíteni. Csak abban reménykedhettem, hogy hűségem bizonyítékakén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ékes információhoz tudlak juttatni, de azt álmomban sem gondoltam, hogy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 majd azt hiszed, én raboltam el és kínoztam meg a lányod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 - mondta csendese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ne kérj bocsánatot. Nem te vagy a hibás. Mindketten játékszerek volt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kezében. - Kezét a férfi karjára tette és rámosolygott. - Nem te volt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etlen, aki ilyesmiket feltételezett. Ugyanis végül rávettem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őmet, hogy legalább néhány kis információfoszlányt szolgáltasson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ször még azt is letagadta, hogy valaha is hallottak Caliphról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ockáztattam egy hazugságot. Azt mondtam, hogy Aaron beszámolt ról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nekik a Caliph-féle kapcsolatot. Ez hatott. Beismerte, hogy tud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létezéséről, de nem tudják, ki ő. Tovább ütöttem a vasat. Követelt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inden áldott nap találkozhassam az összekötőmmel, egészen addig, mí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t őt is az enyémhez hasonló őrületbe kergetnem. Végül még azza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nyegetett, hogy deportáltat. Mégis, minden alkalommal egy kicsivel több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többet hízelegtem és erőszakoskodtam ki tőle. Végül bevallotta: "Jó, rend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n, ismerj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ot, *e ő nagyon veszedelmes, nagyon nagy hatalmú - és még hatalmas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. Ha Isten is úgy akarja, ő lesz a világ egyik legnagyobb hatalmú ember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 Izrael barátja. Legalábbis úgy hisszük, hogy Izrael barátja." Azután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 erőszakoskodtam, erre elmondta: "Elhelyeztük egy ügynökünket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 környezetében, de őt nem sodorhatjuk veszélybe. Nagyon érté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gynökünk - nagyon értékes, de nagyon könnyen sebezhető Caliph által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tathatjuk, hogy Caliph megszimatolja, hogy az információk tőle származ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mberünket meg kell védenünk." Erre fenyegetőzni kezdtem, ő pedig megmond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ügynök fedőnevét. Ez a fedőnév: "KAKTUSZVIRÁG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volt minden? - kérdezte Peter szemmel látható csalódottságg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Az összekötőm egy másik nevet is megadott. Megvesztegetéskén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ztetésül. Ez a személy annyira közel áll Caliphhoz, hogy gyakorlatil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azonos vele. Az összekötőm újfent az eszembe véste, hogy ezt a nev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védelmem érdekében adja ki nek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volt az? - követelte Peter türelmetlen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e neved volt az - szólt csendesen Magda. - Stride. Peter bosszús elsöp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ot tett a kezével. - Az 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m... hát ez hülyeség. Miért rabolnám el és csonkítanám meg a tulajd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omat? ...és ez a Kaktuszvirág... Ezzel az erővel mondhatott volna Kentuck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ült Csirkét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rajtam a sor, hogy azt mondjam, sajnálom. Peter azon kapta magá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is sietősen hárít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l magától ezeket az adattöredékeket. Felállt és összeráncolt homlokk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gatottan, bizonytalan léptekkel rótta fel-alá a Chris-craft fedélzeté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ktuszvirág - ismételgette. - Hallottál már erről korábban is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válaszolta Magda fejét ráz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azót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óta s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halvány nyom után kutatott az emlékezetében, de mindhi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jó - fogadta el a tényt, mint olyasmit, ami pillanatnyila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ható. - Mindenesetre megjegyezzük. Most nézzük az én nevemet: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. Mire jöttél rá ebbő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a megrázkódtatáson kívül semmit sem jelen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g különös, de nem gondoltam mindjárt rád. Először azt hittem, összekever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mberrablót az áldozat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ride-ot? - kérdezte Peter. - Peter Stride-ot? Ezt nem ér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de hát Melissa-Jane is egy Strid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persze. Akkor nem adták meg a teljes nevet, ugy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Csak annyit mondtak, Strid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tem. - Peter a lépés kellős közepén megtorpant, amint egy ötlet villa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gyába. Elgondolkodva nézett a távolba, ahol az óceán végtelen tükre összeé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k horizontt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később megmondták a teljes nevedet - zavarta meg gondolataiban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után értesültünk róla, hogy Melissa-Jane kiszabadult. Én persze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 akartam térni Párizsba, hogy melletted legyek. Hat órával azután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aptuk a hírt, fel tudtam jutni egy gépre a Ben-Gurion repülőtéren. Peter, 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dalra fakadtam a boldogságtól. Melissa-Jane biztonságban yolt, én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lemben. És akkor ott a repülőtéren, mialatt átmentem a biztons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őrzésen, egy rendőrnő félrehúzott és bevitt a repülőtéri őrség irodá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várt rám az összekötőm. Lóhalálában száguldott ki Tel-Avivból, hogy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ulás előtt utolérjen. Rettentő izgatott volt. Elmondta, hogy épp akkor kap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sürgős üzenetet Kaktuszvirágtól. Eszerint most már kétségtelen, hogy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tábornok Caliph elkötelezett híve és az első adandó alkalommal meg fo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lni engem. Én a szemébe nevettem, de ő halálosan komoly volt. "Kedves bárón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ktuszvirág első osztályú ügynök. Ezt a figyelmeztetést komolyan kell vennie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csak ezt hajtog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megvonta a vállát. - Még akkor sem hittem el, Peter. Lehetetlennek tű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telek és tudtam, hogy te is szeretsz - bár talán te még nem vallottad 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dnak. Az egész maga volt a téboly. De a gépen volt időm gondolkodni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őm azelőtt még sosem tévedett. Elképzelheted a dilemmámat, menny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ttem volna veled lenni és most mégis meg voltam rémülve. Nem azért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kartál ölni. Ez szinte nem tűnt lényegesnek. De az, hogy valóban te lehet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, ez volt az, ami igazán megrémített. Tudo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sohasem szerettein még egyetlen férfit sem előtted. Ezt aligha bírtam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darabig csendben üldögélt, felidézve emlékezetében a fájdalma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varodottságot. Azután hevesen megrázta a fejét, hogy a ragyogó, sely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fürtök suhogva repkedtek a vállai kör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végre Párizsba értem, első dolgom volt meggyőződni róla, hogy t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 biztonságban vagytok Abbots Yew-ban. Csak ezután kezd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anézni, mennyi alapja is lehet Kaktuszvirág figyelmeztetésének - de amíg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tam biztosan, addig nem vállalhattam a kockázatot, hogy kettes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jak veled. Ahányszor csak megkíséreltél kapcsolatba lépni velem, le k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agadjam magam. Közben úgy éreztem, mintha egy darabka meghal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ől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lt, odament Péterhez és tenyerébe vette a kezét. Gyengéden szétfeszí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jjait és fejét lehajtva megcsókolta a férfi tenyerét. Aztán anélkül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tte volna az ajkát, folyt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ázszor is meggyőztem magam, hogy ez nem lehet igaz és már ott tartot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indulok hozzád. Jaj, Peter... végül is nem bírtam tovább. Azon a nap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tároztam, hogy találkozom veled Orlyn és így, vagy úgy, de véget vetek en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ttenetes bizonytalanságnak. Emlékszel, magammal vittem a szür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farkasaimat" és figyelmeztettem őket, hogy esetleg valami baj történhet,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mondtam, hogy téged figyeljenek - fűzte hozzá sietve, mintha a hűtlen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ét is el akarná hárítani magától. - De ha megpróbáltad volna, akkor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ott és engedte lecsúszni arcáról a férfi kezét. - Abban a pillanat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beléptél a szalonba Orlyn, láttam rajtad, hogy minden igaz. Megérez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ülötted a halál levegőjét. Ez volt életem legszörnyűbb perce. Eg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változtál, nem az a Peter Stride voltál már, akit megismertem. Az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odat átformálta a harag és a gyűlölet. Búcsúzóul megcsókoltalak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m, soha többé nem találkozhatunk. - Az emlék hatására szomorú árny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ult az arcára, mintha sötét felhők vonultak volna át előtte. - Még az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embe jutott, hogy úgy védjem meg magam tőled, hogy... - elharapta a mond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végeredményben Caliph része voltál és ez lett volna a legokos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og, amit tehetek. Bevallom, Peter, ez járt az eszemben. Hogy megöljel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még te ölnél meg engem, de ez csak egy ötlet volt és ennél tovább nem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tem. Ehelyett belevetettem magam az üzleti életbe, a munka mindig úgy h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m, mint az ópium. Ha dolgozom, minden másról megfeledkezem, de ezúttal nem í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t. Már sokszor elmondtam, de újból elmondom, mert annyi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agyaráz: Peter, én előtted még soha senkibe nem voltam szerelmes és ez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ést nem tudtam kioltani magamban. Ez gyötört szüntelenül és 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édelgettem magamban a kétségeimet Kaktuszvirág üzenetéről és arról, amit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világosan láttam rajtad Orly-n. "Nem igaz, egyszerűen nem lehet igaz"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ogattam magamnak. Szerettelek, te is szerettél engem és lehetetlen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eg akarj ölni. Végül már majdnem sikerült is elhitetnem maga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rtán felnevetett, de ez nem a jókedv, hanem a keserű csalódottság hangj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eljöttem ide - mutatott körbe széles karmozdulatta], mintha egyszer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ná magához ölelni az óceánt, az eget és a szigeteket. - Idejöttem, messzi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ábítástól, hogy hozzád rohanjak. Ide, ebbe a szentélybe, hogy begyógyítsa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beimet és elkezdjelek elfelejteni. De nem sikerült. Itt még csak rossz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. Több időm jutott rá, hogy gondolkodjam és torz elméletek gyártás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törjem magam. Végül rájöttem, hogy csak egyetlen járható út áll elő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hozlak és megadom neked az esélyt, hogy megölj. - Ismét elnevette magát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a jólismert meleg, rekedtes hangon. - Ez volt életem legőrülte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tlete, de hál'Istennek, megte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tényleg a végsőkig elmentünk - ismerte el T&gt;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d meg, miért nem kérdeztél meg egyenesen, én vagyok-e Caliph? - fagg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anazért, amiért te sem kérdeztél meg engem szemtől szembe, hogy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lak-e ö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ismerte el Magda. - Mindketten fennakadtunk a hálón, amelyet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ünk szőtt. Már csak egy kérdésem van, Peter chéri. Komolyan azt hiszed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én vagyok Caliph, olyan ostoba lettem volna, hogy megadjam a rambouillet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számomat annak az embernek, aki elrabolta Melissa-Jane-t? Hogy azt mondo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, hívjon fel egy kis baráti csevegésre, amikor csak kedve tartj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lepetten bámult rá. - Azt gondoltam, hogy... -kezdte, de félbehagy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atot. - Nem, nem gondoltam erre. Egyáltalán nem voltam képes világ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kodni. Persze, hogy nem tetted volna, bár a legagyafúrtabb bűnöző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tenek egészen elemi hibá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nem azok, akiket az odesszai iskolában képeztek ki - emlékeztette Magd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intha rögtön meg is bánta volna, gyorsan tovább beszélt. - Tehát így fes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et az én oldalamról. Lehet, hogy kifelejtettem egy-két dolgot, ha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edbe jut, drágám, kérdezd csak meg. Majd megpróbálom pótolni a hiány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rabká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lkezdték újra venni az egészet a legelejétől. Szinte minden egyes perc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felidéztek, valami apróság után kutatva, amelyen korábban eset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siklottak. Minden tényt minden lehetséges szemszögből újra megvizsgált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sőkig megdolgoztatva titkok kibogozásához szokott agyukat. De semmivel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ottak többre, mint az első alkalo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dolgot sohasem szabad szem elől tévesztenünk, ez pedig az ellenf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lagon felüli képessége - összegezte Peter az elmondottakat. A nap idő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ereszkedni készült a nyugati szemhatár mögé. A fenséges színielőadást ragyo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őseregként fogták közre a feltornyosuló gomolyfelhők. Hatalmas gombák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örültek a szigetek szétszórt foltjai felett, mintha hangtalan atomrobbaná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ek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réteg alatt egy másikat találsz, minden ok mögött ot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ok - folytatta Peter. - Melissa-Jane elrablásával nemcsak arra akar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nyszeríteni, hogy Kingston Parkért öljem meg, hanem egy füst alatt tőled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kartak szabadulni. Olyan ez, mint a közmondásban szereplő két madár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et egy harmadik követ. Ha sikerült volna, egész életemre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bszolgájává váló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vá megyünk most innét, Peter? - kérdezte Magda, áthárítva rá a végső dönt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ad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szólnál hozzá, ha most például hazamennénk - ajánlotta Peter. - Ha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akarsz még egy éjszakát itt kint szórako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re visszatértek, Peter holmijait láthatatlan kezek diszkréten átszállított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igazda rezidenciájára, amely a sziget északi csücskében 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otválkozószerei példás rendben sorakoztak a polcon abban a tükörborítás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rdőszobában, amely közvetlenül Magdáé mellett helyezkedett el. Ruhái fris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va és kivasalva várták a jó ötven méter hosszú gardróbban. Peter lemér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aluzott ajtajú szekrénysor hosszát és úgy számította, legalább háromszáz ren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a fér benne. A különlegesen tervezett forgó polcokon még további három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nek jutott hely, a cipőállványokon száz pár lábbeli fért el - b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krények, polcok és állványok mind üresek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szál könnyű pamutvászon öltönye úgy hatott itt, akár egy magányos tev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hara közepén. Cipőit olyan tükörfényesre pucolták, amilyenre a tisztiszolgá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sem volt képes. Szokása ellenére kutató pillantásokkal kereste az előző lak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hagyott nyomait - és nevetséges megkönnyebbülést érzett, mikor semmi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szokhattad már az ilyen mostoha körülményeket -vigyorgott rá a tükörképé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kifésülte homlokából a nedves, sötét hajfürtö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akosztály előtti nappali szoba padlózata három lépcsőzetes szint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zkedett el. A berendezés bambuszbútorokból állt, közöttük görög amforák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esterséges sziklakertekben sohasem látott, különleges trópusi növén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öldelltek. A kúszónövények indái és a hatalmas levelek tökélet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monizáltak a függönyök dzsungelmintáival és a padlótól a mennyezetig é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lakokon túl burjánzó kert növényzetével. A szoba a kinti hőség ellenére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ogatóan hűvös volt. A légkondicionáló zümmögését elnyomta a szoba ív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lába ravaszul beépített sziklafalról lezuhogó mesterséges vízesés csobogás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uhatag tiszta vizű medencékbe hullott alá, amelyekben egzotikus hal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szkáltak. A helyiség levegőjét betöltötte a nyíló virágok illata, szirmaik ez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ínben izzottak a letompított fény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ik aranybarna bőrű polinéz lányka jelent meg. Kezében tálca, melyen maga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esre fagyott poharak sorakoztak. Peter elé nyújtotta, hogy válassz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gyik pohár gyümölcsökkel volt töltve és melengetőén áradt belőlük a ru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deskés aromája. Peter gyanította, hogy egytől egyig végzetesen részegí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súak lehetnek, ezért inkább egy whiskyt kért, de látva a lány csaló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ét, megin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magam készítettem - kesergett a kis teremt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, ebben az esetben... - mondta és a lányka aggodalmas pillantásait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sérve belekortyolt az egyik pohár tartalm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arfait! - kiáltott fel elragadtatottan, mire a kicsike hálás sikkantáso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zott. A rövid pareo alatt úgy riszálta formás kis farát, akár egy boldo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lépett be Magda. Pókhálószerűen vékony, könnyű, zöld ruhája pára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gte körül a testét, minden lépésnél megmutatva lábainak körvonal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a lélegzete is elakadt. Egy pillanatig azon gondolkodott, képes lesz-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ha is megszokni ekkora szépsé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kivette kezéből a poharat és belekóst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inom - állapította meg és visszaadta. Mindazonáltal, mikor a lány őf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újtotta a tálcát, egy mosollyal visszautas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ba karolva körbejárták a szobát, az asszony közben megmutogatta a ritk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övényeket és hala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a szárnyat Aaron halála után építtettem - magyarázta és Peter megérte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 akarja tudtára adni, hogy itt nem kísért egy másik férfi emléke. Előszö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ulattatta, hogy Magda fontosságot tulajdonít ennek, de aztán eszébe ju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yen féltékenyen kereste egy korábbi szerető nyomait a gardróbban és jóked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ten lecsillap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bédlő egyik falát egyetlen összefüggő páncélüveglap alkotta, mögötte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ven ékszerek, korallhalak siklottak ki és be víz alatti barlangjaikb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ízinövények karjai légies könnyedséggel fodrozódtak a láthatatlan áramlato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áthelyeztette a székeket, így egymás mellett ültek az alacsony kanapé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közt az akváriu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akarom, hogy valaha is újra távol légy tőlem - magyarázta, miköz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lcáról különleges, apró csemegéket rakott Peter tányérj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Les Neuf Poissons egyik specialitása. A világon sehol másutt nem ehet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t. - Apró mélytengeri rákokat szedett ki a gőzölgő, fűszerekből és kókuszdi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émből készült, kreolszínű mártásból. A vacsora végeztével pedig hid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usztráliai szőlőt szemeigetett, hosszú, finom ujjaival egyenként dugva ő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zá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kényeztetsz - nevetett a férf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slánykoromban sohasem volt babám - magyarázta mosolyog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bédlőből csigalépcső vezetett le az öt méterrel alattuk húzódó tengerpar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pőiket a legalsó lépcsőfokon hagyva, mezítláb sétáltak végig a nyir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vényen, amelyet a levonuló dagály kőkeményre cementált. A holdtölte már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ja elmúlt, és a fogyó hold fénye sápadt sárga csíkként tükröződö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rizont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 kell hitetnünk Caliphfal, hogy sikerült a terve - szólalt meg váratlan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ném, ha legalább egy éjszakára megfeledkeznénk Caliphról - simult hozz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orzongva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etlen percre sem szabad megfeledkeznünk ról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igazad van. De hogyan hitetjük ezt el vel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gy, hogy neked meg kell halnod - mondta Peter. Érezte, amint az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e megderm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 vagyis hát, legalábbis azt a látszatot kell keltenünk. Úgy kell kinézni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megöltek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d el - biztatta Magda nyugodt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mondtad, megvannak a módszereid, hogy eltűnj, ha úgy akaro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így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innét el kellene tűnnöd, mit csinálná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gy pillanatig elgondolkodott. - Pierre-rel elrepülnék Bora-Borára. V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néhány megbízható barátom. Azután a szigetek belföldi légitársaságának gép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másik útlevéllel továbbmennék Thaiti Faa-ra - onnét pedig ugyanazon a név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menetrendszerű géppel Californiába, vagy Új-Zéland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nak más névre szóló papírjaid is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persze, hogy vannak - felelte az asszony olyan meglepetten, hogy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nte már azt várta, hogy megkérdezi: - Miért, hát nincs mindenkin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szerű. Mi pedig itt majd megrendezünk egy gyanús kis balesete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zetes könnyűbúvár, merülés, vagy egy emberevő cápa, kinn, nagy tengermély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tt, ahol lehetetlenség ráakadni a holttest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érünk el ezzel, 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eghaltál, Caliph nem próbál újból meggyilkolta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5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jó - egyezett b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te hivatalosan halott vagy, amíg Caliphot ki nem füstöljü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jtekhelyéről - mondta Peter. Úgy hangzott, mint egy parancs, de Magda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kezett, így hát folytatta: - Ha megöllek és ezzel teljesítem Calí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lvánvaló kívánságát, egyből igen becsessé válók a számára. Bizonyítottam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ért a gondjaiba vesz. Egy lehetőséggel több, hogy a közelébe férkőzzem. Anny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is elérhetek, hogy lehetőségem nyílik ellenőrizni néhány egészen va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ételezésem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igyázz, szerelmem, hogy ne sikeredjék túl meggyőzőre a halálom - morm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. - Én nagy kedvence vagyok a Thaiti rendőrségnek. Nem szeretném, h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uillotine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aeznéd Tuarrurun. ^ *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bredt fel korábban. Felkönyökölt az ágyban és fölébe hajolva, kut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el nézte az asszony arcát. Élvezte, hogy még mindig képes új vonás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edezni a széles cson-tozatú arcon. Elmélázva nézte a bársonyos bőrt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finom volt, hogy a pórusok néhány centiről már észrevehetetlenek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után tekintete a sűrű, felfelé göndörödő szempillákra siklott, amelyek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ultak az alsó szemhéjakra, mintha ezek a szemek mindig aludnának. Eb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ban azonban a lehunyt pillák kinyíltak. A mély fekete pupill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zűkültek és Peter ekkor vette észre először, hogy ezek a szemek valój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eljesen zöldek, hanem apró arany és ibolyaszín foltok tarkítják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lső meglepetése, hogy ott látja őt maga fölött, lassan őszinte örömm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ozott. Karjait kinyújtotta feje fölött és megfeszített testtel kinyújtóz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egy lusta gepárd. A selyemtakaró lecsúszott a derekáig. Szemmel láthatól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icsit hosszabban nyújtózkodott a szükségesnél, mintha szándékosan hagyn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 férfi gyönyörködjék a test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letem minden reggele, amelyen nélküled ébredtem fel, elvesztegetett idő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úgta rekedten. Kinyújtott karját Peter nyaka köré fonta és magához húz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sötétpiros mellbimbói szelíden súrolták a férfi bozontos mellka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pzeljük azt, hogy örökké tart - suttogta. Ajkai egy centiméternyire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ak Péterétől. Leheletében elvirágzott rózsák illata keveredett a feltö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vedélyű eleven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gával. Majd az ajkak puhán szétnyíltak és nyelve lázasan nyomult a férf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jába. Mély nyögés szakadt fel belőle és karcsú, izmos teste ritm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llámzásba kezdett. Kezei végigszántottak Peter nyakán és gerincén, hossz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meit fájdalmasan belemélyesztette a bőrébe. A férfiban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állhatatlan erővel lobbant fel a vágy. Olyan hévvel vetette magá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ra, hogy az ismét felnyögött és azonnal eler-nyedt. Teste szinte elolv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adul ölelő karok közt, mint a viasz, amelyet a tűz közelébe tart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héjai remegve lecsukódtak és combjai megadóan széttáru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n erősen... - nyöszörögte. Peter fölébe kerekedett, elöntö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hatóság érze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Peter! - sikoltott fel. - Óh, igen... így. Kérlek... így... -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diadalmasan szárnyaltak a beteljesülés felé, ahol egy pillanat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n kiléphettek saját énjükből, hogy Isten részévé válhass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őbb, hosszú idő múlva ott feküdtek egymás mellett a hatalmas ágyon és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jjuk kulcsolódott egymásba, ahogy korábban a testü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 fogok tűnni - szólt halkan Magda -, mert el kell hogy tűnjek. De most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ég nem bírt válaszolni. Hangja gyenge volt az átélt gyönyör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sünk egy üzletet - ajánlotta Magda. - Adj nekem még három napot.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ilyen boldog napot, mint ez a mai. Nekem először adatik meg ez az élet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előtt soha nem volt részem benne és lehet, hogy ez az utolsó alkal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tiltakozni próbált, de az asszony görcsösen megszorította az ujjá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llgattas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het, hogy nem lesz több alkalom - ismételte. - És én az utolsó cseppig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rom élvezni. Három napot kérek, amikor nem beszélünk Caliphról, amikor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unk a vérre, a harcra és a szenvedésre. Utána mindent megteszek, amit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sz. Áll az alku, Peter? Mondd, hogy ig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ondd újra, hogy szeretsz. Nem hiszem, hogy túl gyakran hallottam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ől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zekben a varázslatos napokban nagyon is gyakran hallhatta - és ez vol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ság. És Magda minden alkalom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i ugyanolyan őszinte örömmel fogadta, mint előzőleg. Mintha mindig mindk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nyújtásnyira lettek volna egymástól. Akkor is, mikor fej fej mellett úsz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gúna langyos vizében, mikor megfeszült testtel és kinyújtott karr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aszkodtak a vízisí vontatókötelébe. Akkor is, mikor együtt kacagtak a szél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jó fedélzetén, miközben Hapi-ti, a polinéz matróz széles mosollyal né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ket, mintegy osztozva kettejük öröm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 a kézben, együtt merültek alá az elsüllyedt japán repülőgép-anyahaj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hagyatott roncsához, amelyet benőtt a tengeri növényzet erdeje. A hajóte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úgy hemzsegett a különös és mulatságos víz alatti teremtményektől.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á-szálltak a titokzatos, kék mélységekbe, csak a légzőkészülék bugyboréko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hallatszott és az óceán végtelen zúgá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talan lebegéssel érkeztek meg a roncs meredeken megdőlt fedélzeté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nek vége beleveszett a mélységbe. A búvárnak itt az a nyomasztó érzés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hatott, hogy bármikor lecsúszhat róla és elnyelheti a kékesen deren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eketlen semm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dőszemüvegeik ablaka mögül belestek a hajótest bombaszaggatta sebeibe.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úsztak ezekbe a veszedelmeket rejtő barlangokba, mint két mesebeli gyerm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arázsolt kastély kísértetjárta termeibe. Végül diadalmas boldogsággal jöt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színre, hálóikban a felfedezőút trófeáival - pénzdarabokk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vőeszközökkel, réz és porcelánedénye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más kezét fogva, meztelenül sétáltak a napfényben a külső szigetek eldu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tjai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gálykor együtt halásztak a szorosban és izgatottan kiabáltak egymásnak,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t rángatózni kezdett és a habokból egy-egy arányló, ezüstös hasú csuka dob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szelték a nyílt óceán habjait a nagy vitorlás katama-ránon, távol, kin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ílt vizeken, ahol a szigetek elmosódott foltjai hosszú percekre eltűn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llámok mögött. Az óceán mély mormolásába nem vegyült más zaj, csak a kötel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rrogása és a dagadó fővitorla csattogó h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ikor eljött az este, a hosszú, kanyargós fövényen kóborolva kémlelté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boltozatot, hogy meglássák azokat a csillagképeket, amelyek oly rit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ndégek Európa füstös egén - Oriont, a Vadászt, vagy a Hét Nőv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inden nap ugyanazzal a csodával kezdődött és ért véget a nagy, kerek ágyo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l a szerelmes összeolvadásban testük és lelkűk egyre elválaszthatatlanabb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t egy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 negyedik nap hajnalán Peter felébredve egyedül találta magá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ra rátört a teljes el veszettség megsemmisítő érz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Magda belépett, először alig ismert rá. Hosszú, barna hajfürtjeit majd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vig levágta. Ami megmaradt belőle, úgy göndörödött a koponyáján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talan puha, sötét virágszirom. Rövidre nyírt hajával még magasabb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. Nyakának hosszú, kecses íve így még inkább egy hattyúé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te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rfi elképedt arckifejezését látva, tárgyilagos hangon közölte: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kségesnek véltem néhány változtatást, hogyha más személyként akarok elutaz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újra megnövesztem, ha úgy akaro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egész egyénisége gyökeresen megváltozott volna. A bágyadt, szerel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dor ismét átadta helyét az üzletasszony energikus magabiztosságának. Mi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gyasztották az édes, sárga papayából és frissen facsart citromléből 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úcsúreggelit, gyorsan és határozottan elmagyarázta terveit. Közben a titk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mán elébe csúsztatta a tálcát, amelyben egy vaskos boríték feküdt.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etős mozdulattal felbon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rítékban egy piros színű izraeli diplomáciai útlevél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Ruth Levy nevet fogom használni - közölte, miközben felkap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jegyeket tartalmazó, tömött borítót. - Úgy határoztam, hogy visszameg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ruzsálembe. Van ott egy házam. Nem az én nevemen van és nem hinném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sad-on kívül bárki is tudná, kié. Eszményi kis bázis lesz, ahol mindig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ötőm közelében lehetek. Minden lehető módon megpróbálok segíteni neke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további információkhoz juthas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gépelt noteszlapot tett Peter 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 Mossad telefonszáma, ahol üzenetet hagyhatsz nekem. A Ruth Levy nev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az asszony tovább beszélt, Peter emlékezetébe véste a számot, maj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pírlapot apró darabokra tép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mi módosítást eszközöltem az útitervben - foly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. - A Chris-crafttal áthajózunk Bora-Borára. Csak száz mérföl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dióüzenetet küldök előre és sötétedés után a kikötőn kívül találkozo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aimm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jó leoltott lámpákkal futott ki az atoll szűk átjáróján keresztül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rmányos a holdfény utolsó sugarait és saját helyismeretére hagyatkozva vez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 a yachtot a nyílt óceán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akarom, hogy Hapiti még élve lásson engem partra szállni - súgta Magd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Péterhez simult, mintha el kívánná nyújtani utolsó közös perceike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om eléggé hangsúlyozni, mekkora veszélyben volnál, ha az itteniek a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nának, amit mi Caliphfal akarunk elhitetni. Hapiti tartani fogja a szá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ította -, és ki fog tartani a te meséd mellett az emberevő cápáró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csak te magad nem kéred őt, hogy mondja el az igaz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mindenre gondol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monsieur, hiszen éppen csak hogy rátaláltam önre - kuncogott -, és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 kedvem elveszíteni. Még azt is elhatároztam, hogy Tahitin átutazó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ek az ottani rendőrfőnökkel. Ö régi jó barátom. Ha visszaért Les Neuf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issons-ra, rádióztass a titkárommai Tahiti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nyugodt hangon folytatta, minden apró részletet számba véve és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hibát sem talált a tervben. Beszélgetésüket megzavarta a hirte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d, amit a dízelmotorok alapjáratra kapcsoltak. A hajó a hajnali félhomály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jtalanul közeledett a sziget csücske felé. Egy csónak ütődön a yach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ához. Magda Peter karjába vetette magát és felágaskodva szájon csók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kérlek, vigyázz magadra. - Csak ennyit mondott, azután kibontak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lelésből és beszállt a csónakba. Hapiti lenyújtotta utána az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zótáskát, amelyet magával vitt. A csónak máris megindult és belevesz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be. Peter szinte örült is, hogy nincs kinek búcsút intenie. De azért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áig állt a Chris-craft tatján az éjszakába bámulva, miközben a hajó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ogatózva úszott vissza a szoros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tompa nyomást érzett a szíve táján, mintha egy kis darabka elvesz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belőle. Megpróbálta Magda emlékképével kitölteni a hirtelen támadt űrt.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 mulatságos volt, hiszen számára éppen ez az asszony testesítette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zan, okszerű gondolkod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Ha az eltűnésed híre kipattan, az Altmann részvények piaci értéke a nul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á fog zuhanni." - Ez még utolsó beszélgetésük közben jutott eszéb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ggelinél. - "Ez mostanáig nem is jutott eszembe.'' - Akkor egészen felkava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a váratlan komplikáci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Én gondoltam rá - felelte derűs mosollyal Magda. -Számításom szerint az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ten részvényenként százfrankos veszteséggel számolhatunk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És ez nem aggaszt téged?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Nem nagyon - felelte és szája szögletében megjelent egy gonoszkodó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imasz. - Reggel telexeztem Zürichbe, hogy vásárolják fel a részvényeket. H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k visszazökkennek a rendes kerékvágásba, legkevesebb százmilliós nyereség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ítok." - Zöld szemeiben újra megvillant a huncut szikra. - "Végül is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kárpótlást kapnom ezért a sok kényelmetlenségért, tu ne penses pas?"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mosolyodott az emléken, de bensőjében továbbra is ott érezte a táton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ű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erre a Trislander fedélzetén vitte a Tahiti rendőrség embereit Les Neuf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issons-ra és ezzel kezdetét vette a kihallgatások és vallomástételek két nap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 tartó sorozata. Szinte mindenki vallomást kívánt tenni, hiszen a szigetek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itkán fordult elő ehhez hasonlóan izgalmas esemé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nem az összes vallomás a gyász könnyeivel párosuló lobogó dicshimnusz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ult "La Baronne"-ért. Egyedül Hapiti tudott megbízható adatokk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lgálni. Alaposan ki is aknázta a fontosságából eredő lehetőségeket, egy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an kicifrázva és díszítve a történetet. Még arra is képes vol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őző azonosítást adjon a cápáról, amelyet "Fehér Halál"-ként aposztrof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először meglepte az angol elnevezés, de mikor eszébe jutott, hogy a ház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eokazetta gyűjteményben ott van a "Jaws" című film, már nem volt kétség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felől, mi ihlette meg a nagy tengerészt. Hapiti pedig kimerítő leírást ad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rnyeteg fogairól, amelyek olyan hosszúak és élesek voltak, akár egy-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ádvágó kés. Még a rettenetes hangot is képes volt utánozni, a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csattantak "La Baronne" körül. Peter szívesen betömte volna Hapiti szájá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vel csapongó képzeletének szülemény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igen támasztották alá saját vallomását. De a rendőrőrmesterre nagy ha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 az előadás és döbbent felkiáltásokkal biztatta Hapitit a folytat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estén a parton gyászünnepséget rendeztek Magda emlékére. Peter külön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indultsággal nézte, amint a sziget asszonyai sűrű jajveszékelések közep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árták hajladozó táncukat a fövényen. Virágkoszorúkat dobtak a tenger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et elragadott a dagály és tovasodorta őket a nyílt óceán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nap reggel aztán a rendőrökkel együtt repült vissza Tahiti Faa-ra, ak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intatosan a közelében maradtak egészen addig, míg a kocsi a váro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ndőrparancsnokságra nem ért. A rendőrfőnök röviden és udvariasan hallg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. Magda nyilvánvalóan ott járt előtte és bár a főbiztos nem hunyorjtott és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ökdöste jelentőségteljesen oldalba, búcsúzáskor melegen és barátságosan ráz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 ke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a Baronne barátai a mi barátaink is - mondta és nem múlt időben beszé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egy szolgálati kocsival visszaküldte Pétert a repülőté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United Airlines gépe a hegyek közt megrekedt maró, sárgás kéngázfelhő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ülfúrva magát leszállt Kaliforniában. Peter nem is hagyta el a repülőt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ületét. A férfimosdóban megborotválkozott és tiszta inget húzott. A Pan A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lipper várótermében talált egy előző napi Wall Street Journalt. Magda Altman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álhíre a harmadik oldalon szerepelt. Egész hasábos cikket szentelt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ménynek és Peter meglepve tapasztalta, milyen nagy szerepet játszo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 Művek az amerikai pénzügyi életben. A cikk felsor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lalatbirodalom különböző érdekeltségeit, majd kivonatos ismertetést közö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aron Altmann báró és özvegye pályafutásáról. A tahiti rendőrség a halál oka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cápa támadását jelölte meg, amely akkor érte a bárónőt, mikor könnyű-búvármerülé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zett egyik barátja - Peter Stride tábornok - társaságában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erű elégtétellel látta viszont saját nevét. Caliph bizonyára elolvassa maj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kket és levonja a megfelelő következtetést. Peter joggal várhatta, hogy ez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 valami történni fog. Hogy mi, azt nem tudta pontosan, de érez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dródni kezd a dolgok magja felé, mint a mágnes vonzásába került vasdara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ácskára elszunnyadt az egyik öblös fotelben. A föld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skísérő hölgy ébresztette fel, közölve, hogy a Pan Am Polar járata Lond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athrow-ra rövidesen ind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athrow repülőtérről felhívta sógornőjét, Pat Stride-ot. Pat őszint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örült, mikor meghallotta a hang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 Spanyolországban van, de ha a tárgyalások rendben mennek, holnap ebé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 itthon lesz. Egy harminchat lyukú golfpályát akarnak építeni San Istaban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 vállalatának tulajdonában volt a spanyol tengerpart egy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llodakomplexuma. - Stevennek még mindent el kell intéznie spany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óságokkal - tájékoztatta Pat. - De miért nem jössz le Abbots Yew-ba? Alex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iscilla itt vannak és nagy bulit rendezünk a hétvégére. - Peter ér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ógornője hangjában, amint máris ösztönösen számba veszi a potenci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yasszonyjelöl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elfogadta a meghívást, letette a kagylót és tárcsázta a cambridge-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t. Őszinte megkönnyebbülésére Cynthia férje, George Barrow vette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szor inkább egy bolsevik értelmiségit, mint egy idegbajos ex-felesége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ta, miközben melegen üdvözölte Melissa-Jane mostohaapját. Cynthi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emi tanárfeleségek összejövetelén vett részt, Melissa-Jane pedig a hel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rámai színjátszócsoport meghallgatására ment, hogy szerepet kaphasson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ilbert és Suliivan darab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Ő hogy érzi magát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Peter, most már túlvan rajta. A keze tökéletesen meggyógy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nak látszik. - Még néhány percig beszélgettek, azután végképp kifogyt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eszélni valóból. A két nőn kívül semmiféle közös témájuk nem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d meg Melissa-Jane-nek, hogy csókoltatom - búcsúzott Peter. Miala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utókölcsönző pultja felé igyekezett, az újságosnál vett egy Financial Times-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íg várta, hogy a bérelt kis kocsit kihozzák a garázsból, átfutot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dalakat, Magda Altmann halálhírét keresve. Az egyik belső oldalon talált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cikket nyilvánvalóan egy korábbi riport nyomán írták. A londoni és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urópai tőzsdék keményen reagáltak - az Altmann részvények árának esése már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múlta a Magda által előirányzott száz frankot. A halál körülmény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írásánál ismét viszontlátta saját nevét. Meg volt elégedve a reklámm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üzleti érzékével, amellyel visszavásárolta saját részvényeit. Tényle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túlság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olajozottan ment volna. Ismét érezte gerincében azt a figyelmeztető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klandozást. Ösztöneinek barométere közeledő veszélyt jel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ots Yew-ban, mint mindig, most is úgy érezte, mintha hazaérkezett volna. P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be szaladt a kavicsos kocsifeljáróra. Testvéries csókkal üdvözölte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ékarolva bevezette a barátságos, öreg ház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 nagyon fog örülni - biztosította. - Este biztosan hazatelefonál.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 szokta, ha eluta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mint mindig, most is azt a vendégszobát kapta, amelynek ablaka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tállóra néztek. Ágya mellett az éjjeliszekrényen egy sárgásbarna borít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a. Az üzenetet Tel-Avivban, a Ben-Gurion repülőtéren adták fel és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óból állt - ez volt a megbeszélt jelszó, amellyel Magda tudatta vel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ben megérkezett. Mikor elolvasta, hirtelen kinzó vágy tört rá. Elnyú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ró fürdőben és Magdára gondolt. Beszélgetések és közös élmények töredék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lultak fel benne és hirtelen minden apróság felértékelő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egtörölközött, bíráló tekintettel vette szemügyre magát a bepáráso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ükörben. Teste most is hajlékony és izmos volt, bőre olyan barnára sült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sivatagi arabé a Csendes-óceán ege alatt. Elnézte az izmok játékát a barn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erzett bőr mögött és jóleső érzéssel nyugtázta, hogy testileg, lelki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észült. Magdát biztonságban tudhatta, ott, ahol Caliph karmai nem érhet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. Most már minden energiáját az előtte álló feladatra összpontosíthatt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ztönei azt súgták, hogy ez lesz a vadászat végső szakasz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rekára csavart törölközővel átment a hálószobába és az ágyon elnyújtva vár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ktél idejét, amelyet Pat Stride kíméletlen házirendje percre pon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b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 töprengett, mitől ilyen biztos abban, hogy ez a vékony szál lesz az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ezeti őt Caliphhoz, de rájött, hogy éppen a bizonyosság az, ami megacélozz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a szál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nél a gondolatnál elidőzött kissé. Újra megvizsgálta a változásokat, amel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óta mentek végbe benne, mióta először került Caliph gonosz befolyása al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óta ez a méreg szüntelenül körbelengte őt, mint a rothadó mocsarak miaz-m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gőzölg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jutott, hogyan végezte ki a szőke lányt Johannesburg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. Úgy tűnt, mintha már ezer esztendő telt volna el azóta, pedig csak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napja törté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gondolt rá, hogyan készült Kingston Parker és Magda Altman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ilkolására. Rádöbbent, hogy amint kapcsolatba került az erőszakkal, mag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állatiasodott. Ez a kapcsolat kikezdte csaknem negyven esztend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érthetetlennek hitt elveit és eszmény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pedig így van, mi következik Caliph után - feltéve, hogy siker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pusztítania? Lesz-e még egyszer ugyanaz az ember, aki valaha volt? Vagy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szire került már a társadalmilag elfogadott viselkedésformáktól? - Van-e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út? - tépelődött. De aztán eszébe jutott Magda Altmann és rájött, hogy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jelenti számára a reményt a jövőre néz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ek a kételyek meggyengítenek - mondta magának. Most semmi mással nem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bad törődni, mert hamarosan ismét a küzdőtéren kell szembenézni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felével. Semmi szórakozottság, semmi kétkedés - csak teljes összpontosí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őtte álló harc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elt az ágyról és öltözködni kez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Pat megjósolta, Steven nagyon megörült, hogy Pétert Abbots Yew-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néhány spanyolországi nap folyamán ő is lebarnult, de ugyanakkor néhány kiló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felszedett. Csak néhány kilót, de ezek a kilók hamarosan súlyos gond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hettek. A bőséges étkezés, a jó italok - a sikerember életének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lalkozási ártalma. De mégsem ezek a legveszedelmesebb csábítások, amelyek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emberre leselkednek, akinek elég pénze van arra, hogy tetszése szer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elégíthesse minden hóbort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ebéd folyamán Peter lopva tanulmányozta fivérét. Ugyanaz a férfias arc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 a széles szemöldök és egyenes, arisztokratikus metszésű orr és még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yira különbözött tőle. Apró, de jelentőségteljes részletekben - és ez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Steven dús, sötét bajuszára vonatk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, jó, könnyű utólag okosnak lenni - mondta magának, miközben ikertestvér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zte. Újra észrevette rajta azokat a jeleket, amelyeknek csak most kez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őséget tulajdoní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6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ni. A kissé túl közel ülő szempár, amelyben még nevetéskor is valami k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 villogott. A száj, amely még akkor is túl kemény és határozott marad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-mosolygott - egy olyan ember szája, aki gátlástalanul tör a kitűzött cé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 és aki nem enged határt szabni vágyainak. - Vagy ezt csak most képzelem 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mnak? - töprengett Peter. Könnyű meglátni azt, amit már előre látni akar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éd közben a társalgás szinte kizárólag az idei síkfutószezon kilátásair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t, amelynek megnyitója az előző hétvégén volt Doncasterben. Peter n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értelemmel kapcsolódott be a beszélgetésbe, de gondolataiban felidéződt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últ évek eseményei, amelyek sokkal kellemetlenebbé válhattak volna, h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kertestvére iránti ösztönös lojalitásból magába nem fojtja a kikívánk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és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volt a sandhurst-i eset, amikor Stevent leküldték a pályáról és Peter kérd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tudta, hogy a döntés igazságtalan volt. Egyetlen Stride sem le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 olyasmit megtenni, amivel Stevent vádolták, erről nem is esett s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ttük. Csupán egy kézfogással és néhány zavartan elmormogott sz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ította őt együttérz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, Peter. Soha nem fogom elfelejteni neked -hálálkodott Stev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zzenéstelen, tiszta szemekkel állva fivére pillan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óta Steven szerencsecsillaga üstökösként emelkedett -még a háború utá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vekben is, amikor pedig még a legrátermettebbek sem igen tudtak nagy vagyo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űjteni. Különleges képességekre és iszonyú kockázatvállalásra volt szük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, hogy valaki elérje azt, amit Steven el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, amint ott ült fivére asztalánál, rostonsült báránygerincet és friss,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párgafejeket evett, Peter gondolataiban átlépte a tiltott területek határ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ében először felülvizsgálta testvére iránti lojalitását, amit eddig so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ébe sem jutott megkérdőjelezni. Persze az idők szele sok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varhatott, aminek mára már nem volt jelentősége, Peter tehát a jelen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pontosította gondolata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Stride" - mondta Magda összekötője Tel-Avivban. Csak két nevet említet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Kaktuszvirág" és "Stride". - Ez tény volt, nem pedig puszta feltevé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 végéről Sir Steven Stride elkapta testvére pillan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yunk egyet, öreg bajtárs - emelte vörösborral telt poharát a hagyomány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szöntés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 vagyok ragadtatva - felelte Peter a megszokott módon. Ez a szertart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kás még a sandhurst-i évekből maradt meg és Peter most mélysé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yakozással gondolt vissza ezekre az időkre. - Lehet, hogy Caliph még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ntott meg teljesen - gondolta, miközben kiürítette poha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béd végeztével a két fivér egy másik régi szokást elevenített fel.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fej mozdulattal jelt adott, mire Peter egyetértőén rábólintott. Ré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tonazubbonya és Wellington csizmája ott porosodott a hátsó lépcső alat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krényben. A hátsó hallban álló templomi padon egymás mellett ülve öltöz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, mint ré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után Steven áltment a fegyverterembe, levett az állványról egy Purdey Roy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dászpuskát és egy marék töltényt dugott a kabátzseb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ami átkozott nőstényróka megellett itt a kertek alatt és a kölykei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ütt pusztítják a fácánokat - magyarázta válaszul Peter halk kérdésére. -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ésnek ugyan nem használ, ha kilövöm a rókákat, de ennek véget kell vet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ddig még nem tudtam elkapni - mondta és a hátsó ajtón kilépve elindu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ümölcsöskerten át a vízfolyás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jában ezek a ráérős séták a birtok körül jelképes értékűek voltak.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ették ezt az utat, mikor Peter megérkezett Abbots Yew-ba, formálisan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döntve a köztük álló korlátokat. Ez és a többi kényelmes régi szokás lehetőv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tte, hogy ilyenkor kicseréljék a legújabb híreket és megerősítsék egymásba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tartás érz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igballagtak a folyóparton, előbb egymás mellett haladva, majd mikor az ú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anyarodva keskeny ösvénnyé szűkült, egymás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ment elöl, amint átvágtak az erdőn. Örömmámorban úszva adta el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panyolországi útján elért sikereit. Eldicsekedett, hogy sikerült megszerezni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újabb parcellát a tengerpart legszebb részén. Elmondta, hogy a terüle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lfpályát épít és újabb ötszáz szobával bővíti ki a szállod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kell felvásárolni - lelkendezett. - Jól jegyezd meg, amit mondok,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újabb robbanás határán áll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teszem, hogy az olajárcsökkenés éppen kapóra jön -bólogat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ez még mind semmi, öregfiú - kacsintott hátra Steven a válla fölött. - H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napon belül újabb öt százalékos árcsökkentés várható, mondd, hogy én mond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rabok végre észhez tértek. - Lelkesen folytatta, felsorolva azoka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parágakat, amelyek a legnagyobb hasznot húzzák a nyersolaj árának esésébő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sorra vette az említett ágazatok vezető vállalatait. - Ha van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ekvő fontod, ez az, amibe be kell fektetned. - Miközben hatalomr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iásva-gyonokról beszélt, Steven egész egyénisége mintha megváltozot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kor levetette az angol vidéki földesúr jelmezét, amelyet úgyis nehe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elt. Tekintetéből eltűnt az előkelőség és sűrű bajusza felborzolódott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rédájára leső, veszedelmes ragadozó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akkor is beszélt nyugodt, rábeszélő hangon, mikor már kiértek az erdőbő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éten átvágva az alacsony hegygerinc felé vették útjukat, ahol az ősi róm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borhely romjai áll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d, ezeknek az embereknek még mindig szájukba kell rágni, hogy 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náljanak. Ezek a szakszervezetiek a Westminsterben már rég szemétre dob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z egész birodalmat, de bennünk még van felelősségérzet. - Átvette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be a puskát és behajlított karjába fektetve vitte. A fegyver csöve le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tva, a nyitott závárzat végében megcsillantak a sárgásán fénylő Eley Kynoc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ények. - Egy kormányban csak azoknak van helyük, akik tudnak is kormányoz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jtegette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elhallgatott, mintha rájött volna, hogy túl sokat mondott - még oly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almasának is, mint a tulajdon testvére. Peter is hallgatásba burkoló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zmája alatt cuppogott a sáros föld, miközben felfelé baktattak a domboldal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valami teljesen valószerűtlen a pillanatban. Ahogy ott sétált a simog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gol délutáni napfényben, az ismerős tájon, egy emberrel, akit születése 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ert - és akiről talán mégsem tudott semm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először hallotta így beszélni Stevent, mégis talán ez volt az első es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oda is figyelt rá. Megborzon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ázol? - kérdezte Steven rápillan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észen libabőrös lettem - magyarázta. Steven bólintott, mi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paszkodtak a régi római tábor határát jelző alacsony földsánc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álltak a kiugró perem szélén, egy tavaszi színeiben pompázó bükk ágai ala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a meredek úttól kimerülve, nehezen szedte a levegőt - a fölösleges kil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kezdték megtenni a hatásukat. Arcán beteges, sápadt foltok ütköztek k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án apró verítékcsöppek csillog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mes csattanással felcsapta a puska csövét és a fegyvert a bükkfa törzsé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sztotta. Nehezen léleg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odasétált és vállával hanyagul a fatörzsnek támaszkodott, kezeit azon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dugta zsebre. Mindkét hüvelykujját a kabát hajtókája alatt tartott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yhén előredőlt. Látszólag nyugodt testtartása mögött valójában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rcikája megfeszült, mint egy felhúzott acélrugó. Bármely pillanatban k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 a támadásra, jobb kezével pedig könnyedén elérhette a pus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igyelte, mikor Steven négyes lövedéket töltött a tárba. Ez a fajta már tí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ésről valósággal széttépi az embert. A puska agyán elhelyezkedő csappanty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utomatikusan biztosította a fegyvert, ha a závárszerkezetet kinyitották, maj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ból bezárták. De ha valaki megmarkolta a puskatust, hüvelykujjának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ával újra kibiztosíth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Steven kabátjának oldalzsebéből ezüst cigarettatárcát húzott el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vett'egy cigarettát és a tárca fedeléhez ütög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tkozottul kár Magda Altmannért - jegyezte meg mogorván, kerülve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hagyta helyben csendese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rülök, hogy legalább civilizált módon kezelték az ügyet. Tudod, hogy s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metlenséget okozhattak volna nek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om, hogy megtehették volna - bólogat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ost mi lesz az állásoddal a Narmcóná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nem tudom. Nem tudom, amíg vissza nem megyek Brüsszel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zd, öregfiú, az én ajánlatom még mindig áll. Elkelne nekem egy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gítség. Komolyan. Valaki, akiben megbízhatom. Nagy szívességet tennél nek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tkozottul rendes tőled,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komolyan gondolom. - Steven egy arany Dunhill öngyújtóval meggyúj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garettát. Szemmel látható élv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ettel szívta be a füstöt. Egy másodpercnyi szünet után Peter hozzá 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mélem, nem fektettél sok pénzt Altmann részvényekbe. Amint láto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zasztóan lezuhan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 különös - ingatta a fejét Steven -, hogy néhány hete éppenségge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 Altmann részvényemet eladtam. Kellett a pénz San Istaban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ő szerencse - mormogta Peter - ... vagy sokkal több annál - tette hozz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ban. Eltűnődött, miért vallotta be Steven olyan készségesen a tranzakció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 persze - gyűlt világosság az agyában -, hiszen akkora összegről van sz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önnyen rá lehetett volna jön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 mogorva tekintettel fürkészte a fivérét. - Lehetséges volna? - kérd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ól. Képes lehetett Steven kiagyalni egy ilyen bonyolult dolgot, amely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yen kibogozhatatlanul fonódik össze az ideológia, az önzés, és a mindenható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brándj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baj, öregfiú? - kérdezte Steven, együttérzően ráncol-va a szemöldök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zon gondolkodtam, Steven, hogy mennyire hihetetlen az egész elgondol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-a kivitelezés. Soserr hittem volna, hogy kitelne tőled ilyesm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ss meg, Peter, nem értem. Miről beszéls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ról - felelte csendese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eglátta! Azonnal meglátta. A meglepett őserdei vadállat tökéle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lansága mögött a szem parányi rándulását és az azt követő erőlt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alm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rezzenéstelenül hallgatta. Vonásain továbbra is ott ült az udvarias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nc, azután lassan átadta helyét a mélységes megrökönyödés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hiszem, a bolondját járatod velem, öreg harcos. Tökéletes munk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akarata ellenére is lenyűgö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mélységeket fedezett fel tulajdon testvérében, amelyeket soha fel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ételezett róla - de hát ezt csak magának köszönhette. Akárhogy is, rendkívül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ességek kellettek hozzá, hogy valaki elérje azt, amit Steven kevesebb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z esztendő leforgása alatt elért - a legriasztóbb kilátások ellenére. Bár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vitte véghez, ez egy különleges lángelme műve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esetre képes volt megalkotni és életben tartani C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phot - ismerte el végül Peter - és az emésztő gyűlöletre gondolt, amely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hét oly régóta hordta már ma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ddig ott követted el az egyetlen hibát, hogy felfedted a kilétedet Aar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-nak - folytatta rendíthetetlen nyugalommal. - Gondolom, akkor mé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d, hogy a Mossad ügynöke és a neved egyenesen az izraeli titkosszolgál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ítógépébe kerül. Többé senki és semmi ki nem törölheti azt onnét,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nak róla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pillantása a puskára tévedt. Önkéntelen reakció volt, de Peter számára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ette a végső bizonyosság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ugyan szüksége volt még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Steven - ingatta a fejét. - Ez nem neked való. Ez az én profilom. 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ér vagy, ellustultál és soha nem szereztél ebben gyakorlatot. Neked más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.felbérelned az esedékes gyilkosságokra. Még arra sem maradna időd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tedd a kez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villámló pillantást vetett testvérére, de arckifejezése még mindi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elment az eszed, öregfiú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engedte a mondatot a füle mellett. - Minden ember közül te tudo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jobban, hogy bárkit meg tudok ö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olytatta. - Te fejlesztetted ki bennem ezt a készsé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rzasztóan kezdünk belegabalyodni a dologba - tiltakozott Steven. - M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rdögnek akarnál te bárkit is megöln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, most mindkettőnket megsértesz. Tudom. Ennek az egésznek nincs sem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lme. Nekünk magunk közt kell eldönteni, mihez is kezdj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san kereste a szavakat, hogy kifejezze szándékát a megegyezésre. Észrev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szemében a tétovázást, látta szája sarkában az alig észrevehető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megést, amint gyötrődve próbál dön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kérlek, Steven, ne becsüld alá a veszélyt, amelynek kiteszed magad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d közben kabátjának zsebéből kivett egy pár ócska, sötét bőrkesztyű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elkezdte felhúzni. Volt valami végtelenül fenyegető ebben az egyszer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veletben és Steven nem birta levenni róla a szem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miért csinálod? - kérdezte, és most első ízben remegett kissé a han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még hozzá sem értem a puskához - magyarázta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odt, megfontolt hangon. - Nincs is rajta más ujjlenyomat, csak a tié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, Peter, ezt nem úszhatod meg száraz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an miért? Mindig veszélyes dolog élesre töltött puskával járni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áros, bizonytalan tala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em teheted ...nem teheted meg hidegvérrel... - Steven hangjában most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ődött a rémül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 ne? Neked sem voltak különösebb aggályaid Has-sied Abdel Ha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rceggel 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én a testvéred vagyok, az meg csak egy rohadt élősdi arab volt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csuklott a hangja és rémült szemekkel meredt Péterre. Most, mikor rádöbben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egtette a végzetes beismerést, arcvonásai megtörtek, szétmállo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pedig egy pillanatra sem véve le szemét fivéréről, a fegyver után nyú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árj! - üvöltött fel Steven. - Peter, várj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r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gyd, hogy megmagyarázz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, raj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mondhatod csak így: "rajta". Olyan bonyolult ez az egé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, Steven. Akkor kezdjük az elején - a 070-es járattól. Mondd me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ér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 kellett tennünk, Peter. Hát nem érted? Abban az országban több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milliárdnyi angol és további hárommilliárdnyi amerikai beruházás fekszi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bányásszák a világ arany- és urániumkészletének és még egy tucat m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atégiai fontosságú ásványának tetemes részét. Istenem, Peter. Azok a hájfej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jankók, akik most irányítják az országot, egyenesen az öngyilkosság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hannak. El kell venni tőlük és egy ellenőrizhető kormányt kell az ország él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ítani. Ha ezt nem tesszük meg, a vörösök tíz éven belül - de valószínűl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kal hamarább - mindenre ráteszik a kezü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ki is jelöltek egy másik kormány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 - bizonygatta meggyőzően Steven. Egy pillanatra sem vette le szemé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uskáról, amelyet Peter még mindig lazán csípőjéhez emelve tartott. -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let pontosan el volt tervezve. Két évünkbe t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 - bólintott Peter. - Akkor most mesélj nekem Hassied herc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ilkolás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mber, az ég szerelmére! Azt nem nevezheted gyilkosságnak. Meg kellett ten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tkérdés volt. Ezek tönkretették volna a nyugati civilizációt a gyerek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lőtlenségükkel. Megit-tasultak a hatalomtól, nem lehetett már érvekkel hat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juk. Úgy viselkedtek, mint egy elkényeztetett kölyök a cukorka-boltban.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et kellett vetnünk ennek, vagy szembe kellett néznünk a kapitalista világren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omlásával. Valószínűleg már így is jóvátehetetlen károkat okoztak a doll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élyének. A font valósággal a túszukká vált, hiszen nap mint nap azz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yegetőztek, hogy kivonják a londoni bankokból azt a tőkét, amely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felborul a pénzügyi egyensúly. Észre kellett térítenünk őket és néz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meg, milyen jelentéktelen áron sikerült. Az olajárakat fokoza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szorítjuk az 1970-es szintre. Helyreállítjuk a nyugati valuták érték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séges fejlődést biztosítva emberek százmillióinak - és mindezt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ber életéért cser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i ráadásul csak egy rohadt élősdi arab volt, ugye? -kérdezte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rgyilago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llgass ide, Peter. Lehet, hogy ezt mondtam, de nem így értettem. Eltúlzod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próbálom nem eltúlozni őket - biztosította ártatlan arccal Peter. -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d meg, hová vezet ez? Kit akartok legközelebb az uralmatok alá hajtan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n az angol szakszervezeteke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egy pillanatig szótlanul bámul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fenébe is, Peter. Ördögöd van. De próbáld csak meg elképzelni, ha öt év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fagyasztjuk a béreket és ezalatt nincs semmiféle megmozdulás. Vagy ők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, Peter. Újra a nyugati világ egyik vezető ipari nagyhatalma lehetnénk. Nagy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itannia! Megint az lehetné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meggyőzően hangzik - ismerte el Peter. - Csak néhány apróság aggas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 azo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éldául, hogy miért kellett megszervezni Kingston Parker és Magda Altman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ilkol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kissé zavarodottan rámeredt, szájának határozott vonala elernye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bbenettől. - Nem - rázta a fejét. - Ez nem így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ért kellett megkínozni és megölni Altmann báró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nem az én művem volt, jó, tudom, megtörtént. Tud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n is róla, de ahhoz nekem semmi közöm sem volt, Peter. Lagalábbi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ilkosságokhoz nem. Istenem... jó, tudtam, hogy meg kell tenni, de 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akadt a hangja és csak nézett Péterre kétségbeesett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ölről, Steven - szólt a fivére szinte gyengéden. - Halljuk az egész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lehet, Peter. Fogalmad sincs, mi történhet, mi történik, ha ezt elmond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biztosította a puskát. A zárszerkezet kettyenése valóságos csattanás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zott a csendben. Steven Stride egy lépést hátrált és kétségeeset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logott fivér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 - suttogta. - Hát te is megtennéd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j el mindent Aaron Altmann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engeded, hogy rágyújtsak még egy cigarettára? Peter bólin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pedig enyhén reszkető kezekkel rágyúj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előtt elmagyaráznám, meg kell értened, hogy működik ez az egész rendsz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d el, hogy működött - biztat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gem beszervez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, ne hazudozz nekem, te magac1 vagy Calip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Úristen, nem, Peter. Rosszul látoa az egészet! -kiáltott fel. - Ez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colat. Én csak egy szem vagyok Ca-liph láncolatában. Caliph nem én vagy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talán része vagy Caliphna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egy láncszem - ismételte hevesen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 mesélj - nógatta Peter kissé feljebb emelve a puska csövét.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e rémülten szegeződött a fegyve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n egy ember, akit régóta ismertem már. Azelőtt együtt dolgoztunk. Gazdag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befolyásosabb nálam. Nem egy csapásra történt a dolog. Hosszas vitá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getések előzték meg az évek során. Ezekben mindketten hangot adt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feletti aggodalmunknak, hogy a hatalom olyan személyek kezébe csúszik át, ak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matlanok rá, hogy gyakorolj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- bólintott fenyegetően Peter. - A politikai és ideológiai érzelmeidd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sztában vagyok. Ezeket hagyjuk ki a dologb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jól van - egyezett bele buzgón Steven. - Szóval ez az ember vég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érdezte, kész volnék-e csatlakozni egy társasághoz, amelyet a nyugati vil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ő politikusai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iparosai hoztak létre, azzal a célzattal, hogy visszaadják a hatalm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knak, akik neveltetésüknél és képzettségüknél fogva alkalmasa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ít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volt ez az emb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ezt nem árulhatom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más választásod - mondta Peter. Egy végtelennek tűnő másodperc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rkasszemet néztek. Két tekintet és két akarat birkózott egymással.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egy sóhajjal felad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z ember nem volt más, mint... - és kimondta annak a bányamágnás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ét, aki a szabad világ nukleáris alapanyag, arany és drágakőtermelés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ömét kezében tar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ő gyakorolt volna ellenőrzést az új dél-afrikai kormány fölött, aki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legi helyére akartatok ültetni, ha a 070-es akció sikerrel jár? - kérd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 Steven szótlanul lehajtotta a fe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 - bólintott Peter. - Tová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Őt is ugyanúgy beszervezték, ahogy engem - magyarázta Steven. - De a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hasem tudtam meg, hogy kicsoda. Azután nekem kellett volna beszervezni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 kívánatos tagot, de az ő kilétét megint csak én ismertem volna egyed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 működött a láncolat biztonsági rendszere. Minden egyes láncszeme csak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mszédosat ismerte - azt, aki őt szervezte be és azt, akit ő maga verbuv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Caliph? - kérdezte Peter. - Mi van Caliphfa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Őt egyikünk sem ismer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ö mindannyiótokat ism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rmészet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is, kell hogy legyen egy mód, hogy üzenni tudjatok neki - makacskod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 - Például, ha egy új tagot szerveztek be, valahogyan csak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ítanotok a hírt? Ha pedig ő akar valamit tőletek, kapcsolatba kell tudn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ni vele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a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rgalmas Isten, Peter. Még az életem sem ér annyit, hogy ezt elárulj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, erre majd még visszatérünk - vágott közbe Peter türelmetlenül. - Gyerün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élj Aaron Altmann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z teljes bukás volt. Aaron volt az az ember, akit én választottam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, hogy beszervezzem. Úgy tűnt, pontosan az a fajta, akire szükségünk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vek óta ismer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7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és tudtam, hogy ha kell, könyörtelen bír lenni. így aztán lassan elkezdt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hálózni. Először nagyon készségesnek látszott és mindent elmeséltetett vel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magyaráztatta, hogyan dolgozik Caliph. Én meg roppant mód örültem, hogy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os embert sikerült magunk közé toboroznom. Bizalmasan értésemre ad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ötmillió dollárt ajánlana fel a társaság céljaira, én meg siettem közö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írt Caliphfal. Elmondtam, hogy már majdnem sikerült beszerveznem Aar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esen elhallgatott. A cigaretta csikkjét a nedves fűbe ejtette és eltapos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pője sark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történt azután? - kérdez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azonnal válaszolt. Megparancsolta, hogy szüntessek be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ot Aaron Altmann-nal. Rájöttem, hogy olyan személyre es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tásom, aki veszélyt jelenthet számunkra. Tőled hallom először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sad ügynöke volt. Ezt nem tudtam - de Caliphnak tudnia kellett. Mindeneset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tettem, amit mondtak és úgy dobtam el magamtól Aaront, mint a parazsat. Né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pal később elrabolták. Peter, nekem ehhez semmi közöm sem volt. Esküszö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ed. Én mérhetetlenül kedveltem azt az embert. Nagyra becsül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is elrabolták és borzalmasan megkínozták. Tudnod kellett, hogy ez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ve volt és te is felelős va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felelte tompán Steven, nem is keresve kibúvót. Péterben et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ozdult valami kis csodálatfé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kínozták, hogy kiszedjék belőle, továbbította-e a Mossad felé a től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ott információkat - erőskö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gondolom. Nem tud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az Aaron Altmannról alkotott képem megfelel a valóságnak, akkor semmi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kerül kicsikarniuk belő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t. Ő ilyen ember volt. Végül valószínűleg elvesztették a türelmü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azt tették vele, amit tettek. Ekkor csalódtam először Caliphban - motyog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komor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darabig mindketten hallgattak, aztán Peter egyszerre dühösen kifak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Úristen, Steven, hát nem látod, micsoda undorító ügybe keveredtél? -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hallgatott. - Nem vetted észre? -erősködött a testvére tajtékozva a düh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jöttél rá már az elején?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lején még nem - ingatta fejét szánalomra méltóan Steven. - Úgy látsz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a ragyogó megoldás a nyugati világ összes bajára - azután ha egysz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zdtem, akkor már olyan volt, mintha egy egyre gyorsabban robogó expres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lnék. Többé nem lehetett kiszál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 jó. Szóval, te próbáltál megöletni engem a Rambouil-let felé vezető úto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rgalmas Isten, dehogy. - Steven most komolyan megdöbbent. - Hisz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vérem vagy... te jó Isten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meg sem kísérelte megakadályozni, hogy Aaron özvegyének közel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jek, aki pedig meg akarta torolni rajta férje halá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sküszöm, erről semmit sem tudtam. Ha Caliph tényleg ezt tette, akkor több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ott, mint amennyit nekem tudni engedett. - Steven most már könyörgésre fog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el kell hogy hidd nek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meglágyul a szíve, de erőnek erejével elfojtotta magá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atot* hogy ez az ember a testvére, aki egész életében oly kedves volt 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után mi volt a következő feladat, amit Caliphtól kaptál? - kérde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gyázva, nehogy hangjából kiérződjék a jóindul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olt m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ördög vigyen el, Steven, ne hazudozz itt nekem! -Peter hangja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ttant, akár az ostorszíj. - Tudtál Hassied Abdel Hayek hercegről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jó... én szerveztem meg. Caliph megmondta, mit kell tennem, én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e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án elraboltátok és megcsonkítottátok Melissa-Jane-t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, Istenem... nem! - Steven hangja zokogásba full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hogy rákényszerítsetek engem Kingston Parker meggyilkolás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Peter, nem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után pedig arra, hogy Magda Altmannt is megölj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esküszöm neked... Melissa-Jane-t nem. Úgy szeretem, mint a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nyaimat. Ezt tudnod kell. Meg sem fordult a fejemben, hogy Caliph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sírva könyör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inned kell nekem. Sohasem engedtem volna, hogy ez megtörténjék. Ez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zalma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icr csak nézte őt és szemében kegyetlen acélkék láng villant, vakító és éle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a hóhér pallo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teszek bármit, hogy bebizonyítsam neked, semmi közöm ahhoz, ami Meliss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ne-nel történt. Bármit, amit csak kívánsz, Peter. Akármit kockára teszek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bebizonyítsam. Esküszö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Stride rémülete és őszintesége kétségtelen volt. Arcából az utolsó csep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r is kifutott, márványfehér ajkai remegtek az erőfeszítéstől, hogy tagad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ír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zó nélkül átnyújtotta neki a puskát. Steven egy pillanatig döbben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. A fegyvert tehetetlenül lógatta az oldala mel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 bajban vagy, Steven - szólalt meg csendesen Peter. Tudta, hogy ettő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től fogva feltétel nélküli, elkötelezett támogatására van szüksége fiv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éről. Nem kényszerítheti, hogy saját jószántából is megtegye, azt, am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ett a fegyver rászegezett csöve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felismerve a gesztust, lassan leeresztette a puskát. Hüvelykujj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yomta a závár csappantyúját és a fegyver lebillent csővel kinyílt. Mind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ényt kivette és zsebre vág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jünk vissza a házba - szólt és hangja még mindig remegett az áté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ázkódtatástól. - Egy jó adag whisky re van szükség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ahasábok lobogva égtek Steven dolgozószobájának embermagasságú kandalló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űvészien faragott ajtók egy tizenhatodik századi szárnyasoltár darabjai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tek. A táblákat a második világháború alatt mentették meg egy németország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plom szétbombázott romjai közül. Miután Svájcon keresztül kicsempészték ő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rszágból, egy spanyol műkereskedő birtokába jutottak. Tőle vásárolt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közt a kandallóval régi, ólomüveg berakású, boltíves ablakok néz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ózsakertre. A másik két falat a padlótól a magas kazettás mennyezet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yvespolcok borították, rajtuk különleges, aranydíszítésű bőrkötésben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rakoztak Steven könyvritkaságai. A régi könyvek gyűjtése képezte a két fiv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s szenvedély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a kandallónál állt, hátát a lángok felé fordít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kezét háta mögött tartva felhúzta tweedzakójának szárnyát, hogy hát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t melengesse. Másik kezében whis-kyvel félig töltött öblös kristálypohar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ngatott. Arca még mindig halálsápadt volt. Egész testében meg-megremeg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ak ellenére, hogy a szobában fülledt hőség uralkodott és az ablako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 zárva v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nyújtott lábbal, bokáit keresztbe fonva elterpeszke-dett a brokáthuzatú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XIV. Lajos-korabeli székben. Kezeit zsebre dugta és lehajtott fejj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ataiba mélye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mennyivel szálltai be Caliph hadiköltégvetésébe? -kérdezte hirtel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nem ugyanabba az osztályba tartoztam, mint Aaron Altmann - felelte halk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. - Öt év alatt ötmilliót ajánlottam fel font sterling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fel kell tételeznünk, hogy itt olyan nemzetközi hálózatról van szó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messze túlnő az országhatárokon. Tagjai mindenütt nagy hatalmú ember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k óriási összegek felett rendelkeznek - és szinte korlátlan befolyásuk rév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információhoz hozzájuthat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bólintott és újabb kortyot ivott a sötétlő whisky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 okunk azt hinni, hogy országonként csak egy emberről van szó. Leh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gy tucatnyi él Angliában, egy másik tucatnyi Nyugatnémetországban, öt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rik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lehet - helyeselt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ly módon Caliph könnyedén megszervezhette Melissa-Jane elrablását egy más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eni láncszemen kereszt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el kell hidd, hogy nekem ehhez semmi közöm sem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türelmetlen kézmozdulattal hárította el az ismételt kinyilatkoztat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fennhangon gondolkodott tovább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fennáll az az eshetőség is, hogy Caliph valójában nem egy személy, ha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lapító tagok egy szűk csoport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hinném - mondta tétován Steven. - Határozottan az az érzés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emberről van szó. Egy csoport, azt hiszem, nem volna képes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ározott és gyors cselekvésre. - Megrázta a fejét és gondolataiban keres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ntos szavakat, amelyek segítettek véleménye megformálásában. -Emlékezned kel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én csak azzal az egy személlyel beszéltem Caliphról, aki eng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ervezett. Mindazonáltal biztosra veheted, hogy az idők folyamán alapos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ségei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 megtárgyaltuk ezt a témát. Nem áldoztam volna ötmilliót olyasmire, ami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értek tökéletesen egyet. Nem, egyetlen embernek kellett döntéseket hoz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annyiunk nevében - de a döntései meg kellett hogy egyezzenek mindannyi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k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át mégis, volt valami garancia arra, hogy minden egyes tag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öntésről értesü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. Természetesen nem. Ez őrültség lett volna. A siker kulcsa a bizton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te meg tudtál bízni valakiben, akivel sohasem találkoztál, akiről nem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d, hogy valójában kicsoda? Rá mertél bízni óriási összegeket és rá mert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ízni - mint tudjuk - a világ sorsá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megint habozott, mintha a megfelelő szavakat keresné. - Caliphot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különleges kisugárzás lengi körül, amely mintha mindannyiunkat beboríta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z ember, aki engem beszervezett - mintha megint vonakodva ejtette volna 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, Peter ebben is Caliph félelmetes hatásának tanúbizonyságát látta -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svalaki, akinek az ítéletében feltétel nélkül megbízom. Őt meggyőzte és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em is segített abban, hogy meggyőzzem mag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it gondolsz most? - kérdezte váratlanul Peter. - Még mindig meg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őzv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egy hajtásra kiitta a poharát és idegesen pödrögette a bajusz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yerünk, Steven - noszogatta a testv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hiszem, Caliph elgondolása helyes volt - kezdte vonakodva. - Megváltoz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átékszabályok, Peter. Azért küzdöttünk, hogy a világ megmaradjon olyanna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lyennek ismerjük. Egyszerűen csak az újmódi erkölcsök alapján játszott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ztal túlsó sarkában álló ezüsttálcához ment és újra-töltötte poha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anáig az volt a helyzet, hogy nekünk egyik kezünk mindig meg volt kötv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a vörösök, a szélsőbalosok és a Harmadik Világ tagjai mindkét kezük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őrrel harcoltak ellenünk. Caliph csak annyit tett, hogy megszabadí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ünket a bilincseink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mitől változott meg mégis a véleményed? - édek-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agyok biztos benne, hogy megváltozott a véleményem - fordult szembe vel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. - Még mindig azt hiszem, hogy az alapelv helyes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...? - biztat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vállat vont. - Aaron Altmann megölése, Melissa-Jane megcsonkítása..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bozott. - Meg egyéb akciók, amelyekben gyanúm szerint Caliph volt a szervez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 nem a közjó érdekében történtek. Egyszerűen Caliph személyes biztonság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lgálták, vagy azt, amiről kezdem azt hinni, hogy nem más, mint fékeveszte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kedő hatalomvágy. -Ismét megrázta a fejét. - Én úgy hittem, hogy Caliph ne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lkű, elhivatott ember - de némely cselekedetében nyoma sinc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eslelkűségnek. Úgy tett, ahogy egy közönséges bűnöző. Személyes előnyökér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nnön dicsőítésére. Hiszek Caliph elképzeléseiben - de most már láto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matlan embert választottunk. Megmételyezte őt a hatalom, amelyet 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eztünk a kezei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igyelmesen félrehajtott fejjel hallgatta. Kék szemei nyugodt, fürkés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tel csillog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ndben van, Steven. Tehát megbeszéltük, hogy Caliph nem istenség, hanem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mber, a maga kicsinyes mohóságával és önzés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azt hiszem, igazad van - mondta Steven és piros-pozsgás, férfias arc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ehezült a bánattól. - Caliph nem az, akinek hi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elhiszed, hogy gonosz, igazán gonos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elhiszem - felelte, majd indulatosan kifakadt. -De Istenem, pe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ire szeretném, ha olyan volna, amilyennek kezdetben hi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értőén bólo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kívánta ez a feje tetejére állt világ - folytatta keserűen Steven. -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kezű embert, aki megmondja, mit kell tennünk. Azt hittem, Caliph lesz a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ki. Annyira szerettem volna, hogy ő legyen a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ismered már, hogy ő nem az az emb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felelte Steven egyszerűen. - De ha volna ilyen, most is fenntart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követné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mondtad, bármit megtennél, hogy bebizonyítsd, semmi közöd sem v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-nel történtekhez. Segí- tesz nekem elpusztítani Calipho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gítek - felelte Steven habozás 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Óriási személyes kockázatot vállalsz - figyelmeztette Peter, de fivé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úttal rezzenéstelenül nézett a szem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udom - felelte. - Jobban ismerem Caliphot, mint te. Peter érezt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vére iránti szeretetét a nagyrabecsül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kezdi megerősíteni. Azt mindig is tudta, hogy Steven nemigen van híjáv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úi erényeknek. Erős volt, bátor és okos, talán az volt a legnagyobb hibáj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mindegyikből túlságosan sok szorult b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kell tennem, Peter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akarom, hogy szervezz meg nekem egy találkozást Caliphfal. Szem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lehetetlen - hárította el azonnal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mondtad, megvan a módja, hogy üzenj 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igaz, de Caliph sohasem egyezne bele egy személyes találkozás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, mi az, ami mindeddig Caliph egyetlen gyenge pontjának bizonyul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ki nincs gyenge pont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van - cáfol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, hogy rögeszmésen rejtőzködik és védi személyes biztonságát - mutatott rá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. - Amint ezt veszély fenyegeti, azonnal visszatér az emberrablás,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ilkosság módszerei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nem gyengeség - jelentette ki Steven. - Éppen hogy ez az erősség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üzenni tudnál neki - indítványozta Peter -, hogy veszélyben va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kognitója. Hogy valaki, egy ellensége behatolt a fedezéke mögé és valahogy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ébe férkő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hosszas fontolgatásba mer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onyos, hogy igen hevesen reagálna - ismerte el. - De hamar rájönn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ejtettem. Ezzel azonnal lejáratnám magam és mint mondtad, óriási indokol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atot vállaln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volna hazugság - mondta Peter baljóslatúan. - Egy Mossad ügynök férkőz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közelébe. A közvetlen közel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honnét tudod? - kérdezte Steven él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em mondhatom meg - válaszolta Peter. - D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sülés bombabiztos. Még az ügynök fedőnevét is tudom. Szavamat adom, hog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formáció hitel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bben az esetben - gondolta át újra a kérdést Steven - Caliph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gyanakodna és kész volna hitelt adni a figyelmeztetésnek. Viszo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enne semmi egyebet, csak megkérne, hogy a szokásos csatornákon kereszt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lje vele a fedőnevet. Ennyi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te megtagadhatnád az információ továbbítását és ragaszkodhatná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es találkozóhoz. Azzal érvelhetnél, hogy a dolog túl kényes természetű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 mondhatnád, hogy személyes biztonságod forog kockán. Mit felelne err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lószínűleg nyomást gyakorolna rám, hogy adjam ki a nev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ha ellenszegülné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om, akkor bele kellene egyeznie a találkozásba. Mint mondtad,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főbb rögeszméje. De ha egyszer szemtől szembe találkozik velem,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épp fény derül a kilét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kozz, Steven. Te ismered az észjár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sodpercek teltek el, azután Steven arckifejezése elváltozott. Aj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örbült megrökönyödésében, mintha fájdalmak gyötörn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ságos Isten, hát persze... Ha egyszer rákényszerítem, hogy szemtől szem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zék velem, azt aligha élem tú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ontosan - bólintott Peter. - Ha lépre tudnánk csalni valamivel, am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telen ellenállni, akkor beleegyezne, hogy találkozzék veled. De rögtön ar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megtenné az előkészületeket, hogy elhallgattasson, mielőtt bárkine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árulhatnád a kilé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ördögbe is, Peter, ez hátborzongató. Ma már egyszer mondtad nek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ér vagyok és nem vagyok formában. Nem sokra mennék Caliphfal 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Caliph is számításba veszi, mikor eldönti, hogy találkozzék-e veled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- biztosítot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tiszta öngyilkosság - tartott ki makacsul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ppen most szántad rá magad, hogy kemény leszel -emlékeztette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keménység egy dolog, az ostobaság megint m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íg el nem vitted az üzenetet, nem fenyeget veszély. Caliph nem m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intézni, amíg nem tájékoztattad - szög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 Peter. - Én pedig szavamat adom neked, hogy soha egy szóval sem említem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det annak érdekében, hogy találkozhassam ve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nnél többet, azt hiszem, nem is kérhetnék - biztosította Steven mind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ét magasra emelve. - Mikor akarod, hogy kapcsolatba lépjek vel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an csinálod, mármint a kapcsolatfelvétel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eladok egy hirdetést a jeligés rovatban - válaszolta Steven. Peter vonako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, de elismerő grimaszra húzta a száját. Ügyes, ésszerű és 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omozhatatlan módsz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dd meg, amilyen gyorsan csak tudo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étfő reggel - bólintott Steven, miközben továbbra is különös, átha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ással tanulmányozta fivér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 baj, Stev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elgondolkodtam. Bárcsak Caliph is olyan ember volna, mint te,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én? - Peter most először őszintén megdöbbe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arcos király, aki kérlelhetetlenül hajszolja az igazság, a jog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telességvállalás ábránd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nem vagyok ilyen - tiltakoz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igen - bizonygatta Steven. - Te olyan ember vagy, amilyennek Caliph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ttem. Az ember, akire szükségünk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 fel kellett készülnie rá, hogy miután megölte Magda Altmannt,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kozott érdeklődést tanúsít majd iránta és minden lépését figyelni fogja. E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kellett intéznie, hogy minden, amit tesz, előre kiszámítható legy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dán a kora reggeli géppel visszarepült Brüsszelbe és déli tizenkettő e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az íróasztalánál ült a Narmco igazgatóságán. Itt is azonnal az érdeklődés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atalmi harc középpontjába került. Amint az Altmann Művek elvesz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érigazgatóját, máris lábra kapott az elégedetlenség és az alattomos udva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rikák. Annak ellenére, hogy néhányan őt is megpróbálták megkörnyékezni,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 tartotta magát a dolgok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dden este a Hilton halijában átfutotta az újságot. Steven felhívás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alálta az apróhirdetés rovat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,És felmenének az Izrael fiai, és ott sírtak az Úr előtt egész estig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érdezték az Urat, mondván: Vajon elmenjek-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harcolni az én atyámfiának, Benjáminnak fiai ellen?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Bírák könyve XX;23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Caliph legbenső lényege sűrűsödött volna ebbe az idézetbe. Egy emberé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Istennek képzeli magát és magasan trónol népe fel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már elmagyarázta neki, hogy Caliph negyvennyolc órán belül fo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olni. A hirdetés megjelenését követően minden nap déli tizenkettő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zig ott ült Leadenhall Street-i irodájában. Ebben az időben senkit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gadott és programokat sem csinált. Titkos közvetlen telefonján várta a hív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dán a telefon néma maradt, de aznap még nem is várta, hogy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kezzék. Csütörtökön viszont fáradhatatlanul járkált fel-alá az ősi Kirm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őnyegen és várt. Már a zakóját is felvette, kemény kalapját és esernyőjé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készítette a díszesen faragott, aranydíszes íróasztal sarkára, amely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peszkedett az ablak előtt, mint valami jóságos szpr-nyet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Stride félt. Ezt a tényt becsületesen be is vallotta magána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íváncsiság egész életében egyéniségének egyik legfőbb jellemzője volt - de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izonyos szabályok keretei között zajló játékot szerette. Tudta, hogy mo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dzsun-gelbe tévedt, olyan kegyetlen vadonba, ahol ezek a szabály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vényüket vesztik. Megint Peter kijelentése jutott az eszébe. Ez nem az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a - és Péternek igaza volt. Igaza volt és Steven úgy félt, mint még so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ében. Mégis tudta, hogy tovább fogja csinálni. Hiszen hallotta, hogy ez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azi bátorság ismertetőjele - képesnek lenni szembenézni a félelemmel és még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kosan úrrá lenni rajta. Tudni továbbmenni és tenni, amit a kötelesség dikt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általán nem úgy érezte magát, mint egy bátor emb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megcsördült a telefon, élesen és követelőzőén. Ste-vennek minden idegszá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eszült és érezte, hogy ereiben megfagy a vér. Ott állt a szőnyeg közepé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énulva a rémület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lefon újra megszólalt. Az erőszakos csilingelés úgy hasított a fülé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a végítélet harangjai zúgnának. A félelemtől hirtelen hasmenés jött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alig bírt visszatarta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 készülék könyörtelenül harmadszor is csengetett. Ir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8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ózatos erőfeszítéssel a háromlépésnyire álló íróasztalhoz vonszolta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melte a kagylót és meghallotta az utcai telefonfülkék jellegzetes gerje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ípol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Stirde - szólt bele erőtlenül, szinte reszkető hangon a kagyl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amint a vonal túlsó végén egy érmét dobnak a nyílásba, az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ólalt egy hang, amitől összeborzadt. Úgy hangzott, mint valami elektron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aj, nem volt benne semmi emberi. Ennek a hangnak nem volt neme, nem színezte 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miféle emberi indulat, nem volt se magas, se mél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ldgate és a Leadenhall Street sarkán - mondta a han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elismételte a címet, az összeköttetés pedig azonnal meg is szak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csapta a kagylót és keménykalapját, esernyőjét felnyalá-bolva siete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kárnője várakozó mosollyal nézett fel. Kellemes külsejű, őszes hajú asszo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aki tizenöt eve állt már Steven szolgálat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ram? - még mindig így szól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szaladok egy félórácskára, May - mondta. - Legyen olyan kedves, vigyázz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dig a boltra. - Azzal beszállt a külön számára fenntartott liftbe és leme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alatti garázsba, ahol az igazgatótanács tagjainak autóival együtt ott ál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ő Rollsa i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vonó tükrében egy pillantást vetett keménykalapjára és hanyagul, kiss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rdén a jobb szemébe húzta. Megigazította a halvány csíkozású Savile Row zak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mblyukába tűzött vörös szegfűt. Fontosnak ítélte, hogy az el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ekben teljesen természetes hatást keltsen. Munkatársai azonnal észrevet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bármit, ami eltér a megszokot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n a garázsban nagy ívben elkerülte a barna Rolls-Royce-ot, ami úgy csillo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lhomályban, akár egy drágakő. Helyette a bejárat acélredőnyébe vágott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 felé vette útját. A portás üvegkalitkájában felpillantott az e heti tippszelvény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felismerte főnökét, talpra ugr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ívánok '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napot, Harold. Nem kell a kocsi. Csak kiszaladok pár perc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lépett a kapu elé és balra fordulva elindult a Leadenhall Street és az Aldga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rka felé. Gyors sétalépésben ment, vigyázva, nehogy a sietség látszat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tse. Caliph igen szűkre mérte a távolságot, nehogy az ember menet 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tesíthessen egy megfigyelőt. Steven tudta, hogy az irodától percek alatt o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érnie a sarki telefonfülkéhez. Úgy látszott, Caliph pontosan tudja, menn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t vesz igénybe az ú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vagy húszlépésnyire volt, mikor az üvegfalú piros fülkében csengeni kezd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elef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Stride - kapta fel a kagylót és hangja kissé elfúlt a kimerültség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is hallotta, amint bedobják az érmét és a személytelen géphang megad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 eligazítási pontot - az Aldgate metróállomás Hihg Street-i kijáratá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vő nyilvános telefonfülkét. Steven elismételte a parancsot. Mélység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ugtalanította a hang - egy robotéra emlékeztetett valami fantasztikus film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legalább egy emberi hangot hall, nem érezte volna magát ilyen nyomorult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t telefonfülke egyikét sem lehetett előre tudni és a köz-tük lévő távolság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yan gondosan kimérték, hogy épp csak el lehessen érni egyiktől a másikig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ívások időtartama azt sem tette lehetővé, hogy közben megállapíthassák, honn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önnek. Caliph, vagy az ügynöke nyilvánvalóan a város egy másik rész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ndorolt fülkéről fülkére. Miután pedig eltávozott, már hiába is találták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 fülk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eszédtorzító, amelyet használt, olcsó kis készülék volt, nem nagyobb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ebszámológépnél. Peter említette Steven-nek, hogy egész sor elektroniku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figyelőberendezéseket forgalmazó cégnél beszerezhető. Ötven dollárba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ült és azzal, hogy a középső tartomány kivételével minden más frekvenci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zűrt, úgy elváltoztatta az emberi hangot, hogy még a legkorszerű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szerekkel sem lehetett használható mintát venni róla. Még azt is képtelens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meghatározni, férfi, nő, vagy gyerek az, aki besz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szokatlanul hamar odaért az állomáshoz és máris ott találta magá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súfolt előcsarnokban álló fülke előtt. Odabent egy festékfoltos nadrág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atalember tárgyalt. Zsíros, szőke haja vállát verdeste. Steven türelm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, amíg az ápolatlan ifjú befejezi ráérős társalgását, azután benyomu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kébe és úgy tett, mintha a telefonkönyvben keresgél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észülék megcsörrent és Steven, noha várta a hívást, mégis rémült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rezzent. A rohanástól és az idegességtől csörgött róla a veríté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dozott a hangja, amint felkapta a kagyl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Stride - nyögte ki elfúló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onal túlsó végén kattanva leesett az érme. A személytelen hang mos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orzonga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? - kérdezte a han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Üzenetem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ot veszély fenyeget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ország kormánya egy ügynököt épített be a közvetlen közelébe. Olyan kö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, hogy rendkívüli veszélyt jelenth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vezze meg az informátor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testvérem, Peter Stride tábornok. - Maga Peter volt az, aki azt tanácso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, hogy mondja meg az igazat, ameddig csak lehetsége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vezze meg a szóban forgó orsz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tagadom a választ. Az információ túlságosan kényes természetű. Biztos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 lennem benne, hogy Caliph személyesen veszi 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zölje az ellenséges ügynök nevét, vagy beosz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Ugyanabból az alapos indokból megtagad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arany Cartier órájára pillantott. Már tizenöt másodperce beszélte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, hogy nincs több ideje fél percnél. Caliph nem vállalja a kockázato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omára jussanak. Tehát nem várta meg a következő kérd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nformációt csak személyesen Caliphnak vagyok hajlandó továbbítani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nak kell lennem afelől, hogy ő az, nem pedig valamelyik ügynöke. Személ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ót kér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nem lehetséges - zümmögte a han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esetben Caliph nagy veszélynek teszi ki magát -mondta Steven, mag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lepődve saját merészség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ismétlem, közölje az ellenséges ügynök nevét és beoszt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uszonöt másodperc telt 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smétlem, megtagadom a választ. Szervezzen meg egy szemtől szembe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ót, akkor közlöm az értesül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nagy verítékcsöpp jelent meg a halántékán és legördült az arcán. Úgy ére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járt megfullad a szűk telefonfülk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rintkezésbe fogunk lépni önnel - közölte a hang és a vonal egy kattanáss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szak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felső zsebéből előhúzta fehér selyem zsebkendőjét és az arcát törölg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 zsebkendőt gondosan összehajtogatva visszatette a zsebéb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ndékosan meggyűrte egy kiss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úzta magát és emelt fővel kilépett a fülkéből. Most először bátor ember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 magát. Élvezte ezt az érzést. Határozott, öles léptekkel haladt, kez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óbálva az összetekert erny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ész héten telefonközelben maradt, miközben egy sor hivatalos tárgyal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a nyakába szakadt. Ezeket még Tahitiba való elutazása előtt tette félr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anára mintha mind egyszerre vált volna esedékessé. A reggeltől késő est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ó megbeszélések mellett még két egész napra is el kellet utaznia - egysz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slóba, majd Frankfurtba. Mindkét alkalommal az üzletemberek kedvelt ko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ggeli járatával repült és még este előtt újra az irodájában volt a Narmcó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tudta a telefonszámát. Bárhol utolérhette, még a NATO tisztiklubjá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rnatermében is, ahol nap mint nap edzett, vagy a földalatti lőtéren, aho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fél utánig gyakorolta a célbalövést. A 9 milliméteres Cobra már szinte kezé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ves részévé vált - ötven méterről is biztosan telibetalálta a célkört, ak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, akár jobb kézből lőtt. Nem számított a testtartás, egyformán kivál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zott álló, térdeplő, vagy fekvő helyzetből -de akárhogyan is, a telef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ig ott volt karnyújtásnyi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zekben a napokban úgy érezte magát, mint egy élsportoló az edzőtábor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i minden figyelmét az előtte álló küzdelemre összpontosít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dett a hiábavaló várakozás kilátásaival kecsegtető hétvége. Peter sor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utasította Narmcóbeli kollégáinak meghívásait. Egyikük vidéki ház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vitálta, egy másik arra próbálta rábeszélni, hogy repüljenek Párizsb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mbati lóversenyekre. De ő otthon maradt és a Hilton lakosztályában ülve vár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hív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árnap reggel felhozatta az összes angol, amerikai, fran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a és német lapokat - utóbbi nyelven sokkal jobban tudott olvasni, mi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ni. Lassan, botladozva még a holland és olasz újságokat is átböngés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ből pedig alig minden harmadik szót értett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 sorukat alaposan átolvasta, hogy valami utalást találjon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vékenységére. Újabb emberrablásokról, repülőgép-eltérítésekről, vagy bár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, olyan akcióról szóló hír után kutatott, amelyből arra le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tetni, hogy az ő keze van a dolo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laszországban óriási politikai zűrzavar uralkodott. A szálak annyi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kuszálódtak, hogy csak találgatni lehetett, vajon a kialakult helyzet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i része van a bal- és menynyi a jobboldalnak. Nápolyban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zigránáttal megölték a Vörös Brigádok öt jól ismert tagját. A merénylete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os nyomornegyedének egyik lakásában követték el, amely valójába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roristák rejtekhelye volt. A gránát, amely a lakás konyhájában robbant f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értői vélemény szerint megegyezett a NATO által használt típussal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őrség sötétben tapogatózott. Az egész akció Caliphra vallott. Oktalans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t volna azt feltételezni, hogy éppen Olaszországból ne akadtak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minens üzletemberek a "láncolatban". Peter magában rosszmájúan állapíto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, hogy a fehér bálna után minden bizonnyal a hazájában élő olasz milliomo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 legveszélyeztetettebb állatfaja. Ők lehettek azok, akik felkérték Caliph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rénylet végrehajtás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végzett a kontinens sajtójával, megkönnyebbülten vette kezébe az ango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rikai lapokat. Vasárnap dél felé járt az idő és Peter azon gondolkod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an is tölthetné el a hétfő reggelig hátralévő sivár órákat. Biztosra ve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őbb semmiképp sem kap hírt Steven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ngol újságokkal kezdte. Hosszasan tanulmányozta az oldalakat, hogy ezzel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ék a haszontalan id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ritish Leyland Motor Company dolgozóinak sztrájkja tizenötödik hetébe lép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ég csak remény sem látszott a megegyezésre. - Ez aztán a Caliphnak való ü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gondolta Peter fanyar mosollyal, miközben eszébe jutott a Stevennel folytat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élgetés. Néhány fejnek saját érdekében be kell törni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ovábbiakban már csak egyetlen cikk akadt, amely felkeltette érdeklődését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sült Államok elnöke különl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es közvetítőt nevezett ki, hogy újból megkíséreljenek megoldást talál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zrael által megszállt közel-keleti területek problémájára. A megbízott szemé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r. Kingston Parker volt, aki - mint a cikk írója említette - az Elnök személy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barátja és egyik legrégibb belső tanácsadója. Személyét pártállásra v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 nélkül mindenki alkalmasnak ítélte a rendkívül bonyolult feladat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agában teljesen egyetértett ezzel a véleménnyel. Úgy tűnt, Kings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ker energiája és erőforrásai kifogyhatatlan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lapot is letette és csüggedten nézett a másnap reggelig tartó siv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nalom elé. Olvashatta volna az éjjeliszekrényén heverő három könyv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elyikét. Krokodilbőr Hermes táskáját félig megtöltötték a Narmco hivatal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yagai, de tudta, hogy képtelen volna koncentrálni. A Caliphfal va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csapás kilátása minden mást beárnyék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ment a tükrökkel borított fürdőszobába. Ott feküdt a csomag, amelyet előző nap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sárolt a város egyik legnagyobb áruházának, a Galeries Anspachnak kozmetik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sztály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aróka kiváló minőségű emberi hajból készült, nem pedig az árulkodóan csillo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jlonból. A színe megegyezett Peter eredeti hajszínével, de jóval hosszabb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nál, mint amilyenre ő szokta vágatni. Gondosan ráigazította valód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izurájára, majd egy ollóval nekiállt, hogy csinos fazonúra nyírja. Mikor má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ő legtökéletesebben emlékeztetett Steven hajviseletére, a halántékok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kezdte befesteni az "Italian Boy" márkájú ezüstös hajfestékk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vel nem sürgette az idő és mert saját munkájának szigorú kritikusa vol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velet a délután nagy részét igénybe vette. Az eredményt percenké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hasonlította a fényképpel, amelyet Melissa-Jane karácsonykor készí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bóts Yew-ban a tőle kapott Polaroiddal. A képen jól látszott a két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vér hasonlósága, amint Melissa-Jane utasítására engedelmesen belemosolyogna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ncs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otó kihangsúlyozta hasonlóságukat, de ugyanakkor megmutatta a kettejük köz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bségeket is. Hajszínük megegyezett, de Steven divatosan hosszú, hátu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felé göndö-rödő frizurát hordott. Halántékán szemmel láthatóan erőseb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szült és elöl is ezüst csíkok vegyültek a hajá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arcvonásai teltebbek voltak, álla alatt már megjelentek a toka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i. Arcszíne is élénkebb volt, bár megle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t, hogy ez csak a kezdődő szívelégtelenségre figyelmeztetett, vagy egyszerű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úlzottan bőséges életmód eredményezte. De a paróka Peter vonásainak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tebb jelleget kölcsön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 után hozzálátott a bajuszhoz. A Steven által kedvelt fazonra nyírt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zmetikai osztályon a műszempillák és műszemöldökök közt sokféle álbaju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dt, de egyik sem volt tökéletesen megfelelő. Peter nagy szakértelemm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kított rajta, azután enyhe ezüstös árnyalatot adott 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a speciális gumiarábikum segítségével a helyére ragasztotta, maga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döbbent az eredménytől. A bajusz még inkább kitöltötte az arcát.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kertestvérnek természetesen hajszálra egyforma színű és formájú szeme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jüknél ugyanaz az egyenes, szikár orr. Peter szája kicsit duzzadta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és hiányzott ajkáról az a kérlelhetetlen vonás - de a bajusz mind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részt elrej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ébb lépett és megszemlélte magát a földig érő tükörben. Kettejük magassá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t talán fél centi lehetett a különbség, vállszélességük teljesen megegy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nek a súlyosabb has és a vastagabb nyak enyhe bikajelleget kölcsön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ssé görnyedtebb pózba helyezkedett. Ez használt. Aki nem ism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ettejüket egészen közelről, aligha veszi észre a cserét. Azt nem volt o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tételezni, hogy Caliph, vagy valamelyik legközelebbi helyettese mezte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 volna Stevent, vagy 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órán át gyakorolta a tükör előtt Steven járását, ruganyos, hetyke lépés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pró, jellegzetes mozdulatokat - amint mindkét kezét zakójának hajtókája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va áll. Ahogyan egy ujjal simogatja a bajuszát - középről kiindu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obbrabal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ltözködés nem jelentett komoly gondot. A két fivér már a sandhursti idők 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nnál a szabónál dolgoztatott, Steven ruházkodási szokásai pedig állandó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sérthetetlenek voltak. Peter pontosan tudta, testvére milyen alkalom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lyen ruhát visel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levette a parókát és a bajuszt. Mindkettőt gondosan visszacsomag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aleries Anspach feliratú műanyag dobozokba, majd az egészet beletette a Her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ska egyik begombolható rekeszé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után egy másik rekeszből elővette a Cobra parabellu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t. A fegyver most is drapp bőrtokjában volt és Peter nyitott tenyeré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egette az ismerős súlyt. Vonakodva bár, de úgy határozott, hogy mégsem visz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val. A találkozóra majdnem biztosan Angliában kerül majd sor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hívások, amelyeket Steven csütörtökön kapott, nyilvánvalóan Londo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efonokról érkeztek. Péternek alapos oka volt feltételezni, hogy a 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kalommal is onnét jelentkeznek majd. Nem kockáztathatta meg, hogy egy gyilk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rel próbáljon átsétálni az angol vámőrségen. Ha lefülelik, annak hí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y és Caliph azonnal megszimatolja a veszélyt. Ha már egyszer Angliában v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űszerrel szerezhet egy másik fegyvert a Thor parancsnokságról. Biztos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tte, hogy amint elmagyarázza, miért van szüksége rá, Colin Noble mári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elkezésére bocsát egy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ment, elhelyezte a pisztolyt a szálloda értékmegőrzőjében, azután visszaté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ájába, hogy elébe nézzen az idegölő és bizonytalan időtartamú várakozás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volt azon katonai feladatok egyike, amelyeket sosem bírt megszokni -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lt vár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esetre leült és olvasni kezdte Robert Aspray "Háború az árnyékban" cím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yvét, ezt a meghatározó jelentőségű művet a gerillaharcok történetérő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chnikájáról. Sikerült kellően belemerülnie az olvasmányba és mikor az órájá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tott, kellemes meglepetéssel látta, hogy nyolc óra elmúlt. Felhív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aszolgálatot és rendelt egy omlettet. Alig tíz másodperccel azután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ette a kagylót, csengeni kezdett a telefon. Azt hitte, talán a konyh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dékoskodnak a vacsorarendelés ügy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ssék, mi az? - tudakolta bosszú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vagy az, 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eleegyezett a találkozó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érezte, amint a szíve vadul kalapálni kez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? Ho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. Holnap el kell repülnöm Orlyra. A repülőtéren kapom meg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sításo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rejtőzködik és visszatáncol. Peter számíthatott volna er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égbeesetten igyekezett felidézni magában az Orly repülőtér alaprajz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magányos helyen kell találkoznia Stevennel, hogy végrehajtsá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lycserét. A váró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rmek egyikében, vagy a mosdóban történő találkozás ötletét egyből elvete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egyetlen lehetséges hely mar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ra érkezel oda? - 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Cook helyet biztosított a kora reggeli járatra. Tizenegy tizenötkor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én már előtted odaérek - mondta Peter. Fejből tudta a Sabena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etrendjét, a Narmco pedig minden igazgatósági tag számára különleges VIP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ártyát biztosított, amellyel bármelyik járaton helyet kaphat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oglalok a nevedre egy szobát a déli terminálon az Air Hotel negyedi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etén - mondta Stevennek. - Én a hallban várakozom. Te csak menj egyenes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cepcióhoz és kérd a kulcsodat. Én majd mögötted állok és figyelek, nem követ-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ki. Semmi esetre se végy rólam tudomást. Megértetted, Stev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viszlát holna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lyére tette a kagylót, átment a fürdőszobába és a tükörben vizsgálgatni kezd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aját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hát fuccs a Thortól szerzendő fegyvernek - töprengett. Caliph mégsem Angliá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vezte meg a találkát. Párizs csak átszállóhely. Caliph szok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ságával egyik ilyen átszállóhelyről a másikig irányítja az emberét, amí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 nem érkezik az utolsó állom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telenül, védelem nélkül kell mennie - és Peter abban is bizonyos vo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utána Caliph mindent el fog követni, hogy ne vihessen hírt a találkozó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t a partit úgy kell megnyernem, hogy én csak két lapot húzhatok a pakliból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nk pedig Caliphnál van és jó előre megkeveri a kártyákat - gondolta át hid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jel. - De legalább vége a várakozásnak. - Azzal rakosgatni kezdte borotválkozószere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ízhatlan Gucci neszesszer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kor Sir Steven Stride déli tizenkettő után öt perccel bemasírozott a dél-Or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ir Hotel halijába, Peter csendesen mosolyogva gratulált magának.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tsoros kék zakót viselt, fehér inget a krikettklub nyakkendőjével, al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ürke flanelnadrágot és kézzel varrott fekete angol cipőt. Holmi divatos ola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bbeli nála szóba sem jöhe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volt Steven szokásos viselete félhivatalos alkalmakra. Peter egyedü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akkendőt illetően tévedett - ő az I Zingari díszítésűre tippelt. Ő maga ezz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n viharkabátja alatt kétsoros kék zakóban feszített, szür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lanelnadrággal és fekete cipő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körbepillantott a hallban. Pétert, aki egy távoli sarokban ült, kezé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 Monde-dal, mintha észre sem vette volna. Ellentmondást nem tűrő lépt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nult a recepciós pult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nevem Stride, foglaltak szobát számomra? - Lassú, artikulált hangon beszé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a fafejű népség alig beszél angolul. A portás gyorsan ellenőriz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ndégkönyvet, azután valami üdvözlésfélét mormolva átnyújtotta a bejelentőlap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kulcs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égyszáztizenhatos - olvasta Steven a szoba számát, elég hangosan ahhoz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hány lépésnyire is tisztán lehessen hallani. Közben Peter árgus szemekk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te a bejáratot. Szerencsére Steven megérkezése óta alig jött más vendég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ük sem lehetett Caliph embere. Persze ez csak egy eligazítási pont vo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tt még nem is lett volna értelme ráállítani valakit Stevenre - ez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san tudta. Majd akkor, ha már közelebb ér a végcél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a lifthez ment, nyomában az egyetlen kis kézitáskáját vivő hordárr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éjük oldalgott és észrevétlenül csatlakozott a felvonók ajtajai elő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portosuló vendégek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rosan egymás mellett'álltak a zsúfolt fülkében, de egyikük sem néz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ra. Mikor Steven, nyomában a hordárral kiszállt a negyediken,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ment három emelettel feljebb. Itt kiszállt, lassan elsétált a folyo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éig és visz-sza, majd a lefelé menő lifttel lement a negyedi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résnyire nyitva hagyta a 416-os szoba ajtaját, Peter pedig észrevé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urra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des fiam - köszöntötte testvére, aki ingujjra vetkőzve állt a szoba közep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a televíziót is bekapcsolta, de most lehalkította a készüléket és Peter e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etett. Szeretetteljesen és határtalan megkönnyebbüléssel üdvözölték egym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den rendben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az óramű - felelte Steven. - Kérsz egy italt? Vettem egy üvegg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téren. Adómentes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9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latt fivére poharak után kutatott, Peter körülnézett a szobában. Az ablakbó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stői Les Halles helyén épült piactér szigorúan funkcionális kockaházai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nyörködhetett. A függönyök színe és mintázata megegyezett az ágytakarókéva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v és rádió az ágyak között, modern, jellegtelen bútorzat. A legsemmitmondó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a volt, amely mégis mindent elmondott mag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behozta a poharakat és az egyiket átnyújtotta Péter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észségünkre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ízlelte az italt. A whiskyt túlságosan erősnek találta, a páriz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vizet pedig klórízűnek. Félretette a pohar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an juttatja el hozzád Caliph az utasításokat? -kérdez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ár meg is kaptam őket - válaszolta Steven. A szék támláján lógó zakójáho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t és belső zsebéből egy hosszúkás, fehér borítékot húzott elő. - Ezt hagy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ir France információs pultjá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vette a borítékot és miközben felbontotta, leült az egyik karosszékb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rítékban három dolgot tal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lső osztályra szóló Air France repülőjegyet, egy sofőr-vezette limuzin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rténő utazásra szóló kupont és egy másikat, amely szállodai szobafoglal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rtalma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pülőjegyet készpénz ellenében bármelyik Air France kirendeltségen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azási irodában megválthatták. A limuzin és a hotelfoglalás ugyancsak név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 lebonyolítható, így egyikből sem lehetett semmire következtet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lapozta az Air France jegyet és elolvasta a célállomás rovatát. Hirtelen ú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ezte, mintha valami utálatos féreg kúszna a bőrén. Gyorsan összecsuk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gyet és a két kupont kezdte tanulmányozni. Egész testét elárasz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csapottság és a balsejtelem érzete. Ujjai megdermedtek, szájíze megkeser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pülőjegy az esti járatra szólt Orlyról az izraeli Ben-Gurion repülőtérr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sit egy útra bérelték, onnét Jeruzsálemig. A szobafoglalás ennek az ősi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nt városnak King David nevű szállodájába szó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az, Peter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 - felelte. Csak ekkor jött rá, hogy arcvonásai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torzíthatta az iszonyat. - Jeruzsálem... Caliph azt akarja, hogy Jeruzsálem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j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gyvalaki pillanatnyilag éppen Jeruzsálemben tartózkodott. Valaki, aki az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szüntelenül az eszében járt, amióta Bora-Bora szigetén utoljára átölel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ben - milyen régen is volt má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Jeruzsálemben volt - és Magda Altmann is. A rémület úgy ülte me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mrát, mintha követ nyel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...Caliph és az ő tekervényes útjai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- mondta magában eltökélten. - Ezt egyszer már lezártuk. Az nem leh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...Caliph könnyed és hajmeresztő zsenialitása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sze lehetséges - töprengett. - Caliphfal kapcsolatban semmi sem lehetetlen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ányszor csak Caliph megrázta a kockákat a pohárban, új meg új számok, új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 kombinációk jöttek ki. De mindig valószernek, mindig teljesen hihető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szerének egyik sokszorosan bizonyított alapelve volt, hogy ha egy férfi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mely férfi - szerelmes, akkor megva*-kul, megsüketül és eltompult aggy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ózik szenvedélyének. Peter pedig szerelmes volt - és ő tudta ez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 jó - döntötte el magában. - Meg kell próbálnom újra józanul átgondoln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et, mintha nem volnék megkótya-gosod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jól vagy? - kérdezte újból Steven, most már valódi aggodalomm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ában. Peter képtelen volt összeszedni a gondolatait, amíg a fivére 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ürgölődik körülötte. Félre kellett tennie a kérdé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megyek helyetted Jeruzsálembe - közö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ogy mondod, öregfiú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elyet cserélünk - te meg 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t nem úszhatod meg szárazon - rázta a fejét eltökélten Steven. -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ögtön kicsi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felkapta a Hermes táskát és átment a fürdőszobába. Gyorsan fejére t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ókát, felragasztotta az álbajuszt, azután kiszól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, gyere id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 álltak egymás mellett és bámulták magukat a tükör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ságos Isten! - hördült fel a fivére. Peter kissé megváltozt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tartását, hogy még inkább hasonlítson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hihetetlen - hüledezett Steven. - Sose hittem volna, hogy ilyen jókép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ckó vagy - nevette el magát és hitetlenkedve csóválta a fejé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kéletesen utánozta a mozdul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ördögbe is, Peter - Steven ajkáról lefagyott a nevetés. - Most már elé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ráz a hideg tőle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evette fejéről a parókát. - Fog ez menni - állapította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adta meg magát Steven. - Menni fog, de arra hogy az ördögbe jöttél r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kék zakóban és szürke nadrágban lesz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akmai fogás - felelte Peter. - Ne is törődj vele. Most lássunk nek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pírmunká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lószobában két különálló halomba rakták személyi okmányaikat és gyor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nézték őket. Az útlevélképek egészen jól megfelel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levesszűrődet le kell borotválnod - jelentette ki Peter. Steven bána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ogatta a bajusz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feltétlenül szükséges? Úgy fogom érezni magam, mintha gatya nélk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zkálnék egy állófogadás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belső zsebéből előhúzta vékony arany golyóstollat és egy köteg szállod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élpapírt markolt ki a fiókból. Egy percig behatóan tanulmányozta az aláírá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útlevelében, azután odafirkantotta a fehér papírlap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jó - rázta meg a fejét és még egyszer megpróbálta. Stevennek az aláírás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olyan volt, akár a járása - hetyke és magabiztos. A "T" betű áthúzásáná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ll mintha kardként suhintott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erc múlva Peter tökéletesen utánozta fivére kézjegy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zel a parókával a fejeden akármikor be is sétálhatsz a bankomb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markolhatod az egész cehhet - dünnyögte aggodalmasan Steven. - Az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zamehetsz és ágyba bújhatsz Patté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, ez nem is rossz ötlet - nézett rá elgondolkodv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csinálj viccet ebből - kérte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csinál itt ebből viccet? - bámult rá Peter, miközben átnézte az ös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telkártyát, klubtagsági kártyát, jogosítványt és a polgári lét minden egyé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ngedhetetlen zagyvalé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közel sem árult el olyan képességeket az aláírásha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sításban, mint a testvére, de húszpercnyi gyakorlás után az eredmény szállod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okra már használhatónak lát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van egy bal parti szálloda címe. Kiváló a konyhájuk és a személy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on megértő. Ha esetleg kedved támadna egy fiatal hölgyet meginvitál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ádba egy italra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ávol álljon tőlem - Stevent szemmel láthatólag nem csábította ez a kilátá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, csak pár napról van szó. Próbálj meg szerényen élni. Minden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pénzben fizess. Nagy ívben kerüld el az Ötödik Györgyöt, vagy a Meurice-t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 Doyent és a Maxi-mot - az összes olyan helyet, ahol ismer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Steven leborotválta a bajuszát és gyöngéd szeretettel arcszeszt pask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árvult bőrfelületre, még egyszer áttekintették a személycsere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szl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jobb lesz, ha elmégy - mondta végül Peter. - Vedd fel ez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újtotta oda a barna vihar kabátot. - És cseréljünk nyakkend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elkészült és a szorosan testhez simuló kabátban meglehetősen esetlen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llt az ajtó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, kérdezhetek tőled valamit? - Peter maga sem tudta, miért kell e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 most megtudnia. Olyan rég eltemette már magában ezt a kérdést - és mégi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 percben úgy érezte, életbevágóan fontos, hogy választ kapjon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rsze, öregfiú - biztatta Steven. Láthatóan örült, hogy késleltetheti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álás pillanat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andhurstben... - Peter megpróbálta palástolni hangjában a zavart - ...tudod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előtt sosem kérdeztem... de... nem te voltál Steven, ugye, nem te voltá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 nyugodtan a szemébe nézett. - Nem, Peter. Nem én voltam. Szavam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ragadta fivére kinyújtott kezét és erőteljesen megszorította. Szin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ségesnek érezte, mennyire megkönnyebb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rülök, hogy így van,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igyázz magadra, öregfiú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igyázni fogok - bólintott Peter. - De ha mégis történne valami... - hab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, akkor Melissa-Jane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 aggódj. Gondom lesz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gondolkodott, miért esik olyan nehezükre az ango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óknak a beszélgetés, nem is szólva a szeretet és a hála kifejez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akkor én megyek is - búcsúzott-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igyázz a középső végtagodra, nehogy még be találjon szorulni valahová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kelődött régi jó szokásuk szerin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ámíthatsz rá - válaszolta Steven. Kilépett a folyosóra és határoz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tal becsukta maga mögött az ajtót, magára hagyva testvérét Jeruzsálemm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pcsolatos sötét gondolatai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epülőtérnek csak a neve változott meg Lódról Ben-Gurionra. Az érkezé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rnok most is pontosan olyan volt, amilyennek Peter emlékezett rá. Ez vo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kerekség azon elenyésző számú repülőtereinek egyike, ahol a csomagkiadás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gendő kofferkuli állt rendelkezésre, hogy az utasoknak ne kellj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thalálharcot vívni ingóságaik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érkezési csarnokban egy fiatal izraeli sofőr várakozott. Kezében iskola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latáblát szorongatott, amelyen fehér krétával állt a név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R STEVEN STRI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én tengerészkék sapkát viselt, fekete lakkbőr ellenzővel. Egyébként ez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ltözékének egyetlen egyenruha-jellegű darabja, máskülönben szandálban és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gben álldogált ott. Angol kiejtését áthatotta az errefelé szokásos erő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rikai jelleg. Modora barátságos volt és kissé nyegle - hiszen leh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znap vezette a limuzint. Másnap talán már egy Centurion tankban ül majd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ben is van olyan rendes ember, mint akármelyik utas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halom, Shalom - köszöntötte Pétert. - Ez az összes csomagj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Örvendek. No, akkor gyerünk. - Azt ugyan nem ajánlotta fel, hogy tolj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fferkulit, de barátságosan csevegett, miközben kifelé men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csi megnyújtott karosszériájú Mercedes Benz 240D típus volt - szin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donatúj állapotban. Vakító zománcán látni lehetett a gondos ápolást, d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omagtartón a háromágú csillag két oldalára valaki két bandzsító szem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s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ig hagyták el a repülőtér kijáratát, a kocsit máris betöltötte Izra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legzetes aromáinak egyike - az út két oldalán viruló citruskertek virágai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lla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re valamilyen okból nyomasztó hatást gyakorolt ez a szag. Azt az érzet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tette benne, mintha elfelejtett volna valamit, mintha valami életbevágó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os dolgot hagyott volna figyelmen kívül. Megpróbált mindent újból, elölr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gondolni, de a sofőr megállás nélkül beszélt. Minden aprósághoz valam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jegyzést fűzött, amint az új autópályán a dombokat átszelve közeledt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ruzsálem felé. A beszéd elvonta Peter figyelmét a gondolatok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ban azt kívánta, bárcsak megőrizte volna azt a listát, amelyet még Orlyn í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, és amelyet végül megsemmisített. Most gondolatban megpróbá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konstruá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ista pozitív oldalán egy tucatnyi érv szerepelt. Ez volt a harmadik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da beszélt nekem Kaktuszvirágról. Elmondta volna, ha ő Caliph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közvetlenül vele szemben a "mínusz" oszlopban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agda azonos Caliphfal, akkor Kaktuszvirág nem létezik. Az egészet c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titkolt cél érdekében találta 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 volt az a pont, amely úgy szúrta, mintha tüske ment volna a talpába. Újr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ra visszatért rá. A dolgok logikájából hiányzott egy láncszem, ezt próbá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találni. Pedig ott kell hogy legyen az orra előtt és az ösztönei azt súgtá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ha nem találja meg, az szörnyű következményekkel járh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a sofőr megállás nélkül beszélt. Ötpercenként jókedvűen hátrapillant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helyeslést várn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m van, ugye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rosszkedvűen dörmögött valamit. A fickó kifejezetten idegesítette -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ányzó láncszem már-már kezdett megkerülni. Miért nem hagyta békén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rancsvirágillat? Mert virágoktól származik? Talán Kaktuszvirágra emlékezteti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nem stimmelt, valami lemaradt a list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agda nem azonos Caliph-fal, akkor... - Ez volna az? Nem volt biz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n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kkor jó lesz így? - kérdezte újból a sofő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nat... mit is mondot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 mondtam, be kellene ugranom egy csomagga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nyósomhoz - magyarázta ismét a sofőr. - A feleségem küld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ja elintézni visszafelé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 éjjel már nem jövök vissza - vigyorgott hátra a fickó diadalmasari a vál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ött. - Az anyósom lakása épp útba esik. Öt perc sincs az egész. Megígért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ségemnek, hogy ma beugróm vele az anyjá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fenébe is, hát akkor jó - pattogott Peter. Volt valami ebben az ember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t nem szenvedhetett, ráadásul megint elfelejtette, ami már majdnem az esz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érezte magát, mintha egy elsöprően rutinosabb ellenféllel sakkozna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ézett volna egy bástyát, vagy egy lovat, amely egy mezővel odébb egyszer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nyegeti a királyát és a királynőj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lefordulunk - magyarázta a sofőr és bekanyarodott azoknak a telj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forma, mustársárga jeruzsálemi kőből épült lakótömböknek az egyikéb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eket az izraeli kormány azon kétségbeesett igyekezetében építte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hont teremtsen új polgárainak. Ilyenkor este az utcák kihaltak voltak,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ládok az esti étkezéshez gyülekez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ofőr hányaveti biztonsággal kacskaringózctt a teljesen egyforma utc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mkelegében, azután fékezett es megállt az egyik kockaformájú, sárga épül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 perc - vetette oda, miközben kiugrott a Mercedesből. Hátraszalad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nyitotta a csomagtartót. Valami kapará-szás hallatszott, azután egy hal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tődés és a csomagtartó fedelének csapódása. Mikor a sofőr ismét megjelent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óterében, egy barna papírba burkolt csomagot szoron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vetséges sapkáját a feje búbjára tolva bevigyorgott az ablakon és ném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togva ismét biztosította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 perc - és eltűnt a lakás ajtaja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bban reménykedett, hogy talán tovább marad. Megnyugtató volt a csend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ét behunyva koncentr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tehát Magda mégsem Caliph, akkor... akkor... -A hűtőből jött ez a ketye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, vagy a szerelvényfal órája volt? Peter erővel elterelte róla a figyelm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... akkor... akkor Kaktuszvirág létezik. Igen, ez volt az! Kaktuszvirá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tezik és ha létezik, akkor elég közel áll Caliph-hoz, hogy tudjon Sir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ride fenyegetésér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reven ült a helyén. Azt hitte, Steven Stride teljes biztonságban lesz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ábbis amíg nem találkozik Caliph-fal. És itt követte el a rettenetes hib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ktuszvirág meg kell hogy állítsa Steven Stride-ot, mielőtt Caliph közel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utna! - Hát persze! Úristen, hogy kerülhette ez el a figyelmét? Hi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ktuszvirág a Mossad ügynöke. Ő, Peter Stride pedig itt csücsül Steven Stride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ltözve egy jeruzsálemi utcán - mintha a Mossad előszobájában üln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ézusom! - Most érezte igazán a halálos veszélyt. - Kaktuszvirág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nyal megtette a maga előkészületeit. Ha pedig Magda Altmann nem Caliph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egyenesen besétálok Kaktuszvirág csapdájába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z átkozott óra meg csak egyre ketyegett, olyan idegtépő hangon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omlott vízcsa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tt vagyok Kaktuszvirág városában... Kaktuszvirág limu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etyegés. Úristen! A hang nem is a szerelvényfal irányából jött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trafordult. A zaj a háta mögül eredt, a csomagtartóból, amelyet a sofő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itott és amelyben matatott valamivel. Valamivel, ami most ott ketyeg halk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áta mög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agadta az ajtó fogantyúját és miközben másik kezével ösztönösen felragad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rmes táskát, vállával kilökte az ajt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színűleg eltávolították a csomagtér és a hátsó ülés közti fémlemez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ül érje a robbanás ereje. Közte és a ketyegő micsoda között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nyal nem is volt más, csak egy bőrpárna. Ezért hallotta olyan tisz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megállt volna az idő. A másodpercek lustán hullottak alá, akár a mé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mindent átgond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okolgép - gondolta. Nem értette, miért tolul fel most a tudatában ez a mú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adi meghatározás, mint egy gyerekkori emlék - talán a Fiúk Lapjából, amel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iban olvasga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ugrott a kocsiból és csaknem elvágódott a burkolat nélküli, hepehupás járd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iztosan plasztikbomba, óraművel ellátott gyújtószerkezettel - gondol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rohanni kezdett. Vajon mennyire időzíthették? Harminc másodpercre? Ne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ofőrnek biz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nságos helyre kell érnie. Azt mondta két perc, kétszer is elmondta..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ondolatok egy expressz sebességével vágtattak át az agyán, de a lábait mint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ilincselték volna. Úgy érezte, mintha valami óriási súllyal megrakott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ladna a süppedő tengerparti homo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ét perc lesz - gondolta -, és el is telt már annyi, mióta a sofőr elment.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ízlépésnyire tőle térdmagasságú fal emelkedett, amely virágtartóként szolgál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ztömb körül. A két sor tégla közötti űrt száraz, sárgás föld töltötte ki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talan életlehetőséget kínálva néhány összeaszott oleanderbo-kor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enesen fejest ugrott a falon keresztül, vállával és alsó karjá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mpítva az esés erejét. Hátrabukfericezett és elterült a védelmet adó f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v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e fölött ott húzódtak a földszinti lakás nagy ablakai. Oldalt fordul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sandított és mint egy tükörben, meglátta bennük a Mercede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tenyerét a fülére tapasztotta. A kocsi alig tizenöt méternyire ál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, amennyire csak tudta, összehúzta magát. Nézte az ablakot és széles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totta száját, hogy jobban felfoghassa a légnyom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kkor robbant fel a Mercedes. Úgy látszott, mintha egészen lassan nyílna szé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hogyan a rózsák szoktak ki-bomlani a természetfilmekben. A fémlem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llogva kitárult és furcsa fekete szirmokká kunkorodott, amelyek közül vak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hér láng tört elő. Peter csak ennyit láthatott, mert ebben a pillanatba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s ablaktábla eltűnt. A légnyomás milliónyi csillogó szilánkká zúzta őke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res kereteik sötéten tátongtak, mint megannyi vénember fogatlan szájürege.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ekkor őt magát is elérte a robbanás iszonyatos erej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i a vastag kerítés némileg csökkentette a hatást, Peter mégis úgy érez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minden bordája beszakadna és tüdejéből sípolva áramlott ki a levegő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tonáció félelmetes zaja mintha szét akarta volna repeszteni a kopony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várványszínű kis szikrák úsztak el a szeme elő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rémlett neki, mintha egy pillanatra elveszítette volna az eszméleté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gőből vakolat és téglatörmelék záporzott rá. Valami fájdalmasan a hát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pódott, menekülésre ösztökél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gy keservesen feltápászkodott, miközben zihálva kapkodott levegőért. Tud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l kell tűnnie, mielőtt még a biztonsági alakulatok megérkeznek, me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különben aligha kerülheti el az alapos kihallgatást. Akkor pedig bizto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derül, hogy ő nem Sir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utásnak eredt. Az utca még kihalt volt, de fülét már megütötték a kitör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űrzavar hangjai - a szenvedés és félelem jajkiáltás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arokra érve lelassította lépteit és gyors sétatempóban ment tovább a háztöm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ögötti fasorig. Itt nem égtek lámpák. Az árnyékba húzódva várt. Ekkor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catnyi alak tűnt fel, amint kiáltozva rohantak a füstölgő roncsok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lassan ismét nyugodtan lélegzett. Leporolta ruháit és várt, amíg a zaj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zűrzavar tetőpontjára hág. Ekkor nyugodt léptekkel elsétá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őút mentén csatlakozott a buszmegállóban várakozókhoz. A Jaffa Road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állt az autóbusz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egállóval szemben talált egy eszpresszót, ahol bement a férfimosdóba. Semmi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sérült meg, de arca sápadt volt és elcsigázott. Kezei még mindig remeg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kktól, amint megfésülköd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tért a presszóba és leült az egyik sarokban. Falafelt rendel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ttakenyeret és ká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ó fél órát ült ott, törve a fejét, mit is tegyen mo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Magda Altmann mégsem azonos Caliphfal... - adta fel magának ismét a találó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rdést, amelyet éppen idejében oldott meg ahhoz, hogy megmentse az éle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agda Altmann nem azonos Caliphfal! - szögezte le magában telj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onyossággal. Kaktuszvirág megkísérelte megállítani Sir Steven Stride-o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előtt még a leleplező hírrel Caliph közelébe juthatna. Tehát Magda igaz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ndott. Egész testét döntötték a megkönnyebbülés forró hullámai. Első gondola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volt, hogy felhívja Magdát a Mossad számán, amelyet megadott, de rögtö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jött, mekkora veszélyt jelentene ez. Kaktuszvirág a Mossad embere, aki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t Magdához nyúlni - még n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hát akkor mit tegyen? És máris tudta a választ. Azt kell tennie, ami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jött. Meg kell találnia Caliphot és az egyetlen vékony szál, amin elindulh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, amelyet maga Ca-liph hagyott 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jött a presszóból és a sarki állomáson taxiba 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ng David Hotel - mondta be a címet és elnyúlt a hátsó ülé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legalább tudom, miféle csapdákat állít Kaktuszvirág - gondolta. -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tkezőbe már nem fogok vakon besétá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otelbe érve körülnézett a számára lefoglalt szobában, amely az épület háts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ontján helyezkedett el. Szemben, az út másik oldalán ott magasodott a YMC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rangtornya. Eszményi lesállás egy orvlövésznek, hogy szemmel tarthassa a 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blak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lakosztályt rendeltem - pattogott Peter a fogadóportásnak, aki felkísér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nézést, Sir Steven - mentegetőzött zavartan a férfi. -Valami tévedés leh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lo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gy pillantást vetett a szobára és máris fél tucatnyi alkalmas hel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dezett fel, ahová Kaktuszvirág elrejthette a következő bombát, arra az eset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a Mercedesben lévő csődöt mondana. Szívesebben töltötte volna az éjszak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ár egy fészekaljnyi kobra társaságában, mint hogy itt szálljon meg, eb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obában, amelyet Kaktuszvirág készített elő a fogadás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szalépett a folyosóra és ellentmondást nem tűrő pillantást vetett a portás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pedig elsietett és öt perc múlva visszatért - kimondhat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könnyebbüléssel az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ik legjobb lakosztályunk áll a rendelkezésére ur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122-es lakosztályból nagyszerű kilátás nyílt a völgyön túl az óváros falár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ffa kapuval, középen pedig ott emelkedett az Utolsó Vacsora Templom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lent a szálloda kertjében karcsú pálmafák magasodtak a dús pázsit fö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dáman kiáltozó gyereksereg hancúrozott a medence körül és a hőség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iselhetővé tette a simogató, hűvös szell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ok a hosszú, nyitott teraszra nyíltak. Peter, amint magára marad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eresztette az ajtó előtti nehéz redőnyöket. Kaktuszvirág embere inn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nnyűszerrel behatolhatott volna. Mikor ezzel végzett, szemügyre vet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kosztályhoz tartozó elkerített balkon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omszédos kertben állt a francia konzulátus épülete. Az oromzaton, a lenyugv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ap fényében éppen leeresztették a nemzeti trikolórt. Elnézegette egy perci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megint a biztonsági kérdésekre összpontosította figyelm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lakosztályba legkönnyebben a szomszédos szobából és a balkonról lehet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jutni. Peter egy pillanatnyi habozás után úgy döntött, hogy a balkon ajt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sem redőnyözi el. Képtelennek érezte magát, hogy elviselje a bezártságo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 elsötétített szob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helyett behúzta a függönyöket, felhívta a szobaszolgálatot és egy nagy ada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hiskyt rendelt szódával. Szüksége is volt rá. Hosszú és nehéz napja vo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vette nyakkendőjét, ingét, megszabadult a parókától és a bajusztól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issítő zuhany valamelyest elmosta a nap folyamán felgyülemlett feszültség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ppen megtörölközött, mikor kopogtak az ajtó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Átkozottul gyors itt a kiszolgálás - morogta, sebtében fejére kanyarítv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ókát. Már ki is lépett a szalonba, mikor kulcs fordult a zárban és az aj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ílt. Peter felkapta 'a törölközőt és úgy tett mintha még az arcát szárítaná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észre ne vegyék a bajusz hiány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újj be - prüszkölte barátságtalanul a törölköző mögül, de hirtelen föld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kerezett a lába. A lélegzete elakadt, mintha satuba fogták volna a szív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yitott nyakú férfiinget viselt, foltzsebekkel a melleknél. Keskeny csípőjé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hakiszínű katonai bricsesz, hosszú lábain puha talpú vászoncsizma. De így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gyanazzal a fesztelen eleganciával mozgott, mintha a legdrágább páriz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eációt viseln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Üdvözlöm, Sir Steven - szólalt meg, miközben gyorsan bezárta maga mögö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t. Peter észrevette tenyerében a hosszúkás kis acélcsipeszt, amelly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yitotta a zárat. - Magda Altmann vagyok, már találkoztunk. Muszáj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jönnöm, hogy figyelmeztessem, halálos veszélyben foro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övidre nyírt, göndör fürtöcskék mintha sötét dicsfényt vontak volna a fej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é. Zöld szemei tágra nyíltak az aggodalom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onnal el kell hagynia az országot. A saját lökhajtásos gépem itt van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ssze egy repülőtér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issé lejjebb engedte szája elől a törölközőt, hogy beszélni tud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 mondja ezt nekem? - vágott közbe nyersen. - És én miért hinnék önn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, amint Magda arcán élénk színű kis rózsák gyúlnak a visszafojtott düh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Olyasmibe ártja bele magát, amiből semmit sem 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ért akarna engem figyelmeztetni? - erőskö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ért, mert... - Magda egy pillanatig habozott, azután éles hangon a szemé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gta: - ...mert maga Peter Stride testvére. Csak ezért szeretném, ha nem ölné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, semmi másé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 mozdulattal behajította a törölközőt a nyitott fürdőszobaajtó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tépte fejéről a parók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! - Az asszony lába földbe gyökerezett a meglepetéstől. Rámered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ra és az imént még haragtól piros arcából kifutott a vér. Szeme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önös, vibráló fény gyűlt. Peter már el is felejtette, milyen gyönyörű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o, ne állj már ott - szólt rá. Magda hozzárohant és karjait nyaka kör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n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 percekig álltak némán összeölelkezve. Nem volt szükségük szavakra. Az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kibontakozott az ölelés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 drágám, nem maradhatok soká. Már azzal is iszonyú kockázatot vállal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gyáltalán idejöttem. A szállodát figyelik, a lányok a telefonközpontb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sad ügynökök. Ezért is nem tudtalak felhív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j el mindent, amit tudsz - mond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l van, de kérlek, ölelj át, chéri. Egy percet sem szeretnék elveszteget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bből a rövid időből, amit együtt tölthetü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orsan elrejtőzött a fürdőszobában, mert megérkezett a pincér a whiskyve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visszajött és Peter mellé kuporodott a kanapé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aktuszvirág jelentette az összekötőmnek, hogy Steven találkozót k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tól és szándékában áll leleplezni. Tegnapig ez volt minden, amit tudtam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rre lehetett építeni. Először nagyon örültem, hogy Kaktuszvirág els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tésében Stevenről van szó, nem pedig rólad. - Miközben beszélt, gyengé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rógatta a férfi napbarnította mellét. - Mi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olgot megbeszéltük, fel sem tűnt nekem, hogy a jelentésben nem szerep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resztnév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kem sem, csak amikor már elutaztam Les Neuf Poissons-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tán persze arra gondoltam, hogy áthárítottad a dolgot Stevenre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ondtadneki, honnét származik az értesülésed. Ez ugyan őrültség lett volna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általán nem jellemző rád. De hát, gondoltam, minthogy a testvéred... -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jezte be a monda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ontosan ezt tet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az ágyon is tudnánk beszélgetni - duruzsolta Magda. - Olyan régó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lkülözlek má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ztelen bőre forró volt és lágy, akár a selyem. Kemény, lapos hasát Péteré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éselte és a fülébe suttog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teven kívánságát egyenesen továbbították Caliphhoz, de egy másik csatornán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Kaktuszvirágon keresztül. Nem zárkózhatott el a találkozás el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ájöttél már, kicsoda Kaktuszvirág? 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rázta meg a fejét. - Még most sem tudom. -Hosszú körmeivel gyengé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molászni kezdte Peter ha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ezt csinálod... nem bírok gondolkodni - tiltakozo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Bocsánat - mondta Magda. Elhúzta a kezét és a férfi arcára helyezte. - Sz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 utasította Kaktuszvirágot, hogy szervezze meg a találkozót Stevennel.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tam, milyen előkészületek történtek - egészen addig, míg ma este meg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m Sir Steven nevét a beutazási listán. Nem kifejezetten az ő neve ut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tam, de mikor megláttam, egyből rájöttem, mi készül. Rájöttem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ktuszvirág rendelte őt ide, hogy itt aztán könnyebben csapdába ejthesse. Háro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ába telt, míg ki tudtam nyomozni, hol száll meg Sir Stev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ideig mindketten szótlanul feküdtek. Magda Peter álla alá fúrta az arcá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ldogan felsóhaj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 Istenem, Peter. Mennyire hiányozt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Figyelj ide, drágám - szólt Peter. Gyengéden tenyerébe vette az asszony áll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a szemébe nézett. - El kell hogy mondj mindent, amit tudsz. Tudtál ról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rényletet akartak elkövetni Steven elle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de logikus. így akarta a Mossad megvédeni Kaktuszvirá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még mi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emm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d, történtek-e már tényleges előkészületek Ca-liph és St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ójára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, fogalmam sincs - vallotta be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ég mindig nincs semmiféle elgondolásod arról, hogy ki lehet Caliph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általán nincs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mindketten hallgatásba merültek. Magda fél könyökére támaszkod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sen nézte a férfi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dig Kaktuszvirágnak Caliph utasításai szerint kellett megszervezni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ót - morfondírozott Peter. - Nem hinném, hogy meg merte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ckáztatni, hogy félrevezesse Caliph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némán bólin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fel kell tételeznünk, hogy Caliph e pillanatban itt van valaho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észen a közelünk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bólintott Magda ismét, de ezúttal némiképp vonakod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pedig azt jelenti, hogy nekem tovább kell játszanom Steven szerep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ne tedd. Meg fognak ö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szer már megpróbálták - felelte kesernyésen Peter és nyugodt hang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adta a Mercedes pusztulásának történetét. Magda, miközben hallgat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érintette hátán a horzso-lást, amelyet a robbanáskor rázuhant törmelékdara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k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fogják hagyni, hogy Caliph közelébe férkőzz - szólalt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incs más választásuk - jelentette ki Peter. - Caliph annyira aggódik a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áért, hogy éppen ő lesz az, aki ragaszkodni fog a találkozóho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int meg fogják próbálni, hogy megöljenek - könyör-gött az asszo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Lehet, de lefogadom, hogy hamarosan találkozom Ca-liphfal. Nem lesz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ódjuk még egyszer olyan jól kiagyalt csapdát állítani, mint a Mercedes volt,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én is résen leszek. Végig kell csinálno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aj, Peter... - kezdte Magda, de a férfi, kezét szájára tapasztva, elvág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lenkezést és hangosan tovább gondolk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gyük fel, hogy a Mossad tudja, hogy én nem Steven Stride vagyo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ójában nem az a célom, hogy leleplezzem Kaktuszvirágot. Mit változtatna ez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sad tervein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tudom biztosan... - tűnődött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De ha tegyük fel, megtudnák, hogy Peter Stride az, aki megszemélyesíti Si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vent - erősködött Peter -, nem ébresztene ez bennük elegendő kíváncsiság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hoz, hogy engedjék létrejönni a találkozó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, csak nem azt akarod mondani, hogy jelentsem a dolgot az összekötőmn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án megtenné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rgalmas Isten - suttogta. - Peter drágám, ezzel a halálos ítéletedet írná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Vagy ezzel menthetnéd meg az élet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is tudom... - felült az ágyban és mindkét kezével beletúrt rövidre nyí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jfürtjeibe. A lámpafény opálosan csillant meg a bőrén és formás kis keble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sé előreugrottak, amint felemelte a karját. - ...jaj Peter, nem is tudom. 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lenne az egyetlen esélyünk, hogy valaha is Caliph közelébe juthassunk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kacskodott Peter. Az asszony arcán látszott, amint gyötrődve próbál dön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 azt hiszi, megöltelek - folytatta Peter -, azt hiszi, hogy a fivér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ítésével akarom figyelmeztetni a veszélyre. Most olyan elővigyáz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, mint még soha. Ilyen esélyünk nem adódik még egysz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agyon féltelek, Peter. És nélküled saját magamat is féltem - elhallgat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 lábait felhúzta egészen a melléhez. Úgy ült ebben az embrionál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sthelyzetben, mintha az anyaméh elveszett biztonságát keresn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...megteszed? - kérdezte gyengéden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óval azt kívánod, hogy leplezzelek le az összekötőm előtt és mondjam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, hogy meggyőződésem szerint nem Kaktuszvirágot akarod leleplezni, ha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más, ismeretlen céllal jötté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ontos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mélyen a szemébe né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teszem, ha cserébe megígérsz valamit - határo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 légyen az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az összekötőm viselkedéséből úgy ítélem, hogy ennek ellenére meg akarj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dályozni, hogy találkozz Caliphf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ég mindig életveszélyben vagy ...nos, azt akarom, hogy megígérd, ebben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etben felhagysz a szándékoddal. Hogy azonnal odamégy, ahol Pierre a Learjett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 rád és hagyod, hogy elvigyen innét valahová, ahol biztonságban vag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s te őszinte leszel? - kérdezte Peter. - Józanul méred majd fel a Mossa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akcióját, és ha csak egy halvány esély is van rá, hogy eljussak Caliphhoz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gyni fogod, hogy éljek ezzel az eséllye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némán bólintott, de Peter bizonyságot aka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sküdj meg nekem,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sküszöm a szerelmünkre - suttogta. A férfi megnyugodva elnyúlt az ágy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Én pedig cserébe megesküszöm neked, hogy ha nincs mód a találkozásra, akk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onnal elmegyek a Learjet-t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szembefordult vele és mindkét karjával szorosan átölel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kezzünk, Peter. Most! Gyorsan! Legalább ennyire szükségem v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ltözködés közben Magda még egyszer sorra vette a kapcsolattartásra vonatk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készület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itteni telefonközponton keresztül nem tudlak felhívni, már elmondtam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ért - magyarázta csizmáját húzva. -Maradj itt, ebben a szobában, hogy 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udjalak érni. Veszély esetén elküldök hozzád valakit. Olyasvalakit, aki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ízom. Csak annyit fog mondani: "Magda küldött". Menj vele, ő majd elvi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erre-hez a Learjet-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állt, begombolta derekán a khakiszínű bricseszt és a tükörhöz lépe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ésülje nedves, összekuszálódott fürtj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nem kapsz tőlem semmilyen üzenetet - folytatta -, az annyit jelen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látom, van esély a találkozásra Caliphfal. - Hirtelen elhallgat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kifejezése megváltozott. - Van nálad fegyver? - kérdezte és fésülködés köz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ükörből nézte Pétert. - Tudnék neked fegyvert szerezni. Akarsz egy kést, va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sztoly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rázta a fejét. - Úgyis megmotoznak, mielőtt Caliphhoz engednének. H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gyvert találnak nálam... - nem kellett, hogy befejezz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azad van - sóhajtott Magd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begombolta mellén az inget, ismét szembefordult Péterrel. Mellbimbó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mindig duzzadtan piroslottak az iménti szeretkezés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st már minden nagyon gyorsan fog menni, Peter -mondta. - így, vagy úgy, d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lnap estére túl leszünk az egészen. Érzem itt belül - és ujjával a vászonin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óLkidomborodó mellei közé bökött. - Most pedig csókolj meg. A biztonságu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pontjából máris túl sokáig maradta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Magda elment, Peter alig aludt, pedig kegyetlenül fáradt volt. Az éjsza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lyamán tucatszor felriadt, pattanásig feszült idegekkel, verejtékben úszv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sötét volt, mikor felkelt és szobájába rendelte a furcsa, salátákbó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ménytojásból álló izraeli reggel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vés után visszafeküdt és v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után eltelt a délelőtt és Magdától még délig sem jött üzenet, egyre inká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ősödött benne a bizonyosság, hogy a Mossad mégsem fog akadályt gördíteni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álkozó elé. Ha Magdában a legcsekélyebb kétely is felmerült volna, már ér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üldött volna valakit. Felhívta a szobaszolgálatot és könnyű ebédet rend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éli nap fehér izzása lassan sárgás délutáni fénnyé szelídült. A pálmák ányék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hosszabban nyúlt el a kert füvén - és Peter még mindig csak vá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r csak egy óra volt hátra napnyugtáig, mikor megszólalt a telefon.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rezzent, de villámgyorsan a kagyló után kap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ó estét, Sir Steven. Megérkezett önért a sofőrje - közölte a lány a portár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. Kérem, mondja meg neki, máris megyek. Egész álló nap felöltöz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t, hogy azonnal indulhass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betette a krokodilbőr táskát a szekrénybe, rázárta az ajtót és már szala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á lifthe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tudhatta, vajon Caliphfal fog-e találkozni, vagy nemsokára már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arjet-je repíti kifelé Izrael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limuzinja odakint várja, uram - mosolygott rá a csinos fiatal lán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ultnál. - Kellemes estét kíváno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Reméljük a legjobbakat - hagyta rá Peter. - Köszönö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"limuzin" aprócska japán kocsinak bizonyult. A volánnál kövérkés, ősz hajú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 ült, csúnya, de barátságos arccal. Úgy néz ki, mint Golda Meir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ondol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szállt a hátsó ülésre és várta, hogy az asszony azt mondja: "Magda küldött"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az ehelyett csak udvarias "Shalom Shalom"-mal köszöntötte, beindítot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tort, bekapcsolta a lámpákat és a kocsi lassan kigördült a szálloda el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re sűrűsödő szürkületben az autó lassan haladt az óváros külső fala menté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jd leereszkedtek a Kidron völgyébe. Peter visszanézett és a falon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illantotta a város zsidó negyedének elegáns új épület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utoljára Jeruzsálemben járt, ez a terület kietlen, elhagyatott romvár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, amelyet az arabok szántszándékkal porig rombo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ra gondolt, hogy a judaizmus eme szent helyének feltámadásában enn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ndkivüli népnek a lelkülete nyilvánul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gondolat alkalmasnak látszott a társalgás bevezetésére, így aztán mindjárt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fejtette a kocsi vezetőjé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sszony azonban héberül válaszolt, nyilvánvalóan titkolva, hogy ért angolu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rre franciául próbálkozott - hasonló eredménny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ek után elkönyvelte magában, hogy a hölgy nyilván azt a parancsot kapt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szerint fogja ba a sz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egkerülték az Olajfák Hegyének alacsonyan felvő lejtőit és elhagytá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rab városrész utolsó házait, teljesen besötétedett. Az öreg hölgy kényelm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póban vezette a kocsit a néptelen országúton. Sötét, sekély völgybe érte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óderrel borított utat kétoldalt kopár homokdombok szegélyezt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illagok fehéren tündököltek a tiszta égbolton, mögöttük a nyugati horizon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hunytak az alkony utolsó sugara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óta elhagyták a várost, az út mentén sűrűn követték egymást a jól kivehe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jelzések. Keleti irányban haladtak a Jordán folyó, a Holt-tenger és Jerik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. Huszonöt perccel azután, hogy elindultak a King David elől, Pete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flektorok fényében megpillantotta a táblát, amely angol, arab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éber nyelven adta tudtukra, hogy innentől fogva a tengerszint alatt haladn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, a Holt-tenger völgy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egy utolsó kísérletet tett, hogy vezetőjét beszélgetésre bírja, de a vála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kurta szóra korlátozódott. Különben is, az öregasszony aligha tudott voln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demleges felvilágosítással szolgálni. Az autót egy kölcsönzőtől bérelté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g neve, címe és a kölcsönzési díjak ott álltak a műszerfalra erősített k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űanyag lapon. Az öreg hölgy legfeljebb az úti célt ismerhette - azt pedig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 is hamarosan megtud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hagyott tehát a beszélgetésre irányuló erőfeszítésekkel, de közben mindenr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beren figyelt. Anélkül, hogy észrevehető mozdulatot tett volna, elvégezt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jtőernyős ugrás előtti testgyakorlatokat. Egymásnak feszítette izmait, hogy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z-szú mozdulatlanságban el ne merevedjék a teste. Bármely pillanatban kés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állnia, hogy a teljes mozdulatlanságból támadásba lendülj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őttük a reflektorfényben feltűnt egy útkereszteződés. Az asszony lassítot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ra indexelt. Amint a lámpák sugara a jelzőtáblára vetődött, Peter látta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erikó felé vezetd útra kanyarodnak, amely a Holt-tengertől távolodva vi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zaknak, a Jordán völgye és a Galilea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újhold sarlója lassan felemelkedett az éles hegyormok fölé és hideg fénny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lágította be a felperzselt sivata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mét lassítottak, ezúttal magánál Jerikó városánál - a földkerekség em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ősibb, emberi közösség által létrehozott településénél. Itt már hatez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sztendeje emberek éltek, mindennapi életük hulladékai az idők folyamán tö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z méteres, hegymagasságú halomba rakódtak a sivatag talaján. Ez alól ásták 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égészek a falakat, amelyek Józsua kürtjeinek szavára omlottak l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Átkozottul jó trükk - vigyorgott Peter a sötétben. - Jobb, mint egy atombom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ül a domb előtt éles kanyarral letértek a főútról. Egy szűk mellékút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adtak tovább a szorosan összezsúfolódott házak, arab kávézók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égiségkereskedések között. A kocsi lassan, imbolyogva araszolt a göröngyö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laj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ésben kapaszkodtak fel a dombokra, majd ismét elkanyarodtak egy kesken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ros ösvényre. A levegőben szállongó finom zsírkőpor betöltötte a koc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lsejét. Peter eltüsz-szentett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1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 mérfölddel odébb fából ácsolt akadály zárta el az ösvényt, rajta táb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dett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Katonai övezet. Tovább menni tilos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Őrségnek azonban, amely az írott parancsnak érvényt szerezhetett volna, nyom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m volt. Az öregasszony a sziklás szegélyre húzódva megkerülte az akadály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vábbhajt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irtelen hatalmas fekete sziklafalra lett figyelmes. Ott mered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vetlenül előttük, félig eltakarva az égbolt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megmozdult az emlékezetében - az égbenyúló sziklák Jerikó felett, szem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olt-tenger völgyével... Hát persze! Most már eszébe jutott - hiszen ez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isztus megkí-sértésének színhelye. Mit is mond Máté evangéliuma? Peter láza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utatott agyában a pontos idézet után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Ismét vivé őt az ördög egy igen magas hegyr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megmutatá néki a világ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rszágát és azok dicsőségét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, hogy Caliph szántszándékkal választotta ezt a helyet, a hozzá fűződ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endás képzettársítás okából? Talán mindez része volt annak a már-már vallás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pnek, amelyet kialakított önmagáró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...Az ő angyalainak paranacsol felőled, és kéz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rdoznak téged, hogy meg ne üsd lábadat a kőbe.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, hogy Caliph valóban úgy látja saját magát, mint a világ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rodalmának örökösét - az isteni hatalom letéteményesé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úgy érezte, inába száll a bátorsága. Ilyen egetverő őrültséggel, 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rhetetlenül fenyegető agyrémmel szemben gyengének és tehetetlennek érez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. A bénító félelem úgy szakadt rá, akár egy gladiátorháló. Némán küszköd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yekezett szabadulni, mielőtt ez a háló végérvényesen Caliph mindent elbor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ába kerít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ocsi hirtelen fékezéssel megállt. Az öregasszony hátrafordult az ülés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gyújtotta az utastér világítását. Egy pillanatig figyelmesen nézte Péte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a szánalom kifejezése suhant volna át csúnya, ráncos arc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érkeztünk - mondta kedves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őhúzta tárcáját zakója belső zsebéb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- rázta fejét az öregasszony. - Nem tartozik semmi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oda raba - köszönte meg Peter töredékes héber tudásával és kinyitot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jtó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zdulatlan, hideg sivatagi levegőt belengte az alacsony, tövises bozót nehé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g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halom - búcsúzott az öregasszony a nyitott ablakon keresztül és a kocs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lesen jobbra kanyarodva elindult. A reflektorok fénycsóvája végigsöpör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tolyapálmák csoportján és bevilágította az utat vissza a nyílt sivatag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az aprócska autó lassan megindult az ösvényen és hamarosan eltűn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jszak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örülnézett. Szemei lassan megszokták a sápadt, sárgás holdfényt. Néhán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cig várt, majd óvatos léptekkel megindult a pálmaliget felé. Orrát megcsap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rágyából rakott tűz szaga és látta a fák között lengedező kékes füstö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hol a sűrűben panaszosán felmekegett egy kecske, éles gyereksír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atszott - valami beduin táborhely lehetett az oázisnál. Peter a hang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ányába igyekezett és hirtelen egy pálmáktól körülvett tisztáson találta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otlott a patanyomoktól hepehupás talajon, de sikerült visszanyerni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súly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isztás közepén kövekből épült kútkáva emelkedett. Ffc-lötte kezdetleg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rlőszerkezet látszott és még valami. Egy nagy, alaktalan, sötét tömeg,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áva fölé magaso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íváncsian közelebb lépett. Szíve hatalmasat dob-bant, amint a titokzat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elenés megmoz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mberi alak volt. Valami bő, földet söprő lebernyegbe burkolózot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lhomályban mintha lebegve közeledett volna fe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ijesztő figura tíz lépésnyire tőle megállt és Peter látta, hogy fejét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csuklya borítja. Az arc helyén csak egy fekete lyuk tátongott elutasító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i vagy? - tudakolta Peter és tulajdon hangja idegenül csikordult a fülébe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 válasz helyett előhúzta egyik kezét a csuha bő ujjából, intett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sse, majd megfordult és eltűnt a pálmafák köz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 nyomába eredt. Száz métert sem tettek még meg, de már alaposan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tt szaporáznia lépteit, hogy szem elől ne veszítse a szerzetest. Könnyű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rosi cipőit nem efféle kimerítő túrákra tervezté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értek a pálmaligetből. Alig negyed mérföldnyire előttük hatalmas,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klafal magasodott, mintha egyenesen az égből ereszkedne al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rát egy göröngyös, de szemmel láthatóan jól kitaposott gyalogösvén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te át. Peter megpróbálta beérni, de hamarosan rájött, hogy ehhez futn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lene, mert bár a szerzetes lobogó köpenyében zömök, nehézkes ember benyomás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ltette, mégis ruganyos, fürge léptekkel hal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érték a sziklameredélyt. Az ösvény cikcakkban haladt felfelé, olyan meredek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csak egész testükkel előredőlve bírtak felkapaszkodni rajta. Az agyagg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az földdel borított bizonytalan talaj most még meredekebbé vált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klába vájt, elkopott lépcsőkben folytatód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űk ösvény egyik oldalán mind szédítőbb mélységben tátongott a völgy, mí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ik felén úgy tornyosult föléjük a sziklafal, mintha le akarná taszítani ő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rát megdöbbentő fürgeséggel, nesztelenül haladt felfelé a málladoz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csőkön. Nyugodtan szedte a levegőt, a fáradtság legcsekélyebb jele nélk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agában megállapította, hogy ez a hihetetlen állóképesség minden bizonny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riási testi erőt takar. Nem Isten szolgájának mozgása volt ez, hane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madásra kész, éber harcosé. Persze Caliphnál semmi sem volt az, am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s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hogy egyre magasabbra jutottak, úgy tárult ki alattuk a holdfénybe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rázslatps panoráma. Hegyek és végtelen sivatag, távolabb pedig a Holt-teng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züstpajzsa, melyben visszatükröződött az égbolt milliónyi csillag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"...a világ minden országát és azok dicsőségét." - gondolta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közben egyetlen percre sem álltak meg. Peter azon törte a fejét, mily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asan járhatnak - háromszáz, vagy akár ötszáz méteren? Egyelőre még bírta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ramot. Mélyeket lélegzett, a hűvös éjszakai levegő lehűtötte a homloká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öngyöző verítékcsepp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tközben időről időre valami furcsa illat csapta meg az orrát. Mintha már érz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valahol. Mint a nemdohányzókat általában, Pétert is szinte beteges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finomult szaglással verte meg a sors. A különféle szagok és illatok mindi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ly nyomot hagytak benne. Ez a szag pedig valami fontos dologra emlékeztette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egyelőre nem bírt rájönni, mire. Újra meg újra bosszantóan az orráb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lakodott, de azután új, erőteljesebb szagok nyomták el, amelyek ember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össég jelenlétére utal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ülő hús szaga keveredett a rothadó szemét és a szennyviz émelyítő bűzév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sszú évekkel azelőtt valahol már látta annak az ősi kolostornak a fényképei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ely itt épült ezeken a fantasztikus sziklákon. A természet számta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hsejtszerű barlangot vájt a kőbe. Az emberek, akik az évezredek sor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lakat emelték fölébük, rég elporladtak már sírjaik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még mindig az ismerős szag forrása után kutatott az emlékezetébe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kapaszkodtak a szédítő meredély utolsó méterein is. Egyszerre csak ott áll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rődítményszerű falakkal körülvett sziklatorony tövében. Négy méter maga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pántos, nehéz faajtó állta útjuka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jtó feltárult és mögötte, a falmélyedésbe állított viharlámpa imolyg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nyénél egy szűk folyosó tűnt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int Peter belépett az ajtón, két alak lépett elő a homályból és közrefogt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ösztönösen védekezni akart, de idejében észbe kapott és feleme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okkal, nyugodtan tűrte, hogy tetőtől talpig alaposan megmotozzá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két férfi egybeszabott katonai overállt és vászonbá-kancsot viselt. Fejü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ré nyers vászonból készült kendőt tekertek, amely teljesen eltakarta arcuka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a szemüket hagyva szabadon. A jól ismert Uzzi géppisztolyok kibiztosítv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ésre készen lógtak a válluk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otozás végeztével ismét a háttérbe húzódtak, a barát pedig szűk folyosó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egzugos útvesztőjén át vezette tovább Pétert. Valahonnét a görög ortodox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tentisztelet hangjai hallatszottak a szerzetesek jellegzetes kántálásával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ok egyre erősödtek és velük együtt az égő tömjén illata is mind intenzívebb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t. Egy félhomályos templomhajóba értek, amelyet magába a sziklába vájt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ísérteties fény megvilágította az öreg szerzeteseket. Úgy ültek magas, söt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djaikban, mint megannyi múmia. Kormarta arcukat elrejtette sűrű feke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kálluk, csak szemük csillogott elevenen, mint a falakról körben letekint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konok drágaköve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t elborított a sűrű tömjénfüst. Az ének egy pillanatra sem szakadt meg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özben Peter és a hosszú köpenyébe burkolózott barát keresztülsiette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mplomhajó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tán a barát hirtelen eltűnt a templom hátsó traktusának áthatolhatatl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ötétjében. Peter csak annyit látott, hogy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ik faragott pad félrecsúszik és mögötte egy titkos folyosó ürege tűnik elő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Óvatosan belépett. Odabent teljes volt a sötétség, de lábai alacsony kőlépcsők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apogattak ki. Kanyargó csigalépcsőn haladt felfelé. Útközben számol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épcsőfokokat - ötszázat számolt meg, egyenként körülbelül tizenöt centi magas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het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irtelen megint a szabadban találta magát, a hideg sivatagi éjszakában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kövezett udvaron állt. Feje fölött teljes pompájában ragyogott a csillago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gbolt, szemben a meredek sziklafal. Az udvart alacsony kő mellvéd vette körül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választva a völgy szédítő mélységei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állapította, hogy Caliphnak valószínűleg sikerült kiválasztani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öldkerekség egyik legelhagyatottabb és legbiztonságosabb találkahelyét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áadásul további fegyveresek tűntek fe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ttő közülük ismét közrefogta és újból megmotozták - ha lehet, még alaposabban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társaik a kolostor kapujá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alatt végigtapogatták, Peter gyorsan körülnézett. A lapos, körülkerített udva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ült a szédítő mélység felett, mint valami sasfészek. A körbefutó kő mellvé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gy másfél méter magas volt. Az udvar túlsó végében a sziklafalba váj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égyszögletes üregek sorakoztak. Valószínűleg ide vonultak el a szerzetes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nyos elmélkedéseik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dvaron több férfi foglalatoskodott. Ók is ugyanolyan egyenruhát viselt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a motozást végző társaik, ugyanolyan arab fejfedővel, amely elrej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rcukat. Közülük ketten éppen gúla formájú villogófényeket helyeztek e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zet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azonnal rájött, hogy egy repülőgép érkezését várják. Nem, nem leh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epülőgép. A helikopter az egyetlen jármű, amely ezen a bizonytalan terep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szállhat. Tehát a villogok egy helikoptert kalauzolnak majd le a kolost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dvar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ben a két fegyveres végzett a motozással. Egyikük utoljára még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vcsatját is gyakorlott mozdulattal megránci-gálta, hogy megbizonyosodjék ról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m egy elrejtett penge markolata-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a végeztével hátralépett és intett Péternek, hogy mehet. A titokzatos bar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ürelmesen várakozott az udvar túlsó végében, az egyik sziklába vájt cel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járatáná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4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görnyedve lépett be az alacsony bejáraton. Odabent csak egy bűzölg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róleumlámpa pislákolt a keskeny prices feletti falmélyedésben. Az egyik f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lett durva, fara-gatlan asztal állt, a fölötte lógó feszület képezte a cel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len dís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ziklából egy helyütt alacsony padkát véstek ki, amely egyszerre szolg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lcként és valami primitív ülőalkalmatosságul. Tetején egy tucat ütött-kop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őrkötésű könyv sorakozott néhány edény és evőeszköz társaság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rát intett Péternek, hogy üljön le, ő maga azonban állva maradt az ajtó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zeit csuhája bő ujjaiba dugta, arcát, amelyet továbbra is elrejtett a kámzs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rd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dakint az udvaron különös csend honolt. Valami vibráló, feszült várakozá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rződött a levegő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ekkor Peter a szűk cella falai közt ismét figyelmes lett az ismerős szagr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örnyű felismeréstől szinte elzsibbadtak a tagjai. A szag a szerzetesből árad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tudta, kit rejt a csuklya. Mint amikor egy kulcs olajozottan elfordu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zárban... Mindent értett... termető Isten... most már mindent ért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abonázva meredt a hatalmas termetű csuklyás alakra, miközben újra meg új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csapta orrát a drága holland manillaszivarok jól ismert illa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volból felhangzott a rotorok hangja, egészen halkan, mint az éjjeli lep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rnyainak verdesése a lámpa üvegén. A barát kissé felemelte a fejé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sen hallgatózo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agában mérlegelte az esély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le szemben a barát, az öt felfegyverzett ember az udvaron, meg azok, akik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zeledő helikopteren lehetn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rát volt a legveszedelmesebb tényező. Most, hogy már tudta, kicsoda, azz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s tisztában volt, hogy élete egyik legképzettebb ellenfelével áll szem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öt fickó az udvaron - Peter hirtelen rájött, hogy azok már nem sokáig lesz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tt. Egyszerű volt a magyarázat. Cali-phot senki sem láthatta, kivév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bizalmasabb embereit és azokat, akiket úgyis halálra szántak. A barát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őben el fogja küldeni őket. Lehet, hogy a közelben maradnak, de akkor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denképpen időbe telik, hogy visszajöjjenek segíte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radt tehát a szerzetes és maga Caliph. Mert azt biztosan tudta, hogy a rotoro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a Caliph közeledtét jelzi. A zaj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st már dübörgéssé erősödött, mintha közvetlenül a fejük fölül jött volna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rát most teljes figyelmét erre összpontosította. Peter látta, amint a csukly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att elfordítja a fejét. Ez volt az első alkalom, mikor nem figyel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rotorok hangja most megváltozott, amint a pilóta lassan ereszkedni kezde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dvar fölé. A leszálló fények csóvái vakító fehér sugarakkal árasztották el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dvart és bevilágították a szűk cell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odakint örvénylő por halvány csíkokban szállongott be az ajtó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arát ekkor előrébb lépett az ajtónyílásban. Az arca helyén ásító ly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fordu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rre a pillanatra várt. Egész teste "S" alakba görbült, mint a lecsap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észülő viperáé és amint a barát elfordította a fejét, felpattant és az aj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é vetette mag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ávolság alig tízlépésnyi volt. Bár a rotorok dübörgése minden más zaj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nyomott, a barát a képzett harcosok ösztönével megfordult és útját áll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nek. A csuklya alatt védekezőén leszegte fejét, így Peter nem ragadh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 a nyakát, ahogyan eredetileg akarta. Helyette a jobb vállat vette cél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yerének éle úgy sújtott le a váll és a felkarcsont találkozásában, min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óhér bárdja. Még a motorok mennydörgő robaján át is hallotta a kulcscsont él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ppanás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al kezével megragadta a barát törött karjának könyökét és iszonyú erőv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felé rántotta. A törött csontok csikorogva ütődtek össze. Azután egy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varintott a karon, amitől a csontszilánkok borotvaként vágtak az elev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úsba. A szerzetes felüvöltött és összegörnyedt kínjá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viselhetetlen fájdalom megbénította. A zömök, erőteljes test úgy csukl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, mint egy rongydarab. Peter kezdeti lendületével még megragadta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zetes nyakát és fejét teljes erőből belevágta az ajtókeret kövébe. A kopony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mpa, konduló hanggal ütődött neki a kőnek és a hatalmas alak arccal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övezetre borulva összees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hanyatt fordította és felrántotta a hosszú vászoncsuha alját. Előtűntek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jtőernyős bakancsok és a Thor kommandósainak kék színű overallja. A vállszíjr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asztott pisztolytáskában megvillant a Browning Hi-power markolata. Peter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ozdulattal kirántotta a pisztolyt a tokból. Minden bizonnyal Velex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bbanógolyókkal volt megtöltv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csuklya leesett és előtűnt Colin Noble arca. Széles, barátságos száj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yhüdten szétnyílt. Karamellszínű szemei megüvegesedtek a rémülettől. A nagy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örbe-bokszolóorr ... milyen kedves is volt neki valaha ez az arc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vér vékony patakokban csordogált sűrű, göndör fürtjei alól, lefolyt az arcán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üle mögé - de még eszméleténél volt. Ekkor Peter az orra alá nyomta a Brownin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övét. Ha meghúzza a ravaszt, a Velex lövedék az egész koponyatetőt levág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rókája leesett és ekkor meglátta Colin riadt szemeiben a felismerés szikráj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Peter! Ne! - hörögte kétségbeesetten. - Én vagyok Kaktuszvirág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étert mintha fejbe kólintották volna. Ujjai elengedték a ravaszt. A következ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llanatban felpattant és kirohant az udvarra, otthagyva Colint elterülv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ella kőpadlój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helikopter ekkorra már le is szállt. Ötszemélyes Bell Jet Ranger volt, a Tho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ommandó kék-arany színeiben. Oldalán ott díszelgett a Thor jelvénye és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ira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"THOR COMMUNICATIONS"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pilóta még a kabinban ült, de egy másik férfi már kiszállt a gépből és a cell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járata felé igyek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ár összegörnyedt a rotor lapátjai alatt, lehetetlen volt nem felismerni magas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sportolt alakját. A légörvény szétzilálta oroszlánsörényszerű ősz haját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iporkázó fény megvilágította méltóságteljes arcvonásait - úgy hatott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hakespeare dráma tragikus hőse. Megjelenésének lenyűgöző hatása jóv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ülmúlta puszta fizikai jelenlét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ingston Parker kilépett a rotorok alól. Felegyenesedett és egy lélegzeteláll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percig az udvar túloldalán álló Péterre meredt. A paróka nélkül azonna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ismer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pillanatig úgy állt ott, mint egy csapdába esett öreg oroszl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aliph! - szólította meg éles, átható hangon Peter. Ezzel Kingston Parker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utolsó kétely is eloszlott. Hatalmas testéhez képest hihetetlen fürgeségge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erdült. Már majdnem elérte a helikopter ajtaját, mikor Peter ráemelte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owningo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lső golyó a hátán érte és valósággal behajította a nyi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7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ott ajtón a gép belsejébe. De a pisztoly tüzeléskor megugrott Peter kezében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gy a lövés nem volt halálos. A helikopter pedig már fel is emelkedett és sajá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ngelye körül megfordulva kilebegett a szakadék fölé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lőrerohant és felugrott a kő mellvédre. A Jet Ranger a feje fölö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begett. Fehér hasa úgy domborodott, akár egy emberevő cápáé. Peter szédelg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ényszórók vakító sugarában. A helikopter nekilendült és a sziklaorom fölé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elk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két marokra fogta a Browningot és a feje fölé lőtt. Az üzemanyagtank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élozta meg a törzs végében. Egyik rob-banógolyót a másik után lőtte ki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sztoly minden egyes lövéskor keményen visszarúgott. Peter sajgó karokkal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-lakkal tovább tüz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ta, amint a Velex golyók átütik a törzs vékony lemezburkát, látta, a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pró villanással szétrobbannak - de a helikopter tovább emelkedett. Most má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ámolta a lövéseket. A tár már majdnem kiür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zenegy ...tizenkettő ... Feje fölött lángba borult az égbolt, lába ala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emegtek a kövek a süvítő légnyomás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Jet Ranger mint egy lángoló bokréta hanyatt fordult a levegőben. A motor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jára sivítva fel^ődült és a gép vakító tűzgolyóként zuhant alá a mélység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fordult és látta, amint a kapun át fegyveresek özönlik el az udvar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Thor kommandósai voltak. Válogatott harcosok, akiket ő maga képzett ki valah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golyó maradt még a Browningban. Tudta, hogy nem sikerülhet - még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próbálta elérni a lépcsőhöz vezető ajtót. Ez volt az egyetlen esélye, ho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enekülj ö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 egy kötéltáncos, végigszaladt a kő mellvéd tetején. Útközben az egyetl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maradt golyót is kilőtte, hogy távol tartsa magától a felé rohanó ember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lsüvítő golyó éles hangja hasított a fülébe. Hátrahőkölt és elveszítette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nsúlyát. Megpróbált esés közben megfordulni, hogy le ne zuhanjon a mélységb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kkor érték a lövés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llotta, amint a golyók tompa cuppanással vágódnak a húsába - úgy hangzot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ntha egy nehézsúlyú bokszoló pofozná a zsákot. Megtántorodott és már zuhant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felé a feneketlen sötétségb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tűnt, mintha végtelen ideig zuhanna. Azt hitte, meg sem áll a háromszá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teres mélység aljáig, ahol a sivatag homokjában, emeletmagasságú tűzoszlopo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övellve égett a helikopter - Caliph halotti máglyáj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árom méterrel a mellvéd alatt néhány tövises sivatagi cserje kókadozo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skeny sziklapárkányon. Erre zuhant rá Peter. A horgas tövisek beleakadta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hájába és a húsába mélyedt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elhomályosuló tudattal lógott a szakadék fö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olsó világos pillanatában még hallotta, amint Colin Noble odafent elüvöl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á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üzet szüntess! Ne lőjetek! - Azután minden elsötétü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tétséget időnként világos pillanatok szakították meg, de a köztük lév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összefüggést eltorzította a fájdalom és a kusza, lidércnyomásos képe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mlékezett rá, amint beemelik egy repülőgépbe. A Thor-nál használatos, testh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imuló hordagyak egyikén feküdt, szorosan leszíjazva, tehetetlenül, mint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jszül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Magda Altmann Learjet-jének belső kabinját látta. Felismerte a fedél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ívelt mennyezetének kézi festéssel készült díszítését. Infúziós palackoka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átott lelógni a feje fölül - a vér rubinként vöröslött bennük, mint az óbor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ristálypohárban. Mikor lenézett, látta a csöveket, amelyek a karjából kiál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tag tűkbe csatlakoztak. De valami kimondhatatlan fáradtság kerített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ába - mintha a lelke zúzódott volna darabokra. Lehunyta a szem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kor újból kinyitotta, egy hosszú, kivilágított folyosó meny-nyezetét lá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ohanni maga fölött. Érezte a mozgást, hallotta a műtőkocsi kerekein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ikorgó hangját. Halk beszéd ütötte meg a fülét - felismerte a franci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avakat. Azután a magasban újra feltűnt egy élénkpiros vérrel telt palack.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ecses, hosszú kezet, amely az üveget tartotta, jól ismer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oldalra fordította fejét és szeme sarkából homályosan meglátta Magd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tmann imádott arcá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zeretlek - mondta, de nem jött ki hang a torkán. Rájött, hogy ajkai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ngedelmeskednek akaratának. Úrrá lett rajta a leküzdhetetlen fáradtság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adóan hagyta, hogy szemhéjai lecsukódjana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29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nnyire súlyos? - hallotta Magda könnyed, csevegő francia beszédét. Eg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érfihang fele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egyik golyó a szív közvetlen közelében akadt meg. Azonnal el kel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ávolítanunk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után érezte a tű szúrását és rögtön utána a Pentothal penészes ízét a nyelvé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begve merült alá a kálbulat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sötétség mintha egy örökkévalóságig tartott volna, azután lassan, nagyo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világosodni kezdett. Visszatérő öntudatával elsőként a mellét borít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stag kötést érzékelte, amelytől alig kapott levegő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következő dolog, amit felismert, Magda Altmann volt - és az, hogy milyen szép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Úgy rémlett neki, hogy Magda mindvégig mellette volt. Látta, amint arca felderü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boldogságtó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Köszönöm - suttogta. - Köszönöm neked, drágám, hogy visszatértél hozzá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ssan kibontakozott a La Pierre Bénite-beli szoba képe. A magas, aranydísz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nnyezet, a hosszú ablakok, mögöttük a park és a tó. A parton teljes tavasz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ompájában álltak a fák, a levegő tele volt az új élet ígéretével. Magda egé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rágkazlakat hordatott a szobába és napjai legnagyobb részét a betegágy mel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öltö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szóltak az Altmann Műveknél, mikor csak úgy, újra besétáltál? - ez vo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gyik első kérdés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t meglehetősen nagy zavart keltettem, chéri - nevetett fel Magda rekedte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gján. - Már el is osztották egymás között a legjövedelmezőbb tisztségek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ár nyolcadik napja lábadozott La Pierre Bénite-ben és már ki tudott üln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ablak előtti karosszékbe, amikor látogató érk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a szék mögött állt, hogy megóvhassa őt a túlzott fizikai, vagy lelk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génybevételtő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Noble úgy oldalgott be a szobába, mint egy félénk bernáthegyi kutya. Jobb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karja begipszelve, felkötve lógott a mellén. Ép kezével rábökö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a tudtam volna, Jiogy te vagy az és nem Sir Steven, egy pillanatra s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ordítok hátat - szólt engesztelő vigyorr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megmerevedett ültében. Arca mozdulatlan, fehé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30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szkká változott. Magda megnyugtatóan vállára tette a kezé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finoman, Peter - suttog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gy dolgot árulj el - sziszegte Peter. - Te szervezted meg Melissa-Jan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rablásá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megrázta a fejét. - Becsületszavamra, nem. Parker egy másik ügynöké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sználta fel. Nem is tudtam, mire kész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engesztelhetetlen tekintettel meredt rá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Csak akkor jöttem rá, hogy ez Caliph műve volt, mikor már megtaláltu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lissa-Jane-t - folytatta Colin. - Ha tudtam volna - sohasem hagytam volna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gy ez megtörténjék. Ezt Caliphnak is tudnia kellett. Ezért nem is bízta rá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olgot. - Colin kapkodva, zaklatott hangon beszél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t akart Parker elérni ezzel? - Peter hangja még mindig gonoszul sziszeg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Három különböző célja volt. Először is meg akart győzni téged, hogy nem ő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aliph. Ezért követelte először a saját meggyilkolását. Persze sohasem jutott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 közelébe. Azután lehetővé tette, hogy megtaláld a lányodat. Maga Ca-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t a titokzatos telefonáló, aki beköpte O'Shaughnessy nevét és a rejtekhelye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égül Magda Altmann ellen fordított. - Colin bocsánatkérő pillantást vetett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sszonyra. - Ha őt megölted volna, a bűnöd egy életre Caliph rabszolgájává tesz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jöttél rá minderre? - érdeklődött Pete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Melissa-Jane megtalálását követő napon. Akkor már semmi sem akadályozhatt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, hogy ki ne derüljön, én m*^ gyök Kaktuszvirág. Csak egyet tehettem -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gyelmeztetutlr Magdát a Mossad-on kereszt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z így igaz, Peter - szólalt meg csendesen Magda. Peter merev tartása lassa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elenged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kor szervezett be Caliph mint első emberét? - kérdezte megenyhült hango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mint átvettem tőled a Thor parancsnokságát. Sosem bízott meg benned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jesen, Peter, ezért is ellenezte, hogy te légy a Thor első embere. És ezér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gadta meg az első kínálkozó alkalmat, hogy megszabaduljon tőled. Ezért próbá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öletni téged a rambouillet-i úton. Csak mikor a merénylet kudarcba fulladt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kkor jött rá, micsoda kincset érsz a számár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31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összes Atlas egység parancsnokai Caliph főtisztjei? Tanner is a Mercuryná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és Peterson a Diana-nál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, mindhárman azok vagyunk - bólintott Colin. Hosszú csend következet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re vagy még kíváncsi, Peter? - kérdezte végül halkan Colin. - Van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kérdésed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Jelenleg nincs - ingatta fejét Peter fáradtan. - Később lesz még jó néhány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ekkor kutató tekintettel Magda Altmannra pillantott. - Elég erős les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ozzá? - kérdezte. - Elmondhatom a többit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egy pillanatig habozott. - Igen - döntötte el végül. - Most mondja me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k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z Atlast azzal a céllal hozták létre, hogy titkos fegyver legyen a nyuga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vilizáció védelmében - egy olyan civilizációéban, amely rég elpuhult é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hunyászkodott ellenségei előtt. Hogy egyszer már képesek legyün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beszállni az erőszakkal és a kalózkodással. Az Atlas valójában sok nemze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efolyásos embereinek szövetsége, akik Caliphot akarták legfőbb vezetőjüknek. E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z egyetlen olyan szervezet, amelynek nem szabnak keretet államhatárok és amely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int tudjuk - a nyugati polgári társadalom megmentését tűzte ki célul. Az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tlas ma is létezik, szerkezetileg ép maradt - csak Caliph halt meg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rencsétlen légibaleset áldozata lett a Jordán völgyében - de az Atlasz ettő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ég létezik. Továbbra is működnie kell, miután kigyomláltuk belőle, amit Caliph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rontott. Ez minden reménységünk ebben a megtébolyo-dott vilá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ohasem hallotta még Colint ilyen világosan és meggyőzően beszélni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persze tudod, Peter, hogy eredetileg téged szemeltek ki az Atla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ezetésére. Sajnos egy nem megfelelő ember kerekedett felül - bár akkortájt még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nki sem sejthette, hogy rosszul választottak. Kingston Parker mind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kintetben megfelelőnek látszott a feladatra - de voltak rejtett hibái, amely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sak jóval később mutatkoztak meg. - Colin ép kezének ujjain számolva belefogo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felsorolásb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Először is hiányzott belőle a természetes bátorság. Saját személy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ztonságának megszállottja lett és ennek érdekében súlvosan visszaél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talmáva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3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odszor: kíméletlen törtető volt és féktelen hatalomvágy fűtötte. Az Atlas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marosan nem tekintette egyébnek, mint valami harci szekérnek, amely őt röpí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dicsőség felé. Közvetlen célként az Egyesült Államok elnöksége lebegett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zeme előtt. Az Atlast arra használta, hogy megsemmisítse politikai ellenfelei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 elérte volna, hogy elnöknek válaszszák, ember meg nem mondhatja, mi let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olna a következő stáció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kinyújtotta kezét és hirtelen ökölbe szorítot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A határozatot, amely lehetővé tette, hogy találkozz Kingston Parkerrel, nem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 ember hozta - és nem is egy országba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lin arcára ismét kiült a kisfiús, lefegyverző vigyor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Nem is tudtam, hogy te vagy az. Egészen addig Steven Stride-nak hittelek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míg hátat nem fordítottam neked!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ondja már meg neki, Colin - szólt közbe csendesen Magda. - Essünk már túl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ajta. Még nagyon gyeng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helyeselt Colin. - Máris. Szóval az a helyzet, hogy tegnap délben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tkos határozattal megerősítették, hogy téged választanak Kingston Park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ódjául az Atlas legfelsőbb vezetésér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úgy érezte, mintha kitárulna egy ajtó, amely oly sokáig zárva volt előtte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e most először saját sorsát is tisztán látta ezen az ajtón keresztül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 vagy az az ember, aki természetes adottságainál és képzettségénél fogv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egalkalmasabb arra, hogy betöltse az űrt, amelyet Kingston Parker hagyott mag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tá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alami sohasem tapasztalt, mélyről jövő erő és elszántság töltötte el Peter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yenge, kínoktól gyötört testét. Még önmaga számára is új volt, mintha mindig i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re a pillanatra tartogatta voln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Tehát elvállalod az Atlas irányítását? - kérdezte Colin. - Milyen választ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hetek?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hosszú ujjai megszorították a vállát és nem is eresztették el, amíg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álaszon töprengett. Azután egy hirtelen elhatározással döntött. Tudta, nincs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ás választása - ez volt megírva számára a sors könyvében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Igen - mondta ki tisztán, érthetően. - Mondd meg nekik, hogy elfogadom a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gbízatást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Ünnepélyes pillanat volt. Végtelennek tűnő másodpercek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33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eltek el. Mindenki megilletődötten hallgatott. Magda törte meg a csendet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Meghalt Caliph... - suttogta - ...éljen Caliph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ter Stride felemelte a fejét, ránézett és jeges hangon felelte: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- Soha többé ne nevezz így engem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agda beleegyezően bólintott, majd fölébe hajolt és forrón szájon csókolta.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 MŰBEN ELŐFORDULÓ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DEGEN KIFEJEZÉSEK JEGYZEKE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i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1. Attendez! - Figyelj! (francia) 172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2. Oui, madame le Baronne, d'accord. Tout a fait vrai... -Igen, bárónő,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gyetértek. Teljesen igaza van... (francia) 176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3. Qu'a tu, chéri? - Mi van veled, kedvesem? (francia) 338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. Tu ne penses pas? - Nem gondolod? (francia) 365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5. VIP (Very Important Person) - Nagyon fontos személy (angol) 398</w:t>
      </w:r>
    </w:p>
    <w:p>
      <w:pPr>
        <w:pStyle w:val="Normal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6:19:00Z</dcterms:created>
  <dc:creator>na ne</dc:creator>
  <dc:description/>
  <cp:keywords/>
  <dc:language>en-US</dc:language>
  <cp:lastModifiedBy>na ne</cp:lastModifiedBy>
  <dcterms:modified xsi:type="dcterms:W3CDTF">2008-12-20T06:21:00Z</dcterms:modified>
  <cp:revision>2</cp:revision>
  <dc:subject/>
  <dc:title/>
</cp:coreProperties>
</file>