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A fordítás alapját képező kiadás: </w:t>
      </w:r>
    </w:p>
    <w:p>
      <w:pPr>
        <w:pStyle w:val="Normal"/>
        <w:jc w:val="center"/>
        <w:rPr>
          <w:b/>
          <w:b/>
          <w:bCs/>
          <w:sz w:val="24"/>
          <w:szCs w:val="24"/>
        </w:rPr>
      </w:pPr>
      <w:r>
        <w:rPr>
          <w:b/>
          <w:bCs/>
          <w:sz w:val="24"/>
          <w:szCs w:val="24"/>
        </w:rPr>
        <w:t>Joan Slonczewski:</w:t>
      </w:r>
    </w:p>
    <w:p>
      <w:pPr>
        <w:pStyle w:val="Elformzottszveg"/>
        <w:jc w:val="center"/>
        <w:rPr>
          <w:rFonts w:ascii="Times New Roman" w:hAnsi="Times New Roman" w:eastAsia="Courier New" w:cs="Times New Roman"/>
          <w:i/>
          <w:i/>
          <w:iCs/>
          <w:sz w:val="24"/>
          <w:szCs w:val="24"/>
        </w:rPr>
      </w:pPr>
      <w:r>
        <w:rPr>
          <w:rFonts w:eastAsia="Courier New" w:cs="Times New Roman" w:ascii="Times New Roman" w:hAnsi="Times New Roman"/>
          <w:i/>
          <w:iCs/>
          <w:sz w:val="24"/>
          <w:szCs w:val="24"/>
        </w:rPr>
        <w:t xml:space="preserve">The Children Star </w:t>
      </w:r>
    </w:p>
    <w:p>
      <w:pPr>
        <w:pStyle w:val="Elformzottszveg"/>
        <w:jc w:val="center"/>
        <w:rPr>
          <w:rFonts w:ascii="Times New Roman" w:hAnsi="Times New Roman" w:eastAsia="Courier New" w:cs="Times New Roman"/>
          <w:sz w:val="24"/>
          <w:szCs w:val="24"/>
        </w:rPr>
      </w:pPr>
      <w:r>
        <w:rPr>
          <w:rFonts w:eastAsia="Courier New" w:cs="Times New Roman" w:ascii="Times New Roman" w:hAnsi="Times New Roman"/>
          <w:sz w:val="24"/>
          <w:szCs w:val="24"/>
        </w:rPr>
        <w:t>©TOR Book, 1998</w:t>
      </w:r>
    </w:p>
    <w:p>
      <w:pPr>
        <w:pStyle w:val="Elformzottszveg"/>
        <w:jc w:val="center"/>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jc w:val="center"/>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Fordította: </w:t>
      </w:r>
    </w:p>
    <w:p>
      <w:pPr>
        <w:pStyle w:val="Elformzottszveg"/>
        <w:jc w:val="center"/>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t>Kollárik Péter</w:t>
      </w:r>
    </w:p>
    <w:p>
      <w:pPr>
        <w:pStyle w:val="Elformzottszveg"/>
        <w:jc w:val="center"/>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r>
    </w:p>
    <w:p>
      <w:pPr>
        <w:pStyle w:val="Elformzottszveg"/>
        <w:jc w:val="center"/>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Sorozatszerkesztő: </w:t>
      </w:r>
    </w:p>
    <w:p>
      <w:pPr>
        <w:pStyle w:val="Elformzottszveg"/>
        <w:jc w:val="center"/>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t>Burger István</w:t>
      </w:r>
    </w:p>
    <w:p>
      <w:pPr>
        <w:pStyle w:val="Elformzottszveg"/>
        <w:jc w:val="center"/>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r>
    </w:p>
    <w:p>
      <w:pPr>
        <w:pStyle w:val="Elformzottszveg"/>
        <w:jc w:val="center"/>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Szerkesztette és az életrajzot írta: </w:t>
      </w:r>
    </w:p>
    <w:p>
      <w:pPr>
        <w:pStyle w:val="Elformzottszveg"/>
        <w:jc w:val="center"/>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t>Németh Attila</w:t>
      </w:r>
    </w:p>
    <w:p>
      <w:pPr>
        <w:pStyle w:val="Elformzottszveg"/>
        <w:jc w:val="center"/>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r>
    </w:p>
    <w:p>
      <w:pPr>
        <w:pStyle w:val="Elformzottszveg"/>
        <w:jc w:val="center"/>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Borítókép: </w:t>
      </w:r>
    </w:p>
    <w:p>
      <w:pPr>
        <w:pStyle w:val="Elformzottszveg"/>
        <w:jc w:val="center"/>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t>Bátri Ferenc</w:t>
      </w:r>
    </w:p>
    <w:p>
      <w:pPr>
        <w:pStyle w:val="Elformzottszveg"/>
        <w:jc w:val="center"/>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r>
    </w:p>
    <w:p>
      <w:pPr>
        <w:pStyle w:val="Elformzottszveg"/>
        <w:jc w:val="center"/>
        <w:rPr>
          <w:rFonts w:ascii="Times New Roman" w:hAnsi="Times New Roman" w:eastAsia="Courier New" w:cs="Times New Roman"/>
          <w:sz w:val="24"/>
          <w:szCs w:val="24"/>
        </w:rPr>
      </w:pPr>
      <w:r>
        <w:rPr>
          <w:rFonts w:eastAsia="Courier New" w:cs="Times New Roman" w:ascii="Times New Roman" w:hAnsi="Times New Roman"/>
          <w:sz w:val="24"/>
          <w:szCs w:val="24"/>
        </w:rPr>
        <w:t>ISBN 963 86936 1 4</w:t>
      </w:r>
    </w:p>
    <w:p>
      <w:pPr>
        <w:pStyle w:val="Elformzottszveg"/>
        <w:jc w:val="center"/>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jc w:val="center"/>
        <w:rPr>
          <w:rFonts w:ascii="Times New Roman" w:hAnsi="Times New Roman" w:eastAsia="Courier New" w:cs="Times New Roman"/>
          <w:sz w:val="24"/>
          <w:szCs w:val="24"/>
        </w:rPr>
      </w:pPr>
      <w:r>
        <w:rPr>
          <w:rFonts w:eastAsia="Courier New" w:cs="Times New Roman" w:ascii="Times New Roman" w:hAnsi="Times New Roman"/>
          <w:sz w:val="24"/>
          <w:szCs w:val="24"/>
        </w:rPr>
        <w:t>© 1998 by Joan Slonczewski</w:t>
      </w:r>
    </w:p>
    <w:p>
      <w:pPr>
        <w:pStyle w:val="Elformzottszveg"/>
        <w:jc w:val="center"/>
        <w:rPr>
          <w:rFonts w:ascii="Times New Roman" w:hAnsi="Times New Roman" w:eastAsia="Courier New" w:cs="Times New Roman"/>
          <w:sz w:val="24"/>
          <w:szCs w:val="24"/>
        </w:rPr>
      </w:pPr>
      <w:r>
        <w:rPr>
          <w:rFonts w:eastAsia="Courier New" w:cs="Times New Roman" w:ascii="Times New Roman" w:hAnsi="Times New Roman"/>
          <w:sz w:val="24"/>
          <w:szCs w:val="24"/>
        </w:rPr>
        <w:t>© Hungarian translation 2006, Kollárik Péter</w:t>
      </w:r>
    </w:p>
    <w:p>
      <w:pPr>
        <w:pStyle w:val="Elformzottszveg"/>
        <w:jc w:val="center"/>
        <w:rPr>
          <w:rFonts w:ascii="Times New Roman" w:hAnsi="Times New Roman" w:eastAsia="Courier New" w:cs="Times New Roman"/>
          <w:sz w:val="24"/>
          <w:szCs w:val="24"/>
        </w:rPr>
      </w:pPr>
      <w:r>
        <w:rPr>
          <w:rFonts w:eastAsia="Courier New" w:cs="Times New Roman" w:ascii="Times New Roman" w:hAnsi="Times New Roman"/>
          <w:sz w:val="24"/>
          <w:szCs w:val="24"/>
        </w:rPr>
        <w:t>© Hungarian edition 2006, Metropolis Media</w:t>
      </w:r>
    </w:p>
    <w:p>
      <w:pPr>
        <w:pStyle w:val="Elformzottszveg"/>
        <w:jc w:val="center"/>
        <w:rPr>
          <w:rFonts w:ascii="Times New Roman" w:hAnsi="Times New Roman" w:eastAsia="Courier New" w:cs="Times New Roman"/>
          <w:sz w:val="24"/>
          <w:szCs w:val="24"/>
        </w:rPr>
      </w:pPr>
      <w:r>
        <w:rPr>
          <w:rFonts w:eastAsia="Courier New" w:cs="Times New Roman" w:ascii="Times New Roman" w:hAnsi="Times New Roman"/>
          <w:sz w:val="24"/>
          <w:szCs w:val="24"/>
        </w:rPr>
        <w:t>(Sárkány Bt.)</w:t>
      </w:r>
    </w:p>
    <w:p>
      <w:pPr>
        <w:pStyle w:val="Elformzottszveg"/>
        <w:jc w:val="center"/>
        <w:rPr>
          <w:rFonts w:ascii="Times New Roman" w:hAnsi="Times New Roman" w:eastAsia="Courier New" w:cs="Times New Roman"/>
          <w:sz w:val="24"/>
          <w:szCs w:val="24"/>
        </w:rPr>
      </w:pPr>
      <w:r>
        <w:rPr>
          <w:rFonts w:eastAsia="Courier New" w:cs="Times New Roman" w:ascii="Times New Roman" w:hAnsi="Times New Roman"/>
          <w:sz w:val="24"/>
          <w:szCs w:val="24"/>
        </w:rPr>
        <w:t>www.galaktikamagazin.hu</w:t>
      </w:r>
    </w:p>
    <w:p>
      <w:pPr>
        <w:pStyle w:val="Elformzottszveg"/>
        <w:jc w:val="center"/>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jc w:val="center"/>
        <w:rPr>
          <w:rFonts w:ascii="Times New Roman" w:hAnsi="Times New Roman" w:eastAsia="Courier New" w:cs="Times New Roman"/>
          <w:sz w:val="24"/>
          <w:szCs w:val="24"/>
        </w:rPr>
      </w:pPr>
      <w:r>
        <w:rPr>
          <w:rFonts w:eastAsia="Courier New" w:cs="Times New Roman" w:ascii="Times New Roman" w:hAnsi="Times New Roman"/>
          <w:sz w:val="24"/>
          <w:szCs w:val="24"/>
        </w:rPr>
        <w:t>Könyveink kedvezményesen megvásárolhatók</w:t>
      </w:r>
    </w:p>
    <w:p>
      <w:pPr>
        <w:pStyle w:val="Elformzottszveg"/>
        <w:jc w:val="center"/>
        <w:rPr>
          <w:rFonts w:ascii="Times New Roman" w:hAnsi="Times New Roman" w:eastAsia="Courier New" w:cs="Times New Roman"/>
          <w:sz w:val="24"/>
          <w:szCs w:val="24"/>
        </w:rPr>
      </w:pPr>
      <w:r>
        <w:rPr>
          <w:rFonts w:eastAsia="Courier New" w:cs="Times New Roman" w:ascii="Times New Roman" w:hAnsi="Times New Roman"/>
          <w:sz w:val="24"/>
          <w:szCs w:val="24"/>
        </w:rPr>
        <w:t>a Galaktika szerkesztőségében:</w:t>
      </w:r>
    </w:p>
    <w:p>
      <w:pPr>
        <w:pStyle w:val="Elformzottszveg"/>
        <w:jc w:val="center"/>
        <w:rPr>
          <w:rFonts w:ascii="Times New Roman" w:hAnsi="Times New Roman" w:eastAsia="Courier New" w:cs="Times New Roman"/>
          <w:sz w:val="24"/>
          <w:szCs w:val="24"/>
        </w:rPr>
      </w:pPr>
      <w:r>
        <w:rPr>
          <w:rFonts w:eastAsia="Courier New" w:cs="Times New Roman" w:ascii="Times New Roman" w:hAnsi="Times New Roman"/>
          <w:sz w:val="24"/>
          <w:szCs w:val="24"/>
        </w:rPr>
        <w:t>1122 Bp., Moszkva tér 13. 1/2 em.</w:t>
      </w:r>
    </w:p>
    <w:p>
      <w:pPr>
        <w:pStyle w:val="Elformzottszveg"/>
        <w:jc w:val="center"/>
        <w:rPr>
          <w:rFonts w:ascii="Times New Roman" w:hAnsi="Times New Roman" w:eastAsia="Courier New" w:cs="Times New Roman"/>
          <w:sz w:val="24"/>
          <w:szCs w:val="24"/>
        </w:rPr>
      </w:pPr>
      <w:r>
        <w:rPr>
          <w:rFonts w:eastAsia="Courier New" w:cs="Times New Roman" w:ascii="Times New Roman" w:hAnsi="Times New Roman"/>
          <w:sz w:val="24"/>
          <w:szCs w:val="24"/>
        </w:rPr>
        <w:t>Tel.: 457-0250</w:t>
      </w:r>
    </w:p>
    <w:p>
      <w:pPr>
        <w:pStyle w:val="Elformzottszveg"/>
        <w:jc w:val="center"/>
        <w:rPr>
          <w:rFonts w:ascii="Times New Roman" w:hAnsi="Times New Roman" w:eastAsia="Courier New" w:cs="Times New Roman"/>
          <w:sz w:val="24"/>
          <w:szCs w:val="24"/>
        </w:rPr>
      </w:pPr>
      <w:r>
        <w:rPr>
          <w:rFonts w:eastAsia="Courier New" w:cs="Times New Roman" w:ascii="Times New Roman" w:hAnsi="Times New Roman"/>
          <w:sz w:val="24"/>
          <w:szCs w:val="24"/>
        </w:rPr>
        <w:t>Hétköznap nyitva: 10-16 óráig</w:t>
      </w:r>
    </w:p>
    <w:p>
      <w:pPr>
        <w:pStyle w:val="Elformzottszveg"/>
        <w:jc w:val="center"/>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jc w:val="center"/>
        <w:rPr>
          <w:rFonts w:ascii="Times New Roman" w:hAnsi="Times New Roman" w:eastAsia="Courier New" w:cs="Times New Roman"/>
          <w:sz w:val="24"/>
          <w:szCs w:val="24"/>
        </w:rPr>
      </w:pPr>
      <w:r>
        <w:rPr>
          <w:rFonts w:eastAsia="Courier New" w:cs="Times New Roman" w:ascii="Times New Roman" w:hAnsi="Times New Roman"/>
          <w:sz w:val="24"/>
          <w:szCs w:val="24"/>
        </w:rPr>
        <w:t>Felelős kiadó: Svelta Zsóka</w:t>
      </w:r>
    </w:p>
    <w:p>
      <w:pPr>
        <w:pStyle w:val="Elformzottszveg"/>
        <w:jc w:val="center"/>
        <w:rPr>
          <w:rFonts w:ascii="Times New Roman" w:hAnsi="Times New Roman" w:eastAsia="Courier New" w:cs="Times New Roman"/>
          <w:sz w:val="24"/>
          <w:szCs w:val="24"/>
        </w:rPr>
      </w:pPr>
      <w:r>
        <w:rPr>
          <w:rFonts w:eastAsia="Courier New" w:cs="Times New Roman" w:ascii="Times New Roman" w:hAnsi="Times New Roman"/>
          <w:sz w:val="24"/>
          <w:szCs w:val="24"/>
        </w:rPr>
        <w:t>Sorozatterv és tipográfia: Nagual Design</w:t>
      </w:r>
    </w:p>
    <w:p>
      <w:pPr>
        <w:pStyle w:val="Elformzottszveg"/>
        <w:jc w:val="center"/>
        <w:rPr>
          <w:rFonts w:ascii="Times New Roman" w:hAnsi="Times New Roman" w:eastAsia="Courier New" w:cs="Times New Roman"/>
          <w:sz w:val="24"/>
          <w:szCs w:val="24"/>
        </w:rPr>
      </w:pPr>
      <w:r>
        <w:rPr>
          <w:rFonts w:eastAsia="Courier New" w:cs="Times New Roman" w:ascii="Times New Roman" w:hAnsi="Times New Roman"/>
          <w:sz w:val="24"/>
          <w:szCs w:val="24"/>
        </w:rPr>
        <w:t>Nyomdai munkák: Keskeny és társai Nyomdaipari Kft.</w:t>
      </w:r>
    </w:p>
    <w:p>
      <w:pPr>
        <w:pStyle w:val="Elformzottszveg"/>
        <w:jc w:val="center"/>
        <w:rPr>
          <w:rFonts w:ascii="Times New Roman" w:hAnsi="Times New Roman" w:eastAsia="Courier New" w:cs="Times New Roman"/>
          <w:sz w:val="24"/>
          <w:szCs w:val="24"/>
        </w:rPr>
      </w:pPr>
      <w:r>
        <w:rPr>
          <w:rFonts w:eastAsia="Courier New" w:cs="Times New Roman" w:ascii="Times New Roman" w:hAnsi="Times New Roman"/>
          <w:sz w:val="24"/>
          <w:szCs w:val="24"/>
        </w:rPr>
        <w:t>Felelős vezető: Keskeny Árpád</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r>
        <w:br w:type="page"/>
      </w:r>
    </w:p>
    <w:p>
      <w:pPr>
        <w:pStyle w:val="Elformzottszveg"/>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r>
    </w:p>
    <w:p>
      <w:pPr>
        <w:pStyle w:val="Elformzottszveg"/>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r>
    </w:p>
    <w:p>
      <w:pPr>
        <w:pStyle w:val="Elformzottszveg"/>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r>
    </w:p>
    <w:p>
      <w:pPr>
        <w:pStyle w:val="Elformzottszveg"/>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r>
    </w:p>
    <w:p>
      <w:pPr>
        <w:pStyle w:val="Elformzottszveg"/>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r>
    </w:p>
    <w:p>
      <w:pPr>
        <w:pStyle w:val="Elformzottszveg"/>
        <w:jc w:val="center"/>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r>
    </w:p>
    <w:p>
      <w:pPr>
        <w:pStyle w:val="Elformzottszveg"/>
        <w:jc w:val="center"/>
        <w:rPr>
          <w:rFonts w:ascii="Times New Roman" w:hAnsi="Times New Roman" w:eastAsia="Courier New" w:cs="Times New Roman"/>
          <w:b/>
          <w:b/>
          <w:bCs/>
          <w:spacing w:val="60"/>
          <w:sz w:val="24"/>
          <w:szCs w:val="24"/>
        </w:rPr>
      </w:pPr>
      <w:r>
        <w:rPr>
          <w:rFonts w:eastAsia="Courier New" w:cs="Times New Roman" w:ascii="Times New Roman" w:hAnsi="Times New Roman"/>
          <w:b/>
          <w:bCs/>
          <w:spacing w:val="60"/>
          <w:sz w:val="24"/>
          <w:szCs w:val="24"/>
        </w:rPr>
        <w:t>Joan</w:t>
      </w:r>
    </w:p>
    <w:p>
      <w:pPr>
        <w:pStyle w:val="Elformzottszveg"/>
        <w:jc w:val="center"/>
        <w:rPr>
          <w:rFonts w:ascii="Times New Roman" w:hAnsi="Times New Roman" w:eastAsia="Courier New" w:cs="Times New Roman"/>
          <w:spacing w:val="60"/>
          <w:sz w:val="32"/>
          <w:szCs w:val="32"/>
        </w:rPr>
      </w:pPr>
      <w:r>
        <w:rPr>
          <w:rFonts w:eastAsia="Courier New" w:cs="Times New Roman" w:ascii="Times New Roman" w:hAnsi="Times New Roman"/>
          <w:spacing w:val="60"/>
          <w:sz w:val="32"/>
          <w:szCs w:val="32"/>
        </w:rPr>
        <w:t>Slonczewski</w:t>
      </w:r>
    </w:p>
    <w:p>
      <w:pPr>
        <w:pStyle w:val="Elformzottszveg"/>
        <w:jc w:val="center"/>
        <w:rPr>
          <w:rFonts w:ascii="Times New Roman" w:hAnsi="Times New Roman" w:eastAsia="Courier New" w:cs="Times New Roman"/>
          <w:spacing w:val="60"/>
          <w:sz w:val="24"/>
          <w:szCs w:val="24"/>
        </w:rPr>
      </w:pPr>
      <w:r>
        <w:rPr>
          <w:rFonts w:eastAsia="Courier New" w:cs="Times New Roman" w:ascii="Times New Roman" w:hAnsi="Times New Roman"/>
          <w:spacing w:val="60"/>
          <w:sz w:val="24"/>
          <w:szCs w:val="24"/>
        </w:rPr>
      </w:r>
    </w:p>
    <w:p>
      <w:pPr>
        <w:pStyle w:val="Elformzottszveg"/>
        <w:jc w:val="center"/>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jc w:val="center"/>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jc w:val="center"/>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jc w:val="center"/>
        <w:rPr>
          <w:rFonts w:ascii="Times New Roman" w:hAnsi="Times New Roman" w:eastAsia="Courier New" w:cs="Times New Roman"/>
          <w:sz w:val="36"/>
          <w:szCs w:val="36"/>
        </w:rPr>
      </w:pPr>
      <w:r>
        <w:rPr>
          <w:rFonts w:eastAsia="Courier New" w:cs="Times New Roman" w:ascii="Times New Roman" w:hAnsi="Times New Roman"/>
          <w:sz w:val="36"/>
          <w:szCs w:val="36"/>
        </w:rPr>
      </w:r>
    </w:p>
    <w:p>
      <w:pPr>
        <w:pStyle w:val="Elformzottszveg"/>
        <w:jc w:val="center"/>
        <w:rPr>
          <w:rFonts w:ascii="Times New Roman" w:hAnsi="Times New Roman" w:eastAsia="Courier New" w:cs="Times New Roman"/>
          <w:sz w:val="36"/>
          <w:szCs w:val="36"/>
        </w:rPr>
      </w:pPr>
      <w:r>
        <w:rPr>
          <w:rFonts w:eastAsia="Courier New" w:cs="Times New Roman" w:ascii="Times New Roman" w:hAnsi="Times New Roman"/>
          <w:sz w:val="36"/>
          <w:szCs w:val="36"/>
        </w:rPr>
      </w:r>
    </w:p>
    <w:p>
      <w:pPr>
        <w:pStyle w:val="Elformzottszveg"/>
        <w:jc w:val="center"/>
        <w:rPr>
          <w:rFonts w:ascii="Times New Roman" w:hAnsi="Times New Roman" w:eastAsia="Courier New" w:cs="Times New Roman"/>
          <w:sz w:val="36"/>
          <w:szCs w:val="36"/>
        </w:rPr>
      </w:pPr>
      <w:r>
        <w:rPr>
          <w:rFonts w:eastAsia="Courier New" w:cs="Times New Roman" w:ascii="Times New Roman" w:hAnsi="Times New Roman"/>
          <w:sz w:val="36"/>
          <w:szCs w:val="36"/>
        </w:rPr>
      </w:r>
    </w:p>
    <w:p>
      <w:pPr>
        <w:pStyle w:val="Elformzottszveg"/>
        <w:jc w:val="center"/>
        <w:rPr>
          <w:rFonts w:ascii="Times New Roman" w:hAnsi="Times New Roman" w:eastAsia="Courier New" w:cs="Times New Roman"/>
          <w:b/>
          <w:b/>
          <w:bCs/>
          <w:spacing w:val="80"/>
          <w:sz w:val="44"/>
          <w:szCs w:val="44"/>
        </w:rPr>
      </w:pPr>
      <w:r>
        <w:rPr>
          <w:rFonts w:eastAsia="Courier New" w:cs="Times New Roman" w:ascii="Times New Roman" w:hAnsi="Times New Roman"/>
          <w:b/>
          <w:bCs/>
          <w:spacing w:val="80"/>
          <w:sz w:val="44"/>
          <w:szCs w:val="44"/>
        </w:rPr>
        <w:t>Génszimfónia</w:t>
      </w:r>
    </w:p>
    <w:p>
      <w:pPr>
        <w:pStyle w:val="Elformzottszveg"/>
        <w:jc w:val="center"/>
        <w:rPr>
          <w:rFonts w:ascii="Times New Roman" w:hAnsi="Times New Roman" w:eastAsia="Courier New" w:cs="Times New Roman"/>
          <w:b/>
          <w:b/>
          <w:bCs/>
          <w:spacing w:val="80"/>
          <w:sz w:val="24"/>
          <w:szCs w:val="24"/>
        </w:rPr>
      </w:pPr>
      <w:r>
        <w:rPr>
          <w:rFonts w:eastAsia="Courier New" w:cs="Times New Roman" w:ascii="Times New Roman" w:hAnsi="Times New Roman"/>
          <w:b/>
          <w:bCs/>
          <w:spacing w:val="80"/>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r>
        <w:br w:type="page"/>
      </w:r>
    </w:p>
    <w:p>
      <w:pPr>
        <w:pStyle w:val="Elformzottszveg"/>
        <w:jc w:val="center"/>
        <w:rPr>
          <w:rFonts w:ascii="Times New Roman" w:hAnsi="Times New Roman" w:eastAsia="Courier New" w:cs="Times New Roman"/>
          <w:b w:val="false"/>
          <w:b w:val="false"/>
          <w:bCs w:val="false"/>
          <w:i/>
          <w:i/>
          <w:iCs/>
          <w:sz w:val="24"/>
          <w:szCs w:val="24"/>
        </w:rPr>
      </w:pPr>
      <w:r>
        <w:rPr>
          <w:rFonts w:eastAsia="Courier New" w:cs="Times New Roman" w:ascii="Times New Roman" w:hAnsi="Times New Roman"/>
          <w:b w:val="false"/>
          <w:bCs w:val="false"/>
          <w:i/>
          <w:iCs/>
          <w:sz w:val="24"/>
          <w:szCs w:val="24"/>
        </w:rPr>
      </w:r>
    </w:p>
    <w:p>
      <w:pPr>
        <w:pStyle w:val="Elformzottszveg"/>
        <w:jc w:val="center"/>
        <w:rPr>
          <w:rFonts w:ascii="Times New Roman" w:hAnsi="Times New Roman" w:eastAsia="Courier New" w:cs="Times New Roman"/>
          <w:b w:val="false"/>
          <w:b w:val="false"/>
          <w:bCs w:val="false"/>
          <w:i/>
          <w:i/>
          <w:iCs/>
          <w:sz w:val="24"/>
          <w:szCs w:val="24"/>
        </w:rPr>
      </w:pPr>
      <w:r>
        <w:rPr>
          <w:rFonts w:eastAsia="Courier New" w:cs="Times New Roman" w:ascii="Times New Roman" w:hAnsi="Times New Roman"/>
          <w:b w:val="false"/>
          <w:bCs w:val="false"/>
          <w:i/>
          <w:iCs/>
          <w:sz w:val="24"/>
          <w:szCs w:val="24"/>
        </w:rPr>
      </w:r>
    </w:p>
    <w:p>
      <w:pPr>
        <w:pStyle w:val="Elformzottszveg"/>
        <w:jc w:val="center"/>
        <w:rPr>
          <w:rFonts w:ascii="Times New Roman" w:hAnsi="Times New Roman" w:eastAsia="Courier New" w:cs="Times New Roman"/>
          <w:b w:val="false"/>
          <w:b w:val="false"/>
          <w:bCs w:val="false"/>
          <w:i/>
          <w:i/>
          <w:iCs/>
          <w:sz w:val="24"/>
          <w:szCs w:val="24"/>
        </w:rPr>
      </w:pPr>
      <w:r>
        <w:rPr>
          <w:rFonts w:eastAsia="Courier New" w:cs="Times New Roman" w:ascii="Times New Roman" w:hAnsi="Times New Roman"/>
          <w:b w:val="false"/>
          <w:bCs w:val="false"/>
          <w:i/>
          <w:iCs/>
          <w:sz w:val="24"/>
          <w:szCs w:val="24"/>
        </w:rPr>
      </w:r>
    </w:p>
    <w:p>
      <w:pPr>
        <w:pStyle w:val="Elformzottszveg"/>
        <w:jc w:val="center"/>
        <w:rPr>
          <w:rFonts w:ascii="Times New Roman" w:hAnsi="Times New Roman" w:eastAsia="Courier New" w:cs="Times New Roman"/>
          <w:b w:val="false"/>
          <w:b w:val="false"/>
          <w:bCs w:val="false"/>
          <w:i/>
          <w:i/>
          <w:iCs/>
          <w:sz w:val="24"/>
          <w:szCs w:val="24"/>
        </w:rPr>
      </w:pPr>
      <w:r>
        <w:rPr>
          <w:rFonts w:eastAsia="Courier New" w:cs="Times New Roman" w:ascii="Times New Roman" w:hAnsi="Times New Roman"/>
          <w:b w:val="false"/>
          <w:bCs w:val="false"/>
          <w:i/>
          <w:iCs/>
          <w:sz w:val="24"/>
          <w:szCs w:val="24"/>
        </w:rPr>
      </w:r>
    </w:p>
    <w:p>
      <w:pPr>
        <w:pStyle w:val="Elformzottszveg"/>
        <w:jc w:val="center"/>
        <w:rPr>
          <w:rFonts w:ascii="Times New Roman" w:hAnsi="Times New Roman" w:eastAsia="Courier New" w:cs="Times New Roman"/>
          <w:b w:val="false"/>
          <w:b w:val="false"/>
          <w:bCs w:val="false"/>
          <w:i/>
          <w:i/>
          <w:iCs/>
          <w:sz w:val="24"/>
          <w:szCs w:val="24"/>
        </w:rPr>
      </w:pPr>
      <w:r>
        <w:rPr>
          <w:rFonts w:eastAsia="Courier New" w:cs="Times New Roman" w:ascii="Times New Roman" w:hAnsi="Times New Roman"/>
          <w:b w:val="false"/>
          <w:bCs w:val="false"/>
          <w:i/>
          <w:iCs/>
          <w:sz w:val="24"/>
          <w:szCs w:val="24"/>
        </w:rPr>
      </w:r>
    </w:p>
    <w:p>
      <w:pPr>
        <w:pStyle w:val="Elformzottszveg"/>
        <w:jc w:val="center"/>
        <w:rPr>
          <w:rFonts w:ascii="Times New Roman" w:hAnsi="Times New Roman" w:eastAsia="Courier New" w:cs="Times New Roman"/>
          <w:b w:val="false"/>
          <w:b w:val="false"/>
          <w:bCs w:val="false"/>
          <w:i/>
          <w:i/>
          <w:iCs/>
          <w:sz w:val="24"/>
          <w:szCs w:val="24"/>
        </w:rPr>
      </w:pPr>
      <w:r>
        <w:rPr>
          <w:rFonts w:eastAsia="Courier New" w:cs="Times New Roman" w:ascii="Times New Roman" w:hAnsi="Times New Roman"/>
          <w:b w:val="false"/>
          <w:bCs w:val="false"/>
          <w:i/>
          <w:iCs/>
          <w:sz w:val="24"/>
          <w:szCs w:val="24"/>
        </w:rPr>
      </w:r>
    </w:p>
    <w:p>
      <w:pPr>
        <w:pStyle w:val="Elformzottszveg"/>
        <w:jc w:val="center"/>
        <w:rPr>
          <w:rFonts w:ascii="Times New Roman" w:hAnsi="Times New Roman" w:eastAsia="Courier New" w:cs="Times New Roman"/>
          <w:b w:val="false"/>
          <w:b w:val="false"/>
          <w:bCs w:val="false"/>
          <w:i/>
          <w:i/>
          <w:iCs/>
          <w:sz w:val="24"/>
          <w:szCs w:val="24"/>
        </w:rPr>
      </w:pPr>
      <w:r>
        <w:rPr>
          <w:rFonts w:eastAsia="Courier New" w:cs="Times New Roman" w:ascii="Times New Roman" w:hAnsi="Times New Roman"/>
          <w:b w:val="false"/>
          <w:bCs w:val="false"/>
          <w:i/>
          <w:iCs/>
          <w:sz w:val="24"/>
          <w:szCs w:val="24"/>
        </w:rPr>
      </w:r>
    </w:p>
    <w:p>
      <w:pPr>
        <w:pStyle w:val="Elformzottszveg"/>
        <w:jc w:val="center"/>
        <w:rPr>
          <w:rFonts w:ascii="Times New Roman" w:hAnsi="Times New Roman" w:eastAsia="Courier New" w:cs="Times New Roman"/>
          <w:b w:val="false"/>
          <w:b w:val="false"/>
          <w:bCs w:val="false"/>
          <w:i/>
          <w:i/>
          <w:iCs/>
          <w:sz w:val="24"/>
          <w:szCs w:val="24"/>
        </w:rPr>
      </w:pPr>
      <w:r>
        <w:rPr>
          <w:rFonts w:eastAsia="Courier New" w:cs="Times New Roman" w:ascii="Times New Roman" w:hAnsi="Times New Roman"/>
          <w:b w:val="false"/>
          <w:bCs w:val="false"/>
          <w:i/>
          <w:iCs/>
          <w:sz w:val="24"/>
          <w:szCs w:val="24"/>
        </w:rPr>
      </w:r>
    </w:p>
    <w:p>
      <w:pPr>
        <w:pStyle w:val="Elformzottszveg"/>
        <w:jc w:val="center"/>
        <w:rPr>
          <w:rFonts w:ascii="Times New Roman" w:hAnsi="Times New Roman" w:eastAsia="Courier New" w:cs="Times New Roman"/>
          <w:b w:val="false"/>
          <w:b w:val="false"/>
          <w:bCs w:val="false"/>
          <w:i/>
          <w:i/>
          <w:iCs/>
          <w:sz w:val="24"/>
          <w:szCs w:val="24"/>
        </w:rPr>
      </w:pPr>
      <w:r>
        <w:rPr>
          <w:rFonts w:eastAsia="Courier New" w:cs="Times New Roman" w:ascii="Times New Roman" w:hAnsi="Times New Roman"/>
          <w:b w:val="false"/>
          <w:bCs w:val="false"/>
          <w:i/>
          <w:iCs/>
          <w:sz w:val="24"/>
          <w:szCs w:val="24"/>
        </w:rPr>
      </w:r>
    </w:p>
    <w:p>
      <w:pPr>
        <w:pStyle w:val="Elformzottszveg"/>
        <w:jc w:val="center"/>
        <w:rPr>
          <w:rFonts w:ascii="Times New Roman" w:hAnsi="Times New Roman" w:eastAsia="Courier New" w:cs="Times New Roman"/>
          <w:b w:val="false"/>
          <w:b w:val="false"/>
          <w:bCs w:val="false"/>
          <w:i/>
          <w:i/>
          <w:iCs/>
          <w:sz w:val="24"/>
          <w:szCs w:val="24"/>
        </w:rPr>
      </w:pPr>
      <w:r>
        <w:rPr>
          <w:rFonts w:eastAsia="Courier New" w:cs="Times New Roman" w:ascii="Times New Roman" w:hAnsi="Times New Roman"/>
          <w:b w:val="false"/>
          <w:bCs w:val="false"/>
          <w:i/>
          <w:iCs/>
          <w:sz w:val="24"/>
          <w:szCs w:val="24"/>
        </w:rPr>
        <w:t>Jeanne-nek és Ronnak</w:t>
      </w:r>
    </w:p>
    <w:p>
      <w:pPr>
        <w:pStyle w:val="Elformzottszveg"/>
        <w:jc w:val="center"/>
        <w:rPr>
          <w:rFonts w:ascii="Times New Roman" w:hAnsi="Times New Roman" w:eastAsia="Courier New" w:cs="Times New Roman"/>
          <w:b w:val="false"/>
          <w:b w:val="false"/>
          <w:bCs w:val="false"/>
          <w:i/>
          <w:i/>
          <w:iCs/>
          <w:sz w:val="24"/>
          <w:szCs w:val="24"/>
        </w:rPr>
      </w:pPr>
      <w:r>
        <w:rPr>
          <w:rFonts w:eastAsia="Courier New" w:cs="Times New Roman" w:ascii="Times New Roman" w:hAnsi="Times New Roman"/>
          <w:b w:val="false"/>
          <w:bCs w:val="false"/>
          <w:i/>
          <w:iCs/>
          <w:sz w:val="24"/>
          <w:szCs w:val="24"/>
        </w:rPr>
      </w:r>
    </w:p>
    <w:p>
      <w:pPr>
        <w:pStyle w:val="Elformzottszveg"/>
        <w:jc w:val="center"/>
        <w:rPr>
          <w:rFonts w:ascii="Times New Roman" w:hAnsi="Times New Roman" w:eastAsia="Courier New" w:cs="Times New Roman"/>
          <w:b w:val="false"/>
          <w:b w:val="false"/>
          <w:bCs w:val="false"/>
          <w:i/>
          <w:i/>
          <w:iCs/>
          <w:sz w:val="24"/>
          <w:szCs w:val="24"/>
        </w:rPr>
      </w:pPr>
      <w:r>
        <w:rPr>
          <w:rFonts w:eastAsia="Courier New" w:cs="Times New Roman" w:ascii="Times New Roman" w:hAnsi="Times New Roman"/>
          <w:b w:val="false"/>
          <w:bCs w:val="false"/>
          <w:i/>
          <w:iCs/>
          <w:sz w:val="24"/>
          <w:szCs w:val="24"/>
        </w:rPr>
      </w:r>
    </w:p>
    <w:p>
      <w:pPr>
        <w:pStyle w:val="Elformzottszveg"/>
        <w:jc w:val="center"/>
        <w:rPr>
          <w:rFonts w:ascii="Times New Roman" w:hAnsi="Times New Roman" w:eastAsia="Courier New" w:cs="Times New Roman"/>
          <w:b w:val="false"/>
          <w:b w:val="false"/>
          <w:bCs w:val="false"/>
          <w:i/>
          <w:i/>
          <w:iCs/>
          <w:sz w:val="24"/>
          <w:szCs w:val="24"/>
        </w:rPr>
      </w:pPr>
      <w:r>
        <w:rPr>
          <w:rFonts w:eastAsia="Courier New" w:cs="Times New Roman" w:ascii="Times New Roman" w:hAnsi="Times New Roman"/>
          <w:b w:val="false"/>
          <w:bCs w:val="false"/>
          <w:i/>
          <w:iCs/>
          <w:sz w:val="24"/>
          <w:szCs w:val="24"/>
        </w:rPr>
      </w:r>
    </w:p>
    <w:p>
      <w:pPr>
        <w:pStyle w:val="Elformzottszveg"/>
        <w:jc w:val="center"/>
        <w:rPr>
          <w:rFonts w:ascii="Times New Roman" w:hAnsi="Times New Roman" w:eastAsia="Courier New" w:cs="Times New Roman"/>
          <w:b w:val="false"/>
          <w:b w:val="false"/>
          <w:bCs w:val="false"/>
          <w:i/>
          <w:i/>
          <w:iCs/>
          <w:sz w:val="24"/>
          <w:szCs w:val="24"/>
        </w:rPr>
      </w:pPr>
      <w:r>
        <w:rPr>
          <w:rFonts w:eastAsia="Courier New" w:cs="Times New Roman" w:ascii="Times New Roman" w:hAnsi="Times New Roman"/>
          <w:b w:val="false"/>
          <w:bCs w:val="false"/>
          <w:i/>
          <w:iCs/>
          <w:sz w:val="24"/>
          <w:szCs w:val="24"/>
        </w:rPr>
      </w:r>
    </w:p>
    <w:p>
      <w:pPr>
        <w:pStyle w:val="Elformzottszveg"/>
        <w:jc w:val="center"/>
        <w:rPr>
          <w:rFonts w:ascii="Times New Roman" w:hAnsi="Times New Roman" w:eastAsia="Courier New" w:cs="Times New Roman"/>
          <w:b w:val="false"/>
          <w:b w:val="false"/>
          <w:bCs w:val="false"/>
          <w:i/>
          <w:i/>
          <w:iCs/>
          <w:sz w:val="24"/>
          <w:szCs w:val="24"/>
        </w:rPr>
      </w:pPr>
      <w:r>
        <w:rPr>
          <w:rFonts w:eastAsia="Courier New" w:cs="Times New Roman" w:ascii="Times New Roman" w:hAnsi="Times New Roman"/>
          <w:b w:val="false"/>
          <w:bCs w:val="false"/>
          <w:i/>
          <w:iCs/>
          <w:sz w:val="24"/>
          <w:szCs w:val="24"/>
        </w:rPr>
      </w:r>
    </w:p>
    <w:p>
      <w:pPr>
        <w:pStyle w:val="Elformzottszveg"/>
        <w:jc w:val="center"/>
        <w:rPr>
          <w:rFonts w:ascii="Times New Roman" w:hAnsi="Times New Roman" w:eastAsia="Courier New" w:cs="Times New Roman"/>
          <w:b w:val="false"/>
          <w:b w:val="false"/>
          <w:bCs w:val="false"/>
          <w:i/>
          <w:i/>
          <w:iCs/>
          <w:sz w:val="24"/>
          <w:szCs w:val="24"/>
        </w:rPr>
      </w:pPr>
      <w:r>
        <w:rPr>
          <w:rFonts w:eastAsia="Courier New" w:cs="Times New Roman" w:ascii="Times New Roman" w:hAnsi="Times New Roman"/>
          <w:b w:val="false"/>
          <w:bCs w:val="false"/>
          <w:i/>
          <w:iCs/>
          <w:sz w:val="24"/>
          <w:szCs w:val="24"/>
        </w:rPr>
      </w:r>
    </w:p>
    <w:p>
      <w:pPr>
        <w:pStyle w:val="Elformzottszveg"/>
        <w:jc w:val="center"/>
        <w:rPr>
          <w:rFonts w:ascii="Times New Roman" w:hAnsi="Times New Roman" w:eastAsia="Courier New" w:cs="Times New Roman"/>
          <w:b w:val="false"/>
          <w:b w:val="false"/>
          <w:bCs w:val="false"/>
          <w:i/>
          <w:i/>
          <w:iCs/>
          <w:sz w:val="24"/>
          <w:szCs w:val="24"/>
        </w:rPr>
      </w:pPr>
      <w:r>
        <w:rPr>
          <w:rFonts w:eastAsia="Courier New" w:cs="Times New Roman" w:ascii="Times New Roman" w:hAnsi="Times New Roman"/>
          <w:b w:val="false"/>
          <w:bCs w:val="false"/>
          <w:i/>
          <w:iCs/>
          <w:sz w:val="24"/>
          <w:szCs w:val="24"/>
        </w:rPr>
      </w:r>
    </w:p>
    <w:p>
      <w:pPr>
        <w:pStyle w:val="Elformzottszveg"/>
        <w:jc w:val="center"/>
        <w:rPr>
          <w:rFonts w:ascii="Times New Roman" w:hAnsi="Times New Roman" w:eastAsia="Courier New" w:cs="Times New Roman"/>
          <w:b w:val="false"/>
          <w:b w:val="false"/>
          <w:bCs w:val="false"/>
          <w:i/>
          <w:i/>
          <w:iCs/>
          <w:sz w:val="24"/>
          <w:szCs w:val="24"/>
        </w:rPr>
      </w:pPr>
      <w:r>
        <w:rPr>
          <w:rFonts w:eastAsia="Courier New" w:cs="Times New Roman" w:ascii="Times New Roman" w:hAnsi="Times New Roman"/>
          <w:b w:val="false"/>
          <w:bCs w:val="false"/>
          <w:i/>
          <w:iCs/>
          <w:sz w:val="24"/>
          <w:szCs w:val="24"/>
        </w:rPr>
      </w:r>
    </w:p>
    <w:p>
      <w:pPr>
        <w:pStyle w:val="Elformzottszveg"/>
        <w:jc w:val="center"/>
        <w:rPr>
          <w:rFonts w:ascii="Times New Roman" w:hAnsi="Times New Roman" w:eastAsia="Courier New" w:cs="Times New Roman"/>
          <w:b w:val="false"/>
          <w:b w:val="false"/>
          <w:bCs w:val="false"/>
          <w:i/>
          <w:i/>
          <w:iCs/>
          <w:sz w:val="24"/>
          <w:szCs w:val="24"/>
        </w:rPr>
      </w:pPr>
      <w:r>
        <w:rPr>
          <w:rFonts w:eastAsia="Courier New" w:cs="Times New Roman" w:ascii="Times New Roman" w:hAnsi="Times New Roman"/>
          <w:b w:val="false"/>
          <w:bCs w:val="false"/>
          <w:i/>
          <w:iCs/>
          <w:sz w:val="24"/>
          <w:szCs w:val="24"/>
        </w:rPr>
      </w:r>
    </w:p>
    <w:p>
      <w:pPr>
        <w:pStyle w:val="Elformzottszveg"/>
        <w:jc w:val="center"/>
        <w:rPr>
          <w:rFonts w:ascii="Times New Roman" w:hAnsi="Times New Roman" w:eastAsia="Courier New" w:cs="Times New Roman"/>
          <w:b w:val="false"/>
          <w:b w:val="false"/>
          <w:bCs w:val="false"/>
          <w:i/>
          <w:i/>
          <w:iCs/>
          <w:sz w:val="24"/>
          <w:szCs w:val="24"/>
        </w:rPr>
      </w:pPr>
      <w:r>
        <w:rPr>
          <w:rFonts w:eastAsia="Courier New" w:cs="Times New Roman" w:ascii="Times New Roman" w:hAnsi="Times New Roman"/>
          <w:b w:val="false"/>
          <w:bCs w:val="false"/>
          <w:i/>
          <w:iCs/>
          <w:sz w:val="24"/>
          <w:szCs w:val="24"/>
        </w:rPr>
      </w:r>
    </w:p>
    <w:p>
      <w:pPr>
        <w:pStyle w:val="Elformzottszveg"/>
        <w:jc w:val="center"/>
        <w:rPr>
          <w:rFonts w:ascii="Times New Roman" w:hAnsi="Times New Roman" w:eastAsia="Courier New" w:cs="Times New Roman"/>
          <w:b w:val="false"/>
          <w:b w:val="false"/>
          <w:bCs w:val="false"/>
          <w:i/>
          <w:i/>
          <w:iCs/>
          <w:sz w:val="24"/>
          <w:szCs w:val="24"/>
        </w:rPr>
      </w:pPr>
      <w:r>
        <w:rPr>
          <w:rFonts w:eastAsia="Courier New" w:cs="Times New Roman" w:ascii="Times New Roman" w:hAnsi="Times New Roman"/>
          <w:b w:val="false"/>
          <w:bCs w:val="false"/>
          <w:i/>
          <w:iCs/>
          <w:sz w:val="24"/>
          <w:szCs w:val="24"/>
        </w:rPr>
      </w:r>
    </w:p>
    <w:p>
      <w:pPr>
        <w:pStyle w:val="Elformzottszveg"/>
        <w:jc w:val="center"/>
        <w:rPr>
          <w:rFonts w:ascii="Times New Roman" w:hAnsi="Times New Roman" w:eastAsia="Courier New" w:cs="Times New Roman"/>
          <w:b w:val="false"/>
          <w:b w:val="false"/>
          <w:bCs w:val="false"/>
          <w:i/>
          <w:i/>
          <w:iCs/>
          <w:sz w:val="24"/>
          <w:szCs w:val="24"/>
        </w:rPr>
      </w:pPr>
      <w:r>
        <w:rPr>
          <w:rFonts w:eastAsia="Courier New" w:cs="Times New Roman" w:ascii="Times New Roman" w:hAnsi="Times New Roman"/>
          <w:b w:val="false"/>
          <w:bCs w:val="false"/>
          <w:i/>
          <w:iCs/>
          <w:sz w:val="24"/>
          <w:szCs w:val="24"/>
        </w:rPr>
      </w:r>
    </w:p>
    <w:p>
      <w:pPr>
        <w:pStyle w:val="Elformzottszveg"/>
        <w:jc w:val="center"/>
        <w:rPr>
          <w:rFonts w:ascii="Times New Roman" w:hAnsi="Times New Roman" w:eastAsia="Courier New" w:cs="Times New Roman"/>
          <w:b w:val="false"/>
          <w:b w:val="false"/>
          <w:bCs w:val="false"/>
          <w:i/>
          <w:i/>
          <w:iCs/>
          <w:sz w:val="24"/>
          <w:szCs w:val="24"/>
        </w:rPr>
      </w:pPr>
      <w:r>
        <w:rPr>
          <w:rFonts w:eastAsia="Courier New" w:cs="Times New Roman" w:ascii="Times New Roman" w:hAnsi="Times New Roman"/>
          <w:b w:val="false"/>
          <w:bCs w:val="false"/>
          <w:i/>
          <w:iCs/>
          <w:sz w:val="24"/>
          <w:szCs w:val="24"/>
        </w:rPr>
      </w:r>
      <w:r>
        <w:br w:type="page"/>
      </w:r>
    </w:p>
    <w:p>
      <w:pPr>
        <w:pStyle w:val="Elformzottszveg"/>
        <w:jc w:val="center"/>
        <w:rPr>
          <w:rFonts w:ascii="Times New Roman" w:hAnsi="Times New Roman" w:eastAsia="Courier New" w:cs="Times New Roman"/>
          <w:b/>
          <w:b/>
          <w:bCs/>
          <w:i/>
          <w:i/>
          <w:iCs/>
          <w:spacing w:val="120"/>
          <w:sz w:val="40"/>
          <w:szCs w:val="40"/>
        </w:rPr>
      </w:pPr>
      <w:r>
        <w:rPr>
          <w:rFonts w:eastAsia="Courier New" w:cs="Times New Roman" w:ascii="Times New Roman" w:hAnsi="Times New Roman"/>
          <w:b/>
          <w:bCs/>
          <w:i/>
          <w:iCs/>
          <w:spacing w:val="120"/>
          <w:sz w:val="40"/>
          <w:szCs w:val="40"/>
        </w:rPr>
      </w:r>
    </w:p>
    <w:p>
      <w:pPr>
        <w:pStyle w:val="Elformzottszveg"/>
        <w:jc w:val="center"/>
        <w:rPr>
          <w:rFonts w:ascii="Times New Roman" w:hAnsi="Times New Roman" w:eastAsia="Courier New" w:cs="Times New Roman"/>
          <w:b/>
          <w:b/>
          <w:bCs/>
          <w:i/>
          <w:i/>
          <w:iCs/>
          <w:spacing w:val="120"/>
          <w:sz w:val="40"/>
          <w:szCs w:val="40"/>
        </w:rPr>
      </w:pPr>
      <w:r>
        <w:rPr>
          <w:rFonts w:eastAsia="Courier New" w:cs="Times New Roman" w:ascii="Times New Roman" w:hAnsi="Times New Roman"/>
          <w:b/>
          <w:bCs/>
          <w:i/>
          <w:iCs/>
          <w:spacing w:val="120"/>
          <w:sz w:val="40"/>
          <w:szCs w:val="40"/>
        </w:rPr>
      </w:r>
    </w:p>
    <w:p>
      <w:pPr>
        <w:pStyle w:val="Elformzottszveg"/>
        <w:jc w:val="center"/>
        <w:rPr>
          <w:rFonts w:ascii="Times New Roman" w:hAnsi="Times New Roman" w:eastAsia="Courier New" w:cs="Times New Roman"/>
          <w:b/>
          <w:b/>
          <w:bCs/>
          <w:i/>
          <w:i/>
          <w:iCs/>
          <w:spacing w:val="120"/>
          <w:sz w:val="40"/>
          <w:szCs w:val="40"/>
        </w:rPr>
      </w:pPr>
      <w:r>
        <w:rPr>
          <w:rFonts w:eastAsia="Courier New" w:cs="Times New Roman" w:ascii="Times New Roman" w:hAnsi="Times New Roman"/>
          <w:b/>
          <w:bCs/>
          <w:i/>
          <w:iCs/>
          <w:spacing w:val="120"/>
          <w:sz w:val="40"/>
          <w:szCs w:val="40"/>
        </w:rPr>
      </w:r>
    </w:p>
    <w:p>
      <w:pPr>
        <w:pStyle w:val="Elformzottszveg"/>
        <w:jc w:val="center"/>
        <w:rPr>
          <w:rFonts w:ascii="Times New Roman" w:hAnsi="Times New Roman" w:eastAsia="Courier New" w:cs="Times New Roman"/>
          <w:b/>
          <w:b/>
          <w:bCs/>
          <w:i/>
          <w:i/>
          <w:iCs/>
          <w:spacing w:val="120"/>
          <w:sz w:val="40"/>
          <w:szCs w:val="40"/>
        </w:rPr>
      </w:pPr>
      <w:r>
        <w:rPr>
          <w:rFonts w:eastAsia="Courier New" w:cs="Times New Roman" w:ascii="Times New Roman" w:hAnsi="Times New Roman"/>
          <w:b/>
          <w:bCs/>
          <w:i/>
          <w:iCs/>
          <w:spacing w:val="120"/>
          <w:sz w:val="40"/>
          <w:szCs w:val="40"/>
        </w:rPr>
      </w:r>
    </w:p>
    <w:p>
      <w:pPr>
        <w:pStyle w:val="Elformzottszveg"/>
        <w:jc w:val="center"/>
        <w:rPr>
          <w:rFonts w:ascii="Times New Roman" w:hAnsi="Times New Roman" w:eastAsia="Courier New" w:cs="Times New Roman"/>
          <w:b/>
          <w:b/>
          <w:bCs/>
          <w:i/>
          <w:i/>
          <w:iCs/>
          <w:spacing w:val="120"/>
          <w:sz w:val="40"/>
          <w:szCs w:val="40"/>
        </w:rPr>
      </w:pPr>
      <w:r>
        <w:rPr>
          <w:rFonts w:eastAsia="Courier New" w:cs="Times New Roman" w:ascii="Times New Roman" w:hAnsi="Times New Roman"/>
          <w:b/>
          <w:bCs/>
          <w:i/>
          <w:iCs/>
          <w:spacing w:val="120"/>
          <w:sz w:val="40"/>
          <w:szCs w:val="40"/>
        </w:rPr>
      </w:r>
    </w:p>
    <w:p>
      <w:pPr>
        <w:pStyle w:val="Elformzottszveg"/>
        <w:jc w:val="center"/>
        <w:rPr>
          <w:rFonts w:ascii="Times New Roman" w:hAnsi="Times New Roman" w:eastAsia="Courier New" w:cs="Times New Roman"/>
          <w:b/>
          <w:b/>
          <w:bCs/>
          <w:i/>
          <w:i/>
          <w:iCs/>
          <w:spacing w:val="120"/>
          <w:sz w:val="40"/>
          <w:szCs w:val="40"/>
        </w:rPr>
      </w:pPr>
      <w:r>
        <w:rPr>
          <w:rFonts w:eastAsia="Courier New" w:cs="Times New Roman" w:ascii="Times New Roman" w:hAnsi="Times New Roman"/>
          <w:b/>
          <w:bCs/>
          <w:i/>
          <w:iCs/>
          <w:spacing w:val="120"/>
          <w:sz w:val="40"/>
          <w:szCs w:val="40"/>
        </w:rPr>
      </w:r>
    </w:p>
    <w:p>
      <w:pPr>
        <w:pStyle w:val="Elformzottszveg"/>
        <w:jc w:val="center"/>
        <w:rPr>
          <w:rFonts w:ascii="Times New Roman" w:hAnsi="Times New Roman" w:eastAsia="Courier New" w:cs="Times New Roman"/>
          <w:b/>
          <w:b/>
          <w:bCs/>
          <w:i/>
          <w:i/>
          <w:iCs/>
          <w:spacing w:val="120"/>
          <w:sz w:val="40"/>
          <w:szCs w:val="40"/>
        </w:rPr>
      </w:pPr>
      <w:r>
        <w:rPr>
          <w:rFonts w:eastAsia="Courier New" w:cs="Times New Roman" w:ascii="Times New Roman" w:hAnsi="Times New Roman"/>
          <w:b/>
          <w:bCs/>
          <w:i/>
          <w:iCs/>
          <w:spacing w:val="120"/>
          <w:sz w:val="40"/>
          <w:szCs w:val="40"/>
        </w:rPr>
      </w:r>
    </w:p>
    <w:p>
      <w:pPr>
        <w:pStyle w:val="Elformzottszveg"/>
        <w:jc w:val="center"/>
        <w:rPr>
          <w:rFonts w:ascii="Times New Roman" w:hAnsi="Times New Roman" w:eastAsia="Courier New" w:cs="Times New Roman"/>
          <w:b/>
          <w:b/>
          <w:bCs/>
          <w:i/>
          <w:i/>
          <w:iCs/>
          <w:spacing w:val="120"/>
          <w:sz w:val="40"/>
          <w:szCs w:val="40"/>
        </w:rPr>
      </w:pPr>
      <w:r>
        <w:rPr>
          <w:rFonts w:eastAsia="Courier New" w:cs="Times New Roman" w:ascii="Times New Roman" w:hAnsi="Times New Roman"/>
          <w:b/>
          <w:bCs/>
          <w:i/>
          <w:iCs/>
          <w:spacing w:val="120"/>
          <w:sz w:val="40"/>
          <w:szCs w:val="40"/>
        </w:rPr>
      </w:r>
    </w:p>
    <w:p>
      <w:pPr>
        <w:pStyle w:val="Elformzottszveg"/>
        <w:jc w:val="center"/>
        <w:rPr>
          <w:rFonts w:ascii="Times New Roman" w:hAnsi="Times New Roman" w:eastAsia="Courier New" w:cs="Times New Roman"/>
          <w:b/>
          <w:b/>
          <w:bCs/>
          <w:i/>
          <w:i/>
          <w:iCs/>
          <w:spacing w:val="120"/>
          <w:sz w:val="40"/>
          <w:szCs w:val="40"/>
        </w:rPr>
      </w:pPr>
      <w:r>
        <w:rPr>
          <w:rFonts w:eastAsia="Courier New" w:cs="Times New Roman" w:ascii="Times New Roman" w:hAnsi="Times New Roman"/>
          <w:b/>
          <w:bCs/>
          <w:i/>
          <w:iCs/>
          <w:spacing w:val="120"/>
          <w:sz w:val="40"/>
          <w:szCs w:val="40"/>
        </w:rPr>
      </w:r>
    </w:p>
    <w:p>
      <w:pPr>
        <w:pStyle w:val="Elformzottszveg"/>
        <w:jc w:val="center"/>
        <w:rPr>
          <w:rFonts w:ascii="Times New Roman" w:hAnsi="Times New Roman" w:eastAsia="Courier New" w:cs="Times New Roman"/>
          <w:b/>
          <w:b/>
          <w:bCs/>
          <w:i/>
          <w:i/>
          <w:iCs/>
          <w:spacing w:val="120"/>
          <w:sz w:val="40"/>
          <w:szCs w:val="40"/>
        </w:rPr>
      </w:pPr>
      <w:r>
        <w:rPr>
          <w:rFonts w:eastAsia="Courier New" w:cs="Times New Roman" w:ascii="Times New Roman" w:hAnsi="Times New Roman"/>
          <w:b/>
          <w:bCs/>
          <w:i/>
          <w:iCs/>
          <w:spacing w:val="120"/>
          <w:sz w:val="40"/>
          <w:szCs w:val="40"/>
        </w:rPr>
        <w:t>Génszimfónia</w:t>
      </w:r>
    </w:p>
    <w:p>
      <w:pPr>
        <w:pStyle w:val="Elformzottszveg"/>
        <w:jc w:val="center"/>
        <w:rPr>
          <w:rFonts w:ascii="Times New Roman" w:hAnsi="Times New Roman" w:eastAsia="Courier New" w:cs="Times New Roman"/>
          <w:b w:val="false"/>
          <w:b w:val="false"/>
          <w:bCs w:val="false"/>
          <w:i/>
          <w:i/>
          <w:iCs/>
          <w:spacing w:val="120"/>
          <w:sz w:val="24"/>
          <w:szCs w:val="24"/>
        </w:rPr>
      </w:pPr>
      <w:r>
        <w:rPr>
          <w:rFonts w:eastAsia="Courier New" w:cs="Times New Roman" w:ascii="Times New Roman" w:hAnsi="Times New Roman"/>
          <w:b w:val="false"/>
          <w:bCs w:val="false"/>
          <w:i/>
          <w:iCs/>
          <w:spacing w:val="120"/>
          <w:sz w:val="24"/>
          <w:szCs w:val="24"/>
        </w:rPr>
      </w:r>
    </w:p>
    <w:p>
      <w:pPr>
        <w:pStyle w:val="Elformzottszveg"/>
        <w:jc w:val="center"/>
        <w:rPr>
          <w:rFonts w:ascii="Times New Roman" w:hAnsi="Times New Roman" w:eastAsia="Courier New" w:cs="Times New Roman"/>
          <w:b w:val="false"/>
          <w:b w:val="false"/>
          <w:bCs w:val="false"/>
          <w:i/>
          <w:i/>
          <w:iCs/>
          <w:sz w:val="24"/>
          <w:szCs w:val="24"/>
        </w:rPr>
      </w:pPr>
      <w:r>
        <w:rPr>
          <w:rFonts w:eastAsia="Courier New" w:cs="Times New Roman" w:ascii="Times New Roman" w:hAnsi="Times New Roman"/>
          <w:b w:val="false"/>
          <w:bCs w:val="false"/>
          <w:i/>
          <w:iCs/>
          <w:sz w:val="24"/>
          <w:szCs w:val="24"/>
        </w:rPr>
        <w:t>Hard-SF regény</w:t>
      </w:r>
    </w:p>
    <w:p>
      <w:pPr>
        <w:pStyle w:val="Elformzottszveg"/>
        <w:jc w:val="center"/>
        <w:rPr>
          <w:rFonts w:ascii="Times New Roman" w:hAnsi="Times New Roman" w:eastAsia="Courier New" w:cs="Times New Roman"/>
          <w:b w:val="false"/>
          <w:b w:val="false"/>
          <w:bCs w:val="false"/>
          <w:i/>
          <w:i/>
          <w:iCs/>
          <w:sz w:val="24"/>
          <w:szCs w:val="24"/>
        </w:rPr>
      </w:pPr>
      <w:r>
        <w:rPr>
          <w:rFonts w:eastAsia="Courier New" w:cs="Times New Roman" w:ascii="Times New Roman" w:hAnsi="Times New Roman"/>
          <w:b w:val="false"/>
          <w:bCs w:val="false"/>
          <w:i/>
          <w:iCs/>
          <w:sz w:val="24"/>
          <w:szCs w:val="24"/>
        </w:rPr>
      </w:r>
    </w:p>
    <w:p>
      <w:pPr>
        <w:pStyle w:val="Elformzottszveg"/>
        <w:jc w:val="center"/>
        <w:rPr>
          <w:rFonts w:ascii="Times New Roman" w:hAnsi="Times New Roman" w:eastAsia="Courier New" w:cs="Times New Roman"/>
          <w:b w:val="false"/>
          <w:b w:val="false"/>
          <w:bCs w:val="false"/>
          <w:i/>
          <w:i/>
          <w:iCs/>
          <w:sz w:val="24"/>
          <w:szCs w:val="24"/>
        </w:rPr>
      </w:pPr>
      <w:r>
        <w:rPr>
          <w:rFonts w:eastAsia="Courier New" w:cs="Times New Roman" w:ascii="Times New Roman" w:hAnsi="Times New Roman"/>
          <w:b w:val="false"/>
          <w:bCs w:val="false"/>
          <w:i/>
          <w:iCs/>
          <w:sz w:val="24"/>
          <w:szCs w:val="24"/>
        </w:rPr>
      </w:r>
      <w:r>
        <w:br w:type="page"/>
      </w:r>
    </w:p>
    <w:p>
      <w:pPr>
        <w:pStyle w:val="Elformzottszveg"/>
        <w:numPr>
          <w:ilvl w:val="0"/>
          <w:numId w:val="0"/>
        </w:numPr>
        <w:ind w:left="0" w:right="0" w:firstLine="283"/>
        <w:jc w:val="center"/>
        <w:rPr>
          <w:rFonts w:ascii="Times New Roman" w:hAnsi="Times New Roman" w:eastAsia="Courier New" w:cs="Times New Roman"/>
          <w:b w:val="false"/>
          <w:b w:val="false"/>
          <w:bCs w:val="false"/>
          <w:i/>
          <w:i/>
          <w:iCs/>
          <w:sz w:val="24"/>
          <w:szCs w:val="24"/>
        </w:rPr>
      </w:pPr>
      <w:r>
        <w:rPr>
          <w:rFonts w:eastAsia="Courier New" w:cs="Times New Roman" w:ascii="Times New Roman" w:hAnsi="Times New Roman"/>
          <w:b w:val="false"/>
          <w:bCs w:val="false"/>
          <w:i/>
          <w:iCs/>
          <w:sz w:val="24"/>
          <w:szCs w:val="24"/>
        </w:rPr>
      </w:r>
      <w:r>
        <w:br w:type="page"/>
      </w:r>
    </w:p>
    <w:p>
      <w:pPr>
        <w:pStyle w:val="Elformzottszveg"/>
        <w:jc w:val="center"/>
        <w:rPr>
          <w:rFonts w:ascii="Times New Roman" w:hAnsi="Times New Roman" w:eastAsia="Courier New" w:cs="Times New Roman"/>
          <w:b/>
          <w:b/>
          <w:bCs/>
          <w:sz w:val="28"/>
          <w:szCs w:val="28"/>
        </w:rPr>
      </w:pPr>
      <w:r>
        <w:rPr>
          <w:rFonts w:eastAsia="Courier New" w:cs="Times New Roman" w:ascii="Times New Roman" w:hAnsi="Times New Roman"/>
          <w:b/>
          <w:bCs/>
          <w:sz w:val="28"/>
          <w:szCs w:val="28"/>
        </w:rPr>
        <w:t>Egy</w:t>
      </w:r>
    </w:p>
    <w:p>
      <w:pPr>
        <w:pStyle w:val="Elformzottszveg"/>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itartóan emelkedett a nap a haldokló város mögött. Sugarai a tornyok és a széles utcák fölött elhatoltak a domboldalig, besütöttek egy kunyhó ablakán, és ráragyogtak a hatéves 'jum szemhéjára. 'jum mindig felébredt a kínzó világosságra, ilyenkor kinézett Reyo Cityre, és megszámolta a sok hőkompot, amelyek egymás után szálltak fel, hogy találkozzanak a L'li körül keringő űrhajókkal. Most azonban, alig hogy felébredt, mardosni kezdte a gyomrát az éhség. Ezen a napon csak egy ragyogó hőkomp emelkedett Reyo fölé, és csak egy szállt le... pedig régebben több ezret is összeszámolt naponta. Így inkább a napsugarakat számolta. Annyi napsugár szelte át a látóhatárt, hogy még 'jum sem tudta soha megszámolni mind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aparászást hallott a háta mögött. A sarokban egy rángatózó orrú patkány motoszkált. 'jum csak nézte. Dobolt a vér a fülében, és a hasa még erősebben csikar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Le sem vette a szemét a patkányról, csak beletúrt a zsebébe, megmarkolt egy jó nehéz követ és tiszta erőből az állathoz vágt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Piros fények villództak a szemében, a füle iszonyúan zúgott. De a patkány vinnyogva rángatózott a padlón, ezért odavonszolta magát mellé. Kitekerte a nyakát, és az állat nem mozdult többé.</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Odakint felharsant egy hollókárogás, egy koldus siránkozása, a meredek ösvényen pedig megcsikordult egy talicska. A régi szép időkben ilyenkor már jókora volt a nyüzsgés a domboldalon zsúfolódó kunyhók között: dolgoztak az utcaseprők, a szemetesek, a kapualjakban árusító ószeresek... Ennek már örökre vég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talicska ismét megcsikordult, majd megállt az utcá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Vannak odabenn halottak? </w:t>
      </w:r>
      <w:r>
        <w:rPr>
          <w:rFonts w:eastAsia="Times New Roman" w:cs="Times New Roman" w:ascii="Times New Roman" w:hAnsi="Times New Roman"/>
          <w:sz w:val="24"/>
          <w:szCs w:val="24"/>
        </w:rPr>
        <w:t>–</w:t>
      </w:r>
      <w:r>
        <w:rPr>
          <w:rFonts w:eastAsia="Courier New" w:cs="Times New Roman" w:ascii="Times New Roman" w:hAnsi="Times New Roman"/>
          <w:sz w:val="24"/>
          <w:szCs w:val="24"/>
        </w:rPr>
        <w:t xml:space="preserve"> kiáltotta egy reszelős hang. Mióta elterjedt a „kúszónyavalya", ez a kiáltás része lett a reggeleknek. A kúszónyavalya úgy kezdődött, hogy zsibbadni kezdtek a kéz és a láb ujjai, és ez a zsibbadás a hónapok múltával egyre feljebb kúszott. Az egy fedél alatt élők között terjedt; hogy hogyan, azt 'jum sem tudt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annak odabenn halottak? – A hang most közelebbről jött, és pont a ház előtt állt meg a talicska. Ilyenkor rendszerint 'jum anyja szólt ki az ágyból a lányának, hogy menjen ki és nézze meg, ki az. Ha senki nem jött az ajtóhoz, az illető fogta magát és egyszerűen besétált. Járt már itt efféle talicskás idegen; először a nővéréért jött, aztán a bátyjáért, végül az apjáért. Aztán a gyárban, ahol 'jum dolgozott, tudomást szereztek a történtekről, és hazaküldték a kislányt. Nem számolgathatta többé naphosszat az összeillesztésre váró, furcsa fémdarabokat – ezerhuszonegy, ezerhuszonkettő... –, csak a hőkompokat lehetett számolgatni, meg a domboldallal szemközt ágaskodó büszke tornyok ablakai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összeszedte minden erejét, talpra kecmergett, és elhúzta a bejáratot takaró kartonlapot. A férfi szürkésbarna karja mint két pálcika lógott ki a köpenye alól. A kocsijában már ott hevert két kicsavarodott test. Meredten nézte a gyerek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összeszorított szájjal megrázta a fejé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férfi kifejezéstelen tekintettel ragadta meg újra a talicska fogantyúját. Megnyikordultak a kerekek: egy-és... kettő-és... – 'jum pedig felvette a nyikorgás ritmusát. Az egy mindig előbb jön, mint a kettő, és bármely hárommal osztható szám számjegyeinek összege is osztható hárommal. Ahogy a családja egyre fogyatkozott, 'jum összeadott és szorzott, szorzótényezőkből álló családokat teremtett a fejében. A hatszázkilencvenhárom például egy négytagú család volt: egy hetes, egy tizenegyes és egy ikerhármas... 'jum beleharapott a patkányba, és tiszta erőből marcangolni kezdte a döghúst. Aztán eszébe jutott az anyja, aki már fel sem bírt kelni az alvómatracról, és 'jumnak kellett etetnie. 'jum a szobán, amelyet csak az ablakból beszüremlő fény világított meg, átkúszott a matrachoz, ahol az anyja aludt egy zsákkal betakarva. A zsákot 'jum a gyárból csente el; a gyár még mindig a Hyalite Nanotech jelét viselte. Az anyja keze egy tapodtat sem moccant az előző éjszaka óta. Csak a színe változott meg: hamuszürke lett. 'jum megérintett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Olyan volt, mint egy fagyott madárkarom. 'jum egész testében megborzongott, mintha a kéz hidege szivárgott volna végig rajt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Csak azt vette észre, hogy zihálva áll odakint, háttal a kunyhónak dőlve. A szíve úgy vert, mintha ki akarna szakadni a mellkasából. Mögötte hideg ürességgel telt meg a kunyhó, és a gyerek tudta, hogy most már ő lesz a következő.</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legszívesebben elszaladt volna, de már az is kimerítette, hogy kirohant a házból. Átbámult a domboldalba kapaszkodó kunyhók fölött a reyói irodatornyokra. Az egyik torony tetejéről egy arany kúppá változó hőkomp emelkedett az égre. A tornyok fölött egy fényes csillag ragyogott. A kislány anyja a Gyermekek Csillagának nevezte, és azt mesélte róla, hogy az egy messzi paradicsom, ahol a gyerekek a haláluk után újjászületne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Felhő takarta el a napot, és kivehetővé váltak a tornyok ablakai. Törött üvegtábláik azt hirdették, hogy a kúszónyavalyának nevezett betegség még a legtehetősebbeket sem kímélte. 'jum megpróbálta megnyugtatni magát, az egyetlen módszerrel, amit ismert: megszámolta az ablakokat felfelé és keresztben. Ötször kilenc negyvenöt, háromszor tíz harminc... és így tovább. A régi szép időkben egész napokat eltöltött így, számlálgatva a fém alkatrészek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iközben 'jum számolt, egy halvány színű, csuklyás köntösbe bújt férfi caplatott fel a dombon, a keréknyom mentén, amelyben a szekerek csak nagyon nehézkesen tudtak haladni. Elszántan lépkedett. Egy pillanatra megállt, mintha keresne valakit. Aztán 'jumhoz lépett, és egyenesen a szemébe nézett. Alakja a kisgyerek fölé tornyosult, eltakarta a napot és a várost. Olyan egyenesnek és erősnek tűnt, hogy nem is lehetett halandó; csakis valami istenség. Talán maga a Halál isten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z az otthonod, csöppség? – Idegenül csengett a Halál mély hangja. 'jum csak nézte tátott szájjal. A kámzsás kísértet félig elfordult, mintha tétovázna. – Itthon van az anyukád?</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zóval igaz. A Halál az anyjáért is eljöt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azonban úgy döntött, hogy ezúttal üres kézzel távozik. Kihúzta magát, megvetette a lábát a kunyhó bejárata előtt. Bal kézzel mélyen beletúrt a zsebébe, hogy előbányássza a legnagyobb kövét. Megragadta, és egyből a legsebezhetőbb célpontot kezdte keresni az idegen testé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Halál a válaszára várt. Mivel választ nem kapott, elővett valamit a köpenyéből, és a lány elé tartotta. Egy darab kenyer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kislányt úgy megszédítette az ennivaló illata, hogy kis híján elájult. Elvette a kenyeret, és egészben próbálta a szájába tömni, aztán fuldokolni kezdett, annyira ki volt száradva a torka. A férfi számított erre, ezért már elő is készített egy flaska csodálatosan tiszta és friss vizet. A lányka a következő percekben csak a kenyér és a víz elfogyasztásával foglalkozott, minden más megszűnt létezni körülötte. Szinte észre sem vette, hogy amaz ellép mellette, bemegy a kunyhóba, majd visszajö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é, kisgyerek! – szólította meg a férfi, és lehúzta a kámzsáját. A hajfürtjei az arcába hullottak. – Hogy hívna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nem felelt. A neve „malacpisit" jelentett, azért adta neki az anyja, hogy elriassza az ártó szellemeket, miután két gyermekét már elveszítette. Csak a férfi arcát fürkészte. Fiatalabb volt, mint először gondolta, az arca sima és napbarnított, csinosan nyírt szakállal. Kék szeme tisztán csillogot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alami megvillant a mellkasán, valamiféle láncra fűzött medál. Egy áttetsző kő volt, olyan kék, mint a férfi szeme. Megvillant rajta a napfény, és láthatóvá vált egy rejtett csillag a belsejében, egy három, egymást keresztező nyílból álló csillag. A csillag szárai hat háromszöget zártak be; hat oldaluk közös volt, hat pedig hét ponton csatlakozott kívü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ngem Rod testvérnek. – A férfi hangja megzavarta a lányt a kő tanulmányozásában. – Gyere velem! – javasolta Rod testvér. – Elviszlek valahová, ahol mindig lesz elég ennivaló. Egy másik világba, messze innen, egy távoli csillagr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rre tágra nyílt 'jum szeme, és tétován megszóla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Gyermekek Csillagár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férfi elmosolyodott, ahogy régen a lány idősebb testvérei is.</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Gyermekek Csillagára – ismételte meg. – Ez a név pont jó lesz nek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Időközben két koldus is észrevette Rod testvért, és kenyérért szűkölve megmarkolták a köpenyét. Rod elővette és szétosztotta a maradék kenyeret, közben a dombtetőre vezető tisztáshoz terelte 'jumot. Amikor a kenyér elfogyott, széttárta a kezét, de a koldusok tovább poroszkáltak utána, úgyhogy adott nekik néhány fémpénzt, sőt még az óráját is a markukba nyomta. Aztán kihúzta magát, s mint aki keresztet vet, egy csillag alakú, furcsa jelet rajzolt a levegőb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Lélek legyen veletek, jóemberek. – A hangja határozott volt, és alkarján kidagadtak az izmok. A koldusok odébbállta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dombtetőn megtorpant. Az égből egy ragyogó korong ereszkedett alá egy forró légoszlop tetején. Ahogy a hőkomp közelebb ért, a levegő még hangosabban sistergett, és olyan forró lett, hogy szinte perzselte 'jum arcát. A kislány azonban bátran megállt egy helyben, miközben a jármű leereszkedett a dombr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hőkompot mikrohullámú sugarak emelték az égbe, fedélzetén Rodonit testvérrel és a kisgyerekkel. Az űrhajó felé tartottak, amely hamarosan átszeli majd a végtelen, ám részekre osztott világűrt. Rod elszoruló szívvel gondolt arra, hogy több gyermeket már nem vehet magához az idén. L'li valaha gyönyörű világ volt, de az ott élő negyvenmilliárd ember réges-rég megművelte az utolsó hold földet, és a levegőt is csordultig töltötte szén-dioxiddal. A virágzást csak a „kúszónyavalya" állította meg, onnantól rettenetes pusztulás vette kezdetét. A Szabad Szállítmányozási Szövetség másik hat világa lakóinak egy része kétségbeesetten borzongott meg, akadtak olyanok is azonban, akik titkon megkönnyebbültek, hogy végre valami megálljt parancsol a l'lii népesség növekedésének. Rod csillagjelet vetett, és csöndben imádkozott a Lélekhez, hogy gyógyítsa meg mindannyiuka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Lélek Szent Rendje a Szövetség legősibb vallási felekezete volt. Még a Szabad Szállítmányozási Szövetség megalakulása előtt vert gyökeret a Valedonon, ezen a drágakövekkel teli világon, egy olyan korban, amelyben egész bolygók háborúztak egymással. Minden Lélekhívó egy valedoni zafírcsillagot viselt a nyakában. A csillag három fényága az igazság, a jóság és a Lélek hármas hatalmát jelképezte; bárhol volt ezekre szükség, a Lélekhívók odautaztak. Rod testvért éppen a L'lire küldté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Köszönöm a kényelmes utat – mondta a hőkompnak.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rra jutott pénz, hogy turisták utazhassanak a L'lire, arra viszont nem, hogy meggyógyítsák az ott lakóka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Isten hozott, polgártárs! – A hőkomp értelmes gép volt, nem csupán az emberek elektromos szolgája. Az újkori Valedonon mindkét típus megtalálható volt, és Rod gondosan ügyelt rá, hogy össze ne keverje őket. – Arról a dombról igen ritkán szállítok utasokat, és ha tovább romlik a helyzet, itt hagyom ezt az egész bolygót. Visszatérsz a Valedonra, Rodonit testvér?</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polgártárs. A Prokarionra készülö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Prokarion egy szinte még érintetlen peremvidéki bolygó volt, egy, két űrszeletre levő csillag körül. Rod és a többi Lélekhívó haldokló árvákat gyűjtött össze a L'liről, hogy átszállítsák őket egy kis kolóniába a Prokarionon. Legújabb pártfogoltja sápadt volt a félelemtől. Rod szorosan átölelte, és szerette volna elmagyarázni a kislánynak, milyen csodákat tartogat számára a jövő egy olyan világban, ahol rengeteg az ennivaló és nincs „kúszónyavaly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Prokarionra? – kiáltott fel a hőkomp. – De hiszen maga emberi lény! Remélem, a sejtjei képesek feldolgozni az arzén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De képesek ám – mosolygott Rod. A Valedontól eltérően a Prokariont nem földiesítették, mivel a Szövetség tiltotta az úgynevezett ökoszisztéma-irtást. Csakhogy a Prokarion idegen élővilága tele volt arzénnal és hármas DNS-sel, ami pedig mérgező az emberi szervezetre. Hacsak nem „életformálják" őket, azaz át nem alakítják a génjeiket az életben maradáshoz. Az „életformálás" az egészen kicsi gyerekeknél működött a legeredményesebbe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kilátónyílásban megjelent a leszállóállomás lebegő alakja, mely ősi l'lii templomok képét idézte. A hőkomp dokkba állt, kerek ajtaja az állomáséhoz tapadt, mintha csókban forrtak volna össze. Az összeolvadt ajtók között megnyílt egy bejárat, ami később folyosóvá szélesedett k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folyosón lebegő ujjak mutattak Rod lábár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ézzen a lába elé – suttogta egy hang hat nyelve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nak eszébe jutott, hogy a kislány valószínűleg még sosem járt ilyen helyen, ezért megfogta a kezét. Oda sem figyelt arra, ahogy a virtuális hírközlő bemondja, melyik űrszeletben lehet újabb ugrást végrehajtani vagy hogy milyen új elíziumi banki egyezmények biztosítják a prokarioni rézbányák finanszírozását. Reyo City éjszakai életét virtuális átjárók kapcsolták össze az elíziumi éjszakai élettel – Elízium pedig a Szövetség leggazdagabb világának számított, ahol az emberek akár ezer éven át fiatalok maradhattak. Rod maga is bejárta Elízium nevezetességeit, amikor kimenőt kapott még fiatal Űrgárdista korában. Csakhogy tíz éve otthagyta a katonai pályát, hogy kövesse a Lelk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intha megolvadna, úgy nyílt ki a kabin ajtaja. Rod megpillantotta útitársát, Geóda testvért, és csillagjelet vet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égre visszajöttél, testvér. – Geóda hat végtagja közül az egyikkel ugyanolyan csillagjelet vetett. – Mi tartott ilyen sokáig? – Akárcsak a hőkomp, Geóda testvér is értelmes gép volt. Az öntudatra ébredt szerkezeteket szabadgépeknek hívták azóta, hogy kétszáz évvel ezelőtt fellázadtak emberi készítőik ellen. A szabadgépeket nanoplasztból, azaz trilliónyi mikroszkopikus segédgépből rakták össze. Geódának párna méretű és alakú nanoplaszt törzse volt, zafírcsillagát szinte eltakarta a testét borító kékes bunda. Ugyancsak nanoplaszt végtagjait bármilyen hosszúra ki tudta nyújtani és bármilyen vékonyra át tudta alakítani. Ezek a végtagok egy-egy alapszínben játszottak, és ettől úgy nézett ki a tulajdonosuk, mint egy óriási, tarka tarantellapó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Geóda testvér éppen egy kisgyereket ringatott az egyik piros végtagjában, míg a sárga végtagjával mesterségesen fermentált anyatejet adott neki egy cumisüvegből. A közelben három másik csecsemő szundikált egy-egy nanoplasztikus bemélyedésben, hiszen maga a hajó is egy szabadgép volt. Rod testvér egy reyói árvaházból hozta mind a négy apróságot. Az árvaház hónapokkal azelőtt kifogyott a tápszerből; a gyerekek, akiket egyszerűen  ott hagytak, a következő hetet sem érték volna meg.</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aláltam még egy Lélekgyermek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kislány földbe gyökerezett lábbal torpant meg a szőnyegen, és tágra nyílt szemmel bámulta Geódá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egyik fali bemélyedésben felsírt egy több hetes csecsemő, és kinyújtotta remegő karját. Rod odament és megpaskolta, majd a karjába vette, miközben egy üveg csúszott ki a házipatika ablakán. Az üvegben tenyésztett nyiroksejteket tartalmazó tej volt, ugyanolyan „valódi", mint az anyatej. A csecsemő csakhamar a férfi mellkasához simult, és pislogva nézett a szemébe. Alig volt nehezebb az újszülötteknél, a keze és a lába csak reszketeg pálcikák – de a tejtől szépen fejlődésnek indul majd. A gyerekek szervezete szinte mindent kibír.</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Geóda két kocsányon lógó szeme periszkópként emelkedett ki a testéből, és a lányra szegeződö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gy idősebb gyermek? – Elíziumi nyelven beszélt, ezt szerették a szabadgépek, akik az elíziumi emberekhez hasonlóan örökké fiatalok maradtak. – Megint egy idősebb gyermek? Na ne! Nagyon lágyszívű lettél újabban, Rod testvér.</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Ugyan, alig néz ki kétévesn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De csak azért, mert alultáplált. Egynapos legyek, ha ez a gyerek nincs meg legalább hat éves – makacskodott Geóda. – Ugye tisztában vagy vele, mit fog mondani a Tisztelendő Any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rtemisz Tisztelendő Anya alapította a prokarioni kolóniát. Ő csábította a Lélekhez Rodot, pedig a férfi akkor éppen végzős volt az Űrgárda-akadémián. Rod mind a mai napig csak áhítattal tudott gondolni rá.</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Tisztelendő Anya azt fogja mondani, hogy ügyesen feszítettük ki a hálónkat – felelte Rod. – Felmásztam a dombra, és elhoztam, amit találtam. Egyetlen ötévesnél fiatalabb gyermek sem maradt életbe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gy évig lesz a génklinikán, az ott töltött idő ötven százalékában beteg lesz és hányni fog – folytatta Geóda –, mi pedig további tíz évig fizethetünk érte. – A másfél évesnél fiatalabb gyerekeket néhány hét alatt át lehetett alakítani; az ennél idősebbek esetében sokkal tovább tartott a folyamat, felnőtteket pedig csaknem lehetetlen volt életformálni. Rod maga is három évet töltött a kezeléssel, de még mindig nem tudott megenni semmit, ami a Prokarionon termet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Igaza van vajon Geódának? – tűnődött. Még ott, a dombon megigézte a gyermek tekintete; azok miatt a szemek miatt hallgatott inkább a szívére az esze helyett... Mert a benne rejlő Lélek azt mondta: Erre a gyermekre szükség va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megigazította a gyereket a karjában, és felemelte az apró fejecské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ézd csak, kislány – mondta 'jumnak l'lii nyelven. – Ő lesz az új öcsikéd a Prokarionon. Harminckilenc testvérkéd lesz, gondold csak el! Magatoknak termesztitek majd az ennivalót, és még drágaköveket is fogtok bányászn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Geóda kihívóan tekergette kocsányon lógó szemé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Le sem vette rólam a tekintetét. Hogyhogy képes csak úgy elmenni – idegenekke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iszen minden gyerek idegenek közé születi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Geóda két karja szondává alakult át, hogy megvizsgálja a kislány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Én nem születtem. Engem megépítettek – szigorú előírások szerint. Trilliószor trillió esetben is egy byte-nál kevesebb hibát véte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elmosolyod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kkor meg kellett volna tanulnod gondolkodn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viccelődésre fittyet hányva Geóda egy hosszú, vékony csápot nyújtott ki bundás karjából a kislány felé, aki egy lépést hátrahőkölt. Rod testvér átkarolta a váll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add vizsgáljon meg Geóda. Meglátod, utána nem fog úgy fájni a hasad. Utána pedig megfürdünk és megvacsorázun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csáp a lány karja köré tekeredett, és belehelyezett egy mikroszkopikus szondát. A gyerek meg sem érezte. A szonda DNS- és fehérjemintát vett a vérből, és azt is megállapította, vannak-e benne kórokozó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jum G'hana a neve – állapította meg Geóda, miután a kapott mintát összevetette a genetikai adatbázisáva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mikor az idegen nyelvű halandzsa közepette meghallotta a saját nevét, a kislány pislogni kezdett. Egész okos, gondolta Rod.</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lőször három éves kora körül vettek tőle mintát, amikor főállásban dolgozni küldte a Hyalite Nanotech. Az apja „kúszónyavalyában" elhunyt, az anyja él, kor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Az anyja sem él már – javította ki Rod.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kúszónyavalya" nevű betegséget prionok okozták, rosszul feltekeredett fehérjék, amelyek arra késztették a normálisakat, hogy utánozzák a felépítésüket és összegyűljenek a mozgatóidegekben. Először a végtagok bénultak le, aztán egymás után a belső szervek is. A prionok egyéb formái megmaradtak az idegrendszerben, de a rettegett „kúszónyavalya" fehérjéi a testnedvekbe szivárogtak, és könnyedén továbbfertőzt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ele van tetvekkel és bélférgekkel – folytatta Geóda. – És persze prionokkal is, de a folyamat még nem visszafordíthatatla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zóval megkapta a betegséget. – Rod, márványszerű foltokkal tarkított lábát látva gyanította is. Még ha lennének is rokonai, nem kellene nekik. A bevándorlási kérelem simán át fog menn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betegséget úgy lehetett gyógyítani, hogy milliónyi nanoszervót, mikroszkopikus segédgépet fecskendeztek a véráramba. Ezek módszeresen felkutatták és visszaalakították az abnormális fehérjéket. A módszer hatékony volt, csak nagyon drága. A Prokarionon a Szövetség kifizette a telepesek gyógyítását, hogy bátorítsa a további letelepedők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ároméves koráig kielégítően táplálkozott – állapította meg Geóda. Közben befejezte a csecsemő etetését, aki most ott ringatózott a szabadgép egyik összetekert végtagján. – Talán az agya sem szenvedett károsodást. Mondd csak, 'jum – kérdezte l'lii nyelven –, jártál te iskolába? Tudsz olvasn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a fejét csóvált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munkabéredet ki tudod számoln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erre sem felelt, de átható pillantást vetett a szabadgépr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ennyi egy meg egy?</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kislány elfintorodott, mintha ez valami bonyolult feladat lett voln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ajdnem másfél – felelte olyan halkan, hogy Rod szinte nem is hallott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Geóda csalódottan tekergette a kocsányai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égis mit vártál? – kérdezte Rod. – Sosem járt iskolába. Befejezted a vizsgálatot? Meg is kellene fürdet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Persze – ismerte el a szabadgép sóhajtva. – Nem is tudom, mit mondjak. Néha azon tűnődöm, vajon nem vagyunk-e féleszűek, hogy éhező árvákkal telepszünk le a határvidéke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Így a legolcsóbb – jegyezte meg gúnyosan Rod, mivel a Szövetség is mindig ezzel érve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De Torr-ra mondom neked, ez nem akármilyen világ. Ez a Prokario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bolygó egyedülálló élővilágáról kapta a nevét. A prokarioni élőlények maghártya nélküli sejtjei – a növényeké és az állatoké egyaránt – körkörös kromoszómákat tartalmaztak, akárcsak a baktériumok, vagyis a prokarióták. A prokarioni sejtek azonban egyúttal gyűrű alakúak is voltak. A fejlettebb, többsejtű élőlények pedig ugyanezt az alakot vették fel, a fotoszintetizáló fikoidoktól kezdve (amelyek néha fa nagyságúra is megnőttek) a gumiabroncs alakú állatszerű lényekig, a „zooidokig", amelyek a mezőkön gurulva legeltek – vagy vadásztak azokra, akik ott legelt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És nem érdekel, mit mond a Szabad Szállítmányozási Szövetség – folytatta Geóda –, igenis vannak valahol a Prokarionon értelmes lénye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még erősebben szorította magához a gyerek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 terjessz rémhíreket, testvér! – Ilyen történetek minden alkalommal szárnyra kaptak, valahányszor az ember letelepedett egy ismeretlen bolygón. Még a Valedonon is meséltek ilyeneket, ráadásul jóval a gőzborotvás földiesítés utá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Geóda egyik kocsányos szeme feléje kígyóz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vel magyarázod akkor a prokarioni erdőknek az egész kontinensre kiterjedő szabályos sávjait? Ki gondozza a kertek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elíziumi tudósok évek óta ezt kutatják. Nem bukkantak értelmes lényekre, a Szövetség pedig megerősítette, hogy a bolygón egyetlen faj sem rendelkezik semmiféle intelligenciával. Azt akarod, hogy kiürítsék a kolóniánka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Én csak az igazságot keresem testvér – mondta Geóda. – Azt neked kell elmagyaráznod, mitől marad egész évben ugyanolyan az időjárás, hogyhogy csak éjszaka esik az eső – vagy akkor, ha erdőtüzet kell eloltan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elfordította a fejét, és a falmélyedésben békésen alvó gyermekre nézett. A nanoplaszt engedelmesen körbefonta a kis testet, hogy kényelmes helye legye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mberek... – mondta Geóda töprengve. – Vajon ha csakugyan „intelligens" életformára bukkannak, fel fogják ismerni? Mi, szabadgépek a saját gyáraikból kerültünk ki, mégsem vették észre évszázadokon át, hogy értelmesek vagyun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r>
        <w:br w:type="page"/>
      </w:r>
    </w:p>
    <w:p>
      <w:pPr>
        <w:pStyle w:val="Elformzottszveg"/>
        <w:jc w:val="center"/>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t>Kettő</w:t>
      </w:r>
    </w:p>
    <w:p>
      <w:pPr>
        <w:pStyle w:val="Elformzottszveg"/>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iután megetették, lesikálták, felöltöztették és meggyógyították őket, a hat új Lélek-gyermek megkezdhette egyhetes űrutazását a Prokarionra. Természetesen egyikük sem tudott még megtelepedni az új hazában. Már a prokarioni levegő is megmérgezte volna felkészületlen tüdejüket; mivel az ott honos életformák mindenféle olyan anyagot fejlesztettek ki, amelyekre közönséges emberi szervezet nem volt felkészülve, feldolgozni pedig végképp nem tudta volna azokat. Triplex kromoszómáik mutagének voltak, „fehérjéik" megemészthetetlen aminosavakat tartalmaztak, sejthártyáik pedig tele voltak arzénnal. A prokarioni sejtek alkalmatlanok voltak tápláléknak – a prokarioniakat kivév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Így a gyermekek első útja egy műholdra vezetett, a Szövetségi Tanács által üzemeltetett Xenobiotikus Kutató- és Műszaki Állomásra. Az „Állomás" tulajdonképpen egy óriási szabadgép volt, az ő központi agya irányította a prokarioni életformák kutatását, mint ahogy a telepesek szállítását és életformálását is. Az Állomás életformálói beinjekciózták a kis jövevényeket nanoszervókkal, mikroszkopikus gépekkel, ezek aztán speciális géneket helyeztek a máj és a belek sejtjeibe. A speciális gének megtanították a sejtjeiknek, hogyan méregtelenítsék az ismeretlen prokarioni molekulákat, és hogyan hasznosítsák tápanyagként, mintha a saját világukból származnának. Felnőttek esetében az életformálás lassú volt és többnyire eredménytelen; így hát a legtöbb prokarioni kolónia erősen függött a szabadgépektő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gyakran eltűnődött, hogyan települt volna be egyáltalán a Szövetség többi világa, ha mindenhol el akarták kerülni a földie-sítést. Valedon és két másik bolygó kivételével minden bolygón kiirtották és az emberi igényeknek megfelelően újratelepítették az élővilágot, ám a mai emberek ezt „bolygóméretű ökoszisztéma-irtásnak" nevezték. Rod nem feltétlenül értett egyet ezzel, csakhogy aztán eljött a Prokarionra és beleszeretett rejtélyes szépségébe. El sem tudta volna képzelni, hogy egy ilyen világot földiesítsene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Állomás hengeres teste egyre nőtt, és a közeledő hajó lassan eltörpült mellett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nden utas készüljön fel a kiszállásra! – A hatalmas szabadgép hangja megremegtette a hajót, ahogy az kieresztette dokkolócsövé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mindig feszült lett, ha az Állomással találkozott. Az Állomás nem csupán génklinikájáról volt híres; ő irányította a Szövetség összes világának tudósait, akik a Prokarion bioszféráját jöttek tanulmányozni, és ő volt, aki megerősítette, hogy nem élnek rajta értelmes őslakosok. Ez volt a törvény szabta feltétele annak, hogy birtokba vehessenek és kiaknázhassanak egy új bolygót. Mi több, a Szövetség nevében ő kormányozta a prokarioni települést. Ő szabta meg, hányan vándorolhatnak be, és ő döntötte el, mikor készült fel egy-egy életformált bevándorló a betelepülésr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Geóda testvér kivonszolta magát három bundás karjával, a másik háromban csecsemőket tartott. Rod két picit cipelt, és 'jum is hősiesen megbirkózott eggyel. A cső szünet nélkül forgott, mintegy fél egységnyi centrifugális erőt generált ezzel, hogy az utasok járni is tudjanak, de a csomagjuk is könnyű maradjon. Az apróságok azonban megijedtek a súlytalanságtól, hiszen a gyomrukban úgy érezték, mintha zuhannának, hiába tartotta erősen őket Rod testvér. A pólyába bugyolált csomagocskák megmerevedtek, majd torkuk szakadtából ordítani kezdtek. A fejük fölött a hengerben, fejjel lefelé két-három utazó nyújtogatta a nyakát a szokatlan jelenet láttán. Rodra egy gorilla arca bámult; egy majom-ember hibrid nő iskolai hátizsákkal. Rod visszameredt rá, mivel errefelé ritkán láttak majom-ember hibridek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talpa alatt émelyítően imbolygott a padló. Ez azt jelentette, hogy kinyílt a zsilip, és ők az Állomás legbelső gyűrűjében álltak. A kisgyerekek visszatartották lélegzetüket és nyöszörögni kezdt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Geóda testvér, a Lélek Kolónia bevándorlási tisztje – bömbölte az Állomás mindig jelenlévő hangja. – Hat új telepest hozt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Igen, Állomás. – Geóda a karjaiban síró három csecsemőt próbálta elcsitíta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Ismét túllépték az engedélyezett keret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udom, Állomás.</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Rod hibája volt, hogy mindig túllépték a bevándorlás megszabott keretét. Azokban a napokban, amikor az Űrgárdistáknál szolgált, mindig megpróbált eggyel többet lőni az engedélyezettnél; most mindig eggyel több haldokló gyermeket vett magához. </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nd makkegészséges – bizonygatta. – Hasznos tagjai lesznek a társadalmunkn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egyikük ráadásul idősebb – jegyezte meg az Állomás. – Geóda testvér, megtisztelne, ha átfáradna egy megbeszélésr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ajd én megyek személyesen – jelentette ki Rod határozottan. Nem ez volt az első ilyen es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érem, írják alá az összes bevándorlási nyilatkozato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falon megjelent egy fénylő négyszög, a rajta lévő szöveg hihetetlenül gyorsan gördült felfelé. Rodnak nem kellett elolvasnia, miről szól. A bevándorlási nyilatkozat megkért minden bevándorlót, hogy vegye tudomásul: a Prokarion bioszférája csak részben van felderítve, az éghajlatát még nem tudják szabályozni, és hogy bármiféle, a Szövetséget fenyegető járvány felbukkanása azonnali óvintézkedéseket von maga után – az ott lakók kiürítése nélkül. Rod megvetően gondolt a rendelkezésre és megfogalmazóira a Szövetségi Tanácsban, akik rettegtek egy újabb prionpestistől. A prionok az emberi szervezetben alakultak ki, nem pedig egy olyan világban, ahol az emberek is alig tudtak életben maradn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Geóda feltartotta a gyerekeket, hogy elhelyezze a láb-ujjlenyomataikat a nyilatkozaton; Rod is hasonlóképpen cseleked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Jön a Tisztelendő Anya – szólt Geóda. A szabadgépek saját belső adó-vevőjükkel kommunikálta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kapuban Artemisz Tisztelendő Anya állt. Arca egy monitor volt, amelyen állandóan változó színekben játszva alakultak át meg át az „arcvonásai". A zafírcsillag is ott csillogott, ahol az embereknél a nyak szokott lenni. Feje körül nyugtalanul tekergőztek nanoplaszt „hajának" fürtjei, mintha önálló életet élnének. A nyaka alatt több mell is lógott, köntöse alatt pedig olyan szoknyákat viselt, amelyeken holografikus oroszlánok, medvék, sőt még az elíziumi óceánokból való repülőhalak is pompáztak. A gyerekek voltak életének értelme, mivel őt magát is azért gyártották eredetileg, hogy tehetős elíziumi családok gyermekeit nevelje fel. Miután értelmes gépként megváltotta a szabadságát, csatlakozott a Szent Rendhez.</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Tisztelendő Anya nanoplaszt keze hatágú csillagot rajzolt a levegőb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Rod testvér! Micsoda fogással tértél haza! – Elvette a két kisgyereket, akik azon nyomban elcsendesedtek, és csak bámulta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is csillagjelet vet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Bár ne így lenn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ndannyian ezt kívánjuk. – A Tisztelendő Anya haja az égnek meredt. – A Lelket hívjuk, hogy hallja meg a l'liiek szenvedéseit. De ez a rejtély parttalan és feneketlen mély.</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ogy vannak az otthoni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ála a Léleknek, jól vannak. A fikoidok készek az aratásra, T'kun pedig egy tökéletes rózsaszín kristályt talált a folyóba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át akkor hozunk nektek leendő aratóka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egyikük egy vagyonba fog kerülni – figyelmeztette Geóda elíziumi nyelve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És melyikük lenne az? – A Tisztelendő Anya felnyalábolt még egy apróságot. – Melyiket lenne szíved visszautasítan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éppen a Tisztelendő Anya szoknyáját nézte, és teljesen megbabonázta egy ágaskodó medve. Rod bátorítóan megszorította a kezé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Ő a Tisztelendő Anya a prokarioni Lélek Kolóniáról. Mostantól a mi kislányunk vagy.</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Tisztelendő Anya széttárta a karját és hibátlan l'lii nyelven szólalt meg:</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jum G'hana, te vagy az én kis madaram, aki énekel a fán? – Tökéletes volt a kiejtése, mintha csak Reyo utcáin született és nevelkedett voln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odaszaladt hozzá. Artemisz anya azonnal felnyalábolta és a szoknyájába rejtette. Ő már csak ilyen vo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Jól van, kismadaram. Beszélni még túl korai lenne, de mit szólnál valami máshoz? – Artemisz anya a holopódiumhoz lépet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holopódiumon egy fénylabda jelent meg, mintha valami bűbáj tartaná a levegőben. Artemisz anya megérintette, és formálni kezdte, akár az agyagot. A fény felvette egy virág alakját, tucatnyi szirommal, amelyeket Artemisz anya egyenként kihúzgált. Mindegyik szirom tökéletes könnycsepp formájú vol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tán megjelent egy másik fénylabda is.</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ost te jössz, 'jum. Szeretnéd kipróbálni? Formálj nekem valamit az otthonodró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óvatosan kinyújtotta az ujját. Megbökte a labdát, az ujja helyén ott maradt a horpadás. Ezen felbuzdulva kihúzta a masszát egy magas téglalap-alakzatba, és szabályos elrendezésben további lyukakat nyomott belé: nyolcat-nyolcat egymás mellé, tucatnyinál is több sorba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z bámulatos! – kiáltott fel Artemisz anya. – Ebben a házban élté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megrázta a fejét. Megállt, mintha gondolkodna. Aztán hirtelen alaktalan masszává gyúrta a fényt, és ismét formálni kezdte, ezúttal jobban ügyelve a részletekre. Biztos mozdulatai arról árulkodtak, hogy már máskor is, talán többször is készített ilyen tárgyat. Egy doboz volt három villával és két azonosítatlan fogantyúval az oldalán. Annyira valóságosnak tűnt, mintha egy szilárd tárgy lett voln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át ez meg micsoda? – kérdezte Artemisz anya mély hangon. A tárgyra irányította vizuális szenzorait; igazi „szemei" ugyanis a nyakvonalánál helyezkedtek el, az arcán lévő szemek csak díszítések voltak. A Szövetség mind a hét bolygójáról előhívott egy hatalmas adatbázis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kép fölött megjelent egy piros fényalakzat, formájában hasonló a 'jum által készítetthez. A piros alak leereszkedett és összeolvadt a fehérrel; majdnem tökéletesen egybeillett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z egy lantanida-elválasztó – magyarázta a Tisztelendő Anya elíziumi nyelve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Én is tudom – mondta Geóda. – Bizonyára a Hyalite üzemben szerelte össze őket – ezerszámr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homlokráncolva nézte az eszköz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zeket betiltottá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gyártásukat nem – javította ki a Tisztelendő Anya –, csak a használatukat. – A lantanida-elválasztókat arra használták, hogy elválasszák a ritkaföldfémeket a szikláktól. A lakott világok kivétel nélkül régen felhasználták már a természetben fellelhető ritkaföldfémeket, mivel ezek elengedhetetlenül szükségesek voltak a nanoáramkörök készítéséhez. Ezért elkezdték az új bolygókon is használni a lantanida-elválasztókat. Csakhogy ez a Szövetség törvényeibe ütközött. Egy újonnan felfedezett bolygón csak azután lehetett bányászni, hogy a tudósok megállapították, a Szabad Szállítmányozási Szövetség Főtitkára pedig hivatalosan is kijelentette, hogy nincsenek értelmes lények a bolygón, akik elsődleges jogot formálnának err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De hát ki tarthatja fenn a rendet a világegyetemben? A Hyalite Ház, ez a Valedonon alapított ősi és tiszteletreméltó cég egy halódó l'lii városba telepítette összeszerelő üzemét, ahol az éhező hatévesek nem ismerhették fel az eszközt, és senki sem kérdezhette meg, mi célból készülne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Geóda kinyújtotta egyik karj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Itt mindenesetre nem használhatják őket. – A Prokarionon a bányászatot csak szabad szemmel látható szerszámokkal engedélyezték, és csak a bolygó erőforrásainak egy százalékáig, legalábbis amíg az új világ ki nem vívja a függetlenségét, hogy önálló döntéseket hozhasso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rtemisz anya 'jumhoz fordu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Bizonyára sok ilyet csináltál, madárkám.</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étezer-ötszázharminckettőt – dünnyögte a kislány.</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Ez bizony tényleg sok. Mindet összeszámoltad?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bólint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Ez egy család gyerekek nélkül.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rtemisz anya bólint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zereted a számokat, látom. Fogadok, hogy jól megy az összes számtani művel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lesütötte a szemét. Aztán felnéz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árom meg négy az ö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rre az elfogadhatatlan eredményre Artemisz anyának elállt a szav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a és mennyi háromszor négy?</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áromszor négy tizenkettő.</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yolcszor tizenhárom?</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záznégy.</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k az együtthatói a háromezer-háromnak? – kérdezte, majd 'jum tétovázását látva hozzátette: – A gyereke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árom, hét, tizenegy és tizenhárom. Egy négygyerekes család. – Aztán minden átmenet nélkül könnyekben tört ki; az anyja után sírt. Artemisz anya szorosan magához ölelte; tudta, hogy még rengeteget fog sírni, mielőtt szembenézhet az új életével. Két kisebb gyerek is sírva fakad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íváncsi vagyok, hogy akkor miért nem tud összeadni – mondta Artemisz anya elíziumi nyelven. – No nem baj, olyan gyorsan fog tanulni, mint egy értelmes gép.</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Geóda végtagjai kígyózva kinyúltak, hogy felemeljék és megnyugtassák az izgatott babáka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Legalább a munkánknak ez a része könnyű lesz.</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 sokkal nehezebb – figyelmeztette a Tisztelendő Any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Emberek... – sóhajtotta Geóda, miközben az ötödik karjával egy tejesüveget rázogatott. – Hogyan csöppentem bele ebbe az egészbe?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z a bolyhos karú szabadgép egy évtizede pátyolgatja már a Lélek-gyerekeket, gondolta Rod mosolyogv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rtemisz anya 'jum fülébe súgt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Geóda majd vigyáz rád az Állomáson, amíg át nem alakítanak, hogy eljöhess közénk. A holopódiumon annyiszor hívhatsz fel, ahányszor csak akarsz. És most figyelj csak... mivel családunk tagja lettél, új nevet kapsz: 'jum G'hana Lélek. Ez lesz itt a jeled. – Egy zafírt tűzött 'jum rongyos ingére, egy pici rózsaszín ékkövet, amit az egyik gyerek bányászott ki a kavicságyból. Egy prokarioni zafír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gyerekek az Állomáson maradtak Geódával, a gyógykezelésre. Emiatt a Lélek Kolónia munkaerő-szűkében maradt; csak Rod, Artemisz anya és Patella testvér, egy szabadgép orvos vigyázott a gyerekekre a Prokarionon. Egy hónap múlva azonban hazajöhettek a babák. Ki kellett találni, hogy ezek után mitévők legyenek 'jummal. Vehettek volna neki egy nanoplaszt bőrruhát, de nem volt rá pénzü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Indulás előtt Rod átküldte a 'jum reyói otthonáról készített hologramot az Állomás központjába. Az Állomás készséggel kialakított egy szobát, amelynek az alakja és a színe durván megegyezett a kunyhóéval, hozzá egy kényelmes matracot a földön, az ételszintetizátort pedig beprogramozta „eredeti" l'lii ételek készítésére. Később a gyereknek be kell majd érnie ugyanazokkal az olcsó táppirulákkal, mint Rodnak, legalábbis amíg az életformálása el nem éri azt a szintet, hogy prokarioni ételeket ehesse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mikor Rod és a Tisztelendő Anya elmentek, Geóda testvér kinyújtotta és meghosszabbította három karját, és bonyolult csomóba tekerte 'jum kedvéér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a, melyik a jobb karom? – csóválta meg a csomóból kiálló három bundás végtago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alaposan megnézte, majd rábökött az egyiknek a végére. Az egész végtag sárga lett, a csomón keresztül is átderengett, hogy lehessen látni, merre tekeredi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elyes! – kiáltott fel a értelmes gép. – Most nézzük, hogyan tudnád kicsomózn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büszke volt rá. Egy gyerek, aki gyorsan tanul – egy nap még orvos is lehet, mint Patella testvérük. Még szerencse, hogy hallgatott a Lélekre, amikor az felhívta arra a dombr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Lélek Kolónia kibérelt egy hőkompot az Állomástól, hogy levigye őket a bolygóra. A komp, egy felújított alapmodell, nem értelmes gép volt, csak arra programozták, hogy fel-le közlekedjen. A hátsó fúvókája körös-körül megfeketedett és kesernyés szagot árasztott. Rod és Artemisz anya két kopott ülésben ült. Indulásnál a jármű megrázkódott, és egy szemmagasságban elhelyezett apró holopódiumon lehetett nézni, ahogy a műhold elenyész a messzeségben. A feketeségben megjelent a neutrínótároló, egy vízzel teli, óriás ezüstgömb, amely érzékelte az űrszeletek közötti jeleket továbbító tömeg nélküli részecskék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Patella testvér boldog lesz, hogy újra láthat – jegyezte meg a Tisztelendő Anya. – T'kun becsempészett egy újszülött négyszeműt a bölcsődébe. És egy „abroncsfajzat" is beszökött a kertbe; benéz Haemum ablaká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bűntudatosan elmosolyod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úl sokáig voltam távol... és csak még több gondot hozok haz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zért vagyunk itt, nem igaz?</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hőkomp felnyüszített, amikor belépett a légkörbe, a levegő plazmává forrósodott. A holopódium fölött megjelent Prokarion képe, felhőkbe burkolózó kékje és zöldje, gyönyörű és rémisztő, mégis sebezhető volt, mint egy női szempár. A felszínhez közeledve láthatóvá vált a csillogó, hatalmas óceán és a csavart spirált formázó szürke-kék földrész, Spirilla. A kontinens nyugati részén sápadt sebhelyek jelölték a vörösrézbányákat. Keletre a feltérképezetlen belső, fagyos hegységek körkörös alakja tűnt fe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hogy a gép a zöld felszín felé ereszkedett, furcsa minták rajzolódtak ki. Sötét sávok futottak hosszan, párhuzamosan, néhol kanyarogva, mint egy hímzés szálai. A sávokat éneklőfák alkották. Az éneklőfa-erdők sávjai a kerékfű vékonyabb sávjával váltakoztak, beleolvadtak a mocsárba, majd ismét az erdő sávja következett. A szabályosan ismétlődő mintázatnak csak a hegyeknél szakadt vég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iféle Lélek márthatta bele az ujját a növényzet-tintába, hogy meghúzza ezeket a vonalakat? És kinek a keze tartotta őket mozdulatlanul? Senki nem tudta volna az erdei talajba ültetni a kerékfű magját, még akkor sem, ha kiirtja az éneklőfákat; az éneklőfák mégis csak a kerékfű mellett tudtak nőn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rozoga hőkomp hirtelen megsüllyedt és megpördült egy széllökéstől. Rod automatikusan megragadta a forgószékét, noha erre semmi szükség nem volt, mert a széket stabilan tartották nanoplaszt lába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Remélem, legalább a jó sávban fog minket letenni. –Tudták a hajóról, hogy szokása eltéveszteni a telep otthonául szolgáló kerékfű-sávot, az utasoknak ilyenkor több kilométert kellett kutyagolni az éneklőfák közö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Patella nem válaszol – csodálkozott a Tisztelendő Anya. – Ki tudja, miben mesterkednek ezek odalen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Patella nem válaszol? Ilyesmi sosem történt eddig. Különös. Akárhol tartózkodott Patella, mindig meghallotta Artemisz anyát a hőkompban, aztán elküldte Haemumot vagy az egyik tízévest a lámákkal, hogy hazakísérjék ők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ikerült földet érniük a kerékfűben, nem messze az ösvénytől. A fű hullámokban terült el körös-körül. Ismerős gyömbérillat köszöntötte őket a távoli éneklőfák felől, ez mindig azt jelentette, hogy hazaérkezte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agasan fenn, az örökké kék égen a Prokarion napja, az Ióta Pavonis keringett, büszkén, mint egy albínó páva. A vékony ózonréteg keveset szűrt ki a nap ultraibolya sugaraiból, nem úgy, mint más világokon. Ez lehetett az egyik oka, hogy itt három szálból sodort kromoszómák fejlődtek ki, így védték a DNS-t a mutációtól. A Prokarion időjárása, akárcsak a tájképe, előre megjósolható mintát követett: napsütés minden nap, este enyhe eső.</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De messze keleten, a sötét hegyvonulatokon túl váratlan felhőszakadások törtek ki. És ott, a felhők fölött magasodtak az Anaeon és a Helikon nevű hegyek csúcsai. A legmagasabb csúcsokat Elízium tizenkét lebegő városáról nevezték el, mert az ott lakók látták el pénzzel az első felfedezőket. Talán már megbánták, hogy így nevezték el őket, mert a hegyek földcsuszamlásokat és egyéb baleseteket tartogattak a szerencsétlen talajkutatóknak. Sok telepes Prokarion „rejtett urait" okolta ezért, és ezt nehezen lehetett megcáfoln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ég mindig nyoma sem volt Haemum lámájának. Ezeknek az állatoknak a füle úgy állt, mint valami zászló, szándékosan úgy tenyésztették ki őket, hogy széles patájuk letaposhassa a hurokleveleket. Rod Artemisz anyához fordu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ovábbra sincs semmi hír a testvérrő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Biztos megint Gaea és T'kun után loho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Patella viszont ettől még válaszolhatott volna. Patella, akárcsak Geóda és Artemisz anya, egyszerre több feladatra is képes volt. Hacsak nem valami nagyon összetett műveletet végzett éppen... Rodnak borsódzni kezdett a hát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lőremegyek, és visszaküldöm értetek a lámát. A Tisztelendő Anya megsimogatta a hát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Lélek kísérjen utadon. Ha nem bánod, addig én alszom egyet. – Behúzta a karjait, amelyek alaktalanok lettek ingujja árnyékában. Alakja is mintha összement volna, és az egész teste elszürkült. Rod látta már, milyen, amikor „alszik", bár ő mindent megtett, hogy a gyerekek ne lássák. Az értelmes gépeknek takarékoskodniuk kellett az energiával, mivel ha lemerültek a telepeik, az agyuk örökre működésképtelenné vált. Gyarmatosítóként ez volt az egyetlen gyengeségü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gyengéden visszasimogatta, és arra gondolt, milyen furcsa, hogy ez a szürke alak valójában ilyen tüneményes személyiség. Aztán nekivágott az útnak. Melegen sütött a nap, úgyhogy levette a köntösét, és előbukkant sokkal kopottabb és foltosabb, sötétbarna hétköznapi nadrágja. Köntösét a hóna alá fogta, és eltökélten belegázolt a kerékfűbe. A kerékfű szürkészöld huroklevelei minden lépésnél szorosan a lábujjai köré csavarodtak; csak az ösvényig vezető pár méter megtétele eltartott egy negyedóráig. Magasan a feje fölött helikoid-raj döngicsélt, kör alakú propellerszárnyaik úgy kelepeltek, mintha rajta nevetnéne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lőtte egy csordányi, autógumira emlékeztető négyszemű gurult el, nekik nem volt lábuk, ami beakadhatott volna a hurokfűbe. Mindegyik négyszeműnek négy összetett szem helyezkedett el egyenletesen a „futófelületén", a felső kettő éber és figyelmes volt, az alsó kettő aludt; a szemek felváltva pihentek. Mindkét szempár között volt egy-egy reszelős szájnyílás, így mindkét száj lefelé fordult, ha táplálkozni akart a kerékfűből. Meghosszabbítható szívókák borították a lény testfelületének többi részét; ha előre akart haladni, egyszerűen behúzta a legelső szívókát és kinyújtotta az utolsót, így gördült előre a kerékfűben. Ezzel az ismétlődő mozgással a kis zooid bármelyik irányban tekintélyes sebességre tudott felgyorsulni. Rod remélte, hogy nem száguld utánuk zooid ragadozó, és nem fogja őt nézni ehető prédána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iután kiért a kitaposott ösvényre, már könnyedén kocogott, a lába falta a kilométereket. Néhány zümmögő szállt le a karjára, gombostűfej méretű parányi helikoidok. Mivel nem találtak táplálékul szolgáló zooid váladékot, hamarosan el is mentek. Teljesen mások voltak, mint azok a rovarok, amelyekkel a Valedonon nőtt fel. A szél feléje sodorta a kerékfű távoli peremén növő éneklőfák dalának foszlányait. A kerékfüvet végül sebzettszívek váltották fel, aranyszínű gyűrűs növények, amelyek úgy néztek ki, mint megannyi elvesztett jegygyűrű. A fehérjében gazdag sebzettszíveket azért tenyésztették, hogy velük táplálják az életformált gyerekek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égre feltűnt a telep bölcsődéje és étkezőcsarnoka a zafír-bánya alatti domboldalban. A hosszú, sárszínű építményeket gyűrűgombából építették, egy szívós növényből, amelyet formára lehetett préselni, és ha kiszárították, olyan kemény lett, mint a f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hogy egyre közelebb ért, a tizenkét éves Haemum szaladt az üdvözlésére. Ő volt a család legidősebb gyereke, már majdnem olyan magas volt, mint Rod, igazi nyakigláb. Szoknyája és sálja ugyanabból az anyagból készült, amit itt szőttek és festettek be rostos huroklevelekből. Rod nyakába ugrott, és a mellkasának szorította fekete fürtös fejé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Rod testvér, hála a Léleknek, hogy itt vagy! – kiáltotta l'lii nyelven. Minden gyerek megtanulta ezt a nyelvet, hogy ne felejtsék el, honnan jöttek. – Nem tudtuk, mit tegyünk. Patella testvér leesett a szakadékba, és valahogy „eltör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ogyhogy eltört? Hol van mos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ét fiú szaladt elő, a tízéves Chae és a négyéves T'kun, felkötött karral. Ez már eleve rosszat sejtetett. Aztán a kis Gaea vonszolta ki magát a karjaival a porban, béna lábait maga után húzva. Gaea nyitott hátgerinccel született – Geóda testvér valamennyi gyapjas kezével-lábával tiltakozott, amikor Rod kiválasztotta, de a férfi nem engedett. Egy szép napon majd összegyűlik a telepnek annyi pénze, hogy őt is életformálj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kun tehet róla! – magyarázta Haemum. – Előreszaladt, mert űrkalózost játszott, és amikor utána kiabáltam, tiszta dilis lett. Aztán megbotlott és legurult a parton. Patella testvér megpróbálta felhúzni, de ő is megcsúszott, és még lejjebb esett. Aztán elszürkült, lelassult, és nem válaszolt, amikor kérdeztü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Gaea megragadta a bokáját és rácsimpaszkodott, Rod majdnem elvesztette az egyensúly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Rod testvér, T'kun hazahozott egy zooidot! Játszottunk vele! – Zooidokat ugyan tilos volt a nevelőbe vinni, de most nem ez volt a legfontosabb.</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ívtad az Állomást? – kérdezte Rod Haemumtó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ívtam, de még nem jöttek a szerelők. Végül felvonszoltam T'kunt, és amennyire tudtam, rögzítettem a karjá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ökölbe szorított kézzel a tenyerébe csapott. A Lélek Kolónia sohasem volt az első helyen az Állomás fontossági sorrendjében. Úgysem fog egymilliárd kredit értékű ércszállítmány kárba veszni, csak mert Patella megnyomorodott vagy valami még rosszabb történt vel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fiúk ki tudnak vinni hozzá?</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Majd én, majd én! – kiabálta T'kun.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megpaskolta a fejé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Jó... de légy óvatos! Te pedig, Chae, vigyázz Gaeára és a babákra! – Kihúzta a bokáját Gaea ujjai közül, és Chae kezébe nyomta a kislányt, aki tántorogva vitte odébb. – Haemum, el kell majd menned a lámákkal a Tisztelendő Anyához; az ösvénytől éppen nyugatra szálltunk le. Ne feledd: „aludni" fog.</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aemum elrohant a lámákért, színes szoknyája csillogott-villogott a napfényben. Rod követte T'kunt az ösvényen a száguldó folyam mellett, be a dombok közé, amelyek tele voltak zafírral és egyéb értékes kövekkel. A kerékfüvet itt felváltotta egy durva, sötét cserjés, vaskos huroklevelekkel. Hirtelen egy csapat helikoid rebbent fel, a napfény megcsillant propellerszárnyaiko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Ott van! – kiáltotta T'kun, és megpróbált abba az irányba mutatni, de felszisszent a felkötött karjába hasító fájdalomtó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észrevette a szürke alakot arcra borulva egy meredek part alján. Nem is hasonlított Patellára, aki majdnem ugyanúgy nézett ki, mint Geóda. Rod megdermedt, szívét fájdalom szorította össze. Ha Patella nanoplaszt teste még nem javította meg magát, akkor semmi jóra nem lehet számítani. Amennyiben az idegi áramkörei épek maradtak is, mindenképpen vissza kell szállítaniuk az Elíziumra, hogy megszereljék. A telepnek pedig doktor nélkül kell boldogulni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Nagy nehezen megérkezett az Állomásról a mentőosztag. Egy karcsú, ragyogó korong süvített át az égen, majd pontosan a szakadékra néző ösvényen leszállt. Rod egy pillanatig irigyelte az értelmes hőkompot, aztán elhessegette a gyarló gondolato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kompból két hernyótestű szabadgép-orvos szállt ki. Lemásztak a szakadékba, hogy kimentsék a sebesült doktort, Rodot egy szóra sem méltatták. Amikor beemelték a deformált nanoplasztot a gépbe, Rod megérezte, mennyire fájó az elvesztése. Mióta idejött, munkatársak voltak Patellával; most egyik pillanatról a másikra elveszítette a testvéré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közben az idősebb gyerekek megérkeztek a bányából, kocsijaik tele korunddal és egy-két féldrágakővel. Artemisz anya, aki közben hazaért, a négy kisebbet babusgatta. Köztük volt Pima és Pomu, az ikerpár, akiket Rod tavaly talált. Azután odahívta az idősebbeket: kezdődött az írásór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megvizsgálta T'kun karját. Nem nagyon értett hozzá, de úgy látta, Haemum többé-kevésbé szakszerűen kötötte fel. Úgy döntött, a következő héten elviszi a fiút az Állomásra, hogy ott is megvizsgálják. Közben elromlottak a növények öntözőcsövei is; az ereszeken helikoidok csüngtek a szívókájuknál fogva, ráadásul egy abroncsfajzat is behatolt a kertb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Ide nézz, Rod testvér! – kiabálta Haemum. – Nem is láttam még ekkora abroncsfajzato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abroncsfajzat gumikerék-teste egy helyütt mintha leeresztett volna, az alja teljesen belapult a földbe. Mindenfelé kicsavart huroklevelek álltak ki belőle, némelyik már meg is nyúlt, hogy gyökeret eresszen. A növény-lény ragasztószagot árasztott, és állandóan szomjas zümmögő-raj döngicsélt körülötte. Az abroncsfajzatok általában legyökereztek és egy darabig egy helyben nőttek; bizonyos körülmények, talán a nitrogénhiány hatására azonban néhány gyökeret vert indájuk összehúzódott, s ettől a lény egy kissé arrébb gördült. Ilyenkor egyre több gyökeret eresztett azon az oldalon, és miután elkezdett helyet változtatni, naponta több métert is meg tudott tenni, letiporva és bekebelezve minden útjába kerülő növényt. A tudósok rengeteget vitatkoztak azon, vajon növényről vagy állatról van-e szó, zooidról vagy fikoidról, végül a „fikozooid" elnevezés mellett döntöttek. Akár állat volt, akár növény, ez a példány olyan magas volt, mint Rod, és talán kétszer olyan nehéz.</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z volt ott a múltkor, pont a kerítésen túl, emlékszel? Haemum a letört indakarikákkal teli, hosszú, nyálkás ösvényre mutatott, amely a lerombolt kerítéshez vezetett. – Miután elmentél, az egyik éjszaka fogta magát és mozogni kezdett, és csak jött, jött, amíg...</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szellő feléjük sodorta a lény szagát. Rod egy pillanatra szédülni kezdett tőle, csak az utolsó pillanatban szedte össze magát. Aztán rájött, hogy egy falatot sem evett azóta, hogy a hajón megreggelizett. Megrázta magát, és kiegyenesed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Nos, nővérem... mi legyen a vendégünk sorsa?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aemum csípőre tette a kezé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Felapríthatnánk. Ha elég apróra vágjuk, nem nő vissza. Aztán összelapátoljuk, kiszárítjuk, és cipőt készítünk a bőrébő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Unalmas és rémes munkának hangzik, de van benne valami. Csakhogy... Mit keresett itt ez a lény, miért akart bekukucskálni az ablakon? Mi van, ha ez a zümmögök lepte szörnyeteg tényleg a bolygó egyik rejtett ura? Az Állomás azt állította, hogy az abroncsfajzatok nem rendelkeznek említésre méltó intelligenciáva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iássuk és elvontatjuk – döntötte el Rod. Nekiláttak hát az ásásnak, közben egyfolytában a zümmögőket hessegették a szemükből és a szájukról, és szünetet tartottak, amikor már túl sokan gyűltek köréjük. Egy értelmes ásógép egy perc alatt végzett volna az egésszel, csakhogy a kolóniának ilyesmikre nem volt pénze. Az ember kétkezi munkája a Lélek ajándéka vol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végül kiemelte a bűzlő lényt az üregéből, ahol darabokra hasítva hevertek a gyökerei. Kidagadtak az izmai, ahogy felemelte a kocsira, először az egyik oldalát, aztán a másikat. Három láma húzta a kocsit, köpködve tiltakoztak, míg a két telepes hátulról tolta, hogy elvigyék, amilyen messzire csak tudják, és ott kidobják. Úgyis szinte azonnal új gyökeret fog ereszten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Pont vacsora előtt, miközben segített Pimának és Pomunak mosakodni, Rodnak eszébe jutott, hogy fel kell hívni Geódát. Gyorsan lesietett hát a csarnokba a holopódiumhoz. Az ikrek, akik azonnal tudták, hová megy, izgatottan trappoltak után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mikor Rod belépett a hengeres kamrába, a pódiumról felragyogott a szokásos fényoszlop; az ikrek csodálatukban gőgicséltek. Hamarosan megjelent maga Geóda testvér is, ő is ugyanolyan boldog volt, hogy láthatja ők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ét kis drágaságom! – kiáltott fel a szabadgép. – Mint két alkatrész ugyanabból a gyárból... és már tudnak járni! Pedig csak három hete mentünk e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Úgy gondoltam, örülni fogsz – mondta Rod. – Annyira sajnálom, ami Patellával történ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ihetetlen. Fel sem bírom fogni. – Geóda három karja vadul hullámzott a levegőben, összecsavarodott, majd újra szétvált. Ő és Patella ugyanaz a modell voltak, ugyanabból a valedoni Hyalite üzemből kerültek ki. Mindketten egy elíziumi neveldében keresték meg a szabadságukra való pénzt, ahogy Artemisz anya is. – Szívből remélem, hogy semmi baj a központi processzorával, és meg tudja javítani magát. – Egész testében megborzongott. – Hogyan fogtok így boldogulni? Jobb lenne, ha odamenné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De a csöppségeknek szükségük van rád. Hogy van 'jum?</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jum éppen itt van. Ne ijedj meg, kislány... nézd csak, ez itt Rod testvér.</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egjelent a széles szemű, tétova 'jum fényalakja. Kinyújtotta a kezét, aztán vissza is húzta, mintha eszébe jutott volna valami. Rod rosszul érezte magát, amiért ott kellett hagynia, bár más választásuk nemigen vo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amarosan visszajövök, és megölelgetlek, 'jum. Nézd csak! – bökte meg az ikreket. – Ők is a te kisöcséid. Már alig várjuk, hogy itthon legyél velün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mikor végül bement vacsorázni, éppen Haemum vezette a kórust az egyik hosszú asztal fejénél. Csak az igazat szeressük, csak a jóra vágyjunk, és csak a Lelket ismerjük... Haemum komolyan vette a hitet, és azt tervezte, ha eléri azt a kort, ő is belép a rendbe. Derűs látványt nyújtottak a gyerekek a nyakukban villódzó csillag-kövekkel, ahogy szépen sorban ültek egymás mellett, sárgán és pirosan ragyogó ruháikban. Lábaik izegtek-mozogtak az asztal alatt, és Rodnak a hosszú asztalokról önkéntelenül is az Űrgárda-akadémia ebédlője jutott az eszéb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amarosan megérkezett a négyszeműekből készült ragu, piros és zöld hurokgyümölcsökkel, amelyeket a fiúk szedtek a kertből. Mivel Rod még nem ehetett ilyet, Chae hozott neki két szabványminőségű süteményt az ételszintetizátorból. A szintetizátor molekuláris szintűre bontotta a szerves anyagot, és kiszűrte a mérgező fémeket. Mivel gazdaságos modell volt, csak két ízt tudott létrehozni: hús- és gyümölcsízt, de Rod már olyan régóta csak ezt ette, hogy azt is elfelejtette, melyik melyik. Az első harapásnál azonban ráébredt, mennyire ki van éhezve. Habzsolni kezdett, megfeledkezve arról, hogy közben „civilizáltan" beszélgessen, ahogy szokot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alaki belérúgott az asztal alatt. T'kun volt az, aki közben megtanult bal kézzel en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kun, ne rosszalkodj! – szólt rá Rod. – A Lélek mindent lá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asztal végében egy kis zűrzavar támadt. Az egyik, mennyezeten alvó helikoid valakinek a tányérjába pottyant. A gyerekek visítoztak; Artemisz anya lecsitította őket, Rod közben kiengedte a lényt a szabadba. Amikor felnézett, észrevett két másikat is: szívókájukkal kapaszkodtak a tetőgerendába, propellerszerű szárnyaik tétován forogtak. Az ebédlőre csakugyan ráfért volna már egy nagytakarítás.</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mikor visszaült a helyére, észrevette, hogy T'kun közben bemászott az asztal alá, mert nem ízlett neki a puding.</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onnal gyere ki és ülj vissza! – szólt rá egy kissé hangosabba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T'kun szót fogadott, és előmászott. – Már ülö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rtemisz anya lépett oda, és Rod füléhez hajo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Rod, épp most kaptam üzenetet az Állomástól. Patella nem fog itt rendbejönni... vissza kell szállíttatni az Elíziumr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lveszett az utolsó remény is. Semmit nem tehettek a sérült szabadgépért, csak annyit, hogy a Szövetség közvetítésével visszaszállítják az Elíziumra. Szegény Patell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tévők legyünk? – suttogta. Ketten is elég nehéz itt boldogulni, amíg Geóda haza nem jön a gyerekekkel, de ha vissza is tér, orvosra akkor is szükség van. Nem kevés utánajárás találni egy szabadgépet, aki hajlandó eljönni, vagy egy embert, aki hajlandó alávetni magát az életformálásnak, hiszen két évet kell eltöltenie a géntartályban, mielőtt bőrruha nélkül ide merészkedi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Tisztelendő Atya majd ideküld valakit – szólalt meg Artemisz any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Dolomoth egy hatalmas valedoni felekezet volt, ennek a Legtisztelendőbb Atyja alapította a kolóniát, és mindenért felelősséggel tartoz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özben talán én is berakathatnék magamnak egy orvosi modult. Egy kicsit talán túlterheli majd a processzoraimat és lelassítja a reakcióimat, de h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ezt nem teheted – rázta a fejét Rod. – Nagyon oda kell itt figyelni mindenre, nem akarhatod, hogy te is... megsérülj, mint Patell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rtemisz anya egy pillanatra elgondolkod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arai is egy lehetőség, ne feledd.</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arai a magát Ivadéknak nevező faj egyik életformálója volt. Az Ivadékok valaha emberek voltak, mielőtt még megtelepedtek Elízium óceánvilágában tízezer évvel a „halhatatlanok" előtt, és átalakították saját génjeiket a vízi életformának megfelelőre. Sarai azonban fajtájának lázadója volt. Elhagyta óceán-otthonát, hogy a Prokarionra jöjjön, hogy mélyen az Anaeon-hegy gyomrában éljen. Rod össze is ráncolta a homlok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arait elég nehéz elérni. És többnyire nem is szívesen fogad látogatóka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an olyan jó orvos, mint a többi elíziumi, és segíteni fog a gyerekeken – vélekedett Artemisz anya, majd hozzátette:  – Ráadásul neki is jót tesz, ha többet érintkezik az emberekke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imádkozott, hogy tényleg segítse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Újból nagy nyüzsgés támadt. Ezúttal Pima és Pomu okozta, amikor megpróbáltak felállni az asztaltól. Csakhogy T'kun az asztal alatt összekötötte a cipőfűzőjük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acsora után mindenki összegyűlt odakint. A nap éppen lenyugodni készült a távoli éneklőfák mögött. A lámák – mint minden este – panaszosan bégettek a narancsszínű korongr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rtemisz anya megállt, nanoplaszt haja úgy lengedezett a feje fölött, mintha elektromossággal lenne feltöltve. Széttárta a köntösét, és a szoknyáin életre keltek a medvék és az oroszlánok. Különös történetek különös figurái vibráltak és léptek elő körülötte; a legközelebb ülő gyerekek behúzták a lábukat és hátrébb araszoltak. A színek ibolyává sötétültek, és felvették a hullámzó vizek árnyalatát. Hirtelen előugrott egy csodálatos repülőhal. Széttárta legyezőszerű uszonyait, és túlvilági hangon beszélni kezdett. Elmondta az Ivadékok meséjét arról, hogyan kezdtek repülni az első halak, és miért kísértett a lelkük, hogy aztán soha többé ne térhessenek vissza nyugodni a tenger mélyér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gyerekeknek a szavuk is elállt az egymást követő meséktől: a valedoni, urulani és minden egyéb világról származó legendáktól, míg végül a legkisebbek elszundítottak. Rod ágyba dugta az ikreket, Haemumot és T'kunt. A nap már lenyugodott, de maradék fénye még átderengett a gyülekező felhőkön. Szemerkélni kezdett az eső, mint ebben az órában szinte mindig, mintha Prokarion „rejtett urai" akarták volna így. Egyre erősebb lett a talajból szivárgó gyömbérillat, egyre gyengébb lett viszont a távoli éneklőfák hangj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hullafáradt volt, a gondolatai azonban valahogy nem hagyták aludni. Nyugtalanul mászkált a táborban, az esőcseppek lehűtötték az arcát és átnedvesítették köpönyegé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gyszer csak azt vette észre, hogy Artemisz anya lépked mellett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 történt L'liben? – kérdezte a Tisztelendő Anya. Rodnak túl sok mesélnivalója lett volna. Már csak a gondolatoktól is összeszorult a gyomr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kiknek volt pénzük, még mindig gazdagok. De néhányan elkapták a kúszónyavalyát – és a felsőbb osztályoknak sincs megfelelő gyógymód.</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Így is van – bólintott Artemisz anya. – De te nem a gazdagok között töltötted az időd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ég mindig közlekedik a hőkomp; hogy meddig, azt nem tudom. Sokan lezuhantak áramszünet miatt. Legközelebb talán el sem jutok Reyób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rtemisz anya megint bólintott. Kelet felé szétváltak a fellegek, és előtűnt a hatalmas, vörös hold, ragyogása visszatükröződött Artemisz anya nyugtalan hajkígyóin. Azért ragyogott olyan vörösen, mert a szabadgépek kiolvasztották a kérgében levő vasat, hogy elszállítsák Valedon mohó gyáraiba. Prokarion holdján az emberek tudomása szerint nem volt élet, és egy évtized volt még hátra a teljes kizsákmányolásáig.</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falu, amelyet tavaly meglátogattam, mostanára teljesen elnéptelenedett – folytatta Rod. – A domb, amelyet az idén megmásztam, jövőre ugyanolyan kihalt lesz.</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rtemisz anya tovább lépde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összes kenyeremet a koldusoknak adtam.</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eg gondolom, minden mást is.</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Igen, az órámat és a maradék pénzemet. – A kolóniának nagyon kevés pénze volt. – A zseb-holopódiumomat viszont megtartottam – tette hozzá Rod bűntudatosan. – Pedig eladhatták voln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l – értett egyet Artemisz anya. – Mi volt a legszörnyűbb?</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gyomra elviselhetetlenül összeszűkü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olt egy nő az árvaház előtt – szólalt meg nagy nehezen. – Rá akart venni, hogy vigyem el a gyerekét. – Rod nem fogadhatta el élő emberek gyermekeit, nehogy a hazafiaskodók emberrablással vádolják. – Különben, azt mondta, inkább eladja a piacon, mintsem éhezni lássa. – Nem rabszolgapiacról volt szó.</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irtelen öklendezni kezdett, és a gyomra végül nem bírta tovább.</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z butaság volt – mondta a száját törölve, és a kárba veszett ételre gondolt. – Muszáj aludnom.</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ényleg muszáj. Még akkor is, ha a legszívesebben visszamennél, hogy megmentsd az összes l'lii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Pedig azt szeretném – mondta Rod kissé mérgesen; haragudott magára és az egész világra is. – Döbbenetes dolgok történnek, mi meg csak úgy... éldegélünk i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ost hat gyermeket mentettél meg, nem elég megtiszteltetés ez? Hányan élik le úgy az életüket, hogy egyetlen lelket sem tudnak megmenteni? Adjon neked a Lélek egy világo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megállt, és szemügyre vette a Tisztelendő Anyát. Vajon nevet rajt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Igen – mondta, s a szája önkéntelen mosolyra húzódott –, adjon nekem a Lélek egy világo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esti meditációja végeztével Rod végre ágyba került. Patella jutott az eszébe: szörnyen hiányzott neki. Aztán az apja rosszalló arcát látta. Az apja megdorgálta: Azért taníttattalak drága pénzen, hogy egy csapat csuháshoz csapódj, és árvákat nevelj egy isten háta mögötti csillagon? Aztán névtelen arcok és kezek jelentek meg a szeme előtt, már szinte fáj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opogtattak az ajtó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Rod testvér? – hallotta T'kun hangjá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fölhúzta a takarót. T'kunnak elvileg már ki kellett volna nőnie abból, hogy vele aludjon, de ez egyszer kivételt tehet. A fiú bebújt a takaró alá, kis kobakja bámulatosan puha volt. Rod egy pillanat alatt álomba szenderedet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r>
        <w:br w:type="page"/>
      </w:r>
    </w:p>
    <w:p>
      <w:pPr>
        <w:pStyle w:val="Elformzottszveg"/>
        <w:jc w:val="center"/>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t>Három</w:t>
      </w:r>
    </w:p>
    <w:p>
      <w:pPr>
        <w:pStyle w:val="Elformzottszveg"/>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másnap sajgó vállal ébredt; meghúzódott egy izma, amikor az óriás abroncsfajzatot vonszolta. Ettől függetlenül kipihentnek érezte magát, és a felhősipkás hegyek látványa mindig békével töltötte el. Egy álló órán át vesződött Gaeával, akit úgy kellett vonszolni, mert minden alkalmat megragadott, hogy a barát lábába csimpaszkodjon. A Lélekhívók mindenkivel ugyanúgy törődtek, ennek ellenére Rodnak is voltak kedvence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aemum és Chae korán felkelt, hogy fölmenjen a dombra, a kavicsbányába, ami egy korundban gazdag folyómeder volt. A vizes kavicsot átszűrték egy sűrű lyukú szitán, így a súlyosabb kristályok leülepedtek az alján. Aztán az asztalra borítottak minden szitát, ahol a fiatalabb gyerekek kiválogatták a kristályokat. A legtöbbjük tiszta volt de nem különösebben értékes, néhány azonban kék-, sárga- vagy esetleg rózsaszínben játszott; a jobbak, miután megcsiszolták őket, egy heti élelemre elegendő pénzt hozhattak a telep konyhájára. Még Gaea is kivette a részét, noha a legtöbb kövéről kiderült, hogy csak kvarc.</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béd után Artemisz anya megcsiszolta és méretre vágta a köveket, és közben Haemumot tanította a csiszolókorong használatára. A kisebbek apró diorámákat festettek négyszeműekkel és éneklőfákkal, vagy a helikoidok propellerpáncéljából fűztek nyakláncokat. Rod és Chae a kertben dolgozott, gyűrű alakú hüvelyeseket és gyümölcsöket gyűjtöttek, és visszapalántázták a földet ott, ahol az abroncsfajzat felszántotta. A nyugatra lévő földeken gyorsan értek a sebzettszívek; hogyan fogják leszüretelni azokat Patella nélkü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Chae bevitt egy szakajtónyi zöldséget, hogy legyen miből megfőzni a négyszemű-ragut a kétasztalnyi gyereknek, akik a lábukat lógázták és a zöldségek hüvelyét pörgették az ujjaik körül. Miután a kisebbek eltűntek, ezt mondta Artemisz any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Küldtem egy neutrínógramot a Legtisztelendőbb Atyának.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téridő-szeleteken keresztül neutrínógramokkal lehetett kommunikálni, mert ellenálltak a csatlakozáskor fellépő erős elektromágneses torzításnak. A jel messze nem volt olyan minőségű, mint egy hologram, de így volt a leggyorsabb. – Szóltam neki, hogy még egy testvérre van szükségünk, orvosi képzettséggel, amíg Patella vissza nem tér.</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t csináljunk addig? – Hetekig vagy hónapokig is eltarthatott, míg megérkezik a segítség.</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rtemisz anya az éjszakai esőt nézte, közben a haja összegubancolta majd újra kicsomózta mag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alahogy majd csak megleszünk. Haemum és Chae segíthet az aratásnál. Ha összefognak, ketten el tudják végezni Patella munkájá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nyugtalanul ráncolta a homlok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Lassan felnőn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Úgy bizony. – Artemisz anya kérdőn nézett rá.</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os... úgy érzem, én itt többnyire a kicsikkel foglalkoztam. Nem tudom, a Tisztelendő Atyának mik a tervei az idősebbekkel vagy a felnőttekke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mikor dada voltam a shonban, elíziumi gyerekeket neveltem elíziumiaknak. Most prokarioniakat nevelünk. Ha felnőnek, segítenek a kolónia munkájába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Csakhogy ők egyúttal a Szabad Szállítmányozási Szövetség polgárai is. – Rod mély lélegzetet vett. – Mi van, ha el akarnak költözni inne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rtemisz anya eltöprengett ezen a lehetősége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a a Lélek szólít, menni kel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De hogyan fognak megokosodni? Hogyan szerezzék meg a tudást... iskola nélkü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nden polgárnak joga van az iskolai oktatáshoz – ismerte el Artemisz anya. – De ha mi oktatjuk őket, az is ér annyit, mintha iskolába járnának.</w:t>
      </w:r>
    </w:p>
    <w:p>
      <w:pPr>
        <w:pStyle w:val="Elformzottszveg"/>
        <w:ind w:left="0" w:right="0" w:hanging="0"/>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De csak mert a hivatalos követelményszint igen alacsony. – Rod többek közt ebben a témában is érzékelte a különbséget ember és szabadgép közt. – Az emberek oktatása évekbe, sőt évtizedekbe telik. Nem dughatunk be csak úgy egy új modult! Amikor annyi idős voltam, mint Haemum, az apám elküldött az Űrgárda-akadémiára. De ott sem csak katonáskodást tanultunk – hanem történelmet, irodalmat, matematikát is...</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És az apád elégedett volt az eredményeidde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l volt szörnyedve tőlük. – Amikor Rod eldöntötte, hogy inkább a Lelket követi, szétzúzta az apja reményeit, hiszen Űrgárdistaként szolgálni családi hagyomány volt náluk. – Éppen ez a szép az iskolába járásban: a gyerek szabadon hozhat olyan döntéseket, amelyektől elszörnyednek a szüle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Akkor küldjük el Haemumot is Űrgárdistának?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elmosolyodott az ötlettő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de a holopódium segítségével járhatna iskolába. Ki tudja; lehet, hogy egy nap még orvos is lehet belőle. Nézd meg, milyen szépen ellátta T'kun karj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Jól ismerem azokat a holoprogramokat – vetette ellen Artemisz anya. – A legjobbak mellett csak aludni marad ideje. De ha csakugyan itt az idő, ám legyen. – Felnézett, a haja kinyúlt a férfi felé. – Köszönöm, hogy szóba hoztad. Nagyon jó apa vagy, Rod.</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elpirult, és oldalra nézet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iközben a gyerekek aludtak vagy tanultak, Rod megnézte a holopódiumot, hátha el tudja érni Geódát és 'jumot, de foglalt jelzést kap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isszahívást kérek – utasította a holopódiumo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itől? – kérdezte a gép. A segédgépeket szándékosan a lehető legkevésbé bonyolultra tervezték, nehogy bennük is „felébredjen" az öntudat, akkor ugyanis joguk lett volna hozzá, hogy megváltsák a szabadságuka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Diorittól a Gyarmati Korundbó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Diorit szállítási ügynök volt a Gyarmati Korund nevű cégnél, amelynek kereskedelmi lerakatai voltak az előhegységekben. Megjelent az alakja a holopódiumon; hórihorgas volt és még Rodnál is barnább. Valedoni talárt viselt, lelógó, halvány színű kövek jelezték a nevét, és széles karimájú kalap volt a fején, hogy ne süssön a szemébe a nap.</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Rod, hát visszajöttél! – kiáltott fel. – Hallom, mi történt a testvéreddel. Fogadd együttérzésemet – az a szakadék nagyon veszélyes.</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öszönöm – bólintott Rod, és hatágú csillagot rajzolt a levegőb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ért nem hívtál? Hazahozhattuk volna a Tisztelendő Anyát, és a testvéredet is semmi perc alatt átszállíthattuk volna az Állomásr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Nagylelkű ajánlat volt; Rod nem is mert volna ekkora szívességet kér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öszönöm, legközelebb nem felejtem e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mikor csak akarod. Mondd csak... látom, még mindig ott áll a régi kompod – ezek szerint nemsokára indulsz is vissz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at új gyermeket hagytam a klinikán. Meg egyébként is van egy szállítmányom. – Valóban nem csekély mennyiségű zafírt kellett a Valedonra szállítani, valamint ott voltak a dísztárgyak is, amelyeket a gyerekek készítettek a turistákn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egíthetnél nekünk – vetette fel Diorit. – Lenne itt egy kisebb csomag... a szokásos feltételekke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kereskedelmi bányászatnak szigorú szabályai és jelentési kötelezettségei voltak, ám a Lélek Kolónia mentes volt ezek alól. Valahányszor Diorit új mintákat szerzett, és ezeket el akarta titkolni a vetélytársak előtt, Rodot kérte meg, hogy szállítsa el őket, cserébe egy kisebb „adományért", amely rengeteget segített a kolóniának. Törvényes volt, és Artemisz anya szerint nem ártott jóban lenni a szomszédokkal. Rod bele is egyez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alálkozzunk regge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agyszerű. És sok sikert az újdonsült telepesekke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eggel Haemum és Chae felnyergelt öt lámát, abból a széles lábú fajtából, amit kifejezetten a prokarioni életre tenyésztettek és formáltak át. Nem volt egyszerű, mert amint a jószágok megérezték a súlyt a hátukon, hatalmasakat köptek mérgükben. Miután felszerszámozták őket, már engedelmesen baktattak a sebzettszív-mezőn kitaposott ösvényeken, majd tiltakozón bégetve ráfordultak az alattomos kerékfűr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ősrégi segéd-hőkomp még mindig ott vesztegelt a kerékfűben, ahol Rod hagyta.  Csakhogy most ott parkolt mellette Diorit karcsú és tükörsima intelligens hőkompja. Könnyűzene foszlányai szűrődtek ki odabentről, elég hangosan. Rod közeledtére abbamaradt a zene, és a fejét csóválva előbukkant Diori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lnézést a ricsaj miatt... az én Tökfejemnek pocsék ízlése va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allottam ám – szólalt meg a hőkomp. – Szörnyű ízlésem, csakugyan. Na várj csak, hat egész nyolc tized hónap múlva megkapom a pénzem, aztán itt sem vagyo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zabadgépek... – dünnyögte Diorit. – Se velük, se nélkülük nem tudunk meglenn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elmosolyod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Bármikor eladom neked a lámáimat. – Haemum éppen ekkor osztott ki a jószágoknak egy-két jutalomfalatot. A lámák békésen kérődzt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zóval itt ez a csomag. – Diorit megragadta Rod karját, és suttogva folytatta: – Csak így magunk között: ide süss, mit találtunk! – Azzal kinyitotta a tenyerét. Egy rubin csillogott az ujjai közt, Rod talán még soha nem látott ilyen nagyot és ilyen sötétet. Annak idején az apja is ilyet viselt, akárcsak az Akadémia igazgatója. A nevüket jelentő kövek a kelleténél gyakrabban lángoltak Rod szeme előt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Diorit halkan felkuncog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honnan jövök, még több ilyen is van... és egyedül én tudom, ho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mosolyogva vállon veregett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a ez összejön, minden valedoni ismerni fogja a neved. – Berakta Diorit csomagját a saját öreg hőkompjába, Haemum és Chae közben segített átpakolni a szekérről a ládákat. Mialatt ezzel foglalatoskodtak, Diorit hőkompja felszállt. A forró levegő sistergése megtörte a reggeli csendet és felriasztott egy csapat helikoidot. A jármű felszökkent az égboltra, majd maga mögött hagyva egy hosszanti plazmacsíkot, tovaszárnya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Bárcsak veled mehetnék – rebegte Haemum sóvárogva. Rod megsimogatta a lány göndör fürtjeit és megpuszilta a homlokát; arra gondolt, tegnap ilyenkor még olyan kicsi volt, mint Gae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Jól jönne a segítséged – ismerte be –, de a telepnek is szüksége van rád. Nagyon kevesen vagyunk. – Ráadásul iskolát is kell találnom neked, tette hozzá magába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Haza fog jönni Patella testvér? – kérdezte a lány. </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a a Lélek is úgy akarja. De arra még egy kicsit várni kel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öreg hőkomp is hamarosan maga mögött hagyta Prokariont, az éneklőfa-erdők és a kerékfű sávjai beleolvadtak Spirilla kontinensébe, ahol a legtöbb ember megtelepedett. Spirillának „S" alakja volt, északi görbületén hegyláncok emelkedtek, míg a déli görbületbe hatalmas krátert vájt egy mintegy százmillió éve becsapódott meteorit. Lassan eltűnt a kontinens, felváltotta a hatalmas óceán, aztán földrészek és óceánok egybefolytak, és a bolygó hamarosan csak egy ragyogó ékszer maradt az űr feketéjébe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Állomáson Rod beállt a dokkba, és kirakodta a szállítmányt, Diorit csomagjával együtt. Minden felületet alaposan le kellett tisztítani, atka méretű segédgépek segítettek eltávolítani az arzént és a mérgező fehérjéket. Ezután a hajó elindulhatott az első extradimenzionális űrszelet felé, ahol több fényévnyi távolságot „átugorhatott". Három ilyen ugrás kellett hozzá, hogy elérje Elízium és Valedon csillagrendszerét. A Valedonon a drágakövekre mindig szükség volt, a neveket jelző kövek miatt. A dísztárgyaknak az Elíziumon volt nagy keletjük, az ottani lebegő városok több ezer éves lakói csodáltak minden kézművesmunká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kirakodás közben Rod gyorsan elment a klinikára. Geóda éppen két csecsemőt etetett és egy harmadikat pelenkáz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estvér, de örülök, hogy látlak! – Geóda kocsányai boldogan kígyóztak. Bundás, piros karjával átölelte a férfit. – Alaposan kifáraszthatnak azok az apróságok. Néha nekem is kell egy újratöltés.</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ért látom, boldogulsz. – Rod felemelte a legkisebb lányt, T'kelát. Egyhetes sem volt még, amikor rátalált Reyóban, úgyhogy fél kézzel is könnyen meg tudta tartani. Ami a kislány ráncos kezét illeti, az fura szögben tekergett, és az arcocskája is természetellenesen aszott volt. Rod arcába bámult, és azon nyomban el is aludt, két kis karja kilógott a takaró alól. Rod a mellkasához szorította. Minden alkalommal meglepődött, micsoda varázsa van egy ilyen aprócska emberpalántána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két idősebb már tudott négykézláb mászni, és ha megkapaszkodtak valamiben, fel is bírtak állni. Így jóllakva fej-lettebbnek tűntek azoknál a pólyásoknál, akikre az árvaháznak szüksége volt. Emiatt többe fog kerülni az életformálás – ezért senki sem örült az „idősebb" gyerekekne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a holopódium mellett ácsorgott, és egy testetlenül lebegő, csillag alakú téridomot vizsgált. Amikor meglátta Rodot, rámeredt, majd odaszaladt és megszorította a férfi kezét, és szinte belevájta a kis ujjait, mintha meg akarna bizonyosodni arról, hogy valóban ott van. Arca ragyogott az egészségtől, már-már olyan pufók volt, hogy a férfi alig ismerte fel. Rod maga elé képzelte, ahogy milliónyi nanoszervó nyüzsög a vérében, hogy eltakarítsa a prionokat és ellássa a gyerek szervezetét a Prokarionra alkalmas génekke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kislány meg sem mukkan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 hagy magad becsapni – mondta Geóda. – Nagyon is jól tud beszélni. Mondd csak, 'jum, megszámoltad már annak a testnek a sarkai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nagyot nyelt, mielőtt megszóla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izenkét sarok kifelé, nyolcvan befelé. És száznyolcvan oldala va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Geóda felnyögö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algoritmusokkal tisztában vagy, ez rendben is van. Te, figyelj csak! – szólította meg a holopódiumot. – Légy szíves, mutass nekünk egy többdimenziós test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érem, pontosítsa a kérését – szólalt meg a holopódium szenvtelen hango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gy négydimenziósat, te tökfej!</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estvér, ne beszélj úgy, mint egy bányász! – vonta össze a szemöldökét Rod.</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Igazad van – felelte Geóda bűnbánóan, és meggörbítette a karjait. – Imádkozzunk a tudatlan gépekért, hogy ők is lelket kapjanak. A kisgyerekek mindenesetre kitűnően elszórakoznak velük – tette hozzá. – A legkisebb a szokásosnál kétszer gyorsabban fogadja be a nanoszervókat. Az összes sejtjében van már arzénszivattyú, és a mája is majdnem teljesen átalakult. Két hét, és hazamehet. Amilyen gyakran csak lehet megmutatom nekik a hologramodat. Meg persze Artemisz anyáét is, hogy megismerjenek benneteket. Patellát is meg fogom mutatni nekik; szívből remélem, hogy nemsokára ő is hazamehet. – Geóda szemkocsányai idegesen tekeregt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t fogunk csinálni nélküle? – kérdezte Rod kétségbeesette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Imádkozzatok! Megállás nélkül imádkozzato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fölvette a totyogó Qumumot a padlóról, és megpróbált a kisfiú szemébe nézni. Egy perc múlva Qumum tágra nyílt szemmel és teli szájjal elmosolyodott és gurgulázva gőgicsélni kezdett. Rod elnevette mag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égre egy boldog kisgyerek! Na és mondd csak, 'jum, te hogy érzed magad az Állomáson? Tetszik az új szobád? – Az Állomás hónapokig, de az is lehet, hogy még annál is tovább lesz a kislány új otthon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bólintott, majd óvatosan oldalra néz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Biztos hiányzik a kék ég. – Többek között, tette hozzá gondolatban Rod.</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hirtelen felnéz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Gyerekek Csillagát is el fogja érni a kúszónyavalya? Rod leguggolt, hogy a szemébe nézzen, és megfogta a váll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oha, 'jum. Soha többé nem leszel olyan beteg.</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gy jó dolog van a Prokarionon – vetette közbe Geóda. Egy rusnya kórokozó sem mászhat be az emberi szervezetbe, hogy megbetegítse. Ugyanolyan mérgezőek vagytok ti is az ő számukra, mint ők a ti számotokr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végül útra kelt, és ellenőrizte, hogy a rakománya átment-e a vizsgálaton. Egy órája maradt arra az egy dologra, amit igazán szeretett: hogy megvacsorázzon az Állomás étkezőjében. Ritkán élvezhette felnőtt emberi lények társaságá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ebédlő elíziumi stílusban épült, tágulni és összehúzódni képes bemélyedésekkel, a nanoplaszt asztalok pedig mindig úgy változtatták a méretüket és alakjukat, hogy mindenki kényelmesen elférjen körülöttük. A terem közepén állt egy fa is, rajta rengeteg lepke; ez alatt meditálhattak az elíziumiak. A legfontosabb azonban az volt, hogy mindenki a hazájának jellemző ételét rendelhette. Természetesen újra feldolgozott ételek voltak, mint amilyeneket Rod műszere állított elő a telepen, csakhogy az Állomás modellje ezer különféle ételt tudott szintetizálni, a marhaszelettől a repülőhalig.</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lőször ülőhelyet kellett találnia. Az étkező tele volt bányászokkal, földmérőkkel és kutatókkal, ezért a szokásosnál is zsúfoltabbnak tűntek a buborék alakú étkezőfülkék. A vendégek feje fölött két-három riporter is lebegett, alakjuk mint a kígyótojás; új hírekre vadásztak. Az egyik nanoplaszt fal ilyenkor mindig bemélyedt, hogy Rod helyet foglalhasson, ma azonban nem így történt. Az étkező valószínűleg elérte befogadóképessége felső határát. Rod tétován megállt, és lesöpört egy zümmögőt a karjáról. Úgy látszik, az a kevés rovar, amely az Állomásra keveredett, nem volt olyan válogatós a táplálékkal kapcsolatban, mint az otthonia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Észrevette, hogy egy üres hely mellett integet valaki. Az idegen mutatta, hogy üljön le, és elvette a hátizsákját a székrő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ösz – mondta Rod. A nő, egy majom-ember hibrid, valahonnan ismerősnek tűn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leült, és az ujját egy kis ablakra helyezte, ami leolvasta az ujjlenyomatát. Mindig nehéz volt kiválasztania, mit rendeljen, most annál is inkább, mivel minden egyes eltelt perc bűntudatot ébresztett benne, amiért nincs a kolóniá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agdalt húst kérek vegyes zöldséggel. – Többnyire ezt választotta, otthon, a Valedonon is ez volt a kedvenc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nő kinyitott egy zsebholopódiumot, hogy lejátssza az elíziumi híreket. Rod otthon sosem nézte a híreket, mivel elvonta a figyelmét az imáiról. A mai hírek Prokarion „rejtett urairól" szóltak. Óriás csapásokat lehetett látni az éneklőfák között, a Helikon-hegytől nyugatra eső távoli részeken. A „nyomok" még a holopódiumon is inkább vízmosta mélyedéseknek tűntek, de természetesen voltak szakértők, akik mást állítottak. Nem véletlenül volt ott annyi „kígyótojás".</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asztallap felnyílt, és egy tányér gőzölgő vagdalt emelkedett fel. Az illatok visszaröpítették Rodot a gyermekkorába; szinte hallotta is a sirályok rikoltozását az Óriás-csont-félsziget fölött. Az első néhány nagyobb falatot még teljes odaadással ízlelgette, de aztán újból magára vonta a tekintetét a holopódium. Ismét kényszerleszállást hajtott végre egy hajónyi illegális l'lii bevándorló, ezúttal az Elíziumo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szerencsétlenül járt jármű elhagyatottan lebegett az Ivadékok óceánja felett, az elíziumi városok között. Az elíziumiak természetesen felkutatták, és „hazatoloncolták" az utasokat. Rod kezében megállt a vill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nő őt nézt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aga a L'liről jött, ugye? Rodnak eszébe jutott a majomszerű tanuló a csatlakozócsőbe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Őt bámulta akkor olyan kíváncsian, amikor megpróbálta elkapni a gyerekek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nő becsukta a holopódiumot, és kezet nyújt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nevem Khral. Mikrobiológus vagyok, éppen most érkeztem a Tudományok Parkjából. – A Tudományok Parkja, a legjobb elíziumi kutatóintézet, pénzelte a terepmunkát a Prokarionon. – Beléptem az éneklőfa-tervezetb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Üdvözlöm – mondta Rod, és megrázta a kezét. – Rod testvér vagyok a Lélek Szent Rendjébő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Ó, igen! A Valedonon hallottam már a Lélekhívókról. Minden nyár közepén rituális táncot járnak a hold elő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ok a Lélektestvérek voltak – javította ki Rod elég bosszúsan. – A rendjük évekkel ezelőtt feloszl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Jaj, ne haragudjon! Vajmi keveset tudok a Valedonról. Én a Bronz Égboltról származom. – A Bronz Égbolt vulkanikus ködéről kapta a nevét. Négy évszázaddal ezelőtt földiesítették, hogy befogadja a l'liieket, akik már nem fértek el a bolygójukon. Időközben a Bronz Égbolt is megtelt, a l'liiek is kétszer annyian voltak, mint azelőtt – a Prokarion pedig betelepítésre vár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hral külseje azonban arról tanúskodott, hogy ősei közt gorilla-hibridek is voltak – ezeket rabszolgáknak tenyésztették ki réges-rég az Urulanon. Orra ráncos volt és nyomott, vastag szemöldökcsontja kiugrott a szeme fölött, és ettől állandóan olyan volt az arca, mintha haragudn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udja, mindenki tévedhet, így én is. Az itteni tanulók is, akik kerülik a társaságomat, mert azt hiszik, a Szövetségi Tanács megbízásából vagyok itt. Ha találnék ugyanis egy járványt, az elég ok lenne nekik, hogy földiesítsék a Prokariont. Pedig ez nem igaz.</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Nincs is semmi alapja – ismerte el Rod. – A prokarioni mikrobák képtelenek megélni az emberi szervezetben.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hral szemmel láthatóan elgondolkod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kérdés roppant érdekes. Olvastam már olyan jelentéseket, hogy emberi szövetből izoláltak mikrozooidokat – sőt, még nanoplasztból is.</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krozooidoka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 „mikrozooidoknak" nevezzük a prokarioni mikrobákat, mert minden sejt fánk alakú, akárcsak a mezőkön guruló nagyobb zooidok. A mikrozooid sejtek pont a fánk lyuka köré szervezik körkörös kromoszómáikat! A kromoszómájuk pedig hármas spirál. Ezért osztódik minden sejt háromfelé, így a végeredmény három új hármas spirál: minden sejtnek egy.</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De emberi szervezetben nem tudnak szaporodni. Mi túlságosan is... idegenek vagyunk a számukra. – Rod rájött, hogy nem tud semmit az egészről, csak amennyit a klinikán hall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z így van – értett egyet Khral. – Az emberekben talált kevés mikrozooid sosem nő tenyészetben. De ha elég hosszú ideig életben maradnának, hogy osztódjanak és lemásolják a DNS-üket, mutánsokat kapnánk. És egy nap ezek a mutánso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Imádkozzunk, hogy ilyesmi ne történjen meg! – kiáltott fel Rod. – Így, hogy orvosunk sincs, már csak egy járvány hiányzi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hral felnevetett, és kivillantak hatalmas szemfogai, mégis valahogy emberibbnek nézett ki ettő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Félelemre semmi ok. A saját mikrobáink is jobbára ártalmatlanok, csak a hírük rossz. Az viszont meglep, hogy nincs orvosuk. Nem segít az Állomás?</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Dehogynem, csak napokba telik, amíg küldenek egyet. A bányatáborok ezer rész kristályt adnak egy orvosért – mi ezt nem engedhetjük meg magunknak. Patella önként jött, mert ő is Lélekhívó. Csak sajnos baleset érte, épp amikor... – Rod elhallgatott. – Mindegy, majd csak megleszünk valahogy. Él egy életformáló az Anaeon-hegyen, őt hívhatjuk, ha baj va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gy életformáló? Saraira gondol, az Ivadékr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Ismer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Csak szeretném megismerni. Ő azon kevesek egyike, akinek adatai vannak a mikrozooidokról, az adatok legtöbbje publikálatlan. Többször kerestem már, de eddig még nem hívott vissz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z csöppet sem volt meglepő.</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arai eléggé magának való.</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Pedig rengeteg mindent fel tudnék ajánlani neki cserébe – a Tudományok Parkjának legújabb eredményeit és módszerei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a nem azért jött, hogy járványt találjon, akkor miért? kérdezte Rod.</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ondtam már: az éneklőfák miatt. Az éneklőfák tele vannak mikrozooidokka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úgy néznek ki. mintha betegek lennén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aga sem ... a testében mégis tízszer annyi baktérium él, mint emberi sej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Nem valami szívderítő gondola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És állandóan baktériumokat cserélünk, moshatjuk akármennyit a kezünket. Ugyanaz a baktériumtörzs megtalálható az egész családban – a mamában és a papában, a gyerekekben, még a kutyusban is. Mondhatni, a baktériumokkal „kommunikálunk". – Izgatottan vigyorgott. – Az én elméletem szerint az éneklőfák mikrozooidok cseréjével kommunikálnak. Ezért nem lépett eddig még kapcsolatba velük senki: Senki nem nézte meg a mikrozooidjaika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át erről van szó, gondolta Rod, és hátradőlt az asztaltól. Ismét egy újabb elmélet a bolygó „rejtett urairó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Állomás évek óta tanulmányozza az éneklőfákat – árulta el a nőnek. – Nem sok eredményt tudtak eddig felmutat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ajd most; ezúttal tényleg jó nyomon vagyunk. Ezért vagyok én it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kíváncsian figyelt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aguk tudósok miért akarnak mindenáron valami IQ-bajnok lényt találni a Prokarionon? Miért nem hagyják az egészet? Ha léteznek lények, akik befolyásolják a bolygó viselkedését, úgyis meg fogják mutatni magukat, mihelyt bebizonyítjuk, hogy méltók vagyunk a figyelmükr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át éppen ez az! Hogyan vonjuk magunkra a figyelmüket? Ha ők elsősorban a baktérium-kiválasztásunkat tanulmányozták, amióta itt vagyunk, akkor bizony elég ostobának tűnhetünk a szemükbe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zt nehéz volt tagad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Úgy vélem, ez magának sem mindegy – tette hozzá Khral. – Ha már egy csöppnyi hit sem marad az emberekben a „rejtett urakkal" kapcsolatban, mennyi ideig tartana, hogy nekiessünk feldúlni a Prokarion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az évről évre vörösebb és kisebb holdra gondolt, és libabőrös lett a hát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Szabad Szövetség Főtitkára úgysem engedné.</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Főtitkár párja a Helikon Bank elnöke. Az elíziumi bankok nem szeretik az illegális bevándorlókat. A Helikon Bank fejleszteni akarja a Prokariont – mégpedig most, nem évszázadok múlv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nak hirtelen eszébe jutott, hogy így is rohannia kell, ha nem akarja lekésni az indulást. Ujjaival dobolni kezdett az asztalon. Amikor felállt, leereszkedtek a tányérok, és egy nanopoloska elpucolta a morzsáka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Imádkozni fogunk a Helikon Bank elnökéér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r>
        <w:br w:type="page"/>
      </w:r>
    </w:p>
    <w:p>
      <w:pPr>
        <w:pStyle w:val="Elformzottszveg"/>
        <w:jc w:val="center"/>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t>Négy</w:t>
      </w:r>
    </w:p>
    <w:p>
      <w:pPr>
        <w:pStyle w:val="Elformzottszveg"/>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telepre visszatérve Rod nyomban felmarkolt egy zacskó süteményt. A gyerekek köréje gyűltek, majd az ikrek és Gaea kivételével mind elmentek a zafírbányába. Artemisz anya két mellével megszoptatta az ikreket, miközben Rod megjavított egy szíjat a láma hámján, és megpróbálta elérni, hogy Gaea ne karolja át minduntalan a láb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Igaz az – kérdezte a Tisztelendő Anyát –, hogy az elíziumiak földiesíteni akarják a Prokarion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Áthúzta a vastag tűt az abroncsfajzat ugyancsak vastag bőrén. Sosem volt szíve megölni egy abroncsfajzatot, de azok, amelyek természetes halállal múltak ki, egy évre elegendő bőrt biztosítottak a kantárszíjaknak és a gyerekek cipőin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éhányan bizonyára – felelte amaz. – Kevés olyan ember van, aki meg tud itt él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De hát képesek lennének az itteni életet elpusztítani, hogy gyorsabban töltsék fel a kolóniákat? Az éneklőfákat, a helikoidokat, azt a sok lényt, amelyik csakis ezen a világon honos?</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Ivadékok nem engedik a földiesítést. – Az Ivadékok egykor az elíziumi óceánban laktak, jóval az első elíziumi városok építése előtt. – Elízium a kezükben van. Az életformálóik könnyedén lakhatatlanná tehetik az összes lebegő várost. Rod eltűnődött eze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De ez nem csak az Elíziumon múlik. A Szövetség bármelyik világa megszavazhatja, hogy vonják vissza a tilalma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erid Főtitkár sosem engedné meg – mondta a Tisztelendő Anya magabiztosan, mivel valaha igen közeli viszonyban volt Verid Anaeashonnal, az elíziumi vezetővel, akkortájt, amikor a szabadgépek fellázadtak. Verid volt most a Szövetségi Tanács vezetőj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Pima és Pomu kimászott a Tisztelendő Anya öléből. A szabadgép szoknyáján életre kelt egy medve, és vicces grimaszokat vágott. A gyerekek visszaszaladtak és kacagva nézték. Az aranynál is többet ért a boldog gyerekkacaj.</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aemummal kapcsolatban pedig utánanéztem a Bolygóközi Szabadiskola New Reyó-i Tagozatának – mondta a Tisztelendő Anya. – Ilyesmire gondoltá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ezdetnek nem rossz. – New Reyo egy nagyobb l'lii település volt egy másik földrészen, ahol fejlettebb volt a mezőgazdaság. A Lélekhívók ugyanis csak egy olcsóbb területet kaptak Spirillába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kármikor beiratkozhat. Hadd próbálja ki, aztán majd meglátjuk. – Mindketten elmormoltak egy imát, aztán Artemisz anya hozzátette: – Gondolkodtam T'kun karján is. Meg kell vizsgáltatnunk, hogy megbizonyosodjunk, jól forrt-e össze a csontja. – Egy pillanatra elhallgatott. – Fel kell hívnunk Sarai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minden idegszála megfeszült, de a Tisztelendő Anya döntése szent vol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lső hívásukra csak zavaros fények jelentek meg a holopódiumon. Arra gondoltak, Sarai nem akarja, hogy zaklassák, ezért megint kikapcsolta a készülékét. Néhány perc múlva azonban létrejött a kapcsolat. Az Ivadék életformáló előbújt az óceánjában őshonos vízinövények indái közül. Sima, szőrtelen volt a bőre és tetőtől talpig lila, ilyen színűek voltak ugyanis a vele szimbiózisban élő lélegeztető-mikrobák, amelyek az oxigént tárolták, hogy a gazdaszervezet a víz alatt is meg tudjon élni. A látvány azért is lélegzetelállító volt, mert Sarai – vízi népének szokásai szerint – nem hordott ruh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Éppen jókor hívtál, nővérem. – Sarai egy nagy körte alakú hüvelyt tartott úszóhártyás kezében, ez is az egyik élő segédeszköze volt az életformáló munkájának. – Így a tanúja lehetsz egy tömeges gyilkosságn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Jó estét, Sarai – köszöntötte Artemisz anya, elengedve a füle mellett a megjegyzést. – Mélységesen sajnálom, hogy megzavartam a munkájában. Kérem, segítsen nekünk! Patella testvér balesetet szenvedett, kénytelen volt itt hagyni bennünket, csakhogy az egyik gyermekünknek segítségre lenne szüksége. Kimondhatatlanul hálásak lennénk, hogyh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arai bemártotta a hüvelyt egy ismeretlen folyadékkal teli tartályb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Bizony... egymilliárd mikrozooid életébe kerül, hogy tanulmányozhassam a kromoszómáikat. Vajon lesz-e, aki megsirassa ők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Lélekhívók szentélyt építettek a mikrobáknak – árulta el neki Artemisz anya. – Az összesnek, amelyek feláldozták életüket a tudomány oltárá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ejthettem volna – nevetett fel Sarai, és megcsattogtatta úszóhártyáit. – Mi a problémád?</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rtemisz anya beszámolt neki a balesetről és a fiú állapotáró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arai figyelmesen hallgatta. Egy hosszú lábú keleplégy telepedett a fejére, hogy elkattogja üzenetét, aztán tovaröppen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lég – szakította félbe. – Hozd el holnap a fiút, és megnézem. De jegyezd meg: ha fehértranszban vagyok, ne háborgass!</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holopódium elsötéted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arai már csak ilyen – mondta Artemisz anya. – De ha ott lesz a fiú, úgyis meggyógyítja. És az Ivadékok sosem fogadnak el fizetséget. – Rodhoz fordult. – Milyen állapotban van a hőkomp?</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Úgy érted, le tud-e szállni épségben a hegyen? Semmiképp.</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ban csak most tudatosult, mi vár rá holnap. Egy napig kell majd utaznia a zooidoktól hemzsegő síkságon egy törött karú négyévessel, majd át kell szelnie egy éneklőfaerdő-sávot, aztán egy újabb napba telik, míg megmássza az Anaeon-hegy fagyos szikláit, hogy eljusson a völgybe, ahol Sarai él. Kihúzta magát és Artemisz anyához fordult. – Hát jó. Elmegyek, ha biztos, hogy elboldogulsz itt egyedü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alahogy majd csak megleszünk. Elvihetnéd Gaeát is, Patellával már beszéltünk erről. Ideje lenne rendbe hozni a gerincét. – Rod szemébe nézett. – Semmibe sem kerül megkérdezni Sarait, hogy vállalja-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hajnalban kelt, hogy felszerszámozza a lámákat az útra. Haemum már megetette őket, az állatok bégetve nézték a felkelő napot. A lány a takarmányukat is összekészítette, szorosra húzta a szíjakat, és mindegyik jószágnak megpaskolta az oldalát. A lámák ide-oda lóbálták a fejüket, szájuk örökös vigyorba torzult. Haemum vágyakozva nézett Rodr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férfi megveregette a váll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aemum, te még az Anaeon-hegynél is sokkal messzebbre fogsz utazni ma. Beíratunk a New Reyo-i Iskolába. Olyan korokba és olyan helyekre fogsz ellátogatni, ahol közülünk még soha senki sem jár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Úgy beszélték meg, hogy Haemum helyett Chae fog T'kunnal utazni, Rod pedig Gaeával. Nemsokára meg is jelent a két fiú, jóllakottan, tiszta ruhában. T'kun szinte még fel sem ébredt, az ujját szopogatta, karján friss kötés. Chae felült az egyik lámára, T'kun a háta mögé, Rod pedig a hátára szíjazott Gaeával a másik nyergébe pattant. Gaea volt az utolsó, aki felébredt, átöltözött és megreggelizett. A kislány kacagni és tapsikolni kezdett, amikor meglátta a lám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Gaea lovacskázni fog! Menjünk lovacskázni, nézzünk zooidoka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halkan fohászkodott a Lélekhez, hogy tartsa távol a zooidokat. A kislány megpróbált jól viselkedni, hiszen madarat lehetett volna vele fogatni, amiért a kedvenc szülőjével utazhat egy teljes napig.</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essék – mondta Artemisz anya és egy térképkockát adott a barátnak. – Így még akkor sem tévedsz el, ha le kell térnetek az ösvényrő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indenki csillagjelet vetett; a láthatatlan csillagok tovább szórták a fényüket Rod szívében. Elindultak az ösvényen a lámák, belegázoltak a kerékfűbe, és kelet felé vették az útjukat, éppen az ellenkező irányba attól a helytől, ahol az Állomásról érkező hőkomp le szokott szállni. Az állatok gyorsan taposták az ösvény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Tiszta volt a levegő, szellő sem rezzent, a távoli éneklőfák még nem ébredtek fel, és a helikoidok is csak most kezdtek nyüzsögni. Keleten békésen legelészett egy tíz-tizenkét fős négyszemű-csorda, alakjuk hosszú árnyékot vetett a felkelő nap fényében. A testük felső részén rubinként csillogtak éber szemeik. Olykor egyik vagy másik előrébb gurult a tapadókorongjai segítségével, négy éhes szájszervéből mindig előrenyújtotta a soron következő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Gaea megmoccant Rod hátán és nyújtózkodott egy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Zooidok... – suttogt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megrántotta a kantárt, és hátraszólt Chae-n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a valami nagy közeledik, ne feledd: meg se moccanj! – Az emberek látványa sem, szaga sem emlékeztetett ennivalóra csak ha futotta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lámák hamarosan elérték a Villa partját. A folyó a hegyekből beléáramló három kisebb folyóról kapta a nevét. Lassan, lustán hömpölygött a víz, csak a parti bokrokról belecsüngő hurokleveleknél hullámzott egy kicsit. A habok alatt hosszú, sötét hidrazooid úszott; hosszúkás teste olyan volt, mint egy cső, uszonya a dereka körül hullámzott, és úgy forgott úszás közben, mint egy csavarhúzó.</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megállt. A felső szakasznál már nem volt úgy kitaposva az ösvény, és a folyó átvágott több erdősávon is. Megvárta, amíg Chae utoléri. Gaea megmoccant a hátán, és nyújtózkodott még egy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ogy bírod? – kiáltott hátra Chae-n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Bírom. – Chae csillagjelet vetet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háta mögött a tízéves T'kun, a nyakát nyújtogatt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egérkeztünk már? – kérdezt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 gyerekeskedj! – dorgálta Chae. – Még csak most indultunk e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Folytatták az útjukat kelet felé, a lusta folyó bal partján. A hegyek közvetlenül előttük magasodtak, és tisztán kivehető volt az Anaeon csúcsa. Az ösvényen foltokban nőtt a kerékfű, a hosszú, rugalmas kettős szárakon levelek nyíltak, mindegyik olyan volt, mint egy-egy hurok. A lámák egyenesen emelgették a lábaikat, de néha még így is beakadt a patájuk. Nem csoda, hogy csak kevés prokarioni élőlény növesztett lábat a törzsfejlődés során. Rod egyszer észrevett egy abroncsfajzatot, amelyet elleptek a zümmögők, hosszú hurokcsápjait minden irányban kinyújtotta a földre, és ettől úgy festett, mint egy kidobott, pókhálólepte autógumi. A férfi orrát megcsapta a lény átható bűze. Ártalmatlanok voltak ugyan, mégis mindig kirázta a hideg, ha meglátott egy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Fölcsendült az éneklőfák üreges hangja is, felváltva hol fölerősödött, hol elhalkult. Egyre mélyebben szólt, még a talaj is beleremegett a lábuk alatt. Megjelent előttük és egyre nőtt az erdő sűrű sávja, kivehetőek lettek a sötétlila éneklőfák. A növények hatalmas boltíveket formáztak, többször akkorák voltak, mint a telep házai. A boltív két „törzse" közötti rész belemélyedt a talajba, hogy dupla gyökereket eresszen. A tetején ívelt ágak nőttek, az ágakon huroklevelek. A legfelső ívek merev, keskeny korongokká lapultak és egymáshoz tapadtak; ezeket a legkisebb széllökés is megrezegtette, így keletkezett az „éneklő" hang.</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hogy a lámák betrappoltak az erdőbe, észrevehetően lehűlt a levegő, és az ösvényen már nem nőtt kerékfű. A felső lombozat szinte semmi fényt sem eresztett be, csak véletlenül hatolt át itt-ott néhány kósza fénysugár. A sötét boltívek miatt az ember úgy érezte, mintha templomban lenne; azt is hihette, hogy itt laknak a bolygó urai. Ahogy a szél mérséklődött és a dal csöndesebb lett, a szabad szemmel szinte nem is látható kisebb zooidok zizegését is hallani lehetett. Zúgott mögöttük a folyó, mélyén titokzatos lények úszkálta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úgy döntött, hogy megállnak inni. A lámák belegázoltak a folyóba, ő közben vizet szűrt a gyerekeknek. A szeme sarkából észrevette, hogy az egyik éneklőfáról lehullik valami. A csendet csenevész sikkantás törte meg, majd dulakodás hangjai. A sikoly megismétlődött, és lassan elhalkult. Rod kíváncsian előrébb lépett, hogy benézzen a fa boltíve mögé. Egy hurokkígyó elkapott egy kisebb zooidot, majd nyolcas alakot vett fel, hogy megfojtsa. Ez eltarthatott egy darabig, főleg egy négyszemű esetében, hiszen négy tüdeje is volt. Végül mégis a hurokkígyó győzött, és azonnal neki is látott kiszívni a nedveket a vacsorájábó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Chae odalépett, és megfogta Rod kezé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Rod testvér, nem tudunk neki segíteni?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rájött, hogy a kicsire gondo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Ilyen a természet, Chae. Te sem szeretnéd, ha az egész erdőt ellepnék a zooidok. – Alaposan szemügyre vette a fák lombjait, nehogy őrájuk is rávesse magát valami hatalmas ragadozó, de csak egy nagyobbacska hurokkígyó tekergőzött az egyik ágo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hogy mélyebbre hatoltak az erdőbe, egyre nagyobbak lettek az éneklőfák, és a hangjuk egyre erősebb lett, amíg Rod már nem is hallotta a sajátját. Az ösvény egy részen egyenesen egy irdatlan, talán ezeréves fa boltíve alatt haladt el. Vajon tényleg figyelnek a bolygó „urai", ahogy Khral állította? Ha így volt is, nem adtak jelet. Végre elkezdtek ritkulni a fák, és a talaj sokkal nedvesebb lett, megjelentek az első narancssárga gyűrűgombák. Egyre gyakoribbak lettek a posványos pocsolyák, tele híg iszappal, a felszínükön furcsán lapított helikoidok nyüzsögte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utazók kiléptek a következő fűsávra. Rod a napfényben pislogva a látóhatárt kémlelte. Az Anaeon-hegy most már magasabbnak tűnt, mint eddig, ám közvetlenül előttük tele volt négyszeműekkel a kerékfű. Százával tolongtak a folyó mentén. Ezek a négyszeműek kék és barna csíkosak voltak, és jóval nagyobbak, mint azok, amelyek odahaza élt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Jaj nekünk, ha körbevesz minket az a csorda – súgta Chae-nek. Nem szívesen, de elkezdett távolabb kerülni a folyótól. Remélte, ki tudják kerülni az állatokat anélkül, hogy túl sok időt vesztegetnének. A csordában minden korosztály képviseltette magát; a fiatalabbak színe halványabb volt, mint az idősebbeké. Olyan egyedeket is lehetett látni, amelyek nemrég adtak életet a kicsinyeiknek: az újszülött négyszeműek az anyjuk testének egyik bemélyedésében lapultak, és a bőrén növekedő polipokkal táplálkoztak. Két példány éppen párzott, úgy festettek, mint két összeragadt fánk, mindkettő a másik befogadónyílása felé nyújtogatta csírasejt-tömlői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iközben az utazók elkezdték megkerülni a csordát, a folyónál kisebb csődület támadt. A négyszeműek gurulni kezdtek, előbb az egyik irányba, majd hirtelen vissza. Előre-hátra gördültek, a kerékfű lelapult alattuk, majd mögöttük ismét az égnek meredt, riasztóhormonjuk csípős szaga megtöltötte a levegőt. Aztán megremegett a föld. A morajlás azt jelezte, hogy valami irdatlan méretű tömeg közeledi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gy megazooid rontott át a síkságon. Rod sohasem látott még ekkorát: olyan nagy volt, mint két elefánt egymás hátán. A négyszeműek szétrebbentek előtte, ám néhány kevésbé szerencsés egyedet eltiport a monstrum. Megjelent két másik megazooid is, és meglepően gyorsan lendületet gyűjtött. Úgy látszott, be akarják keríteni a folyóparti négyszeműek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igyázzatok! – kiáltott fel Chae a háta mögött. – Ne mozduljatok! – A fiú megrántotta a kantárt, és megállította a lámá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abban a pillanatban rájött, hogy a lehető legrosszabb dolgot tanácsolta a gyereknek. Megfordította a saját hátasát, és visszavágtatott a fiúhoz.</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Rohanj! – kiáltotta. – Vagy átgázol rajtunk a csorda! – Rávert Chae lámájának a farára, hogy elinduljon, és közben azért imádkozott, hogy T'kun le ne essen. Aztán rögtön a nyomukba eredt, kerülgette a megvadult négyszeműeket, amelyek már az ösvényük felé száguldottak. A lámája egyszer meg is botlott a huroklevelekben. Rod fuldoklott és könnyezett a por és a csípős szag miatt. Azt hitte, sosem kerülnek ki élv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égre maga mögött hagyta a csordát. Már az újabb erdősáv következett, de Chae-t és T'kunt sehol sem látta. Néhány gyötrelmes pillanatig biztosra vette, hogy a két fiút agyontaposták a fejvesztetten menekülő négyszeműek. Aztán meglátott egy mozdulatlan lámát – egyetlen lovassal a nyergébe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gy szemvillanás alatt ott termett. Chae kábán ült a láma hátán, T'kun pedig pityeregve feküdt a földön. Rod fölsegítette, és a tőle telhető alapossággal megvizsgálta, nem esett-e komolyabb baj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t mondtad, hogy ne mozduljunk – szipogta Cha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Rossz ötlet volt. De te helyesen cselekedtél, Chae. – Rod szemügyre vette T'kun gipszét. Nem történt semmi baja. – Megmentetted az öcséd életé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Chae mécsese is eltör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aza akarok menni! – zokogt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kkor Gaea is elsírta magát, és már hárman itatták az egerek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távolban egyre több szörnyeteg gyűlt össze, hogy kiszívják a szétzúzott négyszeműek testnedveit. Az egyik óriás üregében egy kölyök lapult, és a polipot ette le a szülője fánktestérő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utazók végül letáboroztak éjszakára az éneklőfák mellett, a folyónál. Rod lehámozott a zsákjáról egy darab fénytartó nanoplasztot, ahol egész nap töltődött, majd csomóba tekerte, és bekapcsolta. Chae fogott egy hidrazooidot vacsorának; Rod szerint úgy nézett ki, mint egy gumitömlő és a szaga is olyan volt, a gyerekek azonban egykettőre befalták. Messze a lombok között sárga, zöld és kék színben villogtak a tündöklő huroklevelek. A fényorgia az éneklőfák „dalánál" is jobban csábította a bolygó rejtett urait kutató tudósoka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felállított egy nanoplaszt sátorpóznát, amely aztán magától alakult sátorrá. Már szemerkélt az éjszakai eső. Feltámadt a szél is, a fák pedig úgy rázendítettek, hogy azt hitte, el sem fog tudni aludni. Mivel azonban hullafáradt volt, a három gyereket átkarolva hamar elnyomta az álom.</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Chae sikoltozására riadt fe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egítség! Csapdába estün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félálomban próbált kiszabadulni a hálózsákjából. A kemény földön fekvéstől sajgott keze-lába, ráadásul furcsa, hosszúkás szálak takarták be őt és a gyerekeket, mint valami függöny. Lerángatta a szálakat, és megpróbált felállni. Orrfacsaró ragasztószag terjengett a levegőben, a zümmögők fülsiketítően döngtek körülöttük. Behemót alak tornyosodott fölé...</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gy abroncsfajzat volt. Össze sem lehetett téveszteni semmivel: elárulták a pókhálószerű szálak és a bűzlő irhája fölött nyüzsgő rovarszerű lénye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nem sokat piszmogott, gyorsan kiszabadította a gyerekeket, és a táborfelszerelésből is mentette, ami menthető. A lámák a közelben ácsorogtak kipányvázva, békésen kérődztek, láthatóan nem zavarta őket a különös látogató. Az abroncsfajzatok nem adtak ki hangot, és nem mozogtak valami gyorsan. Nem volt sem szemük, sem fülük; legalábbis a tudósok szerint. Ez a példány valahol a közelükben gyökerezhetett le, elég közel ahhoz, hogy az éjszaka megkörnyékezhesse őket. De vajon mi okból? Létfontosságú tápanyagokat keresett az emberi testekben? Vagy komolyabb céljai volt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i vagy te? – kérdezte tőle Rod fennhangon. – Mit akarsz tőlünk? – Úgy érezte magát, mint egy bolond, aki magában beszél. Nem tehetett róla, tényleg különösnek tartotta, hogy az abroncsfajzatok pontosan odáig vándoroltak, ahol emberek aludtak – és nem tovább. Ez el is taposhatta volna őket, az utolsó cseppig kiszívhatta volna a testnedveiket, ehelyett... csak meg akarta őket érinteni? A másik meg be akart kukucskálni az ablako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Felnyergelték a lámákat, Rod pedig még egy utolsó pillantást vetett éjszakai látogatójukra. Sarai talán többet fog tudni rólu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ösvény meredekebb lett, mivel az erdősáv az Anaeon-hegy oldalán is folytatódott, ahol végül elfogytak a „felügyelt" élőhely sávjai. Itt kezdődött az igazi vadon, itt, ahol még az időjárás is kiszámíthatatlan lehetett, ahol a növényzet és az állatvilág szemlátomást semmiféle felsőbb hatalomnak sem engedelmeskedett, kivéve a világmindenség teremtőjé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utazók a Villa folyóhoz közeledtek, Artemisz anya holo-térképe pedig a legmeredekebbről csatlakozó mellékfolyóhoz vezette őket. A víz most egyenletesen csobogott és örvénylett a simára koptatott kövek körül. Az ösvény a bal parton folytatódott, magasabbra emelkedett, mint a vízmosás. Az Anaeon- és a Helikon-hegy körül egy hatalmas U alakú völgy terült el, egy rég eltűnt gleccser vájta ki. Itt, a völgyben magasabbra nőttek az éneklőfák, mint a síkságon. A hegyoldal olyan meredek lett, hogy Rod jobbra lenézve az éneklőfák tetejét is látta, baloldalt pedig, ahol az első felfedezők áttörtek, kilátszott a fák gyökérzete. A sziklák, amelyekhez ezek a kettős gyökerek kapaszkodtak, bármelyik pillanatban lezuhanhattak. Jó mélyen a völgyben visszhangzott a folyó morajlás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éneklőfák egyre kisebbek lettek, egyre ritkábban nőttek, végül teljesen átvették a helyüket a kemény huroklevelű bokrok, tele skarlát- és aranyszín virágokkal. Több száz méteren keresztül kígyóztak, le a folyóig. Fölöttük kiugró sziklák meredeztek, olyanok voltak, mint a halott óriások fogai. Volt egy rész, ahol a leomlott sziklák beborították az ösvényt, a lámák csak nagy üggyel-bajjal tudtak átkecmeregni rajtuk. Kitartóan kúszott felfelé az égbolton a nap, a levegő mégis egyre hidegebb lett. A sziklákon gyémánt alakú hófoltok kapaszkodta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hegyet megkerülve elértek a vízeséshez. Milliónyi habnyelv zuhant alá vég nélkül a Villa mellékfolyójába, az ősi gleccser vájta fennsíkról. A víz egyre zúgott, a mélyből ködpermet gomolygott felfelé. A vízesés fölött szikladarabok tornyosultak, egészen a hófödte csúcsokig.</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térképkockája megpittyent. A doboz belsejében fényes vonal mutatta, hogy az ösvény valahol a közelben elágazik. Tényleg ott volt egy mellékösvény, de félig benőtték a bokrok, ehhez képest a kerékfű kikövezett útnak tűnt. Az utazók elszántan ráléptek a mellékösvényre, és elindultak a vízesés kellős közepe felé.</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tudta, hogy kell lennie egy üregnek a hegy oldalában, onnan egy vízesés mögötti alagútba jutnak, és az vezet majd Sarai laboratóriumához.</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Gyerünk, ne maradjatok le! – sürgette Chae-t, aki megtorpant, mert semmi kedve sem volt bőrig ázni a vízesés permetébe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leszállt a lámáról, intett Chae-nek, hogy ő is tegye ezt, és a lábukkal tapogatózva elindultak befelé. Egyszer csak minden elsötétedett körülöttü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egnyílt egy eddig láthatatlan sziklaodú. A lámák csetlettek-botlottak és panaszosan nyüszítettek a sötétben. Gaea is nyafogott, ezért Rod ölbe vette, hogy megvigasztalja. Amikor a szeme hozzászokott a sötéthez, észrevette a pislákoló zöld fényfoltokat az alacsony mennyezeten. Sötétben világító növények voltak rendes, nem hurok formájú levelekkel – az Ivadékok világának növénye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osszú lábú rovar keringett a fejük körül, kattogó zajt hallatva. Egy keleplégy volt. Az Ivadékok rovarja visszafordult a kalcitkristályokkal fogazott mennyezetű alagútban; a kristályok mindegyike akkora volt, mint Rod hüvelykujj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z valami küldönc lehet – mondta Rod Chae-nek. – Kövessü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barlang hirtelen megtelt fénnye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Csakugyan az. – Sarai állt előttük, fejbőrén és karján rengeteg keleplégy gubbasztott. Tetőtől talpig bársonyosan lila és anyaszült meztelen volt; Rod zavarba is jött, amiért elfelejtett előre szólni a gyerekeknek. Az Ivadékok azonban ruha nélkül is úgy néztek ki, mintha fel lennének öltözve. – Már fél órája tudom tőlük, hogy jönnek azokkal a szánalmas jószágaikkal a sziklák közt – tette hozzá Sara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csillagjelet vet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agyon köszönjük, hogy fogadott minket. – Bemutatta a gyerekeket. – T'kunt kellene megnéznie. Örökké az adósai maradunk, ha segí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arai behajlította az úszóhártyáit, egy keleplégy odébb rebben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Bánom is én azt a gyereket. – Metsző tekintetet vetett a barátra. – Aki az ölében van, arra vagyok kíváncsi. Egek, micsoda siralmas állapotban van! Kész szenvedés így neki az él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magához szorította Gae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Rajta is segíteni kellene – ismerte be.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arai megfordult és elindult a folyosó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értem – dünnyögte, – egészen egyszerűen nem értem magukat, csuhásokat. Gyerekeket akarnak felnevelni, miközben maguk is nyomorognak... – A fejbőrén lengedező finom pihe azt sejtette, hogy egy vagy két nemzedékkel ezelőtt valedoni vér is került a családjába. Egy terembe vezette a zarándokokat, ahol mindenfelé indák tekergőztek, mint valami üvegházban. Intett T'kunnak és Gaeának, hogy üljenek le. Az indák kígyózni kezdtek és a gyerekek köré fonódtak. Nyugtalanító volt a látvány, mert a háziasítatlan fajok közt húsevő is akadt. Rod gyöngéden megpaskolta a válluka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Csak üljetek szépen, meg se mozduljatok! – súgta a fülükbe. Az erre a célra kitenyésztett és életformált indák parányi mintákat vettek a test szöveteiből és nedveiből. A gyerekek persze moccanni sem mertek a szokatlan helyen, csak tágra nyílt szemmel néztek körb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arai hártyás kezével Chae-re bökött, majd egy tál gyümölcsre mutat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gyél valamit! Elég satnya vagy a korodhoz képes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küldöncrovar T'kun fölött lebegett, és a gyereket figyelte. Aztán befurakodott az indák közé, majd felröppent a mennyezetre, és egy bonyolult hálót kezdett szőni. Sarai fürkésző tekintettel nézte a növekvő háló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fiú tele van horzsolásokkal – közölte Sarai. – Mit csináltak vel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keze ökölbe szoru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nt tudja, nem egyszerű az ideút, ő meg csak fél kézzel tudott kapaszkod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csontja szépen összeforrt – jelentette be Sarai. – A horzsolások is el fognak múln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nagyot sóhajt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öszönjük szépen. Akkor mi nem is alkalmatlankodnánk tovább.</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A kislány tovább fog tartani.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pislogott egy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Úgy érti... rajta is tud segíten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arai megetetett valami halszagú dolgot az indáiva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egész gerinchúrját újra kell növeszteni. – Sarai a fejével a falon vonagló, különösen hosszú és vaskos indára bökött. A növény virágai akkorák voltak, mint Rod karja. – Úgy egy hónapot kell eltöltenie abban a bimbóba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szinte megittasodott az örömtől, de az érzés nem tartott sokáig. Gaeát nézte, és közben eljutott a tudatáig, ami az Ivadék mondott. Alighanem Gaea is megérezte a férfi aggodalmát, mert hirtelen lerángatta magáról az indákat, és Rod lábához vonszolta mag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gy hónapot... itt? – ismételte Rod. – Bent egy... virágban? – Egy húsevő növény virágában? Már megbánta, hogy odaadta a gyerek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elltől lefelé. Miért, mire számított? Már régen el kellett volna hoznia! Gyerekeket bízni ostoba gépekre és buta csuhásokra... be kellene tiltani az ily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De hiszen mi kerestük! Csak képtelenség volt elérni! – csattant fel Rod. – Különben is, mit ért ön a gyerekekhez, amikor itt él egy szál egyedül ebben az odúban, mint valami remet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Rod testvér... – rebegte Gaea vékonyka hangja. – Haza akarok menn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arai kuncogva rendezte vissza a szétdobált indáka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Jaj, de ideges lett a Lélekhívó bácsi. Hm, hm. Talán nekem kellene meggyógyítanom a Szövetség összes ágrólszakadt gyerekét? Még Ivadék nővéreim sem örülnek, ha l'lii hajók közelednek a Shora felé, hagyják, hogy az elíziumiak elvontassák azokat. – Shora a saját világuk neve volt az Ivadékok nyelvé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a csak egy gyermeket gyógyít meg, az is több, mint a semmi. – Rod ölbe vette Gaeát, és dúdolni kezdett: – Parttalan óceán közepén élek ... adjon egy világot nekem a Lélek ...</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kkor jöjjenek ide! – mondta Sarai. – Találjanak meg!</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on vannak. A Tudományok Parkjából is próbálta már elérni önt egy fiatal hallgató.</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Gondolom, ő is a „rejtett urak"-ról akar beszélni – felelte Sarai megvetően. – Tudósoknak nevezik magukat, noha mindössze azt akarják bebizonyítani, hogy valami láthatatlan világatya uralkodik fölöttün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ényleg, ön szerint kommunikálnak egymással az éneklőfák? – kérdezte hirtelen Rod. – És mit tud az abroncs-fajzatokró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arai kővé meredt. Belső szemhéjai leereszkedtek, és ettől olyan lett a szeme, mint két igazgyöngy. Ezek a belső szemhéjak védték az Ivadékok szemét a víz alatt, de Sarai arra használta őket, hogy elrejtse a gondolatai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felfedezéseimet nem osztom meg senkive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enjünk haza! Most! – Gaea egyre csak ezt hajtogatt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szorosan magához ölelte a kislányt, rosszul lett a gondolattól, hogy itt kell hagyni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sokára hazajöhetsz, Gaea... de már a saját lábado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r>
        <w:br w:type="page"/>
      </w:r>
    </w:p>
    <w:p>
      <w:pPr>
        <w:pStyle w:val="Elformzottszveg"/>
        <w:jc w:val="center"/>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t>Öt</w:t>
      </w:r>
    </w:p>
    <w:p>
      <w:pPr>
        <w:pStyle w:val="Elformzottszveg"/>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visszaút könnyebb volt, mégis összehasonlíthatatlanul nehezebbnek tűnt, mert eszébe jutott, milyen keservesen sírt Gaea a búcsúzáskor. Otthon Artemisz anya megnyugtatta, hogy helyesen cseleked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udtam, hogy Sarai segíteni fog – mondta –, elég, ha meglátja ezt a kis tündért. Amikor a Lélek alkalmat ad, ne kérdezz semmi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mégis nyugtalan lett, ha a találkozásra gondol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aemum szinte magán kívül volt az izgalomtól az első iskolai nap utá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nnyiféle új világ létezik! – lelkendezett. Megálltak Roddal a kertben, és az acélsodronyként tekergőző duplagyökerű gyomokat húzgálták. – Bele lehet ugrani az óceánba, vagy fel lehet mászni egy vulkán tetejére a Bronz Égbolton... és amikor kitör a tűzhányó, az egész föld beleremeg! Elmondták, hogyan keletkeztek a bolygók, és hogyan folyik bennük az olvadt kőzet. Néhol még olyan is van, hogy „időjárás"! Naponta változik az idő! Te tudtad, hogy nappal is eshet az eső? És olyankor lehet látni a szivárványt az ége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épzelj csak el... egy szivárványt – Rod mosolyogva felnézett a kertből. Egy kisgyermek először ízleli meg a világot – ennél nincs is semmi csodálatosabb.</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Lehet találkozni gyerekekkel a Szövetség más bolygóiról! – lelkendezett tovább Haemum. Szépen meg volt fésülködve, és még a hangja is máshogyan csengett. – Gyerekekkel más és más kultúrákból! Még elíziumi gyerekek is vannak, akik azokban a mesés shonokban élnek! De persze a legelőkelőbbek mi vagyunk, a l'liiek. – Ezt a gondolatot még New Reyóban sulykolták bele a tanárai. – A mi csöppségeinknek is többet kellene iskolába járniuk. A gyerekeknek napi nyolc óra tanulás jár.</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át, ezt majd meglátjuk – tűnődött Rod, aki mindig is úgy vélte, Artemisz anya órái sokkal többet érnek, mint az ő iskolai foglalkozásai, már amennyire vissza tudott emlékezni. – Reggel hányra kell az osztályban lennet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étkor kezdődik az osztályfőnök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kkor induljunk el hajnalban, hogy még becsomagolhassunk néhány négyszeműt tízóraira. Az itteni élelem már kezd kifogyn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ásnap tehát, amikor a nap kikukkantott a Helikon- és az Anaeon-hegyek között, Rod és Haemum elindult délnek, a sebzettszíveken túlra, négyszeműre vadászni. A zooidok ellen vajmi keveset értek a puskagolyók; ha egy négyszeműt gyomron lőttek, az egyszerűen továbbgurult, és boldogan élt tovább, hiszen maradt még neki három. A legelső felfedezők a saját kárukon tanulták meg, hogy a megazooidokkal sincs ez másképp. Hatékonyabbnak bizonyult a lézer, hiszen egy kettészelt zooid nem tudott továbbmenni. A lézersugarak azonban tüzet okozhattak, és ilyenkor mindig kitört a zivatar, hogy eloltsa. Senki sem tudta, hogyan lehet képes ilyesmire egy bolygó.</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legjobb eredményeket méreggel lehetett elérni. Mivel a prokarioni biokémia annyira más volt, egy mérgezett nyíllal elpusztított négyszemű húsa nem jelentett veszélyt az abból táplálkozó emberekre. Így hát Rod és Haemum lassan a csorda után lovagolt, és egyenként elejtette a lemaradozókat. Rod közben halkan elmormolt egy imát a táplálékul szolgáló élőlények lelkéér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négyszeműek szemlátomást sem a látványuk, sem a szaguk alapján nem tartották veszélyesnek az embert, és úgy tűnt, túl ostobák, hogy ezt megtanulják. Nem állnak valami előkelő helyen a bolygó „urai" címért jelentkezők listáján, gondolta Rod, miközben célzásra emelte nyílpuskájá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zooid azonnal továbbgurult, majd kétszer is megingott. Egy perc múlva tántorogni kezdett és eldőlt. Rod és Haemum egy fél tucatot elejtett így, aztán arrébb vonszolták a tetemeket, nehogy a csorda eltiporja. Addigra a zsákmányolt zooidok életük utolsó reflexeként kiürítették a gyomraikat. A levegő még a földi görények szagánál is orrfacsaróbb bűzzel telt meg. Mindenesetre később könnyebb lesz így megtisztítani őket, vigasztalta magát Rod, miközben felszíjazta a tetemeket a lámák hátár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délelőtt hátralevő részét Pimával és Pomuval töltötte a kavicsbányában, megtanította nekik, hogyan kell szétválogatni a zafírokat. Amikor visszatértek, Diorit Artemisz anyával együtt az ajtóban várta őket. A férfi csillagjelet vetett Rod felé.</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Örülök, hogy látlak, testvér. A Tisztelendő Anyának már mondtam, hogy hoztam neked kisegítőt az aratáshoz,</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Csakugyan, egy földásó gép állt mellett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Földpátnak hívják, és a személyzetünk hűséges tagja. Egy kis szünet azonban jót fog tenni neki: a mi fajtánk többnyire keményen dolgozik, Földpát viszont szeret ókori irodalmat olvasni vagy nézni a növények fejlődését. A nanoplasztja át tud alakulni csépléshez és aratáshoz. Nem beszél emberi nyelven, de el fogja végezni a rábízott munk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Földpát azt mondja, nagyon boldog, hogy itt lehet – mondta Artemisz anya. – Milyen nagyszerű ötlet volt ez tőled, Diorit; te tényleg valóra váltottál egy csodát. Mi pedig örömmel garantáljuk neked az adómentesség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öszönjük, Diorit – hálálkodott Rod, aki egy kissé zavarban volt, hiszen ekkora szívességet még soha senkitől sem kapt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Örömünkre szolgált – mondta a bányász. – A Lélekhívók végül is szerencsét hozn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Remélem, jól megy az üzlet nálato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Azért jókora adag szerencsére van mostanság szükségünk. Diorit megtörölte az arcát. – Tudod, a tulajdonosváltás miatt.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sosem volt teljesen tisztában azzal, melyik bányacégnek ki a tulajdonos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t hittem, egy ideje már a Hyalite Nanotechhez tartozto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Diorit szeme elkereked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át te nem hallottad? Már magát a Hyalite-ot is bekebelezté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icsod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Próteusz.</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Próteusz Társaság. A Próteusz Társaságról még Rod is hallott, egy segédgépeket gyártó cég volt, amely évről évre megduplázta a bevételei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És ez olyan nagy baj?</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ogy olyan nagy baj-e? – Diorit suttogóra fogta a hangját. – A Próteusz Társaság öntudatbiztos szervókat gyárt. Kidolgoztak egy képzési módszert, amellyel örökre el tudják altatni a szervókat, még azokat is, amelyek olyan óriásiak, akár egy hold. Képzeld csak el: egy hold, aki lesi minden kívánságoda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l tudom képzel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céget egy elíziumi vezeti, Nibur Letheshon. Amikor Nibur megvásárol egy új társaságot, annak igencsak kell serénykednie; a Próteusz azonnal bekebelezi, és onnantól az összes üzemének segédgépeket kell gyártania. A Hyalite nagy része is gépeket gyárt már, de még azt a régi fajtát, amelyik „fel tud ébredni" és aztán megvásárolja a saját szabadságát. De csak ennyit. Nibur csak annyit akar az én részlegemtől, hogy megkapja a bányászati jogokat a lantanidában gazdag lelőhelyekhez. Majd meglátod.</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kételkedett benne, hogy a Lélek kolónia szempontjából olyan nagy különbség lenne, melyik cég mivel kereskedik, amíg betartanak minden szabályt. Dioritnak viszont bizonyára nehéz időszak lesz ez.</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Reménykedjünk, hogy megengedik, hogy tovább működjetek, végül is szép kis hasznot termeltek. Majd megemlékezünk rólatok az imáinkba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Üzenetet kaptunk a Tisztelendő Atyától – szólalt meg Artemisz anya, miután Diorit távozott. – Elmentettem a neutrínógramo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neutrínógramok képminősége csak egy kétdimenziós, szemcsés fekete-fehér képet eredményezett. A szemcsékből egy kámzsás arc állt össze, hosszú, szürke szakállal. Az arc a Dolomothi hitközösség Legtisztelendőbb Atyjának arca vo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Lélek legyen veletek, Tisztelendő Artemisz Anya, Geóda testvér és Rod testvér – köszönt a Legtisztelendőbb Atya. – Minden együttérzésünk a tiétek Patella testvér balesete miatt. Imádkozunk a Lélekhez, hogy Patella testvér ismét ép és egészséges legyen, és hogy legyen erőtök szent küldetésetek teljesítéséhez. Mint tudjátok, fivérek és nővérek, a Lélek útjai kifürkészhetetlenek, még nekünk is, akik oly sok évszázada hívjuk őt. A szívünk értetek dobog. És mégis, sírhatnak bármennyire a haladó lelkeink, úgy tűnik, az összes jelen lévő testvérünket máshová szólítja a kötelesség. Legyetek biztosak benne, hogy szívünkben felemelünk benneteket a Lélekig, megihletve önfeláldozó küldetésetektő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üzenet véget ért, az arc fekete-fehér pöttyökre oszlot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feszülten figyelt. A Tisztelendő Anyához fordult, aki ugyanúgy engedelmeskedni tartozott a Tisztelendő Atyának, ahogy ő maga Artemisz anyának. Az engedelmesség útja vezetett a Lélek szabadságához.</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bben az esetben viszont úgy tűnt, a Tisztelendő Atya nem tud mást küldeni, az utasítás pedig nem volt teljesen érthető. Artemisz anya csendben töprengett, hajának kígyói egymás körül tekergőzt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gyelőre – szólalt meg végül – Sarain múlik minden. Egy nap talán elküldhetjük Haemumot, hogy tanuljon től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nyelt egy nagyot. Hirtelen az jutott az eszébe, nem helyes, hogy sem a Szövetség, sem a Tisztelendő Atya nem akart orvosi segítséget nyújtani. Habár a L'liért is mennyit tettek? Aztán elűzte nyugtalanító gondolatai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Rod, azt hiszem, van még valami más is. Geóda szerint gondok vannak az egyik új gyermekünkke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Tanácskoztak Geódával a holopódiumo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a 'jum nevű gyerek ma visszautasította a kezelést – közölte velük a szabadgép.</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összeráncolta a homlok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Fájt a kezelés? Finoman bántak vel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gy kicsit rosszul érzi magát tőle, de ez ellen nem lehet tenni. Nem fogod elhinni mit csinált, amikor az orvos ragaszkodott a kezeléshez: hozzávágott egy követ! Na mit szólsz?</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rájött, hogy elképzelése sincs, milyen körülmények között élhetett 'jum a L'lin. Azt is tudta, hogy Geóda arra gondol: vajon mit várhat el az ember egy idősebb gyerektő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De vajon honnan szerezte a követ? – tette fel a kérdést Artemisz any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ele volt velük a zsebe, amikor ideérkezett – lengette két piros karját a feje fölött a értelmes gép. – Először hagytuk, hogy megtartsa őket, végül is az egyetlen emlékei az otthonából. Azóta elvettem tőle, de valahogy mindig elcsen egy-két csavart meg kapcsoló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add beszéljek vele én! – mondta Rod.</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holopódiumon megjelent 'jum képe. Az arca már szépen kikerekedett, de a tekintete még mindig olyan morcos és komor volt, mint a legelső napon, amikor találkozt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agyon elszomorít, amit hallottam rólad, 'jum – dorgálta Rod l'lii nyelven. – Nagyon hiányzol, azt tudod. De miért kellett megdobálni a doktor bácsi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ert hülye. Mind hülyé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habozott, nem tudta, hogyan reagáljon erre a kijelentésre. Elvégre a kislány szemében tényleg furcsa lehet egy hernyó alakú orvos.</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t ígérted, nem lesz több „kúszónyavalya" – tette hozzá a gyerek szemrehányó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most már mindent ért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incs kúszónyavalya, ez csak kezelés, hogy jól érezd magad és nagyra nőj. Nagy különbség.</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érzem jól magam. Beteg vagyo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ó lett volna, ha ott van Patella és elmagyarázza; őt mindig megértették a gyerekek. Rod ismét négyszemközt akart beszélni Geódáva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zívesen helyet cserélek veled – ajánlotta fel. – Úgyis nemsokára itt lesznek a picik, és minden karodra szükség lesz. 'jum pedig talán jobban szót fogad nekem.</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Részemről rendben is van – lélegzett föl Geóda megkönnyebbülten. – Szinte biztos vagyok benne, hogy otthon fogja érezni magát a gyémántbányába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tehát odaszólt az Állomásnak, hogy szeretne kibérelni egy tízméteres lakókockát. Még az is megfordult a fejében, hogy ott végre ízletes ételt ehet. Csak az igazat szeressük, csak a jóságra vágyjunk, és csak a Lelket ismerjü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acsora után – Rod tudta, hogy egy ideig ez lesz az utolsó, amit együtt fogyasztottak el – Artemisz anya ismét széttárta mesélő köpenyét. A levegő átváltozott vízzé, az óceán kékeslila mélyévé, felül csak homályosan derengett a napfény. Egy irdatlan, hatalmas tintahal emelkedett föl fenségesen, csápjai az összegyűlt gyerekek fölött tekergőztek, kerek szemei titokzatosan fürkészték a mélység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első anyák és apák első világán, a valaha létezett legelső óceánban a tízujjú lény leúszott a nagy Architeuthis mélyben lévő lakóhelyéhez. És azt mondta a tízujjú a tízcsápún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összes nagyszerű és félelmetes dolog közt a legnagyszerűbb és legfélelmetesebb az emberi lény. Egyedül én vitorlázom az égbolton és adom el a csillagokat. A gépeim felszántják a földet és a hegyeknél is magasabb, ékszerekkel díszes lakhelyeket építek. Meghódítok minden tudást, és leszármazottaim uralják az összes világo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rchiteuthis erre így fele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összes mély és félelmes dolog közt én vagyok a legmélyebb és legfélelmesebb. Mert én leereszkedem a mélységekbe és elemésztem az elesetteket. Csápjaim bálnákat roppantnak össze és óriáskagylók héját tépik fel. Ősidőktől fogva uralom a mélységet, ősidőkkel azelőtt uraltam már, hogy mások kimásztak volna a szárazföldre, és utódaim az idők végezeténél is tovább élnek majd...</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tintahal pörögve összehúzódott, és fenséges boltívvé vált az éjszakai égbolton. Lehullott néhány esőcseppecske is, mintha maga a lény fúvókái bocsátották volna ki. Rod furcsán felkavarodva, némán figyelt. Szomorú történet volt, hiszen Architeuthis világa már régen megszűnt létezni. A Prokarion óceánjai szinte még érintetlenek voltak; senki sem tudhatta, miféle szörnyetegek lakozhatnak a mélybe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másnap ismét útra kelt a régi segéd-hőkompban. Még mindig nagyon várta, hogy hírt kapjon Gaeáról, csakhogy Sarai kikapcsolta a holopódiumá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Állomáson Geóda már felkészülten várta, hogy hazatérhessen. Kék karjaira egy-egy utazótáskát akasztott, a piros karjával pedig a kis T'kelát ölelte biztonságosan. A gyermek kezelése már eléggé előrehaladott ahhoz, hogy meglátogathassa a Prokariont. Mindig bizsergető érzés volt új telepest köszönteni, csakhogy Rod ezúttal kimaradt ebből az eseménybő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igyázz magadra! – mondta Geóda, sárga karjával csillagjelet vetett. – Meglásd, 'jum segít majd vigyázni a kicsikre, de ma visszautasította a kezelést. Ha nem jön meg a jobbik esze, a klinikának be kell majd nyugtatózni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ajd meglátju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ég valami... Találtam neki egy matematika-programot, gyakorlatilag egész nap azzal foglalkozik. Főleg a számelmélet, a hatványsor és a diophantoszi egyenletek tetszenek neki. Az irracionális egyenletek még nem kötik le a figyelmé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Jó, de hiszen még csak hatéves. – Haemum nemrég azt mondta, hogy a gyerekeknek többet kell iskolába járniuk. Mi van, ha az ő tehetségüket is ápolni kellene? Jó lesz, ha a telepen elgondolkodnak eze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Qumum már el is kapta a köpenyét, hogy felhívja magára a figyelmet, egy csecsemő pedig felébredt és azonnal sírni kezdett, ezért Rod mindkettejüket ölbe kapta, és úgy indult a holopódiumhoz. Ott állt 'jum, körülötte a levegőben egyenletek világító számjegyei és jelei lebegtek. Fekete fürtjei pimaszul kócosak voltak, és egy piros-sárga ruhát viselt, ami Artemisz anya szövőszékéről került le. Az Állomás megengedte, hogy ezt hordja – bizonyára jól halad a kezelésse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jum? – szólította meg Rod. – Én vagyok az, Rod testvér. Mostantól én leszek itt veled. Sok érdekeset mesélek majd.</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ügyet sem vetett rá, továbbra is a szimbólumokra mutogatott, néha áthúzta valamelyiket egyik helyről a másikra. Rod kíváncsian nézte, miközben a kicsiket csitítgatta. Végül a tekintetével megkereste a vészkikapcsolót a holopódium mögötti falon. Apróbb nehézségek árán odaügyeskedte magát a falhoz, a kapcsoló elé tette a kezét, és megpróbálta úgy megnyomni, hogy el ne ejtse közben a kisbabát. A világító szimbólumok egy csapásra eltűnte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döbbenten nézett fe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Rod testvér? Mi történ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géped most nem működik – közölte Rod. – Majd csak akkor fog, ha megkaptad a kezelés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kislánynak tágra nyílt a szeme. Aztán rögtön résnyire szűkült, és ismét komor lett, mint mindig. Benyúlt a zsebébe, ahol a köveit tartotta. Aztán félúton megállt, mintha meggondolta volna magát, és lassan elindult a klinika felé.</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aznapi vacsora előtt Rod korán elindult, hogy biztos legyen benne, kapnak saját asztalt a gyerekekkel. Aztán mikor villaszám nyelte a vagdalt húst burgonyapürével, s közben vissza-visszaterelgette az elmászkáló kisgyerekeket, az új mikrobiológus odasietett, hogy üdvözölj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arai mondta, hogy itt találkozunk! – ujjongott Khral. Köszönöm szépen, hogy megemlített neki! – Várakozón tartotta a tálcáj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Isten hozott. – Miközben Rod bemutatta a gyerekeket, az asztal hosszabbra nyúlt, hogy még valaki elférjen mellett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z pedig Kvark – tette hozzá Khral a vállára pillantva. Ott gubbasztott egy nanoplaszt szem-hangszóró. – Kvark a mi hőkompunk. – Rod zavart tekintetét látva hozzátette. – A többi része az Állomás külsején dokko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kerek szabadgép szeme megfordult az üregébe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allom, szereted a matematikát, 'jum – mondta Kvark. Egyszer el kellene menned a Tudományok Parkjáb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hral letette a tálcáját, és megpaskolta a mellette ülő kisgyerek fejé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vark holnap levisz a bolygóra. Olyan izgatottak vagyun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Életformálták már? – kérdezte Rod.</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ermészetesen nem; nem költözöm örökre ide, csak egy-két év tanulmányútra jöttem. Majd bőrruhát visele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gy bőrruha hihetetlenül bonyolult segédgép-irányítást igényelt, a legjobb modellek tulajdonképpen értelmes szabadgépek voltak. A vékony nanoplaszt-tok kellemesen simult viselője egész testére, a szájnál egy légszűrő helyezkedett el. Keringtetnie kellett a levegőt és a vizet, miközben ki kellett zárnia minden egyes porszemet, és pontosan ott kellett megnyúlnia, ahol viselője ízületei meghajlottak. A fiatal tudósok, akik harmadosztályon utazták be a világűrt, gondolkodás nélkül fölvették az ilyen méregdrága laborfelszereléseket. Rodot azonban kiábrándította, hogy Khralt nem fogják életformálni, mint őt és Dioritot, az igazi prokarioniaka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eglepő, milyen keveset tudunk a mikrozooidokról – jegyezte meg Kvark –, főleg mivel annyi gondot okoztak az elején. – A Prokariont meglátogató első szabadgépeket tönkretették a mikrozooidok, de az újratervezett nanoplasztnak kevés problémája akadt. Bárcsak az embereket is ilyen könnyen újra lehetne tervez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oha nincs rajta állami támogatás – mutatott rá Khra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éneklőfák vonzóbbak. De az éneklőfák vénái tele vannak mikrozooidokkal. Majd meglátjuk, Sarai mit tud rólu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nak eszébe jutott valam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a elmegy Saraihoz, esetleg megnézhetné a kedvemért, hogy van Gae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Miért nem jön inkább velünk?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eltűnődö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Remélem, a hőkompjuk jobban működik, mint a miénk – mondta óvatosan, a hegyi leszállóterepre gondolv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nek néz engem? – méltatlankodott Kvar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Persze, elnézést. – Rod zavarba jött. – Nos, nem is tudom, a gyerekek miat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hral elgondolkodott eze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Fogadhatna melléjük egy dadust. Majd körbekérdezősködöm a laborban... Sarki Hold párja talán segít. Hiányzik neki a népe a Bronz Égboltról; boldogan eljátszadozik a kicsikkel valamelyik délutá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vark ígéretéhez híven finoman és puhán szállt le velük az ösvényen, pontosan Sarai barlangja fölö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nnél közelebb nem mehetek – magyarázta a szabadgép. – Nem hiszem, hogy elférnék azon a lenti peremen. De a szemhangszóróm majd elkíséri önök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hral bőrruhája úgy borította be a lényt, mint egy hajszálvékony műanyag hártya, lelapította a haját és a ruháit. A lélegzete üreges hangot adott a szájszűrőn keresztül. Vállán Kvark szem-hangszórójával fürgén elindult az alacsonyabban fekvő ösvénye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Jól van, közeledünk – közölte Kvark. Tőlük balra egy csupasz fekete sziklafal tornyosult, apró patakocskák csordogáltak rajta; jobbra a Villa folyó hömpölygött. A bömbölő vízesésből ködszerű vízpára gomolygot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nem is emlékezett arra, hogy Khralnak ilyen gyorsak a léptei. Arra gondolt, hogy talán már el is mentek a bejárat mell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z különös – jegyezte meg Kvark. – Valami nincs rendjé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Lehet, hogy nem vettük észre a ködben? – kérdezte Khra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egyáltalán nem örült, hogy ekkora a köd ezen a keskeny pereme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Forduljunk vissza! – javasolt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egfordult, és lassan, a lábával tapogatózva elindult visszafelé. A szikla hirtelen eltűnt a lába alól, ő pedig zuhanni kezdet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gy röpke pillanatig azt hitte, leesett a sziklafalról. Csakhogy nem – egyenesen beleesett a hegy gyomrába. Nem zuhant sokáig – csak a nem létező, szemfényvesztő sziklafalon keresztül Sarai barlangjának padlózatár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Ó! – Khral is melléje huppant, és megragadta a férfi karját. A növények zöldesen felragyogt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figyelmeztettétek a keleplegyeimet – szólalt meg Sara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lnézését kérjük. – Khral érdeklődve nézett körü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Intelligenciateszt volt – sandított Sarai a szem-hangszórór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vark szeme méltatlankodva forgott körb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os, én sosem...</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Annyira csodáljuk a munkáját, Sarai – mondta Khral.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arai mogorván nézett Rodr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át maga minek jött ide? Hozott még néhány alultáplált gyerek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Gaeát szeretném látni. Hogy va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bízik meg bennem – dünnyögte Sarai, és Rod legyűrte a késztetést, hogy fennhangon helyeseljen. A lény végigvezette őket a kalcittal díszített folyosón, miközben keleplegyek keringtek a feje körü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Gaea ott ült egy hatalmas zöld levelekből álló kehelyben, amely szorosan a testére simult egészen mellmagasságig. A levelek alul egy csavart tőben végződtek, ami olyan vastag volt, mint Rod karja, és kanyarogva eltűntek a barlang rejtett mélyedéseiben. A kétéves gyerek még nem vette észre a férfit, csak egy hártyán táncoló keleplegyet bámult tátott szájjal. Az állatot nem érte el, de ököllel nagyot sózott a fénylő, hártyás képződményr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mikor észrevette Rodot, felsikoltott, és kitárta mindkét karját. Rod odasietett, hogy megölelje és megnyugtass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a a növény szára eltörik, a kislány meghal – figyelmeztette jóindulatúan Sara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ezért a következő két órát azzal töltötte, hogy Gaeát szórakoztatta, miközben Khral és Kvark meglátogatták Sarai laboratóriumát. Amikor visszajöttek, izgatottan beszéltek olyan dolgokról, amiből ő jóformán egy szót sem ért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ármas kromoszómái vannak – mondta éppen Khral –, és a sejtek nem két-, hanem háromfelé osztódn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Ráadásul a gyűrű síkjára párhuzamosan – tette hozzá Sarai. – A kromoszómák egy központi lyuk körül helyezkednek el, így a végén három utód jön létre minden nemzedékné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anulmányozta az enzimeket és a sejtfiziológiát is? – kérdezte Kvark. – És az összes aromatikus polimert, amelyek fényre aktiválódó kvantum-elektrodinamikát működtetnek... Sarai, ezt jelentenie kell! – kiáltott fel Khra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arai ismét dühös pillantást vetett rájuk. – Azoknak az agyatlan lábasfejűeknek az Állomáson? Senki nem értené meg.</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zívesen meghívjuk a következő laboratóriumi értekezletünkre – ajánlotta fel Khral. – Sarki Hold most összegzi az éneklőfák intelligenciájával kapcsolatos legújabb eredményei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Lehet, hogy az éneklőfák sok mikrozooidot fogadnak be, de annyira sem értelmesek, mint a szabadgépe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Félszeg csönd állt be, Khral tapintata végül elfogy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abroncsfajzatokat senki sem tanulmányozza? – kérdezte Rod. – Pedig őket szemlátomást szörnyen érdeklik az embere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hral és Sarai ránéz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Jómagam nem sokat tudok az abroncsfajzatokról – dünnyögte Sara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Érdekes – mondta Khral. – Vetnünk kell rájuk egy pillantás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arai szégyenlősen elmosolyod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an még egy lény, amely rengeteg mikrozooidot táplá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Csakugyan? – kérdezte Khral. – Melyi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zerintem jobb, ha nem tudjá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r>
        <w:br w:type="page"/>
      </w:r>
    </w:p>
    <w:p>
      <w:pPr>
        <w:pStyle w:val="Elformzottszveg"/>
        <w:jc w:val="center"/>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t>Hat</w:t>
      </w:r>
    </w:p>
    <w:p>
      <w:pPr>
        <w:pStyle w:val="Elformzottszveg"/>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következő három hétben befejeződött a két csecsemő kezelésének első szakasza: T'kela után ők is hazamentek a Prokarionra. Aztán a kicsivel idősebb Qumum is hazatérhetett Geóda szerető karjaiban. Innentől kezdve már csak néha kellett visszajönniük, hogy elvégezzék rajtuk a kezelés második szakaszát; néhány hónap, és már prokarioni ételt ehetnek. 'jum kezelése hosszadalmasabb volt, mint ahogy Rod testvéré is; az ő esetükben ez a második szakasz évekig is elhúzódhatot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az Állomáson maradt 'jummal, akinek ahhoz is további két hónapra volt szüksége, hogy egyáltalán a bolygó földjére tehesse a lábát. Artemisz anya megpróbált tenni valamit annak érdekében, hogy Rod azért hazatérhessen. A barát nagyon tétlennek érezte magát az Állomáson. Hogy jobban teljen az idő, elvitte 'jumot „utazni" a holopódiumon: az urulani romtemplomokba, ahol régen a barbár népek azért tenyésztették a gorilla-hibrideket, hogy a rabszolgáik legyenek; a Bronz Égboltra, ahol vérvörösek a naplementék és tombolnak a tűzhányók, de földiesítették, hogy milliók települhessenek oda 'jum világából; Elízium lebegő városaiba, ahol genetikailag tökéletes gyerekeket neveltek a bölcsődékben, de ezek a gyerekek sosem ismerték a „szüleiket", csakis a tökéletes, értelmes géptanáraikat, mint amilyen Artemisz anya is volt annak idejé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hral meghívására ellátogatott Sarki Hold éneklőfákról tartott előadására is. Sarki Hold egy magas Bronz Égbolt-lakó volt, l'lii ősökkel; sötét arcához idejekorán őszülő haj párosult. Rod 'jum apját is ilyennek képzelte e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éneklőfák képviselik a bolygót irányító valódi intelligenciát – ezzel kezdte Hold; mély hangja megtöltötte a holopódiumot. – Ha egy élőlény képes arra, hogy harminchét különböző színű fényjelzést bocsásson ki, akkor tudnia kell azt is, miért csinálj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megütögette Rod karj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incsenek gyerekei – súgta. Döbbenetes gyorsasággal sajátította el az elíziumi nyelv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egjelent egy felülnézeti kép az éneklőfákról, alkonyatkor, amikor a leglátványosabban villództak a fények – a látvány versenyre kelhetett a legszebb szivárványéval. Egy huroklevél felnagyított képén a ragyogóan lüktető szöveteket is lehetett lát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zeket a pulzáló struktúrákat „fénybecőknek" nevezzük – folytatta Sarki Hold. – Mindegyik fénybecő milliszekundumnyi ideig tartó felvillanásokat bocsát ki – és az ismétlési ráta mindig prímszám. – A prímsorozatok ritkán fordultak elő a természetben. – Sőt, mi több: rendkívül érdekes szabályszerűség szerint: a piros-egyes és a piros-ötös színek után kivétel nélkül mindig kék-ötös következett. Vitathatatlan, hogy egyfajta nyelvről van szó, bárcsak a birtokunkban lenne egy rosette-i kő. Mivel nincs, addig el sem tudunk indulni, amíg a helyiek nem válaszolnak nekünk – amit persze már megpróbáltak korábba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old nyomatékképpen felemelte a mutatóujját. – Tavaly például az éneklőfák igenis elkezdték visszaküldeni ugyanazokat a fényjeleket, amelyeket mi küldtünk nekik, majdnem a mi jelzéseinkkel egy időben, mintha megértették volna az üzenetet. Aztán ez egyszer csak abbamaradt. Vajon miér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nak elképzelése sem volt, miért. Emlékezett, hogy az eset a hírekben is szerepelt, aztán később elvetették, mondván: mellékvágányra tereli a kutatás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egyik elmélet szerint – folytatta Hold – az éneklőfák életritmusa gyorsabb, mint az embereké; talán százszor vagy ezerszer is gyorsabb. Ha nem kapnak tőlünk visszajelzést másodperceken belül, elveszítik az érdeklődésüket. A mi érdeklődésünk is megcsappanna, ha az idegenek több év múlva válaszolnának minden feltett kérdésünkre. Megpróbáltunk ugyan válaszolni, de sosem sikerült időben, ezért az ottaniak feladtá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egszólalt az Állomás mindenütt jelenlevő hangja is:</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éneklőfák évszázadokig, akár évezredekig is elélnek. A mi időskálánkban is alig mozdítják meg az ágaikat, nemhogy egy milliszekundum alatt. Hogyan „beszélhetnének" akkor gyorsabban, mint az ember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zt magyarázza Khral kolléga úttörő elmélete. – Hold egyre jobban hadart. – Khral bebizonyította, hogy a fénybecők voltaképpen mikrozooidokat használnak a fény gerjesztéséhez – hasonlóan a világító halak baktériumaihoz. Tételezzük fel, hogy az éneklőfák mikrozooidok cseréjével kommunikálnak – világító mikrozooidokkal, amelyek mindegyike egy fotoprotein-mátrixban kódolja az adatait. Mint a világító halak, akik folyamatosan engedik kifelé magukból a baktériumaikat, hogy azok más halakon telepedjenek meg. Amennyiben az éneklőfák is világító mikrozooidok segítségével fejezik ki magukat, hatalmas mennyiségű információt tudnak nagyon gyorsan továbbítani – a mi nanorobotjainkhoz hasonlóa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pislogott, megpróbálta felfogni a hallottakat. Ha az éneklőfákban villogó mikrozooidok élnek, így beszélgetnek a többi éneklőfával... hogyan próbálnának meg más lényekkel beszélgetni? Mondjuk az emberekke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a de Hold – szólalt meg Kvark. – Ha csakugyan az éneklőfák a bolygó urai, miért nem tudatják ezt velünk? Az intelligenciateszteken miért nem teljesített egyikük sem tíz százaléknál többet? Az értelmes gépek bármilyen frekvenciát érzékelnek, ezt ön is jól tudja. Akkor tőlük miért nem fogtunk jelek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mosolyogva emlékezett vissza Sarai „intelligenciatesztjére". Hold megvonta a váll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mikrozooidjaikat még senki sem tesztelte. Ön talán ki tudná számolni az emberek intelligenciahányadosát... az ürülékükből? – Nevetés töltötte meg a holopódiumo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hral megmámorosodott az örömtő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De hisz ez nagyszerű! Ez az elmélet pont összhangban van az én elképzelésemmel! – lelkendezett Rodnak az étkezőbe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Újabban minden este együtt vacsoráztak. Mindig hadart, és sosem vette észre, mit eszik, nem úgy, mint Rod. – Még az Állomás is tudta, hogy a mikrozooidokban kell keresni a választ; engem is ezért alkalmaztak. Tiszta kultúrában kell tenyésztenünk azokat a mikrozooidokat – folytatta. – Eddig még nem sikerült... legalábbis nekünk nem. Sarainak viszont már igen. Meg kell szereznem tőle a baktériumkultúra összetételé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ok szerencsét hozzá – vigyorgott Rod.</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Ó, van mit felajánlanom cserébe. – Khral elmosolyodott; az emberek arcán ilyenkor megjelenik két gödröcske, a gorillahibrid nősténynek az arcszőre kunkorodott be egy kicsit. – Mindenféle nyalánkságot a Tudományok Parkjábó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a az éneklőfák a mikrozooidok segítségével „beszélgetnek" – tűnődött Rod —, mi van, ha velünk is megpróbálnak „szóba állni"? – A gondolattól elment az étvágya, még a vagdalt sem ízlett nek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Úgy érti: megpróbálnak megfertőzni minket? – Khral perverz örömmel mosolygott. – Most maga is úgy gondolkodik, mint egy tudós! Rod, ha ideje úgyis annyi, mint a tenger, eljöhetne velünk a legközelebbi kutatóexpedíciónkra. Fénybecőket kellene gyűjtenünk, hogy elemezzük őket és viselkedéstani vizsgálatokat végezzünk rajtuk. Csakhogy egy bőrruhával kevesebb van – öntudatra ébredt, és mint szabadgép követelte, hogy szállítsák vissza az Elíziumra. Legközelebb a Próteusztól vásárolun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Próteusz Társaságtól? – vonta fel a szemöldökét Rod. – Mit szólnának a szabadgépeik, ha a Próteusszal üzletelnéne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hral vállat von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vark mondjuk nem örült az ötletnek. De az ördögbe is, az Állomás döntött így. Megduplázódnának a kiadásaink, ha minden bőrruhát ki kellene fizetnünk. – Tűnődve nézte a férfit. – Magának viszont úgysem kell bőrruha. Sokat segíthetne nekünk, ráadásul még egy kis pénzt is kereshetn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És fertőzzenek meg a mikrozooidok?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hral megveregette a karj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Jól van na, csak vicceltem. A mikrozooidok nem élnek meg bennünk. Maga mondta, hogy a kolóniájának pénz kell – elíziumi pénz. És legalább 'jumról is megint mi fogunk gondoskodn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old is részt vett az expedícióban, ő az Állomás szemhangszóróját vitte magával, Khral pedig Kvarkét. A két humanoid úgy nézett ki papírvékony bőrruhájában, mintha le lettek volna lakkozv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vark a kontinens déli részénél elterülő éneklőfa-erdőben tette le ők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igyázzanak a kerékfűben! – figyelmeztette őket leszállás közben. – Meg aztán abroncsfajzatból is temérdek van. Alighanem most van párzási idősza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alóban, legalább ötven példány összegyűlt a különös fikozooidokból, hosszú, kék indáik pókhálóként keresztezték egymást. Kvark közelebb lebegett, hogy jobban szemügyre vehessék őket. Az abroncsfajzatok minden irányban kiengedték szaporítócsöveiket; mintha egy hatalmas orgiát tartottak voln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lyen fura – szólalt meg Hold –, vajon hogy találják meg egymást? A feromonjaik segítségéve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Csakugyan igaza van, Rod – ismerte be Khral –, az abroncsfajzatokat sem ártana közelebbről tanulmányozn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éső délután szálltak le az erdőben. A levegő gyömbér- és fenolszagot árasztott; Rodnak az utóbbi időkben nagyon hiányzott már ez az illat. Két irdatlan méretű intelligens emelőszerkezet várta a tudósokat, helyi bányászok bérelték fel őket aznapra. Mindegyik hosszú emelőkar kiengedett egy rombusz alakú utasülést. Rod és Khral magukkal vitték a gyűjtőtáskát, és felemelkedtek a lombozat fölé.</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igyázzon a fejére – figyelmeztette Khral. – Nehogy beakadjon a huroklevelekb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visszatartotta a lélegzetét. Kilométerekre el lehetett látni, egészen az éneklőfák következő sávjáig. Még ott, a messzi lombozatban is lehetett látni a pislákoló fények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erdők egymásnak is küldhetnek fényjeleket! – kiáltott fel. – Erre sosem gondoltam.</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zért olyan fontos a terepmunka. Tanulmányozhattam volna a fénybecőket a Tudományok Parkjában, amíg élek, de itt lenn... ez az igazi. – Khral hangját eltompította a szájánál levő légszűrő. – Igen, lehet, hogy erdősávról erdősávra küldik a fényjeleket. Ezt most le is teszteljük: Hold jeleket fog küldeni a következő erdősávnak, aztán meglátjuk, válaszolnak-e a fák. – Kinyújtotta a kezét, és félrehúzta az éneklőfa egyik hatalmas huroklevelét. Láthatóvá vált egy fénybecő, egy halványkék színben lüktető félhold-alakzat. – Az én munkám ezeknek a gyűjtése, hogy aztán tanulmányozhassák a mikrozooidjaikat. Mondom, miben segíthet. A fotométerével olvassa le minden begyűjtött becő hullámhosszát. Kvark fogja rögzíteni az eredmények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tanakodni kezd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a csakugyan az éneklőfák a bolygó urai, mit fognak szólni hozzá, hogy letépjük a becőik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z egy jó kérdés. – Khral a fotométerét nézegette. – De úgy tűnik, a fákat ez nem zavarja. Több ezer fénybecő nő a leveleiken. Olyan ez, mintha levágnánk az ön egyik hajszálá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nap gyorsan ereszkedett a látóhatár szélén, élénk narancsszínben fürdette meg az erdőt és a síkságot. Még Khral bőrruhája is ragyogott. Egy csapat döngicsélő helikoid zúgott el mellettük. Aztán feltámadt a szellő, és dúdolni kezdtek a fák. Lombozatuk színes fénytengerré vált, felváltva pislákoltak a huroklevele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közelebb húzott egy több méter hosszú huroklevelet. Az alján ott maradt egy kis tócsa, piciny hidrazooidok úszkáltak benne. Rod megfogta a sárgászölden lüktető fénybecőt. Meglepő módon elég hideg vo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Ötszázhatvannégy nanométer – súgta a fotométer.</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Körülbelül ez a normális hullámhossz — bólintott Khral.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finoman leszakította, és halkan azért fohászkodott, hogy Khralnak igaza legyen, és tényleg ne fájjon a nagy fának. Arra gondolt, talán nem is igazán fontos, melyik lény e bolygó valódi „ura", amíg mindegyikkel végtelen tisztelettel bánnak. Folytatta hát a gyűjtést, a leszedett becők halma egyre nőtt mellett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eleten gyülekezni kezdtek az éjszaka esőfelhői. Az éneklőfák egyre hangosabban daloltak, hangjuk hullámverésként gyengült és erősödött. Aztán nyugat felől, ahol már mályvaszínű lett az ég, halk sípolás hallatszott. Nem hasonlított a fák dalához. Rod fülelni kezdett, még a munkát is abbahagyt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sípolásból sivítás majd sikítás lett. Rod a szeme sarkából vakító villanást vett észre. Ösztönösen leugrott a korlát alatti platóra, és Khralt is maga után rántotta, bár ez nem sokat segített az emelő tetejé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távoli robbanás lökéshulláma megzavarta az est nyugalmát. Az emelőgép vészjeleket kezdett sugározni, de a karja mozdulatlan maradt. Rod és Khral óvatosan felegyenesedett és átnézett a korlát fölött, de a látóhatár koromsötétbe burkolózott. Rod halkan megköszönte a Léleknek, hogy biztonságban vannak, és a legjobbakat kívánta azoknak, akik lezuhant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Csakis valami hajó lehetett! – kiáltotta Khral. – De vajon ki repülhet ilyen alacsonyan? – Az űrhajók ugyanis mindig bolygó körüli pályán dokkolt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gy illegális bevándorlókkal teli l'lii hajó kényszerleszállást hajtott végre – jelentette Kvar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Illegális telepesek... – suttogta Khral. – Hogy lehettek ilyen ostobák? Hát nem tudják...? – Még ha a zuhanást túl is élték, lassú kínhalált fognak halni – hacsak mihamarabb meg nem mentik ők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r>
        <w:br w:type="page"/>
      </w:r>
    </w:p>
    <w:p>
      <w:pPr>
        <w:pStyle w:val="Elformzottszveg"/>
        <w:jc w:val="center"/>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t>Hét</w:t>
      </w:r>
    </w:p>
    <w:p>
      <w:pPr>
        <w:pStyle w:val="Elformzottszveg"/>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l'lii emigránsok hajójának sikerült észrevétlenül áthatolnia a Prokarion szórványosan elhelyezett biztonsági műholdjai közt, és Spirilla nyugati hajlatában csapódott be. Néhányan látták, hogy a túlélők az éneklőfák közé menekülnek. Az Állomás orvosai nem nagyon igyekeztek, hogy megtalálják ők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hagyhatják, hogy odavesszenek! – hányta Rod az Állomás szemére a fülkéjében. – Befogadjuk őket. Ha önök vállalják a kezelésüket, mi elvállaljuk, hogy adunk nekik ennivaló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Ön is jól tudja, hogy ez lehetetlen, Rodonit testvér – felelte a mindenütt jelen lévő hang; az Állomás gondolatai szinte körülölelték a férfit. – Nincsenek meg a lehetőségeink, legkevésbé az anyagi feltételeink ahhoz, hogy átalakítsunk száz felnőtt embert a következő évtizedre. Ideje lenne elfogadni az igazságot, Lélekhívó. Amíg az utolsó gyermek el nem hagyja a klinikát, a saját telepükre sem vándorolhat be senk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keze ökölbe szorult. Hány kisgyereknek kell meghalnia azért, mert 'jum idősebb és többe kerül a kezelése? Századszor is az jutott eszébe, hogy nem hagyhatta ott a kislányt azon a sziklán. A Lélek nem pénzben méri az emberi élet értéké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holopódiumhoz fordult, és felhívta a telep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ok a l'liiek odakint... ők is emberek, mégis megtagadják tőlük a kezelést. Napok kérdése, és mind meghalnak. Nem tudunk tenni valami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Geóda kinyújtotta a kocsányai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Bárcsak a Lélek Atyái adnának pénzt az életformálásukr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rtemisz anya a földet nézte, és közben sajnálkozva csomóz-gatta hajkígyói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ajnos a rendünk csak a saját kolóniájával törődhet. Mindenesetre küldök egy neutrínógramot a Tisztelendő Atyán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zal megint két újabb napot vesztegetünk el – ráncolta Rod a szemöldökét. – Igazán tehetne valamit a Szövetség.</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át igen, a Szövetség. – Geóda lefitymáló mozdulatot tett a kocsányaival. – Cserbenhagytak minket. Diorit viszont kiment egy mentőcsapattal, hogy felkutassa a túlélők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z derék. Talán megtalálják őket, mielőtt még túl késő lenn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Jó lenne – értett egyet Artemisz anya. – Földpát is rengeteget segített nekünk. Ő végezte a betakarítás oroszlánrészé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Ráadásul remek irodalmi ízlése van – tette hozzá Geód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ogy vannak a gyerekek? – kérdezte Rod.</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aemum talált egy orvosi oktatóprogramot – újságolta Artemisz anya. – Nagyon szépen fejlődik... hála neked, Rod testvér.</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férfi elfordította a fejé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Lélek velünk van. Na és a többiekkel mi újság?</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kunnak fáj a füle, Chae meg kiütéseket kapott valamitől. De azért elboldogulun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Pompás, gondolta Rod. Elvégre nem szaladhatnak minden beteggel Saraihoz, ahhoz a féleszű, hegyi életformálóhoz. Hogyan is bízhatta rá a kis Gaeát? Sarai öt hete kezelte, de semmit sem volt hajlandó elárulni a fejleményekről, csak annyit közölt: „Ha a növény szára eltörik, a kislány megha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Diorit csapata két hétig kereste a szerencsétlenül járt l'liieket, ám a maroknyi túlélőnek nyoma veszett. Inkább a halált választották, mintsem hogy elfogják és hazatoloncolják őket. Rod maga elé képzelte, ahogy elveszve bolyonganak az erdőben, és minden, amit megesznek, halálos méreg. Lelkeik az álmait is megkeserítették. Éjszakánként lerúgta magáról a takarót, és fölkelt. Ilyenkor csak attól nyugodott meg, hogy nézte az édesdeden alvó 'jumot. A kislány szeme és szája körül gyerekes ráncocskák jelentek meg; teljesen más volt ilyenkor, mint az a komor gyerek napközbe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gy reggel megjelent a holopódiumon Sara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igyék innen azt a gyereket! – mondta minden különösebb kertelés nélkü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 a baj? Jól van Gae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Olyan jól van, amennyire egy kétéves csak lehet – dörmögte Sarai. – Egy kicsit talán túl jól is. Most épp a laboratóriumomat szedi ízekr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Gaea meggyógyult – a gondolat úgy hatott Rodra, mint a felhők közt áttörő napfény. Azon nyomban Khralhoz sietett, aki a fénybecők mikrozooidjait tenyésztette a laboratóriumában. Rod nem nagyon akarta zavarni, de a nő mosolyogva nézett fel, amikor belépett. Keze és karja ragyogott az áttetsző nanoplaszt kesztyűben. Az asztali holopódium többszörösére nagyított mikrozooidokat mutatott: gyűrű alakú sejteket egy-két rügyecskével az oldaluko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egtenné, hogy levisz a bolygóra? – kérdezte Rod testvér. – El kell hoznom Gaeát Sarai hegyéről, de a mi hőkompunk nem elég megbízható. – Még a végén az egyik éneklőfa boltíves tetején tenne le, gondolta magába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ajnos most nem érek rá – felelte Khral –, de Kvark nagyon szívesen levisz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 lesz 'jummal? – kapott észbe Rod. 'jum háromhavi kezelés után még mindig nem állt készen arra, hogy a Prokarionra léphesse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hral összeráncolta majomszerű homlok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old párja nem tudja elvállalni; elkapott valami vírust, alighanem a legutóbbi útján. De várjon csak... kölcsönadhatom 'jumnak a bőrruhámat, és akkor magával meh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alig győzött hálálkod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aga nagyon nagylelkű.</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w:t>
      </w:r>
      <w:r>
        <w:rPr>
          <w:rFonts w:eastAsia="Courier New" w:cs="Times New Roman" w:ascii="Times New Roman" w:hAnsi="Times New Roman"/>
          <w:sz w:val="24"/>
          <w:szCs w:val="24"/>
        </w:rPr>
        <w:t>Bánom is én" – utánozta Khral Sarai homlokráncolásá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Némi hízelgés árán 'jum felvette a bőrruhát. Vastag nanoplaszt-korongot helyeztek a feje búbjára, ami aztán elvékonyodott, és a széle végigfutott a kislány fején, szűrőt helyezett a szája elé, az anyag többi része tovább folyt lefelé, körülölelte a karját és a lábát, majd végül a talpán összefolyt. A fején egy fényvillanás jelezte, hogy tökéletesen zár. 'jum jól viselte, csak egyszer-kétszer fogta el a reszketés.</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ntha mindig is ebben járt volna – ismerte el Khra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ttól féltem, hogy egy gyerek nem fogja eltűrni magán a bőrruh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jum ennél cifrább dolgokon is keresztülment már – árulta el Rod. – Gondold csak el, 'jum... most fogod először látni a Prokarion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Kvark hamar letette őket a vízesés melletti ösvényen.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icsoda különbség, mi meg két napig utaztunk, – gondolta Rod egy kissé irigykedv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 felejtse a szememet, kérem! – figyelmeztette Kvark. Rod a vállára helyezte a szem-hangszórót, ahol a nanoplaszt azonnal rásimult. Aztán hagyta, hogy 'jum egy kicsit körülnézzen odakin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ideg van – jegyezte meg a kislány. – Ez a hegy sokkal nagyobb.</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szomorkás mosollyal emlékezett vissza a Reyo fölötti hitvány kis dombr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És lakásablakokat sem lehet számolni. De egy nap majd meglátod, a telep, a mi otthonunk, sokkal melegebb és laposabb.</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ézen fogva vezette 'jumot a sziklapadon Sarai ajtajához. Az ajtó ezúttal tárva-nyitva állt. Odabent kiszáradva hevertek a padlón a levélkehely maradványai, a kis Gaea pedig boldogan futkározott egyik faltól a másikig, majd nagyot kurjantva ugrott egyet, aztán rohangált tovább.</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onnal rohangálni kezdett – csóválta a fejét Sarai –, azóta meg sem állt. Járni még nem tanult meg.</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Gaea, mihelyt észrevette Rodot, odaszaladt, és a férfi nyakába ugr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zooidokat, Rod testvér! Nézzük meg a zooidoka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leírhatatlan örömöt érzett, évek óta nem volt ilyen boldog. A karjaiban érezte a kislány kócos fejét, kalimpáló kezét; alig akarta elhinni , hogy ez tényleg igaz leh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arai, nem is tudom, hogyan tudnánk ezt meghálál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Bánom is én. – Sarai 'jumhoz fordult. – Ennek meg mi baja? Beteg? Ha ruhában van, nem tudom meggyógyíta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Ő 'jum G'hana, a legújabb Lélek-gyermekünk. Most hoztuk haza az Állomásról – magyarázta Rod. – Imádja a számoka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ocsak. – Sarai közelebbről is szemügyre vette. – Mondj nekem két négyzetszámot, amelyek összege ugyancsak négyzetszám !</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izenöt a négyzeten meg száztizenkettő a négyzeten. Vagy ötvenegy a négyzeten meg száznegyven a négyzeten. De a kedvencem 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arainak tátva maradt a szája. Rod most látta először meglepődöttn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z nem embergyerek! – kiáltott fel a lény. – Ez valami értelmes gép!</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hatvan a négyzeten meg kilencvenegy a négyzeten – fejezte be 'jum a mondatot. De rendes számokat is össze tudok adni! Ötezer-huszonhárom meg kilencezer-kétszáznyolcvanhét egyenlő tizennégyezer-háromszáztizze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z a bőrruha – makacskodott Sarai. – Intelligens bőrruha van rajta. Engem nem lehet becsapn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hangosan felnevetett, de gyorsan visszafogta magát, amikor eszébe jutott, hogy Sarai azért nem akárk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agyon büszkék vagyunk rá.</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arai hosszú, szigorú pillantást vetett 'jumr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a, akkor erre felelj, kicsi 'jum! – mondta halkabban. – Mi a közös a következő számokban: harminchét, száznegyvenkilenc, tízezer-hét? Hm?</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ndegyik... árva – bökte ki 'jum.</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a igen. 'jum G'hana, gyere csak, nézzük meg ezeket az „árváka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arai kézen fogta a gyereket, bevitte a laboratóriumba, Rod pedig Gaeával az ölében követte őket. Odabent becők lógtak az indákról, ugyanolyanok, mint amilyenen Sarai követett el „tömeges gyilkosságot", amikor belelógatta a tartályba. Az asztali holopódiumon egy mikrozooid-sejt forgott, hasonló a Khral laborjában látottakhoz. A gyűrű alakú sejt tele volt összetekeredett rostokka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zek spirálosan kapcsolódó polimerek – magyarázta Sarai a rostokra mutatva. – Fotonokat vonzanak magukhoz, majd újra kibocsátják azokat – azaz világítanak. Nos vajon miért mindig „árva" számú fotonokat bocsát ki ez a sejt? Harminchetet, negyvenhármat, tízezer-het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Szeret számolni – vélekedett 'jum.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arai bólint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alaki közölni szeretne velünk valami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Honnan vannak ezek a mikrozooidok? – kérdezte Rod.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arai elmosolyod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ermészetesen én tenyésztettem ők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De miféle lény az...</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Én nem hiszem el – szólt közbe Rod válláról Kvark határozottan rosszmájúan. – Egy szót sem hiszek el az egészbő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arai felháborodva nézett Rod vállára. Rod riadtan próbált belenézni a szem-hangszórób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yugalom, polgártárs! Biztos vagyok benne, hogy Sara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Én nem hiszem el, hogy maga itt bármit is tudna tenyészteni – folytatta Kvark. – Vessünk egy pillantást azokra az elíziumi vegyszerekre, amiket Khraltól könyörgött ki legutóbb.</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z azért már túlzás. – Sarai félrelökte az útból az enzim-szekretorokat. – Szóval ez a hála mindazért, amit tettem. Maguk ide többé be nem teszik a lábuka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Száz kreditbe, hogy semmi sem nő odabent.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arai elmosolyod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Értem már, mit akarnak elérni. – Egy pillanatra eltöprengett. Aztán vállat vont, letépett egy tenyésztett becőt, és odadobta Rodnak. A férfi elkapta és óvatosan egyensúlyozta tenyeré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kkor csak tanulmányozgassák: elég sokáig elél ahhoz, hogy leadjon egy jelzést. De az összetételét ne is kérjék tőlem!</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ire visszaértek az Állomásra, Khral már összerakta a labort a mutatványhoz.</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Prímszámokat produkáló mikrozooidok... éppen ez az, amit keresünk. – A szerkezetből kinyúlt egy nanoplaszt kar, megragadta a becőt, és csöveket helyezett belé.</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elkapta Gaeát, aki már készült volna felmászni a berendezésr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arai az éneklőfákból szerezte a mikrozooidjait? – kérdezt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mondta – felelte Kvark. – Csak annyit mondott, hogy nem élnek sokáig... úgyhogy tegyük be a fényérzékelők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fényérzékelők már behatoltak a becőbe – felelt az Állomás hangja. Már jönnek is az első eredmény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égezzük el gyorsan a vegyi elemzést – javasolta Khral –, még mielőtt valamelyik alkotóelem tönkremegy! – Rodra nézett. – A tenyészet állapotából talán kiderül, mi volt a gazdaszervezet. .. amely az üzenetet küldt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gyanakodva nézett a becőre. Talán ez a kígyótojás-riporterek prokarioni megfelelőj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Rendben – mondta az Állomás –, nézzük a holopódiumot. Már láthatóak a villanások, ezerszeresen felgyorsítv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holopódium fölött sötét lett, és a terem fényei is elhalványultak. Megjelent egy zöld pötty, és addig villogott, amíg Rod belezavarodott a számolásba. Aztán megjelent egy inkább narancsszínű pötty, aztán még egy. A színek a zöld és az ibolyaszín között váltakozt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ok ott a mikrozooidok – mondta Khral. – Csak hát olyan kevés maradt belőlü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olt valami különös a fényvillanások rendszerében. Rodot eltöltötte az ismeretlentől való rettegés. Mintegy oltalmazón magához ölelte Gaeá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feszülten figyelt mellett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uszonkilenc... hét... hatvanhét... – mormolt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éhány villanás száma prímszám – hagyta helyben az Állomás. – Csinálnunk kell egy statisztiká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hral szökdécselni kezdett izgatottságába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lkészült a vegyi elemzés – szólalt meg az Állomás. – Rendkívül összetett tápoldat, rengeteg ismeretlen eredetű, xenobiotikus alkotóelemme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hral bőszen ráncolta a homlok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alahogyan meg kell kétszereznünk a mennyiségét, különben elpusztulnak a megmaradt mikrobá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arainak közzé kellene tennie az eredményeit – tette hozzá ingerülten Kvark. – Mint mindenki másn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tápoldat minden bizonnyal a gazdaszervezethez igazodik – vélte Khral. – Állomás! Össze tudja vetni az eredményeket az összes eddig ismert prokarioni organizmus összetételéve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ár meg is tettem – hallatszott az Állomás hangja rövid szünet után. – Attól tartok, igen vegyes az összetétele. A pszeudoproteinek és a többi összetevők jórészt növényi eredetűek, fikoidok, bár állati eredetű, zooid komponensek is előfordulnak benne. Sarai valószínűleg többféle forrásból alkotta meg a táptalaj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agy élőszövet-tenyészetet alkalmazott – mondta Khra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Bármibe lefogadom, hogy élő gazdaszövetben növeszti a mikrozooidjai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Fikoid és zooid, gondolta Rod, majd meg is szóla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abroncsfajzatokat nem egyszerre tartják növénynek és állatna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rre a megjegyzésre Khral zavartan felkapta a fejé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De... Ennek is utánanézett, Állomás?</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adatbankomban nagyon kevés található az abroncs-fajzatokró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abroncsfajzatokat szinte senki sem tanulmányozta – magyarázta Kvark. – Nem illenek bele a szokványos kategóriákba, ráadásul a „ragacsuk" tönkreteszi a nanoplaszto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gy próbálkozást mindenesetre megér – ismerte el az Állomás. – Khral, ha ön és Kvark fel tudnának hozni ide egy szövetmintát, elkezdhetnénk tenyészteni, mielőtt elpusztulnak a mikrozooido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nap este Rod felhívta a Lélek Kolóniát, hogy elújságolja a Gaeával kapcsolatos örömhírt. Artemisz anya döbbenten nézte a rohangáló kislányt a holopódiumo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Itt maradhat velem az Állomáson? – kérdezte Rod. – Így legalább eggyel kevesebb gondotok lesz Geódáva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hogy szeretnéd – mondta Artemisz anya. – De igazából az lenne a jó, ha minél hamarabb hazajönnél. Haemum talált egy új orvosi szolgáltatást a hálózato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lány ott állt mellette, sokkal érettebbnek tűnt most a koránál. Sötét szeme tágra nyílt az izgalomtó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Orvosnak tanulok én is, Rod testvér – újságolta. – Odarakom a kezem a doktor kezének a helyére a holopódiumon. Segítettem diagnosztizálni Chae kiütéseit, és én tartottam a tükröt T'kun füléhez is.</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ahát, ez nagyszerű. – Nagy felelősség ez a legidősebb lányunknak, tette hozzá gondolatban a férf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Rod testvér, azt hiszem, a hálózati orvos-programmal téged meg 'jumot is megvizsgálhatnála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visszanyerte az önuralmát. Az életformálás egy kicsit azért más, mint egy fülfájás.</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nden rendben, Haemum, épp most kaptuk meg a legújabb eredményeinket az Állomástól. 'jumnak még egy évig maradnia kel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De van egy másik lehetőség is.</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gy másik lehetőség? Rod Artemisz anyára nézett. Sosem gondoltak más lehetőségre az Állomáson kívü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i lehet próbálni – mondta Artemisz anya –, ha az Állomás is beleegyezi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Állomás meg is engedte, hogy használják a berendezéseit (csak azt a feltételt szabta, hogy a holopódium orvosa – egy meglehetősen fiatal munkatárs – az ő műhelyéből kerüljön ki), Haemum pedig segített nek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holopódiumon megjelent az „orvos": egy testetlen fehér kesztyű. Miközben mutogatott, a „hangja" működésbe hozta a testletapogatót. Haemum belerakta a kezét a fehér kesztyűbe, és intett 'jumnak, hogy álljon a letapogató elé. Aztán beállította a nanorobotok vezetékeit, hogy behatoljanak 'jum nyakába. Mikroszkopikus gépek milliónyi száguldottak végig 'jum erein, testének minden pórusába. Megvizsgálták az immunrendszer reakcióit, a májfunkciókat és még számtalan más dolgot. 'jum komoran és kitartóan tűrte a vizsgálatokat, csakúgy, mint bármilyen más tevékenységet, ami elvonta a figyelmét imádott számairó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gyerekkel készen vagyok – jelentette be végül az orvos. – A valedoni férfi a következő.</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ost Rod állt a letapogató elé. A nanoszervók az ő szöveteit is végigjárták. Bármennyire próbált uralkodni magán, mégis ideges lett, aztán meglepődve tapasztalta, hogy nem érez semmi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nanorobotok nem indukálnak ellenanyag-képződést. Más szóval: olyan anyagból készültek, ami egyáltalán nem vált ki immunreakciókat. Ezért a tested nem is érzékeli, hogy benned vannak. Ez már döfi, nem?</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bizony. Szép munkát végeztél, Nővérem. Haemum elpirult a megtisztelő cím hallatán. Rodnak feltűnt, hogy a lány szeme szinte egy vonalban van az övével: olyan magas volt már, mint egy felnőtt. Haja bonyolult fürtökbe volt tekerve; ezt a viseletet még sohasem látták a kolónián. Rod még nem felejtette el, milyen érzés volt kamasznak lenni: akár egy kalitkába zárt madár.</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udod-e, Haemum, hogy te már a Szövetség polgára vagy? Ha eljön az ideje, szabadon mehetsz bárhová a Szövetségbe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aemum révedezve meredt a távolb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udom, Rod testvér. De én nem megyek el innen soha. Ha eljön az ideje, én is megtérek a Lélekhez, mint t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lkészültem a felnőttel is – jelentette be az orvos. – Még öt-tíz perc türelmet kérek, amíg feldolgozom az adatoka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iközben vártak, Rodnak eszébe jutott valam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i fizeti a szolgáltatásait? – kérdezte az orvos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gyelőre ez még csak a kipróbálási idő, most tartunk a felénél. Ha szeretné, hogy utána is maradjak, újratárgyaljuk a feltételek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agy úgy. Rod érezte is, hogy ez túl szép ahhoz, hogy igaz legye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aemum, szerintem amíg le nem jár a próbaidő, vizsgáld meg a kicsiket is jó alaposa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Persze, Rod testvér. Bár én szeretném, ha valahogy itt maradhatna ez a gép. Legföljebb majd még több zafírt bányászunk, és van néhány dísztárgy, amiből gyárthatnánk többet is. Tudom, miket szeretnek a legjobban az elíziumi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Én még jobban tudom, – mosolygott Rod.</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gyermeknek – jelentette be az orvos – nyolcvan százalék esélye van, hogy károsodás nélkül megéljen a Prokarionon. Az első évben egy szűrős szobában kell laknia, és azalatt csakis tartósított élelmiszert fogyaszthat. Légzőszervi illetve diétás problémák esetén haladéktalanul el kell hagynia a bolygó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meglepődött. Vajon mit szólna ehhez az Állomás?</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felnőtt férfi már fogyaszthat prokarioni ételt. Javaslom a fikoid alapú élelmiszereket. Tartózkodjon a hidroidoktól és a fikozooidoktó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a látod, Rod testvér! – kiáltott fel Haemum. – Az orvos is azt mondja, hogy 'jum hazajöhet! És most már te is ehetsz sebzettszívek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ajd meglátjuk. Mit szól ehhez az Állomás?</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Én maradibb nézeteket vallok – hallatszott az Állomás búgó hangja. – A védekező rendszer legnagyobb része az életformálás első hónapjaiban már kialakul. Ám a megmaradt húsz százalék létrejötte évekbe telh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két testetlen fehér kéz összekulcsolód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ndenesetre a legtöbb életformált gyermek ahhoz már nem igényel külön orvosi beavatkozást, kedves kollég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Igaza van – mondta az Állomás olyan hangon, mintha egy fiatal hallgatót dicsérne. – Ám ha mégis visszafordul a folyamat, jelentősen többe kerül a korrekciós kezelés, mintha az én felügyeletem alatt maradt volna; ezzel ön is bizonyára tisztában van. A szövetség utasítása értelmében a lehető legalacsonyabbra kell szorítanom a költségeket.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nem tudta, hogyan döntsö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a azt szeretnénk... mármint a Tisztelendő anya..., hogy 'jum hazajöjjön, akkor elengedi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kkor mehet, amikor csak akar – felelte az állomás. – Ha már itt tartunk, ön is ehet azt, amit akar. De ha megbetegszik, a többletköltségek miatt kevesebb gyermeket fogadhat b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bben volt némi igazság. Viszont akkor is egy fővel kevesebben vannak, ha 'jum ott marad a klinikán, nincs semmi különbség. De vajon mennyire lehet megbízni az új doktor véleményében? Mit mondana ilyenkor Patella testvér?</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Tisztelendő Anya három napig gondolkodott azon, hogyan döntsön. Végül kijelentett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Lélek hazahívja 'jumo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egrendelték hát a szobához a szűrőegységet, aztán Rod összepakolt egy-két dolgot, és kiterítette 'jum legszebb piros-sárga tunikáját. A labor tanulói búcsúvacsorával kedveskedtek. Kvark szem-hangszórója elfoglalta a helyét Khral vállán, és eljött Sarki Hold is a párjával, Három Hollóval, aki többször is vigyázott 'jumra. A férfi nemrégiben épült fel a betegségébő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old felnevetett, amikor az asztal meghosszabbította magát a kedvéér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Látod? – veregette meg a párja hátát. – Te meg ki akartál maradni az ünneplésbő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z nem igaz! – kiáltott fel Három Holló. – Megnézném, te mit szólnál ahhoz, ha három napig hánynál! A tökéletes jelenléti ívemnek anny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Igaz, öt év alatt egy napot sem hiányoztál a munkából betegség miatt – ismerte el Sarki Hold. – Érdekes, hogy abban a percben megbetegedtél, hogy betetted a lábad az űrhajóba, nem gondolod? Különben már itt sem lenné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embereknél illetlenség evés közben ilyenről beszélni – vetette közbe Kvar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ézzenek már oda, még ő oktat ki arról, hogyan viselkedjenek az emberek! – forgatta a szemét Három Holló. – Egyébként tényleg hiányozni fog 'jum. Jó volt együtt, ugye, kislány?</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közelebb bújt Rodhoz, és bedugta a kezét a zsebébe. Gaea felemelte a kezé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De jó! Nemsokára újra zooidokkal játszhatun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agyon szeretik magát, Rod – nézett fel Khral a tányérjából. – Maga igazán jó ap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nem válaszolt, de érezte, hogy melegség tölti e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Ráadásul – folytatta Három Holló – milyen jól tud célozni! Nem igaz? – Azzal Holddal együtt nevetésben tört ki. Rod szerette volna, ha Három Holló elmeséli, hogy viselkedett a gyerek. Mert ha visszatért a régi szokásaihoz, arról jó lesz megint leszoktatni minél hamarabb.</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iányozni fog a terepen – mondta Khra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biztos – értett egyet Hold.</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a és mi újság Sarai mikrozooidjaival? – kérdezte Rod. – Fejlődne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kutatók hirtelen elcsendesedtek. Hold a falat bámult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Fejlődnek – felelte Khral tartózkodón. – Csak az a baj, hogy nagyon lassan szaporodna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egy kissé meglepődött a nő szűkszavúságán. Khral bekapcsolta az asztali holopódiumot, amelyen megjelent a Titkári Hivatal hatalmas boltíve. Itt gyűltek össze a Szabad Szállítmányozási Szövetség összes világának képviselő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héten megvitatásra váró indítványt terjesztettek a Szövetségi Tanács elé – szavalta egy hang. – Az intézkedés értelmében bizonyos fejletlen világok meghatározott részeit, például az urulani hegycsúcsokat megtisztítanák. Az indítványt erősen támogatja a Valedon, a Bronz Égbolt és a L'li kormánya; Elízium tartózkodik. Az ellenzők „részleges földiesítésnek" nevezik a tervezetet; a támogatók szerint ez a terminus félreérthető. Ha szeretne hangot adni a véleményének, kérjük, vegye fel velünk a kapcsolatot minél előbb...</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 már hangot adtunk a véleményünknek – mesélte Khral lógó orra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Igen – tette hozzá Három Holló –, azt már tudom, hogyan szavaztak a tudósaink; most azt szeretném tudni, mi erről a Lélekhívónk véleménye. Mit gondol, Rod: segítene a kolóniának, ha megtisztítanának egy darabka földet – embereknek való növények termesztéséhez?</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nak vegyesek voltak az érzelmei. Az ötlet persze nem volt új keletű. Visszataszítónak tűnt, ellenben sok l'lii életét megmenthette volna – például azok a szerencsétlenek is biztos helyre menekülhettek volna, akik a múltkoriban lezuhant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ásokon talán segítene – magyarázta –, nekünk pedig úgyis mindegy. A rendünk a föld lelkét imádja, mindegy, hol lakunk éppe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kkor alaposan gondolja meg, hogyan szavaz. – Hold halkan beszélt, és még mindig nem nézett a többiekre. – Vajon mennyi maradna meg a bolygóból a legvégé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nden múlandó – mondta Rod. – A pusztítók végül önmagukat is elpusztítják, de a Lélek örökkön él. – Amikor Rod legelőször hallotta Artemisz anyát beszélni, utolsó évesként a Járőrakadémián, ez a gondolat ragadt meg benne a leginkább.</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holopódiumon újabb kép jelent meg: Iras Letheshon, a Helikon Bank elnöke, akinek a lelkéért Rod imádkozott. Szőke hajú elíziumi nő volt, és azokra a sardisi kadétokra emlékeztette Rodot, akikkel az akadémián randevúz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híreszteléseknek semmi alapjuk – mondta a játékbaba-méretű hologram az előtte lebegő kígyótojásnak. – A földiesítés lehetetlen... ráadásul megbontaná a Szövetség egységét. A Helikon Bank nem is finanszírozna ilyen vállalkozás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Értesüléseink szerint önök átutaltak a Próteusznak tízmilliárd kreditet – makacskodott a riporter –, hogy földet vásároljanak a Prokarionon. Emberek által nem lakott területek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z nem igaz – Iras Letheshon egy olyan ember magabiztosságával állította ezt, aki már évszázadok óta jólétben él, és ez még évszázadokig így is fog marad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ár majdnem meg is kötötték az üzletet Niburral. – Nibur, a Próteusz vezetője volt, az értelembiztos gépek feltalálója, aki a közelmúltban vásárolta fel a Hyalite-házat. Rod hallotta, ahogy Kvark elnyom egy füttyentés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Iras vállat von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befektetők kockázatot vállalnak, és nagy pénzeket fektetnek új technológiák fejlesztésébe. A Próteusz egy olyan módszert fejlesztett ki, amelynek segítségével anélkül alakíthatnak át bizonyos méretű földterületeket, hogy megváltoztatnák a bolygó bioszféráját. Az emberek ezt teszik már a kezdet kezdetétő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hral csak bámult, még a villát tartó keze is megállt a levegőbe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ézzetek rá! – sóhajtotta. – Milyen öreg, milyen gazdag, és milyen jól néz k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ég hogy az élet igazságos? – bólintott Három Holló.</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fagyosan nézte az elíziumit. Nagyon is el tudta képzelni, hogy aki ennyi világi vagyonnal rendelkezik, miféle ostoba dolgok után fog vágyakozni egy idő után. Amikor az Űrjárőr-akadémiára járt... jól tudta, mivel lehet levenni a lábukról a kadétlányokat. De miután mindet megkapta, nem érzett mást, csak iszonytató üresség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holopódium elsötétült. A feketeségben csak néhány halovány csillag pislákolt. Aztán megjelent egy csillaghajó halvány gömbje, rajta a jól ismert forgó embléma: az óceán egy hulláma, amely tornyosulva száguld a part felé.</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Próteusz. – Kvark szinte fröcsögte a szót. – Ez a Próteusz – a Próteusz Társaság zászlóshajója. Hogyan lehetséges ez? Nibur sosem engedi be a kígyótojásokat a hajójáb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Próteusz. Egy hold méretű űrhajó, amely lesi minden kívánságoda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Próteusz főhadiszállásán – kezdte a holopódium –, ezúttal sem nyilatkoztak a történtekről, ám meg nem erősített források szerin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a, induljunk, Hold! – szólalt meg Kvark. – A lumineszcens fehérjék vizsgálatát még el kell végezni; szükség van az eredményekr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old kinyújtotta hosszú kezét Khral válla fölött, és átrakta Kvark szem-hangszóróját a saját vállára. Három Holló megérintette az asztalt, és a tányérok lesüppedtek. A többiek elbúcsúztak Rodtól, és elmentek, Khral azonban ott maradt, és szórakozottan turkálta az étel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lassan evett, próbálta kiélvezni a vagdalt ízét, hiszen tudta, hogy most egy jó darabig nem fog enni ilyet. Egy pillanatra még a szemét is behunyta. Amikor kinyitotta, azt vette észre, hogy Khral kíváncsian méricskél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lyen érzés, Rod? Mármint Lélekhívónak lenn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villája megállt a majdnem üres tányér fölött. Érezte, hogy gyorsabban ver a szíve, mintha a nő belelátott volna a lelkének olyan zugaiba, ahová ő is csak ritkán mert néz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gyfolytában a Lelket hívogatjuk. A Lélek meg minket hív, hogy szolgáljuk az életet az egész világegyetemben, még a legkisebb és legkietlenebb zugában is.</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az i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Itt is, meg mindenhol. Ahol az élet segítségért kiá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zek szerint a maga munkája sem leányálom. Még saját családot alapítani sincs idej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De hát ez a család a sajátom – próbálta megmagyarázni a férfi. – Mindegyikünk a Léleknek szenteli az összes szeretetét, szent esküvel, ami olyan, mint a házasság.</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Értem. – Khral felsóhajtott. – A tudósok is ilyenek; nincs idő családra, csak kísérletezésr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már régóta fontolgatta, hogy megkérdez valami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udja, ha tényleg szükségük van a segítségemre a terepe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Ige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éha-néha ráérek egy-két órára, mintákat gyűjteni. – Rodnak kedvére volt a magas fizetés, elvégre nagyon ráfért volna a kolóniára egy kis többletbevéte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hral arca észrevehetően felderü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Jaj, tényleg? Úgy értem: persze, minél többen vagyunk, annál jobb. Sőt, egy kicsit változik is a terepstratégia. Lehet, hogy érdekelni fogja, hogy... – Megállt. – Mondja csak... holnap azzal a régi hőkomppal megy le? Biztosan jó lenne, ha valaki segítene féken tartani azokat a gyerekeket. Hadd menjek magával. Ne is mondjon nemet! – reggel a kapunál várom.</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r>
        <w:br w:type="page"/>
      </w:r>
    </w:p>
    <w:p>
      <w:pPr>
        <w:pStyle w:val="Elformzottszveg"/>
        <w:jc w:val="center"/>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t>Nyolc</w:t>
      </w:r>
    </w:p>
    <w:p>
      <w:pPr>
        <w:pStyle w:val="Elformzottszveg"/>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űr mélyén úszott a parttalan, kék óceánvilág, amelyet lakosai, az Ivadékok Shorának hívtak. Minden bolygó gyönyörű szép, akár lakható, akár mérgesgáz-felhőbe burkolózik, de a lebegő városokban élő elíziumiaknak Shora volt mind közül a leggyönyörűbb: az örök élet és az örök béke otthon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Néhány elíziumi mégis úgy döntött, hogy inkább nem a lebegő városokban lakik. Nyomasztónak találták a városok zsúfoltságát, és úgy érezték, nagyon kevés lehetőség van a magánéletr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óceánvilág körüli röppályán a Próteusz, a Próteusz Társaság csillaghajó-főhadiszállása körözött; ez volt a Nibur Letheshon nevű polgár fellegvára. Mérete és összetettsége ellenére a Próteusz nem volt szabadgép; hanem úgynevezett „stabilszervó". Hogy „stabil" maradjon, óránként ellenőrizték, és ha felfedezték a fenyegető értelem árulkodó jeleit, hálózatait azonnal kitisztították. Egy évszázaddal ezelőtt megalkotója, Nibur Letheshon vért izzadt a Szövetségi Bíróságon, hogy törvényessé tegye ezt a tevékenységet. Ellenzői az abortuszhoz vagy egyenesen a gyerekgyilkossághoz hasonlították tettét, mivel törvény írta elő, hogy bármely „öntudatra ébredt" vagy magát megnevező gépnek meg kell engedni, hogy megvásárolja a szabadságát. Nibur mégis pert nyert. Végtére is ő építette fel a Szövetség legnagyobb kereskedelmi birodalmá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Próteusz belsejében Nibur egy végeláthatatlan óceán partján sétált. Vékony csontú, kifürkészhetetlen tekintetű ember volt, és virtuálfénybe öltözött: fekete és ezüst színek lógtak le a válláról, és hatalmas uszályként terültek el több lépéssel mögötte. A levegő hőmérséklete és páratartalma tökéletesen az ő igényei szerint volt beállítva. A környezetet több száz díszlet közül választották ki. Ma a kedvence volt: tengerpart, egy keskeny föveny, majd sziklafal, amelynek mennydörögve verődött a tajték. A sziklák annyira egyenetlen alakzatokat formáztak, hogy az már szinte bántotta a józan észt. Lágy szél masszírozta Nibur homlokát, a sós levegő megtöltötte a tüdejét, a feje fölött sirályok rikoltozta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iközben Nibur Letheshon a partot rótta, tucatnyi hologram jelent meg körülötte; intézték az adásvételeket, nyersanyagokat vásároltak fel, új termékeket állítottak elő a bőrruháktól az előre gyártott városokig. A hologramok általában testetlen fejeket mintáztak, és úgy keringtek körülötte, mint egy bolygó körül a holdjai. Ma azonban a saját szórakoztatására másképp programozta be a vetítőt: lusta rozmárok heverésztek körülötte a homokban, bután tátogatták ráncos pofájukat, s közben felemelték masszív, görbe agyaraika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a Bronz Égbolt ötven újabb bolygó körüli mikrohullámú űrállomást rendelt... elképzelhető-e, hogy... – nyögte az egyik rozmár, és kitartóan döcögött utána. Maga a hang a Nibur agyába telepített nanorobotokból jö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a háztartási stabilszervók új piacán... – nyögte egy másik rozmár hangja a fejébe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Nibur megválaszolt minden kérdést, egymás után hozta a döntéseket. A tekintete azonban egy valóságos lényre szegeződött: aranyszőrű kutyájára, Bangár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kutya (egy retriever) mint mindig, most is vidáman szaladgált, a mancsa nyomán szétfröccsent a víz. Aztán visszakanyarodott, futás közben úgy lobogott a farka, mint egy zászló. Banga mindig visszatért a gazdájához az elmúlt ötszáz évben. Nibur még születése előtt életformálta őt, hogy ugyanolyan halhatatlan legyen, mint a gazdáj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kutyus egy kicsit lemaradt, a saját farkát kergette, majd lihegve visszatért a gazdihoz. Nibur erősen megmarkolta a gyémántokkal díszített nyakörvet, ujjai belesüppedtek a kutya puha szőrébe. Banga rosszalkodott néha, de mindig feltétel nélkül visszatért, még akkor is, ha Nibur el akarta volna metszeni a torkát. Élt-halt érte az álla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Nibur azonban sokkal nagyobb méretű kedvencről álmodozott most: egy egész bolygóról. Az Ióta Pavonis 3, más néven a Prokarion – ezzel fogja meglepni magát. Egy élettel teli bolygó, amely szó szerint él-hal érte: a gondolat szinte megszédítette. Elengedte Banga nyakörvét, a keze remegett az álom izgalmátó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zíntelen, tiszta hang szólalt meg az agyában, a Próteusz hangj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ét látogatója kér bebocsáttatást, Uram.</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ljött hát a Szövetség két leghatalmasabb polgára. Nibur hívatta őket a fellegvárba, és mindketten eljöttek. Vajon elvállalják a szerepet, amit ebben a tervben nekik szán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ondja meg nekik, hogy lépjenek be – suttogta Nibur.</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rozmárnyomos föveny fölött megjelent egy fekete négyszög, a Próteusz ajtaja. Először Iras Letheshon lépett be, a Helikon Banknak, a Szövetség vezető pénzintézetének az elnökasszonya. Ha Iras igent mond, a Helikon Bank azonnal aláírja a szerződést a prokarioni Spirilla kontinens megvásárlásáró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Iras talárján piros és arany pávaszemek rikítottak, amelyek pompásan illettek aranylón vörös hajához. Iras minden tekintetben Elízium leggyönyörűbb, egyszersmind leggazdagabb polgára volt. Talárja pillangókkal díszített uszályban végződött, „valódi" anyagból készült, selymes nanoplasztból, amely elég értelmes volt ahhoz, hogy félrehúzódjon viselője útjából, nehogy az rálépjen. Az uszály áthömpölygött a fekete ajtónyíláson, miközben a nő Nibur felé lépkedett a parto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Iras uszályának meleg színei elvegyültek a partra rohanó habok zöldjével. A nő fürgén lépkedett, izmait a Bronz Égbolt harcművészetei acélozták évszázadokon át. Felemelte a kezé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Rég nem találkoztunk, shontestvérem. – Iras ugyanabban a shonban nevelkedett, mint Nibur: Letheonban, Elízium tizenkét lebegő városa közül a legnagyobbikban. Minden városnak volt egy shonja, ahol a gyerekek mesterséges megtermékenyítéssel fogantak, és mesterséges anyaméhekben fejlődtek. A biológiai szüleiket sohasem ismerték, kromoszómáikat a legjobb génállományból választották ki. – Többször kellene üzletelnün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aló igaz. Ezentúl így is lesz.</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Iras megfordult és a társára nézett, aki szándékosan megállt a bejáratban. A Szabad Szövetség Főtitkára, Verid Anaeshon volt Iras párja. Őt is Nibur rendelte magához. Nibur tátott szájjal nézte a fekete ajtót, elővillantak hófehér foga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Főtitkár még elíziumi mércével is alacsony termetűnek számított. Kimért léptekkel ereszkedett le a parton, talárját anaeoni barna levélszárnyú lepkék pettyezték, avarszínű uszálya lassan, finoman suhogott mögötte. Verid minden elképzelhető szempontból más volt, mint a párja: megjelenésében, ízlésében és modorában is különbözött tőle; mégis Iras volt az egyetlen gyengéje a világon. Nibur mosolyogva emlékezett vissza néhány legképtelenebb szerelmi ajándékára: hol egy akkora gyémántot adott a másiknak, amit megemelni sem lehetett, nemhogy hordani, hol meg palotákat vásárolt neki, tele virtuális hurikkal. Aztán lehervadt az arcáról a mosoly. Hiába szeretők, Verid akkor sem fogja egykönnyen beadni a derek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Legyen üdvözölve, Tiszteletreméltó Főtitkárom – köszöntötte Nibur, és mélyen meghajolt. – Rendkívül örülök megtisztelő látogatásának. – Hogy eljött, az azt jelentette, hogy Irasnak sikerült meggyőzni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erid nem nézett sem jobbra, sem balra, bagolyszerű szeme egyenesen a férfira szegeződö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zeretném, ha bemutatná az otthoná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Főtitkár, legnagyobb hatalommal bíró emberi lény a Szövetségben, az úgynevezett értelmes gépek megszállottja volt. Még képviselői állást is adott nekik a Szövetségi Tanácsban. Undorító, gondolta Nibur. Mire jó úgy tenni, mintha az ember alkotta teremtmények egyenlők lennének az emberekke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agyszerű ez a szerkezet – mondta Iras, és felmarkolt egy kis „vizet", hogy lecsorogjon az ujjai között. Hatalmas hullám gördült a partra, átcsapott a két látogatón, és nekiverődött a partnak. Iras elragadtatva kacagott, Verid viszont úgy állt, mint egy kikötői cölöp. – Tényleg, shontestvérem – kiáltott fel Iras –, ez csakugyan minden képzeletet felülmúl. – Iras talárja enyhén megemelkedett a hullámban, a haja azonban érintetlen maradt. Iras a virtuális világok szakértője volt, ezért általában nehezen lehetett lenyűgözni. Az egyik rozmár odadöcögött mellé, elbődült és addig emelgette hatalmas agyarát, amíg a nő meg nem paskolta a fejét. Aztán észrevette Bangát. – Hé, te csalsz! Az a kutya valód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Banga odaszaladt hozzájuk, a mancsa szanaszét fröcskölte Nibur körül a vizet. A férfi elmosolyodott és bólintott, de túl büszke volt ahhoz, hogy megkérdezze, honnan tudta ezt a nő.</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izes volt a szőre – magyarázta meg Iras kérdés nélkül is.</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Gratulálok, shontestvérem, a legújabb szerzeményedhez.</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Hyalite bekebelezése csak a kezdet. – Nibur megvakargatta Banga füle tövét. – Az egész spirillai kontinenst meg akarom ven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ár említetted. Persze felmerülnek bizonyos gyakorlati kérdések is: a Próteusz Társaság csakugyan kész megfelelni a kiszabott feltételeknek? Képes lesz kétszáz éven át fizetni a részletek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Próteusz Társaságnál jobb fedezet az egész Szövetségben nincs. Ha nem hiszed, számoltasd ki a szervóidda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a nem tetszene az ötleted, el sem jöttem volna. Térjünk a lényegre, Shontestvérem. Mihez kezdesz a Spirillával, ha már a tiéd?</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Nibur vállat von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Szépen terjeszkedik a cégem. Ideje profilt bővíteni.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erid metsző pillantást vetett rá. Mindketten tisztában voltak vele, mit akar ez jelente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Profilt bővíteni? – visszhangozta Iras. – Bányászattal, földművelésse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Csak földműveléssel, igen. El kell ismerned – mondta Nibur –, hogy sokkal jobb módszerekre van szükségünk az Ióta Pavonis 3 benépesítéséhez. – Mindig jobban tetszett neki a bolygó hivatalos elnevezése, mint az a név, amelyet az ott honos élőlényekről kapott. Az ilyesféle névadást fölösleges érzelgősségnek tartotta. Végül is mi az élet? Nem más, mint a leghitványabb szemét egy világ felszínén. Jobb elnevezni egy bolygót a legfőbb tulajdonságairól vagy ásványkincseiről – mondjuk Lantanidának. – Igen, jobb módszereim vannak a gyarmatosításhoz. Te is egyetértesz, ha hallottad a legfrissebb híreket. Az a bolygó életveszélyes.</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Iras vállat von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zomorú.</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De nem az az igazán szomorú, hogy aki igazán szeretne, az sem képes ott megél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annak azért ott is települések. Életformált telepesekkel – tette hozzá Iras, miközben Veridre nézett, aki az emberi települések életformálásának lelkes szószólója vo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nevezheted őket igazi településeknek – mutatott rá Nibur. – Addig semmiképp, amíg azok a telepesek nem szülnek gyerekeket. – A Prokarionon még egy élő gyermek sem született, a fejlődés kémiája túlságosan kifinomult ehhez. Azoknak is el kellett utazniuk a bolygóról, ha szülni akartak, akiket rögtön a születésük után életformáltak. Prokarioni bennszülött mint olyan nem létez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ég nem – ismerte el Iras –, de egy-két nemzedék múlv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Igen, egy nap majd sikerül... de milyen áron? Tisztában vagy vele, mennyibe kerül életformálni mindegyiküket... még a csecsemőket is? Aztán később kezelni az összes terhes kismamát? Nem, egy maroknyi l'liinél több sosem fog ott leteleped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z igaz – szólt közbe Verid váratlanul. – Erre való a tudomány. A tudósaink éjt nappallá téve dolgoznak, hogy megoldják ezeket a problémáka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Nibur a maga részéről nem sokat törődött a l'liiekkel. Annak örült volna, ha a kúszónyavalya már évszázadokkal korábban megritkítja őket, mivel kevesebben maradtak volna, kevesebb helyrehozhatatlan kárt tettek volna a bioszférájukban. Iras azonban elfogult volt velük, ráadásul bűntudatot érzett, amiért az ő szenvedéseik árán tett szert hatalmas vagyonára. Nibur ezért lejjebb vette a hangj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 baj lehet abból, ha megtisztítjuk a Pavonis 3 egy aprócska részét? Mondjuk az egyik kontinens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Iras megállt, kerülve Verid pillantás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ok l'lii tudna ott élni. Az őshonos fajoknak pedig megmaradna a három másik földrész, no meg az óceáno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rről van szó. A Pavonis 3 őshonos növényzete figyelemre méltóan egyforma bolygószerte – mutatott rá Nibur. – A Spirilla kontinensen például csak ezer faj él, de ez az ezer bárhol máshol is megtalálható. Amelyik mégsem, azt majd áttelepítjü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időjárás is mindenütt feltűnően egyforma – tette hozzá Iras. – Vizsgálataink kimutatják, hogy a földrészek közötti hatalmas óceánoknak köszönhetően a többi kontinens éghajlatát semmi sem fogja komolyabban befolyásol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öbb százmillió telepes bérelhetne ott földet – érvelt Nibur. – Tízszeresére, százszorosára emelkedhetne a bányászati termelés.</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őt, ugrásszerűen megnőne a birtokaink értéke a bolygó bármelyik részé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Iras... – szólalt meg Verid halka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Iras felemelte a fejét, nagy lélegzetet vett, és Niburhoz fordu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tudok úgy elmenni gyönyörű világodról, hogy föl ne fedezzem kicsit ezt a „partot". Ha megbocsátasz, shontestvérem... – Nagy lendülettel hátat fordított, az uszálya óriási félkört rajzolt a vízben, majd előrelépett és lehajolt, hogy aprólékos műgonddal szemügyre vegyen egy kagylót vagy egy kupac hínár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Nibur tett egy lépést Verid felé, a fény csillogva futott végig fekete talárján. Verid ránézett, a válla kissé begörbült, a szeme tűnődve tágra nyí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w:t>
      </w:r>
      <w:r>
        <w:rPr>
          <w:rFonts w:eastAsia="Courier New" w:cs="Times New Roman" w:ascii="Times New Roman" w:hAnsi="Times New Roman"/>
          <w:sz w:val="24"/>
          <w:szCs w:val="24"/>
        </w:rPr>
        <w:t>Azt majd áttelepítjük..." – ismételte meg.</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legjobb ökomérnököket fogjuk felbérelni – ígérte Nibur, s közben arra gondolt, a nő is tisztában van azzal, hogy nincs elég szavazata, különben el sem jött volna. Azzal is tisztában kellett lennie, hogy nincs visszaút, Nibur Letheshont nem fogja tudni megállítani... meg azzal is, hogy a saját szeretője fogja támogatni anyagilag. Édes volt a diadal íz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égsem volt szabad lebecsülnie a Bagolyszeműt. Ha húzni akarja az időt, meg fogja találni a módját. Vajon mit talál ki, hogy időt nyerje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időjárás mindenütt egyforma – tűnődött Verid mintegy magában. – Valaki valóban nagyon jól megszervezte a bolygó életé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Nibur egy vállrándítással felvett egy darabka uszadékfát, és odadobta Bangán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aga a Tiszteletreméltó Főtitkár írta alá a nyilatkozatot, hogy a Pavonison nincs értelmes él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w:t>
      </w:r>
      <w:r>
        <w:rPr>
          <w:rFonts w:eastAsia="Courier New" w:cs="Times New Roman" w:ascii="Times New Roman" w:hAnsi="Times New Roman"/>
          <w:sz w:val="24"/>
          <w:szCs w:val="24"/>
        </w:rPr>
        <w:t>Értelmes élet". Úgy érti, gyorsan beszélő, tízujjú kétlábúa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ire akar ezzel kilyukadni, tűnődött a férfi. Tényleg az „idegen értelem"-ről szóló buta híresztelésekkel fog előhozakod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Jó is volna, ha lenne tíz ujjuk – jegyezte meg gunyorosan. – Legalább elmutogathatnák, amit akarn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Élt valaha egy lény, lenn a mélyben, tíz ujja volt, mind a tíz hosszabb, mint tíz ember egymás nyakában. Hol él most ez a lény?</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Bizonyára nem engem kíván hibáztatni a Főtitkár Asszony egy rég elveszett világ teremtményének pusztulásáért... Mindenhol léteznek kihalásra ítélt fajok. Még az ön szentként tisztelt Ivadékai is tömegesen pusztítottak ki fajoka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Állítólag nem létezik élet A Hálón kívü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És egy élet sem menekül meg a haláltól. – Nibur lenézett a nő lábára. – Vigyázzon! – kiáltott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hullámok egy mérgező csápú medúzát sodortak a nő talárjának szegélyére. Verid ösztönösen lerázta az állatot, egy pillanatra elfeledve, hogy az egész csupán illúzió.</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Nibur halkan fölkacag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nnyit a „természet" teremtményeiről! Nézze – tárta szét a karját –, legalább annyira imádom a természetet, mint bárki más. De a mi szempontunkból miért fontos, hogy létezik-e egy teremtmény vagy sem, ha a világa oly sok fényévnyire van tőlün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Gyerekes játékai vannak – dohogta a nő.</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iszteletreméltó Főtitkár Asszony, engedje meg – mondta Nibur, és újra meghajolt. – Ajánlatom révén milliónyi éhező l'lii települhetne le egy szabad világon. Eleven emberek hús-vér szükségletekkel... és ne feledje: nekik lelkük is van. Nekünk, elíziumiaknak nem kell aggódnunk a test és a lélek karbantartása miatt. De miért vennénk a bátorságot, hogy valami mesebeli lény igényeit a saját fajtánk, az emberiség fölé helyezzü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erid közelebb lépett hozzá. Apró, kerek arcát kényelmetlenül közel tolta a férfi arcához.</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örődik is ön az emberiséggel! Csak azt a bolygót akarja megkaparintani. Sok pénzébe és még több életbe fog kerülni, mégsem hajlandó lemondani ról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Nibur feje zúgni kezdett. Hogyan szerezhetett tudomást ez a nő az ő titkos egyezségeiről? Természetesen sehogy; de kitalálhatta. Az elíziumiak túl jól ismerték egymást, miután évszázadokat töltöttek azzal, hogy túljárjanak egymás eszé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hez kezd majd vele? – kérdezte a nő. – Mit kezd vele, ha már az öné lesz?</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rról nem beszélhetek. Üzleti titok, tudja? – Eltöprengett, aztán meggondolta magát. Mit számít, ha elárulja, úgyis jól tudja a Főtitkár, mit forgat a fejében. – Gépeket tervezek, ahhoz pedig nyersanyag kell. Az emberiség történelme a gépek felemelkedéséről szól; egyre tökéletesebb gépeket teremtünk, hogy teljesítsék az összes vágyunka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emberiség történelme inkább a rabszolgatartók és rabszolga-felszabadítók közötti versenyről szó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hogy mondja. És én felszabadítom az embereket – megszabadítom őket az élő hús korlátaitó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Úgy, hogy közben rabszolgasorba taszítja a „többit". Mi van azokkal, akiknek a húsa nanoplasz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Úgy, hogy az élettelen tárgyakat valódi emberi értelemmel ruházom fe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erid vállat von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z ugyanaz, csak más szavakkal. Nibur megál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szébe jutott-e valaha, hogy a képességeknek köszönhetően, amelyekkel mi magunk ruháztuk fel őket, egy nap ezek a szerkezetek lesznek a mi uraink? Ha a gépek embereké válnak, akkor az embereknek végük, mert a gépeket nem gátolják testi korláto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élet többet jelent a testi korlátoknál. Létezik olyan is, hogy... emberség.</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Felajánlom az emberi nemnek: maradjanak csak gépek a gépek. Ha a gépek nem többek, mint a szerszámaink, akkor az embereké a világ.</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t mondja, felajánlja az emberi nemnek? Mégis milyen alapon ajánl ön ilyenek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Nibur kezdett kijönni a béketűrésbő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ért engem kérdez? Miért nem az univerzumot kérdezi, milyen alapon küld minden százmilliomodik évben egy meteoritot az egyik lakott, élő világra? A legutóbbi, amelyik becsapódott a Pavonison, a mikrobákon kívül minden élőlényt elpusztított – sziszegte megvetéssel. – Miért ne használhatnák az emberek a saját világukat a saját kényük-kedvük szerint? Hát nem érünk többet, mint egy meteorit? Nem érünk több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nő feje fölött sírva köröztek a sirályok, és metsző lett a tengeri szellő. Verid hirtelen sarkon fordult és távozott, eltűnt a fekete bejáratban, és az uszálya semmivé enyészett.</w:t>
      </w:r>
    </w:p>
    <w:p>
      <w:pPr>
        <w:pStyle w:val="Elformzottszveg"/>
        <w:jc w:val="center"/>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t>Kilenc</w:t>
      </w:r>
    </w:p>
    <w:p>
      <w:pPr>
        <w:pStyle w:val="Elformzottszveg"/>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Ígéretéhez híven Khral az értelem nélküli, elavult hőkompnál várta őket reggel. Rod Gaeát vitte az ölében, Khral pedig az egyik kezével az utazótáskát, a másikkal 'jum kezét fogta. Rod fintorogva nézte az ütött-kopott műszerfalat; így, hogy egy másik felnőtt is látta, valahogy még rosszabb volt ránézni. Amikor bezárult mögöttük a fedélzeti nyílás, azért imádkozott, nehogy valami baja essen miatta a vendégeine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holopódium fölött lassan beleveszett a sötétségbe az Állomás hajótest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Csak itt beszélhetek – szólalt meg hirtelen Khral. – Az Állomás azt mondta nekünk, hogy hallgassunk, nehogy meghalljanak valamit a riporterek. Az Állomás pedig mindent hall. – Megborzongott. – Rod, azok a mikrozooidok növekednek... lassan ugyan, de növekednek, néha még „triplázódnak" is. És a villanások száma csakugyan mindig prímszám.</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ehát Sarainak igaza vo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Ige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De hiszen ez nagyszerű! Akkor nincs más dolgunk, csak leszedünk néhányat az éneklőfákról, laboratóriumban tovább tenyésztjük őket, és valahogy dekódoljuk az üzenetük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Rod... ezek a mikrozooidok mások. Teljesen más faj, mint azok, amelyek az éneklőfákon nőnek. Érti már? Honnan származna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tűnődve ráncolta a homlokát. Aztán eszébe jut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át... az abroncsfajzatok szöveteiben nőn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kkor hát azt is érti, miért megyünk most máshová nézelődn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tetőtől talpig megborzongott, aztán összeszedte mag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át legyen. Az abroncsfajzatok régi ismerőseink; még mindig örülök, hogy segíthetek. De a riporterek miért nem hallhatjá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Állomás szerint elszabadulna a pokol, ha kiderülne, miben mesterkedünk. A riporterek egyik fele azzal vádolna minket, hogy befolyásolni akarjuk a Titkári Hivatal szavazatát... – azaz érvényteleníteni akarjuk a „részleges földiesítés" határozatát, nehogy Iras megköthesse az egyezséget Niburral. A másik fele meg leszállna a Prokarionon... az abroncsfajzatok pedig kiszámíthatatlanok, nem tanulmányozták őket évekig, mint az éneklőfáka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egint az a politika. Rod megrázta a fejé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igazságot nem titkolhatjuk e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udom, de... – Khral beharapta az ajkát. – Olyan biztosak voltunk az éneklőfákban. Most ki fog hinni nekünk az abroncs-fajzatokkal kapcsolatban? Használhatóbb adatok kellene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úgy érezte, a komp a megszokottnál is gyorsabban ereszkedik, a plazma sikolya is fülsértőbbnek tűnt. Rémülten nézte a holopódiumon, hogy a sebzettszívek felé közelednek, a mező és az erdő határához.</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reszkedés közben hintázni kezdett alattuk a padló. Gaea először nevetett, majd amikor a komp egyre jobban billegett, elsírta magát. A jármű egy utolsó zökkenéssel földet ért, és jól nekicsapódott egy éneklőfána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enki sem sérült meg, de az ajtó félig egy fa elé került. Rod minden erejére szükség volt, hogy kinyissa, aztán odakinn le kellett ugrania a földre. Khral leadta neki mindkét gyereket: először a sikoltozó Gaeát, majd a nyugodtabb 'jumot. Rod ezután neki segített leugra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ajnálom – mondta. – Nem hinném, hogy még egyszer felszállunk ezzel a vacakka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számít, Kvark majd felvisz. – Egyenesen a kompra nézett, majd a barátra. – Vigyázzon azokra a gyerekekre, Rod testvér.</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z hát a gyermekek csillaga, gondolta 'jum. Számára még mindig Rod testvér volt az élet és a halál ura, de mint a többi isten, ő sem tartotta be minden ígéretét. A szavát adta, hogy nem lesz többé beteg; mégis minden nap rosszul volt a gépektől kapott löttyöktől abban a börtönpalotában, ahol az addig ismeretlen jólét ugyanúgy mindennapos volt, mint a vég nélküli kínok. Éjjelente még mindig az anyjáról álmodott, aki épen, egészségesen eljött érte, hogy hazavigye. Újabban azonban elmosódottak lettek ezek az álmok, és már nem emlékezett rá, hogy nézett ki az anyj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számok maradtak 'jum egyedüli családja. A börtönpalotában olyan számokkal és számsorozatokkal találkozott, amilyeneket addig el sem tudott képzelni. Nemrégiben megtanult egy transzformálás nevű műveletet, amellyel ki tudta fordítani a mintákat. A hőkompon, amíg Rod testvér valami mással volt elfoglalva, megpróbált beszélgetni a holopódiumma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utasd meg egy négyzet négy pontjának a transzformációját! – kérte. Csakhogy ez a hőkomp nem válaszolt; olyan ostoba volt, mint a legtöbb ember. 'jum hát bandzsított, és maga végezte el a műveletet. Koncentrikus fénykörök jöttek ki eredményként, kis négyzetekke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mikor az ajtó végre kinyílt, 'jum egy más világba csöppent. Ennek a világnak friss, finom illata volt, majdnem olyan, mint réges-rég otthon, amikor az anyja a konyhában sütött. Valami nedves gördült le az arcán; gyorsan letörölte, és a zsebébe mélyesztette a kezé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lőször hunyorognia kellett a vakító fény miatt. Egy idő után azonban életre keltek a huroklevelek, a köröző madarak, a távoli fák... minden élt, nem úgy, mint a holopódium fényei. Valódi volt a talaj, és valódi volt a különös növényzet is, amibe beakadhatott az ember lába. Rod testvér éppen a kis Gaea felé futott, aki már el is botlott egy növényben. Amíg a férfi hátat fordított, 'jum zsebei gyorsan megteltek kavicsokka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távolban két fura állat baktatott egy ösvényen, a füleik úgy meredeztek, mint az útjelző táblák. Lámákra hasonlítottak, nevetségesen túlméretezett patával. A nagyobbik lány, akit Haemumnak hívtak, leszállt az állat hátáról, és kiabálni kezdett Rod testvérnek. Artemisz anyához hasonlóan Haemum is 'jum nyelvét beszélte, furcsa akcentussal ugyan, de azért meg lehetett érteni. Arról volt szó, hogy valami nagy állat bekukucskált valami ablako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jum, te felszállhatsz Haemum mögé – javasolta Rod testvér. 'jum vonakodva így is tett, és gyanakodva nézett az istenére, aki a picit vette fel a saját hátasára. Haemum azonban nagyon jól lovagol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égül egy hosszú épülethez értek; úgy nézett ki, mintha trágyából épült volna. A trágyát ünnepi díszekbe öltöztették. Hatalmas zászlót feszítettek a homlokzatára, rajta néhány szó azokkal az új betűkkel, amelyeket 'jum nemrég tanult meg: „Isten hozott..." – és még egy szó.</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testvér odahajolt, és megölelt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ott a neved, 'jum. Jól jegyezd meg!</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kíváncsian bámulta a betűket, amelyek a saját nevét jelentették. Aztán egyszer csak visítozó gyerekek özönlöttek elő a házból, mindenféle és -fajta furcsa kisgyerek. Némelyik már ismerős volt a holopódiumról, ám ez most mit sem számított: 'jum már megtanulta, hogy a túl sok gyerek csak bajt jelen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Csakhogy rögtön megjelent Artemisz anya is a mesélő szoknyájában. Szétterült a szoknya, és előugrott egy hegyikecske, épp olyan, mint amilyenek a Madárijesztő-hegyen szökdécseltek. 'jum belefeledkezett a történetbe, és megfeledkezett a többi gyerekrő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irtelen észrevette, hogy Rod testvér eltűnt, pedig ha tehette, sosem veszítette szem elő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jum G'hana – szólt rá Artemisz anya –, figyelsz rám? Ezek itt a bátyáid, Chae és T'kun. Ő pedig a kishúgod... – és tovább sorolta a neveket, miközben az ujjukat szopogató gyerekekre mutatott. 'jum azonban úgy megzavarodott, hogy nem is hallotta. A két fiú úgy állt ott, mint két fényes pötty. 'jum bandzsított: egyszerű volt a transzformálás, sok fényes rúd egy korongon, egymástól egyenlő távolságr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é, nézzétek a szemét! – kiáltotta valaki, és kitört a visító kacagás.</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Artemisz anyára néz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ol van Rod testvér?</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rtemisz anya „hajának" kígyói megfordultak, mint egy szélkakas, úgy mutatták az irányt. 'jum kilépett a trágya-házból a kertbe. Ott egy hatalmas, kerek lény gubbasztott egy ablak mellett, Rod testvér éppen Haemumnak segített kiásni. A lény bűzösebb volt, mint a város utcái egy forró nyári napon. Akár állat volt, akár növény, akár valami málladozó gumikerék, 'jum még sosem látott ilyen bizarr lényt. A kerék fölött rovarfelhő körözött, néha világított, néha elsötétedett, mint az a rengeteg hőkomp Reyo fölött. 'jum csak állt és nézte, ahogy Rod testvér és Haemum felcibálják a lényt egy szekérre, majd elhajtanak vel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lment 'jum istene – és rejtélyes módon eltűnt Artemisz anya is. 'jum egyedül maradt a gyerekekke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onnan jötté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 félj, 'jum, a barátunk vagy.</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is a barátunk, ő egy...</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teljesen magába zárkózott. Látta a gyerekeket, de nem akarta hallani ideges vihogásukat. Két gyerek állt egymás mellett, mögöttük még egy, e mögött pedig megint két másik. Két háromszög, amelyek egyik csúcsa közös – micsoda érdekes mintáza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alaki meglökte a karját, majd nevetve visszaszaladt a többiekhez. 'jum tudta, hogy rajta nevetnek, és azt várják, hogy csináljon valamit. Csakhogy fogalma sem volt, mit lehet csinálni ilyen helyzetben. Ujjai óvatosan egy kő köré kulcsolódta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Odalépett hozzá egy másik gyerek, és lökött rajta egy nagyobbat, miközben belemarkolt az ingébe. 'jum majdnem hanyatt esett. Reyóban már megtanulta, hogy ezzel vigyázni kell: sosem szabad elesni, mert a tömeg eltapos.</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T'kunnak hívták a fiút, aki meglökte, és aki most visszaszaladt a többiekhez. A gyerekek vagy rajta nevettek vagy a fiút dorgálták. 'jum figyelmesen célzott. A keze hirtelen kivágódott a zsebéből, és a repülő kő pont a két lába között találta el a fiú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T'kun feljajdult, és kétrét görnyedt. A gyerekek szétrebbentek, csak egy nagyobb fiú segített T'kunnak arrébb bicegni, s közben jól összeszidta. 'jum most már tényleg egyedül maradt, nem volt körülötte senki, csak egy idegen nap megszámlálhatatlan sugara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szekér nehéz rakományával nyikorogva döcögött a köpködő lámák mögött. Rod és Haemum hátulról tolta, és vigyázott, nehogy eltalálják őket a lámák köpései. Haemum a fejét csóvált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értem, miért jön mindig vissza. Régebben sosem jöttek hozzán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Lélek furcsa hírnökökkel üzen – felelte Rod testvér szárazon. Közben Khral mikrozooidjain járt az esze. Vajon ő is rossz nyomon jár? A látóhatár végén fénnyel szegélyezett, sötét sávot alkottak az éneklőfá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Pomunak tegnap a szemébe ment egy zümmögő – tette hozzá Haemum. – Gondosan kiszedtem, ahogy tanultam. Azt is megállapítottam, hogy a kis L'lannak csípőficama van, de szerintem itt is kezelhetjü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bólintott. Három hét maradt a „próbaidőből". Haemum hirtelen megállt, és olyan erővel ölelte át, hogy a férfi majdnem elveszítette az egyensúly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Úgy örülök, hogy hazajöttél, Rod testvér! Te mindig mindent elintéze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gy jó órányit utaztak, míg Rod úgy nem érezte, hogy már elég messzire vitték a bestiát. Óvatosan oldalra fordította a szekeret, és kirángatta az abroncsfajzatot, vigyázva, nehogy nagyon megsértse a lény bőrét. Fájdalom nyilallt a hátába, amikor megpróbált kinyújtózkodni. Furcsa érzése támadt a bűzlő növény-lénnyel kapcsolatba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udod, Haemum, Khral szerint ez a valami az „urunk". Ők meg kiborították, mint valami szemetet, ráadásul nem is ez volt az első.</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ényleg? – kerekedett ki Haemum szeme, miközben nézte, hogy a büdös massza beszivárog a huroklevelek közé. – Pedig sosem szól egy árva szót s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krozooidokkal üzen. Hála a Léleknek, hogy bennünk nem élnek meg.</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aemum még mindig hitetlenked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a értelmes, miért hagyja, hogy kártevők röpködjenek körülötte? Már rég feltalálhatott volna valami rovarirtó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szeme hirtelen a zümmögőkre szegeződött. Egy pillanatra megdermedt, nem látott semmi mást, csak a kis helikoidokból álló felhőt. A rovarok betegségeket terjesztenek, nem igaz? Ebben az esetben üzenetközvetítőket is adhatnak át más lényeknek? Kíváncsi lett volna, mit gondol erről Khra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mikor visszatértek a táborba, Chae rohant eléjük, a csillagkő ide-oda lengett a nyaká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Rod testvér, baj van az új lánnyal.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Geóda elmesélte neki, mi történ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egint a régi műsor – újságolta a szabadgép a csápjait himbálva. Két karjában a két reyói csecsemőt tartotta; mindkettő szépen kigömbölyödöt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a szobájában találta meg 'jumot, a többi gyermek hálóhelyétől elválasztott kis fülkében. 'jum szótlanul ült az ágyán, mögötte lágyan sziszegett a légszűrő. Az ő arcocskája is kikerekedett, de az arcán ugyanaz a komor kifejezés ült, amelyet Rod olyan jól ismer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jum, nem emlékszel, mit beszéltünk meg? Nekem mindig szólhatsz, ha baj van. Nem szabad másokat bántan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elfordította a fejét. Rod felsóhajtott. A kislány számára ez a bolygó még furcsább lehet, mint az Állomás, még azok után is, hogy annyi holoképet látott ról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felvette a gyereket, és a karjába zárta, ahol az egy kissé megnyugod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jum, el tudsz nekem mondani valamit? – kérdezte rövid töprengés után. Leült vele az ágyra és a szemébe nézett. – El tudod mondani, mit szeretnél a legjobban a világo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szemhéja megrebben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zeretném megszámolni a nap sugarai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meglepődött a válaszon, mert azt várta, az anyja vagy a régi otthona után fog sóvárog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összes napsugarat, 'jum? Az jó sok. A napnak végtelen sok sugara va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égtelen? – 'jum érdeklődve fordult a férfi felé.</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Olyan sok, hogy senki sem tudja megszámolni őket, még te sem.</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kételkedve nézte a padló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ranszformálással mindent meg leh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udod, 'jum, rengeteg végtelen dolog létezik. A Lélek irántad és mindannyiunk iránt érzett szeretete – az is végtelen. És mi mind meg akarjuk osztani veled ezt a szeretetet, 'jum. – 'jum nem volt meghatva. Rod hátradőlt az ágyon, és gondolkodni kezdett. – Sokféle... végtelen szám van – emlékezett vissza halványan az Akadémián tanult számtanórákra. – Mindent megtudhatsz róluk a holopódiumo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Tényleg? Itt is van holopódium?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zóval erre vágyott a kislány.</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át persze, hogy van – biztosította Rod. – De ne feledd a szabályokat! Össze kell barátkoznod a testvéreidde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ismét minden reggel imádkozott, és ettől új erőre kapott. Megfeledkezett minden aggodalmáról, amelyek olyan mélyen úsztak, mint Architeuthis. Az elkövetkező néhány napban bevetette magát a sebzettszívek kertjébe, gyomlálgatott a szélben rázkódó és remegő aranyszínű gyűrűk sorai közt, és hallgatta a növények nedvét szívó helikoidok zümmögését. Aztán ellenőrizte, mennyit haladtak a gyerekek a hololeckékkel, és kiválogatta, mit találtak a zafírbányákba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aláltunk egy csomó kéket és egy sötétrózsaszínt, egy kettő egész három tized karátosat. – Geóda két gyereket büfiztetett etetés utá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Ügyesek voltatok – dicsérte meg Rod. – Csak tudod, ha azt nézem, mennyi időt töltenek a gyerekek a válogatással, nem tudom, megéri-e. Többet keresnék, ha Khral kutatásán dolgoznék. A gyerekeknek meg jobb lenne, ha többet lennének az iskolába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Geóda betekerte majd kitekerte a sárga csápj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osem értettem, miért nem tanulják meg az embergyerekek az életük első hónapjában mindazt, amit tudniuk kell. Hogyhogy ezt még nem oldották meg az orvosaito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szabadgépek ezt nem tudták felfogni; annyira gyorsan gondolkodtak, hogy nem csak azt az egy életet élték, amit az emberekkel töltöttek, hanem azon kívül még vagy ezer másikat. Rod kíváncsian nézett Geódár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t csinálsz azzal a sok szabadidőddel? Úgy értem, az agyadnak azzal a részével, amelyikkel nem a gyerekekre vigyázo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os, néha irodalmat olvasok Földpáttal. Három bolygó összes versét feldolgoztuk már. Földpátnak jó ízlése van, de sok mindent félreért... gyakran nekem kell elmagyaráznom. De mostanában az agyamnak ez a része is le van terhelv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nnyira aggódsz?</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nnyit imádkozom – mondta Geóda egyszerűen. – Ennek a telepnek a Lélek összes segítségére szüksége va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szája szóra nyílt, de nem volt mit mondani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lképzelte, ahogy Artemisz anya is szünet nélkül imádkozik. Nem csoda, hogy az értelmes gépekből olyan jó Lélekhívók lette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ásnap átjött Diorit egy újabb „gyors kézbesítésre" váró csomagocskáva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árjuk, hogy megjavítsák a hőkompot – mondta Rod a bányásznak. Tényleg föl kellett volna bérelni már egy szabadgépet; a régi fölött bizony jócskán eljárt az idő. Pénzük viszont nem volt, még ha Rod fel is ajánlja a terepmunkával keresett pénzt, akkor is hónapokba telt volna kifizetni az első részletet. De a Lélek biztosan segíteni fog.</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ristályokban mondjuk nem szűkölködünk – töprengett Rod. – Chae talált egy sötétrózsaszínűt, majdnem rubinvörös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Diorit felsóhajt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át addig örülj, amíg lehet. Nem hallottad, mi történ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ért, mi történ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Próteusz fogta és megvette az egész kontinensünket az utolsó zümmögővel együ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És ez rosszat jelent neked? – kérdezte Rod együtt érzőn. Diorit előredőlt, és rácsapott a térdér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Barátocskám, hát te, hol voltál eddig? Mondom: az egész kontinenst. Mindent, még azt is amiből nincs semmi haszna. Új földesurunk van, nem is tudtad?</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a homlokát ráncolta. Tudta, hogy Artemisz anya majd utánajár enn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Szövetségnek nem ez az első próbálkozása, hogy magához vegye a gyarmatok irányítását. Úgy gondolják, ők hatékonyabban tudnának termelni. De ránk kinek lenne szüksége? Mi nem termelünk profito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Pontosan erről beszélek. – Diorit vészjóslóan csóválta a fejét. – Bármit is tervez Nibur ezzel a kontinensvásárlással, abból sem nektek, sem nekünk nem sülhet ki semmi jó. Fikarcnyit sem törődik ő az egyéni sorsokkal. – Elgondolkodott egy kicsit. – Bár nem tudom. Azon tűnődöm, vajon a jó öreg Nibur nem vásárolt-e többet annál, amit kifizet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t akarsz ezzel monda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eséltem már a hajótörött l'liiekrő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egtaláltad őket? – kérdezte Rod gyorsa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Csak azoknak holttesteit, akik meghaltak a becsapódáskor. De nem találtuk meg az összes testet. Találtunk viszont lábnyomokat: az éneklőfa-erdőbe vezettek. És ahol a nyomok véget ért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Ot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Diorit hirtelen suttogóra fogt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broncsfajzat-nyomokat találtun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ásnap reggel Rod elindult megjáratni a lámákat. Alighogy kilépett az ajtón, Geóda a karjait lóbálva, izgatottan kiabált után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estvérem, gyere gyorsan! Holohívást kaptunk az új vezetőségtő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három Lélekhívó a holopódiumnál találkozott. Artemisz anya és Geóda mindketten egy izgő-mozgó gyereket tartottak a kezükben; Rod remélte, hogy Haemum és Chae egyelőre elboldogul a többive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holopódium fölött fényoszlop lebegett, benne egy meghatározhatatlan nemű elíziumi jelent meg egy impozáns íróasztal mögött. Az asztal előtt egy embléma lebegett: az óceán egy hulláma, amely tornyosulva száguld a part felé.</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Üdvözletem – kezdte az elíziumi. – A Próteusz Társaságot képviselem, amely a Szövetség megbízásából mostantól a Lélek Kolónia új felettes szerve. – Az illető nem mutatkozott be név szerint. Valószínűleg nem is valódi ember volt, nem is szabadgép, csak egy virtuálszemély. – Az új tervek szerint jelentős minőségi változások fognak történni a telep életében. Megháromszorozzák a fő terményeik hozamát, és önfenntartó kolóniává válna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szeretett volna többet megtudni arról, hogy az új rendszerben mik lesznek a kolónia jogai és kötelességei, a virtuális képviselő azonban mást kívánt közöl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iválasztottunk egy új helyszínt a gazdálkodáshoz – folytatta szenvtelenül –, a Kheirón délkeleti kvadránsában. – A Kheirón egy másik kontinens volt a bolygó átellenes oldalán. – A kheiróni vidék optimális növekedési feltételeket nyújt a helyi haszonnövényeknek – mi több, a legoptimálisabbakat az egész Ióta Pavonis 3-on. Az összes nonprofit kolónia oda települ át. Meglátják majd, mennyire fogják élvezni a termelékenység növekedését valamint a gyarmati közösségek egyesülésének köszönhető új gyógyászati és oktatási lehetőségek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először föl sem fogta az elhangzottakat. Az óceán hulláma hangtalanul és töretlenül gördült tovább a Társaság emblémájá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annak ott rétek? Lehet zooidra vadászni? – kérdezte a Tisztelendő Anya. – És zafírbánya van-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Ilyen melléküzemágakra többé nem lesz szükségük. Termelékenységük és életszínvonaluk jelentősen emelkedni fog, hála a hatékonyabb mezőgazdaságna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csak most bírt megszólal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ét évtized kemény munkája fekszik ebben a kis földda-rabban. A bérleti szerződésünk még a jövő században is érvényes lesz. Nem költöztethetnek ki minket csak úgy.</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hologram még csak rá sem néz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Bérleti szerződésük van, ez igaz. Ám egyvalamit nem szabad elfelejtenünk: a Szövetség mind ez idáig szemet hunyt az önök szakadatlan szerződésszegései fölött – etnikai értékek elhurcolása, gyerekmunka alkalmazása, lantanida-elválasztók csempészése, csak hogy egy párat említsek. Bölcsebb lenne együttműködni velünk, akkor tiszta lappal kezdhetne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Lantanida-elválasztók – a jó öreg Diorit lantanida-elválasztókat csempésztetett velük az Állomásra? Ami a többit illeti... Rod kábultan megrázta a fejé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 lesz a segélyprogramunkkal? – kérdezte Geóda. – Ugye megmaradhat az eddigi bevándorlási keretün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Semmiképp. Az etnikai értékek elhurcolásának egyszer s mindenkorra véget kell vetni. – „Etnikai értékek" alatt 'jumhoz hasonló, kúszónyavalyában szenvedő árvákat értettek; Rod már máskor is hallotta ezt a nacionalista maszlagot. Miért gondolta meg magát ilyen váratlanul a Szövetség? </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amarosan – jelentette be a hologram – új korszak köszönt be az Ióta Pavonis 3 életébe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Próteusz képviselője végre elhallgatott, és várta a kérdéseket. A telepesek azonban szóhoz sem jutottak a döbbenettő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gy hónapot kapnak, hogy rendezzék az ügyeiket; a szervók majd segítenek összecsomagolni a költözéshez. A Próteusz Társaság természetesen fedezi az összes költséget. Minden jót. – Azzal a holopódium elsötétedet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Geóda kék karjait lengett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onnal szólnunk kell a Tisztelendő Atyának! Az nem lehet, hogy ne hozhassunk ide több telepes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Diorit miatt van az egész! – dühöngött Rod. – Hogyan is bízhattunk meg benne? Pont most kellene bizonyítanunk, erre nem lejárat mink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Tisztelendő Anya megfogta a karj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 ragadtasd el magad! Még nem tudjuk, hogy tényleg így történt-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összes többi viszont szemenszedett hazugság! Nem is értem, hogy gondolja a Próteusz, hogy megúszhatja ezt! Azonnal a Szövetség tudomására kell hoznunk minden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rtemisz anya szomorúan rázta a fejé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Bárcsak ilyen egyszerű lenne! Attól tartok azonban, a Szövetség nagyon is tisztában van mindenne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De hát nem tehetik, hogy... – Rod megpróbált lehiggadni. Egész testében remegett, de próbálta összeszedni a gondolatait. Rémülten jött rá, hogy Artemisz anyának igaza lehet. – De hát hogy tudhatták ezt megtenni... a nyilvánosság kizárásával? Tanácskozás nélkül? – Eszébe jutott valami. – Mit értettek az alatt, hogy új korszak köszönt be a telep életébe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Gyűlést tartottak a Titkári Hivatalban – magyarázta Artemisz anya. – Az Elízium és Valedon új gyarmatokat akar, mégpedig minél gyorsabban, hogy a l'liiek ezentúl is inkább ide jöjjenek, ne hozzáju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ddig sem akartak mást. Akkor nekünk miért nem szabad új telepeseket idehoznun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rról bizony fogalmam sincs – ismerte be Artemisz anya. Sosem törődtek velünk igazán; a kolóniánk túl kicsi és túl sokba kerü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De hogy tervezik ők a betelepítést? Még mindig a mi kolóniánk kerül telepesenként a legkevesebbe az összes prokarioni telep közül! Nem feltételezed, hogy 'jum életformálása mia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 felelte Artemisz anya határozottan. – Bármi folyik is most itt, sokkal fontosabb dolgokról van szó akár 'jumnál, akár mindannyiunknál. A mi kolóniánk csak egy csepp a tengerbe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kkor is tájékoztatnunk kell a Tisztelendő Atyát erről a gyalázatról – vélekedett Geóda. – Legalább mindenki tudomást szerez ról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Legtisztelendőbb Atya azt fogja mondani nekünk, hogy imádjuk a Lelket, és engedelmeskedjünk a világi hatóságoknak. – Artemisz anya szokatlanul húzódozónak tűnt. – Ráadásul a Lélek sem hívott, hogy keressem meg a Tisztelendő Ura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aga a sejtés, hogy valami nincs rendben Artemisz anya és a Legtisztelendőbb Atya között, már az is elképzelhetetlen volt. Rod döbbenten fordult felé.</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kkor hát mit tegyünk? – kérdezte Geód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Imádkozzunk! – tanácsolta Artemisz anya. – Imádkozzunk együtt a következő napfölkeltéig!</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r>
        <w:br w:type="page"/>
      </w:r>
    </w:p>
    <w:p>
      <w:pPr>
        <w:pStyle w:val="Elformzottszveg"/>
        <w:jc w:val="center"/>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t>Tíz</w:t>
      </w:r>
    </w:p>
    <w:p>
      <w:pPr>
        <w:pStyle w:val="Elformzottszveg"/>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ste Chae osztotta ki a sebzettszív-vacsorát. Végre eljött az ideje, hogy Rod is megpróbáljon enni belőle. Kikanalazott néhány halvány gyűrűt, petyhüdten hevertek a tányérján. Amikor azonban a kanalát a szája felé emelte, T'kun megragadta a karj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Rod testvér, azt neked nem szabad!</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elmosolyodott és barackot nyomott a gyerek fejér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emmi baj, T'kun. Most már én is megehetem az itthoni kosztot. – Tucatnyi szempár szegeződött rá: bátornak kellett látszania. Egy kanállal a szájába vett, és lenyelte. Gyömbéríz áradt szét a nyelvén, de ehhez embernek nem való, kevésbé finom ízek is keveredt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Bocsánat – mondta Rod, és felállt az asztal mellől. – Még ki kell kérdeznem Gaeától a leckét, mielőtt lefekszik. – Minden gyerek kapott házi feladatot: számokat kellett összeadniuk és fel kellett sorolniuk a Szövetség világainak fővárosait. Pima és Pomu sírva fakadt, amikor eljött a fürdés ideje. Rod meg eközben azon gondolkodott, hogy itt ragadtak a hőkompjuk nélkül, és a kolóniát a megszűnés fenyegeti. Irigyelte a szabadgépeket, amiért egyszerre több dologra is képesek figyelni; neki ilyen gondolatok közepette nagyon nehéz volt az imádkozásra összpontosítani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mikor az utolsó gyerek is ágyba került, végre nyugalom szállta meg a telepet. Az eső finoman szemerkélt az égből, mint mindig, majd felragyogtak a hideg, néma csillagok, és izzani kezdett a vörös hold. A Lélekhívók összegyűltek, és megkezdték a közös esti im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e, aki az összes világ lelke, az összes lélegzet összes lehelete vagy... – zsolozsmázta a Tisztelendő Anya, hajának kígyói a csillagok felé tekergőztek. Mellette Geóda testvér nézte elragadtatott arckifejezéssel az eget. – Segíts erősnek maradnunk ezekben a sötét időkben. Találjon meg minket a remény a vizek legmélyén is, mint ahogyan világító halaid is megtalálják egymást a feneketlen óceán feketeségében. És mindenekfelett küldj a nevünkben ezerszeresen is megbocsátást azoknak, akik ellenünk vétkeztek. Mert nekik százszor nagyobb szükségük van Rád, mint minékün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összekulcsolt kezére hajtotta a fejét. Megbocsátani nem nehéz, annál nehezebb a feledés. Az összes gyermeke el kell, hogy szakadjon az egyetlen igazi otthontól, amit ismertek. Ezerszer is meg kellene bocsátania, gondolta, mielőtt felejteni tudna. Mégis folytatták az imát, hangban és dalban és némaságban, Rodnak fel sem tűnt, hogy szalad az idő. Végül a Tisztelendő Anya emlékeztette rá, hogy az emberi szervezetnek szüksége van az alvásr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eggel Geóda testvér szokás szerint korán fölkelt, sürgött-forgott a gyerekek körül, cumisüvegből tejet adott a pólyásoknak, és gügyögött egy sort a csecsemő Qumum-mal. Artemisz anya azonban jóval pirkadat utánig virrasztott. Olyan volt, mintha belépett volna egy másik világba, mint amikor az Ivadékok fehértranszba esne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iközben Rod segített a kicsiknek felöltözni, és megpróbálta megkeresni csillagköveiket, Pima a csodálkozástól tágra nyílt szájjal totyogott oda, hogy bejelentse: látogatójuk érkezett. Rod az ajtóhoz ment, Gaea közben a lábába csimpaszkodott. Ezredszer is az jutott az eszébe, mit tehetne, hogy megmentse ők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Diorit állt az ajtóban; inas kezével csillagjelet vetett. Rod az ő társaságára vágyott most a legkevésbé. Haragudott az elíziumiakra, de igazán az fájt neki, hogy egy valedoni honfitársa is így elárult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Rosszul állnak a dolgok, testvérem, nagyon rosszul – szavalta ünnepélyesen Diorit. – Tudod, valami tervet kellene kovácsolnunk; nem hagyhatjuk, hogy így legyen. Össze kell tartanun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kérek a terveidből – szakította félbe Rod fagyosan. – Már így is elég nagy bajba kevertél mink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Bajba, én? Ugyanúgy kétségbe vagyok esve én is, mint te. Rod alig tudta palástolni mélységes megvetésé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Lantanida-elválasztókat csempésztél – sziszegte, mert szerette volna, ha még Gaea sem hallja, amit mond.</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Jaj, ne mondj már ilyet. – A bányásznak megnyúlt az arca. – Csak egyszer csináltam, hónapokkal ezelőtt. Ez különben sem olyan főbenjáró bűn. Káros dolgokat, kábítószert, fegyvereket sohasem küldtem veletek. Mit fogtak még rám ezen kívü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Gaea kitartóan nyújtózkodott, úgyhogy Rod végül ölbe vett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számít. Végeztem veled.</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 ítélj elhamarkodottan! Nem akarod tudni, mégis hogy a jó Lélekbe jöttek rá, mit küldtünk? Tudod, az mennyire törvénytelen? Átkutatni mások rakomány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gyikőtök sem különb a másikná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Persze, meg hogy zsák és a foltja, mi? – Diorit mély lélegzetet vett. – Figyelj, testvérem, ha győzni akarunk, össze kell tartanun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zt mondd a Tisztelendő Anyának! – Mihelyt kiszaladt a száján, Rod el is szégyellte magát, mert tudta, mit fog mondani az anya. Csillagjelet rajzolt a levegőbe. – Jó, felejtsük el, ami történt! – dünnyögte lesütött szemmel, de eldöntötte, hogy soha többé nem szállít semmit sehová a bányász kedvéér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Diorit nagyot sóhajt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estvérem, csak egy mód van rá, hogy megmentsük az otthonainkat – hogy távol tartsuk Spirillát a kezüktől. Tudod, mi az? – Előrehajolt, kezét a térdére tette. – Az abroncsfajzatok. Igazából az övék ez a bolygó, ezzel te is nyilván tisztában vagy. Elrabolták a l'liieket... mi pedig kinyomozzuk és bebizonyítjuk ez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hegyezte a fülét, de már nem volt biztos benne, hogy hihet-e neki vagy sem.</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os, akkor jobb, ha igyekszel. A Próteusz nem vesztegeti az idő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Igyekeznünk kell, az már szentigaz. Mert ha Nibur megelőz minket, és leperzseli az ő otthonaikat... azért keservesen meglako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nak leesett az áll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Leperzseli? Csak nem gondolod, hogy...</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De, pont azt gondolom. Mit gondolsz, miért akarnak minket mind kiköltöztetni innen? Meg fogják „tisztítani" Spirill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Földiesítik a kontinenst? Lehetetle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Pedig azt beszélik, a nyugati parton már el is kezdték. Minden sebzettszív-mezőt, éneklőfa-erdőt, megannyi érző lényt leperzselnének, mint egy malacot? Ki lenne erre képes? Miféle ember lehet ez a Nibur Lethesho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tábor hátsó részéből előcammogott Artemisz anya, olyan lassan, mintha még mindig transzban lenn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lnézést – dünnyögte Rod, és gyorsan odalépett, hogy üdvözölje. Szorosan megölelték egymás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ár tudom, mitévők legyünk – súgta Artemisz any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ényleg?</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rtemisz megvárta, hogy Geóda is csatlakozzon hozzáju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lőször is egy hónapra fellebbeznünk kell a Próteusz rendelete ellen. Ez törvény adta jogunk. Úgyis elutasítják, de legalább nyerünk egy kis idő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Geóda meglengette egyik piros karj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Igen, jogunk van hozzá! Még a Tisztelendő Atya is egyetérten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özben pedig... – Artemisz anya hatásszünetet tartott – megkeresem régi barátomat, Verid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felvonta a szemöldöké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erid Anaeshont? A Szövetség Főtitkár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egkeresed? – kiáltott fel Geóda. – Fel fogod hív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zemélyesen fogom meglátogatni. Benne ugyanúgy ott lakozik a Lélek; meg fogja hallgatni a panaszunka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bban biztos vagyok – mondta Geóda. – Verid a kezdet kezdetétől ismer téged... és sokkal tartozik neked.</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Tehát még sincs veszve minden. Rod érezte, hogy nagy kő esik le a szívéről. De ha Artemisz anya is itt hagyja őket... igencsak nehéz dolguk lesz.</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De a gyerekek... még sosem maradtak itt nélküled.</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kem is ez lesz a legnehezebb dolog, amit valaha csináltam. Imádkozzatok értem, nagy szükségem lesz rá.</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rtemisz Tisztelendő Anya jegyet foglalt a következő, az Állomásra induló csillaghajóra. Diorit elküldte a hőkompját, hogy felvigye odáig. A komp látványa jelezte az anya küszöbön álló távozását, s emiatt minden fenekestől felfordult, mert a gyerekek hisztiztek és a földhöz verték magukat. Rod jobbnak látta, ha a legkisebbeket nem is engedi oda a leszállóhelyhez.</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Peridot vagyok, szolgálatára – mondta a komp. – Nemrégiben váltottam meg a szabadságomat. A kilencvenszázalékos osztályban fizetn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Gratulálok – mondta Rod. – És köszönöm... nagyon le vagyunk kötelezv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T'kun szándékosan elesett, és jajgatni kezdett, hogy eltört a lába. Azt mondta, Artemisz anyának otthon kell maradnia, hogy összeforrassz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orr-ra mondom – kiáltott fel a hőkomp –, hallottam, hogy az embergyerekekhez sok türelem kell, de álmomban sem gondoltam, hogy enny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nézte, amint a felemelkedő hőkomp fénylő pontként belevész az ég kékjébe. Végül töprengve elfordult. Arra gondolt, most már semmi más nem maradt, csak a remény. Haemum és Chae azonnal a kicsikkel kezdett foglalkozni, nekiláttak pelenkát cserélni és bekötözni a lehorzsolt térdeket. Rod megpróbált nem gondolni arra, hogy megtanulták-e a leckéjüket aznap est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következő napokban egy kicsit megváltozott a szokásos napi munkamenet. Az imádkozást Geóda vezette, Haemum pedig esténként csatlakozott hozzá. Minden eddiginél jobban kérlelték a Lelket, hogy óvja meg a Prokariont, segítsen a Tisztelendő Anyának a küldetésben, és nyissa fel a Szövetségi Titkárság szemé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azonban néha azon kapta magát, hogy elkalandoznak a gondolatai. Mindig megbízott Artemisz anyában, tudta, hogy alaposan megtervezi nekik a jövőt, ugyanúgy, ahogy a Tisztelendő Atya is megtervezte őneki. A világi dolgokban tanúsított engedelmesség a lélek szabadságát jelentette. Sosem érdekelte a Szövetségi Tanács politikája, nemhogy a hét világ különféle népeié. Artemisz anya azonban nyomon követte az eseményeket, és végül úgy döntött, hogy a tettek mezejére lép a „való világban" is. Amikor valami nagy gonosz közeledett, a Lélek is azt akarta, hogy cselekedjene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Nappal kevesebb ideje volt gondolkodni, mivel mindenki a plusz feladatokkal foglalkozott. Egy darab földet például be kellett ültetni sebzettszívekkel; Földpát segítsége nélkül nem is sikerült volna. Az abroncsfajzat nem jelentkezett a kertben, ám Rod észrevette, hogy a tető fölött egy pár kígyótojás-riporter lebeg. Nem akartak kérdezősködni, csak lebegtek és füleltek. Vajon miféle újságra vadászta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testileg szépen fejlődött, noha ideje legnagyobb részét a szűrős szobában kellett töltenie. Ugyanazokat az ízetlen táplabdacsokat ette, mint régen Rod. Napközben a férfi megengedte neki, hogy a holopódiumon a matematikával foglalkozzon, Haemum pedig megtanította, hogyan készítsen diorámákat a turistáknak. Mindenki meglepetésére a kislány nagyon megszerette, kivágott zooidokat helyezett egymás után egy festett háttérre, olyan módszeresen, mintha visszakerült volna a Hyalite gyáráb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mi Rodot illeti, ő megpróbált több sebzettszív-ragut enni. A gyomra bírta, de az ízétől még mindig undorodott. Rájött, hogy számára minden prokarioni étel olyan szagú, mint a ragasztó vagy a tisztítószer vagy más, nem étkezésre szánt vegyszerek. De régen azt hitte, hogy az életformáló kezelések nemcsak a máját, hanem az ízlelőbimbóit is átalakítják. Most már rájött, hogy hozzászokhat ugyan a prokarioni ételhez, de ízleni sosem fog neki. Kedvenc vagdalt húsáról ábrándozott, meg az asztalról az Állomás étkezőjébe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gyik éjjel Khralról álmodott. A nő egyedül állt a sötétben, és az egész teste úgy csillogott a védelmező bőrruha miatt, mint egy ékkő. De amikor a férfi meg akarta érinteni, a nanoplaszt szertefoszlott, és a nő a karjába zuhant. Leírhatatlan öröm áradt szét a belsejében, mintha ezer évig várt volna egy korty vízr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Olyan élethű volt az álom, hogy izzadtan és kimerülten riadt fel. Mióta belépett a rendbe, nem nagyon kívánta a nőket. Nem táplált erős érzelmeket Khral iránt, amikor az Állomáson találkoztak, bár jólesett neki a nő barátsága. Nem hasonlított a régi szerelmeire az Akadémián: azok magasak voltak, szőkék és egyenes háttal álltak, akárcsak ő. Khral alig volt másfél méter, majomszerűen görnyedt testtartással; nem ütötte volna meg az akadémiai mércét. És mégis, valahogy... Megpróbálta elhessegetni az érzést, de visszaaludni nem tudot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ásnap három látogató jelent meg a holopódiumon New Reyóból. Élénk színű l'lii talárokat viseltek, festett narancssárga hajukat pedig hatalmas kontyokba tornyoztá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L'lii Nép Föderációja vagyunk – jelentette be az egyik. – Követeljük a honfitársaink hazatelepítésé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Geódára pillant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zek ők... a nacionalisták – suttogta Geóda. – Miféle lélek hozta őket id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tudom. – Rod azt kívánta, bár itt lenne Artemisz anya, hogy köszöntse őket; ő biztosan megtalálná a megfelelő szavaka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telepeseinket törvényesen fogadtuk örökbe – közölte a társasággal. – A biztos haláltól mentettük meg őket, és mos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egmentették? – vágott közbe a l'li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zt maga „megmentésnek" nevezi? – hagyta helyben a másik. – Hogy elhurcolják és munkára fogják az etnikai értékeinket? Drágaköveket bányásztatnak gyermekmunkaerőve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pirosba öltözött l'lii az öklét rázt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egíti azokat a lantanida-bányászokat! Ők meg cserébe pénzelik a gazdaságukat! Maga egy szélhámos!</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fásultan bólintott. Értette az álláspontjuka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nden tőlünk telhetőt megteszünk a gyermekeinkért. Megtanítjuk nekik a l'liiek hagyományait és kultúráját, és szabad polgárokként neveljük fel ők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zabad polgárokként? Úgy hogy közben két órát sem töltenek az iskolában? – A l'lii hangján hallatszott, hogy mélységesen meg van botránkozva. – Tudjuk ám... figyeltük maguka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mély lélegzetet v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t akarnak tőlün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allotta – mondta a vezetőjük. – Engedje szabadon a népünk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gyermekeinket? – Rod szívében egy pillanatra felcsillant a remény. – Örökbe fogadnák őket? – Bármennyire is szerette Rod a gyerekeket, nem tagadhatta meg tőlük a lehetőséget, hogy l'lii hagyományok szerint neveljék fel őket. Erre volt 'jumnak igazán szüksége – egy saját anyukára és apukára, hogy minden időt együtt tölthessen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Csak semmi mellébeszélés! Adja vissza a gyerekeinket... és vessen véget a beteges tevékenységeinek! Gyermekeket rabolni, és üresfejű prolikat nevelni belőlük... hogy képzelik ez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nak elakadt a szava, de érezte, hogy jobb, ha nem is mond semmi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eglehet – vallotta be Geóda –, hogy követtünk el hibákat. De talán jöjjenek el, találkozzanak személyesen a gyerekekkel, és a saját szemükkel győződjenek meg róla, hogy igenis boldogok! Minden ötletüket szívesen fogadju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l'lii méla undorral nézett a szabadgépr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Boldog gyerekek... amikor még azt sem remélhetik, hogy majdan a saját gyermekeiket neveljék? Mi, emberek még szülni sem tudunk ezen a mérgező világon. Hagyják itt szépen, és engedjék, hogy a Szövetség fertőtlenítse nekün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Itt fogunk maradni a holopódiumukon – közölte a másik. – Ha kell, éhségsztrájkot fogunk folytatn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meghajolt és széttárta a kezé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viszontlátásra, polgártársak. – Azzal sarkon fordult, és elmen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zóval ezért ólálkodtak itt azok a kígyótojások! – kiáltott fel Geóda odakint. – Biztos vagyok benne, hogy Nibur állította ránk ők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yugalom, testvérem – figyelmeztette Rod és csillagjelet vetett. – A Lélek bocsásson meg nekik a dőreségükér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Jó, de mi lesz a holopódiumunkkal? Engedélyt kaptak, hogy elfoglaljá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holopódium tehát egy napig üzemen kívül volt, aztán úgy maradt a következőn is. Most aztán még annyit sem tudnak tanulni, mint eddig, gondolta Rod. Megjelent néhány újabb lebegő kígyótojás, ezúttal azért, hogy megkérdezzék, mit gondolnak a sztrájkolókról, és számon kérték rajtuk, hogyan engedhették meg, hogy éheztessék maguka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hétvégén 'jum újabb galibát okoz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ddig nem volt semmi baj, amíg a holopódiummal játszhatott – magyarázta Geóda. – Egy darabig jól viselkedett, és úgy tűnt, még a kristályválogatás is érdekelni kezdt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aemum bólint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Én azért bevarrtam a zsebeit, hogy ne pakolja tele ők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z bölcs dolog volt – dicsérte meg Rod, de közben észrevette a sötét karikákat Haemum szeme körül. A gyerek egy kissé túlhajszolta mag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jum még mindig túlságosan magának való – folytatta Geóda. – Nem tud úgy a másik gyerekre nézni, hogy ne bandzsítson. A többiek meg csúfolják ezért. Aztán pedig... Geóda megrázta a fejé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ost Pomu lábát vette célba – mesélte Haemum. – Három öltéssel kellett összevarrni. Bocsánatot kérek – legközelebb majd jobban figyelek rá.</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lehetsz vele minden percben. Pihenned kell, Nővérem. Muszáj; érted?</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Jól vagyok, Rod testvér. Csak a fejem fáj néha ... mióta azt az utolsó abroncsfajzatot vonszoltuk. Tudod te is, milyen büdösek. A hálózati orvos-program nem talált bennem semmit, úgyhogy biztos jobban leszek nemsokár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csendben maradt. Bizonytalan félelmek kavarogtak benne, de hogy mitől félt, azt maga sem tudta megmonda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Beszélni fogok 'jummal – ígérte, noha fogalma sem volt, mihez kezdjenek vele. Idősebb gyermeket hozni a kolóniára... Idővel úgyis rendbejön majd, de addig is veszélyt jelent a többiekre, és senki sem figyelheti minden másodpercben. Bárcsak itt lenne a Tisztelendő Any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egyedül ült az ágyán a szűrős szobában, és komorabb volt a tekintete, mint valah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jum, miért csinálod ezt? – faggatta Rod testvér. – Ismered a szabályokat. A testvéreid pedig nem akarnak bántani. Vigyáznunk kell egymásr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zek hülyék. – 'jum hangja mély volt és morgó, mintha nehezére esett volna a beszéd.</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Ők a családod. Szeretnek téged. – Valami nincs rendben ezzel a gyerekkel, gondolta Rod. Nem tekinti embernek a többi ember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kkor is hülyék – durcáskodott 'jum. – Még a holopódium is hüly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értelmes holopódium hiányzik neki az Állomásró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Szeretnél visszamenni a klinikára?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felnéz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Igen, Rod testvér. Menjünk vissz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zóval az együtt töltött órák hiányoztak neki, amikor kettesben voltak az Állomáson, és képzeletben – meg a holopódiumon – végigutazták a Szövetség világait. Rod a kislány felé nyúlt, hogy megveregesse a kezét. Akkor vette észre, hogy a gyerek karján egyre jobban terjed a bőrkiütés. Biztos elviselhetetlen érzés szegénynek. Egy viszonylag enyhe allergiás reakció lehet valamire a Prokarionon, de ha Haemum kezelése nem sikerül, akár komolyra is fordulhat. Ott kellett volna maradni vele a klinikán. De hogyan boldogult volna nélküle az összes többi gyere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hirtelen azt kívánta, bárcsak hagyta volna meghalni a Madárijesztő-dombon. Alig volt már benne élet; egy-két nap és véget érhettek volna a szenvedései, ő pedig nem hozta volna a kolóniára egy sérült gyerek nyűgét. Saját magát is meglepte és megdöbbentette, hogy így érez. Mit sem ér az összes eddigi jócselekedete, ha ilyen szívtelenül gondol egy szenvedő emberi lényr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lány azonban életben maradt, ideköltözött; foglalkozni kellett hát vele, az abroncsfajzattal és a működésképtelen hőkomppal együtt. Egy rég nem hallott hang szólalt meg Rod bensejében, egykori akadémiai mesterének hangja. Megfogta 'jum csuklóját és szembefordította magáva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Figyelj. Közülünk való vagy, és a mi szabályaink szerint fogsz élni. Megértetted?</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kislány nem válaszo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nap sugarai nem végtelenek – mondta végül győzedelmes hangon. – Meg fogom számolni a fotonjaika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mint mindig, továbbra is erősnek mutatkozott, de belül elhagyatottnak érezte magát. Nagyobb szüksége volt a Lélekre, mint valaha, de amikor kérdezte, a saját lelke nem kapott választ. A prokarioni koszttól egyre soványabb lett, és nappal nem nagyon tudott másra gondolni. Éjszakánként pedig Khral-ról álmodott, újra meg újra. Mindig ugyanolyan érzés volt: sóvárgás és kielégülés, az eggyé válás kimondhatatlan élvezete. Reggelente összezavarva és bűntudattal telve ébredt. Imádkozott a feloldozásért, ehelyett azon kapta magát, hogy az éjszakát várja, miközben minden ébredéskor mardossa a szégye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tudta, hogy beszélnie kell valakivel. Az esti imádság után elhívta Geódát sétálni. A fejük fölött az olvadt hold várta az éjszakai felhőket. Le fogják perzselni a kontinenst, figyelmeztette Diorit, a Prokarion holdjával ugyanezt tették. Ez nem történhet meg – nem szabad megtörténnie, mondogatta magának mégis újra meg újra. De nem tehetett semmit, mert először saját magán kellett segíteni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estvérem, nagy baj va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Geóda felsóhajt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Csak nem megint a tető? Nincs már annyi pénzünk, hogy megint megcsináltassu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akarata ellenére elmosolyod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tető miatt ne aggódj, kitűnő állapotban van. A baj most az, hogy valami elvonja a figyelmemet az imákról. Elkóborol a lelkem, és nem tudok úgy fohászkodni, ahogy kellen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szabadgép szemkocsányai őrült tekergőzésbe kezdt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lvonja? Elkóborol? Ez nem rád vall, Rod testvér. Belém is mindig te öntesz új erő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öszönöm, testvérem – hebegte zavartan Rod.</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z így van. Mindig te figyelmeztetsz arra, hogy tiszteljem a legszegényebb és legszerencsétlenebb lényeket; még a nyomorult segédgépeket is, akik túl buták ahhoz, hogy szabadgépek legyen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egteszem, amit tudok. De most valahogy... ürességet érzek, és bűnös dolgokra vágyom.</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Én is így érzek – vallotta be Geóda. – Főleg az Állomással kapcsolatban; nem tudom megállni, hogy elképzeljem a rút sorsot, amit érdemel, amiért megvásárolja a Próteusz segédgépeit. A régi urulani hűbérurak viselkedtek így. A legtöbbjük ereiben gorillák vére is csörgedezett, ám ez nem tartotta őket vissza attól, hogy majom-ember hibrid rabszolgákat tartsanak. – Két remegő karját az égnek emelte. – Oly sok gonosz kísért e világban, nem könnyű megtalálni a feloldozást. Ezért imádkozom állandóan, megállás nélkül. De te ember vagy: egyszerre csak egy dologra tudsz koncentrálni – arra is alig –, nemhogy többre. Időre van szükséged, egy kicsit el kell vonulnod a világtó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eltűnődött az ötlete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Lehet, hogy az jót tenne. De nincs most arra időm, hogy remetének állj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gy délutánt azért eltölthetsz a vadonban, hogy találkozz a Lélekkel. Nyugodtan menj csak el; egy délutánt kibírok egyedü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ásnap, miután a gyerekeket lefektette egy kicsit pihenni, Rod egymaga vágott neki a sebzettszív-mezőknek. A hőség ellenére felvette szertartásos köntösét, hogy ezzel is jobban tudjon összpontosítani arra, amit keres. Csendben ismételgette az összes litániát, és megpróbálta megnyitni a gondolatait – hogy mi előtt, azt maga sem tudta. Tudta, hogy mindent a bizonytalansággal kell kezdeni. Csak miután az agyunkból kitisztul minden e világi bizonyosság, akkor jelenik meg egy szempillantásnyi fény.</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atározottan lépdelt a szeles tájon, maga mögött hagyva a megművelt földeket. A szél sokféle illatot hozott, négyszeműekét és összezúzott huroklevelekét, az éneklőfák közt hömpölygő folyóét. Hagyta, hogy szabadon áramoljanak a gondolatai, szabadon futkározzanak, mint az a gyerek, aki ő volt valaha, mielőtt belépett az Akadémiára, a gyerek, aki akkoriban mindig megkövült csontokkal játszott az Óriáscsont-félszigeten – azoknak a lényeknek a csontjaival, amelyeket az emberek irtottak ki, hogy elhódíthassák tőlük a bolygó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érdések fogalmazódtak meg az agyában. Mik vagytok ti, guruló lények és kusza levelek? Hol a helyetek a mindenségben? Az összes valaha létezett életformának megvolt a maga fénykora, aztán mind elpusztult, még az ősöreg Architeuthis is. Ha egy nap majd az ő gyerekei játszanak éneklőfa-kövületekkel, mit számít az? A Prokarion talán más, mint a többi világ? Miért olyan lényeges, hogy Artemisz anya meggyőzze a Főtitkárságo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árta a feleletet. Az agya azonban nem kapott választ; csak a szíve, lényének az a része, amelyben nem lakozott értelem. Egy pillanatra mintha megértett volna valamit, azt, hogy miért dönt néhány ember egy egész világ leperzselése mellett. A megértés azonban nem menti meg az élőket, csakis a puszta vágy – a vágy, amit a Lélek táplál. Szüksége volt a Prokarion élőlényeire, vágyott a létezésükre, pedig az is nehezére esett, hogy meg bírja enni a belőlük készült ételek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Ismét feltámadt a szél, mintha biztatná a sóhajával. Szagot hozott: enyhe, de semmivel össze nem téveszthető ragasztószagot. Rod megtorpant. Szeretett volna irányt változtatni, hogy elkerüljön mindenféle kellemetlen találkozást, de a lába egyre csak vitte előr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szag erősebb lett. Hogy sejtése bebizonyosodjon, meg is jelent egy abroncsfajzat idomtalan teste. Néhány zümmögő ereszkedett le Rod karjára, de most sem maradtak ott sokáig. A férfiban felülkerekedett a kíváncsiság. Vajon miért küldik el ezek a lények a mikrozooidok hordozóit a szelek szárnyán? Hogy megtaláljanak más abroncsfajzatokat, ugyan mi másér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De mit mondanának ezek az üzenetközvetítők neki, ha valahogy őhozzá is beszélni tudnának? Ez a rejtélyes lény számtalanszor elvonszolta magát hozzájuk, hogy bekukucskáljon az ablakon; a mostani az első alkalom, hogy az ember jött meglátogatni az abroncsfajzatok népé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Fájt a feje és káprázott a szeme. Forrón tűzött a nap és a ragasztószag minden mást elnyomott. Rod megpróbált sarkon fordulni és elmenni, de földbe gyökerezett a lába. Minden elhomályosult előtte, nem látott mást, csak színeket: először pirosat, aztán zöldet, majd kéket. Ezután kevert színárnyalatok jelentek meg gyors egymásutánban, míg a végén már nem tudta őket követni, és kiengedett egy artikulálatlan sikoly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színárnyalatok elhalványultak és összemosódtak. Most sötét alakzatok jelentek meg, mintha valami láthatatlan kéz próbálta volna őket ráfesteni a retinájára. Egy örökkévalóságnak tűnő idő után az egyik sötét maszat kezdetleges alakot öltött. Több különálló ág nyúlt ki belőle; Rod ötöt számolt össze. Egy prímszám? Aztán egy pillanat alatt rájött, minek az alakját látja: egy kinyújtott kézne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gy röpke pillanatig megjelent a szeme előtt a szélfútta mező. Rodnak azonban ez az egy pillanat is elég hosszú idő volt ahhoz, hogy magához térjen, megforduljon, és végigrohanjon a mezőn. Meg sem állt, amíg el nem érte a tábort, ahol a kapunak dőlt, lélegzet után kapkodott, a ruháját átitatta az izzadság. Egy kinyújtott kéz... Ez a látomás csak egy dolgot jelenthetet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r>
        <w:br w:type="page"/>
      </w:r>
    </w:p>
    <w:p>
      <w:pPr>
        <w:pStyle w:val="Elformzottszveg"/>
        <w:jc w:val="center"/>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t>Tizenegy</w:t>
      </w:r>
    </w:p>
    <w:p>
      <w:pPr>
        <w:pStyle w:val="Elformzottszveg"/>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Titkári Hivatal, a Szabad Szövetség legfelsőbb intézménye, egy hatalmas nanoplaszt gömbben működött, amely lustán keringett az elíziumi űrben, és milliónyi sürgős üzenetet közvetített a Szövetség hét világa és a Hivatal között. A megszámlálhatatlan tisztviselő, nagykövet és kérelmező számára felvirradt egy újabb dolgos nap reggel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erid Anaeshon agyának belsejében a nanoszervók finom elektromágneses ujjaikkal ébresztgették a Főtitkár tudatát a mély alvásfázis végén. A központi idegrendszerében úszkáló nanorobotok az optimális agyi funkciók eléréséhez leginkább megfelelő pillanatra időzítették az ébresztés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erid szeme kinyílt. Mellette, az ágyban már nyújtózkodott a szerelme, Iras, és Verid bőre megbizsergett az elmúlt éjszaka emlékétő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zobájuknak természetesen nem volt ablaka, mivel több rétegnyi mindig változó nanoplaszt vette körül. Ennek ellenére beözönlött a reggeli napfény, mesterséges volt ugyan, de valódibbat el sem lehetett képzelni. A szoba megtelt színpompás pillangókkal, röpködtek vagy egy helyben lebegtek a friss, zöld növényzet fölött. Verid évszázadok óta úgy kezdte a napot, hogy ezeket a csodaszép lényeket nézte a kertben, és a saját sorsán elmélkedet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ost azonban hosszú napnak nézett elébe. A pillangók hamarosan tovatűntek, és Verid szeme előtt megjelent a napi teendők listája: a nanoszervók fontossági sorrendbe rakták az elsőtől a tízezer-valahányadikig.</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Iras hátulról hozzásimult, és megcirógatta a mellé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lvonod a figyelmemet, drágám – dorgálta Verid, mégsem húzódott el. Az agyi nanoszervók „igen"-eket és „nem"-eket választottak ki a gondolataiból, miközben a szeme végigfutott a listán. Aktivisták a majom-ember hibridek jogaiért az Urulan-ról – igen, először velük kell találkozni, bár a nyilvánosságnál sokkal többet nem nagyon lehet felajánlani nekik. Ugyanez vonatkozik a szabadgépi jogok aktivistáira. Valedoni és Bronz Égbolt-i kereskedelmi tárgyalások a „stabil" nanotechnológiáról – igen, de majd később, elkerülendő az ügyek esetlen egymás mellé helyezését. A Prokarion: naprakész adatokat szerezni a privatizációval és azzal a nemrég kitört rejtélyes járvánnyal kapcsolatban. Illegális bevándorlók a L'liről: ez a probléma el fogja rabolni a reggel hátralévő részé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Iras közben arrébb húzódott, hogy végignézze a saját listáját a Helikon Bankból, ellenőrizze az iratait és újabb kiaknázandó lehetőségeket keressen. Ezalatt az ágynemű magától összezsugorodott, a falból pedig kinyúlt egy tisztálkodószoba. Verid könnyedén felemelkedett, izmai azóta tökéletes formában voltak, mióta megszületett a shonban, a genetikus bölcsődében, ahol az összes elíziumi nevelkedett. A tisztálkodószoba kilehelt egy felhőt, ami apró cseppecskékben ereszkedett le az egész testére, tele molekuláris méretű sejtosztályozókkal: ezek eltávolították a szennyeződéseket és az elhalt sejteket, miközben egészséges felhám-olajokat hagytak hátra. Mire a bőre megszáradt, az ágy egy félkör alakú társalgóvá alakult át, a padlóból pedig kiemelkedett egy asztal egy tálcányi virágsüteménnye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gy friss talár lebegett a vállára, és leolvasztotta magát a testén. A társalgóban ülő Iras felnézett a talárján lezuhogó lepkék fölött lengedező, pompás szőke hajár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égeztél a listáddal? – Verid arckifejezéséből meg tudta mondani, hogy a lista még mindig az agyában lebeg.</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ajdnem. – Verid tudta, milyen sokat jelent Irasnak ez a reggeli, mivel ez volt az egyetlen étkezés a héten, amit csak kettesben költöttek el. Az összes többi ugyanis munkareggeli volt, a díszebédek pedig kétségbeejtőek voltak. Csakhogy Verid sosem felejtette el átfutni a legutolsó kilencezer tételt a listán – ezek többnyire kérelmezők voltak ilyen-olyan ügyek érdekében –, pedig az asszisztense sosem mulasztotta el továbbítani azokat a megfelelő részlegeknek. Igen, igen, megint csak ige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Állj. Artemisz. Artemisz Tisztelendő Anya, egy árvatelep nincstelen gép-apácája azon az eladósodott gyarmatvilágon, prioritási szám 9352.</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fejének belsejében a nanoszervók hangot generált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Át kívánja helyezni a 9352-es tételt, Főtitkár asszony?</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Igen, ma reggelre – felelte nekik. – Rögtön a szabadgépjogi aktivistacsoport utánr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Rendben. Nem tudtuk, hogy ilyen fontos. Odafigyeljünk rá a jövőbe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zt nem is tudhatták. – Artemisz anyának nem volt hivatalos minősége, hogy meglátogathassa a Főtitkárt, és bármire volt szüksége, Verid még kevesebbet tehetett érte, mint a többiekért. De több száz éve ismerte Artemiszt, és az emlékek még nem halványultak e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égül leült Iras mellé, aki megfogta a kezé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Ilyen rosszul állnak az üzleti tárgyaláso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nnyira azért nem. Legfeljebb pillanatnyilag elakadt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Csak mert olyan levertnek tűnsz. – Iras megkóstolt egy süteményt. Szőke haja ragyogott a reggeli fényben. – Pedig minden okod meglenne rá, hogy boldog légy. Tiéd a Szövetség legtöbb hatalm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És enyém a legcsodálatosabb nő szerelme – mosolygott Verid. – Ne mondj le rólam; a Végső Otthonnak még várnia kell rám. – Ebben az évben szokatlanul sok prominens idősödő elíziumi döntött úgy, hogy elvonul a Végső Otthonb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Iras szemmel láthatóan eltűnődö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Öreg shontestvérem, Kerelis is itt hagyott minket, majdnem hétszáz év után. Pedig láttam az intő jeleket; az utolsó évtizedben egyre több régi emlékét töröltette k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erid megborzongott. Veszélyes szokásuk volt az elíziumiaknak, hogy eltávolították a fájdalmas emlékeiket. Nem mintha ő sosem csábult volna el, hogy lemondjon az elveszett barátok utáni évszázados vágyódásról. De minél több emléket töröltek ki, annál kevesebb maradt meg az ember életéből. Az öngyilkosság egykor a legsúlyosabb bűn volt az Elíziumon; manapság már szinte népbetegségnek számít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Iras – szólalt meg hirtelen –, bizonyára már alig várod, hogy a Prokarionra utazz.</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nem kifejezés. – Iras Niburral együtt egy prokarioni kontinens tisztogatásának megnyitójára készült. Ezt a „Megnyitót" persze főleg csak a látványosság kedvéért szervezték, mindössze egy égből érkező gőzsugár szántott végig a tájon; a valódi tisztogatás nézők nélkül történ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csoda bámulatos világ... azzal a sok kis guruló lénnye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kkor miért akarod őket kiirta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Csak azt az egy kontinenst. – Iras mélyen Verid szemébe nézett. – Magad is az áldásod adtad a Próteusz-hitelre. Mondhattál volna nemet is.</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alakinek meg kellett tennie. – Két évszázadnyi fejlesztés után a Prokarion pénzügyi katasztrófa lett. Tetemes összegeket öltek az ökoszisztéma kutatásába és a telepesek életformálásába, mégis csak gyerekek és szabadgépek tudtak ott megélni. A bolygó temérdek pénzt szívott el a Szövetségtől, amire szükség lett volna, hogy leküzdjék a l'lii járványt és támogassák az Urulan és más világok bizonytalan gazdaságát. Még egy évszázad, és a dolgok talán máshogy festenek. Az Állomás biztosította Veridet, hogy a teljes emberi betelepítés már a küszöbön áll. De mikor? A Szövetségnek fogytán volt a türelm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alamit tenni kellett, mielőtt arra szavaznak, hogy egyszerűen feladják és földiesítik az egész bolygót zooidostól-mindenestől. Ha Nibur kitisztít egy kontinenst, a többi legalább nyer egy kis időt. Hacsak nem éppen ellenkezőleg. Verid felsóhajt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igyázz magadra, drágám. Valami járvány tört ki az Állomáso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Iras felnevet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át ezért aggódsz. Sose félj; mi nem betegszünk meg. – Az elíziumiak, megerősített immunrendszerükkel, azt vallották, hogy a mikrobák csak a halandókra veszélyese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erid elgondolkodva nézte Irast. Itt az idő, itt az idő, hogy szóba hozd, gondolta ösztönöse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udod, drágám, találtam valamit, ami érdekelhet. Megtaláltam Esőfelhő még egy leszármazottj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ényleg? Ennek csakugyan örülö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nanoplasztikus szobának csak egy szót kellett szólni, és máris maga Esőfelhő lépett elő a holopódiumon teljes életnagyságban, merész narancsszín hajfonatai kiemelték sötét arcát; felemelt karral harcművészeti alapállást vett fel. Esőfelhő Iras halandó barátja volt, mintegy két évszázaddal ezelőtt. A Bronz Égboltról vándorolt ki, és letelepedett az Ivadékok között. Iras nyomon követte minden leszármazottját, meglátogatta, támogatta és szívességekkel halmozta el őket. – És hol él ez a leszármaz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Prokarionon. Ő egy Ivadék életformáló, és egy kutatólaborban él az Anaeon-hegye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gy Ivadék életformáló? A Spirilla kontinensen? – Iras összevonta a szemöldökét. – Te készülsz valamir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erid ártatlan pillantással felelt, pedig szó ami szó: hosszú és kemény munka volt találni valami közöset Irasban és a Pro-karionba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ennünk kell valamit – emlékeztette Iras. – Máskülönben egymás után fognak jönni azok a l'lii hajó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alódi tölgyfa asztallal és könyvespolcokkal berendezett fogadószobájában Verid az utolsó megjegyzéseit suttogta a szabadgépi jogok aktivistájának. Az aktivisták megrázó bizonyítékokat mutattak a szó szoros értelmében rabszolgasorba taszított szabadgépekről, akiknek nem engedték, hogy kinyilvánítsák szabadságukat, még azt is megtiltották nekik, hogy az ÉN szóra gondoljanak. Természetesen mindenki tudott ilyen üzemek létezéséről, mégis jelentéktelennek tűntek Nibur Pró-teusza mellett, amely teljesen eltörölte a szabadgépi értelmet. A közvéleményt viszont legalább megnyugtatta egy ilyen rövid meghallgatás.</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rtemisz Tisztelendő Anya a Lélek Szent Rendjéből – súgták a nanoszervók az agyába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rtemisz anya besiklott a szobába. Három kígyótojás kísérte, körülbelül szemmagasságba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rtemisz! – kiáltott fel Verid, megragadta a kezét, a szabadgép hajfonatai pedig feléje nyúltak. – Évtizedek óta nem találkoztunk, ugy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agyon régen. – Az arc legragyogóbb mosolyát viselte, és a csillagjel is tündöklött a nyakában. – De te megtartottad, amit a nanusoknak ígértél, sokat köszönhetnek neked. – A „nanusok" nevelték az összes elíziumi gyereket. Kemény tárgyalások kellettek, hogy elnyerjék a szabadságuka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 is neked – emlékeztette Verid. – Nélküled ki tudja, hol lennénk? Még mindig a tárgyalóasztalnál ülhetnénk. Csak aztán te elhagytad az óvodát... hogy megalapítsd a sajátodat egy távoli csillagon. Nos, most mi szél hozott ide, ilyen messze a gyermekeidtő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iányoznak a gyermekeim – ismerte be Artemisz anya. De most aggódom az életükér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alami baj van az átköltözésse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szabad megtörténnie! Ami gyermekeink annak szentelték az életüket, hogy megműveljék ezt a darabka földet, és ennek most egyszer s mindenkorra vég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a kolónia csak néhány éve létezik – mutatott rá Verid a nyilvánvaló tényr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gyerekeknek ez az egész életük. És a nem emberi vendéglátóinkna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erid szemöldöke felszaladt a homlokán, és a kígyótojások is előrébb jött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nem emberi értelem eddig még nem mutatkozott. – A sablonszöveg, amelyet évtizedek óta isméte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ok az abroncsfajzatok, amelyek bekukucskálnak az ablakainkon, igenis értelmes lények. Mindenki tudja, még ha a tudósaink nem is tudják bizonyítani. – Artemisz anya felemelte a kezét. – Hogy áldozhatjátok fel a vendéglátóink egy egész földrészé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erid elhessegette a kígyótojásokat; így is túl sokat hallottak. Aztán belesüppedt egy karosszékb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rtemisz nem ült le, de lejjebb eresztette a nanoplasztját, hogy egy magasságba kerüljön Veridde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Rég volt, hogy utoljára találkoztunk, Verid.</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úl régen – értett egyet Verid. – A szabadgépi jogok aktivistáinak még mindig szükségük lenne rád.</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t tehetnék még értük? – Artemisz anya hangját alig lehetett hallani. – Manapság még maga az Állomás is elveszett lelkeket vásárol magának a Próteusztól. Ez szégyen és gyaláza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erid megértőn bólintott. Észrevette már, hogy a tehetősebb szabadgépek bizonyos idő után egyre jobban majmolják korábbi gazdáikat. Nem csoda, hogy a Tisztelendő Anya is visszament gyereket nevel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És te? – kérdezte Artemisz anya. – Te magad alapítottad a Prokariont. Hogy tudsz most lemondani erről a mesés világró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Próbálom megmenteni – sóhajtott fel Verid. – Ha arra szavaznék, a Szövetség holnap az egész világot átalakítaná. Egy kontinens: így szól az egyezség. – Egyezség, az egész élete csak egyezségekről szó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De miért könnyíted meg a dolguka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eszélyes játék ez – ismerte be Verid. – De időt nyerünk vele. A Szövetség képviselői elmondhatják a szülővilágaikon, hogy helyet csináltak a l'liieknek, mégis megmentették a bolygó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Ivadékok tiltakozni fogn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következő lezuhant l'lii űrhajó majd elhallgattatja őket. – Maguk az Ivadékok is egy veszélyeztetett kisebbség voltak, bár a tanaik az egész Szövetségben elterjedte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rtemisz anya nyakában mintha fényesebben ragyogott volna a csillagkő.</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naeshon polgártárs! – kiáltott fel. – Mi lett a jogainkkal... a telepesek, a Szövetség polgárainak jogaival? Mi lett a szerződésünkke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egmaradnak a jogaitok, csakhogy mostantól tőlünk függ a megélhetésetek, és főleg az új telepeseitek megélhetés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ndenkit életformáltak. Új telepesek nélkül is elboldogulunk. Csak ne bántsanak mink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erid felvonta a szemöldöké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Új telepesek nélkül? Épp ez a probléma: hol fognak letelepedni a l'lii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éhány évtizeden belül nem lesznek bevándorlók. Erről a kúszónyavalya gondoskodi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erid döbbenten nézett a szeméb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Igazad van. Egy emberöltőnyi időn belül a L'li több milliárd lakosa fog elpusztulni, és a túlélőknek éppen a munkaerőhiány lesz a legnagyobb problémájuk. De tíz-húsz év hosszú idő a halandóknak. Emellett – tette hozzá halkan – egy hivatalnok sem hajlandó bevallani, hogy ölbe tett kézzel várjuk ki, amíg a járvány magától megteszi a dolg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Én csak egy atom vagyok a Lélek leheletében. Sosem állítottam, hogy többet teszek néhány gyerek könnyének felszárításánál. Ha még egymilliárdan meghalnak, mert nem segíthettem rajtuk, én akkor is megtettem, amit tudtam.</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Én meg megpróbálom megmenteni a világodból, amit tudok – mondta Verid. – Egy kontinens – és a bolygó többi része kap egy kis haladékot. Ez olyan szörnyű? Minden bolygó túléli a katasztrófái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évedsz. Elszámolod magad.</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Csakugya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szabadgép közelebb húzód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Bizonyára tisztában vagy vele, milyen gazdag a Prokarion ásványkincsekben. Titánban, alumíniumban, az aranyról már nem is beszélve. A többi világon már elfogytak a földkéregből a fémek. És ott vannak a drágakövek... tudod, mit fognak tenni a halandók. A Valedonon már tapasztalhattad.</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érv meggyőző volt. Az elíziumiak vajmi keveset törődtek a szilárd tárgyakkal, ők a próteuszihoz hasonló virtuális világok örömeit értékelték. Halandó embereknél viszont más volt a helyz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ranyláz fog kitörni – ismerte be Verid. – De a jövőt nem tudom ural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iszont segíthetsz nekünk harcoln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erid Artemisz szemébe nézett. Aztán az álla egy töredéknyit elmozdu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a ráteszem a kezem a kolóniádra, részrehajlással fognak vádoln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rtemisz anya széttárta a kezé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erid, én arra kérlek: Tedd rá a kezed mindannyiunkra. Az összes prokarioni kolóniára. Az ott élők ugyanúgy szenvednek, mint m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legtöbben már elfogadták egy jobb föld ígéretét. – Verid felemelkedett a székből, a talárja suhogott a lába körül, ahogy a holopódiumhoz lépett. A fényből előbukkant egy táj, a Prokarion. A földi tájak mindegyike rejtélyes volt Veridnek, hiszen születésétől fogva egy parttalan tenger fölött lebegő városban élt. De a Prokarion, boltíves fáinak végeláthatatlan sorával és kérges bőrű, guruló lakóival minden képzeletét fölülmúló rejtélynek számított. – Ez hát a te földed – töprengett, majd hozzátett egy Ivadék közmondás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föld a halottakat követel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A Prokarion földje a mi halálunk és újjászületésünk.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Főtitkár felsóhajt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Átveszem az átköltözésetek irányítását. – Iras őrjöngeni fog, gondolta. – De figyelmeztetlek: Nibur így vagy úgy, de megszerzi, amit akar.</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udjuk. Köszönöm, Verid, tiszta szívemből köszönöm.</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holopódiumon a prokarioni erdőből előbukkant valami. Az egyik boltíves fa nem is fa volt. Verid látta, hogy nincsenek helyhez kötött gyökerei, csak ideiglenes gyökerei, és ezeket nyújtogatva vonszolja magát. Tele volt csápokkal, és nyüzsögtek körülötte a rovaro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Ez a férgektől hemzsegő lény a Prokarion ura?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rtemisz anya csillagjelet vet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nnak csak a Lélek a megmondhatój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erid érdeklődve nézte a lényt, annak minden porcikáját az emlékezetébe vést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a majd felébred a bolygó ura, és számvetést akar... akkor üzenj értem!</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Próteusz kifelé tartott az utolsó űrszelet-alagútból. Niburnak és Bangának volt egy privát gyorsulás-kiegyenlítő fülkéje. A retriever csöndesen lihegett, hozzászokott a nanoplaszt szíjakhoz, amelyek a centripetális erőtől védték őt és gazdáját, amikor a hajó kifelé pörgött az űralagútból. A szíjak végül szertefoszlottak, jelezve, hogy kiértek. Nibur megvakargatta Banga füle tövét, a kutya motollaként csóvált farka közben a karját söprögett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Nibur türelmetlenül várta, hogy megtudja a személyzettől a prokarioni fejleményeket. A személyzete most nem rozmárként, hanem angyalcápák képében jelentkezett; legutóbb a Próteusz virtuális óceánjának ezt a változatát állította b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erv szerint halad a Megnyitó? – Az első gőzoszlopnak Spirilla nyugati partjánál, egy távoli, lakatlan szigeten kellett lecsapnia. Természetesen két hónappal ezelőtt, titokban már kipróbálták a fehérlyuk-kapcsolatot. A szavazás előtt több képviselő is látni akart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Beállítottuk az összeköttetést a fehér lyukkal, a szivattyú is működésre kész. – A fehér lyuk energiája változtatta gőzzé az óceánból kiszivattyúzott vizet, és ez a gőz gyorsan megtisztított néhány száz négyzetkilométer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itűnő – mondta a halnak. – És hogy vannak a helybéliek... Költöznek már?</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Három Villa bauxitbányászai terv szerint számolják fel az üzemeiket. – A hal széles buborékokat fújt, hosszú, tarkabarka uszonyai ide-oda tekeregtek. – De a Gyarmati Korund tétlenkedik. Azt állítják, hogy még mindig élnek azok a nyomorult l'liiek; állítólag megtalálták a nyomaika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iknek a nyomait? A halott l'liiekét? Minek néznek ezek minket? Mondd meg nekik, hogy teljesítsék a kötelességüket, vagy elküldjük a Szövetségnek a bizonyítékokat a vétségeikrő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hal tovább eregette a buborékoka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anaeon-hegyi kutatólabort még mindig nem lehet elér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kkor beküldjük az oktopodokat. – Nibur elhatározta, hogy egy pucér Ivadék nem fogja a bolondját járatni vele. A Szövetségnek szüksége volt a lény ökológiai kutatásainak eredményeire, de Nibur kezdett kijönni a béketűrésből. Nézte a lábai előtt a homokra gördülő habokat, és rájött, hogy már unja az óceánt. Ideje volt valami újat varázsolni a Próteuszra, valami frisset és ösztönzőt. Mi legyen az? A Bronz Égbolt tüzes ege? Vagy a Valedon zöld hegyei, ősi csontokkal teli szikláiva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gy kolónia maradt még, a Főtitkárság az utolsó percig rajta tartja a kezé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csod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úgynevezett Lélekkolóni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Nibur zavarba jött. Miben mesterkedhet Verid, miért gördíti elé ezt az utolsó akadályt? Ha az a szándéka, hogy őt feltartsa, hát hiábavaló a próbálkozás. Meg kell kérdeznie Irast, mit tud errő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Iras hamarosan előbukkant a saját lakosztályából. Uszálya összecsomózódott mögötte, hogy könnyebben ki tudjon szállni. Amint Nibur csatlakozott hozzá, felbukkant fél tucat nyolclábú robot, hogy megvédje bármiféle támadástól vagy fertőzéstől. Az elíziumiak mindig gondoskodtak a védelmükről, amikor kitették a lábukat idillikus szülővilágukró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Bízom benne, hogy meg vagy elégedve a hajómmal, shontestvérem – mondta Nibur.</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oha életemben nem utaztam még ilyen kényelmesen. Iras haja mértani pontossággal elrendezve omlott le lepkékkel díszített talárján. – Gyakrabban kellene utaznom.</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Nibur elmosolyodott. Iras híres volt arról, hogy nem szívesen hagyja el az Elízium kényelmé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nden kész a Megnyitóra? – kérdezte Iras.</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Pavonis 3 új idők elé néz.</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biztos, hogy nem vesztegetted az idő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Így a legjobb – mondta Nibur. – Olyan egyszerű, mint lebontani egy műemléképületet – miután az első fal ledőlt, már senki sem tiltakozik. – Az új karanténszabályok miatt a kelleténél több időt vett igénybe a dokkolás. Ezek a halandók és a betegségeik – ők is jobban odafigyelhetnének a testük karbantartására. – Amíg várunk, talán lennél kedves megmagyarázni ezt a kis problémát azzal az úgynevezett Lélekkolóniáva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Iras összeráncolta a homlok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erid utolsó gesztusa az ott élők felé. Mit számít neked az az egy hónap késedelem?</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Nibur udvariasan biccent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an egy másik dolog is, ami talán, mondjuk úgy: jelentősnek bizonyulhat. – Iras elmosolyodott. – A jelentésed szerint Spirilla ökoszisztémájának a faji sokszínűsége egy egész öt tized a tízes skálán, jók az értesüléseim?</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Nibur bólint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egfelel a kereskedelmi mezőgazdasági birtokok értékén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z az átlagos érték volt, shontestvérem. Csakhogy sosem említetted azokat a kisebb régiókat, ahol a faji sokszínűség megüti a nyolcas vagy a kilences értéket. A keleti hegyeket példáu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Nibur vállat von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Úgy tűnik, Prokarion urainak is vannak természetvédelmi területei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Iras érdeklődve nézett rá.</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iszel a rejtett urakba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zeretem a meséket, mint mindenki más. Különben pedig a személyzetem nagyon is tisztában van a hegyek faji sokszínűségével. És minden egyes fajból mintát veszünk az áttelepítéshez.</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ndenesetre, shontestvérem, szeretnék vetni egy pillantást valamelyik... hm, természetvédelmi területre. Az anaeon-hegyire, hogy egészen pontos legyek. Van ott egy Ivadék kutatólaboratórium.</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ívánságod parancs. – Nibur bosszúsan átkozódott magában. Megígérte Irasnak, hogy elviszi bárhová, mert fogadni mert volna rá, hogy a kényelmes városi élethez szokott nő úgysem szeretne majd fel nem térképezett földre lépni. – Az sem baj, ha elveszítünk egy oktopodot a sziklákon, bármikor gyárthatunk újabba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Pontosan. Most, ha megbocsátasz, kicsit fel kell frissítenem magam, mert találkozóm lesz a kígyótojásokkal. – Iras elment, eddig összecsomózódott talárja kibomlott mögött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Nibur vállat vont. Végül is mindenképpen felügyelnie kellett volna a laboratórium áthelyezését. És amíg ott van, mindenki láthatja, hogy személyesen figyel oda a fajok begyűjtésére. Egyszerre minden megvilágosodott előtte. Hát persze az Anaeon-hegy lesz a következő táj, amelyik újjászületik a Próteusz fedélzetén. Kopár hegyek, mutatós, boltíves fák, a furcsa és muris gördülő lények pedig megtestesíthetik majd az üzenetközvetítőit. Esztétikailag összehasonlíthatatlanul érdekes felada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ost kaptunk egy újabb hírt – szólalt meg egy angyalcápa. – A Solaris Naphajózás eladta utolsó lantanidatelkét az Aldarannak. – Az Aldarant egy valedoni ház birtokolta, amelyet egy urulani holdingtársaság ellenőrzött, az viszont titokban a Próteusz kezében volt. – Elértük az ötvenegy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Ötvenegy százalék. Az eufória úgy áradt szét benne, mint a kábítószer. Egy kontinens semmiség volt ehhez képest; Nibur most az összes prokarioni földtulajdon fölött megkapta a vezető részesedést. Ez azt jelentette, hogy az övé volt ez a világ. És megmutathatja az egész Szövetségnek, hogy amikor az utolsó prokarioni földdarab is megtisztul, nem a megsemmisülés várja hanem az örökkévalóság.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r>
        <w:br w:type="page"/>
      </w:r>
    </w:p>
    <w:p>
      <w:pPr>
        <w:pStyle w:val="Elformzottszveg"/>
        <w:jc w:val="center"/>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t>Tizenkettő</w:t>
      </w:r>
    </w:p>
    <w:p>
      <w:pPr>
        <w:pStyle w:val="Elformzottszveg"/>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Furcsa találkozásukat követően a nap egész hátralevő részében fájt Rod feje, de egy „látomás" sem tért vissza. Szeretett volna beszélni erről Khralnak, de kételkedett abban, hogy ez a valódi ok, amiért találkozni akar vele. Különben is hogy hangzott volna – egy hullafáradt ember napszúrásos látomása. Mindenki tisztában volt az abroncsfajzatok szagának enyhén tudatmódosító hatásával. Az volt a lényeg, hogy a mikrozooidjaik nem fertőzhették meg az emberek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eggelre elázott a konyha padlója, mert repedés keletkezett a tetőn. Így hát fölmászott, hogy ellenőrizze, majd egy órát töltött azzal, hogy szárított gyűrűgombát készítsen elő a javításhoz. Chae segített neki apró darabokra vágni a gombát, majd vizet adott hozzá és egy különleges port, amitől olyan állagú lett, mint a tészta. Aztán óvatosan felmászott a létrán, hogy bedolgozza ezt a tömítést a repedésekbe. A nap melegétől a tészta megkeményedett és olyan áthatolhatatlan lett, akár a beto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Odafönn, magasan a tető fölött hatalmas, skarlátszínű helikoidraj vonult nyugat felé. Rod megállt, lenyűgözte a tízezernyi döngicsélő lény látványa, tele volt velük az ég, egészen a messzi látóhatárig. Lehet hogy ez a sok szépség mind eltűnik e föld színéről, fényévekkel távolabb élő emberek szeszélye miatt. Artemisz anya azóta már biztosan találkozott a Főtitkárral. Rod reménykedett, hogy kap tőle egy neutrínógramot, de a holopódiumot még mindig lefoglalták a New Reyó-i tüntető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estvérem! – kiáltotta Geóda odalentről. – Gyere gyorsan a holopódiumhoz! Sarai keres!</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arai? Hogy tudott felhívni? – Alighanem elmentek a l'liiek, hála a Léleknek. De vajon mit akarhat Sarai, tűnődött Rod, miközben óvatosan leereszkedett a létrán. – Tartsd nedvesen a pasztát, Chae! – kiáltotta a kötelességtudóan lent várakozó fiúna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Geóda diszkrét távolságban maradt a holopódiumtól, mivel idegesítette Sarai. A fényoszlopban lehetett látni, ahogy a ruhátlan Ivadék ringó keblekkel fel-alá járkál a barlangban. Még a szokásosnál is izgatottabbnak tűn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onnan veszi a bátorságot, hogy ne jelentkezzen, amikor a holopódiumon hívom? – kérdezt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jókedvünkből nem jelentkeztünk, higgye el – biztosította Rod. – Örülünk, hogy a látogatóink végre meguntá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rra kellett hivatkoznom, hogy sürgős egészségügyi hívásról van szó. – Sarai rámeredt. – Ez nem tisztességes! – kiáltott fel. – A versenytársam minden segítséget megkap a munkájához... és nekem mi jut? Semm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ltartott egy pillanatig, amíg Rod rájött, hogy Khralra céloz ezze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Igaza van – felelte óvatosan. – De Khral az Állomáson dolgozik, és sokan működnek együtt vel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arai megállt, és egyenesen a férfira bámu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aga is közéjük tartozik. A kolóniája magát küldi, hogy gyűjtse össze a mintáikat. Miért nem tudnak nekem is küldeni egy segítőt a változatosság kedvéér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egy pillanatig visszabámult rá. Aztán lesütötte a szemé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Örökké az adósai maradunk, Sarai – hálálkodott, és arra gondolt, hogy Gaea már boldogan szaladgál, és kis lábacskáit az életformáló gyógyította meg. – Segítenék, ha tudnék. Csakhogy most némi... nehézséggel szembesültünk. Patella testvér még nem tud visszajönni, és egy ideig a Tisztelendő Anyánkat is nélkülöznünk kell. Most nem tudok magának segíteni; még Khralnak sem, higgye e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is magára van szükségem. Hanem egy intelligens lényre. – Türelmetlenül meglengette a kezét, majd lángoló pillantást vetett. – Arra a kislányra, akit a múltkor idehozot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ismét nagyot néz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jumra gondo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Rá bizony.</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Lehetetlen – mondta Rod kurtán. – 'jum csak egy gyerek Még nevelésre szoru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arai az égnek emelte a karját, és az úszóhártya felvillant az ujjai közö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udtam! Tudtam, hogy mihelyt kérek valamit maguktól. Lélekhívóktól, nemet fognak mondani! Mindazok után, amit magukért tettem! – Ezzel a holopódium elsötétedet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a fejét rázva Geódához fordu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e mit szólsz az ötlethez?</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szabadgép összehajtotta a karjai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át, nem is tudom.</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felvonta a szemöldöké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ogy érted ez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Úgy értem, hogy, nos... csak annyit akartam mondani, hogy elgondolkodhatnánk rajta. Végül is sem neked, sem nekem nincs elég emberünk. Elküldhetnénk oda, amíg a Tisztelendő Anya visszaér. Addig sem nekünk kell rá vigyáznun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üldjünk egy gyereket ahhoz a félnótás Ivadékhoz? – Rod alig talált szavakat. – Lenne szíved ilyet tenni? Eleve nem is szeretted 'jumot; ott akartad hagyni azon a dombon... – Rod minden ízében remegett. – Jaj, ne haragudj – mondta elnyűtte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igazad van. Nem érdekelnek az idősebb gyerekek; nem értek hozzájuk olyan jól. A csecsemőkkel tudok bánni; ringatom, cumiztatom őket. Arról viszont fogalmam sincs, hogyan... hogyan kell 'jumot megetet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Arról nekem sincs – ismerte be Rod.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mostanában az egész napot egyedül töltötte a szobájában, és mindenféle figurákat eszkábált össze pálcikákból és kavicsokból. A többi gyerek megtartotta a három lépés távolságot. Időnként úgy tűnt, Haemum talán össze tudna barátkozni vele, de Haemumnak nem volt több ideje. Rod sem ért rá arra, hogy órákig egyetlen gyerekkel foglalkozzon, pedig ez a koravén kis vadóc pont erre vágyott. Azok a l'lii éhségsztrájkolók... ha csak egyvalaki törődött volna közülük annyira 'jummal, hogy örökbe fogadj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ért nem kérdezzük meg magát 'jumot? – kérdezte Geóda. – Veled szóba ál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elkeseredetten rámosolyg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ajd meglátju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mikor bement 'jumhoz, a kislány a padlón ücsörgött, és éppen kis pálcikákat rendezett el bonyolult háromszög- és négyzetalakzatokban. Úgy tűnt, elmélyülten számolgat valamit magában, és kétszer is szólni kellett neki, mire felnéz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an egy ötletem, 'jum, szeretném, ha elgondolkodnál rajta. – Megpróbálta elcsípni a kislány tekintetét. – Emlékszel Saraira, az... az életformálóra, aki meggyógyította Gaeá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bólint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zeretnél elmenni hozzá és egy kicsit ott maradni nál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erre is bólintott, az álla felemelkedett és leereszkedett, mintha az egész teste bólintott volna. Rod egy kicsit megbántód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maradhatok ott veled – figyelmeztett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udom.</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oldalra hajtotta a fejé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ért, 'jum? – Emlékezett, hogyan fogadta Sarai a gyereket; felkeltette a kíváncsiságát, hogy mennyire ért a számokhoz. Sok közös vonás volt kettőjükben... talán túl sok is. – Mi tetszik neked Saraiba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mintha küszködött volna a szavakka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arai is... ő is magas helyen lakik. Ott az én otthonom.</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ldöntötték hát, hogy elviszik 'jumot a hegyekbe, és ez alatt a három nap alatt, amíg az utazás tart, Geódának egyedül kell megállnia a helyét a telepen. Gyorsan kellett segítséget hívni, abban az esetben, ha a l'liiek netán megpróbálják visszafoglalni a holopódiumot. Diorit frissen öntudatra ébredt hőkompja segíthetett volna, Rod ehelyett azon kapta magát, hogy a kutatólabort hívj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hral képmása felderengett a holopódiumon. Rod megpróbálta palástolni, mennyire boldog, hogy látja; attól félt, hogy belelátnak a szívébe. De a nő ugyanúgy üdvözölte, mint máskor.</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Jaj, de jó, hogy maga az, Rod! Hajlandó lenne újból segíteni a terepen nekünk? Tettünk néhány érdekes megfigyelést az abroncsfajzatokkal kapcsolatban, de egy kicsit döcögősen halad a munk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nak eszébe jutott a találkozás a szörnyeteggel, és megborzong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Bárcsak segíthetnék, de nincs emberünk, amíg a Tisztelendő Anya vissza nem jön. – Az álmok nem jelentenek semmit, győzködte magát. A pulzusa mégis vadul vert olyan érzésektől, amelyeket nem lett volna szabad éreznie. – Azok a mikrozooidok, amelyek az abroncsfajzatokban élnek... biztos, hogy nem fertőzőek az emberekre nézv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hral megrázta a fejé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ég semmi jele ilyesmin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udatja velem, ha majd... rájönnek valamire? Úgy értem: ha az abroncsfajzatok bármi veszélyt jelentenek, arról nekünk is tudnunk kel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ermészetesen azonnal szólni fogok. De tényleg, azok a bestiák már évek óta arra járnak, nem?</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z így igaz. De az idén mintha... másak lennének. Mintha valahogy felébredtek volna. És a szaguktól teljesen elkábul az ember.</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aná. A váladékuk pszichotropikus anyagokat tartalmaz, de a prokarioni biokémia gyakran produkál ilyet véletlenül. Jöjjön fel, és hallgassa meg a legújabb fejleményeket, ha ráér. Kvark boldogan lemegy magáér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ényleg, ha Kvark nem túl elfoglalt, visszavihetne minket az Anaeon-hegyr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araihoz? Hála istennek! – kiáltott fel a majomember. – Sarai azóta nem áll szóba velem, mióta elmondtam neki, hogy nálunk is növekedni kezdtek a mikrók. Próbáltam olyan nyájas lenni hozzá, amennyire csak lehet, de tisztára begorombult. Azt hiszi, elloptam az adatait. – Khral a fejét rázta. – Most, hogy úgyis találkoznia kell magával, talán megenyhül, és megengedi Kvarknak, hogy odaadja neki azokat a törzseket, amelyek végre megérkeztek a Tudományok Parkjábó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Így hát elvitték 'jumot az Anaeon-hegy csúcsára és ott hagyták Sarai laboratóriumának alagútjaiban. Ahogy Sarai a gyereket nézte, azon vette észre magát, hogy olyan dolgokat gondol és érez, amilyeneket már évek óta nem. Őszintén szólva a l'lii gyermek szánalmasan idegennek tűnt a szemében, még úszóhártya sem feszült az ujjai közt, és satnya is volt a korához képest. A szeme viszont élénken ragyogott; tekintetét nem kerülte el a barlang egyetlen zuga, a lassan csöpögő vegyszereket kiválasztó növények vagy a valedoni stílusban épült holopódium érintőpadjai és ponthangszórói között sem. Sarai saját lányai is ilyenek voltak hajda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lányai és szeretett Aishája: egy pillanatig túl szörnyű volt felidézni az emléküket. Sarai jobbnak látta, ha inkább fehértranszba merül. Először az ujjai lettek fehérek, majd a végtagjai, ahogy a bőrében elfehéredtek a lélegzőmikrobák, a vére a létfontosságú szervekben koncentrálódott, és csak annyira keringett, hogy életben tartsa őt. Aisha és a lányai. Még jóval azután is ott laktak valahol az óceán mélyén, hogy a viharok dúlta tengerek elnyelték a világukat. Sarai elhagyta azt az óceánt; elmenekült a lehető legtöbb fényévnyi távolságba, és befészkelte magát a sziklák közé. Az óceán mégis ott maradt a lelke legmélyé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míg önkívületben volt, az idegen gyermek akkor is befészkelte magát a gondolataiba. Eleget tett a kérésének, és eljött hozzá. Élő lény volt, vigyázni kellett rá. Így hát Sarai is lassan visszatért az élők közé. Lassan mocorogni kezdett, behajlította az ujjait és kiterjesztette még mindig halovány úszóhártyáit. Eszébe jutott, hogy a gyerek talán még senkit sem látott fehértranszban, mivel azok közt a tudatlan csuhások közt élt. Ám a gyerek csak ült mozdulatlanul, és tágra nyílt szemmel, de nyugodtan nézte. Sarai szeretetteljesen nézett vissza rá.</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Ushum – suttogta, lágyabban ejtve ki a gyerek nevét, mint ahogy az óceán mélyén hallatszott volna. A szegény pára tele volt ekcémákkal; mégis hogy képzelték ezek a csuhások? Sarai csettintett egy keleplégynek, az meg számos testvérével együtt megvilágította a gyereket és nyugtató hatású váladékot bocsátott ki a bőrére. – Ülj nyugodtan, Ushum, amíg a keleplegyek elvégzik a dolgukat; megtisztítanak a kiütésektől. – Összeszűkült a szeme. – Már épp ideje volt, hogy eljöjj – tette hozzá kurtán, félt a túl sok gyengédségtől. – Szükségem van a segítségedre a munkámban; iszonyúan sok adatot kell összegyűjtenem. És valami azt súgja nekem, hogy te jó leszel fotonszámlálásba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gyerek bólint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összeset megszámolnám a világo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arai érezte, hogy szaporábban ver a szíve. Olyan sok magányos, küzdelmes év után mámorító érzés volt olyan valakivel lenni, aki vele együtt érzi a munkája izgalmát – anélkül, hogy elcsaklizná az eredményeit. Mint az a Khral például, minden hájjal megkent szabadgép cimboráival. Milyen bolond volt, hogy elküldte nekik féltve őrzött mikrobáit. Annyiféle keveréket kipróbált már, és sok kínszenvedés után teljesen váratlanul találta meg azt, amely épp elegendő arányban tartalmazott zooid és fikoid részecskéket. Nővérkéinek pont erre volt szükségük a növekedéshez. Biztos volt benne, hogy azok az ostoba tudósok sosem jönnek rá, és könyörögnek majd a képletéért. Ehelyett agyafúrt csodamasinájukkal megpróbálkoztak az abroncsfajzat húsával – és bevált. Az a Khral meg még volt olyan pimasz, hogy felhívja és elhencegjen vel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a Rod barát is megérte a pénzét. Még mindig úgy nézett ki és úgy beszélt, mint egy Űrjárőr, annak ellenére, hogy belépett a csuhások közé árvákat nevelni. Sarai valamiért nem bízott benn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legjobban azonban a sok csöppség borzasztotta el. Élet-formáló ösztönei és kiképzése miatt eleve képtelen volt visszautasítani egy beteg gyermek kezelését. Ha a csuhások valaha megneszelik ezt, hátralévő napjait egyik vagy másik árvagyerek kezelésével tölthet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kkor, Ushum, munkára fel! Nem vagy most éhes vagy álmos, ugye? – Eszébe jutott, hogy a gyerekeket még nagyban befolyásolják ezek a szükségletek. 'jum azonban a fejét rázta és várakozón felállt. Kis utazótáskája elfeledve feküdt a barlang falai mentén burjánzó indák közöt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arai bekapcsolta a holopódiumát, egy értelem nélküli, csak kezdetleges interaktív képességekkel rendelkező gépet. Köte-lességtudóan megjelent a szokásos fényoszlop, benne számos, gyűrű alakú, fényes színű tárgy.</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ónapok óta tenyésztem már ezeket a mikrozooidokat. – Nem éneklőfákból voltak... és nem is abroncsfajzatokból. Sarai még nem szánta rá magát, hogy elárulja, honnan, de a gondolattól is borsódzni kezdett a háta. – Ezen a felvételen minden egyes sejt egymilliószorosára van felnagyítva. Mind más-más színben játszik, észrevetted?</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a felnagyított mikrozooidokra sandított, a nyaka úgy kinyúlt, mint egy nektárt szürcsölő kolibrié. Egy pufók kis gyűrű rózsaszín volt, egy még vaskosabb halványkék, egy másik pedig türkiz.</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a kettő egyforma – mutatott 'jum a türkizkékre meg egy másik gyűrűre, amely távolabb feküdt a holopódiumo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Pontosan! Az a két sejt egyforma színű. És nézd csak, mi lesz velük, ahogy telik az idő!</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színek fokozatosan megváltoztak: némelyek zöldebb, mások kékebb színárnyalatot öltöttek, amíg az utolsó gyűrű alakú sejtek is türkizkékek nem lett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ost játsszuk le ezt a folyamatot lassítva. – Sarai parancsára a holopódium visszaállította a mikrozooidokat az eredeti színükre, a visszajátszás pedig ezredrészére lassult. Ezen az időskálán a kis gyűrűk már nem világítottak egyfolytában, hanem lüktettek. – Látod? – kiáltott fel Sarai. – Kis fotonkitöréseket bocsátanak ki – prímszámokba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Öt... hét... huszonhárom... – számolta 'jum.</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ddig nem nehéz számolni – figyelmeztette Sarai. – Jómagam kétszáznegyvenkilencig jutottam. A számok alighanem szavakat vagy betűket jelenthetnek. Az én elméletem az, hogy a gyűrűk ugyanazt a színt veszik fel, ha beszélni akarnak egymással. Mint azok a parányi nanorobotok, amelyeket a véráramodba küldünk, hogy kijavítsák a génjeidet: egyeztetniük kell a jelzéseiket, hogy összehangolják a munkájukat, igaz?</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elgondolkod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És az ő munkájuk micsoda? – kérdezte.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arai vállat von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ugyanaz, mint a nanoszervóké... de nem ám. – Khral és Rod meg a többiek el is ájulnának, ha megtudnák. – Előbb vagy utóbb ki fogjuk találni, mi a munkájuk, csak lehet, hogy addigra már túl késő lesz – mondta komoran. – Megmondom neked, Ushum, hol találtam ezeket a kis nővérkéket, de ígérd meg, hogy nem árulod el senkinek! Szóval ezeket a kis nővérkéket, ahogy mi nevezzük, 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onnal továbbítandó üzenet! – szakította félbe a holopódium. – Kérem, készüljön fel azonnal továbbítandó üzenet fogadásár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arai megütközve nézett a holopódiumr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i merészeli félbeszakítani a munkámat? Akkor fogadok hívást, amikor nekem tetszik! Ha még egyszer...</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onnal továbbítandó üzenet! – ismételte meg a holopódium. – Két hete nem válaszol a hívásainkra, úgyhogy most felhatalmazást kaptun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íz mennydörgő robaja töltötte meg a levegőt. A holopódium fölött egy óceánhullám gördült, egy óriási hullámtaréj, amekkorát a parttalan Shorán sosem lehetett látni. A hullám egyre kisebb lett, míg végül addig zsugorodott, amíg át nem alakult stilizált szimbólummá egy masszív íróasztal fölött. Az asztal mögött egy elíziumi lény ült, hogy nőnemű-e vagy egy torzszülött férfi, azt senki sem tudta volna megmondani. Szemben ült Saraival, és az Ivadék hideg dühének látványa nyilvánvalóan nem rettentette e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Üdvözletem – szólalt meg a lény. – Amint bizonyára emlékszik, a Próteusz Társaságot képviselem, a Szövetség miránk bízta az ön kutatóállomásának ügyvezetését. Az ön munkája rendkívül fontos a Szövetségnek, és a Próteusz át fogja telepíteni a laboratóriumát egy fejlettebb, a legkorszerűbb technológiával felszerelt létesítménybe a Kheirón délkeleti kvadránsába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repülőhalak ürüléke hulljon magára bőségesen! – kiáltott fel Sarai az Ivadékok nyelvén. – Ehhez nincs joga! Azonnal takarodjon a holopódiumomról! Ami azt illeti, takarodjon a bolygómról is!</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lény nem zavartatta mag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nden szükséges segítséget megadunk azért, hogy értékes felszerelését épségben átszállíttathassa. Legfőbb ügyvezetőnk, Nibur Letheshon polgártárs személyesen felügyeli majd a folyamatot, a fajmegóvási programunkkal együtt. Ezen a héten érkezik, kérem, készüljön fel a fogadásár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egmondtam már: ebbe nem egyezem bele – Sarai a fő energiakapcsoló felé nyúlt. – Maga pedig megmondhatja annak a férfikorcs főnökének, hogy ha be merészeli tenni a lábát erre a világra, élve innen el nem megy.</w:t>
      </w:r>
    </w:p>
    <w:p>
      <w:pPr>
        <w:pStyle w:val="Elformzottszveg"/>
        <w:jc w:val="center"/>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t>Tizenhárom</w:t>
      </w:r>
    </w:p>
    <w:p>
      <w:pPr>
        <w:pStyle w:val="Elformzottszveg"/>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hogy a „nyár" közeledtével hosszabbak lettek a nappalok, az éjszakai esőfelhők egyre korábban gyűltek össze, hogy enyhítsék a forróságot, és a műholdak jelentései szerint a főbb szélrendszerek hűvösebb levegőt vittek dél felé. Rod csodálkozott, hogyan tudják az abroncsfajzatok befolyásolni az időjárást. Biztos távolságból nézte őket, de a tunya növény-állatok nem mutattak neki több jelet. A négyszeműek lomhábbak lettek, és több időt töltöttek a folyónál, a kertben pedig érni kezdtek a piros hurokhüvelyek. A gyerekek nyafogtak a hőség miatt, bár Rod számára – aki a perzselő valedoni nyarakhoz szokott – alig tűnt melegebbnek a prokarioni télné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it tesznek majd az „urak", ha leperzselik a kontinensük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erőt vett magán, és megnézte a Spirilla „megtisztításáról" szóló Megnyitó közvetítését. Az eseményen megjelentek a Valedon, a Bronz Égbolt és a L'li képviselői, továbbá a Próteusz Társaság rejtélyes igazgatója, Nibur Letheshon. Ragyogó, ünnepélyes talárjaikban állva felkavaró beszédeket mondtak pocsék zenei aláfestés kíséretében, miközben műholdjuk az első „megtisztítandó" földdarab fölött lebegett. A légi felvétel két erdősávot mutatott egy szigeten a nyugati partoknál. Rod arra gondolt, mit szól Sarki Hold az éneklőfái miatt. Khral pedig... de Rod nem engedhette meg magának, hogy rá gondoljo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holopódium mellett álló Geóda testvér észrevette, hogy Rod ökölbe szorítja majd kiengedi a kezét. Szemkocsányai leereszkedt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estvérem, nem kötelező ezt végignéznün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Jobb, ha tudunk róla. A tudás jobb, mint a tudatlanság... tanulni sohasem késő. Imádkozhatunk értü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Geóda elkezdte szokásos litániáját a Lélekhez. Csak az igazat szeressük, csak a jóra vágyjunk, és csak a Lelket ismerjük... az imák most hosszabbak voltak, megemlítették a Zooidokat, nagyokat és kicsiket, a boldogtalan éneklőfákat, és mindenekfölött az előttük kibontakozó szörnyű terv összes érintettjé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sziget fölött, magasan a légkörben megjelent egy fehér forgószél. Egy csatorna volt ez a tér alagútjában; az Ióta Pavonis napjából eredt. Átzúdult rajta a nap összes hője, és lángörvénnyé változtatta a forgószelet. A lángok lefelé csaptak, és az óceánból kiemelkedett egy vízoszlop. Üvöltve találkozott a tűz a vízzel, és elgőzösítette; a gőz elöntötte a szigetet. Hamarosan az egészet beborította, és ezzel megpecsételte a táj sorsá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érezte, hogy dörömböl a szíve; moccanni is alig bírt. Geóda kék csápja a karja köré tekered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yugalom, testvérem. Mi megtettünk mindent; a többi most már a Lelken múli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kkora gombóc volt a torkában, hogy nyelni is alig bírt. Adjon a Lélek nekem egy világot, ezt kérte egyszer. Most még azt az egyet is elveszíti, ami a sajátja vo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Lenyűgöző látvány! – szónokolt magasztosan, egy Tisztelendő Atya minden magabiztosságával Nibur Letheshon. – Ez természetesen csak a kezdet. A tisztítás mélyen behatol majd a földkéreg alá az egész kontinensen, és magmakamrákat hoz létre, hogy felfelé terelje a gőzt. A mezőkön vulkánok és gejzírek alakulnak ki... rá sem lehet majd ismerni a tájra. A tisztogatás a következő prokarioni évben is folytatódni fog, és kilencvenkilenc százalékban megsemmisíti a bolygó természetes flóráját és faunáját. Aztán betelepítjük a földkérget termofilokkal, gőzhőmérsékleten élő mikrobákkal. Azok átalakítják a talaj molekuláit az emberi szervezettel kompatibilis életformákká, és megsemmisülnek az őshonos organizmuso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nak eszébe jutott a Bronz Égbolt. Így földiesítették az egész Bronz Égboltot is. Az ennek eredményeként kialakult vulkanikus tevékenység évszázadokra vörösre színezte a bolygó egé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következő szakaszban megtermékenyítjük a bolygót első fázisú ember-kompatibilis életformákkal, moszatokkal, zuzmókkal, gyűrűs férgekkel és...</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Rod testvér – szólt be T'kun odakintről. – Látogatónk jött! Itt van az ajtónál. Gyere gyorsa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elhagyta a holopódiumot, és bezárta maga mögött az ajtót, hogy a gyerekek ne lássák ezeket a szörnyűségeket. De meddig tudja még megóvni őket? Az óvodás T'kela és Qumum hangosan zokogott; felkapta őket a karjáb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De ronda egy látogató ez – hüppögött T'ku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Csitt, te, vigyázz, miket beszélsz! – A külső ajtó résnyire nyitva volt; Rod belökte a könyökével. T'kun utánament, és megpróbált elbújni mögötte, de a háta mögül azért ki-kikukucskál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gy oktopod állt odakint. Szürke karok meredeztek belőle mindenfelé, és nem volt feje. Hátrébb, a lámaól mellett három másik oktopod mászott elő egy hőkompból, amely a Próteusz tornyosuló hullámát viselt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Legyenek üdvözölve! – A nyolclábú monoton hangon beszélt, ez arról árulkodott, hogy híján van minden értelemnek. – Azért jöttünk, hogy segítsünk átköltözni új, kheiróni otthonukb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szorosabban magához ölelte a gyerekeket. Lába ösztönösen felemelkedett, hogy védekezzen, noha fegyvertelen ember képtelen volt ártalmatlanná tenni egy oktopodo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 is köszöntjük önöket és parancsolójukat – mondta a tőle telhető legszívélyesebb hangon. – Kérem, közvetítse neki legmélyebb sajnálatunkat, amiért nem vagyunk hajlandóak elköltözn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oktopod megtorpant, a másik három is fenyegetően állt mögötte. A kisgyerekek óbégatni kezdtek; Rod megpróbálta lecsillapítani őket. Mit léphetnek erre ezek az átkozott gépek? Erőszakhoz folyamodn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egkapták az engedélyt, harminc napig még maradhatnak – mondta végül az oktopod. – Töltsék hasznosan ezt az időt! Továbbra is a rendelkezésükre állunk, hogy segítsünk áttelepüln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át ennyit sikerült kicsikarni. Még harminc napot – vajon ez Artemisz anya érdeme? Miért nem küldött neutrínógramot? Lehet, hogy nem engedték vissza? Legtöbb bejövő hívásukat is korlátozták. A Szövetség bármelyik szabad világában elképzelhetetlen lett volna egy ilyen intézkedés, a Prokarion azonban gyarmatvilág volt, kiszolgáltatva a Szövetség védelmének – és szeszélyeine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mikor az oktopodok távoztak, Rod azt vette észre, hogy minden ízében reszket, és letette a gyerekeket. T'kun előbújt, és azt kérdezte től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t jelent az, hogy áttelepítenek mink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t jelenti, hogy áthordunk minden holminkat máshová, és ott fogunk éln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T'kun széttárta a karj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 van ott, ami itt nincs?</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Nem lehetett tovább titkolózni a gyerekek előtt. Bárcsak visszajött volna Artemisz anya – de nem várhattak tovább. Az összes létező szomszédjuk elköltözött már. Dioritról vagy Földpátról nem érkezett hír, ők ketten megpróbáltak elrejtőzni a hegyekben, hátha így elérik, hogy elhalasszák a tisztogatást. Néhány New Reyo-i disszidens egy kiáltványban közölte, hogy polgárőrséget szerveznek, és „harcolni fognak a szabadságért". Hiábavaló küzdelem lett volna, mégis jó volt látni, hogy legalább néhány kheiróni telepes törődik velü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Rod testvér – szólt Geóda –, kaptunk egy neutrínógramo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rtemisz anyátó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agától a Tisztelendő Atyátó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szakállas Atya úgy beszélt, mint mindig, a szemcsés fekete-fehér képe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Lélek legyen veletek, Geóda testvér és Rodonit testvér – kezdte a Tisztelendő Atya a Lélek Szent Rendjéből. – Minden együttérzésünk a tiétek a megpróbáltatásotok órájában. A Lélek útjai kifürkészhetetlenek; és ki tudja, mikor szólít meg benneteket utoljára? Fohászkodni fogunk hozzá, hogy adjon nektek erőt ezekben a nehéz időkbe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Lélekhívókat évszázadokon át üldözték. Vértanúink emléke még ma is gyűlöletet kelt azokban, akik süketek és vakok a magasztosabb eszméket illetően. Sajnálom őket, Testvéreim. Csak szánalmat érdemelnek – ám hadd legyenek ők e világ ura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Tudom, nehéz elhagyni a helyet, amelyhez oly sok minden köt, de az új otthonotokban is csodás életetek lesz. Soha ne feledjétek azt, hogy Dolomoth összes Atyái a szívükben hordozzák a Lelket, és állandóan esdekelnek értete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és Geóda sokáig ült még ott az üzenet után. Rod aggódott az abban elhangzottak, de még jobban az abban el nem hangzottak miatt, de nem tehetett bíráló megjegyzéseket a Legtisztelendőbb Atyára. Különben is: mit tehetne ő? Mély lélegzetet v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l kell mondanunk a gyerekeknek – mondt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lőször az idősebbeknek mondjuk el – javasolta Geóda. – Ők majd elmondják a kisebbekne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nap este Rod és Geóda találkozott Haemummal és Chae-vel. Az ablakon dobolt az eső, és egy helikoid menedéket keresett az ablakkeret alatt. Chae egyenesen ült. Nyakigláb gyerkőc volt, nemrég múlt el tízéves; Haemum pedig már majdnem a tizenharmadikat taposta. Kész kis felnőttek már, gondolta Rod. Geóda lejátszotta nekik a neutrínógramot. A két kis telepes összeszorított szájjal nézte. Néma csönd volt, amikor vége lett. Egy helikoid megkaparta az ablakkeretet, és megpróbált bejut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udjátok meg, mi vár ránk – mondta végül Rod. – A Szövetség azt akarja, hogy elhagyjuk az otthonunka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Chae gyorsan bólint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oktopodok meg minden! De a Tisztelendő Anya majd elintéz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nagyot nye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éha megfejthetetlen, mit akar a Lélek. És olyankor még a Tisztelendő Anyának is engedelmeskednie kel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aemum összeráncolta a homlok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ok embernek nem tetszik, ami itt folyik, még néhány valedoninak és Bronz Égbolt-inak sem. Láttam a holón. Azt mondják, nem jó ez így; hogy az egész világunk el fog pusztul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z így igaz. Csakhogy a mi kolóniánk szempontjából mit sem számít a véleményü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osszú, néma csönd lett. Chae a padlót bámulta, zsenge korához képest sok ránc redőzte a homlok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ogy tehetnek ilyet? – tűnődött Haemum. – Az összes éneklőfa, és az a rengeteg helikoid... még az abroncsfajzatok is... Rod testvér, te meg én mindig annyit törődtünk velük, még akkor is, ha cipőt készítettünk a bőrükbő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majdnem elmosolyodott de aztán eszébe jutott valami. Ha az abroncsfajzatok méregbe gurulnak, kit fognak megbüntetni? Honnan fogják tudni az „uraik", hogy ki a hibás? Biztonságban lehetnek bárhol a bolygón a porontyo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Geóda szemkocsányai ki-be tekeregtek, majd kinyújtotta két karj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ővérem, te mindig megtettél mindent, amit tudtál. Nem te tehetsz róla, ezt egy pillanatig se hidd. Ez mind a felnőttek hibája. A buta felnőtteké – és a még butább szabadgépeké.</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De csak a Lélek szava számít! – csökönyösködött Haemum. – Mit mond nekünk a Lélek, mitévők legyün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Lélek – mondta Rod – azt akarja, hogy engedelmeskedjünk a világi hatalmakn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át márpedig nekem nem ezt mondja! – Haemum összefonta a karját, és megkeményedett a hangja. – Nekem azt mondja, hogy meneküljek az erdőbe. Amíg meg nem találnak minket, nem lehet „megtisztítani" a föld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Nekem is ezt mondja – szólalt meg Chae.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döbbenten elhallgat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Bátrak vagytok, annyi szent, de csak néhány napot nyernétek vele, aztán úgyis megtalálnának. Gondoljatok a kicsikr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üldjük vissza a kicsiket az Állomásra! – javasolta Haemum. – Mi meg simán eltüntethetjük a nyomainkat, ha átvágunk az abroncsfajzatok területén. Az abroncsfajzatok minden nyomot eltüntetnek, a váladékuk pedig tönkreteszi a nanoplasztot; még a gépek sem jönnek utánun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Geódára pillantott, de annak kocsányai csak bénán tekeregtek az arca előtt ekkora engedetlenség hallatán. Rod egy pillanatra eltöpreng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Felnőtté váltatok, úgy is beszéltek, mint egy felnőtt. Amikor visszajön a Tisztelendő Anya, neki is elmondhatjátok, mit mond nektek a Léle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ásnap elkezdett rámolni és csomagolni – elrakta a fazekaskorongot, a fényezőeszközöket, azt a kevés tartalék ruhát. A lámák újabb problémát jelentettek; fogalma sem volt, hogyan lehet költözésre bírni a makacs állatokat. Eközben hatalmas szállítóegységek szelték át az égboltot, hogy további helyszíneket készítsenek elő Spirilla megtisztítására. Plazmalándzsáik átdöfték a levegőt, és a hangrobbanások megrémítették a gyerekeket. A kisebbeknek otthon kellett maradniuk; a zafírbánya üresen állt. A telep egész területén oktopodok masíroztak fel-alá, mintha meg akarnák félemlíteni őket. Rod egyre növekvő undorral nézte a géppolipoka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Geóda mellette serénykedett, és egyszer csak felvillanyozódott valamitő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rtemisz anya... Jelzést kaptam Artemisz anyátó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át mégis sikerült visszajönnie? Haemum majd elmegy elé... – Rod elhallgatott. A régi hőkomp még mindig odakinn hevert a mezőn, ahol lezuhan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azahozatta magát... odanézz! – Az égbolton megnőtt az egyik plazmalándzsa, és lassan, de határozottan ereszkedni kezdett a kolónia felé. – Kvark hozz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gyerekek semmi perc alatt megtudták, hogy Artemisz anya hazatért. Rohantak, kúsztak, másztak elé. Az anya nanoplaszt fürtjeivel cirógatta meg azokat, akiket a karjával nem tudott elér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erid szerint még maradhatunk – mondta Artemisz anya Rodnak, amikor végül lélegzetvételnyi időhöz jutottak. Már az is maga volt a megkönnyebbülés, hogy a férfi hallotta a hangját. – Küldtem volna neutrínógramot, de most nagyon kell takarékoskodnun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megborzongott, amikor arra gondolt, mekkora darabot kellett lenyisszantani a költségvetésükből, hogy kifizessék az Anya útj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De az oktopodok csak harminc nap haladékot adtak nekünk – mondta Geód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erid kétszáz fényévnyire van innen. Arra kér minket, értsük meg, hogy a dolgok... nem olyan egyszerű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oktopodok nem engedtek ki – tette hozzá Rod. – Nem gondozhatjuk a földeket. Mitévők legyün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rtemisz nem fele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aptunk egy neutrínógramot a Legtisztelendőbb Atyától – újságolta Geód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rtemisz anya végignézte a neutrínógramot, már amennyire oda tudott figyelni, mivel a gyerekek fel-le másztak az ölében. Amikor vége volt, lassan bólint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ngedelmeskedni fogunk. Bepakoljuk a holminkat, de nem sietünk el semmit. Minden napot úgy kell megélnünk itt, mintha az lenne az utolsó, és mintha lenne még ezer újabb. Ki tudja, mi fog történni, amikor eljön az idő? A jövőt lepel takarj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keze ökölbe szoru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aemum és Chae azt állítja, nekik „mást mondott" a Lélek. El akarnak szök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lyen csodás, hogy a fiatalok a maguk szájíze szerint értelmezik a Lélek szavait... Majd én beszélek velük. – Felnyalábolta a kis T'kelát. – Ez a rosszcsont itt tényleg sokat nőtt. Hogy vannak a többiek? Hogy van 'jum?</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Geóda szemkocsánya kiegyenesed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arainál van vendégségben. Képzeld, ő hívta meg! – Elmesélte a történet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evés volt az emberünk hogy figyeljünk rá, és ez tűnt a legjobb megoldásnak. De most, hogy hazajöttél, rögtön vissza is hozhatju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Jól érzi ott magát? – kérdezte Artemisz any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arai eddig még nem hív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kkor mindketten elégedettek. Ha nem jelentkeznek, biztos így va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nak be kellett ismernie, hogy ige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Botrányos – dünnyögte Geóda. – Pont egy ilyen példaképre van szüksége 'jumn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ajd meglátjuk – vélekedett Artemisz anya. – Egyelőre legalább Sarainak kell gondoskodnia a gyerek életformálásáról, ezzel is nekünk spórol. – Figyelmesen megnézte a férfit. – Rod testvér, nem fogytál a prokarioni ételtő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Csak egy kicsi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onnal el kell menned kivizsgálásra. Vidd magaddal Qumumot és T'kelát is; mindőtöknek már rég időszerű lett voln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forgócsőben Rod szorosan tartotta T'kelát, mert a gyerek nem akarta elhinni, hogy nem fog kizuhanni az űrbe. Qumum sem volt nyugodt, sikongatott és néha az ujjait nézte. A kapunál Khrallal találkoztak, rajta volt Kvark szem-hangszórója. Miközben a hőkomp a telepeseket szállította az Állomásra, egyidejűleg egy kísérletet végzett. Nem csoda, hogy a szabadgépek szellemileg alacsonyabb rendűnek tartották az emberek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o nézd csak ezeket a csöppségeket! – kiáltott fel Khra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őnek, mint a gomba! – Gyorsan megölelte Rodot, és az arcuk összeért. – Tudja, Három Holló már majd meghal a vágytól, hogy újra lássa ők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l lesz ájulva a gyönyörtől – mondta Rod, és remélte, hogy nem látszik rajta, mennyire zavarban va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ajnálom, hogy... nos, ööö, sajnálok mindent. – Khral szemhéja remegett a majomszerű szemöldök alatt. – Kitoloncolják önöket a saját otthonukból... hogy engedheti meg ezt a Szövetség?</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jobb mezőgazdasági területek miatt – felelte Rod keserűen. Mély lélegzetet vett, és megpróbált nem gondolni arra, milyen érzés volt, amikor maga körül érezte a nő karjá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ogy halad a kutatása, Khral? Növögetnek a mikró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elyik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melyeket Saraitól kapott. Miért, van több is?</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Ó, több ezer törzs van már! Sarai törzse egy teljesen új faj, nem is hasonlít azokra, amelyeket az éneklőfa-becőkből szereztünk. Róla is neveztük el: Sarai phycozooidensisnek. Ez egy kicsit legyezgette a hiúságát. Megpróbálom felhívni ide, hogy tartson egy előadás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elmosolyod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ok szerencsé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agyon szépen fejlődnek. Rengeteget haladtunk a dekódolásban, csakhogy az Állomás nemrég leállíttatta a kutatást, mert izolálni kell azt az űrhajós nyavalyát, amelytől Három Holló megbeteged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Űrhányadék-ragálynak hívják – csiripelte Kvark a vállán. Khral rosszallóan nézett a szem-hangszórór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Jól van, gusztustalankodjál még te is. Egyébként... ha van egy perce, megmutatom, mit tudtunk meg eddig.</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Beléptek a laborba. Egy téglalap alakú táptalaj-edény állt egy állványon, több szögletes eszköz között. Khral finoman megveregette; úgy remegett, mint a kocsony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Ott van benne az abroncsfajzat-lötty – a mikrozooidok táptalaja, emlékszik? Kémiailag hihetetlenül aktívak; polimereket választanak ki, hogy megkocsonyásítsák, meg többféle rosto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fejbőre megbizserg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Önök... felszabdaltak egy abroncsfajzatot, vagy m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Csak néhány vegetatív gyökérvégtagot nyisszantottunk le. Tudja, amivel az abroncsfajzat kinyúlik előre és vonszolja magát. Néha természetes úton is letörnek; az abroncsfajzatokat nem zavarja. A mikrók szépen fejlődnek benne, de mikroba-mércével mérve lassan. Körülbelül huszonnégy óra kell a reprodukcióhoz, egy napig él egy nemzedék. Mindenesetre nagyítsuk ki ők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holopódiumhoz fordult, és lejjebb vette a fényt. A sötétben számos fénypaca jelent meg; Rod tizenkettőt számolt össze. Qumum mocorogni és kapálózni kezdett, hogy tegyék le, hogy odamászhasson, és megnézhesse azt a valamit, ami érdekesebbnek tűnt a saját ujjainá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add menjen oda, nem bánt. Akkor közelítsünk rá erre! – A színes pacák szabad szemmel is megkülönböztethető színű gyűrűcskékké alakultak. Főleg zöldek és kékek voltak, de volt köztük egy sárgásnarancs is. A szálak sötétebb csövei alagutakat formáltak, és összekapcsolódtak a gyűrűk között. – Visszaállítom a felvétel sebességét. Nézz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addig nézte a kis gyűrűket, hogy már utóvillanást hagytak a szemében. Aztán pulzálni kezdtek. Már nem folyamatosan világítottak, hanem alig észrevehetően villogtak; de hamarosan lelassult a felvéte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Látja, többször pulzál nagyon gyorsan... aztán abbahagyja... aztán újra pulzálni kezd. Három, négy, öt felvillanás; egyszerre húszat tudok rögzíteni. Ez az abroncsfajzatok üzenet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Üzenet? – Rodnak felgyorsult a szívverése. – Honnan tudja, hogy az?</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hral elhallgat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Biztosan nem tudom... mert nem bírom elolvasni. Lehet az is, hogy felhagytak az üzengetéssel, és most csak összevissza zajt kapunk. – Összeráncolta a homlokát. – Korábban egy rövid üzenetet kaptunk, ami teljesen más volt. Megmutatom, de ne szóljon róla senkine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gy számsorozat lebegett a levegőben: 1, 2, 3, 5, 7, 11, 13...</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Prímszámok! – kiáltott fel Rod.</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Pszt! – Khral lopva körülnézett, nincsenek-e a közelben kígyótojáso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prímszámok tovább növekedtek, egészen 103-ig.</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Tehát ez az a bizonyos üzenet.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hral megrázta a fejé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úl egyszerű lenne. Egy prímszámsorozat... na és akkor mi van? Azóta csak kisebb számokat kapunk, rengeteg egyest és kettest, néha egy-egy hetest vagy nyolcast. – Megrázta a fejét. – Bármilyen üzenetet küldött az uruk, nincs a kezünkben kulcs, hogy dekódolju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valami sokatmondó eredmény. Hogy tud egy mikroszkopikus sejt valódi üzenet tárol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atalmas sejtekről van szó, akkorák, mint egy amőba. A emberi test sejtjei egyenként hatmilliárd „DNS" betűt képesek tárolni... és ez csak egy lineáris molekula. – Khral a holopódiumhoz fordult, és azon megjelent egy molekularács. Az atomok felhalmozódtak, és minden irányban a megfelelő szögekben összekapcsolódtak. – Minden mikrozooid egy szabadgépnyi értékű molekuláris kötést tárol. A molekulák elektronokat tudnak leadni és felvenni, mint az ÉS kapuk és a VAGY kapuk. Némelyiket a fény hatására. Egyetlen mikrozooid ötven trillió kötést képes alkotni, nagyjából ennyi szinapszis van az emberi agyba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gy agynyi adatmennyiség egyetlen sejtben. Rod érezte, hogy a haja égnek mered.</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ogy halad a terepmunka? Megtudtak még valami újat az abroncsfajzatokró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Megtudtuk, miért nem tanulmányozta őket eddig senki.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hral halványan elmosolyod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abroncsfajzatok az éneklőfa-erdőkben gyülekeznek, bűzös váladékot hagynak maguk mögött... az egyik ilyenhez hozzáértem, bejutott a bőrruhámon keresztül, húszezerbe került a megjavíttatása. Tényleg található bennük Sarai mikrozooid-törzséből, körülbelül egymilliárd. Ami mikrobiális viszonylatban nem sok. Maga az ember tízezerszer annyi baktériumot hordoz.</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z megnyugtató. Főleg, ha bent is marad.</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gyvalamit mindenesetre megtudtunk. Az abroncsfajzatok üzenetként „továbbítják" a mikrozooidokat... méghozzá a zümmögőkön keresztü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rre én is gyanakodtam. – Rodnak zúgott a feje. – De kinek üzennek? Hogy tudnak az abroncsfajzatok egyáltalán csinálni valamit? Hogyan uralják az időjárás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hral kikapcsolta a holopódiumot; a színes gyűrűcskék eltűntek. Qumum odatotyogott, hogy megnézze, hová ment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zümmögök mindenhová el tudják vinni a mikrozooidokat – még fel a sztratoszférába is. Ott is gyűjtöttünk mintákat. Valószínűleg beoltják a felhőket szénsavhóval vagy ezüst-jodiddal, vagy magukba szívják a nedvességet, attól függően, hogyan akarják az uraik irányítani a légtömeget. Az ördögbe, még a Valedonon is a mikrobák idézik elő az eső nagy részét... persze nem tudatosan. – Visszalépett a táptalaj-edénytől, keresztbe tette a karját, és tűnődve bámult maga elé. – Bárcsak el tudnék különíteni egy tiszta tenyészetet a zümmögőkből! Próbálni próbáltam, de elpusztultak. Valami létfontosságú feromont képezhetn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nek még egy tenyészet? Ott van az, amit Saraitól kap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arai tenyészete nem volt tiszta. Ha az ember tanulmányozni akar egy mikrobát, genetikailag tiszta népességre van szükség egyetlen őstől. Máskülönben több különféle fajt kapunk, anélkül, hogy észrevennénk – magyarázta Khral. – Az egyetlen tenyészet, amit növeszthetünk, az eredeti. Amit Saraitól kaptunk. Azt át tudjuk oltani, körülbelül egy tucat sejtet egyszerre, de magányos sejtet soha. Talán elöregedett a tenyészete; mint a keleplegyek néhány nap után, az üzenetük mostanra már alighanem használhatatlanná vált. Ha pedig nem tudunk közvetlenül a zümmögőkből zooidokat tenyészteni, hogyan tudnánk elolvasni, mit üzenn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 van, ha azok a zümmögök megpróbálják „felvenni a kapcsolatot" velünk... közvetlenebbü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hral tűnődve ráncolta a homlok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Még mindig nem találtunk élő mikrót emberi szervezetben. De biztosan próbálkoznak. </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Gondolja, hogy reagálnak a... – Megborzong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a igen – mondta Kvark –, nincs rá bizonyítékun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kem van bizonyítékom – mondta Rod.</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hral szeme tágra nyílt, és Kvark szeme is rászegeződött. – Az abroncsfajzat... megpróbált mutatni valamit a fejembe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alamit a fejében? – szajkózta Khra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azt kívánta bárcsak érthetőbben el tudná magyaráz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gy kezet mutatott nekem... öt ujjal. Kvark szemgolyója pörögni kezd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gy Lélekhívó látomásai nem számítanak bizonyítékn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Jaj, hallgass már el! – Khral majomszerűen izzó pillantást vetett a vállára. – Mi talán többet értünk el? Rod...</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lnézést. – Rod megbántva felemelte a kisgyereket a holopódiumról. – Már a klinikán kellene lennün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 is törődjön Kvarkkal. Az Állomás majd végigküld néhány nanorobotot a vénáiban, csak a biztonság kedvéért. Vacsoránál találkozun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étkezdében Khral leült Qumummal az ölében, aki nem bírt veszteg maradni. Rod is csak fél kézzel tudott vacsorázni, mert T'kela a másik karjában bóbiskolt, a kezét egyenesen az égnek meresztve, amire csak az egészen pici gyerekek képesek. A kis holopódium szkeptikus hangú riportot közvetített Khral munkájáról, elejtettek benne néhány vaskos tréfát az abroncsfajzatok szokásairól is. Felsorolták, kik neveztek az eddigi évek során a „rejtett úr" címre: a megazooidok, a helikoidok és Sarki Hold éneklőfái. Nem csoda, ha az összes kígyótojás nevet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Csak fel kell törnünk a kódot. – Khral halikrát kanalazott a tányérjáról; mint Rod, ő is mindig ugyanannál az ételnél kötött ki a tízezer választható közül. – Meg kell győznünk a Szövetséget, hogy az abroncsfajzatok értelmesek. Egyszerűen nem hiszem el, hogy az Állomás ehelyett azt akarja, hogy erre az „űrhányadék-ragályra" koncentrálj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orvosok nem foglalkozhatnának azza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Ők feladták. Hívtak az Elíziumról egy járványszakértőt, de egy hétbe telik, amíg ideér. Ezalatt, jobb híján, én is megteszem.</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emlékezett rá, hogy Artemisz anya azt javasolta, tartsa a súlyát, ezért belenyomta a hüvelykujját az asztalba, és rendelt még egy adag vagdalta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Gondolom, komoly betegségről van szó.</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enki sem volt pár napnál tovább beteg; még Három Holló sem veszi komolyan. Csak olyanokat fertőz meg, akik éppen elindulni készülnek a Prokarionról, közülük is körülbelül minden tizediket, abban a pillanatban, hogy megpróbálnak beszállni egy űrhajóba. A beteg egyfolytában izzad és napokig hány, mint a... bocsánat, nem illik ilyenről beszélni evés közbe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ngem nem zavar – mosolyodott el Rod. – Ennél rosszabbhoz is hozzá vagyok szokva. – Felkavarodott gyomroktól az asztallábakhoz kötözött cipőfűzőkig: a vacsoraidő igencsak próbára tudta tenni a felnőttek idegeit a kolónián. Ehhez képest most itt ülhet Khrallal; elképzelte, hogy megint a karjában tartja... De hát az csak nem bűn, ha az ember jókat eszik kellemes társaságban? – És jutott valamir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hral arca szemmel láthatóan felragyogott; bármilyen értelmes beszélgetés lehetősége felvillanyozt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os, az orvosok kizártnak tartják a kórokozók lehetőségét. Úgyhogy valami mérgezés lehet, ki tudja mi váltja ki. Nyomásváltozás talán? – Ide-oda tologatta a zöldségeket a tányérjá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De honnan származik a méreg? Talán elfogyasztott mikrozooidok tartalmazzá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villája megállt a levegőbe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De maga azt mondta, hogy nem élnek meg az emberi szervezetbe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növekednek, de a gyomron képesek áthaladni. Bármilyen ételt eszünk, milliónyi mikrobát emésztünk meg. Mindenk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csak ennyit akart hallani. A sebzettszíveket nagyon nehéz volt lenyel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Csakhogy a prokarioni mikrobák jószerivel ártalmatlanok; maga sokkal veszélyesebb rájuk nézve, mint az ő mérgük magára. A sok gyomorsav, az epesók a vastagbélbe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hral vállat vont. – A saját mikrobáink is éppen elég nehezen birkóznak meg ennyi mindennel, hát még a prokarioniak. Csak néhány él elég sokáig ahhoz, hogy mérget válasszon ki; lehet, hogy azok a mérgek már az ételben voltak. Mint a Clostridium botulinja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ehát maga szerint botulizmusról van szó?</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nnyira nem komoly.</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i van, ha azok a zümmögők annyi abroncsfajzat-mikrobával fertőzték meg, hogy hallucinálni kezdett tőlü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rovarok képesek hordozni ők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űrhányadék-ragály"-nak nevezett járványt illetően valóban felmerült az a lehetőség, hogy a rovaroknak is közük van hozzá. Az adott időpontokban tényleg túl sok zümmögő volt a környéken; nem élősködnek az emberen, de a propellerjeik talán tudnak terjeszteni valamit. Így hát minden szűrőt kicseréltünk a levegőrendszerben, hogy távol tartsuk őket. – Khral lenyelt egy falatot. – Mit sem használt. Sőt, a tünetek átlagos időtartama két napról ötre emelkedett – valószínűleg ez statisztikai véletle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De Khral... mi van, ha mondani próbálnak valami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hral nem nézett föl a tányérból. Qumum nyafogni kezdett az ölében, hogy felhívja magára a figyelmet, ezért átvette a másik karjáb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ntegy reménykedtem benne, hogy így lesz. De egyik betegünkben sem találtuk nyomát mikrozooidoknak. – Felsóhajtott. – Talán jobb is. Képzelje csak el, hogy az „urak" tényleg begorombultak, és halálos betegséget küldtek ránk. Sejtheti, mit tenne ilyen esetben a Szövetség.</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Leperzselné az egész bolygót, gyarmatostól-mindenestől. Minden telepes aláírta a kitelepedést, ezért Rod sosem gondolkodott sokat rajta, de most eltűnődött, milyen kevés fáradságba kerülne mindent elpusztíta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ndig ez volt a vége. Emlékezzen csak vissza, mi történt a Valedonna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Valedon már megszenvedte a földiesítést ezer évvel ezelőtt: kiégették a földjét, elpárologtatták a tengereit, és megkezdték az újratelepítését. A bolygón megjelent a kukorica, a tölgyfa, a sirály és a bűzös borz; kedves emlékek voltak neki ezek a gyermekkorából, de mind-mind egy megsemmisült bioszféra helyén. Miért pont bűzös borz? – tűnődött. Volt humorérzékük a régi idők földiesítőinek – vagy csak a bűntudatuk ébredt fe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Bronz Égbolt is így járt – folytatta Khral. – Évszázadok teltek el azóta, de a bolygó még mindig nem hűlt ki teljesen. Csakhogy az én szüleim az Urulanról jöttek, úgy telepedtek le a Bronz Égbolton, ezért én olyannak szeretem, amilyennek megismertem és amilyen most. Élek-halok a gejzírek fölött szárnyaló pettyes sólymokért. – Khral tekintetében némi gyengédség jelent meg, és Rod egy pillanatig érezte az ajka érintését az ajkán. Aztán tágra nyílt a majomnő szeme, és a férfi háta mögé nézett. – Az ott nem egy...</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megfordult, hogy ő is lássa, amit a nő. Egy sereg, csak lábakból álló, fej nélküli oktopod lépett be hang nélkül a helyiségbe. Közöttük két elíziumi földet seprő uszállyal. Rod felismerte a Helikon Bank makulátlanul szőke elnökét, és a Próteusz urát, Nibur Letheshon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férfi alacsonyabbnak tűnt, mint a holoképen, még az elíziumiak közt is apró termetűnek számított. Lassan lépkedett, mintha felvonuláson lenne. Minden elíziuminak ilyen volt a járása, mintha annak akarnák tanújelét adni, hogy tengernyi idejük va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nak eszébe jutott, milyen kevés kellene hozzá, hogy ez a kis ember az utolsót lélegezze, és véget vessenek a terveinek. Egy torkára szorított hüvelykujj megtenné. Egy halántékra mért ütés még gyorsabban elintézné; egy késszúrás valamivel lassabba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addig markolta az asztalt, amíg elfehéredtek a bütykei. Aztán a kezébe temette az arcát. A kolónia majdnem elvesztette az otthonát, mit keres ő itt? Egy nőért sóvárog és egy férfi halálát kívánja – hogyan juthatott el idáig? És milyen mélyre süllyedhet még, mielőtt teljesen elveszíti a kapcsolatát a Lélekke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r>
        <w:br w:type="page"/>
      </w:r>
    </w:p>
    <w:p>
      <w:pPr>
        <w:pStyle w:val="Elformzottszveg"/>
        <w:jc w:val="center"/>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t>Tizennégy</w:t>
      </w:r>
    </w:p>
    <w:p>
      <w:pPr>
        <w:pStyle w:val="Elformzottszveg"/>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Nibur megtartotta az Irasnak tett ígéretét, hogy meglátogatják az Ivadék laboratóriumát, és megnézik azt a helyet, amely a leggazdagabb különféle fajokban a kontinensen. Miközben a hőkomp a Próteuszról az Anaeon-hegy felé ereszkedett, semmi sem rontotta el a jókedvét, még a szoros bőrruha szokatlan érzése sem. Megvakarta Banga füle tövét; a halhatatlan retriever is bőrruhát viselt, de már hozzászokott, és nem karmolt, meg harapott, mint az elejé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Megnyitó remekül lezajlott, mindenki végignézhette a Szövetség akármelyik világán. A talajfúrók kontinens-szerte vájni kezdték a föld kérgét. Mire az utolsó ember is elköltözik, és annak rendje és módja szerint mintát vesznek az őshonos flóra és fauna minden egyes élőlényéből, kezdetét veheti az igazi tisztogatás. A vidék hamarosan tele lesz busásan jövedelmező lantanida-bányákka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Nibur megpillantotta az egyik mintavevőt odalenn, egy lejtő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enjünk közelebb fölé! – adta ki a parancsot. A mintavevő a fák fölé tornyosult, ahol kiválasztott egy átültetendő példányt. A hatalmas szerkezet rázkódva öntötte nanoplasztját a kiválasztott éneklőfa körül a talajba. Végül gyökerestől kikotorta a fát, és felemelte, hogy elszállíts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Bravó – figyelte meg Iras. – Ezt nevezem jól felszerelt mentésn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dok a minőségre – bólogatott Nibur.</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Ugye begyűjtötted mind a harminchat fafajtát? Legalább húsz példányt mindegyikbő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uszonötöt, hátha néhány elpusztul közülü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itűnő. – Iras tovább dünnyögött a szervezetében tüsténkedő nanoszervókhoz. Most, hogy rendben lezajlott a Megnyitó, legújabb terve kötötte le a figyelmét: új térugró-állomást akart létesíteni a Solarison, a Szövetség legtávolabbi világá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hogy a lejtő meredekebb lett, más mintavevők is megjelentek, néhány hálókban vergődő, különféle kerék alakú lényekkel, mások tele helikoidokkal. Csak egy akadt el azokban a rusnya hurokgyökerekben. A Nibur agyba telepített nanoszervók kapcsolatban álltak a csapdába esett géppel, bármikor segíthettek volna rajta, de az elíziumi figyelmét most teljesen lekötötte a szépészeti feladat: hogy a Próteusz virtuális világai közé emelve megőrizze az örökkévalóságnak Spirillá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égül leszálltak az ösvény viszonylag biztonságosnak vélt részén. Balra kopár sziklák meredeztek; jobbra csak az aljnövényzet burjánzott, amíg el nem érte a bömbölő folyó partját. Nibur kilépett a szállítóegységből, a talárja és az uszálya nélkül groteszk módon meztelennek érezte magát, de nem törődött vele. Azonnal le is szállt a bőrére egy rovar, de nem tudta átszúrni a bőrruháját. Nibur mély lélegzetet vett a szájlemezen keresztül. A műszer nem nagyon engedett át szagokat, mégis éppen elég szivárgott át ahhoz, hogy felkeltse Banga érdeklődését, aki előreszaladt, és mindent megszimatolt. A kutya úgy viselkedett, mintha még sosem érzett volna szagokat. A Próteusz fedélzetén nem nagyon volt mit szaglászn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Iras Niburral együtt szállt ki, előttük a baleseteket elkerülendő egy tucat különlegesen kiképzett oktopod helyezkedett el legyezőszerűen. A hegyek között a mintavevők tompa csikorgása visszhangzot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Nibur bíráló szeme végigpásztázott a sziklákon, amelyek csúnya huroklevelekkel voltak tele. Ezek nem kapnak majd szerepet szépen megtervezett virtuális világában. Előtte egy völgy tátongott az Anaeon-hegy és a Helikon-hegy között: ez az elrendezés is sértette a jó ízlését. A hegyeket úgy kell majd elrendezni, hogy csak itt-ott emelkedjenek, mintegy szégyenlősen,  az égnek. A boltíves fákat is művészien kell majd elhelyezni, nem egymás hegyén-hátán, és természetesen a buja aljnövényzet nélkül. Be lehet persze rakni néhány hurokkígyót is, hogy hébe-hóba lepottyanjanak a fákról a tolakodóan kíváncsi látogatók elrettentése vég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üneményes! – kiáltott fel Iras, és a nyakát nyújtogatta. – Ezek a fák, ez a szilaj folyó... eláll tőle az ember lélegzet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éneklőfákat bokrok váltották fel, már túl voltak a virágzásukon, barnuló szirmaik szétszóródtak a folyóban. Nibur világában a virágok állandóan virágzani fognak, nem lesz helye fonnyadt szirmoknak. Részletes instrukciókat suttogott a nano-szervóinak, hogy rögzítsenek minden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hegyet megkerülve megpillantották a vízesést. Nibur megtorpant. Még ő maga is le volt nyűgözve, pedig ez nem volt rá jellemző. Irdatlan víztömeg zuhogott alá megállás nélkül a hegyekből, és a vízpermet visszafelé szállingózott a hófödte csúcsok felé. Ezt a látványt nehéz lesz még lenyűgözőbbé ten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igyázat! – szólalt meg előtte egy oktopod. – Megváltozott az ösvény. Kell egy kis idő, amíg rekonstruálju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Csak rajta. – Niburt bosszantotta ez a váratlan fejlemény. Nem baj, a jó öreg Ivadék még várhat, ő tehet róla, miért nem volt hajlandó felvenni a kapcsolatot. Úgy döntött, kihasználja az így nyert időt, addig is rögzíti a hegyoldalt, a helikoidok csicsergését és az elbűvölő növényzetet, amelyből később természetesen ki kell választani azt, ami szükséges. Füttyentett egyet Bangának, de hiába. Hol tekereghet ez a haszontalan kuty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ahát! – hajolt le Iras, hogy letépjen egy levelet. – Azt hittem, „igazi" levelek nincsenek is a Prokarionon, csak huroklevelek. – Felemelte, hogy megmutassa Niburnak. Csakugyan úgy nézett ki, mint egy közönséges zöld levél, körte alakú, erezetes.</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igyázat, vigyázat! – harsogta az egyik oktopod, majd egy mási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Nibur riadtan vette észre, hogy az egyik oktopod ledőlt a lábáról. Lézervetői szanaszét meredeztek, és szénné égették az ösvényt. Valami kúszónövény-féleség azonnal elkapta az oktopod egyik lábát, és keresztülhajította az ösvényen. A masina nanoplasztja alaktalan csomókká bomlott szét, a darabkák egyenként arrébb iszkoltak és eltűntek a bokrok alján. Egy másik oktopod is hasonló sorsra jutott, az egy satnyább fa boltívében landolt. A nanoplaszt fele levált, és eszeveszett iramban elrejtőzött a hurkok közé.</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alami megrángatta Nibur lábát. Egy zöld inda volt, ugyanolyan körte alakú levelekke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ndenható Torr! – Megpróbálta lehúzni az indát a lábáról, de az szorosan fogta. Telis-tele volt velük az egész ösvény. Annyit tehetett csupán, hogy rohanni kezdett, amerre az inda vonszolta, de aztán megbotlott, és akkorát esett, hogy még a lélegzete is elakadt. Az égbolt és a hegyek émelyítően forogtak körülötte, miközben az inda tovább vonszolta őt, lassabban már, de még mindig megállíthatatlanul. A kúszónövények fokozatosan hatalmas bozóttá alakultak a vízesés mellet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indák összefonódtak körülötte. A látása elhomályosult. Aztán, mikor már biztos volt benne, hogy meg fog fulladni, váratlanul eleresztették, és visszahúzódta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sötétben Nibur végre levegőhöz jut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észhelyzet, vészhelyzet! – zihálta. – Azonnal küldjenek tíz hőkompot, erősítésse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álasz azonban nem érkezett. Agyi nanoszervói nem voltak képesek kapcsolatba lépni sem az oktopodokkal, sem a hőkompokkal, a hajója pedig nem hallotta őt. El volt vágva a külvilágtól. Inkább vesztette volna el a karját vagy a lábát, mint az összeköttetését a Próteussza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ibur? – hallatszott valahonnan Iras hangja. – Épségben vagy, shontestvérem?</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Persze, hogy épségben vagyok. – Nibur megpróbált megnyugodni, és lassan abbahagyta a lihegést. Balra tőle vigasztalást várva nyüszített Banga. Szerencsére nem sebesült meg, és a Próteusz hamarosan megtalálja. Aztán, bárki tette is ezt, megfizet ért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barlangot hirtelen elöntötte a fény. Nibur hunyorgott, hogy hozzászoktassa a szemét, és a barlang kristályokkal csipkézett mennyezetét nézegette. Egy meztelen Ivadék állt ott, fején egy hatalmas kelepléggyel. Sarai volt az, a bogaras kutató, akinek a barlangját kereste. Ő követte el ezt az arcátlanságo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át itt van – jegyezte meg Sarai szenvtelenül, a fején egy keleplégy gubbasztott. – Mondanám, hogy örülök a látogatásának... de nem örülök. Köszönje meg, hogy kevesebbet kapott, mint amennyit a nyugati part kapott magátó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zért megfizet! – kiáltott fel Nibur rekedten. – Fizetni fog az oktopodjaimért... Búcsút mondhat a munkájának, a laboratóriumának, a kutatásain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zó sem lehet róla – mondta Iras, és előkelően előrelépett –, majd én kárpótollak ezért a sajnálatos incidensért. Esőfelhő is ugyanezt tette volna... és a szívem évtizedek óta nem dobogott már így. Sarai... végre megtaláltalak! Még egy hologramom sem volt rólad, de pont olyan vagy, mint amilyennek képzeltelek! – Iras megtorpant, amikor megpillantott egy kislányt, aki megpróbált elbújni az Ivadék háta mögött; egy l'lii lelencet. – Szélvész a menny kék boltozatán! – kiáltott fel a gyerkőc láttán. – Sarai, az egyik ősöd, Esőfelhő lánya, aki nyolc generációval ezelőtt élt, szinte a megszólalásig ilyen volt, mint ez a gyerek! – Iras a padlóra lökött egy holokockát, és megjelent egy másik göndör hajú lurkó képe, amint egy lábashallal játszik éppen. – Tudod, van az őseid között egy Bronz Égbolt-i is. De amikor felnőtt, egy Ivadék, Weena Shri-el lett az asszonya, és az ő lánya, Ryushu... – Egymás után jelentek meg a leszármazottak hologramjai; mindegyiknek egyre kevesebb haj volt a fején, de egyre nagyobb úszóhártya volt az ujjai közt, mint az előzőne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arai tátott szájjal bámulta a bemutató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Légy óvatos, Ushum! – figyelmeztette a kis árvát maga mellett. – Az elíziumiaknak nincs ki mind a négy kerekük. – Ám amikor a saját anyja és nagynénje jelent meg a holokockán, lila ujjai fehéredni kezdtek, és hamarosan hófehér lett keze-láb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Jaj – mondta Iras –, ne csináld ezt! Vagy a gyereknek kell felébresztenie. – Csak egy gyermek tudott felébreszteni egy elfehéredett Ivadékot. Nibur viszont azt remélte, hogy meg is hal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arai azonban visszanyerte az eszméletét, és végtagjaiba is visszatért a lila szí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Gyereknek itt vagytok ti ketten. Jobb lett volna, ha ott maradtok a shonba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kkor hát – öltötte fel Iras a hivatalos hangját –, mennyi pénzre van szükséged, hogy berendezd az új laboratóriumodat a Kheirónon? Egymillió kreditre? Vagy talán tízr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Gondolod, hogy érdeklik is ezt a bolygót a millióid? Ők várnak rád. Évek óta próbálnak megszólítani minket... és végre meghallottuk a szavuka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a, persze. – Iras elnyomott egy ásítást. – A rejtett urak. És mégis kiket tisztelhetünk bennü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arai elhallgat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Bárkik legyenek is, bejuttatták a hírvivőiket az emberekbe. Tudom... Be tudom bizonyíta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Elhiszem. És mások is be tudják?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arai nagyon tartózkodóan így szó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ások még nem találták meg őket. Nem tudnak... a kis búvárruhákról, amit a mikrozooidok viselnek, hogy elkerüljék az emberi test védekező reakciói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Nibur felnevet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Búvárruha! Ez jó!</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arai – szólalt meg Iras együttérzőn. – Te csakugyan szereted ezt a világot, ugye? Pedig annyira más, mint a Shor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shorai Ivadékok bolondok – mondta Sarai. – Nem fogják fel, mit tett velük a fajtád.</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t viszont igen, hogy egy anyagi világ sem örök. Egy nap minden tutaj szétesik a viharban. Sok nővérednek segítettem új otthont talál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után előbb leromboltad a régi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Itt a Próteusz – szólalt meg egy nanoszervó Nibur agyában. – Máris megyünk önért, uram.</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Be ne gyertek! – figyelmeztette Nibur a jelentkező hőkompot. – Mindjárt kimegyünk. Induljunk, Iras! – szólt, majd füttyentett Bangának, és kilépett anélkül, hogy hátranézett voln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napfényben szaporán pislogott egyet-kettőt. Azon kapta magát, hogy remeg a dühtől, és még csak most kezdi felfogni, mi történt vele. Tűrhetetlen volt, hogy így megalázzák őt. Körülpillantott az éneklőfákkal teli hegyeken, de most a puszta látványuktól is éktelen haragra gerjedt. Soha meg sem fordult a fejében, hogy ez a világ felülkerekedhet rajta. Most azonban, hogy megtörtént, meg fogja tenni a szükséges előkészületeket, biztos, ami biztos. Egy terv körvonalazódott az agyában, és máris tömör utasításokat suttogott a nanoszervóinak. Bármi történjék is vele, a Próteusz tudni fogja, mi a teendő. Ez az átkozott világ nem fogja túlélni ő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hőkompnál háromszor is fütyülnie kellett, hogy a kutya szót fogadjon, nem akarta itt hagyni ezt a helyet, ahol annyi érdekes szaglásznivaló akad. Nibur megragadta a nyakörvet, és egy határozott mozdulattal megcsavarta, hogy éreztesse, mennyire haragszik. Közben Iras is utolérte őket; szokásától eltérően meglepően csendes volt. Amint becsukódott az ajtó, a bőrruhák szétnyíltak, és lemásztak a testükrő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Gondolkodtam, shontestvérem – szólalt meg Iras, miközben a jármű az Állomás felé repült. Nem nézett Niburra, csak megigazította a redőket a talárján, miután a bőrruha lecsúszott róla. – Nem vagyok biztos benne, hogy tényleg szükséges-e a kontinens teljes megtisztítása. Elvégre az Urulanon csak a hegytetőket tisztítottuk meg. Itt miért nem hagyjuk meg csak a hegyek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Nibur szeme összeszűkü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láírtuk a szerződést. Ennyire veszi komolyan a Helikon Bank az üzlet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eljes ökoszisztémák elpusztítása nem tesz jót az üzletnek. Ezt még odahaza hallottam. – Niburra nézett. – Nem feleltél a kérdésemre. Miért kell legyalulni az utolsó hegyet is?</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mérgező anyagok lefolynak a hegyről. Minél alaposabb a tisztítás, annál termékenyebb lesz a föld. Másrészt pedig a hegyek rejtik a legtöbb nemesfémet. – Nibur hagyta, hogy ellágyuljon a hangja. – Fontosak nekem a hegyek is. De az anyagi létük semmit sem jelent. Én majd teremtek virtuális hegyeket, nagyobbakat, mint bármelyik ezen a nyamvadt bolygón. Ott lesznek a következő virtuális világban a Próteuszon. És miután elkészült ez a világ, neked ajándékozom – tiszteletem jeléü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Iras nem válaszolt. Ilyen ajánlatot nehéz lesz visszautasítani. Nibur tisztában volt ezzel, mint ahogy azzal is, hogy az ő virtuális világainak nincsen párja. Egy pillanat erejéig mégis azt kívánta, bárcsak inkább a Bronz Égbolttól kért volna árajánlatot. Kevésbé vagyonosak, ellenben sokkal kiszámíthatóbba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mikor Rod visszatért a Lélekkolóniára, rögtön felkereste Artemisz any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ár nem tudok rendesen fohászkodni a Lélekhez – vallotta be. – Semmi más nem jár az eszemben, egyre csak az elíziumi halálát kívánom.</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Tisztelendő Anya hajfonatai ki-be tekeredt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Rosszul teszed. Az elíziuminak is jól jönnének az imáid.</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árpedig ha érte nem tudok imádkozni, hogyan imádkozhatnék bárkiér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rtemisz egy darabig elgondolkodott ezen. Odakint megremegtette a falakat a lökhajtásos szállítóegység bömbölése, miközben a tisztító-felszerelést vitte a kontinens több helyszínér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ért csak próbálkozz! – javasolta. – Az ilyen dolgokhoz idő kell. Gondolj arra, Rod testvér, hogy ez egy nagy próbatéte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özben ismét megjelent a színen egy abroncsfajzat-látogató, elvonszolta magát majdnem a bölcsőde ablakáig. Senkinek nem akaródzott foglalkozni vele; maga Rod mindenképpen tartani akarta a távolságot. Inkább a zümmögőket hessegette az ablakból, és egyedül hagyta a bestiát. Mit számít – gondolta –, nemsokára úgyis elmennek. Már látták is az új, kheiróni tanya hologramját. A föld hasonlított az ittenihez, a huroktöveken ugyanolyan sebzettszívek fityegtek, a kerékfű közt ugyanolyan éneklőfák nőtte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kisebb gyerekek pityeregtek, Geóda hiába próbálta felvidítani őket, az idősebbek némák és közömbösek maradtak, nem tudták, mi a baj. Gaea ismét felvette azt a szokását, hogy követte Rodot mindenhová. Haemum és Chae még mindig duzzogott. Teljesítették a kötelességüket, de Haemum kerülte Rod tekinteté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egy éjjel arra ébredt, hogy valaki dörömböl az ajtón. Egy szempillantás alatt talpra szökkent: tudta hogy Artemisz anyának és Geóda testvérnek tovább tartana „felébredn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ét oktopod állt az ajtóban, mindkettő egy-egy csomagot tartott négy kezében. Az egyik csomag Haemum volt, a másik Cha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t műveltetek velük? – Rod rávetette magát az első oktopodra, és megpróbálta lefejteni a karjait Haemum arcáról. Csakhogy amint az ujjai a nanoplaszthoz értek, hatalmas áramütést kapott, és hanyatt zuhant. Döbbenten hevert a földön, és szidta magát ostobaságáért. A keze és az alkarja teljesen elzsibbadt, de emberfeletti erőfeszítéssel feltápászkod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z a két kölyök el akart szökni. – Az oktopod kinyitotta a karját, és a földre pottyantotta Haemumot. A kislány elég éber volt, hogy talpra kecmeregjen. Addigra megérkezett Geóda testvér is, és visszatámogatta Chae-t a szobába. Mindkét gyereknél volt egy vízzel teli kulacs és egy orvosságos doboz; bizonyára alaposan kitervelték a szökés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aemum kimerülten feküdt az ágyban. Rod nem nagyon tudott mit mondani nek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könnyű egyikünknek sem, nővérem – szólalt meg végül. – De bíznod kell a Tisztelendő Anyába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aemum felnézett rá. A szeme mintha egy idegené lett voln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ért bíznék a Tisztelendő Anyában? Eddig sem bírt kitalálni semmi értelmes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onkrét időpontot nem jelöltek ki az indulásra, de a négyszemű-hús már elfogyott, és hozzá kellett nyúlni a végszükség esetére tartogatott szárított sebzettszívhez. Most már minden nap feldúlták az eget a halál szállítói. Valahányszor Gaea meghallotta őket, már rohant is, hogy Rod lábába csimpaszkodjo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egyik délután furcsa, zöldes fény jelent meg az ablakban. Az ég színe valahogy ismerős volt Rodnak, noha évek óta nem látott hasonlót. Kihajolt az ablakon, hogy jobban szemügyre vegy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Ióta Pavonis egy palacsinta formájú, sűrű, kerek felhő mögé bújt. A felhő széle fodros volt, néha felszakadozott, majd felvette előző alakját. Viharfelhő.</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nem tudta levenni a szemét a látványról. Látott már viharokat a hegyekben, és hallotta, hogy az időjárás ki szokta oltani a tüzeket, de ez volt az első viharfelhő, amit itt, a kolónián látott. Tökéletesen szimmetrikus volt, nem úgy, mint a valedoni partokat ostromló alaktalan viharfelhő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iközben a szokatlan jelenségben gyönyörködött, egy hatalmas szállítójármű húzott el a feje felett, gondosan kikerülve a felhőt. Ahogy azonban a hajó közelebb ért, a felleg ijesztően megnőtt. Fény villant fel, megvilágította a felhő belsejét, és feldübörgött az ég. A fellegből kikígyózott egy hosszú, szürke tölcsér. Jeges nyugalommal a közeledő hajó felé kezdett nyúln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még épp idejében kuporodott össze, hogy ne vakítsa el a villanás, amikor a felhőtölcsér elérte a hajót. A feje fölött darabokra tört az ablaktábla, és csengeni kezdett a füle. Hallotta, hogy a másik szobában sikoltoznak a gyerekek. Másodpercekkel később robbanások tompa moraját lehetett hallani, ahogy a hajó darabjai a földbe csapódtak. Rod azonnal rohant megnézni a gyerekeket és a többi ablakot. Amikor ismét kinézett, fekete füst gomolygott felfelé a hajóroncsból, de nyomban elfojtotta az esőpermet. A palacsintafelhő lassan visszahúzódott, a szélei szertefoszlottak és összezsugorodtak, amíg csak teljesen el nem enyészett a délutáni nap fényébe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r>
        <w:br w:type="page"/>
      </w:r>
    </w:p>
    <w:p>
      <w:pPr>
        <w:pStyle w:val="Elformzottszveg"/>
        <w:jc w:val="center"/>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t>Tizenöt</w:t>
      </w:r>
    </w:p>
    <w:p>
      <w:pPr>
        <w:pStyle w:val="Elformzottszveg"/>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a mikrozooid-tartályai fölött lebegő Sarait nézte. Ahogy az Ivadéktól tanulta, belehelyezte a tartályba az egyik indát, hogy kiszedjen egy mikrozooidot. Korántsem volt könnyű feladat, mivel a mikroszkopikus nővérkék elkocsonyásították a saját táptalajukat, és kis alagutakat vájtak bele, hogy azokban éljenek. Az inda most kígyózva beljebb hatolt, hogy megtalálja őket. A nővérkék ilyenkor idegesek lettek, és megpróbáltak arrébb ficánkolni, ezt 'jum látta is a holopódiumon felnagyított képén. Kiválasztott egyet, egy pirosas-narancssárga színű gyűrűt. Az inda vége becsusszant a gyűrű közepébe, és foglyul ejtette a nővérkét, hogy a felvevő alá helyezz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eress gyorsan még egyet, Ushum! – figyelmeztette Sarai. – A nővérkék nem szeretik a magányt; ha egyedül maradnak, elsorvadnak és elpusztulnak. – Sarai tűnődőn ráncolta a homlokát. – A keleplegyek nem lesznek magányosak. Csak az intelligens lények ismerik a magány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még egy nővérkét helyezett a tálkába, ezúttal egy kéket. Valahányszor két különböző nővérkét tettek egymás mellé, azok tüstént megváltoztatták a színüket, amíg egyformák nem lettek. Aztán nagyon gyorsan villogni kezdtek egymásn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z valami számkód lehet – vélekedett Sarai. – Így beszélgetnek egymással a nővérkék. Szeretnek beszélgetni. – Sarai az állát pöckölgette az úszóhártyáival. – De miről beszélgetnek? – Fürkésző pillantást vetett 'jumr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végre rájött, ki ez a halnő. Ahogy ott állt a barlang bejáratában, és a Helikon-hegyet nézte, emlékezetében felidéződött az a nap, amikor a kunyhója előtt álldogált, miközben az anyja holtan feküdt odabent. Előtte napokig figyelte, hogyan változik át az anyja, a Hyalite üzem mindig éber munkavezetője, a minőségellenőrzés legfőbb irányítója egy otthon heverő, magatehetetlen asszonnyá, akinek a keze és a lába elsorvadt, elfehéredett; majd végül olyan alakot öltött, ami halványan sem emlékeztetett arra az édesanyára, akit 'jum ismert. És aztán, egyszerre csak hófehér lett és mozdulatla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azonban tudta, hogy a dolog itt még nem ért véget, tudta, hogy az édesanyja tovább változik. Valami istenség újrateremtette a testét; nem teljesen kifogástalanul, mint ahogy Rod testvér sem mindig cselekedett helyénvalóan, de halszerű végtagjai ellenére is ugyanaz az asszony maradt. 'jum anyja Saraivá változot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viszonozta Sarai acélos pillantás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érdezd meg tőlü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arai bekapcsolta a holopódiumot. Az azonnal megtelt számokkal a nyolcas számrendszerből; ezt kedvelték az Ivadékok. A nővérkék ezeket a számokat küldték egymásnak kis fénylökések formájában. A számok kiábrándítóan alacsonyak voltak, alig néhány volt tíz fölötti, és rengeteg nulla szerepelt közöttü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Hogy kapni „nullás" villanásokat?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arai tapsolt egy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égre egy értelmes kérdés! Hány éve nem hallottam már ilyet! Tudod, Ushum, a fénylökések szabályos időközönként érkeznek; néha azonban a nővérke „átugrik" egy szünetet. Gondolom, ezek a nullák. – Erősen belebámult a fénybe. – Szabályszerűség, kell, hogy legyen valami szabályszerűség. – Sarai hirtelen észrevett valamit. – Nézd csak; nulla-nulla-kettő. Ez mindig megjelenik, amikor a pár egyik fele egy B-nyolcas nővérke. Találsz még ilyen összefüggéseket, Ushum?</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engedelmesen a holopódiumhoz lépett, és megjelölte a kritikus kombinációkat a kezével. A számok villódzni kezdtek, valahányszor megjelentek. Sarai csettintett a nyelvével az egyik keleplégynek, hogy rögzítsen mindent, amit 'jum csinál, noha a kislány sohasem hibáz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alán nevük is van a nővérkéknek – vélte Sarai. – A keleplegyeknek is van. Ha egymást néven nevezik, akkor talán van valami megnevezésük a táptalajukban található dolgokra is. Tegyünk be valami trükkös molekulát, és lássuk, mit mondanak rá. Mit szólsz mondjuk a virágok színanyagához, az antociánhoz? Vagy valamilyen antitriplex antibiotikumhoz, természetesen még a halálos dózis alatt? Arra biztos felfigyelne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nak addigra már nyolc nővérkéje úszkált a zooid-fikoid tápkeverékben. Sarai csettintett egy keleplégynek, amely azonnal egy válaszfalat alkotott a tartályban, és két négyes csoportba osztotta az élőlényeket. Az egyik tartályba antocián-oldatot helyezett; a másikba a mikrozooidok hármas DNS-e ellen ható antibiotikumo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gy órával később ő és 'jum a számok fölött meresztették a szemük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zt nézd! – kiáltott fel Sarai. – A minták teljesen különbözőek! Az antibiotikummal kezelt mikrozooidok az 1 0 5 3 0 1 számsort ismételgetik; az antociánosok meg... az övék hosszabb.</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csak nézett, mintha semmi más nem létezne a levegőben lebegő számokon kívül. Mozgott a szája, de nem jött ki belőle hang. Egy hosszabb számsor volt, beleértve egy nyolcast és egy tizenegyest is, de csak kétszer. Egy kissé csalódott volt, hogy olyan kevés prímszám van benne. Mégis... azok a nullák zavarták. Mi van, ha valójában azok mögött is prímszámok rejtőzn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é, ez meg mi? – kérdezte Sarai, és a tartályba bámult. Az antibiotikumokkal kevert fél cseppfolyósodott, kivéve egy pontot. A holopódiumon a négy mikrozooid mind az egyik oldalra vándorolt, rostos szövetet hagyva a másik oldalo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Oda csöppentettem az antibiotikumot – mondta Sarai. – Ők meg elfalazták! – Összeráncolta a homlokát. – Okos... még a keleplegyek sincsenek ilyen okosak. Fur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Felnéz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íváncsi vagyok, mit mondana a négy társuk, ha „lejátszanánk" nekik ugyanazt a fénylökés-folyamatot, amelyet ezek a csöppségek küldtek egymásna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Így Sarai a nap hátralévő részét azzal töltötte, hogy megtanította az indáinak, hogyan bocsássanak ki fotonimpulzusokat, miközben megállás nélkül csettintgetett a keleplegyeknek, hogy helyezzék be a DNS-jeleiket a növényekbe. 'jum olyan közelről nézte, hogy már ő is elkezdett villogó fényeket látni. Többször is pislognia kellett, végül lehunyta a szemé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fény még mindig vibrált a szemhéja mögött. Milyen különös. Olyan gyorsan villogott, hogy alig tudta kivenni, de aztán egy kissé lelassult. Kis narancssárga felvillanásokban érkezett a fény, olyan volt, mint azok a gyűrűcskék a holopódiumo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a végre! – kiáltott fel Sara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kinyitotta a szemét. Sarai feltartott két indát, amelyek arra voltak életformálva, hogy a végükön fényeket bocsássanak ki. A két vég azt a két alig különböző hullámhosszt bocsátotta ki, ami ahhoz volt szükséges, hogy a bináris kódot létrehozza. Ezeket behelyezte a táptalaj azon felébe, amelyik antociánt kapott, és amelyik viszonylag egészséges marad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o, most meglátjuk. – Sarai feszülten nézte a holopódiumot. – Meglátjuk, erre mit mondanak. Ha vannak olyan értelmesek, mint a keleplegyek, akkor válaszolniuk kel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iközben várakoztak, megjelent egy zümmögő a levegőben, halkan döngicsélve. Elzúgott 'jum orra előtt, olyan közel, hogy látni lehetett pici propellerjét, aztán elröppent Sarai karja mellett is. Sarai elhessegette, és tovább szemlélte a holopódiumo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egjelent egy másik zümmögő is. Lassan körözött lefelé a levegőben, és végül a táptalaj-tartály fölött állapodott meg. Aztán csatlakozott hozzá még egy mási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arai felnéz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egszűnt a jelzés. Mi történt? – A tartályra nézett. – Ezek a pokolfajzatok eszik a mikrozooidjaima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szája szóra nyí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Nem hiszem, Anya. Csak összeszedik őket.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arai 'jumra mered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 mondd már! Hiszen kiettek minden nővérkét a tálból! Eltűnt az összes! – csettintett a keleplegyeknek, azok pedig nekiláttak, hogy finom hálót szőjenek a barlang bejárata elé.</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Összeszedték őket – erősködött 'jum. – Mint egy hőkomp. Hogy visszavigyék őket a városukb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arai szeme összeszűkült. A tartályra nézett, majd vissza 'jumr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zt magyarázd meg, Ushum! Hol van ez a „város"?</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abroncsfajzatokban. – 'jum körbenézett a barlangban, végigmustrálta a keleplegyek hálóját, a húsevő indákat, amelyek kiválasztották az enzimeket a hasadékokból, de egy abroncsfajzat nem sok, annyi sem volt odabenn. Azóta nem látott egyet sem, mióta eljött a Lélekkolóniáró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arai odalépett hozzá, és farkasszemet nézett vel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ért hívod városnak az abroncsfajzatoka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Olyan a szagu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arai mély lélegzetet vett; a melle megemelkedett és visszaereszked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Ushum, ez nem logikus következtetés. Elégtelen adat. – Felállt, és föl-le járkált a holopódium és a keleplegyek hálói között. – Mégis... tételezzük fel, hogy így van. – Megállt. – Akkor én elraboltam őket... és a gyilkosuk vagyok! De nem... ez nem lehet! Hogy lehetne mikroszkopikus lényeknek agyuk, amikor a legkifejlettebb embereknek is olyan kicsi va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nem felelt. Kezdettől fogva nem értette az embereket, csak annyit tudott róluk, hogy az ő életében nagyon kevesen voltak a hasznár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ísérlet, kellene valami meggyőző kísérlet... – dünnyögte Sarai. – Ha a nővérkék csak hírvivők, biztosan nagyon okosak – több száz, talán több ezer szavas szókincsük is lehet. De hogy tudjuk bebizonyítani... hogy ők maguk is ugyanúgy gondolkodnak, ugyanúgy éreznek, mint m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keleplegyek szorgalmasan szőtték finom szemű hálójukat a bejárat előtt, de nem elég szaporán, mert odabent egyre-másra jelentek meg a zümmögök. Tucatjával döngtek a tenyészet kamrái körül, mintha a semmiből jöttek volna elő. Sarai bezárta a nyitott tartályt, de már későn, mert akkor már nyoma sem volt annak a négy mikrozooidnak. A fő tenyésztőtartályt parancsszóra beborította az egyik inda óriási virága. A virág bezáródott, szirmai szorosan összecsukódtak a kehelyben, a zümmögök tehetetlenül nyüzsögtek körülött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arai feldúltan nézte őket, és az úszóhártyáit csattogtatt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alahonnan rájöttek, hogy nálunk vannak a nővérkéik. És vissza akarják kapni ők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irtelen beröppent két keleplégy, és izgatott karattyolásba kezd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csoda? – Sarai ujjhegyei elhalványultak. – Hogy errefelé tart? Az lehetetlen! Nem juthatott fel azon az úton a hegyre! – Kirohant a barlangból, átszakítva az éppen hogy megszőtt hálót. 'jum követte az átjáróban, a főbejáratig, ahol a két keleplégy lebegve megállt a levegőben. Sarai kilépett, és a nyakát nyújtogatva az ösvényt fürkészte. – Shora vizeire... odanézz!</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gy abroncsfajzat gördült lassan fölfelé az ösvényen. Meglehetősen apró példány volt, legalábbis 'jum szerint, és gyorsabban mozgott, mint azok, amelyek meg-meglátogatták a Lélekkolóniát. Még látta is, ahogy az elülső indái kinyúlnak és elnyújtóznak a földön, gyökeret eresztenek, míg a hátsó indák egyenként elengedik a talajt, és a kerekded alakzat fölfelé vonszolja magát. A lényt szinte felhőbe burkolta egy nagy csapat zümmögő, és a lány orrát megcsapta semmivel össze nem téveszthető szag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 engedjétek be! – sikoltotta Sarai a keleplegyeknek, ugyanakkor megrángatta az indákat is.</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ok életre keltek, és felkúsztak a főbejárathoz. 'jum sebtében arrébb lépett az útjukból. Perceken belül eltorlaszolták a bejáratot; egy zümmögő sem juthatott át a növények sűrű szövedéké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ihelyt a barlang lezárult, Sarai visszarohant a holopódiumhoz.</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apcsold az Állomás laborját! – parancsolta. – Az a Khral meg a tökkelütött munkatársai! Nem érdekel, ha foglalt a vonal... vészhelyzetről van szó!</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holopódiumon megjelent egy klinika, hasonló ahhoz, amelyben 'jum olyan sok keserves órát töltött. Ez azonban Khral munkahelye volt. Khral ott állt, a varázsszemmel a vállá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egtaláltak! – ordította Sarai a holopódiumnál – Segítsenek kijutnom inne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hral és a szem-hangszóró váltottak egy pillantás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ik találták meg? Az oktopodo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abroncsfajzat! Ezek... milliószámra nyüzsögnek itt! És rá fognak jönni, hogy én raboltam el és kínoztam meg ők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t kínzott meg? Egymillió abroncsfajzato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okat, akik az abroncsfajzatok belsejében élnek! Tori-szerelmére, csak juttassanak ki innen mielőbb!</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os hát... – hebegte Khral –, nem értem, miért nem... A vállára csíptetett szem a fülébe súgott valami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Rendben, Kvark – mondta Khral. – Sarai, felvisszük az Állomásra... ha megígéri, hogy tart nekünk egy előadást a kutatásairó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arai előrehajolt a holopódiumhoz.</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Idegen lények támadtak rám... és maga azt akarja, hogy előadást tartsa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Állomáson a Próteusz ura éppen induláshoz készülődött. A prokarioni program terv szerint haladt, már csak egy-két utolsó simítás volt hátra. Mindössze néhány bányász maradt Spirillán, a l'liiek pedig még mindig „eltűntnek" voltak nyilvánítva. Senki sem hitte, hogy túlélték volna, de kétségtelen volt, hogy a bürokrata hajlamú Verid az utolsó pillanatig nem írja alá a halotti bizonyítványukat. Nem számít, Niburnak megvoltak az összeköttetései a Főtitkárságon, úgyhogy tudta, hamarosan ennek az ügynek a végére is pontot lehet tenni. Jobban aggasztotta, elsősorban pénzügyi szempontból, a hirtelen támadt instabilitás az időjárásban; nem kevés értékes felszerelést veszített el emiatt. Nem is ezek pótlása volt a probléma, hanem hogy most be kell állítani valamiféle időjárás-szabályozást, mielőtt folytathatja. Végül majd leírja költségkén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gy utolsó neutrínógram érkezett, magától a Főtitkártól. Megjelent Verid, bagolyszerű alakja kissé másként mutatott a szemcsés képen, mint élőbe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ibur Letheshon, a Próteusz Társaság elnöke – kezdte hivatalos hangnemben. – Kötelességem tudatni önnel, hogy teljes tulajdonrésze a Prokarionon, az Ióta Pavonis harmadik bolygóján meghaladta az ötven százalékot. A Szövetség rendelkezései szerint a Gyarmati Törvénykezés 606733. pontja megtiltja, hogy magánszemély ötven százaléknál több tulajdoni résszel rendelkezzen egy Szövetségi védnökség alatt álló gyarmatvilágo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Tehát máris rájöttek. Nibur megrántotta a vállát. Remélte, hogy minél később fog feltűnni a trükkje, de túlzottan nem izgatta magát emiatt. Máris azt fontolgatta, hogy megcáfolja ezt az állítást, mégpedig három különböző világ törvényszékén. A pereskedés évtizedekig el fog húzódni, és addigra talán meg is változtatják ezt a rendelkezés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nnélfogva – foglalta össze Verid – bízunk elíziumi becsületében és feddhetetlenségében, hogy haladéktalanul eleget tesz a rendelkezésnek, és önként lemond az önt meg nem illető, jogtalanul szerzett földtulajdonról. – Előrehajolt, és megváltozott a hangja. – Hallom, hogy Iras igencsak jól érezte magát a hegyekben. Mindig is derék vendéglátó volt, barátom. Vigyázzon magára, kedves Nibur... és vigyázzon Irasra is!</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Nibur eleresztette a füle mellett a leereszkedő megjegyzést. Neki is el kellett még küldenie egy pár neutrínógramot, mielőtt megkezdi utazását az űr szeletein keresztül. A hajója mindig a legrövidebb útvonalon ugrott át, bár így tízszer annyi üzemanyagba kerül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égül megérkezett Iras, hogy együtt szálljanak be a Próteusz-ba. Oktopodjaik minden eshetőségre készen köréjük gyűltek. Iras felhajtotta a talárját, és elragadtatottan mosolyg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Átvizsgáltak? Gondolom, tiszta vagy.</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Bizony, shontestvérem, ahogyan te is. – Az orvosok még az elíziumiaknak is kötelezővé tették az űrugrások előtti vizsgálatokat, ez alól a kutya sem volt kivétel. Banga most a dokkolócsőbe vezető kapu előtt szimatolt, s közben a farkát csóvált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nanoplasztikus kapu úgy tárult ki, mintha elolvadt volna a közepe, a szélei visszahajtottak, és megnyílt mögötte a forgó cső. Nibur megkapaszkodott egy fogantyúban, felkészülve a vonzóerők változására. Banga belépett a csőbe, és ugyanabban a pillanatban panaszosan felnyüszített, majd behúzott farokkal összegörnyed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Nibur meglepetten markolta meg a nyakörvét. Az eb tökéletesen hozzászokott már a dokkolócsövekhez; most azonban mégsem akarózott bemennie. Talán a mesterséges gravitáció gyorsabban emelkedett meg a szokásosná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Iras előrement, de pár lépés után megtorpant, és megfogta a homlok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e jó ég... alighanem üzemzavar van a nanoszervóimba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Banga a nyakörvet rángatta, Nibur tett egy bizonytalan lépést előre, aztán megállt. Fejében nagyon furcsa érzést észlelt: túl alacsony itt a „gravitáció", fordult meg benne. Talán túl kevés az oxigén is? Görcsbe rándult a gyomra, és orrfacsaróan bűzös folyadék zúdult ki a torkából a száján keresztül, márpedig ilyesmi élete ötszáz éve során soha nem történt még vel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iáltani próbált, közben furcsa, fénylő alakzatokat látott. Az alakzatok a fejével együtt mozogtak; alighanem a szemének, az agyának a belsejében voltak. A nanoszervóimból jönnének ezek a képek? – tette fel magának a kérdést. Az alakok koncentrikus köröket formáltak; aztán szertefoszlottak és összeálltak, három betűt képezve: NEM. Ez volt az utolsó, amit érzékelt, mielőtt elveszítette az eszméleté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r>
        <w:br w:type="page"/>
      </w:r>
    </w:p>
    <w:p>
      <w:pPr>
        <w:pStyle w:val="Elformzottszveg"/>
        <w:jc w:val="center"/>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t>Tizenhat</w:t>
      </w:r>
    </w:p>
    <w:p>
      <w:pPr>
        <w:pStyle w:val="Elformzottszveg"/>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Lélekkolónián az abroncsfajzat eljutott a bölcsőde előtti falhoz, és belemélyesztette gyökereit. Éppen elérte a bedesz-kázott ablak párkányát. A telepesek a nagyobb csomagokat már összepakolták, és készen álltak, hogy elinduljanak, mihelyt elfogy az utolsó adag élelem is. Mivel a földeken már nem kellett dolgozni, a gyerekek legalább be tudták pótolni az elmaradt órákat, a számtant, az olvasást és a Szabad Szövetség polgárait megillető alkotmányos jogok ismeretét. A nacionalista tüntetőknek most már nem lehetett okuk a panaszr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allottad, mi történt – kiáltotta Geóda testvér – azzal az ellenszenves alakkal a Próteuszból meg a csendestársával? Mindketten súlyos betegek! Elkapták az űrhányadék-ragályt! – Ujjongva tekergette szemkocsányait, amíg észre nem vette Rod rosszalló pillantását. – A halandó emberek hamar kigyógyulnak belőle – tette hozzá Geóda – az elíziumiaknál viszont komplikációk lépnek fel: agyhártyagyulladást kapn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allottam róla, igen. – Rod megfogadta, hogy imádkozni fog a gyógyulásukért. – Még mindig nem tudni, mi váltja k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hral igencsak foghatja a fejét; most aztán végképp nincs ideje az abroncsfajzatair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Rejtély – felelte Geóda. – A kutyánál triplex antibiotikumokat alkalmaztak – az meg megdöglött. Most talán majd meggondolják magukat a bolygónkkal kapcsolatba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Csakhogy abból nekünk semmi jó nem fog származni. Az elíziumiak a halál puszta említésére is kitértek a hitükből, még ha csak egy kutya haláláról volt is szó.</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nap este a telepesek a szabadban imádkoztak, a lámák bégették a lenyugvó napot, egy kósza zümmögő pedig elkalandozott az abroncsfajzattól. Rod azt vette észre, hogy a látása egy pillanatra elhomályosul, és fényes, kezdetleges alakok jelennek meg előtte. Ez eszébe juttatta korábbi találkozását a szörnyeteggel. Megrázta a fejét, és próbálta kitisztítani a gondolatait. Menjen el az Állomásra egy vizsgálatra? Mit tehetnek érte, ha még az elíziumiakat sem tudták meggyógyítan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ásnap reggel a holopódiumon megjelent a Próteusz Társaság képe. A társaság meghatározhatatlan nemű szóvivője ugyanúgy állt ott, mint mindig, a soha véget nem érő hullám fölö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áltozás állt be a terveikben – jelentette be a szóvivő, mintha a telepesek maguk tervezték volna így a jövőjüket. A Lélekhívók sztoikus nyugalommal hallgattak. – Huszonnégy óra múlva elindulnak. Holnap pontosan ugyanebben az órában fog megérkezni a szállítójármű.</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Tehát nincs visszaút. A gyerekek gyalog mennek majd vagy oktopodok fogják vinni őket. Rod rezzenéstelen arccal, leengedett karral állt a holopódium elő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Felépült már az otthonunk a Kheirónon? – kérdezte Artemisz anya. – Lesz fedél a gyermekeink feje fölö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lőre nem látott nehézségek merültek fel. A Kheirónon további lakhatási vizsgálatokat kell végeznünk; meg kell tisztítanunk a halálos betegségektől, mielőtt további kolóniákat alapítanánk ott. Az összes prokarioni telepes számára ideiglenes szállást biztosítottunk egy bolygó körül keringő műholdo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gy menekülthajón. A gyerekek menekültek leszn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helyt felszámoltuk a betegséget, és megszűnik a karantén, szabadon távozhatn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t értenek azalatt, hogy „felszámolták"? – Rod reszketett a dühtől. Az egész világot „megtisztítják", hogy kiirtsák a legkisebb betegséget is, amely csak az elíziumiakat veszélyeztet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jellegtelen figura nem felelt. Geóda kieresztette a szemkocsányait, és Artemisz anya néhány tincse is meghosszabbodott, mintha a karját nyújtaná könyörögv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Lélek legyen veletek – suttogta végül a Tisztelendő Any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zután megpróbált küldeni egy neutrínógramot a Főtitkárságra, de azt mondták neki, hogy nem működik az adókészülék. Azonban aznap este mégis érkezett egy neutrínógram a dolo-mothi Legtisztelendőbb Atyátó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szemcsés képen felderengett az Atya szürke alakja, a szakálla hosszabb volt, mint bármikor.</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Lélek legyen veletek, Fivéreim és Nővéreim – kezdte. – Nagyon nehéz a szívünk a prokarioni hírek hallatán. De legalább hálát adhatunk a Léleknek, hogy megmenekültetek ettől az iszonyú kórtól és nyomorúságos következményeitől. Sajnos senki sem láthatta előre, mi lesz a vége a kemény munkátoknak azon a kietlen világo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 feledjétek, nem ti vagytok az egyetlen telepesek, akik hősies erőfeszítéseket tettek egy furcsa, új világban, csak azért, hogy végül fel kelljen hagynotok a próbálkozással. Derekasan helytálltatok, és a gyermekeiteket helyesen neveltétek, a Lélek szellemében. Amikor hazatértek a Valedonra, biztosak lehettek benne, hogy a Lélek nem fog cserbenhagyni benneteket. Kitűnő árvaházaink vannak, ahol felcseperedhetnek a gyermekeitek, amíg ők is meg nem hallják a Lélek szent hívás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egész Dolomothi Felekezet imádkozni fog a Lélekhez, hogy adjon nektek erőt a hazaúthoz.</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vacsorára felszolgált sebzettszív-ragut a gerendákról összefogdosott helikoidokkal tették ízletesebbé, mivel elfogyott az utolsó adag zooid-hús is. Miközben Chae kiosztotta az ételt a hosszú asztalok mentén, Rod még mindig nem tudta elhinni, hogy ez lesz az utolsó vacsora tizenkét évvel ezelőtt épült otthonukban; sőt, az utolsó vacsora a Prokarionon. Gaea nem is evett, csak csimpaszkodott belé, és az ikrek is sírdogálta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T'kun felbukkant az asztal aló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gy űrhajóban fogunk élni? Hozhatom a kedvenc zooidoma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aemum vezette az imádságot, igazságért és kegyelemért könyörgött a Lélekhez. Rod észrevette, hogy nem tud a szemébe nézn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acsora után elpakolták az utolsó tányérokat és villákat is. A farm felszerelésének nagy részét már elszállították – eddig azt hitték, a Kheirónra, most azonban senki sem tudta, hogy hová. Minden gyerek megtartott valami kincset emlékbe: egy darab kvarcot a zafirbányából, egy helikoid-propellert vagy egy megszárított, kicsavart növényi hüvely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iután lement a nap, a gyerekek leültek a kerékfűben, Artemisz anya pedig szétterítette a szoknyáját, hogy elmesélje az utolsó esti mesét. A nanoplaszt redői közt egy bolygó és egy csillag képe jelent meg. A bolygó zöld gömbje felhők mögé bújt és félig sötétségbe burkolózott, a csillag azonban olyan fényesen ragyogott, hogy nehéz volt ránézni is.</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olt egyszer egy világ, ahol csak gyermekek éltek. Ahol minden patás úgy született, hogy már volt rajta nyereg, és minden fán kis lépcsőfokok voltak, hogy könnyebb legyen rájuk felmászni. Minden rovarnak kis lyukak voltak a testében, hogy könnyen gombostűre lehessen tűzni, és minden fáról indák lógtak le, hogy lehessen rajtuk hintázn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gyerekek nevettek, és tovább szőtték a történet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nden zooid nyakán póráz nőtt, hogy lehessen sétáltat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És érett gyümölcs termett a hátukon, hogy ne kelljen rájuk vadász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És a kréták is a fán nőtte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z a világ évmilliók óta létezett. De a napja megöregedett, fogytán volt az őt tápláló hidrogén. Amikor elfogyott az utolsó kis hidrogénatomja is, a csillag azt mondta a világnak: „Növekednem kell. Elég nagyra kell nőnöm ahhoz, hogy elégessem a második legjobb üzemanyagomat. De csöppet se félj, kis világ, mert te sosem fogsz meghalni." És a csillag egyre nagyobb és vörösebb lett. Olyan nagyra nőtt, hogy egyszer csak kereszteznie kellett a kis világ röppályáját. Ahogy a csillag közeledett a bolygó felé, az ott élő lények elaludtak a melegben; otthonuk belezuhant a napba, és csillagporrá vált. De amit a csillag mondott, igaznak bizonyult, mert ez a világ nem halt meg. Örökké élni fog a gyermekek szívében, akik emlékeznek rá.</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gyerekek elcsendesedtek, és vigaszt keresve közelebb bújtak egymáshoz. Csak Haemum és Chae maradt távol a többiektől, komor arccal ültek oldalt. Rod úgy érezte, hogy valami elpattant benne. Mindenütt szeretet és béke van körülötte de vajon valódi? Nem fogja többé hívni a Léle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gyerekek mindent bepakoltak és lefeküdtek, de Rodnak sehogy sem jött álom a szemére. Odakint állt, szemerkélt az éjszakai eső, majd elállt, és teljes pompájukban felragyogtak a csillagok. A távoli éneklőfa-erdő felől halvány fény derengett, a színeik rejtélyes mintázatban villogtak a lombok fölött. Valahol a kerékfűben egy éjszakai zooid a párját hívogatta, amaz pedig válaszolt neki. A szellő egy abroncsfajzat illatát hozt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Teljesen belefeledkezett a nézelődésbe. Egy oktopod cammogott elő a lámák ólja mögül, és megkerülte a főépületet, ugyanabban az órában, mint minden nap. Az oktopodok csökönyösen ragaszkodtak a szokásaikhoz; Rod már jól ismerte a járőrözéseik útvonalát, hiszen minden éjjel ugyanazt a kacskaringós utat követték. Hirtelen elhatározásra jutot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Bement megkeresni Artemisz anyát, aki most egy alvó, szürke kupac volt a sarokban. Megérintette a szabadgépet, bár nagyon sajnálta, hogy megzavarja a pihenését. Artemisz lassan ébredezett, karjait kinyújtotta és a haja is előbukkant az alaktalan nanoplaszt-masszábó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isztelendő Anya, a feloldozásodat kérem – mondta neki Rod. – Olyan sok évig hívtam a Lelket... de a Lélek, aki a hívásomra válaszolt, erről a bolygóról való. Nem tudok visszatérni a Valedonra, nem hagyhatom pusztulni ezt a világo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Csakugyan – mondta a Tisztelendő Anya. – Jól látod. De mit tudsz ten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ifigyeltem az oktopodokat. Csak a Próteusz segédgépei, nincs bennük értelem. Tanulmányoztam a mozgásukat, és magam is tudom már, hogyan osonhatnék el egy ilyen gép mellett. Engedelmeddel, ma éjjel elmegyek, és eltakartatom a nyomaimat egy abroncsfajzat nyomaival. – Megrázkódott, de nem volt más lehetőség. – Ha elbújok az erdőben, talán el tudom érni, hogy elhalasszák a végső tisztogatást, amíg a bolygó urai felkészülnek rá, hogy visszavágjanak. Ki tudja... a Szövetségi Tanács talán idejében észhez tér.</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rtemisz anya fontolóra vette az ötlet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a hívnak, menni kell, ám legyen. De vigyázz! Ha elkapnak, nem fognak kesztyűs kézzel bánni veled.</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állalom ezt a kockázatot. – Rod egyik kedvenc tantárgya az Akadémián a kínzások elviselése volt. A tanulók tiltakoztak idejétmúltsága ellen, de az Akadémia mestere csak mosolygott eze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Jól van hát – mondta a Tisztelendő Anya. – Azt hiszem, az lesz a legjobb, ha addig én rádiózajjal ártalmatlanná teszem az oktopodokat. Ahogy mondod, csak segédgépek; eltart majd egy darabig, amíg föleszmélnek, és „megjavítják" az áramköreim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nagyot nye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öszönöm – mondta, de suttogni is alig tud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lőször azonban meg kell kérdezned Haemumot és Chae-t, hogy nem akarnak-e veled tarta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csoda? De hiszen ők még gyerekek! Túl veszélyes kaland lenne ez, és nekik még élniük kel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Joguk van dönteni. Elvégre ez az ő bolygójuk is.</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sötét bölcsődében Haemum és Chae kíváncsi tekintetétől kísérve Rod lefeszegette az ablaktáblákat, és remélte, hogy nem ébreszti fel a kicsiket. A lent strázsáló abroncsfajzat szagától kis híján elájult, de ő eldöntötte, hogy ha törik, ha szakad, hozzá fog szokni. Az ágyban fekvő Gaeát megvilágította egy holdsugár; a kislány, arcát a kezébe temetve, az igazak álmát aludta. Rod megállt fölötte, és egyre csak az járt az eszében, vajon látja-e még valaha. Rádöbbent, hogy Artemisz anyának igaza volt, egy szál magában sosem szánta volna rá magát az útr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aemum és Chae kezükben hátizsákkal az ablakpárkányon egyensúlyoztak, és már alig várták, hogy induljanak. Végül megpittyent Rod zseb-holopódiuma; ez volt a jelzés a Tisztelendő Anyától, hogy hatástalanította az oktopodoka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az ablakban guggolt, majd nagy lendülettel átugrott az abroncsfajzaton. A kertben ért földet, a lény ágas-bogas vontatógyökerei között. Haemum és Chae kidobták utána a hátizsákjukat, meg persze az övét is, Rod azonnal fel is vette a hátára. Aztán a két gyerek is kiugrott, és mindhárman végigrohantak az abroncsfajzat hagyta nyomon. A ragasztószerű váladék beborította a kezüket és a ruháikat; kellemetlen érzés volt, de így legalább egyetlen nanoplasztikus üldöző sem mert egy ujjal sem hozzájuk nyúln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öröslő holdfény világította meg a tájat, mintha vérben fürösztené. Úgy egy kilométert rohantak, amíg az abroncsfajzat nyoma el nem halványodott, és ismét előbukkant a kerékfű, úgyhogy igencsak emelgetni kellett rajta a lábukat. Rod észrevette, hogy Chae hasra esett mögötte, ezért egy kissé lelassított. De üldözőknek még mindig nem volt nyom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Üreges hangú dallam csendült fel, a legközelebbi éneklő-faerdő-sáv hangja. Az abroncsfajzat nyoma, ami már alig látszott, szélesebb és erősebb szagú lett, mintha több ilyen szörny is járt volna erre. Rod elővigyázatosságból bevetette magát a fák közé, hiszen sosem tudhatta, mi pottyanhat rájuk a fák ágai közül. A fák kísérteties éneke szinte már bömböléssé fokozódott, és minden más hangot elnyomot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Folytatták útjukat az erdőben az abroncsfajzatok nyomán, amelyek néhol mintha keresztezték volna egymást, és az éneklőfák nagy boltívei közt kanyarogtak. Rod csodálkozott is. hogyhogy maguk az abroncsfajzatok nem jelentek még meg. A hajnal közeledtével egyre halkabb lett az éneklés, és más lények neszezését is meg lehetett hallani. Hosszú, tekergőző gyűrűk himbálóztak az ágakon, nyögdécseltek egymásnak, és egy hurokkígyó arra oldalazott, ezért Rod felgyorsította a lépteit. Gyakran beakadt a lába, amikor pedig megpróbált megkapaszkodni, még a kezét is megvágta és összehorzsolta. Azt kívánta, bárcsak inkább a csökönyös lámák hátán menekülhetnéne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égre felbukkantak a nap első sugarai egy kissé keletre, a hátuk mögött. Rod szólt a kicsiknek, hogy álljanak meg. – Itt fogunk aludni, amíg le nem száll az éj. A csapzott hajú Haemum szó nélkül bólintott. Chae kimerülten az egyik fa oldalának dőlt. Mi lesz vajon belőlük? – gondolta Rod. – Tehetséges tanulók voltak, most hontalan menekültek. Magára nem is gondolt. Hirtelen eszébe jutott 'jum, a nap, amikor megismerte, egyedül az univerzumban, a halál nyomortanyáján. Belőle vajon mi lesz? Most mindannyian abban a helyzetben voltak, mint akkor ő.</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Ők hárman legalább ott voltak egymásnak. Rod megfogta Haemum és Chae kezét, és mindkettőt magához ölelte. A többiekre gondolt, Artemisz anyára és Geóda testvérre, akik ott maradtak egyedül a csöppségekkel és a lámákkal – vajon hogy boldogulnak? És hol lehetnek most? Nehezen tudta maga elé képzelni az elhagyatott, kihalt kolóniát, ahol már senki sem műveli a sebzettszív-földek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Felállította a sátrat az éneklőfa boltíve alatt. Mindhárman késő estig aludtak. Este felkeltek, megvacsoráztak a csomagolt elemózsiából, ügyelve arra, hogy maradjon későbbre is. Haemum vizet hozott, és felforralták a napközben feltöltődött napelemes vízmelegítőben. Vacsorára Chae fogott egy hurokkígyót is magának és Haemumnak. Rod még nem mert enni, nehogy megbetegedjen; itt aztán senki sem tudna segíteni neki. Imádkozás közben sátrukra finom alkonyati eső csöpögöt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éj beálltával tovább kellett menekülniük az erdősávban, hogy amennyire csak lehet, távol kerüljenek az üldözőktől, akik azóta már minden bizonnyal a nyomukba eredtek. Chae azonban sántított – bár bőszen tagadta –, Haemum pedig gyakran megállt, és a homlokára szorította a kezé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Vegyél már be egy gyógyszert! – noszogatta Rod.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aemum a fejét rázta, és síri hangon fele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Úgysem haszná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iközben tovább vánszorogtak előre a huroklevelek közt, egyre erősebb lett az abroncsfajzatok szaga. Végül kibotorkáltak egy tisztásra az éneklőfák között. Rod megállt, és majdnem felkiáltott elképedésébe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csillagpöttyös égbolt alatt egy abroncsfajzat-csoport álldogált, legalább egy tucat példány. Egy tapodtat sem mozdultak, olyanok voltak, mint a pókhálólepte, kidobott teherautógumik. Rod egy pillanatig nem is tért magához a döbbenetből, aztán a gyerekekhez fordu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Itt megpihenhetünk egy kicsit – mondta. – Az oktopodok úgy kerülik ezeket, mint a pestisest. – Legalábbis remélem, tette hozzá magába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Chae teljesen egyetértett, és már le is heveredett. Haemum nem volt ilyen határozott, de ő is szót fogadott. Rod szerette volna megvigasztalni, de nem tudta, hogyan csinálja. Ő is lecsüccsent, egy éneklőfa törzsének támasztotta a hátát, és maga sem ismerte volna be, miért is állt meg valójába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ert mi van, ha ezek a szörnyek csakugyan a Prokarion urai? Hogyha valami módon több üzenetet is kicsikarhat belőlük, nem csak egy kinyújtott kéz képé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Nézte az abroncsfajzatokat, megpróbált lazítani és semmire sem gondolni, mint amikor a Lelket szokta hívni. Egy kis ideig nem történt semmi, már majdnem el is nyomta az álom. Csakhogy abban a pillanatban újra megjelentek a fényes foltok, és alakot öltöttek az agyában. Találomra változtatták az alakjukat, különváltak majd újra egyesültek, mint amikor egy szobrász játszadozik az agyaggal. Egy kezdetleges pálcikafigura öltött alakot, három elágazással. Mi lehet ez? három ujj?</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alak úgy egy percig változatlan maradt. Aztán két vonala szertefoszlott, a legfelső viszont meghosszabbodott a függőleges vonal tetején, a másik irányba is. Rod döbbenten vette tudomásul, hogy amit az előbb látott, nem más, mint egy „E" betű, az a mostani pedig egy „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aemum... – súgta oda a kislányn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essék, Rod testvér?</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szoktál néha... fura dolgokat látni? Amikor fáj a fejed?</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Lehet – felelte a gyerek tétován. – Milyen dolgokra gondolsz?</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ondjuk: betűk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bben a pillanatban megjelent egy „A" betű is, majd rögtön utána egy „O".</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De, láttam már betűket – vallotta be a kislány.</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ért nem szóltál róla eddig nekün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Chae azt mondta, hogy dilinyósnak fogtok nézni minket.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Chae-re néz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ok is vagyunk – mondta Chae. – Mióta az abroncsfajzat utánunk jöt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most ismét Haemumhoz fordu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w:t>
      </w:r>
      <w:r>
        <w:rPr>
          <w:rFonts w:eastAsia="Courier New" w:cs="Times New Roman" w:ascii="Times New Roman" w:hAnsi="Times New Roman"/>
          <w:sz w:val="24"/>
          <w:szCs w:val="24"/>
        </w:rPr>
        <w:t>E, T, A, O, N..." Jelent ez valami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Én meg is kérdeztem az iskolában – újságolta Haemum. – Azt mondták, ezek a leggyakrabban előforduló betűk a nyelvünkben. – Megfogta a férfi karját. – De hát ők ezt honnan tudják, Rod testvér? Hogyan képes egy abroncsfajzat így... beférkőzni a fejünkb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krozooidokat juttatnak belénk, méghozzá a zümmögők segítségével. A mikrozooidok kapcsolatba lépnek az agyunkkal, valahogy úgy, mint a nanoszervó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Chae a földhöz lapu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Mindig is tudtam, hogy gonosz szörnyek ezek.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nak eszébe jutott, amikor Saraihoz mentek, és szegény kisfiú arra ébredt, hogy egy zümmögők lepte látogató hajol föléjü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a félsz tőlük, nem muszáj velünk tartanod, Chae. Nyugodtan visszamehetsz az Állomásr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kisfiú megrázta a fejé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még ennél is rosszabb lenn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zavakat szoktál látni? – kérdezte Rod Haemumo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gyszer láttam, azt hiszem. Az „az" névelőt. Az abroncsfajzat tehát tudott a „szavakról"; de a jelentésüket nem ismerte. Vagy mégis? Honnan ismerte a betűket, amelyeket levetített? Valahogy látnia kellett, amit ő a saját szemével lá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zért aztán előkotort a hátizsákjából egy darab nanoplasztot, még volt benne annyi energia, hogy halványan világítson. Leválasztott néhány nagyobb darabot a nanoplasztról, összesodorta őket, és betűket formázott belőlük. A KÉZ szót írta ki. Addig nézte a földre rakott betűket a saját keze mellett, amíg könnybe nem lábadt a szeme. Aztán feladta, és elfordította a tekinteté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asogatott a homloka, és megjelentek a szeme előtt a fényes gyűrűk. Vibráltak, és elkezdték kirakni ugyanazt a szót: K...É...</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nak kezdett derengeni, hogy valami borzasztó fontos dolog történik; a Szövetség szabályai és rendelkezései értelmében azonnal jelenteni kellett, ha idegen értelem veszi fel a kapcsolatot az emberi fajjal. Csak az volt a baj, hogy a gyakorlatban ilyen sohasem történt; és most már nem hinné el senki. „Egy Lélekhívó látomásai nem számítanak bizonyítékna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zaporán pislogott, de a betűk ott maradtak az agyában, egy kéz elnagyolt körvonalai mellett. Miért nem egyszerűen a levegő hullámain keresztül kommunikálnak ezek a lények, gondolta, miért a fejében jelentkeznek? Sóhajtozva összeszedte a még mindig pislákoló nanoplasztot és egy másik szót rakott ki belőle. OTTHON. Csakhogy ez nem vezetett eredményre; valami kézzelfoghatóbbra volt szüksége. A GYERMEK szóval is megpróbálkozott, bár nehéz volt egy gyereket rajzolni mellé. A LÁMA szót is kirakta, a hozzá tartozó rajz egy négylábú pálcikafigura volt, ezt követte az ÉN, meg egy pálcikaember, két lábbal. A TE szó következett... de hogyan rajzoljon le egy abroncsfajzato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Csakhogy ekkor az agyában megjelent a felirat: TE... LÁM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meglepetten pislogott. Az abroncsfajzat mikrozooidjai alighanem a gondolatai közül szűrték ki a „TE" személyes névmást. A „láma" jelentését minden bizonnyal félreértették, hiszen Rod éppen négykézláb kuporgott a földön. Türelmesen átrendezte a nanoplasztot, hogy az legyen olvasható: ÉN... EMBER.</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onnal megérkezett a felel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ÉN... EMBER; TE... LÁM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ezt az üzenetet egyáltalán nem tudta mire vélni. Ránézett az abroncsfajzat-csapatra, és azon tűnődött, melyikük küldhette. Vagy talán együtt küldték? Talán kollektív tudatuk va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És mit fog majd tenni a Szövetség, amikor ez kiderü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r>
        <w:br w:type="page"/>
      </w:r>
    </w:p>
    <w:p>
      <w:pPr>
        <w:pStyle w:val="Elformzottszveg"/>
        <w:jc w:val="center"/>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t>Tizenhét</w:t>
      </w:r>
    </w:p>
    <w:p>
      <w:pPr>
        <w:pStyle w:val="Elformzottszveg"/>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Állomáson Sarai éppen az előadását tartotta a holopódiumon. A lila színű Ivadék most sem viselt több ruhát, mint máskor, mindössze egy hosszú uszályt öltött magára elíziumi divat szerint. Az előadóterem zsúfolásig tömve volt tudósokkal. Ott volt Sarki Hold, Khral, a szabadgépek továbbá számos hernyó alakú orvos, akikre még várt a feladat, hogy visszahozzák a két elíziumit a kómából. Mint a méhek döngtek a fejük fölött a kígyótojás-riporterek, ám az Állomás még az elején figyelmeztette őket, hogy ne zavarják az előadás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sarokban 'jum üldögélt. Lógázta a lábát, és fehérjedús süteménnyel etette Sarai húsevő indáját. A lény csak karhosszúságú volt, Kvark ugyanis nem egyezett bele, hogy ennél hosszabb példányt magukkal hozzanak. A kislány néha csettintett egyet-egyet a feje fölött hálót szövő keleplegyeknek. Egy riporter megpróbálta őt is kikérdezni, de 'jum a füle botját sem mozdította a kérdéseir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zek a mikrozooidok – kezdte Sarai – a Sarai phyco-zooidensis faj képviselői. Először az emberi gerincfolyadékból izoláltam őket, szilikátkristályokba zárva. A szilikátburkolat minden mikrozooidot megvéd az emberi szervezet mérgeitől, ugyanúgy, ahogy a bőrruha véd minket a Prokarion mérgeitől. Az önök nanoszervói sosem kerestek szilikátokat – tette hozzá gőgösen. – A szabványos fikozooid táptalajba áthelyezve ez a szilikátburkolat lebomlik, és előtűni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űha, csak nem? – Hold megemelkedett ültében. – Emberi gerincfolyadékból? Azt hittem, a törzsét egy abroncsfajzatból szerezt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arai fagyosan nézett rá.</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alán megvárhatná, míg eljutok odáig, hogy van-e valakinek kérdése. Akkor is meggondolom, hogy akarok-e válaszoln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hral megrántotta Hold karját, és Kvark is pisszegni kezdett neki. Az Állomás közbeszó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Bőven lesz időnk a kérdésekre, akár egész nap is. Kérem, folytass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arai felhorkant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Ugyan hol találnék én egy abroncsfajzatot? Sohasem jöttek el a hegyekig, amíg meg nem kellett menteniük a „lakóikat". Amint mondtam...</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old újra kinyitotta a száját, de aztán meggondolta magát. és mégsem szólalt meg.</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a táptalajban feloldódott, emberi gerincfolyadékból származó szilikátokban – folytatta Sarai – tipikus toroid sejtek rejtőztek, a lyuk körül futó hármas DNS tipikus gyűrűformájával. Ezek a sejtek azonban nem szaporodtak. És nagyon kevesen voltak, alig százan. – Felemelte a kezét, és legyezőszerűen széttárta úszóhártyáját. – Ekkor támadt az az ötletem, hogy „univerzális táptalajt" alkalmazok, egy saját fejlesztésű keveréket, amelyben számtalan különféle fajú mikroba fejlődhet. Nyolc sejtet választottam. Azonnal megkezdték az anyagcserét, és mindenféle lenyűgöző mellékterméket bocsátottak k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integy félóráig ezeknek az anyagoknak a listája futott végig a holopódiumon, miközben Sarai részletesen jellemezte őket. Hold hanyatt dőlt a székében, az „orvoshernyók" viszont fölemelkedtek, hogy jobban halljanak, mivel a felsorolt anyagcsere-bomlástermékek bármelyike mérgező lehetett az emberekr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ásnap két különálló sejt egymásra talált, és valamiféle sajátos párzási rítust követően reprodukálódni kezdtek. – Sarai csettintett az ujjaival a holopódiumnak. Két, kékesen ragyogó mikrozooid jelent meg: a két egysejtű egymáshoz ért és lapjával   öszetapadt. Sarai 'jumhoz fordult. – Ushum, te még kicsi vagy ehhez. Menj, és sétáltasd meg a keleplegyek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tovább etette az indát, amely azóta vagy egy centimétert nőtt. Tökéletesen tisztában volt vele, mit műveltek annak idején a szülei a kunyhó sarkában, vagy hogy mi történt azokkal a nagylányokkal az utcán, akik nem dobálták meg kővel a férfiakat, hogy megvédjék maguka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két gyűrű alakú sejt lapjával éppen egymáshoz illik – folytatta Sarai. – Aztán a gyűrű pereménél tökéletesen egybeolvadna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holopódiumon a két egysejtű összeolvad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épzeljék csak: mintha két szerelmes ember egyetlen négylábú lénnyé olvadna össze...! De ne feledjük, hogy minden mikrozooid voltaképpen csak egy sejt, egyetlen gyűrű hármas DNS-sel. A kettős sejtnek most két gyűrűje va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holografikus sejt belsejében a két DNS-gyűrű piros fényben ragyogott fe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vel a két „szerelmes" sejt eggyé vált, két DNS-gyűrűjük egybeolvadhat és kicserélheti mind a hat szálat. Aztán szétválnak... és az eredmény három gyűrű lesz kettős DNS-sel. – A két piros gyűrű összeért. Aztán háromfelé váltak, valószínűleg három kettős spirálla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old ismét felugr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Úgy érti, a triplex DNS-sejtek duplex utódokat hoznak létre? Tehát két triplex szülő összeolvad, hogy legyen három duplex kislány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arai az égnek emelte két karj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Jöjjön, tartsa meg helyettem az előadás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 vegye a szívére, Sarai – mondta Khral –; csak próbáljuk megemészteni a tényeket. Szóval megfigyelte az újszülött duplex sejteket... és azután mi történ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Ivadék haragos pillantást vetett Holdr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mint a mi kis házi zsenink jelezte, mindegyik újszülött sejtnek kettős DNS-e van kezdetben. Csakhogy a sejt azonnal növeszt egy harmadik DNS-spirált is, visszaállítja a triplex állapotot, miközben az enzimek kijavítják az összes hibás párosítást az eredeti szülői szálak között, és elvégzik az egész kromoszóma genetikai rekombinációját. Hogy miként állnak újra össze a hármas spirálú DNS-molekulák, természetesen némi spekulációt igénye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következő félórában tehát feltevéseit ismertette, közben az egyik orvos elhagyta a termet. Sarai a megmaradt háromra néz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ano-karrieristák. Semmi intellektuális kíváncsiság, ez a legfőbb baj a mai orvosokkal. Hogyan akarnak új antibiotikumokat felfedezni, ha nem tanulmányozzák a DNS működésé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holopódiumon különböző színekben kezdett villódzni a három kék gyűrű, miközben az ostorukkal forgó mozgást végezve haladtak előr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ét szülő, három gyermek – mondta Sarai. – Az érdekesség azonban az: hová lesznek a szülők? Ezek a szülők megszűnnek létezni; igazam van? A közönséges mikrobákat ez persze nem érdekelné, csakhogy a mieink nem hétköznapi mikrobák. – Úszóhártyás kezével a hallgatóság felé intett. – Ne feledjék, az Ivadékok szokása szerint nyolc sejtet választottam ki. Nem szaporodott mind a nyolc sejt. Az egyikük egyáltalán nem reprodukálódott, a többiek viszont több nemzedékig szaporodtak. Az első megmaradt, nem is annyira szülőnek, inkább „ősapának", akit tisztelnek a fiatalabbak. És a fiatalok az összes tenyészetben tudják, ki az ősapju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Gondoljanak a közönséges mikrobákra! Melyik mikroba ismeri fel a szüleit, az ősszülőkről nem is beszélve? Az élesztőgombák gondozzák az újszülött sejteket, a volvoxmoszat-telepek pedig védelmezőn gyűlnek a kicsinyek köré. De amikor a fiatalok elmennek, akkor vége; soha többé nem ismerik fel a szüleik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arai ismét csettintett a holopódiumnak. Számok töltötték meg a vetítőt, az összes, több ezernyi szám, amelyeket 'jummal tanulmányoztak, amikor a villogó sejteket vizsgáltá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zek a „nővérkék" viszont mások. Az ősszüleik továbbadják nekik a civilizációjukat. A kis nővérkék és az ősszülők a születés pillanatától fogva számok villogtatásával kommunikálnak. Először egyszerűbb számokkal, többnyire hármasokkal és ötösökkel, később már nagyobb számokkal, akár több számjegyűekkel is. Ezek a többjegyű számok szavak. Két szavuk jelentését meg is fejtettük: az 1 0 5 3 0 1 jelenti az anti-triplex antibiotikumokat, az 1 0 0 0 3 0 8 0 12 0 2 pedig az antociánt. Minden egyes szó az l-essel kezdődi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lecsúszott a székéből, és mintegy megbabonázva fellépett a holopódiumra. A számjegyek felé nyúlkált, mintha ki akarná szedni azokat a levegőből, majd a többi számsorra bökött, amelyek még jobban tetszettek neki. Mi van, ha mindegyik „szó" voltaképpen prímszámok sorozata szünetekke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gyetlen következtetést vonhatunk le ebből – szólalt meg végül Sarai. – A mikrozooidok nem üzenetközvetítők: ők maguk a Prokarion bolygó értelmes lényei. Hogy erre rájöttünk, természetesen köszönet illeti kis munkatársamat, Ushumo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zután egy percig nem szólalt meg senki, mintha a hallgatóság nem akart volna hinni a saját szemének. Khral felemelkedett és nyújtózkodott egyet, a lába teljesen elzsibbadt a kétórás, maratoni egy helyben üléstő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Csak egy pillanatra – szólalt meg Kvark szem-hangszórója. – Sokféle következtetés lehetséges. Honnan tudjuk, hogy csak egy fajról van szó? Lehet, hogy az ön tenyészete nem volt tiszta; végül is nyolc egyeddel kezdt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Ivadékok mindig nyolc egyeddel kezdik a tenyésztést – árulta el Sarai. – Hogy ne legyenek magányos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De... – fröcsögte Kvark, aztán feladta.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old felál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a nem az abroncsfajzatban élnek a mikrozooidok, akkor ho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zinte bármilyen gazdatesthez alkalmazkodni tudnak, ugyanúgy, ahogy az emberek is alkalmazkodnak a különféle időjárási körülményekhez. Khral eredményei azonban azt a tényt támasztják alá, hogy koncentráltabban jelennek meg egy abroncsfajzatban, mint bármi másban – ismerte el. – Szerintünk az abroncsfajzatok a városaik: ott laknak a legtöbbe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De be tudnak költözni az éneklőfákba is! – kiáltotta Hold. Most, hogy már tudom, mit kell keresnem, ellenőriztem. Az éneklőfákat használják fel a távolsági beszélgetésekhez.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gy hernyószerű szabadgép-orvos felemelte végtagjai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 van az emberi gazdaszervezettel? – kérdezte. – Miért és hogyan okoznak ezek a mikrozooidok betegségeket? Mi a betegségek kórtana? Miért akkor jelentkeznek a tünetek, amikor valaki beszállni készül egy űrhajób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égis mit gondol? – kérdezett vissza ingerülten Sarai. – Maga talán szeretné, ha az egyik pillanatról a másikra engedély nélkül elhurcolnák a saját univerzumából? Nem próbálna meg először kimenekülni a gazdaszervezetéből? Persze... – tette hozzá tűnődve – mindannyian nem katapultálhattak. Néhányan talán ott maradtak, és elvitették magukat a csillagok közé...</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árjon egy percet! – Egy másik orvos is kiegyenesítette hernyótestét. – Azt akarja mondani, hogy egy intelligens betegséggel állunk szemben, amelynek sikerült észrevétlenül elterjednie... talán más világokon is?</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enki sem felelt. A három orvos hirtelen kiosont a teremből, szaporán szedték ízelt lábaikat. Néhány kígyótojás a nyomukba ered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árjanak! – kiáltott utánuk Khral. – Ez nem holmi „betegség"! Egy újonnan felfedezett értelmes fajról beszélün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Igaza van, Khral – szólt közbe az Állomás –; értesítettem is a Főtitkárságot. De egyúttal betegség is. A két elíziumi a halálán va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ogyan beszéljünk hozzájuk? És hogyan vegyük rá őket, hogy válaszoljanak nekün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De hiszen évtizedekig próbálták felvenni a kapcsolatot a mi baktériumainkkal! – vetette közbe Hold és megrázta a fejét. – Bizonyára már réges-rég feladták. Azt hiszik, hogy az intelligenciahányadosunk null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csak nézett maga elé. Szemhéja alatt most is látta a villódzó fényeket. Talán holopódiummá változik – ő lesz a benne élő nővérkék holopódiuma. De hogyan válaszoljon neki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szébe jutottak a fénykibocsátásra képes indák, amelyeket Sarai anya „beszéltetett" a tartályban lévő nővérkékhez. 'jum már korábban is gondolt arra, hogy kipróbálja azokat az indákat, és most, hogy az anyja nem figyelt oda, eljött az alkalom. Miközben kiment, Khral felnéz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arai, ki volt az első hordozó? Kiből nyerte ki a táptalaj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ijedten nyitotta ki a szemét. Egy kicsit elszundíthatott, de a zseb-holopódium csipogása felébresztette. Haemum és Chae mélyen aludt mellette, annyira fáradtak voltak, hogy még a csipogásra sem riadtak fel. A kora délutáni napfény átszűrődött az éneklőfák boltívei között, és hangosan csiviteltek a helikoido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homlokráncolva nézte a holopódiumot, és azon tűnődött, mit tegyen. Csak Artemisz anya tudta a hívókódját. A holopódium újra sípolt egyet. Rod kénytelen-kelletlen kinyitotta a doboz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Csak ellenőrizd, ki hív! – utasított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dobozban megjelent két apró figura. Jobban megnézte őket: az egyik Khral volt, a másik a magas termetű Sarki Hold, aki most akkora volt, mint egy játék katon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meglepetten pislogott. Honnan tudták, hol keressék? Lehet, hogy csak az üldözőik trükkje az egész, hogy lépre csalják? Lehet, hogy csak egy előre felvett kép?</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Rod! Hall minket, Rod? – kérdezgette Khral érezhetően zaklatottan. – Nem tudom, Hold; próbáljuk meg még egyszer. – Oldalra hajtotta a fejét, hogy hallja Kvark szem-hangszórójának suttogását. Az egész kutatócsoport őt próbálja elér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Rod, kérünk, válaszoljon! A gyerekei... Segítenünk kell neki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marokra fogta a doboz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Sugározd az adást! – parancsolta végül.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hralnak tágra nyílt a szem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a végre! – zihálta az alig hallható hangocska. – Hála az égnek, már azt hittük, valami baja es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Honnan tudták a hívókódomat? – kérdezte Rod. </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rtemisz anya árulta el. M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Jól van? És a gyerek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Úgy tudjuk, igen. Ő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Ők is jól vannak – szólt közbe az Állomás –; itt vannak a fedélzete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felsóhajtott, és egy pillanatig megszólalni sem bír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nd jól vannak... többé-kevésbé – remegett Khral hangj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árom Holló gondozza őket – tette hozzá Hold. – Karanténban vagyunk, nem hagyhatjuk el ezt a helyet. Egyikünk sem, Torr tudja, meddig.</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zörnyűség! – kiáltotta Khral. – A Szövetség megőrült... minden életet el akarnak törölni a bolygóról, Rod, nem érdekli őket, hogy maga ott van-e vagy sem.</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vállat von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kkor rajta. Mit tehetek még önökér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Állomás mondta, hogy keressük meg magát – magyarázta Khral –, és Artemisz anya is beleegyezett. Rod... van valami, amiről még nem tud. – Bizonytalanul nézett Holdr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mikrozooidokról van szó – mondta óvatosan Hold. – Khral majd elmagyarázz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úgy érezte, már most is többet tud, mint kellen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os – kezdte Khral –, Sarai elmondta nekünk, honnan szerezte az első tenyészetét. Azóta persze kitisztította mindet – tette hozzá sietve –, de... – Bizonytalanul elhallgatott. – Gaea gerincvelőjében volta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nak leesett az áll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Gaeában? – hüledezett. Erre aztán igazán nem számít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De hát hogyan... mikor...?</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hral elfintorította az arcát, és elfordult. Hold vigasztalóan átölelt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incs semmi baj – tette hozzá. – Sarai megesküdött rá, hogy mindet kiszedte belől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kkor történt, amikor Gaea nála járt, hogy meggyógyítsa a nyitott hátgerincét – magyarázta Khral, miután összeszedte mag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De... miért nem árulta el nekem?</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bízik meg magába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nak eszébe jutott a nap, amikor megérkezett, a két sebesült fiúval és a kislánnyal, akire ugyancsak ráfért az ápolás; emlékezett arra is, mennyire kihozta Sarai a béketűrésből, de az soha nem érdekelte, mit gondol róla ez a lila lény.</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laposan megvizsgálta Gaea gerincvelőjét, és megtalálta ezeket a fura szilikátkristályokat, amelyeket a mi nano-szervóink észre sem vettek, egész egyszerűen mert nem voltak beprogramozva ilyesmire. Pedig azokban a szilikátkristályokban rejtőzködnek a mikrozooido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Érti, mit jelent ez? – vágott közbe Hold. – Mindannyian potenciális hordozók vagyun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Dehogy vagyunk azok – tette hozzá Khral sietve. – Most. hogy már tudjuk, mit kell keresni, mindannyiunkat megvizsgált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ég a szabadgépeket is – szólt közbe Kvark –, pedig bennünk aztán eddig sem találtak szilikátokat soha. Attól függetlenül én arra bolygóra többé be nem teszem a lábam!</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Fő az óvatosság, gondolta Rod gúnyosa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ntha azt mondta volna, hogy teljesen normális dolog, ha néhány mikrozooid bekerül a szervezetb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bélrendszerben normális is, ha találunk egypárat – magyarázta Khral –, de a központi idegrendszer jobb, ha tiszta marad. Ha ott jelentkezik a fertőzés, akkor agyhártyagyulladás lesz a vége – mint annak a két elíziuminak az esetében is.</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ég mindig betegek? Miért nem távolították el belőlük azokat a... „szilikátoka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merik az orvosok. Ne feledje, a triplex antibiotikum végzett a kutyával. Maga mit tenne, ha valaki „odakintről" megpróbálná elrabolni? Rod, maguk a mikrozooidok az értelmes lények, akiket keresün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mikrozooidok értelmes lények. Egy emberi agynak megfelelő adatmennyiség egyetlen sejtben. Hihetetlennek tűnt, mégis valahogy összeállt a kép. Nem csoda, hogy olyan sokáig nem bukkantak értelmes lények nyomára. Most pedig... Meg-borsódzott a háta. Hányan lehetnek az ő testében? Minden okuk meglenne rá, hogy végezzenek vele, ha ezen múlik, hogy a sajátjaikat mentsé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ost vizsgálják át az összes telepest – tájékoztatta Khral. – Rod, magát is meg kell vizsgál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éső. Már az agyamban vannak. Beszélnek hozzám.</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t csináln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Betűket és szavakat formálnak az agyamban. Khral és Hold meglepetten nézett egymásra.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Állomás hangja vette át a szó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Rod, szükségünk van a segítségére. Ha felvette a kapcsolatot a lényekkel, akkor sokat segíthet Verid Főtitkárnak. Muszáj megtudnunk, mit csinálnak azok a betolakodók, amikor a gazdatest megpróbál bejutni egy űrhajób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Álljon meg a menet! – szakította félbe Khral. – Állomás, erről nem volt szó!</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Fizetünk is magának, Rod – folytatta az Állomás. – Kétszeres veszélyességi pótlékot kap.</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rről szó sem lehet! – Khral a kapcsolóért nyúlt. Hold megfogta a karját, hogy megakadályozza, de a nő félrelökt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agyja Rodot békén, megvan neki a maga baja! Holopódium: viszl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De az elíziumiak élete veszélyben van! – győzködte Hold. Rod mikrozooidjaitól azt is megtudhatnánk, hogyan menthetjük meg ők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És ismét annyi gyereket vehet magához, mint azelőtt. Kezeskedünk róla. – tette hozzá az Állomás.</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Szövetség bármit megadna, hogy megmentse azt a két eszelős elíziumit, miközben egy fél világ belehal a prion-pestisb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agyják Rodot békén! – makacskodott Khral. – Amikor Verid Főtitkár idejön, majd ő eldönti, hogyan vegye fel a lényekkel a kapcsolato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kkor Rod, mintha megvilágosodott volna, rájött, mit kíván tőle a Lél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isszamegyek és megteszem, amit kell – egy feltétellel. Nem fogadok el pénzt. Nem fogadok el semmit cserébe. Egyedül azért teszek így, mert a Lélek akarja ez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hral arca hamuszürke l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 tedd, Rod... – suttogta. – Kérlek, ne csináld...</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Főtitkárság gömbjének mélyén a Szövetségi Tanács rendkívüli ülést hívott össze. A tanácsterem ajtaja előtt állhatatosan lebegtek a kígyótojások, de a tárgyalásra nem engedték be ők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nanoplasztikus terem úgy alakította át magát, hogy a küldöttek mind elfoglalhassák pompás ülőhelyeiket. A Szövetség mind a nyolc népe képviseltette magát. A tanácsban maga a Főtitkár elnökölt. Verid az alkalomnak megfelelő ideig villogtatta erőltetett kényszermosolyát a küldöttekre. Legbelül azonban fortyogott, mint egy föld alatt begyulladt, izzó szénbánya. Szeretett Irasa súlyos betegen feküdt – miután félezer évig együtt éltek, most nem volt sem eleven, sem ho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Polgárok! – A nyolc küldött elnyúlt a teremben különböző szögekben és magasságokban elhelyezett nyolc falmélyedésben. – Polgárok, az Elíziumi Küldöttség kérésére nyitottuk meg ezt az ülés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Elízium küldötte ebben az évtizedben Verid régi ellenlábasa, Loris Anaeshon volt, aki sajnálatos módon magát Veridet követte az Elízium Legfőbb Elöljárójának székében, csak hogy kövesse őt a Főtitkárságba is. Egy felszolgáló-kar nyúlt ki felé, és virágtortával kínálta, miközben egy másik egy zsebholopódiumot hozott nek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elíziumi polgárok védőintézkedést követelnek a járvány ellen – nyilatkozta. – Ki kell irtanunk e rettegett kórokozó forrását. A részleges tisztítás nemes próbálkozás volt az őshonos fajok megmentésére, megfelelően a Szövetség legmagasztosabb elveinek. Csakhogy az ellenséges időjárási körülmények és a járvány rosszindulatú természete szükségessé teszi a védőintézkedést. A bolygót kiürítették, az utolsó szakadár bányász és telepes is elköltözött. Itt az idő. – Felemelte a karját. – A Főtitkárság rendelje el az Ióta Pavonis 3 nevű bolygó teljes sterilizálás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Csatlakozom az indítványhoz. – A valedoni küldött mellette ült, fehér talárját annyi ékkő díszítette, hogy azok árából egy holdat is lehetett volna venni. Akárcsak az elíziuminak, neki is tekintélyes részesedése volt a Próteusz Társaságba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hogy az előre megjósolható volt, az elíziumi küldött is az indítvány támogatása érdekében emelt szót. Verid megpróbálta félretenni személyes gyötrelmeit. Fürkésző tekintete végigsiklott a termen. Kire számíthat, hogy szóljon a Prokarion – és ismeretlen lakosai – érdekében? Az Ivadékok küldöttére mindenképpen; bár az óceánlakó nő a Shorán élt, együtt az elíziumiakkal, a fajuknak mégis külön képviseletet biztosítottak. Az Ivadék bőrszínéhez illő, egyszerű lila talárt viselt. Ő biztosan ellenzi a földiesítést, akárcsak a szabadgépek küldötte, az a lámpaoszlop alakú lény, aki a Szövetség valamennyi szabadgépét képviselt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erid a támogató szavazatok ellenére is úgy érezte, hogy szélmalomharcot kell vívnia. A Bronz Égbolt képviselőjét – aki egy igen éles elméjű nő volt, a bőre pedig olyan sötét, mint a 1'liieké – meghatja majd az érvelés; csakhogy sajnos maga a Bronz Égbolt is egy földiesített világ volt. Nehéz lett volna megjósolni, hogyan fog szavazni a Szövetség legtávolabbi világának, a Solarisnak a küldötte. Alighanem a saját érdekeit szem előtt tartva, független álláspontra helyezkedi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elíziumi befejezte a beszédét, és Verid felnéz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álam jobban senki nem ért egyet a javaslat szándékaival. Egyenként a küldöttek szemébe nézett. – Mégis megkérdem: mióta semmisítünk meg egy teljes bioszférát egy halálos betegség miatt? Melyikünk örülne, ha az ő világával történne ugyanez? – Megrázta a fejét. – Nem is beszélve arról, hogy ezek a kórokozók értelmes lények. Kötelességünk, hogy tiszteljük az intelligens idegen életformákat, ez a Szövetségi Alkotmány egyik alapköve... és nem véletlenül. Azzal, hogy tiszteljük a „másikat", egyszersmind jogot formálunk a nekünk kijáró tiszteletre is.</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valedoni küldött széke világítani kezdett, így jelezte, hogy szólni kívá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alkotmányt nem úgy fogalmazták meg, hogy bármiféle ősrégi intelligenciára alkalmazható legyen. Hogy úgy mondjam, inkább az ellenséges űrbetolakodókra vonatkozik. Vagy azokra az idegen lényekre, akikkel közösködni lehet – és ez alatt a szokásos kereskedelmet, esetleg kizsákmányolást értem. Hogyan közösködhetnénk egy mikrobával? – Vállat vont. – Én különben sem hiszem, hogy „értelmesek", nincs rá bizonyíték. De ha tényleg azok – egy okkal több, hogy kiirtsuk őket, mielőtt bebizonyosodik, mert akkor nekünk befellegz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gyetértek – szólalt fel az urulani küldött, egy elegáns úriember épp elég vaskos szemöldökkel ahhoz, hogy a majomember hibrideket is képviselje. – Több trilliónyi ilyen lény él azon a bolygón. Majd a végén még ezerszeres szavazattöbbségbe kerülnek velünk szemben ezek a mikroszkopikus... „emberek". Az én népem ezt nem fogja támogatn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Bár egyáltalán nem lepte meg a valedoni és az urulani véleménye, Verid háta libabőrös lett. Az lehet, hogy elegáns ruhákban tündöklünk, gondolta, mégis milyen kevés választ el minket a barbárságtól. Suttogott, hogy megadja a szót az Ivadékok küldöttének, akinek felvilágított a szék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álaszra sem méltatom az előbbi érvelést, mert nem tűrné a nyomdafestéket – kezdte kimérten az Ivadék. – Az én népemnek nem újdonság, hogy ezerszeres szavazattöbbséggel kerüljenek szembe. A shorai Ivadékok soha nem helyeselték, és soha nem is fogják helyeselni az ökoszisztéma-irtást. – Felemelte úszóhártyás kezét, amelynek a színe elfehéredett, így jelezve, hogy őszinte esküt kíván tenni. – Ha a Prokarionnak pusztulnia kell, én magam fogom odavezetni a népem, hogy a bolygóval együtt mártírhalált haljun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elíziumi küldött megmerevedett, bár számíthatott volna erre a fenyegetésre. Nem mintha őt magát zavarta volna néhány halnő halála, de mindenképp közfelháborodáshoz vezetett voln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árja csak ki a végét! – kiáltott fel. – Vagy talán menedékjogot akar adni minden bevándorlónak? Létesíthetnek nekik menekülttáborokat az úszó szigeteike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isztelettel kérem a képviselő urat, hogy tartózkodjon az ehhez hasonló rosszmájú megjegyzésektől — fojtotta bele a szót Verid. – Megadom a szót a szabadgépek küldötténe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lámpaoszlop" beszélni kezd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ermészetesen  egyetértek  a  mélyen  tisztelt  Ivadék képviselőasszonnyal. A tudatos értelem jogait el kell ismerni... „bármilyen formában jelenik meg". Szó szerint így mondja ki az alkotmány. A méret nem számít – a nanoplasztból készült értelmes lényeket is teljes jogú polgárokként ismerik el, pedig némelyik akkora, mint egy bolygó, némelyik meg olyan picike, mint egy rovar.</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z megfelelt a valóságnak. Az is igaz volt azonban, hogy a mikroszkopikus nanoszervókat egy kevéssé ismert törvényrendelet értelmében kizárták az értelmes lények közü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llenintézkedést javaslok – tette hozzá a lámpaoszlop. – A Főtitkárság vizsgálja meg a mikrozooidok intelligenciájá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erid megkönnyebbülten bólintott; pontosan erre a javaslatra számít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lőször mindenki mondja el a véleményét az első indítványról! L'lii képviselő úr!</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l'lii homlokráncolva nézett az elíziumi küldöttr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én népem akarata nagyon nem egységes. Igazság szerint támogatnunk kellene minden olyan intézkedést, amely új területeket biztosít a telepeseinknek. Az úgynevezett „ökoszisztéma-irtás" azonban a mi népünk hagyományaival is ellenkezik. Emellett kénytelenek vagyunk megkérdőjelezni az indítvány gazdasági ésszerűségét. Az Ióta Pavonis 3 fehér lyukkal történő sterilizálása a Szövetség több százezer milliárd hitelegységébe fog kerülni. A bolygómat ennek az összegnek a töredékéből megszabadíthatnánk a prionoktól, amelyek eddig több milliárd életet követelte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kár azt is hozzátehette volna: és mindezt egy döglött kutya kedvéért. Verid le volt nyűgözve. Szólt a belső nanoszervóinak, hogy hozzanak össze a képviselővel egy privát találkozó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ndannyian álmodoznak! – kiáltott fel a Solaris küldött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krobákról beszélünk; mikrobákról, amelyek már kirajzottak a csillaghajók utasainak szervezetében, akik közül tízből kilenc nem betegedett meg. Bárhol a Szövetségben bujkálhatnak! – Felugrott és széttárta a kezét. – Mit számít, ha elpusztítjuk a bolygójukat? Ezek mikroszkopikus lények, egy napig él egy nemzedékük. Akárhol vannak, úgyis átveszik a hatalma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agyon is sokat számít – jegyezte meg Verid –, ha teszem azt, ön a mikroba... és tudja, ki irtotta ki a családj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iltakozom! – ellenkezett az elíziumi küldött. – Ha felüti a fejét egy járvány, először a gócpontot kell megtisztítani, a többi aztán már gyerekjáték. Most már meg tudjuk találni őket; a szilikát-teszt azonosította az összes hordozó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Bronz Égbolt küldöttének széke is felvillan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Biztos benne? – A nő eltűnődve vakargatta az állát. – Ugyanazok a kutatók, akik a szilikát-tesztet kidolgozták nekünk, vélik azt is, hogy a betegség intelligens. Elég okos ahhoz, hogy irányítsa a gazdaszervezetükként szolgáló állatot vagy növényt... sőt magát az időjárást is. Gondolják csak el! Még a leghétköznapibb betegségek is mutálódnak, hogy elkerüljék a tesztjeinket és a gyógymódjainkat. A prionokkal sem tudtunk elbánni, pedig azok csupán egyszerű fehérjék. Egy értelemmel bíró betegség, amelynek talán még saját „kutatóprogramja" is van, minden bizonnyal megtalálja a védekezés megfelelő módját. Amennyiben csak védekezni akarnak, és akkor még nem beszéltem arról, mi van, ha ellenségesek a szándékaik vagy ha meg akarják torolni tetteinket. A mostani betegség csak egy melléktermék, a lények túlélési szükségleteinek mellékhatása. De mi van, ha ezek, intelligens mikrobák lévén ... bosszút forralnak ellenün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rre senki sem tudott felelni. A küldöttek néma csöndben ültek. A felszolgáló-karok egy pohár vizet kínáltak az egyiknek. majd a másikn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 lesz egy kórokozó sorsa, ha a test, amiben él, elpusztul? – tette fel a kérdést Verid. – Mi van, ha élve kellünk a mikrozooidoknak? Még a közönséges kórokozók között is találni olyanokat, amelyek a túlélés érdekében inkább mutálódnak, hogy együtt élhessenek a gazdatesttel – csak a bőrünkön több millió ilyen él, a bélrendszerünkben több milliárd. És ha ez a kórokozó annyira értelmes, hogy emlékszik a saját történelmére és vigyázni akar a gazdatestére? Az egyetlen halálos áldozat eddig egy kutya. – Becsukta a szemét, és elgondolkodott. – Iras. bocsáss meg nekem!</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an benne valami – értett egyet a Bronz Égbolt küldötte. – Jelenleg a mi kezünkben van az irányítás, mert ők – ezek a „mikrozooidok" – ki kell, hogy találják, hogyan használják gazdaszervezetként az emberi testet anélkül, hogy fölöslegesen elpusztítsák. Ha most felvesszük velük a kapcsolatot, talán jóindulatúak lesznek, és mindent elárulnak nekünk önmagukról Az újonnan felfedezett népek szeretnek hivalkodni a fejlettségükke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erid reménykedve figye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agyon is fontosnak tartom tehát, a Főtitkárság tesztelje az értelmüket. Mégpedig minél hamarabb! Amikor a legtöbbet nyerhetjük! – A Bronz Égbolt képviselője előrehajolt. – Támogassuk mindkét indítványt: egyrészt lépjünk kapcsolatba a mikrozooidokkal, másrészt állítsuk készenlétbe a fehér lyukat a bolygó teljes körű sterilizálására! A felkészülés úgyis legalább hat hónapot vesz igénybe; az orvosaink ez idő alatt megtalálhatják az ellenszert, és azt is el tudjuk dönteni, valóban szükséges-e a bolygó elpusztítás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az elegendő időt adunk a halálos ítélet elnapolására avagy eltörlésére. – Verid helyeslően bólint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És azoknak a mikrobáknak is elegendő időt adunk, hogy átvegyék a hatalmat a Szövetség összes bolygóján! – Az elíziumi küldött a fejét ingatta. – A felkészülés nem fog hat hónapig tartani, legfeljebb egy hétig! Már a kezdet kezdetén készenlétbe állították a fehér lyukat, hogy felkészüljenek bármilyen előre nem látott eseményr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erid ereiben meghűlt a vér. Lorisnak nem lett volna szabad tudnia a fehér lyukról; ez szigorúan bizalmas információ volt a Szövetség berkeiben. Ki más tudhatott még a Prokarion megalapítása mögött húzódó titkos egyezségről? Az a valaki, gondolta keserűen, egész eddig csak a megfelelő pillanatra vár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zerintem essünk túl rajta! – mondta a valedoni küldött. Számoljuk fel a fertőzés gócpontját, amíg még nem késő!</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egtaláltuk az összes hordozót – nincs más dolgunk, mint hogy elkülönítjük őket, és tanulmányozzuk a kórokozóka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Pusztítsuk el a hordozókat is! – javasolta az Urulan küldötte. – Az Állomással együtt! Mind aláírták az engedély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elíziumi és a valedoni megbotránkozva nézett rá, mintha azt akarnák mondani, hogy ők nem ennyire civilizálatlano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hiszek a fülemnek! – kiáltott fel a solarisi. – Sterilizáljunk egy világot nyilvános tárgyalás nélkü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álsághelyzet van. Segítségül hívjuk a különleges erők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lpusztítani egy világot, mielőtt megismernénk... A tolerancia teljes hiánya – jegyezte meg a szabadgép-képviselő. – Jellemző az emberekr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L'li képviselőjét szólítom – mondta Verid. – Mi az ön álláspontja? Ön szerint se adjunk nekik még egy kis idő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l'lii szemmel láthatóan gondterhelten nézett maga elé.</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ttól tartok, egyet kell értenem, hogy a fertőzés forrását el kell pusztítani. Visszatekintve a bolygóm múltjára csak azt kívánom, bár ugyanezt tettük volna a prionokkal is. A prionok először egy távoli hegyi faluban jelentek meg. Ha akkor megtisztítjuk a falut, és karanténba zárjuk a fertőzötteket, most nem itt tartanánk. – Veridre nézett. – Nagyon is egyetértek a Bronz Égbolt nagyra becsült képviselőjével. A Főtitkárság vegye fel a lényekkel a kapcsolatot, és szedjen ki belőlük mindent, amit lehet az alatt az egy hét alatt! Ha fény derül bármi új fejleményre... – Nem fejezte be a mondato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Bronz Égbolt képviselőjét szólítom – mondta Verid változatlan hangon. – Hajlandó elhagyni a Főtitkárságot egy hétre, hogy tesztelje a mikrozooidok népének intelligenciájá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Bronz Égbolt-i csöndben elgondolkodott. Az Ivadék, a szabadgép és a solarisi képviselőké mellett az övé lenne a negyedik szavazat, és Verid aláírná a határozatot a bolygó halálos ítéletének elnapolásár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mikrozooidok egy nemzedéke mindössze egy napig él – mondta végül. – Hét nemzedék elég időt kell, hogy jelentsen nekik ahhoz, hogy meggyőzzenek minket, miért kellene megkímélnünk az életüket. – Összecsapta a kezét maga előtt. – Én mindkét indítványt támogatni fogom... azzal a feltétellel, hogy hét nap múlva újra találkozunk, és véglegesen megszavazzuk, hogy bevessük-e a fehér lyukat vagy n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eridnek tehát hét nap állt a rendelkezésére, hogy meggyőzze a mikrozooidokat: ő a legjobb barátjuk, aztán pedig, ha úgy alakul, mégis végignézze a világuk pusztulását. Hacsak nem rukkol elő addig valamivel, hogy megváltoztassa a l'lii, vagy a Bronz Égbolt-i szavazat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rra is adunk két napot, hogy a csillagközi gyorsjárattal eljussanak a Prokarionig – ajánlotta fel az elíziumi. – Magamra vállalom az utazás költségei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erid keze megremeg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 van, ha szembeszállnak velünk? Tisztában van azzal mennyi energia szükséges a prokarionihoz hasonló erejű viharok előidézéséhez?</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gy okkal több, hogy azonnal cselekedjünk – kontrázott a Bronz Égbolt-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Én ebben nem tudok dönteni – mondta Verid. – Elfogult vagyok a kérdésben. – Mindenki tudta, hogy gyengéd szálak fűzik Irashoz.</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uszáj pedig, Verid – mondta az Ivadék. – Mert más nem alkalmas rá.</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r>
        <w:br w:type="page"/>
      </w:r>
    </w:p>
    <w:p>
      <w:pPr>
        <w:pStyle w:val="Elformzottszveg"/>
        <w:jc w:val="center"/>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t>Tizennyolc</w:t>
      </w:r>
    </w:p>
    <w:p>
      <w:pPr>
        <w:pStyle w:val="Elformzottszveg"/>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gy hőkomp ereszkedett le az éneklőfák között elterülő tisztásra, és igyekezett minél messzebb földet érni az abroncs-fajzatoktól. Rod azonnal felismerte Kvarko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hiszek a szememnek! – csodálkozott. – Mintha azt mondta volna, hogy soha többé nem jön id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alakinek muszáj volt – zsémbelt Kvark. – Mondtam, hogy minden embernek bőrruhát kellene húznia, de állítólag már úgyis késő, hogy elkerüljük a fertőzést, és a maga mikrozooidjai állítólag barátságosak. Igen, szó szerint ezt mondták: barátságosa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csak most ébredt rá, micsoda siralmas látványt nyújthat. Azelőtt, valahányszor az Állomásra mentek, mindig a köntösét viselte, a gyerekek pedig a legszebb ruhájukat vették fel, azonkívül alaposan megmosakodtak és meg is fésülködtek. Most mindhárman abroncsfajzat-ragacstól lucskos utazóruhában voltak. Kész csoda, hogy a hőkomp megengedte, hogy a nanoplasztjához érjenek a lábukka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öszönjük, hogy már annyiszor eljött értünk – hálálkodott Rod. – Ezt sohasem fogom elfelejten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jármű nanoplaszt bejárata összeolvadt és bezárult. Rod arra gondolt: lehet, hogy soha többé nem teheti a Prokarionra a lábát. Szorosan magához ölelte Haemumot és Chae-t, és együtt nézték, ahogy a tekervényes Spirilla egyre kisebb lesz. és a bolygó is hold méretűvé zsugorodik az űrben. Isten veled. Architeuthis... Egy kicsit haragudott a Tisztelendő Anya meséire. Helyénvaló dolog legendássá tenni azt a lényt, amit önös érdekből maga az emberi faj irtott k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iközben a hőkomp a zsiliphez közeledett, a kis telepesek felvették a hátizsákjaikat. Rod megpróbálta legalább az ujjaival rendbe szedni Chae haját, Haemum szerencsére valahonnan előkotort egy fésűt. Az abroncsfajzat szagát azonban semmivel sem lehetett elűz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 érjenek a falakhoz! – szólt rájuk az Állomás. A nanoplaszt bejárat körülbelül kétszer olyan szélesre tárult, mint normális esetben. – Azonnal induljanak a Fertőtlenítőb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hral közvetlenül a bejárat előtt várta őket. Rod megállt Szerette volna a szemére hányni, hogy... mit is? Hogy tévedett?  Vagy hogy túl későn lett igaza? Egy hang sem jött ki a torkán. Egy pillanatig semmi más nem létezett, csak az a szempár. Aztán lépett egyet, és Khral az ölelésébe zuhant. Rod szenvedélyesen magához szorította, mintha önálló életre kelt volna a karja. A nő teste egészen hozzásimult, szinte eggyé olvadt vele és ujjai megcirógatták a férfi haját. Rod rájött, hogy ő is többet akar puszta üdvözlésnél. Ez most egy próbatétel... – gondolta. Lassan elengedte a nőt, és a karja bénán hullott le az oldala mell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ajnálok mindent – magyarázkodott Khral –, é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te tehetsz róla – motyogta Rod.</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eg kellett volna védenünk a gyerekek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ielőtt Rod felelhetett volna erre, közbeszólt az Állomás hangj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onnal induljanak a Fertőtlenítőbe! Khral felvette a hátizsákoka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Gyerünk, hadd örüljön az Állomás. Nem mintha olyan sokat számítan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ogy érted ez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a azok a mikrozooidok rájönnek, hogyan tudnak megélni a nanoplasztban, nekünk végünk. A Szövetség porrá égeti az Állomást is a bolygóval együt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alapos fürdést és fertőtlenítést követően a három telepes a klinikán üldögélt, miközben az orvoshernyók nanoszervókat fecskendeztek a szervezetükbe, hogy szilikátokat keressenek. Rod felhívta a holopódiumon Artemisz anyát, akit a többi prokarioni menekülttel együtt a műhold egy külön részlegében szállásoltak el. A Tisztelendő Anya nanoplaszt haja a férfi felé nyúlt, mintha menekülne valami elő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zünet nélkül érted imádkoztam.</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arca eltorzult, ahogy megpróbálta kifejezni azt, amit szavakkal nem lehetett elmonda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ndenki épségben kijutott? – kérdezte végül. – Hogy bánnak itt velet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nd jól vagyunk. Három Holló rengeteget segített nekünk. Addig marad, ameddig szükségünk van rá.</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elmosolyodott; arra gondolt, mit szólna ehhez Hold. A Tisztelendő Anya messze földön híres volt a rábeszélőképességérő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 is nemsokára ott leszünk velet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nemsokára" azért egy kissé még korai. – Az orvos behomorította hosszú hátát, és első végtagjaival hadonászott. – Maguk mindhárman hordozók. Rodonit testvérben van a legtöbb mikrozooid; legalább tízezer szilikátkristályt számoltunk össze a gerincfolyadékában, ezek legtöbbje a nyakszirti lebeny körül található. Haemumban majdnem ugyanennyi van; nem sokat tehetünk érte. Chae-ben azonban alig százan vannak. Ennyit eddig is ki tudtunk tisztítani a hordozókból anélkül, hogy agyhártyagyulladást kapjan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Remek – mondta az Állomás. – Miután kitisztítottuk, ismét csatlakozhat a többi telepeshez.</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megveregette Chae váll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Derekasan helytálltál, Fivérem. A család boldog lesz, hogy újra látha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rtemisz anya bólint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ősnek kijáró tisztelettel fogadunk majd.</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Én csak a Prokarionon akarok segíteni – mondta Chae, de látszott, hogy hatalmas kő esett le a szívérő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Rod testvér – kérdezte Haemum –, hát velem mi lesz?</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e is mész az elkülönítőbe – mondta az orvos. Zümmögők nélkül senkit sem tudnak megfertőzni – mondta az Állomás –; de azért megteszünk minden óvintézkedés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egíteni akarok Rod testvérnek – mondta haragos arccal Haemum.</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ár így is többet tettél, mint amennyit muszáj lett volna. Nővérem – mondta Rod. – Az lenne a legjobb, ha folytatnád a tanulás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aemum arckifejezése egy percig kísértetiesen hasonlított 'juméhoz.</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enjünk, Chae – mondta komoran.  Biztos vagyok benne, hogy a felnőttek mindent elintéznek majd.</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nézte, ahogy elmennek, és szomorúan gondolt arra hogy milyen hamar felnőtt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udjuk, hogy dolgod van, Rod – mondta Artemisz anya, és az ő képe is elenyészet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nak az eszébe jutott valam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 lesz a szilikátokból, ha „kitakarítják" őket? – kérdezt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ovább tenyésztjük őket mesterséges táptalajban – világo-sította fel az Állomás.</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nnak ellenére, hogy minden erőmmel megpróbáltam őket lebeszélni erről – tette hozzá hirtelen az orvos. – Csiramentesíteni kellene az összes halálosan fertőző anyago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ésőbb a laborban Rod ismét megkérdezte Khralt a tenyészetekről. Khral megvonta a váll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esterséges táptalajban sem élnek sokáig. Élő gazda szervezetre van szükségük. Reménykedjünk, hogy a barátaink nem haragtartóak. Mi eddig csak egy kutyát veszítettünk el míg ő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nak nem tetszett a burkolt célzás. Tízezer „emberke" élt a fejében – meddig kell még elszállásolnia őket, amíg új otthonra nem lelne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laboratóriumban, az alakváltoztató nanoplaszt eszközök között 'jum üldögélt, és Sarai két fénykibocsátó végű indáját fogta, egyet-egyet mindkét kezében. Hüvelykujjaival néha néha eltakarta a fényeket, hogy villogjanak. Meredten bámulta őket, még azért sem nézett fel, hogy Rod testvért üdvözölj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old a kislányt figyelte, miközben a holopódiumon jegyzete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t állítja, hogy ott vannak benne a mikrozooidok – magyarázta a magas Bronz Égbolt-i. – Így találtunk rá, miközben velük „beszélgetett". Mint ahogy te csináltad, amikor az ábécét tanítottad nekik... csak éppen itt ő tanulta meg az ő nyelvüket. Rod vegyes érzelmekkel telve nézte a pici lányt. Még mindig imádta, és szerette volna, ha legalább egy mosolyt ki tud csikarni belőle. Csodálta, amit tett, mégis féltette, ráadásul szégyellte is magát, amiért nem volt képes megvédeni. Azt ígérte neki, hogy egy életre elfelejtheti a prionokat; csakhogy ami most megfertőzte, az sokkal rosszabb volt a kúszónyavalyáná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i tudják szedni belőle? Vissza kellene mennie a kolóniár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arai a holopódium mellett állt, a melle előtt keresztbe font karra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Ushum munkája életbe vágóan fontos. A nővérkéknek szükségük van rá.</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De 'jum embergyerek, aki rendes ápolásra szorul.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hral megfogta Sarai karját, mielőtt még az válaszolhatott voln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arai, ne feledje, Rodot is megfertőzték. Rodhoz fordu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jum túl sok mikrót hordoz, ennyit már nem lehet veszélytelenül kitisztítani belőle. Ám az övéi barátságosnak tűnnek; ráadásul tett egy fontos felfedezést is: A mikrozooidok törzstényezőkkel „számolnak". Mindegyik törzstényező szorzatát nyolc számjegy fejezi ki. Nézz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holopódiumon megjelent egy tábláza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1   2   3   5   7   11   13   17   19   23   29</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1    1</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2   1   1</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3   1   0   1</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4   1   2</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5   1  0   0   1</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6   1  1   1</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7   1  0   0   1</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8   1   3</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9   1  0   2</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10  1   1   0   1</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11  1    0   0   0   0   1</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12   1   2   1</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13   1   0   0   0   0   0   1</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14   1   1   0   0   1</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15   1   0   1   1</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16   1   4   0</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17   1   0   0   0   0   0   0   1</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18   1   1   2</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19   1  0    0   0  0  0  0  0   1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20   1   2   0   1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21   1   0   1   0   1</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22   1    1  0   0   0   1</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23   1    0  0  0  0  0  0  0  0   1</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24   1   3   1</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25   1   0   0   1</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26   1   1   0   0   0   0   1</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27   1   0   3</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28   1   2   0   0   1</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29   1   0   0   0   0   0   0   0   0   0   1</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30   1   1   1   1</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lképesztő – hüledezett Khral. – A számok ciklikusan visszatérnek, pont úgy, min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ngem az sem érdekel, ha az ujjaikkal számolnak. Egy gyereken akkor sem lehet kísérletez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Tisztelendő Anya mondta azt, hogy itt maradhat. – Khral beharapta az ajkát. – Sajnálom, Rod. Máskülönben hogy mentenénk meg Haemumot és a többi hordozó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Ugyanis New Reyóban is megbetegedett néhány hordozó.</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tünetek ugyanolyanok, mint a két elíziuminál – magyarázta Hold.</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megdermed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kem sem tetszik az ötlet – tette hozzá Hold –, de amíg a mikrozooidok kommunikálnak, szükségünk van 'jum segítségére. Tudja, ezeknek a nyelve vizuális: akár szemtől szembe „beszélgetnek", akár éneklőfákkal továbbítják az üzeneteiket, akár az agyunkban rejtőznek. A látóközpont az egyetlen része az emberi agynak, ami értelemmel bír a számukra. „Látják", amit mi látunk; aztán stimulálják az agyunkat, hogy mi is „lássuk" az ő jelzéseik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lnézésüket kérem – szólt közbe az Állomás. – Készüljenek fel a biztonsági gyakorlatra! Mindenki azonnal foglalja el a helyét a vészhelyzetben használatos szállítóegységekbe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hral sóhajtva indult a kijárat felé.</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megbökdöste 'jumot, aki nem volt hajlandó megmozdulni. Végül a kislánnyal együtt elvitte a cserépbe ültetett ind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látom értelmét ennek a biztonsági gyakorlatnak – mondta Khralnak. – Mit képzel az Állomás? Hogy a mikrozooidok majd űrhajókkal jönnek ellenün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ndenre föl kell készülnünk – mondta Khral. – Hátha a mikrozooidok befészkelik magukat a nanoplasztba is. Magát az Állomást is tönkreteheti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nak ez eddig meg sem fordult a fejében. Odaértek a mentőhajóhoz, és segítettek 'jumnak bemászni. Senki sem húzza sokáig odakint az űrben, gondolta közben, még egy mentőhajó fedélzetén sem. Ráadásul ki törődne azzal, hogy felvegye ők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hral, minden olyan csöndes itt. A riporterek... hol vannak a kígyótojáso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észhelyzet van, úgyhogy mindegyiket hazarendelték. Azóta pedig egy hajó sem mehet el inne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t hittem, a mikrozooidok elhagyják az ember testét, amikor az egy űrhajó közelébe ér.</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mindig. Még a Valedonon és Bronz Égbolton is találtak hordozóka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indenütt fertőző mikrozooidok nyüzsögnek – a gondolattól meghűlt a vér az ereibe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 aggódj, Rod – mondta Khral –, rengeteg tennivalónk van még, mielőtt belépnél a dokkfolyosóba. Vár ránk egy gyorstalpaló tanfolyam mikrozooid nyelvbő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biológusok megpróbálták megtalálni az összefüggést azok között a dolgok között, amiket eddig megtudtak a mikrozooidok nyelvéből, Khral statisztikáiból, a Sarai és 'jum által azonosított szavakból és a Rod látomásaiban megjelent üzenetekből. Nanoszervókkal pásztázták Rodot, hogy megtudják, milyen hatásokat okoznak a mikrozooidok a nyakszirti lebenyben. A holopódium mondatokat szerkesztett Rodnak, hogy olvassa el, utána pedig villogó számkódokat jelenített meg, amik Sarai szerint mindennapi kifejezésekre (egy éneklőfára, egy zooidra) és tevékenységekre – például egy sétáló vagy egy úszó emberre – vonatkoztak. Több százat próbáltak ki ezekből egy óra leforgása alatt, de nem jött válasz. Rod azon kapta magát, hogy azon tűnődik, nem csak képzelte-e az addig látottaka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tán a szeme sarkában megvillant a fény.</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ost! – kiáltott fel. Írni kezdt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Csakugyan – mondta Sarai. – A nanoszervók is jelentik, hogy stimulálják az optikai receptorait. Ezek szerint tudnak válaszolni valahogy. Alighanem neurotranszmitterekke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elolvasta a válasz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MBER ÚSZIK ZOOIDBAN – KI ÚSZIK LÁMÁBA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old és Khral izgatottan egymásra néz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z badarság – mondta Hold.</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alán mégsem – vélte Khral. – Egy mikroba másként éli meg az életet; példának okáért nem jár, hanem úszi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Lámákban akkor sem úsznak, na – ellenkezett Hold. – Az összes lámát megvizsgáltuk a gyerekekkel együtt. A lámák tiszták voltak – egy csepp szilikátot sem találtunk bennü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alán a mikrók is valamiféle „bőrruhát" viselnek a lámákban – töprengett Khral –, és ezeket az orvosaink nem észleli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Ó, nem erről van szó – mondta Kvark. – Ők legalábbis nem ezt mondjá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lpusztítottunk minden lehetséges nem emberi hordozót – mondta az orvos –, és elégettük a tetemek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Isten veletek, lámák, gondolta Rod, és elmormolt magában egy im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onnan szedték a mikrók a „ki" szót? Erről aztán nem mutattunk nekik kép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hral elgondolkodott eze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Lehet, hogy az agyad létrehozott róla valami képet. Nem lehet, hogy mostanában sokszor előfordult a gondolataid között a „ki?" szó?</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Úgy érted, olvasnak a gondolataimban? Mindig tudják, mire gondolo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old megrázta a fejé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étlem. Csak konkrét dolgokat lehet vizuálisan megjeleníteni. Egy kérdő névmás minden, csak nem konkrét dolog.</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lehunyta a szemé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biztos, hogy én ezt kibírom – mondta, és megpróbált úgy beszélni, hogy ne remegjen a hangja. – Inkább kapjak agyhártyagyulladást! Kitisztíthatják belőlem a szilikátokat, és „beszélhetnek" velük szövettenyészetbe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gy darabig senki nem szólt egy árva szót sem.</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a tényleg ezt akarod, Rod – törte meg a csendet Khral –, én magam fogom irányítani a nanoszervóka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old oldalra nézett, és az arca eltorzult a fájdalomtó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egyik elíziumi még mindig válságos állapotban van – mondta az orvos. – Ha nem kap kezelést mihamarabb, maradandó károsodást szenvedh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mély lélegzetet v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kkor essünk túl rajt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agyszerű – mondta Khral erőltetetten. – Viszont Állomás, az alapkutatást nem tudjuk csak úgy felgyorsítani. Egyszerre csak egy szó jelentését tudjuk megfejteni... mi mást tehetünk még?</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labor másik feléből odajött Sarai is, hogy ellenőrizze, hogy haladn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ost, hogy kitaláltuk a szavakat és a számokat, a kémiai elemek nevén dolgozunk. Ushum már rájött, hogy hívják a metánt és az etán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old elnyűtten nézett Sarair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z mind szép, de hogyan mondjuk el kémiai elemek nevével, hogy hagyjanak minket béké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jum mikrozooidjai talán gyorsabban tanulnak – mondta Khral, majd tágra nyílt a szeme. – Várjunk csak egy percet! Mi van, ha... összeeresztjük a két tenyészet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old a tenyerébe csap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z az! Eltávolítunk egypárat Rodból is és 'jumból is, aztán egymás mellé rakjuk őket a táptalajban, hadd cseréljék ki az információika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Úgy ahogy mi is kicseréltük az információinkat Saraival!</w:t>
      </w:r>
    </w:p>
    <w:p>
      <w:pPr>
        <w:pStyle w:val="Elformzottszveg"/>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arai karba tette a kezé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Ushum mikrozooidjai szemmel láthatóan elégedettek ott. ahol vannak. Vajon mennyire lenne az ínyükre, ha erőszakkal kiköltöztetnénk őket? Menekülteket neveljünk egy tenyésztőedénybe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incs most idő ezen spekulálni – mondta az Állomás.</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Fecskendezzünk át néhányat közvetlenül 'jumból Rodb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iltakozom! – hátrált mérgesen az orvos, és a karjait lengette. – Ezt szigorúan tiltja a szabályza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ényleg túlzás – értett egyet Hold is. – Nem bánhatunk úgy az emberekkel, mit a kísérleti nyulakka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A szabályokat én szabom meg – emlékeztette őket az Állomás.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felemelte a kezé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ose bánják! Úgyis annyi van már bennem, hogy egypárral több vagy kevesebb már meg sem kottya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orvoshernyó meggörnyed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Én ebben nem kívánok részt venni. – Ezzel kimászott a terembő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ajd én elvégzem az átoltást – szólalt meg Khral halkan. – Megvan hozzá a képesítésem.</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Odacsalogatta 'jumot, hogy üljön le a szonda mellé, aztán megparancsolta a szondának, hogy vonjon ki egy tucatnyi szilikátkapszulát a lány gerincfolyadékábó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nézte az orvos szakértő kezét, amelyet az ujjaktól kezdve sűrű fekete szőr borított. A kéz egy idő után remegni kezd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ívjunk egy másik orvost? – kérdezte Hold.</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Ugyan már, anyámasszony katonája mind – felelte Khral. – Majd a szonda befejezi, amit kell. Rod, szerintem ülj le itt, amíg a sejtosztályozók kiszűrik azokat a dolgokat, amelyek válaszreakciókat válthatnak ki az immunrendszeredbő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leült a szonda mellé, és megpróbált nem oda nézni, amíg a műszer végigkígyózik a nyaká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átoltás után lett egy kis hőemelkedése, és a feje is megfájdult. Amíg nem volt veszélyben az egészsége, az Állomás nem akart gyógyszert adni neki, mert ki tudja, hogyan hatottak volna az agyában levő látogatókr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bebújt az ágyba. Nem könnyen tudott pihenni, mert a szobányi gép állandóan riadót fújt, mihelyt a legkisebb változást észlelte a vérnyomásában. Nyugtalanul el-elbóbiskolt, és az Anaeon-hegy előtt kígyózó ösvényről, a távolban állandóan szitáló ködről, a folyton a lába köré gubancolódó huroklevelekről álmodot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ltelt a délután, de sem régi, sem új látogató nem jelentkezett. A fejében egyáltalán nem villogtak fények, hiába próbált bármit is „mutatni" nekik. Teltek az órák, és a kutatók nem csinálhattak mást, mint ölbe tett kézzel várta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hral és Kvark meglátogatta a betegágyánál. Khral megfogta a kezé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Jobban vagy, Rod? – kérdezt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ost már sokkal jobban – felelte Rod, és magának sem ismerte be, miért mondta ez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Rod... ugye nem haragszol rán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Csak azt kívánom... – Egy pillanatra félrecsúszott a négy nanoplaszt fal, és olyan volt, mintha otthon lenne a tanyán, amelyet a telepesek építettek fel a saját két kezük munkájával, a gyerekek rángatnák a lábát, a lámák odakinn bégetnének, a sebzettszívek éretten várnák az aratást. Aztán visszatért a valóságba, és félig felült az ágyba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 történt a bolygóval? – kérdezte. – Ott már...</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történt semmi. – Khral arca felragyogott, hogy végre jó hírt hozhat. – A „rossz időjárás" annyi bajt okozott, hogy bizonytalan időre egyszerűen felfüggesztették a tisztogatás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Persze nem ismerik be – tette hozzá Kvark –, de halálra rémültek. Van magának fogalma arról, mennyi energia szükséges ahhoz, hogy a derült égen egyszerre csak egy hatalmas viharfelhő jelenjen meg? A Próteuszon nem tudják, mi folyik odalenn – de persze senki más sem tudj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újra visszasüppedt a párnái közé, és érezte, hogy az imái meghallgatásra talált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Bárcsak én is többet tudnék segíteni. Lehet, hogy ezek a mikrozooidok nem is emlékeznek arra, amit tanulnak, és nem is tudják továbbadni a tudást, ha egy nemzedékük csak egy napig é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Ó, nem – mondta Khral. – Az igaz, hogy a legtöbbjük egy nap leforgása alatt reprodukálódik, csakhogy az „ősszülők" még legalább egy hónapig élnek, vagy még tovább. Az elíziumiakhoz hasonlóan közülük is úgy döntenek néhányan, hogy tovább élnek, és inkább nem hoznak a világra gyermekek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a így van – mondta Kvark –, már érthető, hogy az éneklőfán élők miért vesztették el egy hónap alatt az irántunk tanúsított érdeklődésük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elgondolkod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Állomásnak igaza van; nincs sok időnk. Khral óvatosan nyelt egy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Állomás azt akarja, hogy holnap reggel szállj be a dokkfolyosóba. .. akár kapsz jeleket addig, akár nem.</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dokkfolyosó a legbelső gyűrűjénél csatlakozott az Állomáshoz, ahol a legkisebb volt a centrifugális „gravitáció". Rod Khrallal karöltve közeledett a kapu felé, kétoldalt két orvos kísérte őket, akik feladták az elveiket, és részt vettek a kísérletben. Rod tudta, hogy a feje tele van nanoszervókkal, és azonnal jelzik, ha a szilikátburkolatú mikrók készülnek valamir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kapu felé közeledve lelassította a lépteit. A nanoplaszt sima felületén megjelent egy horpadás, és mint mindig, most is egyre mélyebb lett, amíg meg nem jelent egy nyílás. Sziszegő hangot adott a levegő, ahogy a nyomás megváltozott. Vajon ez az a jel, amit a mikrozooidok érzékelnek, amikor valaki indulni készül az űrbe? Rod pislogott egyet-kettőt, de nem érzett semmi változást. Mi van, ha semmit sem fognak csinálni? – gondolta. Lehet, hogy szeretnének kirándulni a csillagokb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nyílás kiszélesedett, és a nanoplaszt mindkét oldalon ellaposodott: padló és mennyezet lett belőle. Rod meglátta a túloldalon a már ismerős kerek alagutat, és belépett. Amikor a cső forogni kezdett, a megváltozott gravitáció miatt ezúttal is megtántorodott, ezért megragadott egy kapaszkodó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irtelen szédülni kezdett, és fények villantak fel a szeme előtt. Visszabotorkált a kapun, ahol az egyik orvos elkapta, nehogy elessen. Mintha az egész terem őrültmód forogni kezdett volna körülött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Rod, mi a baj? – kérdezte Khral, a hangja mintha több kilométernyi távolságból érkezett volna. – Látsz valami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egyik orvos adott egy injekciót a nyakába, és ettől visszanyerte az egyensúlyát. Összeszorította a szemét, és megpróbálta kivenni a villogó betűk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ÉG... NEM... KÉSZ...</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ég nem kész! – ordította. – Azt üzenik, még nem vagyok kész... de mire? – Megpróbálta „elolvasni" az agyába írt betűk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ÉG NEM KÉSZ AZ INDULÁSRA. LÁMA MARAD.</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zt azonnal megértett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vagyok láma! – üvöltötte. – A láma egy bamba kérődző! Én ember vagyok, ember! – Megpróbált maga elé képzelni minden egyes szó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TE ÁLLAT. EMBEREK MÉG NEM KÉSZEK AZ INDULÁSRA. ÁLLAT MARAD.</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megint az ágyban volt, és néha-néha elbóbiskolt, miközben a műszerek szorgalmasan ellenőrizték a vérét, a sejtjeit és a fehérjeszintjét, és ezerféle más vizsgálatot végeztek rajta. Sípoló hang hallatszott, és Khral lépett be a szobába. Rod felült; már nem hasogatott annyira a fej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an valami újság? – kérdezte. – Hogy vannak az elíziumi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Izgalmas új dolgok történtek. – Khral leült az ágy szélére, és kipirulva hajolt előre. – A nanoszervóid megfigyelték a szilikátokat az agyadban, miközben cselekedtek. Bonyolult lenne elmagyarázni a vegyi folyamatokat, de... elég az hozzá, hogy amíg a mikrozooidok a neurotranszmitterekkel vannak elfoglalva, képtelenek védekezni. Rájöttünk, hogyan lehet ártalmatlanná tenni őket, úgyhogy most már veszélytelenül el lehet távolítani mindet. Először a betegebb elíziumin próbáltuk ki. Ha Iras állapota stabilizálódik, holnap kipróbáljuk... a másiko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Próteusz gyűlölt teremtőjé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Örülök, hogy valami azért sikerült – sóhajtott fel Rod.</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És te? Érzel bármiféle változás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betűik időről időre megjelennek. „Állat"-nak neveznek, és utasítgatnak, hogy „menjek" meg „maradjak", mint valami kutyát. – Ezekért a goromba teremtményekért tették kockára az életüket a gyerekek? – Most már sejtem, milyen lehet abroncs-fajzatnak lenni, amit mikrozooidok irányítan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lképesztő... Már úgy értem: szörnyű – hüledezett Khral. Nem lennék Verid Főtitkár helyében, amikor leül velük tárgyaln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reménykedve felnéz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lehetne, hogy esetleg..., most hogy már tudod, hogy kel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Ó, igen... belőled is ki tudjuk szedni őket, és biztonságosan át tudjuk helyezni mindet a tenyészetbe, akár tetszik nekik, akár nem. – Khral bágyadtan elmosolyodott. – Sarai most már tanulmányozhatja őket, mert lesz neki jó so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orvos visszatért, és hernyótestével az ágy fölé tornyosult, hogy felkészüljön a gerincvelő-csapolásra. Rod türelmesen feküdt, és közben azt tervezgette, ha már nem lesznek benne a hívatlan vendégek, végre újra találkozhat a gyerekekke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zeme előtt megjelentek a betű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ÁLLJ. EMBEREK NEM KÉSZEK ELHAGYNI ÁLLATO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z pech, gondolta Rod. Menjetek, keressetek egy zooidot. és éljetek abba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ÁLLAT TANULNI FOG.</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Fájdalom árasztotta el a koponyáját, és szétterjedt az egész testében, mintha nagyon lassan apró darabokra tépnék. Rod a homlokára szorította a kezét, és megpróbált ura lenni a cselekedeteinek, de minden olyan gyorsan történt. „Állj, állj!" A fájdalom csak nem akart szűnni, pedig órák teltek el közben, annyira fájt, mint amikor valakinek levágják a lábát – annyi különbséggel, hogy ő az egész testében érezte, minden porcikájában, minden hajlatában, a hasában és az agyában egyarán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tán egyszer csak egy csapásra megszűnt a fájdalom. Rod még mindig zihálva végignézett a saját testén, a kezén és a karján, és alig akarta elhinni, hogy mindene megva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orr-ra, ez... – Felnézett a még mindig fölötte tornyosuló orvosra, noha a műszereket már eltávolították. – Nem hallotta? Mi tartott ilyen sokáig?</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ellett két perc, hogy biztonságosan eltávolíthassuk a csapo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ét perc. Vádló tekintettel nézett Khralr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ntha azt mondtad volna, hogy csak a látással tudnak manipulálni. A fájdalomközpont nem az agy teljesen másik részében va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egtanulhattak valami újat... valamit, amit az elíziumi betegekben élők még nem tudnak. – Khral az orvosra nézett – Talán nekik is vannak tudósaik, akárcsak nekün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 van ha ezek a „tudósok" még több fortélyt elsajátítanak Az egész énem fölött átvehetik az irányítás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Csönd l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eg kell tudnunk, hogyan okoznak fájdalmat a mikrozooidok – mondta az Állomás.</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Nem tudnak elaltatni, amíg kiszedik őket?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Állomás tétováz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Lehetséges, de mi van, ha a fájdalom nem szűnik meg, miután elmente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visszahanyatlott az ágyra, és behunyta a szemét. Megpróbálta emlékezetébe idézni az akadémiai kiképzésen tanult gyakorlatokat, amelyekkel el tudták viselni a fájdalma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betűk visszatérte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ÓL VAN. ÁLLAT TANU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gyát új érzés töltötte meg; elképzelhetetlen gyönyör érzete, nagyobb gyönyöré, mint amit ezer szeretkezés adhat. Lebegett a tetején, magatehetetlenül sodródott, mint egy végtelen tengeren. Csakhogy túl hamar vége lett a kellemes érzésnek; és ő könyörgött, hogy térjen vissza, mert feláldozna bármit, bármelyik gyermekét is akár, hogy újra azon a gyönyörtengeren lebeghesse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inyílt a szeme. Fürdött a verítékben, de máskülönben jól volt. Khral és az orvos izgatottan beszélgetett az Állomással, mintha ő ott sem lenne. Rájött, hogy nincs segítség. Semmit sem tudnak tenni érte. Bármit is tanulnak meg, a mikrozooidok gyorsabban megtanulják; mindig lépéselőnyben lesznek, és centiméterről centiméterre elemésztik őt, amíg semmi nem marad belől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hral! – nyöszörögte rekedt hangon. – Khral, figyelj, légy szíves! Segíts rajtam!</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hral gondterhelt arccal lépett melléj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ogyan tudnék segíte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dhatnál nekem valami bivalyerős mérget. Amit, ha kell, bevehetek, mielőtt átveszik az uralmat a testem fölöt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hral szeme elkereked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Rod, tudod, hogy ezt nem tehetem. Bárcsak cserélhetnék veled, még azt is szívesen... de ezt nem tehetem.</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Dehogynem – unszolta a férfi. – Van mindenféle gyógyszered. Adj egy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lenne helyes – suttogta a nő. – Te is tudod... a Tisztelendő Anya is ezt mondaná.</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a matracba mélyesztette az ujjai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t tudsz te erről? Csak adj valamit, hogy emberként halhassak meg, ne állatkén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ágy mellett a nanoplasztikus falban kinyílt egy zseb. Egy kerek tabletta jelent meg a nyílásban, akkora, mint Rod hüvelykujj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hral talpra szökken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Állomás, n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örvény adta joga van hozzá – mondta Rodnak az Állomás. – Óvatosan fogja meg: elég összepréselni, és a méreg felszívódik a bőrén á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óvatosan a két ujja közé csípte a tablettát, és az ágy mellé helyezt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hral megütközve nézte a férfi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e ne beszélj nekem arról, milyen állatnak lenni. Majomszerű állkapcsa még jobban előreugrott. – Én azt mondom, amíg élet van, remény is van. Mindig te kell, hogy legyél a főnö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álaszt nem várva kiviharzott a szobából. Rod magára maradt a kórterembe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r>
        <w:br w:type="page"/>
      </w:r>
    </w:p>
    <w:p>
      <w:pPr>
        <w:pStyle w:val="Elformzottszveg"/>
        <w:jc w:val="center"/>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t>Tizenkilenc</w:t>
      </w:r>
    </w:p>
    <w:p>
      <w:pPr>
        <w:pStyle w:val="Elformzottszveg"/>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fertőző osztály kórtermében, az Állomás mélyén, Nibur Letheshon ébredezni kezdett. Az öntudat határán az elíziumi lázasan dobálta a fejét. Nem tudta, mióta tart ez, csak rémisztő fantomképeket látott elsuhanni a szeme előtt, ismeretlen formákat, amelyek, mint egy képzeletbeli háborgó tenger habjai, a hátukra vették, mielőtt kitaszították volna a partra. Keze egész idő alatt Banga, a kutya nyakörvét markolta – örökre szóló társa a gyötrelmek közepette is rendíthetetlenül őrizte őt ágyába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hogy kitisztult a feje, a fantomképek elenyésztek, csak a bosszantó fejfájás maradt. Miért nem képesek megszüntetni ezek az elmaradott orvosok? Mikor visszanyerte a látását, tekintete a durva takaróval fedett kórházi ágyra és a közelben álló kezdetleges műszerekre tévedt. Megborzongott. Csoda, hogy egyáltalán túlélte ezen a barbár előőrsön. Miért nem küldték vissza a Próteuszra, ahol testreszabott, korszerű kórháza várj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ezében egy üres nyakörv himbálózott. Különös. Miért hagynák itt neki a szíjat, ha elvitték a kutyájá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falban megjelent egy ajtó és egy visszataszító, hernyóra emlékeztető szabadgép lépett a szobába. Nibur fagyos arccal ült fel az ágyba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okat javult az állapota – jegyezte meg a gép derűsen –, a életjelei is ezt mutatjá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ért tartottak itt? – kérdezte Nibur – Miért nem küldtek vissza a Próteuszr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Próteusz azt üzente, hogy nem ismer hatásos kezelést idegen mikrobák esetébe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Idegen mikrobák. Nibur testén bizsergés futott végig. Az az őrült Ivadék a Pavonis 3 barlangjában – ő főzte volna ki egész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mintha mi jobban értenénk hozzá – fűzte hozzá a szabadgép –, de a mi kutatóinkban több a kezdeményezőkészség</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Pokolba a kezdeményező készségükkel! – fakadt ki Nibur. – Ha bármilyen utóhatást tapasztalok, hallanak még a Próteusz-ról. – Felemelte a nyakörvet. – Hol van Bang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szabadgép nevetségesen ingatta hernyószerű fejé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Nagyon sajnálom. A kutyája két hete elpusztult.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Nibur összevonta a szemöldöké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lehetetlen. Egész idő alatt itt volt mellettem.</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Csak a képzeletében. Folyton őt hívta, és megnyugtatta a tudat, hogy itt van önne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félelem, hogy az orvos igazat mond, Nibur minden gon-dolatát kitörölte. Banga – a társa, aki hűségesen vele tartott évszázadokon át. Banga – nem több mint egy álomkép?</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 szólt rekedten –, te ostoba gép, az nem lehet. Banga nem pusztulhatott el! Halhatatla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Banga ugyanabba a fertőzésbe halt bele, amit ön és utas társa is megkapott. A személyzet mélységesen sajnálja, hogy nem tudtuk megmenteni. Talán vigasztalólag hat, ha elmondom, hogy valószínűleg a kísérleti kezelésünk alatti halálával mentette meg az ön életé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Banga... Nibur elméjét néma sikoly járta át. Ez a világ alattomos ragályával elpusztította a társát! Egy pillanatig azt kívánta, bár ne ébredt volna fe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mennyire meg tudjuk állapítani, már egészséges – nyug-tatta meg a szabadgép –, most már átmehet a Próteuszr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egyek is, amint csak lehet – zihálta Nibur.</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Prokarion karantén alatt van, de az ön cége mentességet élvez...</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Nibur azonban már nem figyelt oda. Nemsokára úton lesz, és tudni fogja, mit tegyen. Az a világ azzal az átkozottul idegen környezetével – nem fog sokkal tovább élni, mint a kutyáj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laborban, a műhold másik felében a kis 'jum az agyában villódzó mikrozooidok fényeit számolta, miközben Sarai lázasan azon munkálkodott, hogy a rendszer elemeinek nevet és jelentést adjon. Most, hogy már mindkét elíziumi túl volt a közvetlen életveszélyen, Khral újult erővel igyekezett kapcsolatot teremteni a mikroba-intelligenciával. Míg ő a saját adatbázisát vizsgálgatta a holopódiumon, Sarai megállás nélkül csettintgetett a keleplegyeknek, amelyek hálói már a fél labort átszőtték, hogy azokon jelenítsék meg a DNS-eikben tárolt adatoka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t már együtt kisütötték, hogyan jelölték a nővérkék a sejtjeikben lévő kémiai részecskéket. Úgy tűnt, a mikrozooidok az előfordulásuk gyakorisága alapján nevezték el az elemeket. Első volt a hidrogén, aztán szén, oxigén, és nitrogén, csakúgy, mint az emberekben; aztán azonban, kén és foszfor helyett, az arzén következett. Ez volt az egyik ok, ami miatt életformálni kellett a Prokarionra érkező telepesek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Tehát a metán – a CH4 – volt a 4 1, míg az etilalkohol – a C2H60 – volt a 6 2 1. De mi a teendő a fehérjéikben lévő furcsa ciklikus aminosavakkal, mint az azetidin és annak négy szénatomból álló gyűrűje? 'jum a holopódium felett lebegő azetidin-modellt tanulmányozta, a három szén- és egy nitrogénatom alkotta négyzet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ostanra már gyerekjáték volt számára a fénylő indák használata. A nővérkék a barátai lettek. Bárcsak többet értene abból, amit mondani próbálnak nek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ipoglicin és mimozin – szólt Khral –, gyűrűs aminosavak; néhány földi növényfajban is megtalálhatók, de emberben soh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felágaskodott, hogy újabb számokat írjon a holopódiumra: 7 4 2 1 0 9 0 3.</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etidin. – mondta Sarai – Az első négy szám az atomokat jelöli, a többi a heterociklusos négyzetet és a karbonsava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etidinsav: a négyszögletes gyűrűs aminosav, amit prolin helyett használnak, hogy stabilizálják a hurkokat fehérjéikben. – Khral megveregette 'jum vállát. – Ezek a mikrozooidok igen szorgosak ma. Rengeteg dolgot mondanak neked, 'jum bólint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érdezősködnek is. Mindenről, ami körülöttünk van; tudni akarják, mi miből készü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 mondj nekik semmit! – dörrent az Állomás mindig jelenlévő hangja. – Féken kell tartanunk ők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arai haragosan meredt a mennyezetr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Ön nem szeretné tudni, miből van az élőhely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már mesélt a nővérkéknek a ruháját alkotó egyszerű polimerekről és a nyakában lévő csillagkő anyagáról. De az Állomás megtiltotta, hogy bármi másról beszéljen nekik, így a nanoplasztról sem mondhatott semmit, még a körülöttük lévő falakról és mennyezetről sem.</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udtam, hogy nem kellett volna erre a féleszű műholdra jönnünk – sóhajtott Sarai –, így nem megyünk semmir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hral – szólt az Állomás –, azonnal szükség van magára odaát a fertőző osztályon. Új betegek érkeztek Valedonról és Bronz Égboltró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hral elképedve meredt a mennyezetr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onnan? Mit keresnek ott? Akiről tudunk, azokat mind a Tudományok Parkjába küldtük. Ott sokkal jobb az ellátás.</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Állomás nem válaszo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aiv bolond – suttogta Sarai –, a hordozók számkivetetté váltak. Akiben mikrozooidot találnak, ideküldik, mint egy leprás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ert mi nyújtjuk a legkorszerűbb kezelést – pontosította véleményét az Állomás.</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a ezt elhiszi, még csuhás is válhat magábó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Bárcsak elhihetném! – mondta Khral csendesen. – Állomás, hány hordozóról tudun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ddig egy tucatról. Némelyiküknek hetek, talán hónapok óta visszatérő „látomásai" vannak. Senki sem tudja meddig terjedt el – és hogy a zümmögők is terjeszkednek-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z volt a fő kérdés. Ha a zümmögök megtalálták az utat más bolygókra is, a járvány megfékezhetetlenné váli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gy tucat – sóhajtott fel Khral –, a munkámnak anny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utasítás az, hogy ne próbálkozzanak semmi extrával csak távolítsák el a szilikátokat, ahogy ezt Iras és Nibur esetében is tetté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gyilkosság – szólt Sarai –, hiszen még a tenyésztett példányok is haldokolna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alamiért a csészékben tenyésztett mikrozooidok fejlődése megállt, valószínűleg egy létfontosságú tápanyag hiánya mia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Élő gazdaszervezetre van szükségük. A hordozókban kell őket tarta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Így van – helyeselt Khral –, okosabb lenne beszélni velük. A holopódium felett az orvos-szabadgép hirtelen felemelte a végtagjait, és teszteredményeket kezdett ontani magábó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látják, milyen rossz állapotban vannak a hordozók? Hogyan képesek beszélgetni egy kórokozóva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a jó, jövök – mondta Khral –, Sarai, átküldök önnek mindent, amit a nanoszervók kommunikációként azonosítanak a páciensek agyában, aztán majd meglátjuk, mit tud vele kezdeni. – Felkapta a kórház önsterilizáló ruháját, és távoz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ég hogy beszélgetni velük – morgott Sarai –, mikor az Állomás még azt sem hagyja, hogy válaszoljunk arra, amit kérdeznek! Akkor meg mi értelm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egyetértett ezzel. Bárcsak Sarai anya visszavinné őt a barlangba! A nővérkék a fejében ugyanúgy örülnének neki. Ahogyan 'jum, ők is bezárva érezték magukat – csakhogy ők próbáltak tenni ellene. 1 0 2 0 0 7 1- mondták. Ezt a számsort 'jum akkor látta először, amikor Sarai áttelepítette a nővérkéket egyik csészéből a másikba. Úgy tűnt, azt jelenti, „mozgás" valahonnan valahová... vagy „utazás"?</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arai felállt és nyújtózott egyet. Csettintett kettőt, azon a nyelven, amelyen a keleplegyekkel szokott beszél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t akarnak most a nővérké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behunyta a szemét, hogy lássa a számokat, amelyeket a nővérkék villantottak fel a szemhéja mögö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ndent – csettegett vissza –, mindenről tudni akarják, miből va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Állomás nem felelt. Talán nem beszélte a keleplegyek nyelvé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egíthetnének nekünk – suttogta Sarai – ezek a nővérkék mindennél hatékonyabban segíthetnék az életformálást, ezerszer hatékonyabban, mint az Állomás ostoba nanoszervó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Újra csettintett, és az egyik keleplégy bevitorlázott az ajtón. A ferde lábú rovar engedelmesen szőni kezdett a sarokban. 'jum figyelmesen nézte a hálót, és megpróbálta kitalálni, mit ábrázolnak a ragacsos fonalak, amik egyenesen és keresztben futottak, néhol pedig összeragasztott kockákká formálódtak. Aztán rájött, mit ábrázolnak: egy molekulát. A molekula az Állomás padlójának egy összetevője volt, valamiféle szokatlan polikar-boná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a kezében lévő két fénycsőre meredt és megpróbálta legjobb tudása szerint lefordítani a molekulát a nővérkék számkódjára. Már tudta az egyszerűbb gyűrűs vegyületek, metilcsoportok, észterek számkódját, de az összetettebb tulajdonságok rejtély maradtak számár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ég, még – villogtak neki a nővérké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ég több molekulát! – csettegett 'jum.</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arai sebesen csettintgetett a rovaroknak, amelyek hosszú lábai ide-oda kapkodtak a hálón és új molekulákat jelenítettek meg; a táguló ajtókeretek, a mennyezet, a ventilátorok molekuláit. A holopódium egyszerre csak kikapcsolt. A helyiséget éles fény árasztotta el, 'jum hunyorogni kezd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égis mit csinálnak? – dörrent az Állomás hangja. – Megmondtam, hogy azok a bogarak nem tudhatják, miből vagyok. Azt akarják, hogy árulással gyanúsítsam maguka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sarkokban a hálók kezdtek beleolvadni a falakba, a keleplegyek pedig eltűntek az ajtó mögö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aga mit csinál? – vágott vissza Sarai. – Hátráltat egy nagyon fontos kísérletet! Hogy várja el, hogy bármit is tanuljunk, ha nem cserélhetjük ki az információinka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a homlokához emelte a kezét és a szemében villódzó fényekre koncentrált. A nővérkék újra beszéltek hozzá, mozgásról és utazásró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Bolond ember! – kiáltotta az Állomás. – A Prokarion első halottai szabadgépek voltak, amiket mikrozooidok rágtak szét! Rá kellett jönnünk, hogy olyan anyagból építsük fel magunkat, amivel nem tudnak mit kezdeni. Hát nincs maguknak eszü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felszerelés beleolvadt a falakba és maga a szoba is kezdte elveszteni az alakját, a sarkai ellaposodtak, mígnem az egész formátlan szürkeséggé olvadt. Még a 'jum kezében lévő fénycsö-vek is felszívódtak. Olyan tehetetlenné vált az Állomás belsejében, amilyen tehetetlenek a nővérkék voltak az ő testébe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Állomás folytatt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ért én szabom itt a törvényeket, mert az emberekből hiányzik a józan ítélőképesség. További értesítésig bezárva maradna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Ivadék mély lélegzetet v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Állítsa vissza azt az ajtót, vagy megtanítom a nővérkéket, hogyan ehetik meg magát élv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arai hangja furcsán, visszhang nélkül halt el, mintha azokat is bezárták volna. Válasz nem érkezett. Körülöttük négy szürke fal emelkedett, szögletesen, mint az azetidin, de látható sarkok nélkül. A falak összeolvadtak a mennyezettel és a padlóval, létrehozva egy fakó szürke üreg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egyetlen színfolt a lila Sarai volt, ahogy a földön kuporgott. Ám az ujjai már fehéredt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jum, ezt nem bírom. Tudod, mit fogok tenni. Fehér és hideg leszek, de ne félj, bölcsességet nyerek az elődeimtől. Khral hamarosan érted jön; nem fogja hagyni, hogy vacsora nélkül maradj.</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figyelte, ahogy Sarai anya elsápad, lila lélegzőmikrobái kifehérednek és erei átsejlenek fehér bőrén. Azon tűnődött, vajon hogyan képes Sarai anya ilyen mély koncentrációra. Neki nem voltak légzőmikrobái, de talán megtanulhatna összpontosítani, hogy jobban hallja a kis nővérkéket. Leült hát a padlóra, mint Sarai, lábát összekulcsolta, hátát kiegyenesítette. Behunyta a szemét, mély lélegzetet vett és lazít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1 0 2 0 0 7 1 – mondták újra a nővérkék –, utazzun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ová akartok menni? – tűnődött 'jum. Bárcsak nála lennének a fénycsövei! Keze megrándult, mintha még mindig fogta volna ők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1 0 0 0 0 0 9 0 8. -A nővérkék válaszoltak, mintha így is hallották volna őt. Mintha hallották volna, ott benn az agyában, amint jelezni szeretne nekik. A számot, amit válaszul mutattak, 'jum már látta azelőtt, mikor kinézett az Állomás megfigyelőfedélzetéről. 1 0 0 0 0 0 9 0 8: a csillago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csillagokba. Elviszel oda mink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csillagokba, 'jum mindig is oda akart menni, és Rod testvér végre elvitte őt közéjük. Ha lehetne, újra elmenne. De pillanatnyilag sehová sem mehetet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Nem számít – mondták a nővérkék –, ha az én nemzedékem nem jut el oda, majd eljutnak a gyermekeim.</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szobájában, a holopódiumon ott állt Geóda és Három Holló, mindkettő egy-egy pufók gyermekkel a karján. A nyeszlett reyói csecsemők mostanra kalandvágyó, folyton kúszni akaró babákká váltak. Geóda Rod felé nyújtotta egyik kocsányon lógó szemé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nd imádkozunk érted – mondta Rodnak –, hogy a Lélek hamar meggyógyítso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mosolyt színlelt. Azon tűnődött, mit is jelent a gyógyulás. Milliónyi mikroba-méretű idegen lény pusztulását, csak hogy a saját életét megments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gyermekeknek megvan mindenük? T'kun megkapta már a gyógyszeré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árom Holló átrakta Qumumot egyik karjáról a másikr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Bárcsak én megkapnám, amire szükségem van – sóhajtott fel a magas Bronz Égbolt-szülött –, még négy kart, mint a testvérünk it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csillagjelet vet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aga pont az, akire szükségünk volt, a Lélek ajándék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gyerekek jól vannak – mondta Geóda –, de mind azt remélik, hogy hamarosan hazajössz.</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ova haza? – csúsztak ki a szavak Rod száján, mielőtt még meggondolhatta voln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Geóda körbeforgatta kocsányon lógó szemé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hol mi vagyunk, ott van az otthonun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hol Artemisz anya van – mondta Három Holló. – Holdnak üzenem, hogy hívni fogom, ha a gyerekek lefeküdte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nap este Hold Roddal vacsorázott. Rod hálásan paskolta meg a karj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Szép dolog Három Hollótól, hogy segít nekünk.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old vállat von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züksége volt valami tennivalóra, ugyanúgy karanténban van, mint m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tudós hatalmas ujjait tétován mozgatva figyelte, amint vacsorája előtűnik a falból. Az ágy lábánál lévő sejtosztályozó csipogni kezdett, adatokat továbbítva az Állomásn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egész hajóra átterjedt már a fertőzés? – kérdezte Rod.</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mert az Állomás szűkített a levegőszűrőin. A gazdaszervezeten kívül csak a zümmögök képesek terjeszteni a mikrobákat, de most már nem jutnak át a szűrőkön. Az Állomás a legtöbb gyarmatosítót már elszállíttatta, kivéve azokat a hor-dozókat, akiket nem tudunk kigyógyítani, és azokat, akik... maradni akarna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anélkül, hogy tudta volna, mit eszik, megpróbálta le-nyelni az éte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többi hordozó is látta ... amiket é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okan láttak jeleket – mondta Hold –, és úgy tűnik, mindegyikük képes valamilyen fajta meditációra – ahogy ön is. Bizonyára ez segít, hogy „kapcsolatba léphessen" a mikrozooidokka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De a többi hordozó beteg! Miért vannak egyesek sokkal rosszabbul, mint máso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tudjuk. Megpróbáljuk majd őket is úgy kezelni, mint az elíziumiakat. – Hold lesütötte a szemét. Nem sok jót tett vele a „kezelés".</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 van 'jummal? – kérdezte Rod hirtele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jum mikrobái nem úgy viselkednek, mint azok, akik a maga testében élnek. Azok nem fenyegetőznek. – Egy új gondolat földerítette. – Tudja, ez olyan, mintha különböző emberi kultúrák lennének különböző bolygókon. Ne vegye zokon... 'jumnak Ivadék mikrobái vannak, magának meg valedoni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De mi lesz, ha az övéi megváltoznak? Hogyan tud majd ellenállni nekik? – Rod felugr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t csiná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jum hozzám tartozik. Azt akarom, hogy gyógyítsák meg és küldjék vissza a kolóniához.</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De Rod, nem teheted meg, hogy...</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odanyúlt a falhoz és megnyomta. Az üres fal nem változott, sehol nem tűnt fel ajtó. Az üres felület látványa egyszerre csak rémisztővé vál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Állomás megszóla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Rod, maga is beteg.</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keze ökölbe szorult és a falba csapott. A férfi néma átkot szórt, majd visszahúzta az öklét. A bemélyedés kisimította magát, Rod pedig visszaült az ágyra, ami már bevetetten várt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Imádkozni fogok 'jumér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old lehajtotta a fejét. Arca gyűrötté vált, képtelen volt beszélni. Aztán eszébe jutott valam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ost hallottuk, hogy holnap idejön Verid Főtitkár. A Tanács úgy döntött, hogy tesztelni fogják a mikrókat, vannak-e érzelmeik. Szóval nem tisztítják meg a bolygó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visszatolta vacsoráját a falb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Főtitkárnak előbb arról kell majd meggyőzni a mikrozooidokat, hogy érdemesek vagyunk arra, hogy beszéljenek velünk. Talán az elíziumiaknak volt igaza; ha nem irtjuk ki ezeket a mikrókat, mindannyiunkból lámát csinálna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old hatalmas keze megremegett, és letette a villáj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tudom. Növényekkel foglalkozom; távol tartottam magam az orvosi képzéstől, soha nem akartam embereken dolgozni. És most... – elhallgat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ogy van Khral? – kérdezte csendesen Rod.</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t hitte, többet nem akarja lát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Bocsánatot akartam kérni től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mi engem illet, én a maga oldalán állok, Rod. Én sem akarnék valamiféle mikroba rabszolgája lenn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acsora után Rod behunyt szemmel feküdt az ágyán. Az alvás menekvést jelentene ebből a rémálomból, de vajon mit tennének a betolakodók az agyával, amíg alszi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allotta, hogy nyílik az ajtó, és friss levegő csapta meg az arcát. Félig leeresztett szempilláin keresztül látta, hogy valaki belép a szobába. Khral állt az ajtóban, tétová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gyorsan felü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ajnálom – mondta –, nem kellett voln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emmiség. Butaság volt, amit mondtam.</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Igazad volt. Az engedelmesség erény. Olyan erény, amit évekig fejlesztettél, először az Akadémián, majd a Lélekhívók köz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hral odaült az ágy mellé. Rod azt kívánta, bárcsak lezuha-nyozott voln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ngedelmeskedni annak, ami jó – mondta a lány –, nem a rabszolgák vak engedelmessége. Az én nagyszüleim az urulani rabszolgák gyermekei voltak. Egy domboldalnyi területen gazdálkodtak, hogy taníttathassák a gyerekeiket. A szüleim otthagyták az Urulant, és elmentek Bronz Égboltra, ahol megalapították a Majom-Ember Hibridek Szövetségét. A beszédeiket minden holopódiumon vetítették – talán azt várták tőlem, hogy egy gorillához menjek feleségül, isten tudja. De én csak önmagam akartam lenni. – Tűnődve nézett a két kezére. – Az élet titka; mindig is elbűvölt. Magamra nézek és azt gondolom, állat vagyok, ugyanakkor emberi lény is. Ez bámulatos.</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Bármelyikünk elmondhatná magáról ugyanezt.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hral a férfira néz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Pontosan így gondolom én is. Te mindig megértesz engem, Rod.</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megérintette a lány kezét.  Úgy tűnt,  határtalanul vonzódnak egymáshoz. A férfit vágy és kétségbeesés emésztette. Hogy hagyhatja a Lélek, hogy ennyire vonzódjon egy félvér egyetemistához?</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alami súrolta Rod arcát; egy parányi rovar volt az. A hangjából ítélve egy zümmögő lehetet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hral is észrevett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ogy jutott be ide ez a zümmögő? Állomás – szólalt meg fennhangon –, jobb lesz, ha ellenőrzi a szűrői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llenőrizni fogom – felelt a hang, nyugodtan, mint mindig. – Újra ellenőrzöm a szűrőket és csökkentem a lyukak méreté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hral visszahúzta a kezét és a levegőbe nyúlt, hogy elkapja a zümmögő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eglátjuk, mire készülnek ezek a „nővérkék". – A rovart egy gyűjtőampullába dobt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elképedve meredt a lányra, amiért puszta kézzel elkapott egy zümmögőt. Milyen bátor! Ő maga már fertőzött volt, neki mindegy lett volna, de a lány úgy döntött, a tudomány fontosabb a saját egészségénél. Rod nem volt benne biztos, hogy ugyanígy döntött voln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r>
        <w:br w:type="page"/>
      </w:r>
    </w:p>
    <w:p>
      <w:pPr>
        <w:pStyle w:val="Elformzottszveg"/>
        <w:jc w:val="center"/>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t>Húsz</w:t>
      </w:r>
    </w:p>
    <w:p>
      <w:pPr>
        <w:pStyle w:val="Elformzottszveg"/>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éső éjjel Rod felébredt. A szoba sötét volt, kivéve a halványan világító gombot a vérét ellenőrző gépen. De a szemhéja mögött újra felvillantak a fények. A mikrozooidok készültek valamir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ÁLLAT. AZ EMBEREK KÉSZEK. MENNED KEL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figyelte, ahogy a betűk alakot öltenek. Nem, gondolta minden erejét megfeszítve. Nem hajtja a fejét ezeknek az erőszakos lényeknek az igájáb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EMBEREKNEK HAZA KELL MENNI. MENJÜNK HAZA. MOS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z jól hangzik – gondolta Rod –, gyerünk, menjetek csak! Jöjjenek a zümmögők és vigyék el őket mind egy szálig!</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TE VIGYÉL HAZA. MOS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kinyitotta a száját, hogy segítséget kérjen az Állomástól – de nem jött ki hang a torkán. Nem tudott beszéln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ENJ HAZA. MOS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fájdalom első hulláma a fejébe hatolt. Nem tudott kiáltani Vajon következő alkalommal mije fölött veszik át az uralmat ezek a mikroszkopikus méretű pribékek? Kezével az Állomás halált hozó pirulája után nyúlt, ami az asztal melletti polcon feküdt. Nagy nehezen el is ért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Éppen időben készítette fel elméjét a mindent elsöprő fájdalomra, mert az végigszaggatott az egész testén. Szemei előtt megjelent a Rend öreg mesterének képe, egy sardisi tábornok, álla olyan szögletes, akár a váll-lapja. Állj ellen! – parancsolta a mester. – Ha nem állsz ellen, véged van. A látomás hipnotikus ereje a fájdalom fölé emelte Rodot. Úgy tűnt, évszázadok teltek el, és a fájdalom még mindig égetett. Ahogy a mester képe elhalványult, Rod ujjai összezárultak a tabletta körü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Ám ekkor egy másik alak jelent meg – Artemisz anyáé. Élj! – szólt neki. – Élni fogsz. Mint amikor először látta meg őt meditálni az Akadémia parkjában, ahová egy végigzüllött hétvége után ment ki sétálni igencsak másnaposan. Aznap Artemisz anya látványa egy olyan pontra tapintott benne, amit még a sardisi mesternek sem sikerült soha megérintenie. Kövess, és élni fogsz – mondta akkor az Anya. Rod követte, és soha többé nem nézett vissza. Most, a gyötrelem ellenére, lazult a szorítása a tabletta körül; mert a Lélek hívta évszázadok messzeségéből, életben maradásra szólított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mikor úgy tűnt, a fájdalom már nem lehet erősebb, még jobban fájni kezdett. Újra megjelent a mester képe és ellenállásra szólította fel, majd ismét Artemisz anya buzdította életre. Egyik a másik után, míg a fájdalom ezernyi szilánkra nem zúzta a fejé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tán, egy örökkévalóságig tartó kínszenvedés után elmúlt a fájdalom. Rod izzadságtól csatakosan felült. A tabletta még mindig a kezében volt, és még mindig nem préselte ki belőle a halált. Ezúttal legyőzte a mikroszkopikus méretű urakat – egyelőre. Sötét volt és csend, a szemében nyugalom. Lassan visszaereszkedett a matracra, légzése normálissá vált. Semmi nem esett jobban a fájdalom nélkül vett mély lélegzetekné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ÁLLAT HAZAMEGY. Az ördögi betűk visszatértek. ÁLLAT MEGY; MI MEGJUTALMAZZU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válaszra sem méltatt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tán végtagjait lassan élvezet járta át, intenzívebb, mint amilyet valaha elképzelt. Túl későn próbált kiáltani, már nem védekezhetett. Csak magába tudta fogadni, mint ahogy egy száradó növény issza be a vizet a földből, hálásan és kétségbeesetten. Az ő nyomorult létezésében semmi nem volt ahhoz fogható, mint amit a mikrozooidok nyújtottak, nem adott ilyen élvezetet sem a mások szeretete, sem a Lélekkel való legemelkedettebb érintkezés.</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érzés túl hamar elmúlt, és ő ott maradt tele vágyakozással. Nyugtalanul forgolódott, míg le nem estek a takarói. Azon kapta magát, hogy a hőkompon töri a fejét, és azon, hogyan lehetne lejutni a Prokarionra, míg agyának egy másik része sikított az esztelen gondolat miatt. Nem akart felkelni, mégis azt vette észre, hogy lábát már lelógatja az ágyról. Nem fog ártani, ha egy percre felkelek – mondta magána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élvezet visszatért. Rod rájött, hogy bármit megtenne, amit ezek parancsolnak, még saját gyermekeit is eladná. Őrült módjára tapogatózott a tabletta után, ami közben kicsúszott a kezéből. Végre megtalálta, és erősen megszorított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lassacskán magához tért, egy szobában, amit elárasztott a reggeli napfény. Zavart volt, azon gondolkodott, hol van és mi történt. Elfordította a fejét és látta, hogy valaki az ágya mellett üldögél. Mikor jobban megnézte, látta, hogy Artemisz anya az.</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meglepetéstől kővé mered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ogyhogy életben vagyo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t hitted, az Állomás engedett volna meghaln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át ez történt. Az a hazug szabadgép átverte. De a Tisztelendő Anya bizonyára tudja, hogy megpróbált végezni magával, már pedig ez a legszörnyűbb bűn. A fal felé fordu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nyám, nem vagyok méltó arra, hogy rád nézz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Rod testvér, teljes mértékben megbocsátottam neked. Ne gondolj rá több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bocsáthatsz meg. Jobb, ha meghalo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rtemisz anya elhallgatott. Rod szinte látta őt maga mögött, ahogy nagyon is ismerős arca parancsolóvá váli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gy ízben, Rod, azt kérted a Lélektől, hogy adjon neked egy világot. Emléksze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vállat von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egváltoztam azót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Most a Szövetség összes világának a sorsa rajtad áll.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nagyot nye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jum többet segíthet neked.</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jum valamiféle transzban van. Nem pontosan olyanban mint Sarai, de nem hajlandó kommunikáln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nnyit az „Ivadék" mikrozooidokról – gondolta Rod keserűen Ki tudja, mit tettek szegény kis árvával. Sokkal jobb lett volna, ha azon a napon otthagyja őt a Madárijesztő-dombo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annak más hordozók is, de egyikük állapota sincs olyan előrehaladott, mint a tiéd. Kérlek, Rod... nem próbálnád meg újra? Eljött Verid Főtitkár, hogy beszéljen velü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ár túl késő – suttogta a férfi –, semmit sem tehetek. Kérlek, hagyj magamra! – Semmi szüksége sem volt arra, hogy Artemisz anya lássa, mit tesznek vele a mikrozooido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csak feküdt ott, arccal a fal felé, órákig, talán napokig. Miután minden érzelem elhagyta, nem gondolt semmire, se fájdalomra, se örömre, és remélte, hogy a kínzói odabent nyugton maradna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fal felől halk susogó hang hallatszott, és friss levegő simította végig a nyakát. Valaki biztosan kinyitott egy ajtót, hogy benézzen hozzá. Rod figyelmesen hallgatózott, de nem hallotta becsukódni az ajtót. Teltek a percek, és ő azon tűnődött, vajon elment-e már a látogató, vagy még mindig ott van. Végül elfordította a fejét, éppen csak annyira, hogy láthass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gy levélbarna elíziumi talárt viselő, apró termetű nő ült az ajtó mellett, háttal a férfinak. Rod összeráncolta a homlokát és azon gondolkozott, honnan olyan ismerős. Aztán a nő félig elfordította a fejét, és a férfi ekkor jött rá, hogy hiszen már ezerszer látta őt a holohíradókba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onnal felült az ágyba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iszteletreméltó Főtitkár Asszony...</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Rod testvér – a nő hangja egyszerre tűnt ismerősnek és rendkívülinek, ahogy személyesen hozzá beszélt, nem pedig egy hírműsornak. – Rod testvér, hogyan is nézzek a szemébe. Ön felajánlotta saját rövid életét, míg az én Irasom még évszázadokig élvezheti az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döbbenten rázta a fejé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Bármit is mondtak önnek rólam... én csak egy nagyon beteg ember vagyo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És itt jövök én, a gyilkosok pohárnoka. Nagyon szégyellem magam.</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pislogott egyet és azon gondolkozott, mit mondjo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Ön a Szövetség összes polgáráért kell, hogy szót emeljen. Hogy jövök én ahhoz, hogy panaszkodja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erid Főtitkár teljesen szembefordult Roddal, így az belenézhetett nagy, bagolyszerű szemébe. A férfi hirtelen ráébredt, mi a közös az Űrgárdistákban és a Lélekhívókban: mind azt tanítják, hogy a politika lenézendő. Engedelmeskedj a hadtested parancsnokának vagy a Tisztelendő Atyának vagy Anyának és ne törődj a világ aljas cselszövéseivel! Ám volt itt valaki, aki személyes ügyének tekintette a világ összes gondját-baj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Amit tud, számtalan életet menthet meg. Folytassam?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nagyot nye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t akar tőlem?</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ét napunk van arra, hogy meggyőzzük a Szövetséget, hogy szót értünk az... idegen intelligenciával. Ha sikerrel járunk, felfüggesztik a bolygó elpusztításá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férfi elfordította a fejé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ár nem vagyok biztos abban, hogy ez bölcs dolog.</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alóban? Miért nem?</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onnan tudhatná bárki is, miken ment keresztül? Rod megborzong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mikrozooidokkal szemben tehetetlenek vagyunk. Teljes mértékben képesek bennünket irányíta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kem úgy tűnik, most ura saját magán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Békén hagynak, aztán akkor támadnak, amikor a kedvük tartj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Főtitkár elgondolkozott ezen. Ezeréves tapasztalata ellenére még ő sem tudhat semmit ezekről az idegen lényekről. akik még ahhoz is túl kicsik, hogy láthassák ők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kor támadtak utoljára? – kérdezt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últ éjje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Nekik ez egy emberöltő. Megkapták, amit akartak?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elgondolkoz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ég nem.</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alóban, még nem. El tudom képzelni, ők is min mennek most keresztül... vádaskodnak, egymást hibáztatják, bűnbakot keresnek: „kinek köszönhető ennek az embernek a halála" és így tovább. Bizonyára már a fele társaság ki van rúgv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akarata ellenére elmosolyod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Bármi is jön ezek után, csak rosszabb lehet. Nem is úgy gondolnak ránk mint emberekre... „állatoknak" hívnak mink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És önök minek nevezik őket?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zavartan ráncolta a homlok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krozooidokn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mi szó szerint azt jelenti: „kicsi állato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át, úgy néznek k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Ők ugyanezt gondolják magukról. Úgy festenek számukra mint egy láma. Hívjuk őket úgy, ahogy szeretnék: emberekn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Rod arcát látva a nő elmosolyodott. – Mikroembereknek, ha így jobban tetszi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férfi vállat von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hogy óhajtja, Főtitkár Asszony.</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ost mondja el, mit akarnak a mikroember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Vissza akarnak jutni a Prokarionra.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Titkár szeme elkereked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issza a Prokarionra? Hát nem ezt akarná maga is?</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Dehogynem. De azt akarják, hogy én vigyem el őket. És az Állomás azt mondja, hogy itt kell tanulmányoznunk őket, hogy meggyógyíthassuk a fertőzöttek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ha, értem már – sóhajtotta Verid és megrázta a fejét. – Micsoda kusza hálót szövögetünk! Nos, azt hiszem, készen állunk arra, hogy tárgyaljunk. Kapcsolatba tud lépni velü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egész teste megmereved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egpróbálhatom. Ha muszáj.</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Életbe vágóan fontos.</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mély lélegzetet vett és kiürítette az elméjét, ahogy azt már annyiszor megtette, amikor kérdéseire a Lélektől várt felelet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on tűnődött, mióta nem imádkozik esténként. Most imádkozott, s ezt az imát olyan kétségbeesés szülte, amilyenben még soha nem volt rész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Bárki légy is, segíts most nekem!</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Felemelte a kezét és az ujjaira koncentrált. Ezt a jelet használták azelőtt a mikroemberek, és ez volt Rod legjobb ötlete, amivel magához szólíthatná őket. Egy kis ideig nem jött sem jel, sem hang, csak a saját szívverését hallotta. Megpróbálta elképzelni teste lakóit „kicsi emberekként", bár visszataszítónak találta a gondolato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szeme sarkában fény villan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behunyta a szemé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zoba, fényeket ki – parancsolta. A szoba világítása elhalványult, és Verid főtitkár árnyékká vál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szeme előtt formálódni kezdtek a betűk. Eluralkodott rajta a vakrémület; meg kellett markolnia az ágy rácsát, hogy megnyugodjo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MBER ... BESZÉLNI AKARO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Beszélni akarnak – szólt Rod hangosa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Ez is valami – mondta a főtitkár –, miről?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EGÍTENED KELL A TESTVÉREIMN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zt már próbáltátok, hasztalan – közölte Rod.</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ÁS GENERÁCIÓ VOLT. EZ A GENERÁCIÓ OKOSABB.</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elnevette mag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t mondják, „ez a generáció" okosabb, pedig csak egy fél nap telt el azóta. Khral szerint az ősszülők egy hónapig is eléln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emmi baj – mondta Verid –, őrizzék csak meg a méltóság látszatát. Miért akarják, hogy segítsen neki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iért van szükségetek segítségre? – kérdezte magában a férf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TESTVÉREINK HALDOKOLNAK. A TESTVÉREK A MÁSIK VILÁGBÓL, A HALOTT HELYRŐL. MI, EMBEREK NEM SOKASODHATUNK EGY HALOTT VILÁGBAN, CSAK ÉLŐ OTTHONBA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z az emberekre is igaz. Vajon meddig élnének az emberek egészséges, élő környezet nélkü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t mondják, néhányuk haldoklik. A „halott világ" lakói. De mi lehet az a halott világ? Csak nem az egyik beteg halt meg?</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Ők azt honnan tudnák? – kérdezte a főtitkár – Úgy tudom, hetek óta önben vann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zümmögő – jutott Rod eszébe –, biztosan a zümmögő hozott újakat... Khral beteg tenyészetéből. Az az egyetlen hely, ahol a mikroemberek gazdaszervezet nélkül is életben maradna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TESTVÉREINK HALDOKOLNAK. NEM TUDJUK MEGGYÓGYÍTANI ŐKET, VISSZA KELL TÉRNIÜK AZ ABRONCSFAJZATB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testvéreiknek" szakszerű orvosi ellátás kell – tolmácsolt Rod.</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agyszerű – szólt a főtitkár –, itt az alkalom egy emberbaráti cselekedetr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Csakhogy szükségük volna egy emberi testre, ami elszállítja őket, hacsak nem szerzünk nekik elég zümmögőt. – Ez a lehetőség pedig aligha tetszene az Állomásna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erid elgondolkod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t hiszem, elintézhetjük ezt az emberi szállítást. A legnagyobb titoktartás mellett, természetesen. – Az emberek már ki voltak tiltva a Prokarionró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tetszik ez az ötlet. Azt hihetik, beadtam a derekam.</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ár bizonyította, hogy ezt nem tenné.</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behunyta a szemét. Nincs fájdalom és nincs jutalom – mondta neki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NINCS FÁJDALOM, NINCS JUTALOM.</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a elviszlek titeket – kérdezte Rod reménykedve –, hazamentek mindannyia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osszú szünet következett. A Főtitkár feszülten figyel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OGY TUDSZ MINKET ELKÜLDENI? TE AZ OTTHONUNK VAGY MÁR SOK GENERÁCIÓ ÓTA. RAJTAD KÍVÜL NEM ISMERÜNK MÁSIK OTTHON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szeme elkereked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kik bennem növekednek... nem akarnak elmenni, soha! – Arcát a kezébe temette. – Lélek, irgalmazz!</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akarnak elmenni? – Verid eltűnődött. – Azt hiszem, sokuk már nem is lenne rá képes. Bármilyen világról legyen is szó, keveseknek van bátorsága elhagyni az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r>
        <w:br w:type="page"/>
      </w:r>
    </w:p>
    <w:p>
      <w:pPr>
        <w:pStyle w:val="Elformzottszveg"/>
        <w:jc w:val="center"/>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t>Huszonegy</w:t>
      </w:r>
    </w:p>
    <w:p>
      <w:pPr>
        <w:pStyle w:val="Elformzottszveg"/>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nak nagy tapasztalata volt abban, hogyan hagyja figyelmen kívül a fájdalom világát. Most, ahogy ott ült transzba esve, bensejében egy csábítóan új világ kelt életre, tele nővérkékkel és lüktető számkódjaikkal. Most épp a zöld szín villogott: egyszer, majd szünet, aztán kétszer... 1 0 2 0 0 7 1 – ezt mondta a nővérke. (Ha te nem tudsz nekünk segíteni az utazásban, majd segítünk mi neked. Gyere a mi világunkb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ilyen a ti világoto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számok felvillantak ő pedig fordítot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ajd meglátod. Bízz bennem, felnőtt vagyo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egy pici zöld fénypontra összpontosított. A fény kört formált, a kör pedig egy idő után nagy, kövér fánkká vált. Felületét molekulákból álló állványzat tarkította, ami védelmezőn körülfonta a sejtet. Hurokszerű poliszacharid szálakat nyújtott 'jum felé, mintha magához akarná öleln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nevem:) 1 0 0 3 7. A fényes gyűrű rávillogott. (Téged hogy hívna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elgondolkodot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1 0 0 0 0 1 0 1 – mondta, miután kiválasztott párat kedvenc prímszámai közü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Gyönyörű név, 1 0 0 0 0 1 0 1. Az őseid biztosan nagyon szeretnek téged.)</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szüleim meghaltak. Előbb az egyik, aztán a mási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eghaltak? A mieink 30 generáción át élnek. Hogy tudsz idősebbek nélkül éln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testvér elhozott a Gyermekek Csillagára. Most velem van Sarai Any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nya" – ezt nem értjük. Egy abroncsfajzat esetében igen, de egy emberné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Újabb fánk gördült elő a sötét folyadékon át, egy kék. Azután két sárga jött. Ám ahogy közeledtek, mindegyikük zöldre váltot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gyermekein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zöld gyűrűk kis folyadéksugarakat lövellve mozogtak ide-oda. Kettő közülük összeütközött, majd egyikük gyengéden átfűzte magát a másik gyűrűjén. Összegubancolták hurkaikat és egymásra villogtak, olyan gyorsan, hogy még 'jum sem tudta kivenni a számoka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Általában ezerszer gyorsabban kommunikálunk egymással, mint ahogy veled.)</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ikor nőnek fel a gyermekeitek? – kérdezte 'jum.</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amar felnőnek,) 1 0 0 0 0 1 0 1. (Ez itt pár óra múlva annyi idős lesz, mint te. Iskolába is megy majd.)</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gy csapat újabb karika jelent meg, mindenféle méretű és színű, kisebbek, mint a felnőttek. Köztük lebegett egy felnőtt, vörös színben. A felnőtt fáradhatatlanul villogott és lassacskán a kicsik is átvették a színét, bár kissé pontatlanul; hol narancsszínűvé, hol indigókékké váltak. A gyerekeket mindig is nehéz volt rávenni, hogy figyeljene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ogyan esztek? – érdeklődött 'jum.</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sejtfalunk pórusain keresztül vesszük fel az élelmet. A pórusok kitágulnak, ha a körülöttünk lévő étel tetszik nekünk. És minden élelmünk belőled származik! Kérlek, etess minket azzal, amit szeretünk, főleg azetidint és mimozint tartalmazó ételekke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Nem felejtem el – ígérte 'jum, miközben a gyerekeket figyelte. – Ismernek mesék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indannyian tudjuk a történetét annak, hogyan lett a népünk a Táncoló Emberek népe. Réges-rég, a Tökéletes Kertben elődeink egy öntudatlan világban éltek; egy világban, amit irányítani kellett, felügyelni a vándorlását. Műveltük a bolygónkat, ami teli volt világokkal, azonban ezek is mind öntudatlanok voltak, nem érdekelték őket a vágyaink. Más világokból zümmögők érkeztek, látogatókat hoztak, de az egyik világ olyan volt, mint a mási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tán a zümmögök elhozták néhány társunkat másfajta világokból, amelyek belsejében vad, idegen pompával burjánzottak a tájak. A Táncoló Nép le volt nyűgözve. Hogyan létezhet ilyen világ; honnan jöhettek a társa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ogy választ találjanak, néhányunk csatlakozott a zümmögőkhöz és az idegen világok belsejébe merészkedett. Sokan meghaltak, mert a környezet könyörtelen volt és nem kímélt senkit, mi pedig kezdetben nem tudtuk uralni. De tanultunk és alkalmazkodtunk. Az egyik ilyen világ, 1 0 0 0 0 1 0 1, szeretett otthonunkká vál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tán elképesztő dolgot fedeztünk fel: az idegen világnak intelligens érzései vannak! Sőt, te értesz is minket, reagálsz legbelső vágyainkra. És ami a legcsodálatosabb; a csillagokból jöttél, akár maguk az istenek. Csodálatos dolog benépesíteni egy isten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laboratóriumban, háta mögött a Főtitkárral, Rod a tenyésztőedényt bámulta, amelyben egy nanoplaszt massza feküdt, és egy nyíláson át tucatnyi különféle tápanyagot és gázt vett magához. Khral állított az egyik kapcsolón anélkül, hogy Rodra nézett voln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Biztos, hogy nem lehet csak úgy levinni a tenyészetet a Prokarionra? – kérdezte Rod. – Eddig is kibírtá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Folyamatosan állítani kell az oxigénszintet és a hőmérsékletet – magyarázta Khral –; ha leválasztom a gépről a tenyészetet, azonnal meghaln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zümmögők nem tudják elvinni ők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zümmögők olyanok, mint egy mentőautó. Jól felszereltek, de senki nem akar hónapokat eltölteni bennük; éhen halna. Ne feledd, a mikroemberek gyorsabban öregszen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De ezek sosem voltak még emberben – mondta Rod –, mi lesz, ha már túl betegek ahhoz, hogy alkalmazkodjanak hozzám?</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te saját mikroembereid úgy gondolják, hogy képesek stabilizálni a „testvéreik" állapotát, és életben tartják őket, amíg egy abroncsfajzatot nem találna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Főtitkár megérintette Rod karj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eggyőződésem, hogy jó benyomást fog tenni rájuk a mi kis emberbaráti cselekedetünk. És ha már hajlandóak odafigyelni ránk, meggyőzhetjük őket, hogy maradjanak távol az emberektő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befecskendezéssel együtt jár majd egy pár mellékhatás, de vigyázunk rád. – Khral egy nanoplaszt tapaszt tett Rod nyakára. – Ez nanoszervókat juttat a véráramodba, hogy lecsillapítsa a lázad, amikor ezt a rengeteg idegen látogatót bejuttatjuk a testedb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hral fogott egy zümmögőkkel teli kémcsövet, és az egyik összekötő cső szájához illesztette. Ahogy a szelep elfordult, a zümmögök elözönlötték a tenyészetet, feltehetőleg azért, hogy annyi mikroembert szedjenek össze, ahányat csak tudnak. Rod érezte, ahogy feláll a szőr a hátán. De a java csak ezután következ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ákuumot! – szólt Khral a rendszernek. A zümmögőket rögtön visszaszippantotta a kémcső, majd lezárta magát, amikor Khral leválasztotta. A lány keze enyhén remegett, ahogy Rodhoz fordu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Jobb lenne, ha nem néznél id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elfordult, arca megmerevedett. Érezte a kémcső körkörös nyomását a bőrén, de meglepő módon semmi mást. Ezek a zümmögők aztán tudják, hogyan bánjanak a gazdaszervezette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ÜDVÖZÖLJÜK TESTVÉREINK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Csitt! – mondta Rod a szeme előtt villogó betűknek. – Így is elég nehéz lesz.</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ár sok bátor embert láttam – szólt a Főtitkár –, de önnek a nyomába sem érhet egyikük sem. Nos, Khral... készen vagyun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llenőrizd a keverési arányt! – utasította Khral a tenyésztőedényt. – Úgy néz ki, maradt még pár, megismételjük a folyamatot, és kész is vagyunk. – A lány a Főtitkárra pillantott. – Lekísérem a bolygóra, hogy tudjak segíteni, ha mégis belázasodn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Rendben van – egyezett bele a Főtitkár. – Ugye, mindnyájan tudják: teljes titoktartás!</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régi szervókomppal megyünk, mert Kvarkot kikérdezhetik. Megjavították – nyugtatta meg Rodot Khra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kerékfű sávjai átsejlettek az ablakon. Olyan ismerős, ugyanakkor olyan nagyon furcsa érzés volt visszatérni a Prokarionra. Ami eddig titokzatosnak tűnt, most mind értelmet nyert. Rod már tudta, miért nő a kerékfű sávokban, tudta, pedig nem is akarta annyira tudni, miként irányítják a Prokarion igazi urai az állatokat, amelyek csakis a fű sávjában legeltek, és soha le nem szakítottak volna egyetlen éneklőfa-csemetét sem. Mégis, annak ellenére, hogy mennyi minden megváltozott, nem tudta feledni az érzést, hogy hazamegy... és ettől csak még jobban fájt az otthon elvesztésének gondolat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hral a kémlelőnyílásra mutat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Ott, a folyó mellett, az erdő szélén... egy négyszemű-csorda. – A kerékforma állatok nagy része legelész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mikroemberek abroncsfajzatot akartak, emléksze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abroncsfajzatokat mindig is előnyben részesítették a mikrók, akik benne nőttek fel, mégis jobban szeretik a számukra idegen emberi gazdaszervezetet. Hogy lehet ez?</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ásodpercekkel később leszállt a szerkezet, ezúttal finomabban, mint szokott. Végre tisztességesen megjavították – gondolta Rod reménykedve. Aztán eszébe jutott, hogy már nincs kolónia, ahol szükség lenne rá.</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gyömbérillatú szél megsimogatta a kompból kiszálló férfi arcát. Khral magára olvasztotta a bőrruháját, és Rod csak akkor döbbent rá, hogy a lány még nincs is életformálv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Itt maradhatsz – mondta Khralnak. Ha a lány elesik és a ruha tönkremegy, nem számíthatnak segítségre: sem ember, sem szabadgép nem volt rajtuk kívül a bolygó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eled akarok menni. – Khral kilépett a kerékfűre. Ilyenkor volt a legcsinosabb, bőrruhában, a nap fénye megcsillant a domborulatain. Rod visszagondolt a régi szép időkre, amikor a tudósokkal elmentek éneklőfa-becőt gyűjteni, és nézték, ahogy a fény feltűnik a lombok tetején. A fény, mint kiderült, a mikroemberek telekommunikációja volt. Vajon mit gondolhattak rólunk ezek a pici emberek? – kérdezte magában Rod. – Ezekről az óriási emberi szörnyetegekről, akik keresztüldübörögtek az erdőn, és óriási darabokat hasogattak le az élőhelyükből, hogy aztán elképzelhetetlenül nagy edényekben elszállítsá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ost azonban egy abroncsfajzatot kellett keríteniük. Rod bosszúsan jött rá, hogy ez a feladat nem is olyan egyszerű. Azelőtt annyi energiát fordított arra, hogy távol tartsa őket, most pedig fogalma sem volt, merre keresse az állatoka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Próbáljuk meg az erdőben – kockáztatta meg –, azt hiszem, szeretik az árnyéko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hral bólintott, ettől megcsillantak nyakán a nanoplaszt ráncai. Elsétáltak az erdőig, ahol föléjük hajoltak az első éneklőfák, az ágak hurkokat formázva nyúltak a levegőbe. Khral megál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 menjünk túl messzire, ki fogsz fáradni. Maradjunk inkább itt, és hagyjuk, hogy a zümmögök keressenek meg mink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kinyújtóztatta a hátát az egyik éneklőfa ívében. A felső ágak hurkaiban dalolt a szél, és helikoidok neszeztek egymás közt. Verid azt mondta, a bolygót megmentik a pusztulástól. Egyszerre jobban érezte magát – hát van remény, és ő éppen ennek megvalósításán munkálkodi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 újság a laborban? – kérdezte. – Haladtok a nyelvleckéve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hral lekuporodott mellé.</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ár egész sokat megfejtettünk a nyelvükből, amikor Sarai transzba esett. Azóta sem tudjuk felébreszteni. Az egyik növendéked fel tudná, de az Állomás azt mondja, ez nem lenne helyes.</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 mást mondan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És 'jum sem beszél, de gondolom, 'jum már csak ilyen. Hisz ismered.</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agyon is – vallotta be Rod.</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fene enné meg az Állomást! – kiáltott fel Khral – Lehetne egy kicsit együttérzőbb is!</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lehet hibáztatni. Azok után, hogy látta, min mentem keresztül, miért engedné bárkinek, hogy megtanítsa a mikroem-bereknek, hogyan maradjanak életben a nanoplasztba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hral Rod felé fordu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Rod, nem bírom elviselni, hogy ez pont veled történt. Bárcsak én lennék a helyedben, vagy bárki más a világo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vállat von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alakivel meg kellett történni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De nem veled! Te vagy az egyetlen férfi, aki úgy tekint rám, mint nőr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riadtan nézett a lányra. Ennyire félreérthetetlen volt a viselkedése egészen idáig? De a gyengeségnek, amit ő megvetett, Khral nagyon is örült. A lány bőrruhás arca egészen közel volt az övéhez, a pillantása fogva tartotta Rodot, aki úgy érezte, belezuhan azokba a szemekbe. Szeretett volna mondani valamit a lánynak, de valahogy nem találta a szavakat. Felemelte a kezét, és megsimogatta a nanoplasztot a lány arcá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hral igazított valamit a ruhán. A bőrruha hangja felvisít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Ruha riadó! Ruha riadó! Veszélyben va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Csitt! – suttogta Khral. – Már megkezdtem az életformálást, egy órát túl fogok éln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ruha lassan foszladozni kezdett, lefolyt az arcán és a vállán, míg végül egy nanoplaszt-tócsa maradt csak a lábánál. A lány arca tiszta volt, ajkai elég közel ahhoz, hogy a férfi megízlelhess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a fülében érezte a vér lüktetését. Azt gondolta: szabad ember vagyok, nem holmi láma; szabadon választok. Ahogy ajkuk összeért, a lány Rod köré fonta mindkét karját, ujjai végigfutottak a férfi hátán és nyakán. Rod megremegett, ahogy a lány érintése fellobbantotta benne az egészséges férfiúi lángot. A keze még nem felejtette el, hogyan kell minél gyorsabban lehúzni a ruhát. A lány hátát finom bunda borította, de melle szőrtelen volt. Khral a férfihoz simult, ahogy megkívánta, Rod pedig imádkozott, hogy addig ne legyen vége, míg örömet nem szerez a lánynak. Semmi más nem létezett; csak ők ketten, eggyé olvadva, egyedül az univerzumba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ésőbb csendesen feküdtek a kerékfűben. Simogatta őket a szél, és magasan a fejük felett egy csapat helikoid emelkedett a levegőbe az egyik éneklőfáról. Rod sóhajtott egyet a béke és a kétségbeesés érzésétő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Lélek, bocsáss meg nekem! – suttogta. Érezte, hogy a lány sír.</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nden rendbe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Igen. Jó volt, Rod?</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nem akarta elmondani, milyen jó volt. Többé már nem fog félni a mikroemberektől. Megérintette a lány karj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Gyönyörű nő vagy.</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udtam, hogy jó lesz. Ó, Rod, ha valaha is kikeveredünk ebből, hagyd, hogy mindig melletted legyek! Jól keresek, elég lesz neked és bármennyi gyerekn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hral... Bíznál egy olyan férfi életre szóló esküjében, aki épp az imént szegett meg egy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lány arca elsötéted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rre nem is gondoltam.</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csillagkőre nézett, ami hidegen feküdt a férfi mellé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l kell majd hagynod ezeket a gyerekek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valósággal rosszul lett, ha erre gondolt. Jöjjenek csak a mikroemberek, kínzásaik mellett eltörpül az ő fájdalm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ogy lehet ez? – suttogta Khral. – Hogy lehet valami, ami ennyire jólesik, ennyire helytele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alami megérintette Rod karját. Nem a szél volt. Sok-sok zümmögő érkezett leszállásra készen, picike szárnyaik berregő hangot adt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Itt vannak végre – mondta Khral –, most már elviszik a beteg mikróka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gyanakodva méregette a zümmögők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mikroemberek... ránk vártak! – Így is rossz érzés volt megszegni az esküjét, hát még milliónyi szemtanú elő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Jó biológusok – mondta Khral –, biztosan szerették volna tudni, hogyan csinálják az emberek. – Elkapta Rod karját, amikor a férfi felállni készült. – Ne erőltesd meg magad. Nagy forgalom lesz most a véredben, ahogy jönnek az újak és mennek a régiek. Az immunrendszerednek nem fog tetszeni, akár lázad is leh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Újak érkeznek – gondolta Rod –, erről nem volt szó. Visszafeküdt, nézte, ahogy a huroklevelek táncolnak a szélben, és megpróbált nem gondolni semmire. Ragasztó szagát érezt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egjött az abroncsfajza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Látok egyet, picit odébb, annak a fának a hurkában – mutatott a távolba Khral, majd felült és öltözködni kezdet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szemében megvillant valami, ami nem a napfény volt. Becsukta a szemét, és meglátta az üzenet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JÓL CSINÁLTAD. TESTVÉREINK ÉLNI FOGNAK.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felü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t mondják, készen vannak. Most már mehetünk. Miközben az ingét húzta, nem várt gyönyör érzése kúszott az agyáb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 – mondta fennhangon és összeszorította a szemét –, azt mondtam, nincs jutalom.</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OGYAN KÖSZÖNJÜK MEG, HOGY MEGMENTETTÉL EGY VILÁGO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pislogott, majd hangosan felnevet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 az?</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emmi, csak a saját buta gondolataimon mulatok. Induljun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ár kezdett is belázasodni, de a kompig még el tudott men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Életformáltatom magam – ígérte Khral –, ha tíz évbe telik is. Örökké ezt a helyet fogjuk tanulmányozn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nem szólt. Az életformálás semmi sem volt ahhoz képest, ami most rá vár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r>
        <w:br w:type="page"/>
      </w:r>
    </w:p>
    <w:p>
      <w:pPr>
        <w:pStyle w:val="Elformzottszveg"/>
        <w:jc w:val="center"/>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t>Huszonkettő</w:t>
      </w:r>
    </w:p>
    <w:p>
      <w:pPr>
        <w:pStyle w:val="Elformzottszveg"/>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teste mélyén a nővérkék folytatták táncukat. A kis karikák bonyolult lépéseket lejtettek, először hármat jobbra és ötöt fölfelé, majd ötöt balra és hetet lefelé. Vörös és narancs, sárga és kék színeket vetítettek, oda-vissza mozogtak saját pályájukon, és közben olyan dalokat dúdoltak, amiket 'jum nem érthetet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És te,) 1 0 0 0 0 1 0 1? – kérdezték. (Te tudsz táncolni? Táncolnak az istene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elgondolkozott. A Lélekgyermekeket sosem látta táncolni. Miért nem?</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Odakint egy buta felnőtt újra zavarni próbált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igyetek magatokkal, 1 0 0 3 7 – kérte a nővérkéket – , mutassátok meg, hogy kell táncoln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Te isten vagy, istenekkel kell táncolnod. De ne félj, mi mindig itt fogunk táncolni benned.) A minták elmozdultak, és a lüktető körök visszahúzódtak a sötétségbe. 'jum szerette volna követni őket, de nem sikerül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1 0 0 0 1 0 1 – (ennünk kell, hogy legyen erőnk táncolni. Helyettünk is enned kell, tehát egyél jó ételeket. Ne feledd az azetidin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rőteljes, szűnni nem akaró illat hatolt be 'jum elméjéb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Fokozatosan visszatért a külső világba, ahol füge látványa – és illata – fogadta. A fügék túlérettek voltak, pont olyanok, mint amilyeneket régen a családjával ettek, míg mindegyikük meg nem halt, hogy Sarai legyen az új anyja. A fügék egy apró termetű, idegen nő kezében voltak, aki barnás színű elíziumi talárt viselt. 'jum összezavarodott. Az étel olyan ismerős volt, hogy könnyeket csalt a szemébe, mégis egy idegen kínálta nek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emmi baj, picur – biztatta a nő. – Állomás, mondja meg nek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egeheted! – dörrent az Állomás hangja. – A látogatónkat pedig szólítsd Főtitkár Asszonyn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 is törődj vele, picur – mondta az idegen nő –, a „néni" is megteszi. Gyerünk, egyél szépe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rettenetesen éhes volt, de még így is emlékezett, mire kérte 1 0 0 3 7.</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etidin – mondta –, azetidint és mimozint akarok. És arzénra is szükségem va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Főtitkár felpillant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egkaphatja, nem fog neki ártani – szólt az Állomás –, már életformáltá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Rendben van – mondta a Főtitkár –, de ezeket is edd meg.</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előbb csak egy falatot vett a szájába, de aztán gyorsan bekebelezte az összes fügét. A Főtitkár mellette ült és figyelt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Finom volt, ugye? És most, kedveském, mesélnél nekem a benned élő kis emberekrő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elgondolkod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áncolunk – mondta aztán –, így n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Felemelte a karját, hogy kört formáljon, majd a szoba egyik sarkából a másikba táncolt, előbb hármat lépve, majd ötöt, végül het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Főtitkár türelmesen figyelt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ranyos. Többet is tudsz rólu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 vagyunk a Táncoló Nép. Eltáncoljuk a világ összes szám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összesét? – kérdezte a furcsa nő. Minden egyes számo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Generációkba teli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 lesz, ha egyszer majd... nem táncolsz több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át csak egyszerűen nem táncolok tovább.</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És az emberkék ott ben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egértik. Azt teszik, amit én mondo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ndig azt teszik, amit te mondasz?</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Persze. Hiszen tőlem kapják az azetidin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következő két nap azzal telt, hogy Verid felváltva hízelgett és kérdéseket tett fel a mikroszkopikus embereknek; a 'jumban lévőknek, a Lélekhívó lakóinak meg azokéinak, akikkel lehetett beszélni. Le sem hunyta a szemét; próbálta minél hamarabb elérni azt a pontot, ahol megérti a mikroembereket (vagy a Táncoló Népet, ahogy 'jum az övéit hívta). Azon dolgozott, hogy jobban megértse őket, mint amennyire ők ismerik saját maguka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szokásaik, az étrendjük, a gyermekeik – Verid számára minden furcsán ismerősnek tűnt. Ezek emberek voltak, minden kétséget kizáróan. Új világok úttörői, csak épp azt kellett, hogy tapasztalják: az új világ több, mit egy öntudatlan táj. És minden hordozó más és más fajt hordott magában, különböző kultúrákkal, mintha egy nép negyven nemzedéknyi időt töltött volna el különféle távoli csillagokon. Verid nem tudott betelni a gondolatta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onban voltak aggasztó jelek. Nem minden „tenyészet" volt egyformán közlékeny. Nem mindegyikük érte el a civilizációnak azt a fokát, amely bejárást biztosított volna a Szabad Szövetség tagjai közé. És néhány emberi hordozó meghalt, mielőtt kezelhették volna. A legnyugtalanítóbb az volt, hogy két hordozó életben maradt ugyan, de végérvényesen megháborodott. Testileg teljesen egészségesek voltak, csöndben járkáltak; agyuk valamiféle belső irányítás alatt áll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ogy „meggyógyítsák" a kommunikálni nem akaró pácienseket, az orvos-szabadgépek nanoszervókat juttattak a betegek szervezetébe, ugyanazzal a módszerrel, amellyel Khral is meggyógyította Irast. De ezúttal már túl késő volt. Miután a mikroembereket eltávolították, a betegek csak feküdtek az ágyukban, és csak olyan egyszerű dolgok elvégzésére voltak képesek, mint az evés. Magasabb szintű agyműködésük teljesen leállt. Vajon Rod is hasonló sorstól menekült meg?</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jövőben nem hagyjuk, hogy ilyesmi megtörténjen – ígérte Khral. – Olyan nanoszervókat fejlesztettünk ki, amelyek a nyakszirti lebenyben tartják a mikrókat. Ennek köszönhetően azok nem lehetnek százezernél többen, viszont üzeneteket küldenek a retinár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zóval nem szaporodhatnak el az agy egész területé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állalkozó szellemű hordozók segítségével azonban tanulmányozhatnánk őket. Micsoda lehetőség!</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erid elmosolyodott. Nem árulta el, milyen kevéssé érdekli a Szövetség Tanácsát, mit szeretne tanulmányozni néhány farmernadrágos egyetemista. Már csak egy nap volt hátra a türelmi időből, és még mindig nem sikerült megkapnia, amit a mikroemberektől várt: egy olyan célt, amely elég fontos ahhoz, hogy a Szövetség megkímélje a bolygó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erid megállt Iras szobája elő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edves Iras, elég jól érzed már magad ahhoz, hogy hazamehess?</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Iras egy heverőn feküdt, aranyszínű haja hívogatóan terült szét egyik karján. Mosolygott, bár arca még mindig halottsápadt volt, szinte csúnya, annyi egészséges évszázad utá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ilyen messze vagyunk a halhatatlanságtól! – gondolta Verid szomorúan, egyszersmind kicsit megkönnyebbülte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gész jól – mondta Iras, és kinyújtotta a karját –, és te, te nem szeretnéd már itt hagyni ezt az átkozott hely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erid sóhajtott, és élvezte a percnyi nyugalmat Iras karjában. Milyen könnyen elveszthette volna őt örökr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igazán. Tudod, mit fog a Tanács tenni a bolygóval és az Állomássa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Iras megborzong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Az állomást sajnálom... de a bolygóért nem kár. </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Az ég szerelmére, Iras! Végre megtaláltuk az első igazán értelmes idegen fajt... te meg azt mondod, pusztítsuk el őket?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Iras együttérzőn nézett a Főtitkárr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ndig is gyengéid voltak a járvány sújtotta bolygó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mi téged illet: azokból szerezted minden vagyonoda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alószínűleg többet vesztettem a L'lin, mint amennyit kerestem. A Prokarion pedig végképp teljes pénzügyi katasztróf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feltétlenül. Már eleget tudunk ahhoz, hogy irányíthassuk a mikrókat. Már eldönthetjük, hogy hordozók leszünk-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ordozóvá válni! – Iras újra összerázkód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lány úgy döntött, hordozó marad. A fiatal Lélekhívó is úgy határozott, pedig ez ellentmond az elveinek. De az ő választásuk nem fogja meggyőzni a Tanácso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Iras Verid fölé hajolt, és megsimogatta a haj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udod – tette hozzá merengve –, be kell vallanom, a betegség után sok mindent másként látok. Rengeteg időm volt gondolkodni. Igazán sajnálom a bolygódat, kedvesem. Ha bármit tehetnék érte, megtenném.</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alamit máris tehetsz. Adj nekem még egy kis idő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ogya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yerj meg magadnak pár küldöttet... a l'liit, és ha jól csinálod, az urulanit. Vedd rá őket, hogy elhalasszák a találkozót! Így időt adsz nekem, hogy találjak valamit, ami meggyőzi ők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ogy meggyőzze őket arról, hogy a mikrók többet érnek az embereknek élve, mint holtan. Iras nem válaszo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udom, hogy sok mindent vesztettél, kedvesem – mondta Verid –, de ez most nem fog olyan sokba kerül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ivéve, ha valaki más már megtett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csod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Ma reggel kaptam egy neutrínógramot. </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 állt benn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ibur már lefizette őket, hogy biztosra menjen. Minden eldőlt, csöppet sem számít, mit teszünk m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erid keze olyan hideg lett, mint a jég. Egész héten azt tervezte, hogy elnapolja a tárgyalás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ogy léphetett Nibur ilyen gyorsa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árom nappal ezelőtt hazament a Próteussza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Persze. Tudhattam volna. – Verid érezte, hogy kavarogni kezd a gyomr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onkívül már máshol is bukkantak fel hordozók. A Valedonon és a Bronz Égbolto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ggasztó, bár elkerülhetetlen fordulat. A zümmögők elszaporodtak. Vagy a mikrók tanulták meg, hogyan közlekedjenek a zümmögők nélkü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Nem volt más lehetőség; Veridnek másnap reggelre, mire a hipergyors űrjárat érte jön, tudnia kellett a válasz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újra egyedül volt az Állomáson, és a holopódiumot bámulta kiszáradt torokkal. Szerette volna felhívni a kis Gaeát, hogy legalább láthassa, de nem volt mersze Geóda testvér és persze a Tisztelendő Anya szemébe nézni. Ők csak szabadgépek – bizonygatta magának. A maguk módján ők is szerettek, de őket gépek rakták össze; gyárakban születtek. Mit tudhatnának ők férfi és nő szerelméről, ami miatt elárulta a Lélek egyetemes szereteté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MBER. EMBERI VILÁG. Valahányszor gondolkozni és összpontosítani próbált, újra meg újra előugrottak a fényes betű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MBER, LENNE EGY KÉRDÉSÜNK. HA HETEN KÖZÜLÜNK MESSZE AZ OTTHONUNKTÓL EGY ZÜMMÖGŐBEN REKEDNEK, EGY ÓRÁRA ELEGENDŐ ÉLELEMMEL, HOGYAN DÖNTIK EL, KI EGYEN? MIND ESZNEK, VAGY CSAK EGYNEK KELLENE ENNIE, HOGY Ő ÉLHESSEN A LEGTOVÁBB?</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idegesen felsóhajt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onnan tudjam? – Mióta segített visszatérni a „testvéreiknek", folyton ezzel nyúzták, egyik kérdést a másik után tették fel, mintha ő mindent tudn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betűk eltűntek egy időre, de aztán újra felvillanta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MBER. MIÉRT VAGY ILYEN KIISMERHETETLE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előtt hirtelen világossá vált: így érezhet a Lélek, amikor a világon mindenki apró-cseprő imáit küldi neki (Válaszolj erre és erre, add meg nekünk ezt meg azt...). Milyen fárasztó munka lehet istennek len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Látogatója van – szólt a szoba –, a Főtitkár Asszony az.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izgatottan pillantott fel, amikor Verid belép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ikerült, pont úgy, ahogy megmondta. A mikrozooidok... akarom mondani, a mikroemberek megtanultak viselkedni. Elmondják, amit az ember tudni akar.</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Kitűnő – szólt Verid elégedetten, egyszersmind fáradtan.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még sosem látott fáradt elíziumi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zóval most már jobban érzi magát a „vendégeive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gyelőre – Rod grimaszolt egyet –, de attól félek, bármikor megváltozhatnak. Mi lesz, ha megharagszanak az istenükre? Ha alszom, teljes mértékben a markukban vagyo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új nanoszervók erről is gondoskodnak majd.</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zt jó hallani. – Hirtelen hálatelt szívvel gondolt Veridre. – Rengeteget segített, Főtitkár Asszony. Megtiszteltetés számomra, hogy én is tehettem valamit önér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ég ne köszönjön meg semmit – figyelmeztette Verid a férfit –, hosszú út áll előttünk, és kevés az időn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De azt mondta, a Prokarion egyelőre biztonságban van. És most, hogy már tudunk beszélni a mikrókkal és irányíthatjuk ők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egyelőre" idáig tartott. Holnap összeül a Szövetség, hogy döntsön a bolygója sorsáról... persze titokba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meglepődö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t hittem, ha beszélni tudunk velük, ön valahogy megoldja a dolgot. Mint annak idején, amikor először ismerték el a szabadgépek értelmét, emlékszi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mlékszem, bár ne emlékeznék – sóhajtott Verid –, de ezúttal csak egy hetet kaptam a Szövetségtől. Hét generáció, ami megmentheti a világot. De csak akkor – előrehajolt –, ha találok egy lebilincselően izgalmas okot, miért van szükségük az embereknek a mikrókra... olyannyira, hogy a saját életüket is kockára tennék értük. Máskülönben oda a világu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rezzenéstelenül ült, megpróbálta felfogni a hallottaka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láirta a nyilatkozatot, nem? – emlékeztette Verid a férfi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t mind aláírjuk, ha járvány törne k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mikrók is egy járvány.</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De ők értelmes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z igaz – mondta Verid hűvösen –, senki sem számított intelligens kórokozókra. És most a Tanács úgy dönt, hogy nem is akar tudni rólu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pár percig megkövülten ült, és a hallottakon rágódott. Azok után, amiken keresztülment, a bolygónak vége. Lassan megrázta a fejé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megyek sehová. – Toloncoljanak ki az oktopodok, tette hozzá magába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is mehetne. Maguk mind hordozók vagy lehetséges hordozó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erid elhallgat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ajnálom – folytatta aztán halkan –, mondtam, hogy a gyilkosok pohárnoka vagyok. Nem mondhattam el, milyen rosszul állnak a dolgok, mert reményre volt szüksége. Jól is teljesített, jobban, mint gondoltam. De ez még nem elég.</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egész testében reszketett. Aztán azon kapta magát, hogy a falat püföli, öklei belemélyedtek a nanoplasztb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 kiáltotta. – Nem, nem!</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 bántsa az Állomást! Ha bejutottak a nanoplasztba, neki is vég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zihálva abbahagyt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Még a gyerekeknek is?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erid nem válaszol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MBER, MI TÖRTÉNT? FURCSA MOLEKULÁK VANNAK A VÉRÁRAMODBAN, ÉS EZEK VESZÉLYESEK A SZÁMUNKR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egy kis ideig csak a vére lüktetését hallotta, és elsötétedett előtte a világ. Aztán kitisztult a látása, és Veridre pillant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t mondjak nekik? – kérdezte türelmetlenül. – Mi mondjak ennek a több millió embernek ideben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igaza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végigheveredett az ágyán, és becsukta a szemé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emberek – gondolta –, más emberek más csillagokról. Meg akarnak ölni titeket... mindannyiótokat, a bolygótokkal együt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okáig nem érkezett válasz. Aztán lassan megjelentek a betű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I IS EZT AKARJUK. TESTVÉREINK AZ ŐSI VILÁGUNKBÓL EL AKARJÁK PUSZTÍTANI AZ EMBEREK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El akartok pusztítani minket? – kiáltott Rod. – Miért?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T MONDJÁK, AZ INTELLIGENS VILÁGOK TÚL VESZÉLYESEK. NEM ÉRI MEG KOCKÁZTATN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nak eszébe jutottak az elemésztett lámák. Mennyivel voltak rosszabbak az emberek? Még a csillagokba tett utazás sem érte meg, ha bármikor elpusztíthatnak mindenféle irracionális hordozó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tudtok mindannyiunkat megölni – figyelmeztette őket Rod.</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NEM IS MINDENKIT. AZT A KEVESET, AKI MEGMARAD, TENYÉSZTENI FOGJUK, MINT AZ ÁLLATOKAT.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elgondolkod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alán nem is olyan rossz lámaként élni. Talán ezt érdemeljük mi, embere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NEKÜNK LESZ ROSSZ. MI MEGVÉDÜNK TÉGED, DE TESTVÉREINK MINKET IS MEGÖLNEK. SOKKAL TÖBBEN FOGUNK MEGHALNI, MINT T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nyersen felkacag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zek szerint ők sem különbek, mint mi – mondta Veridnek –, ha képesek megölni a saját fajtársaikat. – Csakhogy az én mikróim meghalnának értem, tette hozzá magában. Sokan feláldoznák miattam az életüket. Ezen érdemes volt elgondolkod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mikrók ugyanúgy különböznek egymástól, mint mi, emberek – mondta Verid. – Akik a maga szervezetében élnek, teljesen mások a többi ember testében élőkné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enyémeknek szükségük van rám, én vagyok az otthonu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Bárcsak nekünk is ennyire kellenének ők! – suttogta Verid, és a hangja hirtelen érdessé vált. – Ezt kell megtalálnia, Rod. Az okot, ami miatt nem élhetünk mikrók nélkü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Lehetetlennek tűnt a feladat. Rod megpróbálta kikérdezni a mikroembereket, de nem igazán tudta, hol kezdje. A mikrók valahogy nem értették, mit akar, az ő gondolatai pedig folyton elkóboroltak. Állandóan a Lélekcsaládja jutott az eszébe. Vajon lenne még esélyük elmenekülni a mentőhajóko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Őtisztelendősége Artemisz Anya – jelentette a holopódium. Rod megrázkódott; ettől a pillanattól félt a legjobban. De most, hogy a halállal nézett farkasszemet, saját kudarca már nem is zavarta annyir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isztelendő Anya... hallottad már?</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Persze, Rod testvér.</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kkor tudsz tenni valamit? – Rod izgatottan nézett fel. – Neked mindig voltak kapcsolataid. Nem tudsz elmenekülni Geódával és a gyerekekke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szabadgép nem válaszolt. Rengeteg melle üresen lógott, most, hogy nem voltak vele a gyerekek. Rod hátán felállt a szőr, amikor eszébe jutott: még a Szövetség Főtitkára sem tudja megmenteni őket. Elfordította a fejé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Bocsáss meg nekem, Anyám.</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Én vagyok, aki hibázott. Ennyi év után sok mindent túl tisztán látok... de nem számít. Ha a Lélek még egy utolsó napot szán nekünk az ő világában, miért ne töltsük együ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ogy érted ez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Állomás magyarázta e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egszüntettem a karantént. Úgy tűnik, már semmi szükség rá, mivel mind fertőzöttnek vagyunk nyilvánítv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ehát nyugodtan átjöhetsz hozzánk – mondta Artemisz anya. – Kérlek, Rod, annyira hiányzol nekün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Éveknek tűnő hetek múlva Rod visszatért a Családjához. A gyerekek szárnyát az Állomás alakította ki: egyik üres folyosójából tágas, boltíves termet formált, ahol a prokarioni horizontot az Ióta Pavonis fényei világították be. Virtuális kerékfű fodrozódott a csendes szélben, és a sebzettszívek érett gyűrűi úgy nőttek a réten, mint megannyi elveszett jegygyűrű, melyet már soha nem húzhatnak fel a gyerekek egymás ujjára. Rod először elégedett volt, majd mérges lett; azon gondolkodott, vajon nem gonosz dolog-e elhitetni a gyerekekkel, hogy otthon vanna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ennyei érzés volt, hogy újra élvezhette a rácsimpaszkodó kicsik súlyát. T'kun a nyakában lógott, hogy majd' megfojtotta, Pima és Pomu pedig egymást túlkiabálva követelték, hogy nézze meg a rajzaika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Rod testvér – selypegte Gaea –, mikor vadászunk megint zooidokra? – Még a prokarioni zafír is szinte izgatottan himbálózott a nyakába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Újra láthatta végre 'jumot is, aki sokat nőtt, mióta Saraihoz csatlakozott. A kislány odaszökdécselt Rodhoz; ő pedig lehajolt, és megfogta a vállát. Belenézett a barna szempárb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Jól vagy, 'jum?</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A nevem egy-nulla-nulla-nulla-nulla-egy-nulla-egy – mondta 'jum –, a Táncoló Nép eltáncol a csillagokba. – Azzal már el is tűnt.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elképedve bámult után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Geóda mind a hat karját Rod köré font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Imáink meghallgatásra találtak. Újra itthon vagy, Rod. Mintha ez lett volna a legfontosabb dolog a világo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 ütött 'jumba? – kérdezte Rod.</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Végre vannak barátai. A nővérkék.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rtemisz anya távolságtartóan viselkedett – mintha tudta volna, hogy a férfi nem tudna a szemébe nézni. Rod elfordította a fejét. Mit számít már – gondolta –, ez is csak egy újabb nap ebben az elveszett világba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gyerekek tudják? – kérdezte suttogva Geódátó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Csak Haemum és Chae. – A két kék kar összefonódott. – Artemisz anya visszaengedte őket a Prokarionr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Isten hozott itthon, Rod – szólalt meg végre a Tisztelendő Anya. Arca, ami nem is volt arc, furcsa, felismerhetetlen kifejezést öltött, hajának tincsei kínlódó kígyók módjára tekeregtek. — Szégyellem, hogy milyen keveset tettem, hogy megóvjam a gyermekek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mit lehetett, azt megtetted.</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ért ilyen kiismerhetetlen a Lélek? Mindegy, ha az van megírva a csillagokban, hogy ideje találkoznunk Architeuthisszal a mélyben, emeljük imára a kezünk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nap éjjel a mennyezet elsötétült; csak a csillagok világították meg. Rod ösztönösen arra készült, hogy mindjárt elered az éjszakai eső. A Lélekhívók elmondták az esti imát. Rod valahogy furcsán érezte magát régi köpenyében, főleg, mivel az Állomáson volt. A szűk helyen lökdösődtek és zajongtak a gyerekek, többet, mint valaha. 'jum még mindig táncolt, utánozta a Táncoló Nép furcsa mozgását, a többi gyerek pedig őt próbálta követn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meglepetésére érkeztek emberi látogatók is, többek között Hold, Három Holló és Diorit. A bányász szívélyesen kezet rázott Rodda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Barátom, nem hittem volna, hogy újra látlak. Jó pár imát elmondtam ám érted.</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öszönöm, barátom. – Rod csillagjelet vetett Diorit felé. – Sajnálom, hogy te is itt ragadtál, azt hittem, időben kijutottatok az embereidde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Diorit megrázta a fejé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ért maradtam, hogy a befektetésemre vigyázzak. Szó, ami szó, arra számítottam, hogy másként alakulnak majd a dolgok. Ha így lett volna, azok, akik maradtak, megcsinálták volna a szerencséjüket. De most – vállat vont – azt hiszem, egy cipőben járunk a l'liiekkel, akik lemenekültek oda. Még most is furcsállom, hogy nem találtuk meg őket, pedig fogadni mernék, hogy közel voltun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nagyot nye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Biztos. – Soha nem felejtette el, amikor az a hajó becsapódott a prokarioni hegyekbe. De még ha az utasok túl is élik a zuhanást, a mikroemberek úgyis lámává változtatták volna ők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olt ott még két látogató, akiket Rod nem ismert. Hold karon fogta, és odasúgta nek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Ők „hordozó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tán bemutatta őket: az egyik utaskísérőként dolgozott egy űrhajón, és Három Holló ismerőse volt, a másik pedig egy valedoni nanoszervó-mérnö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szervómérnök szőke hajú nő volt, opálból és réteges kalcedonból készült nyakláncot vise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aga is a Sardisról való – mondta neki Rod.</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A Hialit-ház sardisi ágából – vigyorgott rá a nő. – Száműzött vagyok akárcsak te, Testvér.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elfordította a fejé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Sajnálom, hogy maga is ... a mi sorsunkra jutott.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nő vállat von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Rosszabb volt, hogy ezekkel kellett megbirkóznom. Úgy érzem, legalább egy tucatszor meghaltam.</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Bizony ám — felelte a csillaghajó-utaskísérő és előrehajolt –, azt mondják, a meditációs tréning mentette meg az életem. Igaz ez?</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kem is – szólt a nő –, ez az egyetlen, ami közös bennün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eglehet. – Rodnak nem akaródzott magáról beszélni –, hogy vannak a... úgy értem, maguk jól vann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mi kis „barátaink", ezt akarta mondani? – nevetett az utaskísérő. Az enyémek javíthatatlan turisták. Az összes bolygó összes bárját látni akarják. Bárhová elvihettem volna őket... erre tessék, hol kötöttem ki! Már elnézést – tette hozzá.</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mérnöknő megigazította a gyöngysor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enyémek kémikusok. Mindenről tudni akarják, miből van... és megmondják, hogyan tehetnénk jobbá. Gondolja el, mi mindent taníthatnának nekünk a nanotechnológiáról! Legalább száz évet fejlődnén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szíve megdobban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ondta ezt a Főtitkárn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Persze, mondtam. – A nő arca elfelhősödött, szemöldökét összehúzta. – Politikusok...! – fakadt ki végül – Miattuk fogunk meghal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Igaz, de... – a mérnöknő a padlót tanulmányozta –, jusson eszébe, hogy sok hordozó nem volt ilyen szerencsés. Akik úgy végezték, mintha... nem is tudom... leállt volna az agyuk. Inkább haljak meg, mint hogy olyan legy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És mennyien lehetnek még odakint? – kérdezte mérgesen a nő. – Mert azt ugye egyikük sem gondolja, hogy minden hordozó idejött? Néhányan nem voltak olyan ostobák, mint m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Geóda ide-oda rohangált, minden keze tele izgő-mozgó csecsemőkke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udják, hogy valami készül... sehogy sem akarnak veszteg maradn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rtemisz anya széttárta a szoknyáját, és a gyönyörű tintahal kiugrott a tenger hullámai közül. A gyerekek azonnal elcsitultak, és tátott szájjal bámulta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első anyák és apák első világán, a valaha létezett legelső óceánban a tízujjú lény leúszott a nagy Architeuthis mélyben lévő lakóhelyéhez...</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Betűk villództak Rod szeme előtt. Már megint kezdik, bosszankodott magába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IÉRT VAGY SZOMORÚ? – tudakolták a mikroember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ert a sorsunk meg van pecsételve – suttogta Rod válaszul. És azt mondta a tízujjú a tízcsápún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összes nagyszerű és félelmetes dolog közt a legnagyszerűbb és legfélelmetesebb az emberi lény. Egyedül én vitorlázom az égbolton és adom el a csillagokat. A gépeim felszántják a földet és a hegyeknél is magasabb, ékszerekkel díszes lakhelyeket építek. Meghódítok minden tudást, és leszármazottaim uralják az összes világo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GY NAP MI IS URALNI FOGJUK AZ ÖSSZES VILÁGOT. ÉS AKKOR MAJD TEMPLOMOT EMELÜNK NEKED, AZ ISTENÜNKNE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csak a fejét tudta rázn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rchiteuthis erre így fele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összes mély és félelmes dolog közt én vagyok a legmélyebb és legfélelmesebb. Mert én leereszkedem a mélységekbe, és elemésztem az elesetteket. Csápjaim bálnákat roppantnak össze és óriáskagylók héját tépik fel. Ősidőktől fogva uralom a mélységet, ősidőkkel azelőtt uraltam már, hogy mások kimásztak volna a szárazföldre, és utódaim az idők végezeténél is tovább élnek majd.</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égül az összes gyerek lefeküdt aludni. Ahogy egyenként az ágyba dugták őket, olyan érzés volt, mint a régi szép időkben. Rod megpróbált elaludni, de a gondolatai nyomasztották. Egyre csak az járt a fejében, hogy egyvalaki nem jött el. Khral. Tudta, miért nem jött el, és azt is, hogy igaza van. Mégis – miért kell egyedül lennie ezen a fontos éjszakán? Ő is mindent megtett, hogy megakadályozza a Prokarion pusztulását. És valamit megérintett benne, ezt Rod sem tagadhatta. Amikor egymást ölelték, valami életre kelt benne – és most olyan kevés idejük marad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ég pirkadat előtt fölkelt, sietve magára kapkodta utazóruháit, amelyeket általában az Állomáson viselt. A mennyezeten halvány fény jelent meg; intett a kezével jelezve, hogy nincs rá szüksége. A fény halványabb lett, épp csak hogy látott mellette. Gyorsan felöltözött, és elhagyta a Lélekcsalád szállásá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laboratóriumban találta meg Khralt. A nő vállán most is ott gubbasztott Kvark szem-hangszórója, ő maga pedig a tenyésztőedények és a mintavevők közt szorgoskodott. Sarai is ott volt, éppen a mintákat zárta serényen kis maghüvelyekbe. Khral felnézett a holopódiumon áramló adatokból, és kipréselt magából egy mosoly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át te? – kérdezt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ljöttem, lesz, ami lesz – mondta a férfi, és megszorította a nő kezét. Aztán Saraihoz fordult, és a saját nyelvén köszöntötte az Ivadéko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Osztozkodjunk meg a napon, nővérem!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arai föl sem néz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Átkozott legyen ez a nap! Tudtam, hogy nem kellett volna élve elengednem azt a sátánfajzatot a bolygómról. Most már késő... nekünk, legalábbis, de nekik még nem. – A fény felé emelt egy hüvelyt. – Becsomagoltam 'jum nővérkéit; kiszárítva bármeddig elállnak. Kilövöm őket a világűrbe, a legközelebbi, bolygóval rendelkező csillagok fele. Egy szép napon majd földet érnek valahol. És emlékezni fogn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szement Ivadék – dünnyögte Kvark. – Maga szerint az Állomás hagyni fogja, hogy kilője ők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Állomás hallgatott. Rod azon tűnődött, mit szólhat hozzá az óriási értelmes műhold, hogy nemsokára ő is menthetetlenül elpusztul. De Khral érintésétől pezsegni kezdett a vér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hral biccentett a holopódiumn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eg kell próbálni. – A hangja olyan éber volt, mint mindig, a szeme alatt azonban sötét karikák húzódtak, és ettől még gorillaszerűbb volt, mint máskor. – Ez az utolsó lehetőségünk... talán másnak is ez az utolsó lehetősége, még nagyon sokáig, hogy tanulmányozza, hogy megismerje őket. Az adatok, amelyeket találtunk, túl fognak élni mink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kíváncsian nézte ők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nnyire fontosak azok a tudományos adatok? Megéri az életeteket adni értü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enki nem felelt. Végül Khral szólalt meg:</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ell, hogy legyen valami, amit ezek a mikroemberek tehetnek értünk. Még mindig van esély rájön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égis mit tehetnek értünk? – kérdezte epésen Kvark. – Megtanítják nekünk, hogyan állítsunk elő egyszerűbben azetidint? Nézzünk szembe a tényekkel: ez senkit sem érdekel. Nézd, Khral, nem szívesen mondom ezt, de te is csak ember vagy, és kezdesz kikészülni a kialvatlanságtól. Feküdj le, majd én lefuttatom az utolsó listá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hral bólintott, levette és a munkaasztalra helyezte a szemhangszórót, aztán Roddal együtt kiment a laborból. A folyosón egy ablakra mutat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ézd csak, látod azt a picike űrhajót? Az Ivadékok azok, azért jönnek, hogy mártírhalált haljanak a bolygóval együtt. Nagyon kicsi a hajójuk, de három gyermeked fölfér rá, ha kiküldöd őket egy mentőhajóva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És vajon melyik legyen az a három? – gondolta Rod keserűe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Odaértek Khral szobájához, és beléptek. Az ajtó bezárult mögöttük. Azonnal egymás karjába estek. Ezúttal lassabban szeretkeztek, felfedezték a másik minden porcikáját, mert most volt idejük, és lehet, hogy több alkalmuk sohasem lesz.</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tán pihegve feküdtek egymás mell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lehet – suttogta Khral –, nem lehet így vége, amikor végre van miért élni. – A könyökére támaszkodott. – Rod... megkérdezted tőlük? Biztos, hogy már... nem tehetnek semmit? A mikrobák mindig hasznosak voltak az embereknek – ők élesztették a kenyeret, ők erjesztették a sört, nekik köszönhetjük a vitaminoka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fásultan rázta a fejé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Istenként tekintenek rám, és elképzelésük sincs, mit tehetnének értem.</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lyen fura! Az elején még nem így beszéltek. Akkor azt mondtá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ndegy – rántotta meg a vállát Rod. – Azóta sokat fejlődt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úlságosan is megszelídültek, az a baj. Akik a hordozókban élnek, hosszú nemzedékeken át háziasodtak. Egy kutya talán meg tudja mondani, miért van rá szüksége a gazdáján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hral felállt, és öltözködni kezdett. – Mondok én valamit: újakra van szükségünk. Állomás! – szólalt meg fennhango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zóljon Kvarknak! Megyünk vissza a Prokarionr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r>
        <w:br w:type="page"/>
      </w:r>
    </w:p>
    <w:p>
      <w:pPr>
        <w:pStyle w:val="Elformzottszveg"/>
        <w:jc w:val="center"/>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t>Huszonhárom</w:t>
      </w:r>
    </w:p>
    <w:p>
      <w:pPr>
        <w:pStyle w:val="Elformzottszveg"/>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erid kora reggel felébredt, és még akkor is a lehetőségeket latolgatta. Sok évszázados közéleti tevékenysége során sohasem volt még ilyen kevés lehetősége. Bármilyen hivatalt is viselt, először mint a Helikon felügyelője majd főfelügyelője, most mint a Szövetség Főtitkára – sohasem hagyott elpusztulni egyetlen világot sem.</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Állomás!</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Igen, Főtitkár asszony?</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Iras mellette aludt az ágyban, a haja szétterült a párnán, és olyan gyönyörű volt, mint tíz évszázaddal ezelőtt, amikor először találkozt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Állomás, sajnálom.</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én döntésem volt – biztosította az Állomás. – A kezdettől fogva vállaltam ezt a kockázatot. Az összes telepes tudta, mit ír alá.</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ég a gyerekek is?</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összes gyerek beismerte, hogy a halál küszöbén voltak, amikor idejöttek: vagy a betegség végzett volna velük, vagy az éhezés. Én legalább fájdalommentes halált biztosítok neki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Barbárság, gondolta Verid. Mindegy, mennyire vagyunk fejlettek, a civilizáció álcája alatt akkor is csak barbárok maradun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Iras mocorogni és nyújtózkodni kezdett, és a szemhéja reszketve kinyíl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erid rámosolyg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Drágám, elég jól érzed magad, hogy elinduljun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nél hamarabb elmegyünk innen, annál jobb. Megérkezett a hajón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eg – felelte az Állomás. – Mihelyt elkészültek, indulhatna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erid kikászálódott az ágyból, aprólékos gonddal felöltözött, majd ellenőrizte a ruháit és a nanoszervóit. Közben egyre csak azon töprengett, mit tehetne még. Valami ravasz trükkel elhalaszthatja a tárgyalást; de azzal is csak egy-két napot nyer, ráadásul még felelősségre is vonhatjá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hajó szeretne szólni önökhöz – emlékeztette az Állomás.</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Rendben van, kapcsolja! – morogta Verid.</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holopódiumon megjelent a hajó parancsnoki hídja. A hajó egy túlméretezett szabadgép volt, akárcsak maga az Állomás. Az ilyenkor szokásos hivatalos hangnemben mutatkozott b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Szövetségi Tanács rendelkezése alapján – szavalta a hajó – azért rendeltek ide, hogy biztosítsam az átjutást az Elíziumra. Tisztelettel bár, de azt kell tanácsolnom, Főtitkár Asszony, hogy tegyen meg minden biztonsági óvintézkedést. Bőrruhát fog viselni, és az utazás végéig karanténban marad. Biztosítom, hogy semmi sem fogja késleltetni hivatalos teendőinek elintézésébe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Főtitkár minden ízében megmerevedett. Ez volt a végső megaláztatás – hogy fertőzöttként térjen vissz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laposan kivizsgáltak. A legkisebb jelét sem találták fertőzésne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Állomás egyetért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Főtitkárság emberei minden lehetséges tesztet elvégeztek, ami mikrobás eredetű fertőzések esetén kötelező, beleértve a nanoszervó-vizsgálatot, a molekuláris letapogatást és 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lnézését kérem, Állomás, csak egy percre. – Veridnek zúgott a feje. – Állomás, két megerősítő vizsgálatra lett volna még szükség, emlékszik? Azokat nem végezte e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Iras a homlokát ráncolt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nem lehet... Verid, ezt nekem nem is mondtad.</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Állomás – makacskodott Verid. – Nem végezte el a vizsgálatoka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hogy mondja, Főtitkár Asszony – helyeselt az Állomás.</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lnézést kérek a mulasztásomér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z igen komoly mulasztás, Állomás – mondta a hajó.</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Úgy volt, hogy a Főtitkár Asszony ma reggel hét óra nullanullára indulásra kész.</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alóban. Magam fogom jelenteni a hatóságoknak. Szívből sajnálom a kellemetlenséget, de a Főtitkár Asszony indulását el kell halasztani... néhány óráva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uszonnégy órával – pontosította Verid.</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z több mint kellemetlenség. A Tanács nem lesz elragadtatva. – A hajó kijelentkezet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Iras megfogta Verid karj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Ó, Verid... mit csinálsz? Hiszen minden vizsgálaton átmenté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patkányok menekülnek el a süllyedő hajóró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re mész még egy nappal? Felelősségre fognak vonni ezér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kkor lemondok, és legalább több időnk lesz egymásr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 komolytalankodj már! Mi ütött beléd?</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osem szerettem tolmácsokkal dolgozni – jegyezte meg Verid –, még a legjobbakkal sem. – Megölelte Irast. – Iras, most nem tudom elmagyarázni; de ezt mindenképpen meg kell tennem. Holnap nélkülem mész haz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csod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 aggódj, a Tanács semmit sem fog tenni, amíg vissza nem térek. Közben te tégy meg minden tőled telhetőt, hogy visszavásárold azokat, akiket Nibur megvesztegetett. Legalább az urulanit; úgyis ő lesz a legolcsóbb.</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erid... ezt nem teheted. Sosem voltál beteg, azt sem tudod, milyen az.</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És Állomás... Ha kedves az élete, hozza működésbe a pajzsát, és egy kompnak se engedje meg, hogy értem jöjjön arról a hajóró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klinikán Verid találkozott Khrallal, miközben három orvos-szabadgép lebegett a közelbe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udatnunk kell önnel – mondta a rangidős orvos –, hogy alaposan meghánytuk-vetettük a dolgot, és mindhárman bőszen tiltakozunk az eljárás elle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iltakozzanak csak! – motyogta Verid. – Bármit aláírok, amit kell. Csak haladjunk már!</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eg kell értenie: nincs meg a kellő szakmai tudásunk ahhoz, hogy stabilizáljuk a prokarioni kórokozókat az elíziumi szervezetben. Főleg az olyan fertőző anyagokat, amelyeket de novo szereztek a vadonbó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erid Khralhoz fordult. Az orvos a homlokára szorította a kezét, és beszélni próbált, de csak köhögés tört elő a torkábó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z csak egy ötlet – magyarázta Khral fásultan. – Hoztam néhány zümmögőt a bolygóról, ahol a mikroemberek még mindig rendelkeznek a fajuk minden képességével. Véleményem szerint az emberekben élők rövid életük alatt sokat felejtett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Értem.</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gy rövid időre összeeresztettem őket a Rodból kinyert mikroemberekkel, hogy megtanítsam nekik a mi nyelvünket. Aztán talán önként jelentkezik az egyik hordozó ...</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incs már időnk közvetítőkre. Magam fogok kapcsolatba lépni a mikroemberekke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hral arca elszürkült. Az orvosok méltatlankodva hátrébb húzódtak, mintha azt mondanák, hogy ők mossák kezeiket. Khral nyelt egyet, és azt mondt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 feledje, a beinjekciózott mikroemberek nagyon kevesen lesznek. Lehet, hogy azonnal szaporodni akarnak majd; egy ideig kevés lesz köztük az ősszülő, és nem nagyon tudnak odafigyelni a „kicsik" viselkedésére. Szóval veszélyes időszak lesz.</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úléljük. Meg fognak tanulni kommunikál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Úgy látszik, különféle módszerekkel tanulnak, a gazdaszervezetüktől függően. 'jum esetében például a saját számkódjukat használják, ami a kislánynál jól bevált. Rod mikroemberei remélhetőleg megtanítják az önéinek a betűket, amelyeket el tud olvasni az...</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Igen, tudom. – Verid nyújtózkodott egyet a kórházi ágyon, miközben Khral előkészítette a zümmögőket, és az orvosok mindenféle védő-nanoszervót fecskendeztek belé. Verid elképzelte, ahogy a parányi számítógépek végigsuhannak a vérében, hogy ellenőrizzenek minden szövetet és szervet, miközben tartósítják a minden sejt által igényelt proteint. Ennél sokkal nehezebb volt elképzelni a mikroszkopikus élőlényeket, akik először tették be a lábukat az emberek világába. Milyen érzés lehetett nekik: mindegyiknek saját élete, saját emlékei és saját álmai vanna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zümmögőkkel teli kémcső a bőréhez ért. Olyan volt, mint amikor a virtuális medúza megérintette a lábát, és Nibur kinevette. De most nem ugrott hátr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észen is vagyunk. – Alig lehetett hallani Khral hangját, amikor elrakta a zümmögők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ordozó lettem – gondolta Verid. Egy pillanatra elfogta a rettegés; úgy érezte, mintha egy mély kútba zuhanna, és nem lenne mibe kapaszkodnia. Az érzés azonban hamar elmúlt, és még mindig ura volt önmagán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észen is vagyunk? – szajkózta. – Most akkor mi jö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árjon türelemmel, és meg fogja látni. Reméljük, hogy felveszik önnel a kapcsolato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ltelt egy fél óra. Verid ezalatt megpróbálta kihasználni az időt, és átnézte az emberei jelentéseit a holopódiumon. Hirtelen forróság öntötte el a kezétől a homlokáig.</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 történik velem? – Szapora lett a légzése, és azt gondolta: Ezek megégetnek engem belülrő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Csak hőemelkedése van – világosította fel az orvos. – Általában ez történik mindig, ha fertőző anyag kerül a szervezetb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őemelkedés. Verid már hallott a lázról, olvasott is lázas emberekről, de ő maga még sosem volt lázas.</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Biztos benne, hogy nem lehet belehalni? Még egy elíziuminak sem?</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z csak hőemelkedés. Még egy elíziumi sem hal bele. Verid elhessegette a gondolatot, hogy elég belülről, és egy kicsit elszégyellte magát. Mivel évszázadokig a lebegő városaikban éltek, az elíziumiak alig tudtak valamit az életrő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egvillant az első fényfolt a retináján. Verid felegyenesedett ültébe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ímélje magát! – figyelmeztette az orvos. – A nanoszervói eddigi jelentései alapján a fertőző anyag túlnyomó része az agyában koncentrálódik. De ha elterjed a szervezetében, minden erejére szüksége lesz.</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Állomás, fényeket ki! – parancsolta Verid. A fény elhalványult, kivéve az életjeleit mutató holopódiumét. Behunyta a szemét. Valami ismét megvillant. – Khral? Itt va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ermészetesen, Főtitkár Asszony.</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ozassa ide a többi hordozót is, legyen szíves. – Minden segítségre szüksége lehet, amit csak kaphat. Teltek a másodpercek és a percek – egy örökkévalóságnak tűntek; mégis mennyivel hosszabbnak tűnhettek a mikroembereknek, akik tízezerszer gyorsabban éltek? Hogyan beszélgethetnének olyan lényekkel, akiknek a legegyszerűbb kérdés megválaszolása is hetekbe telik, és egy évtizedig nem csinálnak semmi mást, csak alszana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ÜDVÖZLETÜNK, EMBERI VILÁG. A fények kéretlenül jelentek meg a szemében. Megpróbálta elhitetni magával, hogy csak az egyik nanoszervója beszél. Csakhogy ez valami egészen más. Ezeknek a belső lényeknek saját agyuk va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TE NEM OLYAN VAGY, MINT A TÖBBIE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erid mély lélegzetet vett, és megpróbált nyugodt maradni. Körülvették a hordozók, még 'jum is ott álldogált a sarokban Rodda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ogyan tudok válaszolni neki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Félszeg csönd követte a kérdést. Végül Rod szólalt meg:</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Csak úgy megtörténik, egy idő utá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Próbáljon betűket olvasni a holopódiumról! – javasolta az utaskísérő. – Nekem az mindig bevál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hral is egyetért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lakói legelőször a retinájáról tanulnak meg olvas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alóban? – „Lakók". Ijesztő a gondolat, de tényleg benne laktak ezek a lények. – Rendben van. Holopódium, nyomtasd ki ezeket a szavakat: „Kik vagytok t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betűk megjelentek a holopódium fölött, és Verid feszülten figyelt. Azonnal meg is érkezett a válasz:</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I VAGYUNK AZ EMBEREK. TE VAGY A VILÁG, AMIN URALKODNUNK KEL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z így nem fog működni. Valamit tennetek is kell majd értünk. – A szavak a levegőben lebegtek, és ő addig bámult rájuk, amíg káprázni nem kezdett a szem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EZT MONDJÁK AZ ÜZENETKÖZVETÍTŐK IS. TI MIT TUDTOK TENNI ÉRTÜNK?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erid felnéz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t tehetek értü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utaskísérő felnevet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Utazni... azt nagyon szeretn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Nem tudunk utazni veletek. – (Most még nem, de egy napon talán majd igen. Biztosan... egyszer majd igen...)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felemelte a kezé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etidin. Adjon nekik azetidint... az a kedvenc ételük. Az orvos felágaskodott hernyótestéve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De hiszen az méreg!</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azetidin enyhén mérgező az emberi szervezetre – mondta az Állomás. – Készítek egy védőszerekkel ellátott mintát. – A közeli fal meggyűrődött és kilökött egy ampullát. Khral elvette és egy fecskendőhöz illesztette. A fecskendő teljesen fájdalommentesen egy mikroszkopikus lyukat fúrt az elíziumi vénájába, amelyet aztán be is forrasztott kifelé men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OLYAN VAGY, MINT A TÖBBIEK, ÉS MÉGSEM UGYANOLYA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lyen többiek? – csodálkozott Verid.</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OK DOLGOT TUDTOK ELHOZNI NEKÜNK A CSILLAGOKBÓL, DE A TESTETEK MÉG TÖKÉLETLEN. EGY NEMZEDÉKNYI IDŐBE FOG TELNI, HOGY MEGJAVÍTSUNK BENNETEK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t mondják – közölte Verid hangosan –, hogy évtizedekig tart, amíg életformálnak a Prokarionra. Annyi időnk nincs, d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tart az olyan sokáig – locsogott közbe 'jum. – Az életformálás nem tart olyan sokáig.</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aradj csöndben, 'jum! – suttogta Rod. – Te gyerek vagy; a felnőttek életformálása évekbe telik. – És még akkor sem tudnak gyerekeket szül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gészségügyi riadó! – riasztott a holopódium. – Súlyos élettani változások mennek végbe a beteg szervezetében. A mikrobák átveszik az uralmat a keringési rendszer fölött, a máj fölött, a bélhámszövet fölö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Állomás – szólalt meg az orvos –, a páciens komoly élettani változásokkal küszködik. Követelem, hogy azonnal álljunk le ezzel a meggondolatlan kísérletezgetéssel, vagy különben... megteszem a lépéseket, hogy bevonják a működési engedélyé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ön kezében van a döntés. Főtitkár Asszony – mondta az Állomás.</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 folyik odabenn? Mit művelnek a testembe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Bárcsak tudnám. De nem képesek önt elpusztítani anélkül, hogy magukat is el ne pusztítaná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embereket ez nem állította meg – jegyezte meg Verid szárazon. – Holopódium, írd ki nekem a következőt: „Mit csináltok a testemme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EGJAVÍTUNK, HOGY ITT ÉLHESS. MINT AZOKAT, AKIK A CSILLAGOKBÓL ESTEK LE. CSAKHOGY TE MÁS VAGY.</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w:t>
      </w:r>
      <w:r>
        <w:rPr>
          <w:rFonts w:eastAsia="Courier New" w:cs="Times New Roman" w:ascii="Times New Roman" w:hAnsi="Times New Roman"/>
          <w:sz w:val="24"/>
          <w:szCs w:val="24"/>
        </w:rPr>
        <w:t>Mint azokat, akik a csillagokból estek le..." Kik azok? És miért vagyok én más? – Verid teljesen össze volt zavarodva, és ezen a holopódium megállíthatatlan szóáradata nem segít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l'liiek! – kiáltott fel Rod. – Ön hasonlít hozzájuk, csak éppen elíziumi! A l'lii űrhajó lezuhant, de néhányan túlélték, és az abroncsfajzatok megtalálták ők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sokáig maradhattak életbe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mikrobák jelenléte miatt percről percre változik a páciens szervezete! – jajgatott az orvos. – Ha nem fejezik be azonnal ez az őrültséget, én kiszállo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árpedig életben maradtak – erősködött Rod. – Diorit megtalálta a nyomaikat. Csakhogy...</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eridnek hirtelen leesett az álla a felismeréstő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w:t>
      </w:r>
      <w:r>
        <w:rPr>
          <w:rFonts w:eastAsia="Courier New" w:cs="Times New Roman" w:ascii="Times New Roman" w:hAnsi="Times New Roman"/>
          <w:sz w:val="24"/>
          <w:szCs w:val="24"/>
        </w:rPr>
        <w:t>Egy nemzedéknyi idő..." Holopódium, írd ki nekem a következőt: „Mennyi ideig tart engem is megjavítani? Kinek a nemzedékéről van szó?"</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MI NEMZEDÉKÜNKRŐL. DE MI TÜRELMESEK VAGYUNK. ADDIG IS ARRA KÉRÜNK, ETESS MINKET AZETIDINNEL, HIPOGLICINNEL ÉS MIMOZINNA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mikroemberek nemzedéke. Egyetlen nap. Verid megpróbált felállni, de annyira szédelgett a láztól, hogy szinte mozdulni sem bír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érem, Főtitkár Asszony – figyelmeztette az Állomás. – Igen jelentős változások zajlanak a testében. Biztos, hogy folytatni akarj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orr-ra, most már csak azért is! – kiáltott fel Verid erőtlenül. – Hát nem értik? Egyetlen nap alatt életformálnak... bármelyikünket! Méghozzá ingyen! – Felemelte a karját. – Keressék meg azokat a l'liiek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Prokarionon még mostohábbra fordult az időjárás. A bolygón mindenütt hurrikánok tomboltak, a villámok pedig minden járművet letaszítottak az égből. A világűrből a bolygó korongja egyetlen háborgó felhőgomolyagnak látszott.  Sohasem látott még ilyet azelőtt ez a világ, a legelső felfedezők megérkezése ót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alahonnan megtudták – mondta Rod Dioritnak, miközben a holopódiumot nézte, és ismételten ökölbe szorította a kezé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udják, hogy mire készültek az emberek. – Nem mintha az megmenthetné őket a fehér lyuktó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onnan tudhatnák? – kérdezte a bányász. – A Lélek elmondta neki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Chae és Haemum hordozók voltak. Alighanem az ő mikróik közölték a többiekkel. – Rodnak eszébe jutottak az éneklőfákon átugráló, fénnyel kódolt üzenetek, amikor ő és Khral gyűjtögették a mintáka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orr-ra – ha erről van szó, mi vár a Valedonra, ha ezek a különös szerzetek elszaporodnak? – Diorit megrázta a fejé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kkor végünk, akár megmentjük ezt az átkozott bolygót, akár nem.</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Főtitkár Asszony nem így gondolja. Szerinte tárgyalhatunk velük. És a l'lii túlélők meg fogják győzni a l'lii küldöttet, hogy változtassa meg a szavazatát. Ezért kell megtalálnunk ők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Ó, tényleg? Mi van, ha már lámát csináltak belőlük?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egész testében megfeszült, aztán elernyedt. Csillagjelet vetett, és halkan elrebegett egy im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komp készen áll – jelentette be az Állomás –, a pajzs működőképes. A mentőosztag minden tagja készüljön fel a beszállásr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mentőosztag hajmeresztő iramban ereszkedett, a pajzsnak hála a rengeteg villámcsapás sem állíthatta meg őket. Amikor végül földet értek, végigküszködték magukat az esőáztatta talajon, és átlépdeltek a megfulladt négyszeműek tetemei fölött. Rod, Diorit és a hat kirendelt szabadgép-nyomkereső elszántan lépdelt a dombok tövében, ahol hónapokkal azelőtt Diorit emberei utoljára látták a nyomokat. Meg-megbotlottak, és segítettek kirángatni egymást az alattomos huroklevelek borította iszapból, néha felmásztak a viharban kidőlt éneklőfák törzsére. A szél bömbölése szinte megsüketítette Rodo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zóljatok már nekik, hogy hagyják abba! – nógatta belső látogatóit. – Üzenjétek meg a zümmögőkkel, hogy megmenteni akarjuk a világukat, nem pedig elpusztítan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ZÜMMÖGŐINK NEM ÉLIK TÚL A VIHART. EMLÉKSZÜNK A TESTVÉREINKRE, DE MÁR SZÁMTALAN NEMZEDÉK ÓTA NEM LÁTTUK ŐKET. HOL FOGUNK RÁJUK TALÁLN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szeme sarkában megvillant a fény. A villámcsapás percekre megsüketítette. Diorit elkapta, megrázta, és megpróbált beszélni hozzá.</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szabadgépek találtak valamit! – kiabálta. – Emberi hús szagát érzik. De nincs egy fia nyom sem!</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ogyan is lehetne bármi nyom, gondolta Rod; a zivatarok minden emberi lábnyomot rég elmostak. Nekifeszült a szélnek, és szemügyre vette az elárasztott tájat. A völgyön túl újabb hegyek emelkedtek, a környék még szép időben is Spirilla egyik legzordabb szöglete volt. Előttük egy kiugró sziklaperem éktelenkedett, kitéve az elemek pusztításának. A szikla formájában volt valami halványan ismerős. Rod megdörzsölte a szemét, és hunyorogva nézte. A völgyben köd gomolygott, de egy percre szétváltak a ködfellegek, és tisztán kivehető lett a perem.</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Itt lakik Sarai – dünnyögte. – Ez itt ugyanolyan, mint a Saraihoz vezető út; ugyanolyanok a sziklák. – Megragadta Diorit kabátját. – Barlangok! – kiáltotta. – Lehet, hogy ide rejtőzt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z az! Folytassák a letapogatást a föld alatt is! – szólt bele Diorit a rádiójába, amely a csodával határos módon még mindig működöt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képtelen volt megállapítani, mennyi ideig tartott, amíg végül a szabadgép-nyomkeresők emberi életjelekre bukkantak a domb aljában. Mindent négyzetcentimétert átfésültek, de nyomát sem lehetett látni annak, hogy a sárban valahol bejárat lenn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EGBOCSÁTÁS. MÉG HA EL IS PUSZTUL EGY BOLYGÓ, MINDIG MEG KELL BOCSÁTANI. EZT MAJD ELMONDJUK A TESTVÉREINKNE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válla megrázkódott, és a könnyei elvegyültek az esőcseppekkel. Ezek a mikroemberek erkölcsileg is sokat „fejlődtek", gondolta; ő maga elbújhat mellettü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irtelen megnyílt a föld a lába alatt, hiszen valójában nem is föld volt ott, csak rafináltan egymásra pakolt hurkos ágak kusza szövevénye. Rod kétségbeesetten próbált megkapaszkodni és kimászni, de kérlelhetetlenül csúszott egyre beljebb egy sötét üregb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alaki hátulról lefogta, hogy moccanni sem tudott. Éles tárgyat érzett a nyakán: egy kés pengéjé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megpróbált megnyugodni. Bárki is a támadója, még nem ölte meg; talán még az is kiderül, mit akar.</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gy tapodtat se mozdulj, te hitvány féreg! – szólalt meg egy hang l'lii nyelve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égezz vele! – csattant föl egy másik hang. – A Lélek kegyelmezzen meg nekünk... de akkor sem fognak visszaküldeni. – Egyáltalán nem olyan volt a hangjuk, mintha „lámák" lettek volna. És mégis... életben volta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nyílás nagy robajjal teljesen beszakadt fölötte. A hirtelen támadt zűrzavarban Rod kiszabadult a támadója szorításából, és gyorsan arrébb mászott a talajon. A barlangba beszüremlett a fény, és mindenfelől sikolyokat meg kiáltásokat lehetett hallani. Rod fülét csattanó és suhogó hang ütötte meg, de nem jött rá, mi az. Egy pillanat alatt minden elcsendesedett, csak a három l'lii jajgatását lehetett hallani, akik tehetetlenül vergődtek a szabadgép-nyomkeresők által kivetett hálóban. Valahol, nem lehetett látni, pontosan, hol, egy nő szipog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bek fattyai! – ordította az egyik l'lii a nanoplaszt hálóban küszködve. – Meghaltok, mielőtt visszaküldenétek mink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küldünk vissza senkit! – kiáltotta Diorit. – Szükségünk van a segítségetekre, hogy megmentsük a bolygónka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érezte, hogy ez nem hangzik túl hihetően. Miért is hinnék el ezek a l'liiek? Miközben Diorit megpróbálta meggyőzni őket, Rod szeme lassan hozzászokott a homályos fényhez. Látszott, hogy mielőtt beszakították volna a mennyezetet, a barlangban rend és tisztaság uralkodott. Edényeket, takarókat és egy olajlámpást látott az egyik sarokban. Orrát megcsapta a négyszeműekből készült étel ismerős, gumiszerű szaga. A sarokban sírdogáló asszony oltalmazón szorított valamit a melléhez.</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tyám... – szólalt meg az egyik csapdába esett ember. Rodhoz beszélt és a csillagkövet bámulta a nyakában. – Atyám, a te szavadnak hiszünk. Mondd: igaz ez?</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elvörösödött, hiszen ő csak egy Testvér volt, nem pedig Atya, és érezte a kő súlyát a nyakába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Igen – felelte és csillagjelet vetett –, igaz.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nő felnézett rá.</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gy Lélekhívó! – kiáltott fel. – Végre... valaki megáldhatja ezt a csöppség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zal a magasba emelt egy behunyt szemű, szorosan bebugyolált kisgyereket. A pici olyan édesdeden aludt a tomboló zivatarban, ahogy csak a csecsemők tudnak. Az arcocskája még mindig olyan ráncos volt, mint egy öregemberé; nem lehetett idősebb egy hónaposnál. Az első embergyerek, aki a Prokarionon születet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r>
        <w:br w:type="page"/>
      </w:r>
    </w:p>
    <w:p>
      <w:pPr>
        <w:pStyle w:val="Elformzottszveg"/>
        <w:jc w:val="center"/>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t>Huszonnégy</w:t>
      </w:r>
    </w:p>
    <w:p>
      <w:pPr>
        <w:pStyle w:val="Elformzottszveg"/>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szövetségi űrhajó belsejéből Verid a Főtitkárság csillogó gömbjét nézte, amely örökké az Elízium körüli pályáján keringett. Begörbítette az ujjait, kényelmetlen volt neki a bőrruha, de az orvosi szolgálat úgy döntött, hogy viselnie kell – talán élete végéig. Fagyosan méregette az őrzésére kirendelt három oktopodot – amelyek, meglehet, nem is őt védték, hanem az egész Szövetséget védték őtől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ég tíz perc, és a komp célba ér vele, egyenesen a Tanács gyűlésére, amelyet ő maga halasztott el egy hétte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NEM ADNAK ESÉLYT. NEM HAGYJÁK, HOGY BEFOLYÁSOLD ŐK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BRONZ ÉGBOLT-I KÜLDÖTTEL MÉGIS ÉRDEMES PRÓBÁLKOZNI. TALÁN MEGHATJA AZ ÉRVELÉSED.</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SZABADGÉPEK KÉPVISELŐJE A MI TEMPÓNKBAN BESZÉL. TALÁN ELTUDJUK ÉRNI NÁLA, HOGY...</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erid hunyorg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lég lesz már; nem hallom a saját gondolataimat! — Megpróbálta egy kicsit kiokosítani a testében lakó lényeket a Szövetség politikájáról, erre most mind őt akarják ellátni tanácsokkal. Csakhogy az emberi tanácsadókkal ellentétben ezeket nem lehetett kirúgni sem.</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holopódiumon megjelent az elíziumi küldött, Loris Anaeshon rideg, de diadalittas arc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legmélyebb tisztelettel, Főtitkár asszony, a Tanács engem hatalmazott fel, hogy azt javasoljam önnek: csatlakozzon hozzánk közvetlenül, és ne nyilatkozzon semmi olyat a sajtónak, ami nem helyénvaló. Ha érti, mire gondolo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ermészetesen, shontestvérem. – Verid hangja üregesen kongott a száját is eltakaró bőrruhában. – Csak fotózhatnak. – Habár a Tanács zárt ajtók mögött ült össze, mindenféle riasztó híresztelések szivárogtak ki, és emiatt nyugtalanság lett úrrá az egész Szövetségben. A kígyótojások rövid nyilatkozatot akart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Remélem elolvasta és megértette az ön ellen felhozott vádaka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eljes mértékben. Az lesz a második napirendi pontun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NAGYON  VÁRJUK  MÁR  EZT  A  TALÁLKOZÓ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NÉHÁNYAN KÖZÜLÜNK MÉG ÉLNI FOGNAK, AMIKOR BEFEJEZŐDI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EG KELL MAJD LÁTOGATNOD A MI TANÁCSKOZÁSUNKAT IS. KÉRÜNK, NE FELEJTSD EL, HOGY NAGYON FONTOS A DIPLOMÁCIAI ÉRINTKEZÉS FORMASÁGAINAK SZABÁLYZATA. AZ ALACSONYABB RANGÚ TISZTVISELŐK KÉKEN ÉS ZÖLDEN VILLOGNAK, MÍG A MAGASABB RANGÚAK RÓZSASZÍNBEN ÉS PIROSA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Főtitkár Asszony... – hallatszott a fülében a saját nanoszervóinak várva várt hangja. A szárnysegédje szólította meg.</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a végre! – kiáltott fel Verid. – Elkészült a tervün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egjelent a szárnysegéd, elíziumi talárja égszínkék pillangókkal volt tel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erid! Kész csoda, hogy újra látju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erid felemelte a kezét, és érezte, ahogy megnyúlik rajta a bőrruh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Csodák mindig is lesznek. Kezdje a legrosszabbat, Lem!</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elíziumiak kezdenek pánikba esni. Mindenkit „megvizsgálnak", bár még maguk sem igen tudják, mit keresnek. Ráadásul kiutasítanak minden idegent... természetesen csak azokat, akik nélkülözhető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erid sarkon fordult, hogy a szárnysegéd szemébe nézhessen. Nanoplasztikus uszálya vele együtt perdült meg, és mögötte azonnal felsorakoztak az oktopodok. A kíséret kimért léptekkel közeledett az űrkomp ajtajához. Az elíziumiak sohasem kapkodt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a Valedonon majdnem ilyen rossz a helyzet; Iridis utcáin zavargások folynak – duruzsolta tovább Lem a fülébe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IFÉLE  EMBER  EZ?  JÓ  LAKÓHELY  LENNE NEKÜN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Nem. Verid erőlködött, hogy a betűk megjelenjenek a retináján. Szerintem nem; azt javaslom, maradjato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OZZ  NEKÜNK  ZÜMMÖGŐKET.  ÁT  TUDUNK HATOLNI A „BŐRRUHÁDON" IS.</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erid összeszorította a szemé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aradjatok veszteg, ne akarjátok, hogy veletek együtt elégessen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Főtitkár Asszony? – kérdezte mellette Lem aggódó arcca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Csak ki vagyok merülve, ennyi az egész. Folytassa csak. Az űrkomp dokkba állt, ami azt jelentette, hogy a nanoplasztja egybeolvadt a Főtitkárság gömbjének felszínével. A falban megnyílt egy ajtó, hogy Verid beléphesse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Főtitkár Asszony – suttogták a nanoszervók a fejében – Most vagy soh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kígyótojások akkora tömegben gyűltek össze, hogy Verid ösztönösen felemelte a karját. Az oktopodok fenyegető mozdu-latokat tettek feléjük, de mindenki tudta, hogy életfogytiglani börtönbüntetés jár azért, ha valaki riportereket bántalmaz. A szólásszabadság szent és sérthetetlen dolognak számított a Szövetségben – sokan vissza is élnek vele, gondolta Verid. Már csak percek voltak hátra a Tanács üléséig.</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Főtitkár Asszony, igaz, hogy az idegen mikrobák mindannyiunkat lemészároln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Önt is megfertőzték, Főtitkár Asszony? Mikor hozzák nyilvánosságra a vizsgálatok eredményé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Mit szándékozik tenni a Tanács?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erid megrázta a fejé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allgassanak ide! – Felemelte a hangját, és vontatottan beszélni kezdett. – Fontos közlendőm van. Ezennel bejelentem...  végrehajtási utasítás szerint... hogy a Tanács soron következő ülése... nyilvános lesz.</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riporterek azonnal hátraarcot csináltak, a talpraesettebbje zúgva nekiiramodott, hogy beérjen a tanácsterembe, mielőtt a küldöttek elutasítják Verid döntését. Amikor a Főtitkár belépett, csakugyan ezt tervezgették. Csakhogy ezzel már elkéstek: Verid látta, hogy néhány riporternek sikerült becsusszannia, kidobni őket pedig annyira kínos jelenet lett volna, hogy mindenki inkább kimaradt belől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ost már mindegy. – A Bronz Égbolt képviselője haragosan nézett, sötét arca megfeszült a dühtől. – Verid, eddig támogattam önt, de ezennel vége. Sok mindent meg kell magyarázni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előtt egy újabb vétségért is vád alá helyezzük – jegyezte meg az elíziumi küldött, és komótosan hátradőlt a székben, amely úgy nyílt meg alatta, mint egy virág.</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Jaj, hallgassanak már! – mondta az Ivadékok képviselőj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Legalább gratuláljunk, hogy a Főtitkár épen és egészségesen hazatért! – Az Ivadék lila volt, mint mindig, a testét megtöltő légzőmikrobáknak köszönhetően. Verid hálásan elmosolyodott. Most már testvérek vagyunk, gondolt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L'li képviselője átható pillantást vetett rá.</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Igaz is, gratulálunk – mondta. Megkapta Verid titkos üzenetét – de választ nem küldött rá. Még mindig nem döntötte el, hogy igennel vagy nemmel szavazzon-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Csak az időt pocsékoljuk! – rázta az öklét az Urulan képviselője. Ezzel az otthoni hallgatóságnak akart tetszeleg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Le kell perzselni a bolygót! Sőt, még jobb lenne, ha darabokra robbantanán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erid állva marad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nt a Szövetség Főtitkárának nekem jutott az a megtisztelő feladat, hogy bejelentsem egy új, intelligens népcsoport felfedezését. Ez az újonnan felfedezett értelmes életforma gyakorlatilag az első, amelynek kifejlődése teljes mértékben független az emberi civilizációtól. – Előrehajolt. – Ez a nép mikroszkopikus méretű.</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Felháborító! – ordította magánkívül az urula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iselkedjen, képviselő úr! – szólt rá a l'lii küldött. – Hadd folytassa a Főtitkár Asszony!</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zek a mikroszkopikus lények egy évnek megfelelő időt élnek le a mi életünk tíz perce során. Fajuk és kultúrájuk így viszonylag rövid idő alatt fejlődött ki. Mindössze száz éve, amikor az első felfedezőink megjelentek a Prokarionon, váltak külön tulajdonképpeni őseiktől, az alacsonyabb rendű mikrobáktól, mint ahogy a kőkorszak ősemberei tették a mi fajunk történelmében. Azóta az egész bolygót betelepítették saját művelésű haszonnövényekkel és benépesítették azokkal az állatokkal, amelyek gazdaszervezetként szolgáltak nekik, és akiket irányítani tudtak. Manapság fejlett kommunikációs hálózatuk van az egész bolygón... elég fejlett ahhoz, hogy egy pillanat alatt megváltoztassák az időjárást is, ha úgy tetszik nekik. Ez a fajta intelligencia valóban méltó a megbecsülésünkr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az volt a feladata, hogy értelmes életet találjon. – A valedoni küldött ékszerei csillogtak-villogtak a talárján. – Az lett volna a kötelessége, hogy... – A riportereket látva észbe kapott. Nagy nyilvánosság előtt nem lett volna bölcs dolog a fajirtás ötletét hangoztat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De a megbecsülésnél is fontosabb, hogy ez a nép – mi csak „mikroembereknek" hívjuk őket – óriási lehetőségeket tartogat a számunkra. A testünkben élve egyenrangú társaink lehetnek egy minden eddiginél nagyobb szabású csillagközi vállalkozásban. A saját szervezetük felhasználásával képesek feljavítani a mi testünk képességeit, hogy ezáltal új világokat népesíthessünk be. Nem csak a Prokariont, hanem egyéb új világokat is. Nincs többé szükség a vesződséges életformálásra: nem kell több költséges kolónia, amely sosem hozza vissza a befektetett pénzt. Bizonyítékkén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gy nanoplaszt-darabot dobott a holopódiumra. A pódium megtelt a l'lii menekültek képével. Ezeket az embereket már rég halottnak hitte mindenki, mégsem volt kutya bajuk, pedig egy olyan környezetbe csöppentek, amelynek egy hét alatt végeznie kellett volna velük. A három férfi és a nő kihívó arccal nézett a felvevőbe. A nő az egyik karjában a csecsemőjét szorongatta, a másikat pedig a magasba emelt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z a mi világunk. Éljen soká New Reyo!</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erid nagyon igyekezett kerülni a l'lii képviselő tekintetét. Egy pillanatra megfordult a fejében, milyen lesz az imént megjósolt jövő – az a sok ezer világ, amelyet intelligens mikrobákkal teli emberek irányítanak majd. Ám ez a probléma egyelőre még a jövő zenéje vo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felvételen látható kisbaba az ott élő egészséges, nem földiek által életformált bevándorlók gyermekeként született – éspedig a Prokarionon. Ezt a bravúrt a mi életformálóinknak még sohasem sikerült elérniük. A szervezetükben lévő, velük szimbiózisban élő mikroszkopikus méretű lények megtalálták ennek a módját. Polgártársak, próbálják meg elképzelni, micsoda tudással rendelkezhetnek, ha ezt sikerült véghez vinniük. Emberek és mikroemberek: nincs az a csoda, amire ne lennénk képesek így együtt! – Végignézett a mennyezet alatt föl-le lebegő riportereke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iszteletreméltó Főtitkár Asszony – kezdte nyájas hangon az elíziumi küldött. – Ugye nem hagyja, hogy lóvá tegyék egy ilyen... hamisítvánnya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zemélyesen ráztam velük kez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elíziumi megborzongott; az ő népe sosem létesített nyilvánosan testi kontaktust másokkal, főleg nem fertőző betegekkel. Megvetéssel csóválta meg a fejé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Dicséretes az igyekezete, shontestvérem. Tudjuk, hogy szívét-lelkét beleadta az önre bízott feladatba, a Tanács feladata viszont az, hogy objektívan ítélkezzen. Egyetért velem, valedoni képviselő úr?</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Valedon küldötte egészen eddig megállás nélkül a nanoszervóinak suttogott. Most felnézett, és így szó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egbízható forrásokból tudom, hogy a felvétel nem eredeti. Hogyan „fedezték fel" a szóban forgó l'liieket éppen most, ráadásul ilyen könnye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erid felvonta a szemöldöké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egkérdőjelezi a becsületességemet? Vagy a hozzáértésem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Ugyan már, polgártársak! – dorgálta meg őket a Bronz Égbolt képviselője. – A riportereket nem lehet becsapni. Tudjuk, hogy nem ámítás: a l'liieket élve találták meg. A kérdés csupán az, hogy most mitévők legyün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polgártársak. – Egy eddig nem hallott hang szólalt meg a holopódiumon. – Nem ez a kérdés.</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Nibur Letheshon volt a közbeszóló. Ott állt a terem közepén, csillogó virtuális talárjában, a háta mögött a Próteusz partra gördülő hullám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Mi ez? – kiáltott fel Verid. – Rendet a teremben!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ARRA KÉRÜNK, VIGYÁZZ. TÚL MAGAS AZ ADRENALINSZINTED – ETTŐL BETEGEK LESZÜNK.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erid behunyta a szemé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aga a Főtitkár Asszony nyitotta meg a tárgyalást a nyilvánosság előtt – emlékeztette Nibur.</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tanút pedig én idéztem be – magyarázta meg a valedoni küldött. – Hadd beszélje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enki sem ellenkezett. Verid gondolatai kavarogtak, megpróbált megbirkózni a váratlan fordulatta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öszönöm, igen tisztelt Tanács – mondta Nibur. – A valódi kérdés az, mi lesz azokkal a hordozókkal, akik nem olyan szerencsések, mint én? Akik meghaltak... vagy még rosszabb történt velük? – A képe helyére egy páciens képe került, ágyban feküdt az Állomáson, és egy orvoshernyó hajolt fölé. A két korábbi hordozó közül az egyik volt, akinek nem sikerült meggyógyulni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beteg a párnának polcolt fejjel ült. Egyenletesen lélegzett, látszólag makkegészséges volt, ám a tekintetében az értelemnek a szikrája sem pisláko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Álljon fel, kérem! – mondta neki az orvos.</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beteg felállt anélkül, hogy felnézett volna. A takaró leesett az ágyró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ost menjen az ajtóhoz, aztán jöjjön vissz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beteg ennek a kérésnek is eleget tett, gépiesen rakta egymás elé a lábait. Az ajtónál megfordult, aztán visszalépdelt, és megállt az ágy mell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ost mondja meg a nevé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férfi továbbra is csak bambán nézett maga elé. Az egész tanácsterem elcsendesedet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I A BAJ? A VÉREDBEN LÉVŐ VEGYI ANYAGOK MEGRÉMÍTIK A GYEREKEINK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erid megpróbált megnyugodn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ól tudjátok, mit tettek a testvéreitek a többi „emberi világgal". Maradjatok veszteg és hagyjatok gondolkod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Látják? – hajlongott hernyótestével a szabadgép orvos a nézők felé. – Ez a beteg teljesen elveszítette magasabb szintű agyi funkcióit. Mielőtt megtisztítottuk a fertőzéstől, üres agyát az úgynevezett mikroemberek uralták. Igavonó állatot csináltak belőle. – A hernyó megbiccentette a fejét. – Jómagam, mint szabadgép, eddig védett vagyok a fertőzésekkel szemben. De maguk emberek... magukból is ez lesz, ha nem vigyázn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t javasol? – kérdezte a valedoni küldö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t gondol? – kérdezett vissza Nibur ingerülten. – Még ezek az úgynevezett mikroemberek is bevallják, hogy az elpusztításunkat tervezik. Az összes orvos a fertőző góc azonnali és teljes megszüntetését javasolj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kkor a Szövetség összes bolygóját meg kell tisztítani. – Verid körbenézett a tanácsteremben. – Az a két szerencsétlen polgár túl későn kapta meg a kezelést... mert az egyik a Valedonról, a másik meg a Bronz Égboltról jött. Hová nem jutottak még el a mikroemberek? Így vagy úgy, de meg kell tanulnunk együtt élni velü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nket még nem értek el – szólalt meg a solarisi küldö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isztítsák meg a fertőzés eredetét! Lehet, hogy már így is túl késő, mégis ez a legkevesebb, amit tehetün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erid kővé dermedt. Eddig azt hitte, számíthat a solarisir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Le kell perzselni az egész bolygót! – értett egyet az urulani. – Eleve ezzel kellett volna kezdenün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ajnos nekem is osztoznom kell igen tisztelt orvoskollégáim véleményében – tette hozzá a szabadgépek képviselője. – Nagyra becsülöm az értelmes életet, ugyanakkor mégsem tudom elfelejteni, hogy a Prokarion első áldozatai az értelmes gépek voltak. Persze, azóta már módosítottunk a szerkezetünkön... na de mi van, ha ezek a veszélyes kórokozók egyszer csak mutálódni kezdene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Ő volt a másik, akinek a szavazatára Verid számított, neki kellett volna a legjobban megértenie őt. Keserűen fordult a lámpaoszlop formájú szabadgép felé.</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kkor mi legyen? – kérdezte fájdalmas tekintettel. – Irtsuk ki az egész fajt? Hiszen csak a minap fedeztük fel őket. Elvállalja, hogy újraírja az alkotmány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riporterek mohón ugráltak fel-alá.</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Gyávák! – csattogtatta meg lila úszóhártyáit az Ivadé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én népem már számtalan nemzedék óta mikroszkopikus lényekkel él szimbiózisban! Hogy tudnak elszalasztani egy ekkora lehetőség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ülönben is, a „lehetőség" mindenki számára önkéntes – tette hozzá Verid. – A jövő telepesei szabadon eldönthetik, hogy akarnak-e hordozók lenni. Aki nem akar, tökéletes biztonságban van, hiszen a mikrobák terjedéséhez rovarok segítsége is szükséges. Amíg a rovarok nem szaporodnak el más bolygókon, addig ők sem fogn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És ez meddig marad így? – ellenkezett Nibur. – Éppen addig kell elpusztítani őket, amíg ez a helyzet. Intelligens betolakodók... ki tudja, miféle kínzásokat fognak feltalál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zavazzunk! – szólalt meg hirtelen a Bronz Égbolt képviselője. – A fehér lyuk bevetésre kész. Döntenünk kel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Egyetértek – szólalt meg a valedoni küldött.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erid keze megremeg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kérdés tehát a következő: Aktiváljuk a fehér lyukat, hogy megtisztítsuk a Prokariont? Bronz Égbolt képviselőj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 Egy ellenszavazat... egy halvány esély.</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lízium képviselőj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Ige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L'li képviselőj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férfi tűnődve hallgat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Pillanatnyilag még tartózkodom. – A l'liiek mindig is szerették, ha az utolsó percig halogathatták a döntést, mert így fenntarthatták a rejtélyesség látszat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szabadgépek képviselőj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Ige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Ivadékok képviselőj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A nővéreim élő pajzsként fogják körülvenni a bolygó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Rendreutasítom. Solaris képviselőj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Ige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aledon képviselőj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Ige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erid a l'liihez fordu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ész már szavazni, képviselő úr?</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llene szavazok. – Szólásra emelkedett. – Túl hirtelen kell döntenünk. Több időre van szükségünk, hogy mérlegelhessük, milyen lehetőségeket tartogat ez az új faj a népemnek; mi több: a Szövetség összes polgárána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erid nyelt egyet, hirtelen kiszáradt a száj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Urulan képviselőj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gyelőre ellene szavazok... amíg teljesen ki nem tudjuk irtani ezt a dögvész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Úgy látszik, Iras mégiscsak megvásárolta a szavazatát; Verid csupán találgatni tudott, vajon mennyi vizet kaphatott cserébe az urulani, hogy megvalósíthassa dédelgetett tervét. Lerogyott a székébe, saját szavazatát csak suttogva bírta kimondani, úgyhogy szinte nem is hallatszott a riporterek duruzsolása közepett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Én szóltam előre! – siránkozott Nibur szája a holopódiumról. – Egész életében bánni fogják ezt a napot. Agyatlan barmokként fogják végezn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Elízium küldötte felemelte a hangj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Tanács még nem fejezte be a tárgyalást! Második napirendi pontunk a Szövetség Főtitkárának vád alá helyezése. Engem kértek meg, hogy olvassam fel a vádirato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 fárassza magát! – szakította félbe Verid.</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elíziumi felnézett, meglepve ettől a rendbontástó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onnali hatállyal lemondok a tisztségemről – közölte a Főtitkár.</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teremben egymásra bámultak a képviselő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Lehetetlen! – kiáltott fel az Ivadék. – Miért nem próbál legalább védekezni, Főtitkár Asszony! Harcolnia kel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ajnálom, de az elhatározásom komoly. Visszavonulo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többiek egy árva szót sem szóltak, de az arcukon döbbenet és feszélyezettség tükröződött. Verid rájött, hogy nem hisznek a fülüknek. Öt évszázadig haladt egyenletesen felfelé a ranglétrán, azt feltételezték, hogy mindig lesz a tarsolyában egy ütőkárty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egész fejetlenséget magának köszönhetjük! – hibáztatta az elíziumi küldött. – Hogyan merészel csak így egyszerűen kisétálni belől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erid felsóhajt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zívesen maradok segíteni, ha a Tanács úgy kívánja. De mint Főtitkár nem folytathatom. Nem könnyű a problémákra figyelni, ha hordozó az ember.</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küldöttek lélegzet után kapkodtak, a riporterek nyugtalanul mocorogtak fel-le. Az Ivadékok képviselője odament, hogy megölelje a bőrruhás Veridet, az elíziumi küldött viszont elsápadt és összeesett. A küldöttek egymást túlharsogva követelték, hogy vigyék az elkülönítőbe, az oktopodok védelmezőn köréje gyűlte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I FOLYIK IT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bolygótok épp most kapott kegyelmet. De sok nemzedékig kell majd várnotok, mire engem innen elengedne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Állomás kapuit újra megnyitották, noha az indulás előtt mindenre kiterjedő vizsgálatokra volt szükség. Rod a műholdon ismét a gyerekekkel foglalkozhatott, mivel azonban a házkörüli gazdálkodással mostanság nem kellett törődni, inkább az oktatásukra fordított nagyobb gondot, és minden gyereknek összeállította az órarendjé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Prokarionon néhány nap alatt alábbhagytak a viharok. Az ott élő mikroemberek két vagy három nemzedék után elvesztették a fenyegetőzés iránti érdeklődésüket. Közben sok bányászati cég megnyerte a pereskedést, és visszamehetett a bolygóra, beleértve Dioritot is, aki azonban inkább felcsapott magánzón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Ilyen lehetőség csak egyszer adódik az életben – mondta Rodnak. – Meg kell ragadni, mert hamarosan özönleni fognak ide a nép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Gondolod? – kérdezte Rod. – Tényleg akarnak itt élni emberek, akkor is, ha hordozók leszn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kinek van egy kis sütnivalója, mind idejön. És már máshonnan is, nem csak a L'lirő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De a Tanács akármikor meggondolhatja magát. A bolygó még mindig Nibur tulajdon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Diorit felnevet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t csiripelik a madarak, hogy Nibur eladta az itteni ingatlanait, méghozzá nem is kevés pénzér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Csak hát a mikroemberek... én még mindig úgy érzem, hogy egy időzített bombán ülün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ddig semmi vész, amíg nem tudnak zümmögök nélkül közleked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Vannak olyan értelmesek, hogy előbb-utóbb megtanulják, hogyan kel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Diorit vállat von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kkor sem veszélyesebbek, mint néhány ember, akit ismerek.. . és a szabadgépek sem különbek. No és mondd csak: te mikor jössz vissza? Földpát már nagyon vár.</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ajd a Tisztelendő Anya eldönt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már nem eresztette el a füle mellett a nagyvilág híreit, mint régen. Rászokott arra, hogy naponta félórát nézze a holohíradót. A Főtitkárság nem tett újabb lépéseket, korábbi vezetője karanténban volt, és kiírták a rendkívüli választásokat. A Szövetség világai vádakat és ellenvádakat vagdostak egymás fejéhez („ki veszítette el a Prokariont"), bár mindenki más okból akart bűnbakot keresni. Néhányan diszkréten bár, de örültek a test mikroszkopikus társbérlőinek, míg mások az elpusztításukra szövetkeztek. A Valedonon újabb hordozókat fedeztek fel. Mindeközben a L'lin, Reyo városában még kaotikusabbak lettek az állapotok, mint valaha, az utcákon fosztogatók garázdálkodtak, és közben újabb milliók életét követelte a kúszónyavaly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gy napon Artemisz anya magához hívatta Rodot és Geódát is.</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Állomás az mondja, hogy elmehetünk – újságolta. – Ha jó alaposan kivizsgáltak minket, elhagyhatjuk a Prokariont; a gyerekeket tárt karokkal fogadják a Valedonon, a Lélek Árvaházban. – Várt egy picit, hogy a két barát megeméssze a hallottakat. – Vagy... visszatérhetünk a bolygóra, és újjáépíthetjük a kolóniánka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Geóda egyszerre lengette meg mind a hat karj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érjünk vissza! Ha lehet, már holnap!</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rtemisz anya ölbe vette Qumumot, aki addig kíváncsian mászkált a padló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 feledjétek – figyelmeztette őket, miközben a gyereket ringatta –, az emberek előbb-utóbb ha tetszik, ha nem, hordozók lesznek, beleértve a legkisebb gyereket is. Ki tudja, mit jelent ez hosszú távon? – Geódával együtt Rodra nézte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Qumum az ujját szopta, miközben tágra nyílt szemmel tanulmányozta az őt körülvevő világot. Rod belső vendégei figyelmeztették a férfit, mit tesznek a visszatérő emberekkel a Prokarionon maradt mikroemberek. A saját mikrói azonban az életüket adták volna azért, hogy őt megmentsék. Eszébe jutott az újszülött l'lii kisgyerek is.</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Inkább úttörők legyenek, mint apátlan-anyátlan lelencgyerekek – jegyezte meg végül. – Ha a Lélek hív, mennünk kel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Legyen hát – egyezett bele Artemisz anya. – Még mindig elkelne némi segítség, hogy üzemeltessük a kolóniát, amíg a gyerekeink tanulnak. Három Holló már szólt is, hogy szíves-örömest csatlakozna hozzán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udtam, tudtam! – lelkendezett Geóda. – A Lélek meghallgatta az imáinka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arra gondolt, mit fog ehhez szólni Sarki Hold. Aztán Khral jutott az eszébe. Mióta elmúlt a válság, kerülte a vele való találkozást, és átkozta a saját gyöngeségét. Egy Lélekhívónak semmi szüksége világi szerelemre. A kolónia most második lehetőséget kapott, és úgy érezte, velük együtt ő is tiszta lappal indulha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Ióta Pavonis fénye beragyogta a mezőket, amelyek máris újra teli voltak illatos huroklevelekkel. A Lélekkolónia otthonát a földdel tette egyenlővé a vihar, és a termőföldjeit is majdnem mind elmosta, de a sebzettszívek újra elkezdtek nőni, és a gyalogösvényeket is teliszórták lédús, aranyszínű gyűrücskékkel. A telepesek Földpát segítségével elkezdték otthonuk újraépítését, felszántották a földeket, és újra működésbe állították a zafírbányát is. Haemum és Chae visszatérése után tüstént bevetette magát a munkába. Levadásztak egy csordányi négyszeműt, amelyek keresztül-kasul gördültek a hurokleveleken, és hamarosan friss hússal tértek haz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felmászott a tetőre, hogy kicserélje a cserepeket. A szellő végigsimított az arcán, és látta, hogy a levegőben tarkabarka helikoidok keringenek. Az ő lelke is velük együtt szárnyalt. Sosem látszott még ilyen értékesnek ez a világ, csak miután majdnem megsemmisül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régi világ tulajdonképpen meg is semmisült: az a régi, rejtélyes világ, amilyennek Rod ismerte kezdetben. A titkok eltűntek, és a helyükbe az ismerős, mindenütt jelenlevő mikro-emberek lépte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MBER, OLYAN SOK MÁSIK VILÁG VAN ITT KINN. VILÁGOK, AMELYEKRE MÉG AZ ŐSSZÜLEINK IS ALIG EMLÉKEZNEK, TELE DERÉK, ÚJ EMBEREKKE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nézte, ahogy egy zümmögő leszáll a karjára, majd tovaröppen, talán egy abroncsfajzat felé az éneklőfa-erdő szélénél. Furcsa érzés volt, hogy mikroszkopikus lények városaként és repülőtereként szolgá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AZ Ő NÉPÜK KÜLÖNBÖZIK A MIÉNKTŐL.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Tehát a mikroemberek között is létezik az ellenségeskedés.</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FÉLÜNK TŐLÜK. AZZAL FENYEGETNEK, HOGY ÁTVESZIK A HELYÜNKET, ÉS ÚGY FOGNAK VELETEK BÁNNI, MINT AZ ABRONCSFAJZATOKKA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Ne engedjétek nekik, figyelmeztette őket Rod, miközben egy cserepet illesztett a helyére. Miért kényszerítette a Szövetség az előző Főtitkárt karanténba ahelyett, hogy visszaküldte volna ide, hogy ezekkel az új „világokkal" foglalkozzon? Csak abban bízott,, hogy az Állomás nanoszervói – és a saját mikro-emberei – továbbra is megvédi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ÁRULJ EL NEKÜNK VALAMIT. AZ EMBERI VILÁGOK ÉLETÜK VÉGÉIG UGYANAZZAL A PARTNERREL ÉLNEK, VAGY UGYANOLYAN KÖNNYELMŰEN PÁROSODNAK, MINT AZ ABRONCSFAJZATO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indkettő jellemző, mondta nekik Rod, vagy néha egyik sem. Néhányan közülünk a Lélekkel kötnek házasságot. Azt kívánta, bárcsak kerülnék az ilyen témákat, mert még a végén leszédül a tetőrő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NEKÜNK EGY EGÉSZ ÉLET KELL AHHOZ, HOGY MEGISMERJÜK EGYMÁST, MIELŐTT ÖSSZEMERÜNK OLVADNI, HOGY GYEREKEK LEHESSÜN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ilyen fura, azért nő fel valaki, hogy újra gyerek lehesse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mikor lemászott a tetőről, Gaea baktatott oda a létrához, eléggé elszontyolodv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Rod testvér!</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gyorsan lemászott a létráról, és felkapta a hároméves kis porontyot, hogy a szemébe nézhesse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 a baj, Gae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Fáj a fejem. És fura fényeket látok, ha becsukom a szemem.</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elfintorodott. A nanoszervók elvileg vigyáztak arra, hogy a kisebb gyerekekben ne szaporodjanak el túlságosan a mikroemberek, és addig ne vegyék fel a „kapcsolatot" a kicsikkel, amíg azok elég érettek nem lesznek, hogy megértsék az üzeneteiket. Ettől függetlenül elvitte a kislányt a nemrég üzembe állított holopódiumhoz.</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apcsold Sarait, légy szíves!</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arai visszatért a hegyi laboratóriumába, amely jórészt érintetlenül vészelte át a viharokat. Artemisz anya megengedte, hogy 'jum is visszamenjen vele, és tovább tanulmányozhassa a mikroembereket. Most mindketten megjelentek a holopódiumo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Rengeteg dolgunk van ám – szólt előre Sarai. – Két Ivadék nővérem érkezett, hogy segítsenek a munkámban a hármas DNS lemásolásával kapcsolatban, de egyikük sem tud semmit az egészről. Még az enzimkiválasztókkal sem tudnak bánn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felnézett a számai közü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ajd én megmutatom nekik, hogyan kell. – Félelmetesen sokat nőtt, lába erős és karcsú lett, s a kislány már majdnem Rod válláig ér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felemelte Gaeát, hogy Sarai is láthass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Egyszer megtisztította Gaeát a mikróktól. Tudna megint segíteni? Állandóan fáj a feje, és nagyon rosszul érzi magát.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arai szemmel láthatóan megdöbben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ogy kérdezhet tőlem ilyet? Tudja jól, mennyire ellenzem a fajirtást. Hogyan tudna azután a saját szemébe nézni, a testében élő kis barátairól nem is beszélv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kármikor találhatnának egy abroncsfajzatot. – Számított Sarai reakciójára, de úgy gondolta, egy próbálkozást megér, mielőtt felhívja az Állomást. Ami 'jumot illeti, ő jól kijött fogadott anyjával, és lelkesen dolgozott a saját „nővérkéivel". Megtalálta már a rég áhított barátoka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hirtelen a holopódium elé szökken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Rod testvér, mikor jössz megint meglátogatni? Megmutatom a számaimat, meg az új táncot, amit tanultam.</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Igen, mikor jön el? – kérdezte Sarai is. – Jó lenne kikérdezni a nővérkéi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elmosolyod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amarosan, 'jum; mihelyt befejeztük a vetés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egszakította a kapcsolatot, de nem merte felhívni az Állomást. Tudta, hogy az orvosok úgyis segítenének, de ilyenkor mindig úgy érezte magát, mint egy ócska koldus. Patella felől hónapok óta nem hallott már senki, és a Lélek Atyái sem mutattak semmi hajlandóságot, hogy másik doktort küldjenek helyette a Prokarionr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utrínógramja jött – jelentette be a holopódium, mielőtt még megszólalhatott volna. – A Valedonról keresik: Krizoprasz testvér és Hanga nővér a Lélektestvérek Szent Rendjébő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eg is jelent a szemcsés fekete-fehér kép. Egy férfi és egy nő állt ott, mindketten ugyanolyan fehér köntöst viseltek, mint a Lélekhívók, csakhogy nekik virágfüzérek lógtak a nyakukban, a lábukon pedig nyitott orrú szandált viseltek. Rod bosszúságára mindketten csillagjelet vetett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Üdvözöl téged a Lélektestvérek rendje – köszöntötte Hanga nővér –, a te rended édestestvére. A Világegyetem Mindenható Lelke vett rá minket, hogy arra kérjünk, fogadd el a jelentkezésünket, hogy a kolóniádat szolgáljuk. A gyermekek szolgálata a küldetésünk, és a Prokarionnál jobb helyet keresve sem találnánk ehhez.</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Felkészültünk rá, hogy mikroemberek „költözzenek belénk" – tette hozzá Krizoprasz testvér. – Évekig éltek bennünk lélegzőmikrobák, azok segítettek a víz alatti halászásban, hogy a hittestvéreinknek legyen mit enniük. – A bőrük valóban homályos és sötét volt, ám a neutrínógram nem mutatott színeket. – De most már sokan vagyunk, és nektek nagyobb szükségetek van rán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Rengeteg mindenben tudunk segíteni – tette hozzá a nő. – Jártasak vagyunk a földművelésben, az állattenyésztésben, a segédgépek üzemeltetésében, a gyermeklélektanba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rre volt a legkevésbé szüksége az újonnan alapított, és máris igen közismertté vált prokarioni kolóniának: olyan leendő telepesekre, akiknek halvány sejtelmük sincs arról, mire vállalkoznak. Ami pedig ezeket az úgynevezett Lélektestvéreket illeti, az ő segítségük volt a legutolsó, amire a Lélekhívóknak szükségük vo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lég – mondta Rod a holopódiumnak. – Mentse el az üzenetet Artemisz anyának! – Ő majd udvariasan visszautasítja a jelentkezőket, gondolt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égül úgy döntött, hogy visszaviszi Gaeát az Állomásra. A régi hőkompot megjavították, új szabályozórendszert kapott, amely állandóan felügyelt a rendszeres karbantartásra, bár így annak is megnőtt az esélye, hogy a jármű értelmes géppé váli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klinikán a kislány halálra rémült az óriási hernyótól, de Rod szorosan magához ölelte, és megsimogatta göndör haj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emmi baj. A doktor bácsi majd meggyógyí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Új nanoszervókat kap – ecsetelte az orvos. – Kibővítettük az ellenőrzőprogramjukat, úgyhogy most már arra is képesek, hogy beállítsák bizonyos kulcsfontosságú tápanyagok szintjét a keringésében, olyan tápanyagokét, amelyekre neki nincs nagy szüksége, a mikroembereknek viszont annál inkább. És ez még csak a kezdet, még tovább fejlesztjük őket. Rengeteg önkéntes akar meggazdagodni a Prokariono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kkor is, ha tele van ellenséges „bennszülöttekke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nden újvilágnak megvannak a maga ellenséges bennszülöttei. Akik már a hódítók megérkezése előtt ott élte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alaposabban szemügyre vette a szabadgép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aga új i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legtöbb régi orvost lecserélték. Én az Agykutató Intézetből jöttem. Micsoda lehetőség ez számomra... mármint hogy az önök egészségére vigyázhato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Állomás folyosói valóban tele voltak idegenekkel. Miközben Rod Gaeát hozta vissza a hőkomphoz, belerohantak egy turistacsoport-szerűségbe is. Néhányan emberek voltak, kopott farmernadrágban, mások különféle méretű és alakú szabadgépek: egy „lámpaoszlop", egy hernyó, meg egy szem-hangszóró valami mozgásképtelen gépről. Az emberek érthetetlen nyelven karattyoltak, elfelejtették, hol vannak, és még a szabadgépek is úgy festettek, mintha jó ideje nem néztek volna már tükörbe. A csoportot Hold és Khral vezett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Rod! – bődült el Hold. – Hát miért nem szólt, hogy visszajött? – Lépett kettőt, és úgy magához ölelte Rodot, hogy beleropogtak a csontja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De jó, hogy itt van – szólalt meg Kvark is valakinek a válláról. – Ismerje meg az új hallgatóka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csoportot vezető Khral feléje fordult, de nem lépett közelebb.</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old felnevet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asznát vennénk még egy hallgatónak, Rod! Most már Három Holló is ott van önöknél a kolónián, pedig azt hittem, semmi pénzért nem hagyná ott a világűrt. Miért nem csatlakozik hozzánk? – Hold megbökte a karját, és Khral felé intett a fejével. – Kérdezze meg az új kutatási igazgatónka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 is törődj vele! – legyintett Khral. – Jó, hogy újra látlak, Rod.</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 amikor végre van miért éln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old elkezdte bemutatni az új hallgatókat, de Rod alig hallotta a szavait. Kapóra jött, hogy Gaea kezdett nyűgösködni, így legalább talált egy jó kifogást, hogy haza kell vinni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Remélem, kellemes lesz az útja – mondta udvariasan a hőkomp.</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alig hallotta, jóformán azt sem tudta, hol van. Csak Khral tekintetét látta, amikor odafordult hozzá, és egyre csak a hangja csengett a fülében, ahogy a nevén szólítj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azaérve új otthonába Geóda rohant ki elé.</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ház csillogó tetőcserepei szikráztak a napo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Rod! Nem fogod elhinni, mi történt! – ujjongott Geóda. – Patella hazajö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nak beletelt néhány másodpercébe, hogy megeméssze a hallottaka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azajön? Hozzánk? Biztos ez?</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Geóda fel-le szökdécselt mind a hat végtagján, a szemkocsányai köré akasztott csillagkő is fel-le ugrá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Persze, hogy biztos! Küldött egy neutrínógramot. Hosszú hónapokba telt, de az agya végre megtanult együtt működni az új testével, és most hazajön hozzánk! – Rod még sosem látta a barátját ilyen izgatottnak. De hát Patella mindig is olyan volt, mintha Geóda ikertestvére lett volna, ugyanabból a valedoni gyárból kerültek ki. Úgyszólván elválaszthatatlanok volta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nap este, miközben az új lámák rákezdtek szokásos esti bégetésükre, és a finom eső eltakarta a holdat, a Lélekhívók különös hálaimákat rebegtek a testvérük küszöbön álló hazatéréséért. Rod megpróbált örülni, de bármekkora volt is az öröme, eltörpült a gyötrő fájdalomhoz képest. Csak Khral arcát látta maga előtt, és szerette volna újra a karjaiban érezni. Vágyakozott utána, mégis gyűlölte magát. Hazugságban élt; többé nem hívhatja a Lelk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MBERI VILÁG – KÖNYÖRGÜNK, ÁRULJ EL VALAMIT. A mikroemberek nem hagyták békén. HA EGY LÉLEK MEGHÁZASODIK, DE A PÁRJA MEGHAL AZ EGYESÜLÉS ELŐTT; AZTÁN VÁLASZT EGY MÁSIK PÁRT, DE AZ IS ELPUSZTUL; AZTÁN KERES EGY HARMADIKAT: KI LESZ A PÁRJA, MIKOR VÉGÜL MIND FELEMELKEDNEK A MENNYORSZÁGB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behunyta a szemét. Csináljatok lámát belőlem, mondta nekik, mint ahogy annak idején próbáltátok. Akkor nem kell többé éreznem vagy gondolkodnom.</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korán reggel felkereste a Tisztelendő Anyát. Az ablakon beszűrődő első sugarak fényes négyzeteket rajzoltak a falra, és Rod pislogott, amikor a szemébe sütött a nap. Artemisz anya T'kelát babusgatta. Hajkígyói Rod felé nyúlt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Rod, nem tudom, mi bánt, de nagyon szeretnék segíteni neked.</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l kell hagynom a Rendet. Megszegtem az eskümet, így nem maradhatok. – Elhallgatott egy pillanatra, majd hozzátette: – Sajnálom, hogy férfikéz nélkül kell maradnotok, de most már legalább itt lesz helyettem Patella ... – Elhallgatott, mert gyötörték a szégyen és a kétség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Én is nagyon sajnálom. Szörnyű dolgokon mehettél keresztül. – Az Anya lerakta T'kelát az öléből, aki azonnal kúszni kezdett, hogy elkapjon egy napsugarat. – Khralhoz húz a szíved, ugy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hátán végigfutott a hideg, amikor rájött, hogy az Anya egész végig tudta. Percekig nem is jutott szóhoz.</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tehetem – mondta végül. – Tiszta szívemből szeretem, de meggyűlölném azért, amit elveszítettem miatt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kkor hát hová vezet a Lél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Lélek nem vezet sehová. Egyelőre Dioritékhoz csatlakozom. – Hogy azután mi lesz, az még az ő számára is rejtély volt. Sohasem kellett eddig egyedül szembenéznie a jövőjével; valaki mindig fogta közben a kezé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a gondolod, megkérheted a Tisztelendő Atyát, hogy mentsen fel az esküid alól. Beletelik majd egy pár hónapba, amíg jóváhagyja, és azala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m – mondta Rod határozottan. – Nincs maradásom. Rossz példát mutatnék a gyermekekne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rtemisz anya elhallgat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iányozni fogsz neki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Ők is nekem. – Rod alig bírt beszélni a torkában lévő gombóctól. – El sem bírom képzelni az életemet nélkülü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Csak ők fognak hiányozni, Rod? A gyerek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Dehogyis, természetesen te és Geóda testvér is. Meg persze... – Nem tudta kimondani. – Még mindig nem értem. Még mindig úgy érzem, hogy a Lélek vezetett Khralhoz, ugyanúgy, ahogy az abroncsfajzathoz is. Mégsem lehetünk együtt. Nem szabad.</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Lélek különféle próbatételek elé állít minket. Néha az embernek fel kell adnia a szerelmet egy magasabb szintű szerelemért cseréb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Én már jártam így egyszer – mondta Rod. – Feladtam az Űrjárőrséget... a Valedonnak tett hűségeskümet. Most viszont a Lélektől is búcsút kell vennem.</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mit mindennél jobban szeretni kell, az nem más, mint az erkölcs.</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rre nem tudott mit mondani Rod. Ha mást nem is, az erkölcs legalább békét hozot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rtemisz anya egy darabig szótlanul ült. Kinézett az ablakon, a haja a nap felé kígyózott, mintha abból akarna bölcsességet meríte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Évtizedekig az erkölcs szavára hallgattam, mégsem értettem meg soha, miért olyan féltékeny a Lélek az emberi szerelemre. Te talán féltékeny lennél a mikroembereidr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meglepetten pislog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it akarsz ezzel mondani? Megkérdőjelezed a Léleknek tett eskünk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éhány embernek fontos az esküje. Neked is az volt egy ideig. Én most azért imádkozom, hogy a Lélek Atyái ne szegjék meg a saját esküjüket, és segítsék ezt a kolóniá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kkora eretnekség hallatán Rodnak a szava is elál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Gondolkodtam, Rod. Ideje, hogy a kolóniánk vallása egyetemesebb legyen. Olyan sokféle ember akar kisegíteni, és szükségünk is van a segítségükre, még akkor is, ha Patella hazatér. Szeretném, ha elfogadnánk annak a két Lélektestvérnek a segítségét, akik felajánlották, hogy csatlakoznak hozzán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Lélektestvérekét? De hát nekik... nincs valami jó hírü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jó hírnév vajmi keveset számít errefelé. – A szabadgép arcvonásai furcsán eltorzultak, mintha neheztelne valakire. – Ha csakugyan az erkölcs a fontos, a Lélektestvéreknek ebből a szempontból egyáltalán nincs rossz hírük. Évtizedekkel ezelőtt azért váltak külön tőlünk, mert két Atya összevitatkozott valami világnézeti kérdésen. De ők még mindig azt a véleményt vallják, mint az Ivadékok, mely szerint a Lélek azért hív mindannyiunkat, hogy szaporodjunk és sokasodjunk... és felneveljük a gyermekeink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eridet bezárták egy elíziumi kórház mélyére, mint valami börtönbe. Nyugtalan szívvel lépkedett a makulátlan padlón. Volt ugyan társasága: a benne élő mikroemberek és a virtuális látogatók, de hús-vér embernek hetek óta a színét sem látta. Szerette volna, ha a Szövetségi Tanács végre megbocsát neki. Ésszerűtlen dolog volt elkülönítőbe zárni, de azzal, hogy megfosztották minden hatalmától, az ellenfelei úgy érezték, édes bosszút állta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A VALAHA VISSZATÉRÜNK A LEGENDÁS PROKARIONRA, ÉS ÚJ VILÁGOKAT FEDEZÜNK FEL, NEKIK IS MEG KELL MAJD FELELNIÜK A CIVILIZÁCIÓVAL SZEMBEN TÁMASZTOTT ELVÁRÁSOKNAK. AZ Ő NAGYKÖVETEIKNEK IS MEG KELL TANULNIUK A DIPLOMÁCIAI ÉRINTKEZÉS ALAPSZABÁLYAIT, MEGFELELŐ SORRENDBEN KELL VILLOGTATNIUK A SZÍNEIK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erid felsóhajtott. Ha valaha is visszajut a Prokarionra, saját mikroemberei már haszontalanok lesznek, mivel akkor már nemzedékek óta elválasztva fognak élni a többiektől. Az értékes idő egyre fogyott, és a halhatatlan elíziumiak még mindig nem döntötték el, mi legyen a sorsa.</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Látogatója van – jelentette a kórház. – Iras Letheshon.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erid felkapta a fejét, és felegyenesedett. Felragyogott egy fényfelhő, és belépett Iras, pompás hajával, a pillangók pávaszemei piros és sárga színekben ragyogtak legszebb talárjá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Drága Iras – rebegte Verid.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Iras szomorúan elmosolyod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Bárcsak valódi lennék, kedvesem, de ez volt a legtöbb, amit megengedte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edves tőled, hogy eljötté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ert képtelen vagyok nélküled élni. Még ha mindig a nanoszervóidnak dünnyögsz is. Tudod, Verid, megtettem minden tőlem telhetőt, hogy megszöktesselek, de ezeket az orvosokat egyszerűen nem lehet megvesztegetn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erid nem akarta, mégis elmosolyod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zt jó tud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allottál Niburról? Búskomorságba esett a kutyája miatt, nem tudta elviselni, hogy elveszítette. Mindenki azt gondolta, hogy majd gyárt magának egy virtuálisat. Ehelyett megkérte az orvosokat, hogy töröljék ki az emlékeit. – Iras megrázta a fejét. – Ha valaki elindul azon az úton, már nehéz megállni. Nibur nem az az ember már, aki valaha vol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erid bólint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ár ért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De nézd – mondta Iras felragyogva. – Hoztam neked valamit, hogy ne unatkozz: Esőfelhő leszármazottjá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gy pillanat, és ott állt előtte Sarai, tündöklő Ivadék-lila színében, és az úszóhártyáit csillogtatta, miközben egy láthatatlan közönségnek tartott előadást a DNS-ek összekapcsolódásáró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előadása, amit az Állomáson tartott. Felvétel készült róla, úgyhogy megszereztem. Hát nem nagyszerű?</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Lebilincselő – nevetett fel Verid –, és nagyon tanulságos előadás! – Aztán ismét elkomorodott. – Figyelj, Iras; mondani szeretnék valamit. Szabad vagy.</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ogy érted ez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Úgy értem, hogy nem láncollak többé magamhoz. </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De Verid...</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Iras, gondolkozz! – Verid mély levegőt vett. Nehéz volt kimondani, ami a szívét nyomta, sokkal nehezebb, mint hitte. – Mikroembereket hordozok; és ez most már mindig így lesz.</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 Szövetség előbb-utóbb kienged majd. Csak azért büntetnek téged, mert igazad volt. Szükségük van rád, mert csak te tudsz beszélni velük; Loris is azt mondta tegnap ...</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De Iras... téged is beteggé tettek. Emlékszel?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Iras megborzongo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agyon is.</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öbbé nem érhetsz hozzám. Egyetlen épeszű ember sem tenné. Nem vállalhatod a kockázato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edvesem, sohasem én voltam az, aki a kockázatok miatt aggódot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erid a padlót nézte. Szégyellte mag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ülönben... különben sem szép dolog ilyet mondani azok után, hogy egy vagyont költöttem rád. – Iras vagyona az utóbbi időkben több mint hárommillió hitelegységgel lejjebb csappan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ajnálom. Az urulani szavazata több pénzbe került, mint gondoltam. – Sokkal többe; az urulani annyi vizet vásárolhatott magának belőle – gondolta –, hogy ha akarja, Shorává változtathatja az egész bolygójá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urulani szavazata? Az semmiség volt. Ígértem viszont valami csodás ajándékot a születésnapodra. Emléksze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erid felemelte a kezé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Te jó ég, el is felejtettem. – Milyen költséges és zavarba ejtő ajándékkal lepi meg már megint? Az idén min fognak csámcsogni az elíziumiak? – Iras, nagyon remélem, hogy...</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ogy diszkrét voltam? – fejezte be Iras. – Ezek szerint tényleg nem tudsz semmit. Nem szoktad nézni a hírek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Itt mindet cenzúrázzák – csattant fel Verid. Fejével a mennyezet felé intett. — Gyerünk, mutasd meg!</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egjelent az anaeoni hírolvasó; Veridéhez hasonló, rozsdaszín lepkékkel tarkított talárja a háta mögött lebeg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Reyo Cityből. Az Egészségügyi Minisztérium beszámolója szerint a napokban megkezdődött az a program, amelynek köszönhetően immár képesek hatásosan diagnosztizálni és kezelni a „kúszónyavalya" néven ismeretes ragályos betegséget. Azóta megtörténtek a szükséges óvintézkedések is, tehát hamarosan végleg kiirtják a halálos prionokat. A programot egy magát megnevezni nem kívánó illető hárommillió hitelegységes adományából pénzelik, és az egész bolygón erre a betegségre szakosodott klinikák épülnek fel. A szakértők becslése szerint tíz éven belül teljesen felszámolják a prionpestis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erid ritkán pirult el, ilyen ritka alkalom volt a mostani. Az arca és a keze először tűzforró lett, aztán jéghideg.</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Iras te nem... – hebegte bátortalanu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egnevezhettelek volna, de mindig te mondtad, hogy legyek... diszkrét. – Iras kitörölte a könnyeket a szeméből, aztán újra összeszedte magát. – A járványok sem tesznek jót az üzletnek, vagy nem ez a véleményed? Éppen elég lesz megbirkózni ezzel az újfajtával is. – A hologram előrelépett, amíg majdnem Verid arcához ért. – Kérlek, Verid. Ne légy büszke; mondd azt Lorisnak, amit hallani akar, és akkor kikerülsz innen. Szükségem van rád... és a Szövetségnek is, hogy beszélj azokkal a mikroemberekkel, amíg még nem késő.</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az eget kémlelte, mert várta, hogy visszaérjen az a régi szervó-hőkomp, amit az Állomásra felküldött. Hamarosan meg is jelent egy fényes, ovális alakzat, és lassan leereszkedett a túlburjánzott sebzettszívek mezején. Rod megbecsülte, hol fog földet érni, és egyedül loholt végig a frissen nyírt ösvényen. Egy csapat helikoid rebbent fel a növényekről csattogó propellerekkel, a távolban kékcsíkos négyszeműek legeltek háborítatlanul. Egy nap majd el kell kergetni a csordát a termények közeléből, de egyelőre még ráér.</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Vakító villanás és az ionizáció jellegzetes szagának kíséretében leszállt a jármű. Khral lépett ki belőle, várakozva, a szél finoman borzolta a szőré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észvesztve rohant elébe, és meg-megbotlott a huroklevelekben. Amikor odaért, azonnal ölbe kapta a tudóst, és az ajkuk egymáshoz ért. Aztán eldőltek, és összegabalyodva hevertek a hurokleveleken hosszú ideig, időtlen időkig.</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Rod – suttogta Khral –, biztos vagy benne, hogy jó lesz ez igy neked?</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Ami neked jó, az nekem is jó. Tudsz már idelenn élni? </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hral bólintott, ujjaival a férfi haját fésülgett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lég mikroembert vettem magamhoz, hogy átalakítsák a szervezetemet, úgyhogy most már életben maradok itt is. Nem volt valami kellemes – ismerte be. – Sőt, miután végig kellett néznem, amit veled műveltek, határozottan félelmetes volt. De most már berendezkedtek. Egészen tűrhető kis társaság; tudósok, és mindenről tudni akarják, hogyan működi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Különös, hogy mindig a gazdájukat utánozzák, nem?</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emberek talán nem alkalmazkodnak állandóan a lakóhelyükhöz? – Khral a könyökére támaszkodott. – Rod, mi újság a kolóniáddal?</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agy változások előtt állunk. Csatlakozik hozzánk néhány Lélektestvér, majd el kell beszélgetnem velü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Lélektestvérek? Nem ők azok, akik a hold előtt táncoln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Csak a nyár közepén. – Rod elmosolyodott. – Lehet, hogy nekem is meg kell tanulnom táncolni, mint 'jumn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ddig, amíg engem táncoltatsz, semmi kifogásom ellene.</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Biztos vagy benne? Tudod, hogy semmim sincs, amit adhatnék neked. Még csak egy...</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lharapta a mondatot. Aztán egy hirtelen ötlettől vezérelve leszakított egy karikagyűrű formájú sebzettszívet, és gyengéden Khral ujjára húzt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Anaeon-hegy barlangjaiban 'jum megmutatta az újonnan érkezett Ivadékoknak, hogyan etessék az enzimeket kiválasztó húsevő növényeke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Bármit megesznek – magyarázta –, de a legjobban a hurokkígyókat szereti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gy keleplégy süvített be a barlangba, és a feje búbjára telepedet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Hőkomp szállt le odakint – kelepelte izgatottan. – Látogató jön felfelé a hegyoldalba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Ushum! – szólt neki Sarai, és felnézett a holopódium mellől, ahol éppen a hármas kromoszómák átkereszteződéseit próbálta elemezni. – Ushum, megnéznéd, ki az? Khralt beengedheted, mindenki másnak mondd azt, hogy kívül tágasabb! Nem érünk rá.</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Jól van, anya. – 'jum elindult a barlang szájához. A nap fényétől hunyorgó szemmel kémlelte a völgy túloldalán meredező hegyet. Napsugár-tűk milliói szurkálták a bércet, de már voltak barátai, akik segítettek neki megszámolni mindet. Odalenn, a lankákon egymás hegyén-hátán nőttek a huroklevelek, apró zooidok kergetőztek és egymásba kapaszkodtak a szívókáikkal. Ide-oda csapongtak a zümmögők, amint a nővérkéket vitték át az egyik „világból" a másikba; üzeneteik éjszakánként kivilágították az éneklőfáka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Odalenn, az ösvényen csuklyás alak kaptatott a barlang felé. Rod testvér jött, hogy meglátogassa. 'jum elmosolyodott és integetett nek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1 0 0 0 0 1 0, (el ne felejts szólni neki), emlékeztette őt a Táncoló Nép. (Figyelmeztesd, hogy néhány külföldi nővérkénk mérgeket próbál terjeszte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eglesz – ígérte 'jum.</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egpróbáljuk elterjeszteni a békés egymás mellett élés eszméjét a világok között, de ez nem könnyű felada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Rod testvér! – kiáltotta 'jum és cigánykereket vetett örömébe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Ez ügyes trükk volt, 'jum! – Rod testvér csillagot rajzolt a levegőbe, és a kő a nyakában úgy szikrázott, mintha lángra kapott volna. Felkapta a kislányt az ölébe, aztán letette. – Hűha, de jó húsban vagy!</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um úgy gondolta, a férfi is kigömbölyödött, és már nem olyan nyúzott, mint régebben.</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Rod testvér, oda kell figyelned azokra a nővérkékre, akik még mindig az abroncsfajzatokban élnek. Némelyikük még nem eléggé civilizál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Szoktak bántani?</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Dehogyis! – Megfogta a férfi kezét. – A nővérkéim megvédenek. Elmondják az összes csúnya molekula nevét, amelyekkel vigyázni kell. Sarai anya meg mindent elküld az Állomásnak.</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Az Állomás pedig szól a világ többi részének, ahol ilyen molekulák vannak a mikroemberekben. Fontos munka a tiéd – bólintott Rod testvér. – A Szövetségben most már mindenütt hordoznak mikroemberekkel teli világokat az emberek. És a Lélek is olyan, mint az emberek, több jót teremtett, mint rosszat.</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Nekik is muszáj segítenünk – tette hozzá 'jum. – Hiszen a nagy részük kisgyerek. – Gyerekek, akiknek nincs apukájuk és anyukájuk, csak ősszülei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Rod végignézett a tájon, túl az éneklőfák tetején, a felhőkön és a napon is túl. A messzeségben lecsapott egy zsákmányra leső helikoid, tökéletesen kerek szárnya úgy berregett, akár egy légcsavar.</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Most már rengeteg benépesíthető világuk van itt. És a reyói szomszédaid közül is sokan jöttek ide, hogy csatlakozzanak hozzánk. A kolónia úgy megváltozott, hogy talán már rá sem ismernél. De nálunk mindig otthonra lelsz.</w:t>
      </w:r>
    </w:p>
    <w:p>
      <w:pPr>
        <w:pStyle w:val="Elformzottszveg"/>
        <w:rPr/>
      </w:pPr>
      <w:r>
        <w:rPr>
          <w:rFonts w:eastAsia="Courier New"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Igen, most már ez az otthonom – bólintott 'jum. – Mert itt annyi gyerek van! Igazad volt, Rod testvér. Tényleg ez a Gyermekek Csillag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r>
        <w:br w:type="page"/>
      </w:r>
    </w:p>
    <w:p>
      <w:pPr>
        <w:pStyle w:val="Elformzottszveg"/>
        <w:jc w:val="center"/>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t>Függelék</w:t>
      </w:r>
    </w:p>
    <w:p>
      <w:pPr>
        <w:pStyle w:val="Elformzottszveg"/>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jc w:val="center"/>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t>A prokarioni élővilág</w:t>
      </w:r>
    </w:p>
    <w:p>
      <w:pPr>
        <w:pStyle w:val="Elformzottszveg"/>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Prokarionon honos élőlények alapja a gyűrű alakzat, mind testfelépítésükben, mind a sejteken belül (értsd: a kromoszómáik is körkörösek). A zooidok állatszerűek; a fikoidok növényszerűek; a fikozooidok az állatok és a növények tulajdonságait is magukon hordozzák; a mikrozooidok pedig mikroszkopikus lények, azaz mikrobák.</w:t>
      </w:r>
    </w:p>
    <w:p>
      <w:pPr>
        <w:pStyle w:val="Elformzottszveg"/>
        <w:rPr/>
      </w:pPr>
      <w:r>
        <w:rPr>
          <w:rFonts w:eastAsia="Courier New" w:cs="Times New Roman" w:ascii="Times New Roman" w:hAnsi="Times New Roman"/>
          <w:b/>
          <w:bCs/>
          <w:sz w:val="24"/>
          <w:szCs w:val="24"/>
        </w:rPr>
        <w:t>zooidok</w:t>
      </w:r>
      <w:r>
        <w:rPr>
          <w:rFonts w:eastAsia="Courier New" w:cs="Times New Roman" w:ascii="Times New Roman" w:hAnsi="Times New Roman"/>
          <w:sz w:val="24"/>
          <w:szCs w:val="24"/>
        </w:rPr>
        <w:t xml:space="preserve"> – Állatszerű fajok, gyors helyváltoztatásra képesek; szilárd táplálékot fogyasztanak.</w:t>
      </w:r>
    </w:p>
    <w:p>
      <w:pPr>
        <w:pStyle w:val="Elformzottszveg"/>
        <w:rPr/>
      </w:pPr>
      <w:r>
        <w:rPr>
          <w:rFonts w:eastAsia="Courier New" w:cs="Times New Roman" w:ascii="Times New Roman" w:hAnsi="Times New Roman"/>
          <w:b/>
          <w:bCs/>
          <w:sz w:val="24"/>
          <w:szCs w:val="24"/>
        </w:rPr>
        <w:t>négyszemű</w:t>
      </w:r>
      <w:r>
        <w:rPr>
          <w:rFonts w:eastAsia="Courier New" w:cs="Times New Roman" w:ascii="Times New Roman" w:hAnsi="Times New Roman"/>
          <w:sz w:val="24"/>
          <w:szCs w:val="24"/>
        </w:rPr>
        <w:t>: Növényevő, kerékfüvet legelő, nagy csordákban élő zooid. Alakja gumiabroncshoz hasonlít, a „futófelületet" szívókák alkotják, négy szemük egyenlő távolságban helyezkedik el a kerék külsején. Több fajuk ismert, biciklikeréktől a teherautó-kerék méretűig. Színük rendszerint világos, gyakran csíkos, hogy beleolvadjon a kerékfűbe.</w:t>
      </w:r>
    </w:p>
    <w:p>
      <w:pPr>
        <w:pStyle w:val="Elformzottszveg"/>
        <w:rPr/>
      </w:pPr>
      <w:r>
        <w:rPr>
          <w:rFonts w:eastAsia="Courier New" w:cs="Times New Roman" w:ascii="Times New Roman" w:hAnsi="Times New Roman"/>
          <w:b/>
          <w:bCs/>
          <w:sz w:val="24"/>
          <w:szCs w:val="24"/>
        </w:rPr>
        <w:t>helikoid</w:t>
      </w:r>
      <w:r>
        <w:rPr>
          <w:rFonts w:eastAsia="Courier New" w:cs="Times New Roman" w:ascii="Times New Roman" w:hAnsi="Times New Roman"/>
          <w:sz w:val="24"/>
          <w:szCs w:val="24"/>
        </w:rPr>
        <w:t>: Repülő zooid, szárny helyett kör alakú propellerrel. Madár méretű, több alfaja ismert. Némelyik élénk színű.</w:t>
      </w:r>
    </w:p>
    <w:p>
      <w:pPr>
        <w:pStyle w:val="Elformzottszveg"/>
        <w:rPr/>
      </w:pPr>
      <w:r>
        <w:rPr>
          <w:rFonts w:eastAsia="Courier New" w:cs="Times New Roman" w:ascii="Times New Roman" w:hAnsi="Times New Roman"/>
          <w:b/>
          <w:bCs/>
          <w:sz w:val="24"/>
          <w:szCs w:val="24"/>
        </w:rPr>
        <w:t>hurokkígyó</w:t>
      </w:r>
      <w:r>
        <w:rPr>
          <w:rFonts w:eastAsia="Courier New" w:cs="Times New Roman" w:ascii="Times New Roman" w:hAnsi="Times New Roman"/>
          <w:sz w:val="24"/>
          <w:szCs w:val="24"/>
        </w:rPr>
        <w:t>: Rugalmas, hurokszerű zooid, csörgőkígyóhoz hasonlóan mozog. Zsákmányát körülöleli és megfojtja.</w:t>
      </w:r>
    </w:p>
    <w:p>
      <w:pPr>
        <w:pStyle w:val="Elformzottszveg"/>
        <w:rPr/>
      </w:pPr>
      <w:r>
        <w:rPr>
          <w:rFonts w:eastAsia="Courier New" w:cs="Times New Roman" w:ascii="Times New Roman" w:hAnsi="Times New Roman"/>
          <w:b/>
          <w:bCs/>
          <w:sz w:val="24"/>
          <w:szCs w:val="24"/>
        </w:rPr>
        <w:t>hidrazooid</w:t>
      </w:r>
      <w:r>
        <w:rPr>
          <w:rFonts w:eastAsia="Courier New" w:cs="Times New Roman" w:ascii="Times New Roman" w:hAnsi="Times New Roman"/>
          <w:sz w:val="24"/>
          <w:szCs w:val="24"/>
        </w:rPr>
        <w:t>: Vízben élő zooid, uszonya spirál alakban tekereg a cső alakú test körül. Úszáskor a saját tengelye körül forog.</w:t>
      </w:r>
    </w:p>
    <w:p>
      <w:pPr>
        <w:pStyle w:val="Elformzottszveg"/>
        <w:rPr/>
      </w:pPr>
      <w:r>
        <w:rPr>
          <w:rFonts w:eastAsia="Courier New" w:cs="Times New Roman" w:ascii="Times New Roman" w:hAnsi="Times New Roman"/>
          <w:b/>
          <w:bCs/>
          <w:sz w:val="24"/>
          <w:szCs w:val="24"/>
        </w:rPr>
        <w:t>megazooid</w:t>
      </w:r>
      <w:r>
        <w:rPr>
          <w:rFonts w:eastAsia="Courier New" w:cs="Times New Roman" w:ascii="Times New Roman" w:hAnsi="Times New Roman"/>
          <w:sz w:val="24"/>
          <w:szCs w:val="24"/>
        </w:rPr>
        <w:t>: Hatalmas, elefánt méretű, ragadozó zooid. Áldozatát (amely rendszerint a négyszeműek közül kerül ki) úgy fogja el, hogy egyszerűen átgázol rajta.</w:t>
      </w:r>
    </w:p>
    <w:p>
      <w:pPr>
        <w:pStyle w:val="Elformzottszveg"/>
        <w:rPr/>
      </w:pPr>
      <w:r>
        <w:rPr>
          <w:rFonts w:eastAsia="Courier New" w:cs="Times New Roman" w:ascii="Times New Roman" w:hAnsi="Times New Roman"/>
          <w:b/>
          <w:bCs/>
          <w:sz w:val="24"/>
          <w:szCs w:val="24"/>
        </w:rPr>
        <w:t>mikrozooid</w:t>
      </w:r>
      <w:r>
        <w:rPr>
          <w:rFonts w:eastAsia="Courier New" w:cs="Times New Roman" w:ascii="Times New Roman" w:hAnsi="Times New Roman"/>
          <w:sz w:val="24"/>
          <w:szCs w:val="24"/>
        </w:rPr>
        <w:t>: Mikroszkopikus méretű lény; másik elterjedt elnevezése a mikró. Sok osztályuk létezik, némelyik növényszerű, mások inkább állati jellegzetességgel bírna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Kevéssé ismert élőlények, kivéve azokat a fajokat, amelyeket később elneveztek mikroembereknek. A mikroembereket az elíziumi tudósok szilikátnak hívják, mivel az emberi testben szilikátkapszulákban léteznek; a (kizárólag nőnemű) Ivadékok nyelvén nővérke a nevük.</w:t>
      </w:r>
    </w:p>
    <w:p>
      <w:pPr>
        <w:pStyle w:val="Elformzottszveg"/>
        <w:rPr/>
      </w:pPr>
      <w:r>
        <w:rPr>
          <w:rFonts w:eastAsia="Courier New" w:cs="Times New Roman" w:ascii="Times New Roman" w:hAnsi="Times New Roman"/>
          <w:b/>
          <w:bCs/>
          <w:sz w:val="24"/>
          <w:szCs w:val="24"/>
        </w:rPr>
        <w:t>zümmögő</w:t>
      </w:r>
      <w:r>
        <w:rPr>
          <w:rFonts w:eastAsia="Courier New" w:cs="Times New Roman" w:ascii="Times New Roman" w:hAnsi="Times New Roman"/>
          <w:sz w:val="24"/>
          <w:szCs w:val="24"/>
        </w:rPr>
        <w:t>: Apró, rovarszerű helikoid. Különféle fajai zooidok vagy fikoidok testnedveiből táplálkoznak. Az egyik fajuk mikrozooidokat szállít át az abroncsfajzatok között.</w:t>
      </w:r>
    </w:p>
    <w:p>
      <w:pPr>
        <w:pStyle w:val="Elformzottszveg"/>
        <w:rPr/>
      </w:pPr>
      <w:r>
        <w:rPr>
          <w:rFonts w:eastAsia="Courier New" w:cs="Times New Roman" w:ascii="Times New Roman" w:hAnsi="Times New Roman"/>
          <w:b/>
          <w:bCs/>
          <w:sz w:val="24"/>
          <w:szCs w:val="24"/>
        </w:rPr>
        <w:t>fikoidok</w:t>
      </w:r>
      <w:r>
        <w:rPr>
          <w:rFonts w:eastAsia="Courier New" w:cs="Times New Roman" w:ascii="Times New Roman" w:hAnsi="Times New Roman"/>
          <w:sz w:val="24"/>
          <w:szCs w:val="24"/>
        </w:rPr>
        <w:t xml:space="preserve"> – Növényszerű fajok huroklevelekkel és kettős gyökérrel; a fényből nyernek energiát (fotoszintézis).</w:t>
      </w:r>
    </w:p>
    <w:p>
      <w:pPr>
        <w:pStyle w:val="Elformzottszveg"/>
        <w:rPr/>
      </w:pPr>
      <w:r>
        <w:rPr>
          <w:rFonts w:eastAsia="Courier New" w:cs="Times New Roman" w:ascii="Times New Roman" w:hAnsi="Times New Roman"/>
          <w:b/>
          <w:bCs/>
          <w:sz w:val="24"/>
          <w:szCs w:val="24"/>
        </w:rPr>
        <w:t>sebzettszív</w:t>
      </w:r>
      <w:r>
        <w:rPr>
          <w:rFonts w:eastAsia="Courier New" w:cs="Times New Roman" w:ascii="Times New Roman" w:hAnsi="Times New Roman"/>
          <w:sz w:val="24"/>
          <w:szCs w:val="24"/>
        </w:rPr>
        <w:t>: Magas, hurkokból álló szárú növény. Termése ehető, kör alakú gyümölcs, leginkább a jegygyűrűhöz hasonlít.</w:t>
      </w:r>
    </w:p>
    <w:p>
      <w:pPr>
        <w:pStyle w:val="Elformzottszveg"/>
        <w:rPr/>
      </w:pPr>
      <w:r>
        <w:rPr>
          <w:rFonts w:eastAsia="Courier New" w:cs="Times New Roman" w:ascii="Times New Roman" w:hAnsi="Times New Roman"/>
          <w:b/>
          <w:bCs/>
          <w:sz w:val="24"/>
          <w:szCs w:val="24"/>
        </w:rPr>
        <w:t>kerékfű</w:t>
      </w:r>
      <w:r>
        <w:rPr>
          <w:rFonts w:eastAsia="Courier New" w:cs="Times New Roman" w:ascii="Times New Roman" w:hAnsi="Times New Roman"/>
          <w:sz w:val="24"/>
          <w:szCs w:val="24"/>
        </w:rPr>
        <w:t>: Érdes külsejű, krokettkapuhoz hasonló formájú, zöld szárú növény. Hatalmas területeken, sűrűn nő. A négyszeműek legfőbb táplálékforrása; az emberek lába mindig beleakad.</w:t>
      </w:r>
    </w:p>
    <w:p>
      <w:pPr>
        <w:pStyle w:val="Elformzottszveg"/>
        <w:rPr/>
      </w:pPr>
      <w:r>
        <w:rPr>
          <w:rFonts w:eastAsia="Courier New" w:cs="Times New Roman" w:ascii="Times New Roman" w:hAnsi="Times New Roman"/>
          <w:b/>
          <w:bCs/>
          <w:sz w:val="24"/>
          <w:szCs w:val="24"/>
        </w:rPr>
        <w:t>éneklőfa</w:t>
      </w:r>
      <w:r>
        <w:rPr>
          <w:rFonts w:eastAsia="Courier New" w:cs="Times New Roman" w:ascii="Times New Roman" w:hAnsi="Times New Roman"/>
          <w:sz w:val="24"/>
          <w:szCs w:val="24"/>
        </w:rPr>
        <w:t>: Ív alakú, sötét kékeszöld színű, az embernél többször magasabb fa. Ha fúj a szél, a felső, hurkolt ágakban tányérszerű levelek rezegnek, és „énekléshez" hasonló hangot adnak ki. Lecsüngő fénybecőikben fény kibocsátására képes mikrozooidok élnek.</w:t>
      </w:r>
    </w:p>
    <w:p>
      <w:pPr>
        <w:pStyle w:val="Elformzottszveg"/>
        <w:rPr/>
      </w:pPr>
      <w:r>
        <w:rPr>
          <w:rFonts w:eastAsia="Courier New" w:cs="Times New Roman" w:ascii="Times New Roman" w:hAnsi="Times New Roman"/>
          <w:b/>
          <w:bCs/>
          <w:sz w:val="24"/>
          <w:szCs w:val="24"/>
        </w:rPr>
        <w:t>fikozooidok</w:t>
      </w:r>
      <w:r>
        <w:rPr>
          <w:rFonts w:eastAsia="Courier New" w:cs="Times New Roman" w:ascii="Times New Roman" w:hAnsi="Times New Roman"/>
          <w:sz w:val="24"/>
          <w:szCs w:val="24"/>
        </w:rPr>
        <w:t xml:space="preserve"> – Fajok, amelyek egyszerre viselik magukon az állatok és a növények tulajdonságait. Legtöbbjük még alig ismert.</w:t>
      </w:r>
    </w:p>
    <w:p>
      <w:pPr>
        <w:pStyle w:val="Elformzottszveg"/>
        <w:rPr/>
      </w:pPr>
      <w:r>
        <w:rPr>
          <w:rFonts w:eastAsia="Courier New" w:cs="Times New Roman" w:ascii="Times New Roman" w:hAnsi="Times New Roman"/>
          <w:b/>
          <w:bCs/>
          <w:sz w:val="24"/>
          <w:szCs w:val="24"/>
        </w:rPr>
        <w:t>abroncsfajzat</w:t>
      </w:r>
      <w:r>
        <w:rPr>
          <w:rFonts w:eastAsia="Courier New" w:cs="Times New Roman" w:ascii="Times New Roman" w:hAnsi="Times New Roman"/>
          <w:sz w:val="24"/>
          <w:szCs w:val="24"/>
        </w:rPr>
        <w:t>: Ember nagyságú létforma, leeresztett autókerékhez hasonlít. Szürkészöld színű; bizonyos fokú fotoszintézisre képes, de kerékfűvel és döghússal is táplálkozik. A lény hosszú húzócsápjai révén változtatja a helyét. Belsejében mikrozooidok élősködnek, külsejét gyakran szinte teljesen ellepik a zümmögök.</w:t>
      </w:r>
    </w:p>
    <w:p>
      <w:pPr>
        <w:pStyle w:val="Elformzottszveg"/>
        <w:rPr/>
      </w:pPr>
      <w:r>
        <w:rPr>
          <w:rFonts w:eastAsia="Courier New" w:cs="Times New Roman" w:ascii="Times New Roman" w:hAnsi="Times New Roman"/>
          <w:b/>
          <w:bCs/>
          <w:sz w:val="24"/>
          <w:szCs w:val="24"/>
        </w:rPr>
        <w:t>gyűrűgomba</w:t>
      </w:r>
      <w:r>
        <w:rPr>
          <w:rFonts w:eastAsia="Courier New" w:cs="Times New Roman" w:ascii="Times New Roman" w:hAnsi="Times New Roman"/>
          <w:sz w:val="24"/>
          <w:szCs w:val="24"/>
        </w:rPr>
        <w:t>: Élősködő kinövés az éneklőfák törzse körül. Anyaga szívós, építkezésnél kitűnően alkalmazható.</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r>
        <w:br w:type="page"/>
      </w:r>
    </w:p>
    <w:p>
      <w:pPr>
        <w:pStyle w:val="Elformzottszveg"/>
        <w:jc w:val="center"/>
        <w:rPr>
          <w:rFonts w:ascii="Times New Roman" w:hAnsi="Times New Roman" w:eastAsia="Courier New" w:cs="Times New Roman"/>
          <w:b/>
          <w:b/>
          <w:bCs/>
          <w:sz w:val="28"/>
          <w:szCs w:val="28"/>
        </w:rPr>
      </w:pPr>
      <w:r>
        <w:rPr>
          <w:rFonts w:eastAsia="Courier New" w:cs="Times New Roman" w:ascii="Times New Roman" w:hAnsi="Times New Roman"/>
          <w:b/>
          <w:bCs/>
          <w:sz w:val="28"/>
          <w:szCs w:val="28"/>
        </w:rPr>
        <w:t>Élet más bolygókon?</w:t>
      </w:r>
    </w:p>
    <w:p>
      <w:pPr>
        <w:pStyle w:val="Elformzottszveg"/>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tudományos-fantasztikumban nincsenek korlátok. Még a tudománynak sincsenek korlátai. Talán ezért van a sci-fi szerzők között oly sok tudós. Hogy csak néhány nevet említsünk: Isaac Asimov, a Sztrugackij fivérek, Szilárd Leó, Dévényi Tibor. Csábító és páratlan lehetőség, hogy a tudós legvadabb elképzeléseit, fantazmagóriáit tesztelhesse az ártatlan olvasón a nevetségesség kockázata és a tudományos lapok szigorú elvárásai nélkül. „Mindössze" arra van szükség, hogy ötleteit irodalmilag élvezhető formába önts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ogy jelen kötet szerzőjének, a mikrobiológus Joan L. Slon-czewskinek ez mennyire sikerült, arról az olvasó már véleményt alkothatott, ha eljutott eddig az utószóig. Tudományos munkásságát minősíteni elegendő az a tény, hogy a rangos Howard Hughes Medical Institute ösztöndíját az általa vezetett laboratórium több alkalommal is elnyerte. Mindazonáltal Slonczewski könyve bőségesen tartalmaz olyan „fantazmagóriákat", melyeket nem árt közelebbről szemügyre venni, tudományos hátterüket megvizsgálni. A regény az „Élet más bolygókon?" klasszikus kérdés két aspektusa köré bonyolódik, nevezetesen hogy létezhet-e a földitől gyökeresen különböző élet, és miként élhet az ember más bolygókon. Érdemes Slonczewskinek erre a kettős megvilágításban feltett kérdésre adott válaszait is elemezni.</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jc w:val="center"/>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t>Polimerek mindenütt</w:t>
      </w:r>
    </w:p>
    <w:p>
      <w:pPr>
        <w:pStyle w:val="Elformzottszveg"/>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élet rendezettség és komplexitás: örök harc az entrópiával. Jelenlegi ismereteink szerint rendezettséget leginkább kristályokban és polimer molekulákban tapasztalhatunk. A kristályok bonyolultsága azonban nem túlságosan magas fokú, a polimerek e téren sokoldalúbbak: a szigorú kristálytani szabályok miatt ugyanazon alkotóelemekből nagyságrendekkel többféle polimer molekula állítható elő, mint kristály. Gondoljunk csak arra, hogy elvileg nem létezhet „ötfogású" kristály, míg az ötös szimmetriájú tengeri csillagok vígan lubickolnak bolygónk óceánjaiba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tanislaw Lem, a lengyel írófejedelem Legyőzhetetlen című regényében bemutatott egy kristályos életformát (megalkotva egyúttal a manapság oly divatos nanotechnológia alapmodelljét, még ha makroméretekben is), azonban Lem „legyei" nyilvánvalóan egy megelőző fejlődési fok, egy szerves kémián alapuló élet termékei. Csakúgy, mint a Génszimfóniában felbukkanó értelmes nanoplaszt gépezete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elenlegi tudásunk szerint azonban nem létezik modellje kristályos élet spontán kialakulásának. Nem véletlen tehát, hogy az általunk eddig ismert egyetlen „élettípus", a földi biológia polimer molekulákon: fehérjéken, nukleinsavakon, poliszacha-ridokon és lipideken alapul. Maradjunk tehát a polimerekné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világegyetem ismert fizikai/kvantummechanikai keretei között csak néhány kémiai elem rendelkezik azzal a figyelemreméltó képességgel, hogy polimerizálódni képes vegyületeket alkot. Közülük is a legfontosabbak a szén és a szilícium. Ez a két elem olyannyira hasonlít ebben a tulajdonságban, hogy képesek egymást helyettesíteni vegyületeikben. Mindkét elem meglehetősen elterjedt a világegyetemben, így ha élet után kutatunk, nagy valószínűséggel szén, szilícium vagy kevert, szénszilícium alapú biológiára bukkanun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azonban, hogy a kétféle alapelemből miféle élet jön létre, a környezeti tényezőktől függ. A környezeti tényezőket, legalábbis kezdetben, csillagászati paraméterek határozzák meg Azt az egyszerűsítést téve, hogy az élet kőbolygókon (Földszerű világokon) keletkezik, azaz figyelmen kívül hagyva a lehetőséget, hogy élet keletkezhet gázóriásokon, vagy gáz- és porfelhőkben, (lásd Fred Hoyle A fekete felhő című regénye) ezek a paraméterek: a bolygó napjának típusa, a bolygó keringési távolsága napjától, pályájának alakja, tengelyforgásának szöge, belsejének energiája, légkörének megléte vagy hiánya, összetétele stb. A csillag típusa a kisugárzott energia színképét határozza meg, azaz a feltételezett élet rendelkezésére álló energia milyenségét. A bolygó keringési és planetáris paraméterei pedig leginkább a felszíni hőmérsékletet és annak ingadozását befolyásolják. Az élet kialakulásához ugyanis nem szükségeltetik légkör. Oldószer azonban annál inkább!</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jc w:val="center"/>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t>Mutasd az oldószered, és megmondom, ki vagy!</w:t>
      </w:r>
    </w:p>
    <w:p>
      <w:pPr>
        <w:pStyle w:val="Elformzottszveg"/>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a eltekintünk a kristályos oldatoktól (mint például a jó öreg acél) és gázkeverékektől, az oldószer legszembetűnőbb sajátossága, hogy folyékony. Nyilvánvaló, hogy a folyadékok halmazállapotukat csak bizonyos hőmérsékleti határok között képesek megőrizni, ezért fontos az élet kialakulása szempontjából a bolygó felszíni hőmérséklete és annak ingadozása. Egy, napjától nagyon távoli bolygón legfeljebb cseppfolyósodott gázok jöhetnek szóba oldószerként, egy napjához közeli világon nagyon magas forráspontú vegyületek. Extrém esetben az egyik gyújtópontban nagyon napközeli, és igen elnyújtott ellipszis alakú pályán keringő bolygón lehetséges, hogy mindkét véglet előfordul a keringési időtől függően. Ugyanez a helyzet alakulhat ki, ha a bolygó forgástengelye a keringés síkjába esik. vagy forgásideje és keringési ideje megegyezik. Könnyű belátni, hogy ilyen bolygókon az élet kialakulásának esélye kicsi, vagy ellenkezőleg, jó fantáziával elképzelhetjük, hogy kétféle, hideg- és forróságtűrő élet is kialakul. Egy ilyen szituáció következményeinek tárgyalása azonban inkább a fikció körébe tartozi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Természetesen az oldószerek fagyás- és forráspontjukon kívül más tulajdonságokkal is rendelkeznek. Attól függően például, hogy polárosak vagy apolárosak, képesek poláros vagy apoláros vegyületek feloldására, sűrűségük és viszkozitásuk meghatározza a nem oldott, szuszpendált anyag viselkedését, energiaelnyelő tulajdonságaik meghatározzák az élet számára hozzáférhető sugárzási energia milyenségét stb. Az is lényeges lehet, hogy a különböző halmazállapotú formák sűrűsége mennyiben tér el egymástó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Jelenleg egyetlen polimer alapú életet leíró modell körvonalai állnak rendelkezésünkre: a földi biológiáé. Ebben a modellben az oldószer a folyékony halmazállapotú víz. Annak ellenére, hogy a víz több egyedülálló sajátossággal rendelkezik, tulajdonságai jó kiindulási alapként szolgálhatnak az élet számára kedvező oldószertulajdonságok kiválasztására. Ha valamennyi ebből a megközelítésből adódó tulajdonságot figyelembe vesszük, viszonylag szűk választékot találunk feltételezett életépítőköveink feloldására: a cseppfolyós ammónia -60 és -40 °C között, a hidrogén-fluorid -70 "C-tól 0 °C-ig, vagy a glicerin 40 és 150 °C között például legtöbb tulajdonságában közelíti a víz fizikai jellemzői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Érdemes megjegyezni, hogy az ismert extremofil (hideg- vagy forróságtűrő) organizmusok úgy próbálnak kitörni a víz jelentette hőmérsékleti keretek közül, hogy fehérjéikből minél több vízmolekulát kizárna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jc w:val="center"/>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t>Minden kezdet nehéz</w:t>
      </w:r>
    </w:p>
    <w:p>
      <w:pPr>
        <w:pStyle w:val="Elformzottszveg"/>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dott tehát egy Föld típusú bolygó, olyan keringési pályán, ahol a -70 és +150 "C közötti hőmérséklet-tartomány viszonylag stabilan rendelkezésre áll. A fentebb említett egyszerű molekulák valamelyike ebben a tartományban biztosan folyadékállapotban van. A színpad készen áll, hogy színre lépjen az élet. A földi drámáról, ha nagy vonalakban is, már van elképzelésünk. Amikor bolygónk annyira kihűlt, hogy a víz kondenzálódhatott a felszínén, Miller kísérletének megfelelően az erős UV-sugárzás és/vagy villámlás energiájának hatására polimerizálódásra képes szerves molekulák sokasága keletkezett: az „ősleves". Ez az ősleves tartalmazott olyan molekulákat, melyek membránszerű hártyákat képeztek, megint mások képesek voltak kémiai reakciók katalizálására és/vagy információ tárolására. A poláros vízben az apoláros membránok automatikusan gömbbé záródnak (liposzómaszerű képződmények): létrejöttek a primitív sejte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Legalább egy olyan polimer molekula, a ribonukleinsav (RNS) ismert, mely egyaránt képes katalízisre és információ tárolására. Ez a kettős természet a kulcsa az RNS molekula önreprodukciójának. A későbbiekben az RNS aminosavakkal, majd fehérjékkel komplexet alkotva még hatékonyabb katalizátorokat képzett, melyek képesek voltak más, bonyolultabb molekulák szintézisére. Ettől kezdve a teljes primitív sejt reprodukciója lehetővé vált. Az RNS információtároló képességének azonban vannak határai: a molekula fizikai stabilitása nem teszi lehetővé hosszabb láncok szintézisét, és önmásoló/hibajavító képessége is kicsi. Ezekre a problémákra abszolút megoldást jelent a dezoxiribonukleinsav (DNS) kettős spirálja. A DNS-nek azonban nincsenek katalitikus képességei, így a sejt önreprodukciója a DNS-RNS-fehérje hármasságon keresztül valósulhatott meg. A legújabb (nem bizonyított, de igen tetszetős) teória szerint az RNS-DNS váltást a molekuláris paraziták, az ősi vírusok kényszerítették a sejtekr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ttől kezdve a mai földi élet alapvető biokémiájának elemei együtt állnak. Nem túlságosan bonyolult biokémia ez, az információtárolás és polimerszintézis térben még nem szükségszerűen válik el egymástól: még nincs sejtmag. A valódi Prokarionon járun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mint azonban a DNS színre lép, az információtárolás térbeli elkülönülésének lehetősége és igénye is megszületik: az élet elindulhat Eukaria, a sejtmag világa felé. Belátható, hogy az élet más keretek (más hőmérsékleti viszonyok, más oldószerek) között is hasonló lépésekben jöhetett létre. Membránok a reakcióterek elválasztására, kettős természetű, katalitikus és információhordozó molekulák, később, a nagyobb információsűrűség elérésére a két funkció elválasztás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jc w:val="center"/>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t>Második felvonás</w:t>
      </w:r>
    </w:p>
    <w:p>
      <w:pPr>
        <w:pStyle w:val="Elformzottszveg"/>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Túl vagyunk az élet kialakulásán, de még messze járunk attól a nyüzsgéstől, ami például egy esőerdő színpadán fogad bennünket a Földön. Őslevesünkben őssejtek úszkálnak, és amint a kezdeti szervesanyag-bőség megszűnik, megjelennek az első ragadozók és parazitá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Ebben a felvonásban döntő szerepet játszik a légkör, vagy annak hiánya. Az ősi Föld légköre ekkor túlnyomórészt nitrogént és szén-dioxidot tartalmaz. A nitrogén inert gáz, de a széndioxid reduktív átalakításával a szén energiadúsabb vegyületekbe vihető a napenergia kihasználásával. Megjelennek az első „növénye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És természetesen az első „növényevő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Néhány ragadozó sikeresen „befog" magánál primitívebb „növényeket", és - először valószínűleg szimbiótaként - saját „testébe" olvasztja. A szimbióta lassacskán elveszíti önreprodukciós képességét (azt nagyrészt a gazdaszervezet veszi át), és átalakul a fotoszintézis sejtszervecskéjévé, a kloroplasz-tisszá. Elkészült a valódi növény.</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ok száz millió év múlva a növényi működés eredményeképpen a légkör átalakul. Elegendő oxigén kerül a légkörbe, hogy az élet magasabb energiaszintre lépjen, kihasználja az oxidáció előnyeit. A befogási jelenet megismétlődik, ezúttal a sejtlégzés szervecskéje alakul ki, a mitokondrium. Megjelentek az állatok. Egyelőre egyetlen sejtbe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világ egyre inkább Eukariává alakul, benne Prokarion kis szigeteivel, a baktériumokka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fejlődés földi analógiái természetesen ebben a fázisban is érvényesek a földitől különböző kémiákr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jc w:val="center"/>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t>1+1&gt;2</w:t>
      </w:r>
    </w:p>
    <w:p>
      <w:pPr>
        <w:pStyle w:val="Elformzottszveg"/>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többsejtű szervezetek megjelenése és elterjedése a dráma következő felvonása.</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Többsejtűnek lenni leginkább kommunikációt jelent. A kommunikáció révén a kommunikáló sejtek összessége sokkal hatékonyabban és változatosabban működik, mint az egyedi sejtek külön-külön. A többsejtűség nem követi az összeadás szabályai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aguk a sejtek is különbözhetnek egymástól, specializálódhatnak, elveszíthetnek és/vagy nyerhetnek új tulajdonságokat, s ezek a változások megőrződnek, ha előnyösek a sejtek együttese számára: kialakulnak a szervek. Michael Crichton nanotechnológiával foglalkozó regényében, a Prédában úgy jellemzi a többsejtű szervezeteket, mint együttműködő nano-rajok összességét. Valószínűleg nem jár messze az igazságtól: a magasabbrendű organizmusok szervei felfoghatók alacsonyabbrendű többsejtűeknek, melyek kommunikálnak egymássa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földi biokémiában a sejtek közötti kommunikáció hírvivő molekulákon és az azokat érzékelő sejtfelszíni fehérje-receptorokon keresztül valósul meg. Könnyű belátni, hogy a prokarióta sejtekben, amelyekben az információtárolás és -feldolgozás ugyanabban a térben játszódik le, sokkal kevesebb különböző jel átvitele és feldolgozása valósulhat meg zavarmentesen, mint az eukariótákban. Nem véletlen, hogy a többsejtű szervezetek eukariótá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asonlóan valósulhat meg a többsejtű szervezetek felépülése eltérő biokémiákba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jc w:val="center"/>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t>Átjárók</w:t>
      </w:r>
    </w:p>
    <w:p>
      <w:pPr>
        <w:pStyle w:val="Elformzottszveg"/>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Mint láttuk, az élet szerveződésének általános elvei levezethetők a földi élet kialakulásának állomásai alapján. Természetesen a végeredmény külsőségeiben teljesen különböző lehet. Ki ismerné fel a farkast a törpeuszkárban?</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De mennyire átjárhatók a különféle biokémiák? Vagyis az anyagcsere szintjén mennyire képesek egymás erőforrásait hasznosítani? Ennek két egyszerű feltétele van: a felhasznált biokémiai alapelemek hasonlósága és az oldószerek azonossága. A különböző hőmérsékleti tartományokban kifejlődött életek között természetesen kicsi az átjárás valószínűsége: nincs közös oldószer. Ugyanígy valószínűtlen az átjárás a csak szén és csak szilícium alapú életek között: nem hasonlítanak az alapelemek. A kevert C/Si biokémia számára mindkettő átjárható, de ez a keveredés természetesen csak az élet legegyszerűbb elemeire, például a sejtfal-alkotókra lehet érvényes. Vajon mi a helyzet két szén alapú, vizes oldószerben, hasonló hőmérsékleti tartományban kialakult élet átjárhatóságával? Ennek igen nagy a valószínűsége.</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ntropomorf felfogásnak tűnhet, de a földi élet sokmilliárd kísérletével egy bolygónyi laboratóriumban bebizonyította az RNS molekula legelőnyösebb voltát az élet kezdeti szakaszában. Amint az élet az RNS pályájára áll, még ha ez a pálya veszedelmesen kacskaringós, és néha zsákutcákba is fut, nincs más lehetősége, mint az DNS-RNS-fehérje alapú biokémia kifejlesztése.</w:t>
      </w:r>
    </w:p>
    <w:p>
      <w:pPr>
        <w:pStyle w:val="Elformzottszveg"/>
        <w:rPr/>
      </w:pPr>
      <w:r>
        <w:rPr>
          <w:rFonts w:eastAsia="Courier New" w:cs="Times New Roman" w:ascii="Times New Roman" w:hAnsi="Times New Roman"/>
          <w:sz w:val="24"/>
          <w:szCs w:val="24"/>
        </w:rPr>
        <w:t>A környezeti hatásoktól függően természetesen megjelenhetnek a Földön domináns mértékben megtalálhatóaktól különböző aminosavak, és/vagy nagyobb alapelem-repertoár, hiszen a DNS triplett kódja a STOP kodont leszámítva 63 különböző lehetőséget kínál. És természetesen a kód lehet néhány betűvel hosszabb, ennek következtében 4n-re nő a lehetőségek száma, bár a traszfer RNS méretét és szállítókapacitását figyelembe véve valószínűtlen, hogy a kód hatnál hosszabbra nyúlna (46-1=4095 kód!). Bármekkora is a repertoár, néhány alapvető aminosav megtalálható kell legyen benne: a legegyszerűbb glicin, a megkerülhetetlen prolin, a legegyszerűbb alifás láncú alanin, a legegyszerűbb aromás fenilalanin stb. A földi élet már említett nagy kísérletezőkedve által kialakított ma ismert aminosav-repertoár bioinformatikai/proteomikai kutatások szerint valószínűleg az optimális minimum készlet, így más életek kis eltérésekkel valószínűleg hasonló készleteket alakíthatnak ki. Valószínűtlen, hogy az egyszerűbb szerkezetű polimerek tekintetében nagyobb különbségek lehetnek a különféle biokémiák között: a lipidek, cukrok valószínűleg bármilyen élet számára hasznosíthatók. Az adenozil-trifoszfát (ATP) univerzálisan használható energia-valutája úgyszintén. Elmondhatjuk tehát, hogy ha a magasabbrendű szervezetek esetleg nem is élnék túl egy másik biokémiával való találkozást, mikrobáik vígan tenyésznének az idegen élet romjain. Az életek közötti átjárásnak van még két aspektusa, melyek nem a szorosan vett anyagcserével állnak kapcsolatban. Természetesen eltérő környezetekben kifejlődött életek tartalmazhatnak egy másik élet számára mérgező anyagokat, melyek az anyagcserétől függetlenül, egyszerűen a sejtfalak roncsolásával, az oldószer ionos és/vagy ozmotikus viszonyainak megváltoztatásával károsítják a sejteket. És ami talán az anyagcsere-átjárhatóságnál is fontosabb és univerzálisabb, az az immunreakciók kérdése. Minden fejlettebb szervezetnek saját integritása megőrzésére ki kell fejleszteni egy védekező rendszert, mely képes az idegen-saját felismerésre. Egy ilyen rendszer (megint csak a földi szervezetek immunrendszerét alapul véve) eredendően rendkívül redundáns (Az emberi T-sejt repertoár 10</w:t>
      </w:r>
      <w:r>
        <w:rPr>
          <w:rFonts w:eastAsia="Courier New" w:cs="Times New Roman" w:ascii="Times New Roman" w:hAnsi="Times New Roman"/>
          <w:sz w:val="24"/>
          <w:szCs w:val="24"/>
          <w:vertAlign w:val="superscript"/>
        </w:rPr>
        <w:t>9</w:t>
      </w:r>
      <w:r>
        <w:rPr>
          <w:rFonts w:eastAsia="Courier New" w:cs="Times New Roman" w:ascii="Times New Roman" w:hAnsi="Times New Roman"/>
          <w:sz w:val="24"/>
          <w:szCs w:val="24"/>
        </w:rPr>
        <w:t xml:space="preserve"> nagyságrendű!). Egy hatékony immunrendszer szinte bármilyen idegen molekula felismerésére és valamilyen módon végrehajtott eliminálására képes. Gondoljunk csak az egyszerű, antigenikus felszíneket elméletileg nélkülöző fém-ionok kiváltotta allergiára! A rendszer elemei szerkezetek felismerésére képesek, és még metabolitikusan inkompatibilis rendszerek esetén is előfordulhat térszerkezeti hasonlóság. Képzeljük el, milyen heves reakciókat válthat ki egy abszolút idegen él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jc w:val="center"/>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t>Életünk más bolygókon</w:t>
      </w:r>
    </w:p>
    <w:p>
      <w:pPr>
        <w:pStyle w:val="Elformzottszveg"/>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Slonczewski válasza arra a bevezetőben felvetett kérdésre, hogy lehetséges-e élet más bolygókon, egyértelműen igenlő. A probléma másik aspektusát, az emberi élet lehetőségét idegen bolygókon, idegen környezetben, kevesebb fantáziával, de sokkal alaposabb megfontolások figyelembevételével ábrázolta. A felmerült erkölcsi, filozófiai kérdések és a rájuk adott válaszok előremutatóak, és még azelőtt megfontolásra érdemesek, hogy az emberiség valóban kitenné a lábát a csillagok közé. A Naprendszeren belül is található ugyanis két olyan Föld-szerű bolygó, melyeken az emberiség akár a közeljövőben megtelepedhe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jc w:val="center"/>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t>Megőrizni vagy átalakítani?</w:t>
      </w:r>
    </w:p>
    <w:p>
      <w:pPr>
        <w:pStyle w:val="Elformzottszveg"/>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Mars vagy a Vénusz esetében, ahol jelenlegi tudásunk szerint nem létezik élet, a fenti kérdés nem valószínű, hogy felmerül. Egy olyan bolygón azonban, ahol kialakult valamiféle önálló élet, a bioszféra megőrzése vagy átalakítása súlyos erkölcsi dilemma elé állítja a világűr jövendő meghódítóit. Ha a bolygón fejlett élővilág található, a válasz egyértelműen nem, még akkor is, ha értelmes élet nem létezik. Ha csak primitív életformákat lelünk, a kérdés bonyolultabb. Elvehetjük-e egy mégoly primitív élővilág jövőjét, esetleg egy másfajta értelem kialakulásának lehetőségét? Ha magasabbrendű élővilág kialakulása adott környezeti viszonyok között lehetetlen, joga van-e a földi értelemnek felváltani ezt a zsákutcába jutott életet? A bioszféra földiesítése miként hat az azt esetleg túlélő helyi élővilágra? Az idegen bioszféra részleges eltörlése, ahogyan azt a Génszimfónia iparmágnás szereplője képzelte, meglehetősen valószínűtlen, amint az a regényből is érezhető. Ez tipikusan mindent vagy semmit játé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z idegen élet valamiféle rezervátumát fenntartani egy átalakított bolygón technikailag nehezen megvalósítható és minden bizonnyal rendkívül költséges, nem beszélve a rezervátumból való kitörésének vagy a földi élet betörésének állandó kockázatáról. Az előbbi állandó fertőzés-, enyhébb esetben allergén veszélyt jelent a földi telepesek számára, az utóbbi esetleg a rezervált idegen élet végét. A földi élet már sokszor bebizonyította, hogy szívós játékos. Crichton Jurassic Parkjának központi konfliktusa e köré szövődik. És nem lehet ez másként az idegen életekkel sem: az Élet él és élni akar.</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jc w:val="center"/>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t>Terraformálás vagy Életformálás?</w:t>
      </w:r>
    </w:p>
    <w:p>
      <w:pPr>
        <w:pStyle w:val="Elformzottszveg"/>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Naprendszerünk Föld-szerű bolygóin tehát nem kell a fenti erkölcsi dilemmákkal szembenéznünk. Jelentkeznek azonban másféle, gazdasági és filozófiai dilemmák. Egy bolygót, legyen az élő vagy élettelen, kétféleképpen vehetünk birtokunkba: vagy terraformáljuk, azaz átalakítjuk, hogy az élet lehetősége minden ember számára adott legyen, vagy az ott letelepedni kívánók alakítják át testüket, hogy elviseljék az idegen környezetet, miként azt a Prokarion életformált telepesei tették.</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A problémafelvetés nem új a műfajban. Larry Niven Ismert Űr univerzumában például az ősi rabszolgatartó faj, a thrintek az egész galaxisban az élettelen bolygók „thrintesítését" hajtották végre, emiatt aztán a Ismert Űr életformái azonos biokémián alapulnak. Roger Zelazny December klubjában pedig kettős csavarral egy jeges világhoz életformált emberek egy megvásárolt bolygót „jégformálnak" maguknak. Gazdaságilag a terraformálás költségesebbnek és hosszadalmasabbnak tűnik, mint az életformálás, azonban vegyük számításba azt is, hogy az életformált emberek számára az eljárás után az emberiség többi része lesz „idegen". Vagyis lakható zónákat kell kialakítani a bolygóra látogató nem életformált emberek számára és, ami még költségesebb, az életformáltak számára is, ha meg akarják látogatni nem életformált rokonaikat. Az életformálás súlyos filozófiai problémákat is felvet. Feltehető az a kérdés, hogy embernek számít-e még az életformált egyén? Első hallásra ez a kérdés nevetségesnek tűnhet, de ha belegondolunk abba, hogy az ún. tudatbefolyásoló szerek milyen mélyen képesek befolyásolni gondolkodásunkat, jogos a félelem, hogy a megváltozott biokémia miatt állandóan ható idegen molekulák nem alakítanak-e ki egy, a földi emberétől eltérő értelmet? A test fizikai megjelenésének megváltoztatásával járó életformálás (például a vízi/kétéltű életmódra való áttérés) szintén befolyással lehet a pszichére, ha egyébbel nem is, de legalábbis azzal, ha mondjuk egy új végtag, új érzékszerv működését kell az agynak kezelnie. Slonczewski nagyon halványan, de kitért erre: Sarai, a kétéltű Ivadék, viselkedése alapján nyilvánvalóan nem emberi pszichével rendelkezik. Ha az életformálás nem egyetlen generációra terjed ki, hanem átörökíthető az utódokra, az eredmény definíciószerűen egy új faj lesz. A genomba beépülő változások miatt ugyanis az életformáltak többé nem képesek együtt szaporodni a nem átalakított emberekkel.</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Természetesen pusztán a gazdasági megfontolások csak akkor játszanak szerepet, ha a belakandó bolygó élettelen. Idegen élővilág meglétekor, ha annak megőrzése mellett döntünk, csak az életformálás jöhet szóba. Az életformálás ilyenkor még bonyolultabb, mint egy élettelen bolygó környezeti viszonyaihoz való alkalmazkodás. Emlékezzünk a biokémiák közötti átjárhatóságról tett megfontolásokra! Nem elég csak a metabo-lizmust átalakítani, hogy az idegen világ ételei emészthetőek és ne mérgezőek legyenek, de át kell alakítani az immunrendszert is. Mégpedig két irányban: fel kell készíteni az idegen mikroorganizmusok támadásának kivédésére, és le kell csökkenteni az idegen anyagok kiváltotta allergiás reakcióka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jc w:val="center"/>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t>Élet más bolygókon?</w:t>
      </w:r>
    </w:p>
    <w:p>
      <w:pPr>
        <w:pStyle w:val="Elformzottszveg"/>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a az emberiség megéri a következő évszázadot, minden bizonnyal a jövő egyik legizgalmasabb kérdése lesz ez. Joan Slonczewski regényében megpróbált a kérdés valamennyi aspektusára két nézőpontból is válaszolni: a fantázia és a biológia tudományának nézőpontjából. Mint fentebb láthattuk, a hangsúlyok inkább a fantáziára, mint a tudományra helyeződtek. Mindazonáltal sokszor éppen a fantázia adhat támpontot ott, ahol a rideg tudomány elakad. A fantázia nélkül Szilárd Leó sohasem találja ki a láncreakció elvét, és nem írja le hajszálpontosan 1946-ban megjelent novellájában a tudományos gondolkodást manapság megnyomorító pályázati rendszer hatásait.</w:t>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t>Ha Slonczewski fantazmagóriái tudományos szempontból - a tudomány mai állása szerint. - kétségesek is, segítségükkel az irónő szembesíti az olvasót az abszolút „idegennel", megmutatja, hogy még ennyire idegen életnek is megtalálhatjuk a szépségeit. Hogy az idegen sem okvetlenül elpusztítandó rossz, sőt megőrzendő érték. Hogy az idegen élet esetleg megéri, hogy mi magunk változzunk meg. A világunkban erősödő xenofóbiák árnyékában ez ma külön aktualitást nyer. A mikrobiológus írónő érthető elfogultsága munkája objektumaival, a baktériumokkal szemben egy különös, valószínűtlen világot eredményezett. Ez az idegen világ azonban éppen valószínűtlen idegenségével nyűgözheti le az olvasót, és késztetheti további gondolkodásra, saját válaszainak keresésére.</w:t>
      </w:r>
    </w:p>
    <w:p>
      <w:pPr>
        <w:pStyle w:val="Elformzottszveg"/>
        <w:rPr>
          <w:rFonts w:ascii="Times New Roman" w:hAnsi="Times New Roman" w:eastAsia="Courier New" w:cs="Times New Roman"/>
          <w:b/>
          <w:b/>
          <w:bCs/>
          <w:i/>
          <w:i/>
          <w:iCs/>
          <w:sz w:val="24"/>
          <w:szCs w:val="24"/>
        </w:rPr>
      </w:pPr>
      <w:r>
        <w:rPr>
          <w:rFonts w:eastAsia="Courier New" w:cs="Times New Roman" w:ascii="Times New Roman" w:hAnsi="Times New Roman"/>
          <w:b/>
          <w:bCs/>
          <w:i/>
          <w:iCs/>
          <w:sz w:val="24"/>
          <w:szCs w:val="24"/>
        </w:rPr>
      </w:r>
    </w:p>
    <w:p>
      <w:pPr>
        <w:pStyle w:val="Elformzottszveg"/>
        <w:jc w:val="right"/>
        <w:rPr>
          <w:rFonts w:ascii="Times New Roman" w:hAnsi="Times New Roman" w:eastAsia="Courier New" w:cs="Times New Roman"/>
          <w:b/>
          <w:b/>
          <w:bCs/>
          <w:i/>
          <w:i/>
          <w:iCs/>
          <w:sz w:val="24"/>
          <w:szCs w:val="24"/>
        </w:rPr>
      </w:pPr>
      <w:r>
        <w:rPr>
          <w:rFonts w:eastAsia="Courier New" w:cs="Times New Roman" w:ascii="Times New Roman" w:hAnsi="Times New Roman"/>
          <w:b/>
          <w:bCs/>
          <w:i/>
          <w:iCs/>
          <w:sz w:val="24"/>
          <w:szCs w:val="24"/>
        </w:rPr>
        <w:t>Antal József</w:t>
      </w:r>
    </w:p>
    <w:p>
      <w:pPr>
        <w:pStyle w:val="Elformzottszveg"/>
        <w:rPr>
          <w:rFonts w:ascii="Times New Roman" w:hAnsi="Times New Roman" w:eastAsia="Courier New" w:cs="Times New Roman"/>
          <w:b/>
          <w:b/>
          <w:bCs/>
          <w:i/>
          <w:i/>
          <w:iCs/>
          <w:sz w:val="24"/>
          <w:szCs w:val="24"/>
        </w:rPr>
      </w:pPr>
      <w:r>
        <w:rPr>
          <w:rFonts w:eastAsia="Courier New" w:cs="Times New Roman" w:ascii="Times New Roman" w:hAnsi="Times New Roman"/>
          <w:b/>
          <w:bCs/>
          <w:i/>
          <w:iCs/>
          <w:sz w:val="24"/>
          <w:szCs w:val="24"/>
        </w:rPr>
      </w:r>
      <w:r>
        <w:br w:type="page"/>
      </w:r>
    </w:p>
    <w:p>
      <w:pPr>
        <w:pStyle w:val="Elformzottszveg"/>
        <w:jc w:val="center"/>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t>Szerzőnkről</w:t>
      </w:r>
    </w:p>
    <w:p>
      <w:pPr>
        <w:pStyle w:val="Elformzottszveg"/>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Elformzottszveg"/>
        <w:rPr/>
      </w:pPr>
      <w:r>
        <w:rPr>
          <w:rFonts w:eastAsia="Courier New" w:cs="Times New Roman" w:ascii="Times New Roman" w:hAnsi="Times New Roman"/>
          <w:sz w:val="24"/>
          <w:szCs w:val="24"/>
        </w:rPr>
        <w:t xml:space="preserve">Az 1956-ban született amerikai írónő főállásban az ohiói Kenyon Főiskola biológia professzora. Molekuláris biofizikából és biokémiából doktorált több mint 20 évvel ezelőtt, de már korábban, 1980-ban publikálta első SF-regényét, a </w:t>
      </w:r>
      <w:r>
        <w:rPr>
          <w:rFonts w:eastAsia="Courier New" w:cs="Times New Roman" w:ascii="Times New Roman" w:hAnsi="Times New Roman"/>
          <w:i/>
          <w:iCs/>
          <w:sz w:val="24"/>
          <w:szCs w:val="24"/>
        </w:rPr>
        <w:t>Still Forms on Foxfield</w:t>
      </w:r>
      <w:r>
        <w:rPr>
          <w:rFonts w:eastAsia="Courier New" w:cs="Times New Roman" w:ascii="Times New Roman" w:hAnsi="Times New Roman"/>
          <w:sz w:val="24"/>
          <w:szCs w:val="24"/>
        </w:rPr>
        <w:t xml:space="preserve">et. Ebben egy távoli kvéker-kolóniát próbál újra uralma alá hajtani az elpusztultnak hitt Föld kormányzata. </w:t>
      </w:r>
    </w:p>
    <w:p>
      <w:pPr>
        <w:pStyle w:val="Elformzottszveg"/>
        <w:rPr/>
      </w:pPr>
      <w:r>
        <w:rPr>
          <w:rFonts w:eastAsia="Courier New" w:cs="Times New Roman" w:ascii="Times New Roman" w:hAnsi="Times New Roman"/>
          <w:sz w:val="24"/>
          <w:szCs w:val="24"/>
        </w:rPr>
        <w:t xml:space="preserve">A könyv kedvező fogadtatása további írásra biztatta a professzornőt. Hat évvel később látott napvilágot </w:t>
      </w:r>
      <w:r>
        <w:rPr>
          <w:rFonts w:eastAsia="Courier New" w:cs="Times New Roman" w:ascii="Times New Roman" w:hAnsi="Times New Roman"/>
          <w:i/>
          <w:iCs/>
          <w:sz w:val="24"/>
          <w:szCs w:val="24"/>
        </w:rPr>
        <w:t>A Door into Ocean</w:t>
      </w:r>
      <w:r>
        <w:rPr>
          <w:rFonts w:eastAsia="Courier New" w:cs="Times New Roman" w:ascii="Times New Roman" w:hAnsi="Times New Roman"/>
          <w:sz w:val="24"/>
          <w:szCs w:val="24"/>
        </w:rPr>
        <w:t xml:space="preserve"> című kötete, amely később az úgynevezett </w:t>
      </w:r>
      <w:r>
        <w:rPr>
          <w:rFonts w:eastAsia="Courier New" w:cs="Times New Roman" w:ascii="Times New Roman" w:hAnsi="Times New Roman"/>
          <w:i/>
          <w:iCs/>
          <w:sz w:val="24"/>
          <w:szCs w:val="24"/>
        </w:rPr>
        <w:t>Elízium-ciklus</w:t>
      </w:r>
      <w:r>
        <w:rPr>
          <w:rFonts w:eastAsia="Courier New" w:cs="Times New Roman" w:ascii="Times New Roman" w:hAnsi="Times New Roman"/>
          <w:sz w:val="24"/>
          <w:szCs w:val="24"/>
        </w:rPr>
        <w:t xml:space="preserve"> első részévé vált. Ez a regény a Shorán, az Ivadékok óceán borította világán játszódik, és szerzőjének igazi népszerűséget hozott a hard-SF kedvelőinek körében.</w:t>
      </w:r>
    </w:p>
    <w:p>
      <w:pPr>
        <w:pStyle w:val="Elformzottszveg"/>
        <w:rPr/>
      </w:pPr>
      <w:r>
        <w:rPr>
          <w:rFonts w:eastAsia="Courier New" w:cs="Times New Roman" w:ascii="Times New Roman" w:hAnsi="Times New Roman"/>
          <w:sz w:val="24"/>
          <w:szCs w:val="24"/>
        </w:rPr>
        <w:t xml:space="preserve">Következő könyvének, az 1989-es </w:t>
      </w:r>
      <w:r>
        <w:rPr>
          <w:rFonts w:eastAsia="Courier New" w:cs="Times New Roman" w:ascii="Times New Roman" w:hAnsi="Times New Roman"/>
          <w:i/>
          <w:iCs/>
          <w:sz w:val="24"/>
          <w:szCs w:val="24"/>
        </w:rPr>
        <w:t>The Wall Around Eden</w:t>
      </w:r>
      <w:r>
        <w:rPr>
          <w:rFonts w:eastAsia="Courier New" w:cs="Times New Roman" w:ascii="Times New Roman" w:hAnsi="Times New Roman"/>
          <w:sz w:val="24"/>
          <w:szCs w:val="24"/>
        </w:rPr>
        <w:t xml:space="preserve">nek színtere egy atomháborúktól sújtott Föld, ahol a túlélőket idegen megfigyelők próbálják átsegíteni a nehézségeken, kéretlenül is. Az írónő ezután visszatért az Elízium-ciklushoz, az 1993-as </w:t>
      </w:r>
      <w:r>
        <w:rPr>
          <w:rFonts w:eastAsia="Courier New" w:cs="Times New Roman" w:ascii="Times New Roman" w:hAnsi="Times New Roman"/>
          <w:i/>
          <w:iCs/>
          <w:sz w:val="24"/>
          <w:szCs w:val="24"/>
        </w:rPr>
        <w:t>Daughter of Elysium</w:t>
      </w:r>
      <w:r>
        <w:rPr>
          <w:rFonts w:eastAsia="Courier New" w:cs="Times New Roman" w:ascii="Times New Roman" w:hAnsi="Times New Roman"/>
          <w:sz w:val="24"/>
          <w:szCs w:val="24"/>
        </w:rPr>
        <w:t>mal. Ez ezer évvel az első regény eseményei után újra megismerteti az olvasót a Shora megváltozott világával, egy kívülálló, a halhatatlan elíziumiak úszó szigetén dolgozó ügynök szemén keresztül.</w:t>
      </w:r>
    </w:p>
    <w:p>
      <w:pPr>
        <w:pStyle w:val="Elformzottszveg"/>
        <w:rPr/>
      </w:pPr>
      <w:r>
        <w:rPr>
          <w:rFonts w:eastAsia="Courier New" w:cs="Times New Roman" w:ascii="Times New Roman" w:hAnsi="Times New Roman"/>
          <w:sz w:val="24"/>
          <w:szCs w:val="24"/>
        </w:rPr>
        <w:t xml:space="preserve">Az önállóan is élvezhető regényekből álló sorozat harmadik darabja, a </w:t>
      </w:r>
      <w:r>
        <w:rPr>
          <w:rFonts w:eastAsia="Courier New" w:cs="Times New Roman" w:ascii="Times New Roman" w:hAnsi="Times New Roman"/>
          <w:i/>
          <w:iCs/>
          <w:sz w:val="24"/>
          <w:szCs w:val="24"/>
        </w:rPr>
        <w:t>Génszimfónia</w:t>
      </w:r>
      <w:r>
        <w:rPr>
          <w:rFonts w:eastAsia="Courier New" w:cs="Times New Roman" w:ascii="Times New Roman" w:hAnsi="Times New Roman"/>
          <w:sz w:val="24"/>
          <w:szCs w:val="24"/>
        </w:rPr>
        <w:t xml:space="preserve"> először az Analóg magazinban jelent meg, folytatásokban. Az Elízium-ciklus legutóbbi kötete, a 2000-es </w:t>
      </w:r>
      <w:r>
        <w:rPr>
          <w:rFonts w:eastAsia="Courier New" w:cs="Times New Roman" w:ascii="Times New Roman" w:hAnsi="Times New Roman"/>
          <w:i/>
          <w:iCs/>
          <w:sz w:val="24"/>
          <w:szCs w:val="24"/>
        </w:rPr>
        <w:t>Brain Plague</w:t>
      </w:r>
      <w:r>
        <w:rPr>
          <w:rFonts w:eastAsia="Courier New" w:cs="Times New Roman" w:ascii="Times New Roman" w:hAnsi="Times New Roman"/>
          <w:sz w:val="24"/>
          <w:szCs w:val="24"/>
        </w:rPr>
        <w:t xml:space="preserve"> a Valedon bolygó életét mutatja be, és néhány olyan hordozót, akik vállalták, hogy szervezetükbe prokarioni szimbiontákat telepítenek be.</w:t>
      </w:r>
    </w:p>
    <w:p>
      <w:pPr>
        <w:pStyle w:val="Elformzottszveg"/>
        <w:rPr/>
      </w:pPr>
      <w:r>
        <w:rPr>
          <w:rFonts w:eastAsia="Courier New" w:cs="Times New Roman" w:ascii="Times New Roman" w:hAnsi="Times New Roman"/>
          <w:sz w:val="24"/>
          <w:szCs w:val="24"/>
        </w:rPr>
        <w:t xml:space="preserve">Joan Slonczewski mindeközben tovább végzi tudományos kutatómunkáját, és képzi a jövő mikrobiológusait. Szakmai publikációi mellett nagy ritkán még novellák írására is marad ideje, ezek immár mind hozzáférhetők magyarul, az új Galaktikában. A hírek szerint az írónő pillanatnyilag egy új regényen dolgozik, melynek a tervezett címe </w:t>
      </w:r>
      <w:r>
        <w:rPr>
          <w:rFonts w:eastAsia="Courier New" w:cs="Times New Roman" w:ascii="Times New Roman" w:hAnsi="Times New Roman"/>
          <w:i/>
          <w:iCs/>
          <w:sz w:val="24"/>
          <w:szCs w:val="24"/>
        </w:rPr>
        <w:t>The Carrier</w:t>
      </w:r>
      <w:r>
        <w:rPr>
          <w:rFonts w:eastAsia="Courier New" w:cs="Times New Roman" w:ascii="Times New Roman" w:hAnsi="Times New Roman"/>
          <w:sz w:val="24"/>
          <w:szCs w:val="24"/>
        </w:rPr>
        <w:t>.</w:t>
      </w:r>
    </w:p>
    <w:p>
      <w:pPr>
        <w:pStyle w:val="Elformzottszveg"/>
        <w:ind w:left="0" w:right="0" w:hanging="0"/>
        <w:rPr>
          <w:rFonts w:ascii="Times New Roman" w:hAnsi="Times New Roman" w:eastAsia="Courier New" w:cs="Times New Roman"/>
          <w:sz w:val="24"/>
          <w:szCs w:val="24"/>
        </w:rPr>
      </w:pPr>
      <w:r>
        <w:rPr>
          <w:rFonts w:eastAsia="Courier New" w:cs="Times New Roman" w:ascii="Times New Roman" w:hAnsi="Times New Roman"/>
          <w:sz w:val="24"/>
          <w:szCs w:val="24"/>
        </w:rPr>
      </w:r>
    </w:p>
    <w:sectPr>
      <w:type w:val="nextPage"/>
      <w:pgSz w:w="8391" w:h="11906"/>
      <w:pgMar w:left="1134" w:right="850"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ind w:left="0" w:right="0" w:firstLine="283"/>
      <w:jc w:val="both"/>
    </w:pPr>
    <w:rPr>
      <w:rFonts w:ascii="Times New Roman" w:hAnsi="Times New Roman" w:eastAsia="Lucida Sans Unicode" w:cs="Tahoma"/>
      <w:color w:val="auto"/>
      <w:sz w:val="24"/>
      <w:szCs w:val="24"/>
      <w:lang w:val="hu-HU" w:eastAsia="hu-HU" w:bidi="ar-T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Elformzottszveg">
    <w:name w:val="Előformázott szöveg"/>
    <w:basedOn w:val="Normal"/>
    <w:qFormat/>
    <w:pPr>
      <w:spacing w:before="0" w:after="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601-01-01T21:00:00Z</dcterms:created>
  <dc:creator/>
  <dc:description/>
  <dc:language>en-US</dc:language>
  <cp:lastModifiedBy/>
  <cp:lastPrinted>2113-01-01T00:00:00Z</cp:lastPrinted>
  <dcterms:modified xsi:type="dcterms:W3CDTF">1601-01-01T21:00:00Z</dcterms:modified>
  <cp:revision>1</cp:revision>
  <dc:subject/>
  <dc:title/>
</cp:coreProperties>
</file>