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kót Vicc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───────────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ért nem kefél a skót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gy a másik ne élvezz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ért tesz zöld napszemüveget a tehénre a skót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gy friss fľnek nézze a szalmatörek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t csinál a skót ha fázik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Közelebb ül a gyertyához.</w:t>
      </w:r>
    </w:p>
    <w:p>
      <w:pPr>
        <w:pStyle w:val="Csakszveg"/>
        <w:rPr/>
      </w:pPr>
      <w:r>
        <w:rPr>
          <w:rFonts w:eastAsia="MS Mincho;ＭＳ 明朝"/>
        </w:rPr>
        <w:t>- És ha még mindig fázik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eggyújtj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gy adja fel a skot a levelét a baratjának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 tesz rá bélyeget,megcímzi önmagának és a baráta nevét írja rá feladónak.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mikor kihozzák neki a levelet nem veszi át mert fizetnie kellene érte.Erre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 posta visszaviszi a feladónak,azaz a barátjána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ért hordanak a skótok szoknyát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gy megtakarítsák a nadrágtartó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ért járkálnak fel alá a skót dudások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ert a mozgó célpontot nehezebb eltalál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ért nem ihat jó kávét a skót ?</w:t>
      </w:r>
    </w:p>
    <w:p>
      <w:pPr>
        <w:pStyle w:val="Csakszveg"/>
        <w:rPr/>
      </w:pPr>
      <w:r>
        <w:rPr>
          <w:rFonts w:eastAsia="MS Mincho;ＭＳ 明朝"/>
        </w:rPr>
        <w:t>- Mert otthon egy kanállal fogyasztaja,vendégségben hárommal pedig kettôvel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zeret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gyan oszlatja fel a skót rendôr a tüntetô tömeget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Leveszi a kalapját és gyľjtögetni kezd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gyan ôrzi meg a skót az inkognitóját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 hotelben a londínernek borravalót ad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- Hogyan készült az elsô rézdrót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 utcán hevert egy rézpénz,és két skót egyszerre hajolt le ért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arasos Viccgyľjtemény Fukarékt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─────────────────────────────────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A skót házaspár karácsonyra nagy nyúlvacsorára készült melyre vendégeket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ívtak.A vacsora napjának délelôttjén a szakácsné megkérdezi az asszonytól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agysága kérem lenyúzhatom a nyulat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 kell lenyúzni - feleli a skót felesége - csak megborotválni.Négy ven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éggel több lesz mint amennyire számítottun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nál csöng a telefon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alló itt a telefonközpont - mondja egy hang a vonal túloldalán - ön kéthavi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elefondíjjal tartozik nekünk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z kérem tévedés lesz - mondja a skót - nekem nincs is telefono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 orvos azt mondta,hogy levegôváltozásra van szükségem. - mondja a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kót feleség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Szerencséd van ! Megfordult a szél. - válaszol a skó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 skót találkozik.Mondja az egyik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djál egy cigi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 ado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Oké akkor rágyújtok a magaméból de megadod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elmegy a koprsókészítôhöz.A tulajdonos ajánlgatja a koporsókat.</w:t>
      </w:r>
    </w:p>
    <w:p>
      <w:pPr>
        <w:pStyle w:val="Csakszveg"/>
        <w:rPr/>
      </w:pPr>
      <w:r>
        <w:rPr>
          <w:rFonts w:eastAsia="MS Mincho;ＭＳ 明朝"/>
        </w:rPr>
        <w:t>- Tessék parancsolni itt egy lakkfekete koprsó cirádákkal,aranyozott betľkkel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 halott nevével csak 3000 fon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 lehetne valami egyszerľbbet - szól a skót - nem olyan nagy a mi halot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unk.</w:t>
      </w:r>
    </w:p>
    <w:p>
      <w:pPr>
        <w:pStyle w:val="Csakszveg"/>
        <w:rPr/>
      </w:pPr>
      <w:r>
        <w:rPr>
          <w:rFonts w:eastAsia="MS Mincho;ＭＳ 明朝"/>
        </w:rPr>
        <w:t>- Akkor itt van egy matt fekete,kevés cirádával,ezüst betľkkel a halott nevé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vel 2000 fontér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 lehetne valami egyszerľbbet nem olyan nagy a mi halottunk. - alkudozik a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kó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kkor itt van egy gyalult deszkakoporsó ciráda nélkül a halott nevével csak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00 font.</w:t>
      </w:r>
    </w:p>
    <w:p>
      <w:pPr>
        <w:pStyle w:val="Csakszveg"/>
        <w:rPr/>
      </w:pPr>
      <w:r>
        <w:rPr>
          <w:rFonts w:eastAsia="MS Mincho;ＭＳ 明朝"/>
        </w:rPr>
        <w:t>- Nem lehetne valami egyszerľbbet nem olyan nagy a mi halottun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e uram mégis kije magának a halott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 anyóso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e kedves uram miért nem ezzel kezdte.Hozza be az anyósát és szögelünk rá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égy fogantyú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 skót találkozik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 az ? Te töltény nélkül jársz vadászni ? - kérdezi az egyik a másika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gen.Kár a pénzért,hiszen az eredmény így is ugyanaz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rom skót a kutyáik hľségével dicsekszik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 én kutyám olyan hľséges - kezdi az elsô - hogy mikor kórházba kerültem a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kutyám megvárt a kórház kapuja elô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 semmi ! - mondja a másik - Mikor elutaztam fél évre a kutyám kikísért az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állomásra és megvár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 én kutyám - szerénykedik a harmadik - szegény az ebadóbefizetés elôtti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apon megdöglö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fordítva ül fel a lóra,és a ló farka felé le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ért ültél fel fordítva ? - kérdezi a barátj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Váro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re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egnap a zabbal lenyelt egy penny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 skót beszélget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Képzeld a hadseregünkben elrendelték,hogy a lovas katonák csak az egyik lá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ukon hordjanak sarkantyú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ért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ert rájöttek,hogy ha a katona megsarkantyúzza a ló egyik oldalát,a másik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ldal úgyis autómatikusan elindul vele együ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 skót beszélget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 én kutyám nagyon okos.Reggelenként minden felszólítás nélkül behozza az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újságot a lakásba. - dicsekszik az elsô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agy dolog.Bármelyik idomított kutya elvégzi ezt a feladatot. - mondja a má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i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Valóban elvégzi,csak tudod az a helyzet,hogy én semmilyen újságra nem fize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ek elô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 skót taxit fogad.Már közelednek az uticéljukhoz,mikor az egyikük elôkészí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 a pénztárcáját.Mire másik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vá sietsz ? Még nem értünk oda.Addig hátha karambolozi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skótot elüt egy autós.Szerencsére a skótnak nem történik semmi baja,ezé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autós ad neki 100 fontot,hogy ne tegyen feljelentést.A skót szeme felcsil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an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Gyakran jár erre uram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a pályaudvarra viteti magát.Amikor fizet átad egy ezrest és így szól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z a magáé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axis éppen hálákodni kezd,mikor így folytatja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mi pedig visszajár az meg az enyé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engeren nagy vihar van,és a hajó sľllyedni kezd.Egy skót lélekszakadva roh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da a társához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e kössünk egy üzletet ! Azt az órát amit tegnap két fontért vettem tôled,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st visszaadom egy fontér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A hajó,melyen a skót cég egyik alkalmazottja utazik zátonyra fut.Két napi vesz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glés után a skót távíratozik a fônökének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Két napja vesztegel a hajó.Mit tegyek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marosan visszajön a válasz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Sürgôsen vegye ki a szabadságát a hajó zátonyra futásától kezdve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zállító így állít be a skót házaspárhoz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Uram nem az én ötletem volt hanem a feleségemé,hogy magasabb árat kérjünk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öntôl az áruér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Remek ötlet ! - mondja a skót - Rögtön megkérdezem a feleségemet,hogy neki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i a véleménye errô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elveszti a tárcáját.Egy férfi megtalálja és visszaviszi neki.A skót na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on csodálkozik,alig akarja elfogadni.Mikor a becsületes megtaláló átadja ne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 így szól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Uram ha volna kedves kisegíteni két pennyve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ndjárt sejtettem,hogy emögött valami zsarolási manôver rejlik ! - mondja a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kó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elmegy a fogorvoshoz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oktor úr mennyibe kerül a foghúzás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rzéstelenítéssel tíz penny,anélkül ö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Rendben - mondja a skót - kérek egy érzéstelenítést,és adja kölcsön egy órá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a a fogój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a pályaudvaron megkérdezi a hordártól,hogy mennyiért viszi ki a csomag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ai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 elsôt két pennyért,a többit egyér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kkor az elsôt én viszem,maga pedig vigye a többi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bemegy a fényképészhez,és megkérdezi hogy mennyibe kerülnek a felvéte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 elsô tucat tíz penny - mondja a fényképész - a második ha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 bánom ! A másodikból csináljon nekem két tucato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ot megkérdezik,hogy miért rúzst vett a barátnôjén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ért - feleli a skót - mert ezt kis részletekben visszakapom tôl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beteg skótnak porokat ír az orvos és meghagyja,hogy öt napon keresztül va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ora elôtt vegye be ôket.Pár nap múlva visszamegy a skót az orvoshoz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Bevette a porokat ? - kérdezi az orvo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Csak hárma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s miért nem mind az ötöt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ert kétszer nem vacsorázta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Egy skót házaspár lekési a menetrendszerľ repülôgépet,de szerencsére talál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pilótát aki hajlandó ôket a célállomásra ezer pennyért elvin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 túl sok ! - alkudozik a skót - Vigyen el a feléér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Lehet róla szó - mondja a pilóta - de meg kell ígérnia,hogy egy szót sem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zól különben marad az ezer penny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megígéri és beszállnak.A pilóta nyaktörô mutatványokat csinál,és vár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mikor szólal meg a skót.De az csak hallgat.Mikor leszállnak a megbeszé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lyen a pilóta megkérdezi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gyszer sem érezte úgy,hogy kiabálni kellett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e egyszer igen - válaszolja a skót - mikor kiesett a feleségem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Papa - meséli lelekesen a skót kisfiú - az éjjel azt álmodtam,hogy találtam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t penny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Rendben fiam megtarthatod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ért vagy olyan szomorú ? - kérdezi a skótot a barátj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ert már megint megdrágult a benzi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e neked nincs is autód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 nincs,de a zakómon van egy zsírpecsé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nagyothalló skót elhatározza,hogy hallókészüléket vásárol.De mivel mind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yen szerkezet nagyon drága,elhátarozza,hogy egy darab drótot tesz a füléb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jd a másikat a szivarzsebéb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z mire jó ? - kérdezi az öccs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rra,hogy jobban halljak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a ne viccelj ! Ettôl nem fogsz jobban hallani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ár hogyne ! Amint meglátják az emberek,rögtön hangosabban beszélnek hozzám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ért úszik olyan jól a fiad a víz alatt ? - kérdezi a skóttól a barátj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ert bedobtam egy pennyt a vízbe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fia a tengerben fürdik,mikor hirtelen fuldokolni kezd.A skót mivel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 úszni segítségért kiabál.Egy fiatalember beugrik utána a vízbe és kihúzz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szemügyre veszi a gyereket,majd így szól a fiatalemberhez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 fiún volt egy sapka.Azt hova tette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skót kisváros focicsapata feloszli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ért oszlott fel ? - kérdezi az egyik ottani lakostól a mási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ert ellopták a labdá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fia így szól a zöldséges stand elôtt az apjához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pa vegyél nekem egy narancso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yújtsd ki a nyelved a zöldséges bácsira ! Hátha hozzád vág egye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fiú kéri az apját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Papa adjál két pennyt,hogy megnézhessem a mutatványosnál az óriáskígyó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Felesleges fiam ! Itt van egy nagyító és nézegesd vele a földigilisztá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 skót fogad,hogy melyikük ússza meg olcsóbban a vasárnapi templomi perse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yezést.A gyľjtés alkalmával az egyikük gyorsan egy pennyt dob a perselybe,mi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 a másik megszólal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zt ketten adtu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skót templomban a pap kalapot küld körbe,hogy a hívek abba tegyék az ado-</w:t>
      </w:r>
    </w:p>
    <w:p>
      <w:pPr>
        <w:pStyle w:val="Csakszveg"/>
        <w:rPr/>
      </w:pPr>
      <w:r>
        <w:rPr>
          <w:rFonts w:eastAsia="MS Mincho;ＭＳ 明朝"/>
        </w:rPr>
        <w:t>mányaikat.A kalap kézrôl-kézre jár,majd nemsokára üresen tér vissza a tiszte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teshez.A pap felkiált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ekkora szerencse,hogy legalább a kalapom visszakerül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 skót találkozik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Voltál vasárnap a templomban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Persz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rdekes,nem vettelek észr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 csodálom,Ugyanis én vittem körbe a persely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falu lelkésze a vasárnapi istentisztelet után felnyitja a perselyt.Ma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oknyi gomb hull ki belôle,és egy ötcentes.A plébános megfogja a pénzdarabo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így szól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 is vettem észre,hogy egy idegen is volt a templomban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férj szeretkezni akar a feleségével mégpedig hátulról.Az asszony azon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n tiltakozik ellene és köti az ebet a karóhoz,hogy csak a hagyományos mód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jlandó.A férj kedve ellenére de belemegy.Javában folyik az aktus,amikor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cán durrdefektet kap egy gépkocsi.A nagy pukkanásra úgy megijednek,hogy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sszony görcsöt kap és összeragadnak.A skót keservesen kézhez kaparintja a te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font és pénzébe kerül ugyan,de hívja a mentôket.Azok lepedôbe csavarva men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ôautóval viszik a házaspárt a klinikára.Amint zötyög az autó a férj szemre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nyással mondja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Látod milyen pazarló asszony vagy ? Ha rám hallgatsz most gyalog is bemehet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ünk voln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fordítva ül a lovon és a ló farka felé le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é  - szól oda neki valaki - miért ülsz azon a lovon megfordítva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Váro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re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egnap a zabbal lenyelt egy penny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lyen ajándékot szeretnél az esküvônkre ? - kérdi a skót a menyasszonyátó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 tudom még nem gondolkodtam rajt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Jó akkor adok egy év gondolkodási idô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A skótot egy híres orvos megvizsgálja és köli vele,hogy operációra szoru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s mibe kerül a mľtét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Százezer fontb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 nekem drága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kkor operáltassa meg magát az asszisztensemmel,ô csak ötvenezret kér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ondja inasa nincs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Egy angol családot meglátogat egy skót.Azt mondja a vendéglátó házigazda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últ heti leveledben melyben bejelentetted,hogy meglátogatsz azt írtad,hogy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gy kövér pulykát is hozol ajándékb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gen - rebegi a skót - de közben a pulyka meggyógyul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angol,az ír,meg a skót elhatározzák,hogy közös vacsorát rendezn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n hozom a húst ! - mondja az ango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n hozom a tésztát ! - szólal meg az ír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n pedig hozom az öcsémet ! - kontráz a skó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megy a skót az élelmiszerboltba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Kérek egy kiló kenyere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Parancsoljon uram,de figyelmeztetnem kell,hogy a kenyér a mai naptól drágább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e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kkor adjon tegnapi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gorvoshoz viszi az ifjú feleségét a skót.Megszólal a fogorvos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Uram az ön feleségének a két hátsó fogát már évekkel ezelôtt ki kellett vol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a húz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megdöbben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iszen akkor még lány volt ! Drágám rohanok apádért,hogy állja ô a húzás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költségé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bemegy a patikába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Gyógyszerész úr unom az életem ! Adjon valami erôs mérg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rzént vagy sztrichnint parancsol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melyiket olcsón meg tudja számíta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Uram - szól a taxisofôr a skót utasának - nem fog a fék ! Hamarosan egy sza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kadékba zuhanunk ! Mit tegyek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onnal kapcsolja ki a taxiórá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étál a skót meg a fia a piacon.Megszólal a fiú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pa ! Vegyél nekem egy dinnyé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Ugyan fiam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e apa ! Legalább egy fél dinnyét vegyél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Semmi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kkor csak egy szelettel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beleegyezik és vesz egy szelet dinnyét a fiának.Tíz év múlva ismét sé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álnak ugyanazon a piacon.Megint megszólal a fiú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pa vegyél nekem egy sör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Ugyan már fiam ! Dinnyére sört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már tizenöt éve hordja ugyanazt a kalapot.Hosszú töprengés után rászán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a magát,hogy vesz egy újat.Bemegy a kalapszalonba és így szól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a megint itt vagyok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a családja unszolására elhatározza,hogy vesz egy autót,de lehetôleg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kisebbet.Elmegy hát a kereskedôhöz és kiválaszt egyet,majd így szól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ondja kérem mennyit fogyaszt ez a kisautó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Kérem minimálisat - mondja a kereskedô - egy kanál benzin elég lesz bel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gondolkozik,majd megszólal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Leveseskanál vagy kávéskanál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neje vidéki rokonoknál egészséges ikreknek adott életet és a következô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velet küldte férjének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tt küldöm neked ikergyermekeim fényképét.Csak az egyiket fényképeztettem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e mert a másik ugyanígy néz k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skót dudás ezredes talpig ünnepi uniformisban belép a helybéli gumijavító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óz.Kinyitja térképtáskáját és kitesz a pultra egy használt,szakadt óvszer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jd így szól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Uram ezt szeretném megvulkanizáltatni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- Ezredes úr ! - hökken meg a boltos - ez körülbelül negyven pennybe kerülne.  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Ötvenért pedig már lehet újat is kap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eggondolom a dolgot uram ! -  mondja az ezredes és elcsomagolja a gumi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snap újra felkeresi az üzletet,ismét elôveszi az óvszert és azt mondja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- Uram ! Megbeszéltük az ezreddel a dolgot.A fiúk mégis inkább a vulkanizálás 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llett döntött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lasgowban két skót támasztja a kocsmapultot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- Képzelje uram a feleségem névnapja és születésnapja is karácsony napjára 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si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csoda véletlen uram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ehogyis ! Mit gondol miért épp ôt vettem feleségül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Glasgowban élt négy testvér.Szegények voltak mint a templom egere.Az egyik el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tározta hogy elutazik a tengeren túlra hátha ott jobbra fordul a sorsa és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énzt is gyľjthet.20 év elteltével elhatározza hogy meglátogatja a testevéreit,</w:t>
      </w:r>
    </w:p>
    <w:p>
      <w:pPr>
        <w:pStyle w:val="Csakszveg"/>
        <w:rPr/>
      </w:pPr>
      <w:r>
        <w:rPr>
          <w:rFonts w:eastAsia="MS Mincho;ＭＳ 明朝"/>
        </w:rPr>
        <w:t>de megkéri ôket hogy várják a pályaudvaron.A megtollasodott férfi hazaérkezi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ám a pályaudvaron három öregember álldogál földig érô ôsz szakállal.A külföldre 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kadt skót eleinte föl sem ismerte testvéreit.Azt hitte hogy idegen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után rájött hogy kik,így szól hozzájuk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Ćruljátok már el végre miért növesztettétek meg mindhárman a szakállatokat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ért ? - felelik egyszerre - Hát nem emlékszel ? Magaddal vitted a borotv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bemegy a patikába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Gyógyszerész úr tud valami hatásos szert adni fejfájás ellen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gen kérem.Kitľnô kombinált porunk van.A gyomorgörcsöt és a reumatikus fáj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lmakat is enyhít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re a skót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Köszönöm,akkor most nem kérem,megvárom amíg a többi is fájni fog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vendégségben van.A háziasszony kedvesen megkérdzi :</w:t>
      </w:r>
    </w:p>
    <w:p>
      <w:pPr>
        <w:pStyle w:val="Csakszveg"/>
        <w:rPr/>
      </w:pPr>
      <w:r>
        <w:rPr>
          <w:rFonts w:eastAsia="MS Mincho;ＭＳ 明朝"/>
        </w:rPr>
        <w:t>- Hány cukorral issza a teát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Otthon hárommal vendégségben öttel. - hangzik a válasz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kkor érezze magát otthon nálunk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ot születésnapjára két sorsjeggyel lepi meg a felesége.A skót teli torok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ól rivall rá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sznél vagy ? Két sorsjegyet venni amikor csak egy fônyeremény va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meg a fia kirándulni mennek.A búcsúzásnál azt mondja a feleség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tán ne felejtsd el levenni a gyerekrôl a szemüvegét ha nincs semmi látni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való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jótékonysági akció végén amikor kinyitják a perselyeket az egyikbe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obb címletek mellett három darab egypennyst is találna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a ezeket biztosan egy skót dobta be - jegyzi meg valak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re mellette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gy ? Három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idôs skót házaspár otthon üldögél.Egyszer csak azt mondja az asszony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e John igazán elvihetnél moziba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Ugyan drágám már voltunk moziban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gen de ez már hangosfilm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z kilométert tesz meg a skót gyalog hogy megnézhesse a kupadöntôt.Ami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zaér a szomszédja megkérdi hogy milyen volt a mecc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t nem tudom - mondja a skót - mert már nem volt erôm átmászni a kerítés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egkaptad a legutóbbi levelemet ? - kérdezi a skóttól az öccs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t amelyikben tíz fontot kérsz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gen az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 kaptam meg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tterembe megy a skót házaspár.Ketten rendelnek egy szendvicset.Amikor a pin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ér kihozza a férj kettévágja és az egyik felét odaadja a feleségének maj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nni kezd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s ön nem eszik ? - kérdezi rezzenéstelen arccal a pincér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ajd a férjem után. - feleli a hölgy - Várom a fogsor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felesége hazamenvén azt látja hogy a fia eszeveszetten rugdossa az ud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rban a szomszéd gyereket.Felháborodottan avatkozik közbe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t csinálsz te ? Nem hagyod abba rögtön ? Hogy mered rugdosni a kis bará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dat amikor új cipô van rajtad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lottósorsolás délelôttjén a szegény skót imádkozva jár föl alá a szobában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ngosan imádkozik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Jaj Istenem csak most segíts meg hogy enyém legyen a fônyeremény ! Csak most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z egyszer segíts hogy én nyerjek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idô után elunja a Teremtô az imádkozást és így szól a skóthoz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Szívesen segítek jóember ! De legalább vegyél egy szelvény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 skót találkozik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 az Glenn kihúzattad a fogaidat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g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 összes fogad rossz volt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ehogy volt rossz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át akkor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lvesztettem a fogkefém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bemegy a kocsmába,kér egy pohár whiskyt majd mikor elkészül kikapj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pos kezébôl,fölhajtja,fizet és elsi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e sürgôs ! - morogja egy vendég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mióta az a szörnyľ baleset érte mindig ezt csinálja - magyarázza a csapo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féle balese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Valaki meglökte a poharát és egy csepp a padlóra loccsan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rosszkor megy haza.A felesége ágyban bujálkodik egy férfival.A skót</w:t>
      </w:r>
    </w:p>
    <w:p>
      <w:pPr>
        <w:pStyle w:val="Csakszveg"/>
        <w:rPr/>
      </w:pPr>
      <w:r>
        <w:rPr>
          <w:rFonts w:eastAsia="MS Mincho;ＭＳ 明朝"/>
        </w:rPr>
        <w:t>pisztolyt ránt,beletölt egy golyót és azt mondja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e cafka ! Ćllj szorosan a szeretôd mögé ! Le akarlak lôni benneteke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házaspár orvoshoz viszi hathónapos gyereké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 baja a gyereknek ? - kérdi az orvos.</w:t>
      </w:r>
    </w:p>
    <w:p>
      <w:pPr>
        <w:pStyle w:val="Csakszveg"/>
        <w:rPr/>
      </w:pPr>
      <w:r>
        <w:rPr>
          <w:rFonts w:eastAsia="MS Mincho;ＭＳ 明朝"/>
        </w:rPr>
        <w:t>- Semmi doktor úr csak most ajánlottak kéz alatt egy gyerekkocsit,és tudni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zeretnénk hogy érdemes-e megven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maga elé tesz egy képeslapot amelyen egy gyönyörľ meztelen nô van.Ćb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ándozva nézegeti,és iszik egy kis szódavizet aztán észbe kap :</w:t>
      </w:r>
    </w:p>
    <w:p>
      <w:pPr>
        <w:pStyle w:val="Csakszveg"/>
        <w:rPr/>
      </w:pPr>
      <w:r>
        <w:rPr>
          <w:rFonts w:eastAsia="MS Mincho;ＭＳ 明朝"/>
        </w:rPr>
        <w:t>- Ez nem mehet így tovább ! Minden pénzemet nôkre és italra költöm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 skót járja az erdôt.Az egyikre rájön a szükség és elvonul egy fa mögé.P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rc múlva kiszól a barátjának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e van nálad egy kis papír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Ugyan már - szól vissza a barátja - ne légy olyan fukar hagyd ot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szomszédok beszélgetnek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allom szomszédasszony hogy a férjét sikerült leszoktatnia a dohányzásról !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ogy csinálta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gyszerľ volt.Minden barátját megkértem hogy ezen túl ne kínálják meg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árokba fordul a kocsijával és szörnyethal.A szomszédja vállalja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pintatosan közli a szomorú hírt a néhai özvegyével.</w:t>
      </w:r>
    </w:p>
    <w:p>
      <w:pPr>
        <w:pStyle w:val="Csakszveg"/>
        <w:rPr/>
      </w:pPr>
      <w:r>
        <w:rPr>
          <w:rFonts w:eastAsia="MS Mincho;ＭＳ 明朝"/>
        </w:rPr>
        <w:t>- John tegnap kocsival utazott Glasgowba ? - kérdi miután az asszony ajtót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yitott nek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g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 új öltönye volt rajta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gen az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re a szomszéd leveszi a kalapját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Kár azért a finom tweed szövetér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megy hazaféle a kihalt,sötét utcán amikor egyszer csak elé toppan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bló és megszólal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Pénzt vagy élete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re a skót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úszasból tud visszaadni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skót szellemkastélyba túristák érkezn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gaz hogy itt szellemek is laknak ? - kérdezi az egyi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Ugyan én még nem láttam itt szellemet pedig itt lakom 750 éve. - válaszolja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 skót teremôr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gyerek odaszalad az anyjához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nyu az ajtóban áll egy bácsi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s mit akar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 most épülô uszodára gyľjt.Mit adjak neki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Két vödör vize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súlyos beteg és meg kell mľteni.</w:t>
      </w:r>
    </w:p>
    <w:p>
      <w:pPr>
        <w:pStyle w:val="Csakszveg"/>
        <w:rPr/>
      </w:pPr>
      <w:r>
        <w:rPr>
          <w:rFonts w:eastAsia="MS Mincho;ＭＳ 明朝"/>
        </w:rPr>
        <w:t>- Mennyibe kerül a mľtét ? - kérdezi az orvos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zer fontba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 sok ! A temetkezési vállalattól sokkal kedvezôbb ajánlatot kapta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 skót beszélget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 vennéd meg a pizsamámat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ért akarod eladni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ert éjjeliôr lettem egy üzemb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felesége így szól a férjéhez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 fiunk már két napja ugyanazat a nyalókát eszegete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 baj - mondja a férj - tanuljon csak meg spórolni az a gyer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Rendben van,de legalább kibonthatnád nek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nagyobb összeget nyer a lóversenyen.A pénztárnál a fémpénzeket egyenké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lenôrz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Csak nem gondolja,hogy hamis pénzel fizetünk ? - kérdezi a pénztáro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,csak azt nézem,hogy nem-e keveredett közé azt amit én fizette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így szól a feleségéhez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rágám mosd meg gyorsan a hajad,és dugd ki az ablakon ! Déli szél fúj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felesége véletlenül összetöri a hamutartót.Mire a férje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ost szokjak le a dohányzásról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bemegy a városházára,mert meg szeretné változtatni a nevé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Van rá oka ? - kérdezi az ügyintézô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gyne ! Találtam egy köteg névjegykárty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kóciában a túristák találnak egy olyan barlangot,amely a térképeken nincs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elölv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z meg hogy lehet ? - kérdezik a vezetô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ulajdonképpen ez nem barlang.Eredetileg egy egérlyuk volt,de egyszer a szom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zédom beleejtett a lyukba egy pennyt,és azóta keres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összeveszik a feleségéve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ért tetted ? - kérdezi a barátj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udod vásároltam egy használt sírkövet,és azt akartam,hogy a feleségem vál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ztassa meg a nevé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koldus bekopog a skóthoz,és kér tôle egy pohár vizet.A skót erre egy csész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jet visz ki a koldusnak,aki nagyon hálás miatt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Ugyan ne hálákodjon ! - legyint a gazda - Ebbe a tejbe pár napja belefulladt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gy patkány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oldus ettôl úgy megremeg,hogy kiejti a kezébôl a csészét,ami a kövön apr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arabokra töri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a tessék - méltatlankodik a skót - nem elég,hogy tejet adok neki,még a nagy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ma bilijét is összetör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 skót találkozi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Képzeld tegnap betörtek hozzám. - mondja az egyi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s mit vittek el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ndössze 12 penny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gy lehetsz ennyire könnyelmľ ? Hogyan lehet ekkora mennyiségľ pénzt otthon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artani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házat épít,ám az épület egy részére nem épít tetô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tt miért nincs tetô ? - kérdezi a szomszédj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ert itt lesz a zuhanyozó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A skót fodrász egy inast vesz fe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yáron kevesebb fizetést kapsz,mert kevesebb a munka i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ár hogy lenne kevesebb ? - kérdezi az inas - Hiszen nyáron is úgy nyiratkoz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ak meg borotválkoznak az emberek mint tél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 igaz,de nyáron nem kell felsegítened rájuk a kabáto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a barátjánál jár,aki éppen egy pizsama zsebeit tömi tele piszkos zseb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ndôkke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zt meg miért csinálod ? - kérdezi tôl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ért mert most viszem a pizsamámat a mosodáb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új cipôt vásárol a fiának.Este sétálni indulnak,és a skót így szó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áho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 új cipôd van rajtad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g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kkor lpéjén nagyobbakat fia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 skót találkozi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vá mész ? - kérdezi az egyi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Lámpaernyôt akarok ven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Lámpaernyôt ? Miért nem veszel inkább gyengébb villanykörtét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vonaton utazik egy öreg skót.Amikor a vonat megáll egy állomáson az öreg le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grik majd pár perc múlva visszaszáll.Ez így megy egy jó darabig,mikor a kupé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n ülô egyik utas megkérdezi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 haragudjon uram,de meddig utazik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Londonig.Csakhogy nekem olyan szívbetesgségem van,hogy bármikor meghalhato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iskolában kémiaóra van.A tanár megkérdez egy tanulót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t gondolsz,ha beledobom ezt a pennyt ebbe a savval teli edénybe feloldó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k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Semmi esetre sem. - feleli a tanuló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Jól van fiam.És miért nem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ert ha feloldódna,akkor nem tetszene beledob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a nászútján vesz egy tábla csokoládét.Az egyik felét a feleségének adj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ásikat pedig gondosan visszacsomagolja és a zsebébe tesz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ért teszed el ? - kérdezi az ifjú feleség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Jó lesz a gyerekeknek. - feleli a skó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 skót beszélg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ért magyarázod meg minden nap a fiadnak,hogy forog a föld ? - kérdezi az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gyi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ért,hogy ne kérjen pénzt körhintára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skót 100 fontot veszít az egyik este kártyán.A játszma végén panaszosan í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l a játékostársaihoz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Segítsetek rajtam könyörgök ! Ha a feleségem megtudja,hogy 100 fontot veszí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ettem hatalmas veszekedést rendez.Adjátok vissza a pénzem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játékostársak megszánják a skótot,és visszaadják a pénzét.Mire a skót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 kaphatnék még 50 fontot,hogy a feleségem hadd higgye azt,hogy nyertem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bemegy a pékségbe,és így szól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Kérek egy kiló kenyeret,és csomagolja be egy mai újságb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 skót a hegyekbe megy sielni.Nem tart sokáig az örömük,mert az elsô lesik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s alkalmával lezuhannak egy jégverembe.Orákig fagyoskodnak,mikor megérkez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egítség és két ember lekiabál hozzájuk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tt a Vöröskeresz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re a skótok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Köszönjük,mi már adtun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így szól a fogorvosához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a ingyen kihúzná a fogam,akkor ön nagyon jól járn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ért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ert akkor nem üvöltenék és akkor itt maradnak a betegek a várószobába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egy halat mustrál a húsboltban.Egyszer csak odaszól a hentesnek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udja mit ? Vágjon le egy kicsit a fejébôl,s farkából,és ami marad abból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érjen ki nekem fél kiló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rendôr letartóztat két részeg skótot és beviszi ôket az ôrszobár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s hol a harmadik ? - kérdezi szigorúan az ügyeletes tisz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lyen harmadik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ki ezeknek fizete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hegyek között levô kis skót falut hirtelen földrengés rázza meg.Mikor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kót paraszt észbekapott azonnal rohant be a konyhába a feleségéhez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onnal ugorj a telefonhoz asszony,és mond le azt a vajköpülôt amit reggel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ndeltünk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szörnyen borulátó skót paraszt találkozott a komájával,majd így szó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ki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Képzeld a kotlósom nyolc tojást költött ki.Amilyen szerencsétlen vagyok a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sibék közül valamennyi elpusztult hét kivételéve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új kalapban tér haza.A felesége elégedetlenül megjegyzi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agyon lötyög a fejeden ez a kalap ! Miért nem vettél egy számmal kiseb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t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 volt érdemes,mert a nagyobbat pontosan annyiért adták mint a kisebb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nyolc napi börtönbüntetés után találkozik a barátjával aki csodálkozv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rdezi tôle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t tettél,hogy lecsuktak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udod a foglyoknál az az elsô,hogy alaposan lenyírják a hajukat,és nálam már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sedékes volt a hajvágá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az egyik hétvégén magához hívatja az inasát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Két fogpiszkáló hiányzik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Pardon uram - feleli az inas - de az egyik most van csiszolás alatt,a má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ikkal pedig tegnap egész délután fľtötte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gyereke lenyel egy hárompennys érmét.A szülôk azonnal orvoshoz rohan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k vele,aki megvizsgálja majd így szól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 mľtét felesleges,ugyanis ezt a pénzérmét már régen kivonták a forgalom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ó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Két skót beszélget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éged Vincentnek hívnak ugye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g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kkor miért úgy írod alá a neved,hogy Vin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ert így minden aláírásnál megtakarítok egy cent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angol és egy skót egy asztalnál vacsorázik egy étteremben.A vacsora el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gyasztása után az angol egy font borravalót ad a pincérnek,majd így szól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Osszák el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egy pennyt tesz az asztalra,és hozzáteszi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Szorozzák meg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 skót ül a könyvtárban,és az egyik éppen könyvet olva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t olvasol ? - kérdezi a mási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 vakok írás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e jó Isten csak nem történt valami a szemeddel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Semmi.Csak azért tanulom,hogy éjjel ne kelljen felkapcsolni a villanyt ha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lvasni akaro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vegetáriánus étteremben ebédel.Hosszasan nézegeti az étlapot,majd í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l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gy lehet az uram,hogy a mazsolás rizs 1 font,a sima pedig 1 font 25 penny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Ugy,hogy nem kis veszôdség kiszedni a mazsolát a rizsbô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eljegyezte magát egy csinos fiatal lánnyal,de késôbb meggondolta magát</w:t>
      </w:r>
    </w:p>
    <w:p>
      <w:pPr>
        <w:pStyle w:val="Csakszveg"/>
        <w:rPr/>
      </w:pPr>
      <w:r>
        <w:rPr>
          <w:rFonts w:eastAsia="MS Mincho;ＭＳ 明朝"/>
        </w:rPr>
        <w:t>és bejelentette,hogy visszalép.Vissza akarta kérni a jeggyľrľt,de az asszony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 így szólt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Sajnos nem tudom visszaadni a gyľrľt,mert közben annyira meghíztam,hogy nem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jön le az újjamró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sóhajtott egyet,majd így szólt :</w:t>
      </w:r>
    </w:p>
    <w:p>
      <w:pPr>
        <w:pStyle w:val="Csakszveg"/>
        <w:rPr/>
      </w:pPr>
      <w:r>
        <w:rPr>
          <w:rFonts w:eastAsia="MS Mincho;ＭＳ 明朝"/>
        </w:rPr>
        <w:t>- Rendben van,elveszlek feleségü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arsangi bálon mindenki egy skót párt csodál,akik az egész estét végigtáncol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ák megállás nélkül.A bál végén megkérdezte valaki a skóttól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l tanult meg ilyen jól táncolni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Sehol.De ha egy percre elengedem a feleségem kezét,abban a pillanatban rohan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 büfébe költekez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 skót beszélget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allom vettél egy rádiót.Hogy tetszik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légedetlen vagyok vele.Nagyon gyengék a lámpái,még olvasni sem lehet mellet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ü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gy szól a skót a feleségének a vacsora végén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rágám ma isteni meglepetésrôl gondoskodtam a születésnapodra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t vettél nekem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Semmit,de ma este teljes holdfogyatkozás lesz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az uszodában belelép egy szálkába.Nagy fájdalmak között odasétál a te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fonhoz,és felhívja a város legjobb szobrászát,majd így szól neki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t fizetne,ha modellt állnék a Szálkakeresô címľ szoborhoz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felszáll a villamosra és a jegy áráért odaad a kalauznak egy ötfonto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jd így szól hozzá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z a magáé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kor a kalauz éppen hálálkodni kezdene a skót így folytatja :</w:t>
      </w:r>
    </w:p>
    <w:p>
      <w:pPr>
        <w:pStyle w:val="Csakszveg"/>
        <w:rPr/>
      </w:pPr>
      <w:r>
        <w:rPr>
          <w:rFonts w:eastAsia="MS Mincho;ＭＳ 明朝"/>
        </w:rPr>
        <w:t>- Ami meg visszajár az az enyé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skót fiú a barátnôjével sétel a folyóparton.Egyszer csak a lány megszólal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Szívesen adnék öt fontot,ha tudnám miért vagy olyan gondterhel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ert szeretnélek megcsókolni - mondja a fiú - de nincs hozzá bátorságo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kkora ôszinteség láttán a lány ellágyul és ô maga csókolja meg a fiút.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s idô múlva a lány megint megszólal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ért vagy továbbra is gonderhelt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ert még nem kaptam meg azt az öt fonto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megkérdezi a fiától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t kérsz a születésnapodra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gy fogkefét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 tisztára kidobott pénz lenne,hiszen mit csinálsz vele ha majd olyan öreg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eszel mint a nagypapa és egy fogad sem lesz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ot megállítja egy útonálló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djon 500 forintot vagy megölöm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Csak 250 forintot adok,mert félholt lettem az ijedségtôl. - mondja a skó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francia és egy skót hajótörést szenved.Egy tutajon hánykolódnak,amikor meg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lal a francia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Félek,hogy éhhalál vár rán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aga itt éhhalálról beszél mikor odaveszett a jegyem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 skót beszélget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Képzeld a bátyám húsz év eltelte után írt Ausztráliábó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s mit írt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t nem tudom.A levélen nem volt bélyeg.Csak nem fogom kifizetni a portót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megkérdezi a barátjától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ondd hogyan tudtál leszokni a dadogásról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udod egyszer háromszoros díjtétellel kellett telefonálnom Glasgow-ból Lon-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onb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fia így szól az apjához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Képzeld ma hat pennyt spóroltam amiért futottam a villamos melle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Látod fiam ha egy taxi mellett futottál volna,többet spóroltál voln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 skót barát megy az erdôben amikor rablók támadnak ráju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de az összes pénzeteket ! - ordítja az egyi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re az egyik skót így szól a másikhoz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tt az ötven fontod amivel tartozta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felhívja a szexvonalat és egy kellemes búgó nôi hang felel neki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Parancsoljon uram.Bármilyen kívánságát teljesíte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re a skót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kkor elôször is hívjon vissz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hazamegy és térden rúgja a fi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a de édesapám miért rúgott térden 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ért mert találtam egy mankó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focicsapat edzôje taktikai eligazítást tart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 labdán legyen a szemetek 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re az egyik játékos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Persze tudjuk,hogy kilenc fontba kerül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skót kisvárost földrengés súlytott.A romok alatt a csodával határos mód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túlélôt találtak kezében egy üveg whiskey-vel.Az egyik mentô odaszó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kkban levô emberre 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gyon egy kortyot azzal jobb lesz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ehogy iszom - válaszol a skót - ezt csak rendkívüli alkalmakra tartogato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kót betér a vendéglôbe és sorra rendeli a fogásoka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Kinek kell fizetni ? - kérdezi a végé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ermészetesen nekem - válaszol a pincé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De jó - örvendezik a skót - azt hittem már nek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8:16:00Z</dcterms:created>
  <dc:creator>Sándor János Szabolcs</dc:creator>
  <dc:description/>
  <dc:language>en-US</dc:language>
  <cp:lastModifiedBy>Sándor János Szabolcs</cp:lastModifiedBy>
  <dcterms:modified xsi:type="dcterms:W3CDTF">2002-06-09T19:33:00Z</dcterms:modified>
  <cp:revision>2</cp:revision>
  <dc:subject/>
  <dc:title>Skót Viccek</dc:title>
</cp:coreProperties>
</file>