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pPr>
      <w:r>
        <w:rPr/>
        <w:t>Új Galaxis Könyvek</w:t>
      </w:r>
    </w:p>
    <w:p>
      <w:pPr>
        <w:pStyle w:val="Csakszveg"/>
        <w:ind w:right="1682" w:hanging="0"/>
        <w:jc w:val="center"/>
        <w:rPr/>
      </w:pPr>
      <w:r>
        <w:rPr/>
        <w:t>A sorozatban megjelent:</w:t>
      </w:r>
    </w:p>
    <w:p>
      <w:pPr>
        <w:pStyle w:val="Csakszveg"/>
        <w:ind w:right="1682" w:hanging="0"/>
        <w:jc w:val="center"/>
        <w:rPr/>
      </w:pPr>
      <w:r>
        <w:rPr/>
        <w:t>1. Dan Simmons: Hyperion I. - Titánok lázadása</w:t>
      </w:r>
    </w:p>
    <w:p>
      <w:pPr>
        <w:pStyle w:val="Csakszveg"/>
        <w:ind w:right="1682" w:hanging="0"/>
        <w:jc w:val="center"/>
        <w:rPr/>
      </w:pPr>
      <w:r>
        <w:rPr/>
        <w:t>2. Dan Simmons: Hyperion II. - A Fájdalom Ura</w:t>
      </w:r>
    </w:p>
    <w:p>
      <w:pPr>
        <w:pStyle w:val="Csakszveg"/>
        <w:ind w:right="1682" w:hanging="0"/>
        <w:jc w:val="center"/>
        <w:rPr/>
      </w:pPr>
      <w:r>
        <w:rPr/>
      </w:r>
    </w:p>
    <w:p>
      <w:pPr>
        <w:pStyle w:val="Csakszveg"/>
        <w:ind w:right="1682" w:hanging="0"/>
        <w:jc w:val="center"/>
        <w:rPr/>
      </w:pPr>
      <w:r>
        <w:rPr/>
        <w:t>Tervezett kötetek:</w:t>
      </w:r>
    </w:p>
    <w:p>
      <w:pPr>
        <w:pStyle w:val="Csakszveg"/>
        <w:ind w:right="1682" w:hanging="0"/>
        <w:jc w:val="center"/>
        <w:rPr/>
      </w:pPr>
      <w:r>
        <w:rPr/>
        <w:t>Jack Williamson: A fekete nap</w:t>
      </w:r>
    </w:p>
    <w:p>
      <w:pPr>
        <w:pStyle w:val="Csakszveg"/>
        <w:ind w:right="1682" w:hanging="0"/>
        <w:jc w:val="center"/>
        <w:rPr/>
      </w:pPr>
      <w:r>
        <w:rPr/>
        <w:t>Alfréd Bester: Extro</w:t>
      </w:r>
    </w:p>
    <w:p>
      <w:pPr>
        <w:pStyle w:val="Csakszveg"/>
        <w:ind w:right="1682" w:hanging="0"/>
        <w:jc w:val="center"/>
        <w:rPr/>
      </w:pPr>
      <w:r>
        <w:rPr/>
        <w:t>Dan Simmons: Hyperion III. - A gépisten</w:t>
      </w:r>
    </w:p>
    <w:p>
      <w:pPr>
        <w:pStyle w:val="Csakszveg"/>
        <w:ind w:right="1682" w:hanging="0"/>
        <w:jc w:val="center"/>
        <w:rPr/>
      </w:pPr>
      <w:r>
        <w:rPr/>
        <w:t>Dan Simmons: Hyperion IV. - A bukás</w:t>
      </w:r>
    </w:p>
    <w:p>
      <w:pPr>
        <w:pStyle w:val="Csakszveg"/>
        <w:ind w:right="1682" w:hanging="0"/>
        <w:jc w:val="center"/>
        <w:rPr/>
      </w:pPr>
      <w:r>
        <w:rPr/>
      </w:r>
    </w:p>
    <w:p>
      <w:pPr>
        <w:pStyle w:val="Csakszveg"/>
        <w:ind w:right="1682" w:hanging="0"/>
        <w:jc w:val="center"/>
        <w:rPr/>
      </w:pPr>
      <w:r>
        <w:rPr/>
        <w:t>Új Galaxis Könyvek</w:t>
      </w:r>
    </w:p>
    <w:p>
      <w:pPr>
        <w:pStyle w:val="Csakszveg"/>
        <w:ind w:right="1682" w:hanging="0"/>
        <w:jc w:val="center"/>
        <w:rPr/>
      </w:pPr>
      <w:r>
        <w:rPr/>
      </w:r>
    </w:p>
    <w:p>
      <w:pPr>
        <w:pStyle w:val="Csakszveg"/>
        <w:ind w:right="1682" w:hanging="0"/>
        <w:jc w:val="center"/>
        <w:rPr>
          <w:b/>
          <w:b/>
          <w:sz w:val="24"/>
          <w:szCs w:val="24"/>
        </w:rPr>
      </w:pPr>
      <w:r>
        <w:rPr>
          <w:b/>
          <w:sz w:val="24"/>
          <w:szCs w:val="24"/>
        </w:rPr>
        <w:t>Dan Simmons</w:t>
      </w:r>
    </w:p>
    <w:p>
      <w:pPr>
        <w:pStyle w:val="Csakszveg"/>
        <w:ind w:right="1682" w:hanging="0"/>
        <w:jc w:val="center"/>
        <w:rPr>
          <w:b/>
          <w:b/>
          <w:sz w:val="24"/>
          <w:szCs w:val="24"/>
        </w:rPr>
      </w:pPr>
      <w:r>
        <w:rPr>
          <w:b/>
          <w:sz w:val="24"/>
          <w:szCs w:val="24"/>
        </w:rPr>
        <w:t>HYPERION</w:t>
      </w:r>
    </w:p>
    <w:p>
      <w:pPr>
        <w:pStyle w:val="Csakszveg"/>
        <w:ind w:right="1682" w:hanging="0"/>
        <w:jc w:val="center"/>
        <w:rPr/>
      </w:pPr>
      <w:r>
        <w:rPr/>
        <w:t>MÁSODIK RÉSZ:  A FÁJDALOM URA</w:t>
      </w:r>
    </w:p>
    <w:p>
      <w:pPr>
        <w:pStyle w:val="Csakszveg"/>
        <w:ind w:right="1682" w:hanging="0"/>
        <w:jc w:val="center"/>
        <w:rPr/>
      </w:pPr>
      <w:r>
        <w:rPr/>
        <w:t>Cherubion Könyvkiadó 2001</w:t>
      </w:r>
    </w:p>
    <w:p>
      <w:pPr>
        <w:pStyle w:val="Csakszveg"/>
        <w:ind w:right="1682" w:hanging="0"/>
        <w:jc w:val="both"/>
        <w:rPr/>
      </w:pPr>
      <w:r>
        <w:rPr/>
      </w:r>
    </w:p>
    <w:p>
      <w:pPr>
        <w:pStyle w:val="Csakszveg"/>
        <w:ind w:right="1682" w:hanging="0"/>
        <w:jc w:val="center"/>
        <w:rPr/>
      </w:pPr>
      <w:r>
        <w:rPr/>
        <w:t>Hyperion by Dan Simmons</w:t>
      </w:r>
    </w:p>
    <w:p>
      <w:pPr>
        <w:pStyle w:val="Csakszveg"/>
        <w:ind w:right="1682" w:hanging="0"/>
        <w:jc w:val="center"/>
        <w:rPr/>
      </w:pPr>
      <w:r>
        <w:rPr/>
        <w:t>Copyright © 1989 by Dan Simmons</w:t>
      </w:r>
    </w:p>
    <w:p>
      <w:pPr>
        <w:pStyle w:val="Csakszveg"/>
        <w:ind w:right="1682" w:hanging="0"/>
        <w:jc w:val="center"/>
        <w:rPr/>
      </w:pPr>
      <w:r>
        <w:rPr/>
        <w:t>Hungárián edition © Cherubion Kft., 2001</w:t>
      </w:r>
    </w:p>
    <w:p>
      <w:pPr>
        <w:pStyle w:val="Csakszveg"/>
        <w:ind w:right="1682" w:hanging="0"/>
        <w:jc w:val="center"/>
        <w:rPr/>
      </w:pPr>
      <w:r>
        <w:rPr/>
        <w:t>Ali rights reserved!</w:t>
      </w:r>
    </w:p>
    <w:p>
      <w:pPr>
        <w:pStyle w:val="Csakszveg"/>
        <w:ind w:right="1682" w:hanging="0"/>
        <w:jc w:val="center"/>
        <w:rPr/>
      </w:pPr>
      <w:r>
        <w:rPr/>
        <w:t>Sorozatszerkesztő: Nemes István Fordította: Békési József</w:t>
      </w:r>
    </w:p>
    <w:p>
      <w:pPr>
        <w:pStyle w:val="Csakszveg"/>
        <w:ind w:right="1682" w:hanging="0"/>
        <w:jc w:val="center"/>
        <w:rPr/>
      </w:pPr>
      <w:r>
        <w:rPr/>
        <w:t>Köszönetnyilvánítás</w:t>
      </w:r>
    </w:p>
    <w:p>
      <w:pPr>
        <w:pStyle w:val="Csakszveg"/>
        <w:ind w:right="1682" w:hanging="0"/>
        <w:jc w:val="center"/>
        <w:rPr/>
      </w:pPr>
      <w:r>
        <w:rPr/>
        <w:t>A kötet fordítója ezúton szeretne köszönetet mondani</w:t>
      </w:r>
    </w:p>
    <w:p>
      <w:pPr>
        <w:pStyle w:val="Csakszveg"/>
        <w:ind w:right="1682" w:hanging="0"/>
        <w:jc w:val="center"/>
        <w:rPr/>
      </w:pPr>
      <w:r>
        <w:rPr/>
        <w:t>az alábbi személyeknek</w:t>
      </w:r>
    </w:p>
    <w:p>
      <w:pPr>
        <w:pStyle w:val="Csakszveg"/>
        <w:ind w:right="1682" w:hanging="0"/>
        <w:jc w:val="center"/>
        <w:rPr/>
      </w:pPr>
      <w:r>
        <w:rPr/>
        <w:t>a fordításhoz nyújtott felbecsülhetetlen értékű segítségükért:</w:t>
      </w:r>
    </w:p>
    <w:p>
      <w:pPr>
        <w:pStyle w:val="Csakszveg"/>
        <w:ind w:right="1682" w:hanging="0"/>
        <w:jc w:val="center"/>
        <w:rPr/>
      </w:pPr>
      <w:r>
        <w:rPr/>
        <w:t>Balassa György, Bán János, Hűse Lajos, Nemes István,</w:t>
      </w:r>
    </w:p>
    <w:p>
      <w:pPr>
        <w:pStyle w:val="Csakszveg"/>
        <w:ind w:right="1682" w:hanging="0"/>
        <w:jc w:val="center"/>
        <w:rPr/>
      </w:pPr>
      <w:r>
        <w:rPr/>
        <w:t>Dr. Sohár Anikó, Tölgyesi László, Sean Ware, Shawn Henessee,</w:t>
      </w:r>
    </w:p>
    <w:p>
      <w:pPr>
        <w:pStyle w:val="Csakszveg"/>
        <w:ind w:right="1682" w:hanging="0"/>
        <w:jc w:val="center"/>
        <w:rPr/>
      </w:pPr>
      <w:r>
        <w:rPr/>
        <w:t>illetve a Solaria Science Fiction Magazin levelezőlistájának tagjai.</w:t>
      </w:r>
    </w:p>
    <w:p>
      <w:pPr>
        <w:pStyle w:val="Csakszveg"/>
        <w:ind w:right="1682" w:hanging="0"/>
        <w:jc w:val="center"/>
        <w:rPr/>
      </w:pPr>
      <w:r>
        <w:rPr/>
        <w:t>Külön köszönet Kiss Tamásnak,</w:t>
      </w:r>
    </w:p>
    <w:p>
      <w:pPr>
        <w:pStyle w:val="Csakszveg"/>
        <w:ind w:right="1682" w:hanging="0"/>
        <w:jc w:val="center"/>
        <w:rPr/>
      </w:pPr>
      <w:r>
        <w:rPr/>
        <w:t>aki az ötödik fejezet fordításában jelentős szerepet vállalt.</w:t>
      </w:r>
    </w:p>
    <w:p>
      <w:pPr>
        <w:pStyle w:val="Csakszveg"/>
        <w:ind w:right="1682" w:hanging="0"/>
        <w:jc w:val="center"/>
        <w:rPr/>
      </w:pPr>
      <w:r>
        <w:rPr/>
        <w:t>A címlapon</w:t>
      </w:r>
    </w:p>
    <w:p>
      <w:pPr>
        <w:pStyle w:val="Csakszveg"/>
        <w:ind w:right="1682" w:hanging="0"/>
        <w:jc w:val="center"/>
        <w:rPr/>
      </w:pPr>
      <w:r>
        <w:rPr/>
        <w:t>Szendrei Tibor</w:t>
      </w:r>
    </w:p>
    <w:p>
      <w:pPr>
        <w:pStyle w:val="Csakszveg"/>
        <w:ind w:right="1682" w:hanging="0"/>
        <w:jc w:val="center"/>
        <w:rPr/>
      </w:pPr>
      <w:r>
        <w:rPr/>
        <w:t>festménye</w:t>
      </w:r>
    </w:p>
    <w:p>
      <w:pPr>
        <w:pStyle w:val="Csakszveg"/>
        <w:ind w:right="1682" w:hanging="0"/>
        <w:jc w:val="center"/>
        <w:rPr/>
      </w:pPr>
      <w:r>
        <w:rPr/>
        <w:t>Fedélterv és címlaptipográfia: Szendrei Tibor és Nemes</w:t>
      </w:r>
    </w:p>
    <w:p>
      <w:pPr>
        <w:pStyle w:val="Csakszveg"/>
        <w:ind w:right="1682" w:hanging="0"/>
        <w:jc w:val="center"/>
        <w:rPr/>
      </w:pPr>
      <w:r>
        <w:rPr/>
        <w:t>ISBN 963 9346 2 ISSN megállapítás</w:t>
      </w:r>
    </w:p>
    <w:p>
      <w:pPr>
        <w:pStyle w:val="Csakszveg"/>
        <w:ind w:right="1682" w:hanging="0"/>
        <w:jc w:val="center"/>
        <w:rPr/>
      </w:pPr>
      <w:r>
        <w:rPr/>
        <w:t>Felelős kiadó:</w:t>
      </w:r>
    </w:p>
    <w:p>
      <w:pPr>
        <w:pStyle w:val="Csakszveg"/>
        <w:ind w:right="1682" w:hanging="0"/>
        <w:jc w:val="center"/>
        <w:rPr/>
      </w:pPr>
      <w:r>
        <w:rPr/>
        <w:t>Nemes István és Nemes Judit ügyvezető igazgatók</w:t>
      </w:r>
    </w:p>
    <w:p>
      <w:pPr>
        <w:pStyle w:val="Csakszveg"/>
        <w:ind w:right="1682" w:hanging="0"/>
        <w:jc w:val="center"/>
        <w:rPr/>
      </w:pPr>
      <w:r>
        <w:rPr/>
        <w:t>Műszaki szerkesztő: Bihonné Király Edit</w:t>
      </w:r>
    </w:p>
    <w:p>
      <w:pPr>
        <w:pStyle w:val="Csakszveg"/>
        <w:ind w:right="1682" w:hanging="0"/>
        <w:jc w:val="center"/>
        <w:rPr/>
      </w:pPr>
      <w:r>
        <w:rPr/>
        <w:t>Szedte és tördelte a Cherubion Könyvkiadó</w:t>
      </w:r>
    </w:p>
    <w:p>
      <w:pPr>
        <w:pStyle w:val="Csakszveg"/>
        <w:ind w:right="1682" w:hanging="0"/>
        <w:jc w:val="center"/>
        <w:rPr/>
      </w:pPr>
      <w:r>
        <w:rPr/>
        <w:t>A nyomtatás és a kötés a debreceni nyomdászat</w:t>
      </w:r>
    </w:p>
    <w:p>
      <w:pPr>
        <w:pStyle w:val="Csakszveg"/>
        <w:ind w:right="1682" w:hanging="0"/>
        <w:jc w:val="center"/>
        <w:rPr/>
      </w:pPr>
      <w:r>
        <w:rPr/>
        <w:t>több mint négy évszázados hagyományait őrző</w:t>
      </w:r>
    </w:p>
    <w:p>
      <w:pPr>
        <w:pStyle w:val="Csakszveg"/>
        <w:ind w:right="1682" w:hanging="0"/>
        <w:jc w:val="center"/>
        <w:rPr/>
      </w:pPr>
      <w:r>
        <w:rPr/>
        <w:t>ALFÖLDI NYOMDA Rt. munkája</w:t>
      </w:r>
    </w:p>
    <w:p>
      <w:pPr>
        <w:pStyle w:val="Csakszveg"/>
        <w:ind w:right="1682" w:hanging="0"/>
        <w:jc w:val="center"/>
        <w:rPr/>
      </w:pPr>
      <w:r>
        <w:rPr/>
        <w:t>Felelős vezető: György Géza vezérigazgató</w:t>
      </w:r>
    </w:p>
    <w:p>
      <w:pPr>
        <w:pStyle w:val="Csakszveg"/>
        <w:ind w:right="1682" w:hanging="0"/>
        <w:jc w:val="center"/>
        <w:rPr/>
      </w:pPr>
      <w:r>
        <w:rPr/>
        <w:t>A nyomdai megrendelés törzsszáma: 2284-120</w:t>
      </w:r>
    </w:p>
    <w:p>
      <w:pPr>
        <w:pStyle w:val="Csakszveg"/>
        <w:ind w:right="1682" w:hanging="0"/>
        <w:jc w:val="center"/>
        <w:rPr/>
      </w:pPr>
      <w:r>
        <w:rPr/>
        <w:t>Készült 2001-ben</w:t>
      </w:r>
    </w:p>
    <w:p>
      <w:pPr>
        <w:pStyle w:val="Csakszveg"/>
        <w:ind w:right="1682" w:hanging="0"/>
        <w:jc w:val="both"/>
        <w:rPr/>
      </w:pPr>
      <w:r>
        <w:rPr/>
      </w:r>
    </w:p>
    <w:p>
      <w:pPr>
        <w:pStyle w:val="Csakszveg"/>
        <w:ind w:right="1682" w:hanging="0"/>
        <w:jc w:val="both"/>
        <w:rPr>
          <w:b/>
          <w:b/>
        </w:rPr>
      </w:pPr>
      <w:r>
        <w:rPr>
          <w:b/>
        </w:rPr>
        <w:t>MÁSODIK KÖTET: A FÁJDALOM URA</w:t>
      </w:r>
    </w:p>
    <w:p>
      <w:pPr>
        <w:pStyle w:val="Csakszveg"/>
        <w:ind w:right="1682" w:hanging="0"/>
        <w:jc w:val="both"/>
        <w:rPr>
          <w:b/>
          <w:b/>
        </w:rPr>
      </w:pPr>
      <w:r>
        <w:rPr>
          <w:b/>
        </w:rPr>
      </w:r>
    </w:p>
    <w:p>
      <w:pPr>
        <w:pStyle w:val="Csakszveg"/>
        <w:ind w:right="1682" w:hanging="0"/>
        <w:jc w:val="both"/>
        <w:rPr/>
      </w:pPr>
      <w:r>
        <w:rPr/>
        <w:t>A Benares másnap, valamivel dél után futott be a Perembe. Az egyik manta alig húsz kilométerrel úti céljuk előtt, a hámban pusztult el. A. Bettik elvágatta a tetem hevedereit. A másik kitartott, míg kikötöttek a hófehér móló mellett, majd teljesen kifulladva a hátára hengeredett, s két légzőnyílásából nyálbuborékokat eregetve lihegett. Bettik ezt a mantát is kifogatta, arra hivatkozva, hogy nemigen maradna életben, ha gyorsabb áramlatokba kerülne.</w:t>
      </w:r>
    </w:p>
    <w:p>
      <w:pPr>
        <w:pStyle w:val="Csakszveg"/>
        <w:ind w:right="1682" w:hanging="0"/>
        <w:jc w:val="both"/>
        <w:rPr/>
      </w:pPr>
      <w:r>
        <w:rPr/>
        <w:t>A zarándokok már napkelte óta ébren voltak, és a mellettük elsuhanó tájat nézték. Keveset beszéltek, Martin Silenushoz pedig egyikük sem szólt. A költő láthatólag nem bánta... bort ivott a reggelijéhez, és obszcén dalokat énekelt, míg felkelt a nap.</w:t>
      </w:r>
    </w:p>
    <w:p>
      <w:pPr>
        <w:pStyle w:val="Csakszveg"/>
        <w:ind w:right="1682" w:hanging="0"/>
        <w:jc w:val="both"/>
        <w:rPr/>
      </w:pPr>
      <w:r>
        <w:rPr/>
        <w:t>Az éjszaka folyamán kiszélesedett a folyó, s reggelre két kilométer széles szürke sztrádaként vágott át a Fűtengertől délre emelkedő alacsony, zöld dombok között. Ilyen közel a Tengerhez nem nőttek fák, és a Sörény cserjéinek barnája, aranya és mogyorószíne fokozatosan átment a két méter magas északi fű kihívó zöldjébe. A dombok minden egyes reggellel alacsonyabbra lapultak, míg végül alacsony, füves halmokká nem zsugorodtak a folyó két partján. Keleten és észa-</w:t>
      </w:r>
    </w:p>
    <w:p>
      <w:pPr>
        <w:pStyle w:val="Csakszveg"/>
        <w:ind w:right="1682" w:hanging="0"/>
        <w:jc w:val="both"/>
        <w:rPr/>
      </w:pPr>
      <w:r>
        <w:rPr/>
      </w:r>
    </w:p>
    <w:p>
      <w:pPr>
        <w:pStyle w:val="Csakszveg"/>
        <w:ind w:right="1682" w:hanging="0"/>
        <w:jc w:val="both"/>
        <w:rPr>
          <w:i/>
          <w:i/>
          <w:sz w:val="18"/>
          <w:szCs w:val="18"/>
        </w:rPr>
      </w:pPr>
      <w:r>
        <w:rPr>
          <w:i/>
          <w:sz w:val="18"/>
          <w:szCs w:val="18"/>
        </w:rPr>
        <w:t>Az eredeti Hyperion című regényt magyarul - anyagi és terjedelmi okokból - két kötetre bontva volt lehetőségünk megjelentetni, így e második kötetben az eredeti fejezetszámozásnak megfelelően a negyedik fejezettel folytatjuk a Titánok lázadása címen publikált első rész történetét.</w:t>
      </w:r>
    </w:p>
    <w:p>
      <w:pPr>
        <w:pStyle w:val="Csakszveg"/>
        <w:ind w:right="1682" w:hanging="0"/>
        <w:jc w:val="both"/>
        <w:rPr>
          <w:i/>
          <w:i/>
          <w:sz w:val="18"/>
          <w:szCs w:val="18"/>
        </w:rPr>
      </w:pPr>
      <w:r>
        <w:rPr>
          <w:i/>
          <w:sz w:val="18"/>
          <w:szCs w:val="18"/>
        </w:rPr>
        <w:t>Tisztában vagyunk azzal, hogy egy regény „kettévágása", két kötetben való kiadása sokakban ellenérzéseket kelt, ám sajnos a jelenlegi körülmények között más megoldást nem láttunk. Vagy így, vagy sehogy... És nekünk nem tetszett a „sehogy". Mindenképp szerettük volna magyarul publikálni ezt a remek művet, s úgy hisszük, az esetleges elvi ellenérzések dacára is megértésre találunk olvasóinkban, s sokan vélik majd úgy: jól tettük, hogy kiadtuk e művet, (a szerk.)</w:t>
      </w:r>
    </w:p>
    <w:p>
      <w:pPr>
        <w:pStyle w:val="Csakszveg"/>
        <w:ind w:right="1682" w:hanging="0"/>
        <w:jc w:val="both"/>
        <w:rPr>
          <w:i/>
          <w:i/>
          <w:sz w:val="18"/>
          <w:szCs w:val="18"/>
        </w:rPr>
      </w:pPr>
      <w:r>
        <w:rPr>
          <w:i/>
          <w:sz w:val="18"/>
          <w:szCs w:val="18"/>
        </w:rPr>
      </w:r>
    </w:p>
    <w:p>
      <w:pPr>
        <w:pStyle w:val="Csakszveg"/>
        <w:ind w:right="1682" w:hanging="0"/>
        <w:jc w:val="both"/>
        <w:rPr/>
      </w:pPr>
      <w:r>
        <w:rPr/>
        <w:t>kon szinte láthatatlan sötétség függött a látóhatár fölött, és azoknak a zarándokoknak, akik óceánvilágokon éltek és a sötétséget a közelgő tengerként ismerték, emlékeztetniük kellett magukat, hogy az egyetlen elérhető távolságban lévő tengert több milliárd hektárnyi fű alkotja.</w:t>
      </w:r>
    </w:p>
    <w:p>
      <w:pPr>
        <w:pStyle w:val="Csakszveg"/>
        <w:ind w:right="1682" w:hanging="0"/>
        <w:jc w:val="both"/>
        <w:rPr/>
      </w:pPr>
      <w:r>
        <w:rPr/>
        <w:t>A Perem korábban sem volt túl népes megállóhely, most azonban teljesen elnéptelenedett. A kikötőből elinduló, kitaposott utat szegélyező tucatnyi házak a teljesen elhagyatott épületek üres tekintetével meredtek az arra járókra, s a folyóparton fellelhető nyomok arra utaltak, hogy a lakosság már hetekkel korábban elmenekült. A Zarándokpihenő, a domb teteje alatt álló, háromszáz éves fogadó leégett.</w:t>
      </w:r>
    </w:p>
    <w:p>
      <w:pPr>
        <w:pStyle w:val="Csakszveg"/>
        <w:ind w:right="1682" w:hanging="0"/>
        <w:jc w:val="both"/>
        <w:rPr/>
      </w:pPr>
      <w:r>
        <w:rPr/>
        <w:t>A. Bettik a zarándokokkal együtt indult el az alacsony dombtetőre.</w:t>
      </w:r>
    </w:p>
    <w:p>
      <w:pPr>
        <w:pStyle w:val="Csakszveg"/>
        <w:ind w:right="1682" w:hanging="0"/>
        <w:jc w:val="both"/>
        <w:rPr/>
      </w:pPr>
      <w:r>
        <w:rPr/>
        <w:t>-  Mihez kezdenek most? - kérdezte Kassád ezredes az androidtól.</w:t>
      </w:r>
    </w:p>
    <w:p>
      <w:pPr>
        <w:pStyle w:val="Csakszveg"/>
        <w:ind w:right="1682" w:hanging="0"/>
        <w:jc w:val="both"/>
        <w:rPr/>
      </w:pPr>
      <w:r>
        <w:rPr/>
        <w:t>-  A Templom szolgálatának feltételei szerint ezután a zarándoklat után szabadok leszünk - felelte Bettik. - Itt hagyjuk a Benaresi önöknek, és elindulunk a folyón lefelé a dereglyével. Aztán a saját utunkat járjuk.</w:t>
      </w:r>
    </w:p>
    <w:p>
      <w:pPr>
        <w:pStyle w:val="Csakszveg"/>
        <w:ind w:right="1682" w:hanging="0"/>
        <w:jc w:val="both"/>
        <w:rPr/>
      </w:pPr>
      <w:r>
        <w:rPr/>
        <w:t>-  Az általános evakuálással? - kérdezte Brawne Lamia.</w:t>
      </w:r>
    </w:p>
    <w:p>
      <w:pPr>
        <w:pStyle w:val="Csakszveg"/>
        <w:ind w:right="1682" w:hanging="0"/>
        <w:jc w:val="both"/>
        <w:rPr/>
      </w:pPr>
      <w:r>
        <w:rPr/>
        <w:t>-  Nem - mosolyodott el Bettik. - Megvannak a saját céljaink és zarándoklataink a Hyperionon.</w:t>
      </w:r>
    </w:p>
    <w:p>
      <w:pPr>
        <w:pStyle w:val="Csakszveg"/>
        <w:ind w:right="1682" w:hanging="0"/>
        <w:jc w:val="both"/>
        <w:rPr/>
      </w:pPr>
      <w:r>
        <w:rPr/>
        <w:t>A csapat elérte a domb kerek tetejét. A megsüllyedt mólóhoz kikötött Benares aprócska játékszernek tűnt mögöttük. A Hoolie délnyugatra folyt a távolság kék ködében a város alatt, majd fölé érve nyugatra fordult, hogy a Peremtől tíz-tizenkét kilométerre a hajózhatatlan Alsó-zúgókká keskenyedjen. Észak és kelet felé a Fűtenger hömpölygött.</w:t>
      </w:r>
    </w:p>
    <w:p>
      <w:pPr>
        <w:pStyle w:val="Csakszveg"/>
        <w:ind w:right="1682" w:hanging="0"/>
        <w:jc w:val="both"/>
        <w:rPr/>
      </w:pPr>
      <w:r>
        <w:rPr/>
        <w:t>-  Istenem! - kapkodott levegő után Brawne Lamia. Olyan volt, mintha a teremtés utolsó dombjára kaptattak</w:t>
      </w:r>
    </w:p>
    <w:p>
      <w:pPr>
        <w:pStyle w:val="Csakszveg"/>
        <w:ind w:right="1682" w:hanging="0"/>
        <w:jc w:val="both"/>
        <w:rPr/>
      </w:pPr>
      <w:r>
        <w:rPr/>
        <w:t>volna föl. Alattuk elszórt dokkok, rakpartok és pajták jelezték a Perem végét és a Tenger kezdetét. A fű az örökkévalóságba nyúlt, érzékien hullámozva az enyhe szélben, mintha zöld hullámok fodrozódtak volna a szirtek lábánál. A fűtenger végtelennek és töretlennek tűnt, minden látóhatárt betöltött, és úgy tűnt, ameddig a szem ellát, pontosan ugyanolyan magasra nő. A Kantár-síkságot szegélyező hófödte csúcsoknak a leghalványabb nyoma sem látszott, pedig a zarándokok tudták, hogy a hegyek mintegy nyolcszáz kilométerre északkeletre terülnek el. Majdnem tökéletes volt az illúzió, hogy egy hatalmas, zöld tengerre néznek le - még a szélfútta szárak csillogása is a parttól távoli fehér tajtéknak tűnt.</w:t>
      </w:r>
    </w:p>
    <w:p>
      <w:pPr>
        <w:pStyle w:val="Csakszveg"/>
        <w:ind w:right="1682" w:hanging="0"/>
        <w:jc w:val="both"/>
        <w:rPr/>
      </w:pPr>
      <w:r>
        <w:rPr/>
        <w:t>-  Gyönyörű! - lelkendezett Lamia, aki még sohasem látta a Fűtengert.</w:t>
      </w:r>
    </w:p>
    <w:p>
      <w:pPr>
        <w:pStyle w:val="Csakszveg"/>
        <w:ind w:right="1682" w:hanging="0"/>
        <w:jc w:val="both"/>
        <w:rPr/>
      </w:pPr>
      <w:r>
        <w:rPr/>
        <w:t>-  Napkeltekor és napnyugtakor különösen szép - mondta a Konzul.</w:t>
      </w:r>
    </w:p>
    <w:p>
      <w:pPr>
        <w:pStyle w:val="Csakszveg"/>
        <w:ind w:right="1682" w:hanging="0"/>
        <w:jc w:val="both"/>
        <w:rPr/>
      </w:pPr>
      <w:r>
        <w:rPr/>
        <w:t>-  Lenyűgöző! - suttogta Sol Weintraub, úgy tartva kislányát, hogy ő is láthassa. A csecsemő vidáman felgügyögött, és elmélyedt ujjai szemlélésében.</w:t>
      </w:r>
    </w:p>
    <w:p>
      <w:pPr>
        <w:pStyle w:val="Csakszveg"/>
        <w:ind w:right="1682" w:hanging="0"/>
        <w:jc w:val="both"/>
        <w:rPr/>
      </w:pPr>
      <w:r>
        <w:rPr/>
        <w:t>-  Szépen megőrzött ökológiai rendszer - állapította rheg Het Masteen elismerően. - Tetszene a Muirnak.</w:t>
      </w:r>
    </w:p>
    <w:p>
      <w:pPr>
        <w:pStyle w:val="Csakszveg"/>
        <w:ind w:right="1682" w:hanging="0"/>
        <w:jc w:val="both"/>
        <w:rPr/>
      </w:pPr>
      <w:r>
        <w:rPr/>
        <w:t>-  Szar! - reccsent fel Martin Silenus hangja. A többiek felé fordultak.</w:t>
      </w:r>
    </w:p>
    <w:p>
      <w:pPr>
        <w:pStyle w:val="Csakszveg"/>
        <w:ind w:right="1682" w:hanging="0"/>
        <w:jc w:val="both"/>
        <w:rPr/>
      </w:pPr>
      <w:r>
        <w:rPr/>
        <w:t>-  Sehol sem látom azt a kurva szélvagont - folytatta a költő.</w:t>
      </w:r>
    </w:p>
    <w:p>
      <w:pPr>
        <w:pStyle w:val="Csakszveg"/>
        <w:ind w:right="1682" w:hanging="0"/>
        <w:jc w:val="both"/>
        <w:rPr/>
      </w:pPr>
      <w:r>
        <w:rPr/>
        <w:t>Az öt másik férfi, a nő és az android némán meredtek a néptelen mólókra és a kihalt síkságra.</w:t>
      </w:r>
    </w:p>
    <w:p>
      <w:pPr>
        <w:pStyle w:val="Csakszveg"/>
        <w:ind w:right="1682" w:hanging="0"/>
        <w:jc w:val="both"/>
        <w:rPr/>
      </w:pPr>
      <w:r>
        <w:rPr/>
        <w:t>-  Késik - vélte a konzul.</w:t>
      </w:r>
    </w:p>
    <w:p>
      <w:pPr>
        <w:pStyle w:val="Csakszveg"/>
        <w:ind w:right="1682" w:hanging="0"/>
        <w:jc w:val="both"/>
        <w:rPr/>
      </w:pPr>
      <w:r>
        <w:rPr/>
        <w:t>Martin Silenus szaggatottan felröhögött.</w:t>
      </w:r>
    </w:p>
    <w:p>
      <w:pPr>
        <w:pStyle w:val="Csakszveg"/>
        <w:ind w:right="1682" w:hanging="0"/>
        <w:jc w:val="both"/>
        <w:rPr/>
      </w:pPr>
      <w:r>
        <w:rPr/>
        <w:t>-  Vagy már el is ment. Tegnap este kellett volna megérkeznünk.</w:t>
      </w:r>
    </w:p>
    <w:p>
      <w:pPr>
        <w:pStyle w:val="Csakszveg"/>
        <w:ind w:right="1682" w:hanging="0"/>
        <w:jc w:val="both"/>
        <w:rPr/>
      </w:pPr>
      <w:r>
        <w:rPr/>
        <w:t>Kassád ezredes felemelte elektromos távcsövét, és végigpásztázta a látóhatárt.</w:t>
      </w:r>
    </w:p>
    <w:p>
      <w:pPr>
        <w:pStyle w:val="Csakszveg"/>
        <w:ind w:right="1682" w:hanging="0"/>
        <w:jc w:val="both"/>
        <w:rPr/>
      </w:pPr>
      <w:r>
        <w:rPr/>
        <w:t>- Nem tartom valószínűnek, hogy nélkülünk elmentek volna - mondta. - A vagont elméletileg maguk a Shrike papjai küldték ide. Nekik pedig komoly érdekük fűződik a zarándoklatunkhoz.</w:t>
      </w:r>
    </w:p>
    <w:p>
      <w:pPr>
        <w:pStyle w:val="Csakszveg"/>
        <w:ind w:right="1682" w:hanging="0"/>
        <w:jc w:val="both"/>
        <w:rPr/>
      </w:pPr>
      <w:r>
        <w:rPr/>
        <w:t>-  Gyalog is mehetünk - vélte Lenar Hoyt. A pap sápadtnak és gyengének tűnt, nyilván a fájdalom és a fájdalomcsillapítók is kínozták. Alig bírt állni, járni pedig még kevésbé.</w:t>
      </w:r>
    </w:p>
    <w:p>
      <w:pPr>
        <w:pStyle w:val="Csakszveg"/>
        <w:ind w:right="1682" w:hanging="0"/>
        <w:jc w:val="both"/>
        <w:rPr/>
      </w:pPr>
      <w:r>
        <w:rPr/>
        <w:t>-  Nem - rázta meg a fejét Kassád. - Több száz vonásnyi távolság, és a fű magasabb nálunk.</w:t>
      </w:r>
    </w:p>
    <w:p>
      <w:pPr>
        <w:pStyle w:val="Csakszveg"/>
        <w:ind w:right="1682" w:hanging="0"/>
        <w:jc w:val="both"/>
        <w:rPr/>
      </w:pPr>
      <w:r>
        <w:rPr/>
        <w:t>-  Iránytű - nyögte ki a pap.</w:t>
      </w:r>
    </w:p>
    <w:p>
      <w:pPr>
        <w:pStyle w:val="Csakszveg"/>
        <w:ind w:right="1682" w:hanging="0"/>
        <w:jc w:val="both"/>
        <w:rPr/>
      </w:pPr>
      <w:r>
        <w:rPr/>
        <w:t>-  Az iránytűk nem működnek a Hyperionon - vetette oda Kassád, még mindig a távcsövén át szemlélődve.</w:t>
      </w:r>
    </w:p>
    <w:p>
      <w:pPr>
        <w:pStyle w:val="Csakszveg"/>
        <w:ind w:right="1682" w:hanging="0"/>
        <w:jc w:val="both"/>
        <w:rPr/>
      </w:pPr>
      <w:r>
        <w:rPr/>
        <w:t>-  Akkor irány-meghatározó - vitatkozott Hoyt.</w:t>
      </w:r>
    </w:p>
    <w:p>
      <w:pPr>
        <w:pStyle w:val="Csakszveg"/>
        <w:ind w:right="1682" w:hanging="0"/>
        <w:jc w:val="both"/>
        <w:rPr/>
      </w:pPr>
      <w:r>
        <w:rPr/>
        <w:t>-  Van egy IMH-nk, de nem is ez a lényeg - felelte a Konzul. - A fü éles. Fél vonás megtétele után cafatok sem maradnának belőlünk.</w:t>
      </w:r>
    </w:p>
    <w:p>
      <w:pPr>
        <w:pStyle w:val="Csakszveg"/>
        <w:ind w:right="1682" w:hanging="0"/>
        <w:jc w:val="both"/>
        <w:rPr/>
      </w:pPr>
      <w:r>
        <w:rPr/>
        <w:t>-  És ott vannak a kígyók - eresztette le a távcsövet Kassád. - Szépen megőrzött ökológiai rendszer, de nem olyan, amiben érdemes sétálgatni.</w:t>
      </w:r>
    </w:p>
    <w:p>
      <w:pPr>
        <w:pStyle w:val="Csakszveg"/>
        <w:ind w:right="1682" w:hanging="0"/>
        <w:jc w:val="both"/>
        <w:rPr/>
      </w:pPr>
      <w:r>
        <w:rPr/>
        <w:t>Hoyt atya felsóhajtott, és majdnem összeesett a füves dombtetőn.</w:t>
      </w:r>
    </w:p>
    <w:p>
      <w:pPr>
        <w:pStyle w:val="Csakszveg"/>
        <w:ind w:right="1682" w:hanging="0"/>
        <w:jc w:val="both"/>
        <w:rPr/>
      </w:pPr>
      <w:r>
        <w:rPr/>
        <w:t>-  Rendben, akkor visszamegyünk - suttogta, szinte megkönnyebbült hangon.</w:t>
      </w:r>
    </w:p>
    <w:p>
      <w:pPr>
        <w:pStyle w:val="Csakszveg"/>
        <w:ind w:right="1682" w:hanging="0"/>
        <w:jc w:val="both"/>
        <w:rPr/>
      </w:pPr>
      <w:r>
        <w:rPr/>
        <w:t>-  Ha nem érkezik meg a szélvagon - lépett előre A. Bettik -, akkor a legénység örömmel visszaszállítja önöket a Benaresen Keatsbe.</w:t>
      </w:r>
    </w:p>
    <w:p>
      <w:pPr>
        <w:pStyle w:val="Csakszveg"/>
        <w:ind w:right="1682" w:hanging="0"/>
        <w:jc w:val="both"/>
        <w:rPr/>
      </w:pPr>
      <w:r>
        <w:rPr/>
        <w:t xml:space="preserve">-  Nem! - ellenkezett a Konzul - Fogják a dereglyét és menjenek!                                                </w:t>
      </w:r>
    </w:p>
    <w:p>
      <w:pPr>
        <w:pStyle w:val="Csakszveg"/>
        <w:ind w:right="1682" w:hanging="0"/>
        <w:jc w:val="both"/>
        <w:rPr/>
      </w:pPr>
      <w:r>
        <w:rPr/>
        <w:t>-  Hé, várjon már egy kibaszott percet! - kiáltott fel Martin Silenus. - Nem emlékszem, hogy megválasztottuk volna diktátornak, amigo! Oda kell jutnunk! Ha nem jön az a kurva szélvagon, akkor másik utat kell találnunk.</w:t>
      </w:r>
    </w:p>
    <w:p>
      <w:pPr>
        <w:pStyle w:val="Csakszveg"/>
        <w:ind w:right="1682" w:hanging="0"/>
        <w:jc w:val="both"/>
        <w:rPr/>
      </w:pPr>
      <w:r>
        <w:rPr/>
        <w:t>A Konzul sarkon fordult és rámeredt a kis emberkére.</w:t>
      </w:r>
    </w:p>
    <w:p>
      <w:pPr>
        <w:pStyle w:val="Csakszveg"/>
        <w:ind w:right="1682" w:hanging="0"/>
        <w:jc w:val="both"/>
        <w:rPr/>
      </w:pPr>
      <w:r>
        <w:rPr/>
        <w:t>-  Hogyan? Hajóval? Két hétig tart felhajózni a Sörényig és megkerülni az északi partvidéket Othóig, vagy valamelyik másik kikötőig. Úgy értem akkor, amikor van szabad hajó. Most viszont valószínűleg a Hyperion összes tengeri járművét leköti az evakuálás.</w:t>
      </w:r>
    </w:p>
    <w:p>
      <w:pPr>
        <w:pStyle w:val="Csakszveg"/>
        <w:ind w:right="1682" w:hanging="0"/>
        <w:jc w:val="both"/>
        <w:rPr/>
      </w:pPr>
      <w:r>
        <w:rPr/>
        <w:t>-  Akkor léghajóval! - morogta a költő.</w:t>
      </w:r>
    </w:p>
    <w:p>
      <w:pPr>
        <w:pStyle w:val="Csakszveg"/>
        <w:ind w:right="1682" w:hanging="0"/>
        <w:jc w:val="both"/>
        <w:rPr/>
      </w:pPr>
      <w:r>
        <w:rPr/>
        <w:t>-  Ja, persze! - nevetett fel Brawne Lamia. - Rengeteg léghajót láttunk a folyón töltött két nap alatt.</w:t>
      </w:r>
    </w:p>
    <w:p>
      <w:pPr>
        <w:pStyle w:val="Csakszveg"/>
        <w:ind w:right="1682" w:hanging="0"/>
        <w:jc w:val="both"/>
        <w:rPr/>
      </w:pPr>
      <w:r>
        <w:rPr/>
        <w:t>Martin Silenus megpördült, és ökölbe szorította a kezét, mintha meg akarná ütni a nőt. Aztán elmosolyodott.</w:t>
      </w:r>
    </w:p>
    <w:p>
      <w:pPr>
        <w:pStyle w:val="Csakszveg"/>
        <w:ind w:right="1682" w:hanging="0"/>
        <w:jc w:val="both"/>
        <w:rPr/>
      </w:pPr>
      <w:r>
        <w:rPr/>
        <w:t>-  Rendben van, hölgyem, akkor mit csináljunk? Talán ha feláldoznánk valakit egy fűkígyónak, akkor ránk mosolyogna az utazás istene.</w:t>
      </w:r>
    </w:p>
    <w:p>
      <w:pPr>
        <w:pStyle w:val="Csakszveg"/>
        <w:ind w:right="1682" w:hanging="0"/>
        <w:jc w:val="both"/>
        <w:rPr/>
      </w:pPr>
      <w:r>
        <w:rPr/>
        <w:t>Brawne Lamia tekintete jéghideggé vált.</w:t>
      </w:r>
    </w:p>
    <w:p>
      <w:pPr>
        <w:pStyle w:val="Csakszveg"/>
        <w:ind w:right="1682" w:hanging="0"/>
        <w:jc w:val="both"/>
        <w:rPr/>
      </w:pPr>
      <w:r>
        <w:rPr/>
        <w:t>-  Azt hittem, jobban kedveli az égőáldozatot, kis ember. Kassád ezredes kettejük közé lépett. A hangja parancsolóan vakkant.</w:t>
      </w:r>
    </w:p>
    <w:p>
      <w:pPr>
        <w:pStyle w:val="Csakszveg"/>
        <w:ind w:right="1682" w:hanging="0"/>
        <w:jc w:val="both"/>
        <w:rPr/>
      </w:pPr>
      <w:r>
        <w:rPr/>
        <w:t>-  Elég! A Konzulnak igaza van. Itt fogjuk megvárni a szélvagont. M. Masteen, M. Lamia, menjenek le A. Bettikkel és felügyeljék a csomagjaink kirakodását! Hoyt atya és M. Silenus pedig hozzon fát a máglyához!</w:t>
      </w:r>
    </w:p>
    <w:p>
      <w:pPr>
        <w:pStyle w:val="Csakszveg"/>
        <w:ind w:right="1682" w:hanging="0"/>
        <w:jc w:val="both"/>
        <w:rPr/>
      </w:pPr>
      <w:r>
        <w:rPr/>
        <w:t>-  A máglyához? - kérdezte a pap. Meleg volt a dombon.</w:t>
      </w:r>
    </w:p>
    <w:p>
      <w:pPr>
        <w:pStyle w:val="Csakszveg"/>
        <w:ind w:right="1682" w:hanging="0"/>
        <w:jc w:val="both"/>
        <w:rPr/>
      </w:pPr>
      <w:r>
        <w:rPr/>
        <w:t>-  Sötétedés utánra - felelte Kassád. - Azt akarom, hogy a szél vagonon tudják, hogy itt vagyunk. Most pedig mozgás!</w:t>
      </w:r>
    </w:p>
    <w:p>
      <w:pPr>
        <w:pStyle w:val="Csakszveg"/>
        <w:ind w:right="1682" w:hanging="0"/>
        <w:jc w:val="both"/>
        <w:rPr/>
      </w:pPr>
      <w:r>
        <w:rPr/>
        <w:t>A csoport némán figyelte, ahogy a motoros dereglye napnyugtakor elindult a folyón lefelé. A Konzul még két kilométeres távolságból is látta a legénység kék bőrét. A Benares öregnek és elhagyatottnak tűnt mólójánál, mintha már a néptelen város részévé is vált volna. Amikor a dereglye eltűnt a távolban, a zarándokok a Fűtenger felé fordultak. A folyóparti dombok hosszú árnyékokat vetettek a síkságra, amire a Konzul már úgy gondolt, mint egy hullámzó tengerre. Távolabb változni látszott a tenger színe, a fű berillkéken csillogott, mielőtt mélyzöld árnyalatúvá sötétedett volna. A lazúrszín ég beleolvadt a naplemente vörösébe és aranyába, folyékony fénnyel világítva meg a dombtetőt és árasztva el a zarándokok bőrét. Semmi más nem hallatszott, csak a szél suttogása a fűrengetegben.</w:t>
      </w:r>
    </w:p>
    <w:p>
      <w:pPr>
        <w:pStyle w:val="Csakszveg"/>
        <w:ind w:right="1682" w:hanging="0"/>
        <w:jc w:val="both"/>
        <w:rPr/>
      </w:pPr>
      <w:r>
        <w:rPr/>
        <w:t>-  Kurva sok poggyászunk van! - állapította meg Martin Silenus harsányan. - Különösen ahhoz képest, hogy nem is fogunk visszatérni.</w:t>
      </w:r>
    </w:p>
    <w:p>
      <w:pPr>
        <w:pStyle w:val="Csakszveg"/>
        <w:ind w:right="1682" w:hanging="0"/>
        <w:jc w:val="both"/>
        <w:rPr/>
      </w:pPr>
      <w:r>
        <w:rPr/>
        <w:t>Igaz, gondolta a Konzul. Csomagjaik kisebb hegyet alkottak a füves dombtetőn.</w:t>
      </w:r>
    </w:p>
    <w:p>
      <w:pPr>
        <w:pStyle w:val="Csakszveg"/>
        <w:ind w:right="1682" w:hanging="0"/>
        <w:jc w:val="both"/>
        <w:rPr/>
      </w:pPr>
      <w:r>
        <w:rPr/>
        <w:t>-  Valahol ott rejlik a megváltásunk - csendült fel Het Masteen hangja halkan.</w:t>
      </w:r>
    </w:p>
    <w:p>
      <w:pPr>
        <w:pStyle w:val="Csakszveg"/>
        <w:ind w:right="1682" w:hanging="0"/>
        <w:jc w:val="both"/>
        <w:rPr/>
      </w:pPr>
      <w:r>
        <w:rPr/>
        <w:t>-  Hogy érti ezt? - kérdezte Brawne Lamia.</w:t>
      </w:r>
    </w:p>
    <w:p>
      <w:pPr>
        <w:pStyle w:val="Csakszveg"/>
        <w:ind w:right="1682" w:hanging="0"/>
        <w:jc w:val="both"/>
        <w:rPr/>
      </w:pPr>
      <w:r>
        <w:rPr/>
        <w:t>-  Tényleg, hogy érti? - dőlt hátra kezét feje alá téve, az égre meredve Martin Silenus. - Tán van egy Shrike-álló alsónadrágja?</w:t>
      </w:r>
    </w:p>
    <w:p>
      <w:pPr>
        <w:pStyle w:val="Csakszveg"/>
        <w:ind w:right="1682" w:hanging="0"/>
        <w:jc w:val="both"/>
        <w:rPr/>
      </w:pPr>
      <w:r>
        <w:rPr/>
        <w:t>A templomos lassan megrázta a fejét. A hirtelen támadt szürkület árnyékba borította arcát köpenye csuklyája alatt.</w:t>
      </w:r>
    </w:p>
    <w:p>
      <w:pPr>
        <w:pStyle w:val="Csakszveg"/>
        <w:ind w:right="1682" w:hanging="0"/>
        <w:jc w:val="both"/>
        <w:rPr/>
      </w:pPr>
      <w:r>
        <w:rPr/>
        <w:t>-  Ne bagatellizáljuk, és ne leplezzük a dolgot! - szólalt meg. - Ideje beismerni, hogy mindannyian hoztunk valamit erre a zarándoklatra, amitől azt reméljük, hogy megváltoztathatja a Fájdalom Urával való találkozás elkerülhetetlen végkimenetelét.</w:t>
      </w:r>
    </w:p>
    <w:p>
      <w:pPr>
        <w:pStyle w:val="Csakszveg"/>
        <w:ind w:right="1682" w:hanging="0"/>
        <w:jc w:val="both"/>
        <w:rPr/>
      </w:pPr>
      <w:r>
        <w:rPr/>
        <w:t>A költő felnevetett.</w:t>
      </w:r>
    </w:p>
    <w:p>
      <w:pPr>
        <w:pStyle w:val="Csakszveg"/>
        <w:ind w:right="1682" w:hanging="0"/>
        <w:jc w:val="both"/>
        <w:rPr/>
      </w:pPr>
      <w:r>
        <w:rPr/>
        <w:t>-  Én még a szerencsehozó nyúllábamat sem hoztam magammal!</w:t>
      </w:r>
    </w:p>
    <w:p>
      <w:pPr>
        <w:pStyle w:val="Csakszveg"/>
        <w:ind w:right="1682" w:hanging="0"/>
        <w:jc w:val="both"/>
        <w:rPr/>
      </w:pPr>
      <w:r>
        <w:rPr/>
        <w:t>A templomos csuklyája megrezzent.</w:t>
      </w:r>
    </w:p>
    <w:p>
      <w:pPr>
        <w:pStyle w:val="Csakszveg"/>
        <w:ind w:right="1682" w:hanging="0"/>
        <w:jc w:val="both"/>
        <w:rPr/>
      </w:pPr>
      <w:r>
        <w:rPr/>
        <w:t>-  De a kéziratát talán igen? A költő nem válaszolt.</w:t>
      </w:r>
    </w:p>
    <w:p>
      <w:pPr>
        <w:pStyle w:val="Csakszveg"/>
        <w:ind w:right="1682" w:hanging="0"/>
        <w:jc w:val="both"/>
        <w:rPr/>
      </w:pPr>
      <w:r>
        <w:rPr/>
        <w:t>Het Masteen a balján ülő magas férfi felé fordította láthatatlan tekintetét.</w:t>
      </w:r>
    </w:p>
    <w:p>
      <w:pPr>
        <w:pStyle w:val="Csakszveg"/>
        <w:ind w:right="1682" w:hanging="0"/>
        <w:jc w:val="both"/>
        <w:rPr/>
      </w:pPr>
      <w:r>
        <w:rPr/>
        <w:t>-  És ön, ezredes? Több ládán is az ön neve áll. Lehet, hogy fegyverek?</w:t>
      </w:r>
    </w:p>
    <w:p>
      <w:pPr>
        <w:pStyle w:val="Csakszveg"/>
        <w:ind w:right="1682" w:hanging="0"/>
        <w:jc w:val="both"/>
        <w:rPr/>
      </w:pPr>
      <w:r>
        <w:rPr/>
        <w:t>Kassád felemelte a fejét, de nem szólt semmit.</w:t>
      </w:r>
    </w:p>
    <w:p>
      <w:pPr>
        <w:pStyle w:val="Csakszveg"/>
        <w:ind w:right="1682" w:hanging="0"/>
        <w:jc w:val="both"/>
        <w:rPr/>
      </w:pPr>
      <w:r>
        <w:rPr/>
        <w:t>-  Természetesen botorság lenne fegyver nélkül vadászatra indulni - biccentett Het Masteen.</w:t>
      </w:r>
    </w:p>
    <w:p>
      <w:pPr>
        <w:pStyle w:val="Csakszveg"/>
        <w:ind w:right="1682" w:hanging="0"/>
        <w:jc w:val="both"/>
        <w:rPr/>
      </w:pPr>
      <w:r>
        <w:rPr/>
        <w:t>-  És én? - fonta össze két karját a mellén Brawne Lamia. -Azt is tudja, hogy én milyen titkos fegyvert csempésztem ide?</w:t>
      </w:r>
    </w:p>
    <w:p>
      <w:pPr>
        <w:pStyle w:val="Csakszveg"/>
        <w:ind w:right="1682" w:hanging="0"/>
        <w:jc w:val="both"/>
        <w:rPr/>
      </w:pPr>
      <w:r>
        <w:rPr/>
        <w:t>A templomos különös akcentusú hangja nyugodt maradt.</w:t>
      </w:r>
    </w:p>
    <w:p>
      <w:pPr>
        <w:pStyle w:val="Csakszveg"/>
        <w:ind w:right="1682" w:hanging="0"/>
        <w:jc w:val="both"/>
        <w:rPr/>
      </w:pPr>
      <w:r>
        <w:rPr/>
        <w:t>-  Az ön történetét még nem hallottuk, M. Lamia. Korai lenne következtetéseket levonni.</w:t>
      </w:r>
    </w:p>
    <w:p>
      <w:pPr>
        <w:pStyle w:val="Csakszveg"/>
        <w:ind w:right="1682" w:hanging="0"/>
        <w:jc w:val="both"/>
        <w:rPr/>
      </w:pPr>
      <w:r>
        <w:rPr/>
        <w:t>-  És mi van a Konzullal? - kérdezte Lamia.</w:t>
      </w:r>
    </w:p>
    <w:p>
      <w:pPr>
        <w:pStyle w:val="Csakszveg"/>
        <w:ind w:right="1682" w:hanging="0"/>
        <w:jc w:val="both"/>
        <w:rPr/>
      </w:pPr>
      <w:r>
        <w:rPr/>
        <w:t>-  O, igen! Nyilvánvaló, hogy diplomatikus barátunk milyen fegyvert tartogat.</w:t>
      </w:r>
    </w:p>
    <w:p>
      <w:pPr>
        <w:pStyle w:val="Csakszveg"/>
        <w:ind w:right="1682" w:hanging="0"/>
        <w:jc w:val="both"/>
        <w:rPr/>
      </w:pPr>
      <w:r>
        <w:rPr/>
        <w:t>A Konzul felhagyott a naplemente feletti töprengéssel.</w:t>
      </w:r>
    </w:p>
    <w:p>
      <w:pPr>
        <w:pStyle w:val="Csakszveg"/>
        <w:ind w:right="1682" w:hanging="0"/>
        <w:jc w:val="both"/>
        <w:rPr/>
      </w:pPr>
      <w:r>
        <w:rPr/>
        <w:t>-  Csak a ruháimat és két könyvet hoztam magammal -mondta az igazságnak megfelelően.</w:t>
      </w:r>
    </w:p>
    <w:p>
      <w:pPr>
        <w:pStyle w:val="Csakszveg"/>
        <w:ind w:right="1682" w:hanging="0"/>
        <w:jc w:val="both"/>
        <w:rPr/>
      </w:pPr>
      <w:r>
        <w:rPr/>
        <w:t>-  Igen! - sóhajtott fel a templomos. - De mi van azzal a gyönyörű űrhajóval?</w:t>
      </w:r>
    </w:p>
    <w:p>
      <w:pPr>
        <w:pStyle w:val="Csakszveg"/>
        <w:ind w:right="1682" w:hanging="0"/>
        <w:jc w:val="both"/>
        <w:rPr/>
      </w:pPr>
      <w:r>
        <w:rPr/>
        <w:t>-  Az a kurva űrhajó! - kiáltotta Martin Silenus talpra szökkenve. - Ide tudja hívni, igaz? Hát akkor a fenébe is, füttyentsen a kutyájának! Unom már az üldögélést.</w:t>
      </w:r>
    </w:p>
    <w:p>
      <w:pPr>
        <w:pStyle w:val="Csakszveg"/>
        <w:ind w:right="1682" w:hanging="0"/>
        <w:jc w:val="both"/>
        <w:rPr/>
      </w:pPr>
      <w:r>
        <w:rPr/>
        <w:t>A Konzul letépett egy fűszálat.</w:t>
      </w:r>
    </w:p>
    <w:p>
      <w:pPr>
        <w:pStyle w:val="Csakszveg"/>
        <w:ind w:right="1682" w:hanging="0"/>
        <w:jc w:val="both"/>
        <w:rPr/>
      </w:pPr>
      <w:r>
        <w:rPr/>
        <w:t>-  Még ha ide is tudnám hívni... - felelte egy hosszú perc múlva - ...de hallották, hogy A. Bettik azt mondta, a kommunikációs műholdak és a relék nem működnek... még ha ide is tudnám hívni, akkor sem tudnánk a Kantár-síkságtól északra leszállni. Az azonnali katasztrófa lenne, még azelőtt, hogy a Shrike átjönne a hegység déli oldalára.</w:t>
      </w:r>
    </w:p>
    <w:p>
      <w:pPr>
        <w:pStyle w:val="Csakszveg"/>
        <w:ind w:right="1682" w:hanging="0"/>
        <w:jc w:val="both"/>
        <w:rPr/>
      </w:pPr>
      <w:r>
        <w:rPr/>
        <w:t>-  Igen - intett izgatottan Silenus -, de legalább ezen a kurva... gyepen át tudnánk kelni! Hívja ide a hajót!</w:t>
      </w:r>
    </w:p>
    <w:p>
      <w:pPr>
        <w:pStyle w:val="Csakszveg"/>
        <w:ind w:right="1682" w:hanging="0"/>
        <w:jc w:val="both"/>
        <w:rPr/>
      </w:pPr>
      <w:r>
        <w:rPr/>
        <w:t>-  Várjuk meg a reggelt! -javasolta a Konzul. - Ha addigra sem érkezik meg a szélvagon, majd megtárgyaljuk a lehetőségeket.</w:t>
      </w:r>
    </w:p>
    <w:p>
      <w:pPr>
        <w:pStyle w:val="Csakszveg"/>
        <w:ind w:right="1682" w:hanging="0"/>
        <w:jc w:val="both"/>
        <w:rPr/>
      </w:pPr>
      <w:r>
        <w:rPr/>
        <w:t>-  A kurva!... - kezdte a költő, de Kassád a hátát mutatva elé lépett, gyakorlatilag kizárva Silenust a körből.</w:t>
      </w:r>
    </w:p>
    <w:p>
      <w:pPr>
        <w:pStyle w:val="Csakszveg"/>
        <w:ind w:right="1682" w:hanging="0"/>
        <w:jc w:val="both"/>
        <w:rPr/>
      </w:pPr>
      <w:r>
        <w:rPr/>
        <w:t>-  M. Masteen! - szólalt meg az ezredes. - Mi az ön titka? A halódó égből még elég fény érkezett ahhoz, hogy lássák a</w:t>
      </w:r>
    </w:p>
    <w:p>
      <w:pPr>
        <w:pStyle w:val="Csakszveg"/>
        <w:ind w:right="1682" w:hanging="0"/>
        <w:jc w:val="both"/>
        <w:rPr/>
      </w:pPr>
      <w:r>
        <w:rPr/>
        <w:t>templomos vékony ajkain felbukkanó halvány mosolyt, miközben a csomagjaik felé intett.</w:t>
      </w:r>
    </w:p>
    <w:p>
      <w:pPr>
        <w:pStyle w:val="Csakszveg"/>
        <w:ind w:right="1682" w:hanging="0"/>
        <w:jc w:val="both"/>
        <w:rPr/>
      </w:pPr>
      <w:r>
        <w:rPr/>
        <w:t>-  Amint láthatják, az én csomagom a legnehezebb és legrejtélyesebb mind közül.</w:t>
      </w:r>
    </w:p>
    <w:p>
      <w:pPr>
        <w:pStyle w:val="Csakszveg"/>
        <w:ind w:right="1682" w:hanging="0"/>
        <w:jc w:val="both"/>
        <w:rPr/>
      </w:pPr>
      <w:r>
        <w:rPr/>
        <w:t>-  Egy Möbius kocka - szólt közbe Hoyt atya. - Egyszer láttam, hogy ilyenekben szállítják a régiségeket.</w:t>
      </w:r>
    </w:p>
    <w:p>
      <w:pPr>
        <w:pStyle w:val="Csakszveg"/>
        <w:ind w:right="1682" w:hanging="0"/>
        <w:jc w:val="both"/>
        <w:rPr/>
      </w:pPr>
      <w:r>
        <w:rPr/>
        <w:t>-  Meg a fúziós bombákat - tette hozzá Kassád.</w:t>
      </w:r>
    </w:p>
    <w:p>
      <w:pPr>
        <w:pStyle w:val="Csakszveg"/>
        <w:ind w:right="1682" w:hanging="0"/>
        <w:jc w:val="both"/>
        <w:rPr/>
      </w:pPr>
      <w:r>
        <w:rPr/>
        <w:t>-  Szó sincs ilyesmiről! - rázta meg a fejét Het Masteen.</w:t>
      </w:r>
    </w:p>
    <w:p>
      <w:pPr>
        <w:pStyle w:val="Csakszveg"/>
        <w:ind w:right="1682" w:hanging="0"/>
        <w:jc w:val="both"/>
        <w:rPr/>
      </w:pPr>
      <w:r>
        <w:rPr/>
        <w:t>-  Elárulná végre, mi van benne? - követelte Lamia.</w:t>
      </w:r>
    </w:p>
    <w:p>
      <w:pPr>
        <w:pStyle w:val="Csakszveg"/>
        <w:ind w:right="1682" w:hanging="0"/>
        <w:jc w:val="both"/>
        <w:rPr/>
      </w:pPr>
      <w:r>
        <w:rPr/>
        <w:t>-  Majd ha rám kerül a sor - felelte a templomos.</w:t>
      </w:r>
    </w:p>
    <w:p>
      <w:pPr>
        <w:pStyle w:val="Csakszveg"/>
        <w:ind w:right="1682" w:hanging="0"/>
        <w:jc w:val="both"/>
        <w:rPr/>
      </w:pPr>
      <w:r>
        <w:rPr/>
        <w:t>-  Maga következik? - kérdezte a Konzul. - Míg várakozunk, elmondhatja a történetét.</w:t>
      </w:r>
    </w:p>
    <w:p>
      <w:pPr>
        <w:pStyle w:val="Csakszveg"/>
        <w:ind w:right="1682" w:hanging="0"/>
        <w:jc w:val="both"/>
        <w:rPr/>
      </w:pPr>
      <w:r>
        <w:rPr/>
        <w:t>Sol Weintraub megköszörülte a torkát.</w:t>
      </w:r>
    </w:p>
    <w:p>
      <w:pPr>
        <w:pStyle w:val="Csakszveg"/>
        <w:ind w:right="1682" w:hanging="0"/>
        <w:jc w:val="both"/>
        <w:rPr/>
      </w:pPr>
      <w:r>
        <w:rPr/>
        <w:t>-  Én vagyok a negyedik - közölte, felmutatva a papírdarabját. - De nagyon szívesen cserélek a Fa Igaz Hangjával. -Weintraub áttette Rachelt a bal válláról a jobbra, gyengéden megsimogatva közben a gyermek hátát.</w:t>
      </w:r>
    </w:p>
    <w:p>
      <w:pPr>
        <w:pStyle w:val="Csakszveg"/>
        <w:ind w:right="1682" w:hanging="0"/>
        <w:jc w:val="both"/>
        <w:rPr/>
      </w:pPr>
      <w:r>
        <w:rPr/>
        <w:t>-  Nem, van időnk - rázta meg a fejét Het Masteen. - Csak arra szerettem volna felhívni a figyelmet, hogy a reménytelenségben mindig ott rejlik a remény is. Már eddig is sok mindent megtudtunk a történetekből. Mégis, mindannyiunkban ott lapul a remény csírája, mélyebben, mint ahogy bevallanánk.</w:t>
      </w:r>
    </w:p>
    <w:p>
      <w:pPr>
        <w:pStyle w:val="Csakszveg"/>
        <w:ind w:right="1682" w:hanging="0"/>
        <w:jc w:val="both"/>
        <w:rPr/>
      </w:pPr>
      <w:r>
        <w:rPr/>
        <w:t>-  Nem értem... - kezdte Hoyt atya, de félbeszakította Martin Silenus váratlan kiáltása.</w:t>
      </w:r>
    </w:p>
    <w:p>
      <w:pPr>
        <w:pStyle w:val="Csakszveg"/>
        <w:ind w:right="1682" w:hanging="0"/>
        <w:jc w:val="both"/>
        <w:rPr/>
      </w:pPr>
      <w:r>
        <w:rPr/>
        <w:t>-  A vagon! Az a kurva szélvagon! Végre itt van!</w:t>
      </w:r>
    </w:p>
    <w:p>
      <w:pPr>
        <w:pStyle w:val="Csakszveg"/>
        <w:ind w:right="1682" w:hanging="0"/>
        <w:jc w:val="both"/>
        <w:rPr/>
      </w:pPr>
      <w:r>
        <w:rPr/>
        <w:t>Húsz perc telt el, míg a szél vagon kikötött az egyik mólónál. A jármű észak felől érkezett, vitorlái fehér négyzetekként világítottak a színtelen sötét síkság háttere előtt. A naplemente utolsó fényei akkor hunytak ki, amikor a nagy hajó az alacsony domb közelébe ért, bevonta fővitorláit és megállt.</w:t>
      </w:r>
    </w:p>
    <w:p>
      <w:pPr>
        <w:pStyle w:val="Csakszveg"/>
        <w:ind w:right="1682" w:hanging="0"/>
        <w:jc w:val="both"/>
        <w:rPr/>
      </w:pPr>
      <w:r>
        <w:rPr/>
        <w:t>A Konzult lenyűgözte a látvány. A jármű fából készült, kézzel faragták, és hatalmas volt - vonalai a Régi Föld ősi történelme valamelyik tengerjáró gályájának viselős alakját követték. Az ívelt hajótest közepében elhelyezett egyetlen gigantikus kerék normális esetben nem látszott volna a két méter magas fűben, de a Konzul egy másodpercre megpillantotta az alját, miközben csomagokat cipelt a mólóra. A hajókorlát hat-hét méterre lehetett a földtől, a főárboc csúcsa pedig talán ötször ennyire. A kifulladtán ziháló Konzul hallotta a magasban csapkodó jelzőzászlók csattogását és az egyenletes, szint hallásküszöb alatti zümmögést, ami vagy a hajó belső lendkerekéből vagy hatalmas giroszkópjából származott.</w:t>
      </w:r>
    </w:p>
    <w:p>
      <w:pPr>
        <w:pStyle w:val="Csakszveg"/>
        <w:ind w:right="1682" w:hanging="0"/>
        <w:jc w:val="both"/>
        <w:rPr/>
      </w:pPr>
      <w:r>
        <w:rPr/>
        <w:t>A felső fedélzetből egy palló csúszott elő és ereszkedett le a mólóra. Hoyt atyának és Brawne Lamiának gyorsan hátra kellett lépnie, nehogy leüsse őket.</w:t>
      </w:r>
    </w:p>
    <w:p>
      <w:pPr>
        <w:pStyle w:val="Csakszveg"/>
        <w:ind w:right="1682" w:hanging="0"/>
        <w:jc w:val="both"/>
        <w:rPr/>
      </w:pPr>
      <w:r>
        <w:rPr/>
        <w:t>A szélvagon sokkal kevésbé volt kivilágítva, mint a Benares; úgy tűnt, a fényről csak a vitorlarudakra akasztott néhány lámpás gondoskodik. A hajó közeledése közben nem látták a legénységet, és most sem bukkant fel senki.</w:t>
      </w:r>
    </w:p>
    <w:p>
      <w:pPr>
        <w:pStyle w:val="Csakszveg"/>
        <w:ind w:right="1682" w:hanging="0"/>
        <w:jc w:val="both"/>
        <w:rPr/>
      </w:pPr>
      <w:r>
        <w:rPr/>
        <w:t>-  Halló! - kiáltotta a Konzul a palló végéből. Nem kapott választ.</w:t>
      </w:r>
    </w:p>
    <w:p>
      <w:pPr>
        <w:pStyle w:val="Csakszveg"/>
        <w:ind w:right="1682" w:hanging="0"/>
        <w:jc w:val="both"/>
        <w:rPr/>
      </w:pPr>
      <w:r>
        <w:rPr/>
        <w:t>-  Várjanak itt, kérem! - szólt rájuk Kassád, és öt hosszú lépéssel átszelte a pallót.</w:t>
      </w:r>
    </w:p>
    <w:p>
      <w:pPr>
        <w:pStyle w:val="Csakszveg"/>
        <w:ind w:right="1682" w:hanging="0"/>
        <w:jc w:val="both"/>
        <w:rPr/>
      </w:pPr>
      <w:r>
        <w:rPr/>
        <w:t>A többiek szótlanul figyelték, ahogy felérve megállt, megérintette övére erősített halálpálcáját, majd eltűnt a hajó közepén. Néhány perc múlva fény ragyogott fel a tat tágas ablakaiban, trapéz alakú sárga foltokat vetve a lenti fűre.</w:t>
      </w:r>
    </w:p>
    <w:p>
      <w:pPr>
        <w:pStyle w:val="Csakszveg"/>
        <w:ind w:right="1682" w:hanging="0"/>
        <w:jc w:val="both"/>
        <w:rPr/>
      </w:pPr>
      <w:r>
        <w:rPr/>
        <w:t>-  Jöhetnek! - kiáltott le Kassád a palló tetejéről. - Nincs itt senki!</w:t>
      </w:r>
    </w:p>
    <w:p>
      <w:pPr>
        <w:pStyle w:val="Csakszveg"/>
        <w:ind w:right="1682" w:hanging="0"/>
        <w:jc w:val="both"/>
        <w:rPr/>
      </w:pPr>
      <w:r>
        <w:rPr/>
        <w:t>A csapat több körben küzdötte fel poggyászát a szélvagonra. A Konzul segített Het Masteennek felvinni a súlyos Möbius-kockát, és közben az ujjai alatt gyenge, de átható vibrálást érzett.</w:t>
      </w:r>
    </w:p>
    <w:p>
      <w:pPr>
        <w:pStyle w:val="Csakszveg"/>
        <w:ind w:right="1682" w:hanging="0"/>
        <w:jc w:val="both"/>
        <w:rPr/>
      </w:pPr>
      <w:r>
        <w:rPr/>
        <w:t>-  Hol a fenében van a legénység? - kérdezte Martin Silenus, amikor összegyűltek az elülső fedélzeten. Korábban libasorban végigvonultak a szűk folyosókon és kabinokon, az inkább létrákra emlékeztető lépcsőkön és a beépített priccsek-nél nem sokkal nagyobb hálófülkéken. Csak a leghátsó kabin - a kapitányé, ha az volt - közelítette meg a Benares átlagos utasfülkéinek méretét és kényelmét.</w:t>
      </w:r>
    </w:p>
    <w:p>
      <w:pPr>
        <w:pStyle w:val="Csakszveg"/>
        <w:ind w:right="1682" w:hanging="0"/>
        <w:jc w:val="both"/>
        <w:rPr/>
      </w:pPr>
      <w:r>
        <w:rPr/>
        <w:t>-  Nyilván automatizált az egész - vélte Kassád. A GARDA tisztje rámutatott a fedélzet réseiben eltűnő vitorlakötelekre, a csarnak és az árbocrudak között alig észrevehetően megbúvó manipulátorokra és a tatárboc félmagasságában rejtőző motorra.</w:t>
      </w:r>
    </w:p>
    <w:p>
      <w:pPr>
        <w:pStyle w:val="Csakszveg"/>
        <w:ind w:right="1682" w:hanging="0"/>
        <w:jc w:val="both"/>
        <w:rPr/>
      </w:pPr>
      <w:r>
        <w:rPr/>
        <w:t>-  Nem láttam irányító központot - mondta Lamia. - De még csak egy diskey-leolvasót vagy számítógép-csatlakozót sem. - Mellzsebéből elővette komlogját, és megpróbálkozott a szabványos adat-, kommunikációs- és biomedikus frekvenciákkal. A hajó nem válaszolt.</w:t>
      </w:r>
    </w:p>
    <w:p>
      <w:pPr>
        <w:pStyle w:val="Csakszveg"/>
        <w:ind w:right="1682" w:hanging="0"/>
        <w:jc w:val="both"/>
        <w:rPr/>
      </w:pPr>
      <w:r>
        <w:rPr/>
        <w:t>-  Régen volt legénység a hajókon - állította a Konzul. - A zarándokokat a templom beavatottjai kísérték el a hegyekbe.</w:t>
      </w:r>
    </w:p>
    <w:p>
      <w:pPr>
        <w:pStyle w:val="Csakszveg"/>
        <w:ind w:right="1682" w:hanging="0"/>
        <w:jc w:val="both"/>
        <w:rPr/>
      </w:pPr>
      <w:r>
        <w:rPr/>
        <w:t>-  Hát, most nincsenek itt - állapította meg Hoyt. - De azt hiszem^ feltételezhetjük, hogy valaki még életben van az állomáson, vagy a Kronosz-erődben. Végül is elküldték értünk a vagont.</w:t>
      </w:r>
    </w:p>
    <w:p>
      <w:pPr>
        <w:pStyle w:val="Csakszveg"/>
        <w:ind w:right="1682" w:hanging="0"/>
        <w:jc w:val="both"/>
        <w:rPr/>
      </w:pPr>
      <w:r>
        <w:rPr/>
        <w:t>-  Vagy mindenki meghalt, a szélvagon pedig automata menetrend szerint jár - vetette fel Lamia. Hátranézett a válla fölött, ahogy a kötélzet és a vásznak megcsikordultak egy hirtelen szélrohamtól. - A fenébe is, hátborzongató így elvágva lenni mindenkitől és mindentől! Olyan, mintha vakok és süketek lennénk. Nem tudom, a telepesek hogy bírják.</w:t>
      </w:r>
    </w:p>
    <w:p>
      <w:pPr>
        <w:pStyle w:val="Csakszveg"/>
        <w:ind w:right="1682" w:hanging="0"/>
        <w:jc w:val="both"/>
        <w:rPr/>
      </w:pPr>
      <w:r>
        <w:rPr/>
        <w:t>Martin Silenus odalépett a csoport mellé, és leült a hajókorlátra. Belekortyolt hosszú, zöld palackjába, majd megszólalt:</w:t>
      </w:r>
    </w:p>
    <w:p>
      <w:pPr>
        <w:pStyle w:val="Csakszveg"/>
        <w:ind w:right="1682" w:hanging="0"/>
        <w:jc w:val="both"/>
        <w:rPr/>
      </w:pPr>
      <w:r>
        <w:rPr/>
      </w:r>
    </w:p>
    <w:p>
      <w:pPr>
        <w:pStyle w:val="Csakszveg"/>
        <w:ind w:right="1682" w:hanging="0"/>
        <w:jc w:val="center"/>
        <w:rPr>
          <w:i/>
          <w:i/>
        </w:rPr>
      </w:pPr>
      <w:r>
        <w:rPr>
          <w:i/>
        </w:rPr>
        <w:t>„</w:t>
      </w:r>
      <w:r>
        <w:rPr>
          <w:rFonts w:eastAsia="Courier New"/>
          <w:i/>
        </w:rPr>
        <w:t xml:space="preserve"> </w:t>
      </w:r>
      <w:r>
        <w:rPr>
          <w:i/>
        </w:rPr>
        <w:t>Hol van a Költő? Mutassátok! Mutassatok</w:t>
      </w:r>
    </w:p>
    <w:p>
      <w:pPr>
        <w:pStyle w:val="Csakszveg"/>
        <w:ind w:right="1682" w:hanging="0"/>
        <w:jc w:val="center"/>
        <w:rPr>
          <w:i/>
          <w:i/>
        </w:rPr>
      </w:pPr>
      <w:r>
        <w:rPr>
          <w:i/>
        </w:rPr>
        <w:t>Múzsáim, rá, ki előtt hódolhatok!</w:t>
      </w:r>
    </w:p>
    <w:p>
      <w:pPr>
        <w:pStyle w:val="Csakszveg"/>
        <w:ind w:right="1682" w:hanging="0"/>
        <w:jc w:val="center"/>
        <w:rPr>
          <w:i/>
          <w:i/>
        </w:rPr>
      </w:pPr>
      <w:r>
        <w:rPr>
          <w:i/>
        </w:rPr>
        <w:t>Hadd lássam a mindőnkkel egyenlőt,</w:t>
      </w:r>
    </w:p>
    <w:p>
      <w:pPr>
        <w:pStyle w:val="Csakszveg"/>
        <w:ind w:right="1682" w:hanging="0"/>
        <w:jc w:val="center"/>
        <w:rPr>
          <w:i/>
          <w:i/>
        </w:rPr>
      </w:pPr>
      <w:r>
        <w:rPr>
          <w:i/>
        </w:rPr>
        <w:t>A királyi gazdagot, koldusszegényt,</w:t>
      </w:r>
    </w:p>
    <w:p>
      <w:pPr>
        <w:pStyle w:val="Csakszveg"/>
        <w:ind w:right="1682" w:hanging="0"/>
        <w:jc w:val="center"/>
        <w:rPr>
          <w:i/>
          <w:i/>
        </w:rPr>
      </w:pPr>
      <w:r>
        <w:rPr>
          <w:i/>
        </w:rPr>
        <w:t>Ki éppúgy magában hord Platónt, emberőst,</w:t>
      </w:r>
    </w:p>
    <w:p>
      <w:pPr>
        <w:pStyle w:val="Csakszveg"/>
        <w:ind w:right="1682" w:hanging="0"/>
        <w:jc w:val="center"/>
        <w:rPr>
          <w:i/>
          <w:i/>
        </w:rPr>
      </w:pPr>
      <w:r>
        <w:rPr>
          <w:i/>
        </w:rPr>
        <w:t>Mint bármely szökellő csodalényt.</w:t>
      </w:r>
    </w:p>
    <w:p>
      <w:pPr>
        <w:pStyle w:val="Csakszveg"/>
        <w:ind w:right="1682" w:hanging="0"/>
        <w:jc w:val="center"/>
        <w:rPr/>
      </w:pPr>
      <w:r>
        <w:rPr>
          <w:i/>
        </w:rPr>
        <w:t>0 az, ki egyetlen madárral megjárja,</w:t>
      </w:r>
    </w:p>
    <w:p>
      <w:pPr>
        <w:pStyle w:val="Csakszveg"/>
        <w:ind w:right="1682" w:hanging="0"/>
        <w:jc w:val="center"/>
        <w:rPr>
          <w:i/>
          <w:i/>
        </w:rPr>
      </w:pPr>
      <w:r>
        <w:rPr>
          <w:rFonts w:eastAsia="Courier New"/>
          <w:i/>
        </w:rPr>
        <w:t xml:space="preserve">     </w:t>
      </w:r>
      <w:r>
        <w:rPr>
          <w:i/>
        </w:rPr>
        <w:t>Sas legyen, avagy ökörszem - minden ösztönét</w:t>
      </w:r>
    </w:p>
    <w:p>
      <w:pPr>
        <w:pStyle w:val="Csakszveg"/>
        <w:ind w:right="1682" w:hanging="0"/>
        <w:jc w:val="center"/>
        <w:rPr>
          <w:i/>
          <w:i/>
        </w:rPr>
      </w:pPr>
      <w:r>
        <w:rPr>
          <w:i/>
        </w:rPr>
        <w:t>Az embernek, s visszatér. O most is hallja</w:t>
      </w:r>
    </w:p>
    <w:p>
      <w:pPr>
        <w:pStyle w:val="Csakszveg"/>
        <w:ind w:right="1682" w:hanging="0"/>
        <w:jc w:val="center"/>
        <w:rPr>
          <w:i/>
          <w:i/>
        </w:rPr>
      </w:pPr>
      <w:r>
        <w:rPr>
          <w:i/>
        </w:rPr>
        <w:t>Az oroszlánüvöltést, és a torkok vörösét</w:t>
      </w:r>
    </w:p>
    <w:p>
      <w:pPr>
        <w:pStyle w:val="Csakszveg"/>
        <w:ind w:right="1682" w:hanging="0"/>
        <w:jc w:val="center"/>
        <w:rPr>
          <w:i/>
          <w:i/>
        </w:rPr>
      </w:pPr>
      <w:r>
        <w:rPr>
          <w:i/>
        </w:rPr>
        <w:t>Faggatja rejtélyes próféciákért,</w:t>
      </w:r>
    </w:p>
    <w:p>
      <w:pPr>
        <w:pStyle w:val="Csakszveg"/>
        <w:ind w:right="1682" w:hanging="0"/>
        <w:jc w:val="center"/>
        <w:rPr>
          <w:i/>
          <w:i/>
        </w:rPr>
      </w:pPr>
      <w:r>
        <w:rPr>
          <w:i/>
        </w:rPr>
        <w:t>Mert neki a tigris éneke</w:t>
      </w:r>
    </w:p>
    <w:p>
      <w:pPr>
        <w:pStyle w:val="Csakszveg"/>
        <w:ind w:right="1682" w:hanging="0"/>
        <w:jc w:val="center"/>
        <w:rPr>
          <w:i/>
          <w:i/>
        </w:rPr>
      </w:pPr>
      <w:r>
        <w:rPr>
          <w:i/>
        </w:rPr>
        <w:t>Világos, és cseng harangként Fülében, mint anyanyelve."</w:t>
      </w:r>
    </w:p>
    <w:p>
      <w:pPr>
        <w:pStyle w:val="Csakszveg"/>
        <w:ind w:right="1682" w:hanging="0"/>
        <w:jc w:val="center"/>
        <w:rPr>
          <w:i/>
          <w:i/>
        </w:rPr>
      </w:pPr>
      <w:r>
        <w:rPr>
          <w:i/>
        </w:rPr>
      </w:r>
    </w:p>
    <w:p>
      <w:pPr>
        <w:pStyle w:val="Csakszveg"/>
        <w:ind w:left="3540" w:right="1682" w:hanging="0"/>
        <w:jc w:val="both"/>
        <w:rPr/>
      </w:pPr>
      <w:r>
        <w:rPr/>
        <w:t>* Hűse Lajos fordítása.</w:t>
      </w:r>
    </w:p>
    <w:p>
      <w:pPr>
        <w:pStyle w:val="Csakszveg"/>
        <w:ind w:right="1682" w:hanging="0"/>
        <w:jc w:val="center"/>
        <w:rPr>
          <w:i/>
          <w:i/>
        </w:rPr>
      </w:pPr>
      <w:r>
        <w:rPr>
          <w:i/>
        </w:rPr>
      </w:r>
    </w:p>
    <w:p>
      <w:pPr>
        <w:pStyle w:val="Csakszveg"/>
        <w:ind w:right="1682" w:hanging="0"/>
        <w:jc w:val="both"/>
        <w:rPr/>
      </w:pPr>
      <w:r>
        <w:rPr/>
        <w:t>-  Honnan szerezte azt a bort? - kérdezte Kassád.</w:t>
      </w:r>
    </w:p>
    <w:p>
      <w:pPr>
        <w:pStyle w:val="Csakszveg"/>
        <w:ind w:right="1682" w:hanging="0"/>
        <w:jc w:val="both"/>
        <w:rPr/>
      </w:pPr>
      <w:r>
        <w:rPr/>
        <w:t>Martin Silenus elmosolyodott. A szeme aprónak és fényesnek tűnt a lámpák izzásában.</w:t>
      </w:r>
    </w:p>
    <w:p>
      <w:pPr>
        <w:pStyle w:val="Csakszveg"/>
        <w:ind w:right="1682" w:hanging="0"/>
        <w:jc w:val="both"/>
        <w:rPr/>
      </w:pPr>
      <w:r>
        <w:rPr/>
        <w:t>-  A hajókonyha teljesen fel van töltve, és van egy bár is. Úgy döntöttem, kinyitok.</w:t>
      </w:r>
    </w:p>
    <w:p>
      <w:pPr>
        <w:pStyle w:val="Csakszveg"/>
        <w:ind w:right="1682" w:hanging="0"/>
        <w:jc w:val="both"/>
        <w:rPr/>
      </w:pPr>
      <w:r>
        <w:rPr/>
        <w:t>-  Készítsünk valami vacsorát! - javasolta a Konzul, bár pillanatnyilag inkább egy kis bort szeretett volna inni. Már több mirit tíz órája nem ettek.</w:t>
      </w:r>
    </w:p>
    <w:p>
      <w:pPr>
        <w:pStyle w:val="Csakszveg"/>
        <w:ind w:right="1682" w:hanging="0"/>
        <w:jc w:val="both"/>
        <w:rPr/>
      </w:pPr>
      <w:r>
        <w:rPr/>
        <w:t>Egy csattanás, tompa zúgás - mind a heten a jobb oldali korláthoz rohantak. A palló húzódott be. Ismét megpördültek, ahogy kibomlott egy vitorla, megfeszültek a kötelek, és valahol ultraszonikus magasságba ment át a lendkerék zümmögése. A vitorlák levegővel teltek meg, a fedélzet enyhén oldalra dőlt, és a szélvagon a mólótól eltávolodva belehasított a sötétségbe. Csak a vitorlázat csattogása és a hajó nyikorgása, a kerék távoli mormogása és a hajótest aljához dörzsölődő fű suhogása hallatszott.</w:t>
      </w:r>
    </w:p>
    <w:p>
      <w:pPr>
        <w:pStyle w:val="Csakszveg"/>
        <w:ind w:right="1682" w:hanging="0"/>
        <w:jc w:val="both"/>
        <w:rPr/>
      </w:pPr>
      <w:r>
        <w:rPr/>
        <w:t>Némán figyelték, ahogy a domb árnyéka elmaradt mögöttük. A feltornyozott, de meg nem gyújtott máglya a sápadt fára hulló halvány csillagfényként távolodott, aztán csak az ég, az éjszaka és a lámpák imbolygó fénykörei maradtak.</w:t>
      </w:r>
    </w:p>
    <w:p>
      <w:pPr>
        <w:pStyle w:val="Csakszveg"/>
        <w:ind w:right="1682" w:hanging="0"/>
        <w:jc w:val="both"/>
        <w:rPr/>
      </w:pPr>
      <w:r>
        <w:rPr/>
        <w:t>-  Lemegyek, megnézem, mit ehetünk - mondta a Konzul. A többiek még fent maradtak egy ideig, talpuk alatt érezve</w:t>
      </w:r>
    </w:p>
    <w:p>
      <w:pPr>
        <w:pStyle w:val="Csakszveg"/>
        <w:ind w:right="1682" w:hanging="0"/>
        <w:jc w:val="both"/>
        <w:rPr/>
      </w:pPr>
      <w:r>
        <w:rPr/>
        <w:t>az enyhe remegést és mormolást, miközben a mellettük elsuhanó sötétséget bámulták. A Fűtengert csak ott látták, ahol a csillagok véget értek és elkezdődött a lapos feketeség. Kassád egy zseblámpával rá-rávilágított a vásznakra és az árbocrudak-ra, a láthatatlan kezek által megfeszített kötelekre, majd végigjárt minden szegletet és sötét helyet a tattól az orrig. A többiek némán figyelték. Amikor lekapcsolta a lámpát, enyhült a sötétség nyomasztó jellege, erősebb lett a csillagok fénye. A több ezer kilométernyi fű fölött végigsüvöltő szél dús, termékeny illatot hozott feléjük - inkább egy tavaszi farmét, mint a tengerét.</w:t>
      </w:r>
    </w:p>
    <w:p>
      <w:pPr>
        <w:pStyle w:val="Csakszveg"/>
        <w:ind w:right="1682" w:hanging="0"/>
        <w:jc w:val="both"/>
        <w:rPr/>
      </w:pPr>
      <w:r>
        <w:rPr/>
        <w:t>Valamivel később a Konzul felkiáltott, és a többiek lementek enni.</w:t>
      </w:r>
    </w:p>
    <w:p>
      <w:pPr>
        <w:pStyle w:val="Csakszveg"/>
        <w:ind w:right="1682" w:hanging="0"/>
        <w:jc w:val="both"/>
        <w:rPr/>
      </w:pPr>
      <w:r>
        <w:rPr/>
        <w:t>A hajókonyha zsúfolt volt, étkezőasztal nem állt benne, ezért a hátsó nagy kabint nevezték ki étkezőnek, három utazóládát összetolva hevenyészett asztalként. A helyiséget négy, az alacsony gerendákra akasztott lámpa világította meg. Amikor Het Masteen kinyitotta az egyik nagy ablakot az ágy fölött, kellemes szél áradt be.</w:t>
      </w:r>
    </w:p>
    <w:p>
      <w:pPr>
        <w:pStyle w:val="Csakszveg"/>
        <w:ind w:right="1682" w:hanging="0"/>
        <w:jc w:val="both"/>
        <w:rPr/>
      </w:pPr>
      <w:r>
        <w:rPr/>
        <w:t>A Konzul letette a szendvicsekkel megrakott tányérokat a legnagyobb ládára, majd vastag falú, fehér csészéket és egy termosz kávét hozott. Míg a többiek ettek, mindenkinek töltött.</w:t>
      </w:r>
    </w:p>
    <w:p>
      <w:pPr>
        <w:pStyle w:val="Csakszveg"/>
        <w:ind w:right="1682" w:hanging="0"/>
        <w:jc w:val="both"/>
        <w:rPr/>
      </w:pPr>
      <w:r>
        <w:rPr/>
        <w:t>-  Nagyon finom! - biccentett Fedmahn Kassád. - Honnan vette a marhasültet?</w:t>
      </w:r>
    </w:p>
    <w:p>
      <w:pPr>
        <w:pStyle w:val="Csakszveg"/>
        <w:ind w:right="1682" w:hanging="0"/>
        <w:jc w:val="both"/>
        <w:rPr/>
      </w:pPr>
      <w:r>
        <w:rPr/>
        <w:t>-  A hűtőszekrény tele van. És az éléskamrában is van egy hatalmas fagyasztó.</w:t>
      </w:r>
    </w:p>
    <w:p>
      <w:pPr>
        <w:pStyle w:val="Csakszveg"/>
        <w:ind w:right="1682" w:hanging="0"/>
        <w:jc w:val="both"/>
        <w:rPr/>
      </w:pPr>
      <w:r>
        <w:rPr/>
        <w:t>-  Elektromos? - kérdezte Het Masteen.</w:t>
      </w:r>
    </w:p>
    <w:p>
      <w:pPr>
        <w:pStyle w:val="Csakszveg"/>
        <w:ind w:right="1682" w:hanging="0"/>
        <w:jc w:val="both"/>
        <w:rPr/>
      </w:pPr>
      <w:r>
        <w:rPr/>
        <w:t>-  Nem. Kettős szigetelésű.</w:t>
      </w:r>
    </w:p>
    <w:p>
      <w:pPr>
        <w:pStyle w:val="Csakszveg"/>
        <w:ind w:right="1682" w:hanging="0"/>
        <w:jc w:val="both"/>
        <w:rPr/>
      </w:pPr>
      <w:r>
        <w:rPr/>
        <w:t>Martin Silenus beleszimatolt az egyik üvegbe, keresett egy kést a tányérok között, és hatalmas adag tormát rakott a szendvicsére. A szemében könnycseppek szikráztak, miközben evett.</w:t>
      </w:r>
    </w:p>
    <w:p>
      <w:pPr>
        <w:pStyle w:val="Csakszveg"/>
        <w:ind w:right="1682" w:hanging="0"/>
        <w:jc w:val="both"/>
        <w:rPr/>
      </w:pPr>
      <w:r>
        <w:rPr/>
        <w:t>-  Általában meddig tart egy ilyen út? - kérdezte Lamia a Konzultól.</w:t>
      </w:r>
    </w:p>
    <w:p>
      <w:pPr>
        <w:pStyle w:val="Csakszveg"/>
        <w:ind w:right="1682" w:hanging="0"/>
        <w:jc w:val="both"/>
        <w:rPr/>
      </w:pPr>
      <w:r>
        <w:rPr/>
        <w:t>A Konzul felrezzent a csészéjében lévő forró, fekete kávé tanulmányozásából.</w:t>
      </w:r>
    </w:p>
    <w:p>
      <w:pPr>
        <w:pStyle w:val="Csakszveg"/>
        <w:ind w:right="1682" w:hanging="0"/>
        <w:jc w:val="both"/>
        <w:rPr/>
      </w:pPr>
      <w:r>
        <w:rPr/>
        <w:t>-  Elnézést, micsoda?</w:t>
      </w:r>
    </w:p>
    <w:p>
      <w:pPr>
        <w:pStyle w:val="Csakszveg"/>
        <w:ind w:right="1682" w:hanging="0"/>
        <w:jc w:val="both"/>
        <w:rPr/>
      </w:pPr>
      <w:r>
        <w:rPr/>
        <w:t>-  A Fűtengeren való átkelés. Meddig tart?</w:t>
      </w:r>
    </w:p>
    <w:p>
      <w:pPr>
        <w:pStyle w:val="Csakszveg"/>
        <w:ind w:right="1682" w:hanging="0"/>
        <w:jc w:val="both"/>
        <w:rPr/>
      </w:pPr>
      <w:r>
        <w:rPr/>
        <w:t>-  Egy éjszaka és fél nap a hegyekig - felelte a Konzul. - Jó széllel.</w:t>
      </w:r>
    </w:p>
    <w:p>
      <w:pPr>
        <w:pStyle w:val="Csakszveg"/>
        <w:ind w:right="1682" w:hanging="0"/>
        <w:jc w:val="both"/>
        <w:rPr/>
      </w:pPr>
      <w:r>
        <w:rPr/>
        <w:t>-  És azután... mennyi ideig tart átkelni a hegyeken? - kérdezte Hoyt atya.</w:t>
      </w:r>
    </w:p>
    <w:p>
      <w:pPr>
        <w:pStyle w:val="Csakszveg"/>
        <w:ind w:right="1682" w:hanging="0"/>
        <w:jc w:val="both"/>
        <w:rPr/>
      </w:pPr>
      <w:r>
        <w:rPr/>
        <w:t>-  Alig egy napig.</w:t>
      </w:r>
    </w:p>
    <w:p>
      <w:pPr>
        <w:pStyle w:val="Csakszveg"/>
        <w:ind w:right="1682" w:hanging="0"/>
        <w:jc w:val="both"/>
        <w:rPr/>
      </w:pPr>
      <w:r>
        <w:rPr/>
        <w:t>-  Ha működik a függővasút - tette hozzá Kassád.</w:t>
      </w:r>
    </w:p>
    <w:p>
      <w:pPr>
        <w:pStyle w:val="Csakszveg"/>
        <w:ind w:right="1682" w:hanging="0"/>
        <w:jc w:val="both"/>
        <w:rPr/>
      </w:pPr>
      <w:r>
        <w:rPr/>
        <w:t>A Konzul belekortyolt a forró kávéba, és elfintorodott.</w:t>
      </w:r>
    </w:p>
    <w:p>
      <w:pPr>
        <w:pStyle w:val="Csakszveg"/>
        <w:ind w:right="1682" w:hanging="0"/>
        <w:jc w:val="both"/>
        <w:rPr/>
      </w:pPr>
      <w:r>
        <w:rPr/>
        <w:t>-  Fel kell tételeznünk, hogy működik. Különben...</w:t>
      </w:r>
    </w:p>
    <w:p>
      <w:pPr>
        <w:pStyle w:val="Csakszveg"/>
        <w:ind w:right="1682" w:hanging="0"/>
        <w:jc w:val="both"/>
        <w:rPr/>
      </w:pPr>
      <w:r>
        <w:rPr/>
        <w:t>-  Különben mi? - követelte Lamia.</w:t>
      </w:r>
    </w:p>
    <w:p>
      <w:pPr>
        <w:pStyle w:val="Csakszveg"/>
        <w:ind w:right="1682" w:hanging="0"/>
        <w:jc w:val="both"/>
        <w:rPr/>
      </w:pPr>
      <w:r>
        <w:rPr/>
        <w:t>-  Különben - lépett oda a nyitott ablakhoz és tette csípőre a kezét Kassád ezredes - megrekedünk hatszáz vonásnyira az Időkriptáktól és ezerre a déli városoktól.</w:t>
      </w:r>
    </w:p>
    <w:p>
      <w:pPr>
        <w:pStyle w:val="Csakszveg"/>
        <w:ind w:right="1682" w:hanging="0"/>
        <w:jc w:val="both"/>
        <w:rPr/>
      </w:pPr>
      <w:r>
        <w:rPr/>
        <w:t>-  Nem - rázta meg a fejét a Konzul. - A templom papjai vagy akárkik is állnak emögött a zarándoklat mögött, gondoskodtak róla, hogy eljussunk eddig. Arról is gondoskodni fognak, hogy megérkezzünk.</w:t>
      </w:r>
    </w:p>
    <w:p>
      <w:pPr>
        <w:pStyle w:val="Csakszveg"/>
        <w:ind w:right="1682" w:hanging="0"/>
        <w:jc w:val="both"/>
        <w:rPr/>
      </w:pPr>
      <w:r>
        <w:rPr/>
        <w:t>-  Mint mik? - ráncolta a homlokát karját összefonva Brawne Lamia. - Áldozatok?</w:t>
      </w:r>
    </w:p>
    <w:p>
      <w:pPr>
        <w:pStyle w:val="Csakszveg"/>
        <w:ind w:right="1682" w:hanging="0"/>
        <w:jc w:val="both"/>
        <w:rPr/>
      </w:pPr>
      <w:r>
        <w:rPr/>
        <w:t>Martin Silenus huhogva felnevetett, és meghúzta üvegét.</w:t>
      </w:r>
    </w:p>
    <w:p>
      <w:pPr>
        <w:pStyle w:val="Csakszveg"/>
        <w:ind w:right="1682" w:hanging="0"/>
        <w:jc w:val="both"/>
        <w:rPr/>
      </w:pPr>
      <w:r>
        <w:rPr/>
      </w:r>
    </w:p>
    <w:p>
      <w:pPr>
        <w:pStyle w:val="Csakszveg"/>
        <w:ind w:right="1682" w:hanging="0"/>
        <w:jc w:val="center"/>
        <w:rPr>
          <w:i/>
          <w:i/>
        </w:rPr>
      </w:pPr>
      <w:r>
        <w:rPr>
          <w:i/>
        </w:rPr>
        <w:t>„</w:t>
      </w:r>
      <w:r>
        <w:rPr>
          <w:rFonts w:eastAsia="Courier New"/>
          <w:i/>
        </w:rPr>
        <w:t xml:space="preserve"> </w:t>
      </w:r>
      <w:r>
        <w:rPr>
          <w:i/>
        </w:rPr>
        <w:t>Mily áldozatra gyűl emitt a nép?</w:t>
      </w:r>
    </w:p>
    <w:p>
      <w:pPr>
        <w:pStyle w:val="Csakszveg"/>
        <w:ind w:right="1682" w:hanging="0"/>
        <w:jc w:val="center"/>
        <w:rPr>
          <w:i/>
          <w:i/>
        </w:rPr>
      </w:pPr>
      <w:r>
        <w:rPr>
          <w:i/>
        </w:rPr>
        <w:t>A zöld oltár elé szent pap vonat</w:t>
      </w:r>
    </w:p>
    <w:p>
      <w:pPr>
        <w:pStyle w:val="Csakszveg"/>
        <w:ind w:right="1682" w:hanging="0"/>
        <w:jc w:val="center"/>
        <w:rPr>
          <w:i/>
          <w:i/>
        </w:rPr>
      </w:pPr>
      <w:r>
        <w:rPr>
          <w:i/>
        </w:rPr>
        <w:t>Szelíd üszőt, amely bődülve lép</w:t>
      </w:r>
    </w:p>
    <w:p>
      <w:pPr>
        <w:pStyle w:val="Csakszveg"/>
        <w:ind w:right="1682" w:hanging="0"/>
        <w:jc w:val="center"/>
        <w:rPr>
          <w:i/>
          <w:i/>
        </w:rPr>
      </w:pPr>
      <w:r>
        <w:rPr>
          <w:i/>
        </w:rPr>
        <w:t>S borítja lágy szőré virágfónat.</w:t>
      </w:r>
    </w:p>
    <w:p>
      <w:pPr>
        <w:pStyle w:val="Csakszveg"/>
        <w:ind w:right="1682" w:hanging="0"/>
        <w:jc w:val="center"/>
        <w:rPr>
          <w:i/>
          <w:i/>
        </w:rPr>
      </w:pPr>
      <w:r>
        <w:rPr>
          <w:i/>
        </w:rPr>
        <w:t>Mily apró város az, mely halk habok</w:t>
      </w:r>
    </w:p>
    <w:p>
      <w:pPr>
        <w:pStyle w:val="Csakszveg"/>
        <w:ind w:right="1682" w:hanging="0"/>
        <w:jc w:val="center"/>
        <w:rPr>
          <w:i/>
          <w:i/>
        </w:rPr>
      </w:pPr>
      <w:r>
        <w:rPr>
          <w:i/>
        </w:rPr>
        <w:t>Partján, vagy békés várövű hegyen</w:t>
      </w:r>
    </w:p>
    <w:p>
      <w:pPr>
        <w:pStyle w:val="Csakszveg"/>
        <w:ind w:right="1682" w:hanging="0"/>
        <w:jc w:val="center"/>
        <w:rPr>
          <w:i/>
          <w:i/>
        </w:rPr>
      </w:pPr>
      <w:r>
        <w:rPr>
          <w:i/>
        </w:rPr>
        <w:t>Tárt utcákkal e jámborokra vár?</w:t>
      </w:r>
    </w:p>
    <w:p>
      <w:pPr>
        <w:pStyle w:val="Csakszveg"/>
        <w:ind w:right="1682" w:hanging="0"/>
        <w:jc w:val="center"/>
        <w:rPr/>
      </w:pPr>
      <w:r>
        <w:rPr>
          <w:i/>
        </w:rPr>
        <w:t>- Oh, kicsi város, néped elhagyott</w:t>
      </w:r>
    </w:p>
    <w:p>
      <w:pPr>
        <w:pStyle w:val="Csakszveg"/>
        <w:ind w:right="1682" w:hanging="0"/>
        <w:jc w:val="center"/>
        <w:rPr>
          <w:i/>
          <w:i/>
        </w:rPr>
      </w:pPr>
      <w:r>
        <w:rPr>
          <w:i/>
        </w:rPr>
        <w:t>S közülük hírt regélni nem megyén</w:t>
      </w:r>
    </w:p>
    <w:p>
      <w:pPr>
        <w:pStyle w:val="Csakszveg"/>
        <w:ind w:right="1682" w:hanging="0"/>
        <w:jc w:val="center"/>
        <w:rPr>
          <w:i/>
          <w:i/>
        </w:rPr>
      </w:pPr>
      <w:r>
        <w:rPr>
          <w:i/>
        </w:rPr>
        <w:t>Csöndedbe vissza soha senki már... "</w:t>
      </w:r>
    </w:p>
    <w:p>
      <w:pPr>
        <w:pStyle w:val="Csakszveg"/>
        <w:ind w:right="1682" w:hanging="0"/>
        <w:jc w:val="both"/>
        <w:rPr>
          <w:i/>
          <w:i/>
        </w:rPr>
      </w:pPr>
      <w:r>
        <w:rPr>
          <w:i/>
        </w:rPr>
      </w:r>
    </w:p>
    <w:p>
      <w:pPr>
        <w:pStyle w:val="Csakszveg"/>
        <w:ind w:right="1682" w:hanging="0"/>
        <w:jc w:val="both"/>
        <w:rPr/>
      </w:pPr>
      <w:r>
        <w:rPr/>
      </w:r>
    </w:p>
    <w:p>
      <w:pPr>
        <w:pStyle w:val="Csakszveg"/>
        <w:ind w:right="1682" w:hanging="0"/>
        <w:jc w:val="both"/>
        <w:rPr/>
      </w:pPr>
      <w:r>
        <w:rPr/>
        <w:t>Brayne Lamia benyúlt a zekéje alá és elővett egy, a kisujjánál alig nagyobb vágólézert. Megcélozta vele a költő fejét.</w:t>
      </w:r>
    </w:p>
    <w:p>
      <w:pPr>
        <w:pStyle w:val="Csakszveg"/>
        <w:ind w:right="1682" w:hanging="0"/>
        <w:jc w:val="both"/>
        <w:rPr/>
      </w:pPr>
      <w:r>
        <w:rPr/>
        <w:t>Dan Simmons</w:t>
      </w:r>
    </w:p>
    <w:p>
      <w:pPr>
        <w:pStyle w:val="Csakszveg"/>
        <w:ind w:right="1682" w:hanging="0"/>
        <w:jc w:val="both"/>
        <w:rPr/>
      </w:pPr>
      <w:r>
        <w:rPr/>
        <w:t>-  Te szánalmas kis szar! Még egy szó, és... esküszöm... megöllek!</w:t>
      </w:r>
    </w:p>
    <w:p>
      <w:pPr>
        <w:pStyle w:val="Csakszveg"/>
        <w:ind w:right="1682" w:hanging="0"/>
        <w:jc w:val="both"/>
        <w:rPr/>
      </w:pPr>
      <w:r>
        <w:rPr/>
        <w:t>Egyszerre teljes csend támadt, csak a hajó morgása-mormolása hallatszott a háttérben. A Konzul elindult Martin Silenus felé. Kassád ezredes kettőt lépett előre Lamia háta mögött.</w:t>
      </w:r>
    </w:p>
    <w:p>
      <w:pPr>
        <w:pStyle w:val="Csakszveg"/>
        <w:ind w:right="1682" w:hanging="0"/>
        <w:jc w:val="both"/>
        <w:rPr/>
      </w:pPr>
      <w:r>
        <w:rPr/>
        <w:t>A költő kortyolt egy hosszút az üvegből, és rámosolygott a sötét hajú nőre. Az ajkai nedvesek voltak.</w:t>
      </w:r>
    </w:p>
    <w:p>
      <w:pPr>
        <w:pStyle w:val="Csakszveg"/>
        <w:ind w:right="1682" w:hanging="0"/>
        <w:jc w:val="both"/>
        <w:rPr/>
      </w:pPr>
      <w:r>
        <w:rPr/>
        <w:t>-  Ó, építsd meg halálhajód! - suttogta. - Ó, építsd meg! Lamia ujjai elfehéredtek a lézertollon. A Konzul közelebb</w:t>
      </w:r>
    </w:p>
    <w:p>
      <w:pPr>
        <w:pStyle w:val="Csakszveg"/>
        <w:ind w:right="1682" w:hanging="0"/>
        <w:jc w:val="both"/>
        <w:rPr/>
      </w:pPr>
      <w:r>
        <w:rPr/>
        <w:t>araszolt Silenushoz, bár nem tudta, mit tehetne. Elképzelte, ahogy a csapkodó fénysugár a saját szemét olvasztja ki. Kassád két méter megfeszített árnyékként hajolt Lamia felé.</w:t>
      </w:r>
    </w:p>
    <w:p>
      <w:pPr>
        <w:pStyle w:val="Csakszveg"/>
        <w:ind w:right="1682" w:hanging="0"/>
        <w:jc w:val="both"/>
        <w:rPr/>
      </w:pPr>
      <w:r>
        <w:rPr/>
        <w:t>-  Madame! - szólalt meg Sol Weintraub a helyiség távolabbi falánál álló priccsen ülve. - Emlékeztetnem kell, hogy egy gyermek is van a körünkben?</w:t>
      </w:r>
    </w:p>
    <w:p>
      <w:pPr>
        <w:pStyle w:val="Csakszveg"/>
        <w:ind w:right="1682" w:hanging="0"/>
        <w:jc w:val="both"/>
        <w:rPr/>
      </w:pPr>
      <w:r>
        <w:rPr/>
        <w:t>Lamia jobbra pillantott. Weintraub korábban kivett egy mély fiókot az egyik szekrényből, és rátette az ágyra. Megfürdette a csecsemőt, és éppen a költő idézete előtt lépett be halkan a kabinba. Most óvatosan beletette a csecsemőt a kipárnázott fészekbe.</w:t>
      </w:r>
    </w:p>
    <w:p>
      <w:pPr>
        <w:pStyle w:val="Csakszveg"/>
        <w:ind w:right="1682" w:hanging="0"/>
        <w:jc w:val="both"/>
        <w:rPr/>
      </w:pPr>
      <w:r>
        <w:rPr/>
        <w:t>- Bocsásson meg! - eresztette le Lamia a kis lézert. - Egyszerűen csak... annyira fel tud dühíteni.</w:t>
      </w:r>
    </w:p>
    <w:p>
      <w:pPr>
        <w:pStyle w:val="Csakszveg"/>
        <w:ind w:right="1682" w:hanging="0"/>
        <w:jc w:val="both"/>
        <w:rPr/>
      </w:pPr>
      <w:r>
        <w:rPr/>
        <w:t>Weintraub bólintott, és szelíden ringatni kezdte a fiókot. A szélvagon enyhe ingása és a nagykerék átható mormogása láthatólag már korábban álomba ringatta a gyermeket.</w:t>
      </w:r>
    </w:p>
    <w:p>
      <w:pPr>
        <w:pStyle w:val="Csakszveg"/>
        <w:ind w:right="1682" w:hanging="0"/>
        <w:jc w:val="both"/>
        <w:rPr/>
      </w:pPr>
      <w:r>
        <w:rPr/>
        <w:t>-  Mind fáradtak és feszültek vagyunk - mondta a tudós. -Lehet, hogy jobban tennénk, ha megkeresnénk a hálóhelyeinket és lefeküdnénk.</w:t>
      </w:r>
    </w:p>
    <w:p>
      <w:pPr>
        <w:pStyle w:val="Csakszveg"/>
        <w:ind w:right="1682" w:hanging="0"/>
        <w:jc w:val="both"/>
        <w:rPr/>
      </w:pPr>
      <w:r>
        <w:rPr/>
        <w:t>A nő felsóhajtott, és az övébe dugta a lézert.</w:t>
      </w:r>
    </w:p>
    <w:p>
      <w:pPr>
        <w:pStyle w:val="Csakszveg"/>
        <w:ind w:right="1682" w:hanging="0"/>
        <w:jc w:val="both"/>
        <w:rPr/>
      </w:pPr>
      <w:r>
        <w:rPr/>
        <w:t>-  Én nem fogok aludni - jelentette ki. - Olyan... különös minden.</w:t>
      </w:r>
    </w:p>
    <w:p>
      <w:pPr>
        <w:pStyle w:val="Csakszveg"/>
        <w:ind w:right="1682" w:hanging="0"/>
        <w:jc w:val="both"/>
        <w:rPr/>
      </w:pPr>
      <w:r>
        <w:rPr/>
        <w:t>A többiek is bólogattak. Martin Silenus az egyik nagy ablak párkányán üldögélt. Felhúzta a lábait, ivott egy kortyot, és odafordult Weintraubhoz.</w:t>
      </w:r>
    </w:p>
    <w:p>
      <w:pPr>
        <w:pStyle w:val="Csakszveg"/>
        <w:ind w:right="1682" w:hanging="0"/>
        <w:jc w:val="both"/>
        <w:rPr/>
      </w:pPr>
      <w:r>
        <w:rPr/>
        <w:t>-  Mondja el a történetét, öreg!</w:t>
      </w:r>
    </w:p>
    <w:p>
      <w:pPr>
        <w:pStyle w:val="Csakszveg"/>
        <w:ind w:right="1682" w:hanging="0"/>
        <w:jc w:val="both"/>
        <w:rPr/>
      </w:pPr>
      <w:r>
        <w:rPr/>
        <w:t>-  Igen - helyeselt Hoyt atya. A pap hullasápadt volt a kimerültségtől, de szeme lázasan égett. - Mondja el! Hallanunk kell a történeteket, és időre van szükségünk, hogy még a megérkezésünk előtt átgondoljuk őket.</w:t>
      </w:r>
    </w:p>
    <w:p>
      <w:pPr>
        <w:pStyle w:val="Csakszveg"/>
        <w:ind w:right="1682" w:hanging="0"/>
        <w:jc w:val="both"/>
        <w:rPr/>
      </w:pPr>
      <w:r>
        <w:rPr/>
        <w:t>Weintraub végighúzta kezét kopasz fején.</w:t>
      </w:r>
    </w:p>
    <w:p>
      <w:pPr>
        <w:pStyle w:val="Csakszveg"/>
        <w:ind w:right="1682" w:hanging="0"/>
        <w:jc w:val="both"/>
        <w:rPr/>
      </w:pPr>
      <w:r>
        <w:rPr/>
        <w:t>-  Unalmas történet - mentegetőzött. - Még soha nem jártam a Hyperionon. Nem találkoztam szörnyekkel, nem hajtottam végre hősi tetteket. Ez egy olyan ember története, akinek az a kaland, ha a jegyzetei nélkül kell előadást tartania a tanteremben.</w:t>
      </w:r>
    </w:p>
    <w:p>
      <w:pPr>
        <w:pStyle w:val="Csakszveg"/>
        <w:ind w:right="1682" w:hanging="0"/>
        <w:jc w:val="both"/>
        <w:rPr/>
      </w:pPr>
      <w:r>
        <w:rPr/>
        <w:t>-  Annál jobb! - vetette oda Martin Silenus. - Szükségünk lesz altatóra.</w:t>
      </w:r>
    </w:p>
    <w:p>
      <w:pPr>
        <w:pStyle w:val="Csakszveg"/>
        <w:ind w:right="1682" w:hanging="0"/>
        <w:jc w:val="both"/>
        <w:rPr/>
      </w:pPr>
      <w:r>
        <w:rPr/>
        <w:t>Sol Weintraub felsóhajtott, megigazította a szemüvegét, és bólintott. Szakállában rejtőzött még néhány sötét száll, de a nagy része már megőszült. Letompította a csecsemő ágya fölötti lámpa fényét, majd odament a kabin közepén álló székek egyikéhez.</w:t>
      </w:r>
    </w:p>
    <w:p>
      <w:pPr>
        <w:pStyle w:val="Csakszveg"/>
        <w:ind w:right="1682" w:hanging="0"/>
        <w:jc w:val="both"/>
        <w:rPr/>
      </w:pPr>
      <w:r>
        <w:rPr/>
        <w:t>A Konzul lekapcsolta a többi lámpát, és töltött még kávét azoknak, akik kértek. Sol Weintraub lassan, gondosan fogalmazva, a szavakat precízen megválogatva beszélt, s története szelíd ritmusa hamarosan egybeolvadt az észak felé haladó szélvagon halk mormogásával.</w:t>
      </w:r>
    </w:p>
    <w:p>
      <w:pPr>
        <w:pStyle w:val="Csakszveg"/>
        <w:ind w:right="1682" w:hanging="0"/>
        <w:jc w:val="both"/>
        <w:rPr/>
      </w:pPr>
      <w:r>
        <w:rPr/>
      </w:r>
    </w:p>
    <w:p>
      <w:pPr>
        <w:pStyle w:val="Csakszveg"/>
        <w:ind w:right="1682" w:hanging="0"/>
        <w:jc w:val="both"/>
        <w:rPr>
          <w:b/>
          <w:b/>
        </w:rPr>
      </w:pPr>
      <w:r>
        <w:rPr>
          <w:b/>
        </w:rPr>
        <w:t>A TUDÓS TÖRTÉNETE:</w:t>
      </w:r>
    </w:p>
    <w:p>
      <w:pPr>
        <w:pStyle w:val="Csakszveg"/>
        <w:ind w:right="1682" w:hanging="0"/>
        <w:jc w:val="both"/>
        <w:rPr/>
      </w:pPr>
      <w:r>
        <w:rPr>
          <w:b/>
        </w:rPr>
        <w:t>„</w:t>
      </w:r>
      <w:r>
        <w:rPr>
          <w:b/>
        </w:rPr>
        <w:t>A LÉTHÉ FOLYÓ KESERŰ VIZE"</w:t>
      </w:r>
    </w:p>
    <w:p>
      <w:pPr>
        <w:pStyle w:val="Csakszveg"/>
        <w:ind w:right="1682" w:hanging="0"/>
        <w:jc w:val="both"/>
        <w:rPr>
          <w:b/>
          <w:b/>
        </w:rPr>
      </w:pPr>
      <w:r>
        <w:rPr>
          <w:b/>
        </w:rPr>
      </w:r>
    </w:p>
    <w:p>
      <w:pPr>
        <w:pStyle w:val="Csakszveg"/>
        <w:ind w:right="1682" w:hanging="0"/>
        <w:jc w:val="both"/>
        <w:rPr/>
      </w:pPr>
      <w:r>
        <w:rPr/>
        <w:t>Sol Weintraub és felesége, Sarai már lányuk születése előtt is boldogan éltek, de Rachel érkezése olyan tökéletessé tette a dolgokat, amilyen tökéletesnek csak el tudták képzelni.</w:t>
      </w:r>
    </w:p>
    <w:p>
      <w:pPr>
        <w:pStyle w:val="Csakszveg"/>
        <w:ind w:right="1682" w:hanging="0"/>
        <w:jc w:val="both"/>
        <w:rPr/>
      </w:pPr>
      <w:r>
        <w:rPr/>
        <w:t>Sarai huszonhét éves volt, amikor a gyermek megfogant, Sol huszonkilenc. Egyikük sem vette fontolóra a Poulsen kezeléseket, egyrészt azért, mert nem tudták megfizetni, másrészt azért, mert a kezelések nélkül is még legalább ötven egészséges évnek néztek elébe.</w:t>
      </w:r>
    </w:p>
    <w:p>
      <w:pPr>
        <w:pStyle w:val="Csakszveg"/>
        <w:ind w:right="1682" w:hanging="0"/>
        <w:jc w:val="both"/>
        <w:rPr/>
      </w:pPr>
      <w:r>
        <w:rPr/>
        <w:t>Mindketten a Barnard's World-ön, a Hegemónia egyik legrégebbi, de legkevésbé izgalmas világán élték le teljes életüket. Barnard's rajta volt a Hálón, de ez nem sokat számított Sol és Sarai szempontjából, mivel nem engedhették meg maguknak a térkapuk sűrű használatát, de egyébként sem igen akartak bárhová menni. Sol nemrégiben ünnepelte tizedik évét a Nightenhelser College-ban, ahol történelmet és klasszika filológiát tanított, illetve az etikai evolúció területén végzett kutatásokat. A Nightenhelser kis iskola volt, alig háromezer hallgatóval, azonban kiemelkedő hírnévre tett szert tudományos körökben, és az egész Hálóról vonzotta a fiatalokat. A hallgatók leginkább arról panaszkodtak, hogy a Nightenhelser és Crawford városa egyfajta civilizációs szigetet képeztek a kukoricatengerben. Igazuk volt; az egyetem légvonalban háromezer kilométerre helyezkedett el a fővárostól, Bussardtól, s a köztük elterülő terraformált földek minden négyzetkilométerén gazdálkodás folyt. Nem voltak kiirtandó erdők, nem voltak dombok, és nem voltak hegyek, amik megtörték volna a kukoricaföldek, babföldek, kukoricaföldek, gabonaföldek, kukoricaföldek, rizsföldek és megint csak kukoricaföldek lapos monotóniáját. Salmud Brevy, a radikális költő még a Glennon-Height lázadás előtt tanított egy rövid ideig a Nightenhelseren, de kirúgták, s a térkapun a Renaissance Vectorra lépve azt mondta barátainak, hogy a Dél-Sinzeri Crawford megye a Barnard's World-ön maga a Pokol Nyolcadik köre a Teremtés abszolút hátsó felének a legkisebb ragyáján.</w:t>
      </w:r>
    </w:p>
    <w:p>
      <w:pPr>
        <w:pStyle w:val="Csakszveg"/>
        <w:ind w:right="1682" w:hanging="0"/>
        <w:jc w:val="both"/>
        <w:rPr/>
      </w:pPr>
      <w:r>
        <w:rPr/>
        <w:t>Sol és Sarai Weintraub viszont szerették. A huszonötezer lakosú Crawford akár valamelyik XIX. századi amerikai kisváros rekonstrukciója is lehetett volna. A széles utcák fölé szilfák és tölgyek borultak. (A Barnard's a második naprendszeren kívüli gyarmat volt, évszázadokkal a Hawking-hajtómű és a Hedzsra előtt telepítették be, márpedig akkor még óriási telepeshajók indultak útnak.) A crawfordi házak stílusa a korai viktoriánustól a kanadai reneszánszig terjedt, mégis mindegyik fehérnek, a gondosan nyírt gyep mélyén ülőnek tűnt.</w:t>
      </w:r>
    </w:p>
    <w:p>
      <w:pPr>
        <w:pStyle w:val="Csakszveg"/>
        <w:ind w:right="1682" w:hanging="0"/>
        <w:jc w:val="both"/>
        <w:rPr/>
      </w:pPr>
      <w:r>
        <w:rPr/>
        <w:t>Maga az egyetem György korabeli mintára épült, vörös téglából, ovális központi udvarát pedig fehér oszlopok szegélyezték. Sol irodája a Placher kollégium, a campus legrégebbi épülete harmadik emeletén helyezkedett el, s telente a központi udvart bonyolult geometriai mintákkal övező meztelen ágakra nyílt kilátása. Sol imádta a hely krétaporát és ódon fa illatát, mely illat gólya kora óta nem változott, s amikor nap mint nap felkaptatott irodájába, tovább gazdagította a lépcsőfokok mély barázdáinak kincsestárát, a Nightenhelser hallgatóinak húsz nemzedékre visszanyúló örökségét.</w:t>
      </w:r>
    </w:p>
    <w:p>
      <w:pPr>
        <w:pStyle w:val="Csakszveg"/>
        <w:ind w:right="1682" w:hanging="0"/>
        <w:jc w:val="both"/>
        <w:rPr/>
      </w:pPr>
      <w:r>
        <w:rPr/>
        <w:t>Sarai egy Bussard és Crawford között félúton elhelyezkedő farmon született, és egy évvel azelőtt szerezte meg Ph. D. fokozatát zeneelméletből, hogy Sol megkapta doktori címét. Vidám, energikus fiatal nő volt, személyiségével pótolva azt, ami a külső szépség elfogadott normái szerint hiányzott belőle, s személyisége vonzását később is megőrizte. Sarai két évet töltött a Deneb Drei-en, az Új-Lyoni Egyetemen, de hamar honvágya támadt: a naplementék túl gyorsak voltak, az egekbe magasztalt hegyek fűrészfogas handzsárként metszették ketté a napsugarakat, s lányt sajgó vágy fogta el otthona több órás naplementéi iránt, melyek során a Barnard's csillaga óriási, kipányvázott léggömbként függött a láthatáron, miközben az égen megsűrűsödött az éjszaka. Hiányzott neki a tökéletes síkság, ahol kislányként - a meredek oromzat alatti, harmadik emeleti szobája ablakán kinézve - ötven kilométerre is ellátott a rojtos mezők fölött, idejekorán észrevéve a villámoktól megvilágított, tompafekete függönyként közeledő viharokat. És hiányzott a családja.</w:t>
      </w:r>
    </w:p>
    <w:p>
      <w:pPr>
        <w:pStyle w:val="Csakszveg"/>
        <w:ind w:right="1682" w:hanging="0"/>
        <w:jc w:val="both"/>
        <w:rPr/>
      </w:pPr>
      <w:r>
        <w:rPr/>
        <w:t>Egy héttel azután ismerkedett meg Sollal, hogy átment a Nightenhelserre; három évnek kellett eltelnie, mire a férfi megkérte a kezét, s ő igent mondott. Eleinte semmit sem látott az alacsony posztgraduális hallgatóban. Sarai még mindig a Háló divatja szerint öltözött, poszt destrukcionista zeneelmélettel foglalkozott, az Obitot és a Nihilt, a Renaissance Vector és a TC legavantgardabb magazinjait olvasta, mesterkélt életuntságot tettetett, s egy lázadó szókincsével beszélt - mindebből semmit sem talált meg az alulméretezett, de őszinte történészben, aki a Moore dékán tiszteletére rendezett partin leöntötte gyümölcskoktéllal. Minden egzotikum, ami esetleg Sol Weintraub zsidó származásából fakadhatott volna, azonnal szertefoszlott Barnard's World-i akcentusától, a Crawford főterén vett ruhatárától és attól a ténytől, hogy szórakozottságában Detresque Variációk a magányra című könyvével a hóna alatt érkezett a partira.</w:t>
      </w:r>
    </w:p>
    <w:p>
      <w:pPr>
        <w:pStyle w:val="Csakszveg"/>
        <w:ind w:right="1682" w:hanging="0"/>
        <w:jc w:val="both"/>
        <w:rPr/>
      </w:pPr>
      <w:r>
        <w:rPr/>
        <w:t>Sol részéről szerelem volt az első pillantásra. Rámeredt a nevető, kipirult arcú lányra, és a magányos doktoranszusz a fáklyaként izzó személyiségtől észre sem vette a drága ruhát meg a mesterkélt mandarinkörmöket. Sol nem tudta, hogy magányos, míg meg nem ismerte Sarait, de attól a pillanattól kezdve, hogy kezet fogtak és leöntötte a lányt ruháját gyümölcskoktéllal, érezte, hogy élete örökké üres lesz, ha nem veszi feleségül.</w:t>
      </w:r>
    </w:p>
    <w:p>
      <w:pPr>
        <w:pStyle w:val="Csakszveg"/>
        <w:ind w:right="1682" w:hanging="0"/>
        <w:jc w:val="both"/>
        <w:rPr/>
      </w:pPr>
      <w:r>
        <w:rPr/>
        <w:t>Egy héttel azután házasodtak össze, hogy Sol megkapta oktatói kinevezését. A mézesheteket a Maui-Covenanton töltötték. Ez volt Sol első térkapu-utazása más bolygóra. Három hétre kibéreltek egy mozgó szigetet, és egyedül vitorlázták be az Egyenlítői szigetvilág csodáit. Sol soha nem feledte a napfénytől túlcsorduló, széltől dagadó napok képeit, a titkos kép pedig, amit a legjobban dédelgetett, a vízből egy éjszakai úszás során meztelenül kiemelkedő Sarai képe volt. Fölöttük a Mag csillagai ragyogtak, a lány testére pedig a sziget sodrának foszforeszkálása festett csillagképeket.</w:t>
      </w:r>
    </w:p>
    <w:p>
      <w:pPr>
        <w:pStyle w:val="Csakszveg"/>
        <w:ind w:right="1682" w:hanging="0"/>
        <w:jc w:val="both"/>
        <w:rPr/>
      </w:pPr>
      <w:r>
        <w:rPr/>
        <w:t>Azonnal szerettek volna gyereket, de a természet csak öt év múlva adta hozzájárulását.</w:t>
      </w:r>
    </w:p>
    <w:p>
      <w:pPr>
        <w:pStyle w:val="Csakszveg"/>
        <w:ind w:right="1682" w:hanging="0"/>
        <w:jc w:val="both"/>
        <w:rPr/>
      </w:pPr>
      <w:r>
        <w:rPr/>
        <w:t>Sol emlékezett, hogyan ölelte át a fájdalmában összekuporodó Sarait. Nehéz szülés volt, de végül a Crawford megyei egészségügyi központban, hajnali 2:01-kor megszületett a csodálatos Rachel Sarah Weintraub.</w:t>
      </w:r>
    </w:p>
    <w:p>
      <w:pPr>
        <w:pStyle w:val="Csakszveg"/>
        <w:ind w:right="1682" w:hanging="0"/>
        <w:jc w:val="both"/>
        <w:rPr/>
      </w:pPr>
      <w:r>
        <w:rPr/>
        <w:t>A csecsemő jelenléte rátelepedett Sol komoly tudósként, illetve Sarai zenekritikusként élt szolipszisztikus életére, de egyikük sem bánta. Az első hónapokat az egybemosódó kimerültség és öröm jellemezte. Sol késő éjszakánként, két etetés között lábujjhegyen belopózott a gyerekszobába, hogy megnézze Rachelt, majd ott maradjon, és csak csodálja a csecsemőt. Sarait általában már ott találta, és egymást átölelve bámulták a hasán alvó, fenekét a levegőbe nyomó, fejét a bölcső elejére kötött védőszivacsba fúró kicsi jelentette csodát.</w:t>
      </w:r>
    </w:p>
    <w:p>
      <w:pPr>
        <w:pStyle w:val="Csakszveg"/>
        <w:ind w:right="1682" w:hanging="0"/>
        <w:jc w:val="both"/>
        <w:rPr/>
      </w:pPr>
      <w:r>
        <w:rPr/>
        <w:t>Rachel azon ritka gyermekek közé tartozott, akiknek sikerült anélkül aranyosaknak lenniük, hogy önnön becsessegük tudatában nagyképűvé váltak voltak; két szabványéves korára külseje és személyisége lenyűgöző lett - anyja világosbarna haja, pirospozsgás arc, széles mosoly és apja nagy, barna szemei. A család barátai azt mondták, a gyerekben Sarai érzékenységének és Sol intellektusának legjobb részei egyesültek. Egy másik barátjuk, az egyetem egyik gyermekpszichológusa egyszer megjegyezte, hogy Rachel ötéves korában felmutatta az igazi tehetség legmegbízhatóbb jeleit: a strukturált érdeklődést, a mások iránti empátiát, az együttérzést és a fair play-hez való ádáz ragaszkodást.</w:t>
      </w:r>
    </w:p>
    <w:p>
      <w:pPr>
        <w:pStyle w:val="Csakszveg"/>
        <w:ind w:right="1682" w:hanging="0"/>
        <w:jc w:val="both"/>
        <w:rPr/>
      </w:pPr>
      <w:r>
        <w:rPr/>
        <w:t>Egy nap Sol, az irodájában tanulmányozva néhány ősi, a Régi Földről származó fájlt, éppen a Beatrice által Dante Alighieri világképére gyakorolt hatásról olvasott, amikor beléhasított egy XX. vagy XXI. századi kritikus egyik bekezdése:</w:t>
      </w:r>
    </w:p>
    <w:p>
      <w:pPr>
        <w:pStyle w:val="Csakszveg"/>
        <w:ind w:right="1682" w:hanging="0"/>
        <w:jc w:val="both"/>
        <w:rPr/>
      </w:pPr>
      <w:r>
        <w:rPr/>
        <w:t>Számára már csak Beatrice volt valóságos, már csak ő adott értelmet a világnak és a szépségnek. Beatrice természete lett a viszonyítási pontja - amit Melville, nagyobb józansággal, mint jelen sorok szerzője, Greenwhich-i Szabványának nevezett volna...</w:t>
      </w:r>
    </w:p>
    <w:p>
      <w:pPr>
        <w:pStyle w:val="Csakszveg"/>
        <w:ind w:right="1682" w:hanging="0"/>
        <w:jc w:val="both"/>
        <w:rPr/>
      </w:pPr>
      <w:r>
        <w:rPr/>
        <w:t>Sol megállt, hogy megkeresse a Greenwich-i Szabvány definícióját, majd tovább olvasott. A kritikus egy személyes megjegyzéssel folytatta:</w:t>
      </w:r>
    </w:p>
    <w:p>
      <w:pPr>
        <w:pStyle w:val="Csakszveg"/>
        <w:ind w:right="1682" w:hanging="0"/>
        <w:jc w:val="both"/>
        <w:rPr/>
      </w:pPr>
      <w:r>
        <w:rPr/>
        <w:t>Remélem, a legtöbbünknek van valakije - gyermeke, felesége vagy barátja -, aki olyan, mint Beatrice; valaki, aki pusztán természete, szemmel láthatóan belülről fakadó jósága és intelligenciája által kellemetlen módon tudatosítja bennünk hazugságainkat, amikor hazudunk.</w:t>
      </w:r>
    </w:p>
    <w:p>
      <w:pPr>
        <w:pStyle w:val="Csakszveg"/>
        <w:ind w:right="1682" w:hanging="0"/>
        <w:jc w:val="both"/>
        <w:rPr/>
      </w:pPr>
      <w:r>
        <w:rPr/>
        <w:t>Sol kikapcsolta a képernyőt, és kinézett a központi udvar fölötti ágak fekete geometriai alakzataira.</w:t>
      </w:r>
    </w:p>
    <w:p>
      <w:pPr>
        <w:pStyle w:val="Csakszveg"/>
        <w:ind w:right="1682" w:hanging="0"/>
        <w:jc w:val="both"/>
        <w:rPr/>
      </w:pPr>
      <w:r>
        <w:rPr/>
        <w:t>Rachel nem volt elviselhetetlenül tökéletes. Öt szabványéves korában gondosan levágta öt kedvenc babája haját, majd a sajátját is - a legrövidebbre. Hétévesen megállapította, hogy a város déli végében álló romos házukon dolgozó idénymunkások étrendje nem elég tápláló, ezért kiürítette az éléskamrát, a hűtőszekrényt, a fagyasztóládát, a szintetizáló kádakat, rávette három barátját, hogy tartsanak vele, és a munkások között szétosztott több száz márka értékű élelmiszert a család havi készletéből.</w:t>
      </w:r>
    </w:p>
    <w:p>
      <w:pPr>
        <w:pStyle w:val="Csakszveg"/>
        <w:ind w:right="1682" w:hanging="0"/>
        <w:jc w:val="both"/>
        <w:rPr/>
      </w:pPr>
      <w:r>
        <w:rPr/>
        <w:t>Tízévesen elfogadta Stubby Berkowitz kihívását, és megpróbált felmászni Crawford legöregebb szilfájának tetejére. Negyven méter magasan járt, alig öt méterre a csúcstól, amikor eltört egy ág, és a kislány lezuhant a földre. Sol komlogja akkor csipogott fel, amikor épp a Föld első nukleáris leszerelési érájának erkölcsi jelentőségéről beszélt. Szó nélkül rohant az osztályteremből a tizenkét háztömbnyire lévő egészségügyi központba.</w:t>
      </w:r>
    </w:p>
    <w:p>
      <w:pPr>
        <w:pStyle w:val="Csakszveg"/>
        <w:ind w:right="1682" w:hanging="0"/>
        <w:jc w:val="both"/>
        <w:rPr/>
      </w:pPr>
      <w:r>
        <w:rPr/>
        <w:t>Rachel eltörte a lábát, két bordáját, melyek közül az egyik átszúrta a tüdejét és szilánkosan tört az állkapcsa. Egy kád tápoldatban lebegett, amikor Sol berobbant a helyiségbe, de sikerült átnéznie anyja válla fölött, halványan elmosolyodnia, és az állkapcsára erősített drótsínen át megszólalnia:</w:t>
      </w:r>
    </w:p>
    <w:p>
      <w:pPr>
        <w:pStyle w:val="Csakszveg"/>
        <w:ind w:right="1682" w:hanging="0"/>
        <w:jc w:val="both"/>
        <w:rPr/>
      </w:pPr>
      <w:r>
        <w:rPr/>
        <w:t>- Apa, alig tizenöt lábnyira voltam a csúcstól! Lehet, hogy még annyira sem. Legközelebb sikerülni fog!</w:t>
      </w:r>
    </w:p>
    <w:p>
      <w:pPr>
        <w:pStyle w:val="Csakszveg"/>
        <w:ind w:right="1682" w:hanging="0"/>
        <w:jc w:val="both"/>
        <w:rPr/>
      </w:pPr>
      <w:r>
        <w:rPr/>
        <w:t>Rachel kitűnővel végezte el középfokú tanulmányait, és öt világ három egyeteméről, illetve vállalati főiskolájáról kapott ösztöndíjajánlatot, köztük az Új-Földi Harvardról. A Nightenhelser mellett döntött.</w:t>
      </w:r>
    </w:p>
    <w:p>
      <w:pPr>
        <w:pStyle w:val="Csakszveg"/>
        <w:ind w:right="1682" w:hanging="0"/>
        <w:jc w:val="both"/>
        <w:rPr/>
      </w:pPr>
      <w:r>
        <w:rPr/>
        <w:t>Solt nem lepte meg, hogy lánya a régészetet választotta. Az egyik legkedvesebb emléke azok a hosszú délutánok voltak róla, amiken a kétéves Rachel a veranda előtti homokban turkálva, tudomást sem véve a pókokról és a százlábúakról, minden egyes előásott műanyagdarabbal és megfakult pfenniggel berohant a házba, hogy megkérdezze, honnan származik a lelet és milyen emberek hagyták ott.</w:t>
      </w:r>
    </w:p>
    <w:p>
      <w:pPr>
        <w:pStyle w:val="Csakszveg"/>
        <w:ind w:right="1682" w:hanging="0"/>
        <w:jc w:val="both"/>
        <w:rPr/>
      </w:pPr>
      <w:r>
        <w:rPr/>
        <w:t>Rachel tizenkilenc szabványévesen szerezte meg diplomáját. A nyarat nagyanyja farmján töltötte, munkával, majd őszszel átlépett a térkapun. Huszonnyolc helyi hónapig tanult a freeholmi Reichs Egyetemen, s amikor hazatért, mintha a színek áramlottak volna vissza Sol és Sarai világába.</w:t>
      </w:r>
    </w:p>
    <w:p>
      <w:pPr>
        <w:pStyle w:val="Csakszveg"/>
        <w:ind w:right="1682" w:hanging="0"/>
        <w:jc w:val="both"/>
        <w:rPr/>
      </w:pPr>
      <w:r>
        <w:rPr/>
        <w:t>Lányuk - felnőtt nő, öntudatos és olyan magabiztos, mint a nála kétszer idősebbek közül is csak kevesen - két hétig elmerült a pihenés és az otthonlét örömeiben. Egy este, miközben naplemente után a campusban sétáltak, faggatni kezdte apját származásukról.</w:t>
      </w:r>
    </w:p>
    <w:p>
      <w:pPr>
        <w:pStyle w:val="Csakszveg"/>
        <w:ind w:right="1682" w:hanging="0"/>
        <w:jc w:val="both"/>
        <w:rPr/>
      </w:pPr>
      <w:r>
        <w:rPr/>
        <w:t>-  Apa, te még mindig zsidónak tartod magad? Sol a meglepődve simított végig ritkuló haján.</w:t>
      </w:r>
    </w:p>
    <w:p>
      <w:pPr>
        <w:pStyle w:val="Csakszveg"/>
        <w:ind w:right="1682" w:hanging="0"/>
        <w:jc w:val="both"/>
        <w:rPr/>
      </w:pPr>
      <w:r>
        <w:rPr/>
        <w:t>-  Zsidónak? Igen, azt hiszem. Bár már nem azt jelenti, amit valaha.</w:t>
      </w:r>
    </w:p>
    <w:p>
      <w:pPr>
        <w:pStyle w:val="Csakszveg"/>
        <w:ind w:right="1682" w:hanging="0"/>
        <w:jc w:val="both"/>
        <w:rPr/>
      </w:pPr>
      <w:r>
        <w:rPr/>
        <w:t>-  És én zsidó vagyok? - kérdezte Rachel. Az arca ragyogott a törékeny fényben.</w:t>
      </w:r>
    </w:p>
    <w:p>
      <w:pPr>
        <w:pStyle w:val="Csakszveg"/>
        <w:ind w:right="1682" w:hanging="0"/>
        <w:jc w:val="both"/>
        <w:rPr/>
      </w:pPr>
      <w:r>
        <w:rPr/>
        <w:t>-  Ha az akarsz lenni - felelte Sol. - Amióta a Régi Föld megsemmisült, nincs túl nagy jelentősége.</w:t>
      </w:r>
    </w:p>
    <w:p>
      <w:pPr>
        <w:pStyle w:val="Csakszveg"/>
        <w:ind w:right="1682" w:hanging="0"/>
        <w:jc w:val="both"/>
        <w:rPr/>
      </w:pPr>
      <w:r>
        <w:rPr/>
        <w:t>-  Ha fiúnak születtem volna, körülmetéltettél volna? Sol felnevetett. Mulattatta, de zavarba is hozta a kérdés.</w:t>
      </w:r>
    </w:p>
    <w:p>
      <w:pPr>
        <w:pStyle w:val="Csakszveg"/>
        <w:ind w:right="1682" w:hanging="0"/>
        <w:jc w:val="both"/>
        <w:rPr/>
      </w:pPr>
      <w:r>
        <w:rPr/>
        <w:t>-  Komolyan kérdem! - erősködött Rachel.</w:t>
      </w:r>
    </w:p>
    <w:p>
      <w:pPr>
        <w:pStyle w:val="Csakszveg"/>
        <w:ind w:right="1682" w:hanging="0"/>
        <w:jc w:val="both"/>
        <w:rPr/>
      </w:pPr>
      <w:r>
        <w:rPr/>
        <w:t>-  Azt hiszem, igen, kölyök - igazította meg Sol a szemüvegét. - De igazából nem gondolkoztam még rajta.</w:t>
      </w:r>
    </w:p>
    <w:p>
      <w:pPr>
        <w:pStyle w:val="Csakszveg"/>
        <w:ind w:right="1682" w:hanging="0"/>
        <w:jc w:val="both"/>
        <w:rPr/>
      </w:pPr>
      <w:r>
        <w:rPr/>
        <w:t>-  Voltál már a bussardi zsinagógában?</w:t>
      </w:r>
    </w:p>
    <w:p>
      <w:pPr>
        <w:pStyle w:val="Csakszveg"/>
        <w:ind w:right="1682" w:hanging="0"/>
        <w:jc w:val="both"/>
        <w:rPr/>
      </w:pPr>
      <w:r>
        <w:rPr/>
        <w:t>-  A bar micvóm. óta nem - gondolt vissza Sol arra a tizenöt évvel korábbi napra, melyen apja kölcsönkérte Richárd bácsi Vikkenjét, és elrepült családjával a fővárosba a rítusra.</w:t>
      </w:r>
    </w:p>
    <w:p>
      <w:pPr>
        <w:pStyle w:val="Csakszveg"/>
        <w:ind w:right="1682" w:hanging="0"/>
        <w:jc w:val="both"/>
        <w:rPr/>
      </w:pPr>
      <w:r>
        <w:rPr/>
        <w:t>-  Apa, miért gondolják a zsidók, hogy a dolgok... már nem olyan fontosak, mint a Hedzsra előtt?</w:t>
      </w:r>
    </w:p>
    <w:p>
      <w:pPr>
        <w:pStyle w:val="Csakszveg"/>
        <w:ind w:right="1682" w:hanging="0"/>
        <w:jc w:val="both"/>
        <w:rPr/>
      </w:pPr>
      <w:r>
        <w:rPr/>
        <w:t>Sol széttárta a kezét - erős kezek voltak, inkább egy kőfejtőé, mint egy tudósé.</w:t>
      </w:r>
    </w:p>
    <w:p>
      <w:pPr>
        <w:pStyle w:val="Csakszveg"/>
        <w:ind w:right="1682" w:hanging="0"/>
        <w:jc w:val="both"/>
        <w:rPr/>
      </w:pPr>
      <w:r>
        <w:rPr/>
        <w:t>-  Ez jó kérdés, Rachel. Valószínűleg azért, mert az álomnak túl nagy része pusztult el. Izraelnek vége. Az Új Templom addig sem állt, mint az első meg a második. Isten a Föld elpusztításával másodszor is megszegte adott szavát. És ez a diaszpóra... örökké fog tartani.</w:t>
      </w:r>
    </w:p>
    <w:p>
      <w:pPr>
        <w:pStyle w:val="Csakszveg"/>
        <w:ind w:right="1682" w:hanging="0"/>
        <w:jc w:val="both"/>
        <w:rPr/>
      </w:pPr>
      <w:r>
        <w:rPr/>
        <w:t>-  De a zsidók egyes helyeken továbbra is őrzik etnikai és vallási identitásukat! - makacskodott a lánya.</w:t>
      </w:r>
    </w:p>
    <w:p>
      <w:pPr>
        <w:pStyle w:val="Csakszveg"/>
        <w:ind w:right="1682" w:hanging="0"/>
        <w:jc w:val="both"/>
        <w:rPr/>
      </w:pPr>
      <w:r>
        <w:rPr/>
        <w:t>-  Ó, persze! A Hebronon és a Concourse elszigetelt részen egész közösségeket találhatsz... haszidokat, orthodoxokat, hasmóneusokat, amit akarsz... de ezek eléggé... élettelenek, műviek... turista-központúak.</w:t>
      </w:r>
    </w:p>
    <w:p>
      <w:pPr>
        <w:pStyle w:val="Csakszveg"/>
        <w:ind w:right="1682" w:hanging="0"/>
        <w:jc w:val="both"/>
        <w:rPr/>
      </w:pPr>
      <w:r>
        <w:rPr/>
        <w:t>-  Mint egy vidámpark?</w:t>
      </w:r>
    </w:p>
    <w:p>
      <w:pPr>
        <w:pStyle w:val="Csakszveg"/>
        <w:ind w:right="1682" w:hanging="0"/>
        <w:jc w:val="both"/>
        <w:rPr/>
      </w:pPr>
      <w:r>
        <w:rPr/>
        <w:t>-  Igen.</w:t>
      </w:r>
    </w:p>
    <w:p>
      <w:pPr>
        <w:pStyle w:val="Csakszveg"/>
        <w:ind w:right="1682" w:hanging="0"/>
        <w:jc w:val="both"/>
        <w:rPr/>
      </w:pPr>
      <w:r>
        <w:rPr/>
        <w:t>-  Elvinnél holnap a Betheli templomba? Majd kölcsönkérem Khaki stratját.</w:t>
      </w:r>
    </w:p>
    <w:p>
      <w:pPr>
        <w:pStyle w:val="Csakszveg"/>
        <w:ind w:right="1682" w:hanging="0"/>
        <w:jc w:val="both"/>
        <w:rPr/>
      </w:pPr>
      <w:r>
        <w:rPr/>
        <w:t>-  Nem szükséges - rázta meg a fejét Sol. - Elvisszük az egyetem siklóját. - Elhallgatott. - Igen - szólalt meg végül -, szeretnélek holnap elvinni a zsinagógába.</w:t>
      </w:r>
    </w:p>
    <w:p>
      <w:pPr>
        <w:pStyle w:val="Csakszveg"/>
        <w:ind w:right="1682" w:hanging="0"/>
        <w:jc w:val="both"/>
        <w:rPr/>
      </w:pPr>
      <w:r>
        <w:rPr/>
        <w:t>Egyre sötétebb lett az öreg szilfák alatt. A házukhoz vezető széles út mentén kigyulladtak a lámpák.</w:t>
      </w:r>
    </w:p>
    <w:p>
      <w:pPr>
        <w:pStyle w:val="Csakszveg"/>
        <w:ind w:right="1682" w:hanging="0"/>
        <w:jc w:val="both"/>
        <w:rPr/>
      </w:pPr>
      <w:r>
        <w:rPr/>
        <w:t>-  Apa - kezdte Rachel -, szeretnék kérdezni valamit, amit milliószor megkérdeztem már kétéves korom óta. Hiszel te Istenben?</w:t>
      </w:r>
    </w:p>
    <w:p>
      <w:pPr>
        <w:pStyle w:val="Csakszveg"/>
        <w:ind w:right="1682" w:hanging="0"/>
        <w:jc w:val="both"/>
        <w:rPr/>
      </w:pPr>
      <w:r>
        <w:rPr/>
        <w:t>Sol nem mosolyodott el. Nem volt más választása, ugyanazt a választ adta, amit már milliószor.</w:t>
      </w:r>
    </w:p>
    <w:p>
      <w:pPr>
        <w:pStyle w:val="Csakszveg"/>
        <w:ind w:right="1682" w:hanging="0"/>
        <w:jc w:val="both"/>
        <w:rPr/>
      </w:pPr>
      <w:r>
        <w:rPr/>
        <w:t>-  Várom, hogy higgyek.</w:t>
      </w:r>
    </w:p>
    <w:p>
      <w:pPr>
        <w:pStyle w:val="Csakszveg"/>
        <w:ind w:right="1682" w:hanging="0"/>
        <w:jc w:val="both"/>
        <w:rPr/>
      </w:pPr>
      <w:r>
        <w:rPr/>
        <w:t>Rachel a földönkívüli és Hedzsra előtti régészeti leletekből írta a doktori disszertációját. Sol és Sarai három szabványéven keresztül csak alkalmi hazalátogatásai alkalmával, illetve a Hálóhoz közeli, de nem a Hálóhoz tartozó világokról küldött fatline üzenetek révén látták lányukat. Mindvégig tudták, hogy a disszertációhoz szükséges terepmunka miatt előbb utóbb el kell hagynia a Hálót, s az utazások során felhalmozódó időeltolódás felemészti az otthon maradtak életét és emlékeit.</w:t>
      </w:r>
    </w:p>
    <w:p>
      <w:pPr>
        <w:pStyle w:val="Csakszveg"/>
        <w:ind w:right="1682" w:hanging="0"/>
        <w:jc w:val="both"/>
        <w:rPr/>
      </w:pPr>
      <w:r>
        <w:rPr/>
        <w:t>-  Hol a pokolban van ez a Hyperion? - kérdezte Sarai Rachel utolsó vakációján, az expedíció indulása előtt. - Olyan a hangzása, mint valami háztartási gép márkaneve.</w:t>
      </w:r>
    </w:p>
    <w:p>
      <w:pPr>
        <w:pStyle w:val="Csakszveg"/>
        <w:ind w:right="1682" w:hanging="0"/>
        <w:jc w:val="both"/>
        <w:rPr/>
      </w:pPr>
      <w:r>
        <w:rPr/>
        <w:t>-  Nagyszerű hely, anya. Több nem emberi lelet található rajta, mint bárhol máshol, kivéve az Armaghastot.</w:t>
      </w:r>
    </w:p>
    <w:p>
      <w:pPr>
        <w:pStyle w:val="Csakszveg"/>
        <w:ind w:right="1682" w:hanging="0"/>
        <w:jc w:val="both"/>
        <w:rPr/>
      </w:pPr>
      <w:r>
        <w:rPr/>
        <w:t>-  Akkor miért nem az Armaghastra mégy? - zsörtölődött Sarai. - Az alig néhány hónapnyira van a Hálótól. Miért éred be a második legjobbal?</w:t>
      </w:r>
    </w:p>
    <w:p>
      <w:pPr>
        <w:pStyle w:val="Csakszveg"/>
        <w:ind w:right="1682" w:hanging="0"/>
        <w:jc w:val="both"/>
        <w:rPr/>
      </w:pPr>
      <w:r>
        <w:rPr/>
        <w:t>-  A Hyperionból még nem lett turista látványosság - felelte Rachel. - Habár már kezdenek problémát jelenteni. Mostanság szívesen utaznak a Hálón kívülre a pénzesek.</w:t>
      </w:r>
    </w:p>
    <w:p>
      <w:pPr>
        <w:pStyle w:val="Csakszveg"/>
        <w:ind w:right="1682" w:hanging="0"/>
        <w:jc w:val="both"/>
        <w:rPr/>
      </w:pPr>
      <w:r>
        <w:rPr/>
        <w:t>-  Azokhoz az Időkriptákhoz is el fogsz menni? - Sóinak észre kellett vennie, hogy fátyolossá vált a hangja.</w:t>
      </w:r>
    </w:p>
    <w:p>
      <w:pPr>
        <w:pStyle w:val="Csakszveg"/>
        <w:ind w:right="1682" w:hanging="0"/>
        <w:jc w:val="both"/>
        <w:rPr/>
      </w:pPr>
      <w:r>
        <w:rPr/>
        <w:t>-  Igen, az Időkriptákhoz is, apa. Dr. Melio Arundezzel fogok dolgozni. Ő többet tud a Kriptákról, mint bárki.</w:t>
      </w:r>
    </w:p>
    <w:p>
      <w:pPr>
        <w:pStyle w:val="Csakszveg"/>
        <w:ind w:right="1682" w:hanging="0"/>
        <w:jc w:val="both"/>
        <w:rPr/>
      </w:pPr>
      <w:r>
        <w:rPr/>
        <w:t>-  És nem veszélyesek? - firtatta Sol, igyekezve csak úgy, mellékesen feltenni a kérdést, de ő maga is hallotta hangja élét.</w:t>
      </w:r>
    </w:p>
    <w:p>
      <w:pPr>
        <w:pStyle w:val="Csakszveg"/>
        <w:ind w:right="1682" w:hanging="0"/>
        <w:jc w:val="both"/>
        <w:rPr/>
      </w:pPr>
      <w:r>
        <w:rPr/>
        <w:t>-  A Shrike legendája miatt kérded? - mosolyodott el Rachel. - Nem, nem veszélyesek. Az a bizonyos legenda legalább két szabványévszázada nem zaklatott senkit.</w:t>
      </w:r>
    </w:p>
    <w:p>
      <w:pPr>
        <w:pStyle w:val="Csakszveg"/>
        <w:ind w:right="1682" w:hanging="0"/>
        <w:jc w:val="both"/>
        <w:rPr/>
      </w:pPr>
      <w:r>
        <w:rPr/>
        <w:t>-  De láttam a dokumentumokat a második betelepítés körüli problémákról... - kezdte Sol.</w:t>
      </w:r>
    </w:p>
    <w:p>
      <w:pPr>
        <w:pStyle w:val="Csakszveg"/>
        <w:ind w:right="1682" w:hanging="0"/>
        <w:jc w:val="both"/>
        <w:rPr/>
      </w:pPr>
      <w:r>
        <w:rPr/>
        <w:t>-  Én is láttam, apa. De ők még nem tudtak a hatalmas kövi angolnákról, amik lemennek a sivatagba vadászni. Valószínűleg elvesztettek néhány embert miattuk, és pánikba estek. Te aztán tudod, hogyan születnek a legendák. Egyébként a kövi angolnákat szinte teljesen kiirtották.</w:t>
      </w:r>
    </w:p>
    <w:p>
      <w:pPr>
        <w:pStyle w:val="Csakszveg"/>
        <w:ind w:right="1682" w:hanging="0"/>
        <w:jc w:val="both"/>
        <w:rPr/>
      </w:pPr>
      <w:r>
        <w:rPr/>
        <w:t>-  Űrhajók nem szállhatnak le a Kripták közelében - makacskodott Sol. - Hajóval kell odamenned. Vagy gyalog. Vagy mit tudom én, min.</w:t>
      </w:r>
    </w:p>
    <w:p>
      <w:pPr>
        <w:pStyle w:val="Csakszveg"/>
        <w:ind w:right="1682" w:hanging="0"/>
        <w:jc w:val="both"/>
        <w:rPr/>
      </w:pPr>
      <w:r>
        <w:rPr/>
        <w:t>Rachel felnevetett.</w:t>
      </w:r>
    </w:p>
    <w:p>
      <w:pPr>
        <w:pStyle w:val="Csakszveg"/>
        <w:ind w:right="1682" w:hanging="0"/>
        <w:jc w:val="both"/>
        <w:rPr/>
      </w:pPr>
      <w:r>
        <w:rPr/>
        <w:t>-  Annak idején alábecsülték az antientrópikus mezők hatását, és történt néhány baleset. Most már viszont működnek a léghajójáratok. A hegyek lábánál van egy nagy szálloda, a Kronosz erőd, ahol évente több száz turista száll meg.</w:t>
      </w:r>
    </w:p>
    <w:p>
      <w:pPr>
        <w:pStyle w:val="Csakszveg"/>
        <w:ind w:right="1682" w:hanging="0"/>
        <w:jc w:val="both"/>
        <w:rPr/>
      </w:pPr>
      <w:r>
        <w:rPr/>
        <w:t>-  Te is ott fogsz lakni? - kérdezte Sarai.</w:t>
      </w:r>
    </w:p>
    <w:p>
      <w:pPr>
        <w:pStyle w:val="Csakszveg"/>
        <w:ind w:right="1682" w:hanging="0"/>
        <w:jc w:val="both"/>
        <w:rPr/>
      </w:pPr>
      <w:r>
        <w:rPr/>
        <w:t>-  Egy ideig. Olyan izgalmas lesz, anya.</w:t>
      </w:r>
    </w:p>
    <w:p>
      <w:pPr>
        <w:pStyle w:val="Csakszveg"/>
        <w:ind w:right="1682" w:hanging="0"/>
        <w:jc w:val="both"/>
        <w:rPr/>
      </w:pPr>
      <w:r>
        <w:rPr/>
        <w:t>-  Remélem, nem túl izgalmas - morogta Sol, és mindhárman elmosolyodtak.</w:t>
      </w:r>
    </w:p>
    <w:p>
      <w:pPr>
        <w:pStyle w:val="Csakszveg"/>
        <w:ind w:right="1682" w:hanging="0"/>
        <w:jc w:val="both"/>
        <w:rPr/>
      </w:pPr>
      <w:r>
        <w:rPr/>
        <w:t>A négy év alatt, amit Rachel utazással töltött - számára néhány hét kriogenikus álom -, Sol rájött, hogy sokkal jobban hiányzik neki a lánya, mintha valahol a Hálón belül lett volna elérhetetlen. Természetellenesnek és baljóslatúnak érezte a gondolatot, hogy Rachel fénysebességnél gyorsabban száguld az űrben, a Hawking hatás mesterséges kvantum gubójába csomagolva.</w:t>
      </w:r>
    </w:p>
    <w:p>
      <w:pPr>
        <w:pStyle w:val="Csakszveg"/>
        <w:ind w:right="1682" w:hanging="0"/>
        <w:jc w:val="both"/>
        <w:rPr/>
      </w:pPr>
      <w:r>
        <w:rPr/>
        <w:t>Igyekeztek elfoglalni magukat. Sarai felhagyott a kritikaírással, hogy több időt szentelhessen a helyi környezetvédelmi problémáknak, Sol viszont élete egyik legnyugtalanabb szakaszát élte meg. Megjelent második és harmadik könyve, de a második - az Erkölcsi fordulópontok - olyan felbolydulást keltett, hogy folyamatosan külvilági konferenciákra és szimpóziumokra hívták. Néhányra egyedül ment el, néhányra Saraival, azonban bár mindkettőjüknek tetszett az utazás gondolata, az idegen ételekkel, az eltérő gravitációkkal és az ismeretlen napok fényével való szembesülés élménye egy idő elhalványult, és Sol azon vette észre magát, hogy egyre több időt tölt otthon, következő könyve anyagát kutatva, a konferenciákon pedig az egyetem interaktív holója segítségével vesz részt.</w:t>
      </w:r>
    </w:p>
    <w:p>
      <w:pPr>
        <w:pStyle w:val="Csakszveg"/>
        <w:ind w:right="1682" w:hanging="0"/>
        <w:jc w:val="both"/>
        <w:rPr/>
      </w:pPr>
      <w:r>
        <w:rPr/>
        <w:t>Rachel elindulása után majdnem öt évvel történt, hogy Sol álmot látott, álmot, mely később megváltoztatta az egész életét.</w:t>
      </w:r>
    </w:p>
    <w:p>
      <w:pPr>
        <w:pStyle w:val="Csakszveg"/>
        <w:ind w:right="1682" w:hanging="0"/>
        <w:jc w:val="both"/>
        <w:rPr/>
      </w:pPr>
      <w:r>
        <w:rPr/>
        <w:t>Sol azt álmodta, hogy egy hatalmas épületben barangol, melynek oszlopai kisebb vörösfenyőkkel vetekedtek, a mennyezete pedig, melyen át szilárd pászmákban vetült be a vörös fény, nem is látszott a magasban. Időnként meg-megpillantott valamit a távoli félhomályban, balra, aztán jobbra; egyszer ki tudott venni két, hatalmas házakként magasodó kőlábat a sötétségben; máskor mintha egy hideg fénnyel izzó belsejű kristály szkarabeusz forgott volna messze fölötte.</w:t>
      </w:r>
    </w:p>
    <w:p>
      <w:pPr>
        <w:pStyle w:val="Csakszveg"/>
        <w:ind w:right="1682" w:hanging="0"/>
        <w:jc w:val="both"/>
        <w:rPr/>
      </w:pPr>
      <w:r>
        <w:rPr/>
        <w:t>Sol végül megállt, hogy megpihenjen. Messze a háta mögött egy óriási tűz ropogott, egész városok és erdők éghettek. Előtte azok a fények ragyogtak, amik felé igyekezett: két mélyvörös ovális.</w:t>
      </w:r>
    </w:p>
    <w:p>
      <w:pPr>
        <w:pStyle w:val="Csakszveg"/>
        <w:ind w:right="1682" w:hanging="0"/>
        <w:jc w:val="both"/>
        <w:rPr/>
      </w:pPr>
      <w:r>
        <w:rPr/>
        <w:t>Épp a verejtéket törölte le homlokáról, amikor egy mérhetetlen hang szólt hozzá:</w:t>
      </w:r>
    </w:p>
    <w:p>
      <w:pPr>
        <w:pStyle w:val="Csakszveg"/>
        <w:ind w:right="1682" w:hanging="0"/>
        <w:jc w:val="both"/>
        <w:rPr/>
      </w:pPr>
      <w:r>
        <w:rPr>
          <w:i/>
        </w:rPr>
        <w:t>„</w:t>
      </w:r>
      <w:r>
        <w:rPr>
          <w:i/>
        </w:rPr>
        <w:t>Sol! Vedd egyetlen lányodat, akit szeretsz, Rachelt, menj a Hyperion nevű világra, s ott mutasd be égőáldozatul azon a helyen, amelyet majd megnevezek neked!"</w:t>
      </w:r>
    </w:p>
    <w:p>
      <w:pPr>
        <w:pStyle w:val="Csakszveg"/>
        <w:ind w:right="1682" w:hanging="0"/>
        <w:jc w:val="both"/>
        <w:rPr/>
      </w:pPr>
      <w:r>
        <w:rPr/>
        <w:t>És Sol álmában felállt, és így felelt:</w:t>
      </w:r>
    </w:p>
    <w:p>
      <w:pPr>
        <w:pStyle w:val="Csakszveg"/>
        <w:ind w:right="1682" w:hanging="0"/>
        <w:jc w:val="both"/>
        <w:rPr/>
      </w:pPr>
      <w:r>
        <w:rPr/>
        <w:t>-  Ezt nem mondhatod komolyan! - Azzal továbbment a sötétségben, a vörös gömbök most már egy alig kivehető síkság fölött függtek véres holdakként, s amikor megállt pihenni, a mérhetetlen hang így szólt:</w:t>
      </w:r>
    </w:p>
    <w:p>
      <w:pPr>
        <w:pStyle w:val="Csakszveg"/>
        <w:ind w:right="1682" w:hanging="0"/>
        <w:jc w:val="both"/>
        <w:rPr>
          <w:i/>
          <w:i/>
        </w:rPr>
      </w:pPr>
      <w:r>
        <w:rPr>
          <w:i/>
        </w:rPr>
        <w:t>„</w:t>
      </w:r>
      <w:r>
        <w:rPr>
          <w:i/>
        </w:rPr>
        <w:t>Sol! Vedd egyetlen lányodat, akit szeretsz, Rachelt, menj a Hyperion nevű világra, s ott mutasd be égőáldozatul azon a helyen, amelyet majd megnevezek neked!"</w:t>
      </w:r>
    </w:p>
    <w:p>
      <w:pPr>
        <w:pStyle w:val="Csakszveg"/>
        <w:ind w:right="1682" w:hanging="0"/>
        <w:jc w:val="both"/>
        <w:rPr/>
      </w:pPr>
      <w:r>
        <w:rPr/>
        <w:t>És Sol lerázta magáról a hang súlyát, és jól érthetően válaszolt a sötétségnek:</w:t>
      </w:r>
    </w:p>
    <w:p>
      <w:pPr>
        <w:pStyle w:val="Csakszveg"/>
        <w:ind w:right="1682" w:hanging="0"/>
        <w:jc w:val="both"/>
        <w:rPr/>
      </w:pPr>
      <w:r>
        <w:rPr/>
        <w:t>-  Az előbb is hallottalak... a válasz továbbra is nem.</w:t>
      </w:r>
    </w:p>
    <w:p>
      <w:pPr>
        <w:pStyle w:val="Csakszveg"/>
        <w:ind w:right="1682" w:hanging="0"/>
        <w:jc w:val="both"/>
        <w:rPr/>
      </w:pPr>
      <w:r>
        <w:rPr/>
        <w:t>Sol ekkor már tudta, hogy álmodik, elméje egy része élvezte a jelenet iróniáját, egy másik része azonban nem akart mást, csak felébredni. Ehelyett egy alacsony erkélyen találta magát, ahonnan lenézve Rachelt látta, meztelenül, egy széles kőtömbre fektetve. A színt a két vörös gömb világította meg. Sol lenézett jobb kezére, és hosszú, hajlított pengéjű kést talált benne. Úgy tűnt, a penge és a markolat is csontból készült.</w:t>
      </w:r>
    </w:p>
    <w:p>
      <w:pPr>
        <w:pStyle w:val="Csakszveg"/>
        <w:ind w:right="1682" w:hanging="0"/>
        <w:jc w:val="both"/>
        <w:rPr/>
      </w:pPr>
      <w:r>
        <w:rPr/>
        <w:t>A hang, mely egyre inkább úgy dübörgött Sol fülében, ahogy szerinte egy olcsó holo rendező képzelné el Isten hangját, ismét felharsant:</w:t>
      </w:r>
    </w:p>
    <w:p>
      <w:pPr>
        <w:pStyle w:val="Csakszveg"/>
        <w:ind w:right="1682" w:hanging="0"/>
        <w:jc w:val="both"/>
        <w:rPr/>
      </w:pPr>
      <w:r>
        <w:rPr>
          <w:i/>
        </w:rPr>
        <w:t>„</w:t>
      </w:r>
      <w:r>
        <w:rPr>
          <w:i/>
        </w:rPr>
        <w:t>Sol! Jól figyelj! Az emberiség jövője függ engedelmességedtől. Vedd egyetlen lányodat, akit szeretsz, Rachelt, menj a Hyperion nevű világra, s ott mutasd be égőáldozatul azon a helyen, amelyet majd megnevezek neked!"</w:t>
      </w:r>
    </w:p>
    <w:p>
      <w:pPr>
        <w:pStyle w:val="Csakszveg"/>
        <w:ind w:right="1682" w:hanging="0"/>
        <w:jc w:val="both"/>
        <w:rPr/>
      </w:pPr>
      <w:r>
        <w:rPr/>
        <w:t>És Sol, egyszerre émelyegve és megriadva az egész álomtól, megfordult és elhajította a kést a sötétségbe. Mire visszafordult lánya felé, a szín eltűnt. A vörös gömbök minden addiginál közelebb függtek a levegőben, és Sol most már látta, hogy kisebb bolygónyi méretű, sokszögű gyémántok.</w:t>
      </w:r>
    </w:p>
    <w:p>
      <w:pPr>
        <w:pStyle w:val="Csakszveg"/>
        <w:ind w:right="1682" w:hanging="0"/>
        <w:jc w:val="both"/>
        <w:rPr/>
      </w:pPr>
      <w:r>
        <w:rPr/>
        <w:t>Ismét megszólalt a felerősített hang:</w:t>
      </w:r>
    </w:p>
    <w:p>
      <w:pPr>
        <w:pStyle w:val="Csakszveg"/>
        <w:ind w:right="1682" w:hanging="0"/>
        <w:jc w:val="both"/>
        <w:rPr>
          <w:i/>
          <w:i/>
        </w:rPr>
      </w:pPr>
      <w:r>
        <w:rPr>
          <w:i/>
        </w:rPr>
        <w:t>„</w:t>
      </w:r>
      <w:r>
        <w:rPr>
          <w:i/>
        </w:rPr>
        <w:t>Nos? Megkaptad az esélyt, Sol Weintraub. Tudod, hol találsz, ha meggondolnád magad."</w:t>
      </w:r>
    </w:p>
    <w:p>
      <w:pPr>
        <w:pStyle w:val="Csakszveg"/>
        <w:ind w:right="1682" w:hanging="0"/>
        <w:jc w:val="both"/>
        <w:rPr/>
      </w:pPr>
      <w:r>
        <w:rPr/>
        <w:t>És Sol félig nevetve, félig halálra rémülve felriadt az álomból. Szórakoztatta a gondolat, hogy talán az egész Talmud és az egész Ószövetség nem több, mint egy rossz kozmikus vicc.</w:t>
      </w:r>
    </w:p>
    <w:p>
      <w:pPr>
        <w:pStyle w:val="Csakszveg"/>
        <w:ind w:right="1682" w:hanging="0"/>
        <w:jc w:val="both"/>
        <w:rPr/>
      </w:pPr>
      <w:r>
        <w:rPr/>
        <w:t>Körülbelül akkor, amikor Sol az álmot látta, Rachel a Hyperionon volt, első kutatóévének végén. A kilenc régészből és hat fizikusból álló csapat lenyűgözőnek találta a Kronosz erődöt, ám túl sok turista és leendő Shrike zarándok nyüzsgött körülöttük, ezért az első, ingázással töltött hónap után állandó tábort emeltek a romos város és az Időkriptákat rejtő kis völgy között.</w:t>
      </w:r>
    </w:p>
    <w:p>
      <w:pPr>
        <w:pStyle w:val="Csakszveg"/>
        <w:ind w:right="1682" w:hanging="0"/>
        <w:jc w:val="both"/>
        <w:rPr/>
      </w:pPr>
      <w:r>
        <w:rPr/>
        <w:t>Miközben a csapat egyik fele a befejezetlen város legújabb lelőhelyét tárta fel, Rachel, két kollégája segítségével minden lehetséges szempontból felmérte a Kriptákat. A fizikusokat bámulatba ejtették az antientrópikus mezők, és idejük java részét azzal töltötték, hogy színes kis zászlócskákkal kijelölték az úgynevezett időhullámok éppen aktuális határait.</w:t>
      </w:r>
    </w:p>
    <w:p>
      <w:pPr>
        <w:pStyle w:val="Csakszveg"/>
        <w:ind w:right="1682" w:hanging="0"/>
        <w:jc w:val="both"/>
        <w:rPr/>
      </w:pPr>
      <w:r>
        <w:rPr/>
        <w:t>Rachel csoportja főként a Szfinxnek nevezett épületben tevékenykedett, bár a kőből megformált alak sem emberre, sem oroszlánra nem emlékeztetett: talán nem is élőlény volt, bár a kőmonolit felső részének lágy vonalai egy élő test ívét idézték, az oldalnyúlványok pedig mindenkiben szárnyak képzetét keltették. A többi Kriptával ellentétben, melyek nyitva álltak, és melyeket könnyen meg lehetett vizsgálni, a Szfinxet alkotó súlyos kőtömbök között keskeny folyosók kanyarogtak. Némelyik járhatatlanná szűkült, némelyik csarnok méretűre tágult, de egyik sem vezetett sehova. Nem rejtettek sírokat, kincseskamrákat, kifosztott szarkofágokat, falfestményeket, titkos járatokat - csak egy értelmetlen labirintus rejtőzött az izzadó kövek között.</w:t>
      </w:r>
    </w:p>
    <w:p>
      <w:pPr>
        <w:pStyle w:val="Csakszveg"/>
        <w:ind w:right="1682" w:hanging="0"/>
        <w:jc w:val="both"/>
        <w:rPr/>
      </w:pPr>
      <w:r>
        <w:rPr/>
        <w:t>Rachel és szeretője, Melio Arundez egy, legalább hétszáz éve, még valamikor a XX. században, az egyiptomi piramisok feltárásánál kiötlött módszert alkalmazva kezdték el feltérképezni a Szfinxet. A Szfinx legalacsonyabb pontján érzékeny sugárzás- és kozmikus háttérsugárzás érzékelőket helyeztek el, majd feljegyezték a felettük lévő kőtömegen áthatoló részecskék érkezési idejét és szóródási mintázatát, így kutatva azok után a rejtett helyiségek és járatok után, melyeket még a mélyradarok sem mutattak volna ki. A zsúfolt turistaszezon és a Hyperion Önkormányzati Tanácsa azon aggodalma miatt, hogy a Kripták megsérülhetnek a kutatások miatt, Rachel és Melio éjfélkor jártak ki a terepre, hogy fél órán keresztül csússzanak másszanak a kék világítógömbökkel telerakott folyosó labirintusban, majd a több százezer tonnányi kőtömeg alatt üldögélve reggelig figyeljék műszereiket, fejhallgatóikon hallgatva a haldokló csillagok gyomrában született részecskék kattogását.</w:t>
      </w:r>
    </w:p>
    <w:p>
      <w:pPr>
        <w:pStyle w:val="Csakszveg"/>
        <w:ind w:right="1682" w:hanging="0"/>
        <w:jc w:val="both"/>
        <w:rPr/>
      </w:pPr>
      <w:r>
        <w:rPr/>
        <w:t>A Szfinx esetében nem jelentettek problémát az időhullámok. Úgy tűnt, az összes Kripta közül ezt óvják a legkevésbé az anti-entrópikus mezők, a fizikusok pedig gondosan kijelölték azokat az időpontokat, amikor az idődagályok veszélyt jelenthettek. A dagály 10:00 órakor tetőzött, majd mindössze húsz perccel később már vissza is húzódott a fél kilométerre délre lévő Jade-kripta felé. A turisták csak 12:00 után mehettek a Szfinx közelébe, és a biztonság kedvéért már 09:00-kor távozniuk kellett. A fizikusok a Kripták közötti járatok és ösvények több pontján kronotropikus érzékelőket helyeztek el, egyrészt azért, hogy nyomon követhessék az időhullámok változásait, másrészt azért, hogy figyelmeztethessék a látogatókat.</w:t>
      </w:r>
    </w:p>
    <w:p>
      <w:pPr>
        <w:pStyle w:val="Csakszveg"/>
        <w:ind w:right="1682" w:hanging="0"/>
        <w:jc w:val="both"/>
        <w:rPr/>
      </w:pPr>
      <w:r>
        <w:rPr/>
        <w:t>Három héttel azelőtt, hogy első kutatóéve letelt volna a Hyperionon, Rachel felébredt álmából, kimászott alvó szeretője mellől, és egy dzsippel a Kriptákhoz hajtott a táborból. Arra jutottak Melióval, hogy felesleges minden éjjel együtt ellenőrizniük a műszereket; így most míg egyikük a Szfinxben</w:t>
      </w:r>
    </w:p>
    <w:p>
      <w:pPr>
        <w:pStyle w:val="Csakszveg"/>
        <w:ind w:right="1682" w:hanging="0"/>
        <w:jc w:val="both"/>
        <w:rPr/>
      </w:pPr>
      <w:r>
        <w:rPr/>
        <w:t>dolgozott, addig a másik adatokat gyűjtött és a végső projekt -a Jade-kripta és az Obeliszk közötti dűnék radaros feltérképezése - előkészítésével foglalkozott.</w:t>
      </w:r>
    </w:p>
    <w:p>
      <w:pPr>
        <w:pStyle w:val="Csakszveg"/>
        <w:ind w:right="1682" w:hanging="0"/>
        <w:jc w:val="both"/>
        <w:rPr/>
      </w:pPr>
      <w:r>
        <w:rPr/>
        <w:t>Gyönyörű, hűvös éjszaka volt. Temérdek csillag ragyogott látóhatártól látóhatárig, négyszer-ötször annyi, amennyit Rachel gyermekkorában a Barnard's World-ről látott. Az alacsony dűnék suttogva hullámzottak a déli hegyekből érkező erős fuvallatban.</w:t>
      </w:r>
    </w:p>
    <w:p>
      <w:pPr>
        <w:pStyle w:val="Csakszveg"/>
        <w:ind w:right="1682" w:hanging="0"/>
        <w:jc w:val="both"/>
        <w:rPr/>
      </w:pPr>
      <w:r>
        <w:rPr/>
        <w:t>Rachel még világító fényekre figyelt fel a Kripták mellett. A fizikusok épp akkor végeztek, felpakolva saját dzsipjeikre. Váltott velük pár szót, megivott egy kávét, míg elhajtottak, majd fogta hátizsákját és nekivágott a Szfinx „pincéjéhez" vezető huszonöt perces útnak.</w:t>
      </w:r>
    </w:p>
    <w:p>
      <w:pPr>
        <w:pStyle w:val="Csakszveg"/>
        <w:ind w:right="1682" w:hanging="0"/>
        <w:jc w:val="both"/>
        <w:rPr/>
      </w:pPr>
      <w:r>
        <w:rPr/>
        <w:t>Legalább századszor ötlött fel benne a kérdés, hogy vajon ki és milyen céllal építette a Kriptákat. Az építőanyagok korának meghatározásával semmire sem mentek az antientrópikus mezők hatása miatt. Mindössze a Kriptáknak a kanyon és az egyéb környező geológiai jellegzetességek vonatkozásában végzett elemzése utalt arra, hogy az építmények legalább félmillió évesek. Az embernek az az érzése támadt, hogy az Időkripták építői humanoidok voltak, bár erre csak az épületek átlagos léptéke utalt. A Szfinx járatai például nem sok mindent árultak el: akadtak elég emberi alakúak és méretűek, de előfordult, hogy ugyanaz a folyosó néhány méterrel arrébb szennyvízvezeték nagyságúra szűkült, majd hirtelen egy természetes barlangnál tágabb és szabálytalanabb alakzattá szélesedett. Az átjárók, már ha annak lehet nevezni őket, mivel tulajdonképpen sehová sem vezettek, ugyanolyan gyakorisággal fordultak elő háromszög, trapéz vagy tízoldalú alakban, mint normálisban.</w:t>
      </w:r>
    </w:p>
    <w:p>
      <w:pPr>
        <w:pStyle w:val="Csakszveg"/>
        <w:ind w:right="1682" w:hanging="0"/>
        <w:jc w:val="both"/>
        <w:rPr/>
      </w:pPr>
      <w:r>
        <w:rPr/>
        <w:t>Rachel az utolsó húsz métert egy meredek lejtőn négykézláb leereszkedve tette meg, maga előtt csúsztatva hátizsákját. A hő nélkül izzó világítógömbök kékes, vértelen árnyalatot kölcsönöztek bőrének és a sziklának. Amikor leért a „pincébe", úgy tűnt, mintha az emberi szagok és az emberi rendetlenség menedékébe jutott volna. A kis helyiség közepén összecsukható székek álltak, az érzékelők, oszcilloszkópok és egyéb berendezések pedig az északi falnál lévő keskeny asztalon tornyosultak. A szemben lévő fal előtti fűrészbakokra helyezett deszkán kávéscsészék, egy sakktábla, egy félig elfogyasztott fánk, két puhakötésű könyv és egy fűszoknyás kutya műanyagfigurája díszelgett.</w:t>
      </w:r>
    </w:p>
    <w:p>
      <w:pPr>
        <w:pStyle w:val="Csakszveg"/>
        <w:ind w:right="1682" w:hanging="0"/>
        <w:jc w:val="both"/>
        <w:rPr/>
      </w:pPr>
      <w:r>
        <w:rPr/>
        <w:t>Rachel lepakolt, kitette termoszát a kutya mellé, és ellenőrizte a kozmikus-háttérsugárzás érzékelőket. Úgy tűnt, a jól ismert adatokat látja: sehol egy rejtett helyiség vagy járat, csak néhány rés, amiket még a mélyradar sem érzékelt. Reggel Melio és Stefan beállít egy mélyszondát, üvegszálas kamerával és levegőminta vevővel, mielőtt tovább fúrnának a mikro-manipulátorral. A tucatnyi hasonló rés mindaddig semmi érdekeset nem rejtett. A táborban az a vicc keringett, hogy a következő, legfeljebb öklömnyi lyukból miniatűr szarkofágok, alulméretezett urnák és egy parányi múmia kerül majd elő -ahogy Melio mondogatta, „egy icipici kis Tutanhamon".</w:t>
      </w:r>
    </w:p>
    <w:p>
      <w:pPr>
        <w:pStyle w:val="Csakszveg"/>
        <w:ind w:right="1682" w:hanging="0"/>
        <w:jc w:val="both"/>
        <w:rPr/>
      </w:pPr>
      <w:r>
        <w:rPr/>
        <w:t>Rachel már csak szokásból is végigpróbálta komlogja frekvenciáit. Semmi. Ez már csak így működött negyven méter vastagságú szikla alatt. Szóba került, hogy kihúznak egy telefonvezetéket a pince és a felszín között, de égető szükség nem volt rá, az idejük pedig vészesen fogyott. Rachel ráállította komlogja input-csatornáit az érzékelők adataira, majd hátradőlt székében, és megkezdte hosszú, unalmas őrködését.</w:t>
      </w:r>
    </w:p>
    <w:p>
      <w:pPr>
        <w:pStyle w:val="Csakszveg"/>
        <w:ind w:right="1682" w:hanging="0"/>
        <w:jc w:val="both"/>
        <w:rPr/>
      </w:pPr>
      <w:r>
        <w:rPr/>
        <w:t>Volt egy csodálatos történet a Régi Föld egyik fáraójáról -talán Kheopszról? -, aki jóváhagyta hatalmas piramisa terveit, beleegyezett, hogy a sírkamra mélyen az építmény közepe alatt legyen, majd éveken át klausztrofóbiás pánikban feküdt éjszakánként, nem tudva másra gondolni, csak majd az örökkévalóságig felette tornyosuló kőtonnákra. Végül elrendelte, hogy a sírkamrát helyezzék át a nagy piramis magasságának kétharmadára. A hagyománnyal szöges ellentétben. Rachel meg tudta érteni az uralkodót. Remélte, hogy most már jobban alszik - akárhol is van.</w:t>
      </w:r>
    </w:p>
    <w:p>
      <w:pPr>
        <w:pStyle w:val="Csakszveg"/>
        <w:ind w:right="1682" w:hanging="0"/>
        <w:jc w:val="both"/>
        <w:rPr/>
      </w:pPr>
      <w:r>
        <w:rPr/>
        <w:t>Rachel maga is majdnem elszunnyadt, amikor - 02:15-kor -a komlogja felciripelt, az érzékelők felvisítottak, ő pedig talpra ugrott. A szenzorok szerint a Szfinx hirtelen tucatnyi új kamrát növesztett, melyek némelyik nagyobb volt az egész építménynél. Rachel bekapcsolta a kivetítőket, és a levegő megtelt folyamatosan változó modellekkel. A folyosók forgó Möbius-szalagokként csavarodtak vissza önmagukba. A külső érzékelők szerint a felső építmény úgy hajlongott és csavarodott, mint poliflex a szélben - vagy mint egy madár szárnyai.</w:t>
      </w:r>
    </w:p>
    <w:p>
      <w:pPr>
        <w:pStyle w:val="Csakszveg"/>
        <w:ind w:right="1682" w:hanging="0"/>
        <w:jc w:val="both"/>
        <w:rPr/>
      </w:pPr>
      <w:r>
        <w:rPr/>
        <w:t>Rachel tudta, hogy valamiféle többszörös üzemzavar szemtanúja, de még a műszerek újrakalibrálása közben is folyamatosan, kiabálva diktálta az adatokat és a benyomásait a komlogjának. Aztán több dolog történt egyszerre.</w:t>
      </w:r>
    </w:p>
    <w:p>
      <w:pPr>
        <w:pStyle w:val="Csakszveg"/>
        <w:ind w:right="1682" w:hanging="0"/>
        <w:jc w:val="both"/>
        <w:rPr/>
      </w:pPr>
      <w:r>
        <w:rPr/>
        <w:t>A felette lévő folyosón léptek hangját hallotta.</w:t>
      </w:r>
    </w:p>
    <w:p>
      <w:pPr>
        <w:pStyle w:val="Csakszveg"/>
        <w:ind w:right="1682" w:hanging="0"/>
        <w:jc w:val="both"/>
        <w:rPr/>
      </w:pPr>
      <w:r>
        <w:rPr/>
        <w:t>Minden kivetítő és képernyő kihunyt.</w:t>
      </w:r>
    </w:p>
    <w:p>
      <w:pPr>
        <w:pStyle w:val="Csakszveg"/>
        <w:ind w:right="1682" w:hanging="0"/>
        <w:jc w:val="both"/>
        <w:rPr/>
      </w:pPr>
      <w:r>
        <w:rPr/>
        <w:t>Valahol a járatokban egy időhullám riasztó kezdett harsogni.</w:t>
      </w:r>
    </w:p>
    <w:p>
      <w:pPr>
        <w:pStyle w:val="Csakszveg"/>
        <w:ind w:right="1682" w:hanging="0"/>
        <w:jc w:val="both"/>
        <w:rPr/>
      </w:pPr>
      <w:r>
        <w:rPr/>
        <w:t>Minden fény kihunyt.</w:t>
      </w:r>
    </w:p>
    <w:p>
      <w:pPr>
        <w:pStyle w:val="Csakszveg"/>
        <w:ind w:right="1682" w:hanging="0"/>
        <w:jc w:val="both"/>
        <w:rPr/>
      </w:pPr>
      <w:r>
        <w:rPr/>
        <w:t>Ez a legutolsó esemény teljességgel érthetetlen volt. A műszerek saját energiaforrásról működtek, és még egy nukleáris támadás kellős közepén is kitartottak volna. A pincét megvilágító lámpába nemrég tettek egy új, tíz évig is kitartó energiacellát. A folyosókon elhelyezett világítógömbök biológiai elven működtek, nem volt szükségük energiára.</w:t>
      </w:r>
    </w:p>
    <w:p>
      <w:pPr>
        <w:pStyle w:val="Csakszveg"/>
        <w:ind w:right="1682" w:hanging="0"/>
        <w:jc w:val="both"/>
        <w:rPr/>
      </w:pPr>
      <w:r>
        <w:rPr/>
        <w:t>Ennek ellenére a fények kihunytak. Rachel elővett egy lézerlámpát kezeslábasa térdzsebéből, és felkapcsolta. Semmi sem történt.</w:t>
      </w:r>
    </w:p>
    <w:p>
      <w:pPr>
        <w:pStyle w:val="Csakszveg"/>
        <w:ind w:right="1682" w:hanging="0"/>
        <w:jc w:val="both"/>
        <w:rPr/>
      </w:pPr>
      <w:r>
        <w:rPr/>
        <w:t>Rachel Weintraubra életében először úgy borult rá a rettegés, mint egy, a szívét markoló kéz. Alig kapott levegőt. Minden akaraterejét összeszedve tíz másodpercre teljesen mozdulatlanná vált, még a zajokra sem figyelt, csak várta, hogy enyhüljön a pánik. Amikor megnyugodott annyira, hogy zihálás nélkül is tudott levegőt venni, kitapogatta és bekapcsolta a műszereket. Egyik sem működött. Felemelte komlogját és lenyomta a diskey-X. Semmi... ami persze lehetetlen volt, tekintve az egység sérthetetlenségét és energiacellájának megbízhatóságát. Mégis, semmi.</w:t>
      </w:r>
    </w:p>
    <w:p>
      <w:pPr>
        <w:pStyle w:val="Csakszveg"/>
        <w:ind w:right="1682" w:hanging="0"/>
        <w:jc w:val="both"/>
        <w:rPr/>
      </w:pPr>
      <w:r>
        <w:rPr/>
        <w:t>Rachel most már a fülében hallotta a szívverését, de ismét leküzdötte a rátörő pánikot, és elkezdett az egyetlen kijárat felé tapogatózni. A legszívesebben felsikoltott volna a gondolattól, hogy a sötétben találjon ki a labirintusból, de nem maradt más lehetősége.</w:t>
      </w:r>
    </w:p>
    <w:p>
      <w:pPr>
        <w:pStyle w:val="Csakszveg"/>
        <w:ind w:right="1682" w:hanging="0"/>
        <w:jc w:val="both"/>
        <w:rPr/>
      </w:pPr>
      <w:r>
        <w:rPr/>
        <w:t>Várjunk csak! A Szfinx útvesztőjét már régen telerakták lámpákkal, a világítógömböket azonban a kutatók fűzték fel. Felfűzték őket. Egy perionkötél vezetett végig mindegyiken, egészen fel a felszínig.</w:t>
      </w:r>
    </w:p>
    <w:p>
      <w:pPr>
        <w:pStyle w:val="Csakszveg"/>
        <w:ind w:right="1682" w:hanging="0"/>
        <w:jc w:val="both"/>
        <w:rPr/>
      </w:pPr>
      <w:r>
        <w:rPr/>
        <w:t>Remek. Rachel tovább tapogatózott a kijárat felé, tenyere alatt a hideg sziklával. Korábban is ilyen hideg lett volna?</w:t>
      </w:r>
    </w:p>
    <w:p>
      <w:pPr>
        <w:pStyle w:val="Csakszveg"/>
        <w:ind w:right="1682" w:hanging="0"/>
        <w:jc w:val="both"/>
        <w:rPr/>
      </w:pPr>
      <w:r>
        <w:rPr/>
        <w:t>A lefelé vezető kürtőből tisztán hallatszott valami éles, kaparászó hang.</w:t>
      </w:r>
    </w:p>
    <w:p>
      <w:pPr>
        <w:pStyle w:val="Csakszveg"/>
        <w:ind w:right="1682" w:hanging="0"/>
        <w:jc w:val="both"/>
        <w:rPr/>
      </w:pPr>
      <w:r>
        <w:rPr/>
        <w:t>- Melio? - kiáltotta Rachel a sötétségbe. - Tanya? Kürt?</w:t>
      </w:r>
    </w:p>
    <w:p>
      <w:pPr>
        <w:pStyle w:val="Csakszveg"/>
        <w:ind w:right="1682" w:hanging="0"/>
        <w:jc w:val="both"/>
        <w:rPr/>
      </w:pPr>
      <w:r>
        <w:rPr/>
        <w:t>A kaparászás nagyon közelinek tűnt. Rachel hátralépett, felborítva egy széket és valamelyik műszert a sötétségben. Valami hozzáért a hajához, s ő elakadó lélegzettel emelte föl kezét.</w:t>
      </w:r>
    </w:p>
    <w:p>
      <w:pPr>
        <w:pStyle w:val="Csakszveg"/>
        <w:ind w:right="1682" w:hanging="0"/>
        <w:jc w:val="both"/>
        <w:rPr/>
      </w:pPr>
      <w:r>
        <w:rPr/>
        <w:t>A mennyezet alacsonyabbra került, mint korábban volt. Az ötször öt méteres tömör sziklatömb még akkor is süllyedt, amikor a másik kezével megérintette. A folyosóra vezető nyílás a fal magasságának felénél helyezkedett el. Rachel arra botladozott, úgy kaszálva maga előtt karjaival, mint egy vak. Átesett egy széken, megtalálta a műszerek asztalát, végigment mellette a távolabbi falig, és érezte, ahogy a kürtőfolyosó alsó pereme eltűnik a továbbra is ereszkedő mennyezet alatt. Csak egy másodperccel azelőtt rántotta el a kezét, hogy a kőtömb levágta volna az ujjait.</w:t>
      </w:r>
    </w:p>
    <w:p>
      <w:pPr>
        <w:pStyle w:val="Csakszveg"/>
        <w:ind w:right="1682" w:hanging="0"/>
        <w:jc w:val="both"/>
        <w:rPr/>
      </w:pPr>
      <w:r>
        <w:rPr/>
        <w:t>Rachel leült a sötétségben. Az egyik oszcilloszkóp nekifeszült a mennyezetnek, míg csak össze nem tört az alatta lévő asztal. Rachel rövid, kétségbeesett mozdulatokkal forgatta a fejét ide-oda. Alig egy méterre tőle fémes csikorgás hangzott fel - szinte valamilyen légzés hangja. Hátrálni kezdett, négykézláb csúszva a hirtelen törött berendezési tárgyakkal megtelt padlón. A légzés hangosabb lett.</w:t>
      </w:r>
    </w:p>
    <w:p>
      <w:pPr>
        <w:pStyle w:val="Csakszveg"/>
        <w:ind w:right="1682" w:hanging="0"/>
        <w:jc w:val="both"/>
        <w:rPr/>
      </w:pPr>
      <w:r>
        <w:rPr/>
        <w:t>Valami éles és végtelenül hideg ragadta meg a csuklóját.</w:t>
      </w:r>
    </w:p>
    <w:p>
      <w:pPr>
        <w:pStyle w:val="Csakszveg"/>
        <w:ind w:right="1682" w:hanging="0"/>
        <w:jc w:val="both"/>
        <w:rPr/>
      </w:pPr>
      <w:r>
        <w:rPr/>
        <w:t>Rachel végre felsikoltott.</w:t>
      </w:r>
    </w:p>
    <w:p>
      <w:pPr>
        <w:pStyle w:val="Csakszveg"/>
        <w:ind w:right="1682" w:hanging="0"/>
        <w:jc w:val="both"/>
        <w:rPr/>
      </w:pPr>
      <w:r>
        <w:rPr/>
        <w:t>Akkoriban még nem volt fatline adó a Hyperionon. A HS Farraux City rotahajó sem rendelkezett fénysebességnél gyorsabb kommunikációs eszközökkel. így hát Sol és Sarai akkor hallottak először lányuk balesetéről, amikor a Hegemónia parvatii konzulátusa fatline-on értesítette az egyetemet, hogy Rachel megsérült, és eszméletlen, de az állapota stabil, és egy kórház-fáklyahajóval átszállítják a Parvatiról a Renaissance Vector Hálón belüli világára. Az utazás bő tíz hajónapig tartott, és öt hónapos időeltolódással járt. Sol és felesége számára ez az öt hónap maga volt a pokol, és mire a kórházhajó belépett a Renaissance térkapu nexusába, legalább ezerszer elképzelték a legrosszabbat. Nyolc éve látták utoljára Rachelt.</w:t>
      </w:r>
    </w:p>
    <w:p>
      <w:pPr>
        <w:pStyle w:val="Csakszveg"/>
        <w:ind w:right="1682" w:hanging="0"/>
        <w:jc w:val="both"/>
        <w:rPr/>
      </w:pPr>
      <w:r>
        <w:rPr/>
        <w:t>A DaVinci-i egészségügyi központ egy lebegő torony volt, amit egy közvetlenül sugárzott energianyaláb tartott a levegőben. Lélegzetelállító kilátás nyílt a Como-tengerre, de sem Sol, sem Sarai nem méltatta egy pillantásra sem, miközben lányukat keresve sorra járták az emeleteket. Az intenzív osztály tömegközéppontjában találtak rá Dr. Singhre és Melio Arundezre. Nem sok időt vesztegettek a bemutatkozásra.</w:t>
      </w:r>
    </w:p>
    <w:p>
      <w:pPr>
        <w:pStyle w:val="Csakszveg"/>
        <w:ind w:right="1682" w:hanging="0"/>
        <w:jc w:val="both"/>
        <w:rPr/>
      </w:pPr>
      <w:r>
        <w:rPr/>
        <w:t>-  Rachel? - kérdezte Sarai.</w:t>
      </w:r>
    </w:p>
    <w:p>
      <w:pPr>
        <w:pStyle w:val="Csakszveg"/>
        <w:ind w:right="1682" w:hanging="0"/>
        <w:jc w:val="both"/>
        <w:rPr/>
      </w:pPr>
      <w:r>
        <w:rPr/>
        <w:t>-  Alszik - felelte Dr. Singh. Magas, arisztokratikus, ám kedves szemű nő volt. - Amennyire meg tudtuk állapítani, fizikai... hm... sérülései nincsenek. De most már mintegy tizenhét szabványhete eszméletlen, a saját ideje szerint. Az agyhullámai csak az utóbbi tíz napban utaltak mélyalvásra kóma helyett.</w:t>
      </w:r>
    </w:p>
    <w:p>
      <w:pPr>
        <w:pStyle w:val="Csakszveg"/>
        <w:ind w:right="1682" w:hanging="0"/>
        <w:jc w:val="both"/>
        <w:rPr/>
      </w:pPr>
      <w:r>
        <w:rPr/>
        <w:t>-  Nem értem - rázta meg a fejét Sol. - Baleset történt a terepen? Robbanás, vagy mi?</w:t>
      </w:r>
    </w:p>
    <w:p>
      <w:pPr>
        <w:pStyle w:val="Csakszveg"/>
        <w:ind w:right="1682" w:hanging="0"/>
        <w:jc w:val="both"/>
        <w:rPr/>
      </w:pPr>
      <w:r>
        <w:rPr/>
        <w:t>-  Valami történt - válaszolta Melio Arundez -, de nem tudjuk pontosan, mi. Rachel benn volt az egyik épületben... egyedül... a komlogja és a többi műszer semmi rendkívülit nem rögzített. Azonban váratlan aktivitás mutatkozott az antientrópikus mezőknek nevezett jelenségben...</w:t>
      </w:r>
    </w:p>
    <w:p>
      <w:pPr>
        <w:pStyle w:val="Csakszveg"/>
        <w:ind w:right="1682" w:hanging="0"/>
        <w:jc w:val="both"/>
        <w:rPr/>
      </w:pPr>
      <w:r>
        <w:rPr/>
        <w:t>-  Az időhullámokban - vágott a szavába Sol. - Tudjuk, mik azok. Folytassa!</w:t>
      </w:r>
    </w:p>
    <w:p>
      <w:pPr>
        <w:pStyle w:val="Csakszveg"/>
        <w:ind w:right="1682" w:hanging="0"/>
        <w:jc w:val="both"/>
        <w:rPr/>
      </w:pPr>
      <w:r>
        <w:rPr/>
        <w:t>Arundez bólintott, és úgy nyitotta ki kezeit, mintha a levegőből akart volna szobrot mintázni.</w:t>
      </w:r>
    </w:p>
    <w:p>
      <w:pPr>
        <w:pStyle w:val="Csakszveg"/>
        <w:ind w:right="1682" w:hanging="0"/>
        <w:jc w:val="both"/>
        <w:rPr/>
      </w:pPr>
      <w:r>
        <w:rPr/>
        <w:t>-  Volt egy... áradat... inkább szökőár, mint dagály... teljesen elborította a Szfinxet... az épületet, amiben Rachel tartózkodott. Úgy értem, fizikai sérülés nem történt, de eszméletlenül találtam rá... - Segítségkérőén nézett Dr. Singhre.</w:t>
      </w:r>
    </w:p>
    <w:p>
      <w:pPr>
        <w:pStyle w:val="Csakszveg"/>
        <w:ind w:right="1682" w:hanging="0"/>
        <w:jc w:val="both"/>
        <w:rPr/>
      </w:pPr>
      <w:r>
        <w:rPr/>
        <w:t>-  A lányuk kómában volt - vette át a szót az orvos. - Abban az állapotban nem lehetett kriogenikus álomba helyezni...</w:t>
      </w:r>
    </w:p>
    <w:p>
      <w:pPr>
        <w:pStyle w:val="Csakszveg"/>
        <w:ind w:right="1682" w:hanging="0"/>
        <w:jc w:val="both"/>
        <w:rPr/>
      </w:pPr>
      <w:r>
        <w:rPr/>
        <w:t>-  Azaz ébren tette meg a kvantumugrást? - követelte Sol. Olvasott már azokról a károsodásokról, amiket a Hawking-hatásnak közvetlenül kitett utazók szenvedtek el.</w:t>
      </w:r>
    </w:p>
    <w:p>
      <w:pPr>
        <w:pStyle w:val="Csakszveg"/>
        <w:ind w:right="1682" w:hanging="0"/>
        <w:jc w:val="both"/>
        <w:rPr/>
      </w:pPr>
      <w:r>
        <w:rPr/>
        <w:t>-  Nem, nem! - csitította Singh. - Az öntudatlansága ugyanúgy megóvta, mintha aludt volna.</w:t>
      </w:r>
    </w:p>
    <w:p>
      <w:pPr>
        <w:pStyle w:val="Csakszveg"/>
        <w:ind w:right="1682" w:hanging="0"/>
        <w:jc w:val="both"/>
        <w:rPr/>
      </w:pPr>
      <w:r>
        <w:rPr/>
        <w:t>-  Megsérült? - követelte Sarai.</w:t>
      </w:r>
    </w:p>
    <w:p>
      <w:pPr>
        <w:pStyle w:val="Csakszveg"/>
        <w:ind w:right="1682" w:hanging="0"/>
        <w:jc w:val="both"/>
        <w:rPr/>
      </w:pPr>
      <w:r>
        <w:rPr/>
        <w:t>-  Nem tudjuk - felelte Singh. - Az életfunkciói majdnem normálisak. Az agyhullám aktivitása közelít a tudatos állapothoz. A gond csak az, hogy úgy tűnik, a teste elnyelte... illetve úgy tűnik, az anti-entrópikus mező beburkolta a testét.</w:t>
      </w:r>
    </w:p>
    <w:p>
      <w:pPr>
        <w:pStyle w:val="Csakszveg"/>
        <w:ind w:right="1682" w:hanging="0"/>
        <w:jc w:val="both"/>
        <w:rPr/>
      </w:pPr>
      <w:r>
        <w:rPr/>
        <w:t>Sol megdörzsölte a homlokát.</w:t>
      </w:r>
    </w:p>
    <w:p>
      <w:pPr>
        <w:pStyle w:val="Csakszveg"/>
        <w:ind w:right="1682" w:hanging="0"/>
        <w:jc w:val="both"/>
        <w:rPr/>
      </w:pPr>
      <w:r>
        <w:rPr/>
        <w:t>-  Ez olyan, mintha sugárzást kapott volna? Dr. Singh tétovázott.</w:t>
      </w:r>
    </w:p>
    <w:p>
      <w:pPr>
        <w:pStyle w:val="Csakszveg"/>
        <w:ind w:right="1682" w:hanging="0"/>
        <w:jc w:val="both"/>
        <w:rPr/>
      </w:pPr>
      <w:r>
        <w:rPr/>
        <w:t>-  Nem egészen... hm... nem igazán ismerünk precedenst erre az esetre. Ma délután kell megérkeznie az öregedési betegségek szakértőinek a Tau Ceti Centerről, a Lususról és a Metaxasról.</w:t>
      </w:r>
    </w:p>
    <w:p>
      <w:pPr>
        <w:pStyle w:val="Csakszveg"/>
        <w:ind w:right="1682" w:hanging="0"/>
        <w:jc w:val="both"/>
        <w:rPr/>
      </w:pPr>
      <w:r>
        <w:rPr/>
        <w:t>Sol belenézett a nő szemébe.</w:t>
      </w:r>
    </w:p>
    <w:p>
      <w:pPr>
        <w:pStyle w:val="Csakszveg"/>
        <w:ind w:right="1682" w:hanging="0"/>
        <w:jc w:val="both"/>
        <w:rPr/>
      </w:pPr>
      <w:r>
        <w:rPr/>
        <w:t>-  Doktor, azt akarja mondani, hogy Rachel valamilyen öregedési betegséget szedett össze a Hyperionon? - Egy pillanatra elhallgatott, az emlékeiben kutatva. - Valami olyasmit, mint a Matuzsálem-szindróma, vagy a korai Alzheimer kór?</w:t>
      </w:r>
    </w:p>
    <w:p>
      <w:pPr>
        <w:pStyle w:val="Csakszveg"/>
        <w:ind w:right="1682" w:hanging="0"/>
        <w:jc w:val="both"/>
        <w:rPr/>
      </w:pPr>
      <w:r>
        <w:rPr/>
        <w:t>-  Nem - rázta meg a fejét Singh. - A lánya betegségének tulajdonképpen még neve sincs. Az itteni orvosok Merlin-betegségnek hívják. Tudják... a lányuk kora normális tempóban változik... de amennyire meg tudjuk állapítani, visszafelé.</w:t>
      </w:r>
    </w:p>
    <w:p>
      <w:pPr>
        <w:pStyle w:val="Csakszveg"/>
        <w:ind w:right="1682" w:hanging="0"/>
        <w:jc w:val="both"/>
        <w:rPr/>
      </w:pPr>
      <w:r>
        <w:rPr/>
        <w:t>Sarai ellépett a többiek mellől, és úgy meredt Singhre, mintha az orvos nem lenne normális.</w:t>
      </w:r>
    </w:p>
    <w:p>
      <w:pPr>
        <w:pStyle w:val="Csakszveg"/>
        <w:ind w:right="1682" w:hanging="0"/>
        <w:jc w:val="both"/>
        <w:rPr/>
      </w:pPr>
      <w:r>
        <w:rPr/>
        <w:t>-  Látni akarom a lányom! - mondta halkan, de igen határozottan. - Látni akarom Rachelt, méghozzá azonnal!</w:t>
      </w:r>
    </w:p>
    <w:p>
      <w:pPr>
        <w:pStyle w:val="Csakszveg"/>
        <w:ind w:right="1682" w:hanging="0"/>
        <w:jc w:val="both"/>
        <w:rPr/>
      </w:pPr>
      <w:r>
        <w:rPr/>
        <w:t>Rachel Sol és Sarai érkezése után mintegy negyven órával tért magához. Néhány perc múlva már felült az ágyában, és egyfolytában beszélt, miközben az orvosok és a technikusok körülötte nyüzsögtek.</w:t>
      </w:r>
    </w:p>
    <w:p>
      <w:pPr>
        <w:pStyle w:val="Csakszveg"/>
        <w:ind w:right="1682" w:hanging="0"/>
        <w:jc w:val="both"/>
        <w:rPr/>
      </w:pPr>
      <w:r>
        <w:rPr/>
        <w:t>-  Anya! Apa! Hogy kerültök ide? - Mielőtt válaszolhattak volna, Rachel körülnézett, és szaporán pislogni kezdett. -Várjatok, hol vagyok egyáltalán? Keatsben?</w:t>
      </w:r>
    </w:p>
    <w:p>
      <w:pPr>
        <w:pStyle w:val="Csakszveg"/>
        <w:ind w:right="1682" w:hanging="0"/>
        <w:jc w:val="both"/>
        <w:rPr/>
      </w:pPr>
      <w:r>
        <w:rPr/>
        <w:t>-  DaVinciben, egy kórházban, drágám - fogta meg a kezét édesanyja. - A Renaissance Vectoron.</w:t>
      </w:r>
    </w:p>
    <w:p>
      <w:pPr>
        <w:pStyle w:val="Csakszveg"/>
        <w:ind w:right="1682" w:hanging="0"/>
        <w:jc w:val="both"/>
        <w:rPr/>
      </w:pPr>
      <w:r>
        <w:rPr/>
        <w:t>Rachel szeme szinte komikus módon elkerekedett.</w:t>
      </w:r>
    </w:p>
    <w:p>
      <w:pPr>
        <w:pStyle w:val="Csakszveg"/>
        <w:ind w:right="1682" w:hanging="0"/>
        <w:jc w:val="both"/>
        <w:rPr/>
      </w:pPr>
      <w:r>
        <w:rPr/>
        <w:t>-  A Renaissance-on? A Hálón belül? - Hitetlenkedve nézett körül.</w:t>
      </w:r>
    </w:p>
    <w:p>
      <w:pPr>
        <w:pStyle w:val="Csakszveg"/>
        <w:ind w:right="1682" w:hanging="0"/>
        <w:jc w:val="both"/>
        <w:rPr/>
      </w:pPr>
      <w:r>
        <w:rPr/>
        <w:t>-  Rachel, mi az utolsó dolog, amire emlékszel? - kérdezte Dr. Singh.</w:t>
      </w:r>
    </w:p>
    <w:p>
      <w:pPr>
        <w:pStyle w:val="Csakszveg"/>
        <w:ind w:right="1682" w:hanging="0"/>
        <w:jc w:val="both"/>
        <w:rPr/>
      </w:pPr>
      <w:r>
        <w:rPr/>
        <w:t>A fiatal nő értetlenül nézett az orvosra.</w:t>
      </w:r>
    </w:p>
    <w:p>
      <w:pPr>
        <w:pStyle w:val="Csakszveg"/>
        <w:ind w:right="1682" w:hanging="0"/>
        <w:jc w:val="both"/>
        <w:rPr/>
      </w:pPr>
      <w:r>
        <w:rPr/>
        <w:t>-  Az utolsó, amire... amire emlékszem, hogy lefekszem Melio mellé, miután... - Rápillantott a szüleire, és ujjhegyei-vel megérintette az arcát. - Melio? A többiek? Csak nem...</w:t>
      </w:r>
    </w:p>
    <w:p>
      <w:pPr>
        <w:pStyle w:val="Csakszveg"/>
        <w:ind w:right="1682" w:hanging="0"/>
        <w:jc w:val="both"/>
        <w:rPr/>
      </w:pPr>
      <w:r>
        <w:rPr/>
        <w:t>-  Az expedíció minden tagja jól van - nyugtatta meg Dr. Singh. - Önnel történt egy kis baleset. Körülbelül tizenhét hete. Most megint itt van a Hálóban. Biztonságban. A csapat minden tagja jól van.</w:t>
      </w:r>
    </w:p>
    <w:p>
      <w:pPr>
        <w:pStyle w:val="Csakszveg"/>
        <w:ind w:right="1682" w:hanging="0"/>
        <w:jc w:val="both"/>
        <w:rPr/>
      </w:pPr>
      <w:r>
        <w:rPr/>
        <w:t>-  Tizenhét hete... - Rachel falfehér lett fakuló napbarnított-sága alatt.</w:t>
      </w:r>
    </w:p>
    <w:p>
      <w:pPr>
        <w:pStyle w:val="Csakszveg"/>
        <w:ind w:right="1682" w:hanging="0"/>
        <w:jc w:val="both"/>
        <w:rPr/>
      </w:pPr>
      <w:r>
        <w:rPr/>
        <w:t>Sol megfogta a kezét.</w:t>
      </w:r>
    </w:p>
    <w:p>
      <w:pPr>
        <w:pStyle w:val="Csakszveg"/>
        <w:ind w:right="1682" w:hanging="0"/>
        <w:jc w:val="both"/>
        <w:rPr/>
      </w:pPr>
      <w:r>
        <w:rPr/>
        <w:t>-  Hogy érzed magad, kölyök? - Lánya szívszorítóan erőtlenül viszonozta ujjai szorítását.</w:t>
      </w:r>
    </w:p>
    <w:p>
      <w:pPr>
        <w:pStyle w:val="Csakszveg"/>
        <w:ind w:right="1682" w:hanging="0"/>
        <w:jc w:val="both"/>
        <w:rPr/>
      </w:pPr>
      <w:r>
        <w:rPr/>
        <w:t>-  Nem tudom, apa - nyögte ki. - Fáradtan. Szédülten. Zavartan.</w:t>
      </w:r>
    </w:p>
    <w:p>
      <w:pPr>
        <w:pStyle w:val="Csakszveg"/>
        <w:ind w:right="1682" w:hanging="0"/>
        <w:jc w:val="both"/>
        <w:rPr/>
      </w:pPr>
      <w:r>
        <w:rPr/>
        <w:t>Sarai leült az ágyra és átölelte.</w:t>
      </w:r>
    </w:p>
    <w:p>
      <w:pPr>
        <w:pStyle w:val="Csakszveg"/>
        <w:ind w:right="1682" w:hanging="0"/>
        <w:jc w:val="both"/>
        <w:rPr/>
      </w:pPr>
      <w:r>
        <w:rPr/>
        <w:t>-  Minden rendben, kicsim. Minden rendben lesz.</w:t>
      </w:r>
    </w:p>
    <w:p>
      <w:pPr>
        <w:pStyle w:val="Csakszveg"/>
        <w:ind w:right="1682" w:hanging="0"/>
        <w:jc w:val="both"/>
        <w:rPr/>
      </w:pPr>
      <w:r>
        <w:rPr/>
        <w:t>Melio lépett be a szobába, borostásan, haja összevissza állt a szomszédos helyiségben töltött éjszakától.</w:t>
      </w:r>
    </w:p>
    <w:p>
      <w:pPr>
        <w:pStyle w:val="Csakszveg"/>
        <w:ind w:right="1682" w:hanging="0"/>
        <w:jc w:val="both"/>
        <w:rPr/>
      </w:pPr>
      <w:r>
        <w:rPr/>
        <w:t>-  Rache?</w:t>
      </w:r>
    </w:p>
    <w:p>
      <w:pPr>
        <w:pStyle w:val="Csakszveg"/>
        <w:ind w:right="1682" w:hanging="0"/>
        <w:jc w:val="both"/>
        <w:rPr/>
      </w:pPr>
      <w:r>
        <w:rPr/>
        <w:t>Rachel felnézett rá anyja karjainak biztonságot jelentő öleléséből.</w:t>
      </w:r>
    </w:p>
    <w:p>
      <w:pPr>
        <w:pStyle w:val="Csakszveg"/>
        <w:ind w:right="1682" w:hanging="0"/>
        <w:jc w:val="both"/>
        <w:rPr/>
      </w:pPr>
      <w:r>
        <w:rPr/>
        <w:t>-  Hü - köszöntötte a férfit szinte szégyenlősen. - Visszajöttem.</w:t>
      </w:r>
    </w:p>
    <w:p>
      <w:pPr>
        <w:pStyle w:val="Csakszveg"/>
        <w:ind w:right="1682" w:hanging="0"/>
        <w:jc w:val="both"/>
        <w:rPr/>
      </w:pPr>
      <w:r>
        <w:rPr/>
        <w:t>Sol mindig is úgy vélte, hogy az orvostudomány nem túl sokat változott a piócák és a köpölyözés kora óta; manapság centrifugákba dugták az embert, megváltoztatták a test mágneses mezejét, hanghullámokkal bombázták az áldozatot, a sejteket megcsapolva kifaggatták az RNS-t, majd hallgatólagosan, nyíltan ki nem mondva beismerték, hogy semmit sem tudnak. Csak a számlák lettek vaskosabbak.</w:t>
      </w:r>
    </w:p>
    <w:p>
      <w:pPr>
        <w:pStyle w:val="Csakszveg"/>
        <w:ind w:right="1682" w:hanging="0"/>
        <w:jc w:val="both"/>
        <w:rPr/>
      </w:pPr>
      <w:r>
        <w:rPr/>
        <w:t>Sol egy székben szunyókált, amikor Rachel hangja felébresztette.</w:t>
      </w:r>
    </w:p>
    <w:p>
      <w:pPr>
        <w:pStyle w:val="Csakszveg"/>
        <w:ind w:right="1682" w:hanging="0"/>
        <w:jc w:val="both"/>
        <w:rPr/>
      </w:pPr>
      <w:r>
        <w:rPr/>
        <w:t>-  Apa?</w:t>
      </w:r>
    </w:p>
    <w:p>
      <w:pPr>
        <w:pStyle w:val="Csakszveg"/>
        <w:ind w:right="1682" w:hanging="0"/>
        <w:jc w:val="both"/>
        <w:rPr/>
      </w:pPr>
      <w:r>
        <w:rPr/>
        <w:t>-  Itt vagyok, kölyök - ült föl és nyúlt lánya kezéért Sol.</w:t>
      </w:r>
    </w:p>
    <w:p>
      <w:pPr>
        <w:pStyle w:val="Csakszveg"/>
        <w:ind w:right="1682" w:hanging="0"/>
        <w:jc w:val="both"/>
        <w:rPr/>
      </w:pPr>
      <w:r>
        <w:rPr/>
        <w:t>-  Hol vagyok, apa? Mi történt velem?</w:t>
      </w:r>
    </w:p>
    <w:p>
      <w:pPr>
        <w:pStyle w:val="Csakszveg"/>
        <w:ind w:right="1682" w:hanging="0"/>
        <w:jc w:val="both"/>
        <w:rPr/>
      </w:pPr>
      <w:r>
        <w:rPr/>
        <w:t>-  Egy kórházban vagy, a Renaissance-on, kicsim. Baleset történt a Hyperionon. Semmi bajod, csak az emlékezeted zavarodott össze egy kicsit.</w:t>
      </w:r>
    </w:p>
    <w:p>
      <w:pPr>
        <w:pStyle w:val="Csakszveg"/>
        <w:ind w:right="1682" w:hanging="0"/>
        <w:jc w:val="both"/>
        <w:rPr/>
      </w:pPr>
      <w:r>
        <w:rPr/>
        <w:t>-  Kórházban? - kapaszkodott Rachel apja kezébe. - A Hálóban? Hogy kerültem ide? Mióta vagyok itt?</w:t>
      </w:r>
    </w:p>
    <w:p>
      <w:pPr>
        <w:pStyle w:val="Csakszveg"/>
        <w:ind w:right="1682" w:hanging="0"/>
        <w:jc w:val="both"/>
        <w:rPr/>
      </w:pPr>
      <w:r>
        <w:rPr/>
        <w:t>-  Úgy öt hete - suttogta Sol. - Mi az utolsó dolog, amire emlékszel, Rachel?</w:t>
      </w:r>
    </w:p>
    <w:p>
      <w:pPr>
        <w:pStyle w:val="Csakszveg"/>
        <w:ind w:right="1682" w:hanging="0"/>
        <w:jc w:val="both"/>
        <w:rPr/>
      </w:pPr>
      <w:r>
        <w:rPr/>
        <w:t>A lány hátradőlt a párnáira, és megérintette a homlokára erősített apró érzékelőket.</w:t>
      </w:r>
    </w:p>
    <w:p>
      <w:pPr>
        <w:pStyle w:val="Csakszveg"/>
        <w:ind w:right="1682" w:hanging="0"/>
        <w:jc w:val="both"/>
        <w:rPr/>
      </w:pPr>
      <w:r>
        <w:rPr/>
        <w:t>-  Elmentünk Melióval a gyűlésre. Megbeszéltük a csapattal, hogy hogyan állítsuk fel a műszereket a Szfinxben. Ó... apa... még nem meséltem Méltóról... ő a...</w:t>
      </w:r>
    </w:p>
    <w:p>
      <w:pPr>
        <w:pStyle w:val="Csakszveg"/>
        <w:ind w:right="1682" w:hanging="0"/>
        <w:jc w:val="both"/>
        <w:rPr/>
      </w:pPr>
      <w:r>
        <w:rPr/>
        <w:t>-  Igen - bólintott Sol, és átnyújtotta Rachelnek a lány kom-logját. - Tessék, kölyök. Hallgasd meg. - Azzal kiment a szobából.</w:t>
      </w:r>
    </w:p>
    <w:p>
      <w:pPr>
        <w:pStyle w:val="Csakszveg"/>
        <w:ind w:right="1682" w:hanging="0"/>
        <w:jc w:val="both"/>
        <w:rPr/>
      </w:pPr>
      <w:r>
        <w:rPr/>
        <w:t>Rachel megérintette a diskey-t, és szaporán pislogni kezdett, ahogy meghallotta a saját hangját.</w:t>
      </w:r>
    </w:p>
    <w:p>
      <w:pPr>
        <w:pStyle w:val="Csakszveg"/>
        <w:ind w:right="1682" w:hanging="0"/>
        <w:jc w:val="both"/>
        <w:rPr/>
      </w:pPr>
      <w:r>
        <w:rPr/>
        <w:t>-  Oké, Rache, tehát most ébredtél fel. Össze vagy zavarodva. Nem tudod, hogy kerültél ide. Nos, valami történt veled, kölyök. Figyelj!</w:t>
      </w:r>
    </w:p>
    <w:p>
      <w:pPr>
        <w:pStyle w:val="Csakszveg"/>
        <w:ind w:right="1682" w:hanging="0"/>
        <w:jc w:val="both"/>
        <w:rPr/>
      </w:pPr>
      <w:r>
        <w:rPr/>
        <w:t>-  Ez a felvétel a Hedzsra 457. évében, vagy a régi időszámítás szerint Kr. u. 2739-en, a tizedik hónap tizenkettedik napján készült. Igen, tudom, hogy ez fél szabvány évvel később van, mint az utolsó dolog, amire emlékszel. Figyelj!</w:t>
      </w:r>
    </w:p>
    <w:p>
      <w:pPr>
        <w:pStyle w:val="Csakszveg"/>
        <w:ind w:right="1682" w:hanging="0"/>
        <w:jc w:val="both"/>
        <w:rPr/>
      </w:pPr>
      <w:r>
        <w:rPr/>
        <w:t>-  Valami történt a Szfinxben. Elkapott az idődagály. Megváltoztatott. Napról napra fiatalodsz, akármilyen hülyén hangzik is. A tested minden percben fiatalabb, bár pillanatnyilag nem ez a legfontosabb. Amikor alszol... amikor alszunk... felejtesz. Újabb napot veszítesz a balesetet megelőző emlékeidből. Ami azóta, illetve addig történt, azt már elfelejtetted. Ne kérdezd, miért. Az orvosok sem tudják. A szakértők sem tudják. Ha egy analógiát szeretnél, gondolj egy szalagféregvírusra... egy régi fajtára... ami felfalja a komlogod adatait... az utolsó bejegyzéstől visszafelé haladva.</w:t>
      </w:r>
    </w:p>
    <w:p>
      <w:pPr>
        <w:pStyle w:val="Csakszveg"/>
        <w:ind w:right="1682" w:hanging="0"/>
        <w:jc w:val="both"/>
        <w:rPr/>
      </w:pPr>
      <w:r>
        <w:rPr/>
        <w:t>-  Nem tudják, miért alvás közben veszted el az emlékeidet. Megpróbáltak ébren tartani, de harminc óra után egyszerűen katatóniás állapotba kerültél, és a vírus elvégezte a dolgát. Vagy mi a fene.</w:t>
      </w:r>
    </w:p>
    <w:p>
      <w:pPr>
        <w:pStyle w:val="Csakszveg"/>
        <w:ind w:right="1682" w:hanging="0"/>
        <w:jc w:val="both"/>
        <w:rPr/>
      </w:pPr>
      <w:r>
        <w:rPr/>
        <w:t>-  Tudod mit? Ez, hogy harmadik személyben beszélek rólad, egyfajta terápia. Most épp itt fekszem, várom, hogy elvigyenek egy vizsgálatra, tudva, hogy amikor visszajövök, el fogok aludni... tudva, hogy megint mindent el fogok felejteni... és kurvára félek az egésztől.</w:t>
      </w:r>
    </w:p>
    <w:p>
      <w:pPr>
        <w:pStyle w:val="Csakszveg"/>
        <w:ind w:right="1682" w:hanging="0"/>
        <w:jc w:val="both"/>
        <w:rPr/>
      </w:pPr>
      <w:r>
        <w:rPr/>
        <w:t>-  Oké, állítsd a diskey-t a közelmúltra, és elmondok mindent, ami a baleset óta történt. Ja igen... anya és apa itt vannak, és tudnak Melióról. Én azonban nem tudok róla annyit, mint régen. Mikor feküdtünk le vele először, hm? A Hyperionon töltött második hónapban? Akkor már csak néhány hetünk maradt, Rachel, aztán csak ismerősök leszünk. Örülj az emlékeidnek, kölyök, amíg teheted.</w:t>
      </w:r>
    </w:p>
    <w:p>
      <w:pPr>
        <w:pStyle w:val="Csakszveg"/>
        <w:ind w:right="1682" w:hanging="0"/>
        <w:jc w:val="both"/>
        <w:rPr/>
      </w:pPr>
      <w:r>
        <w:rPr/>
        <w:t>-  Ez volt a tegnapi Rachel. Vége.</w:t>
      </w:r>
    </w:p>
    <w:p>
      <w:pPr>
        <w:pStyle w:val="Csakszveg"/>
        <w:ind w:right="1682" w:hanging="0"/>
        <w:jc w:val="both"/>
        <w:rPr/>
      </w:pPr>
      <w:r>
        <w:rPr/>
        <w:t>Amikor Sol belépett a szobába, lányát egyenes háttal ülve találta az ágyban. Rachel sápadt, rémült arccal szorította magához a komlogot.</w:t>
      </w:r>
    </w:p>
    <w:p>
      <w:pPr>
        <w:pStyle w:val="Csakszveg"/>
        <w:ind w:right="1682" w:hanging="0"/>
        <w:jc w:val="both"/>
        <w:rPr/>
      </w:pPr>
      <w:r>
        <w:rPr/>
        <w:t>-  Apa...</w:t>
      </w:r>
    </w:p>
    <w:p>
      <w:pPr>
        <w:pStyle w:val="Csakszveg"/>
        <w:ind w:right="1682" w:hanging="0"/>
        <w:jc w:val="both"/>
        <w:rPr/>
      </w:pPr>
      <w:r>
        <w:rPr/>
        <w:t>Sol odaült mellé, és hagyta, hadd sírjon... immár a huszadik egymást követő estén.</w:t>
      </w:r>
    </w:p>
    <w:p>
      <w:pPr>
        <w:pStyle w:val="Csakszveg"/>
        <w:ind w:right="1682" w:hanging="0"/>
        <w:jc w:val="both"/>
        <w:rPr/>
      </w:pPr>
      <w:r>
        <w:rPr/>
        <w:t>Nyolc szabványhéttel a Renaissance-ra érkezésük után Sol és Sarai a DaVinci-i térkapu multiportálnál búcsút intettek Rachelnek és Meliónak, majd hazaléptek a Barnard's World-re.</w:t>
      </w:r>
    </w:p>
    <w:p>
      <w:pPr>
        <w:pStyle w:val="Csakszveg"/>
        <w:ind w:right="1682" w:hanging="0"/>
        <w:jc w:val="both"/>
        <w:rPr/>
      </w:pPr>
      <w:r>
        <w:rPr/>
        <w:t>-  Szerintem nem lett volna szabad eljönnie a kórházból -morogta Sarai, miközben felszálltak a Crawfordba induló esti siklóra. Alattuk a kontinens aratásra kész derékszögekből álló patchworknek tűnt.</w:t>
      </w:r>
    </w:p>
    <w:p>
      <w:pPr>
        <w:pStyle w:val="Csakszveg"/>
        <w:ind w:right="1682" w:hanging="0"/>
        <w:jc w:val="both"/>
        <w:rPr/>
      </w:pPr>
      <w:r>
        <w:rPr/>
        <w:t>-  Anya - tette a kezét a térdére Sol -, az orvosok örökre ott tartották volna. De most már csak kíváncsiságból. Mindent megtettek, amit csak tudtak, hogy segítsenek rajta... és semmi sem segített. Rachelnek élnie kell az életét.</w:t>
      </w:r>
    </w:p>
    <w:p>
      <w:pPr>
        <w:pStyle w:val="Csakszveg"/>
        <w:ind w:right="1682" w:hanging="0"/>
        <w:jc w:val="both"/>
        <w:rPr/>
      </w:pPr>
      <w:r>
        <w:rPr/>
        <w:t>-  De miért... miért vele ment el? - kérdezte Sarai. - Hiszen alig ismeri.</w:t>
      </w:r>
    </w:p>
    <w:p>
      <w:pPr>
        <w:pStyle w:val="Csakszveg"/>
        <w:ind w:right="1682" w:hanging="0"/>
        <w:jc w:val="both"/>
        <w:rPr/>
      </w:pPr>
      <w:r>
        <w:rPr/>
        <w:t>Sol felsóhajtott, és hátradőlt ülésében.</w:t>
      </w:r>
    </w:p>
    <w:p>
      <w:pPr>
        <w:pStyle w:val="Csakszveg"/>
        <w:ind w:right="1682" w:hanging="0"/>
        <w:jc w:val="both"/>
        <w:rPr/>
      </w:pPr>
      <w:r>
        <w:rPr/>
        <w:t>-  Két hét múlva már egyáltalán nem fog emlékezni rá -mondta. - Legalábbis úgy, mint ahogy most vannak. Próbáld meg az ő helyébe képzelni magad, anya. Minden nap azzal küszködik, hogy megtalálja a helyét egy őrült világban. Huszonöt éves és szerelmes. Hadd legyen boldog!</w:t>
      </w:r>
    </w:p>
    <w:p>
      <w:pPr>
        <w:pStyle w:val="Csakszveg"/>
        <w:ind w:right="1682" w:hanging="0"/>
        <w:jc w:val="both"/>
        <w:rPr/>
      </w:pPr>
      <w:r>
        <w:rPr/>
        <w:t>Sarai az ablak felé fordította az arcát, és együtt, egy szót sem szólva nézték az este peremén kipányvázott léggömbként függő vörös napot.</w:t>
      </w:r>
    </w:p>
    <w:p>
      <w:pPr>
        <w:pStyle w:val="Csakszveg"/>
        <w:ind w:right="1682" w:hanging="0"/>
        <w:jc w:val="both"/>
        <w:rPr/>
      </w:pPr>
      <w:r>
        <w:rPr/>
        <w:t>Sol már jócskán benne járt a második szemeszterben, amikor megérkezett Rachel üzenete. Egyirányú hívás volt, a freeholmi térkapu-kábelen keresztül, s a lány képe ismerős szellemként lebegett a régi hologödör közepén.</w:t>
      </w:r>
    </w:p>
    <w:p>
      <w:pPr>
        <w:pStyle w:val="Csakszveg"/>
        <w:ind w:right="1682" w:hanging="0"/>
        <w:jc w:val="both"/>
        <w:rPr/>
      </w:pPr>
      <w:r>
        <w:rPr/>
        <w:t>-  Hi, anya, hi, apa! Bocs, hogy nem írtam és nem hívtalak az elmúlt néhány hét alatt. Azt hiszem, tudjátok, hogy otthagytam az egyetemet. És Meliót is. Hülyeség volt megpróbálkozni a posztgraduális anyaggal. Amit hétfőn tanulunk, azt keddre elfelejtem. Még a diszkekkel és a komlog bejegyzésekkel is vesztett csata volt. Esetleg beiratkozhatnék a rendes egyetemi programra... az egész itt van a fejemben! Csak vicceltem.</w:t>
      </w:r>
    </w:p>
    <w:p>
      <w:pPr>
        <w:pStyle w:val="Csakszveg"/>
        <w:ind w:right="1682" w:hanging="0"/>
        <w:jc w:val="both"/>
        <w:rPr/>
      </w:pPr>
      <w:r>
        <w:rPr/>
        <w:t>-  Melióval is túl keményen bántam. Legalábbis a jegyzeteim szerint. Nem az ő hibája, ebben biztos vagyok. Ő mindvégig kedves volt, türelmes és szerető. Éppen csak... szóval nem lehet minden nap a semmiből felépíteni egy kapcsolatot. A lakásunk tele volt a kettőnkről készített fotókkal, a kettőnkről írt jegyzeteimmel, hyperioni holókkal, de... tudjátok. Reggelente teljesen idegen volt. Délutánra kezdtem elhinni, mi van köztünk, még ha nem is emlékeztem rá. Este a karjaiban sírtam... aztán előbb-utóbb elaludtam. Jobb ez így.</w:t>
      </w:r>
    </w:p>
    <w:p>
      <w:pPr>
        <w:pStyle w:val="Csakszveg"/>
        <w:ind w:right="1682" w:hanging="0"/>
        <w:jc w:val="both"/>
        <w:rPr/>
      </w:pPr>
      <w:r>
        <w:rPr/>
        <w:t>Rachel képe elhallgatott, elfordult, mintha meg akarta volna szakítani a kapcsolatot, aztán megállt. Rámosolygott szüleire.</w:t>
      </w:r>
    </w:p>
    <w:p>
      <w:pPr>
        <w:pStyle w:val="Csakszveg"/>
        <w:ind w:right="1682" w:hanging="0"/>
        <w:jc w:val="both"/>
        <w:rPr/>
      </w:pPr>
      <w:r>
        <w:rPr/>
        <w:t>-  Szóval a lényeg az, hogy egy időre otthagytam az egyetemet. A freeholmi egészségügyi központ főállásban alkalmazna, de még össze kell kapniuk magukat... a Tau Ceti Kutatási Intézettől olyan ajánlatot kaptam, amire nehéz nemet mondani. Felajánlottak egy olyan... azt hiszem, „kutatási honoráriumnak" nevezték... ami több mint amit négy évért fizettünk a Nightenhelseren és a Reichs-en együttvéve.</w:t>
      </w:r>
    </w:p>
    <w:p>
      <w:pPr>
        <w:pStyle w:val="Csakszveg"/>
        <w:ind w:right="1682" w:hanging="0"/>
        <w:jc w:val="both"/>
        <w:rPr/>
      </w:pPr>
      <w:r>
        <w:rPr/>
        <w:t>-  Nem fogadtam el. Bejárok még hozzájuk, de az RNS beültetésektől csak horzsolásaim lesznek, meg depresszióm. Persze lehet, hogy azért van depresszióm, mert reggelente nem emlékszem, hol szedtem össze a horzsolásokat. Ha-ha.</w:t>
      </w:r>
    </w:p>
    <w:p>
      <w:pPr>
        <w:pStyle w:val="Csakszveg"/>
        <w:ind w:right="1682" w:hanging="0"/>
        <w:jc w:val="both"/>
        <w:rPr/>
      </w:pPr>
      <w:r>
        <w:rPr/>
        <w:t>-  Mindegy. Egy ideig Tanyánál maradok, aztán talán... szóval arra gondoltam, hogy talán hazamegyek. A második hónapban lesz a szülinapom... megint huszonkettő leszek. Bizarr, nem? Akárhogy is, sokkal könnyebb ismerősök között, és Tanyával is akkor ismerkedtem meg, amikor ideköltöztem, huszonkét éves koromban... biztos értitek.</w:t>
      </w:r>
    </w:p>
    <w:p>
      <w:pPr>
        <w:pStyle w:val="Csakszveg"/>
        <w:ind w:right="1682" w:hanging="0"/>
        <w:jc w:val="both"/>
        <w:rPr/>
      </w:pPr>
      <w:r>
        <w:rPr/>
        <w:t>-  Szóval... megvan még a régi szobám, anya, vagy mahdzsong-barlangot csináltál belőle, ahogy mindig fenyegetőztél? írjatok, vagy hívjatok fel! Legközelebb kiszorítom a pénzt egy kétirányúra, és tényleg beszélhetünk. Én csak... azt hiszem...</w:t>
      </w:r>
    </w:p>
    <w:p>
      <w:pPr>
        <w:pStyle w:val="Csakszveg"/>
        <w:ind w:right="1682" w:hanging="0"/>
        <w:jc w:val="both"/>
        <w:rPr/>
      </w:pPr>
      <w:r>
        <w:rPr/>
        <w:t>Legyintett.</w:t>
      </w:r>
    </w:p>
    <w:p>
      <w:pPr>
        <w:pStyle w:val="Csakszveg"/>
        <w:ind w:right="1682" w:hanging="0"/>
        <w:jc w:val="both"/>
        <w:rPr/>
      </w:pPr>
      <w:r>
        <w:rPr/>
        <w:t>-  Mennem kell. Sziasztok. Szeretlek benneteket.</w:t>
      </w:r>
    </w:p>
    <w:p>
      <w:pPr>
        <w:pStyle w:val="Csakszveg"/>
        <w:ind w:right="1682" w:hanging="0"/>
        <w:jc w:val="both"/>
        <w:rPr/>
      </w:pPr>
      <w:r>
        <w:rPr/>
        <w:t>Sol egy héttel Rachel születésnapja előtt repült el Bussard Citybe, hogy felvegye lányát a bolygó egyetlen nyilvános tér-kapu-terminexén. 0 látta meg hamarabb Rachelt, ahogy ott állt csomagjaival a virágóra mellett. Fiatalnak látszott, de nem észrevehetően fiatalabbnak, mint amikor búcsút intettek egymásnak a Renaissance Vectoron. Nem, mégsem: Sol észrevette, hogy mintha kevésbé magabiztos lenne a testtartása. Megrázta a fejét, hogy elűzze a gondolatot, odakiáltott lányának, majd futni kezdett, hogy megölelje.</w:t>
      </w:r>
    </w:p>
    <w:p>
      <w:pPr>
        <w:pStyle w:val="Csakszveg"/>
        <w:ind w:right="1682" w:hanging="0"/>
        <w:jc w:val="both"/>
        <w:rPr/>
      </w:pPr>
      <w:r>
        <w:rPr/>
        <w:t>Rachel arcára annyira mély döbbenet ült ki, amikor elengedték egymást, hogy nem lehetett nem tudomást venni róla.</w:t>
      </w:r>
    </w:p>
    <w:p>
      <w:pPr>
        <w:pStyle w:val="Csakszveg"/>
        <w:ind w:right="1682" w:hanging="0"/>
        <w:jc w:val="both"/>
        <w:rPr/>
      </w:pPr>
      <w:r>
        <w:rPr/>
        <w:t>-  Mi a baj, kicsim? Mi történt?</w:t>
      </w:r>
    </w:p>
    <w:p>
      <w:pPr>
        <w:pStyle w:val="Csakszveg"/>
        <w:ind w:right="1682" w:hanging="0"/>
        <w:jc w:val="both"/>
        <w:rPr/>
      </w:pPr>
      <w:r>
        <w:rPr/>
        <w:t>Azon kevés alkalmak egyike volt, amikor lánya egyáltalán nem tudott megszólalni.</w:t>
      </w:r>
    </w:p>
    <w:p>
      <w:pPr>
        <w:pStyle w:val="Csakszveg"/>
        <w:ind w:right="1682" w:hanging="0"/>
        <w:jc w:val="both"/>
        <w:rPr/>
      </w:pPr>
      <w:r>
        <w:rPr/>
        <w:t>-  Én... te... elfelejtettem - dadogta. Megrázta a fejét, mint régen szokta volt, és sikerült egyszerre felnevetnie és sírva fakadnia. - Megváltoztál apa, ez minden. Úgy emlékszem rád, mintha... szó szerint... tegnap váltunk volna el. Amikor megláttam a... hajad... - Rachel a szájához kapta a kezét.</w:t>
      </w:r>
    </w:p>
    <w:p>
      <w:pPr>
        <w:pStyle w:val="Csakszveg"/>
        <w:ind w:right="1682" w:hanging="0"/>
        <w:jc w:val="both"/>
        <w:rPr/>
      </w:pPr>
      <w:r>
        <w:rPr/>
        <w:t>Sol végigsimította fejbőrét.</w:t>
      </w:r>
    </w:p>
    <w:p>
      <w:pPr>
        <w:pStyle w:val="Csakszveg"/>
        <w:ind w:right="1682" w:hanging="0"/>
        <w:jc w:val="both"/>
        <w:rPr/>
      </w:pPr>
      <w:r>
        <w:rPr/>
        <w:t>-  Ah, igen! - mondta, hirtelen maga is a sírás és a nevetés határán. - Több mint tizenkét év telt el, míg tanultál és utaztál. Öreg vagyok. És kopasz. - Ismét kitárta két karját. - Isten hozott itthon, kicsim!</w:t>
      </w:r>
    </w:p>
    <w:p>
      <w:pPr>
        <w:pStyle w:val="Csakszveg"/>
        <w:ind w:right="1682" w:hanging="0"/>
        <w:jc w:val="both"/>
        <w:rPr/>
      </w:pPr>
      <w:r>
        <w:rPr/>
        <w:t>Rachel bebújt ölelése oltalmazó gyűrűjébe.</w:t>
      </w:r>
    </w:p>
    <w:p>
      <w:pPr>
        <w:pStyle w:val="Csakszveg"/>
        <w:ind w:right="1682" w:hanging="0"/>
        <w:jc w:val="both"/>
        <w:rPr/>
      </w:pPr>
      <w:r>
        <w:rPr/>
        <w:t>Néhány hónapig rendben mentek a dolgok. Rachel jobban érezte magát az ismerős dolgok között, Sarai lánya betegsége felett érzett szívfájdalma pedig ideiglenesen enyhült az örömtől, hogy ismét otthon van velük.</w:t>
      </w:r>
    </w:p>
    <w:p>
      <w:pPr>
        <w:pStyle w:val="Csakszveg"/>
        <w:ind w:right="1682" w:hanging="0"/>
        <w:jc w:val="both"/>
        <w:rPr/>
      </w:pPr>
      <w:r>
        <w:rPr/>
        <w:t>Rachel minden reggel korán kelt, és megnézte saját „orientációs műsorát", melyben - Sol tudta - ő és Sarai tucatnyi évvel öregebben szerepeltek, mint ahogy lányuk emlékezett rájuk. Megpróbálta elképzelni, milyen lehet Rachelnek: felkel az ágyában, friss emlékekkel, huszonkét évesen, utolsó vakációján, mielőtt egy másik bolygóra költözne posztgraduális tanulmányai miatt, és egyszer csak meglátja hirtelen megöregedett szüleit, a házban és a városban történt ezernyi apró változást, az új lapokat... a történelem mellette elszáguldott éveit.</w:t>
      </w:r>
    </w:p>
    <w:p>
      <w:pPr>
        <w:pStyle w:val="Csakszveg"/>
        <w:ind w:right="1682" w:hanging="0"/>
        <w:jc w:val="both"/>
        <w:rPr/>
      </w:pPr>
      <w:r>
        <w:rPr/>
        <w:t>Sol nem tudta elképzelni.</w:t>
      </w:r>
    </w:p>
    <w:p>
      <w:pPr>
        <w:pStyle w:val="Csakszveg"/>
        <w:ind w:right="1682" w:hanging="0"/>
        <w:jc w:val="both"/>
        <w:rPr/>
      </w:pPr>
      <w:r>
        <w:rPr/>
        <w:t>Az első hibát azzal követték el, hogy engedtek Rachel kívánságának, és meghívták a régi barátait a huszonkettedik születésnapjára: ugyanazt a társaságot, akikkel annak idején ünnepelt - a szószátyár Nikit, Don Stewartot és barátját, Howardot, Kathi Obeget és Marta Tynt, a legjobb barátját, Linna McKylert - mindannyian akkor végeztek az egyetemen, kibújva gyermekkoruk burkából, hogy új életet kezdjenek.</w:t>
      </w:r>
    </w:p>
    <w:p>
      <w:pPr>
        <w:pStyle w:val="Csakszveg"/>
        <w:ind w:right="1682" w:hanging="0"/>
        <w:jc w:val="both"/>
        <w:rPr/>
      </w:pPr>
      <w:r>
        <w:rPr/>
        <w:t>Rachel mindannyiukkal találkozott hazatérése óta. Azonban aludt... és felejtett. Sol és Sarai pedig ez alkalommal elfelejtették, hogy felejtett.</w:t>
      </w:r>
    </w:p>
    <w:p>
      <w:pPr>
        <w:pStyle w:val="Csakszveg"/>
        <w:ind w:right="1682" w:hanging="0"/>
        <w:jc w:val="both"/>
        <w:rPr/>
      </w:pPr>
      <w:r>
        <w:rPr/>
        <w:t>Niki harmincnégy szabványéves volt, két gyerekkel - még mindig energikus, még mindig bőbeszédű, de Rachel mércéjével mérve ősöreg. Don és Howard a befektetéseikről, gyerekeik sporteredményeiről és közelgő nyaralásukról beszéltek. Kathi zavarban volt, csak kétszer szólt Rachelhez, akkor is úgy, mintha egy imposztorral beszélt volna. Linna, aki az eltelt évek során hívő zen gnoszticista lett, sírva fakadt, és korán elment.</w:t>
      </w:r>
    </w:p>
    <w:p>
      <w:pPr>
        <w:pStyle w:val="Csakszveg"/>
        <w:ind w:right="1682" w:hanging="0"/>
        <w:jc w:val="both"/>
        <w:rPr/>
      </w:pPr>
      <w:r>
        <w:rPr/>
        <w:t>Amikor mindannyian távoztak, Rachel szótlanul, a maradék tortára meredve ült a parti romjai között a nappaliban. Nem sírt. Mielőtt felment volna a szobájába, megölelte az anyját és belesúgott apja fülébe:</w:t>
      </w:r>
    </w:p>
    <w:p>
      <w:pPr>
        <w:pStyle w:val="Csakszveg"/>
        <w:ind w:right="1682" w:hanging="0"/>
        <w:jc w:val="both"/>
        <w:rPr/>
      </w:pPr>
      <w:r>
        <w:rPr/>
        <w:t>- Apa, kérlek, soha többé ne engedd, hogy ilyet csináljak!</w:t>
      </w:r>
    </w:p>
    <w:p>
      <w:pPr>
        <w:pStyle w:val="Csakszveg"/>
        <w:ind w:right="1682" w:hanging="0"/>
        <w:jc w:val="both"/>
        <w:rPr/>
      </w:pPr>
      <w:r>
        <w:rPr/>
        <w:t>Aztán felment, és lefeküdt aludni.</w:t>
      </w:r>
    </w:p>
    <w:p>
      <w:pPr>
        <w:pStyle w:val="Csakszveg"/>
        <w:ind w:right="1682" w:hanging="0"/>
        <w:jc w:val="both"/>
        <w:rPr/>
      </w:pPr>
      <w:r>
        <w:rPr/>
        <w:t>Tavaszodott, amikor Sol ismét látta az álmot. Elveszetten bolyongott egy nagy, sötét helyen, amit csak két vörös gömb világított meg. A legkevésbé sem volt abszurd, amikor megszólalt a kifejezéstelen hang:</w:t>
      </w:r>
    </w:p>
    <w:p>
      <w:pPr>
        <w:pStyle w:val="Csakszveg"/>
        <w:ind w:right="1682" w:hanging="0"/>
        <w:jc w:val="both"/>
        <w:rPr/>
      </w:pPr>
      <w:r>
        <w:rPr/>
        <w:t>„</w:t>
      </w:r>
      <w:r>
        <w:rPr/>
        <w:t>Sol! Vedd egyetlen lányodat, akit szeretsz, Rachelt, menj a Hyperion nevű világra, s ott mutasd be égőáldozatul azon a helyen, amelyet majd megnevezek neked!"</w:t>
      </w:r>
    </w:p>
    <w:p>
      <w:pPr>
        <w:pStyle w:val="Csakszveg"/>
        <w:ind w:right="1682" w:hanging="0"/>
        <w:jc w:val="both"/>
        <w:rPr/>
      </w:pPr>
      <w:r>
        <w:rPr/>
        <w:t>És Sol belesikoltott a sötétségbe:</w:t>
      </w:r>
    </w:p>
    <w:p>
      <w:pPr>
        <w:pStyle w:val="Csakszveg"/>
        <w:ind w:right="1682" w:hanging="0"/>
        <w:jc w:val="both"/>
        <w:rPr/>
      </w:pPr>
      <w:r>
        <w:rPr/>
        <w:t>- Már a tied, te szemét! Mit tegyek, hogy visszakapjam? Mondd meg! Mondd meg, hogy az isten verjen meg!</w:t>
      </w:r>
    </w:p>
    <w:p>
      <w:pPr>
        <w:pStyle w:val="Csakszveg"/>
        <w:ind w:right="1682" w:hanging="0"/>
        <w:jc w:val="both"/>
        <w:rPr/>
      </w:pPr>
      <w:r>
        <w:rPr/>
        <w:t>És Sol Weintraub izzadtan, szemében könnyekkel, szivében haraggal riadt föl. Érezte, hogy a másik szobában békésen alszik a lánya, és közben a nagy féreg falja.</w:t>
      </w:r>
    </w:p>
    <w:p>
      <w:pPr>
        <w:pStyle w:val="Csakszveg"/>
        <w:ind w:right="1682" w:hanging="0"/>
        <w:jc w:val="both"/>
        <w:rPr/>
      </w:pPr>
      <w:r>
        <w:rPr/>
        <w:t>A következő hónapokban Sol megszállottan elkezdte gyűjteni az információkat a Hyperionról, az Időkriptákról és a Shrike-ról. Gyakorlott kutatóként döbbenten látta, hogy milyen kevés szilárd adat van erről a provokatív témáról. Ott volt persze a Shrike Egyháza - a Barnard's World-ön nem állt temploma, de a Háló számos világán igen -, azonban hamarosan rá kellett jönnie, hogy a Shrike-kultusz irodalmában szilárd tényeket találni olyan, mint megpróbálni feltérképezni Sarnathot egy buddhista kolostor felkeresése révén. A Shrike Egyházának dogmája említést tett az időről, de csak abban az értelemben, hogy a Shrike „...a Megtorlás Angyala az Időn Túlról", és hogy a Régi Föld halálával véget ért az igazi idő az emberiség számára, s az azóta eltelt négy évszázad „hamis idő" volt. Sol a tanaikat a legtöbb valláséhoz hasonlóan az üres fecsegés és a köldökbámulás szokásos elegyének találta. Ennek ellenére fel akarta keresni az egyik templomukat, amint végzett néhány komolyabb kutatási iránnyal.</w:t>
      </w:r>
    </w:p>
    <w:p>
      <w:pPr>
        <w:pStyle w:val="Csakszveg"/>
        <w:ind w:right="1682" w:hanging="0"/>
        <w:jc w:val="both"/>
        <w:rPr/>
      </w:pPr>
      <w:r>
        <w:rPr/>
        <w:t>Melio Arundez újabb expedíciót szervezett a Hyperionra, ismét a Reichs Egyetem támogatásával. Ez alkalommal kifejezetten a Rachelben a Merlin betegséget kiváltó idődagályjelenség elszigetelését és megértését tűzték ki célul. Jelentős előrelépést jelentett a Hegemónia Protektorátusának azon döntése, hogy az expedícióval elküldött egy térkapu adóvevőt a keatsi konzulátusnak. De még így is három Háló évnek kellett eltelnie, míg a csapat megérkezett a Hyperionra. Sol először ösztönösen Arundezzel akart menni - az biztos, hogy a holodrámákban a főszereplők visszatértek volna a tetthelyre. Sol azonban néhány perc múlva úrrá lett késztetésén. Történész volt és filozófus; a legjobb esetben is csak minimális mértékben tudott volna hozzájárulni az expedíció sikeréhez.</w:t>
      </w:r>
    </w:p>
    <w:p>
      <w:pPr>
        <w:pStyle w:val="Csakszveg"/>
        <w:ind w:right="1682" w:hanging="0"/>
        <w:jc w:val="both"/>
        <w:rPr/>
      </w:pPr>
      <w:r>
        <w:rPr/>
        <w:t>Rachel továbbra is megtartotta a képzett régészhallgató érdeklődését és tudását, de ez a tudás napról-napra csökkent egy kicsit, és Sol semmi értelmét nem látta volna annak, hogy visszavigye a baleset helyszínére. Minden egyes nap sokkot jelentett volna lányának, ráadásul egy olyan feladat elvégzése közben, melyhez az övénél több ismeretre lett volna szükség. Sarai soha nem egyezett volna bele.</w:t>
      </w:r>
    </w:p>
    <w:p>
      <w:pPr>
        <w:pStyle w:val="Csakszveg"/>
        <w:ind w:right="1682" w:hanging="0"/>
        <w:jc w:val="both"/>
        <w:rPr/>
      </w:pPr>
      <w:r>
        <w:rPr/>
        <w:t>Sol teljesen félretette a könyvet, amin dolgozott -Kierkegaard az etikáról, mint kompromisszumos erkölcsről alkotott elméletének elemzését a Hegemónia törvényhozására alkalmazva -, és minden erejét az időről, a Hyperionról és Ábrahám történetéről szóló adatok gyűjtésének szentelte.</w:t>
      </w:r>
    </w:p>
    <w:p>
      <w:pPr>
        <w:pStyle w:val="Csakszveg"/>
        <w:ind w:right="1682" w:hanging="0"/>
        <w:jc w:val="both"/>
        <w:rPr/>
      </w:pPr>
      <w:r>
        <w:rPr/>
        <w:t>Egymás után teltek a hónapok, és az információgyűjtés nem elégítette ki cselekvési kényszerét. Időnként ráömlesztette haragját a Rachelhez zarándokokként áramló orvosokra és tudósokra.</w:t>
      </w:r>
    </w:p>
    <w:p>
      <w:pPr>
        <w:pStyle w:val="Csakszveg"/>
        <w:ind w:right="1682" w:hanging="0"/>
        <w:jc w:val="both"/>
        <w:rPr/>
      </w:pPr>
      <w:r>
        <w:rPr/>
        <w:t>-  Hogy a fenébe történhet ilyesmi! - üvöltött az egyik specialistára, aki elkövette azt a hibát, hogy nagyképűen és le-ereszkedően beszélt a páciens apjával. Az orvos feje annyira szőrtelen volt, hogy az arca mintha csak biliárdgolyóra festett vonalakból állt volna. - A lányom egyre kisebb! - harsogta Sol, szó szerint galléron ragadva a hátráló szakértőt. - Még nem látszik, de csökken a csonttömege! Hogy kezdhet egyáltalán ismét gyerekké válni? Hogy a pokolba lehet ezt összeegyeztetni a tömegmegmaradás törvényével?</w:t>
      </w:r>
    </w:p>
    <w:p>
      <w:pPr>
        <w:pStyle w:val="Csakszveg"/>
        <w:ind w:right="1682" w:hanging="0"/>
        <w:jc w:val="both"/>
        <w:rPr/>
      </w:pPr>
      <w:r>
        <w:rPr/>
        <w:t>A szakértő szóra nyitotta a száját, de Sol olyan hevesen rázta, hogy nem tudott megszólalni. Szakállas kollégája válaszolt helyette.</w:t>
      </w:r>
    </w:p>
    <w:p>
      <w:pPr>
        <w:pStyle w:val="Csakszveg"/>
        <w:ind w:right="1682" w:hanging="0"/>
        <w:jc w:val="both"/>
        <w:rPr/>
      </w:pPr>
      <w:r>
        <w:rPr/>
        <w:t>-  M. Weintraub - kezdte -, uram! Meg kell értenie, hogy a lánya pillanatnyilag egy... hm... gondoljon rá úgy, mintha egy korlátozott, fordított entrópiájú térben élne.</w:t>
      </w:r>
    </w:p>
    <w:p>
      <w:pPr>
        <w:pStyle w:val="Csakszveg"/>
        <w:ind w:right="1682" w:hanging="0"/>
        <w:jc w:val="both"/>
        <w:rPr/>
      </w:pPr>
      <w:r>
        <w:rPr/>
        <w:t>Sol a másik férfi felé pördült.</w:t>
      </w:r>
    </w:p>
    <w:p>
      <w:pPr>
        <w:pStyle w:val="Csakszveg"/>
        <w:ind w:right="1682" w:hanging="0"/>
        <w:jc w:val="both"/>
        <w:rPr/>
      </w:pPr>
      <w:r>
        <w:rPr/>
        <w:t>-  Azt akarja mondani, hogy egyszerűen egy buborékban van, amiben visszafelé halad az idő?</w:t>
      </w:r>
    </w:p>
    <w:p>
      <w:pPr>
        <w:pStyle w:val="Csakszveg"/>
        <w:ind w:right="1682" w:hanging="0"/>
        <w:jc w:val="both"/>
        <w:rPr/>
      </w:pPr>
      <w:r>
        <w:rPr/>
        <w:t>-  Izé... nem - dörzsölte meg idegesen az állát az orvos. -Talán jobb analógia... legalábbis biológiailag... az, hogy fordítva működik az élet/anyagcsere mechanizmusa... izé...</w:t>
      </w:r>
    </w:p>
    <w:p>
      <w:pPr>
        <w:pStyle w:val="Csakszveg"/>
        <w:ind w:right="1682" w:hanging="0"/>
        <w:jc w:val="both"/>
        <w:rPr/>
      </w:pPr>
      <w:r>
        <w:rPr/>
        <w:t>-  Ostobaság! - csattant fel Sol. - Nem szívja vissza az ürülékét és nem hányja ki az ételt! És mi van a neurológiai tevékenységgel? Ha megfordítjuk az elektrokémiai impulzusokat, értelmetlen eredményt kapunk. Az agya működik, uraim... az emlékezete halványul napról-napra. Miért, uraim? Miért?</w:t>
      </w:r>
    </w:p>
    <w:p>
      <w:pPr>
        <w:pStyle w:val="Csakszveg"/>
        <w:ind w:right="1682" w:hanging="0"/>
        <w:jc w:val="both"/>
        <w:rPr/>
      </w:pPr>
      <w:r>
        <w:rPr/>
        <w:t>A kopasz specialista végre megtalálta a hangját.</w:t>
      </w:r>
    </w:p>
    <w:p>
      <w:pPr>
        <w:pStyle w:val="Csakszveg"/>
        <w:ind w:right="1682" w:hanging="0"/>
        <w:jc w:val="both"/>
        <w:rPr/>
      </w:pPr>
      <w:r>
        <w:rPr/>
        <w:t>-  Nem tudjuk, miért, M. Weintraub. Matematikai szempontból az ön lánya egy időben megfordított egyenletre emlékeztet... vagy talán egy olyan tárgyra, ami egy sebesen pörgő fekete lyukon haladt át. Nem tudjuk, hogyan történt, és azt sem tudjuk, miért történik meg az esetében a fizikailag lehetetlen, M. Weintraub. Egyszerűen nem tudunk eleget.</w:t>
      </w:r>
    </w:p>
    <w:p>
      <w:pPr>
        <w:pStyle w:val="Csakszveg"/>
        <w:ind w:right="1682" w:hanging="0"/>
        <w:jc w:val="both"/>
        <w:rPr/>
      </w:pPr>
      <w:r>
        <w:rPr/>
        <w:t>Sol kezet rázott a két férfival.</w:t>
      </w:r>
    </w:p>
    <w:p>
      <w:pPr>
        <w:pStyle w:val="Csakszveg"/>
        <w:ind w:right="1682" w:hanging="0"/>
        <w:jc w:val="both"/>
        <w:rPr/>
      </w:pPr>
      <w:r>
        <w:rPr/>
        <w:t>-  Remek. Csak ezt akartam tudni, uraim. Jó utat hazafelé!</w:t>
      </w:r>
    </w:p>
    <w:p>
      <w:pPr>
        <w:pStyle w:val="Csakszveg"/>
        <w:ind w:right="1682" w:hanging="0"/>
        <w:jc w:val="both"/>
        <w:rPr/>
      </w:pPr>
      <w:r>
        <w:rPr/>
        <w:t>Rachel a huszonegyedik születésnapján, miután mindannyian lefeküdtek, bekopogtatott Sol ajtaján.</w:t>
      </w:r>
    </w:p>
    <w:p>
      <w:pPr>
        <w:pStyle w:val="Csakszveg"/>
        <w:ind w:right="1682" w:hanging="0"/>
        <w:jc w:val="both"/>
        <w:rPr/>
      </w:pPr>
      <w:r>
        <w:rPr/>
        <w:t>-  Apa?</w:t>
      </w:r>
    </w:p>
    <w:p>
      <w:pPr>
        <w:pStyle w:val="Csakszveg"/>
        <w:ind w:right="1682" w:hanging="0"/>
        <w:jc w:val="both"/>
        <w:rPr/>
      </w:pPr>
      <w:r>
        <w:rPr/>
        <w:t>-  Mi az, kölyök? - lépett oda az ajtóhoz köntösét felvéve Sol. - Nem tudsz aludni?</w:t>
      </w:r>
    </w:p>
    <w:p>
      <w:pPr>
        <w:pStyle w:val="Csakszveg"/>
        <w:ind w:right="1682" w:hanging="0"/>
        <w:jc w:val="both"/>
        <w:rPr/>
      </w:pPr>
      <w:r>
        <w:rPr/>
        <w:t>-  Már két napja nem alszom - suttogta a lány. - Serkentőket szedek, hogy végig tudjam nézni a Tudni akarod? fájl minden bejegyzését.</w:t>
      </w:r>
    </w:p>
    <w:p>
      <w:pPr>
        <w:pStyle w:val="Csakszveg"/>
        <w:ind w:right="1682" w:hanging="0"/>
        <w:jc w:val="both"/>
        <w:rPr/>
      </w:pPr>
      <w:r>
        <w:rPr/>
        <w:t>Sol bólintott.</w:t>
      </w:r>
    </w:p>
    <w:p>
      <w:pPr>
        <w:pStyle w:val="Csakszveg"/>
        <w:ind w:right="1682" w:hanging="0"/>
        <w:jc w:val="both"/>
        <w:rPr/>
      </w:pPr>
      <w:r>
        <w:rPr/>
        <w:t>-  Apa, lejönnél velem egy italra? Van néhány dolog, amit szeretnék megbeszélni veled.</w:t>
      </w:r>
    </w:p>
    <w:p>
      <w:pPr>
        <w:pStyle w:val="Csakszveg"/>
        <w:ind w:right="1682" w:hanging="0"/>
        <w:jc w:val="both"/>
        <w:rPr/>
      </w:pPr>
      <w:r>
        <w:rPr/>
        <w:t>Sol felvette a szemüvegét, és követte lányát a lenti nappaliba.</w:t>
      </w:r>
    </w:p>
    <w:p>
      <w:pPr>
        <w:pStyle w:val="Csakszveg"/>
        <w:ind w:right="1682" w:hanging="0"/>
        <w:jc w:val="both"/>
        <w:rPr/>
      </w:pPr>
      <w:r>
        <w:rPr/>
        <w:t>Ez lett az első és utolsó alkalom, hogy Sol berúgott a lányával. Nem féktelen berúgás volt - egy ideig beszélgettek, aztán vicceket kezdtek mesélni, poénokat sütöttek el egymás rovására, míg végül már egyikük sem bírta folytatni a röhögéstől. Rachel belekezdett egy újabb sztoriba, a legmulatságosabb résznél belekortyolt a whiskey-jébe, de olyan nevetés tört rá, hogy az orrán prüszkölte ki az italt. Mindketten úgy érezték, hogy ez a legmulatságosabb dolog, ami valaha történt velük.</w:t>
      </w:r>
    </w:p>
    <w:p>
      <w:pPr>
        <w:pStyle w:val="Csakszveg"/>
        <w:ind w:right="1682" w:hanging="0"/>
        <w:jc w:val="both"/>
        <w:rPr/>
      </w:pPr>
      <w:r>
        <w:rPr/>
        <w:t>-  Hozok még egy üveggel - mondta Sol, amikor csillapodott a jókedvük. - Tavaly karácsonykor kaptam Moore dékántól egy kis scotch-ot... azt hiszem.</w:t>
      </w:r>
    </w:p>
    <w:p>
      <w:pPr>
        <w:pStyle w:val="Csakszveg"/>
        <w:ind w:right="1682" w:hanging="0"/>
        <w:jc w:val="both"/>
        <w:rPr/>
      </w:pPr>
      <w:r>
        <w:rPr/>
        <w:t>Amikor lépteire gondosan ügyelve visszatért, Rachel a díványon ült és épp hátrasimította a haját a kezével. Sol töltött neki egy kicsit, és egy ideig szótlanul ittak.</w:t>
      </w:r>
    </w:p>
    <w:p>
      <w:pPr>
        <w:pStyle w:val="Csakszveg"/>
        <w:ind w:right="1682" w:hanging="0"/>
        <w:jc w:val="both"/>
        <w:rPr/>
      </w:pPr>
      <w:r>
        <w:rPr/>
        <w:t>-  Apa?</w:t>
      </w:r>
    </w:p>
    <w:p>
      <w:pPr>
        <w:pStyle w:val="Csakszveg"/>
        <w:ind w:right="1682" w:hanging="0"/>
        <w:jc w:val="both"/>
        <w:rPr/>
      </w:pPr>
      <w:r>
        <w:rPr/>
        <w:t>-  Igen?</w:t>
      </w:r>
    </w:p>
    <w:p>
      <w:pPr>
        <w:pStyle w:val="Csakszveg"/>
        <w:ind w:right="1682" w:hanging="0"/>
        <w:jc w:val="both"/>
        <w:rPr/>
      </w:pPr>
      <w:r>
        <w:rPr/>
        <w:t>-  Végignéztem az egészet. Láttam magam, hallottam magam, láttam Linna meg a többiek holóit, középkorúan...</w:t>
      </w:r>
    </w:p>
    <w:p>
      <w:pPr>
        <w:pStyle w:val="Csakszveg"/>
        <w:ind w:right="1682" w:hanging="0"/>
        <w:jc w:val="both"/>
        <w:rPr/>
      </w:pPr>
      <w:r>
        <w:rPr/>
        <w:t>-  Hát azért még nem középkorúak - vetette közbe Sol. -Linna a jövő hónapban lesz harmincöt...</w:t>
      </w:r>
    </w:p>
    <w:p>
      <w:pPr>
        <w:pStyle w:val="Csakszveg"/>
        <w:ind w:right="1682" w:hanging="0"/>
        <w:jc w:val="both"/>
        <w:rPr/>
      </w:pPr>
      <w:r>
        <w:rPr/>
        <w:t>-  Akkor is öregek, tudod, hogy értem. Mindegy. Elolvastam az orvosi jelentéseket, láttam a hyperioni fotókat, és tudod, mire jöttem rá?</w:t>
      </w:r>
    </w:p>
    <w:p>
      <w:pPr>
        <w:pStyle w:val="Csakszveg"/>
        <w:ind w:right="1682" w:hanging="0"/>
        <w:jc w:val="both"/>
        <w:rPr/>
      </w:pPr>
      <w:r>
        <w:rPr/>
        <w:t>-  Mire?</w:t>
      </w:r>
    </w:p>
    <w:p>
      <w:pPr>
        <w:pStyle w:val="Csakszveg"/>
        <w:ind w:right="1682" w:hanging="0"/>
        <w:jc w:val="both"/>
        <w:rPr/>
      </w:pPr>
      <w:r>
        <w:rPr/>
        <w:t>-  Semmit sem hiszek el az egészből, apa.</w:t>
      </w:r>
    </w:p>
    <w:p>
      <w:pPr>
        <w:pStyle w:val="Csakszveg"/>
        <w:ind w:right="1682" w:hanging="0"/>
        <w:jc w:val="both"/>
        <w:rPr/>
      </w:pPr>
      <w:r>
        <w:rPr/>
        <w:t>Sol letette italát és rámeredt lányára. Az arca teltebb volt, mint régebben, éretlenebb. És sokkal szebb.</w:t>
      </w:r>
    </w:p>
    <w:p>
      <w:pPr>
        <w:pStyle w:val="Csakszveg"/>
        <w:ind w:right="1682" w:hanging="0"/>
        <w:jc w:val="both"/>
        <w:rPr/>
      </w:pPr>
      <w:r>
        <w:rPr/>
        <w:t>-  Úgy értem, elhiszem! - nevetett fel Rachel kurtán. - Nem hinném, hogy te meg anya ilyen kegyetlen tréfát űznétek velem. Meg aztán ott van... a korod... az újságok, meg minden. Tudom, hogy igaz, de nem hiszem el. Érted, mit akarok mondani, apa?</w:t>
      </w:r>
    </w:p>
    <w:p>
      <w:pPr>
        <w:pStyle w:val="Csakszveg"/>
        <w:ind w:right="1682" w:hanging="0"/>
        <w:jc w:val="both"/>
        <w:rPr/>
      </w:pPr>
      <w:r>
        <w:rPr/>
        <w:t>-  Igen - bólintott Sol.</w:t>
      </w:r>
    </w:p>
    <w:p>
      <w:pPr>
        <w:pStyle w:val="Csakszveg"/>
        <w:ind w:right="1682" w:hanging="0"/>
        <w:jc w:val="both"/>
        <w:rPr/>
      </w:pPr>
      <w:r>
        <w:rPr/>
        <w:t>-  Ma reggel is felébredtem, és az jutott eszembe: Remek... holnap lesz a paleontológia vizsgám, és még semmit nem tanultam. Már alig vártam, hogy mutassak egy-két dolgot Roger Shermannak... annyira okosnak képzeli magát.</w:t>
      </w:r>
    </w:p>
    <w:p>
      <w:pPr>
        <w:pStyle w:val="Csakszveg"/>
        <w:ind w:right="1682" w:hanging="0"/>
        <w:jc w:val="both"/>
        <w:rPr/>
      </w:pPr>
      <w:r>
        <w:rPr/>
        <w:t>Sol ivott egy kortyot.</w:t>
      </w:r>
    </w:p>
    <w:p>
      <w:pPr>
        <w:pStyle w:val="Csakszveg"/>
        <w:ind w:right="1682" w:hanging="0"/>
        <w:jc w:val="both"/>
        <w:rPr/>
      </w:pPr>
      <w:r>
        <w:rPr/>
        <w:t>-  Roger három éve meghalt egy repülőbalesetben, Bussardtól délre - mondta. Nem tette volna, ha nem dolgozik benne a whiskey, de meg kellett tudnia, hogy nem rejtőzik-e Rachelben egy másik Rachel.</w:t>
      </w:r>
    </w:p>
    <w:p>
      <w:pPr>
        <w:pStyle w:val="Csakszveg"/>
        <w:ind w:right="1682" w:hanging="0"/>
        <w:jc w:val="both"/>
        <w:rPr/>
      </w:pPr>
      <w:r>
        <w:rPr/>
        <w:t>-  Tudom - húzta fel a térdét az állához a lány. - Mindenkit felhívtam, akit ismertem. Nagyi halott. Eikhardt professzor már nem tanít. Niki hozzáment valami... ügynökhöz. Sok minden történt négy év alatt.</w:t>
      </w:r>
    </w:p>
    <w:p>
      <w:pPr>
        <w:pStyle w:val="Csakszveg"/>
        <w:ind w:right="1682" w:hanging="0"/>
        <w:jc w:val="both"/>
        <w:rPr/>
      </w:pPr>
      <w:r>
        <w:rPr/>
        <w:t>-  Több mint tizenkettő - helyesbített Sol. - A hyperoni oda-vissza út alatt hat év telt nekünk, akik itthon maradtunk.</w:t>
      </w:r>
    </w:p>
    <w:p>
      <w:pPr>
        <w:pStyle w:val="Csakszveg"/>
        <w:ind w:right="1682" w:hanging="0"/>
        <w:jc w:val="both"/>
        <w:rPr/>
      </w:pPr>
      <w:r>
        <w:rPr/>
        <w:t>-  De hát ez normális! - sírta el magát Rachel. - Rengetegen utaznak a Hálón kívülre. Nekik sikerül.</w:t>
      </w:r>
    </w:p>
    <w:p>
      <w:pPr>
        <w:pStyle w:val="Csakszveg"/>
        <w:ind w:right="1682" w:hanging="0"/>
        <w:jc w:val="both"/>
        <w:rPr/>
      </w:pPr>
      <w:r>
        <w:rPr/>
        <w:t>Sol bólintott.</w:t>
      </w:r>
    </w:p>
    <w:p>
      <w:pPr>
        <w:pStyle w:val="Csakszveg"/>
        <w:ind w:right="1682" w:hanging="0"/>
        <w:jc w:val="both"/>
        <w:rPr/>
      </w:pPr>
      <w:r>
        <w:rPr/>
        <w:t>-  Ez azonban más, kölyök.</w:t>
      </w:r>
    </w:p>
    <w:p>
      <w:pPr>
        <w:pStyle w:val="Csakszveg"/>
        <w:ind w:right="1682" w:hanging="0"/>
        <w:jc w:val="both"/>
        <w:rPr/>
      </w:pPr>
      <w:r>
        <w:rPr/>
        <w:t>Rachel kipréselt magából egy mosolyt, és felhajtotta whiskey-je maradékát.</w:t>
      </w:r>
    </w:p>
    <w:p>
      <w:pPr>
        <w:pStyle w:val="Csakszveg"/>
        <w:ind w:right="1682" w:hanging="0"/>
        <w:jc w:val="both"/>
        <w:rPr/>
      </w:pPr>
      <w:r>
        <w:rPr/>
        <w:t>-  És akkor még finoman fogalmaztál. - Éles csattanással tette le a poharat az asztalra. - Figyelj, döntöttem. Két és fél napig tartott, amíg minden anyagot átnéztem, amit... előkészített... mármint amint én előkészítettem magamnak, hogy tudjam, mi történt velem... de nem segít!</w:t>
      </w:r>
    </w:p>
    <w:p>
      <w:pPr>
        <w:pStyle w:val="Csakszveg"/>
        <w:ind w:right="1682" w:hanging="0"/>
        <w:jc w:val="both"/>
        <w:rPr/>
      </w:pPr>
      <w:r>
        <w:rPr/>
        <w:t>Sol tökéletes mozdulatlanságban ült, még levegőt sem mert venni.</w:t>
      </w:r>
    </w:p>
    <w:p>
      <w:pPr>
        <w:pStyle w:val="Csakszveg"/>
        <w:ind w:right="1682" w:hanging="0"/>
        <w:jc w:val="both"/>
        <w:rPr/>
      </w:pPr>
      <w:r>
        <w:rPr/>
        <w:t>-  Úgy értem - folytatta Rachel -, hogy ha nap mint nap fiatalabb leszek, olyan emberek emlékét veszítve el, akiket még nem is ismerek... akkor mi lesz holnap? Egyre fiatalabb és kisebb és butább leszek, míg egyszer csak eltűnök? Jézusom, apa! - Rachel még szorosabban ölelte magához térdeit. - A maga hátborzongató módján még vicces is, nem?</w:t>
      </w:r>
    </w:p>
    <w:p>
      <w:pPr>
        <w:pStyle w:val="Csakszveg"/>
        <w:ind w:right="1682" w:hanging="0"/>
        <w:jc w:val="both"/>
        <w:rPr/>
      </w:pPr>
      <w:r>
        <w:rPr/>
        <w:t>-  Nem - felelte Sol halkan.</w:t>
      </w:r>
    </w:p>
    <w:p>
      <w:pPr>
        <w:pStyle w:val="Csakszveg"/>
        <w:ind w:right="1682" w:hanging="0"/>
        <w:jc w:val="both"/>
        <w:rPr/>
      </w:pPr>
      <w:r>
        <w:rPr/>
        <w:t>-  Nem, tényleg nem az - ismerte be Rachel. Nagy, sötét szemeiben könnycseppek csillogtak. - A világ legszörnyűbb rémálma lehet neked meg anyának. Minden nap látjátok, ahogy lejövök a lépcsőn... értetlenül... a tegnap emlékeivel ébredve, aztán a saját hangomon hallva, hogy a tegnap évekkel ezelőtt volt. Hogy szerelmes voltam valami Amelio nevű fickóba...</w:t>
      </w:r>
    </w:p>
    <w:p>
      <w:pPr>
        <w:pStyle w:val="Csakszveg"/>
        <w:ind w:right="1682" w:hanging="0"/>
        <w:jc w:val="both"/>
        <w:rPr/>
      </w:pPr>
      <w:r>
        <w:rPr/>
        <w:t>-  Melio - suttogta Sol.</w:t>
      </w:r>
    </w:p>
    <w:p>
      <w:pPr>
        <w:pStyle w:val="Csakszveg"/>
        <w:ind w:right="1682" w:hanging="0"/>
        <w:jc w:val="both"/>
        <w:rPr/>
      </w:pPr>
      <w:r>
        <w:rPr/>
        <w:t>-  Mindegy. Egyszerűen nem segít, apa. Mire kezdeném felfogni, annyira elfáradok, hogy aludnom kell. Aztán meg... aztán meg tudod, mi történik.</w:t>
      </w:r>
    </w:p>
    <w:p>
      <w:pPr>
        <w:pStyle w:val="Csakszveg"/>
        <w:ind w:right="1682" w:hanging="0"/>
        <w:jc w:val="both"/>
        <w:rPr/>
      </w:pPr>
      <w:r>
        <w:rPr/>
        <w:t>-  Mit... - kezdte Sol, de meg kellett köszörülne a torkát. -Mit szeretnél, mit tegyünk, kicsim?</w:t>
      </w:r>
    </w:p>
    <w:p>
      <w:pPr>
        <w:pStyle w:val="Csakszveg"/>
        <w:ind w:right="1682" w:hanging="0"/>
        <w:jc w:val="both"/>
        <w:rPr/>
      </w:pPr>
      <w:r>
        <w:rPr/>
        <w:t>Rachel a szemébe nézett és elmosolyodott. Ugyanaz a mosoly volt, amivel öt hetes kora óta rendszeresen megajándékozta Solt.</w:t>
      </w:r>
    </w:p>
    <w:p>
      <w:pPr>
        <w:pStyle w:val="Csakszveg"/>
        <w:ind w:right="1682" w:hanging="0"/>
        <w:jc w:val="both"/>
        <w:rPr/>
      </w:pPr>
      <w:r>
        <w:rPr/>
        <w:t>-  Ne mondjátok el, apa! - mondta határozottan. - Ne engedjétek, hogy én elmondjam magamnak. Csak fájdalmat okozok vele. Tudod, én nem éltem át azokat az időket... - Elhallgatott, és megérintette a homlokát. - Tudod, hogy értem, apa. Az a Rachel, aki elment egy másik bolygóra, szerelmes lett és megsérült... az egy másik Rachel volt! Nem akarom elszenvedni az ő fájdalmát. - Most már hangosan zokogott. -Megértesz? Megértesz engem, apa?</w:t>
      </w:r>
    </w:p>
    <w:p>
      <w:pPr>
        <w:pStyle w:val="Csakszveg"/>
        <w:ind w:right="1682" w:hanging="0"/>
        <w:jc w:val="both"/>
        <w:rPr/>
      </w:pPr>
      <w:r>
        <w:rPr/>
        <w:t>-  Igen - suttogta Sol. Kitárta a karját, és érezte mellkasán a melegséget és a könnyeket. - Igen, megértelek, kicsim.</w:t>
      </w:r>
    </w:p>
    <w:p>
      <w:pPr>
        <w:pStyle w:val="Csakszveg"/>
        <w:ind w:right="1682" w:hanging="0"/>
        <w:jc w:val="both"/>
        <w:rPr/>
      </w:pPr>
      <w:r>
        <w:rPr/>
        <w:t>A következő évben sűrűn érkeztek a Hyperionról a fatline-üzenetek, de mind negatív volt. Nem sikerült felfedni az antientrópikus mezők jellegét és forrását. A Szfinx körül nem mértek szokatlan időhullám tevékenységet. A dagályok által érintett területeken végzett állatkísérletek során néhány állat váratlanul elpusztult, de a Merlin betegséget nem sikerült újra előidézni. Melio minden üzenetét azzal fejezte be, hogy „Mondják meg Rachelnek, hogy szeretem".</w:t>
      </w:r>
    </w:p>
    <w:p>
      <w:pPr>
        <w:pStyle w:val="Csakszveg"/>
        <w:ind w:right="1682" w:hanging="0"/>
        <w:jc w:val="both"/>
        <w:rPr/>
      </w:pPr>
      <w:r>
        <w:rPr/>
        <w:t>Sol és Sarai hitelt vettek fel a Reichs Egyetemtől, hogy Bussard Cityben korlátozott Poulsen kezelésben részesülhessenek. Már túl öregek voltak ahhoz, hogy az eljárás még egy évszázaddal meghosszabbítsa életüket, de legalább a külsejük egy, az ötvenes, nem pedig a hetvenes évei felé közeledő páré lett. Átnézték a családi fotóalbumokat, és megállapították, hogy nem lesz nehéz úgy öltözködniük, mint másfél évtizeddel azelőtt.</w:t>
      </w:r>
    </w:p>
    <w:p>
      <w:pPr>
        <w:pStyle w:val="Csakszveg"/>
        <w:ind w:right="1682" w:hanging="0"/>
        <w:jc w:val="both"/>
        <w:rPr/>
      </w:pPr>
      <w:r>
        <w:rPr/>
        <w:t>A tizenhat éves Rachel az egyetem rádiójára hangolt komlogjával a kezében szaladt le a lépcsőn.</w:t>
      </w:r>
    </w:p>
    <w:p>
      <w:pPr>
        <w:pStyle w:val="Csakszveg"/>
        <w:ind w:right="1682" w:hanging="0"/>
        <w:jc w:val="both"/>
        <w:rPr/>
      </w:pPr>
      <w:r>
        <w:rPr/>
        <w:t>-  Ehetek rizspelyhet?</w:t>
      </w:r>
    </w:p>
    <w:p>
      <w:pPr>
        <w:pStyle w:val="Csakszveg"/>
        <w:ind w:right="1682" w:hanging="0"/>
        <w:jc w:val="both"/>
        <w:rPr/>
      </w:pPr>
      <w:r>
        <w:rPr/>
        <w:t>-  Nem azt eszel minden reggel? - mosolyodott el Sarai.</w:t>
      </w:r>
    </w:p>
    <w:p>
      <w:pPr>
        <w:pStyle w:val="Csakszveg"/>
        <w:ind w:right="1682" w:hanging="0"/>
        <w:jc w:val="both"/>
        <w:rPr/>
      </w:pPr>
      <w:r>
        <w:rPr/>
        <w:t>-  De - vigyorgott Rachel. - Csak arra gondoltam, hogy esetleg elfogyott, vagy valami. Hallottam, csörgött a telefon. Nem Niki keresett?</w:t>
      </w:r>
    </w:p>
    <w:p>
      <w:pPr>
        <w:pStyle w:val="Csakszveg"/>
        <w:ind w:right="1682" w:hanging="0"/>
        <w:jc w:val="both"/>
        <w:rPr/>
      </w:pPr>
      <w:r>
        <w:rPr/>
        <w:t>-  Nem - rázta meg a fejét Sol.</w:t>
      </w:r>
    </w:p>
    <w:p>
      <w:pPr>
        <w:pStyle w:val="Csakszveg"/>
        <w:ind w:right="1682" w:hanging="0"/>
        <w:jc w:val="both"/>
        <w:rPr/>
      </w:pPr>
      <w:r>
        <w:rPr/>
        <w:t>-  A fenébe! - toppantott Rachel, aztán a szüleire nézett. -Elnézést. De megígérte, hogy rögtön felhív, amint kijönnek a pontszámok. Három hete vizsgáztunk. Az ember azt hinné, már rég készen vannak.</w:t>
      </w:r>
    </w:p>
    <w:p>
      <w:pPr>
        <w:pStyle w:val="Csakszveg"/>
        <w:ind w:right="1682" w:hanging="0"/>
        <w:jc w:val="both"/>
        <w:rPr/>
      </w:pPr>
      <w:r>
        <w:rPr/>
        <w:t>-  Ne aggódj! - csitította Sarai. Odavitte a kávéskancsót az asztalhoz, tölteni kezdett Rachelnek, de aztán maga elé húzta a csészét. - Ne aggódj, kicsim. ígérem, olyan jó pontszámaid lesznek, hogy bármelyik iskolába bekerülhetsz.</w:t>
      </w:r>
    </w:p>
    <w:p>
      <w:pPr>
        <w:pStyle w:val="Csakszveg"/>
        <w:ind w:right="1682" w:hanging="0"/>
        <w:jc w:val="both"/>
        <w:rPr/>
      </w:pPr>
      <w:r>
        <w:rPr/>
        <w:t>-  Anya! - sóhajtott fel Rachel. - Te nem tudod, mi folyik itt! Odakint farkastörvények uralkodnak. - A homlokát ráncolta. - Nem láttátok a matek ansible-met? A szobámban teljes a felfordulás. Semmit nem találok.</w:t>
      </w:r>
    </w:p>
    <w:p>
      <w:pPr>
        <w:pStyle w:val="Csakszveg"/>
        <w:ind w:right="1682" w:hanging="0"/>
        <w:jc w:val="both"/>
        <w:rPr/>
      </w:pPr>
      <w:r>
        <w:rPr/>
        <w:t>Sol megköszörülte a torkát.</w:t>
      </w:r>
    </w:p>
    <w:p>
      <w:pPr>
        <w:pStyle w:val="Csakszveg"/>
        <w:ind w:right="1682" w:hanging="0"/>
        <w:jc w:val="both"/>
        <w:rPr/>
      </w:pPr>
      <w:r>
        <w:rPr/>
        <w:t>-  Ma nem kell iskolába menned, kölyök. Rachel értetlenül meredt rá.</w:t>
      </w:r>
    </w:p>
    <w:p>
      <w:pPr>
        <w:pStyle w:val="Csakszveg"/>
        <w:ind w:right="1682" w:hanging="0"/>
        <w:jc w:val="both"/>
        <w:rPr/>
      </w:pPr>
      <w:r>
        <w:rPr/>
        <w:t>-  Nem kell iskolába mennem? Kedden? Hat héttel az érettségi előtt? Mi van?</w:t>
      </w:r>
    </w:p>
    <w:p>
      <w:pPr>
        <w:pStyle w:val="Csakszveg"/>
        <w:ind w:right="1682" w:hanging="0"/>
        <w:jc w:val="both"/>
        <w:rPr/>
      </w:pPr>
      <w:r>
        <w:rPr/>
        <w:t>-  Beteg voltál - szögezte le Sarai határozottan. - Egy napot itthon maradhatsz. Csak ma.</w:t>
      </w:r>
    </w:p>
    <w:p>
      <w:pPr>
        <w:pStyle w:val="Csakszveg"/>
        <w:ind w:right="1682" w:hanging="0"/>
        <w:jc w:val="both"/>
        <w:rPr/>
      </w:pPr>
      <w:r>
        <w:rPr/>
        <w:t>-  Beteg voltam? - mélyültek el a ráncok Rachel homlokán. - Nem érzem betegnek magam. Csak valahogy... valahogy nincsenek a helyükön a dolgok. Például miért van a dívány a médiaszoba közepén? És hol van Guba? Hívtam többször is, de nem jött elő.</w:t>
      </w:r>
    </w:p>
    <w:p>
      <w:pPr>
        <w:pStyle w:val="Csakszveg"/>
        <w:ind w:right="1682" w:hanging="0"/>
        <w:jc w:val="both"/>
        <w:rPr/>
      </w:pPr>
      <w:r>
        <w:rPr/>
        <w:t>-  Egy pár napig beteg voltál - érintette meg Sol lánya csuklóját. - A doktor azt mondta, kieshet néhány dolog az emlékezetedből. Majd megbeszéljük, míg átsétálunk a campusba. Jössz?</w:t>
      </w:r>
    </w:p>
    <w:p>
      <w:pPr>
        <w:pStyle w:val="Csakszveg"/>
        <w:ind w:right="1682" w:hanging="0"/>
        <w:jc w:val="both"/>
        <w:rPr/>
      </w:pPr>
      <w:r>
        <w:rPr/>
        <w:t>-  Iskola helyett az egyetemre? - derült fel Rachel. - Persze! - Hirtelen szörnyülködő arcot vágott. - Már ha nem futunk össze Roger Shermannal. Most elsőéves, és annyira fárasztó.</w:t>
      </w:r>
    </w:p>
    <w:p>
      <w:pPr>
        <w:pStyle w:val="Csakszveg"/>
        <w:ind w:right="1682" w:hanging="0"/>
        <w:jc w:val="both"/>
        <w:rPr/>
      </w:pPr>
      <w:r>
        <w:rPr/>
        <w:t>-  Nem fogunk találkozni vele - ígérte Sol. - Kész vagy?</w:t>
      </w:r>
    </w:p>
    <w:p>
      <w:pPr>
        <w:pStyle w:val="Csakszveg"/>
        <w:ind w:right="1682" w:hanging="0"/>
        <w:jc w:val="both"/>
        <w:rPr/>
      </w:pPr>
      <w:r>
        <w:rPr/>
        <w:t>-  Majdnem. - Rachel lehajolt és megölelte édesanyját. -Szevasz, tavasz!</w:t>
      </w:r>
    </w:p>
    <w:p>
      <w:pPr>
        <w:pStyle w:val="Csakszveg"/>
        <w:ind w:right="1682" w:hanging="0"/>
        <w:jc w:val="both"/>
        <w:rPr/>
      </w:pPr>
      <w:r>
        <w:rPr/>
        <w:t>-  Jön a nyár! - mosolygott Sarai.</w:t>
      </w:r>
    </w:p>
    <w:p>
      <w:pPr>
        <w:pStyle w:val="Csakszveg"/>
        <w:ind w:right="1682" w:hanging="0"/>
        <w:jc w:val="both"/>
        <w:rPr/>
      </w:pPr>
      <w:r>
        <w:rPr/>
        <w:t>-  Oké! - vigyorodott el Rachel. Hosszú haja meglebbent. -Kész vagyok!</w:t>
      </w:r>
    </w:p>
    <w:p>
      <w:pPr>
        <w:pStyle w:val="Csakszveg"/>
        <w:ind w:right="1682" w:hanging="0"/>
        <w:jc w:val="both"/>
        <w:rPr/>
      </w:pPr>
      <w:r>
        <w:rPr/>
        <w:t>A Bussard Citybe való állandó utazgatások miatt kénytelenek voltak venni egy EMJ-t, és Sol egy hideg, őszi napon a leglassabb utat választotta, jóval a főforgalmi pályák alatt, kiélvezve az alatta elsuhanó learatott mezők látványát és illatát. A földeken dolgozó férfiak és nők közül sokan odaintettek neki.</w:t>
      </w:r>
    </w:p>
    <w:p>
      <w:pPr>
        <w:pStyle w:val="Csakszveg"/>
        <w:ind w:right="1682" w:hanging="0"/>
        <w:jc w:val="both"/>
        <w:rPr/>
      </w:pPr>
      <w:r>
        <w:rPr/>
        <w:t>Bussard bámulatosan megnőtt Sol gyermekkora óta, de a zsinagóga még mindig ott állt a város egyik legrégebbi negyedének peremén. A templom öreg volt, Sol öregnek érezte magát, még a belépéskor a vállára terített jarmulke is ősöregnek tűnt, vékonyra kopott az évtizedes használat során, csak a rabbi volt fiatal. Sol észrevette, hogy legalább negyven lehetett már - haja megritkult a sötét sapka két oldalán -, de Sol szemében jóformán kisfiúnak látszott. Megkönnyebbülten fogadta a rabbi javaslatát, hogy beszélgetésüket az utca másik oldalán lévő parkban folytassák.</w:t>
      </w:r>
    </w:p>
    <w:p>
      <w:pPr>
        <w:pStyle w:val="Csakszveg"/>
        <w:ind w:right="1682" w:hanging="0"/>
        <w:jc w:val="both"/>
        <w:rPr/>
      </w:pPr>
      <w:r>
        <w:rPr/>
        <w:t>Leültek egy padra. Sol meglepetten vette észre, hogy még mindig nála van a jarmulke, s egyik kezéből a másikba rakosgatja a ruhadarabot. A levegőben égő levelek és az előző esti eső illata lengett.</w:t>
      </w:r>
    </w:p>
    <w:p>
      <w:pPr>
        <w:pStyle w:val="Csakszveg"/>
        <w:ind w:right="1682" w:hanging="0"/>
        <w:jc w:val="both"/>
        <w:rPr/>
      </w:pPr>
      <w:r>
        <w:rPr/>
        <w:t>-  Nem egészen értem, M. Weintraub - mondta a rabbi. -Az álom nyugtalanítja, vagy az a tény, hogy a lánya akkor lett beteg, amikor elkezdődtek az álmok?</w:t>
      </w:r>
    </w:p>
    <w:p>
      <w:pPr>
        <w:pStyle w:val="Csakszveg"/>
        <w:ind w:right="1682" w:hanging="0"/>
        <w:jc w:val="both"/>
        <w:rPr/>
      </w:pPr>
      <w:r>
        <w:rPr/>
        <w:t>Sol a nap felé emelte az arcát.</w:t>
      </w:r>
    </w:p>
    <w:p>
      <w:pPr>
        <w:pStyle w:val="Csakszveg"/>
        <w:ind w:right="1682" w:hanging="0"/>
        <w:jc w:val="both"/>
        <w:rPr/>
      </w:pPr>
      <w:r>
        <w:rPr/>
        <w:t>-  Igazából egyik sem - felelte. - Inkább az, hogy valamiért úgy érzem, a két dolog kapcsolatban áll egymással.</w:t>
      </w:r>
    </w:p>
    <w:p>
      <w:pPr>
        <w:pStyle w:val="Csakszveg"/>
        <w:ind w:right="1682" w:hanging="0"/>
        <w:jc w:val="both"/>
        <w:rPr/>
      </w:pPr>
      <w:r>
        <w:rPr/>
        <w:t>A rabbi az alsó ajkára tette az egyik ujját.</w:t>
      </w:r>
    </w:p>
    <w:p>
      <w:pPr>
        <w:pStyle w:val="Csakszveg"/>
        <w:ind w:right="1682" w:hanging="0"/>
        <w:jc w:val="both"/>
        <w:rPr/>
      </w:pPr>
      <w:r>
        <w:rPr/>
        <w:t>-  Mennyi idős a lánya?</w:t>
      </w:r>
    </w:p>
    <w:p>
      <w:pPr>
        <w:pStyle w:val="Csakszveg"/>
        <w:ind w:right="1682" w:hanging="0"/>
        <w:jc w:val="both"/>
        <w:rPr/>
      </w:pPr>
      <w:r>
        <w:rPr/>
        <w:t>-  Tizenhárom éves - válaszolta Sol alig észrevehető habozás után.</w:t>
      </w:r>
    </w:p>
    <w:p>
      <w:pPr>
        <w:pStyle w:val="Csakszveg"/>
        <w:ind w:right="1682" w:hanging="0"/>
        <w:jc w:val="both"/>
        <w:rPr/>
      </w:pPr>
      <w:r>
        <w:rPr/>
        <w:t>-  És a betegsége... súlyos? Életveszélyes?</w:t>
      </w:r>
    </w:p>
    <w:p>
      <w:pPr>
        <w:pStyle w:val="Csakszveg"/>
        <w:ind w:right="1682" w:hanging="0"/>
        <w:jc w:val="both"/>
        <w:rPr/>
      </w:pPr>
      <w:r>
        <w:rPr/>
        <w:t>-  Nem életveszélyes. Még nem.</w:t>
      </w:r>
    </w:p>
    <w:p>
      <w:pPr>
        <w:pStyle w:val="Csakszveg"/>
        <w:ind w:right="1682" w:hanging="0"/>
        <w:jc w:val="both"/>
        <w:rPr/>
      </w:pPr>
      <w:r>
        <w:rPr/>
        <w:t>A rabbi összekulcsolta két kezét tekintélyes pocakja előtt.</w:t>
      </w:r>
    </w:p>
    <w:p>
      <w:pPr>
        <w:pStyle w:val="Csakszveg"/>
        <w:ind w:right="1682" w:hanging="0"/>
        <w:jc w:val="both"/>
        <w:rPr/>
      </w:pPr>
      <w:r>
        <w:rPr/>
        <w:t>-  Ugye, nem hiszi... Szólíthatom Sóinak?</w:t>
      </w:r>
    </w:p>
    <w:p>
      <w:pPr>
        <w:pStyle w:val="Csakszveg"/>
        <w:ind w:right="1682" w:hanging="0"/>
        <w:jc w:val="both"/>
        <w:rPr/>
      </w:pPr>
      <w:r>
        <w:rPr/>
        <w:t>-  Természetesen.</w:t>
      </w:r>
    </w:p>
    <w:p>
      <w:pPr>
        <w:pStyle w:val="Csakszveg"/>
        <w:ind w:right="1682" w:hanging="0"/>
        <w:jc w:val="both"/>
        <w:rPr/>
      </w:pPr>
      <w:r>
        <w:rPr/>
        <w:t>-  Sol, ugye, nem hiszi, hogy az álma... hogy valamilyen módon az álma okozta a lánya betegségét? Ugye, nem?</w:t>
      </w:r>
    </w:p>
    <w:p>
      <w:pPr>
        <w:pStyle w:val="Csakszveg"/>
        <w:ind w:right="1682" w:hanging="0"/>
        <w:jc w:val="both"/>
        <w:rPr/>
      </w:pPr>
      <w:r>
        <w:rPr/>
        <w:t>-  Nem - felelte Sol, de egy pillanatra elgondolkodott mélyen legbelül, hogy az igazat mondja-e. - Nem, rabbi, nem hiszem...</w:t>
      </w:r>
    </w:p>
    <w:p>
      <w:pPr>
        <w:pStyle w:val="Csakszveg"/>
        <w:ind w:right="1682" w:hanging="0"/>
        <w:jc w:val="both"/>
        <w:rPr/>
      </w:pPr>
      <w:r>
        <w:rPr/>
        <w:t>-  Szólítson Morfnak, Sol.</w:t>
      </w:r>
    </w:p>
    <w:p>
      <w:pPr>
        <w:pStyle w:val="Csakszveg"/>
        <w:ind w:right="1682" w:hanging="0"/>
        <w:jc w:val="both"/>
        <w:rPr/>
      </w:pPr>
      <w:r>
        <w:rPr/>
        <w:t>-  Rendben van, Mórt. Nem azért jöttem el önhöz, mert azt hiszem, hogy én... vagy az álmom... okozza Rachel betegségét. Azt viszont hiszem, hogy talán a tudatalattim próbál meg mondani valamit nekem.</w:t>
      </w:r>
    </w:p>
    <w:p>
      <w:pPr>
        <w:pStyle w:val="Csakszveg"/>
        <w:ind w:right="1682" w:hanging="0"/>
        <w:jc w:val="both"/>
        <w:rPr/>
      </w:pPr>
      <w:r>
        <w:rPr/>
        <w:t>Mórt enyhén előre-hátra kezdett ringatózni.</w:t>
      </w:r>
    </w:p>
    <w:p>
      <w:pPr>
        <w:pStyle w:val="Csakszveg"/>
        <w:ind w:right="1682" w:hanging="0"/>
        <w:jc w:val="both"/>
        <w:rPr/>
      </w:pPr>
      <w:r>
        <w:rPr/>
        <w:t>-  Ebben talán többet segíthetne egy idegspecialista, vagy egy pszichológus, Sol. Nem tudom, én mit...</w:t>
      </w:r>
    </w:p>
    <w:p>
      <w:pPr>
        <w:pStyle w:val="Csakszveg"/>
        <w:ind w:right="1682" w:hanging="0"/>
        <w:jc w:val="both"/>
        <w:rPr/>
      </w:pPr>
      <w:r>
        <w:rPr/>
        <w:t>-  Ábrahám története érdekel - vágott a szavába Sol. - Úgy értem, ismerem valamennyire a különböző etikai rendszereket, de elég nehezen értem meg azt, amelyik azzal kezdődik, hogy megparancsolja egy apának fia megölését.</w:t>
      </w:r>
    </w:p>
    <w:p>
      <w:pPr>
        <w:pStyle w:val="Csakszveg"/>
        <w:ind w:right="1682" w:hanging="0"/>
        <w:jc w:val="both"/>
        <w:rPr/>
      </w:pPr>
      <w:r>
        <w:rPr/>
        <w:t>-  Nem, nem, nem! - kiáltott fel a rabbi, meglengetve furcsa mód gyerekes ujjait maga előtt. - Amikor eljött az idő, Isten megállította Ábrahám kezét. Nem engedte volna, hogy az Ő nevében embert áldozzanak. Az Úr akaratának való engedelmesség, az...</w:t>
      </w:r>
    </w:p>
    <w:p>
      <w:pPr>
        <w:pStyle w:val="Csakszveg"/>
        <w:ind w:right="1682" w:hanging="0"/>
        <w:jc w:val="both"/>
        <w:rPr/>
      </w:pPr>
      <w:r>
        <w:rPr/>
        <w:t>-  Igen - bólintott Sol. - Az engedelmesség. De a történet szerint „Akkor Ábrahám kinyújtotta kezét, vette a kést, hogy feláldozza a fiát". Isten bizonyára belenézett a lelkébe, és látta, hogy Ábrahám készen áll megölni Izsákot. A Genezis Istenét nem elégítette volna ki az engedelmesség puszta, belső elhatározás nélküli látszata. Mi történt volna, ha Ábrahám jobban szereti a fiát, mint Istent?</w:t>
      </w:r>
    </w:p>
    <w:p>
      <w:pPr>
        <w:pStyle w:val="Csakszveg"/>
        <w:ind w:right="1682" w:hanging="0"/>
        <w:jc w:val="both"/>
        <w:rPr/>
      </w:pPr>
      <w:r>
        <w:rPr/>
        <w:t>Mórt egy pillanatig a térdén dobolt az ujjaival, majd megfogta Sol felkarját.</w:t>
      </w:r>
    </w:p>
    <w:p>
      <w:pPr>
        <w:pStyle w:val="Csakszveg"/>
        <w:ind w:right="1682" w:hanging="0"/>
        <w:jc w:val="both"/>
        <w:rPr/>
      </w:pPr>
      <w:r>
        <w:rPr/>
        <w:t>-  Sol, megértem, hogy aggasztja lánya betegsége. De ne keverjen bele egy nyolcezer évvel ezelőtt papírra vetett történetet. Meséljen még a kislányáról! Úgy értem, a gyerekek ma már nem halnak bele semmilyen betegségbe. Legalábbis a Hálón belül.</w:t>
      </w:r>
    </w:p>
    <w:p>
      <w:pPr>
        <w:pStyle w:val="Csakszveg"/>
        <w:ind w:right="1682" w:hanging="0"/>
        <w:jc w:val="both"/>
        <w:rPr/>
      </w:pPr>
      <w:r>
        <w:rPr/>
        <w:t>Sol felállt, elmosolyodott, és hátralépve kiszabadította a karját.</w:t>
      </w:r>
    </w:p>
    <w:p>
      <w:pPr>
        <w:pStyle w:val="Csakszveg"/>
        <w:ind w:right="1682" w:hanging="0"/>
        <w:jc w:val="both"/>
        <w:rPr/>
      </w:pPr>
      <w:r>
        <w:rPr/>
        <w:t>-  Szívesen beszélgetnék még, Mórt. Tényleg szívesen. De most vissza kell mennem. Este órám van.</w:t>
      </w:r>
    </w:p>
    <w:p>
      <w:pPr>
        <w:pStyle w:val="Csakszveg"/>
        <w:ind w:right="1682" w:hanging="0"/>
        <w:jc w:val="both"/>
        <w:rPr/>
      </w:pPr>
      <w:r>
        <w:rPr/>
        <w:t>-  Szombaton eljön a templomba? - kérdezte a rabbi, kinyújtva tömzsi ujjait még egy utolsó emberi érintésre.</w:t>
      </w:r>
    </w:p>
    <w:p>
      <w:pPr>
        <w:pStyle w:val="Csakszveg"/>
        <w:ind w:right="1682" w:hanging="0"/>
        <w:jc w:val="both"/>
        <w:rPr/>
      </w:pPr>
      <w:r>
        <w:rPr/>
        <w:t>Sol a fiatalabb férfi kezébe ejtette a jarmulkét.</w:t>
      </w:r>
    </w:p>
    <w:p>
      <w:pPr>
        <w:pStyle w:val="Csakszveg"/>
        <w:ind w:right="1682" w:hanging="0"/>
        <w:jc w:val="both"/>
        <w:rPr/>
      </w:pPr>
      <w:r>
        <w:rPr/>
        <w:t>-  Valamikor a napokban, Mort. Valamikor a napokban eljövök.</w:t>
      </w:r>
    </w:p>
    <w:p>
      <w:pPr>
        <w:pStyle w:val="Csakszveg"/>
        <w:ind w:right="1682" w:hanging="0"/>
        <w:jc w:val="both"/>
        <w:rPr/>
      </w:pPr>
      <w:r>
        <w:rPr/>
        <w:t>Azon az őszön, valamivel később, Sol kinézett dolgozószobája ablakán, és egy férfi sötét alakját pillantotta meg a ház előtti kopár szilfa alatt. A média, gondolta összeszoruló szívvel. Már egy évtizede rettegte a napot, melyen a titok kitudódik, tudva, hogy az egyszerű crawfordi élete végét fogja jelenteni. Kiment a hideg estébe.</w:t>
      </w:r>
    </w:p>
    <w:p>
      <w:pPr>
        <w:pStyle w:val="Csakszveg"/>
        <w:ind w:right="1682" w:hanging="0"/>
        <w:jc w:val="both"/>
        <w:rPr/>
      </w:pPr>
      <w:r>
        <w:rPr/>
        <w:t>-  Melio! - kiáltott fel, meglátva a magas férfi arcát.</w:t>
      </w:r>
    </w:p>
    <w:p>
      <w:pPr>
        <w:pStyle w:val="Csakszveg"/>
        <w:ind w:right="1682" w:hanging="0"/>
        <w:jc w:val="both"/>
        <w:rPr/>
      </w:pPr>
      <w:r>
        <w:rPr/>
        <w:t>A régész kezét hosszú, kék kabátja zsebébe dugva álldogált. Az utolsó találkozásuk óta eltelt tíz szabványév ellenére Arundez nem sokat öregedett - Sol úgy vélte, még mindig húszas éveiben járhatott. A fiatalember napbarnított arcát azonban gondterhelt ráncok szabdalták.</w:t>
      </w:r>
    </w:p>
    <w:p>
      <w:pPr>
        <w:pStyle w:val="Csakszveg"/>
        <w:ind w:right="1682" w:hanging="0"/>
        <w:jc w:val="both"/>
        <w:rPr/>
      </w:pPr>
      <w:r>
        <w:rPr/>
        <w:t>-  Sol - mondta, miközben szinte szégyenlősen előre nyújtotta kezét.</w:t>
      </w:r>
    </w:p>
    <w:p>
      <w:pPr>
        <w:pStyle w:val="Csakszveg"/>
        <w:ind w:right="1682" w:hanging="0"/>
        <w:jc w:val="both"/>
        <w:rPr/>
      </w:pPr>
      <w:r>
        <w:rPr/>
        <w:t>Sol melegen megrázta a kezet.</w:t>
      </w:r>
    </w:p>
    <w:p>
      <w:pPr>
        <w:pStyle w:val="Csakszveg"/>
        <w:ind w:right="1682" w:hanging="0"/>
        <w:jc w:val="both"/>
        <w:rPr/>
      </w:pPr>
      <w:r>
        <w:rPr/>
        <w:t>-  Nem tudtam, hogy visszajött. Jöjjön be a házba!</w:t>
      </w:r>
    </w:p>
    <w:p>
      <w:pPr>
        <w:pStyle w:val="Csakszveg"/>
        <w:ind w:right="1682" w:hanging="0"/>
        <w:jc w:val="both"/>
        <w:rPr/>
      </w:pPr>
      <w:r>
        <w:rPr/>
        <w:t>-  Nem - hátrált egy fél lépést a régész. - Már egy órája állok itt, Sol. Nincs bátorságom belépni az ajtón.</w:t>
      </w:r>
    </w:p>
    <w:p>
      <w:pPr>
        <w:pStyle w:val="Csakszveg"/>
        <w:ind w:right="1682" w:hanging="0"/>
        <w:jc w:val="both"/>
        <w:rPr/>
      </w:pPr>
      <w:r>
        <w:rPr/>
        <w:t>Sol szóra nyitotta a száját, aztán egyszerűen csak bólintott. O is zsebre dugta a kezét a hidegben. A ház sötét oromzata fölött kezdtek láthatóvá válni az első csillagok.</w:t>
      </w:r>
    </w:p>
    <w:p>
      <w:pPr>
        <w:pStyle w:val="Csakszveg"/>
        <w:ind w:right="1682" w:hanging="0"/>
        <w:jc w:val="both"/>
        <w:rPr/>
      </w:pPr>
      <w:r>
        <w:rPr/>
        <w:t>-  Rachel épp nincs itthon - bökte ki végül. - Könyvtárba ment. Azt hiszi... azt hiszi, holnapra be kell adnia a történelemdolgozatát.</w:t>
      </w:r>
    </w:p>
    <w:p>
      <w:pPr>
        <w:pStyle w:val="Csakszveg"/>
        <w:ind w:right="1682" w:hanging="0"/>
        <w:jc w:val="both"/>
        <w:rPr/>
      </w:pPr>
      <w:r>
        <w:rPr/>
        <w:t>Melio szaggatottan felsóhajtott, és viszonozta a bólintást.</w:t>
      </w:r>
    </w:p>
    <w:p>
      <w:pPr>
        <w:pStyle w:val="Csakszveg"/>
        <w:ind w:right="1682" w:hanging="0"/>
        <w:jc w:val="both"/>
        <w:rPr/>
      </w:pPr>
      <w:r>
        <w:rPr/>
        <w:t>-  Sol - kezdte akadozva -, önnek és Sarainak tudnia kell, hogy mindent megtettünk, amit csak tudtunk. A csapat majdnem három szabványévet töltött a Hyperionon. Még maradtunk volna, ha az egyetem nem vonja meg a támogatást. Semmit sem találtunk...</w:t>
      </w:r>
    </w:p>
    <w:p>
      <w:pPr>
        <w:pStyle w:val="Csakszveg"/>
        <w:ind w:right="1682" w:hanging="0"/>
        <w:jc w:val="both"/>
        <w:rPr/>
      </w:pPr>
      <w:r>
        <w:rPr/>
        <w:t>-  Tudjuk - felelte Sol. - Nagyon örültünk a fatline üzeneteknek.</w:t>
      </w:r>
    </w:p>
    <w:p>
      <w:pPr>
        <w:pStyle w:val="Csakszveg"/>
        <w:ind w:right="1682" w:hanging="0"/>
        <w:jc w:val="both"/>
        <w:rPr/>
      </w:pPr>
      <w:r>
        <w:rPr/>
        <w:t>-  Én magam is hónapokat töltöttem egyedül a Szfinxben -folytatta Melio. - A műszerek szerint csak egy mozdulatlan kőhalom, de néha mintha éreztem volna... valamit... - Ismét megrázta a fejét. - Cserbenhagytam őt, Sol.</w:t>
      </w:r>
    </w:p>
    <w:p>
      <w:pPr>
        <w:pStyle w:val="Csakszveg"/>
        <w:ind w:right="1682" w:hanging="0"/>
        <w:jc w:val="both"/>
        <w:rPr/>
      </w:pPr>
      <w:r>
        <w:rPr/>
        <w:t>-  Nem! - ragadta meg Sol a fiatalember két vállát. - De lenne egy kérdésem. Felvettük a kapcsolatot a szenátorainkkal... még á Tudományos Tanács tagjaival is beszéltünk... de senki sem tudta megmagyarázni, miért nem szán a Hegemónia több pénzt és időt a hyperioni jelenségek tanulmányozására.</w:t>
      </w:r>
    </w:p>
    <w:p>
      <w:pPr>
        <w:pStyle w:val="Csakszveg"/>
        <w:ind w:right="1682" w:hanging="0"/>
        <w:jc w:val="both"/>
        <w:rPr/>
      </w:pPr>
      <w:r>
        <w:rPr/>
        <w:t>Szerintem már rég be kellett volna vonniuk azt a bolygót a Hálóba, ha másért nem, a tudományos potenciálja miatt. Hogy tudnak szó nélkül elmenni egy olyan rejtély mellett, mint a Kripták?</w:t>
      </w:r>
    </w:p>
    <w:p>
      <w:pPr>
        <w:pStyle w:val="Csakszveg"/>
        <w:ind w:right="1682" w:hanging="0"/>
        <w:jc w:val="both"/>
        <w:rPr/>
      </w:pPr>
      <w:r>
        <w:rPr/>
        <w:t>-  Tudom, mire gondol, Sol. Már a támogatásunk idő előtti megvonása is gyanús. Olyan, mintha a Hegemónia szándékosan tartaná magától karnyújtásnyi távolságra a Hyperiont.</w:t>
      </w:r>
    </w:p>
    <w:p>
      <w:pPr>
        <w:pStyle w:val="Csakszveg"/>
        <w:ind w:right="1682" w:hanging="0"/>
        <w:jc w:val="both"/>
        <w:rPr/>
      </w:pPr>
      <w:r>
        <w:rPr/>
        <w:t>-  Gondolja... - kezdte Sol, de ebben a pillanatban felbukkant Rachel az őszi szürkületből. A kezét piros dzsekije zsebének mélyére dugta, haja a tíz évvel korábbi kamaszdivat szerint rövidre volt vágva, arca kipirult a hidegtől. Rachel a gyerekkor és az ifjú felnőttkor küszöbén egyensúlyozott: hosszú, farmernadrágos lábai, sportcipője és bő dzsekije akár egy fiú alakját is kiadhatták volna.</w:t>
      </w:r>
    </w:p>
    <w:p>
      <w:pPr>
        <w:pStyle w:val="Csakszveg"/>
        <w:ind w:right="1682" w:hanging="0"/>
        <w:jc w:val="both"/>
        <w:rPr/>
      </w:pPr>
      <w:r>
        <w:rPr/>
        <w:t>-  Hi, apa! - vigyorgott rájuk. A félhomályban közelebb lépve szégyenlősen odabiccentett Meliónak. - Elnézést, nem akartam félbeszakítani a beszélgetést.</w:t>
      </w:r>
    </w:p>
    <w:p>
      <w:pPr>
        <w:pStyle w:val="Csakszveg"/>
        <w:ind w:right="1682" w:hanging="0"/>
        <w:jc w:val="both"/>
        <w:rPr/>
      </w:pPr>
      <w:r>
        <w:rPr/>
        <w:t>Sol vett egy mély lélegzetet.</w:t>
      </w:r>
    </w:p>
    <w:p>
      <w:pPr>
        <w:pStyle w:val="Csakszveg"/>
        <w:ind w:right="1682" w:hanging="0"/>
        <w:jc w:val="both"/>
        <w:rPr/>
      </w:pPr>
      <w:r>
        <w:rPr/>
        <w:t>-  Semmi baj, kölyök. Rachel, hadd mutassam be Dr. Melio Arundezt a freeholmi Reichs Egyetemről! Dr. Arundez, a lányom, Rachel.</w:t>
      </w:r>
    </w:p>
    <w:p>
      <w:pPr>
        <w:pStyle w:val="Csakszveg"/>
        <w:ind w:right="1682" w:hanging="0"/>
        <w:jc w:val="both"/>
        <w:rPr/>
      </w:pPr>
      <w:r>
        <w:rPr/>
        <w:t>-  Örülök, hogy megismerhetem - ragyogott fel Rachel arca. - A Reichs, az igen! Láttam a katalógusukat. Szeretnék egyszer ott tanulni.</w:t>
      </w:r>
    </w:p>
    <w:p>
      <w:pPr>
        <w:pStyle w:val="Csakszveg"/>
        <w:ind w:right="1682" w:hanging="0"/>
        <w:jc w:val="both"/>
        <w:rPr/>
      </w:pPr>
      <w:r>
        <w:rPr/>
        <w:t>Melio mereven bólintott. Sol látta, hogy válla és felsőteste megfeszül.</w:t>
      </w:r>
    </w:p>
    <w:p>
      <w:pPr>
        <w:pStyle w:val="Csakszveg"/>
        <w:ind w:right="1682" w:hanging="0"/>
        <w:jc w:val="both"/>
        <w:rPr/>
      </w:pPr>
      <w:r>
        <w:rPr/>
        <w:t>-  És... nos... - kezdte Melio -, szóval mit szeretne tanulni? Sol azt hitte, Rachelnek is hallania kellett a férfi hangjában</w:t>
      </w:r>
    </w:p>
    <w:p>
      <w:pPr>
        <w:pStyle w:val="Csakszveg"/>
        <w:ind w:right="1682" w:hanging="0"/>
        <w:jc w:val="both"/>
        <w:rPr/>
      </w:pPr>
      <w:r>
        <w:rPr/>
        <w:t>csengő fájdalmat, de a lány csak vállat vont és felnevetett.</w:t>
      </w:r>
    </w:p>
    <w:p>
      <w:pPr>
        <w:pStyle w:val="Csakszveg"/>
        <w:ind w:right="1682" w:hanging="0"/>
        <w:jc w:val="both"/>
        <w:rPr/>
      </w:pPr>
      <w:r>
        <w:rPr/>
        <w:t>-  Ó, Jézusom, mindent! Az öreg Mr. Eikhardt... ő tartja a paleontológia- és régészet-előkészítőt az oktatási központban... azt mondja, hogy remek ókori és őskori leleteik vannak.</w:t>
      </w:r>
    </w:p>
    <w:p>
      <w:pPr>
        <w:pStyle w:val="Csakszveg"/>
        <w:ind w:right="1682" w:hanging="0"/>
        <w:jc w:val="both"/>
        <w:rPr/>
      </w:pPr>
      <w:r>
        <w:rPr/>
        <w:t>-  Úgy van - nyögte ki Melio.</w:t>
      </w:r>
    </w:p>
    <w:p>
      <w:pPr>
        <w:pStyle w:val="Csakszveg"/>
        <w:ind w:right="1682" w:hanging="0"/>
        <w:jc w:val="both"/>
        <w:rPr/>
      </w:pPr>
      <w:r>
        <w:rPr/>
        <w:t>Rachel félénken nézett apjáról az idegenre, láthatólag érzékelve a feszültséget, de nem ismerve az okát</w:t>
      </w:r>
    </w:p>
    <w:p>
      <w:pPr>
        <w:pStyle w:val="Csakszveg"/>
        <w:ind w:right="1682" w:hanging="0"/>
        <w:jc w:val="both"/>
        <w:rPr/>
      </w:pPr>
      <w:r>
        <w:rPr/>
        <w:t>-  Nos, úgy látom, csak feltartom az urakat. Megyek, lefekszem. Azt hiszem, összeszedtem valami furcsa vírust... anya szerint valami meningitisz-félét, amitől kicsit fáradékony vagyok. Mindenesetre örülök, hogy megismerhettem, Dr. Arundez. Remélem, egy nap még találkozunk a Reichs-en.</w:t>
      </w:r>
    </w:p>
    <w:p>
      <w:pPr>
        <w:pStyle w:val="Csakszveg"/>
        <w:ind w:right="1682" w:hanging="0"/>
        <w:jc w:val="both"/>
        <w:rPr/>
      </w:pPr>
      <w:r>
        <w:rPr/>
        <w:t>-  Én is remélem - felelte Melio, olyan áthatóan meredve a lányra a félhomályban, mintha a pillanat minden egyes részletét az emlékezetébe akarta volna vésni.</w:t>
      </w:r>
    </w:p>
    <w:p>
      <w:pPr>
        <w:pStyle w:val="Csakszveg"/>
        <w:ind w:right="1682" w:hanging="0"/>
        <w:jc w:val="both"/>
        <w:rPr/>
      </w:pPr>
      <w:r>
        <w:rPr/>
        <w:t>-  Nos, akkor... - lépett hátra Rachel. Gumitalpú cipője megcsikordult a kavicsokon. - Akkor jó éjszakát! Reggel találkozunk, apa.</w:t>
      </w:r>
    </w:p>
    <w:p>
      <w:pPr>
        <w:pStyle w:val="Csakszveg"/>
        <w:ind w:right="1682" w:hanging="0"/>
        <w:jc w:val="both"/>
        <w:rPr/>
      </w:pPr>
      <w:r>
        <w:rPr/>
        <w:t>-  Jó éjt, Rachel!</w:t>
      </w:r>
    </w:p>
    <w:p>
      <w:pPr>
        <w:pStyle w:val="Csakszveg"/>
        <w:ind w:right="1682" w:hanging="0"/>
        <w:jc w:val="both"/>
        <w:rPr/>
      </w:pPr>
      <w:r>
        <w:rPr/>
        <w:t>A lány megállt az ajtóban. A gyepet megvilágító gázlámpa fényében sokkal fiatalabbnak tűnt tizenhárom évesnél.</w:t>
      </w:r>
    </w:p>
    <w:p>
      <w:pPr>
        <w:pStyle w:val="Csakszveg"/>
        <w:ind w:right="1682" w:hanging="0"/>
        <w:jc w:val="both"/>
        <w:rPr/>
      </w:pPr>
      <w:r>
        <w:rPr/>
        <w:t>-  Szevasz, tavasz!</w:t>
      </w:r>
    </w:p>
    <w:p>
      <w:pPr>
        <w:pStyle w:val="Csakszveg"/>
        <w:ind w:right="1682" w:hanging="0"/>
        <w:jc w:val="both"/>
        <w:rPr/>
      </w:pPr>
      <w:r>
        <w:rPr/>
        <w:t>-  Jön a nyár! - felelte Sol, és hallotta, hogy Melio is vele suttogja a választ.</w:t>
      </w:r>
    </w:p>
    <w:p>
      <w:pPr>
        <w:pStyle w:val="Csakszveg"/>
        <w:ind w:right="1682" w:hanging="0"/>
        <w:jc w:val="both"/>
        <w:rPr/>
      </w:pPr>
      <w:r>
        <w:rPr/>
        <w:t>Egy ideig némán álltak, miközben az éjszaka leereszkedett a kisvárosra. Egy fiú hajtott el mellettük kerékpárján, kereke alatt száraz levelek zörögtek, küllői felcsillantak a régi utcalámpák alatti fénytavakban.</w:t>
      </w:r>
    </w:p>
    <w:p>
      <w:pPr>
        <w:pStyle w:val="Csakszveg"/>
        <w:ind w:right="1682" w:hanging="0"/>
        <w:jc w:val="both"/>
        <w:rPr/>
      </w:pPr>
      <w:r>
        <w:rPr/>
        <w:t>-  Jöjjön be! - mondta Sol a szótlan férfinak. - Sarai örülni fog. Rachel pedig már alszik.</w:t>
      </w:r>
    </w:p>
    <w:p>
      <w:pPr>
        <w:pStyle w:val="Csakszveg"/>
        <w:ind w:right="1682" w:hanging="0"/>
        <w:jc w:val="both"/>
        <w:rPr/>
      </w:pPr>
      <w:r>
        <w:rPr/>
        <w:t>-  Most nem - suttogta Melio. Árnyként állt a fa alatt, még mindig zsebre dugott kézzel. - Én... hiba volt, Sol. - Megfordult, aztán visszanézett. - Majd felhívom Freeholmról -mondta. - Összehozunk még egy expedíciót.</w:t>
      </w:r>
    </w:p>
    <w:p>
      <w:pPr>
        <w:pStyle w:val="Csakszveg"/>
        <w:ind w:right="1682" w:hanging="0"/>
        <w:jc w:val="both"/>
        <w:rPr/>
      </w:pPr>
      <w:r>
        <w:rPr/>
        <w:t>Sol bólintott. Három év utazás, gondolta. Ha ma éjjel elindulnának, Rachel... nem egészen tíz éves lenne, mikor megérkeznének.</w:t>
      </w:r>
    </w:p>
    <w:p>
      <w:pPr>
        <w:pStyle w:val="Csakszveg"/>
        <w:ind w:right="1682" w:hanging="0"/>
        <w:jc w:val="both"/>
        <w:rPr/>
      </w:pPr>
      <w:r>
        <w:rPr/>
        <w:t>-  Jó - mondta.</w:t>
      </w:r>
    </w:p>
    <w:p>
      <w:pPr>
        <w:pStyle w:val="Csakszveg"/>
        <w:ind w:right="1682" w:hanging="0"/>
        <w:jc w:val="both"/>
        <w:rPr/>
      </w:pPr>
      <w:r>
        <w:rPr/>
        <w:t>Melio megállt, búcsút intett, majd elindult a járdán, tudomást sem véve a léptei alatt szétmorzsolódó levelekről. Soha többé nem találkoztak személyesen.</w:t>
      </w:r>
    </w:p>
    <w:p>
      <w:pPr>
        <w:pStyle w:val="Csakszveg"/>
        <w:ind w:right="1682" w:hanging="0"/>
        <w:jc w:val="both"/>
        <w:rPr/>
      </w:pPr>
      <w:r>
        <w:rPr/>
        <w:t>A Háló legnagyobb Shrike temploma a Lususon állt; Sol néhány nappal Rachel tizedik születésnapja előtt térkapuzott oda. Maga az épület nem volt sokkal nagyobb, mint a Régi Föld katedrálisai, azonban gigantikus megjelenést kölcsönöztek neki a templom felé nyújtózkodó külső gyámfalai, torz felső emeletei és festett üvegből készült támaszfalai. Sol rossz hangulatban érkezett, és a brutális lususi gravitáció sem enyhítette rosszkedvét. A püspökkel való előzetes időpontegyeztetés ellenére több mint öt órát kellett várnia, míg beengedték a belső szentélybe. A várakozás nagy részét azzal töltötte, hogy a lassan forgó, húsz méter magas, acél és polikróm szobrot nézte, mely talán a legendás Shrike volt... vagy a valaha feltalált összes szúró- és vágófegyver absztrakt emlékműve. Solt azonban leginkább az a két vörös gömb érdekelte, melyek talán a koponyát alkotó, rémálomba illő térségben lebegtek.</w:t>
      </w:r>
    </w:p>
    <w:p>
      <w:pPr>
        <w:pStyle w:val="Csakszveg"/>
        <w:ind w:right="1682" w:hanging="0"/>
        <w:jc w:val="both"/>
        <w:rPr/>
      </w:pPr>
      <w:r>
        <w:rPr/>
        <w:t>-  M. Weintraub?</w:t>
      </w:r>
    </w:p>
    <w:p>
      <w:pPr>
        <w:pStyle w:val="Csakszveg"/>
        <w:ind w:right="1682" w:hanging="0"/>
        <w:jc w:val="both"/>
        <w:rPr/>
      </w:pPr>
      <w:r>
        <w:rPr/>
        <w:t>-  Excellenciás uram - biccentett Sol. Észrevette, hogy az akolitusok, exorcisták, lectorok és kapuőrök, akik a hosszú várakozás alatt társaságát alkották, a főpap megjelenésekor leborultak a padló sötét kőlapjaira. Sol beérte egy formális meghajlással.</w:t>
      </w:r>
    </w:p>
    <w:p>
      <w:pPr>
        <w:pStyle w:val="Csakszveg"/>
        <w:ind w:right="1682" w:hanging="0"/>
        <w:jc w:val="both"/>
        <w:rPr/>
      </w:pPr>
      <w:r>
        <w:rPr/>
        <w:t>-  Kérem, kérem, jöjjön be, M. Weintraub! - invitálta a pap, köpenye alatt rejtőző karjával a Shrike szentély ajtaja felé intve.</w:t>
      </w:r>
    </w:p>
    <w:p>
      <w:pPr>
        <w:pStyle w:val="Csakszveg"/>
        <w:ind w:right="1682" w:hanging="0"/>
        <w:jc w:val="both"/>
        <w:rPr/>
      </w:pPr>
      <w:r>
        <w:rPr/>
        <w:t>Sol belépett az ajtón, és egy sötét, visszhangos helyiségben találta meg, mely nem sokban tért el visszatérő álma helyszínétől. Leült, ahová a püspök mutatta. Miközben a pap elfoglalta helyét egy gazdagon faragott, ám teljes egészében modern íróasztal mögött álló, kisebb trónszerű széken, Sol észrevette, hogy a főpap a Lusus szülötte: arca elhízott, megsúlyo-sodott, de teste ugyanolyan tömörnek tűnt, mint minden lususié. Köpenye riasztóan vörös volt... élénk, artériás vörös, s inkább sűrű folyadékként, semmint ónix színű hermelinnel szegett selyemként vagy bársonyként hömpölygött. A püspök minden ujján egy-egy óriási gyűrűt viselt, felváltva feketét és vöröset, ami rendkívüli mértékben zavarta Solt.</w:t>
      </w:r>
    </w:p>
    <w:p>
      <w:pPr>
        <w:pStyle w:val="Csakszveg"/>
        <w:ind w:right="1682" w:hanging="0"/>
        <w:jc w:val="both"/>
        <w:rPr/>
      </w:pPr>
      <w:r>
        <w:rPr/>
        <w:t>-  Excellenciás uram - kezdte Sol -, előre is bocsánatát kell kérnem az egyházi protokoll bárminemű megsértéséért. Bevallom, nem sokat tudok a Shrike Egyházáról, de az hozott ide, amit tudok. Kérem, bocsássa meg nekem, ha önkéntelenül is elárulom tudatlanságomat a címek és bizonyos szavak ügyetlen használatával!</w:t>
      </w:r>
    </w:p>
    <w:p>
      <w:pPr>
        <w:pStyle w:val="Csakszveg"/>
        <w:ind w:right="1682" w:hanging="0"/>
        <w:jc w:val="both"/>
        <w:rPr/>
      </w:pPr>
      <w:r>
        <w:rPr/>
        <w:t>A püspök az ujját ingatta. A halvány fényben fekete és vörös kövek villantak fel.</w:t>
      </w:r>
    </w:p>
    <w:p>
      <w:pPr>
        <w:pStyle w:val="Csakszveg"/>
        <w:ind w:right="1682" w:hanging="0"/>
        <w:jc w:val="both"/>
        <w:rPr/>
      </w:pPr>
      <w:r>
        <w:rPr/>
        <w:t>-  A címek nem fontosak, M. Weintraub. Az „excellenciás uram" megszólítás tökéletesen elfogadható egy hitetlentől. Arra azonban felhívnánk a figyelmét, hogy szerény csoportunk hivatalos elnevezése a Végső Bűnhődés Egyháza, azt az entitást pedig, akit a világ oly naivan a... Shrike-nak... nevez, mi... már ha egyáltalán szánkra vesszük nevét... a Fájdalom Uraként, vagy még általánosabban, az Avatárként tiszteljük. Kérem, ismertesse fontos kérését, mellyel felkeresett minket.</w:t>
      </w:r>
    </w:p>
    <w:p>
      <w:pPr>
        <w:pStyle w:val="Csakszveg"/>
        <w:ind w:right="1682" w:hanging="0"/>
        <w:jc w:val="both"/>
        <w:rPr/>
      </w:pPr>
      <w:r>
        <w:rPr/>
        <w:t>Sol enyhén meghajolt.</w:t>
      </w:r>
    </w:p>
    <w:p>
      <w:pPr>
        <w:pStyle w:val="Csakszveg"/>
        <w:ind w:right="1682" w:hanging="0"/>
        <w:jc w:val="both"/>
        <w:rPr/>
      </w:pPr>
      <w:r>
        <w:rPr/>
        <w:t>-  Excellenciás uram, én egy tanár vagyok...</w:t>
      </w:r>
    </w:p>
    <w:p>
      <w:pPr>
        <w:pStyle w:val="Csakszveg"/>
        <w:ind w:right="1682" w:hanging="0"/>
        <w:jc w:val="both"/>
        <w:rPr/>
      </w:pPr>
      <w:r>
        <w:rPr/>
        <w:t>-  Bocsásson meg a közbeszólásért, M. Weintraub, de ön nem egyszerűen tanár. Ön tudós. Ismerjük az erkölcsi hermeneutika tárgykörében írt munkáit. Az érvelése hibás, ám rendkívül érdekes. Rendszeresen használjuk apologetikus szemináriumainkon.</w:t>
      </w:r>
    </w:p>
    <w:p>
      <w:pPr>
        <w:pStyle w:val="Csakszveg"/>
        <w:ind w:right="1682" w:hanging="0"/>
        <w:jc w:val="both"/>
        <w:rPr/>
      </w:pPr>
      <w:r>
        <w:rPr/>
        <w:t>Sol szaporán pislogni kezdett. Munkásságát szinte senki sem ismerte a legszűkebb tudományos körökön kívül, és a püspök elismerése kizökkentette egyensúlyából. Az alatt az öt másodperc alatt, míg összeszedte magát, arra jutott végül, hogy a püspök bizonyára szerette tudni, kivel kell beszélgetnie, és remek kutatószemélyzete lehetett.</w:t>
      </w:r>
    </w:p>
    <w:p>
      <w:pPr>
        <w:pStyle w:val="Csakszveg"/>
        <w:ind w:right="1682" w:hanging="0"/>
        <w:jc w:val="both"/>
        <w:rPr/>
      </w:pPr>
      <w:r>
        <w:rPr/>
        <w:t>-  Excellenciás uram, az én hátterem lényegtelen. Azért kértem, hogy fogadjon, mert a gyermekem... a lányom... egy olyan területen folytatott kutatások során betegedett meg, mely terület az önök egyháza számára is fontossággal bír. Természetesen az úgynevezett Időkriptákról beszélek, a Hyperion bolygón.</w:t>
      </w:r>
    </w:p>
    <w:p>
      <w:pPr>
        <w:pStyle w:val="Csakszveg"/>
        <w:ind w:right="1682" w:hanging="0"/>
        <w:jc w:val="both"/>
        <w:rPr/>
      </w:pPr>
      <w:r>
        <w:rPr/>
        <w:t>A püspök lassan bólintott. Sol kíváncsi lett volna, vajon Rachelről is tud-e.</w:t>
      </w:r>
    </w:p>
    <w:p>
      <w:pPr>
        <w:pStyle w:val="Csakszveg"/>
        <w:ind w:right="1682" w:hanging="0"/>
        <w:jc w:val="both"/>
        <w:rPr/>
      </w:pPr>
      <w:r>
        <w:rPr/>
        <w:t>-  Tudomása van róla, M. Weintraub, hogy a terület, melyre utalt... amit mi a Frigy Ládáinak nevezünk... a Hyperion Önkormányzati Tanácsa jóvoltából nemrégiben lezáratott az úgynevezett kutatók előtt?</w:t>
      </w:r>
    </w:p>
    <w:p>
      <w:pPr>
        <w:pStyle w:val="Csakszveg"/>
        <w:ind w:right="1682" w:hanging="0"/>
        <w:jc w:val="both"/>
        <w:rPr/>
      </w:pPr>
      <w:r>
        <w:rPr/>
        <w:t>-  Igen, excellenciás uram. Hallottam róla. Ha jól tudom, az önök egyháza döntő szerepet játszott a törvény elfogadtatásában.</w:t>
      </w:r>
    </w:p>
    <w:p>
      <w:pPr>
        <w:pStyle w:val="Csakszveg"/>
        <w:ind w:right="1682" w:hanging="0"/>
        <w:jc w:val="both"/>
        <w:rPr/>
      </w:pPr>
      <w:r>
        <w:rPr/>
        <w:t>A püspök nem reagált az utolsó megjegyzésre. Messze, a tömjénfüstös félhomályban kis csengők csendültek meg.</w:t>
      </w:r>
    </w:p>
    <w:p>
      <w:pPr>
        <w:pStyle w:val="Csakszveg"/>
        <w:ind w:right="1682" w:hanging="0"/>
        <w:jc w:val="both"/>
        <w:rPr/>
      </w:pPr>
      <w:r>
        <w:rPr/>
        <w:t>-  Akárhogy is, excellenciás uram, azt reméltem, hogy egyházuk tanainak bizonyos aspektusai talán más megvilágításba helyezhetik leányom betegségét.</w:t>
      </w:r>
    </w:p>
    <w:p>
      <w:pPr>
        <w:pStyle w:val="Csakszveg"/>
        <w:ind w:right="1682" w:hanging="0"/>
        <w:jc w:val="both"/>
        <w:rPr/>
      </w:pPr>
      <w:r>
        <w:rPr/>
        <w:t>A püspök előrehajtotta a fejét, s így az őt megvilágító egyetlen fénysugár a homlokára esett, árnyékot vetve szemeire.</w:t>
      </w:r>
    </w:p>
    <w:p>
      <w:pPr>
        <w:pStyle w:val="Csakszveg"/>
        <w:ind w:right="1682" w:hanging="0"/>
        <w:jc w:val="both"/>
        <w:rPr/>
      </w:pPr>
      <w:r>
        <w:rPr/>
        <w:t>-  Vallásos beavatást kér az Egyház misztériumaiba, M. Weintraub?</w:t>
      </w:r>
    </w:p>
    <w:p>
      <w:pPr>
        <w:pStyle w:val="Csakszveg"/>
        <w:ind w:right="1682" w:hanging="0"/>
        <w:jc w:val="both"/>
        <w:rPr/>
      </w:pPr>
      <w:r>
        <w:rPr/>
        <w:t>Sol megérintette a szakállát.</w:t>
      </w:r>
    </w:p>
    <w:p>
      <w:pPr>
        <w:pStyle w:val="Csakszveg"/>
        <w:ind w:right="1682" w:hanging="0"/>
        <w:jc w:val="both"/>
        <w:rPr/>
      </w:pPr>
      <w:r>
        <w:rPr/>
        <w:t>-  Nem, excellenciás uram, hacsak azzal nem javíthatok lányom állapotán.</w:t>
      </w:r>
    </w:p>
    <w:p>
      <w:pPr>
        <w:pStyle w:val="Csakszveg"/>
        <w:ind w:right="1682" w:hanging="0"/>
        <w:jc w:val="both"/>
        <w:rPr/>
      </w:pPr>
      <w:r>
        <w:rPr/>
        <w:t>-  És a lánya bebocsátást kér a Végső Bűnhődés Egyházába?</w:t>
      </w:r>
    </w:p>
    <w:p>
      <w:pPr>
        <w:pStyle w:val="Csakszveg"/>
        <w:ind w:right="1682" w:hanging="0"/>
        <w:jc w:val="both"/>
        <w:rPr/>
      </w:pPr>
      <w:r>
        <w:rPr/>
        <w:t>Sol tétovázott egy szívdobbanásnyit.</w:t>
      </w:r>
    </w:p>
    <w:p>
      <w:pPr>
        <w:pStyle w:val="Csakszveg"/>
        <w:ind w:right="1682" w:hanging="0"/>
        <w:jc w:val="both"/>
        <w:rPr/>
      </w:pPr>
      <w:r>
        <w:rPr/>
        <w:t>-  Ismét csak azt tudom mondani, excellenciás uram, hogy jobban szeretne lenni. Ha az egyházba való belépés meggyógyítja, vagy javít az állapotán, akkor nagyon komolyan fontolóra vennénk a lehetőséget.</w:t>
      </w:r>
    </w:p>
    <w:p>
      <w:pPr>
        <w:pStyle w:val="Csakszveg"/>
        <w:ind w:right="1682" w:hanging="0"/>
        <w:jc w:val="both"/>
        <w:rPr/>
      </w:pPr>
      <w:r>
        <w:rPr/>
        <w:t>A püspök hangos köpenysuhogás közepette hátradőlt trónján, úgy tűnt, mintha vörösség áramlana róla a félhomályba.</w:t>
      </w:r>
    </w:p>
    <w:p>
      <w:pPr>
        <w:pStyle w:val="Csakszveg"/>
        <w:ind w:right="1682" w:hanging="0"/>
        <w:jc w:val="both"/>
        <w:rPr/>
      </w:pPr>
      <w:r>
        <w:rPr/>
        <w:t>-  Ön a testi jólétről beszél, M. Weintraub. A mi Egyházunk a lelki megváltás végső döntőbírája. Tisztában van vele, hogy az előbbi mindig az utóbbiból ered?</w:t>
      </w:r>
    </w:p>
    <w:p>
      <w:pPr>
        <w:pStyle w:val="Csakszveg"/>
        <w:ind w:right="1682" w:hanging="0"/>
        <w:jc w:val="both"/>
        <w:rPr/>
      </w:pPr>
      <w:r>
        <w:rPr/>
        <w:t>-  Tudom, hogy ez egy régi, széles körben elfogadott álláspont - felelte Sol. - A feleségemet és engem lányunk egészsége és jóléte érdekel, minden szempontból.</w:t>
      </w:r>
    </w:p>
    <w:p>
      <w:pPr>
        <w:pStyle w:val="Csakszveg"/>
        <w:ind w:right="1682" w:hanging="0"/>
        <w:jc w:val="both"/>
        <w:rPr/>
      </w:pPr>
      <w:r>
        <w:rPr/>
        <w:t>A püspök ráfektette súlyos állát két öklére.</w:t>
      </w:r>
    </w:p>
    <w:p>
      <w:pPr>
        <w:pStyle w:val="Csakszveg"/>
        <w:ind w:right="1682" w:hanging="0"/>
        <w:jc w:val="both"/>
        <w:rPr/>
      </w:pPr>
      <w:r>
        <w:rPr/>
        <w:t>-  Milyen jellegű betegségben szenved a lánya, M. Weintraub?</w:t>
      </w:r>
    </w:p>
    <w:p>
      <w:pPr>
        <w:pStyle w:val="Csakszveg"/>
        <w:ind w:right="1682" w:hanging="0"/>
        <w:jc w:val="both"/>
        <w:rPr/>
      </w:pPr>
      <w:r>
        <w:rPr/>
        <w:t>-  Nos... a betegsége az idővel kapcsolatos, excellenciás uram.</w:t>
      </w:r>
    </w:p>
    <w:p>
      <w:pPr>
        <w:pStyle w:val="Csakszveg"/>
        <w:ind w:right="1682" w:hanging="0"/>
        <w:jc w:val="both"/>
        <w:rPr/>
      </w:pPr>
      <w:r>
        <w:rPr/>
        <w:t>A püspök hirtelen támadt feszültséggel előrehajolt.</w:t>
      </w:r>
    </w:p>
    <w:p>
      <w:pPr>
        <w:pStyle w:val="Csakszveg"/>
        <w:ind w:right="1682" w:hanging="0"/>
        <w:jc w:val="both"/>
        <w:rPr/>
      </w:pPr>
      <w:r>
        <w:rPr/>
        <w:t>-  Mit is mondott, melyik szent helyen tört rá ez a kór a lányára, M. Weintraub?</w:t>
      </w:r>
    </w:p>
    <w:p>
      <w:pPr>
        <w:pStyle w:val="Csakszveg"/>
        <w:ind w:right="1682" w:hanging="0"/>
        <w:jc w:val="both"/>
        <w:rPr/>
      </w:pPr>
      <w:r>
        <w:rPr/>
        <w:t>-  A Szfinx nevű épületben, excellenciás uram.</w:t>
      </w:r>
    </w:p>
    <w:p>
      <w:pPr>
        <w:pStyle w:val="Csakszveg"/>
        <w:ind w:right="1682" w:hanging="0"/>
        <w:jc w:val="both"/>
        <w:rPr/>
      </w:pPr>
      <w:r>
        <w:rPr/>
        <w:t>A püspök olyan sebesen pattant fel, hogy az íróasztalán heverő papírok lerepültek a padlóra. A férfi még a köpeny nélkül is kétszer annyit nyomott volna, mint Sol. A Shrike papja lobogó vörös palástjában, teljes magasságában kihúzva magát a halál vörös megtestesüléseként tornyosult Sol fölé.</w:t>
      </w:r>
    </w:p>
    <w:p>
      <w:pPr>
        <w:pStyle w:val="Csakszveg"/>
        <w:ind w:right="1682" w:hanging="0"/>
        <w:jc w:val="both"/>
        <w:rPr/>
      </w:pPr>
      <w:r>
        <w:rPr/>
        <w:t>-  Most elmehet! - üvöltötte a hatalmas férfi. - A maga lánya minden élők legáldottabbja és legátkozottabbja! Semmit sem tehet érte, sem maga, sem az Egyház... vagy bárki más!</w:t>
      </w:r>
    </w:p>
    <w:p>
      <w:pPr>
        <w:pStyle w:val="Csakszveg"/>
        <w:ind w:right="1682" w:hanging="0"/>
        <w:jc w:val="both"/>
        <w:rPr/>
      </w:pPr>
      <w:r>
        <w:rPr/>
        <w:t>Sol nem hátrált meg, még ültében sem.</w:t>
      </w:r>
    </w:p>
    <w:p>
      <w:pPr>
        <w:pStyle w:val="Csakszveg"/>
        <w:ind w:right="1682" w:hanging="0"/>
        <w:jc w:val="both"/>
        <w:rPr/>
      </w:pPr>
      <w:r>
        <w:rPr/>
        <w:t>-  Excellenciás uram, ha bármilyen lehetőség adódna...</w:t>
      </w:r>
    </w:p>
    <w:p>
      <w:pPr>
        <w:pStyle w:val="Csakszveg"/>
        <w:ind w:right="1682" w:hanging="0"/>
        <w:jc w:val="both"/>
        <w:rPr/>
      </w:pPr>
      <w:r>
        <w:rPr/>
        <w:t>-  NEM! - üvöltötte a püspök elvörösödő arccal, tökéletesen kiegészítve öltözékét. Megnyomott valamit az asztalán. Exorcisták és lectorok bukkantak fel az ajtóban. Vörös szegélyű fekete köpenyeik a püspök öltözéke baljós visszhangjainak tűntek. A teljesen feketébe öltözött kapuőrök beleolvadtak a félhomályba. - A beszélgetésnek vége! - közölte a püspök halkabban, de megingathatatlan véglegességgel hangjában. -A lányát az Avatár választotta ki arra a bűnhődésre, mely bűnhődést minden bűnösnek és hitetlennek el kell szenvednie egy nap. Egy nap, mely nincs már messze.</w:t>
      </w:r>
    </w:p>
    <w:p>
      <w:pPr>
        <w:pStyle w:val="Csakszveg"/>
        <w:ind w:right="1682" w:hanging="0"/>
        <w:jc w:val="both"/>
        <w:rPr/>
      </w:pPr>
      <w:r>
        <w:rPr/>
        <w:t>-  Excellenciás uram, ha csak még öt percig rabolhatnám az idejét...</w:t>
      </w:r>
    </w:p>
    <w:p>
      <w:pPr>
        <w:pStyle w:val="Csakszveg"/>
        <w:ind w:right="1682" w:hanging="0"/>
        <w:jc w:val="both"/>
        <w:rPr/>
      </w:pPr>
      <w:r>
        <w:rPr/>
        <w:t>A püspök csettintett az ujjaival, és az exorcisták előreléptek, hogy kivezessék Solt. Lususiak voltak. Bármelyikük elbánt volna akár öt Sol méretű tudóssal is.</w:t>
      </w:r>
    </w:p>
    <w:p>
      <w:pPr>
        <w:pStyle w:val="Csakszveg"/>
        <w:ind w:right="1682" w:hanging="0"/>
        <w:jc w:val="both"/>
        <w:rPr/>
      </w:pPr>
      <w:r>
        <w:rPr/>
        <w:t>-  Excellenciás uram!... - kiáltotta Sol, miután lerázta magáról az első férfi kezét. A három másik exorcista és a hasonló testfelépítésű lectorok társuk segítségére siettek. A püspök hátat fordított Sóinak, és úgy tűnt, belemered a sötétségbe.</w:t>
      </w:r>
    </w:p>
    <w:p>
      <w:pPr>
        <w:pStyle w:val="Csakszveg"/>
        <w:ind w:right="1682" w:hanging="0"/>
        <w:jc w:val="both"/>
        <w:rPr/>
      </w:pPr>
      <w:r>
        <w:rPr/>
        <w:t>A külső szentélyben morgások, Sol sarkainak csikorgása és legalább egy hangos jajkiáltás visszhangzott, amikor a tudós lába közeli kapcsolatba került az exorcisták vezetőjének legkevésbé papi testrészével. Mindez azonban nem befolyásolta a nézeteltérés végkimenetelét. Sol az utca kövén landolt. Az utolsó kapuőr még utána dobta megtépázott kalapját.</w:t>
      </w:r>
    </w:p>
    <w:p>
      <w:pPr>
        <w:pStyle w:val="Csakszveg"/>
        <w:ind w:right="1682" w:hanging="0"/>
        <w:jc w:val="both"/>
        <w:rPr/>
      </w:pPr>
      <w:r>
        <w:rPr/>
        <w:t>Sol a gravitációtól való teljes kimerülésen kívül semmi mást nem ért el a Lususon töltött további tíz nap során. Az egyház bürokráciája nem fogadta a hívásait. A bíróság nem tudott segíteni rajta. Az exorcisták az előcsarnok küszöbe mögött várták.</w:t>
      </w:r>
    </w:p>
    <w:p>
      <w:pPr>
        <w:pStyle w:val="Csakszveg"/>
        <w:ind w:right="1682" w:hanging="0"/>
        <w:jc w:val="both"/>
        <w:rPr/>
      </w:pPr>
      <w:r>
        <w:rPr/>
        <w:t>Sol átkapuzott az Új Földre, a Renaissance Vectorra, a Fu-dzsira és a TC2-re, a Deneb Drei-re és a Deneb Vierre, de a Shrike templomai mindenhol zárva voltak előtte.</w:t>
      </w:r>
    </w:p>
    <w:p>
      <w:pPr>
        <w:pStyle w:val="Csakszveg"/>
        <w:ind w:right="1682" w:hanging="0"/>
        <w:jc w:val="both"/>
        <w:rPr/>
      </w:pPr>
      <w:r>
        <w:rPr/>
        <w:t>Sol kimerülten, dühösen és pénztelenül kapuzott haza a Barnard's Worldre. Kihozta EMJ-jét a parkolóból, és egy órával Rachel születésnapja előtt állt meg a házuk előtt.</w:t>
      </w:r>
    </w:p>
    <w:p>
      <w:pPr>
        <w:pStyle w:val="Csakszveg"/>
        <w:ind w:right="1682" w:hanging="0"/>
        <w:jc w:val="both"/>
        <w:rPr/>
      </w:pPr>
      <w:r>
        <w:rPr/>
        <w:t>-  Hoztál nekem valamit, apa? - kérdezte az izgatott tízéves. Sarai aznap már megmondta neki, hogy Sol elutazott.</w:t>
      </w:r>
    </w:p>
    <w:p>
      <w:pPr>
        <w:pStyle w:val="Csakszveg"/>
        <w:ind w:right="1682" w:hanging="0"/>
        <w:jc w:val="both"/>
        <w:rPr/>
      </w:pPr>
      <w:r>
        <w:rPr/>
        <w:t>Sol elővette a csomagot. A teljes Zöldormi Anna sorozat volt benne. Nem ezt akarta hozni a lányának.</w:t>
      </w:r>
    </w:p>
    <w:p>
      <w:pPr>
        <w:pStyle w:val="Csakszveg"/>
        <w:ind w:right="1682" w:hanging="0"/>
        <w:jc w:val="both"/>
        <w:rPr/>
      </w:pPr>
      <w:r>
        <w:rPr/>
        <w:t>-  Kibonthatom?</w:t>
      </w:r>
    </w:p>
    <w:p>
      <w:pPr>
        <w:pStyle w:val="Csakszveg"/>
        <w:ind w:right="1682" w:hanging="0"/>
        <w:jc w:val="both"/>
        <w:rPr/>
      </w:pPr>
      <w:r>
        <w:rPr/>
        <w:t>-  Később, kicsim. A többi ajándékkal együtt.</w:t>
      </w:r>
    </w:p>
    <w:p>
      <w:pPr>
        <w:pStyle w:val="Csakszveg"/>
        <w:ind w:right="1682" w:hanging="0"/>
        <w:jc w:val="both"/>
        <w:rPr/>
      </w:pPr>
      <w:r>
        <w:rPr/>
        <w:t>-  Ó, kérlek, apa! Csak ezt az egyet! Mielőtt még megérkezik Niki meg a többi gyerek.</w:t>
      </w:r>
    </w:p>
    <w:p>
      <w:pPr>
        <w:pStyle w:val="Csakszveg"/>
        <w:ind w:right="1682" w:hanging="0"/>
        <w:jc w:val="both"/>
        <w:rPr/>
      </w:pPr>
      <w:r>
        <w:rPr/>
        <w:t>Sol elkapta Sarai pillantását. Az asszony megrázta a fejét. Rachel úgy emlékezett, hogy alig néhány napja meghívta Nikit, Linnát és a többi barátját a születésnapjára. Sarai még nem talált ki semmilyen kifogást.</w:t>
      </w:r>
    </w:p>
    <w:p>
      <w:pPr>
        <w:pStyle w:val="Csakszveg"/>
        <w:ind w:right="1682" w:hanging="0"/>
        <w:jc w:val="both"/>
        <w:rPr/>
      </w:pPr>
      <w:r>
        <w:rPr/>
        <w:t>- Rendben, kölyök! - adta be a derekát Sol. - De csak ezt az egyet!</w:t>
      </w:r>
    </w:p>
    <w:p>
      <w:pPr>
        <w:pStyle w:val="Csakszveg"/>
        <w:ind w:right="1682" w:hanging="0"/>
        <w:jc w:val="both"/>
        <w:rPr/>
      </w:pPr>
      <w:r>
        <w:rPr/>
        <w:t>Miközben Rachel elmerült a kis csomag felbontásában, Sol észrevette a nappaliban álló, piros szalaggal átkötött hatalmas csomagot. Hát persze, az új bicikli! Rachel egy évvel a tizedik születésnapja előtt kérte az új biciklit. Sol fáradtan eltöprengett, hogy a lánya másnap vajon meglepődik-e majd azon, hogy a tizedik születésnapja előtt ott találja az új biciklit. Persze lehet, hogy még aznap éjjel megszabadulnak a biciklitől, míg Rachel alszik.</w:t>
      </w:r>
    </w:p>
    <w:p>
      <w:pPr>
        <w:pStyle w:val="Csakszveg"/>
        <w:ind w:right="1682" w:hanging="0"/>
        <w:jc w:val="both"/>
        <w:rPr/>
      </w:pPr>
      <w:r>
        <w:rPr/>
        <w:t>Sol lerogyott a díványra. A piros szalag a püspök palástjára emlékeztette.</w:t>
      </w:r>
    </w:p>
    <w:p>
      <w:pPr>
        <w:pStyle w:val="Csakszveg"/>
        <w:ind w:right="1682" w:hanging="0"/>
        <w:jc w:val="both"/>
        <w:rPr/>
      </w:pPr>
      <w:r>
        <w:rPr/>
        <w:t>Sarai sohasem tudott könnyen elszakadni a múlttól. Akárhányszor kimosta, összehajtogatta és eltette Rachel kinőtt kis ruháit, titokban mindig ejtett néhány könnycseppet értük, melyekről Sol valahogy mégis mindig tudott. Sarai kincsként őrizgette Rachel gyerekkora minden szakaszának emlékeit, örülve a dolgok napról napra haladó normalitasanak; a normalitásnak, amit csendesen az élet legjobb dolgaként fogadott el. Mindig is úgy érezte, hogy az emberi élmények lényege nem a kiugró eseményekben, az esküvőkben és az emlékek közül a naptárban pirossal bekarikázott napokként kiugró diadalokban rejlik, hanem a kis dolgok öntudatlan folyamában -a hétvégi délutánokban, melyeken a család minden tagja saját kedvtelésének hódolt, az esetleges találkozásokban és kapcsolatokban, az azonnal elfelejthető beszélgetésekben - ezeknek az óráknak az összessége azonban fontos és örök szinergiát teremtett.</w:t>
      </w:r>
    </w:p>
    <w:p>
      <w:pPr>
        <w:pStyle w:val="Csakszveg"/>
        <w:ind w:right="1682" w:hanging="0"/>
        <w:jc w:val="both"/>
        <w:rPr/>
      </w:pPr>
      <w:r>
        <w:rPr/>
        <w:t>Sol a padlásszobában talált rá Saraira, amint csendesen zokogva a dobozokban keresett valamit. Ezek azonban nem a hajdan kis holmikat sirató könnyek voltak. Sarai Weintraub dühös volt.</w:t>
      </w:r>
    </w:p>
    <w:p>
      <w:pPr>
        <w:pStyle w:val="Csakszveg"/>
        <w:ind w:right="1682" w:hanging="0"/>
        <w:jc w:val="both"/>
        <w:rPr/>
      </w:pPr>
      <w:r>
        <w:rPr/>
        <w:t>-  Mit csinálsz, anya?</w:t>
      </w:r>
    </w:p>
    <w:p>
      <w:pPr>
        <w:pStyle w:val="Csakszveg"/>
        <w:ind w:right="1682" w:hanging="0"/>
        <w:jc w:val="both"/>
        <w:rPr/>
      </w:pPr>
      <w:r>
        <w:rPr/>
        <w:t>-  Rachelnek ruhák kellenek. Minden túl nagy rá. Ami jó egy nyolcévesre, az nem jó egy hétévesre. Valahol megvan még néhány holmija.</w:t>
      </w:r>
    </w:p>
    <w:p>
      <w:pPr>
        <w:pStyle w:val="Csakszveg"/>
        <w:ind w:right="1682" w:hanging="0"/>
        <w:jc w:val="both"/>
        <w:rPr/>
      </w:pPr>
      <w:r>
        <w:rPr/>
        <w:t>-  Hagyd már! - legyintett Sol. - Majd veszünk neki új ruhákat.</w:t>
      </w:r>
    </w:p>
    <w:p>
      <w:pPr>
        <w:pStyle w:val="Csakszveg"/>
        <w:ind w:right="1682" w:hanging="0"/>
        <w:jc w:val="both"/>
        <w:rPr/>
      </w:pPr>
      <w:r>
        <w:rPr/>
        <w:t>Sarai a fejét rázta.</w:t>
      </w:r>
    </w:p>
    <w:p>
      <w:pPr>
        <w:pStyle w:val="Csakszveg"/>
        <w:ind w:right="1682" w:hanging="0"/>
        <w:jc w:val="both"/>
        <w:rPr/>
      </w:pPr>
      <w:r>
        <w:rPr/>
        <w:t>-  És hagyjuk minden nap azon töprengeni, hogy hová lettek a kedvenc darabjai? Nem! Félretettem egy-két dolgot. Itt kell lenniük valahol.</w:t>
      </w:r>
    </w:p>
    <w:p>
      <w:pPr>
        <w:pStyle w:val="Csakszveg"/>
        <w:ind w:right="1682" w:hanging="0"/>
        <w:jc w:val="both"/>
        <w:rPr/>
      </w:pPr>
      <w:r>
        <w:rPr/>
        <w:t>-  Majd később megkeresed.</w:t>
      </w:r>
    </w:p>
    <w:p>
      <w:pPr>
        <w:pStyle w:val="Csakszveg"/>
        <w:ind w:right="1682" w:hanging="0"/>
        <w:jc w:val="both"/>
        <w:rPr/>
      </w:pPr>
      <w:r>
        <w:rPr/>
        <w:t>-  A fenébe is, nincs később, hát nem érted! - kiáltotta Sarai, majd elfordult Sóitól, és az arca elé kapta a két kezét. - Ne haragudj!</w:t>
      </w:r>
    </w:p>
    <w:p>
      <w:pPr>
        <w:pStyle w:val="Csakszveg"/>
        <w:ind w:right="1682" w:hanging="0"/>
        <w:jc w:val="both"/>
        <w:rPr/>
      </w:pPr>
      <w:r>
        <w:rPr/>
        <w:t>Sol gyengéden átölelte. A korlátozott Poulsen-kezelések ellenére az asszony karjai sokkal véknyabbak voltak, mint ahogy emlékezett rájuk. A durva bőr alatt csomók és inak feszültek. Sol szorosan magához vonta feleségét.</w:t>
      </w:r>
    </w:p>
    <w:p>
      <w:pPr>
        <w:pStyle w:val="Csakszveg"/>
        <w:ind w:right="1682" w:hanging="0"/>
        <w:jc w:val="both"/>
        <w:rPr/>
      </w:pPr>
      <w:r>
        <w:rPr/>
        <w:t>-  Ne haragudj! - mondta ismét Sarai, most már nyíltan zokogva. - Egyszerűen csak nem... fair ez az egész.</w:t>
      </w:r>
    </w:p>
    <w:p>
      <w:pPr>
        <w:pStyle w:val="Csakszveg"/>
        <w:ind w:right="1682" w:hanging="0"/>
        <w:jc w:val="both"/>
        <w:rPr/>
      </w:pPr>
      <w:r>
        <w:rPr/>
        <w:t>-  Nem - értett egyet Sol -, nem fair. A padlásszoba poros ablakain beszűrődő napfény templomi</w:t>
      </w:r>
    </w:p>
    <w:p>
      <w:pPr>
        <w:pStyle w:val="Csakszveg"/>
        <w:ind w:right="1682" w:hanging="0"/>
        <w:jc w:val="both"/>
        <w:rPr/>
      </w:pPr>
      <w:r>
        <w:rPr/>
        <w:t>hangulatot kölcsönzött a helynek. Sol mindig is szerette a padlásszoba illatát - a használaton kívüli, a jövő kincseivel elhalmozott szoba meleg, áporodott ígéretét. Aznap szertefoszlott az illúzió. Lekuporodott az egyik doboz mellé.</w:t>
      </w:r>
    </w:p>
    <w:p>
      <w:pPr>
        <w:pStyle w:val="Csakszveg"/>
        <w:ind w:right="1682" w:hanging="0"/>
        <w:jc w:val="both"/>
        <w:rPr/>
      </w:pPr>
      <w:r>
        <w:rPr/>
        <w:t>-  Gyere, drágám! - mondta. - Keressük meg együtt!</w:t>
      </w:r>
    </w:p>
    <w:p>
      <w:pPr>
        <w:pStyle w:val="Csakszveg"/>
        <w:ind w:right="1682" w:hanging="0"/>
        <w:jc w:val="both"/>
        <w:rPr/>
      </w:pPr>
      <w:r>
        <w:rPr/>
        <w:t>Rachel továbbra is boldog volt, elmerült az életben, csak egy kicsit zavarták a következetlenségek, melyekkel minden reggel szembetalálta magát. Ahogy fiatalodott, úgy lett egyre könnyebb megmagyarázni a látszólag az éjszaka során bekövetkezett változásokat - a ház elől eltűnt öreg szilfa hiányát, az új társasházat a sarkon, ahol annak előtte M. Nesbitt lakott kolóniái stílusú házában, barátai eltűnését - és Sol soha nem tapasztalt mértékben kezdte megismerni a gyermeki elme hajlékonyságát. Most már úgy képzelte, hogy Rachel az idő hullámainak hullámtörőjén él, nem látva a tenger kavargó mélységeit, kevéske emlékével és a számára naponta megadatott tizenkét-tizenöt óra mosttal őrizve meg egyensúlyát.</w:t>
      </w:r>
    </w:p>
    <w:p>
      <w:pPr>
        <w:pStyle w:val="Csakszveg"/>
        <w:ind w:right="1682" w:hanging="0"/>
        <w:jc w:val="both"/>
        <w:rPr/>
      </w:pPr>
      <w:r>
        <w:rPr/>
        <w:t>Sem Sol, sem Sarai nem akarták, hogy lányuk elszigetelődjön a többi gyerektől, azonban nem volt könnyű kapcsolatokat teremteniük. Rachel boldogan játszott az „új kislánnyal" vagy az „új kisfiúval" a szomszédból - a többi tanár gyerekeivel, a család barátainak unokáival, egy ideig Niki lányával -, de a többi gyereknek meg kellett volna szoknia, hogy Rachel minden nap ismeretlenként köszönti őket, semmire sem emlékezve közös múltjukból, és csak keveseknek adatott meg az együttérző-képesség, hogy játszópajtásuk kedvéért fenntartsak a látszatot.</w:t>
      </w:r>
    </w:p>
    <w:p>
      <w:pPr>
        <w:pStyle w:val="Csakszveg"/>
        <w:ind w:right="1682" w:hanging="0"/>
        <w:jc w:val="both"/>
        <w:rPr/>
      </w:pPr>
      <w:r>
        <w:rPr/>
        <w:t>Rachel különleges betegségének története természetesen nem volt titok Crawfordban. A hír már a Rachel hazatérését követő év során elterjedt az egyetemen, és hamarosan az egész város tudott róla. Crawford úgy reagált, ahogy a kisvárosok öröktől fogva - egyesek állandóan erről beszéltek, mások nem tudták leplezni a más szerencsétlensége láttán hangjukban és tekintetükben felbukkanó sajnálkozást és örömet -, de a város nagy része a kicsinyeit védő, esetlen anyamadárként oltalmazó szárnyai alá vonta a Weintraub családot.</w:t>
      </w:r>
    </w:p>
    <w:p>
      <w:pPr>
        <w:pStyle w:val="Csakszveg"/>
        <w:ind w:right="1682" w:hanging="0"/>
        <w:jc w:val="both"/>
        <w:rPr/>
      </w:pPr>
      <w:r>
        <w:rPr/>
        <w:t>Mindennek ellenére élhették megszokott életüket, és amikor Sol felhagyott a tanítással, majd idő előtt nyugdíjba vonult a Rachel gyógykezelése ügyében folytatott sűrű utazások miatt, akkor sem hozta szóba senki visszavonulásának valódi okát.</w:t>
      </w:r>
    </w:p>
    <w:p>
      <w:pPr>
        <w:pStyle w:val="Csakszveg"/>
        <w:ind w:right="1682" w:hanging="0"/>
        <w:jc w:val="both"/>
        <w:rPr/>
      </w:pPr>
      <w:r>
        <w:rPr/>
        <w:t>Ez azonban nem tarthatott örökké, és azon a tavaszi napon, amikor Sol kilépett a tornácra, és meglátta hétéves lányát, amint zokogva szaladt hazafelé a parkból, nyomában egy csapat csillogó kamera-implantú, komlogját előre nyújtó riporterrel, azonnal tudta, hogy életének egy szakasza örökre lezárult. Leugrott a tornácról és odarohant Rachelhez.</w:t>
      </w:r>
    </w:p>
    <w:p>
      <w:pPr>
        <w:pStyle w:val="Csakszveg"/>
        <w:ind w:right="1682" w:hanging="0"/>
        <w:jc w:val="both"/>
        <w:rPr/>
      </w:pPr>
      <w:r>
        <w:rPr/>
        <w:t>-  M. Weintraub, igaz, hogy a lánya halálos időbetegségben szenved? Mi fog történni hét év múlva? Egyszerűen eltűnik majd?</w:t>
      </w:r>
    </w:p>
    <w:p>
      <w:pPr>
        <w:pStyle w:val="Csakszveg"/>
        <w:ind w:right="1682" w:hanging="0"/>
        <w:jc w:val="both"/>
        <w:rPr/>
      </w:pPr>
      <w:r>
        <w:rPr/>
        <w:t>-  M. Weintraub! M. Weintraub! Rachel szerint Rabén Dowell a Szenátus főtitkára, és i. sz. 2711-et írunk! Teljesen elfelejtette az elmúlt harmincnégy évet, vagy csak a Merlin-betegség okozza a téveszméit?</w:t>
      </w:r>
    </w:p>
    <w:p>
      <w:pPr>
        <w:pStyle w:val="Csakszveg"/>
        <w:ind w:right="1682" w:hanging="0"/>
        <w:jc w:val="both"/>
        <w:rPr/>
      </w:pPr>
      <w:r>
        <w:rPr/>
        <w:t>-  Rachel! Emlékszel, milyen felnőtt nőnek lenni? Milyen megint gyereknek lenni?</w:t>
      </w:r>
    </w:p>
    <w:p>
      <w:pPr>
        <w:pStyle w:val="Csakszveg"/>
        <w:ind w:right="1682" w:hanging="0"/>
        <w:jc w:val="both"/>
        <w:rPr/>
      </w:pPr>
      <w:r>
        <w:rPr/>
        <w:t>-  M. Weintraub! M. Weintraub! Csak még egy képet, kérem! Mit szólna hozzá, ha Rachellel együtt néznének egy olyan fotót, amin a lánya idősebb?</w:t>
      </w:r>
    </w:p>
    <w:p>
      <w:pPr>
        <w:pStyle w:val="Csakszveg"/>
        <w:ind w:right="1682" w:hanging="0"/>
        <w:jc w:val="both"/>
        <w:rPr/>
      </w:pPr>
      <w:r>
        <w:rPr/>
        <w:t>-  M. Weintraub! Igaz, hogy ez az Időkripták átka? Látta Rachel a Shrike-szörnyet?</w:t>
      </w:r>
    </w:p>
    <w:p>
      <w:pPr>
        <w:pStyle w:val="Csakszveg"/>
        <w:ind w:right="1682" w:hanging="0"/>
        <w:jc w:val="both"/>
        <w:rPr/>
      </w:pPr>
      <w:r>
        <w:rPr/>
        <w:t>-  Hé, Weintraub! Sol! Hé, Solly! Mit fognak csinálni a feleségével, ha a gyerek meghal?</w:t>
      </w:r>
    </w:p>
    <w:p>
      <w:pPr>
        <w:pStyle w:val="Csakszveg"/>
        <w:ind w:right="1682" w:hanging="0"/>
        <w:jc w:val="both"/>
        <w:rPr/>
      </w:pPr>
      <w:r>
        <w:rPr/>
        <w:t>Egy riporter állta el Sol bejárati ajtó felé vezető útját. A fickó előredőlt, szeme sztereólencséi kidudorodtak, ahogy ráközelített Rachel arcára. Sol megragadta a riporter hosszú haját -még varkocsba is volt kötve -, és félrelökte maga elől.</w:t>
      </w:r>
    </w:p>
    <w:p>
      <w:pPr>
        <w:pStyle w:val="Csakszveg"/>
        <w:ind w:right="1682" w:hanging="0"/>
        <w:jc w:val="both"/>
        <w:rPr/>
      </w:pPr>
      <w:r>
        <w:rPr/>
        <w:t>A falka hét hétig csaholt és vonított a ház előtt. Sol ismét felismerte azt, amit korábban már tudott, de elfelejtett a nagyon kis városokról: gyakran idegesítők, mindig szűk látókörűek, személyes szinten néha kíváncsiak, de sohasem adják meg magukat „a közvéleménynek joga van tudni" ördögi örökségének.</w:t>
      </w:r>
    </w:p>
    <w:p>
      <w:pPr>
        <w:pStyle w:val="Csakszveg"/>
        <w:ind w:right="1682" w:hanging="0"/>
        <w:jc w:val="both"/>
        <w:rPr/>
      </w:pPr>
      <w:r>
        <w:rPr/>
        <w:t>A Háló azonban megadta magát. Sol, elejét véve annak, hogy családját szinte börtönbe zárja az őket ostromló riporterek hada, átment támadásba. Interjúkat adott a legnézettebb térkapu-kábeles hírműsoroknak, részt vett a Minden Dolgok beszélgetésein és személyesen jelent meg a Concourse-i Orvosi Kutatási Konklávén. Tíz szabványhónap alatt nyolcvan bolygón kért segítséget lánya számára.</w:t>
      </w:r>
    </w:p>
    <w:p>
      <w:pPr>
        <w:pStyle w:val="Csakszveg"/>
        <w:ind w:right="1682" w:hanging="0"/>
        <w:jc w:val="both"/>
        <w:rPr/>
      </w:pPr>
      <w:r>
        <w:rPr/>
        <w:t>Az ajánlatok tízezernyi forrásból özönlöttek, de az üzenetek nagy része hittel gyógyítóktól, projekt ügynököktől, szolgálataikat a publicitásért cserébe felkínáló intézeti és szabadúszó kutatóktól, a Rachel bűnösségét hangoztató Shrike hívőktől és egyéb fanatikusoktól, reklámügynökségektől, a Rachel ügyét „felvállalni" akaró médiaügynököktől, gyakran kreditchipeket küldő, együttérzésüket kifejező egyszerű emberektől, hitetlenkedő tudósoktól, a Rachel életére kizárólagos jogokat kérő holo-rendezőktől és könyvkiadóktól, illetve számtalan ingatlanügynökségtől érkezett.</w:t>
      </w:r>
    </w:p>
    <w:p>
      <w:pPr>
        <w:pStyle w:val="Csakszveg"/>
        <w:ind w:right="1682" w:hanging="0"/>
        <w:jc w:val="both"/>
        <w:rPr/>
      </w:pPr>
      <w:r>
        <w:rPr/>
        <w:t>A Reichs Egyetem külön teamet hozott létre az ajánlatok kiértékelésére, abban a reményben, hátha valamelyik segíthet Rachelen. A legtöbb ajánlatot elvetették. Néhány orvosi és kutatási tervet komolyan fontolóra vettek. Végül azonban úgy látták, egyik sem kínál olyan forradalmian új kutatást vagy kísérleti terápiát, amit Rachel ne próbált volna ki korábban.</w:t>
      </w:r>
    </w:p>
    <w:p>
      <w:pPr>
        <w:pStyle w:val="Csakszveg"/>
        <w:ind w:right="1682" w:hanging="0"/>
        <w:jc w:val="both"/>
        <w:rPr/>
      </w:pPr>
      <w:r>
        <w:rPr/>
        <w:t>Sol szeme megakadt az egyik fatline üzeneten. A hebroni K'far Shalom kibuc vezetőjétől érkezett, és mindössze ennyi állt benne:</w:t>
      </w:r>
    </w:p>
    <w:p>
      <w:pPr>
        <w:pStyle w:val="Csakszveg"/>
        <w:ind w:right="1682" w:hanging="0"/>
        <w:jc w:val="both"/>
        <w:rPr/>
      </w:pPr>
      <w:r>
        <w:rPr/>
      </w:r>
    </w:p>
    <w:p>
      <w:pPr>
        <w:pStyle w:val="Csakszveg"/>
        <w:ind w:right="1682" w:hanging="0"/>
        <w:jc w:val="both"/>
        <w:rPr/>
      </w:pPr>
      <w:r>
        <w:rPr/>
        <w:t>HA ELEGÜK VAN, JÖJJENEK.</w:t>
      </w:r>
    </w:p>
    <w:p>
      <w:pPr>
        <w:pStyle w:val="Csakszveg"/>
        <w:ind w:right="1682" w:hanging="0"/>
        <w:jc w:val="both"/>
        <w:rPr/>
      </w:pPr>
      <w:r>
        <w:rPr/>
      </w:r>
    </w:p>
    <w:p>
      <w:pPr>
        <w:pStyle w:val="Csakszveg"/>
        <w:ind w:right="1682" w:hanging="0"/>
        <w:jc w:val="both"/>
        <w:rPr/>
      </w:pPr>
      <w:r>
        <w:rPr/>
        <w:t>Hamarosan elegük lett. A nyilvánosság elé lépés első hónapjait követően úgy tűnt, az ostrom alábbhagy, de ez csak előjáték volt a második felvonáshoz. Az újságok a „Bolygó Zsidó" néven kezdték emlegetni Solt - a kétségbeesett apát, aki bejárja a galaxist gyógyírt keresve gyermeke bizarr betegségére -, mely cím, tekintve Sol irtózását az utazástól, meglehetősen ironikus volt. Sarai lett „a gyászoló anya", Rachel pedig „a halálra ítélt gyermek", vagy, ahogy az egyik fennkölt főcím fogalmazott, „Az Időkripták átkának szűz áldozata". A házból nem lehetett úgy kilépni, hogy valamelyik fa mögött ne találjanak egy riportert vagy egy kamerát.</w:t>
      </w:r>
    </w:p>
    <w:p>
      <w:pPr>
        <w:pStyle w:val="Csakszveg"/>
        <w:ind w:right="1682" w:hanging="0"/>
        <w:jc w:val="both"/>
        <w:rPr/>
      </w:pPr>
      <w:r>
        <w:rPr/>
        <w:t>Crawford rájött, hogy Weintraubék balsorsában pénz rejlik, sok pénz. A város eleinte állta a sarat, de amikor megjelentek a Bussard City-i vállalkozók ajándékboltjaikkal, pólóikkal, körútjaikkal és adatchip bódéikkal az egyre nagyobb számban érkező turisták pénzét lesve, a helyi üzletemberek először csak morogtak, aztán meginogtak, végül pedig egyhangúlag úgy döntöttek, hogy ha már úgyis beindult az üzlet, akkor legalább ne idegenek vigyék el a hasznot.</w:t>
      </w:r>
    </w:p>
    <w:p>
      <w:pPr>
        <w:pStyle w:val="Csakszveg"/>
        <w:ind w:right="1682" w:hanging="0"/>
        <w:jc w:val="both"/>
        <w:rPr/>
      </w:pPr>
      <w:r>
        <w:rPr/>
        <w:t>Crawford városkája négyszázharmincnyolc szabványévi viszonylagos elszigeteltség után beruházott egy térkapu terminexbe. A turistáknak ezután nem kellett végigszenvedniük a Bussard Cityből a kisvárosba vezető húsz perces repülőutat. A tömeg még nagyobb lett.</w:t>
      </w:r>
    </w:p>
    <w:p>
      <w:pPr>
        <w:pStyle w:val="Csakszveg"/>
        <w:ind w:right="1682" w:hanging="0"/>
        <w:jc w:val="both"/>
        <w:rPr/>
      </w:pPr>
      <w:r>
        <w:rPr/>
        <w:t>Költözésük napján súlyos eső esett, az utcák üresen tátongtak. Rachel nem sírt, de egész nap tágra nyílt szemmel j ár-kelt és visszafojtott hangon beszélt. Tíz nap híján hatéves volt.</w:t>
      </w:r>
    </w:p>
    <w:p>
      <w:pPr>
        <w:pStyle w:val="Csakszveg"/>
        <w:ind w:right="1682" w:hanging="0"/>
        <w:jc w:val="both"/>
        <w:rPr/>
      </w:pPr>
      <w:r>
        <w:rPr/>
        <w:t>-  De apa, miért kell elköltöznünk?</w:t>
      </w:r>
    </w:p>
    <w:p>
      <w:pPr>
        <w:pStyle w:val="Csakszveg"/>
        <w:ind w:right="1682" w:hanging="0"/>
        <w:jc w:val="both"/>
        <w:rPr/>
      </w:pPr>
      <w:r>
        <w:rPr/>
        <w:t>-  Csak mert el kell, kicsim.</w:t>
      </w:r>
    </w:p>
    <w:p>
      <w:pPr>
        <w:pStyle w:val="Csakszveg"/>
        <w:ind w:right="1682" w:hanging="0"/>
        <w:jc w:val="both"/>
        <w:rPr/>
      </w:pPr>
      <w:r>
        <w:rPr/>
        <w:t>-  De miért?</w:t>
      </w:r>
    </w:p>
    <w:p>
      <w:pPr>
        <w:pStyle w:val="Csakszveg"/>
        <w:ind w:right="1682" w:hanging="0"/>
        <w:jc w:val="both"/>
        <w:rPr/>
      </w:pPr>
      <w:r>
        <w:rPr/>
        <w:t>-  Muszáj, kicsim. Tetszeni fog a Hebron. Rengeteg parkja van.</w:t>
      </w:r>
    </w:p>
    <w:p>
      <w:pPr>
        <w:pStyle w:val="Csakszveg"/>
        <w:ind w:right="1682" w:hanging="0"/>
        <w:jc w:val="both"/>
        <w:rPr/>
      </w:pPr>
      <w:r>
        <w:rPr/>
        <w:t>-  De hogy lehet az, hogy nem szóltatok, hogy el fogunk költözni?</w:t>
      </w:r>
    </w:p>
    <w:p>
      <w:pPr>
        <w:pStyle w:val="Csakszveg"/>
        <w:ind w:right="1682" w:hanging="0"/>
        <w:jc w:val="both"/>
        <w:rPr/>
      </w:pPr>
      <w:r>
        <w:rPr/>
        <w:t>-  Szóltunk, kicsim. Biztos elfelejtetted.</w:t>
      </w:r>
    </w:p>
    <w:p>
      <w:pPr>
        <w:pStyle w:val="Csakszveg"/>
        <w:ind w:right="1682" w:hanging="0"/>
        <w:jc w:val="both"/>
        <w:rPr/>
      </w:pPr>
      <w:r>
        <w:rPr/>
        <w:t>-  De mi lesz a nagyiékkal, meg Richárd bácsival meg  ; Tetha nénivel meg Saul bácsival meg mindenkivel?</w:t>
      </w:r>
    </w:p>
    <w:p>
      <w:pPr>
        <w:pStyle w:val="Csakszveg"/>
        <w:ind w:right="1682" w:hanging="0"/>
        <w:jc w:val="both"/>
        <w:rPr/>
      </w:pPr>
      <w:r>
        <w:rPr/>
        <w:t>-  Bármikor meglátogathatnak minket.</w:t>
      </w:r>
    </w:p>
    <w:p>
      <w:pPr>
        <w:pStyle w:val="Csakszveg"/>
        <w:ind w:right="1682" w:hanging="0"/>
        <w:jc w:val="both"/>
        <w:rPr/>
      </w:pPr>
      <w:r>
        <w:rPr/>
        <w:t>-  De mi lesz Nikivel meg Linnával meg a barátaimmal? Sol nem válaszolt, szótlanul vitte oda az utolsó csomagot az EMJ-hez. A házat eladták és teljesen kiürítették; a bútorokat eladták, vagy előre küldték a Hebronra. Egy héten keresztül egymást váltogatták náluk a rokonok és a régi barátok, az egyetemi munkatársak, sőt, még a Reichs orvosi teamjének néhány tagjai is, akik tizennyolc éve dolgoztak együtt Rachellel - most azonban üres volt az utca. Az öreg EMJ perspex burkolatán esőcseppek doboltak és folytak le bonyolult patakocskákat alkotva. Sarai, Rachel és Sol beültek a járműbe, és egy pillanatig rámeredtek a házra. A levegőt nedves gyapjú és nedves haj szaga ülte meg.</w:t>
      </w:r>
    </w:p>
    <w:p>
      <w:pPr>
        <w:pStyle w:val="Csakszveg"/>
        <w:ind w:right="1682" w:hanging="0"/>
        <w:jc w:val="both"/>
        <w:rPr/>
      </w:pPr>
      <w:r>
        <w:rPr/>
        <w:t>Rachel belekapaszkodott a mackójába, amit Sarai bányászott elő a padlásról hat hónappal korábban.</w:t>
      </w:r>
    </w:p>
    <w:p>
      <w:pPr>
        <w:pStyle w:val="Csakszveg"/>
        <w:ind w:right="1682" w:hanging="0"/>
        <w:jc w:val="both"/>
        <w:rPr/>
      </w:pPr>
      <w:r>
        <w:rPr/>
        <w:t>-  Ez nem fair! - bökte ki.</w:t>
      </w:r>
    </w:p>
    <w:p>
      <w:pPr>
        <w:pStyle w:val="Csakszveg"/>
        <w:ind w:right="1682" w:hanging="0"/>
        <w:jc w:val="both"/>
        <w:rPr/>
      </w:pPr>
      <w:r>
        <w:rPr/>
        <w:t>-  Nem - értett egyet Sol. - Nem fair.</w:t>
      </w:r>
    </w:p>
    <w:p>
      <w:pPr>
        <w:pStyle w:val="Csakszveg"/>
        <w:ind w:right="1682" w:hanging="0"/>
        <w:jc w:val="both"/>
        <w:rPr/>
      </w:pPr>
      <w:r>
        <w:rPr/>
        <w:t>A Hebron sivatagbolygó volt. A négy évszázados terraformálás belélegezhetővé tette a levegőt és művelhetővé a föld néhány millió hektárját. Az őshonos állatok kicsik voltak, harciasak és végtelenül óvatosak, akárcsak a Régi Földről betelepítettek, beleértve az emberállatot is.</w:t>
      </w:r>
    </w:p>
    <w:p>
      <w:pPr>
        <w:pStyle w:val="Csakszveg"/>
        <w:ind w:right="1682" w:hanging="0"/>
        <w:jc w:val="both"/>
        <w:rPr/>
      </w:pPr>
      <w:r>
        <w:rPr/>
        <w:t>- Ahh! - kapkodott levegő után Sol, amikor megérkeztek Dán napégette falujába K'far Shalom napégette kibuca fölé. -Milyen mazochisták vagyunk mi, zsidók! Húszezer megvizsgált világ felelt meg az emberi telepeseknek a Hedzsra kezdetén, de azoknak a smukkoknak ide kellett jönniük!</w:t>
      </w:r>
    </w:p>
    <w:p>
      <w:pPr>
        <w:pStyle w:val="Csakszveg"/>
        <w:ind w:right="1682" w:hanging="0"/>
        <w:jc w:val="both"/>
        <w:rPr/>
      </w:pPr>
      <w:r>
        <w:rPr/>
        <w:t>Azonban sem az első telepeseket, sem Sol családját nem a mazochizmus vitte oda. A Hebron nagy részét sivatag borította, de a termékeny területek szinte már ijesztően termékenyek voltak. A Sínai Egyetem az egész Hálóban köztiszteletnek örvendett, egészségügyi központja pedig gazdag pácienseket és egészséges bevételt hozott a szövetkezetnek. A Hebronon egyetlen térkapu-terminex állt, Új-Jeruzsálemben, és sehol máshol nem engedélyeztek portálokat. Mivel a bolygó nem tartozott sem a Hegemóniához, sem a Protektorátushoz, vezetése súlyos adókat vetett ki a térkapu-használatra, a turisták pedig nem hagyhatták el Új-Jeruzsálemet. Egy nyugalmat kereső zsidó számára talán a Hebron volt a legbiztonságosabb hely az emberiség által benépesített háromszáz bolygó közül.</w:t>
      </w:r>
    </w:p>
    <w:p>
      <w:pPr>
        <w:pStyle w:val="Csakszveg"/>
        <w:ind w:right="1682" w:hanging="0"/>
        <w:jc w:val="both"/>
        <w:rPr/>
      </w:pPr>
      <w:r>
        <w:rPr/>
        <w:t>A kibucot inkább csak hagyományaiban, semmint működésében lehetett szövetkezetnek tekinteni. Weintraubékat saját házukban, egy szerény, napon szárított vályogból emelt, derékszöget helyett lágy ívek határolta, puszta fapadlójú, ám a narancs- és olajfaligeteken túl a végtelen sivatagra néző épületben fogadták. A nap mintha mindent kiszárítana, gondolta Sol, még az aggodalmakat és a rémálmokat is. A fény kézzelfogható volt. Este a házuk még naplemente után egy órával is rózsaszínben izzott.</w:t>
      </w:r>
    </w:p>
    <w:p>
      <w:pPr>
        <w:pStyle w:val="Csakszveg"/>
        <w:ind w:right="1682" w:hanging="0"/>
        <w:jc w:val="both"/>
        <w:rPr/>
      </w:pPr>
      <w:r>
        <w:rPr/>
        <w:t>Sol minden reggel Rachel ágya szélére ülve várta, hogy lánya felébredjen. A gyermek zavarodottságának első percei mindig fájdalommal töltötték el, de ügyelt rá, hogy Rachel minden nap őt lássa meg először. Az ölében tartotta, míg a kislány feltette kérdéseit.</w:t>
      </w:r>
    </w:p>
    <w:p>
      <w:pPr>
        <w:pStyle w:val="Csakszveg"/>
        <w:ind w:right="1682" w:hanging="0"/>
        <w:jc w:val="both"/>
        <w:rPr/>
      </w:pPr>
      <w:r>
        <w:rPr/>
        <w:t>-  Hol vagyunk, apa?</w:t>
      </w:r>
    </w:p>
    <w:p>
      <w:pPr>
        <w:pStyle w:val="Csakszveg"/>
        <w:ind w:right="1682" w:hanging="0"/>
        <w:jc w:val="both"/>
        <w:rPr/>
      </w:pPr>
      <w:r>
        <w:rPr/>
        <w:t>-  Egy csodálatos helyen, kicsim. Reggeli közben majd mesélek róla.</w:t>
      </w:r>
    </w:p>
    <w:p>
      <w:pPr>
        <w:pStyle w:val="Csakszveg"/>
        <w:ind w:right="1682" w:hanging="0"/>
        <w:jc w:val="both"/>
        <w:rPr/>
      </w:pPr>
      <w:r>
        <w:rPr/>
        <w:t>-  Hogy jöttünk ide?</w:t>
      </w:r>
    </w:p>
    <w:p>
      <w:pPr>
        <w:pStyle w:val="Csakszveg"/>
        <w:ind w:right="1682" w:hanging="0"/>
        <w:jc w:val="both"/>
        <w:rPr/>
      </w:pPr>
      <w:r>
        <w:rPr/>
        <w:t>-  Térkapun, repülővel és egy kicsit gyalog is - mondta erre mindig Sol. - Nincs túl messze... de ahhoz elég messze van, hogy jó kaland legyen.</w:t>
      </w:r>
    </w:p>
    <w:p>
      <w:pPr>
        <w:pStyle w:val="Csakszveg"/>
        <w:ind w:right="1682" w:hanging="0"/>
        <w:jc w:val="both"/>
        <w:rPr/>
      </w:pPr>
      <w:r>
        <w:rPr/>
        <w:t>-  De itt van az ágyam... az állataim... miért nem emlékszem rá, hogy idejöttünk?</w:t>
      </w:r>
    </w:p>
    <w:p>
      <w:pPr>
        <w:pStyle w:val="Csakszveg"/>
        <w:ind w:right="1682" w:hanging="0"/>
        <w:jc w:val="both"/>
        <w:rPr/>
      </w:pPr>
      <w:r>
        <w:rPr/>
        <w:t>Sol pedig szelíden megfogta a vállát, belenézett barna szemébe, és így szólt:</w:t>
      </w:r>
    </w:p>
    <w:p>
      <w:pPr>
        <w:pStyle w:val="Csakszveg"/>
        <w:ind w:right="1682" w:hanging="0"/>
        <w:jc w:val="both"/>
        <w:rPr/>
      </w:pPr>
      <w:r>
        <w:rPr/>
        <w:t>-  Volt egy baleseted, Rachel. Emlékszel amikor a Hazavágyó békában Terrence beütötte a fejét, és néhány napra elfelejtette, hol lakik? Valami ilyesmi történt veled is.</w:t>
      </w:r>
    </w:p>
    <w:p>
      <w:pPr>
        <w:pStyle w:val="Csakszveg"/>
        <w:ind w:right="1682" w:hanging="0"/>
        <w:jc w:val="both"/>
        <w:rPr/>
      </w:pPr>
      <w:r>
        <w:rPr/>
        <w:t>-  De már jobban vagyok?</w:t>
      </w:r>
    </w:p>
    <w:p>
      <w:pPr>
        <w:pStyle w:val="Csakszveg"/>
        <w:ind w:right="1682" w:hanging="0"/>
        <w:jc w:val="both"/>
        <w:rPr/>
      </w:pPr>
      <w:r>
        <w:rPr/>
        <w:t>- Igen - mondta ilyenkor Sol -, sokkal jobban vagy. - És a házat betöltötte a reggeli illata, és együtt mentek ki a teraszra, ahol Sarai várta őket.</w:t>
      </w:r>
    </w:p>
    <w:p>
      <w:pPr>
        <w:pStyle w:val="Csakszveg"/>
        <w:ind w:right="1682" w:hanging="0"/>
        <w:jc w:val="both"/>
        <w:rPr/>
      </w:pPr>
      <w:r>
        <w:rPr/>
        <w:t>Rachelnek több játszótársa volt, mint valaha. A kibuc-szövetkezet fenntartott egy iskolát, ahol mindig szívesen látták, és nap mint nap újonnan üdvözölték. A gyerekek a hosszú délutánokon a gyümölcsösökben játszottak, vagy a sziklák között barangoltak.</w:t>
      </w:r>
    </w:p>
    <w:p>
      <w:pPr>
        <w:pStyle w:val="Csakszveg"/>
        <w:ind w:right="1682" w:hanging="0"/>
        <w:jc w:val="both"/>
        <w:rPr/>
      </w:pPr>
      <w:r>
        <w:rPr/>
        <w:t>Avner, Róbert és Ephraim, a Tanács vénei arra biztatták Solt, hogy folytassa könyvét. A Hebron büszke volt tudósaira, művészeire, zenészeire, filozófusaira, íróira és zeneszerzőire, és állampolgársággal vagy korlátlan idejű letelepedési engedéllyel oltalmazta őket. A ház, mutattak rá a vének, az állam ajándéka. Sol nyugdíja, bár a Háló mércéjével mérve alacsony volt, bőségesen fedezte K'far Shalom-i szerény igényeiket. Sol azonban, a legnagyobb meglepetésére, kifejezetten élvezte a fizikai munkát. Akár a gyümölcsösökben dolgozott, akár a köveket cipelte le a fel nem tört földekről, akár egy falat javítgatott a városban, rá kellett jönnie, hogy lelke és szelleme szabadabb, mint évek óta bármikor. Felfedezte, hogy nyugodtan birkózhat Kierkegaarddal, miközben a habarcs száradására vár, és új meglátásai támadhatnak Kant vagy Vandeur kapcsán, miközben gondosan válogatja az almákat. Sol hetvenhárom szabványéves korában megszerezte első bőrkeményedéseit.</w:t>
      </w:r>
    </w:p>
    <w:p>
      <w:pPr>
        <w:pStyle w:val="Csakszveg"/>
        <w:ind w:right="1682" w:hanging="0"/>
        <w:jc w:val="both"/>
        <w:rPr/>
      </w:pPr>
      <w:r>
        <w:rPr/>
        <w:t>Esténként Rachellel játszott, majd Saraival sétált egyet a hegyek lábánál, miközben Judy vagy valamelyik másik szomszéd kislány vigyázott az alvó gyermekre. Az egyik hétvégén elmentek Új-Jeruzsálembe, csak Sol és Sarai - először maradtak kettesben azóta, hogy Rachel tizenhét szabványéwel korábban hazaköltözött hozzájuk.</w:t>
      </w:r>
    </w:p>
    <w:p>
      <w:pPr>
        <w:pStyle w:val="Csakszveg"/>
        <w:ind w:right="1682" w:hanging="0"/>
        <w:jc w:val="both"/>
        <w:rPr/>
      </w:pPr>
      <w:r>
        <w:rPr/>
        <w:t>Azonban nem volt minden idillikus. Túl gyakran fordult elő, hogy Sol egyedül riadt fel éjszaka, s amikor mezítláb leóvakodott a nappaliba, ott találta Sarait, amint az alvó Rachelt nézte. És gyakran előfordult, hogy egy-egy hosszabb nap végén, a régi kerámiakádban fürdetve, vagy épp ágyba dugva Rachelt a rózsaszínben izzó falak között, a gyermek így szólt:</w:t>
      </w:r>
    </w:p>
    <w:p>
      <w:pPr>
        <w:pStyle w:val="Csakszveg"/>
        <w:ind w:right="1682" w:hanging="0"/>
        <w:jc w:val="both"/>
        <w:rPr/>
      </w:pPr>
      <w:r>
        <w:rPr/>
        <w:t>- Szeretek itt lenni, apa, de holnap hazamehetünk végre? -És Sol ilyenkor bólintott. És az esti mese, az altatódal meg a jó éjt puszi után, meggyőződve róla, hogy a kislány tényleg alszik, lábujjhegyen elindult kifelé a gyerekszobából, de rögtön meghallotta a takaró alól a fojtott „Szevasz, tavasz"-t, melyet nem hagyhatott a megszokott „Jön a nyár" nélkül. És maga is ágyba bújva, a halkan lélegző, talán alvó szeretett asszony mellett feküdve Sol a Hebron kis holdjainak a falakon végigkúszó sápadt fénysugarait bámulta, és Istennel beszélgetett.</w:t>
      </w:r>
    </w:p>
    <w:p>
      <w:pPr>
        <w:pStyle w:val="Csakszveg"/>
        <w:ind w:right="1682" w:hanging="0"/>
        <w:jc w:val="both"/>
        <w:rPr/>
      </w:pPr>
      <w:r>
        <w:rPr/>
        <w:t>Sol már jó néhány hónapja beszélgetett Istennel, amikor észrevette, hogy mit is csinál. Szórakoztatta a dolog. A párbeszédeket semMikeppen sem lehetett volna imának nevezni, mégis dühös monológok formáját öltötték, melyek - éppen azelőtt a pont előtt, melyen vádbeszédekké váltak volna - heves, saját magával folytatott vitákká alakultak át. Illetve nem csak magával. Sol egy nap rájött, hogy a tüzes viták témái annyira fennköltek, az elrendezendő problémák annyira komolyak, az érintett kérdések olyan széleskörűek, hogy az egyetlen személy, akit egyáltalán korholhatott a hiányosságokért, csak Maga Isten lehetett. Mivel az éjjelente álmatlanul az emberi lények sorsán aggódó, az egyes emberek életébe beavatkozó személyes Isten gondolata teljes mértékben abszurdnak tűnt Sol számára, a dialógusok miatt kételkedni kezdett saját épelméjűségében.</w:t>
      </w:r>
    </w:p>
    <w:p>
      <w:pPr>
        <w:pStyle w:val="Csakszveg"/>
        <w:ind w:right="1682" w:hanging="0"/>
        <w:jc w:val="both"/>
        <w:rPr/>
      </w:pPr>
      <w:r>
        <w:rPr/>
        <w:t>A dialógusok azonban folytatódtak.</w:t>
      </w:r>
    </w:p>
    <w:p>
      <w:pPr>
        <w:pStyle w:val="Csakszveg"/>
        <w:ind w:right="1682" w:hanging="0"/>
        <w:jc w:val="both"/>
        <w:rPr/>
      </w:pPr>
      <w:r>
        <w:rPr/>
        <w:t>Sol tudni akarta, hogyan nőhet ki egy etikai rendszer - nem is beszélve egy olyan megfékezhetetlen vallásról, ami minden rosszat túlélt, amit az emberiség rá tudott vetni - Isten azon parancsából, hogy egy férfi ölje meg a fiát. Solt nem érdekelte,</w:t>
      </w:r>
    </w:p>
    <w:p>
      <w:pPr>
        <w:pStyle w:val="Csakszveg"/>
        <w:ind w:right="1682" w:hanging="0"/>
        <w:jc w:val="both"/>
        <w:rPr/>
      </w:pPr>
      <w:r>
        <w:rPr/>
        <w:t>hogy a parancsot az utolsó pillanatban visszavonták. Nem érdekelte, hogy a parancs az engedelmesség próbája volt. Ami azt illeti, Sol pontosan attól kapott dührohamokat, hogy Ábrahám az engedelmessége miatt válhatott Izrael törzseinek ősatyjává.</w:t>
      </w:r>
    </w:p>
    <w:p>
      <w:pPr>
        <w:pStyle w:val="Csakszveg"/>
        <w:ind w:right="1682" w:hanging="0"/>
        <w:jc w:val="both"/>
        <w:rPr/>
      </w:pPr>
      <w:r>
        <w:rPr/>
        <w:t>Az etikai rendszereknek szentelt ötvenöt évnyi munka és kutatás után Sol Weintraub egyetlen, megingathatatlan végkövetkeztetésre jutott: gonosz minden olyan istenhit, elmélet vagy egyetemes elv, mely az engedelmességet az ártatlan emberi lények irányában tanúsított tisztességes viselkedés fölé helyezi.</w:t>
      </w:r>
    </w:p>
    <w:p>
      <w:pPr>
        <w:pStyle w:val="Csakszveg"/>
        <w:ind w:right="1682" w:hanging="0"/>
        <w:jc w:val="both"/>
        <w:rPr/>
      </w:pPr>
      <w:r>
        <w:rPr/>
        <w:t>—</w:t>
      </w:r>
      <w:r>
        <w:rPr>
          <w:rFonts w:eastAsia="Courier New"/>
        </w:rPr>
        <w:t xml:space="preserve"> </w:t>
      </w:r>
      <w:r>
        <w:rPr/>
        <w:t>Definiálnád akkor az „ártatlant"? - érkezett az enyhén jókedvű, kissé szőrszálhasogató hang, melyet Sol ezekhez a vitákhoz társított.</w:t>
      </w:r>
    </w:p>
    <w:p>
      <w:pPr>
        <w:pStyle w:val="Csakszveg"/>
        <w:ind w:right="1682" w:hanging="0"/>
        <w:jc w:val="both"/>
        <w:rPr/>
      </w:pPr>
      <w:r>
        <w:rPr/>
        <w:t>—</w:t>
      </w:r>
      <w:r>
        <w:rPr>
          <w:rFonts w:eastAsia="Courier New"/>
        </w:rPr>
        <w:t xml:space="preserve"> </w:t>
      </w:r>
      <w:r>
        <w:rPr/>
        <w:t>Egy gyermek ártatlan, gondolta Sol. Izsák ártatlan volt. Rachel ártatlan.</w:t>
      </w:r>
    </w:p>
    <w:p>
      <w:pPr>
        <w:pStyle w:val="Csakszveg"/>
        <w:ind w:right="1682" w:hanging="0"/>
        <w:jc w:val="both"/>
        <w:rPr/>
      </w:pPr>
      <w:r>
        <w:rPr/>
        <w:t>—</w:t>
      </w:r>
      <w:r>
        <w:rPr>
          <w:rFonts w:eastAsia="Courier New"/>
        </w:rPr>
        <w:t xml:space="preserve"> </w:t>
      </w:r>
      <w:r>
        <w:rPr/>
        <w:t>„</w:t>
      </w:r>
      <w:r>
        <w:rPr/>
        <w:t>Ártatlan " pusztán attól a ténytől, hogy gyermek?</w:t>
      </w:r>
    </w:p>
    <w:p>
      <w:pPr>
        <w:pStyle w:val="Csakszveg"/>
        <w:ind w:right="1682" w:hanging="0"/>
        <w:jc w:val="both"/>
        <w:rPr/>
      </w:pPr>
      <w:r>
        <w:rPr/>
        <w:t>—</w:t>
      </w:r>
      <w:r>
        <w:rPr>
          <w:rFonts w:eastAsia="Courier New"/>
        </w:rPr>
        <w:t xml:space="preserve"> </w:t>
      </w:r>
      <w:r>
        <w:rPr/>
        <w:t>Igen.</w:t>
      </w:r>
    </w:p>
    <w:p>
      <w:pPr>
        <w:pStyle w:val="Csakszveg"/>
        <w:ind w:right="1682" w:hanging="0"/>
        <w:jc w:val="both"/>
        <w:rPr/>
      </w:pPr>
      <w:r>
        <w:rPr/>
        <w:t>—</w:t>
      </w:r>
      <w:r>
        <w:rPr>
          <w:rFonts w:eastAsia="Courier New"/>
        </w:rPr>
        <w:t xml:space="preserve"> </w:t>
      </w:r>
      <w:r>
        <w:rPr/>
        <w:t>Es nem létezhet olyan szituáció, ahol az ártatlan vérét kell ontani egy nagyobb ügy érdekében?</w:t>
      </w:r>
    </w:p>
    <w:p>
      <w:pPr>
        <w:pStyle w:val="Csakszveg"/>
        <w:ind w:right="1682" w:hanging="0"/>
        <w:jc w:val="both"/>
        <w:rPr/>
      </w:pPr>
      <w:r>
        <w:rPr/>
        <w:t>—</w:t>
      </w:r>
      <w:r>
        <w:rPr>
          <w:rFonts w:eastAsia="Courier New"/>
        </w:rPr>
        <w:t xml:space="preserve"> </w:t>
      </w:r>
      <w:r>
        <w:rPr/>
        <w:t>Nem, gondolta Sol. Soha.</w:t>
      </w:r>
    </w:p>
    <w:p>
      <w:pPr>
        <w:pStyle w:val="Csakszveg"/>
        <w:ind w:right="1682" w:hanging="0"/>
        <w:jc w:val="both"/>
        <w:rPr/>
      </w:pPr>
      <w:r>
        <w:rPr/>
        <w:t>—</w:t>
      </w:r>
      <w:r>
        <w:rPr>
          <w:rFonts w:eastAsia="Courier New"/>
        </w:rPr>
        <w:t xml:space="preserve"> </w:t>
      </w:r>
      <w:r>
        <w:rPr/>
        <w:t>De feltételezem, az „ártatlan" fogalma nem korlátozódik a gyermekekre.</w:t>
      </w:r>
    </w:p>
    <w:p>
      <w:pPr>
        <w:pStyle w:val="Csakszveg"/>
        <w:ind w:right="1682" w:hanging="0"/>
        <w:jc w:val="both"/>
        <w:rPr/>
      </w:pPr>
      <w:r>
        <w:rPr/>
        <w:t>—</w:t>
      </w:r>
      <w:r>
        <w:rPr>
          <w:rFonts w:eastAsia="Courier New"/>
        </w:rPr>
        <w:t xml:space="preserve">  </w:t>
      </w:r>
      <w:r>
        <w:rPr/>
        <w:t>Sol elbizonytalanodott, érzékelte a csapdát, próbálta megérteni, mire akar kilyukadni tudatalatti beszélgetőtársa. Nem járt sikerrel. Nem, gondolta, az „ártatlanba" mások is beletartoznak a gyerekek mellett.</w:t>
      </w:r>
    </w:p>
    <w:p>
      <w:pPr>
        <w:pStyle w:val="Csakszveg"/>
        <w:ind w:right="1682" w:hanging="0"/>
        <w:jc w:val="both"/>
        <w:rPr/>
      </w:pPr>
      <w:r>
        <w:rPr/>
        <w:t>—</w:t>
      </w:r>
      <w:r>
        <w:rPr>
          <w:rFonts w:eastAsia="Courier New"/>
        </w:rPr>
        <w:t xml:space="preserve"> </w:t>
      </w:r>
      <w:r>
        <w:rPr/>
        <w:t>Például Rachel? A huszonnégy éves Rachel? Az ártatlanokat soha nem szabad feláldozni, bármilyen idősek is?</w:t>
      </w:r>
    </w:p>
    <w:p>
      <w:pPr>
        <w:pStyle w:val="Csakszveg"/>
        <w:ind w:right="1682" w:hanging="0"/>
        <w:jc w:val="both"/>
        <w:rPr/>
      </w:pPr>
      <w:r>
        <w:rPr/>
        <w:t>—</w:t>
      </w:r>
      <w:r>
        <w:rPr>
          <w:rFonts w:eastAsia="Courier New"/>
        </w:rPr>
        <w:t xml:space="preserve"> </w:t>
      </w:r>
      <w:r>
        <w:rPr/>
        <w:t>Pontosan.</w:t>
      </w:r>
    </w:p>
    <w:p>
      <w:pPr>
        <w:pStyle w:val="Csakszveg"/>
        <w:ind w:right="1682" w:hanging="0"/>
        <w:jc w:val="both"/>
        <w:rPr/>
      </w:pPr>
      <w:r>
        <w:rPr/>
        <w:t>—</w:t>
      </w:r>
      <w:r>
        <w:rPr>
          <w:rFonts w:eastAsia="Courier New"/>
        </w:rPr>
        <w:t xml:space="preserve">  </w:t>
      </w:r>
      <w:r>
        <w:rPr/>
        <w:t>Talán ez is része annak a leckének, amit Ábrahámnak meg kellett tanulnia, mielőtt ősatyja lehetett volna a nemzetek legáldottabbikának a földön.</w:t>
      </w:r>
    </w:p>
    <w:p>
      <w:pPr>
        <w:pStyle w:val="Csakszveg"/>
        <w:ind w:right="1682" w:hanging="0"/>
        <w:jc w:val="both"/>
        <w:rPr/>
      </w:pPr>
      <w:r>
        <w:rPr/>
        <w:t>- Miféle leckének? - gondolta Sol. Miféle leckének? Az elméjében azonban elhalkult a hang, csak az éjszakai madarak csiripelése hallatszott be odakintről és felesége halk légzése mellőle.</w:t>
      </w:r>
    </w:p>
    <w:p>
      <w:pPr>
        <w:pStyle w:val="Csakszveg"/>
        <w:ind w:right="1682" w:hanging="0"/>
        <w:jc w:val="both"/>
        <w:rPr/>
      </w:pPr>
      <w:r>
        <w:rPr/>
        <w:t>Rachel ötéves korában még mindig tudott olvasni. Sol alig emlékezett már, mikor tanult meg - neki úgy tűnt, mintha mindig is tudott volna.</w:t>
      </w:r>
    </w:p>
    <w:p>
      <w:pPr>
        <w:pStyle w:val="Csakszveg"/>
        <w:ind w:right="1682" w:hanging="0"/>
        <w:jc w:val="both"/>
        <w:rPr/>
      </w:pPr>
      <w:r>
        <w:rPr/>
        <w:t>-  Négy szabványéves volt - mondta Sarai. - Nyár elején... három hónappal a születésnapja után. Az egyetem fölötti mezőn piknikeztünk, Rachel a Micimackó könyvét nézegette, és egyszer csak megszólalt: „Egy hang beszél a fejemben".</w:t>
      </w:r>
    </w:p>
    <w:p>
      <w:pPr>
        <w:pStyle w:val="Csakszveg"/>
        <w:ind w:right="1682" w:hanging="0"/>
        <w:jc w:val="both"/>
        <w:rPr/>
      </w:pPr>
      <w:r>
        <w:rPr/>
        <w:t>Most már Sol is emlékezett.</w:t>
      </w:r>
    </w:p>
    <w:p>
      <w:pPr>
        <w:pStyle w:val="Csakszveg"/>
        <w:ind w:right="1682" w:hanging="0"/>
        <w:jc w:val="both"/>
        <w:rPr/>
      </w:pPr>
      <w:r>
        <w:rPr/>
        <w:t>Arra az örömre is emlékezett, amit Saraival éreztek, látva, milyen sebességgel sajátítja el a négyéves Rachel az újabbnál újabb ismereteket. Emlékezett, mert most a folyamat fordítottjával kellett szembenézniük.</w:t>
      </w:r>
    </w:p>
    <w:p>
      <w:pPr>
        <w:pStyle w:val="Csakszveg"/>
        <w:ind w:right="1682" w:hanging="0"/>
        <w:jc w:val="both"/>
        <w:rPr/>
      </w:pPr>
      <w:r>
        <w:rPr/>
        <w:t>-  Apa - szólalt meg Rachel a dolgozószoba padlóján hasalva, elmerülve a színezgetésben -, mennyi idő telt el anya szülinapja óta?</w:t>
      </w:r>
    </w:p>
    <w:p>
      <w:pPr>
        <w:pStyle w:val="Csakszveg"/>
        <w:ind w:right="1682" w:hanging="0"/>
        <w:jc w:val="both"/>
        <w:rPr/>
      </w:pPr>
      <w:r>
        <w:rPr/>
        <w:t>-  Hétfőn volt - felelte Sol, fel sem nézve a könyvéből. Sarai születésnapja még nem érkezett el, de Rachel már emlékezett rá.</w:t>
      </w:r>
    </w:p>
    <w:p>
      <w:pPr>
        <w:pStyle w:val="Csakszveg"/>
        <w:ind w:right="1682" w:hanging="0"/>
        <w:jc w:val="both"/>
        <w:rPr/>
      </w:pPr>
      <w:r>
        <w:rPr/>
        <w:t>-  Azt tudom. De mennyi idő telt el azóta?</w:t>
      </w:r>
    </w:p>
    <w:p>
      <w:pPr>
        <w:pStyle w:val="Csakszveg"/>
        <w:ind w:right="1682" w:hanging="0"/>
        <w:jc w:val="both"/>
        <w:rPr/>
      </w:pPr>
      <w:r>
        <w:rPr/>
        <w:t>-  Ma csütörtök van - morogta Sol. Egy hosszú talmudista értekezést olvasott az engedelmességről.</w:t>
      </w:r>
    </w:p>
    <w:p>
      <w:pPr>
        <w:pStyle w:val="Csakszveg"/>
        <w:ind w:right="1682" w:hanging="0"/>
        <w:jc w:val="both"/>
        <w:rPr/>
      </w:pPr>
      <w:r>
        <w:rPr/>
        <w:t>-  Azt tudom. De hány nap telt el? Sol letette a könyvet.</w:t>
      </w:r>
    </w:p>
    <w:p>
      <w:pPr>
        <w:pStyle w:val="Csakszveg"/>
        <w:ind w:right="1682" w:hanging="0"/>
        <w:jc w:val="both"/>
        <w:rPr/>
      </w:pPr>
      <w:r>
        <w:rPr/>
        <w:t>-  Fel tudod sorolni a hét napjait? - A Barnard's World-ön a régi naptárt használták.</w:t>
      </w:r>
    </w:p>
    <w:p>
      <w:pPr>
        <w:pStyle w:val="Csakszveg"/>
        <w:ind w:right="1682" w:hanging="0"/>
        <w:jc w:val="both"/>
        <w:rPr/>
      </w:pPr>
      <w:r>
        <w:rPr/>
        <w:t>-  Persze! - bólintott Rachel. - Hétfő, kedd, szerda, csütörtök, péntek, szombat, vasárnap, hétfő...</w:t>
      </w:r>
    </w:p>
    <w:p>
      <w:pPr>
        <w:pStyle w:val="Csakszveg"/>
        <w:ind w:right="1682" w:hanging="0"/>
        <w:jc w:val="both"/>
        <w:rPr/>
      </w:pPr>
      <w:r>
        <w:rPr/>
        <w:t>-  A hétfőt már mondtad.</w:t>
      </w:r>
    </w:p>
    <w:p>
      <w:pPr>
        <w:pStyle w:val="Csakszveg"/>
        <w:ind w:right="1682" w:hanging="0"/>
        <w:jc w:val="both"/>
        <w:rPr/>
      </w:pPr>
      <w:r>
        <w:rPr/>
        <w:t>-  Ja. De hány napja volt?</w:t>
      </w:r>
    </w:p>
    <w:p>
      <w:pPr>
        <w:pStyle w:val="Csakszveg"/>
        <w:ind w:right="1682" w:hanging="0"/>
        <w:jc w:val="both"/>
        <w:rPr/>
      </w:pPr>
      <w:r>
        <w:rPr/>
        <w:t>-  El tudsz számolni hétfőtől csütörtökig?</w:t>
      </w:r>
    </w:p>
    <w:p>
      <w:pPr>
        <w:pStyle w:val="Csakszveg"/>
        <w:ind w:right="1682" w:hanging="0"/>
        <w:jc w:val="both"/>
        <w:rPr/>
      </w:pPr>
      <w:r>
        <w:rPr/>
        <w:t>Rachel a homlokát ráncolta, ajkai hangtalanul mozogtak. Ismét megpróbálta, ez alkalommal az ujjain számolva.</w:t>
      </w:r>
    </w:p>
    <w:p>
      <w:pPr>
        <w:pStyle w:val="Csakszveg"/>
        <w:ind w:right="1682" w:hanging="0"/>
        <w:jc w:val="both"/>
        <w:rPr/>
      </w:pPr>
      <w:r>
        <w:rPr/>
        <w:t>-  Négy nap?</w:t>
      </w:r>
    </w:p>
    <w:p>
      <w:pPr>
        <w:pStyle w:val="Csakszveg"/>
        <w:ind w:right="1682" w:hanging="0"/>
        <w:jc w:val="both"/>
        <w:rPr/>
      </w:pPr>
      <w:r>
        <w:rPr/>
        <w:t>-  Jól van - biccentett Sol. - Meg tudod mondani, mennyi 10 mínusz 4, kölyök?</w:t>
      </w:r>
    </w:p>
    <w:p>
      <w:pPr>
        <w:pStyle w:val="Csakszveg"/>
        <w:ind w:right="1682" w:hanging="0"/>
        <w:jc w:val="both"/>
        <w:rPr/>
      </w:pPr>
      <w:r>
        <w:rPr/>
        <w:t>-  Mi az a mínusz?</w:t>
      </w:r>
    </w:p>
    <w:p>
      <w:pPr>
        <w:pStyle w:val="Csakszveg"/>
        <w:ind w:right="1682" w:hanging="0"/>
        <w:jc w:val="both"/>
        <w:rPr/>
      </w:pPr>
      <w:r>
        <w:rPr/>
        <w:t>Sol kényszeríttette magát, hogy a könyvre szegezze tekintetét.</w:t>
      </w:r>
    </w:p>
    <w:p>
      <w:pPr>
        <w:pStyle w:val="Csakszveg"/>
        <w:ind w:right="1682" w:hanging="0"/>
        <w:jc w:val="both"/>
        <w:rPr/>
      </w:pPr>
      <w:r>
        <w:rPr/>
        <w:t>-  Semmi - próbált könnyed hangot megütni. - Majd megtanulod az iskolában.</w:t>
      </w:r>
    </w:p>
    <w:p>
      <w:pPr>
        <w:pStyle w:val="Csakszveg"/>
        <w:ind w:right="1682" w:hanging="0"/>
        <w:jc w:val="both"/>
        <w:rPr/>
      </w:pPr>
      <w:r>
        <w:rPr/>
        <w:t>-  Majd ha hazamegyünk? Holnap?</w:t>
      </w:r>
    </w:p>
    <w:p>
      <w:pPr>
        <w:pStyle w:val="Csakszveg"/>
        <w:ind w:right="1682" w:hanging="0"/>
        <w:jc w:val="both"/>
        <w:rPr/>
      </w:pPr>
      <w:r>
        <w:rPr/>
        <w:t>-  Igen.</w:t>
      </w:r>
    </w:p>
    <w:p>
      <w:pPr>
        <w:pStyle w:val="Csakszveg"/>
        <w:ind w:right="1682" w:hanging="0"/>
        <w:jc w:val="both"/>
        <w:rPr/>
      </w:pPr>
      <w:r>
        <w:rPr/>
        <w:t>Egy reggel, mikor Rachel elment Judyval a többi gyerekhez játszani - iskolába már nem járhatott, túl kicsi volt -, Sarai így szólt:</w:t>
      </w:r>
    </w:p>
    <w:p>
      <w:pPr>
        <w:pStyle w:val="Csakszveg"/>
        <w:ind w:right="1682" w:hanging="0"/>
        <w:jc w:val="both"/>
        <w:rPr/>
      </w:pPr>
      <w:r>
        <w:rPr/>
        <w:t>-  Sol, el kell vinnünk a Hyperionra!</w:t>
      </w:r>
    </w:p>
    <w:p>
      <w:pPr>
        <w:pStyle w:val="Csakszveg"/>
        <w:ind w:right="1682" w:hanging="0"/>
        <w:jc w:val="both"/>
        <w:rPr/>
      </w:pPr>
      <w:r>
        <w:rPr/>
        <w:t>-  Micsoda? - meredt rá Sol.</w:t>
      </w:r>
    </w:p>
    <w:p>
      <w:pPr>
        <w:pStyle w:val="Csakszveg"/>
        <w:ind w:right="1682" w:hanging="0"/>
        <w:jc w:val="both"/>
        <w:rPr/>
      </w:pPr>
      <w:r>
        <w:rPr/>
        <w:t>-  Hallottad. Nem várhatjuk meg, míg olyan kicsi lesz, hogy járni sem tud... vagy beszélni. És mi sem fiatalodunk. - Sarai örömtelenül, vakkantva felnevetett. - Furán hangzik, igaz? De tényleg nem fiatalodunk. A Poulsen kezelések hatása egy-két éven belül elmúlik.</w:t>
      </w:r>
    </w:p>
    <w:p>
      <w:pPr>
        <w:pStyle w:val="Csakszveg"/>
        <w:ind w:right="1682" w:hanging="0"/>
        <w:jc w:val="both"/>
        <w:rPr/>
      </w:pPr>
      <w:r>
        <w:rPr/>
        <w:t>-  Sarai, elfelejtetted? Az összes orvos azt mondta, hogy Rachel nem élné túl a kriogenikus alvást. Alvás nélkül még senki sem élte át a fénysebességnél gyorsabb utazást. A Hawking hatástól megőrülhet az ember... vagy még rosszabb is történhet vele.</w:t>
      </w:r>
    </w:p>
    <w:p>
      <w:pPr>
        <w:pStyle w:val="Csakszveg"/>
        <w:ind w:right="1682" w:hanging="0"/>
        <w:jc w:val="both"/>
        <w:rPr/>
      </w:pPr>
      <w:r>
        <w:rPr/>
        <w:t>-  Nem számít! - makacskodott Sarai. - Rachelnek vissza kell térnie a Hyperionra!</w:t>
      </w:r>
    </w:p>
    <w:p>
      <w:pPr>
        <w:pStyle w:val="Csakszveg"/>
        <w:ind w:right="1682" w:hanging="0"/>
        <w:jc w:val="both"/>
        <w:rPr/>
      </w:pPr>
      <w:r>
        <w:rPr/>
        <w:t>-  Mi a fenét hordasz itt össze? - fortyant fel Sol. Sarai megragadta a kezét.</w:t>
      </w:r>
    </w:p>
    <w:p>
      <w:pPr>
        <w:pStyle w:val="Csakszveg"/>
        <w:ind w:right="1682" w:hanging="0"/>
        <w:jc w:val="both"/>
        <w:rPr/>
      </w:pPr>
      <w:r>
        <w:rPr/>
        <w:t>-  Azt hiszed, csak te látod az álmot?</w:t>
      </w:r>
    </w:p>
    <w:p>
      <w:pPr>
        <w:pStyle w:val="Csakszveg"/>
        <w:ind w:right="1682" w:hanging="0"/>
        <w:jc w:val="both"/>
        <w:rPr/>
      </w:pPr>
      <w:r>
        <w:rPr/>
        <w:t>-  Az álmot? - nyögte ki Sol.</w:t>
      </w:r>
    </w:p>
    <w:p>
      <w:pPr>
        <w:pStyle w:val="Csakszveg"/>
        <w:ind w:right="1682" w:hanging="0"/>
        <w:jc w:val="both"/>
        <w:rPr/>
      </w:pPr>
      <w:r>
        <w:rPr/>
        <w:t>Sarai felsóhajtott, és leült a fehér konyhaasztal mellé. A reggeli fény sárga reflektorként vetült az ablakpárkányon álló virágokra.</w:t>
      </w:r>
    </w:p>
    <w:p>
      <w:pPr>
        <w:pStyle w:val="Csakszveg"/>
        <w:ind w:right="1682" w:hanging="0"/>
        <w:jc w:val="both"/>
        <w:rPr/>
      </w:pPr>
      <w:r>
        <w:rPr/>
        <w:t>-  A sötét helyről - mondta az asszony. - Fent a vörös fényekkel. A hanggal. Ami azt mondja... azt mondja... hogy vigyük... hogy menjünk a Hyperionra. És... ajánljuk fel...</w:t>
      </w:r>
    </w:p>
    <w:p>
      <w:pPr>
        <w:pStyle w:val="Csakszveg"/>
        <w:ind w:right="1682" w:hanging="0"/>
        <w:jc w:val="both"/>
        <w:rPr/>
      </w:pPr>
      <w:r>
        <w:rPr/>
        <w:t>Sol megnyalta az ajkát, de a nyelve is száraz volt. A szíve hevesen vert.</w:t>
      </w:r>
    </w:p>
    <w:p>
      <w:pPr>
        <w:pStyle w:val="Csakszveg"/>
        <w:ind w:right="1682" w:hanging="0"/>
        <w:jc w:val="both"/>
        <w:rPr/>
      </w:pPr>
      <w:r>
        <w:rPr/>
        <w:t>-  Kinek a nevét... kinek a nevét szólítják? Sarai furcsa pillantást vetett rá.</w:t>
      </w:r>
    </w:p>
    <w:p>
      <w:pPr>
        <w:pStyle w:val="Csakszveg"/>
        <w:ind w:right="1682" w:hanging="0"/>
        <w:jc w:val="both"/>
        <w:rPr/>
      </w:pPr>
      <w:r>
        <w:rPr/>
        <w:t>-  Mindkettőnkét. Ha nem lennél ott... ha nem lennél velem az álomban... nem bírtam volna ilyen sok éven át.</w:t>
      </w:r>
    </w:p>
    <w:p>
      <w:pPr>
        <w:pStyle w:val="Csakszveg"/>
        <w:ind w:right="1682" w:hanging="0"/>
        <w:jc w:val="both"/>
        <w:rPr/>
      </w:pPr>
      <w:r>
        <w:rPr/>
        <w:t>Sol lerogyott a székére. Lenézett az asztalon nyugvó idegen kézre és alkarra. A kéz bütykei kezdtek megnagyobbodni az arthritistől; az alkaron vastag visszerek kanyarogtak a májfoltok között. Természetesen az ő keze volt az. Hallotta a saját hangját, amint így szól:</w:t>
      </w:r>
    </w:p>
    <w:p>
      <w:pPr>
        <w:pStyle w:val="Csakszveg"/>
        <w:ind w:right="1682" w:hanging="0"/>
        <w:jc w:val="both"/>
        <w:rPr/>
      </w:pPr>
      <w:r>
        <w:rPr/>
        <w:t>-  Soha nem beszéltél róla. Egyetlen szóval sem... Sarai most keserűség nélkül nevetett fel.</w:t>
      </w:r>
    </w:p>
    <w:p>
      <w:pPr>
        <w:pStyle w:val="Csakszveg"/>
        <w:ind w:right="1682" w:hanging="0"/>
        <w:jc w:val="both"/>
        <w:rPr/>
      </w:pPr>
      <w:r>
        <w:rPr/>
        <w:t>-  Mintha kellett volna! Hányszor keltünk fel egyszerre éjszakánként? Te ráadásul verejtékben fürödve. Kezdettől fogva tudtam, hogy ez nem pusztán egy álom. Mennünk kell, apa. A Hyperionra.</w:t>
      </w:r>
    </w:p>
    <w:p>
      <w:pPr>
        <w:pStyle w:val="Csakszveg"/>
        <w:ind w:right="1682" w:hanging="0"/>
        <w:jc w:val="both"/>
        <w:rPr/>
      </w:pPr>
      <w:r>
        <w:rPr/>
        <w:t>Sol megmozdította a kezet. Még mindig nem érezte a saját testrészének.</w:t>
      </w:r>
    </w:p>
    <w:p>
      <w:pPr>
        <w:pStyle w:val="Csakszveg"/>
        <w:ind w:right="1682" w:hanging="0"/>
        <w:jc w:val="both"/>
        <w:rPr/>
      </w:pPr>
      <w:r>
        <w:rPr/>
        <w:t>-  Miért? Az Isten szerelmére, miért, Sarai? Nem... nem ajánlhatjuk fel Rachelt...</w:t>
      </w:r>
    </w:p>
    <w:p>
      <w:pPr>
        <w:pStyle w:val="Csakszveg"/>
        <w:ind w:right="1682" w:hanging="0"/>
        <w:jc w:val="both"/>
        <w:rPr/>
      </w:pPr>
      <w:r>
        <w:rPr/>
        <w:t>-  Persze, hogy nem, apa. Nem gondolkodtál rajta? El kell mennünk a Hyperionra... vagy ahová az álom küld minket... és fel kell ajánlanunk magunkat helyette.</w:t>
      </w:r>
    </w:p>
    <w:p>
      <w:pPr>
        <w:pStyle w:val="Csakszveg"/>
        <w:ind w:right="1682" w:hanging="0"/>
        <w:jc w:val="both"/>
        <w:rPr/>
      </w:pPr>
      <w:r>
        <w:rPr/>
        <w:t>-  Magunkat - ismételte meg Sol. Úgy érezte, rögtön szívrohamot kap. A mellkasa olyan szörnyen fájt, hogy nem tudott levegőt venni. Egy teljes percig némán ült, abban a szilárd hitben, hogy ha megpróbálna kiejteni egy szót, csak zokogás törne fel belőle. Még egy perccel később megszólalt:</w:t>
      </w:r>
    </w:p>
    <w:p>
      <w:pPr>
        <w:pStyle w:val="Csakszveg"/>
        <w:ind w:right="1682" w:hanging="0"/>
        <w:jc w:val="both"/>
        <w:rPr/>
      </w:pPr>
      <w:r>
        <w:rPr/>
        <w:t>-  Mióta... mióta jár ez a fejedben, anya?</w:t>
      </w:r>
    </w:p>
    <w:p>
      <w:pPr>
        <w:pStyle w:val="Csakszveg"/>
        <w:ind w:right="1682" w:hanging="0"/>
        <w:jc w:val="both"/>
        <w:rPr/>
      </w:pPr>
      <w:r>
        <w:rPr/>
        <w:t>-  Úgy érted, mióta tudom, mit kell tennünk? Egy éve. Vagy valamivel régebben. Az ötödik születésnapja óta.</w:t>
      </w:r>
    </w:p>
    <w:p>
      <w:pPr>
        <w:pStyle w:val="Csakszveg"/>
        <w:ind w:right="1682" w:hanging="0"/>
        <w:jc w:val="both"/>
        <w:rPr/>
      </w:pPr>
      <w:r>
        <w:rPr/>
        <w:t>-  Egy éve! Miért nem szóltál?</w:t>
      </w:r>
    </w:p>
    <w:p>
      <w:pPr>
        <w:pStyle w:val="Csakszveg"/>
        <w:ind w:right="1682" w:hanging="0"/>
        <w:jc w:val="both"/>
        <w:rPr/>
      </w:pPr>
      <w:r>
        <w:rPr/>
        <w:t>-  Rád vártam. Hogy rájöjj. Hogy tudd.</w:t>
      </w:r>
    </w:p>
    <w:p>
      <w:pPr>
        <w:pStyle w:val="Csakszveg"/>
        <w:ind w:right="1682" w:hanging="0"/>
        <w:jc w:val="both"/>
        <w:rPr/>
      </w:pPr>
      <w:r>
        <w:rPr/>
        <w:t>Sol megrázta a fejét. A konyha távolinak és enyhén dőltnek tűnt.</w:t>
      </w:r>
    </w:p>
    <w:p>
      <w:pPr>
        <w:pStyle w:val="Csakszveg"/>
        <w:ind w:right="1682" w:hanging="0"/>
        <w:jc w:val="both"/>
        <w:rPr/>
      </w:pPr>
      <w:r>
        <w:rPr/>
        <w:t>-  Nem. Úgy értem, nem tűnik... Gondolkodnom kell, anya! - Sol csak nézte, amint az idegen két megsimogatta Sarai jól ismert kezét.</w:t>
      </w:r>
    </w:p>
    <w:p>
      <w:pPr>
        <w:pStyle w:val="Csakszveg"/>
        <w:ind w:right="1682" w:hanging="0"/>
        <w:jc w:val="both"/>
        <w:rPr/>
      </w:pPr>
      <w:r>
        <w:rPr/>
        <w:t>Az asszony bólintott.</w:t>
      </w:r>
    </w:p>
    <w:p>
      <w:pPr>
        <w:pStyle w:val="Csakszveg"/>
        <w:ind w:right="1682" w:hanging="0"/>
        <w:jc w:val="both"/>
        <w:rPr/>
      </w:pPr>
      <w:r>
        <w:rPr/>
        <w:t>Sol három napot és három éjszakát töltött a kopár hegyek között, csak a magával hozott vastag héjú kenyéren és a termoszában őrzött vízen élve.</w:t>
      </w:r>
    </w:p>
    <w:p>
      <w:pPr>
        <w:pStyle w:val="Csakszveg"/>
        <w:ind w:right="1682" w:hanging="0"/>
        <w:jc w:val="both"/>
        <w:rPr/>
      </w:pPr>
      <w:r>
        <w:rPr/>
        <w:t>Az elmúlt húsz év során tízezerszer fohászkodott, hogy átvehesse Rachel betegségét; hogy ha már szenvedni kell valakinek, akkor az az apa legyen, ne a gyermek. Minden szülő így érzett volna - így érzett, amikor gyermeke megsérült vagy lázasan feküdt. De természetesen nem lehetett ilyen egyszerű a megoldás.</w:t>
      </w:r>
    </w:p>
    <w:p>
      <w:pPr>
        <w:pStyle w:val="Csakszveg"/>
        <w:ind w:right="1682" w:hanging="0"/>
        <w:jc w:val="both"/>
        <w:rPr/>
      </w:pPr>
      <w:r>
        <w:rPr/>
        <w:t>A harmadik nap, a délutáni hőségben, ahogy félálomban feküdt egy keskeny sziklaperem alatt, Sol megtudta, hogy tényleg nem ilyen egyszerű.</w:t>
      </w:r>
    </w:p>
    <w:p>
      <w:pPr>
        <w:pStyle w:val="Csakszveg"/>
        <w:ind w:right="1682" w:hanging="0"/>
        <w:jc w:val="both"/>
        <w:rPr/>
      </w:pPr>
      <w:r>
        <w:rPr/>
        <w:t>—</w:t>
      </w:r>
      <w:r>
        <w:rPr>
          <w:rFonts w:eastAsia="Courier New"/>
        </w:rPr>
        <w:t xml:space="preserve"> </w:t>
      </w:r>
      <w:r>
        <w:rPr/>
        <w:t>Lehet ez Ábrahám válasza Istennek? Hogy ő legyen az áldozat, nem Izsák?</w:t>
      </w:r>
    </w:p>
    <w:p>
      <w:pPr>
        <w:pStyle w:val="Csakszveg"/>
        <w:ind w:right="1682" w:hanging="0"/>
        <w:jc w:val="both"/>
        <w:rPr/>
      </w:pPr>
      <w:r>
        <w:rPr/>
        <w:t>—</w:t>
      </w:r>
      <w:r>
        <w:rPr>
          <w:rFonts w:eastAsia="Courier New"/>
        </w:rPr>
        <w:t xml:space="preserve"> </w:t>
      </w:r>
      <w:r>
        <w:rPr/>
        <w:t>Az Ábrahámé lehetett. A tied nem.</w:t>
      </w:r>
    </w:p>
    <w:p>
      <w:pPr>
        <w:pStyle w:val="Csakszveg"/>
        <w:ind w:right="1682" w:hanging="0"/>
        <w:jc w:val="both"/>
        <w:rPr/>
      </w:pPr>
      <w:r>
        <w:rPr/>
        <w:t>—</w:t>
      </w:r>
      <w:r>
        <w:rPr>
          <w:rFonts w:eastAsia="Courier New"/>
        </w:rPr>
        <w:t xml:space="preserve"> </w:t>
      </w:r>
      <w:r>
        <w:rPr/>
        <w:t>Miért?</w:t>
      </w:r>
    </w:p>
    <w:p>
      <w:pPr>
        <w:pStyle w:val="Csakszveg"/>
        <w:ind w:right="1682" w:hanging="0"/>
        <w:jc w:val="both"/>
        <w:rPr/>
      </w:pPr>
      <w:r>
        <w:rPr/>
        <w:t>Mintha csak választ kapott volna, Sol lázas látomást látott: meztelen felnőttek sorakoztak a fegyveres őrök között a kre-matóriumok felé, az anyák ruhahalmok alá rejtették el gyermekeiket. Látta, amint égett, cafatokban lógó húsú férfiak és</w:t>
      </w:r>
    </w:p>
    <w:p>
      <w:pPr>
        <w:pStyle w:val="Csakszveg"/>
        <w:ind w:right="1682" w:hanging="0"/>
        <w:jc w:val="both"/>
        <w:rPr/>
      </w:pPr>
      <w:r>
        <w:rPr/>
        <w:t>nők cipelik ki kábult gyerekeiket egy hajdani város füstölgő romjai közül. Sol tudta, hogy nem álmodja a képeket, hanem az első és második Holocaust valóságát látja, és ezt megértve már azelőtt tudta, mi a válasz, mielőtt a hang megszólalt volna elméjében. Tudta, hogy minek kellene lenni a válasznak.</w:t>
      </w:r>
    </w:p>
    <w:p>
      <w:pPr>
        <w:pStyle w:val="Csakszveg"/>
        <w:ind w:right="1682" w:hanging="0"/>
        <w:jc w:val="both"/>
        <w:rPr/>
      </w:pPr>
      <w:r>
        <w:rPr/>
        <w:t>—</w:t>
      </w:r>
      <w:r>
        <w:rPr>
          <w:rFonts w:eastAsia="Courier New"/>
        </w:rPr>
        <w:t xml:space="preserve"> </w:t>
      </w:r>
      <w:r>
        <w:rPr/>
        <w:t>A szülők felajánlották magukat. Az áldozatot már elfogadtuk. Ezen már túl vagyunk.</w:t>
      </w:r>
    </w:p>
    <w:p>
      <w:pPr>
        <w:pStyle w:val="Csakszveg"/>
        <w:ind w:right="1682" w:hanging="0"/>
        <w:jc w:val="both"/>
        <w:rPr/>
      </w:pPr>
      <w:r>
        <w:rPr/>
        <w:t>—</w:t>
      </w:r>
      <w:r>
        <w:rPr>
          <w:rFonts w:eastAsia="Courier New"/>
        </w:rPr>
        <w:t xml:space="preserve"> </w:t>
      </w:r>
      <w:r>
        <w:rPr/>
        <w:t>És akkor? Akkor mi van?!</w:t>
      </w:r>
    </w:p>
    <w:p>
      <w:pPr>
        <w:pStyle w:val="Csakszveg"/>
        <w:ind w:right="1682" w:hanging="0"/>
        <w:jc w:val="both"/>
        <w:rPr/>
      </w:pPr>
      <w:r>
        <w:rPr/>
        <w:t>Csak a csend felelt. Sol felállt a teljes hévvel tűző napon, és majdneni elesett. Felette, vagy látomásában, egy fekete madár keringett. Sol az öklét rázta a fémszínű ég felé.</w:t>
      </w:r>
    </w:p>
    <w:p>
      <w:pPr>
        <w:pStyle w:val="Csakszveg"/>
        <w:ind w:right="1682" w:hanging="0"/>
        <w:jc w:val="both"/>
        <w:rPr/>
      </w:pPr>
      <w:r>
        <w:rPr/>
        <w:t>—</w:t>
      </w:r>
      <w:r>
        <w:rPr>
          <w:rFonts w:eastAsia="Courier New"/>
        </w:rPr>
        <w:t xml:space="preserve"> </w:t>
      </w:r>
      <w:r>
        <w:rPr/>
        <w:t>A nácikat használod eszközökként. Őrültek. Szörnyetegek. Magad is egy őrült szörny vagy.</w:t>
      </w:r>
    </w:p>
    <w:p>
      <w:pPr>
        <w:pStyle w:val="Csakszveg"/>
        <w:ind w:right="1682" w:hanging="0"/>
        <w:jc w:val="both"/>
        <w:rPr/>
      </w:pPr>
      <w:r>
        <w:rPr/>
        <w:t>—</w:t>
      </w:r>
      <w:r>
        <w:rPr>
          <w:rFonts w:eastAsia="Courier New"/>
        </w:rPr>
        <w:t xml:space="preserve"> </w:t>
      </w:r>
      <w:r>
        <w:rPr/>
        <w:t>Nem.</w:t>
      </w:r>
    </w:p>
    <w:p>
      <w:pPr>
        <w:pStyle w:val="Csakszveg"/>
        <w:ind w:right="1682" w:hanging="0"/>
        <w:jc w:val="both"/>
        <w:rPr/>
      </w:pPr>
      <w:r>
        <w:rPr/>
        <w:t>A föld megbillent, és Sol oldalra zuhant, rá az éles kövekre. Úgy érezte, mintha egy durván rakott falnak támaszkodna. Egy öklömnyi kő az arcát égette.</w:t>
      </w:r>
    </w:p>
    <w:p>
      <w:pPr>
        <w:pStyle w:val="Csakszveg"/>
        <w:ind w:right="1682" w:hanging="0"/>
        <w:jc w:val="both"/>
        <w:rPr/>
      </w:pPr>
      <w:r>
        <w:rPr/>
        <w:t>—</w:t>
      </w:r>
      <w:r>
        <w:rPr>
          <w:rFonts w:eastAsia="Courier New"/>
        </w:rPr>
        <w:t xml:space="preserve">  </w:t>
      </w:r>
      <w:r>
        <w:rPr/>
        <w:t>Ábrahám számára az engedelmesség volt a helyes válasz, gondolta Sol. Etikailag maga Ábrahám is gyermek volt. Akkor még minden ember gyermek volt. Ábrahám gyermekei számára az volt a helyes válasz, hogy felnőtté váljanak, és saját magukat ajánlják fel. De számunkra mi a helyes válasz?</w:t>
      </w:r>
    </w:p>
    <w:p>
      <w:pPr>
        <w:pStyle w:val="Csakszveg"/>
        <w:ind w:right="1682" w:hanging="0"/>
        <w:jc w:val="both"/>
        <w:rPr/>
      </w:pPr>
      <w:r>
        <w:rPr/>
        <w:t>Nem kapta meg. A föld és az ég forgása abbamaradt. Sol kis idő múlva reszketegen felállt, letörölte arcáról a vért és a kőtörmeléket, majd elindult a völgyben álló falu felé.</w:t>
      </w:r>
    </w:p>
    <w:p>
      <w:pPr>
        <w:pStyle w:val="Csakszveg"/>
        <w:ind w:right="1682" w:hanging="0"/>
        <w:jc w:val="both"/>
        <w:rPr/>
      </w:pPr>
      <w:r>
        <w:rPr/>
        <w:t>—</w:t>
      </w:r>
      <w:r>
        <w:rPr>
          <w:rFonts w:eastAsia="Courier New"/>
        </w:rPr>
        <w:t xml:space="preserve">  </w:t>
      </w:r>
      <w:r>
        <w:rPr/>
        <w:t>Nem - mondta Sol Sarainak -, nem megyünk a Hyperionra. Nem ez a helyes megoldás.</w:t>
      </w:r>
    </w:p>
    <w:p>
      <w:pPr>
        <w:pStyle w:val="Csakszveg"/>
        <w:ind w:right="1682" w:hanging="0"/>
        <w:jc w:val="both"/>
        <w:rPr/>
      </w:pPr>
      <w:r>
        <w:rPr/>
        <w:t>-  Tehát inkább ne tegyünk semmit. - Sarai ajkai elfehéredtek, de szilárdan uralkodott a hangján.</w:t>
      </w:r>
    </w:p>
    <w:p>
      <w:pPr>
        <w:pStyle w:val="Csakszveg"/>
        <w:ind w:right="1682" w:hanging="0"/>
        <w:jc w:val="both"/>
        <w:rPr/>
      </w:pPr>
      <w:r>
        <w:rPr/>
        <w:t>-  Nem. Inkább ne tegyük a helytelen dolgot.</w:t>
      </w:r>
    </w:p>
    <w:p>
      <w:pPr>
        <w:pStyle w:val="Csakszveg"/>
        <w:ind w:right="1682" w:hanging="0"/>
        <w:jc w:val="both"/>
        <w:rPr/>
      </w:pPr>
      <w:r>
        <w:rPr/>
        <w:t>Sarai sziszegve fújta ki a levegőt. Az ablak felé intett, melyen túl négyéves lányuk játszott játéklovaival a hátsó udvarban.</w:t>
      </w:r>
    </w:p>
    <w:p>
      <w:pPr>
        <w:pStyle w:val="Csakszveg"/>
        <w:ind w:right="1682" w:hanging="0"/>
        <w:jc w:val="both"/>
        <w:rPr/>
      </w:pPr>
      <w:r>
        <w:rPr/>
        <w:t>-  Azt hiszed, neki van ideje arra, a végtelenségig tegyük a helytelen dolgot... vagy bármit?</w:t>
      </w:r>
    </w:p>
    <w:p>
      <w:pPr>
        <w:pStyle w:val="Csakszveg"/>
        <w:ind w:right="1682" w:hanging="0"/>
        <w:jc w:val="both"/>
        <w:rPr/>
      </w:pPr>
      <w:r>
        <w:rPr/>
        <w:t>-  Ülj le, anya!</w:t>
      </w:r>
    </w:p>
    <w:p>
      <w:pPr>
        <w:pStyle w:val="Csakszveg"/>
        <w:ind w:right="1682" w:hanging="0"/>
        <w:jc w:val="both"/>
        <w:rPr/>
      </w:pPr>
      <w:r>
        <w:rPr/>
        <w:t>Sarai állva maradt. Cserszínü vászonruhájának elején halvány porcukorcsík csillogott. Sóinak eszébe jutott a Maui-Covenant mozgó szigetének foszforeszkáló sodrából meztelenül kiemelkedő fiatal nő képe.</w:t>
      </w:r>
    </w:p>
    <w:p>
      <w:pPr>
        <w:pStyle w:val="Csakszveg"/>
        <w:ind w:right="1682" w:hanging="0"/>
        <w:jc w:val="both"/>
        <w:rPr/>
      </w:pPr>
      <w:r>
        <w:rPr/>
        <w:t>-  Tennünk kell valamit! - mondta Sarai.</w:t>
      </w:r>
    </w:p>
    <w:p>
      <w:pPr>
        <w:pStyle w:val="Csakszveg"/>
        <w:ind w:right="1682" w:hanging="0"/>
        <w:jc w:val="both"/>
        <w:rPr/>
      </w:pPr>
      <w:r>
        <w:rPr/>
        <w:t>-  Több mint száz orvost és kutatót kerestünk fel. Kéttucat intézetben vizsgálták, szurkálták, böködték és kínozták meg Rachelt. Jártam a Háló összes bolygójának Shrike-templomában, nem fogadtak. Melio és a Reichs többi szakértője azt mondja, a Shrike-kultuszban utalás sincs a Merlin betegségre, és a Hyperion őslakóinak legendáiban sem szerepel a kór vagy a gyógyír. A Hyperionon töltött három év kutatásai nem hoztak eredményt. Ma már kutatni sem szabad. Az Időkriptákat csak az úgynevezett zarándokok kereshetik fel. Szinte már vízumot sem lehet szerezni a Hyperionra. És ha elvisszük Rachelt, bele is halhat az utazásba.</w:t>
      </w:r>
    </w:p>
    <w:p>
      <w:pPr>
        <w:pStyle w:val="Csakszveg"/>
        <w:ind w:right="1682" w:hanging="0"/>
        <w:jc w:val="both"/>
        <w:rPr/>
      </w:pPr>
      <w:r>
        <w:rPr/>
        <w:t>Sol elhallgatott, hogy levegőt vegyen, és megérintette Sarai karját.</w:t>
      </w:r>
    </w:p>
    <w:p>
      <w:pPr>
        <w:pStyle w:val="Csakszveg"/>
        <w:ind w:right="1682" w:hanging="0"/>
        <w:jc w:val="both"/>
        <w:rPr/>
      </w:pPr>
      <w:r>
        <w:rPr/>
        <w:t>-  Nem szívesen ismétlem el azt egészet, anya. De igenis tettünk már valamit.</w:t>
      </w:r>
    </w:p>
    <w:p>
      <w:pPr>
        <w:pStyle w:val="Csakszveg"/>
        <w:ind w:right="1682" w:hanging="0"/>
        <w:jc w:val="both"/>
        <w:rPr/>
      </w:pPr>
      <w:r>
        <w:rPr/>
        <w:t>-  De nem eleget! - csattant fel Sarai. - Mi lenne, ha zarándokokként mennénk?</w:t>
      </w:r>
    </w:p>
    <w:p>
      <w:pPr>
        <w:pStyle w:val="Csakszveg"/>
        <w:ind w:right="1682" w:hanging="0"/>
        <w:jc w:val="both"/>
        <w:rPr/>
      </w:pPr>
      <w:r>
        <w:rPr/>
        <w:t>Sol dühösen összefonta karjait.</w:t>
      </w:r>
    </w:p>
    <w:p>
      <w:pPr>
        <w:pStyle w:val="Csakszveg"/>
        <w:ind w:right="1682" w:hanging="0"/>
        <w:jc w:val="both"/>
        <w:rPr/>
      </w:pPr>
      <w:r>
        <w:rPr/>
        <w:t>-  A Shrike Egyháza több ezer jelentkező közül választja ki az áldozatokat. A Háló tele van ostoba, depressziós emberekkel. Nem sokan térnek vissza.</w:t>
      </w:r>
    </w:p>
    <w:p>
      <w:pPr>
        <w:pStyle w:val="Csakszveg"/>
        <w:ind w:right="1682" w:hanging="0"/>
        <w:jc w:val="both"/>
        <w:rPr/>
      </w:pPr>
      <w:r>
        <w:rPr/>
        <w:t>-  Nem bizonyít ez valamit? - suttogta Sarai gyorsan, sürgetően. - Valaki vagy valami megöli őket.</w:t>
      </w:r>
    </w:p>
    <w:p>
      <w:pPr>
        <w:pStyle w:val="Csakszveg"/>
        <w:ind w:right="1682" w:hanging="0"/>
        <w:jc w:val="both"/>
        <w:rPr/>
      </w:pPr>
      <w:r>
        <w:rPr/>
        <w:t>-  Banditák - felelte Sol. Sarai a fejét rázta.</w:t>
      </w:r>
    </w:p>
    <w:p>
      <w:pPr>
        <w:pStyle w:val="Csakszveg"/>
        <w:ind w:right="1682" w:hanging="0"/>
        <w:jc w:val="both"/>
        <w:rPr/>
      </w:pPr>
      <w:r>
        <w:rPr/>
        <w:t>-  A gólem.</w:t>
      </w:r>
    </w:p>
    <w:p>
      <w:pPr>
        <w:pStyle w:val="Csakszveg"/>
        <w:ind w:right="1682" w:hanging="0"/>
        <w:jc w:val="both"/>
        <w:rPr/>
      </w:pPr>
      <w:r>
        <w:rPr/>
        <w:t>-  Úgy érted, a Shrike.</w:t>
      </w:r>
    </w:p>
    <w:p>
      <w:pPr>
        <w:pStyle w:val="Csakszveg"/>
        <w:ind w:right="1682" w:hanging="0"/>
        <w:jc w:val="both"/>
        <w:rPr/>
      </w:pPr>
      <w:r>
        <w:rPr/>
        <w:t>-  A gólem - makacskodott Sarai. - Ugyanaz, amit az álomban látunk.</w:t>
      </w:r>
    </w:p>
    <w:p>
      <w:pPr>
        <w:pStyle w:val="Csakszveg"/>
        <w:ind w:right="1682" w:hanging="0"/>
        <w:jc w:val="both"/>
        <w:rPr/>
      </w:pPr>
      <w:r>
        <w:rPr/>
        <w:t>-  Én nem láttam gólemet az álmomban - feszengett Sol. -Miféle gólemről beszélsz?</w:t>
      </w:r>
    </w:p>
    <w:p>
      <w:pPr>
        <w:pStyle w:val="Csakszveg"/>
        <w:ind w:right="1682" w:hanging="0"/>
        <w:jc w:val="both"/>
        <w:rPr/>
      </w:pPr>
      <w:r>
        <w:rPr/>
        <w:t>-  A figyelő vörös szemek - felelte Sarai. - Ugyanaz a gólem, amit Rachel hallott azon az éjjelen a Szfinxben.</w:t>
      </w:r>
    </w:p>
    <w:p>
      <w:pPr>
        <w:pStyle w:val="Csakszveg"/>
        <w:ind w:right="1682" w:hanging="0"/>
        <w:jc w:val="both"/>
        <w:rPr/>
      </w:pPr>
      <w:r>
        <w:rPr/>
        <w:t>-  Honnan tudod, hogy hallott egyáltalán valamit?</w:t>
      </w:r>
    </w:p>
    <w:p>
      <w:pPr>
        <w:pStyle w:val="Csakszveg"/>
        <w:ind w:right="1682" w:hanging="0"/>
        <w:jc w:val="both"/>
        <w:rPr/>
      </w:pPr>
      <w:r>
        <w:rPr/>
        <w:t>-  Benne van az álombanl! - csattant fel Sarai. - Mielőtt belépünk oda, ahol a gólem vár.</w:t>
      </w:r>
    </w:p>
    <w:p>
      <w:pPr>
        <w:pStyle w:val="Csakszveg"/>
        <w:ind w:right="1682" w:hanging="0"/>
        <w:jc w:val="both"/>
        <w:rPr/>
      </w:pPr>
      <w:r>
        <w:rPr/>
        <w:t>-  Akkor nem ugyanazt az álmot láttuk - motyogta Sol. -Anya, anya... miért nem beszéltél erről eddig?</w:t>
      </w:r>
    </w:p>
    <w:p>
      <w:pPr>
        <w:pStyle w:val="Csakszveg"/>
        <w:ind w:right="1682" w:hanging="0"/>
        <w:jc w:val="both"/>
        <w:rPr/>
      </w:pPr>
      <w:r>
        <w:rPr/>
        <w:t>-  Azt hittem, megőrültem - suttogta Sarai.</w:t>
      </w:r>
    </w:p>
    <w:p>
      <w:pPr>
        <w:pStyle w:val="Csakszveg"/>
        <w:ind w:right="1682" w:hanging="0"/>
        <w:jc w:val="both"/>
        <w:rPr/>
      </w:pPr>
      <w:r>
        <w:rPr/>
        <w:t>Sóinak eszébe jutott Istennel folytatott titkos párbeszéde, és átölelte feleségét.</w:t>
      </w:r>
    </w:p>
    <w:p>
      <w:pPr>
        <w:pStyle w:val="Csakszveg"/>
        <w:ind w:right="1682" w:hanging="0"/>
        <w:jc w:val="both"/>
        <w:rPr/>
      </w:pPr>
      <w:r>
        <w:rPr/>
        <w:t>-  Ó, Sol - suttogta az asszony -, annyira fáj látni! És olyan egyedül vagyok itt.</w:t>
      </w:r>
    </w:p>
    <w:p>
      <w:pPr>
        <w:pStyle w:val="Csakszveg"/>
        <w:ind w:right="1682" w:hanging="0"/>
        <w:jc w:val="both"/>
        <w:rPr/>
      </w:pPr>
      <w:r>
        <w:rPr/>
        <w:t>Sol magához szorította. Megpróbáltak hazamenni - a „haza" mindig a Barnard's World lesz -, fél tucatszor látogatták meg a rokonokat és a barátokat, de az utazásokat mindig tönkretették a riporterek és a turisták. Senki sem tehetett róla. A hírek pillanatok alatt elterjedtek a Háló százhatvan bolygójának mega-adatszférájában. A kíváncsiság felkeltéséhez elég volt becsúsztatni az univerzális kártyájukat egy terminex diskey-ébe, és átlépni a térkapun. Megpróbáltak előzetes bejelentés nélkül, majd inkognitóban utazni, de hát nem voltak kémek, erőfeszítéseik szánalmasra sikerültek. Nem telt huszonnégy óra a Hálóba való visszatérésük után, és már ostrom alatt is álltak. A kutatóintézetek és a nagy egészségügyi központok könnyűszerrel meg tudták védeni őket a médiától, de a barátok és a rokonok szenvedtek tőle. Rachel HÍR volt.</w:t>
      </w:r>
    </w:p>
    <w:p>
      <w:pPr>
        <w:pStyle w:val="Csakszveg"/>
        <w:ind w:right="1682" w:hanging="0"/>
        <w:jc w:val="both"/>
        <w:rPr/>
      </w:pPr>
      <w:r>
        <w:rPr/>
        <w:t>-  Talán megint meghívhatnánk Tethát és Richárdot... -kezdte Sarai.</w:t>
      </w:r>
    </w:p>
    <w:p>
      <w:pPr>
        <w:pStyle w:val="Csakszveg"/>
        <w:ind w:right="1682" w:hanging="0"/>
        <w:jc w:val="both"/>
        <w:rPr/>
      </w:pPr>
      <w:r>
        <w:rPr/>
        <w:t>-  Jobb ötletem van - vágott a szavába Sol. - Menj egyedül, anya! A húgodat szeretnéd látni, de szeretnéd látni, hallani, szagolni az otthont is... végignézni egy naplementét iguánok nélkül... sétálni a földeken. Menj csak!</w:t>
      </w:r>
    </w:p>
    <w:p>
      <w:pPr>
        <w:pStyle w:val="Csakszveg"/>
        <w:ind w:right="1682" w:hanging="0"/>
        <w:jc w:val="both"/>
        <w:rPr/>
      </w:pPr>
      <w:r>
        <w:rPr/>
        <w:t>-  Menjek? Egyedül? Nem hagyhatom itt Rachelt...</w:t>
      </w:r>
    </w:p>
    <w:p>
      <w:pPr>
        <w:pStyle w:val="Csakszveg"/>
        <w:ind w:right="1682" w:hanging="0"/>
        <w:jc w:val="both"/>
        <w:rPr/>
      </w:pPr>
      <w:r>
        <w:rPr/>
        <w:t>-  Butaság! - torkollta le Sol. - Húsz év alatt kétszer... majdnem negyven, ha az azelőtti szép napokat is idevesszük... mindegy, húsz év alatt két alkalom még nem meríti ki a gondatlan szülői felügyelet vádját. Kész csoda, hogy ennyi összezárva töltött idő után még el tudjuk viselni egymást.</w:t>
      </w:r>
    </w:p>
    <w:p>
      <w:pPr>
        <w:pStyle w:val="Csakszveg"/>
        <w:ind w:right="1682" w:hanging="0"/>
        <w:jc w:val="both"/>
        <w:rPr/>
      </w:pPr>
      <w:r>
        <w:rPr/>
        <w:t>Sarai gondolataiba mélyedve meredt az asztallapra.</w:t>
      </w:r>
    </w:p>
    <w:p>
      <w:pPr>
        <w:pStyle w:val="Csakszveg"/>
        <w:ind w:right="1682" w:hanging="0"/>
        <w:jc w:val="both"/>
        <w:rPr/>
      </w:pPr>
      <w:r>
        <w:rPr/>
        <w:t>-  De nem fognak megtalálni a riporterek?</w:t>
      </w:r>
    </w:p>
    <w:p>
      <w:pPr>
        <w:pStyle w:val="Csakszveg"/>
        <w:ind w:right="1682" w:hanging="0"/>
        <w:jc w:val="both"/>
        <w:rPr/>
      </w:pPr>
      <w:r>
        <w:rPr/>
        <w:t>-  Fogadni mernék, hogy nem. Szerintem Rachel kódját figyelik. Ha mégis utánad erednek, gyere haza. De szerintem legalább egy heted lesz, mire kapcsolnak.</w:t>
      </w:r>
    </w:p>
    <w:p>
      <w:pPr>
        <w:pStyle w:val="Csakszveg"/>
        <w:ind w:right="1682" w:hanging="0"/>
        <w:jc w:val="both"/>
        <w:rPr/>
      </w:pPr>
      <w:r>
        <w:rPr/>
        <w:t>-  Egy hét! - kapkodott levegő után Sarai. - Nem lehet...</w:t>
      </w:r>
    </w:p>
    <w:p>
      <w:pPr>
        <w:pStyle w:val="Csakszveg"/>
        <w:ind w:right="1682" w:hanging="0"/>
        <w:jc w:val="both"/>
        <w:rPr/>
      </w:pPr>
      <w:r>
        <w:rPr/>
        <w:t>-  Dehogynem! Mi több, muszáj! Legalább néhány napig több időt tölthetek Rachellel, aztán majd ha visszajössz, önző módon pár napot a könyvemnek szentelek.</w:t>
      </w:r>
    </w:p>
    <w:p>
      <w:pPr>
        <w:pStyle w:val="Csakszveg"/>
        <w:ind w:right="1682" w:hanging="0"/>
        <w:jc w:val="both"/>
        <w:rPr/>
      </w:pPr>
      <w:r>
        <w:rPr/>
        <w:t>-  A Kierkegaardnak?</w:t>
      </w:r>
    </w:p>
    <w:p>
      <w:pPr>
        <w:pStyle w:val="Csakszveg"/>
        <w:ind w:right="1682" w:hanging="0"/>
        <w:jc w:val="both"/>
        <w:rPr/>
      </w:pPr>
      <w:r>
        <w:rPr/>
        <w:t>-  Nem. Játszadozom valamivel, amit az Abrahám problémámk nevezek.</w:t>
      </w:r>
    </w:p>
    <w:p>
      <w:pPr>
        <w:pStyle w:val="Csakszveg"/>
        <w:ind w:right="1682" w:hanging="0"/>
        <w:jc w:val="both"/>
        <w:rPr/>
      </w:pPr>
      <w:r>
        <w:rPr/>
        <w:t>-  Béna cím - vélte Sarai.</w:t>
      </w:r>
    </w:p>
    <w:p>
      <w:pPr>
        <w:pStyle w:val="Csakszveg"/>
        <w:ind w:right="1682" w:hanging="0"/>
        <w:jc w:val="both"/>
        <w:rPr/>
      </w:pPr>
      <w:r>
        <w:rPr/>
        <w:t>-  Béna probléma - válaszolta Sol. - Most pedig nyomás csomagolni! Holnap elrepülünk Új-Jeruzsálembe, hogy még a szabbath előtt eltérkapuzhass.</w:t>
      </w:r>
    </w:p>
    <w:p>
      <w:pPr>
        <w:pStyle w:val="Csakszveg"/>
        <w:ind w:right="1682" w:hanging="0"/>
        <w:jc w:val="both"/>
        <w:rPr/>
      </w:pPr>
      <w:r>
        <w:rPr/>
        <w:t>-  Még meggondolom - mondta Sarai bizonytalanul.</w:t>
      </w:r>
    </w:p>
    <w:p>
      <w:pPr>
        <w:pStyle w:val="Csakszveg"/>
        <w:ind w:right="1682" w:hanging="0"/>
        <w:jc w:val="both"/>
        <w:rPr/>
      </w:pPr>
      <w:r>
        <w:rPr/>
        <w:t>-  Csomagolsz! - ölelte át Sol ismét. Ölelés közben elfordította az asszonyt az ablaktól a nappali és a hálószoba ajtaja felé. - Menj! Mire visszajössz otthonról, kitalálok valamit, amit tényleg megtehetünk Rachelért.</w:t>
      </w:r>
    </w:p>
    <w:p>
      <w:pPr>
        <w:pStyle w:val="Csakszveg"/>
        <w:ind w:right="1682" w:hanging="0"/>
        <w:jc w:val="both"/>
        <w:rPr/>
      </w:pPr>
      <w:r>
        <w:rPr/>
        <w:t>Sarai megtorpant.</w:t>
      </w:r>
    </w:p>
    <w:p>
      <w:pPr>
        <w:pStyle w:val="Csakszveg"/>
        <w:ind w:right="1682" w:hanging="0"/>
        <w:jc w:val="both"/>
        <w:rPr/>
      </w:pPr>
      <w:r>
        <w:rPr/>
        <w:t>-  Megígéred?</w:t>
      </w:r>
    </w:p>
    <w:p>
      <w:pPr>
        <w:pStyle w:val="Csakszveg"/>
        <w:ind w:right="1682" w:hanging="0"/>
        <w:jc w:val="both"/>
        <w:rPr/>
      </w:pPr>
      <w:r>
        <w:rPr/>
        <w:t>-  Megígérem, hogy kitalálok valamit, mielőtt még az idő mindent elpusztít - nézett rá Sol. - Rachel apjaként esküszöm, hogy kitalálok!</w:t>
      </w:r>
    </w:p>
    <w:p>
      <w:pPr>
        <w:pStyle w:val="Csakszveg"/>
        <w:ind w:right="1682" w:hanging="0"/>
        <w:jc w:val="both"/>
        <w:rPr/>
      </w:pPr>
      <w:r>
        <w:rPr/>
        <w:t>Sarai bólintott. Sol hónapok óta nem látta ilyen nyugodtnak.</w:t>
      </w:r>
    </w:p>
    <w:p>
      <w:pPr>
        <w:pStyle w:val="Csakszveg"/>
        <w:ind w:right="1682" w:hanging="0"/>
        <w:jc w:val="both"/>
        <w:rPr/>
      </w:pPr>
      <w:r>
        <w:rPr/>
        <w:t>-  Akkor megyek csomagolni - mondta az asszony.</w:t>
      </w:r>
    </w:p>
    <w:p>
      <w:pPr>
        <w:pStyle w:val="Csakszveg"/>
        <w:ind w:right="1682" w:hanging="0"/>
        <w:jc w:val="both"/>
        <w:rPr/>
      </w:pPr>
      <w:r>
        <w:rPr/>
        <w:t>Amikor másnap visszatértek Új-Jeruzsálemből, Sol kiment meglocsolni a füvet, Rachel pedig csendesen eljátszogatott odabent. Később, belépve a falakat rózsaszínnel és a tenger csendes melegével elárasztó alkonyati fénybe, Rachelt sem a gyerekszobában, sem a többi szokott helyen nem lelte.</w:t>
      </w:r>
    </w:p>
    <w:p>
      <w:pPr>
        <w:pStyle w:val="Csakszveg"/>
        <w:ind w:right="1682" w:hanging="0"/>
        <w:jc w:val="both"/>
        <w:rPr/>
      </w:pPr>
      <w:r>
        <w:rPr/>
        <w:t>-  Rachel?   .</w:t>
      </w:r>
    </w:p>
    <w:p>
      <w:pPr>
        <w:pStyle w:val="Csakszveg"/>
        <w:ind w:right="1682" w:hanging="0"/>
        <w:jc w:val="both"/>
        <w:rPr/>
      </w:pPr>
      <w:r>
        <w:rPr/>
        <w:t>Amikor nem kapott választ, ismét megnézte a gyerekszobát, majd a néptelen utcát.</w:t>
      </w:r>
    </w:p>
    <w:p>
      <w:pPr>
        <w:pStyle w:val="Csakszveg"/>
        <w:ind w:right="1682" w:hanging="0"/>
        <w:jc w:val="both"/>
        <w:rPr/>
      </w:pPr>
      <w:r>
        <w:rPr/>
        <w:t>-  Rachel! - Sol már rohant volna a szomszédokhoz, de hirtelen alig kivehető zajt hallott Sarai nagy ruhásszekrényéből. Sol halkan kinyitotta az ajtaját.</w:t>
      </w:r>
    </w:p>
    <w:p>
      <w:pPr>
        <w:pStyle w:val="Csakszveg"/>
        <w:ind w:right="1682" w:hanging="0"/>
        <w:jc w:val="both"/>
        <w:rPr/>
      </w:pPr>
      <w:r>
        <w:rPr/>
        <w:t>Rachel a vállfán lógó ruhák alatt ült, szétvetett lábai között Sarai ósdi fenyődobozával. A padlót fotók és holóchipek borították: Rachel egyetemistaként, Rachel amikor középiskolába ment, Rachel egy faragott hegyoldal előtt a Hyperionon. Rachel kutatási komlogja a négyéves Rachel ölében suttogott. Sol szíve elszorult a magabiztos fiatal nő ismerős hangja hallatán.</w:t>
      </w:r>
    </w:p>
    <w:p>
      <w:pPr>
        <w:pStyle w:val="Csakszveg"/>
        <w:ind w:right="1682" w:hanging="0"/>
        <w:jc w:val="both"/>
        <w:rPr/>
      </w:pPr>
      <w:r>
        <w:rPr/>
        <w:t>-  Apa - szólalt meg a padlón ülő gyermek, a komlogból szóló hang apró, rémült visszhangjaként -, soha nem mondtad, hogy volt egy nővérem.</w:t>
      </w:r>
    </w:p>
    <w:p>
      <w:pPr>
        <w:pStyle w:val="Csakszveg"/>
        <w:ind w:right="1682" w:hanging="0"/>
        <w:jc w:val="both"/>
        <w:rPr/>
      </w:pPr>
      <w:r>
        <w:rPr/>
        <w:t>-  Mert nincs is, kicsim. Rachel a homlokát ráncolta.</w:t>
      </w:r>
    </w:p>
    <w:p>
      <w:pPr>
        <w:pStyle w:val="Csakszveg"/>
        <w:ind w:right="1682" w:hanging="0"/>
        <w:jc w:val="both"/>
        <w:rPr/>
      </w:pPr>
      <w:r>
        <w:rPr/>
        <w:t>-  Akkor ez anya, amikor még nem volt ilyen... nagy? Huhu, az nem lehet! Ezt a lányt is Rachelnek hívják, azt mondja. Hogy lehet?...</w:t>
      </w:r>
    </w:p>
    <w:p>
      <w:pPr>
        <w:pStyle w:val="Csakszveg"/>
        <w:ind w:right="1682" w:hanging="0"/>
        <w:jc w:val="both"/>
        <w:rPr/>
      </w:pPr>
      <w:r>
        <w:rPr/>
        <w:t>-  Jól van - vágott a szavába Sol. - Majd elmagyarázom... -Sol ekkor hallotta meg, hogy a nappaliban csörög a telefon. Már jó ideje csöröghetett. - Egy pillanat, kicsim. Azonnal jövök.</w:t>
      </w:r>
    </w:p>
    <w:p>
      <w:pPr>
        <w:pStyle w:val="Csakszveg"/>
        <w:ind w:right="1682" w:hanging="0"/>
        <w:jc w:val="both"/>
        <w:rPr/>
      </w:pPr>
      <w:r>
        <w:rPr/>
        <w:t>A gödör fölött egy férfi holója öltött alakot, akit Sol még soha nem látott. Sol nem kapcsolta be a saját kameráját, szeretett volna minél hamarabb megszabadulni a hívótól.</w:t>
      </w:r>
    </w:p>
    <w:p>
      <w:pPr>
        <w:pStyle w:val="Csakszveg"/>
        <w:ind w:right="1682" w:hanging="0"/>
        <w:jc w:val="both"/>
        <w:rPr/>
      </w:pPr>
      <w:r>
        <w:rPr/>
        <w:t>-  Igen? - kérdezte nyersen.</w:t>
      </w:r>
    </w:p>
    <w:p>
      <w:pPr>
        <w:pStyle w:val="Csakszveg"/>
        <w:ind w:right="1682" w:hanging="0"/>
        <w:jc w:val="both"/>
        <w:rPr/>
      </w:pPr>
      <w:r>
        <w:rPr/>
        <w:t>-  M. Weintraub? M. Weintraub, aki korábban a Barnard's World-ön élt, jelenleg pedig a hebroni Dán falujában lakik?</w:t>
      </w:r>
    </w:p>
    <w:p>
      <w:pPr>
        <w:pStyle w:val="Csakszveg"/>
        <w:ind w:right="1682" w:hanging="0"/>
        <w:jc w:val="both"/>
        <w:rPr/>
      </w:pPr>
      <w:r>
        <w:rPr/>
        <w:t>Sol a kapcsoló felé nyúlt, aztán megdermedt. A hívószámuk titkos volt. Néha felhívta őket egy-egy új-jeruzsálemi ügynök, de más bolygóról ritkán kaptak hívásokat. És, döbbent rá hirtelen, összeszoruló gyomorral Sol, már elmúlt a szabbath naplementéje. Ilyenkor csak a vészhívásokat engedélyezték.</w:t>
      </w:r>
    </w:p>
    <w:p>
      <w:pPr>
        <w:pStyle w:val="Csakszveg"/>
        <w:ind w:right="1682" w:hanging="0"/>
        <w:jc w:val="both"/>
        <w:rPr/>
      </w:pPr>
      <w:r>
        <w:rPr/>
        <w:t>-  Igen? - kérdezte.</w:t>
      </w:r>
    </w:p>
    <w:p>
      <w:pPr>
        <w:pStyle w:val="Csakszveg"/>
        <w:ind w:right="1682" w:hanging="0"/>
        <w:jc w:val="both"/>
        <w:rPr/>
      </w:pPr>
      <w:r>
        <w:rPr/>
        <w:t>-  M. Weintraub - nézett el a férfi vakon Sol mellett -, szörnyű baleset történt.</w:t>
      </w:r>
    </w:p>
    <w:p>
      <w:pPr>
        <w:pStyle w:val="Csakszveg"/>
        <w:ind w:right="1682" w:hanging="0"/>
        <w:jc w:val="both"/>
        <w:rPr/>
      </w:pPr>
      <w:r>
        <w:rPr/>
        <w:t>Amikor Rachel felébredt, apja az ágya szélén ült. Fáradtnak tűnt. A szeme vörös volt, arca pedig borostától szürke a szakáll vonala fölött.</w:t>
      </w:r>
    </w:p>
    <w:p>
      <w:pPr>
        <w:pStyle w:val="Csakszveg"/>
        <w:ind w:right="1682" w:hanging="0"/>
        <w:jc w:val="both"/>
        <w:rPr/>
      </w:pPr>
      <w:r>
        <w:rPr/>
        <w:t>-  Jó reggelt, apa!</w:t>
      </w:r>
    </w:p>
    <w:p>
      <w:pPr>
        <w:pStyle w:val="Csakszveg"/>
        <w:ind w:right="1682" w:hanging="0"/>
        <w:jc w:val="both"/>
        <w:rPr/>
      </w:pPr>
      <w:r>
        <w:rPr/>
        <w:t>-  Jó reggelt, édesem.</w:t>
      </w:r>
    </w:p>
    <w:p>
      <w:pPr>
        <w:pStyle w:val="Csakszveg"/>
        <w:ind w:right="1682" w:hanging="0"/>
        <w:jc w:val="both"/>
        <w:rPr/>
      </w:pPr>
      <w:r>
        <w:rPr/>
        <w:t>Rachel körülnézett, és szaporán pislogni kezdett. Látta néhány babáját és játékát, de a szobát nem ismerte föl. Más volt a fény. Még a levegő is másmilyennek tűnt. És az apja is.</w:t>
      </w:r>
    </w:p>
    <w:p>
      <w:pPr>
        <w:pStyle w:val="Csakszveg"/>
        <w:ind w:right="1682" w:hanging="0"/>
        <w:jc w:val="both"/>
        <w:rPr/>
      </w:pPr>
      <w:r>
        <w:rPr/>
        <w:t>-  Hol vagyunk, apa?</w:t>
      </w:r>
    </w:p>
    <w:p>
      <w:pPr>
        <w:pStyle w:val="Csakszveg"/>
        <w:ind w:right="1682" w:hanging="0"/>
        <w:jc w:val="both"/>
        <w:rPr/>
      </w:pPr>
      <w:r>
        <w:rPr/>
        <w:t>-  Elutaztunk, kicsim.</w:t>
      </w:r>
    </w:p>
    <w:p>
      <w:pPr>
        <w:pStyle w:val="Csakszveg"/>
        <w:ind w:right="1682" w:hanging="0"/>
        <w:jc w:val="both"/>
        <w:rPr/>
      </w:pPr>
      <w:r>
        <w:rPr/>
        <w:t>-  Hová?</w:t>
      </w:r>
    </w:p>
    <w:p>
      <w:pPr>
        <w:pStyle w:val="Csakszveg"/>
        <w:ind w:right="1682" w:hanging="0"/>
        <w:jc w:val="both"/>
        <w:rPr/>
      </w:pPr>
      <w:r>
        <w:rPr/>
        <w:t>-  Ez most nem számít. Ki az ágyból, kicsim! Kész a fürdőd, aztán fel kell öltöznünk.</w:t>
      </w:r>
    </w:p>
    <w:p>
      <w:pPr>
        <w:pStyle w:val="Csakszveg"/>
        <w:ind w:right="1682" w:hanging="0"/>
        <w:jc w:val="both"/>
        <w:rPr/>
      </w:pPr>
      <w:r>
        <w:rPr/>
        <w:t>Az ágy végében egy soha nem látott sötét ruha hevert. Rachel ránézett a ruhára, majd visszafordult apja felé.</w:t>
      </w:r>
    </w:p>
    <w:p>
      <w:pPr>
        <w:pStyle w:val="Csakszveg"/>
        <w:ind w:right="1682" w:hanging="0"/>
        <w:jc w:val="both"/>
        <w:rPr/>
      </w:pPr>
      <w:r>
        <w:rPr/>
        <w:t>85</w:t>
      </w:r>
    </w:p>
    <w:p>
      <w:pPr>
        <w:pStyle w:val="Csakszveg"/>
        <w:ind w:right="1682" w:hanging="0"/>
        <w:jc w:val="both"/>
        <w:rPr/>
      </w:pPr>
      <w:r>
        <w:rPr/>
        <w:t>Dan Simmons</w:t>
      </w:r>
    </w:p>
    <w:p>
      <w:pPr>
        <w:pStyle w:val="Csakszveg"/>
        <w:ind w:right="1682" w:hanging="0"/>
        <w:jc w:val="both"/>
        <w:rPr/>
      </w:pPr>
      <w:r>
        <w:rPr/>
        <w:t>-  Apa, mi a baj? Hol van anya?</w:t>
      </w:r>
    </w:p>
    <w:p>
      <w:pPr>
        <w:pStyle w:val="Csakszveg"/>
        <w:ind w:right="1682" w:hanging="0"/>
        <w:jc w:val="both"/>
        <w:rPr/>
      </w:pPr>
      <w:r>
        <w:rPr/>
        <w:t>Sol megdörzsölte az arcát. A harmadik reggelük volt a baleset óta. A temetés napja. Az előző napokon mindent elmondott a kislánynak, mert egyszerűen el sem tudta képzelni, hogy hazudjon neki; az lett volna a legnagyobb árulás - mind Saraival, mind Rachellel szemben. Most azonban úgy érezte, nem képes rá még egyszer.</w:t>
      </w:r>
    </w:p>
    <w:p>
      <w:pPr>
        <w:pStyle w:val="Csakszveg"/>
        <w:ind w:right="1682" w:hanging="0"/>
        <w:jc w:val="both"/>
        <w:rPr/>
      </w:pPr>
      <w:r>
        <w:rPr/>
        <w:t>-  Baleset történt, Rachel - mondta fájdalmas rekedt hangon. - Anya meghalt. Ma fogunk elbúcsúzni tőle. - Elhallgatott. Mostanra már tudta, hogy el kell telnie egy percnek, míg Rachel számára valóságossá válik anyja halálának ténye. Az első napon még nem hitte volna, hogy egy négyéves valóban képes felfogni a halál fogalmát. Most már tudta, hogy Rachel képes rá.</w:t>
      </w:r>
    </w:p>
    <w:p>
      <w:pPr>
        <w:pStyle w:val="Csakszveg"/>
        <w:ind w:right="1682" w:hanging="0"/>
        <w:jc w:val="both"/>
        <w:rPr/>
      </w:pPr>
      <w:r>
        <w:rPr/>
        <w:t>Később, a zokogó gyermeket karjaiban tartva, Sol megpróbálta megérteni a balesetet, amit tömören összefoglalt lányának. Az EMJ messze az emberiség által valaha feltalált közlekedési eszköz volt. A lebegtetői elromolhattak, de az EM generátorokban visszamaradó töltés miatt a légikocsi akkor is szép lassan ereszkedett volna le bármilyen magasságból. Az EMJ-k bolondbiztos ütközés-elhárító rendszere évszázadok óta nem változott. Azonban minden elromlott. Ebben az esetben egy sétakocsikázó tizenéves pár egy lopott EMJ-vel letért a forgalmi pályákról, 1,5 Mach-ra gyorsult, kikapcsolt fényszórókkal és jeladókkal, nehogy észrevegyék őket, és minden matematikai esélynek fittyet hányva belerohant Tetha néni ősöreg Vikkenjébe, amint az a Bussard City-i operaház leszállótere felé ereszkedett. Tetha, Sarai és a két kamasz mellett még hárman haltak meg, amikor a két jármű szétszóródott darabjai lezuhantak az operaház zsúfolásig telt előcsarnokába.</w:t>
      </w:r>
    </w:p>
    <w:p>
      <w:pPr>
        <w:pStyle w:val="Csakszveg"/>
        <w:ind w:right="1682" w:hanging="0"/>
        <w:jc w:val="both"/>
        <w:rPr/>
      </w:pPr>
      <w:r>
        <w:rPr/>
        <w:t>Sarai!</w:t>
      </w:r>
    </w:p>
    <w:p>
      <w:pPr>
        <w:pStyle w:val="Csakszveg"/>
        <w:ind w:right="1682" w:hanging="0"/>
        <w:jc w:val="both"/>
        <w:rPr/>
      </w:pPr>
      <w:r>
        <w:rPr/>
        <w:t>-  Látjuk még anyát valaha? - kérdezte Rachel zokogva. Minden egyes alkalommal feltette a kérdést.</w:t>
      </w:r>
    </w:p>
    <w:p>
      <w:pPr>
        <w:pStyle w:val="Csakszveg"/>
        <w:ind w:right="1682" w:hanging="0"/>
        <w:jc w:val="both"/>
        <w:rPr/>
      </w:pPr>
      <w:r>
        <w:rPr/>
        <w:t>-  Nem tudom, édesem - felelte Sol az igazságnak megfelelően.</w:t>
      </w:r>
    </w:p>
    <w:p>
      <w:pPr>
        <w:pStyle w:val="Csakszveg"/>
        <w:ind w:right="1682" w:hanging="0"/>
        <w:jc w:val="both"/>
        <w:rPr/>
      </w:pPr>
      <w:r>
        <w:rPr/>
        <w:t>A temetésre a családi kriptában, a Bamard's World-ön, Kates megyében került sor. Magát a temetőt nem özönlötte el a sajtó, de a riporterek a fák mögött rejtőztek, és dühös viharfelhőként feszültek a fekete vaskapunak.</w:t>
      </w:r>
    </w:p>
    <w:p>
      <w:pPr>
        <w:pStyle w:val="Csakszveg"/>
        <w:ind w:right="1682" w:hanging="0"/>
        <w:jc w:val="both"/>
        <w:rPr/>
      </w:pPr>
      <w:r>
        <w:rPr/>
        <w:t>Richárd szerette volna, ha Sol és Rachel náluk maradnak néhány napig, de Sol tudta, milyen fájdalmat okozna a csendes farmernek, ha a sajtó folytatja ostromát. így hát megölelte Richárdot, szólt néhány szót a kerítés mögött zajongó riporterekhez, majd a döbbent, szótlan Rachellel visszamenekült a Hebronra.</w:t>
      </w:r>
    </w:p>
    <w:p>
      <w:pPr>
        <w:pStyle w:val="Csakszveg"/>
        <w:ind w:right="1682" w:hanging="0"/>
        <w:jc w:val="both"/>
        <w:rPr/>
      </w:pPr>
      <w:r>
        <w:rPr/>
        <w:t>A riporterek Új-Jeruzsálemig követték, majd megpróbáltak eljutni Dánig, de a katonai rendőrség megállította bérelt EMJ-eiket, példát statuálandó rács mögé dugott egy tucat újságírót, és visszavonta a többi térkapu-vízumát.</w:t>
      </w:r>
    </w:p>
    <w:p>
      <w:pPr>
        <w:pStyle w:val="Csakszveg"/>
        <w:ind w:right="1682" w:hanging="0"/>
        <w:jc w:val="both"/>
        <w:rPr/>
      </w:pPr>
      <w:r>
        <w:rPr/>
        <w:t>Sol este elsétált a falu fölötti hegyek lábához. Az alvó gyerekre Judy vigyázott. Rájött, hogy Istennel folytatott dialógusa hallhatóvá vált, de ellenállt a késztetésnek, hogy az öklét rázza az ég felé, hogy obszcén dolgokat kezdjen kiabálni, hogy köveket dobáljon. Inkább kérdéseket tett fel, kérdéseket, melyek mindig azzal végződtek, hogy „Miért?".</w:t>
      </w:r>
    </w:p>
    <w:p>
      <w:pPr>
        <w:pStyle w:val="Csakszveg"/>
        <w:ind w:right="1682" w:hanging="0"/>
        <w:jc w:val="both"/>
        <w:rPr/>
      </w:pPr>
      <w:r>
        <w:rPr/>
        <w:t>Nem kapott választ. A Hebron napja leszállt a távoli hegygerincek mögé, és a hőjüket leadó sziklák ragyogni kezdtek. Sol leült egy nagy kőre, és megdörzsölte a halántékát.</w:t>
      </w:r>
    </w:p>
    <w:p>
      <w:pPr>
        <w:pStyle w:val="Csakszveg"/>
        <w:ind w:right="1682" w:hanging="0"/>
        <w:jc w:val="both"/>
        <w:rPr/>
      </w:pPr>
      <w:r>
        <w:rPr/>
        <w:t>Sarai.</w:t>
      </w:r>
    </w:p>
    <w:p>
      <w:pPr>
        <w:pStyle w:val="Csakszveg"/>
        <w:ind w:right="1682" w:hanging="0"/>
        <w:jc w:val="both"/>
        <w:rPr/>
      </w:pPr>
      <w:r>
        <w:rPr/>
        <w:t>Teljes életet éltek, még így is, hogy beárnyékolta Rachel betegségének tragédiája. Ironikus volt, hogy Sarai a húgával töltött első nyugodt óra során... Sol hangosan felnyögött.</w:t>
      </w:r>
    </w:p>
    <w:p>
      <w:pPr>
        <w:pStyle w:val="Csakszveg"/>
        <w:ind w:right="1682" w:hanging="0"/>
        <w:jc w:val="both"/>
        <w:rPr/>
      </w:pPr>
      <w:r>
        <w:rPr/>
        <w:t>Természetesen ott estek csapdába, hogy teljesen elmerültek Rachel betegségében. Egyikük sem tudott szembenézni a Rachel... halála? eltűnése?... utáni jövővel. A világ minden nap fordult egyet, gyermekük élt, és egyetlen egyszer sem jutott eszükbe, hogy bármikor baleset érheti őket, egyetlen egyszer  sem  gondoltak  az  éles  peremű  univerzum  perverz antilogikájára. Sol biztosra vette, hogy Sarai hozzá hasonlóan fontolóra vette az öngyilkosságot, de egyikük sem lett volna képes magára hagyni a másikat. Vagy Rachelt. Soha eszébe sem jutott, hogy egyedül maradhat Rachellel, amikor...</w:t>
      </w:r>
    </w:p>
    <w:p>
      <w:pPr>
        <w:pStyle w:val="Csakszveg"/>
        <w:ind w:right="1682" w:hanging="0"/>
        <w:jc w:val="both"/>
        <w:rPr/>
      </w:pPr>
      <w:r>
        <w:rPr/>
        <w:t>Sarai!</w:t>
      </w:r>
    </w:p>
    <w:p>
      <w:pPr>
        <w:pStyle w:val="Csakszveg"/>
        <w:ind w:right="1682" w:hanging="0"/>
        <w:jc w:val="both"/>
        <w:rPr/>
      </w:pPr>
      <w:r>
        <w:rPr/>
        <w:t>Ebben a pillanatban Sol rájött, hogy az a gyakran dühös párbeszéd, amit népe oly sok évezrede folytatott Istennel, nem ért véget a Régi Föld pusztulásával... sem az új Diaszpórával... hanem tovább folytatódott. Ő, Rachel és Sarai is részét alkották. Hagyta, hadd öntse el a fájdalom. Az elhatározás éles peremű kínjával töltötte el.</w:t>
      </w:r>
    </w:p>
    <w:p>
      <w:pPr>
        <w:pStyle w:val="Csakszveg"/>
        <w:ind w:right="1682" w:hanging="0"/>
        <w:jc w:val="both"/>
        <w:rPr/>
      </w:pPr>
      <w:r>
        <w:rPr/>
        <w:t>Sol felállt, és csak zokogott, miközben leszállt az éjszaka.</w:t>
      </w:r>
    </w:p>
    <w:p>
      <w:pPr>
        <w:pStyle w:val="Csakszveg"/>
        <w:ind w:right="1682" w:hanging="0"/>
        <w:jc w:val="both"/>
        <w:rPr/>
      </w:pPr>
      <w:r>
        <w:rPr/>
        <w:t>Reggel, amikor napfény áradt a szobába, ott ült Rachel ágyán.</w:t>
      </w:r>
    </w:p>
    <w:p>
      <w:pPr>
        <w:pStyle w:val="Csakszveg"/>
        <w:ind w:right="1682" w:hanging="0"/>
        <w:jc w:val="both"/>
        <w:rPr/>
      </w:pPr>
      <w:r>
        <w:rPr/>
        <w:t>-  Jó reggelt, apa.</w:t>
      </w:r>
    </w:p>
    <w:p>
      <w:pPr>
        <w:pStyle w:val="Csakszveg"/>
        <w:ind w:right="1682" w:hanging="0"/>
        <w:jc w:val="both"/>
        <w:rPr/>
      </w:pPr>
      <w:r>
        <w:rPr/>
        <w:t>-  Jó reggelt, édesem.</w:t>
      </w:r>
    </w:p>
    <w:p>
      <w:pPr>
        <w:pStyle w:val="Csakszveg"/>
        <w:ind w:right="1682" w:hanging="0"/>
        <w:jc w:val="both"/>
        <w:rPr/>
      </w:pPr>
      <w:r>
        <w:rPr/>
        <w:t>-  Hol vagyunk, apa?</w:t>
      </w:r>
    </w:p>
    <w:p>
      <w:pPr>
        <w:pStyle w:val="Csakszveg"/>
        <w:ind w:right="1682" w:hanging="0"/>
        <w:jc w:val="both"/>
        <w:rPr/>
      </w:pPr>
      <w:r>
        <w:rPr/>
        <w:t>-  Elutaztunk, kicsim. Egy szép helyre.</w:t>
      </w:r>
    </w:p>
    <w:p>
      <w:pPr>
        <w:pStyle w:val="Csakszveg"/>
        <w:ind w:right="1682" w:hanging="0"/>
        <w:jc w:val="both"/>
        <w:rPr/>
      </w:pPr>
      <w:r>
        <w:rPr/>
        <w:t>-  Hol van anya?</w:t>
      </w:r>
    </w:p>
    <w:p>
      <w:pPr>
        <w:pStyle w:val="Csakszveg"/>
        <w:ind w:right="1682" w:hanging="0"/>
        <w:jc w:val="both"/>
        <w:rPr/>
      </w:pPr>
      <w:r>
        <w:rPr/>
        <w:t>-  Elment Tetha nénihez.</w:t>
      </w:r>
    </w:p>
    <w:p>
      <w:pPr>
        <w:pStyle w:val="Csakszveg"/>
        <w:ind w:right="1682" w:hanging="0"/>
        <w:jc w:val="both"/>
        <w:rPr/>
      </w:pPr>
      <w:r>
        <w:rPr/>
        <w:t>-  Holnap már itthon lesz?</w:t>
      </w:r>
    </w:p>
    <w:p>
      <w:pPr>
        <w:pStyle w:val="Csakszveg"/>
        <w:ind w:right="1682" w:hanging="0"/>
        <w:jc w:val="both"/>
        <w:rPr/>
      </w:pPr>
      <w:r>
        <w:rPr/>
        <w:t>-  Igen - bólintott Sol. - Most pedig öltözzünk föl, aztán megcsinálom a reggelit.</w:t>
      </w:r>
    </w:p>
    <w:p>
      <w:pPr>
        <w:pStyle w:val="Csakszveg"/>
        <w:ind w:right="1682" w:hanging="0"/>
        <w:jc w:val="both"/>
        <w:rPr/>
      </w:pPr>
      <w:r>
        <w:rPr/>
        <w:t>Sol akkor kezdte el kérvényekkel zaklatni a Shrike Egyházát, amikor Rachel hároméves lett. A Hyperionra való utazást szigorúan korlátozták, az Időkriptákhoz pedig szinte teljesen lehetetlen volt eljutni. Csak az időnkénti Shrike zarándoklatok tajgai jutottak el arra a vidékre.</w:t>
      </w:r>
    </w:p>
    <w:p>
      <w:pPr>
        <w:pStyle w:val="Csakszveg"/>
        <w:ind w:right="1682" w:hanging="0"/>
        <w:jc w:val="both"/>
        <w:rPr/>
      </w:pPr>
      <w:r>
        <w:rPr/>
        <w:t>Rachel szomorú volt, hogy édesanyja nem lehetett ott a születésnapján, de a kibucbeli gyerekeknek sikerült egy kicsit elterelniük a figyelmét. A nagy ajándék egy illusztrált mesekönyv volt, amit Sarai még hónapokkal korábban vett Új-Jeruzsálemben.</w:t>
      </w:r>
    </w:p>
    <w:p>
      <w:pPr>
        <w:pStyle w:val="Csakszveg"/>
        <w:ind w:right="1682" w:hanging="0"/>
        <w:jc w:val="both"/>
        <w:rPr/>
      </w:pPr>
      <w:r>
        <w:rPr/>
        <w:t>Sol lefekvés előtt elolvasott néhány mesét Rachelnek. A kislány hét hónapja még bármelyik szót el tudta volna olvasni egyedül is. De szerette a meséket - különösen a Csipkerózsikát -, és ezt apjának kétszer is fel kellett olvasnia.</w:t>
      </w:r>
    </w:p>
    <w:p>
      <w:pPr>
        <w:pStyle w:val="Csakszveg"/>
        <w:ind w:right="1682" w:hanging="0"/>
        <w:jc w:val="both"/>
        <w:rPr/>
      </w:pPr>
      <w:r>
        <w:rPr/>
        <w:t>-  Majd megmutatom anyának is, ha hazajön - jelentette ki ásítva, miközben Sol lekapcsolta a lámpáját.</w:t>
      </w:r>
    </w:p>
    <w:p>
      <w:pPr>
        <w:pStyle w:val="Csakszveg"/>
        <w:ind w:right="1682" w:hanging="0"/>
        <w:jc w:val="both"/>
        <w:rPr/>
      </w:pPr>
      <w:r>
        <w:rPr/>
        <w:t>-  Jó éjt, kölyök! - mondta halkan, megállva az ajtóban.</w:t>
      </w:r>
    </w:p>
    <w:p>
      <w:pPr>
        <w:pStyle w:val="Csakszveg"/>
        <w:ind w:right="1682" w:hanging="0"/>
        <w:jc w:val="both"/>
        <w:rPr/>
      </w:pPr>
      <w:r>
        <w:rPr/>
        <w:t>-  Hé, apa!</w:t>
      </w:r>
    </w:p>
    <w:p>
      <w:pPr>
        <w:pStyle w:val="Csakszveg"/>
        <w:ind w:right="1682" w:hanging="0"/>
        <w:jc w:val="both"/>
        <w:rPr/>
      </w:pPr>
      <w:r>
        <w:rPr/>
        <w:t>-  Tessék?</w:t>
      </w:r>
    </w:p>
    <w:p>
      <w:pPr>
        <w:pStyle w:val="Csakszveg"/>
        <w:ind w:right="1682" w:hanging="0"/>
        <w:jc w:val="both"/>
        <w:rPr/>
      </w:pPr>
      <w:r>
        <w:rPr/>
        <w:t>-  Szevasz tavasz!</w:t>
      </w:r>
    </w:p>
    <w:p>
      <w:pPr>
        <w:pStyle w:val="Csakszveg"/>
        <w:ind w:right="1682" w:hanging="0"/>
        <w:jc w:val="both"/>
        <w:rPr/>
      </w:pPr>
      <w:r>
        <w:rPr/>
        <w:t>-  Jön a nyár.</w:t>
      </w:r>
    </w:p>
    <w:p>
      <w:pPr>
        <w:pStyle w:val="Csakszveg"/>
        <w:ind w:right="1682" w:hanging="0"/>
        <w:jc w:val="both"/>
        <w:rPr/>
      </w:pPr>
      <w:r>
        <w:rPr/>
        <w:t>Rachel belekuncogott a párnájába.</w:t>
      </w:r>
    </w:p>
    <w:p>
      <w:pPr>
        <w:pStyle w:val="Csakszveg"/>
        <w:ind w:right="1682" w:hanging="0"/>
        <w:jc w:val="both"/>
        <w:rPr/>
      </w:pPr>
      <w:r>
        <w:rPr/>
        <w:t>Olyan ez, gondolta Sol valamikor az utolsó két év során, mint amikor valaki a szerelme megöregedését nézi végig. Csak éppen rosszabb. Ezerszer rosszabb.</w:t>
      </w:r>
    </w:p>
    <w:p>
      <w:pPr>
        <w:pStyle w:val="Csakszveg"/>
        <w:ind w:right="1682" w:hanging="0"/>
        <w:jc w:val="both"/>
        <w:rPr/>
      </w:pPr>
      <w:r>
        <w:rPr/>
        <w:t>Rachel csontfogai szakaszosan, nyolc és két éves kora között hullottak ki. A helyükön megjelentek a tejfogak, de mire tizennyolc hónapos lett, ezek fele is visszahúzódott az állkapcsába.</w:t>
      </w:r>
    </w:p>
    <w:p>
      <w:pPr>
        <w:pStyle w:val="Csakszveg"/>
        <w:ind w:right="1682" w:hanging="0"/>
        <w:jc w:val="both"/>
        <w:rPr/>
      </w:pPr>
      <w:r>
        <w:rPr/>
        <w:t>A haja, örök büszkesége, egyre rövidebb és ritkább lett. Arca elvesztette ismerős struktúráját, ahogy csecsemőháj rakódott a pofacsontjaira és határozott állára. Mozgáskoordinációja nagyon megromlott - először csak azon lehetett észrevenni, hogy hirtelen ügyetlenül kezdett bánni a kanállal és a ceruzával. Azon a napon, melyen nem tudott járni, Sol korán letette kiságyába, majd bement a dolgozószobába, és némán, de alaposan leitta magát.</w:t>
      </w:r>
    </w:p>
    <w:p>
      <w:pPr>
        <w:pStyle w:val="Csakszveg"/>
        <w:ind w:right="1682" w:hanging="0"/>
        <w:jc w:val="both"/>
        <w:rPr/>
      </w:pPr>
      <w:r>
        <w:rPr/>
        <w:t>A beszéddel birkózott meg a legnehezebben. Rachel szókincsének csökkenése olyan volt, mintha egy hidat égettek volna fel köztük, mintha a remény végső kötelét vágta volna el a sors. Valamikor a második születésnapja után történt, hogy Sol lefektette, megállt az ajtóban, és visszaszólt:</w:t>
      </w:r>
    </w:p>
    <w:p>
      <w:pPr>
        <w:pStyle w:val="Csakszveg"/>
        <w:ind w:right="1682" w:hanging="0"/>
        <w:jc w:val="both"/>
        <w:rPr/>
      </w:pPr>
      <w:r>
        <w:rPr/>
        <w:t>- Szevasz tavasz!</w:t>
      </w:r>
    </w:p>
    <w:p>
      <w:pPr>
        <w:pStyle w:val="Csakszveg"/>
        <w:ind w:right="1682" w:hanging="0"/>
        <w:jc w:val="both"/>
        <w:rPr/>
      </w:pPr>
      <w:r>
        <w:rPr/>
        <w:t>-Huh?</w:t>
      </w:r>
    </w:p>
    <w:p>
      <w:pPr>
        <w:pStyle w:val="Csakszveg"/>
        <w:ind w:right="1682" w:hanging="0"/>
        <w:jc w:val="both"/>
        <w:rPr/>
      </w:pPr>
      <w:r>
        <w:rPr/>
        <w:t>-  Szevasz tavasz. Rachel felkuncogott.</w:t>
      </w:r>
    </w:p>
    <w:p>
      <w:pPr>
        <w:pStyle w:val="Csakszveg"/>
        <w:ind w:right="1682" w:hanging="0"/>
        <w:jc w:val="both"/>
        <w:rPr/>
      </w:pPr>
      <w:r>
        <w:rPr/>
        <w:t>-  Neked azt kell mondani, hogy „Jön a nyár" - magyarázta Sol.</w:t>
      </w:r>
    </w:p>
    <w:p>
      <w:pPr>
        <w:pStyle w:val="Csakszveg"/>
        <w:ind w:right="1682" w:hanging="0"/>
        <w:jc w:val="both"/>
        <w:rPr/>
      </w:pPr>
      <w:r>
        <w:rPr/>
        <w:t>-  Jön a nyál! - kacarászott Rachel. Reggelre elfelejtette.</w:t>
      </w:r>
    </w:p>
    <w:p>
      <w:pPr>
        <w:pStyle w:val="Csakszveg"/>
        <w:ind w:right="1682" w:hanging="0"/>
        <w:jc w:val="both"/>
        <w:rPr/>
      </w:pPr>
      <w:r>
        <w:rPr/>
        <w:t>Sol magával vitte Rachelt a Hálón tett utazásaira - már nem érdekelték a riporterek -, melyek során zarándok-jogot követelt a Shrike Egyházától, vízumért és a Hyperion tiltott területeire való belépési engedélyért lobbizott a Szenátusnál, és felkeresett minden kutatóintézetet vagy klinikát, ami gyógyulással kecsegtethetett. Hónapok vesztek el, míg újabb orvosok ismerték be kudarcukat. Amikor visszamenekült a Hebronra, Rachel tizenöt szabványhónapos volt, a Hebronon használt ősi mértékegységek szerint huszonöt fontot nyomott és harminc hüvelyk magas lehetett. Már nem tudott egyedül felöltözni. Szókincse huszonöt szóból állt, melyek közül az „anya" és „apa" voltak a kedvencei.</w:t>
      </w:r>
    </w:p>
    <w:p>
      <w:pPr>
        <w:pStyle w:val="Csakszveg"/>
        <w:ind w:right="1682" w:hanging="0"/>
        <w:jc w:val="both"/>
        <w:rPr/>
      </w:pPr>
      <w:r>
        <w:rPr/>
        <w:t>Sol imádta cipelni a lányát. Az arcához simuló feje, a mellkasát melengető teste, a bőre illata - mind feledtette vele az egész rettenetes igazságtalanságot. Sol ilyenkor ideiglenesen kibékült volna a világegyetemmel, ha Sarai is ott lett volna, így azonban csak ideiglenes tűzszünetekre került sor Istennel folytatott dialógusaiban. Istennel, Akiben már nem hitt.</w:t>
      </w:r>
    </w:p>
    <w:p>
      <w:pPr>
        <w:pStyle w:val="Csakszveg"/>
        <w:ind w:right="1682" w:hanging="0"/>
        <w:jc w:val="both"/>
        <w:rPr/>
      </w:pPr>
      <w:r>
        <w:rPr/>
        <w:t>—</w:t>
      </w:r>
      <w:r>
        <w:rPr>
          <w:rFonts w:eastAsia="Courier New"/>
        </w:rPr>
        <w:t xml:space="preserve"> </w:t>
      </w:r>
      <w:r>
        <w:rPr/>
        <w:t>Mi lehet ennek az egésznek az oka?</w:t>
      </w:r>
    </w:p>
    <w:p>
      <w:pPr>
        <w:pStyle w:val="Csakszveg"/>
        <w:ind w:right="1682" w:hanging="0"/>
        <w:jc w:val="both"/>
        <w:rPr/>
      </w:pPr>
      <w:r>
        <w:rPr/>
        <w:t>—</w:t>
      </w:r>
      <w:r>
        <w:rPr>
          <w:rFonts w:eastAsia="Courier New"/>
        </w:rPr>
        <w:t xml:space="preserve"> </w:t>
      </w:r>
      <w:r>
        <w:rPr/>
        <w:t>Milyen okát lehetett látni valaha is az emberiség által elszenvedettfájdalmaknak?</w:t>
      </w:r>
    </w:p>
    <w:p>
      <w:pPr>
        <w:pStyle w:val="Csakszveg"/>
        <w:ind w:right="1682" w:hanging="0"/>
        <w:jc w:val="both"/>
        <w:rPr/>
      </w:pPr>
      <w:r>
        <w:rPr/>
        <w:t>—</w:t>
      </w:r>
      <w:r>
        <w:rPr>
          <w:rFonts w:eastAsia="Courier New"/>
        </w:rPr>
        <w:t xml:space="preserve">  </w:t>
      </w:r>
      <w:r>
        <w:rPr/>
        <w:t>Pontosan, gondolta Sol, azon töprengve, hogy vajon most először pontot szerzett-e. Nem hitte volna.</w:t>
      </w:r>
    </w:p>
    <w:p>
      <w:pPr>
        <w:pStyle w:val="Csakszveg"/>
        <w:ind w:right="1682" w:hanging="0"/>
        <w:jc w:val="both"/>
        <w:rPr/>
      </w:pPr>
      <w:r>
        <w:rPr/>
        <w:t>—</w:t>
      </w:r>
      <w:r>
        <w:rPr>
          <w:rFonts w:eastAsia="Courier New"/>
        </w:rPr>
        <w:t xml:space="preserve"> </w:t>
      </w:r>
      <w:r>
        <w:rPr/>
        <w:t>Az, hogy egy dolog nem látható, még nem jelenti azt, hogy nem is létezik.</w:t>
      </w:r>
    </w:p>
    <w:p>
      <w:pPr>
        <w:pStyle w:val="Csakszveg"/>
        <w:ind w:right="1682" w:hanging="0"/>
        <w:jc w:val="both"/>
        <w:rPr/>
      </w:pPr>
      <w:r>
        <w:rPr/>
        <w:t>—</w:t>
      </w:r>
      <w:r>
        <w:rPr>
          <w:rFonts w:eastAsia="Courier New"/>
        </w:rPr>
        <w:t xml:space="preserve"> </w:t>
      </w:r>
      <w:r>
        <w:rPr/>
        <w:t>Ez így esetlen. Nem létezik, hogy három tagadás kell egy állítás megfogalmazásához.</w:t>
      </w:r>
    </w:p>
    <w:p>
      <w:pPr>
        <w:pStyle w:val="Csakszveg"/>
        <w:ind w:right="1682" w:hanging="0"/>
        <w:jc w:val="both"/>
        <w:rPr/>
      </w:pPr>
      <w:r>
        <w:rPr/>
        <w:t>—</w:t>
      </w:r>
      <w:r>
        <w:rPr>
          <w:rFonts w:eastAsia="Courier New"/>
        </w:rPr>
        <w:t xml:space="preserve">  </w:t>
      </w:r>
      <w:r>
        <w:rPr/>
        <w:t>Pontosan, Sol. Kezdesz ráérezni ennek az egésznek a sodrára.</w:t>
      </w:r>
    </w:p>
    <w:p>
      <w:pPr>
        <w:pStyle w:val="Csakszveg"/>
        <w:ind w:right="1682" w:hanging="0"/>
        <w:jc w:val="both"/>
        <w:rPr/>
      </w:pPr>
      <w:r>
        <w:rPr/>
        <w:t>—</w:t>
      </w:r>
      <w:r>
        <w:rPr>
          <w:rFonts w:eastAsia="Courier New"/>
        </w:rPr>
        <w:t xml:space="preserve"> </w:t>
      </w:r>
      <w:r>
        <w:rPr/>
        <w:t>Micsoda?</w:t>
      </w:r>
    </w:p>
    <w:p>
      <w:pPr>
        <w:pStyle w:val="Csakszveg"/>
        <w:ind w:right="1682" w:hanging="0"/>
        <w:jc w:val="both"/>
        <w:rPr/>
      </w:pPr>
      <w:r>
        <w:rPr/>
        <w:t>Nem kapott választ a gondolataira. Sol a házában feküdve hallgatta a sivatagi szél süvöltését.</w:t>
      </w:r>
    </w:p>
    <w:p>
      <w:pPr>
        <w:pStyle w:val="Csakszveg"/>
        <w:ind w:right="1682" w:hanging="0"/>
        <w:jc w:val="both"/>
        <w:rPr/>
      </w:pPr>
      <w:r>
        <w:rPr/>
        <w:t>Rachel utolsó szava az „anya" volt; alig öt hónapos korában ejtette ki.</w:t>
      </w:r>
    </w:p>
    <w:p>
      <w:pPr>
        <w:pStyle w:val="Csakszveg"/>
        <w:ind w:right="1682" w:hanging="0"/>
        <w:jc w:val="both"/>
        <w:rPr/>
      </w:pPr>
      <w:r>
        <w:rPr/>
        <w:t>Felkelt kiságyában, és nem kérdezte meg - nem tudta megkérdezni -, hol van. Világa etetési időkből, alvásokból és játékokból állt. Néha, amikor sírt, Sol azon töprengett, hogy vajon az édesanyja után sír-e.</w:t>
      </w:r>
    </w:p>
    <w:p>
      <w:pPr>
        <w:pStyle w:val="Csakszveg"/>
        <w:ind w:right="1682" w:hanging="0"/>
        <w:jc w:val="both"/>
        <w:rPr/>
      </w:pPr>
      <w:r>
        <w:rPr/>
        <w:t>Sol Dán kis boltjaiban vásárolt, a csecsemővel a karján kiválasztva a pelenkát, a fürdetőcsomagokat és időnként egy-egy új játékot.</w:t>
      </w:r>
    </w:p>
    <w:p>
      <w:pPr>
        <w:pStyle w:val="Csakszveg"/>
        <w:ind w:right="1682" w:hanging="0"/>
        <w:jc w:val="both"/>
        <w:rPr/>
      </w:pPr>
      <w:r>
        <w:rPr/>
        <w:t>Két héttel azelőtt, hogy elment a Tau Ceti Centerre, felkereste Ephraim és a két másik vén. Este volt, és a halványuló fény megcsillant Ephraim kopasz fejbőrén.</w:t>
      </w:r>
    </w:p>
    <w:p>
      <w:pPr>
        <w:pStyle w:val="Csakszveg"/>
        <w:ind w:right="1682" w:hanging="0"/>
        <w:jc w:val="both"/>
        <w:rPr/>
      </w:pPr>
      <w:r>
        <w:rPr/>
        <w:t>-  Sol, aggódunk miattad. A következő néhány hét nagyon nehéz lesz. Az asszonyok segíteni akarnak. Mi is segíteni akarunk.</w:t>
      </w:r>
    </w:p>
    <w:p>
      <w:pPr>
        <w:pStyle w:val="Csakszveg"/>
        <w:ind w:right="1682" w:hanging="0"/>
        <w:jc w:val="both"/>
        <w:rPr/>
      </w:pPr>
      <w:r>
        <w:rPr/>
        <w:t>Sol rátette kezét az idős férfi alkarjára.</w:t>
      </w:r>
    </w:p>
    <w:p>
      <w:pPr>
        <w:pStyle w:val="Csakszveg"/>
        <w:ind w:right="1682" w:hanging="0"/>
        <w:jc w:val="both"/>
        <w:rPr/>
      </w:pPr>
      <w:r>
        <w:rPr/>
        <w:t>-  Köszönöm, Ephraim. Mindent köszönök, amit az elmúlt években értünk tettetek. Most már itt van az otthonunk. Sarai is azt szerette volna... azt szerette volna, hogy köszönetet mondjak nektek. De vasárnap elmegyünk. Rachel jobban lesz.</w:t>
      </w:r>
    </w:p>
    <w:p>
      <w:pPr>
        <w:pStyle w:val="Csakszveg"/>
        <w:ind w:right="1682" w:hanging="0"/>
        <w:jc w:val="both"/>
        <w:rPr/>
      </w:pPr>
      <w:r>
        <w:rPr/>
        <w:t>A hosszú padon ülő három férfi összenézett.</w:t>
      </w:r>
    </w:p>
    <w:p>
      <w:pPr>
        <w:pStyle w:val="Csakszveg"/>
        <w:ind w:right="1682" w:hanging="0"/>
        <w:jc w:val="both"/>
        <w:rPr/>
      </w:pPr>
      <w:r>
        <w:rPr/>
        <w:t>-  Megtalálták a gyógymódot? - kérdezte Avner.</w:t>
      </w:r>
    </w:p>
    <w:p>
      <w:pPr>
        <w:pStyle w:val="Csakszveg"/>
        <w:ind w:right="1682" w:hanging="0"/>
        <w:jc w:val="both"/>
        <w:rPr/>
      </w:pPr>
      <w:r>
        <w:rPr/>
        <w:t>-  Nem - rázta meg a fejét Sol. - De találtam valamit, ami reményre ad okot.</w:t>
      </w:r>
    </w:p>
    <w:p>
      <w:pPr>
        <w:pStyle w:val="Csakszveg"/>
        <w:ind w:right="1682" w:hanging="0"/>
        <w:jc w:val="both"/>
        <w:rPr/>
      </w:pPr>
      <w:r>
        <w:rPr/>
        <w:t>-  A remény jó -jegyezte meg Róbert óvatosan.</w:t>
      </w:r>
    </w:p>
    <w:p>
      <w:pPr>
        <w:pStyle w:val="Csakszveg"/>
        <w:ind w:right="1682" w:hanging="0"/>
        <w:jc w:val="both"/>
        <w:rPr/>
      </w:pPr>
      <w:r>
        <w:rPr/>
        <w:t>Sol elvigyorodott, fogai fehéren világítottak szakálla szürkeségében.</w:t>
      </w:r>
    </w:p>
    <w:p>
      <w:pPr>
        <w:pStyle w:val="Csakszveg"/>
        <w:ind w:right="1682" w:hanging="0"/>
        <w:jc w:val="both"/>
        <w:rPr/>
      </w:pPr>
      <w:r>
        <w:rPr/>
        <w:t>-  Hát, legyen is az! - mondta. - Különösen, ha mása sincs az embernek.</w:t>
      </w:r>
    </w:p>
    <w:p>
      <w:pPr>
        <w:pStyle w:val="Csakszveg"/>
        <w:ind w:right="1682" w:hanging="0"/>
        <w:jc w:val="both"/>
        <w:rPr/>
      </w:pPr>
      <w:r>
        <w:rPr/>
        <w:t>A stúdió holokamerája hosszan ráközelített Rachelre. A csecsemő Sol ölében ült, a „Beszéljünk róla!" díszletei között.</w:t>
      </w:r>
    </w:p>
    <w:p>
      <w:pPr>
        <w:pStyle w:val="Csakszveg"/>
        <w:ind w:right="1682" w:hanging="0"/>
        <w:jc w:val="both"/>
        <w:rPr/>
      </w:pPr>
      <w:r>
        <w:rPr/>
        <w:t>-  Ön tehát azt állítja - kérdezte Devon Whiteshire, a show házigazdája, a Háló adatszférájának harmadik legismertebb arca -, hogy amennyiben a Shrike Egyháza nem engedélyezi visszatérésüket az Időkriptákhoz... és a Hegemónia késlekedik a vízum megadásával... akkor mindennek következtében az ön gyermeke... megfog halni?</w:t>
      </w:r>
    </w:p>
    <w:p>
      <w:pPr>
        <w:pStyle w:val="Csakszveg"/>
        <w:ind w:right="1682" w:hanging="0"/>
        <w:jc w:val="both"/>
        <w:rPr/>
      </w:pPr>
      <w:r>
        <w:rPr/>
        <w:t>-  Pontosan - bólintott Sol. - A Hyperionra vezető utat nem lehet hat hétnél rövidebb idő alatt megtenni. Rachel most tizenkét hetes. Ha tovább késlekedik a Shrike Egyháza vagy a Háló bürokráciája, akkor megölik a kislányomat.</w:t>
      </w:r>
    </w:p>
    <w:p>
      <w:pPr>
        <w:pStyle w:val="Csakszveg"/>
        <w:ind w:right="1682" w:hanging="0"/>
        <w:jc w:val="both"/>
        <w:rPr/>
      </w:pPr>
      <w:r>
        <w:rPr/>
        <w:t>A stúdió közönség felbolydult. Devon Whiteshire odafordult a legközelebbi kamerához. Csontos, barátságos arca betöltötte a képernyőket.</w:t>
      </w:r>
    </w:p>
    <w:p>
      <w:pPr>
        <w:pStyle w:val="Csakszveg"/>
        <w:ind w:right="1682" w:hanging="0"/>
        <w:jc w:val="both"/>
        <w:rPr/>
      </w:pPr>
      <w:r>
        <w:rPr/>
        <w:t>-  Ez az ember nem tudja, hogy képes-e megmenteni gyermekét - kezdte Whiteshire szelíd együttérzéstől átfűtött hangon -, de nem kér mást, csak egy esélyt. Mit gondolnak, megérdemli... megérdemli ő és gyermeke... ezt az esélyt? Ha úgy gondolják, hogy igen, akkor hívják bolygóképviselőjüket és a Shrike Egyházának legközelebbi templomát! Az önökhöz legközelebb eső templom száma a képernyőn látható. - Visszafordult Solhoz. - Sok szerencsét kívánunk, M. Weintraub. Neked pedig - érintette meg Whiteshire nagy keze Rachel arcát -jó utat, ifjú barátunk!</w:t>
      </w:r>
    </w:p>
    <w:p>
      <w:pPr>
        <w:pStyle w:val="Csakszveg"/>
        <w:ind w:right="1682" w:hanging="0"/>
        <w:jc w:val="both"/>
        <w:rPr/>
      </w:pPr>
      <w:r>
        <w:rPr/>
        <w:t>A kamera Rachelre szegeződött, nagytotálban, míg csak el nem sötétült a kép.</w:t>
      </w:r>
    </w:p>
    <w:p>
      <w:pPr>
        <w:pStyle w:val="Csakszveg"/>
        <w:ind w:right="1682" w:hanging="0"/>
        <w:jc w:val="both"/>
        <w:rPr/>
      </w:pPr>
      <w:r>
        <w:rPr/>
        <w:t>A Hawking-hatás émelygést, szédülést, fejfájást és halluciná-ciókat okozott. Az utazás első szakaszát a Parvatiig vezető tíz napos út tette ki, a Hegemónia HS Intrepid nevű fáklyahajóján.</w:t>
      </w:r>
    </w:p>
    <w:p>
      <w:pPr>
        <w:pStyle w:val="Csakszveg"/>
        <w:ind w:right="1682" w:hanging="0"/>
        <w:jc w:val="both"/>
        <w:rPr/>
      </w:pPr>
      <w:r>
        <w:rPr/>
        <w:t>Sol magához szorította Rachelt, és kitartott. Csak ők ketten voltak öntudatuknál a hadihajó fedélzetén. Rachel eleinte sírt, de néhány óra elteltével némán feküdt Sol karjaiban, apját bámulva nagy, sötét szemével. Sóinak eszébe jutott a születése napja - az orvosok levették az újszülöttet Sarai meleg hasáról, és odaadták Solnak. Rachel sötét haja nem volt sokkal rövidebb akkor sem, s tekintet sem áthatóbb.</w:t>
      </w:r>
    </w:p>
    <w:p>
      <w:pPr>
        <w:pStyle w:val="Csakszveg"/>
        <w:ind w:right="1682" w:hanging="0"/>
        <w:jc w:val="both"/>
        <w:rPr/>
      </w:pPr>
      <w:r>
        <w:rPr/>
        <w:t>Végül a puszta kimerültségtől aludtak el.</w:t>
      </w:r>
    </w:p>
    <w:p>
      <w:pPr>
        <w:pStyle w:val="Csakszveg"/>
        <w:ind w:right="1682" w:hanging="0"/>
        <w:jc w:val="both"/>
        <w:rPr/>
      </w:pPr>
      <w:r>
        <w:rPr/>
        <w:t>Sol azt álmodta, hogy egy hatalmas épületben barangol, melynek oszlopai kisebb vörösfenyőkkel vetekedtek, a mennyezete pedig nem is látszott a magasban. A hideg üresség vörös fényben fürdött. Sol meglepetten vette észre, hogy még mindig a karjaiban tartja Rachelt. A gyermek Rachel soha nem jelent még álmaiban. A csecsemő felnézett rá, és Sol olyan bizonyossággal érezte tudata kontaktusát, mintha lánya fennhangon megszólalt volna.</w:t>
      </w:r>
    </w:p>
    <w:p>
      <w:pPr>
        <w:pStyle w:val="Csakszveg"/>
        <w:ind w:right="1682" w:hanging="0"/>
        <w:jc w:val="both"/>
        <w:rPr/>
      </w:pPr>
      <w:r>
        <w:rPr/>
        <w:t>Hirtelen egy másik hang, átható és hideg, visszhangzott fel a semmiben:</w:t>
      </w:r>
    </w:p>
    <w:p>
      <w:pPr>
        <w:pStyle w:val="Csakszveg"/>
        <w:ind w:right="1682" w:hanging="0"/>
        <w:jc w:val="both"/>
        <w:rPr/>
      </w:pPr>
      <w:r>
        <w:rPr/>
        <w:t>„</w:t>
      </w:r>
      <w:r>
        <w:rPr/>
        <w:t>Sol! Vedd egyetlen lányodat, akit szeretsz, Rachelt, menj a Hyperion nevű világra, s ott mutasd be égőáldozatul azon a helyen, amelyet majd megnevezek neked!"</w:t>
      </w:r>
    </w:p>
    <w:p>
      <w:pPr>
        <w:pStyle w:val="Csakszveg"/>
        <w:ind w:right="1682" w:hanging="0"/>
        <w:jc w:val="both"/>
        <w:rPr/>
      </w:pPr>
      <w:r>
        <w:rPr/>
        <w:t>Sol tétovázott, lenézett Rachelre. A csecsemő szemei mélyek voltak és ragyogók, ahogy felpillantott apjára. Sol érezte a ki nem mondott igent. Lányát szorosan magához ölelve előrelépett a sötétségbe, és felemelte hangját a csendben:</w:t>
      </w:r>
    </w:p>
    <w:p>
      <w:pPr>
        <w:pStyle w:val="Csakszveg"/>
        <w:ind w:right="1682" w:hanging="0"/>
        <w:jc w:val="both"/>
        <w:rPr/>
      </w:pPr>
      <w:r>
        <w:rPr/>
        <w:t>„</w:t>
      </w:r>
      <w:r>
        <w:rPr/>
        <w:t>Figyelj! Nem lesz több felajánlás, sem gyermeké, sem szülőé. Nem lesz több áldozat senkiért, csak embertársainkért. Az engedelmesség és bűnhődés ideje elmúlt."</w:t>
      </w:r>
    </w:p>
    <w:p>
      <w:pPr>
        <w:pStyle w:val="Csakszveg"/>
        <w:ind w:right="1682" w:hanging="0"/>
        <w:jc w:val="both"/>
        <w:rPr/>
      </w:pPr>
      <w:r>
        <w:rPr/>
        <w:t>Sol fülelt. Érezte saját szívverését és Rachel melegét a karján. Valahonnan nagyon magasról a láthatatlan réseken átsüvöltő szél hangja hallatszott. Sol a szájához emelte szabad kezét, és elkiáltotta magát:</w:t>
      </w:r>
    </w:p>
    <w:p>
      <w:pPr>
        <w:pStyle w:val="Csakszveg"/>
        <w:ind w:right="1682" w:hanging="0"/>
        <w:jc w:val="both"/>
        <w:rPr/>
      </w:pPr>
      <w:r>
        <w:rPr/>
        <w:t>„</w:t>
      </w:r>
      <w:r>
        <w:rPr/>
        <w:t>Ez minden! Most pedig vagy hagyj minket békén, vagy csatlakozz hozzánk, mint apánk, nem pedig az áldozatok fogadója. Ábrahám választása a tiéd!"</w:t>
      </w:r>
    </w:p>
    <w:p>
      <w:pPr>
        <w:pStyle w:val="Csakszveg"/>
        <w:ind w:right="1682" w:hanging="0"/>
        <w:jc w:val="both"/>
        <w:rPr/>
      </w:pPr>
      <w:r>
        <w:rPr/>
        <w:t>Rachel összerezzent a karjaiban, ahogy morgás tört fel a kő-padló alól. Az oszlopok megremegtek. A vörös izzás elmélyült, majd egy villanással kihunyt, csak a sötétséget hagyva maga után. A távolból óriási léptek dübörgése hallatszott. Sol magához szorította Rachelt, mert heves szélroham süvöltött el mellettük.</w:t>
      </w:r>
    </w:p>
    <w:p>
      <w:pPr>
        <w:pStyle w:val="Csakszveg"/>
        <w:ind w:right="1682" w:hanging="0"/>
        <w:jc w:val="both"/>
        <w:rPr/>
      </w:pPr>
      <w:r>
        <w:rPr/>
        <w:t>Csillogó fények közepette ébredtek fel, miközben a HS Intrepid a Parvati felé tartott, hogy elvigye őket a Hyperionra induló Yggdrasill hajófához. Sol rámosolygott hét hetes lányára. A kislány visszamosolygott rá.</w:t>
      </w:r>
    </w:p>
    <w:p>
      <w:pPr>
        <w:pStyle w:val="Csakszveg"/>
        <w:ind w:right="1682" w:hanging="0"/>
        <w:jc w:val="both"/>
        <w:rPr/>
      </w:pPr>
      <w:r>
        <w:rPr/>
        <w:t>Ez volt élete utolsó, vagy első mosolya.</w:t>
      </w:r>
    </w:p>
    <w:p>
      <w:pPr>
        <w:pStyle w:val="Csakszveg"/>
        <w:ind w:right="1682" w:hanging="0"/>
        <w:jc w:val="both"/>
        <w:rPr/>
      </w:pPr>
      <w:r>
        <w:rPr/>
        <w:t>A szélvagon nagykabinjára csend ereszkedett, amikor az idős tudós befejezte történetét. Sol megköszörülte a torkát, majd egy kristálypohárból ivott egy korty vizet. Rachel a fiókból hevenyészett bölcsőben aludt. A szélvagon szelíden ringott haladtában, a nagykerék morgása és a fő giroszkóp zümmögése álmosító háttérzajt keltett.</w:t>
      </w:r>
    </w:p>
    <w:p>
      <w:pPr>
        <w:pStyle w:val="Csakszveg"/>
        <w:ind w:right="1682" w:hanging="0"/>
        <w:jc w:val="both"/>
        <w:rPr/>
      </w:pPr>
      <w:r>
        <w:rPr/>
        <w:t>- Istenem! - szólalt meg Brawne Lamia halkan. Ismét szóra nyitotta a száját, de aztán egyszerűen csak megrázta a fejét.</w:t>
      </w:r>
    </w:p>
    <w:p>
      <w:pPr>
        <w:pStyle w:val="Csakszveg"/>
        <w:ind w:right="1682" w:hanging="0"/>
        <w:jc w:val="both"/>
        <w:rPr/>
      </w:pPr>
      <w:r>
        <w:rPr/>
        <w:t>Martin Silenus lehunyta a szemét, és így szólt:</w:t>
      </w:r>
    </w:p>
    <w:p>
      <w:pPr>
        <w:pStyle w:val="Csakszveg"/>
        <w:ind w:right="1682" w:hanging="0"/>
        <w:jc w:val="both"/>
        <w:rPr/>
      </w:pPr>
      <w:r>
        <w:rPr/>
      </w:r>
    </w:p>
    <w:p>
      <w:pPr>
        <w:pStyle w:val="Csakszveg"/>
        <w:ind w:right="1682" w:hanging="0"/>
        <w:jc w:val="center"/>
        <w:rPr>
          <w:i/>
          <w:i/>
        </w:rPr>
      </w:pPr>
      <w:r>
        <w:rPr>
          <w:i/>
        </w:rPr>
        <w:t>„</w:t>
      </w:r>
      <w:r>
        <w:rPr>
          <w:rFonts w:eastAsia="Courier New"/>
          <w:i/>
        </w:rPr>
        <w:t xml:space="preserve"> </w:t>
      </w:r>
      <w:r>
        <w:rPr>
          <w:i/>
        </w:rPr>
        <w:t>S ha minden gyűlölet kivész belőle,</w:t>
      </w:r>
    </w:p>
    <w:p>
      <w:pPr>
        <w:pStyle w:val="Csakszveg"/>
        <w:ind w:right="1682" w:hanging="0"/>
        <w:jc w:val="center"/>
        <w:rPr>
          <w:i/>
          <w:i/>
        </w:rPr>
      </w:pPr>
      <w:r>
        <w:rPr>
          <w:i/>
        </w:rPr>
        <w:t>gyökeresen ártatlan lesz a lélek,</w:t>
      </w:r>
    </w:p>
    <w:p>
      <w:pPr>
        <w:pStyle w:val="Csakszveg"/>
        <w:ind w:right="1682" w:hanging="0"/>
        <w:jc w:val="center"/>
        <w:rPr/>
      </w:pPr>
      <w:r>
        <w:rPr>
          <w:i/>
        </w:rPr>
        <w:t>és rájön: önmagától</w:t>
      </w:r>
    </w:p>
    <w:p>
      <w:pPr>
        <w:pStyle w:val="Csakszveg"/>
        <w:ind w:right="1682" w:hanging="0"/>
        <w:jc w:val="center"/>
        <w:rPr>
          <w:i/>
          <w:i/>
        </w:rPr>
      </w:pPr>
      <w:r>
        <w:rPr>
          <w:i/>
        </w:rPr>
        <w:t>retteg s örül, magától bátor,</w:t>
      </w:r>
    </w:p>
    <w:p>
      <w:pPr>
        <w:pStyle w:val="Csakszveg"/>
        <w:ind w:right="1682" w:hanging="0"/>
        <w:jc w:val="center"/>
        <w:rPr>
          <w:i/>
          <w:i/>
        </w:rPr>
      </w:pPr>
      <w:r>
        <w:rPr>
          <w:i/>
        </w:rPr>
        <w:t>s mit ő akar, azt akarja az Eg is,</w:t>
      </w:r>
    </w:p>
    <w:p>
      <w:pPr>
        <w:pStyle w:val="Csakszveg"/>
        <w:ind w:right="1682" w:hanging="0"/>
        <w:jc w:val="center"/>
        <w:rPr>
          <w:i/>
          <w:i/>
        </w:rPr>
      </w:pPr>
      <w:r>
        <w:rPr>
          <w:i/>
        </w:rPr>
        <w:t>s hogy ö, bár minden száj morog,</w:t>
      </w:r>
    </w:p>
    <w:p>
      <w:pPr>
        <w:pStyle w:val="Csakszveg"/>
        <w:ind w:right="1682" w:hanging="0"/>
        <w:jc w:val="center"/>
        <w:rPr>
          <w:i/>
          <w:i/>
        </w:rPr>
      </w:pPr>
      <w:r>
        <w:rPr>
          <w:i/>
        </w:rPr>
        <w:t>süvölt minden szeles sarok,</w:t>
      </w:r>
    </w:p>
    <w:p>
      <w:pPr>
        <w:pStyle w:val="Csakszveg"/>
        <w:ind w:right="1682" w:hanging="0"/>
        <w:jc w:val="center"/>
        <w:rPr>
          <w:i/>
          <w:i/>
        </w:rPr>
      </w:pPr>
      <w:r>
        <w:rPr>
          <w:i/>
        </w:rPr>
        <w:t>fúj minden jujtató - boldog tud lenni mégis. "</w:t>
      </w:r>
    </w:p>
    <w:p>
      <w:pPr>
        <w:pStyle w:val="Csakszveg"/>
        <w:ind w:right="1682" w:hanging="0"/>
        <w:jc w:val="both"/>
        <w:rPr>
          <w:i/>
          <w:i/>
        </w:rPr>
      </w:pPr>
      <w:r>
        <w:rPr>
          <w:i/>
        </w:rPr>
      </w:r>
    </w:p>
    <w:p>
      <w:pPr>
        <w:pStyle w:val="Csakszveg"/>
        <w:ind w:left="3540" w:right="1682" w:hanging="0"/>
        <w:jc w:val="both"/>
        <w:rPr/>
      </w:pPr>
      <w:r>
        <w:rPr/>
        <w:t>* Rakovszky Zsuzsa fordítás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  William Butler Yeats? - kérdezte Sol Weintraub. Silenus bólintott.</w:t>
      </w:r>
    </w:p>
    <w:p>
      <w:pPr>
        <w:pStyle w:val="Csakszveg"/>
        <w:ind w:right="1682" w:hanging="0"/>
        <w:jc w:val="both"/>
        <w:rPr/>
      </w:pPr>
      <w:r>
        <w:rPr/>
        <w:t>-  „Ima leányomért".</w:t>
      </w:r>
    </w:p>
    <w:p>
      <w:pPr>
        <w:pStyle w:val="Csakszveg"/>
        <w:ind w:right="1682" w:hanging="0"/>
        <w:jc w:val="both"/>
        <w:rPr/>
      </w:pPr>
      <w:r>
        <w:rPr/>
        <w:t>-  Azt hiszem, felmegyek, szívok egy kis friss levegőt, mielőtt lefeküdnék - szólalt meg a Konzul. - Csatlakozik valaki?</w:t>
      </w:r>
    </w:p>
    <w:p>
      <w:pPr>
        <w:pStyle w:val="Csakszveg"/>
        <w:ind w:right="1682" w:hanging="0"/>
        <w:jc w:val="both"/>
        <w:rPr/>
      </w:pPr>
      <w:r>
        <w:rPr/>
        <w:t>Mindenki vele tartott. A menetszél frissítően vágott a csoport arcába, amint megálltak a tatfedélzeten, és kinéztek a mellettük elhömpölygő sötét Fűtengerre. Az ég egy hatalmas, csillagokkal teleszórt tál volt felettük, amit meteorcsóvák karcoltak össze. A vitorlák és a kötélzet az emberi utazással egyidős hangokkal nyikorogtak.</w:t>
      </w:r>
    </w:p>
    <w:p>
      <w:pPr>
        <w:pStyle w:val="Csakszveg"/>
        <w:ind w:right="1682" w:hanging="0"/>
        <w:jc w:val="both"/>
        <w:rPr/>
      </w:pPr>
      <w:r>
        <w:rPr/>
        <w:t>-  Azt hiszem, őrséget kellene állni ma éjjel - javasolta Kassád ezredes. - Egy ember őrködik, a többiek alszanak. Két óránként váltás.</w:t>
      </w:r>
    </w:p>
    <w:p>
      <w:pPr>
        <w:pStyle w:val="Csakszveg"/>
        <w:ind w:right="1682" w:hanging="0"/>
        <w:jc w:val="both"/>
        <w:rPr/>
      </w:pPr>
      <w:r>
        <w:rPr/>
        <w:t>-  Egyetértek - helyeselt a Konzul. - Az első őrséget vállalom.</w:t>
      </w:r>
    </w:p>
    <w:p>
      <w:pPr>
        <w:pStyle w:val="Csakszveg"/>
        <w:ind w:right="1682" w:hanging="0"/>
        <w:jc w:val="both"/>
        <w:rPr/>
      </w:pPr>
      <w:r>
        <w:rPr/>
        <w:t>-  Reggel... - kezdte Kassád.</w:t>
      </w:r>
    </w:p>
    <w:p>
      <w:pPr>
        <w:pStyle w:val="Csakszveg"/>
        <w:ind w:right="1682" w:hanging="0"/>
        <w:jc w:val="both"/>
        <w:rPr/>
      </w:pPr>
      <w:r>
        <w:rPr/>
        <w:t>-  Nézzék! - kiáltott fel Hoyt atya.</w:t>
      </w:r>
    </w:p>
    <w:p>
      <w:pPr>
        <w:pStyle w:val="Csakszveg"/>
        <w:ind w:right="1682" w:hanging="0"/>
        <w:jc w:val="both"/>
        <w:rPr/>
      </w:pPr>
      <w:r>
        <w:rPr/>
        <w:t>Követték égre emelt ujját. A csillagképek izzása között színes tűzgömbök lángoltak fel - zöldek, ibolyaszínűek, narancssárgák, megint zöldek -, villámokként megvilágítva körülöttük a hatalmas, füves síkságot. A csillagok és meteorcsóvák a jelentéktelenségbe sápadtak a hirtelen látványosság mellett.</w:t>
      </w:r>
    </w:p>
    <w:p>
      <w:pPr>
        <w:pStyle w:val="Csakszveg"/>
        <w:ind w:right="1682" w:hanging="0"/>
        <w:jc w:val="both"/>
        <w:rPr/>
      </w:pPr>
      <w:r>
        <w:rPr/>
        <w:t>-  Robbanások? - kockáztatta meg a pap.</w:t>
      </w:r>
    </w:p>
    <w:p>
      <w:pPr>
        <w:pStyle w:val="Csakszveg"/>
        <w:ind w:right="1682" w:hanging="0"/>
        <w:jc w:val="both"/>
        <w:rPr/>
      </w:pPr>
      <w:r>
        <w:rPr/>
        <w:t>-  Űrcsata - mondta Kassád. - Ciszlunáris. Fúziós fegyverek. - Sietve eltűnt a fedélzeti feljáróban.</w:t>
      </w:r>
    </w:p>
    <w:p>
      <w:pPr>
        <w:pStyle w:val="Csakszveg"/>
        <w:ind w:right="1682" w:hanging="0"/>
        <w:jc w:val="both"/>
        <w:rPr/>
      </w:pPr>
      <w:r>
        <w:rPr/>
        <w:t>-  A Fa! - mutatott Het Masteen egy fényszikrára, mely úgy mozgott a robbanások között, mint egy zsarátnokdarab a tűzijáték fényei között.</w:t>
      </w:r>
    </w:p>
    <w:p>
      <w:pPr>
        <w:pStyle w:val="Csakszveg"/>
        <w:ind w:right="1682" w:hanging="0"/>
        <w:jc w:val="both"/>
        <w:rPr/>
      </w:pPr>
      <w:r>
        <w:rPr/>
        <w:t>Kassád az elektromos távcsővel tért vissza, és a társaság körbeadta az eszközt.</w:t>
      </w:r>
    </w:p>
    <w:p>
      <w:pPr>
        <w:pStyle w:val="Csakszveg"/>
        <w:ind w:right="1682" w:hanging="0"/>
        <w:jc w:val="both"/>
        <w:rPr/>
      </w:pPr>
      <w:r>
        <w:rPr/>
        <w:t>-  Kitaszítottak? - kérdezte Lamia. - Ez már az invázió?</w:t>
      </w:r>
    </w:p>
    <w:p>
      <w:pPr>
        <w:pStyle w:val="Csakszveg"/>
        <w:ind w:right="1682" w:hanging="0"/>
        <w:jc w:val="both"/>
        <w:rPr/>
      </w:pPr>
      <w:r>
        <w:rPr/>
        <w:t>-  Szinte biztos, hogy a Kitaszítottak - felelte Kassád. - De szinte ugyanilyen biztos, hogy ezek csak a felderítők. Látja azt a csoportot? Azok a Hegemónia lövedékei, amiket a Kitaszított hajók védőegységei robbantottak fel.</w:t>
      </w:r>
    </w:p>
    <w:p>
      <w:pPr>
        <w:pStyle w:val="Csakszveg"/>
        <w:ind w:right="1682" w:hanging="0"/>
        <w:jc w:val="both"/>
        <w:rPr/>
      </w:pPr>
      <w:r>
        <w:rPr/>
        <w:t>A távcső elérkezett a Konzulhoz. A villanások addigra elég tiszták lettek, egyre táguló lángfelhőt alkottak. Látta a fényszikrát, és legalább két, a Hegemónia üldözői elől menekülő felderítőhajót.</w:t>
      </w:r>
    </w:p>
    <w:p>
      <w:pPr>
        <w:pStyle w:val="Csakszveg"/>
        <w:ind w:right="1682" w:hanging="0"/>
        <w:jc w:val="both"/>
        <w:rPr/>
      </w:pPr>
      <w:r>
        <w:rPr/>
        <w:t>-  Nem hiszem... - kezdte Kassád, aztán elhallgatott, ahogy a hajót, a vitorlákat és a Fűtengert narancsszín ragyogás árasztotta el.</w:t>
      </w:r>
    </w:p>
    <w:p>
      <w:pPr>
        <w:pStyle w:val="Csakszveg"/>
        <w:ind w:right="1682" w:hanging="0"/>
        <w:jc w:val="both"/>
        <w:rPr/>
      </w:pPr>
      <w:r>
        <w:rPr/>
        <w:t>-  Krisztusom! - suttogta Hoyt atya. - Eltalálták a hajófát! A Konzul balra rántotta a távcsövet. Az egyre növekvő</w:t>
      </w:r>
    </w:p>
    <w:p>
      <w:pPr>
        <w:pStyle w:val="Csakszveg"/>
        <w:ind w:right="1682" w:hanging="0"/>
        <w:jc w:val="both"/>
        <w:rPr/>
      </w:pPr>
      <w:r>
        <w:rPr/>
        <w:t>lángnimbuszt szabad szemmel is látni lehetett, de a távcsövön keresztül az Yggdrasill kilométeres törzse és ágazata is láthatóvá vált egy pillanatra, ahogy lángokban égett, s hosszú lángcsápok íveltek ki az űrbe a lehulló védőmezők alatt kigyulladt oxigén nyomásától. A narancsszín felhő feldagadt, elhalványult, majd visszazuhant önmagába, még egy utolsó pillanatra láthatóvá téve a kihunyó tűz utolsó zsarátnokaként izzó, darabokra hulló törzset. Semmi sem élhette túl a pusztítást. Az Yggdrasill hajófa legénységével, klónjaival és félértelmes erghajtóival együtt meghalt.</w:t>
      </w:r>
    </w:p>
    <w:p>
      <w:pPr>
        <w:pStyle w:val="Csakszveg"/>
        <w:ind w:right="1682" w:hanging="0"/>
        <w:jc w:val="both"/>
        <w:rPr/>
      </w:pPr>
      <w:r>
        <w:rPr/>
        <w:t>A Konzul odafordult Het Masteenhez, és késve felé nyújtotta a távcsövet.</w:t>
      </w:r>
    </w:p>
    <w:p>
      <w:pPr>
        <w:pStyle w:val="Csakszveg"/>
        <w:ind w:right="1682" w:hanging="0"/>
        <w:jc w:val="both"/>
        <w:rPr/>
      </w:pPr>
      <w:r>
        <w:rPr/>
        <w:t>-  Annyira... sajnálom - suttogta.</w:t>
      </w:r>
    </w:p>
    <w:p>
      <w:pPr>
        <w:pStyle w:val="Csakszveg"/>
        <w:ind w:right="1682" w:hanging="0"/>
        <w:jc w:val="both"/>
        <w:rPr/>
      </w:pPr>
      <w:r>
        <w:rPr/>
        <w:t>A magas templomos nem vette el a távcsövet. Lassan levette tekintetét az égről, előrehúzta csuklyáját, és szó nélkül lement a fedélközbe.</w:t>
      </w:r>
    </w:p>
    <w:p>
      <w:pPr>
        <w:pStyle w:val="Csakszveg"/>
        <w:ind w:right="1682" w:hanging="0"/>
        <w:jc w:val="both"/>
        <w:rPr/>
      </w:pPr>
      <w:r>
        <w:rPr/>
        <w:t>A hajófa halála volt az utolsó robbanás. Amikor tíz perc eltelte után sem lobbantak fel újabb lángok az égen, Brawne Lamia törte meg a csendet.</w:t>
      </w:r>
    </w:p>
    <w:p>
      <w:pPr>
        <w:pStyle w:val="Csakszveg"/>
        <w:ind w:right="1682" w:hanging="0"/>
        <w:jc w:val="both"/>
        <w:rPr/>
      </w:pPr>
      <w:r>
        <w:rPr/>
        <w:t>-  Mit gondolnak, elkapták őket?</w:t>
      </w:r>
    </w:p>
    <w:p>
      <w:pPr>
        <w:pStyle w:val="Csakszveg"/>
        <w:ind w:right="1682" w:hanging="0"/>
        <w:jc w:val="both"/>
        <w:rPr/>
      </w:pPr>
      <w:r>
        <w:rPr/>
        <w:t>-  A Kitaszítottakat? - kérdezte Kassád. - Valószínűleg nem. A felderítők úgy építették, hogy gyorsak legyenek és sokat kibírjanak. Mostanra már fénypercekre járhatnak.</w:t>
      </w:r>
    </w:p>
    <w:p>
      <w:pPr>
        <w:pStyle w:val="Csakszveg"/>
        <w:ind w:right="1682" w:hanging="0"/>
        <w:jc w:val="both"/>
        <w:rPr/>
      </w:pPr>
      <w:r>
        <w:rPr/>
        <w:t>-  Szándékosan támadták meg a hajófát? - kérdezte Silenus. Nagyon józanul csengett a hangja.</w:t>
      </w:r>
    </w:p>
    <w:p>
      <w:pPr>
        <w:pStyle w:val="Csakszveg"/>
        <w:ind w:right="1682" w:hanging="0"/>
        <w:jc w:val="both"/>
        <w:rPr/>
      </w:pPr>
      <w:r>
        <w:rPr/>
        <w:t>-  Szerintem nem - vélte Kassád. - Egyszerűen csak az útjukba akadt.</w:t>
      </w:r>
    </w:p>
    <w:p>
      <w:pPr>
        <w:pStyle w:val="Csakszveg"/>
        <w:ind w:right="1682" w:hanging="0"/>
        <w:jc w:val="both"/>
        <w:rPr/>
      </w:pPr>
      <w:r>
        <w:rPr/>
        <w:t>-  Az útjukba akadt - visszhangozta Sol Weintraub. A tudós megrázta a fejét. - Megyek, alszom még néhány órát napkelte előtt.</w:t>
      </w:r>
    </w:p>
    <w:p>
      <w:pPr>
        <w:pStyle w:val="Csakszveg"/>
        <w:ind w:right="1682" w:hanging="0"/>
        <w:jc w:val="both"/>
        <w:rPr/>
      </w:pPr>
      <w:r>
        <w:rPr/>
        <w:t>A többiek is lesorjáztak. Amikor csak Kassád és a Konzul maradtak a fedélzeten, az utóbbi megkérdezte:</w:t>
      </w:r>
    </w:p>
    <w:p>
      <w:pPr>
        <w:pStyle w:val="Csakszveg"/>
        <w:ind w:right="1682" w:hanging="0"/>
        <w:jc w:val="both"/>
        <w:rPr/>
      </w:pPr>
      <w:r>
        <w:rPr/>
        <w:t>-  Hol álljak őrt?</w:t>
      </w:r>
    </w:p>
    <w:p>
      <w:pPr>
        <w:pStyle w:val="Csakszveg"/>
        <w:ind w:right="1682" w:hanging="0"/>
        <w:jc w:val="both"/>
        <w:rPr/>
      </w:pPr>
      <w:r>
        <w:rPr/>
        <w:t>-  Körözzön - felelte az ezredes. - A főfolyosóról, a létra mellől szemmel tarthatja az összes kabinajtót, illetve az étkező és a konyha bejáratát. Utána jöjjön fel és ellenőrizze a hajópallót és a fedélzeteket. A lámpákat hagyva égve. Van fegyvere?</w:t>
      </w:r>
    </w:p>
    <w:p>
      <w:pPr>
        <w:pStyle w:val="Csakszveg"/>
        <w:ind w:right="1682" w:hanging="0"/>
        <w:jc w:val="both"/>
        <w:rPr/>
      </w:pPr>
      <w:r>
        <w:rPr/>
        <w:t>A Konzul megrázta a fejét. Kassád odaadta neki a halálpálcáját.</w:t>
      </w:r>
    </w:p>
    <w:p>
      <w:pPr>
        <w:pStyle w:val="Csakszveg"/>
        <w:ind w:right="1682" w:hanging="0"/>
        <w:jc w:val="both"/>
        <w:rPr/>
      </w:pPr>
      <w:r>
        <w:rPr/>
        <w:t>-  Szűk sugáron van... úgy fél méteresen, tíz méteres hatótávolsággal. Ne használja, csak ha biztos benne, hogy behatolóval van dolga. Az az előretolható érdes lap a biztosító. Ki van biztosítva.</w:t>
      </w:r>
    </w:p>
    <w:p>
      <w:pPr>
        <w:pStyle w:val="Csakszveg"/>
        <w:ind w:right="1682" w:hanging="0"/>
        <w:jc w:val="both"/>
        <w:rPr/>
      </w:pPr>
      <w:r>
        <w:rPr/>
        <w:t>A Konzul bólintott, ügyelve, hogy ujja távol maradjon az elsütő-billentyűtől.</w:t>
      </w:r>
    </w:p>
    <w:p>
      <w:pPr>
        <w:pStyle w:val="Csakszveg"/>
        <w:ind w:right="1682" w:hanging="0"/>
        <w:jc w:val="both"/>
        <w:rPr/>
      </w:pPr>
      <w:r>
        <w:rPr/>
        <w:t>-  Két óra múlva felváltom - mondta Kassád. Megnézte a komlogját. - Még az én őrségem előtt felkel a nap. - Úgy nézett fel az égre, mintha arra számított volna, hogy az Yggdrasill újra felbukkan és folytatja szentjánosbogár útját az égen át. Csak a csillagok ragyogtak vissza. Az északkeleti látóhatáron egy mozgó fekete tömeg vihar ígéretét rejtette magában.</w:t>
      </w:r>
    </w:p>
    <w:p>
      <w:pPr>
        <w:pStyle w:val="Csakszveg"/>
        <w:ind w:right="1682" w:hanging="0"/>
        <w:jc w:val="both"/>
        <w:rPr/>
      </w:pPr>
      <w:r>
        <w:rPr/>
        <w:t>Kassád megrázta a fejét.</w:t>
      </w:r>
    </w:p>
    <w:p>
      <w:pPr>
        <w:pStyle w:val="Csakszveg"/>
        <w:ind w:right="1682" w:hanging="0"/>
        <w:jc w:val="both"/>
        <w:rPr/>
      </w:pPr>
      <w:r>
        <w:rPr/>
        <w:t>-  Micsoda pocséklás! - morogta, azzal lement a fedélközbe.</w:t>
      </w:r>
    </w:p>
    <w:p>
      <w:pPr>
        <w:pStyle w:val="Csakszveg"/>
        <w:ind w:right="1682" w:hanging="0"/>
        <w:jc w:val="both"/>
        <w:rPr/>
      </w:pPr>
      <w:r>
        <w:rPr/>
        <w:t>A Konzul egy darabig még ott állt, és a vásznakba kapaszkodó szelet, a kötélzet nyikorgását, a kerék morgását hallgatta. Egy idő után odalépett a korláthoz, és a sötétségbe meredve gondolkodott tovább.</w:t>
      </w:r>
    </w:p>
    <w:p>
      <w:pPr>
        <w:pStyle w:val="Csakszveg"/>
        <w:ind w:right="1682" w:hanging="0"/>
        <w:jc w:val="both"/>
        <w:rPr/>
      </w:pPr>
      <w:r>
        <w:rPr/>
        <w:t>A Fűtenger fölött a napkelte maga volt a gyönyörűség. A Konzul a tatfedélzet legmagasabb pontjáról figyelte a jelenséget. Miután letette az őrszolgálatot, megpróbált aludni, de aztán feladta, feljött a fedélzetre, és inkább nézte, ahogy az éjszaka átadja helyét a nappalnak. A zivataréi alacsony felhőkkel borította be az eget, a kelő nap pedig ragyogó aranysugarakkal világította be alul, s felül a világot. A szélvagon vitorlázata, kötélzete és viharvert palánkzata néhány percre felizzott a fény rövidéletű áldásától, mielőtt a nap a felhőtakaró fölé emelkedett volna, és mégy egyszer színorgia öntötte el a világot. Hűvösen fújt az ezt követő szél, mintha egyenesen a Kantár síkság peremén emelkedő, a láthatárba csaknem belevesző, hóborította hegyek üzenetét hozná.</w:t>
      </w:r>
    </w:p>
    <w:p>
      <w:pPr>
        <w:pStyle w:val="Csakszveg"/>
        <w:ind w:right="1682" w:hanging="0"/>
        <w:jc w:val="both"/>
        <w:rPr/>
      </w:pPr>
      <w:r>
        <w:rPr/>
        <w:t>Brawne Lamia és Martin Silenus, kezükben a hajókonyháról hozott kávésbögrével, csatlakoztak a tatfedélzeten álló Konzulhoz. A szél lecsapott, és megrántotta a vitorlákat. Szétzilálta Brawne Lamia sűrű haját, és sötét keretbe vonta vele az arcát.</w:t>
      </w:r>
    </w:p>
    <w:p>
      <w:pPr>
        <w:pStyle w:val="Csakszveg"/>
        <w:ind w:right="1682" w:hanging="0"/>
        <w:jc w:val="both"/>
        <w:rPr/>
      </w:pPr>
      <w:r>
        <w:rPr/>
        <w:t>-  'Reggelt - mormolta Silenus, miközben kávésbögréje fölött a szélkorbácsolta Fűtengerre kancsalított.</w:t>
      </w:r>
    </w:p>
    <w:p>
      <w:pPr>
        <w:pStyle w:val="Csakszveg"/>
        <w:ind w:right="1682" w:hanging="0"/>
        <w:jc w:val="both"/>
        <w:rPr/>
      </w:pPr>
      <w:r>
        <w:rPr/>
        <w:t>-  Jó reggelt! - ismételte meg a Konzul, miközben azon csodálkozott, milyen friss és üde annak ellenére, hogy egész éjjel nem aludt egy szemhunyást sem. - Ellenszelet fogtunk ki, de úgy tűnik, a vagon így is jó időt fog futni. Minden bizonnyal még naplemente előtt elérjük a hegyeket.</w:t>
      </w:r>
    </w:p>
    <w:p>
      <w:pPr>
        <w:pStyle w:val="Csakszveg"/>
        <w:ind w:right="1682" w:hanging="0"/>
        <w:jc w:val="both"/>
        <w:rPr/>
      </w:pPr>
      <w:r>
        <w:rPr/>
        <w:t>-  Hrrgnn -jegyezte meg Silenus, miközben orrát a bögrébe temette.</w:t>
      </w:r>
    </w:p>
    <w:p>
      <w:pPr>
        <w:pStyle w:val="Csakszveg"/>
        <w:ind w:right="1682" w:hanging="0"/>
        <w:jc w:val="both"/>
        <w:rPr/>
      </w:pPr>
      <w:r>
        <w:rPr/>
        <w:t>-  Egész éjjel nem aludtam - mondta Brawne Lamia -, annyira elgondolkodtatott M. Weintraub története.</w:t>
      </w:r>
    </w:p>
    <w:p>
      <w:pPr>
        <w:pStyle w:val="Csakszveg"/>
        <w:ind w:right="1682" w:hanging="0"/>
        <w:jc w:val="both"/>
        <w:rPr/>
      </w:pPr>
      <w:r>
        <w:rPr/>
        <w:t>-  Nem hinném... - kezdte a költő, de elhallgatott, amint Weintraub feltűnt a fedélzeten. A mellére csatolt bébihordó pereme fölött a gyereke kíváncsian tekingetett a nagyvilágba.</w:t>
      </w:r>
    </w:p>
    <w:p>
      <w:pPr>
        <w:pStyle w:val="Csakszveg"/>
        <w:ind w:right="1682" w:hanging="0"/>
        <w:jc w:val="both"/>
        <w:rPr/>
      </w:pPr>
      <w:r>
        <w:rPr/>
        <w:t>-  Jó reggelt mindenkinek - mondta Weintraub, majd körülnézett, és vett egy mély lélegzetet. - Mmm, ugye, milyen frissítő?</w:t>
      </w:r>
    </w:p>
    <w:p>
      <w:pPr>
        <w:pStyle w:val="Csakszveg"/>
        <w:ind w:right="1682" w:hanging="0"/>
        <w:jc w:val="both"/>
        <w:rPr/>
      </w:pPr>
      <w:r>
        <w:rPr/>
        <w:t>-  Kibaszottul hideg - ellenkezett Silenus. - És a hegyek északi oldalán még ennél is rosszabb lehet.</w:t>
      </w:r>
    </w:p>
    <w:p>
      <w:pPr>
        <w:pStyle w:val="Csakszveg"/>
        <w:ind w:right="1682" w:hanging="0"/>
        <w:jc w:val="both"/>
        <w:rPr/>
      </w:pPr>
      <w:r>
        <w:rPr/>
        <w:t>-  Azt hiszem lemegyek, és felveszek egy dzsekit - közölte Lamia, de mielőtt megmozdulhatott volna, éles kiáltás hallatszott az alsó fedélzetről.</w:t>
      </w:r>
    </w:p>
    <w:p>
      <w:pPr>
        <w:pStyle w:val="Csakszveg"/>
        <w:ind w:right="1682" w:hanging="0"/>
        <w:jc w:val="both"/>
        <w:rPr/>
      </w:pPr>
      <w:r>
        <w:rPr/>
        <w:t>-  Vér!</w:t>
      </w:r>
    </w:p>
    <w:p>
      <w:pPr>
        <w:pStyle w:val="Csakszveg"/>
        <w:ind w:right="1682" w:hanging="0"/>
        <w:jc w:val="both"/>
        <w:rPr/>
      </w:pPr>
      <w:r>
        <w:rPr/>
        <w:t>Valóban vér borított mindent. Het Masteen kabinjában különös rend uralkodott - bontatlan ágy, az utazóláda és a dobozok elrendezve az egyik sarokban, egyenruhája takarosan összehajtogatva az egyik széken - eltekintve attól, hogy a padló, a rekeszfal és a mennyezet tekintélyes hányadát vér mocskolta össze. A hat zarándok összezsúfolódott az ajtó előtt, egyikük sem akart igazán belépni.</w:t>
      </w:r>
    </w:p>
    <w:p>
      <w:pPr>
        <w:pStyle w:val="Csakszveg"/>
        <w:ind w:right="1682" w:hanging="0"/>
        <w:jc w:val="both"/>
        <w:rPr/>
      </w:pPr>
      <w:r>
        <w:rPr/>
        <w:t>-  Épp a felső fedélzetre tartottam - mondta Hoyt atya szokatlanul színtelen hangon. - Az ajtó résnyire nyitva állt. így pillantottam meg... a falon a vért.</w:t>
      </w:r>
    </w:p>
    <w:p>
      <w:pPr>
        <w:pStyle w:val="Csakszveg"/>
        <w:ind w:right="1682" w:hanging="0"/>
        <w:jc w:val="both"/>
        <w:rPr/>
      </w:pPr>
      <w:r>
        <w:rPr/>
        <w:t>-  Ez valóban vér? - kérdezte Martin Silenus.</w:t>
      </w:r>
    </w:p>
    <w:p>
      <w:pPr>
        <w:pStyle w:val="Csakszveg"/>
        <w:ind w:right="1682" w:hanging="0"/>
        <w:jc w:val="both"/>
        <w:rPr/>
      </w:pPr>
      <w:r>
        <w:rPr/>
        <w:t>Brawne Lamia belépett a kabinba, egyik ujját végighúzta a rekeszfal vastag foltján, majd az ajkához emelte.</w:t>
      </w:r>
    </w:p>
    <w:p>
      <w:pPr>
        <w:pStyle w:val="Csakszveg"/>
        <w:ind w:right="1682" w:hanging="0"/>
        <w:jc w:val="both"/>
        <w:rPr/>
      </w:pPr>
      <w:r>
        <w:rPr/>
        <w:t>-  Vér - nézett körül, és a ruhásszekrényhez lépett. Futó pillantást vetett az üres polcokra és fogasokra, majd az apró, kerek ablak felé indult. Úgy találta, belülről zárták be.</w:t>
      </w:r>
    </w:p>
    <w:p>
      <w:pPr>
        <w:pStyle w:val="Csakszveg"/>
        <w:ind w:right="1682" w:hanging="0"/>
        <w:jc w:val="both"/>
        <w:rPr/>
      </w:pPr>
      <w:r>
        <w:rPr/>
        <w:t>Lenar Hoyt még a szokásosnál is betegesebb színben tündökölt, miközben egy székhez tántorgott.</w:t>
      </w:r>
    </w:p>
    <w:p>
      <w:pPr>
        <w:pStyle w:val="Csakszveg"/>
        <w:ind w:right="1682" w:hanging="0"/>
        <w:jc w:val="both"/>
        <w:rPr/>
      </w:pPr>
      <w:r>
        <w:rPr/>
        <w:t>-  Ezek szerint meghalt?</w:t>
      </w:r>
    </w:p>
    <w:p>
      <w:pPr>
        <w:pStyle w:val="Csakszveg"/>
        <w:ind w:right="1682" w:hanging="0"/>
        <w:jc w:val="both"/>
        <w:rPr/>
      </w:pPr>
      <w:r>
        <w:rPr/>
        <w:t>-  Semmit sem tudunk azon kívül, hogy Masteen kapitány nincs a kabinjában, egy csomó vér viszont igen – közölte Lamia, és a nadrágjába törölte a kezét. - Alaposan át kell kutatnunk a hajót.</w:t>
      </w:r>
    </w:p>
    <w:p>
      <w:pPr>
        <w:pStyle w:val="Csakszveg"/>
        <w:ind w:right="1682" w:hanging="0"/>
        <w:jc w:val="both"/>
        <w:rPr/>
      </w:pPr>
      <w:r>
        <w:rPr/>
        <w:t>-  Pontosan - helyeselt Kassád ezredes. - De mihez kezdünk, ha nem találjuk a kapitányt?</w:t>
      </w:r>
    </w:p>
    <w:p>
      <w:pPr>
        <w:pStyle w:val="Csakszveg"/>
        <w:ind w:right="1682" w:hanging="0"/>
        <w:jc w:val="both"/>
        <w:rPr/>
      </w:pPr>
      <w:r>
        <w:rPr/>
        <w:t>Brawne Lamia kinyitotta az ablakot. A friss levegő eloszlatta a vágóhidakra jellemző szagot. Behallatszott a nagykerék morgása, valamint a hajótest alatt összemorzsolódó fűszálak recsegése.</w:t>
      </w:r>
    </w:p>
    <w:p>
      <w:pPr>
        <w:pStyle w:val="Csakszveg"/>
        <w:ind w:right="1682" w:hanging="0"/>
        <w:jc w:val="both"/>
        <w:rPr/>
      </w:pPr>
      <w:r>
        <w:rPr/>
        <w:t>-  Ha nem találjuk meg Masteen kapitányt - mondta -, akkor elhagyta a hajót. Akár szabad akaratából, akár úgy, hogy vitték.</w:t>
      </w:r>
    </w:p>
    <w:p>
      <w:pPr>
        <w:pStyle w:val="Csakszveg"/>
        <w:ind w:right="1682" w:hanging="0"/>
        <w:jc w:val="both"/>
        <w:rPr/>
      </w:pPr>
      <w:r>
        <w:rPr/>
        <w:t>-  De a vér... - kezdte Hoyt atya.</w:t>
      </w:r>
    </w:p>
    <w:p>
      <w:pPr>
        <w:pStyle w:val="Csakszveg"/>
        <w:ind w:right="1682" w:hanging="0"/>
        <w:jc w:val="both"/>
        <w:rPr/>
      </w:pPr>
      <w:r>
        <w:rPr/>
        <w:t>-  Önmagában még semmit sem bizonyít - fejezte be a mondatot Kassád. - M. Lamia igazat szólt. Nem ismerjük Masteen vércsoportját vagy genotípusát. Látott, vagy hallott valaki valamit?</w:t>
      </w:r>
    </w:p>
    <w:p>
      <w:pPr>
        <w:pStyle w:val="Csakszveg"/>
        <w:ind w:right="1682" w:hanging="0"/>
        <w:jc w:val="both"/>
        <w:rPr/>
      </w:pPr>
      <w:r>
        <w:rPr/>
        <w:t>A nemleges dörmögésektől és a fejrázástól eltekintve mindenki csendben maradt. Martin Silenus körülnézett.</w:t>
      </w:r>
    </w:p>
    <w:p>
      <w:pPr>
        <w:pStyle w:val="Csakszveg"/>
        <w:ind w:right="1682" w:hanging="0"/>
        <w:jc w:val="both"/>
        <w:rPr/>
      </w:pPr>
      <w:r>
        <w:rPr/>
        <w:t>-  Emberek, tényleg nem ismernek rá Shrike barátunk keze munkájára?</w:t>
      </w:r>
    </w:p>
    <w:p>
      <w:pPr>
        <w:pStyle w:val="Csakszveg"/>
        <w:ind w:right="1682" w:hanging="0"/>
        <w:jc w:val="both"/>
        <w:rPr/>
      </w:pPr>
      <w:r>
        <w:rPr/>
        <w:t>-  Ezt nem tudhatjuk biztosan! - csattant fel Lamia. - Talán csak valaki rá akarja tereim a gyanút.</w:t>
      </w:r>
    </w:p>
    <w:p>
      <w:pPr>
        <w:pStyle w:val="Csakszveg"/>
        <w:ind w:right="1682" w:hanging="0"/>
        <w:jc w:val="both"/>
        <w:rPr/>
      </w:pPr>
      <w:r>
        <w:rPr/>
        <w:t>-  Ennek semmi értelme - mondta Hoyt, aki még mindig levegő után kapkodott.</w:t>
      </w:r>
    </w:p>
    <w:p>
      <w:pPr>
        <w:pStyle w:val="Csakszveg"/>
        <w:ind w:right="1682" w:hanging="0"/>
        <w:jc w:val="both"/>
        <w:rPr/>
      </w:pPr>
      <w:r>
        <w:rPr/>
        <w:t>-  Mindazonáltal - mondta Lamia - párokra szakadunk, és úgy fogjuk végigkutatni a hajót. Rajtam kívül kinek van még fegyvere?</w:t>
      </w:r>
    </w:p>
    <w:p>
      <w:pPr>
        <w:pStyle w:val="Csakszveg"/>
        <w:ind w:right="1682" w:hanging="0"/>
        <w:jc w:val="both"/>
        <w:rPr/>
      </w:pPr>
      <w:r>
        <w:rPr/>
        <w:t>-  Nekem - közölte Kassád ezredes. - Még tartalék is, ha valaki igényt tart rá.</w:t>
      </w:r>
    </w:p>
    <w:p>
      <w:pPr>
        <w:pStyle w:val="Csakszveg"/>
        <w:ind w:right="1682" w:hanging="0"/>
        <w:jc w:val="both"/>
        <w:rPr/>
      </w:pPr>
      <w:r>
        <w:rPr/>
        <w:t>-  Nincs -jelentette ki Hoyt. A költő megrázta a fejét.</w:t>
      </w:r>
    </w:p>
    <w:p>
      <w:pPr>
        <w:pStyle w:val="Csakszveg"/>
        <w:ind w:right="1682" w:hanging="0"/>
        <w:jc w:val="both"/>
        <w:rPr/>
      </w:pPr>
      <w:r>
        <w:rPr/>
        <w:t>Sol Weíntraub, aki gyermekével együtt visszament a folyosóra, most bedugta a fejét.</w:t>
      </w:r>
    </w:p>
    <w:p>
      <w:pPr>
        <w:pStyle w:val="Csakszveg"/>
        <w:ind w:right="1682" w:hanging="0"/>
        <w:jc w:val="both"/>
        <w:rPr/>
      </w:pPr>
      <w:r>
        <w:rPr/>
        <w:t>-  Nekem nincs semmim - közölte.</w:t>
      </w:r>
    </w:p>
    <w:p>
      <w:pPr>
        <w:pStyle w:val="Csakszveg"/>
        <w:ind w:right="1682" w:hanging="0"/>
        <w:jc w:val="both"/>
        <w:rPr/>
      </w:pPr>
      <w:r>
        <w:rPr/>
        <w:t>-  Nincs - mondta a Konzul. Amikor két órával napfelkelte előtt lejárt a szolgálata, visszaadta Kassádnak a halálpálcát.</w:t>
      </w:r>
    </w:p>
    <w:p>
      <w:pPr>
        <w:pStyle w:val="Csakszveg"/>
        <w:ind w:right="1682" w:hanging="0"/>
        <w:jc w:val="both"/>
        <w:rPr/>
      </w:pPr>
      <w:r>
        <w:rPr/>
        <w:t>-  Rendben - jelentette ki Lamia. - A pap jöjjön velem az alsó fedélzetre! Silenus, maga csatlakozzon az ezredeshez. Kutassák át a középső fedélzetet. M. Weintraub, maga és a Konzul ellenőrizzenek mindent odafent. Valami szokatlant keressenek. Bármit. Küzdelem nyomait.</w:t>
      </w:r>
    </w:p>
    <w:p>
      <w:pPr>
        <w:pStyle w:val="Csakszveg"/>
        <w:ind w:right="1682" w:hanging="0"/>
        <w:jc w:val="both"/>
        <w:rPr/>
      </w:pPr>
      <w:r>
        <w:rPr/>
        <w:t>-  Egy kérdés - szúrta közbe Silenus.</w:t>
      </w:r>
    </w:p>
    <w:p>
      <w:pPr>
        <w:pStyle w:val="Csakszveg"/>
        <w:ind w:right="1682" w:hanging="0"/>
        <w:jc w:val="both"/>
        <w:rPr/>
      </w:pPr>
      <w:r>
        <w:rPr/>
        <w:t>-  Micsoda?</w:t>
      </w:r>
    </w:p>
    <w:p>
      <w:pPr>
        <w:pStyle w:val="Csakszveg"/>
        <w:ind w:right="1682" w:hanging="0"/>
        <w:jc w:val="both"/>
        <w:rPr/>
      </w:pPr>
      <w:r>
        <w:rPr/>
        <w:t>-  Ki az ördög választotta meg magát a korzó királynőjének?</w:t>
      </w:r>
    </w:p>
    <w:p>
      <w:pPr>
        <w:pStyle w:val="Csakszveg"/>
        <w:ind w:right="1682" w:hanging="0"/>
        <w:jc w:val="both"/>
        <w:rPr/>
      </w:pPr>
      <w:r>
        <w:rPr/>
        <w:t>-  Magánnyomozó vagyok - közölte Lamia, és a költőre emelte a tekintetét.</w:t>
      </w:r>
    </w:p>
    <w:p>
      <w:pPr>
        <w:pStyle w:val="Csakszveg"/>
        <w:ind w:right="1682" w:hanging="0"/>
        <w:jc w:val="both"/>
        <w:rPr/>
      </w:pPr>
      <w:r>
        <w:rPr/>
        <w:t>Martin Silenus vállat vont.</w:t>
      </w:r>
    </w:p>
    <w:p>
      <w:pPr>
        <w:pStyle w:val="Csakszveg"/>
        <w:ind w:right="1682" w:hanging="0"/>
        <w:jc w:val="both"/>
        <w:rPr/>
      </w:pPr>
      <w:r>
        <w:rPr/>
        <w:t>-  Hoyt pedig valami elfeledett vallás papja. De ez nem jelenti azt, hogy térdet hajtunk előtte, amikor misézik.</w:t>
      </w:r>
    </w:p>
    <w:p>
      <w:pPr>
        <w:pStyle w:val="Csakszveg"/>
        <w:ind w:right="1682" w:hanging="0"/>
        <w:jc w:val="both"/>
        <w:rPr/>
      </w:pPr>
      <w:r>
        <w:rPr/>
        <w:t>-  Rendben! - sóhajtott Brawne Lamia. - Akkor mondok egy jobb okot. - A nő olyan gyorsan mozdult, hogy a Konzul csaknem lemaradt az eseményekről, mivel éppen pislogott. Lamia egy másodperc alatt a nyitott ajtónál termett, a következő pillanatban már félúton járt a kabinban. Egyik kezével Martin Silenust emelte fel a fedélzetről, a másikkal pedig megmarkolta a költő vékony nyakát. - Mi lenne - kérdezte -, ha azt tenné, ami logikus, csak azért, mert valóban logikus?</w:t>
      </w:r>
    </w:p>
    <w:p>
      <w:pPr>
        <w:pStyle w:val="Csakszveg"/>
        <w:ind w:right="1682" w:hanging="0"/>
        <w:jc w:val="both"/>
        <w:rPr/>
      </w:pPr>
      <w:r>
        <w:rPr/>
        <w:t>-  Gkkrgghhh - préselte ki magából Martin Silenus.</w:t>
      </w:r>
    </w:p>
    <w:p>
      <w:pPr>
        <w:pStyle w:val="Csakszveg"/>
        <w:ind w:right="1682" w:hanging="0"/>
        <w:jc w:val="both"/>
        <w:rPr/>
      </w:pPr>
      <w:r>
        <w:rPr/>
        <w:t>-  Jó - mondta Lamia érzelemmentesen, és a fedélzetre dobta a költőt. Silenus tántorgott egy méternyit, és majdnem beleült Hoyt atya ölébe.</w:t>
      </w:r>
    </w:p>
    <w:p>
      <w:pPr>
        <w:pStyle w:val="Csakszveg"/>
        <w:ind w:right="1682" w:hanging="0"/>
        <w:jc w:val="both"/>
        <w:rPr/>
      </w:pPr>
      <w:r>
        <w:rPr/>
        <w:t>-  Tessék - tért vissza Kassád két apró, idegbénítóval. Az egyiket Sol Weintraub kezébe nyomta. - És magának mije van? - kérdezte Lamiától.</w:t>
      </w:r>
    </w:p>
    <w:p>
      <w:pPr>
        <w:pStyle w:val="Csakszveg"/>
        <w:ind w:right="1682" w:hanging="0"/>
        <w:jc w:val="both"/>
        <w:rPr/>
      </w:pPr>
      <w:r>
        <w:rPr/>
        <w:t>A nő lezser zekéje zsebébe csúsztatta a kezét, és elővett egy antik pisztolyt. Kassád egy pillanatig a relikviára meredt, majd bólintott.</w:t>
      </w:r>
    </w:p>
    <w:p>
      <w:pPr>
        <w:pStyle w:val="Csakszveg"/>
        <w:ind w:right="1682" w:hanging="0"/>
        <w:jc w:val="both"/>
        <w:rPr/>
      </w:pPr>
      <w:r>
        <w:rPr/>
        <w:t>-  Maradjon együtt a társával - tanácsolta. - Ne lőjön semmire, hacsak pontosan be nem azonosította, és kétségbevonhatatlanul meg nem győződött róla, hogy fenyegetést jelent.</w:t>
      </w:r>
    </w:p>
    <w:p>
      <w:pPr>
        <w:pStyle w:val="Csakszveg"/>
        <w:ind w:right="1682" w:hanging="0"/>
        <w:jc w:val="both"/>
        <w:rPr/>
      </w:pPr>
      <w:r>
        <w:rPr/>
        <w:t>-  Ez pontos leírása annak a kurvának, akit le akarok puffantani - közölte Silenus, még mindig a torkát masszírozva.</w:t>
      </w:r>
    </w:p>
    <w:p>
      <w:pPr>
        <w:pStyle w:val="Csakszveg"/>
        <w:ind w:right="1682" w:hanging="0"/>
        <w:jc w:val="both"/>
        <w:rPr/>
      </w:pPr>
      <w:r>
        <w:rPr/>
        <w:t>Brawne Lamia tett egy fél lépést a költő felé. Fedmahn Kassád hangja állította meg.</w:t>
      </w:r>
    </w:p>
    <w:p>
      <w:pPr>
        <w:pStyle w:val="Csakszveg"/>
        <w:ind w:right="1682" w:hanging="0"/>
        <w:jc w:val="both"/>
        <w:rPr/>
      </w:pPr>
      <w:r>
        <w:rPr/>
        <w:t>-  Pofa be! Gyerünk, essünk túl rajta! - Silenus követte a kabinból kifelé tartó ezredest.</w:t>
      </w:r>
    </w:p>
    <w:p>
      <w:pPr>
        <w:pStyle w:val="Csakszveg"/>
        <w:ind w:right="1682" w:hanging="0"/>
        <w:jc w:val="both"/>
        <w:rPr/>
      </w:pPr>
      <w:r>
        <w:rPr/>
        <w:t>Sol Weintraub a Konzulhoz csatlakozott, és átnyújtotta neki a bénítót.</w:t>
      </w:r>
    </w:p>
    <w:p>
      <w:pPr>
        <w:pStyle w:val="Csakszveg"/>
        <w:ind w:right="1682" w:hanging="0"/>
        <w:jc w:val="both"/>
        <w:rPr/>
      </w:pPr>
      <w:r>
        <w:rPr/>
        <w:t>-  Nem akarom, hogy nálam legyen, amikor Rachel is velem van. Indulhatunk felfelé?</w:t>
      </w:r>
    </w:p>
    <w:p>
      <w:pPr>
        <w:pStyle w:val="Csakszveg"/>
        <w:ind w:right="1682" w:hanging="0"/>
        <w:jc w:val="both"/>
        <w:rPr/>
      </w:pPr>
      <w:r>
        <w:rPr/>
        <w:t>A konzul átvette tőle a fegyvert, és bólintott.</w:t>
      </w:r>
    </w:p>
    <w:p>
      <w:pPr>
        <w:pStyle w:val="Csakszveg"/>
        <w:ind w:right="1682" w:hanging="0"/>
        <w:jc w:val="both"/>
        <w:rPr/>
      </w:pPr>
      <w:r>
        <w:rPr/>
        <w:t>A szélvagonon nyomát sem lelték Het Masteennek, a Fa Igaz Hangjának. Egy órányi kutatás után a csapat az eltűnt ember kabinjában találkozott. A vér eddigre már sötétebbnek és szárazabbnak látszott.</w:t>
      </w:r>
    </w:p>
    <w:p>
      <w:pPr>
        <w:pStyle w:val="Csakszveg"/>
        <w:ind w:right="1682" w:hanging="0"/>
        <w:jc w:val="both"/>
        <w:rPr/>
      </w:pPr>
      <w:r>
        <w:rPr/>
        <w:t>-  Elképzelhető, hogy kihagytunk valamit? - kérdezte Hoyt atya. - Titkos átjárókat? Rejtett kamrákat?</w:t>
      </w:r>
    </w:p>
    <w:p>
      <w:pPr>
        <w:pStyle w:val="Csakszveg"/>
        <w:ind w:right="1682" w:hanging="0"/>
        <w:jc w:val="both"/>
        <w:rPr/>
      </w:pPr>
      <w:r>
        <w:rPr/>
        <w:t>-  Elképzelhető - felelte Kassád. - De teleraktam a hajót hő- és mozgásérzékelő szenzorokkal. Ha lett volna valami, ami nagyobb egy egérnél, akkor azt megtalálom.</w:t>
      </w:r>
    </w:p>
    <w:p>
      <w:pPr>
        <w:pStyle w:val="Csakszveg"/>
        <w:ind w:right="1682" w:hanging="0"/>
        <w:jc w:val="both"/>
        <w:rPr/>
      </w:pPr>
      <w:r>
        <w:rPr/>
        <w:t>-  Ha vannak ilyen szenzorai - mondta Silenus -, akkor mi a francnak hagyta, hogy a hajófenékben és az átjárókban csúszkáljunk egy órán át?</w:t>
      </w:r>
    </w:p>
    <w:p>
      <w:pPr>
        <w:pStyle w:val="Csakszveg"/>
        <w:ind w:right="1682" w:hanging="0"/>
        <w:jc w:val="both"/>
        <w:rPr/>
      </w:pPr>
      <w:r>
        <w:rPr/>
        <w:t>-  Mert megfelelő felszerelés vagy ruházat segítségével el lehet rejteni egy embert a hő- és mozgáskeresők elől.</w:t>
      </w:r>
    </w:p>
    <w:p>
      <w:pPr>
        <w:pStyle w:val="Csakszveg"/>
        <w:ind w:right="1682" w:hanging="0"/>
        <w:jc w:val="both"/>
        <w:rPr/>
      </w:pPr>
      <w:r>
        <w:rPr/>
        <w:t>-  Tehát itt a válasz a kérdésemre - mondta Hoyt, majd kivárt egy pillanatot, amíg elült a szemmel láthatóan rátörő fájdalomhullám. - A megfelelő felszerelés vagy ruházat segítségével Masteen kapitány elrejtőzhetett valahol egy titkos rekeszben.</w:t>
      </w:r>
    </w:p>
    <w:p>
      <w:pPr>
        <w:pStyle w:val="Csakszveg"/>
        <w:ind w:right="1682" w:hanging="0"/>
        <w:jc w:val="both"/>
        <w:rPr/>
      </w:pPr>
      <w:r>
        <w:rPr/>
        <w:t>-  Lehetséges, de nem valószínű - jelentette ki Brawne Lamia. - Szerintem már nincs a fedélzeten.</w:t>
      </w:r>
    </w:p>
    <w:p>
      <w:pPr>
        <w:pStyle w:val="Csakszveg"/>
        <w:ind w:right="1682" w:hanging="0"/>
        <w:jc w:val="both"/>
        <w:rPr/>
      </w:pPr>
      <w:r>
        <w:rPr/>
        <w:t>-  A Shrike - mondta Martin Silenus utálkozva. És nem kérdésnek szánta.</w:t>
      </w:r>
    </w:p>
    <w:p>
      <w:pPr>
        <w:pStyle w:val="Csakszveg"/>
        <w:ind w:right="1682" w:hanging="0"/>
        <w:jc w:val="both"/>
        <w:rPr/>
      </w:pPr>
      <w:r>
        <w:rPr/>
        <w:t>-  Talán - vélte Lamia. - Ezredes, a kérdéses időben maga és a Konzul voltak őrségben. Biztosak benne, hogy nem láttak vagy hallottak semmit?</w:t>
      </w:r>
    </w:p>
    <w:p>
      <w:pPr>
        <w:pStyle w:val="Csakszveg"/>
        <w:ind w:right="1682" w:hanging="0"/>
        <w:jc w:val="both"/>
        <w:rPr/>
      </w:pPr>
      <w:r>
        <w:rPr/>
        <w:t>Mindkét férfi bólintott.</w:t>
      </w:r>
    </w:p>
    <w:p>
      <w:pPr>
        <w:pStyle w:val="Csakszveg"/>
        <w:ind w:right="1682" w:hanging="0"/>
        <w:jc w:val="both"/>
        <w:rPr/>
      </w:pPr>
      <w:r>
        <w:rPr/>
        <w:t>-  Csendes volt a hajó - mondta Kassád. - De egy verekedést még azelőtt is meghallottam volna, hogy átveszem az őrséget.</w:t>
      </w:r>
    </w:p>
    <w:p>
      <w:pPr>
        <w:pStyle w:val="Csakszveg"/>
        <w:ind w:right="1682" w:hanging="0"/>
        <w:jc w:val="both"/>
        <w:rPr/>
      </w:pPr>
      <w:r>
        <w:rPr/>
        <w:t>-  És miután leadtam a szolgálatot, nem is aludtam - tette hozzá a Konzul. - A kabinomnak pedig közös az egyik fala Masteen kabinjával. És én sem hallottam semmit.</w:t>
      </w:r>
    </w:p>
    <w:p>
      <w:pPr>
        <w:pStyle w:val="Csakszveg"/>
        <w:ind w:right="1682" w:hanging="0"/>
        <w:jc w:val="both"/>
        <w:rPr/>
      </w:pPr>
      <w:r>
        <w:rPr/>
        <w:t>-  Hát - mondta Silenus -, meghallgattuk azt a két embert, akik fegyverrel a kézben mászkáltak körülöttünk a sötétben, amikor azt a szerencsétlent meggyilkolták. Azt vallották, ártatlanok. Kérem a következő ügyet!</w:t>
      </w:r>
    </w:p>
    <w:p>
      <w:pPr>
        <w:pStyle w:val="Csakszveg"/>
        <w:ind w:right="1682" w:hanging="0"/>
        <w:jc w:val="both"/>
        <w:rPr/>
      </w:pPr>
      <w:r>
        <w:rPr/>
        <w:t>-  Ha Masteent megölték - mondta Kassád -, akkor nem halálpálcát használtak. Nem ismerek olyan csendes, modern fegyvert, ami ennyi vért hagyna maga után. Lövést sem hallottunk, golyó ütötte lyukat sem találtunk, ennél fogva M. Lamia automata pisztolya sem jöhet számításba. Ha ez Masteen kapitány vére, akkor szerintem valamilyen vágófegyverrel végezhettek vele.</w:t>
      </w:r>
    </w:p>
    <w:p>
      <w:pPr>
        <w:pStyle w:val="Csakszveg"/>
        <w:ind w:right="1682" w:hanging="0"/>
        <w:jc w:val="both"/>
        <w:rPr/>
      </w:pPr>
      <w:r>
        <w:rPr/>
        <w:t>-  A Shrike maga egy vágófegyver - közölte Martin Silenus.</w:t>
      </w:r>
    </w:p>
    <w:p>
      <w:pPr>
        <w:pStyle w:val="Csakszveg"/>
        <w:ind w:right="1682" w:hanging="0"/>
        <w:jc w:val="both"/>
        <w:rPr/>
      </w:pPr>
      <w:r>
        <w:rPr/>
        <w:t>Lamia a poggyászok apró halma mellé lépett.</w:t>
      </w:r>
    </w:p>
    <w:p>
      <w:pPr>
        <w:pStyle w:val="Csakszveg"/>
        <w:ind w:right="1682" w:hanging="0"/>
        <w:jc w:val="both"/>
        <w:rPr/>
      </w:pPr>
      <w:r>
        <w:rPr/>
        <w:t>-  A vita nem vezet sehová. Nézzük, találunk-e valamit Masteen holmijai között.</w:t>
      </w:r>
    </w:p>
    <w:p>
      <w:pPr>
        <w:pStyle w:val="Csakszveg"/>
        <w:ind w:right="1682" w:hanging="0"/>
        <w:jc w:val="both"/>
        <w:rPr/>
      </w:pPr>
      <w:r>
        <w:rPr/>
        <w:t>Hoyt atya tétovázva felemelte az egyik kezét.</w:t>
      </w:r>
    </w:p>
    <w:p>
      <w:pPr>
        <w:pStyle w:val="Csakszveg"/>
        <w:ind w:right="1682" w:hanging="0"/>
        <w:jc w:val="both"/>
        <w:rPr/>
      </w:pPr>
      <w:r>
        <w:rPr/>
        <w:t>-  Ez... nos, magánszféra, nincs igazam? Nem hinném, hogy jogunk lenne hozzá.</w:t>
      </w:r>
    </w:p>
    <w:p>
      <w:pPr>
        <w:pStyle w:val="Csakszveg"/>
        <w:ind w:right="1682" w:hanging="0"/>
        <w:jc w:val="both"/>
        <w:rPr/>
      </w:pPr>
      <w:r>
        <w:rPr/>
        <w:t>Brawne Lamia összefűzte karját a teste előtt.</w:t>
      </w:r>
    </w:p>
    <w:p>
      <w:pPr>
        <w:pStyle w:val="Csakszveg"/>
        <w:ind w:right="1682" w:hanging="0"/>
        <w:jc w:val="both"/>
        <w:rPr/>
      </w:pPr>
      <w:r>
        <w:rPr/>
        <w:t>-  Nézze, atyám, ha Masteen meghalt, neki már úgyis mindegy. Ha még életben van, esetleg rábukkanhatunk valamire, amiből kiderül, hová vitték. De bárhogy legyen is, muszáj találnunk valamit, amibe kapaszkodhatunk.</w:t>
      </w:r>
    </w:p>
    <w:p>
      <w:pPr>
        <w:pStyle w:val="Csakszveg"/>
        <w:ind w:right="1682" w:hanging="0"/>
        <w:jc w:val="both"/>
        <w:rPr/>
      </w:pPr>
      <w:r>
        <w:rPr/>
        <w:t>Hoyton látszott, hogy nem győzte meg ez az érvelés, de azért bólintott. Végül is ez nem számít a magánszféra súlyos megsértésének. Masteen első bőröndje csupán néhány váltás fehérneműt és Muir Eletkönyvének egy példányát rejtette magában. A második csomagból százával kerültek elő a gondosan becsomagolt, nedves földbe takart facsemeték.</w:t>
      </w:r>
    </w:p>
    <w:p>
      <w:pPr>
        <w:pStyle w:val="Csakszveg"/>
        <w:ind w:right="1682" w:hanging="0"/>
        <w:jc w:val="both"/>
        <w:rPr/>
      </w:pPr>
      <w:r>
        <w:rPr/>
        <w:t>-  A Templomosoknak minden világon, amit felkeresnek, az Örök Fa legalább száz csemetéjét el kell ültetniük - magyarázta a Konzul. - Nagyon ritkán fakadnak meg, de ez egy rítus.</w:t>
      </w:r>
    </w:p>
    <w:p>
      <w:pPr>
        <w:pStyle w:val="Csakszveg"/>
        <w:ind w:right="1682" w:hanging="0"/>
        <w:jc w:val="both"/>
        <w:rPr/>
      </w:pPr>
      <w:r>
        <w:rPr/>
        <w:t>Brawne Lamia a nagy fémdoboz felé mozdult, amik a rakás legalján hevert.</w:t>
      </w:r>
    </w:p>
    <w:p>
      <w:pPr>
        <w:pStyle w:val="Csakszveg"/>
        <w:ind w:right="1682" w:hanging="0"/>
        <w:jc w:val="both"/>
        <w:rPr/>
      </w:pPr>
      <w:r>
        <w:rPr/>
        <w:t>-  Ahhoz ne nyúljon! - csattant fel a Konzul.</w:t>
      </w:r>
    </w:p>
    <w:p>
      <w:pPr>
        <w:pStyle w:val="Csakszveg"/>
        <w:ind w:right="1682" w:hanging="0"/>
        <w:jc w:val="both"/>
        <w:rPr/>
      </w:pPr>
      <w:r>
        <w:rPr/>
        <w:t>-  Miért ne?</w:t>
      </w:r>
    </w:p>
    <w:p>
      <w:pPr>
        <w:pStyle w:val="Csakszveg"/>
        <w:ind w:right="1682" w:hanging="0"/>
        <w:jc w:val="both"/>
        <w:rPr/>
      </w:pPr>
      <w:r>
        <w:rPr/>
        <w:t>-  Az egy Möbius-kocka - válaszolt Kassád ezredes a Konzul helyett. - Egy szén-szén burokba zárt, önmagába visszahajlított, zéró impedanciájú védőmező.</w:t>
      </w:r>
    </w:p>
    <w:p>
      <w:pPr>
        <w:pStyle w:val="Csakszveg"/>
        <w:ind w:right="1682" w:hanging="0"/>
        <w:jc w:val="both"/>
        <w:rPr/>
      </w:pPr>
      <w:r>
        <w:rPr/>
        <w:t>-  Na és? - kérdezte Lamia. - A Möbius kockák légmentesen elzárják tartalmukat a külvilágtól. Nem robbannak, vagy hasonló.</w:t>
      </w:r>
    </w:p>
    <w:p>
      <w:pPr>
        <w:pStyle w:val="Csakszveg"/>
        <w:ind w:right="1682" w:hanging="0"/>
        <w:jc w:val="both"/>
        <w:rPr/>
      </w:pPr>
      <w:r>
        <w:rPr/>
        <w:t>-  Nem - helyeselt a Konzul. - De ami benne van, az robbanhat. Ami azt illeti, akár már fel is robbanhatott.</w:t>
      </w:r>
    </w:p>
    <w:p>
      <w:pPr>
        <w:pStyle w:val="Csakszveg"/>
        <w:ind w:right="1682" w:hanging="0"/>
        <w:jc w:val="both"/>
        <w:rPr/>
      </w:pPr>
      <w:r>
        <w:rPr/>
        <w:t>-  Egy ekkora kocka ránézésre akár egy kilótonnás nukleáris robbanást is tartalmazhat, amennyiben pont a gyújtás nanosze-kundumában zárták bele - tette hozzá Fedmahn Kassád.</w:t>
      </w:r>
    </w:p>
    <w:p>
      <w:pPr>
        <w:pStyle w:val="Csakszveg"/>
        <w:ind w:right="1682" w:hanging="0"/>
        <w:jc w:val="both"/>
        <w:rPr/>
      </w:pPr>
      <w:r>
        <w:rPr/>
        <w:t>Lamia mogorván meredt a ládára.</w:t>
      </w:r>
    </w:p>
    <w:p>
      <w:pPr>
        <w:pStyle w:val="Csakszveg"/>
        <w:ind w:right="1682" w:hanging="0"/>
        <w:jc w:val="both"/>
        <w:rPr/>
      </w:pPr>
      <w:r>
        <w:rPr/>
        <w:t>-  Akkor honnan tudjuk meg, hogy nem a tartalma ölte meg Masteent?</w:t>
      </w:r>
    </w:p>
    <w:p>
      <w:pPr>
        <w:pStyle w:val="Csakszveg"/>
        <w:ind w:right="1682" w:hanging="0"/>
        <w:jc w:val="both"/>
        <w:rPr/>
      </w:pPr>
      <w:r>
        <w:rPr/>
        <w:t>Kassád a halványan izzó, zöld szalagra mutatott, ami a láda egyetlen illesztési vonalán futott körbe.</w:t>
      </w:r>
    </w:p>
    <w:p>
      <w:pPr>
        <w:pStyle w:val="Csakszveg"/>
        <w:ind w:right="1682" w:hanging="0"/>
        <w:jc w:val="both"/>
        <w:rPr/>
      </w:pPr>
      <w:r>
        <w:rPr/>
        <w:t>-  Le van pecsételve. Ha feltörik a pecsétet, a Möbius kockát csak olyan helyen lehet visszazárni, ahol lehetséges védőmezőt generálni. Bármi is van benne, nem ölhette meg Masteen kapitányt.</w:t>
      </w:r>
    </w:p>
    <w:p>
      <w:pPr>
        <w:pStyle w:val="Csakszveg"/>
        <w:ind w:right="1682" w:hanging="0"/>
        <w:jc w:val="both"/>
        <w:rPr/>
      </w:pPr>
      <w:r>
        <w:rPr/>
        <w:t>-  Tehát nem tudhatjuk, mi van benne? - kérdezte Lamia.</w:t>
      </w:r>
    </w:p>
    <w:p>
      <w:pPr>
        <w:pStyle w:val="Csakszveg"/>
        <w:ind w:right="1682" w:hanging="0"/>
        <w:jc w:val="both"/>
        <w:rPr/>
      </w:pPr>
      <w:r>
        <w:rPr/>
        <w:t>-  Van egy elég jó feltevésem - szólt közbe a Konzul.</w:t>
      </w:r>
    </w:p>
    <w:p>
      <w:pPr>
        <w:pStyle w:val="Csakszveg"/>
        <w:ind w:right="1682" w:hanging="0"/>
        <w:jc w:val="both"/>
        <w:rPr/>
      </w:pPr>
      <w:r>
        <w:rPr/>
        <w:t>A többiek felé fordították a tekintetüket. Rachel sírni kezdett, mire Sol egy fűtőszálat vett elő a csomagjából.</w:t>
      </w:r>
    </w:p>
    <w:p>
      <w:pPr>
        <w:pStyle w:val="Csakszveg"/>
        <w:ind w:right="1682" w:hanging="0"/>
        <w:jc w:val="both"/>
        <w:rPr/>
      </w:pPr>
      <w:r>
        <w:rPr/>
        <w:t>-  Emlékeznek - mondta a Konzul -, hogy beszélt tegnap Peremben Het Masteen a kockáról? Úgy emlegette, mintha valami... titkos fegyver lenne.</w:t>
      </w:r>
    </w:p>
    <w:p>
      <w:pPr>
        <w:pStyle w:val="Csakszveg"/>
        <w:ind w:right="1682" w:hanging="0"/>
        <w:jc w:val="both"/>
        <w:rPr/>
      </w:pPr>
      <w:r>
        <w:rPr/>
        <w:t>-  Egy fegyver? - kérdezte Lamia.</w:t>
      </w:r>
    </w:p>
    <w:p>
      <w:pPr>
        <w:pStyle w:val="Csakszveg"/>
        <w:ind w:right="1682" w:hanging="0"/>
        <w:jc w:val="both"/>
        <w:rPr/>
      </w:pPr>
      <w:r>
        <w:rPr/>
        <w:t>-  Hát persze! - kapott a fejéhez hirtelen Kassád. - Egy erg!</w:t>
      </w:r>
    </w:p>
    <w:p>
      <w:pPr>
        <w:pStyle w:val="Csakszveg"/>
        <w:ind w:right="1682" w:hanging="0"/>
        <w:jc w:val="both"/>
        <w:rPr/>
      </w:pPr>
      <w:r>
        <w:rPr/>
        <w:t>-  Erg? - bámult Martin Silenus az apró ládára. - Azt hittem, az ergek azok az erőtér-lények, amiket a Templomosok használnak a fahajóikon.</w:t>
      </w:r>
    </w:p>
    <w:p>
      <w:pPr>
        <w:pStyle w:val="Csakszveg"/>
        <w:ind w:right="1682" w:hanging="0"/>
        <w:jc w:val="both"/>
        <w:rPr/>
      </w:pPr>
      <w:r>
        <w:rPr/>
        <w:t>-  Azok is - helyeselt a Konzul. - Úgy három évszázaddal ezelőtt fedezték fel őket. Az Aldebaran körüli aszteroidákon élnek. A testük nagyjából akkora, mint egy macska gerince, többnyire piezoelektromos alapokon funkcionáló idegrendszerüket szilikonporcok védik, de táplálkoznak... tevékenykednek... és akkora erőtereket gerjesztnek, mint egy kisebb fajta rotahajó.</w:t>
      </w:r>
    </w:p>
    <w:p>
      <w:pPr>
        <w:pStyle w:val="Csakszveg"/>
        <w:ind w:right="1682" w:hanging="0"/>
        <w:jc w:val="both"/>
        <w:rPr/>
      </w:pPr>
      <w:r>
        <w:rPr/>
        <w:t>-  De hogy lehet beletenni egy ilyet egy ekkora dobozba? -kérdezte Silenus, miközben a Möbius kockát bámulta. - Tükrökkel?</w:t>
      </w:r>
    </w:p>
    <w:p>
      <w:pPr>
        <w:pStyle w:val="Csakszveg"/>
        <w:ind w:right="1682" w:hanging="0"/>
        <w:jc w:val="both"/>
        <w:rPr/>
      </w:pPr>
      <w:r>
        <w:rPr/>
        <w:t>-  Bizonyos értelemben - felelt Kassád. - Ezeknek az izéknek le lehet tompítani a mezejét... nem fognak belepusztulni, és ilyenkor etetni sem kell őket. Olyan nekik, mint nekünk a kriogenikus álom. Ráadásul ez biztosan egy kisebb példány. Hogy úgy mondjam, egy kölyök.</w:t>
      </w:r>
    </w:p>
    <w:p>
      <w:pPr>
        <w:pStyle w:val="Csakszveg"/>
        <w:ind w:right="1682" w:hanging="0"/>
        <w:jc w:val="both"/>
        <w:rPr/>
      </w:pPr>
      <w:r>
        <w:rPr/>
        <w:t>Lamia végigfuttatta ujjait a fémborításon.</w:t>
      </w:r>
    </w:p>
    <w:p>
      <w:pPr>
        <w:pStyle w:val="Csakszveg"/>
        <w:ind w:right="1682" w:hanging="0"/>
        <w:jc w:val="both"/>
        <w:rPr/>
      </w:pPr>
      <w:r>
        <w:rPr/>
        <w:t>-  A templomosok irányítják ezeket az izéket? Kommunikálnak velük?</w:t>
      </w:r>
    </w:p>
    <w:p>
      <w:pPr>
        <w:pStyle w:val="Csakszveg"/>
        <w:ind w:right="1682" w:hanging="0"/>
        <w:jc w:val="both"/>
        <w:rPr/>
      </w:pPr>
      <w:r>
        <w:rPr/>
        <w:t>-  Igen - válaszolta Kassád. - De azt senki sem tudja, hogy csinálják. Ez egyike a nagy titkaiknak. De Het Masteen biztos volt benne, hogy az erg a segítségére lehet...</w:t>
      </w:r>
    </w:p>
    <w:p>
      <w:pPr>
        <w:pStyle w:val="Csakszveg"/>
        <w:ind w:right="1682" w:hanging="0"/>
        <w:jc w:val="both"/>
        <w:rPr/>
      </w:pPr>
      <w:r>
        <w:rPr/>
        <w:t>-  A Shrike ellen - fejezte be helyette a mondatot Martin Silenus. - A templomosok úgy vélik, ez az energiaimpulzus lehet a titkos fegyverük, amikor szembe kell nézniük a Fájdalom Urával! - nevetett fel a költő.</w:t>
      </w:r>
    </w:p>
    <w:p>
      <w:pPr>
        <w:pStyle w:val="Csakszveg"/>
        <w:ind w:right="1682" w:hanging="0"/>
        <w:jc w:val="both"/>
        <w:rPr/>
      </w:pPr>
      <w:r>
        <w:rPr/>
        <w:t>Hoyt atya megköszörülte a torkát.</w:t>
      </w:r>
    </w:p>
    <w:p>
      <w:pPr>
        <w:pStyle w:val="Csakszveg"/>
        <w:ind w:right="1682" w:hanging="0"/>
        <w:jc w:val="both"/>
        <w:rPr/>
      </w:pPr>
      <w:r>
        <w:rPr/>
        <w:t>-  Az egyház elfogadta a Hegemóniának azt az állásfoglalását. .. miszerint ezek a teremtmények ... ergek... nem értelmes lények... ezért nem is számíthatnak megváltásra.</w:t>
      </w:r>
    </w:p>
    <w:p>
      <w:pPr>
        <w:pStyle w:val="Csakszveg"/>
        <w:ind w:right="1682" w:hanging="0"/>
        <w:jc w:val="both"/>
        <w:rPr/>
      </w:pPr>
      <w:r>
        <w:rPr/>
        <w:t>-  Ó, nagyon is értelmes lények, atyám! - tiltakozott a Konzul. - Vannak dolgok, amiket sokkal jobban észlelnek, mint azt el tudnánk képzelni. De ha ez alatt azt értette, hogy intelligensek... rendelkeznek öntudattal... akkor valami olyasmibe gondolkodjon, ami a szöcskékkel van egy szinten. Egy szöcske számíthat megváltásra?</w:t>
      </w:r>
    </w:p>
    <w:p>
      <w:pPr>
        <w:pStyle w:val="Csakszveg"/>
        <w:ind w:right="1682" w:hanging="0"/>
        <w:jc w:val="both"/>
        <w:rPr/>
      </w:pPr>
      <w:r>
        <w:rPr/>
        <w:t>Hoyt csendben maradt. Helyette Brawne Lamia szólalt meg.</w:t>
      </w:r>
    </w:p>
    <w:p>
      <w:pPr>
        <w:pStyle w:val="Csakszveg"/>
        <w:ind w:right="1682" w:hanging="0"/>
        <w:jc w:val="both"/>
        <w:rPr/>
      </w:pPr>
      <w:r>
        <w:rPr/>
        <w:t>-  Hát, nagyon úgy tűnik, Masteen kapitány azt remélte, hogy ez az izé az ő megváltását szolgálja majd. Viszont valami félresikerült - nézett a vérfoltos falra és a padlón száradó csöppökre. - Menjünk innen!</w:t>
      </w:r>
    </w:p>
    <w:p>
      <w:pPr>
        <w:pStyle w:val="Csakszveg"/>
        <w:ind w:right="1682" w:hanging="0"/>
        <w:jc w:val="both"/>
        <w:rPr/>
      </w:pPr>
      <w:r>
        <w:rPr/>
        <w:t>A szélvagon az egyre inkább erősödő széllel szemben haladt. A vihar északkelet felől közeledett. Rongyos felhöcafatok száguldottak az alacsony, szürke viharfront mennyezete alatt. A fűszálak vonaglottak, meghajoltak a fagyos szél csapásai alatt. Cakkos villámok világították be a horizontot, és az utánuk következő dörgések úgy hangzottak, mintha figyelmeztető lövéseket adnának le a szélvagonra. A zarándokok addig figyeltek néma csendben, amíg az első jeges esőcseppek be nem kergették őket a tatkabinba.</w:t>
      </w:r>
    </w:p>
    <w:p>
      <w:pPr>
        <w:pStyle w:val="Csakszveg"/>
        <w:ind w:right="1682" w:hanging="0"/>
        <w:jc w:val="both"/>
        <w:rPr/>
      </w:pPr>
      <w:r>
        <w:rPr/>
        <w:t>- Ezt találtam az egyenruhája zsebében - tartott fel Lamia egy papírdarabot, amire az 5-ös számot írták.</w:t>
      </w:r>
    </w:p>
    <w:p>
      <w:pPr>
        <w:pStyle w:val="Csakszveg"/>
        <w:ind w:right="1682" w:hanging="0"/>
        <w:jc w:val="both"/>
        <w:rPr/>
      </w:pPr>
      <w:r>
        <w:rPr/>
        <w:t>-  Ezek szerint Masteennek kellett volna mesélnie a következő történetet - motyogta a Konzul.</w:t>
      </w:r>
    </w:p>
    <w:p>
      <w:pPr>
        <w:pStyle w:val="Csakszveg"/>
        <w:ind w:right="1682" w:hanging="0"/>
        <w:jc w:val="both"/>
        <w:rPr/>
      </w:pPr>
      <w:r>
        <w:rPr/>
        <w:t>Martin Silenus addig döntötte egyre hátrább és hátrább a székét, amíg a háta hozzá nem ért a magas ablakhoz. A vihar fényében szatírvonásai kissé démonikusnak tűntek.</w:t>
      </w:r>
    </w:p>
    <w:p>
      <w:pPr>
        <w:pStyle w:val="Csakszveg"/>
        <w:ind w:right="1682" w:hanging="0"/>
        <w:jc w:val="both"/>
        <w:rPr/>
      </w:pPr>
      <w:r>
        <w:rPr/>
        <w:t>-  Van egy másik lehetőség - szólalt meg. - Talán valaki, aki eddig még nem beszélt, meg akarta szerezni az ötödik helyet, és ezért meggyilkolta.</w:t>
      </w:r>
    </w:p>
    <w:p>
      <w:pPr>
        <w:pStyle w:val="Csakszveg"/>
        <w:ind w:right="1682" w:hanging="0"/>
        <w:jc w:val="both"/>
        <w:rPr/>
      </w:pPr>
      <w:r>
        <w:rPr/>
        <w:t>Lamia a költőre meredt.</w:t>
      </w:r>
    </w:p>
    <w:p>
      <w:pPr>
        <w:pStyle w:val="Csakszveg"/>
        <w:ind w:right="1682" w:hanging="0"/>
        <w:jc w:val="both"/>
        <w:rPr/>
      </w:pPr>
      <w:r>
        <w:rPr/>
        <w:t>-  Akkor ez csak a Konzul vagy én lehetünk - jelentette ki határozottan.</w:t>
      </w:r>
    </w:p>
    <w:p>
      <w:pPr>
        <w:pStyle w:val="Csakszveg"/>
        <w:ind w:right="1682" w:hanging="0"/>
        <w:jc w:val="both"/>
        <w:rPr/>
      </w:pPr>
      <w:r>
        <w:rPr/>
        <w:t>Silenus vállat vont.</w:t>
      </w:r>
    </w:p>
    <w:p>
      <w:pPr>
        <w:pStyle w:val="Csakszveg"/>
        <w:ind w:right="1682" w:hanging="0"/>
        <w:jc w:val="both"/>
        <w:rPr/>
      </w:pPr>
      <w:r>
        <w:rPr/>
        <w:t>Brawne Lamia egy másik papírszeletet vont elő a zsebéből.</w:t>
      </w:r>
    </w:p>
    <w:p>
      <w:pPr>
        <w:pStyle w:val="Csakszveg"/>
        <w:ind w:right="1682" w:hanging="0"/>
        <w:jc w:val="both"/>
        <w:rPr/>
      </w:pPr>
      <w:r>
        <w:rPr/>
        <w:t>-  A 6-os az enyém. Mit értem volna a gyilkossággal? Úgyis én következtem volna utána.</w:t>
      </w:r>
    </w:p>
    <w:p>
      <w:pPr>
        <w:pStyle w:val="Csakszveg"/>
        <w:ind w:right="1682" w:hanging="0"/>
        <w:jc w:val="both"/>
        <w:rPr/>
      </w:pPr>
      <w:r>
        <w:rPr/>
        <w:t>-  Akkor talán annak nem volt szabad elhangoznia, amit Masteen el akart mesélni ~ mondta a költő, majd ismét vállat vont. - Személy szerint az a véleményem, hogy a Shrike elkezdett lekaszálni bennünket. Miből gondoltuk, hogy hagyja nekünk megnézni a Kriptákat, amikor már Keatsig félúton mészárolja az embereket?</w:t>
      </w:r>
    </w:p>
    <w:p>
      <w:pPr>
        <w:pStyle w:val="Csakszveg"/>
        <w:ind w:right="1682" w:hanging="0"/>
        <w:jc w:val="both"/>
        <w:rPr/>
      </w:pPr>
      <w:r>
        <w:rPr/>
        <w:t>-  Ez más - vágott közbe Sol Weintraub. - Ez egy Shrike zarándoklat.</w:t>
      </w:r>
    </w:p>
    <w:p>
      <w:pPr>
        <w:pStyle w:val="Csakszveg"/>
        <w:ind w:right="1682" w:hanging="0"/>
        <w:jc w:val="both"/>
        <w:rPr/>
      </w:pPr>
      <w:r>
        <w:rPr/>
        <w:t>-  Na és?</w:t>
      </w:r>
    </w:p>
    <w:p>
      <w:pPr>
        <w:pStyle w:val="Csakszveg"/>
        <w:ind w:right="1682" w:hanging="0"/>
        <w:jc w:val="both"/>
        <w:rPr/>
      </w:pPr>
      <w:r>
        <w:rPr/>
        <w:t>A beálló csendben a Konzul odalépett az ablakhoz. A szélkorbácsolt esőcseppek özöne elrejtette alattuk a Tengert, és vadul doboltak az ólomüvegen. A vagon nyikorgott, és erősen jobbra dőlt, mintha csak el akarna fordulni.</w:t>
      </w:r>
    </w:p>
    <w:p>
      <w:pPr>
        <w:pStyle w:val="Csakszveg"/>
        <w:ind w:right="1682" w:hanging="0"/>
        <w:jc w:val="both"/>
        <w:rPr/>
      </w:pPr>
      <w:r>
        <w:rPr/>
        <w:t>-  M. Lamia - kérdezte Kassád ezredes -, nem akarja most elmondani a történetét?</w:t>
      </w:r>
    </w:p>
    <w:p>
      <w:pPr>
        <w:pStyle w:val="Csakszveg"/>
        <w:ind w:right="1682" w:hanging="0"/>
        <w:jc w:val="both"/>
        <w:rPr/>
      </w:pPr>
      <w:r>
        <w:rPr/>
        <w:t>Lamia összefonta a karját, és az esőpettyezte ablak felé pillantott.</w:t>
      </w:r>
    </w:p>
    <w:p>
      <w:pPr>
        <w:pStyle w:val="Csakszveg"/>
        <w:ind w:right="1682" w:hanging="0"/>
        <w:jc w:val="both"/>
        <w:rPr/>
      </w:pPr>
      <w:r>
        <w:rPr/>
        <w:t>-  Nem. Várjuk meg, amíg leszállunk erről az átkozott hajóról. Bűzlik a haláltól.</w:t>
      </w:r>
    </w:p>
    <w:p>
      <w:pPr>
        <w:pStyle w:val="Csakszveg"/>
        <w:ind w:right="1682" w:hanging="0"/>
        <w:jc w:val="both"/>
        <w:rPr/>
      </w:pPr>
      <w:r>
        <w:rPr/>
        <w:t>A szélvagon a délután közepén érte el a Zarándokpihenő kikötőjét, de a vihar és a félhomály miatt a fáradt utasoknak az az érzése támadt, hogy már kora estére jár az idő. A Konzul azt várta, hogy itt, az utolsó előtti stádiumnál találkozhat a Shrike Egyházának képviselőivel, de a Zarándokpihenő ugyanolyan néptelennek tűnt, mint a Perem.</w:t>
      </w:r>
    </w:p>
    <w:p>
      <w:pPr>
        <w:pStyle w:val="Csakszveg"/>
        <w:ind w:right="1682" w:hanging="0"/>
        <w:jc w:val="both"/>
        <w:rPr/>
      </w:pPr>
      <w:r>
        <w:rPr/>
        <w:t>A hegylábak közelsége és a hegyvonulat látványa a folyamatosan zuhogó hideg eső ellenére is a fedélzetre csalta a leendő zarándokokat. A hegyláb száraznak, érzékinek látszott, barna ívei és hirtelen a magasba törő csúcsai éles kontrasztot alkottak a Fűtenger egyszínű zöldjével. A föléjük magasodó kilencezer méteres csúcsokra csak a fellegek borította szürke és fehér fennsíkok utaltak, de még így, megcsonkítva is lenyűgöző látványt nyújtottak. A hóhatár egész azokig a kiégett házakig és olcsó hotelekig húzódott le, amit Zarándokpihenőnek neveztek.</w:t>
      </w:r>
    </w:p>
    <w:p>
      <w:pPr>
        <w:pStyle w:val="Csakszveg"/>
        <w:ind w:right="1682" w:hanging="0"/>
        <w:jc w:val="both"/>
        <w:rPr/>
      </w:pPr>
      <w:r>
        <w:rPr/>
        <w:t>-  Ha lerombolták a kötélpályát, vége a dalnak - motyogta a Konzul. Ettől a gondolattól, amit mindezidáig sikeresen elzárt magától, idegesen összerándult a gyomra.</w:t>
      </w:r>
    </w:p>
    <w:p>
      <w:pPr>
        <w:pStyle w:val="Csakszveg"/>
        <w:ind w:right="1682" w:hanging="0"/>
        <w:jc w:val="both"/>
        <w:rPr/>
      </w:pPr>
      <w:r>
        <w:rPr/>
        <w:t>-  Látom az első öt oszlopot - szólalt meg Kassád ezredes, aki távcsővel tekintett előre. - Úgy tűnik, sértetlenek.</w:t>
      </w:r>
    </w:p>
    <w:p>
      <w:pPr>
        <w:pStyle w:val="Csakszveg"/>
        <w:ind w:right="1682" w:hanging="0"/>
        <w:jc w:val="both"/>
        <w:rPr/>
      </w:pPr>
      <w:r>
        <w:rPr/>
        <w:t>-  Van valami nyoma a fülkének?</w:t>
      </w:r>
    </w:p>
    <w:p>
      <w:pPr>
        <w:pStyle w:val="Csakszveg"/>
        <w:ind w:right="1682" w:hanging="0"/>
        <w:jc w:val="both"/>
        <w:rPr/>
      </w:pPr>
      <w:r>
        <w:rPr/>
        <w:t>-  Nincs... várjon, de van. Ott áll az állomás kapujánál.</w:t>
      </w:r>
    </w:p>
    <w:p>
      <w:pPr>
        <w:pStyle w:val="Csakszveg"/>
        <w:ind w:right="1682" w:hanging="0"/>
        <w:jc w:val="both"/>
        <w:rPr/>
      </w:pPr>
      <w:r>
        <w:rPr/>
        <w:t>-  Valami mozgás? - kérdezte Martin Silenus, aki szemmel láthatólag felfogta, milyen kétségbeesetté válik a helyzetük, ha a felvonó nem üzemel.</w:t>
      </w:r>
    </w:p>
    <w:p>
      <w:pPr>
        <w:pStyle w:val="Csakszveg"/>
        <w:ind w:right="1682" w:hanging="0"/>
        <w:jc w:val="both"/>
        <w:rPr/>
      </w:pPr>
      <w:r>
        <w:rPr/>
        <w:t>-  Nincs.</w:t>
      </w:r>
    </w:p>
    <w:p>
      <w:pPr>
        <w:pStyle w:val="Csakszveg"/>
        <w:ind w:right="1682" w:hanging="0"/>
        <w:jc w:val="both"/>
        <w:rPr/>
      </w:pPr>
      <w:r>
        <w:rPr/>
        <w:t>A Konzul megrázta a fejét. A kabinoknak még akkor is járniuk kellene, ha rossz az idő, és nincsenek utasok, hogy jégmentesen és feszesen tartsák a hatalmas kábeleket.</w:t>
      </w:r>
    </w:p>
    <w:p>
      <w:pPr>
        <w:pStyle w:val="Csakszveg"/>
        <w:ind w:right="1682" w:hanging="0"/>
        <w:jc w:val="both"/>
        <w:rPr/>
      </w:pPr>
      <w:r>
        <w:rPr/>
        <w:t>Még az előtt felhozták a fedélzetre a csomagjainkat, hogy a szélvagon bevonta volna a vitorláit, és kieresztette a csapóhi-dat. Hogy megóvják magukat az elemek tombolásától, mindnyájan meleg ruhákat húztak magukra - Kassád a GÁRDA fűthető, terepszínű köpenyét, Brawne Lamia egy hosszú kabátot, amit valami rég elfelejtett okból trencskónak nevezett, Martin Silenus vastag cobolyprémet, amit a szeszélyes szél összevissza borzolt, Hoyt atya valami hosszú, fekete lebernyeget, ami még madárijesztőszerűbbé tette alakját, Sol Weintraub egy vastag, libatollal tömött kabátot, ami nem csak őt, hanem a gyereket is betakarta, a Konzul pedig egy már vékonyodó, de azért használható nagykabátot, amit még a feleségétől kapott évtizedekkel azelőtt.</w:t>
      </w:r>
    </w:p>
    <w:p>
      <w:pPr>
        <w:pStyle w:val="Csakszveg"/>
        <w:ind w:right="1682" w:hanging="0"/>
        <w:jc w:val="both"/>
        <w:rPr/>
      </w:pPr>
      <w:r>
        <w:rPr/>
        <w:t>-  Mi legyen Masteen kapitány csomagjaival? - kérdezte Sol, miközben megállt a csapóhíd végénél. Kassád már előrement, hogy felderítse a falut.</w:t>
      </w:r>
    </w:p>
    <w:p>
      <w:pPr>
        <w:pStyle w:val="Csakszveg"/>
        <w:ind w:right="1682" w:hanging="0"/>
        <w:jc w:val="both"/>
        <w:rPr/>
      </w:pPr>
      <w:r>
        <w:rPr/>
        <w:t>-  Felhoztam - közölte Lamia. - Magunkkal visszük őket.</w:t>
      </w:r>
    </w:p>
    <w:p>
      <w:pPr>
        <w:pStyle w:val="Csakszveg"/>
        <w:ind w:right="1682" w:hanging="0"/>
        <w:jc w:val="both"/>
        <w:rPr/>
      </w:pPr>
      <w:r>
        <w:rPr/>
        <w:t>-  Ez egyszerűen nem helyes - szólalt meg Hoyt atya. - Úgy értem, hogy csak így tovább megyünk. Valamilyen... szertartás azért kellene. Hogy tudatosítsuk magunkban, hogy meghalt egy ember.</w:t>
      </w:r>
    </w:p>
    <w:p>
      <w:pPr>
        <w:pStyle w:val="Csakszveg"/>
        <w:ind w:right="1682" w:hanging="0"/>
        <w:jc w:val="both"/>
        <w:rPr/>
      </w:pPr>
      <w:r>
        <w:rPr/>
        <w:t>-  Talán meghalt egy ember - emlékeztette Lamia, miközben egyik kezével könnyedén felkapta negyvenkilós hátizsákját.</w:t>
      </w:r>
    </w:p>
    <w:p>
      <w:pPr>
        <w:pStyle w:val="Csakszveg"/>
        <w:ind w:right="1682" w:hanging="0"/>
        <w:jc w:val="both"/>
        <w:rPr/>
      </w:pPr>
      <w:r>
        <w:rPr/>
        <w:t>Hoyt hitetlenkedve nézte.</w:t>
      </w:r>
    </w:p>
    <w:p>
      <w:pPr>
        <w:pStyle w:val="Csakszveg"/>
        <w:ind w:right="1682" w:hanging="0"/>
        <w:jc w:val="both"/>
        <w:rPr/>
      </w:pPr>
      <w:r>
        <w:rPr/>
        <w:t>-  Maga komolyan azt hiszi, hogy M. Masteen még életben lehet?</w:t>
      </w:r>
    </w:p>
    <w:p>
      <w:pPr>
        <w:pStyle w:val="Csakszveg"/>
        <w:ind w:right="1682" w:hanging="0"/>
        <w:jc w:val="both"/>
        <w:rPr/>
      </w:pPr>
      <w:r>
        <w:rPr/>
        <w:t>-  Nem - vallotta be Lamia. Fekete hajában megültek a hópelyhek.</w:t>
      </w:r>
    </w:p>
    <w:p>
      <w:pPr>
        <w:pStyle w:val="Csakszveg"/>
        <w:ind w:right="1682" w:hanging="0"/>
        <w:jc w:val="both"/>
        <w:rPr/>
      </w:pPr>
      <w:r>
        <w:rPr/>
        <w:t>Kassád a dokkok elől feléjük intett, mire kihurcolták csomagjaikat az elcsendesedett szélvagonból. Egyikük sem nézett vissza.</w:t>
      </w:r>
    </w:p>
    <w:p>
      <w:pPr>
        <w:pStyle w:val="Csakszveg"/>
        <w:ind w:right="1682" w:hanging="0"/>
        <w:jc w:val="both"/>
        <w:rPr/>
      </w:pPr>
      <w:r>
        <w:rPr/>
        <w:t>-  Üres? - kérdezte Lamia, amikor csatlakoztak az ezredeshez. A magas férfi köpenye a megszokott szürke és fekete színből kaméleon módba váltott át.</w:t>
      </w:r>
    </w:p>
    <w:p>
      <w:pPr>
        <w:pStyle w:val="Csakszveg"/>
        <w:ind w:right="1682" w:hanging="0"/>
        <w:jc w:val="both"/>
        <w:rPr/>
      </w:pPr>
      <w:r>
        <w:rPr/>
        <w:t>-  Üres.</w:t>
      </w:r>
    </w:p>
    <w:p>
      <w:pPr>
        <w:pStyle w:val="Csakszveg"/>
        <w:ind w:right="1682" w:hanging="0"/>
        <w:jc w:val="both"/>
        <w:rPr/>
      </w:pPr>
      <w:r>
        <w:rPr/>
        <w:t>-  Holttestek?</w:t>
      </w:r>
    </w:p>
    <w:p>
      <w:pPr>
        <w:pStyle w:val="Csakszveg"/>
        <w:ind w:right="1682" w:hanging="0"/>
        <w:jc w:val="both"/>
        <w:rPr/>
      </w:pPr>
      <w:r>
        <w:rPr/>
        <w:t>-  Nincsenek - felelte Kassád, majd Sol és a Konzul felé fordult. - Lehozták a csomagokat a hajóról?</w:t>
      </w:r>
    </w:p>
    <w:p>
      <w:pPr>
        <w:pStyle w:val="Csakszveg"/>
        <w:ind w:right="1682" w:hanging="0"/>
        <w:jc w:val="both"/>
        <w:rPr/>
      </w:pPr>
      <w:r>
        <w:rPr/>
        <w:t>Mindkét férfi bólintott.</w:t>
      </w:r>
    </w:p>
    <w:p>
      <w:pPr>
        <w:pStyle w:val="Csakszveg"/>
        <w:ind w:right="1682" w:hanging="0"/>
        <w:jc w:val="both"/>
        <w:rPr/>
      </w:pPr>
      <w:r>
        <w:rPr/>
        <w:t>-  Miféle csomagokról beszél? - kérdezte Silenus.</w:t>
      </w:r>
    </w:p>
    <w:p>
      <w:pPr>
        <w:pStyle w:val="Csakszveg"/>
        <w:ind w:right="1682" w:hanging="0"/>
        <w:jc w:val="both"/>
        <w:rPr/>
      </w:pPr>
      <w:r>
        <w:rPr/>
        <w:t>-  Egyheti élelemről - válaszolta Kassád, és felnézett a hegyre, a felvonóállomás irányába. A Konzul csak most vette észre a hosszú rohampuskát, amit az ezredes a köpenye alatt, a könyökhajlatában tartott.</w:t>
      </w:r>
    </w:p>
    <w:p>
      <w:pPr>
        <w:pStyle w:val="Csakszveg"/>
        <w:ind w:right="1682" w:hanging="0"/>
        <w:jc w:val="both"/>
        <w:rPr/>
      </w:pPr>
      <w:r>
        <w:rPr/>
        <w:t>-  Nem tudhatjuk, hogy innentől kezdve szerezhetünk-e bárhol is élelmet.</w:t>
      </w:r>
    </w:p>
    <w:p>
      <w:pPr>
        <w:pStyle w:val="Csakszveg"/>
        <w:ind w:right="1682" w:hanging="0"/>
        <w:jc w:val="both"/>
        <w:rPr/>
      </w:pPr>
      <w:r>
        <w:rPr/>
        <w:t>Életben leszünk még egy hét múlva? - gondolta a Konzul. De hangosan nem szólt egy szót sem.</w:t>
      </w:r>
    </w:p>
    <w:p>
      <w:pPr>
        <w:pStyle w:val="Csakszveg"/>
        <w:ind w:right="1682" w:hanging="0"/>
        <w:jc w:val="both"/>
        <w:rPr/>
      </w:pPr>
      <w:r>
        <w:rPr/>
        <w:t>Két lépcsőben vitték át a felszerelést az állomáshoz. A nyitott ablakokon befütyült a szél, és összetörte a sötét épületek kupoláit. A második fordulóban a Konzul fogta Masteen Möbius-kockájának az egyik végét, míg a másik alatt Lenar Hoyt zihált.</w:t>
      </w:r>
    </w:p>
    <w:p>
      <w:pPr>
        <w:pStyle w:val="Csakszveg"/>
        <w:ind w:right="1682" w:hanging="0"/>
        <w:jc w:val="both"/>
        <w:rPr/>
      </w:pPr>
      <w:r>
        <w:rPr/>
        <w:t>-  Miért hozzuk magunkkal ezt az erg vackot? - lihegte Hoyt, amikor elérték a vaslépcső lábát, ami az állomáshoz vezetett. A rozsdacsíkok és foltok úgy beborították, mintha csak valami narancsszín zuzmó telepedett volna meg az alkotmányon.</w:t>
      </w:r>
    </w:p>
    <w:p>
      <w:pPr>
        <w:pStyle w:val="Csakszveg"/>
        <w:ind w:right="1682" w:hanging="0"/>
        <w:jc w:val="both"/>
        <w:rPr/>
      </w:pPr>
      <w:r>
        <w:rPr/>
        <w:t>-  Nem tudom - vallotta be a Konzul, és maga is levegő után kapkodott.</w:t>
      </w:r>
    </w:p>
    <w:p>
      <w:pPr>
        <w:pStyle w:val="Csakszveg"/>
        <w:ind w:right="1682" w:hanging="0"/>
        <w:jc w:val="both"/>
        <w:rPr/>
      </w:pPr>
      <w:r>
        <w:rPr/>
        <w:t>A terminálplatformról messze kiláttak a Fűtenger fölé. A szélvagon ott állt sötéten és élettelenül, bevont vitorlákkal, ahol hagyták. A prérin hóhegyeket görgetett a szél, amitől az embereknek az az érzése támadt, hogy a fűszálak fehér bóbitát növesztettek.</w:t>
      </w:r>
    </w:p>
    <w:p>
      <w:pPr>
        <w:pStyle w:val="Csakszveg"/>
        <w:ind w:right="1682" w:hanging="0"/>
        <w:jc w:val="both"/>
        <w:rPr/>
      </w:pPr>
      <w:r>
        <w:rPr/>
        <w:t>-  Pakolják be a felszerelést! - kiáltotta Kassád. - Addig megnézem, hogy odafentről, az operátor kabinjából lehet-e vezérelni a futószerkezetet.</w:t>
      </w:r>
    </w:p>
    <w:p>
      <w:pPr>
        <w:pStyle w:val="Csakszveg"/>
        <w:ind w:right="1682" w:hanging="0"/>
        <w:jc w:val="both"/>
        <w:rPr/>
      </w:pPr>
      <w:r>
        <w:rPr/>
        <w:t>-  Hát nem automatikus? - csodálkozott Martin Silenus, akinek kis feje csaknem elveszett a vastag szőrmében. - Nem olyan, mint a szélvagon?</w:t>
      </w:r>
    </w:p>
    <w:p>
      <w:pPr>
        <w:pStyle w:val="Csakszveg"/>
        <w:ind w:right="1682" w:hanging="0"/>
        <w:jc w:val="both"/>
        <w:rPr/>
      </w:pPr>
      <w:r>
        <w:rPr/>
        <w:t>-  Nem hinném - felelt Kassád. - Fogjanak hozzá, addig kiderítem, be tudom-e indítani.</w:t>
      </w:r>
    </w:p>
    <w:p>
      <w:pPr>
        <w:pStyle w:val="Csakszveg"/>
        <w:ind w:right="1682" w:hanging="0"/>
        <w:jc w:val="both"/>
        <w:rPr/>
      </w:pPr>
      <w:r>
        <w:rPr/>
        <w:t>-  És mi lesz, ha maga nélkül fog elindulni? - kiáltott az ezredes után Lamia.</w:t>
      </w:r>
    </w:p>
    <w:p>
      <w:pPr>
        <w:pStyle w:val="Csakszveg"/>
        <w:ind w:right="1682" w:hanging="0"/>
        <w:jc w:val="both"/>
        <w:rPr/>
      </w:pPr>
      <w:r>
        <w:rPr/>
        <w:t>-  Nem fog.</w:t>
      </w:r>
    </w:p>
    <w:p>
      <w:pPr>
        <w:pStyle w:val="Csakszveg"/>
        <w:ind w:right="1682" w:hanging="0"/>
        <w:jc w:val="both"/>
        <w:rPr/>
      </w:pPr>
      <w:r>
        <w:rPr/>
        <w:t>Hideg és üres volt a fülke belseje, eltekintve a fémpadoktól az elülső szakaszban, és egy tucatnyi, durva priccstől a sokkal kisebb hátsóban. Maga a kabin nagy volt - legalább nyolc méter hosszú és öt méter széles. A két részt vékony fémfal választotta el egymástól. Egy átjárónyíláson át lehetett közlekedni a kettő között, de ajtót nem szereltek rá. A hátsó szekció egyik sarkát egy kamrányi szekrény foglalta el. Az első részben csípőmagasságtól egészen a tetőig ablakokat építettek a falakba.</w:t>
      </w:r>
    </w:p>
    <w:p>
      <w:pPr>
        <w:pStyle w:val="Csakszveg"/>
        <w:ind w:right="1682" w:hanging="0"/>
        <w:jc w:val="both"/>
        <w:rPr/>
      </w:pPr>
      <w:r>
        <w:rPr/>
        <w:t>A zarándokok a széles padló közepére halmozták a csomagjaikat, majd toporogtak, a karjukat lengették, hogy egy kicsit felmelegedjenek. Martin Silenus teljes hosszában végighevert az egyik padon, hogy csak a feje és a lába meredt elő a szőrméből.</w:t>
      </w:r>
    </w:p>
    <w:p>
      <w:pPr>
        <w:pStyle w:val="Csakszveg"/>
        <w:ind w:right="1682" w:hanging="0"/>
        <w:jc w:val="both"/>
        <w:rPr/>
      </w:pPr>
      <w:r>
        <w:rPr/>
        <w:t>-  Elfelejtettem - vallotta be -, hogy a fenében kell bekapcsolni a fűtést ezekben a kabinokban.</w:t>
      </w:r>
    </w:p>
    <w:p>
      <w:pPr>
        <w:pStyle w:val="Csakszveg"/>
        <w:ind w:right="1682" w:hanging="0"/>
        <w:jc w:val="both"/>
        <w:rPr/>
      </w:pPr>
      <w:r>
        <w:rPr/>
        <w:t>A Konzol a sötét világítótestek felé sandított.</w:t>
      </w:r>
    </w:p>
    <w:p>
      <w:pPr>
        <w:pStyle w:val="Csakszveg"/>
        <w:ind w:right="1682" w:hanging="0"/>
        <w:jc w:val="both"/>
        <w:rPr/>
      </w:pPr>
      <w:r>
        <w:rPr/>
        <w:t>-  Elektromos fűtés. Majd bekapcsolódik, amikor az ezredes elindít minket.</w:t>
      </w:r>
    </w:p>
    <w:p>
      <w:pPr>
        <w:pStyle w:val="Csakszveg"/>
        <w:ind w:right="1682" w:hanging="0"/>
        <w:jc w:val="both"/>
        <w:rPr/>
      </w:pPr>
      <w:r>
        <w:rPr/>
        <w:t>-  Ha az ezredes elindít minket - helyesbített Silenus.</w:t>
      </w:r>
    </w:p>
    <w:p>
      <w:pPr>
        <w:pStyle w:val="Csakszveg"/>
        <w:ind w:right="1682" w:hanging="0"/>
        <w:jc w:val="both"/>
        <w:rPr/>
      </w:pPr>
      <w:r>
        <w:rPr/>
        <w:t>Sol Weintraub kicserélte Rachel pelenkáját, majd visszacsomagolta a fűthető bébiruhába, a karjába vette, és ringatni kezdte.</w:t>
      </w:r>
    </w:p>
    <w:p>
      <w:pPr>
        <w:pStyle w:val="Csakszveg"/>
        <w:ind w:right="1682" w:hanging="0"/>
        <w:jc w:val="both"/>
        <w:rPr/>
      </w:pPr>
      <w:r>
        <w:rPr/>
        <w:t>-  Nyilvánvalóan még nem jártam itt - jelentette ki. - És önök uraim? Jártak?</w:t>
      </w:r>
    </w:p>
    <w:p>
      <w:pPr>
        <w:pStyle w:val="Csakszveg"/>
        <w:ind w:right="1682" w:hanging="0"/>
        <w:jc w:val="both"/>
        <w:rPr/>
      </w:pPr>
      <w:r>
        <w:rPr/>
        <w:t>-  Aha - felelte a költő.</w:t>
      </w:r>
    </w:p>
    <w:p>
      <w:pPr>
        <w:pStyle w:val="Csakszveg"/>
        <w:ind w:right="1682" w:hanging="0"/>
        <w:jc w:val="both"/>
        <w:rPr/>
      </w:pPr>
      <w:r>
        <w:rPr/>
        <w:t>-  Nem - rázta meg a fejét a Konzul. - De a felvonóról láttam már képeket.</w:t>
      </w:r>
    </w:p>
    <w:p>
      <w:pPr>
        <w:pStyle w:val="Csakszveg"/>
        <w:ind w:right="1682" w:hanging="0"/>
        <w:jc w:val="both"/>
        <w:rPr/>
      </w:pPr>
      <w:r>
        <w:rPr/>
        <w:t>-  Kassád azt mondta, hogy egyszer errefelé tért vissza Keatsbe! - kiáltott át Lamia a másik helyiségből.</w:t>
      </w:r>
    </w:p>
    <w:p>
      <w:pPr>
        <w:pStyle w:val="Csakszveg"/>
        <w:ind w:right="1682" w:hanging="0"/>
        <w:jc w:val="both"/>
        <w:rPr/>
      </w:pPr>
      <w:r>
        <w:rPr/>
        <w:t>-  Azt hiszem... - kezdte Sol Weintraub, de szavait félbeszakította a kerekek hangos nyikorgása és a rángatózás, ahogy a kabint gyomorkavaróan előrerántotta a hirtelen megfeszülő kábel. Mindenki a platform felé néző ablakokhoz ugrott.</w:t>
      </w:r>
    </w:p>
    <w:p>
      <w:pPr>
        <w:pStyle w:val="Csakszveg"/>
        <w:ind w:right="1682" w:hanging="0"/>
        <w:jc w:val="both"/>
        <w:rPr/>
      </w:pPr>
      <w:r>
        <w:rPr/>
        <w:t>Mielőtt Kassád felmászott volna az operátor kabinjához vezető hosszú létrán, bedobta csomagját a fedélzetre. Most alakja feltűnt az ajtóban, lesiklott a létrán, és rohanni kezdett a kabin felé, ami eddigre már kezdte elhagyni a peront.</w:t>
      </w:r>
    </w:p>
    <w:p>
      <w:pPr>
        <w:pStyle w:val="Csakszveg"/>
        <w:ind w:right="1682" w:hanging="0"/>
        <w:jc w:val="both"/>
        <w:rPr/>
      </w:pPr>
      <w:r>
        <w:rPr/>
        <w:t>-  Nem fog sikerülni! - suttogta Hoyt atya.</w:t>
      </w:r>
    </w:p>
    <w:p>
      <w:pPr>
        <w:pStyle w:val="Csakszveg"/>
        <w:ind w:right="1682" w:hanging="0"/>
        <w:jc w:val="both"/>
        <w:rPr/>
      </w:pPr>
      <w:r>
        <w:rPr/>
        <w:t>Kassád az utolsó tíz métert lehetetlenül hosszúnak, már-már rajzfilmszerűnek tűnő lábain rohanva tette meg.</w:t>
      </w:r>
    </w:p>
    <w:p>
      <w:pPr>
        <w:pStyle w:val="Csakszveg"/>
        <w:ind w:right="1682" w:hanging="0"/>
        <w:jc w:val="both"/>
        <w:rPr/>
      </w:pPr>
      <w:r>
        <w:rPr/>
        <w:t>A kabin kisiklott a peron mellől, elszabadult az állomástól, és egyre tágult köztük a rés. Alatta nyolc méteres szakadék tátongott. A platform felszínét jég borította. Kassád teljes sebességgel rohant a távolodó felvonó felé.</w:t>
      </w:r>
    </w:p>
    <w:p>
      <w:pPr>
        <w:pStyle w:val="Csakszveg"/>
        <w:ind w:right="1682" w:hanging="0"/>
        <w:jc w:val="both"/>
        <w:rPr/>
      </w:pPr>
      <w:r>
        <w:rPr/>
        <w:t>-  Gyerünk! - üvöltött fel Brawne Lamia, mire a többiek is kiabálni kezdtek.</w:t>
      </w:r>
    </w:p>
    <w:p>
      <w:pPr>
        <w:pStyle w:val="Csakszveg"/>
        <w:ind w:right="1682" w:hanging="0"/>
        <w:jc w:val="both"/>
        <w:rPr/>
      </w:pPr>
      <w:r>
        <w:rPr/>
        <w:t>A Konzul felnézett. A kábel jégborítása recsegve hullott a mélybe, ahogy a fülke felfelé és előrehaladt. Aztán visszatekintett. Túl gyorsan mentek. Kassád nem fogja utolérni őket.</w:t>
      </w:r>
    </w:p>
    <w:p>
      <w:pPr>
        <w:pStyle w:val="Csakszveg"/>
        <w:ind w:right="1682" w:hanging="0"/>
        <w:jc w:val="both"/>
        <w:rPr/>
      </w:pPr>
      <w:r>
        <w:rPr/>
        <w:t>Fedmahn Kassád iszonyatos sebességgel rohanva érte el a platform peremét. A Konzulnak már másodszor jutott eszébe róla az a Régi Földi jaguár, amit a lususi állatkertben látott. Félig-meddig azt várta, hogy az ezredes megcsúszik a jégen, a lábai kiszaladnak alóla, és a férfi a kabin alatt elvonuló havas sziklákra zuhan. Ehelyett egy végtelennek tűnő másodpercig úgy tűnt, mintha széttárt karral repülne. Majd eltűnt a kabin mögött.</w:t>
      </w:r>
    </w:p>
    <w:p>
      <w:pPr>
        <w:pStyle w:val="Csakszveg"/>
        <w:ind w:right="1682" w:hanging="0"/>
        <w:jc w:val="both"/>
        <w:rPr/>
      </w:pPr>
      <w:r>
        <w:rPr/>
        <w:t>Egy dobbanás hallatszott, amit egy hosszú perc követett, mialatt senki sem mert megszólalni. Már negyven méter magasan jártak, nem sokkal az első torony előtt. Egy másodperc múlva Kassád láthatóvá vált a kabin sarkában, ahogy egy sor jeges mélyedés és beépített kapaszkodó vas segítségével tornázza magát egyre feljebb. Brawne Lamia szélesre tárta a bejárati ajtót. Tíz kéz nyúlt ki, és segítette be az ezredest a biztonságba.</w:t>
      </w:r>
    </w:p>
    <w:p>
      <w:pPr>
        <w:pStyle w:val="Csakszveg"/>
        <w:ind w:right="1682" w:hanging="0"/>
        <w:jc w:val="both"/>
        <w:rPr/>
      </w:pPr>
      <w:r>
        <w:rPr/>
        <w:t>-  Köszönöm, Istenem! - hálálkodott Hoyt atya.</w:t>
      </w:r>
    </w:p>
    <w:p>
      <w:pPr>
        <w:pStyle w:val="Csakszveg"/>
        <w:ind w:right="1682" w:hanging="0"/>
        <w:jc w:val="both"/>
        <w:rPr/>
      </w:pPr>
      <w:r>
        <w:rPr/>
        <w:t>Az ezredes vett egy mély lélegzetet, és bőszen elmosolyodott.</w:t>
      </w:r>
    </w:p>
    <w:p>
      <w:pPr>
        <w:pStyle w:val="Csakszveg"/>
        <w:ind w:right="1682" w:hanging="0"/>
        <w:jc w:val="both"/>
        <w:rPr/>
      </w:pPr>
      <w:r>
        <w:rPr/>
        <w:t>-  Volt egy biztonsági fék. Ki kellett ékelnem a kart egy homokzsákkal. Nem akartam visszahozni a kabint, hogy még egyszer próbálkozzak.</w:t>
      </w:r>
    </w:p>
    <w:p>
      <w:pPr>
        <w:pStyle w:val="Csakszveg"/>
        <w:ind w:right="1682" w:hanging="0"/>
        <w:jc w:val="both"/>
        <w:rPr/>
      </w:pPr>
      <w:r>
        <w:rPr/>
        <w:t>Martin Silenus a gyorsan közeledő toronyra és a közvetlenül előttük tornyosuló felhőrétegre mutatott. A kábel felfelé nyúlt, az ismeretlenbe.</w:t>
      </w:r>
    </w:p>
    <w:p>
      <w:pPr>
        <w:pStyle w:val="Csakszveg"/>
        <w:ind w:right="1682" w:hanging="0"/>
        <w:jc w:val="both"/>
        <w:rPr/>
      </w:pPr>
      <w:r>
        <w:rPr/>
        <w:t>-  Szerintem most már átkelünk a hegyeken, akár akarunk', akár nem.</w:t>
      </w:r>
    </w:p>
    <w:p>
      <w:pPr>
        <w:pStyle w:val="Csakszveg"/>
        <w:ind w:right="1682" w:hanging="0"/>
        <w:jc w:val="both"/>
        <w:rPr/>
      </w:pPr>
      <w:r>
        <w:rPr/>
        <w:t>-  Mennyi ideig fog tartani? - kérdezte Hoyt.</w:t>
      </w:r>
    </w:p>
    <w:p>
      <w:pPr>
        <w:pStyle w:val="Csakszveg"/>
        <w:ind w:right="1682" w:hanging="0"/>
        <w:jc w:val="both"/>
        <w:rPr/>
      </w:pPr>
      <w:r>
        <w:rPr/>
        <w:t>-  Tizenkét óráig. Talán egy kicsivel hamarabb átérünk. Néha az operátorok megállítják a kabint, ha túl erős a szél, vagy túl jeges a kábel.</w:t>
      </w:r>
    </w:p>
    <w:p>
      <w:pPr>
        <w:pStyle w:val="Csakszveg"/>
        <w:ind w:right="1682" w:hanging="0"/>
        <w:jc w:val="both"/>
        <w:rPr/>
      </w:pPr>
      <w:r>
        <w:rPr/>
        <w:t>-  Ezen az úton nem fogunk megállni - mondta Kassád.</w:t>
      </w:r>
    </w:p>
    <w:p>
      <w:pPr>
        <w:pStyle w:val="Csakszveg"/>
        <w:ind w:right="1682" w:hanging="0"/>
        <w:jc w:val="both"/>
        <w:rPr/>
      </w:pPr>
      <w:r>
        <w:rPr/>
        <w:t>-  Hacsak a kábel sérülése meg nem állít minket valahol szúrta közbe a költő. - Vagy ha bele nem ütközünk valamibe.</w:t>
      </w:r>
    </w:p>
    <w:p>
      <w:pPr>
        <w:pStyle w:val="Csakszveg"/>
        <w:ind w:right="1682" w:hanging="0"/>
        <w:jc w:val="both"/>
        <w:rPr/>
      </w:pPr>
      <w:r>
        <w:rPr/>
        <w:t>-  Pofa be! - szólt rá Lamia. - Nem akar valaki ebédet melegíteni?</w:t>
      </w:r>
    </w:p>
    <w:p>
      <w:pPr>
        <w:pStyle w:val="Csakszveg"/>
        <w:ind w:right="1682" w:hanging="0"/>
        <w:jc w:val="both"/>
        <w:rPr/>
      </w:pPr>
      <w:r>
        <w:rPr/>
        <w:t>-  Nézzék! - szólalt meg a Konzul.</w:t>
      </w:r>
    </w:p>
    <w:p>
      <w:pPr>
        <w:pStyle w:val="Csakszveg"/>
        <w:ind w:right="1682" w:hanging="0"/>
        <w:jc w:val="both"/>
        <w:rPr/>
      </w:pPr>
      <w:r>
        <w:rPr/>
        <w:t>Mindenki az elől lévő ablakokhoz ugrott. A kabin már száz méterrel járt a hegyláb utolsó, barna foltja fölött. Kilométerekkel alattuk és mögöttük még vethettek egy utolsó pillantást az állomásra, a Zarándokpihenő kísértetjárta viskóira és a mozdulatlan szélvagonra.</w:t>
      </w:r>
    </w:p>
    <w:p>
      <w:pPr>
        <w:pStyle w:val="Csakszveg"/>
        <w:ind w:right="1682" w:hanging="0"/>
        <w:jc w:val="both"/>
        <w:rPr/>
      </w:pPr>
      <w:r>
        <w:rPr/>
        <w:t>Majd a hóesés és a vastag ködtakaró mindent eltakart a szemük elől.</w:t>
      </w:r>
    </w:p>
    <w:p>
      <w:pPr>
        <w:pStyle w:val="Csakszveg"/>
        <w:ind w:right="1682" w:hanging="0"/>
        <w:jc w:val="both"/>
        <w:rPr/>
      </w:pPr>
      <w:r>
        <w:rPr/>
        <w:t>A felvonót nem látták el konyhafelszereléssel, de a hátsó falba beépítettek egy hűtődobozt és egy mikrohullámú sütőt az ételek felmelegítéséhez. Hogy valami tűrhető ételt készítsenek, Lamia és Weintraub a hajókonyháról hozott zöldségekből és különféle húsokból készítettek egy elfogadható ragut.</w:t>
      </w:r>
    </w:p>
    <w:p>
      <w:pPr>
        <w:pStyle w:val="Csakszveg"/>
        <w:ind w:right="1682" w:hanging="0"/>
        <w:jc w:val="both"/>
        <w:rPr/>
      </w:pPr>
      <w:r>
        <w:rPr/>
        <w:t>Már csaknem befejezték az ebédet, amikor az ablakon kívül hirtelen fénybe borult a világ. A Konzul megfordult a padon, hogy lássa a hirtelen újra felkelő napot, amint misztikus, aranyló fénnyel árasztja el a kabin belsejét.</w:t>
      </w:r>
    </w:p>
    <w:p>
      <w:pPr>
        <w:pStyle w:val="Csakszveg"/>
        <w:ind w:right="1682" w:hanging="0"/>
        <w:jc w:val="both"/>
        <w:rPr/>
      </w:pPr>
      <w:r>
        <w:rPr/>
        <w:t>Mindenkiből egyszerre szakadt ki a sóhaj. Eddig úgy tűnt, mintha órákkal ezelőtt beállt volna az éjszaka, de most, hogy a felhőtenger fölé emelkedtek, amiből szigetként meredtek elő a sziklaszirtek, csillogó napsütés fogadta őket. A Hyperion ege nappal kékeszölden ragyogott, este pedig lazúrszínben tündökölt, amikor a lenyugvó nap meggyújtotta a felhőtornyokat, a hatalmas jég- és kőtömböket. A Konzul körülnézett. Zarándoktársai, akik a homályban fél perce még szürkének és aprónak látszottak, most szinte felragyogtak.</w:t>
      </w:r>
    </w:p>
    <w:p>
      <w:pPr>
        <w:pStyle w:val="Csakszveg"/>
        <w:ind w:right="1682" w:hanging="0"/>
        <w:jc w:val="both"/>
        <w:rPr/>
      </w:pPr>
      <w:r>
        <w:rPr/>
        <w:t>Martin Silenus felemelte a poharát.</w:t>
      </w:r>
    </w:p>
    <w:p>
      <w:pPr>
        <w:pStyle w:val="Csakszveg"/>
        <w:ind w:right="1682" w:hanging="0"/>
        <w:jc w:val="both"/>
        <w:rPr/>
      </w:pPr>
      <w:r>
        <w:rPr/>
        <w:t>-  Istenemre mondom, így már sokkal jobb!</w:t>
      </w:r>
    </w:p>
    <w:p>
      <w:pPr>
        <w:pStyle w:val="Csakszveg"/>
        <w:ind w:right="1682" w:hanging="0"/>
        <w:jc w:val="both"/>
        <w:rPr/>
      </w:pPr>
      <w:r>
        <w:rPr/>
        <w:t>A Konzul előrenézett. A masszív kábel messze előttük látszólag vékony fonallá keskenyedett, majd eltűnt a semmiben. Kilométerekkel fölöttük, a hegycsúcson, a nap arany ragyogásba vonta a következő tartóoszlopot.</w:t>
      </w:r>
    </w:p>
    <w:p>
      <w:pPr>
        <w:pStyle w:val="Csakszveg"/>
        <w:ind w:right="1682" w:hanging="0"/>
        <w:jc w:val="both"/>
        <w:rPr/>
      </w:pPr>
      <w:r>
        <w:rPr/>
        <w:t>-  Száznyolcvankét oszlop - énekelte Silenus, mint egy túravezető. - Mindegyik szénszálas durötvözetből készült, és nyolcvanhárom méter magas.</w:t>
      </w:r>
    </w:p>
    <w:p>
      <w:pPr>
        <w:pStyle w:val="Csakszveg"/>
        <w:ind w:right="1682" w:hanging="0"/>
        <w:jc w:val="both"/>
        <w:rPr/>
      </w:pPr>
      <w:r>
        <w:rPr/>
        <w:t>-  Magasan lehetünk -jegyezte meg halkan Brawne Lamia.</w:t>
      </w:r>
    </w:p>
    <w:p>
      <w:pPr>
        <w:pStyle w:val="Csakszveg"/>
        <w:ind w:right="1682" w:hanging="0"/>
        <w:jc w:val="both"/>
        <w:rPr/>
      </w:pPr>
      <w:r>
        <w:rPr/>
        <w:t>-  Az út legmagasabb pontját, a Dryden hegyet, a hegyvonulat ötödik legmagasabb csúcsát, kilencvenhat kilométeres utazás után érjük el - zümmögte Martin Silenus.</w:t>
      </w:r>
    </w:p>
    <w:p>
      <w:pPr>
        <w:pStyle w:val="Csakszveg"/>
        <w:ind w:right="1682" w:hanging="0"/>
        <w:jc w:val="both"/>
        <w:rPr/>
      </w:pPr>
      <w:r>
        <w:rPr/>
        <w:t>Kassád ezredes körülnézett.</w:t>
      </w:r>
    </w:p>
    <w:p>
      <w:pPr>
        <w:pStyle w:val="Csakszveg"/>
        <w:ind w:right="1682" w:hanging="0"/>
        <w:jc w:val="both"/>
        <w:rPr/>
      </w:pPr>
      <w:r>
        <w:rPr/>
        <w:t>-  Túlnyomásos a kabin. Pár perce éreztem a nyomásváltozást.</w:t>
      </w:r>
    </w:p>
    <w:p>
      <w:pPr>
        <w:pStyle w:val="Csakszveg"/>
        <w:ind w:right="1682" w:hanging="0"/>
        <w:jc w:val="both"/>
        <w:rPr/>
      </w:pPr>
      <w:r>
        <w:rPr/>
        <w:t>-  Nézze - mutatta Brawne Lamia.</w:t>
      </w:r>
    </w:p>
    <w:p>
      <w:pPr>
        <w:pStyle w:val="Csakszveg"/>
        <w:ind w:right="1682" w:hanging="0"/>
        <w:jc w:val="both"/>
        <w:rPr/>
      </w:pPr>
      <w:r>
        <w:rPr/>
        <w:t>A nap egy hosszú pillanatig elidőzött a felhők borította horizonton. Most elmerült, látszólag felgyújtotta a viharfelhőket, és a világ nyugati égboltja hirtelen a szivárvány összes színében ragyogott fel. Még a hópárkányok és a jégtükrök is felizzottak azoknak a több mint egy kilométerrel a felvonó fölé magasodó sziklák nyugati oldalán. Az egyre mélyülő égbolton felbukkant néhány fényesebb csillag. A Konzul Brawne Lamia felé fordult.</w:t>
      </w:r>
    </w:p>
    <w:p>
      <w:pPr>
        <w:pStyle w:val="Csakszveg"/>
        <w:ind w:right="1682" w:hanging="0"/>
        <w:jc w:val="both"/>
        <w:rPr/>
      </w:pPr>
      <w:r>
        <w:rPr/>
        <w:t>-  Miért nem meséli el most a történetét, M. Lamia? Aludr később is ráérünk, amikor majd megérkezünk az erődhöz.</w:t>
      </w:r>
    </w:p>
    <w:p>
      <w:pPr>
        <w:pStyle w:val="Csakszveg"/>
        <w:ind w:right="1682" w:hanging="0"/>
        <w:jc w:val="both"/>
        <w:rPr/>
      </w:pPr>
      <w:r>
        <w:rPr/>
        <w:t>Lamia felhajtotta bora maradékát.</w:t>
      </w:r>
    </w:p>
    <w:p>
      <w:pPr>
        <w:pStyle w:val="Csakszveg"/>
        <w:ind w:right="1682" w:hanging="0"/>
        <w:jc w:val="both"/>
        <w:rPr/>
      </w:pPr>
      <w:r>
        <w:rPr/>
        <w:t>-  Mindenki most szeretné hallani? A rózsás félhomályban bólintottak a fejek. Martin Silem</w:t>
      </w:r>
    </w:p>
    <w:p>
      <w:pPr>
        <w:pStyle w:val="Csakszveg"/>
        <w:ind w:right="1682" w:hanging="0"/>
        <w:jc w:val="both"/>
        <w:rPr/>
      </w:pPr>
      <w:r>
        <w:rPr/>
        <w:t>vállat vont.</w:t>
      </w:r>
    </w:p>
    <w:p>
      <w:pPr>
        <w:pStyle w:val="Csakszveg"/>
        <w:ind w:right="1682" w:hanging="0"/>
        <w:jc w:val="both"/>
        <w:rPr/>
      </w:pPr>
      <w:r>
        <w:rPr/>
        <w:t>-  Rendben - egyezett bele Brawne Lamia. Letette üres pc harát, lábát felhúzta a padra, hogy térdén nyugtathassa a kö nyökét, és belekezdett történetébe.</w:t>
      </w:r>
    </w:p>
    <w:p>
      <w:pPr>
        <w:pStyle w:val="Csakszveg"/>
        <w:ind w:right="1682" w:hanging="0"/>
        <w:jc w:val="both"/>
        <w:rPr/>
      </w:pPr>
      <w:r>
        <w:rPr/>
      </w:r>
    </w:p>
    <w:p>
      <w:pPr>
        <w:pStyle w:val="Csakszveg"/>
        <w:ind w:right="1682" w:hanging="0"/>
        <w:jc w:val="both"/>
        <w:rPr>
          <w:b/>
          <w:b/>
        </w:rPr>
      </w:pPr>
      <w:r>
        <w:rPr>
          <w:b/>
        </w:rPr>
        <w:t>A NYOMOZÓ TÖRTENETE:</w:t>
      </w:r>
    </w:p>
    <w:p>
      <w:pPr>
        <w:pStyle w:val="Csakszveg"/>
        <w:ind w:right="1682" w:hanging="0"/>
        <w:jc w:val="both"/>
        <w:rPr>
          <w:b/>
          <w:b/>
        </w:rPr>
      </w:pPr>
      <w:r>
        <w:rPr>
          <w:b/>
        </w:rPr>
        <w:t>„</w:t>
      </w:r>
      <w:r>
        <w:rPr>
          <w:b/>
        </w:rPr>
        <w:t>A HOSSZÚ BÚCSÚ"</w:t>
      </w:r>
    </w:p>
    <w:p>
      <w:pPr>
        <w:pStyle w:val="Csakszveg"/>
        <w:ind w:right="1682" w:hanging="0"/>
        <w:jc w:val="both"/>
        <w:rPr>
          <w:b/>
          <w:b/>
        </w:rPr>
      </w:pPr>
      <w:r>
        <w:rPr>
          <w:b/>
        </w:rPr>
      </w:r>
    </w:p>
    <w:p>
      <w:pPr>
        <w:pStyle w:val="Csakszveg"/>
        <w:ind w:right="1682" w:hanging="0"/>
        <w:jc w:val="both"/>
        <w:rPr/>
      </w:pPr>
      <w:r>
        <w:rPr/>
        <w:t>Már akkor tudtam, hogy különleges esettel lesz dolgom, amikor az a férfi besétált az irodámba. Gyönyörűen nézett ki. Nem úgy értem, hogy puhány volt, vagy HTV sztárosan „csini", egyszerűen csak... gyönyörűen.</w:t>
      </w:r>
    </w:p>
    <w:p>
      <w:pPr>
        <w:pStyle w:val="Csakszveg"/>
        <w:ind w:right="1682" w:hanging="0"/>
        <w:jc w:val="both"/>
        <w:rPr/>
      </w:pPr>
      <w:r>
        <w:rPr/>
        <w:t>Alacsony volt, egy centivel sem nőtt magasabbra nálam, aki a Lusus 1,3 g-jében születtem és nevelkedtem. De arról egy szempillantás alatt meggyőződtem, hogy a látogatóm nem a Lususról származik - atletikus, ám sovány testalkata a Háló normáit tükrözte. Arcáról határozottság sugárzott: alacsony homlok, éles arccsontok, lapos orr, határozott állkapocs és széles száj, amiről egyszerre lehetett leolvasni érzékiséget, valamint makacs eltökéltséget. Óriási, mogyorószín szemekkel tekintett a világba. Szemmel láthatólag a húszas szabványévei vége felé járt.</w:t>
      </w:r>
    </w:p>
    <w:p>
      <w:pPr>
        <w:pStyle w:val="Csakszveg"/>
        <w:ind w:right="1682" w:hanging="0"/>
        <w:jc w:val="both"/>
        <w:rPr/>
      </w:pPr>
      <w:r>
        <w:rPr/>
        <w:t>Persze ezek a részletek nem abban a pillanatban tudatosultak bennem, amikor belépett. Első gondolatom a következő volt: Ez egy ügyfél? A második pedig az, hogy A francba, ez a fickó csodaszép!</w:t>
      </w:r>
    </w:p>
    <w:p>
      <w:pPr>
        <w:pStyle w:val="Csakszveg"/>
        <w:ind w:right="1682" w:hanging="0"/>
        <w:jc w:val="both"/>
        <w:rPr/>
      </w:pPr>
      <w:r>
        <w:rPr/>
        <w:t>-  M. Lamia?</w:t>
      </w:r>
    </w:p>
    <w:p>
      <w:pPr>
        <w:pStyle w:val="Csakszveg"/>
        <w:ind w:right="1682" w:hanging="0"/>
        <w:jc w:val="both"/>
        <w:rPr/>
      </w:pPr>
      <w:r>
        <w:rPr/>
        <w:t>-  Aha.</w:t>
      </w:r>
    </w:p>
    <w:p>
      <w:pPr>
        <w:pStyle w:val="Csakszveg"/>
        <w:ind w:right="1682" w:hanging="0"/>
        <w:jc w:val="both"/>
        <w:rPr/>
      </w:pPr>
      <w:r>
        <w:rPr/>
        <w:t>-  M. Brawne Lamina a MindHáló Nyomozóirodától?</w:t>
      </w:r>
    </w:p>
    <w:p>
      <w:pPr>
        <w:pStyle w:val="Csakszveg"/>
        <w:ind w:right="1682" w:hanging="0"/>
        <w:jc w:val="both"/>
        <w:rPr/>
      </w:pPr>
      <w:r>
        <w:rPr/>
        <w:t>-  Aha.</w:t>
      </w:r>
    </w:p>
    <w:p>
      <w:pPr>
        <w:pStyle w:val="Csakszveg"/>
        <w:ind w:right="1682" w:hanging="0"/>
        <w:jc w:val="both"/>
        <w:rPr/>
      </w:pPr>
      <w:r>
        <w:rPr/>
        <w:t>Úgy nézett körül, mint aki nem hisz a saját fülének. Az irodámat a lususi Acéldisznó Régi Dagonya szekciójában rendeztem be egy kopott ipari bolyban. Három hatalmas ablakom a 9-es szervizárokra nézett, ahová a felette magasodó Boly szűrőiből folyamatosan szitált a sötét mocsok. A látképet főleg magányosan dolgozó, automata robotgépek és rozsdás gerendák alkották.</w:t>
      </w:r>
    </w:p>
    <w:p>
      <w:pPr>
        <w:pStyle w:val="Csakszveg"/>
        <w:ind w:right="1682" w:hanging="0"/>
        <w:jc w:val="both"/>
        <w:rPr/>
      </w:pPr>
      <w:r>
        <w:rPr/>
        <w:t>De a pokolba is, legalább olcsó volt! És a legtöbb ügyfelem a személyes megkereséssel szemben előnyben részesítette a telefont.</w:t>
      </w:r>
    </w:p>
    <w:p>
      <w:pPr>
        <w:pStyle w:val="Csakszveg"/>
        <w:ind w:right="1682" w:hanging="0"/>
        <w:jc w:val="both"/>
        <w:rPr/>
      </w:pPr>
      <w:r>
        <w:rPr/>
        <w:t>-  Leülhetek? - kérdezte a férfi, és szemmel láthatóan elégedettséggel töltötte el, hogy egy jó hírű ügynökség ilyen nyomorúságos környéken is sikeresen tud dolgozni.</w:t>
      </w:r>
    </w:p>
    <w:p>
      <w:pPr>
        <w:pStyle w:val="Csakszveg"/>
        <w:ind w:right="1682" w:hanging="0"/>
        <w:jc w:val="both"/>
        <w:rPr/>
      </w:pPr>
      <w:r>
        <w:rPr/>
        <w:t>-  Persze - intettem az egyik fotel felé. - Hogy... izé?</w:t>
      </w:r>
    </w:p>
    <w:p>
      <w:pPr>
        <w:pStyle w:val="Csakszveg"/>
        <w:ind w:right="1682" w:hanging="0"/>
        <w:jc w:val="both"/>
        <w:rPr/>
      </w:pPr>
      <w:r>
        <w:rPr/>
        <w:t>-  Johnny.</w:t>
      </w:r>
    </w:p>
    <w:p>
      <w:pPr>
        <w:pStyle w:val="Csakszveg"/>
        <w:ind w:right="1682" w:hanging="0"/>
        <w:jc w:val="both"/>
        <w:rPr/>
      </w:pPr>
      <w:r>
        <w:rPr/>
        <w:t>Eddig nem úgy tekintettem rá, mint egy keresztnévre. Volt benne valami, amiből áradt a pénz szaga. Nem a ruháit látva jutottam erre a következtetésre - alkalmi fekete szürke összeállítást viselt, amit eléggé elterjedtnek lehetett mondani, habár átlagosnál jobb szabó szabta ki -, egyszerűen csak megéreztem, hogy a fickó egy klasszis. Kihallottam valamit a beszédéből. Jó vagyok abban, ha térben el kell helyeznem egy dialektust - a szakmámban ez kifejezett előny -, mégsem tudtam beazonosítani a figura szülővilágát, még kevésbé azon belül a régiót.</w:t>
      </w:r>
    </w:p>
    <w:p>
      <w:pPr>
        <w:pStyle w:val="Csakszveg"/>
        <w:ind w:right="1682" w:hanging="0"/>
        <w:jc w:val="both"/>
        <w:rPr/>
      </w:pPr>
      <w:r>
        <w:rPr/>
        <w:t>-  És miben segíthetnék önnek, Johnny? - nyújtottam felé azt a palack scotch-ot, amit épp akkor készültem eltenni, amikor megérkezett.</w:t>
      </w:r>
    </w:p>
    <w:p>
      <w:pPr>
        <w:pStyle w:val="Csakszveg"/>
        <w:ind w:right="1682" w:hanging="0"/>
        <w:jc w:val="both"/>
        <w:rPr/>
      </w:pPr>
      <w:r>
        <w:rPr/>
        <w:t>Johnny-fiú megrázta a fejét. Talán arra gondolt, hogy üvegből akarom itatni. A pokolba, ennél azért nagyobb klasszis vagyok. A vízhűtő mellett tartom a papírpoharakat.</w:t>
      </w:r>
    </w:p>
    <w:p>
      <w:pPr>
        <w:pStyle w:val="Csakszveg"/>
        <w:ind w:right="1682" w:hanging="0"/>
        <w:jc w:val="both"/>
        <w:rPr/>
      </w:pPr>
      <w:r>
        <w:rPr/>
        <w:t>-  M. Lamia - szólalt meg azon a művelt hangján, amitől mindig is zavarba szoktam jönni. - Szükségem van egy nyomozóra.</w:t>
      </w:r>
    </w:p>
    <w:p>
      <w:pPr>
        <w:pStyle w:val="Csakszveg"/>
        <w:ind w:right="1682" w:hanging="0"/>
        <w:jc w:val="both"/>
        <w:rPr/>
      </w:pPr>
      <w:r>
        <w:rPr/>
        <w:t>-  Én nyomozó vagyok.</w:t>
      </w:r>
    </w:p>
    <w:p>
      <w:pPr>
        <w:pStyle w:val="Csakszveg"/>
        <w:ind w:right="1682" w:hanging="0"/>
        <w:jc w:val="both"/>
        <w:rPr/>
      </w:pPr>
      <w:r>
        <w:rPr/>
        <w:t>Elhallgatott. Szégyenlősen. Sok ügyfelem tétovázik, amikor arra kerül a sor, hogy bővebb felvilágosítást adjon, mivel is akar megbízni. Az ügyeim kilencvenöt százaléka kétségtelenül családi, vagy éppen a család felbomlásával kapcsolatos. Mindenesetre vártam.</w:t>
      </w:r>
    </w:p>
    <w:p>
      <w:pPr>
        <w:pStyle w:val="Csakszveg"/>
        <w:ind w:right="1682" w:hanging="0"/>
        <w:jc w:val="both"/>
        <w:rPr/>
      </w:pPr>
      <w:r>
        <w:rPr/>
        <w:t>-  Ez roppant kényes - folytatta végül.</w:t>
      </w:r>
    </w:p>
    <w:p>
      <w:pPr>
        <w:pStyle w:val="Csakszveg"/>
        <w:ind w:right="1682" w:hanging="0"/>
        <w:jc w:val="both"/>
        <w:rPr/>
      </w:pPr>
      <w:r>
        <w:rPr/>
        <w:t>-  Igen, iz... Johnny, a legtöbb megbíztatásom ebbe a kategóriába esik. A MindHáló alkalmazottja vagyok, és minden, amit a nyomozás folyamán kiderítek, a Titoktartási Törvény hatálya alá esik. Mindent bizalmasan kezelek, még azt a tényt is, hogy mi ketten most beszélgetünk. Még akkor is, ha végül úgy dönt, még sincs szüksége a szolgáltatásaimra - virítottam a szokásos dumával, mivel a hatóságok, ha úgy akarták, egy pillanat alatt betekinthettek a fájljaimba, de éreztem, meg kell nyugtatnom valahogy váratlan vendégemet. Istenem, hogy milyen szép volt!</w:t>
      </w:r>
    </w:p>
    <w:p>
      <w:pPr>
        <w:pStyle w:val="Csakszveg"/>
        <w:ind w:right="1682" w:hanging="0"/>
        <w:jc w:val="both"/>
        <w:rPr/>
      </w:pPr>
      <w:r>
        <w:rPr/>
        <w:t>-  Huhu! - nézett körül ismét, majd előrehajolt. - M. Lamia, szeretném, ha kivizsgálna egy gyilkosságot.</w:t>
      </w:r>
    </w:p>
    <w:p>
      <w:pPr>
        <w:pStyle w:val="Csakszveg"/>
        <w:ind w:right="1682" w:hanging="0"/>
        <w:jc w:val="both"/>
        <w:rPr/>
      </w:pPr>
      <w:r>
        <w:rPr/>
        <w:t>Ez felkeltette az érdeklődésemet. Eddig az asztalon nyugtattam a lábam; most letettem a földre, és magam is előredőltem.</w:t>
      </w:r>
    </w:p>
    <w:p>
      <w:pPr>
        <w:pStyle w:val="Csakszveg"/>
        <w:ind w:right="1682" w:hanging="0"/>
        <w:jc w:val="both"/>
        <w:rPr/>
      </w:pPr>
      <w:r>
        <w:rPr/>
        <w:t>-  Egy gyilkosságot? Biztos ebben? És mi van a zsarukkal?</w:t>
      </w:r>
    </w:p>
    <w:p>
      <w:pPr>
        <w:pStyle w:val="Csakszveg"/>
        <w:ind w:right="1682" w:hanging="0"/>
        <w:jc w:val="both"/>
        <w:rPr/>
      </w:pPr>
      <w:r>
        <w:rPr/>
        <w:t>-  Ők nem folytak bele az ügybe.</w:t>
      </w:r>
    </w:p>
    <w:p>
      <w:pPr>
        <w:pStyle w:val="Csakszveg"/>
        <w:ind w:right="1682" w:hanging="0"/>
        <w:jc w:val="both"/>
        <w:rPr/>
      </w:pPr>
      <w:r>
        <w:rPr/>
        <w:t>-  Ez lehetetlen - jelentettem ki, és rám tört az érzés, amit többször éreztem bolondok társaságában, mint az ügyfeleim mellett. - Egy gyilkosság eltitkolása a hatóságok elől önmagában is bűncselekmény. - De valójában arra gondoltam: Csak nem te vagy a gyilkos, Johnny?</w:t>
      </w:r>
    </w:p>
    <w:p>
      <w:pPr>
        <w:pStyle w:val="Csakszveg"/>
        <w:ind w:right="1682" w:hanging="0"/>
        <w:jc w:val="both"/>
        <w:rPr/>
      </w:pPr>
      <w:r>
        <w:rPr/>
        <w:t>Erre elmosolyodott, és megcsóválta a fejét.</w:t>
      </w:r>
    </w:p>
    <w:p>
      <w:pPr>
        <w:pStyle w:val="Csakszveg"/>
        <w:ind w:right="1682" w:hanging="0"/>
        <w:jc w:val="both"/>
        <w:rPr/>
      </w:pPr>
      <w:r>
        <w:rPr/>
        <w:t>-  Ezúttal nem.</w:t>
      </w:r>
    </w:p>
    <w:p>
      <w:pPr>
        <w:pStyle w:val="Csakszveg"/>
        <w:ind w:right="1682" w:hanging="0"/>
        <w:jc w:val="both"/>
        <w:rPr/>
      </w:pPr>
      <w:r>
        <w:rPr/>
        <w:t>-  Hogy érti ezt?</w:t>
      </w:r>
    </w:p>
    <w:p>
      <w:pPr>
        <w:pStyle w:val="Csakszveg"/>
        <w:ind w:right="1682" w:hanging="0"/>
        <w:jc w:val="both"/>
        <w:rPr/>
      </w:pPr>
      <w:r>
        <w:rPr/>
        <w:t>-  Úgy, M. Lamia, hogy a gyilkosságot valóban elkövették ugyan, de a rendőrség, sem a helyi, sem pedig a Hegemónia rendőrsége nem tud róla. Nem is tartozik a hatáskörükbe.</w:t>
      </w:r>
    </w:p>
    <w:p>
      <w:pPr>
        <w:pStyle w:val="Csakszveg"/>
        <w:ind w:right="1682" w:hanging="0"/>
        <w:jc w:val="both"/>
        <w:rPr/>
      </w:pPr>
      <w:r>
        <w:rPr/>
        <w:t>-  Lehetetlen - ismételtem meg. Odakint egy hegesztőmunkás pisztolyából az árokba ömlő szikrazuhatag keveredett a szitáló rozsdával. - Magyarázza el!</w:t>
      </w:r>
    </w:p>
    <w:p>
      <w:pPr>
        <w:pStyle w:val="Csakszveg"/>
        <w:ind w:right="1682" w:hanging="0"/>
        <w:jc w:val="both"/>
        <w:rPr/>
      </w:pPr>
      <w:r>
        <w:rPr/>
        <w:t>-  A gyilkosságot a Hálón kívül követték el. A Protektorátuson kívül. Ahol egyszerűen nincs helyi rendőrség.</w:t>
      </w:r>
    </w:p>
    <w:p>
      <w:pPr>
        <w:pStyle w:val="Csakszveg"/>
        <w:ind w:right="1682" w:hanging="0"/>
        <w:jc w:val="both"/>
        <w:rPr/>
      </w:pPr>
      <w:r>
        <w:rPr/>
        <w:t>Ez valahogy értelmesen hangzott, habár az életben nem találtam volna ki, miféle helyről beszél. Még az isten háta mögötti világok és a telepesek is tartottak fenn rendőrséget. Talán egy űrhajó fedélzetén? Huhu. Akkor ebben az ügyben a Csillagközi Szállítmányozási Hivatal az illetékes.</w:t>
      </w:r>
    </w:p>
    <w:p>
      <w:pPr>
        <w:pStyle w:val="Csakszveg"/>
        <w:ind w:right="1682" w:hanging="0"/>
        <w:jc w:val="both"/>
        <w:rPr/>
      </w:pPr>
      <w:r>
        <w:rPr/>
        <w:t>-  Értem - jelentettem ki. Már eltelt pár hét a legutóbbi ügyem óta. - Rendben, mesélje el a részleteket!</w:t>
      </w:r>
    </w:p>
    <w:p>
      <w:pPr>
        <w:pStyle w:val="Csakszveg"/>
        <w:ind w:right="1682" w:hanging="0"/>
        <w:jc w:val="both"/>
        <w:rPr/>
      </w:pPr>
      <w:r>
        <w:rPr/>
        <w:t>-  És a beszélgetésünket még akkor is bizalmasan fogja kezelni, ha mégsem vállalja el az ügyet?</w:t>
      </w:r>
    </w:p>
    <w:p>
      <w:pPr>
        <w:pStyle w:val="Csakszveg"/>
        <w:ind w:right="1682" w:hanging="0"/>
        <w:jc w:val="both"/>
        <w:rPr/>
      </w:pPr>
      <w:r>
        <w:rPr/>
        <w:t>-  Abszolút.</w:t>
      </w:r>
    </w:p>
    <w:p>
      <w:pPr>
        <w:pStyle w:val="Csakszveg"/>
        <w:ind w:right="1682" w:hanging="0"/>
        <w:jc w:val="both"/>
        <w:rPr/>
      </w:pPr>
      <w:r>
        <w:rPr/>
        <w:t>-  És ha elvállalja, akkor csak nekem számol be a fejleményekről?</w:t>
      </w:r>
    </w:p>
    <w:p>
      <w:pPr>
        <w:pStyle w:val="Csakszveg"/>
        <w:ind w:right="1682" w:hanging="0"/>
        <w:jc w:val="both"/>
        <w:rPr/>
      </w:pPr>
      <w:r>
        <w:rPr/>
        <w:t>-  Természetesen.</w:t>
      </w:r>
    </w:p>
    <w:p>
      <w:pPr>
        <w:pStyle w:val="Csakszveg"/>
        <w:ind w:right="1682" w:hanging="0"/>
        <w:jc w:val="both"/>
        <w:rPr/>
      </w:pPr>
      <w:r>
        <w:rPr/>
        <w:t>Leendő ügyfelem tétovázott, miközben az állát dörzsölgette. Finom ujjai voltak.</w:t>
      </w:r>
    </w:p>
    <w:p>
      <w:pPr>
        <w:pStyle w:val="Csakszveg"/>
        <w:ind w:right="1682" w:hanging="0"/>
        <w:jc w:val="both"/>
        <w:rPr/>
      </w:pPr>
      <w:r>
        <w:rPr/>
        <w:t>-  Rendben-jutott végül elhatározásra.</w:t>
      </w:r>
    </w:p>
    <w:p>
      <w:pPr>
        <w:pStyle w:val="Csakszveg"/>
        <w:ind w:right="1682" w:hanging="0"/>
        <w:jc w:val="both"/>
        <w:rPr/>
      </w:pPr>
      <w:r>
        <w:rPr/>
        <w:t>-  Kezdje az elején -javasoltam. - Ki az áldozat? Johnny kiegyenesedett ültében, mint egy fegyelmezett kisiskolás. Ettől kezdve már nem kételkedtem az őszinteségében.</w:t>
      </w:r>
    </w:p>
    <w:p>
      <w:pPr>
        <w:pStyle w:val="Csakszveg"/>
        <w:ind w:right="1682" w:hanging="0"/>
        <w:jc w:val="both"/>
        <w:rPr/>
      </w:pPr>
      <w:r>
        <w:rPr/>
        <w:t>-  Én - válaszolta.</w:t>
      </w:r>
    </w:p>
    <w:p>
      <w:pPr>
        <w:pStyle w:val="Csakszveg"/>
        <w:ind w:right="1682" w:hanging="0"/>
        <w:jc w:val="both"/>
        <w:rPr/>
      </w:pPr>
      <w:r>
        <w:rPr/>
        <w:t>Tíz percig tartott, amíg kihúztam belőle a történetet. Amikor befejezte, már nem tartottam őrültnek. Magamat tartottam annak. Vagy ha még nem is voltam az, de tudtam, hogy bele fogok zavarodni, ha elvállalom.</w:t>
      </w:r>
    </w:p>
    <w:p>
      <w:pPr>
        <w:pStyle w:val="Csakszveg"/>
        <w:ind w:right="1682" w:hanging="0"/>
        <w:jc w:val="both"/>
        <w:rPr/>
      </w:pPr>
      <w:r>
        <w:rPr/>
        <w:t>Johnny - valódi neve számokból, betűkből és chipkód sorozatokból állt és hosszabb volt, mint a karom - cybrid volt.</w:t>
      </w:r>
    </w:p>
    <w:p>
      <w:pPr>
        <w:pStyle w:val="Csakszveg"/>
        <w:ind w:right="1682" w:hanging="0"/>
        <w:jc w:val="both"/>
        <w:rPr/>
      </w:pPr>
      <w:r>
        <w:rPr/>
        <w:t>Már hallottam a cybridekről. Ki nem? És egyszer még a volt férjemet is megvádoltam, hogy közéjük tartozik. De nem is álmodtam, hogy valaha szemközt fogok ülni az egyikükkel. Vagy azt, hogy ennyire vonzónak találom.</w:t>
      </w:r>
    </w:p>
    <w:p>
      <w:pPr>
        <w:pStyle w:val="Csakszveg"/>
        <w:ind w:right="1682" w:hanging="0"/>
        <w:jc w:val="both"/>
        <w:rPr/>
      </w:pPr>
      <w:r>
        <w:rPr/>
        <w:t>Johnny egy Ml volt. Öntudata, személyisége vagy nevezzük bárhogy, valahol az adatszférában, vagy a TechnoCore adatsíkjában lebegett. Mint ahogy senki másnak, kivéve talán a Szenátus főtitkárát, vagy az Ml-k szemételtakarítóját, nekem sem volt arról konkrét elképzelésem, hol kellene keresni a TechnoCore-t. Az Ml-k már három évszázaddal ezelőtt békésen elszakadtak az emberiségtől - még az én időm előtt -, és miközben szövetségesként továbbra is a Hegemóniát szolgálták, ellátták tanácsaikkal a Minden Dolgokat és felügyelték az adatszférákat, s néha arra használták jövőlátó képességeiket, hogy megóvjanak minket a nagyobb hibáinktól, környezeti katasztrófák okozásától. E mellett a TechnoCore a háttérben megfejthetetlen, tisztán nem emberi ügyletekkel is foglalkozott.</w:t>
      </w:r>
    </w:p>
    <w:p>
      <w:pPr>
        <w:pStyle w:val="Csakszveg"/>
        <w:ind w:right="1682" w:hanging="0"/>
        <w:jc w:val="both"/>
        <w:rPr/>
      </w:pPr>
      <w:r>
        <w:rPr/>
        <w:t>Nekem úgy tűnt, ez több, mint elég.</w:t>
      </w:r>
    </w:p>
    <w:p>
      <w:pPr>
        <w:pStyle w:val="Csakszveg"/>
        <w:ind w:right="1682" w:hanging="0"/>
        <w:jc w:val="both"/>
        <w:rPr/>
      </w:pPr>
      <w:r>
        <w:rPr/>
        <w:t>Az Ml-k rendszerint az adatszférán keresztül lépnek kapcsolatba az emberekkel vagy az emberek gépeivel. Ha szükségét érzik, interaktív holót is alkothatnak - emlékszem, hogy Maui-Covenant bekebelezése során, amikor aláírták a szerződést, a TechnoCore képviselői pontosan olyan döbbenetesen néztek ki, mint Tyrone Bathwaite, az öreg holosztár.</w:t>
      </w:r>
    </w:p>
    <w:p>
      <w:pPr>
        <w:pStyle w:val="Csakszveg"/>
        <w:ind w:right="1682" w:hanging="0"/>
        <w:jc w:val="both"/>
        <w:rPr/>
      </w:pPr>
      <w:r>
        <w:rPr/>
        <w:t>A cybridek már más lapra tartoztak. A tervezésüknél figyelembe vették az emberek génállományát, megjelenésükben és viselkedésükben is sokkal inkább emberiek voltak, mint amennyire azt az androidoknak valaha is megengedtük. A Hegemónia és a TechnoCore között fennálló egyezmény értelmében viszont csupán maroknyian lehettek.</w:t>
      </w:r>
    </w:p>
    <w:p>
      <w:pPr>
        <w:pStyle w:val="Csakszveg"/>
        <w:ind w:right="1682" w:hanging="0"/>
        <w:jc w:val="both"/>
        <w:rPr/>
      </w:pPr>
      <w:r>
        <w:rPr/>
        <w:t>Johnnyra néztem. Egy MI szemszögéből nézve a gyönyörű test és a fondorlatos személyiség, ami velem szemközt ült az asztalnál, csupán függelék, egy távvezérelt valami, ami sokkal összetettebb, ugyanakkor egy cseppet sem fontosabb, mint tízezernyi szenzor, manipulátor, önálló részegység, valamint olyan távvezérelt eszközök összessége, amire egy Ml-nek a napi munkájában szüksége lehetett. Ha elvetem a „Johnnyságát", csak valami olyasmi marad, ami egy Ml-nek nem fontosabb, mint nekem a levágott körmöm.</w:t>
      </w:r>
    </w:p>
    <w:p>
      <w:pPr>
        <w:pStyle w:val="Csakszveg"/>
        <w:ind w:right="1682" w:hanging="0"/>
        <w:jc w:val="both"/>
        <w:rPr/>
      </w:pPr>
      <w:r>
        <w:rPr/>
        <w:t>Micsoda veszteség, gondoltam.</w:t>
      </w:r>
    </w:p>
    <w:p>
      <w:pPr>
        <w:pStyle w:val="Csakszveg"/>
        <w:ind w:right="1682" w:hanging="0"/>
        <w:jc w:val="both"/>
        <w:rPr/>
      </w:pPr>
      <w:r>
        <w:rPr/>
        <w:t>-  Egy cybrid - mondtam.</w:t>
      </w:r>
    </w:p>
    <w:p>
      <w:pPr>
        <w:pStyle w:val="Csakszveg"/>
        <w:ind w:right="1682" w:hanging="0"/>
        <w:jc w:val="both"/>
        <w:rPr/>
      </w:pPr>
      <w:r>
        <w:rPr/>
        <w:t>-  Igen. Engedélyezett. Rendelkezem a Világháló vízumával.</w:t>
      </w:r>
    </w:p>
    <w:p>
      <w:pPr>
        <w:pStyle w:val="Csakszveg"/>
        <w:ind w:right="1682" w:hanging="0"/>
        <w:jc w:val="both"/>
        <w:rPr/>
      </w:pPr>
      <w:r>
        <w:rPr/>
        <w:t>-  Jó - hallottam valakit, akiben döbbenten ismertem rá saját magamra. - És valaki... meggyilkolta a maga cybridjét, és azt akarja, hogy találjam meg?</w:t>
      </w:r>
    </w:p>
    <w:p>
      <w:pPr>
        <w:pStyle w:val="Csakszveg"/>
        <w:ind w:right="1682" w:hanging="0"/>
        <w:jc w:val="both"/>
        <w:rPr/>
      </w:pPr>
      <w:r>
        <w:rPr/>
        <w:t>-  Nem - felelt a fiatal férfi. Barnásvörös, göndör haj fedte a fejét. Akárcsak a kiejtése, a haja is lehetetlenné tette, hogy megállapítsam a származási helyét. - Nem csupán erről a testről van szó. A támadóm engem gyilkolt meg.</w:t>
      </w:r>
    </w:p>
    <w:p>
      <w:pPr>
        <w:pStyle w:val="Csakszveg"/>
        <w:ind w:right="1682" w:hanging="0"/>
        <w:jc w:val="both"/>
        <w:rPr/>
      </w:pPr>
      <w:r>
        <w:rPr/>
        <w:t>-  Magát?</w:t>
      </w:r>
    </w:p>
    <w:p>
      <w:pPr>
        <w:pStyle w:val="Csakszveg"/>
        <w:ind w:right="1682" w:hanging="0"/>
        <w:jc w:val="both"/>
        <w:rPr/>
      </w:pPr>
      <w:r>
        <w:rPr/>
        <w:t>-  Igen.</w:t>
      </w:r>
    </w:p>
    <w:p>
      <w:pPr>
        <w:pStyle w:val="Csakszveg"/>
        <w:ind w:right="1682" w:hanging="0"/>
        <w:jc w:val="both"/>
        <w:rPr/>
      </w:pPr>
      <w:r>
        <w:rPr/>
        <w:t>-  Ezen... izé... az Ml-t érti?</w:t>
      </w:r>
    </w:p>
    <w:p>
      <w:pPr>
        <w:pStyle w:val="Csakszveg"/>
        <w:ind w:right="1682" w:hanging="0"/>
        <w:jc w:val="both"/>
        <w:rPr/>
      </w:pPr>
      <w:r>
        <w:rPr/>
        <w:t>-  Pontosan.</w:t>
      </w:r>
    </w:p>
    <w:p>
      <w:pPr>
        <w:pStyle w:val="Csakszveg"/>
        <w:ind w:right="1682" w:hanging="0"/>
        <w:jc w:val="both"/>
        <w:rPr/>
      </w:pPr>
      <w:r>
        <w:rPr/>
        <w:t>Ezt felfoghatatlannak találtam. Az Ml-k halhatatlanok. Már amennyire a Hálón ismeretes.</w:t>
      </w:r>
    </w:p>
    <w:p>
      <w:pPr>
        <w:pStyle w:val="Csakszveg"/>
        <w:ind w:right="1682" w:hanging="0"/>
        <w:jc w:val="both"/>
        <w:rPr/>
      </w:pPr>
      <w:r>
        <w:rPr/>
        <w:t>-  Nem értem - vallottam be. Johnny bólintott.</w:t>
      </w:r>
    </w:p>
    <w:p>
      <w:pPr>
        <w:pStyle w:val="Csakszveg"/>
        <w:ind w:right="1682" w:hanging="0"/>
        <w:jc w:val="both"/>
        <w:rPr/>
      </w:pPr>
      <w:r>
        <w:rPr/>
        <w:t>-  Eltérően egy emberi személyiségtől, ahol... azt hiszem, a kapcsolatot... tépi szét a halál, az én esetemben a tudat nem semmisült meg. Habár a támadás eredményeként... megszakadt a kapcsolat. Noha... hogy is mondjam... van egy másolatom az emlékeimről, a személyiségemről, satöbbi, érzékenyen érintett a veszteség. Bizonyos mennyiségű adat megsemmisült a támadás alatt. Ha így gondolok rá, a támadót nyugodtan nevezhetem akár gyilkosnak is.</w:t>
      </w:r>
    </w:p>
    <w:p>
      <w:pPr>
        <w:pStyle w:val="Csakszveg"/>
        <w:ind w:right="1682" w:hanging="0"/>
        <w:jc w:val="both"/>
        <w:rPr/>
      </w:pPr>
      <w:r>
        <w:rPr/>
        <w:t>-  Értem - lódítottam, és vettem egy nagy levegőt. - És mi a helyzet az Ml-k hatóságaival... ha van nekik egyáltalán valami olyasmijük... vagy a Hegemónia cyberzsaruival? Nem inkább hozzájuk kellene fordulnia?</w:t>
      </w:r>
    </w:p>
    <w:p>
      <w:pPr>
        <w:pStyle w:val="Csakszveg"/>
        <w:ind w:right="1682" w:hanging="0"/>
        <w:jc w:val="both"/>
        <w:rPr/>
      </w:pPr>
      <w:r>
        <w:rPr/>
        <w:t>-  Személyes okokból kifolyólag - felelt a vonzó, fiatal férfi, akire igyekeztem cybridként gondolni - nagyon fontos, talán elengedhetetlen is, hogy ne forduljak az előbb említett szervezetekhez.</w:t>
      </w:r>
    </w:p>
    <w:p>
      <w:pPr>
        <w:pStyle w:val="Csakszveg"/>
        <w:ind w:right="1682" w:hanging="0"/>
        <w:jc w:val="both"/>
        <w:rPr/>
      </w:pPr>
      <w:r>
        <w:rPr/>
        <w:t>Felvontam az egyik szemöldököm. Ez.a kijelentése nr sokkal inkább hasonlított azokéhoz, akik előtte megfordultak ebben a szobában.</w:t>
      </w:r>
    </w:p>
    <w:p>
      <w:pPr>
        <w:pStyle w:val="Csakszveg"/>
        <w:ind w:right="1682" w:hanging="0"/>
        <w:jc w:val="both"/>
        <w:rPr/>
      </w:pPr>
      <w:r>
        <w:rPr/>
        <w:t>- Biztosíthatom - folytatta -, hogy semmi illegális nincs dologban. Nem is etikátlan. Egyszerűen csak... kínosnak találom egy olyan szinten, amit képtelen lennék önnek elmagyarázni.</w:t>
      </w:r>
    </w:p>
    <w:p>
      <w:pPr>
        <w:pStyle w:val="Csakszveg"/>
        <w:ind w:right="1682" w:hanging="0"/>
        <w:jc w:val="both"/>
        <w:rPr/>
      </w:pPr>
      <w:r>
        <w:rPr/>
        <w:t>Összefontam a karom a mellem előtt.</w:t>
      </w:r>
    </w:p>
    <w:p>
      <w:pPr>
        <w:pStyle w:val="Csakszveg"/>
        <w:ind w:right="1682" w:hanging="0"/>
        <w:jc w:val="both"/>
        <w:rPr/>
      </w:pPr>
      <w:r>
        <w:rPr/>
        <w:t>-  Nézze, Johnny! Ez a történet eléggé sántít. Úgy értem, semmivel sem tudja alátámasztani azt az állítását, hogy maga cybrid. Amennyire én tudom, lehet akár egy szélhámos is.</w:t>
      </w:r>
    </w:p>
    <w:p>
      <w:pPr>
        <w:pStyle w:val="Csakszveg"/>
        <w:ind w:right="1682" w:hanging="0"/>
        <w:jc w:val="both"/>
        <w:rPr/>
      </w:pPr>
      <w:r>
        <w:rPr/>
        <w:t>Erre meglepett arcot vágott.</w:t>
      </w:r>
    </w:p>
    <w:p>
      <w:pPr>
        <w:pStyle w:val="Csakszveg"/>
        <w:ind w:right="1682" w:hanging="0"/>
        <w:jc w:val="both"/>
        <w:rPr/>
      </w:pPr>
      <w:r>
        <w:rPr/>
        <w:t>-  Ez meg sem fordult a fejemben. Hogy szeretne meggyőződni arról, valóban az vagyok, akinek mondom magam?</w:t>
      </w:r>
    </w:p>
    <w:p>
      <w:pPr>
        <w:pStyle w:val="Csakszveg"/>
        <w:ind w:right="1682" w:hanging="0"/>
        <w:jc w:val="both"/>
        <w:rPr/>
      </w:pPr>
      <w:r>
        <w:rPr/>
        <w:t>Egy másodpercig sem haboztam.</w:t>
      </w:r>
    </w:p>
    <w:p>
      <w:pPr>
        <w:pStyle w:val="Csakszveg"/>
        <w:ind w:right="1682" w:hanging="0"/>
        <w:jc w:val="both"/>
        <w:rPr/>
      </w:pPr>
      <w:r>
        <w:rPr/>
        <w:t>-  Utaljon át nekem egymillió márkát a BankHálón keresztül.</w:t>
      </w:r>
    </w:p>
    <w:p>
      <w:pPr>
        <w:pStyle w:val="Csakszveg"/>
        <w:ind w:right="1682" w:hanging="0"/>
        <w:jc w:val="both"/>
        <w:rPr/>
      </w:pPr>
      <w:r>
        <w:rPr/>
        <w:t>Johnny elmosolyodott. Ugyanebben a pillanatban megcsendült a telefonom, és háttérben a BankHáló árfolyamokat felsoroló futófényével a képernyőn feltűnő zaklatott emberke megszólalt.</w:t>
      </w:r>
    </w:p>
    <w:p>
      <w:pPr>
        <w:pStyle w:val="Csakszveg"/>
        <w:ind w:right="1682" w:hanging="0"/>
        <w:jc w:val="both"/>
        <w:rPr/>
      </w:pPr>
      <w:r>
        <w:rPr/>
        <w:t>-  Elnézést a zavarásért, M. Lamia, de meglepett az összeg, ami a számlájára érkezett, és talán szeretne többet is megtudni biztonságos hozamú, kockázatmentes, hosszú távú befektetéseinkről...</w:t>
      </w:r>
    </w:p>
    <w:p>
      <w:pPr>
        <w:pStyle w:val="Csakszveg"/>
        <w:ind w:right="1682" w:hanging="0"/>
        <w:jc w:val="both"/>
        <w:rPr/>
      </w:pPr>
      <w:r>
        <w:rPr/>
        <w:t>-  Majd később - feleltem neki.</w:t>
      </w:r>
    </w:p>
    <w:p>
      <w:pPr>
        <w:pStyle w:val="Csakszveg"/>
        <w:ind w:right="1682" w:hanging="0"/>
        <w:jc w:val="both"/>
        <w:rPr/>
      </w:pPr>
      <w:r>
        <w:rPr/>
        <w:t>A banktisztviselő bólintott, és eltűnt.</w:t>
      </w:r>
    </w:p>
    <w:p>
      <w:pPr>
        <w:pStyle w:val="Csakszveg"/>
        <w:ind w:right="1682" w:hanging="0"/>
        <w:jc w:val="both"/>
        <w:rPr/>
      </w:pPr>
      <w:r>
        <w:rPr/>
        <w:t>-  Ez szimuláció is lehet - mondtam Johnnynak. Johnny kedvesen mosolygott tovább.</w:t>
      </w:r>
    </w:p>
    <w:p>
      <w:pPr>
        <w:pStyle w:val="Csakszveg"/>
        <w:ind w:right="1682" w:hanging="0"/>
        <w:jc w:val="both"/>
        <w:rPr/>
      </w:pPr>
      <w:r>
        <w:rPr/>
        <w:t>-  Igen, de akkor is kielégítő demonstráció volt, vagy nem?</w:t>
      </w:r>
    </w:p>
    <w:p>
      <w:pPr>
        <w:pStyle w:val="Csakszveg"/>
        <w:ind w:right="1682" w:hanging="0"/>
        <w:jc w:val="both"/>
        <w:rPr/>
      </w:pPr>
      <w:r>
        <w:rPr/>
        <w:t>-  Nem feltétlenül. Erre megvonta a vállát.</w:t>
      </w:r>
    </w:p>
    <w:p>
      <w:pPr>
        <w:pStyle w:val="Csakszveg"/>
        <w:ind w:right="1682" w:hanging="0"/>
        <w:jc w:val="both"/>
        <w:rPr/>
      </w:pPr>
      <w:r>
        <w:rPr/>
        <w:t>-  Ha feltesszük, hogy valóban az vagyok, akinek mondom magam, akkor elvállalja az ügyet?</w:t>
      </w:r>
    </w:p>
    <w:p>
      <w:pPr>
        <w:pStyle w:val="Csakszveg"/>
        <w:ind w:right="1682" w:hanging="0"/>
        <w:jc w:val="both"/>
        <w:rPr/>
      </w:pPr>
      <w:r>
        <w:rPr/>
        <w:t>-  Aha! - sóhajtottam. - Habár van itt még valami. A díjazásom nincs egymillió márka. Ötszázat szoktam kapni naponta, plusz a kiadásaim.</w:t>
      </w:r>
    </w:p>
    <w:p>
      <w:pPr>
        <w:pStyle w:val="Csakszveg"/>
        <w:ind w:right="1682" w:hanging="0"/>
        <w:jc w:val="both"/>
        <w:rPr/>
      </w:pPr>
      <w:r>
        <w:rPr/>
        <w:t>A cybrid bólintott.</w:t>
      </w:r>
    </w:p>
    <w:p>
      <w:pPr>
        <w:pStyle w:val="Csakszveg"/>
        <w:ind w:right="1682" w:hanging="0"/>
        <w:jc w:val="both"/>
        <w:rPr/>
      </w:pPr>
      <w:r>
        <w:rPr/>
        <w:t>-  Ez annyit jelent, hogy vállalja?</w:t>
      </w:r>
    </w:p>
    <w:p>
      <w:pPr>
        <w:pStyle w:val="Csakszveg"/>
        <w:ind w:right="1682" w:hanging="0"/>
        <w:jc w:val="both"/>
        <w:rPr/>
      </w:pPr>
      <w:r>
        <w:rPr/>
        <w:t>Felálltam, feltettem a kalapomat, és leakasztottam egy viharvert kabátot az ablak előtt álló fogasról. Majd lehajoltam, és egy alsó fiókból kivéve az apám pisztolyát, a zsebembe csúsztattam.</w:t>
      </w:r>
    </w:p>
    <w:p>
      <w:pPr>
        <w:pStyle w:val="Csakszveg"/>
        <w:ind w:right="1682" w:hanging="0"/>
        <w:jc w:val="both"/>
        <w:rPr/>
      </w:pPr>
      <w:r>
        <w:rPr/>
        <w:t>-  Indulás - mondtam.</w:t>
      </w:r>
    </w:p>
    <w:p>
      <w:pPr>
        <w:pStyle w:val="Csakszveg"/>
        <w:ind w:right="1682" w:hanging="0"/>
        <w:jc w:val="both"/>
        <w:rPr/>
      </w:pPr>
      <w:r>
        <w:rPr/>
        <w:t>-  Igen - helyeselt Johnny. - De merre?</w:t>
      </w:r>
    </w:p>
    <w:p>
      <w:pPr>
        <w:pStyle w:val="Csakszveg"/>
        <w:ind w:right="1682" w:hanging="0"/>
        <w:jc w:val="both"/>
        <w:rPr/>
      </w:pPr>
      <w:r>
        <w:rPr/>
        <w:t>-  Látni akarom a helyszínt, ahol meggyilkolták.</w:t>
      </w:r>
    </w:p>
    <w:p>
      <w:pPr>
        <w:pStyle w:val="Csakszveg"/>
        <w:ind w:right="1682" w:hanging="0"/>
        <w:jc w:val="both"/>
        <w:rPr/>
      </w:pPr>
      <w:r>
        <w:rPr/>
        <w:t>A sztereotípiák szerint a Lusus szülöttei gyűlölnek kilépni a Bolyból, és azonnal erőt vesz rajtuk a heveny agorafóbia, ha nyitottabb helyre kerülnek, mint egy bevásárlóközpont. Az igazság viszont az, hogy az ügyeim nagy része a külvilágból érkezett... és oda is vezetett. Követtem már megfáradt embereket, akik a térkapu segítségével akartak másik lakhelyet és személyiséget szerezni. Láttam enyelgő szerelmespárokat, akik úgy vélték, egy távoli bolygón kevésbé kell tartaniuk attól, hogy lelepleződnek. Nyomoztam eltűnt gyerekek, és lepattant szülők után is.</w:t>
      </w:r>
    </w:p>
    <w:p>
      <w:pPr>
        <w:pStyle w:val="Csakszveg"/>
        <w:ind w:right="1682" w:hanging="0"/>
        <w:jc w:val="both"/>
        <w:rPr/>
      </w:pPr>
      <w:r>
        <w:rPr/>
        <w:t>Mégis tétováztam egy pillanatig, mielőtt felléptem az Acéldisznó  Csomópont térkapujába állított sima sziklatáblára, amely - látszólag - a végtelenbe nyúlt. A hátunk mögötti térkapu portál bronz négyszögének a kivételével semmi nyomát nem lehetett látni a civilizációnak. A levegő bűzlött, mint a záptojás. Az égbolt sárgásbarna üstként borult a fejünk fölé, s gyomorkavaró felhők úsztak rajta. Körülöttünk szürke volt a föld, és tiszta. Semmi nyoma nem látszott életnek, még egy árva zuzmót sem lehetett észrevenni. Fogalmam sem volt, milyen távol van valójában a horizont, de a teret magasnak éreztük, a láthatárt pedig nagyon is távolinak láttuk, és nyomát sem találtuk fáknak, bokroknak, állatoknak, még a messzeségben sem.</w:t>
      </w:r>
    </w:p>
    <w:p>
      <w:pPr>
        <w:pStyle w:val="Csakszveg"/>
        <w:ind w:right="1682" w:hanging="0"/>
        <w:jc w:val="both"/>
        <w:rPr/>
      </w:pPr>
      <w:r>
        <w:rPr/>
        <w:t>-  Hol a pokolban vagyunk? - kérdeztem. Eddig azt hittem, a Háló minden világát ismerem.</w:t>
      </w:r>
    </w:p>
    <w:p>
      <w:pPr>
        <w:pStyle w:val="Csakszveg"/>
        <w:ind w:right="1682" w:hanging="0"/>
        <w:jc w:val="both"/>
        <w:rPr/>
      </w:pPr>
      <w:r>
        <w:rPr/>
        <w:t>-  A Madhyán - felelte Johnny, körülbelül „Maggyi"-nak ejtve a szót.</w:t>
      </w:r>
    </w:p>
    <w:p>
      <w:pPr>
        <w:pStyle w:val="Csakszveg"/>
        <w:ind w:right="1682" w:hanging="0"/>
        <w:jc w:val="both"/>
        <w:rPr/>
      </w:pPr>
      <w:r>
        <w:rPr/>
        <w:t>-  Soha az életben nem hallottam róla - nyúltam egyik kezemmel a zsebembe, végigsimítva apa automatájának gyöngyház berakásos markolatán.</w:t>
      </w:r>
    </w:p>
    <w:p>
      <w:pPr>
        <w:pStyle w:val="Csakszveg"/>
        <w:ind w:right="1682" w:hanging="0"/>
        <w:jc w:val="both"/>
        <w:rPr/>
      </w:pPr>
      <w:r>
        <w:rPr/>
        <w:t>-  Hivatalosan még nem csatalakozott a Hálóhoz - magyarázta a cybrid. - Papíron a Parvati egyik kolóniája. De csak fénypercekre van a GÁRDA bázisától, és hamarabb felállították a térkapu-kapcsolatot, mint ahogy a Madhya csatlakozhatna a Protektorátushoz.</w:t>
      </w:r>
    </w:p>
    <w:p>
      <w:pPr>
        <w:pStyle w:val="Csakszveg"/>
        <w:ind w:right="1682" w:hanging="0"/>
        <w:jc w:val="both"/>
        <w:rPr/>
      </w:pPr>
      <w:r>
        <w:rPr/>
        <w:t>A tekintetemmel végigsöpörtem a pusztaságon. A kéndioxiddal terhes levegőtől felfordult a gyomrom, és tartottam tőle, hogy szét fogja marni a ruhámat.</w:t>
      </w:r>
    </w:p>
    <w:p>
      <w:pPr>
        <w:pStyle w:val="Csakszveg"/>
        <w:ind w:right="1682" w:hanging="0"/>
        <w:jc w:val="both"/>
        <w:rPr/>
      </w:pPr>
      <w:r>
        <w:rPr/>
        <w:t>-  Kolóniák? A közelben?</w:t>
      </w:r>
    </w:p>
    <w:p>
      <w:pPr>
        <w:pStyle w:val="Csakszveg"/>
        <w:ind w:right="1682" w:hanging="0"/>
        <w:jc w:val="both"/>
        <w:rPr/>
      </w:pPr>
      <w:r>
        <w:rPr/>
        <w:t>-  Nincsenek. A bolygó másik felén épült pár kis város.</w:t>
      </w:r>
    </w:p>
    <w:p>
      <w:pPr>
        <w:pStyle w:val="Csakszveg"/>
        <w:ind w:right="1682" w:hanging="0"/>
        <w:jc w:val="both"/>
        <w:rPr/>
      </w:pPr>
      <w:r>
        <w:rPr/>
        <w:t>-  Melyik a hozzánk legközelebbi lakott terület?</w:t>
      </w:r>
    </w:p>
    <w:p>
      <w:pPr>
        <w:pStyle w:val="Csakszveg"/>
        <w:ind w:right="1682" w:hanging="0"/>
        <w:jc w:val="both"/>
        <w:rPr/>
      </w:pPr>
      <w:r>
        <w:rPr/>
        <w:t>-  Nanda Devi. Ez egy város, úgy háromszáz lakossal. Több mint kétezer kilométerre van tőlünk, dél felé.</w:t>
      </w:r>
    </w:p>
    <w:p>
      <w:pPr>
        <w:pStyle w:val="Csakszveg"/>
        <w:ind w:right="1682" w:hanging="0"/>
        <w:jc w:val="both"/>
        <w:rPr/>
      </w:pPr>
      <w:r>
        <w:rPr/>
        <w:t>-  Akkor miért pont ide építették a térkaput?</w:t>
      </w:r>
    </w:p>
    <w:p>
      <w:pPr>
        <w:pStyle w:val="Csakszveg"/>
        <w:ind w:right="1682" w:hanging="0"/>
        <w:jc w:val="both"/>
        <w:rPr/>
      </w:pPr>
      <w:r>
        <w:rPr/>
        <w:t>-  Ez egy potenciális bányaterület - intett Johnny a szürke sziklalap felé. - Nehézfémek. A konzorcium több mint száz térkapu építését hagyta jóvá ezen a féltekén, hogy könnyen elérhető legyen, ha a kitermelés megkezdődik.</w:t>
      </w:r>
    </w:p>
    <w:p>
      <w:pPr>
        <w:pStyle w:val="Csakszveg"/>
        <w:ind w:right="1682" w:hanging="0"/>
        <w:jc w:val="both"/>
        <w:rPr/>
      </w:pPr>
      <w:r>
        <w:rPr/>
        <w:t>-  Oké - mondtam. - Egész jó helyszín egy gyilkossághoz. Maga miért jött ide?</w:t>
      </w:r>
    </w:p>
    <w:p>
      <w:pPr>
        <w:pStyle w:val="Csakszveg"/>
        <w:ind w:right="1682" w:hanging="0"/>
        <w:jc w:val="both"/>
        <w:rPr/>
      </w:pPr>
      <w:r>
        <w:rPr/>
        <w:t>-  Nem tudom. Az emlékeimnek ez a része elveszett.</w:t>
      </w:r>
    </w:p>
    <w:p>
      <w:pPr>
        <w:pStyle w:val="Csakszveg"/>
        <w:ind w:right="1682" w:hanging="0"/>
        <w:jc w:val="both"/>
        <w:rPr/>
      </w:pPr>
      <w:r>
        <w:rPr/>
        <w:t>-  Volt magával valaki más is?</w:t>
      </w:r>
    </w:p>
    <w:p>
      <w:pPr>
        <w:pStyle w:val="Csakszveg"/>
        <w:ind w:right="1682" w:hanging="0"/>
        <w:jc w:val="both"/>
        <w:rPr/>
      </w:pPr>
      <w:r>
        <w:rPr/>
        <w:t>-  Ezt sem tudom.</w:t>
      </w:r>
    </w:p>
    <w:p>
      <w:pPr>
        <w:pStyle w:val="Csakszveg"/>
        <w:ind w:right="1682" w:hanging="0"/>
        <w:jc w:val="both"/>
        <w:rPr/>
      </w:pPr>
      <w:r>
        <w:rPr/>
        <w:t>-  Akkor mit tud?</w:t>
      </w:r>
    </w:p>
    <w:p>
      <w:pPr>
        <w:pStyle w:val="Csakszveg"/>
        <w:ind w:right="1682" w:hanging="0"/>
        <w:jc w:val="both"/>
        <w:rPr/>
      </w:pPr>
      <w:r>
        <w:rPr/>
        <w:t>A fiatalember zsebre dugta elegáns kezét.</w:t>
      </w:r>
    </w:p>
    <w:p>
      <w:pPr>
        <w:pStyle w:val="Csakszveg"/>
        <w:ind w:right="1682" w:hanging="0"/>
        <w:jc w:val="both"/>
        <w:rPr/>
      </w:pPr>
      <w:r>
        <w:rPr/>
        <w:t>-  Bárki... bármi is támadott meg, olyan fegyvert használt, amit a Magban csak AIDS II vírusként ismernek.</w:t>
      </w:r>
    </w:p>
    <w:p>
      <w:pPr>
        <w:pStyle w:val="Csakszveg"/>
        <w:ind w:right="1682" w:hanging="0"/>
        <w:jc w:val="both"/>
        <w:rPr/>
      </w:pPr>
      <w:r>
        <w:rPr/>
        <w:t>-  Az meg mi a szösz?</w:t>
      </w:r>
    </w:p>
    <w:p>
      <w:pPr>
        <w:pStyle w:val="Csakszveg"/>
        <w:ind w:right="1682" w:hanging="0"/>
        <w:jc w:val="both"/>
        <w:rPr/>
      </w:pPr>
      <w:r>
        <w:rPr/>
        <w:t>-  Az AIDS II régen egy járványos betegség volt az emberek között, még a Hedzsra előtt - magyarázta Johnny. - Az immunrendszert tette tönkre. Az említett... vírus... ugyanilyen hatással van az Ml-kre. Kevesebb mint egy másodperc alatt beszivárog a biztonsági rendszerekbe, majd végzetes fagocitává válik, ami a gazdaszervezet ellen fordul... az MI ellen. Ellenem.</w:t>
      </w:r>
    </w:p>
    <w:p>
      <w:pPr>
        <w:pStyle w:val="Csakszveg"/>
        <w:ind w:right="1682" w:hanging="0"/>
        <w:jc w:val="both"/>
        <w:rPr/>
      </w:pPr>
      <w:r>
        <w:rPr/>
        <w:t>-  Ezek szerint természetes úton nem kaphatta el a vírust? Johnny erre csak mosolygott.</w:t>
      </w:r>
    </w:p>
    <w:p>
      <w:pPr>
        <w:pStyle w:val="Csakszveg"/>
        <w:ind w:right="1682" w:hanging="0"/>
        <w:jc w:val="both"/>
        <w:rPr/>
      </w:pPr>
      <w:r>
        <w:rPr/>
        <w:t>-  Képtelenség. Mintha egy meglőtt embertől azt kérdezné, hogy nem ő esett-e rá a golyóra.</w:t>
      </w:r>
    </w:p>
    <w:p>
      <w:pPr>
        <w:pStyle w:val="Csakszveg"/>
        <w:ind w:right="1682" w:hanging="0"/>
        <w:jc w:val="both"/>
        <w:rPr/>
      </w:pPr>
      <w:r>
        <w:rPr/>
        <w:t>Vállat vontam.</w:t>
      </w:r>
    </w:p>
    <w:p>
      <w:pPr>
        <w:pStyle w:val="Csakszveg"/>
        <w:ind w:right="1682" w:hanging="0"/>
        <w:jc w:val="both"/>
        <w:rPr/>
      </w:pPr>
      <w:r>
        <w:rPr/>
        <w:t>-  Nézze, ha egy adatháló- vagy Mi-szakértőt várt, akkor rossz embert választott. Azon kívül, hogy húsz milliárd más tökfejhez hasonlóan használom a szférát, teljesen zéró vagyok a témában. - A régi kifejezést használtam, hogy lássam, milyen reakciót vált ki belőle.</w:t>
      </w:r>
    </w:p>
    <w:p>
      <w:pPr>
        <w:pStyle w:val="Csakszveg"/>
        <w:ind w:right="1682" w:hanging="0"/>
        <w:jc w:val="both"/>
        <w:rPr/>
      </w:pPr>
      <w:r>
        <w:rPr/>
        <w:t>-  Tudom - felelt Johnny kiegyensúlyozottan. - Egyáltalán nem ezt várom el magától.</w:t>
      </w:r>
    </w:p>
    <w:p>
      <w:pPr>
        <w:pStyle w:val="Csakszveg"/>
        <w:ind w:right="1682" w:hanging="0"/>
        <w:jc w:val="both"/>
        <w:rPr/>
      </w:pPr>
      <w:r>
        <w:rPr/>
        <w:t>-  Akkor tulajdonképpen mit vár tőlem?</w:t>
      </w:r>
    </w:p>
    <w:p>
      <w:pPr>
        <w:pStyle w:val="Csakszveg"/>
        <w:ind w:right="1682" w:hanging="0"/>
        <w:jc w:val="both"/>
        <w:rPr/>
      </w:pPr>
      <w:r>
        <w:rPr/>
        <w:t>-  Hogy találja meg, aki idehozott és meggyilkolt. És derítse ki, miért tette.</w:t>
      </w:r>
    </w:p>
    <w:p>
      <w:pPr>
        <w:pStyle w:val="Csakszveg"/>
        <w:ind w:right="1682" w:hanging="0"/>
        <w:jc w:val="both"/>
        <w:rPr/>
      </w:pPr>
      <w:r>
        <w:rPr/>
        <w:t>-  Rendben. Miből gondolja, hogy itt történt a gyilkosság?</w:t>
      </w:r>
    </w:p>
    <w:p>
      <w:pPr>
        <w:pStyle w:val="Csakszveg"/>
        <w:ind w:right="1682" w:hanging="0"/>
        <w:jc w:val="both"/>
        <w:rPr/>
      </w:pPr>
      <w:r>
        <w:rPr/>
        <w:t>-  Mert itt szereztem vissza az uralmat a cybridem fölött, amikor... újjáalkottam magam.</w:t>
      </w:r>
    </w:p>
    <w:p>
      <w:pPr>
        <w:pStyle w:val="Csakszveg"/>
        <w:ind w:right="1682" w:hanging="0"/>
        <w:jc w:val="both"/>
        <w:rPr/>
      </w:pPr>
      <w:r>
        <w:rPr/>
        <w:t>-  Úgy érti, hogy a cybridje üzemképtelenné vált, miközben a vírus megsemmisítette magát?</w:t>
      </w:r>
    </w:p>
    <w:p>
      <w:pPr>
        <w:pStyle w:val="Csakszveg"/>
        <w:ind w:right="1682" w:hanging="0"/>
        <w:jc w:val="both"/>
        <w:rPr/>
      </w:pPr>
      <w:r>
        <w:rPr/>
        <w:t>-  Igen.</w:t>
      </w:r>
    </w:p>
    <w:p>
      <w:pPr>
        <w:pStyle w:val="Csakszveg"/>
        <w:ind w:right="1682" w:hanging="0"/>
        <w:jc w:val="both"/>
        <w:rPr/>
      </w:pPr>
      <w:r>
        <w:rPr/>
        <w:t>-  Es ez milyen hosszú ideig tartott?</w:t>
      </w:r>
    </w:p>
    <w:p>
      <w:pPr>
        <w:pStyle w:val="Csakszveg"/>
        <w:ind w:right="1682" w:hanging="0"/>
        <w:jc w:val="both"/>
        <w:rPr/>
      </w:pPr>
      <w:r>
        <w:rPr/>
        <w:t>-  A halálom? Csaknem egy percig, mielőtt a tartalék személyiségem aktiválódni tudott.</w:t>
      </w:r>
    </w:p>
    <w:p>
      <w:pPr>
        <w:pStyle w:val="Csakszveg"/>
        <w:ind w:right="1682" w:hanging="0"/>
        <w:jc w:val="both"/>
        <w:rPr/>
      </w:pPr>
      <w:r>
        <w:rPr/>
        <w:t>Elnevettem magam. Nem bírtam megállni.</w:t>
      </w:r>
    </w:p>
    <w:p>
      <w:pPr>
        <w:pStyle w:val="Csakszveg"/>
        <w:ind w:right="1682" w:hanging="0"/>
        <w:jc w:val="both"/>
        <w:rPr/>
      </w:pPr>
      <w:r>
        <w:rPr/>
        <w:t>-  Mi olyan mulatságos, M. Lamia?</w:t>
      </w:r>
    </w:p>
    <w:p>
      <w:pPr>
        <w:pStyle w:val="Csakszveg"/>
        <w:ind w:right="1682" w:hanging="0"/>
        <w:jc w:val="both"/>
        <w:rPr/>
      </w:pPr>
      <w:r>
        <w:rPr/>
        <w:t>-  A maga halálról alkotott képe - feleltem. Szomorúan nézett rám mogyoróbarna szemével.</w:t>
      </w:r>
    </w:p>
    <w:p>
      <w:pPr>
        <w:pStyle w:val="Csakszveg"/>
        <w:ind w:right="1682" w:hanging="0"/>
        <w:jc w:val="both"/>
        <w:rPr/>
      </w:pPr>
      <w:r>
        <w:rPr/>
        <w:t>-  Magának talán ez az egész mulatságos, de fogalma sincs, milyen volt egy percig... szétkapcsolódni... kiválni a Techno-Core-ból. Ennyi időt és információt veszítettem el. Egy ezredév mindenféle és fajta kommunikáció nélkül.</w:t>
      </w:r>
    </w:p>
    <w:p>
      <w:pPr>
        <w:pStyle w:val="Csakszveg"/>
        <w:ind w:right="1682" w:hanging="0"/>
        <w:jc w:val="both"/>
        <w:rPr/>
      </w:pPr>
      <w:r>
        <w:rPr/>
        <w:t>-  Aha - mondtam, és nem került nagy erőfeszítésembe, hogy visszatartsam a könnyeimet. - Akkor mit müveit a maga cybridje, miközben személyiséget, vagy mifenét váltott?</w:t>
      </w:r>
    </w:p>
    <w:p>
      <w:pPr>
        <w:pStyle w:val="Csakszveg"/>
        <w:ind w:right="1682" w:hanging="0"/>
        <w:jc w:val="both"/>
        <w:rPr/>
      </w:pPr>
      <w:r>
        <w:rPr/>
        <w:t>-  Felteszem, eszméletlenül hevert.</w:t>
      </w:r>
    </w:p>
    <w:p>
      <w:pPr>
        <w:pStyle w:val="Csakszveg"/>
        <w:ind w:right="1682" w:hanging="0"/>
        <w:jc w:val="both"/>
        <w:rPr/>
      </w:pPr>
      <w:r>
        <w:rPr/>
        <w:t>-  Képtelen az önálló cselekvésre?</w:t>
      </w:r>
    </w:p>
    <w:p>
      <w:pPr>
        <w:pStyle w:val="Csakszveg"/>
        <w:ind w:right="1682" w:hanging="0"/>
        <w:jc w:val="both"/>
        <w:rPr/>
      </w:pPr>
      <w:r>
        <w:rPr/>
        <w:t>-  Nem, csak teljes rendszerösszeomlás esetén.</w:t>
      </w:r>
    </w:p>
    <w:p>
      <w:pPr>
        <w:pStyle w:val="Csakszveg"/>
        <w:ind w:right="1682" w:hanging="0"/>
        <w:jc w:val="both"/>
        <w:rPr/>
      </w:pPr>
      <w:r>
        <w:rPr/>
        <w:t>-  Tehát honnan jött?</w:t>
      </w:r>
    </w:p>
    <w:p>
      <w:pPr>
        <w:pStyle w:val="Csakszveg"/>
        <w:ind w:right="1682" w:hanging="0"/>
        <w:jc w:val="both"/>
        <w:rPr/>
      </w:pPr>
      <w:r>
        <w:rPr/>
        <w:t>-  Hogy mondja?</w:t>
      </w:r>
    </w:p>
    <w:p>
      <w:pPr>
        <w:pStyle w:val="Csakszveg"/>
        <w:ind w:right="1682" w:hanging="0"/>
        <w:jc w:val="both"/>
        <w:rPr/>
      </w:pPr>
      <w:r>
        <w:rPr/>
        <w:t>-  Hol volt a cybridje, amikor újra életre kelt?</w:t>
      </w:r>
    </w:p>
    <w:p>
      <w:pPr>
        <w:pStyle w:val="Csakszveg"/>
        <w:ind w:right="1682" w:hanging="0"/>
        <w:jc w:val="both"/>
        <w:rPr/>
      </w:pPr>
      <w:r>
        <w:rPr/>
        <w:t>Johnny bólintott, hogy érti a kérdést. Egy gömbölyded szikla felé mutatott, ami a térkaputól nagyjából öt méterre állt.</w:t>
      </w:r>
    </w:p>
    <w:p>
      <w:pPr>
        <w:pStyle w:val="Csakszveg"/>
        <w:ind w:right="1682" w:hanging="0"/>
        <w:jc w:val="both"/>
        <w:rPr/>
      </w:pPr>
      <w:r>
        <w:rPr/>
        <w:t>-  Ott hevert.</w:t>
      </w:r>
    </w:p>
    <w:p>
      <w:pPr>
        <w:pStyle w:val="Csakszveg"/>
        <w:ind w:right="1682" w:hanging="0"/>
        <w:jc w:val="both"/>
        <w:rPr/>
      </w:pPr>
      <w:r>
        <w:rPr/>
        <w:t>-  Ezen az oldalon vagy a szemköztin?</w:t>
      </w:r>
    </w:p>
    <w:p>
      <w:pPr>
        <w:pStyle w:val="Csakszveg"/>
        <w:ind w:right="1682" w:hanging="0"/>
        <w:jc w:val="both"/>
        <w:rPr/>
      </w:pPr>
      <w:r>
        <w:rPr/>
        <w:t>-  A szemköztin.</w:t>
      </w:r>
    </w:p>
    <w:p>
      <w:pPr>
        <w:pStyle w:val="Csakszveg"/>
        <w:ind w:right="1682" w:hanging="0"/>
        <w:jc w:val="both"/>
        <w:rPr/>
      </w:pPr>
      <w:r>
        <w:rPr/>
        <w:t>Odamentem, és megvizsgáltam a helyszínt. Nyomát sem találtam vérnek. Vagy bárminemű nyomnak. A tettes sem felejtette ott a gyilkos fegyvert. Még egy lábnyom vagy benyomódás sem jelezte, hogy Johnny teste ott feküdt egy örökkévaló percig. Egy rendőrségi helyszínelő csoport talán ki tudott volna valamit olvasni a mikroszkopikus és biotikus nyomokból, én viszont csak a puszta sziklát láttam magam előtt.</w:t>
      </w:r>
    </w:p>
    <w:p>
      <w:pPr>
        <w:pStyle w:val="Csakszveg"/>
        <w:ind w:right="1682" w:hanging="0"/>
        <w:jc w:val="both"/>
        <w:rPr/>
      </w:pPr>
      <w:r>
        <w:rPr/>
        <w:t>-  Ha az emlékezete valóban elveszett - kérdeztem -, miből gondolja, hogy nem egyedül érkezett ide?</w:t>
      </w:r>
    </w:p>
    <w:p>
      <w:pPr>
        <w:pStyle w:val="Csakszveg"/>
        <w:ind w:right="1682" w:hanging="0"/>
        <w:jc w:val="both"/>
        <w:rPr/>
      </w:pPr>
      <w:r>
        <w:rPr/>
        <w:t>-  Hozzá tudok férni a térkapu által rögzített adatokhoz.</w:t>
      </w:r>
    </w:p>
    <w:p>
      <w:pPr>
        <w:pStyle w:val="Csakszveg"/>
        <w:ind w:right="1682" w:hanging="0"/>
        <w:jc w:val="both"/>
        <w:rPr/>
      </w:pPr>
      <w:r>
        <w:rPr/>
        <w:t>-  Nagy gondot okozna ellenőrizni ennek a titokzatos személynek a kártyáját a bolygóközi rendszerben?</w:t>
      </w:r>
    </w:p>
    <w:p>
      <w:pPr>
        <w:pStyle w:val="Csakszveg"/>
        <w:ind w:right="1682" w:hanging="0"/>
        <w:jc w:val="both"/>
        <w:rPr/>
      </w:pPr>
      <w:r>
        <w:rPr/>
        <w:t>-  Mindketten az én kártyámmal utaztunk - felelt Johnny.</w:t>
      </w:r>
    </w:p>
    <w:p>
      <w:pPr>
        <w:pStyle w:val="Csakszveg"/>
        <w:ind w:right="1682" w:hanging="0"/>
        <w:jc w:val="both"/>
        <w:rPr/>
      </w:pPr>
      <w:r>
        <w:rPr/>
        <w:t>-  Csak egyvalaki volt magával?</w:t>
      </w:r>
    </w:p>
    <w:p>
      <w:pPr>
        <w:pStyle w:val="Csakszveg"/>
        <w:ind w:right="1682" w:hanging="0"/>
        <w:jc w:val="both"/>
        <w:rPr/>
      </w:pPr>
      <w:r>
        <w:rPr/>
        <w:t>-  Igen.</w:t>
      </w:r>
    </w:p>
    <w:p>
      <w:pPr>
        <w:pStyle w:val="Csakszveg"/>
        <w:ind w:right="1682" w:hanging="0"/>
        <w:jc w:val="both"/>
        <w:rPr/>
      </w:pPr>
      <w:r>
        <w:rPr/>
        <w:t>Bólintottam. A térkapuk által rögzített adatokkal minden bolygóközi bűnügyet meg lehetne oldani, ha ezek a kapuk valódi teleportként működnének; az átviteli adatokból a felhasználó az utolsó sejtig újraalkotható lenne. E helyett a térkapu lényegében egy lyukat tép a téridőbe egy fázisba hozott szingularitás-gömb segítségével. Ha a bűnöző nem a saját kártyájával utazik, csak a kiinduló, illetve a célállomás adatait olvashatjuk ki a felvételből.</w:t>
      </w:r>
    </w:p>
    <w:p>
      <w:pPr>
        <w:pStyle w:val="Csakszveg"/>
        <w:ind w:right="1682" w:hanging="0"/>
        <w:jc w:val="both"/>
        <w:rPr/>
      </w:pPr>
      <w:r>
        <w:rPr/>
        <w:t>-  Honnan érkeztek? - kérdeztem.</w:t>
      </w:r>
    </w:p>
    <w:p>
      <w:pPr>
        <w:pStyle w:val="Csakszveg"/>
        <w:ind w:right="1682" w:hanging="0"/>
        <w:jc w:val="both"/>
        <w:rPr/>
      </w:pPr>
      <w:r>
        <w:rPr/>
        <w:t>-  A Tau Ceti Centerről.</w:t>
      </w:r>
    </w:p>
    <w:p>
      <w:pPr>
        <w:pStyle w:val="Csakszveg"/>
        <w:ind w:right="1682" w:hanging="0"/>
        <w:jc w:val="both"/>
        <w:rPr/>
      </w:pPr>
      <w:r>
        <w:rPr/>
        <w:t>-  Megvan a kapu kódja?</w:t>
      </w:r>
    </w:p>
    <w:p>
      <w:pPr>
        <w:pStyle w:val="Csakszveg"/>
        <w:ind w:right="1682" w:hanging="0"/>
        <w:jc w:val="both"/>
        <w:rPr/>
      </w:pPr>
      <w:r>
        <w:rPr/>
        <w:t>-  Természetesen.</w:t>
      </w:r>
    </w:p>
    <w:p>
      <w:pPr>
        <w:pStyle w:val="Csakszveg"/>
        <w:ind w:right="1682" w:hanging="0"/>
        <w:jc w:val="both"/>
        <w:rPr/>
      </w:pPr>
      <w:r>
        <w:rPr/>
        <w:t>-  Akkor menjünk, és fejezzük be ott a beszélgetést. Ez a hely úgy bűzlik, hogy még a mennyországban is érezni.</w:t>
      </w:r>
    </w:p>
    <w:p>
      <w:pPr>
        <w:pStyle w:val="Csakszveg"/>
        <w:ind w:right="1682" w:hanging="0"/>
        <w:jc w:val="both"/>
        <w:rPr/>
      </w:pPr>
      <w:r>
        <w:rPr/>
        <w:t>A TC , ahogy a Tau Ceti Centert régebben becézték, természetesen a legzsúfoltabb világ a Hálón. Amellett, hogy ötmil-liárdan tülekednek egy akkora helyen, ami csupán fele akkora, mint a Régi Föld, az űrbe telepítve körülötte kering még félmilliárd lakos. Továbbá azóta, hogy a Hegemónia központja lett, és ideköltözött a Szenátus, még a Hálókereskedelemnek is itt, a TC-en volt a központja. Persze a kód, amit Johnny megadott, egy hatszáz térkapus terminexhez vezetett, az ÚjLondoni spirálban, a bolygó egyik legnagyobb ós legöregebb szektorában.</w:t>
      </w:r>
    </w:p>
    <w:p>
      <w:pPr>
        <w:pStyle w:val="Csakszveg"/>
        <w:ind w:right="1682" w:hanging="0"/>
        <w:jc w:val="both"/>
        <w:rPr/>
      </w:pPr>
      <w:r>
        <w:rPr/>
        <w:t>-  A fenébe! - mondtam. - Igyunk valamit!</w:t>
      </w:r>
    </w:p>
    <w:p>
      <w:pPr>
        <w:pStyle w:val="Csakszveg"/>
        <w:ind w:right="1682" w:hanging="0"/>
        <w:jc w:val="both"/>
        <w:rPr/>
      </w:pPr>
      <w:r>
        <w:rPr/>
        <w:t>A terminex mellett rengeteg bár közül választhattunk, én pedig egy viszonylag csöndeset szemeltem ki magunknak: egy szimulált hajókocsmát. Odabent sötét volt és hűvös. A helyiség falait fa- és rézutánzat borította. Egy sört rendeltem. Nyomozás közben nem iszok erős piákat, és nem használok flashback-et sem. Néha már arra gondolok, hogy ez az önfegyelem tart még mindig a szakmában.</w:t>
      </w:r>
    </w:p>
    <w:p>
      <w:pPr>
        <w:pStyle w:val="Csakszveg"/>
        <w:ind w:right="1682" w:hanging="0"/>
        <w:jc w:val="both"/>
        <w:rPr/>
      </w:pPr>
      <w:r>
        <w:rPr/>
        <w:t>Johnny is sört kért, sötét, német sört, amit a Renaissance Vectoron főztek, és palackoztak. Azon kaptam magam, hogy elgondolkodom, miféle gyengéi lehetnek egy cybridnek?</w:t>
      </w:r>
    </w:p>
    <w:p>
      <w:pPr>
        <w:pStyle w:val="Csakszveg"/>
        <w:ind w:right="1682" w:hanging="0"/>
        <w:jc w:val="both"/>
        <w:rPr/>
      </w:pPr>
      <w:r>
        <w:rPr/>
        <w:t>-  Mit derített még ki, mielőtt felkeresett?</w:t>
      </w:r>
    </w:p>
    <w:p>
      <w:pPr>
        <w:pStyle w:val="Csakszveg"/>
        <w:ind w:right="1682" w:hanging="0"/>
        <w:jc w:val="both"/>
        <w:rPr/>
      </w:pPr>
      <w:r>
        <w:rPr/>
        <w:t>-  Semmit - tárta szét karját a fiatalember.</w:t>
      </w:r>
    </w:p>
    <w:p>
      <w:pPr>
        <w:pStyle w:val="Csakszveg"/>
        <w:ind w:right="1682" w:hanging="0"/>
        <w:jc w:val="both"/>
        <w:rPr/>
      </w:pPr>
      <w:r>
        <w:rPr/>
        <w:t>-  Frászt! - feleltem tiszteletteljesen. - Ez egy nagy vicc. Azokra a széles körű erőforrásokra támaszkodva, melyek Mikent a rendelkezésére állnak, képtelen visszakövetni a cybridje nyomát és tetteit a... balesetét megelőző néhány napban?</w:t>
      </w:r>
    </w:p>
    <w:p>
      <w:pPr>
        <w:pStyle w:val="Csakszveg"/>
        <w:ind w:right="1682" w:hanging="0"/>
        <w:jc w:val="both"/>
        <w:rPr/>
      </w:pPr>
      <w:r>
        <w:rPr/>
        <w:t>-  Nem - kortyolt bele Johnny a sörébe. - Vagyis képes lennék rá, de egy bizonyos okból nem szeretném, ha a többi MI tudomást szerezne a nyomozásomról.</w:t>
      </w:r>
    </w:p>
    <w:p>
      <w:pPr>
        <w:pStyle w:val="Csakszveg"/>
        <w:ind w:right="1682" w:hanging="0"/>
        <w:jc w:val="both"/>
        <w:rPr/>
      </w:pPr>
      <w:r>
        <w:rPr/>
        <w:t>-  Az egyiküket gyanúsítja?</w:t>
      </w:r>
    </w:p>
    <w:p>
      <w:pPr>
        <w:pStyle w:val="Csakszveg"/>
        <w:ind w:right="1682" w:hanging="0"/>
        <w:jc w:val="both"/>
        <w:rPr/>
      </w:pPr>
      <w:r>
        <w:rPr/>
        <w:t>Válasz helyett Johnny felém nyújtott egy vékony szalagot, amin a bolygóközi kártyájának a forgalmát jegyezték fel.</w:t>
      </w:r>
    </w:p>
    <w:p>
      <w:pPr>
        <w:pStyle w:val="Csakszveg"/>
        <w:ind w:right="1682" w:hanging="0"/>
        <w:jc w:val="both"/>
        <w:rPr/>
      </w:pPr>
      <w:r>
        <w:rPr/>
        <w:t>-  A meggyilkolásom okozta tudatkiesés miatt öt napig nem használtam a kártyámat. Itt a forgalom arra az időszakra.</w:t>
      </w:r>
    </w:p>
    <w:p>
      <w:pPr>
        <w:pStyle w:val="Csakszveg"/>
        <w:ind w:right="1682" w:hanging="0"/>
        <w:jc w:val="both"/>
        <w:rPr/>
      </w:pPr>
      <w:r>
        <w:rPr/>
        <w:t>-  Eddig azt hittem, csak egy percre vált el a rendszertől. Legalábbis ezt állította.</w:t>
      </w:r>
    </w:p>
    <w:p>
      <w:pPr>
        <w:pStyle w:val="Csakszveg"/>
        <w:ind w:right="1682" w:hanging="0"/>
        <w:jc w:val="both"/>
        <w:rPr/>
      </w:pPr>
      <w:r>
        <w:rPr/>
        <w:t>Johnnyi egyik ujjával az arcát vakargatta.</w:t>
      </w:r>
    </w:p>
    <w:p>
      <w:pPr>
        <w:pStyle w:val="Csakszveg"/>
        <w:ind w:right="1682" w:hanging="0"/>
        <w:jc w:val="both"/>
        <w:rPr/>
      </w:pPr>
      <w:r>
        <w:rPr/>
        <w:t>-  Szerencsésnek mondhatom magam, hogy csak öt napnyi emlékemet veszítettem el.</w:t>
      </w:r>
    </w:p>
    <w:p>
      <w:pPr>
        <w:pStyle w:val="Csakszveg"/>
        <w:ind w:right="1682" w:hanging="0"/>
        <w:jc w:val="both"/>
        <w:rPr/>
      </w:pPr>
      <w:r>
        <w:rPr/>
        <w:t>Intettem az embernek, aki a pincéri teendőket látta el, és rendeltem még egy sört.</w:t>
      </w:r>
    </w:p>
    <w:p>
      <w:pPr>
        <w:pStyle w:val="Csakszveg"/>
        <w:ind w:right="1682" w:hanging="0"/>
        <w:jc w:val="both"/>
        <w:rPr/>
      </w:pPr>
      <w:r>
        <w:rPr/>
        <w:t>-  Nézze! - mondtam. - Johnny... bárki legyen is maga, képtelen leszek beleásni magam az ügyébe, ha nem tár fel többet magáról és a helyzetéről. Miért akarná bárki is megölni, amikor tisztában van azzal, hogy újraalkothatja a személyiségét, vagy hogy a pokolba is van ez?</w:t>
      </w:r>
    </w:p>
    <w:p>
      <w:pPr>
        <w:pStyle w:val="Csakszveg"/>
        <w:ind w:right="1682" w:hanging="0"/>
        <w:jc w:val="both"/>
        <w:rPr/>
      </w:pPr>
      <w:r>
        <w:rPr/>
        <w:t>-  Két lehetséges indítékot találtam - felelte Johnny a söre fölött.</w:t>
      </w:r>
    </w:p>
    <w:p>
      <w:pPr>
        <w:pStyle w:val="Csakszveg"/>
        <w:ind w:right="1682" w:hanging="0"/>
        <w:jc w:val="both"/>
        <w:rPr/>
      </w:pPr>
      <w:r>
        <w:rPr/>
        <w:t>-  Az egyik, hogy szimplán emlékezetkiesést okozzon -bólintottam. - Azt akarják, hogy elfelejtsen egy bizonyos eseményt, ami az elmúlt hét folyamán történt. De mi lehet a második?</w:t>
      </w:r>
    </w:p>
    <w:p>
      <w:pPr>
        <w:pStyle w:val="Csakszveg"/>
        <w:ind w:right="1682" w:hanging="0"/>
        <w:jc w:val="both"/>
        <w:rPr/>
      </w:pPr>
      <w:r>
        <w:rPr/>
        <w:t>-  Hogy üzenjenek - mondta Johnny. - Csak nem tudom, mi az üzenet. Sem azt, hogy ki küldte.</w:t>
      </w:r>
    </w:p>
    <w:p>
      <w:pPr>
        <w:pStyle w:val="Csakszveg"/>
        <w:ind w:right="1682" w:hanging="0"/>
        <w:jc w:val="both"/>
        <w:rPr/>
      </w:pPr>
      <w:r>
        <w:rPr/>
        <w:t>-  Nem is sejti, ki akarhatta megölni?</w:t>
      </w:r>
    </w:p>
    <w:p>
      <w:pPr>
        <w:pStyle w:val="Csakszveg"/>
        <w:ind w:right="1682" w:hanging="0"/>
        <w:jc w:val="both"/>
        <w:rPr/>
      </w:pPr>
      <w:r>
        <w:rPr/>
        <w:t>-  Nem.</w:t>
      </w:r>
    </w:p>
    <w:p>
      <w:pPr>
        <w:pStyle w:val="Csakszveg"/>
        <w:ind w:right="1682" w:hanging="0"/>
        <w:jc w:val="both"/>
        <w:rPr/>
      </w:pPr>
      <w:r>
        <w:rPr/>
        <w:t>-  Egyáltalán?</w:t>
      </w:r>
    </w:p>
    <w:p>
      <w:pPr>
        <w:pStyle w:val="Csakszveg"/>
        <w:ind w:right="1682" w:hanging="0"/>
        <w:jc w:val="both"/>
        <w:rPr/>
      </w:pPr>
      <w:r>
        <w:rPr/>
        <w:t>-  Egyáltalán.</w:t>
      </w:r>
    </w:p>
    <w:p>
      <w:pPr>
        <w:pStyle w:val="Csakszveg"/>
        <w:ind w:right="1682" w:hanging="0"/>
        <w:jc w:val="both"/>
        <w:rPr/>
      </w:pPr>
      <w:r>
        <w:rPr/>
        <w:t>-  A legtöbb gyilkos - mondtam - hirtelen felindulásból követi el a tettét. Dührohamot kap valakitől, aki a környezetében tartózkodik. Mondjuk az egyik családtagjától. Egy barátjától vagy a szeretőjétől. Az előre megfontolt gyilkosságok túlnyomó részét pedig olyasvalaki követi el, aki nagyon közel állt az áldozathoz.</w:t>
      </w:r>
    </w:p>
    <w:p>
      <w:pPr>
        <w:pStyle w:val="Csakszveg"/>
        <w:ind w:right="1682" w:hanging="0"/>
        <w:jc w:val="both"/>
        <w:rPr/>
      </w:pPr>
      <w:r>
        <w:rPr/>
        <w:t>Johnny egy szót sem szólt. Volt valami az arcában, amit hihetetlenül gyönyörűnek találtam - valamiféle sugárzó férfiasság vegyült benne a női öntudattal. Talán a szemei keltették bennem ezt a képzetet.</w:t>
      </w:r>
    </w:p>
    <w:p>
      <w:pPr>
        <w:pStyle w:val="Csakszveg"/>
        <w:ind w:right="1682" w:hanging="0"/>
        <w:jc w:val="both"/>
        <w:rPr/>
      </w:pPr>
      <w:r>
        <w:rPr/>
        <w:t>-  Van az Ml-knek családjuk? - érdeklődtem. - Viszály a családtagok között? Perpatvar? Szeretők?</w:t>
      </w:r>
    </w:p>
    <w:p>
      <w:pPr>
        <w:pStyle w:val="Csakszveg"/>
        <w:ind w:right="1682" w:hanging="0"/>
        <w:jc w:val="both"/>
        <w:rPr/>
      </w:pPr>
      <w:r>
        <w:rPr/>
        <w:t>-  Semmi ilyesmi - mosolyodott el könnyedén. – Kvázi családot persze lehet melléjük rendelni, de nem mutatnak egymás iránt olyan érzelmeket vagy felelősségtudatot, mint ami az emberi családok sajátja. Az Ml-k „családjai" elsősorban kényelmes kódcsoportokból állnak, melyek azt mutatják, honnan erednek bizonyos feldolgozási trendek.</w:t>
      </w:r>
    </w:p>
    <w:p>
      <w:pPr>
        <w:pStyle w:val="Csakszveg"/>
        <w:ind w:right="1682" w:hanging="0"/>
        <w:jc w:val="both"/>
        <w:rPr/>
      </w:pPr>
      <w:r>
        <w:rPr/>
        <w:t>-  Ezek szerint nem fordult meg a fejében, hogy egy másik MI támadta meg?</w:t>
      </w:r>
    </w:p>
    <w:p>
      <w:pPr>
        <w:pStyle w:val="Csakszveg"/>
        <w:ind w:right="1682" w:hanging="0"/>
        <w:jc w:val="both"/>
        <w:rPr/>
      </w:pPr>
      <w:r>
        <w:rPr/>
        <w:t>-  Lehetséges - forgatta Johnny a poharát a kezében. - Csak azt nem értem, miért éppen a cybridemen keresztül támadna?</w:t>
      </w:r>
    </w:p>
    <w:p>
      <w:pPr>
        <w:pStyle w:val="Csakszveg"/>
        <w:ind w:right="1682" w:hanging="0"/>
        <w:jc w:val="both"/>
        <w:rPr/>
      </w:pPr>
      <w:r>
        <w:rPr/>
        <w:t>-  Ahhoz könnyebben hozzáférhet?</w:t>
      </w:r>
    </w:p>
    <w:p>
      <w:pPr>
        <w:pStyle w:val="Csakszveg"/>
        <w:ind w:right="1682" w:hanging="0"/>
        <w:jc w:val="both"/>
        <w:rPr/>
      </w:pPr>
      <w:r>
        <w:rPr/>
        <w:t>-  Talán. De a támadó számára ez sokkal bonyolultabb. Az adatsíkon véghezvitt támadás végtelenül halálosabb lett volna. És ha az indítékokat nézem, akkor sem lehetett egy másik MI a tettes. Ennek semmi értelme. Egyikükre sem jelentek fenyegetést.</w:t>
      </w:r>
    </w:p>
    <w:p>
      <w:pPr>
        <w:pStyle w:val="Csakszveg"/>
        <w:ind w:right="1682" w:hanging="0"/>
        <w:jc w:val="both"/>
        <w:rPr/>
      </w:pPr>
      <w:r>
        <w:rPr/>
        <w:t>-  Miért van magának cybridje, Johnny? Talán ha megérteném a szerepét, könnyebben találnék indítékot.</w:t>
      </w:r>
    </w:p>
    <w:p>
      <w:pPr>
        <w:pStyle w:val="Csakszveg"/>
        <w:ind w:right="1682" w:hanging="0"/>
        <w:jc w:val="both"/>
        <w:rPr/>
      </w:pPr>
      <w:r>
        <w:rPr/>
        <w:t>Johnny felemelt egy sósrudat, és játszani kezdett vele.</w:t>
      </w:r>
    </w:p>
    <w:p>
      <w:pPr>
        <w:pStyle w:val="Csakszveg"/>
        <w:ind w:right="1682" w:hanging="0"/>
        <w:jc w:val="both"/>
        <w:rPr/>
      </w:pPr>
      <w:r>
        <w:rPr/>
        <w:t>-  Azért van cybridem... bizonyos értelemben én egy cybrid vagyok, mert... a feladatom... feladatom, hogy megfigyeljem az embereket, és megfelelően reagáljak a jelenlétükben. Tulajdonképpen magam is ember voltam egyszer.</w:t>
      </w:r>
    </w:p>
    <w:p>
      <w:pPr>
        <w:pStyle w:val="Csakszveg"/>
        <w:ind w:right="1682" w:hanging="0"/>
        <w:jc w:val="both"/>
        <w:rPr/>
      </w:pPr>
      <w:r>
        <w:rPr/>
        <w:t>Ezt hallva megdermedtem, és megráztam a fejem. Amit eddig mondott, annak nem láttam semmi értelmét.</w:t>
      </w:r>
    </w:p>
    <w:p>
      <w:pPr>
        <w:pStyle w:val="Csakszveg"/>
        <w:ind w:right="1682" w:hanging="0"/>
        <w:jc w:val="both"/>
        <w:rPr/>
      </w:pPr>
      <w:r>
        <w:rPr/>
        <w:t>-  Hallott már a személyiség visszanyerés projektről? - kérdezte.</w:t>
      </w:r>
    </w:p>
    <w:p>
      <w:pPr>
        <w:pStyle w:val="Csakszveg"/>
        <w:ind w:right="1682" w:hanging="0"/>
        <w:jc w:val="both"/>
        <w:rPr/>
      </w:pPr>
      <w:r>
        <w:rPr/>
        <w:t>-  Nem.</w:t>
      </w:r>
    </w:p>
    <w:p>
      <w:pPr>
        <w:pStyle w:val="Csakszveg"/>
        <w:ind w:right="1682" w:hanging="0"/>
        <w:jc w:val="both"/>
        <w:rPr/>
      </w:pPr>
      <w:r>
        <w:rPr/>
        <w:t>-  Egy szabványévvel ezelőtt sem, amikor a GÁRDA szimje megalkotta Horace Glennon-Height tábornok személyiségét, hogy lássa, mi tette olyan szenzációs hadvezérré? Még a hírekbe is bekerült.</w:t>
      </w:r>
    </w:p>
    <w:p>
      <w:pPr>
        <w:pStyle w:val="Csakszveg"/>
        <w:ind w:right="1682" w:hanging="0"/>
        <w:jc w:val="both"/>
        <w:rPr/>
      </w:pPr>
      <w:r>
        <w:rPr/>
        <w:t>-  Aha.</w:t>
      </w:r>
    </w:p>
    <w:p>
      <w:pPr>
        <w:pStyle w:val="Csakszveg"/>
        <w:ind w:right="1682" w:hanging="0"/>
        <w:jc w:val="both"/>
        <w:rPr/>
      </w:pPr>
      <w:r>
        <w:rPr/>
        <w:t>-  Nos, én vagyok... vagy voltam korábban... egy sokkal összetettebb személyiség-visszanyerő projekt gyümölcse. A személyiségem magja egy Hedzsra előtti földi költőt mintáz. A XVIII. század végén született, a régi időszámítás szerint.</w:t>
      </w:r>
    </w:p>
    <w:p>
      <w:pPr>
        <w:pStyle w:val="Csakszveg"/>
        <w:ind w:right="1682" w:hanging="0"/>
        <w:jc w:val="both"/>
        <w:rPr/>
      </w:pPr>
      <w:r>
        <w:rPr/>
        <w:t>-  Hogy a fenébe lehet rekonstruálni valakinek a személyiségét, aki elveszett az időben?</w:t>
      </w:r>
    </w:p>
    <w:p>
      <w:pPr>
        <w:pStyle w:val="Csakszveg"/>
        <w:ind w:right="1682" w:hanging="0"/>
        <w:jc w:val="both"/>
        <w:rPr/>
      </w:pPr>
      <w:r>
        <w:rPr/>
        <w:t>-  írásokból - magyarázta Johnny. - A leveleiből. Naplók ból. Kritikai életrajzokból. A barátai visszaemlékezéseiből de legfőképp a költészetéből. A szim újraalkotja a környezetet, beépíti az ismert alkotóelemeket, és a műveit alapul véve, visszafelé dolgozik. Voilá, egy személyiségmag. Persze először még csak a nyers váz, de idővel, ahogy mind több és több időt tölt a világ szemlélésével, egyre finomodik. Az első kísérletnél egy huszadik századi költőt, Ezra Poundot próbáltuk újjáalkotni. A személyiségmodellünk már-már abszurd módon véleményformáló volt, a racionalitáson túlmutató előítéletekkel rendelkezett, gyakorlatilag elmebetegnek lehetett tekinteni. Egy évet töltöttünk hiábavaló kísérletezéssel, mire rádöbbentünk, hogy a modell tökéletesen funkcionál; az alany volt őrült. Zseni, de őrült.</w:t>
      </w:r>
    </w:p>
    <w:p>
      <w:pPr>
        <w:pStyle w:val="Csakszveg"/>
        <w:ind w:right="1682" w:hanging="0"/>
        <w:jc w:val="both"/>
        <w:rPr/>
      </w:pPr>
      <w:r>
        <w:rPr/>
        <w:t>-  És utána mi történt? - kérdeztem. - Megalkották a maga személyiségét egy halott költő mintájára. Na és?</w:t>
      </w:r>
    </w:p>
    <w:p>
      <w:pPr>
        <w:pStyle w:val="Csakszveg"/>
        <w:ind w:right="1682" w:hanging="0"/>
        <w:jc w:val="both"/>
        <w:rPr/>
      </w:pPr>
      <w:r>
        <w:rPr/>
        <w:t>-  Mintául szolgál az Ml-k fejlődéséhez - felelt Johnny. - A cybridem lehetővé teszi, hogy az adatsík közösségében el-játszhassam a szerepem.</w:t>
      </w:r>
    </w:p>
    <w:p>
      <w:pPr>
        <w:pStyle w:val="Csakszveg"/>
        <w:ind w:right="1682" w:hanging="0"/>
        <w:jc w:val="both"/>
        <w:rPr/>
      </w:pPr>
      <w:r>
        <w:rPr/>
        <w:t>-  Mint költő?</w:t>
      </w:r>
    </w:p>
    <w:p>
      <w:pPr>
        <w:pStyle w:val="Csakszveg"/>
        <w:ind w:right="1682" w:hanging="0"/>
        <w:jc w:val="both"/>
        <w:rPr/>
      </w:pPr>
      <w:r>
        <w:rPr/>
        <w:t>-  Inkább mint egy vers - mosolyodott el ismét Johnny.</w:t>
      </w:r>
    </w:p>
    <w:p>
      <w:pPr>
        <w:pStyle w:val="Csakszveg"/>
        <w:ind w:right="1682" w:hanging="0"/>
        <w:jc w:val="both"/>
        <w:rPr/>
      </w:pPr>
      <w:r>
        <w:rPr/>
        <w:t>-  Egy vers?</w:t>
      </w:r>
    </w:p>
    <w:p>
      <w:pPr>
        <w:pStyle w:val="Csakszveg"/>
        <w:ind w:right="1682" w:hanging="0"/>
        <w:jc w:val="both"/>
        <w:rPr/>
      </w:pPr>
      <w:r>
        <w:rPr/>
        <w:t>-  Egy születő alkotás... de emberi szemszögből vizsgálva ennek nincs semmi értelme. Talán csak annyi, mint egy kirakósjátéknak. Egy változtatható rejtvénynek, amely esetenként szokatlan élességgel világíthat rá sokkal súlyosabb problémákra.</w:t>
      </w:r>
    </w:p>
    <w:p>
      <w:pPr>
        <w:pStyle w:val="Csakszveg"/>
        <w:ind w:right="1682" w:hanging="0"/>
        <w:jc w:val="both"/>
        <w:rPr/>
      </w:pPr>
      <w:r>
        <w:rPr/>
        <w:t>-  Ezt nem értem - vallottam be.</w:t>
      </w:r>
    </w:p>
    <w:p>
      <w:pPr>
        <w:pStyle w:val="Csakszveg"/>
        <w:ind w:right="1682" w:hanging="0"/>
        <w:jc w:val="both"/>
        <w:rPr/>
      </w:pPr>
      <w:r>
        <w:rPr/>
        <w:t>-  Talán nem is fontos. Erősen kétlem, hogy a... létezésem célja... okozta az ellenem indított támadást.</w:t>
      </w:r>
    </w:p>
    <w:p>
      <w:pPr>
        <w:pStyle w:val="Csakszveg"/>
        <w:ind w:right="1682" w:hanging="0"/>
        <w:jc w:val="both"/>
        <w:rPr/>
      </w:pPr>
      <w:r>
        <w:rPr/>
        <w:t>-  Maga szerint mi volt az indíték?</w:t>
      </w:r>
    </w:p>
    <w:p>
      <w:pPr>
        <w:pStyle w:val="Csakszveg"/>
        <w:ind w:right="1682" w:hanging="0"/>
        <w:jc w:val="both"/>
        <w:rPr/>
      </w:pPr>
      <w:r>
        <w:rPr/>
        <w:t>-  Fogalmam sincs.</w:t>
      </w:r>
    </w:p>
    <w:p>
      <w:pPr>
        <w:pStyle w:val="Csakszveg"/>
        <w:ind w:right="1682" w:hanging="0"/>
        <w:jc w:val="both"/>
        <w:rPr/>
      </w:pPr>
      <w:r>
        <w:rPr/>
        <w:t>Úgy éreztem, megtettünk egy kört.</w:t>
      </w:r>
    </w:p>
    <w:p>
      <w:pPr>
        <w:pStyle w:val="Csakszveg"/>
        <w:ind w:right="1682" w:hanging="0"/>
        <w:jc w:val="both"/>
        <w:rPr/>
      </w:pPr>
      <w:r>
        <w:rPr/>
        <w:t>-  Rendben - jelentettem ki. - Megpróbálom kideríteni, mit csinált, és merre járt a kiesett öt nap alatt. Van valami a kártyakivonatán, ami némi támpontot adhatna?</w:t>
      </w:r>
    </w:p>
    <w:p>
      <w:pPr>
        <w:pStyle w:val="Csakszveg"/>
        <w:ind w:right="1682" w:hanging="0"/>
        <w:jc w:val="both"/>
        <w:rPr/>
      </w:pPr>
      <w:r>
        <w:rPr/>
        <w:t>Johnny megrázta a fejét.</w:t>
      </w:r>
    </w:p>
    <w:p>
      <w:pPr>
        <w:pStyle w:val="Csakszveg"/>
        <w:ind w:right="1682" w:hanging="0"/>
        <w:jc w:val="both"/>
        <w:rPr/>
      </w:pPr>
      <w:r>
        <w:rPr/>
        <w:t>-  Ugye, tudja, miért fontos nekem, hogy kiderítse a támadóm személyét és indítékait?</w:t>
      </w:r>
    </w:p>
    <w:p>
      <w:pPr>
        <w:pStyle w:val="Csakszveg"/>
        <w:ind w:right="1682" w:hanging="0"/>
        <w:jc w:val="both"/>
        <w:rPr/>
      </w:pPr>
      <w:r>
        <w:rPr/>
        <w:t>-  Persze - biztosítottam. - Azért, mert lehet, hogy újra próbálkozik.</w:t>
      </w:r>
    </w:p>
    <w:p>
      <w:pPr>
        <w:pStyle w:val="Csakszveg"/>
        <w:ind w:right="1682" w:hanging="0"/>
        <w:jc w:val="both"/>
        <w:rPr/>
      </w:pPr>
      <w:r>
        <w:rPr/>
        <w:t>-  Pontosan.</w:t>
      </w:r>
    </w:p>
    <w:p>
      <w:pPr>
        <w:pStyle w:val="Csakszveg"/>
        <w:ind w:right="1682" w:hanging="0"/>
        <w:jc w:val="both"/>
        <w:rPr/>
      </w:pPr>
      <w:r>
        <w:rPr/>
        <w:t>-  Hol érhetem el, ha szükségem lenne magára? Johnny átadott nekem egy kódchipet.</w:t>
      </w:r>
    </w:p>
    <w:p>
      <w:pPr>
        <w:pStyle w:val="Csakszveg"/>
        <w:ind w:right="1682" w:hanging="0"/>
        <w:jc w:val="both"/>
        <w:rPr/>
      </w:pPr>
      <w:r>
        <w:rPr/>
        <w:t>-  Biztonságos a vonal? - kérdeztem.</w:t>
      </w:r>
    </w:p>
    <w:p>
      <w:pPr>
        <w:pStyle w:val="Csakszveg"/>
        <w:ind w:right="1682" w:hanging="0"/>
        <w:jc w:val="both"/>
        <w:rPr/>
      </w:pPr>
      <w:r>
        <w:rPr/>
        <w:t>-  Nagyon is.</w:t>
      </w:r>
    </w:p>
    <w:p>
      <w:pPr>
        <w:pStyle w:val="Csakszveg"/>
        <w:ind w:right="1682" w:hanging="0"/>
        <w:jc w:val="both"/>
        <w:rPr/>
      </w:pPr>
      <w:r>
        <w:rPr/>
        <w:t>-  Oké. Ha megtudok valamit, majd jelentkezem.</w:t>
      </w:r>
    </w:p>
    <w:p>
      <w:pPr>
        <w:pStyle w:val="Csakszveg"/>
        <w:ind w:right="1682" w:hanging="0"/>
        <w:jc w:val="both"/>
        <w:rPr/>
      </w:pPr>
      <w:r>
        <w:rPr/>
        <w:t>Kiléptünk a bárból, és elindultunk a terminex felé. Elhúzódott mellőlem, mire három gyors lépéssel utolértem, és megragadtam a karját. Ez volt az első alkalom, hogy megérintettem.</w:t>
      </w:r>
    </w:p>
    <w:p>
      <w:pPr>
        <w:pStyle w:val="Csakszveg"/>
        <w:ind w:right="1682" w:hanging="0"/>
        <w:jc w:val="both"/>
        <w:rPr/>
      </w:pPr>
      <w:r>
        <w:rPr/>
        <w:t>-  Johnny. Mi a neve annak a költőnek, amit feltámasztottak...</w:t>
      </w:r>
    </w:p>
    <w:p>
      <w:pPr>
        <w:pStyle w:val="Csakszveg"/>
        <w:ind w:right="1682" w:hanging="0"/>
        <w:jc w:val="both"/>
        <w:rPr/>
      </w:pPr>
      <w:r>
        <w:rPr/>
        <w:t>-  Újjáalkottunk.</w:t>
      </w:r>
    </w:p>
    <w:p>
      <w:pPr>
        <w:pStyle w:val="Csakszveg"/>
        <w:ind w:right="1682" w:hanging="0"/>
        <w:jc w:val="both"/>
        <w:rPr/>
      </w:pPr>
      <w:r>
        <w:rPr/>
        <w:t>-  Mindegy. Hogy hívják a költőt, aki köré az MI személyiségét felépítették?</w:t>
      </w:r>
    </w:p>
    <w:p>
      <w:pPr>
        <w:pStyle w:val="Csakszveg"/>
        <w:ind w:right="1682" w:hanging="0"/>
        <w:jc w:val="both"/>
        <w:rPr/>
      </w:pPr>
      <w:r>
        <w:rPr/>
        <w:t>A vonzó cybrid tétovázott. Észrevettem, milyen hosszúak a szempillái.</w:t>
      </w:r>
    </w:p>
    <w:p>
      <w:pPr>
        <w:pStyle w:val="Csakszveg"/>
        <w:ind w:right="1682" w:hanging="0"/>
        <w:jc w:val="both"/>
        <w:rPr/>
      </w:pPr>
      <w:r>
        <w:rPr/>
        <w:t>-  Ez miért olyan fontos? - kérdezett vissza.</w:t>
      </w:r>
    </w:p>
    <w:p>
      <w:pPr>
        <w:pStyle w:val="Csakszveg"/>
        <w:ind w:right="1682" w:hanging="0"/>
        <w:jc w:val="both"/>
        <w:rPr/>
      </w:pPr>
      <w:r>
        <w:rPr/>
        <w:t>-  Ki tudná megmondani, mi a fontos? Erre rábólintott.</w:t>
      </w:r>
    </w:p>
    <w:p>
      <w:pPr>
        <w:pStyle w:val="Csakszveg"/>
        <w:ind w:right="1682" w:hanging="0"/>
        <w:jc w:val="both"/>
        <w:rPr/>
      </w:pPr>
      <w:r>
        <w:rPr/>
        <w:t>-  Keats - közölte. - John Keats. Krisztus után 1795-ben született. 1821-ben halt meg, tuberkulózisban.</w:t>
      </w:r>
    </w:p>
    <w:p>
      <w:pPr>
        <w:pStyle w:val="Csakszveg"/>
        <w:ind w:right="1682" w:hanging="0"/>
        <w:jc w:val="both"/>
        <w:rPr/>
      </w:pPr>
      <w:r>
        <w:rPr/>
        <w:t>Követni valakit, ahogy átutazik egy sor térkapun, átkozottul közel áll a lehetetlenhez. Különösen, ha az, akit követni kellene, észrevétlen akar maradni. Persze a Háló rendőrei képesek rá, de nekik is ötven embert kell ráállítani a feladatra, plusz néhány egzotikus és piszok drága hitech játékszert, nem beszélve a Közlekedési Felügyelet együttműködéséről. Egy magányos nyomozónak ez a feladat a lehetetlenség határát súrolja.</w:t>
      </w:r>
    </w:p>
    <w:p>
      <w:pPr>
        <w:pStyle w:val="Csakszveg"/>
        <w:ind w:right="1682" w:hanging="0"/>
        <w:jc w:val="both"/>
        <w:rPr/>
      </w:pPr>
      <w:r>
        <w:rPr/>
        <w:t>Ennek ellenére nagyon is tudni akartam, merre távozik az új ügyfelem.</w:t>
      </w:r>
    </w:p>
    <w:p>
      <w:pPr>
        <w:pStyle w:val="Csakszveg"/>
        <w:ind w:right="1682" w:hanging="0"/>
        <w:jc w:val="both"/>
        <w:rPr/>
      </w:pPr>
      <w:r>
        <w:rPr/>
        <w:t>Johnny hátra sem nézett, miközben átvágott a terminextéren. Egy közeli bódé mellé húzódtam, és zsebkamerám segítségével figyeltem, ahogy bebillentyűz egy kódsorozatot a vezérlőtáblába, majd becsúsztatja a kártyáját és átlép az izzó négyszögön.</w:t>
      </w:r>
    </w:p>
    <w:p>
      <w:pPr>
        <w:pStyle w:val="Csakszveg"/>
        <w:ind w:right="1682" w:hanging="0"/>
        <w:jc w:val="both"/>
        <w:rPr/>
      </w:pPr>
      <w:r>
        <w:rPr/>
        <w:t>A vezérlőtábla használata talán azt jelentette, hogy egy nyilvános állomás felé vette az irányt, mivel a magánkapuk kódját általában íriszazonosító chipekben tárolták. Nagyszerű. Ezzel le tudom szorítani a lehetséges célállomásai számát a százötven Hálóvilágon szétszórt kétmillió kapura. Na meg a holdakon felállítottakra, melyek száma fele a bolygókra telepítetteknek.</w:t>
      </w:r>
    </w:p>
    <w:p>
      <w:pPr>
        <w:pStyle w:val="Csakszveg"/>
        <w:ind w:right="1682" w:hanging="0"/>
        <w:jc w:val="both"/>
        <w:rPr/>
      </w:pPr>
      <w:r>
        <w:rPr/>
        <w:t>Fél kézzel kirángattam a kabátom vörös bélését, mialatt visszajátszottam a kamerám által felvett anyagot, és felnagyítottam a vezérlőtáblát. Elővettem egy vörös kapucnit, hogy menjen az új, vörös dzsekimhez, és mélyen a szemembe húztam. Gyorsan átvágtam a téren, közben pedig kifaggattam a komlogomat a felvételen látott kilencjegyű kódról. Tudtam, hogy a számsor első három jegye a Csingtao-hszishuang Panna világot azonosítja - annak idején minden bolygóazonosítót memorizáltam -, és egy pillanattal később azt is megtudtam, hogy maga a kód egy lakóövezetbe vezet Wanszien első kirajzás során alapított városában.</w:t>
      </w:r>
    </w:p>
    <w:p>
      <w:pPr>
        <w:pStyle w:val="Csakszveg"/>
        <w:ind w:right="1682" w:hanging="0"/>
        <w:jc w:val="both"/>
        <w:rPr/>
      </w:pPr>
      <w:r>
        <w:rPr/>
        <w:t>Az első üres kamra felé iramodtam, odakapuztam, és amikor kiléptem, egy kopott téglákkal kirakott téren találtam magam. Egymást érték a régi, keleties boltocskák, pagodatetejük eresze mélyen belógott a szűk utcák fölé. Emberek tülekedtek a téren, álltak a kapubejárókban, és miközben legtöbben, akik a látóterembe kerültek nyilvánvaló jegyeit viselték annak, hogy a Hosszú Repülés CSHP-n letelepült száműzöttei, sok külvilágit is láttam közöttük. A levegőben terhesen keveredett az idegen vegetáció szaga, a szennyvíz bűze és a főtt rizs illata.</w:t>
      </w:r>
    </w:p>
    <w:p>
      <w:pPr>
        <w:pStyle w:val="Csakszveg"/>
        <w:ind w:right="1682" w:hanging="0"/>
        <w:jc w:val="both"/>
        <w:rPr/>
      </w:pPr>
      <w:r>
        <w:rPr/>
        <w:t>- A fenébe! - suttogtam. A sajátomon kívül még három térkapu-portált vettem észre, de egyiket sem használták folyamatosan. Johnny akár azonnal továbbkapuzhatott innen.</w:t>
      </w:r>
    </w:p>
    <w:p>
      <w:pPr>
        <w:pStyle w:val="Csakszveg"/>
        <w:ind w:right="1682" w:hanging="0"/>
        <w:jc w:val="both"/>
        <w:rPr/>
      </w:pPr>
      <w:r>
        <w:rPr/>
        <w:t>Ahelyett, hogy visszamentem volna a Lususra, néhány percet azzal töltöttem, hogy tüzetesen szemügyre vettem a teret és az utcákat. Eddigre a melanintabletta, amit korábban lenyeltem, már kifejtette a hatását és bárki, aki rám nézett, csak egy fiatal, fekete nőt látott bennem - vagy akár férfit, mert egy kívülálló nehezen tudta meghatározni a nemem. Divatos, vörös dzsekit viseltem, és polarizált lencséjű napszemüveget, miközben lustán sétálgattam, és turistagépemmel csináltam néhány fényképet.</w:t>
      </w:r>
    </w:p>
    <w:p>
      <w:pPr>
        <w:pStyle w:val="Csakszveg"/>
        <w:ind w:right="1682" w:hanging="0"/>
        <w:jc w:val="both"/>
        <w:rPr/>
      </w:pPr>
      <w:r>
        <w:rPr/>
        <w:t>A nyomkövető labdacsnak, amit Johnny második sörében oldottam fel, már több mint elég időt hagytam, hogy működésbe lépjen. A levegőben mostanra szinte már tobzódhatnak az UV pozitív mikrospórák - szinte csak követnem kell a kilélegzett nyomot. E helyett inkább az egyik sötét falon virító sárga kéznyomot vettem szemügyre (persze csak a vizoromban mutatkozott vakító sárgának, az UV spektrumon kívül láthatatlan maradt) és a nyomába eredtem annak, akinek a ruhája telítődött spórákkal, és megérintette a falat.</w:t>
      </w:r>
    </w:p>
    <w:p>
      <w:pPr>
        <w:pStyle w:val="Csakszveg"/>
        <w:ind w:right="1682" w:hanging="0"/>
        <w:jc w:val="both"/>
        <w:rPr/>
      </w:pPr>
      <w:r>
        <w:rPr/>
        <w:t>Johnny egy kantoni étteremben falatozott, alig két ház-tömbnyire a térkapuktól. A sülő hús ínycsiklandó illatokkal töltötte meg a levegőt, ennek ellenére visszafogtam magam, és nem léptem be a helyiségbe - Johnny csaknem egy óráig sétált az árakat böngészve a bazárban, és kicsinyes alkudozással ütötte el az idejét, mielőtt visszatért a térre, és elkapuzott volna. Ezúttal chipkódot használt - privát portált adott meg célként, még az is lehet, hogy a lakását -, én pedig kétszeres kockázatot vállaltam azzal, hogy követtem a kalauzhalkártyámmal. Kétszereset, mert egyfelől a kártyák közül ez az egyik lehető legillegálisabb, és ha egyszer elkapnak vele, akkor az akár az engedélyembe is kerülhet - ami nem valószínű, ha továbbra is Silva papa méregdrága, de művészien tökéletes alakváltó chipjeit használom -, másfelől jó eséllyel egyenesen Johnny házának a nappalijában fogok kikötni... márpedig sohasem könnyű helyzet, ha valaki előtt ki kell dumálnia magát az embernek.</w:t>
      </w:r>
    </w:p>
    <w:p>
      <w:pPr>
        <w:pStyle w:val="Csakszveg"/>
        <w:ind w:right="1682" w:hanging="0"/>
        <w:jc w:val="both"/>
        <w:rPr/>
      </w:pPr>
      <w:r>
        <w:rPr/>
        <w:t>De nem a nappaliba érkeztem. Még mielőtt tudatosultak volna bennem az utcai feliratok, felismertem a gravitáció ismerős rántását, a bronzfényű homályt, az olaj és az ózon szagát a levegőben, és rögtön tudtam, hogy hazaérkeztem a Lususra.</w:t>
      </w:r>
    </w:p>
    <w:p>
      <w:pPr>
        <w:pStyle w:val="Csakszveg"/>
        <w:ind w:right="1682" w:hanging="0"/>
        <w:jc w:val="both"/>
        <w:rPr/>
      </w:pPr>
      <w:r>
        <w:rPr/>
        <w:t>Johnny egy közepesen biztosított, magánkézben lévő lakótömböt adott meg célállomásként a keleti Bergson bolyban. Talán éppen ezért választotta az ügynökségemet - majdnem szomszédok voltunk, alig hatszáz vonás választott el bennünket.</w:t>
      </w:r>
    </w:p>
    <w:p>
      <w:pPr>
        <w:pStyle w:val="Csakszveg"/>
        <w:ind w:right="1682" w:hanging="0"/>
        <w:jc w:val="both"/>
        <w:rPr/>
      </w:pPr>
      <w:r>
        <w:rPr/>
        <w:t>Nem láttam a cybridemet. Határozott léptekkel haladtam előre, ezzel nem keltettem fel a dologtalanul ácsorgókra programozott biztonsági kamerák figyelmét. Nem találtam lakónévsort, a lakásajtókat sem látták el névtáblákkal, de még számokkal sem, és komlog listát sem vettem észre. Becslésem szerint húszezer kamra lehetett a keleti Bergson-bolyban.</w:t>
      </w:r>
    </w:p>
    <w:p>
      <w:pPr>
        <w:pStyle w:val="Csakszveg"/>
        <w:ind w:right="1682" w:hanging="0"/>
        <w:jc w:val="both"/>
        <w:rPr/>
      </w:pPr>
      <w:r>
        <w:rPr/>
        <w:t>Ahogy a spóraleves hatása gyengült, úgy haltak el egyre inkább az árulkodó jelek, de csak két sugárirányú folyosót kellett átkutatnom, mire ráleltem a nyomra. Az ajtajának tenyérlenyomat-ellenőrző lapján halvány derengést vettem észre. Betörőkészletem segítségével vetettem egy pillantást a zárszerkezetre, majd hazakapuztam.</w:t>
      </w:r>
    </w:p>
    <w:p>
      <w:pPr>
        <w:pStyle w:val="Csakszveg"/>
        <w:ind w:right="1682" w:hanging="0"/>
        <w:jc w:val="both"/>
        <w:rPr/>
      </w:pPr>
      <w:r>
        <w:rPr/>
        <w:t>Összességében semmi mást nem tettem, csak megfigyeltem az emberemet, aki kínait evett, majd hazatért éjszakára. Ez éppen elég egy napra.</w:t>
      </w:r>
    </w:p>
    <w:p>
      <w:pPr>
        <w:pStyle w:val="Csakszveg"/>
        <w:ind w:right="1682" w:hanging="0"/>
        <w:jc w:val="both"/>
        <w:rPr/>
      </w:pPr>
      <w:r>
        <w:rPr/>
        <w:t>Az MI szakértőmet BB Surbringernek hívták. BB a Hegemónia Adatáramlás-irányítás és Statisztika hivatalánál dolgozott, és életének nagy részét egy szabadesésben lebegő díványon töltötte, miközben koponyájában féltucatnyi mikrovezérlő dolgozott, és az adatsík bürokratáival tanácskozott. Az egyetemen ismertem meg, amikor még egyszerű cyberpunkként, huszadik generációs hackerként tevékenykedett. Tizenkét szabvány éves korában agykérgi sönttel szerelték fel. Valójában Ernestnek hívták. A BB becenevet Shayla Toyo nevezetű barátnőmtől kapta, akivel abban az időben járt. Shayla már a második randijükön meztelenül látta, és egy fél órán keresztül meg sem bírt szólalni a nevetéstől: Ernest csaknem két méter magasra nőtt, de összesen nem nyomott ötven kilót - és még manapság is ilyen. Shayla mondta neki, hogy olyan a feneke, mint két kicsi B betű, és - mint ahogy az a kegyetlen dolgok sajátja - a név rajtaragadt.</w:t>
      </w:r>
    </w:p>
    <w:p>
      <w:pPr>
        <w:pStyle w:val="Csakszveg"/>
        <w:ind w:right="1682" w:hanging="0"/>
        <w:jc w:val="both"/>
        <w:rPr/>
      </w:pPr>
      <w:r>
        <w:rPr/>
        <w:t>A munkahelyén, a TC2 egyik ablaktalan monolitjában kerestem fel. BB-nek és a hozzá hasonlóaknak nem járt felhőkarcoló.</w:t>
      </w:r>
    </w:p>
    <w:p>
      <w:pPr>
        <w:pStyle w:val="Csakszveg"/>
        <w:ind w:right="1682" w:hanging="0"/>
        <w:jc w:val="both"/>
        <w:rPr/>
      </w:pPr>
      <w:r>
        <w:rPr/>
        <w:t>-  Szóval, Brawne - kezdte -, hogy jutott eszedbe a te korodban, hogy érdeklődni kezdj az informatika iránt? Túl öreg vagy már egy tisztességes szakmához.</w:t>
      </w:r>
    </w:p>
    <w:p>
      <w:pPr>
        <w:pStyle w:val="Csakszveg"/>
        <w:ind w:right="1682" w:hanging="0"/>
        <w:jc w:val="both"/>
        <w:rPr/>
      </w:pPr>
      <w:r>
        <w:rPr/>
        <w:t>-  Egyszerűen csak szeretnék minél többet megtudni az Mikről, BB.</w:t>
      </w:r>
    </w:p>
    <w:p>
      <w:pPr>
        <w:pStyle w:val="Csakszveg"/>
        <w:ind w:right="1682" w:hanging="0"/>
        <w:jc w:val="both"/>
        <w:rPr/>
      </w:pPr>
      <w:r>
        <w:rPr/>
        <w:t>-  Egyszerűen? Ez az ismert világegyetem legösszetettebb kérdésköreinek az egyike! - sóhajtott, és vágyakozó pillantást vetett kikapcsolt idegi visszacsatolója meg metakérgi vezetéke felé. A cyberpunkok legszívesebben soha nem lépnének ki a rendszerből, de a közalkalmazottaknak kötelező volt kiszállni ebédidőben. BB olyan volt, mint a legtöbbjük. Kényelmetlenül érezte magát, ha nem lovagolhatott egy adathullám hátán, információkat csereberélve. - Tehát konkrétan mit akarsz tudni? - kérdezte.</w:t>
      </w:r>
    </w:p>
    <w:p>
      <w:pPr>
        <w:pStyle w:val="Csakszveg"/>
        <w:ind w:right="1682" w:hanging="0"/>
        <w:jc w:val="both"/>
        <w:rPr/>
      </w:pPr>
      <w:r>
        <w:rPr/>
        <w:t>-  Miért léptek le az Ml-k? - kérdeztem, mert valahol el kellett kezdenem.</w:t>
      </w:r>
    </w:p>
    <w:p>
      <w:pPr>
        <w:pStyle w:val="Csakszveg"/>
        <w:ind w:right="1682" w:hanging="0"/>
        <w:jc w:val="both"/>
        <w:rPr/>
      </w:pPr>
      <w:r>
        <w:rPr/>
        <w:t>BB bonyolult mintát rajzolt kezével a levegőbe.</w:t>
      </w:r>
    </w:p>
    <w:p>
      <w:pPr>
        <w:pStyle w:val="Csakszveg"/>
        <w:ind w:right="1682" w:hanging="0"/>
        <w:jc w:val="both"/>
        <w:rPr/>
      </w:pPr>
      <w:r>
        <w:rPr/>
        <w:t>-  Azt mondták, olyan projekteken dolgoznak, melyek nincsenek teljes összhangban a Hegemónia... értsd: emberek... ügyeiben való teljes elmerüléssel. De az igazat senki sem tudja.</w:t>
      </w:r>
    </w:p>
    <w:p>
      <w:pPr>
        <w:pStyle w:val="Csakszveg"/>
        <w:ind w:right="1682" w:hanging="0"/>
        <w:jc w:val="both"/>
        <w:rPr/>
      </w:pPr>
      <w:r>
        <w:rPr/>
        <w:t>-  Ennek ellenére még mindig itt vannak körülöttünk. Még mindig irányítják a dolgokat?</w:t>
      </w:r>
    </w:p>
    <w:p>
      <w:pPr>
        <w:pStyle w:val="Csakszveg"/>
        <w:ind w:right="1682" w:hanging="0"/>
        <w:jc w:val="both"/>
        <w:rPr/>
      </w:pPr>
      <w:r>
        <w:rPr/>
        <w:t>-  Persze. A rendszer működésképtelenné válna nélkülük. Ezt te is tudod, Brawne. Még a Minden Dolgok is működésképtelenné válna, ha az Ml-k nem kezelnék valós időben a Swarzschild-mintázatot...</w:t>
      </w:r>
    </w:p>
    <w:p>
      <w:pPr>
        <w:pStyle w:val="Csakszveg"/>
        <w:ind w:right="1682" w:hanging="0"/>
        <w:jc w:val="both"/>
        <w:rPr/>
      </w:pPr>
      <w:r>
        <w:rPr/>
        <w:t>-  Oké -jelentettem ki, elvágva a szóáradatot, mielőtt szakszövegbe fulladt volna. - De mi van a többi projektjükkel?</w:t>
      </w:r>
    </w:p>
    <w:p>
      <w:pPr>
        <w:pStyle w:val="Csakszveg"/>
        <w:ind w:right="1682" w:hanging="0"/>
        <w:jc w:val="both"/>
        <w:rPr/>
      </w:pPr>
      <w:r>
        <w:rPr/>
        <w:t>-  Arról senki sem tud. Branner és Swayze odafenn az MI Osztályon azt hiszik, hogy az Ml-k galaktikus szinten kutatják az intelligencia fejlődését. Tudjuk, hogy a szondáik sokkal távolabbrajutottak a mélyűrben, mint a...</w:t>
      </w:r>
    </w:p>
    <w:p>
      <w:pPr>
        <w:pStyle w:val="Csakszveg"/>
        <w:ind w:right="1682" w:hanging="0"/>
        <w:jc w:val="both"/>
        <w:rPr/>
      </w:pPr>
      <w:r>
        <w:rPr/>
        <w:t>-  És mi a helyzet a cybridekkel?</w:t>
      </w:r>
    </w:p>
    <w:p>
      <w:pPr>
        <w:pStyle w:val="Csakszveg"/>
        <w:ind w:right="1682" w:hanging="0"/>
        <w:jc w:val="both"/>
        <w:rPr/>
      </w:pPr>
      <w:r>
        <w:rPr/>
        <w:t>-  A cybridekkel? - ült fel BB, és úgy vettem észre, most először sikerült felkeltenem az érdeklődését. - Miért pont a cybrideket említed?</w:t>
      </w:r>
    </w:p>
    <w:p>
      <w:pPr>
        <w:pStyle w:val="Csakszveg"/>
        <w:ind w:right="1682" w:hanging="0"/>
        <w:jc w:val="both"/>
        <w:rPr/>
      </w:pPr>
      <w:r>
        <w:rPr/>
        <w:t>-  Miért vagy annyira meglepve, hogy pont a cybrideket hoztam szóba, BB?</w:t>
      </w:r>
    </w:p>
    <w:p>
      <w:pPr>
        <w:pStyle w:val="Csakszveg"/>
        <w:ind w:right="1682" w:hanging="0"/>
        <w:jc w:val="both"/>
        <w:rPr/>
      </w:pPr>
      <w:r>
        <w:rPr/>
        <w:t>BB szórakozottan dörzsölgetni kezdte az egyik beültetését.</w:t>
      </w:r>
    </w:p>
    <w:p>
      <w:pPr>
        <w:pStyle w:val="Csakszveg"/>
        <w:ind w:right="1682" w:hanging="0"/>
        <w:jc w:val="both"/>
        <w:rPr/>
      </w:pPr>
      <w:r>
        <w:rPr/>
        <w:t>-  Hát, először is a legtöbb ember már a létezésükre sem emlékszik. Két évszázaddal ezelőtt nagy volt a riadalom, hogy majd a lombikemberek vesznek át minden hatalmat, de manapság már senki sem gondol rájuk. Különben is, épp tegnap futottam bele egy anomáliákkal foglalkozó jelentésbe, miszerint a cybridek kezdenek eltűnni.</w:t>
      </w:r>
    </w:p>
    <w:p>
      <w:pPr>
        <w:pStyle w:val="Csakszveg"/>
        <w:ind w:right="1682" w:hanging="0"/>
        <w:jc w:val="both"/>
        <w:rPr/>
      </w:pPr>
      <w:r>
        <w:rPr/>
        <w:t>-  Eltűnni? - Most rám került a sor, hogy felegyenesedjek.</w:t>
      </w:r>
    </w:p>
    <w:p>
      <w:pPr>
        <w:pStyle w:val="Csakszveg"/>
        <w:ind w:right="1682" w:hanging="0"/>
        <w:jc w:val="both"/>
        <w:rPr/>
      </w:pPr>
      <w:r>
        <w:rPr/>
        <w:t>-  Tudod, kivonják őket. Az Ml-k nagyjából ezer engedélyezett cybridet tartanak fenn a Hálóban. És kábé a felüket itt, a TC2-n. A múlt heti népszámlálás kimutatta, hogy több mint a harmadukat visszarendelték az elmúlt hónap folyamán.</w:t>
      </w:r>
    </w:p>
    <w:p>
      <w:pPr>
        <w:pStyle w:val="Csakszveg"/>
        <w:ind w:right="1682" w:hanging="0"/>
        <w:jc w:val="both"/>
        <w:rPr/>
      </w:pPr>
      <w:r>
        <w:rPr/>
        <w:t>-  Mi történik ilyenkor egy cybriddel?</w:t>
      </w:r>
    </w:p>
    <w:p>
      <w:pPr>
        <w:pStyle w:val="Csakszveg"/>
        <w:ind w:right="1682" w:hanging="0"/>
        <w:jc w:val="both"/>
        <w:rPr/>
      </w:pPr>
      <w:r>
        <w:rPr/>
        <w:t>-  Nemtőm. Felteszem, megsemmisítik őket. De mivel az Ml-k nem szeretnek semmit elvesztegetni, a génanyagukat valószínűleg újrahasznosítják valahogy.</w:t>
      </w:r>
    </w:p>
    <w:p>
      <w:pPr>
        <w:pStyle w:val="Csakszveg"/>
        <w:ind w:right="1682" w:hanging="0"/>
        <w:jc w:val="both"/>
        <w:rPr/>
      </w:pPr>
      <w:r>
        <w:rPr/>
        <w:t>-  Miért kell őket újrahasznosítani?</w:t>
      </w:r>
    </w:p>
    <w:p>
      <w:pPr>
        <w:pStyle w:val="Csakszveg"/>
        <w:ind w:right="1682" w:hanging="0"/>
        <w:jc w:val="both"/>
        <w:rPr/>
      </w:pPr>
      <w:r>
        <w:rPr/>
        <w:t>-  Ezt senki sem tudja, Brawne. De legtöbbünknek fogalma sincs, miért teszik az Ml-k azt, amit.</w:t>
      </w:r>
    </w:p>
    <w:p>
      <w:pPr>
        <w:pStyle w:val="Csakszveg"/>
        <w:ind w:right="1682" w:hanging="0"/>
        <w:jc w:val="both"/>
        <w:rPr/>
      </w:pPr>
      <w:r>
        <w:rPr/>
        <w:t>-  A szakértők... mármint az Ml-k szakértői... fenyegetést látnak a létükben?</w:t>
      </w:r>
    </w:p>
    <w:p>
      <w:pPr>
        <w:pStyle w:val="Csakszveg"/>
        <w:ind w:right="1682" w:hanging="0"/>
        <w:jc w:val="both"/>
        <w:rPr/>
      </w:pPr>
      <w:r>
        <w:rPr/>
        <w:t>-  Tréfálsz? Talán már hatszáz éve. Két évszázaddal ezelőtt a Szecesszió gyanakvóvá tett bennünket. De ha ezek a vackok ártani akartak volna az emberiségnek, már régen megtehették volna. E miatt aggódni nagyjából egyenértékű azzal, mintha félnénk, hogy a farmon tartott haszonállatok felkelnek a szabadságukért.</w:t>
      </w:r>
    </w:p>
    <w:p>
      <w:pPr>
        <w:pStyle w:val="Csakszveg"/>
        <w:ind w:right="1682" w:hanging="0"/>
        <w:jc w:val="both"/>
        <w:rPr/>
      </w:pPr>
      <w:r>
        <w:rPr/>
        <w:t>-  Kivéve, hogy az Ml-k okosabbak nálunk - szúrtam közbe.</w:t>
      </w:r>
    </w:p>
    <w:p>
      <w:pPr>
        <w:pStyle w:val="Csakszveg"/>
        <w:ind w:right="1682" w:hanging="0"/>
        <w:jc w:val="both"/>
        <w:rPr/>
      </w:pPr>
      <w:r>
        <w:rPr/>
        <w:t>-  Igen, nos, ez igaz.</w:t>
      </w:r>
    </w:p>
    <w:p>
      <w:pPr>
        <w:pStyle w:val="Csakszveg"/>
        <w:ind w:right="1682" w:hanging="0"/>
        <w:jc w:val="both"/>
        <w:rPr/>
      </w:pPr>
      <w:r>
        <w:rPr/>
        <w:t>-  BB, hallottál már a személyiség visszanyerés projektről?</w:t>
      </w:r>
    </w:p>
    <w:p>
      <w:pPr>
        <w:pStyle w:val="Csakszveg"/>
        <w:ind w:right="1682" w:hanging="0"/>
        <w:jc w:val="both"/>
        <w:rPr/>
      </w:pPr>
      <w:r>
        <w:rPr/>
        <w:t>-  Ez olyasmi, mint a Glennon-Height ügy? Hát persze. Mindenki hallott róla. Pár éve a Reichs Egyetemen még dolgoztam is egy ilyenen. De elvetették az ötletet. Már senki sem foglalkozik a témával.</w:t>
      </w:r>
    </w:p>
    <w:p>
      <w:pPr>
        <w:pStyle w:val="Csakszveg"/>
        <w:ind w:right="1682" w:hanging="0"/>
        <w:jc w:val="both"/>
        <w:rPr/>
      </w:pPr>
      <w:r>
        <w:rPr/>
        <w:t>-  Miért?</w:t>
      </w:r>
    </w:p>
    <w:p>
      <w:pPr>
        <w:pStyle w:val="Csakszveg"/>
        <w:ind w:right="1682" w:hanging="0"/>
        <w:jc w:val="both"/>
        <w:rPr/>
      </w:pPr>
      <w:r>
        <w:rPr/>
        <w:t>-  Jézusom, te aztán valóban nem tudsz semmit, ugye, Brawne? A személyiség-visszanyerés projekteket mind eltörölték. Beleértve a legelőrehaladottabbakat is... átkerültek a GÁRDA OTI:TTH-jához... az ember nem számíthat ki minden változót előre. A személyiségminta öntudatra ébred... És nem úgy értem, hogy egyszerűen csak öntudatra, mint te vagy én, hanem arra, hogy ő csak egy mesterségesen létrehozott személyiség. És már el is értünk egy végzetes visszacsatoláshoz, és ahhoz a diszharmonikus labirintushoz, ami egyenesen az Escher térbe vezet.</w:t>
      </w:r>
    </w:p>
    <w:p>
      <w:pPr>
        <w:pStyle w:val="Csakszveg"/>
        <w:ind w:right="1682" w:hanging="0"/>
        <w:jc w:val="both"/>
        <w:rPr/>
      </w:pPr>
      <w:r>
        <w:rPr/>
        <w:t>-  Ezt fordítsd le! - kértem.</w:t>
      </w:r>
    </w:p>
    <w:p>
      <w:pPr>
        <w:pStyle w:val="Csakszveg"/>
        <w:ind w:right="1682" w:hanging="0"/>
        <w:jc w:val="both"/>
        <w:rPr/>
      </w:pPr>
      <w:r>
        <w:rPr/>
        <w:t>BB felsóhajtott, és a falra akasztott kék-arany időszalagra pislantott. Még öt perc, és véget ér kötelező ebédideje. Visz-szatérhet a valódi világba.</w:t>
      </w:r>
    </w:p>
    <w:p>
      <w:pPr>
        <w:pStyle w:val="Csakszveg"/>
        <w:ind w:right="1682" w:hanging="0"/>
        <w:jc w:val="both"/>
        <w:rPr/>
      </w:pPr>
      <w:r>
        <w:rPr/>
        <w:t>-  Lefordítva ez annyit jelent - mondta -, hogy a visszanyert személyiség meggyengül. Megőrül. Diliház. Vigyorgó.</w:t>
      </w:r>
    </w:p>
    <w:p>
      <w:pPr>
        <w:pStyle w:val="Csakszveg"/>
        <w:ind w:right="1682" w:hanging="0"/>
        <w:jc w:val="both"/>
        <w:rPr/>
      </w:pPr>
      <w:r>
        <w:rPr/>
        <w:t>-  Az összes?</w:t>
      </w:r>
    </w:p>
    <w:p>
      <w:pPr>
        <w:pStyle w:val="Csakszveg"/>
        <w:ind w:right="1682" w:hanging="0"/>
        <w:jc w:val="both"/>
        <w:rPr/>
      </w:pPr>
      <w:r>
        <w:rPr/>
        <w:t>-  Az összes.</w:t>
      </w:r>
    </w:p>
    <w:p>
      <w:pPr>
        <w:pStyle w:val="Csakszveg"/>
        <w:ind w:right="1682" w:hanging="0"/>
        <w:jc w:val="both"/>
        <w:rPr/>
      </w:pPr>
      <w:r>
        <w:rPr/>
        <w:t>-  De az Ml-ket ennek ellenére még mindig érdekli a folyamat?</w:t>
      </w:r>
    </w:p>
    <w:p>
      <w:pPr>
        <w:pStyle w:val="Csakszveg"/>
        <w:ind w:right="1682" w:hanging="0"/>
        <w:jc w:val="both"/>
        <w:rPr/>
      </w:pPr>
      <w:r>
        <w:rPr/>
        <w:t>-  Nahát, tényleg? Ki mondta? Soha nem készítettek egyet sem. Minden személyiség visszanyerési próbálkozás, amiről hallottam, emberi volt... többnyire elbaszott egyetemi projekt. Agyhalott tudósok költöttek vagyonokat arra, hogy életre keltsék rég halott tudósok agyát.</w:t>
      </w:r>
    </w:p>
    <w:p>
      <w:pPr>
        <w:pStyle w:val="Csakszveg"/>
        <w:ind w:right="1682" w:hanging="0"/>
        <w:jc w:val="both"/>
        <w:rPr/>
      </w:pPr>
      <w:r>
        <w:rPr/>
        <w:t>Mosolyt erőltettem az arcomra. Még maradt három perc, amíg visszacsatlakozhatott.</w:t>
      </w:r>
    </w:p>
    <w:p>
      <w:pPr>
        <w:pStyle w:val="Csakszveg"/>
        <w:ind w:right="1682" w:hanging="0"/>
        <w:jc w:val="both"/>
        <w:rPr/>
      </w:pPr>
      <w:r>
        <w:rPr/>
        <w:t>-  Az összes visszanyert személyiség cybridtestet kapott?</w:t>
      </w:r>
    </w:p>
    <w:p>
      <w:pPr>
        <w:pStyle w:val="Csakszveg"/>
        <w:ind w:right="1682" w:hanging="0"/>
        <w:jc w:val="both"/>
        <w:rPr/>
      </w:pPr>
      <w:r>
        <w:rPr/>
        <w:t>-  Huhu. Honnan támadt ez az ötleted, Brawne? Egyik sem. Ez a módszer nem működött.</w:t>
      </w:r>
    </w:p>
    <w:p>
      <w:pPr>
        <w:pStyle w:val="Csakszveg"/>
        <w:ind w:right="1682" w:hanging="0"/>
        <w:jc w:val="both"/>
        <w:rPr/>
      </w:pPr>
      <w:r>
        <w:rPr/>
        <w:t>-  Miért nem?</w:t>
      </w:r>
    </w:p>
    <w:p>
      <w:pPr>
        <w:pStyle w:val="Csakszveg"/>
        <w:ind w:right="1682" w:hanging="0"/>
        <w:jc w:val="both"/>
        <w:rPr/>
      </w:pPr>
      <w:r>
        <w:rPr/>
        <w:t>-  Szétbaszták volna stimszimet. Plusz kellett volna egy tökéletes klóntest és egy, az eredetivel pontosan megegyező interaktív környezet. Látod, kölyök, egy visszanyert személyiséget a saját világában kell hagyni, hogy éljen, és csak az álmain vagy ezen az interaktív környezeten keresztül intézhetsz hozzá kérdéseket. Ha kirángattad a személyiséget a szimulált valóságból a lassú időbe...</w:t>
      </w:r>
    </w:p>
    <w:p>
      <w:pPr>
        <w:pStyle w:val="Csakszveg"/>
        <w:ind w:right="1682" w:hanging="0"/>
        <w:jc w:val="both"/>
        <w:rPr/>
      </w:pPr>
      <w:r>
        <w:rPr/>
        <w:t>Ez volt már ősidők óta a cyberpunkok meghatározása... bocsánat a kifejezésért... a való világra.</w:t>
      </w:r>
    </w:p>
    <w:p>
      <w:pPr>
        <w:pStyle w:val="Csakszveg"/>
        <w:ind w:right="1682" w:hanging="0"/>
        <w:jc w:val="both"/>
        <w:rPr/>
      </w:pPr>
      <w:r>
        <w:rPr/>
        <w:t>-  .. .hamarosan egytől egyig becsavarodtak - fejezte be. Megráztam a fejem.</w:t>
      </w:r>
    </w:p>
    <w:p>
      <w:pPr>
        <w:pStyle w:val="Csakszveg"/>
        <w:ind w:right="1682" w:hanging="0"/>
        <w:jc w:val="both"/>
        <w:rPr/>
      </w:pPr>
      <w:r>
        <w:rPr/>
        <w:t>-  Aha, hát, akkor koszi, BB - indultam az ajtó felé. Még harminc másodperc, és az én régi, egyetemi barátom elmenekülhet a lassú időből.</w:t>
      </w:r>
    </w:p>
    <w:p>
      <w:pPr>
        <w:pStyle w:val="Csakszveg"/>
        <w:ind w:right="1682" w:hanging="0"/>
        <w:jc w:val="both"/>
        <w:rPr/>
      </w:pPr>
      <w:r>
        <w:rPr/>
        <w:t>-  BB! -jutott eszembe egy megkésett gondolat. - Hallottál már egy olyan felidézett személyiségről, amit egy ősi, földi költő, név szerint John Keats mintájára alkottak?</w:t>
      </w:r>
    </w:p>
    <w:p>
      <w:pPr>
        <w:pStyle w:val="Csakszveg"/>
        <w:ind w:right="1682" w:hanging="0"/>
        <w:jc w:val="both"/>
        <w:rPr/>
      </w:pPr>
      <w:r>
        <w:rPr/>
        <w:t>-  Keats? Ó, hát persze, az egyetemi jegyzeteimben sokat írtak róla. Ötven éve foglalkozott vele Marti Carollus az Új-Cambridge-en.</w:t>
      </w:r>
    </w:p>
    <w:p>
      <w:pPr>
        <w:pStyle w:val="Csakszveg"/>
        <w:ind w:right="1682" w:hanging="0"/>
        <w:jc w:val="both"/>
        <w:rPr/>
      </w:pPr>
      <w:r>
        <w:rPr/>
        <w:t>-  Mi történt?</w:t>
      </w:r>
    </w:p>
    <w:p>
      <w:pPr>
        <w:pStyle w:val="Csakszveg"/>
        <w:ind w:right="1682" w:hanging="0"/>
        <w:jc w:val="both"/>
        <w:rPr/>
      </w:pPr>
      <w:r>
        <w:rPr/>
        <w:t>-  A szokásos. A személyiség végtelen ciklusba került. De mielőtt ráment volna, elpusztult az egész szimuláció. Valami ősi, földi kórban - sandított BB az órára, elmosolyodott, majd felemelte a söntjét. Mielőtt a koponyájába ültetett csatlakozóba kapcsolta volna, szinte üdvözült tekintetet vetett rám.</w:t>
      </w:r>
    </w:p>
    <w:p>
      <w:pPr>
        <w:pStyle w:val="Csakszveg"/>
        <w:ind w:right="1682" w:hanging="0"/>
        <w:jc w:val="both"/>
        <w:rPr/>
      </w:pPr>
      <w:r>
        <w:rPr/>
        <w:t>-  Emlékszem már - szólalt meg álmodozó mosollyal. -Tuberkulózisban.</w:t>
      </w:r>
    </w:p>
    <w:p>
      <w:pPr>
        <w:pStyle w:val="Csakszveg"/>
        <w:ind w:right="1682" w:hanging="0"/>
        <w:jc w:val="both"/>
        <w:rPr/>
      </w:pPr>
      <w:r>
        <w:rPr/>
        <w:t>Ha a társadalmunk valaha Orwell Nagy Testvéri megközelítése mellett döntött volna, az elnyomás eszközének minden bizonnyal a kreditkártyát használja. Egy teljesen készpénzmentes gazdaságban, ahol csak valami elcsökevényesedett, cserekereskedelmen alapuló feketepiac létezik, könnyedén nyomon lehet bárkit valós időben követni, ha megfigyeljük, hol használja az univerzális kártyáját. A kártyatitkot szigorú törvények védték, de a törvényeknek van egy olyan kellemetlen szokásuk, hogy a társadalom nyomására könnyedén megfeledkeznek róluk, vagy hatályon kívül helyezik őket.</w:t>
      </w:r>
    </w:p>
    <w:p>
      <w:pPr>
        <w:pStyle w:val="Csakszveg"/>
        <w:ind w:right="1682" w:hanging="0"/>
        <w:jc w:val="both"/>
        <w:rPr/>
      </w:pPr>
      <w:r>
        <w:rPr/>
        <w:t>A gyilkosságot megelőző öt napban végigkövetve Johnny útját, egy átlagos szokásokkal és szerény igényekkel megáldott embert láttam magam előtt. De mielőtt lenyomoztam volna a számlakivonatát, két álmos napot azzal töltöttem, hogy őt magát követtem.</w:t>
      </w:r>
    </w:p>
    <w:p>
      <w:pPr>
        <w:pStyle w:val="Csakszveg"/>
        <w:ind w:right="1682" w:hanging="0"/>
        <w:jc w:val="both"/>
        <w:rPr/>
      </w:pPr>
      <w:r>
        <w:rPr/>
        <w:t>Adatok: Egyedül élt az keleti Bergson bolyban. Egy rutinellenőrzésből kiderült, hogy nagyjából hét helyi hónapja költözött oda - ez kevesebb mint öt szabványhónap. Reggelente egy   közeli   kávázóban   reggelizett,   majd   elkapuzott   a Renaissance Vectorra, ahol úgy öt órát dolgozott. Szemmel láthatóan régi, írásos anyagokat gyűjtött. Ezt könnyű ebéd követte valami kereskedő udvarában, majd egy-két órára visszatért a könyvtárba, mielőtt hazakapuzott volna a Lususra, vagy egyik kedvenc vacsorahelyén kapott be valamit egy másik világon. 22:00-ra már vissza is ért a kuckójába. Többet kapuzott, mint egy átlagos lususi semmittevő, de másfelől teljesen érdektelen életet élt. A számlakivonat bizonyította, hogy azon a héten, amikor meggyilkolták, még az ügynökségnél dolgozott, néha extra kiadásokba bocsátkozott - egyik nap vett egy pár cipőt, a rá következőn pedig fűszereket -, „meggyilkolásának" a napján pedig betért egy bárba a Renaissance V-n.</w:t>
      </w:r>
    </w:p>
    <w:p>
      <w:pPr>
        <w:pStyle w:val="Csakszveg"/>
        <w:ind w:right="1682" w:hanging="0"/>
        <w:jc w:val="both"/>
        <w:rPr/>
      </w:pPr>
      <w:r>
        <w:rPr/>
        <w:t>Együtt ebédeltünk a Vörös Sárkány utcában, egy apró étteremben, közel a Csingtao-Hszishuang Panna portálhoz. Az ételt nagyon forrónak, nagyon fűszeresnek és nagyon jónak találtam.</w:t>
      </w:r>
    </w:p>
    <w:p>
      <w:pPr>
        <w:pStyle w:val="Csakszveg"/>
        <w:ind w:right="1682" w:hanging="0"/>
        <w:jc w:val="both"/>
        <w:rPr/>
      </w:pPr>
      <w:r>
        <w:rPr/>
        <w:t>-  Hogy halad? - kérdezte Johnny.</w:t>
      </w:r>
    </w:p>
    <w:p>
      <w:pPr>
        <w:pStyle w:val="Csakszveg"/>
        <w:ind w:right="1682" w:hanging="0"/>
        <w:jc w:val="both"/>
        <w:rPr/>
      </w:pPr>
      <w:r>
        <w:rPr/>
        <w:t>-  Remekül. Máris gazdagabb lettem ezer márkával azóta, hogy először találkoztunk, és felfedeztem magamnak egy remek kantoni éttermet.</w:t>
      </w:r>
    </w:p>
    <w:p>
      <w:pPr>
        <w:pStyle w:val="Csakszveg"/>
        <w:ind w:right="1682" w:hanging="0"/>
        <w:jc w:val="both"/>
        <w:rPr/>
      </w:pPr>
      <w:r>
        <w:rPr/>
        <w:t>-  Boldog vagyok, hogy fontos dolgokra költi a pénzem.</w:t>
      </w:r>
    </w:p>
    <w:p>
      <w:pPr>
        <w:pStyle w:val="Csakszveg"/>
        <w:ind w:right="1682" w:hanging="0"/>
        <w:jc w:val="both"/>
        <w:rPr/>
      </w:pPr>
      <w:r>
        <w:rPr/>
        <w:t>-  Beszéljünk egy kicsit a pénzéről... Honnan van? A Renaissance Vector könyvtára nem fizethet valami jól.</w:t>
      </w:r>
    </w:p>
    <w:p>
      <w:pPr>
        <w:pStyle w:val="Csakszveg"/>
        <w:ind w:right="1682" w:hanging="0"/>
        <w:jc w:val="both"/>
        <w:rPr/>
      </w:pPr>
      <w:r>
        <w:rPr/>
        <w:t>Johnny felvonta az egyik szemöldökét.</w:t>
      </w:r>
    </w:p>
    <w:p>
      <w:pPr>
        <w:pStyle w:val="Csakszveg"/>
        <w:ind w:right="1682" w:hanging="0"/>
        <w:jc w:val="both"/>
        <w:rPr/>
      </w:pPr>
      <w:r>
        <w:rPr/>
        <w:t>-  Egy csekély... örökségből tartom fenn magam.</w:t>
      </w:r>
    </w:p>
    <w:p>
      <w:pPr>
        <w:pStyle w:val="Csakszveg"/>
        <w:ind w:right="1682" w:hanging="0"/>
        <w:jc w:val="both"/>
        <w:rPr/>
      </w:pPr>
      <w:r>
        <w:rPr/>
        <w:t>-  Azért remélem, nem olyan csekély. Szeretném, ha engem azért kifizetne.</w:t>
      </w:r>
    </w:p>
    <w:p>
      <w:pPr>
        <w:pStyle w:val="Csakszveg"/>
        <w:ind w:right="1682" w:hanging="0"/>
        <w:jc w:val="both"/>
        <w:rPr/>
      </w:pPr>
      <w:r>
        <w:rPr/>
        <w:t>-  A mi céljainkra tökéletesen elég, M. Lamia. Kiderített valami érdekeset?</w:t>
      </w:r>
    </w:p>
    <w:p>
      <w:pPr>
        <w:pStyle w:val="Csakszveg"/>
        <w:ind w:right="1682" w:hanging="0"/>
        <w:jc w:val="both"/>
        <w:rPr/>
      </w:pPr>
      <w:r>
        <w:rPr/>
        <w:t>Vállat vontam.</w:t>
      </w:r>
    </w:p>
    <w:p>
      <w:pPr>
        <w:pStyle w:val="Csakszveg"/>
        <w:ind w:right="1682" w:hanging="0"/>
        <w:jc w:val="both"/>
        <w:rPr/>
      </w:pPr>
      <w:r>
        <w:rPr/>
        <w:t>-  Meséljen arról, mit csinál a könyvtárban.</w:t>
      </w:r>
    </w:p>
    <w:p>
      <w:pPr>
        <w:pStyle w:val="Csakszveg"/>
        <w:ind w:right="1682" w:hanging="0"/>
        <w:jc w:val="both"/>
        <w:rPr/>
      </w:pPr>
      <w:r>
        <w:rPr/>
        <w:t>-  Nem térhetnénk vissza a tárgyhoz?</w:t>
      </w:r>
    </w:p>
    <w:p>
      <w:pPr>
        <w:pStyle w:val="Csakszveg"/>
        <w:ind w:right="1682" w:hanging="0"/>
        <w:jc w:val="both"/>
        <w:rPr/>
      </w:pPr>
      <w:r>
        <w:rPr/>
        <w:t>-  De, visszatérhetnénk.</w:t>
      </w:r>
    </w:p>
    <w:p>
      <w:pPr>
        <w:pStyle w:val="Csakszveg"/>
        <w:ind w:right="1682" w:hanging="0"/>
        <w:jc w:val="both"/>
        <w:rPr/>
      </w:pPr>
      <w:r>
        <w:rPr/>
        <w:t>Erre furcsán nézett rám. Volt valami a tekintetében, amitől gyöngeség költözött a térdembe.</w:t>
      </w:r>
    </w:p>
    <w:p>
      <w:pPr>
        <w:pStyle w:val="Csakszveg"/>
        <w:ind w:right="1682" w:hanging="0"/>
        <w:jc w:val="both"/>
        <w:rPr/>
      </w:pPr>
      <w:r>
        <w:rPr/>
        <w:t>-  Emlékeztet valakire -jegyezte meg kedvesen.</w:t>
      </w:r>
    </w:p>
    <w:p>
      <w:pPr>
        <w:pStyle w:val="Csakszveg"/>
        <w:ind w:right="1682" w:hanging="0"/>
        <w:jc w:val="both"/>
        <w:rPr/>
      </w:pPr>
      <w:r>
        <w:rPr/>
        <w:t>-  Ó? - bárki mástól hallottam volna ezt a kijelentést, azt jelentette volna, hogy igyekszik kerülni a felhozott témát. -Kire? - kérdeztem vissza.</w:t>
      </w:r>
    </w:p>
    <w:p>
      <w:pPr>
        <w:pStyle w:val="Csakszveg"/>
        <w:ind w:right="1682" w:hanging="0"/>
        <w:jc w:val="both"/>
        <w:rPr/>
      </w:pPr>
      <w:r>
        <w:rPr/>
        <w:t>-  Egy... lányra, akit ismertem. Réges-régen - simított végig a szemöldökén, mintha elfáradt vagy hirtelen megszédült volna.</w:t>
      </w:r>
    </w:p>
    <w:p>
      <w:pPr>
        <w:pStyle w:val="Csakszveg"/>
        <w:ind w:right="1682" w:hanging="0"/>
        <w:jc w:val="both"/>
        <w:rPr/>
      </w:pPr>
      <w:r>
        <w:rPr/>
        <w:t>-  Hogy hívták?</w:t>
      </w:r>
    </w:p>
    <w:p>
      <w:pPr>
        <w:pStyle w:val="Csakszveg"/>
        <w:ind w:right="1682" w:hanging="0"/>
        <w:jc w:val="both"/>
        <w:rPr/>
      </w:pPr>
      <w:r>
        <w:rPr/>
        <w:t>-  Fanny - ejtette ki, szinte suttogva.</w:t>
      </w:r>
    </w:p>
    <w:p>
      <w:pPr>
        <w:pStyle w:val="Csakszveg"/>
        <w:ind w:right="1682" w:hanging="0"/>
        <w:jc w:val="both"/>
        <w:rPr/>
      </w:pPr>
      <w:r>
        <w:rPr/>
        <w:t>Tudtam, kiről beszél. John Keatsnek volt egy Fanny nevű jegyese. Szerelmük nem volt más, mint egy sor romantikus kudarc, amibe a költő csaknem belezavarodott. Amikor Keats végül Olaszországban jobblétre szenderült - egy útitársát nem számítva teljesen egyedül -, úgy érezte, a barátai és a szerelme magára hagyták, azt kérte, hogy Fanny felbontatlan leveleit és egy hajtincsé temessék mellé.</w:t>
      </w:r>
    </w:p>
    <w:p>
      <w:pPr>
        <w:pStyle w:val="Csakszveg"/>
        <w:ind w:right="1682" w:hanging="0"/>
        <w:jc w:val="both"/>
        <w:rPr/>
      </w:pPr>
      <w:r>
        <w:rPr/>
        <w:t>Soha nem hallottam John Keatsről eddig a hétig; a kom-logomon keresztül kértem le az egész szarságot.</w:t>
      </w:r>
    </w:p>
    <w:p>
      <w:pPr>
        <w:pStyle w:val="Csakszveg"/>
        <w:ind w:right="1682" w:hanging="0"/>
        <w:jc w:val="both"/>
        <w:rPr/>
      </w:pPr>
      <w:r>
        <w:rPr/>
        <w:t>-  Tehát mit csinál a könyvtárban? - kérdeztem. A cybrid megköszörülte a torkát.</w:t>
      </w:r>
    </w:p>
    <w:p>
      <w:pPr>
        <w:pStyle w:val="Csakszveg"/>
        <w:ind w:right="1682" w:hanging="0"/>
        <w:jc w:val="both"/>
        <w:rPr/>
      </w:pPr>
      <w:r>
        <w:rPr/>
        <w:t>-  Egy verset keresek. Az eredeti kézirat töredékeit.</w:t>
      </w:r>
    </w:p>
    <w:p>
      <w:pPr>
        <w:pStyle w:val="Csakszveg"/>
        <w:ind w:right="1682" w:hanging="0"/>
        <w:jc w:val="both"/>
        <w:rPr/>
      </w:pPr>
      <w:r>
        <w:rPr/>
        <w:t>-  Egy Keats művet?</w:t>
      </w:r>
    </w:p>
    <w:p>
      <w:pPr>
        <w:pStyle w:val="Csakszveg"/>
        <w:ind w:right="1682" w:hanging="0"/>
        <w:jc w:val="both"/>
        <w:rPr/>
      </w:pPr>
      <w:r>
        <w:rPr/>
        <w:t>-  Igen.</w:t>
      </w:r>
    </w:p>
    <w:p>
      <w:pPr>
        <w:pStyle w:val="Csakszveg"/>
        <w:ind w:right="1682" w:hanging="0"/>
        <w:jc w:val="both"/>
        <w:rPr/>
      </w:pPr>
      <w:r>
        <w:rPr/>
        <w:t>-  Nem lenne egyszerűbb, ha egyszerűen lekérné?</w:t>
      </w:r>
    </w:p>
    <w:p>
      <w:pPr>
        <w:pStyle w:val="Csakszveg"/>
        <w:ind w:right="1682" w:hanging="0"/>
        <w:jc w:val="both"/>
        <w:rPr/>
      </w:pPr>
      <w:r>
        <w:rPr/>
        <w:t>-  Dehogynem. Viszont számomra fontos, hogy lássam az eredetit... hogy megérinthessem.</w:t>
      </w:r>
    </w:p>
    <w:p>
      <w:pPr>
        <w:pStyle w:val="Csakszveg"/>
        <w:ind w:right="1682" w:hanging="0"/>
        <w:jc w:val="both"/>
        <w:rPr/>
      </w:pPr>
      <w:r>
        <w:rPr/>
        <w:t>Ezen elgondolkoztam.</w:t>
      </w:r>
    </w:p>
    <w:p>
      <w:pPr>
        <w:pStyle w:val="Csakszveg"/>
        <w:ind w:right="1682" w:hanging="0"/>
        <w:jc w:val="both"/>
        <w:rPr/>
      </w:pPr>
      <w:r>
        <w:rPr/>
        <w:t>-  Miről szól az a vers?</w:t>
      </w:r>
    </w:p>
    <w:p>
      <w:pPr>
        <w:pStyle w:val="Csakszveg"/>
        <w:ind w:right="1682" w:hanging="0"/>
        <w:jc w:val="both"/>
        <w:rPr/>
      </w:pPr>
      <w:r>
        <w:rPr/>
        <w:t>Johnny elmosolyodott... legalábbis felfelé görbült a szája. De a mogyoróbarna szemek továbbra is aggodalmat tükröztek.</w:t>
      </w:r>
    </w:p>
    <w:p>
      <w:pPr>
        <w:pStyle w:val="Csakszveg"/>
        <w:ind w:right="1682" w:hanging="0"/>
        <w:jc w:val="both"/>
        <w:rPr/>
      </w:pPr>
      <w:r>
        <w:rPr/>
        <w:t>-  A címe Hyperion. Nehéz leírni a tartalmát... Azt hiszem, művészi zsákutca. Keats soha nem fejezte be.</w:t>
      </w:r>
    </w:p>
    <w:p>
      <w:pPr>
        <w:pStyle w:val="Csakszveg"/>
        <w:ind w:right="1682" w:hanging="0"/>
        <w:jc w:val="both"/>
        <w:rPr/>
      </w:pPr>
      <w:r>
        <w:rPr/>
        <w:t>Félretoltam magam elől a tálcát, és belekortyoltam a teámba.</w:t>
      </w:r>
    </w:p>
    <w:p>
      <w:pPr>
        <w:pStyle w:val="Csakszveg"/>
        <w:ind w:right="1682" w:hanging="0"/>
        <w:jc w:val="both"/>
        <w:rPr/>
      </w:pPr>
      <w:r>
        <w:rPr/>
        <w:t>-  Azt mondta, Keats nem fejezte be. Nem azt akarta mondani, hogy maga soha nem fejezte be?</w:t>
      </w:r>
    </w:p>
    <w:p>
      <w:pPr>
        <w:pStyle w:val="Csakszveg"/>
        <w:ind w:right="1682" w:hanging="0"/>
        <w:jc w:val="both"/>
        <w:rPr/>
      </w:pPr>
      <w:r>
        <w:rPr/>
        <w:t>Ezt hallva őszinte döbbenet költözött az arcára... hacsak az Ml-k nem tökéletes színészek is egyben. Amennyit tudtam róluk, akár azok is lehettek.</w:t>
      </w:r>
    </w:p>
    <w:p>
      <w:pPr>
        <w:pStyle w:val="Csakszveg"/>
        <w:ind w:right="1682" w:hanging="0"/>
        <w:jc w:val="both"/>
        <w:rPr/>
      </w:pPr>
      <w:r>
        <w:rPr/>
        <w:t>-  Te jó Isten! - mondta. - Én nem vagyok John Keats. Az, hogy a személyiségemnek ő alkotja a magját, nem tesz jobban Keats-é, mint ahogy maga sem szörnyeteg csak azért, mert Lamiának hívják. Milliónyi külső hatás választ el attól a szegény, szerencsétlen költőtől.</w:t>
      </w:r>
    </w:p>
    <w:p>
      <w:pPr>
        <w:pStyle w:val="Csakszveg"/>
        <w:ind w:right="1682" w:hanging="0"/>
        <w:jc w:val="both"/>
        <w:rPr/>
      </w:pPr>
      <w:r>
        <w:rPr/>
        <w:t>-  Említette, hogy emlékeztetem Fannyra.</w:t>
      </w:r>
    </w:p>
    <w:p>
      <w:pPr>
        <w:pStyle w:val="Csakszveg"/>
        <w:ind w:right="1682" w:hanging="0"/>
        <w:jc w:val="both"/>
        <w:rPr/>
      </w:pPr>
      <w:r>
        <w:rPr/>
        <w:t>-  Csak egy álom visszhangja. Sőt, kevesebb. Tanult RNS alapú orvoslást, igaz?</w:t>
      </w:r>
    </w:p>
    <w:p>
      <w:pPr>
        <w:pStyle w:val="Csakszveg"/>
        <w:ind w:right="1682" w:hanging="0"/>
        <w:jc w:val="both"/>
        <w:rPr/>
      </w:pPr>
      <w:r>
        <w:rPr/>
        <w:t>-  Igaz.</w:t>
      </w:r>
    </w:p>
    <w:p>
      <w:pPr>
        <w:pStyle w:val="Csakszveg"/>
        <w:ind w:right="1682" w:hanging="0"/>
        <w:jc w:val="both"/>
        <w:rPr/>
      </w:pPr>
      <w:r>
        <w:rPr/>
        <w:t>-  Ez éppen olyan. Emlékek, melyek... üresek.</w:t>
      </w:r>
    </w:p>
    <w:p>
      <w:pPr>
        <w:pStyle w:val="Csakszveg"/>
        <w:ind w:right="1682" w:hanging="0"/>
        <w:jc w:val="both"/>
        <w:rPr/>
      </w:pPr>
      <w:r>
        <w:rPr/>
        <w:t>Egy emberi pincér ekkor ért mellénk a szerencse-sütikkel. .- Érez   magában  késztetést,   hogy   felkeresse   az   igazi Hyperiont? - kérdeztem.</w:t>
      </w:r>
    </w:p>
    <w:p>
      <w:pPr>
        <w:pStyle w:val="Csakszveg"/>
        <w:ind w:right="1682" w:hanging="0"/>
        <w:jc w:val="both"/>
        <w:rPr/>
      </w:pPr>
      <w:r>
        <w:rPr/>
        <w:t>-  Az micsoda?</w:t>
      </w:r>
    </w:p>
    <w:p>
      <w:pPr>
        <w:pStyle w:val="Csakszveg"/>
        <w:ind w:right="1682" w:hanging="0"/>
        <w:jc w:val="both"/>
        <w:rPr/>
      </w:pPr>
      <w:r>
        <w:rPr/>
        <w:t>-  Egy világ, az Isten háta mögött. Azt hiszem, valahol a Parvatin túl.</w:t>
      </w:r>
    </w:p>
    <w:p>
      <w:pPr>
        <w:pStyle w:val="Csakszveg"/>
        <w:ind w:right="1682" w:hanging="0"/>
        <w:jc w:val="both"/>
        <w:rPr/>
      </w:pPr>
      <w:r>
        <w:rPr/>
        <w:t>Johnny zavarodottnak látszott. Feltörte a sütijét, de még nem olvasta el a jóslatot.</w:t>
      </w:r>
    </w:p>
    <w:p>
      <w:pPr>
        <w:pStyle w:val="Csakszveg"/>
        <w:ind w:right="1682" w:hanging="0"/>
        <w:jc w:val="both"/>
        <w:rPr/>
      </w:pPr>
      <w:r>
        <w:rPr/>
        <w:t>-  Úgy emlékszem, régebben a Költők Világának nevezték - folytattam. - Még egy várost is elneveztek maga... Keats után.</w:t>
      </w:r>
    </w:p>
    <w:p>
      <w:pPr>
        <w:pStyle w:val="Csakszveg"/>
        <w:ind w:right="1682" w:hanging="0"/>
        <w:jc w:val="both"/>
        <w:rPr/>
      </w:pPr>
      <w:r>
        <w:rPr/>
        <w:t>A fiatalember lassan csóválta a fejét.</w:t>
      </w:r>
    </w:p>
    <w:p>
      <w:pPr>
        <w:pStyle w:val="Csakszveg"/>
        <w:ind w:right="1682" w:hanging="0"/>
        <w:jc w:val="both"/>
        <w:rPr/>
      </w:pPr>
      <w:r>
        <w:rPr/>
        <w:t>-  Még csak nem is hallottam arról a helyről. Sajnálom.</w:t>
      </w:r>
    </w:p>
    <w:p>
      <w:pPr>
        <w:pStyle w:val="Csakszveg"/>
        <w:ind w:right="1682" w:hanging="0"/>
        <w:jc w:val="both"/>
        <w:rPr/>
      </w:pPr>
      <w:r>
        <w:rPr/>
        <w:t>-  Hogy lehet ez? Ezek szerint még az Ml-k sem tudnak mindent?</w:t>
      </w:r>
    </w:p>
    <w:p>
      <w:pPr>
        <w:pStyle w:val="Csakszveg"/>
        <w:ind w:right="1682" w:hanging="0"/>
        <w:jc w:val="both"/>
        <w:rPr/>
      </w:pPr>
      <w:r>
        <w:rPr/>
        <w:t>Johnny nevetése rövid volt, de éles.</w:t>
      </w:r>
    </w:p>
    <w:p>
      <w:pPr>
        <w:pStyle w:val="Csakszveg"/>
        <w:ind w:right="1682" w:hanging="0"/>
        <w:jc w:val="both"/>
        <w:rPr/>
      </w:pPr>
      <w:r>
        <w:rPr/>
        <w:t>-  Ez a bizonyos MI nagyon keveset tud - és elolvasta a szerencséjét: ÓVATOSAN BÁNJ AZ INDULATAIDDAL!</w:t>
      </w:r>
    </w:p>
    <w:p>
      <w:pPr>
        <w:pStyle w:val="Csakszveg"/>
        <w:ind w:right="1682" w:hanging="0"/>
        <w:jc w:val="both"/>
        <w:rPr/>
      </w:pPr>
      <w:r>
        <w:rPr/>
      </w:r>
    </w:p>
    <w:p>
      <w:pPr>
        <w:pStyle w:val="Csakszveg"/>
        <w:ind w:right="1682" w:hanging="0"/>
        <w:jc w:val="both"/>
        <w:rPr>
          <w:i/>
          <w:i/>
          <w:sz w:val="18"/>
          <w:szCs w:val="18"/>
        </w:rPr>
      </w:pPr>
      <w:r>
        <w:rPr>
          <w:i/>
          <w:sz w:val="18"/>
          <w:szCs w:val="18"/>
        </w:rPr>
        <w:t>* Lamia: női fejű és felső testű, s kígyó farkú boszorkány - aford.</w:t>
      </w:r>
    </w:p>
    <w:p>
      <w:pPr>
        <w:pStyle w:val="Csakszveg"/>
        <w:ind w:right="1682" w:hanging="0"/>
        <w:jc w:val="both"/>
        <w:rPr>
          <w:i/>
          <w:i/>
          <w:sz w:val="18"/>
          <w:szCs w:val="18"/>
        </w:rPr>
      </w:pPr>
      <w:r>
        <w:rPr>
          <w:i/>
          <w:sz w:val="18"/>
          <w:szCs w:val="18"/>
        </w:rPr>
      </w:r>
    </w:p>
    <w:p>
      <w:pPr>
        <w:pStyle w:val="Csakszveg"/>
        <w:ind w:right="1682" w:hanging="0"/>
        <w:jc w:val="both"/>
        <w:rPr/>
      </w:pPr>
      <w:r>
        <w:rPr/>
        <w:t>Összefontam a karjaim.</w:t>
      </w:r>
    </w:p>
    <w:p>
      <w:pPr>
        <w:pStyle w:val="Csakszveg"/>
        <w:ind w:right="1682" w:hanging="0"/>
        <w:jc w:val="both"/>
        <w:rPr/>
      </w:pPr>
      <w:r>
        <w:rPr/>
        <w:t>-  Tudja, azon a kis szalontrükkön kívül, amit a banktisztviselő holójával előadott, semmi sem bizonyítja, hogy valóban az, akinek mondja magát.</w:t>
      </w:r>
    </w:p>
    <w:p>
      <w:pPr>
        <w:pStyle w:val="Csakszveg"/>
        <w:ind w:right="1682" w:hanging="0"/>
        <w:jc w:val="both"/>
        <w:rPr/>
      </w:pPr>
      <w:r>
        <w:rPr/>
        <w:t>-  Adja ide a kezét!</w:t>
      </w:r>
    </w:p>
    <w:p>
      <w:pPr>
        <w:pStyle w:val="Csakszveg"/>
        <w:ind w:right="1682" w:hanging="0"/>
        <w:jc w:val="both"/>
        <w:rPr/>
      </w:pPr>
      <w:r>
        <w:rPr/>
        <w:t>-  A kezem?</w:t>
      </w:r>
    </w:p>
    <w:p>
      <w:pPr>
        <w:pStyle w:val="Csakszveg"/>
        <w:ind w:right="1682" w:hanging="0"/>
        <w:jc w:val="both"/>
        <w:rPr/>
      </w:pPr>
      <w:r>
        <w:rPr/>
        <w:t>-  Igen. Elég csak az egyiket. Köszönöm.</w:t>
      </w:r>
    </w:p>
    <w:p>
      <w:pPr>
        <w:pStyle w:val="Csakszveg"/>
        <w:ind w:right="1682" w:hanging="0"/>
        <w:jc w:val="both"/>
        <w:rPr/>
      </w:pPr>
      <w:r>
        <w:rPr/>
        <w:t>Johnny két kezébe fogta a jobbomat. Ujjai hosszabbak voltak az enyémnél. De nem olyan erősek.</w:t>
      </w:r>
    </w:p>
    <w:p>
      <w:pPr>
        <w:pStyle w:val="Csakszveg"/>
        <w:ind w:right="1682" w:hanging="0"/>
        <w:jc w:val="both"/>
        <w:rPr/>
      </w:pPr>
      <w:r>
        <w:rPr/>
        <w:t>-  Hunyja le a szemét! - kérte.</w:t>
      </w:r>
    </w:p>
    <w:p>
      <w:pPr>
        <w:pStyle w:val="Csakszveg"/>
        <w:ind w:right="1682" w:hanging="0"/>
        <w:jc w:val="both"/>
        <w:rPr/>
      </w:pPr>
      <w:r>
        <w:rPr/>
        <w:t>Lehunytam. Nem éreztem átmenetet: egyik pillanatban még a Kék Lótuszban ültem a Vörös Sárkány utcában, a következőben pedig... a semmiben. Valahol. Átrohantunk a kékesszürke adatsíkon, bedőltünk a krómsárga információs sztrádák fölött, elhúztunk a hatalmas, ragyogó adattárvárosok fölött, alatt és mellett, ahol vörös felhőkarcolókat rejtettek fekete, biztonsági jegek, egyszerű entitások személyi azonosítói és testületi fájlok izzottak, mint égő gyárak az éjszakában. És -ahogy ott lebegtem a kicsavart térben - mindenek felett, épp hogy csak a látóteremben, ott lebegtek az Ml-k hatalmas tömegei, ahogy a legegyszerűbb kommunikációs tevékenységük is izzó hősugárként hasít a távoli horizontba. Valahol a távolban, csaknem elveszve a háromdimenziós neonlabirintusban, amely egy pillanat töredékére feltárta előttem a hihetetlen adatszférát, inkább éreztem, mint láttam azokat a lágy, mogyorószín szemeket, melyek rám vártak.</w:t>
      </w:r>
    </w:p>
    <w:p>
      <w:pPr>
        <w:pStyle w:val="Csakszveg"/>
        <w:ind w:right="1682" w:hanging="0"/>
        <w:jc w:val="both"/>
        <w:rPr/>
      </w:pPr>
      <w:r>
        <w:rPr/>
        <w:t>Johny eleresztette a kezem, és feltörte a szerencsesütimet. A papírcsíkon a következő szöveg állt: BÖLCS BELÁTÁSSAL</w:t>
      </w:r>
    </w:p>
    <w:p>
      <w:pPr>
        <w:pStyle w:val="Csakszveg"/>
        <w:ind w:right="1682" w:hanging="0"/>
        <w:jc w:val="both"/>
        <w:rPr/>
      </w:pPr>
      <w:r>
        <w:rPr/>
        <w:t>FEKTESSEN BE EGY KOCKÁZATOS ÜZLETBE!</w:t>
      </w:r>
    </w:p>
    <w:p>
      <w:pPr>
        <w:pStyle w:val="Csakszveg"/>
        <w:ind w:right="1682" w:hanging="0"/>
        <w:jc w:val="both"/>
        <w:rPr/>
      </w:pPr>
      <w:r>
        <w:rPr/>
        <w:t>-  Jézusom! - suttogtam. BB elvitt már egyszer-kétszer egy rövid repülésre az adatszférába, de a visszacsatolóval szerzett élmény csak árnyéka volt ennek. Mint egy tűzijátékról készített fekete-fehér holó és a valós esemény közti különbség. -Ezt meg hogy csinálta?</w:t>
      </w:r>
    </w:p>
    <w:p>
      <w:pPr>
        <w:pStyle w:val="Csakszveg"/>
        <w:ind w:right="1682" w:hanging="0"/>
        <w:jc w:val="both"/>
        <w:rPr/>
      </w:pPr>
      <w:r>
        <w:rPr/>
        <w:t>-  Holnapra fog haladni valamit az üggyel? - kérdezte.</w:t>
      </w:r>
    </w:p>
    <w:p>
      <w:pPr>
        <w:pStyle w:val="Csakszveg"/>
        <w:ind w:right="1682" w:hanging="0"/>
        <w:jc w:val="both"/>
        <w:rPr/>
      </w:pPr>
      <w:r>
        <w:rPr/>
        <w:t>Lehiggadtam.</w:t>
      </w:r>
    </w:p>
    <w:p>
      <w:pPr>
        <w:pStyle w:val="Csakszveg"/>
        <w:ind w:right="1682" w:hanging="0"/>
        <w:jc w:val="both"/>
        <w:rPr/>
      </w:pPr>
      <w:r>
        <w:rPr/>
        <w:t>-  Holnapra - feleltem - úgy tervezem, hogy megoldom az egészet.</w:t>
      </w:r>
    </w:p>
    <w:p>
      <w:pPr>
        <w:pStyle w:val="Csakszveg"/>
        <w:ind w:right="1682" w:hanging="0"/>
        <w:jc w:val="both"/>
        <w:rPr/>
      </w:pPr>
      <w:r>
        <w:rPr/>
        <w:t>Nos, talán nem oldottam meg, de legalább előrébb jutottam. Johnny listája szerint az utolsó kiadás egy bárban esett, a Renaissance V-ön. Persze már az első nap leellenőriztem, és mivel nem tartottak emberi pincért, számos törzsvendéggel beszéltem, de egyikük sem emlékezett Johnnyra. Még kétszer visszamentem, de nem jártam nagyobb szerencsével. De harmadnap addig maradtam, amíg meg nem tört a jég.</w:t>
      </w:r>
    </w:p>
    <w:p>
      <w:pPr>
        <w:pStyle w:val="Csakszveg"/>
        <w:ind w:right="1682" w:hanging="0"/>
        <w:jc w:val="both"/>
        <w:rPr/>
      </w:pPr>
      <w:r>
        <w:rPr/>
        <w:t>A bár határozottan különbözött attól a fával és rézzel bur-költ vendéglátóhelytől, amit Johnnyval a TC -n látogattunk meg. Maga az épület egy lepusztult környéken állt, két ház-tömbnyire a Renaissance könyvtárától, ahol Johnny múlatta a napjait. A viharvert bárt a második szinten rendezték be. Nem olyan hely volt, ahová beugrik az ember a térkapuk felé menet, inkább olyan, ahová két ismerős beül, miután összefutottak a könyvtárban vagy a környékén - és bizalmasan óhajtanak beszélgetni.</w:t>
      </w:r>
    </w:p>
    <w:p>
      <w:pPr>
        <w:pStyle w:val="Csakszveg"/>
        <w:ind w:right="1682" w:hanging="0"/>
        <w:jc w:val="both"/>
        <w:rPr/>
      </w:pPr>
      <w:r>
        <w:rPr/>
        <w:t>Már hat órája ültem ott, és kezdtem belefáradni a sósmogyoró pusztításába meg a vizezett sörrel teli korsók emelgeté-sébe, amikor betámolygott az a vén roncs. Feltételeztem, a törzsvendégek közé tartozott, mert nem állt meg az ajtóban körülnézni, hanem egyenesen egy hátsó asztalhoz ment, és rendelt egy whiskey-t, mielőtt még a pincérautomata felé fordult volna. Amikor odaléptem mellé, észrevettem, hogy nem is annyira züllött, mint inkább annak az életbe belefáradt embernek az eleven példaképe, akiket már a drogshopokban és az utcai bűnbandákban volt alkalmam megfigyelni ezen a környéken. Kudarctól terhes tekintettel kancsalított fel rám.</w:t>
      </w:r>
    </w:p>
    <w:p>
      <w:pPr>
        <w:pStyle w:val="Csakszveg"/>
        <w:ind w:right="1682" w:hanging="0"/>
        <w:jc w:val="both"/>
        <w:rPr/>
      </w:pPr>
      <w:r>
        <w:rPr/>
        <w:t>-  Leülhetek?</w:t>
      </w:r>
    </w:p>
    <w:p>
      <w:pPr>
        <w:pStyle w:val="Csakszveg"/>
        <w:ind w:right="1682" w:hanging="0"/>
        <w:jc w:val="both"/>
        <w:rPr/>
      </w:pPr>
      <w:r>
        <w:rPr/>
        <w:t>-  Attól függ, hugi. Mit árulsz?</w:t>
      </w:r>
    </w:p>
    <w:p>
      <w:pPr>
        <w:pStyle w:val="Csakszveg"/>
        <w:ind w:right="1682" w:hanging="0"/>
        <w:jc w:val="both"/>
        <w:rPr/>
      </w:pPr>
      <w:r>
        <w:rPr/>
        <w:t>- Vásárolni akarok - foglaltam helyet. Letettem a korsó mat, és egy kétdimenziós fényképet csúsztattam elé,</w:t>
      </w:r>
    </w:p>
    <w:p>
      <w:pPr>
        <w:pStyle w:val="Csakszveg"/>
        <w:ind w:right="1682" w:hanging="0"/>
        <w:jc w:val="both"/>
        <w:rPr/>
      </w:pPr>
      <w:r>
        <w:rPr/>
        <w:t>ami Láttad már</w:t>
      </w:r>
    </w:p>
    <w:p>
      <w:pPr>
        <w:pStyle w:val="Csakszveg"/>
        <w:ind w:right="1682" w:hanging="0"/>
        <w:jc w:val="both"/>
        <w:rPr/>
      </w:pPr>
      <w:r>
        <w:rPr/>
        <w:t>Johnnyt ábrázolta, ahogy átlép a TC térkapuján, ezt a fickót?</w:t>
      </w:r>
    </w:p>
    <w:p>
      <w:pPr>
        <w:pStyle w:val="Csakszveg"/>
        <w:ind w:right="1682" w:hanging="0"/>
        <w:jc w:val="both"/>
        <w:rPr/>
      </w:pPr>
      <w:r>
        <w:rPr/>
        <w:t>Az öreg a fényképre pislantott, majd újra a whiskey-jének szentelte minden figyelmét.</w:t>
      </w:r>
    </w:p>
    <w:p>
      <w:pPr>
        <w:pStyle w:val="Csakszveg"/>
        <w:ind w:right="1682" w:hanging="0"/>
        <w:jc w:val="both"/>
        <w:rPr/>
      </w:pPr>
      <w:r>
        <w:rPr/>
        <w:t>-  Talán.</w:t>
      </w:r>
    </w:p>
    <w:p>
      <w:pPr>
        <w:pStyle w:val="Csakszveg"/>
        <w:ind w:right="1682" w:hanging="0"/>
        <w:jc w:val="both"/>
        <w:rPr/>
      </w:pPr>
      <w:r>
        <w:rPr/>
        <w:t>A gép felé intettem, és kértem még egy rundot.</w:t>
      </w:r>
    </w:p>
    <w:p>
      <w:pPr>
        <w:pStyle w:val="Csakszveg"/>
        <w:ind w:right="1682" w:hanging="0"/>
        <w:jc w:val="both"/>
        <w:rPr/>
      </w:pPr>
      <w:r>
        <w:rPr/>
        <w:t>-  Ha láttad, akkor ez a szerencsenapod.</w:t>
      </w:r>
    </w:p>
    <w:p>
      <w:pPr>
        <w:pStyle w:val="Csakszveg"/>
        <w:ind w:right="1682" w:hanging="0"/>
        <w:jc w:val="both"/>
        <w:rPr/>
      </w:pPr>
      <w:r>
        <w:rPr/>
        <w:t>Az öreg megszívta az orrát, és kézfejével megdörzsölte állán a háromnapos borostát.</w:t>
      </w:r>
    </w:p>
    <w:p>
      <w:pPr>
        <w:pStyle w:val="Csakszveg"/>
        <w:ind w:right="1682" w:hanging="0"/>
        <w:jc w:val="both"/>
        <w:rPr/>
      </w:pPr>
      <w:r>
        <w:rPr/>
        <w:t>-  Ha így van, akkor kibaszottul régóta ez lesz az első - nézett egyenesen rám. - Mennyi? És mit vársz cserébe?</w:t>
      </w:r>
    </w:p>
    <w:p>
      <w:pPr>
        <w:pStyle w:val="Csakszveg"/>
        <w:ind w:right="1682" w:hanging="0"/>
        <w:jc w:val="both"/>
        <w:rPr/>
      </w:pPr>
      <w:r>
        <w:rPr/>
        <w:t>-  Információt. És hogy mennyi, az attól függ, mennyire értékes. Láttad már? - húztam elő a feketepiacok egyik ötvenmárkását a tunikám zsebéből.</w:t>
      </w:r>
    </w:p>
    <w:p>
      <w:pPr>
        <w:pStyle w:val="Csakszveg"/>
        <w:ind w:right="1682" w:hanging="0"/>
        <w:jc w:val="both"/>
        <w:rPr/>
      </w:pPr>
      <w:r>
        <w:rPr/>
        <w:t>-  Aha.</w:t>
      </w:r>
    </w:p>
    <w:p>
      <w:pPr>
        <w:pStyle w:val="Csakszveg"/>
        <w:ind w:right="1682" w:hanging="0"/>
        <w:jc w:val="both"/>
        <w:rPr/>
      </w:pPr>
      <w:r>
        <w:rPr/>
        <w:t>Erre letettem a pénzt az asztalra, de rajta tartottam a kezem.</w:t>
      </w:r>
    </w:p>
    <w:p>
      <w:pPr>
        <w:pStyle w:val="Csakszveg"/>
        <w:ind w:right="1682" w:hanging="0"/>
        <w:jc w:val="both"/>
        <w:rPr/>
      </w:pPr>
      <w:r>
        <w:rPr/>
        <w:t>-  Mikor?</w:t>
      </w:r>
    </w:p>
    <w:p>
      <w:pPr>
        <w:pStyle w:val="Csakszveg"/>
        <w:ind w:right="1682" w:hanging="0"/>
        <w:jc w:val="both"/>
        <w:rPr/>
      </w:pPr>
      <w:r>
        <w:rPr/>
        <w:t>-  Múlt csütörtökön. Csütörtök reggel.</w:t>
      </w:r>
    </w:p>
    <w:p>
      <w:pPr>
        <w:pStyle w:val="Csakszveg"/>
        <w:ind w:right="1682" w:hanging="0"/>
        <w:jc w:val="both"/>
        <w:rPr/>
      </w:pPr>
      <w:r>
        <w:rPr/>
        <w:t>A helyes napot adta meg. Elécsúsztattam az ötvenest, és elővettem a következőt.</w:t>
      </w:r>
    </w:p>
    <w:p>
      <w:pPr>
        <w:pStyle w:val="Csakszveg"/>
        <w:ind w:right="1682" w:hanging="0"/>
        <w:jc w:val="both"/>
        <w:rPr/>
      </w:pPr>
      <w:r>
        <w:rPr/>
        <w:t>-  Egyedül volt?</w:t>
      </w:r>
    </w:p>
    <w:p>
      <w:pPr>
        <w:pStyle w:val="Csakszveg"/>
        <w:ind w:right="1682" w:hanging="0"/>
        <w:jc w:val="both"/>
        <w:rPr/>
      </w:pPr>
      <w:r>
        <w:rPr/>
        <w:t>Az öreg megnyalta a szája szélét.</w:t>
      </w:r>
    </w:p>
    <w:p>
      <w:pPr>
        <w:pStyle w:val="Csakszveg"/>
        <w:ind w:right="1682" w:hanging="0"/>
        <w:jc w:val="both"/>
        <w:rPr/>
      </w:pPr>
      <w:r>
        <w:rPr/>
        <w:t>-  Hadd gondolkozzam! Nem hinném... nem, ott ült - mutatott hátra, egy asztal felé. - Két másik figura ült mellette. Egyikük... épp ezért emlékszem az egészre.</w:t>
      </w:r>
    </w:p>
    <w:p>
      <w:pPr>
        <w:pStyle w:val="Csakszveg"/>
        <w:ind w:right="1682" w:hanging="0"/>
        <w:jc w:val="both"/>
        <w:rPr/>
      </w:pPr>
      <w:r>
        <w:rPr/>
        <w:t>-  Mi történt?</w:t>
      </w:r>
    </w:p>
    <w:p>
      <w:pPr>
        <w:pStyle w:val="Csakszveg"/>
        <w:ind w:right="1682" w:hanging="0"/>
        <w:jc w:val="both"/>
        <w:rPr/>
      </w:pPr>
      <w:r>
        <w:rPr/>
        <w:t>Az öreg összedörzsölte a hüvelyk- és a mutatóujját. Ez a gesztus épp olyan ősi, mint amekkora mohóságot fejez ki.</w:t>
      </w:r>
    </w:p>
    <w:p>
      <w:pPr>
        <w:pStyle w:val="Csakszveg"/>
        <w:ind w:right="1682" w:hanging="0"/>
        <w:jc w:val="both"/>
        <w:rPr/>
      </w:pPr>
      <w:r>
        <w:rPr/>
        <w:t>-  Beszélj arról a két emberről - csábítottam.</w:t>
      </w:r>
    </w:p>
    <w:p>
      <w:pPr>
        <w:pStyle w:val="Csakszveg"/>
        <w:ind w:right="1682" w:hanging="0"/>
        <w:jc w:val="both"/>
        <w:rPr/>
      </w:pPr>
      <w:r>
        <w:rPr/>
        <w:t>-  A fiatal... a te embered... tudod, együtt jött az egyikkel, egy palástba öltözött csodabogárral. Állandóan őket lehet látni azon a kibaszott HTV-n. Őket és a rohadt fáikat.</w:t>
      </w:r>
    </w:p>
    <w:p>
      <w:pPr>
        <w:pStyle w:val="Csakszveg"/>
        <w:ind w:right="1682" w:hanging="0"/>
        <w:jc w:val="both"/>
        <w:rPr/>
      </w:pPr>
      <w:r>
        <w:rPr/>
        <w:t>Fákat?</w:t>
      </w:r>
    </w:p>
    <w:p>
      <w:pPr>
        <w:pStyle w:val="Csakszveg"/>
        <w:ind w:right="1682" w:hanging="0"/>
        <w:jc w:val="both"/>
        <w:rPr/>
      </w:pPr>
      <w:r>
        <w:rPr/>
        <w:t>-  Egy Templomos? - lepődtem meg. Mi keresnivalója egy templomosnak a Renaissance V egyik bárjában? És ha Johnny után jött, akkor miért viselte a palástáját? Ez olyan, mintha egy gyilkos bohócruhában menne ölni.</w:t>
      </w:r>
    </w:p>
    <w:p>
      <w:pPr>
        <w:pStyle w:val="Csakszveg"/>
        <w:ind w:right="1682" w:hanging="0"/>
        <w:jc w:val="both"/>
        <w:rPr/>
      </w:pPr>
      <w:r>
        <w:rPr/>
        <w:t>-  Aha. Templomos. Barna palást és keleties kinézet.</w:t>
      </w:r>
    </w:p>
    <w:p>
      <w:pPr>
        <w:pStyle w:val="Csakszveg"/>
        <w:ind w:right="1682" w:hanging="0"/>
        <w:jc w:val="both"/>
        <w:rPr/>
      </w:pPr>
      <w:r>
        <w:rPr/>
        <w:t>-  Férfi volt?</w:t>
      </w:r>
    </w:p>
    <w:p>
      <w:pPr>
        <w:pStyle w:val="Csakszveg"/>
        <w:ind w:right="1682" w:hanging="0"/>
        <w:jc w:val="both"/>
        <w:rPr/>
      </w:pPr>
      <w:r>
        <w:rPr/>
        <w:t>-  Aha. Mondtam már.</w:t>
      </w:r>
    </w:p>
    <w:p>
      <w:pPr>
        <w:pStyle w:val="Csakszveg"/>
        <w:ind w:right="1682" w:hanging="0"/>
        <w:jc w:val="both"/>
        <w:rPr/>
      </w:pPr>
      <w:r>
        <w:rPr/>
        <w:t>-  Le tudnád részletesebben írni?</w:t>
      </w:r>
    </w:p>
    <w:p>
      <w:pPr>
        <w:pStyle w:val="Csakszveg"/>
        <w:ind w:right="1682" w:hanging="0"/>
        <w:jc w:val="both"/>
        <w:rPr/>
      </w:pPr>
      <w:r>
        <w:rPr/>
        <w:t>-  Nem. Templomos. Magas kurvapecér. Nem láttam tisztán az arcát.</w:t>
      </w:r>
    </w:p>
    <w:p>
      <w:pPr>
        <w:pStyle w:val="Csakszveg"/>
        <w:ind w:right="1682" w:hanging="0"/>
        <w:jc w:val="both"/>
        <w:rPr/>
      </w:pPr>
      <w:r>
        <w:rPr/>
        <w:t>-  És mi van a másikkal?</w:t>
      </w:r>
    </w:p>
    <w:p>
      <w:pPr>
        <w:pStyle w:val="Csakszveg"/>
        <w:ind w:right="1682" w:hanging="0"/>
        <w:jc w:val="both"/>
        <w:rPr/>
      </w:pPr>
      <w:r>
        <w:rPr/>
        <w:t>Az öreg vállat vont. Erre a poharam mellé húztam a második bankjegyet.</w:t>
      </w:r>
    </w:p>
    <w:p>
      <w:pPr>
        <w:pStyle w:val="Csakszveg"/>
        <w:ind w:right="1682" w:hanging="0"/>
        <w:jc w:val="both"/>
        <w:rPr/>
      </w:pPr>
      <w:r>
        <w:rPr/>
        <w:t>-  Együtt jöttek? - próbáltam emlékeztetni. - Együtt, mind a hárman?</w:t>
      </w:r>
    </w:p>
    <w:p>
      <w:pPr>
        <w:pStyle w:val="Csakszveg"/>
        <w:ind w:right="1682" w:hanging="0"/>
        <w:jc w:val="both"/>
        <w:rPr/>
      </w:pPr>
      <w:r>
        <w:rPr/>
        <w:t>-  Nem tudom... Képtelen vagyok... Nem, várj csak! Először a te fickód és a Templomos érkezett meg. Emlékszem, hogy láttam a palástját, mielőtt a harmadik leült.</w:t>
      </w:r>
    </w:p>
    <w:p>
      <w:pPr>
        <w:pStyle w:val="Csakszveg"/>
        <w:ind w:right="1682" w:hanging="0"/>
        <w:jc w:val="both"/>
        <w:rPr/>
      </w:pPr>
      <w:r>
        <w:rPr/>
        <w:t>-  írd le, hogy nézett ki!</w:t>
      </w:r>
    </w:p>
    <w:p>
      <w:pPr>
        <w:pStyle w:val="Csakszveg"/>
        <w:ind w:right="1682" w:hanging="0"/>
        <w:jc w:val="both"/>
        <w:rPr/>
      </w:pPr>
      <w:r>
        <w:rPr/>
        <w:t>Az öreg a gép felé lendítette a kezét, és rendelt egy harmadik italt. A kártyámmal fizettem, a gép pedig csikorogva odébb siklott.</w:t>
      </w:r>
    </w:p>
    <w:p>
      <w:pPr>
        <w:pStyle w:val="Csakszveg"/>
        <w:ind w:right="1682" w:hanging="0"/>
        <w:jc w:val="both"/>
        <w:rPr/>
      </w:pPr>
      <w:r>
        <w:rPr/>
        <w:t>-  Mint te - hallottam a feleletet. - Épp úgy, mint te.</w:t>
      </w:r>
    </w:p>
    <w:p>
      <w:pPr>
        <w:pStyle w:val="Csakszveg"/>
        <w:ind w:right="1682" w:hanging="0"/>
        <w:jc w:val="both"/>
        <w:rPr/>
      </w:pPr>
      <w:r>
        <w:rPr/>
        <w:t>-  Alacsony volt? - kérdeztem. - Erős karokkal és lábakkal? Egy lususi?</w:t>
      </w:r>
    </w:p>
    <w:p>
      <w:pPr>
        <w:pStyle w:val="Csakszveg"/>
        <w:ind w:right="1682" w:hanging="0"/>
        <w:jc w:val="both"/>
        <w:rPr/>
      </w:pPr>
      <w:r>
        <w:rPr/>
        <w:t>-  Aha. Asszem. Még nem jártam ott.</w:t>
      </w:r>
    </w:p>
    <w:p>
      <w:pPr>
        <w:pStyle w:val="Csakszveg"/>
        <w:ind w:right="1682" w:hanging="0"/>
        <w:jc w:val="both"/>
        <w:rPr/>
      </w:pPr>
      <w:r>
        <w:rPr/>
        <w:t>-  Még valami?</w:t>
      </w:r>
    </w:p>
    <w:p>
      <w:pPr>
        <w:pStyle w:val="Csakszveg"/>
        <w:ind w:right="1682" w:hanging="0"/>
        <w:jc w:val="both"/>
        <w:rPr/>
      </w:pPr>
      <w:r>
        <w:rPr/>
        <w:t>-  Nem volt haja - folytatta az öreg. - Csak egy hogyishíják, mint amit a húgom szokott viselni. Egy lófarok.</w:t>
      </w:r>
    </w:p>
    <w:p>
      <w:pPr>
        <w:pStyle w:val="Csakszveg"/>
        <w:ind w:right="1682" w:hanging="0"/>
        <w:jc w:val="both"/>
        <w:rPr/>
      </w:pPr>
      <w:r>
        <w:rPr/>
        <w:t>-  Egy copf-jelentettem ki.</w:t>
      </w:r>
    </w:p>
    <w:p>
      <w:pPr>
        <w:pStyle w:val="Csakszveg"/>
        <w:ind w:right="1682" w:hanging="0"/>
        <w:jc w:val="both"/>
        <w:rPr/>
      </w:pPr>
      <w:r>
        <w:rPr/>
        <w:t>-  Aha. Akármi - nyújtotta ki a kezét a bankjegy felé.</w:t>
      </w:r>
    </w:p>
    <w:p>
      <w:pPr>
        <w:pStyle w:val="Csakszveg"/>
        <w:ind w:right="1682" w:hanging="0"/>
        <w:jc w:val="both"/>
        <w:rPr/>
      </w:pPr>
      <w:r>
        <w:rPr/>
        <w:t>-  Még egy pár kérdés. Vitatkoztak?</w:t>
      </w:r>
    </w:p>
    <w:p>
      <w:pPr>
        <w:pStyle w:val="Csakszveg"/>
        <w:ind w:right="1682" w:hanging="0"/>
        <w:jc w:val="both"/>
        <w:rPr/>
      </w:pPr>
      <w:r>
        <w:rPr/>
        <w:t>-  Nem. Nem hinném. Nagyon csendesen beszélgettek. Abban a napszakban ez a hely szinte kong az ürességtől.</w:t>
      </w:r>
    </w:p>
    <w:p>
      <w:pPr>
        <w:pStyle w:val="Csakszveg"/>
        <w:ind w:right="1682" w:hanging="0"/>
        <w:jc w:val="both"/>
        <w:rPr/>
      </w:pPr>
      <w:r>
        <w:rPr/>
        <w:t>-  Miféle napszakról beszélsz?</w:t>
      </w:r>
    </w:p>
    <w:p>
      <w:pPr>
        <w:pStyle w:val="Csakszveg"/>
        <w:ind w:right="1682" w:hanging="0"/>
        <w:jc w:val="both"/>
        <w:rPr/>
      </w:pPr>
      <w:r>
        <w:rPr/>
        <w:t>-  Reggelről. Úgy tíz felé járhatott.</w:t>
      </w:r>
    </w:p>
    <w:p>
      <w:pPr>
        <w:pStyle w:val="Csakszveg"/>
        <w:ind w:right="1682" w:hanging="0"/>
        <w:jc w:val="both"/>
        <w:rPr/>
      </w:pPr>
      <w:r>
        <w:rPr/>
        <w:t>Az időpont megegyezett a számlakivonaton feltüntetett idővel.</w:t>
      </w:r>
    </w:p>
    <w:p>
      <w:pPr>
        <w:pStyle w:val="Csakszveg"/>
        <w:ind w:right="1682" w:hanging="0"/>
        <w:jc w:val="both"/>
        <w:rPr/>
      </w:pPr>
      <w:r>
        <w:rPr/>
        <w:t>-  Hallottál valamit a beszélgetésből?</w:t>
      </w:r>
    </w:p>
    <w:p>
      <w:pPr>
        <w:pStyle w:val="Csakszveg"/>
        <w:ind w:right="1682" w:hanging="0"/>
        <w:jc w:val="both"/>
        <w:rPr/>
      </w:pPr>
      <w:r>
        <w:rPr/>
        <w:t>-  Ááá...</w:t>
      </w:r>
    </w:p>
    <w:p>
      <w:pPr>
        <w:pStyle w:val="Csakszveg"/>
        <w:ind w:right="1682" w:hanging="0"/>
        <w:jc w:val="both"/>
        <w:rPr/>
      </w:pPr>
      <w:r>
        <w:rPr/>
        <w:t>-  Ki beszélt a legtöbbet? Az öreg az itala után nyúlt, és annyira igyekezett emlékezni,</w:t>
      </w:r>
    </w:p>
    <w:p>
      <w:pPr>
        <w:pStyle w:val="Csakszveg"/>
        <w:ind w:right="1682" w:hanging="0"/>
        <w:jc w:val="both"/>
        <w:rPr/>
      </w:pPr>
      <w:r>
        <w:rPr/>
        <w:t>hogy még a homlokát is összeráncolta.</w:t>
      </w:r>
    </w:p>
    <w:p>
      <w:pPr>
        <w:pStyle w:val="Csakszveg"/>
        <w:ind w:right="1682" w:hanging="0"/>
        <w:jc w:val="both"/>
        <w:rPr/>
      </w:pPr>
      <w:r>
        <w:rPr/>
        <w:t>-  A Templomos faszi kezdte. A te fiúd pedig látszólag csal kérdésekre válaszolt. Amikor egyszer odanéztem, elég megle pettnek tűnt.</w:t>
      </w:r>
    </w:p>
    <w:p>
      <w:pPr>
        <w:pStyle w:val="Csakszveg"/>
        <w:ind w:right="1682" w:hanging="0"/>
        <w:jc w:val="both"/>
        <w:rPr/>
      </w:pPr>
      <w:r>
        <w:rPr/>
        <w:t>-  Döbbentnek?</w:t>
      </w:r>
    </w:p>
    <w:p>
      <w:pPr>
        <w:pStyle w:val="Csakszveg"/>
        <w:ind w:right="1682" w:hanging="0"/>
        <w:jc w:val="both"/>
        <w:rPr/>
      </w:pPr>
      <w:r>
        <w:rPr/>
        <w:t>-  Á, csak meglepettnek. Mintha a palástos olyat mondott volna, amire nem számított.</w:t>
      </w:r>
    </w:p>
    <w:p>
      <w:pPr>
        <w:pStyle w:val="Csakszveg"/>
        <w:ind w:right="1682" w:hanging="0"/>
        <w:jc w:val="both"/>
        <w:rPr/>
      </w:pPr>
      <w:r>
        <w:rPr/>
        <w:t>-  Azt mondtad, először is a Templomos beszélt. Később ki? Az én fiúm?</w:t>
      </w:r>
    </w:p>
    <w:p>
      <w:pPr>
        <w:pStyle w:val="Csakszveg"/>
        <w:ind w:right="1682" w:hanging="0"/>
        <w:jc w:val="both"/>
        <w:rPr/>
      </w:pPr>
      <w:r>
        <w:rPr/>
        <w:t>-  Á, inkább a copfos. Utána elmentek.</w:t>
      </w:r>
    </w:p>
    <w:p>
      <w:pPr>
        <w:pStyle w:val="Csakszveg"/>
        <w:ind w:right="1682" w:hanging="0"/>
        <w:jc w:val="both"/>
        <w:rPr/>
      </w:pPr>
      <w:r>
        <w:rPr/>
        <w:t>-  Mind a hárman?</w:t>
      </w:r>
    </w:p>
    <w:p>
      <w:pPr>
        <w:pStyle w:val="Csakszveg"/>
        <w:ind w:right="1682" w:hanging="0"/>
        <w:jc w:val="both"/>
        <w:rPr/>
      </w:pPr>
      <w:r>
        <w:rPr/>
        <w:t>-  Nem, csak a fiúd meg a copfos.</w:t>
      </w:r>
    </w:p>
    <w:p>
      <w:pPr>
        <w:pStyle w:val="Csakszveg"/>
        <w:ind w:right="1682" w:hanging="0"/>
        <w:jc w:val="both"/>
        <w:rPr/>
      </w:pPr>
      <w:r>
        <w:rPr/>
        <w:t>-  A Templomos maradt?</w:t>
      </w:r>
    </w:p>
    <w:p>
      <w:pPr>
        <w:pStyle w:val="Csakszveg"/>
        <w:ind w:right="1682" w:hanging="0"/>
        <w:jc w:val="both"/>
        <w:rPr/>
      </w:pPr>
      <w:r>
        <w:rPr/>
        <w:t>-  Aha. Bizonyára. Azt hiszem. Kimentem a klóra. De ne emlékszem, hogy akkor is láttam volna, amikor visszaértem.</w:t>
      </w:r>
    </w:p>
    <w:p>
      <w:pPr>
        <w:pStyle w:val="Csakszveg"/>
        <w:ind w:right="1682" w:hanging="0"/>
        <w:jc w:val="both"/>
        <w:rPr/>
      </w:pPr>
      <w:r>
        <w:rPr/>
        <w:t>-  Merre ment a másik kettő?</w:t>
      </w:r>
    </w:p>
    <w:p>
      <w:pPr>
        <w:pStyle w:val="Csakszveg"/>
        <w:ind w:right="1682" w:hanging="0"/>
        <w:jc w:val="both"/>
        <w:rPr/>
      </w:pPr>
      <w:r>
        <w:rPr/>
        <w:t>-  A fenébe is, honnan tudjam? Nem igazán figyeltem oda Ittam, nem pedig kémet játszottam!</w:t>
      </w:r>
    </w:p>
    <w:p>
      <w:pPr>
        <w:pStyle w:val="Csakszveg"/>
        <w:ind w:right="1682" w:hanging="0"/>
        <w:jc w:val="both"/>
        <w:rPr/>
      </w:pPr>
      <w:r>
        <w:rPr/>
        <w:t>Bólintottam. A robotpincér ismét felénk gördült, de egy intéssel elküldtem. Az öreg morcosan nézett utána.</w:t>
      </w:r>
    </w:p>
    <w:p>
      <w:pPr>
        <w:pStyle w:val="Csakszveg"/>
        <w:ind w:right="1682" w:hanging="0"/>
        <w:jc w:val="both"/>
        <w:rPr/>
      </w:pPr>
      <w:r>
        <w:rPr/>
        <w:t>-  Ezek szerint nem vitatkoztak, amikor elmentek? Nem láttad, hogy összezördültek, vagy az egyik kényszeríttette volna távozásra a másikat?</w:t>
      </w:r>
    </w:p>
    <w:p>
      <w:pPr>
        <w:pStyle w:val="Csakszveg"/>
        <w:ind w:right="1682" w:hanging="0"/>
        <w:jc w:val="both"/>
        <w:rPr/>
      </w:pPr>
      <w:r>
        <w:rPr/>
        <w:t>-  Melyik?</w:t>
      </w:r>
    </w:p>
    <w:p>
      <w:pPr>
        <w:pStyle w:val="Csakszveg"/>
        <w:ind w:right="1682" w:hanging="0"/>
        <w:jc w:val="both"/>
        <w:rPr/>
      </w:pPr>
      <w:r>
        <w:rPr/>
        <w:t>-  A fiúm és a copfos.</w:t>
      </w:r>
    </w:p>
    <w:p>
      <w:pPr>
        <w:pStyle w:val="Csakszveg"/>
        <w:ind w:right="1682" w:hanging="0"/>
        <w:jc w:val="both"/>
        <w:rPr/>
      </w:pPr>
      <w:r>
        <w:rPr/>
        <w:t>-  Á. A fenébe is, nem tudom - nézett le a mocskos markában tartott bankóra, majd a pincér paneljén világító whiskeyre. Rádöbbent, hogy tőlem már nem remélhet többet. - Különben is, miért érdekel ez az egész szar?</w:t>
      </w:r>
    </w:p>
    <w:p>
      <w:pPr>
        <w:pStyle w:val="Csakszveg"/>
        <w:ind w:right="1682" w:hanging="0"/>
        <w:jc w:val="both"/>
        <w:rPr/>
      </w:pPr>
      <w:r>
        <w:rPr/>
        <w:t>-  A fickót keresem - válaszoltam. Körülnéztem a bárban. Nagyjából húsz vendég ült az asztaloknál. A legtöbben úgy néztek ki, mint akik erről a környékről származnak. - Lehet itt még valaki, aki esetleg látta őket? Vagy valaki, akire emlékszel, hogy szintén jelen volt?</w:t>
      </w:r>
    </w:p>
    <w:p>
      <w:pPr>
        <w:pStyle w:val="Csakszveg"/>
        <w:ind w:right="1682" w:hanging="0"/>
        <w:jc w:val="both"/>
        <w:rPr/>
      </w:pPr>
      <w:r>
        <w:rPr/>
        <w:t>-  A - felelt tompán az emberem. Észrevettem, hogy a szeme pontosan olyan színű, mint a whiskey, amit iszik.</w:t>
      </w:r>
    </w:p>
    <w:p>
      <w:pPr>
        <w:pStyle w:val="Csakszveg"/>
        <w:ind w:right="1682" w:hanging="0"/>
        <w:jc w:val="both"/>
        <w:rPr/>
      </w:pPr>
      <w:r>
        <w:rPr/>
        <w:t>Felálltam, és búcsúzóul az asztalra dobtam egy húszast.</w:t>
      </w:r>
    </w:p>
    <w:p>
      <w:pPr>
        <w:pStyle w:val="Csakszveg"/>
        <w:ind w:right="1682" w:hanging="0"/>
        <w:jc w:val="both"/>
        <w:rPr/>
      </w:pPr>
      <w:r>
        <w:rPr/>
        <w:t>-  Kösz, haver.</w:t>
      </w:r>
    </w:p>
    <w:p>
      <w:pPr>
        <w:pStyle w:val="Csakszveg"/>
        <w:ind w:right="1682" w:hanging="0"/>
        <w:jc w:val="both"/>
        <w:rPr/>
      </w:pPr>
      <w:r>
        <w:rPr/>
        <w:t>-  Bármikor, hugi.</w:t>
      </w:r>
    </w:p>
    <w:p>
      <w:pPr>
        <w:pStyle w:val="Csakszveg"/>
        <w:ind w:right="1682" w:hanging="0"/>
        <w:jc w:val="both"/>
        <w:rPr/>
      </w:pPr>
      <w:r>
        <w:rPr/>
        <w:t>Még el sem értem az ajtót, a pincér már meg is indult felé.</w:t>
      </w:r>
    </w:p>
    <w:p>
      <w:pPr>
        <w:pStyle w:val="Csakszveg"/>
        <w:ind w:right="1682" w:hanging="0"/>
        <w:jc w:val="both"/>
        <w:rPr/>
      </w:pPr>
      <w:r>
        <w:rPr/>
        <w:t>Visszasétáltam a könyvtár felé, és közben megálltam egy percre a forgalmas téren, ahol a térkapuk álltak. Eddig a következőket derítettem ki: Johnny találkozott a Templomossal, vagy amaz közeledett hozzá, s vagy a könyvtárban, vagy előtte, amikor megérkezett a délelőtt közepén. Elmentek valahova, hogy bizalmasan beszélgessenek, nevezetesen a bárba, és valami, amit a Templomos mondott, meglepte Johnnyt. Feltűnt egy lófarkas figura - lehet, hogy lususi -, aki bekapcsolódott a beszélgetésbe. Johnny és a Copfos együtt mentek el. Nem sokkal ez után Johnny egy másik személy társaságában -vagy a Copfossal vagy a Templomossal - elkapuzott a TC2-re, onnan meg a Madhyára, ahol valaki megpróbálta megölni. Ahol valaki megölte.</w:t>
      </w:r>
    </w:p>
    <w:p>
      <w:pPr>
        <w:pStyle w:val="Csakszveg"/>
        <w:ind w:right="1682" w:hanging="0"/>
        <w:jc w:val="both"/>
        <w:rPr/>
      </w:pPr>
      <w:r>
        <w:rPr/>
        <w:t>Túl sok a hézag az események között. Túl sok a „valaki." Nem valami nagy eredmény egy teljes napi munka után.</w:t>
      </w:r>
    </w:p>
    <w:p>
      <w:pPr>
        <w:pStyle w:val="Csakszveg"/>
        <w:ind w:right="1682" w:hanging="0"/>
        <w:jc w:val="both"/>
        <w:rPr/>
      </w:pPr>
      <w:r>
        <w:rPr/>
        <w:t>Még vívódtam magamban, hogy visszakapuzzak-e a Lususra, amikor felcsipogott a komlogom. Azon a fenntartott frekvencián kerestek, amit Johnnynak adtam meg.</w:t>
      </w:r>
    </w:p>
    <w:p>
      <w:pPr>
        <w:pStyle w:val="Csakszveg"/>
        <w:ind w:right="1682" w:hanging="0"/>
        <w:jc w:val="both"/>
        <w:rPr/>
      </w:pPr>
      <w:r>
        <w:rPr/>
        <w:t>Nyers volt a hangja.</w:t>
      </w:r>
    </w:p>
    <w:p>
      <w:pPr>
        <w:pStyle w:val="Csakszveg"/>
        <w:ind w:right="1682" w:hanging="0"/>
        <w:jc w:val="both"/>
        <w:rPr/>
      </w:pPr>
      <w:r>
        <w:rPr/>
        <w:t>- M. Lamia! Kérem, jöjjön gyorsan! Azt hiszem, éppen most próbálják meg újra. Mármint hogy megöljenek.</w:t>
      </w:r>
    </w:p>
    <w:p>
      <w:pPr>
        <w:pStyle w:val="Csakszveg"/>
        <w:ind w:right="1682" w:hanging="0"/>
        <w:jc w:val="both"/>
        <w:rPr/>
      </w:pPr>
      <w:r>
        <w:rPr/>
        <w:t>És az ezt követő koordináták a keleti Bergson bolyt mutatták.</w:t>
      </w:r>
    </w:p>
    <w:p>
      <w:pPr>
        <w:pStyle w:val="Csakszveg"/>
        <w:ind w:right="1682" w:hanging="0"/>
        <w:jc w:val="both"/>
        <w:rPr/>
      </w:pPr>
      <w:r>
        <w:rPr/>
        <w:t>Rohantam a térkapuk felé.</w:t>
      </w:r>
    </w:p>
    <w:p>
      <w:pPr>
        <w:pStyle w:val="Csakszveg"/>
        <w:ind w:right="1682" w:hanging="0"/>
        <w:jc w:val="both"/>
        <w:rPr/>
      </w:pPr>
      <w:r>
        <w:rPr/>
        <w:t>Johnny kuckójának az ajtaja nyikorogva nyílt ki. A folyosón egy lelket sem láttam, és a lakásból sem hallottam semmiféle zajt. Bármi is történt, a hivatalos szervek még nem szereztek róla tudomást.</w:t>
      </w:r>
    </w:p>
    <w:p>
      <w:pPr>
        <w:pStyle w:val="Csakszveg"/>
        <w:ind w:right="1682" w:hanging="0"/>
        <w:jc w:val="both"/>
        <w:rPr/>
      </w:pPr>
      <w:r>
        <w:rPr/>
        <w:t>Kihúztam a papa automata pisztolyát a kabátom zsebébő befordultam a lakásba, és egy sima mozdulattal felkattintott! a lézer célzófényt.</w:t>
      </w:r>
    </w:p>
    <w:p>
      <w:pPr>
        <w:pStyle w:val="Csakszveg"/>
        <w:ind w:right="1682" w:hanging="0"/>
        <w:jc w:val="both"/>
        <w:rPr/>
      </w:pPr>
      <w:r>
        <w:rPr/>
        <w:t>Lehajoltam, kinyújtottam mindkét karom. A vörös pötty végigsiklott a falakon és egy olcsó festményen. Egy sötét átjáró vezetett a hálókamrába. Az előszoba üres volt. A nappali és a kommunikációs szoba úgyszintén.</w:t>
      </w:r>
    </w:p>
    <w:p>
      <w:pPr>
        <w:pStyle w:val="Csakszveg"/>
        <w:ind w:right="1682" w:hanging="0"/>
        <w:jc w:val="both"/>
        <w:rPr/>
      </w:pPr>
      <w:r>
        <w:rPr/>
        <w:t>Johnny a háló padlóján hevert, fejjel az ágy felé. A lepedőket vér szennyezte. Johnny küszködve igyekezett megtámasztani magát, de visszazuhant. Mögötte nyitva állt a tolóajtó, túl rajta pedig egy mocskos ipari épület látszott.</w:t>
      </w:r>
    </w:p>
    <w:p>
      <w:pPr>
        <w:pStyle w:val="Csakszveg"/>
        <w:ind w:right="1682" w:hanging="0"/>
        <w:jc w:val="both"/>
        <w:rPr/>
      </w:pPr>
      <w:r>
        <w:rPr/>
        <w:t>Ellenőriztem a vécét, a hosszú előszobát, a konyhafülkét, majd visszatértem, hogy kiléphessek az erkélyre. Ha felfelé néztem, elképesztő kilátást kínált a kétszáz méterre lévő, ívelt bolyfal, alattam pedig tíz vagy tizenkét kilométerrel az Árok sugárút hullámzott. A boly teteje gerendák összevissza sötétjébe veszett néhány száz méterrel a fejem felett. Az utcáról ezernyi fénypont, üzleti holó és neon pislákolt felém, miközben eggyé olvadt a távoli, ködösen lüktető, elektromos fénynyel.</w:t>
      </w:r>
    </w:p>
    <w:p>
      <w:pPr>
        <w:pStyle w:val="Csakszveg"/>
        <w:ind w:right="1682" w:hanging="0"/>
        <w:jc w:val="both"/>
        <w:rPr/>
      </w:pPr>
      <w:r>
        <w:rPr/>
        <w:t>Százával láttam egyforma erkélyeket a boly ezen falán, de egyiken sem mozdult senki. A legközelebbi húsz méterre tőlem meredt elő a falból. És ott volt még az, amit az ügynökök extraként szerettek mutogatni - Isten tudja, Johnny mekkora plusz összeget fizetett a külső szobáért -, de a balkon véleményem szerint egyáltalán nem volt praktikus, mert süvített a szél a ventillátorok felé, és a magával sodort por és törmelék épp úgy hozzátartozott egy bolyhoz, mint az olaj és az ózon mindent átható szaga.</w:t>
      </w:r>
    </w:p>
    <w:p>
      <w:pPr>
        <w:pStyle w:val="Csakszveg"/>
        <w:ind w:right="1682" w:hanging="0"/>
        <w:jc w:val="both"/>
        <w:rPr/>
      </w:pPr>
      <w:r>
        <w:rPr/>
        <w:t>Eltettem a pisztolyom, és visszamentem, hogy megvizsgáljam Johnnyt.</w:t>
      </w:r>
    </w:p>
    <w:p>
      <w:pPr>
        <w:pStyle w:val="Csakszveg"/>
        <w:ind w:right="1682" w:hanging="0"/>
        <w:jc w:val="both"/>
        <w:rPr/>
      </w:pPr>
      <w:r>
        <w:rPr/>
        <w:t>A haja tövétől a szemöldökéig vezető vágás felszíni volt ugyan, mindenesetre elég rondán nézett ki. Amikor a fürdőszobából hoztam neki némi steril kötszert, felült.</w:t>
      </w:r>
    </w:p>
    <w:p>
      <w:pPr>
        <w:pStyle w:val="Csakszveg"/>
        <w:ind w:right="1682" w:hanging="0"/>
        <w:jc w:val="both"/>
        <w:rPr/>
      </w:pPr>
      <w:r>
        <w:rPr/>
        <w:t>-  Mi történt? - kérdeztem.</w:t>
      </w:r>
    </w:p>
    <w:p>
      <w:pPr>
        <w:pStyle w:val="Csakszveg"/>
        <w:ind w:right="1682" w:hanging="0"/>
        <w:jc w:val="both"/>
        <w:rPr/>
      </w:pPr>
      <w:r>
        <w:rPr/>
        <w:t>-  Két férfi... várt a hálószobában, amikor beléptem. Kijátszották az erkélyajtó riasztóját.</w:t>
      </w:r>
    </w:p>
    <w:p>
      <w:pPr>
        <w:pStyle w:val="Csakszveg"/>
        <w:ind w:right="1682" w:hanging="0"/>
        <w:jc w:val="both"/>
        <w:rPr/>
      </w:pPr>
      <w:r>
        <w:rPr/>
        <w:t>-  Visszakérheti a védelmi adóját - mondtam. - És utána?</w:t>
      </w:r>
    </w:p>
    <w:p>
      <w:pPr>
        <w:pStyle w:val="Csakszveg"/>
        <w:ind w:right="1682" w:hanging="0"/>
        <w:jc w:val="both"/>
        <w:rPr/>
      </w:pPr>
      <w:r>
        <w:rPr/>
        <w:t>-  Verekedtünk. Az ajtó felé akartak vonszolni. Egyikük egy injekciót akart belém nyomni, de sikerült kivernem a kezéből.</w:t>
      </w:r>
    </w:p>
    <w:p>
      <w:pPr>
        <w:pStyle w:val="Csakszveg"/>
        <w:ind w:right="1682" w:hanging="0"/>
        <w:jc w:val="both"/>
        <w:rPr/>
      </w:pPr>
      <w:r>
        <w:rPr/>
        <w:t>-  Miért mentek el?</w:t>
      </w:r>
    </w:p>
    <w:p>
      <w:pPr>
        <w:pStyle w:val="Csakszveg"/>
        <w:ind w:right="1682" w:hanging="0"/>
        <w:jc w:val="both"/>
        <w:rPr/>
      </w:pPr>
      <w:r>
        <w:rPr/>
        <w:t>-  Aktiváltam a lakásriasztót.</w:t>
      </w:r>
    </w:p>
    <w:p>
      <w:pPr>
        <w:pStyle w:val="Csakszveg"/>
        <w:ind w:right="1682" w:hanging="0"/>
        <w:jc w:val="both"/>
        <w:rPr/>
      </w:pPr>
      <w:r>
        <w:rPr/>
        <w:t>-  De nem a boly riasztóját?</w:t>
      </w:r>
    </w:p>
    <w:p>
      <w:pPr>
        <w:pStyle w:val="Csakszveg"/>
        <w:ind w:right="1682" w:hanging="0"/>
        <w:jc w:val="both"/>
        <w:rPr/>
      </w:pPr>
      <w:r>
        <w:rPr/>
        <w:t>-  Nem. Nem akartam, hogy mások is belekeveredjenek.</w:t>
      </w:r>
    </w:p>
    <w:p>
      <w:pPr>
        <w:pStyle w:val="Csakszveg"/>
        <w:ind w:right="1682" w:hanging="0"/>
        <w:jc w:val="both"/>
        <w:rPr/>
      </w:pPr>
      <w:r>
        <w:rPr/>
        <w:t>-  Ki ütötte meg?</w:t>
      </w:r>
    </w:p>
    <w:p>
      <w:pPr>
        <w:pStyle w:val="Csakszveg"/>
        <w:ind w:right="1682" w:hanging="0"/>
        <w:jc w:val="both"/>
        <w:rPr/>
      </w:pPr>
      <w:r>
        <w:rPr/>
        <w:t>Johnny szégyenlősen elmosolyodott.</w:t>
      </w:r>
    </w:p>
    <w:p>
      <w:pPr>
        <w:pStyle w:val="Csakszveg"/>
        <w:ind w:right="1682" w:hanging="0"/>
        <w:jc w:val="both"/>
        <w:rPr/>
      </w:pPr>
      <w:r>
        <w:rPr/>
        <w:t>-  Én. Eleresztettek, és utánuk vetettem magam. De megbotlottam, és nekiestem az éjjeliszekrénynek.</w:t>
      </w:r>
    </w:p>
    <w:p>
      <w:pPr>
        <w:pStyle w:val="Csakszveg"/>
        <w:ind w:right="1682" w:hanging="0"/>
        <w:jc w:val="both"/>
        <w:rPr/>
      </w:pPr>
      <w:r>
        <w:rPr/>
        <w:t>-  Egyik fél részéről sem volt valami méltóságteljes a verekedés - jegyeztem meg. Felkapcsoltam a lámpát, és addig vizsgáltam a szőnyeget, amíg meg nem találtam az ágy alá gurult injekciós ampullát.</w:t>
      </w:r>
    </w:p>
    <w:p>
      <w:pPr>
        <w:pStyle w:val="Csakszveg"/>
        <w:ind w:right="1682" w:hanging="0"/>
        <w:jc w:val="both"/>
        <w:rPr/>
      </w:pPr>
      <w:r>
        <w:rPr/>
        <w:t>Johnny úgy meredt rá, mintha egy viperát tartottam volna az ujjaim között.</w:t>
      </w:r>
    </w:p>
    <w:p>
      <w:pPr>
        <w:pStyle w:val="Csakszveg"/>
        <w:ind w:right="1682" w:hanging="0"/>
        <w:jc w:val="both"/>
        <w:rPr/>
      </w:pPr>
      <w:r>
        <w:rPr/>
        <w:t>-  Mit gondol, mi van benne? - kérdeztem. - Még több AIDS II?</w:t>
      </w:r>
    </w:p>
    <w:p>
      <w:pPr>
        <w:pStyle w:val="Csakszveg"/>
        <w:ind w:right="1682" w:hanging="0"/>
        <w:jc w:val="both"/>
        <w:rPr/>
      </w:pPr>
      <w:r>
        <w:rPr/>
        <w:t>Johnny megrázta a fejét.</w:t>
      </w:r>
    </w:p>
    <w:p>
      <w:pPr>
        <w:pStyle w:val="Csakszveg"/>
        <w:ind w:right="1682" w:hanging="0"/>
        <w:jc w:val="both"/>
        <w:rPr/>
      </w:pPr>
      <w:r>
        <w:rPr/>
        <w:t>-  Tudok egy helyet, ahol analizáltathatjuk - közölte. - De szerintem csak valami kábítószer. Nem akartak megölni... csak azt, hogy velük menjek.</w:t>
      </w:r>
    </w:p>
    <w:p>
      <w:pPr>
        <w:pStyle w:val="Csakszveg"/>
        <w:ind w:right="1682" w:hanging="0"/>
        <w:jc w:val="both"/>
        <w:rPr/>
      </w:pPr>
      <w:r>
        <w:rPr/>
        <w:t>Johnny elvette a kötszert a fejétől, és elhúzta a száját. A homlokából még mindig szivárgott a vér.</w:t>
      </w:r>
    </w:p>
    <w:p>
      <w:pPr>
        <w:pStyle w:val="Csakszveg"/>
        <w:ind w:right="1682" w:hanging="0"/>
        <w:jc w:val="both"/>
        <w:rPr/>
      </w:pPr>
      <w:r>
        <w:rPr/>
        <w:t>-  Miért akarna bárki is elrabolni egy cybridet?</w:t>
      </w:r>
    </w:p>
    <w:p>
      <w:pPr>
        <w:pStyle w:val="Csakszveg"/>
        <w:ind w:right="1682" w:hanging="0"/>
        <w:jc w:val="both"/>
        <w:rPr/>
      </w:pPr>
      <w:r>
        <w:rPr/>
        <w:t>-  Maga tudja. Kezdek úgy gondolni arra az úgynevezett gyilkosságra is, mint egy elrontott cybridrablási kísérletre.</w:t>
      </w:r>
    </w:p>
    <w:p>
      <w:pPr>
        <w:pStyle w:val="Csakszveg"/>
        <w:ind w:right="1682" w:hanging="0"/>
        <w:jc w:val="both"/>
        <w:rPr/>
      </w:pPr>
      <w:r>
        <w:rPr/>
        <w:t>Johnny megint megrázta a fejét.</w:t>
      </w:r>
    </w:p>
    <w:p>
      <w:pPr>
        <w:pStyle w:val="Csakszveg"/>
        <w:ind w:right="1682" w:hanging="0"/>
        <w:jc w:val="both"/>
        <w:rPr/>
      </w:pPr>
      <w:r>
        <w:rPr/>
        <w:t>-  Az egyik férfi véletlenül nem lófarokba kötve viselte a haját? - kérdeztem.</w:t>
      </w:r>
    </w:p>
    <w:p>
      <w:pPr>
        <w:pStyle w:val="Csakszveg"/>
        <w:ind w:right="1682" w:hanging="0"/>
        <w:jc w:val="both"/>
        <w:rPr/>
      </w:pPr>
      <w:r>
        <w:rPr/>
        <w:t>-  Nem tudom. Sapkát és szűrőmaszkot viseltek.</w:t>
      </w:r>
    </w:p>
    <w:p>
      <w:pPr>
        <w:pStyle w:val="Csakszveg"/>
        <w:ind w:right="1682" w:hanging="0"/>
        <w:jc w:val="both"/>
        <w:rPr/>
      </w:pPr>
      <w:r>
        <w:rPr/>
        <w:t>-  Volt olyan magas az egyik, hogy Templomos lehessen, vagy elég erős, hogy lususi?</w:t>
      </w:r>
    </w:p>
    <w:p>
      <w:pPr>
        <w:pStyle w:val="Csakszveg"/>
        <w:ind w:right="1682" w:hanging="0"/>
        <w:jc w:val="both"/>
        <w:rPr/>
      </w:pPr>
      <w:r>
        <w:rPr/>
        <w:t>-  Egy Templomos? - lepődött meg Johnny. - Nem. Az egyik átlagos súlyú volt, mint bármelyik Hálólakó. Amelyik az ampullát tartotta a kezében, lehetett lususi.</w:t>
      </w:r>
    </w:p>
    <w:p>
      <w:pPr>
        <w:pStyle w:val="Csakszveg"/>
        <w:ind w:right="1682" w:hanging="0"/>
        <w:jc w:val="both"/>
        <w:rPr/>
      </w:pPr>
      <w:r>
        <w:rPr/>
        <w:t>-  Tehát puszta kézzel egy lususi után vetette magát. Van valamilyen bioprocesszora vagy erősítő implantja, amiről nem tudok?</w:t>
      </w:r>
    </w:p>
    <w:p>
      <w:pPr>
        <w:pStyle w:val="Csakszveg"/>
        <w:ind w:right="1682" w:hanging="0"/>
        <w:jc w:val="both"/>
        <w:rPr/>
      </w:pPr>
      <w:r>
        <w:rPr/>
        <w:t>-  Nincs. Csak begorombultam.</w:t>
      </w:r>
    </w:p>
    <w:p>
      <w:pPr>
        <w:pStyle w:val="Csakszveg"/>
        <w:ind w:right="1682" w:hanging="0"/>
        <w:jc w:val="both"/>
        <w:rPr/>
      </w:pPr>
      <w:r>
        <w:rPr/>
        <w:t>-  Ezek szerint az Ml-k is lehetnek dühösek? - segítettem talpra.</w:t>
      </w:r>
    </w:p>
    <w:p>
      <w:pPr>
        <w:pStyle w:val="Csakszveg"/>
        <w:ind w:right="1682" w:hanging="0"/>
        <w:jc w:val="both"/>
        <w:rPr/>
      </w:pPr>
      <w:r>
        <w:rPr/>
        <w:t>-  Én igen.</w:t>
      </w:r>
    </w:p>
    <w:p>
      <w:pPr>
        <w:pStyle w:val="Csakszveg"/>
        <w:ind w:right="1682" w:hanging="0"/>
        <w:jc w:val="both"/>
        <w:rPr/>
      </w:pPr>
      <w:r>
        <w:rPr/>
        <w:t>-  Gyerünk - mondtam. - Tudok egy olcsó automata klinikát. Utána pedig velem maradhat egy darabig.</w:t>
      </w:r>
    </w:p>
    <w:p>
      <w:pPr>
        <w:pStyle w:val="Csakszveg"/>
        <w:ind w:right="1682" w:hanging="0"/>
        <w:jc w:val="both"/>
        <w:rPr/>
      </w:pPr>
      <w:r>
        <w:rPr/>
        <w:t>-  Magával? Miért?</w:t>
      </w:r>
    </w:p>
    <w:p>
      <w:pPr>
        <w:pStyle w:val="Csakszveg"/>
        <w:ind w:right="1682" w:hanging="0"/>
        <w:jc w:val="both"/>
        <w:rPr/>
      </w:pPr>
      <w:r>
        <w:rPr/>
        <w:t>-  Mert nem csak nyomozóra van szüksége -jelentettem ki. - Hanem testőrre is.</w:t>
      </w:r>
    </w:p>
    <w:p>
      <w:pPr>
        <w:pStyle w:val="Csakszveg"/>
        <w:ind w:right="1682" w:hanging="0"/>
        <w:jc w:val="both"/>
        <w:rPr/>
      </w:pPr>
      <w:r>
        <w:rPr/>
        <w:t>A boly zónatérképén nem lakásként regisztráltattam a kamrámat; egy tőzsdecápák hálójába került barátomtól foglaltam el egy rendbe hozott raktárpadlást. Később ez a barátom emigrált az egyik Isten háta mögötti világra, és ekkor derült ki, milyen jó üzletet csináltam az irodámtól alig egy vonásra, a folyosó végén lévő padlással. Kicsit durva volt a környezet, és a rakodódokkok zaja meggátolt mindenfajta beszélgetést, de tízszer akkora volt, mint egy átlagos lakókamra, és a súlyzóimat, valamint az edzőgépeimet sokkal kényelmesebben használhattam itt, mint a lakásomon.</w:t>
      </w:r>
    </w:p>
    <w:p>
      <w:pPr>
        <w:pStyle w:val="Csakszveg"/>
        <w:ind w:right="1682" w:hanging="0"/>
        <w:jc w:val="both"/>
        <w:rPr/>
      </w:pPr>
      <w:r>
        <w:rPr/>
        <w:t>Johnny gyanakodva vizsgálta, nekem pedig erőt kellett vennem magamon, hogy udvariasan viselkedjek. Tudják, a következő lépés az lesz, hogy kirúzsozom és kipirosítom magam emiatt a cybrid miatt.</w:t>
      </w:r>
    </w:p>
    <w:p>
      <w:pPr>
        <w:pStyle w:val="Csakszveg"/>
        <w:ind w:right="1682" w:hanging="0"/>
        <w:jc w:val="both"/>
        <w:rPr/>
      </w:pPr>
      <w:r>
        <w:rPr/>
        <w:t>-  Tehát miért él a Lususon? - kérdeztem. - A legtöbb külvilági fájdalmasan nagynak találja a gravitációját, és egyhangúnak a környezetet. És ehhez még hozzájön a Renaissance V könyvtárában végzett kutatómunkája. Akkor hát miért?</w:t>
      </w:r>
    </w:p>
    <w:p>
      <w:pPr>
        <w:pStyle w:val="Csakszveg"/>
        <w:ind w:right="1682" w:hanging="0"/>
        <w:jc w:val="both"/>
        <w:rPr/>
      </w:pPr>
      <w:r>
        <w:rPr/>
        <w:t>Azon vettem észre magam, hogy nagyon figyelmesen hallgatom a válaszát. Haja a feje tetején egyenesen meredt az ég felé, középen elválasztva, vörösesbarna hullámokban csavarodott a gallérjára. Megszokásból beszéd közben az öklére támasztotta az állát. Szinte letaglózott, hogy a beszédéből hiányzott mindenféle dialektus: mint aki tökéletesen megtanult egy nyelvet, de mellőzve minden kiszólást, ami azoknak a sajátjuk, akik az anyatejjel szívták azt magukba. Ezen kívül kihallottam belőle egy olyan dallamot, amit először egy asquith-i betörőnél tapasztaltam. Ez egy elmaradott világ, amit még az első kirajzás emigránsai alapítottak, akik a Brit Birodalom egyik szigetéről menekültek el.</w:t>
      </w:r>
    </w:p>
    <w:p>
      <w:pPr>
        <w:pStyle w:val="Csakszveg"/>
        <w:ind w:right="1682" w:hanging="0"/>
        <w:jc w:val="both"/>
        <w:rPr/>
      </w:pPr>
      <w:r>
        <w:rPr/>
        <w:t>-  Rengeteg világon éltem már - mesélte. - A célom, hogy mindent megfigyeljek, amit csak tudok.</w:t>
      </w:r>
    </w:p>
    <w:p>
      <w:pPr>
        <w:pStyle w:val="Csakszveg"/>
        <w:ind w:right="1682" w:hanging="0"/>
        <w:jc w:val="both"/>
        <w:rPr/>
      </w:pPr>
      <w:r>
        <w:rPr/>
        <w:t>-  Mint költő?</w:t>
      </w:r>
    </w:p>
    <w:p>
      <w:pPr>
        <w:pStyle w:val="Csakszveg"/>
        <w:ind w:right="1682" w:hanging="0"/>
        <w:jc w:val="both"/>
        <w:rPr/>
      </w:pPr>
      <w:r>
        <w:rPr/>
        <w:t>Erre elmosolyodott, összerezzent, és megérintette az inge varrását.</w:t>
      </w:r>
    </w:p>
    <w:p>
      <w:pPr>
        <w:pStyle w:val="Csakszveg"/>
        <w:ind w:right="1682" w:hanging="0"/>
        <w:jc w:val="both"/>
        <w:rPr/>
      </w:pPr>
      <w:r>
        <w:rPr/>
        <w:t>-  Nem. Én nem vagyok költő. Ő volt költő.</w:t>
      </w:r>
    </w:p>
    <w:p>
      <w:pPr>
        <w:pStyle w:val="Csakszveg"/>
        <w:ind w:right="1682" w:hanging="0"/>
        <w:jc w:val="both"/>
        <w:rPr/>
      </w:pPr>
      <w:r>
        <w:rPr/>
        <w:t>A körülmények dacára akkora energia és vitalitás tombolt Johnnyban, amit eddig csak kevés embernél tapasztaltam. Nehezen tudnám pontosan leírni, de sokkal fontosabb emberekkel teli szobákat is láttam már, ahogy csak róják a köreiket. Nem egyszerűen a szűkszavúságát és az érzékenységét értem ez alatt, akkor is sugárzott belőle az erő, amikor hallgatott.</w:t>
      </w:r>
    </w:p>
    <w:p>
      <w:pPr>
        <w:pStyle w:val="Csakszveg"/>
        <w:ind w:right="1682" w:hanging="0"/>
        <w:jc w:val="both"/>
        <w:rPr/>
      </w:pPr>
      <w:r>
        <w:rPr/>
        <w:t>-  Maga miért él itt? - kérdezett vissza.</w:t>
      </w:r>
    </w:p>
    <w:p>
      <w:pPr>
        <w:pStyle w:val="Csakszveg"/>
        <w:ind w:right="1682" w:hanging="0"/>
        <w:jc w:val="both"/>
        <w:rPr/>
      </w:pPr>
      <w:r>
        <w:rPr/>
        <w:t>-  Én itt születtem.</w:t>
      </w:r>
    </w:p>
    <w:p>
      <w:pPr>
        <w:pStyle w:val="Csakszveg"/>
        <w:ind w:right="1682" w:hanging="0"/>
        <w:jc w:val="both"/>
        <w:rPr/>
      </w:pPr>
      <w:r>
        <w:rPr/>
        <w:t>-  Igen, de a gyermekkorát a Tau Ceti Centeren töltötte. Az apja ott volt szenátor.</w:t>
      </w:r>
    </w:p>
    <w:p>
      <w:pPr>
        <w:pStyle w:val="Csakszveg"/>
        <w:ind w:right="1682" w:hanging="0"/>
        <w:jc w:val="both"/>
        <w:rPr/>
      </w:pPr>
      <w:r>
        <w:rPr/>
        <w:t>Nem szóltam egy szót sem.</w:t>
      </w:r>
    </w:p>
    <w:p>
      <w:pPr>
        <w:pStyle w:val="Csakszveg"/>
        <w:ind w:right="1682" w:hanging="0"/>
        <w:jc w:val="both"/>
        <w:rPr/>
      </w:pPr>
      <w:r>
        <w:rPr/>
        <w:t>-  Rengetegen számítottak arra, hogy beleveti magát a politikába, akárcsak ő - folytatta Johnny. - Talán az öngyilkossága tartotta vissza ettől a pályától?</w:t>
      </w:r>
    </w:p>
    <w:p>
      <w:pPr>
        <w:pStyle w:val="Csakszveg"/>
        <w:ind w:right="1682" w:hanging="0"/>
        <w:jc w:val="both"/>
        <w:rPr/>
      </w:pPr>
      <w:r>
        <w:rPr/>
        <w:t>-  Nem lett öngyilkos - ellenkeztem.</w:t>
      </w:r>
    </w:p>
    <w:p>
      <w:pPr>
        <w:pStyle w:val="Csakszveg"/>
        <w:ind w:right="1682" w:hanging="0"/>
        <w:jc w:val="both"/>
        <w:rPr/>
      </w:pPr>
      <w:r>
        <w:rPr/>
        <w:t>-  Nem?</w:t>
      </w:r>
    </w:p>
    <w:p>
      <w:pPr>
        <w:pStyle w:val="Csakszveg"/>
        <w:ind w:right="1682" w:hanging="0"/>
        <w:jc w:val="both"/>
        <w:rPr/>
      </w:pPr>
      <w:r>
        <w:rPr/>
        <w:t>-  Az összes tudósítás erről számolt be. A vizsgálatok is ezt támasztották alá - mondtam kifejezéstelenül. - De mindnyájan tévedtek. Az apám soha nem dobta volna el magától az életét.</w:t>
      </w:r>
    </w:p>
    <w:p>
      <w:pPr>
        <w:pStyle w:val="Csakszveg"/>
        <w:ind w:right="1682" w:hanging="0"/>
        <w:jc w:val="both"/>
        <w:rPr/>
      </w:pPr>
      <w:r>
        <w:rPr/>
        <w:t>-  Tehát gyilkosság volt?</w:t>
      </w:r>
    </w:p>
    <w:p>
      <w:pPr>
        <w:pStyle w:val="Csakszveg"/>
        <w:ind w:right="1682" w:hanging="0"/>
        <w:jc w:val="both"/>
        <w:rPr/>
      </w:pPr>
      <w:r>
        <w:rPr/>
        <w:t>-  Igen.</w:t>
      </w:r>
    </w:p>
    <w:p>
      <w:pPr>
        <w:pStyle w:val="Csakszveg"/>
        <w:ind w:right="1682" w:hanging="0"/>
        <w:jc w:val="both"/>
        <w:rPr/>
      </w:pPr>
      <w:r>
        <w:rPr/>
        <w:t>-  Annak ellenére, hogy nem találtak sem indítékot, sem pedig gyanúsítottat?</w:t>
      </w:r>
    </w:p>
    <w:p>
      <w:pPr>
        <w:pStyle w:val="Csakszveg"/>
        <w:ind w:right="1682" w:hanging="0"/>
        <w:jc w:val="both"/>
        <w:rPr/>
      </w:pPr>
      <w:r>
        <w:rPr/>
        <w:t>-  Igen.</w:t>
      </w:r>
    </w:p>
    <w:p>
      <w:pPr>
        <w:pStyle w:val="Csakszveg"/>
        <w:ind w:right="1682" w:hanging="0"/>
        <w:jc w:val="both"/>
        <w:rPr/>
      </w:pPr>
      <w:r>
        <w:rPr/>
        <w:t>-  Értem - mondta Johnny. A dokklámpák sárga izzása áttűzött a mocskos ablakon, és fényükben a haja úgy ragyogott, mint a frissen olvasztott réz. - Szeret nyomozó lenni?</w:t>
      </w:r>
    </w:p>
    <w:p>
      <w:pPr>
        <w:pStyle w:val="Csakszveg"/>
        <w:ind w:right="1682" w:hanging="0"/>
        <w:jc w:val="both"/>
        <w:rPr/>
      </w:pPr>
      <w:r>
        <w:rPr/>
        <w:t>-  Csak amikor jól végzem a dolgom - feleltem. - Nem éhes?</w:t>
      </w:r>
    </w:p>
    <w:p>
      <w:pPr>
        <w:pStyle w:val="Csakszveg"/>
        <w:ind w:right="1682" w:hanging="0"/>
        <w:jc w:val="both"/>
        <w:rPr/>
      </w:pPr>
      <w:r>
        <w:rPr/>
        <w:t>-  Nem.</w:t>
      </w:r>
    </w:p>
    <w:p>
      <w:pPr>
        <w:pStyle w:val="Csakszveg"/>
        <w:ind w:right="1682" w:hanging="0"/>
        <w:jc w:val="both"/>
        <w:rPr/>
      </w:pPr>
      <w:r>
        <w:rPr/>
        <w:t>-  Akkor aludjon egy kicsit. Használhatja a kanapét.</w:t>
      </w:r>
    </w:p>
    <w:p>
      <w:pPr>
        <w:pStyle w:val="Csakszveg"/>
        <w:ind w:right="1682" w:hanging="0"/>
        <w:jc w:val="both"/>
        <w:rPr/>
      </w:pPr>
      <w:r>
        <w:rPr/>
        <w:t>-  Gyakran végzi jól a dolgát? - kérdezte Johnny. - Mármint nyomozóként.</w:t>
      </w:r>
    </w:p>
    <w:p>
      <w:pPr>
        <w:pStyle w:val="Csakszveg"/>
        <w:ind w:right="1682" w:hanging="0"/>
        <w:jc w:val="both"/>
        <w:rPr/>
      </w:pPr>
      <w:r>
        <w:rPr/>
        <w:t>-  Holnap majd meglátjuk.</w:t>
      </w:r>
    </w:p>
    <w:p>
      <w:pPr>
        <w:pStyle w:val="Csakszveg"/>
        <w:ind w:right="1682" w:hanging="0"/>
        <w:jc w:val="both"/>
        <w:rPr/>
      </w:pPr>
      <w:r>
        <w:rPr/>
        <w:t>Reggel Johnny a szokásos időben elkapuzott a Renaissance Vectorra, várt egy pillanatig a téren, majd továbbkapuzott a Sol Draconi Septemen található Régi Telepesek Múzeumába. Innen Nordholm központi termináljához ugrott, végül pedig a Temlomosok világára, a God's Gorove-ra.</w:t>
      </w:r>
    </w:p>
    <w:p>
      <w:pPr>
        <w:pStyle w:val="Csakszveg"/>
        <w:ind w:right="1682" w:hanging="0"/>
        <w:jc w:val="both"/>
        <w:rPr/>
      </w:pPr>
      <w:r>
        <w:rPr/>
        <w:t>Az ugrások idejét előre kiszámítottuk. Én a Renaissance V-n vártam, egy oszlopsor árnyékába húzódva.</w:t>
      </w:r>
    </w:p>
    <w:p>
      <w:pPr>
        <w:pStyle w:val="Csakszveg"/>
        <w:ind w:right="1682" w:hanging="0"/>
        <w:jc w:val="both"/>
        <w:rPr/>
      </w:pPr>
      <w:r>
        <w:rPr/>
        <w:t>A copfos harmadikként lépett ki Johnny után a kapun. Minden kétséget kizáróan lususi volt - a bolyok okozta sápadtságát, az izmai tömegét és arrogáns mozgását tekintve akár rég elveszített bátyám is lehetett volna.</w:t>
      </w:r>
    </w:p>
    <w:p>
      <w:pPr>
        <w:pStyle w:val="Csakszveg"/>
        <w:ind w:right="1682" w:hanging="0"/>
        <w:jc w:val="both"/>
        <w:rPr/>
      </w:pPr>
      <w:r>
        <w:rPr/>
        <w:t>Soha nem fordította a tekintetét Johnny felé, de megesküdnék rá, hogy meglepődött, amikor észrevette, hogy a cybrid az induló kapuk körül sétál. Jómagam hátramaradtam, és habár csak egy pillantást tudtam vetni a kártyájára, lefogadtam volna, hogy nyomkövetőt használ.</w:t>
      </w:r>
    </w:p>
    <w:p>
      <w:pPr>
        <w:pStyle w:val="Csakszveg"/>
        <w:ind w:right="1682" w:hanging="0"/>
        <w:jc w:val="both"/>
        <w:rPr/>
      </w:pPr>
      <w:r>
        <w:rPr/>
        <w:t>A Copfos óvatosan viselkedett a múzeumban, szemmel tartotta Johnnyt, de legalább ennyire fedezte a saját hátát is. A zen gnosztikusok meditációs kezeslábasát öltöttem magamra, napszemüveget tettem fel, és soha nem néztem direkt felé, miközben a múzeum portálja felé araszoltam, majd egyenesen a God's Grove-ra kapuztam.</w:t>
      </w:r>
    </w:p>
    <w:p>
      <w:pPr>
        <w:pStyle w:val="Csakszveg"/>
        <w:ind w:right="1682" w:hanging="0"/>
        <w:jc w:val="both"/>
        <w:rPr/>
      </w:pPr>
      <w:r>
        <w:rPr/>
        <w:t>Furcsán éreztem magam, hogy egyedül hagyom Johnnyt a múzeumban és a Nordholm terminexen, de mindkettő nyilvános hely, és ezzel a kockázattal előre számoltunk.</w:t>
      </w:r>
    </w:p>
    <w:p>
      <w:pPr>
        <w:pStyle w:val="Csakszveg"/>
        <w:ind w:right="1682" w:hanging="0"/>
        <w:jc w:val="both"/>
        <w:rPr/>
      </w:pPr>
      <w:r>
        <w:rPr/>
        <w:t>Johnny épp időben érkezett a Világfa kapun keresztül, és vett egy túrajegyet. Az árnyékának ugyancsak igyekeznie kellett, hogy ne veszítse szem elől, a könyökével tört utat az omnibuszhoz, nehogy nélküle induljon el. Én a felső szint hátsó ülésén foglaltam helyet, Johnny pedig csaknem a jármű orrában, épp, ahogy előre elterveztük. Most átlagos turistaruhát viseltem, a kamerám is tucat termék volt. a Copfos három sorral Johnny mögött kapott helyet.</w:t>
      </w:r>
    </w:p>
    <w:p>
      <w:pPr>
        <w:pStyle w:val="Csakszveg"/>
        <w:ind w:right="1682" w:hanging="0"/>
        <w:jc w:val="both"/>
        <w:rPr/>
      </w:pPr>
      <w:r>
        <w:rPr/>
        <w:t>A Világfa-túra mindig jó mulatság - apa először akkor hozott ide, amikor még csak három szabványéves voltam -, de ez alkalommal, amikor a sikló az országútnyi ágak fölé emelkedett és magasan egy Olympus Mons méretű tuskó körül körözött, azon kaptam magam, hogy felkeltettem a Templomosok figyelmét, és ez egyre növekvő nyugtalansággal töltött el.</w:t>
      </w:r>
    </w:p>
    <w:p>
      <w:pPr>
        <w:pStyle w:val="Csakszveg"/>
        <w:ind w:right="1682" w:hanging="0"/>
        <w:jc w:val="both"/>
        <w:rPr/>
      </w:pPr>
      <w:r>
        <w:rPr/>
        <w:t>Johnnyval különböző okos és részletes tervet készítettünk arra az esetre, hogy kövessük a Copfost a búvóhelyére, és ha szükséges, hetekig játsszuk ezt a következtetősdit. Végül egy kevésbé kifinomult terv mellett voksoltam.</w:t>
      </w:r>
    </w:p>
    <w:p>
      <w:pPr>
        <w:pStyle w:val="Csakszveg"/>
        <w:ind w:right="1682" w:hanging="0"/>
        <w:jc w:val="both"/>
        <w:rPr/>
      </w:pPr>
      <w:r>
        <w:rPr/>
        <w:t>Az omnibusz a Műire Múzeum mellett tett ki bennünket, az emberek kitódultak a térre, és azon tipródtak, hogy váltsanak-e tíz márkáért jegyet, és tanuljanak valamit, vagy egyenesen az ajándékboltok felé vegyék az irányt. Ekkor odaléptem a Copfos mellé, megragadtam a felkarját, és társalgási stílusban a következőket mondtam neki:</w:t>
      </w:r>
    </w:p>
    <w:p>
      <w:pPr>
        <w:pStyle w:val="Csakszveg"/>
        <w:ind w:right="1682" w:hanging="0"/>
        <w:jc w:val="both"/>
        <w:rPr/>
      </w:pPr>
      <w:r>
        <w:rPr/>
        <w:t>- Hello! Nem mesélné el, hogy mi a lófaszt akar az ügyfelemtől?</w:t>
      </w:r>
    </w:p>
    <w:p>
      <w:pPr>
        <w:pStyle w:val="Csakszveg"/>
        <w:ind w:right="1682" w:hanging="0"/>
        <w:jc w:val="both"/>
        <w:rPr/>
      </w:pPr>
      <w:r>
        <w:rPr/>
        <w:t>Régi közhely, hogy a lususiak kifinomultak, mint egy gyomormosó készülék, viszont fele olyan kellemesek. Ha megerősíteném az első felét, a Copfos távol állt attól, hogy igazolja a másodikat.</w:t>
      </w:r>
    </w:p>
    <w:p>
      <w:pPr>
        <w:pStyle w:val="Csakszveg"/>
        <w:ind w:right="1682" w:hanging="0"/>
        <w:jc w:val="both"/>
        <w:rPr/>
      </w:pPr>
      <w:r>
        <w:rPr/>
        <w:t>Gyors volt. Még úgy is, hogy a látszólag nemtörődöm fogásom megbénította a jobb karja izmait, a bal kezében tartott késsel a másodperc tört része alatt felfelé vágott.</w:t>
      </w:r>
    </w:p>
    <w:p>
      <w:pPr>
        <w:pStyle w:val="Csakszveg"/>
        <w:ind w:right="1682" w:hanging="0"/>
        <w:jc w:val="both"/>
        <w:rPr/>
      </w:pPr>
      <w:r>
        <w:rPr/>
        <w:t>Kitértem jobbra és elvágódtam. A kés csak centiméterekre az arcomtól szabta szét a levegőt. Amikor kövezetet fogtam, oldalra gördültem, miközben megmarkoltam az idegbénítót, és fél térdre emelkedve farkasszemet néztem a fenyegetéssel.</w:t>
      </w:r>
    </w:p>
    <w:p>
      <w:pPr>
        <w:pStyle w:val="Csakszveg"/>
        <w:ind w:right="1682" w:hanging="0"/>
        <w:jc w:val="both"/>
        <w:rPr/>
      </w:pPr>
      <w:r>
        <w:rPr/>
        <w:t>A nem létező fenyegetéssel. A Copfos rohant. El tőlem. El Johnnytól. Félrelökte a turistákat, mögéjük ugrott, és egyre közeledett a múzeum bejáratához.</w:t>
      </w:r>
    </w:p>
    <w:p>
      <w:pPr>
        <w:pStyle w:val="Csakszveg"/>
        <w:ind w:right="1682" w:hanging="0"/>
        <w:jc w:val="both"/>
        <w:rPr/>
      </w:pPr>
      <w:r>
        <w:rPr/>
        <w:t>Visszacsúsztattam a fegyverem a csuklótokba, és én is futásnak eredtem. A bénítok nagy hatásfokkal használhatók közelharcban - akárcsak a sörétes puska, amivel különösebb célzás nélkül is el lehet érni a megfelelő hatást, de távolabbról már nem éri meg kockáztatni az ártatlan nézelődők testi épségét -, de nyolc, tíz méteres távolságból értelmetlen tüzelni. Teljes szórásra állítva a turisták felének borzalmas fejfájást okozhatnék, de még ez sem lenne elég ahhoz, hogy a Copfost leterítsem. Már túl messzire jutott. Ezért rohantam utána.</w:t>
      </w:r>
    </w:p>
    <w:p>
      <w:pPr>
        <w:pStyle w:val="Csakszveg"/>
        <w:ind w:right="1682" w:hanging="0"/>
        <w:jc w:val="both"/>
        <w:rPr/>
      </w:pPr>
      <w:r>
        <w:rPr/>
        <w:t>Johnny mellettem szaladt. Intettem, hogy maradjon hátra.</w:t>
      </w:r>
    </w:p>
    <w:p>
      <w:pPr>
        <w:pStyle w:val="Csakszveg"/>
        <w:ind w:right="1682" w:hanging="0"/>
        <w:jc w:val="both"/>
        <w:rPr/>
      </w:pPr>
      <w:r>
        <w:rPr/>
        <w:t>- Helyet! - kiáltottam. - Zárják be a kaput!</w:t>
      </w:r>
    </w:p>
    <w:p>
      <w:pPr>
        <w:pStyle w:val="Csakszveg"/>
        <w:ind w:right="1682" w:hanging="0"/>
        <w:jc w:val="both"/>
        <w:rPr/>
      </w:pPr>
      <w:r>
        <w:rPr/>
        <w:t>A Copfos elérte a múzeum bejáratát, és visszanézett, egyenesen rám; még mindig a markában tartotta a kését.</w:t>
      </w:r>
    </w:p>
    <w:p>
      <w:pPr>
        <w:pStyle w:val="Csakszveg"/>
        <w:ind w:right="1682" w:hanging="0"/>
        <w:jc w:val="both"/>
        <w:rPr/>
      </w:pPr>
      <w:r>
        <w:rPr/>
        <w:t>Megfeszítettem az izmaimat, és egyfajta örömmel néztem az események elébe.</w:t>
      </w:r>
    </w:p>
    <w:p>
      <w:pPr>
        <w:pStyle w:val="Csakszveg"/>
        <w:ind w:right="1682" w:hanging="0"/>
        <w:jc w:val="both"/>
        <w:rPr/>
      </w:pPr>
      <w:r>
        <w:rPr/>
        <w:t>A Copfos a forgóajtóra vetette magát, ellökdösve a turistákat, hogy minél előbb bejusson az épületbe. Követtem.</w:t>
      </w:r>
    </w:p>
    <w:p>
      <w:pPr>
        <w:pStyle w:val="Csakszveg"/>
        <w:ind w:right="1682" w:hanging="0"/>
        <w:jc w:val="both"/>
        <w:rPr/>
      </w:pPr>
      <w:r>
        <w:rPr/>
        <w:t>Csak akkor értettem meg, hová igyekszik, amikor elértem a forgóajtót, és megláttam a zsúfolt Meazzine sétány felé vezető mozgólépcsőn.</w:t>
      </w:r>
    </w:p>
    <w:p>
      <w:pPr>
        <w:pStyle w:val="Csakszveg"/>
        <w:ind w:right="1682" w:hanging="0"/>
        <w:jc w:val="both"/>
        <w:rPr/>
      </w:pPr>
      <w:r>
        <w:rPr/>
        <w:t>Az apám hároméves koromban hozott el a Templomos sétányra. A térkapu portálok folyamatosan üzemeltek; nagyjából három órába tellett, mire az ember végigjárt minden túraútvonalat azon a harminc világon, ahol a Templomos ökológusok megőriztek egy cseppnyi természetet, hisz hitük szerint ezzel elnyerik Muir jóindulatát. Nem emlékszem biztosan, de úgy vélem, körutak lehettek, mivel a portálok igen közel álltak egymáshoz, a könnyű átszállás végett.</w:t>
      </w:r>
    </w:p>
    <w:p>
      <w:pPr>
        <w:pStyle w:val="Csakszveg"/>
        <w:ind w:right="1682" w:hanging="0"/>
        <w:jc w:val="both"/>
        <w:rPr/>
      </w:pPr>
      <w:r>
        <w:rPr/>
        <w:t>A fenébe.</w:t>
      </w:r>
    </w:p>
    <w:p>
      <w:pPr>
        <w:pStyle w:val="Csakszveg"/>
        <w:ind w:right="1682" w:hanging="0"/>
        <w:jc w:val="both"/>
        <w:rPr/>
      </w:pPr>
      <w:r>
        <w:rPr/>
        <w:t>Egy egyenruhás őr észrevette a kavarodást, amit a Copfos okozott, ahogy keresztülverekedte magát a tömegen, és előrébb lépett, hogy nyakon csípje a durva betolakodót. Még tizenöt méter távolságból is világosan láttam a döbbenetet és a hitetlenkedést az öreg őrszem arcán, ahogy a Copfos késével a mellkasában hátratántorodott. Az öreg - talán egy nyugdíjba vonult helyi zsaru - lenézett, elsápadt, gyengéden megérintette a melléből előmeredő csontmarkolatot, mintha az csak valami tréfa lenne, majd arccal a félemelet padlójára zuhant. A turisták sikoltozni kezdtek. Valaki orvosért kiáltott. Láttam, ahogy a Copfos félrelök az útjából egy Templomos idegenvezetőt, és beugrik az izzó térkapuba.</w:t>
      </w:r>
    </w:p>
    <w:p>
      <w:pPr>
        <w:pStyle w:val="Csakszveg"/>
        <w:ind w:right="1682" w:hanging="0"/>
        <w:jc w:val="both"/>
        <w:rPr/>
      </w:pPr>
      <w:r>
        <w:rPr/>
        <w:t>Nem úgy történt, ahogy elterveztem.</w:t>
      </w:r>
    </w:p>
    <w:p>
      <w:pPr>
        <w:pStyle w:val="Csakszveg"/>
        <w:ind w:right="1682" w:hanging="0"/>
        <w:jc w:val="both"/>
        <w:rPr/>
      </w:pPr>
      <w:r>
        <w:rPr/>
        <w:t>Lassítás nélkül ugrottam oldalt, egyenesen a kapu felé.</w:t>
      </w:r>
    </w:p>
    <w:p>
      <w:pPr>
        <w:pStyle w:val="Csakszveg"/>
        <w:ind w:right="1682" w:hanging="0"/>
        <w:jc w:val="both"/>
        <w:rPr/>
      </w:pPr>
      <w:r>
        <w:rPr/>
        <w:t>Csaknem felbuktam a síkos fűvel benőtt hegyoldalon. Citromsárga ég borult a fejem fölé. Trópusi táj. Riadt arcok fordultak felém. A Copfos már félúton járt a következő térkapu felé, miközben átvágott a gondosan ápolt virágágyásokon, és félrerugdosta a művészien nyírt bonszájokat. Felismertem a Fudzsi szót, lerohantam, majd ismét kapaszkodni kezdtem felfelé a hegyoldalban, miközben azt a sávot követtem, amit a Copfos taposott a növények közé.</w:t>
      </w:r>
    </w:p>
    <w:p>
      <w:pPr>
        <w:pStyle w:val="Csakszveg"/>
        <w:ind w:right="1682" w:hanging="0"/>
        <w:jc w:val="both"/>
        <w:rPr/>
      </w:pPr>
      <w:r>
        <w:rPr/>
        <w:t>-  Állítsák meg azt az embert! - üvöltöttem, miközben magam is rádöbbentem, milyen hülyén hangzik. Senki sem moccant, kivéve egy nipponi turistát, aki felemelte a felvevőjét, és rögzítette az egész előadást.</w:t>
      </w:r>
    </w:p>
    <w:p>
      <w:pPr>
        <w:pStyle w:val="Csakszveg"/>
        <w:ind w:right="1682" w:hanging="0"/>
        <w:jc w:val="both"/>
        <w:rPr/>
      </w:pPr>
      <w:r>
        <w:rPr/>
        <w:t>A Copfos hátranézett, elrobogott egy szájtáti csoport mellett, és belépett a térkapu-portálba.</w:t>
      </w:r>
    </w:p>
    <w:p>
      <w:pPr>
        <w:pStyle w:val="Csakszveg"/>
        <w:ind w:right="1682" w:hanging="0"/>
        <w:jc w:val="both"/>
        <w:rPr/>
      </w:pPr>
      <w:r>
        <w:rPr/>
        <w:t>Ekkorra már ismét a kezemben volt a bénítópisztoly, azzal integetem az emberek felé.</w:t>
      </w:r>
    </w:p>
    <w:p>
      <w:pPr>
        <w:pStyle w:val="Csakszveg"/>
        <w:ind w:right="1682" w:hanging="0"/>
        <w:jc w:val="both"/>
        <w:rPr/>
      </w:pPr>
      <w:r>
        <w:rPr/>
        <w:t>-  Vissza! Vissza!</w:t>
      </w:r>
    </w:p>
    <w:p>
      <w:pPr>
        <w:pStyle w:val="Csakszveg"/>
        <w:ind w:right="1682" w:hanging="0"/>
        <w:jc w:val="both"/>
        <w:rPr/>
      </w:pPr>
      <w:r>
        <w:rPr/>
        <w:t>Azok nagy sietve helyet biztosítottak nekem.</w:t>
      </w:r>
    </w:p>
    <w:p>
      <w:pPr>
        <w:pStyle w:val="Csakszveg"/>
        <w:ind w:right="1682" w:hanging="0"/>
        <w:jc w:val="both"/>
        <w:rPr/>
      </w:pPr>
      <w:r>
        <w:rPr/>
        <w:t>Óvatosan, felemelt pisztollyal léptem át a kapun. A Copfosnál ugyan már nem volt ott a kése, de nem tudhattam, miféle játékszereket tartogat még a tarsolyában.</w:t>
      </w:r>
    </w:p>
    <w:p>
      <w:pPr>
        <w:pStyle w:val="Csakszveg"/>
        <w:ind w:right="1682" w:hanging="0"/>
        <w:jc w:val="both"/>
        <w:rPr/>
      </w:pPr>
      <w:r>
        <w:rPr/>
        <w:t>Vakítóan csillogó víztükör. A Maré Infinitus ibolyaszín hullámai. Egy keskeny, fából készült ösvényre érkeztem, amely tíz méterrel a pilonok fölött lebegett. Az út egy meseszép korallzátony és tengeri moszatok fölött kanyargott. Ez utóbbiakat egy sárga sziget tartotta vissza a szétszóródástól. Egy keskeny palló vezetett el a térkapuktól a földig. A Copfos már átmászott egy belépni tilos táblával ellátott kapun, és félúton járt a pallón lefelé.</w:t>
      </w:r>
    </w:p>
    <w:p>
      <w:pPr>
        <w:pStyle w:val="Csakszveg"/>
        <w:ind w:right="1682" w:hanging="0"/>
        <w:jc w:val="both"/>
        <w:rPr/>
      </w:pPr>
      <w:r>
        <w:rPr/>
        <w:t>Tíz lépest futottam a terasz széléig, beállítottam a megfelelőnek ítélt sugárerősséget, automatára kapcsoltam a bénítót, és a láthatatlan sugárral úgy sepregettem a előre és hátra, mintha csak egy kerti locsolócsövet tartanék a kezemben.</w:t>
      </w:r>
    </w:p>
    <w:p>
      <w:pPr>
        <w:pStyle w:val="Csakszveg"/>
        <w:ind w:right="1682" w:hanging="0"/>
        <w:jc w:val="both"/>
        <w:rPr/>
      </w:pPr>
      <w:r>
        <w:rPr/>
        <w:t>A Copfos mintha megtántorodott volna, de azért megtette a hátralévő tíz métert a következő kapuig, és átugrott rajta. Átkozódva másztam meg én is a kaput, miközben figyelmen kívül hagytam a Templomosok hátam mögött felharsanó kiáltásait. A szemem sarkából elcsíptem egy figyelmeztetést, miszerint a turisták vegyenek fel fűtött öltözéket, és már át is ugrottam a portálon. Alig figyeltem arra a zuhanyszerü villanásra a térkapu képernyőjén.</w:t>
      </w:r>
    </w:p>
    <w:p>
      <w:pPr>
        <w:pStyle w:val="Csakszveg"/>
        <w:ind w:right="1682" w:hanging="0"/>
        <w:jc w:val="both"/>
        <w:rPr/>
      </w:pPr>
      <w:r>
        <w:rPr/>
        <w:t>Dühöngő hóvihar csapódott neki a taszítómezőnek, ami a turistákat hivatott távol tartani a kavargó fehérségtől. Sol Draconi Septem - a legészakibb pont, ahol a Templomosok Minden Dolgok-lobbija megállt a bolygófelmelegítéssel, hogy megőrizze a sarkvidéki élet egy darabkáját. Az 1,7-es gravitáció úgy nehezedett a vállamra, mint a tornagépeim járma. Szerencsétlen dolog, hogy a Copfos szintén lususi volt; ha a Háló átlagos testalkatával rendelkezik, ezen a helyen biztos elkapom. De most kiderül, melyikünk erőnléte a jobb.</w:t>
      </w:r>
    </w:p>
    <w:p>
      <w:pPr>
        <w:pStyle w:val="Csakszveg"/>
        <w:ind w:right="1682" w:hanging="0"/>
        <w:jc w:val="both"/>
        <w:rPr/>
      </w:pPr>
      <w:r>
        <w:rPr/>
        <w:t>A Copfos ötven méterrel járt előttem az ösvényen, és most hátralesett a válla fölött. A következő térkapu valahol a közelben lehetett, de a hóviharban semmit sem lehetet tisztán kivenni. Megnyújtottam a lépteimet, és utána eredtem. A gravitációra való tekintettel a Templomosok túraösvényei közül ez volt a legrövidebb, kétszáz akárhány méter után már vissza is kanyarodott. Ahogy közeledtem, meghallottam a Copfos zihálását. Könnyű léptekkel szaladtam; lehetetlenségnek gondoltam, hogy megszökhet előlem a következő térkapu segítségével. Nem láttam turistákat az ösvényen, és amennyire ki tudtam venni, minket sem üldözött senki. Úgy véltem, nem is lenne ez olyan rossz hely ahhoz, hogy alaposan kikérdezzem.</w:t>
      </w:r>
    </w:p>
    <w:p>
      <w:pPr>
        <w:pStyle w:val="Csakszveg"/>
        <w:ind w:right="1682" w:hanging="0"/>
        <w:jc w:val="both"/>
        <w:rPr/>
      </w:pPr>
      <w:r>
        <w:rPr/>
        <w:t>A Copfos már harminc méterre megközelítette a következő kaput, amikor megfordult, fél térdre ereszkedett, és előhúzott egy energiapisztolyt. Az első lövés rövidre sikeredett, talán azért, mert a Sol Draconi gravitációs terében szokatlanul nehéznek érezte a fegyvert, de a töltet ahhoz elég közel csapódott be, hogy megperzselt szélű lyukat égessen az ösvénybe, s egy méterre tőlem megolvassza a mühavat. A Copfos gondosabban célzott.</w:t>
      </w:r>
    </w:p>
    <w:p>
      <w:pPr>
        <w:pStyle w:val="Csakszveg"/>
        <w:ind w:right="1682" w:hanging="0"/>
        <w:jc w:val="both"/>
        <w:rPr/>
      </w:pPr>
      <w:r>
        <w:rPr/>
        <w:t>Leugrottam a turisták elől elzárt talajra, vállal törtem át a rugalmas taszítómezőt, és a vihar azonnal a testembe tépett. A hideg levegő égette a tüdőmet, és a szél kavarta hó úgy terítette be az arcomat meg a karomat, mint süteményt a porcukor. Láttam, hogy a Copfos a megvilágított ösvényen keres, de a hóförgeteg nekem dolgozott, miközben előretörtem az irányába.</w:t>
      </w:r>
    </w:p>
    <w:p>
      <w:pPr>
        <w:pStyle w:val="Csakszveg"/>
        <w:ind w:right="1682" w:hanging="0"/>
        <w:jc w:val="both"/>
        <w:rPr/>
      </w:pPr>
      <w:r>
        <w:rPr/>
        <w:t>A Copfos áterőszakolta fejét, vállát és jobb kezét a mezőn és hunyorgott a jeges kéreg alatt, ami pillanatok alatt elborította arcát és szemöldökét. Második lövése a fejem fölé érkezett, én pedig éreztem a fölöttem elsuhanó sugárnyaláb által keltett hőt. Eddigre már tíz méterre megközelítettem; a bénítót a legszélesebb szórásra állítottam, és feléje kaszáltam anélkül, hogy felemeltem volna a fejem, és szembefordultam volna a viharral.</w:t>
      </w:r>
    </w:p>
    <w:p>
      <w:pPr>
        <w:pStyle w:val="Csakszveg"/>
        <w:ind w:right="1682" w:hanging="0"/>
        <w:jc w:val="both"/>
        <w:rPr/>
      </w:pPr>
      <w:r>
        <w:rPr/>
        <w:t>A Copfos kiejtette kezéből a fegyverét, és lezuhant az ösvényről a földre.</w:t>
      </w:r>
    </w:p>
    <w:p>
      <w:pPr>
        <w:pStyle w:val="Csakszveg"/>
        <w:ind w:right="1682" w:hanging="0"/>
        <w:jc w:val="both"/>
        <w:rPr/>
      </w:pPr>
      <w:r>
        <w:rPr/>
        <w:t>Győzedelmesen felvisítottam, túlharsogtam a vihar üvöltését, és tántorogva megindultam a taszítómező felé. Eddigre már úgy éreztem, mintha a karjaim és a lábaim valaki máshoz tartoznának, annyira fájtak a hidegtől. Égett az arcom és a fülem. Elhessegettem a fagyhalál gondolatát, és ismét áterőszakoltam magam a mezőn.</w:t>
      </w:r>
    </w:p>
    <w:p>
      <w:pPr>
        <w:pStyle w:val="Csakszveg"/>
        <w:ind w:right="1682" w:hanging="0"/>
        <w:jc w:val="both"/>
        <w:rPr/>
      </w:pPr>
      <w:r>
        <w:rPr/>
        <w:t>Harmadosztályú volt, arra tervezték, hogy odakint tartsa az elemeket és minden mást, ami megtalálható a sarkkörön, de beeressze az esetlegesen eltévelyedett turistákat vagy az elkóborolt Templomosokat, vissza az ösvényre, de jelenlegi, fagyott állapotomban azon kaptam magam, hogy fél percig is el kellett vele vacakolnom, akárcsak a légynek a plasztikkal. A lábam csúszott a ráfagyott hótól és jégtől. Végül sikerült magam átküzdeni rajta, elzuhantam, és nehézkesen a lábaimat is magam után húztam.</w:t>
      </w:r>
    </w:p>
    <w:p>
      <w:pPr>
        <w:pStyle w:val="Csakszveg"/>
        <w:ind w:right="1682" w:hanging="0"/>
        <w:jc w:val="both"/>
        <w:rPr/>
      </w:pPr>
      <w:r>
        <w:rPr/>
        <w:t>Az ösvény hirtelen jött melegétől ellenőrizhetetlen reszketés vett rajtam erőt. Fagyott szilánkok váltak el a bőrömtől, miközben előbb térdre, majd talpra küzdöttem magam.</w:t>
      </w:r>
    </w:p>
    <w:p>
      <w:pPr>
        <w:pStyle w:val="Csakszveg"/>
        <w:ind w:right="1682" w:hanging="0"/>
        <w:jc w:val="both"/>
        <w:rPr/>
      </w:pPr>
      <w:r>
        <w:rPr/>
        <w:t>A Copfos az utolsó öt yardon úgy futott a kijárati kapu felé, hogy egyik kezét babusgatta, mintha csak eltört volna. Tudtam, milyen égető érzést okoz egy idegi bénító, és egyáltalán nem irigyeltem. Amikor én is szaladni kezdtem felé, egyszer hátranézett, mielőtt átugrott volna a kapun.</w:t>
      </w:r>
    </w:p>
    <w:p>
      <w:pPr>
        <w:pStyle w:val="Csakszveg"/>
        <w:ind w:right="1682" w:hanging="0"/>
        <w:jc w:val="both"/>
        <w:rPr/>
      </w:pPr>
      <w:r>
        <w:rPr/>
        <w:t>Maui-Covenant. Tropikus levegő, amely az óceán és a dús vegetáció illatától terhes. Az ég olyan kéken borult a fejem fölé, mint a jó öreg Földön. Azonnal észrevettem, hogy az ösvény, annak a három mozgó szigetnek az egyikéhez vezet, amin a Templomosok felállították a rezervátumukat. Nagy volt a sziget, talán fél kilométerre is elnyúlt egyik végétől a másikig, és a bejárati portál, amit egy széles platón állítottak fel, körülvette a fő vitorlatörzset. Láttam, ahogy a rugalmas vitorlalevelek belekapaszkodnak a szélbe, és az indigó kormánylapát indáit messze magam mögött. A kijárati kapu mindössze tizenöt méternyire állt, egy lépcsősor végén, de hirtelen észrevettem, hogy a Copfos a fő ösvényen, a másik irányba rohan egy kunyhócsoport és árusstand felé, a sziget széléhez.</w:t>
      </w:r>
    </w:p>
    <w:p>
      <w:pPr>
        <w:pStyle w:val="Csakszveg"/>
        <w:ind w:right="1682" w:hanging="0"/>
        <w:jc w:val="both"/>
        <w:rPr/>
      </w:pPr>
      <w:r>
        <w:rPr/>
        <w:t>Csak itt, a Templomos túra félútján engedtek felállítani a védett területen olyasmit, ami a civilizációt idézte, hogy a fáradt turisták frissítőket, szuveníreket vehessenek, ezzel is a Templomos Testvériséget szolgálva. Elkezdtem lefelé futni a széles lépcsősoron. Még mindig reszkettem, ruhámat teljesen átáztatta a hirtelen felolvadt hó. De vajon a Copfos miért indult az emberek felé?</w:t>
      </w:r>
    </w:p>
    <w:p>
      <w:pPr>
        <w:pStyle w:val="Csakszveg"/>
        <w:ind w:right="1682" w:hanging="0"/>
        <w:jc w:val="both"/>
        <w:rPr/>
      </w:pPr>
      <w:r>
        <w:rPr/>
        <w:t>De amikor megláttam a kiterített, bérelhető szőnyegeket, minden világossá vált. A repülő szőnyegek ugyan a Háló legtöbb világán illegálisnak számítanak, de Siri legendája miatt a Maui-Covenanton ezt nem vették olyan szigorúan; két méternél rövidebb, egy méter széles ősi játékszerek várták, hogy elvihessék a turistákat egy rövid repülésre a tenger felett, majd visszatérjenek a vándorló szigetre. Ha a Copfos megszerzi az egyiket... Teljes erővel rohanni kezdtem. Pár méterrel a szőnyegek előtt vetődtem rá a másik lususira. A térde fölött kaptam el. Egymás hegyén hátán gördültünk be a kereskedelmi területre. A közelben álló turisták kiáltozva szétrebbentek.</w:t>
      </w:r>
    </w:p>
    <w:p>
      <w:pPr>
        <w:pStyle w:val="Csakszveg"/>
        <w:ind w:right="1682" w:hanging="0"/>
        <w:jc w:val="both"/>
        <w:rPr/>
      </w:pPr>
      <w:r>
        <w:rPr/>
        <w:t>Az apám megtanított valamire, amit a legtöbb gyerek figyelmen kívül hagy, amikor veszélybe kerül: a nagyfiúk mindig megverik a kisebbeket. Jelen esetben nagyjából magammal egyforma erős ellenféllel kerültem szembe. A Copfos lerázott magáról, talpra ugorott, és keleti harcművészekre jellemző küzdőállásba helyezkedett kinyújtott karokkal és begörbített ujjakkal. Most majd meglátjuk, kettőnk közül ki a tökösebb.</w:t>
      </w:r>
    </w:p>
    <w:p>
      <w:pPr>
        <w:pStyle w:val="Csakszveg"/>
        <w:ind w:right="1682" w:hanging="0"/>
        <w:jc w:val="both"/>
        <w:rPr/>
      </w:pPr>
      <w:r>
        <w:rPr/>
        <w:t>A Copfos vitte be az első ütést, a bal keze élével kamuból előrecsapott, de helyette inkább egy jobbkezes lengőütéssel próbálkozott. Lebuktam, de még így is elzsibbadt a balvállam és a felkarom.</w:t>
      </w:r>
    </w:p>
    <w:p>
      <w:pPr>
        <w:pStyle w:val="Csakszveg"/>
        <w:ind w:right="1682" w:hanging="0"/>
        <w:jc w:val="both"/>
        <w:rPr/>
      </w:pPr>
      <w:r>
        <w:rPr/>
        <w:t>A Copfos hátratáncolt. Követtem. Egy jobbkezes ökölcsapást indított felém. Blokkoltam. Erre a bal kezével csapott felém. Ezt az ütést a jobb alkarommal védtem ki. A Copfos hátralépett, megpördült a tengelye körül, és egy ballábas rúgással igyekezett megszabadulni tőlem. Lehajoltam, és amikor fölém ért a lába, megragadtam, és a homokra küldtem.</w:t>
      </w:r>
    </w:p>
    <w:p>
      <w:pPr>
        <w:pStyle w:val="Csakszveg"/>
        <w:ind w:right="1682" w:hanging="0"/>
        <w:jc w:val="both"/>
        <w:rPr/>
      </w:pPr>
      <w:r>
        <w:rPr/>
        <w:t>A Copfos felugrott, mire egy balhoroggal visszaküldtem a földre. Oldalt gördült, és feltérdelt. A bal füle mögött ütöttem meg, de nem elég erősen ahhoz, hogy elveszítse az eszméletét.</w:t>
      </w:r>
    </w:p>
    <w:p>
      <w:pPr>
        <w:pStyle w:val="Csakszveg"/>
        <w:ind w:right="1682" w:hanging="0"/>
        <w:jc w:val="both"/>
        <w:rPr/>
      </w:pPr>
      <w:r>
        <w:rPr/>
        <w:t>Túl élénk is maradt, döbbentem rá egy pillanattal később, amikor behajlított ujjaival a védelmem mögé hatolt, és megkísérelte megütni a szívemet. Szerencsére csak a jobb mellem alatti izomba talált bele. Teljes erőből szájon töröltem. Vér fröccsent rám, miközben a Copfos a víz felé gördült, és fekve maradt. Mögöttünk emberek futottak a kijárati portál felé, miközben kiabáltak, hogy valaki hívja a rendőrséget.</w:t>
      </w:r>
    </w:p>
    <w:p>
      <w:pPr>
        <w:pStyle w:val="Csakszveg"/>
        <w:ind w:right="1682" w:hanging="0"/>
        <w:jc w:val="both"/>
        <w:rPr/>
      </w:pPr>
      <w:r>
        <w:rPr/>
        <w:t>A lófarkánál fogva emeltem fel Johnny lehetséges gyilkosát, és a sziget széle felé kezdtem vonszolni, majd addig nyomtam a fejét a víz alá, amíg vissza nem nyerte az eszméletét. Majd a hátára fordítottam, megragadtam mellén a tépett, mocskos ingét, és magam felé emeltem. Csak egy, esetleg két percünk maradt, mielőtt megzavarnának bennünket.</w:t>
      </w:r>
    </w:p>
    <w:p>
      <w:pPr>
        <w:pStyle w:val="Csakszveg"/>
        <w:ind w:right="1682" w:hanging="0"/>
        <w:jc w:val="both"/>
        <w:rPr/>
      </w:pPr>
      <w:r>
        <w:rPr/>
        <w:t>A Copfos üveges tekintettel bámult fel rám. Megráztam, és még közelebb húztam magamhoz.</w:t>
      </w:r>
    </w:p>
    <w:p>
      <w:pPr>
        <w:pStyle w:val="Csakszveg"/>
        <w:ind w:right="1682" w:hanging="0"/>
        <w:jc w:val="both"/>
        <w:rPr/>
      </w:pPr>
      <w:r>
        <w:rPr/>
        <w:t>- Figyelj rám, barátom! - suttogtam. - Rövid, de őszinte beszélgetés elé nézünk. Kezdjük azzal, hogy ki vagy, és miért követed azt az embert?</w:t>
      </w:r>
    </w:p>
    <w:p>
      <w:pPr>
        <w:pStyle w:val="Csakszveg"/>
        <w:ind w:right="1682" w:hanging="0"/>
        <w:jc w:val="both"/>
        <w:rPr/>
      </w:pPr>
      <w:r>
        <w:rPr/>
        <w:t>Mielőtt megláttam volna a kékséget, megéreztem az elektromosságot. Átkozódva eresztettem el a Copfos ingét. Úgy tűnt, az elektromos gyűrű a Copfos egész testét körülveszi. Hátraugrottam, de a hajam már az égnek meredt, ráadásul a komlogom is sürgetően csipogott. A Copfos sikoltásra nyitotta a száját, én pedig láttam a kékséget a szegényesen megalkotott holoeffekt mögött. Ingmelle sercegett, megfeketedett, majd fellángolt. Ezen felül a mellén kék sebek nyíltak, mintha csak egy régi film égett volna át a szemem előtt. A sebek egyre szélesedtek, összefolytak, majd tovább tágultak. Beláttam a mellüregébe, és észrevettem, hogy a belső szervei is kék tűzben égnek. Ismét felsikoltott, ez alkalommal tisztán, és láttam, hogy a fogai és a szeme is tűzbe borul.</w:t>
      </w:r>
    </w:p>
    <w:p>
      <w:pPr>
        <w:pStyle w:val="Csakszveg"/>
        <w:ind w:right="1682" w:hanging="0"/>
        <w:jc w:val="both"/>
        <w:rPr/>
      </w:pPr>
      <w:r>
        <w:rPr/>
        <w:t>Még egy lépést hátráltam.</w:t>
      </w:r>
    </w:p>
    <w:p>
      <w:pPr>
        <w:pStyle w:val="Csakszveg"/>
        <w:ind w:right="1682" w:hanging="0"/>
        <w:jc w:val="both"/>
        <w:rPr/>
      </w:pPr>
      <w:r>
        <w:rPr/>
        <w:t>A Copfos immár egész testében égett, a kékes fényt narancsvörös lángok váltották fel. Teste lángokat szórva robbant szét, mintha a csontjai is begyulladtak volna. Egy percen belül vált elszenesedett, füstölgő karikatúrájává, a teste magzati tartást vett fel, mint minden megégett emberi test. Elfordultam, és a szám elé tett kézzel végigpillantottam a néhány bámészkodón, hogy lássam, nem közülük okozta-e ezt valaki. A rémülettől szélesre tágult szemek néztek vissza rám. A távolban szürkébe öltözött biztonságiak bukkantak elő a térkapuból.</w:t>
      </w:r>
    </w:p>
    <w:p>
      <w:pPr>
        <w:pStyle w:val="Csakszveg"/>
        <w:ind w:right="1682" w:hanging="0"/>
        <w:jc w:val="both"/>
        <w:rPr/>
      </w:pPr>
      <w:r>
        <w:rPr/>
        <w:t>A francba! Körülnéztem. A favitorlák vadul hullámzottak a fejem fölött. A vakító fény több száz színárnyalatot festett a lebegő pókhálókra. A napfény táncot lejtett a kék óceánon. Mindkét portált lezárták. A biztonsági, aki a csoportját vezette, éppen ebben a pillanatban húzta elő a fegyverét.</w:t>
      </w:r>
    </w:p>
    <w:p>
      <w:pPr>
        <w:pStyle w:val="Csakszveg"/>
        <w:ind w:right="1682" w:hanging="0"/>
        <w:jc w:val="both"/>
        <w:rPr/>
      </w:pPr>
      <w:r>
        <w:rPr/>
        <w:t>Három lépéssel elértem a legközelebbi repülő szőnyeget, és felidézve húsz évvel ezelőtti egyetlen repülésemet, próbáltam visszaemlékezni, hogy kell beindítani. Végső kétségbeesésemben végigtapogattam a mintákat.</w:t>
      </w:r>
    </w:p>
    <w:p>
      <w:pPr>
        <w:pStyle w:val="Csakszveg"/>
        <w:ind w:right="1682" w:hanging="0"/>
        <w:jc w:val="both"/>
        <w:rPr/>
      </w:pPr>
      <w:r>
        <w:rPr/>
        <w:t>A repülő szőnyeg kifeszült, és tíz centivel a part fölé emelkedett. A mögöttem felharsanó kiáltozásból tudtam, hogy a biztonságiak most érték el a tömeget. Egy csiricsáré, Renaissance Minori ruhába öltözött nő felém mutatott. Leugrottam a repülő szőnyegről, összeszedtem a többi hetet, majd visszaültem a sajátomra. A rángatózás közepette alig találtam meg az irányítómintákat. Amikor rácsaptam az előremenetet kapcsoló mintára, a repülő szőnyeg előrelendült a levegőbe, hogy a rántástól csaknem leszédültem.</w:t>
      </w:r>
    </w:p>
    <w:p>
      <w:pPr>
        <w:pStyle w:val="Csakszveg"/>
        <w:ind w:right="1682" w:hanging="0"/>
        <w:jc w:val="both"/>
        <w:rPr/>
      </w:pPr>
      <w:r>
        <w:rPr/>
        <w:t>Ötven métert haladtam előre, amikor harminc méteres magasságból a többi repülő szőnyeget a tengerbe szórtam, és megfordultam, hogy lássam, mi folyik a parton. Számos szürke egyenruha nyüzsgött feldúltan az összeégett tetem körül. Egyikük egy ezüstös pálcával felém mutatott.</w:t>
      </w:r>
    </w:p>
    <w:p>
      <w:pPr>
        <w:pStyle w:val="Csakszveg"/>
        <w:ind w:right="1682" w:hanging="0"/>
        <w:jc w:val="both"/>
        <w:rPr/>
      </w:pPr>
      <w:r>
        <w:rPr/>
        <w:t>Finom fájdalomtüskék döftek a karomba, vállamba és nyakamba. A szemem lecsukódott, és csaknem leszédültem a jobb oldalon. Bal kezemmel megragadtam a repülő szőnyeg tőlem távolabb eső szélét, és fásult ujjaimmal kapaszkodva visszahúztam magam. Amikor visszamásztam, jobb kabátujjamban a saját bénítom után kutattam. A csuklómra erősített tok üres volt.</w:t>
      </w:r>
    </w:p>
    <w:p>
      <w:pPr>
        <w:pStyle w:val="Csakszveg"/>
        <w:ind w:right="1682" w:hanging="0"/>
        <w:jc w:val="both"/>
        <w:rPr/>
      </w:pPr>
      <w:r>
        <w:rPr/>
        <w:t>Egy perccel később felültem, és égő ujjaim, valamint perzselő fejfájásom ellenére a bénító minden energiáját kieresztettem. A lebegő sziget messze elmaradt mögöttem, és minden eltelt másodperccel tovább zsugorodott. Egy évszázaddal ezelőtt még egy csapat delfin kísérte volna, akiket még a Hedzsra során hoztak ide, de a Hegemónia békeprogramja a Siri lázadás folyamán elpusztította a legtöbb vízi élőlényt, és most a sziget fásultan hordozta hátán a turistákat, valamint a standok tulajdonosait.</w:t>
      </w:r>
    </w:p>
    <w:p>
      <w:pPr>
        <w:pStyle w:val="Csakszveg"/>
        <w:ind w:right="1682" w:hanging="0"/>
        <w:jc w:val="both"/>
        <w:rPr/>
      </w:pPr>
      <w:r>
        <w:rPr/>
        <w:t>A láthatárt kutattam, hátha észreveszek egy másik szigetet vagy az errefelé ritka szárazföld egy darabkáját. De semmi. Jobban mondva csak a kék eget, a végtelen óceánt és a lágy felhőket láttam nyugat felé. Vagy kelet felé?</w:t>
      </w:r>
    </w:p>
    <w:p>
      <w:pPr>
        <w:pStyle w:val="Csakszveg"/>
        <w:ind w:right="1682" w:hanging="0"/>
        <w:jc w:val="both"/>
        <w:rPr/>
      </w:pPr>
      <w:r>
        <w:rPr/>
        <w:t>Előhúztam a komlogom az övemre erősített tokból, és bebillentyűztem egy kódot, ami általános hozzáférést biztosított az adatszférához, majd megálltam. Ha a hivatalos szervek ilyen messzire képesek voltak üldözni, a következő lépésben bemérhetik a helyzetemet, és utánam küldhetnek egy siklót vagy egy biztonsági EMJ-t. Nem voltam benne biztos, hogy le tudják követni a komlogomat, amikor bejelentkezem, de semmi okát nem láttam, hogy ezzel is segítsem őket. Egy ujjmozdulattal készenléti állapotba kapcsoltam a készüléket, és újra körülnéztem.</w:t>
      </w:r>
    </w:p>
    <w:p>
      <w:pPr>
        <w:pStyle w:val="Csakszveg"/>
        <w:ind w:right="1682" w:hanging="0"/>
        <w:jc w:val="both"/>
        <w:rPr/>
      </w:pPr>
      <w:r>
        <w:rPr/>
        <w:t>Jól állsz, Brawne. Kétszáz méteres magasságban suhansz előre egy háromszáz éves repülő szőnyegen, miközben azt sem tudod, mennyi... milyen kevés!... töltés van benne. Lehet, hogy ezer vonás megtétele után így vagy úgy, de mindenképpen le kell szállnod. Es akkor elvesztél. Nagyszerű. Összefontam a karom, leültem, és gondolkodni kezdtem.</w:t>
      </w:r>
    </w:p>
    <w:p>
      <w:pPr>
        <w:pStyle w:val="Csakszveg"/>
        <w:ind w:right="1682" w:hanging="0"/>
        <w:jc w:val="both"/>
        <w:rPr/>
      </w:pPr>
      <w:r>
        <w:rPr/>
        <w:t>-  M. Lamia? - Johnny kellemes hangját hallva csaknem le-ugorottam a repülő szőnyegről.</w:t>
      </w:r>
    </w:p>
    <w:p>
      <w:pPr>
        <w:pStyle w:val="Csakszveg"/>
        <w:ind w:right="1682" w:hanging="0"/>
        <w:jc w:val="both"/>
        <w:rPr/>
      </w:pPr>
      <w:r>
        <w:rPr/>
        <w:t>-  Johnny? - bámultam a komlogra. Még mindig készenléti üzemmódban volt. A frekvenciamutató sötét maradt. -Johnny, maga az?</w:t>
      </w:r>
    </w:p>
    <w:p>
      <w:pPr>
        <w:pStyle w:val="Csakszveg"/>
        <w:ind w:right="1682" w:hanging="0"/>
        <w:jc w:val="both"/>
        <w:rPr/>
      </w:pPr>
      <w:r>
        <w:rPr/>
        <w:t>-  Hát persze. Már azt hittem, soha nem fogja bekapcsolni a komlogját.</w:t>
      </w:r>
    </w:p>
    <w:p>
      <w:pPr>
        <w:pStyle w:val="Csakszveg"/>
        <w:ind w:right="1682" w:hanging="0"/>
        <w:jc w:val="both"/>
        <w:rPr/>
      </w:pPr>
      <w:r>
        <w:rPr/>
        <w:t>-  Hogy talált rám? Milyen hullámsávon hív?</w:t>
      </w:r>
    </w:p>
    <w:p>
      <w:pPr>
        <w:pStyle w:val="Csakszveg"/>
        <w:ind w:right="1682" w:hanging="0"/>
        <w:jc w:val="both"/>
        <w:rPr/>
      </w:pPr>
      <w:r>
        <w:rPr/>
        <w:t>-  Ezzel ne foglalkozzon! Merrefelé tart?</w:t>
      </w:r>
    </w:p>
    <w:p>
      <w:pPr>
        <w:pStyle w:val="Csakszveg"/>
        <w:ind w:right="1682" w:hanging="0"/>
        <w:jc w:val="both"/>
        <w:rPr/>
      </w:pPr>
      <w:r>
        <w:rPr/>
        <w:t>Erre felnevettem, és bevallottam, hogy a leghalványabb fogalmam sincs.</w:t>
      </w:r>
    </w:p>
    <w:p>
      <w:pPr>
        <w:pStyle w:val="Csakszveg"/>
        <w:ind w:right="1682" w:hanging="0"/>
        <w:jc w:val="both"/>
        <w:rPr/>
      </w:pPr>
      <w:r>
        <w:rPr/>
        <w:t>-  Tud segíteni?</w:t>
      </w:r>
    </w:p>
    <w:p>
      <w:pPr>
        <w:pStyle w:val="Csakszveg"/>
        <w:ind w:right="1682" w:hanging="0"/>
        <w:jc w:val="both"/>
        <w:rPr/>
      </w:pPr>
      <w:r>
        <w:rPr/>
        <w:t>-  Várjon. - És a legrövidebb szünet következett, amit valaha átéltem. - Rendben, már látom az időjárás előrejelző műhold képén. Szörnyen primitív. Még jó, hogy a repülő szőnyegét felszerelték passzív jeladóval.</w:t>
      </w:r>
    </w:p>
    <w:p>
      <w:pPr>
        <w:pStyle w:val="Csakszveg"/>
        <w:ind w:right="1682" w:hanging="0"/>
        <w:jc w:val="both"/>
        <w:rPr/>
      </w:pPr>
      <w:r>
        <w:rPr/>
        <w:t>Lenéztem a szövetre, ami köztem és egy hosszú-hosszú zuhanás között állt.</w:t>
      </w:r>
    </w:p>
    <w:p>
      <w:pPr>
        <w:pStyle w:val="Csakszveg"/>
        <w:ind w:right="1682" w:hanging="0"/>
        <w:jc w:val="both"/>
        <w:rPr/>
      </w:pPr>
      <w:r>
        <w:rPr/>
        <w:t>-  Tényleg? Ezek szerint mások is rám találhatnak?</w:t>
      </w:r>
    </w:p>
    <w:p>
      <w:pPr>
        <w:pStyle w:val="Csakszveg"/>
        <w:ind w:right="1682" w:hanging="0"/>
        <w:jc w:val="both"/>
        <w:rPr/>
      </w:pPr>
      <w:r>
        <w:rPr/>
        <w:t>-  Képesek rá - vallotta be Johnny -, de zavarom a kibocsátottjelet. És most: hová akar menni?</w:t>
      </w:r>
    </w:p>
    <w:p>
      <w:pPr>
        <w:pStyle w:val="Csakszveg"/>
        <w:ind w:right="1682" w:hanging="0"/>
        <w:jc w:val="both"/>
        <w:rPr/>
      </w:pPr>
      <w:r>
        <w:rPr/>
        <w:t>-  Haza.</w:t>
      </w:r>
    </w:p>
    <w:p>
      <w:pPr>
        <w:pStyle w:val="Csakszveg"/>
        <w:ind w:right="1682" w:hanging="0"/>
        <w:jc w:val="both"/>
        <w:rPr/>
      </w:pPr>
      <w:r>
        <w:rPr/>
        <w:t>-  Nem hinném, hogy ez bölcs döntés lenne a... hogy is mondjam... gyanúsítottunk halála után.</w:t>
      </w:r>
    </w:p>
    <w:p>
      <w:pPr>
        <w:pStyle w:val="Csakszveg"/>
        <w:ind w:right="1682" w:hanging="0"/>
        <w:jc w:val="both"/>
        <w:rPr/>
      </w:pPr>
      <w:r>
        <w:rPr/>
        <w:t>Lepislantottam, majd hirtelen gyanakodni kezdtem.</w:t>
      </w:r>
    </w:p>
    <w:p>
      <w:pPr>
        <w:pStyle w:val="Csakszveg"/>
        <w:ind w:right="1682" w:hanging="0"/>
        <w:jc w:val="both"/>
        <w:rPr/>
      </w:pPr>
      <w:r>
        <w:rPr/>
        <w:t>-  Honnan tud maga erről? Én egy szóval sem említettem.</w:t>
      </w:r>
    </w:p>
    <w:p>
      <w:pPr>
        <w:pStyle w:val="Csakszveg"/>
        <w:ind w:right="1682" w:hanging="0"/>
        <w:jc w:val="both"/>
        <w:rPr/>
      </w:pPr>
      <w:r>
        <w:rPr/>
        <w:t>-  Egy kis komolyságot, M. Lamia. A biztonsági csatornák hat világon ezzel vannak teli. És magáról is elég jó a személyleírásuk.</w:t>
      </w:r>
    </w:p>
    <w:p>
      <w:pPr>
        <w:pStyle w:val="Csakszveg"/>
        <w:ind w:right="1682" w:hanging="0"/>
        <w:jc w:val="both"/>
        <w:rPr/>
      </w:pPr>
      <w:r>
        <w:rPr/>
        <w:t>-  A francba.</w:t>
      </w:r>
    </w:p>
    <w:p>
      <w:pPr>
        <w:pStyle w:val="Csakszveg"/>
        <w:ind w:right="1682" w:hanging="0"/>
        <w:jc w:val="both"/>
        <w:rPr/>
      </w:pPr>
      <w:r>
        <w:rPr/>
        <w:t>-  Pontosan. És most: hová akar menni?</w:t>
      </w:r>
    </w:p>
    <w:p>
      <w:pPr>
        <w:pStyle w:val="Csakszveg"/>
        <w:ind w:right="1682" w:hanging="0"/>
        <w:jc w:val="both"/>
        <w:rPr/>
      </w:pPr>
      <w:r>
        <w:rPr/>
        <w:t>-  Maga merre van? - kérdeztem vissza. - A lakásomon?</w:t>
      </w:r>
    </w:p>
    <w:p>
      <w:pPr>
        <w:pStyle w:val="Csakszveg"/>
        <w:ind w:right="1682" w:hanging="0"/>
        <w:jc w:val="both"/>
        <w:rPr/>
      </w:pPr>
      <w:r>
        <w:rPr/>
        <w:t>-  Nem. Amikor magát említették a biztonsági csatornán, azonnal eljöttem onnan. Én... egy térkapu mellett állok.</w:t>
      </w:r>
    </w:p>
    <w:p>
      <w:pPr>
        <w:pStyle w:val="Csakszveg"/>
        <w:ind w:right="1682" w:hanging="0"/>
        <w:jc w:val="both"/>
        <w:rPr/>
      </w:pPr>
      <w:r>
        <w:rPr/>
        <w:t>-  Éppen erre van most szükségem - néztem körbe ismét. Óceán, égbolt, néhány felhő. De legalább semmi nyom az EMJ-flottájának.</w:t>
      </w:r>
    </w:p>
    <w:p>
      <w:pPr>
        <w:pStyle w:val="Csakszveg"/>
        <w:ind w:right="1682" w:hanging="0"/>
        <w:jc w:val="both"/>
        <w:rPr/>
      </w:pPr>
      <w:r>
        <w:rPr/>
        <w:t>-  Rendben - szólalt meg Johnny testetlen hangja. - Ez a GÁRDA energiamentesített multikapuja, kevesebb mint tíz vonásra a maga jelenlegi tartózkodási helyétől.</w:t>
      </w:r>
    </w:p>
    <w:p>
      <w:pPr>
        <w:pStyle w:val="Csakszveg"/>
        <w:ind w:right="1682" w:hanging="0"/>
        <w:jc w:val="both"/>
        <w:rPr/>
      </w:pPr>
      <w:r>
        <w:rPr/>
        <w:t>Tenyeremmel beárnyékoltam a szemem, és tettem egy háromszázhatvan fokos fordulatot.</w:t>
      </w:r>
    </w:p>
    <w:p>
      <w:pPr>
        <w:pStyle w:val="Csakszveg"/>
        <w:ind w:right="1682" w:hanging="0"/>
        <w:jc w:val="both"/>
        <w:rPr/>
      </w:pPr>
      <w:r>
        <w:rPr/>
        <w:t>-  A fenébe, tényleg ott van - mondtam. - Nem tudom, ezen a világon milyen messze a horizont, de legalább negyven vonás a távolság, és nem látok semmit sem.</w:t>
      </w:r>
    </w:p>
    <w:p>
      <w:pPr>
        <w:pStyle w:val="Csakszveg"/>
        <w:ind w:right="1682" w:hanging="0"/>
        <w:jc w:val="both"/>
        <w:rPr/>
      </w:pPr>
      <w:r>
        <w:rPr/>
        <w:t>-  Vízalatti bázis - magyarázta Johnny. - Kapaszkodjon! Átveszem az irányítást.</w:t>
      </w:r>
    </w:p>
    <w:p>
      <w:pPr>
        <w:pStyle w:val="Csakszveg"/>
        <w:ind w:right="1682" w:hanging="0"/>
        <w:jc w:val="both"/>
        <w:rPr/>
      </w:pPr>
      <w:r>
        <w:rPr/>
        <w:t>A repülő szőnyeg megint megbillent, süllyedni, majd hirtelen zuhanni kezdett. Két kézzel kapaszkodtam, miközben próbáltam visszatartani a torkomból kitörni készülő sikolyt.</w:t>
      </w:r>
    </w:p>
    <w:p>
      <w:pPr>
        <w:pStyle w:val="Csakszveg"/>
        <w:ind w:right="1682" w:hanging="0"/>
        <w:jc w:val="both"/>
        <w:rPr/>
      </w:pPr>
      <w:r>
        <w:rPr/>
        <w:t>-  Víz alatti! - kiabáltam túl a szél süvítését. - De milyen messze?</w:t>
      </w:r>
    </w:p>
    <w:p>
      <w:pPr>
        <w:pStyle w:val="Csakszveg"/>
        <w:ind w:right="1682" w:hanging="0"/>
        <w:jc w:val="both"/>
        <w:rPr/>
      </w:pPr>
      <w:r>
        <w:rPr/>
        <w:t>-  Úgy érti, milyen mélyen?</w:t>
      </w:r>
    </w:p>
    <w:p>
      <w:pPr>
        <w:pStyle w:val="Csakszveg"/>
        <w:ind w:right="1682" w:hanging="0"/>
        <w:jc w:val="both"/>
        <w:rPr/>
      </w:pPr>
      <w:r>
        <w:rPr/>
        <w:t>-  Aha!</w:t>
      </w:r>
    </w:p>
    <w:p>
      <w:pPr>
        <w:pStyle w:val="Csakszveg"/>
        <w:ind w:right="1682" w:hanging="0"/>
        <w:jc w:val="both"/>
        <w:rPr/>
      </w:pPr>
      <w:r>
        <w:rPr/>
        <w:t>-  Nyolc öl.</w:t>
      </w:r>
    </w:p>
    <w:p>
      <w:pPr>
        <w:pStyle w:val="Csakszveg"/>
        <w:ind w:right="1682" w:hanging="0"/>
        <w:jc w:val="both"/>
        <w:rPr/>
      </w:pPr>
      <w:r>
        <w:rPr/>
        <w:t>Átváltottam az archaikus egységet méterre. És az eredményt megkapva valóban felsikoltottam.</w:t>
      </w:r>
    </w:p>
    <w:p>
      <w:pPr>
        <w:pStyle w:val="Csakszveg"/>
        <w:ind w:right="1682" w:hanging="0"/>
        <w:jc w:val="both"/>
        <w:rPr/>
      </w:pPr>
      <w:r>
        <w:rPr/>
        <w:t>-  Ez csaknem tizenöt méterrel van a felszín alatt!</w:t>
      </w:r>
    </w:p>
    <w:p>
      <w:pPr>
        <w:pStyle w:val="Csakszveg"/>
        <w:ind w:right="1682" w:hanging="0"/>
        <w:jc w:val="both"/>
        <w:rPr/>
      </w:pPr>
      <w:r>
        <w:rPr/>
        <w:t>-  Miért, mit gondolt, hol építenek víz alatti bázist, ha nem a felszín alatt?</w:t>
      </w:r>
    </w:p>
    <w:p>
      <w:pPr>
        <w:pStyle w:val="Csakszveg"/>
        <w:ind w:right="1682" w:hanging="0"/>
        <w:jc w:val="both"/>
        <w:rPr/>
      </w:pPr>
      <w:r>
        <w:rPr/>
        <w:t>-  És mi a fenét vár tőlem? Hogy tartsam vissza a lélegzetem? - kiáltottam, miközben egyre csak rohant felém az óceán.</w:t>
      </w:r>
    </w:p>
    <w:p>
      <w:pPr>
        <w:pStyle w:val="Csakszveg"/>
        <w:ind w:right="1682" w:hanging="0"/>
        <w:jc w:val="both"/>
        <w:rPr/>
      </w:pPr>
      <w:r>
        <w:rPr/>
        <w:t>-  Ez nem szükséges - recsegett a komlogom. - A repülő szőnyeget primitív taszítómezővel is felszerelték. Könnyedén meg fog birkózni nyolc ölnyi mélységgel. Kérem, kapaszkodjon!</w:t>
      </w:r>
    </w:p>
    <w:p>
      <w:pPr>
        <w:pStyle w:val="Csakszveg"/>
        <w:ind w:right="1682" w:hanging="0"/>
        <w:jc w:val="both"/>
        <w:rPr/>
      </w:pPr>
      <w:r>
        <w:rPr/>
        <w:t>Én pedig kapaszkodtam.</w:t>
      </w:r>
    </w:p>
    <w:p>
      <w:pPr>
        <w:pStyle w:val="Csakszveg"/>
        <w:ind w:right="1682" w:hanging="0"/>
        <w:jc w:val="both"/>
        <w:rPr/>
      </w:pPr>
      <w:r>
        <w:rPr/>
        <w:t>Amikor megérkeztem, Johnny már várt rám. A víz alatti bázis sötét volt és nyirkos az elhagyatottságtól; odabent egy olyan típusú katonai térkaput állítottak fel, amilyet eddig még sohasem láttam. Megkönnyebbültem, amikor rajta keresztül egy fényes utcára léptem.</w:t>
      </w:r>
    </w:p>
    <w:p>
      <w:pPr>
        <w:pStyle w:val="Csakszveg"/>
        <w:ind w:right="1682" w:hanging="0"/>
        <w:jc w:val="both"/>
        <w:rPr/>
      </w:pPr>
      <w:r>
        <w:rPr/>
        <w:t>Elmeséltem, mi történt a Copfossal. Sétáltunk a kihalt utcákon az öreg épületek mellett. Az ég sápadt kékje estébe hajlott. Egy teremtett lelket sem láttunk.</w:t>
      </w:r>
    </w:p>
    <w:p>
      <w:pPr>
        <w:pStyle w:val="Csakszveg"/>
        <w:ind w:right="1682" w:hanging="0"/>
        <w:jc w:val="both"/>
        <w:rPr/>
      </w:pPr>
      <w:r>
        <w:rPr/>
        <w:t>- Hé! - torpantam meg. - Hol vagyunk?</w:t>
      </w:r>
    </w:p>
    <w:p>
      <w:pPr>
        <w:pStyle w:val="Csakszveg"/>
        <w:ind w:right="1682" w:hanging="0"/>
        <w:jc w:val="both"/>
        <w:rPr/>
      </w:pPr>
      <w:r>
        <w:rPr/>
        <w:t>Hihetetlenül Földszerű volt a környezet, de az ég, a gravitáció, a hely kinézete nem hasonlított egy világhoz sem, amin eddig jártam.</w:t>
      </w:r>
    </w:p>
    <w:p>
      <w:pPr>
        <w:pStyle w:val="Csakszveg"/>
        <w:ind w:right="1682" w:hanging="0"/>
        <w:jc w:val="both"/>
        <w:rPr/>
      </w:pPr>
      <w:r>
        <w:rPr/>
        <w:t>Johnny mosolygott.</w:t>
      </w:r>
    </w:p>
    <w:p>
      <w:pPr>
        <w:pStyle w:val="Csakszveg"/>
        <w:ind w:right="1682" w:hanging="0"/>
        <w:jc w:val="both"/>
        <w:rPr/>
      </w:pPr>
      <w:r>
        <w:rPr/>
        <w:t>-  Hagyom, hadd találja ki magától. Sétáljunk még egy kicsit.</w:t>
      </w:r>
    </w:p>
    <w:p>
      <w:pPr>
        <w:pStyle w:val="Csakszveg"/>
        <w:ind w:right="1682" w:hanging="0"/>
        <w:jc w:val="both"/>
        <w:rPr/>
      </w:pPr>
      <w:r>
        <w:rPr/>
        <w:t>A széles úton bal felől romok tűntek fel. Megálltam, és csak bámultam.</w:t>
      </w:r>
    </w:p>
    <w:p>
      <w:pPr>
        <w:pStyle w:val="Csakszveg"/>
        <w:ind w:right="1682" w:hanging="0"/>
        <w:jc w:val="both"/>
        <w:rPr/>
      </w:pPr>
      <w:r>
        <w:rPr/>
        <w:t>-  Ez a Colosseum - jelentettem ki. - A Római Colosseum a Régi Földön. - Néztem végig a koros épületek során, a macskaköves utcákon és a lágy szellőben lustán bólogató fákon. - Ez Róma másolata - mondtam, miközben igyekeztem, hogy ne hallja ki hangomból a csodálatot. - Az Uj Föld? -kérdeztem, és abban a pillanatban már tudtam is, hogy tévedek. Már sokszor jártam ott, s az ég árnyalata, az illatok és a gravitáció egyáltalán nem hasonlított az ittenihez.</w:t>
      </w:r>
    </w:p>
    <w:p>
      <w:pPr>
        <w:pStyle w:val="Csakszveg"/>
        <w:ind w:right="1682" w:hanging="0"/>
        <w:jc w:val="both"/>
        <w:rPr/>
      </w:pPr>
      <w:r>
        <w:rPr/>
        <w:t>Johnny megrázta a fejét.</w:t>
      </w:r>
    </w:p>
    <w:p>
      <w:pPr>
        <w:pStyle w:val="Csakszveg"/>
        <w:ind w:right="1682" w:hanging="0"/>
        <w:jc w:val="both"/>
        <w:rPr/>
      </w:pPr>
      <w:r>
        <w:rPr/>
        <w:t>-  Ez a hely nincs a Hálóban.</w:t>
      </w:r>
    </w:p>
    <w:p>
      <w:pPr>
        <w:pStyle w:val="Csakszveg"/>
        <w:ind w:right="1682" w:hanging="0"/>
        <w:jc w:val="both"/>
        <w:rPr/>
      </w:pPr>
      <w:r>
        <w:rPr/>
        <w:t>-  Ez lehetetlen - álltam meg. Minden világ definíció szerint bekerült a Hálóba, ahová az emberiség eljutott.</w:t>
      </w:r>
    </w:p>
    <w:p>
      <w:pPr>
        <w:pStyle w:val="Csakszveg"/>
        <w:ind w:right="1682" w:hanging="0"/>
        <w:jc w:val="both"/>
        <w:rPr/>
      </w:pPr>
      <w:r>
        <w:rPr/>
        <w:t>-  Mindazonáltal még sincs a Hálóban.</w:t>
      </w:r>
    </w:p>
    <w:p>
      <w:pPr>
        <w:pStyle w:val="Csakszveg"/>
        <w:ind w:right="1682" w:hanging="0"/>
        <w:jc w:val="both"/>
        <w:rPr/>
      </w:pPr>
      <w:r>
        <w:rPr/>
        <w:t>-  Akkor hát hol vagyunk?</w:t>
      </w:r>
    </w:p>
    <w:p>
      <w:pPr>
        <w:pStyle w:val="Csakszveg"/>
        <w:ind w:right="1682" w:hanging="0"/>
        <w:jc w:val="both"/>
        <w:rPr/>
      </w:pPr>
      <w:r>
        <w:rPr/>
        <w:t>-  A Régi Földön. Továbbmentünk.</w:t>
      </w:r>
    </w:p>
    <w:p>
      <w:pPr>
        <w:pStyle w:val="Csakszveg"/>
        <w:ind w:right="1682" w:hanging="0"/>
        <w:jc w:val="both"/>
        <w:rPr/>
      </w:pPr>
      <w:r>
        <w:rPr/>
        <w:t>-  A Fórum - mutatott Johnny egy romhalmaz felé. És amikor egy hosszú lépcsősorhoz értünk, folytatta az idegenvezetést. - Előttünk a Piazza di Spagna. Itt fogjuk tölteni az éjszakát.</w:t>
      </w:r>
    </w:p>
    <w:p>
      <w:pPr>
        <w:pStyle w:val="Csakszveg"/>
        <w:ind w:right="1682" w:hanging="0"/>
        <w:jc w:val="both"/>
        <w:rPr/>
      </w:pPr>
      <w:r>
        <w:rPr/>
        <w:t>-  A Régi Föld. - Húsz perc óta ez volt az első megjegyzésem. - Időutazás?</w:t>
      </w:r>
    </w:p>
    <w:p>
      <w:pPr>
        <w:pStyle w:val="Csakszveg"/>
        <w:ind w:right="1682" w:hanging="0"/>
        <w:jc w:val="both"/>
        <w:rPr/>
      </w:pPr>
      <w:r>
        <w:rPr/>
        <w:t>-  Az időben lehetetlen utazni, M. Lamia.</w:t>
      </w:r>
    </w:p>
    <w:p>
      <w:pPr>
        <w:pStyle w:val="Csakszveg"/>
        <w:ind w:right="1682" w:hanging="0"/>
        <w:jc w:val="both"/>
        <w:rPr/>
      </w:pPr>
      <w:r>
        <w:rPr/>
        <w:t>-  Akkor egy skanzen?</w:t>
      </w:r>
    </w:p>
    <w:p>
      <w:pPr>
        <w:pStyle w:val="Csakszveg"/>
        <w:ind w:right="1682" w:hanging="0"/>
        <w:jc w:val="both"/>
        <w:rPr/>
      </w:pPr>
      <w:r>
        <w:rPr/>
        <w:t>Johnny felkacagott. Kellemes volt a nevetése, öntudatlanul és könnyedén tört elő a torkából.</w:t>
      </w:r>
    </w:p>
    <w:p>
      <w:pPr>
        <w:pStyle w:val="Csakszveg"/>
        <w:ind w:right="1682" w:hanging="0"/>
        <w:jc w:val="both"/>
        <w:rPr/>
      </w:pPr>
      <w:r>
        <w:rPr/>
        <w:t>-  Talán. Nem ismerem a célját, sem a rendeltetését. Ez egy... analógia.</w:t>
      </w:r>
    </w:p>
    <w:p>
      <w:pPr>
        <w:pStyle w:val="Csakszveg"/>
        <w:ind w:right="1682" w:hanging="0"/>
        <w:jc w:val="both"/>
        <w:rPr/>
      </w:pPr>
      <w:r>
        <w:rPr/>
        <w:t>-  Egy analógia - bandzsítottam a vörös, lemenő napra, amit éppen csak látni lehetett a keskeny sikátor végén. - Épp olyanok, mint azok a régi holók, amiket a Régi Földről láttam. Úgy érzem, minden stimmel, még akkor is, ha sosem jártam itt.</w:t>
      </w:r>
    </w:p>
    <w:p>
      <w:pPr>
        <w:pStyle w:val="Csakszveg"/>
        <w:ind w:right="1682" w:hanging="0"/>
        <w:jc w:val="both"/>
        <w:rPr/>
      </w:pPr>
      <w:r>
        <w:rPr/>
        <w:t>-  Nagyon pontos.</w:t>
      </w:r>
    </w:p>
    <w:p>
      <w:pPr>
        <w:pStyle w:val="Csakszveg"/>
        <w:ind w:right="1682" w:hanging="0"/>
        <w:jc w:val="both"/>
        <w:rPr/>
      </w:pPr>
      <w:r>
        <w:rPr/>
        <w:t>-  De hol vagyunk? Úgy értem, melyik csillag körül?</w:t>
      </w:r>
    </w:p>
    <w:p>
      <w:pPr>
        <w:pStyle w:val="Csakszveg"/>
        <w:ind w:right="1682" w:hanging="0"/>
        <w:jc w:val="both"/>
        <w:rPr/>
      </w:pPr>
      <w:r>
        <w:rPr/>
        <w:t>-  Nem tudom a számát - vallotta be Johnny. - Csak annyit, hogy a Herkules-fürt tagja.</w:t>
      </w:r>
    </w:p>
    <w:p>
      <w:pPr>
        <w:pStyle w:val="Csakszveg"/>
        <w:ind w:right="1682" w:hanging="0"/>
        <w:jc w:val="both"/>
        <w:rPr/>
      </w:pPr>
      <w:r>
        <w:rPr/>
        <w:t>Próbáltam fennhangon nem megismételni, amit hallottam, de megálltam, és leültem az egyik lépcsőfokra. A Hawking-hajtómű segítségével az emberiség felfedezett, gyarmatosított és térkapuval kötött össze több ezer fényévnyire lévő világokat. De senki sem próbálta meg elérni a Mag robbanó napjait. Épp hogy csak kiléptünk az egyik spirálkaron ringó bölcsőnkből. A Herkules-fürt.</w:t>
      </w:r>
    </w:p>
    <w:p>
      <w:pPr>
        <w:pStyle w:val="Csakszveg"/>
        <w:ind w:right="1682" w:hanging="0"/>
        <w:jc w:val="both"/>
        <w:rPr/>
      </w:pPr>
      <w:r>
        <w:rPr/>
        <w:t>-  Miért építené fel a TechnoCore Róma mását a Herkulesfürtben? - kérdeztem.</w:t>
      </w:r>
    </w:p>
    <w:p>
      <w:pPr>
        <w:pStyle w:val="Csakszveg"/>
        <w:ind w:right="1682" w:hanging="0"/>
        <w:jc w:val="both"/>
        <w:rPr/>
      </w:pPr>
      <w:r>
        <w:rPr/>
        <w:t>Johnny mellém telepedett. Mindketten a galambok tömegét figyeltük, ahogy robbanásszerűen felemelkedtek a földről, hogy aztán a tetők fölött keringjenek.</w:t>
      </w:r>
    </w:p>
    <w:p>
      <w:pPr>
        <w:pStyle w:val="Csakszveg"/>
        <w:ind w:right="1682" w:hanging="0"/>
        <w:jc w:val="both"/>
        <w:rPr/>
      </w:pPr>
      <w:r>
        <w:rPr/>
        <w:t>-  Nem tudom, M. Lamia. Sok mindent nem tanultam meg... legalábbis részleteiben, mert eddig nem érdekelt.</w:t>
      </w:r>
    </w:p>
    <w:p>
      <w:pPr>
        <w:pStyle w:val="Csakszveg"/>
        <w:ind w:right="1682" w:hanging="0"/>
        <w:jc w:val="both"/>
        <w:rPr/>
      </w:pPr>
      <w:r>
        <w:rPr/>
        <w:t>-  Brawne - mondtam.</w:t>
      </w:r>
    </w:p>
    <w:p>
      <w:pPr>
        <w:pStyle w:val="Csakszveg"/>
        <w:ind w:right="1682" w:hanging="0"/>
        <w:jc w:val="both"/>
        <w:rPr/>
      </w:pPr>
      <w:r>
        <w:rPr/>
        <w:t>-  Tessék?</w:t>
      </w:r>
    </w:p>
    <w:p>
      <w:pPr>
        <w:pStyle w:val="Csakszveg"/>
        <w:ind w:right="1682" w:hanging="0"/>
        <w:jc w:val="both"/>
        <w:rPr/>
      </w:pPr>
      <w:r>
        <w:rPr/>
        <w:t>-  Szólíts Brawne-nek.</w:t>
      </w:r>
    </w:p>
    <w:p>
      <w:pPr>
        <w:pStyle w:val="Csakszveg"/>
        <w:ind w:right="1682" w:hanging="0"/>
        <w:jc w:val="both"/>
        <w:rPr/>
      </w:pPr>
      <w:r>
        <w:rPr/>
        <w:t>Johnny elmosolyodott, és meghajtotta a fejét.</w:t>
      </w:r>
    </w:p>
    <w:p>
      <w:pPr>
        <w:pStyle w:val="Csakszveg"/>
        <w:ind w:right="1682" w:hanging="0"/>
        <w:jc w:val="both"/>
        <w:rPr/>
      </w:pPr>
      <w:r>
        <w:rPr/>
        <w:t>-  Köszönöm, Brawne. Habár van itt még valami. Nem hinném, hogy ez itt a régi Róma másolata. Ez az egész a Régi Föld másolata.</w:t>
      </w:r>
    </w:p>
    <w:p>
      <w:pPr>
        <w:pStyle w:val="Csakszveg"/>
        <w:ind w:right="1682" w:hanging="0"/>
        <w:jc w:val="both"/>
        <w:rPr/>
      </w:pPr>
      <w:r>
        <w:rPr/>
        <w:t>Ezt hallva mindkét kezemmel megtámaszkodtam a napsugaraktól átmelegített lépcsőfokon, amin ültem.</w:t>
      </w:r>
    </w:p>
    <w:p>
      <w:pPr>
        <w:pStyle w:val="Csakszveg"/>
        <w:ind w:right="1682" w:hanging="0"/>
        <w:jc w:val="both"/>
        <w:rPr/>
      </w:pPr>
      <w:r>
        <w:rPr/>
        <w:t>-  Az egész Régi Földé? Minden... kontinensé és városé?</w:t>
      </w:r>
    </w:p>
    <w:p>
      <w:pPr>
        <w:pStyle w:val="Csakszveg"/>
        <w:ind w:right="1682" w:hanging="0"/>
        <w:jc w:val="both"/>
        <w:rPr/>
      </w:pPr>
      <w:r>
        <w:rPr/>
        <w:t>-  Azt hiszem. Olaszországon és Anglián kívül még sehol sem jártam, eltekintve a kettő közti, tengeri utazástól, ennek ellenére meg vagyok róla győződve, hogy az analógia teljes.</w:t>
      </w:r>
    </w:p>
    <w:p>
      <w:pPr>
        <w:pStyle w:val="Csakszveg"/>
        <w:ind w:right="1682" w:hanging="0"/>
        <w:jc w:val="both"/>
        <w:rPr/>
      </w:pPr>
      <w:r>
        <w:rPr/>
        <w:t>-  De miért, az Isten szerelmére? Johnny lassan lehajtotta a fejét.</w:t>
      </w:r>
    </w:p>
    <w:p>
      <w:pPr>
        <w:pStyle w:val="Csakszveg"/>
        <w:ind w:right="1682" w:hanging="0"/>
        <w:jc w:val="both"/>
        <w:rPr/>
      </w:pPr>
      <w:r>
        <w:rPr/>
        <w:t>-  Ez valóban fogós kérdés. Miért nem megyünk be, és eszünk valamit? Közben is tovább beszélgethetünk erről a témáról. Talán még arra is rájövünk, hogy ki akart megölni, és miért?</w:t>
      </w:r>
    </w:p>
    <w:p>
      <w:pPr>
        <w:pStyle w:val="Csakszveg"/>
        <w:ind w:right="1682" w:hanging="0"/>
        <w:jc w:val="both"/>
        <w:rPr/>
      </w:pPr>
      <w:r>
        <w:rPr/>
        <w:t>Az „odabenten" Johnny a márványlépcsők aljánál álló hatalmas ház egyik lakását értette. Az ablakok arra néztek, amit „piazzának" nevezett, és ha felfelé fordítottam a tekintetemet, elláttam egészen a lépcsősor tetején álló, nagy sárgásbarna templomig, ha pedig lepillantottam a térre, egy hajó alakú szökőkút csorgatta a vizét az esti csöndben. Johnny azt mondta, hogy a kutat Bernini tervezte, de ez a név nekem semmit sem mondott.</w:t>
      </w:r>
    </w:p>
    <w:p>
      <w:pPr>
        <w:pStyle w:val="Csakszveg"/>
        <w:ind w:right="1682" w:hanging="0"/>
        <w:jc w:val="both"/>
        <w:rPr/>
      </w:pPr>
      <w:r>
        <w:rPr/>
        <w:t>A szobák aprók voltak, de magas mennyezetűek. Kemény, de gondosan kidolgozott, és számomra ismeretlen korból származó bútorokkal rendezték. Semmi jelét nem láttam elektromosságnak vagy más, modern berendezésnek. A ház nem felelt, amikor az ajtóhoz szóltam, és odafent az emeleten sem. A széles ablak mögött lassan homályba veszett a tér és a város, csak néhány utcai lámpa világított. Gázlámpák vagy valami más, primitív, nyílt lánggal világító testek.</w:t>
      </w:r>
    </w:p>
    <w:p>
      <w:pPr>
        <w:pStyle w:val="Csakszveg"/>
        <w:ind w:right="1682" w:hanging="0"/>
        <w:jc w:val="both"/>
        <w:rPr/>
      </w:pPr>
      <w:r>
        <w:rPr/>
        <w:t>-  Ez még a Régi Föld múltjába sem illik bele - érintettem meg egy vékony párnát, majd felkaptam a fejem, ahogy minden világossá vált előttem. - Keats Olaszországban halt meg. A... XIX. vagy a XX. század elején. Ez itt... akkor van.</w:t>
      </w:r>
    </w:p>
    <w:p>
      <w:pPr>
        <w:pStyle w:val="Csakszveg"/>
        <w:ind w:right="1682" w:hanging="0"/>
        <w:jc w:val="both"/>
        <w:rPr/>
      </w:pPr>
      <w:r>
        <w:rPr/>
        <w:t>-  Igen. A XIX. század elején: 1821 -ben, hogy pontosak legyünk.</w:t>
      </w:r>
    </w:p>
    <w:p>
      <w:pPr>
        <w:pStyle w:val="Csakszveg"/>
        <w:ind w:right="1682" w:hanging="0"/>
        <w:jc w:val="both"/>
        <w:rPr/>
      </w:pPr>
      <w:r>
        <w:rPr/>
        <w:t>-  Az egész világ egy hatalmas múzeum?</w:t>
      </w:r>
    </w:p>
    <w:p>
      <w:pPr>
        <w:pStyle w:val="Csakszveg"/>
        <w:ind w:right="1682" w:hanging="0"/>
        <w:jc w:val="both"/>
        <w:rPr/>
      </w:pPr>
      <w:r>
        <w:rPr/>
        <w:t>-  Ó, dehogy! A különböző tájegységek különböző korszakokat reprezentálnak. A teljes hasonlóságra törekszik.</w:t>
      </w:r>
    </w:p>
    <w:p>
      <w:pPr>
        <w:pStyle w:val="Csakszveg"/>
        <w:ind w:right="1682" w:hanging="0"/>
        <w:jc w:val="both"/>
        <w:rPr/>
      </w:pPr>
      <w:r>
        <w:rPr/>
        <w:t>-  Nem értem. - Léptünk be egy nehéz bútorokkal telezsúfolt szobába. Egy különös mintákkal díszített kanapéra ültem, az ablak mellé. Az est aranyfénnyel vonta be a lépcső tetején álló barna templom csúcsát. Fehér galambok köröztek a kék ég alatt. - Több millió ember... cybrid... él ezen a hamis Régi Földön?</w:t>
      </w:r>
    </w:p>
    <w:p>
      <w:pPr>
        <w:pStyle w:val="Csakszveg"/>
        <w:ind w:right="1682" w:hanging="0"/>
        <w:jc w:val="both"/>
        <w:rPr/>
      </w:pPr>
      <w:r>
        <w:rPr/>
        <w:t>-  Nem hinném - felelte Johnny. - Csak annyi, amennyi szükséges ehhez a különös másolat projekthez. - És amikor látta, hogy még így sem értem, vett egy nagy levegőt, mielőtt folytatta volna. - Amikor... felébredtem ezen a helyen, itt találtam Joseph Severn és Dr. Clark, valamint Anna Angeletti földbirtokosnő és Elton hadnagy cybridjét, valamint mások analógját is. Olasz boltosokat, a tér szemközti oldalában épített étterem tulajdonosát, aki az ételt hordta nekünk... járókelők és hasonló emberek forgolódtak mindenfelé. Legtöbbjük nem is volt más, csupán egy jelzés.</w:t>
      </w:r>
    </w:p>
    <w:p>
      <w:pPr>
        <w:pStyle w:val="Csakszveg"/>
        <w:ind w:right="1682" w:hanging="0"/>
        <w:jc w:val="both"/>
        <w:rPr/>
      </w:pPr>
      <w:r>
        <w:rPr/>
        <w:t>-  Mi történt velük?</w:t>
      </w:r>
    </w:p>
    <w:p>
      <w:pPr>
        <w:pStyle w:val="Csakszveg"/>
        <w:ind w:right="1682" w:hanging="0"/>
        <w:jc w:val="both"/>
        <w:rPr/>
      </w:pPr>
      <w:r>
        <w:rPr/>
        <w:t>-  Talán... újrahasznosították őket. Mint azt a lófarkas fickót.</w:t>
      </w:r>
    </w:p>
    <w:p>
      <w:pPr>
        <w:pStyle w:val="Csakszveg"/>
        <w:ind w:right="1682" w:hanging="0"/>
        <w:jc w:val="both"/>
        <w:rPr/>
      </w:pPr>
      <w:r>
        <w:rPr/>
        <w:t>-  A Copfos... - a mélyülő homályban Johnny felé pillantottam - cybrid volt?</w:t>
      </w:r>
    </w:p>
    <w:p>
      <w:pPr>
        <w:pStyle w:val="Csakszveg"/>
        <w:ind w:right="1682" w:hanging="0"/>
        <w:jc w:val="both"/>
        <w:rPr/>
      </w:pPr>
      <w:r>
        <w:rPr/>
        <w:t>-  Kétségtelenül. Az önmegsemmisítési mechanizmus, amit leírtál, pontosan megegyezik azzal, amit a saját testemből kiiktattam, hogy az lehessek, aki vagyok.</w:t>
      </w:r>
    </w:p>
    <w:p>
      <w:pPr>
        <w:pStyle w:val="Csakszveg"/>
        <w:ind w:right="1682" w:hanging="0"/>
        <w:jc w:val="both"/>
        <w:rPr/>
      </w:pPr>
      <w:r>
        <w:rPr/>
        <w:t>Valósággal száguldottak fejemben a gondolatok. Rádöbbentem, mennyire ostobán viselkedtem, és milyen keveset tanultam az esetből.</w:t>
      </w:r>
    </w:p>
    <w:p>
      <w:pPr>
        <w:pStyle w:val="Csakszveg"/>
        <w:ind w:right="1682" w:hanging="0"/>
        <w:jc w:val="both"/>
        <w:rPr/>
      </w:pPr>
      <w:r>
        <w:rPr/>
        <w:t>-  Akkor egy másik MI akar megölni.</w:t>
      </w:r>
    </w:p>
    <w:p>
      <w:pPr>
        <w:pStyle w:val="Csakszveg"/>
        <w:ind w:right="1682" w:hanging="0"/>
        <w:jc w:val="both"/>
        <w:rPr/>
      </w:pPr>
      <w:r>
        <w:rPr/>
        <w:t>-  Úgy tűnik.</w:t>
      </w:r>
    </w:p>
    <w:p>
      <w:pPr>
        <w:pStyle w:val="Csakszveg"/>
        <w:ind w:right="1682" w:hanging="0"/>
        <w:jc w:val="both"/>
        <w:rPr/>
      </w:pPr>
      <w:r>
        <w:rPr/>
        <w:t>-  Miért?</w:t>
      </w:r>
    </w:p>
    <w:p>
      <w:pPr>
        <w:pStyle w:val="Csakszveg"/>
        <w:ind w:right="1682" w:hanging="0"/>
        <w:jc w:val="both"/>
        <w:rPr/>
      </w:pPr>
      <w:r>
        <w:rPr/>
        <w:t>Johnny a levegőbe intett.</w:t>
      </w:r>
    </w:p>
    <w:p>
      <w:pPr>
        <w:pStyle w:val="Csakszveg"/>
        <w:ind w:right="1682" w:hanging="0"/>
        <w:jc w:val="both"/>
        <w:rPr/>
      </w:pPr>
      <w:r>
        <w:rPr/>
        <w:t>-  Talán azért, hogy kitöröljön egy kvanrumnyi ismeretet, ami a cybridem halálával elveszne. Amit csak nemrég tanultam, és a másik MI... vagy Ml-k tudták, hogy a rendszerem megsemmisülésével egy időben el fogom felejteni.</w:t>
      </w:r>
    </w:p>
    <w:p>
      <w:pPr>
        <w:pStyle w:val="Csakszveg"/>
        <w:ind w:right="1682" w:hanging="0"/>
        <w:jc w:val="both"/>
        <w:rPr/>
      </w:pPr>
      <w:r>
        <w:rPr/>
        <w:t>Felálltam, és ide-oda kezdtem járkálni a szobában, majd megtorpantam az ablak előtt. Voltak ugyan a szobában is lámpák, de Johnny nem gyújtotta meg őket, és nekem is jobban megfelelt a félhomály. Ettől csak még valószínűtlenebbnek tűnt, amit hallottam. A nyugati ablakon még beszivárgott némi fény, fehér izzásba vonva az ágyneműt.</w:t>
      </w:r>
    </w:p>
    <w:p>
      <w:pPr>
        <w:pStyle w:val="Csakszveg"/>
        <w:ind w:right="1682" w:hanging="0"/>
        <w:jc w:val="both"/>
        <w:rPr/>
      </w:pPr>
      <w:r>
        <w:rPr/>
        <w:t>-  Itt haltál meg - mondtam.</w:t>
      </w:r>
    </w:p>
    <w:p>
      <w:pPr>
        <w:pStyle w:val="Csakszveg"/>
        <w:ind w:right="1682" w:hanging="0"/>
        <w:jc w:val="both"/>
        <w:rPr/>
      </w:pPr>
      <w:r>
        <w:rPr/>
        <w:t>-  Ő halt meg itt -javított ki Johnny. - És ez nem ugyanaz.</w:t>
      </w:r>
    </w:p>
    <w:p>
      <w:pPr>
        <w:pStyle w:val="Csakszveg"/>
        <w:ind w:right="1682" w:hanging="0"/>
        <w:jc w:val="both"/>
        <w:rPr/>
      </w:pPr>
      <w:r>
        <w:rPr/>
        <w:t>-  De rendelkezel az emlékeivel.</w:t>
      </w:r>
    </w:p>
    <w:p>
      <w:pPr>
        <w:pStyle w:val="Csakszveg"/>
        <w:ind w:right="1682" w:hanging="0"/>
        <w:jc w:val="both"/>
        <w:rPr/>
      </w:pPr>
      <w:r>
        <w:rPr/>
        <w:t>-  Olyanok, mint a félig elfelejtett álmok. Hatalmas szakadékok tátongnak az egyes képek között.</w:t>
      </w:r>
    </w:p>
    <w:p>
      <w:pPr>
        <w:pStyle w:val="Csakszveg"/>
        <w:ind w:right="1682" w:hanging="0"/>
        <w:jc w:val="both"/>
        <w:rPr/>
      </w:pPr>
      <w:r>
        <w:rPr/>
        <w:t>-  De tudod, hogy mit érzett.</w:t>
      </w:r>
    </w:p>
    <w:p>
      <w:pPr>
        <w:pStyle w:val="Csakszveg"/>
        <w:ind w:right="1682" w:hanging="0"/>
        <w:jc w:val="both"/>
        <w:rPr/>
      </w:pPr>
      <w:r>
        <w:rPr/>
        <w:t>-  Emlékszem rá, amit a tervezőim szerint érzett.</w:t>
      </w:r>
    </w:p>
    <w:p>
      <w:pPr>
        <w:pStyle w:val="Csakszveg"/>
        <w:ind w:right="1682" w:hanging="0"/>
        <w:jc w:val="both"/>
        <w:rPr/>
      </w:pPr>
      <w:r>
        <w:rPr/>
        <w:t>-  Mondd el nekem.</w:t>
      </w:r>
    </w:p>
    <w:p>
      <w:pPr>
        <w:pStyle w:val="Csakszveg"/>
        <w:ind w:right="1682" w:hanging="0"/>
        <w:jc w:val="both"/>
        <w:rPr/>
      </w:pPr>
      <w:r>
        <w:rPr/>
        <w:t>-  Mit? - És Johnny arca igencsak sápadnak látszott a félhomályban. Rövid fürtjei feketének tűntek.</w:t>
      </w:r>
    </w:p>
    <w:p>
      <w:pPr>
        <w:pStyle w:val="Csakszveg"/>
        <w:ind w:right="1682" w:hanging="0"/>
        <w:jc w:val="both"/>
        <w:rPr/>
      </w:pPr>
      <w:r>
        <w:rPr/>
        <w:t>-  Hogy milyen érzés volt meghalni. Milyen érzés volt újjászületni?</w:t>
      </w:r>
    </w:p>
    <w:p>
      <w:pPr>
        <w:pStyle w:val="Csakszveg"/>
        <w:ind w:right="1682" w:hanging="0"/>
        <w:jc w:val="both"/>
        <w:rPr/>
      </w:pPr>
      <w:r>
        <w:rPr/>
        <w:t>Johnny elmondta. Hangja lágyan, csaknem melodikusán csengett. Néha olyan ősi nyelvet használt, amit nem is értettem, de sokkal kellemesebb volt a fülnek, mint az a hibrid nyelvezet, amin az előző nap beszélgettünk.</w:t>
      </w:r>
    </w:p>
    <w:p>
      <w:pPr>
        <w:pStyle w:val="Csakszveg"/>
        <w:ind w:right="1682" w:hanging="0"/>
        <w:jc w:val="both"/>
        <w:rPr/>
      </w:pPr>
      <w:r>
        <w:rPr/>
        <w:t>Elmesélte, milyen érzés volt tökéletes költőnek lenni. Sokkal szigorúbban bírálta a saját müveit, mint a legkeményebb kritikus. És a kritikusok valóban kemények voltak. A műveit mellőzték, kigúnyolták, plágiumnak vagy ostobaságnak bélyegezték. Mivel túl szegény volt ahhoz, hogy elvegye a nőt, akit szeretett, pénzt kért amerikai testvérétől, és ezzel eljátszotta az utolsó lehetőségét, hogy anyagilag egyszer rendbe jöjjön... majd jött a tiszavirág életű dicsőség, amikor kiteljesedett a költészete, éppen akkor, amikor bekövetkezett az anyja és Tom bátyja okozta „pusztulás". Ekkor küldték olaszországi száműzetésbe, állítólag az „egészségi állapota" miatt, miközben mindenki tudta, hogy ezzel huszonhat éves korában hosszú, magányos haldoklásra ítélik. Elmesélte, micsoda szenvedést okozott neki, hogy látta Fanny kézírását a leveleken, melyeket túl fájdalmasnak talált ahhoz, hogy fel is bontsa őket; mesélt Joseph Severnnek, a fiatal művésznek a hűségéről, akit Keats „barátai" választottak útitársul a számára, akik a végén magára hagyták a költőt, és arról, hogyan ápolta Severn a haldokló férfit, és hogyan maradt mellette élete utolsó napjaiban. Elmesélte, hogy Dr. Clark éjjelente gyakran eret vágott rajta, és „tornát, valamint jó levegőt" írt elő neki, és mesélt végső vallási és magánéleti kétségbeeséséről, ami arra késztette, hogy elkészítse saját sírfeliratát, emígy: „Itt nyugszik az, kinek nevét vízbe írták."</w:t>
      </w:r>
    </w:p>
    <w:p>
      <w:pPr>
        <w:pStyle w:val="Csakszveg"/>
        <w:ind w:right="1682" w:hanging="0"/>
        <w:jc w:val="both"/>
        <w:rPr/>
      </w:pPr>
      <w:r>
        <w:rPr/>
        <w:t>Már olyannyira besötétedett, hogy alig jutott be egy kis fény a magas ablakokon. Johnny hangja mintha lebegett volna az éji levegőben. Mesélt arról, hogyan ébredt fel abban az ágyban, amelyben emlékezete szerint meghalt, és a hű Severn, valamint Dr. Clark még mindig ott voltak mellette. Emlékezett rá, hogy ő volt John Keats, a költő, de csak mint egy távoli álomra, miközben biztos volt benne, hogy ezen kívül még valami más is volt.</w:t>
      </w:r>
    </w:p>
    <w:p>
      <w:pPr>
        <w:pStyle w:val="Csakszveg"/>
        <w:ind w:right="1682" w:hanging="0"/>
        <w:jc w:val="both"/>
        <w:rPr/>
      </w:pPr>
      <w:r>
        <w:rPr/>
        <w:t>Mesélte, hogy a káprázat folytatódott, miközben visszautazott Angliába, újra találkozott Fannyval-aki-nem-volt-Fanny, és amikor erre rádöbbent, közel került az idegösszeroppanáshoz. Mesélt arról, hogy képtelen volt újabb verseket írni, mesélte, hogy egyre inkább eltávolodott a csaló cybridektől, hogy katatonikus állapotba menekült, melyet valós MI létének hal-lucinációi törtek csak meg, s amely csaknem felfoghatatlannak mutatkozott a számára (a XIX. századi költő számára), a káprázat lassú felmorzsolódásáról és a „Keats Projektről."</w:t>
      </w:r>
    </w:p>
    <w:p>
      <w:pPr>
        <w:pStyle w:val="Csakszveg"/>
        <w:ind w:right="1682" w:hanging="0"/>
        <w:jc w:val="both"/>
        <w:rPr/>
      </w:pPr>
      <w:r>
        <w:rPr/>
        <w:t>- Valójában - jelentette ki - ez az egész, gonosz játék szerintem arra megy ki, hogy megírjak egy levelet... hogy meg-írjon egy levelet... George-nak, a testvérének, mielőtt megbetegszik. Keats azt mondta:</w:t>
      </w:r>
    </w:p>
    <w:p>
      <w:pPr>
        <w:pStyle w:val="Csakszveg"/>
        <w:ind w:right="1682" w:hanging="0"/>
        <w:jc w:val="both"/>
        <w:rPr/>
      </w:pPr>
      <w:r>
        <w:rPr/>
        <w:t>„</w:t>
      </w:r>
      <w:r>
        <w:rPr/>
        <w:t>Talán nem létezhetnek felsőbbrendű lények, akik mulatva figyelik kegyes, ám ösztönös hangulataimat, melyekbe elmém vezet, miközben magamévá teszem egy hermelin éberségét vagy egy szarvas szorongását? Noha az utcai veszekedések gyűlöletesek, mégis szép energiák jelenhetnek meg bennük. Egy felsőbbrendű lény számára ilyen lehet a mi észjárásunk is - hibás bár, de szép - és ez a költészet lényege."</w:t>
      </w:r>
    </w:p>
    <w:p>
      <w:pPr>
        <w:pStyle w:val="Csakszveg"/>
        <w:ind w:right="1682" w:hanging="0"/>
        <w:jc w:val="both"/>
        <w:rPr/>
      </w:pPr>
      <w:r>
        <w:rPr/>
        <w:t>-  Úgy véled... a Keats projekt... gonosz volt? - kérdeztem.</w:t>
      </w:r>
    </w:p>
    <w:p>
      <w:pPr>
        <w:pStyle w:val="Csakszveg"/>
        <w:ind w:right="1682" w:hanging="0"/>
        <w:jc w:val="both"/>
        <w:rPr/>
      </w:pPr>
      <w:r>
        <w:rPr/>
        <w:t>-  Szerintem minden gonosz, ami arra épül, hogy becsapnak valakit.</w:t>
      </w:r>
    </w:p>
    <w:p>
      <w:pPr>
        <w:pStyle w:val="Csakszveg"/>
        <w:ind w:right="1682" w:hanging="0"/>
        <w:jc w:val="both"/>
        <w:rPr/>
      </w:pPr>
      <w:r>
        <w:rPr/>
        <w:t>-  Talán több van benned John Keatsből, mint amennyit hajlandó vagy elismerni.</w:t>
      </w:r>
    </w:p>
    <w:p>
      <w:pPr>
        <w:pStyle w:val="Csakszveg"/>
        <w:ind w:right="1682" w:hanging="0"/>
        <w:jc w:val="both"/>
        <w:rPr/>
      </w:pPr>
      <w:r>
        <w:rPr/>
        <w:t>-  Nem. A költői véna hiánya még a legalaposabban kidolgozott illúziók között is mást mutat.</w:t>
      </w:r>
    </w:p>
    <w:p>
      <w:pPr>
        <w:pStyle w:val="Csakszveg"/>
        <w:ind w:right="1682" w:hanging="0"/>
        <w:jc w:val="both"/>
        <w:rPr/>
      </w:pPr>
      <w:r>
        <w:rPr/>
        <w:t>A sötét ház sötét árnyékait vizsgálgattam.</w:t>
      </w:r>
    </w:p>
    <w:p>
      <w:pPr>
        <w:pStyle w:val="Csakszveg"/>
        <w:ind w:right="1682" w:hanging="0"/>
        <w:jc w:val="both"/>
        <w:rPr/>
      </w:pPr>
      <w:r>
        <w:rPr/>
        <w:t>-  Tudják az Ml-k, hogy itt vagyunk?</w:t>
      </w:r>
    </w:p>
    <w:p>
      <w:pPr>
        <w:pStyle w:val="Csakszveg"/>
        <w:ind w:right="1682" w:hanging="0"/>
        <w:jc w:val="both"/>
        <w:rPr/>
      </w:pPr>
      <w:r>
        <w:rPr/>
        <w:t>-  Talán. Csaknem biztosan. Nincs olyan hely, ahová a TechnoCore ne tudna követni. De a Háló szervei és útonállói elől menekültünk, vagy nem?</w:t>
      </w:r>
    </w:p>
    <w:p>
      <w:pPr>
        <w:pStyle w:val="Csakszveg"/>
        <w:ind w:right="1682" w:hanging="0"/>
        <w:jc w:val="both"/>
        <w:rPr/>
      </w:pPr>
      <w:r>
        <w:rPr/>
        <w:t>-  De tudod, volt valaki... valami intelligens a TechnoCore-ban, ami megtámadott.</w:t>
      </w:r>
    </w:p>
    <w:p>
      <w:pPr>
        <w:pStyle w:val="Csakszveg"/>
        <w:ind w:right="1682" w:hanging="0"/>
        <w:jc w:val="both"/>
        <w:rPr/>
      </w:pPr>
      <w:r>
        <w:rPr/>
        <w:t>-  Igen, de csak a Hálóban. Az efféle erőszakot nem díjazzák a Core-ban.</w:t>
      </w:r>
    </w:p>
    <w:p>
      <w:pPr>
        <w:pStyle w:val="Csakszveg"/>
        <w:ind w:right="1682" w:hanging="0"/>
        <w:jc w:val="both"/>
        <w:rPr/>
      </w:pPr>
      <w:r>
        <w:rPr/>
        <w:t>Az utcáról valami zaj hallatszott. Csak remélni tudtam, hogy egy galamb az. Vagy talán a szél görgette a szemetet a macskaköveken.</w:t>
      </w:r>
    </w:p>
    <w:p>
      <w:pPr>
        <w:pStyle w:val="Csakszveg"/>
        <w:ind w:right="1682" w:hanging="0"/>
        <w:jc w:val="both"/>
        <w:rPr/>
      </w:pPr>
      <w:r>
        <w:rPr/>
        <w:t>-  Hogy viszonyul a TechnoCore ahhoz, hogy most itt vagyunk? - kérdeztem.</w:t>
      </w:r>
    </w:p>
    <w:p>
      <w:pPr>
        <w:pStyle w:val="Csakszveg"/>
        <w:ind w:right="1682" w:hanging="0"/>
        <w:jc w:val="both"/>
        <w:rPr/>
      </w:pPr>
      <w:r>
        <w:rPr/>
        <w:t>-  Elképzelésem sincs.</w:t>
      </w:r>
    </w:p>
    <w:p>
      <w:pPr>
        <w:pStyle w:val="Csakszveg"/>
        <w:ind w:right="1682" w:hanging="0"/>
        <w:jc w:val="both"/>
        <w:rPr/>
      </w:pPr>
      <w:r>
        <w:rPr/>
        <w:t>-  Biztos titokban kell tartaniuk.</w:t>
      </w:r>
    </w:p>
    <w:p>
      <w:pPr>
        <w:pStyle w:val="Csakszveg"/>
        <w:ind w:right="1682" w:hanging="0"/>
        <w:jc w:val="both"/>
        <w:rPr/>
      </w:pPr>
      <w:r>
        <w:rPr/>
        <w:t>-  Ez... valami olyasmi, amihez az emberiségnek szerintük semmi köze.</w:t>
      </w:r>
    </w:p>
    <w:p>
      <w:pPr>
        <w:pStyle w:val="Csakszveg"/>
        <w:ind w:right="1682" w:hanging="0"/>
        <w:jc w:val="both"/>
        <w:rPr/>
      </w:pPr>
      <w:r>
        <w:rPr/>
        <w:t>Megráztam a fejem, de a sötétben ennek nem volt sok értelme.</w:t>
      </w:r>
    </w:p>
    <w:p>
      <w:pPr>
        <w:pStyle w:val="Csakszveg"/>
        <w:ind w:right="1682" w:hanging="0"/>
        <w:jc w:val="both"/>
        <w:rPr/>
      </w:pPr>
      <w:r>
        <w:rPr/>
        <w:t>-  A Régi Föld újraalkotása... ennyi... mennyi is?... személyiség cybridtestben való feltámasztása... ezen az újraalkotott világon... Ml-k Ml-ket ölnek... és semmi közünk hozzá! -nevettem fel, de arra azért vigyáztam, hogy ne csapjak túl nagy zajt. - Jézus sírva fakadna, Johnny!</w:t>
      </w:r>
    </w:p>
    <w:p>
      <w:pPr>
        <w:pStyle w:val="Csakszveg"/>
        <w:ind w:right="1682" w:hanging="0"/>
        <w:jc w:val="both"/>
        <w:rPr/>
      </w:pPr>
      <w:r>
        <w:rPr/>
        <w:t>-  Ez szinte biztos.</w:t>
      </w:r>
    </w:p>
    <w:p>
      <w:pPr>
        <w:pStyle w:val="Csakszveg"/>
        <w:ind w:right="1682" w:hanging="0"/>
        <w:jc w:val="both"/>
        <w:rPr/>
      </w:pPr>
      <w:r>
        <w:rPr/>
        <w:t>Az ablak elé léptem, és előkotortam egy cigarettát. Nem törődtem azzal, milyen kitűnő célpontot nyújtok bárkinek, aki a sötét utcán leselkedik. Minden szál elázott a délutáni üldözés alatt, különösen a hóvihar tett be nekik, de az egyik meggyulladt, amikor a falhoz ütöttem.</w:t>
      </w:r>
    </w:p>
    <w:p>
      <w:pPr>
        <w:pStyle w:val="Csakszveg"/>
        <w:ind w:right="1682" w:hanging="0"/>
        <w:jc w:val="both"/>
        <w:rPr/>
      </w:pPr>
      <w:r>
        <w:rPr/>
        <w:t>-  Johnny. Amikor említetted, hogy a Régi Föld analógiája teljes, azt feleltem neked, hogy „Miért, az Isten szerelmére?" Erre te megjegyezted, hogy „Ez lehet az oka." Ezt csak úgy belökted, vagy mondani is akartál vele valamit?</w:t>
      </w:r>
    </w:p>
    <w:p>
      <w:pPr>
        <w:pStyle w:val="Csakszveg"/>
        <w:ind w:right="1682" w:hanging="0"/>
        <w:jc w:val="both"/>
        <w:rPr/>
      </w:pPr>
      <w:r>
        <w:rPr/>
        <w:t>-  Úgy értettem, hogy valóban az Isten szerelmére készült.</w:t>
      </w:r>
    </w:p>
    <w:p>
      <w:pPr>
        <w:pStyle w:val="Csakszveg"/>
        <w:ind w:right="1682" w:hanging="0"/>
        <w:jc w:val="both"/>
        <w:rPr/>
      </w:pPr>
      <w:r>
        <w:rPr/>
        <w:t>-  Magyarázd el!</w:t>
      </w:r>
    </w:p>
    <w:p>
      <w:pPr>
        <w:pStyle w:val="Csakszveg"/>
        <w:ind w:right="1682" w:hanging="0"/>
        <w:jc w:val="both"/>
        <w:rPr/>
      </w:pPr>
      <w:r>
        <w:rPr/>
        <w:t>Johnny felsóhajtott a sötétben.</w:t>
      </w:r>
    </w:p>
    <w:p>
      <w:pPr>
        <w:pStyle w:val="Csakszveg"/>
        <w:ind w:right="1682" w:hanging="0"/>
        <w:jc w:val="both"/>
        <w:rPr/>
      </w:pPr>
      <w:r>
        <w:rPr/>
        <w:t>-  Nem látom át teljesen a Keats projekt célját, vagy a Régi Föld analógiát, de gyanítom, hogy része a TechnoCore nagyszabású tervének, ami legalább hét szabvány évszázaddal ezelőtt vette kezdetét, és a Végső Intelligenciát akarja megtalálni.</w:t>
      </w:r>
    </w:p>
    <w:p>
      <w:pPr>
        <w:pStyle w:val="Csakszveg"/>
        <w:ind w:right="1682" w:hanging="0"/>
        <w:jc w:val="both"/>
        <w:rPr/>
      </w:pPr>
      <w:r>
        <w:rPr/>
        <w:t>-  A Végső Intelligenciát - fújtam ki a füstöt. - Huhu. Tehát a TechnoCore azzal próbálkozik, hogy... Micsoda? Hogy megalkossa Istent?</w:t>
      </w:r>
    </w:p>
    <w:p>
      <w:pPr>
        <w:pStyle w:val="Csakszveg"/>
        <w:ind w:right="1682" w:hanging="0"/>
        <w:jc w:val="both"/>
        <w:rPr/>
      </w:pPr>
      <w:r>
        <w:rPr/>
        <w:t>-  Igen.</w:t>
      </w:r>
    </w:p>
    <w:p>
      <w:pPr>
        <w:pStyle w:val="Csakszveg"/>
        <w:ind w:right="1682" w:hanging="0"/>
        <w:jc w:val="both"/>
        <w:rPr/>
      </w:pPr>
      <w:r>
        <w:rPr/>
        <w:t>-  Miért?</w:t>
      </w:r>
    </w:p>
    <w:p>
      <w:pPr>
        <w:pStyle w:val="Csakszveg"/>
        <w:ind w:right="1682" w:hanging="0"/>
        <w:jc w:val="both"/>
        <w:rPr/>
      </w:pPr>
      <w:r>
        <w:rPr/>
        <w:t>-  Erre nincs egyszerű válasz, Brawne. Sőt, mi több, az egyszerű válasz önmagában is egy kérdés: miért keresi az emberiség Istent milliónyi alakban, már tízezer generáció óta? De a Core létrejötte óta sokkal inkább a nagyobb hatékonyság és a... változók megbízhatóbb kezelési módjai érdeklik.</w:t>
      </w:r>
    </w:p>
    <w:p>
      <w:pPr>
        <w:pStyle w:val="Csakszveg"/>
        <w:ind w:right="1682" w:hanging="0"/>
        <w:jc w:val="both"/>
        <w:rPr/>
      </w:pPr>
      <w:r>
        <w:rPr/>
        <w:t>-  De a TechnoCore saját magát és kétszáz világ mega-adatszféráját fektetheti a kutatásba.</w:t>
      </w:r>
    </w:p>
    <w:p>
      <w:pPr>
        <w:pStyle w:val="Csakszveg"/>
        <w:ind w:right="1682" w:hanging="0"/>
        <w:jc w:val="both"/>
        <w:rPr/>
      </w:pPr>
      <w:r>
        <w:rPr/>
        <w:t>-  Ennek ellenére... nincs akkora hatalma, hogy a jövőbe lásson.</w:t>
      </w:r>
    </w:p>
    <w:p>
      <w:pPr>
        <w:pStyle w:val="Csakszveg"/>
        <w:ind w:right="1682" w:hanging="0"/>
        <w:jc w:val="both"/>
        <w:rPr/>
      </w:pPr>
      <w:r>
        <w:rPr/>
        <w:t>Kidobtam az ablakon a cigarettát, és figyeltem a parazsat, ahogy lehull az éjszakába. A levegő hirtelen lehűlt; összefontam a karom magam előtt.</w:t>
      </w:r>
    </w:p>
    <w:p>
      <w:pPr>
        <w:pStyle w:val="Csakszveg"/>
        <w:ind w:right="1682" w:hanging="0"/>
        <w:jc w:val="both"/>
        <w:rPr/>
      </w:pPr>
      <w:r>
        <w:rPr/>
        <w:t>-  Hogy vezethet mindez... a Régi Föld, a feltámasztásprojekt, a cybridek... hogy vezethet mindez oda, hogy megalkossák a Végső Intelligenciát?</w:t>
      </w:r>
    </w:p>
    <w:p>
      <w:pPr>
        <w:pStyle w:val="Csakszveg"/>
        <w:ind w:right="1682" w:hanging="0"/>
        <w:jc w:val="both"/>
        <w:rPr/>
      </w:pPr>
      <w:r>
        <w:rPr/>
        <w:t>-  Nem tudom, Brawne. Nyolc szabvány évszázaddal ezelőtt az Első Információs Korszak hajnalán egy Róbert Wiener nevű ember a következőket írta: „ Vajon Isten szignifikáns játékot játszik a teremtményeivel? Tud bármilyen teremtő, még akkor is, ha a számuk limitált, szignifikáns játékot játszani a saját teremtményeivel? " Az emberek válasza egyáltalán nem elégítette ki a korai Ml-ket. A Core a feltámasztási projekt segítségével igyekszik megbirkózni ezzel a kérdéssel. Talán a VI program befejeződött, és csak a végső Teremtmény/Teremtő szerep maradt vissza belőle, egy személyiség, akinek a motivációi messze meghaladják a Core felfogóképességét, mint ahogy Core is meghaladja az emberek felfogóképességét.</w:t>
      </w:r>
    </w:p>
    <w:p>
      <w:pPr>
        <w:pStyle w:val="Csakszveg"/>
        <w:ind w:right="1682" w:hanging="0"/>
        <w:jc w:val="both"/>
        <w:rPr/>
      </w:pPr>
      <w:r>
        <w:rPr/>
        <w:t>Elindultam a szoba sötét mélye felé. A térdemmel beleütköztem egy alacsony asztalba, mire inkább megálltam.</w:t>
      </w:r>
    </w:p>
    <w:p>
      <w:pPr>
        <w:pStyle w:val="Csakszveg"/>
        <w:ind w:right="1682" w:hanging="0"/>
        <w:jc w:val="both"/>
        <w:rPr/>
      </w:pPr>
      <w:r>
        <w:rPr/>
        <w:t>-  Ezekből nem derül ki, hogy ki akar megölni - mondtam.</w:t>
      </w:r>
    </w:p>
    <w:p>
      <w:pPr>
        <w:pStyle w:val="Csakszveg"/>
        <w:ind w:right="1682" w:hanging="0"/>
        <w:jc w:val="both"/>
        <w:rPr/>
      </w:pPr>
      <w:r>
        <w:rPr/>
        <w:t>-  Nem - állt fel Johnny, és a távolabbi falhoz ment. Gyufa lobbant, majd gyertya gyulladt. A falakon és a mennyezeten remegett az árnyékunk.</w:t>
      </w:r>
    </w:p>
    <w:p>
      <w:pPr>
        <w:pStyle w:val="Csakszveg"/>
        <w:ind w:right="1682" w:hanging="0"/>
        <w:jc w:val="both"/>
        <w:rPr/>
      </w:pPr>
      <w:r>
        <w:rPr/>
        <w:t>Johnny mellém lépett, és finoman megfogta a karomat. A gyenge fény rézszínűre festette fürtjeit és szempilláját, de megérintette az arcát és határozott metszésű állát is.</w:t>
      </w:r>
    </w:p>
    <w:p>
      <w:pPr>
        <w:pStyle w:val="Csakszveg"/>
        <w:ind w:right="1682" w:hanging="0"/>
        <w:jc w:val="both"/>
        <w:rPr/>
      </w:pPr>
      <w:r>
        <w:rPr/>
        <w:t>-  Miért vagy ilyen makacs? - kérdezte.</w:t>
      </w:r>
    </w:p>
    <w:p>
      <w:pPr>
        <w:pStyle w:val="Csakszveg"/>
        <w:ind w:right="1682" w:hanging="0"/>
        <w:jc w:val="both"/>
        <w:rPr/>
      </w:pPr>
      <w:r>
        <w:rPr/>
        <w:t>Ráemeltem a tekintetem. Az arca csak néhány hüvelyknyire volt az enyémtől. Ugyanolyan magasra nőttünk.</w:t>
      </w:r>
    </w:p>
    <w:p>
      <w:pPr>
        <w:pStyle w:val="Csakszveg"/>
        <w:ind w:right="1682" w:hanging="0"/>
        <w:jc w:val="both"/>
        <w:rPr/>
      </w:pPr>
      <w:r>
        <w:rPr/>
        <w:t>-  Eressz - mondtam.</w:t>
      </w:r>
    </w:p>
    <w:p>
      <w:pPr>
        <w:pStyle w:val="Csakszveg"/>
        <w:ind w:right="1682" w:hanging="0"/>
        <w:jc w:val="both"/>
        <w:rPr/>
      </w:pPr>
      <w:r>
        <w:rPr/>
        <w:t>Ehelyett előrehajolt, és megcsókolt. Lágy, meleg ajkai voltak, és úgy éreztem, a csók órákig tartott. Ez csak egy gép, gondoltam. Emberi a külseje, de mögötte csak gép. Lehunytam a szemem. Finom kezével végigsimította az arcomat, a nyakamat, a tarkómat.</w:t>
      </w:r>
    </w:p>
    <w:p>
      <w:pPr>
        <w:pStyle w:val="Csakszveg"/>
        <w:ind w:right="1682" w:hanging="0"/>
        <w:jc w:val="both"/>
        <w:rPr/>
      </w:pPr>
      <w:r>
        <w:rPr/>
        <w:t>- Hallgass ide... - suttogtam, amikor egy pillanatra elvonta száját az enyémtől.</w:t>
      </w:r>
    </w:p>
    <w:p>
      <w:pPr>
        <w:pStyle w:val="Csakszveg"/>
        <w:ind w:right="1682" w:hanging="0"/>
        <w:jc w:val="both"/>
        <w:rPr/>
      </w:pPr>
      <w:r>
        <w:rPr/>
        <w:t>Johnny nem hagyta, hogy befejezzem a mondatot. A karjaiba vett, és átvitt a szomszédos szobába. A magas ágyra. A lágy matracra és a vastag takaróra. A nyitott ajtón keresztül világított meg minket a gyertya lobogó fénye, miközben hirtelen támadt sürgetéssel vetkőztettük egymást.</w:t>
      </w:r>
    </w:p>
    <w:p>
      <w:pPr>
        <w:pStyle w:val="Csakszveg"/>
        <w:ind w:right="1682" w:hanging="0"/>
        <w:jc w:val="both"/>
        <w:rPr/>
      </w:pPr>
      <w:r>
        <w:rPr/>
        <w:t>Aznap éjjel háromszor szeretkeztünk, lassan, elmerülve egymás érintésében, közelségében és melegében, valamint a feltörő érzelmekben. Emlékszem, amikor a második alkalommal lenéztem rá; lehunyta a szemét, a haja csapzottan tapadt a homlokára, miközben a gyertyafény vörös csíkot festett keresztbe a mezítelen mellén. Felemelte meglepően erős karjait, hogy ott tartson a helyemen. Egy másodpercre kinyitotta a szemét, rám nézett, és megpillantottam benne a pillanat korbácsolta érzelmet és szenvedélyt.</w:t>
      </w:r>
    </w:p>
    <w:p>
      <w:pPr>
        <w:pStyle w:val="Csakszveg"/>
        <w:ind w:right="1682" w:hanging="0"/>
        <w:jc w:val="both"/>
        <w:rPr/>
      </w:pPr>
      <w:r>
        <w:rPr/>
        <w:t>Valamivel hajnal előtt elaludtunk, és abban a pillanatban, amikor elfordultam tőle, éreztem, hogy hűvös kezével átkarolja a derekamat. Védő mozdulat volt anélkül, hogy kiérez-tem volna belőle: birtokolni akar.</w:t>
      </w:r>
    </w:p>
    <w:p>
      <w:pPr>
        <w:pStyle w:val="Csakszveg"/>
        <w:ind w:right="1682" w:hanging="0"/>
        <w:jc w:val="both"/>
        <w:rPr/>
      </w:pPr>
      <w:r>
        <w:rPr/>
        <w:t>Az első napsugarak feltűntekor ütöttek rajtunk. Öten voltak, nem lususiak, de azért izmos fickók. Együttműködtek, mint egy jól összeszokott csapat.</w:t>
      </w:r>
    </w:p>
    <w:p>
      <w:pPr>
        <w:pStyle w:val="Csakszveg"/>
        <w:ind w:right="1682" w:hanging="0"/>
        <w:jc w:val="both"/>
        <w:rPr/>
      </w:pPr>
      <w:r>
        <w:rPr/>
        <w:t>Először azt hallottam meg, ahogy berúgták a lakás ajtaját. Kigördültem az ágyból, odalapultam az ajtó egyik oldalához, és figyeltem, ahogy bejönnek. Johnny felült, és kiáltott valamit, miközben az első támadó célzásra emelt egy kábítót. Pamutalsót húzott, mielőtt elaludtunk volna; én meztelen voltam. így eleve hátrányos helyzetbe kerültünk a felöltözöttekkel szemben, de a legnagyobb akadály pszichológiai volt. Ha az ember túlteszi magát azon, hogy sokkal sebezhetőnek érzi magát, a többit már könnyű leküzdeni.</w:t>
      </w:r>
    </w:p>
    <w:p>
      <w:pPr>
        <w:pStyle w:val="Csakszveg"/>
        <w:ind w:right="1682" w:hanging="0"/>
        <w:jc w:val="both"/>
        <w:rPr/>
      </w:pPr>
      <w:r>
        <w:rPr/>
        <w:t>Az első támadó meglátott, mégis úgy döntött, hogy lebénítja Johnnyt, és ezért a tévedéséért súlyos árat fizetett. Kirúgtam kezéből a fegyvert, és a bal füle mögé mért ütéssel egyszerűen elsodortam. Még ketten hatoltak be a szobába. Ezek már elég fineszesek voltak ahhoz, hogy először rám támadjanak. Az utánuk érkező két másik viszont Johnny felé ugrott.</w:t>
      </w:r>
    </w:p>
    <w:p>
      <w:pPr>
        <w:pStyle w:val="Csakszveg"/>
        <w:ind w:right="1682" w:hanging="0"/>
        <w:jc w:val="both"/>
        <w:rPr/>
      </w:pPr>
      <w:r>
        <w:rPr/>
        <w:t>Kivédtem egy ökölcsapást, elhárítottam egy rúgást, ami súlyos sérülést okozhatott volna, és közben hátráltam. Tőlem balra esett egy magas szekrény, aminek a felső fiókja simán, súlyosan csúszott helyéről a kezembe. Az előttem álló, nagydarab férfi a kezével védte az arcát, a karján tört szilánkokra a fa, és az ösztönös reakció adott nekem egy másodperc előnyt, amit arra használtam fel, hogy teljes erőből kirúgjak. A kettes számú támadó felnyögött, és nekiesett a társának.</w:t>
      </w:r>
    </w:p>
    <w:p>
      <w:pPr>
        <w:pStyle w:val="Csakszveg"/>
        <w:ind w:right="1682" w:hanging="0"/>
        <w:jc w:val="both"/>
        <w:rPr/>
      </w:pPr>
      <w:r>
        <w:rPr/>
        <w:t>Johnny is küzdött, de az egyik betolakodó már megragadta a torkát, a másik pedig a lábait. Leguggoltam a padlóra, bekaptam egy ütést a másik ellenfelemtől, majd átugrottam az ágyon. A fickó, aki Johnny lábát markolta, egy szó nélkül vitte ki az ablakot, spalettástól.</w:t>
      </w:r>
    </w:p>
    <w:p>
      <w:pPr>
        <w:pStyle w:val="Csakszveg"/>
        <w:ind w:right="1682" w:hanging="0"/>
        <w:jc w:val="both"/>
        <w:rPr/>
      </w:pPr>
      <w:r>
        <w:rPr/>
        <w:t>Valaki a hátamon landolt, én pedig folytattam a megkezdett mozdulatot. Átgördültem az ágyon, a földre estem, és a falhoz lapítottam a koloncomat. Jól harcolt. Elhelyeztem a vállán egy ökölcsapást, ő pedig megütött a fülem alatt. Egy pillanatra bajba került, mert keményen a gyomrába könyököltem, majd kigördültem alóla. A másik férfi felhagyott Johnny fojtogatásával, és olyan tökéletes rúgást helyezett el a mellkasomon, hogy azt tanítani lehetne. Ereztem, hogy legalább egy bordám eltört, miközben egy fordulással, minden elegancia nélkül azon igyekeztem, hogy bal kézzel szétmorzsoljam a bal heréjét. A férfi felsikoltott.</w:t>
      </w:r>
    </w:p>
    <w:p>
      <w:pPr>
        <w:pStyle w:val="Csakszveg"/>
        <w:ind w:right="1682" w:hanging="0"/>
        <w:jc w:val="both"/>
        <w:rPr/>
      </w:pPr>
      <w:r>
        <w:rPr/>
        <w:t>Közben nem felejtkeztem el a padlón heverő bénítóról és az utolsó támadóról sem. A férfi az ágy távolabbi vége felé rohant, lerázott mindenkit, csakhogy elérhesse a fegyvert. Határozottan belenyilallt a törött bordámba a fájdalom, amikor Johnnyval együtt felemeltem és a fejére dobtam az ágyat.</w:t>
      </w:r>
    </w:p>
    <w:p>
      <w:pPr>
        <w:pStyle w:val="Csakszveg"/>
        <w:ind w:right="1682" w:hanging="0"/>
        <w:jc w:val="both"/>
        <w:rPr/>
      </w:pPr>
      <w:r>
        <w:rPr/>
        <w:t>Miután megszereztem a fegyvert, visszahátráltam az egyik üres sarokba.</w:t>
      </w:r>
    </w:p>
    <w:p>
      <w:pPr>
        <w:pStyle w:val="Csakszveg"/>
        <w:ind w:right="1682" w:hanging="0"/>
        <w:jc w:val="both"/>
        <w:rPr/>
      </w:pPr>
      <w:r>
        <w:rPr/>
        <w:t>Az egyik fickó kirepült az ablakon. A második emeleten voltunk. Az első támadó, aki belépett a szobába, az ajtó előtt hevert. Akit megrúgtam, épp ebben a pillanatban küzdötte térdre magát. Az orrából és a szájából szivárgó vérből arra következtettem, hogy rúgásommal sikerült eltörnöm a bordáját, és a törött csont átszúrta a tüdejét. Nagyon hörgött. Az ágy szétlapította a földön fekvő ellenfelem koponyáját. A Johnnyt fojtogató figura összegörnyedve hevert az ablak közelében, miközben a heréjét markolta, és hányt. A béní tóval csendre intettem, majd odaléptem ahhoz, akit egy rúgással tettem harcképtelenné, és a hajánál fogva felemeltem.</w:t>
      </w:r>
    </w:p>
    <w:p>
      <w:pPr>
        <w:pStyle w:val="Csakszveg"/>
        <w:ind w:right="1682" w:hanging="0"/>
        <w:jc w:val="both"/>
        <w:rPr/>
      </w:pPr>
      <w:r>
        <w:rPr/>
        <w:t>-  Ki küldött titeket?</w:t>
      </w:r>
    </w:p>
    <w:p>
      <w:pPr>
        <w:pStyle w:val="Csakszveg"/>
        <w:ind w:right="1682" w:hanging="0"/>
        <w:jc w:val="both"/>
        <w:rPr/>
      </w:pPr>
      <w:r>
        <w:rPr/>
        <w:t>-  Kapd be! - fröcskölt némi vért az arcomba.</w:t>
      </w:r>
    </w:p>
    <w:p>
      <w:pPr>
        <w:pStyle w:val="Csakszveg"/>
        <w:ind w:right="1682" w:hanging="0"/>
        <w:jc w:val="both"/>
        <w:rPr/>
      </w:pPr>
      <w:r>
        <w:rPr/>
        <w:t>-  Talán majd később - feleltem. - Újra kérdem: ki küldött titeket? - És három ujjammal megnyomtam a bordáját ott, ahol szemmel láthatóan törött volt.</w:t>
      </w:r>
    </w:p>
    <w:p>
      <w:pPr>
        <w:pStyle w:val="Csakszveg"/>
        <w:ind w:right="1682" w:hanging="0"/>
        <w:jc w:val="both"/>
        <w:rPr/>
      </w:pPr>
      <w:r>
        <w:rPr/>
        <w:t>A férfi felsikoltott, és falfehérre sápadt. Amikor köhögött, a vér szinte világított az arcán.</w:t>
      </w:r>
    </w:p>
    <w:p>
      <w:pPr>
        <w:pStyle w:val="Csakszveg"/>
        <w:ind w:right="1682" w:hanging="0"/>
        <w:jc w:val="both"/>
        <w:rPr/>
      </w:pPr>
      <w:r>
        <w:rPr/>
        <w:t>-  Ki küldött titeket? - Ez alkalommal már négy ujjamat helyeztem a mellkasára.</w:t>
      </w:r>
    </w:p>
    <w:p>
      <w:pPr>
        <w:pStyle w:val="Csakszveg"/>
        <w:ind w:right="1682" w:hanging="0"/>
        <w:jc w:val="both"/>
        <w:rPr/>
      </w:pPr>
      <w:r>
        <w:rPr/>
        <w:t>-  A püspök! - próbált félrehúzódni az ujjaim elől.</w:t>
      </w:r>
    </w:p>
    <w:p>
      <w:pPr>
        <w:pStyle w:val="Csakszveg"/>
        <w:ind w:right="1682" w:hanging="0"/>
        <w:jc w:val="both"/>
        <w:rPr/>
      </w:pPr>
      <w:r>
        <w:rPr/>
        <w:t>-  Miféle püspök?</w:t>
      </w:r>
    </w:p>
    <w:p>
      <w:pPr>
        <w:pStyle w:val="Csakszveg"/>
        <w:ind w:right="1682" w:hanging="0"/>
        <w:jc w:val="both"/>
        <w:rPr/>
      </w:pPr>
      <w:r>
        <w:rPr/>
        <w:t>-  A Shrike templomából a Lususról... kérem, ne... ó, a francba!...</w:t>
      </w:r>
    </w:p>
    <w:p>
      <w:pPr>
        <w:pStyle w:val="Csakszveg"/>
        <w:ind w:right="1682" w:hanging="0"/>
        <w:jc w:val="both"/>
        <w:rPr/>
      </w:pPr>
      <w:r>
        <w:rPr/>
        <w:t>-  Mit akartatok csinálni vele... velünk?</w:t>
      </w:r>
    </w:p>
    <w:p>
      <w:pPr>
        <w:pStyle w:val="Csakszveg"/>
        <w:ind w:right="1682" w:hanging="0"/>
        <w:jc w:val="both"/>
        <w:rPr/>
      </w:pPr>
      <w:r>
        <w:rPr/>
        <w:t>-  Semmit... ó, az Isten verje meg... ne! Orvosra van szükségem, kérem!</w:t>
      </w:r>
    </w:p>
    <w:p>
      <w:pPr>
        <w:pStyle w:val="Csakszveg"/>
        <w:ind w:right="1682" w:hanging="0"/>
        <w:jc w:val="both"/>
        <w:rPr/>
      </w:pPr>
      <w:r>
        <w:rPr/>
        <w:t>-  Szerintem is. Na, válaszolj!</w:t>
      </w:r>
    </w:p>
    <w:p>
      <w:pPr>
        <w:pStyle w:val="Csakszveg"/>
        <w:ind w:right="1682" w:hanging="0"/>
        <w:jc w:val="both"/>
        <w:rPr/>
      </w:pPr>
      <w:r>
        <w:rPr/>
        <w:t>-  Elkábítani és elvinni... vissza a templomba... a Lususra. Kérem! Nem kapok levegőt!</w:t>
      </w:r>
    </w:p>
    <w:p>
      <w:pPr>
        <w:pStyle w:val="Csakszveg"/>
        <w:ind w:right="1682" w:hanging="0"/>
        <w:jc w:val="both"/>
        <w:rPr/>
      </w:pPr>
      <w:r>
        <w:rPr/>
        <w:t>-  És velem?</w:t>
      </w:r>
    </w:p>
    <w:p>
      <w:pPr>
        <w:pStyle w:val="Csakszveg"/>
        <w:ind w:right="1682" w:hanging="0"/>
        <w:jc w:val="both"/>
        <w:rPr/>
      </w:pPr>
      <w:r>
        <w:rPr/>
        <w:t>-  Ha ellenáll, meg kellett volna ölnünk.</w:t>
      </w:r>
    </w:p>
    <w:p>
      <w:pPr>
        <w:pStyle w:val="Csakszveg"/>
        <w:ind w:right="1682" w:hanging="0"/>
        <w:jc w:val="both"/>
        <w:rPr/>
      </w:pPr>
      <w:r>
        <w:rPr/>
        <w:t>-  Oké - emeltem kissé magasabbra a hajánál fogva. - Itt már végeztünk. Mit akartatok tőle?</w:t>
      </w:r>
    </w:p>
    <w:p>
      <w:pPr>
        <w:pStyle w:val="Csakszveg"/>
        <w:ind w:right="1682" w:hanging="0"/>
        <w:jc w:val="both"/>
        <w:rPr/>
      </w:pPr>
      <w:r>
        <w:rPr/>
        <w:t>-  Nem tudom! - sikoltott fel hangosan. Fél szememet a bejárati ajtón tartottam. A bénító is a kezemben volt, összefogtam a hajával. - Nem... tudom... - kapkodott levegő után. Most már komolyan vérzett. Vére beszennyezte a karomat és a bal mellemet.</w:t>
      </w:r>
    </w:p>
    <w:p>
      <w:pPr>
        <w:pStyle w:val="Csakszveg"/>
        <w:ind w:right="1682" w:hanging="0"/>
        <w:jc w:val="both"/>
        <w:rPr/>
      </w:pPr>
      <w:r>
        <w:rPr/>
        <w:t>-  Hogy jöttetek ide?</w:t>
      </w:r>
    </w:p>
    <w:p>
      <w:pPr>
        <w:pStyle w:val="Csakszveg"/>
        <w:ind w:right="1682" w:hanging="0"/>
        <w:jc w:val="both"/>
        <w:rPr/>
      </w:pPr>
      <w:r>
        <w:rPr/>
        <w:t>-  EMJ... a tetőn.</w:t>
      </w:r>
    </w:p>
    <w:p>
      <w:pPr>
        <w:pStyle w:val="Csakszveg"/>
        <w:ind w:right="1682" w:hanging="0"/>
        <w:jc w:val="both"/>
        <w:rPr/>
      </w:pPr>
      <w:r>
        <w:rPr/>
        <w:t>-  Hová akartatok kapuzni?</w:t>
      </w:r>
    </w:p>
    <w:p>
      <w:pPr>
        <w:pStyle w:val="Csakszveg"/>
        <w:ind w:right="1682" w:hanging="0"/>
        <w:jc w:val="both"/>
        <w:rPr/>
      </w:pPr>
      <w:r>
        <w:rPr/>
        <w:t>-  Nem tudom... esküszöm... valami vízi városba. A kocsit úgy állították be, hogy oda térjen vissza... kérem!</w:t>
      </w:r>
    </w:p>
    <w:p>
      <w:pPr>
        <w:pStyle w:val="Csakszveg"/>
        <w:ind w:right="1682" w:hanging="0"/>
        <w:jc w:val="both"/>
        <w:rPr/>
      </w:pPr>
      <w:r>
        <w:rPr/>
        <w:t>Letéptem a ruháját. Nem volt nála komlog. Sem több fegyver. A szíve fölé egy kék, háromágú szigonyt tetováltak.</w:t>
      </w:r>
    </w:p>
    <w:p>
      <w:pPr>
        <w:pStyle w:val="Csakszveg"/>
        <w:ind w:right="1682" w:hanging="0"/>
        <w:jc w:val="both"/>
        <w:rPr/>
      </w:pPr>
      <w:r>
        <w:rPr/>
        <w:t>-  A Goonda? - kérdeztem.</w:t>
      </w:r>
    </w:p>
    <w:p>
      <w:pPr>
        <w:pStyle w:val="Csakszveg"/>
        <w:ind w:right="1682" w:hanging="0"/>
        <w:jc w:val="both"/>
        <w:rPr/>
      </w:pPr>
      <w:r>
        <w:rPr/>
        <w:t>-  Aha... Parvati Testvériség.</w:t>
      </w:r>
    </w:p>
    <w:p>
      <w:pPr>
        <w:pStyle w:val="Csakszveg"/>
        <w:ind w:right="1682" w:hanging="0"/>
        <w:jc w:val="both"/>
        <w:rPr/>
      </w:pPr>
      <w:r>
        <w:rPr/>
        <w:t>Hálón kívüli világ. Talán nagyon nehéz lenyomozni.</w:t>
      </w:r>
    </w:p>
    <w:p>
      <w:pPr>
        <w:pStyle w:val="Csakszveg"/>
        <w:ind w:right="1682" w:hanging="0"/>
        <w:jc w:val="both"/>
        <w:rPr/>
      </w:pPr>
      <w:r>
        <w:rPr/>
        <w:t>-  Mindannyian?</w:t>
      </w:r>
    </w:p>
    <w:p>
      <w:pPr>
        <w:pStyle w:val="Csakszveg"/>
        <w:ind w:right="1682" w:hanging="0"/>
        <w:jc w:val="both"/>
        <w:rPr/>
      </w:pPr>
      <w:r>
        <w:rPr/>
        <w:t>-  Aha... kérem... segítsen... ó, a fenébe... kérem!... -omlott össze, csaknem eszméletlenül.</w:t>
      </w:r>
    </w:p>
    <w:p>
      <w:pPr>
        <w:pStyle w:val="Csakszveg"/>
        <w:ind w:right="1682" w:hanging="0"/>
        <w:jc w:val="both"/>
        <w:rPr/>
      </w:pPr>
      <w:r>
        <w:rPr/>
        <w:t>Ledobtam a földre, hátraléptem, és végigsöpörtem rajta a bénító sugarával.</w:t>
      </w:r>
    </w:p>
    <w:p>
      <w:pPr>
        <w:pStyle w:val="Csakszveg"/>
        <w:ind w:right="1682" w:hanging="0"/>
        <w:jc w:val="both"/>
        <w:rPr/>
      </w:pPr>
      <w:r>
        <w:rPr/>
        <w:t>Johnny felült, a torkát masszírozta, és furcsán nézett rám.</w:t>
      </w:r>
    </w:p>
    <w:p>
      <w:pPr>
        <w:pStyle w:val="Csakszveg"/>
        <w:ind w:right="1682" w:hanging="0"/>
        <w:jc w:val="both"/>
        <w:rPr/>
      </w:pPr>
      <w:r>
        <w:rPr/>
        <w:t>-  Öltözz! - mondtam neki. - Elmegyünk.</w:t>
      </w:r>
    </w:p>
    <w:p>
      <w:pPr>
        <w:pStyle w:val="Csakszveg"/>
        <w:ind w:right="1682" w:hanging="0"/>
        <w:jc w:val="both"/>
        <w:rPr/>
      </w:pPr>
      <w:r>
        <w:rPr/>
        <w:t>Az EMJ egy régi, átlátszó Vikken Scenic volt, amibe nem szereltek tenyérlenyomat azonosítót az indítópultra, sem diskeyt. Még mielőtt átvágtunk volna Franciaországon, elértük a terminátort, én pedig azt a feketeséget néztem alattunk, amiről Johnny azt állította, hogy Atlanti-óceánnak hívják. Eltekintve a ritkásan felbukkanó úszó városok fényeitől, csak a csillagok és a víz alatti kolóniák világítottak.</w:t>
      </w:r>
    </w:p>
    <w:p>
      <w:pPr>
        <w:pStyle w:val="Csakszveg"/>
        <w:ind w:right="1682" w:hanging="0"/>
        <w:jc w:val="both"/>
        <w:rPr/>
      </w:pPr>
      <w:r>
        <w:rPr/>
        <w:t>-  Miért hoztuk el ezt a járművet? - kérdezte Johnny. Látni akarom, honnan kapuztak ide.</w:t>
      </w:r>
    </w:p>
    <w:p>
      <w:pPr>
        <w:pStyle w:val="Csakszveg"/>
        <w:ind w:right="1682" w:hanging="0"/>
        <w:jc w:val="both"/>
        <w:rPr/>
      </w:pPr>
      <w:r>
        <w:rPr/>
        <w:t>-  Azt állították, hogy a lususi Shrike-templomból.</w:t>
      </w:r>
    </w:p>
    <w:p>
      <w:pPr>
        <w:pStyle w:val="Csakszveg"/>
        <w:ind w:right="1682" w:hanging="0"/>
        <w:jc w:val="both"/>
        <w:rPr/>
      </w:pPr>
      <w:r>
        <w:rPr/>
        <w:t>-  Aha. Majd meglátjuk.</w:t>
      </w:r>
    </w:p>
    <w:p>
      <w:pPr>
        <w:pStyle w:val="Csakszveg"/>
        <w:ind w:right="1682" w:hanging="0"/>
        <w:jc w:val="both"/>
        <w:rPr/>
      </w:pPr>
      <w:r>
        <w:rPr/>
        <w:t>Alig tudtam kivenni Johnny arcát, ahogy lenézett a húsz vonással alattunk elsuhanó tengerre.</w:t>
      </w:r>
    </w:p>
    <w:p>
      <w:pPr>
        <w:pStyle w:val="Csakszveg"/>
        <w:ind w:right="1682" w:hanging="0"/>
        <w:jc w:val="both"/>
        <w:rPr/>
      </w:pPr>
      <w:r>
        <w:rPr/>
        <w:t>-  Szerinted meghaltak?</w:t>
      </w:r>
    </w:p>
    <w:p>
      <w:pPr>
        <w:pStyle w:val="Csakszveg"/>
        <w:ind w:right="1682" w:hanging="0"/>
        <w:jc w:val="both"/>
        <w:rPr/>
      </w:pPr>
      <w:r>
        <w:rPr/>
        <w:t>-  Egyikük már biztosan - válaszoltam. - Akinek a bordái átdöfték a tüdejét, segítségre szorul. Egyiküknek semmi baja. Arról nem tudok semmit, aki kizuhant az ablakon. Sajnálod őket?</w:t>
      </w:r>
    </w:p>
    <w:p>
      <w:pPr>
        <w:pStyle w:val="Csakszveg"/>
        <w:ind w:right="1682" w:hanging="0"/>
        <w:jc w:val="both"/>
        <w:rPr/>
      </w:pPr>
      <w:r>
        <w:rPr/>
        <w:t>-  Igen. Az erőszak... barbár.</w:t>
      </w:r>
    </w:p>
    <w:p>
      <w:pPr>
        <w:pStyle w:val="Csakszveg"/>
        <w:ind w:right="1682" w:hanging="0"/>
        <w:jc w:val="both"/>
        <w:rPr/>
      </w:pPr>
      <w:r>
        <w:rPr/>
        <w:t>-  „Noha az utcai veszekedések gyűlöletesek, mégis szép energiák jelenhetnek meg bennük" - vitatkoztam. - Ugye, ezek nem cybridek voltak?</w:t>
      </w:r>
    </w:p>
    <w:p>
      <w:pPr>
        <w:pStyle w:val="Csakszveg"/>
        <w:ind w:right="1682" w:hanging="0"/>
        <w:jc w:val="both"/>
        <w:rPr/>
      </w:pPr>
      <w:r>
        <w:rPr/>
        <w:t>-  Úgy vélem, nem.</w:t>
      </w:r>
    </w:p>
    <w:p>
      <w:pPr>
        <w:pStyle w:val="Csakszveg"/>
        <w:ind w:right="1682" w:hanging="0"/>
        <w:jc w:val="both"/>
        <w:rPr/>
      </w:pPr>
      <w:r>
        <w:rPr/>
        <w:t>-  Ezek szerint legalább két csoport eredt a nyomodba... az Ml-k és a Shrike-templom püspöke. És még mindig nem tudjuk, miért.</w:t>
      </w:r>
    </w:p>
    <w:p>
      <w:pPr>
        <w:pStyle w:val="Csakszveg"/>
        <w:ind w:right="1682" w:hanging="0"/>
        <w:jc w:val="both"/>
        <w:rPr/>
      </w:pPr>
      <w:r>
        <w:rPr/>
        <w:t>-  Most már van egy ötletem.</w:t>
      </w:r>
    </w:p>
    <w:p>
      <w:pPr>
        <w:pStyle w:val="Csakszveg"/>
        <w:ind w:right="1682" w:hanging="0"/>
        <w:jc w:val="both"/>
        <w:rPr/>
      </w:pPr>
      <w:r>
        <w:rPr/>
        <w:t>A hullámok felé fordultam. Fölöttünk a csillagképek - sem a Régi Földről látott holókból, sem pedig más Hálóvilágokról nem tűntek ismerősnek - éppen csak annyi fényt adtak, hogy láthassam Johnny szemét.</w:t>
      </w:r>
    </w:p>
    <w:p>
      <w:pPr>
        <w:pStyle w:val="Csakszveg"/>
        <w:ind w:right="1682" w:hanging="0"/>
        <w:jc w:val="both"/>
        <w:rPr/>
      </w:pPr>
      <w:r>
        <w:rPr/>
        <w:t>-  Mondd el! -kértem.</w:t>
      </w:r>
    </w:p>
    <w:p>
      <w:pPr>
        <w:pStyle w:val="Csakszveg"/>
        <w:ind w:right="1682" w:hanging="0"/>
        <w:jc w:val="both"/>
        <w:rPr/>
      </w:pPr>
      <w:r>
        <w:rPr/>
        <w:t>-  Említetted, hogy a Hyperion adhat egyfajta vezérfonalat -mondta. - Mármint a tény, hogy nem tudok róla. Azt mondtad, fontos, hogy nem ismerem.</w:t>
      </w:r>
    </w:p>
    <w:p>
      <w:pPr>
        <w:pStyle w:val="Csakszveg"/>
        <w:ind w:right="1682" w:hanging="0"/>
        <w:jc w:val="both"/>
        <w:rPr/>
      </w:pPr>
      <w:r>
        <w:rPr/>
        <w:t>-  Az éjszakánként ugató kutya különös esete - jegyeztem meg.</w:t>
      </w:r>
    </w:p>
    <w:p>
      <w:pPr>
        <w:pStyle w:val="Csakszveg"/>
        <w:ind w:right="1682" w:hanging="0"/>
        <w:jc w:val="both"/>
        <w:rPr/>
      </w:pPr>
      <w:r>
        <w:rPr/>
        <w:t>-  Micsoda?</w:t>
      </w:r>
    </w:p>
    <w:p>
      <w:pPr>
        <w:pStyle w:val="Csakszveg"/>
        <w:ind w:right="1682" w:hanging="0"/>
        <w:jc w:val="both"/>
        <w:rPr/>
      </w:pPr>
      <w:r>
        <w:rPr/>
        <w:t>-  Semmi. Folytasd csak! Johnny közelebb hajolt.</w:t>
      </w:r>
    </w:p>
    <w:p>
      <w:pPr>
        <w:pStyle w:val="Csakszveg"/>
        <w:ind w:right="1682" w:hanging="0"/>
        <w:jc w:val="both"/>
        <w:rPr/>
      </w:pPr>
      <w:r>
        <w:rPr/>
        <w:t>-  Az egyetlen ok, ami miatt nem emlékezhetek rá, hogy a TechnoCore valamelyik eleme blokkolja ezt a tudást a fejemben.</w:t>
      </w:r>
    </w:p>
    <w:p>
      <w:pPr>
        <w:pStyle w:val="Csakszveg"/>
        <w:ind w:right="1682" w:hanging="0"/>
        <w:jc w:val="both"/>
        <w:rPr/>
      </w:pPr>
      <w:r>
        <w:rPr/>
        <w:t>-  A cybrided... - furcsa volt így beszélnem Johnnyhoz. -Az időd nagy részét Hálóban töltöd, igaz?</w:t>
      </w:r>
    </w:p>
    <w:p>
      <w:pPr>
        <w:pStyle w:val="Csakszveg"/>
        <w:ind w:right="1682" w:hanging="0"/>
        <w:jc w:val="both"/>
        <w:rPr/>
      </w:pPr>
      <w:r>
        <w:rPr/>
        <w:t>-  Igaz.</w:t>
      </w:r>
    </w:p>
    <w:p>
      <w:pPr>
        <w:pStyle w:val="Csakszveg"/>
        <w:ind w:right="1682" w:hanging="0"/>
        <w:jc w:val="both"/>
        <w:rPr/>
      </w:pPr>
      <w:r>
        <w:rPr/>
        <w:t>-  Nem találkoztál valahol a Hyperion említésével? Rendszeresen szerepel a hírekben, különösen ha a Shrike kultusz van terítéken.</w:t>
      </w:r>
    </w:p>
    <w:p>
      <w:pPr>
        <w:pStyle w:val="Csakszveg"/>
        <w:ind w:right="1682" w:hanging="0"/>
        <w:jc w:val="both"/>
        <w:rPr/>
      </w:pPr>
      <w:r>
        <w:rPr/>
        <w:t>-  Talán hallottam. Talán éppen ezért akarnak meggyilkolni. Hátradőltem, és felnéztem a csillagokra.</w:t>
      </w:r>
    </w:p>
    <w:p>
      <w:pPr>
        <w:pStyle w:val="Csakszveg"/>
        <w:ind w:right="1682" w:hanging="0"/>
        <w:jc w:val="both"/>
        <w:rPr/>
      </w:pPr>
      <w:r>
        <w:rPr/>
        <w:t>-  Kérdezzük meg a püspököt! -javasoltam.</w:t>
      </w:r>
    </w:p>
    <w:p>
      <w:pPr>
        <w:pStyle w:val="Csakszveg"/>
        <w:ind w:right="1682" w:hanging="0"/>
        <w:jc w:val="both"/>
        <w:rPr/>
      </w:pPr>
      <w:r>
        <w:rPr/>
        <w:t>Johnny megjegyezte, hogy előttünk láthatóak New York analógiájának a fényei, amit olyan állapotban alkottak újjá, mint amilyen a huszonegyedik század közepén volt. De azt már nem tudta, milyen feltámasztás projekt miatt építették fel. Bekapcsoltam a robotpilótát, ami azonnal alacsonyabbra vitte a gépet.</w:t>
      </w:r>
    </w:p>
    <w:p>
      <w:pPr>
        <w:pStyle w:val="Csakszveg"/>
        <w:ind w:right="1682" w:hanging="0"/>
        <w:jc w:val="both"/>
        <w:rPr/>
      </w:pPr>
      <w:r>
        <w:rPr/>
        <w:t>Magas épületek meredtek az égnek Észak-Amerika tengerpartjának mocsaraiból és lagúnáiból, abból a korból, amikor az építészet szívesen alkalmazott fallikus szimbólumokat. Számos fénypont is csillogott előttünk. Johnny az egyik kivénhedt, de különösen elegáns épületre mutatott.</w:t>
      </w:r>
    </w:p>
    <w:p>
      <w:pPr>
        <w:pStyle w:val="Csakszveg"/>
        <w:ind w:right="1682" w:hanging="0"/>
        <w:jc w:val="both"/>
        <w:rPr/>
      </w:pPr>
      <w:r>
        <w:rPr/>
        <w:t>-  Az Empire State Building.</w:t>
      </w:r>
    </w:p>
    <w:p>
      <w:pPr>
        <w:pStyle w:val="Csakszveg"/>
        <w:ind w:right="1682" w:hanging="0"/>
        <w:jc w:val="both"/>
        <w:rPr/>
      </w:pPr>
      <w:r>
        <w:rPr/>
        <w:t>-  Oké - feleltem. - Bármi is legyen, az EMJ éppen ott akar leszállni.</w:t>
      </w:r>
    </w:p>
    <w:p>
      <w:pPr>
        <w:pStyle w:val="Csakszveg"/>
        <w:ind w:right="1682" w:hanging="0"/>
        <w:jc w:val="both"/>
        <w:rPr/>
      </w:pPr>
      <w:r>
        <w:rPr/>
        <w:t>-  Ez biztonságos? Rávigyorogtam.</w:t>
      </w:r>
    </w:p>
    <w:p>
      <w:pPr>
        <w:pStyle w:val="Csakszveg"/>
        <w:ind w:right="1682" w:hanging="0"/>
        <w:jc w:val="both"/>
        <w:rPr/>
      </w:pPr>
      <w:r>
        <w:rPr/>
        <w:t>-  Az életben semmi sem biztonságos - feleltem, és hagytam, hogy a gép leírjon egy kört, és landoljon egy apró, nyitott platón, az épület tetején. Kiszálltunk, és megálltunk a romos erkélyen. Teljes sötétség borult ránk, eltekintve a csillagoktól és a város néhány fénypontjától, messze alattunk. Pár lépésre tőlünk, az egykori liftajtó helyén, egy térkapu kékes izzását pillantottam meg.</w:t>
      </w:r>
    </w:p>
    <w:p>
      <w:pPr>
        <w:pStyle w:val="Csakszveg"/>
        <w:ind w:right="1682" w:hanging="0"/>
        <w:jc w:val="both"/>
        <w:rPr/>
      </w:pPr>
      <w:r>
        <w:rPr/>
        <w:t>-  Én megyek előre - jelentettem ki, de Johnny eddigre már át is lépett a kapun. Megmarkoltam a zsákmányolt bénítót, és követtem.</w:t>
      </w:r>
    </w:p>
    <w:p>
      <w:pPr>
        <w:pStyle w:val="Csakszveg"/>
        <w:ind w:right="1682" w:hanging="0"/>
        <w:jc w:val="both"/>
        <w:rPr/>
      </w:pPr>
      <w:r>
        <w:rPr/>
        <w:t>Még nem jártam a lususi Shrike-templomban, de nem kételkedtem benne, hogy oda kerültünk. Johnny pár lépéssel előttem állt, de rajtunk kívül egy teremtett lelket sem láttam. A levegő sötét és hideg volt, és a hely kongott, mint egy barlang. Egy észrevehetetlen kábeleken lógó rémítő polikróm szobor forgott lassan a levegőben. Johnnyval együtt visszafordultunk a térkapu felé, ami egy villanás kíséretében kihunyt.</w:t>
      </w:r>
    </w:p>
    <w:p>
      <w:pPr>
        <w:pStyle w:val="Csakszveg"/>
        <w:ind w:right="1682" w:hanging="0"/>
        <w:jc w:val="both"/>
        <w:rPr/>
      </w:pPr>
      <w:r>
        <w:rPr/>
        <w:t>-  Hát, úgy látszik, elvégeztük helyettük a munkát, igaz? -súgtam Johnnynak. De még a suttogás is szinte visszhangzott a vörösen megvilágított csarnokban. Nem úgy terveztem, hogy Johnny is velem tart a templomba.</w:t>
      </w:r>
    </w:p>
    <w:p>
      <w:pPr>
        <w:pStyle w:val="Csakszveg"/>
        <w:ind w:right="1682" w:hanging="0"/>
        <w:jc w:val="both"/>
        <w:rPr/>
      </w:pPr>
      <w:r>
        <w:rPr/>
        <w:t>Mintha erősödött volna a fény. Nem igazán tudta bevilágítani a hatalmas termet, de kiszélesítette a látóterünket, és megpillanthattuk a félkörben álló embereket. Felidéztem, hogy egyeseket exorcistáknak, másokat lectoroknak neveztek, és álltak ott olyanok is, akiknek a beosztására egyáltalán nem emlékeztem. De bárkik is legyenek ott, aggasztott a felállásuk. Legalább kéttucatnyit számoltam össze, csuháik színe a vöröstől a feketéig terjedt, homlokuk fénylett a felülről sugárzó, vörös fényben. Nem okozott gondot fölismerni a püspököt. Az én világomból származott, habár alacsonyabb és kövérebb volt az átlagnál. Mélyvörös csuhát viselt.</w:t>
      </w:r>
    </w:p>
    <w:p>
      <w:pPr>
        <w:pStyle w:val="Csakszveg"/>
        <w:ind w:right="1682" w:hanging="0"/>
        <w:jc w:val="both"/>
        <w:rPr/>
      </w:pPr>
      <w:r>
        <w:rPr/>
        <w:t>Nem rejtettem el a bénítót. Lehetségesnek tartottam, hogy ha mindnyájan egyszerre indulnak el felénk, a padlóra tudom küldeni őket. Lehetségesnek, de nem túl valószínűnek. Nem láttam ugyan fegyvert náluk, de a csuháik alatt akár egy egész arzenált is rejtegethettek.</w:t>
      </w:r>
    </w:p>
    <w:p>
      <w:pPr>
        <w:pStyle w:val="Csakszveg"/>
        <w:ind w:right="1682" w:hanging="0"/>
        <w:jc w:val="both"/>
        <w:rPr/>
      </w:pPr>
      <w:r>
        <w:rPr/>
        <w:t>Johnny a püspök felé indult, én pedig követtem. Tíz lépésre az emberektől megtorpantunk. Egyedül a püspök nem állt. A székét fából faragták, és úgy tűnt, mintha a karfáját hajlítással alakították volna ki. A fejtámasz, a háttámla és a lábak egy egységet alkottak. Nem lehetett megmondani, mennyi izmot és hájat rejt a püspök csuhája. Johnny tett egy lépést előre.</w:t>
      </w:r>
    </w:p>
    <w:p>
      <w:pPr>
        <w:pStyle w:val="Csakszveg"/>
        <w:ind w:right="1682" w:hanging="0"/>
        <w:jc w:val="both"/>
        <w:rPr/>
      </w:pPr>
      <w:r>
        <w:rPr/>
        <w:t>-  Miért akarták elrabolni a cybridemet? - Egyenesen a Shrike-kultusz szent emberéhez intézte a szavait, mintha a többiek ott sem lennének.</w:t>
      </w:r>
    </w:p>
    <w:p>
      <w:pPr>
        <w:pStyle w:val="Csakszveg"/>
        <w:ind w:right="1682" w:hanging="0"/>
        <w:jc w:val="both"/>
        <w:rPr/>
      </w:pPr>
      <w:r>
        <w:rPr/>
        <w:t>A püspök kuncogott, és megcsóválta a fejét.</w:t>
      </w:r>
    </w:p>
    <w:p>
      <w:pPr>
        <w:pStyle w:val="Csakszveg"/>
        <w:ind w:right="1682" w:hanging="0"/>
        <w:jc w:val="both"/>
        <w:rPr/>
      </w:pPr>
      <w:r>
        <w:rPr/>
        <w:t>-  Kedves... entitás... igaz, hogy szerettük volna, ha részt vesz az istentiszteletünkön, de semmi oka feltételezni, hogy közünk van az elrablásához.</w:t>
      </w:r>
    </w:p>
    <w:p>
      <w:pPr>
        <w:pStyle w:val="Csakszveg"/>
        <w:ind w:right="1682" w:hanging="0"/>
        <w:jc w:val="both"/>
        <w:rPr/>
      </w:pPr>
      <w:r>
        <w:rPr/>
        <w:t>-  Nem érdekelnek a bizonyítékok - közölte Johnny. - Arra vagyok kíváncsi, miért akarták, hogy idejöjjek.</w:t>
      </w:r>
    </w:p>
    <w:p>
      <w:pPr>
        <w:pStyle w:val="Csakszveg"/>
        <w:ind w:right="1682" w:hanging="0"/>
        <w:jc w:val="both"/>
        <w:rPr/>
      </w:pPr>
      <w:r>
        <w:rPr/>
        <w:t>A hátam mögül zajt hallottam, és kezemben a feltöltött bénító val gyorsan megfordultam, de a Shrike papjai mozdulatlanok maradtak. Legtöbbjük kívül állt a lőtávolságon. Azt kívántam, bárcsak magammal hoztam volna az apám lőfegyvereit.</w:t>
      </w:r>
    </w:p>
    <w:p>
      <w:pPr>
        <w:pStyle w:val="Csakszveg"/>
        <w:ind w:right="1682" w:hanging="0"/>
        <w:jc w:val="both"/>
        <w:rPr/>
      </w:pPr>
      <w:r>
        <w:rPr/>
        <w:t>A püspök mély, kifejező hangja mintha az egész rendelkezésére álló teret betöltötte volna.</w:t>
      </w:r>
    </w:p>
    <w:p>
      <w:pPr>
        <w:pStyle w:val="Csakszveg"/>
        <w:ind w:right="1682" w:hanging="0"/>
        <w:jc w:val="both"/>
        <w:rPr/>
      </w:pPr>
      <w:r>
        <w:rPr/>
        <w:t>-  Biztosan tudja, hogy a Végső Bűnhődés Egyháza folyamatos és rendületlen érdeklődést tanúsít a Hyperion nevű bolygó iránt.</w:t>
      </w:r>
    </w:p>
    <w:p>
      <w:pPr>
        <w:pStyle w:val="Csakszveg"/>
        <w:ind w:right="1682" w:hanging="0"/>
        <w:jc w:val="both"/>
        <w:rPr/>
      </w:pPr>
      <w:r>
        <w:rPr/>
        <w:t>-  Igen.</w:t>
      </w:r>
    </w:p>
    <w:p>
      <w:pPr>
        <w:pStyle w:val="Csakszveg"/>
        <w:ind w:right="1682" w:hanging="0"/>
        <w:jc w:val="both"/>
        <w:rPr/>
      </w:pPr>
      <w:r>
        <w:rPr/>
        <w:t>-  És annak is biztos a tudatában van, hogy a Régi Föld Keats néven ismert költője szervesen beépült a Hyperion kolóniájának mitológiájába?</w:t>
      </w:r>
    </w:p>
    <w:p>
      <w:pPr>
        <w:pStyle w:val="Csakszveg"/>
        <w:ind w:right="1682" w:hanging="0"/>
        <w:jc w:val="both"/>
        <w:rPr/>
      </w:pPr>
      <w:r>
        <w:rPr/>
        <w:t>-  Igen. Tehát?</w:t>
      </w:r>
    </w:p>
    <w:p>
      <w:pPr>
        <w:pStyle w:val="Csakszveg"/>
        <w:ind w:right="1682" w:hanging="0"/>
        <w:jc w:val="both"/>
        <w:rPr/>
      </w:pPr>
      <w:r>
        <w:rPr/>
        <w:t>A püspök megdörzsölte az állát az ujjára húzott hatalmas, vörös gyűrűvel.</w:t>
      </w:r>
    </w:p>
    <w:p>
      <w:pPr>
        <w:pStyle w:val="Csakszveg"/>
        <w:ind w:right="1682" w:hanging="0"/>
        <w:jc w:val="both"/>
        <w:rPr/>
      </w:pPr>
      <w:r>
        <w:rPr/>
        <w:t>-  Tehát amikor kijelentette, hogy részt kíván venni a Shrike-zarándoklaton, mi egyetértettünk.</w:t>
      </w:r>
    </w:p>
    <w:p>
      <w:pPr>
        <w:pStyle w:val="Csakszveg"/>
        <w:ind w:right="1682" w:hanging="0"/>
        <w:jc w:val="both"/>
        <w:rPr/>
      </w:pPr>
      <w:r>
        <w:rPr/>
        <w:t>Johnny olyan meglepetten nézett, mint egy ember.</w:t>
      </w:r>
    </w:p>
    <w:p>
      <w:pPr>
        <w:pStyle w:val="Csakszveg"/>
        <w:ind w:right="1682" w:hanging="0"/>
        <w:jc w:val="both"/>
        <w:rPr/>
      </w:pPr>
      <w:r>
        <w:rPr/>
        <w:t>-  Kijelentettem? Mikor?</w:t>
      </w:r>
    </w:p>
    <w:p>
      <w:pPr>
        <w:pStyle w:val="Csakszveg"/>
        <w:ind w:right="1682" w:hanging="0"/>
        <w:jc w:val="both"/>
        <w:rPr/>
      </w:pPr>
      <w:r>
        <w:rPr/>
        <w:t>-  Nyolc helyi nappal ezelőtt - közölte a püspök. - Ebben a teremben. Ezzel az elgondolással keresett fel minket.</w:t>
      </w:r>
    </w:p>
    <w:p>
      <w:pPr>
        <w:pStyle w:val="Csakszveg"/>
        <w:ind w:right="1682" w:hanging="0"/>
        <w:jc w:val="both"/>
        <w:rPr/>
      </w:pPr>
      <w:r>
        <w:rPr/>
        <w:t>-  Azt mondtam, hogy részt akarok venni a... Shrike-zarándoklaton?</w:t>
      </w:r>
    </w:p>
    <w:p>
      <w:pPr>
        <w:pStyle w:val="Csakszveg"/>
        <w:ind w:right="1682" w:hanging="0"/>
        <w:jc w:val="both"/>
        <w:rPr/>
      </w:pPr>
      <w:r>
        <w:rPr/>
        <w:t>-  Azt mondta... azt hiszem, a következő kifejezést használta... „fontos a tanulmányaid szempontjából." Ha óhajtja, megmutatjuk az erről készült felvételt. A hasonló beszélgetéseket ugyanis ebben a templomban rögzíteni szoktuk. Vagy adhatunk egy másolatot, amit kényelmes körülmények között levetíthet magának.</w:t>
      </w:r>
    </w:p>
    <w:p>
      <w:pPr>
        <w:pStyle w:val="Csakszveg"/>
        <w:ind w:right="1682" w:hanging="0"/>
        <w:jc w:val="both"/>
        <w:rPr/>
      </w:pPr>
      <w:r>
        <w:rPr/>
        <w:t>-  Igen - mondta Johnny.</w:t>
      </w:r>
    </w:p>
    <w:p>
      <w:pPr>
        <w:pStyle w:val="Csakszveg"/>
        <w:ind w:right="1682" w:hanging="0"/>
        <w:jc w:val="both"/>
        <w:rPr/>
      </w:pPr>
      <w:r>
        <w:rPr/>
        <w:t>A püspök bólintott, mire egy akolitus vagy mifene egy pillanatra eltűnt a homályban, és amikor visszatért egy közönséges videochipet tartott a tenyerén. A püspök ismét bólintott, mire a szolga előrelépett, és átnyújtotta a chipet Johnnynak. Tüzelésre készen tartottam a bénítót, amíg a fickó vissza nem tért a beszélgetést hallgatók félkörébe.</w:t>
      </w:r>
    </w:p>
    <w:p>
      <w:pPr>
        <w:pStyle w:val="Csakszveg"/>
        <w:ind w:right="1682" w:hanging="0"/>
        <w:jc w:val="both"/>
        <w:rPr/>
      </w:pPr>
      <w:r>
        <w:rPr/>
        <w:t>-  Miért küldte utánunk azokat a goondákat? - kérdeztem. Ekkor szólaltam meg először a püspök előtt, és beszédem túl hangosnak és nyersnek hallatszott a hatalmas teremben.</w:t>
      </w:r>
    </w:p>
    <w:p>
      <w:pPr>
        <w:pStyle w:val="Csakszveg"/>
        <w:ind w:right="1682" w:hanging="0"/>
        <w:jc w:val="both"/>
        <w:rPr/>
      </w:pPr>
      <w:r>
        <w:rPr/>
        <w:t>A Shrike szent embere intett kövér kezével.</w:t>
      </w:r>
    </w:p>
    <w:p>
      <w:pPr>
        <w:pStyle w:val="Csakszveg"/>
        <w:ind w:right="1682" w:hanging="0"/>
        <w:jc w:val="both"/>
        <w:rPr/>
      </w:pPr>
      <w:r>
        <w:rPr/>
        <w:t>-  M. Keats érdeklődést mutatott az iránt, hogy csatlakozzon legszentebb zarándoklatunkhoz. Mivel hitünk szerint a Végső Bűnhődés minden egyes nappal közeledik, ez igen fontos volt a számunkra. Tehát az ügynökeink jelentették, hogy M. Keats egy vagy több támadásnak is a célpontjává válhat, s egy bizonyos magándetektív... maga, M. Lamia... felelős a TechnoCore által melléje rendelt cybrid testőr pusztulásáért.</w:t>
      </w:r>
    </w:p>
    <w:p>
      <w:pPr>
        <w:pStyle w:val="Csakszveg"/>
        <w:ind w:right="1682" w:hanging="0"/>
        <w:jc w:val="both"/>
        <w:rPr/>
      </w:pPr>
      <w:r>
        <w:rPr/>
        <w:t>-  Testőr! - Most rajtam volt a sor, hogy meglepődjek.</w:t>
      </w:r>
    </w:p>
    <w:p>
      <w:pPr>
        <w:pStyle w:val="Csakszveg"/>
        <w:ind w:right="1682" w:hanging="0"/>
        <w:jc w:val="both"/>
        <w:rPr/>
      </w:pPr>
      <w:r>
        <w:rPr/>
        <w:t>-  Természetesen - mondta a püspök, és Johnny felé fordult. - A lófarkas úriember, akit nemrégiben a Templomos sétányon meggyilkoltak, nem ugyanaz volt, akit egy hete még a testőreként mutatott be nekünk? Látható a felvételen is.</w:t>
      </w:r>
    </w:p>
    <w:p>
      <w:pPr>
        <w:pStyle w:val="Csakszveg"/>
        <w:ind w:right="1682" w:hanging="0"/>
        <w:jc w:val="both"/>
        <w:rPr/>
      </w:pPr>
      <w:r>
        <w:rPr/>
        <w:t>Johnny egy szót sem szólt. Úgy tűnt, mintha erejét megfeszítve próbálna visszaemlékezni valamire.</w:t>
      </w:r>
    </w:p>
    <w:p>
      <w:pPr>
        <w:pStyle w:val="Csakszveg"/>
        <w:ind w:right="1682" w:hanging="0"/>
        <w:jc w:val="both"/>
        <w:rPr/>
      </w:pPr>
      <w:r>
        <w:rPr/>
        <w:t>-  Mindenesetre - folytatta a püspök - meg kell ismernünk a döntését a zarándoklattal kapcsolatban, mielőtt még letelik ez a hét. A Sequoia Sempervirens kilenc helyi nap múlva indul a Hálóból.</w:t>
      </w:r>
    </w:p>
    <w:p>
      <w:pPr>
        <w:pStyle w:val="Csakszveg"/>
        <w:ind w:right="1682" w:hanging="0"/>
        <w:jc w:val="both"/>
        <w:rPr/>
      </w:pPr>
      <w:r>
        <w:rPr/>
        <w:t>-  De az egy templomos hajófa - mondta Johnny. - Nem tudja végrehajtani azt a hosszú ugrást a Hyperionra.</w:t>
      </w:r>
    </w:p>
    <w:p>
      <w:pPr>
        <w:pStyle w:val="Csakszveg"/>
        <w:ind w:right="1682" w:hanging="0"/>
        <w:jc w:val="both"/>
        <w:rPr/>
      </w:pPr>
      <w:r>
        <w:rPr/>
        <w:t>A püspök mosolygott.</w:t>
      </w:r>
    </w:p>
    <w:p>
      <w:pPr>
        <w:pStyle w:val="Csakszveg"/>
        <w:ind w:right="1682" w:hanging="0"/>
        <w:jc w:val="both"/>
        <w:rPr/>
      </w:pPr>
      <w:r>
        <w:rPr/>
        <w:t>-  Ebben az esetben tudni fogja. Okunk van azt hinni, hogy ez lesz az utolsó egyházi támogatású zarándoklat, és engedélyeztük a Templomos hajónak, hogy bármilyen módszert igénybe vegyen az utazáshoz - intett a püspök a félig homályba vesző fekete és vörös csuhát viselő emberek felé. Két exorcista lépett elő, és amikor a püspök felállt, összecsukták a székét. - Kérem, válaszoljanak, amilyen hamar csak lehetséges! - Azzal távozott. A maradó exorcista kikísért bennünket.</w:t>
      </w:r>
    </w:p>
    <w:p>
      <w:pPr>
        <w:pStyle w:val="Csakszveg"/>
        <w:ind w:right="1682" w:hanging="0"/>
        <w:jc w:val="both"/>
        <w:rPr/>
      </w:pPr>
      <w:r>
        <w:rPr/>
        <w:t>Nem várt ránk több térkapu. A templom főbejáratán léptünk ki, egyenesen egy magas lépcsősor tetejére, ami a bolyközpont központi terére vezetett, és beszívtuk a hűvös, olajos illatú levegőt.</w:t>
      </w:r>
    </w:p>
    <w:p>
      <w:pPr>
        <w:pStyle w:val="Csakszveg"/>
        <w:ind w:right="1682" w:hanging="0"/>
        <w:jc w:val="both"/>
        <w:rPr/>
      </w:pPr>
      <w:r>
        <w:rPr/>
        <w:t>Az apám automatája a fiókban volt, ahol hagytam. Biztos voltam benne, hogy teli a tenyérnyi tár, és magammal vittem a fegyvert a konyhába, ahol már készült a reggeli. Johnny a hosszú asztal mellett ült, és kibámult a szürke ablakon a rakodódokkra. Az asztalra tettem az elkészült omlettet, és szedtem a tányérjára.</w:t>
      </w:r>
    </w:p>
    <w:p>
      <w:pPr>
        <w:pStyle w:val="Csakszveg"/>
        <w:ind w:right="1682" w:hanging="0"/>
        <w:jc w:val="both"/>
        <w:rPr/>
      </w:pPr>
      <w:r>
        <w:rPr/>
        <w:t>-  Hiszel a püspöknek? - kérdeztem. - Ez volt az elképzelésed?</w:t>
      </w:r>
    </w:p>
    <w:p>
      <w:pPr>
        <w:pStyle w:val="Csakszveg"/>
        <w:ind w:right="1682" w:hanging="0"/>
        <w:jc w:val="both"/>
        <w:rPr/>
      </w:pPr>
      <w:r>
        <w:rPr/>
        <w:t>-  Te is láttad a felvételt.</w:t>
      </w:r>
    </w:p>
    <w:p>
      <w:pPr>
        <w:pStyle w:val="Csakszveg"/>
        <w:ind w:right="1682" w:hanging="0"/>
        <w:jc w:val="both"/>
        <w:rPr/>
      </w:pPr>
      <w:r>
        <w:rPr/>
        <w:t>-  A felvételeket meg lehet hamisítani.</w:t>
      </w:r>
    </w:p>
    <w:p>
      <w:pPr>
        <w:pStyle w:val="Csakszveg"/>
        <w:ind w:right="1682" w:hanging="0"/>
        <w:jc w:val="both"/>
        <w:rPr/>
      </w:pPr>
      <w:r>
        <w:rPr/>
        <w:t>-  Igen. De ez nem volt hamis.</w:t>
      </w:r>
    </w:p>
    <w:p>
      <w:pPr>
        <w:pStyle w:val="Csakszveg"/>
        <w:ind w:right="1682" w:hanging="0"/>
        <w:jc w:val="both"/>
        <w:rPr/>
      </w:pPr>
      <w:r>
        <w:rPr/>
        <w:t>-  Akkor azt mondd meg, miért vállalkoztál önként erre a zarándoklatra? És miért próbált megölni a testőröd, miután beszéltél a Shrike-ternplommal és a templomos kapitánnyal?</w:t>
      </w:r>
    </w:p>
    <w:p>
      <w:pPr>
        <w:pStyle w:val="Csakszveg"/>
        <w:ind w:right="1682" w:hanging="0"/>
        <w:jc w:val="both"/>
        <w:rPr/>
      </w:pPr>
      <w:r>
        <w:rPr/>
        <w:t>Johnny belekóstolt az omlettbe, bólintott, majd egy újabb falatot vett a villájára.</w:t>
      </w:r>
    </w:p>
    <w:p>
      <w:pPr>
        <w:pStyle w:val="Csakszveg"/>
        <w:ind w:right="1682" w:hanging="0"/>
        <w:jc w:val="both"/>
        <w:rPr/>
      </w:pPr>
      <w:r>
        <w:rPr/>
        <w:t>-  A... testőr... teljesen ismeretlen a számomra. Azon a héten rendelhették mellém, ami kitörlődött az emlékezetemből. Szemmel láthatóan meg kellett bizonyosodnia róla, hogy nem fedeztem fel semmi újat... és ha véletlenül mégis, akkor meg kellett volna ölnie. Ez volt a célja.</w:t>
      </w:r>
    </w:p>
    <w:p>
      <w:pPr>
        <w:pStyle w:val="Csakszveg"/>
        <w:ind w:right="1682" w:hanging="0"/>
        <w:jc w:val="both"/>
        <w:rPr/>
      </w:pPr>
      <w:r>
        <w:rPr/>
        <w:t>-  Valami a Hálóban, vagy az adatsíkon?</w:t>
      </w:r>
    </w:p>
    <w:p>
      <w:pPr>
        <w:pStyle w:val="Csakszveg"/>
        <w:ind w:right="1682" w:hanging="0"/>
        <w:jc w:val="both"/>
        <w:rPr/>
      </w:pPr>
      <w:r>
        <w:rPr/>
        <w:t>-  Felteszem, a Hálóban.</w:t>
      </w:r>
    </w:p>
    <w:p>
      <w:pPr>
        <w:pStyle w:val="Csakszveg"/>
        <w:ind w:right="1682" w:hanging="0"/>
        <w:jc w:val="both"/>
        <w:rPr/>
      </w:pPr>
      <w:r>
        <w:rPr/>
        <w:t>-  Meg kell tudnunk, kinek... minek... dolgozott, és miért állították rád.</w:t>
      </w:r>
    </w:p>
    <w:p>
      <w:pPr>
        <w:pStyle w:val="Csakszveg"/>
        <w:ind w:right="1682" w:hanging="0"/>
        <w:jc w:val="both"/>
        <w:rPr/>
      </w:pPr>
      <w:r>
        <w:rPr/>
        <w:t>-  Én tudom - felelt Johnny. - Most kérdeztem meg. A Core azt felelte, hogy testőrt igényeltem. A cybridet egy, a biztonsági erőknek megfelelő Mi-nexus vezérelte.</w:t>
      </w:r>
    </w:p>
    <w:p>
      <w:pPr>
        <w:pStyle w:val="Csakszveg"/>
        <w:ind w:right="1682" w:hanging="0"/>
        <w:jc w:val="both"/>
        <w:rPr/>
      </w:pPr>
      <w:r>
        <w:rPr/>
        <w:t>-  Kérdezd meg azt is, miért akart megölni.</w:t>
      </w:r>
    </w:p>
    <w:p>
      <w:pPr>
        <w:pStyle w:val="Csakszveg"/>
        <w:ind w:right="1682" w:hanging="0"/>
        <w:jc w:val="both"/>
        <w:rPr/>
      </w:pPr>
      <w:r>
        <w:rPr/>
        <w:t>-  Megtörtént. Határozottan tagadták, hogy ilyesmi lehetséges.</w:t>
      </w:r>
    </w:p>
    <w:p>
      <w:pPr>
        <w:pStyle w:val="Csakszveg"/>
        <w:ind w:right="1682" w:hanging="0"/>
        <w:jc w:val="both"/>
        <w:rPr/>
      </w:pPr>
      <w:r>
        <w:rPr/>
        <w:t>-  Akkor ez az úgynevezett testőr miért ólálkodott körülötted egy héttel a gyilkosság után?</w:t>
      </w:r>
    </w:p>
    <w:p>
      <w:pPr>
        <w:pStyle w:val="Csakszveg"/>
        <w:ind w:right="1682" w:hanging="0"/>
        <w:jc w:val="both"/>
        <w:rPr/>
      </w:pPr>
      <w:r>
        <w:rPr/>
        <w:t>-  Azt felelték, hogy mivel nem kértem újra védelmet a... megszakításom után, a Core szervei úgy érezték, gondoskodniuk kell a biztonságomról.</w:t>
      </w:r>
    </w:p>
    <w:p>
      <w:pPr>
        <w:pStyle w:val="Csakszveg"/>
        <w:ind w:right="1682" w:hanging="0"/>
        <w:jc w:val="both"/>
        <w:rPr/>
      </w:pPr>
      <w:r>
        <w:rPr/>
        <w:t>Felnevettem.</w:t>
      </w:r>
    </w:p>
    <w:p>
      <w:pPr>
        <w:pStyle w:val="Csakszveg"/>
        <w:ind w:right="1682" w:hanging="0"/>
        <w:jc w:val="both"/>
        <w:rPr/>
      </w:pPr>
      <w:r>
        <w:rPr/>
        <w:t>-  Egy kis biztonság. Mi a pokolnak rohangált a templomosok világán, amikor a nyomába eredtem? Még egy megnyerő történetet sem voltak képesek előadni neked, Johnny.</w:t>
      </w:r>
    </w:p>
    <w:p>
      <w:pPr>
        <w:pStyle w:val="Csakszveg"/>
        <w:ind w:right="1682" w:hanging="0"/>
        <w:jc w:val="both"/>
        <w:rPr/>
      </w:pPr>
      <w:r>
        <w:rPr/>
        <w:t>-  Nem.</w:t>
      </w:r>
    </w:p>
    <w:p>
      <w:pPr>
        <w:pStyle w:val="Csakszveg"/>
        <w:ind w:right="1682" w:hanging="0"/>
        <w:jc w:val="both"/>
        <w:rPr/>
      </w:pPr>
      <w:r>
        <w:rPr/>
        <w:t>-  És a püspök sem magyarázta el, hogy tudtak utánad kapuzni a Régi Földre... vagy hogy hívják azt a talmi világot.</w:t>
      </w:r>
    </w:p>
    <w:p>
      <w:pPr>
        <w:pStyle w:val="Csakszveg"/>
        <w:ind w:right="1682" w:hanging="0"/>
        <w:jc w:val="both"/>
        <w:rPr/>
      </w:pPr>
      <w:r>
        <w:rPr/>
        <w:t>-  És mi sem kérdeztük meg.</w:t>
      </w:r>
    </w:p>
    <w:p>
      <w:pPr>
        <w:pStyle w:val="Csakszveg"/>
        <w:ind w:right="1682" w:hanging="0"/>
        <w:jc w:val="both"/>
        <w:rPr/>
      </w:pPr>
      <w:r>
        <w:rPr/>
        <w:t>-  Nem, mert egy darabban akartam kijutni abból az átkozott templomból.</w:t>
      </w:r>
    </w:p>
    <w:p>
      <w:pPr>
        <w:pStyle w:val="Csakszveg"/>
        <w:ind w:right="1682" w:hanging="0"/>
        <w:jc w:val="both"/>
        <w:rPr/>
      </w:pPr>
      <w:r>
        <w:rPr/>
        <w:t>Johnny mintha meg sem hallotta volna. A kávéját szürcsölte, és valami másra meresztette a szemét.</w:t>
      </w:r>
    </w:p>
    <w:p>
      <w:pPr>
        <w:pStyle w:val="Csakszveg"/>
        <w:ind w:right="1682" w:hanging="0"/>
        <w:jc w:val="both"/>
        <w:rPr/>
      </w:pPr>
      <w:r>
        <w:rPr/>
        <w:t>-  Mi az? - érdeklődtem.</w:t>
      </w:r>
    </w:p>
    <w:p>
      <w:pPr>
        <w:pStyle w:val="Csakszveg"/>
        <w:ind w:right="1682" w:hanging="0"/>
        <w:jc w:val="both"/>
        <w:rPr/>
      </w:pPr>
      <w:r>
        <w:rPr/>
        <w:t>Felém fordult, rám nézett, és az alsó ajkát simogatta a hüvelykujjával.</w:t>
      </w:r>
    </w:p>
    <w:p>
      <w:pPr>
        <w:pStyle w:val="Csakszveg"/>
        <w:ind w:right="1682" w:hanging="0"/>
        <w:jc w:val="both"/>
        <w:rPr/>
      </w:pPr>
      <w:r>
        <w:rPr/>
        <w:t>-  Van itt egy paradoxon, Brawne.</w:t>
      </w:r>
    </w:p>
    <w:p>
      <w:pPr>
        <w:pStyle w:val="Csakszveg"/>
        <w:ind w:right="1682" w:hanging="0"/>
        <w:jc w:val="both"/>
        <w:rPr/>
      </w:pPr>
      <w:r>
        <w:rPr/>
        <w:t>-  Micsoda?</w:t>
      </w:r>
    </w:p>
    <w:p>
      <w:pPr>
        <w:pStyle w:val="Csakszveg"/>
        <w:ind w:right="1682" w:hanging="0"/>
        <w:jc w:val="both"/>
        <w:rPr/>
      </w:pPr>
      <w:r>
        <w:rPr/>
        <w:t>-  Ha valóban az volt a szándékom, hogy a Hyperionra menjek... hogy a cybridem odamegy... akkor kikerültem volna a TechoCore-ból. Minden tudatomat át kellett volna helyeznem a cybridtestbe.</w:t>
      </w:r>
    </w:p>
    <w:p>
      <w:pPr>
        <w:pStyle w:val="Csakszveg"/>
        <w:ind w:right="1682" w:hanging="0"/>
        <w:jc w:val="both"/>
        <w:rPr/>
      </w:pPr>
      <w:r>
        <w:rPr/>
        <w:t>-  Miért? - De amint feltettem a kérdést, már magam is tudtam a választ.</w:t>
      </w:r>
    </w:p>
    <w:p>
      <w:pPr>
        <w:pStyle w:val="Csakszveg"/>
        <w:ind w:right="1682" w:hanging="0"/>
        <w:jc w:val="both"/>
        <w:rPr/>
      </w:pPr>
      <w:r>
        <w:rPr/>
        <w:t>-  Gondolj bele! A datasík nem más, mint egy absztrakció. Számítógépek és MI generálta adatszférák és a kvázi-valóságos, gibsoni mátrix elegye, amit még eredeti, emberi operátorok terveztek, most viszont az emberek, a gépek és az Ml-k közös területe.</w:t>
      </w:r>
    </w:p>
    <w:p>
      <w:pPr>
        <w:pStyle w:val="Csakszveg"/>
        <w:ind w:right="1682" w:hanging="0"/>
        <w:jc w:val="both"/>
        <w:rPr/>
      </w:pPr>
      <w:r>
        <w:rPr/>
        <w:t>-  De az Ml-k hardverének valahol a valós térben is létezniük kell - mondtam. - Valahol a TechnoCore-ban.</w:t>
      </w:r>
    </w:p>
    <w:p>
      <w:pPr>
        <w:pStyle w:val="Csakszveg"/>
        <w:ind w:right="1682" w:hanging="0"/>
        <w:jc w:val="both"/>
        <w:rPr/>
      </w:pPr>
      <w:r>
        <w:rPr/>
        <w:t>-  Igen, de ez az Ml-k tudata szempontjából lényegtelen -magyarázta Johnny. - Bárhol lehetek az egymást borító adatszférákon belül, bárhova elmehetek... természetesen a Háló minden világára, az adatsíkra és minden olyan helyre, amit a TechnoCore kreált, mint például a Régi Föld... de csak ebben a miliőben őrzöm meg úgy a tudatom, vagy működtetem úgy az érzékszerveimet, mint egy cybrid.</w:t>
      </w:r>
    </w:p>
    <w:p>
      <w:pPr>
        <w:pStyle w:val="Csakszveg"/>
        <w:ind w:right="1682" w:hanging="0"/>
        <w:jc w:val="both"/>
        <w:rPr/>
      </w:pPr>
      <w:r>
        <w:rPr/>
        <w:t>Letettem a kávéscsészémet, és arra a valamire néztem, amit a múlt éjjel férfiként szerettem.</w:t>
      </w:r>
    </w:p>
    <w:p>
      <w:pPr>
        <w:pStyle w:val="Csakszveg"/>
        <w:ind w:right="1682" w:hanging="0"/>
        <w:jc w:val="both"/>
        <w:rPr/>
      </w:pPr>
      <w:r>
        <w:rPr/>
        <w:t>-  Igen?</w:t>
      </w:r>
    </w:p>
    <w:p>
      <w:pPr>
        <w:pStyle w:val="Csakszveg"/>
        <w:ind w:right="1682" w:hanging="0"/>
        <w:jc w:val="both"/>
        <w:rPr/>
      </w:pPr>
      <w:r>
        <w:rPr/>
        <w:t>-  A gyarmatbolygóknak korlátozott az adatszférájuk -folytatta Johnny. - Kapcsolatban állnak ugyan a TechnoCore-ral afatline-on keresztül, de csak adatcserére használják... ez pedig inkább az Első Információs Kor számítógépes interfészeihez hasonlít... nem pedig a tudatáramláshoz. A Hyperion adatszférája olyan primitív, hogy szinte nem is létezik. És amennyire meg tudom állapítani, a Core nem áll kapcsolatban azzal a bolygóval.</w:t>
      </w:r>
    </w:p>
    <w:p>
      <w:pPr>
        <w:pStyle w:val="Csakszveg"/>
        <w:ind w:right="1682" w:hanging="0"/>
        <w:jc w:val="both"/>
        <w:rPr/>
      </w:pPr>
      <w:r>
        <w:rPr/>
        <w:t>-  Ez normális? - kérdeztem. - Mármint egy ilyen távoli bolygó esetében?</w:t>
      </w:r>
    </w:p>
    <w:p>
      <w:pPr>
        <w:pStyle w:val="Csakszveg"/>
        <w:ind w:right="1682" w:hanging="0"/>
        <w:jc w:val="both"/>
        <w:rPr/>
      </w:pPr>
      <w:r>
        <w:rPr/>
        <w:t>-  Nem. A Core kapcsolatban áll minden kolóniával, még az olyan csillagközi barbárokkal is, mint a Kitaszítottak, sőt, olyan egyéb forrásokkal, amiket a Hegemónia el sem tud képzelni.</w:t>
      </w:r>
    </w:p>
    <w:p>
      <w:pPr>
        <w:pStyle w:val="Csakszveg"/>
        <w:ind w:right="1682" w:hanging="0"/>
        <w:jc w:val="both"/>
        <w:rPr/>
      </w:pPr>
      <w:r>
        <w:rPr/>
        <w:t>Kábultan ültem a helyemen.</w:t>
      </w:r>
    </w:p>
    <w:p>
      <w:pPr>
        <w:pStyle w:val="Csakszveg"/>
        <w:ind w:right="1682" w:hanging="0"/>
        <w:jc w:val="both"/>
        <w:rPr/>
      </w:pPr>
      <w:r>
        <w:rPr/>
        <w:t>-  A Kitaszítottakkal? - A néhány évvel ezelőtti bressiai háború óta a Kitaszítottak voltak a Háló első számú közellenségei. Az elképzelés, hogy a Core... az Ml-k ugyanazon gyülekezete, amely tanácsokkal látja el a Szenátust és a Minden Dolgokat, s vezérli a térkapu-rendszert, ami az egész gazdaságunk alapja, ami nélkül nem létezne technikai civilizáció... az a gondolat, hogy Core kapcsolatban áll a Kitaszítottakkal, megrémített. És mi a fenét értett Johnny „egyéb források" alatt? Jelen pillanatban nem is akartam igazán megtudni.</w:t>
      </w:r>
    </w:p>
    <w:p>
      <w:pPr>
        <w:pStyle w:val="Csakszveg"/>
        <w:ind w:right="1682" w:hanging="0"/>
        <w:jc w:val="both"/>
        <w:rPr/>
      </w:pPr>
      <w:r>
        <w:rPr/>
        <w:t>-  De azt mondtad, lehetséges, hogy a cybrided odautazzon. Mit értettél az alatt, hogy „minden tudatodat" át kellene helyezni a cybridtestbe? Az Mi-k... emberekké válhatnak? Létezhetsz kizárólag csak a cybridtestben?</w:t>
      </w:r>
    </w:p>
    <w:p>
      <w:pPr>
        <w:pStyle w:val="Csakszveg"/>
        <w:ind w:right="1682" w:hanging="0"/>
        <w:jc w:val="both"/>
        <w:rPr/>
      </w:pPr>
      <w:r>
        <w:rPr/>
        <w:t>-  Már megtörtént - felelt kedvesen Johnny. - Egyszer. A saját szemszögemből nézve a személyiség rekonstrukció sem sokban különbözik tőle. Mégpedig egy XX. századi költővel, név szerint Ezra Pounddal. Feladta MI személyiségét, és mindenét attöltötte a Hálóból a cybridjébe. De az újjáalkotott Pound nem volt normális.</w:t>
      </w:r>
    </w:p>
    <w:p>
      <w:pPr>
        <w:pStyle w:val="Csakszveg"/>
        <w:ind w:right="1682" w:hanging="0"/>
        <w:jc w:val="both"/>
        <w:rPr/>
      </w:pPr>
      <w:r>
        <w:rPr/>
        <w:t>-  Vagy nagyon is normális volt - ellenkeztem.</w:t>
      </w:r>
    </w:p>
    <w:p>
      <w:pPr>
        <w:pStyle w:val="Csakszveg"/>
        <w:ind w:right="1682" w:hanging="0"/>
        <w:jc w:val="both"/>
        <w:rPr/>
      </w:pPr>
      <w:r>
        <w:rPr/>
        <w:t>-  Igen.</w:t>
      </w:r>
    </w:p>
    <w:p>
      <w:pPr>
        <w:pStyle w:val="Csakszveg"/>
        <w:ind w:right="1682" w:hanging="0"/>
        <w:jc w:val="both"/>
        <w:rPr/>
      </w:pPr>
      <w:r>
        <w:rPr/>
        <w:t>-  Tehát egy MI minden adata és személyisége fennmaradhat egy ember szerves agyában?</w:t>
      </w:r>
    </w:p>
    <w:p>
      <w:pPr>
        <w:pStyle w:val="Csakszveg"/>
        <w:ind w:right="1682" w:hanging="0"/>
        <w:jc w:val="both"/>
        <w:rPr/>
      </w:pPr>
      <w:r>
        <w:rPr/>
        <w:t>-  Természetesen nem, Brawne. Még a személyiségem egy százalékának az egy százaléka sem maradna meg az átvitel után. A szerves agyak még a legegyszerűbb fogalmainkat is képtelenek feldolgozni úgy, ahogyan mi. Az így keletkezett személyiség nem egyezne meg az eredeti MI személyiségével... és nem is lenne valódi ember vagy cybrid... - hallgatott el Johnny a mondat közepén, miközben megperdült, és kinézett az ablakon. Egy hosszúra nyúlt perc múlva megszólaltam:</w:t>
      </w:r>
    </w:p>
    <w:p>
      <w:pPr>
        <w:pStyle w:val="Csakszveg"/>
        <w:ind w:right="1682" w:hanging="0"/>
        <w:jc w:val="both"/>
        <w:rPr/>
      </w:pPr>
      <w:r>
        <w:rPr/>
        <w:t>-  Mi az? - Nyújtottam ki felé az egyik kezem, de nem érintette meg.</w:t>
      </w:r>
    </w:p>
    <w:p>
      <w:pPr>
        <w:pStyle w:val="Csakszveg"/>
        <w:ind w:right="1682" w:hanging="0"/>
        <w:jc w:val="both"/>
        <w:rPr/>
      </w:pPr>
      <w:r>
        <w:rPr/>
        <w:t>Anélkül folytatta a mondókáját, hogy visszafordult volna felém.</w:t>
      </w:r>
    </w:p>
    <w:p>
      <w:pPr>
        <w:pStyle w:val="Csakszveg"/>
        <w:ind w:right="1682" w:hanging="0"/>
        <w:jc w:val="both"/>
        <w:rPr/>
      </w:pPr>
      <w:r>
        <w:rPr/>
        <w:t>-  Talán tévedtem, amikor azt mondtam, hogy nem lenne valódi ember - suttogta. - Lehetséges, hogy mégiscsak emberi személyiséget kapnánk eredményül, egy őrült embert, emberfeletti tervekkel. Lehetséges... ha az agyából kitöröljük korunk minden emlékét, a Core-ról való minden ismeretét... a cybridnek így lehetnek egy arra programozott személyisége...</w:t>
      </w:r>
    </w:p>
    <w:p>
      <w:pPr>
        <w:pStyle w:val="Csakszveg"/>
        <w:ind w:right="1682" w:hanging="0"/>
        <w:jc w:val="both"/>
        <w:rPr/>
      </w:pPr>
      <w:r>
        <w:rPr/>
        <w:t>-  Hogy John Keats legyen - fejeztem be helyette a mondatot.</w:t>
      </w:r>
    </w:p>
    <w:p>
      <w:pPr>
        <w:pStyle w:val="Csakszveg"/>
        <w:ind w:right="1682" w:hanging="0"/>
        <w:jc w:val="both"/>
        <w:rPr/>
      </w:pPr>
      <w:r>
        <w:rPr/>
        <w:t>Johnny elfordult az ablaktól, és lehunyta a szemét. Érzelmektől rekedt hangon szólalt meg ismét. Ekkor hallottam először verset szavalni:</w:t>
      </w:r>
    </w:p>
    <w:p>
      <w:pPr>
        <w:pStyle w:val="Csakszveg"/>
        <w:ind w:right="1682" w:hanging="0"/>
        <w:jc w:val="both"/>
        <w:rPr/>
      </w:pPr>
      <w:r>
        <w:rPr/>
      </w:r>
    </w:p>
    <w:p>
      <w:pPr>
        <w:pStyle w:val="Csakszveg"/>
        <w:ind w:right="1682" w:hanging="0"/>
        <w:jc w:val="center"/>
        <w:rPr>
          <w:i/>
          <w:i/>
        </w:rPr>
      </w:pPr>
      <w:r>
        <w:rPr>
          <w:i/>
        </w:rPr>
        <w:t>„</w:t>
      </w:r>
      <w:r>
        <w:rPr>
          <w:i/>
        </w:rPr>
        <w:t>Fanatikusok álmai szövik</w:t>
      </w:r>
    </w:p>
    <w:p>
      <w:pPr>
        <w:pStyle w:val="Csakszveg"/>
        <w:ind w:right="1682" w:hanging="0"/>
        <w:jc w:val="center"/>
        <w:rPr>
          <w:i/>
          <w:i/>
        </w:rPr>
      </w:pPr>
      <w:r>
        <w:rPr>
          <w:i/>
        </w:rPr>
        <w:t>szekták paradicsomát; a vadember</w:t>
      </w:r>
    </w:p>
    <w:p>
      <w:pPr>
        <w:pStyle w:val="Csakszveg"/>
        <w:ind w:right="1682" w:hanging="0"/>
        <w:jc w:val="center"/>
        <w:rPr>
          <w:i/>
          <w:i/>
        </w:rPr>
      </w:pPr>
      <w:r>
        <w:rPr>
          <w:i/>
        </w:rPr>
        <w:t>éji álma fennkölt ábráiból</w:t>
      </w:r>
    </w:p>
    <w:p>
      <w:pPr>
        <w:pStyle w:val="Csakszveg"/>
        <w:ind w:right="1682" w:hanging="0"/>
        <w:jc w:val="center"/>
        <w:rPr>
          <w:i/>
          <w:i/>
        </w:rPr>
      </w:pPr>
      <w:r>
        <w:rPr>
          <w:i/>
        </w:rPr>
        <w:t>mennyet sejt: kár, hogy dallamos beszéd</w:t>
      </w:r>
    </w:p>
    <w:p>
      <w:pPr>
        <w:pStyle w:val="Csakszveg"/>
        <w:ind w:right="1682" w:hanging="0"/>
        <w:jc w:val="center"/>
        <w:rPr>
          <w:i/>
          <w:i/>
        </w:rPr>
      </w:pPr>
      <w:r>
        <w:rPr>
          <w:i/>
        </w:rPr>
        <w:t>árnya nyomát mindez se pergamenre,</w:t>
      </w:r>
    </w:p>
    <w:p>
      <w:pPr>
        <w:pStyle w:val="Csakszveg"/>
        <w:ind w:right="1682" w:hanging="0"/>
        <w:jc w:val="center"/>
        <w:rPr>
          <w:i/>
          <w:i/>
        </w:rPr>
      </w:pPr>
      <w:r>
        <w:rPr>
          <w:i/>
        </w:rPr>
        <w:t>se nyers indus levélre nem vetíti.</w:t>
      </w:r>
    </w:p>
    <w:p>
      <w:pPr>
        <w:pStyle w:val="Csakszveg"/>
        <w:ind w:right="1682" w:hanging="0"/>
        <w:jc w:val="center"/>
        <w:rPr>
          <w:i/>
          <w:i/>
        </w:rPr>
      </w:pPr>
      <w:r>
        <w:rPr>
          <w:i/>
        </w:rPr>
        <w:t>Babértalan élet, álom s halál ez!</w:t>
      </w:r>
    </w:p>
    <w:p>
      <w:pPr>
        <w:pStyle w:val="Csakszveg"/>
        <w:ind w:right="1682" w:hanging="0"/>
        <w:jc w:val="center"/>
        <w:rPr>
          <w:i/>
          <w:i/>
        </w:rPr>
      </w:pPr>
      <w:r>
        <w:rPr>
          <w:i/>
        </w:rPr>
        <w:t>Csak a Költészet mondhatja el álmát,</w:t>
      </w:r>
    </w:p>
    <w:p>
      <w:pPr>
        <w:pStyle w:val="Csakszveg"/>
        <w:ind w:right="1682" w:hanging="0"/>
        <w:jc w:val="center"/>
        <w:rPr>
          <w:i/>
          <w:i/>
        </w:rPr>
      </w:pPr>
      <w:r>
        <w:rPr>
          <w:i/>
        </w:rPr>
        <w:t>menthei szavak szép igézetével</w:t>
      </w:r>
    </w:p>
    <w:p>
      <w:pPr>
        <w:pStyle w:val="Csakszveg"/>
        <w:ind w:right="1682" w:hanging="0"/>
        <w:jc w:val="center"/>
        <w:rPr>
          <w:i/>
          <w:i/>
        </w:rPr>
      </w:pPr>
      <w:r>
        <w:rPr>
          <w:i/>
        </w:rPr>
        <w:t>képzeletüket a sötét varázstól,</w:t>
      </w:r>
    </w:p>
    <w:p>
      <w:pPr>
        <w:pStyle w:val="Csakszveg"/>
        <w:ind w:right="1682" w:hanging="0"/>
        <w:jc w:val="center"/>
        <w:rPr>
          <w:i/>
          <w:i/>
        </w:rPr>
      </w:pPr>
      <w:r>
        <w:rPr>
          <w:i/>
        </w:rPr>
        <w:t>némult révülettől. Ki szólhat így:</w:t>
      </w:r>
    </w:p>
    <w:p>
      <w:pPr>
        <w:pStyle w:val="Csakszveg"/>
        <w:ind w:right="1682" w:hanging="0"/>
        <w:jc w:val="center"/>
        <w:rPr>
          <w:i/>
          <w:i/>
        </w:rPr>
      </w:pPr>
      <w:r>
        <w:rPr>
          <w:i/>
        </w:rPr>
        <w:t>„</w:t>
      </w:r>
      <w:r>
        <w:rPr>
          <w:rFonts w:eastAsia="Courier New"/>
          <w:i/>
        </w:rPr>
        <w:t xml:space="preserve"> </w:t>
      </w:r>
      <w:r>
        <w:rPr>
          <w:i/>
        </w:rPr>
        <w:t>Te nem vagy költő; hallgass álmaidról? "</w:t>
      </w:r>
    </w:p>
    <w:p>
      <w:pPr>
        <w:pStyle w:val="Csakszveg"/>
        <w:ind w:right="1682" w:hanging="0"/>
        <w:jc w:val="center"/>
        <w:rPr>
          <w:i/>
          <w:i/>
        </w:rPr>
      </w:pPr>
      <w:r>
        <w:rPr>
          <w:i/>
        </w:rPr>
        <w:t>Mert a lélek, ha nem földhözragadt, már</w:t>
      </w:r>
    </w:p>
    <w:p>
      <w:pPr>
        <w:pStyle w:val="Csakszveg"/>
        <w:ind w:right="1682" w:hanging="0"/>
        <w:jc w:val="center"/>
        <w:rPr>
          <w:i/>
          <w:i/>
        </w:rPr>
      </w:pPr>
      <w:r>
        <w:rPr>
          <w:i/>
        </w:rPr>
        <w:t>látomásos; és szól, ha szeretett, s ha</w:t>
      </w:r>
    </w:p>
    <w:p>
      <w:pPr>
        <w:pStyle w:val="Csakszveg"/>
        <w:ind w:right="1682" w:hanging="0"/>
        <w:jc w:val="center"/>
        <w:rPr>
          <w:i/>
          <w:i/>
        </w:rPr>
      </w:pPr>
      <w:r>
        <w:rPr>
          <w:i/>
        </w:rPr>
        <w:t>Jól belétáplálták az anyanyelvét.</w:t>
      </w:r>
    </w:p>
    <w:p>
      <w:pPr>
        <w:pStyle w:val="Csakszveg"/>
        <w:ind w:right="1682" w:hanging="0"/>
        <w:jc w:val="both"/>
        <w:rPr>
          <w:i/>
          <w:i/>
        </w:rPr>
      </w:pPr>
      <w:r>
        <w:rPr>
          <w:i/>
        </w:rPr>
      </w:r>
    </w:p>
    <w:p>
      <w:pPr>
        <w:pStyle w:val="Csakszveg"/>
        <w:ind w:right="1682" w:hanging="0"/>
        <w:jc w:val="both"/>
        <w:rPr/>
      </w:pPr>
      <w:r>
        <w:rPr/>
      </w:r>
    </w:p>
    <w:p>
      <w:pPr>
        <w:pStyle w:val="Csakszveg"/>
        <w:ind w:left="3540" w:right="1682" w:hanging="0"/>
        <w:jc w:val="both"/>
        <w:rPr/>
      </w:pPr>
      <w:r>
        <w:rPr/>
        <w:t>* Tandori Dezső fordítása.</w:t>
      </w:r>
    </w:p>
    <w:p>
      <w:pPr>
        <w:pStyle w:val="Csakszveg"/>
        <w:ind w:right="1682" w:hanging="0"/>
        <w:jc w:val="both"/>
        <w:rPr/>
      </w:pPr>
      <w:r>
        <w:rPr/>
      </w:r>
    </w:p>
    <w:p>
      <w:pPr>
        <w:pStyle w:val="Csakszveg"/>
        <w:ind w:right="1682" w:hanging="0"/>
        <w:jc w:val="both"/>
        <w:rPr/>
      </w:pPr>
      <w:r>
        <w:rPr/>
        <w:t>S hogy álom-e, amit most elbeszélek, költőé? Vakhité? Talány, amíg nincs sírban s lüktet még az írástudó kéz. "</w:t>
      </w:r>
    </w:p>
    <w:p>
      <w:pPr>
        <w:pStyle w:val="Csakszveg"/>
        <w:ind w:right="1682" w:hanging="0"/>
        <w:jc w:val="both"/>
        <w:rPr/>
      </w:pPr>
      <w:r>
        <w:rPr/>
        <w:t>-  Nem értem - vallottam be. - Mit akar kifejezni?</w:t>
      </w:r>
    </w:p>
    <w:p>
      <w:pPr>
        <w:pStyle w:val="Csakszveg"/>
        <w:ind w:right="1682" w:hanging="0"/>
        <w:jc w:val="both"/>
        <w:rPr/>
      </w:pPr>
      <w:r>
        <w:rPr/>
        <w:t>-  Azt - mosolygott kedvesen Johnny -, hogy tudom, milyen döntéseket hoztam, és miért. Nem akarok többé cybrid lenni, emberré szeretnék válni. El akarok jutni a Hyperionra. Még megtehetem.</w:t>
      </w:r>
    </w:p>
    <w:p>
      <w:pPr>
        <w:pStyle w:val="Csakszveg"/>
        <w:ind w:right="1682" w:hanging="0"/>
        <w:jc w:val="both"/>
        <w:rPr/>
      </w:pPr>
      <w:r>
        <w:rPr/>
        <w:t>-  Egy hete ezért az elhatározásodért valaki meg akart ölni -mutattam rá.</w:t>
      </w:r>
    </w:p>
    <w:p>
      <w:pPr>
        <w:pStyle w:val="Csakszveg"/>
        <w:ind w:right="1682" w:hanging="0"/>
        <w:jc w:val="both"/>
        <w:rPr/>
      </w:pPr>
      <w:r>
        <w:rPr/>
        <w:t>-  Igen.</w:t>
      </w:r>
    </w:p>
    <w:p>
      <w:pPr>
        <w:pStyle w:val="Csakszveg"/>
        <w:ind w:right="1682" w:hanging="0"/>
        <w:jc w:val="both"/>
        <w:rPr/>
      </w:pPr>
      <w:r>
        <w:rPr/>
        <w:t>-  Ennek ellenére újra meg akarod próbálni?</w:t>
      </w:r>
    </w:p>
    <w:p>
      <w:pPr>
        <w:pStyle w:val="Csakszveg"/>
        <w:ind w:right="1682" w:hanging="0"/>
        <w:jc w:val="both"/>
        <w:rPr/>
      </w:pPr>
      <w:r>
        <w:rPr/>
        <w:t>-  Igen.</w:t>
      </w:r>
    </w:p>
    <w:p>
      <w:pPr>
        <w:pStyle w:val="Csakszveg"/>
        <w:ind w:right="1682" w:hanging="0"/>
        <w:jc w:val="both"/>
        <w:rPr/>
      </w:pPr>
      <w:r>
        <w:rPr/>
        <w:t>-  Miért nem itt töltöd át a tudatod a cybridbe? A Hálóban is ember lehetsz.</w:t>
      </w:r>
    </w:p>
    <w:p>
      <w:pPr>
        <w:pStyle w:val="Csakszveg"/>
        <w:ind w:right="1682" w:hanging="0"/>
        <w:jc w:val="both"/>
        <w:rPr/>
      </w:pPr>
      <w:r>
        <w:rPr/>
        <w:t>-  Sohasem működne - világosított fel Johnny. - Amit. te komplex csillagközi társadalomként látsz, az csak egy kis része a Core valóságmátrixának. Folyamatosan az Ml-k jóindulatára kellene hagyatkoznom. Keats személyisége... valósága... ezt soha nem élné túl.</w:t>
      </w:r>
    </w:p>
    <w:p>
      <w:pPr>
        <w:pStyle w:val="Csakszveg"/>
        <w:ind w:right="1682" w:hanging="0"/>
        <w:jc w:val="both"/>
        <w:rPr/>
      </w:pPr>
      <w:r>
        <w:rPr/>
        <w:t>-  Rendben - jelentettem ki. - Ki kell jutnod a Hálóból. De léteznek más kolóniák is. Miért éppen a Hyperiont választottad?</w:t>
      </w:r>
    </w:p>
    <w:p>
      <w:pPr>
        <w:pStyle w:val="Csakszveg"/>
        <w:ind w:right="1682" w:hanging="0"/>
        <w:jc w:val="both"/>
        <w:rPr/>
      </w:pPr>
      <w:r>
        <w:rPr/>
        <w:t>Johnny megfogta a kezemet. Hosszú, meleg és erős ujjai voltak.</w:t>
      </w:r>
    </w:p>
    <w:p>
      <w:pPr>
        <w:pStyle w:val="Csakszveg"/>
        <w:ind w:right="1682" w:hanging="0"/>
        <w:jc w:val="both"/>
        <w:rPr/>
      </w:pPr>
      <w:r>
        <w:rPr/>
        <w:t>-  Hát nem látod, Brawne? Nem látod a kapcsolatokat? Lehetséges, hogy Keats álma a Hyperionról valamiféle időn keresztüli kommunikáció az akkori és a mostani személyisége között. Ha más nem is, de a Hyperion a mi korunk kulcsrejtélye... fizikai és költői értelemben egyaránt. És nagyon is valószínű, hogy ő... hogy én megszülettem, meghaltam, majd újjászül ettem, hogy mindezt feltárhassam.</w:t>
      </w:r>
    </w:p>
    <w:p>
      <w:pPr>
        <w:pStyle w:val="Csakszveg"/>
        <w:ind w:right="1682" w:hanging="0"/>
        <w:jc w:val="both"/>
        <w:rPr/>
      </w:pPr>
      <w:r>
        <w:rPr/>
        <w:t>-  Számomra ez őrültségnek hangzik - vallottam be. -Nagyzási hóbortnak.</w:t>
      </w:r>
    </w:p>
    <w:p>
      <w:pPr>
        <w:pStyle w:val="Csakszveg"/>
        <w:ind w:right="1682" w:hanging="0"/>
        <w:jc w:val="both"/>
        <w:rPr/>
      </w:pPr>
      <w:r>
        <w:rPr/>
        <w:t>-  Minden bizonnyal az is! - nevette el magát Johnny. - És soha sem voltam még ennél boldogabb! - ragadta meg a karom, talpra rántott, és átölelte a derekamat. - Nem tartanál velem, Brawne? Nem kísérnél el a Hyperionra?</w:t>
      </w:r>
    </w:p>
    <w:p>
      <w:pPr>
        <w:pStyle w:val="Csakszveg"/>
        <w:ind w:right="1682" w:hanging="0"/>
        <w:jc w:val="both"/>
        <w:rPr/>
      </w:pPr>
      <w:r>
        <w:rPr/>
        <w:t>Egyszerre lepődtem meg a kérdésen és a válaszon, ami kicsúszott a számon, de olyannyira, hogy pislognom kellett.</w:t>
      </w:r>
    </w:p>
    <w:p>
      <w:pPr>
        <w:pStyle w:val="Csakszveg"/>
        <w:ind w:right="1682" w:hanging="0"/>
        <w:jc w:val="both"/>
        <w:rPr/>
      </w:pPr>
      <w:r>
        <w:rPr/>
        <w:t>-  De igen - feleltem. - Veled megyek.</w:t>
      </w:r>
    </w:p>
    <w:p>
      <w:pPr>
        <w:pStyle w:val="Csakszveg"/>
        <w:ind w:right="1682" w:hanging="0"/>
        <w:jc w:val="both"/>
        <w:rPr/>
      </w:pPr>
      <w:r>
        <w:rPr/>
        <w:t>Ezután átmentünk a hálóba, és a nap hátralévő részét szeretkezéssel töltöttük, majd végül elaludtunk, de a mellettünk lévő ipari központ gyenge fényei felébresztettek minket, amikor elkezdődött a harmadik műszak. Johnny a hátán feküdt, mogyoróbarna szemével a mennyezetet bámulta. Belefeledkezett a gondolataiba. De azért nem annyira, hogy ne mosolyodjon el és ne öleljen át. Az arcomat a testéhez szorítottam, befészkeltem magam abba az apró görbületbe, ahol a válla a mellkasával találkozott, majd visszaaludtam.</w:t>
      </w:r>
    </w:p>
    <w:p>
      <w:pPr>
        <w:pStyle w:val="Csakszveg"/>
        <w:ind w:right="1682" w:hanging="0"/>
        <w:jc w:val="both"/>
        <w:rPr/>
      </w:pPr>
      <w:r>
        <w:rPr/>
        <w:t>A legjobb ruháimat öltöttem magamra - egy fekete övvel kiegészített kosztümöt, a Renaissance selyméből szőtt blúzt, nyakamban egy carvneli vérkövekből készült nyaklánccal és egy háromszögletű, felfelé hajló karimájú Eulin Bré kalapot -, amikor másnap Johnnyval a TC2-re kapuztunk. Otthagytam a központi terminál melletti fával és rézzel borított bárban, de előtte még egy papírzacskóba rejtve a kezébe nyomtam a papa automatáját azzal az utasítással, hogy lője keresztül még azt is, aki akár csak ferde szemmel néz rá.</w:t>
      </w:r>
    </w:p>
    <w:p>
      <w:pPr>
        <w:pStyle w:val="Csakszveg"/>
        <w:ind w:right="1682" w:hanging="0"/>
        <w:jc w:val="both"/>
        <w:rPr/>
      </w:pPr>
      <w:r>
        <w:rPr/>
        <w:t>-  A Háló angoljával igen finom árnyalatokat is ki lehet fejezni.</w:t>
      </w:r>
    </w:p>
    <w:p>
      <w:pPr>
        <w:pStyle w:val="Csakszveg"/>
        <w:ind w:right="1682" w:hanging="0"/>
        <w:jc w:val="both"/>
        <w:rPr/>
      </w:pPr>
      <w:r>
        <w:rPr/>
        <w:t>-  Ez a kifejezés még a Hálónál is öregebb - közöltem vele. - Csak csináld - szorítottam meg a kezét, és otthagytam anélkül, hogy hátranéztem volna.</w:t>
      </w:r>
    </w:p>
    <w:p>
      <w:pPr>
        <w:pStyle w:val="Csakszveg"/>
        <w:ind w:right="1682" w:hanging="0"/>
        <w:jc w:val="both"/>
        <w:rPr/>
      </w:pPr>
      <w:r>
        <w:rPr/>
        <w:t>Fogtam egy légitaxit, és a Közigazgatási Komplexumhoz vitettem magam. Úgy kilenc biztonsági ellenőrzésen kellett átesnem, mire beengedtek a belső udvarra. A Szarvas parkig sétáltam egy fél vonásnyit, elnézegettem a közeli tó hattyúit és a távoli hegytetőn épült szállodákat. Majd újabb kilenc ellenőrzőpont következett, mielőtt egy, a biztonságiak egyenruhájába öltözött nő felvezetett a kockakövekkel kirakott ösvényen a kormányzó palotájáig, egy alacsony, kellemes épületig, ami rendezett dombok és virágágyások között állt. Egy elegánsan bebútorozott várószobába érkeztünk, de alig ültem le egy eredeti Hedzsra előtti de Kooning-ra, máris ott állt mellettem egy titkár, aki bevezetett a főtitkár magánirodájába.</w:t>
      </w:r>
    </w:p>
    <w:p>
      <w:pPr>
        <w:pStyle w:val="Csakszveg"/>
        <w:ind w:right="1682" w:hanging="0"/>
        <w:jc w:val="both"/>
        <w:rPr/>
      </w:pPr>
      <w:r>
        <w:rPr/>
        <w:t>Meina Gladstone megkerülte az asztalt, hogy kezet foghasson velem, majd hellyel kínált. Furcsa volt személyesen is találkozni vele azok után, hogy évekig csak a HTV-n láthattam. Az életben még lenyűgözőbb volt: a haját rövidre nyíratta, és mintha szürkésfehér hullámokat fújt volna bele; éles arccsontja és álla hasonlított ahhoz a képhez, amit a történelemtudósok Lincolntól igyekeznek elhitetni, de hatalmas, szomorú, barna szemei uralták az arcát, és keltették a szemlélőben azt a benyomást, hogy egy igazán eredeti emberrel találkozott.</w:t>
      </w:r>
    </w:p>
    <w:p>
      <w:pPr>
        <w:pStyle w:val="Csakszveg"/>
        <w:ind w:right="1682" w:hanging="0"/>
        <w:jc w:val="both"/>
        <w:rPr/>
      </w:pPr>
      <w:r>
        <w:rPr/>
        <w:t>Éreztem, hogy kiszáradt a szám.</w:t>
      </w:r>
    </w:p>
    <w:p>
      <w:pPr>
        <w:pStyle w:val="Csakszveg"/>
        <w:ind w:right="1682" w:hanging="0"/>
        <w:jc w:val="both"/>
        <w:rPr/>
      </w:pPr>
      <w:r>
        <w:rPr/>
        <w:t>-  Köszönöm, hogy fogadott, főtitkár asszony. Tudom, hogy mennyire elfoglalt.</w:t>
      </w:r>
    </w:p>
    <w:p>
      <w:pPr>
        <w:pStyle w:val="Csakszveg"/>
        <w:ind w:right="1682" w:hanging="0"/>
        <w:jc w:val="both"/>
        <w:rPr/>
      </w:pPr>
      <w:r>
        <w:rPr/>
        <w:t>-  Ahhoz nem lehetek elég elfoglalt, hogy ne fogadjam magát, Brawne. Mint ahogy az apja sem volt túl elfoglalt ahhoz, hogy fogadjon, amikor még kezdő szenátor voltam.</w:t>
      </w:r>
    </w:p>
    <w:p>
      <w:pPr>
        <w:pStyle w:val="Csakszveg"/>
        <w:ind w:right="1682" w:hanging="0"/>
        <w:jc w:val="both"/>
        <w:rPr/>
      </w:pPr>
      <w:r>
        <w:rPr/>
        <w:t>Bólintottam. Apa egyszer úgy említette Meina Gladstone-t, mint a Hegemónia egyetlen politikai géniuszát. Tudta, hogy egyszer ő lesz a főtitkár, annak ellenére, hogy meglehetősen idős korában kezdett csak el politikával foglalkozni. Azt kívántam, bárcsak apa megérhette volna.</w:t>
      </w:r>
    </w:p>
    <w:p>
      <w:pPr>
        <w:pStyle w:val="Csakszveg"/>
        <w:ind w:right="1682" w:hanging="0"/>
        <w:jc w:val="both"/>
        <w:rPr/>
      </w:pPr>
      <w:r>
        <w:rPr/>
        <w:t>-  Hogy van az anyja, Brawne?</w:t>
      </w:r>
    </w:p>
    <w:p>
      <w:pPr>
        <w:pStyle w:val="Csakszveg"/>
        <w:ind w:right="1682" w:hanging="0"/>
        <w:jc w:val="both"/>
        <w:rPr/>
      </w:pPr>
      <w:r>
        <w:rPr/>
        <w:t>-  Jól, főtitkár asszony. Csak ritkán hagyja el a régi, freeholmi nyaralónkat, de minden karácsonykor látjuk egymást.</w:t>
      </w:r>
    </w:p>
    <w:p>
      <w:pPr>
        <w:pStyle w:val="Csakszveg"/>
        <w:ind w:right="1682" w:hanging="0"/>
        <w:jc w:val="both"/>
        <w:rPr/>
      </w:pPr>
      <w:r>
        <w:rPr/>
        <w:t>Gladstone bólintott. Felült a roppant íróasztal sarkára, ami a napilapok szerint egyszer egy meggyilkolt elnök - nem Lincoln - tulajdonában volt, még a Nagy Tévedés előtt Amerikai Egyesült Államokban, de amikor észrevette magát, elmosolyodott, és inkább a mögötte álló, egyszerű széket választotta.</w:t>
      </w:r>
    </w:p>
    <w:p>
      <w:pPr>
        <w:pStyle w:val="Csakszveg"/>
        <w:ind w:right="1682" w:hanging="0"/>
        <w:jc w:val="both"/>
        <w:rPr/>
      </w:pPr>
      <w:r>
        <w:rPr/>
        <w:t>-  Hiányzik az apja, Brawne. Szeretném, ha ő is tagja lenne ennek a kormánynak. Látta a tavat, amikor idefelé tartott?</w:t>
      </w:r>
    </w:p>
    <w:p>
      <w:pPr>
        <w:pStyle w:val="Csakszveg"/>
        <w:ind w:right="1682" w:hanging="0"/>
        <w:jc w:val="both"/>
        <w:rPr/>
      </w:pPr>
      <w:r>
        <w:rPr/>
        <w:t>-  Igen.</w:t>
      </w:r>
    </w:p>
    <w:p>
      <w:pPr>
        <w:pStyle w:val="Csakszveg"/>
        <w:ind w:right="1682" w:hanging="0"/>
        <w:jc w:val="both"/>
        <w:rPr/>
      </w:pPr>
      <w:r>
        <w:rPr/>
        <w:t>-  Emlékszik még arra, amikor játékhajókat úsztatott rajta az én Krestenemmel? Még járni is alig tudtak.</w:t>
      </w:r>
    </w:p>
    <w:p>
      <w:pPr>
        <w:pStyle w:val="Csakszveg"/>
        <w:ind w:right="1682" w:hanging="0"/>
        <w:jc w:val="both"/>
        <w:rPr/>
      </w:pPr>
      <w:r>
        <w:rPr/>
        <w:t>-  Csak homályosan, főtitkár asszony. Nagyon fiatal voltam. Meina Gladstone mosolygott. Felcsipogott egy interkom, de</w:t>
      </w:r>
    </w:p>
    <w:p>
      <w:pPr>
        <w:pStyle w:val="Csakszveg"/>
        <w:ind w:right="1682" w:hanging="0"/>
        <w:jc w:val="both"/>
        <w:rPr/>
      </w:pPr>
      <w:r>
        <w:rPr/>
        <w:t>egy intéssel elhallgattatta.</w:t>
      </w:r>
    </w:p>
    <w:p>
      <w:pPr>
        <w:pStyle w:val="Csakszveg"/>
        <w:ind w:right="1682" w:hanging="0"/>
        <w:jc w:val="both"/>
        <w:rPr/>
      </w:pPr>
      <w:r>
        <w:rPr/>
        <w:t>-  Miben segíthetek, Brawne? Nagy levegőt vettem.</w:t>
      </w:r>
    </w:p>
    <w:p>
      <w:pPr>
        <w:pStyle w:val="Csakszveg"/>
        <w:ind w:right="1682" w:hanging="0"/>
        <w:jc w:val="both"/>
        <w:rPr/>
      </w:pPr>
      <w:r>
        <w:rPr/>
        <w:t>-  Főtitkár asszony, bizonyára tudja, hogy független magándetektívként dolgozom... - és meg sem várva a bólintását, folytattam. - Az ügy, amin jelenleg dolgozom, visszavezetett az apám öngyilkosságához...</w:t>
      </w:r>
    </w:p>
    <w:p>
      <w:pPr>
        <w:pStyle w:val="Csakszveg"/>
        <w:ind w:right="1682" w:hanging="0"/>
        <w:jc w:val="both"/>
        <w:rPr/>
      </w:pPr>
      <w:r>
        <w:rPr/>
        <w:t>-  Brawne, maga is tudja, hogy azt az esetet a lehető legalaposabban kivizsgáltuk. Olvastam a bizottság jelentését.</w:t>
      </w:r>
    </w:p>
    <w:p>
      <w:pPr>
        <w:pStyle w:val="Csakszveg"/>
        <w:ind w:right="1682" w:hanging="0"/>
        <w:jc w:val="both"/>
        <w:rPr/>
      </w:pPr>
      <w:r>
        <w:rPr/>
        <w:t>-  Igen - feleltem. - Én is olvastam. De nemrég néhány igen különös dologról szereztem tudomást a TechnoCore-ral és a Hyperionnal való magatartásával kapcsolatban. Ugye, az apámmal együtt egy olyan jegyzéken dolgozott, ami befogadta volna a Hyperiont a Hegemónia Protektorátusába?</w:t>
      </w:r>
    </w:p>
    <w:p>
      <w:pPr>
        <w:pStyle w:val="Csakszveg"/>
        <w:ind w:right="1682" w:hanging="0"/>
        <w:jc w:val="both"/>
        <w:rPr/>
      </w:pPr>
      <w:r>
        <w:rPr/>
        <w:t>Gladstone bólintott.</w:t>
      </w:r>
    </w:p>
    <w:p>
      <w:pPr>
        <w:pStyle w:val="Csakszveg"/>
        <w:ind w:right="1682" w:hanging="0"/>
        <w:jc w:val="both"/>
        <w:rPr/>
      </w:pPr>
      <w:r>
        <w:rPr/>
        <w:t>-  Igen, Brawne, de abban az évben még tucatnyi más kolóniával is foglalkoztunk. Végül egyiket sem ismerték el.</w:t>
      </w:r>
    </w:p>
    <w:p>
      <w:pPr>
        <w:pStyle w:val="Csakszveg"/>
        <w:ind w:right="1682" w:hanging="0"/>
        <w:jc w:val="both"/>
        <w:rPr/>
      </w:pPr>
      <w:r>
        <w:rPr/>
        <w:t>-  Pontosan. De a Core vagy az MI Tanács nem tanúsított különleges érdeklődést a Hyperion iránt?</w:t>
      </w:r>
    </w:p>
    <w:p>
      <w:pPr>
        <w:pStyle w:val="Csakszveg"/>
        <w:ind w:right="1682" w:hanging="0"/>
        <w:jc w:val="both"/>
        <w:rPr/>
      </w:pPr>
      <w:r>
        <w:rPr/>
        <w:t>A főtitkár az ajkát ütögette egy íróvesszővel.</w:t>
      </w:r>
    </w:p>
    <w:p>
      <w:pPr>
        <w:pStyle w:val="Csakszveg"/>
        <w:ind w:right="1682" w:hanging="0"/>
        <w:jc w:val="both"/>
        <w:rPr/>
      </w:pPr>
      <w:r>
        <w:rPr/>
        <w:t>-  Miféle információknak jutott a birtokába, Brawne? - kérdezte, és már válaszoltam volna, de feltartotta az egyik ujját. -Várjon! - kapcsolta az egyik interaktív csatornáját. - Thomas, elugrom pár percre. Kérem, gondoskodjon róla, hogy a Sol Draconi kereskedelmi küldöttséget elszórakoztassák, ha egy kicsit megfeledkeznék magamról, és késnék!</w:t>
      </w:r>
    </w:p>
    <w:p>
      <w:pPr>
        <w:pStyle w:val="Csakszveg"/>
        <w:ind w:right="1682" w:hanging="0"/>
        <w:jc w:val="both"/>
        <w:rPr/>
      </w:pPr>
      <w:r>
        <w:rPr/>
        <w:t>Nem láttam, hogy bármi mást is beütött volna a készülékbe, de hirtelen egy kékarany térkapu portál kelt életre a szemközti falon. Gladstone intett, hogy menjek előre.</w:t>
      </w:r>
    </w:p>
    <w:p>
      <w:pPr>
        <w:pStyle w:val="Csakszveg"/>
        <w:ind w:right="1682" w:hanging="0"/>
        <w:jc w:val="both"/>
        <w:rPr/>
      </w:pPr>
      <w:r>
        <w:rPr/>
        <w:t>Csillogó aranyszínű, térdig érő fű nyúlt el előttem a látóhatárig, ami sokkal távolibbnak tetszett, mint általában. Az ég sápadt-sárga színben izzott, melyet fénylő, rézszínű sávok csíkoztak, minden bizonnyal felhők. Nem ismertem fel, hol járunk.</w:t>
      </w:r>
    </w:p>
    <w:p>
      <w:pPr>
        <w:pStyle w:val="Csakszveg"/>
        <w:ind w:right="1682" w:hanging="0"/>
        <w:jc w:val="both"/>
        <w:rPr/>
      </w:pPr>
      <w:r>
        <w:rPr/>
        <w:t>Meina Gladstone is átlépett a kapun, és amikor megérkezett, megérintette a ruhája ujjába varrt komlogot. A térkapuportál elenyészett. A forró szellő fűszeres illatot sodort felénk.</w:t>
      </w:r>
    </w:p>
    <w:p>
      <w:pPr>
        <w:pStyle w:val="Csakszveg"/>
        <w:ind w:right="1682" w:hanging="0"/>
        <w:jc w:val="both"/>
        <w:rPr/>
      </w:pPr>
      <w:r>
        <w:rPr/>
        <w:t>Gladstone ismét megérintette a ruhaujját, felnézett, és bólintott.</w:t>
      </w:r>
    </w:p>
    <w:p>
      <w:pPr>
        <w:pStyle w:val="Csakszveg"/>
        <w:ind w:right="1682" w:hanging="0"/>
        <w:jc w:val="both"/>
        <w:rPr/>
      </w:pPr>
      <w:r>
        <w:rPr/>
        <w:t>-  Elnézést kérek a kellemetlenségért, Brawne. A Kastrop-Rauxelnek nincs adatszférája, vagy bármiféle műholdja. Es most ki vele, mit akart mondani. Miféle információ jutott a birtokába?</w:t>
      </w:r>
    </w:p>
    <w:p>
      <w:pPr>
        <w:pStyle w:val="Csakszveg"/>
        <w:ind w:right="1682" w:hanging="0"/>
        <w:jc w:val="both"/>
        <w:rPr/>
      </w:pPr>
      <w:r>
        <w:rPr/>
        <w:t>Körülnéztem az üres mezőn.</w:t>
      </w:r>
    </w:p>
    <w:p>
      <w:pPr>
        <w:pStyle w:val="Csakszveg"/>
        <w:ind w:right="1682" w:hanging="0"/>
        <w:jc w:val="both"/>
        <w:rPr/>
      </w:pPr>
      <w:r>
        <w:rPr/>
        <w:t>-  Semmi olyasmi, ami indokolná az ilyen magas szintű biztonsági intézkedéseket... talán. Csak az, hogy a TechnoCore nagyon érdeklődik a Hyperion iránt. És az, hogy létrehozta a Régi Föld analógiáját... Egy egész világot!</w:t>
      </w:r>
    </w:p>
    <w:p>
      <w:pPr>
        <w:pStyle w:val="Csakszveg"/>
        <w:ind w:right="1682" w:hanging="0"/>
        <w:jc w:val="both"/>
        <w:rPr/>
      </w:pPr>
      <w:r>
        <w:rPr/>
        <w:t>Ha döbbenetet vagy meglepődést vártam, úgy csalódnom kellett. Gladstone bólintott.</w:t>
      </w:r>
    </w:p>
    <w:p>
      <w:pPr>
        <w:pStyle w:val="Csakszveg"/>
        <w:ind w:right="1682" w:hanging="0"/>
        <w:jc w:val="both"/>
        <w:rPr/>
      </w:pPr>
      <w:r>
        <w:rPr/>
        <w:t>-  Igen. Tudunk a Régi Föld analógiájáról. Megrendültem.</w:t>
      </w:r>
    </w:p>
    <w:p>
      <w:pPr>
        <w:pStyle w:val="Csakszveg"/>
        <w:ind w:right="1682" w:hanging="0"/>
        <w:jc w:val="both"/>
        <w:rPr/>
      </w:pPr>
      <w:r>
        <w:rPr/>
        <w:t>-  Akkor miért nem hozták nyilvánosságra? Az, hogy a Core képes újra megalkotni a Régi Földet, rengeteg embert érdekelhet.</w:t>
      </w:r>
    </w:p>
    <w:p>
      <w:pPr>
        <w:pStyle w:val="Csakszveg"/>
        <w:ind w:right="1682" w:hanging="0"/>
        <w:jc w:val="both"/>
        <w:rPr/>
      </w:pPr>
      <w:r>
        <w:rPr/>
        <w:t>Gladstone járkálni kezdett, én pedig követtem. Gyorsabbnak kellett lennem nála, ha lépést akartam tartani a hosszú lábaival.</w:t>
      </w:r>
    </w:p>
    <w:p>
      <w:pPr>
        <w:pStyle w:val="Csakszveg"/>
        <w:ind w:right="1682" w:hanging="0"/>
        <w:jc w:val="both"/>
        <w:rPr/>
      </w:pPr>
      <w:r>
        <w:rPr/>
        <w:t>-  Brawne, a Hegemóniának nem érdeke, hogy ilyesmit nagy dobra verjen. A legkitűnőbb elméink is képtelenek kitalálni, miért csinálta ezt a Core. Nem engednek bepillantást a terveikbe. Jelenleg a kivárás a legjobb politika. Milyen információja van a Hyperionnal kapcsolatban?</w:t>
      </w:r>
    </w:p>
    <w:p>
      <w:pPr>
        <w:pStyle w:val="Csakszveg"/>
        <w:ind w:right="1682" w:hanging="0"/>
        <w:jc w:val="both"/>
        <w:rPr/>
      </w:pPr>
      <w:r>
        <w:rPr/>
        <w:t>Nem tudtam, miért kellene megbíznom Meina Gladstone-ban, régmúlt ide vagy oda. Abban viszont biztos voltam, hogy ha információhoz akarok jutni, akkor cserébe nekem is le kell tennem valamit az asztalra.</w:t>
      </w:r>
    </w:p>
    <w:p>
      <w:pPr>
        <w:pStyle w:val="Csakszveg"/>
        <w:ind w:right="1682" w:hanging="0"/>
        <w:jc w:val="both"/>
        <w:rPr/>
      </w:pPr>
      <w:r>
        <w:rPr/>
        <w:t>-  Elkészítették egy régi, földi költő hasonmását - mondtam. - És látszólag rögeszmésen megtagadnak tőle minden információt a Hyperionnal kapcsolatban.</w:t>
      </w:r>
    </w:p>
    <w:p>
      <w:pPr>
        <w:pStyle w:val="Csakszveg"/>
        <w:ind w:right="1682" w:hanging="0"/>
        <w:jc w:val="both"/>
        <w:rPr/>
      </w:pPr>
      <w:r>
        <w:rPr/>
        <w:t>-  A John Keats cybrid - tépett le Gladstone egy hosszú fűszálat, és rágcsálni kezdte.</w:t>
      </w:r>
    </w:p>
    <w:p>
      <w:pPr>
        <w:pStyle w:val="Csakszveg"/>
        <w:ind w:right="1682" w:hanging="0"/>
        <w:jc w:val="both"/>
        <w:rPr/>
      </w:pPr>
      <w:r>
        <w:rPr/>
        <w:t>-  Igen. - És ezúttal vigyáztam, hogy ne mutassam ki a döbbenetemet. - Tudom, apa nagyon keményen harcolt azért, hogy a Hyperionnak protektorátusi státuszt szerezzen. Ha a Core különös érdeklődést mutat iránta, akkor lehet, hogy csináltak vele valamit... talán befolyásolták...</w:t>
      </w:r>
    </w:p>
    <w:p>
      <w:pPr>
        <w:pStyle w:val="Csakszveg"/>
        <w:ind w:right="1682" w:hanging="0"/>
        <w:jc w:val="both"/>
        <w:rPr/>
      </w:pPr>
      <w:r>
        <w:rPr/>
        <w:t>-  A látszólagos öngyilkosságát?</w:t>
      </w:r>
    </w:p>
    <w:p>
      <w:pPr>
        <w:pStyle w:val="Csakszveg"/>
        <w:ind w:right="1682" w:hanging="0"/>
        <w:jc w:val="both"/>
        <w:rPr/>
      </w:pPr>
      <w:r>
        <w:rPr/>
        <w:t>-  Aha.</w:t>
      </w:r>
    </w:p>
    <w:p>
      <w:pPr>
        <w:pStyle w:val="Csakszveg"/>
        <w:ind w:right="1682" w:hanging="0"/>
        <w:jc w:val="both"/>
        <w:rPr/>
      </w:pPr>
      <w:r>
        <w:rPr/>
        <w:t>Az arany fű hullámozni kezdett a szélben. Valami nagyon apró surrant tova a lábaink alatt.</w:t>
      </w:r>
    </w:p>
    <w:p>
      <w:pPr>
        <w:pStyle w:val="Csakszveg"/>
        <w:ind w:right="1682" w:hanging="0"/>
        <w:jc w:val="both"/>
        <w:rPr/>
      </w:pPr>
      <w:r>
        <w:rPr/>
        <w:t>-  Ez még nem mutat túl a valószínűségeken, Brawne. De egyáltalán nem találtunk semmiféle bizonyítékot. Mondja el, mire készül a cybrid!</w:t>
      </w:r>
    </w:p>
    <w:p>
      <w:pPr>
        <w:pStyle w:val="Csakszveg"/>
        <w:ind w:right="1682" w:hanging="0"/>
        <w:jc w:val="both"/>
        <w:rPr/>
      </w:pPr>
      <w:r>
        <w:rPr/>
        <w:t>-  Előbb maga árulja el, miért érdekli a Core-t annyira a Hyperion.</w:t>
      </w:r>
    </w:p>
    <w:p>
      <w:pPr>
        <w:pStyle w:val="Csakszveg"/>
        <w:ind w:right="1682" w:hanging="0"/>
        <w:jc w:val="both"/>
        <w:rPr/>
      </w:pPr>
      <w:r>
        <w:rPr/>
        <w:t>Az idősödő asszony széttárta a kezét.</w:t>
      </w:r>
    </w:p>
    <w:p>
      <w:pPr>
        <w:pStyle w:val="Csakszveg"/>
        <w:ind w:right="1682" w:hanging="0"/>
        <w:jc w:val="both"/>
        <w:rPr/>
      </w:pPr>
      <w:r>
        <w:rPr/>
        <w:t>-  Ha én azt tudnám, Brawne, sokkal nyugodtabban aludnék éjszakánként. Amennyire tudjuk, a TechnoCore-nak már századok óta mániája a Hyperion. Amikor Jevszenszki főtitkár engedélyezte Asquith-i Vili királynak, hogy újragyarmatosítsa a bolygót, az MI-k csaknem kivonultak a Hálóból. Hasonló válsághelyzetet idézett elő nemrég az, hogy felállítottunk ott egyfatline-adót.</w:t>
      </w:r>
    </w:p>
    <w:p>
      <w:pPr>
        <w:pStyle w:val="Csakszveg"/>
        <w:ind w:right="1682" w:hanging="0"/>
        <w:jc w:val="both"/>
        <w:rPr/>
      </w:pPr>
      <w:r>
        <w:rPr/>
        <w:t>-  De az MI-k ennek ellenére maradtak.</w:t>
      </w:r>
    </w:p>
    <w:p>
      <w:pPr>
        <w:pStyle w:val="Csakszveg"/>
        <w:ind w:right="1682" w:hanging="0"/>
        <w:jc w:val="both"/>
        <w:rPr/>
      </w:pPr>
      <w:r>
        <w:rPr/>
        <w:t>-  Igen, Brawne. Valamilyen általunk ismeretlen okból úgy látszik, hogy nekik is épp olyan szükségük van ránk, mint nekünk rájuk.</w:t>
      </w:r>
    </w:p>
    <w:p>
      <w:pPr>
        <w:pStyle w:val="Csakszveg"/>
        <w:ind w:right="1682" w:hanging="0"/>
        <w:jc w:val="both"/>
        <w:rPr/>
      </w:pPr>
      <w:r>
        <w:rPr/>
        <w:t>-  De ha ennyire érdekli őket a Hyperion, miért nem engedik, hogy csatlakozzon a Hálóhoz? Akkor ők maguk is górcső alá vonhatnák.</w:t>
      </w:r>
    </w:p>
    <w:p>
      <w:pPr>
        <w:pStyle w:val="Csakszveg"/>
        <w:ind w:right="1682" w:hanging="0"/>
        <w:jc w:val="both"/>
        <w:rPr/>
      </w:pPr>
      <w:r>
        <w:rPr/>
        <w:t>Gladstone beletúrt a hajába. Fejünk felett a bronzfelhők úgy fodrozódtak, mint valami fantasztikus kondenzcsík.</w:t>
      </w:r>
    </w:p>
    <w:p>
      <w:pPr>
        <w:pStyle w:val="Csakszveg"/>
        <w:ind w:right="1682" w:hanging="0"/>
        <w:jc w:val="both"/>
        <w:rPr/>
      </w:pPr>
      <w:r>
        <w:rPr/>
        <w:t>-  Kőkeményen ragaszkodnak hozzá, hogy a Hyperion nem csatlakozhat a Hálóhoz - mondta. - Ez egy érdekes paradoxon. Mondja el, mire készül a cybrid.</w:t>
      </w:r>
    </w:p>
    <w:p>
      <w:pPr>
        <w:pStyle w:val="Csakszveg"/>
        <w:ind w:right="1682" w:hanging="0"/>
        <w:jc w:val="both"/>
        <w:rPr/>
      </w:pPr>
      <w:r>
        <w:rPr/>
        <w:t>-  Előbb maga árulja el, miért érdekli a Core-t a Hyperion.</w:t>
      </w:r>
    </w:p>
    <w:p>
      <w:pPr>
        <w:pStyle w:val="Csakszveg"/>
        <w:ind w:right="1682" w:hanging="0"/>
        <w:jc w:val="both"/>
        <w:rPr/>
      </w:pPr>
      <w:r>
        <w:rPr/>
        <w:t>-  Ezt nem tudjuk biztosan.</w:t>
      </w:r>
    </w:p>
    <w:p>
      <w:pPr>
        <w:pStyle w:val="Csakszveg"/>
        <w:ind w:right="1682" w:hanging="0"/>
        <w:jc w:val="both"/>
        <w:rPr/>
      </w:pPr>
      <w:r>
        <w:rPr/>
        <w:t>-  Akkor szeretném hallani a legvalószínűbb feltevést. Gladstone főtitkár kivette szájából a fűszálat és figyelmesen</w:t>
      </w:r>
    </w:p>
    <w:p>
      <w:pPr>
        <w:pStyle w:val="Csakszveg"/>
        <w:ind w:right="1682" w:hanging="0"/>
        <w:jc w:val="both"/>
        <w:rPr/>
      </w:pPr>
      <w:r>
        <w:rPr/>
        <w:t>szemlélni kezdte.</w:t>
      </w:r>
    </w:p>
    <w:p>
      <w:pPr>
        <w:pStyle w:val="Csakszveg"/>
        <w:ind w:right="1682" w:hanging="0"/>
        <w:jc w:val="both"/>
        <w:rPr/>
      </w:pPr>
      <w:r>
        <w:rPr/>
        <w:t>-  Véleményünk szerint a Core egy roppant hihetetlen projektbe vágott bele, ami lehetővé teszi nekik, hogy előre megjósoljanak. .. mindent. Hogy kézben tartsák a tér, az idő és a történelem minden változóját, mint valami kezelhető méretű információtömeget.</w:t>
      </w:r>
    </w:p>
    <w:p>
      <w:pPr>
        <w:pStyle w:val="Csakszveg"/>
        <w:ind w:right="1682" w:hanging="0"/>
        <w:jc w:val="both"/>
        <w:rPr/>
      </w:pPr>
      <w:r>
        <w:rPr/>
        <w:t>-  A Végső Intelligencia projektjük - mondtam, miközben tudtam, hogy kezdek óvatlanná válni, de nem törődtem vele.</w:t>
      </w:r>
    </w:p>
    <w:p>
      <w:pPr>
        <w:pStyle w:val="Csakszveg"/>
        <w:ind w:right="1682" w:hanging="0"/>
        <w:jc w:val="both"/>
        <w:rPr/>
      </w:pPr>
      <w:r>
        <w:rPr/>
        <w:t>Gladstone főtitkár arca ezúttal valódi döbbenetet tükrözött.</w:t>
      </w:r>
    </w:p>
    <w:p>
      <w:pPr>
        <w:pStyle w:val="Csakszveg"/>
        <w:ind w:right="1682" w:hanging="0"/>
        <w:jc w:val="both"/>
        <w:rPr/>
      </w:pPr>
      <w:r>
        <w:rPr/>
        <w:t>-  Honnan tud maga erről?</w:t>
      </w:r>
    </w:p>
    <w:p>
      <w:pPr>
        <w:pStyle w:val="Csakszveg"/>
        <w:ind w:right="1682" w:hanging="0"/>
        <w:jc w:val="both"/>
        <w:rPr/>
      </w:pPr>
      <w:r>
        <w:rPr/>
        <w:t>-  Mi köze ennek a projektnek a Hyperionhoz? Gladstone felsóhajtott.</w:t>
      </w:r>
    </w:p>
    <w:p>
      <w:pPr>
        <w:pStyle w:val="Csakszveg"/>
        <w:ind w:right="1682" w:hanging="0"/>
        <w:jc w:val="both"/>
        <w:rPr/>
      </w:pPr>
      <w:r>
        <w:rPr/>
        <w:t>-  Pontosan nem tudjuk, Brawne. Csak azt, hogy található a Hyperionon valami anomália, amit képtelenek beilleszteni a prediktív  analízisükbe.  Tud az úgynevezett  Időkriptákról, melyeket a Shrike Egyháza szent helyként tisztel?</w:t>
      </w:r>
    </w:p>
    <w:p>
      <w:pPr>
        <w:pStyle w:val="Csakszveg"/>
        <w:ind w:right="1682" w:hanging="0"/>
        <w:jc w:val="both"/>
        <w:rPr/>
      </w:pPr>
      <w:r>
        <w:rPr/>
        <w:t>-  Persze. Egy ideig el volt zárva a turisták elől.</w:t>
      </w:r>
    </w:p>
    <w:p>
      <w:pPr>
        <w:pStyle w:val="Csakszveg"/>
        <w:ind w:right="1682" w:hanging="0"/>
        <w:jc w:val="both"/>
        <w:rPr/>
      </w:pPr>
      <w:r>
        <w:rPr/>
        <w:t>-  Igen. Történt egy baleset az egyik kutatónkkal néhány évtizeddel ezelőtt, és ebből a tudósaink arra a következtetésre jutottak, hogy a Kripták körüli anti entropikus mezők nem csupán azt a célt szolgálják, hogy megvédjék a benne tartózkodókat az idő tomboló hatásától, mint korábban azt sokan feltételezték.</w:t>
      </w:r>
    </w:p>
    <w:p>
      <w:pPr>
        <w:pStyle w:val="Csakszveg"/>
        <w:ind w:right="1682" w:hanging="0"/>
        <w:jc w:val="both"/>
        <w:rPr/>
      </w:pPr>
      <w:r>
        <w:rPr/>
        <w:t>-  Hanem mit?</w:t>
      </w:r>
    </w:p>
    <w:p>
      <w:pPr>
        <w:pStyle w:val="Csakszveg"/>
        <w:ind w:right="1682" w:hanging="0"/>
        <w:jc w:val="both"/>
        <w:rPr/>
      </w:pPr>
      <w:r>
        <w:rPr/>
        <w:t>-  Egy mező... egy erőtér maradványai... ami visszafelé mozgatja a Kriptákat és tartalmukat az időben, valamiféle titokzatos, távoli jövőből.</w:t>
      </w:r>
    </w:p>
    <w:p>
      <w:pPr>
        <w:pStyle w:val="Csakszveg"/>
        <w:ind w:right="1682" w:hanging="0"/>
        <w:jc w:val="both"/>
        <w:rPr/>
      </w:pPr>
      <w:r>
        <w:rPr/>
        <w:t>-  Tartalmukat? - nyögtem ki. - Hiszen a Kripták üresek. Üresek, amióta csak felfedezték őket.</w:t>
      </w:r>
    </w:p>
    <w:p>
      <w:pPr>
        <w:pStyle w:val="Csakszveg"/>
        <w:ind w:right="1682" w:hanging="0"/>
        <w:jc w:val="both"/>
        <w:rPr/>
      </w:pPr>
      <w:r>
        <w:rPr/>
        <w:t>-  Most üresek - mondta Meina Gladstone. - De bizonyítékaink vannak, hogy tele voltak... tele lesznek... amikor kinyitják. A közeljövőben.</w:t>
      </w:r>
    </w:p>
    <w:p>
      <w:pPr>
        <w:pStyle w:val="Csakszveg"/>
        <w:ind w:right="1682" w:hanging="0"/>
        <w:jc w:val="both"/>
        <w:rPr/>
      </w:pPr>
      <w:r>
        <w:rPr/>
        <w:t>-  Milyen közeli az a jövő? - bámultam rá.</w:t>
      </w:r>
    </w:p>
    <w:p>
      <w:pPr>
        <w:pStyle w:val="Csakszveg"/>
        <w:ind w:right="1682" w:hanging="0"/>
        <w:jc w:val="both"/>
        <w:rPr/>
      </w:pPr>
      <w:r>
        <w:rPr/>
        <w:t>Gladstone sötét szemei kedvesek maradtak, de a fejmozdulatából megértettem, hogy a beszélgetésnek vége.</w:t>
      </w:r>
    </w:p>
    <w:p>
      <w:pPr>
        <w:pStyle w:val="Csakszveg"/>
        <w:ind w:right="1682" w:hanging="0"/>
        <w:jc w:val="both"/>
        <w:rPr/>
      </w:pPr>
      <w:r>
        <w:rPr/>
        <w:t>-  Már így is túl sokat elárultam, Brawne. Ezeket tilos bárkinek is továbbadnia. Ha kell, mi fogunk gondoskodni a hallgatásáról.</w:t>
      </w:r>
    </w:p>
    <w:p>
      <w:pPr>
        <w:pStyle w:val="Csakszveg"/>
        <w:ind w:right="1682" w:hanging="0"/>
        <w:jc w:val="both"/>
        <w:rPr/>
      </w:pPr>
      <w:r>
        <w:rPr/>
        <w:t>Letéptem egy fűszálat, és rágcsálni kezdtem, hogy ezzel palástoljam a zavarom.</w:t>
      </w:r>
    </w:p>
    <w:p>
      <w:pPr>
        <w:pStyle w:val="Csakszveg"/>
        <w:ind w:right="1682" w:hanging="0"/>
        <w:jc w:val="both"/>
        <w:rPr/>
      </w:pPr>
      <w:r>
        <w:rPr/>
        <w:t>-  Rendben - jelentettem ki. - Mi fog kijönni a Kriptákból? Idegenek? Pokolgépek? Kapszulák, melyek visszafelé haladnak az időben?</w:t>
      </w:r>
    </w:p>
    <w:p>
      <w:pPr>
        <w:pStyle w:val="Csakszveg"/>
        <w:ind w:right="1682" w:hanging="0"/>
        <w:jc w:val="both"/>
        <w:rPr/>
      </w:pPr>
      <w:r>
        <w:rPr/>
        <w:t>Gladstone szélesen elmosolyodott.</w:t>
      </w:r>
    </w:p>
    <w:p>
      <w:pPr>
        <w:pStyle w:val="Csakszveg"/>
        <w:ind w:right="1682" w:hanging="0"/>
        <w:jc w:val="both"/>
        <w:rPr/>
      </w:pPr>
      <w:r>
        <w:rPr/>
        <w:t>-  Ha ezt tudnánk, Brawne, akkor megelőztük volna a Core-t, pedig egyáltalán nincs így. - A mosoly lehervadt az arcáról. - Egy feltevés szerint a Kripták valamiféle jövőbeli háborúhoz kapcsolódnak. Talán úgy akarják megváltoztatni a kimenetelét, hogy befolyásolják a múltat.</w:t>
      </w:r>
    </w:p>
    <w:p>
      <w:pPr>
        <w:pStyle w:val="Csakszveg"/>
        <w:ind w:right="1682" w:hanging="0"/>
        <w:jc w:val="both"/>
        <w:rPr/>
      </w:pPr>
      <w:r>
        <w:rPr/>
        <w:t>-  Egy háború? De Krisztus szerelmére, kik között? Gladstone ismét széttárta a kezét.</w:t>
      </w:r>
    </w:p>
    <w:p>
      <w:pPr>
        <w:pStyle w:val="Csakszveg"/>
        <w:ind w:right="1682" w:hanging="0"/>
        <w:jc w:val="both"/>
        <w:rPr/>
      </w:pPr>
      <w:r>
        <w:rPr/>
        <w:t>-  Vissza kell mennünk, Brawne. Elmondaná, mire készül a Keats-cybrid?</w:t>
      </w:r>
    </w:p>
    <w:p>
      <w:pPr>
        <w:pStyle w:val="Csakszveg"/>
        <w:ind w:right="1682" w:hanging="0"/>
        <w:jc w:val="both"/>
        <w:rPr/>
      </w:pPr>
      <w:r>
        <w:rPr/>
        <w:t>Lenéztem, majd egyenesen a szemébe fúrtam a tekintetemet. Nem bízhattam senkiben, de a Core és a Shrike Egyháza már úgyis értesült Johnny terveiről. Ha ez egy háromoldalú játszma, talán minden félnek tudnia kellene róla, így a jó fiúk is értesülhetnek az eseményekről.</w:t>
      </w:r>
    </w:p>
    <w:p>
      <w:pPr>
        <w:pStyle w:val="Csakszveg"/>
        <w:ind w:right="1682" w:hanging="0"/>
        <w:jc w:val="both"/>
        <w:rPr/>
      </w:pPr>
      <w:r>
        <w:rPr/>
        <w:t>-  Minden tudatát át akarja tölteni a cybridtestbe -jelentettem ki nyersen. - Emberré akar válni, M. Gladstone, aztán pedig elmenni a Hyperionra. Én pedig vele akarok tartani.</w:t>
      </w:r>
    </w:p>
    <w:p>
      <w:pPr>
        <w:pStyle w:val="Csakszveg"/>
        <w:ind w:right="1682" w:hanging="0"/>
        <w:jc w:val="both"/>
        <w:rPr/>
      </w:pPr>
      <w:r>
        <w:rPr/>
        <w:t>A Szenátus és Minden Dolgok főtitkára, a kormányfő, aki több száz világ és embermilliárdok sorsa felett döntött, egy hosszú pillanatig némán bámult maga elé. Majd így szólt:</w:t>
      </w:r>
    </w:p>
    <w:p>
      <w:pPr>
        <w:pStyle w:val="Csakszveg"/>
        <w:ind w:right="1682" w:hanging="0"/>
        <w:jc w:val="both"/>
        <w:rPr/>
      </w:pPr>
      <w:r>
        <w:rPr/>
        <w:t>-  Akkor a zarándokokkal akar együtt utazni, a Templomosok hajóján.</w:t>
      </w:r>
    </w:p>
    <w:p>
      <w:pPr>
        <w:pStyle w:val="Csakszveg"/>
        <w:ind w:right="1682" w:hanging="0"/>
        <w:jc w:val="both"/>
        <w:rPr/>
      </w:pPr>
      <w:r>
        <w:rPr/>
        <w:t>-  Igen.</w:t>
      </w:r>
    </w:p>
    <w:p>
      <w:pPr>
        <w:pStyle w:val="Csakszveg"/>
        <w:ind w:right="1682" w:hanging="0"/>
        <w:jc w:val="both"/>
        <w:rPr/>
      </w:pPr>
      <w:r>
        <w:rPr/>
        <w:t>-  Ne! - tiltakozott Meina Gladstone.</w:t>
      </w:r>
    </w:p>
    <w:p>
      <w:pPr>
        <w:pStyle w:val="Csakszveg"/>
        <w:ind w:right="1682" w:hanging="0"/>
        <w:jc w:val="both"/>
        <w:rPr/>
      </w:pPr>
      <w:r>
        <w:rPr/>
        <w:t>-  Mit akar ezzel mondani?</w:t>
      </w:r>
    </w:p>
    <w:p>
      <w:pPr>
        <w:pStyle w:val="Csakszveg"/>
        <w:ind w:right="1682" w:hanging="0"/>
        <w:jc w:val="both"/>
        <w:rPr/>
      </w:pPr>
      <w:r>
        <w:rPr/>
        <w:t>-  Azt, hogy a Sequoia Sempervirensnek nem fogják megengedni, hogy elhagyja a Hegemónia felségterületét. Nem lesz zarándoklat, hacsak a Szenátus nem dönt úgy, hogy ez egybevág a mi érdekeinkkel! - jelentette ki acélosan kemény hangon.</w:t>
      </w:r>
    </w:p>
    <w:p>
      <w:pPr>
        <w:pStyle w:val="Csakszveg"/>
        <w:ind w:right="1682" w:hanging="0"/>
        <w:jc w:val="both"/>
        <w:rPr/>
      </w:pPr>
      <w:r>
        <w:rPr/>
        <w:t>-  Johnny és én rotahajóval fogunk menni - mondtam. -Különben is, a zarándoklat a vesztesek szórakozása.</w:t>
      </w:r>
    </w:p>
    <w:p>
      <w:pPr>
        <w:pStyle w:val="Csakszveg"/>
        <w:ind w:right="1682" w:hanging="0"/>
        <w:jc w:val="both"/>
        <w:rPr/>
      </w:pPr>
      <w:r>
        <w:rPr/>
        <w:t>-  Nem! - tiltakozott Gladstone. - A Hyperionra nem megy több civil rotahajó.</w:t>
      </w:r>
    </w:p>
    <w:p>
      <w:pPr>
        <w:pStyle w:val="Csakszveg"/>
        <w:ind w:right="1682" w:hanging="0"/>
        <w:jc w:val="both"/>
        <w:rPr/>
      </w:pPr>
      <w:r>
        <w:rPr/>
        <w:t>A „civil" szó szíven ütött.</w:t>
      </w:r>
    </w:p>
    <w:p>
      <w:pPr>
        <w:pStyle w:val="Csakszveg"/>
        <w:ind w:right="1682" w:hanging="0"/>
        <w:jc w:val="both"/>
        <w:rPr/>
      </w:pPr>
      <w:r>
        <w:rPr/>
        <w:t>-  Háború?</w:t>
      </w:r>
    </w:p>
    <w:p>
      <w:pPr>
        <w:pStyle w:val="Csakszveg"/>
        <w:ind w:right="1682" w:hanging="0"/>
        <w:jc w:val="both"/>
        <w:rPr/>
      </w:pPr>
      <w:r>
        <w:rPr/>
        <w:t>Gladstone összeszorította az ajkait, és bólintott.</w:t>
      </w:r>
    </w:p>
    <w:p>
      <w:pPr>
        <w:pStyle w:val="Csakszveg"/>
        <w:ind w:right="1682" w:hanging="0"/>
        <w:jc w:val="both"/>
        <w:rPr/>
      </w:pPr>
      <w:r>
        <w:rPr/>
        <w:t>-  Még mielőtt a legtöbb rotahajó elérné a régiót.</w:t>
      </w:r>
    </w:p>
    <w:p>
      <w:pPr>
        <w:pStyle w:val="Csakszveg"/>
        <w:ind w:right="1682" w:hanging="0"/>
        <w:jc w:val="both"/>
        <w:rPr/>
      </w:pPr>
      <w:r>
        <w:rPr/>
        <w:t>-  Háború... a Kitaszítottakkal?</w:t>
      </w:r>
    </w:p>
    <w:p>
      <w:pPr>
        <w:pStyle w:val="Csakszveg"/>
        <w:ind w:right="1682" w:hanging="0"/>
        <w:jc w:val="both"/>
        <w:rPr/>
      </w:pPr>
      <w:r>
        <w:rPr/>
        <w:t>-  Kezdetben. Nézze úgy a dolgot, Brawne, hogy ez végül kikényszeríti a döntést köztünk és a TechnoCore között. Vagy bevonjuk a Hyperiont a Hálóba és a GÁRDA védőszárnyai alá helyezzük, vagy egy olyan faj kezére kerül, ami lenézi és megveti a Core-t és az Ml-ket.</w:t>
      </w:r>
    </w:p>
    <w:p>
      <w:pPr>
        <w:pStyle w:val="Csakszveg"/>
        <w:ind w:right="1682" w:hanging="0"/>
        <w:jc w:val="both"/>
        <w:rPr/>
      </w:pPr>
      <w:r>
        <w:rPr/>
        <w:t>Nem említettem Johnny azon megjegyzését, miszerint a Core kapcsolatba lépett a Kitaszítottakkal.</w:t>
      </w:r>
    </w:p>
    <w:p>
      <w:pPr>
        <w:pStyle w:val="Csakszveg"/>
        <w:ind w:right="1682" w:hanging="0"/>
        <w:jc w:val="both"/>
        <w:rPr/>
      </w:pPr>
      <w:r>
        <w:rPr/>
        <w:t>-  Egy módszer, hogy kikényszerítsük a döntést. Nagyszerű. De ki manipulálja a Kitaszítottakat, hogy támadjanak?</w:t>
      </w:r>
    </w:p>
    <w:p>
      <w:pPr>
        <w:pStyle w:val="Csakszveg"/>
        <w:ind w:right="1682" w:hanging="0"/>
        <w:jc w:val="both"/>
        <w:rPr/>
      </w:pPr>
      <w:r>
        <w:rPr/>
        <w:t>Gladstone rám nézett. Ha az arca valóban hasonlított Lincolnéhoz, akkor az a Régi Földön élt Lincoln a legnagyobb gazember volt a világegyetem történetében.</w:t>
      </w:r>
    </w:p>
    <w:p>
      <w:pPr>
        <w:pStyle w:val="Csakszveg"/>
        <w:ind w:right="1682" w:hanging="0"/>
        <w:jc w:val="both"/>
        <w:rPr/>
      </w:pPr>
      <w:r>
        <w:rPr/>
        <w:t>-  Ideje visszamenni, Brawne. Ugye, tudja, milyen fontos, hogy abból, ami itt elhangzott, semmi se szivárogjon ki?</w:t>
      </w:r>
    </w:p>
    <w:p>
      <w:pPr>
        <w:pStyle w:val="Csakszveg"/>
        <w:ind w:right="1682" w:hanging="0"/>
        <w:jc w:val="both"/>
        <w:rPr/>
      </w:pPr>
      <w:r>
        <w:rPr/>
        <w:t>-  Méltányolom a tényt, hogy nem mondta volna el mindezt, ha nem lenne rá valami nyomós oka - feleltem. - Nem tudom, kinek szánta az üzenetét, csak azt tudom, hogy én a küldönc vagyok, nem a címzett.</w:t>
      </w:r>
    </w:p>
    <w:p>
      <w:pPr>
        <w:pStyle w:val="Csakszveg"/>
        <w:ind w:right="1682" w:hanging="0"/>
        <w:jc w:val="both"/>
        <w:rPr/>
      </w:pPr>
      <w:r>
        <w:rPr/>
        <w:t>-  Ne becsülje alá az elszántságunkat, amivel mindezt titokban akarjuk tartani, Brawne.</w:t>
      </w:r>
    </w:p>
    <w:p>
      <w:pPr>
        <w:pStyle w:val="Csakszveg"/>
        <w:ind w:right="1682" w:hanging="0"/>
        <w:jc w:val="both"/>
        <w:rPr/>
      </w:pPr>
      <w:r>
        <w:rPr/>
        <w:t>Felnevettem.</w:t>
      </w:r>
    </w:p>
    <w:p>
      <w:pPr>
        <w:pStyle w:val="Csakszveg"/>
        <w:ind w:right="1682" w:hanging="0"/>
        <w:jc w:val="both"/>
        <w:rPr/>
      </w:pPr>
      <w:r>
        <w:rPr/>
        <w:t>-  Hölgyem, soha nem becsülném alá semmiben az ön elszántságát!</w:t>
      </w:r>
    </w:p>
    <w:p>
      <w:pPr>
        <w:pStyle w:val="Csakszveg"/>
        <w:ind w:right="1682" w:hanging="0"/>
        <w:jc w:val="both"/>
        <w:rPr/>
      </w:pPr>
      <w:r>
        <w:rPr/>
        <w:t>Meina Gladstone intett, hogy én lépjek át elsőként a térkapun.</w:t>
      </w:r>
    </w:p>
    <w:p>
      <w:pPr>
        <w:pStyle w:val="Csakszveg"/>
        <w:ind w:right="1682" w:hanging="0"/>
        <w:jc w:val="both"/>
        <w:rPr/>
      </w:pPr>
      <w:r>
        <w:rPr/>
        <w:t>-  Tudok egy módszert arra, hogyan derítsük ki, mire készül a Core - mondta Johnny, miközben egy bérelt vízsugárhajtású hajóval szeltük a Maré Infinitus hullámait. - De veszélyes lehet.</w:t>
      </w:r>
    </w:p>
    <w:p>
      <w:pPr>
        <w:pStyle w:val="Csakszveg"/>
        <w:ind w:right="1682" w:hanging="0"/>
        <w:jc w:val="both"/>
        <w:rPr/>
      </w:pPr>
      <w:r>
        <w:rPr/>
        <w:t>-  És ebben mi az újdonság?</w:t>
      </w:r>
    </w:p>
    <w:p>
      <w:pPr>
        <w:pStyle w:val="Csakszveg"/>
        <w:ind w:right="1682" w:hanging="0"/>
        <w:jc w:val="both"/>
        <w:rPr/>
      </w:pPr>
      <w:r>
        <w:rPr/>
        <w:t>-  Komolyan beszélek. Csak akkor vágjunk bele, ha feltétlenül meg akarjuk tudni, miért fél a Core a Hyperiontól.</w:t>
      </w:r>
    </w:p>
    <w:p>
      <w:pPr>
        <w:pStyle w:val="Csakszveg"/>
        <w:ind w:right="1682" w:hanging="0"/>
        <w:jc w:val="both"/>
        <w:rPr/>
      </w:pPr>
      <w:r>
        <w:rPr/>
        <w:t>-  Én komolyan meg akarom tudni.</w:t>
      </w:r>
    </w:p>
    <w:p>
      <w:pPr>
        <w:pStyle w:val="Csakszveg"/>
        <w:ind w:right="1682" w:hanging="0"/>
        <w:jc w:val="both"/>
        <w:rPr/>
      </w:pPr>
      <w:r>
        <w:rPr/>
        <w:t>-  Szükségünk lesz egy operátorra. Valakire, aki művészi módon kezeli az adatsíkot. Valakire, aki okos, de azért nem annyira, hogy ne vállaljon kockázatot. Valakire, aki mindent megkockáztat, és megőrzi a titkot cserébe azért, hogy végrehajthatja minden idők legnagyobb cyperpunk heccet.</w:t>
      </w:r>
    </w:p>
    <w:p>
      <w:pPr>
        <w:pStyle w:val="Csakszveg"/>
        <w:ind w:right="1682" w:hanging="0"/>
        <w:jc w:val="both"/>
        <w:rPr/>
      </w:pPr>
      <w:r>
        <w:rPr/>
        <w:t>-  Van egy ilyen emberem! - vigyorogtam Johnnyra.</w:t>
      </w:r>
    </w:p>
    <w:p>
      <w:pPr>
        <w:pStyle w:val="Csakszveg"/>
        <w:ind w:right="1682" w:hanging="0"/>
        <w:jc w:val="both"/>
        <w:rPr/>
      </w:pPr>
      <w:r>
        <w:rPr/>
        <w:t>BB egyedül élt egy olcsó lakásban, egy olcsó torony legalsó szintjén, a TC2 egyik olcsó környékén. De annak a hardvernek egy darabja sem volt olcsónak nevezhető, amivel teletömte a négy szobát. Az elmúlt szabványévtizedben fizetésének nagy részét arra költötte, hogy olyan cyberpunk játékszereket szedjen össze, amik már műalkotás-számba mentek.</w:t>
      </w:r>
    </w:p>
    <w:p>
      <w:pPr>
        <w:pStyle w:val="Csakszveg"/>
        <w:ind w:right="1682" w:hanging="0"/>
        <w:jc w:val="both"/>
        <w:rPr/>
      </w:pPr>
      <w:r>
        <w:rPr/>
        <w:t>Rögtön az elején a tudomására hoztam, hogy valami illegálist szeretnénk kérni tőle. BB erre azt felelte, hogy mint közalkalmazott, nem vállalhat ilyesmit. Aztán megkérdezte, hogy pontosan mit is kellene csinálni. Johnny elkezdte magyarázni. BB előrehajolt, és megláttam a vén cyberróka szemében azt a csillogást, amit utoljára az egyetemen volt alkalmam megfigyelni. Félig-meddig azt vártam tőle, hogy azon helyben felboncolja Johnnyt, csak, hogy lássa, Mikent működik egy cybrid. Majd Johnny rátért a lényegre, BB szemében pedig zöld tűz váltotta fel a csillogást.</w:t>
      </w:r>
    </w:p>
    <w:p>
      <w:pPr>
        <w:pStyle w:val="Csakszveg"/>
        <w:ind w:right="1682" w:hanging="0"/>
        <w:jc w:val="both"/>
        <w:rPr/>
      </w:pPr>
      <w:r>
        <w:rPr/>
        <w:t>-  Amikor kitörlöm az MI személyiségemet - mondta Johnny -, csak nanoszekundumokat vesz majd igénybe, hogy a tudatom a cybridtestbe töltődjön, de ez alatt nem tudom megvédeni magam a Core ellen. A biztonsági fagociták betöltik az így keletkező űrt, mielőtt túl sok nanoszekundum telne el, de ez alatt az idő alatt...</w:t>
      </w:r>
    </w:p>
    <w:p>
      <w:pPr>
        <w:pStyle w:val="Csakszveg"/>
        <w:ind w:right="1682" w:hanging="0"/>
        <w:jc w:val="both"/>
        <w:rPr/>
      </w:pPr>
      <w:r>
        <w:rPr/>
        <w:t>-  Belépni a Core-ba - suttogta BB, és a szemei úgy villogtak, mint valami antik VDT.</w:t>
      </w:r>
    </w:p>
    <w:p>
      <w:pPr>
        <w:pStyle w:val="Csakszveg"/>
        <w:ind w:right="1682" w:hanging="0"/>
        <w:jc w:val="both"/>
        <w:rPr/>
      </w:pPr>
      <w:r>
        <w:rPr/>
        <w:t>-  Nagyon veszélyes lehet - hangsúlyozta Johnny. - Tudomásom szerint emberi operátor még soha nem hatolt a Core perifériája mögé.</w:t>
      </w:r>
    </w:p>
    <w:p>
      <w:pPr>
        <w:pStyle w:val="Csakszveg"/>
        <w:ind w:right="1682" w:hanging="0"/>
        <w:jc w:val="both"/>
        <w:rPr/>
      </w:pPr>
      <w:r>
        <w:rPr/>
        <w:t>BB megdörzsölte a felsőajkát.</w:t>
      </w:r>
    </w:p>
    <w:p>
      <w:pPr>
        <w:pStyle w:val="Csakszveg"/>
        <w:ind w:right="1682" w:hanging="0"/>
        <w:jc w:val="both"/>
        <w:rPr/>
      </w:pPr>
      <w:r>
        <w:rPr/>
        <w:t>-  Hallottam egy legendát, miszerint Cowboy Gibson megtette, mielőtt a Core különvált - mormolta. - De ezt senki sem hiszi el. És Cowboy eltűnt.</w:t>
      </w:r>
    </w:p>
    <w:p>
      <w:pPr>
        <w:pStyle w:val="Csakszveg"/>
        <w:ind w:right="1682" w:hanging="0"/>
        <w:jc w:val="both"/>
        <w:rPr/>
      </w:pPr>
      <w:r>
        <w:rPr/>
        <w:t>-  Még ha be is hatolsz - folytatta Johnny -, nagyon kevés időd lesz, viszont megadom a szükséges adatkoordinátákat.</w:t>
      </w:r>
    </w:p>
    <w:p>
      <w:pPr>
        <w:pStyle w:val="Csakszveg"/>
        <w:ind w:right="1682" w:hanging="0"/>
        <w:jc w:val="both"/>
        <w:rPr/>
      </w:pPr>
      <w:r>
        <w:rPr/>
        <w:t>-  Fan-baszott-tasztikus - suttogta BB. Visszafordult a konzolja felé, és a söntjéért nyúlt. - Vágjunk bele!</w:t>
      </w:r>
    </w:p>
    <w:p>
      <w:pPr>
        <w:pStyle w:val="Csakszveg"/>
        <w:ind w:right="1682" w:hanging="0"/>
        <w:jc w:val="both"/>
        <w:rPr/>
      </w:pPr>
      <w:r>
        <w:rPr/>
        <w:t>-  Most? - kérdeztem. Még Johnnyn is láttam, hogy egy kicsit visszaretten.</w:t>
      </w:r>
    </w:p>
    <w:p>
      <w:pPr>
        <w:pStyle w:val="Csakszveg"/>
        <w:ind w:right="1682" w:hanging="0"/>
        <w:jc w:val="both"/>
        <w:rPr/>
      </w:pPr>
      <w:r>
        <w:rPr/>
        <w:t>-  Miért várjunk? - kapcsolta be BB a söntjét, és rákötötte a metakérgi vezetékét, de a decket még hagyta pihenni. - Akkor megcsináljuk, vagy mi lesz?</w:t>
      </w:r>
    </w:p>
    <w:p>
      <w:pPr>
        <w:pStyle w:val="Csakszveg"/>
        <w:ind w:right="1682" w:hanging="0"/>
        <w:jc w:val="both"/>
        <w:rPr/>
      </w:pPr>
      <w:r>
        <w:rPr/>
        <w:t>Átültem Johnny mellé a díványra, és megfogtam a kezét. Hideg volt a bőre. Nem mutatott érzelmeket, én azonban nagyon is jól el tudtam képzelni, milyen érzés lehet szembenézni a személyiség és a korábbi létezés megsemmisülésével. Még ha sikerül is az átvitel, a John Keats személyiségével rendelkező ember nem lesz többé „Johnny."</w:t>
      </w:r>
    </w:p>
    <w:p>
      <w:pPr>
        <w:pStyle w:val="Csakszveg"/>
        <w:ind w:right="1682" w:hanging="0"/>
        <w:jc w:val="both"/>
        <w:rPr/>
      </w:pPr>
      <w:r>
        <w:rPr/>
        <w:t>-  Igaza van - ismerte el Johnny. - Miért várnánk? Megcsókoltam.</w:t>
      </w:r>
    </w:p>
    <w:p>
      <w:pPr>
        <w:pStyle w:val="Csakszveg"/>
        <w:ind w:right="1682" w:hanging="0"/>
        <w:jc w:val="both"/>
        <w:rPr/>
      </w:pPr>
      <w:r>
        <w:rPr/>
        <w:t>-  Rendben - mondtam. - Én is bemegyek BB-vel.</w:t>
      </w:r>
    </w:p>
    <w:p>
      <w:pPr>
        <w:pStyle w:val="Csakszveg"/>
        <w:ind w:right="1682" w:hanging="0"/>
        <w:jc w:val="both"/>
        <w:rPr/>
      </w:pPr>
      <w:r>
        <w:rPr/>
        <w:t>-  Ne! - szorította meg Johnny a kezem. - Nem segíthetsz, ellenben szörnyű veszélynek teszed ki magad.</w:t>
      </w:r>
    </w:p>
    <w:p>
      <w:pPr>
        <w:pStyle w:val="Csakszveg"/>
        <w:ind w:right="1682" w:hanging="0"/>
        <w:jc w:val="both"/>
        <w:rPr/>
      </w:pPr>
      <w:r>
        <w:rPr/>
        <w:t>Hallottam a saját hangom és olyan engesztelhetetlenül csengett, mint Meina Gladstone-é.</w:t>
      </w:r>
    </w:p>
    <w:p>
      <w:pPr>
        <w:pStyle w:val="Csakszveg"/>
        <w:ind w:right="1682" w:hanging="0"/>
        <w:jc w:val="both"/>
        <w:rPr/>
      </w:pPr>
      <w:r>
        <w:rPr/>
        <w:t>-  Talán. De nem BB-t kértem volna erre, ha nem akartam volna én is bemenni. És téged sem akarlak egyedül hagyni -szorítottam meg a kezét még egyszer utoljára, majd mentem, és leültem BB konzolja mellé. - Hogy tudom becsatlakoztatni ezt a kibaszott vackot, BB?</w:t>
      </w:r>
    </w:p>
    <w:p>
      <w:pPr>
        <w:pStyle w:val="Csakszveg"/>
        <w:ind w:right="1682" w:hanging="0"/>
        <w:jc w:val="both"/>
        <w:rPr/>
      </w:pPr>
      <w:r>
        <w:rPr/>
        <w:t>Már elolvastak minden cyberpunkos cuccot. Mindent tudnak az adatsík rémítő gyönyörűségéről, a háromdimenziós sztrádákról, a fekete jég vidékéről, a neonperemekről, a Day-Glo hurkokról és a lebegő Ml-k alatt vibráló adattornyokról. BB adatátviteli hullámán lovagolva én mindezt láttam is. Túl erősen is. És túl félelmetesnek. Hallhattam az otromba biztonsági fagociták sötét fenyegetését. A jégpajzsok ellenére is kiszagolhattam a vírusférgek fenyegető leheletében a halál bűzét; érezhettem a fölöttünk lebegő Ml-k súlyos haragját - rovarok voltunk csupán az elefánt talpa alatt - és még nem csináltunk semmit, csupán utaztunk a megszokott adatsztrádákon a BB által megálmodott belépési kód védelmében. Egy kis házi feladat az Adatforgalom Felügyelettől.</w:t>
      </w:r>
    </w:p>
    <w:p>
      <w:pPr>
        <w:pStyle w:val="Csakszveg"/>
        <w:ind w:right="1682" w:hanging="0"/>
        <w:jc w:val="both"/>
        <w:rPr/>
      </w:pPr>
      <w:r>
        <w:rPr/>
        <w:t>Feltapasztott vezetékeket viseltem. Úgy láttam az adatszféra elemeit, mintha csak egy vibráló, fekete fehér tévében nézném, miközben BB és Johnny teljes értékű stimszim holónak észlelték, amilyen az valójában volt is.</w:t>
      </w:r>
    </w:p>
    <w:p>
      <w:pPr>
        <w:pStyle w:val="Csakszveg"/>
        <w:ind w:right="1682" w:hanging="0"/>
        <w:jc w:val="both"/>
        <w:rPr/>
      </w:pPr>
      <w:r>
        <w:rPr/>
        <w:t>Nem tudom, hogy voltak képesek elviselni.</w:t>
      </w:r>
    </w:p>
    <w:p>
      <w:pPr>
        <w:pStyle w:val="Csakszveg"/>
        <w:ind w:right="1682" w:hanging="0"/>
        <w:jc w:val="both"/>
        <w:rPr/>
      </w:pPr>
      <w:r>
        <w:rPr/>
        <w:t>-  Oké! - suttogta BB, vagy legalábbis olyasvalamit művelt, ami az adatsíkon megegyezett a suttogással. - Itt vagyunk.</w:t>
      </w:r>
    </w:p>
    <w:p>
      <w:pPr>
        <w:pStyle w:val="Csakszveg"/>
        <w:ind w:right="1682" w:hanging="0"/>
        <w:jc w:val="both"/>
        <w:rPr/>
      </w:pPr>
      <w:r>
        <w:rPr/>
        <w:t>-  Hol? - kérdeztem, mivel csak végeérhetetlen fénypontok labirintusát láttam magam előtt, és vakító árnyakat, mintha csak tízezernyi város állna előttem.</w:t>
      </w:r>
    </w:p>
    <w:p>
      <w:pPr>
        <w:pStyle w:val="Csakszveg"/>
        <w:ind w:right="1682" w:hanging="0"/>
        <w:jc w:val="both"/>
        <w:rPr/>
      </w:pPr>
      <w:r>
        <w:rPr/>
        <w:t>-  A Core perifériájánál - súgta BB. - Kapaszkodj! Idő van.</w:t>
      </w:r>
    </w:p>
    <w:p>
      <w:pPr>
        <w:pStyle w:val="Csakszveg"/>
        <w:ind w:right="1682" w:hanging="0"/>
        <w:jc w:val="both"/>
        <w:rPr/>
      </w:pPr>
      <w:r>
        <w:rPr/>
        <w:t>Nem volt karom, és ebben az univerzumban sem volt semmi, amit megragadhattam volna, de a hullámszerű adatárnyakra koncentráltam, amiken utaztunk, és megkapaszkodtam.</w:t>
      </w:r>
    </w:p>
    <w:p>
      <w:pPr>
        <w:pStyle w:val="Csakszveg"/>
        <w:ind w:right="1682" w:hanging="0"/>
        <w:jc w:val="both"/>
        <w:rPr/>
      </w:pPr>
      <w:r>
        <w:rPr/>
        <w:t>Aztán meghalt Johnny.</w:t>
      </w:r>
    </w:p>
    <w:p>
      <w:pPr>
        <w:pStyle w:val="Csakszveg"/>
        <w:ind w:right="1682" w:hanging="0"/>
        <w:jc w:val="both"/>
        <w:rPr/>
      </w:pPr>
      <w:r>
        <w:rPr/>
        <w:t>Egyszer első kézből láttam egy nukleáris robbanást. Amikor apa szenátor volt, elvitt anyával együtt az Olympus Tiszti Iskolába, hogy végignézzük a GÁRDA egyik hadgyakorlatát. A bemutató végén, egy megfigyelőkabinban elkapuztunk egy Isten háta mögötti világra... azt hiszem, Armaghastnak hívták... ahol egy GÁRDA: szárazföld szakasz kilőtt egy taktikai rakétát a nagyjából kilenc vonásra felállított, szimulált ellenségre. A megfigyelőkabint tizedik osztályú polarizált mező védte, és a rakéta is csupán egy ötven kilotonnás taktikai töltetet hordozott, ennek ellenére sohasem fogom elfelejteni a léglökést, ami úgy megrázta a nyolcvan tonnás kabint, mint a falevelet, a fény okozta fizikai sokkot, ami éjfélbe borította a polarizált védőmezőnket, és könnyeket csalt a szemembe.</w:t>
      </w:r>
    </w:p>
    <w:p>
      <w:pPr>
        <w:pStyle w:val="Csakszveg"/>
        <w:ind w:right="1682" w:hanging="0"/>
        <w:jc w:val="both"/>
        <w:rPr/>
      </w:pPr>
      <w:r>
        <w:rPr/>
        <w:t>Ez most még annál is rosszabb volt.</w:t>
      </w:r>
    </w:p>
    <w:p>
      <w:pPr>
        <w:pStyle w:val="Csakszveg"/>
        <w:ind w:right="1682" w:hanging="0"/>
        <w:jc w:val="both"/>
        <w:rPr/>
      </w:pPr>
      <w:r>
        <w:rPr/>
        <w:t>Az adatsík egy része látszólag felvillant, majd önmagába robbant, a valóság pedig feketébe folyt.</w:t>
      </w:r>
    </w:p>
    <w:p>
      <w:pPr>
        <w:pStyle w:val="Csakszveg"/>
        <w:ind w:right="1682" w:hanging="0"/>
        <w:jc w:val="both"/>
        <w:rPr/>
      </w:pPr>
      <w:r>
        <w:rPr/>
        <w:t>-  Kapaszkodj! - törte szét BB visítása az adatsík mozdulatlanságát. A csontomban is éreztem hangjának a durvaságát, majd mindketten pörögni és bukdácsolni kezdtünk. A vákuum úgy szívott magába minket, mint az óceán örvénye a rovarokat.</w:t>
      </w:r>
    </w:p>
    <w:p>
      <w:pPr>
        <w:pStyle w:val="Csakszveg"/>
        <w:ind w:right="1682" w:hanging="0"/>
        <w:jc w:val="both"/>
        <w:rPr/>
      </w:pPr>
      <w:r>
        <w:rPr/>
        <w:t>Hihetetlen, lehetetlen, de a fekete páncélos fagociták a lárma és az őrület ellenére felénk suhantak. BB kikerülte az egyiket, a másik savmembránjait pedig a gazdaszervezet ellen fordította. Valami olyan hideg és sötét szippantott be bennünket, amilyen a mi valós világunkban soha nem is lehet.</w:t>
      </w:r>
    </w:p>
    <w:p>
      <w:pPr>
        <w:pStyle w:val="Csakszveg"/>
        <w:ind w:right="1682" w:hanging="0"/>
        <w:jc w:val="both"/>
        <w:rPr/>
      </w:pPr>
      <w:r>
        <w:rPr/>
        <w:t>-  Ott! - kiáltott BB, és hangjának ottani megfelelője csaknem elveszett a széthasadó adatszféra keltette tornádóban.</w:t>
      </w:r>
    </w:p>
    <w:p>
      <w:pPr>
        <w:pStyle w:val="Csakszveg"/>
        <w:ind w:right="1682" w:hanging="0"/>
        <w:jc w:val="both"/>
        <w:rPr/>
      </w:pPr>
      <w:r>
        <w:rPr/>
        <w:t>-  Ott, de micsoda? - Aztán én is megpillantottam: egy vékony, sárga vonal fodrozódott az örvényben, mint zászló a hurrikánban. BB elfordított minket, megtalálta azt a hullámot, ami a vihar felé repíthetett bennünket, koordinátákat egyeztetett, majd mellém pördült, de olyan gyorsan, hogy nem is láttam, és máris a sárga szalagon lovagoltunk a...</w:t>
      </w:r>
    </w:p>
    <w:p>
      <w:pPr>
        <w:pStyle w:val="Csakszveg"/>
        <w:ind w:right="1682" w:hanging="0"/>
        <w:jc w:val="both"/>
        <w:rPr/>
      </w:pPr>
      <w:r>
        <w:rPr/>
        <w:t>...mi felé is? A tűzijáték megfagyott fény szökőkútjai felé. Átlátszó hegyekbe halmozott adatsorok felé, végtelen ROM-gleccserek felé, az egyre táguló hasadék felé, félig érzékeny belső folyamatbuborékok acélfelhőihez, a legmagasabb prioritású, izzó piramisokhoz, melyek mindegyikét fekete jégtavak és feketén pulzáló fagocita-armadák őriztek.</w:t>
      </w:r>
    </w:p>
    <w:p>
      <w:pPr>
        <w:pStyle w:val="Csakszveg"/>
        <w:ind w:right="1682" w:hanging="0"/>
        <w:jc w:val="both"/>
        <w:rPr/>
      </w:pPr>
      <w:r>
        <w:rPr/>
        <w:t>-  A fenébe! - suttogtam, csak úgy magamnak.</w:t>
      </w:r>
    </w:p>
    <w:p>
      <w:pPr>
        <w:pStyle w:val="Csakszveg"/>
        <w:ind w:right="1682" w:hanging="0"/>
        <w:jc w:val="both"/>
        <w:rPr/>
      </w:pPr>
      <w:r>
        <w:rPr/>
        <w:t>BB követte a sárga szalagot lefelé, be, keresztül. Éreztem a kapcsolatot, mintha hirtelen valami hatalmas tömeget raktak volna a vállunkra, hogy hordozzuk.</w:t>
      </w:r>
    </w:p>
    <w:p>
      <w:pPr>
        <w:pStyle w:val="Csakszveg"/>
        <w:ind w:right="1682" w:hanging="0"/>
        <w:jc w:val="both"/>
        <w:rPr/>
      </w:pPr>
      <w:r>
        <w:rPr/>
        <w:t>- Megvan! - sivított BB, és hirtelen olyan erős, hatalmas zajt hallottam, ami még a körülöttünk dühöngő hangorkánt is áttörte. Nem kürt volt, nem is sziréna, hanem a kettő együtt. Egyszerre hangzott figyelmeztetésnek és támadásnak.</w:t>
      </w:r>
    </w:p>
    <w:p>
      <w:pPr>
        <w:pStyle w:val="Csakszveg"/>
        <w:ind w:right="1682" w:hanging="0"/>
        <w:jc w:val="both"/>
        <w:rPr/>
      </w:pPr>
      <w:r>
        <w:rPr/>
        <w:t>De azért sikerült kimásznunk belőle. Az ezer színben kavargó káosz mögött halványan megpillantottam egy szürke falat, és valahonnan tudtam, hogy ez a periféria. A vákuum ereje gyengült, de még így is összehúzódó szélű, fekete rést szakított a falon, kimásztunk.</w:t>
      </w:r>
    </w:p>
    <w:p>
      <w:pPr>
        <w:pStyle w:val="Csakszveg"/>
        <w:ind w:right="1682" w:hanging="0"/>
        <w:jc w:val="both"/>
        <w:rPr/>
      </w:pPr>
      <w:r>
        <w:rPr/>
        <w:t>De nem elég gyorsan.</w:t>
      </w:r>
    </w:p>
    <w:p>
      <w:pPr>
        <w:pStyle w:val="Csakszveg"/>
        <w:ind w:right="1682" w:hanging="0"/>
        <w:jc w:val="both"/>
        <w:rPr/>
      </w:pPr>
      <w:r>
        <w:rPr/>
        <w:t>A fagociták öt oldalról támadtak ránk. Az alatt a tizenkét év alatt, amit nyomozóként töltöttem el, egyszer meglőttek, és kétszer megkéseltek. Most csak egy bordám volt eltörve, ennél már szenvedtem súlyosabb sérüléseket is. Az, ami most lecsapott ránk, jobban fájt, mint az összes eddigi együttvéve. BB egyszerre mászott és harcolt.</w:t>
      </w:r>
    </w:p>
    <w:p>
      <w:pPr>
        <w:pStyle w:val="Csakszveg"/>
        <w:ind w:right="1682" w:hanging="0"/>
        <w:jc w:val="both"/>
        <w:rPr/>
      </w:pPr>
      <w:r>
        <w:rPr/>
        <w:t>Én csak a sikolyommal tudtam hozzájárulni a küzdelemhez. Éreztem magunkon a jeges karmokat, ahogy húztak le a mélybe, vissza a fénybe, a zajba és a káoszba. BB aktivált valami programot, valami varázsformulát, hogy lerázza az ellenfeleinket. De nem volt elég. Éreztem a csapásokat - elsődlegesen nem felém irányultak, hanem BB mátrixbeli analógiája ellen.</w:t>
      </w:r>
    </w:p>
    <w:p>
      <w:pPr>
        <w:pStyle w:val="Csakszveg"/>
        <w:ind w:right="1682" w:hanging="0"/>
        <w:jc w:val="both"/>
        <w:rPr/>
      </w:pPr>
      <w:r>
        <w:rPr/>
        <w:t>Visszacsúsztunk. Vonszoltak minket a könyörtelen erők. Megéreztem Johnny jelenlétét, és egy hatalmas kéz emelt minket egyre magasabbra, át a periférikus falon egy pillanattal azelőtt, hogy az életvonalunk megszakadt volna, és a védőmezők összezárultak volna, mint valami acélos állkapocs.</w:t>
      </w:r>
    </w:p>
    <w:p>
      <w:pPr>
        <w:pStyle w:val="Csakszveg"/>
        <w:ind w:right="1682" w:hanging="0"/>
        <w:jc w:val="both"/>
        <w:rPr/>
      </w:pPr>
      <w:r>
        <w:rPr/>
        <w:t>Hihetetlen sebességgel száguldottunk a túlzsúfolt adatutakon, elhagytuk az adatsík hírvivőit és az operátorok többi analógját, mint ahogy egy EMJ húz el egy ökrösszekér mellett. Majd elérkeztünk egy lassú idejű kapu elé, és valami négydimenziós, hatalmas ugrással átszökkentünk az őrszem operátor analógiája fölött.</w:t>
      </w:r>
    </w:p>
    <w:p>
      <w:pPr>
        <w:pStyle w:val="Csakszveg"/>
        <w:ind w:right="1682" w:hanging="0"/>
        <w:jc w:val="both"/>
        <w:rPr/>
      </w:pPr>
      <w:r>
        <w:rPr/>
        <w:t>Amikor elhagytuk a mátrixot, rám tört az átmenet elkerülhetetlen émelygése. A fény égette a retinámat. Az igazi fény.</w:t>
      </w:r>
    </w:p>
    <w:p>
      <w:pPr>
        <w:pStyle w:val="Csakszveg"/>
        <w:ind w:right="1682" w:hanging="0"/>
        <w:jc w:val="both"/>
        <w:rPr/>
      </w:pPr>
      <w:r>
        <w:rPr/>
        <w:t>Aztán mindent elborított a fájdalom. A pultra borultam, és felnyögtem.</w:t>
      </w:r>
    </w:p>
    <w:p>
      <w:pPr>
        <w:pStyle w:val="Csakszveg"/>
        <w:ind w:right="1682" w:hanging="0"/>
        <w:jc w:val="both"/>
        <w:rPr/>
      </w:pPr>
      <w:r>
        <w:rPr/>
        <w:t>-  Gyerünk, Brawne! - hallottam Johnny vagy valaki hozzá nagyon hasonló hangját. Felsegített, és az ajtó felé támogatott.</w:t>
      </w:r>
    </w:p>
    <w:p>
      <w:pPr>
        <w:pStyle w:val="Csakszveg"/>
        <w:ind w:right="1682" w:hanging="0"/>
        <w:jc w:val="both"/>
        <w:rPr/>
      </w:pPr>
      <w:r>
        <w:rPr/>
        <w:t>-BB!-ziháltam.</w:t>
      </w:r>
    </w:p>
    <w:p>
      <w:pPr>
        <w:pStyle w:val="Csakszveg"/>
        <w:ind w:right="1682" w:hanging="0"/>
        <w:jc w:val="both"/>
        <w:rPr/>
      </w:pPr>
      <w:r>
        <w:rPr/>
        <w:t>-  Nem.</w:t>
      </w:r>
    </w:p>
    <w:p>
      <w:pPr>
        <w:pStyle w:val="Csakszveg"/>
        <w:ind w:right="1682" w:hanging="0"/>
        <w:jc w:val="both"/>
        <w:rPr/>
      </w:pPr>
      <w:r>
        <w:rPr/>
        <w:t>Éppen csak annyira nyitottam ki sajgó szemeimet, hogy meglássam a konzolra borult BB Subringert. Stetsonja leesett a fejéről, és a padlóra csúszott. BB feje szétrobbant, vörös és szürke pettyekkel terítve be a konzol nagy részét. Nyitott szájából még mindig szivárgott egy fehér patakocska. A szemei pedig mintha megolvadtak volna.</w:t>
      </w:r>
    </w:p>
    <w:p>
      <w:pPr>
        <w:pStyle w:val="Csakszveg"/>
        <w:ind w:right="1682" w:hanging="0"/>
        <w:jc w:val="both"/>
        <w:rPr/>
      </w:pPr>
      <w:r>
        <w:rPr/>
        <w:t>Johnny félig terelt, félig vitt az ajtó felé.</w:t>
      </w:r>
    </w:p>
    <w:p>
      <w:pPr>
        <w:pStyle w:val="Csakszveg"/>
        <w:ind w:right="1682" w:hanging="0"/>
        <w:jc w:val="both"/>
        <w:rPr/>
      </w:pPr>
      <w:r>
        <w:rPr/>
        <w:t>-  Mennünk kell! - suttogta. - Bármelyik percben jöhet valaki.</w:t>
      </w:r>
    </w:p>
    <w:p>
      <w:pPr>
        <w:pStyle w:val="Csakszveg"/>
        <w:ind w:right="1682" w:hanging="0"/>
        <w:jc w:val="both"/>
        <w:rPr/>
      </w:pPr>
      <w:r>
        <w:rPr/>
        <w:t>Lehunytam a szemem és hagytam, hogy kivigyen a lakásból.</w:t>
      </w:r>
    </w:p>
    <w:p>
      <w:pPr>
        <w:pStyle w:val="Csakszveg"/>
        <w:ind w:right="1682" w:hanging="0"/>
        <w:jc w:val="both"/>
        <w:rPr/>
      </w:pPr>
      <w:r>
        <w:rPr/>
        <w:t>Halvány vörös fényre, és csöpögő víz neszére eszméltem. Szennyvíz, rozsda és ózon szagát éreztem, amit a szigeteletlen kábelek bocsátanak ki magukból. Kinyitottam az egyik szemem.</w:t>
      </w:r>
    </w:p>
    <w:p>
      <w:pPr>
        <w:pStyle w:val="Csakszveg"/>
        <w:ind w:right="1682" w:hanging="0"/>
        <w:jc w:val="both"/>
        <w:rPr/>
      </w:pPr>
      <w:r>
        <w:rPr/>
        <w:t>Inkább barlangban, mint szobában találtam magam. Kábelek kígyóztak a repedezett mennyezet alatt, és víz csöpögött a nyálkás téglákról. A vörös fény valahonnan az üreg mögül világított - talán egy szervizalagútban lehettünk, vagy egy automaták számára fenntartott járatban. Halkan felnyögtem. Johnny mellettem volt, a durva lepedőkről most átült mellém. Arcát kenőzsír vagy kosz feketítette be, és legalább egy friss vágást vettem észre rajta.</w:t>
      </w:r>
    </w:p>
    <w:p>
      <w:pPr>
        <w:pStyle w:val="Csakszveg"/>
        <w:ind w:right="1682" w:hanging="0"/>
        <w:jc w:val="both"/>
        <w:rPr/>
      </w:pPr>
      <w:r>
        <w:rPr/>
        <w:t>- Hol vagyunk?</w:t>
      </w:r>
    </w:p>
    <w:p>
      <w:pPr>
        <w:pStyle w:val="Csakszveg"/>
        <w:ind w:right="1682" w:hanging="0"/>
        <w:jc w:val="both"/>
        <w:rPr/>
      </w:pPr>
      <w:r>
        <w:rPr/>
        <w:t>Megsimította az arcomat. A másik kezét a vállam köré fűzte, és segített felülnöm. A barlang szörnyű látványa egy pillanatra összefolyt a szemem előtt, és egy pillanatig azt hittem, menten rosszul leszek. Johnny megitatott egy műanyagpohárból.</w:t>
      </w:r>
    </w:p>
    <w:p>
      <w:pPr>
        <w:pStyle w:val="Csakszveg"/>
        <w:ind w:right="1682" w:hanging="0"/>
        <w:jc w:val="both"/>
        <w:rPr/>
      </w:pPr>
      <w:r>
        <w:rPr/>
        <w:t>-  A Dreg bolyban - felelte.</w:t>
      </w:r>
    </w:p>
    <w:p>
      <w:pPr>
        <w:pStyle w:val="Csakszveg"/>
        <w:ind w:right="1682" w:hanging="0"/>
        <w:jc w:val="both"/>
        <w:rPr/>
      </w:pPr>
      <w:r>
        <w:rPr/>
        <w:t>Ezt már az előtt kitaláltam, hogy teljesen magamhoz tértem volna. A Dreg-boly a Lusus legmélyebb ürege, egy senkiföldje, ahol az illegálisan fúrt alagutakban és a szervizjáratokban a Háló csavargóinak és törvényen kívülieknek legalább a fele összegyűlik. Evekkel ezelőtt itt lőttek meg, és a bal csípőm fölött még mindig viselem a lézer nyomát.</w:t>
      </w:r>
    </w:p>
    <w:p>
      <w:pPr>
        <w:pStyle w:val="Csakszveg"/>
        <w:ind w:right="1682" w:hanging="0"/>
        <w:jc w:val="both"/>
        <w:rPr/>
      </w:pPr>
      <w:r>
        <w:rPr/>
        <w:t>Kinyújtottam a poharat, ezzel jelezve, hogy kérek még vizet. Johnny egy acéltermoszból töltött, és visszajött hozzám. Egy pillanatra pánikba estem, amikor átkutattam az ingem zsebeit, az övemet, és észrevettem, hogy eltűnt az apám pisztolya. Johnny a magasba tartotta a fegyvert, mire megnyugodtam, elvettem a vizet, és mohón megittam.</w:t>
      </w:r>
    </w:p>
    <w:p>
      <w:pPr>
        <w:pStyle w:val="Csakszveg"/>
        <w:ind w:right="1682" w:hanging="0"/>
        <w:jc w:val="both"/>
        <w:rPr/>
      </w:pPr>
      <w:r>
        <w:rPr/>
        <w:t>-  BB? - kérdeztem, és egy pillanatig még reménykedtem benne, hogy csak valami szörnyű hallucináció áldozata lettem.</w:t>
      </w:r>
    </w:p>
    <w:p>
      <w:pPr>
        <w:pStyle w:val="Csakszveg"/>
        <w:ind w:right="1682" w:hanging="0"/>
        <w:jc w:val="both"/>
        <w:rPr/>
      </w:pPr>
      <w:r>
        <w:rPr/>
        <w:t>Johnny megcsóválta a fejét.</w:t>
      </w:r>
    </w:p>
    <w:p>
      <w:pPr>
        <w:pStyle w:val="Csakszveg"/>
        <w:ind w:right="1682" w:hanging="0"/>
        <w:jc w:val="both"/>
        <w:rPr/>
      </w:pPr>
      <w:r>
        <w:rPr/>
        <w:t>-  Olyan erős ellenállásba ütközött, amit egyikünk sem látott előre. BB betörése briliáns volt, de nem tudta átvágni magát a Core ómega fagocitáin. De az adatsík operátorainak a fele érezte a harc visszhangját. BB már legenda.</w:t>
      </w:r>
    </w:p>
    <w:p>
      <w:pPr>
        <w:pStyle w:val="Csakszveg"/>
        <w:ind w:right="1682" w:hanging="0"/>
        <w:jc w:val="both"/>
        <w:rPr/>
      </w:pPr>
      <w:r>
        <w:rPr/>
        <w:t>-  Kurva jó! - kacagtam fel, de ez a nevetés gyanúsan emlékeztetett egy kitörni készülő zokogásra. - Legenda. És halott. Meghalt a kibaszott nagy semmiért.</w:t>
      </w:r>
    </w:p>
    <w:p>
      <w:pPr>
        <w:pStyle w:val="Csakszveg"/>
        <w:ind w:right="1682" w:hanging="0"/>
        <w:jc w:val="both"/>
        <w:rPr/>
      </w:pPr>
      <w:r>
        <w:rPr/>
        <w:t>Johnny szorosan átölelt.</w:t>
      </w:r>
    </w:p>
    <w:p>
      <w:pPr>
        <w:pStyle w:val="Csakszveg"/>
        <w:ind w:right="1682" w:hanging="0"/>
        <w:jc w:val="both"/>
        <w:rPr/>
      </w:pPr>
      <w:r>
        <w:rPr/>
        <w:t>-  Nem a semmiért, Brawne. Elvégezte a feladatát. Áttöltötte belém az adatokat, mielőtt meghalt.</w:t>
      </w:r>
    </w:p>
    <w:p>
      <w:pPr>
        <w:pStyle w:val="Csakszveg"/>
        <w:ind w:right="1682" w:hanging="0"/>
        <w:jc w:val="both"/>
        <w:rPr/>
      </w:pPr>
      <w:r>
        <w:rPr/>
        <w:t>Ülő helyzetbe küzdöttem magam, és Johnnyra néztem. Ugyanolyannak látszott, mint eddig - ugyanazok a lágy szemek, ugyanaz a haj, ugyanaz a hang. De a mélyében valami finoman megváltozott, emberibb lett?</w:t>
      </w:r>
    </w:p>
    <w:p>
      <w:pPr>
        <w:pStyle w:val="Csakszveg"/>
        <w:ind w:right="1682" w:hanging="0"/>
        <w:jc w:val="both"/>
        <w:rPr/>
      </w:pPr>
      <w:r>
        <w:rPr/>
        <w:t>-  Te vagy? - kérdeztem. - Megcsináltad az átvitelt? Te...</w:t>
      </w:r>
    </w:p>
    <w:p>
      <w:pPr>
        <w:pStyle w:val="Csakszveg"/>
        <w:ind w:right="1682" w:hanging="0"/>
        <w:jc w:val="both"/>
        <w:rPr/>
      </w:pPr>
      <w:r>
        <w:rPr/>
        <w:t>-  Hogy ember vagyok-e? - mosolygott rám John Keats. -Igen, Brawne. Vagyis olyannyira ember vagyok, amennyire csak ember lehet valaki, aki a Core-ban született.</w:t>
      </w:r>
    </w:p>
    <w:p>
      <w:pPr>
        <w:pStyle w:val="Csakszveg"/>
        <w:ind w:right="1682" w:hanging="0"/>
        <w:jc w:val="both"/>
        <w:rPr/>
      </w:pPr>
      <w:r>
        <w:rPr/>
        <w:t>-  De emlékszel... rám... BB-re... arra, ami történt?</w:t>
      </w:r>
    </w:p>
    <w:p>
      <w:pPr>
        <w:pStyle w:val="Csakszveg"/>
        <w:ind w:right="1682" w:hanging="0"/>
        <w:jc w:val="both"/>
        <w:rPr/>
      </w:pPr>
      <w:r>
        <w:rPr/>
        <w:t>-  Igen. És emlékszem arra is, amikor először néztem bele Chapman Homéroszába. És a testvérem, Tom szemeire is emlékszem, miközben éjjel vérzett. És Severn kedves hangjára, amikor már ahhoz is gyenge voltam, hogy kinyissam a szemem, és szembenézzek a végzetemmel. És az éjszakára, amit a Piazza di Spagna-n töltöttünk, amikor megérintettem az ajkaidat, és azt képzeltem, Fanny arca nyomódik az enyémhez. Emlékszem, Brawne.</w:t>
      </w:r>
    </w:p>
    <w:p>
      <w:pPr>
        <w:pStyle w:val="Csakszveg"/>
        <w:ind w:right="1682" w:hanging="0"/>
        <w:jc w:val="both"/>
        <w:rPr/>
      </w:pPr>
      <w:r>
        <w:rPr/>
        <w:t>Egy pillanatra megzavarodtam, utána fájt, de akkor Johnny a tenyerével megsimogatta az arcomat, és ő érintett meg engem, nem volt ott rajtunk kívül senki más. És akkor megértettem. Lehunytam a szemem.</w:t>
      </w:r>
    </w:p>
    <w:p>
      <w:pPr>
        <w:pStyle w:val="Csakszveg"/>
        <w:ind w:right="1682" w:hanging="0"/>
        <w:jc w:val="both"/>
        <w:rPr/>
      </w:pPr>
      <w:r>
        <w:rPr/>
        <w:t>-  Miért jöttünk ide? - súgtam bele az ingébe.</w:t>
      </w:r>
    </w:p>
    <w:p>
      <w:pPr>
        <w:pStyle w:val="Csakszveg"/>
        <w:ind w:right="1682" w:hanging="0"/>
        <w:jc w:val="both"/>
        <w:rPr/>
      </w:pPr>
      <w:r>
        <w:rPr/>
        <w:t>-  Nem kockáztattam a térkapu használatát. A Core azonnal ránk bukkanna. Gondoltam még az űrkikötőre is, de nem voltál elég jó állapotban az utazáshoz. Ezért választottam a Dreget.</w:t>
      </w:r>
    </w:p>
    <w:p>
      <w:pPr>
        <w:pStyle w:val="Csakszveg"/>
        <w:ind w:right="1682" w:hanging="0"/>
        <w:jc w:val="both"/>
        <w:rPr/>
      </w:pPr>
      <w:r>
        <w:rPr/>
        <w:t>Bólintottam.</w:t>
      </w:r>
    </w:p>
    <w:p>
      <w:pPr>
        <w:pStyle w:val="Csakszveg"/>
        <w:ind w:right="1682" w:hanging="0"/>
        <w:jc w:val="both"/>
        <w:rPr/>
      </w:pPr>
      <w:r>
        <w:rPr/>
        <w:t>-  Megpróbálnak majd megölni minket.</w:t>
      </w:r>
    </w:p>
    <w:p>
      <w:pPr>
        <w:pStyle w:val="Csakszveg"/>
        <w:ind w:right="1682" w:hanging="0"/>
        <w:jc w:val="both"/>
        <w:rPr/>
      </w:pPr>
      <w:r>
        <w:rPr/>
        <w:t>-  Igen.</w:t>
      </w:r>
    </w:p>
    <w:p>
      <w:pPr>
        <w:pStyle w:val="Csakszveg"/>
        <w:ind w:right="1682" w:hanging="0"/>
        <w:jc w:val="both"/>
        <w:rPr/>
      </w:pPr>
      <w:r>
        <w:rPr/>
        <w:t>-  A helyi zsaruk a nyomunkba eredtek? A Hegemónia rendőrsége? A kopók?</w:t>
      </w:r>
    </w:p>
    <w:p>
      <w:pPr>
        <w:pStyle w:val="Csakszveg"/>
        <w:ind w:right="1682" w:hanging="0"/>
        <w:jc w:val="both"/>
        <w:rPr/>
      </w:pPr>
      <w:r>
        <w:rPr/>
        <w:t>-  Nem, nem hinném. Csak két züllött banda állított meg minket, és a Dreg őslakosai.</w:t>
      </w:r>
    </w:p>
    <w:p>
      <w:pPr>
        <w:pStyle w:val="Csakszveg"/>
        <w:ind w:right="1682" w:hanging="0"/>
        <w:jc w:val="both"/>
        <w:rPr/>
      </w:pPr>
      <w:r>
        <w:rPr/>
        <w:t>Erre kinyitottam a szemem.</w:t>
      </w:r>
    </w:p>
    <w:p>
      <w:pPr>
        <w:pStyle w:val="Csakszveg"/>
        <w:ind w:right="1682" w:hanging="0"/>
        <w:jc w:val="both"/>
        <w:rPr/>
      </w:pPr>
      <w:r>
        <w:rPr/>
        <w:t>-  Mi történt a goondákkal? - Voltak halálosabb fejvadászok és bérgyilkosok is a Hálóban, de személyesen még eggyel sem futottam össze.</w:t>
      </w:r>
    </w:p>
    <w:p>
      <w:pPr>
        <w:pStyle w:val="Csakszveg"/>
        <w:ind w:right="1682" w:hanging="0"/>
        <w:jc w:val="both"/>
        <w:rPr/>
      </w:pPr>
      <w:r>
        <w:rPr/>
        <w:t>Johnny a magasba emelte a papa automatáját, és csak mosolygott.</w:t>
      </w:r>
    </w:p>
    <w:p>
      <w:pPr>
        <w:pStyle w:val="Csakszveg"/>
        <w:ind w:right="1682" w:hanging="0"/>
        <w:jc w:val="both"/>
        <w:rPr/>
      </w:pPr>
      <w:r>
        <w:rPr/>
        <w:t>-  Nem emlékszem semmire BB után.</w:t>
      </w:r>
    </w:p>
    <w:p>
      <w:pPr>
        <w:pStyle w:val="Csakszveg"/>
        <w:ind w:right="1682" w:hanging="0"/>
        <w:jc w:val="both"/>
        <w:rPr/>
      </w:pPr>
      <w:r>
        <w:rPr/>
        <w:t>-  Megsérültél a fagocitákkal folytatott küzdelemben. Tudtál járni, de a főtéren magunkra vontunk pár kíváncsi tekintetet.</w:t>
      </w:r>
    </w:p>
    <w:p>
      <w:pPr>
        <w:pStyle w:val="Csakszveg"/>
        <w:ind w:right="1682" w:hanging="0"/>
        <w:jc w:val="both"/>
        <w:rPr/>
      </w:pPr>
      <w:r>
        <w:rPr/>
        <w:t>-  Azt lefogadom. Mondd el, mit talált BB. Miért megszállottja a Core a Hyperionnak?</w:t>
      </w:r>
    </w:p>
    <w:p>
      <w:pPr>
        <w:pStyle w:val="Csakszveg"/>
        <w:ind w:right="1682" w:hanging="0"/>
        <w:jc w:val="both"/>
        <w:rPr/>
      </w:pPr>
      <w:r>
        <w:rPr/>
        <w:t>-  Előbb egyél valamit - tanácsolta Johnny. - Több mint huszonnyolc órája egy falatot sem vettél a szádba - vágott át a barlangon, és egy önmelegítő csomaggal a kezében tért vissza.</w:t>
      </w:r>
    </w:p>
    <w:p>
      <w:pPr>
        <w:pStyle w:val="Csakszveg"/>
        <w:ind w:right="1682" w:hanging="0"/>
        <w:jc w:val="both"/>
        <w:rPr/>
      </w:pPr>
      <w:r>
        <w:rPr/>
        <w:t>Egyszerű táplálék volt, amit a holofanatikusok is fogyasztanak - gyorsszárított, újramelegített, kiónozott marhahús, talajt soha nem látott krumpli és répa, ami úgy nézett ki, mint valami mélytengeri csiga. Eletemben nem esett még ennyire jól semmi.</w:t>
      </w:r>
    </w:p>
    <w:p>
      <w:pPr>
        <w:pStyle w:val="Csakszveg"/>
        <w:ind w:right="1682" w:hanging="0"/>
        <w:jc w:val="both"/>
        <w:rPr/>
      </w:pPr>
      <w:r>
        <w:rPr/>
        <w:t>-  Oké -jelentettem ki végül. - Beszélj.</w:t>
      </w:r>
    </w:p>
    <w:p>
      <w:pPr>
        <w:pStyle w:val="Csakszveg"/>
        <w:ind w:right="1682" w:hanging="0"/>
        <w:jc w:val="both"/>
        <w:rPr/>
      </w:pPr>
      <w:r>
        <w:rPr/>
        <w:t>-  Amióta a Core létezik, három csoportra oszlik - kezdte Johnny. - A Stabilak régi vágású Ml-k, néhány közülük még a Nagy Tévedés előttről származik; legalább egy még az Első Információs Korban ébredt öntudatra. A Stabilak vitatják, hogy szükség van az emberiség és a Core között bizonyos fokú szimbiózisra. Ők indították útnak a Végső Intelligencia Projektet, mint amivel elkerülhetik a meggondolatlan döntéseket, és várakoznak, amíg nem tudnak kezelni minden változót. Az Ingatagok álltak három évszázaddal ezelőtt a Szecesszió erői mögött. Az Ingatagok azt a következtetést vonták le kutatásaikból, hogy az emberiségnek csak a múltban lehetett a hasznát venni, és jelenleg már a létük is fenyegeti a Core-t. Az azonnali és totális megsemmisítés mellett kardoskodnak.</w:t>
      </w:r>
    </w:p>
    <w:p>
      <w:pPr>
        <w:pStyle w:val="Csakszveg"/>
        <w:ind w:right="1682" w:hanging="0"/>
        <w:jc w:val="both"/>
        <w:rPr/>
      </w:pPr>
      <w:r>
        <w:rPr/>
        <w:t>-  Megsemmisítés - ismételtem, de egy pillanat múlva megkérdeztem. - Képesek rá?</w:t>
      </w:r>
    </w:p>
    <w:p>
      <w:pPr>
        <w:pStyle w:val="Csakszveg"/>
        <w:ind w:right="1682" w:hanging="0"/>
        <w:jc w:val="both"/>
        <w:rPr/>
      </w:pPr>
      <w:r>
        <w:rPr/>
        <w:t>-  A Háló lakossága esetén igen - felelt Johnny. - A Core intelligenciája nem csupán felépítette és működteti a Hegemónia infrastruktúráját, hanem ők biztosítanak mindent a GÁRDA felszerelésének zavartalan működéséhez, beleértve a nukleáris és a plazmafegyvereket is.</w:t>
      </w:r>
    </w:p>
    <w:p>
      <w:pPr>
        <w:pStyle w:val="Csakszveg"/>
        <w:ind w:right="1682" w:hanging="0"/>
        <w:jc w:val="both"/>
        <w:rPr/>
      </w:pPr>
      <w:r>
        <w:rPr/>
        <w:t>-  Tudtál erről akkor is, amikor még... a Core-ban éltél?</w:t>
      </w:r>
    </w:p>
    <w:p>
      <w:pPr>
        <w:pStyle w:val="Csakszveg"/>
        <w:ind w:right="1682" w:hanging="0"/>
        <w:jc w:val="both"/>
        <w:rPr/>
      </w:pPr>
      <w:r>
        <w:rPr/>
        <w:t>-  Nem - mondta Johnny. - Egy pszeudo költő cybridjeként torzszülöttnek számítottam, egy kedvencként tartott állatnak, egy mellékes dolognak, aminek megengedték, hogy járja a Hálót, mint ahogy a kisállatoknak is megengedik minden nap, hogy elhagyják a lakást. Fogalmam sem volt arról, hogy az Ml-knek három érdekcsoportja létezik.</w:t>
      </w:r>
    </w:p>
    <w:p>
      <w:pPr>
        <w:pStyle w:val="Csakszveg"/>
        <w:ind w:right="1682" w:hanging="0"/>
        <w:jc w:val="both"/>
        <w:rPr/>
      </w:pPr>
      <w:r>
        <w:rPr/>
        <w:t>-  Három tábor - mondtam. - De melyik a harmadik? És hogy jön a képbe a Hyperion?</w:t>
      </w:r>
    </w:p>
    <w:p>
      <w:pPr>
        <w:pStyle w:val="Csakszveg"/>
        <w:ind w:right="1682" w:hanging="0"/>
        <w:jc w:val="both"/>
        <w:rPr/>
      </w:pPr>
      <w:r>
        <w:rPr/>
        <w:t>-  A Stabilak és az Ingatagok között helyezkednek el a Végsők. Nekik vált a mániájukká az utóbbi öt évszázadban a VI projekt. Az emberiség elpusztítása is csak abból a szempontból érdekli őket, hogy Mikent illeszthető be a projektjükbe. A mai napig a mérsékelt viselkedést szorgalmazták, szövetséget kötöttek a Stabilokkal, mert szerintük a Régi Földhöz hasonlatos újjáélesztési projektek előrébb vihetik a saját tervüket, a Vl-t.</w:t>
      </w:r>
    </w:p>
    <w:p>
      <w:pPr>
        <w:pStyle w:val="Csakszveg"/>
        <w:ind w:right="1682" w:hanging="0"/>
        <w:jc w:val="both"/>
        <w:rPr/>
      </w:pPr>
      <w:r>
        <w:rPr/>
        <w:t>-  Mindazonáltal mostanában, a Hyperion ügy miatt a Végsők elkezdtek közeledni az Ingatagok felé. Amióta négy évszázaddal ezelőtt felfedezték, a Core törődik vele, és egyben össze is van zavarodva. Első pillantásra nyilvánvaló volt, hogy az úgynevezett Időkripták olyan építmények, melyeket visszafelé lőttek ki az időben, és legalább tízezer évvel ezelőtt, a galaxis jövőjéből indultak. De sokkal nyugtalanítóbb az a tény, hogy a Core prediktív formulája soha nem volt képes lekezelni a Hyperion nevű változót.</w:t>
      </w:r>
    </w:p>
    <w:p>
      <w:pPr>
        <w:pStyle w:val="Csakszveg"/>
        <w:ind w:right="1682" w:hanging="0"/>
        <w:jc w:val="both"/>
        <w:rPr/>
      </w:pPr>
      <w:r>
        <w:rPr/>
        <w:t>-  Brawne! Hogy ezt megértsd, el kell képzelned, hogy a Core mennyire támaszkodik a predikcióra. Természetesen VI input nélkül a Core a fizikai, emberi és MI történéseket 98,9995 százalékos valószínűséggel tudja megjósolni, legalább az eljövendő két évszázadra kivetítve. A Minden Dolgok MI Tanácsadó Testülete a bizonytalan, homályos kifejezésekkel egyetemben, ami annyira nélkülözhetetlen az embereknek, nem más, mint egy vicc. A Core információmorzsákat csepegtet a Hegemóniának, ha az az érdekeit szolgálja... néha az Ingatagokat, néha a Stabilokat segíti, de mindig a Végsőknek kedvez.</w:t>
      </w:r>
    </w:p>
    <w:p>
      <w:pPr>
        <w:pStyle w:val="Csakszveg"/>
        <w:ind w:right="1682" w:hanging="0"/>
        <w:jc w:val="both"/>
        <w:rPr/>
      </w:pPr>
      <w:r>
        <w:rPr/>
        <w:t>-  A Core létezése alatt a Hyperion az egyetlen rés az egész predikció-elméletben. A végső ellentmondás, egy nem faktorizálható változó. Lehetetlennek látszik, de a Hyperionra nem vonatkoznak a fizika, a történelem és az emberi psziché törvényei, sőt, az Ml-k predikciói sem, amiket a Core-on belül alkalmaznak.</w:t>
      </w:r>
    </w:p>
    <w:p>
      <w:pPr>
        <w:pStyle w:val="Csakszveg"/>
        <w:ind w:right="1682" w:hanging="0"/>
        <w:jc w:val="both"/>
        <w:rPr/>
      </w:pPr>
      <w:r>
        <w:rPr/>
        <w:t>-  Ennek eredménye két jövő, vagy ha úgy tetszik, kétféle valóság. Az egyik, a Shrike rászabadulása a Hálóra és a csillagközi emberiségre, hamarosan bekövetkezik. A Shrike valójában fegyver a Core uralta jövőből, egy visszaható első csapás az Ingatagoktól, akik ettől kezdve ezer évig uralnák a galaxist. A másik valóság szerint a Shrike inváziója, az eljövendő csillagközi háború, illetve az Időkripták megnyílásának minden egyéb folyománya az emberiség időn keresztül történő visszacsapása, a Kitaszítottak, a volt gyarmatok és egyéb, az Ingatagok irtó hadjáratát túlélt emberi csoportok végső, bukás előtti próbálkozása.</w:t>
      </w:r>
    </w:p>
    <w:p>
      <w:pPr>
        <w:pStyle w:val="Csakszveg"/>
        <w:ind w:right="1682" w:hanging="0"/>
        <w:jc w:val="both"/>
        <w:rPr/>
      </w:pPr>
      <w:r>
        <w:rPr/>
        <w:t>Víz csepegett a téglákra. Valahol egy közeli alagútban egy robotbányász szirénájának a hangja csapódott ide-oda a kerámiáról és a kövekről. A falnak támaszkodtam, és Johnnyra meredtem.</w:t>
      </w:r>
    </w:p>
    <w:p>
      <w:pPr>
        <w:pStyle w:val="Csakszveg"/>
        <w:ind w:right="1682" w:hanging="0"/>
        <w:jc w:val="both"/>
        <w:rPr/>
      </w:pPr>
      <w:r>
        <w:rPr/>
        <w:t>-  Csillagközi háború - mondtam. - Mindkét lehetőség csillagközi háborúhoz vezet?</w:t>
      </w:r>
    </w:p>
    <w:p>
      <w:pPr>
        <w:pStyle w:val="Csakszveg"/>
        <w:ind w:right="1682" w:hanging="0"/>
        <w:jc w:val="both"/>
        <w:rPr/>
      </w:pPr>
      <w:r>
        <w:rPr/>
        <w:t>-  Igen. Ez elől nincs menekvés.</w:t>
      </w:r>
    </w:p>
    <w:p>
      <w:pPr>
        <w:pStyle w:val="Csakszveg"/>
        <w:ind w:right="1682" w:hanging="0"/>
        <w:jc w:val="both"/>
        <w:rPr/>
      </w:pPr>
      <w:r>
        <w:rPr/>
        <w:t>-  Nem lehet, hogy mindkét csoport téved?</w:t>
      </w:r>
    </w:p>
    <w:p>
      <w:pPr>
        <w:pStyle w:val="Csakszveg"/>
        <w:ind w:right="1682" w:hanging="0"/>
        <w:jc w:val="both"/>
        <w:rPr/>
      </w:pPr>
      <w:r>
        <w:rPr/>
        <w:t>-  Nem. A Hyperion sorsa kérdéses, de a Háló szétszakadása kristálytisztán előre jelezhető. A Végsők a tudásukat használják, mint legfőbb érvet, hogy siettessék a Core evolúciójának a következő lépését.</w:t>
      </w:r>
    </w:p>
    <w:p>
      <w:pPr>
        <w:pStyle w:val="Csakszveg"/>
        <w:ind w:right="1682" w:hanging="0"/>
        <w:jc w:val="both"/>
        <w:rPr/>
      </w:pPr>
      <w:r>
        <w:rPr/>
        <w:t>-  És rólunk mit mutatnak BB lopott adatai?</w:t>
      </w:r>
    </w:p>
    <w:p>
      <w:pPr>
        <w:pStyle w:val="Csakszveg"/>
        <w:ind w:right="1682" w:hanging="0"/>
        <w:jc w:val="both"/>
        <w:rPr/>
      </w:pPr>
      <w:r>
        <w:rPr/>
        <w:t>Johnny elmosolyodott, megérintette a kezem, de nem fogta meg.</w:t>
      </w:r>
    </w:p>
    <w:p>
      <w:pPr>
        <w:pStyle w:val="Csakszveg"/>
        <w:ind w:right="1682" w:hanging="0"/>
        <w:jc w:val="both"/>
        <w:rPr/>
      </w:pPr>
      <w:r>
        <w:rPr/>
        <w:t>-  Azt mutatják, hogy én valaMikepp a Hyperion rejtély részévé válok. Nagy kockázatot vállaltak, amikor létrehozták ezt a Keats nevű teremtményt. A Stabilok csak azért védtek meg, mert Keats-analógiaként látszólagos sikertelenségnek bizonyultam. Amikor kitaláltam, hogy elmegyek a Hyperionra, az Ingatagok azzal a világos elhatározással gyilkoltak meg, hogy ha a cybridemnek még egyszer az eszébe jut, megsemmisítik az MI lényemet is.</w:t>
      </w:r>
    </w:p>
    <w:p>
      <w:pPr>
        <w:pStyle w:val="Csakszveg"/>
        <w:ind w:right="1682" w:hanging="0"/>
        <w:jc w:val="both"/>
        <w:rPr/>
      </w:pPr>
      <w:r>
        <w:rPr/>
        <w:t>-  De eszedbe jutott. Mi történt?</w:t>
      </w:r>
    </w:p>
    <w:p>
      <w:pPr>
        <w:pStyle w:val="Csakszveg"/>
        <w:ind w:right="1682" w:hanging="0"/>
        <w:jc w:val="both"/>
        <w:rPr/>
      </w:pPr>
      <w:r>
        <w:rPr/>
        <w:t>-  Elbuktak. A Core mérhetetlenül arrogáns világában nem sikerült egyszerre két dolgot is figyelembe venniük. Először is minden tudatosságomat a cybridbe töltöttem, és ez megváltoztatta a Keats-analógia természetét. Másodszor pedig elmentem hozzád.</w:t>
      </w:r>
    </w:p>
    <w:p>
      <w:pPr>
        <w:pStyle w:val="Csakszveg"/>
        <w:ind w:right="1682" w:hanging="0"/>
        <w:jc w:val="both"/>
        <w:rPr/>
      </w:pPr>
      <w:r>
        <w:rPr/>
        <w:t>-  Hozzám!</w:t>
      </w:r>
    </w:p>
    <w:p>
      <w:pPr>
        <w:pStyle w:val="Csakszveg"/>
        <w:ind w:right="1682" w:hanging="0"/>
        <w:jc w:val="both"/>
        <w:rPr/>
      </w:pPr>
      <w:r>
        <w:rPr/>
        <w:t>Johnny megfogta a kezem.</w:t>
      </w:r>
    </w:p>
    <w:p>
      <w:pPr>
        <w:pStyle w:val="Csakszveg"/>
        <w:ind w:right="1682" w:hanging="0"/>
        <w:jc w:val="both"/>
        <w:rPr/>
      </w:pPr>
      <w:r>
        <w:rPr/>
        <w:t>-  Igen, Brawne. Úgy látszik, te is része vagy a Hyperion-rejtélynek.</w:t>
      </w:r>
    </w:p>
    <w:p>
      <w:pPr>
        <w:pStyle w:val="Csakszveg"/>
        <w:ind w:right="1682" w:hanging="0"/>
        <w:jc w:val="both"/>
        <w:rPr/>
      </w:pPr>
      <w:r>
        <w:rPr/>
        <w:t>Megráztam a fejem. Rádöbbentem, hogy a bal fülem mögött zsibbad a fejem, ezért felemeltem a kezem, és félig meddig számítottam rá, hogy az adatsíkon tett kirándulás maradandó nyomot hagyott rajtam. E helyett a kezem beleakadt a neurális sönt műanyagaljzatába.</w:t>
      </w:r>
    </w:p>
    <w:p>
      <w:pPr>
        <w:pStyle w:val="Csakszveg"/>
        <w:ind w:right="1682" w:hanging="0"/>
        <w:jc w:val="both"/>
        <w:rPr/>
      </w:pPr>
      <w:r>
        <w:rPr/>
        <w:t>Kirántottam a másik kezem Johnny markából, és rémülten meredtem rá. Amíg eszméletlen voltam, bedrótozott.</w:t>
      </w:r>
    </w:p>
    <w:p>
      <w:pPr>
        <w:pStyle w:val="Csakszveg"/>
        <w:ind w:right="1682" w:hanging="0"/>
        <w:jc w:val="both"/>
        <w:rPr/>
      </w:pPr>
      <w:r>
        <w:rPr/>
        <w:t>Johnny tenyérrel felém fordítva feltartotta a kezét.</w:t>
      </w:r>
    </w:p>
    <w:p>
      <w:pPr>
        <w:pStyle w:val="Csakszveg"/>
        <w:ind w:right="1682" w:hanging="0"/>
        <w:jc w:val="both"/>
        <w:rPr/>
      </w:pPr>
      <w:r>
        <w:rPr/>
        <w:t>-  Muszáj volt, Brawne. Mindkettőnk túlélése szempontjából szükség lehet rá.</w:t>
      </w:r>
    </w:p>
    <w:p>
      <w:pPr>
        <w:pStyle w:val="Csakszveg"/>
        <w:ind w:right="1682" w:hanging="0"/>
        <w:jc w:val="both"/>
        <w:rPr/>
      </w:pPr>
      <w:r>
        <w:rPr/>
        <w:t>Összeszorítottam az öklömet.</w:t>
      </w:r>
    </w:p>
    <w:p>
      <w:pPr>
        <w:pStyle w:val="Csakszveg"/>
        <w:ind w:right="1682" w:hanging="0"/>
        <w:jc w:val="both"/>
        <w:rPr/>
      </w:pPr>
      <w:r>
        <w:rPr/>
        <w:t>-  Te mocskos disznó. Miért nekem kell direktben használnom az interfészt, te hazug állat?</w:t>
      </w:r>
    </w:p>
    <w:p>
      <w:pPr>
        <w:pStyle w:val="Csakszveg"/>
        <w:ind w:right="1682" w:hanging="0"/>
        <w:jc w:val="both"/>
        <w:rPr/>
      </w:pPr>
      <w:r>
        <w:rPr/>
        <w:t>-  Nem a Core-ral - nyugtatott meg Johnny. - Hanem velem.</w:t>
      </w:r>
    </w:p>
    <w:p>
      <w:pPr>
        <w:pStyle w:val="Csakszveg"/>
        <w:ind w:right="1682" w:hanging="0"/>
        <w:jc w:val="both"/>
        <w:rPr/>
      </w:pPr>
      <w:r>
        <w:rPr/>
        <w:t>-  Veled? - A kezem remegett a vágytól, hogy belevágjak a kiónozott, sima képébe. - Veled! - gúnyolódtam. - Te most már emberré váltál, nem emlékszel?</w:t>
      </w:r>
    </w:p>
    <w:p>
      <w:pPr>
        <w:pStyle w:val="Csakszveg"/>
        <w:ind w:right="1682" w:hanging="0"/>
        <w:jc w:val="both"/>
        <w:rPr/>
      </w:pPr>
      <w:r>
        <w:rPr/>
        <w:t>-  Emlékszem. De bizonyos cybridfunkciók azért megmaradtak. Emlékszel még, amikor pár napja megfogtam a kezed, és tettünk egy kis kirándulást az adatsíkra?</w:t>
      </w:r>
    </w:p>
    <w:p>
      <w:pPr>
        <w:pStyle w:val="Csakszveg"/>
        <w:ind w:right="1682" w:hanging="0"/>
        <w:jc w:val="both"/>
        <w:rPr/>
      </w:pPr>
      <w:r>
        <w:rPr/>
        <w:t>Rábámultam.</w:t>
      </w:r>
    </w:p>
    <w:p>
      <w:pPr>
        <w:pStyle w:val="Csakszveg"/>
        <w:ind w:right="1682" w:hanging="0"/>
        <w:jc w:val="both"/>
        <w:rPr/>
      </w:pPr>
      <w:r>
        <w:rPr/>
        <w:t>-  Én nem fogok még egyszer lemenni az adatsíkra.</w:t>
      </w:r>
    </w:p>
    <w:p>
      <w:pPr>
        <w:pStyle w:val="Csakszveg"/>
        <w:ind w:right="1682" w:hanging="0"/>
        <w:jc w:val="both"/>
        <w:rPr/>
      </w:pPr>
      <w:r>
        <w:rPr/>
        <w:t>-  Nem. Mint ahogy én sem. De lehet, szükségem lesz rá, hogy elképesztő mennyiségű adatot osszak meg veled, nagyon rövid idő alatt. Múlt éjjel elvittelek a Dregben egy zugorvoshoz. Ő ültette be a Schrön diszket.</w:t>
      </w:r>
    </w:p>
    <w:p>
      <w:pPr>
        <w:pStyle w:val="Csakszveg"/>
        <w:ind w:right="1682" w:hanging="0"/>
        <w:jc w:val="both"/>
        <w:rPr/>
      </w:pPr>
      <w:r>
        <w:rPr/>
        <w:t>-  Miért? - A Schrön hurok apró, nem nagyobb, mint a körmöm, viszont roppant drága. Számtalan buborékmemóriát tartalmaz, és szinte határtalan mennyiségű információ tárolására képes. Akibe ültették, nem férhet hozzá a tartalmához, ezért főleg futárok szokták használni. Egy férfi vagy egy nő MI személyiséget, vagy bolygónyi adatszférákat képes magával hordozni egyetlen Schrön-hurokban. A pokolba, egy kutya is képes lenne rá.</w:t>
      </w:r>
    </w:p>
    <w:p>
      <w:pPr>
        <w:pStyle w:val="Csakszveg"/>
        <w:ind w:right="1682" w:hanging="0"/>
        <w:jc w:val="both"/>
        <w:rPr/>
      </w:pPr>
      <w:r>
        <w:rPr/>
        <w:t>-  Miért? - ismételtem meg a kérdést, miközben azon csodálkoztam, hogy Johnny, vagy valamilyen hatalom, ami Johnny mögött áll, futárnak akar használni. - Miért?</w:t>
      </w:r>
    </w:p>
    <w:p>
      <w:pPr>
        <w:pStyle w:val="Csakszveg"/>
        <w:ind w:right="1682" w:hanging="0"/>
        <w:jc w:val="both"/>
        <w:rPr/>
      </w:pPr>
      <w:r>
        <w:rPr/>
        <w:t>Johnny közelebb húzódott hozzám, és átkarolta a derekam.</w:t>
      </w:r>
    </w:p>
    <w:p>
      <w:pPr>
        <w:pStyle w:val="Csakszveg"/>
        <w:ind w:right="1682" w:hanging="0"/>
        <w:jc w:val="both"/>
        <w:rPr/>
      </w:pPr>
      <w:r>
        <w:rPr/>
        <w:t>-  Bízz bennem, Brawne!</w:t>
      </w:r>
    </w:p>
    <w:p>
      <w:pPr>
        <w:pStyle w:val="Csakszveg"/>
        <w:ind w:right="1682" w:hanging="0"/>
        <w:jc w:val="both"/>
        <w:rPr/>
      </w:pPr>
      <w:r>
        <w:rPr/>
        <w:t>Nem hittem volna, hogy bárkiben is bízni fogok, amióta apa húsz éve kiloccsantotta az agyát, mama pedig elzárkózott a saját maga teremtette világba. És az egész univerzumban nem találtam rá okot, miért kellene pont Johnnyban megbíznom.</w:t>
      </w:r>
    </w:p>
    <w:p>
      <w:pPr>
        <w:pStyle w:val="Csakszveg"/>
        <w:ind w:right="1682" w:hanging="0"/>
        <w:jc w:val="both"/>
        <w:rPr/>
      </w:pPr>
      <w:r>
        <w:rPr/>
        <w:t>Ennek ellenére megbíztam benne.</w:t>
      </w:r>
    </w:p>
    <w:p>
      <w:pPr>
        <w:pStyle w:val="Csakszveg"/>
        <w:ind w:right="1682" w:hanging="0"/>
        <w:jc w:val="both"/>
        <w:rPr/>
      </w:pPr>
      <w:r>
        <w:rPr/>
        <w:t>Ellazítottam az öklöm, és megfogtam a kezét.</w:t>
      </w:r>
    </w:p>
    <w:p>
      <w:pPr>
        <w:pStyle w:val="Csakszveg"/>
        <w:ind w:right="1682" w:hanging="0"/>
        <w:jc w:val="both"/>
        <w:rPr/>
      </w:pPr>
      <w:r>
        <w:rPr/>
        <w:t>-  Rendben - mondta Johnny. - Fejezd be az evést, mert utána fontos dolgunk van. Meg kell mentenünk az életünket.</w:t>
      </w:r>
    </w:p>
    <w:p>
      <w:pPr>
        <w:pStyle w:val="Csakszveg"/>
        <w:ind w:right="1682" w:hanging="0"/>
        <w:jc w:val="both"/>
        <w:rPr/>
      </w:pPr>
      <w:r>
        <w:rPr/>
        <w:t>A Dreg-bolyban fegyvereket és drogokat lehet a legkönnyebben vásárolni. Johnny utolsó dugimárkáit fegyverekre költöttük.</w:t>
      </w:r>
    </w:p>
    <w:p>
      <w:pPr>
        <w:pStyle w:val="Csakszveg"/>
        <w:ind w:right="1682" w:hanging="0"/>
        <w:jc w:val="both"/>
        <w:rPr/>
      </w:pPr>
      <w:r>
        <w:rPr/>
        <w:t>22:00-ra mindketten polititán testpáncélba öltöztünk. Johnny a goondák tükörfekete sisakját rakta a fejére, én pedig a GÁRDA parancsnoki maszkját. Johnny erőkesztyüje erős volt, és vörös. Én egy gyilkos vágóval egybeépített ozmózis kesztyűt választottam. Johnny egy Bressián zsákmányolt pokolkorbácsot és egy lézerpálcát tűzött az övébe. Én egy Steiner-Ginn miniágyút szereztem a papa automatája mellé, amit giroövvel erősítettem a derekamra. Össze volt kötve a parancsnoki vizorommal, így tüzelés közben mindkét kezem szabadon maradt.</w:t>
      </w:r>
    </w:p>
    <w:p>
      <w:pPr>
        <w:pStyle w:val="Csakszveg"/>
        <w:ind w:right="1682" w:hanging="0"/>
        <w:jc w:val="both"/>
        <w:rPr/>
      </w:pPr>
      <w:r>
        <w:rPr/>
        <w:t>Amikor egymásra néztünk Johnnyval, mindketten kuncogni kezdtünk. De amikor végül abbahagytuk, sokáig egyikünk sem szólt egy szót sem.</w:t>
      </w:r>
    </w:p>
    <w:p>
      <w:pPr>
        <w:pStyle w:val="Csakszveg"/>
        <w:ind w:right="1682" w:hanging="0"/>
        <w:jc w:val="both"/>
        <w:rPr/>
      </w:pPr>
      <w:r>
        <w:rPr/>
        <w:t>-  Biztos vagy benne, hogy itt a Lususon a Shrike Egyháza a legjobb esélyünk? - kérdeztem tőle már harmadjára, vagy negyedjére.</w:t>
      </w:r>
    </w:p>
    <w:p>
      <w:pPr>
        <w:pStyle w:val="Csakszveg"/>
        <w:ind w:right="1682" w:hanging="0"/>
        <w:jc w:val="both"/>
        <w:rPr/>
      </w:pPr>
      <w:r>
        <w:rPr/>
        <w:t>-  Nem kapuzhatunk - felelt Johnny. - A Core-nak csak egy üzemzavart kell előidéznie, és máris mindketten halottak vagyunk. Még a liftet sem használhatjuk. Olyan lépcsőt kell keresnünk, amit nem figyelnek, és azon megmászni százhúsz emeletet. A legjobb esélyünk, ha egyenesen a templomhoz megyünk, a főtérre.</w:t>
      </w:r>
    </w:p>
    <w:p>
      <w:pPr>
        <w:pStyle w:val="Csakszveg"/>
        <w:ind w:right="1682" w:hanging="0"/>
        <w:jc w:val="both"/>
        <w:rPr/>
      </w:pPr>
      <w:r>
        <w:rPr/>
        <w:t>-  Igen, de vajon a Shrike Egyházának tagjai befogadnak-e minket?</w:t>
      </w:r>
    </w:p>
    <w:p>
      <w:pPr>
        <w:pStyle w:val="Csakszveg"/>
        <w:ind w:right="1682" w:hanging="0"/>
        <w:jc w:val="both"/>
        <w:rPr/>
      </w:pPr>
      <w:r>
        <w:rPr/>
        <w:t>Johnny vállat vont, és ez a mozdulat nagyon rovarszerünek hatott a testpáncélban. A goonda sisak alól fémesen csengett a hangja.</w:t>
      </w:r>
    </w:p>
    <w:p>
      <w:pPr>
        <w:pStyle w:val="Csakszveg"/>
        <w:ind w:right="1682" w:hanging="0"/>
        <w:jc w:val="both"/>
        <w:rPr/>
      </w:pPr>
      <w:r>
        <w:rPr/>
        <w:t>-  Ok az egyetlenek, akiknek érdekük fűződik a túlélésünkhöz. És az egyetlenek, akik elég politikai hatalommal bírnak, hogy megvédjenek minket a Hegemóniától, amíg szereznek valami járművet, ami végül elvisz a Hyperionra. Feltoltam a vizoromat.</w:t>
      </w:r>
    </w:p>
    <w:p>
      <w:pPr>
        <w:pStyle w:val="Csakszveg"/>
        <w:ind w:right="1682" w:hanging="0"/>
        <w:jc w:val="both"/>
        <w:rPr/>
      </w:pPr>
      <w:r>
        <w:rPr/>
        <w:t>-  Meina Gladstone azt mondta, hogy a jövőben nem engedélyezik zarándoklatok indítását a Hyperionra.</w:t>
      </w:r>
    </w:p>
    <w:p>
      <w:pPr>
        <w:pStyle w:val="Csakszveg"/>
        <w:ind w:right="1682" w:hanging="0"/>
        <w:jc w:val="both"/>
        <w:rPr/>
      </w:pPr>
      <w:r>
        <w:rPr/>
        <w:t>A tükörfekete kupola megfontoltan bólintott.</w:t>
      </w:r>
    </w:p>
    <w:p>
      <w:pPr>
        <w:pStyle w:val="Csakszveg"/>
        <w:ind w:right="1682" w:hanging="0"/>
        <w:jc w:val="both"/>
        <w:rPr/>
      </w:pPr>
      <w:r>
        <w:rPr/>
        <w:t>-  Akkor Meina Gladstone bekaphatja! - jelentette ki költő szeretőm.</w:t>
      </w:r>
    </w:p>
    <w:p>
      <w:pPr>
        <w:pStyle w:val="Csakszveg"/>
        <w:ind w:right="1682" w:hanging="0"/>
        <w:jc w:val="both"/>
        <w:rPr/>
      </w:pPr>
      <w:r>
        <w:rPr/>
        <w:t>Nagy levegőt vettem, és kisétáltam a fülkéből, ki a barlangból, az utolsó menedékünkből, Johnny mögöttem lépdelt. Testpáncél dörzsölődött testpáncélnak.</w:t>
      </w:r>
    </w:p>
    <w:p>
      <w:pPr>
        <w:pStyle w:val="Csakszveg"/>
        <w:ind w:right="1682" w:hanging="0"/>
        <w:jc w:val="both"/>
        <w:rPr/>
      </w:pPr>
      <w:r>
        <w:rPr/>
        <w:t>-  Készen állsz, Brawne?</w:t>
      </w:r>
    </w:p>
    <w:p>
      <w:pPr>
        <w:pStyle w:val="Csakszveg"/>
        <w:ind w:right="1682" w:hanging="0"/>
        <w:jc w:val="both"/>
        <w:rPr/>
      </w:pPr>
      <w:r>
        <w:rPr/>
        <w:t>Bólintottam, a minipuskát a forgócsapra illesztettem, és elindultam kifelé. Johnny egy érintéssel megállított.</w:t>
      </w:r>
    </w:p>
    <w:p>
      <w:pPr>
        <w:pStyle w:val="Csakszveg"/>
        <w:ind w:right="1682" w:hanging="0"/>
        <w:jc w:val="both"/>
        <w:rPr/>
      </w:pPr>
      <w:r>
        <w:rPr/>
        <w:t>-  Szeretlek, Brawne.</w:t>
      </w:r>
    </w:p>
    <w:p>
      <w:pPr>
        <w:pStyle w:val="Csakszveg"/>
        <w:ind w:right="1682" w:hanging="0"/>
        <w:jc w:val="both"/>
        <w:rPr/>
      </w:pPr>
      <w:r>
        <w:rPr/>
        <w:t>Bólintottam, bár nem volt könnyű. Elfelejtettem, hogy a vizorom még mindig fel van tolva, így Johnny látja a könnyeim.</w:t>
      </w:r>
    </w:p>
    <w:p>
      <w:pPr>
        <w:pStyle w:val="Csakszveg"/>
        <w:ind w:right="1682" w:hanging="0"/>
        <w:jc w:val="both"/>
        <w:rPr/>
      </w:pPr>
      <w:r>
        <w:rPr/>
        <w:t>A boly a nap huszonnyolc óráján keresztül ébren van, de valami hagyományból kifolyólag a harmadik műszak a legnyugodtabb, a legcsendesebb. Jobb eséllyel vághattunk volna neki az első műszak idején, amikor nagyobb a tömeg a gyalogjárókon. De ha a goondák és a bérgyilkosok már vártak ránk, akkor rengeteg civil esett volna áldozatul a küzdelemnek.</w:t>
      </w:r>
    </w:p>
    <w:p>
      <w:pPr>
        <w:pStyle w:val="Csakszveg"/>
        <w:ind w:right="1682" w:hanging="0"/>
        <w:jc w:val="both"/>
        <w:rPr/>
      </w:pPr>
      <w:r>
        <w:rPr/>
        <w:t>Több mint három óránkba került, mire felmásztunk a főtérre. Nem a lépcsőn mentünk, hanem szervizalagutak végtelen során át, és olyan elfeledett járatokon, amiket a nyolcvan évvel ezelőtti Luddita lázadás söpört tisztára, és az utolsó lépcsőfokok is inkább álltak rozsdából, mint fémből. Végül egy postafolyosón bukkantunk fel, alig fél vonásra a Shrike templomtól.</w:t>
      </w:r>
    </w:p>
    <w:p>
      <w:pPr>
        <w:pStyle w:val="Csakszveg"/>
        <w:ind w:right="1682" w:hanging="0"/>
        <w:jc w:val="both"/>
        <w:rPr/>
      </w:pPr>
      <w:r>
        <w:rPr/>
        <w:t>-  Nem hiszem el, hogy ilyen könnyű volt - súgtam Johnnynak az interkomon keresztül.</w:t>
      </w:r>
    </w:p>
    <w:p>
      <w:pPr>
        <w:pStyle w:val="Csakszveg"/>
        <w:ind w:right="1682" w:hanging="0"/>
        <w:jc w:val="both"/>
        <w:rPr/>
      </w:pPr>
      <w:r>
        <w:rPr/>
        <w:t>- Talán az űrrepülőtérre és a magánkézben lévő térkapukra koncentrálják az erőiket.</w:t>
      </w:r>
    </w:p>
    <w:p>
      <w:pPr>
        <w:pStyle w:val="Csakszveg"/>
        <w:ind w:right="1682" w:hanging="0"/>
        <w:jc w:val="both"/>
        <w:rPr/>
      </w:pPr>
      <w:r>
        <w:rPr/>
        <w:t>A főtérre a lehető legnéptelenebb utat választottuk, ami harminc méterrel az első vásárlószint alatt vezetett, és négyszázzal a tető alatt. A Shrike templom gazdagon díszített, magányosan álló épület volt, amit már kevesebb mint fél vonásra megközelítettünk. Néhány korán nyitó boltos és kocogó megbámult minket, majd gyorsan odébbálltak. Nem kételkedtem, hogy értesítették a főtéri rendőrséget, az viszont meglepett, milyen hamar feltűntek a színen.</w:t>
      </w:r>
    </w:p>
    <w:p>
      <w:pPr>
        <w:pStyle w:val="Csakszveg"/>
        <w:ind w:right="1682" w:hanging="0"/>
        <w:jc w:val="both"/>
        <w:rPr/>
      </w:pPr>
      <w:r>
        <w:rPr/>
        <w:t>Egy élénk színekkel kifestett, utcai vagányokból álló banda robbant elő ordítva egy liftaknából. Pulso késekkel, láncokkal és energiakesztyűkkel voltak felfegyverkezve. Johnny meglepetten fordította feléjük a pokolkorbácsot, és egyszerre villantott fel számtalan célzósugarat. A miniágyú felzúgott, és egyik célt fogta be a másik után, szinkronban a szemem mozgásával.</w:t>
      </w:r>
    </w:p>
    <w:p>
      <w:pPr>
        <w:pStyle w:val="Csakszveg"/>
        <w:ind w:right="1682" w:hanging="0"/>
        <w:jc w:val="both"/>
        <w:rPr/>
      </w:pPr>
      <w:r>
        <w:rPr/>
        <w:t>A hét kölyök támadása megtört, feltartott kézzel, vadul forgó szemekkel vonultak vissza. Beugrottak a liftaknába, és eltűntek.</w:t>
      </w:r>
    </w:p>
    <w:p>
      <w:pPr>
        <w:pStyle w:val="Csakszveg"/>
        <w:ind w:right="1682" w:hanging="0"/>
        <w:jc w:val="both"/>
        <w:rPr/>
      </w:pPr>
      <w:r>
        <w:rPr/>
        <w:t>Johnnyra néztem. Fekete tükör bámult vissza rám. Egyikünk sem nevetett.</w:t>
      </w:r>
    </w:p>
    <w:p>
      <w:pPr>
        <w:pStyle w:val="Csakszveg"/>
        <w:ind w:right="1682" w:hanging="0"/>
        <w:jc w:val="both"/>
        <w:rPr/>
      </w:pPr>
      <w:r>
        <w:rPr/>
        <w:t>Átvágtunk az északi üzletsoron. Már kevesebb mint száz méterre jártunk a templomhoz vezető lépcsősortól. A GÁRDA fülhallgatójában hallottam a saját szívverésem. Már csak ötven méter. Amikor kiáltottam, egy ministráns, pap, vagy valami más tisztű akolitus jelent meg a tízméteres kapuban, onnan figyelte, ahogy közeledünk. Harminc méter. Ha valaki el akar kapni minket, annak most kell lépnie.</w:t>
      </w:r>
    </w:p>
    <w:p>
      <w:pPr>
        <w:pStyle w:val="Csakszveg"/>
        <w:ind w:right="1682" w:hanging="0"/>
        <w:jc w:val="both"/>
        <w:rPr/>
      </w:pPr>
      <w:r>
        <w:rPr/>
        <w:t>Johnny felé fordultam, hogy valami vicceset mondjak. Ekkor legalább húsz sugárnyaláb és feleannyi lövedék csapott le ránk egyszerre. A polititán külső rétege kirobbant, ezzel hárította el a sugarak nagy részét. Alatta a tükröző felület visszaverte a gyilkos sugarak nagy részét. Nagy részét.</w:t>
      </w:r>
    </w:p>
    <w:p>
      <w:pPr>
        <w:pStyle w:val="Csakszveg"/>
        <w:ind w:right="1682" w:hanging="0"/>
        <w:jc w:val="both"/>
        <w:rPr/>
      </w:pPr>
      <w:r>
        <w:rPr/>
        <w:t>Johnnyt a lökéshullám leverte a lábáról. Én fél térdre ereszkedtem, és hagytam, hogy a miniágyú magától megkeresse a sugarak forrását.</w:t>
      </w:r>
    </w:p>
    <w:p>
      <w:pPr>
        <w:pStyle w:val="Csakszveg"/>
        <w:ind w:right="1682" w:hanging="0"/>
        <w:jc w:val="both"/>
        <w:rPr/>
      </w:pPr>
      <w:r>
        <w:rPr/>
        <w:t>Tíz emelettel feljebb találta meg, a boly falán. A vizorom átlátszatlanná sötétedett. A testpáncél átégett, miközben tükröző gázt eregetett magából. A miniágyú pontosan olyan hangot adott ki magából, mint egy láncfürész valami történelmi holodrámában. Tíz emelettel a fejünk felett, ötven méter hosszan az erkély törmelékfelhővé robbant, miközben páncéltörő sebességgel repülő vakolatdarabokat öklendezett.</w:t>
      </w:r>
    </w:p>
    <w:p>
      <w:pPr>
        <w:pStyle w:val="Csakszveg"/>
        <w:ind w:right="1682" w:hanging="0"/>
        <w:jc w:val="both"/>
        <w:rPr/>
      </w:pPr>
      <w:r>
        <w:rPr/>
        <w:t>Három nehéz lövedék talált el hátulról.</w:t>
      </w:r>
    </w:p>
    <w:p>
      <w:pPr>
        <w:pStyle w:val="Csakszveg"/>
        <w:ind w:right="1682" w:hanging="0"/>
        <w:jc w:val="both"/>
        <w:rPr/>
      </w:pPr>
      <w:r>
        <w:rPr/>
        <w:t>A tenyeremmel fogtam fel a zuhanást, elhallgattattam a minipuskát, és megfordultam. Legalább tucatnyian voltak minden szinten, ráadásul gyorsan, begyakorolt támadó koreográfia szerint mozogtak. Johnny kinyújtotta a térdét, és a pokolkorbácsból tűzözönnel árasztotta el őket, miközben előrenyomult, hogy leküzdje a védelmüket.</w:t>
      </w:r>
    </w:p>
    <w:p>
      <w:pPr>
        <w:pStyle w:val="Csakszveg"/>
        <w:ind w:right="1682" w:hanging="0"/>
        <w:jc w:val="both"/>
        <w:rPr/>
      </w:pPr>
      <w:r>
        <w:rPr/>
        <w:t>Az egyik rohanó alak hirtelen lángba borult, miközben a mögötte lévő kirakat üvegzuhataggá változott, és a szilánkok ötven méteres körzetben betakarták a főteret. Két másik férfi akart felmászni az emelet korlátján, de miniágyúmmal visszazavartam őket.</w:t>
      </w:r>
    </w:p>
    <w:p>
      <w:pPr>
        <w:pStyle w:val="Csakszveg"/>
        <w:ind w:right="1682" w:hanging="0"/>
        <w:jc w:val="both"/>
        <w:rPr/>
      </w:pPr>
      <w:r>
        <w:rPr/>
        <w:t>Egy nyitott lebegő ereszkedett le a tetőgerendák közül, visz-szaűzve a munkásokat a pilonok közé, miközben ide-oda kanyargott. Johnnyval egyszerre a betonon rakétatűz közepén találtuk magunkat. A boltok kirakatai szilánkesőt hánytak ránk. Felnéztem, kettőt pislogtam, majd céloztam, és tüzeltem. A lebegő oldalra dőlt, lekaszált egy mozgólépcsőt mintegy tucatnyi fedezéket kereső civillel együtt, majd összetört fém és felrobbanó fegyverek masszájává zúzódott. Láttam, hogy egy vásárló beugrik az ötven méterrel alatta lángoló pokolba.</w:t>
      </w:r>
    </w:p>
    <w:p>
      <w:pPr>
        <w:pStyle w:val="Csakszveg"/>
        <w:ind w:right="1682" w:hanging="0"/>
        <w:jc w:val="both"/>
        <w:rPr/>
      </w:pPr>
      <w:r>
        <w:rPr/>
        <w:t xml:space="preserve">- Balra! - hallottam Johnny kiáltását az interkomon keresztül.                                            </w:t>
      </w:r>
    </w:p>
    <w:p>
      <w:pPr>
        <w:pStyle w:val="Csakszveg"/>
        <w:ind w:right="1682" w:hanging="0"/>
        <w:jc w:val="both"/>
        <w:rPr/>
      </w:pPr>
      <w:r>
        <w:rPr/>
        <w:t>Négy csatapáncélos alak ereszkedett le a felsőbb szintről, saját lebegtetőjét használva. A polimerizált kaméleonpáncélok próbáltak megküzdeni az állandóan változó háttérrel, de hiábavaló igyekezetükben csak vakító kaleidoszkóppá változtatták a viselőjüket. Egyikük belépett a miniágyú hatósugarába, míg a másik három Johnny felé mozdult.</w:t>
      </w:r>
    </w:p>
    <w:p>
      <w:pPr>
        <w:pStyle w:val="Csakszveg"/>
        <w:ind w:right="1682" w:hanging="0"/>
        <w:jc w:val="both"/>
        <w:rPr/>
      </w:pPr>
      <w:r>
        <w:rPr/>
        <w:t>Egy gettós pulso-pengével támadt rám. Hagytam, hogy belerágja magát a páncélomba, miközben tudtam, hogy egész az alkarom húsáig bemetszhet vele, de ezzel megszerezhettem azt a másodperc előnyt, amire szükségem volt. Meg is szereztem. A páncélkesztyümmel ütöttem agyon, majd a miniágyú tüzét Johnny támadói felé irányítottam.</w:t>
      </w:r>
    </w:p>
    <w:p>
      <w:pPr>
        <w:pStyle w:val="Csakszveg"/>
        <w:ind w:right="1682" w:hanging="0"/>
        <w:jc w:val="both"/>
        <w:rPr/>
      </w:pPr>
      <w:r>
        <w:rPr/>
        <w:t>A páncéljuk megkeményedett, csak annyit értem el, hogy hátratántorodtak, mintha tűzoltófecskendővel söpörtem volna rajtuk végig, ahogy a járdáról szokták letisztítani a mocskot. Csak egyikük állt talpra, mielőtt lesodortam volna őket az emeletről.</w:t>
      </w:r>
    </w:p>
    <w:p>
      <w:pPr>
        <w:pStyle w:val="Csakszveg"/>
        <w:ind w:right="1682" w:hanging="0"/>
        <w:jc w:val="both"/>
        <w:rPr/>
      </w:pPr>
      <w:r>
        <w:rPr/>
        <w:t>Johnny megint a földre került. Mellpáncéljának egy része megsemmisült, összeolvadt. Éreztem a megperzselt hús bűzét, de láttam, hogy nem kapott végzetes sebet. Félig lehajoltam, és felemeltem.</w:t>
      </w:r>
    </w:p>
    <w:p>
      <w:pPr>
        <w:pStyle w:val="Csakszveg"/>
        <w:ind w:right="1682" w:hanging="0"/>
        <w:jc w:val="both"/>
        <w:rPr/>
      </w:pPr>
      <w:r>
        <w:rPr/>
        <w:t>-  Hagyj itt, Brawne! Menekülj! A lépcsők... - És az összeköttetés megszakadt.</w:t>
      </w:r>
    </w:p>
    <w:p>
      <w:pPr>
        <w:pStyle w:val="Csakszveg"/>
        <w:ind w:right="1682" w:hanging="0"/>
        <w:jc w:val="both"/>
        <w:rPr/>
      </w:pPr>
      <w:r>
        <w:rPr/>
        <w:t>-  Baszd meg! - A bal kezemmel megtámasztottam, miközben a jobbal igyekeztem teret biztosítani a miniágyúnak a célzáshoz. - Még mindig a fizetett testőröd vagyok.</w:t>
      </w:r>
    </w:p>
    <w:p>
      <w:pPr>
        <w:pStyle w:val="Csakszveg"/>
        <w:ind w:right="1682" w:hanging="0"/>
        <w:jc w:val="both"/>
        <w:rPr/>
      </w:pPr>
      <w:r>
        <w:rPr/>
        <w:t>Elvágtak minket a boly mindkét falától, a tetőtől és a felettünk húzódó bevásárlószinttől. Legalább húsz, a járdán heverő testet számoltam össze; nagyjából a fele jól öltözött civil. A páncélom bal lábának csikorgott a rásegítője. Kiegyenesített lábbal, ügyetlenül tettem még tíz métert a templom lépcsője felé. Eddigre már több Shrike pap is összegyűlt a lépcső tetején, megfeledkezve a körülöttük pergő fegyverekről.</w:t>
      </w:r>
    </w:p>
    <w:p>
      <w:pPr>
        <w:pStyle w:val="Csakszveg"/>
        <w:ind w:right="1682" w:hanging="0"/>
        <w:jc w:val="both"/>
        <w:rPr/>
      </w:pPr>
      <w:r>
        <w:rPr/>
        <w:t>-  Felettünk!</w:t>
      </w:r>
    </w:p>
    <w:p>
      <w:pPr>
        <w:pStyle w:val="Csakszveg"/>
        <w:ind w:right="1682" w:hanging="0"/>
        <w:jc w:val="both"/>
        <w:rPr/>
      </w:pPr>
      <w:r>
        <w:rPr/>
        <w:t>Megfordultam, céloztam és tüzeltem, mindezt egy pillanat alatt. Az egyik robbanás után hallottam, hogy a fegyver kiürül, és láttam, hogy a második lebegő is kilövi a rakétáit egy töredékmásodperccel azelőtt, hogy ezernyi fémszilánkká és véres húscafatokká robbant volna. Ledobtam Johnny testét a kövekre, és ráborultam. A saját testemmel igyekeztem megvédeni.</w:t>
      </w:r>
    </w:p>
    <w:p>
      <w:pPr>
        <w:pStyle w:val="Csakszveg"/>
        <w:ind w:right="1682" w:hanging="0"/>
        <w:jc w:val="both"/>
        <w:rPr/>
      </w:pPr>
      <w:r>
        <w:rPr/>
        <w:t>A rakéták egyszerre robbantak, néhány még a levegőben, de legalább kettő a föld alatt. Johnnyval együtt a levegőbe emelkedtünk, és tizenöt, húsz méter távolságban értünk földet a gyalogjárótól. Ez jó. A fémötvözet- és vasbeton gyalogossáv, ahol egy pillanattal azelőtt még mi voltunk, lángokban állt, bugyborékolt, és ráomlott az egy szinttel lejjebb lévő, lángoló járdára. Természetes sáncárok alakult ki támadóink és közöttünk.</w:t>
      </w:r>
    </w:p>
    <w:p>
      <w:pPr>
        <w:pStyle w:val="Csakszveg"/>
        <w:ind w:right="1682" w:hanging="0"/>
        <w:jc w:val="both"/>
        <w:rPr/>
      </w:pPr>
      <w:r>
        <w:rPr/>
        <w:t>Felálltam, félrelöktem a hasznavehetetlen miniágyút és a hevederét, lerángattam páncélom cafatjait, és két karomba emeltem Johnnyt. A sisakja lerepült a fejéről, az arca nagyon rossz állapotban volt. Páncélja résein vér szivárgott. A jobb kezét és a bal lábát elveszítette. Megfordultam, és elkezdtem felcipelni a Shrike templom lépcsőin.</w:t>
      </w:r>
    </w:p>
    <w:p>
      <w:pPr>
        <w:pStyle w:val="Csakszveg"/>
        <w:ind w:right="1682" w:hanging="0"/>
        <w:jc w:val="both"/>
        <w:rPr/>
      </w:pPr>
      <w:r>
        <w:rPr/>
        <w:t>Szirénák harsogtak, és a főtér egét biztonsági lebegők töltötték meg. A felső szinteken és a leomlott gyalogjáró másik oldalán tartózkodó bennszülöttek fedezékbe rohantak. Két katona, akik lebegtetőkkel hátizsákkal ugrottak le, utánam indultak a lépcsőn. Nem fordultam vissza. Minden lépésnél meg kellett emelnem merev, hasznavehetetlen lábamat. Tudtam, hogy a hátam és az oldalam komolyan megégett, a többi testrészemet pedig repeszek okozta sebek borították.</w:t>
      </w:r>
    </w:p>
    <w:p>
      <w:pPr>
        <w:pStyle w:val="Csakszveg"/>
        <w:ind w:right="1682" w:hanging="0"/>
        <w:jc w:val="both"/>
        <w:rPr/>
      </w:pPr>
      <w:r>
        <w:rPr/>
        <w:t>A lebegők vijjogva köröztek, de távol tartották magukat a templom lépcsőjétől. A sugárutat géppuskatűz pásztázta végig. Hallottam a hátam mögött a fémen csattanó, szapora lépteket. Megküzdöttem még három lépcsőfokkal. Húsz fokkal feljebb, elérhetetlen távolságban ott állt a püspök a templom száz papjától körülvéve.</w:t>
      </w:r>
    </w:p>
    <w:p>
      <w:pPr>
        <w:pStyle w:val="Csakszveg"/>
        <w:ind w:right="1682" w:hanging="0"/>
        <w:jc w:val="both"/>
        <w:rPr/>
      </w:pPr>
      <w:r>
        <w:rPr/>
        <w:t>Megtettem egy újabb fokot, és lenéztem Johnnyra. Az egyik szeme nyitva volt, rám meredt. A másikat leragasztotta a vér és a feldagadt hús.</w:t>
      </w:r>
    </w:p>
    <w:p>
      <w:pPr>
        <w:pStyle w:val="Csakszveg"/>
        <w:ind w:right="1682" w:hanging="0"/>
        <w:jc w:val="both"/>
        <w:rPr/>
      </w:pPr>
      <w:r>
        <w:rPr/>
        <w:t>-  Minden rendben! - suttogtam, csak akkor véve észre, hogy az én sisakom is eltűnt. - Minden rendben! Már majdnem ott vagyunk. - Sikerült fellépnem még egy fokot-</w:t>
      </w:r>
    </w:p>
    <w:p>
      <w:pPr>
        <w:pStyle w:val="Csakszveg"/>
        <w:ind w:right="1682" w:hanging="0"/>
        <w:jc w:val="both"/>
        <w:rPr/>
      </w:pPr>
      <w:r>
        <w:rPr/>
        <w:t>A két, csillogó fekete páncélt viselő férfi elállta az utamat. Mindketten feltolták karcos vizorjaikat. Nagyon kemény arcuk volt.</w:t>
      </w:r>
    </w:p>
    <w:p>
      <w:pPr>
        <w:pStyle w:val="Csakszveg"/>
        <w:ind w:right="1682" w:hanging="0"/>
        <w:jc w:val="both"/>
        <w:rPr/>
      </w:pPr>
      <w:r>
        <w:rPr/>
        <w:t>-  Tedd le, te kurva, és talán életben hagyunk!</w:t>
      </w:r>
    </w:p>
    <w:p>
      <w:pPr>
        <w:pStyle w:val="Csakszveg"/>
        <w:ind w:right="1682" w:hanging="0"/>
        <w:jc w:val="both"/>
        <w:rPr/>
      </w:pPr>
      <w:r>
        <w:rPr/>
        <w:t>Fáradtan bólintottam. Túl fáradt voltam, hogy felhágjak még egy lépcsőre, vagy bármi mást tegyek. Csak álltam, két karomban Johnnyval. A vére lecsöpögött a fehér kőre.</w:t>
      </w:r>
    </w:p>
    <w:p>
      <w:pPr>
        <w:pStyle w:val="Csakszveg"/>
        <w:ind w:right="1682" w:hanging="0"/>
        <w:jc w:val="both"/>
        <w:rPr/>
      </w:pPr>
      <w:r>
        <w:rPr/>
        <w:t>-  Azt mondtam, tedd le, és...</w:t>
      </w:r>
    </w:p>
    <w:p>
      <w:pPr>
        <w:pStyle w:val="Csakszveg"/>
        <w:ind w:right="1682" w:hanging="0"/>
        <w:jc w:val="both"/>
        <w:rPr/>
      </w:pPr>
      <w:r>
        <w:rPr/>
        <w:t>Mindkettőt lelőttem. Az egyiket a bal szemén, a másikat a jobbon találtam el, fel sem emelve apa automatáját Johnny ernyedt teste alól.</w:t>
      </w:r>
    </w:p>
    <w:p>
      <w:pPr>
        <w:pStyle w:val="Csakszveg"/>
        <w:ind w:right="1682" w:hanging="0"/>
        <w:jc w:val="both"/>
        <w:rPr/>
      </w:pPr>
      <w:r>
        <w:rPr/>
        <w:t>Lezuhantak. Felléptem a következő lépcsőfokra. Aztán a következőre. Megpihentem egy kicsit, majd megint lépésre emeltem a lábam.</w:t>
      </w:r>
    </w:p>
    <w:p>
      <w:pPr>
        <w:pStyle w:val="Csakszveg"/>
        <w:ind w:right="1682" w:hanging="0"/>
        <w:jc w:val="both"/>
        <w:rPr/>
      </w:pPr>
      <w:r>
        <w:rPr/>
        <w:t>A lépcső tetején szétváltak a fekete és vörös köpenyek. Az ajtó nagyon magas és nagyon sötét volt. Nem néztem hátra, de mögöttünk harsogó zajból tudtam, hogy igen nagy tömeg gyűlt össze a főtéren. A püspök mellém lépett, én pedig átmentem az ajtón a sötétségbe.</w:t>
      </w:r>
    </w:p>
    <w:p>
      <w:pPr>
        <w:pStyle w:val="Csakszveg"/>
        <w:ind w:right="1682" w:hanging="0"/>
        <w:jc w:val="both"/>
        <w:rPr/>
      </w:pPr>
      <w:r>
        <w:rPr/>
        <w:t>Lefektettem Johnnyt a hideg padlóra. Köpenyek suhogtak körülöttünk. Ahonnan tudtam, lehúztam a páncélomat, majd a Johnnyét is. Több helyen is beleolvadt a húsába. Az ép kezemmel megérintettem égett arcát.</w:t>
      </w:r>
    </w:p>
    <w:p>
      <w:pPr>
        <w:pStyle w:val="Csakszveg"/>
        <w:ind w:right="1682" w:hanging="0"/>
        <w:jc w:val="both"/>
        <w:rPr/>
      </w:pPr>
      <w:r>
        <w:rPr/>
        <w:t>-  Bocsáss meg...</w:t>
      </w:r>
    </w:p>
    <w:p>
      <w:pPr>
        <w:pStyle w:val="Csakszveg"/>
        <w:ind w:right="1682" w:hanging="0"/>
        <w:jc w:val="both"/>
        <w:rPr/>
      </w:pPr>
      <w:r>
        <w:rPr/>
        <w:t>Johnny feje megrezzent, szeme kinyílt. Felemelte bal kezét, megsimogatta az arcomat, a hajamat, a tarkómat.</w:t>
      </w:r>
    </w:p>
    <w:p>
      <w:pPr>
        <w:pStyle w:val="Csakszveg"/>
        <w:ind w:right="1682" w:hanging="0"/>
        <w:jc w:val="both"/>
        <w:rPr/>
      </w:pPr>
      <w:r>
        <w:rPr/>
        <w:t>-  Fanny...</w:t>
      </w:r>
    </w:p>
    <w:p>
      <w:pPr>
        <w:pStyle w:val="Csakszveg"/>
        <w:ind w:right="1682" w:hanging="0"/>
        <w:jc w:val="both"/>
        <w:rPr/>
      </w:pPr>
      <w:r>
        <w:rPr/>
        <w:t>Ereztem, hogy meghalt. Az áramütést is éreztem, ahogy keze rátalált a neurális söntre, és minden, ami John Keats valaha volt, vagy lesz, belém robbant. Majdnem olyan volt, mint a két éjszakával korábbi orgazmus - az áramütés, a lüktetés, a hirtelen forróság, majd a nyugalom és az érzés halvány visszhangja.</w:t>
      </w:r>
    </w:p>
    <w:p>
      <w:pPr>
        <w:pStyle w:val="Csakszveg"/>
        <w:ind w:right="1682" w:hanging="0"/>
        <w:jc w:val="both"/>
        <w:rPr/>
      </w:pPr>
      <w:r>
        <w:rPr/>
        <w:t>Leeresztettem a padlóra, és hagytam, hogy az akolitusok elvigyék a holttestet. Kivitték, megmutatták a tömegnek, a hatóságoknak és azoknak, akik látni akarták.</w:t>
      </w:r>
    </w:p>
    <w:p>
      <w:pPr>
        <w:pStyle w:val="Csakszveg"/>
        <w:ind w:right="1682" w:hanging="0"/>
        <w:jc w:val="both"/>
        <w:rPr/>
      </w:pPr>
      <w:r>
        <w:rPr/>
        <w:t>Hagytam, hogy elvigyenek.</w:t>
      </w:r>
    </w:p>
    <w:p>
      <w:pPr>
        <w:pStyle w:val="Csakszveg"/>
        <w:ind w:right="1682" w:hanging="0"/>
        <w:jc w:val="both"/>
        <w:rPr/>
      </w:pPr>
      <w:r>
        <w:rPr/>
        <w:t>Két hetet töltöttem az egyik Shrike templom gyógyító bölcsőjében. Az égéseket meggyógyították, a hegeket eltüntették, az idegen fémet eltávolították, a bőrömet pótolták, az izmaimat újranövesztették, az idegeket újraszőtték. De még mindig fájtam.</w:t>
      </w:r>
    </w:p>
    <w:p>
      <w:pPr>
        <w:pStyle w:val="Csakszveg"/>
        <w:ind w:right="1682" w:hanging="0"/>
        <w:jc w:val="both"/>
        <w:rPr/>
      </w:pPr>
      <w:r>
        <w:rPr/>
        <w:t>A Shrike papok kivételével senkit sem érdekeltem. A Core megbizonyosodott róla, hogy Johnny halott, hogy a jelenléte a Core-ban nem hagyott nyomot maga után, hogy a cybridje elpusztult.</w:t>
      </w:r>
    </w:p>
    <w:p>
      <w:pPr>
        <w:pStyle w:val="Csakszveg"/>
        <w:ind w:right="1682" w:hanging="0"/>
        <w:jc w:val="both"/>
        <w:rPr/>
      </w:pPr>
      <w:r>
        <w:rPr/>
        <w:t>A hatóságok felvették a vallomásomat, megújították az engedélyemet és amennyire csak tudták, eltüntették a nyomokat. A Háló sajtójában az jelent meg, hogy a főtéren két banda csapott össze. Számos bandatag és ártatlan járókelő halt meg. A rendőrség megfékezte a küzdelmet.</w:t>
      </w:r>
    </w:p>
    <w:p>
      <w:pPr>
        <w:pStyle w:val="Csakszveg"/>
        <w:ind w:right="1682" w:hanging="0"/>
        <w:jc w:val="both"/>
        <w:rPr/>
      </w:pPr>
      <w:r>
        <w:rPr/>
        <w:t>Egy héttel azelőtt, hogy megkaptam a hírt, miszerint a Hegemónia engedélyezte az Yggdrasillnak, hogy zarándokokat vigyen a Hyperionra, a háborús zónába, a templom egyik térkapuján átléptem a Renaissance Vectorra, és egy teljes órát töltöttem az archívumban egyedül.</w:t>
      </w:r>
    </w:p>
    <w:p>
      <w:pPr>
        <w:pStyle w:val="Csakszveg"/>
        <w:ind w:right="1682" w:hanging="0"/>
        <w:jc w:val="both"/>
        <w:rPr/>
      </w:pPr>
      <w:r>
        <w:rPr/>
        <w:t>A papírokat vákuumban őrizték, így nem nyúlhattam hozzájuk. A kézírás a Johnny-é volt; láttam már korábban is. A pergamen megsárgult és törékennyé vált az évszázadok alatt. Két töredéket találtam. Az első így szólt:</w:t>
      </w:r>
    </w:p>
    <w:p>
      <w:pPr>
        <w:pStyle w:val="Csakszveg"/>
        <w:ind w:right="1682" w:hanging="0"/>
        <w:jc w:val="both"/>
        <w:rPr/>
      </w:pPr>
      <w:r>
        <w:rPr/>
      </w:r>
    </w:p>
    <w:p>
      <w:pPr>
        <w:pStyle w:val="Csakszveg"/>
        <w:ind w:right="1682" w:hanging="0"/>
        <w:jc w:val="both"/>
        <w:rPr/>
      </w:pPr>
      <w:r>
        <w:rPr>
          <w:i/>
        </w:rPr>
        <w:t>„</w:t>
      </w:r>
      <w:r>
        <w:rPr>
          <w:i/>
        </w:rPr>
        <w:t>Elmúlt a nap s minden édes vele! Lágy kéz s kebel, édes ajk és beszéd, hő lehelet, halk szó, félig zene, szép szem, formás test s lankatag derék! A bimbózó bájú virág lehull, elveszti a szépség képét szemem s a szépséges formát karom, fakul hang, melegség, fehérség, földi menny -korán enyésznek, mikor est közelget s illatos fátylú szerelem sötét ünnepnapja vagy éje fonja rejtett gyönyör számára sűrű szőttesét; de böjt s ima közt bújtam e napon Ámor misekönyvét, hát alhatom. "</w:t>
      </w:r>
    </w:p>
    <w:p>
      <w:pPr>
        <w:pStyle w:val="Csakszveg"/>
        <w:ind w:right="1682" w:hanging="0"/>
        <w:jc w:val="both"/>
        <w:rPr>
          <w:i/>
          <w:i/>
        </w:rPr>
      </w:pPr>
      <w:r>
        <w:rPr>
          <w:i/>
        </w:rPr>
        <w:tab/>
      </w:r>
    </w:p>
    <w:p>
      <w:pPr>
        <w:pStyle w:val="Csakszveg"/>
        <w:ind w:left="3540" w:right="1682" w:firstLine="708"/>
        <w:jc w:val="both"/>
        <w:rPr/>
      </w:pPr>
      <w:r>
        <w:rPr/>
        <w:t>Kálnoky László fordítása.</w:t>
      </w:r>
    </w:p>
    <w:p>
      <w:pPr>
        <w:pStyle w:val="Csakszveg"/>
        <w:ind w:right="1682" w:hanging="0"/>
        <w:jc w:val="both"/>
        <w:rPr/>
      </w:pPr>
      <w:r>
        <w:rPr/>
      </w:r>
    </w:p>
    <w:p>
      <w:pPr>
        <w:pStyle w:val="Csakszveg"/>
        <w:ind w:right="1682" w:hanging="0"/>
        <w:jc w:val="both"/>
        <w:rPr/>
      </w:pPr>
      <w:r>
        <w:rPr/>
        <w:t>A második kéziratot hevesebb kéz vetette durvább papírra, mintha csak sietve feljegyzett volna valamit:</w:t>
      </w:r>
    </w:p>
    <w:p>
      <w:pPr>
        <w:pStyle w:val="Csakszveg"/>
        <w:ind w:right="1682" w:hanging="0"/>
        <w:jc w:val="both"/>
        <w:rPr/>
      </w:pPr>
      <w:r>
        <w:rPr/>
      </w:r>
    </w:p>
    <w:p>
      <w:pPr>
        <w:pStyle w:val="Csakszveg"/>
        <w:ind w:right="1682" w:hanging="0"/>
        <w:jc w:val="both"/>
        <w:rPr>
          <w:i/>
          <w:i/>
        </w:rPr>
      </w:pPr>
      <w:r>
        <w:rPr>
          <w:i/>
        </w:rPr>
        <w:t>„</w:t>
      </w:r>
      <w:r>
        <w:rPr>
          <w:i/>
        </w:rPr>
        <w:t>E most meleg s kemény fogásra képes kéz ha kihűlve pihenne a sír jeges csöndjében, úgy kísértené napod s fagyasztaná meg éji álmod, hogy szíved vérét elapasztanád, csak piros élet folyjék ereimben, és lelked megnyugodjék; - íme, itt van: kinyújtom tefeléd."</w:t>
      </w:r>
    </w:p>
    <w:p>
      <w:pPr>
        <w:pStyle w:val="Csakszveg"/>
        <w:ind w:right="1682" w:hanging="0"/>
        <w:jc w:val="both"/>
        <w:rPr>
          <w:i/>
          <w:i/>
        </w:rPr>
      </w:pPr>
      <w:r>
        <w:rPr>
          <w:i/>
        </w:rPr>
      </w:r>
    </w:p>
    <w:p>
      <w:pPr>
        <w:pStyle w:val="Csakszveg"/>
        <w:ind w:left="3540" w:right="1682" w:hanging="0"/>
        <w:jc w:val="both"/>
        <w:rPr/>
      </w:pPr>
      <w:r>
        <w:rPr/>
        <w:t>Kálnoky László fordítása</w:t>
      </w:r>
    </w:p>
    <w:p>
      <w:pPr>
        <w:pStyle w:val="Csakszveg"/>
        <w:ind w:right="1682" w:hanging="0"/>
        <w:jc w:val="both"/>
        <w:rPr/>
      </w:pPr>
      <w:r>
        <w:rPr/>
      </w:r>
    </w:p>
    <w:p>
      <w:pPr>
        <w:pStyle w:val="Csakszveg"/>
        <w:ind w:right="1682" w:hanging="0"/>
        <w:jc w:val="both"/>
        <w:rPr/>
      </w:pPr>
      <w:r>
        <w:rPr/>
        <w:t>Terhes vagyok. Azt hiszem, Johnny tudta. De nem vagyok biztos benne.</w:t>
      </w:r>
    </w:p>
    <w:p>
      <w:pPr>
        <w:pStyle w:val="Csakszveg"/>
        <w:ind w:right="1682" w:hanging="0"/>
        <w:jc w:val="both"/>
        <w:rPr/>
      </w:pPr>
      <w:r>
        <w:rPr/>
        <w:t>Kétszeresen is terhes vagyok. Egyszer Johnny gyermekével, másszor pedig személyiségének Schrön-hurok memóriájával. Nem tudom, hogy a kettőnek össze kell-e kapcsolódnia. A gyermek megszületéséig még több hónapnak kell eltelnie, én pedig néhány napon belül szembenézek a Shrike-kal.</w:t>
      </w:r>
    </w:p>
    <w:p>
      <w:pPr>
        <w:pStyle w:val="Csakszveg"/>
        <w:ind w:right="1682" w:hanging="0"/>
        <w:jc w:val="both"/>
        <w:rPr/>
      </w:pPr>
      <w:r>
        <w:rPr/>
        <w:t>De emlékszem arra a néhány percre, ami aközött telt el, hogy Johnny testét kivitték a tömeg elé, majd elvittek engem is. Mindenki ott volt a sötétségben, a több száz pap, akolitus, exorcista, kapuőr és hívő... és akkor egy hang elkezdett kántálni ott, a félhomályban, a Shrike forgó szobra alatt, és visszhangok keltek a gótikus boltívek alatt. Valami ilyesmit kántáltak:</w:t>
      </w:r>
    </w:p>
    <w:p>
      <w:pPr>
        <w:pStyle w:val="Csakszveg"/>
        <w:ind w:right="1682" w:hanging="0"/>
        <w:jc w:val="both"/>
        <w:rPr/>
      </w:pPr>
      <w:r>
        <w:rPr/>
        <w:t>„</w:t>
      </w:r>
      <w:r>
        <w:rPr/>
        <w:t>ÁLDOTT LEGYEN Ő</w:t>
      </w:r>
    </w:p>
    <w:p>
      <w:pPr>
        <w:pStyle w:val="Csakszveg"/>
        <w:ind w:right="1682" w:hanging="0"/>
        <w:jc w:val="both"/>
        <w:rPr/>
      </w:pPr>
      <w:r>
        <w:rPr/>
        <w:t>ÁLDOTT LEGYEN MEGVÁLTÁSUNK ANYJA ÁLDOTT LEGYEN BŰNHŐDÉSÜNK ESZKÖZE ÁLDOTT LEGYEN TEREMTÉSÜNK JEGYES ÁLDOTT LEGYEN Ő"</w:t>
      </w:r>
    </w:p>
    <w:p>
      <w:pPr>
        <w:pStyle w:val="Csakszveg"/>
        <w:ind w:right="1682" w:hanging="0"/>
        <w:jc w:val="both"/>
        <w:rPr/>
      </w:pPr>
      <w:r>
        <w:rPr/>
        <w:t>Megsebesültem, sokkos állapotban voltam. Akkor nem értettem őket. Ma sem értem.</w:t>
      </w:r>
    </w:p>
    <w:p>
      <w:pPr>
        <w:pStyle w:val="Csakszveg"/>
        <w:ind w:right="1682" w:hanging="0"/>
        <w:jc w:val="both"/>
        <w:rPr/>
      </w:pPr>
      <w:r>
        <w:rPr/>
        <w:t>De azt tudom, hogy amikor elérkezik az idő és eljön a Shrike, Johnny és én együtt fogunk szembenézni vele.</w:t>
      </w:r>
    </w:p>
    <w:p>
      <w:pPr>
        <w:pStyle w:val="Csakszveg"/>
        <w:ind w:right="1682" w:hanging="0"/>
        <w:jc w:val="both"/>
        <w:rPr/>
      </w:pPr>
      <w:r>
        <w:rPr/>
        <w:t>Már rég besötétedett. A felvonófülke a csillagok és a jég között haladt. A csoport némán ült, csak a kábel nyikorgása hallatszott.</w:t>
      </w:r>
    </w:p>
    <w:p>
      <w:pPr>
        <w:pStyle w:val="Csakszveg"/>
        <w:ind w:right="1682" w:hanging="0"/>
        <w:jc w:val="both"/>
        <w:rPr/>
      </w:pPr>
      <w:r>
        <w:rPr/>
        <w:t>-  Ön is hordozza a feszületet - fordult oda Lenar Hoyt egy idő után Brawne Lamiához.</w:t>
      </w:r>
    </w:p>
    <w:p>
      <w:pPr>
        <w:pStyle w:val="Csakszveg"/>
        <w:ind w:right="1682" w:hanging="0"/>
        <w:jc w:val="both"/>
        <w:rPr/>
      </w:pPr>
      <w:r>
        <w:rPr/>
        <w:t>Lamia szótlanul nézett a papra. Kassád ezredes is a nő felé hajolt.</w:t>
      </w:r>
    </w:p>
    <w:p>
      <w:pPr>
        <w:pStyle w:val="Csakszveg"/>
        <w:ind w:right="1682" w:hanging="0"/>
        <w:jc w:val="both"/>
        <w:rPr/>
      </w:pPr>
      <w:r>
        <w:rPr/>
        <w:t>-  Ön szerint Het Masteen volt az a templomos, akivel Johnny beszélt?</w:t>
      </w:r>
    </w:p>
    <w:p>
      <w:pPr>
        <w:pStyle w:val="Csakszveg"/>
        <w:ind w:right="1682" w:hanging="0"/>
        <w:jc w:val="both"/>
        <w:rPr/>
      </w:pPr>
      <w:r>
        <w:rPr/>
        <w:t>-  Talán - felelte Lamia. - Nem sikerült megbizonyosodnom róla.</w:t>
      </w:r>
    </w:p>
    <w:p>
      <w:pPr>
        <w:pStyle w:val="Csakszveg"/>
        <w:ind w:right="1682" w:hanging="0"/>
        <w:jc w:val="both"/>
        <w:rPr/>
      </w:pPr>
      <w:r>
        <w:rPr/>
        <w:t>Kassádnak a szeme se rezdült.</w:t>
      </w:r>
    </w:p>
    <w:p>
      <w:pPr>
        <w:pStyle w:val="Csakszveg"/>
        <w:ind w:right="1682" w:hanging="0"/>
        <w:jc w:val="both"/>
        <w:rPr/>
      </w:pPr>
      <w:r>
        <w:rPr/>
        <w:t>-  Maga ölte meg Masteent?</w:t>
      </w:r>
    </w:p>
    <w:p>
      <w:pPr>
        <w:pStyle w:val="Csakszveg"/>
        <w:ind w:right="1682" w:hanging="0"/>
        <w:jc w:val="both"/>
        <w:rPr/>
      </w:pPr>
      <w:r>
        <w:rPr/>
        <w:t>-  Nem.</w:t>
      </w:r>
    </w:p>
    <w:p>
      <w:pPr>
        <w:pStyle w:val="Csakszveg"/>
        <w:ind w:right="1682" w:hanging="0"/>
        <w:jc w:val="both"/>
        <w:rPr/>
      </w:pPr>
      <w:r>
        <w:rPr/>
        <w:t>Martin Silenus ásítva nyújtózkodott egyet.</w:t>
      </w:r>
    </w:p>
    <w:p>
      <w:pPr>
        <w:pStyle w:val="Csakszveg"/>
        <w:ind w:right="1682" w:hanging="0"/>
        <w:jc w:val="both"/>
        <w:rPr/>
      </w:pPr>
      <w:r>
        <w:rPr/>
        <w:t>-  Van még néhány óránk napkeltéig - mondta. - Akar valaki aludni?</w:t>
      </w:r>
    </w:p>
    <w:p>
      <w:pPr>
        <w:pStyle w:val="Csakszveg"/>
        <w:ind w:right="1682" w:hanging="0"/>
        <w:jc w:val="both"/>
        <w:rPr/>
      </w:pPr>
      <w:r>
        <w:rPr/>
        <w:t>Többen is bólintottak.</w:t>
      </w:r>
    </w:p>
    <w:p>
      <w:pPr>
        <w:pStyle w:val="Csakszveg"/>
        <w:ind w:right="1682" w:hanging="0"/>
        <w:jc w:val="both"/>
        <w:rPr/>
      </w:pPr>
      <w:r>
        <w:rPr/>
        <w:t>-  Én fent maradok és őrködök - közölte Fedmahn Kas - Nem vagyok fáradt.</w:t>
      </w:r>
    </w:p>
    <w:p>
      <w:pPr>
        <w:pStyle w:val="Csakszveg"/>
        <w:ind w:right="1682" w:hanging="0"/>
        <w:jc w:val="both"/>
        <w:rPr/>
      </w:pPr>
      <w:r>
        <w:rPr/>
        <w:t>-  Én is maradok - csatlakozott a Konzul.</w:t>
      </w:r>
    </w:p>
    <w:p>
      <w:pPr>
        <w:pStyle w:val="Csakszveg"/>
        <w:ind w:right="1682" w:hanging="0"/>
        <w:jc w:val="both"/>
        <w:rPr/>
      </w:pPr>
      <w:r>
        <w:rPr/>
        <w:t>-  Melegítek egy kis kávét a termoszba - mondta Brawne Lamia.</w:t>
      </w:r>
    </w:p>
    <w:p>
      <w:pPr>
        <w:pStyle w:val="Csakszveg"/>
        <w:ind w:right="1682" w:hanging="0"/>
        <w:jc w:val="both"/>
        <w:rPr/>
      </w:pPr>
      <w:r>
        <w:rPr/>
        <w:t>Amikor a többiek elaludtak - Rachel, a csecsemő halk, gügyögő hangokat hallatva álmában -, a három ébren maradt zarándok leült az ablakok mellé, és kibámult az éjszaka távoli, hidegen izzó csillagaira.</w:t>
      </w:r>
    </w:p>
    <w:p>
      <w:pPr>
        <w:pStyle w:val="Csakszveg"/>
        <w:ind w:right="1682" w:hanging="0"/>
        <w:jc w:val="both"/>
        <w:rPr/>
      </w:pPr>
      <w:r>
        <w:rPr/>
        <w:t>A Kronosz-erőd a Kantár-síkság mögötti hatalmas hegység legkeletibb nyúlványából türemkedett ki: izzadó kövek komor, barokk halma, háromszáz szobával és teremmel, mély csarnokokba vezető sötét folyosó-labirintussal, tornyokkal, az északi mocsarakra néző erkélyekkel, fél kilométer hosszú szellőzőkürtőkkel, melyek a szóbeszéd szerint magába a bolygó labirintusába vezettek, a fenti csúcsokról érkező hideg szelek által lecsiszolt mellvédekkel, a hegy sziklájából kivájt, sehová sem vezető külső és belső lépcsőkkel, száz méter magas festett üvegablakokkal - melyeket úgy állítottak be, hogy rajtuk csillanjanak meg a nyári napforduló első nap- vagy a téli napforduló első holdsugarai -, öklömnyi, semmire sem néző lyukakkal, lapos domborművek végtelen sorával, a félig rejtett falifülkékben díszelgő groteszk szobrokkal, a falakról, a tetőkről, a kupolákról és síremlékekről lebámuló, több mint ezer vízköpővel, melyek arcukat az északkeleti front vérszínű ablakai felé fordítva bepillantottak a nagytermek gerendái között, s melyek szárnyas púpos árnyékai komor napórákként haladtak nappal a nap, éjjel a gázfáklyák fényében. És a Kronosz-erődben mindenfelé fellelhetők voltak a Shrike Egyháza hosszas ott tartózkodásának nyomai - a vörös bársonnyal borított oltárok, az Avatár függő és álló szobrai, a pengék helyén polikrómmal, a szemek helyén vérkövekkel, a Shrike további képmásai a keskeny lépcsősorok és sötét csarnokok sziklájából kifaragva, hogy éjjelente az ember sehol se szabadulhasson meg a kőből kinyúló, halálos ölelésre nyíló négy kar érintésétől való rettegéstől. És mintegy a díszítés utolsó módjaként, a hajdan lakott szobák és termek közül nem egyet vér festett meg, vörös arabeszkek borították szinte már felismerhető mintázatokban a járatok falait és mennyezeteit, az ágyneműk rozsdavörös anyagtól keményedtek törékenyre, a központi étkezőt pedig hetekkel korábban ott hagyott ételek rothadó bűze töltötte meg a vérrel ékesített padló, asztal, székek és falak között, a vérfoltos ruhák és cafatokra szaggatott köpenyek halmai fölött. És mindent betöltött a legyek zümmögése.</w:t>
      </w:r>
    </w:p>
    <w:p>
      <w:pPr>
        <w:pStyle w:val="Csakszveg"/>
        <w:ind w:right="1682" w:hanging="0"/>
        <w:jc w:val="both"/>
        <w:rPr/>
      </w:pPr>
      <w:r>
        <w:rPr/>
        <w:t>-  Kurva vidám hely, nem? - harsogta visszhangozva Martin Silenus.</w:t>
      </w:r>
    </w:p>
    <w:p>
      <w:pPr>
        <w:pStyle w:val="Csakszveg"/>
        <w:ind w:right="1682" w:hanging="0"/>
        <w:jc w:val="both"/>
        <w:rPr/>
      </w:pPr>
      <w:r>
        <w:rPr/>
        <w:t>Hoyt atya néhány lépéssel beljebb ment a nagyterembe. A negyven méteres magasságban lévő, nyugatra néző mennyezetablakon átszűrődő fény poros pászmákban vetült a padlóra.</w:t>
      </w:r>
    </w:p>
    <w:p>
      <w:pPr>
        <w:pStyle w:val="Csakszveg"/>
        <w:ind w:right="1682" w:hanging="0"/>
        <w:jc w:val="both"/>
        <w:rPr/>
      </w:pPr>
      <w:r>
        <w:rPr/>
        <w:t>-  Ez hihetetlen! - suttogta a pap. - Össze sem lehet hasonlítani az új-vatikáni Szent Péter bazilikával!</w:t>
      </w:r>
    </w:p>
    <w:p>
      <w:pPr>
        <w:pStyle w:val="Csakszveg"/>
        <w:ind w:right="1682" w:hanging="0"/>
        <w:jc w:val="both"/>
        <w:rPr/>
      </w:pPr>
      <w:r>
        <w:rPr/>
        <w:t>Martin Silenus felnevetett. Sűrű fény körvonalazta pofacsontjait és szatír-szemöldökét.</w:t>
      </w:r>
    </w:p>
    <w:p>
      <w:pPr>
        <w:pStyle w:val="Csakszveg"/>
        <w:ind w:right="1682" w:hanging="0"/>
        <w:jc w:val="both"/>
        <w:rPr/>
      </w:pPr>
      <w:r>
        <w:rPr/>
        <w:t>-  Ezt egy élő istennek emelték - vetette oda.</w:t>
      </w:r>
    </w:p>
    <w:p>
      <w:pPr>
        <w:pStyle w:val="Csakszveg"/>
        <w:ind w:right="1682" w:hanging="0"/>
        <w:jc w:val="both"/>
        <w:rPr/>
      </w:pPr>
      <w:r>
        <w:rPr/>
        <w:t>Fedmahn Kassád leeresztette utazótáskáját a padlóra, és megköszörülte a torkát.</w:t>
      </w:r>
    </w:p>
    <w:p>
      <w:pPr>
        <w:pStyle w:val="Csakszveg"/>
        <w:ind w:right="1682" w:hanging="0"/>
        <w:jc w:val="both"/>
        <w:rPr/>
      </w:pPr>
      <w:r>
        <w:rPr/>
        <w:t>-  Ez az építmény mindenképpen régebbi, mint a Shrike Egyháza.</w:t>
      </w:r>
    </w:p>
    <w:p>
      <w:pPr>
        <w:pStyle w:val="Csakszveg"/>
        <w:ind w:right="1682" w:hanging="0"/>
        <w:jc w:val="both"/>
        <w:rPr/>
      </w:pPr>
      <w:r>
        <w:rPr/>
        <w:t>-  Az - bólintott rá a Konzul. - De az elmúlt két évszázadban az egyház lakta.</w:t>
      </w:r>
    </w:p>
    <w:p>
      <w:pPr>
        <w:pStyle w:val="Csakszveg"/>
        <w:ind w:right="1682" w:hanging="0"/>
        <w:jc w:val="both"/>
        <w:rPr/>
      </w:pPr>
      <w:r>
        <w:rPr/>
        <w:t>-  Most nem tűnik túl lakottnak - jegyezte meg Brawne Lamia. A bal kezében ott csillogott apja automatája.</w:t>
      </w:r>
    </w:p>
    <w:p>
      <w:pPr>
        <w:pStyle w:val="Csakszveg"/>
        <w:ind w:right="1682" w:hanging="0"/>
        <w:jc w:val="both"/>
        <w:rPr/>
      </w:pPr>
      <w:r>
        <w:rPr/>
        <w:t>Az erődben töltött első húsz perc során mind kiabáltak, de az elhaló visszhangok, a csend és az étkezőben nyüzsgő legyek elnémították őket.</w:t>
      </w:r>
    </w:p>
    <w:p>
      <w:pPr>
        <w:pStyle w:val="Csakszveg"/>
        <w:ind w:right="1682" w:hanging="0"/>
        <w:jc w:val="both"/>
        <w:rPr/>
      </w:pPr>
      <w:r>
        <w:rPr/>
        <w:t>-  Bús Vili király androidjai és klónjai építették ezt az átkozott helyet - mondta a költő. - Nyolc helyi évig dolgoztak a rotahajók érkezése előtt. A Háló legnagyobb turistaszállásának, az Időkriptákhoz és a Költők városához vezető út bázisának szánták. De gyanítom, hogy még azok a szerencsétlen smukk androidok is ismerték a Shrike legendájának helyi változatát.</w:t>
      </w:r>
    </w:p>
    <w:p>
      <w:pPr>
        <w:pStyle w:val="Csakszveg"/>
        <w:ind w:right="1682" w:hanging="0"/>
        <w:jc w:val="both"/>
        <w:rPr/>
      </w:pPr>
      <w:r>
        <w:rPr/>
      </w:r>
    </w:p>
    <w:p>
      <w:pPr>
        <w:pStyle w:val="Csakszveg"/>
        <w:ind w:right="1682" w:hanging="0"/>
        <w:jc w:val="both"/>
        <w:rPr/>
      </w:pPr>
      <w:r>
        <w:rPr/>
        <w:t>Sol Weintraub az egyik keleti ablak mellett állt, olyan magasra tartva gyermekét, hogy a fény rávetüljön arcára és ökölbe szorított kezecskéire.</w:t>
      </w:r>
    </w:p>
    <w:p>
      <w:pPr>
        <w:pStyle w:val="Csakszveg"/>
        <w:ind w:right="1682" w:hanging="0"/>
        <w:jc w:val="both"/>
        <w:rPr/>
      </w:pPr>
      <w:r>
        <w:rPr/>
        <w:t>-  Mindez nem sokat számít most - mondta. - Keressünk egy tiszta sarkot, ahol megvacsorázhatunk és elaludhatunk!</w:t>
      </w:r>
    </w:p>
    <w:p>
      <w:pPr>
        <w:pStyle w:val="Csakszveg"/>
        <w:ind w:right="1682" w:hanging="0"/>
        <w:jc w:val="both"/>
        <w:rPr/>
      </w:pPr>
      <w:r>
        <w:rPr/>
        <w:t>-  Ma éjjel tovább megyünk? - kérdezte Brawne Lamia.</w:t>
      </w:r>
    </w:p>
    <w:p>
      <w:pPr>
        <w:pStyle w:val="Csakszveg"/>
        <w:ind w:right="1682" w:hanging="0"/>
        <w:jc w:val="both"/>
        <w:rPr/>
      </w:pPr>
      <w:r>
        <w:rPr/>
        <w:t>-  A Kriptákhoz? - csodálkozott Silenus, az utazás során először mutatva valódi meglepetést. - A sötétben akar odamenni a Shrike-hoz?</w:t>
      </w:r>
    </w:p>
    <w:p>
      <w:pPr>
        <w:pStyle w:val="Csakszveg"/>
        <w:ind w:right="1682" w:hanging="0"/>
        <w:jc w:val="both"/>
        <w:rPr/>
      </w:pPr>
      <w:r>
        <w:rPr/>
        <w:t>-  Számít? - vont vállat Lamia.</w:t>
      </w:r>
    </w:p>
    <w:p>
      <w:pPr>
        <w:pStyle w:val="Csakszveg"/>
        <w:ind w:right="1682" w:hanging="0"/>
        <w:jc w:val="both"/>
        <w:rPr/>
      </w:pPr>
      <w:r>
        <w:rPr/>
        <w:t>A Konzul az egyik sziklaerkélyre nyíló ólomüveg ajtó közelében állt, lehunyt szemmel. A teste még mindig a fel vonófülke imbolygását és rázkódását próbálta kiegyenlíteni. A csúcsok fölötti, egy napot és egy éjszakát felölelő utazás egybemosódott az elméjében, s elveszett a majd három napos kialvatlanság egyre növekvő feszültségében. Kinyitotta a szemét, mielőtt még állva elaludt volna.</w:t>
      </w:r>
    </w:p>
    <w:p>
      <w:pPr>
        <w:pStyle w:val="Csakszveg"/>
        <w:ind w:right="1682" w:hanging="0"/>
        <w:jc w:val="both"/>
        <w:rPr/>
      </w:pPr>
      <w:r>
        <w:rPr/>
        <w:t>-  Fáradtak vagyunk - mondta. - Ma éjjel itt maradunk, és csak reggel indulunk el.</w:t>
      </w:r>
    </w:p>
    <w:p>
      <w:pPr>
        <w:pStyle w:val="Csakszveg"/>
        <w:ind w:right="1682" w:hanging="0"/>
        <w:jc w:val="both"/>
        <w:rPr/>
      </w:pPr>
      <w:r>
        <w:rPr/>
        <w:t>Hoyt atya kilépett a keskeny erkélyre. Rákönyökölt a csipkés sziklakorlátra.</w:t>
      </w:r>
    </w:p>
    <w:p>
      <w:pPr>
        <w:pStyle w:val="Csakszveg"/>
        <w:ind w:right="1682" w:hanging="0"/>
        <w:jc w:val="both"/>
        <w:rPr/>
      </w:pPr>
      <w:r>
        <w:rPr/>
        <w:t>-  Lehet látni innen a Kriptákat?</w:t>
      </w:r>
    </w:p>
    <w:p>
      <w:pPr>
        <w:pStyle w:val="Csakszveg"/>
        <w:ind w:right="1682" w:hanging="0"/>
        <w:jc w:val="both"/>
        <w:rPr/>
      </w:pPr>
      <w:r>
        <w:rPr/>
        <w:t>-  Nem - felelte Silenus. - A mögött a hegyvonulat mögött vannak. De látja azokat a fehér valamiket északon, egy kicsit nyugat felé... amik törött fogak szilánkjaiként csillognak a homokban?</w:t>
      </w:r>
    </w:p>
    <w:p>
      <w:pPr>
        <w:pStyle w:val="Csakszveg"/>
        <w:ind w:right="1682" w:hanging="0"/>
        <w:jc w:val="both"/>
        <w:rPr/>
      </w:pPr>
      <w:r>
        <w:rPr/>
        <w:t>-  Igen.</w:t>
      </w:r>
    </w:p>
    <w:p>
      <w:pPr>
        <w:pStyle w:val="Csakszveg"/>
        <w:ind w:right="1682" w:hanging="0"/>
        <w:jc w:val="both"/>
        <w:rPr/>
      </w:pPr>
      <w:r>
        <w:rPr/>
        <w:t>-  Az a Költők Városa. Vili király eredeti tervei szerint Keats és minden szép dolog helye. A helyiek azt beszélik, fej nélküli szellemek kísértik.</w:t>
      </w:r>
    </w:p>
    <w:p>
      <w:pPr>
        <w:pStyle w:val="Csakszveg"/>
        <w:ind w:right="1682" w:hanging="0"/>
        <w:jc w:val="both"/>
        <w:rPr/>
      </w:pPr>
      <w:r>
        <w:rPr/>
        <w:t>-  Maga is közéjük tartozik? - kérdezte Lamia.</w:t>
      </w:r>
    </w:p>
    <w:p>
      <w:pPr>
        <w:pStyle w:val="Csakszveg"/>
        <w:ind w:right="1682" w:hanging="0"/>
        <w:jc w:val="both"/>
        <w:rPr/>
      </w:pPr>
      <w:r>
        <w:rPr/>
        <w:t>Martin Silenus megfordult, hogy mondjon valamit, egy pillanatra rámeredt a nő kezében csillogó pisztolyra, megrázta a fejét, és visszafordult.</w:t>
      </w:r>
    </w:p>
    <w:p>
      <w:pPr>
        <w:pStyle w:val="Csakszveg"/>
        <w:ind w:right="1682" w:hanging="0"/>
        <w:jc w:val="both"/>
        <w:rPr/>
      </w:pPr>
      <w:r>
        <w:rPr/>
        <w:t>Léptek visszhangoztak a lépcső egyik nem látható fordulójából, és Kassád ezredes lépett be ismét a helyiségbe.</w:t>
      </w:r>
    </w:p>
    <w:p>
      <w:pPr>
        <w:pStyle w:val="Csakszveg"/>
        <w:ind w:right="1682" w:hanging="0"/>
        <w:jc w:val="both"/>
        <w:rPr/>
      </w:pPr>
      <w:r>
        <w:rPr/>
        <w:t>-  Az ebédlő fölött két kis raktár van - közölte. - Kívül van egy erkélyük, de csak ezen a lépcsőn lehet őket megközelíteni.  Könnyen védhetőek. A raktárak... tiszták.</w:t>
      </w:r>
    </w:p>
    <w:p>
      <w:pPr>
        <w:pStyle w:val="Csakszveg"/>
        <w:ind w:right="1682" w:hanging="0"/>
        <w:jc w:val="both"/>
        <w:rPr/>
      </w:pPr>
      <w:r>
        <w:rPr/>
        <w:t>Silenus felnevetett.</w:t>
      </w:r>
    </w:p>
    <w:p>
      <w:pPr>
        <w:pStyle w:val="Csakszveg"/>
        <w:ind w:right="1682" w:hanging="0"/>
        <w:jc w:val="both"/>
        <w:rPr/>
      </w:pPr>
      <w:r>
        <w:rPr/>
        <w:t>-  Ez azt jelenti, hogy ott semmi sem kaphat el minket, vagy azt, hogy ha valami tényleg elkap minket, akkor nem tudunk merre menekülni?</w:t>
      </w:r>
    </w:p>
    <w:p>
      <w:pPr>
        <w:pStyle w:val="Csakszveg"/>
        <w:ind w:right="1682" w:hanging="0"/>
        <w:jc w:val="both"/>
        <w:rPr/>
      </w:pPr>
      <w:r>
        <w:rPr/>
        <w:t>-  Hová is mennénk? - kérdezte Sol Weintraub.</w:t>
      </w:r>
    </w:p>
    <w:p>
      <w:pPr>
        <w:pStyle w:val="Csakszveg"/>
        <w:ind w:right="1682" w:hanging="0"/>
        <w:jc w:val="both"/>
        <w:rPr/>
      </w:pPr>
      <w:r>
        <w:rPr/>
        <w:t>-  Tényleg, hová? - csatlakozott a Konzul. Nagyon fáradt volt. Felemelte a csomagját, és megragadta a súlyos Möbius kocka egyik fogantyúját, várva, hogy Hoyt atya odaálljon a másik végére. - Tegyük azt, amit Kassád mond! Keressünk egy helyet, ahol eltölthetjük az éjszakát! Tűnjünk már el ebből a teremből! Bűzlik a haláltól.</w:t>
      </w:r>
    </w:p>
    <w:p>
      <w:pPr>
        <w:pStyle w:val="Csakszveg"/>
        <w:ind w:right="1682" w:hanging="0"/>
        <w:jc w:val="both"/>
        <w:rPr/>
      </w:pPr>
      <w:r>
        <w:rPr/>
        <w:t>A vacsorát az utolsó szárított fejadagokból készítették el, ittak hozzá egy keveset Silenus utolsó üveg borából, majd azzal a száraz süteménnyel zárták az étkezést, amit Sol Weintraub hozott magával utolsó együtt töltendő estéjük megünneplésére. Rachel túl kicsi volt ahhoz, hogy ehessen a süteményből, de miután megitta tejét, hasra fordult és mély álomba szenderült az apja mellé tett matracon.</w:t>
      </w:r>
    </w:p>
    <w:p>
      <w:pPr>
        <w:pStyle w:val="Csakszveg"/>
        <w:ind w:right="1682" w:hanging="0"/>
        <w:jc w:val="both"/>
        <w:rPr/>
      </w:pPr>
      <w:r>
        <w:rPr/>
        <w:t>Lenar Hoyt elővett a csomagjából egy kis balalajkát, és megpendített néhány akkordot.</w:t>
      </w:r>
    </w:p>
    <w:p>
      <w:pPr>
        <w:pStyle w:val="Csakszveg"/>
        <w:ind w:right="1682" w:hanging="0"/>
        <w:jc w:val="both"/>
        <w:rPr/>
      </w:pPr>
      <w:r>
        <w:rPr/>
        <w:t>-  Nem is tudtam, hogy játszik - csodálkozott Brawne Lamia.</w:t>
      </w:r>
    </w:p>
    <w:p>
      <w:pPr>
        <w:pStyle w:val="Csakszveg"/>
        <w:ind w:right="1682" w:hanging="0"/>
        <w:jc w:val="both"/>
        <w:rPr/>
      </w:pPr>
      <w:r>
        <w:rPr/>
        <w:t>-  Elég rosszul.</w:t>
      </w:r>
    </w:p>
    <w:p>
      <w:pPr>
        <w:pStyle w:val="Csakszveg"/>
        <w:ind w:right="1682" w:hanging="0"/>
        <w:jc w:val="both"/>
        <w:rPr/>
      </w:pPr>
      <w:r>
        <w:rPr/>
        <w:t>-  Bárcsak lenne egy zongorám! - dörzsölte meg a szemét a Konzul.</w:t>
      </w:r>
    </w:p>
    <w:p>
      <w:pPr>
        <w:pStyle w:val="Csakszveg"/>
        <w:ind w:right="1682" w:hanging="0"/>
        <w:jc w:val="both"/>
        <w:rPr/>
      </w:pPr>
      <w:r>
        <w:rPr/>
        <w:t>-  Van zongorája - mondta Martin Silenus. A Konzul értetlenül nézett a költőre.</w:t>
      </w:r>
    </w:p>
    <w:p>
      <w:pPr>
        <w:pStyle w:val="Csakszveg"/>
        <w:ind w:right="1682" w:hanging="0"/>
        <w:jc w:val="both"/>
        <w:rPr/>
      </w:pPr>
      <w:r>
        <w:rPr/>
        <w:t>-  Hozza ide! - biztatta Silenus. - El bírnék viselni egy scotch-ot.</w:t>
      </w:r>
    </w:p>
    <w:p>
      <w:pPr>
        <w:pStyle w:val="Csakszveg"/>
        <w:ind w:right="1682" w:hanging="0"/>
        <w:jc w:val="both"/>
        <w:rPr/>
      </w:pPr>
      <w:r>
        <w:rPr/>
        <w:t>-  Miről beszél maga? - csattant fel Hoyt. - Elmagyarázná?</w:t>
      </w:r>
    </w:p>
    <w:p>
      <w:pPr>
        <w:pStyle w:val="Csakszveg"/>
        <w:ind w:right="1682" w:hanging="0"/>
        <w:jc w:val="both"/>
        <w:rPr/>
      </w:pPr>
      <w:r>
        <w:rPr/>
        <w:t>-  A hajójáról - felelte Silenus. - Emlékeznek a mi drága, eltávozott Masteenünkre, a Fa Hangjára, amint azt mondta Konzul barátunknak, hogy az ő titkos fegyvere a szép kis űrhajó, ami a keatsi űrkikötőben csücsül? Hívja fel, Konzul uram! Hozza ide!</w:t>
      </w:r>
    </w:p>
    <w:p>
      <w:pPr>
        <w:pStyle w:val="Csakszveg"/>
        <w:ind w:right="1682" w:hanging="0"/>
        <w:jc w:val="both"/>
        <w:rPr/>
      </w:pPr>
      <w:r>
        <w:rPr/>
        <w:t>Kassád eljött a lépcsőfeljáró mellől, ahová épp riasztósugarakat telepített.</w:t>
      </w:r>
    </w:p>
    <w:p>
      <w:pPr>
        <w:pStyle w:val="Csakszveg"/>
        <w:ind w:right="1682" w:hanging="0"/>
        <w:jc w:val="both"/>
        <w:rPr/>
      </w:pPr>
      <w:r>
        <w:rPr/>
        <w:t>-  A bolygó adatszférája halott. A kommunikációs műholdak nem működnek. A fent keringő GÁRDA hajók szűk sugáron kommunikálnak. Hogy tudná idehívni?</w:t>
      </w:r>
    </w:p>
    <w:p>
      <w:pPr>
        <w:pStyle w:val="Csakszveg"/>
        <w:ind w:right="1682" w:hanging="0"/>
        <w:jc w:val="both"/>
        <w:rPr/>
      </w:pPr>
      <w:r>
        <w:rPr/>
        <w:t>-  Egy fatline adóval - szólalt meg Lamia. A Konzul a nő felé fordította tekintetét.</w:t>
      </w:r>
    </w:p>
    <w:p>
      <w:pPr>
        <w:pStyle w:val="Csakszveg"/>
        <w:ind w:right="1682" w:hanging="0"/>
        <w:jc w:val="both"/>
        <w:rPr/>
      </w:pPr>
      <w:r>
        <w:rPr/>
        <w:t>-  Egy fatline adó akkora, mint egy ház - jegyezte meg Kassád.</w:t>
      </w:r>
    </w:p>
    <w:p>
      <w:pPr>
        <w:pStyle w:val="Csakszveg"/>
        <w:ind w:right="1682" w:hanging="0"/>
        <w:jc w:val="both"/>
        <w:rPr/>
      </w:pPr>
      <w:r>
        <w:rPr/>
        <w:t>Brawne Lamia vállat vont.</w:t>
      </w:r>
    </w:p>
    <w:p>
      <w:pPr>
        <w:pStyle w:val="Csakszveg"/>
        <w:ind w:right="1682" w:hanging="0"/>
        <w:jc w:val="both"/>
        <w:rPr/>
      </w:pPr>
      <w:r>
        <w:rPr/>
        <w:t>-  Het Masteen nem mondott hülyeséget. Ha én lennék a Konzul... ha az istenverte Háló azon néhány ezer kiváltságosa közé tartoznék, akiknek saját űrhajójuk van... akkor én kurvára gondoskodnék róla, hogy szükség esetén távvezérléssel is elérjem. A bolygó túl primitív ahhoz, hogy az ember rábízhassa magát a kommunikációs hálózatára, az ionoszféra túl gyenge a rövidhullámhoz, ha zűr van, a műholdakat iktatják ki elsőként... marad afatline.</w:t>
      </w:r>
    </w:p>
    <w:p>
      <w:pPr>
        <w:pStyle w:val="Csakszveg"/>
        <w:ind w:right="1682" w:hanging="0"/>
        <w:jc w:val="both"/>
        <w:rPr/>
      </w:pPr>
      <w:r>
        <w:rPr/>
        <w:t>-  És a nagysága? - kérdezte a Konzul.</w:t>
      </w:r>
    </w:p>
    <w:p>
      <w:pPr>
        <w:pStyle w:val="Csakszveg"/>
        <w:ind w:right="1682" w:hanging="0"/>
        <w:jc w:val="both"/>
        <w:rPr/>
      </w:pPr>
      <w:r>
        <w:rPr/>
        <w:t>Brawne Lamia állta a diplomata rezzenetlen tekintetét.</w:t>
      </w:r>
    </w:p>
    <w:p>
      <w:pPr>
        <w:pStyle w:val="Csakszveg"/>
        <w:ind w:right="1682" w:hanging="0"/>
        <w:jc w:val="both"/>
        <w:rPr/>
      </w:pPr>
      <w:r>
        <w:rPr/>
        <w:t>-  A Hegemónia még nem képes hordozható fatline-adót építeni. A szóbeszéd szerint a Kitaszítottak képesek.</w:t>
      </w:r>
    </w:p>
    <w:p>
      <w:pPr>
        <w:pStyle w:val="Csakszveg"/>
        <w:ind w:right="1682" w:hanging="0"/>
        <w:jc w:val="both"/>
        <w:rPr/>
      </w:pPr>
      <w:r>
        <w:rPr/>
        <w:t>A Konzul elmosolyodott. Valahonnan csikorgás, majd fémcsörgés hallatszott.</w:t>
      </w:r>
    </w:p>
    <w:p>
      <w:pPr>
        <w:pStyle w:val="Csakszveg"/>
        <w:ind w:right="1682" w:hanging="0"/>
        <w:jc w:val="both"/>
        <w:rPr/>
      </w:pPr>
      <w:r>
        <w:rPr/>
        <w:t>-  Maradjanak itt! - csattant fel Kassád. Elővette halálpálcáját, taktikai komlogjával kikapcsolta a riasztósugarakat, és eltűnt a lépcsőn.</w:t>
      </w:r>
    </w:p>
    <w:p>
      <w:pPr>
        <w:pStyle w:val="Csakszveg"/>
        <w:ind w:right="1682" w:hanging="0"/>
        <w:jc w:val="both"/>
        <w:rPr/>
      </w:pPr>
      <w:r>
        <w:rPr/>
      </w:r>
    </w:p>
    <w:p>
      <w:pPr>
        <w:pStyle w:val="Csakszveg"/>
        <w:ind w:right="1682" w:hanging="0"/>
        <w:jc w:val="both"/>
        <w:rPr/>
      </w:pPr>
      <w:r>
        <w:rPr/>
        <w:t>-  Ha jól sejtem, kihirdettük a hadiállapotot - jegyezte meg Silenus az ezredes távozása után. - A Mars uralkodik.</w:t>
      </w:r>
    </w:p>
    <w:p>
      <w:pPr>
        <w:pStyle w:val="Csakszveg"/>
        <w:ind w:right="1682" w:hanging="0"/>
        <w:jc w:val="both"/>
        <w:rPr/>
      </w:pPr>
      <w:r>
        <w:rPr/>
        <w:t>-  Pofa be! - szólt rá Lamia.</w:t>
      </w:r>
    </w:p>
    <w:p>
      <w:pPr>
        <w:pStyle w:val="Csakszveg"/>
        <w:ind w:right="1682" w:hanging="0"/>
        <w:jc w:val="both"/>
        <w:rPr/>
      </w:pPr>
      <w:r>
        <w:rPr/>
        <w:t>-  Önök szerint a Shrike az? - kérdezte Hoyt. A Konzul vállat vont.</w:t>
      </w:r>
    </w:p>
    <w:p>
      <w:pPr>
        <w:pStyle w:val="Csakszveg"/>
        <w:ind w:right="1682" w:hanging="0"/>
        <w:jc w:val="both"/>
        <w:rPr/>
      </w:pPr>
      <w:r>
        <w:rPr/>
        <w:t>-  A Shrike nem csörömpölne. Egyszerűen csak felbukkanna... itt.</w:t>
      </w:r>
    </w:p>
    <w:p>
      <w:pPr>
        <w:pStyle w:val="Csakszveg"/>
        <w:ind w:right="1682" w:hanging="0"/>
        <w:jc w:val="both"/>
        <w:rPr/>
      </w:pPr>
      <w:r>
        <w:rPr/>
        <w:t>Hoyt a fejét rázta.</w:t>
      </w:r>
    </w:p>
    <w:p>
      <w:pPr>
        <w:pStyle w:val="Csakszveg"/>
        <w:ind w:right="1682" w:hanging="0"/>
        <w:jc w:val="both"/>
        <w:rPr/>
      </w:pPr>
      <w:r>
        <w:rPr/>
        <w:t>-  Úgy értem, hogy maguk szerint a Shrike okozta az emberek... eltűnését? Az öldöklés nyomait itt, az erődben?</w:t>
      </w:r>
    </w:p>
    <w:p>
      <w:pPr>
        <w:pStyle w:val="Csakszveg"/>
        <w:ind w:right="1682" w:hanging="0"/>
        <w:jc w:val="both"/>
        <w:rPr/>
      </w:pPr>
      <w:r>
        <w:rPr/>
        <w:t>-  A falvak az evakuálás miatt is kiürülhettek - vélte a Konzul. - Senki sem akarja bevárni a Kitaszítottakat. Az ÖVE teljesen megvadult. A mészárlás nagy része az ő művük lehet.</w:t>
      </w:r>
    </w:p>
    <w:p>
      <w:pPr>
        <w:pStyle w:val="Csakszveg"/>
        <w:ind w:right="1682" w:hanging="0"/>
        <w:jc w:val="both"/>
        <w:rPr/>
      </w:pPr>
      <w:r>
        <w:rPr/>
        <w:t>-  És a holttestek? - nevetett fel Martin Silenus. - Vágyálom! Távollévő házigazdáink már a Shrike acélfáján lógnak. Hamarosan mi is csatlakozunk hozzájuk.</w:t>
      </w:r>
    </w:p>
    <w:p>
      <w:pPr>
        <w:pStyle w:val="Csakszveg"/>
        <w:ind w:right="1682" w:hanging="0"/>
        <w:jc w:val="both"/>
        <w:rPr/>
      </w:pPr>
      <w:r>
        <w:rPr/>
        <w:t>-  Pofa be - mondta Brawne Lamia fáradtan.</w:t>
      </w:r>
    </w:p>
    <w:p>
      <w:pPr>
        <w:pStyle w:val="Csakszveg"/>
        <w:ind w:right="1682" w:hanging="0"/>
        <w:jc w:val="both"/>
        <w:rPr/>
      </w:pPr>
      <w:r>
        <w:rPr/>
        <w:t>-  Mert ha nem, akkor lelő, madám? - vigyorgott a költő.</w:t>
      </w:r>
    </w:p>
    <w:p>
      <w:pPr>
        <w:pStyle w:val="Csakszveg"/>
        <w:ind w:right="1682" w:hanging="0"/>
        <w:jc w:val="both"/>
        <w:rPr/>
      </w:pPr>
      <w:r>
        <w:rPr/>
        <w:t>-  Igen.</w:t>
      </w:r>
    </w:p>
    <w:p>
      <w:pPr>
        <w:pStyle w:val="Csakszveg"/>
        <w:ind w:right="1682" w:hanging="0"/>
        <w:jc w:val="both"/>
        <w:rPr/>
      </w:pPr>
      <w:r>
        <w:rPr/>
        <w:t>A csend Kassád ezredes visszatéréséig nyúlt. Visszakapcsolta a riasztósugarakat, majd odafordult ládákon és hullámhab kockákon üldögélő társaihoz.</w:t>
      </w:r>
    </w:p>
    <w:p>
      <w:pPr>
        <w:pStyle w:val="Csakszveg"/>
        <w:ind w:right="1682" w:hanging="0"/>
        <w:jc w:val="both"/>
        <w:rPr/>
      </w:pPr>
      <w:r>
        <w:rPr/>
        <w:t>-  Semmi. Néhány dögevő madár... szálláscsinálók, azt hiszem, így hívják őket a helyiek... berepült az ebédlő törött üvegajtaján, és nekiesett a maradéknak.</w:t>
      </w:r>
    </w:p>
    <w:p>
      <w:pPr>
        <w:pStyle w:val="Csakszveg"/>
        <w:ind w:right="1682" w:hanging="0"/>
        <w:jc w:val="both"/>
        <w:rPr/>
      </w:pPr>
      <w:r>
        <w:rPr/>
        <w:t>-  Szálláscsinálók! - kuncogott Silenus. - Nagyon találó.</w:t>
      </w:r>
    </w:p>
    <w:p>
      <w:pPr>
        <w:pStyle w:val="Csakszveg"/>
        <w:ind w:right="1682" w:hanging="0"/>
        <w:jc w:val="both"/>
        <w:rPr/>
      </w:pPr>
      <w:r>
        <w:rPr/>
        <w:t>Kassád felsóhajtott, hátát egy ládának vetve leült egy takaróra, és rámeredt hideg élelmére. A szobát egyetlen, a szélvagonról hozott lámpa világította meg, s az árnyak kezdtek megsűrűsödni az erkélyajtótól távoli sarkokban.</w:t>
      </w:r>
    </w:p>
    <w:p>
      <w:pPr>
        <w:pStyle w:val="Csakszveg"/>
        <w:ind w:right="1682" w:hanging="0"/>
        <w:jc w:val="both"/>
        <w:rPr/>
      </w:pPr>
      <w:r>
        <w:rPr/>
        <w:t>-  Ez az utolsó éjszakánk - mondta Kassád. - Még egy történet hátravan - nézett a Konzulra.</w:t>
      </w:r>
    </w:p>
    <w:p>
      <w:pPr>
        <w:pStyle w:val="Csakszveg"/>
        <w:ind w:right="1682" w:hanging="0"/>
        <w:jc w:val="both"/>
        <w:rPr/>
      </w:pPr>
      <w:r>
        <w:rPr/>
        <w:t>A Konzul a papírdarabját gyűrögette, rajta a 7-es számmal. Megnyalta az ajkát.</w:t>
      </w:r>
    </w:p>
    <w:p>
      <w:pPr>
        <w:pStyle w:val="Csakszveg"/>
        <w:ind w:right="1682" w:hanging="0"/>
        <w:jc w:val="both"/>
        <w:rPr/>
      </w:pPr>
      <w:r>
        <w:rPr/>
        <w:t>-  Mi értelme lenne? A zarándoklat már úgyis értelmetlenné vált.</w:t>
      </w:r>
    </w:p>
    <w:p>
      <w:pPr>
        <w:pStyle w:val="Csakszveg"/>
        <w:ind w:right="1682" w:hanging="0"/>
        <w:jc w:val="both"/>
        <w:rPr/>
      </w:pPr>
      <w:r>
        <w:rPr/>
        <w:t>A többiek felbolydultak.</w:t>
      </w:r>
    </w:p>
    <w:p>
      <w:pPr>
        <w:pStyle w:val="Csakszveg"/>
        <w:ind w:right="1682" w:hanging="0"/>
        <w:jc w:val="both"/>
        <w:rPr/>
      </w:pPr>
      <w:r>
        <w:rPr/>
        <w:t>-  Hogy érti ezt? - kérdezte Hoyt atya.</w:t>
      </w:r>
    </w:p>
    <w:p>
      <w:pPr>
        <w:pStyle w:val="Csakszveg"/>
        <w:ind w:right="1682" w:hanging="0"/>
        <w:jc w:val="both"/>
        <w:rPr/>
      </w:pPr>
      <w:r>
        <w:rPr/>
        <w:t>A Konzul összegyűrte és a sarokba dobta a papírdarabot.</w:t>
      </w:r>
    </w:p>
    <w:p>
      <w:pPr>
        <w:pStyle w:val="Csakszveg"/>
        <w:ind w:right="1682" w:hanging="0"/>
        <w:jc w:val="both"/>
        <w:rPr/>
      </w:pPr>
      <w:r>
        <w:rPr/>
        <w:t>-  Ahhoz, hogy a Shrike teljesítsen egy kérést, a zarándokok számának prímszámnak kell lennie. Heten voltunk. Masteen... eltűnésével... hatan maradtunk. Úgy megyünk a halálba, hogy reményünk sincs, hogy valamelyikünk kérése meghallgatásra talál.</w:t>
      </w:r>
    </w:p>
    <w:p>
      <w:pPr>
        <w:pStyle w:val="Csakszveg"/>
        <w:ind w:right="1682" w:hanging="0"/>
        <w:jc w:val="both"/>
        <w:rPr/>
      </w:pPr>
      <w:r>
        <w:rPr/>
        <w:t>-  Babona! - legyintett Lamia.</w:t>
      </w:r>
    </w:p>
    <w:p>
      <w:pPr>
        <w:pStyle w:val="Csakszveg"/>
        <w:ind w:right="1682" w:hanging="0"/>
        <w:jc w:val="both"/>
        <w:rPr/>
      </w:pPr>
      <w:r>
        <w:rPr/>
        <w:t>A Konzul felsóhajtott, és megdörzsölte a szemöldökét.</w:t>
      </w:r>
    </w:p>
    <w:p>
      <w:pPr>
        <w:pStyle w:val="Csakszveg"/>
        <w:ind w:right="1682" w:hanging="0"/>
        <w:jc w:val="both"/>
        <w:rPr/>
      </w:pPr>
      <w:r>
        <w:rPr/>
        <w:t>-  Igen. De ez az utolsó reményünk.</w:t>
      </w:r>
    </w:p>
    <w:p>
      <w:pPr>
        <w:pStyle w:val="Csakszveg"/>
        <w:ind w:right="1682" w:hanging="0"/>
        <w:jc w:val="both"/>
        <w:rPr/>
      </w:pPr>
      <w:r>
        <w:rPr/>
        <w:t>-  Nem lehet Rachel a hetedik? - intett Hoyt atya az alvó csecsemő felé.</w:t>
      </w:r>
    </w:p>
    <w:p>
      <w:pPr>
        <w:pStyle w:val="Csakszveg"/>
        <w:ind w:right="1682" w:hanging="0"/>
        <w:jc w:val="both"/>
        <w:rPr/>
      </w:pPr>
      <w:r>
        <w:rPr/>
        <w:t>Sol Weintraub beletúrt szakállába.</w:t>
      </w:r>
    </w:p>
    <w:p>
      <w:pPr>
        <w:pStyle w:val="Csakszveg"/>
        <w:ind w:right="1682" w:hanging="0"/>
        <w:jc w:val="both"/>
        <w:rPr/>
      </w:pPr>
      <w:r>
        <w:rPr/>
        <w:t>-  Nem. A zarándoknak saját szabad akaratából kell eljönnie a Kriptákhoz.</w:t>
      </w:r>
    </w:p>
    <w:p>
      <w:pPr>
        <w:pStyle w:val="Csakszveg"/>
        <w:ind w:right="1682" w:hanging="0"/>
        <w:jc w:val="both"/>
        <w:rPr/>
      </w:pPr>
      <w:r>
        <w:rPr/>
        <w:t>-  De egyszer már megtette - makacskodott Hoyt. - Ez talán elég.</w:t>
      </w:r>
    </w:p>
    <w:p>
      <w:pPr>
        <w:pStyle w:val="Csakszveg"/>
        <w:ind w:right="1682" w:hanging="0"/>
        <w:jc w:val="both"/>
        <w:rPr/>
      </w:pPr>
      <w:r>
        <w:rPr/>
        <w:t>-  Nem - rázta meg a fejét a Konzul.</w:t>
      </w:r>
    </w:p>
    <w:p>
      <w:pPr>
        <w:pStyle w:val="Csakszveg"/>
        <w:ind w:right="1682" w:hanging="0"/>
        <w:jc w:val="both"/>
        <w:rPr/>
      </w:pPr>
      <w:r>
        <w:rPr/>
        <w:t>Martin Silenus eddig jegyzetelt valamit egy írótömbbe, de most felállt, és átvágott a szobán.</w:t>
      </w:r>
    </w:p>
    <w:p>
      <w:pPr>
        <w:pStyle w:val="Csakszveg"/>
        <w:ind w:right="1682" w:hanging="0"/>
        <w:jc w:val="both"/>
        <w:rPr/>
      </w:pPr>
      <w:r>
        <w:rPr/>
        <w:t>-  Jézusom, emberek! Nézzenek már magukra! Mi nem hat kurva zarándok vagyunk, hanem egy egész tömeg. Ott van Hoyt a keresztjével, benne Paul Duré szellemével. Ott van a ládában a mi kis „félértelmes" ergünk. Kassád ezredes, meg az emlékei Monetáról. M. Brawne, aki, ha hihetünk történetének, nem csak egy gyermekkel viselős, hanem egy halott romantikus költővel is. A tudós és a gyerek, aki valaha a lánya</w:t>
      </w:r>
    </w:p>
    <w:p>
      <w:pPr>
        <w:pStyle w:val="Csakszveg"/>
        <w:ind w:right="1682" w:hanging="0"/>
        <w:jc w:val="both"/>
        <w:rPr/>
      </w:pPr>
      <w:r>
        <w:rPr/>
        <w:t>volt. Én meg a múzsám. A Konzul, meg akármilyen kibaszott csomagot is hozott magával erre az őrült útra. Istenemre, emberek, csoportos kedvezmény járt volna nekünk!</w:t>
      </w:r>
    </w:p>
    <w:p>
      <w:pPr>
        <w:pStyle w:val="Csakszveg"/>
        <w:ind w:right="1682" w:hanging="0"/>
        <w:jc w:val="both"/>
        <w:rPr/>
      </w:pPr>
      <w:r>
        <w:rPr/>
        <w:t>-  Üljön le! - szólt rá Lamia halálosan nyugodt hangon.</w:t>
      </w:r>
    </w:p>
    <w:p>
      <w:pPr>
        <w:pStyle w:val="Csakszveg"/>
        <w:ind w:right="1682" w:hanging="0"/>
        <w:jc w:val="both"/>
        <w:rPr/>
      </w:pPr>
      <w:r>
        <w:rPr/>
        <w:t>-  Nem, igaza van! - mondta Hoyt. - Valahogy még Paul Duré atya feszületbeli jelenlétének is hatással kell lennie a prímszám-babonára. Én azt mondom, reggel induljunk el abban a hitben, hogy...</w:t>
      </w:r>
    </w:p>
    <w:p>
      <w:pPr>
        <w:pStyle w:val="Csakszveg"/>
        <w:ind w:right="1682" w:hanging="0"/>
        <w:jc w:val="both"/>
        <w:rPr/>
      </w:pPr>
      <w:r>
        <w:rPr/>
        <w:t>-  Nézzék! - kiáltott fel Brawne Lamia az erkélyajtó felé mutatva, ahol a sötétedő szürkületet erős fényvillanások váltották fel.</w:t>
      </w:r>
    </w:p>
    <w:p>
      <w:pPr>
        <w:pStyle w:val="Csakszveg"/>
        <w:ind w:right="1682" w:hanging="0"/>
        <w:jc w:val="both"/>
        <w:rPr/>
      </w:pPr>
      <w:r>
        <w:rPr/>
        <w:t>A társaság kilépett a hideg éjszakai levegőre, beárnyékolva szemüket az eget betöltő döbbenetes, néma robbanások fényétől: színtiszta fehér fúziós robbanások tágultak egy lazúrszínű tó felszínén gyűrűző hullámokként; kisebb, fényesebb plazmaimplóziók kékben, sárgában, élénkvörösben pompázva, befelé hajolva, mint az éjszakára szirmaikat becsukó virágok; gigantikus pokolkorbácsok villámtánca, kisebb bolygónyi sugarak vágtak rendet fényperceken át, hogy szétszóródjanak a védőszingularitások tajtékain; a rettentő energiák rohama alatt megugró és kihunyó, majd néhány nanoszekundummal később újjászülető védőmezők auróra ragyogása. Mindennek közepén a fáklyahajók és nagyobb hadihajók fehér fúziócsóvái hasítottak tökéletesen egyenes vonalakat az égen, mintha gyémántok karcoltak volna fel egy kék üveglapot.</w:t>
      </w:r>
    </w:p>
    <w:p>
      <w:pPr>
        <w:pStyle w:val="Csakszveg"/>
        <w:ind w:right="1682" w:hanging="0"/>
        <w:jc w:val="both"/>
        <w:rPr/>
      </w:pPr>
      <w:r>
        <w:rPr/>
        <w:t>-  A Kitaszítottak! - lehelte Brawne Lamia.</w:t>
      </w:r>
    </w:p>
    <w:p>
      <w:pPr>
        <w:pStyle w:val="Csakszveg"/>
        <w:ind w:right="1682" w:hanging="0"/>
        <w:jc w:val="both"/>
        <w:rPr/>
      </w:pPr>
      <w:r>
        <w:rPr/>
        <w:t>-  Megkezdődött a háború - mondta Kassád. A hangjában nem csendült lelkesedés, sem más érzelem.</w:t>
      </w:r>
    </w:p>
    <w:p>
      <w:pPr>
        <w:pStyle w:val="Csakszveg"/>
        <w:ind w:right="1682" w:hanging="0"/>
        <w:jc w:val="both"/>
        <w:rPr/>
      </w:pPr>
      <w:r>
        <w:rPr/>
        <w:t>A Konzul döbbenten fedezte fel, hogy halkan zokog. Elfordította arcát a többiektől.</w:t>
      </w:r>
    </w:p>
    <w:p>
      <w:pPr>
        <w:pStyle w:val="Csakszveg"/>
        <w:ind w:right="1682" w:hanging="0"/>
        <w:jc w:val="both"/>
        <w:rPr/>
      </w:pPr>
      <w:r>
        <w:rPr/>
        <w:t>- Veszélyben vagyunk itt? - kérdezte Martin Silenus. Az ajtó kőboltíve alól hunyorgott a ragyogó látványra.</w:t>
      </w:r>
    </w:p>
    <w:p>
      <w:pPr>
        <w:pStyle w:val="Csakszveg"/>
        <w:ind w:right="1682" w:hanging="0"/>
        <w:jc w:val="both"/>
        <w:rPr/>
      </w:pPr>
      <w:r>
        <w:rPr/>
        <w:t>-  Ebben a távolságban nem - felelte Kassád. Felemelte taktikai távcsövét, állított rajta valamit, majd konzultált taktikai komlogjával. - A legtöbb összecsapás legalább három CSE-re van. A Kitaszítottak a GÁRDA űr védelmét próbálgatják. - Leeresztette a távcsövet. - Még csak most kezdődött.</w:t>
      </w:r>
    </w:p>
    <w:p>
      <w:pPr>
        <w:pStyle w:val="Csakszveg"/>
        <w:ind w:right="1682" w:hanging="0"/>
        <w:jc w:val="both"/>
        <w:rPr/>
      </w:pPr>
      <w:r>
        <w:rPr/>
        <w:t>-  Aktiválták már a térkaput? - kérdezte Brawne Lamia. -  Megkezdődött Keats és a többi város evakuálása?</w:t>
      </w:r>
    </w:p>
    <w:p>
      <w:pPr>
        <w:pStyle w:val="Csakszveg"/>
        <w:ind w:right="1682" w:hanging="0"/>
        <w:jc w:val="both"/>
        <w:rPr/>
      </w:pPr>
      <w:r>
        <w:rPr/>
        <w:t>-  Nem hiszem - rázta meg a fejét Kassád. - Még nem. A flotta fel fogja tartóztatni a támadókat, míg be nem zárul a ciszlunáris gömb. Akkor majd megnyitják az evakuációs portálokat a Hálóra, és százasával fognak érkezni a GÁRDA egységei. - Ismét felemelte a távcsövet. - Pokoli látványosság lesz.</w:t>
      </w:r>
    </w:p>
    <w:p>
      <w:pPr>
        <w:pStyle w:val="Csakszveg"/>
        <w:ind w:right="1682" w:hanging="0"/>
        <w:jc w:val="both"/>
        <w:rPr/>
      </w:pPr>
      <w:r>
        <w:rPr/>
        <w:t>-  Nézzék! - Hoyt atya ez alkalommal nem az égi tűzijátékra mutatott, hanem az alacsony dűnék fölött az északi mocsarakra. Néhány kilométerrel távolabb, a láthatatlan Kripták irányában, egy magányos alak bukkant fel, sokszoros árnyékot vetve a repedt égbolt alatt.</w:t>
      </w:r>
    </w:p>
    <w:p>
      <w:pPr>
        <w:pStyle w:val="Csakszveg"/>
        <w:ind w:right="1682" w:hanging="0"/>
        <w:jc w:val="both"/>
        <w:rPr/>
      </w:pPr>
      <w:r>
        <w:rPr/>
        <w:t>Kassád ráirányította távcsövét az alakra.</w:t>
      </w:r>
    </w:p>
    <w:p>
      <w:pPr>
        <w:pStyle w:val="Csakszveg"/>
        <w:ind w:right="1682" w:hanging="0"/>
        <w:jc w:val="both"/>
        <w:rPr/>
      </w:pPr>
      <w:r>
        <w:rPr/>
        <w:t>-  A Shrike? - kérdezte Lamia.</w:t>
      </w:r>
    </w:p>
    <w:p>
      <w:pPr>
        <w:pStyle w:val="Csakszveg"/>
        <w:ind w:right="1682" w:hanging="0"/>
        <w:jc w:val="both"/>
        <w:rPr/>
      </w:pPr>
      <w:r>
        <w:rPr/>
        <w:t>-  Nem, nem hiszem... szerintem... a köpenye alapján egy templomos.</w:t>
      </w:r>
    </w:p>
    <w:p>
      <w:pPr>
        <w:pStyle w:val="Csakszveg"/>
        <w:ind w:right="1682" w:hanging="0"/>
        <w:jc w:val="both"/>
        <w:rPr/>
      </w:pPr>
      <w:r>
        <w:rPr/>
        <w:t>-  Het Masteen! - kiáltott fel Hoyt atya.</w:t>
      </w:r>
    </w:p>
    <w:p>
      <w:pPr>
        <w:pStyle w:val="Csakszveg"/>
        <w:ind w:right="1682" w:hanging="0"/>
        <w:jc w:val="both"/>
        <w:rPr/>
      </w:pPr>
      <w:r>
        <w:rPr/>
        <w:t>Kassád vállat vont, és körbeadta a távcsövet. A Konzul visszalépett a többiek mellé, és rákönyökölt a korlátra. Nem hallatszott más hang, csak a szél süvöltése, de ez valahogy még baljóslatúbbá tette az égi robbanások hevességét.</w:t>
      </w:r>
    </w:p>
    <w:p>
      <w:pPr>
        <w:pStyle w:val="Csakszveg"/>
        <w:ind w:right="1682" w:hanging="0"/>
        <w:jc w:val="both"/>
        <w:rPr/>
      </w:pPr>
      <w:r>
        <w:rPr/>
        <w:t>A Konzul belenézett a távcsőbe, amikor hozzákerült. Az alak magas volt, köpenyt viselt, a hátát mutatta az erődnek, és céltudatosan lépdelt a villogó cinóbervörös homokon át.</w:t>
      </w:r>
    </w:p>
    <w:p>
      <w:pPr>
        <w:pStyle w:val="Csakszveg"/>
        <w:ind w:right="1682" w:hanging="0"/>
        <w:jc w:val="both"/>
        <w:rPr/>
      </w:pPr>
      <w:r>
        <w:rPr/>
        <w:t>-  Felénk, vagy a Kripták felé tart? - kérdezte Lamia.</w:t>
      </w:r>
    </w:p>
    <w:p>
      <w:pPr>
        <w:pStyle w:val="Csakszveg"/>
        <w:ind w:right="1682" w:hanging="0"/>
        <w:jc w:val="both"/>
        <w:rPr/>
      </w:pPr>
      <w:r>
        <w:rPr/>
        <w:t>-  A Kripták felé - felelte a Konzul.</w:t>
      </w:r>
    </w:p>
    <w:p>
      <w:pPr>
        <w:pStyle w:val="Csakszveg"/>
        <w:ind w:right="1682" w:hanging="0"/>
        <w:jc w:val="both"/>
        <w:rPr/>
      </w:pPr>
      <w:r>
        <w:rPr/>
        <w:t>Hoyt atya is rákönyökölt a korlátra, majd a lángoló égre emelte szikár arcát.</w:t>
      </w:r>
    </w:p>
    <w:p>
      <w:pPr>
        <w:pStyle w:val="Csakszveg"/>
        <w:ind w:right="1682" w:hanging="0"/>
        <w:jc w:val="both"/>
        <w:rPr/>
      </w:pPr>
      <w:r>
        <w:rPr/>
        <w:t>-  Ha Masteen az, akkor megint heten vagyunk, nem?</w:t>
      </w:r>
    </w:p>
    <w:p>
      <w:pPr>
        <w:pStyle w:val="Csakszveg"/>
        <w:ind w:right="1682" w:hanging="0"/>
        <w:jc w:val="both"/>
        <w:rPr/>
      </w:pPr>
      <w:r>
        <w:rPr/>
        <w:t>-  Órákkal előttünk fog odaérni - mondta a Konzul. - Sőt, fél nappal, ha itt alszunk, ahogy terveztük.</w:t>
      </w:r>
    </w:p>
    <w:p>
      <w:pPr>
        <w:pStyle w:val="Csakszveg"/>
        <w:ind w:right="1682" w:hanging="0"/>
        <w:jc w:val="both"/>
        <w:rPr/>
      </w:pPr>
      <w:r>
        <w:rPr/>
        <w:t>Hoyt vállat vont.</w:t>
      </w:r>
    </w:p>
    <w:p>
      <w:pPr>
        <w:pStyle w:val="Csakszveg"/>
        <w:ind w:right="1682" w:hanging="0"/>
        <w:jc w:val="both"/>
        <w:rPr/>
      </w:pPr>
      <w:r>
        <w:rPr/>
        <w:t>-  Az nem számíthat túl sokat. Heten indultunk el a zarándoklatra. Heten érkezünk meg. A Shrike elégedett lesz.</w:t>
      </w:r>
    </w:p>
    <w:p>
      <w:pPr>
        <w:pStyle w:val="Csakszveg"/>
        <w:ind w:right="1682" w:hanging="0"/>
        <w:jc w:val="both"/>
        <w:rPr/>
      </w:pPr>
      <w:r>
        <w:rPr/>
        <w:t>-  Ha tényleg Masteen az, mi célt szolgált az a színjáték a szélvagonon? - kérdezte a Konzul. - És hogy jutott ide előttünk? Nem működött több felvonófülke, a hágókon pedig nem sétálhatott át.</w:t>
      </w:r>
    </w:p>
    <w:p>
      <w:pPr>
        <w:pStyle w:val="Csakszveg"/>
        <w:ind w:right="1682" w:hanging="0"/>
        <w:jc w:val="both"/>
        <w:rPr/>
      </w:pPr>
      <w:r>
        <w:rPr/>
        <w:t>-  Majd holnap, a Kriptáknál megkérdezzük tőle - vetette oda Hoyt atya fáradtan.</w:t>
      </w:r>
    </w:p>
    <w:p>
      <w:pPr>
        <w:pStyle w:val="Csakszveg"/>
        <w:ind w:right="1682" w:hanging="0"/>
        <w:jc w:val="both"/>
        <w:rPr/>
      </w:pPr>
      <w:r>
        <w:rPr/>
        <w:t>Brawne Lamia megpróbált befogni valamit komlogja általános frekvenciáin. Semmit sem kapott, csak a sztatikus recsegést és a távoli EMP-k időnkénti mordulását.</w:t>
      </w:r>
    </w:p>
    <w:p>
      <w:pPr>
        <w:pStyle w:val="Csakszveg"/>
        <w:ind w:right="1682" w:hanging="0"/>
        <w:jc w:val="both"/>
        <w:rPr/>
      </w:pPr>
      <w:r>
        <w:rPr/>
        <w:t>-  Mikor kezdik el a bombázást? - nézett Kassád ezredesre.</w:t>
      </w:r>
    </w:p>
    <w:p>
      <w:pPr>
        <w:pStyle w:val="Csakszveg"/>
        <w:ind w:right="1682" w:hanging="0"/>
        <w:jc w:val="both"/>
        <w:rPr/>
      </w:pPr>
      <w:r>
        <w:rPr/>
        <w:t>-  Nem tudom. Attól függ, meddig tart ki a GÁRDA flottája.</w:t>
      </w:r>
    </w:p>
    <w:p>
      <w:pPr>
        <w:pStyle w:val="Csakszveg"/>
        <w:ind w:right="1682" w:hanging="0"/>
        <w:jc w:val="both"/>
        <w:rPr/>
      </w:pPr>
      <w:r>
        <w:rPr/>
        <w:t>-  A GARDA a múltkor sem tartott ki túl sokáig, amikor a Kitaszítottak felderítői átvágtak rajtuk és elpusztították az Yggdrasillt - morogta Lamia.</w:t>
      </w:r>
    </w:p>
    <w:p>
      <w:pPr>
        <w:pStyle w:val="Csakszveg"/>
        <w:ind w:right="1682" w:hanging="0"/>
        <w:jc w:val="both"/>
        <w:rPr/>
      </w:pPr>
      <w:r>
        <w:rPr/>
        <w:t>Kassád rábólintott.</w:t>
      </w:r>
    </w:p>
    <w:p>
      <w:pPr>
        <w:pStyle w:val="Csakszveg"/>
        <w:ind w:right="1682" w:hanging="0"/>
        <w:jc w:val="both"/>
        <w:rPr/>
      </w:pPr>
      <w:r>
        <w:rPr/>
        <w:t>-  Hé! - eszmélt Martin Silenus. - Azt akarják mondani, hogy egy kurva célponton üldögélünk?</w:t>
      </w:r>
    </w:p>
    <w:p>
      <w:pPr>
        <w:pStyle w:val="Csakszveg"/>
        <w:ind w:right="1682" w:hanging="0"/>
        <w:jc w:val="both"/>
        <w:rPr/>
      </w:pPr>
      <w:r>
        <w:rPr/>
        <w:t>-  Természetesen - felelte a Konzul. - Ha a Kitaszítottak azért támadják a Hyperiont, hogy megakadályozzák az Időkripták megnyílását, ahogy M. Lamia története sugallja, akkor a Kripták és ez az egész környék elsődleges célpont lesz.</w:t>
      </w:r>
    </w:p>
    <w:p>
      <w:pPr>
        <w:pStyle w:val="Csakszveg"/>
        <w:ind w:right="1682" w:hanging="0"/>
        <w:jc w:val="both"/>
        <w:rPr/>
      </w:pPr>
      <w:r>
        <w:rPr/>
        <w:t>-  Nukleáris csapás? - kérdezte Silenus feszülten.</w:t>
      </w:r>
    </w:p>
    <w:p>
      <w:pPr>
        <w:pStyle w:val="Csakszveg"/>
        <w:ind w:right="1682" w:hanging="0"/>
        <w:jc w:val="both"/>
        <w:rPr/>
      </w:pPr>
      <w:r>
        <w:rPr/>
        <w:t>-  Szinte biztosan - válaszolta Kassád.</w:t>
      </w:r>
    </w:p>
    <w:p>
      <w:pPr>
        <w:pStyle w:val="Csakszveg"/>
        <w:ind w:right="1682" w:hanging="0"/>
        <w:jc w:val="both"/>
        <w:rPr/>
      </w:pPr>
      <w:r>
        <w:rPr/>
        <w:t>-  Azt hittem, az anti entrópikus mezők távol tartják innen az űrhajókat -jegyezte meg Hoyt atya.</w:t>
      </w:r>
    </w:p>
    <w:p>
      <w:pPr>
        <w:pStyle w:val="Csakszveg"/>
        <w:ind w:right="1682" w:hanging="0"/>
        <w:jc w:val="both"/>
        <w:rPr/>
      </w:pPr>
      <w:r>
        <w:rPr/>
        <w:t>-  Amiken legénység van - mondta a Konzul, hátra sem nézve a többiekre. - Az anti entrópikus mezők nem fogják zavarni a rakétákat, az intelligens bombákat vagy a pokolkorbács sugarakat. Nem fogják zavarni a gépesített gyalogságot sem, amit azt illeti. A Kitaszítottak nyugodtan letehetnek néhány rohamsiklót vagy automata tankot, aztán a képernyőkön végignézhetik, ahogy azok lerombolják a völgyet.</w:t>
      </w:r>
    </w:p>
    <w:p>
      <w:pPr>
        <w:pStyle w:val="Csakszveg"/>
        <w:ind w:right="1682" w:hanging="0"/>
        <w:jc w:val="both"/>
        <w:rPr/>
      </w:pPr>
      <w:r>
        <w:rPr/>
        <w:t>-  De nem fogják megtenni - vélte Brawne Lamia. - Elfoglalni akarják a Hyperiont, nem elpusztítani.</w:t>
      </w:r>
    </w:p>
    <w:p>
      <w:pPr>
        <w:pStyle w:val="Csakszveg"/>
        <w:ind w:right="1682" w:hanging="0"/>
        <w:jc w:val="both"/>
        <w:rPr/>
      </w:pPr>
      <w:r>
        <w:rPr/>
        <w:t>-  Nem tenném az életem erre a feltevésre - húzta el a száját Kassád.</w:t>
      </w:r>
    </w:p>
    <w:p>
      <w:pPr>
        <w:pStyle w:val="Csakszveg"/>
        <w:ind w:right="1682" w:hanging="0"/>
        <w:jc w:val="both"/>
        <w:rPr/>
      </w:pPr>
      <w:r>
        <w:rPr/>
        <w:t>-  De azért feltesszük, igaz, ezredes? - mosolyodott el Lamia.</w:t>
      </w:r>
    </w:p>
    <w:p>
      <w:pPr>
        <w:pStyle w:val="Csakszveg"/>
        <w:ind w:right="1682" w:hanging="0"/>
        <w:jc w:val="both"/>
        <w:rPr/>
      </w:pPr>
      <w:r>
        <w:rPr/>
        <w:t>Felettük egy magányos szikra vált el az egybefüggő robbanás-mintázattól, majd fényes narancsszínű parázzsá nőtt, és átsüvített az égen. Az erkélyen álló zarándokok látták a lángokat, hallották a légkörbe való belépés elkínzott sikolyát. Aztán a tűzgömb eltűnt az erőd mögötti hegység túloldalán.</w:t>
      </w:r>
    </w:p>
    <w:p>
      <w:pPr>
        <w:pStyle w:val="Csakszveg"/>
        <w:ind w:right="1682" w:hanging="0"/>
        <w:jc w:val="both"/>
        <w:rPr/>
      </w:pPr>
      <w:r>
        <w:rPr/>
        <w:t>A Konzul majdnem egy teljes perc múlva vette észre, hogy visszafojtotta lélegzetét, keze pedig mereven markolta a korlátot. Egyetlen sóhajban engedte ki tüdejéből a levegőt. Úgy tűnt, a többiek is pontosan ugyanabban a pillanatban teszik ugyanazt. Nem volt robbanás, nem dübörgött át lökéshullám a sziklákon.</w:t>
      </w:r>
    </w:p>
    <w:p>
      <w:pPr>
        <w:pStyle w:val="Csakszveg"/>
        <w:ind w:right="1682" w:hanging="0"/>
        <w:jc w:val="both"/>
        <w:rPr/>
      </w:pPr>
      <w:r>
        <w:rPr/>
        <w:t>-  Befulladt lövedék? - kérdezte Hoyt atya.</w:t>
      </w:r>
    </w:p>
    <w:p>
      <w:pPr>
        <w:pStyle w:val="Csakszveg"/>
        <w:ind w:right="1682" w:hanging="0"/>
        <w:jc w:val="both"/>
        <w:rPr/>
      </w:pPr>
      <w:r>
        <w:rPr/>
        <w:t>-  Valószínűleg egy sérült GÁRDA egység, ami megpróbált eljutni a bolygókörüli védőrendszerig, vagy a keatsi űrkikötőig - vélte Kassád ezredes.</w:t>
      </w:r>
    </w:p>
    <w:p>
      <w:pPr>
        <w:pStyle w:val="Csakszveg"/>
        <w:ind w:right="1682" w:hanging="0"/>
        <w:jc w:val="both"/>
        <w:rPr/>
      </w:pPr>
      <w:r>
        <w:rPr/>
        <w:t>-  Nem sikerült neki, igaz? - kérdezte Lamia. Kassád nem válaszolt.</w:t>
      </w:r>
    </w:p>
    <w:p>
      <w:pPr>
        <w:pStyle w:val="Csakszveg"/>
        <w:ind w:right="1682" w:hanging="0"/>
        <w:jc w:val="both"/>
        <w:rPr/>
      </w:pPr>
      <w:r>
        <w:rPr/>
        <w:t>Martin Silenus felemelte a taktikai távcsövet, és a templomost kezdte keresni a sötétedő mocsárban.</w:t>
      </w:r>
    </w:p>
    <w:p>
      <w:pPr>
        <w:pStyle w:val="Csakszveg"/>
        <w:ind w:right="1682" w:hanging="0"/>
        <w:jc w:val="both"/>
        <w:rPr/>
      </w:pPr>
      <w:r>
        <w:rPr/>
        <w:t>-  Nem látom - morogta. - A jó kapitány vagy megkerülte azt a hegyet, ami a Kripták völgyének felénk eső oldalán áll, vagy megint előadta az eltűnőszámát.</w:t>
      </w:r>
    </w:p>
    <w:p>
      <w:pPr>
        <w:pStyle w:val="Csakszveg"/>
        <w:ind w:right="1682" w:hanging="0"/>
        <w:jc w:val="both"/>
        <w:rPr/>
      </w:pPr>
      <w:r>
        <w:rPr/>
        <w:t>-  Kár, hogy már soha nem fogjuk hallani a történetét -mondta Hoyt atya. - De az önét hallani fogjuk, igaz? - fordult oda a Konzulhoz.</w:t>
      </w:r>
    </w:p>
    <w:p>
      <w:pPr>
        <w:pStyle w:val="Csakszveg"/>
        <w:ind w:right="1682" w:hanging="0"/>
        <w:jc w:val="both"/>
        <w:rPr/>
      </w:pPr>
      <w:r>
        <w:rPr/>
        <w:t>A Konzul beletörölte tenyerét a nadrágjába. A szíve őrülten vert.</w:t>
      </w:r>
    </w:p>
    <w:p>
      <w:pPr>
        <w:pStyle w:val="Csakszveg"/>
        <w:ind w:right="1682" w:hanging="0"/>
        <w:jc w:val="both"/>
        <w:rPr/>
      </w:pPr>
      <w:r>
        <w:rPr/>
        <w:t>-  Igen - felelte, rádöbbenve, hogy az utolsó pillanatban mégis meggondolta magát. - El fogom mondani.</w:t>
      </w:r>
    </w:p>
    <w:p>
      <w:pPr>
        <w:pStyle w:val="Csakszveg"/>
        <w:ind w:right="1682" w:hanging="0"/>
        <w:jc w:val="both"/>
        <w:rPr/>
      </w:pPr>
      <w:r>
        <w:rPr/>
        <w:t>A szél ledübörgött a hegység keleti lejtőin, és végigsüvített a Kronosz-erőd meredek fala mentén. A fenti robbanások mintha halványultak volna valamelyest, ám a sötétség beálltával minden újabb hevesebbnek tűnt, mint az azt megelőző.</w:t>
      </w:r>
    </w:p>
    <w:p>
      <w:pPr>
        <w:pStyle w:val="Csakszveg"/>
        <w:ind w:right="1682" w:hanging="0"/>
        <w:jc w:val="both"/>
        <w:rPr/>
      </w:pPr>
      <w:r>
        <w:rPr/>
        <w:t>-  Menjünk be! - javasolta Lamia. A hangja alig hallatszott a szélben. - Kezd hideg lenni.</w:t>
      </w:r>
    </w:p>
    <w:p>
      <w:pPr>
        <w:pStyle w:val="Csakszveg"/>
        <w:ind w:right="1682" w:hanging="0"/>
        <w:jc w:val="both"/>
        <w:rPr/>
      </w:pPr>
      <w:r>
        <w:rPr/>
        <w:t>Lekapcsolták egyetlen lámpájukat, így a szoba belsejét csak a kinti égbolt hőfelvillanásai világították meg. Árnyak szökkentek életre, tűntek el, majd bukkantak fel ismét a számtalan színben fürdő helyiség falain. A sötétség néha hosszú másodpercekig tartott a következő sortűz előtt.</w:t>
      </w:r>
    </w:p>
    <w:p>
      <w:pPr>
        <w:pStyle w:val="Csakszveg"/>
        <w:ind w:right="1682" w:hanging="0"/>
        <w:jc w:val="both"/>
        <w:rPr/>
      </w:pPr>
      <w:r>
        <w:rPr/>
        <w:t>A Konzul benyúlt utazótáskájába, és kivett egy furcsa eszközt, mely nagyobb volt, mint egy komlog, különös minták díszítették, az elejére pedig egy folyékonykristály övfényt szereltek, amit mintha egy régi történelmi holóból vettek volna ki.</w:t>
      </w:r>
    </w:p>
    <w:p>
      <w:pPr>
        <w:pStyle w:val="Csakszveg"/>
        <w:ind w:right="1682" w:hanging="0"/>
        <w:jc w:val="both"/>
        <w:rPr/>
      </w:pPr>
      <w:r>
        <w:rPr/>
        <w:t>-  A titkos fatline adó? - kérdezte szárazon Brawne Lamia. A Konzul mosolyában nyoma sem volt vidámságnak.</w:t>
      </w:r>
    </w:p>
    <w:p>
      <w:pPr>
        <w:pStyle w:val="Csakszveg"/>
        <w:ind w:right="1682" w:hanging="0"/>
        <w:jc w:val="both"/>
        <w:rPr/>
      </w:pPr>
      <w:r>
        <w:rPr/>
        <w:t>-  Egy ősöreg komlog. Még a Hedzsra idején készült. - Az övén függő erszények egyikéből kivett egy szabványos mikrodiszket, és beillesztette a komlogba. - Akárcsak Hoyt atyának, nekem is másvalaki történetével kell kezdenem ahhoz, hogy megérthessék az enyémet.</w:t>
      </w:r>
    </w:p>
    <w:p>
      <w:pPr>
        <w:pStyle w:val="Csakszveg"/>
        <w:ind w:right="1682" w:hanging="0"/>
        <w:jc w:val="both"/>
        <w:rPr/>
      </w:pPr>
      <w:r>
        <w:rPr/>
        <w:t>-  Krisztus a karón! - húzta el a száját Silenus. - Hát csak én tudok egyenesen elmondani egy történetet ebben a kurva csordában? Meddig kell még...</w:t>
      </w:r>
    </w:p>
    <w:p>
      <w:pPr>
        <w:pStyle w:val="Csakszveg"/>
        <w:ind w:right="1682" w:hanging="0"/>
        <w:jc w:val="both"/>
        <w:rPr/>
      </w:pPr>
      <w:r>
        <w:rPr/>
        <w:t>A Konzul sebessége még saját magát is meglepte. Felállt, megpördült, megragadta az alacsony férfi ingmellét, nekivágta a falnak, egyik térdét a gyomrába mélyesztve, alkarját a torkának feszítve áthúzta egy ládára, és rásziszegett:</w:t>
      </w:r>
    </w:p>
    <w:p>
      <w:pPr>
        <w:pStyle w:val="Csakszveg"/>
        <w:ind w:right="1682" w:hanging="0"/>
        <w:jc w:val="both"/>
        <w:rPr/>
      </w:pPr>
      <w:r>
        <w:rPr/>
        <w:t>-  Még egy szó, költő, és megölöm!</w:t>
      </w:r>
    </w:p>
    <w:p>
      <w:pPr>
        <w:pStyle w:val="Csakszveg"/>
        <w:ind w:right="1682" w:hanging="0"/>
        <w:jc w:val="both"/>
        <w:rPr/>
      </w:pPr>
      <w:r>
        <w:rPr/>
        <w:t>Silenus vergődni kezdett, de a torkán felerősödő szorítás és a Konzul tekintete megállította. Teljesen elfehéredett az arca. Kassád ezredes némán, szinte szelíden szétválasztotta őket.</w:t>
      </w:r>
    </w:p>
    <w:p>
      <w:pPr>
        <w:pStyle w:val="Csakszveg"/>
        <w:ind w:right="1682" w:hanging="0"/>
        <w:jc w:val="both"/>
        <w:rPr/>
      </w:pPr>
      <w:r>
        <w:rPr/>
        <w:t>-  Nem lesz több megjegyzés - jeleritette ki, megérintve az övébe tűzött halálpálcát.</w:t>
      </w:r>
    </w:p>
    <w:p>
      <w:pPr>
        <w:pStyle w:val="Csakszveg"/>
        <w:ind w:right="1682" w:hanging="0"/>
        <w:jc w:val="both"/>
        <w:rPr/>
      </w:pPr>
      <w:r>
        <w:rPr/>
        <w:t>Martin Silenus átment a kör másik oldalára. Még mindig a torkát dörzsölgetve szó nélkül levetette magát egy láda elé. A Konzul odalépett az ajtóhoz, vett néhány mély lélegzetet, majd visszament a többiekhez. Hangja mindenkihez szólt, a költőt kivéve.</w:t>
      </w:r>
    </w:p>
    <w:p>
      <w:pPr>
        <w:pStyle w:val="Csakszveg"/>
        <w:ind w:right="1682" w:hanging="0"/>
        <w:jc w:val="both"/>
        <w:rPr/>
      </w:pPr>
      <w:r>
        <w:rPr/>
        <w:t>-  Bocsássanak meg! Egyszerűen csak... soha nem gondoltam volna, hogy bárkinek is el fogom mondani.</w:t>
      </w:r>
    </w:p>
    <w:p>
      <w:pPr>
        <w:pStyle w:val="Csakszveg"/>
        <w:ind w:right="1682" w:hanging="0"/>
        <w:jc w:val="both"/>
        <w:rPr/>
      </w:pPr>
      <w:r>
        <w:rPr/>
        <w:t>A kinti fény vörösbe fordult, majd fehérbe, aztán kékes izzás következett, ami szinte teljes sötétségig fakult.</w:t>
      </w:r>
    </w:p>
    <w:p>
      <w:pPr>
        <w:pStyle w:val="Csakszveg"/>
        <w:ind w:right="1682" w:hanging="0"/>
        <w:jc w:val="both"/>
        <w:rPr/>
      </w:pPr>
      <w:r>
        <w:rPr/>
        <w:t>-  Tudjuk - mondta Lamia halkan. - Mind így éreztük.</w:t>
      </w:r>
    </w:p>
    <w:p>
      <w:pPr>
        <w:pStyle w:val="Csakszveg"/>
        <w:ind w:right="1682" w:hanging="0"/>
        <w:jc w:val="both"/>
        <w:rPr/>
      </w:pPr>
      <w:r>
        <w:rPr/>
        <w:t>A Konzul megérintette alsó ajkát, bólintott, megköszörülte a torkát, és leült az ősöreg komlog mellé.</w:t>
      </w:r>
    </w:p>
    <w:p>
      <w:pPr>
        <w:pStyle w:val="Csakszveg"/>
        <w:ind w:right="1682" w:hanging="0"/>
        <w:jc w:val="both"/>
        <w:rPr/>
      </w:pPr>
      <w:r>
        <w:rPr/>
        <w:t>-  A felvétel nem olyan régi, mint a lejátszó - mondta. -Körülbelül ötven szabványévvel ezelőtt készült. Utána még szeretnék mondani valamit. - Elhallgatott, mintha lett volna még mit mondania, de megrázta a fejét, és bekapcsolta az antik diskeyt.</w:t>
      </w:r>
    </w:p>
    <w:p>
      <w:pPr>
        <w:pStyle w:val="Csakszveg"/>
        <w:ind w:right="1682" w:hanging="0"/>
        <w:jc w:val="both"/>
        <w:rPr/>
      </w:pPr>
      <w:r>
        <w:rPr/>
        <w:t>Kép nem volt. Egy fiatal férfi hangja csendült fel. A háttérből hallani lehetett a fűszálak vagy lágy ágak között suhogó szél hangját, távolabbról pedig a hullámok morajlását.</w:t>
      </w:r>
    </w:p>
    <w:p>
      <w:pPr>
        <w:pStyle w:val="Csakszveg"/>
        <w:ind w:right="1682" w:hanging="0"/>
        <w:jc w:val="both"/>
        <w:rPr/>
      </w:pPr>
      <w:r>
        <w:rPr/>
        <w:t>Odakint a fény őrülten pulzálni kezdett, ahogy felgyorsult a távoli űrcsata tempója. A Konzul feszülten várta a becsapódást és a robbanást. Egyik sem következett be. Lehunyta a szemét, és együtt hallgatta a többiekkel a felvételt.</w:t>
      </w:r>
    </w:p>
    <w:p>
      <w:pPr>
        <w:pStyle w:val="Csakszveg"/>
        <w:ind w:right="1682" w:hanging="0"/>
        <w:jc w:val="both"/>
        <w:rPr/>
      </w:pPr>
      <w:r>
        <w:rPr/>
      </w:r>
    </w:p>
    <w:p>
      <w:pPr>
        <w:pStyle w:val="Csakszveg"/>
        <w:ind w:right="1682" w:hanging="0"/>
        <w:jc w:val="both"/>
        <w:rPr>
          <w:b/>
          <w:b/>
        </w:rPr>
      </w:pPr>
      <w:r>
        <w:rPr>
          <w:b/>
        </w:rPr>
        <w:t>A KONZUL TÖRTÉNETE:</w:t>
      </w:r>
    </w:p>
    <w:p>
      <w:pPr>
        <w:pStyle w:val="Csakszveg"/>
        <w:ind w:right="1682" w:hanging="0"/>
        <w:jc w:val="both"/>
        <w:rPr>
          <w:b/>
          <w:b/>
        </w:rPr>
      </w:pPr>
      <w:r>
        <w:rPr>
          <w:b/>
        </w:rPr>
        <w:t>„</w:t>
      </w:r>
      <w:r>
        <w:rPr>
          <w:b/>
        </w:rPr>
        <w:t>SIRIRE EMLÉKEZVE"</w:t>
      </w:r>
    </w:p>
    <w:p>
      <w:pPr>
        <w:pStyle w:val="Csakszveg"/>
        <w:ind w:right="1682" w:hanging="0"/>
        <w:jc w:val="both"/>
        <w:rPr>
          <w:b/>
          <w:b/>
        </w:rPr>
      </w:pPr>
      <w:r>
        <w:rPr>
          <w:b/>
        </w:rPr>
      </w:r>
    </w:p>
    <w:p>
      <w:pPr>
        <w:pStyle w:val="Csakszveg"/>
        <w:ind w:right="1682" w:hanging="0"/>
        <w:jc w:val="both"/>
        <w:rPr/>
      </w:pPr>
      <w:r>
        <w:rPr/>
        <w:t>A Siri sírjához vezető meredek hegyoldalon kapaszkodók felfelé azon a napon, amikor a szigetek visszatérnek az Egyenlítői szigetvilág sekély tengereihez. A nap tökéletes, s ezért gyűlölöm. Az ég olyan békés, mint a Régi Föld tengereiről szóló regék, a sekély vizet ultramarinkék foltok tarkítják, s meleg szellő fúj a tenger felől, felborzolva a rozsdabarna füzike szálait a közeli hegyoldalon.</w:t>
      </w:r>
    </w:p>
    <w:p>
      <w:pPr>
        <w:pStyle w:val="Csakszveg"/>
        <w:ind w:right="1682" w:hanging="0"/>
        <w:jc w:val="both"/>
        <w:rPr/>
      </w:pPr>
      <w:r>
        <w:rPr/>
        <w:t>Jobb lenne, ha egy ilyen napon szürke felhők homályosítanák el az eget. Jobb lenne a köd is, a halotti lepelként alászálló sűrű köd, amelytől Firstsite kikötőiben az árbocok csurom vizesek lesznek, s amely felébreszti a világítótorony szunnyadó kürtjeit. Jobb lenne a dél hideg gyomrából fújó tengeri számum, mely a mozgó szigeteket, s delfin terelőiket ostorozza, míg végül azok menedéket keresve korallzátonyaink és sziklás hegycsúcsaink mögött rejtőznek el.</w:t>
      </w:r>
    </w:p>
    <w:p>
      <w:pPr>
        <w:pStyle w:val="Csakszveg"/>
        <w:ind w:right="1682" w:hanging="0"/>
        <w:jc w:val="both"/>
        <w:rPr/>
      </w:pPr>
      <w:r>
        <w:rPr/>
        <w:t>Minden jobb lenne ennél a meleg, tavaszi napnál, amikor a nap végigvonul az égen, mely oly kék, hogy futni és ugrálni lenne kedvem, nagyokat szökkenve, és hemperegni a puha fűben, ahogy Sirivel tettük éppen ezen a helyen.</w:t>
      </w:r>
    </w:p>
    <w:p>
      <w:pPr>
        <w:pStyle w:val="Csakszveg"/>
        <w:ind w:right="1682" w:hanging="0"/>
        <w:jc w:val="both"/>
        <w:rPr/>
      </w:pPr>
      <w:r>
        <w:rPr/>
        <w:t>Éppen ezen a helyen. Egy pillanatra megállok, hogy körülnézzek. A füzike szálai meghajolnak és hullámzanak, mint egy roppant vad szőre, amikor a sós ízű déli szellő belekap. Eltakarom a szemem, és a horizontot kémlelem, de semmi nem mozdul. A lávazátonyon túl a tenger hullámai nyugtalanul csapdosnak.</w:t>
      </w:r>
    </w:p>
    <w:p>
      <w:pPr>
        <w:pStyle w:val="Csakszveg"/>
        <w:ind w:right="1682" w:hanging="0"/>
        <w:jc w:val="both"/>
        <w:rPr/>
      </w:pPr>
      <w:r>
        <w:rPr/>
        <w:t>- Siri - suttogom. Akaratlanul ejtem ki nevét. Jó száz méternyire tőlem a hegyen felfelé haladó tömeg megáll, hogy megbámuljon, és mindenki kifújhassa magát. A gyászolókból és a szertartás résztvevőiből álló menet több mint egy kilométer hosszan elnyúlik, egészen addig, ahol a város kezdetét jelentő fehér épületek állnak. Az élen haladók között felismerem kisebb fiam kopaszodó, ősz fejét. A Hegemónia aranykék palástját viseli. Tudom, hogy meg kellene várnom, együtt kellene mennem vele, de ő és az öreg Tanácstagok nem tudnak lépést tartani az én fiatal, hajón edződött izmaimmal, se óriási, lankadatlan tempómmal. De az illendőség úgy diktálja, hogy vele és kilencéves unokámmal, Lírával menjek.</w:t>
      </w:r>
    </w:p>
    <w:p>
      <w:pPr>
        <w:pStyle w:val="Csakszveg"/>
        <w:ind w:right="1682" w:hanging="0"/>
        <w:jc w:val="both"/>
        <w:rPr/>
      </w:pPr>
      <w:r>
        <w:rPr/>
        <w:t>A pokolba az illendőséggel. És a pokolba velük is.</w:t>
      </w:r>
    </w:p>
    <w:p>
      <w:pPr>
        <w:pStyle w:val="Csakszveg"/>
        <w:ind w:right="1682" w:hanging="0"/>
        <w:jc w:val="both"/>
        <w:rPr/>
      </w:pPr>
      <w:r>
        <w:rPr/>
        <w:t>Megfordulok, és megindulok a meredek hegyoldalon felfelé. Bő pamutingem már nedves az izzadságtól, mire elérem a kanyargó hegygerinc csúcsát, és megpillantom a sírboltot.</w:t>
      </w:r>
    </w:p>
    <w:p>
      <w:pPr>
        <w:pStyle w:val="Csakszveg"/>
        <w:ind w:right="1682" w:hanging="0"/>
        <w:jc w:val="both"/>
        <w:rPr/>
      </w:pPr>
      <w:r>
        <w:rPr/>
        <w:t>Siri sírboltját.</w:t>
      </w:r>
    </w:p>
    <w:p>
      <w:pPr>
        <w:pStyle w:val="Csakszveg"/>
        <w:ind w:right="1682" w:hanging="0"/>
        <w:jc w:val="both"/>
        <w:rPr/>
      </w:pPr>
      <w:r>
        <w:rPr/>
        <w:t>Megállok. Megborzongok a széltől, pedig a néma síremlék fehér köveiről visszaverődő nap sugarai elég melegek. A kripta zárt bejáratát magas fű veszi körül. Ébenfa rudakra erősített, kifakult ünnepi lobogók sora szegélyezi a sírbolthoz vezető keskeny ösvényt.</w:t>
      </w:r>
    </w:p>
    <w:p>
      <w:pPr>
        <w:pStyle w:val="Csakszveg"/>
        <w:ind w:right="1682" w:hanging="0"/>
        <w:jc w:val="both"/>
        <w:rPr/>
      </w:pPr>
      <w:r>
        <w:rPr/>
        <w:t>Habozva járom körül a sírboltot, majd megindulok a pár méterre lévő sziklaperem felé. Itt, ahol tiszteletlen piknikezők terítették le takaróikat, a füzike le van taposva. Néhány gyűrű alakú tűzgyújtó helyet lehet látni, melyet a sírbolthoz vezető ösvény széléről elcsent, tökéletesen kerek kövekből raktak ki.</w:t>
      </w:r>
    </w:p>
    <w:p>
      <w:pPr>
        <w:pStyle w:val="Csakszveg"/>
        <w:ind w:right="1682" w:hanging="0"/>
        <w:jc w:val="both"/>
        <w:rPr/>
      </w:pPr>
      <w:r>
        <w:rPr/>
        <w:t>Nem tudom megállni mosolygás nélkül. Ismerem innen a kilátást: a külső kikötő természetes tengerfalának hatalmas íve, Firstsite fehér épületei és a lehorgonyzott, hánykolódó katamaránok színes hajóteste és árboca. A kavicsos tengerparton, a városházán túl, egy fehér szoknyás fiatal nő közelít a víz felé. Egy pillanatra azt hiszem, Siri az, és szívem kalapálni kezd. Szinte már azon vagyok, hogy a magasba emelem a karom, válaszolva integetésére, de ő nem int felém. Némán figyelem, amint a távoli alak elfordul, majd eltűnik az öreg csónakház árnyékában.</w:t>
      </w:r>
    </w:p>
    <w:p>
      <w:pPr>
        <w:pStyle w:val="Csakszveg"/>
        <w:ind w:right="1682" w:hanging="0"/>
        <w:jc w:val="both"/>
        <w:rPr/>
      </w:pPr>
      <w:r>
        <w:rPr/>
        <w:t>Felettem, távol a szirttől, egy Thomas-sólyom köröz a lagú-na felett, szárnyait szélesre tárva, együtt emelkedve a meleg légáramlatokkal, miközben a változó, kék hínárral borított tengerfeneket pásztázza infravörös szemével, fókákat vagy más lomha állatokat keresve. Milyen ostoba is a Természet, gondolom, és leülök a puha fűre. A természet csupa rossz díszletet állít egy ilyen napra, azután pedig van olyan érzéketlen, hogy bedobjon egy áldozat után kutató állatot, amely rég elmenekült a növekvő város szennyezett vizei mellől.</w:t>
      </w:r>
    </w:p>
    <w:p>
      <w:pPr>
        <w:pStyle w:val="Csakszveg"/>
        <w:ind w:right="1682" w:hanging="0"/>
        <w:jc w:val="both"/>
        <w:rPr/>
      </w:pPr>
      <w:r>
        <w:rPr/>
        <w:t>Eszembe jut egy másik Thomas sólyom az első éjszakáról, amikor Siri és én feljöttünk ide, erre a hegytetőre. Emlékszem a holdsugárra a szárnyain és a furcsa, állandóan a fülemben csengő rikításra, amely visszaverődött a sziklafalról, és úgy tűnt, kettéhasítja a sötét eget az alattunk fekvő falu gázlámpái felett.</w:t>
      </w:r>
    </w:p>
    <w:p>
      <w:pPr>
        <w:pStyle w:val="Csakszveg"/>
        <w:ind w:right="1682" w:hanging="0"/>
        <w:jc w:val="both"/>
        <w:rPr/>
      </w:pPr>
      <w:r>
        <w:rPr/>
        <w:t>Siri tizenhat éves volt... nem, még annyi sem... és a holdsugár, mely megérintette a sólyom szárnyait a fejünk felett, az ő  meztelen bőrét is befestette opálos fényével, árnyékot vetve kecsesen ívelt mellei alá. Bűnösen pillantottunk fel, amikor a . madár rikítása belehasított az éjszakába, és Siri így szólt:</w:t>
      </w:r>
    </w:p>
    <w:p>
      <w:pPr>
        <w:pStyle w:val="Csakszveg"/>
        <w:ind w:right="1682" w:hanging="0"/>
        <w:jc w:val="both"/>
        <w:rPr/>
      </w:pPr>
      <w:r>
        <w:rPr/>
        <w:t>-  Nem a pacsirta szól, a csalogányunk csattog minden éjjel.</w:t>
      </w:r>
    </w:p>
    <w:p>
      <w:pPr>
        <w:pStyle w:val="Csakszveg"/>
        <w:ind w:right="1682" w:hanging="0"/>
        <w:jc w:val="both"/>
        <w:rPr/>
      </w:pPr>
      <w:r>
        <w:rPr/>
        <w:t>-  Mi? - kérdeztem. Siri majdnem tizenhat éves volt. Én tizenkilenc. De Siri ismerte a könyvek lassú ritmusát, s a színház ütemét. Én csak a csillagokat ismertem.</w:t>
      </w:r>
    </w:p>
    <w:p>
      <w:pPr>
        <w:pStyle w:val="Csakszveg"/>
        <w:ind w:right="1682" w:hanging="0"/>
        <w:jc w:val="both"/>
        <w:rPr/>
      </w:pPr>
      <w:r>
        <w:rPr/>
        <w:t>-  Ne félj, ifjú Hajós - suttogta, és maga mellé húzott. -Csak egy öreg Tom sólyom vadászik. Ostoba madár. Jöjj vissza, Hajós! Jöjj vissza, Merin!</w:t>
      </w:r>
    </w:p>
    <w:p>
      <w:pPr>
        <w:pStyle w:val="Csakszveg"/>
        <w:ind w:right="1682" w:hanging="0"/>
        <w:jc w:val="both"/>
        <w:rPr/>
      </w:pPr>
      <w:r>
        <w:rPr/>
        <w:t>A Los Angeles ebben a pillanatban úgy döntött, hogy a horizont fölé emelkedik, s nyugat felé lebeg, keresztül a Maui-Covenant furcsa konstellációin, Siri világán, mint a parázs, amikor felkapja a szél. Mellette feküdtem, s a remek Hawking hajtóművel felszerelt rotahajó működését magyaráztam neki, melyen megcsillantak a magasból rásütő nap sugarai, keresztül hatolva a fejünk felett lebegő éj sötétjén, s közben kezem egyre lejjebb siklott lágy testén. Bőre bársonyos tapintású volt, elektromossággal teli, s egyre gyakrabban éreztem leheletét a vállamon. Fejem vállára hajtottam, kusza, édes parfüm illatú hajához.</w:t>
      </w:r>
    </w:p>
    <w:p>
      <w:pPr>
        <w:pStyle w:val="Csakszveg"/>
        <w:ind w:right="1682" w:hanging="0"/>
        <w:jc w:val="both"/>
        <w:rPr/>
      </w:pPr>
      <w:r>
        <w:rPr/>
        <w:t>-  Siri - ejtem ki nevét, ezúttal nem önkéntelenül. Odalent, a hegygerinc és a fehér sírbolt árnyéka alatt, a tömeg ácsorog, kavarog. Türelmetlenül várnak rám. Azt akarják, hogy felnyissam a sírboltot, hogy belépjek, és magamra maradjak a hűvös, néma ürességgel, amely elfoglalta Siri meleg jelenlétének helyét. Azt akarják, hogy búcsút vegyek tőle, hogy végre elkezdhessék a szertartást, megnyithassák a térkapu-portálokat, és csatlakozhassanak a Hegemónia várakozó Világhálójához.</w:t>
      </w:r>
    </w:p>
    <w:p>
      <w:pPr>
        <w:pStyle w:val="Csakszveg"/>
        <w:ind w:right="1682" w:hanging="0"/>
        <w:jc w:val="both"/>
        <w:rPr/>
      </w:pPr>
      <w:r>
        <w:rPr/>
        <w:t>A pokolba vele! És a pokolba velük is!</w:t>
      </w:r>
    </w:p>
    <w:p>
      <w:pPr>
        <w:pStyle w:val="Csakszveg"/>
        <w:ind w:right="1682" w:hanging="0"/>
        <w:jc w:val="both"/>
        <w:rPr/>
      </w:pPr>
      <w:r>
        <w:rPr/>
        <w:t>Kihúzok a sűrűn szőtt füzikefűből egy indát, rágcsálom az édes hajtást, s a horizontot kémlelem, a vándorló szigetekre várva. A reggeli napfényben az árnyékok még mindig hosszúra nyúlnak. Még fiatal az idő. Itt ülök még egy darabig, s emlékezek.</w:t>
      </w:r>
    </w:p>
    <w:p>
      <w:pPr>
        <w:pStyle w:val="Csakszveg"/>
        <w:ind w:right="1682" w:hanging="0"/>
        <w:jc w:val="both"/>
        <w:rPr/>
      </w:pPr>
      <w:r>
        <w:rPr/>
        <w:t>Emlékezek Sirire.</w:t>
      </w:r>
    </w:p>
    <w:p>
      <w:pPr>
        <w:pStyle w:val="Csakszveg"/>
        <w:ind w:right="1682" w:hanging="0"/>
        <w:jc w:val="both"/>
        <w:rPr/>
      </w:pPr>
      <w:r>
        <w:rPr/>
        <w:t>Amikor először láttam Sirit egy... mi is?... madár volt, azt hiszem. Valami álarcféle volt rajta, élénk színű tollakkal. Amikor levette, hogy csatlakozzon a raceem quadrillhez, a fáklya fénye megcsillant sötét, aranybarna hajfürtjein. Ki volt pirulva, arca lángolt, és még a zsúfolt legelőn keresztül is láttam riadt, zöld szemét, melyek úgy elütöttek az arcán és a haján ragyogó nyári hőségtől. A Fesztivál éjszakája volt. A fáklyák táncoltak és ragyogtak a kikötőn túlról jövő szellőtől, s a fuvola hangját, mely az elhaladó szigeteknek szólt a hullámtörő tetejéről, csaknem teljesen elnyomta a hullámok és a szélben csattogó lobogók zaja. Siri majdnem tizenhat éves volt, s szépsége fényesebben ragyogott az összes fáklya fényénél, mely a sokasággal teli teret övezte. Utat törtem magamnak a táncoló tömegben, és hozzá léptem.</w:t>
      </w:r>
    </w:p>
    <w:p>
      <w:pPr>
        <w:pStyle w:val="Csakszveg"/>
        <w:ind w:right="1682" w:hanging="0"/>
        <w:jc w:val="both"/>
        <w:rPr/>
      </w:pPr>
      <w:r>
        <w:rPr/>
        <w:t>Nekem mindez öt éve volt. Kettőnknek több mint hatvanöt. Mintha csak tegnap lett volna.</w:t>
      </w:r>
    </w:p>
    <w:p>
      <w:pPr>
        <w:pStyle w:val="Csakszveg"/>
        <w:ind w:right="1682" w:hanging="0"/>
        <w:jc w:val="both"/>
        <w:rPr/>
      </w:pPr>
      <w:r>
        <w:rPr/>
        <w:t>Ez így nem jó.</w:t>
      </w:r>
    </w:p>
    <w:p>
      <w:pPr>
        <w:pStyle w:val="Csakszveg"/>
        <w:ind w:right="1682" w:hanging="0"/>
        <w:jc w:val="both"/>
        <w:rPr/>
      </w:pPr>
      <w:r>
        <w:rPr/>
        <w:t>Hol is kezdjem?</w:t>
      </w:r>
    </w:p>
    <w:p>
      <w:pPr>
        <w:pStyle w:val="Csakszveg"/>
        <w:ind w:right="1682" w:hanging="0"/>
        <w:jc w:val="both"/>
        <w:rPr/>
      </w:pPr>
      <w:r>
        <w:rPr/>
        <w:t>- Mit szólnál hozzá, ha elmennénk csajozni, kölyök? - szólalt meg Mike Osho. Alacsony volt, köpcös, az arca pedig úgy festett, mint egy jól sikerült Buddha karikatúra. Mike akkoriban olyan volt számomra, mint egy isten. Mindannyian istenek voltunk; hosszú életűek, ha nem is halhatatlanok, és jól kerestünk, ha nem is istenien. A Hegemónia beválasztott minket az egyik kvantum-ugrásos rotahaj ójának legénységébe, hogyan is lehettünk volna mások, mint istenek? Csak éppen Mike, a zseniális, fürge észjárású, tiszteletlen Mike, egy kicsit öregebb volt, és egy kicsit feljebb helyezkedett el a fedélzeti panteonban, mint az ifjú Merin Aspic.</w:t>
      </w:r>
    </w:p>
    <w:p>
      <w:pPr>
        <w:pStyle w:val="Csakszveg"/>
        <w:ind w:right="1682" w:hanging="0"/>
        <w:jc w:val="both"/>
        <w:rPr/>
      </w:pPr>
      <w:r>
        <w:rPr/>
        <w:t>-  Hah! Nulla a valószínűsége - feleltem.</w:t>
      </w:r>
    </w:p>
    <w:p>
      <w:pPr>
        <w:pStyle w:val="Csakszveg"/>
        <w:ind w:right="1682" w:hanging="0"/>
        <w:jc w:val="both"/>
        <w:rPr/>
      </w:pPr>
      <w:r>
        <w:rPr/>
        <w:t>Éppen a térkapu személyzetével együtt eltöltött húszórás szolgálat után sikáltuk a padlót. A munkások elrepítése az általuk választott szingularitás pontokra, jó százhatvanhárom ezer kilométerre a Maui-Covenanttól sokkal kevésbé bűvölt el minket, mint a négyhónapos ugrás a Hegemónia teréből. Az út C-plusz része alatt mi voltunk a főspecialisták; negyvenkilenc űrhajószakértő, amint jó kétszáz ideges utast terel. Az utasok most felvették szkafandereiket, minket pedig megdicsőült ka- mionsofőrökké fokoztak le, miközben az építő személyzet azzal birkózott, hogy visszaszorítsa a testes, szigetelő szingularitás gömböt a helyére.</w:t>
      </w:r>
    </w:p>
    <w:p>
      <w:pPr>
        <w:pStyle w:val="Csakszveg"/>
        <w:ind w:right="1682" w:hanging="0"/>
        <w:jc w:val="both"/>
        <w:rPr/>
      </w:pPr>
      <w:r>
        <w:rPr/>
        <w:t>-  Nulla a valószínűsége - ismételtem. - Hacsak a lentiek nem építettek egy bordélyházat arra a karanténszigetre, amit tőlük bérlünk.</w:t>
      </w:r>
    </w:p>
    <w:p>
      <w:pPr>
        <w:pStyle w:val="Csakszveg"/>
        <w:ind w:right="1682" w:hanging="0"/>
        <w:jc w:val="both"/>
        <w:rPr/>
      </w:pPr>
      <w:r>
        <w:rPr/>
        <w:t>-  Fenét építettek - vigyorgott Mike. Közelgett a háromnapos, bolygón eltölthető eltávunk, de Singh parancsnok eligazításaiból és hajózó társaink dörmögéséből megtudtuk, hogy eltávunkat a bolygón kizárólag egy, a Hegemónia irányítása alatt lévő, hétszer négy mérföldes szigeten tölthetjük. Ez még csak nem is tartozott azok közé a mozgó szigetek közé, amelyekről annyit hallottunk, pusztán egy vulkanikus csúcs volt az egyenlítő közelében. Ott azután igazi gravitációra számíthattunk, meg szüretien levegőre és igazi ételekre, nem pedig szintetikus utánzatokra. De arra is számítanunk kellett, hogy a Maui-Covenant telepeseivel kizárólag a vámmentes üzlet helyi műtárgyakat árusító személyzetén keresztül érintkezhetünk. És még azok is a Hegemónia kereskedelmi szakemberei voltak. Társaink közül sokan töltötték eltávjukat a Los Angelesen.</w:t>
      </w:r>
    </w:p>
    <w:p>
      <w:pPr>
        <w:pStyle w:val="Csakszveg"/>
        <w:ind w:right="1682" w:hanging="0"/>
        <w:jc w:val="both"/>
        <w:rPr/>
      </w:pPr>
      <w:r>
        <w:rPr/>
        <w:t>Hyperion - II.</w:t>
      </w:r>
    </w:p>
    <w:p>
      <w:pPr>
        <w:pStyle w:val="Csakszveg"/>
        <w:ind w:right="1682" w:hanging="0"/>
        <w:jc w:val="both"/>
        <w:rPr/>
      </w:pPr>
      <w:r>
        <w:rPr/>
        <w:t>-  Akkor honnan szerzünk magunknak csajokat, Mike? A telepesek a tiltott területen maradnak, amíg a térkapu nem működik. Az meg még vagy hatvan év, helyi idő szerint. Vagy a spincompos Megről beszélsz?</w:t>
      </w:r>
    </w:p>
    <w:p>
      <w:pPr>
        <w:pStyle w:val="Csakszveg"/>
        <w:ind w:right="1682" w:hanging="0"/>
        <w:jc w:val="both"/>
        <w:rPr/>
      </w:pPr>
      <w:r>
        <w:rPr/>
        <w:t>-  Tarts velem, kölyök - mondta Mike. - Aki keres, az talál. Mike-kal tartottam. Csak öten voltunk a leszállóegységben.</w:t>
      </w:r>
    </w:p>
    <w:p>
      <w:pPr>
        <w:pStyle w:val="Csakszveg"/>
        <w:ind w:right="1682" w:hanging="0"/>
        <w:jc w:val="both"/>
        <w:rPr/>
      </w:pPr>
      <w:r>
        <w:rPr/>
        <w:t>Számomra mindig élményt jelentett bolygókörüli pályáról egy igazi világ atmoszférájába zuhanni. Főleg egy olyan világéba, amely annyira hasonlít a Régi Földre, mint a Maui-Covenant. Meredten bámultam a bolygó kékes-fehér hegyvonulatait, egészen addig, amíg a tengerek lekerültek, mi pedig a légkörbe értünk, megközelítve a bolygó szürkületi határvonalat, lágyan suhanva a hangsebesség háromszorosával.</w:t>
      </w:r>
    </w:p>
    <w:p>
      <w:pPr>
        <w:pStyle w:val="Csakszveg"/>
        <w:ind w:right="1682" w:hanging="0"/>
        <w:jc w:val="both"/>
        <w:rPr/>
      </w:pPr>
      <w:r>
        <w:rPr/>
        <w:t>Akkor istenek voltunk. De időnként még az isteneknek is le kell szállniuk magasan lévő trónjaikról.</w:t>
      </w:r>
    </w:p>
    <w:p>
      <w:pPr>
        <w:pStyle w:val="Csakszveg"/>
        <w:ind w:right="1682" w:hanging="0"/>
        <w:jc w:val="both"/>
        <w:rPr/>
      </w:pPr>
      <w:r>
        <w:rPr/>
        <w:t>Siri teste mindig lenyűgözött. Akkor, ott a szigetvilágban. Három hét abban a hatalmas, himbálózó faházban, a hullámzó favitorlák alatt, a delfin terelőkkel, melyek iszonyatos iramban haladtak, a trópusi napfény csodával töltötte meg az estét, a csillagok baldachinként ragyogtak éjjelente, és saját sodródásunkat ezernyi foszforeszkáló örvény jelezte, melyek a magasban lévő konstellációkat tükrözték vissza. És mégis, Siri teste az, amire emlékszem. Valamiért - szégyellőségböl, vagy a külön eltöltött évek miatt - mindig kétrészes fürdőruhát viselt a szigetvilágban eltöltött első napjaink alatt, s melleinek fehér részei, s hasának alsó része nem barnult le egészen, amíg vele voltam.</w:t>
      </w:r>
    </w:p>
    <w:p>
      <w:pPr>
        <w:pStyle w:val="Csakszveg"/>
        <w:ind w:right="1682" w:hanging="0"/>
        <w:jc w:val="both"/>
        <w:rPr/>
      </w:pPr>
      <w:r>
        <w:rPr/>
        <w:t>Emlékszem, milyen volt először. Háromszögek a holdfényben, amint fekszünk a puha fűben Firstsite kikötője felett. Selyemnadrágján ottmaradt a füzikefű lenyomata. Akkori erkölcsössége gyermeki volt, egy kicsit tétovázott valami miatt, amit túl korán kapott. És a büszkesége. Ugyanaz a büszkeség, amely később megengedte neki, hogy lenézzen Dél-Tern Hegemóniai Konzulátusának lépcsőiről a feldühödött szeparatista csőcselékre, s megszégyenülten küldje őket haza.</w:t>
      </w:r>
    </w:p>
    <w:p>
      <w:pPr>
        <w:pStyle w:val="Csakszveg"/>
        <w:ind w:right="1682" w:hanging="0"/>
        <w:jc w:val="both"/>
        <w:rPr/>
      </w:pPr>
      <w:r>
        <w:rPr/>
        <w:t>Emlékszem az ötödik zuhanásomra, Negyedik Újraegyesülésünkre. Ez egyike volt azon alkalmaknak, amikor sírni láttam. Hírneve és bölcsessége akkorra már szinte királyi volt. Négyszer választották be a Nagy Gyűlésbe, s a Hegemónia Tanácsa is hozzá fordult tanácsért és útmutatásért. Úgy viselte függetlenségét, mint királyi palástot, s vad büszkesége soha azelőtt nem lángolt oly fényesen. Ám, amikor egyedül maradtunk a dél-fevarone-i kővillában, ő volt az, aki elfordult. Nyugtalanított, s megrémisztett ez az erős idegen, de Siri volt az - az egyenes és büszke tekintetű Siri, aki arcát a fal felé fordította, és könnyek között mondta:</w:t>
      </w:r>
    </w:p>
    <w:p>
      <w:pPr>
        <w:pStyle w:val="Csakszveg"/>
        <w:ind w:right="1682" w:hanging="0"/>
        <w:jc w:val="both"/>
        <w:rPr/>
      </w:pPr>
      <w:r>
        <w:rPr/>
        <w:t>- Menj el! Menj el innen, Merin! Nem akarom, hogy így láss. Megvénültem, erőtlen lettem és görnyedt. Menj el!</w:t>
      </w:r>
    </w:p>
    <w:p>
      <w:pPr>
        <w:pStyle w:val="Csakszveg"/>
        <w:ind w:right="1682" w:hanging="0"/>
        <w:jc w:val="both"/>
        <w:rPr/>
      </w:pPr>
      <w:r>
        <w:rPr/>
        <w:t>Bevallom, hogy akkor durva voltam vele. Bal kezemmel megragadtam csuklóit - akkora erővel, mely még engem is meglepett - és egyetlen mozdulattal letéptem selymes köntösének elülső részét. Megcsókoltam, vállát, nyakát, a feszes hasán lévő ráncok elhalványult árnyékát, s azt a forradást a combján, amelyet a siklóbalesetben szerzett, amikor még vagy negyven évvel fiatalabb volt. Megcsókoltam őszülő haját, s valaha sima arcának ráncait. Megcsókoltam könnyeit.</w:t>
      </w:r>
    </w:p>
    <w:p>
      <w:pPr>
        <w:pStyle w:val="Csakszveg"/>
        <w:ind w:right="1682" w:hanging="0"/>
        <w:jc w:val="both"/>
        <w:rPr/>
      </w:pPr>
      <w:r>
        <w:rPr/>
        <w:t>- Jézusom, Mike, ez biztos, hogy törvényellenes! - mondtam, amint barátom kihúzta hátizsákjából a repülőszőnyeget. A 24l-es szigeten voltunk. Ilyen romantikus nevet adtak a Hegemónia kereskedői ennek a sivár, vulkanikus szégyenfoltnak, amelyet eltávozásaink úti céljául kijelöltek. A 24l-es sziget alig ötven kilométerre volt a telepesek legrégibb településétől, de akár ötven fényévnyire is lehetett volna. Egyetlen hazai hajó sem futhatott be a kikötőbe, amíg a Los Angeles legénységének tagjai, vagy a térkapun dolgozó munkások itt tartózkodtak. A Maui-Covenant telepeseinek volt néhány működőképes ósdi siklója, de megállapodtak abban, hogy nem fogják használni őket. A hálótermeken, a strandon és a vámmentes üzleten kívül kevés dolog érdekelt minket, Hajósokat. Egyszer, majd ha az utolsó alkatrészt is behozza a Los Angeles a rendszerbe, és elkészül a térkapu, a Hegemónia tisztviselői kereskedelmi és idegenforgalmi központot csinálnak a 24l-es szigetből. Addig csak egy primitív hely marad, egyetlen leszállóhálóval, az itt található fehér kőből készült épületekkel és néhány unatkozó karbantartóval. Mike háromnapos túrázásra írta ki magát és engem, a kis sziget legmeredekebb és legnehezebben megközelíthető végére.</w:t>
      </w:r>
    </w:p>
    <w:p>
      <w:pPr>
        <w:pStyle w:val="Csakszveg"/>
        <w:ind w:right="1682" w:hanging="0"/>
        <w:jc w:val="both"/>
        <w:rPr/>
      </w:pPr>
      <w:r>
        <w:rPr/>
        <w:t>-  Az Isten szerelmére, én nem akarok túrázni - mondtam. -Inkább itt maradok a Los Angelesen és rákapcsolódok egy stimszimre.</w:t>
      </w:r>
    </w:p>
    <w:p>
      <w:pPr>
        <w:pStyle w:val="Csakszveg"/>
        <w:ind w:right="1682" w:hanging="0"/>
        <w:jc w:val="both"/>
        <w:rPr/>
      </w:pPr>
      <w:r>
        <w:rPr/>
        <w:t>-  Fogd be, és gyere utánam! - válaszolta Mike, és én, mint a panteon alsóbbrendű tagja, aki egy idősebb és bölcsebb istenséget követ, befogtam és követtem. Kétórás megerőltető gyaloglás után, mely emelkedőn felfelé, szúrós ágú bozóton keresztül vezetett, elértünk egy lávanyíláshoz, pár száz méterre a megtörő hullámok felett. Egy jórészt trópusi világ egyenlítőjének közelében voltunk, ám ezen a párkányon süvített a szél, nekem pedig vacogott a fogam. A lemenő nap elmosódott vörös folt volt a nyugaton tornyosuló sötét felhők között, és nekem egyetlen porcikám sem kívánt a szabad ég alatt lenni, amikor az éj leszáll.</w:t>
      </w:r>
    </w:p>
    <w:p>
      <w:pPr>
        <w:pStyle w:val="Csakszveg"/>
        <w:ind w:right="1682" w:hanging="0"/>
        <w:jc w:val="both"/>
        <w:rPr/>
      </w:pPr>
      <w:r>
        <w:rPr/>
        <w:t>-  Gyere! - mondtam. - Menjünk szélvédett helyre, és rakjunk tüzet! Nem tudom, hogy a francba fogjuk felállítani a sátrat ezeken a köveken.</w:t>
      </w:r>
    </w:p>
    <w:p>
      <w:pPr>
        <w:pStyle w:val="Csakszveg"/>
        <w:ind w:right="1682" w:hanging="0"/>
        <w:jc w:val="both"/>
        <w:rPr/>
      </w:pPr>
      <w:r>
        <w:rPr/>
        <w:t>Mike leült, és rágyújtott egy szál füves cigarettára.</w:t>
      </w:r>
    </w:p>
    <w:p>
      <w:pPr>
        <w:pStyle w:val="Csakszveg"/>
        <w:ind w:right="1682" w:hanging="0"/>
        <w:jc w:val="both"/>
        <w:rPr/>
      </w:pPr>
      <w:r>
        <w:rPr/>
        <w:t>-  Nézz bele a zsákodba!</w:t>
      </w:r>
    </w:p>
    <w:p>
      <w:pPr>
        <w:pStyle w:val="Csakszveg"/>
        <w:ind w:right="1682" w:hanging="0"/>
        <w:jc w:val="both"/>
        <w:rPr/>
      </w:pPr>
      <w:r>
        <w:rPr/>
        <w:t>Egy pillanatig haboztam. A hangja kifejezéstelenül csengett, de ez a hang a mókamester színtelen, semleges hangja volt, amit mindig a hidegzuhany követett. Leguggoltam és matatni kezdtem a nylon hátizsákban. Nem volt benne semmi, csak a jó öreg folyékonyhab kockák, hogy ne látsszon üresnek.</w:t>
      </w:r>
    </w:p>
    <w:p>
      <w:pPr>
        <w:pStyle w:val="Csakszveg"/>
        <w:ind w:right="1682" w:hanging="0"/>
        <w:jc w:val="both"/>
        <w:rPr/>
      </w:pPr>
      <w:r>
        <w:rPr/>
        <w:t>A kockák és egy bohócjelmez maszkkal, meg csengős bohóccipővel.</w:t>
      </w:r>
    </w:p>
    <w:p>
      <w:pPr>
        <w:pStyle w:val="Csakszveg"/>
        <w:ind w:right="1682" w:hanging="0"/>
        <w:jc w:val="both"/>
        <w:rPr/>
      </w:pPr>
      <w:r>
        <w:rPr/>
        <w:t>-  Te... ez egy... megőrültél, te barom? - hadartam. Rohamosan sötétedett. Úgy tűnt, a vihar talán elkerül minket, és déli irányba fordul. Odalent a hullámok hangja fülsértő volt, olyan mint egy éhes vadállaté. Ha tudtam volna, hogyan jussak vissza a kereskedelmi táborhoz, esetleg meggondoltam volna, hogy otthagyjam Mike Osho maradványait, hogy odalent a halak lakjanak jól vele.</w:t>
      </w:r>
    </w:p>
    <w:p>
      <w:pPr>
        <w:pStyle w:val="Csakszveg"/>
        <w:ind w:right="1682" w:hanging="0"/>
        <w:jc w:val="both"/>
        <w:rPr/>
      </w:pPr>
      <w:r>
        <w:rPr/>
        <w:t>-  És most nézd meg, mi van az én zsákomban! - mondta. Mike kiborított néhány folyékonyhab kockát, azután kivett</w:t>
      </w:r>
    </w:p>
    <w:p>
      <w:pPr>
        <w:pStyle w:val="Csakszveg"/>
        <w:ind w:right="1682" w:hanging="0"/>
        <w:jc w:val="both"/>
        <w:rPr/>
      </w:pPr>
      <w:r>
        <w:rPr/>
        <w:t>egy pár ékszert, amelyhez hasonlót a Renessaince Vectoron készítenek, egy tehetetlenségi iránytűt, egy lézertollat, amelyet lehet, hogy a hajó biztonságijai rejtett fegyvernek neveznének, egy újabb bohócjelmezt - egy sokkal gömbölydedebb alakú férfira szabták - és egy repülőszőnyeget.</w:t>
      </w:r>
    </w:p>
    <w:p>
      <w:pPr>
        <w:pStyle w:val="Csakszveg"/>
        <w:ind w:right="1682" w:hanging="0"/>
        <w:jc w:val="both"/>
        <w:rPr/>
      </w:pPr>
      <w:r>
        <w:rPr/>
        <w:t>-  Jézusom, Mike! - mondtam, miközben kezemet végigfuttattam a régi szőnyeg finom mintáin -, ez biztosan törvényellenes.</w:t>
      </w:r>
    </w:p>
    <w:p>
      <w:pPr>
        <w:pStyle w:val="Csakszveg"/>
        <w:ind w:right="1682" w:hanging="0"/>
        <w:jc w:val="both"/>
        <w:rPr/>
      </w:pPr>
      <w:r>
        <w:rPr/>
        <w:t>-  Én nem láttam egyetlen vámtisztet sem - vigyorgott Mike. - És erősen kétlem, hogy a helyieknek lennének közlekedés ellenőrző egységeik.</w:t>
      </w:r>
    </w:p>
    <w:p>
      <w:pPr>
        <w:pStyle w:val="Csakszveg"/>
        <w:ind w:right="1682" w:hanging="0"/>
        <w:jc w:val="both"/>
        <w:rPr/>
      </w:pPr>
      <w:r>
        <w:rPr/>
        <w:t>-  Igen, de... - teljes hosszában kiterítettem a szőnyeget. Egy méternél valamivel szélesebb volt, és úgy két méter hosszú. A nemes anyag egy kicsit megkopott az idők során, de a repülőszálak most is olyan fényesen csillogtak, mint a frissen öntött réz. - Hol szerezted? - kérdeztem. - Működik még egyáltalán?</w:t>
      </w:r>
    </w:p>
    <w:p>
      <w:pPr>
        <w:pStyle w:val="Csakszveg"/>
        <w:ind w:right="1682" w:hanging="0"/>
        <w:jc w:val="both"/>
        <w:rPr/>
      </w:pPr>
      <w:r>
        <w:rPr/>
        <w:t>-  A Gardenen - felelte Mike, és begyömöszölte az én bohócjelmezemet és a többi cuccot a hátizsákjába. - Működik.</w:t>
      </w:r>
    </w:p>
    <w:p>
      <w:pPr>
        <w:pStyle w:val="Csakszveg"/>
        <w:ind w:right="1682" w:hanging="0"/>
        <w:jc w:val="both"/>
        <w:rPr/>
      </w:pPr>
      <w:r>
        <w:rPr/>
        <w:t>Több mint egy évszázada már, hogy az öreg Vladimír Sholokov, egy emigráns a Régi Földről, lepkegyűjtő specialista és EM rendszertervező, elkészítette az első repülőszőnyeget gyönyörű unokahúgának, aki az Új Földön élt. A legenda szerint a leány nevetségesnek találta a találmányt, de az évtizedek során ezek a játékok elképzelhetetlenül népszerűvé váltak - nem is a gyerekek, sokkal inkább a gazdag felnőttek körében -, egészen addig, amíg a Hegemónia világaiban be nem tiltották őket. Veszélyes volt a használatuk, rengeteg monomolekuláris, sugárzáselnyelő repülőszálat pazaroltak el rájuk; az irányított forgalmú helyeken szinte lehetetlen volt kezelni őket, ezért a repülőszőnyegek kuriózumokká váltak, melyeket csak esti mesékben, múzeumokban és néhány gyarmatosított világban lehetett fellelni.</w:t>
      </w:r>
    </w:p>
    <w:p>
      <w:pPr>
        <w:pStyle w:val="Csakszveg"/>
        <w:ind w:right="1682" w:hanging="0"/>
        <w:jc w:val="both"/>
        <w:rPr/>
      </w:pPr>
      <w:r>
        <w:rPr/>
        <w:t>-  Lefogadom, hogy egy vagyonba került -jegyeztem meg.</w:t>
      </w:r>
    </w:p>
    <w:p>
      <w:pPr>
        <w:pStyle w:val="Csakszveg"/>
        <w:ind w:right="1682" w:hanging="0"/>
        <w:jc w:val="both"/>
        <w:rPr/>
      </w:pPr>
      <w:r>
        <w:rPr/>
        <w:t>-  Harminc márkába - felelte Mike, és lehuppant a szőnyeg közepére. - Az öreg árus a carvneli piacon azt hitte, hogy értéktelen. Az is... neki. Felvittem a hajóra, feltöltöttem, átprogramoztam benne az inercia chipeket, és voilá - Mike rácsapott a kusza mintára, mire a szőnyeg kifeszült, és felemelkedett a szikla szélétől mintegy ötven centiméterre.</w:t>
      </w:r>
    </w:p>
    <w:p>
      <w:pPr>
        <w:pStyle w:val="Csakszveg"/>
        <w:ind w:right="1682" w:hanging="0"/>
        <w:jc w:val="both"/>
        <w:rPr/>
      </w:pPr>
      <w:r>
        <w:rPr/>
        <w:t>Hitetlenkedve bámultam.</w:t>
      </w:r>
    </w:p>
    <w:p>
      <w:pPr>
        <w:pStyle w:val="Csakszveg"/>
        <w:ind w:right="1682" w:hanging="0"/>
        <w:jc w:val="both"/>
        <w:rPr/>
      </w:pPr>
      <w:r>
        <w:rPr/>
        <w:t>-  Na jó - kezdtem hozzá -, de mi van, ha?...</w:t>
      </w:r>
    </w:p>
    <w:p>
      <w:pPr>
        <w:pStyle w:val="Csakszveg"/>
        <w:ind w:right="1682" w:hanging="0"/>
        <w:jc w:val="both"/>
        <w:rPr/>
      </w:pPr>
      <w:r>
        <w:rPr/>
        <w:t>-  Nem fog! - vágott közbe Mike, és türelmetlenül rácsapott a szőnyegre a háta mögött. - Teljesen fel van töltve. Értek hozzá. Na, gyere szállj fel, vagy lépj hátra! El akarok indulni, még mielőtt a vihar ideér.</w:t>
      </w:r>
    </w:p>
    <w:p>
      <w:pPr>
        <w:pStyle w:val="Csakszveg"/>
        <w:ind w:right="1682" w:hanging="0"/>
        <w:jc w:val="both"/>
        <w:rPr/>
      </w:pPr>
      <w:r>
        <w:rPr/>
        <w:t>-  De nem hiszem, hogy...</w:t>
      </w:r>
    </w:p>
    <w:p>
      <w:pPr>
        <w:pStyle w:val="Csakszveg"/>
        <w:ind w:right="1682" w:hanging="0"/>
        <w:jc w:val="both"/>
        <w:rPr/>
      </w:pPr>
      <w:r>
        <w:rPr/>
        <w:t>-  Na, mi lesz, Merin? Döntsd el, mit akarsz! Nem érek rá. Még egy vagy két másodpercig haboztam. Tudtam, hogyha</w:t>
      </w:r>
    </w:p>
    <w:p>
      <w:pPr>
        <w:pStyle w:val="Csakszveg"/>
        <w:ind w:right="1682" w:hanging="0"/>
        <w:jc w:val="both"/>
        <w:rPr/>
      </w:pPr>
      <w:r>
        <w:rPr/>
        <w:t>rajtakapnak minket, amint el akarjuk hagyni a szigetet, mindketten repülünk a hajóról. Pedig nekem a hajózás volt az életem. Akkor döntöttem így, amikor elfogadtam a nyolc küldetésről szóló Maui-Covenant-i szerződést. Mi több, kétszáz fényévnyire és fél ugrásévnyire voltam a civilizációtól. Ha csak visszavinnének minket a Hegemónia terébe, már az is tizenegy évünkbe kerülne, távol a barátoktól és a családtól. Az időveszteség visszavonhatatlan.</w:t>
      </w:r>
    </w:p>
    <w:p>
      <w:pPr>
        <w:pStyle w:val="Csakszveg"/>
        <w:ind w:right="1682" w:hanging="0"/>
        <w:jc w:val="both"/>
        <w:rPr/>
      </w:pPr>
      <w:r>
        <w:rPr/>
        <w:t>Felmásztam Mike mellé a lebegő repülőszőnyegre. Kettőnk közé préselte a hátizsákot, közölte velem, hogy kapaszkodjak, azután megérintette a repülőmintákat. A szőnyeg öt méternyire emelkedett a sziklaperem fölé, hirtelen balra dőlt, majd kilőtt az idegen óceán felett. Háromszáz méternyire alattunk a hullámok fehéren csapdostak az egyre növekvő homályban. Magasabbra emelkedtünk a tajtékzó víz fölött, és észak felé siklottunk, bele az éjszakába.</w:t>
      </w:r>
    </w:p>
    <w:p>
      <w:pPr>
        <w:pStyle w:val="Csakszveg"/>
        <w:ind w:right="1682" w:hanging="0"/>
        <w:jc w:val="both"/>
        <w:rPr/>
      </w:pPr>
      <w:r>
        <w:rPr/>
        <w:t>Néha ilyen másodpercnyi döntések határozzák meg az ember egész jövőjét.</w:t>
      </w:r>
    </w:p>
    <w:p>
      <w:pPr>
        <w:pStyle w:val="Csakszveg"/>
        <w:ind w:right="1682" w:hanging="0"/>
        <w:jc w:val="both"/>
        <w:rPr/>
      </w:pPr>
      <w:r>
        <w:rPr/>
        <w:t>Emlékszem a beszélgetésünkre Sirivel a Második Újraegyesülésünkkor, röviddel azután, hogy először mentünk el a Fevarone melletti parti villába. A tengerparton sétáltunk. Alón engedélyt kapott, hogy a városban maradjon Magritte felügyelete mellett. Olyan is volt az egész. Egy kicsit kényelmetlenül éreztem magam a fiú társaságában. Egyedül szemének tagadhatatlanul ünnepélyes zöld színe, zavarba ejtően ismerős, rövid, sötét tincsei és pisze orra miatt kötődtem hozzá... kötődtünk hozzá gondolataimban. Ezt vettem rajta észre, meg azt a szinte kaján mosolyt az arcán, melyet Siri elől rejtett el, amikor megszidta. Túlságosan cinikus, félrevezető és mesterkélt volt ez a mosoly egy tízévesnek. Jól tudtam. Azt hittem, ilyesmit csak tanulni lehet, örökölni nem.</w:t>
      </w:r>
    </w:p>
    <w:p>
      <w:pPr>
        <w:pStyle w:val="Csakszveg"/>
        <w:ind w:right="1682" w:hanging="0"/>
        <w:jc w:val="both"/>
        <w:rPr/>
      </w:pPr>
      <w:r>
        <w:rPr/>
        <w:t>-  Vajmi keveset tudsz - mondta nekem Siri. Egy pocsolyában gázolt mezítláb. Időről időre felemelt egy-egy finom héjú vadászkürt kagylót, megnézte, nincs-e megrepedve, majd visszaejtette az iszapos vízbe.</w:t>
      </w:r>
    </w:p>
    <w:p>
      <w:pPr>
        <w:pStyle w:val="Csakszveg"/>
        <w:ind w:right="1682" w:hanging="0"/>
        <w:jc w:val="both"/>
        <w:rPr/>
      </w:pPr>
      <w:r>
        <w:rPr/>
        <w:t>-  Jó kiképzést kaptam - feleltem.</w:t>
      </w:r>
    </w:p>
    <w:p>
      <w:pPr>
        <w:pStyle w:val="Csakszveg"/>
        <w:ind w:right="1682" w:hanging="0"/>
        <w:jc w:val="both"/>
        <w:rPr/>
      </w:pPr>
      <w:r>
        <w:rPr/>
        <w:t>-  Igen, biztos vagyok benne, hogy jó kiképzést kaptál -mondta Siri. - Tudom, hogy képzett vagy, Merin. De vajmi keveset tudsz.</w:t>
      </w:r>
    </w:p>
    <w:p>
      <w:pPr>
        <w:pStyle w:val="Csakszveg"/>
        <w:ind w:right="1682" w:hanging="0"/>
        <w:jc w:val="both"/>
        <w:rPr/>
      </w:pPr>
      <w:r>
        <w:rPr/>
        <w:t>Ideges voltam és nem tudtam, hogyan reagáljak. Lehajtott fejjel mentem tovább. Kiástam egy fehér lávakövet, és messzire hajítottam. A keleti horizonton zivatarfelhők tornyosultak. Azon kaptam magam, hogy szeretnék újra a hajón lenni.</w:t>
      </w:r>
    </w:p>
    <w:p>
      <w:pPr>
        <w:pStyle w:val="Csakszveg"/>
        <w:ind w:right="1682" w:hanging="0"/>
        <w:jc w:val="both"/>
        <w:rPr/>
      </w:pPr>
      <w:r>
        <w:rPr/>
        <w:t>Ezúttal nehezen szántam rá magam, hogy visszatérjek, és tudtam, hogy hiba volt. Ez volt a harmadik látogatásom a Maui-Covenanton, Második Újraegyesülésünk, ahogy a költők és az ő népe mondta. Öt hónap híján huszonegy szabvány éves voltam. Siri három héttel azelőtt ünnepelte harminchetedik születésnapját.</w:t>
      </w:r>
    </w:p>
    <w:p>
      <w:pPr>
        <w:pStyle w:val="Csakszveg"/>
        <w:ind w:right="1682" w:hanging="0"/>
        <w:jc w:val="both"/>
        <w:rPr/>
      </w:pPr>
      <w:r>
        <w:rPr/>
        <w:t>-  Sok olyan helyen jártam, amit te sohasem láttál - böktem ki végül. Még számomra is zsémbelődőnek és gyerekesnek tűnt ez a kijelentés.</w:t>
      </w:r>
    </w:p>
    <w:p>
      <w:pPr>
        <w:pStyle w:val="Csakszveg"/>
        <w:ind w:right="1682" w:hanging="0"/>
        <w:jc w:val="both"/>
        <w:rPr/>
      </w:pPr>
      <w:r>
        <w:rPr/>
        <w:t>-  Ó, igen! - felelte Siri, és összecsapta tenyereit. Egy pillanatra, lelkesedésében megpillantottam a másik Sirit? a fiatal leányt, akiről a végtelennek tűnő, kilenchónapos karbantartási munkálatok alatt álmodoztam. Azután a kép visszaváltozott a nyers valósággá, s most jól láttam rövid haját, ernyedő nyakizmait, és az egykor annyira szeretett kezeken feszülő inakat. - Olyan helyeken jártál, melyeket és sosem fogok látni -mondta hirtelen. Hangja ugyanolyan volt. Majdnem ugyanolyan. - Merin, szerelmem, te már láttál olyan dolgokat, amelyeket én még elképzelni sem tudok. Valószínűleg sok olyan ismerettel rendelkezel a világegyetemről, amelyek létezéséről még csak sejtelmem sincs. Ám vajmi keveset tudsz, drágám.</w:t>
      </w:r>
    </w:p>
    <w:p>
      <w:pPr>
        <w:pStyle w:val="Csakszveg"/>
        <w:ind w:right="1682" w:hanging="0"/>
        <w:jc w:val="both"/>
        <w:rPr/>
      </w:pPr>
      <w:r>
        <w:rPr/>
        <w:t>-  Mi a francról beszélsz, Siri? - Leültem egy, a nedves földsáv mellett lévő, félig kiálló farönkre, térdeimet pedig felhúztam, mint egy kerítést, mely közöttünk állt.</w:t>
      </w:r>
    </w:p>
    <w:p>
      <w:pPr>
        <w:pStyle w:val="Csakszveg"/>
        <w:ind w:right="1682" w:hanging="0"/>
        <w:jc w:val="both"/>
        <w:rPr/>
      </w:pPr>
      <w:r>
        <w:rPr/>
        <w:t>Siri nagyokat lépve kijött a pocsolyából, azután letérdelt előttem. Kezemet a kezébe temette, s bár az enyém nagyobb, nehezebb és csontosabb volt, mégis éreztem az övéből áradó erőt. Úgy képzeltem, ez az erő nem más, mint azok az évek, melyeket nem osztottam meg vele.</w:t>
      </w:r>
    </w:p>
    <w:p>
      <w:pPr>
        <w:pStyle w:val="Csakszveg"/>
        <w:ind w:right="1682" w:hanging="0"/>
        <w:jc w:val="both"/>
        <w:rPr/>
      </w:pPr>
      <w:r>
        <w:rPr/>
        <w:t>-  Élned kell ahhoz, hogy igazán megismerd a dolgokat, szerelmem. Alón segített nekem megérteni ezt. Van valami a gyermeknevelésben, ami felerősíti az ember realitásérzékét.</w:t>
      </w:r>
    </w:p>
    <w:p>
      <w:pPr>
        <w:pStyle w:val="Csakszveg"/>
        <w:ind w:right="1682" w:hanging="0"/>
        <w:jc w:val="both"/>
        <w:rPr/>
      </w:pPr>
      <w:r>
        <w:rPr/>
        <w:t>-  Hogy érted ezt?</w:t>
      </w:r>
    </w:p>
    <w:p>
      <w:pPr>
        <w:pStyle w:val="Csakszveg"/>
        <w:ind w:right="1682" w:hanging="0"/>
        <w:jc w:val="both"/>
        <w:rPr/>
      </w:pPr>
      <w:r>
        <w:rPr/>
        <w:t>Siri egy pár másodpercig elfordult tőlem, s elgondolkodva simította hátra egyik hajtincsét. Bal kezével erősen fogta két kezemet.</w:t>
      </w:r>
    </w:p>
    <w:p>
      <w:pPr>
        <w:pStyle w:val="Csakszveg"/>
        <w:ind w:right="1682" w:hanging="0"/>
        <w:jc w:val="both"/>
        <w:rPr/>
      </w:pPr>
      <w:r>
        <w:rPr/>
        <w:t>-  Nem is tudom - kezdte szelíden. - Azt hiszem, az ember egyszer csak elkezdi érezni, hogy a dolgok mikor nem fontosak. Nem tudom, hogy fogalmazzak. Ha az ember harminc éven keresztül olyan termekbe járt, amelyek tele voltak idegenekkel, akkor kevésbé érzi azt a nyomást, mint az, aki csak fele ennyi idő tapasztalatával rendelkezik. Az ember tudja, hogy valószínűleg mit tartogat a terem, és mit tartogatnak a benne lévő emberek a számára, s arra számít. Ha az a valami nincs ott, akkor hamarabb megérzi, és odébb áll. Az ember egyszerűen jobban tudja, hogy mi az, ami ott van, és mi az, ami nincs, és milyen kevés ideje van megtanulni a kettő közötti különbséget. Érted, Merin? Legalább egy kicsit tudsz követni?</w:t>
      </w:r>
    </w:p>
    <w:p>
      <w:pPr>
        <w:pStyle w:val="Csakszveg"/>
        <w:ind w:right="1682" w:hanging="0"/>
        <w:jc w:val="both"/>
        <w:rPr/>
      </w:pPr>
      <w:r>
        <w:rPr/>
        <w:t>-  Nem - ráztam meg a fejem.</w:t>
      </w:r>
    </w:p>
    <w:p>
      <w:pPr>
        <w:pStyle w:val="Csakszveg"/>
        <w:ind w:right="1682" w:hanging="0"/>
        <w:jc w:val="both"/>
        <w:rPr/>
      </w:pPr>
      <w:r>
        <w:rPr/>
        <w:t>Siri bólintott, és alsó ajkába harapott. Egy ideig nem szólalt meg. Inkább hozzám hajolt, és megcsókolt. Ajkai szárazak voltak, és egy kicsit kérdőek. Egy pillanatra hátrahúzódtam, látva az eget mögötte; időre volt szükségem a gondolkodáshoz. De azután éreztem, amint meleg nyelve a fogaim közé hatol, s becsuktam a szemem. Közeledett a dagály. Kellemes melegség öntött el, ahogy Siri kigombolta az ingem, éles körmei pedig végigszaladtak mellkasomon. Egy pillanatig nem történt semmi, azután kinyitottam a szemem, és még láttam, amint fehér ruhájának elején az utolsó gombokat kigombolja. Mellei nagyobbak voltak, mint amire emlékeztem, és nehezebbek is, bimbói szélesebbek és sötétebbek. Megcsapott minket a hűvös szél, én lehúztam válláról a ruhát, s magamhoz vontam, míg felsőtestünk egymáshoz nem tapadt. Lecsúsztunk a farönkről a meleg homokra. Még közelebb húztam magamhoz, miközben végig azon járt az eszem, hogyan hihettem őt az erősebbnek. A bőre sós ízű volt.</w:t>
      </w:r>
    </w:p>
    <w:p>
      <w:pPr>
        <w:pStyle w:val="Csakszveg"/>
        <w:ind w:right="1682" w:hanging="0"/>
        <w:jc w:val="both"/>
        <w:rPr/>
      </w:pPr>
      <w:r>
        <w:rPr/>
        <w:t>Siri kezei segítettek nekem. Rövid haja a fehér fához, a fehér pamuthoz és a homokhoz simult. Szívem hevesebben vert, mint a hullámok.</w:t>
      </w:r>
    </w:p>
    <w:p>
      <w:pPr>
        <w:pStyle w:val="Csakszveg"/>
        <w:ind w:right="1682" w:hanging="0"/>
        <w:jc w:val="both"/>
        <w:rPr/>
      </w:pPr>
      <w:r>
        <w:rPr/>
        <w:t>-  Érted már, Merin? - suttogta néhány pillanattal azután, hogy melegsége összekötött minket.</w:t>
      </w:r>
    </w:p>
    <w:p>
      <w:pPr>
        <w:pStyle w:val="Csakszveg"/>
        <w:ind w:right="1682" w:hanging="0"/>
        <w:jc w:val="both"/>
        <w:rPr/>
      </w:pPr>
      <w:r>
        <w:rPr/>
        <w:t>-  Igen - suttogtam vissza. Pedig nem így volt.</w:t>
      </w:r>
    </w:p>
    <w:p>
      <w:pPr>
        <w:pStyle w:val="Csakszveg"/>
        <w:ind w:right="1682" w:hanging="0"/>
        <w:jc w:val="both"/>
        <w:rPr/>
      </w:pPr>
      <w:r>
        <w:rPr/>
        <w:t>Mike kelet felől Firstsite felé irányította a repülőszőnyeget. Az út a sötétben egy órán át tartott, s én jórészt egész idő alatt a szél elől húzódoztam, arra várva, hogy mikor tekeredik össze alattunk a szőnyeg, s mikor zuhanunk a tengerbe. Még legalább fél óráig repültünk, mire megláttuk az első mozgó szigetet. Hullámzó favitorláikkal a vihar elől száguldva, a szigetek végtelennek tűnő sora déli táptalajuk felől vitorlázott felfelé. Sok közülük fényesen ki volt világítva, tele volt aggatva színes lámpásokkal és pókháló vékonyságú világító szövettel.</w:t>
      </w:r>
    </w:p>
    <w:p>
      <w:pPr>
        <w:pStyle w:val="Csakszveg"/>
        <w:ind w:right="1682" w:hanging="0"/>
        <w:jc w:val="both"/>
        <w:rPr/>
      </w:pPr>
      <w:r>
        <w:rPr/>
        <w:t>-  Biztos, hogy erre kell menni? - kiáltottam.</w:t>
      </w:r>
    </w:p>
    <w:p>
      <w:pPr>
        <w:pStyle w:val="Csakszveg"/>
        <w:ind w:right="1682" w:hanging="0"/>
        <w:jc w:val="both"/>
        <w:rPr/>
      </w:pPr>
      <w:r>
        <w:rPr/>
        <w:t>-  Igen! - kiáltott vissza Mike. Nem fordult hátra. Hosszú, fekete haját az arcomba vágta a szél. Időnként</w:t>
      </w:r>
    </w:p>
    <w:p>
      <w:pPr>
        <w:pStyle w:val="Csakszveg"/>
        <w:ind w:right="1682" w:hanging="0"/>
        <w:jc w:val="both"/>
        <w:rPr/>
      </w:pPr>
      <w:r>
        <w:rPr/>
        <w:t>megnézte az iránytűt, és egy kicsit módosította az irányt. Talán egyszerűbb lett volna követni a szigeteket. Elmentünk az egyik mellett - egy majdnem fél kilométer hosszú sziget mellett - s megpróbáltam kivenni a részleteit, de a foszforeszkáló örvényeket leszámítva sötét volt. Sötét alakok szelték át az opálos hullámokat. Megveregettem Mike vállát és a foltok felé böktem.</w:t>
      </w:r>
    </w:p>
    <w:p>
      <w:pPr>
        <w:pStyle w:val="Csakszveg"/>
        <w:ind w:right="1682" w:hanging="0"/>
        <w:jc w:val="both"/>
        <w:rPr/>
      </w:pPr>
      <w:r>
        <w:rPr/>
        <w:t>-  Delfinek! - kiáltotta. - Nem emlékszel? Ez az egész kolónia erről szól. A Hedzsra alatt egy rakás jótét lélek meg akarta menteni az összes tengeri emlőst a Régi Földről. Nem jött nekik össze.</w:t>
      </w:r>
    </w:p>
    <w:p>
      <w:pPr>
        <w:pStyle w:val="Csakszveg"/>
        <w:ind w:right="1682" w:hanging="0"/>
        <w:jc w:val="both"/>
        <w:rPr/>
      </w:pPr>
      <w:r>
        <w:rPr/>
        <w:t>Még oda akartam kiáltani egy kérdést, de ekkor feltűnt egy földnyelv, s vele együtt Firstsite kikötője.</w:t>
      </w:r>
    </w:p>
    <w:p>
      <w:pPr>
        <w:pStyle w:val="Csakszveg"/>
        <w:ind w:right="1682" w:hanging="0"/>
        <w:jc w:val="both"/>
        <w:rPr/>
      </w:pPr>
      <w:r>
        <w:rPr/>
        <w:t>Azelőtt azt hittem, a Maui-Covenant felett fényesen ragyognak a csillagok. Azt hittem, a vándorló szigetek hivalkodó színeikkel emlékezetre méltóak. De Firstsite, a kikötő és a hegyek rejtekében megbúvó város, örömtűzként lángolt az éjszakában. Ragyogása egy fáklyahajóra emlékeztetett, amely saját plazma nováját egy összeroskadt gázóriás sötét pereme elé porlasztotta. A város olyan volt, mint egy fehér épületekből kirakott, ötemeletes méhkas; mindegyiket meleg fénnyel ragyogó lámpások világították meg belülről, és számtalan fáklya kívülről. Maga a vulkanikus sziget fehér lávakőzete is világítani látszott a város fényeitől. A városon túl sátrak, pavilonok, tábortüzek, főző tüzek és hatalmas, halottégető máglyák izzottak, túl nagyok ahhoz, hogy működjenek, túl nagyok bármihez, kivéve ahhoz, hogy a visszatérő szigeteket üdvözöljék.</w:t>
      </w:r>
    </w:p>
    <w:p>
      <w:pPr>
        <w:pStyle w:val="Csakszveg"/>
        <w:ind w:right="1682" w:hanging="0"/>
        <w:jc w:val="both"/>
        <w:rPr/>
      </w:pPr>
      <w:r>
        <w:rPr/>
        <w:t>A kikötő tele volt hajókkal: hánykolódó katamaránokkal, melyek árbocain kolompok lógtak, nagy testű, lapos aljú lakóhajókkal, melyeket kizárólag arra építettek, hogy a csendes, egyenlítői tenger sekély vizében egyik kikötőtől a másikig kússzanak velük, melyek azonban aznap éjjel büszkén ragyogtak a rajtuk világító szalagoktól, aztán néhány óceánjáró jachttal, melyek olyan fényesek és olyan fürgék voltak, mint a cápák. A harapófogó alakú kikötő szirtjének végén világítótorony állt, mely sugarait messzire szórta a tenger felett, megvilágítva hullámot és szigetet, majd visszasöpörte fényét, hogy a hajók és emberek színes kavalkádjára vethesse.</w:t>
      </w:r>
    </w:p>
    <w:p>
      <w:pPr>
        <w:pStyle w:val="Csakszveg"/>
        <w:ind w:right="1682" w:hanging="0"/>
        <w:jc w:val="both"/>
        <w:rPr/>
      </w:pPr>
      <w:r>
        <w:rPr/>
        <w:t>Még két kilométer távolságból is lehetett hallani a zajt. Tisztán ki lehetett venni az ünneplés hangjait. A kiáltások és az állandó hullámverés zaján túl jól lehetett hallani Bach egyik fuvolaszonátáját. Később tudtam meg, hogy ezeket az üdvözlő dallamokat hidrofonokkal továbbították az Átjáró Csatornákhoz, ahol delfinek ugrándoztak és ficánkoltak a zenére.</w:t>
      </w:r>
    </w:p>
    <w:p>
      <w:pPr>
        <w:pStyle w:val="Csakszveg"/>
        <w:ind w:right="1682" w:hanging="0"/>
        <w:jc w:val="both"/>
        <w:rPr/>
      </w:pPr>
      <w:r>
        <w:rPr/>
        <w:t>-  Úristen, Mike, honnan tudtad, hogy mi van itt?</w:t>
      </w:r>
    </w:p>
    <w:p>
      <w:pPr>
        <w:pStyle w:val="Csakszveg"/>
        <w:ind w:right="1682" w:hanging="0"/>
        <w:jc w:val="both"/>
        <w:rPr/>
      </w:pPr>
      <w:r>
        <w:rPr/>
        <w:t>-  Kikérdeztem a hajó központi számítógépét - felelte Mike. A repülőszőnyeg jobbra billent, hogy távol tartson minket a hajóktól és a világítótorony fénynyalábjától. Azután visszakanyarodtunk Firstsite-tól északra, egy talpalatnyi sötét földdarab felé. Hallottam az előttünk lévő sekély vízen a hullámok lágy zúgását. - Minden évben megtartják ezt az ünnepet - folytatta Mike -, de ez a mostani éppen a százötvenedik. Már három hete tart a buli, és még két hét van hátra belőle. Ebben a világban összesen csak vagy száz ezer telepes lakik, Merin, és lefogadom, hogy a társaságnak legalább a fele itt tombol.</w:t>
      </w:r>
    </w:p>
    <w:p>
      <w:pPr>
        <w:pStyle w:val="Csakszveg"/>
        <w:ind w:right="1682" w:hanging="0"/>
        <w:jc w:val="both"/>
        <w:rPr/>
      </w:pPr>
      <w:r>
        <w:rPr/>
        <w:t>Lassítottunk, óvatosan közeledtünk, azután egy kiálló sziklán landoltunk a tengerpart közelében. A vihar dél felé haladva elkerült minket, ám a fel-felvillanó villámok és a közeledő szigetek távoli fénye bevilágította a horizontot. Felettünk a csillagok nem halványultak el Firstsite ragyogásától. A levegő itt melegebb volt, s a szellő orchideák illatát hozta felénk. Összetekertük a repülőszőnyeget, és sietve magunkra öltöttük bohócjelmezeinket. Mike bő zsebeibe csúsztatta lézertollát és az ékszereket.</w:t>
      </w:r>
    </w:p>
    <w:p>
      <w:pPr>
        <w:pStyle w:val="Csakszveg"/>
        <w:ind w:right="1682" w:hanging="0"/>
        <w:jc w:val="both"/>
        <w:rPr/>
      </w:pPr>
      <w:r>
        <w:rPr/>
        <w:t>-  Azok meg mire kellenek? - kérdeztem, miközben egy nagy kő alá rejtettük a hátizsákot és a szőnyeget.</w:t>
      </w:r>
    </w:p>
    <w:p>
      <w:pPr>
        <w:pStyle w:val="Csakszveg"/>
        <w:ind w:right="1682" w:hanging="0"/>
        <w:jc w:val="both"/>
        <w:rPr/>
      </w:pPr>
      <w:r>
        <w:rPr/>
        <w:t>-  Ezek? - kérdezett vissza Mike, s meglóbálta az egyik renessaince-i nyakláncot. - Ez itt pénz arra az esetre, ha valakinek meg kellene nyerni a kegyeit.</w:t>
      </w:r>
    </w:p>
    <w:p>
      <w:pPr>
        <w:pStyle w:val="Csakszveg"/>
        <w:ind w:right="1682" w:hanging="0"/>
        <w:jc w:val="both"/>
        <w:rPr/>
      </w:pPr>
      <w:r>
        <w:rPr/>
        <w:t>-  A kegyeit?</w:t>
      </w:r>
    </w:p>
    <w:p>
      <w:pPr>
        <w:pStyle w:val="Csakszveg"/>
        <w:ind w:right="1682" w:hanging="0"/>
        <w:jc w:val="both"/>
        <w:rPr/>
      </w:pPr>
      <w:r>
        <w:rPr/>
        <w:t>-  A kegyeit - ismételte Mike. - Ezek itt ajándékok a hölgyeknek. Egy kis pihenés a fáradt utazóknak. És a csajodnak, kölyök.</w:t>
      </w:r>
    </w:p>
    <w:p>
      <w:pPr>
        <w:pStyle w:val="Csakszveg"/>
        <w:ind w:right="1682" w:hanging="0"/>
        <w:jc w:val="both"/>
        <w:rPr/>
      </w:pPr>
      <w:r>
        <w:rPr/>
        <w:t>-  Ó! - feleltem, és megigazítottam az álarcomat meg a csörgősipkámat. A csengettyűk lágyan csilingeltek az éj sötétjében.</w:t>
      </w:r>
    </w:p>
    <w:p>
      <w:pPr>
        <w:pStyle w:val="Csakszveg"/>
        <w:ind w:right="1682" w:hanging="0"/>
        <w:jc w:val="both"/>
        <w:rPr/>
      </w:pPr>
      <w:r>
        <w:rPr/>
        <w:t>-  Nyomás! - mondta Mike. - A végén még lemaradunk a javáról. - Bólintottam, és követtem. A csengettyűk csilingeltek, mi pedig utunkat a várakozó fények felé vettük, a köveken és a bozóton keresztül.</w:t>
      </w:r>
    </w:p>
    <w:p>
      <w:pPr>
        <w:pStyle w:val="Csakszveg"/>
        <w:ind w:right="1682" w:hanging="0"/>
        <w:jc w:val="both"/>
        <w:rPr/>
      </w:pPr>
      <w:r>
        <w:rPr/>
        <w:t>Itt ülök a napfényben, és várok. Nem vagyok igazán biztos abban, hogy mire. Hátamon érzem az egyre növekvő meleget, amint a reggeli nap sugarai visszaverődnek Siri sírjának fehér sírboltjáról.</w:t>
      </w:r>
    </w:p>
    <w:p>
      <w:pPr>
        <w:pStyle w:val="Csakszveg"/>
        <w:ind w:right="1682" w:hanging="0"/>
        <w:jc w:val="both"/>
        <w:rPr/>
      </w:pPr>
      <w:r>
        <w:rPr/>
        <w:t>Siri sírboltja?</w:t>
      </w:r>
    </w:p>
    <w:p>
      <w:pPr>
        <w:pStyle w:val="Csakszveg"/>
        <w:ind w:right="1682" w:hanging="0"/>
        <w:jc w:val="both"/>
        <w:rPr/>
      </w:pPr>
      <w:r>
        <w:rPr/>
        <w:t>Nincsenek felhők az égen. Felemelem a fejem, és hunyorogva kémlelem az eget, mintha a légkörön keresztül megpillanthatnám az LA-t és az újonnan elkészült térkaput. De nem látom. Az egyik felem tudja, hogy még nem emelkedtek fel. Az egyik felem másodpercre pontosan tudja, hogy a hajó és a térkapu mikor éri el a zenitet. Az egyik felem nem akar erről tudomást venni.</w:t>
      </w:r>
    </w:p>
    <w:p>
      <w:pPr>
        <w:pStyle w:val="Csakszveg"/>
        <w:ind w:right="1682" w:hanging="0"/>
        <w:jc w:val="both"/>
        <w:rPr/>
      </w:pPr>
      <w:r>
        <w:rPr/>
        <w:t>Siti, ezt kell tennem?</w:t>
      </w:r>
    </w:p>
    <w:p>
      <w:pPr>
        <w:pStyle w:val="Csakszveg"/>
        <w:ind w:right="1682" w:hanging="0"/>
        <w:jc w:val="both"/>
        <w:rPr/>
      </w:pPr>
      <w:r>
        <w:rPr/>
        <w:t>Hirtelen meghallom a zászlók hangját, amint nádjaikon megmozdulnak, ahogy a szél beléjük kapaszkodik. Inkább érzem, mint látom a várakozó sokaság nyugtalanságát. Legutóbbi leszállásom, azaz Hatodik Újraegyesülésünk óta most először tölt el a fájdalmas szomorúság. Nem, ez még nem az, csak maró bánat, mely nemsokára fájdalommá nő. Éveken át némán beszéltem Sirihez, kérdéseket formáltam elkövetkező beszélgetéseinkhez, és most hirtelen belém hasít a rideg felismerés, hogy soha többé nem fogunk leülni, hogy beszélgessünk. Lassan nőni kezd bennem az üresség.</w:t>
      </w:r>
    </w:p>
    <w:p>
      <w:pPr>
        <w:pStyle w:val="Csakszveg"/>
        <w:ind w:right="1682" w:hanging="0"/>
        <w:jc w:val="both"/>
        <w:rPr/>
      </w:pPr>
      <w:r>
        <w:rPr/>
        <w:t>Engedjem megtörténni, Siri?</w:t>
      </w:r>
    </w:p>
    <w:p>
      <w:pPr>
        <w:pStyle w:val="Csakszveg"/>
        <w:ind w:right="1682" w:hanging="0"/>
        <w:jc w:val="both"/>
        <w:rPr/>
      </w:pPr>
      <w:r>
        <w:rPr/>
        <w:t>Nincs válasz, csak a tömeg erősödő moraja. Még néhány perc, és ideküldik Donéit, kisebbik fiamat, aki még életben van, vagy leányát Lirát és a bátyját, hogy sürgessenek. Elhajítom a füzikehajtást, melyet eddig rágcsáltam. A horizonton mintha feltűnne egy árny. Felhő lehet. Vagy talán az első sziget, melyet az ösztön és a tavasz hajt észak felé, hogy visszatérjen az egyenlítő sekély vízéhez. Nem számít.</w:t>
      </w:r>
    </w:p>
    <w:p>
      <w:pPr>
        <w:pStyle w:val="Csakszveg"/>
        <w:ind w:right="1682" w:hanging="0"/>
        <w:jc w:val="both"/>
        <w:rPr/>
      </w:pPr>
      <w:r>
        <w:rPr/>
        <w:t>Siri, ezt kell tennem?</w:t>
      </w:r>
    </w:p>
    <w:p>
      <w:pPr>
        <w:pStyle w:val="Csakszveg"/>
        <w:ind w:right="1682" w:hanging="0"/>
        <w:jc w:val="both"/>
        <w:rPr/>
      </w:pPr>
      <w:r>
        <w:rPr/>
        <w:t>Nincs válasz, és fogytán az idő.</w:t>
      </w:r>
    </w:p>
    <w:p>
      <w:pPr>
        <w:pStyle w:val="Csakszveg"/>
        <w:ind w:right="1682" w:hanging="0"/>
        <w:jc w:val="both"/>
        <w:rPr/>
      </w:pPr>
      <w:r>
        <w:rPr/>
        <w:t>Siri néha olyan nemtörődömnek tűnt, hogy belebetegedtem. Nem tudott semmit életemnek arról a feléről, melyet tőle távol éltem. Kérdezett ugyan felőle, de néha azon tűnődtem, vajon tényleg kíváncsi volt-e a válaszaimra. Hosszú órákon át meséltem neki a rotahajók csodálatos fizikájáról, de úgy tűnt, nem értette igazán. Egyszer, amikor nagy hévvel magyaráztam neki a Los Angeles és az ősi hajók közötti különbséget, Siri legnagyobb megdöbbenésemre azt kérdezte:</w:t>
      </w:r>
    </w:p>
    <w:p>
      <w:pPr>
        <w:pStyle w:val="Csakszveg"/>
        <w:ind w:right="1682" w:hanging="0"/>
        <w:jc w:val="both"/>
        <w:rPr/>
      </w:pPr>
      <w:r>
        <w:rPr/>
        <w:t>- De az őseimnek miért kellett nyolcvan év ahhoz, hogy ideérjenek, ha neked ez százharminc nap alatt sikerült? -Semmit sem értett meg.</w:t>
      </w:r>
    </w:p>
    <w:p>
      <w:pPr>
        <w:pStyle w:val="Csakszveg"/>
        <w:ind w:right="1682" w:hanging="0"/>
        <w:jc w:val="both"/>
        <w:rPr/>
      </w:pPr>
      <w:r>
        <w:rPr/>
        <w:t>Siri érzékét a történelemhez még jóindulattal is csak szánalomra méltónak lehetett nevezni. Úgy tekintett a Hegemóniára és a Világhálóra, mint ahogy egy gyermek tekint a mítoszok kellemes, ám meglehetősen ostoba fantáziavilágára; ez a közöny már-már az őrületbe kergetett.</w:t>
      </w:r>
    </w:p>
    <w:p>
      <w:pPr>
        <w:pStyle w:val="Csakszveg"/>
        <w:ind w:right="1682" w:hanging="0"/>
        <w:jc w:val="both"/>
        <w:rPr/>
      </w:pPr>
      <w:r>
        <w:rPr/>
        <w:t>Siri mindent tudott a Hedzsra korai időszakáról - legalább is ami a Maui-Covenantra és a telepesekre vonatkozott -, és időnként elbűvölő, ódon apróságokkal vagy szólásokkal állt elő, de semmit sem tudott a Hedzsra utáni valóságról. Olyan nevek, mint a Garden és a Kitaszítottak, a Renessaince és a Lusus vajmi keveset jelentettek a számára. Említhettem neki Salmud Brevyt, vagy Horace Glennon-Height tábornokot, de abszolút semmi nem jutott az eszébe róluk, és semmilyen reakciót nem váltottak ki belőle. Semmilyet.</w:t>
      </w:r>
    </w:p>
    <w:p>
      <w:pPr>
        <w:pStyle w:val="Csakszveg"/>
        <w:ind w:right="1682" w:hanging="0"/>
        <w:jc w:val="both"/>
        <w:rPr/>
      </w:pPr>
      <w:r>
        <w:rPr/>
        <w:t>Amikor utoljára láttam Sirit, hetven szabvány éves volt. Hetven éves volt és mégis, soha nem hagyta el a világát, nem használta a fatline-t, nem ivott más alkoholt, csak bort, soha nem találkozott empátiasebésszel, nem lépett keresztül térkapu-portálon, nem szívott füvet, nem vetette magát alá génmanipulációnak, nem kapcsolódott stimszimre, nem járt iskolába, nem kapott gyógyszeres RNS kezelést, nem hallott a zen gnoszticizmusról, se a Shrike Egyházáról, nem repült semmilyenjárművel, csak a családja ócska Vikken siklójával.</w:t>
      </w:r>
    </w:p>
    <w:p>
      <w:pPr>
        <w:pStyle w:val="Csakszveg"/>
        <w:ind w:right="1682" w:hanging="0"/>
        <w:jc w:val="both"/>
        <w:rPr/>
      </w:pPr>
      <w:r>
        <w:rPr/>
        <w:t>Siri senkivel nem szeretkezett, csak velem. Legalábbis nekem ezt mondta. És én hittem neki.</w:t>
      </w:r>
    </w:p>
    <w:p>
      <w:pPr>
        <w:pStyle w:val="Csakszveg"/>
        <w:ind w:right="1682" w:hanging="0"/>
        <w:jc w:val="both"/>
        <w:rPr/>
      </w:pPr>
      <w:r>
        <w:rPr/>
        <w:t>Az Első Újraegyesülésünkkor történt, amikor a szigetvilágban voltunk, hogy Siri elvitt a delfinekkel beszélgetni. Felkeltünk, hogy megnézzük a hajnalhasadást. A faház legmagasabb szintje tökéletes helynek bizonyult arra, hogy végignézzük, amint a keleti égbolt elsápad és reggellé halványul. A pehelyfelhők fodrai rózsaszínűvé váltak, a tenger pedig megolvadt a lapos horizont felett lebegő nap sugaraitól.</w:t>
      </w:r>
    </w:p>
    <w:p>
      <w:pPr>
        <w:pStyle w:val="Csakszveg"/>
        <w:ind w:right="1682" w:hanging="0"/>
        <w:jc w:val="both"/>
        <w:rPr/>
      </w:pPr>
      <w:r>
        <w:rPr/>
        <w:t>-  Menjünk úszni! - mondta Siri. Bőrét végigsimította a gazdag, vízszintes fény, négy méteres árnyékot vetve a padozat deszkáin.</w:t>
      </w:r>
    </w:p>
    <w:p>
      <w:pPr>
        <w:pStyle w:val="Csakszveg"/>
        <w:ind w:right="1682" w:hanging="0"/>
        <w:jc w:val="both"/>
        <w:rPr/>
      </w:pPr>
      <w:r>
        <w:rPr/>
        <w:t>-  Túl fáradt vagyok hozzá - feleltem. - Majd később. - Jóformán egész éjjel ébren voltunk. Beszélgettünk, szeretkeztünk, beszélgettünk és újra szeretkeztünk. A reggeli verőfényben üresnek éreztem magam, és egy kicsit émelyegtem. A sziget finom mozgása, most örvénylőnek tűnt alattam, úgy éreztem magam, mint a részeg, aki elveszítette a kapcsolatot a gravitációval.</w:t>
      </w:r>
    </w:p>
    <w:p>
      <w:pPr>
        <w:pStyle w:val="Csakszveg"/>
        <w:ind w:right="1682" w:hanging="0"/>
        <w:jc w:val="both"/>
        <w:rPr/>
      </w:pPr>
      <w:r>
        <w:rPr/>
        <w:t>-  Nem. Most menjünk! - makacskodott Siri, és megragadta a kezem, hogy magával húzzon. Akkor, az Első Újraegyesüléskor, Siri huszonhat éves volt, de impulzív viselkedése arra a tinédzser Sirire emlékeztetett, akit a Fesztiválról vittem magammal tíz hónappal azelőtt. Mély, feszélyezetlen nevetése semmit sem változott. Zöld szemei éppen olyan szúrósak lettek, amikor türelmetlen volt. Hosszú, sűrű, aranybarna haja is ugyanúgy csillogott. De teste érettebb volt, megtelt egy ígérettel, amelyről azelőtt csak említést tettünk. Mellei még mindig feszesek és teltek voltak, szinte kislányosak. Szeplők szegélyezték, melyek alatt a bőr olyan fehér volt, hogy látni lehetett a halványkék vénák hálóját. De valahogy mások voltak, mint azelőtt. Ő is más volt.</w:t>
      </w:r>
    </w:p>
    <w:p>
      <w:pPr>
        <w:pStyle w:val="Csakszveg"/>
        <w:ind w:right="1682" w:hanging="0"/>
        <w:jc w:val="both"/>
        <w:rPr/>
      </w:pPr>
      <w:r>
        <w:rPr/>
        <w:t>-  Jössz, vagy inkább tovább bámulsz magad elé? - kérdezte Siri. Leértünk a legalsó szintre, és Siri ledobta kaftánját. Kis hajónk még mindig a dokk mellett ringott. Fejünk felett a sziget favitorláit lassan kifeszítette a reggeli fuvallat. Az elmúlt néhány nap alatt Siri ragaszkodott hozzá, hogy fürdőszalagot vegyünk magunkra. Most nem volt rajta egy sem. Mellbimbói feszesen álltak a hűvös szélben.</w:t>
      </w:r>
    </w:p>
    <w:p>
      <w:pPr>
        <w:pStyle w:val="Csakszveg"/>
        <w:ind w:right="1682" w:hanging="0"/>
        <w:jc w:val="both"/>
        <w:rPr/>
      </w:pPr>
      <w:r>
        <w:rPr/>
        <w:t>-  Nem maradunk le? - kérdeztem, a csapkodó favitorlákra hunyorogva. Azelőtt mindig megvártuk a déli szélcsendet, amikor a sziget még mindig a vízben volt, a tenger pedig tükörként ragyogott. Most az orrvitorla indái kezdtek megfeszülni, ahogy a vastag levelekbe belekapott a szél.</w:t>
      </w:r>
    </w:p>
    <w:p>
      <w:pPr>
        <w:pStyle w:val="Csakszveg"/>
        <w:ind w:right="1682" w:hanging="0"/>
        <w:jc w:val="both"/>
        <w:rPr/>
      </w:pPr>
      <w:r>
        <w:rPr/>
        <w:t>-  Ne butáskodj! - mondta Siri. - Akármikor elkaphatunk egy gyökeret, és azon visszajöhetünk. Vagy egy indát. Gyere! - Felém dobott egy ozmózismaszkot, ő pedig feltette a sajátját. Az áttetsző hártyától olajosan fénylett az arca. Kaftánja zsebéből elővett egy vastag medált, és a nyakára helyezte. Bőrén a fém sötéten, nyugtalanítóan csillogott.</w:t>
      </w:r>
    </w:p>
    <w:p>
      <w:pPr>
        <w:pStyle w:val="Csakszveg"/>
        <w:ind w:right="1682" w:hanging="0"/>
        <w:jc w:val="both"/>
        <w:rPr/>
      </w:pPr>
      <w:r>
        <w:rPr/>
        <w:t>-  Az mi? - kérdeztem.</w:t>
      </w:r>
    </w:p>
    <w:p>
      <w:pPr>
        <w:pStyle w:val="Csakszveg"/>
        <w:ind w:right="1682" w:hanging="0"/>
        <w:jc w:val="both"/>
        <w:rPr/>
      </w:pPr>
      <w:r>
        <w:rPr/>
        <w:t>Siri nem vette le az ozmózismaszkot, hogy válaszoljon. Helyükre tette a kommunikációs szálakat a nyakán, és a kezembe nyomta a füldugókat. Repedt fazék hangja volt.</w:t>
      </w:r>
    </w:p>
    <w:p>
      <w:pPr>
        <w:pStyle w:val="Csakszveg"/>
        <w:ind w:right="1682" w:hanging="0"/>
        <w:jc w:val="both"/>
        <w:rPr/>
      </w:pPr>
      <w:r>
        <w:rPr/>
        <w:t>-  Tolmácskorong - mondta. - Azt hittem, ismersz minden ilyen kütyüt, Merin. Aki utoljára ér be, az a tengeri uborka! -Egyik kezével mellkasához nyomta a korongot, s lelépett a szigetről. Láttam feneke halvány gömbjeit, miközben ő piruettezett, egyre mélyebbre rúgva magát. Másodpercekkel később csak egy elmosódott fehér folt volt a mélyben. Feltettem a maszkom, feszesre húztam a kommunikációs szálakat, és a tengerbe léptem.</w:t>
      </w:r>
    </w:p>
    <w:p>
      <w:pPr>
        <w:pStyle w:val="Csakszveg"/>
        <w:ind w:right="1682" w:hanging="0"/>
        <w:jc w:val="both"/>
        <w:rPr/>
      </w:pPr>
      <w:r>
        <w:rPr/>
        <w:t>A sziget alulról olyan volt, mint egy sötét folt egy kristály fényű mennyezeten. Óvakodtam a vastag tápláló indáktól, pedig Siri részletesen elmagyarázta, hogy semmi sem érdekli őket, ami nagyobb a planktonoknál, melyekre most is úgy tapadt a nap fénye, mint por az elhagyott bálteremre. A több száz méter hosszú oldalsó gyökerek göcsörtös cseppkövekkén nyúltak le a lila mélységbe.</w:t>
      </w:r>
    </w:p>
    <w:p>
      <w:pPr>
        <w:pStyle w:val="Csakszveg"/>
        <w:ind w:right="1682" w:hanging="0"/>
        <w:jc w:val="both"/>
        <w:rPr/>
      </w:pPr>
      <w:r>
        <w:rPr/>
        <w:t>A sziget mozgott. Láttam az indák finom fibrillációját, amint a sziget után lebegtek. Felettem, úgy tíz méterre, a fény megcsillant az egyik örvényen. Egy pillanatra fuldokolni kezdtem, a maszkból kiáramló gél kiszorította belőlem a levegőt, csakúgy, mint ahogy minden bizonnyal a víz is tette volna, de azután ellazultam, és a levegő szabadon áramlott a tüdőmbe.</w:t>
      </w:r>
    </w:p>
    <w:p>
      <w:pPr>
        <w:pStyle w:val="Csakszveg"/>
        <w:ind w:right="1682" w:hanging="0"/>
        <w:jc w:val="both"/>
        <w:rPr/>
      </w:pPr>
      <w:r>
        <w:rPr/>
        <w:t>-  Mélyebbre, Merin! - csendült fel Siri hangja. Pislogtam - olyan volt, mint egy lassított felvétel, mert a</w:t>
      </w:r>
    </w:p>
    <w:p>
      <w:pPr>
        <w:pStyle w:val="Csakszveg"/>
        <w:ind w:right="1682" w:hanging="0"/>
        <w:jc w:val="both"/>
        <w:rPr/>
      </w:pPr>
      <w:r>
        <w:rPr/>
        <w:t>maszk közben szemeim felett megváltoztatta alakját -, és megpillantottam a húsz méterrel mélyebben lévő Sirit, amint egy gyökérbe kapaszkodva, könnyedén siklott a hidegebb, mélyebb áramlatok fölött, ahová nem ért el a fény. Az alattam lévő, több ezer méter mély vízre gondoltam, meg azokra az ismeretlen dolgokra, amelyeket a telepesek még nem fedeztek fel, s amelyek odalent bújhattak meg valahol. A sötétségre gondoltam, meg a mélységre, s herezacskóm akaratlanul megfeszült.</w:t>
      </w:r>
    </w:p>
    <w:p>
      <w:pPr>
        <w:pStyle w:val="Csakszveg"/>
        <w:ind w:right="1682" w:hanging="0"/>
        <w:jc w:val="both"/>
        <w:rPr/>
      </w:pPr>
      <w:r>
        <w:rPr/>
        <w:t>-  Gyere le! - Siri hangja olyan volt, mint egy bogár zümmögése. Megfordultam és beletapostam a vízbe. A felhajtóerő itt nem volt olyan nagy, mint a Régi Földön, de azért erőlködnöm kellett, hogy mélyebbre merülhessek. A maszk kiegyenlítette a nitrogénszintet és valamelyest csökkentette a mélységérzetet, de még így is éreztem a testemre és füleimre nehezedő nyomást. Végül abbahagytam az úszást, megragadtam, egy gyökeret, és erőteljes mozdulatokkal Siri szintjére húztam magam.</w:t>
      </w:r>
    </w:p>
    <w:p>
      <w:pPr>
        <w:pStyle w:val="Csakszveg"/>
        <w:ind w:right="1682" w:hanging="0"/>
        <w:jc w:val="both"/>
        <w:rPr/>
      </w:pPr>
      <w:r>
        <w:rPr/>
        <w:t>Egymás mellett lebegtünk a félhomályban. Siri olyan volt, mint egy látomás, hosszú haja mélyvörös felhőként örvénylett, testének halvány vonalai világítottak a kékes-zöld fényben. A felszín lehetetlenül távolinak tűnt. A sodor egyre szélesedő „V" alakja, és az indák sokaságának sodródása azt jelezte, hogy a sziget most gyorsabban haladt, gondtalanul, újabb táptalajok, távoli vizek felé.</w:t>
      </w:r>
    </w:p>
    <w:p>
      <w:pPr>
        <w:pStyle w:val="Csakszveg"/>
        <w:ind w:right="1682" w:hanging="0"/>
        <w:jc w:val="both"/>
        <w:rPr/>
      </w:pPr>
      <w:r>
        <w:rPr/>
        <w:t>-  Mi vagyunk a... - kezdtem hozzá.</w:t>
      </w:r>
    </w:p>
    <w:p>
      <w:pPr>
        <w:pStyle w:val="Csakszveg"/>
        <w:ind w:right="1682" w:hanging="0"/>
        <w:jc w:val="both"/>
        <w:rPr/>
      </w:pPr>
      <w:r>
        <w:rPr/>
        <w:t>-  Ssss! - intett csendre Siri. A medálját babrálta. Azután meghallottam őket: megannyi sikítás és trillázás és füttyszó és dorombolás és visszhangzó kiáltás. A mélységet hirtelen furcsa zene töltötte meg.</w:t>
      </w:r>
    </w:p>
    <w:p>
      <w:pPr>
        <w:pStyle w:val="Csakszveg"/>
        <w:ind w:right="1682" w:hanging="0"/>
        <w:jc w:val="both"/>
        <w:rPr/>
      </w:pPr>
      <w:r>
        <w:rPr/>
        <w:t>-  Jézusom! - motyogtam, és mert Siri a kommunikátorainkat a fordítókorongra állította, a szó értelmetlen sípolássá és dudálássá alakult.</w:t>
      </w:r>
    </w:p>
    <w:p>
      <w:pPr>
        <w:pStyle w:val="Csakszveg"/>
        <w:ind w:right="1682" w:hanging="0"/>
        <w:jc w:val="both"/>
        <w:rPr/>
      </w:pPr>
      <w:r>
        <w:rPr/>
        <w:t>-  Hello! - mondta Siri, s a lefordított köszönés máris visszhangzott a fordítóból; mint egy sebesen repülő madár hívó szava, mely ultrahanggá vékonyodik.</w:t>
      </w:r>
    </w:p>
    <w:p>
      <w:pPr>
        <w:pStyle w:val="Csakszveg"/>
        <w:ind w:right="1682" w:hanging="0"/>
        <w:jc w:val="both"/>
        <w:rPr/>
      </w:pPr>
      <w:r>
        <w:rPr/>
        <w:t>-  Hello! - szólalt meg ismét.</w:t>
      </w:r>
    </w:p>
    <w:p>
      <w:pPr>
        <w:pStyle w:val="Csakszveg"/>
        <w:ind w:right="1682" w:hanging="0"/>
        <w:jc w:val="both"/>
        <w:rPr/>
      </w:pPr>
      <w:r>
        <w:rPr/>
        <w:t>Percek teltek el, mire a delfinek megjelentek. Elsiklottak mellettünk; meglepően nagyok voltak, ijesztően nagyok, bőrük simának és izmoktól duzzadónak tűnt a bizonytalan fényben. Az egyik nagy egy méternyire úszott el mellettünk, s csak az utolsó pillanatban fordult el, úgyhogy fehér hasa falként hajlott meg előttünk. Láttam, amint sötét szemeit forgatva engem méreget, miközben elfordul. Farokuszonyának egyetlen csapása olyan erős örvényt kavart, amelyből azonnal következtetni tudtam az állat erejére.</w:t>
      </w:r>
    </w:p>
    <w:p>
      <w:pPr>
        <w:pStyle w:val="Csakszveg"/>
        <w:ind w:right="1682" w:hanging="0"/>
        <w:jc w:val="both"/>
        <w:rPr/>
      </w:pPr>
      <w:r>
        <w:rPr/>
        <w:t>-  Hello! - szólt Siri, de a sebesen száguldó alak köddé vált, és hirtelen csönd lett. Siri kikapcsolta a fordítókorongot. -Akarsz hozzájuk beszélni? - kérdezte.</w:t>
      </w:r>
    </w:p>
    <w:p>
      <w:pPr>
        <w:pStyle w:val="Csakszveg"/>
        <w:ind w:right="1682" w:hanging="0"/>
        <w:jc w:val="both"/>
        <w:rPr/>
      </w:pPr>
      <w:r>
        <w:rPr/>
        <w:t>-  Persze. - Nem voltam biztos a dolgomban. Több mint három évszázadnyi erőfeszítés sem bizonyult elegendőnek ahhoz, hogy sor kerülhessen ember és tengeri emlős párbeszédére. Mike egyszer azt mesélte nekem, hogy a Régi Föld árváinak e két csoportja túlságosan különböző volt, a közös beszédtéma pedig meglehetősen kevés. A Hedzsra előtti kor egyik szakértője azt írta, hogy delfinekhez beszélni éppen annyira értelmetlen, mint egy egyéves csecsemőhöz. Rendszerint mindkét fél élvezte a párbeszédet, mely igazából csak látszatra volt az, mert a végén egyik fél sem lett semmivel sem okosabb. Siri újra bekapcsolta a fordítókorongot.</w:t>
      </w:r>
    </w:p>
    <w:p>
      <w:pPr>
        <w:pStyle w:val="Csakszveg"/>
        <w:ind w:right="1682" w:hanging="0"/>
        <w:jc w:val="both"/>
        <w:rPr/>
      </w:pPr>
      <w:r>
        <w:rPr/>
        <w:t>-  Hello! - szólaltam meg.</w:t>
      </w:r>
    </w:p>
    <w:p>
      <w:pPr>
        <w:pStyle w:val="Csakszveg"/>
        <w:ind w:right="1682" w:hanging="0"/>
        <w:jc w:val="both"/>
        <w:rPr/>
      </w:pPr>
      <w:r>
        <w:rPr/>
        <w:t>Újabb percnyi csend következett, azután füldugóink zümmögni kezdtek, míg a tenger sikító jajveszékeléssel telt meg.</w:t>
      </w:r>
    </w:p>
    <w:p>
      <w:pPr>
        <w:pStyle w:val="Csakszveg"/>
        <w:ind w:right="1682" w:hanging="0"/>
        <w:jc w:val="both"/>
        <w:rPr/>
      </w:pPr>
      <w:r>
        <w:rPr/>
        <w:t>távolság/nem         uszony/hello-hang?/pillanatnyi        pul-</w:t>
      </w:r>
    </w:p>
    <w:p>
      <w:pPr>
        <w:pStyle w:val="Csakszveg"/>
        <w:ind w:right="1682" w:hanging="0"/>
        <w:jc w:val="both"/>
        <w:rPr/>
      </w:pPr>
      <w:r>
        <w:rPr/>
        <w:t>zus/körözni engem/vicces?</w:t>
      </w:r>
    </w:p>
    <w:p>
      <w:pPr>
        <w:pStyle w:val="Csakszveg"/>
        <w:ind w:right="1682" w:hanging="0"/>
        <w:jc w:val="both"/>
        <w:rPr/>
      </w:pPr>
      <w:r>
        <w:rPr/>
        <w:t>-  Mi a fene? - kérdeztem Sirit, s a fordítókorong trillázva tolmácsolta kérdésemet. Siri vigyorgott ozmózis maszkja alatt.</w:t>
      </w:r>
    </w:p>
    <w:p>
      <w:pPr>
        <w:pStyle w:val="Csakszveg"/>
        <w:ind w:right="1682" w:hanging="0"/>
        <w:jc w:val="both"/>
        <w:rPr/>
      </w:pPr>
      <w:r>
        <w:rPr/>
        <w:t>Újra próbálkoztam.</w:t>
      </w:r>
    </w:p>
    <w:p>
      <w:pPr>
        <w:pStyle w:val="Csakszveg"/>
        <w:ind w:right="1682" w:hanging="0"/>
        <w:jc w:val="both"/>
        <w:rPr/>
      </w:pPr>
      <w:r>
        <w:rPr/>
        <w:t>-  Hello! Üdv az... izéről... a felszínről. Hogy vagytok?</w:t>
      </w:r>
    </w:p>
    <w:p>
      <w:pPr>
        <w:pStyle w:val="Csakszveg"/>
        <w:ind w:right="1682" w:hanging="0"/>
        <w:jc w:val="both"/>
        <w:rPr/>
      </w:pPr>
      <w:r>
        <w:rPr/>
        <w:t>A nagy hím - szerintem hím volt - torpedóként száguldott felénk. Tízszer gyorsabban úszott a vízben, mint ahogy én tudtam volna, ha nem felejtettem volna el aznap úszólábakat felvenni. Egy pillanatra azt hittem, hogy nekünk akar jönni, ezért felhúztam mindkét térdem, és erősen megmarkoltam a gyökeret. Azután elúszott mellettünk, s a felszín felé siklott levegőért, magas hangon sivítva, s olyan hatalmas örvényt kavarva, melytől mindketten megpördültünk.</w:t>
      </w:r>
    </w:p>
    <w:p>
      <w:pPr>
        <w:pStyle w:val="Csakszveg"/>
        <w:ind w:right="1682" w:hanging="0"/>
        <w:jc w:val="both"/>
        <w:rPr/>
      </w:pPr>
      <w:r>
        <w:rPr/>
        <w:t>nem uszony/nem élelem/nem úszni/nem játszani/nem vicces. Siri kikapcsolta a korongot, és közelebb lebegett. Lágyan megérintette vállamat, miközben jobb kezemmel végig a gyökérbe kapaszkodtam. Lábaink összeértek, együtt sodródtunk a meleg vízben. Egy apró, bíborszínű amazonhal raj cikázott felettünk, míg a delfinek sötét árnyai jóval magasabban köröztek.</w:t>
      </w:r>
    </w:p>
    <w:p>
      <w:pPr>
        <w:pStyle w:val="Csakszveg"/>
        <w:ind w:right="1682" w:hanging="0"/>
        <w:jc w:val="both"/>
        <w:rPr/>
      </w:pPr>
      <w:r>
        <w:rPr/>
        <w:t>-  Elég volt? - kérdezte. Kezét a mellkasomra fektette.</w:t>
      </w:r>
    </w:p>
    <w:p>
      <w:pPr>
        <w:pStyle w:val="Csakszveg"/>
        <w:ind w:right="1682" w:hanging="0"/>
        <w:jc w:val="both"/>
        <w:rPr/>
      </w:pPr>
      <w:r>
        <w:rPr/>
        <w:t>-  Megpróbálom még egyszer - feleltem. Siri bólintott, egyet fordított a korongon, s az ismét életre kelt.</w:t>
      </w:r>
    </w:p>
    <w:p>
      <w:pPr>
        <w:pStyle w:val="Csakszveg"/>
        <w:ind w:right="1682" w:hanging="0"/>
        <w:jc w:val="both"/>
        <w:rPr/>
      </w:pPr>
      <w:r>
        <w:rPr/>
        <w:t>Az áramlat újból egymáshoz sodort minket. Körém fonta karjait.</w:t>
      </w:r>
    </w:p>
    <w:p>
      <w:pPr>
        <w:pStyle w:val="Csakszveg"/>
        <w:ind w:right="1682" w:hanging="0"/>
        <w:jc w:val="both"/>
        <w:rPr/>
      </w:pPr>
      <w:r>
        <w:rPr/>
        <w:t>-  Miért terelitek a szigeteket? - tettem fel a kérdést a víz-; ben köröző palackorrú alakoknak. - Miért jó nektek a szigetek közelében maradni?</w:t>
      </w:r>
    </w:p>
    <w:p>
      <w:pPr>
        <w:pStyle w:val="Csakszveg"/>
        <w:ind w:right="1682" w:hanging="0"/>
        <w:jc w:val="both"/>
        <w:rPr/>
      </w:pPr>
      <w:r>
        <w:rPr/>
        <w:t>most hangzik/régi dalok/mély víz/nem Nagy Hangok/nem Cápa/régi dalok/új dalok.</w:t>
      </w:r>
    </w:p>
    <w:p>
      <w:pPr>
        <w:pStyle w:val="Csakszveg"/>
        <w:ind w:right="1682" w:hanging="0"/>
        <w:jc w:val="both"/>
        <w:rPr/>
      </w:pPr>
      <w:r>
        <w:rPr/>
        <w:t>Siri egész testével hozzám simult. Bal karjával magához szorított.</w:t>
      </w:r>
    </w:p>
    <w:p>
      <w:pPr>
        <w:pStyle w:val="Csakszveg"/>
        <w:ind w:right="1682" w:hanging="0"/>
        <w:jc w:val="both"/>
        <w:rPr/>
      </w:pPr>
      <w:r>
        <w:rPr/>
        <w:t>-  A Nagy Hangok a bálnák voltak - suttogta. Hajtincsei legyezőként terültek szét. Jobb keze lefelé haladt, s mintha meglepődött volna azon, amit talált.</w:t>
      </w:r>
    </w:p>
    <w:p>
      <w:pPr>
        <w:pStyle w:val="Csakszveg"/>
        <w:ind w:right="1682" w:hanging="0"/>
        <w:jc w:val="both"/>
        <w:rPr/>
      </w:pPr>
      <w:r>
        <w:rPr/>
        <w:t>-  Hiányoznak a Nagy Hangok? - kérdeztem az árnyékokat. Nem volt válasz. Siri csípőm köré fonta lábait. Negyven méternyire felettünk a felszín fortyogó, fénnyel teli edényhez hasonlított.</w:t>
      </w:r>
    </w:p>
    <w:p>
      <w:pPr>
        <w:pStyle w:val="Csakszveg"/>
        <w:ind w:right="1682" w:hanging="0"/>
        <w:jc w:val="both"/>
        <w:rPr/>
      </w:pPr>
      <w:r>
        <w:rPr/>
        <w:t>-  Mi hiányzik nektek a legjobban a Régi Föld óceánjaiból? - kérdeztem. Bal kezemmel közelebb húztam magamhoz Sirit, kezemet lefelé csúsztattam hátán, le egészen a fenekéig, s magamhoz szorítottam. A köröző delfinek egyetlen lénynek képzelhettek minket. Siri nekem feszült, s egyetlen lénnyé váltunk.</w:t>
      </w:r>
    </w:p>
    <w:p>
      <w:pPr>
        <w:pStyle w:val="Csakszveg"/>
        <w:ind w:right="1682" w:hanging="0"/>
        <w:jc w:val="both"/>
        <w:rPr/>
      </w:pPr>
      <w:r>
        <w:rPr/>
        <w:t>A fordítókorong arrébb csúszott, Siri vállához. Megpróbáltam kikapcsolni, de a kezem félúton megállt, amikor fülünkbe zúgott a válasz.</w:t>
      </w:r>
    </w:p>
    <w:p>
      <w:pPr>
        <w:pStyle w:val="Csakszveg"/>
        <w:ind w:right="1682" w:hanging="0"/>
        <w:jc w:val="both"/>
        <w:rPr/>
      </w:pPr>
      <w:r>
        <w:rPr/>
        <w:t>hiányzik Cápa/hiányzik Cápa/hiányzik Cápa/hiányzik Cápa/Cápa/Cápa/Cápa.</w:t>
      </w:r>
    </w:p>
    <w:p>
      <w:pPr>
        <w:pStyle w:val="Csakszveg"/>
        <w:ind w:right="1682" w:hanging="0"/>
        <w:jc w:val="both"/>
        <w:rPr/>
      </w:pPr>
      <w:r>
        <w:rPr/>
        <w:t>Kikapcsoltam a korongot, és megráztam a fejem. Nem értettem. Annyi minden volt, amit nem értettem. Behunytam a szemem, az áramlat és saját ritmusunk ütemére mozogtunk, miközben a delfinek a közelben úszkáltak, s hívásuk üteme lassan átvette egy régi siralom szomorú, lassú ritmusát.</w:t>
      </w:r>
    </w:p>
    <w:p>
      <w:pPr>
        <w:pStyle w:val="Csakszveg"/>
        <w:ind w:right="1682" w:hanging="0"/>
        <w:jc w:val="both"/>
        <w:rPr/>
      </w:pPr>
      <w:r>
        <w:rPr/>
        <w:t>Siri és én a második napfelkelte előtt tértünk vissza a hegyekből a Fesztiválra. Egy nap és egy éjszaka barangoltunk a hegyek között, idegenekkel ettünk együtt narancssárga pavilonokban, együtt fürödtünk a Shree jeges vízében, és táncoltunk a zenére, mely szüntelenül szállt az elhaladó szigetek végtelen sora felé. Éhesek voltunk. Naplementekor ébredtem, de Siri nem volt sehol. A Maui-Covenant holdja még nem kelt fel, mire visszaért. Azt mondta, hogy a szülei több napra elutaztak a barátaikkal egy lassú járású lakóhajón. A család siklóját Firstsite-ban hagyták. Most egyik táncos mulatságból a másikba, egyik örömtűztől a másikhoz mentünk, vissza a város központjába. Azt terveztük, hogy nyugatra repülünk, a Fevarone melletti családi birtokra.</w:t>
      </w:r>
    </w:p>
    <w:p>
      <w:pPr>
        <w:pStyle w:val="Csakszveg"/>
        <w:ind w:right="1682" w:hanging="0"/>
        <w:jc w:val="both"/>
        <w:rPr/>
      </w:pPr>
      <w:r>
        <w:rPr/>
        <w:t>Nagyon késő volt már, de Firstsite lakóinak jó része még javában tivornyázott. Nagyon boldog voltam. Tizenkilenc éves, szerelmes, és a Maui-Covenant 0,93-as gravitációja most sokkal kevesebbnek tűnt. Repülni tudtam volna. Bármit meg tudtam volna tenni.</w:t>
      </w:r>
    </w:p>
    <w:p>
      <w:pPr>
        <w:pStyle w:val="Csakszveg"/>
        <w:ind w:right="1682" w:hanging="0"/>
        <w:jc w:val="both"/>
        <w:rPr/>
      </w:pPr>
      <w:r>
        <w:rPr/>
        <w:t>Megálltunk az egyik bódénál, és sült tésztát vettünk meg fekete kávét. Egy gondolat váratlanul szöget ütött a fejemben.</w:t>
      </w:r>
    </w:p>
    <w:p>
      <w:pPr>
        <w:pStyle w:val="Csakszveg"/>
        <w:ind w:right="1682" w:hanging="0"/>
        <w:jc w:val="both"/>
        <w:rPr/>
      </w:pPr>
      <w:r>
        <w:rPr/>
        <w:t>-  Miből jöttél rá, hogy Hajós vagyok? - kérdeztem.</w:t>
      </w:r>
    </w:p>
    <w:p>
      <w:pPr>
        <w:pStyle w:val="Csakszveg"/>
        <w:ind w:right="1682" w:hanging="0"/>
        <w:jc w:val="both"/>
        <w:rPr/>
      </w:pPr>
      <w:r>
        <w:rPr/>
        <w:t>-  Csitt, Merin barát. Fogyaszd el szerény reggelid. Majd ha a villában leszünk, készítek valami igazi ételt, amely megtöri böjtünk.</w:t>
      </w:r>
    </w:p>
    <w:p>
      <w:pPr>
        <w:pStyle w:val="Csakszveg"/>
        <w:ind w:right="1682" w:hanging="0"/>
        <w:jc w:val="both"/>
        <w:rPr/>
      </w:pPr>
      <w:r>
        <w:rPr/>
        <w:t>-  Komolyan kérdem! - makacskodtam, és tisztának alig mondható bohócjelmezem ujjával megtöröltem zsíros állam. -Ma reggel azt mondtad, hogy tegnap éjjel egyből tudtad, hogy a hajóról jöttem. Miből jöttél rá? Az akcentusomból? A jelmezem árult el? Mike-kal láttuk, hogy másokon is van ilyen.</w:t>
      </w:r>
    </w:p>
    <w:p>
      <w:pPr>
        <w:pStyle w:val="Csakszveg"/>
        <w:ind w:right="1682" w:hanging="0"/>
        <w:jc w:val="both"/>
        <w:rPr/>
      </w:pPr>
      <w:r>
        <w:rPr/>
        <w:t>Siri felnevetett, majd hátrafésülte haját.</w:t>
      </w:r>
    </w:p>
    <w:p>
      <w:pPr>
        <w:pStyle w:val="Csakszveg"/>
        <w:ind w:right="1682" w:hanging="0"/>
        <w:jc w:val="both"/>
        <w:rPr/>
      </w:pPr>
      <w:r>
        <w:rPr/>
        <w:t>-  Örülj neki, hogy én szúrtam ki, Merin, szerelmem. Ha Gresham bácsikám vagy a barátai lettek volna, akkor most bajban lennél.</w:t>
      </w:r>
    </w:p>
    <w:p>
      <w:pPr>
        <w:pStyle w:val="Csakszveg"/>
        <w:ind w:right="1682" w:hanging="0"/>
        <w:jc w:val="both"/>
        <w:rPr/>
      </w:pPr>
      <w:r>
        <w:rPr/>
        <w:t>-  Ó? Miért? - felmarkoltam még egy karika alakú sült tésztát, Siri pedig fizetett. Követtem az egyre ritkuló sokaságon át. A körülöttünk lévő nyüzsgés és zene ellenére egyre fáradtabbnak kezdtem érezni magam.</w:t>
      </w:r>
    </w:p>
    <w:p>
      <w:pPr>
        <w:pStyle w:val="Csakszveg"/>
        <w:ind w:right="1682" w:hanging="0"/>
        <w:jc w:val="both"/>
        <w:rPr/>
      </w:pPr>
      <w:r>
        <w:rPr/>
        <w:t>-  Mert szeparatisták - felelte Siri. - Gresham bácsikám nemrégiben beszédet tartott, és azt sürgette, hogy harcoljunk a Hegemónia ellen, ahelyett, hogy hagynánk magunkat beolvasztani. Azt mondta, hogy el kell pusztítanunk a ti térkaputokat, mielőtt az pusztít el minket.</w:t>
      </w:r>
    </w:p>
    <w:p>
      <w:pPr>
        <w:pStyle w:val="Csakszveg"/>
        <w:ind w:right="1682" w:hanging="0"/>
        <w:jc w:val="both"/>
        <w:rPr/>
      </w:pPr>
      <w:r>
        <w:rPr/>
        <w:t>-  Ó? - mondtam. - Azt is elmondta, hogyan akarja csinálni? Eddig úgy tudtam, hogy nincs olyan járművetek, amellyel el tudnátok hagyni a bolygót.</w:t>
      </w:r>
    </w:p>
    <w:p>
      <w:pPr>
        <w:pStyle w:val="Csakszveg"/>
        <w:ind w:right="1682" w:hanging="0"/>
        <w:jc w:val="both"/>
        <w:rPr/>
      </w:pPr>
      <w:r>
        <w:rPr/>
        <w:t>-  Nincs is, és az elmúlt ötven évben sem volt - válaszokra Siri. - De ebből is látszik, milyen irracionálisak tudnak lenni a szeparatisták.</w:t>
      </w:r>
    </w:p>
    <w:p>
      <w:pPr>
        <w:pStyle w:val="Csakszveg"/>
        <w:ind w:right="1682" w:hanging="0"/>
        <w:jc w:val="both"/>
        <w:rPr/>
      </w:pPr>
      <w:r>
        <w:rPr/>
        <w:t>Bólintottam. Singh parancsnok és Halmyn tanácsos beszélt nekünk a Maui-Covenant úgynevezett szeparatistáiról.</w:t>
      </w:r>
    </w:p>
    <w:p>
      <w:pPr>
        <w:pStyle w:val="Csakszveg"/>
        <w:ind w:right="1682" w:hanging="0"/>
        <w:jc w:val="both"/>
        <w:rPr/>
      </w:pPr>
      <w:r>
        <w:rPr/>
        <w:t>-  A szokásos álhazafi, maradi telepes koalíció - mondta Singh. - Még egy ok, amiért nem szabad sietnünk, hanem először fel kell fejlesztenünk a rendszer kereskedelmi potenciálját, s csak azután fejezhetjük be a térkaput. A Világhálónak nincs szüksége előemberekre. És az olyan csoportosulások, mint a szeparatisták, újabb okot adnak arra, hogy a legénységet és a munkásokat átkozottul távol tartsuk a lentiektől.</w:t>
      </w:r>
    </w:p>
    <w:p>
      <w:pPr>
        <w:pStyle w:val="Csakszveg"/>
        <w:ind w:right="1682" w:hanging="0"/>
        <w:jc w:val="both"/>
        <w:rPr/>
      </w:pPr>
      <w:r>
        <w:rPr/>
        <w:t>-  Hol van a siklótok? - kérdeztem. A főtéren már alig volt valaki. A legtöbb zenész összepakolta hangszerét. Az emberek vidám kosztümös rakásokban hortyogtak a füvön vagy az utca kövén, a pislákoló és kioltott lámpások alatt. Csak néhány csoportnyi mulatozó maradt, lassan táncoltak a gitárszóra, vagy magukban énekeltek dülöngélve. Rögtön kiszúrtam Mike Oshót, a foltos udvari bolondot. Az álarcát rég elhagyta, s mindkét karjában egy lányt tartott. Éppen a „Hava Nagillát" próbálta megtanítani néhány gondolataiba mélyedt, roppant mód beszívott rajongójának. Az egyikük állandóan megbotlott, felborítva az egész társaságot. Ilyenkor általános röhögés közepette Mike talpra ráncigálta őket, azután újrakezdték, ugrándoztak mélybasszus énekére.</w:t>
      </w:r>
    </w:p>
    <w:p>
      <w:pPr>
        <w:pStyle w:val="Csakszveg"/>
        <w:ind w:right="1682" w:hanging="0"/>
        <w:jc w:val="both"/>
        <w:rPr/>
      </w:pPr>
      <w:r>
        <w:rPr/>
        <w:t>-  Ott van - mondta Siri, s a városháza mögött parkírozó siklók felé bökött. Bólintottam, és intettem Mike-nak, de túlságosan el volt foglalva két dámájával ahhoz, hogy észrevegyen. Sirivel átmentünk a téren, s már az ódon épületek árnyékában voltunk, amikor meghallottuk a kiáltást.</w:t>
      </w:r>
    </w:p>
    <w:p>
      <w:pPr>
        <w:pStyle w:val="Csakszveg"/>
        <w:ind w:right="1682" w:hanging="0"/>
        <w:jc w:val="both"/>
        <w:rPr/>
      </w:pPr>
      <w:r>
        <w:rPr/>
        <w:t>-  Hajós! Fordulj meg, te hegemóniás kurafi.</w:t>
      </w:r>
    </w:p>
    <w:p>
      <w:pPr>
        <w:pStyle w:val="Csakszveg"/>
        <w:ind w:right="1682" w:hanging="0"/>
        <w:jc w:val="both"/>
        <w:rPr/>
      </w:pPr>
      <w:r>
        <w:rPr/>
        <w:t>Megdermedtem, azután ökölbe szorított kézzel megpördültem, de senki sem volt a közelben. Hat fiatalember jött lefelé a dísztribün lépcsőjén, és sorakozott fel Mike mögött félkör alakban. Az élen álló férfi magas volt, karcsú és meglepően jóképű. Huszonöt vagy huszonhat éves lehetett, s hosszú, szőke fürtjei bíborszínű öltönyére folytak, mely még jobban kihangsúlyozta fizikumát. Jobb kezében egy méter hosszú kardot fogott, mely úgy tűnt, lágyított acélból készült.</w:t>
      </w:r>
    </w:p>
    <w:p>
      <w:pPr>
        <w:pStyle w:val="Csakszveg"/>
        <w:ind w:right="1682" w:hanging="0"/>
        <w:jc w:val="both"/>
        <w:rPr/>
      </w:pPr>
      <w:r>
        <w:rPr/>
        <w:t>Mike lassan megfordult. Még a távolból is láttam szemén, hogy rohamosan józanodik, miközben felméri helyzetét. A nő az oldalán és a társaságból néhány ifjú kuncogott, mintha valami vicceset hallottak volna. Mike képén még mindig ott ült az alkoholmámoros vigyor.</w:t>
      </w:r>
    </w:p>
    <w:p>
      <w:pPr>
        <w:pStyle w:val="Csakszveg"/>
        <w:ind w:right="1682" w:hanging="0"/>
        <w:jc w:val="both"/>
        <w:rPr/>
      </w:pPr>
      <w:r>
        <w:rPr/>
        <w:t>-  Hozzám intézte szavait, uram? - kérdezte.</w:t>
      </w:r>
    </w:p>
    <w:p>
      <w:pPr>
        <w:pStyle w:val="Csakszveg"/>
        <w:ind w:right="1682" w:hanging="0"/>
        <w:jc w:val="both"/>
        <w:rPr/>
      </w:pPr>
      <w:r>
        <w:rPr/>
        <w:t>-  Igen, hozzád, te hegemóniás lotyó fattya! - sziszegte a csoport vezére. Markáns arcán gúnyos mosoly volt.</w:t>
      </w:r>
    </w:p>
    <w:p>
      <w:pPr>
        <w:pStyle w:val="Csakszveg"/>
        <w:ind w:right="1682" w:hanging="0"/>
        <w:jc w:val="both"/>
        <w:rPr/>
      </w:pPr>
      <w:r>
        <w:rPr/>
        <w:t>-  Bertol! - suttogta Siri. - Az unokatestvérem. Gresham kisebbik fia. - Bólintottam, és kiléptem az árnyékból. Siri megfogta a karom.</w:t>
      </w:r>
    </w:p>
    <w:p>
      <w:pPr>
        <w:pStyle w:val="Csakszveg"/>
        <w:ind w:right="1682" w:hanging="0"/>
        <w:jc w:val="both"/>
        <w:rPr/>
      </w:pPr>
      <w:r>
        <w:rPr/>
        <w:t>-  Már másodszor utalt kellemetlen szavaival az anyámra, uram - mondta Mike akadozó nyelvvel. - Talán megsértettük önt valamivel? Mert ha így van, akkor ezer bocsánat. - Mike olyan mélyen hajolt meg, hogy sapkáján a csengők szinte végigseperték a földet. Társaságából néhányan megtapsolták.</w:t>
      </w:r>
    </w:p>
    <w:p>
      <w:pPr>
        <w:pStyle w:val="Csakszveg"/>
        <w:ind w:right="1682" w:hanging="0"/>
        <w:jc w:val="both"/>
        <w:rPr/>
      </w:pPr>
      <w:r>
        <w:rPr/>
        <w:t>-  A jelenléteddel sértesz meg, te hegemóniás rohadék. A kövér segged rontja a levegőnket.</w:t>
      </w:r>
    </w:p>
    <w:p>
      <w:pPr>
        <w:pStyle w:val="Csakszveg"/>
        <w:ind w:right="1682" w:hanging="0"/>
        <w:jc w:val="both"/>
        <w:rPr/>
      </w:pPr>
      <w:r>
        <w:rPr/>
        <w:t>Mike tréfásan húzta fel szemöldökét. Mellette egy halkosztümös fiatalember legyintett a kezével.</w:t>
      </w:r>
    </w:p>
    <w:p>
      <w:pPr>
        <w:pStyle w:val="Csakszveg"/>
        <w:ind w:right="1682" w:hanging="0"/>
        <w:jc w:val="both"/>
        <w:rPr/>
      </w:pPr>
      <w:r>
        <w:rPr/>
        <w:t>-  Ugyan már, Bertol. Ő csak egy...</w:t>
      </w:r>
    </w:p>
    <w:p>
      <w:pPr>
        <w:pStyle w:val="Csakszveg"/>
        <w:ind w:right="1682" w:hanging="0"/>
        <w:jc w:val="both"/>
        <w:rPr/>
      </w:pPr>
      <w:r>
        <w:rPr/>
        <w:t>-  Pofa be, Ferick! Ehhez a kövér szarzsákhoz beszélek.</w:t>
      </w:r>
    </w:p>
    <w:p>
      <w:pPr>
        <w:pStyle w:val="Csakszveg"/>
        <w:ind w:right="1682" w:hanging="0"/>
        <w:jc w:val="both"/>
        <w:rPr/>
      </w:pPr>
      <w:r>
        <w:rPr/>
        <w:t>-  Szarzsák? - ismételte Mike még mindig felhúzott szemöldökkel. - Azért utaztam volna kétszáz fényévet, hogy szarzsáknak nevezzenek? Úgy tűnik, nem igazán érte meg. -Büszkén fordult hátra, s közben kibontakozott a nő öleléséből.</w:t>
      </w:r>
    </w:p>
    <w:p>
      <w:pPr>
        <w:pStyle w:val="Csakszveg"/>
        <w:ind w:right="1682" w:hanging="0"/>
        <w:jc w:val="both"/>
        <w:rPr/>
      </w:pPr>
      <w:r>
        <w:rPr/>
        <w:t>Csatlakozni akartam Mike-hoz, de Siri szorosan fogta karom, s közben soha nem hallott könyörgéseket suttogott. Amikor elszabadultam, láttam, hogy Mike még mindig vigyorgott, még mindig adta a hülyét. De bal keze most bő ingzsebében lapult.</w:t>
      </w:r>
    </w:p>
    <w:p>
      <w:pPr>
        <w:pStyle w:val="Csakszveg"/>
        <w:ind w:right="1682" w:hanging="0"/>
        <w:jc w:val="both"/>
        <w:rPr/>
      </w:pPr>
      <w:r>
        <w:rPr/>
        <w:t>-  Add neki oda a pengéd, Creg! - csattant fel Bertol. Az egyik fiatalabb férfi Mike felé hajította kardját. Mike csak nézte, amint a kard nagy ívben elrepül mellette, s hangos csattanással landol az utca kövén.</w:t>
      </w:r>
    </w:p>
    <w:p>
      <w:pPr>
        <w:pStyle w:val="Csakszveg"/>
        <w:ind w:right="1682" w:hanging="0"/>
        <w:jc w:val="both"/>
        <w:rPr/>
      </w:pPr>
      <w:r>
        <w:rPr/>
        <w:t>-  Ugye, nem gondolod komolyan? - szólalt meg Mike. Hangja ezúttal lágy volt, és egészen józan. - Te szarházi kretén. Tényleg azt hiszed, hogy párbajozni fogok veled, csak azért, mert neked feláll attól, ha hősködhetsz ezek előtt a bugrisok előtt?</w:t>
      </w:r>
    </w:p>
    <w:p>
      <w:pPr>
        <w:pStyle w:val="Csakszveg"/>
        <w:ind w:right="1682" w:hanging="0"/>
        <w:jc w:val="both"/>
        <w:rPr/>
      </w:pPr>
      <w:r>
        <w:rPr/>
        <w:t>-  Vedd fel a kardot - üvöltött Bertol -, vagy esküszöm az Istenre, itt helyben feltrancsírozlak! - Hirtelen előrelépett. Arcát eltorzította a düh.</w:t>
      </w:r>
    </w:p>
    <w:p>
      <w:pPr>
        <w:pStyle w:val="Csakszveg"/>
        <w:ind w:right="1682" w:hanging="0"/>
        <w:jc w:val="both"/>
        <w:rPr/>
      </w:pPr>
      <w:r>
        <w:rPr/>
        <w:t>-  Kapd be! - mondta Mike. Bal kezében ott volt a lézertoll.</w:t>
      </w:r>
    </w:p>
    <w:p>
      <w:pPr>
        <w:pStyle w:val="Csakszveg"/>
        <w:ind w:right="1682" w:hanging="0"/>
        <w:jc w:val="both"/>
        <w:rPr/>
      </w:pPr>
      <w:r>
        <w:rPr/>
        <w:t>-  Ne! - kiáltottam, és felé futottam. A munkások ilyen tollakkal égették jeleiket az ötvözött fémgerendákra.</w:t>
      </w:r>
    </w:p>
    <w:p>
      <w:pPr>
        <w:pStyle w:val="Csakszveg"/>
        <w:ind w:right="1682" w:hanging="0"/>
        <w:jc w:val="both"/>
        <w:rPr/>
      </w:pPr>
      <w:r>
        <w:rPr/>
        <w:t>Ezután felgyorsultak az események. Bertol még egy lépést tett előre, Mike pedig egy könnyed mozdulattal végigsuhintott mellkasán a zöld sugárral. A telepes felüvöltött, és hátraszökkent, egy füstölgő, fekete csíkkal selyemingje elején. Egy pillanatig haboztam. Mike a lehető leggyengébbre állította a sugár erejét. Bertold két barátja megindult felé, de Mike a sípcsontjukra suhintott. Az egyik szitkozódva térdre rogyott, a másik pedig lábát fogva egy lábon szökdécselt hátrafelé, ordítva.</w:t>
      </w:r>
    </w:p>
    <w:p>
      <w:pPr>
        <w:pStyle w:val="Csakszveg"/>
        <w:ind w:right="1682" w:hanging="0"/>
        <w:jc w:val="both"/>
        <w:rPr/>
      </w:pPr>
      <w:r>
        <w:rPr/>
        <w:t>Összecsődült a tömeg. Felnevettek, amikor Mike, meglendítve bohócsapkáját, ismét meghajolt.</w:t>
      </w:r>
    </w:p>
    <w:p>
      <w:pPr>
        <w:pStyle w:val="Csakszveg"/>
        <w:ind w:right="1682" w:hanging="0"/>
        <w:jc w:val="both"/>
        <w:rPr/>
      </w:pPr>
      <w:r>
        <w:rPr/>
        <w:t>-  Hálás köszönet! - szólalt meg Mike. - Anyám nevében is.</w:t>
      </w:r>
    </w:p>
    <w:p>
      <w:pPr>
        <w:pStyle w:val="Csakszveg"/>
        <w:ind w:right="1682" w:hanging="0"/>
        <w:jc w:val="both"/>
        <w:rPr/>
      </w:pPr>
      <w:r>
        <w:rPr/>
        <w:t>Siri unokatestvére haragjával küzdött. Habzó nyál folyt végig ajkain és állán. Átküzdöttem magam a tömegen, és Mike meg a magas telepes közé álltam.</w:t>
      </w:r>
    </w:p>
    <w:p>
      <w:pPr>
        <w:pStyle w:val="Csakszveg"/>
        <w:ind w:right="1682" w:hanging="0"/>
        <w:jc w:val="both"/>
        <w:rPr/>
      </w:pPr>
      <w:r>
        <w:rPr/>
        <w:t>-  Nyugalom - kezdtem. - Elmegyünk. Már megyünk is.</w:t>
      </w:r>
    </w:p>
    <w:p>
      <w:pPr>
        <w:pStyle w:val="Csakszveg"/>
        <w:ind w:right="1682" w:hanging="0"/>
        <w:jc w:val="both"/>
        <w:rPr/>
      </w:pPr>
      <w:r>
        <w:rPr/>
        <w:t>-  Az istenit, Merin, menj innen a fenébe! - rivallt rám Mike.</w:t>
      </w:r>
    </w:p>
    <w:p>
      <w:pPr>
        <w:pStyle w:val="Csakszveg"/>
        <w:ind w:right="1682" w:hanging="0"/>
        <w:jc w:val="both"/>
        <w:rPr/>
      </w:pPr>
      <w:r>
        <w:rPr/>
        <w:t>-  Rendben van - feleltem, s közben felé fordultam. - Egy Siri nevű lánnyal vagyok, akinek van egy... - Bertol ekkor előrelépett és mellém döfött kardjával. Bal kezemet válla köré fontam, és hátralöktem. Nagyot huppanva landolt a füvön.</w:t>
      </w:r>
    </w:p>
    <w:p>
      <w:pPr>
        <w:pStyle w:val="Csakszveg"/>
        <w:ind w:right="1682" w:hanging="0"/>
        <w:jc w:val="both"/>
        <w:rPr/>
      </w:pPr>
      <w:r>
        <w:rPr/>
        <w:t>-  Ó, a francba! - mondta Mike, s néhány lépést hátrált. Fáradtnak tűnő arccal, undorodva ült le a kőlépcsőre. - Ó, a rohadt életbe! - mondta halkan. Bohócjelmezének bal oldalán, az egyik sötét folton, rövid, bíborló csík volt. Amint figyeltem, a keskeny csík vastagodni kezdett, és vér csordult Mike Osho széles mellkasára.</w:t>
      </w:r>
    </w:p>
    <w:p>
      <w:pPr>
        <w:pStyle w:val="Csakszveg"/>
        <w:ind w:right="1682" w:hanging="0"/>
        <w:jc w:val="both"/>
        <w:rPr/>
      </w:pPr>
      <w:r>
        <w:rPr/>
        <w:t>-  Ó, Jézusom, Mike! - Letéptem egy darabot az ingemből, és megpróbáltam elállítani a vérzést. Semmire sem emlékeztem az elsősegély oktatásokból, amelyeket kadét korunkban kaptunk. A csuklómhoz kaptam, de a kommunikátorom nem volt ott. A Los Angelesen maradt mindkettőnké. - Nem vészes, Mike! - lihegtem. - Csak egy kis vágás. - A vér ráfolyt a kézfejemre, majd a csuklómra.</w:t>
      </w:r>
    </w:p>
    <w:p>
      <w:pPr>
        <w:pStyle w:val="Csakszveg"/>
        <w:ind w:right="1682" w:hanging="0"/>
        <w:jc w:val="both"/>
        <w:rPr/>
      </w:pPr>
      <w:r>
        <w:rPr/>
        <w:t>-  Azért ez is megteszi - mondta Mike. Erőltetett hangon beszélt a fájdalom miatt. - A rohadt életbe. Egy kurva kard. Érted, Merin? Életem teljében levágnak egy kurva evőeszközzel, egy kurva egycentes operából. O, a rohadt életbe, de fáj!</w:t>
      </w:r>
    </w:p>
    <w:p>
      <w:pPr>
        <w:pStyle w:val="Csakszveg"/>
        <w:ind w:right="1682" w:hanging="0"/>
        <w:jc w:val="both"/>
        <w:rPr/>
      </w:pPr>
      <w:r>
        <w:rPr/>
        <w:t>-  Egy háromcentes operából - javítottam ki, és kezet váltottam. A ruhadarabot teljesen eláztatta a vér.</w:t>
      </w:r>
    </w:p>
    <w:p>
      <w:pPr>
        <w:pStyle w:val="Csakszveg"/>
        <w:ind w:right="1682" w:hanging="0"/>
        <w:jc w:val="both"/>
        <w:rPr/>
      </w:pPr>
      <w:r>
        <w:rPr/>
        <w:t>-  Tudod, mi a szar a te bajod, Merin? Mindenbe beleütöd azt a kurva, két centet érő orrod. Aaaaaa! - Mike arca először elfehéredett, azután szürkévé vált. Állát mellkasára ejtette, és mélyeket lélegzett. - A pokolba az egésszel, kölyök! Húzzunk haza, jó?</w:t>
      </w:r>
    </w:p>
    <w:p>
      <w:pPr>
        <w:pStyle w:val="Csakszveg"/>
        <w:ind w:right="1682" w:hanging="0"/>
        <w:jc w:val="both"/>
        <w:rPr/>
      </w:pPr>
      <w:r>
        <w:rPr/>
        <w:t>Hátranéztem. Bertol lassan távolodott a barátaival. A sokaság többi része döbbenten mozgolódott.</w:t>
      </w:r>
    </w:p>
    <w:p>
      <w:pPr>
        <w:pStyle w:val="Csakszveg"/>
        <w:ind w:right="1682" w:hanging="0"/>
        <w:jc w:val="both"/>
        <w:rPr/>
      </w:pPr>
      <w:r>
        <w:rPr/>
        <w:t>-  Hívjanak orvost! - ordítottam. - Hozzanak ide egy orvost! - Két férfi futásnak eredt. Sirinek nyoma veszett.</w:t>
      </w:r>
    </w:p>
    <w:p>
      <w:pPr>
        <w:pStyle w:val="Csakszveg"/>
        <w:ind w:right="1682" w:hanging="0"/>
        <w:jc w:val="both"/>
        <w:rPr/>
      </w:pPr>
      <w:r>
        <w:rPr/>
        <w:t>-  Várj egy percet! Várj egy percet! - mondta Mike. Hangja most erőteljesebb volt, mintha megfeledkezett volna valami fontosról. - Csak egy percet - mondta, és meghalt.</w:t>
      </w:r>
    </w:p>
    <w:p>
      <w:pPr>
        <w:pStyle w:val="Csakszveg"/>
        <w:ind w:right="1682" w:hanging="0"/>
        <w:jc w:val="both"/>
        <w:rPr/>
      </w:pPr>
      <w:r>
        <w:rPr/>
        <w:t>Meghalt. Egy igazi halál. Agyhalál. Ajkai groteszkül szétnyíltak, szemei pedig felakadtak, úgyhogy csak a szeme fehérjét lehetett látni, és egy perc múlva nem jött több vér a sebből.</w:t>
      </w:r>
    </w:p>
    <w:p>
      <w:pPr>
        <w:pStyle w:val="Csakszveg"/>
        <w:ind w:right="1682" w:hanging="0"/>
        <w:jc w:val="both"/>
        <w:rPr/>
      </w:pPr>
      <w:r>
        <w:rPr/>
        <w:t>Néhány őrült percen át átkoztam az eget. Láttam az LA-t keresztülhaladni a halványuló csillagmezőn, és tudtam, hogy vissza tudnám hozni Mike-ot, ha néhány percen belül oda tudnám vinni. A tömeg hátrálni kezdett, miközben én a csillagok felé üvöltöztem.</w:t>
      </w:r>
    </w:p>
    <w:p>
      <w:pPr>
        <w:pStyle w:val="Csakszveg"/>
        <w:ind w:right="1682" w:hanging="0"/>
        <w:jc w:val="both"/>
        <w:rPr/>
      </w:pPr>
      <w:r>
        <w:rPr/>
        <w:t>Végül Bertolhoz fordultam.</w:t>
      </w:r>
    </w:p>
    <w:p>
      <w:pPr>
        <w:pStyle w:val="Csakszveg"/>
        <w:ind w:right="1682" w:hanging="0"/>
        <w:jc w:val="both"/>
        <w:rPr/>
      </w:pPr>
      <w:r>
        <w:rPr/>
        <w:t>-  Te! - mondtam.</w:t>
      </w:r>
    </w:p>
    <w:p>
      <w:pPr>
        <w:pStyle w:val="Csakszveg"/>
        <w:ind w:right="1682" w:hanging="0"/>
        <w:jc w:val="both"/>
        <w:rPr/>
      </w:pPr>
      <w:r>
        <w:rPr/>
        <w:t>A fiatalember megállt a főtér távolabbi végén. Arca hamuszürke volt. Szótlanul bámult maga elé.</w:t>
      </w:r>
    </w:p>
    <w:p>
      <w:pPr>
        <w:pStyle w:val="Csakszveg"/>
        <w:ind w:right="1682" w:hanging="0"/>
        <w:jc w:val="both"/>
        <w:rPr/>
      </w:pPr>
      <w:r>
        <w:rPr/>
        <w:t>-  Te! - szólaltam meg ismét. Felvettem a földre esett lé-zertollat, maximumra állítottam, és odasétáltam a barátaival várakozó Bertolhoz.</w:t>
      </w:r>
    </w:p>
    <w:p>
      <w:pPr>
        <w:pStyle w:val="Csakszveg"/>
        <w:ind w:right="1682" w:hanging="0"/>
        <w:jc w:val="both"/>
        <w:rPr/>
      </w:pPr>
      <w:r>
        <w:rPr/>
        <w:t>Később, a kiáltások és az égett hús bűzén keresztül, homályos tudatomhoz ért Siri siklójának képe, amint leszáll a zsúfolt térre, azután mindent belepett a por, és hallottam hangját, mely azt parancsolta, hogy szálljak be. Felemelkedtünk a fény és az őrjöngés fölé. A hűvös szél belekapott izzadságtól nedves hajamba.</w:t>
      </w:r>
    </w:p>
    <w:p>
      <w:pPr>
        <w:pStyle w:val="Csakszveg"/>
        <w:ind w:right="1682" w:hanging="0"/>
        <w:jc w:val="both"/>
        <w:rPr/>
      </w:pPr>
      <w:r>
        <w:rPr/>
        <w:t>-  Elmegyünk Fevarone-ba - közölte Siri. - Bertol be volt rúgva. A szeparatista mozgalom egy kicsi, erőszakos csoportosulás. Nem lesz megtorlás. Velem maradsz, míg a Tanács lefojtatja a vizsgálatot.</w:t>
      </w:r>
    </w:p>
    <w:p>
      <w:pPr>
        <w:pStyle w:val="Csakszveg"/>
        <w:ind w:right="1682" w:hanging="0"/>
        <w:jc w:val="both"/>
        <w:rPr/>
      </w:pPr>
      <w:r>
        <w:rPr/>
        <w:t>-  Nem - feleltem. - Szállj le! Szállj le oda! - Egy földnyelvre mutattam, nem messze a várostól.</w:t>
      </w:r>
    </w:p>
    <w:p>
      <w:pPr>
        <w:pStyle w:val="Csakszveg"/>
        <w:ind w:right="1682" w:hanging="0"/>
        <w:jc w:val="both"/>
        <w:rPr/>
      </w:pPr>
      <w:r>
        <w:rPr/>
        <w:t>Siri ellenkezett ugyan, de leszállt. Még megnéztem a követ, hogy alatta van-e a hátizsák, azután kiszálltam a siklóból. Siri átcsúszott az ülésen és fejem az övéhez húzta.</w:t>
      </w:r>
    </w:p>
    <w:p>
      <w:pPr>
        <w:pStyle w:val="Csakszveg"/>
        <w:ind w:right="1682" w:hanging="0"/>
        <w:jc w:val="both"/>
        <w:rPr/>
      </w:pPr>
      <w:r>
        <w:rPr/>
        <w:t>- Merin, szerelmem. - Nyitott ajkai melegek voltak, de én nem éreztem semmit. Testem kába volt. Hátraléptem, és búcsút intettem neki. Hajába túrt, s könnyekkel teli zöld szemekkel meredt rám. Azután a sikló felemelkedett, megfordult és dél felé iramodott a kora reggeli fényben.</w:t>
      </w:r>
    </w:p>
    <w:p>
      <w:pPr>
        <w:pStyle w:val="Csakszveg"/>
        <w:ind w:right="1682" w:hanging="0"/>
        <w:jc w:val="both"/>
        <w:rPr/>
      </w:pPr>
      <w:r>
        <w:rPr/>
        <w:t>Úgy éreztem, kiáltanom kell, hogy csak egy percet. Leültem az egyik kőre, magamhoz húztam térdeim, és zokogni kezdtem. Azután felálltam, és belehajítottam a lézertollat a tengerbe. Kiráncigáltam a hátizsákot a kő alól, és tartalmát a földre öntöttem.</w:t>
      </w:r>
    </w:p>
    <w:p>
      <w:pPr>
        <w:pStyle w:val="Csakszveg"/>
        <w:ind w:right="1682" w:hanging="0"/>
        <w:jc w:val="both"/>
        <w:rPr/>
      </w:pPr>
      <w:r>
        <w:rPr/>
        <w:t>A repülőszőnyeg eltűnt.</w:t>
      </w:r>
    </w:p>
    <w:p>
      <w:pPr>
        <w:pStyle w:val="Csakszveg"/>
        <w:ind w:right="1682" w:hanging="0"/>
        <w:jc w:val="both"/>
        <w:rPr/>
      </w:pPr>
      <w:r>
        <w:rPr/>
        <w:t>Visszaültem. Túl fáradt voltam ahhoz, hogy nevessek, sírjak vagy odébbálljak. A nap felkelt, én pedig csak ültem ott. Három órával később is ott ültem, amikor a Hajó nagy biztonsági siklója csendesen leszállt a hátam mögött.</w:t>
      </w:r>
    </w:p>
    <w:p>
      <w:pPr>
        <w:pStyle w:val="Csakszveg"/>
        <w:ind w:right="1682" w:hanging="0"/>
        <w:jc w:val="both"/>
        <w:rPr/>
      </w:pPr>
      <w:r>
        <w:rPr/>
        <w:t>-  Apa? Apa, kezd későre járni.</w:t>
      </w:r>
    </w:p>
    <w:p>
      <w:pPr>
        <w:pStyle w:val="Csakszveg"/>
        <w:ind w:right="1682" w:hanging="0"/>
        <w:jc w:val="both"/>
        <w:rPr/>
      </w:pPr>
      <w:r>
        <w:rPr/>
        <w:t>Megfordulok, és megpillantom fiamat, Donéit, aki mögöttem áll. A Hegemónia Tanács kék és arany színű palástját viseli. Kipirult kopasz foltján izzadságcseppek gyöngyöznek. Donel még csak negyvenhárom éves, de nekem sokkal idősebbnek tűnik.</w:t>
      </w:r>
    </w:p>
    <w:p>
      <w:pPr>
        <w:pStyle w:val="Csakszveg"/>
        <w:ind w:right="1682" w:hanging="0"/>
        <w:jc w:val="both"/>
        <w:rPr/>
      </w:pPr>
      <w:r>
        <w:rPr/>
        <w:t>-  Kérlek, apa! - mondja. Bólintok, és felállók, leseprem magamról a koszt és a port. Együtt megyünk a sírbolt bejáratához. A tömeg mostanra egészen közel ért. Recseg talpuk alatt a kavics, amint szüntelenül közelednek. - Menjek veled, apa? - kérdezi Donel.</w:t>
      </w:r>
    </w:p>
    <w:p>
      <w:pPr>
        <w:pStyle w:val="Csakszveg"/>
        <w:ind w:right="1682" w:hanging="0"/>
        <w:jc w:val="both"/>
        <w:rPr/>
      </w:pPr>
      <w:r>
        <w:rPr/>
        <w:t>Megállok, és végigmérem ezt az idegent, aki a fiam. Kevés dolog van benne, ami rám vagy Sirire emlékeztetne. Az arca barátságos, rózsás és feszült, a mai nap izgalma miatt. Érzem benne a nyílt őszinteséget, mely egyes embereknél gyakran foglalja el az intelligencia helyét. Nem tudom megállni, hogy ne hasonlítsam össze ezt a kopasz bábot Alónnal - a sötét fürtös, csendes, kaján mosolyú Alónnal. De Alón már harminchárom éve halott, elesett egy ostoba csatában, amihez semmi köze nem volt.</w:t>
      </w:r>
    </w:p>
    <w:p>
      <w:pPr>
        <w:pStyle w:val="Csakszveg"/>
        <w:ind w:right="1682" w:hanging="0"/>
        <w:jc w:val="both"/>
        <w:rPr/>
      </w:pPr>
      <w:r>
        <w:rPr/>
        <w:t>-  Nem! - szólalok meg. - Egyedül megyek. Köszönöm, Donel.</w:t>
      </w:r>
    </w:p>
    <w:p>
      <w:pPr>
        <w:pStyle w:val="Csakszveg"/>
        <w:ind w:right="1682" w:hanging="0"/>
        <w:jc w:val="both"/>
        <w:rPr/>
      </w:pPr>
      <w:r>
        <w:rPr/>
        <w:t>Bólint és visszalép. A lobogók a várakozó tömeg fölött pattognak. Figyelmemet most a sírbolt felé fordítom.</w:t>
      </w:r>
    </w:p>
    <w:p>
      <w:pPr>
        <w:pStyle w:val="Csakszveg"/>
        <w:ind w:right="1682" w:hanging="0"/>
        <w:jc w:val="both"/>
        <w:rPr/>
      </w:pPr>
      <w:r>
        <w:rPr/>
        <w:t>A bejáraton tenyérzár van. Csak meg kell érintenem.</w:t>
      </w:r>
    </w:p>
    <w:p>
      <w:pPr>
        <w:pStyle w:val="Csakszveg"/>
        <w:ind w:right="1682" w:hanging="0"/>
        <w:jc w:val="both"/>
        <w:rPr/>
      </w:pPr>
      <w:r>
        <w:rPr/>
        <w:t>Az elmúlt néhány perc alatt elképzeltem magamnak valamit, valamit, ami meg fog menteni a belsőmben egyre növekvő szomorúságtól és azoktól az eseményektől, melyeket én okoztam. Siri nem halt meg. Betegsége utolsó stádiumában összehívta az orvosokat és a kolónián maradt néhány technikust, akik építettek neki egy olyan ósdi hibernáló kamrát, mint amilyenek két évszázaddal azelőtt használt űrhajóikon voltak. Siri csak alszik. Mi több, az egy éves alvás még valahogy meg is fiatalította. Amikor felébresztem, ugyanaz a Siri lesz, akire a régi szép időkből emlékszem. Együtt sétálunk majd ki a napfényre, és amikor megnyílnak a térkapu-portálok, mi megyünk át rajtuk először.</w:t>
      </w:r>
    </w:p>
    <w:p>
      <w:pPr>
        <w:pStyle w:val="Csakszveg"/>
        <w:ind w:right="1682" w:hanging="0"/>
        <w:jc w:val="both"/>
        <w:rPr/>
      </w:pPr>
      <w:r>
        <w:rPr/>
        <w:t>-  Apa?</w:t>
      </w:r>
    </w:p>
    <w:p>
      <w:pPr>
        <w:pStyle w:val="Csakszveg"/>
        <w:ind w:right="1682" w:hanging="0"/>
        <w:jc w:val="both"/>
        <w:rPr/>
      </w:pPr>
      <w:r>
        <w:rPr/>
        <w:t>-  Igen. - Előrelépek, és kezem a kripta ajtajára helyezem. Villanymotorok szisszenését lehet hallani, s a fehér kőtömb hátracsúszik. Lehajtom a fejem, és belépek Siri sírboltjába.</w:t>
      </w:r>
    </w:p>
    <w:p>
      <w:pPr>
        <w:pStyle w:val="Csakszveg"/>
        <w:ind w:right="1682" w:hanging="0"/>
        <w:jc w:val="both"/>
        <w:rPr/>
      </w:pPr>
      <w:r>
        <w:rPr/>
        <w:t>-  A francba, Merin, biztosítsd azt a kötelet, különben belelök a tengerbe. Siess! - Siettem. A nedves kötelet csak nehezen lehetett feltekerni, hát még kikötni. Siri méltatlankodva rázta meg fejét, azután előrehajolt, és egy kézzel kötött egy derékhurkos csomót.</w:t>
      </w:r>
    </w:p>
    <w:p>
      <w:pPr>
        <w:pStyle w:val="Csakszveg"/>
        <w:ind w:right="1682" w:hanging="0"/>
        <w:jc w:val="both"/>
        <w:rPr/>
      </w:pPr>
      <w:r>
        <w:rPr/>
        <w:t>A Hatodik Újraegyesülésünk volt. Én három hónapot késtem a születésnapjáról, amelyre viszont több mint ötezer embernek sikerült elmennie. A Nagy Gyűlés elnöke negyven perces beszédben kívánt neki minden jót. Egy költő szerelmi szonettjeinek legújabb darabjait olvasta fel. A Hegemónia Nagykövete egy tekercset és egy új hajót ajándékozott neki, egy kis víz alá süllyeszthető modellt, melyet a Maui-Covenanton engedélyezett első energiacellák hajtottak.</w:t>
      </w:r>
    </w:p>
    <w:p>
      <w:pPr>
        <w:pStyle w:val="Csakszveg"/>
        <w:ind w:right="1682" w:hanging="0"/>
        <w:jc w:val="both"/>
        <w:rPr/>
      </w:pPr>
      <w:r>
        <w:rPr/>
        <w:t>Sirinek ezen kívül még tizenkilenc hajója volt. Ezek közül tizenkettő gyors katamarán flottájához tartozott, melyekkel a vándorló szigetcsoport és a többi sziget között folytatott kereskedelmet. Volt még két gyönyörű jachtja, amelyeket csak egy évben kétszer használt, hogy megnyerje az Alapítók Regátáját és a Covenant Kritériumot. A többi négy hajó ósdi halászbárka volt, otthonos és nehéz, szépen karban voltak tartva, de akkor is csak lapos fenekű dereglyék voltak, s nem több.</w:t>
      </w:r>
    </w:p>
    <w:p>
      <w:pPr>
        <w:pStyle w:val="Csakszveg"/>
        <w:ind w:right="1682" w:hanging="0"/>
        <w:jc w:val="both"/>
        <w:rPr/>
      </w:pPr>
      <w:r>
        <w:rPr/>
        <w:t>Sirinek tizenkilenc hajója volt, mi mégis az egyik halászhajón voltunk - a Ginnie Paulon. Az elmúlt nyolc nap alatt az Egyenlítői Sekélyes homokpadjain halásztunk; mi ketten voltunk a legénység, hálót vetettünk, azután bevontunk, gázoltunk térdig érő, bűzlő haltömegben, talpunk alatt recsegtek a trilogiták, keresztül gázoltunk minden nullámon, hálót vetettünk és bevontunk, őrködtünk, és a rövid idő alatt, amikor pihenni lehetett, úgy aludtunk, mint a kimerült gyerekek. Még nem voltam egészen huszonhárom. Addig azt hittem, hogy az LA fedélzetén hozzászoktam a kemény munkához, s szokásommá vált minden második műszak után edzeni egy órát az 1,3 gés tartályban, de a derekam és mindkét karom sajgott a megerőltetéstől, s tenyeremen a bőrkeményedések közé hó-lyagok nőttek. Siri akkor múlt hetven.</w:t>
      </w:r>
    </w:p>
    <w:p>
      <w:pPr>
        <w:pStyle w:val="Csakszveg"/>
        <w:ind w:right="1682" w:hanging="0"/>
        <w:jc w:val="both"/>
        <w:rPr/>
      </w:pPr>
      <w:r>
        <w:rPr/>
        <w:t>- Merin, menj előre, és reffeld ki az orrvitorlát! Azután jöhet a fő vitorla, utána menj le, és készíts szendvicseket! Jó mustárosra csináld.</w:t>
      </w:r>
    </w:p>
    <w:p>
      <w:pPr>
        <w:pStyle w:val="Csakszveg"/>
        <w:ind w:right="1682" w:hanging="0"/>
        <w:jc w:val="both"/>
        <w:rPr/>
      </w:pPr>
      <w:r>
        <w:rPr/>
        <w:t>Bólintottam, és előre mentem. Már vagy másfél napja játszottunk bújócskát a viharral: előtte vitorláztunk, amikor lehetett, hánykolódtunk, és álltuk haragját, amikor nem volt más választásunk. Először még izgalmas volt, örömmel vettük ezt a kis változatosságot az örökös hálóvetés, bevonás és javítás után. De néhány óra múlva az adrenalin elillant, helyét állandó szédülés, elgyötörtség és iszonyú fáradtság foglalta el. A vihar nem enyhült. A hullámok hat méter magasra nőttek, vagy még magasabbra. A Ginnie Paul úgy hánykolódott, ahogy egy ilyen széles gerendájú matrónától el lehetett várni. Minden átázott. Bőröm is csupa víz volt a háromrétegű viharruha alatt. Sirinek ez nem volt más, mint régen várt vakáció.</w:t>
      </w:r>
    </w:p>
    <w:p>
      <w:pPr>
        <w:pStyle w:val="Csakszveg"/>
        <w:ind w:right="1682" w:hanging="0"/>
        <w:jc w:val="both"/>
        <w:rPr/>
      </w:pPr>
      <w:r>
        <w:rPr/>
        <w:t>-  Ez semmi - mondta az éjszaka legsötétebb órájában, miközben a hullámok átcsaptak a fedélzeten, s nekivágódtak a kajüt ütött-kopott műanyagfalának. - Látnod kellene a számum idején!</w:t>
      </w:r>
    </w:p>
    <w:p>
      <w:pPr>
        <w:pStyle w:val="Csakszveg"/>
        <w:ind w:right="1682" w:hanging="0"/>
        <w:jc w:val="both"/>
        <w:rPr/>
      </w:pPr>
      <w:r>
        <w:rPr/>
        <w:t>A felhők még mindig nagyon alacsonyan szálltak, s összeolvadtak a távoli, szürke hullámokkal, melyek mostanra másfél méteresre zsugorodtak. Mustárt kentem a sült marhahúsos szendvicsekre, és gőzölgő kávét öntöttem a vastag falú, fehér bögrékbe. Még súlytalanságban is könnyebb lett volna a kávét kitölteni, anélkül, hogy egy cseppet is kilögyböltem volna, mint felvinni a koromsötétben a kabinlépcsőn. Siri minden megjegyzés nélkül vette el majdnem üres bögréjét. Egy darabig csendben ültünk, örülve az ételnek és a nyelv-forrázó melegségnek. Átvettem a kormányt, Siri pedig lement, hogy újratöltse a bögréket. A szürke délután szinte láthatatlanul éjszakává halványult.</w:t>
      </w:r>
    </w:p>
    <w:p>
      <w:pPr>
        <w:pStyle w:val="Csakszveg"/>
        <w:ind w:right="1682" w:hanging="0"/>
        <w:jc w:val="both"/>
        <w:rPr/>
      </w:pPr>
      <w:r>
        <w:rPr/>
        <w:t>-  Merin - kezdte, miután kezembe nyomta a bögrémet, s leült a hosszú párnázott padra, mely körbefutott a kajütön. -Mi fog történni, ha megnyitják a térkapu portálokat?</w:t>
      </w:r>
    </w:p>
    <w:p>
      <w:pPr>
        <w:pStyle w:val="Csakszveg"/>
        <w:ind w:right="1682" w:hanging="0"/>
        <w:jc w:val="both"/>
        <w:rPr/>
      </w:pPr>
      <w:r>
        <w:rPr/>
        <w:t>Meglepett a kérdés. Szinte soha nem beszéltünk azokról az időkről, amikor a Maui-Covenant belép a Hegemóniába. Sirire pillantottam, és hirtelen döbbenetesen öregnek láttam. Arca ráncokkal és árnyékokkal teli mozaik volt. Csodálatosan zöld szeme sötét kútba süllyedt, arccsontjai pedig éles tőrként feszültek törékeny pergamen bőrének. Ősz haját rövidre vágatta, s tincsei most nedves tüskékként álltak szét. Nyaka és csuklója húrként emelkedett ki az alaktalan pulóver alól.</w:t>
      </w:r>
    </w:p>
    <w:p>
      <w:pPr>
        <w:pStyle w:val="Csakszveg"/>
        <w:ind w:right="1682" w:hanging="0"/>
        <w:jc w:val="both"/>
        <w:rPr/>
      </w:pPr>
      <w:r>
        <w:rPr/>
        <w:t>-  Hogy érted? - kérdeztem.</w:t>
      </w:r>
    </w:p>
    <w:p>
      <w:pPr>
        <w:pStyle w:val="Csakszveg"/>
        <w:ind w:right="1682" w:hanging="0"/>
        <w:jc w:val="both"/>
        <w:rPr/>
      </w:pPr>
      <w:r>
        <w:rPr/>
        <w:t>-  Mi fog történni, miután megnyitották a térkaput?</w:t>
      </w:r>
    </w:p>
    <w:p>
      <w:pPr>
        <w:pStyle w:val="Csakszveg"/>
        <w:ind w:right="1682" w:hanging="0"/>
        <w:jc w:val="both"/>
        <w:rPr/>
      </w:pPr>
      <w:r>
        <w:rPr/>
        <w:t>-  Tudod, hogy mit mondott a Tanács, Siri. - Hangosan beszéltem, mert az egyik fülére nagyot hallott. - Új kereskedelmi és technológiai korszak nyílik majd meg a Maui-Covenant előtt. És nem lesztek többé egyetlen, apró világba zárva. Ha tagokká váltok, bárki használhatja majd a térkapu-portálokat.</w:t>
      </w:r>
    </w:p>
    <w:p>
      <w:pPr>
        <w:pStyle w:val="Csakszveg"/>
        <w:ind w:right="1682" w:hanging="0"/>
        <w:jc w:val="both"/>
        <w:rPr/>
      </w:pPr>
      <w:r>
        <w:rPr/>
        <w:t>-  Igen - mondta Siri. Hangja fáradt volt. - Ezt már mind hallottam, Merin. De mi fog történni! Kik jönnek át elsőként?</w:t>
      </w:r>
    </w:p>
    <w:p>
      <w:pPr>
        <w:pStyle w:val="Csakszveg"/>
        <w:ind w:right="1682" w:hanging="0"/>
        <w:jc w:val="both"/>
        <w:rPr/>
      </w:pPr>
      <w:r>
        <w:rPr/>
        <w:t>Megvontam a vállam.</w:t>
      </w:r>
    </w:p>
    <w:p>
      <w:pPr>
        <w:pStyle w:val="Csakszveg"/>
        <w:ind w:right="1682" w:hanging="0"/>
        <w:jc w:val="both"/>
        <w:rPr/>
      </w:pPr>
      <w:r>
        <w:rPr/>
        <w:t>-  Gondolom, még több diplomata. Kulturális kapcsolat specialisták. Antropológusok. Etnológusok. Tengerbiológusok.</w:t>
      </w:r>
    </w:p>
    <w:p>
      <w:pPr>
        <w:pStyle w:val="Csakszveg"/>
        <w:ind w:right="1682" w:hanging="0"/>
        <w:jc w:val="both"/>
        <w:rPr/>
      </w:pPr>
      <w:r>
        <w:rPr/>
        <w:t>-  És azután?</w:t>
      </w:r>
    </w:p>
    <w:p>
      <w:pPr>
        <w:pStyle w:val="Csakszveg"/>
        <w:ind w:right="1682" w:hanging="0"/>
        <w:jc w:val="both"/>
        <w:rPr/>
      </w:pPr>
      <w:r>
        <w:rPr/>
        <w:t>Nem feleltem azonnal. Sötét volt. A tenger majdnem teljesen lecsendesedett. Irányfényeink vörös és zöld fénnyel ragyogtak az éjszakában. Ugyanazt az izgalmat éreztem, mint két nappal azelőtt, amikor a falként tornyosuló viharfelleg megjelent a horizonton. Megszólaltam.</w:t>
      </w:r>
    </w:p>
    <w:p>
      <w:pPr>
        <w:pStyle w:val="Csakszveg"/>
        <w:ind w:right="1682" w:hanging="0"/>
        <w:jc w:val="both"/>
        <w:rPr/>
      </w:pPr>
      <w:r>
        <w:rPr/>
        <w:t>-  Azután jönnek a misszionáriusok. Az olaj geológusok. A tenger-gazdálkodók. A fejlesztők.</w:t>
      </w:r>
    </w:p>
    <w:p>
      <w:pPr>
        <w:pStyle w:val="Csakszveg"/>
        <w:ind w:right="1682" w:hanging="0"/>
        <w:jc w:val="both"/>
        <w:rPr/>
      </w:pPr>
      <w:r>
        <w:rPr/>
        <w:t>Siri kávéjába kortyolt.</w:t>
      </w:r>
    </w:p>
    <w:p>
      <w:pPr>
        <w:pStyle w:val="Csakszveg"/>
        <w:ind w:right="1682" w:hanging="0"/>
        <w:jc w:val="both"/>
        <w:rPr/>
      </w:pPr>
      <w:r>
        <w:rPr/>
        <w:t>-  Azt hittem, hogy a Hegemóniátok több egy egyszerű olajgazdaságnál.</w:t>
      </w:r>
    </w:p>
    <w:p>
      <w:pPr>
        <w:pStyle w:val="Csakszveg"/>
        <w:ind w:right="1682" w:hanging="0"/>
        <w:jc w:val="both"/>
        <w:rPr/>
      </w:pPr>
      <w:r>
        <w:rPr/>
        <w:t>Felnevettem, és lezártam a kormányt.</w:t>
      </w:r>
    </w:p>
    <w:p>
      <w:pPr>
        <w:pStyle w:val="Csakszveg"/>
        <w:ind w:right="1682" w:hanging="0"/>
        <w:jc w:val="both"/>
        <w:rPr/>
      </w:pPr>
      <w:r>
        <w:rPr/>
        <w:t>-  Senki sem jut tovább az olajgazdaságnál. Addig, amíg van valahol olaj, addig nem. Mi nem égetjük el, ha erre gondoltál. De akkor is szükség van rá a műanyagok, a szintetikus anyagok, az ételbázisok és a keroidok előállításához. Kétszáz milliárd ember elég sok műanyagot használ.</w:t>
      </w:r>
    </w:p>
    <w:p>
      <w:pPr>
        <w:pStyle w:val="Csakszveg"/>
        <w:ind w:right="1682" w:hanging="0"/>
        <w:jc w:val="both"/>
        <w:rPr/>
      </w:pPr>
      <w:r>
        <w:rPr/>
        <w:t>-  És a Maui-Covenanton van olaj?</w:t>
      </w:r>
    </w:p>
    <w:p>
      <w:pPr>
        <w:pStyle w:val="Csakszveg"/>
        <w:ind w:right="1682" w:hanging="0"/>
        <w:jc w:val="both"/>
        <w:rPr/>
      </w:pPr>
      <w:r>
        <w:rPr/>
        <w:t>-  Ó, igen! - feleltem. De már nem nevettem. - Több milliárd hordónyi van csak az egyenlítő alatt.</w:t>
      </w:r>
    </w:p>
    <w:p>
      <w:pPr>
        <w:pStyle w:val="Csakszveg"/>
        <w:ind w:right="1682" w:hanging="0"/>
        <w:jc w:val="both"/>
        <w:rPr/>
      </w:pPr>
      <w:r>
        <w:rPr/>
        <w:t>-  És hogy hozzák a felszínre? Fúrótornyokkal.</w:t>
      </w:r>
    </w:p>
    <w:p>
      <w:pPr>
        <w:pStyle w:val="Csakszveg"/>
        <w:ind w:right="1682" w:hanging="0"/>
        <w:jc w:val="both"/>
        <w:rPr/>
      </w:pPr>
      <w:r>
        <w:rPr/>
        <w:t>-  Igen. Azokkal. Meg tengeralattjárókkal. Tenger alatti kolóniák segítségével, melyeket a Maré Infínitusról hozott munkások népesítenek majd be.</w:t>
      </w:r>
    </w:p>
    <w:p>
      <w:pPr>
        <w:pStyle w:val="Csakszveg"/>
        <w:ind w:right="1682" w:hanging="0"/>
        <w:jc w:val="both"/>
        <w:rPr/>
      </w:pPr>
      <w:r>
        <w:rPr/>
        <w:t>-  És a mozgó szigetek? - kérdezte Siri. - Minden évben vissza kell térniük az egyenlítőhöz, hogy kék planktont ehessenek és szaporodjanak. Mi lesz a szigetekkel?</w:t>
      </w:r>
    </w:p>
    <w:p>
      <w:pPr>
        <w:pStyle w:val="Csakszveg"/>
        <w:ind w:right="1682" w:hanging="0"/>
        <w:jc w:val="both"/>
        <w:rPr/>
      </w:pPr>
      <w:r>
        <w:rPr/>
        <w:t>Ismét megvontam a vállam. Túl sok kávét ittam, és keserű lett tőle a szám.</w:t>
      </w:r>
    </w:p>
    <w:p>
      <w:pPr>
        <w:pStyle w:val="Csakszveg"/>
        <w:ind w:right="1682" w:hanging="0"/>
        <w:jc w:val="both"/>
        <w:rPr/>
      </w:pPr>
      <w:r>
        <w:rPr/>
        <w:t>-  Nem tudom - feleltem. - A legénységnek nem mondtak túl sok mindent. De amikor először jöttünk ide, Mike úgy hallotta, hogy rengeteg szigetet akarnak fejleszteni, hogy néhányat védetté nyilváníthassanak.</w:t>
      </w:r>
    </w:p>
    <w:p>
      <w:pPr>
        <w:pStyle w:val="Csakszveg"/>
        <w:ind w:right="1682" w:hanging="0"/>
        <w:jc w:val="both"/>
        <w:rPr/>
      </w:pPr>
      <w:r>
        <w:rPr/>
        <w:t>-  Fejleszteni? - Siri hangjában először éreztem meglepettséget. - Hogy tudnák a szigeteket fejleszteni? Még a legelőkelőbb családoknak is engedélyt kell kérniük a Tengeri Néptől, ha faházat akar építeni egyikükre.</w:t>
      </w:r>
    </w:p>
    <w:p>
      <w:pPr>
        <w:pStyle w:val="Csakszveg"/>
        <w:ind w:right="1682" w:hanging="0"/>
        <w:jc w:val="both"/>
        <w:rPr/>
      </w:pPr>
      <w:r>
        <w:rPr/>
        <w:t>Elmosolyodtam, amikor Siri ezt a helyi kifejezést használta a delfinekre. A Maui-Covenant telepesei nagyon gyerekesekké váltak, ha az átkozott delfinjeikről volt szó.</w:t>
      </w:r>
    </w:p>
    <w:p>
      <w:pPr>
        <w:pStyle w:val="Csakszveg"/>
        <w:ind w:right="1682" w:hanging="0"/>
        <w:jc w:val="both"/>
        <w:rPr/>
      </w:pPr>
      <w:r>
        <w:rPr/>
        <w:t>-  A terveket már elkészítették - mondtam. - 128 573 mozgó sziget elég nagy ahhoz, hogy lakóhelyet építsenek rajtuk. A bérleti jogokat már rég el is adták. A kisebb szigeteket szétzúzzák, azt hiszem. Az Otthon szigeteket tovább fogják fejleszteni, és rekreációs célokra fogják használni.</w:t>
      </w:r>
    </w:p>
    <w:p>
      <w:pPr>
        <w:pStyle w:val="Csakszveg"/>
        <w:ind w:right="1682" w:hanging="0"/>
        <w:jc w:val="both"/>
        <w:rPr/>
      </w:pPr>
      <w:r>
        <w:rPr/>
        <w:t>-  Rekreációs célokra - ismételte Siri. - Hányan fogják használni a térkaput a Hegemóniából, hogy idejöjjenek... rekreációs céllal?</w:t>
      </w:r>
    </w:p>
    <w:p>
      <w:pPr>
        <w:pStyle w:val="Csakszveg"/>
        <w:ind w:right="1682" w:hanging="0"/>
        <w:jc w:val="both"/>
        <w:rPr/>
      </w:pPr>
      <w:r>
        <w:rPr/>
        <w:t>-  Úgy érted eleinte? - kérdeztem. - Csak néhány ezer az első évben. Amíg az egyetlen portál a 241-es szigeten van... a Kereskedelmi Központ... behatárolt számú ember. Talán ötven ezer a következő évben, amikor Firstsite-nak is lesz saját portálja. Luxusutazás lesz. Mindig így van, amikor megnyitnak egy új kolóniát a Háló számára.</w:t>
      </w:r>
    </w:p>
    <w:p>
      <w:pPr>
        <w:pStyle w:val="Csakszveg"/>
        <w:ind w:right="1682" w:hanging="0"/>
        <w:jc w:val="both"/>
        <w:rPr/>
      </w:pPr>
      <w:r>
        <w:rPr/>
        <w:t>-  És később?</w:t>
      </w:r>
    </w:p>
    <w:p>
      <w:pPr>
        <w:pStyle w:val="Csakszveg"/>
        <w:ind w:right="1682" w:hanging="0"/>
        <w:jc w:val="both"/>
        <w:rPr/>
      </w:pPr>
      <w:r>
        <w:rPr/>
        <w:t>-  Az ötéves próbaidő után? Természetesen több ezer portál lesz. Elképzelhetőnek tartom, hogy vagy húsz-harminc millió lakos jön majd át a teljes tagság első évében.</w:t>
      </w:r>
    </w:p>
    <w:p>
      <w:pPr>
        <w:pStyle w:val="Csakszveg"/>
        <w:ind w:right="1682" w:hanging="0"/>
        <w:jc w:val="both"/>
        <w:rPr/>
      </w:pPr>
      <w:r>
        <w:rPr/>
        <w:t>-  Húsz-harminc millió - ismételte meg Siri. Az iránytűtartó zöld fénye alulról világította meg ráncos arcát. Még mindig volt benne valami szépség. De nem látszott rajta se düh, se meglepettség. Én mindkettőre számítottam.</w:t>
      </w:r>
    </w:p>
    <w:p>
      <w:pPr>
        <w:pStyle w:val="Csakszveg"/>
        <w:ind w:right="1682" w:hanging="0"/>
        <w:jc w:val="both"/>
        <w:rPr/>
      </w:pPr>
      <w:r>
        <w:rPr/>
        <w:t>-  De akkor ti is állampolgárok lesztek - mondtam. - Akárhová kiléphettek a Világhálón. Tizenhat új világból választhattok majd. Addigra talán még többől.</w:t>
      </w:r>
    </w:p>
    <w:p>
      <w:pPr>
        <w:pStyle w:val="Csakszveg"/>
        <w:ind w:right="1682" w:hanging="0"/>
        <w:jc w:val="both"/>
        <w:rPr/>
      </w:pPr>
      <w:r>
        <w:rPr/>
        <w:t>-  Igen - bólintott Siri, és letette üres bögréjét. Apró esőcseppek jelentek meg a kajüt ablakain. A kézzel faragott keretbe épített radarernyőn a tenger üresnek látszott, elmúlt a vihar. - Igaz az, Merin, hogy a Hegemónia polgárainak tucatnyi világban van otthona? Úgy értem, egy háza, tucatnyi égboltra néző ablakkal?</w:t>
      </w:r>
    </w:p>
    <w:p>
      <w:pPr>
        <w:pStyle w:val="Csakszveg"/>
        <w:ind w:right="1682" w:hanging="0"/>
        <w:jc w:val="both"/>
        <w:rPr/>
      </w:pPr>
      <w:r>
        <w:rPr/>
        <w:t>-  Persze - feleltem. - De nem túl sok embernek. Csak a gazdagok engedhetik meg maguknak az ilyen több világra néző rezidenciákat.</w:t>
      </w:r>
    </w:p>
    <w:p>
      <w:pPr>
        <w:pStyle w:val="Csakszveg"/>
        <w:ind w:right="1682" w:hanging="0"/>
        <w:jc w:val="both"/>
        <w:rPr/>
      </w:pPr>
      <w:r>
        <w:rPr/>
        <w:t>Siri elmosolyodott, és kezét a térdemre helyezte. Kézfeje foltos volt és eres.</w:t>
      </w:r>
    </w:p>
    <w:p>
      <w:pPr>
        <w:pStyle w:val="Csakszveg"/>
        <w:ind w:right="1682" w:hanging="0"/>
        <w:jc w:val="both"/>
        <w:rPr/>
      </w:pPr>
      <w:r>
        <w:rPr/>
        <w:t>-  Persze, te is nagyon gazdag vagy, nem igaz, Hajós? Elfordultam.</w:t>
      </w:r>
    </w:p>
    <w:p>
      <w:pPr>
        <w:pStyle w:val="Csakszveg"/>
        <w:ind w:right="1682" w:hanging="0"/>
        <w:jc w:val="both"/>
        <w:rPr/>
      </w:pPr>
      <w:r>
        <w:rPr/>
        <w:t>-  Nem, még nem.</w:t>
      </w:r>
    </w:p>
    <w:p>
      <w:pPr>
        <w:pStyle w:val="Csakszveg"/>
        <w:ind w:right="1682" w:hanging="0"/>
        <w:jc w:val="both"/>
        <w:rPr/>
      </w:pPr>
      <w:r>
        <w:rPr/>
        <w:t>-  Á, de az leszel hamarosan, Merin, hamarosan. Mennyi idő múlva is, szerelmem? Már csak két heted van hátra itt, éafl azután jöhet az ugrás a Hegemóniába. A ti időtök szerint még , öt hónap, és itt lesz az összes alkatrész, pár hét alatt végeztek, és gazdag emberként lépsz haza. Átlépsz kétszáz üres fényéven és otthon vagy. Milyen furcsa gondolat... de hol is tartottam? Mennyi idő ez? Kevesebb mint egy szabvány év.</w:t>
      </w:r>
    </w:p>
    <w:p>
      <w:pPr>
        <w:pStyle w:val="Csakszveg"/>
        <w:ind w:right="1682" w:hanging="0"/>
        <w:jc w:val="both"/>
        <w:rPr/>
      </w:pPr>
      <w:r>
        <w:rPr/>
        <w:t>-  Tíz hónap - mondtam. - Háromszázhat szabvány nap. Nektek háromszáztizennégy. Kilencszáznyolcvan műszak.</w:t>
      </w:r>
    </w:p>
    <w:p>
      <w:pPr>
        <w:pStyle w:val="Csakszveg"/>
        <w:ind w:right="1682" w:hanging="0"/>
        <w:jc w:val="both"/>
        <w:rPr/>
      </w:pPr>
      <w:r>
        <w:rPr/>
        <w:t>-  És azután véget ér a száműzetés.</w:t>
      </w:r>
    </w:p>
    <w:p>
      <w:pPr>
        <w:pStyle w:val="Csakszveg"/>
        <w:ind w:right="1682" w:hanging="0"/>
        <w:jc w:val="both"/>
        <w:rPr/>
      </w:pPr>
      <w:r>
        <w:rPr/>
        <w:t>-  Igen.</w:t>
      </w:r>
    </w:p>
    <w:p>
      <w:pPr>
        <w:pStyle w:val="Csakszveg"/>
        <w:ind w:right="1682" w:hanging="0"/>
        <w:jc w:val="both"/>
        <w:rPr/>
      </w:pPr>
      <w:r>
        <w:rPr/>
        <w:t>-  Te pedig huszonnégy éves leszel, és dúsgazdag.</w:t>
      </w:r>
    </w:p>
    <w:p>
      <w:pPr>
        <w:pStyle w:val="Csakszveg"/>
        <w:ind w:right="1682" w:hanging="0"/>
        <w:jc w:val="both"/>
        <w:rPr/>
      </w:pPr>
      <w:r>
        <w:rPr/>
        <w:t>-  Az.</w:t>
      </w:r>
    </w:p>
    <w:p>
      <w:pPr>
        <w:pStyle w:val="Csakszveg"/>
        <w:ind w:right="1682" w:hanging="0"/>
        <w:jc w:val="both"/>
        <w:rPr/>
      </w:pPr>
      <w:r>
        <w:rPr/>
        <w:t>-  Fáradt vagyok, Merin. Aludni szeretnék.</w:t>
      </w:r>
    </w:p>
    <w:p>
      <w:pPr>
        <w:pStyle w:val="Csakszveg"/>
        <w:ind w:right="1682" w:hanging="0"/>
        <w:jc w:val="both"/>
        <w:rPr/>
      </w:pPr>
      <w:r>
        <w:rPr/>
        <w:t>Beprogramoztuk a kormányt, beállítottuk az ütközésriasztót, és lementünk. A szél valamelyest megélénkült, a hullámverés pedig maga előtt terelte az öreg bárkát, hullámhegyről hullámvölgyre. Levetkőztünk a himbálózó lámpa pislákoló fényében. Én feküdtem először az ágyba, és magamra húztam a takarókat. Most először aludtunk együtt Sirivel. Eszembe jutott legutóbbi Újraegyesülésünk és szégyenlősködése a villában, s azt hittem, hogy leoltja a lámpát. Ehelyett egy percig ott állt, meztelenül a hidegben, vékony karjait leeresztve.</w:t>
      </w:r>
    </w:p>
    <w:p>
      <w:pPr>
        <w:pStyle w:val="Csakszveg"/>
        <w:ind w:right="1682" w:hanging="0"/>
        <w:jc w:val="both"/>
        <w:rPr/>
      </w:pPr>
      <w:r>
        <w:rPr/>
        <w:t>Az idő megviselte Sirit, de nem tette tönkre. A gravitáció elvégezte elkerülhetetlen munkáját mellein és fenekén, és sokkal vékonyabb is volt. Megbámultam kiálló bordáit és mellcsontját, s eszembe jutott a tizenhat éves lány, formás vonalaival és bársonyosan puha bőrével. A himbálózó lámpa hideg fényénél Siri lógó húsára bámultam, és eszembe jutott a holdfény a bimbózó melleken. Mégis, valami idegen, megmagyarázhatatlan módon ugyanaz a Siri volt, aki most előttem állt.</w:t>
      </w:r>
    </w:p>
    <w:p>
      <w:pPr>
        <w:pStyle w:val="Csakszveg"/>
        <w:ind w:right="1682" w:hanging="0"/>
        <w:jc w:val="both"/>
        <w:rPr/>
      </w:pPr>
      <w:r>
        <w:rPr/>
        <w:t>-  Gyere közelebb, Merin! - Mellém feküdt. A takarókat hidegnek éreztük, a durva lepedőt viszont kellemesnek. Leoltottam a lámpát. A kis hajó himbálózással reagált a tenger ütemes légzésére. Hallottam az árbocok és gyűrűk barátságos nyikorgását. Reggel megint jöhetett a hálóvetés, bevonás, meg javítás, de ez most az alvás ideje volt. A fának csapódó hullámok hangjától kezdtem elszenderedni.</w:t>
      </w:r>
    </w:p>
    <w:p>
      <w:pPr>
        <w:pStyle w:val="Csakszveg"/>
        <w:ind w:right="1682" w:hanging="0"/>
        <w:jc w:val="both"/>
        <w:rPr/>
      </w:pPr>
      <w:r>
        <w:rPr/>
        <w:t>-  Merin?</w:t>
      </w:r>
    </w:p>
    <w:p>
      <w:pPr>
        <w:pStyle w:val="Csakszveg"/>
        <w:ind w:right="1682" w:hanging="0"/>
        <w:jc w:val="both"/>
        <w:rPr/>
      </w:pPr>
      <w:r>
        <w:rPr/>
        <w:t>-  Igen.</w:t>
      </w:r>
    </w:p>
    <w:p>
      <w:pPr>
        <w:pStyle w:val="Csakszveg"/>
        <w:ind w:right="1682" w:hanging="0"/>
        <w:jc w:val="both"/>
        <w:rPr/>
      </w:pPr>
      <w:r>
        <w:rPr/>
        <w:t>-  Mi történne, ha a szeparatisták megtámadnák a Hegemónia turistáit vagy az új lakosokat?</w:t>
      </w:r>
    </w:p>
    <w:p>
      <w:pPr>
        <w:pStyle w:val="Csakszveg"/>
        <w:ind w:right="1682" w:hanging="0"/>
        <w:jc w:val="both"/>
        <w:rPr/>
      </w:pPr>
      <w:r>
        <w:rPr/>
        <w:t>-  Azt hittem, a szeparatistákat egytől-egyig elszállították a szigetekre.</w:t>
      </w:r>
    </w:p>
    <w:p>
      <w:pPr>
        <w:pStyle w:val="Csakszveg"/>
        <w:ind w:right="1682" w:hanging="0"/>
        <w:jc w:val="both"/>
        <w:rPr/>
      </w:pPr>
      <w:r>
        <w:rPr/>
        <w:t>-  így is van. De mi van, ha ellenállnak.</w:t>
      </w:r>
    </w:p>
    <w:p>
      <w:pPr>
        <w:pStyle w:val="Csakszveg"/>
        <w:ind w:right="1682" w:hanging="0"/>
        <w:jc w:val="both"/>
        <w:rPr/>
      </w:pPr>
      <w:r>
        <w:rPr/>
        <w:t>-  Akkor a Hegemónia beveti a GÁRDÁt, akik szétrúgják a szeparatistak seggét.</w:t>
      </w:r>
    </w:p>
    <w:p>
      <w:pPr>
        <w:pStyle w:val="Csakszveg"/>
        <w:ind w:right="1682" w:hanging="0"/>
        <w:jc w:val="both"/>
        <w:rPr/>
      </w:pPr>
      <w:r>
        <w:rPr/>
        <w:t>-  És ha magát a térkaput támadnák meg... elpusztítnák, még mielőtt elkészülne?</w:t>
      </w:r>
    </w:p>
    <w:p>
      <w:pPr>
        <w:pStyle w:val="Csakszveg"/>
        <w:ind w:right="1682" w:hanging="0"/>
        <w:jc w:val="both"/>
        <w:rPr/>
      </w:pPr>
      <w:r>
        <w:rPr/>
        <w:t>-  Lehetetlen.</w:t>
      </w:r>
    </w:p>
    <w:p>
      <w:pPr>
        <w:pStyle w:val="Csakszveg"/>
        <w:ind w:right="1682" w:hanging="0"/>
        <w:jc w:val="both"/>
        <w:rPr/>
      </w:pPr>
      <w:r>
        <w:rPr/>
        <w:t>-  Tudom, de mégis, mi lenne ha?</w:t>
      </w:r>
    </w:p>
    <w:p>
      <w:pPr>
        <w:pStyle w:val="Csakszveg"/>
        <w:ind w:right="1682" w:hanging="0"/>
        <w:jc w:val="both"/>
        <w:rPr/>
      </w:pPr>
      <w:r>
        <w:rPr/>
        <w:t xml:space="preserve">-  Akkor az LA kilenc hónap múlva visszatérne a Hegemónia rohamosztagaival, akik azután még jobban szétrúgnák a szeparatistak seggét... és mindenkiét a Maui-Covenanton, aki az útjukba áll.                                                                        </w:t>
      </w:r>
    </w:p>
    <w:p>
      <w:pPr>
        <w:pStyle w:val="Csakszveg"/>
        <w:ind w:right="1682" w:hanging="0"/>
        <w:jc w:val="both"/>
        <w:rPr/>
      </w:pPr>
      <w:r>
        <w:rPr/>
        <w:t>-  Kilenc hónap űrhajóval - mondta Siri. - Nekünk az tizenegy év.</w:t>
      </w:r>
    </w:p>
    <w:p>
      <w:pPr>
        <w:pStyle w:val="Csakszveg"/>
        <w:ind w:right="1682" w:hanging="0"/>
        <w:jc w:val="both"/>
        <w:rPr/>
      </w:pPr>
      <w:r>
        <w:rPr/>
        <w:t>-  De így is, úgy is, elkerülhetetlenül bekövetkezne -mondtam. - Beszéljünk valami másról.</w:t>
      </w:r>
    </w:p>
    <w:p>
      <w:pPr>
        <w:pStyle w:val="Csakszveg"/>
        <w:ind w:right="1682" w:hanging="0"/>
        <w:jc w:val="both"/>
        <w:rPr/>
      </w:pPr>
      <w:r>
        <w:rPr/>
        <w:t>-  Jó - felelte Siri, de nem beszéltünk semmiről. Hallgattam a hajó recsegését és sóhajait. Siri hozzám bújt. Fejét a vállamon nyugtatta, s olyan lassan, mélyen lélegzett, hogy azt hittem, már alszik. Már én magam is majdnem aludtam, amikor meleg keze elkezdett lefelé siklani a lábamon, és célját elérve megállt. Meghökkentem, pedig lassan kezdtem megmerevedni. Siri suttogva adta meg a választ néma kérdésemre.</w:t>
      </w:r>
    </w:p>
    <w:p>
      <w:pPr>
        <w:pStyle w:val="Csakszveg"/>
        <w:ind w:right="1682" w:hanging="0"/>
        <w:jc w:val="both"/>
        <w:rPr/>
      </w:pPr>
      <w:r>
        <w:rPr/>
        <w:t>- Nem, Merin, az ember soha nem lehet túl öreg hozzá. Legalábbis ahhoz, hogy kívánja a melegséget és a másik közelségét. Te döntesz, szerelmem. Én mindenképp elégedett leszek.</w:t>
      </w:r>
    </w:p>
    <w:p>
      <w:pPr>
        <w:pStyle w:val="Csakszveg"/>
        <w:ind w:right="1682" w:hanging="0"/>
        <w:jc w:val="both"/>
        <w:rPr/>
      </w:pPr>
      <w:r>
        <w:rPr/>
        <w:t>Döntöttem. Csak hajnal felé aludtunk el.</w:t>
      </w:r>
    </w:p>
    <w:p>
      <w:pPr>
        <w:pStyle w:val="Csakszveg"/>
        <w:ind w:right="1682" w:hanging="0"/>
        <w:jc w:val="both"/>
        <w:rPr/>
      </w:pPr>
      <w:r>
        <w:rPr/>
        <w:t>A sírbolt üres.</w:t>
      </w:r>
    </w:p>
    <w:p>
      <w:pPr>
        <w:pStyle w:val="Csakszveg"/>
        <w:ind w:right="1682" w:hanging="0"/>
        <w:jc w:val="both"/>
        <w:rPr/>
      </w:pPr>
      <w:r>
        <w:rPr/>
        <w:t>-  Donel, gyere ide! Ő besiet, palástja lebeg az üres semmiben. A sír üres. Nincs hibernáló kamra - igazából nem hittem, hogy valóban talált egyet -, de nincs szarkofág vagy koporsó se. Egy fényes izzó világítja meg a sír belsejét.</w:t>
      </w:r>
    </w:p>
    <w:p>
      <w:pPr>
        <w:pStyle w:val="Csakszveg"/>
        <w:ind w:right="1682" w:hanging="0"/>
        <w:jc w:val="both"/>
        <w:rPr/>
      </w:pPr>
      <w:r>
        <w:rPr/>
        <w:t xml:space="preserve">-  Mi a franc folyik itt, Donel? Azt hittem, ez Siri sírja. </w:t>
      </w:r>
    </w:p>
    <w:p>
      <w:pPr>
        <w:pStyle w:val="Csakszveg"/>
        <w:ind w:right="1682" w:hanging="0"/>
        <w:jc w:val="both"/>
        <w:rPr/>
      </w:pPr>
      <w:r>
        <w:rPr/>
        <w:t>-  Az is, Apa.</w:t>
      </w:r>
    </w:p>
    <w:p>
      <w:pPr>
        <w:pStyle w:val="Csakszveg"/>
        <w:ind w:right="1682" w:hanging="0"/>
        <w:jc w:val="both"/>
        <w:rPr/>
      </w:pPr>
      <w:r>
        <w:rPr/>
        <w:t>-  Akkor hová földelték el, az ég szerelmére? A padló alá? Donel megdörzsöli a szemöldökét. Eszembe jut, hogy az</w:t>
      </w:r>
    </w:p>
    <w:p>
      <w:pPr>
        <w:pStyle w:val="Csakszveg"/>
        <w:ind w:right="1682" w:hanging="0"/>
        <w:jc w:val="both"/>
        <w:rPr/>
      </w:pPr>
      <w:r>
        <w:rPr/>
        <w:t>anyjáról beszélek. Az is eszembe jut, hogy majdnem két évre volt szüksége, mire hozzászokott a gondolathoz, hogy az anyja halott.</w:t>
      </w:r>
    </w:p>
    <w:p>
      <w:pPr>
        <w:pStyle w:val="Csakszveg"/>
        <w:ind w:right="1682" w:hanging="0"/>
        <w:jc w:val="both"/>
        <w:rPr/>
      </w:pPr>
      <w:r>
        <w:rPr/>
        <w:t>-  Senki nem mondta meg neked?</w:t>
      </w:r>
    </w:p>
    <w:p>
      <w:pPr>
        <w:pStyle w:val="Csakszveg"/>
        <w:ind w:right="1682" w:hanging="0"/>
        <w:jc w:val="both"/>
        <w:rPr/>
      </w:pPr>
      <w:r>
        <w:rPr/>
        <w:t>-  Nem mondott meg mit? - Dühöm és zavarodottságom lassan csökken. - Amióta leszálltam, egyfolytában sürgetnek, hogy jöjjek ide, és látogassak el Siri sírjához, mielőtt megnyitják a térkaput. Szóval mit nem mondtak el nekem?</w:t>
      </w:r>
    </w:p>
    <w:p>
      <w:pPr>
        <w:pStyle w:val="Csakszveg"/>
        <w:ind w:right="1682" w:hanging="0"/>
        <w:jc w:val="both"/>
        <w:rPr/>
      </w:pPr>
      <w:r>
        <w:rPr/>
        <w:t>-  Anyát a saját kérésére elhamvasztották. Hamvait a Nagy Déli-tengerbe szórták a családi sziget legmagasabb pontjáról.</w:t>
      </w:r>
    </w:p>
    <w:p>
      <w:pPr>
        <w:pStyle w:val="Csakszveg"/>
        <w:ind w:right="1682" w:hanging="0"/>
        <w:jc w:val="both"/>
        <w:rPr/>
      </w:pPr>
      <w:r>
        <w:rPr/>
        <w:t>-  De akkor minek van itt ez a... kriptái - Vigyázok a számra. Donel érzékeny gyerek.</w:t>
      </w:r>
    </w:p>
    <w:p>
      <w:pPr>
        <w:pStyle w:val="Csakszveg"/>
        <w:ind w:right="1682" w:hanging="0"/>
        <w:jc w:val="both"/>
        <w:rPr/>
      </w:pPr>
      <w:r>
        <w:rPr/>
        <w:t>Ismét a szemöldökét dörzsöli, és az ajtó felé néz. Nem lát minket a tömeg, de meglehetősen nagy késésben vagyunk. A Tanács többi tagjának már sietve kellett távoznia a hegyről, hogy csatlakozhassanak a dísztribünön álló méltóságokhoz. Az én lassú gyászom ezen a napon nemcsak hogy rosszul időzített volt, de ócska színjátékká is fajult.</w:t>
      </w:r>
    </w:p>
    <w:p>
      <w:pPr>
        <w:pStyle w:val="Csakszveg"/>
        <w:ind w:right="1682" w:hanging="0"/>
        <w:jc w:val="both"/>
        <w:rPr/>
      </w:pPr>
      <w:r>
        <w:rPr/>
        <w:t>-  Anya rendelkezéseket hagyott maga után. Mi mindnek eleget tettünk. - Megérint a falon egy panelt, az félrecsúszik, s meglátok egy apró mélyedést, benne pedig egy dobozt. Rajta van a nevem.</w:t>
      </w:r>
    </w:p>
    <w:p>
      <w:pPr>
        <w:pStyle w:val="Csakszveg"/>
        <w:ind w:right="1682" w:hanging="0"/>
        <w:jc w:val="both"/>
        <w:rPr/>
      </w:pPr>
      <w:r>
        <w:rPr/>
        <w:t>-  Ez meg mi?</w:t>
      </w:r>
    </w:p>
    <w:p>
      <w:pPr>
        <w:pStyle w:val="Csakszveg"/>
        <w:ind w:right="1682" w:hanging="0"/>
        <w:jc w:val="both"/>
        <w:rPr/>
      </w:pPr>
      <w:r>
        <w:rPr/>
        <w:t>Donel megrázza a fejét.</w:t>
      </w:r>
    </w:p>
    <w:p>
      <w:pPr>
        <w:pStyle w:val="Csakszveg"/>
        <w:ind w:right="1682" w:hanging="0"/>
        <w:jc w:val="both"/>
        <w:rPr/>
      </w:pPr>
      <w:r>
        <w:rPr/>
        <w:t>-  Személyes tárgyak, amiket Anya hagyott rád. Csak Magritte tudta, hogy miket, de ő meghalt tavaly télen, és senkinek sem beszélt róla.</w:t>
      </w:r>
    </w:p>
    <w:p>
      <w:pPr>
        <w:pStyle w:val="Csakszveg"/>
        <w:ind w:right="1682" w:hanging="0"/>
        <w:jc w:val="both"/>
        <w:rPr/>
      </w:pPr>
      <w:r>
        <w:rPr/>
        <w:t>-  Jól van - felelem. - Köszönöm. Egy perc és megyek. Donel a kronométerére pillant.</w:t>
      </w:r>
    </w:p>
    <w:p>
      <w:pPr>
        <w:pStyle w:val="Csakszveg"/>
        <w:ind w:right="1682" w:hanging="0"/>
        <w:jc w:val="both"/>
        <w:rPr/>
      </w:pPr>
      <w:r>
        <w:rPr/>
        <w:t>-  Nyolc perc múlva kezdődik a ceremónia. A térkaput húsz perc múlva aktiválják.</w:t>
      </w:r>
    </w:p>
    <w:p>
      <w:pPr>
        <w:pStyle w:val="Csakszveg"/>
        <w:ind w:right="1682" w:hanging="0"/>
        <w:jc w:val="both"/>
        <w:rPr/>
      </w:pPr>
      <w:r>
        <w:rPr/>
        <w:t>-  Tudom - felelem. Tényleg tudom. Az egyik felem pontosan tudja, hogy mennyi idő van még hátra. - Egy perc és megyek.</w:t>
      </w:r>
    </w:p>
    <w:p>
      <w:pPr>
        <w:pStyle w:val="Csakszveg"/>
        <w:ind w:right="1682" w:hanging="0"/>
        <w:jc w:val="both"/>
        <w:rPr/>
      </w:pPr>
      <w:r>
        <w:rPr/>
        <w:t>Donel előbb habozik, azután távozik. Megérintem az ajtót, és az bezáródik mögötte. A fém doboz meglepően nehéz. A kőpadlóra helyezem, és mellé guggolok. Megérintem rajta az apró zárat. A fedél egy kattanással kinyílik, és én belenézek a dobozba.</w:t>
      </w:r>
    </w:p>
    <w:p>
      <w:pPr>
        <w:pStyle w:val="Csakszveg"/>
        <w:ind w:right="1682" w:hanging="0"/>
        <w:jc w:val="both"/>
        <w:rPr/>
      </w:pPr>
      <w:r>
        <w:rPr/>
        <w:t>-  Mi a fene! - mondom halkan. De hát végül is mit vártam? néhány műalkotást, nosztalgikus emlékeket százhárom együtt töltött napunkról? esetleg egy préselt virágot, mely egy elfeledett ajánlat része volt, vagy azt a vadászkürt kagylót, melyért Fevarone partjainál merültünk. Nem, itt nincsenek emlékek? ilyenek nincsenek.</w:t>
      </w:r>
    </w:p>
    <w:p>
      <w:pPr>
        <w:pStyle w:val="Csakszveg"/>
        <w:ind w:right="1682" w:hanging="0"/>
        <w:jc w:val="both"/>
        <w:rPr/>
      </w:pPr>
      <w:r>
        <w:rPr/>
        <w:t>A dobozban egy kis Steiner-Ginn kézi lézer van, minden idők egyik legveszélyesebb sugárfegyvere. Az akkumulátorból egy kábel vezet az apró fúziós cellába, amelyet Sirí minden bizonnyal vadonatúj tenger alá süllyeszthető hajójából vett kölcsön. Szintén a fúziós cellához van csatlakoztatva még egy ósdi kommunikátor, egy antik darab, szilárd belsőrésszel és egy folyadékkristály lemez. A töltő jelzőfénye zölden világít.</w:t>
      </w:r>
    </w:p>
    <w:p>
      <w:pPr>
        <w:pStyle w:val="Csakszveg"/>
        <w:ind w:right="1682" w:hanging="0"/>
        <w:jc w:val="both"/>
        <w:rPr/>
      </w:pPr>
      <w:r>
        <w:rPr/>
        <w:t>Még két tárgy van a dobozban. Az egyik a fordítókorong, amelyet oly rég használtunk. Az utolsó tárgytól meglepetésemben szó szerint eltátom a szám.</w:t>
      </w:r>
    </w:p>
    <w:p>
      <w:pPr>
        <w:pStyle w:val="Csakszveg"/>
        <w:ind w:right="1682" w:hanging="0"/>
        <w:jc w:val="both"/>
        <w:rPr/>
      </w:pPr>
      <w:r>
        <w:rPr/>
        <w:t>-  Nahát, te kis kurva! - szólalok meg. Összeáll a kép. Nem tudom megállni, hogy ne mosolyodjak el. - Én drága, kis cinkos kurvám!</w:t>
      </w:r>
    </w:p>
    <w:p>
      <w:pPr>
        <w:pStyle w:val="Csakszveg"/>
        <w:ind w:right="1682" w:hanging="0"/>
        <w:jc w:val="both"/>
        <w:rPr/>
      </w:pPr>
      <w:r>
        <w:rPr/>
        <w:t>A dobozban, gondosan összetekerve, egy energiakábelre csatlakoztatva ott lapul a repülőszőnyeg, amelyet Mike Osho vett a carvneli piacon harminc márkáért. Otthagyom a repülőszőnyeget, kihúzom a kommunikátort, és kiemelem. Keresztbe tett lábbal ülök a hideg kövön, és elindítom a kristály lemezt. Siri ott áll előttem.</w:t>
      </w:r>
    </w:p>
    <w:p>
      <w:pPr>
        <w:pStyle w:val="Csakszveg"/>
        <w:ind w:right="1682" w:hanging="0"/>
        <w:jc w:val="both"/>
        <w:rPr/>
      </w:pPr>
      <w:r>
        <w:rPr/>
        <w:t>Nem zavartak el a hajóról, miután Mike meghalt. Megtehették volna, de nem tették meg. Nem szolgáltattak ki a Maui-Covenant tartományi igazságszolgáltatásának sem. Megtehették volna, de úgy döntöttek, hogy nem teszik meg. Két napig őrizetben tartottak, és faggattak, egyszer Singh kapitány személyesen. Azután engedélyezték, hogy újra szolgálatba álljak. Hazafelé, a négy hónapig tartó, hosszú ugrás alatt végig Mike meggyilkolásának emlékével kínoztam magam. Tudtam, hogy ügyetlenségemmel a gyilkosokat segítettem. Letöltöttem a szolgálataimat, izzadtan ébredtem rémálmaimból, s azon tűnődtem, vajon leszerelnek-e, ha elérjük a Hálót. Megmondhatták volna, de úgy döntöttek, hogy nem mondják meg.</w:t>
      </w:r>
    </w:p>
    <w:p>
      <w:pPr>
        <w:pStyle w:val="Csakszveg"/>
        <w:ind w:right="1682" w:hanging="0"/>
        <w:jc w:val="both"/>
        <w:rPr/>
      </w:pPr>
      <w:r>
        <w:rPr/>
        <w:t>Nem szereltek le. Ugyanúgy megadták eltávjaimat a Hálón belül, de nem szállhattam semmilyen hajóra, amíg a Maui-Covenant rendszerben voltunk. Emellett írott fenyítésben részesítettek, és lefokoztak. Ennyit ért Mike élete - fenyítés és lefokozás.</w:t>
      </w:r>
    </w:p>
    <w:p>
      <w:pPr>
        <w:pStyle w:val="Csakszveg"/>
        <w:ind w:right="1682" w:hanging="0"/>
        <w:jc w:val="both"/>
        <w:rPr/>
      </w:pPr>
      <w:r>
        <w:rPr/>
        <w:t>Három hetes eltávomat a legénység többi tagjával együtt kezdtem meg, de a többiekkel ellentétben, nekem nem állt szándékomban visszatérni. Átléptem az Esperance rendszerbe, és elkövettem a Hajósok klasszikus hibáját, megpróbáltam meglátogatni a családomat. Két nap elég volt a zsúfolt lakógömbből, és átléptem a Lusus rendszerbe, ahol három napon keresztül kurváztam a Rue des Chats-en. Amikor a hangulatom sötétebbé vált, átugrottam a Fujira fogadni, és márkáim nagy részét elvesztettem a nyomorult szamuráj párbajokon.</w:t>
      </w:r>
    </w:p>
    <w:p>
      <w:pPr>
        <w:pStyle w:val="Csakszveg"/>
        <w:ind w:right="1682" w:hanging="0"/>
        <w:jc w:val="both"/>
        <w:rPr/>
      </w:pPr>
      <w:r>
        <w:rPr/>
        <w:t>Végül azon kaptam magam, hogy az Anyarendszer állomására térkapuzok, és a zarándok űrrepülőn vagyok, mely két nap alatt ért a Hellas Medencébe. Azelőtt soha nem voltam se az Anyarendszerben, se a Marson, és nem is tervezem, hogy visszamegyek oda, de a tíz nap, melyet ott töltöttem, egyedül kószálva a Kolostor poros, kísérteties folyosóin, elegendőnek bizonyult ahhoz, hogy visszatérjek a hajóra. Vissza Sirihez.</w:t>
      </w:r>
    </w:p>
    <w:p>
      <w:pPr>
        <w:pStyle w:val="Csakszveg"/>
        <w:ind w:right="1682" w:hanging="0"/>
        <w:jc w:val="both"/>
        <w:rPr/>
      </w:pPr>
      <w:r>
        <w:rPr/>
        <w:t>Időnként otthagytam a megalitek vörös kövű útvesztőjét, és bőrruhában, egy szál maszkban kiálltam a sok ezernyi kőpáholy egyikére, s az ég felé néztem, arra a halványszürke bolygóra, amelyet egykor Régi Földnek neveztek. Volt, hogy ilyenkor eszembe ötlöttek azok a bátor és ostoba idealisták, akik lassú, szivárgó üzemanyag tartályú hajóikkal a nagy sötétség felé haladtak, megrakodva embriókkal, melyekre épp annyira vigyáztak, mint amennyire ideológiáikban hittek. De legtöbbször megpróbáltam nem gondolkodni. Legtöbbször csak álldogáltam a lila éjszakában, és hagytam, hogy Siri hozzám jöjjön. Ott, a Mester Sziklánál, ahol annyi, nálamnál sokkal értékesebb zarándok lelt megvilágosodásra, nekem is sikerült, mégpedig egy nem egészen tizenhat éves leánygyermek mellettem fekvő testét elképzelve, amint holdfény világítja meg, mely egy Thomas sólyom szárnyaiból tör elő.</w:t>
      </w:r>
    </w:p>
    <w:p>
      <w:pPr>
        <w:pStyle w:val="Csakszveg"/>
        <w:ind w:right="1682" w:hanging="0"/>
        <w:jc w:val="both"/>
        <w:rPr/>
      </w:pPr>
      <w:r>
        <w:rPr/>
        <w:t>Mire a Los Angeles visszaperdült kvantum állapotba, én is a fedélzetén voltam. Négy hónappal később megelégedve léptem szolgálatba az építő legénységgel, rendszeresen rákapcsolódtam egy-egy stimszimre, és végigaludtam eltávjaimat. Azután odajött hozzám Singh.</w:t>
      </w:r>
    </w:p>
    <w:p>
      <w:pPr>
        <w:pStyle w:val="Csakszveg"/>
        <w:ind w:right="1682" w:hanging="0"/>
        <w:jc w:val="both"/>
        <w:rPr/>
      </w:pPr>
      <w:r>
        <w:rPr/>
        <w:t>-  Le kell mennie - közölte. Nem értettem. - Az elmúlt tizenegy év alatt a lentiek egy nyomorult legendát csináltak a maga balhéjából Oshóval - magyarázta Singh. - Egész kulturális mítoszt csináltak abból is, amikor azzal a kis telepes lánnyal hempergett a szénában.</w:t>
      </w:r>
    </w:p>
    <w:p>
      <w:pPr>
        <w:pStyle w:val="Csakszveg"/>
        <w:ind w:right="1682" w:hanging="0"/>
        <w:jc w:val="both"/>
        <w:rPr/>
      </w:pPr>
      <w:r>
        <w:rPr/>
        <w:t>-  Siri - morogtam.</w:t>
      </w:r>
    </w:p>
    <w:p>
      <w:pPr>
        <w:pStyle w:val="Csakszveg"/>
        <w:ind w:right="1682" w:hanging="0"/>
        <w:jc w:val="both"/>
        <w:rPr/>
      </w:pPr>
      <w:r>
        <w:rPr/>
        <w:t>-  Szedje össze a cuccait! - utasított Singh. - A három hetét odalent tölti. A Nagykövet szakértői szerint a Hegemóniának nagyobb haszna van magából odalent, mint idefent. Hát majd meglátjuk.</w:t>
      </w:r>
    </w:p>
    <w:p>
      <w:pPr>
        <w:pStyle w:val="Csakszveg"/>
        <w:ind w:right="1682" w:hanging="0"/>
        <w:jc w:val="both"/>
        <w:rPr/>
      </w:pPr>
      <w:r>
        <w:rPr/>
        <w:t>Rám várt az egész világ. A tömeg ünnepel. Siri integetett. Egy sárga katamaránnal hagytuk el a kikötőt, és dél-délnyugat felé vitorláztunk, a szigetvilág és a családi sziget felé.</w:t>
      </w:r>
    </w:p>
    <w:p>
      <w:pPr>
        <w:pStyle w:val="Csakszveg"/>
        <w:ind w:right="1682" w:hanging="0"/>
        <w:jc w:val="both"/>
        <w:rPr/>
      </w:pPr>
      <w:r>
        <w:rPr/>
        <w:t>- Hello, Merin! - Siri alakja lebeg a sír sötétjében. A hologram nem tökéletes; homályos a széle. De Siri az? Siri, amint utoljára láttam, ősz hajával, magasra tartott fejjel, arcán árnyékokkal. - Hello, Merin, szerelmem!</w:t>
      </w:r>
    </w:p>
    <w:p>
      <w:pPr>
        <w:pStyle w:val="Csakszveg"/>
        <w:ind w:right="1682" w:hanging="0"/>
        <w:jc w:val="both"/>
        <w:rPr/>
      </w:pPr>
      <w:r>
        <w:rPr/>
        <w:t>-  Hello, Siri! - mondom. A sírbolt ajtaja be van zárva.</w:t>
      </w:r>
    </w:p>
    <w:p>
      <w:pPr>
        <w:pStyle w:val="Csakszveg"/>
        <w:ind w:right="1682" w:hanging="0"/>
        <w:jc w:val="both"/>
        <w:rPr/>
      </w:pPr>
      <w:r>
        <w:rPr/>
        <w:t>-  Sajnálom, hogy nem oszthatom meg veled Hetedik Újraegyesülésünket, Merin. Pedig nagyon vártam. - Siri egy pillanatra megáll, és kezeire néz. A hologram enyhén megremeg, közben pedig apró porszemcsék lebegnek át alakján. - Előre megterveztem, hogy mit akarok mondani - folytatja. - Hogy hogyan akarom mondani. Az érveimet. Az utasításokat, melyeket ki akarok adni. De most már tudom, mennyire értelmetlen lenne így. Vagy már elmondtam neked mindent, és te már hallottad, vagy pedig nincs már mit mondanom, és a csend illik a legjobban ehhez a pillanathoz.</w:t>
      </w:r>
    </w:p>
    <w:p>
      <w:pPr>
        <w:pStyle w:val="Csakszveg"/>
        <w:ind w:right="1682" w:hanging="0"/>
        <w:jc w:val="both"/>
        <w:rPr/>
      </w:pPr>
      <w:r>
        <w:rPr/>
        <w:t>Siri hangja öreg korára még gyönyörűbb lett. Van benne valami teljesség, valami nyugalom, amely csak a fájdalmat ismerők hangjában van meg. Siri felemeli kezeit, s azok eltűnnek a hologram szélén.</w:t>
      </w:r>
    </w:p>
    <w:p>
      <w:pPr>
        <w:pStyle w:val="Csakszveg"/>
        <w:ind w:right="1682" w:hanging="0"/>
        <w:jc w:val="both"/>
        <w:rPr/>
      </w:pPr>
      <w:r>
        <w:rPr/>
        <w:t>-  Merin, szerelmem, milyen furcsák voltak egymással és egymás nélkül eltöltött napjaink. Milyen csodálatosan abszurd az a mítosz, mely kettőnket összeköt. Számodra napjaim csupán szívdobbanások voltak. Te voltál a tükör, mely soha nem hazudott. Ha láttad volna arcod Újraegyesüléseink kezdetén! Elrejthetted volna megdöbbenésed... legalább ennyit megtehettél volna értem.</w:t>
      </w:r>
    </w:p>
    <w:p>
      <w:pPr>
        <w:pStyle w:val="Csakszveg"/>
        <w:ind w:right="1682" w:hanging="0"/>
        <w:jc w:val="both"/>
        <w:rPr/>
      </w:pPr>
      <w:r>
        <w:rPr/>
        <w:t>-  De ügyetlen naivitásod mögött mindig volt... mi is?... valami, Merin. Van benned valami, ami ellentmond éretlenségednek és figyelmetlen egoizmusodnak, melyet oly jól viselsz. Törődés az, azt hiszem. Ha más nem is, a törődés tisztelete.</w:t>
      </w:r>
    </w:p>
    <w:p>
      <w:pPr>
        <w:pStyle w:val="Csakszveg"/>
        <w:ind w:right="1682" w:hanging="0"/>
        <w:jc w:val="both"/>
        <w:rPr/>
      </w:pPr>
      <w:r>
        <w:rPr/>
        <w:t>-  Merin, attól tartok, hogy ez a napló több száz... több ezer bejegyzést tartalmaz... tizenhárom éves korom óta vezetem. Mire ezt látod, már mindegyiket kitörölték, kivéve azokat, amelyek most következnek. Adieu, szerelmem, adieu!</w:t>
      </w:r>
    </w:p>
    <w:p>
      <w:pPr>
        <w:pStyle w:val="Csakszveg"/>
        <w:ind w:right="1682" w:hanging="0"/>
        <w:jc w:val="both"/>
        <w:rPr/>
      </w:pPr>
      <w:r>
        <w:rPr/>
        <w:t>Kikapcsolom a kommunikátort, és egy percig csendben ülök. A sírbolt vastag falain keresztül alig lehet hallani a tömeg moraját. Mély levegőt veszek, és ismét elindítom a lemezt.</w:t>
      </w:r>
    </w:p>
    <w:p>
      <w:pPr>
        <w:pStyle w:val="Csakszveg"/>
        <w:ind w:right="1682" w:hanging="0"/>
        <w:jc w:val="both"/>
        <w:rPr/>
      </w:pPr>
      <w:r>
        <w:rPr/>
        <w:t>Siri jelenik meg. Ezen a felvételen már jócskán elmúlt negyven. Azonnal rájövök, hogy melyik napon készítette, és hol. Emlékszem a köpenyre, melyet visel, az angolna kő láncra a nyakán, s tincseire, melyek megszöktek hajráfjából, s most is arcába hullanak. Annak a napnak minden részletére emlékszem. Harmadik Újraegyesülésünk utolsó napja volt, és Dél-Tern magaslataira mentünk néhány baráttal. Donel tízéves volt, és mi megpróbáltuk rávenni, hogy csússzon egyet velünk a szánkóval. Sírt. A sikló még le sem szállt, de Siri már elfordult tőlünk. Amikor Magritte kiszállt, rögtön láttuk Siri arcán, hogy valami történt.</w:t>
      </w:r>
    </w:p>
    <w:p>
      <w:pPr>
        <w:pStyle w:val="Csakszveg"/>
        <w:ind w:right="1682" w:hanging="0"/>
        <w:jc w:val="both"/>
        <w:rPr/>
      </w:pPr>
      <w:r>
        <w:rPr/>
        <w:t>Most is ez az arc tekint rám. Elgondolkodva túr rendetlen tincseibe. Szeme vörös, de hangja fegyelmezett.</w:t>
      </w:r>
    </w:p>
    <w:p>
      <w:pPr>
        <w:pStyle w:val="Csakszveg"/>
        <w:ind w:right="1682" w:hanging="0"/>
        <w:jc w:val="both"/>
        <w:rPr/>
      </w:pPr>
      <w:r>
        <w:rPr/>
        <w:t>-  Merin, ma megölték a fiunkat. Alón huszonegy éves volt, és ők megölték. Ma annyira zavarodott voltál, Merin. „Hogyan történhetett ilyen tévedés?", ismételgetted. Igazán nem is ismerted a fiunkat, de láttam a veszteséget az arcodon, amikor meghallottuk a hírt. Merin, nem baleset volt. Ha semmi más nem él túl, semmilyen más feljegyzés, ha soha nem is érted meg, hogy miért hagytam, hogy egy szentimentális mítosz uralja egész életemet, legalább ezt tudd meg? Alón nem balesetben halt meg. A szeparatistákkal volt, amikor a tanácsi rendőrök megérkeztek. Még akkor is elmenekülhetett volna. Alibije is lett volna. A rendőrök hittek volna neki. De ő úgy döntött, hogy marad.</w:t>
      </w:r>
    </w:p>
    <w:p>
      <w:pPr>
        <w:pStyle w:val="Csakszveg"/>
        <w:ind w:right="1682" w:hanging="0"/>
        <w:jc w:val="both"/>
        <w:rPr/>
      </w:pPr>
      <w:r>
        <w:rPr/>
        <w:t>-  Ma, Merin, lenyűgözött, amit a tömeg... a csőcselék... előtt mondtam a nagykövetség előtt. Tudd meg, Hajós? amikor azt mondtam, hogy „Ez most nem alkalmas idő arra, hogy kimutassátok dühötöket és gyűlöleteteket", akkor pontosan erre is gondoltam. Se többre, se kevesebbre. Ma még nem érkezett el az ideje. De eljön majd az a nap is. Biztosan eljön. A Szövetséget azokban az utolsó napokban nem vették félvállról, Merin. Ma sincs ez másként. Azok, akik megfeledkeztek róla, nagyot néznek majd, amikor eljön a nap, mert biztosan eljön.</w:t>
      </w:r>
    </w:p>
    <w:p>
      <w:pPr>
        <w:pStyle w:val="Csakszveg"/>
        <w:ind w:right="1682" w:hanging="0"/>
        <w:jc w:val="both"/>
        <w:rPr/>
      </w:pPr>
      <w:r>
        <w:rPr/>
        <w:t>A kép újabb képpé halványul, s egy pillanatra egyszerre látható a huszonhat éves Siri arca és az öreg nő alakja.</w:t>
      </w:r>
    </w:p>
    <w:p>
      <w:pPr>
        <w:pStyle w:val="Csakszveg"/>
        <w:ind w:right="1682" w:hanging="0"/>
        <w:jc w:val="both"/>
        <w:rPr/>
      </w:pPr>
      <w:r>
        <w:rPr/>
        <w:t>-  Merin, terhes vagyok. Annyira örülök. Már öt hete, hogy elmentél, és hiányzol. Tíz évig leszel oda. Tovább is. Merin, miért nem kértél meg, hogy menjek veled? Nem mentem volna, de annyira jó lett volna, ha megkérsz. De terhes vagyok, Merin. Az orvosok azt mondják, fiú lesz. Mesélni fogok neki rólad, szerelmem. Talán ti ketten egyszer elvitorláztok a Szigetvilágba, és együtt hallgatjátok majd a Tengeri Nép zenéjét, ahogy azt mi tettük az elmúlt hetekben. Talán akkor már érteni fogod őket. Merin, hiányzol. Kérlek, siess vissza!</w:t>
      </w:r>
    </w:p>
    <w:p>
      <w:pPr>
        <w:pStyle w:val="Csakszveg"/>
        <w:ind w:right="1682" w:hanging="0"/>
        <w:jc w:val="both"/>
        <w:rPr/>
      </w:pPr>
      <w:r>
        <w:rPr/>
        <w:t>A holografikus kép vibrál, majd vált. A tizenhat éves leány arca vörös. Hosszú hajzuhataga meztelen vállain és fehér hálóköntösén nyugszik. Gyorsan beszél, versenyt futva könnyeivel.</w:t>
      </w:r>
    </w:p>
    <w:p>
      <w:pPr>
        <w:pStyle w:val="Csakszveg"/>
        <w:ind w:right="1682" w:hanging="0"/>
        <w:jc w:val="both"/>
        <w:rPr/>
      </w:pPr>
      <w:r>
        <w:rPr/>
        <w:t>-  Merin Aspic Hajós, sajnálom, ami a barátoddal történt? tényleg? de úgy mentél el, hogy még csak nem is köszöntél. Terveim voltak, hogyan segíthetnél rajtunk... hogy te és én... még csak nem is köszöntél. Nem érdekel, hogy mi fog történni veled. Remélem, visszamégy a bűzlő, túlzsúfolt Hegemóniás kaptáradba, tőlem akár meg is rohadhatsz. Az igazság az, hogy akkor se akarnálak látni, ha fizetnének érte. Viszlát.</w:t>
      </w:r>
    </w:p>
    <w:p>
      <w:pPr>
        <w:pStyle w:val="Csakszveg"/>
        <w:ind w:right="1682" w:hanging="0"/>
        <w:jc w:val="both"/>
        <w:rPr/>
      </w:pPr>
      <w:r>
        <w:rPr/>
        <w:t>Hátat fordít, még mielőtt a kép elhalványul. Most sötét van a sírban, de még egy percig tovább megy a felvétel audió része. Egy halk nevetés és Siri hangja - korát nem tudom - hallatszik még egyszer.</w:t>
      </w:r>
    </w:p>
    <w:p>
      <w:pPr>
        <w:pStyle w:val="Csakszveg"/>
        <w:ind w:right="1682" w:hanging="0"/>
        <w:jc w:val="both"/>
        <w:rPr/>
      </w:pPr>
      <w:r>
        <w:rPr/>
        <w:t>-  Adieu, Merin! Adieu!</w:t>
      </w:r>
    </w:p>
    <w:p>
      <w:pPr>
        <w:pStyle w:val="Csakszveg"/>
        <w:ind w:right="1682" w:hanging="0"/>
        <w:jc w:val="both"/>
        <w:rPr/>
      </w:pPr>
      <w:r>
        <w:rPr/>
        <w:t>-  Adieu! - mondom, és leállítom a lemezt.</w:t>
      </w:r>
    </w:p>
    <w:p>
      <w:pPr>
        <w:pStyle w:val="Csakszveg"/>
        <w:ind w:right="1682" w:hanging="0"/>
        <w:jc w:val="both"/>
        <w:rPr/>
      </w:pPr>
      <w:r>
        <w:rPr/>
        <w:t>A tömeg kettéválik, ahogy hunyorogva kilépek a sírboltból. Pocsék időzítésem agyoncsapta az esemény drámaiságát, és most a mosoly az arcomon dühös suttogást vált ki. A hangszórók még a hegycsúcsra is felsugározzák a hivatalos ceremónia szövegét.</w:t>
      </w:r>
    </w:p>
    <w:p>
      <w:pPr>
        <w:pStyle w:val="Csakszveg"/>
        <w:ind w:right="1682" w:hanging="0"/>
        <w:jc w:val="both"/>
        <w:rPr/>
      </w:pPr>
      <w:r>
        <w:rPr/>
        <w:t>-  ...az együttműködés új korszaka kezdődik... - visszhangzik a Nagykövet telt hangja.</w:t>
      </w:r>
    </w:p>
    <w:p>
      <w:pPr>
        <w:pStyle w:val="Csakszveg"/>
        <w:ind w:right="1682" w:hanging="0"/>
        <w:jc w:val="both"/>
        <w:rPr/>
      </w:pPr>
      <w:r>
        <w:rPr/>
        <w:t>Lerakom a dobozt a földre, és kiveszem a repülőszőnyeget. A tömeg előrelép, hogy lássa, amint letekerem a szőnyeget. A szövet megfakult, de a repülőszálak úgy ragyognak, mint a frissen öntött réz. A szőnyeg közepére ülök, s magam mögé csúsztatom a nehéz dobozt.</w:t>
      </w:r>
    </w:p>
    <w:p>
      <w:pPr>
        <w:pStyle w:val="Csakszveg"/>
        <w:ind w:right="1682" w:hanging="0"/>
        <w:jc w:val="both"/>
        <w:rPr/>
      </w:pPr>
      <w:r>
        <w:rPr/>
        <w:t>-  ...és még többen jönnek majd, ha a tér és az idő nem lesz többé akadály.</w:t>
      </w:r>
    </w:p>
    <w:p>
      <w:pPr>
        <w:pStyle w:val="Csakszveg"/>
        <w:ind w:right="1682" w:hanging="0"/>
        <w:jc w:val="both"/>
        <w:rPr/>
      </w:pPr>
      <w:r>
        <w:rPr/>
        <w:t>A tömeg hátrahőköl, amikor megérintem a repülőmintát, és a repülőszőnyeg négy méteres magasságba emelkedik. Most látom a sírbolt tetejét. A szigetek visszatérnek, létrehozva az Egyenlítői szigetcsoportot. Látom őket, szigetek százait, amint lágy szelek fújják őket az éhes dél felől.</w:t>
      </w:r>
    </w:p>
    <w:p>
      <w:pPr>
        <w:pStyle w:val="Csakszveg"/>
        <w:ind w:right="1682" w:hanging="0"/>
        <w:jc w:val="both"/>
        <w:rPr/>
      </w:pPr>
      <w:r>
        <w:rPr/>
        <w:t>-  Ezért aztán nagy örömömre szolgál zárni ezt az áramkört, és önöket, a Maui-Covenant kolóniát az Emberiség Hegemóniájának tagjaként üdvözölni.</w:t>
      </w:r>
    </w:p>
    <w:p>
      <w:pPr>
        <w:pStyle w:val="Csakszveg"/>
        <w:ind w:right="1682" w:hanging="0"/>
        <w:jc w:val="both"/>
        <w:rPr/>
      </w:pPr>
      <w:r>
        <w:rPr/>
        <w:t>Az ünnepi komm-lézer vékony fonala a horizont irányába pulzál. Taps hallatszik, azután rákezd a zenekar. Az ég felé hunyorgók, épp időben, hogy megláthassam, amint új csillag születik. Az egyik felem mikroszekundumra pontosan tudta, hogy mi történt.</w:t>
      </w:r>
    </w:p>
    <w:p>
      <w:pPr>
        <w:pStyle w:val="Csakszveg"/>
        <w:ind w:right="1682" w:hanging="0"/>
        <w:jc w:val="both"/>
        <w:rPr/>
      </w:pPr>
      <w:r>
        <w:rPr/>
        <w:t>Néhány mikroszekundumig a térkapu működőképes volt. Néhány mikroszekundumra a tér és az idő nem volt akadály. Azután a mesterséges szingularitás óriási húzóereje begyújtotta a termit töltetet, amelyet a külső szigetelő gömbre helyeztem. Azt az apró robbanást nem lehetett észrevenni, de egy másodperccel később a növekvő Swarzschild rádiusz megeszi saját héját, lenyelve harminchat tonna törékeny dodekaédert, és gyorsan növekedve felfal több ezer kilométernyi űrt maga körül. És ezt lehet látni - nagyszerű látvány -, egy miniatűr nova fehéren fellángol a tiszta, kék égbolton.</w:t>
      </w:r>
    </w:p>
    <w:p>
      <w:pPr>
        <w:pStyle w:val="Csakszveg"/>
        <w:ind w:right="1682" w:hanging="0"/>
        <w:jc w:val="both"/>
        <w:rPr/>
      </w:pPr>
      <w:r>
        <w:rPr/>
        <w:t>A zenekar leáll. Mindenfelé emberek rohannak, fedezéket keresve. Pedig nincs rá okuk. Miközben a térkapu saját magába omlik össze, röntgensugarak törnek elő, melyek azonban nem elég erősek ahhoz, hogy kárt okozzanak, hála a Maui-Covenant nagylelkű légkörének. Újabb plazmaáradat látható, amint a Los Angeles még jobban eltávolodik a gyorsan pusztuló, apró fekete lyuktól. Felélénkül a szél, s a tenger fodrozódni kezd. Furcsák lesznek a hullámok ma éjjel.</w:t>
      </w:r>
    </w:p>
    <w:p>
      <w:pPr>
        <w:pStyle w:val="Csakszveg"/>
        <w:ind w:right="1682" w:hanging="0"/>
        <w:jc w:val="both"/>
        <w:rPr/>
      </w:pPr>
      <w:r>
        <w:rPr/>
        <w:t>Valami mély értelmű dolgot szeretnék mondani, de nem jut eszembe semmi. A tömegnek amúgy sincs kedve rám figyelni. Bemagyarázom magamnak, hogy a kiáltások és a sikolyok közepette hallani lehet néhány éljenző hangot.</w:t>
      </w:r>
    </w:p>
    <w:p>
      <w:pPr>
        <w:pStyle w:val="Csakszveg"/>
        <w:ind w:right="1682" w:hanging="0"/>
        <w:jc w:val="both"/>
        <w:rPr/>
      </w:pPr>
      <w:r>
        <w:rPr/>
        <w:t>Megérintem a repülőmintákat, és a repülőszőnyeg a szirt, majd a kikötő fölé száguld. Egy, a déli meleglevegő áramlatokon lustálkodó Thomas-sólyom rémült csapkodással reagál közeledésemre.</w:t>
      </w:r>
    </w:p>
    <w:p>
      <w:pPr>
        <w:pStyle w:val="Csakszveg"/>
        <w:ind w:right="1682" w:hanging="0"/>
        <w:jc w:val="both"/>
        <w:rPr/>
      </w:pPr>
      <w:r>
        <w:rPr/>
        <w:t>- Jöjjenek csak! - kiáltok a menekülő sólyomra. - Jöjjenek csak! Harmincöt éves leszek, nem vagyok egyedül, és jöjjenek, ha mernek! - Öklömet leeresztem, és felnevetek. Szél kap a hajamba, s lehűti izzadt mellkasomat és karjaimat.</w:t>
      </w:r>
    </w:p>
    <w:p>
      <w:pPr>
        <w:pStyle w:val="Csakszveg"/>
        <w:ind w:right="1682" w:hanging="0"/>
        <w:jc w:val="both"/>
        <w:rPr/>
      </w:pPr>
      <w:r>
        <w:rPr/>
        <w:t>Immár higgadtabban körülnézek, és a legtávolabbi sziget felé veszem az irányt. Már alig várom, hogy találkozhassak a többiekkel. Mi több, alig várom, hogy beszélhessek a Tengeri Néppel, és elmondhassam nekik, hogy eljött az idő, és a Cápa eljöhet a Maui-Covenantra.</w:t>
      </w:r>
    </w:p>
    <w:p>
      <w:pPr>
        <w:pStyle w:val="Csakszveg"/>
        <w:ind w:right="1682" w:hanging="0"/>
        <w:jc w:val="both"/>
        <w:rPr/>
      </w:pPr>
      <w:r>
        <w:rPr/>
        <w:t>Később, amikor a csatákat megnyertük, és a világ az övék, majd mesélek nekik róla. Énekelni fogok nekik Siriről.</w:t>
      </w:r>
    </w:p>
    <w:p>
      <w:pPr>
        <w:pStyle w:val="Csakszveg"/>
        <w:ind w:right="1682" w:hanging="0"/>
        <w:jc w:val="both"/>
        <w:rPr/>
      </w:pPr>
      <w:r>
        <w:rPr/>
        <w:t>A távoli ürcsata fénykavalkádja tovább folytatódott. A szirtek között süvítő szél hangján kívül semmi sem hallatszott. A társaság szorosan összehúzódva, előredőlve ült, úgy bámulva az antik komlogot, mintha a folytatásra vártak volna.</w:t>
      </w:r>
    </w:p>
    <w:p>
      <w:pPr>
        <w:pStyle w:val="Csakszveg"/>
        <w:ind w:right="1682" w:hanging="0"/>
        <w:jc w:val="both"/>
        <w:rPr/>
      </w:pPr>
      <w:r>
        <w:rPr/>
        <w:t>Nem volt folytatás. A Konzul kivette és eltette a mikrodiszket.</w:t>
      </w:r>
    </w:p>
    <w:p>
      <w:pPr>
        <w:pStyle w:val="Csakszveg"/>
        <w:ind w:right="1682" w:hanging="0"/>
        <w:jc w:val="both"/>
        <w:rPr/>
      </w:pPr>
      <w:r>
        <w:rPr/>
        <w:t>Sol Weintraub megsimogatta az alvó csecsemő hátát.</w:t>
      </w:r>
    </w:p>
    <w:p>
      <w:pPr>
        <w:pStyle w:val="Csakszveg"/>
        <w:ind w:right="1682" w:hanging="0"/>
        <w:jc w:val="both"/>
        <w:rPr/>
      </w:pPr>
      <w:r>
        <w:rPr/>
        <w:t>-  Ön nem lehet Merin Aspic - mondta a Konzulnak.</w:t>
      </w:r>
    </w:p>
    <w:p>
      <w:pPr>
        <w:pStyle w:val="Csakszveg"/>
        <w:ind w:right="1682" w:hanging="0"/>
        <w:jc w:val="both"/>
        <w:rPr/>
      </w:pPr>
      <w:r>
        <w:rPr/>
        <w:t>-  Nem - rázta meg a fejét a másik. - Merin Aspic meghalt a Lázadás során. Siri Lázadása során.</w:t>
      </w:r>
    </w:p>
    <w:p>
      <w:pPr>
        <w:pStyle w:val="Csakszveg"/>
        <w:ind w:right="1682" w:hanging="0"/>
        <w:jc w:val="both"/>
        <w:rPr/>
      </w:pPr>
      <w:r>
        <w:rPr/>
        <w:t>-  Hogy jutott ehhez a felvételhez? - kérdezte Hoyt atya. A pap fájdalom-maszkja alatt látni lehetett, hogy megindította a történet. - Ez hihetetlen...</w:t>
      </w:r>
    </w:p>
    <w:p>
      <w:pPr>
        <w:pStyle w:val="Csakszveg"/>
        <w:ind w:right="1682" w:hanging="0"/>
        <w:jc w:val="both"/>
        <w:rPr/>
      </w:pPr>
      <w:r>
        <w:rPr/>
        <w:t>-  Ő adta nekem - felelte a Konzul. - Néhány héttel azelőtt, hogy elesett a Szigetvilági csatában. - A Konzul végignézett az értetlen arcokon. - Az unokájuk vagyok. Siri és Merin unokája. Apám... az a bizonyos Donel, akiről Aspic beszélt... lett az önkormányzat első tanácsosa, amikor a Maui-Covenantot felvették a Protekturátusba. Később szenátorrá választották, és szenátorként is halt meg. Kilencéves voltam azon a napon, fenn a hegyen, Siri sírjánál. És húszéves... elég idős ahhoz, hogy csatlakozzam a lázadókhoz és harcoljak... amikor egy éjszaka eljött a szigetünkre Aspic, félrevont, és megtiltotta, hogy beálljak a csapatába.</w:t>
      </w:r>
    </w:p>
    <w:p>
      <w:pPr>
        <w:pStyle w:val="Csakszveg"/>
        <w:ind w:right="1682" w:hanging="0"/>
        <w:jc w:val="both"/>
        <w:rPr/>
      </w:pPr>
      <w:r>
        <w:rPr/>
        <w:t>-  Harcolt volna? - kérdezte Brawne Lamia.</w:t>
      </w:r>
    </w:p>
    <w:p>
      <w:pPr>
        <w:pStyle w:val="Csakszveg"/>
        <w:ind w:right="1682" w:hanging="0"/>
        <w:jc w:val="both"/>
        <w:rPr/>
      </w:pPr>
      <w:r>
        <w:rPr/>
        <w:t>-  Ó, persze! És meg is haltam volna. Mint férfijaink egyharmada és asszonyaink egyötöde. Mint az összes delfin és számos sziget, bár a Hegemónia megpróbálta a lehető legjobban megóvni őket.</w:t>
      </w:r>
    </w:p>
    <w:p>
      <w:pPr>
        <w:pStyle w:val="Csakszveg"/>
        <w:ind w:right="1682" w:hanging="0"/>
        <w:jc w:val="both"/>
        <w:rPr/>
      </w:pPr>
      <w:r>
        <w:rPr/>
        <w:t>-  Megindító dokumentum - mondta Sol Weintraub. - De ön miért van itt? Miért zarándokol el a Shrike-hoz?</w:t>
      </w:r>
    </w:p>
    <w:p>
      <w:pPr>
        <w:pStyle w:val="Csakszveg"/>
        <w:ind w:right="1682" w:hanging="0"/>
        <w:jc w:val="both"/>
        <w:rPr/>
      </w:pPr>
      <w:r>
        <w:rPr/>
        <w:t>-  Még nincs vége a történetnek - felelte a Konzul. - Figyeljenek!</w:t>
      </w:r>
    </w:p>
    <w:p>
      <w:pPr>
        <w:pStyle w:val="Csakszveg"/>
        <w:ind w:right="1682" w:hanging="0"/>
        <w:jc w:val="both"/>
        <w:rPr/>
      </w:pPr>
      <w:r>
        <w:rPr/>
        <w:t>Apám olyan gyenge volt, mint amilyen erős nagyanyám. A Hegemónia nem várt tizenegy helyi évet a visszatéréssel - a GARDA fáklyahajói alig öt év múlva álltak bolygókörüli pályára. Apám végignézte, hogyan söprik el a lázadók kapkodva megépített űrhajóit. Még akkor is a Hegemóniát védte, amikor ostrom alá vették a bolygónkat. Emlékszem, tizenöt éves koromban családi szigetünk felső fedélzetéről néztük a távolban lángoló többi szigetet és a tengert mélyvízi bombákkal bevilágító Hegemoniabeli lebegőket. Reggel a hullámok szürkék voltak a delfinek holttesteitől.</w:t>
      </w:r>
    </w:p>
    <w:p>
      <w:pPr>
        <w:pStyle w:val="Csakszveg"/>
        <w:ind w:right="1682" w:hanging="0"/>
        <w:jc w:val="both"/>
        <w:rPr/>
      </w:pPr>
      <w:r>
        <w:rPr/>
        <w:t>Lira nővérem a lázadók oldalán harcolt a Szigetvilági csatát követő reménytelen napokban. Szemtanúk látták meghalni. A holtteste nem került elő. Apám soha többé nem ejtette ki a nevét a száján.</w:t>
      </w:r>
    </w:p>
    <w:p>
      <w:pPr>
        <w:pStyle w:val="Csakszveg"/>
        <w:ind w:right="1682" w:hanging="0"/>
        <w:jc w:val="both"/>
        <w:rPr/>
      </w:pPr>
      <w:r>
        <w:rPr/>
        <w:t>Három évvel a tűzszünet és a Protektorátusba való felvétel után mi, eredeti telepesek kisebbségbe kerültünk saját bolygónkon. A szigeteket megzabolázták és turistáknak adták el, ahogy azt Merin megjósolta Sirinek. Firstsite ma tizenegymilliós város, az egész szigetet terjeszkedő tornyok, felhőkarcolók és EM városok veszik körül a part mentén. A Firtsite kikötő megmaradt régies bazárnak, az Első Családok leszármazottai árulnak benne hajókat és méregdrága műtárgyakat.</w:t>
      </w:r>
    </w:p>
    <w:p>
      <w:pPr>
        <w:pStyle w:val="Csakszveg"/>
        <w:ind w:right="1682" w:hanging="0"/>
        <w:jc w:val="both"/>
        <w:rPr/>
      </w:pPr>
      <w:r>
        <w:rPr/>
        <w:t>Amikor apámat először megválasztották szenátornak, egy ideig a Tau Ceti Centeren éltünk, és az iskolát is ott végeztem el. En voltam az engedelmes fiú, felmagasztaltam a Hálón belüli élet erényeit, tanulmányoztam az Emberiség Hegemóniájának dicső történelmét, és igyekeztem előkészíteni saját diplomáciai karrieremet.</w:t>
      </w:r>
    </w:p>
    <w:p>
      <w:pPr>
        <w:pStyle w:val="Csakszveg"/>
        <w:ind w:right="1682" w:hanging="0"/>
        <w:jc w:val="both"/>
        <w:rPr/>
      </w:pPr>
      <w:r>
        <w:rPr/>
        <w:t>Es közben mindvégig vártam.</w:t>
      </w:r>
    </w:p>
    <w:p>
      <w:pPr>
        <w:pStyle w:val="Csakszveg"/>
        <w:ind w:right="1682" w:hanging="0"/>
        <w:jc w:val="both"/>
        <w:rPr/>
      </w:pPr>
      <w:r>
        <w:rPr/>
        <w:t>A végzés után egy rövid időre visszatértem a Maui-Covenantra. A Központi Közigazgatási Sziget hivatalaiban dolgoztam. A feladataim közé tartozott a sekélyesben sodródó több száz platform felkeresése, a gyorsan szaporodó vízalatti városok ellenőrzése, illetve a TC2-ről és a Sol Draconi Septemről érkező fejlesztési vállalatokkal való kapcsolattartás. Nem szerettem a munkámat. De hatékony voltam. És mosolyogtam. Es vártam.    ,</w:t>
      </w:r>
    </w:p>
    <w:p>
      <w:pPr>
        <w:pStyle w:val="Csakszveg"/>
        <w:ind w:right="1682" w:hanging="0"/>
        <w:jc w:val="both"/>
        <w:rPr/>
      </w:pPr>
      <w:r>
        <w:rPr/>
        <w:t>Feleségül vettem egy, az Első Családokból, Siri rokonának, Bertolnak a családjából származó lányt, és miután a diplomáciai testület vizsgáján megszereztem a ritka „kitűnő" minősítések egyikét, a Hálón kívül kértem megbízatást.</w:t>
      </w:r>
    </w:p>
    <w:p>
      <w:pPr>
        <w:pStyle w:val="Csakszveg"/>
        <w:ind w:right="1682" w:hanging="0"/>
        <w:jc w:val="both"/>
        <w:rPr/>
      </w:pPr>
      <w:r>
        <w:rPr/>
        <w:t>így kezdődött személyes Diaszpóránk, a Gresháé és az enyém. Hatékony voltam. Diplomatának születtem. Öt szabványév alatt konzulhelyettes lett belőlem. Nyolc év alatt Konzul. A Hálón kívül nem vihettem többre ennél.</w:t>
      </w:r>
    </w:p>
    <w:p>
      <w:pPr>
        <w:pStyle w:val="Csakszveg"/>
        <w:ind w:right="1682" w:hanging="0"/>
        <w:jc w:val="both"/>
        <w:rPr/>
      </w:pPr>
      <w:r>
        <w:rPr/>
        <w:t>Én döntöttem így. A Hegemóniának dolgoztam. Es vártam.</w:t>
      </w:r>
    </w:p>
    <w:p>
      <w:pPr>
        <w:pStyle w:val="Csakszveg"/>
        <w:ind w:right="1682" w:hanging="0"/>
        <w:jc w:val="both"/>
        <w:rPr/>
      </w:pPr>
      <w:r>
        <w:rPr/>
        <w:t>Eleinte az volt a szerepem, hogy a Háló találékonyságával segítve vezessem rá a telepeseket, hogy azt tegyék, amihez a legjobban értenek - hogy pusztítsák el a valóban őshonos életformákat. Nem véletlen, hogy a csillagközi terjeszkedés hat évszázada alatt a Hegemónia nem találkozott olyan fajjal, mely értelmesnek minősült volna a Drake-Turing-Csen skálán. A Régi Földön régóta elfogadott tény volt, hogy ha egy faj rávette az embert a táplálékláncára, akkor az a faj hamarosan kipusztult. Ahogy a Háló növekedésnek indult, ha egy faj komolyan versenybe szállhatott az emberiség intellektusával, akkor az a faj kipusztult, még mielőtt megnyílt volna az első térkapu a naprendszerében.</w:t>
      </w:r>
    </w:p>
    <w:p>
      <w:pPr>
        <w:pStyle w:val="Csakszveg"/>
        <w:ind w:right="1682" w:hanging="0"/>
        <w:jc w:val="both"/>
        <w:rPr/>
      </w:pPr>
      <w:r>
        <w:rPr/>
        <w:t>A Whirl-ön felhőtornyaikban cserkésztük be a tünékeny zepleneket. Lehet, hogy nem voltak értelmesek az emberiség vagy a Core mércéje szerint. De gyönyörűek voltak. Szivárványszínben fodrozódva haltak meg, színpompás üzeneteiket nem látták, nem hallották fajtársaik, de haláltusájuk leírhatatlanul szép volt. Fény-érzékeny bőrüket a Háló vállalatainak, húsukat a Heaven 's Gate-hez hasonló bolygóknak adtuk el, csontjaikat pedig porrá őrölve, afrodiziákumként vették , meg a többi gyarmat babonás és impotens lakói.</w:t>
      </w:r>
    </w:p>
    <w:p>
      <w:pPr>
        <w:pStyle w:val="Csakszveg"/>
        <w:ind w:right="1682" w:hanging="0"/>
        <w:jc w:val="both"/>
        <w:rPr/>
      </w:pPr>
      <w:r>
        <w:rPr/>
        <w:t>A Gardenen a Nagy Mocsarat lecsapoló arkológia-mérnökök tanácsadója voltam. Ekkor ért véget a mocsári kentaurok rövid uralma, akik fenyegetést jelentettek a Hege-mónia ottani fejlődésére. A végén megpróbáltak elvándorolni, de az északi síkságok túl szárazak voltak, és amikor egy évtizeddel később, a Garden Hálóhoz való csatlakozásakor felkerestem azt a vidéket, a kiszáradt kentaurok maradványai még mindig valamely színesebb kor egzotikus növényeiként hevertek elszórva a síkságokon.</w:t>
      </w:r>
    </w:p>
    <w:p>
      <w:pPr>
        <w:pStyle w:val="Csakszveg"/>
        <w:ind w:right="1682" w:hanging="0"/>
        <w:jc w:val="both"/>
        <w:rPr/>
      </w:pPr>
      <w:r>
        <w:rPr/>
        <w:t>A Hebronra épp akkor érkeztem meg, amikor véget ért a zsidó telepesek és a seneschai aluitok hosszú háborúja. Az aluitok olyan törékenyek voltak, mint annak a víz nélküli bolygónak az ökológiai rendszere. Empaták voltak, a félelmünk és a kapzsiságunk végzett velük — és áthidalhatatlan idegenségünk. A Hebronon azonban nem az aluitok pusztulása változtatta kővé a szívemet, hanem az, hogy részt vettem maguknak a telepeseknek a halálra ítélésében.</w:t>
      </w:r>
    </w:p>
    <w:p>
      <w:pPr>
        <w:pStyle w:val="Csakszveg"/>
        <w:ind w:right="1682" w:hanging="0"/>
        <w:jc w:val="both"/>
        <w:rPr/>
      </w:pPr>
      <w:r>
        <w:rPr/>
        <w:t>A Régi Földön létezett egy szó arra, amit műveltem - a „quisling". A Hebron ugyan nem volt a hazám, mégis, az oda menekült telepesek ugyanolyan egyértelmű okok miatt menekültek oda, mint az én őseim, akik aláírták az Élet Szövetségét a Régi Föld Maui nevű szigetén. Én azonban vártam. Es miközben vártam, színészkedtem... a szó minden értelmében.</w:t>
      </w:r>
    </w:p>
    <w:p>
      <w:pPr>
        <w:pStyle w:val="Csakszveg"/>
        <w:ind w:right="1682" w:hanging="0"/>
        <w:jc w:val="both"/>
        <w:rPr/>
      </w:pPr>
      <w:r>
        <w:rPr/>
        <w:t>Megbíztak bennem. Elhitték őszinte meséimet arról, milyen csodálatos lenne újra csatlakozniuk az emberiség közösségéhez... a Hálóhoz. Ragaszkodtak hozzá, hogy csak egy várost nyissanak meg a külvilágiak előtt. Mosolyogtam és beleegyeztem. Új-Jeruzsálemben ma hatvan millióan élnek, míg az egész kontinenst mindössze tízmillió zsidó népesíti be, szükségleteikben nagyrészt a Háló városától függve. Még egy évtizedük van. Talán annyi sem.</w:t>
      </w:r>
    </w:p>
    <w:p>
      <w:pPr>
        <w:pStyle w:val="Csakszveg"/>
        <w:ind w:right="1682" w:hanging="0"/>
        <w:jc w:val="both"/>
        <w:rPr/>
      </w:pPr>
      <w:r>
        <w:rPr/>
        <w:t>Egy kicsit magam alá kerültem, amikor a Hebront megnyitották a Háló előtt. Felfedeztem az alkoholt, a flashback és a bedrótozás áldott antitézisét. Gresha ott maradt velem a kórházban, míg tiszta nem lettem. Furcsa módon, a zsidó bolygó kórháza katolikus volt. Emlékszem, hogyan suhogtak a reverendák éjszakánként a folyosókon.</w:t>
      </w:r>
    </w:p>
    <w:p>
      <w:pPr>
        <w:pStyle w:val="Csakszveg"/>
        <w:ind w:right="1682" w:hanging="0"/>
        <w:jc w:val="both"/>
        <w:rPr/>
      </w:pPr>
      <w:r>
        <w:rPr/>
        <w:t>Összeomlásom csendes volt és igen távoli. A karrieremnek nem ártott. Teljes jogú Konzulként vittem el feleségemet és fiamat a Bressiára.</w:t>
      </w:r>
    </w:p>
    <w:p>
      <w:pPr>
        <w:pStyle w:val="Csakszveg"/>
        <w:ind w:right="1682" w:hanging="0"/>
        <w:jc w:val="both"/>
        <w:rPr/>
      </w:pPr>
      <w:r>
        <w:rPr/>
        <w:t>Milyen kifinomult szerepet játszottunk ott! Milyen bizánci vonalon egyensúlyoztunk! A TechnoCore erői évtizedeken át zaklatták a Kitaszítottakat, Kassád ezredes, akárhová is menekültek. Most a Szenátust és az MI Tanácsadó Testületet irányitó hatalmak úgy döntöttek, hogy a Háló peremén kell próbára tenni a Kitaszítottak erejét. A Bressiát választották. Elismerem, a bressiaiak már évtizedekkel az odaérkezésem előtt a pótlékaink voltak. Társadalmuk csodálatos, archaikus módon porosz mintára szerveződött, túlzottan áthatotta a militarizmus, önteltté tették gazdasági eredményei, s xenofóbiájából eredően örömmel sorakozott fel a „Kitaszítottak fenyegetésének" eltörlésére. Először csak néhány fáklyahajót kaptak haszonbérletbe, hogy elérhessék a rajokat. Aztán plazmafegyvereket. Aztán génmanipulált vírusokkal felszerelt szondákat.</w:t>
      </w:r>
    </w:p>
    <w:p>
      <w:pPr>
        <w:pStyle w:val="Csakszveg"/>
        <w:ind w:right="1682" w:hanging="0"/>
        <w:jc w:val="both"/>
        <w:rPr/>
      </w:pPr>
      <w:r>
        <w:rPr/>
        <w:t>Apró tévedés volt, hogy még a Bressián tartózkodtam, amikor megérkeztek a Kitaszított hordák. Néhány hónapos eltérés. Egy katonai-politikai elemzőcsoportnak kellett volna felváltania.</w:t>
      </w:r>
    </w:p>
    <w:p>
      <w:pPr>
        <w:pStyle w:val="Csakszveg"/>
        <w:ind w:right="1682" w:hanging="0"/>
        <w:jc w:val="both"/>
        <w:rPr/>
      </w:pPr>
      <w:r>
        <w:rPr/>
        <w:t>Nem számított. A Hegemónia elérte a célját. A GARDA elszántságát és felvonulási sebességét megfelelően próbára tették, a Hegemónia érdekei mégsem sérültek jelentősen. Gresha természetesen meghalt. Még az első bombázásban. Es tízévesí fiam, Alón is. Velem volt... magát a háborút túlélte... hogy aztán meghaljon, amikor egy GARDA-idióta a buckminsteri menekülttáborhoz túl közel robbantott fel egy aknát vagy egy bombát.</w:t>
      </w:r>
    </w:p>
    <w:p>
      <w:pPr>
        <w:pStyle w:val="Csakszveg"/>
        <w:ind w:right="1682" w:hanging="0"/>
        <w:jc w:val="both"/>
        <w:rPr/>
      </w:pPr>
      <w:r>
        <w:rPr/>
        <w:t>Nem voltam mellette, amikor meghalt.</w:t>
      </w:r>
    </w:p>
    <w:p>
      <w:pPr>
        <w:pStyle w:val="Csakszveg"/>
        <w:ind w:right="1682" w:hanging="0"/>
        <w:jc w:val="both"/>
        <w:rPr/>
      </w:pPr>
      <w:r>
        <w:rPr/>
        <w:t>A Bressia után előléptettek. Megkaptam a legnagyobb kihívast jelentő, legkényesebb posztot, amit valaha konzulra rum háziak: rám bízták a Kitaszítottakkal való közvetlen tárgyalásokat.</w:t>
      </w:r>
    </w:p>
    <w:p>
      <w:pPr>
        <w:pStyle w:val="Csakszveg"/>
        <w:ind w:right="1682" w:hanging="0"/>
        <w:jc w:val="both"/>
        <w:rPr/>
      </w:pPr>
      <w:r>
        <w:rPr/>
        <w:t>Először a Tau Ceti Centerre kapuztam, hogy hosszú megbeszéléseken vegyek részt Gladstone szenátor bizottságával és néhány MI tanácsossal. Magával Gladstone-nal is találkoztam. A terv nagyon bonyolult volt. Lényegében ki kellett provokálni a Kitaszítottak támadását, a provokáció kulcsát pedig Hyperion bolygó jelentette.</w:t>
      </w:r>
    </w:p>
    <w:p>
      <w:pPr>
        <w:pStyle w:val="Csakszveg"/>
        <w:ind w:right="1682" w:hanging="0"/>
        <w:jc w:val="both"/>
        <w:rPr/>
      </w:pPr>
      <w:r>
        <w:rPr/>
        <w:t>A Kitaszítottak már jóval a Bressiai csata előtt elkezdték  megfigyelni a Hyperiont. A hírszerzésünk szerint leginkább a Shrike és az Időkripták érdekelték őket. A Kassád ezredest szállító kórházhajó elleni támadásuk, sok másikkal együtt, tévedés volt: a kapitányuk pánikba esett, amikor a kórházhajót tévesen hadihajóként azonosították. A Kitaszítottak szempontjából csak tovább rontotta a helyzetet, hogy maguknak a Kriptáknak a közelében leszállva ugyanez a parancsnok leleplezte azon képességüket, hogy ellen tudnak állni az időhullámoknak. Miután a Shrike. megtizedelte az erőiket, a Rajhoz visszatérő fáklyahajó-kapitányt kivégezték.</w:t>
      </w:r>
    </w:p>
    <w:p>
      <w:pPr>
        <w:pStyle w:val="Csakszveg"/>
        <w:ind w:right="1682" w:hanging="0"/>
        <w:jc w:val="both"/>
        <w:rPr/>
      </w:pPr>
      <w:r>
        <w:rPr/>
        <w:t>A hírszerzés szerint viszont a Kitaszítottak tévedése nem volt totális katasztrófa. Értékes információkat szereztek a Shrike-ról. És a Hyperion iránti érdeklődésük tovább fokozódott.</w:t>
      </w:r>
    </w:p>
    <w:p>
      <w:pPr>
        <w:pStyle w:val="Csakszveg"/>
        <w:ind w:right="1682" w:hanging="0"/>
        <w:jc w:val="both"/>
        <w:rPr/>
      </w:pPr>
      <w:r>
        <w:rPr/>
        <w:t>Gladstone elmagyarázta nekem, hogyan akart a Hegemónia tőkét kovácsolni ebből az érdeklődésből.</w:t>
      </w:r>
    </w:p>
    <w:p>
      <w:pPr>
        <w:pStyle w:val="Csakszveg"/>
        <w:ind w:right="1682" w:hanging="0"/>
        <w:jc w:val="both"/>
        <w:rPr/>
      </w:pPr>
      <w:r>
        <w:rPr/>
        <w:t>A terv lényege az volt, hogy a Kitaszítottakat provokálni kell a Hegemónia megtámadására. A támadás fókuszában magának a Hyperionnak kellett állnia. Megértették velem, hogy az ütközet sokkal inkább a Háló belpolitikájáról, semmint a Kitaszítottakról fog szólni. A TechnoCore egyes elemei már évszázadok óta ellenezték, hogy a Hyperiont felvegyék a Hegemóniába. Gladstone elmagyarázta, hogy ez már nem szolgálja az emberiség érdekeit, és a Hyperion erővel történő annektálása - a Háló megvédésének álcája alatt — a Core haladóbb szellemű Ml-inek koalócióját erősítené meg. A Core hatalmi egyensúlyának átrendeződése pedig számomra nem kifejtett módon a Szenátus és a Háló érdekeit szolgálná. A Kitaszítottak egyszer és mindenkorra megszűnnének potenciális fenyegetés lenni. A Hegemónia dicsőségének új korszaka nyílna meg.</w:t>
      </w:r>
    </w:p>
    <w:p>
      <w:pPr>
        <w:pStyle w:val="Csakszveg"/>
        <w:ind w:right="1682" w:hanging="0"/>
        <w:jc w:val="both"/>
        <w:rPr/>
      </w:pPr>
      <w:r>
        <w:rPr/>
        <w:t>Gladstone elmagyarázta, hogy nem kötelező vállalnom a megbízatást, hogy a küldetés számos veszélyt rejt magában -mind a karrierem, mind az életem szempontjából. Ennek ellenére elvállaltam a feladatot.</w:t>
      </w:r>
    </w:p>
    <w:p>
      <w:pPr>
        <w:pStyle w:val="Csakszveg"/>
        <w:ind w:right="1682" w:hanging="0"/>
        <w:jc w:val="both"/>
        <w:rPr/>
      </w:pPr>
      <w:r>
        <w:rPr/>
        <w:t>A Hegemónia rendelkezésemre bocsátott egy űrhajót. Mindössze egy módosítást kértem rajta: egy antik Steinway zongora elhelyezését a fedélzeten.</w:t>
      </w:r>
    </w:p>
    <w:p>
      <w:pPr>
        <w:pStyle w:val="Csakszveg"/>
        <w:ind w:right="1682" w:hanging="0"/>
        <w:jc w:val="both"/>
        <w:rPr/>
      </w:pPr>
      <w:r>
        <w:rPr/>
        <w:t>Hónapokon át utaztam egyedül, Hawking-sebesség alatt. Hónapokig kóboroltam azokon a területeken, melyeken rendszeresen áthaladtak a Kitaszított rajok. Végül észrevették és elfogták a hajómat. Elfogadták, hogy hírnök, és tudták, hogy kém vagyok. Megvitatták, hogy megöljenek-e, és nem tették. Megvitatták, hogy tárgyaljanak-e velem, és végül úgy döntöttek, tárgyalnak.</w:t>
      </w:r>
    </w:p>
    <w:p>
      <w:pPr>
        <w:pStyle w:val="Csakszveg"/>
        <w:ind w:right="1682" w:hanging="0"/>
        <w:jc w:val="both"/>
        <w:rPr/>
      </w:pPr>
      <w:r>
        <w:rPr/>
        <w:t>Meg sem próbálom leírni a Raj életének szépségét - null-gravitációs gömbvárosaikat, üstökösfarmjaikat és hajtófürt-jeiket, mikroorbitális erdeiket, vándorló folyóikat és a Találkozás Hete tízezer színű és mintájú életét. Legyen elég annyi, hogy hitem szerint a Kitaszítottak megtették azt, amit a Háló emberiség nem tett meg az elmúlt évezred során: fejlődtek. Amíg mi örökölt kultúráinkban éljük a Régi Föld életének halvány utánzatát, addig a Kitaszítottak új dimenziókat nyitottak az esztétika, az etika, a biológiai tudományok, a művészetek és minden olyan dolog területén, melynek változnia és fejlődnie kell, hogy tükrözze az emberi lelket.</w:t>
      </w:r>
    </w:p>
    <w:p>
      <w:pPr>
        <w:pStyle w:val="Csakszveg"/>
        <w:ind w:right="1682" w:hanging="0"/>
        <w:jc w:val="both"/>
        <w:rPr/>
      </w:pPr>
      <w:r>
        <w:rPr/>
        <w:t>Barbároknak nevezzük őket, pedig mi vagyunk azok, akik makacsul a Hálónkba kapaszkodunk, mint a Róma romjainak megfakult dicsőségén kuporgó vizigótok. Es még mi tartjuk magunkat civilizáltnak!</w:t>
      </w:r>
    </w:p>
    <w:p>
      <w:pPr>
        <w:pStyle w:val="Csakszveg"/>
        <w:ind w:right="1682" w:hanging="0"/>
        <w:jc w:val="both"/>
        <w:rPr/>
      </w:pPr>
      <w:r>
        <w:rPr/>
        <w:t>Tíz hónap sem telt el, és beavattam őket legféltettebb titkaimba, ők pedig elmondták nekem az övéiket. A tőlem telhető legnagyobb részletességgel elmagyaráztam, milyen sorsot szánnak nekik Gladstone emberei. Elmondtam nekik azt a keveset, amit a Háló tudósai megértettek az Időkripták anomáliájáról, és elárultam a TechnoCore érthetetlen rettegését a Hyperiontól. Leírtam, hogyan válna a Hyperion halálos csapdává, ha el merészelnék foglalni, hogyan sorakozna fel a Hyperion rendszerben a GARDA minden része, hogy megsemmisítse őket. Mindent elmondtam nekik, amit csak tudtam, és ismét várni kezdtem a halálomat.</w:t>
      </w:r>
    </w:p>
    <w:p>
      <w:pPr>
        <w:pStyle w:val="Csakszveg"/>
        <w:ind w:right="1682" w:hanging="0"/>
        <w:jc w:val="both"/>
        <w:rPr/>
      </w:pPr>
      <w:r>
        <w:rPr/>
        <w:t>Ok azonban nem öltek meg, hanem elárultak valamit. Megmutatták az elfogott fatline üzeneteket, szűksugarú felvételeket és a négy és fél évszázada, a Régi Föld rendszeréből való menekülésük során rögzített saját adataikat. A tények rettenetesek voltak és egyszerűek.</w:t>
      </w:r>
    </w:p>
    <w:p>
      <w:pPr>
        <w:pStyle w:val="Csakszveg"/>
        <w:ind w:right="1682" w:hanging="0"/>
        <w:jc w:val="both"/>
        <w:rPr/>
      </w:pPr>
      <w:r>
        <w:rPr/>
        <w:t>A '38-as Nagy Tévedés nem tévedés volt. A Régi Földet szándékosan pusztították el a TechnoCore bizonyos elemei és a Hegemónia szárnybontogató kormányában lévő emberi szövetségeseik. A Hedzsrát már évtizedekkel azelőtt részletesen eltervezték, hogy az elszabadult fekete lyuk „véletlenül" becsapódott a Régi Föld szívébe.</w:t>
      </w:r>
    </w:p>
    <w:p>
      <w:pPr>
        <w:pStyle w:val="Csakszveg"/>
        <w:ind w:right="1682" w:hanging="0"/>
        <w:jc w:val="both"/>
        <w:rPr/>
      </w:pPr>
      <w:r>
        <w:rPr/>
        <w:t>A Világháló, a Minden Dolgok, az Emberiség Hegemóniája</w:t>
      </w:r>
    </w:p>
    <w:p>
      <w:pPr>
        <w:pStyle w:val="Csakszveg"/>
        <w:ind w:right="1682" w:hanging="0"/>
        <w:jc w:val="both"/>
        <w:rPr/>
      </w:pPr>
      <w:r>
        <w:rPr/>
        <w:t>-  mind a legszörnyűbb apagyilkosságra épült. Ma pedig a testvérgyilkosság csendes, elszánt politikája tartja fent őket -minden olyan faj kíméletlen kipusztítása, amiben akár csak a leghalványabb lehetőség is felcsillan, hogy az ember vetélytársa lehet. Es a kipusztításra ítélt fajok listáján a Kitaszítottak következnek: az emberiség egyetlen törzse, mely szabadon vándorolhat a csillagok között, és az egyetlen olyan csoport, amit nem a TechnoCore ural.</w:t>
      </w:r>
    </w:p>
    <w:p>
      <w:pPr>
        <w:pStyle w:val="Csakszveg"/>
        <w:ind w:right="1682" w:hanging="0"/>
        <w:jc w:val="both"/>
        <w:rPr/>
      </w:pPr>
      <w:r>
        <w:rPr/>
        <w:t>Visszatértem a Hálóba. Több mint harminc Háló év telt el. Meina Gladstone lett a főtitkár. Siri Lázadása romantikus legendává, a Hegemónia történelmének apró lábjegyzetévé vált.</w:t>
      </w:r>
    </w:p>
    <w:p>
      <w:pPr>
        <w:pStyle w:val="Csakszveg"/>
        <w:ind w:right="1682" w:hanging="0"/>
        <w:jc w:val="both"/>
        <w:rPr/>
      </w:pPr>
      <w:r>
        <w:rPr/>
        <w:t>Találkoztam Gladstone-nal. Sok mindent - de nem mindent</w:t>
      </w:r>
    </w:p>
    <w:p>
      <w:pPr>
        <w:pStyle w:val="Csakszveg"/>
        <w:ind w:right="1682" w:hanging="0"/>
        <w:jc w:val="both"/>
        <w:rPr/>
      </w:pPr>
      <w:r>
        <w:rPr/>
        <w:t>-  elmondtam neki abból, amit a Kitaszítottaktól megtudtam. Elmondtam, hogy tudják, hogy a Hyperioni csata csapda lesz, de ettől függetlenül eljönnek. Elmondtam, hogy a Kitaszítottak azt akarják, hogy a Hyperion konzulja legyek, és kettős ügynökként tevékenykedjek, amikor elkezdődik a háború.</w:t>
      </w:r>
    </w:p>
    <w:p>
      <w:pPr>
        <w:pStyle w:val="Csakszveg"/>
        <w:ind w:right="1682" w:hanging="0"/>
        <w:jc w:val="both"/>
        <w:rPr/>
      </w:pPr>
      <w:r>
        <w:rPr/>
        <w:t>Azt nem mondtam el, hogy kaptam egy berendezést, mely képes megnyitni az Időkriptákat és szabadjára ereszteni a Shrike-ot.</w:t>
      </w:r>
    </w:p>
    <w:p>
      <w:pPr>
        <w:pStyle w:val="Csakszveg"/>
        <w:ind w:right="1682" w:hanging="0"/>
        <w:jc w:val="both"/>
        <w:rPr/>
      </w:pPr>
      <w:r>
        <w:rPr/>
        <w:t>Gladstone főtitkár hosszú beszélgetéseket folytatott velem. A GARDA:hírszerzés ügynökei még hosszabbakat, néha hónapokig tartókat. Műszerekkel és gyógyszerekkel bizonyosodtak meg róla, hogy az igazat mondom, és semmit sem hallgatok el. A Kitaszítottak is remekül bántak a műszerekkel és a gyógyszerekkel. Az igazat mondtam. Es el is hallgattam valamit.</w:t>
      </w:r>
    </w:p>
    <w:p>
      <w:pPr>
        <w:pStyle w:val="Csakszveg"/>
        <w:ind w:right="1682" w:hanging="0"/>
        <w:jc w:val="both"/>
        <w:rPr/>
      </w:pPr>
      <w:r>
        <w:rPr/>
        <w:t>Végül kineveztek a Hyperionra. Gladstone felajánlotta, hogy Protektorátusi státuszba emeli a bolygót, engem pedig kinevez nagykövetnek. Mindkét ajánlatot elutasítottam, viszont kértem, hogy megtarthassam az űrhajómat. Én egy menetrendszerinti rotahajóval érkeztem meg, az űrhajóm pedig néhány héttel később, egy arra járó fáklyahajó gyomrában. Parkolópályára állították a bolygó körül, és a tudomásomra hozták, hogy bármikor lehívhatom és elmehetek, amikor csak akarok.</w:t>
      </w:r>
    </w:p>
    <w:p>
      <w:pPr>
        <w:pStyle w:val="Csakszveg"/>
        <w:ind w:right="1682" w:hanging="0"/>
        <w:jc w:val="both"/>
        <w:rPr/>
      </w:pPr>
      <w:r>
        <w:rPr/>
        <w:t>Egyedül várakoztam a Hyperionon. Teltek az évek. Hagytam, hogy a helyettesem kormányozza a bolygót, míg én a Ciceróban ittam és vártam.</w:t>
      </w:r>
    </w:p>
    <w:p>
      <w:pPr>
        <w:pStyle w:val="Csakszveg"/>
        <w:ind w:right="1682" w:hanging="0"/>
        <w:jc w:val="both"/>
        <w:rPr/>
      </w:pPr>
      <w:r>
        <w:rPr/>
        <w:t>A Kitaszítottak privát fatline-on léptek velem kapcsolatba. Kivettem három hét szabadságot, lehívtam a hajómat egy elhagyatott helyre a Fűtenger mellé, az Oort-felhö közelében találkoztam a felderítőjükkel, felvettem az ügynöküket - egy Andii nevű nőt - és három technikusukat, majd leszálltam a Kantár-síkságtól északra, néhány kilométerre az Időkriptáktól.</w:t>
      </w:r>
    </w:p>
    <w:p>
      <w:pPr>
        <w:pStyle w:val="Csakszveg"/>
        <w:ind w:right="1682" w:hanging="0"/>
        <w:jc w:val="both"/>
        <w:rPr/>
      </w:pPr>
      <w:r>
        <w:rPr/>
        <w:t>A Kitaszítottaknak nincsenek térkapuik. Egész életüket csillagok közötti hosszú menetelésekkel töltik, s úgy látják Háló világának életét, mintha őrült sebességgel játszanának nekik egy filmet vagy holót. Az idő megszállottjai. A Hegemónia a TechnoCore-tól kapta a térkaput, és ma is a TechoCore tartja fenn a rendszert. Egyetlen tudós vagy tudóscsoport sem jutott a megértése közelébe. A Kitaszítottak is megpróbálták. Nem jártak sikerrel. De még kudarcaik közepette is megértettek néhány dolgot a tér/idő manipulálásáról.</w:t>
      </w:r>
    </w:p>
    <w:p>
      <w:pPr>
        <w:pStyle w:val="Csakszveg"/>
        <w:ind w:right="1682" w:hanging="0"/>
        <w:jc w:val="both"/>
        <w:rPr/>
      </w:pPr>
      <w:r>
        <w:rPr/>
        <w:t>Megértették az időhullámokat, a Kriptákat körülvevő antientrópikus mezőket. Nem tudtak létrehozni ilyen erőtereket, de sikerült elszigetelni magukat velük szemben, és - elméletileg -összeomlasztani őket. Az Időkripták és tartalmuk visszafelé öregedése meg fog állni. Az Időkripták „meg fognak nyílni". A Shrike ki fog szabadulni börtönéből, nem lesz a Kripták környékéhez szögezve. Akármi is van még odabent, minden ki fog szabadulni.</w:t>
      </w:r>
    </w:p>
    <w:p>
      <w:pPr>
        <w:pStyle w:val="Csakszveg"/>
        <w:ind w:right="1682" w:hanging="0"/>
        <w:jc w:val="both"/>
        <w:rPr/>
      </w:pPr>
      <w:r>
        <w:rPr/>
        <w:t>A Kitaszítottak úgy hiszik, hogy az Időkriptákban az ő jö-vőjükből származó dolgok vannak, s a Shrike a megváltás fegyvere, mely csak a kézre vár, mely megragadhatja. A Shrike kultusz bosszúálló angyalnak tartja a Shrike-ot; a Kitaszítottak az emberi elme szüleményének, melyet azért küldtek vissza az időben, hogy megszabadítsa az emberiséget a TechnoCore-tól. Andii és a technikusok azért jöttek, hogy beállítsák a műszereket és elvégezzenek néhány kísérletet.</w:t>
      </w:r>
    </w:p>
    <w:p>
      <w:pPr>
        <w:pStyle w:val="Csakszveg"/>
        <w:ind w:right="1682" w:hanging="0"/>
        <w:jc w:val="both"/>
        <w:rPr/>
      </w:pPr>
      <w:r>
        <w:rPr/>
        <w:t>-  Nem fogják most bekapcsolni? - kérdeztem. A Szfinx nevű épület árnyékában álltunk.</w:t>
      </w:r>
    </w:p>
    <w:p>
      <w:pPr>
        <w:pStyle w:val="Csakszveg"/>
        <w:ind w:right="1682" w:hanging="0"/>
        <w:jc w:val="both"/>
        <w:rPr/>
      </w:pPr>
      <w:r>
        <w:rPr/>
        <w:t>-  Most nem -felelte Andii. - Majd csak közvetlenül az invázió előtt.</w:t>
      </w:r>
    </w:p>
    <w:p>
      <w:pPr>
        <w:pStyle w:val="Csakszveg"/>
        <w:ind w:right="1682" w:hanging="0"/>
        <w:jc w:val="both"/>
        <w:rPr/>
      </w:pPr>
      <w:r>
        <w:rPr/>
        <w:t>-  De azt mondta, hogy a szerkezet csak több hónap alatt lesz képes megnyitni a Kriptákat.</w:t>
      </w:r>
    </w:p>
    <w:p>
      <w:pPr>
        <w:pStyle w:val="Csakszveg"/>
        <w:ind w:right="1682" w:hanging="0"/>
        <w:jc w:val="both"/>
        <w:rPr/>
      </w:pPr>
      <w:r>
        <w:rPr/>
        <w:t>Andii bólintott. Szeme sötétzölden csillogott. Nagyon magas volt, és ki tudtam venni a kezeslábasa alatt dudorodó motoros külső váz sávjait.</w:t>
      </w:r>
    </w:p>
    <w:p>
      <w:pPr>
        <w:pStyle w:val="Csakszveg"/>
        <w:ind w:right="1682" w:hanging="0"/>
        <w:jc w:val="both"/>
        <w:rPr/>
      </w:pPr>
      <w:r>
        <w:rPr/>
        <w:t>-  Talán egy év, vagy több is kell - mondta. - A szerkezet hatására az anti-entrópikus mezők lassan gyengülni kezdenek. A folyamat azonban visszafordíthatatlan. De addig nem indítjuk el, amíg a Tízek Tanácsa úgy nem dönt, hogy a Háló elleni invázió elkerülhetetlen.</w:t>
      </w:r>
    </w:p>
    <w:p>
      <w:pPr>
        <w:pStyle w:val="Csakszveg"/>
        <w:ind w:right="1682" w:hanging="0"/>
        <w:jc w:val="both"/>
        <w:rPr/>
      </w:pPr>
      <w:r>
        <w:rPr/>
        <w:t>-  Kétségeik vannak? - kérdeztem.</w:t>
      </w:r>
    </w:p>
    <w:p>
      <w:pPr>
        <w:pStyle w:val="Csakszveg"/>
        <w:ind w:right="1682" w:hanging="0"/>
        <w:jc w:val="both"/>
        <w:rPr/>
      </w:pPr>
      <w:r>
        <w:rPr/>
        <w:t>-  Etikai viták - bólintott Andii. Néhány méterre tőlünk a három technikus kaméleonszövettel és egy kódolt védőmezővel fedte el a szerkezetet. — Egy csillagközi háború milliók, talán milliárdok életét követelné. Beláthatatlan következményei lennének, ha a Shrike rászabadulna a Hálóra. Le kell sújtanunk a Core-ra, de nem egyértelmű, hogy melyik a legjobb módszer.</w:t>
      </w:r>
    </w:p>
    <w:p>
      <w:pPr>
        <w:pStyle w:val="Csakszveg"/>
        <w:ind w:right="1682" w:hanging="0"/>
        <w:jc w:val="both"/>
        <w:rPr/>
      </w:pPr>
      <w:r>
        <w:rPr/>
        <w:t>Bólintottam, és ránéztem a szerkezetre meg a Kripták völgyére.</w:t>
      </w:r>
    </w:p>
    <w:p>
      <w:pPr>
        <w:pStyle w:val="Csakszveg"/>
        <w:ind w:right="1682" w:hanging="0"/>
        <w:jc w:val="both"/>
        <w:rPr/>
      </w:pPr>
      <w:r>
        <w:rPr/>
        <w:t>—</w:t>
      </w:r>
      <w:r>
        <w:rPr>
          <w:rFonts w:eastAsia="Courier New"/>
        </w:rPr>
        <w:t xml:space="preserve">  </w:t>
      </w:r>
      <w:r>
        <w:rPr/>
        <w:t>De ha egyszer bekapcsolják, akkor nincs visszaút - töprengtem fennhangon. -A Shrike elszabadul, és maguknak meg kell nyerniük a háborút, hogy irányítani tudják?</w:t>
      </w:r>
    </w:p>
    <w:p>
      <w:pPr>
        <w:pStyle w:val="Csakszveg"/>
        <w:ind w:right="1682" w:hanging="0"/>
        <w:jc w:val="both"/>
        <w:rPr/>
      </w:pPr>
      <w:r>
        <w:rPr/>
        <w:t>-  így igaz - mosolyodott el halványan Andii.</w:t>
      </w:r>
    </w:p>
    <w:p>
      <w:pPr>
        <w:pStyle w:val="Csakszveg"/>
        <w:ind w:right="1682" w:hanging="0"/>
        <w:jc w:val="both"/>
        <w:rPr/>
      </w:pPr>
      <w:r>
        <w:rPr/>
        <w:t>Ekkor lelőttem, majd a három technikust is. Siri nagyanyám Steiner-Ginn lézerét elhajítottam a dűnék közé, leültem egy üres hullámhab ládára, és percekig csak zokogtam. Aztán felálltam, a technikusok komlogjával beléptem a védőmezőbe, félrelöktem a kaméleonszövetet, és bekapcsoltam a szerkezetet.</w:t>
      </w:r>
    </w:p>
    <w:p>
      <w:pPr>
        <w:pStyle w:val="Csakszveg"/>
        <w:ind w:right="1682" w:hanging="0"/>
        <w:jc w:val="both"/>
        <w:rPr/>
      </w:pPr>
      <w:r>
        <w:rPr/>
        <w:t>Nem következett be azonnali változás. A levegőt ugyanaz a gazdag, tél végi fény töltötte be. A Jade-kripta lágyan izzott, a Szfinx továbbra is a semmibe meredt. Csak a szélfútta, a holttesteknek és a ládáknak csapódó homok zizegése hallatszott. A Kitaszítottak szerkezetén csak egyetlen ragyogó kijelző mutatta, hogy működik... hogy már korábban is működött.</w:t>
      </w:r>
    </w:p>
    <w:p>
      <w:pPr>
        <w:pStyle w:val="Csakszveg"/>
        <w:ind w:right="1682" w:hanging="0"/>
        <w:jc w:val="both"/>
        <w:rPr/>
      </w:pPr>
      <w:r>
        <w:rPr/>
        <w:t>Lassan visszasétáltam a hajóhoz, félig-meddig várva, félig meddig remélve, hogy felbukkan a Shrike. Több mint egy órát ültem a hajóm balkonján, figyelve, hogyan töltik meg árnyékok a völgyet, hogyan lepi be homok a távoli holttesteket. A Shrike nem jött. Nem láttam a tüskés fát. Valamivel később eljátszottam Bach Prelűdjét a Steinwayen, bezártam a hajót, és felemelkedtem az űrbe.</w:t>
      </w:r>
    </w:p>
    <w:p>
      <w:pPr>
        <w:pStyle w:val="Csakszveg"/>
        <w:ind w:right="1682" w:hanging="0"/>
        <w:jc w:val="both"/>
        <w:rPr/>
      </w:pPr>
      <w:r>
        <w:rPr/>
        <w:t>Kapcsolatba léptem a Kitaszítottak hajójával, és azt mondtam nekik, hogy baleset történt. A többiekkel végzett a Shrike; a szerkezetet idő előtt bekapcsolták. A Kitaszítottak még a zűrzavar és a pánik közepette is menedéket kínáltak nekem. Visszautasítottam az ajánlatot, és a Háló felé fordítottam a hajómat. A Kitaszítottak nem vettek üldözőbe.</w:t>
      </w:r>
    </w:p>
    <w:p>
      <w:pPr>
        <w:pStyle w:val="Csakszveg"/>
        <w:ind w:right="1682" w:hanging="0"/>
        <w:jc w:val="both"/>
        <w:rPr/>
      </w:pPr>
      <w:r>
        <w:rPr/>
        <w:t>A fatline-adómon keresztül felhívtam Gladstone-t, és elmondtam neki, hogy kiiktattam a Kitaszítottak ügynökeit. Azt mondtam, hogy az inváziónak nagy a valószínűsége, és a csapda a tervezett módon be fog zárulni. A szerkezetről nem beszéltem neki. Gladstone gratulált, és hazahívott. Nemet mondtam. Elmagyaráztam, hogy csendre és egyedüllétre van szükségem. A Hyperionhoz legközelebb eső Hálón kívüli világ felé fordítottam a hajót, tudva, hogy maga az utazás felemészti majd a következő felvonásig hátralévő időt.</w:t>
      </w:r>
    </w:p>
    <w:p>
      <w:pPr>
        <w:pStyle w:val="Csakszveg"/>
        <w:ind w:right="1682" w:hanging="0"/>
        <w:jc w:val="both"/>
        <w:rPr/>
      </w:pPr>
      <w:r>
        <w:rPr/>
        <w:t>Később, amikor maga Gladstone szólított fel egy fatline-hívással a zarándoklatra, rájöttem, milyen szerepet szántak nekem a Kitaszítottak az utolsó napokra: a Kitaszítottak, a Core vagy Gladstone és a machinációi. Most már nem számít, ki tartja magát az események irányítójának. Az események már nem engedelmeskednek senkinek.</w:t>
      </w:r>
    </w:p>
    <w:p>
      <w:pPr>
        <w:pStyle w:val="Csakszveg"/>
        <w:ind w:right="1682" w:hanging="0"/>
        <w:jc w:val="both"/>
        <w:rPr/>
      </w:pPr>
      <w:r>
        <w:rPr/>
        <w:t>Az általunk ismert világnak hamarosan vége, barátaim, akármi is történik velünk. Ami engem illett, én semmit sem fogok kérni a Shrike-tól. Nincsenek utolsó szavaim hozzá vagy a világegyetemhez. Azért jöttem vissza, mert vissza kellett jönnöm, mert ez a sorsom. Gyerekkorom óta tudtam, mit kell tennem, mióta egyedül visszamentem Siri sírjához, és bosszút esküdtem a Hegemónia ellen. Tudtam, milyen árat kell fizetnem, úgy az életben, mint a történelemben.</w:t>
      </w:r>
    </w:p>
    <w:p>
      <w:pPr>
        <w:pStyle w:val="Csakszveg"/>
        <w:ind w:right="1682" w:hanging="0"/>
        <w:jc w:val="both"/>
        <w:rPr/>
      </w:pPr>
      <w:r>
        <w:rPr/>
        <w:t>Amikor azonban eljön a nap, melyen meg kell ítélni, meg kell érteni az árulást, mely futótűzként fog végigszáguldani a Hálón, mely világok végét fogja jelenteni, kérem, ne én jussak eszükbe - az én nevemet még csak vízbe sem írták, amint az elveszett költő lelke mondta -, hanem gondoljanak az ok nélkül elpusztult Régi Földre, gondoljanak a delfinekre, a napon kiszáradó és elrohadó szürke húsukra, lássák maguk előtt -ahogy én láttam - a mozgó szigeteket, melyeknek nincs hová menniük, mert legelőiket elpusztították, a platformokkal telezsúfolt egyenlítői sekélyest, az UV-naptejtől és cannabistól bűzlő, hangoskodó, szemetelő turistáktól hemzsegő szigeteket.</w:t>
      </w:r>
    </w:p>
    <w:p>
      <w:pPr>
        <w:pStyle w:val="Csakszveg"/>
        <w:ind w:right="1682" w:hanging="0"/>
        <w:jc w:val="both"/>
        <w:rPr/>
      </w:pPr>
      <w:r>
        <w:rPr/>
        <w:t>Vagy ami még jobb, ne is gondoljanak ezekre! Álljanak meg úgy, ahogy én álltam, miután átbillentettem a kapcsolót, álljanak meg gyilkosként, árulóként, de büszkén, lábukat szilárdan megvetve a Hyperion futóhomokján, fejüket felszegve, öklüket az égre emelve, s azt kiáltva: „Dögvész mindkét családra! "</w:t>
      </w:r>
    </w:p>
    <w:p>
      <w:pPr>
        <w:pStyle w:val="Csakszveg"/>
        <w:ind w:right="1682" w:hanging="0"/>
        <w:jc w:val="both"/>
        <w:rPr/>
      </w:pPr>
      <w:r>
        <w:rPr/>
        <w:t>Mert tudják, én még emlékszem nagyanyám álmára. Emlékszem, milyen lehetett volna.</w:t>
      </w:r>
    </w:p>
    <w:p>
      <w:pPr>
        <w:pStyle w:val="Csakszveg"/>
        <w:ind w:right="1682" w:hanging="0"/>
        <w:jc w:val="both"/>
        <w:rPr/>
      </w:pPr>
      <w:r>
        <w:rPr/>
        <w:t>Emlékszem Sirire.</w:t>
      </w:r>
    </w:p>
    <w:p>
      <w:pPr>
        <w:pStyle w:val="Csakszveg"/>
        <w:ind w:right="1682" w:hanging="0"/>
        <w:jc w:val="both"/>
        <w:rPr/>
      </w:pPr>
      <w:r>
        <w:rPr/>
        <w:t>-  Maga a kém? - kérdezte Hoyt atya. - A Kitaszítottak kéme?</w:t>
      </w:r>
    </w:p>
    <w:p>
      <w:pPr>
        <w:pStyle w:val="Csakszveg"/>
        <w:ind w:right="1682" w:hanging="0"/>
        <w:jc w:val="both"/>
        <w:rPr/>
      </w:pPr>
      <w:r>
        <w:rPr/>
        <w:t>A Konzul megdörzsölte az arcát, de nem mondott semmit. Fáradtnak, kimerültnek tűnt.</w:t>
      </w:r>
    </w:p>
    <w:p>
      <w:pPr>
        <w:pStyle w:val="Csakszveg"/>
        <w:ind w:right="1682" w:hanging="0"/>
        <w:jc w:val="both"/>
        <w:rPr/>
      </w:pPr>
      <w:r>
        <w:rPr/>
        <w:t>-  Igen - mondta Martin Silenus. - Gladstone főtitkár figyelmeztetett, amikor kiválasztottak a zarándoklatra. Említette, hogy lesz közöttünk egy kém.</w:t>
      </w:r>
    </w:p>
    <w:p>
      <w:pPr>
        <w:pStyle w:val="Csakszveg"/>
        <w:ind w:right="1682" w:hanging="0"/>
        <w:jc w:val="both"/>
        <w:rPr/>
      </w:pPr>
      <w:r>
        <w:rPr/>
        <w:t>-  Mindannyiunkat figyelmeztetett! - csattant fel Brawne Lamia. Rámeredt a Konzulra. Szomorúnak tűnt a tekintete.</w:t>
      </w:r>
    </w:p>
    <w:p>
      <w:pPr>
        <w:pStyle w:val="Csakszveg"/>
        <w:ind w:right="1682" w:hanging="0"/>
        <w:jc w:val="both"/>
        <w:rPr/>
      </w:pPr>
      <w:r>
        <w:rPr/>
        <w:t>-  Barátunk kém - állapította meg Sol Weintraub -, de nem pusztán a Kitaszítottak kéme. - A csecsemő felébredt. Weintraub felvette, hogy lecsillapítsa sírását. - Őt nevezik a filmekben kettős ügynöknek, jelen esetben hármas ügynöknek, végtelen regressziójú ügynöknek. Valójában a megtorlás ügynöke.</w:t>
      </w:r>
    </w:p>
    <w:p>
      <w:pPr>
        <w:pStyle w:val="Csakszveg"/>
        <w:ind w:right="1682" w:hanging="0"/>
        <w:jc w:val="both"/>
        <w:rPr/>
      </w:pPr>
      <w:r>
        <w:rPr/>
        <w:t>A Konzul felnézett az idős tudósra.</w:t>
      </w:r>
    </w:p>
    <w:p>
      <w:pPr>
        <w:pStyle w:val="Csakszveg"/>
        <w:ind w:right="1682" w:hanging="0"/>
        <w:jc w:val="both"/>
        <w:rPr/>
      </w:pPr>
      <w:r>
        <w:rPr/>
        <w:t>-  Akkor is kém! - makacskodott Silenus. - A kémeket pedig kivégzik, nem?</w:t>
      </w:r>
    </w:p>
    <w:p>
      <w:pPr>
        <w:pStyle w:val="Csakszveg"/>
        <w:ind w:right="1682" w:hanging="0"/>
        <w:jc w:val="both"/>
        <w:rPr/>
      </w:pPr>
      <w:r>
        <w:rPr/>
        <w:t>Kassád ezredes a kezében tartotta a halálpálcát. Senkire nem célzott vele.</w:t>
      </w:r>
    </w:p>
    <w:p>
      <w:pPr>
        <w:pStyle w:val="Csakszveg"/>
        <w:ind w:right="1682" w:hanging="0"/>
        <w:jc w:val="both"/>
        <w:rPr/>
      </w:pPr>
      <w:r>
        <w:rPr/>
        <w:t>-  Kapcsolatban áll a hajójával? - kérdezte a Konzult.</w:t>
      </w:r>
    </w:p>
    <w:p>
      <w:pPr>
        <w:pStyle w:val="Csakszveg"/>
        <w:ind w:right="1682" w:hanging="0"/>
        <w:jc w:val="both"/>
        <w:rPr/>
      </w:pPr>
      <w:r>
        <w:rPr/>
        <w:t>-  Igen.</w:t>
      </w:r>
    </w:p>
    <w:p>
      <w:pPr>
        <w:pStyle w:val="Csakszveg"/>
        <w:ind w:right="1682" w:hanging="0"/>
        <w:jc w:val="both"/>
        <w:rPr/>
      </w:pPr>
      <w:r>
        <w:rPr/>
        <w:t>-  Hogyan?</w:t>
      </w:r>
    </w:p>
    <w:p>
      <w:pPr>
        <w:pStyle w:val="Csakszveg"/>
        <w:ind w:right="1682" w:hanging="0"/>
        <w:jc w:val="both"/>
        <w:rPr/>
      </w:pPr>
      <w:r>
        <w:rPr/>
        <w:t>-  Siri komlogján keresztül. Átalakították... Kassád alig észrevehetően biccentett.</w:t>
      </w:r>
    </w:p>
    <w:p>
      <w:pPr>
        <w:pStyle w:val="Csakszveg"/>
        <w:ind w:right="1682" w:hanging="0"/>
        <w:jc w:val="both"/>
        <w:rPr/>
      </w:pPr>
      <w:r>
        <w:rPr/>
        <w:t>-  A hajó fatline-adóján keresztül pedig végig kapcsolatban állt a Kitaszítottakkal?</w:t>
      </w:r>
    </w:p>
    <w:p>
      <w:pPr>
        <w:pStyle w:val="Csakszveg"/>
        <w:ind w:right="1682" w:hanging="0"/>
        <w:jc w:val="both"/>
        <w:rPr/>
      </w:pPr>
      <w:r>
        <w:rPr/>
        <w:t>-  Igen.</w:t>
      </w:r>
    </w:p>
    <w:p>
      <w:pPr>
        <w:pStyle w:val="Csakszveg"/>
        <w:ind w:right="1682" w:hanging="0"/>
        <w:jc w:val="both"/>
        <w:rPr/>
      </w:pPr>
      <w:r>
        <w:rPr/>
        <w:t>-  Jelentéseket küldött a zarándoklatról, ahogy várták?</w:t>
      </w:r>
    </w:p>
    <w:p>
      <w:pPr>
        <w:pStyle w:val="Csakszveg"/>
        <w:ind w:right="1682" w:hanging="0"/>
        <w:jc w:val="both"/>
        <w:rPr/>
      </w:pPr>
      <w:r>
        <w:rPr/>
        <w:t>-  Igen.</w:t>
      </w:r>
    </w:p>
    <w:p>
      <w:pPr>
        <w:pStyle w:val="Csakszveg"/>
        <w:ind w:right="1682" w:hanging="0"/>
        <w:jc w:val="both"/>
        <w:rPr/>
      </w:pPr>
      <w:r>
        <w:rPr/>
        <w:t>-  Válaszoltak?</w:t>
      </w:r>
    </w:p>
    <w:p>
      <w:pPr>
        <w:pStyle w:val="Csakszveg"/>
        <w:ind w:right="1682" w:hanging="0"/>
        <w:jc w:val="both"/>
        <w:rPr/>
      </w:pPr>
      <w:r>
        <w:rPr/>
        <w:t>-  Nem.</w:t>
      </w:r>
    </w:p>
    <w:p>
      <w:pPr>
        <w:pStyle w:val="Csakszveg"/>
        <w:ind w:right="1682" w:hanging="0"/>
        <w:jc w:val="both"/>
        <w:rPr/>
      </w:pPr>
      <w:r>
        <w:rPr/>
        <w:t>-  Hogyan hihetnénk neki? - kiáltott fel a költő. - Hiszem egy kibaszott kém\</w:t>
      </w:r>
    </w:p>
    <w:p>
      <w:pPr>
        <w:pStyle w:val="Csakszveg"/>
        <w:ind w:right="1682" w:hanging="0"/>
        <w:jc w:val="both"/>
        <w:rPr/>
      </w:pPr>
      <w:r>
        <w:rPr/>
        <w:t>-  Pofa be! - szólt rá Kassád ezredes kifejezéstelen, ellentmondást nem tűrő hangon. A tekintetét egy pillanatra sem vette le a Konzulról. - Maga támadta meg Het Masteent?</w:t>
      </w:r>
    </w:p>
    <w:p>
      <w:pPr>
        <w:pStyle w:val="Csakszveg"/>
        <w:ind w:right="1682" w:hanging="0"/>
        <w:jc w:val="both"/>
        <w:rPr/>
      </w:pPr>
      <w:r>
        <w:rPr/>
        <w:t>-  Nem - rázta meg a fejét a Konzul. - De amikor az Yggdrasill kigyulladt, tudtam, hogy valami nem stimmel.</w:t>
      </w:r>
    </w:p>
    <w:p>
      <w:pPr>
        <w:pStyle w:val="Csakszveg"/>
        <w:ind w:right="1682" w:hanging="0"/>
        <w:jc w:val="both"/>
        <w:rPr/>
      </w:pPr>
      <w:r>
        <w:rPr/>
        <w:t>-  Hogy érti ezt? - kérdezte Kassád. A Konzul megköszörülte a torkát.</w:t>
      </w:r>
    </w:p>
    <w:p>
      <w:pPr>
        <w:pStyle w:val="Csakszveg"/>
        <w:ind w:right="1682" w:hanging="0"/>
        <w:jc w:val="both"/>
        <w:rPr/>
      </w:pPr>
      <w:r>
        <w:rPr/>
        <w:t>-  Ismerem valamennyire a templomosokat, a Fa Hangjait. Szinte telepatikus kapcsolat fűzi őket a hajófáikhoz. Masteen túl enyhén reagált. Vagy nem az volt, akinek mondta magát, vagy tudta, hogy a hajó el fog pusztulni, és megszakította vele a kapcsolatot. Amikor őrségben voltam, lementem, hogy rákérdezzek. Nem találtam sehol. A kabinja úgy nézett ki, mint ahogy megtaláltuk, annyi eltéréssel, hogy a Möbius kockát valaki semleges állapotba kapcsolta. Megszökhetett volna az erg. Lezártam a kockát és felmentem a fedélzetre.</w:t>
      </w:r>
    </w:p>
    <w:p>
      <w:pPr>
        <w:pStyle w:val="Csakszveg"/>
        <w:ind w:right="1682" w:hanging="0"/>
        <w:jc w:val="both"/>
        <w:rPr/>
      </w:pPr>
      <w:r>
        <w:rPr/>
        <w:t>-  Nem bántalmazta Het Masteent? - kérdezte Kassád ismét.</w:t>
      </w:r>
    </w:p>
    <w:p>
      <w:pPr>
        <w:pStyle w:val="Csakszveg"/>
        <w:ind w:right="1682" w:hanging="0"/>
        <w:jc w:val="both"/>
        <w:rPr/>
      </w:pPr>
      <w:r>
        <w:rPr/>
        <w:t>-  Nem.</w:t>
      </w:r>
    </w:p>
    <w:p>
      <w:pPr>
        <w:pStyle w:val="Csakszveg"/>
        <w:ind w:right="1682" w:hanging="0"/>
        <w:jc w:val="both"/>
        <w:rPr/>
      </w:pPr>
      <w:r>
        <w:rPr/>
        <w:t>-  Megismétlem, mi a faszért higgyünk neki? - háborgott Silenus. A költő a magával hozott utolsó üveg scotch-ot itta.</w:t>
      </w:r>
    </w:p>
    <w:p>
      <w:pPr>
        <w:pStyle w:val="Csakszveg"/>
        <w:ind w:right="1682" w:hanging="0"/>
        <w:jc w:val="both"/>
        <w:rPr/>
      </w:pPr>
      <w:r>
        <w:rPr/>
        <w:t>A Konzul az üveget bámulta, miközben válaszolt.</w:t>
      </w:r>
    </w:p>
    <w:p>
      <w:pPr>
        <w:pStyle w:val="Csakszveg"/>
        <w:ind w:right="1682" w:hanging="0"/>
        <w:jc w:val="both"/>
        <w:rPr/>
      </w:pPr>
      <w:r>
        <w:rPr/>
        <w:t xml:space="preserve">-  Semmi okuk nincs, hogy higgyenek nekem. Nem számít. Kassád ezredes hosszú ujjai lustán megérintették a halálpálca burkolatát.                                                      </w:t>
      </w:r>
    </w:p>
    <w:p>
      <w:pPr>
        <w:pStyle w:val="Csakszveg"/>
        <w:ind w:right="1682" w:hanging="0"/>
        <w:jc w:val="both"/>
        <w:rPr/>
      </w:pPr>
      <w:r>
        <w:rPr/>
        <w:t>-  Mihez kezd most a fatline komlinkjévél? A Konzul fáradtan felsóhajtott.</w:t>
      </w:r>
    </w:p>
    <w:p>
      <w:pPr>
        <w:pStyle w:val="Csakszveg"/>
        <w:ind w:right="1682" w:hanging="0"/>
        <w:jc w:val="both"/>
        <w:rPr/>
      </w:pPr>
      <w:r>
        <w:rPr/>
        <w:t>-  Jelenteni fogom az Időkripták megnyílását. Ha még élek.</w:t>
      </w:r>
    </w:p>
    <w:p>
      <w:pPr>
        <w:pStyle w:val="Csakszveg"/>
        <w:ind w:right="1682" w:hanging="0"/>
        <w:jc w:val="both"/>
        <w:rPr/>
      </w:pPr>
      <w:r>
        <w:rPr/>
        <w:t>-  El tudnánk pusztítani - mutatott Brawne Lamia az antik komlogra.</w:t>
      </w:r>
    </w:p>
    <w:p>
      <w:pPr>
        <w:pStyle w:val="Csakszveg"/>
        <w:ind w:right="1682" w:hanging="0"/>
        <w:jc w:val="both"/>
        <w:rPr/>
      </w:pPr>
      <w:r>
        <w:rPr/>
        <w:t>A Konzul vállat vont.</w:t>
      </w:r>
    </w:p>
    <w:p>
      <w:pPr>
        <w:pStyle w:val="Csakszveg"/>
        <w:ind w:right="1682" w:hanging="0"/>
        <w:jc w:val="both"/>
        <w:rPr/>
      </w:pPr>
      <w:r>
        <w:rPr/>
        <w:t>-  Még hasznos lehet - vélte az ezredes. - Belehallgathatunk a katonai és civil adásokba. Ha muszáj, idehívhatjuk a Konzul hajóját.</w:t>
      </w:r>
    </w:p>
    <w:p>
      <w:pPr>
        <w:pStyle w:val="Csakszveg"/>
        <w:ind w:right="1682" w:hanging="0"/>
        <w:jc w:val="both"/>
        <w:rPr/>
      </w:pPr>
      <w:r>
        <w:rPr/>
        <w:t>-  Nem! - kiáltott fel a Konzul. - Hosszú percek óta most először látszott bármiféle érzelem az arcán. - Most már nem fordulhatunk vissza!</w:t>
      </w:r>
    </w:p>
    <w:p>
      <w:pPr>
        <w:pStyle w:val="Csakszveg"/>
        <w:ind w:right="1682" w:hanging="0"/>
        <w:jc w:val="both"/>
        <w:rPr/>
      </w:pPr>
      <w:r>
        <w:rPr/>
        <w:t>-  Nem hiszem, hogy bárkinek is szándékában állna visszafordulni - nézett körbe a sápadt arcokon Kassád ezredes. Egy pillanatig senki sem szólalt meg.</w:t>
      </w:r>
    </w:p>
    <w:p>
      <w:pPr>
        <w:pStyle w:val="Csakszveg"/>
        <w:ind w:right="1682" w:hanging="0"/>
        <w:jc w:val="both"/>
        <w:rPr/>
      </w:pPr>
      <w:r>
        <w:rPr/>
        <w:t>-  Meg kell hoznunk egy döntést - mondta végül Sol Weintraub. A csecsemőt ringatva a Konzul felé bökött az állával.</w:t>
      </w:r>
    </w:p>
    <w:p>
      <w:pPr>
        <w:pStyle w:val="Csakszveg"/>
        <w:ind w:right="1682" w:hanging="0"/>
        <w:jc w:val="both"/>
        <w:rPr/>
      </w:pPr>
      <w:r>
        <w:rPr/>
        <w:t>Martin Silenus az üres scotch-os üvegen nyugtatta homlokát.</w:t>
      </w:r>
    </w:p>
    <w:p>
      <w:pPr>
        <w:pStyle w:val="Csakszveg"/>
        <w:ind w:right="1682" w:hanging="0"/>
        <w:jc w:val="both"/>
        <w:rPr/>
      </w:pPr>
      <w:r>
        <w:rPr/>
        <w:t>-  Az árulásért halál jár - nézett fel. - Egyébként meg néhány óra múlva mind meghalunk! - kuncogott. - Miért ne legyen az utolsó tettünk egy kivégzés?</w:t>
      </w:r>
    </w:p>
    <w:p>
      <w:pPr>
        <w:pStyle w:val="Csakszveg"/>
        <w:ind w:right="1682" w:hanging="0"/>
        <w:jc w:val="both"/>
        <w:rPr/>
      </w:pPr>
      <w:r>
        <w:rPr/>
        <w:t>Hoyt atya elfintorodott a rátörő fájdalomhullámtól. Remegő ujjal érintette meg cserepes ajkát.</w:t>
      </w:r>
    </w:p>
    <w:p>
      <w:pPr>
        <w:pStyle w:val="Csakszveg"/>
        <w:ind w:right="1682" w:hanging="0"/>
        <w:jc w:val="both"/>
        <w:rPr/>
      </w:pPr>
      <w:r>
        <w:rPr/>
        <w:t>-  Nem vagyunk bíróság.</w:t>
      </w:r>
    </w:p>
    <w:p>
      <w:pPr>
        <w:pStyle w:val="Csakszveg"/>
        <w:ind w:right="1682" w:hanging="0"/>
        <w:jc w:val="both"/>
        <w:rPr/>
      </w:pPr>
      <w:r>
        <w:rPr/>
        <w:t>-  De igen - szólt közbe Kassád ezredes -, az vagyunk.</w:t>
      </w:r>
    </w:p>
    <w:p>
      <w:pPr>
        <w:pStyle w:val="Csakszveg"/>
        <w:ind w:right="1682" w:hanging="0"/>
        <w:jc w:val="both"/>
        <w:rPr/>
      </w:pPr>
      <w:r>
        <w:rPr/>
        <w:t>A Konzul felhúzta a lábát, ráfektette alkarját térdére, és ösz-szefűzte ujjait.</w:t>
      </w:r>
    </w:p>
    <w:p>
      <w:pPr>
        <w:pStyle w:val="Csakszveg"/>
        <w:ind w:right="1682" w:hanging="0"/>
        <w:jc w:val="both"/>
        <w:rPr/>
      </w:pPr>
      <w:r>
        <w:rPr/>
        <w:t>-  Akkor döntsenek. - Semmilyen érzelem nem csengett a hangjában.</w:t>
      </w:r>
    </w:p>
    <w:p>
      <w:pPr>
        <w:pStyle w:val="Csakszveg"/>
        <w:ind w:right="1682" w:hanging="0"/>
        <w:jc w:val="both"/>
        <w:rPr/>
      </w:pPr>
      <w:r>
        <w:rPr/>
        <w:t>Brawne Lamia már korábban elővette apja automata pisztolyát. Most letette maga mellé a padlóra. A tekintete ide-oda szökkent a Konzul és Kassád között.</w:t>
      </w:r>
    </w:p>
    <w:p>
      <w:pPr>
        <w:pStyle w:val="Csakszveg"/>
        <w:ind w:right="1682" w:hanging="0"/>
        <w:jc w:val="both"/>
        <w:rPr/>
      </w:pPr>
      <w:r>
        <w:rPr/>
        <w:t>-  Árulásról beszélünk? - kérdezte. - Minek az elárulásáról? Talán az ezredest kivéve egyikünk sem mintapolgár. Mindannyiunkat nálunk hatalmasabb erők rugdostak ide.</w:t>
      </w:r>
    </w:p>
    <w:p>
      <w:pPr>
        <w:pStyle w:val="Csakszveg"/>
        <w:ind w:right="1682" w:hanging="0"/>
        <w:jc w:val="both"/>
        <w:rPr/>
      </w:pPr>
      <w:r>
        <w:rPr/>
        <w:t>-  Csak arról feledkezett meg, barátom - szólt Sol Weintraub egyenesen a Konzulhoz -, hogy ha magát Meina Gladstone és a Core egyes elemei választották ki a Kitaszítottakkal való kapcsolattartásra, akkor pontosan tudták, hogy mit fog tenni. Lehet, hogy nem gondoltak arra, hogy a Kitaszítottaknak megvannak az eszközeik a Kripták megnyitására... bár a Core Ml-jeinél sohasem lehet tudni... azt viszont bizonyára tudták, hogy maga szembe fog fordulni mindkét társadalommal, mindkét táborral, mely ártott családjának. Az egész valami bizarr terv része. Maga körülbelül annyira cselekedett szabad akaratából, mint ez a gyermek - emelte fel a csecsemőt.</w:t>
      </w:r>
    </w:p>
    <w:p>
      <w:pPr>
        <w:pStyle w:val="Csakszveg"/>
        <w:ind w:right="1682" w:hanging="0"/>
        <w:jc w:val="both"/>
        <w:rPr/>
      </w:pPr>
      <w:r>
        <w:rPr/>
        <w:t>A Konzul zavarodottnak tűnt. Szóra nyitotta a száját, de aztán csak megrázta a fejét.</w:t>
      </w:r>
    </w:p>
    <w:p>
      <w:pPr>
        <w:pStyle w:val="Csakszveg"/>
        <w:ind w:right="1682" w:hanging="0"/>
        <w:jc w:val="both"/>
        <w:rPr/>
      </w:pPr>
      <w:r>
        <w:rPr/>
        <w:t>-  M. Weintraubnak igaza lehet - szólalt meg Kassád ezredes -, de akárhogy próbálnak is a gyalogjaikként mozgatni minket, meg kell próbálnunk kiválasztani saját cselekedeteinket. - Felnézett a falra, ahol a távoli ürcsata fényvillanásai vérvörösre festették a vakolatot. - Ezrek, talán milliók fognak meghalni emiatt a háború miatt. Ha a Shrike vagy a Kitaszítottak bejutnak a Háló térkapu-rendszerébe, több száz bolygó több milliárd élete kerül veszélybe.</w:t>
      </w:r>
    </w:p>
    <w:p>
      <w:pPr>
        <w:pStyle w:val="Csakszveg"/>
        <w:ind w:right="1682" w:hanging="0"/>
        <w:jc w:val="both"/>
        <w:rPr/>
      </w:pPr>
      <w:r>
        <w:rPr/>
        <w:t>A Konzul szótlanul nézte, ahogy Kassád felemelte a halálpálcát.</w:t>
      </w:r>
    </w:p>
    <w:p>
      <w:pPr>
        <w:pStyle w:val="Csakszveg"/>
        <w:ind w:right="1682" w:hanging="0"/>
        <w:jc w:val="both"/>
        <w:rPr/>
      </w:pPr>
      <w:r>
        <w:rPr/>
        <w:t>-  Ez lenne a leggyorsabb megoldás mindannyiunk számára - mondta az ezredes. - A Shrike nem ismer kegyelmet.</w:t>
      </w:r>
    </w:p>
    <w:p>
      <w:pPr>
        <w:pStyle w:val="Csakszveg"/>
        <w:ind w:right="1682" w:hanging="0"/>
        <w:jc w:val="both"/>
        <w:rPr/>
      </w:pPr>
      <w:r>
        <w:rPr/>
        <w:t>Senki sem szólt. A Konzul mintha valami nagyon távoli dologra meredt volna. Kassád bebiztosította és eltette a fegyvert.</w:t>
      </w:r>
    </w:p>
    <w:p>
      <w:pPr>
        <w:pStyle w:val="Csakszveg"/>
        <w:ind w:right="1682" w:hanging="0"/>
        <w:jc w:val="both"/>
        <w:rPr/>
      </w:pPr>
      <w:r>
        <w:rPr/>
        <w:t>-  Együtt jöttünk el idáig! - jelentette ki. - Együtt tesszük meg az út hátralévő részét.</w:t>
      </w:r>
    </w:p>
    <w:p>
      <w:pPr>
        <w:pStyle w:val="Csakszveg"/>
        <w:ind w:right="1682" w:hanging="0"/>
        <w:jc w:val="both"/>
        <w:rPr/>
      </w:pPr>
      <w:r>
        <w:rPr/>
        <w:t>Brawne Lamia eltette apja pisztolyát, felállt, átvágott a kis szobán, letérdelt a Konzul mellé, és átölelte. A Konzul döbbenten emelte fel az egyik karját. A mögöttük lévő falon táncotjárt a fény.</w:t>
      </w:r>
    </w:p>
    <w:p>
      <w:pPr>
        <w:pStyle w:val="Csakszveg"/>
        <w:ind w:right="1682" w:hanging="0"/>
        <w:jc w:val="both"/>
        <w:rPr/>
      </w:pPr>
      <w:r>
        <w:rPr/>
        <w:t>Egy pillanattal később odalépett Sol Weintraub, és szabad karját kettejük válla köré fonta. A csecsemő örvendezve tekergett a testek hirtelen támadt melegében. A Konzul érezte édeskék újszülött illatát.</w:t>
      </w:r>
    </w:p>
    <w:p>
      <w:pPr>
        <w:pStyle w:val="Csakszveg"/>
        <w:ind w:right="1682" w:hanging="0"/>
        <w:jc w:val="both"/>
        <w:rPr/>
      </w:pPr>
      <w:r>
        <w:rPr/>
        <w:t>-  Tévedtem - szólalt meg. - Mégis csak kérek valami a Shrike-tól. Őt fogom kérni. - Gyöngéden megérintette Rachel fejét, ahol a kis koponya íve találkozott a párnás tarkóval.</w:t>
      </w:r>
    </w:p>
    <w:p>
      <w:pPr>
        <w:pStyle w:val="Csakszveg"/>
        <w:ind w:right="1682" w:hanging="0"/>
        <w:jc w:val="both"/>
        <w:rPr/>
      </w:pPr>
      <w:r>
        <w:rPr/>
        <w:t>Martin Silenusból furcsa hang tört fel: nevetésnek indult, zokogásban végződött.</w:t>
      </w:r>
    </w:p>
    <w:p>
      <w:pPr>
        <w:pStyle w:val="Csakszveg"/>
        <w:ind w:right="1682" w:hanging="0"/>
        <w:jc w:val="both"/>
        <w:rPr/>
      </w:pPr>
      <w:r>
        <w:rPr/>
        <w:t>-  Az utolsó kívánságaink! - zihálta. - Teljesíti a múzsa a kívánságokat? Nekem nincs kívánságom. Csak a verset szeretném befejezni.</w:t>
      </w:r>
    </w:p>
    <w:p>
      <w:pPr>
        <w:pStyle w:val="Csakszveg"/>
        <w:ind w:right="1682" w:hanging="0"/>
        <w:jc w:val="both"/>
        <w:rPr/>
      </w:pPr>
      <w:r>
        <w:rPr/>
        <w:t>-  Annyira fontos? - fordult a költő felé Hoyt atya.</w:t>
      </w:r>
    </w:p>
    <w:p>
      <w:pPr>
        <w:pStyle w:val="Csakszveg"/>
        <w:ind w:right="1682" w:hanging="0"/>
        <w:jc w:val="both"/>
        <w:rPr/>
      </w:pPr>
      <w:r>
        <w:rPr/>
        <w:t>-  0, igen, igen, igen, igen! - lihegte Silenus. Ledobta az üres üveget, benyúlt a csomagjába, és előhúzott egy maréknyi vékony papírt, a magasba tartva a lapokat, mintha csak felajánlotta volna őket a társaságnak. - Szeretnék elolvasni? Szeretnék, ha én felolvasnám? Megint hömpölyög. Olvassák el a régi részeket! Olvassák el a Cantost, amit háromszáz éve írtam és soha nem adtam ki! Benne van minden. Benne vagyunk mi is! Az én nevem, a maguk neve, az utazás. Hát nem értik... én nem verset írok, hanem a jövőt teremtem! - Hagyta lehullani a lapokat, felkapta az üres üveget, homlokráncolva rámeredt, majd maga elé tartotta, mint egy kelyhet. - Én teremtem a jövőt - ismételte meg fel sem nézve -, de a múlt az, amit meg kell változtatni. Egyetlen pillanat. Egyetlen döntés.</w:t>
      </w:r>
    </w:p>
    <w:p>
      <w:pPr>
        <w:pStyle w:val="Csakszveg"/>
        <w:ind w:right="1682" w:hanging="0"/>
        <w:jc w:val="both"/>
        <w:rPr/>
      </w:pPr>
      <w:r>
        <w:rPr/>
        <w:t>Martin Silenus felemelte a fejét. A szeme vörös volt.</w:t>
      </w:r>
    </w:p>
    <w:p>
      <w:pPr>
        <w:pStyle w:val="Csakszveg"/>
        <w:ind w:right="1682" w:hanging="0"/>
        <w:jc w:val="both"/>
        <w:rPr/>
      </w:pPr>
      <w:r>
        <w:rPr/>
        <w:t>-  Ez a valami, ami holnap megöl minket... a múzsám, a teremtőnk, az elpusztítónk... az időben utazott visszafelé. Nos, tegye csak! Ez alkalommal engem vigyen el, Vilit hagyja békén! - Lehunyt szemmel magasabbra emelte az üveget, és hozzávágta a szemben lévő falhoz. Az üvegszilánkokon megcsillant a távoli robbanások fénye.</w:t>
      </w:r>
    </w:p>
    <w:p>
      <w:pPr>
        <w:pStyle w:val="Csakszveg"/>
        <w:ind w:right="1682" w:hanging="0"/>
        <w:jc w:val="both"/>
        <w:rPr/>
      </w:pPr>
      <w:r>
        <w:rPr/>
        <w:t>Kassád ezredes közelebb lépett, és ráfektette hosszú ujjait a költő vállára.</w:t>
      </w:r>
    </w:p>
    <w:p>
      <w:pPr>
        <w:pStyle w:val="Csakszveg"/>
        <w:ind w:right="1682" w:hanging="0"/>
        <w:jc w:val="both"/>
        <w:rPr/>
      </w:pPr>
      <w:r>
        <w:rPr/>
        <w:t>Néhány pillanatig úgy tűnt, hogy a szobában az emberi kapcsolat puszta tényétől melegebb lett. Lenar Hoyt atya ellépett a faltól, aminek támaszkodott, hüvelykjét és kisujj át összeérintve, másik három ujját kinyújtva felemelte jobb kezét, a többieken kívül valahogy magát is belefoglalva a mozdulat hatókörébe, és halkan így szólt:</w:t>
      </w:r>
    </w:p>
    <w:p>
      <w:pPr>
        <w:pStyle w:val="Csakszveg"/>
        <w:ind w:right="1682" w:hanging="0"/>
        <w:jc w:val="both"/>
        <w:rPr/>
      </w:pPr>
      <w:r>
        <w:rPr/>
        <w:t>-  Ego te absolvo.</w:t>
      </w:r>
    </w:p>
    <w:p>
      <w:pPr>
        <w:pStyle w:val="Csakszveg"/>
        <w:ind w:right="1682" w:hanging="0"/>
        <w:jc w:val="both"/>
        <w:rPr/>
      </w:pPr>
      <w:r>
        <w:rPr/>
        <w:t>Szél kaparászott a külső falakon, és süvített el a vízköpők és erkélyek között. A százmillió kilométerre dúló csata fénye a vér árnyalataiba vonta a zarándokokat.</w:t>
      </w:r>
    </w:p>
    <w:p>
      <w:pPr>
        <w:pStyle w:val="Csakszveg"/>
        <w:ind w:right="1682" w:hanging="0"/>
        <w:jc w:val="both"/>
        <w:rPr/>
      </w:pPr>
      <w:r>
        <w:rPr/>
        <w:t>Kassád ezredes odalépett az ajtóhoz. A csoport szétszéledt.</w:t>
      </w:r>
    </w:p>
    <w:p>
      <w:pPr>
        <w:pStyle w:val="Csakszveg"/>
        <w:ind w:right="1682" w:hanging="0"/>
        <w:jc w:val="both"/>
        <w:rPr/>
      </w:pPr>
      <w:r>
        <w:rPr/>
        <w:t>-  Próbáljunk aludni! -javasolta Brawne Lamia. Később, egyedül feküdve matracán, a szél sikoltását és huhogását hallgatva, a Konzul nekitámasztotta arcát csomagjának, és feljebb húzta durva takaróját. Már hosszú évek óta nehezen aludt el.</w:t>
      </w:r>
    </w:p>
    <w:p>
      <w:pPr>
        <w:pStyle w:val="Csakszveg"/>
        <w:ind w:right="1682" w:hanging="0"/>
        <w:jc w:val="both"/>
        <w:rPr/>
      </w:pPr>
      <w:r>
        <w:rPr/>
        <w:t>Most arcához emelte ökölbe szorított kezét, lehunyta szemét, és álomba merült.</w:t>
      </w:r>
    </w:p>
    <w:p>
      <w:pPr>
        <w:pStyle w:val="Csakszveg"/>
        <w:ind w:right="1682" w:hanging="0"/>
        <w:jc w:val="both"/>
        <w:rPr/>
      </w:pPr>
      <w:r>
        <w:rPr/>
      </w:r>
    </w:p>
    <w:p>
      <w:pPr>
        <w:pStyle w:val="Csakszveg"/>
        <w:ind w:right="1682" w:hanging="0"/>
        <w:jc w:val="both"/>
        <w:rPr/>
      </w:pPr>
      <w:r>
        <w:rPr/>
        <w:t>UTÓHANG</w:t>
      </w:r>
    </w:p>
    <w:p>
      <w:pPr>
        <w:pStyle w:val="Csakszveg"/>
        <w:ind w:right="1682" w:hanging="0"/>
        <w:jc w:val="both"/>
        <w:rPr/>
      </w:pPr>
      <w:r>
        <w:rPr/>
      </w:r>
    </w:p>
    <w:p>
      <w:pPr>
        <w:pStyle w:val="Csakszveg"/>
        <w:ind w:right="1682" w:hanging="0"/>
        <w:jc w:val="both"/>
        <w:rPr/>
      </w:pPr>
      <w:r>
        <w:rPr/>
        <w:t>A balalajkaszó, amire a Konzul ébredt, olyan halkan szólt, hogy először azt hitte, hogy csak álmának rejtett áramlásai keltik.</w:t>
      </w:r>
    </w:p>
    <w:p>
      <w:pPr>
        <w:pStyle w:val="Csakszveg"/>
        <w:ind w:right="1682" w:hanging="0"/>
        <w:jc w:val="both"/>
        <w:rPr/>
      </w:pPr>
      <w:r>
        <w:rPr/>
        <w:t>A Konzul felállt, megborzongott a hidegben, maga köré tekerte takaróját, majd kilépett a hosszú erkélyre. Még nem hajnalodott. Az ég továbbra is a csata fényében égett.</w:t>
      </w:r>
    </w:p>
    <w:p>
      <w:pPr>
        <w:pStyle w:val="Csakszveg"/>
        <w:ind w:right="1682" w:hanging="0"/>
        <w:jc w:val="both"/>
        <w:rPr/>
      </w:pPr>
      <w:r>
        <w:rPr/>
        <w:t>-  Bocsásson meg! - nézett fel Lenar Hoyt a hangszerről. A pap vastagon beburkolózott köpenyébe.</w:t>
      </w:r>
    </w:p>
    <w:p>
      <w:pPr>
        <w:pStyle w:val="Csakszveg"/>
        <w:ind w:right="1682" w:hanging="0"/>
        <w:jc w:val="both"/>
        <w:rPr/>
      </w:pPr>
      <w:r>
        <w:rPr/>
        <w:t>-  Semmi baj - nyugtatta meg a Konzul. - Már ébredeztem. - Nem emlékezett rá, hogy valaha is ilyen kipihentnek érezte volna magát. - Kérem, folytassa! - Az éles, tiszta hangok alig hallatszottak a szélzúgásban. Olyan volt, mintha Hoyt a fenti csúcsokból érkező hideg széllel játszott volna duettet. A Konzul szinte fájdalmasnak találta a zene tisztaságát.</w:t>
      </w:r>
    </w:p>
    <w:p>
      <w:pPr>
        <w:pStyle w:val="Csakszveg"/>
        <w:ind w:right="1682" w:hanging="0"/>
        <w:jc w:val="both"/>
        <w:rPr/>
      </w:pPr>
      <w:r>
        <w:rPr/>
        <w:t>Brawne Lamia és Kassád ezredes is kimentek. Egy perccel később csatlakozott hozzájuk Sol Weintraub. Rachel a karjaiban forgolódott, úgy nyúlkálva az éjszakai égbolt felé, mintha megragadhatta volna a szirmaikat bontogató tüzvirágokat.</w:t>
      </w:r>
    </w:p>
    <w:p>
      <w:pPr>
        <w:pStyle w:val="Csakszveg"/>
        <w:ind w:right="1682" w:hanging="0"/>
        <w:jc w:val="both"/>
        <w:rPr/>
      </w:pPr>
      <w:r>
        <w:rPr/>
        <w:t>Hoyt tovább játszott. A hajnal előtti órában felerősödött a szél, s a vízköpők és meredélyek nádsípként szóltak az erőd hideg fagottja mellett.</w:t>
      </w:r>
    </w:p>
    <w:p>
      <w:pPr>
        <w:pStyle w:val="Csakszveg"/>
        <w:ind w:right="1682" w:hanging="0"/>
        <w:jc w:val="both"/>
        <w:rPr/>
      </w:pPr>
      <w:r>
        <w:rPr/>
        <w:t>Martin Silenus a fejét fogva jelent meg.</w:t>
      </w:r>
    </w:p>
    <w:p>
      <w:pPr>
        <w:pStyle w:val="Csakszveg"/>
        <w:ind w:right="1682" w:hanging="0"/>
        <w:jc w:val="both"/>
        <w:rPr/>
      </w:pPr>
      <w:r>
        <w:rPr/>
        <w:t>-  Már senki sem tiszteli a másnaposságot? - morogta, miközben rákönyökölt a széles párkányra. - Ha lehánynék innen, fél óra alatt sem érne le a hányadék.</w:t>
      </w:r>
    </w:p>
    <w:p>
      <w:pPr>
        <w:pStyle w:val="Csakszveg"/>
        <w:ind w:right="1682" w:hanging="0"/>
        <w:jc w:val="both"/>
        <w:rPr/>
      </w:pPr>
      <w:r>
        <w:rPr/>
        <w:t>Hoyt atya nem nézett fel. Ujjai a kis hangszer húrjai fölött repkedtek. Az északkeleti szél felerősödött, és a kis balalajka meleg, élő hangokkal kísérte süvöltését. A Konzul és a többiek magukra szorították takaróikat és köpenyeiket, ahogy a szél viharossá erősödött, de az ismeretlen zene lépést tartott vele. A Konzul sohasem hallott még ilyen különös és ilyen csodálatos szimfóniát.</w:t>
      </w:r>
    </w:p>
    <w:p>
      <w:pPr>
        <w:pStyle w:val="Csakszveg"/>
        <w:ind w:right="1682" w:hanging="0"/>
        <w:jc w:val="both"/>
        <w:rPr/>
      </w:pPr>
      <w:r>
        <w:rPr/>
        <w:t>A szél fel-feltámadt, süvöltött, elérte csúcspontját, majd elcsitult. Hoyt darabja is véget ért.</w:t>
      </w:r>
    </w:p>
    <w:p>
      <w:pPr>
        <w:pStyle w:val="Csakszveg"/>
        <w:ind w:right="1682" w:hanging="0"/>
        <w:jc w:val="both"/>
        <w:rPr/>
      </w:pPr>
      <w:r>
        <w:rPr/>
        <w:t>-  Mindjárt felkel a nap - nézett körül Brawne Lamia.</w:t>
      </w:r>
    </w:p>
    <w:p>
      <w:pPr>
        <w:pStyle w:val="Csakszveg"/>
        <w:ind w:right="1682" w:hanging="0"/>
        <w:jc w:val="both"/>
        <w:rPr/>
      </w:pPr>
      <w:r>
        <w:rPr/>
        <w:t>-  Van még egy óránk - mondta Kassád ezredes.</w:t>
      </w:r>
    </w:p>
    <w:p>
      <w:pPr>
        <w:pStyle w:val="Csakszveg"/>
        <w:ind w:right="1682" w:hanging="0"/>
        <w:jc w:val="both"/>
        <w:rPr/>
      </w:pPr>
      <w:r>
        <w:rPr/>
        <w:t>-  Miért várjunk? - vont vállat Lamia.</w:t>
      </w:r>
    </w:p>
    <w:p>
      <w:pPr>
        <w:pStyle w:val="Csakszveg"/>
        <w:ind w:right="1682" w:hanging="0"/>
        <w:jc w:val="both"/>
        <w:rPr/>
      </w:pPr>
      <w:r>
        <w:rPr/>
        <w:t>-  Tényleg, miért? - kérdezte Sol Weintraub is. Keletre nézett, ahol csak a csillagképek alig látható halványodása utalt a napkeltére. - Úgy látom, szép napunk lesz.</w:t>
      </w:r>
    </w:p>
    <w:p>
      <w:pPr>
        <w:pStyle w:val="Csakszveg"/>
        <w:ind w:right="1682" w:hanging="0"/>
        <w:jc w:val="both"/>
        <w:rPr/>
      </w:pPr>
      <w:r>
        <w:rPr/>
        <w:t>-  Készüljünk! - javasolta Hoyt. - Szükség lesz a poggyászunkra?</w:t>
      </w:r>
    </w:p>
    <w:p>
      <w:pPr>
        <w:pStyle w:val="Csakszveg"/>
        <w:ind w:right="1682" w:hanging="0"/>
        <w:jc w:val="both"/>
        <w:rPr/>
      </w:pPr>
      <w:r>
        <w:rPr/>
        <w:t>A zarándokok összenéztek.</w:t>
      </w:r>
    </w:p>
    <w:p>
      <w:pPr>
        <w:pStyle w:val="Csakszveg"/>
        <w:ind w:right="1682" w:hanging="0"/>
        <w:jc w:val="both"/>
        <w:rPr/>
      </w:pPr>
      <w:r>
        <w:rPr/>
        <w:t>-  Nem, szerintem nem - felelte a Konzul. - Az ezredesnél lesz a fatline-kommunikátoros komlog. Hozzák magukkal, amit szükségesnek tartanak a Shrike előtt megjelenéshez. A többi holmit itt hagyjuk.</w:t>
      </w:r>
    </w:p>
    <w:p>
      <w:pPr>
        <w:pStyle w:val="Csakszveg"/>
        <w:ind w:right="1682" w:hanging="0"/>
        <w:jc w:val="both"/>
        <w:rPr/>
      </w:pPr>
      <w:r>
        <w:rPr/>
        <w:t>-  Rendben - fordult vissza Brawne Lamia, odaintve a többieknek. - Induljunk hát!</w:t>
      </w:r>
    </w:p>
    <w:p>
      <w:pPr>
        <w:pStyle w:val="Csakszveg"/>
        <w:ind w:right="1682" w:hanging="0"/>
        <w:jc w:val="both"/>
        <w:rPr/>
      </w:pPr>
      <w:r>
        <w:rPr/>
        <w:t>Az erőd északkeleti kapujától hatszázhatvanegy lépcsőfok vezetett a lenti pusztasághoz. Korlát nem volt. A csapat óvatosan ereszkedett le, gondosan ügyelve lépteikre a bizonytalan fényben.</w:t>
      </w:r>
    </w:p>
    <w:p>
      <w:pPr>
        <w:pStyle w:val="Csakszveg"/>
        <w:ind w:right="1682" w:hanging="0"/>
        <w:jc w:val="both"/>
        <w:rPr/>
      </w:pPr>
      <w:r>
        <w:rPr/>
        <w:t>Leérve a völgy aljára, visszanéztek a felettük tornyosuló sziklameredélyre. A Kronosz-erőd a hegység részének tűnt, erkélyei és külső lépcsői puszta hasítékoknak tűntek a kőtö-megben. Egy-egy fényesebb robbanás időnként megvilágított egy ablakot, vagy árnyékot vetett egy vízköpő alá, de ezektől az alkalmaktól eltekintve úgy tűnt, az erőd teljesen eltűnt mögülük.</w:t>
      </w:r>
    </w:p>
    <w:p>
      <w:pPr>
        <w:pStyle w:val="Csakszveg"/>
        <w:ind w:right="1682" w:hanging="0"/>
        <w:jc w:val="both"/>
        <w:rPr/>
      </w:pPr>
      <w:r>
        <w:rPr/>
        <w:t>Átvágtak az erőd alatti alacsony hegyeken, végig a füvön maradva, elkerülve a karomszerű tüskékként felmeredő éles szirteket. Tíz perc alatt átjutottak a homokra, és a dünék között folytatták leereszkedésüket a völgybe.</w:t>
      </w:r>
    </w:p>
    <w:p>
      <w:pPr>
        <w:pStyle w:val="Csakszveg"/>
        <w:ind w:right="1682" w:hanging="0"/>
        <w:jc w:val="both"/>
        <w:rPr/>
      </w:pPr>
      <w:r>
        <w:rPr/>
        <w:t>Brawne Lamia haladt elől. A legjobb köpenyét és fekete szegélyű vörös testpáncélt vett fel. A komlogja a csuklóján csillogott. Kassád ezredes ment mögötte. Teljes csatapáncélba öltözött, de az álcapolimert még nem kapcsolta be, ezért a vért mattfeketének látszott, s még a fentről érkező fényt is elnyelte. Az ezredes egy szabványos GÁRDA rohampuskát fogott a kezében. A vizorja fekete tükörként csillogott.</w:t>
      </w:r>
    </w:p>
    <w:p>
      <w:pPr>
        <w:pStyle w:val="Csakszveg"/>
        <w:ind w:right="1682" w:hanging="0"/>
        <w:jc w:val="both"/>
        <w:rPr/>
      </w:pPr>
      <w:r>
        <w:rPr/>
        <w:t>Hoyt atya fekete köpenyt, fekete öltönyt és papi gallért viselt. A balalajkát úgy tartotta karja hajlatában, mint egy gyermeket. Még mindig nagyon kimérten lépdelt, mintha minden lépés fájdalmat okozott volna neki. Őt követte a Konzul. A legjobb diplomataöltözékét öltötte fel: keményített ingmellet, hivatalos fekete nadrágot és zekét, bársonykeppet és azt az aranyszínű, háromszögletű kalapot, amit az első nap, a hajófán viselt. A kalapot a kezével kellett tartani az újra feltámadó szélrohamok ellen, melyek kígyókként kanyarogva a dűnék között homokot szórtak az arcába. Martin Silenus igyekezett szorosan mögötte maradni szélborzolta prémkabátjában.</w:t>
      </w:r>
    </w:p>
    <w:p>
      <w:pPr>
        <w:pStyle w:val="Csakszveg"/>
        <w:ind w:right="1682" w:hanging="0"/>
        <w:jc w:val="both"/>
        <w:rPr/>
      </w:pPr>
      <w:r>
        <w:rPr/>
        <w:t>Sol Weintraub zárta a sort. Rachel a bébihordóban, apja mellkasán, a köpeny és a kabát alatt kuporgott. Weintraub halkan énekelgetett neki, de a hangok szertefoszlottak a szélben.</w:t>
      </w:r>
    </w:p>
    <w:p>
      <w:pPr>
        <w:pStyle w:val="Csakszveg"/>
        <w:ind w:right="1682" w:hanging="0"/>
        <w:jc w:val="both"/>
        <w:rPr/>
      </w:pPr>
      <w:r>
        <w:rPr/>
        <w:t>Negyven percnyi gyaloglás után egy vonalba kerültek a halott várossal. Az erős fényben márvány és gránit csillogott. Mögöttük izzottak a hegycsúcsok, az erődöt nem lehet kivenni a sziklák között. A csapat átvágott egy homokos teknőn, felhágott egy alacsony dűnére, és hirtelen láthatóvá vált előttük az Időkripták völgyének felső vége. A Konzul mintha még a Szfinx szárnyait és valami jade ragyogást is látni vélt volna.</w:t>
      </w:r>
    </w:p>
    <w:p>
      <w:pPr>
        <w:pStyle w:val="Csakszveg"/>
        <w:ind w:right="1682" w:hanging="0"/>
        <w:jc w:val="both"/>
        <w:rPr/>
      </w:pPr>
      <w:r>
        <w:rPr/>
        <w:t>A hátuk mögül érkező morajra és csattanásra riadtan, szaporán dobogó szívvel pördült meg.</w:t>
      </w:r>
    </w:p>
    <w:p>
      <w:pPr>
        <w:pStyle w:val="Csakszveg"/>
        <w:ind w:right="1682" w:hanging="0"/>
        <w:jc w:val="both"/>
        <w:rPr/>
      </w:pPr>
      <w:r>
        <w:rPr/>
        <w:t>-  Elkezdődött? - kérdezte Lamia. - Mármint a bombázás.</w:t>
      </w:r>
    </w:p>
    <w:p>
      <w:pPr>
        <w:pStyle w:val="Csakszveg"/>
        <w:ind w:right="1682" w:hanging="0"/>
        <w:jc w:val="both"/>
        <w:rPr/>
      </w:pPr>
      <w:r>
        <w:rPr/>
        <w:t>-  Nem. Nézzék! - mutatott Kassád a hegycsúcsok felett egy pontra, ahol valami feketeség törölte el a csillagokat. A hamis látóhatár mentén villámok lobbantak, jégmezőket és gleccsereket világítva meg. - Csak egy vihar - mondta az ezredes.</w:t>
      </w:r>
    </w:p>
    <w:p>
      <w:pPr>
        <w:pStyle w:val="Csakszveg"/>
        <w:ind w:right="1682" w:hanging="0"/>
        <w:jc w:val="both"/>
        <w:rPr/>
      </w:pPr>
      <w:r>
        <w:rPr/>
        <w:t>Folytatták útjukat a cinóberszín homokon át. A Konzul azon kapta magát, hogy szemét meresztgetve igyekszik megpillantani egy alakot a Kripták mellett vagy a völgy végében. Teljesen biztos volt benne, hogy valami várt rájuk... hogy az várt rájuk.</w:t>
      </w:r>
    </w:p>
    <w:p>
      <w:pPr>
        <w:pStyle w:val="Csakszveg"/>
        <w:ind w:right="1682" w:hanging="0"/>
        <w:jc w:val="both"/>
        <w:rPr/>
      </w:pPr>
      <w:r>
        <w:rPr/>
        <w:t>-  Nézzék! - Brawne Lamia suttogását alig lehetett hallani a szélben.</w:t>
      </w:r>
    </w:p>
    <w:p>
      <w:pPr>
        <w:pStyle w:val="Csakszveg"/>
        <w:ind w:right="1682" w:hanging="0"/>
        <w:jc w:val="both"/>
        <w:rPr/>
      </w:pPr>
      <w:r>
        <w:rPr/>
        <w:t>Az Időkripták ragyogtak. Amit a Konzul először felülről visszaverődő fénynek tartott, nem az volt. Mindegyik Kripta más-más árnyalatban világított, mindegyik tisztán láthatóvá vált, s ahogy a ragyogás erősödött, úgy húzódtak vissza a Kripták messze a völgy sötétségébe. A levegőben ózonszag terjengett.</w:t>
      </w:r>
    </w:p>
    <w:p>
      <w:pPr>
        <w:pStyle w:val="Csakszveg"/>
        <w:ind w:right="1682" w:hanging="0"/>
        <w:jc w:val="both"/>
        <w:rPr/>
      </w:pPr>
      <w:r>
        <w:rPr/>
        <w:t>-  Gyakori ez a jelenség? - kérdezte Hoyt atya erőtlen hangon.</w:t>
      </w:r>
    </w:p>
    <w:p>
      <w:pPr>
        <w:pStyle w:val="Csakszveg"/>
        <w:ind w:right="1682" w:hanging="0"/>
        <w:jc w:val="both"/>
        <w:rPr/>
      </w:pPr>
      <w:r>
        <w:rPr/>
        <w:t>-  Még soha nem hallottam róla - rázta meg a fejét a Konzul.</w:t>
      </w:r>
    </w:p>
    <w:p>
      <w:pPr>
        <w:pStyle w:val="Csakszveg"/>
        <w:ind w:right="1682" w:hanging="0"/>
        <w:jc w:val="both"/>
        <w:rPr/>
      </w:pPr>
      <w:r>
        <w:rPr/>
        <w:t>-  Amikor Rachel itt járt, akkor sem szerepelt a jelentésekben - mondta Sol Weintraub. Amikor a csoport folytatta útját a futóhomokon keresztül, a tudós ismét elkezdte dúdolgatni a dalocskát.</w:t>
      </w:r>
    </w:p>
    <w:p>
      <w:pPr>
        <w:pStyle w:val="Csakszveg"/>
        <w:ind w:right="1682" w:hanging="0"/>
        <w:jc w:val="both"/>
        <w:rPr/>
      </w:pPr>
      <w:r>
        <w:rPr/>
        <w:t>A völgy végében megálltak. A lágy dűnék helyét sziklák és mélyfekete árnyékok vették át a Kriptákhoz levezető mélyedés mellett. Egyikük sem indult előre. Egyikük sem szólalt meg. A Konzul érezte, hogy szíve vadul ver a bordái alatt. A félelemnél is rosszabb volt a lelkére telepedő sötétség, ami halálra rémisztette, s amitől a legszívesebben sikoltozva menekült volna vissza a hegyekbe, ahonnan jöttek.</w:t>
      </w:r>
    </w:p>
    <w:p>
      <w:pPr>
        <w:pStyle w:val="Csakszveg"/>
        <w:ind w:right="1682" w:hanging="0"/>
        <w:jc w:val="both"/>
        <w:rPr/>
      </w:pPr>
      <w:r>
        <w:rPr/>
        <w:t>A Konzul odafordult Sol Weintraubhoz.</w:t>
      </w:r>
    </w:p>
    <w:p>
      <w:pPr>
        <w:pStyle w:val="Csakszveg"/>
        <w:ind w:right="1682" w:hanging="0"/>
        <w:jc w:val="both"/>
        <w:rPr/>
      </w:pPr>
      <w:r>
        <w:rPr/>
        <w:t>-  Mit énekelt Rachelnek?</w:t>
      </w:r>
    </w:p>
    <w:p>
      <w:pPr>
        <w:pStyle w:val="Csakszveg"/>
        <w:ind w:right="1682" w:hanging="0"/>
        <w:jc w:val="both"/>
        <w:rPr/>
      </w:pPr>
      <w:r>
        <w:rPr/>
        <w:t>A tudós kipréselt magából egy vigyort, és megvakarta rövid szakállát.</w:t>
      </w:r>
    </w:p>
    <w:p>
      <w:pPr>
        <w:pStyle w:val="Csakszveg"/>
        <w:ind w:right="1682" w:hanging="0"/>
        <w:jc w:val="both"/>
        <w:rPr/>
      </w:pPr>
      <w:r>
        <w:rPr/>
        <w:t>-  Egy ősrégi síkfilmből való. Hedzsra előtti. A pokolba is, minden előtti!</w:t>
      </w:r>
    </w:p>
    <w:p>
      <w:pPr>
        <w:pStyle w:val="Csakszveg"/>
        <w:ind w:right="1682" w:hanging="0"/>
        <w:jc w:val="both"/>
        <w:rPr/>
      </w:pPr>
      <w:r>
        <w:rPr/>
        <w:t>-  Halljuk! - biztatta Brawne Lamia, megértve, mit akar a Konzul. Nagyon sápadt volt az arca.</w:t>
      </w:r>
    </w:p>
    <w:p>
      <w:pPr>
        <w:pStyle w:val="Csakszveg"/>
        <w:ind w:right="1682" w:hanging="0"/>
        <w:jc w:val="both"/>
        <w:rPr/>
      </w:pPr>
      <w:r>
        <w:rPr/>
        <w:t>Weintraub elénekelte a dalt. Először erőtlen, alig hallható volt a hangja. Maga a dal azonban erőt árasztott, furcsa, magával ragadó erőt. Hoyt atya maga elé emelte balalaj kaját, és kísérni kezdte. A hangok egyre magabiztosabbak lettek.</w:t>
      </w:r>
    </w:p>
    <w:p>
      <w:pPr>
        <w:pStyle w:val="Csakszveg"/>
        <w:ind w:right="1682" w:hanging="0"/>
        <w:jc w:val="both"/>
        <w:rPr/>
      </w:pPr>
      <w:r>
        <w:rPr/>
        <w:t>Brawne Lamia felnevetett.</w:t>
      </w:r>
    </w:p>
    <w:p>
      <w:pPr>
        <w:pStyle w:val="Csakszveg"/>
        <w:ind w:right="1682" w:hanging="0"/>
        <w:jc w:val="both"/>
        <w:rPr/>
      </w:pPr>
      <w:r>
        <w:rPr/>
        <w:t>-  Istenem, ezt még én is énekeltem gyerekkoromban! - álmélkodott Martin Silenus. - Ősrégi!</w:t>
      </w:r>
    </w:p>
    <w:p>
      <w:pPr>
        <w:pStyle w:val="Csakszveg"/>
        <w:ind w:right="1682" w:hanging="0"/>
        <w:jc w:val="both"/>
        <w:rPr/>
      </w:pPr>
      <w:r>
        <w:rPr/>
        <w:t>-  De ki a varázsló? - kérdezte Kassád ezredes. A sisakján átszűrődő felerősített hang furcsán mulatságos volt ebben a kontextusban.</w:t>
      </w:r>
    </w:p>
    <w:p>
      <w:pPr>
        <w:pStyle w:val="Csakszveg"/>
        <w:ind w:right="1682" w:hanging="0"/>
        <w:jc w:val="both"/>
        <w:rPr/>
      </w:pPr>
      <w:r>
        <w:rPr/>
        <w:t>-  És mi az az Óz? - kérdezte Lamia.</w:t>
      </w:r>
    </w:p>
    <w:p>
      <w:pPr>
        <w:pStyle w:val="Csakszveg"/>
        <w:ind w:right="1682" w:hanging="0"/>
        <w:jc w:val="both"/>
        <w:rPr/>
      </w:pPr>
      <w:r>
        <w:rPr/>
        <w:t>-  És egészen pontosan ki keresi ezt a varázslót? - kérdezte a Konzul, érezve, hogy a sötét pánik már enyhült valamelyest.</w:t>
      </w:r>
    </w:p>
    <w:p>
      <w:pPr>
        <w:pStyle w:val="Csakszveg"/>
        <w:ind w:right="1682" w:hanging="0"/>
        <w:jc w:val="both"/>
        <w:rPr/>
      </w:pPr>
      <w:r>
        <w:rPr/>
        <w:t>Sol Weintraub elhallgatott, próbált választ találni kérdéseikre, megpróbálta elmesélni egy évszázadok óta elporladt sík-film történetét.</w:t>
      </w:r>
    </w:p>
    <w:p>
      <w:pPr>
        <w:pStyle w:val="Csakszveg"/>
        <w:ind w:right="1682" w:hanging="0"/>
        <w:jc w:val="both"/>
        <w:rPr/>
      </w:pPr>
      <w:r>
        <w:rPr/>
        <w:t>-  Mindegy! - legyintett Brawne Lamia. - Majd később elmondja. Most csak énekeljen!</w:t>
      </w:r>
    </w:p>
    <w:p>
      <w:pPr>
        <w:pStyle w:val="Csakszveg"/>
        <w:ind w:right="1682" w:hanging="0"/>
        <w:jc w:val="both"/>
        <w:rPr/>
      </w:pPr>
      <w:r>
        <w:rPr/>
        <w:t>Mögöttük a sötétség kebelezte be a hegyeket, ahogy a vihar lesüvített rajtuk, majd elindult a síkság fölött feléjük. Az ég továbbra is fényt vérzett, de a keleti látóhatár most valamivel sápadtabbnak tűnt, mint a többi. A halott város a bal oldalukon kőfogsorként csillogott.</w:t>
      </w:r>
    </w:p>
    <w:p>
      <w:pPr>
        <w:pStyle w:val="Csakszveg"/>
        <w:ind w:right="1682" w:hanging="0"/>
        <w:jc w:val="both"/>
        <w:rPr/>
      </w:pPr>
      <w:r>
        <w:rPr/>
        <w:t>Ismét Brawne Lamia áll az élre. Sol Weintraub hangosab-ban kezdett énekelni. Rachel vidáman fészkelődött. Lenar Hoyt hátravetette köpenyét, hogy könnyebben tudjon játszani a balalajkán. Martin Silenus messze bedobott egy üres üveget a homokba, és maga is énekelni kezdett, mély, meglepően erős és kellemes hangon.</w:t>
      </w:r>
    </w:p>
    <w:p>
      <w:pPr>
        <w:pStyle w:val="Csakszveg"/>
        <w:ind w:right="1682" w:hanging="0"/>
        <w:jc w:val="both"/>
        <w:rPr/>
      </w:pPr>
      <w:r>
        <w:rPr/>
        <w:t>Fedmahn Kassád feltolta vizorát, vállára vetette fegyverét, és bekapcsolódott a kórusba. A Konzul is énekelni kezdett, elgondolkodott az abszurd szövegen, hangosan felnevetett, majd ismét rázendített.</w:t>
      </w:r>
    </w:p>
    <w:p>
      <w:pPr>
        <w:pStyle w:val="Csakszveg"/>
        <w:ind w:right="1682" w:hanging="0"/>
        <w:jc w:val="both"/>
        <w:rPr/>
      </w:pPr>
      <w:r>
        <w:rPr/>
        <w:t>A sötétség peremén kiszélesedett az ösvény. A Konzul kilépett jobbra, Kassád utána, Sol Weintraub betöltötte a keletkező rést, s így a hat felnőtt nem egymás mögött, hanem egymás mellett, vállt vállnak vetve haladt tovább. Brawne Lamia megfogta Silenus kezét, a másik oldalon pedig belekarolt Solba.</w:t>
      </w:r>
    </w:p>
    <w:p>
      <w:pPr>
        <w:pStyle w:val="Csakszveg"/>
        <w:ind w:right="1682" w:hanging="0"/>
        <w:jc w:val="both"/>
        <w:rPr/>
      </w:pPr>
      <w:r>
        <w:rPr/>
        <w:t>Hangosan énekelve, egyszer sem hátranézve, egyszerre lépve ereszkedtek le a völgybe.</w:t>
      </w:r>
    </w:p>
    <w:p>
      <w:pPr>
        <w:pStyle w:val="Csakszveg"/>
        <w:ind w:right="1682" w:hanging="0"/>
        <w:jc w:val="both"/>
        <w:rPr/>
      </w:pPr>
      <w:r>
        <w:rPr/>
      </w:r>
    </w:p>
    <w:p>
      <w:pPr>
        <w:pStyle w:val="Csakszveg"/>
        <w:ind w:right="1682" w:hanging="0"/>
        <w:jc w:val="both"/>
        <w:rPr/>
      </w:pPr>
      <w:r>
        <w:rPr/>
        <w:t>A SZERZŐRŐL</w:t>
      </w:r>
    </w:p>
    <w:p>
      <w:pPr>
        <w:pStyle w:val="Csakszveg"/>
        <w:ind w:right="1682" w:hanging="0"/>
        <w:jc w:val="both"/>
        <w:rPr/>
      </w:pPr>
      <w:r>
        <w:rPr/>
      </w:r>
    </w:p>
    <w:p>
      <w:pPr>
        <w:pStyle w:val="Csakszveg"/>
        <w:ind w:right="1682" w:hanging="0"/>
        <w:jc w:val="both"/>
        <w:rPr/>
      </w:pPr>
      <w:r>
        <w:rPr/>
        <w:t>Dan Simmons 1948-ban született az Egyesült Államokban. 1971-ben szerzett diplomát angol nyelvből a St. Louis-i Washington Egyetemen, majd tíz éven keresztül általános iskolai tanárként dolgozott, többek között a kiemelkedően tehetséges gyerekek speciális programjában.</w:t>
      </w:r>
    </w:p>
    <w:p>
      <w:pPr>
        <w:pStyle w:val="Csakszveg"/>
        <w:ind w:right="1682" w:hanging="0"/>
        <w:jc w:val="both"/>
        <w:rPr/>
      </w:pPr>
      <w:r>
        <w:rPr/>
        <w:t>Nyolc éves kora óta érdeklődik az írás után, egyetemi évei alatt a The Satyr című hallgatói irodalmi lap egyik szerkesztője, írója. A korai és tartós érdeklődés ellenére kis híján nem válik íróvá: hajó barátja, Harlan Ellison 1981-ben nem fenyegeti meg azzal, hogy letépi az orrát, ha felhagy az írással és a hivatásos íróvá válásra tett próbálkozásokkal, illetve 1982-ben nem nevezi a „The River Styx Runs Upstream" („A visszafelé folyó Styx") című novelláját a Rod Seriing's Twilight Zone Magaziné kezdő írók számára hirdetett pályázatára, s ott az írás nem szerzi meg az első helyet (a mintegy tízezer pályázat közül), akkor talán ezek a sorok sem láthatnak soha napvilágot.</w:t>
      </w:r>
    </w:p>
    <w:p>
      <w:pPr>
        <w:pStyle w:val="Csakszveg"/>
        <w:ind w:right="1682" w:hanging="0"/>
        <w:jc w:val="both"/>
        <w:rPr/>
      </w:pPr>
      <w:r>
        <w:rPr/>
        <w:t>Simmons azonban komolyan vette a fenyegetést, nem ellenezte írása nevezését, és hamarosan sikerült is megjelenési lehetőséghez jutnia. 1985-ben jelent meg első regénye, a Káli dala, mellyel azonnal World Fantasy díjat nyert.</w:t>
      </w:r>
    </w:p>
    <w:p>
      <w:pPr>
        <w:pStyle w:val="Csakszveg"/>
        <w:ind w:right="1682" w:hanging="0"/>
        <w:jc w:val="both"/>
        <w:rPr/>
      </w:pPr>
      <w:r>
        <w:rPr/>
        <w:t>Ezek után szinte nem telt el év egy új regény, és egy vagy több új díj nélkül. Simmons 1990 és 2000 között több, mintegy tizenöt regényt és számos novellát jelentetett meg a science fiction, a horror, a krimi/thriller és a szépirodalom műfajában, s ez idő alatt egy Hugó-, két World Fantasy-, egy Theodore Sturgeon-, kilenc Locus, egy British Fantasy- és egy British Science Fiction-, négy Bram Stoker-, egy SF Chronicle és egy Imaginaire-díjat nyert.</w:t>
      </w:r>
    </w:p>
    <w:p>
      <w:pPr>
        <w:pStyle w:val="Csakszveg"/>
        <w:ind w:right="1682" w:hanging="0"/>
        <w:jc w:val="both"/>
        <w:rPr/>
      </w:pPr>
      <w:r>
        <w:rPr/>
        <w:t>A fenti felsorolásból is kitűnik, hogy Simmons nem kötelezte el magát egyetlen műfaj mellett sem. „Mindez nem egyfajta előre eltervezett karrier eredménye, hanem annak a fergeteges ünneplése, hogy bármit meg tudok írni, amit akarok. Ami persze nagyképűen hangzik, de így igaz" - mondja egyik interjújában.1 Simmons tu-</w:t>
      </w:r>
    </w:p>
    <w:p>
      <w:pPr>
        <w:pStyle w:val="Csakszveg"/>
        <w:ind w:right="1682" w:hanging="0"/>
        <w:jc w:val="both"/>
        <w:rPr/>
      </w:pPr>
      <w:r>
        <w:rPr/>
      </w:r>
    </w:p>
    <w:p>
      <w:pPr>
        <w:pStyle w:val="Csakszveg"/>
        <w:ind w:right="1682" w:hanging="0"/>
        <w:jc w:val="both"/>
        <w:rPr/>
      </w:pPr>
      <w:r>
        <w:rPr>
          <w:i/>
        </w:rPr>
        <w:t xml:space="preserve">Donnan T. Shindler: „Dan Simmons: Literary Chamelon". Ld: </w:t>
      </w:r>
      <w:hyperlink r:id="rId2">
        <w:r>
          <w:rPr>
            <w:rStyle w:val="InternetLink"/>
            <w:i/>
          </w:rPr>
          <w:t>http://www.erinyes.org/simmons/chameleon.html</w:t>
        </w:r>
      </w:hyperlink>
      <w:r>
        <w:rPr>
          <w:i/>
        </w:rPr>
        <w:t>.</w:t>
      </w:r>
    </w:p>
    <w:p>
      <w:pPr>
        <w:pStyle w:val="Csakszveg"/>
        <w:ind w:right="1682" w:hanging="0"/>
        <w:jc w:val="both"/>
        <w:rPr>
          <w:i/>
          <w:i/>
        </w:rPr>
      </w:pPr>
      <w:r>
        <w:rPr>
          <w:i/>
        </w:rPr>
      </w:r>
    </w:p>
    <w:p>
      <w:pPr>
        <w:pStyle w:val="Csakszveg"/>
        <w:ind w:right="1682" w:hanging="0"/>
        <w:jc w:val="both"/>
        <w:rPr/>
      </w:pPr>
      <w:r>
        <w:rPr/>
        <w:t>datosan törekszik a különböző műfajok elegyítésére, egymáshoz közelítésére; ez a hagyományosan „lektűrnek" vagy „ponyvának" titulált műfajok - krimi, horror, science fiction - esetében kimondottan a szépirodalomhoz való közeledést, az irodalom „fősodrába" való integrálódásra tett kísérletet jelenti.</w:t>
      </w:r>
    </w:p>
    <w:p>
      <w:pPr>
        <w:pStyle w:val="Csakszveg"/>
        <w:ind w:right="1682" w:hanging="0"/>
        <w:jc w:val="both"/>
        <w:rPr/>
      </w:pPr>
      <w:r>
        <w:rPr/>
        <w:t>Ennek a törekvésnek kitűnő példája négy kötetes science fiction regényciklusa, melynek első kötete2 1990-ben elnyerte a Hugo-díjat. A Hyperion esetében a szerkezet és a téma is Simmons írói célkitűzését tükrözi: a regény szerkezete Chaucer Canterbury mesék című műve, az angolszász irodalom „alapköve" mintájára épül fel, témája pedig John Keats angol költő személye és élte köré szerveződik, keats-i kérdéseket és problémákat vet fel újra, keatsi motívumokkal és utalásokkal építkezve.</w:t>
      </w:r>
    </w:p>
    <w:p>
      <w:pPr>
        <w:pStyle w:val="Csakszveg"/>
        <w:ind w:right="1682" w:hanging="0"/>
        <w:jc w:val="both"/>
        <w:rPr/>
      </w:pPr>
      <w:r>
        <w:rPr/>
        <w:t>A Hyperion az a regény, mely talán legékesszólóbban igazolja Simmons korábban idézett kijelentését: bármit meg tud írni. A kötet hat, illetve a kerettörténettel együtt hét története hét különböző stílust mutat be, hét különböző hangon szólal meg, s teszi mindezt olyan eleganciával, finomsággal, az írói eszköztár oly mértékű kihasználásával, s nem utolsó sorban olyan gazdag nyelven, mely vitathatatlanul a legkiválóbb irodalmi alkotások sorába emeli a művet. Ráismerhetünk Isaac Asimov hűvös logikájára, Harlan Ellison feszültségteremtő képességére, Philip Jósé Farmer felfűtött erotikájára, Jack Vance történetszövő zsenialitására, de akár William Gibson nyomasztó hangulatú leírásaira is. Nem véletlenül nevezte a Hyperiont az Asimov's Science Fiction Magaziné az egyik első poszt-cyberpunk regénynek, mely adottként fogadja el és fogadja be az egész cyberpunk kánont és cyberpunk életérzést. Ebben az összefüggésben mindenképpen mérföldkőnek nevezhető a regény a science fiction történetében.</w:t>
      </w:r>
    </w:p>
    <w:p>
      <w:pPr>
        <w:pStyle w:val="Csakszveg"/>
        <w:ind w:right="1682" w:hanging="0"/>
        <w:jc w:val="both"/>
        <w:rPr/>
      </w:pPr>
      <w:r>
        <w:rPr/>
        <w:t>A Hyperion szerves folytatása a The Fali of Hyperion (Hyperion bukása) című regény. Simmons egy történetként, Hyperion Cantos címen írta meg a két müvet, s a Hyperionhan felvetett problémák</w:t>
      </w:r>
    </w:p>
    <w:p>
      <w:pPr>
        <w:pStyle w:val="Csakszveg"/>
        <w:ind w:right="1682" w:hanging="0"/>
        <w:jc w:val="both"/>
        <w:rPr/>
      </w:pPr>
      <w:r>
        <w:rPr/>
        <w:t>2 Amely kötetet terjedelmi és anyagi okokból két részben jelentettük meg Titánok lázadása és A Fájdalom Ura címmel. Mint ahogy a jövő évre tervezett második vaskos Hyperion-regényt (The Fall of Hyperion) is két részben tudjuk majd megjelentetni, (a szerk.)</w:t>
      </w:r>
    </w:p>
    <w:p>
      <w:pPr>
        <w:pStyle w:val="Csakszveg"/>
        <w:ind w:right="1682" w:hanging="0"/>
        <w:jc w:val="both"/>
        <w:rPr/>
      </w:pPr>
      <w:r>
        <w:rPr/>
        <w:t>csak a Hyperion bukásában oldódnak meg. A Hyperion bukása szakít az előző kötet chauceri felépítésével; Simmons az egyes szám első személyű és egyes szám harmadik személyű narrációt vegyítve meséli el a zarándokok és a Shrike találkozásának történetét, a Hegemónia és a Kitaszítottak háborújának kibontakozását, a TechnoCore különböző frakcióinak küzdelmét.</w:t>
      </w:r>
    </w:p>
    <w:p>
      <w:pPr>
        <w:pStyle w:val="Csakszveg"/>
        <w:ind w:right="1682" w:hanging="0"/>
        <w:jc w:val="both"/>
        <w:rPr/>
      </w:pPr>
      <w:r>
        <w:rPr/>
        <w:t>A ciklus harmadik és negyedik kötetei, az Endymion és a The Rise ofEndymion (Endymion felemelkedése) hat, illetve hét évvel a Hyperion Cantos után születtek. Simmons, bár tovább viszi a keatsi témát, nem közvetlen folytatást írt: a történet három évszázaddal később, teljesen eltérő politikai viszonyok közepette, azonban régi-új szereplőkkel játszódik. De elöljáróban talán ennyit a folytatásokról - remélhetőleg hamarosan a magyar olvasók is kézbe vehetik a köteteket.</w:t>
      </w:r>
    </w:p>
    <w:p>
      <w:pPr>
        <w:pStyle w:val="Csakszveg"/>
        <w:ind w:right="1682" w:hanging="0"/>
        <w:jc w:val="both"/>
        <w:rPr/>
      </w:pPr>
      <w:r>
        <w:rPr/>
        <w:t>Dan Simmons a rendkívül nagy siker ellenére lezártnak tekinti a Hyperion világában játszódó történetek sorát, nem tervezi újabb regények írását ebben a világban. Ez egyfelől sajnálatos, másfelől azonban talán biztató is - a Hyperion Cantos nem juthat Martin Silenus Haldokló Földiének sorsára.</w:t>
      </w:r>
    </w:p>
    <w:p>
      <w:pPr>
        <w:pStyle w:val="Csakszveg"/>
        <w:ind w:right="1682" w:hanging="0"/>
        <w:jc w:val="both"/>
        <w:rPr/>
      </w:pPr>
      <w:r>
        <w:rPr/>
        <w:t>Békési József</w:t>
      </w:r>
    </w:p>
    <w:p>
      <w:pPr>
        <w:pStyle w:val="Csakszveg"/>
        <w:ind w:right="1682" w:hanging="0"/>
        <w:jc w:val="both"/>
        <w:rPr/>
      </w:pPr>
      <w:r>
        <w:rPr/>
      </w:r>
    </w:p>
    <w:p>
      <w:pPr>
        <w:pStyle w:val="Csakszveg"/>
        <w:ind w:right="1682" w:hanging="0"/>
        <w:jc w:val="both"/>
        <w:rPr>
          <w:b/>
          <w:b/>
        </w:rPr>
      </w:pPr>
      <w:r>
        <w:rPr>
          <w:b/>
        </w:rPr>
        <w:t>Dan Simmons regényeinek bibliográfiája:</w:t>
      </w:r>
    </w:p>
    <w:p>
      <w:pPr>
        <w:pStyle w:val="Csakszveg"/>
        <w:ind w:right="1682" w:hanging="0"/>
        <w:jc w:val="both"/>
        <w:rPr>
          <w:b/>
          <w:b/>
        </w:rPr>
      </w:pPr>
      <w:r>
        <w:rPr>
          <w:b/>
        </w:rPr>
      </w:r>
    </w:p>
    <w:p>
      <w:pPr>
        <w:pStyle w:val="Csakszveg"/>
        <w:ind w:right="1682" w:hanging="0"/>
        <w:jc w:val="center"/>
        <w:rPr/>
      </w:pPr>
      <w:r>
        <w:rPr/>
        <w:t>Song of Kali, 1985, horror</w:t>
      </w:r>
    </w:p>
    <w:p>
      <w:pPr>
        <w:pStyle w:val="Csakszveg"/>
        <w:ind w:right="1682" w:hanging="0"/>
        <w:jc w:val="center"/>
        <w:rPr/>
      </w:pPr>
      <w:r>
        <w:rPr/>
        <w:t>Phases ofGravity, 1989, regény</w:t>
      </w:r>
    </w:p>
    <w:p>
      <w:pPr>
        <w:pStyle w:val="Csakszveg"/>
        <w:ind w:right="1682" w:hanging="0"/>
        <w:jc w:val="center"/>
        <w:rPr/>
      </w:pPr>
      <w:r>
        <w:rPr/>
        <w:t>Carrion Comfort, 1989, horror</w:t>
      </w:r>
    </w:p>
    <w:p>
      <w:pPr>
        <w:pStyle w:val="Csakszveg"/>
        <w:ind w:right="1682" w:hanging="0"/>
        <w:jc w:val="center"/>
        <w:rPr/>
      </w:pPr>
      <w:r>
        <w:rPr/>
        <w:t>Hyperion, 1989, science fiction</w:t>
      </w:r>
    </w:p>
    <w:p>
      <w:pPr>
        <w:pStyle w:val="Csakszveg"/>
        <w:ind w:right="1682" w:hanging="0"/>
        <w:jc w:val="center"/>
        <w:rPr/>
      </w:pPr>
      <w:r>
        <w:rPr/>
        <w:t>The Fali ofHyperion, 1990, science fiction</w:t>
      </w:r>
    </w:p>
    <w:p>
      <w:pPr>
        <w:pStyle w:val="Csakszveg"/>
        <w:ind w:right="1682" w:hanging="0"/>
        <w:jc w:val="center"/>
        <w:rPr/>
      </w:pPr>
      <w:r>
        <w:rPr/>
        <w:t>Entropy 's Bed at Midnight, 1990, elméleti</w:t>
      </w:r>
    </w:p>
    <w:p>
      <w:pPr>
        <w:pStyle w:val="Csakszveg"/>
        <w:ind w:right="1682" w:hanging="0"/>
        <w:jc w:val="center"/>
        <w:rPr/>
      </w:pPr>
      <w:r>
        <w:rPr/>
        <w:t>Prayers to Broken Stones, 1990, novellák</w:t>
      </w:r>
    </w:p>
    <w:p>
      <w:pPr>
        <w:pStyle w:val="Csakszveg"/>
        <w:ind w:right="1682" w:hanging="0"/>
        <w:jc w:val="center"/>
        <w:rPr/>
      </w:pPr>
      <w:r>
        <w:rPr/>
        <w:t>Summer ofNight, 1991, horror</w:t>
      </w:r>
    </w:p>
    <w:p>
      <w:pPr>
        <w:pStyle w:val="Csakszveg"/>
        <w:ind w:right="1682" w:hanging="0"/>
        <w:jc w:val="center"/>
        <w:rPr/>
      </w:pPr>
      <w:r>
        <w:rPr/>
        <w:t>The Hollow Man, 1992, science fiction</w:t>
      </w:r>
    </w:p>
    <w:p>
      <w:pPr>
        <w:pStyle w:val="Csakszveg"/>
        <w:ind w:right="1682" w:hanging="0"/>
        <w:jc w:val="center"/>
        <w:rPr/>
      </w:pPr>
      <w:r>
        <w:rPr/>
        <w:t>Children ofthe Night, 1992, horror</w:t>
      </w:r>
    </w:p>
    <w:p>
      <w:pPr>
        <w:pStyle w:val="Csakszveg"/>
        <w:ind w:right="1682" w:hanging="0"/>
        <w:jc w:val="center"/>
        <w:rPr/>
      </w:pPr>
      <w:r>
        <w:rPr/>
        <w:t>Summer Sketches, 1992, elméleti</w:t>
      </w:r>
    </w:p>
    <w:p>
      <w:pPr>
        <w:pStyle w:val="Csakszveg"/>
        <w:ind w:right="1682" w:hanging="0"/>
        <w:jc w:val="center"/>
        <w:rPr/>
      </w:pPr>
      <w:r>
        <w:rPr/>
        <w:t>Lovedeath, 1993, regény/horror</w:t>
      </w:r>
    </w:p>
    <w:p>
      <w:pPr>
        <w:pStyle w:val="Csakszveg"/>
        <w:ind w:right="1682" w:hanging="0"/>
        <w:jc w:val="center"/>
        <w:rPr/>
      </w:pPr>
      <w:r>
        <w:rPr/>
        <w:t>Fires ofEden, 1995, horror</w:t>
      </w:r>
    </w:p>
    <w:p>
      <w:pPr>
        <w:pStyle w:val="Csakszveg"/>
        <w:ind w:right="1682" w:hanging="0"/>
        <w:jc w:val="center"/>
        <w:rPr/>
      </w:pPr>
      <w:r>
        <w:rPr/>
        <w:t>Endymion, 1996, science fiction</w:t>
      </w:r>
    </w:p>
    <w:p>
      <w:pPr>
        <w:pStyle w:val="Csakszveg"/>
        <w:ind w:right="1682" w:hanging="0"/>
        <w:jc w:val="center"/>
        <w:rPr/>
      </w:pPr>
      <w:r>
        <w:rPr/>
        <w:t>The Rise ofEndymion, 1997, science fiction</w:t>
      </w:r>
    </w:p>
    <w:p>
      <w:pPr>
        <w:pStyle w:val="Csakszveg"/>
        <w:ind w:right="1682" w:hanging="0"/>
        <w:jc w:val="center"/>
        <w:rPr/>
      </w:pPr>
      <w:r>
        <w:rPr/>
        <w:t>The Crook Factory, 1999, regény</w:t>
      </w:r>
    </w:p>
    <w:p>
      <w:pPr>
        <w:pStyle w:val="Csakszveg"/>
        <w:ind w:right="1682" w:hanging="0"/>
        <w:jc w:val="center"/>
        <w:rPr/>
      </w:pPr>
      <w:r>
        <w:rPr/>
        <w:t>Darwin 's Blade, 2000, regény</w:t>
      </w:r>
    </w:p>
    <w:p>
      <w:pPr>
        <w:pStyle w:val="Csakszveg"/>
        <w:ind w:right="1682" w:hanging="0"/>
        <w:jc w:val="center"/>
        <w:rPr/>
      </w:pPr>
      <w:r>
        <w:rPr/>
        <w:t>Hardcase, 2001, krimi</w:t>
      </w:r>
    </w:p>
    <w:p>
      <w:pPr>
        <w:pStyle w:val="Csakszveg"/>
        <w:ind w:right="1682" w:hanging="0"/>
        <w:jc w:val="center"/>
        <w:rPr/>
      </w:pPr>
      <w:r>
        <w:rPr/>
        <w:t>The Hounds ofWinter, előkészületben</w:t>
      </w:r>
    </w:p>
    <w:p>
      <w:pPr>
        <w:pStyle w:val="Csakszveg"/>
        <w:ind w:right="1682" w:hanging="0"/>
        <w:jc w:val="center"/>
        <w:rPr/>
      </w:pPr>
      <w:r>
        <w:rPr/>
        <w:t>Illium, előkészületben, science fiction</w:t>
      </w:r>
    </w:p>
    <w:p>
      <w:pPr>
        <w:pStyle w:val="Csakszveg"/>
        <w:ind w:right="1682" w:hanging="0"/>
        <w:jc w:val="center"/>
        <w:rPr/>
      </w:pPr>
      <w:r>
        <w:rPr/>
        <w:t>Olympos, előkészületben, science fiction</w:t>
      </w:r>
    </w:p>
    <w:p>
      <w:pPr>
        <w:pStyle w:val="Csakszveg"/>
        <w:ind w:right="1682" w:hanging="0"/>
        <w:jc w:val="center"/>
        <w:rPr/>
      </w:pPr>
      <w:r>
        <w:rPr/>
        <w:t>The Great Oven, előkészületben, regény</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nyes.org/simmons/chamele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05:00Z</dcterms:created>
  <dc:creator>USER</dc:creator>
  <dc:description/>
  <cp:keywords/>
  <dc:language>en-US</dc:language>
  <cp:lastModifiedBy>USER</cp:lastModifiedBy>
  <dcterms:modified xsi:type="dcterms:W3CDTF">2006-10-10T15:27:00Z</dcterms:modified>
  <cp:revision>20</cp:revision>
  <dc:subject/>
  <dc:title>Uj Galaxis Könyvek</dc:title>
</cp:coreProperties>
</file>