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Új Galaxis Könyvek</w:t>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r>
    </w:p>
    <w:p>
      <w:pPr>
        <w:pStyle w:val="Normal"/>
        <w:rPr/>
      </w:pPr>
      <w:r>
        <w:rPr/>
        <w:t xml:space="preserve">A sorozatban megjelent: </w:t>
      </w:r>
    </w:p>
    <w:p>
      <w:pPr>
        <w:pStyle w:val="Normal"/>
        <w:rPr/>
      </w:pPr>
      <w:r>
        <w:rPr/>
        <w:t xml:space="preserve">1. </w:t>
      </w:r>
      <w:r>
        <w:rPr>
          <w:i/>
          <w:iCs/>
        </w:rPr>
        <w:t>Dan Simmons: Hyperion I. – Titánok lázadása</w:t>
      </w:r>
    </w:p>
    <w:p>
      <w:pPr>
        <w:pStyle w:val="Normal"/>
        <w:rPr>
          <w:i/>
          <w:i/>
          <w:iCs/>
        </w:rPr>
      </w:pPr>
      <w:r>
        <w:rPr>
          <w:i/>
          <w:iCs/>
        </w:rPr>
      </w:r>
    </w:p>
    <w:p>
      <w:pPr>
        <w:pStyle w:val="Normal"/>
        <w:rPr/>
      </w:pPr>
      <w:r>
        <w:rPr/>
        <w:t>Tervezett kötete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Dan Simmons: Hyperion II. – A Fájdalom Ura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Jack Williamson: A fekete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Új Galaxis Könyvek</w:t>
      </w:r>
    </w:p>
    <w:p>
      <w:pPr>
        <w:pStyle w:val="Normal"/>
        <w:rPr/>
      </w:pPr>
      <w:r>
        <w:rPr/>
      </w:r>
    </w:p>
    <w:p>
      <w:pPr>
        <w:pStyle w:val="Normal"/>
        <w:rPr/>
      </w:pPr>
      <w:r>
        <w:rPr/>
      </w:r>
      <w:r>
        <w:br w:type="page"/>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t>Dan Simmons</w:t>
      </w:r>
    </w:p>
    <w:p>
      <w:pPr>
        <w:pStyle w:val="Normal"/>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rPr/>
      </w:pPr>
      <w:r>
        <w:rPr/>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t>HYPERION</w:t>
      </w:r>
    </w:p>
    <w:p>
      <w:pPr>
        <w:pStyle w:val="Normal"/>
        <w:jc w:val="center"/>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t>ELSŐ RÉSZ: TITÁNOK LÁZADÁSA</w:t>
      </w:r>
    </w:p>
    <w:p>
      <w:pPr>
        <w:pStyle w:val="Normal"/>
        <w:rPr>
          <w:rFonts w:eastAsia="Times New Roman" w:cs="Times New Roman"/>
          <w:b/>
          <w:b/>
          <w:bCs/>
          <w:color w:val="auto"/>
          <w:sz w:val="32"/>
          <w:szCs w:val="32"/>
          <w:lang w:val="hu-HU" w:bidi="ar-SA"/>
        </w:rPr>
      </w:pPr>
      <w:r>
        <w:rPr>
          <w:rFonts w:eastAsia="Times New Roman" w:cs="Times New Roman"/>
          <w:b/>
          <w:bCs/>
          <w:color w:val="auto"/>
          <w:sz w:val="32"/>
          <w:szCs w:val="32"/>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Cherubion Könyvkiadó, 2001</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t xml:space="preserve">Hyperion by Dan Simmons </w:t>
      </w:r>
    </w:p>
    <w:p>
      <w:pPr>
        <w:pStyle w:val="Normal"/>
        <w:rPr/>
      </w:pPr>
      <w:r>
        <w:rPr/>
        <w:t>Copyright © 1989 by Dan Simmons</w:t>
      </w:r>
    </w:p>
    <w:p>
      <w:pPr>
        <w:pStyle w:val="Normal"/>
        <w:rPr/>
      </w:pPr>
      <w:r>
        <w:rPr/>
        <w:t>Hungarian edition © Cherubion Kft., 2001</w:t>
      </w:r>
    </w:p>
    <w:p>
      <w:pPr>
        <w:pStyle w:val="Normal"/>
        <w:rPr/>
      </w:pPr>
      <w:r>
        <w:rPr/>
        <w:t>All rights reserved!</w:t>
      </w:r>
    </w:p>
    <w:p>
      <w:pPr>
        <w:pStyle w:val="Normal"/>
        <w:rPr/>
      </w:pPr>
      <w:r>
        <w:rPr/>
        <w:t>Sorozatszerkesztő: Nemes István</w:t>
      </w:r>
    </w:p>
    <w:p>
      <w:pPr>
        <w:pStyle w:val="Normal"/>
        <w:rPr/>
      </w:pPr>
      <w:r>
        <w:rPr/>
        <w:t>Fordította: Békési József</w:t>
      </w:r>
    </w:p>
    <w:p>
      <w:pPr>
        <w:pStyle w:val="Normal"/>
        <w:rPr/>
      </w:pPr>
      <w:r>
        <w:rPr/>
        <w:t>A címlapon</w:t>
      </w:r>
    </w:p>
    <w:p>
      <w:pPr>
        <w:pStyle w:val="Normal"/>
        <w:rPr/>
      </w:pPr>
      <w:r>
        <w:rPr/>
        <w:t>Szendrei Tibor festménye</w:t>
      </w:r>
    </w:p>
    <w:p>
      <w:pPr>
        <w:pStyle w:val="Normal"/>
        <w:rPr/>
      </w:pPr>
      <w:r>
        <w:rPr/>
        <w:t xml:space="preserve">Fedélterv és címlaptipográfia: </w:t>
      </w:r>
    </w:p>
    <w:p>
      <w:pPr>
        <w:pStyle w:val="Normal"/>
        <w:rPr/>
      </w:pPr>
      <w:r>
        <w:rPr/>
        <w:t>Szendrei Tibor és Nemes István</w:t>
      </w:r>
    </w:p>
    <w:p>
      <w:pPr>
        <w:pStyle w:val="Normal"/>
        <w:rPr/>
      </w:pPr>
      <w:r>
        <w:rPr/>
        <w:t>ISBN 963 9346 23 3 ISSN megállapítás alatt</w:t>
      </w:r>
    </w:p>
    <w:p>
      <w:pPr>
        <w:pStyle w:val="Normal"/>
        <w:rPr/>
      </w:pPr>
      <w:r>
        <w:rPr/>
        <w:t>Felelős kiadó:</w:t>
      </w:r>
    </w:p>
    <w:p>
      <w:pPr>
        <w:pStyle w:val="Normal"/>
        <w:rPr/>
      </w:pPr>
      <w:r>
        <w:rPr/>
        <w:t>Nemes István és Nemes Judit ügyvezető igazgatók</w:t>
      </w:r>
    </w:p>
    <w:p>
      <w:pPr>
        <w:pStyle w:val="Normal"/>
        <w:rPr/>
      </w:pPr>
      <w:r>
        <w:rPr/>
        <w:t>Műszaki szerkesztő: Bihonné Király Edit</w:t>
      </w:r>
    </w:p>
    <w:p>
      <w:pPr>
        <w:pStyle w:val="Normal"/>
        <w:rPr/>
      </w:pPr>
      <w:r>
        <w:rPr/>
        <w:t>Szedte és tördelte a Cherubion Könyvkiadó</w:t>
      </w:r>
    </w:p>
    <w:p>
      <w:pPr>
        <w:pStyle w:val="Normal"/>
        <w:rPr/>
      </w:pPr>
      <w:r>
        <w:rPr/>
        <w:t>A nyomtatás és a kötés a debreceni nyomdászat</w:t>
      </w:r>
    </w:p>
    <w:p>
      <w:pPr>
        <w:pStyle w:val="Normal"/>
        <w:rPr/>
      </w:pPr>
      <w:r>
        <w:rPr/>
        <w:t>több mint négy évszázados hagyományait őrző</w:t>
      </w:r>
    </w:p>
    <w:p>
      <w:pPr>
        <w:pStyle w:val="Normal"/>
        <w:rPr/>
      </w:pPr>
      <w:r>
        <w:rPr/>
        <w:t xml:space="preserve">  </w:t>
      </w:r>
      <w:r>
        <w:rPr/>
        <w:t>ALFÖLDI NYOMDA Rt. munkája</w:t>
      </w:r>
    </w:p>
    <w:p>
      <w:pPr>
        <w:pStyle w:val="Normal"/>
        <w:rPr/>
      </w:pPr>
      <w:r>
        <w:rPr/>
        <w:t>Felelős vezető: György Géza vezérigazgató</w:t>
      </w:r>
    </w:p>
    <w:p>
      <w:pPr>
        <w:pStyle w:val="Normal"/>
        <w:rPr/>
      </w:pPr>
      <w:r>
        <w:rPr/>
        <w:t>A nyomdai megrendelés törzsszáma: 2165.49.01</w:t>
      </w:r>
    </w:p>
    <w:p>
      <w:pPr>
        <w:pStyle w:val="Normal"/>
        <w:rPr/>
      </w:pPr>
      <w:r>
        <w:rPr/>
        <w:t>Készült 2001-ben</w:t>
      </w:r>
    </w:p>
    <w:p>
      <w:pPr>
        <w:pStyle w:val="Normal"/>
        <w:rPr/>
      </w:pPr>
      <w:r>
        <w:rPr/>
      </w:r>
    </w:p>
    <w:p>
      <w:pPr>
        <w:pStyle w:val="Normal"/>
        <w:rPr/>
      </w:pPr>
      <w:r>
        <w:rPr/>
      </w:r>
      <w:r>
        <w:br w:type="page"/>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ELŐHANG</w:t>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r>
    </w:p>
    <w:p>
      <w:pPr>
        <w:pStyle w:val="Normal"/>
        <w:rPr/>
      </w:pPr>
      <w:r>
        <w:rPr/>
        <w:t>A Hegemónia Konzulja ébenfekete űrhajója balkonján ült és Rahmanyinov Cisz-moll Prelűdjét játszotta egy ősrégi, ám jól karbantartott Steinway-en, miközben hatalmas, zöld, gyíkszerű dolgok keringtek bömbölve a lent elterülő mocsárban. Észak felől vihar közeledett. Az elmosódott, fekete fellegek előtt élesen kirajzolódtak egy hatalmas nyitvatermőkből álló erdő körvonalai, a haragos égen pedig kilenc kilométer magasra tornyosultak a gomolyfelhők. A látóhatáron villámok cikáztak. A hajó közelében időnként homályos, hüllőszerű alakok botlottak bele a védőmezőbe, hogy felüvöltsenek, aztán eltűnjenek az indigószín párafoltok között. A Konzul minden figyelmét a prelűd egy nehéz szakaszának szentelte, tudomást sem véve az éjszakával együtt közelgő viharról.</w:t>
      </w:r>
    </w:p>
    <w:p>
      <w:pPr>
        <w:pStyle w:val="Normal"/>
        <w:rPr/>
      </w:pPr>
      <w:r>
        <w:rPr/>
        <w:t>A fatline vevőkészülék dallamosan felcsendült.</w:t>
      </w:r>
    </w:p>
    <w:p>
      <w:pPr>
        <w:pStyle w:val="Normal"/>
        <w:rPr/>
      </w:pPr>
      <w:r>
        <w:rPr/>
        <w:t>A Konzul megdermedt, ujjai a billentyűk fölött lebegtek, a fülét hegyezte. A súlyos levegőben mennydörgés robajlott. A nyitvatermő-erdő felől egy dögevőfalka gyászos üvöltése hallatszott. Valahol a lenti sötétségben egy csökevényes agyú teremtmény kihívóan trombitált egyet válaszul, majd elhallgatott. A hirtelen támadt csendben csak a taszítómező szónikus zümmögése hallatszott. A fatline ismét felcsendült.</w:t>
      </w:r>
    </w:p>
    <w:p>
      <w:pPr>
        <w:pStyle w:val="Normal"/>
        <w:rPr/>
      </w:pPr>
      <w:r>
        <w:rPr/>
        <w:t xml:space="preserve">– </w:t>
      </w:r>
      <w:r>
        <w:rPr/>
        <w:t xml:space="preserve">A fenébe! </w:t>
      </w:r>
      <w:r>
        <w:rPr>
          <w:rFonts w:eastAsia="Times New Roman" w:cs="Times New Roman"/>
        </w:rPr>
        <w:t>–</w:t>
      </w:r>
      <w:r>
        <w:rPr/>
        <w:t xml:space="preserve"> morogta a Konzul, és odament, hogy felvegye.</w:t>
      </w:r>
    </w:p>
    <w:p>
      <w:pPr>
        <w:pStyle w:val="Normal"/>
        <w:rPr/>
      </w:pPr>
      <w:r>
        <w:rPr/>
        <w:t>Azalatt a néhány másodperc alatt, amíg a számítógép konvertálta és dekódolta a tünékeny tachyonok áradatát, a Konzul töltött magának egy pohár Scotchot. Épp akkor ereszkedett le a hologödör párnáira, mikor a diskey zölden felpislogott.</w:t>
      </w:r>
    </w:p>
    <w:p>
      <w:pPr>
        <w:pStyle w:val="Normal"/>
        <w:rPr/>
      </w:pPr>
      <w:r>
        <w:rPr/>
        <w:t xml:space="preserve">– </w:t>
      </w:r>
      <w:r>
        <w:rPr/>
        <w:t>Lássuk! – vetette oda.</w:t>
      </w:r>
    </w:p>
    <w:p>
      <w:pPr>
        <w:pStyle w:val="Normal"/>
        <w:rPr/>
      </w:pPr>
      <w:r>
        <w:rPr/>
        <w:t xml:space="preserve">– </w:t>
      </w:r>
      <w:r>
        <w:rPr/>
        <w:t>Vissza kell térnie a Hyperionra! – érkezett egy nő fátyolos hangja. A teljes kép még nem öltött formát; a levegő üres maradt, csak az átviteli kódok lüktettek benne, elárulva a Konzulnak, hogy ez a fatline-adás a Hegemónia kormányzó világáról, a Tau Ceti Centerről érkezett. A Konzulnak nem kellettek az átviteli kódok, hogy tudja ezt. Meina Gladstone korosodó, ám még mindig gyönyörű hangját senki máséval nem lehetett összetéveszteni.</w:t>
      </w:r>
    </w:p>
    <w:p>
      <w:pPr>
        <w:pStyle w:val="Normal"/>
        <w:rPr/>
      </w:pPr>
      <w:r>
        <w:rPr/>
        <w:t xml:space="preserve">– </w:t>
      </w:r>
      <w:r>
        <w:rPr/>
        <w:t>Vissza kell térnie a Hyperionra, méghozzá a Shrike-zarándoklat tagjaként – folytatta a hang.</w:t>
      </w:r>
    </w:p>
    <w:p>
      <w:pPr>
        <w:pStyle w:val="Normal"/>
        <w:rPr/>
      </w:pPr>
      <w:r>
        <w:rPr/>
        <w:t>Mondod te, gondolta a Konzul, és felállt, hogy kilépjen a gödörből.</w:t>
      </w:r>
    </w:p>
    <w:p>
      <w:pPr>
        <w:pStyle w:val="Normal"/>
        <w:rPr/>
      </w:pPr>
      <w:r>
        <w:rPr/>
        <w:t xml:space="preserve">– </w:t>
      </w:r>
      <w:r>
        <w:rPr/>
        <w:t>Önt és a másik hat személyt a Shrike</w:t>
      </w:r>
      <w:r>
        <w:rPr>
          <w:rStyle w:val="FootnoteCharacters"/>
          <w:rStyle w:val="FootnoteAnchor"/>
        </w:rPr>
        <w:footnoteReference w:id="2"/>
      </w:r>
      <w:r>
        <w:rPr/>
        <w:t xml:space="preserve"> Egyháza választotta ki, és a döntést a Minden Dolgok is megerősítette – közölte Meina Gladstone. – A Hegemónia érdeke, hogy elfogadja a megbízást.</w:t>
      </w:r>
    </w:p>
    <w:p>
      <w:pPr>
        <w:pStyle w:val="Normal"/>
        <w:rPr/>
      </w:pPr>
      <w:r>
        <w:rPr/>
        <w:t>A Konzul mozdulatlanul állt a gödörben, háttal a villózó átviteli kódoknak. Anélkül, hogy megfordult volna, felemelte poharát és lehajtotta a Scotch maradékát.</w:t>
      </w:r>
    </w:p>
    <w:p>
      <w:pPr>
        <w:pStyle w:val="Normal"/>
        <w:rPr/>
      </w:pPr>
      <w:r>
        <w:rPr/>
        <w:t xml:space="preserve">– </w:t>
      </w:r>
      <w:r>
        <w:rPr/>
        <w:t>A helyzet nagyon zavaros – mondta Meina Gladstone. A hangja fáradtan csengett. – A konzulátus és a helyi közigazgatási tanács három szabványhete közölte fatline-on a hírt, hogy az Időkripták a megnyílás jeleit mutatják. A körülöttük lévő anti-entrópikus mező sebesen tágul, és a Shrike egészen a Kantár-síkságig eljutott.</w:t>
      </w:r>
    </w:p>
    <w:p>
      <w:pPr>
        <w:pStyle w:val="Normal"/>
        <w:rPr/>
      </w:pPr>
      <w:r>
        <w:rPr/>
        <w:t>A Konzul megfordult, és levetette magát a párnákra. A hologram Meina Gladstone ősöreg arcának vonásait öltötte fel. A nő tekintete ugyanolyan fáradtnak tűnt, mint amilyen fáradtan a hangja csengett.</w:t>
      </w:r>
    </w:p>
    <w:p>
      <w:pPr>
        <w:pStyle w:val="Normal"/>
        <w:rPr/>
      </w:pPr>
      <w:r>
        <w:rPr/>
        <w:t xml:space="preserve">– </w:t>
      </w:r>
      <w:r>
        <w:rPr/>
        <w:t>A Parvatiról azonnal útnak indult egy GÁRDA:űr hadműveleti egység, hogy az Időkripták megnyílása előtt evakuálja a Hegemónia Hyperionon tartózkodó polgárait. Az időeltolódásuk valamivel több mint három hyperioni év lesz. – Meina Gladstone egy pillanatra elhallgatott. A Konzul még sohasem látta a Szenátus főtitkárát ilyen fáradtnak. – Nem tudjuk, hogy az evakuációs flotta időben odaér-e – folytatta –, de a helyzet még ennél is bonyolultabb. Felfedeztek egy legalább négyezer... egységből... álló, a Hyperion rendszer felé tartó Kitaszított vándorrajt. Az evakuációs hadműveleti egység csak röviddel a Kitaszítottak előtt fog megérkezni.</w:t>
      </w:r>
    </w:p>
    <w:p>
      <w:pPr>
        <w:pStyle w:val="Normal"/>
        <w:rPr/>
      </w:pPr>
      <w:r>
        <w:rPr/>
        <w:t>A Konzul megértette Gladstone habozását. A Kitaszítottak vándorrajában az egyszemélyes rohamfelderítőktől kezdve a városhajókon át a csillagközi barbárok tízezreinek otthont adó üstökös-erődökig bármi előfordulhatott.</w:t>
      </w:r>
    </w:p>
    <w:p>
      <w:pPr>
        <w:pStyle w:val="Normal"/>
        <w:rPr/>
      </w:pPr>
      <w:r>
        <w:rPr/>
        <w:t xml:space="preserve">– </w:t>
      </w:r>
      <w:r>
        <w:rPr/>
        <w:t xml:space="preserve">A GÁRDA egyesített vezérkara szerint ez a Kitaszítottak nagy előretörése – mondta Gladstone. </w:t>
      </w:r>
    </w:p>
    <w:p>
      <w:pPr>
        <w:pStyle w:val="Normal"/>
        <w:rPr/>
      </w:pPr>
      <w:r>
        <w:rPr/>
        <w:t>A hajó számítógépe úgy helyezte el a hologramot, hogy a nő szomorú barna szemei látszólag egyenesen a Konzulra néztek. – Az majd elválik, hogy csak a Hyperiont és az Időkriptákat akarják-e az ellenőrzésük alá vonni, vagy általános támadást indítanak a Világháló ellen. Addig is egy teljes GÁRDA:űr csataflotta indul útnak a Camn-rendszerből, kiegészítve egy térkapu-építő zászlóaljjal, hogy csatlakozzon az evakuációs flottához. Ez a flotta azonban a körülményektől függően visszarendelhető.</w:t>
      </w:r>
    </w:p>
    <w:p>
      <w:pPr>
        <w:pStyle w:val="Normal"/>
        <w:rPr/>
      </w:pPr>
      <w:r>
        <w:rPr/>
        <w:t>A Konzul bólintott, és oda sem figyelve a szájához emelte a Scotch-ot. Aztán a homlokát ráncolva rápillantott az üres pohárra, és ledobta azt a fülke vastag szőnyegére. Még katonai képzés híján is megértette, milyen nehéz taktikai döntéssel kellett szembesülnie Gladstone-nak és az egyesített vezérkarnak. Ha nem létesítenek sebtében egy katonai térkaput a Hyperion-rendszerben – iszonyú költségek árán –, akkor nincs mód a Kitaszítottak inváziójának visszaverésére. Akármilyen titkokat is őriznek az Időkripták, azok a Hegemónia ellenségének a kezére kerülnek. Ha viszont a flottának sikerül időben felépítenie a térkaput és a Hegemónia a GÁRDA minden erejét a Hyperion magányos, távoli gyarmatvilágának védelmére mozgósítja, akkor a Világhálónak szembe kell néznie azzal a szörnyű kockázattal, hogy a Kitaszítottak a határvidék valamely más pontján indítanak támadást, vagy – az elképzelhető legrosszabb esetben – elfoglalják a térkaput és elözönlik magát a Hálót. A Konzul megpróbálta elképzelni annak a realitását, amint páncélos Kitaszított katonák lépnek a térkapukon keresztül száz és száz világ védtelen városaiba.</w:t>
      </w:r>
    </w:p>
    <w:p>
      <w:pPr>
        <w:pStyle w:val="Normal"/>
        <w:rPr/>
      </w:pPr>
      <w:r>
        <w:rPr/>
        <w:t>Átsétált Meina Gladstone hologramján, felvette a padlóról a poharát, és töltött magának még egy Scotch-ot.</w:t>
      </w:r>
    </w:p>
    <w:p>
      <w:pPr>
        <w:pStyle w:val="Normal"/>
        <w:rPr/>
      </w:pPr>
      <w:r>
        <w:rPr/>
        <w:t xml:space="preserve">– </w:t>
      </w:r>
      <w:r>
        <w:rPr/>
        <w:t>Önt kiválasztották, hogy részt vegyen a Shrike-hoz vezető zarándokúton – folytatta az idős főtitkár képe, akit a sajtó előszeretettel hasonlított Lincolnhoz, Churchillhez, Alvarez-Temphez, vagy bármelyik, a történelmi divatot éppen uraló, a Hedzsra előtti legendás alakhoz. – A Templomosok útnak indítják Yggdrasill nevű hajófájukat – mondta Gladstone –, az evakuációs hadműveleti egység parancsnokát pedig utasítottuk, hogy engedje áthaladni. Ön háromhetes időeltolódással találkozhat az Yggdrasill-al, mielőtt az kvantumállapotba lép a Parvati-rendszerből. A Shrike Egyháza által kiválasztott hat másik zarándok a hajófa fedélzetén lesz. A hírszerzés jelentése szerint a hét zarándok közül legalább egy a Kitaszítottak ügynöke. Pillanatnyilag még... nem tudhatjuk... melyikük az.</w:t>
      </w:r>
    </w:p>
    <w:p>
      <w:pPr>
        <w:pStyle w:val="Normal"/>
        <w:rPr/>
      </w:pPr>
      <w:r>
        <w:rPr/>
        <w:t>A Konzul önkéntelenül is elmosolyodott. A Gladstone által vállalt többi kockázaton túl az idős nő arról sem feledkezhetett meg, hogy talán ő a kém, azaz éppen létfontosságú információkat fatline-ol a Kitaszítottak ügynökének. Illetve... valóban adott létfontosságú információkat? A flottamozgások érzékelhetővé váltak, amint a hajók beindították a Hawking-hajtóműveket, és ha a Konzul lenne a kém, akkor a főtitkár talán csak elrettentésképpen tárná fel előtte a helyzetet. A Konzul arcáról lehervadt a mosoly, és beleivott a Scotchába.</w:t>
      </w:r>
    </w:p>
    <w:p>
      <w:pPr>
        <w:pStyle w:val="Normal"/>
        <w:rPr/>
      </w:pPr>
      <w:r>
        <w:rPr/>
        <w:t xml:space="preserve">– </w:t>
      </w:r>
      <w:r>
        <w:rPr/>
        <w:t>Sol Weintraub és Fedmahn Kassad is a hét kiválasztott zarándok között van – közölte Gladstone.</w:t>
      </w:r>
    </w:p>
    <w:p>
      <w:pPr>
        <w:pStyle w:val="Normal"/>
        <w:rPr/>
      </w:pPr>
      <w:r>
        <w:rPr/>
        <w:t>A Konzul homlokán elmélyültek a ráncok. Rámeredt az idős asszony arcképe körül porszemcsékként villózó számjegyek felhőjére. Még tizenöt másodperc volt hátra a fatline-adásból.</w:t>
      </w:r>
    </w:p>
    <w:p>
      <w:pPr>
        <w:pStyle w:val="Normal"/>
        <w:rPr/>
      </w:pPr>
      <w:r>
        <w:rPr/>
        <w:t xml:space="preserve">– </w:t>
      </w:r>
      <w:r>
        <w:rPr/>
        <w:t>Szükségünk van a segítségére! – jelentette ki Meina Gladstone. – Életbevágóan fontos, hogy az Időkripták és a Shrike titkai napvilágra kerüljenek. Talán ez a zarándoklat az utolsó esélyünk. Ha a Kitaszítottak elfoglalják a Hyperiont, akkor az ügynöküket likvidálni kell, az Időkriptákat pedig bármi áron le kell zárni. A Hegemónia sorsa múlhat ezen.</w:t>
      </w:r>
    </w:p>
    <w:p>
      <w:pPr>
        <w:pStyle w:val="Normal"/>
        <w:rPr/>
      </w:pPr>
      <w:r>
        <w:rPr/>
        <w:t>Az adás véget ért, csak a találkozási pont koordinátái maradtak pulzálva a levegőben.</w:t>
      </w:r>
    </w:p>
    <w:p>
      <w:pPr>
        <w:pStyle w:val="Normal"/>
        <w:rPr/>
      </w:pPr>
      <w:r>
        <w:rPr/>
        <w:t xml:space="preserve">– </w:t>
      </w:r>
      <w:r>
        <w:rPr/>
        <w:t>Válasz? – kérdezte a hajó számítógépe. Az irdatlan mennyiségű energiaigény ellenére az űrhajó képes lett volna egy rövid, kódolt jelsorozatot lőni a galaxis emberlakta részeit összekötő, fénysebességnél gyorsabban száguldó üzenetek szüntelen mormogásába.</w:t>
      </w:r>
    </w:p>
    <w:p>
      <w:pPr>
        <w:pStyle w:val="Normal"/>
        <w:rPr/>
      </w:pPr>
      <w:r>
        <w:rPr/>
        <w:t xml:space="preserve">– </w:t>
      </w:r>
      <w:r>
        <w:rPr/>
        <w:t>Nincs – felelte a Konzul. Kilépett a balkonra, és rákönyökölt a korlátra. Leszállt az éj, a felhők alacsonyan lebegtek. Egyetlen csillagot sem lehetett látni. A sötétség abszolút lett volna, ha északon nem villan fel időnként egy-egy villám, s a mocsarat nem vonja be valami halvány derengés. A Konzulra hirtelen nyomasztó súllyal nehezedett a tudat, hogy pillanatnyilag ő az egyetlen értelmes lény egy névtelen világon. A környékről felszálló, vízözön előtti hangokat hallgatva a reggelre gondolt, arra, hogy napfelkeltekor elindul a Vikken EMJ-vel, arra, hogy az egész napot a szabadban tölti, arra, hogy nagyvadakra vadászik a déli páfrányerdőben, majd este visszatér a hajóra, eszik egy jó sültet és iszik egy hideg sört. A Konzul a vadászat nyers örömére és a magány hasonlóan nyers vigaszára gondolt; a magányéra, melyet kiérdemelt a Hyperionon elszenvedett fájdalmas rémálommal.</w:t>
      </w:r>
    </w:p>
    <w:p>
      <w:pPr>
        <w:pStyle w:val="Normal"/>
        <w:rPr/>
      </w:pPr>
      <w:r>
        <w:rPr/>
        <w:t>A Konzul bement, bevonta a balkont, és épp akkor zárta le hermetikusan a hajót, amikor lehullottak az első súlyos esőcseppek. Felmászott a spirális lépcsőn a hajó orrában lévő hálókabinjába. A kör alakú helyiség sötét volt, csak a villámok fénye világította meg, kirajzolva a mennyezetablakon lecsorgó esővízpatakok körvonalait. A Konzul levetkőzött, lefeküdt a kemény matracra, majd bekapcsolta a hangrendszert és a külső hangérzékelőket. A semmibe bámulva hallgatta, ahogy a vihar dühöngése egybemosódott Wagner „A valkűrök lovaglása"-val. Hurrikán erejű széllökések csapódtak a hajónak. A mennyezetablak fehéren felvillant, mennydörgés moraja töltötte be a kabint, az utókép szinte beleégett a Konzul retinájába.</w:t>
      </w:r>
    </w:p>
    <w:p>
      <w:pPr>
        <w:pStyle w:val="Normal"/>
        <w:rPr/>
      </w:pPr>
      <w:r>
        <w:rPr/>
        <w:t>Wagnert csak viharban érdemes hallgatni, gondolta. Lehunyta a szemét, de a villámlás a szemhéjain is áthatolt. Eszébe jutott az Időkripták közelében lévő alacsony dombok felforgatott romjai között süvítő jégkristályok csillogása és a Shrike fémtüskékből álló, lehetetlen fáját borító acél jégnél is hidegebb ragyogása. Eszébe jutottak az éjszakát betöltő sikolyok és a Shrike százszögletű gyémántként villogó, rubin és vérvörös színű tekintete.</w:t>
      </w:r>
    </w:p>
    <w:p>
      <w:pPr>
        <w:pStyle w:val="Normal"/>
        <w:rPr/>
      </w:pPr>
      <w:r>
        <w:rPr/>
        <w:t>A Konzul némán utasította a számítógépet a hangszórók kikapcsolására, és a szeme elé emelte a karját. A hirtelen támadt csendben azon kezdett gondolkodni, milyen őrültség lenne visszatérni a Hyperionra. A Konzulként a távoli, rejtélyes bolygón töltött tizenegy év során a Shrike Egyháza egy tucatnyi, külvilági zarándokkal teli bárkának adott engedélyt, hogy útnak induljon az Időkriptákat övező szélfútta pusztaságból, a hegyektől északra. Senki sem tért vissza. Pedig az még normális időkben történt, amikor a Shrike az idő áramlatainak és senki által meg nem értett erőknek a foglya volt, és az anti-entrópikus mezők csak néhány tucat méternyire terjedtek ki az Időkripták köré. És amikor még nem fenyegetett a Kitaszítottak inváziója.</w:t>
      </w:r>
    </w:p>
    <w:p>
      <w:pPr>
        <w:pStyle w:val="Normal"/>
        <w:rPr/>
      </w:pPr>
      <w:r>
        <w:rPr/>
        <w:t>A Konzul a Shrike-ra gondolt, ahogy szabadon járhat-kelhet a Hyperionon, a milliónyi helyi lakosra és az ezernyi Hegemóniabeli polgárra, akik tehetetlenül állnak a lény előtt, ami fittyet hány a fizikai törvényekre és csak a halál révén kommunikál. A Konzul a kabin kellemes melege ellenére megborzongott.</w:t>
      </w:r>
    </w:p>
    <w:p>
      <w:pPr>
        <w:pStyle w:val="Normal"/>
        <w:rPr/>
      </w:pPr>
      <w:r>
        <w:rPr/>
        <w:t>Az éjszaka és a vihar elmúlt. A közelgő hajnallal újabb zivatarfront futott versenyt. A kétszáz méter magas nyitvatermők meghajoltak a közelgő tombolás előtt. Az első napsugár felragyogása előtti utolsó pillanatban a Konzul ébenfekete hajója egy kék plazmaoszlopra támaszkodva felemelkedett, és az űrbeli találkozási pont felé fordulva átsüvített a gyülekező fellegeken.</w:t>
      </w:r>
    </w:p>
    <w:p>
      <w:pPr>
        <w:pStyle w:val="Normal"/>
        <w:rPr/>
      </w:pPr>
      <w:r>
        <w:rPr/>
      </w:r>
      <w:r>
        <w:br w:type="page"/>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1</w:t>
      </w:r>
    </w:p>
    <w:p>
      <w:pPr>
        <w:pStyle w:val="Normal"/>
        <w:rPr/>
      </w:pPr>
      <w:r>
        <w:rPr/>
        <w:t>A Konzul azzal a jellegzetes fejfájással, kiszáradt torokkal és ezernyi álom elfelejtésének érzésével ébredt, amit csak a kriogenikus álomban töltött időszakok idézhettek elő. Szaporán pislogni kezdett, felült az alacsony ágyon, és bizonytalan mozdulatokkal eltávolította a bőrére tapasztott utolsó érzékelőszalagokat is. Az ablaktalan, ovális helyiségben rajta kívül két nagyon alacsony legénységi klón és egy nagyon magas, csuklyás templomos állt. Az egyik klón odanyújtotta a Konzulnak a felolvasztás utáni hagyományos narancslevet. A Konzul elvette a poharat, és mohón belekortyolt.</w:t>
      </w:r>
    </w:p>
    <w:p>
      <w:pPr>
        <w:pStyle w:val="Normal"/>
        <w:rPr/>
      </w:pPr>
      <w:r>
        <w:rPr/>
        <w:t xml:space="preserve">– </w:t>
      </w:r>
      <w:r>
        <w:rPr/>
        <w:t>A Fa két fénypercnyi és ötórányi utazásra van a Hyperiontól – közölte a templomos, és a Konzul rájött, hogy nem más szólítja meg, mint Het Masteen, a Templomosok hajófájának kapitánya, a Fa Igaz Hangja. A Konzul homályosan érezte, hogy nagy megtiszteltetés a kapitány által felébresztetni, azonban túl kába volt még a mélyhűtött álomtól ahhoz, hogy igazán értékelni tudja ezt a tényt.</w:t>
      </w:r>
    </w:p>
    <w:p>
      <w:pPr>
        <w:pStyle w:val="Normal"/>
        <w:rPr/>
      </w:pPr>
      <w:r>
        <w:rPr/>
        <w:t xml:space="preserve">– </w:t>
      </w:r>
      <w:r>
        <w:rPr/>
        <w:t>A többiek már fent vannak néhány órája – folytatta Het Masteen, odaintve a klónoknak, hogy távozzanak. – Az elülső étkezőteraszon várakoznak.</w:t>
      </w:r>
    </w:p>
    <w:p>
      <w:pPr>
        <w:pStyle w:val="Normal"/>
        <w:rPr/>
      </w:pPr>
      <w:r>
        <w:rPr/>
        <w:t xml:space="preserve">– </w:t>
      </w:r>
      <w:r>
        <w:rPr/>
        <w:t>Hrrrgghh – válaszolta a Konzul. Ismét belekortyolt az italába, megköszörülte a torkát és újra megpróbálkozott. – Köszönöm, Het Masteen – sikerült kinyögnie. Körülnézett a tojás alakú helyiségen, a sötét fűszőnyegen, az áttetsző falakon, az egy darabból készült, hajlított támfákon, és rájött, hogy bizonyára az egyik kisebb lakógubóban van. A szemét lehunyva megpróbálta felidézni a találkozás emlékeit, a Templomosok hajójának kvantumugrása előtti utolsó pillanatokat.</w:t>
      </w:r>
    </w:p>
    <w:p>
      <w:pPr>
        <w:pStyle w:val="Normal"/>
        <w:rPr/>
      </w:pPr>
      <w:r>
        <w:rPr/>
        <w:t>Jól emlékezett a pillanatra, amikor a találkozási ponthoz közeledve először megpillantotta a kilométer hosszú hajófát, melynek körvonalait elhomályosították ugyan a testét gömbszerű felhőként körülvevő, számtalan gépezet és erg által generált védőmezők, ám lombos teste még így is jól láthatóan ragyogott az ezernyi lámpa levél, vékony falú lakógubó, platform, híd, irányítófedélzet, lépcső és lugas között átszűrődő, lágy fényében. A hajófa talpazata körül gépház- és raktérgömbök burjánzottak túlméretezett gubacsokként, a kék és ibolyaszín hajtóműcsóva pedig tíz kilométer hosszú gyökerek képzetét keltette.</w:t>
      </w:r>
    </w:p>
    <w:p>
      <w:pPr>
        <w:pStyle w:val="Normal"/>
        <w:rPr/>
      </w:pPr>
      <w:r>
        <w:rPr/>
        <w:t xml:space="preserve">– </w:t>
      </w:r>
      <w:r>
        <w:rPr/>
        <w:t>A többiek várnak ránk – ismételte meg Het Masteen halkan, és a párnák felé biccentett, melyeken a Konzul csomagjai várták, hogy parancsszavára felnyíljanak. A templomos elgondolkodva meredt a szarufákra, míg a Konzul magára öltötte félhivatalos, bő fekete nadrágból, fényesre tisztított űrhajóscsizmából, fehér, csípőben és könyökben buggyosodó selyemingből, topázokkal kirakott díszövből, karmazsinvörös vállrojtokkal díszített, fekete félhosszú kábátból és puha, aranyszín kalapból álló öltözékét. Az ívelt fal egy része tükörré változott, és a Konzul rápillantott a benne látható képre: egy, a középkoron már túl járó férfi, félhivatalos öltözékben, napbarnított, ám a szomorú szempár alatt különös módon sápadt bőrrel. Összevonta a szemöldökét, bólintott, aztán elfordult képmásától.</w:t>
      </w:r>
    </w:p>
    <w:p>
      <w:pPr>
        <w:pStyle w:val="Normal"/>
        <w:rPr/>
      </w:pPr>
      <w:r>
        <w:rPr/>
        <w:t>Het Masteen intett, és a Konzul követte a magas, köpenyegébe burkolózott alakot a gubó egyik nyílásán át egy emelkedő futóhídra, mely a hajófa törzsének erős kéregfala mentén felfelé és kifelé tekeredve eltűnt a látóteréből. A Konzul megtorpant, odalépett a futóhíd szélére, aztán gyorsan hátrahőkölt. Legalább hatszáz méter magasan állt – a magasságot a fa talapzatánál megzabolázott szingularitások által gerjesztett egy-hatod gravitáció teremtette –, és nem volt korlát.</w:t>
      </w:r>
    </w:p>
    <w:p>
      <w:pPr>
        <w:pStyle w:val="Normal"/>
        <w:rPr/>
      </w:pPr>
      <w:r>
        <w:rPr/>
        <w:t>Szótlanul haladtak felfelé. A törzset követő futóhídról harminc méter és egy félkör megtétele után tértek le, hogy egy törékenynek látszó függőhídon áthaladva egy öt méter széles ágra lépjenek. Ezen haladtak kifelé, arra, ahol a burjánzó levelek állták útját a Hyperion napja ragyogásának.</w:t>
      </w:r>
    </w:p>
    <w:p>
      <w:pPr>
        <w:pStyle w:val="Normal"/>
        <w:rPr/>
      </w:pPr>
      <w:r>
        <w:rPr/>
        <w:t xml:space="preserve">– </w:t>
      </w:r>
      <w:r>
        <w:rPr/>
        <w:t>Kihozták a hajómat a hangárból? – kérdezte a Konzul.</w:t>
      </w:r>
    </w:p>
    <w:p>
      <w:pPr>
        <w:pStyle w:val="Normal"/>
        <w:rPr/>
      </w:pPr>
      <w:r>
        <w:rPr/>
        <w:t xml:space="preserve">– </w:t>
      </w:r>
      <w:r>
        <w:rPr/>
        <w:t>Feltöltve, indulásra készen áll a 11-es gömbben – felelte Het Masteen. Beléptek a törzs árnyékába, és a levelek sötét rácsozatának fekete foltjaiban láthatóvá váltak a csillagok. – A többi zarándok beleegyezett, hogy az ön hajójával ereszkedjenek le, amennyiben a GÁRDA engedélyt ad rá – tette hozzá a templomos.</w:t>
      </w:r>
    </w:p>
    <w:p>
      <w:pPr>
        <w:pStyle w:val="Normal"/>
        <w:rPr/>
      </w:pPr>
      <w:r>
        <w:rPr/>
        <w:t>A Konzul megdörzsölte a szemét és magában azt kívánta, bárcsak több időt kapott volna arra, hogy magához térjen a kriogenikus álom jeges öleléséből.</w:t>
      </w:r>
    </w:p>
    <w:p>
      <w:pPr>
        <w:pStyle w:val="Normal"/>
        <w:rPr/>
      </w:pPr>
      <w:r>
        <w:rPr/>
        <w:t xml:space="preserve">– </w:t>
      </w:r>
      <w:r>
        <w:rPr/>
        <w:t>Felvették már a kapcsolatot a hadműveleti egységgel?</w:t>
      </w:r>
    </w:p>
    <w:p>
      <w:pPr>
        <w:pStyle w:val="Normal"/>
        <w:rPr/>
      </w:pPr>
      <w:r>
        <w:rPr/>
        <w:t xml:space="preserve">– </w:t>
      </w:r>
      <w:r>
        <w:rPr/>
        <w:t>Ó, igen, azonnal megkockáztattuk, amint véget ért a kvantumugrás. A Hegemónia egyik hadihajója... ebben a pillanatban is... kísér minket – intett Het Masteen az ég felé.</w:t>
      </w:r>
    </w:p>
    <w:p>
      <w:pPr>
        <w:pStyle w:val="Normal"/>
        <w:rPr/>
      </w:pPr>
      <w:r>
        <w:rPr/>
        <w:t>A Konzul felfelé sandított, ám ugyanabban a pillanatban kifordult a hajó árnyékából egy sor felső ág, és több hektárnyi lombozat izzott fel a naplemente árnyalataiban. A megvilágított futóhidak fölött, még az árnyékban maradt részeken is letelepedtek a lampionokra emlékeztető napmadarak, megvilágítva a függőhidakat és a lengő indákat, míg a Régi Földről származó szentjánosbogarak és a Maui-Covenanton őshonos sugárzó fátyolkák pislákolva keresték helyüket a levéllabirintusban, úgy elkeveredve a csillagképekkel, hogy az még a legtapasztaltabb utazókat is zavarba hozta volna.</w:t>
      </w:r>
    </w:p>
    <w:p>
      <w:pPr>
        <w:pStyle w:val="Normal"/>
        <w:rPr/>
      </w:pPr>
      <w:r>
        <w:rPr/>
        <w:t>Het Masteen belépett egy, a hajó feléjük tornyosuló háromszáz méteres magasságában eltűnő szénszálas kábelen függő felvonókosárba. A Konzul követte, és némán emelkedni kezdtek. Felfigyelt rá, hogy a futóhidak, a lakógubók és a platformok néhány templomostól és apró klónjaiktól eltekintve feltűnően néptelenek. Jobban belegondolva, a Konzul egyetlen utast sem látott a találkozás és az álomba merülés között eltelt zsúfolt egy óra során, ezt azonban a közelgő kvantumugrásnak tudta be, feltételezve, hogy az utasok már a kriogenikus heverők nyújtotta biztonságot élvezik. Most azonban jóval relativisztikus sebesség alatt haladt a hajó, s az ágait szájtátó bámészkodóknak kellett volna megtöltenie. A felfedezését megosztotta a templomossal is.</w:t>
      </w:r>
    </w:p>
    <w:p>
      <w:pPr>
        <w:pStyle w:val="Normal"/>
        <w:rPr/>
      </w:pPr>
      <w:r>
        <w:rPr/>
        <w:t xml:space="preserve">– </w:t>
      </w:r>
      <w:r>
        <w:rPr/>
        <w:t>Mindössze hat utasunk van: önök – válaszolta Het Masteen. A kosár megállt a lomblabirintus közepén, és a hajófa kapitánya rálépett egy felfelé haladó, az időtől megviselt fa mozgólépcsőre.</w:t>
      </w:r>
    </w:p>
    <w:p>
      <w:pPr>
        <w:pStyle w:val="Normal"/>
        <w:rPr/>
      </w:pPr>
      <w:r>
        <w:rPr/>
        <w:t>A Konzul meglepetten pislogott. Egy templomos hajófa normális esetben kettő-öt ezer utast szállított; hiszen ez volt a legkívánatosabb módja a csillagok közötti utazásnak. A hajófák ritkán halmoztak fel négy-öt hónapnál nagyobb időeltolódást, mivel általában rövid, látványos átkeléseket hajtottak végre egymástól mindössze néhány fényévnyire lévő csillagrendszerek között. Gazdag utasaiknak így a lehető legkevesebb időt kellett kriogenikus álomban tölteniük. Ennek a hajónak az útja a Hyperionra, hat éves időeltolódással, fizető utasok nélkül megrázó anyagi veszteséget jelenthetett a templomosok számára.</w:t>
      </w:r>
    </w:p>
    <w:p>
      <w:pPr>
        <w:pStyle w:val="Normal"/>
        <w:rPr/>
      </w:pPr>
      <w:r>
        <w:rPr/>
        <w:t>A Konzul csak ekkor, kissé elkésve jött rá, hogy a hajófa ideális lesz a közelgő evakuáció szempontjából, s a költségeit végül nyilván megtéríti majd a Hegemónia. És mégis, a Konzul tudta, milyen rettenetes kockázatot vállal a Templomos Testvériség egy ilyen gyönyörű és sebezhető hajó, mint az Yggdrasill – rajta kívül csak négy hasonló létezett – háborús zónába irányításával.</w:t>
      </w:r>
    </w:p>
    <w:p>
      <w:pPr>
        <w:pStyle w:val="Normal"/>
        <w:rPr/>
      </w:pPr>
      <w:r>
        <w:rPr/>
        <w:t xml:space="preserve">– </w:t>
      </w:r>
      <w:r>
        <w:rPr/>
        <w:t>A zarándoktársai – közölte Het Masteen, miközben felléptek egy tágas platformra, ahol egy kis csoport várakozott egy hosszú faasztal egyik végén. Felettük csillagok izzottak, időnként elfordulva, ahogy a hajófa változtatott dőlésszögén vagy irányán. Kétoldalt tömör lombozatgömb emelkedett ívelten kifelé és felfelé, mint valami hatalmas gyümölcs zöld héja. A Konzul azonnal felismerte a helyszínben a kapitány étkező-platformját, még mielőtt az öt másik utas felemelkedett volna, hogy Het Masteen elfoglalhassa a helyét az asztalfőn. A Konzulra a templomos bal oldalán várakozott egy szabad szék.</w:t>
      </w:r>
    </w:p>
    <w:p>
      <w:pPr>
        <w:pStyle w:val="Normal"/>
        <w:rPr/>
      </w:pPr>
      <w:r>
        <w:rPr/>
        <w:t>Amikor mindenki leült és elcsendesedett, Het Masteen formálisan bemutatta őket egymásnak. Bár a Konzul senkit nem ismert személyesen, több név ismerősen csengett számára, s hosszú diplomáciai gyakorlata segítségével elkezdte elraktározni az egyes személyekről szerzett benyomásait.</w:t>
      </w:r>
    </w:p>
    <w:p>
      <w:pPr>
        <w:pStyle w:val="Normal"/>
        <w:rPr/>
      </w:pPr>
      <w:r>
        <w:rPr/>
        <w:t>A balján Lenar Hoyt atya, a katolikus néven ismert, régimódi keresztény szekta papja ült. A Konzul egy pillanatra elfeledkezett a fekete öltözék és a római gallér jelentőségéről, de aztán eszébe jutott a hebroni Szent Ferenc kórház, ahol majdnem négy szabvány évtizeddel korábban alkoholtrauma-terápiában részesült első, katasztrofális diplomáciai megbízását követően. Hoyt nevének hallatán pedig felidéződött benne egy másik pap, aki a Hyperionon tűnt el, az ő ott tartózkodásának körülbelül a félidejénél.</w:t>
      </w:r>
    </w:p>
    <w:p>
      <w:pPr>
        <w:pStyle w:val="Normal"/>
        <w:rPr/>
      </w:pPr>
      <w:r>
        <w:rPr/>
        <w:t>A Konzul fiatalembernek becsülte Lenar Hoytot – nem többnek harmincnál –, ám úgy tűnt, a nem túl távoli múltban valami rettenetesen megöregítette a férfit. A Konzul rápillantott a beesett arcra, a pofacsontokra feszülő szikkadt húsra, a nagy, ám üregeikben mélyen ülő szemekre, az egy izom rángatózásától állandó jelleggel olyannyira lefelé görbülő ajkakra, hogy azt még cinikus mosolynak sem lehetett volna nevezni, a nem is annyira visszahúzódásnak indult, mint inkább valamiféle sugárzás által megritkított hajszálak vonalára, és úgy érezte, egy olyan embert lát, akit évek óta betegségek gyötörnek. És mégis, a legnagyobb meglepetésére az elrejtett fájdalom álarca mögött felfedezni vélte a férfiban még ott élő fiú fizikai képmását – a fiatalabb, egészségesebb, kevésbé cinikus Lenar Hoyt kerek arcának, világos bőrének és puha ajkainak halovány vonalait.</w:t>
      </w:r>
    </w:p>
    <w:p>
      <w:pPr>
        <w:pStyle w:val="Normal"/>
        <w:rPr/>
      </w:pPr>
      <w:r>
        <w:rPr/>
        <w:t>A pap mellett olyasvalaki ült, akinek az arcát néhány évvel korábban a Hegemónia polgárainak többsége ismerte. A Konzul kíváncsi lett volna, hogy a Világháló kollektív érdeklődési periódusa most is olyan rövid-e, mint amikor még ott élt. Valószínűleg rövidebb, döntötte el magában. S ha ez így van, akkor Fedmahn Kassad ezredes, az úgynevezett Dél-Bressiai Mészáros valószínűleg már se nem hírhedt, se nem híres. Azonban a Konzul nemzedéke és azok számára, akik a dolgok lassú, mindentől távoli oldalsodrában éltek, Kassad nem az az ember volt, akit könnyen el lehetne feledni.</w:t>
      </w:r>
    </w:p>
    <w:p>
      <w:pPr>
        <w:pStyle w:val="Normal"/>
        <w:rPr/>
      </w:pPr>
      <w:r>
        <w:rPr/>
        <w:t>Fedmahn Kassad ezredes magas volt – majdnem olyan magas, hogy a szemébe nézhessen a két méteres Het Masteennek –, és a GÁRDA fekete egyenruháját viselte, rangjelzések és kitüntetések nélkül. A fekete egyenruha furcsa módon hasonlított Hoyt atya öltözékére, a két férfi között azonban nem lehetett valódi hasonlóságot felfedezni. Hoyt legyengült külsejével szemben Kassad barna volt, láthatólag ép és egészséges, ostornyélszerűen karcsú, vállán, csuklóján és nyakán feltűnő izomkötegekkel. Az ezredes apró szemei sötéten csillogtak, és mintha mindent befogtak volna, mint valami primitív videokamera lencséi. Az arca csupa szegletből állt: árnyékok, síkok és lapok. Nem sovány volt, mint Hoyt atyáé, egyszerűen csak hideg kőből faragták. Az állkapcsán végigfutó vékony szakáll még jobban kihangsúlyozta arcvonásai élességét – mint a vér a kés pengéjének élét.</w:t>
      </w:r>
    </w:p>
    <w:p>
      <w:pPr>
        <w:pStyle w:val="Normal"/>
        <w:rPr/>
      </w:pPr>
      <w:r>
        <w:rPr/>
        <w:t>Az ezredes erőteljes, lassú mozdulatai annak a földi jaguárnak a mozgására emlékeztették a Konzult, amit a Lususon, egy magánkézen lévő telepeshajó-állatkertben látott, sok-sok évvel azelőtt. Kassad hangja halkan csengett, a Konzul azonban nem mulasztotta el megjegyezni magának, hogy az ezredesnek még a hallgatása is figyelmet követelt.</w:t>
      </w:r>
    </w:p>
    <w:p>
      <w:pPr>
        <w:pStyle w:val="Normal"/>
        <w:rPr/>
      </w:pPr>
      <w:r>
        <w:rPr/>
        <w:t>A hosszú asztal javarészt üresen állt, a csoport az egyik vége körül gyűlt össze. Fedmahn Kassaddal szemben a Martin Silenusként, a költőként bemutatott férfi ült.</w:t>
      </w:r>
    </w:p>
    <w:p>
      <w:pPr>
        <w:pStyle w:val="Normal"/>
        <w:rPr/>
      </w:pPr>
      <w:r>
        <w:rPr/>
        <w:t>Silenus a vele átellenben ülő katona szöges ellentétének tűnt. Ahol Kassad karcsú volt és magas, ott Martin Silenus alacsony volt és láthatólag formátlan. Kassad kőből metszett vonásaival szemben a költő arca olyan mozgékony és kifejező volt, mint egy földi főemlősé. Hangos, reszelős hangját sűrű káromkodásokkal tette még durvábbá. Van valami szinte kellemesen démoni Martin Silenusban, pirospozsgás arcában, széles szájában, vastag szemöldökében, hegyes füleiben és állandóan mozgó, egy koncertzongoristának is becsületére valóan hosszú ujjakban végződő kezeiben, gondolta a Konzul. A költő ősz haját durván rövidre vágva hordta.</w:t>
      </w:r>
    </w:p>
    <w:p>
      <w:pPr>
        <w:pStyle w:val="Normal"/>
        <w:rPr/>
      </w:pPr>
      <w:r>
        <w:rPr/>
        <w:t>Martin Silenus látszólag az ötvenes évei vége felé járhatott, a Konzul azonban észrevette torka és tenyerei árulkodó kék árnyalatát, és gyanította, hogy a férfi nem egy Poulsen-kezelésen eshetett már át. Silenus valódi kora bármennyi lehetett kilencven és százötven szabványév között. A Konzul tudta, hogy ha ez utóbbihoz áll közelebb, akkor a költő jó eséllyel teljesen őrült.</w:t>
      </w:r>
    </w:p>
    <w:p>
      <w:pPr>
        <w:pStyle w:val="Normal"/>
        <w:rPr/>
      </w:pPr>
      <w:r>
        <w:rPr/>
        <w:t>Amilyen nagyhangúnak és elevennek tűnt első ránézésre Martin Silenus, olyan mértékű intelligens zárkózottság sugárzott átható erővel az asztalszomszédjáról. Amikor bemutatták, Sol Weintraub felnézett, és a Konzul azonnal felismerte a híres tudós rövid, ősz szakállát, ráncos homlokát és szomorú, ragyogó szemét. A Konzul hallotta a Bolygó Zsidóról és reménytelen kutatásáról kerengő történeteket, mégis döbbenten fedezte fel, hogy az idős férfi a karjaiban tartja a csecsemőt – néhány hetesnél nem idősebb lányát, Rachelt. A Konzul elfordította a tekintetét.</w:t>
      </w:r>
    </w:p>
    <w:p>
      <w:pPr>
        <w:pStyle w:val="Normal"/>
        <w:rPr/>
      </w:pPr>
      <w:r>
        <w:rPr/>
        <w:t>A hatodik zarándok, s az egyetlen nő az asztalnál Brawne Lamia volt. A bemutatása során a nyomozó olyan intenzitással meredt a Konzulra, hogy a férfi még az után is érezte a tekintete súlyát, hogy a nő elfordult.</w:t>
      </w:r>
    </w:p>
    <w:p>
      <w:pPr>
        <w:pStyle w:val="Normal"/>
        <w:rPr/>
      </w:pPr>
      <w:r>
        <w:rPr/>
        <w:t>A Lusus 1,3 gravitációjú világának korábbi polgáraként Brawne Lamia nem volt magasabb, mint a tőle két székkel arrébb helyet foglaló költő, de még bő kordbársony kezeslábasa sem tudta elrejteni a tömör alakján feszülő izomrétegeket. Fekete fürtjei a válláig értek, szemöldöke két sötét, vízszintes vonalnak tűnt magas homlokán, orra határozott, éles metszésű volt, tovább erősítve tekintetének vesébe hatoló jellegét. Lamia szája már-már az érzékiség határát súrolóan széles és kifejező volt, sarkainál halvány mosolyba görbült, ami lehetett kegyetlen, de egyszerűen játékos is. A nő sötét szemei mintha arra biztatták volna a szemlélőt, hogy fedezze fel, melyik eset a valóság.</w:t>
      </w:r>
    </w:p>
    <w:p>
      <w:pPr>
        <w:pStyle w:val="Normal"/>
        <w:rPr/>
      </w:pPr>
      <w:r>
        <w:rPr/>
        <w:t>A Konzul fején átvillant a gondolat, hogy Brawne Lamiát akár szépnek is lehetne nevezni.</w:t>
      </w:r>
    </w:p>
    <w:p>
      <w:pPr>
        <w:pStyle w:val="Normal"/>
        <w:rPr/>
      </w:pPr>
      <w:r>
        <w:rPr/>
        <w:t>A bemutatás befejeztével a Konzul megköszörülte a torkát, és a templomos felé fordult.</w:t>
      </w:r>
    </w:p>
    <w:p>
      <w:pPr>
        <w:pStyle w:val="Normal"/>
        <w:rPr/>
      </w:pPr>
      <w:r>
        <w:rPr/>
        <w:t xml:space="preserve">– </w:t>
      </w:r>
      <w:r>
        <w:rPr/>
        <w:t>Het Masteen, ön azt mondta, hét zarándok lesz. M. Weintraub gyermeke a hetedik?</w:t>
      </w:r>
    </w:p>
    <w:p>
      <w:pPr>
        <w:pStyle w:val="Normal"/>
        <w:rPr/>
      </w:pPr>
      <w:r>
        <w:rPr/>
        <w:t>Het Masteen csuklyája lassan balra-jobbra mozdult.</w:t>
      </w:r>
    </w:p>
    <w:p>
      <w:pPr>
        <w:pStyle w:val="Normal"/>
        <w:rPr/>
      </w:pPr>
      <w:r>
        <w:rPr/>
        <w:t xml:space="preserve">– </w:t>
      </w:r>
      <w:r>
        <w:rPr/>
        <w:t>Nem. Csak azok számíthatók a zarándokok közé, akik tudatosan döntenek a Shrike felkeresése mellett.</w:t>
      </w:r>
    </w:p>
    <w:p>
      <w:pPr>
        <w:pStyle w:val="Normal"/>
        <w:rPr/>
      </w:pPr>
      <w:r>
        <w:rPr/>
        <w:t>Az asztal mellett ülő csoport enyhén felbolydult. Bizonyára mindannyian tudták azt, amit a Konzul is tudott: a zarándokok számának prímszámnak kellett lennie, hogy elindulhassanak északra, a Shrike Egyháza által támogatott utazásra.</w:t>
      </w:r>
    </w:p>
    <w:p>
      <w:pPr>
        <w:pStyle w:val="Normal"/>
        <w:rPr/>
      </w:pPr>
      <w:r>
        <w:rPr/>
        <w:t xml:space="preserve">– </w:t>
      </w:r>
      <w:r>
        <w:rPr/>
        <w:t>Én vagyok a hetedik – jelentette be Het Masteen, az Yggdrasill templomos hajófa kapitánya, a Fa Igaz Hangja. A bejelentést követő csendben Het Masteen intett egyet, és a klónok elkezdték felszolgálni a zarándokok leszállás előtti utolsó étkezésének fogásait.</w:t>
      </w:r>
    </w:p>
    <w:p>
      <w:pPr>
        <w:pStyle w:val="Normal"/>
        <w:rPr/>
      </w:pPr>
      <w:r>
        <w:rPr/>
        <w:t xml:space="preserve">– </w:t>
      </w:r>
      <w:r>
        <w:rPr/>
        <w:t>A Kitaszítottak tehát még nincsenek a rendszerben? – kérdezte Brawne Lamia. Volt a hangjában valami fátyolos, torokból jövő zönge, ami különös módon felkavarta a Konzult.</w:t>
      </w:r>
    </w:p>
    <w:p>
      <w:pPr>
        <w:pStyle w:val="Normal"/>
        <w:rPr/>
      </w:pPr>
      <w:r>
        <w:rPr/>
        <w:t xml:space="preserve">– </w:t>
      </w:r>
      <w:r>
        <w:rPr/>
        <w:t>Nincsenek – válaszolta Het Masteen. – De csak néhány szabványnappal járhatunk előttük. A műszereink fúziós kitöréseket érzékeltek a rendszer Oort-felhőjében.</w:t>
      </w:r>
    </w:p>
    <w:p>
      <w:pPr>
        <w:pStyle w:val="Normal"/>
        <w:rPr/>
      </w:pPr>
      <w:r>
        <w:rPr/>
        <w:t xml:space="preserve">– </w:t>
      </w:r>
      <w:r>
        <w:rPr/>
        <w:t>Háború lesz? – kérdezte Hoyt atya. A hangja ugyanolyan kimerültnek tűnt, mint az arckifejezése. Amikor senki nem jelentkezett válaszra, a pap jobbra fordult, mintha visszamenőleg a Konzulnak címezné a kérdést.</w:t>
      </w:r>
    </w:p>
    <w:p>
      <w:pPr>
        <w:pStyle w:val="Normal"/>
        <w:rPr/>
      </w:pPr>
      <w:r>
        <w:rPr/>
        <w:t>A Konzul felsóhajtott. A klónok bort szolgáltak fel; jobban örült volna a whiskynek.</w:t>
      </w:r>
    </w:p>
    <w:p>
      <w:pPr>
        <w:pStyle w:val="Normal"/>
        <w:rPr/>
      </w:pPr>
      <w:r>
        <w:rPr/>
        <w:t xml:space="preserve">– </w:t>
      </w:r>
      <w:r>
        <w:rPr/>
        <w:t>Ki tudja, mit fognak csinálni a Kitaszítottak? – kérdezett vissza. – Nekem úgy tűnik, már rég nem emberi logika mozgatja őket.</w:t>
      </w:r>
    </w:p>
    <w:p>
      <w:pPr>
        <w:pStyle w:val="Normal"/>
        <w:rPr/>
      </w:pPr>
      <w:r>
        <w:rPr/>
        <w:t>Martin Silenus hangosan felnevetett és gesztikulálás közben kilöttyintette a borát.</w:t>
      </w:r>
    </w:p>
    <w:p>
      <w:pPr>
        <w:pStyle w:val="Normal"/>
        <w:rPr/>
      </w:pPr>
      <w:r>
        <w:rPr/>
        <w:t xml:space="preserve">– </w:t>
      </w:r>
      <w:r>
        <w:rPr/>
        <w:t>Mintha minket, kibaszott embereket valaha is emberi logika mozgatott volna! – Kortyolt egy nagyot, megtörölte a száját, majd ismét felnevetett.</w:t>
      </w:r>
    </w:p>
    <w:p>
      <w:pPr>
        <w:pStyle w:val="Normal"/>
        <w:rPr/>
      </w:pPr>
      <w:r>
        <w:rPr/>
        <w:t xml:space="preserve">– </w:t>
      </w:r>
      <w:r>
        <w:rPr/>
        <w:t>Ha túl korán elkezdődnek a komoly harcok – ráncolta a homlokát Brawne Lamia –, akkor lehet, hogy a hatóságok nem engednek minket leszállni.</w:t>
      </w:r>
    </w:p>
    <w:p>
      <w:pPr>
        <w:pStyle w:val="Normal"/>
        <w:rPr/>
      </w:pPr>
      <w:r>
        <w:rPr/>
        <w:t xml:space="preserve">– </w:t>
      </w:r>
      <w:r>
        <w:rPr/>
        <w:t>Meg fogjuk kapni az engedélyt – szögezte le Het Masteen. A napfény, utat találva kámzsája redői között sárgás bőrére vetült.</w:t>
      </w:r>
    </w:p>
    <w:p>
      <w:pPr>
        <w:pStyle w:val="Normal"/>
        <w:rPr/>
      </w:pPr>
      <w:r>
        <w:rPr/>
        <w:t xml:space="preserve">– </w:t>
      </w:r>
      <w:r>
        <w:rPr/>
        <w:t>Megmenekülünk a háború jelentette biztos haláltól, hogy szembenézzünk a Shrike jelentette biztos halállal – suttogta Hoyt atya.</w:t>
      </w:r>
    </w:p>
    <w:p>
      <w:pPr>
        <w:pStyle w:val="Normal"/>
        <w:rPr/>
      </w:pPr>
      <w:r>
        <w:rPr/>
        <w:t xml:space="preserve">– </w:t>
      </w:r>
      <w:r>
        <w:rPr/>
        <w:t>Sehol az Univerzumban nem létezik halál! – recitálta Martin Silenus olyan hangon, ami a Konzul szerint még a kriogenikus álomból is bárkit felébresztett volna. A költő felhajtotta bora maradékát, üres kupáját pedig a csillagokra emelte:</w:t>
      </w:r>
    </w:p>
    <w:p>
      <w:pPr>
        <w:pStyle w:val="Normal"/>
        <w:rPr/>
      </w:pPr>
      <w:r>
        <w:rPr/>
      </w:r>
    </w:p>
    <w:p>
      <w:pPr>
        <w:pStyle w:val="Normal"/>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Halálillat sehol – hát nyögjete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ybele, nyögj! Rontó gyermekei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reszketeggé bénítottak egy isten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yögj, fivérnép, nyögj, mert nincs már erőm</w:t>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gyönge erecske – gyönge – mint a hangom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gyöngeségek, kínok-kínja! Olvadok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o, nyögjetek hát..."</w:t>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Tandori Dezső fordítás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t>Silenus váratlanul elhallgatott, bort töltött magának és beleböfögött a szavalása nyomán beálló csendbe. Hat társa összenézett. A Konzul észrevette, hogy Sol Weintraub halványan mosolyog, aztán a karjaiban tartott csecsemő megmoccant, és elterelte a figyelmét.</w:t>
      </w:r>
    </w:p>
    <w:p>
      <w:pPr>
        <w:pStyle w:val="Normal"/>
        <w:rPr/>
      </w:pPr>
      <w:r>
        <w:rPr/>
        <w:t xml:space="preserve">– </w:t>
      </w:r>
      <w:r>
        <w:rPr/>
        <w:t>Nos – kezdte Hoyt atya tétovázva, mintha egy korábbi gondolatfonalhoz akart volna visszatérni –, ha a Hegemónia konvoja távozik és a Kitaszítottak elfoglalják a Hyperiont, akkor talán vértelen lesz a megszállás és hagyni fogják, hogy elvégezzük a dolgunkat.</w:t>
      </w:r>
    </w:p>
    <w:p>
      <w:pPr>
        <w:pStyle w:val="Normal"/>
        <w:rPr/>
      </w:pPr>
      <w:r>
        <w:rPr/>
        <w:t xml:space="preserve">– </w:t>
      </w:r>
      <w:r>
        <w:rPr/>
        <w:t>A Kitaszítottak nem elfoglalni akarják a Hyperiont! – nevetett fel lágyan Fedmahn Kassad ezredes. – Ha megszerzik a bolygót, akkor összeszedik, ami kell nekik, aztán pedig nekilátnak annak, amihez a legjobban értenek. Elszenesedett törmelékké égetik a városokat, aztán apró darabokra zúzzák és izzásig felhevítik a törmeléket. Megolvasztják a sarki jégsapkákat, felforralják az óceánok vizét, a lecsapódó sóval pedig beszórják a kontinenseket, hogy soha többé ne nőhessen rajtuk semmi.</w:t>
      </w:r>
    </w:p>
    <w:p>
      <w:pPr>
        <w:pStyle w:val="Normal"/>
        <w:rPr/>
      </w:pPr>
      <w:r>
        <w:rPr/>
        <w:t xml:space="preserve">– </w:t>
      </w:r>
      <w:r>
        <w:rPr/>
        <w:t>Hát... – nyitotta ki a száját Hoyt atya, majd elhallgatott. Senki sem szólt semmit, miközben a klónok elvitték a leveses- és salátástálakat, és felszolgálták a főfogást.</w:t>
      </w:r>
    </w:p>
    <w:p>
      <w:pPr>
        <w:pStyle w:val="Normal"/>
        <w:rPr/>
      </w:pPr>
      <w:r>
        <w:rPr/>
      </w:r>
    </w:p>
    <w:p>
      <w:pPr>
        <w:pStyle w:val="Normal"/>
        <w:rPr/>
      </w:pPr>
      <w:r>
        <w:rPr/>
        <w:t xml:space="preserve">– </w:t>
      </w:r>
      <w:r>
        <w:rPr/>
        <w:t>Azt mondta, a Hegemónia egyik hadihajója kísér minket – fordult oda a Konzul Het Masteenhez, amikor végeztek a sült marhahússal és a főtt égi tintahallal.</w:t>
      </w:r>
    </w:p>
    <w:p>
      <w:pPr>
        <w:pStyle w:val="Normal"/>
        <w:rPr/>
      </w:pPr>
      <w:r>
        <w:rPr/>
        <w:t>A templomos bólintott, és kinyújtotta a kezét. A Konzul hunyorogva követte tekintetével a mozdulatot, de semmit sem látott a lassan forgó égbolton.</w:t>
      </w:r>
    </w:p>
    <w:p>
      <w:pPr>
        <w:pStyle w:val="Normal"/>
        <w:rPr/>
      </w:pPr>
      <w:r>
        <w:rPr/>
        <w:t xml:space="preserve">– </w:t>
      </w:r>
      <w:r>
        <w:rPr/>
        <w:t>Tessék – hajolt át Fedmahn Kassad Hoyt atyán, a Konzul felé nyújtva egy összecsukható katonai távcsövet.</w:t>
      </w:r>
    </w:p>
    <w:p>
      <w:pPr>
        <w:pStyle w:val="Normal"/>
        <w:rPr/>
      </w:pPr>
      <w:r>
        <w:rPr/>
        <w:t>A Konzul köszönetképpen biccentett, bekapcsolta a szerkezetet, és átfésülte az égnek azt a részét, amit Het Masteen mutatott. A látcső giroszkóp-kristályai halkan felzümmögtek, ahogy stabilizálták az optikát és a beprogramozott keresési minta szerint pásztázni kezdtek a területet. A kép hirtelen megmerevedett, elmosódott, kitágult, majd megállapodott.</w:t>
      </w:r>
    </w:p>
    <w:p>
      <w:pPr>
        <w:pStyle w:val="Normal"/>
        <w:rPr/>
      </w:pPr>
      <w:r>
        <w:rPr/>
        <w:t>A nézőkét betöltő Hegemóniabeli hajó láttán a Konzul önkéntelenül is felszisszent. Az elektronikusan felerősített képen várakozásával ellentétben nem egy magányos rohamfelderítő védőmezőtől elmosódott pontját, de még csak nem is egy fáklyahajó buborékját látta, hanem egy matt-fekete csapásmérő anyahajóét. A jármű lenyűgöző volt – ilyen lenyűgözővé csak a hadihajók válhattak az évszázadok során. A Hegemónia meglepően áramvonalas rotahajója négy hordozókar-egységét behúzva, harci készültségben tartotta, hatvan méter hosszú parancsnoki antennája hegyes volt, mint egy Clovis-pont, a messze hátul, a fúvókák körül elhelyezett fúziós hengerek pedig egy nyílvessző tollazatára emlékeztettek.</w:t>
      </w:r>
    </w:p>
    <w:p>
      <w:pPr>
        <w:pStyle w:val="Normal"/>
        <w:rPr/>
      </w:pPr>
      <w:r>
        <w:rPr/>
        <w:t>A konzul szó nélkül visszaadta Kassadnak a távcsövet. Ha a hadműveleti egység egy csapásmérő anyahajót rendelt az Yggdrasill kíséretéül, mekkora tűzerőt állíthatnak szembe a Kitaszítottak inváziójával?</w:t>
      </w:r>
    </w:p>
    <w:p>
      <w:pPr>
        <w:pStyle w:val="Normal"/>
        <w:rPr/>
      </w:pPr>
      <w:r>
        <w:rPr/>
        <w:t xml:space="preserve">– </w:t>
      </w:r>
      <w:r>
        <w:rPr/>
        <w:t>Mennyi időnk van még a leszállásig? – kérdezte Brawne Lamia. A komlogján keresztül kapcsolatba lépett a hajófa adatszférájával, és láthatólag felbosszantotta, amit megtudott. Vagy amit nem tudott meg.</w:t>
      </w:r>
    </w:p>
    <w:p>
      <w:pPr>
        <w:pStyle w:val="Normal"/>
        <w:rPr/>
      </w:pPr>
      <w:r>
        <w:rPr/>
        <w:t xml:space="preserve">– </w:t>
      </w:r>
      <w:r>
        <w:rPr/>
        <w:t>Négy óra múlva bolygó körüli pályára állunk – morogta Het Masteen. – A leszállóhajón még néhány percet kell eltöltenünk. Konzuli barátunk a saját hajóját ajánlotta fel a leereszkedéshez.</w:t>
      </w:r>
    </w:p>
    <w:p>
      <w:pPr>
        <w:pStyle w:val="Normal"/>
        <w:rPr/>
      </w:pPr>
      <w:r>
        <w:rPr/>
        <w:t xml:space="preserve">– </w:t>
      </w:r>
      <w:r>
        <w:rPr/>
        <w:t>Keatsbe? – érdeklődött Sol Weintraub. A tudós az étel felszolgálása óta most először szólalt meg.</w:t>
      </w:r>
    </w:p>
    <w:p>
      <w:pPr>
        <w:pStyle w:val="Normal"/>
        <w:rPr/>
      </w:pPr>
      <w:r>
        <w:rPr/>
        <w:t xml:space="preserve">– </w:t>
      </w:r>
      <w:r>
        <w:rPr/>
        <w:t>Még mindig az az egyetlen olyan űrkikötő a Hyperionon, ami személyszállítókat is fogad – bólintott a Konzul.</w:t>
      </w:r>
    </w:p>
    <w:p>
      <w:pPr>
        <w:pStyle w:val="Normal"/>
        <w:rPr/>
      </w:pPr>
      <w:r>
        <w:rPr/>
        <w:t xml:space="preserve">– </w:t>
      </w:r>
      <w:r>
        <w:rPr/>
        <w:t>Űrkikötő? – Hoyt atya dühösnek tűnt. – Azt hittem, egyenesen északra megyünk. A Shrike birodalmába.</w:t>
      </w:r>
    </w:p>
    <w:p>
      <w:pPr>
        <w:pStyle w:val="Normal"/>
        <w:rPr/>
      </w:pPr>
      <w:r>
        <w:rPr/>
        <w:t xml:space="preserve">– </w:t>
      </w:r>
      <w:r>
        <w:rPr/>
        <w:t>A zarándoklat mindig a fővárosból indul – rázta meg a fejét türelmesen Het Masteen. – Beletelik pár napba, amíg odaérünk az Időkriptákhoz.</w:t>
      </w:r>
    </w:p>
    <w:p>
      <w:pPr>
        <w:pStyle w:val="Normal"/>
        <w:rPr/>
      </w:pPr>
      <w:r>
        <w:rPr/>
        <w:t xml:space="preserve">– </w:t>
      </w:r>
      <w:r>
        <w:rPr/>
        <w:t>Pár napba! – csattant fel Brawne Lamia. – Ez nevetséges!</w:t>
      </w:r>
    </w:p>
    <w:p>
      <w:pPr>
        <w:pStyle w:val="Normal"/>
        <w:rPr/>
      </w:pPr>
      <w:r>
        <w:rPr/>
        <w:t xml:space="preserve">– </w:t>
      </w:r>
      <w:r>
        <w:rPr/>
        <w:t>Lehet – értett egyet Het Masteen. – Mindazonáltal ez a helyzet.</w:t>
      </w:r>
    </w:p>
    <w:p>
      <w:pPr>
        <w:pStyle w:val="Normal"/>
        <w:rPr/>
      </w:pPr>
      <w:r>
        <w:rPr/>
        <w:t>Hoyt atya úgy nézett ki, mintha az elfogyasztott étel hirtelen megfeküdte volna a gyomrát, pedig szinte semmit sem evett.</w:t>
      </w:r>
    </w:p>
    <w:p>
      <w:pPr>
        <w:pStyle w:val="Normal"/>
        <w:rPr/>
      </w:pPr>
      <w:r>
        <w:rPr/>
        <w:t xml:space="preserve">– </w:t>
      </w:r>
      <w:r>
        <w:rPr/>
        <w:t>Nézze – kezdte –, most az egyszer nem változtathatnánk a szabályokon? Tekintettel a fenyegető háborúra, meg minden. Nem szállhatnánk le az Időkripták mellett, vagy akárhol, hogy minél hamarabb túl legyünk a dolgon?</w:t>
      </w:r>
    </w:p>
    <w:p>
      <w:pPr>
        <w:pStyle w:val="Normal"/>
        <w:rPr/>
      </w:pPr>
      <w:r>
        <w:rPr/>
        <w:t>A Konzul megrázta a fejét.</w:t>
      </w:r>
    </w:p>
    <w:p>
      <w:pPr>
        <w:pStyle w:val="Normal"/>
        <w:rPr/>
      </w:pPr>
      <w:r>
        <w:rPr/>
        <w:t xml:space="preserve">– </w:t>
      </w:r>
      <w:r>
        <w:rPr/>
        <w:t>Majd négyszáz éve próbálkoznak űrhajókkal és repülőgépekkel a rövidebb úton eljutni az északi mocsarakhoz – közölte. – Senkiről sem tudok, akinek sikerült volna.</w:t>
      </w:r>
    </w:p>
    <w:p>
      <w:pPr>
        <w:pStyle w:val="Normal"/>
        <w:rPr/>
      </w:pPr>
      <w:r>
        <w:rPr/>
        <w:t xml:space="preserve">– </w:t>
      </w:r>
      <w:r>
        <w:rPr/>
        <w:t>Szabad érdeklődnöm – emelte fel a kezét boldogan Martin Silenus, mint egy iskolás –, hogy mi a szent szar történt azzal a légiónyi hajóval?</w:t>
      </w:r>
    </w:p>
    <w:p>
      <w:pPr>
        <w:pStyle w:val="Normal"/>
        <w:rPr/>
      </w:pPr>
      <w:r>
        <w:rPr/>
        <w:t>Hoyt atya homlokráncolva nézett a költőre. Fedmahn Kassad halványan elmosolyodott.</w:t>
      </w:r>
    </w:p>
    <w:p>
      <w:pPr>
        <w:pStyle w:val="Normal"/>
        <w:rPr/>
      </w:pPr>
      <w:r>
        <w:rPr/>
        <w:t xml:space="preserve">– </w:t>
      </w:r>
      <w:r>
        <w:rPr/>
        <w:t>A Konzul nem azt akarta mondani, hogy a környék megközelíthetetlen – válaszolta végül Sol Weintraub. – Oda lehet jutni hajóval vagy számos szárazföldi útvonalon. Az űrhajók és repülőgépek sem tűnnek el. Egyszerűen csak a pilótákat és az utasokat nem látja senki soha többé. – Weintraub felemelte az alvó csecsemőt az öléből, és elhelyezte a nyakában lógó bébihordóban.</w:t>
      </w:r>
    </w:p>
    <w:p>
      <w:pPr>
        <w:pStyle w:val="Normal"/>
        <w:rPr/>
      </w:pPr>
      <w:r>
        <w:rPr/>
        <w:t xml:space="preserve">– </w:t>
      </w:r>
      <w:r>
        <w:rPr/>
        <w:t>Legalábbis így mondják az unalmas, régi legendák – szólt közbe Brawne Lamia. – Mit mutatnak a hajónaplók?</w:t>
      </w:r>
    </w:p>
    <w:p>
      <w:pPr>
        <w:pStyle w:val="Normal"/>
        <w:rPr/>
      </w:pPr>
      <w:r>
        <w:rPr/>
        <w:t xml:space="preserve">– </w:t>
      </w:r>
      <w:r>
        <w:rPr/>
        <w:t>Semmit – vont vállat a Konzul. – Nincs erőszak. Nincs erőszakos behatolás. Nincs letérés a pályáról. Nincsenek megmagyarázatlan időkiesések. Nincs szokatlan energiakibocsátás vagy fogyasztás. Nincs semmiféle fizikai jelenség.</w:t>
      </w:r>
    </w:p>
    <w:p>
      <w:pPr>
        <w:pStyle w:val="Normal"/>
        <w:rPr/>
      </w:pPr>
      <w:r>
        <w:rPr/>
        <w:t xml:space="preserve">– </w:t>
      </w:r>
      <w:r>
        <w:rPr/>
        <w:t>Nincsenek utasok – tette hozzá Het Masteen.</w:t>
      </w:r>
    </w:p>
    <w:p>
      <w:pPr>
        <w:pStyle w:val="Normal"/>
        <w:rPr/>
      </w:pPr>
      <w:r>
        <w:rPr/>
        <w:t>A Konzul lassan kapcsolt. Ha Het Masteen valóban egy élccel próbálkozott, akkor évtizedek óta, gyakorlatilag mióta a templomosokkal bármiféle kapcsolatban állt, ez volt az első jele annak, hogy valamelyikük akárcsak a leghalványabb humorérzékkel rendelkezik. Amit azonban a kapitány kissé keleties vonásaiból látott a kámzsa alatt, nem arra utalt, hogy Het Masteen tréfálkozni igyekezett volna.</w:t>
      </w:r>
    </w:p>
    <w:p>
      <w:pPr>
        <w:pStyle w:val="Normal"/>
        <w:rPr/>
      </w:pPr>
      <w:r>
        <w:rPr/>
        <w:t xml:space="preserve">– </w:t>
      </w:r>
      <w:r>
        <w:rPr/>
        <w:t>Szép kis melodráma! – nevetett fel Silenus. – Egy igazi, Krisztust megríkató lélek-sargasso, és mi egyenesen felé tartunk. Egyébként kinek az ötlete volt ez a nagy kalap szar?</w:t>
      </w:r>
    </w:p>
    <w:p>
      <w:pPr>
        <w:pStyle w:val="Normal"/>
        <w:rPr/>
      </w:pPr>
      <w:r>
        <w:rPr/>
        <w:t xml:space="preserve">– </w:t>
      </w:r>
      <w:r>
        <w:rPr/>
        <w:t>Pofa be! – szólt rá Brawne Lamia. – Maga részeg, öregem!</w:t>
      </w:r>
    </w:p>
    <w:p>
      <w:pPr>
        <w:pStyle w:val="Normal"/>
        <w:rPr/>
      </w:pPr>
      <w:r>
        <w:rPr/>
        <w:t>A Konzul felsóhajtott. A csoport még egy szabványórája sem volt együtt.</w:t>
      </w:r>
    </w:p>
    <w:p>
      <w:pPr>
        <w:pStyle w:val="Normal"/>
        <w:rPr/>
      </w:pPr>
      <w:r>
        <w:rPr/>
        <w:t>A klónok elvitték a tányérokat és felszolgálták a desszertet. A tálcákon sörbetek, kávék, a hajófa gyümölcsei, draumok, torták és Renaissance-i csokoládéból készült italok díszelegtek. Martin Silenus egy intéssel elhárította a desszerteket, inkább még egy üveg bort hozatott a klónokkal. A Konzul ingadozott néhány pillanatig, aztán kért egy whiskyt.</w:t>
      </w:r>
    </w:p>
    <w:p>
      <w:pPr>
        <w:pStyle w:val="Normal"/>
        <w:rPr/>
      </w:pPr>
      <w:r>
        <w:rPr/>
        <w:t xml:space="preserve">– </w:t>
      </w:r>
      <w:r>
        <w:rPr/>
        <w:t>Az jutott eszembe – szólalt meg Sol Weintraub, miközben a csapat végzett a desszerttel –, hogy talán az életünk múlhat azon, hogy beszélgessünk egymással.</w:t>
      </w:r>
    </w:p>
    <w:p>
      <w:pPr>
        <w:pStyle w:val="Normal"/>
        <w:rPr/>
      </w:pPr>
      <w:r>
        <w:rPr/>
        <w:t xml:space="preserve">– </w:t>
      </w:r>
      <w:r>
        <w:rPr/>
        <w:t xml:space="preserve">Hogy érti ezt? – kérdezte Brawne Lamia. </w:t>
      </w:r>
    </w:p>
    <w:p>
      <w:pPr>
        <w:pStyle w:val="Normal"/>
        <w:rPr/>
      </w:pPr>
      <w:r>
        <w:rPr/>
        <w:t>Weintraub öntudatlanul megringatta a mellén alvó csecsemőt.</w:t>
      </w:r>
    </w:p>
    <w:p>
      <w:pPr>
        <w:pStyle w:val="Normal"/>
        <w:rPr/>
      </w:pPr>
      <w:r>
        <w:rPr/>
        <w:t xml:space="preserve">– </w:t>
      </w:r>
      <w:r>
        <w:rPr/>
        <w:t>Például tudja azt valaki az itt jelenlévők közül, hogy miért választotta ki a Shrike Egyháza és a Minden Dolgok erre az utazásra?</w:t>
      </w:r>
    </w:p>
    <w:p>
      <w:pPr>
        <w:pStyle w:val="Normal"/>
        <w:rPr/>
      </w:pPr>
      <w:r>
        <w:rPr/>
        <w:t>Senki sem válaszolt.</w:t>
      </w:r>
    </w:p>
    <w:p>
      <w:pPr>
        <w:pStyle w:val="Normal"/>
        <w:rPr/>
      </w:pPr>
      <w:r>
        <w:rPr/>
        <w:t xml:space="preserve">– </w:t>
      </w:r>
      <w:r>
        <w:rPr/>
        <w:t>Gondoltam – bólintott Weintraub. – S ami még érdekesebb, tagja itt bárki is a Shrike Egyházának? Én a magam részéről zsidó vagyok, és akármilyen zavarossá is váltak a vallási nézeteim mostanában, semmiképpen sem sorolható közéjük egy szerves gyilkológép imádása. – Weintraub felvonta vastag szemöldökét és körbenézett az asztalon.</w:t>
      </w:r>
    </w:p>
    <w:p>
      <w:pPr>
        <w:pStyle w:val="Normal"/>
        <w:rPr/>
      </w:pPr>
      <w:r>
        <w:rPr/>
        <w:t xml:space="preserve">– </w:t>
      </w:r>
      <w:r>
        <w:rPr/>
        <w:t>Én a Fa Igaz Hangja vagyok – közölte Het Masteen. – Bár sok templomos úgy véli, hogy a Shrike a büntetés Avatarja azok számára, akik nem a gyökerekből táplálkoznak, én magam kénytelen vagyok ezt a véleményt olyan eretnekségnek bélyegezni, amit sem a Hitvallás, sem Muir írásai nem támasztanak alá.</w:t>
      </w:r>
    </w:p>
    <w:p>
      <w:pPr>
        <w:pStyle w:val="Normal"/>
        <w:rPr/>
      </w:pPr>
      <w:r>
        <w:rPr/>
        <w:t>A kapitány balján ülő Konzul vállat vont.</w:t>
      </w:r>
    </w:p>
    <w:p>
      <w:pPr>
        <w:pStyle w:val="Normal"/>
        <w:rPr/>
      </w:pPr>
      <w:r>
        <w:rPr/>
        <w:t xml:space="preserve">– </w:t>
      </w:r>
      <w:r>
        <w:rPr/>
        <w:t>Én ateista vagyok – mondta, a fény felé emelve a whiskyjét. – Soha, semmilyen kapcsolatban nem álltam a Shrike-kultusszal.</w:t>
      </w:r>
    </w:p>
    <w:p>
      <w:pPr>
        <w:pStyle w:val="Normal"/>
        <w:rPr/>
      </w:pPr>
      <w:r>
        <w:rPr/>
        <w:t xml:space="preserve">– </w:t>
      </w:r>
      <w:r>
        <w:rPr/>
        <w:t>Engem a Katolikus Anyaszentegyház szentelt föl – mosolyodott el Hoyt atya örömtelenül. – A Shrike imádata ellentmond mindennek, amit az Egyház védelmez.</w:t>
      </w:r>
    </w:p>
    <w:p>
      <w:pPr>
        <w:pStyle w:val="Normal"/>
        <w:rPr/>
      </w:pPr>
      <w:r>
        <w:rPr/>
        <w:t>Kassad ezredes megrázta a fejét. Nem volt egyértelmű, hogy a választ akarta ezzel megtagadni, vagy azt jelezte, hogy ő sem tagja a Shrike Egyházának.</w:t>
      </w:r>
    </w:p>
    <w:p>
      <w:pPr>
        <w:pStyle w:val="Normal"/>
        <w:rPr/>
      </w:pPr>
      <w:r>
        <w:rPr/>
        <w:t xml:space="preserve">– </w:t>
      </w:r>
      <w:r>
        <w:rPr/>
        <w:t>Engem pedig lutheránusnak kereszteltek – tárta szét a karját széles mozdulattal Martin Silenus. – Egy ma már nem létező szekta. Már akkor segítettem létrehozni a zen gnoszticizmust, amikor a maguk szülei még meg sem születtek. Voltam katolikus, revelacionista, neo-marxista, interfész-hívő, Lánccsörgető, sátánista, Jaké Nada Egyházának püspöke és a Bizonyos Újjászületés Intézetének fizető tagja. Most boldogan állíthatom, hogy pogány vagyok. – Rámosolygott a többiekre. – Egy pogánynak pedig – vonta le a végkövetkeztetést – a Shrike a legelfogadhatóbb istenség.</w:t>
      </w:r>
    </w:p>
    <w:p>
      <w:pPr>
        <w:pStyle w:val="Normal"/>
        <w:rPr/>
      </w:pPr>
      <w:r>
        <w:rPr/>
        <w:t xml:space="preserve">– </w:t>
      </w:r>
      <w:r>
        <w:rPr/>
        <w:t>Engem hidegen hagynak a vallások – jelentette ki Brawne Lamia. – Nem dőlök be egynek sem.</w:t>
      </w:r>
    </w:p>
    <w:p>
      <w:pPr>
        <w:pStyle w:val="Normal"/>
        <w:rPr/>
      </w:pPr>
      <w:r>
        <w:rPr/>
        <w:t xml:space="preserve">– </w:t>
      </w:r>
      <w:r>
        <w:rPr/>
        <w:t>Azt hiszem, kiderült, mire gondoltam – vélte Sol Weintraub. – Egyikünk sem ismeri el a Shrike-kultusz dogmáit, annak az éles szemű csoportnak a vénei mégis minket választottak ki a kérelmező hívők milliói közül, hogy ellátogassunk az Időkriptákhoz... és ádáz istenükhöz... talán az utolsó ilyen zarándoklaton.</w:t>
      </w:r>
    </w:p>
    <w:p>
      <w:pPr>
        <w:pStyle w:val="Normal"/>
        <w:rPr/>
      </w:pPr>
      <w:r>
        <w:rPr/>
        <w:t xml:space="preserve">– </w:t>
      </w:r>
      <w:r>
        <w:rPr/>
        <w:t>Lehet, hogy kiderült, mire gondolt, M. Weintraub – csóválta meg a fejét a Konzul. – De nem nekem.</w:t>
      </w:r>
    </w:p>
    <w:p>
      <w:pPr>
        <w:pStyle w:val="Normal"/>
        <w:rPr/>
      </w:pPr>
      <w:r>
        <w:rPr/>
        <w:t>A tudós szórakozottan végigsimított a szakállán.</w:t>
      </w:r>
    </w:p>
    <w:p>
      <w:pPr>
        <w:pStyle w:val="Normal"/>
        <w:rPr/>
      </w:pPr>
      <w:r>
        <w:rPr/>
        <w:t xml:space="preserve">– </w:t>
      </w:r>
      <w:r>
        <w:rPr/>
        <w:t>Úgy tűnik, a Hyperionra való visszatérésünk okai annyira kényszerítő erejűek, hogy még a Shrike Egyháza és a Hegemónia hírszerzése is egyetért abban, hogy megérdemlünk egy lehetőséget – mondta. – Ezen okok némelyike... például az enyém... láthatólag köztudott, de biztos vagyok benne, hogy teljességében egyiket sem ismeri senki... az itt ülők kivételével. Azt javaslom, osszuk meg egymással történeteinket a hátralévő néhány nap folyamán.</w:t>
      </w:r>
    </w:p>
    <w:p>
      <w:pPr>
        <w:pStyle w:val="Normal"/>
        <w:rPr/>
      </w:pPr>
      <w:r>
        <w:rPr/>
        <w:t xml:space="preserve">– </w:t>
      </w:r>
      <w:r>
        <w:rPr/>
        <w:t>Miért? – vonta fel a szemöldökét Kassad ezredes. – Nem látom be, mi haszna lenne.</w:t>
      </w:r>
    </w:p>
    <w:p>
      <w:pPr>
        <w:pStyle w:val="Normal"/>
        <w:rPr/>
      </w:pPr>
      <w:r>
        <w:rPr/>
        <w:t xml:space="preserve">– </w:t>
      </w:r>
      <w:r>
        <w:rPr/>
        <w:t>Pedig lenne – mosolyodott el Weintraub. – Ha más nem, legalább jól szórakoznánk és vethetnénk egy pillantást útitársaink lelkére, mielőtt a Shrike vagy valamilyen más csapás el nem választ minket. Ezen túl talán rájöhetnénk valamire, ami megmenthetné mindannyiunk életét... ha elég intelligensek leszünk és megtaláljuk azt a közös szálat, ami a sorsunkat összeköti a Shrike-éval.</w:t>
      </w:r>
    </w:p>
    <w:p>
      <w:pPr>
        <w:pStyle w:val="Normal"/>
        <w:rPr/>
      </w:pPr>
      <w:r>
        <w:rPr/>
        <w:t>Martin Silenus felnevetett és becsukta a szemét.</w:t>
      </w:r>
    </w:p>
    <w:p>
      <w:pPr>
        <w:pStyle w:val="Normal"/>
        <w:rPr/>
      </w:pPr>
      <w:r>
        <w:rPr/>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Tenger-sós uszonyoknak tapasztva hátu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gülve delfinek nyergé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 Ártatlanok újra élik halálu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ebeik felnyílnak ismé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Hűse Lajos fordítás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t xml:space="preserve">– </w:t>
      </w:r>
      <w:r>
        <w:rPr/>
        <w:t>Lenista, ugye? – kérdezte Hoyt atya. – A szemináriumban tanultam róla.</w:t>
      </w:r>
    </w:p>
    <w:p>
      <w:pPr>
        <w:pStyle w:val="Normal"/>
        <w:rPr/>
      </w:pPr>
      <w:r>
        <w:rPr/>
        <w:t xml:space="preserve">– </w:t>
      </w:r>
      <w:r>
        <w:rPr/>
        <w:t>Majdnem – nyitotta ki a szemét, és töltött még egy pohár bort Silenus. – Yeats. Egy csirkefogó, aki ötszáz évvel korábban élt, mint ahogy Lenista belekapaszkodott az anyja fémcsecsébe.</w:t>
      </w:r>
    </w:p>
    <w:p>
      <w:pPr>
        <w:pStyle w:val="Normal"/>
        <w:rPr/>
      </w:pPr>
      <w:r>
        <w:rPr/>
        <w:t xml:space="preserve">– </w:t>
      </w:r>
      <w:r>
        <w:rPr/>
        <w:t>Nézzék – szólt közbe Lamia –, mi értelme lenne elmesélni egymásnak a történeteinket? Majd ha találkozunk a Shrike-kal, akkor neki megmondjuk, mit akarunk. Az egyikünknek teljesíti a kívánságát, a többiek meghalnak. Jól mondom?</w:t>
      </w:r>
    </w:p>
    <w:p>
      <w:pPr>
        <w:pStyle w:val="Normal"/>
        <w:rPr/>
      </w:pPr>
      <w:r>
        <w:rPr/>
        <w:t xml:space="preserve">– </w:t>
      </w:r>
      <w:r>
        <w:rPr/>
        <w:t>Ezt állítja a mítosz – vont vállat Sol Weintraub.</w:t>
      </w:r>
    </w:p>
    <w:p>
      <w:pPr>
        <w:pStyle w:val="Normal"/>
        <w:rPr/>
      </w:pPr>
      <w:r>
        <w:rPr/>
        <w:t xml:space="preserve">– </w:t>
      </w:r>
      <w:r>
        <w:rPr/>
        <w:t>A Shrike nem mítosz – szögezte le Kassad. – Sem az acélfája.</w:t>
      </w:r>
    </w:p>
    <w:p>
      <w:pPr>
        <w:pStyle w:val="Normal"/>
        <w:rPr/>
      </w:pPr>
      <w:r>
        <w:rPr/>
        <w:t xml:space="preserve">– </w:t>
      </w:r>
      <w:r>
        <w:rPr/>
        <w:t>Akkor minek untassuk egymást a történeteinkkel? – kérdezte Brawne Lamia, villájára tűzve csokoládétortája utolsó darabját.</w:t>
      </w:r>
    </w:p>
    <w:p>
      <w:pPr>
        <w:pStyle w:val="Normal"/>
        <w:rPr/>
      </w:pPr>
      <w:r>
        <w:rPr/>
        <w:t>Weintraub gyengéden megérintette az alvó csecsemő tarkóját.</w:t>
      </w:r>
    </w:p>
    <w:p>
      <w:pPr>
        <w:pStyle w:val="Normal"/>
        <w:rPr/>
      </w:pPr>
      <w:r>
        <w:rPr/>
        <w:t xml:space="preserve">– </w:t>
      </w:r>
      <w:r>
        <w:rPr/>
        <w:t>Különös időket élünk – tűnődött. – Mivel a Hegemónia lakosságának azon egy század százalékához tartozunk, akik nem a Hálón, hanem a csillagok között utaznak, közelmúltunk furcsa korszakait képviseljük. Én például hatvannyolc szabványéves vagyok, de az utazásaim során felhalmozódott időeltolódás miatt ez a hatvannyolc év a Hegemónia történelmének több mint egy évszázadát öleli fel.</w:t>
      </w:r>
    </w:p>
    <w:p>
      <w:pPr>
        <w:pStyle w:val="Normal"/>
        <w:rPr/>
      </w:pPr>
      <w:r>
        <w:rPr/>
        <w:t xml:space="preserve">– </w:t>
      </w:r>
      <w:r>
        <w:rPr/>
        <w:t>És? – kérdezte a mellette ülő nő.</w:t>
      </w:r>
    </w:p>
    <w:p>
      <w:pPr>
        <w:pStyle w:val="Normal"/>
        <w:rPr/>
      </w:pPr>
      <w:r>
        <w:rPr/>
        <w:t xml:space="preserve">– </w:t>
      </w:r>
      <w:r>
        <w:rPr/>
        <w:t>Mi, így együtt, különböző időszigeteket és különböző nézőpont-óceánokat alkotunk – tárta ki a karját egy mindenkit felölelő mozdulattal Weintraub. – Vagy talán pontosabb úgy fogalmazni, hogy mindannyiunknál ott van egy rejtvény egy-egy darabkája, egy rejtvényé, amit senki sem tudott még megfejteni, amióta csak az emberiség a Hyperionra tette a lábát. – Weintraub megvakarta az orrát. – Ez az egész egy rejtély – folytatta –, és az igazat megvallva, engem izgatnak a rejtélyek... még ha ez is lesz az utolsó hetem, hogy élvezhessem őket. Nagyon örülnék a megfejtés leghalványabb szikrájának is, de ha az nem adatik meg, beérem a töprengéssel is.</w:t>
      </w:r>
    </w:p>
    <w:p>
      <w:pPr>
        <w:pStyle w:val="Normal"/>
        <w:rPr/>
      </w:pPr>
      <w:r>
        <w:rPr/>
        <w:t xml:space="preserve">– </w:t>
      </w:r>
      <w:r>
        <w:rPr/>
        <w:t>Egyetértek – helyeselt Het Masteen kifejezéstelen hangon. – Nekem nem jutott ugyan eszembe, de bölcs dolognak tartanám, ha elmesélnénk egymásnak a történeteinket, mielőtt szembe nézünk a Shrike-kal.</w:t>
      </w:r>
    </w:p>
    <w:p>
      <w:pPr>
        <w:pStyle w:val="Normal"/>
        <w:rPr/>
      </w:pPr>
      <w:r>
        <w:rPr/>
        <w:t xml:space="preserve">– </w:t>
      </w:r>
      <w:r>
        <w:rPr/>
        <w:t>De mi a garancia arra, hogy nem hazudunk? – ráncolta a homlokát Brawne Lamia.</w:t>
      </w:r>
    </w:p>
    <w:p>
      <w:pPr>
        <w:pStyle w:val="Normal"/>
        <w:rPr/>
      </w:pPr>
      <w:r>
        <w:rPr/>
        <w:t xml:space="preserve">– </w:t>
      </w:r>
      <w:r>
        <w:rPr/>
        <w:t>Semmi – vigyorodott el Martin Silenus. – Épp ez benne a szép!</w:t>
      </w:r>
    </w:p>
    <w:p>
      <w:pPr>
        <w:pStyle w:val="Normal"/>
        <w:rPr/>
      </w:pPr>
      <w:r>
        <w:rPr/>
        <w:t xml:space="preserve">– </w:t>
      </w:r>
      <w:r>
        <w:rPr/>
        <w:t>Talán szavaznunk kellene – vetette fel a Konzul. Meina Gladstone állítása járt a fejében, hogy a csoport egyik tagja a Kitaszítottak ügynöke. A történetek meghallgatása leleplezi vajon a kémet? A Konzulnak mosolyognia kellett egy ilyen ügyefogyott ügynöknek még a gondolatára is.</w:t>
      </w:r>
    </w:p>
    <w:p>
      <w:pPr>
        <w:pStyle w:val="Normal"/>
        <w:rPr/>
      </w:pPr>
      <w:r>
        <w:rPr/>
        <w:t xml:space="preserve">– </w:t>
      </w:r>
      <w:r>
        <w:rPr/>
        <w:t>Ki mondta, hogy mi egy vidám kis demokráciát alkotunk itt? – kérdezte Kassad ezredes szárazon.</w:t>
      </w:r>
    </w:p>
    <w:p>
      <w:pPr>
        <w:pStyle w:val="Normal"/>
        <w:rPr/>
      </w:pPr>
      <w:r>
        <w:rPr/>
        <w:t xml:space="preserve">– </w:t>
      </w:r>
      <w:r>
        <w:rPr/>
        <w:t>Pedig jobban tennénk – vélte a Konzul. – Ahhoz, hogy valóra váltsuk egyéni céljainkat, ennek a csoportoknak együtt kell odaérnie a Shrike-hoz. Kell egy eszköz, amivel döntéseket hozhatunk.</w:t>
      </w:r>
    </w:p>
    <w:p>
      <w:pPr>
        <w:pStyle w:val="Normal"/>
        <w:rPr/>
      </w:pPr>
      <w:r>
        <w:rPr/>
        <w:t xml:space="preserve">– </w:t>
      </w:r>
      <w:r>
        <w:rPr/>
        <w:t>Kijelölhetnénk egy vezért – javasolta Kassad.</w:t>
      </w:r>
    </w:p>
    <w:p>
      <w:pPr>
        <w:pStyle w:val="Normal"/>
        <w:rPr/>
      </w:pPr>
      <w:r>
        <w:rPr/>
        <w:t xml:space="preserve">– </w:t>
      </w:r>
      <w:r>
        <w:rPr/>
        <w:t xml:space="preserve">Lófaszt – közölte a költő társalgási hangnemben. </w:t>
      </w:r>
    </w:p>
    <w:p>
      <w:pPr>
        <w:pStyle w:val="Normal"/>
        <w:rPr/>
      </w:pPr>
      <w:r>
        <w:rPr/>
        <w:t>A többiek az asztal körül szintén a fejüket rázták.</w:t>
      </w:r>
    </w:p>
    <w:p>
      <w:pPr>
        <w:pStyle w:val="Normal"/>
        <w:rPr/>
      </w:pPr>
      <w:r>
        <w:rPr/>
        <w:t xml:space="preserve">– </w:t>
      </w:r>
      <w:r>
        <w:rPr/>
        <w:t>Rendben – bólintott a Konzul –, tehát szavazunk. Első döntésünk M. Weintraub azon felvetésére vonatkozik, hogy beszéljük el a Hyperionnal való múltbeli kapcsolatunk történetét.</w:t>
      </w:r>
    </w:p>
    <w:p>
      <w:pPr>
        <w:pStyle w:val="Normal"/>
        <w:rPr/>
      </w:pPr>
      <w:r>
        <w:rPr/>
        <w:t xml:space="preserve">– </w:t>
      </w:r>
      <w:r>
        <w:rPr/>
        <w:t>Mindent vagy semmit – tette hozzá Het Masteen. – Vagy mindenki elmondja a történetét, vagy senki. Engedelmeskedünk a többség akaratának.</w:t>
      </w:r>
    </w:p>
    <w:p>
      <w:pPr>
        <w:pStyle w:val="Normal"/>
        <w:rPr/>
      </w:pPr>
      <w:r>
        <w:rPr/>
        <w:t xml:space="preserve">– </w:t>
      </w:r>
      <w:r>
        <w:rPr/>
        <w:t>Egyetértek – helyeselt a Konzul, aki hirtelen kíváncsi lett a többiek történetére, és biztos abban, hogy ő maga nem fogja elmondani a sajátját. – Ki szavaz a történetek elmesélése mellett?</w:t>
      </w:r>
    </w:p>
    <w:p>
      <w:pPr>
        <w:pStyle w:val="Normal"/>
        <w:rPr/>
      </w:pPr>
      <w:r>
        <w:rPr/>
        <w:t xml:space="preserve">– </w:t>
      </w:r>
      <w:r>
        <w:rPr/>
        <w:t>Én igen – mondta Sol Weintraub.</w:t>
      </w:r>
    </w:p>
    <w:p>
      <w:pPr>
        <w:pStyle w:val="Normal"/>
        <w:rPr/>
      </w:pPr>
      <w:r>
        <w:rPr/>
        <w:t xml:space="preserve">– </w:t>
      </w:r>
      <w:r>
        <w:rPr/>
        <w:t>Igen – biccentett Het Masteen.</w:t>
      </w:r>
    </w:p>
    <w:p>
      <w:pPr>
        <w:pStyle w:val="Normal"/>
        <w:rPr/>
      </w:pPr>
      <w:r>
        <w:rPr/>
        <w:t xml:space="preserve">– </w:t>
      </w:r>
      <w:r>
        <w:rPr/>
        <w:t>A legteljesebb mértékben! – lelkendezett Martin Silenus. – Ha egy hónapot tölthetnék cserébe a Shote orgazmusfürdőiben, akkor sem hagynám ki ezt a komédiát!</w:t>
      </w:r>
    </w:p>
    <w:p>
      <w:pPr>
        <w:pStyle w:val="Normal"/>
        <w:rPr/>
      </w:pPr>
      <w:r>
        <w:rPr/>
        <w:t xml:space="preserve">– </w:t>
      </w:r>
      <w:r>
        <w:rPr/>
        <w:t>Én is igennel szavazok – közölte a Konzul, saját magát is meglepve a döntésével. – Ki szavaz ellene?</w:t>
      </w:r>
    </w:p>
    <w:p>
      <w:pPr>
        <w:pStyle w:val="Normal"/>
        <w:rPr/>
      </w:pPr>
      <w:r>
        <w:rPr/>
        <w:t xml:space="preserve">– </w:t>
      </w:r>
      <w:r>
        <w:rPr/>
        <w:t>Én – mondta Hoyt atya, a hangja azonban erőtlenül csengett.</w:t>
      </w:r>
    </w:p>
    <w:p>
      <w:pPr>
        <w:pStyle w:val="Normal"/>
        <w:rPr/>
      </w:pPr>
      <w:r>
        <w:rPr/>
        <w:t xml:space="preserve">– </w:t>
      </w:r>
      <w:r>
        <w:rPr/>
        <w:t>Szerintem hülyeség – húzta el a száját Brawne Lamia.</w:t>
      </w:r>
    </w:p>
    <w:p>
      <w:pPr>
        <w:pStyle w:val="Normal"/>
        <w:rPr/>
      </w:pPr>
      <w:r>
        <w:rPr/>
        <w:t xml:space="preserve">– </w:t>
      </w:r>
      <w:r>
        <w:rPr/>
        <w:t>Ezredes? – fordult oda a Konzul Kassadhoz. Fedmahn Kassad vállat vont.</w:t>
      </w:r>
    </w:p>
    <w:p>
      <w:pPr>
        <w:pStyle w:val="Normal"/>
        <w:rPr/>
      </w:pPr>
      <w:r>
        <w:rPr/>
        <w:t xml:space="preserve">– </w:t>
      </w:r>
      <w:r>
        <w:rPr/>
        <w:t>Négy igen és két nem szavazat, illetve egy tartózkodás – állapította meg a Konzul. – A javaslatot elfogadtuk. Ki akarja kezdeni?</w:t>
      </w:r>
    </w:p>
    <w:p>
      <w:pPr>
        <w:pStyle w:val="Normal"/>
        <w:rPr/>
      </w:pPr>
      <w:r>
        <w:rPr/>
        <w:t>Az asztal köré csend ereszkedett. Végül Martin Silenus felnézett a jegyzettömbjéről, amibe írogatott valamit. Az egyik lapot több kisebb csíkra tépte.</w:t>
      </w:r>
    </w:p>
    <w:p>
      <w:pPr>
        <w:pStyle w:val="Normal"/>
        <w:rPr/>
      </w:pPr>
      <w:r>
        <w:rPr/>
        <w:t xml:space="preserve">– </w:t>
      </w:r>
      <w:r>
        <w:rPr/>
        <w:t>Felírtam a számokat egytől hétig – magyarázta. – Miért ne húznánk sorsot, és haladnánk a számok szerint?</w:t>
      </w:r>
    </w:p>
    <w:p>
      <w:pPr>
        <w:pStyle w:val="Normal"/>
        <w:rPr/>
      </w:pPr>
      <w:r>
        <w:rPr/>
        <w:t xml:space="preserve">– </w:t>
      </w:r>
      <w:r>
        <w:rPr/>
        <w:t>Nem gondolja, hogy ez elég gyerekes? – kérdezte M. Lamia.</w:t>
      </w:r>
    </w:p>
    <w:p>
      <w:pPr>
        <w:pStyle w:val="Normal"/>
        <w:rPr/>
      </w:pPr>
      <w:r>
        <w:rPr/>
        <w:t xml:space="preserve">– </w:t>
      </w:r>
      <w:r>
        <w:rPr/>
        <w:t>Gyerekes fickó vagyok – válaszolta Silenus egy szatír mosolyával az arcán. – Nagykövet – biccentett a Konzul felé –, kölcsön kérhetem azt az aranyozott párnát, amit a fején visel?</w:t>
      </w:r>
    </w:p>
    <w:p>
      <w:pPr>
        <w:pStyle w:val="Normal"/>
        <w:rPr/>
      </w:pPr>
      <w:r>
        <w:rPr/>
        <w:t>A Konzul átnyújtotta a kalapját, beledobták az összehajtogatott papírcsíkokat, és a kalap körbejárt. Sol Weintraub húzott elsőnek, Martin Silenus utolsónak.</w:t>
      </w:r>
    </w:p>
    <w:p>
      <w:pPr>
        <w:pStyle w:val="Normal"/>
        <w:rPr/>
      </w:pPr>
      <w:r>
        <w:rPr/>
        <w:t>A Konzul széthajtotta a csíkját, gondosan ügyelve rá, hogy senki más ne láthassa meg, mi áll rajta. A hetest húzta. A feszültség úgy süvített ki belőle, mint a levegő egy túlfújt léggömbből. Nagyon is lehetséges, gondolta, hogy az események közbeavatkoznak, mielőtt elmesélhetné a történetét.</w:t>
      </w:r>
    </w:p>
    <w:p>
      <w:pPr>
        <w:pStyle w:val="Normal"/>
        <w:rPr/>
      </w:pPr>
      <w:r>
        <w:rPr/>
        <w:t>Vagy a háború akadémikussá teheti az egész kérdést. Vagy a csoport elveszti az érdeklődését a történetek iránt. Vagy meghalhat a király. Vagy meghalhat a ló. Vagy megtaníthatja a lovat beszélni. Elég lesz már a whiskyből, fedte meg magát.</w:t>
      </w:r>
    </w:p>
    <w:p>
      <w:pPr>
        <w:pStyle w:val="Normal"/>
        <w:rPr/>
      </w:pPr>
      <w:r>
        <w:rPr/>
        <w:t xml:space="preserve">– </w:t>
      </w:r>
      <w:r>
        <w:rPr/>
        <w:t>Ki az első? – kérdezte Martin Silenus.</w:t>
      </w:r>
    </w:p>
    <w:p>
      <w:pPr>
        <w:pStyle w:val="Normal"/>
        <w:rPr/>
      </w:pPr>
      <w:r>
        <w:rPr/>
        <w:t>A pillanatnyi csendben a Konzul hallotta a szinte nem is érezhető szellő nyomán meglibbenő levelek zizegését.</w:t>
      </w:r>
    </w:p>
    <w:p>
      <w:pPr>
        <w:pStyle w:val="Normal"/>
        <w:rPr/>
      </w:pPr>
      <w:r>
        <w:rPr/>
        <w:t xml:space="preserve">– </w:t>
      </w:r>
      <w:r>
        <w:rPr/>
        <w:t>Én – felelte Hoyt atya. A pap arckifejezése a fájdalomnak ugyanazt az alig leplezett elfogadását tükrözte, amit a Konzul eddig csak halálos beteg barátai arcán látott. Hoyt felmutatta a papírcsíkot, amin tisztán látszott a rárótt 1 -es.</w:t>
      </w:r>
    </w:p>
    <w:p>
      <w:pPr>
        <w:pStyle w:val="Normal"/>
        <w:rPr/>
      </w:pPr>
      <w:r>
        <w:rPr/>
        <w:t xml:space="preserve">– </w:t>
      </w:r>
      <w:r>
        <w:rPr/>
        <w:t>Rendben – bólintott Silenus. – Kezdheti.</w:t>
      </w:r>
    </w:p>
    <w:p>
      <w:pPr>
        <w:pStyle w:val="Normal"/>
        <w:rPr/>
      </w:pPr>
      <w:r>
        <w:rPr/>
        <w:t xml:space="preserve">– </w:t>
      </w:r>
      <w:r>
        <w:rPr/>
        <w:t>Most? – hökkent meg a pap.</w:t>
      </w:r>
    </w:p>
    <w:p>
      <w:pPr>
        <w:pStyle w:val="Normal"/>
        <w:rPr/>
      </w:pPr>
      <w:r>
        <w:rPr/>
        <w:t xml:space="preserve">– </w:t>
      </w:r>
      <w:r>
        <w:rPr/>
        <w:t>Miért ne? – vonta föl az egyik szemöldökét a költő. Az egyetlen jele annak, hogy Silenus már legalább két üveg borral végzett, az volt, hogy egyébként is pirospozsgás arca még vörösebb lett, vastag szemöldökei pedig még démonibb szöget zártak be egymással. – Van még néhány óránk a leszállásig – folytatta –, és én a magam részéről majd lent tervezem kialudni a mélyhűtést, biztonságban az egyszerű bennszülöttek között.</w:t>
      </w:r>
    </w:p>
    <w:p>
      <w:pPr>
        <w:pStyle w:val="Normal"/>
        <w:rPr/>
      </w:pPr>
      <w:r>
        <w:rPr/>
        <w:t xml:space="preserve">– </w:t>
      </w:r>
      <w:r>
        <w:rPr/>
        <w:t>Mond valamit a barátunk – helyeselt Sol Weintraub halkan. – Ha el akarjuk mesélni a történeteket, az ebéd utáni óráknál civilizáltabb időpontot keresve sem találhatnánk rá.</w:t>
      </w:r>
    </w:p>
    <w:p>
      <w:pPr>
        <w:pStyle w:val="Normal"/>
        <w:rPr/>
      </w:pPr>
      <w:r>
        <w:rPr/>
        <w:t>Hoyt atya sóhajtott egyet, és felállt.</w:t>
      </w:r>
    </w:p>
    <w:p>
      <w:pPr>
        <w:pStyle w:val="Normal"/>
        <w:rPr/>
      </w:pPr>
      <w:r>
        <w:rPr/>
        <w:t xml:space="preserve">– </w:t>
      </w:r>
      <w:r>
        <w:rPr/>
        <w:t>Csak egy perc – mondta, azzal távozott az étkezőplatformról.</w:t>
      </w:r>
    </w:p>
    <w:p>
      <w:pPr>
        <w:pStyle w:val="Normal"/>
        <w:rPr/>
      </w:pPr>
      <w:r>
        <w:rPr/>
        <w:t xml:space="preserve">– </w:t>
      </w:r>
      <w:r>
        <w:rPr/>
        <w:t>Mit gondolnak, berezelt? – kérdezte Brawne Lamia néhány perc várakozás után.</w:t>
      </w:r>
    </w:p>
    <w:p>
      <w:pPr>
        <w:pStyle w:val="Normal"/>
        <w:rPr/>
      </w:pPr>
      <w:r>
        <w:rPr/>
        <w:t xml:space="preserve">– </w:t>
      </w:r>
      <w:r>
        <w:rPr/>
        <w:t>Nem – válaszolta Lenar Hoyt, a főlépcsőként szolgáló fa mozgólépcső tetején kibukkanva a sötétségből. – Szükségem volt ezekre – dobott le két kicsi, foltos jegyzetfüzetet az asztalra, miközben helyet foglalt.</w:t>
      </w:r>
    </w:p>
    <w:p>
      <w:pPr>
        <w:pStyle w:val="Normal"/>
        <w:rPr/>
      </w:pPr>
      <w:r>
        <w:rPr/>
        <w:t xml:space="preserve">– </w:t>
      </w:r>
      <w:r>
        <w:rPr/>
        <w:t>Nem ér könyvből felolvasni a történetet! – tiltakozott Silenus. – A saját emlékeit ossza meg velünk, Mágus!</w:t>
      </w:r>
    </w:p>
    <w:p>
      <w:pPr>
        <w:pStyle w:val="Normal"/>
        <w:rPr/>
      </w:pPr>
      <w:r>
        <w:rPr/>
        <w:t xml:space="preserve">– </w:t>
      </w:r>
      <w:r>
        <w:rPr/>
        <w:t>Fogja be a száját, a fene egye meg! – visította Hoyt. Az egyik kezével végigsimította az arcát, majd megérintette a mellkasát. A Konzul azon az éjjelen már másodszor győződhetett meg róla, hogy súlyos beteg embert lát.</w:t>
      </w:r>
    </w:p>
    <w:p>
      <w:pPr>
        <w:pStyle w:val="Normal"/>
        <w:rPr/>
      </w:pPr>
      <w:r>
        <w:rPr/>
        <w:t xml:space="preserve">– </w:t>
      </w:r>
      <w:r>
        <w:rPr/>
        <w:t>Elnézést – mormolta Hoyt atya. – De ha el kell mondanom az én... az én történetemet, akkor el kell mondanom valaki másét is. Ezek annak a férfinak a naplói, aki miatt annak idején a Hyperionra jöttem... és aki miatt ma visszatérek. – Hoyt vett egy mély lélegzetet.</w:t>
      </w:r>
    </w:p>
    <w:p>
      <w:pPr>
        <w:pStyle w:val="Normal"/>
        <w:rPr/>
      </w:pPr>
      <w:r>
        <w:rPr/>
        <w:t>A Konzul megtapintotta a naplókat. Kormosak, helyenként égettek voltak, mintha egy tűzvészből menekítették volna ki őket.</w:t>
      </w:r>
    </w:p>
    <w:p>
      <w:pPr>
        <w:pStyle w:val="Normal"/>
        <w:rPr/>
      </w:pPr>
      <w:r>
        <w:rPr/>
        <w:t xml:space="preserve">– </w:t>
      </w:r>
      <w:r>
        <w:rPr/>
        <w:t>Elég régimódi ízlése van a barátjának – jegyezte meg –, ha még mindig kézzel írja a naplóit.</w:t>
      </w:r>
    </w:p>
    <w:p>
      <w:pPr>
        <w:pStyle w:val="Normal"/>
        <w:rPr/>
      </w:pPr>
      <w:r>
        <w:rPr/>
        <w:t xml:space="preserve">– </w:t>
      </w:r>
      <w:r>
        <w:rPr/>
        <w:t>Igen – bólintott Hoyt. – Ha mindenki készen áll, elkezdem.</w:t>
      </w:r>
    </w:p>
    <w:p>
      <w:pPr>
        <w:pStyle w:val="Normal"/>
        <w:rPr/>
      </w:pPr>
      <w:r>
        <w:rPr/>
        <w:t>Az asztaltársaság bólintott. Az étkező-platform alatt a kilométeres hajófa egy élőlény lüktetésével haladt előre a hideg éjszakában. Sol Weintraub kivette alvó gyermekét a bébihordóból, és óvatosan letette a széke mellé helyezett, kipárnázott gyékényre. Elővette a komlogját, letette a gyékény mellé, és fehérzajra állította be. Az egyhetes csecsemő hason fekve aludt.</w:t>
      </w:r>
    </w:p>
    <w:p>
      <w:pPr>
        <w:pStyle w:val="Normal"/>
        <w:rPr/>
      </w:pPr>
      <w:r>
        <w:rPr/>
        <w:t>A Konzul hátradőlt székében és megtalálta a Hyperion kékeszöld csillagát. Úgy tűnt, mintha a szeme láttára növekedne. Het Masteen előrehúzta a csuklyáját, míg csak elmosódott árnyak látszottak az arcából. Sol Weintraub pipára gyújtott. A többiek újabb kávét tölttettek maguknak, és hátradőltek.</w:t>
      </w:r>
    </w:p>
    <w:p>
      <w:pPr>
        <w:pStyle w:val="Normal"/>
        <w:rPr/>
      </w:pPr>
      <w:r>
        <w:rPr/>
        <w:t>A hallgatóság legsóvárabb, legvárakozóbb tagjának Martin Silenus tűnt. Előrehajolva suttogta:</w:t>
      </w:r>
    </w:p>
    <w:p>
      <w:pPr>
        <w:pStyle w:val="Normal"/>
        <w:rPr/>
      </w:pPr>
      <w:r>
        <w:rPr/>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így szólt: 'Mivel nekem kell kezden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tréfát, Isten nevében, legy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igyeljetek tehát történetemr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 lovagoltunk, újra útra kelv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 belefogott történetébe, víg</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rccal kezdett nekünk mesélni – íg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Vas István fordítás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r>
    </w:p>
    <w:p>
      <w:pPr>
        <w:pStyle w:val="Normal"/>
        <w:rPr/>
      </w:pPr>
      <w:r>
        <w:rPr/>
      </w:r>
      <w:r>
        <w:br w:type="page"/>
      </w:r>
    </w:p>
    <w:p>
      <w:pPr>
        <w:pStyle w:val="Normal"/>
        <w:jc w:val="center"/>
        <w:rPr/>
      </w:pPr>
      <w:r>
        <w:rPr>
          <w:rFonts w:eastAsia="Times New Roman" w:cs="Times New Roman"/>
          <w:b/>
          <w:bCs/>
          <w:color w:val="auto"/>
          <w:sz w:val="24"/>
          <w:szCs w:val="24"/>
          <w:lang w:val="hu-HU" w:bidi="ar-SA"/>
        </w:rPr>
        <w:t>A PAP TÖRTÉNETE</w:t>
      </w:r>
      <w:r>
        <w:rPr>
          <w:rFonts w:eastAsia="Times New Roman" w:cs="Times New Roman"/>
          <w:color w:val="auto"/>
          <w:sz w:val="24"/>
          <w:szCs w:val="24"/>
          <w:lang w:val="hu-HU" w:bidi="ar-SA"/>
        </w:rPr>
        <w:t>:</w:t>
      </w:r>
    </w:p>
    <w:p>
      <w:pPr>
        <w:pStyle w:val="Normal"/>
        <w:jc w:val="center"/>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AZ EMBER, AKI ISTENT KIÁLTO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t xml:space="preserve">– </w:t>
      </w:r>
      <w:r>
        <w:rPr/>
        <w:t>Néha csak egy vékony vonal választja el az ortodox hitbuzgalmat az aposztáziától – mondta Lenar Hoyt atya.</w:t>
      </w:r>
    </w:p>
    <w:p>
      <w:pPr>
        <w:pStyle w:val="Normal"/>
        <w:rPr/>
      </w:pPr>
      <w:r>
        <w:rPr/>
        <w:t>Így kezdődött a pap története. Később, amikor a komlogjába diktálta a hallottakat, a Konzul töretlen egészként emlékezett rá, leszámítva természetesen a szüneteket, a berekedő hangot, a nehézkes újrakezdéseket és a kisebb ismétléseket – melyek mindegyike az emberi beszéd időtlen szépséghibája.</w:t>
      </w:r>
    </w:p>
    <w:p>
      <w:pPr>
        <w:pStyle w:val="Normal"/>
        <w:rPr/>
      </w:pPr>
      <w:r>
        <w:rPr/>
        <w:t>Lenar Hoyt fiatal pap volt. A Pacem katolikus világán született, nevelkedett, és még csak nemrég szentelték fel, amikor megkapta első külvilági megbízatását: neki kellett elkísérnie a széles körben tisztelt jezsuitát, Paul Duré atyát csendes száműzetésébe a Hyperion gyarmatvilágára.</w:t>
      </w:r>
    </w:p>
    <w:p>
      <w:pPr>
        <w:pStyle w:val="Normal"/>
        <w:rPr/>
      </w:pPr>
      <w:r>
        <w:rPr/>
        <w:t>Paul Duré atyából egy másik korban biztosan püspök, sőt, talán pápa lett volna. A magas, vékony, aszketikus, nemes homlokú, ősz hajú pap túl sokat látott már ahhoz, hogy a tapasztalat elrejtse a tekintetében csillogó fájdalmat. Paul Duré Szent Teilhard követője volt, továbbá archeológus, etnológus és kiváló jezsuita teológus. Annak ellenére, hogy a katolikus egyház egy félig elfeledett, csak a különössége és a Hegemónia életének fő áramától való elszigeteltsége miatt eltűrt szekta lett, a jezsuita logika mit sem vesztett éléből. Mint ahogy Duré atya sem adta fel meggyőződését, hogy továbbra is a Szent és Apostoli Katolikus Egyház az emberiség egyetlen reménye az öröklétre.</w:t>
      </w:r>
    </w:p>
    <w:p>
      <w:pPr>
        <w:pStyle w:val="Normal"/>
        <w:rPr/>
      </w:pPr>
      <w:r>
        <w:rPr/>
        <w:t>Lenar Hoyt, a kisfiú számára Duré atya valami istenszerű alaknak tűnt a szemináriumi előkészítő iskolában tett ritka látogatásai – vagy a leendő papnövendék még ritkább új-vatikáni útjai – során. Később, Hoyt szemináriumi évei alatt Duré egy fontos, az egyház által támogatott ásatást vezetett a közeli Armaghast bolygón. Amikor a jezsuita néhány héttel Hoyt felszentelését követően visszatért, semmit sem lehetett tudni a munkájáról. Az Új-Vatikán legfelsőbb körein kívül senki sem tudta pontosan, mi történt, a szóbeszéd azonban kiközösítésről, sőt, a Föld halálát követő zavaros időszak óta eltelt négy évszázad során szunnyadó Szent Inkvizíció előtti meghallgatásról suttogott.</w:t>
      </w:r>
    </w:p>
    <w:p>
      <w:pPr>
        <w:pStyle w:val="Normal"/>
        <w:rPr/>
      </w:pPr>
      <w:r>
        <w:rPr/>
        <w:t>Ehelyett azonban Duré atya azt kérte, hogy helyezzék át a Hyperionra, arra a világra, amiről a legtöbb ember csak az onnan eredő Shrike-kultusz miatt tudott. Hoyt atyát választották útitársául. Hálátlan feladatnak ígérkezett, hiszen egyesítette magában a tanítvány, a kísérő és a kém szerepeinek legrosszabb vonásait, és még az az elégtétel sem adatott meg neki, hogy lásson egy új világot – Hoyt utasításai ugyanis előírták, hogy kísérje le Duré atyát a Hyperion űrkikötőjébe, majd ugyanazzal a rotahajóval induljon is vissza a Világhálóba. A püspökség húsz hónap kriogenikus álmot, néhány hetes rendszeren belüli utazást és akkora időeltolódást kínált fel Hoytnak, aminek eredményeképpen hajdani évfolyamtársaihoz képest nyolc évvel lemaradva szállhatott küzdelembe a vatikáni karrierért és a missziós posztokért, miután visszatért a Pacemre.</w:t>
      </w:r>
    </w:p>
    <w:p>
      <w:pPr>
        <w:pStyle w:val="Normal"/>
        <w:rPr/>
      </w:pPr>
      <w:r>
        <w:rPr/>
        <w:t>S a fegyelmezett Lenar Hoyt, engedelmességi fogadalmától kötve, szó nélkül elfogadta ezt.</w:t>
      </w:r>
    </w:p>
    <w:p>
      <w:pPr>
        <w:pStyle w:val="Normal"/>
        <w:rPr/>
      </w:pPr>
      <w:r>
        <w:rPr/>
        <w:t>Hajójuk, az öregedő HS Nadia Oleg rotahajó egy himlőhelyes fémkád volt, ha nem gyorsult, mindenféle mesterséges gravitáció híján, ablakok és szórakozási lehetőség nélkül, eltekintve az adathálózatba kötött stimszimektől, melyek az utasokat voltak hivatottak függő- és kriogenikus ágyaikban tartani. A kriogenikus álomból való ébredést követően az utasok – főleg külhoni munkások és turisták, néhány misztikussal és leendő Shrike-öngyilkossal ráadásként – tovább aludtak ugyanazokban a függő- és kriogenikus ágyakban, recirkulált ételt ettek a kantinfedélzeteken, és általában megpróbáltak úrrá lenni a rájuk törő űrbetegségen a kilépési ponttól a Hyperionig tartó húsz napos, zéró gravitációs utazás során.</w:t>
      </w:r>
    </w:p>
    <w:p>
      <w:pPr>
        <w:pStyle w:val="Normal"/>
        <w:rPr/>
      </w:pPr>
      <w:r>
        <w:rPr/>
        <w:t>Hoyt atya nem sokat tudott meg Duré atyától kényszerű együttlétük napjai alatt, az idősebb papot száműzetésbe juttató armaghasti eseményekről pedig egyenesen semmit. A fiatal férfi bekapcsolta komlog-implantját, és minden elérhető adatot összegyűjtött a Hyperionról. Amikor már csak háromnapnyira voltak a leszállástól, Hoyt atya a bolygó szakértőjének érezte magát.</w:t>
      </w:r>
    </w:p>
    <w:p>
      <w:pPr>
        <w:pStyle w:val="Normal"/>
        <w:rPr/>
      </w:pPr>
      <w:r>
        <w:rPr/>
        <w:t xml:space="preserve">– </w:t>
      </w:r>
      <w:r>
        <w:rPr/>
        <w:t>A feljegyzések szerint katolikusok is letelepültek a Hyperionon, egyházkerületről azonban nem történik említés – mondta egy este Hoyt, miközben beszélgetve lógtak zérógravitációs függőágyaikban. A legtöbb útitársuk erotikus stimszimekre hangolódva feküdt a helyén. – Jól sejtem, hogy valamiféle missziós munka vár önre odalent?</w:t>
      </w:r>
    </w:p>
    <w:p>
      <w:pPr>
        <w:pStyle w:val="Normal"/>
        <w:rPr/>
      </w:pPr>
      <w:r>
        <w:rPr/>
        <w:t xml:space="preserve">– </w:t>
      </w:r>
      <w:r>
        <w:rPr/>
        <w:t>Egyáltalán nem – válaszolta Duré atya. – Azok a jóemberek ott a Hyperionon semmit sem tettek, hogy a nyakamba varrják vallási nézeteiket, úgyhogy én sem látom semmi okát, hogy téríteni kezdjek közöttük. Reményeim szerint a déli kontinensre, Aquilába utazom, és Port Romance városából próbálok beljebb hatolni a szárazföldre. De nem egy misszionárius álöltözékében. Etnológiai kutatóállomást szeretnék létesíteni a Hasadék mellett.</w:t>
      </w:r>
    </w:p>
    <w:p>
      <w:pPr>
        <w:pStyle w:val="Normal"/>
        <w:rPr/>
      </w:pPr>
      <w:r>
        <w:rPr/>
        <w:t xml:space="preserve">– </w:t>
      </w:r>
      <w:r>
        <w:rPr/>
        <w:t>Kutatóállomást? – visszhangozta Hoyt atya meglepetten. Becsukta a szemét, bekapcsolva ezzel az implantját. – A Farktoll-fennsíknak az a része lakatlan, atyám. A lángerdők az év nagy részében teljesen elvágják a külvilágtól.</w:t>
      </w:r>
    </w:p>
    <w:p>
      <w:pPr>
        <w:pStyle w:val="Normal"/>
        <w:rPr/>
      </w:pPr>
      <w:r>
        <w:rPr/>
        <w:t>Duré atya mosolyogva bólintott. Neki nem volt implantja, ősöreg komlogja pedig a csomagjában pihent az utazás alatt.</w:t>
      </w:r>
    </w:p>
    <w:p>
      <w:pPr>
        <w:pStyle w:val="Normal"/>
        <w:rPr/>
      </w:pPr>
      <w:r>
        <w:rPr/>
        <w:t xml:space="preserve">– </w:t>
      </w:r>
      <w:r>
        <w:rPr/>
        <w:t>Nem teljesen vágják el – felelte halkan. – És nem teljesen lakatlan. Ott élnek a bikurák.</w:t>
      </w:r>
    </w:p>
    <w:p>
      <w:pPr>
        <w:pStyle w:val="Normal"/>
        <w:rPr/>
      </w:pPr>
      <w:r>
        <w:rPr/>
        <w:t xml:space="preserve">– </w:t>
      </w:r>
      <w:r>
        <w:rPr/>
        <w:t>A bikurák – motyogta Hoyt atya, és ismét lehunyta a szemét. – De hát ez csak egy legenda!</w:t>
      </w:r>
    </w:p>
    <w:p>
      <w:pPr>
        <w:pStyle w:val="Normal"/>
        <w:rPr/>
      </w:pPr>
      <w:r>
        <w:rPr/>
        <w:t xml:space="preserve">– </w:t>
      </w:r>
      <w:r>
        <w:rPr/>
        <w:t>Hm – ingatta a fejét Duré atya. – Próbáljon meg kereszthivatkozásokat keresni a Mamet Spedling névvel.</w:t>
      </w:r>
    </w:p>
    <w:p>
      <w:pPr>
        <w:pStyle w:val="Normal"/>
        <w:rPr/>
      </w:pPr>
      <w:r>
        <w:rPr/>
        <w:t>Hoyt atya újra becsukta a szemét. Az Általános Indexből megtudta, hogy Mamet Spedling egy kisebb felfedező volt a Renaissance Minoron székelő Shackleton Intézet alkalmazásában. Majdnem másfél szabványévszázaddal korábban rövid jelentést küldött az Intézetnek, melyben elbeszélte, hogyan hatolt be a szárazföld belsejébe az akkor alapított Port Romance-ből, átkelve a mocsarakon, melyeket azóta kiszorítottak a műgyapot-ültetvények, ritka csendes periódusaik egyikében átvágva a lángerdőkön, és elég magasra jutva a Farktoll-fennsíkon ahhoz, hogy rábukkanjon a Hasadékra és egy kis embertörzsre, amire ráillett a legendás bikurák leírása.</w:t>
      </w:r>
    </w:p>
    <w:p>
      <w:pPr>
        <w:pStyle w:val="Normal"/>
        <w:rPr/>
      </w:pPr>
      <w:r>
        <w:rPr/>
        <w:t>Spedling szűkszavú feljegyzéseiből az a hipotézis bontakozott ki, hogy az emberek egy háromszáz évvel korábban eltűnt telepeshajó túlélői. Leírásából egyértelműen látszott, hogy a csoport a teljes elszigeteltség, a beltenyészet és a túl-alkalmazkodás minden klasszikus retrográd kulturális hatását elszenvedte. Spedling nyers szavaival „...alig két itt töltött nap után is nyilvánvaló, hogy a bikurák túl buták, közönyösek és unalmasak ahhoz, hogy időt vesztegessek a leírásukra. " Mint később kiderült, a lángerdők épp akkor kezdték jelét adni közelgő aktív szakaszuknak, úgyhogy Spedling valóban nem vesztegette az idejét felfedezése tanulmányozására, hanem sietve elindult a tengerpart felé. A következő három hónap során elvesztett négy bennszülött teherhordót, az összes felszerelését és feljegyzését, illetve a bal karját, míg átjutott a „csendes" erdőn.</w:t>
      </w:r>
    </w:p>
    <w:p>
      <w:pPr>
        <w:pStyle w:val="Normal"/>
        <w:rPr/>
      </w:pPr>
      <w:r>
        <w:rPr/>
        <w:t xml:space="preserve">– </w:t>
      </w:r>
      <w:r>
        <w:rPr/>
        <w:t>Istenem! – sóhajtott fel Hoyt atya a Nadia Oleg fedélzetén, függőágyában heverve. – Miért éppen a bikurák?</w:t>
      </w:r>
    </w:p>
    <w:p>
      <w:pPr>
        <w:pStyle w:val="Normal"/>
        <w:rPr/>
      </w:pPr>
      <w:r>
        <w:rPr/>
        <w:t xml:space="preserve">– </w:t>
      </w:r>
      <w:r>
        <w:rPr/>
        <w:t>Miért ne? – kérdezett vissza szelíden Duré atya. – Nagyon keveset tudunk róluk.</w:t>
      </w:r>
    </w:p>
    <w:p>
      <w:pPr>
        <w:pStyle w:val="Normal"/>
        <w:rPr/>
      </w:pPr>
      <w:r>
        <w:rPr/>
        <w:t xml:space="preserve">– </w:t>
      </w:r>
      <w:r>
        <w:rPr/>
        <w:t>Mint ahogy Hyperion legnagyobb részéről – mondta a fiatalabb pap hirtelen támadt izgalommal. – Miért nem inkább az Időkripták és a legendás Shrike az equusi Kantársíkság északi részén? Azok híresek.</w:t>
      </w:r>
    </w:p>
    <w:p>
      <w:pPr>
        <w:pStyle w:val="Normal"/>
        <w:rPr/>
      </w:pPr>
      <w:r>
        <w:rPr/>
        <w:t xml:space="preserve">– </w:t>
      </w:r>
      <w:r>
        <w:rPr/>
        <w:t>Pontosan – bólintott Duré atya. – Lenar, hány kiváló tanulmány született a Kriptákról és a Shrike lényről? Több száz? Több ezer? – Az idős pap megtömte a pipáját és rágyújtott: nem kis teljesítmény zéró gravitáción, állapította meg Hoyt. – Mellesleg – folytatta Paul Duré –, ha létezik is ez a Shrike, semmiképpen sem ember. Én pedig elfogult vagyok az emberekkel.</w:t>
      </w:r>
    </w:p>
    <w:p>
      <w:pPr>
        <w:pStyle w:val="Normal"/>
        <w:rPr/>
      </w:pPr>
      <w:r>
        <w:rPr/>
        <w:t xml:space="preserve">– </w:t>
      </w:r>
      <w:r>
        <w:rPr/>
        <w:t>Na, igen – fésülte át szellemi arzenálját Hoyt valami hathatós érv után –, a bikurák azonban olyan parányi rejtélyt jelentenek. A legjobb esetben is csak néhány bennszülöttet találhat, akik egy olyan ködös és füstös és... jelentéktelen területen élnek, hogy még a gyarmat térképész műholdjai sem vették észre őket. Miért választaná őket, mikor a Hyperionon nagy rejtélyek is vannak... például a labirintusok! – derült fel Hoyt arca. – Tudta, atyám, hogy a Hyperion az egyike a kilenc labirintusvilágnak?</w:t>
      </w:r>
    </w:p>
    <w:p>
      <w:pPr>
        <w:pStyle w:val="Normal"/>
        <w:rPr/>
      </w:pPr>
      <w:r>
        <w:rPr/>
        <w:t xml:space="preserve">– </w:t>
      </w:r>
      <w:r>
        <w:rPr/>
        <w:t>Természetesen – felelte Duré. Durva füstfélgömb alakult ki körülötte, míg a légáramlás szét nem szórta. – De a labirintusoknak megvannak a maguk kutatói és csodálói szerte a Hálón, Lenar, az alagutak pedig már... mióta is vannak azon a kilenc bolygón? Félmillió szabványéve? Azt hiszem, közelebb van az a háromnegyedhez. Az ő titkuk megvár. De meddig maradhat fent a bikura kultúra, mielőtt elnyelné a modern gyarmati társadalom, vagy ami még valószínűbb, egyszerűen elpusztítanák a körülmények?</w:t>
      </w:r>
    </w:p>
    <w:p>
      <w:pPr>
        <w:pStyle w:val="Normal"/>
        <w:rPr/>
      </w:pPr>
      <w:r>
        <w:rPr/>
        <w:t xml:space="preserve">– </w:t>
      </w:r>
      <w:r>
        <w:rPr/>
        <w:t>Talán már végük is van – vont vállat Hoyt. – Sok idő telt el azóta, hogy Spedling rájuk talált, más megerősített jelentés pedig nem érkezett róluk. Ha valóban kihaltak, akkor az egész időeltolódás, fáradtság és fájdalom, hogy odajusson, hiábavaló lesz.</w:t>
      </w:r>
    </w:p>
    <w:p>
      <w:pPr>
        <w:pStyle w:val="Normal"/>
        <w:rPr/>
      </w:pPr>
      <w:r>
        <w:rPr/>
        <w:t xml:space="preserve">– </w:t>
      </w:r>
      <w:r>
        <w:rPr/>
        <w:t>Pontosan. – Paul Duré atya csak ennyit válaszolt, és higgadtan tovább pöfékelt.</w:t>
      </w:r>
    </w:p>
    <w:p>
      <w:pPr>
        <w:pStyle w:val="Normal"/>
        <w:rPr/>
      </w:pPr>
      <w:r>
        <w:rPr/>
        <w:t>Az utolsó együtt töltött órájuk során történt, miközben a komp lefelé ereszkedett, hogy Hoyt atya egy pillanatra betekintést nyerhetett útitársa gondolataiba. A Hyperion korongja már órák óta fehéren, zölden és lazúrszínben ragyogott felettük, amikor az öreg komphajó váratlanul behatolt a légkör felső rétegeibe. Az ablakot egy másodpercre lángok töltötték be, aztán némán repültek úgy hatvan kilométerrel a sötét felhőtömegek és a csillagfényben fürdő tengerek fölött. A Hyperion napfelkeltéjének terminátor-vonala kísérteties fényszökőárként száguldott feléjük.</w:t>
      </w:r>
    </w:p>
    <w:p>
      <w:pPr>
        <w:pStyle w:val="Normal"/>
        <w:rPr/>
      </w:pPr>
      <w:r>
        <w:rPr/>
        <w:t xml:space="preserve">– </w:t>
      </w:r>
      <w:r>
        <w:rPr/>
        <w:t>Csodálatos! – suttogta Paul Duré inkább magának, mint fiatal társának. – Csodálatos! Ilyenkor vélem megérteni... ha csak egy múló pillanatra is... hogy mekkora áldozat lehetett Isten Fiának az Ember Fiává lennie.</w:t>
      </w:r>
    </w:p>
    <w:p>
      <w:pPr>
        <w:pStyle w:val="Normal"/>
        <w:rPr/>
      </w:pPr>
      <w:r>
        <w:rPr/>
        <w:t>Hoyt szeretett volna mondani valamit, Duré atya azonban továbbra is gondolataiba mélyedve meredt ki az ablakon. Tíz perc múlva földet értek Keats csillagközi űrkikötőjében. Duré atyát hamarosan elsodorta a vám és csomagfelvétel rituáléja, húsz perc múlva pedig a mélységesen csalódott Lenar Hoyt ismét az űr és a Nadia Oleg felé emelkedett.</w:t>
      </w:r>
    </w:p>
    <w:p>
      <w:pPr>
        <w:pStyle w:val="Normal"/>
        <w:rPr/>
      </w:pPr>
      <w:r>
        <w:rPr/>
      </w:r>
    </w:p>
    <w:p>
      <w:pPr>
        <w:pStyle w:val="Normal"/>
        <w:rPr/>
      </w:pPr>
      <w:r>
        <w:rPr/>
        <w:t xml:space="preserve">– </w:t>
      </w:r>
      <w:r>
        <w:rPr/>
        <w:t>A saját időm szerint öt héttel később visszaértem a Pacem-re – mondta Hoyt atya. – Nyolc évet vesztegettem el, de valamilyen oknál fogva sokkal mélyebb veszteségérzet tört rám, mint amit ez a tény indokolt volna. A püspök közvetlenül az érkezésem után közölte, hogy Paul Duréról semmilyen hír nem érkezett a Hyperionon töltött négy év alatt. Az Új-Vatikán vagyonokat költött a fatline-on keresztüli kérdezősködésre, de sem a gyarmati hivatalok, sem a keatsi konzulátus nem tudta megtalálni az eltűnt papot. Hoyt elhallgatott és belekortyolt a vizébe.</w:t>
      </w:r>
    </w:p>
    <w:p>
      <w:pPr>
        <w:pStyle w:val="Normal"/>
        <w:rPr/>
      </w:pPr>
      <w:r>
        <w:rPr/>
        <w:t xml:space="preserve">– </w:t>
      </w:r>
      <w:r>
        <w:rPr/>
        <w:t xml:space="preserve">Emlékszem a kutatásra – szólalt meg a Konzul. – Én természetesen nem találkoztam Durével, de mindent elkövettünk, hogy megtaláljuk. Theo, a helyettesem az évek során rengeteg energiát áldozott az eltűnt pap rejtélyének megfejtésére. Néhány egymásnak ellentmondó Port Romance-i jelentésen kívül semmilyen nyomra nem akadt. És azok a jelentések is közvetlenül az érkezése utáni hetekre vonatkoztak. Több száz ültetvény volt arrafelé rádió vagy bármilyen kommunikációs csatorna nélkül... főleg azért, mert tiltott kábítószereket is termesztettek a műgyapot mellett. Azt hiszem, annak az ültetvénynek a lakóival nem is beszéltünk, amelyikkel kellett volna. Amennyire én tudom, Duré atya aktája még nem volt lezárva, amikor eljöttem. </w:t>
      </w:r>
    </w:p>
    <w:p>
      <w:pPr>
        <w:pStyle w:val="Normal"/>
        <w:rPr/>
      </w:pPr>
      <w:r>
        <w:rPr/>
        <w:t>Hoyt atya bólintott.</w:t>
      </w:r>
    </w:p>
    <w:p>
      <w:pPr>
        <w:pStyle w:val="Normal"/>
        <w:rPr/>
      </w:pPr>
      <w:r>
        <w:rPr/>
        <w:t xml:space="preserve">– </w:t>
      </w:r>
      <w:r>
        <w:rPr/>
        <w:t>Egy hónappal az áthelyezése után szálltam le Keatsben. A püspök teljesen megdöbbent, amikor önként jelentkeztem, hogy visszatérek. Maga Őszentsége fogadott audiencián. Nem egészen hét helyi hónapot töltöttem a Hyperionon. Amikor visszaindultam a Hálóra, már tudtam, mi történt Duré atyával – tette a kezét Hoyt az asztalon heverő két foltos jegyzettömbre. – A történet befejezéséhez – mondta rekedten – fel kell olvasnom ezekből néhány részletet.</w:t>
      </w:r>
    </w:p>
    <w:p>
      <w:pPr>
        <w:pStyle w:val="Normal"/>
        <w:rPr/>
      </w:pPr>
      <w:r>
        <w:rPr/>
        <w:t>Az Yggdrasill hajófa úgy fordult, hogy a fa törzse eltakarta a napot. Ennek hatására éjszaka borult az étkező-platformra és a körülötte lévő ívelt levélfalra, ám ahelyett, hogy néhány ezer csillagpötty tűnt volna fel az égen, ahogy az egy bolygó felszínén történt volna, szó szerint milliónyi nap ragyogott fel az asztaltársaság fölött, mellett és alatt. A Hyperion mostanra szabad szemmel is kivehető gömbbé vált; s úgy száguldott egyenesen feléjük, mint valami halálos lövedék.</w:t>
      </w:r>
    </w:p>
    <w:p>
      <w:pPr>
        <w:pStyle w:val="Normal"/>
        <w:rPr/>
      </w:pPr>
      <w:r>
        <w:rPr/>
        <w:t xml:space="preserve">– </w:t>
      </w:r>
      <w:r>
        <w:rPr/>
        <w:t>Olvassa! – reccsent fel Martin Silenus hangja.</w:t>
      </w:r>
    </w:p>
    <w:p>
      <w:pPr>
        <w:pStyle w:val="Normal"/>
        <w:rPr/>
      </w:pPr>
      <w:r>
        <w:rPr/>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PAUL DURÉ ATYA NAPLÓJÁBÓL</w:t>
      </w:r>
    </w:p>
    <w:p>
      <w:pPr>
        <w:pStyle w:val="Normal"/>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egkezdődött hát száműzetésem.</w:t>
      </w:r>
    </w:p>
    <w:p>
      <w:pPr>
        <w:pStyle w:val="Normal"/>
        <w:rPr/>
      </w:pPr>
      <w:r>
        <w:rPr/>
        <w:t>Kicsit zavarban vagyok, hogyan dátumozzam az új naplómat. A pacemi klastromi kalendárium szerint ez Tamás havának tizenhetedik napja az Úr 2732. évében. A Hegemónia Szabványa szerint 589. október 12-t írunk. A Hyperionon, legalábbis azt mondta az az aszott kis portás az öreg hotelben, ahol megszálltam, ma Lycius (hét negyven napos hónapjuk közül az utolsó) huszonharmadik napja van, és vagy a k. 1. sz. (a komp lezuhanása szerinti!) 426. vagy Bús Vili király uralkodása szerinti százhuszonnyolcadik év. A király legalább százat nem uralkodott ebből a százhuszonnyolc évből.</w:t>
      </w:r>
    </w:p>
    <w:p>
      <w:pPr>
        <w:pStyle w:val="Normal"/>
        <w:rPr/>
      </w:pPr>
      <w:r>
        <w:rPr/>
        <w:t>A pokolba az egésszel! A száműzetésem 1. napjának fogom nevezni.</w:t>
      </w:r>
    </w:p>
    <w:p>
      <w:pPr>
        <w:pStyle w:val="Normal"/>
        <w:rPr/>
      </w:pPr>
      <w:r>
        <w:rPr/>
        <w:t>Kimerítő nap. (Különös dolog több hónapos alvás után fáradtnak lenni, de állítólag ez a megszokott a kriogenikus álomból való felébredést követően. A sejtjeim akkor is érzik ezeknek a hónapoknak a terhét, ha én nem emlékszem rájuk. Úgy rémlik, fiatalabb koromban nem merített ki ennyire az utazás.)</w:t>
      </w:r>
    </w:p>
    <w:p>
      <w:pPr>
        <w:pStyle w:val="Normal"/>
        <w:rPr/>
      </w:pPr>
      <w:r>
        <w:rPr/>
        <w:t>Rossz érzésem van amiatt, hogy nem ismertem meg jobban az ifjú Hoytot. Jóravaló fajtának tűnt, megfelelő képzettséggel és csillogó szemekkel. Nem a hozzá hasonló fiatalok hibája, hogy az Egyház a végnapjait éli. Egyszerűen csak arról van szó, hogy ez a boldog naivitás sem akadályozhatja meg az Egyház sorsának tűnő végleges feledésbe merülést.</w:t>
      </w:r>
    </w:p>
    <w:p>
      <w:pPr>
        <w:pStyle w:val="Normal"/>
        <w:rPr/>
      </w:pPr>
      <w:r>
        <w:rPr/>
        <w:t>Bár ami azt illeti, az én tevékenységem sem segített túl sokat.</w:t>
      </w:r>
    </w:p>
    <w:p>
      <w:pPr>
        <w:pStyle w:val="Normal"/>
        <w:rPr/>
      </w:pPr>
      <w:r>
        <w:rPr/>
        <w:t>Csodálatos látványt nyújtott az új otthonom, miközben a komp lefelé ereszkedett. A három kontinensből kettőt felismertem – Equust és Aquilát. A harmadik, Ursa, nem volt látható.</w:t>
      </w:r>
    </w:p>
    <w:p>
      <w:pPr>
        <w:pStyle w:val="Normal"/>
        <w:rPr/>
      </w:pPr>
      <w:r>
        <w:rPr/>
        <w:t>Leszállás Keats mellett és több órányi küzdelem a vámnál, aztán irány a város. Zavaros képek: északon a hegyvonulat gomolygó, kék ködfelhőivel, a narancs és sárga erdőkkel borított hegylábak, a halovány, zöldeskék alapszínű ég, a túl kicsi, a Paceménél mégis fényesebb nap. A színek távolról nézve élénkebbnek tűnnek, közelebb érve feloldódnak, szétszóródnak, mint egy pointillista palettája. Bús Vili király hatalmas szobra, amiről annyit hallottam, különösen kiábrándító volt. Az országútról nézve nyersnek, durvának, a sötét hegységből kapkodva kifaragott vázlatnak látszott, nem pedig annak az uralkodó alaknak, amire számítottam. Viszont tényleg úgy borong félmillió lakosú, rozzant városa fölött, ahogy az a neurotikus költő-királynak is tetszett volna.</w:t>
      </w:r>
    </w:p>
    <w:p>
      <w:pPr>
        <w:pStyle w:val="Normal"/>
        <w:rPr/>
      </w:pPr>
      <w:r>
        <w:rPr/>
        <w:t>Maga a város szemmel láthatóan kettéoszlik a nyomornegyedek és a kocsmák burjánzó labirintusára, amit a helyiek Jacktownnak hívnak, és magára Keatsre, a csupa csiszolt kő és mesterkélt sterilitás Óvárosra (bár csak négyszáz éves). Hamarosan körülnézek.</w:t>
      </w:r>
    </w:p>
    <w:p>
      <w:pPr>
        <w:pStyle w:val="Normal"/>
        <w:rPr/>
      </w:pPr>
      <w:r>
        <w:rPr/>
        <w:t>Eredetileg egy hónapot terveztem Keatsben tölteni, de már alig várom, hogy tovább induljak. Ó, Monsignor Edouard, bárcsak látna most! Megbüntetve, de bűnbánat nélkül. Magányosabban, mint valaha, de különös módon elégedetten új száműzetésemmel. Ha múltbeli, vakbuzgóságom miatti túlkapásaim büntetése a pusztulás hetedik körébe való űzetés, akkor a Hyperion a legmegfelelőbb választás. Akár el is feledhetném magamra vállalt küldetésemet a távoli bikurákhoz (léteznek egyáltalán? Ma éjjel valahogy nem hiszem), és elégedetten leélhetném hátralévő éveimet itt, ebben a provinciális fővárosban, ezen az Isten háta mögötti bolygón. Akkor sem lenne kevésbé teljes a száműzetésem.</w:t>
      </w:r>
    </w:p>
    <w:p>
      <w:pPr>
        <w:pStyle w:val="Normal"/>
        <w:rPr/>
      </w:pPr>
      <w:r>
        <w:rPr/>
        <w:t>Ah, Edouard, együtt voltunk kisfiúk, együtt jártunk iskolába (bár én nem voltam sem olyan okos, sem olyan ortodox, mint te), és most együtt vagyunk öregek. Te azonban négy évvel bölcsebb lettél, én pedig még mindig az a csintalan, megátalkodott kisfiú vagyok, akire emlékszel. Imádkozom, hogy életben légy és imádkozz értem.</w:t>
      </w:r>
    </w:p>
    <w:p>
      <w:pPr>
        <w:pStyle w:val="Normal"/>
        <w:rPr/>
      </w:pPr>
      <w:r>
        <w:rPr/>
        <w:t>Fáradt vagyok. Lefekszem. Holnap bejárom Keatset, sokat eszem, és elrendezem az aquilai utazás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Keatsben van egy katedrális. Pontosabban mondva volt. Legalább két szabványévszázada elhagyták. Romokban hever, kereszthajója a zöldeskék égre nyílik, az egyik nyugati tornyát sohasem építették fel, a másik pedig egymásra hányt kövek és rozsdás acélrudak csontvázaként meredezik.</w:t>
      </w:r>
    </w:p>
    <w:p>
      <w:pPr>
        <w:pStyle w:val="Normal"/>
        <w:rPr/>
      </w:pPr>
      <w:r>
        <w:rPr/>
        <w:t>Akkor botlottam belé, amikor elveszetten kószáltam a Hoolie-folyó partján, a városnak abban a gyéren lakott részében, ahol az Óváros a magas raktárházak összevisszasága között átadja helyét Jacktown-nak. A raktárak teljesen eltakarják a katedrális romos tornyait, míg csak az ember be nem fordul egy keskeny zsákutcába, és meg nem pillantja az épület vázát. A káptalanház beleomlott a folyóba; a homlokzatát himlőhelyekként borítják a Hedzsra utáni terjeszkedési periódus gyászos, apokaliptikus szobrainak maradványai.</w:t>
      </w:r>
    </w:p>
    <w:p>
      <w:pPr>
        <w:pStyle w:val="Normal"/>
        <w:rPr/>
      </w:pPr>
      <w:r>
        <w:rPr/>
        <w:t>Átbotladoztam az árnyékok és lehullott kőtömbök rácsozata között a főhajóba. A pacemi püspökség egy szóval sem tett említést a katolicizmus hyperioni történelméről, még kevésbé egy katedrális létezéséről. Szinte hihetetlen, hogy a négy évszázaddal ezelőtti telepeshajó kolóniájából kikerülhetett egy akkora kongregáció, aminek élére püspök állhatott. A katedrális építéséről nem is beszélve. És mégis kikerült.</w:t>
      </w:r>
    </w:p>
    <w:p>
      <w:pPr>
        <w:pStyle w:val="Normal"/>
        <w:rPr/>
      </w:pPr>
      <w:r>
        <w:rPr/>
        <w:t>Bekukucskáltam a sekrestye árnyai közé. Az utca és a lemállott vakolat pora tömjénfüstként lebegett a levegőben, kirajzolva két fénynyalábot, melyek a magasban lévő két keskeny ablakon szűrődtek be. Kiléptem az egyik fényfoltra és elindultam a lehulló törmelék okozta repedésektől és szilánkoktól eltekintve minden díszítéstől megfosztott oltár felé. A hajdan az oltár mögött, a keleti falon függő kereszt szintén lezuhant, és most kerámiaszilánkokká törve hevert a kövek között. Öntudatlanul beléptem az oltár mögé, felemeltem a karjaimat és elkezdtem celebrálni az oltáriszentség szertartását. Tettemben nyoma sem volt melodrámának vagy paródiának, mint ahogy szimbolizmusnak vagy bármiféle rejtett szándéknak sem; egyszerűen csak egy pap automatikus reakciója volt, egy papé, aki több mint negyvenhat éve szinte minden nap misét mondott, s akinek most azzal a jövővel kellett szembenéznie, hogy soha többé nem vehet részt a szertartás biztonságot adó rítusában.</w:t>
      </w:r>
    </w:p>
    <w:p>
      <w:pPr>
        <w:pStyle w:val="Normal"/>
        <w:rPr/>
      </w:pPr>
      <w:r>
        <w:rPr/>
        <w:t>Nem kis döbbenettel vettem észre, hogy gyülekezetem is van. Az öregasszony a negyedik padsorban térdepelt. Ruhájának és kendőjének feketesége olyan tökéletesen beleolvadt az árnyékokba, hogy csak sápadt, ovális, ráncos, ősöreg arcát láttam meg testetlenül lebegni a levegőben. Ijedtemben abbahagytam a szentelés litániáját. A nő rám nézett, ám valami a szemében még ebből a távolságból is azt a meggyőződést keltette bennem, hogy vak. Egy pillanatig meg sem tudtam szólalni, némán álltam, hunyorogva az oltárra áradó fényben, próbálva magyarázatot adni magamnak erre a szellemszerű jelenésre... és egyben próbálva magyarázatot találni saját jelenlétemre és viselkedésemre.</w:t>
      </w:r>
    </w:p>
    <w:p>
      <w:pPr>
        <w:pStyle w:val="Normal"/>
        <w:rPr/>
      </w:pPr>
      <w:r>
        <w:rPr/>
        <w:t>Amikor megjött a hangom és odakiáltottam neki – a szavak visszhangoztak a tágas főhajóban –, észrevettem, hogy elment. Hallottam a léptei csoszogását a kőpadlón. Valami csikorgó zajt követően egy pillanatra éles fény világította meg az arcélét messze az oltártól jobbra. Eltakartam a szemem a fénynyalábok elől, és a törmeléken botladozva az oltár hajdani rácsozata felé vettem az irányt. Ismét odakiáltottam neki, próbáltam megnyugtatni, kértem, hogy ne féljen – pedig az én hátamon futkározott a hideg. Gyorsan haladtam, és mégis, mire odaértem a főhajó sarkába, a nő már eltűnt. Egy kis ajtó nyílt a málladozó káptalanház és a folyópart felé. Semerre sem láttam az öregasszonyt. Visszatértem a katedrális sötétségébe és örömmel tulajdonítottam volna a felbukkanását a képzeletemnek, a több hónapos, álmok nélküli kriogenikus álomból való ébredés utáni éber álomképnek, ha nem lett volna előttem ottlétének egyszerű, kézzelfogható bizonyítéka. A sötétben egy magányos, vörös fogadalmi gyertya égett, parányi lángja meg-megrebbent a láthatatlan légáramlatokban.</w:t>
      </w:r>
    </w:p>
    <w:p>
      <w:pPr>
        <w:pStyle w:val="Normal"/>
        <w:rPr/>
      </w:pPr>
      <w:r>
        <w:rPr/>
        <w:t>Elegem van ebből a városból. Elegem van pogány képmutatásából és hamis történelméből. A Hyperion a költők világa, teljesen híján a költészetnek. Maga Keats a giccs, az álklasszicizmus és az esztelen nagyvárosi energia elegye. A városban három zen gnosztikus gyülekezet és négy nagy-muszlim mecset van, ám az igazi imaházak mégis a kocsmák és a bordélyok, a délről érkező műgyapot-szállítmányokból élő piacok és a Shrike-kultusz templomai, ahol az elveszett lelkek öngyilkos reménytelenségüket a sekélyes miszticizmus mögé rejtik. Az egész bolygó bűzlik a megvilágosodás nélküli miszticizmustól.</w:t>
      </w:r>
    </w:p>
    <w:p>
      <w:pPr>
        <w:pStyle w:val="Normal"/>
        <w:rPr/>
      </w:pPr>
      <w:r>
        <w:rPr/>
        <w:t>A pokolba vele!</w:t>
      </w:r>
    </w:p>
    <w:p>
      <w:pPr>
        <w:pStyle w:val="Normal"/>
        <w:rPr/>
      </w:pPr>
      <w:r>
        <w:rPr/>
        <w:t>Holnap elindulok dél felé. Ezen az abszurd világon vannak lebegők és más légi járművek is, de úgy tűnik, a köznép számára az utazás ezek között az átkozott szigetkontinensek között vagy a hajózásra – ami állítólag egy örökkévalóságig tart –, vagy a Keatsből hetente egyszer induló utasszállító léghajóra korlátozódik.</w:t>
      </w:r>
    </w:p>
    <w:p>
      <w:pPr>
        <w:pStyle w:val="Normal"/>
        <w:rPr/>
      </w:pPr>
      <w:r>
        <w:rPr/>
        <w:t>Holnap korán reggel indulok. Léghajóval.</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0.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Állatok.</w:t>
      </w:r>
    </w:p>
    <w:p>
      <w:pPr>
        <w:pStyle w:val="Normal"/>
        <w:rPr/>
      </w:pPr>
      <w:r>
        <w:rPr/>
        <w:t>A bolygóra érkező első embereknek valószínűleg valami állatkomplexusuk volt. Ló, Medve, Sas. Három napig araszoltunk Equus keleti partvidéke mentén, a Csődör nevű szabálytalan partvonal fölött. Tegnap átkeltünk a Középső-tenger egy rövid nyúlványán a Macskazátony nevű nagy szigetre. Ma kirakjuk az utasokat és a rakományt Felixben, a sziget „fővárosában". A kilátó-fedélzetről és a kikötőtoronyból látottak alapján legfeljebb ötezer ember élhet a véletlenszerűen elszórt kunyhókban és barakkokban.</w:t>
      </w:r>
    </w:p>
    <w:p>
      <w:pPr>
        <w:pStyle w:val="Normal"/>
        <w:rPr/>
      </w:pPr>
      <w:r>
        <w:rPr/>
        <w:t>Ha ezzel végeztünk, a léghajó elkezdi nyolcszáz kilométeres vánszorgását a Kilenc Faroknak nevezett, kisebb szigetekből álló szigetsor mentén, majd egy merész, hétszáz kilométeres ugrást tesz a nyílt tenger és az egyenlítő fölött. A legközelebbi szárazföld, amit látni fogunk, Aquila északnyugati partja, az úgynevezett Csőr lesz.</w:t>
      </w:r>
    </w:p>
    <w:p>
      <w:pPr>
        <w:pStyle w:val="Normal"/>
        <w:rPr/>
      </w:pPr>
      <w:r>
        <w:rPr/>
        <w:t>Állatok.</w:t>
      </w:r>
    </w:p>
    <w:p>
      <w:pPr>
        <w:pStyle w:val="Normal"/>
        <w:rPr/>
      </w:pPr>
      <w:r>
        <w:rPr/>
        <w:t>A jármű „utasszállító léghajó" elnevezése a kreatív szemantika leleménye. A hatalmas emelőszerkezethez rögzített rakterekben elférne egész Félix, és még így is maradna hely több ezer bálányi műgyapotnak. A kevésbé fontosabb rakomány – mi, utasok – ott helyezkedhet el, ahol tud. Én a hátsó rakodókapu mellett akasztottam fel a függőágyamat, és sikerült egy elég kényelmes kis fülkét kialakítanom a poggyászomból és három nagy, expedíciós felszereléssel teli ládából. Mellettem egy nyolctagú család telepedett le – bennszülött ültetvény-munkások, szokásos kétévenkénti bevásárló körútjukról térnek vissza Keatsből –, és bár ketrecbe zárt malacuk hangja és szaga, vagy az épp levágott hörcsögök visítása nem zavar, szerencsétlen összezavarodott kakasuk állandó, szűnni nem akaró kukorékolását egyes éjszakákon egyszerűen nem bírom elviselni. Állato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1.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a este a sétálófedélzet feletti szalonban együtt vacsoráztam Heremis Denzel polgárral, egy Endymionhoz közeli kis ültetvényes-főiskola nyugalmazott tanárával. Megtudtam tőle, hogy a Hyperionra érkezett első telepeseknek végül is nem volt állatkomplexusuk; a három kontinens hivatalos neve nem Equus, Ursa és Aquila, hanem Creighton, Allensen és Lopez. Elmondta azt is, hogy a régi Felderítő Szolgálat három középszintű bürokratájának a tiszteletére nevezték el így őket. Akkor már inkább az állatkomplexus!</w:t>
      </w:r>
    </w:p>
    <w:p>
      <w:pPr>
        <w:pStyle w:val="Normal"/>
        <w:rPr/>
      </w:pPr>
      <w:r>
        <w:rPr/>
        <w:t>Vacsora után. Egyedül nézem a külső sétálófedélzetről a naplementét. Ezt a szakaszt leárnyékolják az elülső raktér-modulok, úgyhogy a szél alig erősebb, mint valami sós illatú fuvallat. Felettem domborodik a léghajó ballonjának narancs és zöld burka. Szigetek közt járunk; a tenger áttetsző kékségébe zöldes árnyalatok vegyülnek – épp fordítva, mint az égen. Egy fátyolfelhő-gomolyag a Hyperion túl kicsi napja utolsó sugarainak útjába sodródik, és izzó szénként felragyog. Az elektromos turbinák halk zümmögésétől eltekintve tökéletes csend van. Háromszáz méterrel alattam egy hatalmas, mantaszerű tengeri lény árnya tart lépést a léghajóval. Egy másodperccel ezelőtt megállt velem szemben egy kolibri méretű, ám hártyás, méteres szárnyú rovar vagy madár. Szemügyre vett, aztán összecsukott szárnyakkal lebukott a tenger felé.</w:t>
      </w:r>
    </w:p>
    <w:p>
      <w:pPr>
        <w:pStyle w:val="Normal"/>
        <w:rPr/>
      </w:pPr>
      <w:r>
        <w:rPr/>
        <w:t>Edouard, nagyon egyedül érzem magam ma este. Sokat segítene, ha tudnám, hogy élsz, kertészkedsz, esténként a dolgozószobádban írogatsz. Azt hittem, az utazás majd megingatja hitemet Szent Teilhard tanában Istenről, Akiben az Evolúció Krisztusa, a Személyes és az Univerzális, az En Haut és az En Avant egyesül... de nem közeleg a megújhodás.</w:t>
      </w:r>
    </w:p>
    <w:p>
      <w:pPr>
        <w:pStyle w:val="Normal"/>
        <w:rPr/>
      </w:pPr>
      <w:r>
        <w:rPr/>
        <w:t>Sötétedik. Öregszem. Érzek valamit... még nem lelkifurdalást... amiért meghamisítottam az armaghasti ásatás leleteit. De Edouard, excellenciás uram, ha a leletek valóban egy Krisztus-hívő kultúra létére utaltak volna ott, hatszáz fényévnyire a Régi Földtől, majdnem háromezer évvel korábban, mint ahogy az ember elhagyta szülőbolygója felszínét...</w:t>
      </w:r>
    </w:p>
    <w:p>
      <w:pPr>
        <w:pStyle w:val="Normal"/>
        <w:rPr/>
      </w:pPr>
      <w:r>
        <w:rPr/>
        <w:t>Annyira sötét bűn volt a homályos adatokat úgy értelmezni, ahogy az akár a kereszténység feltámadását is jelenthette volna, még a mi életünk során?</w:t>
      </w:r>
    </w:p>
    <w:p>
      <w:pPr>
        <w:pStyle w:val="Normal"/>
        <w:rPr/>
      </w:pPr>
      <w:r>
        <w:rPr/>
        <w:t>Igen, az volt. De azt hiszem, nem az adatok megmásításának bűne miatt. Az igazi bűnöm az az ábránd, hogy a kereszténységet meg lehet menteni. Az Egyház haldoklik, Edouard. És nem csak a mi águnk a Szent Fán, hanem minden hajtása, minden csökevénye, minden üszke. Krisztus Teste haldoklik, s ez olyan biztos, mint ahogy az én elgyötört testem haldoklik, Edouard. Te és én tudtuk ezt az Armaghaston, ahol a vérvörös nap fénye csak porra és halálra vetült. Tudtuk azon a hűvös, zöldellő nyáron az egyetemen, amikor letettük az első eskünket. Tudtuk, amikor kisfiúkként játszottunk Villefranche-sur-Sa</w:t>
      </w:r>
      <w:r>
        <w:rPr>
          <w:rFonts w:eastAsia="Times New Roman" w:cs="Times New Roman"/>
        </w:rPr>
        <w:t>ô</w:t>
      </w:r>
      <w:r>
        <w:rPr/>
        <w:t>ne csendes játszóterein. És most is tudjuk.</w:t>
      </w:r>
    </w:p>
    <w:p>
      <w:pPr>
        <w:pStyle w:val="Normal"/>
        <w:rPr/>
      </w:pPr>
      <w:r>
        <w:rPr/>
        <w:t>Besötétedett; az egy fedélzettel feljebb lévő szalon ablakain kiszűrődő fénynél vagyok kénytelen írni. A csillagok furcsa konstellációban állnak. A Középső-tenger éjjelente zöldes, beteges fénnyel foszforeszkál. Délkeleten sötét tömeg tornyosul a látóhatárra. Lehet, hogy vihar, lehet, hogy a szigetlánc következő tagja, a harmadik a kilenc „farok" közül. (Miféle mitológiában szerepel a kilencfarkú macska? Egyről sem tudok.)</w:t>
      </w:r>
    </w:p>
    <w:p>
      <w:pPr>
        <w:pStyle w:val="Normal"/>
        <w:rPr/>
      </w:pPr>
      <w:r>
        <w:rPr/>
        <w:t>Az előbb látott madár kedvéért – ha madár volt egyáltalán – imádkozom, hogy egy sziget legyen előttünk, ne vihar.</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8.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Nyolc napja vagyok Port Romance-ben és három halottat láttam.</w:t>
      </w:r>
    </w:p>
    <w:p>
      <w:pPr>
        <w:pStyle w:val="Normal"/>
        <w:rPr/>
      </w:pPr>
      <w:r>
        <w:rPr/>
        <w:t>Az első egy vízihulla volt, egy ember felpüffedt, fehér paródiája. A városban töltött első éjszakámon sodródott ki a kikötőtorony mögötti sáros lapályra. A gyerekek kövekkel dobálták meg.</w:t>
      </w:r>
    </w:p>
    <w:p>
      <w:pPr>
        <w:pStyle w:val="Normal"/>
        <w:rPr/>
      </w:pPr>
      <w:r>
        <w:rPr/>
        <w:t>A második... A másodikat végignéztem, ahogy kihúzták egy metánegység-üzlet leégett romjai közül, a szállodámtól nem messze, a város szegénynegyedében. A teste a felismerhetetlenségig megégett, a hőség összezsugorította, karjait és lábait abba a szűk ökölvívó-pózba húzta, ami időtlen idők óta a tűzben elpusztultak sajátja. Egész nap böjtöltem, és szégyenkezve bevallom, összefutott a nyál a számban az égett hús levegőben terjengő, erős, sült szalonna illatú szagától.</w:t>
      </w:r>
    </w:p>
    <w:p>
      <w:pPr>
        <w:pStyle w:val="Normal"/>
        <w:rPr/>
      </w:pPr>
      <w:r>
        <w:rPr/>
        <w:t>A harmadikat tőlem nem egészen három méterre ölték meg. Éppen kiléptem a hotelből a sáros palló-labirintusra, ami járdaként szolgál ebben a nyomorúságos városban, amikor lövések dördültek fel, és egy pár lépéssel előttem haladó férfi megtántorodott, mintha megcsúszott volna valamin a lába. Arcán döbbent kifejezéssel felém fordult, majd oldalra zuhant, bele a sárba és trágyalébe.</w:t>
      </w:r>
    </w:p>
    <w:p>
      <w:pPr>
        <w:pStyle w:val="Normal"/>
        <w:rPr/>
      </w:pPr>
      <w:r>
        <w:rPr/>
        <w:t>Háromszor lőttek bele valamilyen lőfegyverből. Két lövedék a mellkasába csapódott, a harmadik éppen a bal szeme alá. Hihetetlen módon még lélegzett, amikor odaértem hozzá. Gondolkodás nélkül elővettem táskámból a stólámat, előkotortam az oly régóta mindig magamnál tartott szentelt-vizes fiolát, és elkezdtem feladni az utolsó kenetet. A gyülekező tömegből senki sem tiltakozott. A férfi megrázkódott, megköszörülte a torkát, mintha mondani akarna valamit, aztán meghalt. A tömeg szétoszlott, még mielőtt elszállították volna a holttestet.</w:t>
      </w:r>
    </w:p>
    <w:p>
      <w:pPr>
        <w:pStyle w:val="Normal"/>
        <w:rPr/>
      </w:pPr>
      <w:r>
        <w:rPr/>
        <w:t>A férfi középkorú volt, homokszín hajú és enyhén túlsúlyos. Nem találtak nála papírokat, még egy világkártyát vagy egy komlogot sem. A zsebében hat ezüstérme lapult.</w:t>
      </w:r>
    </w:p>
    <w:p>
      <w:pPr>
        <w:pStyle w:val="Normal"/>
        <w:rPr/>
      </w:pPr>
      <w:r>
        <w:rPr/>
        <w:t>Valamilyen oknál fogva úgy döntöttem, hogy a nap hátralévő részében a holttest mellett maradok. Az alacsony, cinikus orvos megengedte, hogy részt vegyek a kötelező boncoláson. Gyanítom, alig várta már, hogy beszélgethessen valakivel.</w:t>
      </w:r>
    </w:p>
    <w:p>
      <w:pPr>
        <w:pStyle w:val="Normal"/>
        <w:rPr/>
      </w:pPr>
      <w:r>
        <w:rPr/>
        <w:t xml:space="preserve">– </w:t>
      </w:r>
      <w:r>
        <w:rPr/>
        <w:t>Hát ennyit ér az egész! – mondta, miközben felnyitotta a szerencsétlen fickó hasát, mint egy rózsaszín táskát. Hátrahúzta a bőrt és az izmokat, majd letűzte őket, mint egy sátor szárnyait.</w:t>
      </w:r>
    </w:p>
    <w:p>
      <w:pPr>
        <w:pStyle w:val="Normal"/>
        <w:rPr/>
      </w:pPr>
      <w:r>
        <w:rPr/>
        <w:t xml:space="preserve">– </w:t>
      </w:r>
      <w:r>
        <w:rPr/>
        <w:t>Miféle egész? – kérdeztem.</w:t>
      </w:r>
    </w:p>
    <w:p>
      <w:pPr>
        <w:pStyle w:val="Normal"/>
        <w:rPr/>
      </w:pPr>
      <w:r>
        <w:rPr/>
        <w:t xml:space="preserve">– </w:t>
      </w:r>
      <w:r>
        <w:rPr/>
        <w:t>Az élete – válaszolta az orvos, és felhúzta a halott arcbőrét, mint valami nyálkás maszkot. – A maga élete. Az én életem. – Az egymást átfedő izmok vörös és fehér sávjai elkékültek az arccsonton tátongó, recés szélű lyuk körül.</w:t>
      </w:r>
    </w:p>
    <w:p>
      <w:pPr>
        <w:pStyle w:val="Normal"/>
        <w:rPr/>
      </w:pPr>
      <w:r>
        <w:rPr/>
        <w:t xml:space="preserve">– </w:t>
      </w:r>
      <w:r>
        <w:rPr/>
        <w:t>Ennél azért többnek kell lennie – mondtam.</w:t>
      </w:r>
    </w:p>
    <w:p>
      <w:pPr>
        <w:pStyle w:val="Normal"/>
        <w:rPr/>
      </w:pPr>
      <w:r>
        <w:rPr/>
        <w:t>Az orvos bódult mosollyal nézett fel komor munkájából.</w:t>
      </w:r>
    </w:p>
    <w:p>
      <w:pPr>
        <w:pStyle w:val="Normal"/>
        <w:rPr/>
      </w:pPr>
      <w:r>
        <w:rPr/>
        <w:t xml:space="preserve">– </w:t>
      </w:r>
      <w:r>
        <w:rPr/>
        <w:t>Valóban? – kérdezte. – Mutassa meg, kérem! – Kiemelte a férfi szívét és mintha méregetni kezdte volna az egyik kezében. – A Háló világain ez érne valamennyit a szabadpiacon. Vannak, akik túl szegények a kádban növesztett, klónozott testrészekhez, de túl jómódúak ahhoz, hogy egy szív híján meghaljanak. Itt azonban csak hulladék.</w:t>
      </w:r>
    </w:p>
    <w:p>
      <w:pPr>
        <w:pStyle w:val="Normal"/>
        <w:rPr/>
      </w:pPr>
      <w:r>
        <w:rPr/>
        <w:t xml:space="preserve">– </w:t>
      </w:r>
      <w:r>
        <w:rPr/>
        <w:t>Többnek kell lennie – ismételtem meg, bár nem túl sok meggyőződéssel. Eszembe jutott Őszentsége XV. Orbán pápa nem sokkal a Pacemről való távozásom előtti temetése. Ahogy az már a Hedzsra előtt is szokás volt, a holttestet nem balzsamozták be. A bazilika előterében várta, hogy elhelyezzék az egyszerű fakoporsóban. Miközben segítettem Edouardnak és Monsignor Freynek feladni a merev testre az ornátust, észrevettem a barnulásnak indult bőrt és a tágra nyílt szájat.</w:t>
      </w:r>
    </w:p>
    <w:p>
      <w:pPr>
        <w:pStyle w:val="Normal"/>
        <w:rPr/>
      </w:pPr>
      <w:r>
        <w:rPr/>
        <w:t>Az orvos vállat vont és befejezte a felületes boncolást. Csak a lehető legrövidebb hivatalos vizsgálat történt meg. Nem találtak gyanúsítottat, nem került elő lehetséges ok. A meggyilkolt férfi személyleírását elküldték Keatsbe, őt magát azonban már másnap eltemették a köztemetőben, a sárlapályok és a sárga dzsungel között.</w:t>
      </w:r>
    </w:p>
    <w:p>
      <w:pPr>
        <w:pStyle w:val="Normal"/>
        <w:rPr/>
      </w:pPr>
      <w:r>
        <w:rPr/>
        <w:t>Port Romance mélyen a Kans torkolatát körülvevő, a dagály által lerakott sárlapályok fölé nyúló cölöpökre és deszkákra épített sárga házakból áll. A folyam itt, ahol beleömlik Toschahai-öbölbe, majdnem két kilométer széles, azonban csak néhány csatornája hajózható, az éjjel-nappal folyó iszapkotrásnak köszönhetően. Éjjelente álmatlanul fekszem olcsó szobámban, a nyitott ablakon át behallatszik a kotrók dübörgése, mintha az ennek a hitvány városnak a szívverése, a hullámok távoli zúgása pedig nehézkes légzése lenne. Ma éjjel is hallom a város légzését, és nem tehetek róla, de a halott férfi megnyúzott arcának képe lebeg szemem előtt.</w:t>
      </w:r>
    </w:p>
    <w:p>
      <w:pPr>
        <w:pStyle w:val="Normal"/>
        <w:rPr/>
      </w:pPr>
      <w:r>
        <w:rPr/>
        <w:t>A cégek fenntartanak egy lebegő-kikötőt a város szélén. Innen szállítják tovább a szárazföld belsejébe, a nagy ültetvényekre a személyzetet és a felszereléseket. Nincs elég pénzem, hogy megvesztegetéssel feljussak valamelyiknek a fedélzetére. Illetve magamat feljuttathatnám, de a három ládányi orvosi és tudományos műszer fuvardíját nem tudnám kifizetni. A bikurák között végezendő szolgálatom ma abszurdabbnak és irracionálisabbnak tűnik, mint valaha. Nem hajt más tovább a folyón felfelé, mint az, hogy szükségem van valami célra... és talán még egyfajta mazochisztikus elszántság, hogy megfeleljek a saját magamra rótt száműzetés feltételeinek.</w:t>
      </w:r>
    </w:p>
    <w:p>
      <w:pPr>
        <w:pStyle w:val="Normal"/>
        <w:rPr/>
      </w:pPr>
      <w:r>
        <w:rPr/>
        <w:t>Két nap múlva indul egy folyami hajó a Kanson felfelé. Helyet foglaltattam rajta, holnap felviszem rá a csomagjaimat. Nem lesz nehéz magam mögött hagyni Port Romance-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41.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z Emporotic Girandole lassan halad a folyón felfelé. Két napja hagytuk el Melton Pihenőjét, azóta nyoma sincs emberlakta településnek. A dzsungel most már összefüggő falként fogja közre a folyót; sőt, helyenként, ahol a folyó harminc-negyven méter szélesre keskenyedik, teljesen összeborul a fejünk fölött. A fény sárga, sűrű, mint az olvasztott vaj, ahogy nyolcvan méterrel a Kans barna hullámai fölött átszűrődik a lombozaton. Felülök a középső bárka utasterének rozsdás bádogtetejére, és a szememet meresztve próbálom észrevenni az első teslafát. A közelben üldögélő öreg Kady abbahagyja a farigcsálást, az egyik hiányzó foga helyén kisercint a folyóra, és rám nevet.</w:t>
      </w:r>
    </w:p>
    <w:p>
      <w:pPr>
        <w:pStyle w:val="Normal"/>
        <w:rPr/>
      </w:pPr>
      <w:r>
        <w:rPr/>
        <w:t xml:space="preserve">– </w:t>
      </w:r>
      <w:r>
        <w:rPr/>
        <w:t>Ilyen messze nincsenek teslafák! – mondja. – Ha lennének, ez az erdő nem így nézne ki, erre mérget vehet. Fel kell menni a fennsíkra, ha teslát akar látni. Még nem értünk ki az esőerdőből, padre.</w:t>
      </w:r>
    </w:p>
    <w:p>
      <w:pPr>
        <w:pStyle w:val="Normal"/>
        <w:rPr/>
      </w:pPr>
      <w:r>
        <w:rPr/>
        <w:t>Minden délután esik. Illetve az eső túl szelíd kifejezés arra a nap mint nap ránk zúduló özönvízre, mely elhomályosítja a partvonalat, fülsüketítő dübörgéssel veri a bárkák bádogtetejét, és annyira lelassítja a haladásunkat, hogy úgy tűnik, mintha egy helyben állnánk. Olyan, mintha a folyó minden délután függőleges irányba fordulva vízesést alkotna, amit a hajóknak meg kell mászniuk, ha tovább akarnak menni.</w:t>
      </w:r>
    </w:p>
    <w:p>
      <w:pPr>
        <w:pStyle w:val="Normal"/>
        <w:rPr/>
      </w:pPr>
      <w:r>
        <w:rPr/>
        <w:t>A Girandole egy ősrégi, lapos fenekű vontató. Az öt mögé kötött bárka úgy követi, mint öt rongyos, fáradt anyjuk szoknyájába kapaszkodó gyerek. A kétfedélzetes bárkák közül három áruval megrakott bálákat szállít, amiket a folyó menti ültetvényeken fognak majd elcserélni vagy eladni. A másik kettő a szállás csalóka látszatát nyújtja a folyón felfelé utazó bennszülötteknek, bár én gyanítom, hogy nem egy a bárkák állandó lakosa. Az én hálóhelyem egy, a padlóra vetett, foltos matraccal és a falakon mászkáló, gyíkszerű rovarokkal büszkélkedhet.</w:t>
      </w:r>
    </w:p>
    <w:p>
      <w:pPr>
        <w:pStyle w:val="Normal"/>
        <w:rPr/>
      </w:pPr>
      <w:r>
        <w:rPr/>
        <w:t>Az esők után mindenki összegyűlik a fedélzeteken, hogy onnan nézze, ahogy az esti pára felszáll a lehűlő folyóról. A levegő nagyon forró és túl van telítve nedvességgel. Az öreg Kady azt mondja, hogy túl későn jöttem, nem lesz már időm átverekedni magam az eső- és lángerdőkön a teslafák aktív periódusának megkezdődése előtt. Majd meglátjuk.</w:t>
      </w:r>
    </w:p>
    <w:p>
      <w:pPr>
        <w:pStyle w:val="Normal"/>
        <w:rPr/>
      </w:pPr>
      <w:r>
        <w:rPr/>
        <w:t>Ma éjszaka úgy száll fel a köd, mintha a folyó sötét felszíne alatt nyugvó halottak lelkeiből állna. A délutáni felhőtakaró utolsó, cafatos foszlányai eltűnnek a fák csúcsai között, és a világba visszatérnek a színek. Némán figyelem, ahogy a sűrű erdő krómsárgából áttetsző sáfrányszínbe vált, aztán lassan okkersárgába, abból pedig mélybarna félhomályba megy át. A Girandole fedélzetén az öreg Kady meggyújtja a petyhüdt kötelekről lógó lámpásokat és mécseseket, mire az elsötétült dzsungel is – mintha nem akarna alulmaradni – az elmúlás halvány foszforeszkálásával kezd izzani, miközben napmadarak és színes fátyolkák rebbennek ágról-ágra a sötét felsőbb régiókban.</w:t>
      </w:r>
    </w:p>
    <w:p>
      <w:pPr>
        <w:pStyle w:val="Normal"/>
        <w:rPr/>
      </w:pPr>
      <w:r>
        <w:rPr/>
        <w:t>Ma éjjel nem lehet látni a Hyperion kis holdját, ám ez a bolygó több űrbeli törmeléken halad át, mint a napjukhoz ilyen közel keringő égitestek általában. Az éjjeli eget sűrű meteorzáporok világítják meg. Ma különösen termékeny a mennybolt, és a folyó szélesebb szakaszaira érve megpillanthatjuk, amint a csillogó meteornyomok csipkézete egybeszövi a csillagokat. A látvány egy idő után égetni kezdi a retinát, de amikor lenézek a folyóra, csak ugyanezt az optikai visszhangot látom a sötét hullámokon.</w:t>
      </w:r>
    </w:p>
    <w:p>
      <w:pPr>
        <w:pStyle w:val="Normal"/>
        <w:rPr/>
      </w:pPr>
      <w:r>
        <w:rPr/>
        <w:t>A keleti látóhatár fényesen ragyog. Az öreg Kady azt mondja, az orbitális tükrök azok, amik néhány nagyobb ültetvényt látnak el fénnyel.</w:t>
      </w:r>
    </w:p>
    <w:p>
      <w:pPr>
        <w:pStyle w:val="Normal"/>
        <w:rPr/>
      </w:pPr>
      <w:r>
        <w:rPr/>
        <w:t>Túl meleg van ahhoz, hogy visszamenjek a kabinomba. Vékony gyékényemet leterítem a bárka tetejére és az égi fényparádéba feledkezve hallgatom, ahogy az összegyűlt bennszülött családok vadászdalokat énekelnek saját, egymás közt használt nyelvükön, amit meg sem próbáltam megtanulni. Eszembe jutnak a bikurák, akik még mindig túl messze vannak, és különös idegesség vesz rajtam erőt.</w:t>
      </w:r>
    </w:p>
    <w:p>
      <w:pPr>
        <w:pStyle w:val="Normal"/>
        <w:rPr/>
      </w:pPr>
      <w:r>
        <w:rPr/>
        <w:t>Valahol az erdőben egy rémült nő hangján felsikolt egy álla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60.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egérkeztünk a Perecebo-ültetvényre. Rosszul érzem magam.</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62. nap:</w:t>
      </w:r>
    </w:p>
    <w:p>
      <w:pPr>
        <w:pStyle w:val="Normal"/>
        <w:rPr/>
      </w:pPr>
      <w:r>
        <w:rPr/>
        <w:t>Nagyon beteg vagyok. Láz, remegésrohamok. Tegnap egész nap fekete epét hánytam. Az eső fülsüketítő. A felhőket éjszaka megvilágítják felülről az orbitális tükrök. Mintha lángba borult volna az ég. Nagyon magas lázam van.</w:t>
      </w:r>
    </w:p>
    <w:p>
      <w:pPr>
        <w:pStyle w:val="Normal"/>
        <w:rPr/>
      </w:pPr>
      <w:r>
        <w:rPr/>
        <w:t>Egy nő viseli gondomat. Megfürdet. Túl rosszul vagyok, hogy szégyenkezzem. A haja sötétebb, mint a legtöbb helybelié. Keveset beszél. Sötét, szelíd szempár.</w:t>
      </w:r>
    </w:p>
    <w:p>
      <w:pPr>
        <w:pStyle w:val="Normal"/>
        <w:rPr/>
      </w:pPr>
      <w:r>
        <w:rPr/>
        <w:t>Ó, Istenem, az otthontól ilyen messze megbetegedni!</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leskelődve vár bejön az esőről a vékony ingben</w:t>
      </w:r>
    </w:p>
    <w:p>
      <w:pPr>
        <w:pStyle w:val="Normal"/>
        <w:rPr/>
      </w:pPr>
      <w:r>
        <w:rPr/>
        <w:t>szándékosan kísért, tudja mivagyok a bőröm lángol a vékony gyolcs sötéten meredeznek a mellbimbói tudom kik-azok figyelnek, hallom a hangjukat éjjel méregben fürösztenek azt hiszik nem tudom de hallom a hangjuk az esőben elhallgat a sikoltás a sikoltás a sikoltás</w:t>
      </w:r>
    </w:p>
    <w:p>
      <w:pPr>
        <w:pStyle w:val="Normal"/>
        <w:rPr/>
      </w:pPr>
      <w:r>
        <w:rPr/>
        <w:t>Majdnem odalett a bőröm, vörös érzem alatta a lyukat az arccsontomon, ha megtalálom a golyót kifogom köpni kifogom köpni, agnusdeiquitolispecattamundi miserer nobis misere nobis miserere</w:t>
      </w:r>
      <w:r>
        <w:rPr>
          <w:rStyle w:val="FootnoteCharacters"/>
          <w:rStyle w:val="FootnoteAnchor"/>
        </w:rPr>
        <w:footnoteReference w:id="3"/>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6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Köszönöm, drága Istenem, hogy megszabadítottál a betegségből!</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66.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a megborotválkoztam. Sikerült eljutnom a mosdóig.</w:t>
      </w:r>
    </w:p>
    <w:p>
      <w:pPr>
        <w:pStyle w:val="Normal"/>
        <w:rPr/>
      </w:pPr>
      <w:r>
        <w:rPr/>
        <w:t>Semfa segített felkészülnöm a jószágigazgató látogatására. Arra számítottam, hogy nagydarab, mogorva fickó lesz, mint akiket az ablakból láttam a válogatógép mellett dolgozni, de egy halk szavú, enyhén pösze fekete férfi volt. És nagyon segítőkész. Aggódtam, hogyan fogom kifizetni az orvosi ellátást, de ő megnyugtatott, hogy nem kerül semmibe. Mi több – kijelöl mellém egy férfit, aki elvezet a felföldre! Azt mondja, kis késésben vagyunk, de ha tíz napon belül el tudok indulni, akkor még azelőtt átjuthatunk a lángerdőkön a Hasadékig, hogy a teslafák teljesen aktívvá válnának.</w:t>
      </w:r>
    </w:p>
    <w:p>
      <w:pPr>
        <w:pStyle w:val="Normal"/>
        <w:rPr/>
      </w:pPr>
      <w:r>
        <w:rPr/>
        <w:t>Miután elment, leültem és beszélgettem egy kicsit Semfá-val. A férje három helyi hónappal ezelőtt halt meg aratás közben, egy balesetben. Semfa Port Romance-ből jött ide; a Mikellel kötött házasság megváltás volt számára. Inkább itt marad, és alkalmi munkákból tartja el magát, mint hogy visszamenjen. Meg tudom érteni.</w:t>
      </w:r>
    </w:p>
    <w:p>
      <w:pPr>
        <w:pStyle w:val="Normal"/>
        <w:rPr/>
      </w:pPr>
      <w:r>
        <w:rPr/>
        <w:t>Egy masszázs, utána pedig aludni fogok. Mostanában sokat álmodok az anyámmal.</w:t>
      </w:r>
    </w:p>
    <w:p>
      <w:pPr>
        <w:pStyle w:val="Normal"/>
        <w:rPr/>
      </w:pPr>
      <w:r>
        <w:rPr/>
        <w:t>Tíz nap. Tíz nap múlva kész lesze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7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ielőtt elindultam volna Tukkal, lementem a rizsföldekre, hogy elbúcsúzzak Semfától. Nem sok mindent mondott, de láttam a szemében, hogy szomorú a távozásom miatt. Egy hirtelen ötlettől vezérelve megáldottam, majd homlokon csókoltam. Tuk nem messze állt, mosolyogva bólogatott. Aztán a két teherhordó bridet magunk mögött vezetve elindultunk. Miközben ráléptünk az aranyszínű aljnövényzetbe vágott keskeny csapásra, Orlandi munkafelügyelő odajött az út végére és utánunk integetett. Domine, dirige nos</w:t>
      </w:r>
      <w:r>
        <w:rPr>
          <w:rStyle w:val="FootnoteCharacters"/>
          <w:rStyle w:val="FootnoteAnchor"/>
        </w:rPr>
        <w:footnoteReference w:id="4"/>
      </w:r>
      <w:r>
        <w:rPr/>
        <w: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82.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z ösvényen töltött egy hét után... Miféle ösvényen?... A járhatatlan, sárga esőerdőben töltött egy hét után, a Farktoll-fennsík egyre meredekebb nyúlványára való egyheti mászás után ma reggel kijutottunk egy sziklás tisztásra, ahonnan visszanézhettünk a Csőr és a Középső-tenger felé elterülő dzsungelra. A fennsík itt majdnem háromezer méterrel emelkedik a tengerszint fölé, s a látvány lenyűgöző. Alattunk, a Farktoll-hegység lábánál súlyos esőfelhők terülnek el, ám a szürkésfehér felhőszőnyeg réseiben megpillanthattuk a Port R. és a tenger felé lustán kanyargó Kanst, az erdő krómsárga foltjait, és messze keleten egy árnyalatnyi bíborvörös színt is, ami Tuk szerint a Perecebo melletti műgyapot-mezők alsó szakasza.</w:t>
      </w:r>
    </w:p>
    <w:p>
      <w:pPr>
        <w:pStyle w:val="Normal"/>
        <w:rPr/>
      </w:pPr>
      <w:r>
        <w:rPr/>
        <w:t>Késő éjszakáig folytattuk utunkat felfelé. Tuk láthatóan aggódik, hogy csapdába esünk a lángerdőkben, mikor a teslafák aktívvá válnak. Próbálok lépést tartani vele, szinte vonszolom magam után az alaposan megrakott bridet, és némán imádkozom, hogy eltereljem a gondolataimat fájdalmaimról és kételyeimről.</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83.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ár napfelkelte előtt felpakoltunk és útnak indultunk. A levegőben füst- és hamuszag terjeng.</w:t>
      </w:r>
    </w:p>
    <w:p>
      <w:pPr>
        <w:pStyle w:val="Normal"/>
        <w:rPr/>
      </w:pPr>
      <w:r>
        <w:rPr/>
        <w:t>Ijesztő a növényzet változása itt, a fennsíkon. Már sehol sem látni az eddig mindenhol ott lévő keményfákat és leveles chalmákat. Miután áthaladtunk egy örökzöldekből és örökkékekből álló köztes zónán, majd ismét átverekedtük magunkat a mutáns fenyő- és nyírfélék sűrű sávjain, elérkeztünk a tulajdonképpeni lángerdőkbe, a magas prométheusz ligetek, a mindenütt jelenlévő főnixindák és a borostyánmécsesek kis körei közé. Időnként beleütköztünk az áthatolhatatlan, fehér erezetű, kétágú bestosnövényekbe, amiket Tuk szemléletesen így jellemzett: „...olyan, mintha valami rohadt óriásokat temettek vóna ide, és kiállna a faszuk a fődbő', ammán biztos. " Megvan a maga szavajárása a vezetőmnek.</w:t>
      </w:r>
    </w:p>
    <w:p>
      <w:pPr>
        <w:pStyle w:val="Normal"/>
        <w:rPr/>
      </w:pPr>
      <w:r>
        <w:rPr/>
        <w:t>Késő délután láttuk meg az első teslafát. Fél órán keresztül tapostuk a hamu borította erdei talajt, próbálva nem rálépni a kormos földből játékosan ki-ki bukkanó törékeny főnixindákra és tűzkorbácsokra, amikor Tuk váratlanul megállt, és előremutatott.</w:t>
      </w:r>
    </w:p>
    <w:p>
      <w:pPr>
        <w:pStyle w:val="Normal"/>
        <w:rPr/>
      </w:pPr>
      <w:r>
        <w:rPr/>
        <w:t>A legalább fél kilométerre lévő teslafa legalább száz méter magas volt, másfélszer akkora, mint a legmagasabb prométheusz. A koronája közelében ott dudorodott akkumulátor-hólyagja jellegzetes, hagyma alakú kupolája. A hólyag fölötti, sugárirányú ágakról tucatnyi nimbuszinda lógott le, fémes ezüstszínben csillogva a tiszta, zöldeskék ég előtt. Az egész azt a benyomást keltette bennem, mintha egy elegáns új-mekkai nagymuszlim mecsetet szentségtörő módon bazári csecsebecsékkel ékesítettek volna fel.</w:t>
      </w:r>
    </w:p>
    <w:p>
      <w:pPr>
        <w:pStyle w:val="Normal"/>
        <w:rPr/>
      </w:pPr>
      <w:r>
        <w:rPr/>
        <w:t xml:space="preserve">– </w:t>
      </w:r>
      <w:r>
        <w:rPr/>
        <w:t>El kő' vinnünk innét a brideket és a seggünket – morogta Tuk. Ragaszkodott hozzá, hogy ott helyben magunkra öltsük a lángerdőbe való öltözéket. A délután hátralévő részében és az este folyamán légzőmaszkban és vastag, gumitalpú csizmában botorkáltunk tovább, erősen izzadva a bőrszerű gammaszövet alatt. Minkét brid idegesen viselkedett, hosszú fülük a legkisebb zajra is az égnek állt. Még a maszkomon keresztül is éreztem az ózonszagot; az elektromos vasutak jutottak eszembe róla, amikkel gyerekként játszottam a tétlen karácsony délutánokon Villefrance-sur-Saóne-ban.</w:t>
      </w:r>
    </w:p>
    <w:p>
      <w:pPr>
        <w:pStyle w:val="Normal"/>
        <w:rPr/>
      </w:pPr>
      <w:r>
        <w:rPr/>
        <w:t>Ma éjjel olyan közel verünk tábort egy bestoshoz, amilyen közel csak lehet. Tuk megmutatta, hogyan alakítsam ki a földelőrudakból álló kört. Egész idő alatt rémisztő figyelmeztetéseket mormolt magában, és felhőket keresett az esti égbolton.</w:t>
      </w:r>
    </w:p>
    <w:p>
      <w:pPr>
        <w:pStyle w:val="Normal"/>
        <w:rPr/>
      </w:pPr>
      <w:r>
        <w:rPr/>
        <w:t>Én a magam részéről úgy tervezem, hogy mindezek ellenére jól fogok aludni.</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84.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04:00 óra...</w:t>
      </w:r>
    </w:p>
    <w:p>
      <w:pPr>
        <w:pStyle w:val="Normal"/>
        <w:rPr/>
      </w:pPr>
      <w:r>
        <w:rPr/>
        <w:t>Jézus Szent Anyja!</w:t>
      </w:r>
    </w:p>
    <w:p>
      <w:pPr>
        <w:pStyle w:val="Normal"/>
        <w:rPr/>
      </w:pPr>
      <w:r>
        <w:rPr/>
        <w:t>Három órára ránk szakadt a világvége.</w:t>
      </w:r>
    </w:p>
    <w:p>
      <w:pPr>
        <w:pStyle w:val="Normal"/>
        <w:rPr/>
      </w:pPr>
      <w:r>
        <w:rPr/>
        <w:t>A robbanások valamivel éjfél után kezdődtek. Először egyszerűen csak mennydörgött. A józan ész ellenére Tuk és én kidugtuk a fejünket a sátorból, hogy megnézzük a látványt. A Pacemen már hozzászoktam a Mátyás havi monszunviharokhoz, úgyhogy a villámlás első órája nem tűnt különösebben szokatlannak. Csak a távoli, a kisülések középpontjait alkotó teslafák látványa bátortalanított el kissé. Az erdei órások azonban hamarosan elkezdték saját felgyülemlett energiáikat szétköpni, és akkor – amikor a folyamatos zaj ellenére épp álomba merültem volna – elszabadult az igazi Armageddon.</w:t>
      </w:r>
    </w:p>
    <w:p>
      <w:pPr>
        <w:pStyle w:val="Normal"/>
        <w:rPr/>
      </w:pPr>
      <w:r>
        <w:rPr/>
        <w:t>A teslafák heves energia kitörésének első tíz másodpercében legalább száz elektromos ív szabadult el. Egy, tőlünk alig harminc méterre álló prométheusz felrobbant, lángoló darabjai ötven méterre repültek. A földelőrudak felizzottak, sziszegtek és egyik halálos kékesfehér ívet a másik után nyelték el kis táborunk körül. Tuk sikított valamit, de semmilyen emberi szó nem hatolhatott át a fények és a hangok tombolásán. A kipányvázott bridek mellett lángra kapott egy fönixinda-folt, és az egyik rémült állat – a béklyók és a szemellenző ellenére – elszabadult, majd átugrott az izzó földelőrudak fölött. A legközelebbi teslafa felől azonnal fél tucat villám vágódott ki a szerencsétlen állat felé. Egy őrült pillanatig meg mertem volna esküdni, hogy láttam felragyogni a csontvázát felfövő húsában. Aztán a brid a levegőbe emelkedett, és egyszerűen megszűnt létezni.</w:t>
      </w:r>
    </w:p>
    <w:p>
      <w:pPr>
        <w:pStyle w:val="Normal"/>
        <w:rPr/>
      </w:pPr>
      <w:r>
        <w:rPr/>
        <w:t>Három órán keresztül néztük a világvégét. Két földelőrúd megadta magát, de a többi nyolc tovább működött. Tuk és én bekuporodtunk sátrunk forró barlangjába. A légzőmaszkok elég hűvös oxigént szűrtek ki a túlmelegedett, füstös levegőből ahhoz, hogy tudjunk lélegezni. Csak az aljnövényzet hiánya és Tuk szakértelme, amivel sátrunkat a többi célponttól távol, a fedezéket nyújtó bestosnövények mellett állította fel, mentette meg életünket. Ez és a nyolc tüskés földelőrúd, ami köztünk és az örökkévalóság között állt.</w:t>
      </w:r>
    </w:p>
    <w:p>
      <w:pPr>
        <w:pStyle w:val="Normal"/>
        <w:rPr/>
      </w:pPr>
      <w:r>
        <w:rPr/>
        <w:t xml:space="preserve">– </w:t>
      </w:r>
      <w:r>
        <w:rPr/>
        <w:t>Úgy látom, jól bírják! – üvöltöttem oda Tuknak a vihar sziszegése, csattogása és dübörgése fölött.</w:t>
      </w:r>
    </w:p>
    <w:p>
      <w:pPr>
        <w:pStyle w:val="Normal"/>
        <w:rPr/>
      </w:pPr>
      <w:r>
        <w:rPr/>
        <w:t xml:space="preserve">– </w:t>
      </w:r>
      <w:r>
        <w:rPr/>
        <w:t>Egy, esetleg két órát ki kő' bírniuk! – morogta a vezetőm. – Ha megóvadnak, meghalunk. De lehet, hogy mán hamarébb.</w:t>
      </w:r>
    </w:p>
    <w:p>
      <w:pPr>
        <w:pStyle w:val="Normal"/>
        <w:rPr/>
      </w:pPr>
      <w:r>
        <w:rPr/>
        <w:t>Bólintok és légzőmaszkom szívócsövén keresztül iszok egy korty langymeleg vizet. Ha túlélem ezt az éjszakát, örökké hálát fogok adni Istennek, mert nagylelkűségében megengedte látnom ezt a látvány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87.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Tuk és én tegnap délben értük el a lángerdő parázsló északkeleti szélét. Azonnal tábort vertünk egy kis patak mellett, és tizennyolc órát aludtunk egyfolytában; bepótolandó a három ébren töltött éjszakát és a két fárasztó napot, mely során pihenés nélkül meneteltünk a lángokból és füstből szőtt rémálom közepette. Az erdő határát jelző éles hegygerinc felé közeledve mindenfelé az előző két éjszaka során elpusztult, különböző tűzfajok számára új életet hozó, kinyíló magházakat és tobozokat láttunk. A földelőrudaink közül még öt működött, bár sem Tuk, sem én nem szívesen tettük volna ismét próbára őket. A megmaradt bridünk összerogyott és elpusztult, amint a hátára emeltük súlyos terhét.</w:t>
      </w:r>
    </w:p>
    <w:p>
      <w:pPr>
        <w:pStyle w:val="Normal"/>
        <w:rPr/>
      </w:pPr>
      <w:r>
        <w:rPr/>
        <w:t>Ma hajnalban csobogó víz hangjára ébredtem. Egy kilométernyit követtem a kis patakot északkeletre, hangja mélyülése után menve, amíg csak hirtelen el nem tűnt a szemem elől.</w:t>
      </w:r>
    </w:p>
    <w:p>
      <w:pPr>
        <w:pStyle w:val="Normal"/>
        <w:rPr/>
      </w:pPr>
      <w:r>
        <w:rPr/>
        <w:t>A Hasadék! Majdnem elfeledkeztem úti célunkról. Ma reggel, a ködben tántorogva, az egyre szélesedő patak mentén egyik vizes kőről a másikra ugrálva, átszökkentem az utolsó kőre, megtántorodtam, visszanyertem az egyensúlyomat és egyenesen lenéztem egy vízesés fölött, ami majdnem háromezer métert zuhant a lenti párás, sziklás folyómederig.</w:t>
      </w:r>
    </w:p>
    <w:p>
      <w:pPr>
        <w:pStyle w:val="Normal"/>
        <w:rPr/>
      </w:pPr>
      <w:r>
        <w:rPr/>
        <w:t>A Hasadék nem a fennsík felemelkedése során alakult ki, mint a legendás Grand Canyon a Régi Földön, vagy a Világrepedés a Hebronon. A Hyperion tevékeny óceánjai és látszólag földi típusú kontinensei ellenére tektonikai szempontból gyakorlatilag halott; a kontinentális sodródás teljes hiánya sokkal inkább a Marshoz, a Lusushoz vagy az Armaghasthoz teszi hasonlóvá. És akárcsak a Mars vagy a Lusus, a Hyperion is elszenvedi a maga jégkorszakait, bár gyakoriságát harminchét-millió évre nyújtja a kettőscsillag pillanatnyilag távol lévő tagjának hosszú ellipszispályája. A komlog a marsi Mariner-árokhoz hasonlítja a Hasadékot, mivel mindkettő az eonok során periodikusan megfagyó és felolvadó bolygókéreg meggyengülése révén jött létre, amit a Kanshoz hasonló föld alatti folyók megindulása követett. Aztán a kőzettömeg beomlott, hosszú sebhelyként futva végig Aquila kontinensének hegyvidékes szélén.</w:t>
      </w:r>
    </w:p>
    <w:p>
      <w:pPr>
        <w:pStyle w:val="Normal"/>
        <w:rPr/>
      </w:pPr>
      <w:r>
        <w:rPr/>
        <w:t>Tuk lépett mellém, ahogy ott álltam a Hasadék pereménél. Meztelen voltam, a hamu szagát próbáltam kiöblíteni utazóruhámból és reverendámból. Hideg vizet fröcsköltem sápadt húsomra, és hangosan felnevettem, ahogy Tuk kiáltásainak visszhangjai visszaverődtek a kétharmad kilométernyire lévő Északi Falról. A bolygókéreg beomlásának természete miatt Tuk és én egy kiszögellésen álltunk, ami elrejtette az alattunk leereszkedő Déli Falat. Bár a szirt veszedelmesen kinyúlt, feltételeztük, hogy a gravitációval évmilliókig dacoló párkány kitart még néhány óráig, amíg megfürdünk, kipihenjük magunkat, berekedésig hallózunk a visszhang miatt, és általában véve úgy viselkedünk, mint az iskolából épp kiszabadult gyerekek. Tuk bevallotta, hogy soha nem hatolt még át a lángerdők teljes szélességén – nem is tud senkiről, aki ebben az évszakban megtette volna –, és kijelentette, hogy most, hogy a teslafák teljesen aktívvá váltak, legalább három hónapot várnia kell, mielőtt nekivághat a visszaútnak. Nem úgy nézett ki, mint aki sajnálja a dolgot, én pedig kifejezetten örültem neki, hogy velem lesz.</w:t>
      </w:r>
    </w:p>
    <w:p>
      <w:pPr>
        <w:pStyle w:val="Normal"/>
        <w:rPr/>
      </w:pPr>
      <w:r>
        <w:rPr/>
        <w:t>Délután egymást váltva áthordtuk a holmimat a patak mellett, a párkánytól százméternyire felállított táborba. A tudományos berendezéseket rejtő, hullámhabból készült dobozokat egymásra halmoztuk azzal, hogy majd reggel szétválogatjuk őket.</w:t>
      </w:r>
    </w:p>
    <w:p>
      <w:pPr>
        <w:pStyle w:val="Normal"/>
        <w:rPr/>
      </w:pPr>
      <w:r>
        <w:rPr/>
        <w:t>Az este hideg volt. Vacsora után, épp naplemente előtt felöltöttem fűtőszálas kabátomat, és elsétáltam egy sziklás kiugróhoz, délnyugatra attól a helytől, ahonnan először megpillantottam a Hasadékot. Magasan a folyó fölé emelkedő nézőpontomból emlékezetes látvány tárult elém. A folyóba bukó, nem látható vízesésekről köd szállt föl, a folyamatosan változó párafüggönyökben felemelkedő permetben a lenyugvó nap bíborgömbje megsokszorozódva, szivárványokkal körülvéve tükröződött. A szemem láttára születtek meg, emelkedtek az ég elsötétülő kupolája felé, majd pusztultak el a spektrum színei. Ahogy az egyre hűvösebb levegő letelepedett a fennsík réseiben és barlangjaiban, a meleg levegő pedig az ég felé igyekezett, függőleges szelében leveleket, ágakat és ködfoltokat ragadva magával, egy hang tört fel a Hasadékból, mintha maga a kontinens kiáltott volna kőóriások, gigantikus bambuszfurulyák, palotányi orgonák hangján. A tiszta, tökéletes hangok a legélesebb szoprántól a legmélyebb basszusig terjedtek. Eltöprengtem a bordás sziklafalaknak feszülő szél vektorain, a mozdulatlan bolygókéreg mélyébe nyúló kürtőkre nyíló, mélyen alattam lévő barlangokon és az emberi hangokon, amiket a véletlenszerű harmonikusok létrehozhattak. A végén azonban félretettem a töprengéseket és egyszerűen csak hallgattam, ahogy a Hasadék búcsúhimnuszát énekelte a naphoz.</w:t>
      </w:r>
    </w:p>
    <w:p>
      <w:pPr>
        <w:pStyle w:val="Normal"/>
        <w:rPr/>
      </w:pPr>
      <w:r>
        <w:rPr/>
        <w:t>Amikor visszamentem a sátrunkhoz, a foszforeszkáló biolámpa fénykörébe, az első meteorzáporok lángra lobbantották fölöttem az eget, a délkeleti és nyugati horizonton pedig a lángerdők távoli robbanásai visszhangoztak végig, mint a Hedzsra előtti Régi Föld valamelyik ősi háborújának ágyúsortüzei.</w:t>
      </w:r>
    </w:p>
    <w:p>
      <w:pPr>
        <w:pStyle w:val="Normal"/>
        <w:rPr/>
      </w:pPr>
      <w:r>
        <w:rPr/>
        <w:t>A sátorban végig próbáltam a nagy hatótávolságú komlog-hullámsávokat, de sztatikus zörejen kívül semmit nem hallottam. Gyanítom, hogy még ha el is jutna ennyire keletre a műgyapot-ültetvényeket kiszolgáló primitív kommunikációs műholdak adása, a legszűkebb lézer- vagy fatline-sugarakon kívül semmi sem hatolhatna át a hegyek és a teslafák aktivitása jelentette árnyékoláson. A pacemi kolostorban csak néhányan hordtunk magunknál komlogot, az adatszféra azonban mindig rendelkezésre állt, ha rá kellett csatlakoznunk. Itt nincs erre lehetőség.</w:t>
      </w:r>
    </w:p>
    <w:p>
      <w:pPr>
        <w:pStyle w:val="Normal"/>
        <w:rPr/>
      </w:pPr>
      <w:r>
        <w:rPr/>
        <w:t>Ülök és a kanyon elhaló szelének utolsó hangjait hallgatom, az egyszerre sötétedő és felizzó eget bámulom, elmosolyodok a sátor előtt, a hálózsákjában alvó Tuk horkolásán, és azt gondolom magamban: Ha ez a száműzetés, akkor állok elébe!</w:t>
      </w:r>
    </w:p>
    <w:p>
      <w:pPr>
        <w:pStyle w:val="Normal"/>
        <w:rPr/>
      </w:pPr>
      <w:r>
        <w:rPr/>
      </w:r>
    </w:p>
    <w:p>
      <w:pPr>
        <w:pStyle w:val="Normal"/>
        <w:rPr/>
      </w:pPr>
      <w:r>
        <w:rPr/>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88.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Tuk halott. Megölték.</w:t>
      </w:r>
    </w:p>
    <w:p>
      <w:pPr>
        <w:pStyle w:val="Normal"/>
        <w:rPr/>
      </w:pPr>
      <w:r>
        <w:rPr/>
        <w:t>Akkor találtam meg a holttestét, amikor hajnalban kiléptem a sátorból. Kint aludt, alig négy méterre tőlem. Azt mondta, a csillagok alatt szeretne éjszakázni.</w:t>
      </w:r>
    </w:p>
    <w:p>
      <w:pPr>
        <w:pStyle w:val="Normal"/>
        <w:rPr/>
      </w:pPr>
      <w:r>
        <w:rPr/>
        <w:t xml:space="preserve">A gyilkosok alvás közben vágták el a torkát. Nem hallottam kiáltozást. Viszont álmodtam: Semfáról, ahogy gondoz a lázrohamaim alatt. Hideg kezekről, amik a nyakamat és a mellkasomat, a gyerekkorom óta viselt feszületet tapogatták. Megálltam Tuk holtteste felett, rámeredtem a tágas, sötét körre, a Hyperion közönyös földjébe ivódott vérére, és megremegtem a gondolatra, hogy az álom több volt, mint álom </w:t>
      </w:r>
      <w:r>
        <w:rPr>
          <w:rFonts w:eastAsia="Times New Roman" w:cs="Times New Roman"/>
        </w:rPr>
        <w:t>–</w:t>
      </w:r>
      <w:r>
        <w:rPr/>
        <w:t xml:space="preserve"> hogy azok a kezek engem tapogattak az éjjel.</w:t>
      </w:r>
    </w:p>
    <w:p>
      <w:pPr>
        <w:pStyle w:val="Normal"/>
        <w:rPr/>
      </w:pPr>
      <w:r>
        <w:rPr/>
        <w:t>Bevallom, sokkal inkább rémült öregemberként, semmint papként viselkedtem. Az utolsó kenetet még feladtam, de aztán úrrá lett rajtam a pánik és szerencsétlen vezetőm holttestét otthagyva kétségbeesetten valami fegyver után kezdtem kutatni a csomagjaink között. Megtaláltam a machetét, amit az esőerdőkben használtam, és az alacsony feszültségű mézert, amivel kisvadra akartam vadászni. Nem tudom, hogy fegyvert fogtam-e volna egy emberi lényre, akár az életem védelmében is. De rémületemben felkaptam a machetét, a mézert és az elektromos távcsövet, felmásztam egy nagy sziklára a Hasadék mellett, és a gyilkosok nyomai után kutatva körülnéztem a környéken. Semmi sem moccant, csak a fák lakói és a fátyolkák, amiket az erdőben láttunk előző nap. Maga az erdő abnormálisan sűrűnek és sötétnek tűnt. A Hasadék északkelet felé ezernyi párkányt, kiszögellést, sziklaerkélyt kínált, melyeken teljes vadembertörzsek is meghúzódhattak volna. Akár egy hadsereg is elrejtőzhetett volna a szirtek és a soha el nem tűnő ködgomolyok között.</w:t>
      </w:r>
    </w:p>
    <w:p>
      <w:pPr>
        <w:pStyle w:val="Normal"/>
        <w:rPr/>
      </w:pPr>
      <w:r>
        <w:rPr/>
        <w:t>Harmincpercnyi hiábavaló őrködés és balga rettegés után visszatértem a táborhelyre és előkészítettem Tuk holttestét a temetésre. Több mint két órába telt, míg megfelelő sírhelyet ástam a fennsík sziklás talajába. Miután belekerült a tartalma és véget ért a formális szertartás, semmi személyes nem jutott eszembe, amit a faragatlan, mulatságos kis férfiról mondhattam volna, aki a vezetőm volt.</w:t>
      </w:r>
    </w:p>
    <w:p>
      <w:pPr>
        <w:pStyle w:val="Normal"/>
        <w:rPr/>
      </w:pPr>
      <w:r>
        <w:rPr/>
        <w:t xml:space="preserve">– </w:t>
      </w:r>
      <w:r>
        <w:rPr/>
        <w:t>Vigyázz rá, Uram – mondtam végül, undorodva képmutatásomon, szívemben biztosra véve, hogy csak magamnak szónokolok. – Adj neki könnyű utat. Ámen.</w:t>
      </w:r>
    </w:p>
    <w:p>
      <w:pPr>
        <w:pStyle w:val="Normal"/>
        <w:rPr/>
      </w:pPr>
      <w:r>
        <w:rPr/>
        <w:t>Ma este fél kilométerrel északra költöztettem a tábort. A sátram tőlem tíz méterre, egy nyílt térségen áll, én azonban hátamat egy sziklának vetve, hálózsákokba burkolózva ülök, kezem ügyében a machetével és a mézerrel. Tuk temetése után átnéztem a készleteimet és a felszerelésemet. Semmit sem vittek el, csak a megmaradt földelőrudakat. Azonnal az jutott eszembe, hogy valaki követett minket a lángerdőkön át, hogy megölje Tukot és ideszögezzen engem, azonban semmilyen okot nem találtam rá, miért vállalta volna bárki is az ezzel járó nehézségeket. Az ültetvények lakói bármikor megölhettek volna minket az esőerdőkben töltött éjszakák során, vagy – ami a gyilkos szemszögéből még jobb lett volna – a lángerdők mélyén, ahol senki sem csodálkozott volna két szénné égett holttest láttán. Tehát csak a bikurák jöhettek szóba. Az én primitív nyájam.</w:t>
      </w:r>
    </w:p>
    <w:p>
      <w:pPr>
        <w:pStyle w:val="Normal"/>
        <w:rPr/>
      </w:pPr>
      <w:r>
        <w:rPr/>
        <w:t xml:space="preserve">Megfordult a fejemben, hogy a rudak nélkül indulok vissza a lángerdőkön keresztül, de szinte azonnal el is vetettem az ötletet. Ha maradok, az valószínűleg a halálomat jelenti </w:t>
      </w:r>
      <w:r>
        <w:rPr>
          <w:rFonts w:eastAsia="Times New Roman" w:cs="Times New Roman"/>
        </w:rPr>
        <w:t xml:space="preserve">– </w:t>
      </w:r>
      <w:r>
        <w:rPr/>
        <w:t>ha elindulok, az biztosan.</w:t>
      </w:r>
    </w:p>
    <w:p>
      <w:pPr>
        <w:pStyle w:val="Normal"/>
        <w:rPr/>
      </w:pPr>
      <w:r>
        <w:rPr/>
        <w:t>Három hónap, mielőtt a teslák álomba szenderülnek. Százhúsz harminchat órás helyi nap. Egy örökkévalóság.</w:t>
      </w:r>
    </w:p>
    <w:p>
      <w:pPr>
        <w:pStyle w:val="Normal"/>
        <w:rPr/>
      </w:pPr>
      <w:r>
        <w:rPr/>
        <w:t>Krisztusom, miért szakadt rám ez az egész? És miért kíméltek meg tegnap éjjel, ha ma nekem is ez lesz a sorsom..; vagy holnap?</w:t>
      </w:r>
    </w:p>
    <w:p>
      <w:pPr>
        <w:pStyle w:val="Normal"/>
        <w:rPr/>
      </w:pPr>
      <w:r>
        <w:rPr/>
        <w:t>Itt ülök az egyre sötétedő szirtek között, a Hasadékból felszálló éjszakai szél hirtelen baljóslatúvá váló nyögését hallgatom és imádkozok, miközben az égen felragyognak a meteorcsóvák vérvörös sávjai.</w:t>
      </w:r>
    </w:p>
    <w:p>
      <w:pPr>
        <w:pStyle w:val="Normal"/>
        <w:rPr/>
      </w:pPr>
      <w:r>
        <w:rPr/>
        <w:t>Magamnak szónokolva.</w:t>
      </w:r>
    </w:p>
    <w:p>
      <w:pPr>
        <w:pStyle w:val="Normal"/>
        <w:rPr/>
      </w:pPr>
      <w:r>
        <w:rPr/>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9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 múlt hét rémülete jelentősen csökkent. Rájöttem, hogy még a félelem is elhalványul, és közhellyé változik néhány eseménytelen nap után.</w:t>
      </w:r>
    </w:p>
    <w:p>
      <w:pPr>
        <w:pStyle w:val="Normal"/>
        <w:rPr/>
      </w:pPr>
      <w:r>
        <w:rPr/>
        <w:t>A machetével kis fákat vágtam ki és hevenyészett kunyhót eszkábáltam belőlük. A tetejét és az oldalát gammaszövettel takartam le, a fatörzsek közötti réseket sárral tapasztottam be. A hátsó fala a szikla tömör köve. Átnéztem a kutatásaimhoz hozott eszközöket, és néhányat kicsomagoltam, bár gyanítom, hogy most már sohasem fogom használni őket.</w:t>
      </w:r>
    </w:p>
    <w:p>
      <w:pPr>
        <w:pStyle w:val="Normal"/>
        <w:rPr/>
      </w:pPr>
      <w:r>
        <w:rPr/>
        <w:t>Gyűjtögetni kezdtem, hogy kiegészítsem gyorsan apadó szárított-fagyasztott élelmiszerkészleteimet. A réges-régen a Pacemen kidolgozott abszurd munkaterv szerint mostanra már néhány hete a bikurák között kellene élnem, és csecsebecséket kellene cserélnem a helyi élelmiszerekre. Nem számít. Az étrendem java részét alkotó, ízetlen, ám könnyen megfőzhető chalmagyökér mellett találtam féltucatnyi bogyó- és gyümölcsfélét is, amik a komlog szerint ehetőek. Eddig csak az egyik ülte meg a gyomromat – egy egész éjszakán keresztül kuporogtam a legközelebbi vízmosás partján.</w:t>
      </w:r>
    </w:p>
    <w:p>
      <w:pPr>
        <w:pStyle w:val="Normal"/>
        <w:rPr/>
      </w:pPr>
      <w:r>
        <w:rPr/>
        <w:t>Olyan nyughatatlanul járok-kelek a környék határai között, mint azok a pelopok, amiket annyira sokra tartanak a kisebb armaghasti padisahok. Egy kilométerre délre és négyre nyugatra a lángerdők teljes pompájukban tündökölnek. Reggelente a füst a felszálló ködfüggönnyel versengve takarja el az eget. Csak a szinte összefüggő bestosligetek, a fennsík sziklás talaja és az innen északkeletre futó, páncélozott gerincszerű, szaggatott ormok tartják kordában a teslákat.</w:t>
      </w:r>
    </w:p>
    <w:p>
      <w:pPr>
        <w:pStyle w:val="Normal"/>
        <w:rPr/>
      </w:pPr>
      <w:r>
        <w:rPr/>
        <w:t>Északon a fennsík kiszélesedik, és a Hasadék közelében az aljnövényzet mintegy tizenöt kilométeres szakaszon sűrűbbé válik, míg el nem zárja az útját egy harmad olyan mély és fele olyan széles vízmosás, mint maga a Hasadék. Tegnap eljutottam a legészakibb pontig és némi csalódottsággal meredtem át a tátongó nyílás fölött. Egy nap újra meg fogom próbálni, elkanyarodok keletre, hátha találok egy átjárót, de a mélység túloldalán látható árulkodó főnixindák és az északkeleti látóhatáron terjengő füstlepel alapján gyanítom, hogy ott is csak azokat a chalmával teli kanyonokat és lángerdőkkel borított sztyeppéket fogom találni, amik elnagyoltan fel vannak tüntetve a magammal hozott műholdas térképen.</w:t>
      </w:r>
    </w:p>
    <w:p>
      <w:pPr>
        <w:pStyle w:val="Normal"/>
        <w:rPr/>
      </w:pPr>
      <w:r>
        <w:rPr/>
        <w:t>Ma éjjel, amikor az esti szél belekezdett gyászdalába, elmentem Tuk sziklás sírjához. Letérdeltem és megpróbáltam imádkozni, de semmi sem jött.</w:t>
      </w:r>
    </w:p>
    <w:p>
      <w:pPr>
        <w:pStyle w:val="Normal"/>
        <w:rPr/>
      </w:pPr>
      <w:r>
        <w:rPr/>
        <w:t>Edouard, semmi sem jött! Olyan üres vagyok, mint azok a hamis szarkofágok, amiket tucatjával ástunk ki Tarum bel Wadi mellett a sivatag steril homokjából.</w:t>
      </w:r>
    </w:p>
    <w:p>
      <w:pPr>
        <w:pStyle w:val="Normal"/>
        <w:rPr/>
      </w:pPr>
      <w:r>
        <w:rPr/>
        <w:t>A zen gnosztikusok azt mondanák, hogy ez az üresség jó jel; hogy a tudatosság új szintjeire való nyitottságot, az új felismeréseket, az új tapasztalatokat jelzi előre.</w:t>
      </w:r>
    </w:p>
    <w:p>
      <w:pPr>
        <w:pStyle w:val="Normal"/>
        <w:rPr/>
      </w:pPr>
      <w:r>
        <w:rPr/>
        <w:t>Merde.</w:t>
      </w:r>
    </w:p>
    <w:p>
      <w:pPr>
        <w:pStyle w:val="Normal"/>
        <w:rPr/>
      </w:pPr>
      <w:r>
        <w:rPr/>
        <w:t>Az én ürességem csak... üresség.</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96.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egtaláltam a bikurákat. Pontosabban ők találtak meg engem. Mindent leírok, amit csak tudok, mielőtt idejönnek és felébresztenek „álmomból".</w:t>
      </w:r>
    </w:p>
    <w:p>
      <w:pPr>
        <w:pStyle w:val="Normal"/>
        <w:rPr/>
      </w:pPr>
      <w:r>
        <w:rPr/>
        <w:t>Tegnap épp a tábortól négy kilométerre északra lévő terület térképén dolgoztam, amikor a déli hőségben felszállt a köd, és a Hasadék felém eső oldalán felfedeztem egy sor, addig takarásban lévő teraszt. Az elektromos távcsővel megvizsgáltam a teraszokat – valójában lépcsőzetesen elhelyezkedő, a Hasadék fölé benyúló sziklatömbön túlérő párkányok, szirtek, kiszögellések és kiugrók –, amikor hirtelen rájöttem, hogy ember építette lakóhelyet látok. A körülbelül tucatnyi kunyhó durva alkotmány volt – jóformán csak egymásra dobált chalmalevelekből, kövekből és szivacstőzegből tákolt kalyibák –, de kétségtelenül ember készítette őket.</w:t>
      </w:r>
    </w:p>
    <w:p>
      <w:pPr>
        <w:pStyle w:val="Normal"/>
        <w:rPr/>
      </w:pPr>
      <w:r>
        <w:rPr/>
        <w:t>Tanácstalanul álltam, szemem előtt távcsővel, próbálva eldönteni, hogy lemásszak-e a párkányokra és nézzek szembe a kunyhók lakóival, vagy vonuljak vissza a táborba, amikor megéreztem azt a hátról a tarkóra felfutó hideg borzongást, ami teljes bizonyossággal elárulja az embernek, hogy nincs egyedül. Leengedtem a távcsövet, és lassan megfordultam. Ott voltak a bikurák, legalább harmincan, félkörben állva, elvágva az erdőbe való visszavonulásom útját.</w:t>
      </w:r>
    </w:p>
    <w:p>
      <w:pPr>
        <w:pStyle w:val="Normal"/>
        <w:rPr/>
      </w:pPr>
      <w:r>
        <w:rPr/>
        <w:t>Nem tudom, mire számítottam; talán meztelen, vérszomjasan vicsorgó vademberekre, fogakból fűzött nyakláncokkal. Talán olyan szakállas, elvadult hajzatú remetékre, amilyenekkel a hebroni Moshé-hegyekben találkozhat néha az utazó. De akármilyen képet is dédelgettem magamban, a bikurákra nem illet rá.</w:t>
      </w:r>
    </w:p>
    <w:p>
      <w:pPr>
        <w:pStyle w:val="Normal"/>
        <w:rPr/>
      </w:pPr>
      <w:r>
        <w:rPr/>
        <w:t>A némán közeledő emberek alacsonyak voltak – egyik sem ért feljebb a vállamnál –, és durva szövésű, a nyakuktól a talpukig mindent eltakaró, sötét csuhákba burkolóztak. Amikor jártak, mint ahogy akkor is tette néhány, úgy tűnt, mintha kísértetekként suhannának a föld felett. A távolból nézve leginkább az új-vatikáni enkláve falkányi, apró termetű jezsuitájára emlékeztettek.</w:t>
      </w:r>
    </w:p>
    <w:p>
      <w:pPr>
        <w:pStyle w:val="Normal"/>
        <w:rPr/>
      </w:pPr>
      <w:r>
        <w:rPr/>
        <w:t>A gondolattól majdnem felvihogtam, de rájöttem, hogy ez a reakció akár a növekvő pánik jele is lehet. A bikurák egyáltalán nem tűntek agresszívnek; nem voltak fegyvereik, apró kezük üresen himbálózott testük mellett. Olyan üresen, mint amilyen üres az arckifejezésük volt.</w:t>
      </w:r>
    </w:p>
    <w:p>
      <w:pPr>
        <w:pStyle w:val="Normal"/>
        <w:rPr/>
      </w:pPr>
      <w:r>
        <w:rPr/>
        <w:t>A fiziognómiájukat nehéz tömören leírni. Kopaszok. Mind. Ez a kopaszság, az arcszőrzet hiánya és az egyenes vonalban a földre omló bő köpenyek mind csak megnehezítették, hogy megkülönböztessem a férfiakat és a nőket. A velem szemben álló csoport tagjai – akkora már több mint ötven fő – nagyjából azonos korúnak, valahol negyven és ötven szabvány év közöttinek tűntek. Az arcuk sima volt, a bőrük enyhén sárgás árnyalatban játszott, amit a chalmában és többi helyi növényben fellelhető nyomelemek több generáción keresztül való fogyasztásának tulajdonítottam.</w:t>
      </w:r>
    </w:p>
    <w:p>
      <w:pPr>
        <w:pStyle w:val="Normal"/>
        <w:rPr/>
      </w:pPr>
      <w:r>
        <w:rPr/>
        <w:t>Az ember hajlamos lenne angyaliként jellemezni a bikurák kerek arcát, amíg az alaposabb vizsgálódás után a báj benyomása át nem adja helyét egy másik értelmezésnek – a szelíd idiotizmusnak. Pap lévén elég sok időt töltöttem mindenféle Isten háta mögötti bolygón ahhoz, hogy felismerjem egy ősi genetikai rendellenességnek a hatásait, amit neveznek Down-kórnak, mongol idiotizmusnak, vagy generációs-hajó betegségnek. A körülbelül hatvan, sötét csuhás, felém közeledő kis ember pontosan ezt a benyomást tette rám – szótlan, mosolygó, kopasz, értelmi fogyatékos gyerekek üdvözöltek.</w:t>
      </w:r>
    </w:p>
    <w:p>
      <w:pPr>
        <w:pStyle w:val="Normal"/>
        <w:rPr/>
      </w:pPr>
      <w:r>
        <w:rPr/>
        <w:t>Emlékeztettem magam, hogy szinte biztosan ugyanez a „mosolygó gyermekcsapat" vágta el Tuk torkát álmában és hagyta meghalni, mint egy lemészárolt disznót.</w:t>
      </w:r>
    </w:p>
    <w:p>
      <w:pPr>
        <w:pStyle w:val="Normal"/>
        <w:rPr/>
      </w:pPr>
      <w:r>
        <w:rPr/>
        <w:t>A legközelebbi bikura előrelépett, öt méterrel előttem megállt, és halk, monoton hangon mondott valamit.</w:t>
      </w:r>
    </w:p>
    <w:p>
      <w:pPr>
        <w:pStyle w:val="Normal"/>
        <w:rPr/>
      </w:pPr>
      <w:r>
        <w:rPr/>
        <w:t xml:space="preserve">– </w:t>
      </w:r>
      <w:r>
        <w:rPr/>
        <w:t>Egy pillanat – válaszoltam, és előkotortam a komlogomat. Bekapcsoltam a tolmács-üzemmódot.</w:t>
      </w:r>
    </w:p>
    <w:p>
      <w:pPr>
        <w:pStyle w:val="Normal"/>
        <w:rPr/>
      </w:pPr>
      <w:r>
        <w:rPr/>
        <w:t xml:space="preserve">– </w:t>
      </w:r>
      <w:r>
        <w:rPr/>
        <w:t>Ela féki kresztem rat? – kérdezte az előttem álló alacsony emberke.</w:t>
      </w:r>
    </w:p>
    <w:p>
      <w:pPr>
        <w:pStyle w:val="Normal"/>
        <w:rPr/>
      </w:pPr>
      <w:r>
        <w:rPr/>
        <w:t>Épp időben csúsztattam a helyére a füldugót ahhoz, hogy halljam a komlog fordítását. Nem volt késlekedés. A látszólag idegen nyelv mindössze a telepeshajó archaikus angoljának bizonyult, s eléggé hasonlított az ültetvények bennszülött argójára.</w:t>
      </w:r>
    </w:p>
    <w:p>
      <w:pPr>
        <w:pStyle w:val="Normal"/>
        <w:rPr/>
      </w:pPr>
      <w:r>
        <w:rPr/>
        <w:t xml:space="preserve">– </w:t>
      </w:r>
      <w:r>
        <w:rPr/>
        <w:t xml:space="preserve">Te vagy a férfi, aki a feszülethez, kereszthez tartozik? </w:t>
      </w:r>
      <w:r>
        <w:rPr>
          <w:rFonts w:eastAsia="Times New Roman" w:cs="Times New Roman"/>
        </w:rPr>
        <w:t xml:space="preserve">– </w:t>
      </w:r>
      <w:r>
        <w:rPr/>
        <w:t>tolmácsolta a komlog, két lehetőséget is felkínálva az utolsó előtti szóra.</w:t>
      </w:r>
    </w:p>
    <w:p>
      <w:pPr>
        <w:pStyle w:val="Normal"/>
        <w:rPr/>
      </w:pPr>
      <w:r>
        <w:rPr/>
        <w:t xml:space="preserve">– </w:t>
      </w:r>
      <w:r>
        <w:rPr/>
        <w:t>Igen – bólintottam, most már biztosan tudva, hogy ezek az emberek tapogattak meg azon az éjszakán, melyen átaludtam Tuk meggyilkolását. Ami azt jelentette, hogy ők ölték meg Tukot.</w:t>
      </w:r>
    </w:p>
    <w:p>
      <w:pPr>
        <w:pStyle w:val="Normal"/>
        <w:rPr/>
      </w:pPr>
      <w:r>
        <w:rPr/>
        <w:t>Vártam. A vadászmézer a hátizsákomban volt. A hátizsákomat egy alig tízlépésnyire lévő chalmának támasztottam. Fél tucat bikura állt közöttünk. Nem mintha számított volna. Azonnal tudtam, hogy sohasem használnék fegyvert egy másik emberi lénnyel szemben, még az ellen sem, aki megölte a vezetőmet és akár azt is tervezheti, hogy bármelyik pillanatban megöl engem is. Lehunytam a szemem és némán meggyóntam bűneimet. Amikor kinyitottam, újabb bikurákat láttam érkezni. Aztán megszűnt a mozgás, mintha összegyűlt volna a quorum</w:t>
      </w:r>
      <w:r>
        <w:rPr>
          <w:rStyle w:val="FootnoteCharacters"/>
          <w:rStyle w:val="FootnoteAnchor"/>
        </w:rPr>
        <w:footnoteReference w:id="5"/>
      </w:r>
      <w:r>
        <w:rPr/>
        <w:t xml:space="preserve"> és döntés született volna.</w:t>
      </w:r>
    </w:p>
    <w:p>
      <w:pPr>
        <w:pStyle w:val="Normal"/>
        <w:rPr/>
      </w:pPr>
      <w:r>
        <w:rPr/>
        <w:t xml:space="preserve">– </w:t>
      </w:r>
      <w:r>
        <w:rPr/>
        <w:t>Igen – ismételtem meg a csendben. – Én vagyok az, aki a keresztet viseli. – Hallottam, hogy a komlog hangszórója az utolsó szót „kresztem"-nek ejti.</w:t>
      </w:r>
    </w:p>
    <w:p>
      <w:pPr>
        <w:pStyle w:val="Normal"/>
        <w:rPr/>
      </w:pPr>
      <w:r>
        <w:rPr/>
        <w:t>A bikurák egyöntetűen bólintottak – mint holmi gyakorlott ministránsok – és mindannyian fél térdre ereszkedtek. A csuhák halkan suhogtak a tökéletes térdhajtás közben.</w:t>
      </w:r>
    </w:p>
    <w:p>
      <w:pPr>
        <w:pStyle w:val="Normal"/>
        <w:rPr/>
      </w:pPr>
      <w:r>
        <w:rPr/>
        <w:t>Szólásra nyitottam a számat, de rájöttem, hogy nem tudok mit mondani. Becsuktam.</w:t>
      </w:r>
    </w:p>
    <w:p>
      <w:pPr>
        <w:pStyle w:val="Normal"/>
        <w:rPr/>
      </w:pPr>
      <w:r>
        <w:rPr/>
        <w:t>A bikurák felálltak. Egy szellő száraz, nyárvégi hangot keltve összeborította fejünk fölött a törékeny chalmaleveleket. A bal felől legközelebb álló bikura előre lépett, hűvös, erős ujjaival megragadta az alkaromat és halkan mondott valamit.</w:t>
      </w:r>
    </w:p>
    <w:p>
      <w:pPr>
        <w:pStyle w:val="Normal"/>
        <w:rPr/>
      </w:pPr>
      <w:r>
        <w:rPr/>
      </w:r>
    </w:p>
    <w:p>
      <w:pPr>
        <w:pStyle w:val="Normal"/>
        <w:rPr/>
      </w:pPr>
      <w:r>
        <w:rPr/>
        <w:t xml:space="preserve">– </w:t>
      </w:r>
      <w:r>
        <w:rPr/>
        <w:t>Jöjj! Ideje bemenni a házakba és aludni – tolmácsolta a komlog.</w:t>
      </w:r>
    </w:p>
    <w:p>
      <w:pPr>
        <w:pStyle w:val="Normal"/>
        <w:rPr/>
      </w:pPr>
      <w:r>
        <w:rPr/>
        <w:t>Mindez késő délután történt. Bólintottam, és követtem őket a Hasadék szélén álló faluba. Útközben végig az járt a fejemben, hogy helyesen fordította-e a komlog az „aludni" szót, vagy pedig valójában a „meghalni" helyi idiómáját, metaforáját hallottam.</w:t>
      </w:r>
    </w:p>
    <w:p>
      <w:pPr>
        <w:pStyle w:val="Normal"/>
        <w:rPr/>
      </w:pPr>
      <w:r>
        <w:rPr/>
        <w:t>Most a kunyhóban ülök és várok. Suhogó hangokat hallok. Valaki most ébred fel. Ülök és váro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97.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 bikurák úgy hívják magukat, hogy „az Öt Tucat és Tíz".</w:t>
      </w:r>
    </w:p>
    <w:p>
      <w:pPr>
        <w:pStyle w:val="Normal"/>
        <w:rPr/>
      </w:pPr>
      <w:r>
        <w:rPr/>
        <w:t>Az elmúlt huszonhat órát azzal töltöttem, hogy beszéltem hozzájuk, megfigyeltem őket, szokásos délutáni „alvásuk" alatt jegyzeteket készítettem, és általában véve megpróbáltam a lehető legtöbb adatot rögzíteni, mielőtt úgy döntenek, hogy elvágják a torkomat.</w:t>
      </w:r>
    </w:p>
    <w:p>
      <w:pPr>
        <w:pStyle w:val="Normal"/>
        <w:rPr/>
      </w:pPr>
      <w:r>
        <w:rPr/>
        <w:t>Most azonban kezdem azt hinni, hogy nem fognak bántani.</w:t>
      </w:r>
    </w:p>
    <w:p>
      <w:pPr>
        <w:pStyle w:val="Normal"/>
        <w:rPr/>
      </w:pPr>
      <w:r>
        <w:rPr/>
        <w:t>Beszéltem velük tegnap, az „alvás" után. Néha nem válaszolnak a kérdésekre, és amikor mégis, akkor a válaszaik nem sokkal jobbak, mint egy szellemi fogyatékos gyermek mordulásai vagy a tárgyhoz egyáltalán nem kapcsolódó megjegyzései. Az első találkozásunkkor feltett nyitókérdésükön és a meghívásukon kívül semmiféle érdeklődést nem mutatnak az irányomban, mint ahogy beszélgetést sem kezdeményeznek.</w:t>
      </w:r>
    </w:p>
    <w:p>
      <w:pPr>
        <w:pStyle w:val="Normal"/>
        <w:rPr/>
      </w:pPr>
      <w:r>
        <w:rPr/>
        <w:t>Tapintatosan, óvatosan, vigyázva, a gyakorlott etnológus professzionális higgadtságával kérdezgettem őket. A lehető legegyszerűbb,  legtárgyilagosabb kérdéseket tettem  fel, hogy meggyőződjek róla, hogy a komlog rendesen működik. Rendesen működik. A válaszok összessége azonban majdnem ugyanolyan tudatlanságban hagy, mint amilyenben huszonvalahány órával ezelőtt leledztem.</w:t>
      </w:r>
    </w:p>
    <w:p>
      <w:pPr>
        <w:pStyle w:val="Normal"/>
        <w:rPr/>
      </w:pPr>
      <w:r>
        <w:rPr/>
        <w:t>Végül, testben és lélekben is elfáradva elhagytam a professzionális tapintatot és feltettem a kérdést a velem szemben ülőknek:</w:t>
      </w:r>
    </w:p>
    <w:p>
      <w:pPr>
        <w:pStyle w:val="Normal"/>
        <w:rPr/>
      </w:pPr>
      <w:r>
        <w:rPr/>
        <w:t xml:space="preserve">– </w:t>
      </w:r>
      <w:r>
        <w:rPr/>
        <w:t>Ti öltétek meg a társamat?</w:t>
      </w:r>
    </w:p>
    <w:p>
      <w:pPr>
        <w:pStyle w:val="Normal"/>
        <w:rPr/>
      </w:pPr>
      <w:r>
        <w:rPr/>
        <w:t>Három beszélgetőpartnerem fel sem nézett a durva szövőszéken végzett szövésből.</w:t>
      </w:r>
    </w:p>
    <w:p>
      <w:pPr>
        <w:pStyle w:val="Normal"/>
        <w:rPr/>
      </w:pPr>
      <w:r>
        <w:rPr/>
        <w:t xml:space="preserve">– </w:t>
      </w:r>
      <w:r>
        <w:rPr/>
        <w:t>Igen – válaszolta az, amelyikre Alfaként gondolok, mivel ő közelített meg elsőnek az erdőben. – Éles kövekkel elvágtuk a társad torkát, és a földre szorítottuk és elnémítottuk, amíg küzdött. Az igazi halállal halt meg.</w:t>
      </w:r>
    </w:p>
    <w:p>
      <w:pPr>
        <w:pStyle w:val="Normal"/>
        <w:rPr/>
      </w:pPr>
      <w:r>
        <w:rPr/>
        <w:t xml:space="preserve">– </w:t>
      </w:r>
      <w:r>
        <w:rPr/>
        <w:t>Miért? – kérdeztem pillanatnyi hallgatás után. A hangom olyan száraznak tűnt, mint a kukoricacsuhé recsegése.</w:t>
      </w:r>
    </w:p>
    <w:p>
      <w:pPr>
        <w:pStyle w:val="Normal"/>
        <w:rPr/>
      </w:pPr>
      <w:r>
        <w:rPr/>
        <w:t xml:space="preserve">– </w:t>
      </w:r>
      <w:r>
        <w:rPr/>
        <w:t>Miért halt az igazi halállal? – kérdezte Alfa, továbbra sem nézve föl. – Mert az összes vére kifolyt és leállt a légzése.</w:t>
      </w:r>
    </w:p>
    <w:p>
      <w:pPr>
        <w:pStyle w:val="Normal"/>
        <w:rPr/>
      </w:pPr>
      <w:r>
        <w:rPr/>
        <w:t xml:space="preserve">– </w:t>
      </w:r>
      <w:r>
        <w:rPr/>
        <w:t>Nem – ráztam meg a fejem. – Miért öltétek meg?</w:t>
      </w:r>
    </w:p>
    <w:p>
      <w:pPr>
        <w:pStyle w:val="Normal"/>
        <w:rPr/>
      </w:pPr>
      <w:r>
        <w:rPr/>
        <w:t>Alfa nem felelt, ám Betty – aki talán nő és Alfa párja, talán nem – felnézett a szövőszékről és egyszerűen így szólt:</w:t>
      </w:r>
    </w:p>
    <w:p>
      <w:pPr>
        <w:pStyle w:val="Normal"/>
        <w:rPr/>
      </w:pPr>
      <w:r>
        <w:rPr/>
        <w:t xml:space="preserve">– </w:t>
      </w:r>
      <w:r>
        <w:rPr/>
        <w:t>Hogy meghaljon.</w:t>
      </w:r>
    </w:p>
    <w:p>
      <w:pPr>
        <w:pStyle w:val="Normal"/>
        <w:rPr/>
      </w:pPr>
      <w:r>
        <w:rPr/>
        <w:t xml:space="preserve">– </w:t>
      </w:r>
      <w:r>
        <w:rPr/>
        <w:t>Miért?</w:t>
      </w:r>
    </w:p>
    <w:p>
      <w:pPr>
        <w:pStyle w:val="Normal"/>
        <w:rPr/>
      </w:pPr>
      <w:r>
        <w:rPr/>
        <w:t>A válaszok megváltoztathatatlanul visszatértek, és egy szemernyivel sem lettem okosabb tőlük. Hosszas kérdezősködés után megállapítottam, hogy azért ölték meg Tukot, hogy meghaljon, és azért halt meg, mert megölték.</w:t>
      </w:r>
    </w:p>
    <w:p>
      <w:pPr>
        <w:pStyle w:val="Normal"/>
        <w:rPr/>
      </w:pPr>
      <w:r>
        <w:rPr/>
        <w:t xml:space="preserve">– </w:t>
      </w:r>
      <w:r>
        <w:rPr/>
        <w:t>Mi a különbség a halál és az igazi halál között? – kérdeztem, ezen a ponton már nem bízva sem a komlogban, sem az önuralmamban.</w:t>
      </w:r>
    </w:p>
    <w:p>
      <w:pPr>
        <w:pStyle w:val="Normal"/>
        <w:rPr/>
      </w:pPr>
      <w:r>
        <w:rPr/>
        <w:t>A harmadik bikura, Del válaszát a komlog a következőképpen tolmácsolta:</w:t>
      </w:r>
    </w:p>
    <w:p>
      <w:pPr>
        <w:pStyle w:val="Normal"/>
        <w:rPr/>
      </w:pPr>
      <w:r>
        <w:rPr/>
        <w:t xml:space="preserve">– </w:t>
      </w:r>
      <w:r>
        <w:rPr/>
        <w:t>A társad az igazi halállal halt meg. Te nem.</w:t>
      </w:r>
    </w:p>
    <w:p>
      <w:pPr>
        <w:pStyle w:val="Normal"/>
        <w:rPr/>
      </w:pPr>
      <w:r>
        <w:rPr/>
        <w:t>Ettől aztán a düh határát súroló csalódottságomban felcsattantam.</w:t>
      </w:r>
    </w:p>
    <w:p>
      <w:pPr>
        <w:pStyle w:val="Normal"/>
        <w:rPr/>
      </w:pPr>
      <w:r>
        <w:rPr/>
        <w:t xml:space="preserve">– </w:t>
      </w:r>
      <w:r>
        <w:rPr/>
        <w:t>Miért nem? Engem miért nem öltetek meg?</w:t>
      </w:r>
    </w:p>
    <w:p>
      <w:pPr>
        <w:pStyle w:val="Normal"/>
        <w:rPr/>
      </w:pPr>
      <w:r>
        <w:rPr/>
        <w:t>Mind a hárman abbahagyták esztelen szövésüket, és rám néztek.</w:t>
      </w:r>
    </w:p>
    <w:p>
      <w:pPr>
        <w:pStyle w:val="Normal"/>
        <w:rPr/>
      </w:pPr>
      <w:r>
        <w:rPr/>
        <w:t xml:space="preserve">– </w:t>
      </w:r>
      <w:r>
        <w:rPr/>
        <w:t>Téged nem lehet megölni, mert te nem tudsz meghalni – mondta Alfa. – Te nem tudsz meghalni, mert a kereszthez tartozol és a feszület útját követed.</w:t>
      </w:r>
    </w:p>
    <w:p>
      <w:pPr>
        <w:pStyle w:val="Normal"/>
        <w:rPr/>
      </w:pPr>
      <w:r>
        <w:rPr/>
        <w:t xml:space="preserve">Fogalmam sem volt, miért fordítja az az átkozott gép a keresztet egyszer „keresztnek", aztán meg „feszületnek". </w:t>
      </w:r>
      <w:r>
        <w:rPr>
          <w:i/>
          <w:iCs/>
        </w:rPr>
        <w:t>Mert a kereszthez tartozol.</w:t>
      </w:r>
    </w:p>
    <w:p>
      <w:pPr>
        <w:pStyle w:val="Normal"/>
        <w:rPr/>
      </w:pPr>
      <w:r>
        <w:rPr/>
        <w:t>Hideg borzongás futott végig rajtam, amit nevetési inger követett. Csak nem a régi kalandholó klisébe botlottam bele – az elveszett törzsbe, ami „istenként" imádja a dzsungeljébe tévedt szerencsétlent, míg az egyszer borotválkozás közben vagy valahogy meg nem vágja magát, és a törzs tagjai, vendégük halandóságáról meggyőződve, kissé megkönnyebbülve fel nem áldozzák addigi istenségüknek?</w:t>
      </w:r>
    </w:p>
    <w:p>
      <w:pPr>
        <w:pStyle w:val="Normal"/>
        <w:rPr/>
      </w:pPr>
      <w:r>
        <w:rPr/>
        <w:t>Mulatságos lett volna, ha nem olyan friss Tuk vértelen arcának és szaggatott szélű, tátongó sebének képe.</w:t>
      </w:r>
    </w:p>
    <w:p>
      <w:pPr>
        <w:pStyle w:val="Normal"/>
        <w:rPr/>
      </w:pPr>
      <w:r>
        <w:rPr/>
        <w:t>A feszületre adott reakciójuk egyértelműen arra utalt, hogy egy hajdan keresztény – katolikus? – kolónia túlélőire bukkantam, bár a komlog adatai makacsul állították, hogy a fennsíkon négyszáz évvel ezelőtt lezuhant komphajó hetven telepese kizárólag neokerwini marxistákból állt, akiknek közömbösnek, sőt, nyíltan ellenségesnek kellett volna lenniük minden régi vallással szemben.</w:t>
      </w:r>
    </w:p>
    <w:p>
      <w:pPr>
        <w:pStyle w:val="Normal"/>
        <w:rPr/>
      </w:pPr>
      <w:r>
        <w:rPr/>
        <w:t>Fontolóra vettem, hogy a veszélyessége miatt ejtem a témát, de ostoba tudásvágyam tovább hajtott.</w:t>
      </w:r>
    </w:p>
    <w:p>
      <w:pPr>
        <w:pStyle w:val="Normal"/>
        <w:rPr/>
      </w:pPr>
      <w:r>
        <w:rPr/>
        <w:t xml:space="preserve">– </w:t>
      </w:r>
      <w:r>
        <w:rPr/>
        <w:t>Hisztek Jézusban? – kérdeztem.</w:t>
      </w:r>
    </w:p>
    <w:p>
      <w:pPr>
        <w:pStyle w:val="Normal"/>
        <w:rPr/>
      </w:pPr>
      <w:r>
        <w:rPr/>
        <w:t>Kifejezéstelen arcuk feleslegessé tette a szóbeli tagadást.</w:t>
      </w:r>
    </w:p>
    <w:p>
      <w:pPr>
        <w:pStyle w:val="Normal"/>
        <w:rPr/>
      </w:pPr>
      <w:r>
        <w:rPr/>
        <w:t xml:space="preserve">– </w:t>
      </w:r>
      <w:r>
        <w:rPr/>
        <w:t>Krisztus? – próbálkoztam újra. – Jézus Krisztus? Kereszténység? A katolikus egyház?</w:t>
      </w:r>
    </w:p>
    <w:p>
      <w:pPr>
        <w:pStyle w:val="Normal"/>
        <w:rPr/>
      </w:pPr>
      <w:r>
        <w:rPr/>
        <w:t>Semmi érdeklődés.</w:t>
      </w:r>
    </w:p>
    <w:p>
      <w:pPr>
        <w:pStyle w:val="Normal"/>
        <w:rPr/>
      </w:pPr>
      <w:r>
        <w:rPr/>
        <w:t xml:space="preserve">– </w:t>
      </w:r>
      <w:r>
        <w:rPr/>
        <w:t>Katolikus? Jézus? Mária? Szent Péter? Pál? Szent Teilhard?</w:t>
      </w:r>
    </w:p>
    <w:p>
      <w:pPr>
        <w:pStyle w:val="Normal"/>
        <w:rPr/>
      </w:pPr>
      <w:r>
        <w:rPr/>
        <w:t>A komlog zajokat adott ki magából, de a szavak láthatólag semmi jelentéssel nem bírtak számukra.</w:t>
      </w:r>
    </w:p>
    <w:p>
      <w:pPr>
        <w:pStyle w:val="Normal"/>
        <w:rPr/>
      </w:pPr>
      <w:r>
        <w:rPr/>
        <w:t xml:space="preserve">– </w:t>
      </w:r>
      <w:r>
        <w:rPr/>
        <w:t>A feszületet követitek? – kapkodtam valami végső kapcsolat után.</w:t>
      </w:r>
    </w:p>
    <w:p>
      <w:pPr>
        <w:pStyle w:val="Normal"/>
        <w:rPr/>
      </w:pPr>
      <w:r>
        <w:rPr/>
        <w:t>Mind a hárman rám néztek.</w:t>
      </w:r>
    </w:p>
    <w:p>
      <w:pPr>
        <w:pStyle w:val="Normal"/>
        <w:rPr/>
      </w:pPr>
      <w:r>
        <w:rPr/>
        <w:t xml:space="preserve">– </w:t>
      </w:r>
      <w:r>
        <w:rPr/>
        <w:t xml:space="preserve">A kereszthez tartozunk – válaszolta Alfa. </w:t>
      </w:r>
    </w:p>
    <w:p>
      <w:pPr>
        <w:pStyle w:val="Normal"/>
        <w:rPr/>
      </w:pPr>
      <w:r>
        <w:rPr/>
        <w:t>Bólintottam, pedig semmit sem értettem.</w:t>
      </w:r>
    </w:p>
    <w:p>
      <w:pPr>
        <w:pStyle w:val="Normal"/>
        <w:rPr/>
      </w:pPr>
      <w:r>
        <w:rPr/>
        <w:t>Ma este épp naplemente előtt aludtam el, és a Hasadék éjjeli szeleinek orgonamuzsikájára ébredtem. Itt, a falu párkányán sokkal hangosabban szólt. Mintha még a kunyhók is csatlakoztak volna a kórushoz, ahogy felszálló légáramlatok fütyülve, süvítve áthaladtak a kőfalak résein, a csapkodó levelek között és a füstnek vágott durva lyukakon.</w:t>
      </w:r>
    </w:p>
    <w:p>
      <w:pPr>
        <w:pStyle w:val="Normal"/>
        <w:rPr/>
      </w:pPr>
      <w:r>
        <w:rPr/>
        <w:t>Valami nem stimmelt. Eltartott egy tántorgó percig, míg rájöttem, hogy a falu néptelen. Minden kunyhó üresen tátongott. Leültem egy hideg kőre, és azon kezdtem töprengeni, hogy vajon az ittlétem váltott-e ki valami tömeges elvándorlást. A szél zenéje véget ért, a meteorok belekezdtek szokásos éjjeli műsorukba a felhők közti résekben, amikor zajt hallottam a hátam mögül és megfordulva megpillantottam az Öt Tucat és Tíz mind a hetven tagját.</w:t>
      </w:r>
    </w:p>
    <w:p>
      <w:pPr>
        <w:pStyle w:val="Normal"/>
        <w:rPr/>
      </w:pPr>
      <w:r>
        <w:rPr/>
        <w:t>Szó nélkül bementek a kunyhóikba. Nem gyúltak fények. Elképzeltem, ahogy maguk elé bámulva ülnek a kalyibáikban.</w:t>
      </w:r>
    </w:p>
    <w:p>
      <w:pPr>
        <w:pStyle w:val="Normal"/>
        <w:rPr/>
      </w:pPr>
      <w:r>
        <w:rPr/>
        <w:t>Egy ideig még kint maradtam, mielőtt én is visszamentem volna a kunyhómba. Pár perc után odasétáltam a füves terasz pereméig és megálltam ott, ahol a szikla a mélység felé kezdett ereszkedni. A szirt falára egy kötegnyi inda és gyökér tapadt, de úgy tűnt, néhány méter után a véget érnek és csak lógnak a semmi fölött. Nem létezhetett olyan hosszú inda, amin le lehetett volna jutni a két kilométeres mélységben lévő folyóhoz.</w:t>
      </w:r>
    </w:p>
    <w:p>
      <w:pPr>
        <w:pStyle w:val="Normal"/>
        <w:rPr/>
      </w:pPr>
      <w:r>
        <w:rPr/>
        <w:t>Pedig a bikurák abból az irányból érkeztek.</w:t>
      </w:r>
    </w:p>
    <w:p>
      <w:pPr>
        <w:pStyle w:val="Normal"/>
        <w:rPr/>
      </w:pPr>
      <w:r>
        <w:rPr/>
        <w:t>Sehogy sem állt össze a kép. Megráztam a fejem és visszamentem a kunyhómba.</w:t>
      </w:r>
    </w:p>
    <w:p>
      <w:pPr>
        <w:pStyle w:val="Normal"/>
        <w:rPr/>
      </w:pPr>
      <w:r>
        <w:rPr/>
        <w:t>Itt ülök, a komlog diskey-ének fényénél írok és próbálom végiggondolni, milyen óvintézkedéseket tehetek, hogy megérjem a napfelkeltét.</w:t>
      </w:r>
    </w:p>
    <w:p>
      <w:pPr>
        <w:pStyle w:val="Normal"/>
        <w:rPr/>
      </w:pPr>
      <w:r>
        <w:rPr/>
        <w:t>Egy sem jut eszembe.</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03.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inél többet tudok meg, annál kevesebbet értek.</w:t>
      </w:r>
    </w:p>
    <w:p>
      <w:pPr>
        <w:pStyle w:val="Normal"/>
        <w:rPr/>
      </w:pPr>
      <w:r>
        <w:rPr/>
        <w:t>A legtöbb felszerelésemet átköltöztettem a kunyhóba, amit üresen hagytak nekem a faluban.</w:t>
      </w:r>
    </w:p>
    <w:p>
      <w:pPr>
        <w:pStyle w:val="Normal"/>
        <w:rPr/>
      </w:pPr>
      <w:r>
        <w:rPr/>
        <w:t>Fényképeztem, videó- és hangfelvételeket készítettem, és még egy teljes holografikus pásztázást is elvégeztem a falun és lakóin. Láthatólag nem érdekli őket. Kivetítem a képüket és az érdeklődés legcsekélyebb jele nélkül egyenesen átsétálnak rajta. Visszajátszom nekik a szavaikat, elmosolyodnak és visszamennek a kunyhóikba, hogy órákon keresztül tétlenül, szótlanul üldögéljenek. Ha csecsebecséket kínálok nekik, akkor szó nélkül elfogadják, megnézik, hogy ehető-e, aztán otthagyják a földön. A fű tele van elszórt műanyaggyöngyökkel, tükrökkel, színes szövetdarabokkal és olcsó tollakkal.</w:t>
      </w:r>
    </w:p>
    <w:p>
      <w:pPr>
        <w:pStyle w:val="Normal"/>
        <w:rPr/>
      </w:pPr>
      <w:r>
        <w:rPr/>
        <w:t>Összeállítottam az orvosi laboratóriumot, de hiába; az Öt Tucat és Tíz nem engedi, hogy megvizsgáljam, nem engedik, hogy vért vegyek tőlük, pedig többször is megmutattam nekik, hogy nem fáj, nem engedik, hogy megnézzem őket a diagnosztikai berendezésekkel – egyszóval semmilyen módon nem működnek együtt. Nem vitatkoznak. Nem magyarázkodnak. Egyszerűen elfordulnak és mennek a dolgukra. Ami nincs.</w:t>
      </w:r>
    </w:p>
    <w:p>
      <w:pPr>
        <w:pStyle w:val="Normal"/>
        <w:rPr/>
      </w:pPr>
      <w:r>
        <w:rPr/>
        <w:t>Egy hét eltelte után sem tudom megkülönböztetni a nőket a férfiaktól. Az arcuk azokra a vizuális fejtörőkre emlékeztet, amik megváltoztatják az alakjukat, miközben az ember nézi őket; Betty arca néha tagadhatatlanul nőiesnek tűnik, aztán tíz másodperc múlva a nemi jelleg eltűnik, és megint Bétaként gondolok rá. A hangjuk ugyanilyen változásokon megy át. Halk, gazdagon modulált, nem nélküli... azokra az Isten háta mögötti világokon található, sivár programozású otthoni számítógépekre emlékeztet.</w:t>
      </w:r>
    </w:p>
    <w:p>
      <w:pPr>
        <w:pStyle w:val="Normal"/>
        <w:rPr/>
      </w:pPr>
      <w:r>
        <w:rPr/>
        <w:t>Azon veszem észre magam, hogy reménykedve várom, hátha megleshetek egy meztelen bikurát. Ezt nem könnyű bevallani valakinek, aki negyvennyolc szabványéve jezsuita. És mégis, a feladat még egy veterán kukkolót is megizzasztana. A meztelenség tabuja abszolút érvényűnek tűnik. A hosszú csuhákat egész nap és két órás szunyókálásuk alatt is viselik. Vizelni és székelni elhagyják a falu területét, és gyanítom, hogy még akkor sem veszik le a csuhákat. Nem láttam még fürdeni őket. Az ember azt hinné, ez bizonyos szagproblémákat okoz, de az enyhe, édeskés chalmaillaton kívül semmilyen szag nem lengi körül ezeket a bennszülötteket.</w:t>
      </w:r>
    </w:p>
    <w:p>
      <w:pPr>
        <w:pStyle w:val="Normal"/>
        <w:rPr/>
      </w:pPr>
      <w:r>
        <w:rPr/>
        <w:t xml:space="preserve">– </w:t>
      </w:r>
      <w:r>
        <w:rPr/>
        <w:t>Néha csak le kell vetkőznötök – mondtam egyszer Alfának, az információszerzés kedvéért felhagyva a finomkodással.</w:t>
      </w:r>
    </w:p>
    <w:p>
      <w:pPr>
        <w:pStyle w:val="Normal"/>
        <w:rPr/>
      </w:pPr>
      <w:r>
        <w:rPr/>
        <w:t xml:space="preserve">– </w:t>
      </w:r>
      <w:r>
        <w:rPr/>
        <w:t>Nem – felelte Alfa, azzal odébb ment, hogy leüljön és semmit se csináljon. Természetesen teljesen felöltözve.</w:t>
      </w:r>
    </w:p>
    <w:p>
      <w:pPr>
        <w:pStyle w:val="Normal"/>
        <w:rPr/>
      </w:pPr>
      <w:r>
        <w:rPr/>
        <w:t>Nincs nevük. Először alig akartam elhinni, de most már biztos vagyok benne.</w:t>
      </w:r>
    </w:p>
    <w:p>
      <w:pPr>
        <w:pStyle w:val="Normal"/>
        <w:rPr/>
      </w:pPr>
      <w:r>
        <w:rPr/>
        <w:t xml:space="preserve">– </w:t>
      </w:r>
      <w:r>
        <w:rPr/>
        <w:t>Mi vagyunk minden, ami volt és minden, ami lesz – mondta a legalacsonyabb bikura, akit nőnek vélek és Eppie-nek hívok. – Mi vagyunk az Öt Tucat és Tíz.</w:t>
      </w:r>
    </w:p>
    <w:p>
      <w:pPr>
        <w:pStyle w:val="Normal"/>
        <w:rPr/>
      </w:pPr>
      <w:r>
        <w:rPr/>
        <w:t>Átböngésztem a komlog feljegyzéseit és beigazolódott a gyanúm: a több mint tizenhatezer ismert emberi társadalom között egyetlen olyan sincs, ahol egyáltalán ne lennének személynevek. Az egyes egyedek még a Lusus bolytársadalmaiban is hallgatnak az osztálymegnevezésükre, amit egy egyszerű kód követ.</w:t>
      </w:r>
    </w:p>
    <w:p>
      <w:pPr>
        <w:pStyle w:val="Normal"/>
        <w:rPr/>
      </w:pPr>
      <w:r>
        <w:rPr/>
        <w:t>Megmondom nekik a nevemet, de csak bámulnak.</w:t>
      </w:r>
    </w:p>
    <w:p>
      <w:pPr>
        <w:pStyle w:val="Normal"/>
        <w:rPr/>
      </w:pPr>
      <w:r>
        <w:rPr/>
        <w:t xml:space="preserve">– </w:t>
      </w:r>
      <w:r>
        <w:rPr/>
        <w:t>Paul Duré atya, Paul Duré atya – ismétli a komlog, de egyetlen árva ismétlésre sem tesznek kísérletet.</w:t>
      </w:r>
    </w:p>
    <w:p>
      <w:pPr>
        <w:pStyle w:val="Normal"/>
        <w:rPr/>
      </w:pPr>
      <w:r>
        <w:rPr/>
        <w:t>A napközbeni kétórás, közös alváson és azon kívül, hogy minden alkonyatkor együtt, egy tömegben eltűnnek, nem sok mindent csinálnak csoportosan. Még a lakhelyük kiválasztása is teljesen esetlegesnek tűnik. Al az egyik pihenőt Bettyvel tölti, a következőt viszont Gammal, a harmadikat pedig Zeldával vagy Pete-tel. Semmiféle rendszert vagy tervszerűséget nem tudok felfedezni benne. Minden harmadnap az egész hetvenfős csoport elmegy az erdőbe gyűjtögetni, és bogyókkal, chalmagyökerekkel, fakéreggel, gyümölcsökkel és más ehető dolgokkal tér vissza. Biztosra vettem, hogy vegetáriánusok, amíg meg nem láttam, hogy Del egy majomcsecsemő kihűlt tetemén csámcsog. A kis főemlős bizonyára a magasan lévő ágakról zuhant le. Ebből arra következtetek, hogy az Öt Tucat és Tíz nem veti meg a húst – egyszerűen túl buták ahhoz, hogy vadásszanak.</w:t>
      </w:r>
    </w:p>
    <w:p>
      <w:pPr>
        <w:pStyle w:val="Normal"/>
        <w:rPr/>
      </w:pPr>
      <w:r>
        <w:rPr/>
        <w:t>Amikor a bikurák megszomjaznak, majdnem háromszáz métert gyalogolnak egy, a Hasadékba ömlő patakig. A kényelmetlenség ellenére egyetlen vizestömlőt, korsót vagy bármiféle edényt sem láttam. Én tízgallonos műanyagtartályokban tartom a vízkészletemet, de a falubeliek nem figyelnek fel rá. Ahogy csökken a tiszteletem ezek iránt az emberek iránt, úgy egyre kevésbé tartom valószínűtlennek, hogy már nemzedékek óta élnek a faluban kényelmes vízforrás nélkül.</w:t>
      </w:r>
    </w:p>
    <w:p>
      <w:pPr>
        <w:pStyle w:val="Normal"/>
        <w:rPr/>
      </w:pPr>
      <w:r>
        <w:rPr/>
        <w:t xml:space="preserve">– </w:t>
      </w:r>
      <w:r>
        <w:rPr/>
        <w:t>Ki építette a házakat? – kérdezem. Nincs külön szavuk a falura.</w:t>
      </w:r>
    </w:p>
    <w:p>
      <w:pPr>
        <w:pStyle w:val="Normal"/>
        <w:rPr/>
      </w:pPr>
      <w:r>
        <w:rPr/>
        <w:t xml:space="preserve">– </w:t>
      </w:r>
      <w:r>
        <w:rPr/>
        <w:t>Az Öt Tucat és Tíz – feleli Will. Őt csak egy törött, rosszul összeforrott ujj alapján tudom megkülönböztetni a többiektől. Mindegyiküknek van valami ehhez hasonló ismertetőjegye, bár időnként úgy érzem, könnyebb lenne teheneket megkülönböztetni egymástól.</w:t>
      </w:r>
    </w:p>
    <w:p>
      <w:pPr>
        <w:pStyle w:val="Normal"/>
        <w:rPr/>
      </w:pPr>
      <w:r>
        <w:rPr/>
        <w:t xml:space="preserve">– </w:t>
      </w:r>
      <w:r>
        <w:rPr/>
        <w:t>Mikor építették őket? – kérdezem, bár mostanra már tudhatnám, hogy a „mikor"-ral kezdődő kérdésekre nem kapok választ.</w:t>
      </w:r>
    </w:p>
    <w:p>
      <w:pPr>
        <w:pStyle w:val="Normal"/>
        <w:rPr/>
      </w:pPr>
      <w:r>
        <w:rPr/>
        <w:t>Nem kapok választ.</w:t>
      </w:r>
    </w:p>
    <w:p>
      <w:pPr>
        <w:pStyle w:val="Normal"/>
        <w:rPr/>
      </w:pPr>
      <w:r>
        <w:rPr/>
        <w:t>Minden este lemennek a Hasadékba. Az indákon. A harmadik estén megpróbáltam figyelemmel kísérni ezt az exodust, ám hatan visszafordítottak a peremtől és szelíden, de állhatatosan visszavittek a kunyhómba. Ez volt a bikurák első olyan megfigyelhető cselekedete, ami agresszivitásra utalt, és némi balsejtelemmel ültem le, miután elmentek.</w:t>
      </w:r>
    </w:p>
    <w:p>
      <w:pPr>
        <w:pStyle w:val="Normal"/>
        <w:rPr/>
      </w:pPr>
      <w:r>
        <w:rPr/>
        <w:t>Másnap este, amikor elindultak, csendben visszahúzódtam a kunyhómba. Még csak nem is kukucskáltam – hanem miután visszajöttek, behoztam a felvevőt és a háromlábú állványt a perem mellől. Az időzítő tökéletesen működött. A holókon tisztán látszott, amint a bikurák megragadják az indákat és lesurrannak a szirt falán, olyan fürgén, mint a chalma- és keményfaerdőkben nyüzsgő kis majmok. Aztán eltűntek a kiszögellés alatt.</w:t>
      </w:r>
    </w:p>
    <w:p>
      <w:pPr>
        <w:pStyle w:val="Normal"/>
        <w:rPr/>
      </w:pPr>
      <w:r>
        <w:rPr/>
        <w:t xml:space="preserve">– </w:t>
      </w:r>
      <w:r>
        <w:rPr/>
        <w:t>Mit csináltok, amikor esténként lementek a szakadékba? – kérdeztem másnap Alt.</w:t>
      </w:r>
    </w:p>
    <w:p>
      <w:pPr>
        <w:pStyle w:val="Normal"/>
        <w:rPr/>
      </w:pPr>
      <w:r>
        <w:rPr/>
        <w:t>A bennszülött azzal a szeráfi Buddha-mosollyal nézett rám, amit addigra már megtanultam gyűlölni.</w:t>
      </w:r>
    </w:p>
    <w:p>
      <w:pPr>
        <w:pStyle w:val="Normal"/>
        <w:rPr/>
      </w:pPr>
      <w:r>
        <w:rPr/>
        <w:t xml:space="preserve">– </w:t>
      </w:r>
      <w:r>
        <w:rPr/>
        <w:t>Te a kereszthez tartozol – felelte, mintha ez mindent megválaszolna.</w:t>
      </w:r>
    </w:p>
    <w:p>
      <w:pPr>
        <w:pStyle w:val="Normal"/>
        <w:rPr/>
      </w:pPr>
      <w:r>
        <w:rPr/>
        <w:t xml:space="preserve">– </w:t>
      </w:r>
      <w:r>
        <w:rPr/>
        <w:t>Imádkoztok, mikor lementek a szakadékba? – kérdeztem.</w:t>
      </w:r>
    </w:p>
    <w:p>
      <w:pPr>
        <w:pStyle w:val="Normal"/>
        <w:rPr/>
      </w:pPr>
      <w:r>
        <w:rPr/>
        <w:t>Nem kaptam választ. Egy percig gondolkodtam.</w:t>
      </w:r>
    </w:p>
    <w:p>
      <w:pPr>
        <w:pStyle w:val="Normal"/>
        <w:rPr/>
      </w:pPr>
      <w:r>
        <w:rPr/>
        <w:t xml:space="preserve">– </w:t>
      </w:r>
      <w:r>
        <w:rPr/>
        <w:t>Én is a feszületet követem – mondtam, tudva, hogy a fordítása a „feszülethez tartozom" lesz. Még egy-két nap, és nem szorulok többé a tolmácsprogramra. Ez a beszélgetés azonban túl fontos volt ahhoz, hogy a véletlenre hagyatkozzak. – Ez azt jelenti, hogy veletek kellene tartanom, mikor lementek a szakadékba?</w:t>
      </w:r>
    </w:p>
    <w:p>
      <w:pPr>
        <w:pStyle w:val="Normal"/>
        <w:rPr/>
      </w:pPr>
      <w:r>
        <w:rPr/>
        <w:t>Egy másodpercig azt hittem, hogy Al gondolkodik. A szemöldöke felborzolódott, és rádöbbentem, hogy ez az első alkalom, amikor az Öt Tucat és Tíz egyike közel került a homlokráncoláshoz.</w:t>
      </w:r>
    </w:p>
    <w:p>
      <w:pPr>
        <w:pStyle w:val="Normal"/>
        <w:rPr/>
      </w:pPr>
      <w:r>
        <w:rPr/>
        <w:t xml:space="preserve">– </w:t>
      </w:r>
      <w:r>
        <w:rPr/>
        <w:t>Nem szabad – válaszolta végül. – A feszülethez tartozol, de nem vagy egy az Öt Tucat és Tízből.</w:t>
      </w:r>
    </w:p>
    <w:p>
      <w:pPr>
        <w:pStyle w:val="Normal"/>
        <w:rPr/>
      </w:pPr>
      <w:r>
        <w:rPr/>
        <w:t>Tudtam, hogy agyának minden neuronjára és szinapszisára szüksége volt ennek a különbségtételnek a felállításához.</w:t>
      </w:r>
    </w:p>
    <w:p>
      <w:pPr>
        <w:pStyle w:val="Normal"/>
        <w:rPr/>
      </w:pPr>
      <w:r>
        <w:rPr/>
        <w:t xml:space="preserve">– </w:t>
      </w:r>
      <w:r>
        <w:rPr/>
        <w:t>Mit tennétek, ha lemennék a szakadékba? – kérdeztem, nem is számítva válaszra. A hipotetikus kérdésekkel általában ugyanakkora szerencsém volt, mint az időre vonatkozókkal.</w:t>
      </w:r>
    </w:p>
    <w:p>
      <w:pPr>
        <w:pStyle w:val="Normal"/>
        <w:rPr/>
      </w:pPr>
      <w:r>
        <w:rPr/>
        <w:t>Ez alkalommal azonban válaszolt. Újra feltűnt a szeráf-mosoly és a gondtalan arckifejezés, ahogy Alfa megszólalt:</w:t>
      </w:r>
    </w:p>
    <w:p>
      <w:pPr>
        <w:pStyle w:val="Normal"/>
        <w:rPr/>
      </w:pPr>
      <w:r>
        <w:rPr/>
        <w:t xml:space="preserve">– </w:t>
      </w:r>
      <w:r>
        <w:rPr/>
        <w:t>Ha megpróbálsz lemenni a szakadékba, akkor leszorítunk a fűre, éles kövekkel elvágjuk a nyakad, és megvárjuk, amíg a véred már nem folyik tovább és megáll a szíved verése.</w:t>
      </w:r>
    </w:p>
    <w:p>
      <w:pPr>
        <w:pStyle w:val="Normal"/>
        <w:rPr/>
      </w:pPr>
      <w:r>
        <w:rPr/>
        <w:t>Semmit sem mondtam. Azon töprengtem, vajon hallja-e, hogy ver a szívem. Nos, gondoltam, amiatt legalább már nem kell aggódnod, hogy istennek tartanak.</w:t>
      </w:r>
    </w:p>
    <w:p>
      <w:pPr>
        <w:pStyle w:val="Normal"/>
        <w:rPr/>
      </w:pPr>
      <w:r>
        <w:rPr/>
        <w:t>A csend hosszúra nyúlt. Végül Al hozzátett az előzőhöz még egy mondatot, amin azóta is töröm a fejem.</w:t>
      </w:r>
    </w:p>
    <w:p>
      <w:pPr>
        <w:pStyle w:val="Normal"/>
        <w:rPr/>
      </w:pPr>
      <w:r>
        <w:rPr/>
        <w:t xml:space="preserve">– </w:t>
      </w:r>
      <w:r>
        <w:rPr/>
        <w:t>Ha pedig megint megteszed – mondta –, akkor megint meg kell majd ölnünk.</w:t>
      </w:r>
    </w:p>
    <w:p>
      <w:pPr>
        <w:pStyle w:val="Normal"/>
        <w:rPr/>
      </w:pPr>
      <w:r>
        <w:rPr/>
        <w:t>Ezután egy ideig egymásra meredtünk; biztos vagyok benne, hogy mind ketten meg voltunk győződve róla, hogy a másik komplett idióta.</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04.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inden új felfedezés csak tovább fokozza a zavaromat.</w:t>
      </w:r>
    </w:p>
    <w:p>
      <w:pPr>
        <w:pStyle w:val="Normal"/>
        <w:rPr/>
      </w:pPr>
      <w:r>
        <w:rPr/>
        <w:t>A gyerekek teljes hiánya az első naptól kezdve sok fejtörést okozott nekem. Átnézve a jegyzeteimet láttam, hogy a komlogomba diktált napi megfigyelések során gyakran említést tettem a dologról, ebbe a naplónak csúfolt zagyvalékba azonban nem került bele. Lehet, hogy túl ijesztőek lettek volna az implikációi.</w:t>
      </w:r>
    </w:p>
    <w:p>
      <w:pPr>
        <w:pStyle w:val="Normal"/>
        <w:rPr/>
      </w:pPr>
      <w:r>
        <w:rPr/>
        <w:t>Gyakori és esetlen kísérleteimre, hogy ennek a rejtélynek a mélyére hatoljak, az Öt Tucat és Tíz a tőle megszokott felvilágosítást kínálta. A megkérdezett egyén üdvözülten elmosolyodik és valami olyan balgasággal válaszol, amihez képest még a Háló legrosszabb falusi bolondjának a zagyválása is bölcs aforizmának tűnne. A leggyakrabban azonban egyáltalán nem felelnek a kérdéseimre.</w:t>
      </w:r>
    </w:p>
    <w:p>
      <w:pPr>
        <w:pStyle w:val="Normal"/>
        <w:rPr/>
      </w:pPr>
      <w:r>
        <w:rPr/>
        <w:t>Egy nap megálltam az előtt, akit Delként azonosítottam be, megvártam, amíg tudomást vett a jelenlétemről, és megkérdeztem:</w:t>
      </w:r>
    </w:p>
    <w:p>
      <w:pPr>
        <w:pStyle w:val="Normal"/>
        <w:rPr/>
      </w:pPr>
      <w:r>
        <w:rPr/>
        <w:t xml:space="preserve">– </w:t>
      </w:r>
      <w:r>
        <w:rPr/>
        <w:t>Miért nincsenek gyerekek?</w:t>
      </w:r>
    </w:p>
    <w:p>
      <w:pPr>
        <w:pStyle w:val="Normal"/>
        <w:rPr/>
      </w:pPr>
      <w:r>
        <w:rPr/>
        <w:t xml:space="preserve">– </w:t>
      </w:r>
      <w:r>
        <w:rPr/>
        <w:t>Mi az Öt Tucat és Tíz vagyunk – mondta halkan.</w:t>
      </w:r>
    </w:p>
    <w:p>
      <w:pPr>
        <w:pStyle w:val="Normal"/>
        <w:rPr/>
      </w:pPr>
      <w:r>
        <w:rPr/>
        <w:t xml:space="preserve">– </w:t>
      </w:r>
      <w:r>
        <w:rPr/>
        <w:t>Hol vannak a csecsemők?</w:t>
      </w:r>
    </w:p>
    <w:p>
      <w:pPr>
        <w:pStyle w:val="Normal"/>
        <w:rPr/>
      </w:pPr>
      <w:r>
        <w:rPr/>
        <w:t>Nem kaptam választ. Meg sem próbálta elhárítani a kérdést, csak nézett rám üres tekintettel. Vettem egy mély lélegzetet.</w:t>
      </w:r>
    </w:p>
    <w:p>
      <w:pPr>
        <w:pStyle w:val="Normal"/>
        <w:rPr/>
      </w:pPr>
      <w:r>
        <w:rPr/>
        <w:t xml:space="preserve">– </w:t>
      </w:r>
      <w:r>
        <w:rPr/>
        <w:t>Ki a legfiatalabb közöttetek?</w:t>
      </w:r>
    </w:p>
    <w:p>
      <w:pPr>
        <w:pStyle w:val="Normal"/>
        <w:rPr/>
      </w:pPr>
      <w:r>
        <w:rPr/>
        <w:t>Úgy tűnt, Del a fejét töri, birkózik a fogalommal. Alulmaradt. A bikurák talán olyannyira elvesztették az időérzéküket, hogy az ilyen jellegű kérdések eleve kudarcra voltak ítélve. Azonban egy percnyi hallgatás után Del rámutatott a napfényben kuporgó, durva kézi szövőszékén dolgozó Alra.</w:t>
      </w:r>
    </w:p>
    <w:p>
      <w:pPr>
        <w:pStyle w:val="Normal"/>
        <w:rPr/>
      </w:pPr>
      <w:r>
        <w:rPr/>
        <w:t xml:space="preserve">– </w:t>
      </w:r>
      <w:r>
        <w:rPr/>
        <w:t>Ott van az utolsó, aki visszatért.</w:t>
      </w:r>
    </w:p>
    <w:p>
      <w:pPr>
        <w:pStyle w:val="Normal"/>
        <w:rPr/>
      </w:pPr>
      <w:r>
        <w:rPr/>
        <w:t xml:space="preserve">– </w:t>
      </w:r>
      <w:r>
        <w:rPr/>
        <w:t>Visszatért? – kérdeztem. – Honnan?</w:t>
      </w:r>
    </w:p>
    <w:p>
      <w:pPr>
        <w:pStyle w:val="Normal"/>
        <w:rPr/>
      </w:pPr>
      <w:r>
        <w:rPr/>
        <w:t>Del rám meredt. A tekintetében semmilyen érzelem nem tükröződött, még türelmetlenség sem.</w:t>
      </w:r>
    </w:p>
    <w:p>
      <w:pPr>
        <w:pStyle w:val="Normal"/>
        <w:rPr/>
      </w:pPr>
      <w:r>
        <w:rPr/>
        <w:t xml:space="preserve">– </w:t>
      </w:r>
      <w:r>
        <w:rPr/>
        <w:t>Te a kereszthez tartozol – közölte. – Ismerned kell a feszület útját.</w:t>
      </w:r>
    </w:p>
    <w:p>
      <w:pPr>
        <w:pStyle w:val="Normal"/>
        <w:rPr/>
      </w:pPr>
      <w:r>
        <w:rPr/>
        <w:t>Bólintottam. Eleget megtudtam már ahhoz, hogy felismerjem, ebben az irányban csak az egyik újabb illogikus végtelen ciklusba kerülök, melyek általában teljesen kisiklatták beszélgetéseinket. Kétségbeesetten próbáltam kitalálni valamit, amivel megragadhatnám a vékony információszálat.</w:t>
      </w:r>
    </w:p>
    <w:p>
      <w:pPr>
        <w:pStyle w:val="Normal"/>
        <w:rPr/>
      </w:pPr>
      <w:r>
        <w:rPr/>
        <w:t xml:space="preserve">– </w:t>
      </w:r>
      <w:r>
        <w:rPr/>
        <w:t>Tehát Al – mutattam rá az illetőre – született... tért vissza utoljára. De a többiek... vissza fognak térni?</w:t>
      </w:r>
    </w:p>
    <w:p>
      <w:pPr>
        <w:pStyle w:val="Normal"/>
        <w:rPr/>
      </w:pPr>
      <w:r>
        <w:rPr/>
        <w:t>Nem voltam biztos benne, hogy értem a saját kérdésemet. Hogyan lehet a születésről kérdezősködni, amikor a kérdezett személynek nincs szava a gyerekekre és nincs időfogalma? Del azonban mintha megértett volna. Bólintott.</w:t>
      </w:r>
    </w:p>
    <w:p>
      <w:pPr>
        <w:pStyle w:val="Normal"/>
        <w:rPr/>
      </w:pPr>
      <w:r>
        <w:rPr/>
        <w:t xml:space="preserve">– </w:t>
      </w:r>
      <w:r>
        <w:rPr/>
        <w:t>Akkor mikor fog az Öt Tucat és Tíz következő tagja megszületni? Visszatérni? – kérdeztem felbátorodva.</w:t>
      </w:r>
    </w:p>
    <w:p>
      <w:pPr>
        <w:pStyle w:val="Normal"/>
        <w:rPr/>
      </w:pPr>
      <w:r>
        <w:rPr/>
        <w:t xml:space="preserve">– </w:t>
      </w:r>
      <w:r>
        <w:rPr/>
        <w:t>Halál nélkül nincs visszatérés – felelte. Hirtelen azt hittem, mindent értek.</w:t>
      </w:r>
    </w:p>
    <w:p>
      <w:pPr>
        <w:pStyle w:val="Normal"/>
        <w:rPr/>
      </w:pPr>
      <w:r>
        <w:rPr/>
        <w:t xml:space="preserve">– </w:t>
      </w:r>
      <w:r>
        <w:rPr/>
        <w:t>Tehát nincsenek új gyerekek... senki sem tér vissza, amíg valaki meg nem hal – suttogtam. – A hiányzó tagot egy másikkal pótoljátok, hogy Öt Tucat és Tíz maradjon a csoport létszáma?</w:t>
      </w:r>
    </w:p>
    <w:p>
      <w:pPr>
        <w:pStyle w:val="Normal"/>
        <w:rPr/>
      </w:pPr>
      <w:r>
        <w:rPr/>
        <w:t>Del azzal a hallgatással válaszolt, amit akkor már helyeslésként tanultam meg értelmezni.</w:t>
      </w:r>
    </w:p>
    <w:p>
      <w:pPr>
        <w:pStyle w:val="Normal"/>
        <w:rPr/>
      </w:pPr>
      <w:r>
        <w:rPr/>
        <w:t>A mintázat elég egyértelműnek tűnt. A bikurák nagyon komolyan vették Öt Tucat és Tíz mivoltukat. A törzs létszámát hetven főn tartották – ugyanennyi személy szerepelt a négyszáz éve lezuhant komphajó utaslistáján. Kicsi az esélye, hogy ez csak véletlen egybeesés lenne. Amikor valaki meghalt, megengedték, hogy egy gyermek szülessen az eltávozott felnőtt helyére. Egyszerű.</w:t>
      </w:r>
    </w:p>
    <w:p>
      <w:pPr>
        <w:pStyle w:val="Normal"/>
        <w:rPr/>
      </w:pPr>
      <w:r>
        <w:rPr/>
        <w:t>Egyszerű, ám lehetetlen. A természet és a biológia nem így működik. A minimális horda-populáció problémája mellett számos egyéb abszurditás is ellent mondott a feltételezésnek. Bár elég nehéz megállapítani ezeknek a ránctalan embereknek az életkorát, nyilvánvaló, hogy tíz évnél nincs nagyobb korkülönbség a legidősebb és a legfiatalabb között. Noha gyerekként viselkednek, becslésem szerint a szabvány időszámítás szerinti harmincas éveik végén, negyvenes éveik közepén járhatnak. Hol vannak hát a nagyon öregek? Hol vannak a szülők, az idősödő nagybácsik, a hajadon nagynénik? Jelen körülmények között az egész törzs hozzávetőlegesen ugyanabban az időpontban fog belépni az időskorba. Mi lesz, ha mindenki túllép a szaporodási időszakán és eljön az ideje, hogy pótolják a törzs tagjait?</w:t>
      </w:r>
    </w:p>
    <w:p>
      <w:pPr>
        <w:pStyle w:val="Normal"/>
        <w:rPr/>
      </w:pPr>
      <w:r>
        <w:rPr/>
        <w:t>A bikurák lassú, sokat ülő életmódot folytatnak. A balesetek aránya – még a Hasadék peremén élve is – bizonyára alacsony. Nincsenek ragadozók. Az éghajlat évszakokhoz kötött változásai minimálisak, szinte biztos, hogy stabil az élelmiszerellátás. Mindezzel együtt azonban lenniük kellett olyan időszakoknak ennek az elképesztő csoportnak a négyszáz éves története során, amikor betegségek söpörtek végig a falun, amikor a szokásosnál több inda szakadt le alattuk a Hasadék falán, vagy amikor valami előidézte az abnormálisan nagy számú hirtelen halálesetet, amitől a biztosítótársaságok az idők kezdete óta rettegnek.</w:t>
      </w:r>
    </w:p>
    <w:p>
      <w:pPr>
        <w:pStyle w:val="Normal"/>
        <w:rPr/>
      </w:pPr>
      <w:r>
        <w:rPr/>
        <w:t>És akkor mi van? Az eltérés kiegyenlítéséig szaporodnak, aztán visszatérnek a jelenlegi aszexuális viselkedésükhöz? Annyira különböznének a bikurák minden más emberi társadalomtól, hogy csak néhány évenként egyszer – évtizedenként, generációnként egyszer – párosodnának? Kétlem.</w:t>
      </w:r>
    </w:p>
    <w:p>
      <w:pPr>
        <w:pStyle w:val="Normal"/>
        <w:rPr/>
      </w:pPr>
      <w:r>
        <w:rPr/>
        <w:t>Itt ülök a kunyhómban és végigveszem a lehetőségeket. Az egyik az, hogy ezek az emberek nagyon sokáig élnek és hosszú életük nagy része során képesek szaporodni, lehetővé téve a törzs veszteségeinek egyesével történő pótlását. Ez azonban nem ad magyarázatot közel azonos életkorukra. És nincs ami megmagyarázná ezt a hosszú életet. A Hegemónia legjobb öregedésgátló gyógyszerei is csak egy kicsivel képesek a száz szabványéves határ felé kitolni az aktív életszakaszt. A preventív gyógyászati módszerek kitolták a középkor vitalitását a késő hatvanas évekbe – az én koromba –, de csak a nagyon gazdagok számára elérhető klónozott szervátültetéstől, génsebészettől és egyéb nyalánkságoktól eltekintve nincs mód arra, hogy valaki hetvenévesen kezdjen el családot tervezni, vagy táncoljon a száztizedik születésnapján. Ha a chalmagyökér-evésnek vagy a Farktoll-fennsík tiszta levegőjének drámai hatása lenne az öregedéssel szemben, akkor biztos, hogy a Hyperion összes lakója itt ülne és chalmát rágna, a bolygónak évszázadok óta lenne térkapuja, és a Hegemónia összes, univerzális kártyával rendelkező polgára itt akarná tölteni a szabadságát és a nyugdíjas éveit.</w:t>
      </w:r>
    </w:p>
    <w:p>
      <w:pPr>
        <w:pStyle w:val="Normal"/>
        <w:rPr/>
      </w:pPr>
      <w:r>
        <w:rPr/>
        <w:t>Nem, sokkal logikusabb következtetés az, hogy a bikurák élete normális hosszúságú, normális ütemben szülnek gyerekeket, azonban megölik őket, ha éppen nincs szükség pótlásra. Talán addig gyakorolják az önmegtartóztatást vagy a – gyerekek megölésétől eltérő – születésszabályozást, amíg az egész csapat el nem éri azt a kort, amikor új vérre lesz szükség. A tömeges szülések megmagyaráznák, miért olyan hasonló a törzs tagjainak életkora.</w:t>
      </w:r>
    </w:p>
    <w:p>
      <w:pPr>
        <w:pStyle w:val="Normal"/>
        <w:rPr/>
      </w:pPr>
      <w:r>
        <w:rPr/>
        <w:t>De ki tanítja a fiatalokat? Mi történik a szülőkkel és az öregekkel? Lehet, hogy a bikurák átadják kultúrának aligha nevezhető valamijük alapjait, aztán hagyják, hogy eljöjjön értük a halál? Ez lenne az „igazi halál" – egy teljes nemzedék kitörlése? Vagy az Öt Tucat és Tíz a harang alakú korgörbe mindkét végén meggyilkolja a felesleges egyedeket?</w:t>
      </w:r>
    </w:p>
    <w:p>
      <w:pPr>
        <w:pStyle w:val="Normal"/>
        <w:rPr/>
      </w:pPr>
      <w:r>
        <w:rPr/>
        <w:t>Semmire sem megyek ezekkel a spekulációkkal. Kezdek dühös lenni magamra, amiért ilyen hiányos a problémamegoldó eszköztáram. Alakíts ki valamilyen stratégiát és kövesd azt, Paul! Mozdítsd már meg a lusta, jezsuita seggedet!</w:t>
      </w:r>
    </w:p>
    <w:p>
      <w:pPr>
        <w:pStyle w:val="Normal"/>
        <w:rPr/>
      </w:pPr>
      <w:r>
        <w:rPr>
          <w:sz w:val="20"/>
          <w:szCs w:val="20"/>
        </w:rPr>
        <w:t>PROBLÉMA</w:t>
      </w:r>
      <w:r>
        <w:rPr/>
        <w:t>: Hogyan különböztessem meg a nemeket?</w:t>
      </w:r>
    </w:p>
    <w:p>
      <w:pPr>
        <w:pStyle w:val="Normal"/>
        <w:rPr/>
      </w:pPr>
      <w:r>
        <w:rPr>
          <w:sz w:val="20"/>
          <w:szCs w:val="20"/>
        </w:rPr>
        <w:t>MEGOLDÁS</w:t>
      </w:r>
      <w:r>
        <w:rPr/>
        <w:t>: Beszélj rá, vagy kényszeríts erővel néhányat ezek közül a szegény ördögök közül egy orvosi vizsgálatra. Derítsd ki, mit takar a szexuális szerepeket és a meztelenség tabuját övező rejtély. Az új elméletembe beleillene egy olyan társadalom, aminek a népességszabályozása a hosszú éveken át tartó, szigorú önmegtartóztatástól függ.</w:t>
      </w:r>
    </w:p>
    <w:p>
      <w:pPr>
        <w:pStyle w:val="Normal"/>
        <w:rPr/>
      </w:pPr>
      <w:r>
        <w:rPr>
          <w:sz w:val="20"/>
          <w:szCs w:val="20"/>
        </w:rPr>
        <w:t>PROBLÉMA</w:t>
      </w:r>
      <w:r>
        <w:rPr/>
        <w:t>: Miért tartják fent ilyen fanatikusan a lezuhant komphajó létszámát, az Öt Tucat és Tízet?</w:t>
      </w:r>
    </w:p>
    <w:p>
      <w:pPr>
        <w:pStyle w:val="Normal"/>
        <w:rPr/>
      </w:pPr>
      <w:r>
        <w:rPr>
          <w:sz w:val="20"/>
          <w:szCs w:val="20"/>
        </w:rPr>
        <w:t>MEGOLDÁS</w:t>
      </w:r>
      <w:r>
        <w:rPr/>
        <w:t>: Addig kell szekálni őket, amíg rá nem jössz.</w:t>
      </w:r>
    </w:p>
    <w:p>
      <w:pPr>
        <w:pStyle w:val="Normal"/>
        <w:rPr/>
      </w:pPr>
      <w:r>
        <w:rPr>
          <w:sz w:val="20"/>
          <w:szCs w:val="20"/>
        </w:rPr>
        <w:t>PROBLÉMA</w:t>
      </w:r>
      <w:r>
        <w:rPr/>
        <w:t>: Hol vannak a gyerekek?</w:t>
      </w:r>
    </w:p>
    <w:p>
      <w:pPr>
        <w:pStyle w:val="Normal"/>
        <w:rPr/>
      </w:pPr>
      <w:r>
        <w:rPr>
          <w:sz w:val="20"/>
          <w:szCs w:val="20"/>
        </w:rPr>
        <w:t>MEGOLDÁS</w:t>
      </w:r>
      <w:r>
        <w:rPr/>
        <w:t>: Kérdezősködj és kutass, amíg rá nem jössz. Talán a Hasadékba való esti leereszkedésüknek is ehhez van valami köze. Lehet, hogy egy bölcsőde van odalent. Vagy egy halom kicsi csont.</w:t>
      </w:r>
    </w:p>
    <w:p>
      <w:pPr>
        <w:pStyle w:val="Normal"/>
        <w:rPr/>
      </w:pPr>
      <w:r>
        <w:rPr>
          <w:sz w:val="20"/>
          <w:szCs w:val="20"/>
        </w:rPr>
        <w:t>PROBLÉMA</w:t>
      </w:r>
      <w:r>
        <w:rPr/>
        <w:t>: Mi ez a „kereszthez tartozni" és „a feszület útja" dolog, ha nem az első telepesek vallásos hitének eltorzult csökevénye?</w:t>
      </w:r>
    </w:p>
    <w:p>
      <w:pPr>
        <w:pStyle w:val="Normal"/>
        <w:rPr/>
      </w:pPr>
      <w:r>
        <w:rPr>
          <w:sz w:val="20"/>
          <w:szCs w:val="20"/>
        </w:rPr>
        <w:t>MEGOLDÁS</w:t>
      </w:r>
      <w:r>
        <w:rPr/>
        <w:t>: A forrásnál kell keresni a választ. Lehetséges, hogy az esti leereszkedés vallásos természetű?</w:t>
      </w:r>
    </w:p>
    <w:p>
      <w:pPr>
        <w:pStyle w:val="Normal"/>
        <w:rPr/>
      </w:pPr>
      <w:r>
        <w:rPr>
          <w:sz w:val="20"/>
          <w:szCs w:val="20"/>
        </w:rPr>
        <w:t>PROBLÉMA</w:t>
      </w:r>
      <w:r>
        <w:rPr/>
        <w:t>: Mi van a Hasadékban?</w:t>
      </w:r>
    </w:p>
    <w:p>
      <w:pPr>
        <w:pStyle w:val="Normal"/>
        <w:rPr/>
      </w:pPr>
      <w:r>
        <w:rPr>
          <w:sz w:val="20"/>
          <w:szCs w:val="20"/>
        </w:rPr>
        <w:t>MEGOLDÁS</w:t>
      </w:r>
      <w:r>
        <w:rPr/>
        <w:t>: Menj és nézd meg!</w:t>
      </w:r>
    </w:p>
    <w:p>
      <w:pPr>
        <w:pStyle w:val="Normal"/>
        <w:rPr/>
      </w:pPr>
      <w:r>
        <w:rPr/>
        <w:t>Holnap, ha tartják magukat a szokásaikhoz, az Öt Tucat és Tíz mind az öt tucat és tíz tagja több órára el fog menni az erdőbe gyűjtögetni. Ez alkalommal nem tartok velük.</w:t>
      </w:r>
    </w:p>
    <w:p>
      <w:pPr>
        <w:pStyle w:val="Normal"/>
        <w:rPr/>
      </w:pPr>
      <w:r>
        <w:rPr/>
        <w:t>Ez alkalommal leereszkedek a Hasadékba.</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0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09:30 óra... Ó, Uram, köszönöm Néked, hogy látnom engedted, amint ma láttam!</w:t>
      </w:r>
    </w:p>
    <w:p>
      <w:pPr>
        <w:pStyle w:val="Normal"/>
        <w:rPr/>
      </w:pPr>
      <w:r>
        <w:rPr/>
        <w:t>Ó, Uram, köszönöm Néked, hogy elhoztál erre a helyre és ebbe az időbe, hogy lássam Léted Bizonyítékát!</w:t>
      </w:r>
    </w:p>
    <w:p>
      <w:pPr>
        <w:pStyle w:val="Normal"/>
        <w:rPr/>
      </w:pPr>
      <w:r>
        <w:rPr/>
        <w:t>11:25 óra... Edouard... Edouard!</w:t>
      </w:r>
    </w:p>
    <w:p>
      <w:pPr>
        <w:pStyle w:val="Normal"/>
        <w:rPr/>
      </w:pPr>
      <w:r>
        <w:rPr/>
        <w:t>Vissza kell mennem. Hogy mindent megmutassak neked! Hogy mindenkinek megmutassam.</w:t>
      </w:r>
    </w:p>
    <w:p>
      <w:pPr>
        <w:pStyle w:val="Normal"/>
        <w:rPr/>
      </w:pPr>
      <w:r>
        <w:rPr/>
        <w:t>Mindent összecsomagoltam, amire szükségem lehet, a képlemezeket és a filmeket egy bestoslevelekből font erszénybe tettem. Van élelmem, vizem, és itt van a gyengülő töltetű mézer is. Sátor. Hálózsákok.</w:t>
      </w:r>
    </w:p>
    <w:p>
      <w:pPr>
        <w:pStyle w:val="Normal"/>
        <w:rPr/>
      </w:pPr>
      <w:r>
        <w:rPr/>
        <w:t>Bárcsak ne lopták volna el a földelőrudaimat!</w:t>
      </w:r>
    </w:p>
    <w:p>
      <w:pPr>
        <w:pStyle w:val="Normal"/>
        <w:rPr/>
      </w:pPr>
      <w:r>
        <w:rPr/>
        <w:t>Biztos a bikuráknál vannak. De nem, átkutattam a kunyhókat és a környékbeli erdőt. Semmi hasznukat nem vennék.</w:t>
      </w:r>
    </w:p>
    <w:p>
      <w:pPr>
        <w:pStyle w:val="Normal"/>
        <w:rPr/>
      </w:pPr>
      <w:r>
        <w:rPr/>
        <w:t>Nem számít!</w:t>
      </w:r>
    </w:p>
    <w:p>
      <w:pPr>
        <w:pStyle w:val="Normal"/>
        <w:rPr/>
      </w:pPr>
      <w:r>
        <w:rPr/>
        <w:t>Még ma elindulok, ha tudok. Ha nem, akkor amilyen hamar csak lehet.</w:t>
      </w:r>
    </w:p>
    <w:p>
      <w:pPr>
        <w:pStyle w:val="Normal"/>
        <w:rPr/>
      </w:pPr>
      <w:r>
        <w:rPr/>
        <w:t>Edouard! Minden itt van a filmen és a lemezeken.</w:t>
      </w:r>
    </w:p>
    <w:p>
      <w:pPr>
        <w:pStyle w:val="Normal"/>
        <w:rPr/>
      </w:pPr>
      <w:r>
        <w:rPr/>
        <w:t>14:00...</w:t>
      </w:r>
    </w:p>
    <w:p>
      <w:pPr>
        <w:pStyle w:val="Normal"/>
        <w:rPr/>
      </w:pPr>
      <w:r>
        <w:rPr/>
        <w:t>Ma lehetetlen átjutni a lángerdőkön. A füst visszaűzött, mielőtt még átléptem volna az aktív zóna határát.</w:t>
      </w:r>
    </w:p>
    <w:p>
      <w:pPr>
        <w:pStyle w:val="Normal"/>
        <w:rPr/>
      </w:pPr>
      <w:r>
        <w:rPr/>
        <w:t>Visszatértem a faluba és végignéztem a holókat. Szó sem lehet tévedésről. A csoda valódi.</w:t>
      </w:r>
    </w:p>
    <w:p>
      <w:pPr>
        <w:pStyle w:val="Normal"/>
        <w:rPr/>
      </w:pPr>
      <w:r>
        <w:rPr/>
        <w:t>15:30 óra...</w:t>
      </w:r>
    </w:p>
    <w:p>
      <w:pPr>
        <w:pStyle w:val="Normal"/>
        <w:rPr/>
      </w:pPr>
      <w:r>
        <w:rPr/>
        <w:t>Az Öt Tucat és Tíz bármelyik pillanatban visszajöhet. Mi van, ha tudják... mi van, ha csak rám néznek és látják, hogy ott voltam?</w:t>
      </w:r>
    </w:p>
    <w:p>
      <w:pPr>
        <w:pStyle w:val="Normal"/>
        <w:rPr/>
      </w:pPr>
      <w:r>
        <w:rPr/>
        <w:t>Elbújhatnék.</w:t>
      </w:r>
    </w:p>
    <w:p>
      <w:pPr>
        <w:pStyle w:val="Normal"/>
        <w:rPr/>
      </w:pPr>
      <w:r>
        <w:rPr/>
        <w:t>Nem, felesleges elrejtőzni. Isten nem azért hozott el ilyen messzire és engedte meg látnom, amit láttam, hogy aztán hagyjon ezeknek a szegény gyermekeknek a kezeitől meghalnom.</w:t>
      </w:r>
    </w:p>
    <w:p>
      <w:pPr>
        <w:pStyle w:val="Normal"/>
        <w:rPr/>
      </w:pPr>
      <w:r>
        <w:rPr/>
        <w:t>16:15 óra...</w:t>
      </w:r>
    </w:p>
    <w:p>
      <w:pPr>
        <w:pStyle w:val="Normal"/>
        <w:rPr/>
      </w:pPr>
      <w:r>
        <w:rPr/>
        <w:t>Az Öt Tucat és Tíz visszajött és bement a kunyhóiba. Rám sem pillantottak.</w:t>
      </w:r>
    </w:p>
    <w:p>
      <w:pPr>
        <w:pStyle w:val="Normal"/>
        <w:rPr/>
      </w:pPr>
      <w:r>
        <w:rPr/>
        <w:t>Itt ülök a kunyhóm ajtajában, és nem tudom megállni, hogy ne mosolyogjak, ne nevessek, ne imádkozzak. Az előbb odamentem a Hasadék széléhez, misét mondtam és megáldoztam. A falu lakói nem vették a fáradtságot, hogy megnézzenek.</w:t>
      </w:r>
    </w:p>
    <w:p>
      <w:pPr>
        <w:pStyle w:val="Normal"/>
        <w:rPr/>
      </w:pPr>
      <w:r>
        <w:rPr/>
        <w:t xml:space="preserve">Mikor indulhatok már? Orlandi munkafelügyelő és Tuk azt mondták, hogy a lángerdők három teljes helyi hónapig </w:t>
      </w:r>
      <w:r>
        <w:rPr>
          <w:rFonts w:eastAsia="Times New Roman" w:cs="Times New Roman"/>
        </w:rPr>
        <w:t>–</w:t>
      </w:r>
      <w:r>
        <w:rPr/>
        <w:t xml:space="preserve"> százhúsz napig – aktívak, aztán kettőig viszonylag csendesek. Tuk és én a 87. napon érkeztünk ide...</w:t>
      </w:r>
    </w:p>
    <w:p>
      <w:pPr>
        <w:pStyle w:val="Normal"/>
        <w:rPr/>
      </w:pPr>
      <w:r>
        <w:rPr/>
        <w:t>Nem várhatok még száz napot, hogy eljuttassam a hírt a világnak... minden világnak.</w:t>
      </w:r>
    </w:p>
    <w:p>
      <w:pPr>
        <w:pStyle w:val="Normal"/>
        <w:rPr/>
      </w:pPr>
      <w:r>
        <w:rPr/>
        <w:t>Bárcsak szembeszállna egy lebegő az időjárással és a lángerdőkkel, és kihúzna innen! Bárcsak elérhetném valahogy az ültetvényeket kiszolgáló adatrögzítő műholdakat!</w:t>
      </w:r>
    </w:p>
    <w:p>
      <w:pPr>
        <w:pStyle w:val="Normal"/>
        <w:rPr/>
      </w:pPr>
      <w:r>
        <w:rPr/>
        <w:t>Bármi lehetséges. Újabb csodák fognak történni.</w:t>
      </w:r>
    </w:p>
    <w:p>
      <w:pPr>
        <w:pStyle w:val="Normal"/>
        <w:rPr/>
      </w:pPr>
      <w:r>
        <w:rPr/>
        <w:t>23:50 óra...</w:t>
      </w:r>
    </w:p>
    <w:p>
      <w:pPr>
        <w:pStyle w:val="Normal"/>
        <w:rPr/>
      </w:pPr>
      <w:r>
        <w:rPr/>
        <w:t>Az Öt Tucat és Tíz leereszkedett a Hasadékba. Körülöttem felcsendültek az esti szél kórusának hangjai.</w:t>
      </w:r>
    </w:p>
    <w:p>
      <w:pPr>
        <w:pStyle w:val="Normal"/>
        <w:rPr/>
      </w:pPr>
      <w:r>
        <w:rPr/>
        <w:t>Ó, mennyire vágyom most velük lenni! Ott, lent.</w:t>
      </w:r>
    </w:p>
    <w:p>
      <w:pPr>
        <w:pStyle w:val="Normal"/>
        <w:rPr/>
      </w:pPr>
      <w:r>
        <w:rPr/>
        <w:t>Az fogom tenni, amit tehetek. Térdre hullok a Hasadék szélénél és imádkozom, miközben a bolygó és az ég eléneklik dalukat, amiről tudom, hogy himnusz a valós és létező Istenhez.</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06.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Tökéletes reggelre ébredtem. Az ég mély türkizszínben tündökölt, a nap pedig egy beleágyazott éles, vérvörös kőnek tűnt. A kunyhóm előtt álltam, miközben eloszlott a pára, a majmok befejezték reggeli visítókoncertjüket és melegedni kezdett a levegő. Aztán bementem és átnéztem a szalagjaimat és a lemezeimet.</w:t>
      </w:r>
    </w:p>
    <w:p>
      <w:pPr>
        <w:pStyle w:val="Normal"/>
        <w:rPr/>
      </w:pPr>
      <w:r>
        <w:rPr/>
        <w:t>Látom, hogy a tegnapi izgatott firkálás közepette egy szóval sem említettem, mit találtam lent a Hasadékban. Most pótolom. Megvannak a lemezek, a filmszalagok és a komlog-bejegyzések, de valamennyi esély mindig lesz rá, hogy csak a személyes naplóimat fogják megtalálni.</w:t>
      </w:r>
    </w:p>
    <w:p>
      <w:pPr>
        <w:pStyle w:val="Normal"/>
        <w:rPr/>
      </w:pPr>
      <w:r>
        <w:rPr/>
        <w:t>Tegnap reggel, körülbelül 07:30 órakor ereszkedtem le a szirt falán. A bikurák mind az erdőben gyűjtögettek. Az indákon való leereszkedés elég egyszerűnek tűnt – a legtöbb helyen úgy össze voltak fonódva, hogy egyfajta létrát alkottak –, ám ahogy nekirugaszkodtam az ereszkedésnek, a szívem olyan hevesen kezdett dobogni, hogy fájt. Háromezer méter tátongott közöttem és a lenti sziklák meg folyó között. Egyszerre mindig legalább két indát markolva, centiméterről-centiméterre haladtam lefelé, próbálva nem lenézni a lábaim alatti mélységbe.</w:t>
      </w:r>
    </w:p>
    <w:p>
      <w:pPr>
        <w:pStyle w:val="Normal"/>
        <w:rPr/>
      </w:pPr>
      <w:r>
        <w:rPr/>
        <w:t>Majdnem egy óráig tartott annak a százötven méternek a megtétele, amihez a bikuráknak szerintem tíz perc sem kellett. Végül aztán elértem egy kiszögellés görbületét. Néhány inda szabadon lógott a semmibe, a legtöbb azonban bekanyarodott a párkány alá, a harminc méterrel beljebb lévő szirtfal felé. Az indákat helyenként mintha durva hidakká fonták volna össze, amiken a bikurák valószínűleg kezüket alig, vagy egyáltalán nem használva tudtak végigmenni. Görcsösen kapaszkodva, gyerekkorom óta nem idézett imákat mormolva végigaraszoltam ezeken az összefont szálakon. Egyenesen előre néztem, mintha így elfeledhettem volna, hogy mindössze látszólag végtelen kiterjedésű levegő van az ingatag, recsegő növényi anyagból készült fonatok alatt.</w:t>
      </w:r>
    </w:p>
    <w:p>
      <w:pPr>
        <w:pStyle w:val="Normal"/>
        <w:rPr/>
      </w:pPr>
      <w:r>
        <w:rPr/>
        <w:t>A Hasadék fala mentén egy széles párkány húzódott meg. Legalább három méterrel behúzódtam fölé, mielőtt átbújtam volna az indák között és két és fél méter magasból leugrottam volna a sziklára.</w:t>
      </w:r>
    </w:p>
    <w:p>
      <w:pPr>
        <w:pStyle w:val="Normal"/>
        <w:rPr/>
      </w:pPr>
      <w:r>
        <w:rPr/>
        <w:t>A párkány körülbelül öt méter széles lehetett, nem messze északkeletre ért véget ott, ahol a kiszögellés tömege kezdődött. Követtem a párkányon a délkelet felé vezető ösvényt, és már húsz-harminc lépést is megtehettem, amikor döbbenten megtorpantam. Egy ösvényen álltam. A tömör sziklából kikoptatott ösvényen. Csillogó felszíne több centiméterrel süllyedt a környező szikla szintje alá. Távolabb, ahol az ösvény elkanyarodva egy alacsonyabb, szélesebb szintre süllyedt, lépcsőfokokat vágtak a sziklába, de ezek a lépcsőfokok is annyira elkoptak, hogy a közepükön homorúnak tűntek.</w:t>
      </w:r>
    </w:p>
    <w:p>
      <w:pPr>
        <w:pStyle w:val="Normal"/>
        <w:rPr/>
      </w:pPr>
      <w:r>
        <w:rPr/>
        <w:t>Leültem egy pillanatra, ahogy ennek az egyszerű ténynek a súlya rám zúdult. Még ha az Öt Tucat és Tíz négyszáz éven keresztül minden nap megtette ezt az utat, akkor sem kophatott el ennyire a tömör szikla. Valaki vagy valami már jóval a bikura telepesek lezuhanása előtt használta ezt az ösvényt. Valaki vagy valami évezredeken át használta ezt az ösvényt!</w:t>
      </w:r>
    </w:p>
    <w:p>
      <w:pPr>
        <w:pStyle w:val="Normal"/>
        <w:rPr/>
      </w:pPr>
      <w:r>
        <w:rPr/>
        <w:t>Felálltam és tovább indultam. A fél kilométer széles Hasadékban szelíden fújó szél hangján kívül nem sok más zaj hallatszott. Felfigyeltem rá, hogy hallom a messze lent lévő folyó halk zúgását.</w:t>
      </w:r>
    </w:p>
    <w:p>
      <w:pPr>
        <w:pStyle w:val="Normal"/>
        <w:rPr/>
      </w:pPr>
      <w:r>
        <w:rPr/>
        <w:t>Az ösvény balra kanyarodott egy kiugró mögött és véget ért. Egy enyhén ereszkedő, széles kőteraszra értem... és csak bámultam. Azt hiszem, gondolkodás nélkül keresztet vetettem.</w:t>
      </w:r>
    </w:p>
    <w:p>
      <w:pPr>
        <w:pStyle w:val="Normal"/>
        <w:rPr/>
      </w:pPr>
      <w:r>
        <w:rPr/>
        <w:t>Mivel ez a párkány a szirtfal egy százméteres rése mellett húzódott észak-déli irányban, nyugatra nézve a Hasadék harminc kilométeres szakaszát láthattam az égre nyílni ott, ahol a fennsík véget ért. Azonnal felfedeztem, hogy a lenyugvó nap minden este megvilágítja a kiszögellés alatti sziklafalat. Az sem lepett volna meg, ha – a tavaszi és őszi napforduló idején – a Hyperion napja ebből a nézőpontból nézve egyenesen a Hasadékba nyugodott volna le, vörös peremével éppen csak érintve a rózsaszínes árnyalatú sziklafalakat.</w:t>
      </w:r>
    </w:p>
    <w:p>
      <w:pPr>
        <w:pStyle w:val="Normal"/>
        <w:rPr/>
      </w:pPr>
      <w:r>
        <w:rPr/>
        <w:t>Balra fordultam és rámeredtem a szirtfalra. A kikoptatott ösvény a széles párkányon átvágva egy, a függőleges kőtömegbe vájt ajtóhoz vezetett. Nem, nem egyszerűen ajtó volt, hanem kapu, tekervényes faragványokkal díszített kapu gazdagon vésett kapuszárnyakkal és szemöldökfával. A két szárny mindkét oldalán széles, foltos üvegablakok terpeszkedtek, legalább húsz méter magasságba nyúlva a kiszögellés felé. Közelebb mentem és megvizsgáltam a homlokzatot. Akárki is építette, ki kellett szélesítenie a kiszögellés alatti teraszt, egy függőleges, sima falat kellett vájnia a fennsík gránitjába, majd közvetlenül a sziklafalba kellett alagutakat fúrnia. Végighúztam a kezem a kapu körüli díszes faragványok redőin. Sima volt. Mindent lecsiszolt, elkoptatott, meglágyított az idő, még itt, a kiszögellés elemektől védő oltalmában is. Hány ezer éve vájták ki ezt a... templomot... a Hasadék déli falából?</w:t>
      </w:r>
    </w:p>
    <w:p>
      <w:pPr>
        <w:pStyle w:val="Normal"/>
        <w:rPr/>
      </w:pPr>
      <w:r>
        <w:rPr/>
        <w:t>A foltos üveg nem üveg volt, nem is műanyag, hanem valami vastag, áttetsző anyag, ami tapintásra ugyanolyan keménynek tűnt, mint az őt körülvevő szikla. Az ablak sem külön panelekből állt; a színek úgy örvénylettek, kavarogtak és keveredtek egymással, mint az olaj a vízen.</w:t>
      </w:r>
    </w:p>
    <w:p>
      <w:pPr>
        <w:pStyle w:val="Normal"/>
        <w:rPr/>
      </w:pPr>
      <w:r>
        <w:rPr/>
        <w:t>Elővettem a hátizsákból a zseblámpámat, megérintettem az egyik magas kapuszárnyat, és tétovázva néztem, ahogy az súrlódásmentes könnyedséggel befordult.</w:t>
      </w:r>
    </w:p>
    <w:p>
      <w:pPr>
        <w:pStyle w:val="Normal"/>
        <w:rPr/>
      </w:pPr>
      <w:r>
        <w:rPr/>
        <w:t>Beléptem az előcsarnokba – nincs rá más szó –, átvágtam a tíz méteres néma téren, és megálltam egy újabb fal előtt, ami szintén abból a foltos üveganyagból készült, ami még akkor is ott izzott a hátam mögött, ezernyi finom árnyalat sűrű fényével betöltve a helyiséget. Azonnal észrevettem, hogy a naplemente órájában az egyenesen a külső falra vetülő fénysugarak hihetetlen mélységű színpászmákkal töltik meg az előcsarnokot, nekicsapódnak az előttem álló falnak és akármi is van mögötte, fényárba borítják azt.</w:t>
      </w:r>
    </w:p>
    <w:p>
      <w:pPr>
        <w:pStyle w:val="Normal"/>
        <w:rPr/>
      </w:pPr>
      <w:r>
        <w:rPr/>
        <w:t>Megtaláltam az ajtót, amit egy vékony, sötét fémcsík vett körül a foltosüveg-kőbe ágyazva. Beléptem rajta.</w:t>
      </w:r>
    </w:p>
    <w:p>
      <w:pPr>
        <w:pStyle w:val="Normal"/>
        <w:rPr/>
      </w:pPr>
      <w:r>
        <w:rPr/>
        <w:t>A Pacemen újra felépítettük a Szent Péter székesegyházat, pontosan úgy, ahogy az ősi Vatikánban állt – már amennyire a régi fotók és holók alapján tudtuk. A majdnem hétszáz láb hosszú és négyszázötven láb széles templomba ötvenezer hívő fér be Őszentsége miséire. Ötezernél többen azonban sohasem gyűltek össze, még a Minden Bolygók Püspöki Tanácsa negyvenhárom évenként megtartott üléseikor sem. A központi apszisban, Bernini Szent Péter trónjának másolata mellett a hatalmas kupola több mint százötven méterrel emelkedik az oltár szintje fölé. Lenyűgöző tér.</w:t>
      </w:r>
    </w:p>
    <w:p>
      <w:pPr>
        <w:pStyle w:val="Normal"/>
        <w:rPr/>
      </w:pPr>
      <w:r>
        <w:rPr/>
        <w:t>Ez a tér nagyobb volt.</w:t>
      </w:r>
    </w:p>
    <w:p>
      <w:pPr>
        <w:pStyle w:val="Normal"/>
        <w:rPr/>
      </w:pPr>
      <w:r>
        <w:rPr/>
        <w:t>A félhomályban zseblámpám fénysugara segítségével bizonyosodtam meg róla, hogy egyetlen óriási teremben vagyok – egy, a tömör sziklából kivájt gigantikus csarnokban. Becslésem szerint a mennyezet mindössze néhány méterrel lehetett a bikurák kunyhói alatt. Itt nem volt díszítés, nem volt berendezés, nem volt semmi jele a formának vagy funkciónak tett engedménynek, eltekintve a hatalmas, visszhangzó barlang kellős közepén lapuló tárgytól.</w:t>
      </w:r>
    </w:p>
    <w:p>
      <w:pPr>
        <w:pStyle w:val="Normal"/>
        <w:rPr/>
      </w:pPr>
      <w:r>
        <w:rPr/>
        <w:t>Az óriási csarnok közepén egy oltár állt – egy öt méterszer öt méteres kőtömb, amit a helyiség kivájásakor meghagytak –, és erről az oltárról egy kereszt emelkedett a magasba.</w:t>
      </w:r>
    </w:p>
    <w:p>
      <w:pPr>
        <w:pStyle w:val="Normal"/>
        <w:rPr/>
      </w:pPr>
      <w:r>
        <w:rPr/>
        <w:t>A négy méter magas, három méter széles, a Régi Föld díszes feszületeinek stílusában faragott kereszt úgy nézett szembe a foltos üvegfallal, mintha a napra és a fényrobbanásra várna, hogy azok felgyújtsák a belé ágyazott gyémántokat, zafírokat, vérkristályokat, lazurit-gyöngyöket, királynő-könnyeket, ónixokat és egyéb drágaköveket, amiket közelebb lépve a zseblámpa fényénél megláttam.</w:t>
      </w:r>
    </w:p>
    <w:p>
      <w:pPr>
        <w:pStyle w:val="Normal"/>
        <w:rPr/>
      </w:pPr>
      <w:r>
        <w:rPr/>
        <w:t>Letérdeltem és imádkoztam. Kikapcsoltam a zseblámpát, és több percig vártam, hogy a szemem a homályos, füstös fényben is ki tudja venni a feszületet. Kétségtelenül ez volt az a kereszt, amiről a bikurák beszéltek. És legalább több ezer – talán több tízezer – éve állították ide, jóval azelőtt, hogy az emberiség először elhagyta a Régi Földet. Szinte bizonyosan azelőtt, hogy Krisztus Galileában tanított.</w:t>
      </w:r>
    </w:p>
    <w:p>
      <w:pPr>
        <w:pStyle w:val="Normal"/>
        <w:rPr/>
      </w:pPr>
      <w:r>
        <w:rPr/>
        <w:t>Imádkoztam.</w:t>
      </w:r>
    </w:p>
    <w:p>
      <w:pPr>
        <w:pStyle w:val="Normal"/>
        <w:rPr/>
      </w:pPr>
      <w:r>
        <w:rPr/>
        <w:t>Végeztem a hololemezek átnézésével, és most itt ülök a napfényben. Meggyőződtem arról, amit a „bazilika" felfedezése után, visszatértemkor alig vettem észre. A bazilika előtti párkányon lépcsők vannak, amik tovább ereszkednek lefelé a Hasadékba. Bár nem olyan kopottak, mint a bazilikához vezető ösvény, ugyanolyan kíváncsivá tettek. Isten tudja, milyen csodák várnak még odalent.</w:t>
      </w:r>
    </w:p>
    <w:p>
      <w:pPr>
        <w:pStyle w:val="Normal"/>
        <w:rPr/>
      </w:pPr>
      <w:r>
        <w:rPr/>
        <w:t>Értesítenem kell a világokat erről a felfedezésről!</w:t>
      </w:r>
    </w:p>
    <w:p>
      <w:pPr>
        <w:pStyle w:val="Normal"/>
        <w:rPr/>
      </w:pPr>
      <w:r>
        <w:rPr/>
        <w:t>Figyelmemet nem kerüli el annak az iróniája, hogy éppen én tettem a felfedezést. Ha nem lett volna az Armaghast és a száműzetésem, akkor talán évszázadokig kellett volna még várni rá. Az Egyház meghalhatott volna, mielőtt ez a megvilágosodás új életet lehelhetett volna bele.</w:t>
      </w:r>
    </w:p>
    <w:p>
      <w:pPr>
        <w:pStyle w:val="Normal"/>
        <w:rPr/>
      </w:pPr>
      <w:r>
        <w:rPr/>
        <w:t>De én találtam meg.</w:t>
      </w:r>
    </w:p>
    <w:p>
      <w:pPr>
        <w:pStyle w:val="Normal"/>
        <w:rPr/>
      </w:pPr>
      <w:r>
        <w:rPr/>
        <w:t>Így vagy úgy, el kell mennem, vagy ki kell juttatnom a hír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107. nap: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Fogoly vagyok.</w:t>
      </w:r>
    </w:p>
    <w:p>
      <w:pPr>
        <w:pStyle w:val="Normal"/>
        <w:rPr/>
      </w:pPr>
      <w:r>
        <w:rPr/>
        <w:t>Ma reggel a szokásos helyen fürödtem, nem messze attól a helytől, ahol a patak a szakadékba bukik, amikor valami zajt hallottam, felnézve az általam Delnek hívott bikurát pillantottam meg, amint elkerekedett szemmel bámult rám. Üdvözöltem, de a kis bikura sarkon fordult és elrohant. Meghökkentem. Ritkán sietnek. Aztán rájöttem, hogy bár nadrág volt rajtam, kétségkívül megsértettem a meztelenségre vonatkozó tabujukat azzal, hogy deréktól felfelé levetkőzve Del szeme elé kerültem.</w:t>
      </w:r>
    </w:p>
    <w:p>
      <w:pPr>
        <w:pStyle w:val="Normal"/>
        <w:rPr/>
      </w:pPr>
      <w:r>
        <w:rPr/>
        <w:t>Elmosolyodtam, megcsóváltam a fejem, befejeztem az öltözködést és visszatértem a faluba. Ha tudtam volna, mi vár rám, nem szórakoztam volna olyan jól.</w:t>
      </w:r>
    </w:p>
    <w:p>
      <w:pPr>
        <w:pStyle w:val="Normal"/>
        <w:rPr/>
      </w:pPr>
      <w:r>
        <w:rPr/>
        <w:t>Az egész Öt Tucat és Tíz ott állt engem nézve, miközben feléjük közeledtem.</w:t>
      </w:r>
    </w:p>
    <w:p>
      <w:pPr>
        <w:pStyle w:val="Normal"/>
        <w:rPr/>
      </w:pPr>
      <w:r>
        <w:rPr/>
        <w:t xml:space="preserve">– </w:t>
      </w:r>
      <w:r>
        <w:rPr/>
        <w:t>Jó napot – torpantam úgy tízlépésnyire Altól.</w:t>
      </w:r>
    </w:p>
    <w:p>
      <w:pPr>
        <w:pStyle w:val="Normal"/>
        <w:rPr/>
      </w:pPr>
      <w:r>
        <w:rPr/>
        <w:t>Alfa rám mutatott és egy fél tucat bikura vetette magát felém. Megragadták a karomat és a lábamat, és a földre szorítottak. Béta odalépett és a csuhája redői közül elővett egy éles követ. Miközben hasztalan küzdöttem a szabadulásért, Béta elöl kettévágta és széthúzta a ruhámat, míg végül majdnem teljesen meztelen lettem.</w:t>
      </w:r>
    </w:p>
    <w:p>
      <w:pPr>
        <w:pStyle w:val="Normal"/>
        <w:rPr/>
      </w:pPr>
      <w:r>
        <w:rPr/>
        <w:t>Ahogy a tömeg közelebb nyomult, abbahagytam a hiábavaló ellenkezést. Rámeredtek sápadt, fehér testemre és egymás között mormoltak valamit. A szívem a torkomban dobogott.</w:t>
      </w:r>
    </w:p>
    <w:p>
      <w:pPr>
        <w:pStyle w:val="Normal"/>
        <w:rPr/>
      </w:pPr>
      <w:r>
        <w:rPr/>
        <w:t xml:space="preserve">– </w:t>
      </w:r>
      <w:r>
        <w:rPr/>
        <w:t>Sajnálom, ha megsértettem a törvényeiteket – kezdtem –, de semmi okotok sincs...</w:t>
      </w:r>
    </w:p>
    <w:p>
      <w:pPr>
        <w:pStyle w:val="Normal"/>
        <w:rPr/>
      </w:pPr>
      <w:r>
        <w:rPr/>
        <w:t xml:space="preserve">– </w:t>
      </w:r>
      <w:r>
        <w:rPr/>
        <w:t>Csend – szólt rám Alfa. – Ő nem a kereszté – közölte a magas bikurával, akit a tenyerén lévő forradás alapján Zedként azonosítottam be.</w:t>
      </w:r>
    </w:p>
    <w:p>
      <w:pPr>
        <w:pStyle w:val="Normal"/>
        <w:rPr/>
      </w:pPr>
      <w:r>
        <w:rPr/>
        <w:t>Zed bólintott.</w:t>
      </w:r>
    </w:p>
    <w:p>
      <w:pPr>
        <w:pStyle w:val="Normal"/>
        <w:rPr/>
      </w:pPr>
      <w:r>
        <w:rPr/>
        <w:t xml:space="preserve">– </w:t>
      </w:r>
      <w:r>
        <w:rPr/>
        <w:t>Hadd magyarázzam meg – kezdtem újra, Alfa azonban egy visszakezes pofonnal elnémított. Az ajkam kirepedt, a fülem csengeni kezdett. A tettében nem volt több ellenségesség, mint abban, mint amikor én egy gomb lenyomásával elhallgattatom a komlogomat.</w:t>
      </w:r>
    </w:p>
    <w:p>
      <w:pPr>
        <w:pStyle w:val="Normal"/>
        <w:rPr/>
      </w:pPr>
      <w:r>
        <w:rPr/>
        <w:t xml:space="preserve">– </w:t>
      </w:r>
      <w:r>
        <w:rPr/>
        <w:t>Mit csináljunk vele? – kérdezte Alfa.</w:t>
      </w:r>
    </w:p>
    <w:p>
      <w:pPr>
        <w:pStyle w:val="Normal"/>
        <w:rPr/>
      </w:pPr>
      <w:r>
        <w:rPr/>
        <w:t xml:space="preserve">– </w:t>
      </w:r>
      <w:r>
        <w:rPr/>
        <w:t>Azoknak, akik nem követik a feszületet, az igazi halállal kell halniuk – jelentette ki Béta, és a tömeg még közelebb nyomult. Sokan éles köveket szorongattak a markukban. – Azoknak, akik nem a keresztéi, az igazi halállal kell halniuk – folytatta Béta. A hangjában a gyakran ismételt frázisok és vallási litániák önelégült véglegessége csengett.</w:t>
      </w:r>
    </w:p>
    <w:p>
      <w:pPr>
        <w:pStyle w:val="Normal"/>
        <w:rPr/>
      </w:pPr>
      <w:r>
        <w:rPr/>
        <w:t xml:space="preserve">– </w:t>
      </w:r>
      <w:r>
        <w:rPr/>
        <w:t>Én követem a feszületet! – kiáltottam fel, miközben a tömeg talpra rángatott. Megragadtam a nyakamban lógó feszületet és nekifeszültem a körém fonódó karoknak. Végül sikerült a fejem fölé emelnem a kis keresztet.</w:t>
      </w:r>
    </w:p>
    <w:p>
      <w:pPr>
        <w:pStyle w:val="Normal"/>
        <w:rPr/>
      </w:pPr>
      <w:r>
        <w:rPr/>
        <w:t>Alfa feltartotta a kezét, és a tömeg elnémult. A hirtelen támadt csendben hallottam a Hasadék három kilométeres mélységében hömpölygő folyó morajlását.</w:t>
      </w:r>
    </w:p>
    <w:p>
      <w:pPr>
        <w:pStyle w:val="Normal"/>
        <w:rPr/>
      </w:pPr>
      <w:r>
        <w:rPr/>
        <w:t xml:space="preserve">– </w:t>
      </w:r>
      <w:r>
        <w:rPr/>
        <w:t>Nála van a feszület – állapította meg Alfa.</w:t>
      </w:r>
    </w:p>
    <w:p>
      <w:pPr>
        <w:pStyle w:val="Normal"/>
        <w:rPr/>
      </w:pPr>
      <w:r>
        <w:rPr/>
        <w:t xml:space="preserve">– </w:t>
      </w:r>
      <w:r>
        <w:rPr/>
        <w:t>De ő nem a kereszté! – nyomakodott előre Del. – Láttam. Nem úgy van, ahogy hittük. Ő nem a kereszté! – Hangjából gyilkos szándék sütött.</w:t>
      </w:r>
    </w:p>
    <w:p>
      <w:pPr>
        <w:pStyle w:val="Normal"/>
        <w:rPr/>
      </w:pPr>
      <w:r>
        <w:rPr/>
        <w:t>Elátkoztam magam gondatlanságomért és bolondságomért. Az Egyház jövője az életben maradásomon múlott, ám én mindkettőt eldobtam azzal, hogy a bikurákat unalmas, ártalmatlan gyerekeknek tartottam.</w:t>
      </w:r>
    </w:p>
    <w:p>
      <w:pPr>
        <w:pStyle w:val="Normal"/>
        <w:rPr/>
      </w:pPr>
      <w:r>
        <w:rPr/>
        <w:t xml:space="preserve">– </w:t>
      </w:r>
      <w:r>
        <w:rPr/>
        <w:t>Azoknak, akik nem követik a feszületet, az igazi halállal kell halniuk – ismételte meg Béta megfellebbezhetetlenül.</w:t>
      </w:r>
    </w:p>
    <w:p>
      <w:pPr>
        <w:pStyle w:val="Normal"/>
        <w:rPr/>
      </w:pPr>
      <w:r>
        <w:rPr/>
        <w:t>Hetven kéz emelte magasba a köveket, amikor elkiáltottam magam, tudva, hogy ez vagy az utolsó esélyem, vagy a végső elítéltetésem.</w:t>
      </w:r>
    </w:p>
    <w:p>
      <w:pPr>
        <w:pStyle w:val="Normal"/>
        <w:rPr/>
      </w:pPr>
      <w:r>
        <w:rPr/>
        <w:t xml:space="preserve">– </w:t>
      </w:r>
      <w:r>
        <w:rPr/>
        <w:t>Jártam lent a szakadékban és imádkoztam az oltárotoknál! Követem a feszületet!</w:t>
      </w:r>
    </w:p>
    <w:p>
      <w:pPr>
        <w:pStyle w:val="Normal"/>
        <w:rPr/>
      </w:pPr>
      <w:r>
        <w:rPr/>
        <w:t>Alfa és a tömeg elbizonytalanodott. Láttam, hogyan próbálnak megbirkózni ezzel az új gondolattal. Nem volt könnyű nekik.</w:t>
      </w:r>
    </w:p>
    <w:p>
      <w:pPr>
        <w:pStyle w:val="Normal"/>
        <w:rPr/>
      </w:pPr>
      <w:r>
        <w:rPr/>
        <w:t xml:space="preserve">– </w:t>
      </w:r>
      <w:r>
        <w:rPr/>
        <w:t>Követem a feszületet és a kereszté akarok lenni – folytattam olyan nyugodtan, amilyen nyugodtan csak tudtam. – Voltam az oltárotoknál.</w:t>
      </w:r>
    </w:p>
    <w:p>
      <w:pPr>
        <w:pStyle w:val="Normal"/>
        <w:rPr/>
      </w:pPr>
      <w:r>
        <w:rPr/>
        <w:t xml:space="preserve">– </w:t>
      </w:r>
      <w:r>
        <w:rPr/>
        <w:t>Azoknak, akik nem követik a feszületet, az igazi halállal kell halniuk! – kiáltotta Gamma.</w:t>
      </w:r>
    </w:p>
    <w:p>
      <w:pPr>
        <w:pStyle w:val="Normal"/>
        <w:rPr/>
      </w:pPr>
      <w:r>
        <w:rPr/>
        <w:t xml:space="preserve">– </w:t>
      </w:r>
      <w:r>
        <w:rPr/>
        <w:t>De ő követi a feszületet – mondta Alfa. – Imádkozott a teremben.</w:t>
      </w:r>
    </w:p>
    <w:p>
      <w:pPr>
        <w:pStyle w:val="Normal"/>
        <w:rPr/>
      </w:pPr>
      <w:r>
        <w:rPr/>
        <w:t xml:space="preserve">– </w:t>
      </w:r>
      <w:r>
        <w:rPr/>
        <w:t>Az nem lehet – tiltakozott Zed. – Ott az Öt Tucat és Tíz imádkozik, ő pedig nem egy az Öt Tucat és Tíz közül.</w:t>
      </w:r>
    </w:p>
    <w:p>
      <w:pPr>
        <w:pStyle w:val="Normal"/>
        <w:rPr/>
      </w:pPr>
      <w:r>
        <w:rPr/>
        <w:t xml:space="preserve">– </w:t>
      </w:r>
      <w:r>
        <w:rPr/>
        <w:t>Eddig is tudtuk, hogy ő nem egy az Öt Tucat és Tíz közül – vélte Alfa, a homlokát ráncolva a múlt idő használata közben.</w:t>
      </w:r>
    </w:p>
    <w:p>
      <w:pPr>
        <w:pStyle w:val="Normal"/>
        <w:rPr/>
      </w:pPr>
      <w:r>
        <w:rPr/>
        <w:t xml:space="preserve">– </w:t>
      </w:r>
      <w:r>
        <w:rPr/>
        <w:t>Ő nem a kereszté – jelentette ki Delta-2.</w:t>
      </w:r>
    </w:p>
    <w:p>
      <w:pPr>
        <w:pStyle w:val="Normal"/>
        <w:rPr/>
      </w:pPr>
      <w:r>
        <w:rPr/>
        <w:t xml:space="preserve">– </w:t>
      </w:r>
      <w:r>
        <w:rPr/>
        <w:t>Azoknak, akik nem a keresztéi, az igazi halállal kell halniuk – mondta Béta.</w:t>
      </w:r>
    </w:p>
    <w:p>
      <w:pPr>
        <w:pStyle w:val="Normal"/>
        <w:rPr/>
      </w:pPr>
      <w:r>
        <w:rPr/>
        <w:t xml:space="preserve">– </w:t>
      </w:r>
      <w:r>
        <w:rPr/>
        <w:t>Ő követi a feszületet – érvelt Alfa. – Nem lehetne a kereszté?</w:t>
      </w:r>
    </w:p>
    <w:p>
      <w:pPr>
        <w:pStyle w:val="Normal"/>
        <w:rPr/>
      </w:pPr>
      <w:r>
        <w:rPr/>
        <w:t>A tömeg felhördült. Az általános fecsegés és mozgolódás közepette nekifeszültem az engem fogva tartó kezeknek, ám azok szorosan tartottak.</w:t>
      </w:r>
    </w:p>
    <w:p>
      <w:pPr>
        <w:pStyle w:val="Normal"/>
        <w:rPr/>
      </w:pPr>
      <w:r>
        <w:rPr/>
        <w:t xml:space="preserve">– </w:t>
      </w:r>
      <w:r>
        <w:rPr/>
        <w:t>Ő nem egy az Öt Tucat és Tíz közül és nem a kereszté – mondta Béta, inkább zavart, mint ellenséges hangon. – Hogy lehet, hogy nem kell az igazi halállal halnia? Fognunk kell a köveket és meg kell nyitnunk a torkát, hogy kifolyjon a vére és megálljon a szíve. Ő nem a kereszté.</w:t>
      </w:r>
    </w:p>
    <w:p>
      <w:pPr>
        <w:pStyle w:val="Normal"/>
        <w:rPr/>
      </w:pPr>
      <w:r>
        <w:rPr/>
        <w:t xml:space="preserve">– </w:t>
      </w:r>
      <w:r>
        <w:rPr/>
        <w:t>Ő követi a feszületet – ismételte meg Alfa. – Nem lehetne a kereszté?</w:t>
      </w:r>
    </w:p>
    <w:p>
      <w:pPr>
        <w:pStyle w:val="Normal"/>
        <w:rPr/>
      </w:pPr>
      <w:r>
        <w:rPr/>
        <w:t>Ez alkalommal csend követte a kérdést.</w:t>
      </w:r>
    </w:p>
    <w:p>
      <w:pPr>
        <w:pStyle w:val="Normal"/>
        <w:rPr/>
      </w:pPr>
      <w:r>
        <w:rPr/>
        <w:t xml:space="preserve">– </w:t>
      </w:r>
      <w:r>
        <w:rPr/>
        <w:t>Ő követi a feszületet és imádkozott a kereszt termében – folytatta Alfa. – Nem kell az igazi halállal halnia.</w:t>
      </w:r>
    </w:p>
    <w:p>
      <w:pPr>
        <w:pStyle w:val="Normal"/>
        <w:rPr/>
      </w:pPr>
      <w:r>
        <w:rPr/>
        <w:t xml:space="preserve">– </w:t>
      </w:r>
      <w:r>
        <w:rPr/>
        <w:t>Mindenki az igazi halállal hal – jelentette ki egy bikura, akit nem tudtam azonosítani. A karom sajogni kezdett az erőlködéstől, amivel a fejem fölé tartottam a feszületet. – Kivéve az Öt Tucat és Tízet – fejezte be az ismeretlen bennszülött.</w:t>
      </w:r>
    </w:p>
    <w:p>
      <w:pPr>
        <w:pStyle w:val="Normal"/>
        <w:rPr/>
      </w:pPr>
      <w:r>
        <w:rPr/>
        <w:t xml:space="preserve">– </w:t>
      </w:r>
      <w:r>
        <w:rPr/>
        <w:t>Mert ők követték a feszületet, imádkoztak a teremben és a keresztéi lettek – bólintott Alfa. – Neki nem kellene hát a kereszté lenni?</w:t>
      </w:r>
    </w:p>
    <w:p>
      <w:pPr>
        <w:pStyle w:val="Normal"/>
        <w:rPr/>
      </w:pPr>
      <w:r>
        <w:rPr/>
        <w:t>Ott álltam a kis kereszt hideg fémszárát szorongatva, ítéletükre várva. Féltem a haláltól – rettegtem –, de elmém nagyobb része mintha elkülönült volna tőlem. Leginkább azt sajnáltam, hogy nem fogom tudni elküldeni a bazilika hírét a hitetlen univerzumnak.</w:t>
      </w:r>
    </w:p>
    <w:p>
      <w:pPr>
        <w:pStyle w:val="Normal"/>
        <w:rPr/>
      </w:pPr>
      <w:r>
        <w:rPr/>
        <w:t xml:space="preserve">– </w:t>
      </w:r>
      <w:r>
        <w:rPr/>
        <w:t>Gyertek, beszéljük meg – mondta Béta a csoportnak. Némán, engem magukkal vonszolva visszatértek a faluba.</w:t>
      </w:r>
    </w:p>
    <w:p>
      <w:pPr>
        <w:pStyle w:val="Normal"/>
        <w:rPr/>
      </w:pPr>
      <w:r>
        <w:rPr/>
        <w:t>Bezártak a kunyhómba. Esélyem sem volt megszerezni a vadászmézert; többen is lefogtak, míg társaik kihordták a holmim javarészét. Elvették a ruháimat is, csak az ő durva szövésű csuháik egyikét hagyták ott nekem.</w:t>
      </w:r>
    </w:p>
    <w:p>
      <w:pPr>
        <w:pStyle w:val="Normal"/>
        <w:rPr/>
      </w:pPr>
      <w:r>
        <w:rPr/>
        <w:t>Minél tovább ülök itt, annál idegesebb és dühösebb leszek. Elvették a komlogomat, a képfelvevőmet, a lemezeimet, a chipeket... mindent. Egyetlenegy, még lezárt ládám maradt a régi táborhelyen, az orvosi diagnosztikai műszerekkel, de azzal nem dokumentálhattam a Hasadékban rejtőző csodát. Ha megsemmisítik az elvitt dolgokat – és aztán elpusztítanak engem is –, akkor nem marad emléke a bazilikának.</w:t>
      </w:r>
    </w:p>
    <w:p>
      <w:pPr>
        <w:pStyle w:val="Normal"/>
        <w:rPr/>
      </w:pPr>
      <w:r>
        <w:rPr/>
        <w:t>Ha lenne valami fegyverem, akkor megölhetném az őröket és...</w:t>
      </w:r>
    </w:p>
    <w:p>
      <w:pPr>
        <w:pStyle w:val="Normal"/>
        <w:rPr/>
      </w:pPr>
      <w:r>
        <w:rPr/>
        <w:t>Ó, édes Istenem, mi jut eszembe? Edouard, mit csináljak?</w:t>
      </w:r>
    </w:p>
    <w:p>
      <w:pPr>
        <w:pStyle w:val="Normal"/>
        <w:rPr/>
      </w:pPr>
      <w:r>
        <w:rPr/>
        <w:t>És ha még túl is élem ezt... eljutok Keatsbe... sikerül visszautaznom a Hálóba... ki hinne nekem? A kvantumugrás időeltolódása miatt kilenc év távollét után érnék vissza a Pacemre... egy öregember, ugyanazokkal a hazugságokkal, amik miatt száműzték...</w:t>
      </w:r>
    </w:p>
    <w:p>
      <w:pPr>
        <w:pStyle w:val="Normal"/>
        <w:rPr/>
      </w:pPr>
      <w:r>
        <w:rPr/>
        <w:t>Ó, édes Istenem, ha elpusztítják az adatokat, akkor inkább pusztítsanak el engem is!</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10.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Három nap tanácskozás után döntöttek a sorsomról.</w:t>
      </w:r>
    </w:p>
    <w:p>
      <w:pPr>
        <w:pStyle w:val="Normal"/>
        <w:rPr/>
      </w:pPr>
      <w:r>
        <w:rPr/>
        <w:t>Zed és az, akire Théta-1-ként gondolok, nem sokkal dél után jött értem. Pislognom kellett, ahogy kivezettek a napfénybe. Az Öt Tucat és Tíz a szakadék szélétől nem messze, tágas félkörben állt. Meg voltam győződve róla, hogy le akarnak taszítani a mélységbe. Aztán megláttam a máglyát.</w:t>
      </w:r>
    </w:p>
    <w:p>
      <w:pPr>
        <w:pStyle w:val="Normal"/>
        <w:rPr/>
      </w:pPr>
      <w:r>
        <w:rPr/>
        <w:t>Addig azt hittem, hogy a bikurák olyan primitívek, hogy elvesztették a tűzgyújtás és -használat tudományát. Nem melegedtek tűz körül, a kunyhóikban mindig sötét volt. Sohasem láttam őket főzni, még a néha elfogyasztott majomtetemeket sem sütötték meg. Most azonban egy nagy tűz lobogott előttem, amit csak ők gyújthattak. Megnéztem, mi táplálja a lángokat.</w:t>
      </w:r>
    </w:p>
    <w:p>
      <w:pPr>
        <w:pStyle w:val="Normal"/>
        <w:rPr/>
      </w:pPr>
      <w:r>
        <w:rPr/>
        <w:t>A ruháim, a komlogom, a jegyzeteim, a filmkazetták, a videóchipek, az adatlemezek, a képfelvevő... minden, ami információt tárolt. Rájuk üvöltöttem, megpróbáltam belevetni magam a tűzbe, és úgy káromkodtam, mint az utcán töltött gyermekéveim óta soha. Tudomást sem vettek rólam.</w:t>
      </w:r>
    </w:p>
    <w:p>
      <w:pPr>
        <w:pStyle w:val="Normal"/>
        <w:rPr/>
      </w:pPr>
      <w:r>
        <w:rPr/>
        <w:t>Végül Alfa lépett oda hozzám.</w:t>
      </w:r>
    </w:p>
    <w:p>
      <w:pPr>
        <w:pStyle w:val="Normal"/>
        <w:rPr/>
      </w:pPr>
      <w:r>
        <w:rPr/>
        <w:t xml:space="preserve">– </w:t>
      </w:r>
      <w:r>
        <w:rPr/>
        <w:t>A kereszté leszel – közölte halkan.</w:t>
      </w:r>
    </w:p>
    <w:p>
      <w:pPr>
        <w:pStyle w:val="Normal"/>
        <w:rPr/>
      </w:pPr>
      <w:r>
        <w:rPr/>
        <w:t>Nem érdekelt. Visszavittek a kunyhómba, ahol egy órán keresztül zokogtam. Az ajtó előtt nem áll őr. Egy perccel ezelőtt megálltam az ajtóban és eljátszottam a gondolattal, hogy berohanok a lángerdőbe. Aztán eszembe jutott egy sokkal rövidebb, ám nem kevésbé halálos futás a hasadékig.</w:t>
      </w:r>
    </w:p>
    <w:p>
      <w:pPr>
        <w:pStyle w:val="Normal"/>
        <w:rPr/>
      </w:pPr>
      <w:r>
        <w:rPr/>
        <w:t>Nem csináltam semmit.</w:t>
      </w:r>
    </w:p>
    <w:p>
      <w:pPr>
        <w:pStyle w:val="Normal"/>
        <w:rPr/>
      </w:pPr>
      <w:r>
        <w:rPr/>
        <w:t>Hamarosan lenyugszik a nap. A szelek már kezdenek felemelkedni. Hamarosan. Hamarosan.</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12.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ég csak két napja lett volna? Egy örökkévalóságnak tűnik.</w:t>
      </w:r>
    </w:p>
    <w:p>
      <w:pPr>
        <w:pStyle w:val="Normal"/>
        <w:rPr/>
      </w:pPr>
      <w:r>
        <w:rPr/>
        <w:t xml:space="preserve">Ma reggel nem jött le. </w:t>
      </w:r>
      <w:r>
        <w:rPr>
          <w:i/>
          <w:iCs/>
        </w:rPr>
        <w:t>Nem jött le</w:t>
      </w:r>
      <w:r>
        <w:rPr/>
        <w:t>.</w:t>
      </w:r>
    </w:p>
    <w:p>
      <w:pPr>
        <w:pStyle w:val="Normal"/>
        <w:rPr/>
      </w:pPr>
      <w:r>
        <w:rPr/>
        <w:t>Itt van előttem a medszkenner képlemeze, de még most sem tudom elhinni. És mégis elhiszem. Most már a kereszté vagyok.</w:t>
      </w:r>
    </w:p>
    <w:p>
      <w:pPr>
        <w:pStyle w:val="Normal"/>
        <w:rPr/>
      </w:pPr>
      <w:r>
        <w:rPr/>
        <w:t>Naplemente előtt jöttek értem. Mindannyian. Nem ellenkeztem, miközben odavezettek a Hasadék pereméhez. Sokkal fürgébben mozogtak az indákon, mint képzeltem. Lelassítottam őket, de türelmesek voltak és megmutatták a legjobb kapaszkodókat, a leggyorsabb útvonalat.</w:t>
      </w:r>
    </w:p>
    <w:p>
      <w:pPr>
        <w:pStyle w:val="Normal"/>
        <w:rPr/>
      </w:pPr>
      <w:r>
        <w:rPr/>
        <w:t>A Hyperion napja az alacsonyan szálló felhők alá süllyedt, a nyugati fal fölött lebegett, miközben megtettük az utolsó néhány métert a bazilikáig. Az esti szelek éneke hangosabb lett, mint amire számítottam – mintha egy gigantikus templomi orgona sípjaiba kerültünk volna. A hangok a csontjaimban és a fogaimban rezonáló mélységű basszustól az ultrahang-tartományba átcsapó magas, fültépő sikolyokig terjedtek.</w:t>
      </w:r>
    </w:p>
    <w:p>
      <w:pPr>
        <w:pStyle w:val="Normal"/>
        <w:rPr/>
      </w:pPr>
      <w:r>
        <w:rPr/>
        <w:t>Alfa kinyitotta a külső kaput, mi pedig az előcsarnokon áthaladva beléptünk a bazilikába. Az Öt Tucat és Tíz tágas kört alkotott az oltár és a hatalmas kereszt körül. Nem volt litánia. Nem volt éneklés. Nem volt szertartás. Egyszerűen csak ott álltunk, némán, miközben a szél átdübörgött a kinti bordázott oszlopok között és visszhangot vert a sziklából kivájt hatalmas, üres helyiségben – visszhangzott, rezonált, és addig erősödött, míg kénytelen voltam befogni a fülem. Mindeközben a beáradó, vízszintes napsugarak egyre mélyülő borostyán, arany, lazúrkék, majd ismét borostyán árnyalatokkal töltötték meg a csarnokot – olyan mély színekkel, hogy a levegő szinte megsűrűsödött a fénytől, és festékként folyta körül a bőrömet. Láttam, ahogy a kereszt megfürdött ebben a fényben és rabul ejtette ezernyi drágakövében, még azután is – úgy tűnt –, hogy a nap lenyugodott és az ablakok az alkony szürkeségébe fakultak. Olyan volt, mintha az óriási feszület az előbb elnyelte, most pedig felénk, belénk árasztotta volna a fényt. Aztán a kereszt is elsötétült, a szelek is elhaltak, és a hirtelen támadt félhomályban Alfa halkan megszólalt:</w:t>
      </w:r>
    </w:p>
    <w:p>
      <w:pPr>
        <w:pStyle w:val="Normal"/>
        <w:rPr/>
      </w:pPr>
      <w:r>
        <w:rPr/>
        <w:t xml:space="preserve">– </w:t>
      </w:r>
      <w:r>
        <w:rPr/>
        <w:t>Hozzátok.</w:t>
      </w:r>
    </w:p>
    <w:p>
      <w:pPr>
        <w:pStyle w:val="Normal"/>
        <w:rPr/>
      </w:pPr>
      <w:r>
        <w:rPr/>
        <w:t>Kiléptünk a széles kőpárkányra, ahol Béta várt minket, kezében fáklyákkal. Miközben szétosztotta őket néhány kiválasztott között, én azon töprengtem, hogy a bikurák vajon csak rituális célokra őrizték-e meg a tüzet. Aztán Béta elindult, mi pedig követtük őt a sziklába vájt keskeny lépcsősoron lefelé.</w:t>
      </w:r>
    </w:p>
    <w:p>
      <w:pPr>
        <w:pStyle w:val="Normal"/>
        <w:rPr/>
      </w:pPr>
      <w:r>
        <w:rPr/>
        <w:t>Eleinte rémülten araszoltam, a sima sziklának támaszkodva, kétségbeesetten keresve a kiugró gyökereket és köveket. A jobb oldalunkon lévő szakadék annyira meredek és végtelen volt, hogy az már az abszurditás határát súrolta. Az ősi lépcsőn sokkal, sokkal rosszabb volt leereszkedni, mint a felettünk lévő szirtfal indáiba kapaszkodni. Itt minden egyes alkalommal le kellett néznem, mikor a lábamat egy újabb keskeny, sikamlós lépcsőfokra helyeztem. Először valószínűnek, aztán elkerülhetetlennek tűnt, hogy megcsúszok és lezuhanok.</w:t>
      </w:r>
    </w:p>
    <w:p>
      <w:pPr>
        <w:pStyle w:val="Normal"/>
        <w:rPr/>
      </w:pPr>
      <w:r>
        <w:rPr/>
        <w:t>Szerettem volna megállítani őket, és visszatérni legalább a bazilika biztonságába, de az Öt Tucat és Tíz nagyobb része mögöttem haladt a keskeny lépcsősoron, és nem sok esélyét láttam annak, hogy félreálljanak az utamból. Ráadásul ösztökélő kíváncsiságom is erősebb volt, mint a félelmem, látni akartam, mi van a lépcső alján. Sikerült annyi időre megtorpannom, hogy felpillantsak a Hasadék háromszáz méterrel felettünk lévő peremére, és lássam, hogy a felhők eltűntek, a csillagok kihunytak, s a komor égboltot a meteorcsóvák szokásos éjjeli balettja borította izzásba. Aztán lehajtottam a fejem, suttogva elkezdtem végigimádkozni a rózsafüzért, és követtem a fáklyafénybe burkolózott bikurákat az álnok mélységbe.</w:t>
      </w:r>
    </w:p>
    <w:p>
      <w:pPr>
        <w:pStyle w:val="Normal"/>
        <w:rPr/>
      </w:pPr>
      <w:r>
        <w:rPr/>
        <w:t>Nem hittem volna, hogy a lépcső egészen a Hasadék aljáig vezet, pedig így volt. Amikor valamivel éjfél után rájöttem, hogy egészen a folyó szintjéig ereszkedünk, úgy becsültem, hogy körülbelül másnap délre érünk le. Nem így történt.</w:t>
      </w:r>
    </w:p>
    <w:p>
      <w:pPr>
        <w:pStyle w:val="Normal"/>
        <w:rPr/>
      </w:pPr>
      <w:r>
        <w:rPr/>
        <w:t>Nem sokkal napfelkelte előtt értük el a Hasadék talapzatát. A csillagok még ragyogtak a két oldalt hihetetlen magasságba tornyosuló sziklafalak közötti résben. Kimerülten, lépésről-lépésre vánszorogva lefelé, lassan rádöbbenve, hogy nincs több lépcső, felnéztem és bolond módon azon kezdtem el gondolkodni, hogy a csillagok ugyanúgy láthatóak maradtak-e fényes nappal, mint amikor egyszer, gyerekkoromban, Villefranche-sur-Sa</w:t>
      </w:r>
      <w:r>
        <w:rPr>
          <w:rFonts w:eastAsia="Times New Roman" w:cs="Times New Roman"/>
        </w:rPr>
        <w:t>ô</w:t>
      </w:r>
      <w:r>
        <w:rPr/>
        <w:t>ne-ban néztem fel az égre egy kút mélyéről.</w:t>
      </w:r>
    </w:p>
    <w:p>
      <w:pPr>
        <w:pStyle w:val="Normal"/>
        <w:rPr/>
      </w:pPr>
      <w:r>
        <w:rPr/>
        <w:t xml:space="preserve">– </w:t>
      </w:r>
      <w:r>
        <w:rPr/>
        <w:t>Itt – szólalt meg Béta. Hosszú órák óta ez volt az első kiejtett szó. Alig hallatszott a folyó zúgása közepette. Az Öt Tucat és Tíz megállt, és mozdulatlanná dermedt. Én térdre rogytam, aztán oldalra dőltem. Lehetetlennek tűnt, hogy felmásszak a lépcsősoron, amin leereszkedtünk. Egy nap múlva sem. Egy hét múlva sem. Talán sohasem. Lehunytam a szemem, hogy aludjak, de az idegfeszültség tompa energiája tovább égett bennem. Elnéztem a vízmosás fölött. A folyó szélesebb volt, mint amilyenre számítottam, legalább hetven méter, a hangja pedig meghaladta a puszta zaj szintjét; úgy éreztem, mintha felfalt volna egy hatalmas fenevad üvöltése.</w:t>
      </w:r>
    </w:p>
    <w:p>
      <w:pPr>
        <w:pStyle w:val="Normal"/>
        <w:rPr/>
      </w:pPr>
      <w:r>
        <w:rPr/>
        <w:t>Felültem, és rámeredtem a szemben lévő sziklafalon sötétlő foltra. Egy árnyalattal sötétebbnek tűnt, mint az árnyékok, s szabályosabbnak, mint a sziklafalat tarkító repedések, pillérek és oszlopok mintázata. Tökéletes, legalább harminc méteres oldalhosszúságú sötétség-négyszöget alkotott. Egy kapu, vagy egy lyuk a sziklafalban. Talpra küzdöttem magam és végignéztem a folyó mentén a falat, amin épp leereszkedtünk; igen, ott volt. A csillagfényben haloványan látszott a másik bejárat, ami felé már el is indult Béta és az Öt Tucat és Tíz.</w:t>
      </w:r>
    </w:p>
    <w:p>
      <w:pPr>
        <w:pStyle w:val="Normal"/>
        <w:rPr/>
      </w:pPr>
      <w:r>
        <w:rPr/>
        <w:t>Rábukkantam a Hyperion labirintusának egyik bejáratára.</w:t>
      </w:r>
    </w:p>
    <w:p>
      <w:pPr>
        <w:pStyle w:val="Normal"/>
        <w:rPr/>
      </w:pPr>
      <w:r>
        <w:rPr/>
        <w:t xml:space="preserve">– </w:t>
      </w:r>
      <w:r>
        <w:rPr/>
        <w:t>Tudta, hogy a Hyperion az egyike a kilenc labirintusvilágnak? – kérdezte valaki tőlem a kompon. Igen, az a Hoyt nevű fiatal pap. Azt feleltem, hogy igen, és ezzel lezártam a témát. A bikurák érdekeltek... illetve inkább önkéntes száműzetésem saját magamnak okozta fájdalma... nem pedig a labirintusok vagy az építőik.</w:t>
      </w:r>
    </w:p>
    <w:p>
      <w:pPr>
        <w:pStyle w:val="Normal"/>
        <w:rPr/>
      </w:pPr>
      <w:r>
        <w:rPr/>
        <w:t>Kilenc bolygón vannak labirintusok. Kilencen a Világháló százhetvenhat, illetve a gyarmatok és protektorátusok kétszáz-valahány bolygójából. Kilencen a Hedzsra óta felfedezett – s akármilyen felületesen megvizsgált – nyolcezer vagy több bolygóból.</w:t>
      </w:r>
    </w:p>
    <w:p>
      <w:pPr>
        <w:pStyle w:val="Normal"/>
        <w:rPr/>
      </w:pPr>
      <w:r>
        <w:rPr/>
        <w:t>Vannak planetáris őstörténészek, akik egész életüket a labirintusok tanulmányozásának szentelik. Én nem. Mindig is terméketlen, kissé túlvilági témának tartottam. Most viszont az egyik felé közeledtem az Öt Tucat és Tízzel, miközben a Kans-folyó dübörögve remegett és azzal fenyegetett, hogy fröcskölésével kioltja fáklyáinkat.</w:t>
      </w:r>
    </w:p>
    <w:p>
      <w:pPr>
        <w:pStyle w:val="Normal"/>
        <w:rPr/>
      </w:pPr>
      <w:r>
        <w:rPr/>
        <w:t>A labirintusokat több mint háromnegyedmillió szabvány-évvel ezelőtt ásták... vájták... hozták létre. A részleteik mindig ugyanolyanok, az eredetük mindig megfejthetetlen.</w:t>
      </w:r>
    </w:p>
    <w:p>
      <w:pPr>
        <w:pStyle w:val="Normal"/>
        <w:rPr/>
      </w:pPr>
      <w:r>
        <w:rPr/>
        <w:t>A labirintusvilágok mindig Föld-típusúak, a Solmev-skálán legalább a 7,9-es értéket foglalják el, mindig G-típusú csillag körül keringenek, és ennek ellenére mindig tektonikai szempontból halott bolygók, inkább a Marsra hasonlítanak, mint a Régi Földre. Maguk az alagutak mélyen helyezkednek el – általában legalább tíz, de gyakran harminc kilométeres mélységben –, és katakombáik átszövik az egész bolygókérget. A Svobodán, nem messze a Pacem rendszerétől, távvezérelt eszközökkel több mint nyolcszázezer kilométernyi folyosót tártak fel. Az alagutak minden világon harminc méter oldalhosszúságú négyzet-keresztmetszetűek. Olyan technológiával vájták ki őket, ami a Hegemónia számára még mindig elérhetetlen. Egyszer olvastam egy régészeti folyóiratban, hogy Kemp-Höltzer és Weinstein egy „fúziós alagútvájó" létét tételezi fel, ami megmagyarázná a tökéletesen sima falakat és a törmelék hiányát. Arra azonban nem ad választ az elméletük, hogy honnan származnak az Építők és a gépezeteik, vagy hogy miért szenteltek évszázadokat erre a láthatólag céltalan mérnöki feladatra. Minden labirintus-világot – beleértve a Hyperiont is – szondák és kutatócsoportok vizsgáltak meg. Soha semmi nem került elő. Nincs jele az alagútásó gépezeteknek, nincsenek rozsdásodó bányászsisakok, nincs egyetlen törött műanyagdarabka, vagy rothadó stimpálcika-csomagolópapír. A kutatóknak még a be- és kijáratokat sem sikerült azonosítaniuk. A labirintusok körül elméletileg fellelhető nehézfémek vagy drágakövek mennyisége sem látszik indokolni a monumentális erőfeszítést. Egyetlen legenda vagy tárgyi emlék sem maradt fenn a Labirintusok Építőiről. Az évek során egy kicsit izgatott ugyan a rejtély, de igazából sohasem érdekelt. Egészen mostanáig.</w:t>
      </w:r>
    </w:p>
    <w:p>
      <w:pPr>
        <w:pStyle w:val="Normal"/>
        <w:rPr/>
      </w:pPr>
      <w:r>
        <w:rPr/>
        <w:t>Beléptünk az alagút száján. Nem alkotott szabályos négyzetet. Az erózió és a gravitáció egy száz méteres szakaszon durva barlangot csinált a tökéletes járatból. Béta megállt azon a ponton, ahol az alagút padlója kisimult, és eloltotta a fáklyáját. A többi bikura követte a példáját.</w:t>
      </w:r>
    </w:p>
    <w:p>
      <w:pPr>
        <w:pStyle w:val="Normal"/>
        <w:rPr/>
      </w:pPr>
      <w:r>
        <w:rPr/>
        <w:t>Nagyon sötét volt. A járat eléggé elkanyarodott ahhoz, hogy kizárja a kívülről esetleg beszűrődő csillagfényt. Máskor is jártam már barlangokban. A fáklyák kioltása után nem számítottam rá, hogy a szemem hozzászokik a szinte teljes sötétséghez. Ám hozzászokott.</w:t>
      </w:r>
    </w:p>
    <w:p>
      <w:pPr>
        <w:pStyle w:val="Normal"/>
        <w:rPr/>
      </w:pPr>
      <w:r>
        <w:rPr/>
        <w:t>Harminc másodperc múlva rózsaszínű izzást kezdtem érzékelni, először csak halványan, aztán egyre erősebben, míg végül a barlang világosabb lett, mint a kanyon volt, világosabb, mit a Pacem három holdjának fénye. A fény száz... ezer forrásból eredt. Azonnal ki tudtam venni, miféle fényforrások ezek, amint a bikurák tisztelettudóan térdre rogytak.</w:t>
      </w:r>
    </w:p>
    <w:p>
      <w:pPr>
        <w:pStyle w:val="Normal"/>
        <w:rPr/>
      </w:pPr>
      <w:r>
        <w:rPr/>
        <w:t>A járat falát néhány milliméterestől egy méteresig terjedő keresztek vonták be kéregszerűen. Mindegyik mély, saját rózsaszínes fényben izzott. A fáklyalángnál láthatatlanok maradtak, most azonban bevilágították az alagutat. Odaléptem a legközelebbi, falba ágyazódott kereszthez. Körülbelül harminc centiméteres lehetett és lágy, organikus ragyogással lüktetett. Nem a sziklából faragták ki, s nem ráakasztották a falra; határozottan szervesnek, határozottan élőnek tűnt. Leginkább valamiféle puha korallra emlékeztetett. Megérintettem, s enyhe melegséget éreztem.</w:t>
      </w:r>
    </w:p>
    <w:p>
      <w:pPr>
        <w:pStyle w:val="Normal"/>
        <w:rPr/>
      </w:pPr>
      <w:r>
        <w:rPr/>
        <w:t>Halk, nagyon halk zajt hallottam – nem, nem is zajt, csak a hűvös levegő örvénylését, talán – és épp időben fordultam meg ahhoz, hogy lássam, amint valami belépett a barlangba.</w:t>
      </w:r>
    </w:p>
    <w:p>
      <w:pPr>
        <w:pStyle w:val="Normal"/>
        <w:rPr/>
      </w:pPr>
      <w:r>
        <w:rPr/>
        <w:t>A bikurák még mindig térdeltek – lehajtott fejjel, lesütött szemmel. Én állva maradtam. A tekintetem egy pillanatra sem siklott le a dologról, ami a térdeplő bikurák között mozgott.</w:t>
      </w:r>
    </w:p>
    <w:p>
      <w:pPr>
        <w:pStyle w:val="Normal"/>
        <w:rPr/>
      </w:pPr>
      <w:r>
        <w:rPr/>
        <w:t>Nagyjából ember alakú volt, de semmiképpen sem ember. Legalább három méter magas lehetett. Úgy tűnt, mintha ezüstös felszíne még akkor is a levegőbe dermedt higany-cseppként változott, hullámzott volna, mikor állt. Az alagút falába ágyazódott keresztekből áradó vöröses fény éles határvonalú síkokról verődött vissza és megcsillant a dolog homlokából, négy csuklójából, különös szögben csatlakozó könyökeiből, térdeiből, páncélos hátából és mellkasából kiálló, ívelt fémpengéken. Végighömpölygött a térdelő bikurák között, és amikor kinyújtotta négy hosszú karját – kitárt tenyérrel, ám krómszikékként helyükre kattanó ujjakkal –, abszurd módon Őszentségét juttatta eszembe, amint a Pacemen áldást oszt a hívőknek.</w:t>
      </w:r>
    </w:p>
    <w:p>
      <w:pPr>
        <w:pStyle w:val="Normal"/>
        <w:rPr/>
      </w:pPr>
      <w:r>
        <w:rPr/>
        <w:t>Egy pillanatig sem kételkedtem benne, hogy a legendás Shrike-ot látom.</w:t>
      </w:r>
    </w:p>
    <w:p>
      <w:pPr>
        <w:pStyle w:val="Normal"/>
        <w:rPr/>
      </w:pPr>
      <w:r>
        <w:rPr/>
        <w:t>Ebben a pillanatban bizonyára megmoccantam, vagy zajt keltettem, mert a nagy, vörös szemek felém fordultak. Szinte hipnotizált a szemgödrökben csillogó, sokszögű prizmákon táncoló fény: nem egyszerűen visszatükröződött, hanem ádázan, vérvörösen ragyogott, mely ragyogás mintha a lény tüskés koponyájában égett és az Isten által szemeknek teremtett gyémántokban lüktetett volna.</w:t>
      </w:r>
    </w:p>
    <w:p>
      <w:pPr>
        <w:pStyle w:val="Normal"/>
        <w:rPr/>
      </w:pPr>
      <w:r>
        <w:rPr/>
        <w:t>Aztán megmozdult... illetve nem megmozdult, hanem egyszer csak megszűnt ott lenni és itt termett, alig egy méterre magasodva tőlem. Különös ízelésű karjai teste pengéiből és folyékony, ezüstös acélból szőtt kerítéssel vettek körül. Hangosan zihálva, lélegezni mégis képtelenül megláttam a saját tükörképem, eltorzult fehér arcom táncolni a dolog fémes burkolatán és égő szemeiben.</w:t>
      </w:r>
    </w:p>
    <w:p>
      <w:pPr>
        <w:pStyle w:val="Normal"/>
        <w:rPr/>
      </w:pPr>
      <w:r>
        <w:rPr/>
        <w:t>Bevallom, lázas izgatottság lett úrrá rajtam, nem félelem. Valami megmagyarázhatatlan történt éppen. Annak ellenére, hogy a jezsuita logikában kovácsoltattam és a tudomány hideg fürdőjében edzettettem meg, abban a pillanatban megértettem az Istent félők ősi sóvárgását egy másik fajta félelemre: az ördögűzés borzongására, a dervisek megszállottságának esztelen pörgésére, a Tarot bábtáncoltató rituáléjára, a szeánsz szinte erotikus önfeladására, a nyelveken beszélésre és a zen gnosztikus transzra. Abban a pillanatban megértettem, hogy a démonok létének megerősítése, vagy magának a Sátánnak a megidézése hogyan erősítheti meg misztikus antitézisük valóságát – Ábrahám Istenének valóságát.</w:t>
      </w:r>
    </w:p>
    <w:p>
      <w:pPr>
        <w:pStyle w:val="Normal"/>
        <w:rPr/>
      </w:pPr>
      <w:r>
        <w:rPr/>
        <w:t>Mindebből akkor semmit sem gondoltam végig, mégis egész testemben éreztem, ahogy a szűz menyasszony észrevehetetlen remegésével vártam a Shrike ölelését.</w:t>
      </w:r>
    </w:p>
    <w:p>
      <w:pPr>
        <w:pStyle w:val="Normal"/>
        <w:rPr/>
      </w:pPr>
      <w:r>
        <w:rPr/>
        <w:t>Eltűnt.</w:t>
      </w:r>
    </w:p>
    <w:p>
      <w:pPr>
        <w:pStyle w:val="Normal"/>
        <w:rPr/>
      </w:pPr>
      <w:r>
        <w:rPr/>
        <w:t>Nem volt mennydörgés, nem volt hirtelen támadt kénkő-szag, de még csak egy tudományosan hangzó légáramlat sem. A dolog az egyik pillanatban még ott állt, körülvéve engem az élesen csillogó pengék jelentette halál gyönyörű bizonyosságával, a következőben pedig eltűnt.</w:t>
      </w:r>
    </w:p>
    <w:p>
      <w:pPr>
        <w:pStyle w:val="Normal"/>
        <w:rPr/>
      </w:pPr>
      <w:r>
        <w:rPr/>
        <w:t>Zsibbadtan, pislogva álltam, miközben Alfa felemelkedett, és odalépett hozzám a Bosch-hangulatú ragyogásban. Pontosan a Shrike helyén torpant meg, karját az egy pillanattal előbb látott halálos tökéletesség szánalmas utánzataként tárta ki, nyájas bikura-arcán azonban mégsem látszott, hogy látta volna a lényt. Nyitott tenyérrel tett egy esetlen mozdulatot, amivel mintha fel akarta volna ölelni a labirintust, a barlang falát és az abba ágyazódott tucatnyi izzó keresztet.</w:t>
      </w:r>
    </w:p>
    <w:p>
      <w:pPr>
        <w:pStyle w:val="Normal"/>
        <w:rPr/>
      </w:pPr>
      <w:r>
        <w:rPr/>
        <w:t xml:space="preserve">– </w:t>
      </w:r>
      <w:r>
        <w:rPr/>
        <w:t>Kereszt – mondta Alfa. Az Öt Tucat és Tíz felegyenesedett, közelebb jött és ismét letérdelt. A lágy fényben rápillantottam békés arcukra, és én is letérdeltem.</w:t>
      </w:r>
    </w:p>
    <w:p>
      <w:pPr>
        <w:pStyle w:val="Normal"/>
        <w:rPr/>
      </w:pPr>
      <w:r>
        <w:rPr/>
        <w:t xml:space="preserve">– </w:t>
      </w:r>
      <w:r>
        <w:rPr/>
        <w:t>Egész életedben követni fogod a feszületet – kántálta Alfa liturgikus hanglejtéssel. A többi bikura megismételte a kijelentést, hangjuk alig különbözött a templomi énekekétől.</w:t>
      </w:r>
    </w:p>
    <w:p>
      <w:pPr>
        <w:pStyle w:val="Normal"/>
        <w:rPr/>
      </w:pPr>
      <w:r>
        <w:rPr/>
        <w:t xml:space="preserve">– </w:t>
      </w:r>
      <w:r>
        <w:rPr/>
        <w:t>Egész életedben a kereszté leszel – mondta Alfa, és miközben a többiek megismételték a mondatot, ő kinyúlt és levett egy kis keresztet a járat faláról. Nem lehetett nagyobb egy tucat centiméternél, és alig hallható cuppanás kíséretében vált el a sziklától. A ragyogása a szemem láttára halványult el. Alfa előhúzott egy kis bőrszíjat a csuhája alól, megkötötte a kereszt ágai végében lévő apró göbök egyike alatt, és a fejem fölé tartotta a keresztet.</w:t>
      </w:r>
    </w:p>
    <w:p>
      <w:pPr>
        <w:pStyle w:val="Normal"/>
        <w:rPr/>
      </w:pPr>
      <w:r>
        <w:rPr/>
        <w:t xml:space="preserve">– </w:t>
      </w:r>
      <w:r>
        <w:rPr/>
        <w:t>A kereszté leszel, most és mindörökké – jelentette ki.</w:t>
      </w:r>
    </w:p>
    <w:p>
      <w:pPr>
        <w:pStyle w:val="Normal"/>
        <w:rPr/>
      </w:pPr>
      <w:r>
        <w:rPr/>
        <w:t xml:space="preserve">– </w:t>
      </w:r>
      <w:r>
        <w:rPr/>
        <w:t>Most és mindörökké – visszhangozták a bikurák.</w:t>
      </w:r>
    </w:p>
    <w:p>
      <w:pPr>
        <w:pStyle w:val="Normal"/>
        <w:rPr/>
      </w:pPr>
      <w:r>
        <w:rPr/>
        <w:t xml:space="preserve">– </w:t>
      </w:r>
      <w:r>
        <w:rPr/>
        <w:t>Ámen – suttogtam én.</w:t>
      </w:r>
    </w:p>
    <w:p>
      <w:pPr>
        <w:pStyle w:val="Normal"/>
        <w:rPr/>
      </w:pPr>
      <w:r>
        <w:rPr/>
        <w:t>Béta jelezte, hogy nyissam meg elöl a csuhámat. Alfa a nyakamba eresztette a kis keresztet. Hűvösen simult a mellkasomra; a háta tökéletesen lapos, tökéletesen sima volt.</w:t>
      </w:r>
    </w:p>
    <w:p>
      <w:pPr>
        <w:pStyle w:val="Normal"/>
        <w:rPr/>
      </w:pPr>
      <w:r>
        <w:rPr/>
        <w:t>A bikurák felálltak, és elindultak a barlang szája felé, láthatólag ismét úrrá lett rajtuk szokásos közönyük és apátiájuk. Végignéztem, ahogy kimennek, majd óvatosan megérintettem, felemeltem és szemügyre vettem a keresztet. Hűvös volt és élettelen. Ha pár másodperccel korábban valóban élt is még, most semmi jelét nem adta ennek. Továbbra is inkább korall-, mint kristályszerűnek tűnt; sima hátulján nem láttam ragasztóanyagot. Eltöprengtem a fotokémiai folyamatokon, amiknek izzását köszönhette. Végigvettem magamban a természetes foszforokat, a biológiai fénykibocsátást és annak az esélyeit, hogy az evolúció létrehozzon egy ilyen alakzatot. Eltöprengtem azon, hogy mi köze lehet a létezésüknek a labirintushoz – ha van egyáltalán –, és azon, hogy vajon hány eon alatt emelkedhetett fel annyira a talajszint, hogy a kanyon és a folyó átvágja az egyik alagutat. Eltöprengtem a bazilikán és építőin, a bikurákon, a Shrike-on és saját magamon. Végül aztán felhagytam a töprengéssel és behunyt szemmel imádkozni kezdtem.</w:t>
      </w:r>
    </w:p>
    <w:p>
      <w:pPr>
        <w:pStyle w:val="Normal"/>
        <w:rPr/>
      </w:pPr>
      <w:r>
        <w:rPr/>
        <w:t>Amikor kibukkantam az alagútból, csuhám alatt a hűvös kereszttel, az Öt Tucat és Tíz láthatólag készen állt nekiindulni a lépcsősoron felfelé vezető három kilométeres útnak. Felnéztem, és a Hasadék falai között megláttam a hajnali ég halovány sávját.</w:t>
      </w:r>
    </w:p>
    <w:p>
      <w:pPr>
        <w:pStyle w:val="Normal"/>
        <w:rPr/>
      </w:pPr>
      <w:r>
        <w:rPr/>
        <w:t xml:space="preserve">– </w:t>
      </w:r>
      <w:r>
        <w:rPr/>
        <w:t>Nem! – kiáltottam. A hangom szinte elveszett a folyó dübörgése közepette. – Pihennem kell! Pihennem! – Térdre hullottam a homokban, ám fél tucat bikura odalépett, szelíden talpra állított és a lépcső felé vezetett.</w:t>
      </w:r>
    </w:p>
    <w:p>
      <w:pPr>
        <w:pStyle w:val="Normal"/>
        <w:rPr/>
      </w:pPr>
      <w:r>
        <w:rPr/>
        <w:t>Én megpróbáltam, az Úr a tanúm, hogy megpróbáltam, de a mászás második vagy harmadik órájában a lábaim megadták magukat és összerogytam, lecsúszva a szikláról, képtelenül arra, hogy megakadályozzam a sziklákig és a folyóig vezető hatszáz méteres zuhanást. Emlékszem, ahogy belekapaszkodtam a vastag csuha alatt lévő keresztbe, aztán fél tucat kéz elkapott, felemelt és vinni kezdett. Aztán nem emlékszem semmire.</w:t>
      </w:r>
    </w:p>
    <w:p>
      <w:pPr>
        <w:pStyle w:val="Normal"/>
        <w:rPr/>
      </w:pPr>
      <w:r>
        <w:rPr/>
        <w:t>Egészen ma reggelig. A felkelő nap kunyhóm ajtaján beáradó fényére ébredtem. Csak a csuha volt rajtam, és egy érintéssel meggyőződhettem róla, hogy a kereszt még mindig a nyakamban lóg a bőrszíjon. Miközben az erdő fölé emelkedő napra pillantottam, rádöbbentem, hogy egy egész nap eltelt, hogy valamiképpen nem csak a végtelen lépcsőn való felmászást aludtam végig (hogy bírhattak ezek a kis emberek két és fél függőleges kilométeren keresztül cipelni?), hanem a rákövetkező napot és éjszakát is.</w:t>
      </w:r>
    </w:p>
    <w:p>
      <w:pPr>
        <w:pStyle w:val="Normal"/>
        <w:rPr/>
      </w:pPr>
      <w:r>
        <w:rPr/>
        <w:t>Körülnéztem a kunyhómban. Sehol sem láttam a komlogomat és a többi felvevőkészülékemet. Csak a medszkennerem és néhány, a felszerelésem elpusztítása után használhatatlanná vált antropológiai szoftvercsomag maradt meg. Megcsóváltam a fejem, majd elsétáltam a patakhoz, hogy megmosakodjak.</w:t>
      </w:r>
    </w:p>
    <w:p>
      <w:pPr>
        <w:pStyle w:val="Normal"/>
        <w:rPr/>
      </w:pPr>
      <w:r>
        <w:rPr/>
        <w:t>A bikurák láthatólag aludtak. Most, hogy részt vettem a rituáléban és a „kereszté lettem", már nem érdekeltem őket. Miközben levetkőztem, úgy döntöttem, hogy ők sem érdekelnek engem. Eldöntöttem, hogy amint erőre kapok, elmegyek innen. Valahogy át fogok jutni a lángerdőkön. Ha muszáj, leereszkedem a lépcsőn és a Kans mentén indulok el. Annyi mindent megtudtam a csodás ereklyékről, hogy el kellett vinnem a hírüket a külvilágnak.</w:t>
      </w:r>
    </w:p>
    <w:p>
      <w:pPr>
        <w:pStyle w:val="Normal"/>
        <w:rPr/>
      </w:pPr>
      <w:r>
        <w:rPr/>
        <w:t>Levettem a súlyos csuhát, és sápadtan, remegve álltam a hajnali fényben. Felemeltem a kezem, hogy leakasszam nyakamból a kis kereszt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jött le.</w:t>
      </w:r>
    </w:p>
    <w:p>
      <w:pPr>
        <w:pStyle w:val="Normal"/>
        <w:rPr/>
      </w:pPr>
      <w:r>
        <w:rPr/>
        <w:t>Úgy feküdt a mellkasomon, mintha a húsom része lenne. Addig cibáltam, rángattam és húztam a bőrszíjat, míg elszakadt. Belevájtam a körmeim a kereszt alakú dudorba. Nem jött le. Olyan volt, mintha a húsom benőtte volna a széleit. Körmeim kaparásán kívül nem éreztem fájdalmat, vagy bármilyen fizikai hatást sem a kereszten, sem az azt körülvevő húson – csak a lelkemet töltötte el színtiszta rémület a gondolattól, hogy hozzám tapadt ez a valami. Miután az első pánikroham elmúlt, egy percig mozdulatlanul ültem, aztán felkaptam a csuhámat és visszarohantam a faluba.</w:t>
      </w:r>
    </w:p>
    <w:p>
      <w:pPr>
        <w:pStyle w:val="Normal"/>
        <w:rPr/>
      </w:pPr>
      <w:r>
        <w:rPr/>
        <w:t>A késem, a mézer, az ollóm, a borotvám eltűnt – minden, ami segíthetett volna eltávolítani a mellembe nőtt borzalmat. A körmeim véres nyomokat hagytak a keresztet körülvevő vöröses hússzegélyben és a bőrömön. Aztán eszembe jutott a medszkenner. Elhúztam a mellkasom előtt az érzékelőjét, megnéztem a képernyőt, hitetlenkedve megráztam a fejem, és az egész testemet végigpásztáztam. Valamivel később kértem egy nyomtatott példányt az eredményekből, és nagyon sokáig mozdulatlanul ültem.</w:t>
      </w:r>
    </w:p>
    <w:p>
      <w:pPr>
        <w:pStyle w:val="Normal"/>
        <w:rPr/>
      </w:pPr>
      <w:r>
        <w:rPr/>
        <w:t>Most is itt ülök, kezemben a képlemezekkel. A kereszt jól látható mind az ultrahang, mind a metszeti felvételeken... akárcsak a szálak, amik vékony csápokként, gyökerekként hálózzák be az egész testemet.</w:t>
      </w:r>
    </w:p>
    <w:p>
      <w:pPr>
        <w:pStyle w:val="Normal"/>
        <w:rPr/>
      </w:pPr>
      <w:r>
        <w:rPr/>
        <w:t xml:space="preserve">A szegycsontom fölötti vaskos sejtmagból számtalan idegszál indul ki minden idegvégződés felé – mint holmi rémálomba illő bélférgek. Amennyire ezzel az egyszerű, hordozható szkennerrel meg lehet állapítani, a féregnyúlványok a mandulámban és a két agyféltekém agyalapi mirigyeiben végződnek. A testhőmérsékletem, az anyagcserém és a lymphocita-szintem normális. Nem került belém idegen szövet. A szkenner szerint a féregnyúlványok egy kiterjedt, ám egyszerű áttét eredményei. A szkenner szerint maga a kereszt is ismerős szövetből áll... </w:t>
      </w:r>
      <w:r>
        <w:rPr>
          <w:i/>
          <w:iCs/>
        </w:rPr>
        <w:t>a DNS az enyém</w:t>
      </w:r>
      <w:r>
        <w:rPr/>
        <w:t>.</w:t>
      </w:r>
    </w:p>
    <w:p>
      <w:pPr>
        <w:pStyle w:val="Normal"/>
        <w:rPr/>
      </w:pPr>
      <w:r>
        <w:rPr/>
        <w:t>Én pedig a kereszté vagyo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16.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indennap körbejárom ketrecem határait – a déli és keleti lángerdőket, az északkeleti erdős vízmosásokat, a nyugati és északi Hasadékot. Az Öt Tucat és Tíz nem engedi meg, hogy a bazilikánál mélyebbre ereszkedjek a Hasadékba. A kereszt nem engedi, hogy tíz kilométernél messzebbre távolodjak a Hasadéktól.</w:t>
      </w:r>
    </w:p>
    <w:p>
      <w:pPr>
        <w:pStyle w:val="Normal"/>
        <w:rPr/>
      </w:pPr>
      <w:r>
        <w:rPr/>
        <w:t>Először nem akartam elhinni. Rászántam magam, hogy belépjek a lángerdőbe, bízva a szerencsében és Isten segítségében. De alig tettem meg két kilométert az erdő peremén, amikor hirtelen fájdalom hasított a mellkasomba, a karjaimba és a fejembe. Biztosra vettem, hogy súlyos szívrohamom van. Ám amint visszafordultam a Hasadék felé, a tünetek elmúltak. Egy ideig kísérletezgettem vele, és az eredmény mindig ugyanaz lett. Ahányszor csak a Hasadéktól távolodva behatoltam az erdő mélyére, a fájdalom visszatért, s addig erősödött, amíg vissza nem fordultam.</w:t>
      </w:r>
    </w:p>
    <w:p>
      <w:pPr>
        <w:pStyle w:val="Normal"/>
        <w:rPr/>
      </w:pPr>
      <w:r>
        <w:rPr/>
        <w:t>Sok minden mást is kezdek megérteni. Tegnap, észak felé barangolva, véletlenül rábukkantam az eredeti telepeshajó siklójának roncsaira. Csak egy rozsdás, indákkal benőtt fémváz maradt a vízmosás közelében, a lángerdők határán álló sziklák között. Azonban lekuporodva az ősi jármű lemeztelenített fémötvözet-bordái közé, el tudtam képzelni a hetven túlélő örvendezését, rövid útjukat a Hasadékig, a bazilika felfedezését és... és mit? Az ezen ponton túlmutató feltételezések értelmetlenek, ez a tény azonban nem oszlatja el a gyanúkat. Holnap újra megpróbálok elvégezni egy fizikai vizsgálatot az egyik bikurán. Talán most, hogy a „kereszté vagyok", megengedik.</w:t>
      </w:r>
    </w:p>
    <w:p>
      <w:pPr>
        <w:pStyle w:val="Normal"/>
        <w:rPr/>
      </w:pPr>
      <w:r>
        <w:rPr/>
        <w:t>Magamat mindennap megvizsgálom. A féregnyúlványok ott vannak – talán vastagabbak, talán nem. Meggyőződésem, hogy tisztán parazita jellegűek, bár a testem semmi jelét nem mutatja ennek. Megnézem az arcomat a vízesés melletti tavacskában, de csak ugyanazt a hosszú, öregedő ábrázatot látom, amit megtanultam nem szeretni az elmúlt évek során. Ma reggel, miközben a víz felszínén lebegő tükörképemre bámultam, kitátottam a számat. Félig-meddig arra számítottam, hogy szürke rostokat és féregnyúlvány csomókat látok majd a szájpadlásomon és a torkomban. Semmi sem volt ot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777.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 bikuráknak nincs nemük. Nem cölibátusban élnek, nem hermafroditák, nem testileg fejletlenek – nincs nemük. Ugyanúgy híján vannak bármiféle külső vagy belső genitáliának, mint egy gyerek hullámhab babája. Nincs rá bizonyíték, hogy a pénisz, a herék vagy a megfelelő női szervek elsorvadtak, vagy sebészeti úton eltávolításra kerültek volna. Nincs jele, hogy valaha is léteztek. A vizelet egy primitív húgycsövön távozik, ami az ánusz mellett helyezkedik el és egy kis kamrában végződik – olyan, mint egy durva kloáka.</w:t>
      </w:r>
    </w:p>
    <w:p>
      <w:pPr>
        <w:pStyle w:val="Normal"/>
        <w:rPr/>
      </w:pPr>
      <w:r>
        <w:rPr/>
        <w:t>Béta engedte meg, hogy elvégezzem rajta a vizsgálatot. A medszkenner megerősítette, amit a szemem nem akart elhinni. Del és Théta is beleegyeztek a vizsgálatba. A leghalványabb kétely sincs bennem, hogy az Öt Tucat és Tíz többi tagja is hasonlóképpen nemtelen. Nem utal rá semmi, hogy... megváltoztatták volna őket. Azt mondanám, hogy így születtek – de miféle szülőktől? És hogy fognak ezek az emberi anyagból gyúrt, esetlen, nem nélküli lények szaporodni? A kereszttel lehet kapcsolatban valamilyen módon.</w:t>
      </w:r>
    </w:p>
    <w:p>
      <w:pPr>
        <w:pStyle w:val="Normal"/>
        <w:rPr/>
      </w:pPr>
      <w:r>
        <w:rPr/>
        <w:t>Amikor végeztem a vizsgálatokkal, levetkőztem és szemügyre vettem magam. A kereszt rózsaszín sebhelyként dudorodik a mellkasomon, de még férfi vagyok.</w:t>
      </w:r>
    </w:p>
    <w:p>
      <w:pPr>
        <w:pStyle w:val="Normal"/>
        <w:rPr/>
      </w:pPr>
      <w:r>
        <w:rPr/>
        <w:t>Vajon meddig?</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133. nap: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lfa halott.</w:t>
      </w:r>
    </w:p>
    <w:p>
      <w:pPr>
        <w:pStyle w:val="Normal"/>
        <w:rPr/>
      </w:pPr>
      <w:r>
        <w:rPr/>
        <w:t>Vele voltam, amikor három nappal ezelőtt lezuhant. Körülbelül három kilométerre keletre lehettünk a falutól, chalmagubókra vadásztunk a Hasadék menti nagy sziklák között. Az elmúlt két nap nagy részében esett, a sziklák elég csúszósak voltak. Épp akkor néztem fel botladozásom közepette, amikor Alfa elvesztette az egyensúlyát és egy széles kőtömb oldalán leszánkázott a szakadékba. Nem kiáltott fel. Csak a sziklához dörzsölődő csuha hangja hallatszott, ami pár másodperccel később a nyolcvan méterrel lejjebb lévő párkánynak csapódó teste émelyítő, a leejtett dinnye reccsenéséhez hasonló puffanása követett.</w:t>
      </w:r>
    </w:p>
    <w:p>
      <w:pPr>
        <w:pStyle w:val="Normal"/>
        <w:rPr/>
      </w:pPr>
      <w:r>
        <w:rPr/>
        <w:t>Egy óráig tartott, amíg találtam egy utat, amin lejuthattam hozzá. Már azelőtt tudtam, hogy nem segíthetek rajta, mielőtt neki kezdtem volna a veszélyes leereszkedésnek. De kötelességem volt lemenni.</w:t>
      </w:r>
    </w:p>
    <w:p>
      <w:pPr>
        <w:pStyle w:val="Normal"/>
        <w:rPr/>
      </w:pPr>
      <w:r>
        <w:rPr/>
        <w:t>Alfa teste félig beékelődött két nagy szikla közé. Bizonyára azonnal meghalt; a karja és a lába szilánkokra tört, koponyája jobb oldala pedig teljesen szétzúzódott. A vér és az agyvelődarabkák egy szomorú piknik maradványaiként tapadtak a nedves kőhöz. Sírni kezdtem és megálltam a kis test fölött. Nem tudom, miért sírtam, de sírtam. És miközben sírtam, feladtam az utolsó kenetet és imádkoztam, hogy Isten fogadja be ennek szerencsétlen, nemtelen kis lénynek a lelkét. Aztán indákat kötöttem rá, nagy nehezen felmásztam a nyolcvan méteres szirtfalon, és – a kimerültségtől lihegve, sűrűn meg-megállva – felhúztam magam után a szétzúzódott holttestet.</w:t>
      </w:r>
    </w:p>
    <w:p>
      <w:pPr>
        <w:pStyle w:val="Normal"/>
        <w:rPr/>
      </w:pPr>
      <w:r>
        <w:rPr/>
        <w:t>Nem váltott ki nagy érdeklődést, ahogy bevittem Alfa holttestét a bikurák falujába. Végül Béta és fél tucat társa odajött, és közönyösen megnézte a tetemet. Senki sem kérdezte, hogyan halt meg. A kis csoport néhány perc után szétoszlott.</w:t>
      </w:r>
    </w:p>
    <w:p>
      <w:pPr>
        <w:pStyle w:val="Normal"/>
        <w:rPr/>
      </w:pPr>
      <w:r>
        <w:rPr/>
        <w:t>Később elvittem Alfa testét a hegyfokra, ahol oly sok héttel korábban Tukot eltemettem. A sekély sírt ástam egy lapos kővel, amikor felbukkant Gamma. A bikura szeme elkerekedett, és egy futó pillanatig azt hittem, hogy valami érzelmet látok átsuhanni a kifejezéstelen arcvonásokon.</w:t>
      </w:r>
    </w:p>
    <w:p>
      <w:pPr>
        <w:pStyle w:val="Normal"/>
        <w:rPr/>
      </w:pPr>
      <w:r>
        <w:rPr/>
        <w:t xml:space="preserve">– </w:t>
      </w:r>
      <w:r>
        <w:rPr/>
        <w:t>Mit csinálsz? – kérdezte Gamma.</w:t>
      </w:r>
    </w:p>
    <w:p>
      <w:pPr>
        <w:pStyle w:val="Normal"/>
        <w:rPr/>
      </w:pPr>
      <w:r>
        <w:rPr/>
        <w:t xml:space="preserve">– </w:t>
      </w:r>
      <w:r>
        <w:rPr/>
        <w:t>Eltemetem. – Túl fáradt voltam ahhoz, hogy többet mondjak. Nekidőltem egy vastag chalmagyökérnek és kifújtam magam.</w:t>
      </w:r>
    </w:p>
    <w:p>
      <w:pPr>
        <w:pStyle w:val="Normal"/>
        <w:rPr/>
      </w:pPr>
      <w:r>
        <w:rPr/>
        <w:t xml:space="preserve">– </w:t>
      </w:r>
      <w:r>
        <w:rPr/>
        <w:t>Nem. – A szó parancsként hangzott. – Ő a kereszté.</w:t>
      </w:r>
    </w:p>
    <w:p>
      <w:pPr>
        <w:pStyle w:val="Normal"/>
        <w:rPr/>
      </w:pPr>
      <w:r>
        <w:rPr/>
        <w:t>Csak néztem, ahogy Gamma megfordult és sietve visszament a faluba. Amikor eltűnt, lehúztam a holttestről a ráterített durva szövésű szemfedőt.</w:t>
      </w:r>
    </w:p>
    <w:p>
      <w:pPr>
        <w:pStyle w:val="Normal"/>
        <w:rPr/>
      </w:pPr>
      <w:r>
        <w:rPr/>
        <w:t>Alfa minden kétséget kizárólag az igazi halállal halt meg. Már nem számított sem neki, sem a világegyetemnek, hogy a kereszté vagy sem. A zuhanás megfosztotta csuhája nagy részétől és minden méltóságától. A koponyája jobb oldala feltört és kiürült, mint egy tojás. Az egyik szeme vakon meredt a Hyperion egére a rátapadó alvadt vérhártyán keresztül, a másik álmosan nézett ki félig lehunyt szemhéja alól. A bordái olyan szilánkosra törtek, hogy a csontok végei átdöfték a bőrét. Mindkét karja eltörött, a bal lába pedig szinte teljesen kicsavarodott. Korábban a medszkennerrel elvégeztem egy felületes vizsgálatot, ami súlyos belső sérüléseket tárt fel; a szegény ördögnek még a szívét is péppé zúzta a zuhanás.</w:t>
      </w:r>
    </w:p>
    <w:p>
      <w:pPr>
        <w:pStyle w:val="Normal"/>
        <w:rPr/>
      </w:pPr>
      <w:r>
        <w:rPr/>
        <w:t>Kinyújtottam a kezem és megérintettem a hideg testet. Már kezdett beállni a hullamerevség. Az ujjaim átsiklottak a mellkasán lévő, kereszt alakú sebhelyen... és gyorsan elrántottam a kezem. A kereszt meleg volt.</w:t>
      </w:r>
    </w:p>
    <w:p>
      <w:pPr>
        <w:pStyle w:val="Normal"/>
        <w:rPr/>
      </w:pPr>
      <w:r>
        <w:rPr/>
        <w:t xml:space="preserve">– </w:t>
      </w:r>
      <w:r>
        <w:rPr/>
        <w:t>Állj félre.</w:t>
      </w:r>
    </w:p>
    <w:p>
      <w:pPr>
        <w:pStyle w:val="Normal"/>
        <w:rPr/>
      </w:pPr>
      <w:r>
        <w:rPr/>
        <w:t>Felnéztem. Béta és a többi bikura állt körülöttem. Biztos voltam benne, hogy azonnal megölnek, ha nem megyek el a holttest mellől. Miközben megtettem, elmém egyik, a rémülettől félőrült része megjegyezte, hogy az Öt Tucat és Tíz most már csak Öt Tucat és Kilenc. Akkor mulatságosnak tűnt.</w:t>
      </w:r>
    </w:p>
    <w:p>
      <w:pPr>
        <w:pStyle w:val="Normal"/>
        <w:rPr/>
      </w:pPr>
      <w:r>
        <w:rPr/>
        <w:t>A bikurák felemelték a holttestet, és elindultak a falu felé. Béta felnézett az égre, bólintott, felém fordult és így szólt:</w:t>
      </w:r>
    </w:p>
    <w:p>
      <w:pPr>
        <w:pStyle w:val="Normal"/>
        <w:rPr/>
      </w:pPr>
      <w:r>
        <w:rPr/>
        <w:t xml:space="preserve">– </w:t>
      </w:r>
      <w:r>
        <w:rPr/>
        <w:t>Mindjárt itt az idő. Te is jössz.</w:t>
      </w:r>
    </w:p>
    <w:p>
      <w:pPr>
        <w:pStyle w:val="Normal"/>
        <w:rPr/>
      </w:pPr>
      <w:r>
        <w:rPr/>
        <w:t>Lemásztunk a Hasadékba. A holttestet gondosan belekötözték egy indákból font kosárba, és leengedték utánunk.</w:t>
      </w:r>
    </w:p>
    <w:p>
      <w:pPr>
        <w:pStyle w:val="Normal"/>
        <w:rPr/>
      </w:pPr>
      <w:r>
        <w:rPr/>
        <w:t>A nap még nem világította meg a bazilika belsejét, amikor Alfa holttestét rátették a széles oltárra, majd eltávolították róla ruhája maradványait.</w:t>
      </w:r>
    </w:p>
    <w:p>
      <w:pPr>
        <w:pStyle w:val="Normal"/>
        <w:rPr/>
      </w:pPr>
      <w:r>
        <w:rPr/>
        <w:t>Nem tudom, mire számítottam – talán valamilyen rituális, kannibál aktusra. Semmin sem lepődtem volna meg. Ehelyett azonban az egyik bikura felemelte a karját, épp akkor, amikor az első színes fénypászmák elérték a bazilikát.</w:t>
      </w:r>
    </w:p>
    <w:p>
      <w:pPr>
        <w:pStyle w:val="Normal"/>
        <w:rPr/>
      </w:pPr>
      <w:r>
        <w:rPr/>
        <w:t xml:space="preserve">– </w:t>
      </w:r>
      <w:r>
        <w:rPr/>
        <w:t>Egész életedben követni fogod a feszületet – zendített rá.</w:t>
      </w:r>
    </w:p>
    <w:p>
      <w:pPr>
        <w:pStyle w:val="Normal"/>
        <w:rPr/>
      </w:pPr>
      <w:r>
        <w:rPr/>
        <w:t>Az Öt Tucat és Tíz letérdelt és megismételte a mondatot. Én állva maradtam. Hallgattam.</w:t>
      </w:r>
    </w:p>
    <w:p>
      <w:pPr>
        <w:pStyle w:val="Normal"/>
        <w:rPr/>
      </w:pPr>
      <w:r>
        <w:rPr/>
        <w:t xml:space="preserve">– </w:t>
      </w:r>
      <w:r>
        <w:rPr/>
        <w:t>Egész életedben a kereszté leszel – mondta a kis bikura, és a bazilikába visszhangot vert a frázist megismétlő hangok kórusa. Az alvadó vér színében és mintázatában játszó fényben a kereszt hatalmas árnyékot vetett a hátsó falra.</w:t>
      </w:r>
    </w:p>
    <w:p>
      <w:pPr>
        <w:pStyle w:val="Normal"/>
        <w:rPr/>
      </w:pPr>
      <w:r>
        <w:rPr/>
        <w:t xml:space="preserve">– </w:t>
      </w:r>
      <w:r>
        <w:rPr/>
        <w:t>A kereszté leszel, most és mindörökké – hangzott a kántálás, miközben odakint elindultak felfelé a szelek, és a kanyon orgonasípjai egy megkínzott gyermek hangján visítottak fel.</w:t>
      </w:r>
    </w:p>
    <w:p>
      <w:pPr>
        <w:pStyle w:val="Normal"/>
        <w:rPr/>
      </w:pPr>
      <w:r>
        <w:rPr/>
        <w:t>Nem mondtam, hogy „Ámen", amikor a bikurák abbahagyták a kántálást. Csak álltam, míg a többiek megfordultak és a játékát megunó fogyatékos gyerek közönyével kimentek a bazilikából.</w:t>
      </w:r>
    </w:p>
    <w:p>
      <w:pPr>
        <w:pStyle w:val="Normal"/>
        <w:rPr/>
      </w:pPr>
      <w:r>
        <w:rPr/>
        <w:t xml:space="preserve">– </w:t>
      </w:r>
      <w:r>
        <w:rPr/>
        <w:t>Nincs miért maradni – mondta Béta, amikor a többiek távoztak.</w:t>
      </w:r>
    </w:p>
    <w:p>
      <w:pPr>
        <w:pStyle w:val="Normal"/>
        <w:rPr/>
      </w:pPr>
      <w:r>
        <w:rPr/>
        <w:t xml:space="preserve">– </w:t>
      </w:r>
      <w:r>
        <w:rPr/>
        <w:t>Szeretnék – válaszoltam, arra számítva, hogy megparancsolja, hogy menjek. Béta azonban egy vállrándítás nélkül hátat fordított és magamra hagyott. A fény elhomályosult. Kimentem, hogy megnézzem a naplementét, és amikor visszatértem, a dolog már el is kezdődött.</w:t>
      </w:r>
    </w:p>
    <w:p>
      <w:pPr>
        <w:pStyle w:val="Normal"/>
        <w:rPr/>
      </w:pPr>
      <w:r>
        <w:rPr/>
        <w:t>Egyszer, sok-sok évvel ezelőtt, az iskolában láttam egy felgyorsított holót, ami egy kengurubébi tetemének oszlását mutatta be. A természet körforgásának egy hetes lassú munkáját harminc másodperc tömény borzalomba sűrítették. A kis tetem először hirtelen, szinte komikusan felpuffadt, aztán a hús megrepedezett, a szájban, a szemben és a testnyílásokban felbukkantak a férgek, majd a csontokról váratlanul, hihetetlen módon, spirális alakban eltűnt a hús – nincs jobb leírás a látványra. Eközben a férgek jobbról balra haladva csigavonalat írtak le – a dögevés felgyorsított csigavonalát, ami nem hagyott hátra maga után mást, csak a csontokat, a porcokat és a szőrt.</w:t>
      </w:r>
    </w:p>
    <w:p>
      <w:pPr>
        <w:pStyle w:val="Normal"/>
        <w:rPr/>
      </w:pPr>
      <w:r>
        <w:rPr/>
        <w:t>Most egy ember testén néztem végig ugyanezt.</w:t>
      </w:r>
    </w:p>
    <w:p>
      <w:pPr>
        <w:pStyle w:val="Normal"/>
        <w:rPr/>
      </w:pPr>
      <w:r>
        <w:rPr/>
        <w:t>Megtorpantam és csak bámultam. Az utolsó fénysugarak is gyorsan halványultak. A fülemben dobogó szívverésemen kívül semmilyen más hang nem hatolt be a bazilika visszhangzó csendjébe. Láttam, ahogy Alfa holtteste először csak megremegett, aztán láthatóan vibrálni kezdett, szinte felemelkedve az oltárról a gyors oszlás görcsös hevességében. A kereszt mintha néhány másodpercre megnőtt, színe elmélyült volna. Nyershús-vörösen izzott, és azt hittem, egy másodpercre megpillantottam az elenyésző testet egy szobrász agyagmodelljében található drótszálak módjára összetartó féregnyúlványok és idegvezetékek hálóját. A hús hömpölygött.</w:t>
      </w:r>
    </w:p>
    <w:p>
      <w:pPr>
        <w:pStyle w:val="Normal"/>
        <w:rPr/>
      </w:pPr>
      <w:r>
        <w:rPr/>
        <w:t>A bazilikában töltöttem az éjszakát. Az oltár környékét megvilágította az Alfa mellkasába ágyazódott kereszt. Amikor a holttest megmozdult, a fény különös árnyakat vetett a falakra.</w:t>
      </w:r>
    </w:p>
    <w:p>
      <w:pPr>
        <w:pStyle w:val="Normal"/>
        <w:rPr/>
      </w:pPr>
      <w:r>
        <w:rPr/>
        <w:t>Csak a harmadik napon, Alfa után távoztam a bazilikából, de a leglátványosabb változások már azon az első éjszakán megtörténtek. Az általam Alfának nevezett bikura holtteste a szemem láttára bomlott le és épült újjá. Az így létrejövő test nem egészen Alfa és nem egészen nem Alfa volt, de mindenesetre ép. Az arca egy hullámhab babáéra emlékeztetett – sima, ránctalan, halvány mosolyba fagyott vonások. A harmadik nap hajnalán észrevettem, hogy a holttest mellkasa emelkedni és süllyedni kezd, meghallottam az első lélegzetvételt – egy hördülést, mint amikor vizet töltenek egy bőrtömlőbe. Nem sokkal délelőtt távoztam a bazilikából és felmásztam az indákon.</w:t>
      </w:r>
    </w:p>
    <w:p>
      <w:pPr>
        <w:pStyle w:val="Normal"/>
        <w:rPr/>
      </w:pPr>
      <w:r>
        <w:rPr/>
        <w:t>Alfát követtem.</w:t>
      </w:r>
    </w:p>
    <w:p>
      <w:pPr>
        <w:pStyle w:val="Normal"/>
        <w:rPr/>
      </w:pPr>
      <w:r>
        <w:rPr/>
        <w:t>Nem beszél és nem válaszol, ha kérdezem. Mereven, kifejezéstelenül néz maga elé, időnként megáll, ha távoli hangokat hall.</w:t>
      </w:r>
    </w:p>
    <w:p>
      <w:pPr>
        <w:pStyle w:val="Normal"/>
        <w:rPr/>
      </w:pPr>
      <w:r>
        <w:rPr/>
        <w:t>Senki sem figyelt ránk, amikor visszaértünk a faluba. Alfa bement egy kunyhóba és azóta is ott ül. Én pedig az enyémben. Az előbb széthúztam a csuhámat és végigsimítottam a kereszt forradását. Jóindulatúan fekszik mellkasom húsa alatt. Vár.</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40.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Kezdek felépülni a sebeimből és a vérveszteségből. Éles kővel nem lehet kivágni.</w:t>
      </w:r>
    </w:p>
    <w:p>
      <w:pPr>
        <w:pStyle w:val="Normal"/>
        <w:rPr/>
      </w:pPr>
      <w:r>
        <w:rPr/>
        <w:t>Nem szereti a fájdalmat. Sokkal hamarabb elvesztettem az eszméletemet, mint azt a fájdalom vagy a vérveszteség megkövetelte volna. Akárhányszor magamhoz tértem és folytattam a vágást, újra elájultam. Nem szereti a fájdalma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58.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lfa most már beszél valamelyest. Butábbnak, lassabbnak tűnik, és csak homályosan van tudatában a jelenlétemnek (vagy bárki másénak), viszont eszik és jár. Mintha bizonyos mértékig felismerne. A medszkenneren egy fiatal férfi – talán egy tizenhat éves fiú – belső szervei látszanak.</w:t>
      </w:r>
    </w:p>
    <w:p>
      <w:pPr>
        <w:pStyle w:val="Normal"/>
        <w:rPr/>
      </w:pPr>
      <w:r>
        <w:rPr/>
        <w:t>Körülbelül még egy hyperioni hónapot és tíz napot – ösz-szesen körülbelül ötven napot – kell várnom, míg a lángerdők eléggé lecsendesednek ahhoz, hogy fájdalom ide, fájdalom oda, megpróbálhassak elmenni. Majd meglátjuk, ki bírja jobban a fájdalma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73.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Újabb halál.</w:t>
      </w:r>
    </w:p>
    <w:p>
      <w:pPr>
        <w:pStyle w:val="Normal"/>
        <w:rPr/>
      </w:pPr>
      <w:r>
        <w:rPr/>
        <w:t>A Will nevű – a törött ujjú – egy hete eltűnt. Tegnap a bikurák elindultak északkeletre, mintha csak egy jeladót követtek volna, és néhány kilométer megtétele után megtalálták a maradványokat a nagy vízmosás közelében.</w:t>
      </w:r>
    </w:p>
    <w:p>
      <w:pPr>
        <w:pStyle w:val="Normal"/>
        <w:rPr/>
      </w:pPr>
      <w:r>
        <w:rPr/>
        <w:t>Nyilván letört alatta egy ág, miközben chalmaleveleket szedett. A nyakát szegte, azonnal meghalt, de igazából az a fontos, hogy hová zuhant. A holttest – már ha annak lehet egyáltalán nevezni – két nagy sárkúp között hevert, amelyek azoknak a nagy rovaroknak a föld alatti fészkeit jelezték, amiket Tuk tűzsáskáknak hívott. A temetőbogár találóbb kifejezés lett volna. Az elmúlt néhány nap során a rovarok csontig lecsupaszították a holttestet. A csontvázon, néhány elszórt szövet- és índarabon és a kereszten kívül nem sok mindent találtunk – ez utóbbi még mindig úgy feküdt a bordák között, mint egy rég halott pápa szarkofágjába helyezett ragyogó feszület.</w:t>
      </w:r>
    </w:p>
    <w:p>
      <w:pPr>
        <w:pStyle w:val="Normal"/>
        <w:rPr/>
      </w:pPr>
      <w:r>
        <w:rPr/>
        <w:t>Szörnyű, ami történt, de nem tehetek róla: a szomorúság mögött valami kis diadalérzet is eltölt. A csupasz csontokból még a kereszt sem lehet képes feltámasztani valakit; még ennek az átkozott parazita szörnyű logikátlanságának is tiszteletben kellene tartania a tömegmegmaradás törvényét. A bikura, akit én Willnek neveztem, az igazi halállal halt meg. Az Öt Tucat és Tíz ettől kezdve tényleg csak Öt Tucat és Kilenc.</w:t>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74.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Bolond vagyok.</w:t>
      </w:r>
    </w:p>
    <w:p>
      <w:pPr>
        <w:pStyle w:val="Normal"/>
        <w:rPr/>
      </w:pPr>
      <w:r>
        <w:rPr/>
        <w:t>Ma kérdezősködtem Will igazi halála felől. Kíváncsivá tett a bikurák teljes közönye. A keresztet elhozták, a csontvázat azonban ott hagyták, ahol rátaláltak; meg sem próbálták levinni a bazilikába. Az éjjel rám tört az aggodalom, hogy esetleg velem akarják betölteni az Öt Tucat és Tíz hiányzó tagjának a helyét.</w:t>
      </w:r>
    </w:p>
    <w:p>
      <w:pPr>
        <w:pStyle w:val="Normal"/>
        <w:rPr/>
      </w:pPr>
      <w:r>
        <w:rPr/>
        <w:t xml:space="preserve">– </w:t>
      </w:r>
      <w:r>
        <w:rPr/>
        <w:t>Nagyon szomorú – mondtam –, hogy ez egyikőtök az igazi hallállal halt meg. Mi lesz így az Öt Tucat és Tízből?</w:t>
      </w:r>
    </w:p>
    <w:p>
      <w:pPr>
        <w:pStyle w:val="Normal"/>
        <w:rPr/>
      </w:pPr>
      <w:r>
        <w:rPr/>
        <w:t>Béta rám meredt.</w:t>
      </w:r>
    </w:p>
    <w:p>
      <w:pPr>
        <w:pStyle w:val="Normal"/>
        <w:rPr/>
      </w:pPr>
      <w:r>
        <w:rPr/>
        <w:t xml:space="preserve">– </w:t>
      </w:r>
      <w:r>
        <w:rPr/>
        <w:t>Ő nem az igazi halállal halt – közölte a kopasz kis androgün. – Ő a kereszté.</w:t>
      </w:r>
    </w:p>
    <w:p>
      <w:pPr>
        <w:pStyle w:val="Normal"/>
        <w:rPr/>
      </w:pPr>
      <w:r>
        <w:rPr/>
        <w:t>Az igazságot valamivel később, a törzs tagjainak további vizsgálata közben fedeztem fel. A Thétának elnevezett egyén ugyanolyan, mint eddig, ugyanúgy viselkedik, mint eddig, ám most már két keresztet hord a húsába ágyazva.</w:t>
      </w:r>
    </w:p>
    <w:p>
      <w:pPr>
        <w:pStyle w:val="Normal"/>
        <w:rPr/>
      </w:pPr>
      <w:r>
        <w:rPr/>
        <w:t>Biztos vagyok benne, hogy ez a bikura az elkövetkező években hízásnak indul, dagadni és kerekedni fog, mint valami obszcén E. coli a petricsészében. Amikor meghal, ketten fognak visszatérni a sírból, és az Öt Tucat és Tíz ismét teljes lesz.</w:t>
      </w:r>
    </w:p>
    <w:p>
      <w:pPr>
        <w:pStyle w:val="Normal"/>
        <w:rPr/>
      </w:pPr>
      <w:r>
        <w:rPr/>
        <w:t>Azt hiszem, meg fogok őrülni.</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19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Hetek óta tanulmányozom az átkozott parazitát és még mindig nincs fogalmam, hogyan működik. S ami még rosszabb, már nem is érdekel. Sokkal fontosabb kérdések foglalkoztatnak.</w:t>
      </w:r>
    </w:p>
    <w:p>
      <w:pPr>
        <w:pStyle w:val="Normal"/>
        <w:rPr/>
      </w:pPr>
      <w:r>
        <w:rPr/>
        <w:t>Miért hagyja Isten ezt az obszcenitást?</w:t>
      </w:r>
    </w:p>
    <w:p>
      <w:pPr>
        <w:pStyle w:val="Normal"/>
        <w:rPr/>
      </w:pPr>
      <w:r>
        <w:rPr/>
        <w:t>Miért bünteti így a bikurákat?</w:t>
      </w:r>
    </w:p>
    <w:p>
      <w:pPr>
        <w:pStyle w:val="Normal"/>
        <w:rPr/>
      </w:pPr>
      <w:r>
        <w:rPr/>
        <w:t>Miért választott engem a sorsuk elszenvedésére?</w:t>
      </w:r>
    </w:p>
    <w:p>
      <w:pPr>
        <w:pStyle w:val="Normal"/>
        <w:rPr/>
      </w:pPr>
      <w:r>
        <w:rPr/>
        <w:t>Az esti imáim közben sorra felteszem ezeket a kérdéseket, de nem hallok választ, csak a Hasadékból felszálló szél vérdalát.</w:t>
      </w:r>
    </w:p>
    <w:p>
      <w:pPr>
        <w:pStyle w:val="Normal"/>
        <w:rPr/>
      </w:pPr>
      <w:r>
        <w:rPr/>
      </w:r>
    </w:p>
    <w:p>
      <w:pPr>
        <w:pStyle w:val="Normal"/>
        <w:rPr/>
      </w:pPr>
      <w:r>
        <w:rPr/>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14.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Az utolsó tíz oldalon el kell férnie a kutatási feljegyzéseimnek és a technikai következtetéseknek. Ez lesz az utolsó bejegyzés, mielőtt holnap reggel nekivágok az elcsendesedett lángerdőknek.</w:t>
      </w:r>
    </w:p>
    <w:p>
      <w:pPr>
        <w:pStyle w:val="Normal"/>
        <w:rPr/>
      </w:pPr>
      <w:r>
        <w:rPr/>
        <w:t>Kétségtelen, hogy felfedeztem a valaha ismert legstagnálóbb emberi társadalmat. A bikurák megvalósították a halhatatlanság álmát, ám emberi mivoltukkal és halhatatlan lelkükkel fizettek érte.</w:t>
      </w:r>
    </w:p>
    <w:p>
      <w:pPr>
        <w:pStyle w:val="Normal"/>
        <w:rPr/>
      </w:pPr>
      <w:r>
        <w:rPr/>
        <w:t>Edouard, oly sok évet töltöttem a hitemmel – a hitem hiányával – való birkózással, de most, egy szinte teljesen elfeledett világnak ebben a félelmetes szegletében, megverve ezzel az undorító parazitával, valahogy újra felfedeztem a hit erejét, ahogy azt kisfiú korunk óta nem ismertem. Most már értem, hogy úgy kell a hit – a tiszta, vak, a józan észt arcul csapó hit –, mint egy kis mentőöv az érzéketlen törvények uralta, parányi, gondolkodó lényei iránt teljesen közömbös világegyetem vad, végtelen tengerében.</w:t>
      </w:r>
    </w:p>
    <w:p>
      <w:pPr>
        <w:pStyle w:val="Normal"/>
        <w:rPr/>
      </w:pPr>
      <w:r>
        <w:rPr/>
        <w:t>Nap mint nap megpróbáltam elmenni a Hasadék környékéről, és nap mint nap olyan szörnyű fájdalmakat szenvedtem el, hogy azok világom kézzel fogható részévé váltak, mint a túl kicsi nap vagy a zöldeskék ég. A fájdalom lett a szövetségesem, az őrangyalom, az emberiséghez fűző egyetlen kötelékem. A kereszt nem szereti a fájdalmat. Én sem, de akárcsak ő, hajlandó vagyok felhasználni a céljaim elérése érdekében. És tudatosan fogom ezt tenni, nem ösztönösen, mint a belém ágyazódott, értelem nélküli szövetcsomó. Ez a valami egyebet sem tesz, csak értelmetlenül, bármi áron igyekszik elkerülni a halált. Nem akarok meghalni, de inkább a fájdalom és a halál, mint a lélek nélküli élet örökkévalósága. Az élet szent – még mindig ezt tartom az Egyház huszonnyolc olyan évszázadot felölelő gondolkodása és tanítása magvának, mely évszázadok során az élet mindig olcsó volt –, a lélek azonban még szentebb.</w:t>
      </w:r>
    </w:p>
    <w:p>
      <w:pPr>
        <w:pStyle w:val="Normal"/>
        <w:rPr/>
      </w:pPr>
      <w:r>
        <w:rPr/>
        <w:t>Csak most döbbenek rá, hogy amit az armaghasti adatokkal műveltem, azzal nem az újjászületést kínáltam fel az Egyháznak, hanem egy olyan életbe való átmenetet, mint amilyet ezek a szerencsétlen, kétlábon járó hullák élnek. Ha az Egyháznak meg kell halnia, akkor meg kell halnia – de dicsőségben, Krisztusban való feltámadásának teljes tudatában. Szándékosan nem, de méltón – bátran és hitében erősen – kell a sötétségbe vonulnia, mint ahogy milliók tették előtte. Teljesítenie kell azokkal a nemzedékekkel szembeni kötelességét, akik a haláltáborok elszigetelt csendjében, a nukleáris robbanások tűzgömbjeiben, a rákosztályokon és a pogromokban néztek szembe a halállal, léptek be a sötétségbe, ha nem is reménykedve, de imádkozva azért, hogy legyen valami értelme, valami, ami megéri a rengeteg fájdalmat, a rengeteg áldozatot. Mindazokért, akik a logika, a tények vagy a meggyőző elméletek nyújtotta megnyugvás nélkül, csak a remény vékony fonalába, vagy a hit túlságosan is megrendíthető meggyőződésébe kapaszkodva mentek a sötétségbe. És ha ők képesek voltak megőrizni a remény szikráját a sötétséggel szembesülve, akkor nekem is képesnek kell lennem erre... és az Egyháznak is.</w:t>
      </w:r>
    </w:p>
    <w:p>
      <w:pPr>
        <w:pStyle w:val="Normal"/>
        <w:rPr/>
      </w:pPr>
      <w:r>
        <w:rPr/>
        <w:t>Már nem hiszem, hogy bármiféle sebészi eljárás vagy kezelés kigyógyíthat ebből a valamiből, ami megfertőzött, de ha valaki le tudja választani rólam, hogy tanulmányozza és elpusztítsa, akár az életem árán is, akkor elégedett leszek.</w:t>
      </w:r>
    </w:p>
    <w:p>
      <w:pPr>
        <w:pStyle w:val="Normal"/>
        <w:rPr/>
      </w:pPr>
      <w:r>
        <w:rPr/>
        <w:t>A lángerdők nem lesznek már csendesebbek. Ideje nyugovóra térni. Napfelkelte előtt indulo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15.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Nincs menekvés.</w:t>
      </w:r>
    </w:p>
    <w:p>
      <w:pPr>
        <w:pStyle w:val="Normal"/>
        <w:rPr/>
      </w:pPr>
      <w:r>
        <w:rPr/>
        <w:t>Tizennégy kilométer az erdőben. Lappangó tüzek és elektromos kisülések, de járható. Három hét alatt átjutottam volna.</w:t>
      </w:r>
    </w:p>
    <w:p>
      <w:pPr>
        <w:pStyle w:val="Normal"/>
        <w:rPr/>
      </w:pPr>
      <w:r>
        <w:rPr/>
        <w:t>De a kereszt nem enged.</w:t>
      </w:r>
    </w:p>
    <w:p>
      <w:pPr>
        <w:pStyle w:val="Normal"/>
        <w:rPr/>
      </w:pPr>
      <w:r>
        <w:rPr/>
        <w:t>A fájdalom olyan volt, mint egy szűnni nem akaró szívroham. Mégis tovább botorkáltam, tovább botladoztam és kúsztam a hamuban. Végül elvesztettem az eszméletem. Amikor magamhoz tértem, négykézláb másztam a Hasadék felé. Megfordultam, mentem egy kilométert, kúsztam ötven métert, ismét elvesztettem az eszméletem, és ugyanott keltem fel, ahonnan elindultam. Egész nap folyt az őrült küzdelem a testemért.</w:t>
      </w:r>
    </w:p>
    <w:p>
      <w:pPr>
        <w:pStyle w:val="Normal"/>
        <w:rPr/>
      </w:pPr>
      <w:r>
        <w:rPr/>
        <w:t>Naplemente előtt a bikurák behatoltak az erdőbe, rám találtak öt kilométerre a Hasadéktól és visszavittek.</w:t>
      </w:r>
    </w:p>
    <w:p>
      <w:pPr>
        <w:pStyle w:val="Normal"/>
        <w:rPr/>
      </w:pPr>
      <w:r>
        <w:rPr/>
        <w:t>Drága Jézus, miért engedted?</w:t>
      </w:r>
    </w:p>
    <w:p>
      <w:pPr>
        <w:pStyle w:val="Normal"/>
        <w:rPr/>
      </w:pPr>
      <w:r>
        <w:rPr/>
        <w:t>Most már nincs remény, hacsak valaki a keresésemre nem indul.</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23.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Újra megpróbáltam. Újra a fájdalom. Újra a kudarc.</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57.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a vagyok hatvannyolc szabványéves. Jól halad a munka a kápolnán, amit a Hasadék mellett építek. Tegnap megpróbáltam leereszkedni a folyóhoz, de Béta és négy másik visszafordítottak.</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280.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Egy helyi év a Hyperionon. Egy év a purgatóriumban. Vagy ez már a pokol?</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311.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Ma, miközben köveket hordtam fel a kápolna alatti egyik párkányról, találtam valamit: a földelőrudakat. Biztos a bikurák dobták le a szakadékba őket, amikor azon a kétszázharminchárom nappal ezelőtti éjszakán megölték Tukot.</w:t>
      </w:r>
    </w:p>
    <w:p>
      <w:pPr>
        <w:pStyle w:val="Normal"/>
        <w:rPr/>
      </w:pPr>
      <w:r>
        <w:rPr/>
        <w:t>Ezek a rudak lehetővé tennék, hogy bármikor áthatoljak a lángerdőkön – ha a kereszt hagyná. De nem fogja. Bárcsak ne égették volna el az egészségügyi csomagot és a fájdalomcsillapítókat! De mégis, ahogy itt ülök, kezemben a rudakkal, támadt egy ötletem.</w:t>
      </w:r>
    </w:p>
    <w:p>
      <w:pPr>
        <w:pStyle w:val="Normal"/>
        <w:rPr/>
      </w:pPr>
      <w:r>
        <w:rPr/>
        <w:t>Folytattam durva kísérleteimet a medszkennerrel. Két héttel ezelőtt, amikor Théta három helyen eltörte a lábát, megfigyeltem a kereszt reakcióját. A parazita mindent megtett, hogy blokkolja a fájdalmat; Théta nagyrészt eszméletlen volt, a teste pedig hihetetlen mennyiségű endorfint termelt. A törés azonban nagyon fájdalmasnak bizonyult, és négy nap után a bikurák elvágták Théta torkát, majd levitték a holttestét a bazilikába. A keresztnek könnyebb volt feltámasztani a halottat, mint hosszú távon elviselni a fájdalmat. A gyilkosság előtt azonban a szkenner szemmel láthatóan megmutatta, ahogy a kereszt féregnyúlványai visszahúzódtak a központi idegrendszer egyes részeiből.</w:t>
      </w:r>
    </w:p>
    <w:p>
      <w:pPr>
        <w:pStyle w:val="Normal"/>
        <w:rPr/>
      </w:pPr>
      <w:r>
        <w:rPr/>
        <w:t>Nem tudom, hogy lehetséges-e akkora nem halálos fájdalmat okozni magamnak – vagy elviselni azt –, hogy teljesen kiűzzem a keresztet, de egy dologban biztos vagyok: a bikurák nem engednék.</w:t>
      </w:r>
    </w:p>
    <w:p>
      <w:pPr>
        <w:pStyle w:val="Normal"/>
        <w:rPr/>
      </w:pPr>
      <w:r>
        <w:rPr/>
        <w:t>Most itt ülök a kápolna alatti párkányon, és sorra veszem a lehetőségeket.</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438. nap:</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Elkészült a kápolna. Életem főműve.</w:t>
      </w:r>
    </w:p>
    <w:p>
      <w:pPr>
        <w:pStyle w:val="Normal"/>
        <w:rPr/>
      </w:pPr>
      <w:r>
        <w:rPr/>
        <w:t>Ma éjjel, amikor a bikurák leereszkedtek a Hasadékba, hogy elvégezzék imaparódiájukat, misét mondtam az újonnan épített kápolna oltáránál. Chalmalisztből sütöttem kenyeret, és biztos vagyok benne, hogy az íze azé az édeskés, sárga levélé volt – számomra mégis az első ostyáét idézte, amiben az első szent áldozásom alkalmával részesültem Villefrance-sur-Sa</w:t>
      </w:r>
      <w:r>
        <w:rPr>
          <w:rFonts w:eastAsia="Times New Roman" w:cs="Times New Roman"/>
        </w:rPr>
        <w:t>ô</w:t>
      </w:r>
      <w:r>
        <w:rPr/>
        <w:t>ne-ban, úgy hatvan szabványévvel ezelőtt.</w:t>
      </w:r>
    </w:p>
    <w:p>
      <w:pPr>
        <w:pStyle w:val="Normal"/>
        <w:rPr/>
      </w:pPr>
      <w:r>
        <w:rPr/>
        <w:t>Reggel véghezviszem, amit elterveztem. Minden készen áll: a naplóim és a medszkenner lemezei a bestosszálakból szőtt erszényben lesznek. Ez minden, amit tehetek.</w:t>
      </w:r>
    </w:p>
    <w:p>
      <w:pPr>
        <w:pStyle w:val="Normal"/>
        <w:rPr/>
      </w:pPr>
      <w:r>
        <w:rPr/>
        <w:t>A felszentelt bor csak víz volt, de a napfény homályos fényében vérvörösnek tűnt és az áldozóbor ízét idézte.</w:t>
      </w:r>
    </w:p>
    <w:p>
      <w:pPr>
        <w:pStyle w:val="Normal"/>
        <w:rPr/>
      </w:pPr>
      <w:r>
        <w:rPr/>
        <w:t>A legfontosabb az, hogy elég mélyen be tudjak hatolni a lángerdőbe. Bíznom kell benne, hogy a csendes periódus alatt is lesz elég aktivitás a teslafákban.</w:t>
      </w:r>
    </w:p>
    <w:p>
      <w:pPr>
        <w:pStyle w:val="Normal"/>
        <w:rPr/>
      </w:pPr>
      <w:r>
        <w:rPr/>
        <w:t>Isten veled, Edouard. Kétlem, hogy még élsz, és ha mégis, nem látok esélyt rá, hogy valaha is újra megbékéljünk. Nemcsak a távol töltött évek választanak el minket, hanem egy sokkal szélesebb szakadék is – a kereszt formájában. Nem ebbe az életbe, hanem az eljövendőbe kell vetnem a hitem, hogy látlak még. Különös, hogy ismét így beszélek, ugye? Meg kell mondanom, Edouard, hogy a bizonytalanságban töltött évtizedek után, a rám váró feladat okozta óriási félelem közepette a szívem és a lelkem megtalálta békéjé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Ó, Isten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zívből bánom, hogy megsértettelek Tége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gvetem minden bűneim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rt elvesztettem a mennyország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rt a pokol fájdalmai kínozta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leginkább mert megsértettelek Tége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Isten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i vagy minden jónak forrás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ki méltó vagy minden szeretetemr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rős elhatározásom a Te kegyed révén meggyónni bűneim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rős elhatározásom vezekelni érettü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az igaz útra téríteni életem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Ám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24:00 óra:</w:t>
      </w:r>
    </w:p>
    <w:p>
      <w:pPr>
        <w:pStyle w:val="Normal"/>
        <w:rPr/>
      </w:pPr>
      <w:r>
        <w:rPr/>
      </w:r>
    </w:p>
    <w:p>
      <w:pPr>
        <w:pStyle w:val="Normal"/>
        <w:rPr/>
      </w:pPr>
      <w:r>
        <w:rPr/>
        <w:t>A naplemente fénye beárad a kápolna nyitott ablakán, megfürösztve az oltárt, a durván faragott kelyhet és engem. Felzendül a Hasadékból felszálló szelek kórusa. Némi szerencsével és Isten segedelmével utoljára hallom.</w:t>
      </w:r>
    </w:p>
    <w:p>
      <w:pPr>
        <w:pStyle w:val="Normal"/>
        <w:rPr/>
      </w:pPr>
      <w:r>
        <w:rPr/>
      </w:r>
    </w:p>
    <w:p>
      <w:pPr>
        <w:pStyle w:val="Normal"/>
        <w:rPr/>
      </w:pPr>
      <w:r>
        <w:rPr/>
      </w:r>
    </w:p>
    <w:p>
      <w:pPr>
        <w:pStyle w:val="Normal"/>
        <w:rPr/>
      </w:pPr>
      <w:r>
        <w:rPr/>
        <w:t xml:space="preserve">– </w:t>
      </w:r>
      <w:r>
        <w:rPr/>
        <w:t>Ez az utolsó bejegyzés – mondta Lenar Hoyt. Amikor a pap végzett a felolvasással, az asztalnál ülő hat másik zarándok úgy fordult felé, mintha egy közös álomból ébredtek volna. A Konzul felpillantott, és látta, hogy a Hyperion sokkal közelebb került hozzájuk, betöltve az égbolt egyharmadát, hideg ragyogásával elűzve a csillagokat.</w:t>
      </w:r>
    </w:p>
    <w:p>
      <w:pPr>
        <w:pStyle w:val="Normal"/>
        <w:rPr/>
      </w:pPr>
      <w:r>
        <w:rPr/>
        <w:t xml:space="preserve">– </w:t>
      </w:r>
      <w:r>
        <w:rPr/>
        <w:t>Körülbelül tíz héttel azután érkeztem, hogy utoljára láttam Duré atyát – folytatta Hoyt atya rekedten. – A Hyperionon több mint nyolc év telt el... Duré atya utolsó naplóbejegyzésétől hét. – A papot szemmel láthatóan fájdalmak gyötörték, arcára beteges sápadtság ült ki a vékony izzadtságréteg alatt.</w:t>
      </w:r>
    </w:p>
    <w:p>
      <w:pPr>
        <w:pStyle w:val="Normal"/>
        <w:rPr/>
      </w:pPr>
      <w:r>
        <w:rPr/>
        <w:t xml:space="preserve">– </w:t>
      </w:r>
      <w:r>
        <w:rPr/>
        <w:t>Port Romance-ből egy hónap alatt jutottam el a folyón felfelé a Perecebo-ültetvényig – folytatta, némi erőt kényszerítve hangjába. – Feltételeztem, hogy a műgyapot termelők akkor is elmondanák nekem az igazságot, ha semmi közük nem lenne a konzulátushoz vagy az Önkormányzati Tanácshoz. Jól gondoltam. A Perecebo igazgatója, egy bizonyos Orlandi nevű férfi, emlékezett Duré atyára, mint ahogy új felesége, a Semfa nevű nő is, aki Duré atya naplójában is szerepelt. Az ültetvény igazgatója több mentőexpedícióit is próbált indítani a fennsíkra, ám a lángerdők előre nem látott aktivitása meghiúsította kísérleteit. Az évek múltával feladták a reményt, hogy Duré vagy Tuk még életben lehet.</w:t>
      </w:r>
    </w:p>
    <w:p>
      <w:pPr>
        <w:pStyle w:val="Normal"/>
        <w:rPr/>
      </w:pPr>
      <w:r>
        <w:rPr/>
        <w:t xml:space="preserve">– </w:t>
      </w:r>
      <w:r>
        <w:rPr/>
        <w:t>Ennek ellenére Orlandi felbérelt két tapasztalt bozótpilótát, és a mentőexpedíció az ültetvény két lebegőjén elindult a Hasadék felé. Ameddig csak lehetett, a Hasadékban haladtunk, abban bízva, hogy az ütközésgátló berendezések és a szerencsénk majd csak eljuttat minket a bikurák területére. Bár ezen az útvonalon a lángerdők nagy részét kikerültük, a teslák aktivitása miatt mégis elvesztettünk egy lebegőt és négy embert.</w:t>
      </w:r>
    </w:p>
    <w:p>
      <w:pPr>
        <w:pStyle w:val="Normal"/>
        <w:rPr/>
      </w:pPr>
      <w:r>
        <w:rPr/>
        <w:t>Hoyt atya elhallgatott és enyhén megingott. Az asztal szélébe kapaszkodva visszanyerte egyensúlyát és megköszörülte a torkát.</w:t>
      </w:r>
    </w:p>
    <w:p>
      <w:pPr>
        <w:pStyle w:val="Normal"/>
        <w:rPr/>
      </w:pPr>
      <w:r>
        <w:rPr/>
        <w:t xml:space="preserve">– </w:t>
      </w:r>
      <w:r>
        <w:rPr/>
        <w:t>Ennél többet nem nagyon mondhatok. Megtaláltuk a bikurák faluját. Hetvenen voltak, mindegyik olyan bamba és érdektelen, amilyennek Duré jegyzetei leírták őket. Sikerült megtudnom tőlük, hogy Duré atya meghalt, miközben megpróbált átjutni a lángerdőn. A bestoserszény épségben maradt, és megtaláltuk benne a naplóit és az orvosi adatokat. – Hoyt egy pillanatra a többiekre pillantott, aztán lesütötte a szemét. – Rávettük őket, hogy mutassák meg, hol halt meg Duré atya – folytatta. – A holttest... ah... nem temették el. A maradványok szörnyen megégtek és már rég oszlásnak indultak, de azt meg tudtuk állapítani belőlük, hogy a teslakisülések hevessége elpusztította a... keresztet is... Duré atya az igazi halállal halt. Földi maradványait visszaszállítottuk a Perecebo-ültetvényre, és egy teljes halotti misét követően eltemettük. – Hoyt vett egy mély lélegzetet. – Heves tiltakozásom ellenére M. Orlandi az ültetvényről hozott, korlátozott hatóerejű nukleáris töltetekkel elpusztította a bikura falut és a Hasadék falának környező szakaszát. Nem hiszem, hogy akár egyetlen bikura is túlélhette volna. Amennyire meg tudtam állapítani, a labirintus és az úgynevezett bazilika bejárata is megsemmisült a földcsuszamlásban... Az expedíció során több sérülést is elszenvedtem, ezért néhány hónapig az ültetvényen kellett maradnom, mielőtt visszatérhettem volna az északi kontinensre, majd onnan a Pacemre. Ezekről a naplókról és tartalmukról senki sem tud, kivéve M. Orlandit, Monsignor Edouardot és azon elöljáróit, akiket tájékoztatott. A legjobb tudomásom szerint az Egyház nem bocsátott ki hivatalos állásfoglalást Paul Duré atya naplóit illetően.</w:t>
      </w:r>
    </w:p>
    <w:p>
      <w:pPr>
        <w:pStyle w:val="Normal"/>
        <w:rPr/>
      </w:pPr>
      <w:r>
        <w:rPr/>
        <w:t>Az eddig álló Hoyt atya most leült. A Hyperion fényében kékesfehér árnyalatot öltött arcán verejtékcseppek gyöngyöztek.</w:t>
      </w:r>
    </w:p>
    <w:p>
      <w:pPr>
        <w:pStyle w:val="Normal"/>
        <w:rPr/>
      </w:pPr>
      <w:r>
        <w:rPr/>
        <w:t xml:space="preserve">– </w:t>
      </w:r>
      <w:r>
        <w:rPr/>
        <w:t>Ez... minden? – kérdezte Martin Silenus.</w:t>
      </w:r>
    </w:p>
    <w:p>
      <w:pPr>
        <w:pStyle w:val="Normal"/>
        <w:rPr/>
      </w:pPr>
      <w:r>
        <w:rPr/>
        <w:t xml:space="preserve">– </w:t>
      </w:r>
      <w:r>
        <w:rPr/>
        <w:t>Igen – nyögte ki Hoyt atya.</w:t>
      </w:r>
    </w:p>
    <w:p>
      <w:pPr>
        <w:pStyle w:val="Normal"/>
        <w:rPr/>
      </w:pPr>
      <w:r>
        <w:rPr/>
        <w:t xml:space="preserve">– </w:t>
      </w:r>
      <w:r>
        <w:rPr/>
        <w:t>Hölgyem és uraim – szólalt meg Het Masteen –, késő van. Azt javaslom, szedjék össze a csomagjaikat és találkozzanak barátunk, a Konzul hajójánál a 11-es gömbben, legkésőbb harminc perc múlva. Én a fa egyik komphajójával, valamivel később indulok önök után.</w:t>
      </w:r>
    </w:p>
    <w:p>
      <w:pPr>
        <w:pStyle w:val="Normal"/>
        <w:rPr/>
      </w:pPr>
      <w:r>
        <w:rPr/>
      </w:r>
    </w:p>
    <w:p>
      <w:pPr>
        <w:pStyle w:val="Normal"/>
        <w:rPr/>
      </w:pPr>
      <w:r>
        <w:rPr/>
      </w:r>
    </w:p>
    <w:p>
      <w:pPr>
        <w:pStyle w:val="Normal"/>
        <w:rPr/>
      </w:pPr>
      <w:r>
        <w:rPr/>
        <w:t>A csoport legtöbb tagja már negyedóra múlva megérkezett. A templomosok felszereltek egy függőhidat az egyik karbantartó járat és a gömbben álló űrhajó balkonja közé, a Konzul pedig bevezette vendégeit a társalgóba, miközben a klónok berakodták a csomagokat, majd eltűntek.</w:t>
      </w:r>
    </w:p>
    <w:p>
      <w:pPr>
        <w:pStyle w:val="Normal"/>
        <w:rPr/>
      </w:pPr>
      <w:r>
        <w:rPr/>
        <w:t xml:space="preserve">– </w:t>
      </w:r>
      <w:r>
        <w:rPr/>
        <w:t>Bámulatos régiség! – simított végig Kassad ezredes a Steinway tetején. – Csemballó?</w:t>
      </w:r>
    </w:p>
    <w:p>
      <w:pPr>
        <w:pStyle w:val="Normal"/>
        <w:rPr/>
      </w:pPr>
      <w:r>
        <w:rPr/>
        <w:t xml:space="preserve">– </w:t>
      </w:r>
      <w:r>
        <w:rPr/>
        <w:t>Zongora – felelte a Konzul. – A Hedzsra előttről. Mindenki itt van?</w:t>
      </w:r>
    </w:p>
    <w:p>
      <w:pPr>
        <w:pStyle w:val="Normal"/>
        <w:rPr/>
      </w:pPr>
      <w:r>
        <w:rPr/>
        <w:t xml:space="preserve">– </w:t>
      </w:r>
      <w:r>
        <w:rPr/>
        <w:t>Mindenki, Hoyt kivételével – válaszolta Brawne Lamia, miközben helyet foglalt a vetítőfülkében.</w:t>
      </w:r>
    </w:p>
    <w:p>
      <w:pPr>
        <w:pStyle w:val="Normal"/>
        <w:rPr/>
      </w:pPr>
      <w:r>
        <w:rPr/>
        <w:t>Megérkezett Het Masteen.</w:t>
      </w:r>
    </w:p>
    <w:p>
      <w:pPr>
        <w:pStyle w:val="Normal"/>
        <w:rPr/>
      </w:pPr>
      <w:r>
        <w:rPr/>
        <w:t xml:space="preserve">– </w:t>
      </w:r>
      <w:r>
        <w:rPr/>
        <w:t>A Hegemónia hadihajója megadta az engedélyt, hogy leszálljanak Keats űrkikötőjébe – közölte a kapitány. Körülnézett. – Elküldök valakit M. Hoythoz, hátha segítségre van szüksége.</w:t>
      </w:r>
    </w:p>
    <w:p>
      <w:pPr>
        <w:pStyle w:val="Normal"/>
        <w:rPr/>
      </w:pPr>
      <w:r>
        <w:rPr/>
        <w:t xml:space="preserve">– </w:t>
      </w:r>
      <w:r>
        <w:rPr/>
        <w:t>Ne – rázta meg a fejét a Konzul. – Én szeretnék érte menni – változtatott a hangnemén. – Meg tudná mondani, merre van a szállása?</w:t>
      </w:r>
    </w:p>
    <w:p>
      <w:pPr>
        <w:pStyle w:val="Normal"/>
        <w:rPr/>
      </w:pPr>
      <w:r>
        <w:rPr/>
        <w:t>A hajófa kapitánya egy hosszú pillanatig a Konzulra meredt, aztán benyúlt köpenye redői közé.</w:t>
      </w:r>
    </w:p>
    <w:p>
      <w:pPr>
        <w:pStyle w:val="Normal"/>
        <w:rPr/>
      </w:pPr>
      <w:r>
        <w:rPr/>
        <w:t xml:space="preserve">– </w:t>
      </w:r>
      <w:r>
        <w:rPr/>
        <w:t>Bon voyage – mondta, átnyújtva egy lemezt. – A bolygón találkozunk, nem sokkal a keatsi Shrike-templomból való indulás előtt, éjfél körül.</w:t>
      </w:r>
    </w:p>
    <w:p>
      <w:pPr>
        <w:pStyle w:val="Normal"/>
        <w:rPr/>
      </w:pPr>
      <w:r>
        <w:rPr/>
        <w:t>A Konzul meghajolt.</w:t>
      </w:r>
    </w:p>
    <w:p>
      <w:pPr>
        <w:pStyle w:val="Normal"/>
        <w:rPr/>
      </w:pPr>
      <w:r>
        <w:rPr/>
        <w:t xml:space="preserve">– </w:t>
      </w:r>
      <w:r>
        <w:rPr/>
        <w:t>Örömömre szolgált, hogy a Fa oltalmazó ágai között utazhattam, Het Masteen – válaszolta hivatalos hangnemben. – Kérem, helyezzék magukat kényelembe – intett oda a többieknek –, akár a társalgóban, akár a könyvtárban, akár az alattunk lévő fedélzeten. A hajó gondoskodik a szükségleteikről és válaszol az esetleg felmerülő kérdésekre. Azonnal indulunk, amint visszatértem Hoyt atyával.</w:t>
      </w:r>
    </w:p>
    <w:p>
      <w:pPr>
        <w:pStyle w:val="Normal"/>
        <w:rPr/>
      </w:pPr>
      <w:r>
        <w:rPr/>
      </w:r>
    </w:p>
    <w:p>
      <w:pPr>
        <w:pStyle w:val="Normal"/>
        <w:rPr/>
      </w:pPr>
      <w:r>
        <w:rPr/>
      </w:r>
    </w:p>
    <w:p>
      <w:pPr>
        <w:pStyle w:val="Normal"/>
        <w:rPr/>
      </w:pPr>
      <w:r>
        <w:rPr/>
        <w:t>A pap lakógubója a hajófa magasságának felénél, egy másodlagos ág távoli végében helyezkedett el. Ahogy arra a Konzul számított, a Het Masteentől kapott útjelző komloglemez egyúttal tenyérzár-hatástalanítóként is szolgált. Miután hosszú perceken keresztül hiába nyomogatta a csengőt és hiába kopogott az ajtón, a Konzul bekapcsolta a hatástalanítót, és belépett a gubóba.</w:t>
      </w:r>
    </w:p>
    <w:p>
      <w:pPr>
        <w:pStyle w:val="Normal"/>
        <w:rPr/>
      </w:pPr>
      <w:r>
        <w:rPr/>
        <w:t>Hoyt atya térden állva vonaglott a fűszőnyeg közepén. A padlón ágyneműk, ruhák, felszerelések és egy szabványos egészségügyi csomag darabjai hevertek körülötte. Zubbonyát és papi gallérját letépte magáról, teljesen átizzadt inge nedves redőkben lógott rajta, helyenként felrepedve, elszakadva görcsös karmolásaitól. A Hyperion fénye áttört a gubó falán, s ettől a bizarr élőkép mintha egy víz alatti színpadra – vagy, gondolta a Konzul, egy katedrálisba – került volna.</w:t>
      </w:r>
    </w:p>
    <w:p>
      <w:pPr>
        <w:pStyle w:val="Normal"/>
        <w:rPr/>
      </w:pPr>
      <w:r>
        <w:rPr/>
        <w:t>Hoyt atya arca eltorzult a fájdalomtól, miközben a kezével a mellkasát kaparászta. Meztelen alkarjának izmai független élőlényekként rángatóztak sápadt bőre alatt.</w:t>
      </w:r>
    </w:p>
    <w:p>
      <w:pPr>
        <w:pStyle w:val="Normal"/>
        <w:rPr/>
      </w:pPr>
      <w:r>
        <w:rPr/>
        <w:t xml:space="preserve">– </w:t>
      </w:r>
      <w:r>
        <w:rPr/>
        <w:t>A fecskendő... elromlott – zihálta Hoyt. – Kérem!</w:t>
      </w:r>
    </w:p>
    <w:p>
      <w:pPr>
        <w:pStyle w:val="Normal"/>
        <w:rPr/>
      </w:pPr>
      <w:r>
        <w:rPr/>
        <w:t>A Konzul bólintott, ráparancsolt az ajtóra, hogy záródjon be, és letérdelt a pap mellé. Kifeszítette Hoyt görcsösen összeszorított ökléből a hasznavehetetlen fecskendőt és kiugrasztotta a tárból a syrett-ampullát. Ultramorfin. A Konzul ismét bólintott, és elővette a hajójáról magával hozott egészségügyi csomagból a saját fecskendőjét. Öt másodpercig sem tartott betölteni az ultramorfot.</w:t>
      </w:r>
    </w:p>
    <w:p>
      <w:pPr>
        <w:pStyle w:val="Normal"/>
        <w:rPr/>
      </w:pPr>
      <w:r>
        <w:rPr/>
        <w:t xml:space="preserve">– </w:t>
      </w:r>
      <w:r>
        <w:rPr/>
        <w:t>Kérem! – esdekelt Hoyt. Az egész teste görcsösen rángott. A Konzul szinte látni vélte a férfin végigfutó fájdalomhullámokat.</w:t>
      </w:r>
    </w:p>
    <w:p>
      <w:pPr>
        <w:pStyle w:val="Normal"/>
        <w:rPr/>
      </w:pPr>
      <w:r>
        <w:rPr/>
        <w:t xml:space="preserve">– </w:t>
      </w:r>
      <w:r>
        <w:rPr/>
        <w:t>Igen – suttogta a Konzul. Vett egy szaggatott lélegzetet. – De először a történet végét!</w:t>
      </w:r>
    </w:p>
    <w:p>
      <w:pPr>
        <w:pStyle w:val="Normal"/>
        <w:rPr/>
      </w:pPr>
      <w:r>
        <w:rPr/>
        <w:t>Hoyt rámeredt, majd erőtlenül a fecskendő felé nyúlt. A Konzul, most már maga is izzadva, elhúzta előle az eszközt.</w:t>
      </w:r>
    </w:p>
    <w:p>
      <w:pPr>
        <w:pStyle w:val="Normal"/>
        <w:rPr/>
      </w:pPr>
      <w:r>
        <w:rPr/>
        <w:t xml:space="preserve">– </w:t>
      </w:r>
      <w:r>
        <w:rPr/>
        <w:t>Igen, azonnal – mondta. – De előbb a történet végét. Muszáj tudnom!</w:t>
      </w:r>
    </w:p>
    <w:p>
      <w:pPr>
        <w:pStyle w:val="Normal"/>
        <w:rPr/>
      </w:pPr>
      <w:r>
        <w:rPr/>
        <w:t xml:space="preserve">– </w:t>
      </w:r>
      <w:r>
        <w:rPr/>
        <w:t>Ó, Istenem, drága Krisztusom! – zokogta Hoyt. – Kérem!</w:t>
      </w:r>
    </w:p>
    <w:p>
      <w:pPr>
        <w:pStyle w:val="Normal"/>
        <w:rPr/>
      </w:pPr>
      <w:r>
        <w:rPr/>
        <w:t xml:space="preserve">– </w:t>
      </w:r>
      <w:r>
        <w:rPr/>
        <w:t>Igen – zihálta a Konzul. – Igen. Amint elmondta az igazságot.</w:t>
      </w:r>
    </w:p>
    <w:p>
      <w:pPr>
        <w:pStyle w:val="Normal"/>
        <w:rPr/>
      </w:pPr>
      <w:r>
        <w:rPr/>
        <w:t>Hoyt atya hevesen zihálva a karjára rogyott.</w:t>
      </w:r>
    </w:p>
    <w:p>
      <w:pPr>
        <w:pStyle w:val="Normal"/>
        <w:rPr/>
      </w:pPr>
      <w:r>
        <w:rPr/>
        <w:t xml:space="preserve">– </w:t>
      </w:r>
      <w:r>
        <w:rPr/>
        <w:t>Te átkozott féreg! – lihegte. Vett néhány mély lélegzetet, míg meg nem szűnt teste remegése, és megpróbált felülni. Amikor ránézett a Konzulra, mintha megkönnyebbülés csillant volna az őrült szempárban. – Akkor... beadod... az adagot?</w:t>
      </w:r>
    </w:p>
    <w:p>
      <w:pPr>
        <w:pStyle w:val="Normal"/>
        <w:rPr/>
      </w:pPr>
      <w:r>
        <w:rPr/>
        <w:t xml:space="preserve">– </w:t>
      </w:r>
      <w:r>
        <w:rPr/>
        <w:t>Igen – bólintott a Konzul.</w:t>
      </w:r>
    </w:p>
    <w:p>
      <w:pPr>
        <w:pStyle w:val="Normal"/>
        <w:rPr/>
      </w:pPr>
      <w:r>
        <w:rPr/>
        <w:t xml:space="preserve">– </w:t>
      </w:r>
      <w:r>
        <w:rPr/>
        <w:t>Rendben – préselte ki magából Hoyt keserűen. – Az igazság. Perecebo-ültetvény... ahogy mondtam. Október... Lycius elején... indultunk... nyolc évvel Duré... eltűnése után. Ó, Krisztusom, nagyon fáj! Az alkohol és az endorfinok már nem hatnak rám. Csak... a tiszta ultramorfin...</w:t>
      </w:r>
    </w:p>
    <w:p>
      <w:pPr>
        <w:pStyle w:val="Normal"/>
        <w:rPr/>
      </w:pPr>
      <w:r>
        <w:rPr/>
        <w:t xml:space="preserve">– </w:t>
      </w:r>
      <w:r>
        <w:rPr/>
        <w:t>Igen – suttogta a Konzul. – Itt van. Amint vége a történetnek.</w:t>
      </w:r>
    </w:p>
    <w:p>
      <w:pPr>
        <w:pStyle w:val="Normal"/>
        <w:rPr/>
      </w:pPr>
      <w:r>
        <w:rPr/>
        <w:t>A pap lehajtotta a fejét. Az arcáról és az orráról verejték csöpögött a fűre. A Konzul látta, ahogy a férfi izmai megfeszülnek, mintha támadni készült volna, aztán újabb fájdalomhullám rázta meg a törékeny testet, és Hoyt előrezuhant.</w:t>
      </w:r>
    </w:p>
    <w:p>
      <w:pPr>
        <w:pStyle w:val="Normal"/>
        <w:rPr/>
      </w:pPr>
      <w:r>
        <w:rPr/>
        <w:t xml:space="preserve">– </w:t>
      </w:r>
      <w:r>
        <w:rPr/>
        <w:t>A lebegőt nem a teslák... pusztították el. Semfa, két férfi és én... le kellett szállni a Hasadék mellett... Orlandi a folyón felfelé... kutatott tovább. A lebegője... meg kellett várnia... míg elmúlik a villámlás...</w:t>
      </w:r>
    </w:p>
    <w:p>
      <w:pPr>
        <w:pStyle w:val="Normal"/>
        <w:rPr/>
      </w:pPr>
      <w:r>
        <w:rPr/>
        <w:t xml:space="preserve">– </w:t>
      </w:r>
      <w:r>
        <w:rPr/>
        <w:t>A bikurák éjjel jöttek. Megölték... megölték Semfát, a pilótát és a másik férfit... elfelejtettem a nevét. Engem... életben hagytak. – Hoyt a feszületéért nyúlt, aztán rájött, hogy letépte a nyakából. Kurtán felnevetett, de abbahagyta, mielőtt a nevetés zokogásba fordult volna át. – Beszéltek nekem... a feszület útjáról. A keresztről. Beszéltek nekem... a Lángok Fiáról.</w:t>
      </w:r>
    </w:p>
    <w:p>
      <w:pPr>
        <w:pStyle w:val="Normal"/>
        <w:rPr/>
      </w:pPr>
      <w:r>
        <w:rPr/>
        <w:t xml:space="preserve">– </w:t>
      </w:r>
      <w:r>
        <w:rPr/>
        <w:t>Másnap reggel elvittek a Fiúhoz. Elvittek... hogy lássam. – Hoyt ülő helyzetbe küzdötte magát és belemart az arcába. A szeme kitágult, az ultramorfról fájdalmai ellenére  láthatóan elfeledkezett. – Úgy három kilométerre a lángerdőben... egy nagy tesla... nyolcvan, száz méter magas, legalább. Épp csendes, de így is rengeteg... rengeteg töltés a levegőben. Minden csupa hamu.</w:t>
      </w:r>
    </w:p>
    <w:p>
      <w:pPr>
        <w:pStyle w:val="Normal"/>
        <w:rPr/>
      </w:pPr>
      <w:r>
        <w:rPr/>
        <w:t xml:space="preserve">– </w:t>
      </w:r>
      <w:r>
        <w:rPr/>
        <w:t xml:space="preserve">A bikurák nem... nem mentek túl közel. Csak letérdeltek és lehajtották azt az istenverte kopasz fejüket. De én... közel mentem... közel kellett mennem. Édes Istenem... Ó, Krisztusom, ő volt az! Duré. Ami </w:t>
      </w:r>
      <w:r>
        <w:rPr>
          <w:i/>
          <w:iCs/>
        </w:rPr>
        <w:t>megmaradt</w:t>
      </w:r>
      <w:r>
        <w:rPr/>
        <w:t xml:space="preserve"> belőle.</w:t>
      </w:r>
    </w:p>
    <w:p>
      <w:pPr>
        <w:pStyle w:val="Normal"/>
        <w:rPr/>
      </w:pPr>
      <w:r>
        <w:rPr/>
        <w:t xml:space="preserve">– </w:t>
      </w:r>
      <w:r>
        <w:rPr/>
        <w:t>Egy létrán mászott fel... három... talán négy méterre... a fa törzsére. Épített egy párkányt. A lábának. Eltörte a  földelőrudakat... kis tüskéket csinált belőlük... kihegyezte őket A hosszút biztos egy kővel ütötte át a lábain a bestos-párkányba és a fába.</w:t>
      </w:r>
    </w:p>
    <w:p>
      <w:pPr>
        <w:pStyle w:val="Normal"/>
        <w:rPr/>
      </w:pPr>
      <w:r>
        <w:rPr/>
        <w:t xml:space="preserve">– </w:t>
      </w:r>
      <w:r>
        <w:rPr/>
        <w:t>A bal karja... az orsócsont és a singcsont közé vert be a tüskét... elkerülte a vénákat... pont úgy, mint az istenverte rómaiak. Megtartotta, amíg a csontváza épen maradt. A másik keze... a jobb keze... tenyérrel lefelé. Előbb a fába verte a tüskét. Mind a két végét kihegyezte. Aztán... ráhúzta a jobb kezét. Valahogy visszahajtotta a tüskét. Fennakadt.</w:t>
      </w:r>
    </w:p>
    <w:p>
      <w:pPr>
        <w:pStyle w:val="Normal"/>
        <w:rPr/>
      </w:pPr>
      <w:r>
        <w:rPr/>
        <w:t xml:space="preserve">– </w:t>
      </w:r>
      <w:r>
        <w:rPr/>
        <w:t>A létra... már rég... eldőlt... de bestosból... volt. Nem égett el. Felmásztam hozzá. Minden elégett... a ruhája, a bőre, a húsa felső rétegei... de a bestoserszény ott lógott a nyakában.</w:t>
      </w:r>
    </w:p>
    <w:p>
      <w:pPr>
        <w:pStyle w:val="Normal"/>
        <w:rPr/>
      </w:pPr>
      <w:r>
        <w:rPr/>
        <w:t xml:space="preserve">– </w:t>
      </w:r>
      <w:r>
        <w:rPr/>
        <w:t>A fémtüskék még akkor is áramot vezettek... láttam... ' éreztem... a teste maradványaiba.</w:t>
      </w:r>
    </w:p>
    <w:p>
      <w:pPr>
        <w:pStyle w:val="Normal"/>
        <w:rPr/>
      </w:pPr>
      <w:r>
        <w:rPr/>
        <w:t xml:space="preserve">– </w:t>
      </w:r>
      <w:r>
        <w:rPr/>
        <w:t>Még mindig úgy nézett ki, mint Paul Duré. Fontos, mondtam a Monsignornak. Nem volt bőre. A hús csupasz volt, vagy elpárolgott. Láttam az idegeket és még valamit... szürke és sárga gyökereket. Krisztusom, az a szag! De még mindig úgy nézett ki, mint Paul Duré!</w:t>
      </w:r>
    </w:p>
    <w:p>
      <w:pPr>
        <w:pStyle w:val="Normal"/>
        <w:rPr/>
      </w:pPr>
      <w:r>
        <w:rPr/>
        <w:t xml:space="preserve">– </w:t>
      </w:r>
      <w:r>
        <w:rPr/>
        <w:t>Akkor megértettem. Megértettem mindent. Valahogy... még mielőtt elolvastam a naplókat. Megértettem, hogy... ó, édes Istenem... hét éve... lógott ott. Élve. Halva. A kereszt... újra és újra élni kényszeríttette. Elektromosság... keringett benne... a hét év... minden pillanatában. Lángok. Éhség. Fájdalom. Halál. De az az istenverte... kereszt... valahogy... talán a fából szívta az anyagot... a levegőből... újraépítette, amit tudott... kényszerítette, hogy éljen, érezze a fájdalmat, újra és újra és újra...</w:t>
      </w:r>
    </w:p>
    <w:p>
      <w:pPr>
        <w:pStyle w:val="Normal"/>
        <w:rPr/>
      </w:pPr>
      <w:r>
        <w:rPr/>
        <w:t xml:space="preserve">– </w:t>
      </w:r>
      <w:r>
        <w:rPr/>
        <w:t>Azonban Duré győzött. A fájdalom volt a szövetségese. Ó, Jézusom, nem néhány óra a fán, aztán a lándzsa meg a többi, hanem hét év!</w:t>
      </w:r>
    </w:p>
    <w:p>
      <w:pPr>
        <w:pStyle w:val="Normal"/>
        <w:rPr/>
      </w:pPr>
      <w:r>
        <w:rPr/>
        <w:t xml:space="preserve">– </w:t>
      </w:r>
      <w:r>
        <w:rPr/>
        <w:t>Azonban... győzött. Amikor elvettem az erszényt, a kereszt is lehullott a mellkasáról. Csak úgy... leesett... hosszú, véres gyökerek. Aztán az a valami... amiről azt hittem, hogy halott... az az ember felemelte a fejét. Nem volt szemhéja. A szeme fehérre sült. Eltűnt az ajka. De rám nézett és elmosolyodott. Elmosolyodott. Aztán meghalt... tényleg meghalt... ott, a karjaimban. Tízezredjére, de most igazán. Rám mosolygott és meghalt.</w:t>
      </w:r>
    </w:p>
    <w:p>
      <w:pPr>
        <w:pStyle w:val="Normal"/>
        <w:rPr/>
      </w:pPr>
      <w:r>
        <w:rPr/>
        <w:t>Hoyt elhallgatott, némán elmerült saját fájdalmában, aztán vacogó fogsorával küzdve folytatta.</w:t>
      </w:r>
    </w:p>
    <w:p>
      <w:pPr>
        <w:pStyle w:val="Normal"/>
        <w:rPr/>
      </w:pPr>
      <w:r>
        <w:rPr/>
        <w:t xml:space="preserve">– </w:t>
      </w:r>
      <w:r>
        <w:rPr/>
        <w:t>A bikurák... visszavittek... a Hasadékhoz. Másnap jött Orlandi. Kiszabadított. Ő... Semfa... nem tudtam... lézerrel ment a falunak, elégette a bikurákat, azok meg csak álltak, a bolond birkák. Én nem... nem tiltakoztam. Nevettem. Édes Istenem, bocsáss meg! Orlandi atomtölteteket dobott a helyre... dzsungelirtásra használják... a műgyapot-mezőknek.</w:t>
      </w:r>
    </w:p>
    <w:p>
      <w:pPr>
        <w:pStyle w:val="Normal"/>
        <w:rPr/>
      </w:pPr>
      <w:r>
        <w:rPr/>
        <w:t>Hoyt egyenesen a Konzulra nézett, és torz mozdulatot tett a jobb kezével.</w:t>
      </w:r>
    </w:p>
    <w:p>
      <w:pPr>
        <w:pStyle w:val="Normal"/>
        <w:rPr/>
      </w:pPr>
      <w:r>
        <w:rPr/>
        <w:t xml:space="preserve">– </w:t>
      </w:r>
      <w:r>
        <w:rPr/>
        <w:t>Eleinte használtak a fájdalomcsillapítók. De évről évre... napról napra... rosszabb lett. Még mélyhűtve is... a fájdalom. Egyébként is vissza kellett volna jönnöm. Hogy bírhatta... hét évig! Ó, Jézus! – karmolt a fűszőnyegbe Hoyt atya.</w:t>
      </w:r>
    </w:p>
    <w:p>
      <w:pPr>
        <w:pStyle w:val="Normal"/>
        <w:rPr/>
      </w:pPr>
      <w:r>
        <w:rPr/>
        <w:t>A Konzul sebesen mozgott. A teljes ampullányi ultramorfot beadta a hónalja alá, elkapta az összerogyó papot és leeresztette a padlóra az öntudatlan testet. Elhomályosuló tekintettel feltépte Hoyt átizzadt ingét és félrelökte a rongyokat. Az ott volt, természetesen, ott lapult Hoyt mellkasának sápadt bőre alatt, mint valami nagy, vörös, kereszt alakú féreg. A Konzul vett egy mély lélegzetet és szelíden megfordította a papot. A másik keresztet ott találta, ahol várta: a vékony férfi lapockái között egy valamivel kisebb, kereszt alakú sebhely lüktetett. Enyhén megremegett, amikor a Konzul ujjai végigsimítottak a gyulladt húson.</w:t>
      </w:r>
    </w:p>
    <w:p>
      <w:pPr>
        <w:pStyle w:val="Normal"/>
        <w:rPr/>
      </w:pPr>
      <w:r>
        <w:rPr/>
        <w:t>A Konzul lassan, de hatékonyan tevékenykedett – összecsomagolta a pap holmiját, rendbe szedte a helyiséget, s azzal a gyengéd óvatossággal öltöztette fel az eszméletlen férfit, amivel elhunyt családtagjainak adózik az ember.</w:t>
      </w:r>
    </w:p>
    <w:p>
      <w:pPr>
        <w:pStyle w:val="Normal"/>
        <w:rPr/>
      </w:pPr>
      <w:r>
        <w:rPr/>
        <w:t>Felzümmögött a komlogja.</w:t>
      </w:r>
    </w:p>
    <w:p>
      <w:pPr>
        <w:pStyle w:val="Normal"/>
        <w:rPr/>
      </w:pPr>
      <w:r>
        <w:rPr/>
        <w:t xml:space="preserve">– </w:t>
      </w:r>
      <w:r>
        <w:rPr/>
        <w:t>Indulnunk kell – érkezett Kassad ezredes hangja.</w:t>
      </w:r>
    </w:p>
    <w:p>
      <w:pPr>
        <w:pStyle w:val="Normal"/>
        <w:rPr/>
      </w:pPr>
      <w:r>
        <w:rPr/>
        <w:t xml:space="preserve">– </w:t>
      </w:r>
      <w:r>
        <w:rPr/>
        <w:t>Már jövünk – felelte a Konzul. Beállította a komlogot, hogy a klónokkal szállíttassa el a csomagokat, Hoyt atyát azonban saját maga emelte fel. A test szinte teljesen súlytalannak tűnt.</w:t>
      </w:r>
    </w:p>
    <w:p>
      <w:pPr>
        <w:pStyle w:val="Normal"/>
        <w:rPr/>
      </w:pPr>
      <w:r>
        <w:rPr/>
        <w:t>A gubó ajtaja feltárult, és a Konzul kilépett rajta. Áthaladt az ág mély árnyékából az eget betöltő bolygó kékeszöld izzásába. Miközben kitalálta, milyen történetet adjon elő a többieknek, a Konzul egy másodperce megállt és ránézett az alvó férfi arcára. Aztán felpillantott a Hyperionra és tovább ment. Tudta, hogy a karjaiban tartott test még akkor sem jelentett volna terhet, ha a gravitációs mezők a földi szabványnak megfelelőre lettek volna állítva.</w:t>
      </w:r>
    </w:p>
    <w:p>
      <w:pPr>
        <w:pStyle w:val="Normal"/>
        <w:rPr/>
      </w:pPr>
      <w:r>
        <w:rPr/>
        <w:t>A Konzul, valaha maga is egy ma már halott gyermek apja, tovább ment, újra megtudva, milyen érzés alvó fiát ágyba vinni.</w:t>
      </w:r>
    </w:p>
    <w:p>
      <w:pPr>
        <w:pStyle w:val="Normal"/>
        <w:rPr/>
      </w:pPr>
      <w:r>
        <w:rPr/>
      </w:r>
    </w:p>
    <w:p>
      <w:pPr>
        <w:pStyle w:val="Normal"/>
        <w:rPr/>
      </w:pPr>
      <w:r>
        <w:rPr/>
      </w:r>
    </w:p>
    <w:p>
      <w:pPr>
        <w:pStyle w:val="Normal"/>
        <w:rPr/>
      </w:pPr>
      <w:r>
        <w:rPr/>
        <w:t>Meleg, esős nap volt Keatsben, a Hyperion fővárosában, és a város fölött még az eső elállta után is súlyos felhőrétegek vonultak át lassan, a húsz kilométerre nyugatra lévő óceán sós illatával árasztva el a levegőt. Estefelé, ahogy a szürke nappal kezdett szürke alkonyatba átmenni, kettős hangrobbanás rázta meg a várost, majd verődött vissza délről, a szoborrá alakított magányos hegycsúcsról. A felhők kékesfehéren izzottak. Fél perc múlva egy ébenfekete űrhajó tört át a fellegeken, és ereszkedett le óvatosan fúziós lángcsóvájára. Helyzetjelző fényei vörösen és zölden villogtak a szürke háttér előtt.</w:t>
      </w:r>
    </w:p>
    <w:p>
      <w:pPr>
        <w:pStyle w:val="Normal"/>
        <w:rPr/>
      </w:pPr>
      <w:r>
        <w:rPr/>
        <w:t>Ezer méteres magasságban felgyulladtak a hajó leszállófényei, és a várostól északra elhelyezkedő űrkikötő felől három koherens fénysugár zárta a járművet üdvözlő, rubinszínű háromszögébe. Az űrhajó háromszáz méteren lebegni kezdett, oldalra siklott, olyan simán, mint egy korsó a nedves asztalon, majd könnyedén leereszkedett a hűtőgödörbe.</w:t>
      </w:r>
    </w:p>
    <w:p>
      <w:pPr>
        <w:pStyle w:val="Normal"/>
        <w:rPr/>
      </w:pPr>
      <w:r>
        <w:rPr/>
        <w:t>Nagynyomású vízsugarak árasztották el a gödröt és a hajó alját, gomolygó gőzpamacsokat küldve felfelé, hogy egybeolvadjanak az űrkikötő kikövezett síksága fölötti esőfüggönnyel. A vízsugarak eltűnése után nem hallatszott más zaj, csak az eső suttogása és a hűlő űrhajó véletlenszerű pattogása.</w:t>
      </w:r>
    </w:p>
    <w:p>
      <w:pPr>
        <w:pStyle w:val="Normal"/>
        <w:rPr/>
      </w:pPr>
      <w:r>
        <w:rPr/>
        <w:t>A gödör szája fölött húsz méterrel egy balkon emelkedett ki a hajó külső falából. Öt alak bukkant fel rajta.</w:t>
      </w:r>
    </w:p>
    <w:p>
      <w:pPr>
        <w:pStyle w:val="Normal"/>
        <w:rPr/>
      </w:pPr>
      <w:r>
        <w:rPr/>
        <w:t xml:space="preserve">– </w:t>
      </w:r>
      <w:r>
        <w:rPr/>
        <w:t>Köszönjük a fuvart, uram – mondta Kassad ezredes a Konzulnak.</w:t>
      </w:r>
    </w:p>
    <w:p>
      <w:pPr>
        <w:pStyle w:val="Normal"/>
        <w:rPr/>
      </w:pPr>
      <w:r>
        <w:rPr/>
        <w:t>A Konzul biccentett és rákönyökölt a korlátra, mélyen beszívva a friss levegőt. A vállán és a szemöldökén esőcseppek gyöngyöztek.</w:t>
      </w:r>
    </w:p>
    <w:p>
      <w:pPr>
        <w:pStyle w:val="Normal"/>
        <w:rPr/>
      </w:pPr>
      <w:r>
        <w:rPr/>
        <w:t>Sol Weintraub kiemelte gyermekét a bébihordóból. A légnyomás, a hőmérséklet, a szagok, a mozgás, a zajok vagy mindezek összességének változása felébresztette a kicsit, aki most teli torokból sírni kezdett. Weintraub ringatta, gügyögött neki, de az üvöltés nem csillapodott.</w:t>
      </w:r>
    </w:p>
    <w:p>
      <w:pPr>
        <w:pStyle w:val="Normal"/>
        <w:rPr/>
      </w:pPr>
      <w:r>
        <w:rPr/>
        <w:t xml:space="preserve">– </w:t>
      </w:r>
      <w:r>
        <w:rPr/>
        <w:t>Találó vélemény az érkezésünkről – jegyezte meg Martin Silenus. A költő hosszú, lila felleghajtót és vörös, jobb oldalra csapott barettet viselt. Beleivott a borosüvegbe, amit a társalgóból hozott ki magával. – Krisztus a karón, ez a hely megváltozott!</w:t>
      </w:r>
    </w:p>
    <w:p>
      <w:pPr>
        <w:pStyle w:val="Normal"/>
        <w:rPr/>
      </w:pPr>
      <w:r>
        <w:rPr/>
        <w:t>A Konzulnak, aki mindössze nyolc helyi évet töltött távol, egyet kellett értenie ezzel. Amikor Keatsben élt, az űrkikötő teljes kilenc vonásnyira állt a várostól; most viszont kalyibák, sátrak és sáros utak vették körül a leszállópályát. A Konzul idejében hetente legfeljebb egy hajó szállt le a kis kikötőben, most húsznál is többet számolt meg. A kis igazgatási és vámépületek helyét egy hatalmas, előre gyártott elemekből épített alkotmány foglalta el, tucatnyi új hűtőgödör és komprács épült a nyugat felé sebtében kibővített leszállópályán, a peremét pedig számos terepszínbe burkolt modul övezte, melyekről a Konzul tudta, hogy a földi ellenőrzőpontoktól kezdve a szállásokig mindenféle funkciót betölthetnek. A kifutópálya távolabbi végében álló modulcsoportból egzotikus antennaerdő meredt az ég felé.</w:t>
      </w:r>
    </w:p>
    <w:p>
      <w:pPr>
        <w:pStyle w:val="Normal"/>
        <w:rPr/>
      </w:pPr>
      <w:r>
        <w:rPr/>
        <w:t xml:space="preserve">– </w:t>
      </w:r>
      <w:r>
        <w:rPr/>
        <w:t>A fejlődés – morogta a Konzul.</w:t>
      </w:r>
    </w:p>
    <w:p>
      <w:pPr>
        <w:pStyle w:val="Normal"/>
        <w:rPr/>
      </w:pPr>
      <w:r>
        <w:rPr/>
        <w:t xml:space="preserve">– </w:t>
      </w:r>
      <w:r>
        <w:rPr/>
        <w:t>A háború – mondta Kassad ezredes.</w:t>
      </w:r>
    </w:p>
    <w:p>
      <w:pPr>
        <w:pStyle w:val="Normal"/>
        <w:rPr/>
      </w:pPr>
      <w:r>
        <w:rPr/>
        <w:t xml:space="preserve">– </w:t>
      </w:r>
      <w:r>
        <w:rPr/>
        <w:t>Azok ott emberek – mutatott a kikötő déli oldalán lévő főkapu felé Brawne Lamia. A külső kerítésnek és az ibolyaszín taszítómezőnek piszkos színekből álló hullám feszült néma áradatként.</w:t>
      </w:r>
    </w:p>
    <w:p>
      <w:pPr>
        <w:pStyle w:val="Normal"/>
        <w:rPr/>
      </w:pPr>
      <w:r>
        <w:rPr/>
        <w:t xml:space="preserve">– </w:t>
      </w:r>
      <w:r>
        <w:rPr/>
        <w:t>Istenemre! – szisszent fel a Konzul. – Igaza van! Kassad elővette a távcsövét, és a zarándokok egymás után szemügyre vették a szögesdrótba kapaszkodó, a taszítómezőnek nyomódó ezernyi alakot.</w:t>
      </w:r>
    </w:p>
    <w:p>
      <w:pPr>
        <w:pStyle w:val="Normal"/>
        <w:rPr/>
      </w:pPr>
      <w:r>
        <w:rPr/>
        <w:t xml:space="preserve">– </w:t>
      </w:r>
      <w:r>
        <w:rPr/>
        <w:t>Miért vannak itt? – kérdezte Lamia. – Mit akarnak? – A tömeg esztelen szándéka még fél kilométeres távolságból is ijesztő volt. Látták a GÁRDA:tengerészgyalogság sötét foltjait az űrkikötő peremén járőrözni. A Konzul észrevette a szögesdrót, a taszítómező és a tengerészgyalogosok között elterülő üres földsávot, ami szinte teljes bizonyossággal aknákat vagy egy halálsugár-zónát jelzett. Esetleg mindkettőt.</w:t>
      </w:r>
    </w:p>
    <w:p>
      <w:pPr>
        <w:pStyle w:val="Normal"/>
        <w:rPr/>
      </w:pPr>
      <w:r>
        <w:rPr/>
        <w:t xml:space="preserve">– </w:t>
      </w:r>
      <w:r>
        <w:rPr/>
        <w:t>Mit akarnak? – ismételte meg Lamia.</w:t>
      </w:r>
    </w:p>
    <w:p>
      <w:pPr>
        <w:pStyle w:val="Normal"/>
        <w:rPr/>
      </w:pPr>
      <w:r>
        <w:rPr/>
        <w:t xml:space="preserve">– </w:t>
      </w:r>
      <w:r>
        <w:rPr/>
        <w:t>El akarnak menni – felelte Kassad.</w:t>
      </w:r>
    </w:p>
    <w:p>
      <w:pPr>
        <w:pStyle w:val="Normal"/>
        <w:rPr/>
      </w:pPr>
      <w:r>
        <w:rPr/>
        <w:t>A Konzul még az ezredes válasza előtt rájött, hogy az űrkikötőt körülvevő kalyibaváros elkerülhetetlen volt; a Hyperion lakói készen álltak elmenni. Úgy vélte, a néma áradat bizonyára minden alkalommal megindul a kapuk felé, amikor leszáll egy hajó.</w:t>
      </w:r>
    </w:p>
    <w:p>
      <w:pPr>
        <w:pStyle w:val="Normal"/>
        <w:rPr/>
      </w:pPr>
      <w:r>
        <w:rPr/>
        <w:t xml:space="preserve">– </w:t>
      </w:r>
      <w:r>
        <w:rPr/>
        <w:t>Nos, van valaki, aki maradni fog – mutatott Martin Silenus délre, a folyó túlpartján álló alacsony hegyre. – A jó öreg Vinnyogó Vilmos király, Isten nyugosztalja bűnös lelkét. – Bús Vili király arca éppen csak kivehető volt a szemerkélő esőben és az egyre növekvő sötétségben. – Ismertem őt, Horatio – motyogta a részeg költő. – Ontotta magából élceit. Egyik sem volt mulatságos. Igazi seggfej volt, Horatio.</w:t>
      </w:r>
    </w:p>
    <w:p>
      <w:pPr>
        <w:pStyle w:val="Normal"/>
        <w:rPr/>
      </w:pPr>
      <w:r>
        <w:rPr/>
        <w:t>Sol Weintraub az ajtón belül állt, megóvva kislányát az esőtől és eltávolítva sírását a társalgástól.</w:t>
      </w:r>
    </w:p>
    <w:p>
      <w:pPr>
        <w:pStyle w:val="Normal"/>
        <w:rPr/>
      </w:pPr>
      <w:r>
        <w:rPr/>
        <w:t xml:space="preserve">– </w:t>
      </w:r>
      <w:r>
        <w:rPr/>
        <w:t>Valaki jön – mutatta.</w:t>
      </w:r>
    </w:p>
    <w:p>
      <w:pPr>
        <w:pStyle w:val="Normal"/>
        <w:rPr/>
      </w:pPr>
      <w:r>
        <w:rPr/>
        <w:t>A vizes mezőn egy kikapcsolt álcázó polimerű terepjáró és egy, a Hyperion gyenge mágneses tere miatt lebegőventilátorokkal felszerelt EMJ közeledett.</w:t>
      </w:r>
    </w:p>
    <w:p>
      <w:pPr>
        <w:pStyle w:val="Normal"/>
        <w:rPr/>
      </w:pPr>
      <w:r>
        <w:rPr/>
        <w:t>Martin Silenus még mindig Bús Vili király szigorú arcára szegezte tekintetét. Alig hallhatóan motyogott:</w:t>
      </w:r>
    </w:p>
    <w:p>
      <w:pPr>
        <w:pStyle w:val="Normal"/>
        <w:rPr/>
      </w:pPr>
      <w:r>
        <w:rPr/>
      </w:r>
    </w:p>
    <w:p>
      <w:pPr>
        <w:pStyle w:val="Normal"/>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Egy völgy mélyárnyú bánatába hullt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ová el nem hat jó szellőjű csillag,</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Ült ősz Saturnus, némán, mint a kő,</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mint a csönd, mely rejti mozdulatl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rdő erdőt takart feje körü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nt felleg felleg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Vas István fordítása.</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t>Hoyt atya mindkét kezével az arcát dörzsölve lépett ki a balkonra. A szeme tágra nyíltan, homályosan meredt a világra, mint az álmukból ébredő gyermekeké.</w:t>
      </w:r>
    </w:p>
    <w:p>
      <w:pPr>
        <w:pStyle w:val="Normal"/>
        <w:rPr/>
      </w:pPr>
      <w:r>
        <w:rPr/>
        <w:t xml:space="preserve">– </w:t>
      </w:r>
      <w:r>
        <w:rPr/>
        <w:t>Megérkeztünk? – kérdezte.</w:t>
      </w:r>
    </w:p>
    <w:p>
      <w:pPr>
        <w:pStyle w:val="Normal"/>
        <w:rPr/>
      </w:pPr>
      <w:r>
        <w:rPr/>
        <w:t xml:space="preserve">– </w:t>
      </w:r>
      <w:r>
        <w:rPr/>
        <w:t>Igen, bassza meg! – kiáltotta Martin Silenus, visszaadva a távcsövet az ezredesnek. – Menjünk le és üdvözöljük a csendőröket.</w:t>
      </w:r>
    </w:p>
    <w:p>
      <w:pPr>
        <w:pStyle w:val="Normal"/>
        <w:rPr/>
      </w:pPr>
      <w:r>
        <w:rPr/>
        <w:t>A fiatal tengerészgyalogos hadnagyra szemmel láthatólag nem tett túl nagy benyomást a csapat, még azután sem, hogy leolvasta a meghatalmazást tartalmazó lemezt, amit Het Masteen a hadműveleti egység parancsnokától kapott. A hadnagy nem kapkodta el vízumchipjeik ellenőrzését sem; hagyta, hadd álljanak az esőben, s időnként azzal a hanyag gőggel vetett oda nekik egy-egy megjegyzést, ami annyira jellemző az ideiglenesen némi hatalomhoz jutó kis senkikre.</w:t>
      </w:r>
    </w:p>
    <w:p>
      <w:pPr>
        <w:pStyle w:val="Normal"/>
        <w:rPr/>
      </w:pPr>
      <w:r>
        <w:rPr/>
        <w:t>Aztán Fedmahn Kassad csipje került a kezébe, és egy rémült görény arckifejezésével nézett fel.</w:t>
      </w:r>
    </w:p>
    <w:p>
      <w:pPr>
        <w:pStyle w:val="Normal"/>
        <w:rPr/>
      </w:pPr>
      <w:r>
        <w:rPr/>
        <w:t xml:space="preserve">– </w:t>
      </w:r>
      <w:r>
        <w:rPr/>
        <w:t>Kassad ezredes!</w:t>
      </w:r>
    </w:p>
    <w:p>
      <w:pPr>
        <w:pStyle w:val="Normal"/>
        <w:rPr/>
      </w:pPr>
      <w:r>
        <w:rPr/>
        <w:t xml:space="preserve">– </w:t>
      </w:r>
      <w:r>
        <w:rPr/>
        <w:t>Már nyugalomba vonultam – mondta Kassad.</w:t>
      </w:r>
    </w:p>
    <w:p>
      <w:pPr>
        <w:pStyle w:val="Normal"/>
        <w:rPr/>
      </w:pPr>
      <w:r>
        <w:rPr/>
        <w:t xml:space="preserve">– </w:t>
      </w:r>
      <w:r>
        <w:rPr/>
        <w:t>Bocsásson meg, uram – dadogta a hadnagy, miközben visszaadta a vízumcsipeket. – Nem tudtam, hogy ön is a csoporthoz tartozik, uram. Azaz... a kapitány említette... úgy értem... a nagybátyám ott volt önnel a Bressián, uram. Úgy értem, bocsásson meg... ha van valami, amit én és embereim tehetünk önért...</w:t>
      </w:r>
    </w:p>
    <w:p>
      <w:pPr>
        <w:pStyle w:val="Normal"/>
        <w:rPr/>
      </w:pPr>
      <w:r>
        <w:rPr/>
        <w:t xml:space="preserve">– </w:t>
      </w:r>
      <w:r>
        <w:rPr/>
        <w:t>Nyugalom, hadnagy – intette le Kassad. – El tud juttatni minket valahogy a városba?</w:t>
      </w:r>
    </w:p>
    <w:p>
      <w:pPr>
        <w:pStyle w:val="Normal"/>
        <w:rPr/>
      </w:pPr>
      <w:r>
        <w:rPr/>
        <w:t xml:space="preserve">– </w:t>
      </w:r>
      <w:r>
        <w:rPr/>
        <w:t>Ah... nos, uram... – A fiatal tengerészgyalogos felemelte a kezét, hogy megvakarja a feje búbját, aztán eszébe jutott, hogy sisak van rajta. – Igen, uram. A gond csak az, uram, hogy a tömeg időnként elég rondán tud viselkedni és... szóval ez az átkozott EMJ nem működik ezen a szargolyón... uh, bocsásson meg, uram. Tudja, uram, a földi járműveket csak teherszállításra szabad használni és 22:00 óráig egyetlen lebegőnek sem szabad távozni a bázisról, de boldogan felveszem a csapatát a listára...</w:t>
      </w:r>
    </w:p>
    <w:p>
      <w:pPr>
        <w:pStyle w:val="Normal"/>
        <w:rPr/>
      </w:pPr>
      <w:r>
        <w:rPr/>
        <w:t xml:space="preserve">– </w:t>
      </w:r>
      <w:r>
        <w:rPr/>
        <w:t>Egy pillanat – szakította félbe a Konzul. Tíz méterre tőlük leszállt egy ütött-kopott személyszállító lebegő, az egyik fúvókáján a Hegemónia aranyszínű földgömbjével.</w:t>
      </w:r>
    </w:p>
    <w:p>
      <w:pPr>
        <w:pStyle w:val="Normal"/>
        <w:rPr/>
      </w:pPr>
      <w:r>
        <w:rPr/>
        <w:t>Egy magas, sovány férfi lépett ki belőle.</w:t>
      </w:r>
    </w:p>
    <w:p>
      <w:pPr>
        <w:pStyle w:val="Normal"/>
        <w:rPr/>
      </w:pPr>
      <w:r>
        <w:rPr/>
        <w:t xml:space="preserve">– </w:t>
      </w:r>
      <w:r>
        <w:rPr/>
        <w:t>Theo! – kiáltott fel a Konzul.</w:t>
      </w:r>
    </w:p>
    <w:p>
      <w:pPr>
        <w:pStyle w:val="Normal"/>
        <w:rPr/>
      </w:pPr>
      <w:r>
        <w:rPr/>
        <w:t>A két férfi előre lépett, kézfogásra lendítette a kezét, aztán mégis inkább összeölelkezett.</w:t>
      </w:r>
    </w:p>
    <w:p>
      <w:pPr>
        <w:pStyle w:val="Normal"/>
        <w:rPr/>
      </w:pPr>
      <w:r>
        <w:rPr/>
        <w:t xml:space="preserve">– </w:t>
      </w:r>
      <w:r>
        <w:rPr/>
        <w:t>A fenébe! – szólalt meg a Konzul. – Jól nézel ki, Theo. Nem túlzott. Hajdani titkára fél tucat évet ledolgozott ugyan a kettejük közötti korkülönbségből, mégis megőrizte kisfiús mosolyát, keskeny arcát és sűrű, vörös haját, ami a konzulátuson dolgozó összes hajadon és... nem kevés férjezett... nőre végzetes vonzerőt gyakorolt. A Theo Lane sebezhetőségének részét képező félénkség is megmaradt, amit az is alátámasztott, ahogy szükségtelenül megigazította archaikus szarukeretes szemüvegét – a fiatal diplomata egyetlen allűrjét.</w:t>
      </w:r>
    </w:p>
    <w:p>
      <w:pPr>
        <w:pStyle w:val="Normal"/>
        <w:rPr/>
      </w:pPr>
      <w:r>
        <w:rPr/>
        <w:t xml:space="preserve">– </w:t>
      </w:r>
      <w:r>
        <w:rPr/>
        <w:t>Örülök, hogy újra itt van – üdvözölte Theo.</w:t>
      </w:r>
    </w:p>
    <w:p>
      <w:pPr>
        <w:pStyle w:val="Normal"/>
        <w:rPr/>
      </w:pPr>
      <w:r>
        <w:rPr/>
        <w:t>A Konzul megfordult, hogy bemutassa barátját társainak, aztán megtorpant.</w:t>
      </w:r>
    </w:p>
    <w:p>
      <w:pPr>
        <w:pStyle w:val="Normal"/>
        <w:rPr/>
      </w:pPr>
      <w:r>
        <w:rPr/>
        <w:t xml:space="preserve">– </w:t>
      </w:r>
      <w:r>
        <w:rPr/>
        <w:t>Istenem – sóhajtott fel –, hiszen most már te vagy a konzul. Bocsáss meg, Theo, nem gondolkodtam.</w:t>
      </w:r>
    </w:p>
    <w:p>
      <w:pPr>
        <w:pStyle w:val="Normal"/>
        <w:rPr/>
      </w:pPr>
      <w:r>
        <w:rPr/>
        <w:t>Theo Lane elmosolyodott és megigazította a szemüvegét.</w:t>
      </w:r>
    </w:p>
    <w:p>
      <w:pPr>
        <w:pStyle w:val="Normal"/>
        <w:rPr/>
      </w:pPr>
      <w:r>
        <w:rPr/>
        <w:t xml:space="preserve">– </w:t>
      </w:r>
      <w:r>
        <w:rPr/>
        <w:t>Semmi gond, uram – felelte. – Ami azt illeti, már nem is vagyok konzul. Az elmúlt néhány hónapot főkormányzóként húztam le. A helyi kormányzat végre kérelmezte... és elnyerte... a hivatalos gyarmati státuszt. Isten hozta önöket a Hegemónia legújabb bolygóján!</w:t>
      </w:r>
    </w:p>
    <w:p>
      <w:pPr>
        <w:pStyle w:val="Normal"/>
        <w:rPr/>
      </w:pPr>
      <w:r>
        <w:rPr/>
        <w:t>A Konzul egy másodpercig csak nézett, aztán ismét megölelte hajdani pártfogoltját.</w:t>
      </w:r>
    </w:p>
    <w:p>
      <w:pPr>
        <w:pStyle w:val="Normal"/>
        <w:rPr/>
      </w:pPr>
      <w:r>
        <w:rPr/>
        <w:t xml:space="preserve">– </w:t>
      </w:r>
      <w:r>
        <w:rPr/>
        <w:t xml:space="preserve">Gratulálok, excellenciás uram! </w:t>
      </w:r>
    </w:p>
    <w:p>
      <w:pPr>
        <w:pStyle w:val="Normal"/>
        <w:rPr/>
      </w:pPr>
      <w:r>
        <w:rPr/>
        <w:t>Theo elvigyorodott és felnézett az égre.</w:t>
      </w:r>
    </w:p>
    <w:p>
      <w:pPr>
        <w:pStyle w:val="Normal"/>
        <w:rPr/>
      </w:pPr>
      <w:r>
        <w:rPr/>
        <w:t xml:space="preserve">– </w:t>
      </w:r>
      <w:r>
        <w:rPr/>
        <w:t>Nemsokára tényleg elered az eső. Szálljanak fel a lebegőmre, majd én beviszem önöket a városba. – Az új főkormányzó rámosolygott az ifjú tengerészgyalogosra. – Hadnagy?</w:t>
      </w:r>
    </w:p>
    <w:p>
      <w:pPr>
        <w:pStyle w:val="Normal"/>
        <w:rPr/>
      </w:pPr>
      <w:r>
        <w:rPr/>
        <w:t xml:space="preserve">– </w:t>
      </w:r>
      <w:r>
        <w:rPr/>
        <w:t>Uh... igen, uram? – vágta magát vigyázzba a tiszt.</w:t>
      </w:r>
    </w:p>
    <w:p>
      <w:pPr>
        <w:pStyle w:val="Normal"/>
        <w:rPr/>
      </w:pPr>
      <w:r>
        <w:rPr/>
        <w:t xml:space="preserve">– </w:t>
      </w:r>
      <w:r>
        <w:rPr/>
        <w:t>Szólna a katonáinak, hogy pakolják be ezeknek a jóembereknek a poggyászát? Szeretnénk még az eső előtt beérni Keatsbe.</w:t>
      </w:r>
    </w:p>
    <w:p>
      <w:pPr>
        <w:pStyle w:val="Normal"/>
        <w:rPr/>
      </w:pPr>
      <w:r>
        <w:rPr/>
        <w:t>A lebegő egyenletes, hatvan méteres magasságot tartva repült dél felé az országút fölött. A Konzul az elülső utasülést foglalta el; a többiek a hátsó, ledönthető támlájú hullámhab ülésekben pihentek. Úgy tűnt, Martin Silenus és Hoyt atya elaludtak. Weintraub kislánya a cserébe felkínált, puha palackba töltött szintetikus anyatej kedvéért abbahagyta a sírást.</w:t>
      </w:r>
    </w:p>
    <w:p>
      <w:pPr>
        <w:pStyle w:val="Normal"/>
        <w:rPr/>
      </w:pPr>
      <w:r>
        <w:rPr/>
        <w:t xml:space="preserve">– </w:t>
      </w:r>
      <w:r>
        <w:rPr/>
        <w:t>Megváltoztak a dolgok – mormolta a Konzul. Arcát nekitámasztotta az esőcseppekkel tarkított szélvédőnek, és kinézett a lent kavargó káoszra.</w:t>
      </w:r>
    </w:p>
    <w:p>
      <w:pPr>
        <w:pStyle w:val="Normal"/>
        <w:rPr/>
      </w:pPr>
      <w:r>
        <w:rPr/>
        <w:t>A külvárosokig tartó háromvonásnyi út mentén végig ezernyi kunyhó és sátor borította a domboldalakat és a vízmosásokat. Az átázott ponyvák alatt tüzek égtek, a sárszínű kalyibák között sárszínű alakok mozogtak. A régi Űrkikötő utat magas kerítések szegélyezték, magát az úttestet pedig kiszélesítették és kiegyengették. Mindkét irányban két-két sávnyi, nagyrészt katonai zöld vagy inaktív álcázó polimerbe burkolt teherjármű- és lebegőforgalom haladt csigalassúsággal. Elöl Keats fényei mintha megsokszorozódtak és szétterültek volna a folyóvölgy és a környező dombok újonnan beépített részein.</w:t>
      </w:r>
    </w:p>
    <w:p>
      <w:pPr>
        <w:pStyle w:val="Normal"/>
        <w:rPr/>
      </w:pPr>
      <w:r>
        <w:rPr/>
        <w:t xml:space="preserve">– </w:t>
      </w:r>
      <w:r>
        <w:rPr/>
        <w:t>Hárommillió – szólalt meg Theo, mintha olvasott volna hajdani főnöke gondolataiban –, legalább hárommillió ember, és napról-napra többen vannak.</w:t>
      </w:r>
    </w:p>
    <w:p>
      <w:pPr>
        <w:pStyle w:val="Normal"/>
        <w:rPr/>
      </w:pPr>
      <w:r>
        <w:rPr/>
        <w:t>A Konzul döbbenten nézett rá.</w:t>
      </w:r>
    </w:p>
    <w:p>
      <w:pPr>
        <w:pStyle w:val="Normal"/>
        <w:rPr/>
      </w:pPr>
      <w:r>
        <w:rPr/>
        <w:t xml:space="preserve">– </w:t>
      </w:r>
      <w:r>
        <w:rPr/>
        <w:t>Amikor elmentem, négy és fél millióan éltek az egész bolygón]</w:t>
      </w:r>
    </w:p>
    <w:p>
      <w:pPr>
        <w:pStyle w:val="Normal"/>
        <w:rPr/>
      </w:pPr>
      <w:r>
        <w:rPr/>
        <w:t xml:space="preserve">– </w:t>
      </w:r>
      <w:r>
        <w:rPr/>
        <w:t>Most is annyian vannak – felelte az új főkormányzó. – És mindegyik Keatsbe akar jutni, fel akar szállni egy hajóra, és el akar tűnni innen. Néhányan a térkapu megépülésére várnak, de a legtöbben nem hiszik, hogy időben el fog készülni. Félnek.</w:t>
      </w:r>
    </w:p>
    <w:p>
      <w:pPr>
        <w:pStyle w:val="Normal"/>
        <w:rPr/>
      </w:pPr>
      <w:r>
        <w:rPr/>
        <w:t xml:space="preserve">– </w:t>
      </w:r>
      <w:r>
        <w:rPr/>
        <w:t>A Kitaszítottaktól?</w:t>
      </w:r>
    </w:p>
    <w:p>
      <w:pPr>
        <w:pStyle w:val="Normal"/>
        <w:rPr/>
      </w:pPr>
      <w:r>
        <w:rPr/>
        <w:t xml:space="preserve">– </w:t>
      </w:r>
      <w:r>
        <w:rPr/>
        <w:t>Tőlük is – bólintott Theo. – De leginkább a Shrike-tól. A Konzul elfordította az arcát a hűvös szélvédőtől.</w:t>
      </w:r>
    </w:p>
    <w:p>
      <w:pPr>
        <w:pStyle w:val="Normal"/>
        <w:rPr/>
      </w:pPr>
      <w:r>
        <w:rPr/>
        <w:t xml:space="preserve">– </w:t>
      </w:r>
      <w:r>
        <w:rPr/>
        <w:t>Ezek szerint eljutott a Kantár-síkság déli oldalára?</w:t>
      </w:r>
    </w:p>
    <w:p>
      <w:pPr>
        <w:pStyle w:val="Normal"/>
        <w:rPr/>
      </w:pPr>
      <w:r>
        <w:rPr/>
        <w:t xml:space="preserve">– </w:t>
      </w:r>
      <w:r>
        <w:rPr/>
        <w:t>Mindenhol ott van! – nevetett fel Theo komoran. – Vagy mindenhol ott vannak. A legtöbben meg vannak győződve róla, hogy több tucat, több száz van már belőle. Mind a három kontinensről érkeztek hírek a Shrike mészárlásáról. Mindenhonnan, kivéve Keatset, a Sörény menti partokat és   néhány nagyvárost, például Endymiont.</w:t>
      </w:r>
    </w:p>
    <w:p>
      <w:pPr>
        <w:pStyle w:val="Normal"/>
        <w:rPr/>
      </w:pPr>
      <w:r>
        <w:rPr/>
        <w:t xml:space="preserve">– </w:t>
      </w:r>
      <w:r>
        <w:rPr/>
        <w:t>Mekkorák a veszteségek? – kérdezte a Konzul, pedig nem akarta tudni.</w:t>
      </w:r>
    </w:p>
    <w:p>
      <w:pPr>
        <w:pStyle w:val="Normal"/>
        <w:rPr/>
      </w:pPr>
      <w:r>
        <w:rPr/>
        <w:t xml:space="preserve">– </w:t>
      </w:r>
      <w:r>
        <w:rPr/>
        <w:t>Legalább húszezren haltak meg vagy tűntek el – válaszolta Theo. – És rengeteg a sebesült, de az nem lehet a Shrike, ugyebár. – Ismét az a száraz nevetés. – A Shrike nem csak megsebesíti az embert, mint tudjuk. Hát igen, az emberek véletlenül lelövik egymást, legurulnak a lépcsőn, kiesnek az ablakon rémületükben, és eltapossák egymást a tömegben. Kibaszott zűrzavar az egész.</w:t>
      </w:r>
    </w:p>
    <w:p>
      <w:pPr>
        <w:pStyle w:val="Normal"/>
        <w:rPr/>
      </w:pPr>
      <w:r>
        <w:rPr/>
        <w:t>A Theo Lane mellett töltött tizenegy év során a Konzul soha nem hallotta a fiatal férfit bármiféle trágárságra vetemedni.</w:t>
      </w:r>
    </w:p>
    <w:p>
      <w:pPr>
        <w:pStyle w:val="Normal"/>
        <w:rPr/>
      </w:pPr>
      <w:r>
        <w:rPr/>
        <w:t xml:space="preserve">– </w:t>
      </w:r>
      <w:r>
        <w:rPr/>
        <w:t>A GÁRDA segít valamennyit? – kérdezte. – Ők tartják távol a Shrike-ot a nagyvárosoktól?</w:t>
      </w:r>
    </w:p>
    <w:p>
      <w:pPr>
        <w:pStyle w:val="Normal"/>
        <w:rPr/>
      </w:pPr>
      <w:r>
        <w:rPr/>
        <w:t xml:space="preserve">– </w:t>
      </w:r>
      <w:r>
        <w:rPr/>
        <w:t>A GÁRDA semmi sem csinál azon kívül, hogy megfékezi a tömeget – rázta meg a fejét Theo. – Ó, a tengerészgyalogosok persze nagyra vannak magukkal, hogy nyitva tartják az űrkikötőt és biztosítják Port R. öblének leszállóövezetét, de igazából meg sem próbáltak szembeszállni a Shrike-kal. A Kitaszítottakat várják.</w:t>
      </w:r>
    </w:p>
    <w:p>
      <w:pPr>
        <w:pStyle w:val="Normal"/>
        <w:rPr/>
      </w:pPr>
      <w:r>
        <w:rPr/>
        <w:t xml:space="preserve">– </w:t>
      </w:r>
      <w:r>
        <w:rPr/>
        <w:t>És az ÖVE? – kérdezte a Konzul, bár nagyon jól tudta, hogy a gyengén képzett Önvédelmi Erőnek nem sok hasznát lehet venni.</w:t>
      </w:r>
    </w:p>
    <w:p>
      <w:pPr>
        <w:pStyle w:val="Normal"/>
        <w:rPr/>
      </w:pPr>
      <w:r>
        <w:rPr/>
        <w:t>Theo felhorkant.</w:t>
      </w:r>
    </w:p>
    <w:p>
      <w:pPr>
        <w:pStyle w:val="Normal"/>
        <w:rPr/>
      </w:pPr>
      <w:r>
        <w:rPr/>
        <w:t xml:space="preserve">– </w:t>
      </w:r>
      <w:r>
        <w:rPr/>
        <w:t>A halottak közül legalább nyolcezer az ÖVE soraiból került ki! Braxton tábornok felvitte a „Harcoló Harmadot" a Folyó-úton, hogy „a fészkén csapjon le a Shrike-ra". Akkor hallottunk róluk utoljára.</w:t>
      </w:r>
    </w:p>
    <w:p>
      <w:pPr>
        <w:pStyle w:val="Normal"/>
        <w:rPr/>
      </w:pPr>
      <w:r>
        <w:rPr/>
        <w:t xml:space="preserve">– </w:t>
      </w:r>
      <w:r>
        <w:rPr/>
        <w:t>Ugye, csak viccelsz? – kérdezte a Konzul, de a barátja arcára vetett pillantás elárulta, hogy téved. – Theo – kezdte lassan –, hogy a fenébe volt neked időd kijönni elénk az űrkikötőbe?</w:t>
      </w:r>
    </w:p>
    <w:p>
      <w:pPr>
        <w:pStyle w:val="Normal"/>
        <w:rPr/>
      </w:pPr>
      <w:r>
        <w:rPr/>
        <w:t xml:space="preserve">– </w:t>
      </w:r>
      <w:r>
        <w:rPr/>
        <w:t>Nem volt – felelte a főkormányzó. Hátrapillantott. A többiek aludtak, vagy fáradtan bámultak ki az ablakokon. – Beszélnem kellett önnel. Rá akarom venni, hogy ne menjen el.</w:t>
      </w:r>
    </w:p>
    <w:p>
      <w:pPr>
        <w:pStyle w:val="Normal"/>
        <w:rPr/>
      </w:pPr>
      <w:r>
        <w:rPr/>
        <w:t>A Konzul meg akarta rázni a fejét, ám Theo megragadta és megszorította a karját.</w:t>
      </w:r>
    </w:p>
    <w:p>
      <w:pPr>
        <w:pStyle w:val="Normal"/>
        <w:rPr/>
      </w:pPr>
      <w:r>
        <w:rPr/>
        <w:t xml:space="preserve">– </w:t>
      </w:r>
      <w:r>
        <w:rPr/>
        <w:t>Hallgasson már meg, a fenébe is! Tudom, milyen nehéz lehet visszajönnie azután... ami történt, de az istenért, semmi értelme, hogy mindent eldobjon a semmiért. Hagyja ezt a bolond zarándoklatot. Maradjon Keatsben.</w:t>
      </w:r>
    </w:p>
    <w:p>
      <w:pPr>
        <w:pStyle w:val="Normal"/>
        <w:rPr/>
      </w:pPr>
      <w:r>
        <w:rPr/>
        <w:t xml:space="preserve">– </w:t>
      </w:r>
      <w:r>
        <w:rPr/>
        <w:t>Nem... – kezdte a Konzul.</w:t>
      </w:r>
    </w:p>
    <w:p>
      <w:pPr>
        <w:pStyle w:val="Normal"/>
        <w:rPr/>
      </w:pPr>
      <w:r>
        <w:rPr/>
        <w:t xml:space="preserve">– </w:t>
      </w:r>
      <w:r>
        <w:rPr/>
        <w:t>Hallgasson végig! – követelte Theo. – Egy: maga a legjobb diplomata és krízis-szakértő, akit valaha láttam, és nekünk szükségünk van a képességeire.</w:t>
      </w:r>
    </w:p>
    <w:p>
      <w:pPr>
        <w:pStyle w:val="Normal"/>
        <w:rPr/>
      </w:pPr>
      <w:r>
        <w:rPr/>
        <w:t xml:space="preserve">– </w:t>
      </w:r>
      <w:r>
        <w:rPr/>
        <w:t>De ez nem...</w:t>
      </w:r>
    </w:p>
    <w:p>
      <w:pPr>
        <w:pStyle w:val="Normal"/>
        <w:rPr/>
      </w:pPr>
      <w:r>
        <w:rPr/>
        <w:t xml:space="preserve">– </w:t>
      </w:r>
      <w:r>
        <w:rPr/>
        <w:t>Fogja be a száját egy percre! Kettő: maga meg a többiek kétszáz vonásnyira se fogják tudni megközelíteni az Időkriptákat. Nem úgy mennek a dolgok, mint a régi szép időkben, amikor még itt volt. Azok az istenverte öngyilkosok akkor még nyugodtan felmehettek oda, akár egy hetet is várhattak, sőt, akár meg is gondolhatták magukat és visszafordulhattak. A Shrike viszont beindult. Olyan, mint egy járvány.</w:t>
      </w:r>
    </w:p>
    <w:p>
      <w:pPr>
        <w:pStyle w:val="Normal"/>
        <w:rPr/>
      </w:pPr>
      <w:r>
        <w:rPr/>
        <w:t xml:space="preserve">– </w:t>
      </w:r>
      <w:r>
        <w:rPr/>
        <w:t>Megértem, de...</w:t>
      </w:r>
    </w:p>
    <w:p>
      <w:pPr>
        <w:pStyle w:val="Normal"/>
        <w:rPr/>
      </w:pPr>
      <w:r>
        <w:rPr/>
        <w:t xml:space="preserve">– </w:t>
      </w:r>
      <w:r>
        <w:rPr/>
        <w:t>Három: nekem is szükségem van magára. Könyörögtem a Tau Ceti Centernek, hogy küldjenek helyettem valaki mást. Amikor megtudtam, hogy maga jön... a fenébe, csak ez tartotta bennem a lelket az elmúlt két év során.</w:t>
      </w:r>
    </w:p>
    <w:p>
      <w:pPr>
        <w:pStyle w:val="Normal"/>
        <w:rPr/>
      </w:pPr>
      <w:r>
        <w:rPr/>
        <w:t>A Konzul megrázta a fejét. Úgy érezte, semmit sem ért.</w:t>
      </w:r>
    </w:p>
    <w:p>
      <w:pPr>
        <w:pStyle w:val="Normal"/>
        <w:rPr/>
      </w:pPr>
      <w:r>
        <w:rPr/>
        <w:t>Theo elkanyarodott a város felé, majd megállt a levegőben, és tekintetét levéve a műszerekről egyenesen a Konzulra nézett.</w:t>
      </w:r>
    </w:p>
    <w:p>
      <w:pPr>
        <w:pStyle w:val="Normal"/>
        <w:rPr/>
      </w:pPr>
      <w:r>
        <w:rPr/>
        <w:t xml:space="preserve">– </w:t>
      </w:r>
      <w:r>
        <w:rPr/>
        <w:t>Azt akarom, hogy vegye át a főkormányzóságot. A Szenátusnak nem lesz ellenvetése... kivéve talán Gladstone-t –, de mire ő megtudja, már késő lesz.</w:t>
      </w:r>
    </w:p>
    <w:p>
      <w:pPr>
        <w:pStyle w:val="Normal"/>
        <w:rPr/>
      </w:pPr>
      <w:r>
        <w:rPr/>
        <w:t>A Konzul úgy érezte, mintha valami nagyon kemény tárgy csapódott volna a harmadik bordája alá. Elfordult, lenézett a keskeny utcák és összezsúfolt épületek labirintusára, ami Jacktown, az Óváros volt.</w:t>
      </w:r>
    </w:p>
    <w:p>
      <w:pPr>
        <w:pStyle w:val="Normal"/>
        <w:rPr/>
      </w:pPr>
      <w:r>
        <w:rPr/>
        <w:t xml:space="preserve">– </w:t>
      </w:r>
      <w:r>
        <w:rPr/>
        <w:t>Nem lehet, Theo – nyögte ki, mikor újra meg tudott szólalni.</w:t>
      </w:r>
    </w:p>
    <w:p>
      <w:pPr>
        <w:pStyle w:val="Normal"/>
        <w:rPr/>
      </w:pPr>
      <w:r>
        <w:rPr/>
        <w:t xml:space="preserve">– </w:t>
      </w:r>
      <w:r>
        <w:rPr/>
        <w:t>Nézze, ha...</w:t>
      </w:r>
    </w:p>
    <w:p>
      <w:pPr>
        <w:pStyle w:val="Normal"/>
        <w:rPr/>
      </w:pPr>
      <w:r>
        <w:rPr/>
        <w:t xml:space="preserve">– </w:t>
      </w:r>
      <w:r>
        <w:rPr/>
        <w:t>Nem. Úgy értem, nem tehetem. Annak sem lenne semmi haszna, ha elfogadnám, de a helyzet az, hogy nem tehetem. El kell mennem erre a zarándoklatra.</w:t>
      </w:r>
    </w:p>
    <w:p>
      <w:pPr>
        <w:pStyle w:val="Normal"/>
        <w:rPr/>
      </w:pPr>
      <w:r>
        <w:rPr/>
        <w:t>Theo megigazította a szemüvegét és egyenesen maga elé meredt.</w:t>
      </w:r>
    </w:p>
    <w:p>
      <w:pPr>
        <w:pStyle w:val="Normal"/>
        <w:rPr/>
      </w:pPr>
      <w:r>
        <w:rPr/>
        <w:t xml:space="preserve">– </w:t>
      </w:r>
      <w:r>
        <w:rPr/>
        <w:t>Theo, figyelj, te vagy a legjobb és legtehetségesebb külszolgálati hivatalnok, akivel valaha is együtt dolgoztam. Én nyolc teljes évre kiestem a dolgokból. Szerintem...</w:t>
      </w:r>
    </w:p>
    <w:p>
      <w:pPr>
        <w:pStyle w:val="Normal"/>
        <w:rPr/>
      </w:pPr>
      <w:r>
        <w:rPr/>
        <w:t>Theo kurtán biccentett.</w:t>
      </w:r>
    </w:p>
    <w:p>
      <w:pPr>
        <w:pStyle w:val="Normal"/>
        <w:rPr/>
      </w:pPr>
      <w:r>
        <w:rPr/>
        <w:t xml:space="preserve">– </w:t>
      </w:r>
      <w:r>
        <w:rPr/>
        <w:t>Feltételezem, a Shrike Templomához akarnak menni – vágott a Konzul szavába.</w:t>
      </w:r>
    </w:p>
    <w:p>
      <w:pPr>
        <w:pStyle w:val="Normal"/>
        <w:rPr/>
      </w:pPr>
      <w:r>
        <w:rPr/>
        <w:t xml:space="preserve">– </w:t>
      </w:r>
      <w:r>
        <w:rPr/>
        <w:t>Igen.</w:t>
      </w:r>
    </w:p>
    <w:p>
      <w:pPr>
        <w:pStyle w:val="Normal"/>
        <w:rPr/>
      </w:pPr>
      <w:r>
        <w:rPr/>
        <w:t>A lebegő tett néhány kört, majd leszállt. A Konzul a semmibe révedve gondolkodott, amikor az ajtók felnyíltak és összecsukódtak.</w:t>
      </w:r>
    </w:p>
    <w:p>
      <w:pPr>
        <w:pStyle w:val="Normal"/>
        <w:rPr/>
      </w:pPr>
      <w:r>
        <w:rPr/>
        <w:t xml:space="preserve">– </w:t>
      </w:r>
      <w:r>
        <w:rPr/>
        <w:t>Te jó Isten! – hallatszott Sol Weintraub hangja.</w:t>
      </w:r>
    </w:p>
    <w:p>
      <w:pPr>
        <w:pStyle w:val="Normal"/>
        <w:rPr/>
      </w:pPr>
      <w:r>
        <w:rPr/>
        <w:t>A csapat kisorjázott a járműből, és némán bámult a Shrike Templomának elszenesedett, romba dőlt maradványaira. Amióta az Időkriptákat huszonöt helyi évvel korábban lezárták, mert túl veszélyesnek bizonyultak, a Shrike Temploma lett a Hyperion legnépszerűbb turista-látványossága. Három teljes háztömb helyét foglalta el, középső, hegyes csúcsban végződő tornya több mint százötven méteres magasságba emelkedett – a Shrike Egyházának központi temploma egyszerre volt áhítatot keltő katedrális; a gótika megcsúfolása a tüskés fémötvözet vázhoz betonnal rögzített, könnyed kőpillérekkel; Escher-nyomat a csalóka perspektívákkal és a lehetetlen szögekkel és bosch-i rémálom föld alatti bejárataival, titkos kamráival, sötét kertjeivel, tiltott zónáival. De mindenekfelett szerves részét képezte a Hyperion múltjának.</w:t>
      </w:r>
    </w:p>
    <w:p>
      <w:pPr>
        <w:pStyle w:val="Normal"/>
        <w:rPr/>
      </w:pPr>
      <w:r>
        <w:rPr/>
        <w:t>Most pedig elpusztult. Az építmény hajdani fenségére csak megfeketedett kőhalmok utaltak. A megolvadt fémötvözet-tartógerendák egy hatalmas holttest bordáiként meredeztek a kövek között. A törmelék jó része beomlott a vermekbe, alagsorokba és a háromszáz éves épület alatti járatokba. A Konzul odalépett az egyik verem széléhez és eltűnődött rajta, hogy vajon a mély pincék valóban a bolygó egyik labirintusához kapcsolódtak-e – ahogy azt a legendák állították.</w:t>
      </w:r>
    </w:p>
    <w:p>
      <w:pPr>
        <w:pStyle w:val="Normal"/>
        <w:rPr/>
      </w:pPr>
      <w:r>
        <w:rPr/>
        <w:t xml:space="preserve">– </w:t>
      </w:r>
      <w:r>
        <w:rPr/>
        <w:t>Úgy néz ki, mintha egy pokolkorbáccsal intézték volna el – jegyezte meg Martin Silenus, egy archaikus kifejezést használva a nagyenergiájú lézerfegyverekre. A költő mintha hirtelen kijózanodott volna, ahogy odalépett a Konzul mellé a veremhez. – Emlékszem, amikor még csak a Templom és az Óváros állt errefelé – mormolta. – Vili a Kripták melletti katasztrófa után döntötte el, hogy ide költözteti Jacktownt. Főleg a Templom miatt. És most vége. Krisztusom!</w:t>
      </w:r>
    </w:p>
    <w:p>
      <w:pPr>
        <w:pStyle w:val="Normal"/>
        <w:rPr/>
      </w:pPr>
      <w:r>
        <w:rPr/>
        <w:t xml:space="preserve">– </w:t>
      </w:r>
      <w:r>
        <w:rPr/>
        <w:t>Nem – rázta meg a fejét Kassad. A többiek felé fordultak. Az ezredes, aki eddig a romokat vizsgálgatta, felegyenesedett guggolásából.</w:t>
      </w:r>
    </w:p>
    <w:p>
      <w:pPr>
        <w:pStyle w:val="Normal"/>
        <w:rPr/>
      </w:pPr>
      <w:r>
        <w:rPr/>
        <w:t xml:space="preserve">– </w:t>
      </w:r>
      <w:r>
        <w:rPr/>
        <w:t>Nem pokolkorbács volt – közölte. – Hanem plazmatöltetek. Nem is egy.</w:t>
      </w:r>
    </w:p>
    <w:p>
      <w:pPr>
        <w:pStyle w:val="Normal"/>
        <w:rPr/>
      </w:pPr>
      <w:r>
        <w:rPr/>
        <w:t xml:space="preserve">– </w:t>
      </w:r>
      <w:r>
        <w:rPr/>
        <w:t>Szóval, még mindig itt akar maradni, hogy nekiinduljon annak a felesleges zarándoklatnak? – kérdezte Theo. – Jöjjön vissza velem a konzulátusra! – A Konzulhoz beszélt, de a meghívás mindenkinek szólt.</w:t>
      </w:r>
    </w:p>
    <w:p>
      <w:pPr>
        <w:pStyle w:val="Normal"/>
        <w:rPr/>
      </w:pPr>
      <w:r>
        <w:rPr/>
        <w:t>A Konzul elfordult a veremtől, ránézett hajdani titkárára, és most először a Hegemónia egyik ostromlott világának fő-kormányzóját látta maga előtt.</w:t>
      </w:r>
    </w:p>
    <w:p>
      <w:pPr>
        <w:pStyle w:val="Normal"/>
        <w:rPr/>
      </w:pPr>
      <w:r>
        <w:rPr/>
        <w:t xml:space="preserve">– </w:t>
      </w:r>
      <w:r>
        <w:rPr/>
        <w:t>Nem tehetjük, excellenciás uram – felelte. – Én legalábbis nem. A többiek nevében nem beszélhetek.</w:t>
      </w:r>
    </w:p>
    <w:p>
      <w:pPr>
        <w:pStyle w:val="Normal"/>
        <w:rPr/>
      </w:pPr>
      <w:r>
        <w:rPr/>
        <w:t>A négy férfi és a nő megrázta a fejét. Silenus és Kassad elkezdte kipakolni a csomagokat. Az eső a sötétségből ki bontakozó fényes páraként tért vissza. A Konzul ebben a pillanatban vette észre a szomszédos háztetők fölött lebegő két GÁRDA rohamlebegőt. A sötétség és az álcázó-polimerek jól elrejtették őket, ám az eső most felfedte körvonalaikat. Hát persze, gondolta a Konzul, a főkormányzó sehová sem megy kíséret nélkül.</w:t>
      </w:r>
    </w:p>
    <w:p>
      <w:pPr>
        <w:pStyle w:val="Normal"/>
        <w:rPr/>
      </w:pPr>
      <w:r>
        <w:rPr/>
        <w:t xml:space="preserve">– </w:t>
      </w:r>
      <w:r>
        <w:rPr/>
        <w:t>A papok megmenekültek? Túlélte valaki a Templom elpusztítását? – kérdezte Brawne Lamia.</w:t>
      </w:r>
    </w:p>
    <w:p>
      <w:pPr>
        <w:pStyle w:val="Normal"/>
        <w:rPr/>
      </w:pPr>
      <w:r>
        <w:rPr/>
        <w:t xml:space="preserve">– </w:t>
      </w:r>
      <w:r>
        <w:rPr/>
        <w:t>Igen – bólintott Theo. A férfi, aki defacto egy ötmillió halálraítélt lélek által benépesített bolygó teljhatalmú ura volt, levette a szemüvegét és megtörölte az ingében. – A Shrike-kultusz összes papja és akolitusa megszökött az alagutakon át. A tömeg hónapokon át körülvette ezt a helyet. A vezetőjük, egy Cammon nevű nő, valahonnan a Fűtenger keleti oldaláról, többször is figyelmeztette a Templom lakóit, mielőtt szabadjára engedte volna a DL-20-at.</w:t>
      </w:r>
    </w:p>
    <w:p>
      <w:pPr>
        <w:pStyle w:val="Normal"/>
        <w:rPr/>
      </w:pPr>
      <w:r>
        <w:rPr/>
        <w:t xml:space="preserve">– </w:t>
      </w:r>
      <w:r>
        <w:rPr/>
        <w:t>Hol volt a rendőrség? – érdeklődött a Konzul. – Az ÖVE? A GÁRDA?</w:t>
      </w:r>
    </w:p>
    <w:p>
      <w:pPr>
        <w:pStyle w:val="Normal"/>
        <w:rPr/>
      </w:pPr>
      <w:r>
        <w:rPr/>
        <w:t>Theo Lane elmosolyodott és egyszerre évtizedekkel öregebbnek tűnt annál a fiatalembernél, akit a Konzul ismerni vélt.</w:t>
      </w:r>
    </w:p>
    <w:p>
      <w:pPr>
        <w:pStyle w:val="Normal"/>
        <w:rPr/>
      </w:pPr>
      <w:r>
        <w:rPr/>
        <w:t xml:space="preserve">– </w:t>
      </w:r>
      <w:r>
        <w:rPr/>
        <w:t>Önök három éven keresztül utaztak – válaszolta. – A világ közben megváltozott. A Shrike-hívőket még a Hálóban is megégetik és megverik. Képzelhetik, milyen a hangulat itt. A rendőrséget lekötötte a szükségállapot, amit tizennégy hónapja hirdettem ki. Ők és az ÖVE végignézték, ahogy a tömeg felégette a Templomot. Én is végignéztem. Félmillió ember állt itt azon az éjszakán.</w:t>
      </w:r>
    </w:p>
    <w:p>
      <w:pPr>
        <w:pStyle w:val="Normal"/>
        <w:rPr/>
      </w:pPr>
      <w:r>
        <w:rPr/>
        <w:t xml:space="preserve">– </w:t>
      </w:r>
      <w:r>
        <w:rPr/>
        <w:t>Rólunk tudnak? – lépett közelebb Sol Weintraub. – Rólunk és erről az utolsó zarándoklatról?</w:t>
      </w:r>
    </w:p>
    <w:p>
      <w:pPr>
        <w:pStyle w:val="Normal"/>
        <w:rPr/>
      </w:pPr>
      <w:r>
        <w:rPr/>
        <w:t xml:space="preserve">– </w:t>
      </w:r>
      <w:r>
        <w:rPr/>
        <w:t>Ha tudnának – horkant fel Theo –, akkor maguk már nem élnének! Az ember azt hinné, hogy mindennek örülnek, ami lecsillapítja a Shrike-ot, a tömeg azonban csak annyit értene meg az egészből, hogy magukat a Shrike Egyháza választotta ki. Ami azt illeti, felül kellett bírálnom a tanácsadó testületem véleményét. Ők el akarták pusztítani a maguk hajóját, mielőtt még belép a légkörbe.</w:t>
      </w:r>
    </w:p>
    <w:p>
      <w:pPr>
        <w:pStyle w:val="Normal"/>
        <w:rPr/>
      </w:pPr>
      <w:r>
        <w:rPr/>
        <w:t xml:space="preserve">– </w:t>
      </w:r>
      <w:r>
        <w:rPr/>
        <w:t xml:space="preserve">Miért tetted? – kérdezte a Konzul. – Már úgy értem, miért bíráltad felül őket? </w:t>
      </w:r>
    </w:p>
    <w:p>
      <w:pPr>
        <w:pStyle w:val="Normal"/>
        <w:rPr/>
      </w:pPr>
      <w:r>
        <w:rPr/>
        <w:t>Theo felsóhajtott és megigazította a szemüvegét.</w:t>
      </w:r>
    </w:p>
    <w:p>
      <w:pPr>
        <w:pStyle w:val="Normal"/>
        <w:rPr/>
      </w:pPr>
      <w:r>
        <w:rPr/>
        <w:t xml:space="preserve">– </w:t>
      </w:r>
      <w:r>
        <w:rPr/>
        <w:t>A Hyperionnak még mindig szüksége van a Hegemóniára, Gladstone pedig még mindig élvezi a Minden Dolgok bizalmát, ha a Szenátusét nem is. És nekem még mindig szükségem van önre.</w:t>
      </w:r>
    </w:p>
    <w:p>
      <w:pPr>
        <w:pStyle w:val="Normal"/>
        <w:rPr/>
      </w:pPr>
      <w:r>
        <w:rPr/>
        <w:t>A Konzul rápillantott a Shrike Templomának romjaira.</w:t>
      </w:r>
    </w:p>
    <w:p>
      <w:pPr>
        <w:pStyle w:val="Normal"/>
        <w:rPr/>
      </w:pPr>
      <w:r>
        <w:rPr/>
        <w:t xml:space="preserve">– </w:t>
      </w:r>
      <w:r>
        <w:rPr/>
        <w:t>Ez a zarándoklat már azelőtt véget ért, hogy elkezdődött volna – jelentette ki Theo Lane főkormányzó. – Visszajön velem a konzulátusra... legalább tanácsadóként?</w:t>
      </w:r>
    </w:p>
    <w:p>
      <w:pPr>
        <w:pStyle w:val="Normal"/>
        <w:rPr/>
      </w:pPr>
      <w:r>
        <w:rPr/>
        <w:t xml:space="preserve">– </w:t>
      </w:r>
      <w:r>
        <w:rPr/>
        <w:t>Sajnálom – csóválta meg a fejét a Konzul. – Nem tehetem.</w:t>
      </w:r>
    </w:p>
    <w:p>
      <w:pPr>
        <w:pStyle w:val="Normal"/>
        <w:rPr/>
      </w:pPr>
      <w:r>
        <w:rPr/>
        <w:t>The szó nélkül sarkon fordult, bevetette magát a lebegőjébe, és felszállt. Katonai kísérete két elmosódott foltként követte az esőben.</w:t>
      </w:r>
    </w:p>
    <w:p>
      <w:pPr>
        <w:pStyle w:val="Normal"/>
        <w:rPr/>
      </w:pPr>
      <w:r>
        <w:rPr/>
        <w:t>Egyre jobban esett. A csapat tagjai közelebb húzódtak egymáshoz az egyre növekvő sötétségben. Mielőtt kiszállt volna a lebegőből, Weintraub egy hevenyészett ernyőt szerelt Rachel kosara fölé, és a kislány sírni kezdett a műanyagon kopogó esőcseppek zajától.</w:t>
      </w:r>
    </w:p>
    <w:p>
      <w:pPr>
        <w:pStyle w:val="Normal"/>
        <w:rPr/>
      </w:pPr>
      <w:r>
        <w:rPr/>
        <w:t xml:space="preserve">– </w:t>
      </w:r>
      <w:r>
        <w:rPr/>
        <w:t>Most mi legyen? – kérdezte a Konzul, körülnézve az éjszakában és a keskeny utcákon. A csomagjaik átázott halomban hevertek a sárban. A bolygó hamuszagtól bűzlött.</w:t>
      </w:r>
    </w:p>
    <w:p>
      <w:pPr>
        <w:pStyle w:val="Normal"/>
        <w:rPr/>
      </w:pPr>
      <w:r>
        <w:rPr/>
        <w:t>Martin Silenus elvigyorodott.</w:t>
      </w:r>
    </w:p>
    <w:p>
      <w:pPr>
        <w:pStyle w:val="Normal"/>
        <w:rPr/>
      </w:pPr>
      <w:r>
        <w:rPr/>
        <w:t xml:space="preserve">– </w:t>
      </w:r>
      <w:r>
        <w:rPr/>
        <w:t>Tudok egy kocsmát!</w:t>
      </w:r>
    </w:p>
    <w:p>
      <w:pPr>
        <w:pStyle w:val="Normal"/>
        <w:rPr/>
      </w:pPr>
      <w:r>
        <w:rPr/>
        <w:t>Mint kiderült, a Konzul is ismerte a helyet; a Hyperionon töltött tizenegy éve alatt jóformán ott lakott. A Keatsben és a Hyperionon található legtöbb dologgal ellentétben a Cicerót nem valami Hedzsra-előtti jelentéktelen irodalmi közhelyről nevezték el. A szóbeszéd szerint a bár a Régi Föld valamelyik városának – egyesek szerint az Amerikai Egyesült Államok Chicagójának, mások szerint az indiai Kalkuttának – egyik negyedéről kapta a nevét, de biztosat csak Stan Leweski, a jelenlegi tulajdonos, az alapító dédunokája tudhatott, márpedig ő sohasem fedte fel a titkot. Maga a bár létezésének másfél évszázada alatt Jacktown egyik rogyadozó, régi, a Hoolie folyó partján álló épületének csak lépcsőn megközelíthető padlásteréből kilenc emeletes, a Hoolie partján négy rogyadozó épületet elfoglaló komplexummá terebélyesedett. Az évtizedek során a Cicero berendezéséből nem sok minden maradt ugyanaz: az alacsony mennyezetek, a sűrű füst és az az állandó háttérzaj, ami a legnagyobb nyüzsgés közepette is azt az érzést keltette a vendégekben, hogy egyedül vannak.</w:t>
      </w:r>
    </w:p>
    <w:p>
      <w:pPr>
        <w:pStyle w:val="Normal"/>
        <w:rPr/>
      </w:pPr>
      <w:r>
        <w:rPr/>
        <w:t>Ezen az éjszakán erről szó sem lehetett. A Konzul és a többiek becipelték csomagjaikat a Mocsár-dűlő felőli bejáraton, és megtorpantak.</w:t>
      </w:r>
    </w:p>
    <w:p>
      <w:pPr>
        <w:pStyle w:val="Normal"/>
        <w:rPr/>
      </w:pPr>
      <w:r>
        <w:rPr/>
        <w:t xml:space="preserve">– </w:t>
      </w:r>
      <w:r>
        <w:rPr/>
        <w:t>Jézus könnyeire! – motyogta Martin Silenus.</w:t>
      </w:r>
    </w:p>
    <w:p>
      <w:pPr>
        <w:pStyle w:val="Normal"/>
        <w:rPr/>
      </w:pPr>
      <w:r>
        <w:rPr/>
        <w:t>A Cicero úgy nézett ki, mintha barbár hordák özönlötték volna el. Minden széken, minden asztal mellett ült valaki, főleg férfiak, a padlót csomagok, fegyverek, hálózsákok, antik kommunikációs berendezések, élelmiszeres dobozok, és a menekültek seregének... vagy talán a menekülő seregnek... egyéb holmijai borították. A Cicero súlyos levegőjét,  amit valaha a sülő húsok, a bor, a stim, a sör és az adómentes dohány illata töltött be, most a mosdatlan testek, a vizelet és a reménytelenség bűze ülte meg.</w:t>
      </w:r>
    </w:p>
    <w:p>
      <w:pPr>
        <w:pStyle w:val="Normal"/>
        <w:rPr/>
      </w:pPr>
      <w:r>
        <w:rPr/>
        <w:t>Ebben a pillanatban Stan Leweski hatalmas alakja bontakozott ki a félhomályból. Az alkarja még mindig olyan vastag és nehéz volt, mint régen, a fekete haja azonban feljebb húzódott néhány centiméterrel homlokáról, és a sötét szempárt is több ránc vette körül, mint amennyire a Konzul emlékezett. A kérdéses szempár most elkerekedve meredt a Konzulra.</w:t>
      </w:r>
    </w:p>
    <w:p>
      <w:pPr>
        <w:pStyle w:val="Normal"/>
        <w:rPr/>
      </w:pPr>
      <w:r>
        <w:rPr/>
        <w:t xml:space="preserve">– </w:t>
      </w:r>
      <w:r>
        <w:rPr/>
        <w:t>Kísértet! – suttogta a férfi.</w:t>
      </w:r>
    </w:p>
    <w:p>
      <w:pPr>
        <w:pStyle w:val="Normal"/>
        <w:rPr/>
      </w:pPr>
      <w:r>
        <w:rPr/>
        <w:t xml:space="preserve">– </w:t>
      </w:r>
      <w:r>
        <w:rPr/>
        <w:t>Nem.</w:t>
      </w:r>
    </w:p>
    <w:p>
      <w:pPr>
        <w:pStyle w:val="Normal"/>
        <w:rPr/>
      </w:pPr>
      <w:r>
        <w:rPr/>
        <w:t xml:space="preserve">– </w:t>
      </w:r>
      <w:r>
        <w:rPr/>
        <w:t>Maga nem halt meg?</w:t>
      </w:r>
    </w:p>
    <w:p>
      <w:pPr>
        <w:pStyle w:val="Normal"/>
        <w:rPr/>
      </w:pPr>
      <w:r>
        <w:rPr/>
        <w:t xml:space="preserve">– </w:t>
      </w:r>
      <w:r>
        <w:rPr/>
        <w:t>Nem.</w:t>
      </w:r>
    </w:p>
    <w:p>
      <w:pPr>
        <w:pStyle w:val="Normal"/>
        <w:rPr/>
      </w:pPr>
      <w:r>
        <w:rPr/>
        <w:t xml:space="preserve">– </w:t>
      </w:r>
      <w:r>
        <w:rPr/>
        <w:t>Az istenit! – szögezte le Stan Leweski és a felkarján megmarkolva felkapta a Konzult, mint egy ötéves gyereket. – Az istenit! Maga nem halt meg! Mit csinál itt?</w:t>
      </w:r>
    </w:p>
    <w:p>
      <w:pPr>
        <w:pStyle w:val="Normal"/>
        <w:rPr/>
      </w:pPr>
      <w:r>
        <w:rPr/>
        <w:t xml:space="preserve">– </w:t>
      </w:r>
      <w:r>
        <w:rPr/>
        <w:t>Ellenőrzöm az italmérési engedélyét – válaszolta a Konzul. – Tegyen le.</w:t>
      </w:r>
    </w:p>
    <w:p>
      <w:pPr>
        <w:pStyle w:val="Normal"/>
        <w:rPr/>
      </w:pPr>
      <w:r>
        <w:rPr/>
        <w:t>Leweski óvatosan letette a Konzult, megveregette a vállát és elvigyorodott. Aztán ránézett Martin Silenusra és a vigyor szemöldökráncolásba ment át.</w:t>
      </w:r>
    </w:p>
    <w:p>
      <w:pPr>
        <w:pStyle w:val="Normal"/>
        <w:rPr/>
      </w:pPr>
      <w:r>
        <w:rPr/>
        <w:t xml:space="preserve">– </w:t>
      </w:r>
      <w:r>
        <w:rPr/>
        <w:t>Maga is ismerős, pedig sohasem láttam még.</w:t>
      </w:r>
    </w:p>
    <w:p>
      <w:pPr>
        <w:pStyle w:val="Normal"/>
        <w:rPr/>
      </w:pPr>
      <w:r>
        <w:rPr/>
        <w:t xml:space="preserve">– </w:t>
      </w:r>
      <w:r>
        <w:rPr/>
        <w:t>Ismertem a dédapját – felelte Silenus. – Erről jut eszembe, van még abból a Hedzsra-előtti sörből? Abból a langyos, brit löttyből, aminek olyan íze van, mint a recirkulált jávorszarvas-húgynak. Soha nem bírtam betelni vele.</w:t>
      </w:r>
    </w:p>
    <w:p>
      <w:pPr>
        <w:pStyle w:val="Normal"/>
        <w:rPr/>
      </w:pPr>
      <w:r>
        <w:rPr/>
        <w:t xml:space="preserve">– </w:t>
      </w:r>
      <w:r>
        <w:rPr/>
        <w:t>Egy csepp sem maradt – ingatta a fejét Leweski. – Az istenit! – mutatott rá a költőre. – Jiri nagyapa cimborája. Az a vén szatír a holón az eredeti Jacktownból. Lehetséges? – Rámeredt Silenusra, majd a Konzulra, mindkettejüket megbökve vaskos mutatóujjával. – Két kísértet.</w:t>
      </w:r>
    </w:p>
    <w:p>
      <w:pPr>
        <w:pStyle w:val="Normal"/>
        <w:rPr/>
      </w:pPr>
      <w:r>
        <w:rPr/>
        <w:t xml:space="preserve">– </w:t>
      </w:r>
      <w:r>
        <w:rPr/>
        <w:t>Hat fáradt ember – helyesbített a Konzul. – A csecsemő ismét sírni kezdett. – Hét. El tud helyezni minket?</w:t>
      </w:r>
    </w:p>
    <w:p>
      <w:pPr>
        <w:pStyle w:val="Normal"/>
        <w:rPr/>
      </w:pPr>
      <w:r>
        <w:rPr/>
        <w:t>Leweski kitárt karral, tenyerét felfelé fordítva félig körbefordult.</w:t>
      </w:r>
    </w:p>
    <w:p>
      <w:pPr>
        <w:pStyle w:val="Normal"/>
        <w:rPr/>
      </w:pPr>
      <w:r>
        <w:rPr/>
        <w:t xml:space="preserve">– </w:t>
      </w:r>
      <w:r>
        <w:rPr/>
        <w:t>Az egész ilyen. Nincs hely. Nincs élelem. Nincs bor. Nincs sör – kacsintott Martin Silenusra. – Egy hatalmas hotel lettünk, amiben nincsenek ágyak. Azok a kurva ÖVE-sek bevették magukat ide, nem fizetnek egy vasat sem, a saját falusi lőréjüket isszák és várják a világvégét. Ami szerintem elég hamar be is fog következni.</w:t>
      </w:r>
    </w:p>
    <w:p>
      <w:pPr>
        <w:pStyle w:val="Normal"/>
        <w:rPr/>
      </w:pPr>
      <w:r>
        <w:rPr/>
        <w:t>A csapat az egykori bejárat félemeletén állt. Egymásra hányt poggyászuk beillett a padlót elborító felszerelési tárgyak tömkelegébe. Kisebb embercsoportok nyomakodtak át rajtuk, fürkésző pillantásokat vetve a jövevényekre – különösen Brawne Lamiára. A nő kifejezéstelen, hűvös tekintettel nézett vissza rájuk.</w:t>
      </w:r>
    </w:p>
    <w:p>
      <w:pPr>
        <w:pStyle w:val="Normal"/>
        <w:rPr/>
      </w:pPr>
      <w:r>
        <w:rPr/>
        <w:t>Stan Leweski egy pillanatra a Konzult méregette.</w:t>
      </w:r>
    </w:p>
    <w:p>
      <w:pPr>
        <w:pStyle w:val="Normal"/>
        <w:rPr/>
      </w:pPr>
      <w:r>
        <w:rPr/>
        <w:t xml:space="preserve">– </w:t>
      </w:r>
      <w:r>
        <w:rPr/>
        <w:t>Van egy asztal a teraszon. Egy hete megszállta öt ÖVE halálkommandós. Azóta egyfolytában azzal hencegnek egymásnak és mindenkinek, hogy hogyan fogják puszta kézzel kiirtani a Kitaszított légiókat. Ha akarják az asztalt, kidobom azokat a csecsszopókat.</w:t>
      </w:r>
    </w:p>
    <w:p>
      <w:pPr>
        <w:pStyle w:val="Normal"/>
        <w:rPr/>
      </w:pPr>
      <w:r>
        <w:rPr/>
        <w:t xml:space="preserve">– </w:t>
      </w:r>
      <w:r>
        <w:rPr/>
        <w:t>Igen – bólintott a Konzul.</w:t>
      </w:r>
    </w:p>
    <w:p>
      <w:pPr>
        <w:pStyle w:val="Normal"/>
        <w:rPr/>
      </w:pPr>
      <w:r>
        <w:rPr/>
        <w:t>Leweski sarkon fordult, ám Lamia megfogta a karját.</w:t>
      </w:r>
    </w:p>
    <w:p>
      <w:pPr>
        <w:pStyle w:val="Normal"/>
        <w:rPr/>
      </w:pPr>
      <w:r>
        <w:rPr/>
        <w:t xml:space="preserve">– </w:t>
      </w:r>
      <w:r>
        <w:rPr/>
        <w:t>Nincs szüksége egy kis segítségre? – kérdezte.</w:t>
      </w:r>
    </w:p>
    <w:p>
      <w:pPr>
        <w:pStyle w:val="Normal"/>
        <w:rPr/>
      </w:pPr>
      <w:r>
        <w:rPr/>
        <w:t xml:space="preserve">– </w:t>
      </w:r>
      <w:r>
        <w:rPr/>
        <w:t>Szükségem ugyan nincs – vont vállat Stan Leweski vigyorogva –, de talán élvezni fogom. Jöjjön.</w:t>
      </w:r>
    </w:p>
    <w:p>
      <w:pPr>
        <w:pStyle w:val="Normal"/>
        <w:rPr/>
      </w:pPr>
      <w:r>
        <w:rPr/>
        <w:t>Azzal eltűntek a tömegben.</w:t>
      </w:r>
    </w:p>
    <w:p>
      <w:pPr>
        <w:pStyle w:val="Normal"/>
        <w:rPr/>
      </w:pPr>
      <w:r>
        <w:rPr/>
        <w:t>A harmadik emeleti teraszon éppen csak elfért az ütött-kopott asztal és a hat szék. Az emeleteken, a lépcsőkön és a pihenőkben lévő őrült zsúfoltság ellenére senki sem próbálta elvenni a csapattól a helyét, miután Leweski és Lamia ledobták a tiltakozó halálkommandósokat a kilenc méterrel lejjebb hömpölygő folyóba. Leweskinek valahogy sikerült felküldenie egy hordó sört és egy kosárnyi kenyeret hideg sült hússal.</w:t>
      </w:r>
    </w:p>
    <w:p>
      <w:pPr>
        <w:pStyle w:val="Normal"/>
        <w:rPr/>
      </w:pPr>
      <w:r>
        <w:rPr/>
        <w:t>A csoport némán evett, szemmel láthatólag a szokásosnál is jobban megviselte őket a kriogenikus álmot követő éhség, kimerültség és depresszió. A terasz sötétségén csak a Cicero mélyéről visszaverődő homályos fény és a folyón elhaladó bárkák lámpái enyhítettek valamelyest. A Hoolie partján álló épületek nagy része sötétségbe burkolózott, a város egyéb fényei azonban alacsonyan szálló felhőkről tükröződtek vissza. A Konzul ki tudta venni a folyón felfelé fél kilométerre lévő Shrike Templom romjait.</w:t>
      </w:r>
    </w:p>
    <w:p>
      <w:pPr>
        <w:pStyle w:val="Normal"/>
        <w:rPr/>
      </w:pPr>
      <w:r>
        <w:rPr/>
        <w:t xml:space="preserve">– </w:t>
      </w:r>
      <w:r>
        <w:rPr/>
        <w:t>Nos – szólalt meg Hoyt atya, aki magához térve a hatalmas adag ultramorf hatása alól most a fájdalom és kábulat keskeny határmezsgyéjén egyensúlyozott –, mihez kezdjünk?</w:t>
      </w:r>
    </w:p>
    <w:p>
      <w:pPr>
        <w:pStyle w:val="Normal"/>
        <w:rPr/>
      </w:pPr>
      <w:r>
        <w:rPr/>
        <w:t>Amikor senki sem válaszolt, a Konzul lehunyta a szemét. Nem akart semmiféle vezető szerepet vállalni. A Cicero teraszán ülve nagyon könnyűnek tűnt visszazuhanni korábbi élete ritmusába; hajnalig inni fog, miután eltisztultak a felhők, megnézi a napfelkelte előtti meteorzáport, aztán visszatántorog a piactér melletti üres lakásába, hogy négy óra múlva lezuhanyozva, megborotválkozva, véreres szemétől és a fejében hasogató fájdalomtól eltekintve látszólag emberként menjen be a konzulátusra. Bízva benne, hogy Theo – a csendes, hatékony Theo – átsegíti a napon. Bízva a szerencsében, hogy átsegíti a napon. Bízva a Ciceróban folytatott ivászatban, hogy átsegíti az éjszakán. Bízva megbízatása jelentéktelenségében, hogy átsegíti az életén.</w:t>
      </w:r>
    </w:p>
    <w:p>
      <w:pPr>
        <w:pStyle w:val="Normal"/>
        <w:rPr/>
      </w:pPr>
      <w:r>
        <w:rPr/>
        <w:t xml:space="preserve">– </w:t>
      </w:r>
      <w:r>
        <w:rPr/>
        <w:t>Mindnyájan készen állnak, hogy elinduljanak a zarándoklatra?</w:t>
      </w:r>
    </w:p>
    <w:p>
      <w:pPr>
        <w:pStyle w:val="Normal"/>
        <w:rPr/>
      </w:pPr>
      <w:r>
        <w:rPr/>
        <w:t>A Konzul szeme felpattant. Az ajtóban egy csuklyás alak állt, és a Konzul egy pillanatig azt hitte, hogy Het Masteen érkezett meg, de aztán rájött, hogy ez a férfi sokkal alacsonyabb és a hangjából is hiányoznak a templomos modoros mássalhangzói.</w:t>
      </w:r>
    </w:p>
    <w:p>
      <w:pPr>
        <w:pStyle w:val="Normal"/>
        <w:rPr/>
      </w:pPr>
      <w:r>
        <w:rPr/>
        <w:t xml:space="preserve">– </w:t>
      </w:r>
      <w:r>
        <w:rPr/>
        <w:t>Ha készen állnak, indulnunk kell – folytatta a sötét alak.</w:t>
      </w:r>
    </w:p>
    <w:p>
      <w:pPr>
        <w:pStyle w:val="Normal"/>
        <w:rPr/>
      </w:pPr>
      <w:r>
        <w:rPr/>
        <w:t xml:space="preserve">– </w:t>
      </w:r>
      <w:r>
        <w:rPr/>
        <w:t>Ki maga? – kérdezte Brawne Lamia.</w:t>
      </w:r>
    </w:p>
    <w:p>
      <w:pPr>
        <w:pStyle w:val="Normal"/>
        <w:rPr/>
      </w:pPr>
      <w:r>
        <w:rPr/>
        <w:t xml:space="preserve">– </w:t>
      </w:r>
      <w:r>
        <w:rPr/>
        <w:t>Igyekezzenek – hangzott az árny tömör válasza. Fedmahn Kassad felállt, meggörnyedt, hogy fejét be ne verje az alacsony mennyezetbe és megragadta a köpenyes alakot, bal keze egyetlen villanásával hátrarántva a csuklyáját.</w:t>
      </w:r>
    </w:p>
    <w:p>
      <w:pPr>
        <w:pStyle w:val="Normal"/>
        <w:rPr/>
      </w:pPr>
      <w:r>
        <w:rPr/>
        <w:t xml:space="preserve">– </w:t>
      </w:r>
      <w:r>
        <w:rPr/>
        <w:t>Egy android! – meredt döbbenten Lenar Hoyt a férfi kék bőrére és telekék szemére.</w:t>
      </w:r>
    </w:p>
    <w:p>
      <w:pPr>
        <w:pStyle w:val="Normal"/>
        <w:rPr/>
      </w:pPr>
      <w:r>
        <w:rPr/>
        <w:t>A Konzul nem lepődött meg ennyire. A Hegemónia területén már több mint egy évszázada illegális volt androidokat birtokolni, és szinte ugyanannyi ideje nem is gyártották őket, de az isten háta mögötti, nem gyarmati státuszban lévő bolygók ritkábban lakott részein még mindig alkalmazták őket bizonyos fizikai munkák elvégzésére – mint például a Hyperionon is. A Shrike Temploma sok androidot tartott, összhangban a Shrike Egyházának azon doktrínájával, hogy az androidok mentesek az eredendő bűntől, ennél fogva spirituális értelemben az emberek fölött állnak, és – mellékesen – a Shrike rettenetes, elkerülhetetlen büntetésétől sem kell tartaniuk.</w:t>
      </w:r>
    </w:p>
    <w:p>
      <w:pPr>
        <w:pStyle w:val="Normal"/>
        <w:rPr/>
      </w:pPr>
      <w:r>
        <w:rPr/>
        <w:t xml:space="preserve">– </w:t>
      </w:r>
      <w:r>
        <w:rPr/>
        <w:t>Igyekezzenek – suttogta az android, visszahúzva a csuklyát a fejére.</w:t>
      </w:r>
    </w:p>
    <w:p>
      <w:pPr>
        <w:pStyle w:val="Normal"/>
        <w:rPr/>
      </w:pPr>
      <w:r>
        <w:rPr/>
        <w:t xml:space="preserve">– </w:t>
      </w:r>
      <w:r>
        <w:rPr/>
        <w:t>A Templomból jött? – kérdezte Lamia.</w:t>
      </w:r>
    </w:p>
    <w:p>
      <w:pPr>
        <w:pStyle w:val="Normal"/>
        <w:rPr/>
      </w:pPr>
      <w:r>
        <w:rPr/>
        <w:t xml:space="preserve">– </w:t>
      </w:r>
      <w:r>
        <w:rPr/>
        <w:t>Halkan! – csattant fel az android. Visszanézett a lépcsőházba, megfordult és bólintott. – Sietnünk kell. Kérem, kövessenek!</w:t>
      </w:r>
    </w:p>
    <w:p>
      <w:pPr>
        <w:pStyle w:val="Normal"/>
        <w:rPr/>
      </w:pPr>
      <w:r>
        <w:rPr/>
        <w:t>Mindannyian felálltak, aztán habozva megtorpantak. A Konzul látta, ahogy Kassad hanyagul szétnyitotta hosszú bőrkabátját. Az ezredes övébe tűzve egy halálpálcát pillantott meg. Normális körülmények között még a fegyver gondolata is elborzasztotta volna – egy téves mozdulat, és a balkonon található összes szinapszis péppé roncsolódik –, most azonban különös módon megnyugtatta a látványa.</w:t>
      </w:r>
    </w:p>
    <w:p>
      <w:pPr>
        <w:pStyle w:val="Normal"/>
        <w:rPr/>
      </w:pPr>
      <w:r>
        <w:rPr/>
        <w:t xml:space="preserve">– </w:t>
      </w:r>
      <w:r>
        <w:rPr/>
        <w:t>A poggyászunk... – kezdte Weintraub.</w:t>
      </w:r>
    </w:p>
    <w:p>
      <w:pPr>
        <w:pStyle w:val="Normal"/>
        <w:rPr/>
      </w:pPr>
      <w:r>
        <w:rPr/>
        <w:t xml:space="preserve">– </w:t>
      </w:r>
      <w:r>
        <w:rPr/>
        <w:t>Már gondoskodtak róla – suttogta a csuklyás férfi. – Igyekezzenek már!</w:t>
      </w:r>
    </w:p>
    <w:p>
      <w:pPr>
        <w:pStyle w:val="Normal"/>
        <w:rPr/>
      </w:pPr>
      <w:r>
        <w:rPr/>
        <w:t>A csapat követte az androidot a lépcsőn lefelé, az éjszakába. A mozgásuk olyan fáradt és passzív volt, mint egy sóhaj.</w:t>
      </w:r>
    </w:p>
    <w:p>
      <w:pPr>
        <w:pStyle w:val="Normal"/>
        <w:rPr/>
      </w:pPr>
      <w:r>
        <w:rPr/>
      </w:r>
    </w:p>
    <w:p>
      <w:pPr>
        <w:pStyle w:val="Normal"/>
        <w:rPr/>
      </w:pPr>
      <w:r>
        <w:rPr/>
      </w:r>
    </w:p>
    <w:p>
      <w:pPr>
        <w:pStyle w:val="Normal"/>
        <w:rPr/>
      </w:pPr>
      <w:r>
        <w:rPr/>
        <w:t>A Konzul sokáig aludt. Napfelkelte után fél órával egy fénypászma utat talált magának a hajóablak spalettáján és rávetült a párnájára. A Konzul arrébb gördült, és nem kelt fel. Egy órával később hangos zsivajgás közepette pihent mantákat fogtak a fáradtak helyébe, melyek egész éjjel vontatták a bárkát. A Konzul tovább aludt. A következő órában a kabinja előtt, a fedélzeten egyre hangosabb és kitartóbb lett a legénység lábdobogása és kiáltozása, de végül mégis a Karla melletti zsilipeket jelző kürtszó volt az, ami felébresztette álmából.</w:t>
      </w:r>
    </w:p>
    <w:p>
      <w:pPr>
        <w:pStyle w:val="Normal"/>
        <w:rPr/>
      </w:pPr>
      <w:r>
        <w:rPr/>
        <w:t>A kriogenikus álom másnaposságának tompa bágyadtságában lassan mozogva a Konzul megmosakodott, már amennyire tudott a rendelkezésére álló lavórban és kézi működtetésű vízszivattyúval. Bő pamutnadrágot, egy régi vászoninget és habtalpú cipőt vett fel, majd elindult a középső fedélzet felé.</w:t>
      </w:r>
    </w:p>
    <w:p>
      <w:pPr>
        <w:pStyle w:val="Normal"/>
        <w:rPr/>
      </w:pPr>
      <w:r>
        <w:rPr/>
        <w:t>A reggelit egy hosszú tálalón helyezték el, egy viharvert, a fedélzet deszkázatába süllyeszthető asztal mellett. Az étkezésre kijelölt területre egy karmazsin- és aranyszínű, a menetszélben csapkodó ponyva vetett árnyékot. Gyönyörű, felhőtlen, ragyogó idő volt, mintha csak a Hyperion napja hevességében akarta volna bepótolni mérete hiányosságait.</w:t>
      </w:r>
    </w:p>
    <w:p>
      <w:pPr>
        <w:pStyle w:val="Normal"/>
        <w:rPr/>
      </w:pPr>
      <w:r>
        <w:rPr/>
        <w:t>M. Weintraub, Lamia, Kassad és Silenus már korábban felkeltek. Lenar Hoyt és Het Masteen a Konzul után néhány perccel csatlakozott a társasághoz.</w:t>
      </w:r>
    </w:p>
    <w:p>
      <w:pPr>
        <w:pStyle w:val="Normal"/>
        <w:rPr/>
      </w:pPr>
      <w:r>
        <w:rPr/>
        <w:t>A Konzul sült halat, gyümölcsöt és narancslevet vett el a tálalóról, majd odalépett a hajókorláthoz. A víz parttól partig legalább egy kilométer szélességben terpeszkedett, zöldeskék felszíne az ég tükörképeként csillogott. A Konzul első pillantásra nem ismerte fel az egyik parton elterülő vidéket sem. Keleten, ahol a felkelő nap fénye csillogva verődött vissza az ezernyi elárasztott mezőről, rizsföldek nyúltak el a távolba veszve. A gátak csomópontjainál néhány ferde falú, kifehéredett keményfából vagy féltölgyből épített bennszülött kunyhót lehetett kivenni. Nyugaton, a folyó árterületén gissen, nőszirom-gyökér és valamiféle, a Konzul által nem ismert lángvörös páfrány burjánzott, körülvéve a mocsaras foltokat és az apró lagúnákat, melyek még egy kilométernyire nyúltak a meredek szirtekig, ahol csenevész örökkékek kapaszkodtak meg a gránittömbök közötti legkisebb földdarabban is.</w:t>
      </w:r>
    </w:p>
    <w:p>
      <w:pPr>
        <w:pStyle w:val="Normal"/>
        <w:rPr/>
      </w:pPr>
      <w:r>
        <w:rPr/>
        <w:t>A Konzult egy másodperre elveszettségérzet töltötte el, mintha eltévedt volna egy olyan világon, amiről azt hitte, jól ismeri, de aztán eszébe jutott a Karla melletti zsilipeket jelző kürtszó, és rájött, hogy a Hoolie egy gyér forgalmú, a Doukhobor-pagonyt északról megkerülő ágára tértek rá. Sohasem látta még a folyónak ezt a szakaszát, mivel mindig a szirtek nyugati oldalán haladó Királyi Csatornán utazott, illetve a felett repült el. Csak gyanítani tudta, hogy a Fűtengerhez vezető útvonal mentén valami veszély vagy zavargás várt volna rájuk, s ezért kényszerültek a Hoolie elhagyatott ágain haladni. Úgy becsülte, körülbelül száznyolcvan kilométerre északnyugatra lehetnek Keatstől.</w:t>
      </w:r>
    </w:p>
    <w:p>
      <w:pPr>
        <w:pStyle w:val="Normal"/>
        <w:rPr/>
      </w:pPr>
      <w:r>
        <w:rPr/>
        <w:t xml:space="preserve">– </w:t>
      </w:r>
      <w:r>
        <w:rPr/>
        <w:t>Napfényben teljesen másképp néz ki, ugye? – kérdezte Hoyt atya.</w:t>
      </w:r>
    </w:p>
    <w:p>
      <w:pPr>
        <w:pStyle w:val="Normal"/>
        <w:rPr/>
      </w:pPr>
      <w:r>
        <w:rPr/>
        <w:t>A Konzul ismét kinézett a partra – nem igazán értette, miről beszél Hoyt; aztán rájött, hogy a pap a bárkára gondol.</w:t>
      </w:r>
    </w:p>
    <w:p>
      <w:pPr>
        <w:pStyle w:val="Normal"/>
        <w:rPr/>
      </w:pPr>
      <w:r>
        <w:rPr/>
        <w:t>Furcsa volt – követték az android hírnököt az esőben, felszálltak a régi bárkára, átvágtak annak tarka szobáin és folyosóin, a Templom romjainál felvették Het Masteent, majd végignézték, hogyan tűnnek el Keats fényei a hátuk mögött.</w:t>
      </w:r>
    </w:p>
    <w:p>
      <w:pPr>
        <w:pStyle w:val="Normal"/>
        <w:rPr/>
      </w:pPr>
      <w:r>
        <w:rPr/>
        <w:t>A Konzul úgy emlékezett azokra az éjfél körüli órákra, mint egy kimerültségtől ködös álomra, és azt hitte, a többiek is hasonlóan fáradtak és elesettek. Homályosan rémlett neki, mennyire meglepődött azon, hogy a bárka legénysége androidokból áll, legerősebben azonban megkönnyebbülése élt benne, hogy végre bezárhatja kabinja ajtaját és odavánszoroghat az ágyához.</w:t>
      </w:r>
    </w:p>
    <w:p>
      <w:pPr>
        <w:pStyle w:val="Normal"/>
        <w:rPr/>
      </w:pPr>
      <w:r>
        <w:rPr/>
        <w:t xml:space="preserve">– </w:t>
      </w:r>
      <w:r>
        <w:rPr/>
        <w:t>Reggel beszéltem A. Bettikkel – szólt közbe Weintraub, arra az androidra utalva, aki a bárkához vezette őket. – Szép kis múltja van ennek az öreg teknőnek.</w:t>
      </w:r>
    </w:p>
    <w:p>
      <w:pPr>
        <w:pStyle w:val="Normal"/>
        <w:rPr/>
      </w:pPr>
      <w:r>
        <w:rPr/>
        <w:t>Martin Silenus odalépett a tálalóhoz, töltött magának egy paradicsomlevet és hozzáöntött valamit a nála lévő flaskából.</w:t>
      </w:r>
    </w:p>
    <w:p>
      <w:pPr>
        <w:pStyle w:val="Normal"/>
        <w:rPr/>
      </w:pPr>
      <w:r>
        <w:rPr/>
        <w:t xml:space="preserve">– </w:t>
      </w:r>
      <w:r>
        <w:rPr/>
        <w:t>Nyilvánvaló, hogy jó ideje itt van már. Ezeket az istenverte korlátokat kézzel olajozták, a lépcsőket lábak koptatták el, a mennyezetet lámpafüst fogta meg, az ágyakat több nemzedéknyi hempergés feküdte ki. Szerintem több száz éves. A faragványok és a rokokó díszítések kibaszott szépek. Észrevették, hogy a többi szag alatt a faberakásoknak még mindig szantálillata van? Nem lennék meglepve, ha ez a bárka a Régi Földről származna.</w:t>
      </w:r>
    </w:p>
    <w:p>
      <w:pPr>
        <w:pStyle w:val="Normal"/>
        <w:rPr/>
      </w:pPr>
      <w:r>
        <w:rPr/>
        <w:t xml:space="preserve">– </w:t>
      </w:r>
      <w:r>
        <w:rPr/>
        <w:t>Onnan származik – bólintott rá Sol Weintraub. A csecsemő, Rachel, a karjában aludt, apró nyálbuborékokat fújva. – A Benaresen vagyunk, mely az azonos nevű földi városban épült és azután lett elnevezve.</w:t>
      </w:r>
    </w:p>
    <w:p>
      <w:pPr>
        <w:pStyle w:val="Normal"/>
        <w:rPr/>
      </w:pPr>
      <w:r>
        <w:rPr/>
        <w:t xml:space="preserve">– </w:t>
      </w:r>
      <w:r>
        <w:rPr/>
        <w:t>Nem emlékszem, hogy valaha is hallottam volna a Régi Földnek erről a városáról – jegyezte meg a Konzul.</w:t>
      </w:r>
    </w:p>
    <w:p>
      <w:pPr>
        <w:pStyle w:val="Normal"/>
        <w:rPr/>
      </w:pPr>
      <w:r>
        <w:rPr/>
        <w:t xml:space="preserve">– </w:t>
      </w:r>
      <w:r>
        <w:rPr/>
        <w:t>Benares, más néven Varanasi vagy Gandhipur – nézett fel reggelije maradványai felől Brawne Lamia. – Hindu Szabadállam, a Harmadik Kínai-Japán Háború után a Második Ázsiai Jóléti Szféra tagja. Elpusztult az Indo-Szovjet Muzulmán Köztársaság területcseréje során.</w:t>
      </w:r>
    </w:p>
    <w:p>
      <w:pPr>
        <w:pStyle w:val="Normal"/>
        <w:rPr/>
      </w:pPr>
      <w:r>
        <w:rPr/>
        <w:t xml:space="preserve">– </w:t>
      </w:r>
      <w:r>
        <w:rPr/>
        <w:t>Igen – helyeselt Weintraub. – A Benares jóval a Nagy Tévedés előtt épült. Úgy a huszonkettedik század közepén. A. Bettik azt mondja, eredetileg levitációs bárkának készült...</w:t>
      </w:r>
    </w:p>
    <w:p>
      <w:pPr>
        <w:pStyle w:val="Normal"/>
        <w:rPr/>
      </w:pPr>
      <w:r>
        <w:rPr/>
        <w:t xml:space="preserve">– </w:t>
      </w:r>
      <w:r>
        <w:rPr/>
        <w:t>És megvannak még az EM-generátorai? – vágott a szavába a Konzul.</w:t>
      </w:r>
    </w:p>
    <w:p>
      <w:pPr>
        <w:pStyle w:val="Normal"/>
        <w:rPr/>
      </w:pPr>
      <w:r>
        <w:rPr/>
        <w:t xml:space="preserve">– </w:t>
      </w:r>
      <w:r>
        <w:rPr/>
        <w:t>Szerintem igen – felelte Weintraub. – A nagyszalon mellett, a legalsó fedélzeten. A szalon padlója színtiszta holdkristály. Nagyon szép lenne, ha kétezer méter magasan haladnánk... így viszont teljesen haszontalan.</w:t>
      </w:r>
    </w:p>
    <w:p>
      <w:pPr>
        <w:pStyle w:val="Normal"/>
        <w:rPr/>
      </w:pPr>
      <w:r>
        <w:rPr/>
        <w:t xml:space="preserve">– </w:t>
      </w:r>
      <w:r>
        <w:rPr/>
        <w:t>Benares – hümmögte Martin Silenus. Szeretettel megsimogatta az időtől besötétedett korlátot. – Egyszer kiraboltak ott.</w:t>
      </w:r>
    </w:p>
    <w:p>
      <w:pPr>
        <w:pStyle w:val="Normal"/>
        <w:rPr/>
      </w:pPr>
      <w:r>
        <w:rPr/>
        <w:t xml:space="preserve">– </w:t>
      </w:r>
      <w:r>
        <w:rPr/>
        <w:t>Öregem – tette le Brawne Lamia a kávéscsészéjét –, csak nem azt akarja bemesélni nekünk, hogy látta a Régi Földet? Tudja, minket sem ejtettek a fejünk lágyára.</w:t>
      </w:r>
    </w:p>
    <w:p>
      <w:pPr>
        <w:pStyle w:val="Normal"/>
        <w:rPr/>
      </w:pPr>
      <w:r>
        <w:rPr/>
        <w:t xml:space="preserve">– </w:t>
      </w:r>
      <w:r>
        <w:rPr/>
        <w:t>Kedves gyermekem – ragyogott Martin Silenus –, én nem próbálok bemesélni maguknak semmit. Csak átfutott az agyamon, hogy szórakoztató... mi több, tanulságos és felvilágosító... lenne, ha egyszer felsorolnánk a helyeket, ahol kiraboltak minket, vagy mi raboltunk ki valakit. Tekintettel arra a sportszerűtlen előnyre, hogy magácska egy szenátor lánya, biztos vagyok benne, hogy a magácska listája előkelőbb. .. és sokkal-sokkal hosszabb lenne.</w:t>
      </w:r>
    </w:p>
    <w:p>
      <w:pPr>
        <w:pStyle w:val="Normal"/>
        <w:rPr/>
      </w:pPr>
      <w:r>
        <w:rPr/>
        <w:t>Lamia visszavágásra nyitotta a száját, aztán összeráncolta a szemöldökét és mégsem mondott semmit.</w:t>
      </w:r>
    </w:p>
    <w:p>
      <w:pPr>
        <w:pStyle w:val="Normal"/>
        <w:rPr/>
      </w:pPr>
      <w:r>
        <w:rPr/>
        <w:t xml:space="preserve">– </w:t>
      </w:r>
      <w:r>
        <w:rPr/>
        <w:t>Kíváncsi lennék, hogy került ez a hajó a Hyperionra – motyogta Hoyt atya. – Miért hoznak egy levitációs bárkát egy olyan világra, ahol az EM gépezet nem működik?</w:t>
      </w:r>
    </w:p>
    <w:p>
      <w:pPr>
        <w:pStyle w:val="Normal"/>
        <w:rPr/>
      </w:pPr>
      <w:r>
        <w:rPr/>
        <w:t xml:space="preserve">– </w:t>
      </w:r>
      <w:r>
        <w:rPr/>
        <w:t>Működik – szólt közbe Kassad ezredes. – A Hyperion-nak van valamennyi mágneses tere. Csak nem megbízható.</w:t>
      </w:r>
    </w:p>
    <w:p>
      <w:pPr>
        <w:pStyle w:val="Normal"/>
        <w:rPr/>
      </w:pPr>
      <w:r>
        <w:rPr/>
        <w:t>Hoyt atya felvonta az egyik szemöldökét – láthatólag nem értette, hol itt a különbség.</w:t>
      </w:r>
    </w:p>
    <w:p>
      <w:pPr>
        <w:pStyle w:val="Normal"/>
        <w:rPr/>
      </w:pPr>
      <w:r>
        <w:rPr/>
        <w:t xml:space="preserve">– </w:t>
      </w:r>
      <w:r>
        <w:rPr/>
        <w:t>Hé! – kiáltott fel a költő a korlát mellől. – Együtt van az egész banda!</w:t>
      </w:r>
    </w:p>
    <w:p>
      <w:pPr>
        <w:pStyle w:val="Normal"/>
        <w:rPr/>
      </w:pPr>
      <w:r>
        <w:rPr/>
        <w:t xml:space="preserve">– </w:t>
      </w:r>
      <w:r>
        <w:rPr/>
        <w:t>Na és? – morogta Lamia. A szája mindannyiszor vékony vonallá préselődött, ahányszor csak Silenushoz beszélt.</w:t>
      </w:r>
    </w:p>
    <w:p>
      <w:pPr>
        <w:pStyle w:val="Normal"/>
        <w:rPr/>
      </w:pPr>
      <w:r>
        <w:rPr/>
        <w:t xml:space="preserve">– </w:t>
      </w:r>
      <w:r>
        <w:rPr/>
        <w:t>Mindannyian itt vagyunk – folytatta a férfi. – Halljuk a következő történetet!</w:t>
      </w:r>
    </w:p>
    <w:p>
      <w:pPr>
        <w:pStyle w:val="Normal"/>
        <w:rPr/>
      </w:pPr>
      <w:r>
        <w:rPr/>
        <w:t xml:space="preserve">– </w:t>
      </w:r>
      <w:r>
        <w:rPr/>
        <w:t>Azt hittem, megállapodtunk, hogy ebéd után meséljük el a történeteinket – vetette ellen Het Masteen.</w:t>
      </w:r>
    </w:p>
    <w:p>
      <w:pPr>
        <w:pStyle w:val="Normal"/>
        <w:rPr/>
      </w:pPr>
      <w:r>
        <w:rPr/>
        <w:t xml:space="preserve">– </w:t>
      </w:r>
      <w:r>
        <w:rPr/>
        <w:t>Reggeli vagy ebéd, ki a faszt érdekel? – vont vállat Martin Silenus. – Mindenki itt van. Nem tart hat-hét napig, míg eljutunk az Időkriptákig, igaz?</w:t>
      </w:r>
    </w:p>
    <w:p>
      <w:pPr>
        <w:pStyle w:val="Normal"/>
        <w:rPr/>
      </w:pPr>
      <w:r>
        <w:rPr/>
        <w:t>A Konzul elgondolkodott. Nem egészen két nap a folyón. További két nap, vagy kevesebb, ha kedvező a szél, míg átkelnek a Fűtengeren. A hegyek maximum egy napot vehetnek igénybe.</w:t>
      </w:r>
    </w:p>
    <w:p>
      <w:pPr>
        <w:pStyle w:val="Normal"/>
        <w:rPr/>
      </w:pPr>
      <w:r>
        <w:rPr/>
        <w:t xml:space="preserve">– </w:t>
      </w:r>
      <w:r>
        <w:rPr/>
        <w:t>Igaz – bólintott. – Nem egészen hat napunk van még.</w:t>
      </w:r>
    </w:p>
    <w:p>
      <w:pPr>
        <w:pStyle w:val="Normal"/>
        <w:rPr/>
      </w:pPr>
      <w:r>
        <w:rPr/>
        <w:t xml:space="preserve">– </w:t>
      </w:r>
      <w:r>
        <w:rPr/>
        <w:t>Nahát – dörzsölte össze a kezét elégedetten Silenus. – Akkor folytassuk a mesélést. Mellesleg semmi biztosíték nincs rá, hogy a Shrike nem jön el valamelyikünkért, mielőtt bekopogtatnánk az ajtaján. Ha ezek az esti mesék elméletileg valahogy növelik a túlélési esélyeinket, akkor én azt mondom, hallgassunk meg mindenkit, mielőtt el nem kezd minket feldarabolni és kicsontozni az a mozgó hentesgép, amit annyira meg akarunk látogatni.</w:t>
      </w:r>
    </w:p>
    <w:p>
      <w:pPr>
        <w:pStyle w:val="Normal"/>
        <w:rPr/>
      </w:pPr>
      <w:r>
        <w:rPr/>
        <w:t xml:space="preserve">– </w:t>
      </w:r>
      <w:r>
        <w:rPr/>
        <w:t>Maga egyszerűen undorító! – fakadt ki Brawne Lamia.</w:t>
      </w:r>
    </w:p>
    <w:p>
      <w:pPr>
        <w:pStyle w:val="Normal"/>
        <w:rPr/>
      </w:pPr>
      <w:r>
        <w:rPr/>
        <w:t xml:space="preserve">– </w:t>
      </w:r>
      <w:r>
        <w:rPr/>
        <w:t>Ah, kedvesem – mosolyodott el Martin Silenus –, hiszen ugyanezeket a szavakat suttogtad tegnap éjjel, a második orgazmusod után is!</w:t>
      </w:r>
    </w:p>
    <w:p>
      <w:pPr>
        <w:pStyle w:val="Normal"/>
        <w:rPr/>
      </w:pPr>
      <w:r>
        <w:rPr/>
        <w:t>Lamia elfordította a tekintetét.</w:t>
      </w:r>
    </w:p>
    <w:p>
      <w:pPr>
        <w:pStyle w:val="Normal"/>
        <w:rPr/>
      </w:pPr>
      <w:r>
        <w:rPr/>
        <w:t xml:space="preserve">– </w:t>
      </w:r>
      <w:r>
        <w:rPr/>
        <w:t>Ki a következő? – köszörülte meg a torkát Hoyt atya. – Úgy értem, ki meséli a következő történetet? – Hosszú csend következett.</w:t>
      </w:r>
    </w:p>
    <w:p>
      <w:pPr>
        <w:pStyle w:val="Normal"/>
        <w:rPr/>
      </w:pPr>
      <w:r>
        <w:rPr/>
        <w:t xml:space="preserve">– </w:t>
      </w:r>
      <w:r>
        <w:rPr/>
        <w:t>Én – szólalt meg végül Fedmahn Kassad. A magas férfi benyúlt fehér zekéje zsebébe, és előhúzott egy fehér papírdarabot, rajta egy nagy 2-sel.</w:t>
      </w:r>
    </w:p>
    <w:p>
      <w:pPr>
        <w:pStyle w:val="Normal"/>
        <w:rPr/>
      </w:pPr>
      <w:r>
        <w:rPr/>
        <w:t xml:space="preserve">– </w:t>
      </w:r>
      <w:r>
        <w:rPr/>
        <w:t>Van valami kifogása az ellen, hogy most mondja el? – érdeklődött Sol Weintraub.</w:t>
      </w:r>
    </w:p>
    <w:p>
      <w:pPr>
        <w:pStyle w:val="Normal"/>
        <w:rPr/>
      </w:pPr>
      <w:r>
        <w:rPr/>
        <w:t>Kassad arcán halovány mosoly suhant át.</w:t>
      </w:r>
    </w:p>
    <w:p>
      <w:pPr>
        <w:pStyle w:val="Normal"/>
        <w:rPr/>
      </w:pPr>
      <w:r>
        <w:rPr/>
        <w:t xml:space="preserve">– </w:t>
      </w:r>
      <w:r>
        <w:rPr/>
        <w:t>Én kezdettől fogva ellene voltam – válaszolta –, de ha meg kell lennie, akkor legyen meg gyorsan.</w:t>
      </w:r>
    </w:p>
    <w:p>
      <w:pPr>
        <w:pStyle w:val="Normal"/>
        <w:rPr/>
      </w:pPr>
      <w:r>
        <w:rPr/>
        <w:t xml:space="preserve">– </w:t>
      </w:r>
      <w:r>
        <w:rPr/>
        <w:t>Hé! – kiáltott fel Martin Silenus. – Ez a fickó ismeri a Hedzsra előtti színdarabokat!</w:t>
      </w:r>
    </w:p>
    <w:p>
      <w:pPr>
        <w:pStyle w:val="Normal"/>
        <w:rPr/>
      </w:pPr>
      <w:r>
        <w:rPr/>
        <w:t xml:space="preserve">– </w:t>
      </w:r>
      <w:r>
        <w:rPr/>
        <w:t>Shakespeare? – kérdezte Hoyt atya.</w:t>
      </w:r>
    </w:p>
    <w:p>
      <w:pPr>
        <w:pStyle w:val="Normal"/>
        <w:rPr/>
      </w:pPr>
      <w:r>
        <w:rPr/>
        <w:t xml:space="preserve">– </w:t>
      </w:r>
      <w:r>
        <w:rPr/>
        <w:t>Nem – rázta meg a fejét Silenus. – Lerner és az a kurva Lowe. Az a buzi Neil Simon. Hamel-baszta Posten.</w:t>
      </w:r>
      <w:r>
        <w:rPr>
          <w:rStyle w:val="FootnoteCharacters"/>
          <w:rStyle w:val="FootnoteAnchor"/>
        </w:rPr>
        <w:footnoteReference w:id="6"/>
      </w:r>
    </w:p>
    <w:p>
      <w:pPr>
        <w:pStyle w:val="Normal"/>
        <w:rPr/>
      </w:pPr>
      <w:r>
        <w:rPr/>
        <w:t xml:space="preserve">– </w:t>
      </w:r>
      <w:r>
        <w:rPr/>
        <w:t>Ezredes – biccentett Sol Weintraub hivatalosan –, az idő szép, láthatólag egyikünknek sincs semmilyen sürgető dolga a következő óra során, és lekötelezne minket, ha megosztaná velünk annak a történetét, hogy mi hozta önt a Hyperionra, a Shrike utolsó zarándoklatára.</w:t>
      </w:r>
    </w:p>
    <w:p>
      <w:pPr>
        <w:pStyle w:val="Normal"/>
        <w:rPr/>
      </w:pPr>
      <w:r>
        <w:rPr/>
        <w:t>Kassad bólintott. Egyre melegebb lett, miközben a vászonponyva tovább csapkodott, a fedélzet tovább nyikorgott, és a Benares nevű levitációs bárka tovább haladt egyenletes tempójában a folyón felfelé, a hegyek, a mocsarak és a Shrike felé.</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A KATONA TÖRTENETE:</w:t>
      </w:r>
    </w:p>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A HÁBORÚ SZERELMESEI'</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
    </w:p>
    <w:p>
      <w:pPr>
        <w:pStyle w:val="Normal"/>
        <w:rPr/>
      </w:pPr>
      <w:r>
        <w:rPr/>
        <w:t>Fedmahn Kassad az angincourti csata alatt találkozott a nővel, akinek keresésével élete hátralévő részét töltötte. I. sz. 1415. októberének egy nedves, hűvös reggelén Kassad íjászként került V. Henrik angol király seregébe. Az angol erők augusztus 14-én léptek francia földre, és október 8-a óta hátráltak a túlerőben lévő francia sereg elől. Henrik meggyőzte haditanácsát arról, hogy a sereg erőltetett menetben hamarabb elérheti Calais biztonságot jelentő falait, mint a franciák. Nem érte el. Október 25-e szürke, nyirkos hajnalán hétezer angol katona, főleg íjászok, nézett szembe mintegy huszonnyolc-ezer francia vitézzel egy kilométernyi sáros mező fölött.</w:t>
      </w:r>
    </w:p>
    <w:p>
      <w:pPr>
        <w:pStyle w:val="Normal"/>
        <w:rPr/>
      </w:pPr>
      <w:r>
        <w:rPr/>
        <w:t>Kassad fázott, émelygett, félt és fáradt volt. A menetelés utolsó hetében a többi íjásszal együtt jóformán csak bogyókon élt, és aznap reggel szinte mindenki hasmenéstől szenvedett, aki csak csatasorba állt. A levegő hőmérséklete nem érte el a tizenöt Fahrenheit fokot, és Kassad egy hosszú éjszakán át próbált meg a vizes földön aludni. Lenyűgözte az élmény hihetetlen valósághűsége – az Olümposz Tiszti Iskola Történelmi Taktikai Hálózata annyival szárnyalta túl a hétköznapi stimszimeket, mint az életnagyságú holók a ferrotípiákat –, a testérzetek azonban olyan meggyőzőek, olyan reálisak voltak, hogy Kassadot a legkevésbé sem lelkesítette egy lehetséges sebesülés gondolata. Hallott már pletykákat az OTLTTH szimjeiben halálos sebeket szerzett kadétokról, akiket holtan húztak ki bemerítő-bölcsőikből.</w:t>
      </w:r>
    </w:p>
    <w:p>
      <w:pPr>
        <w:pStyle w:val="Normal"/>
        <w:rPr/>
      </w:pPr>
      <w:r>
        <w:rPr/>
        <w:t>Kassad és Henrik jobbszárnyának többi íjásza már jó ideje bámulta a túlerőben lévő franciákat, amikor a kopjazászlók meglendültek, az őrmesterek XV. századi megfelelői elbődültek, és az íjászok a király parancsát követve elindultak az ellenség felé. A mezőt közrefogó két erdő szaggatott szélei között mintegy hétszáz méterre széthúzódó angol csatasor a Kassad csapatához hasonló íjászegységekből, illetve kisebb, páncélos lovasok alkotta csapatokból állt. Az angoloknak nem volt szabályos lovassága, és azok a lovak, amiket Kassad az ő oldalán látott, főleg a királyt és vezéreit tömörítő, háromszáz méterrel arrébb, a csatasor közepén lévő csoport, illetve a Kassadhoz és az íjászokhoz a jobbszárnyon közelebb elhelyezkedő Yorki herceg körül hordozták lovasaikat. A vezérek bolya a GÁRDA:szárazföld mobil vezérkari egységeire emlékeztette Kassadot, csak itt helyzetüket óhatatlanul eláruló kom-antennák erdeje helyett élénk színű zászlók és szalagok lógtak ernyedten a lándzsák hegyén. Kiváló tüzérségi célpont, gondolta Kassad, aztán emlékeztette magát, hogy ez a bizonyos fegyvernem még nem létezik.</w:t>
      </w:r>
    </w:p>
    <w:p>
      <w:pPr>
        <w:pStyle w:val="Normal"/>
        <w:rPr/>
      </w:pPr>
      <w:r>
        <w:rPr/>
        <w:t>Kassad észrevette, hogy a franciáknak rengeteg lovuk van. Becslése szerint hat vagy hétezer lovas sorakozott fel a franciák mindkét szárnyán, illetve lovagok hosszú sora a fő arcvonal mögött. Kassad nem szerette a lovakat. Holókat és fényképeket természetesen látott róluk, de eddig a gyakorlatig nem találkozott még magukkal az állatokkal, márpedig méretük, a szaguk és a hangjuk kissé elbátortalanította, különösen mivel az átkozott négylábúak szügyét és fejét páncél védte, lábukon acélpatkók villogtak, hátukon pedig négy méteres lándzsákat markoló páncélosok ültek.</w:t>
      </w:r>
    </w:p>
    <w:p>
      <w:pPr>
        <w:pStyle w:val="Normal"/>
        <w:rPr/>
      </w:pPr>
      <w:r>
        <w:rPr/>
        <w:t>Az angolok előrenyomulása megtorpant. Kassad becslése szerint csatasoruk körülbelül kétszázötven méterre lehetett a franciákétól. Az elmúlt hét tapasztalatai alapján tudta, hogy ez az íj lőtávolán belül van, de azt is tudta, hogy a vállízületét félig ki kell majd fordítania a fegyver kellő megfeszítéséhez.</w:t>
      </w:r>
    </w:p>
    <w:p>
      <w:pPr>
        <w:pStyle w:val="Normal"/>
        <w:rPr/>
      </w:pPr>
      <w:r>
        <w:rPr/>
        <w:t>A franciák kiabálni kezdtek – Kassad feltételezte, hogy sértéseket. Tudomást sem véve róluk, szótlan bajtársaival egyetemben előrelépett földbe döfött nyílvesszői mellől, és keresett egy puhább foltot, ahová leszúrhatta nyársát. A hosszú nyársak nehezek voltak, és Kassad már egy teljes hete cipelte a sajátját. A majdnem másfél méteres, esetlen karót mindkét végén kihegyezte. Amikor a Somme folyó átlépése után, a sűrű erdőkbe érve az íjászok megkapták a  parancsot, hogy fiatal facsemetékből vágjanak nyársakat, Kassad szórakozottan elgondolkodott azon, hogy vajon mi célból. Most már tudta.</w:t>
      </w:r>
    </w:p>
    <w:p>
      <w:pPr>
        <w:pStyle w:val="Normal"/>
        <w:rPr/>
      </w:pPr>
      <w:r>
        <w:rPr/>
        <w:t>Minden harmadik íjász magánál hordott egy súlyos fakalapácsot, s most egymás után, gondosan megállapított szögben leverték a karókat. Kassad előhúzta hosszú kését, és újra kihegyezte a nyárs végét, mely még megdöntve is majdnem a mellkasáig ért, majd a hegyes karók sündisznóállása mögé visszalépve várta a franciák támadását.</w:t>
      </w:r>
    </w:p>
    <w:p>
      <w:pPr>
        <w:pStyle w:val="Normal"/>
        <w:rPr/>
      </w:pPr>
      <w:r>
        <w:rPr/>
        <w:t>A franciák nem támadtak.</w:t>
      </w:r>
    </w:p>
    <w:p>
      <w:pPr>
        <w:pStyle w:val="Normal"/>
        <w:rPr/>
      </w:pPr>
      <w:r>
        <w:rPr/>
        <w:t>Kassad és társai várakoztak. Az íját már felhúrozta, negyvennyolc nyílvesszőt szúrt le két csomóban a lába mellé, magát a lábát pedig alaposan megvetette.</w:t>
      </w:r>
    </w:p>
    <w:p>
      <w:pPr>
        <w:pStyle w:val="Normal"/>
        <w:rPr/>
      </w:pPr>
      <w:r>
        <w:rPr/>
        <w:t>A franciák nem támadtak.</w:t>
      </w:r>
    </w:p>
    <w:p>
      <w:pPr>
        <w:pStyle w:val="Normal"/>
        <w:rPr/>
      </w:pPr>
      <w:r>
        <w:rPr/>
        <w:t>Az eső elállt, azonban hideg szél támadt, és gyorsan elszállt az a kis testmeleg is, amit Kassad termelt a rövid menetelés és a nyársak ledöfése során. Nem lehetett mást hallani, csak az emberek és a lovak mocorgását kísérő fémes zörgést, az egymásnak odavetett morgásokat, az ideges nevetéseket és súlyos patadobogást, ahogy a francia lovasság átrendezte sorait, de továbbra sem lendült rohamra.</w:t>
      </w:r>
    </w:p>
    <w:p>
      <w:pPr>
        <w:pStyle w:val="Normal"/>
        <w:rPr/>
      </w:pPr>
      <w:r>
        <w:rPr/>
        <w:t xml:space="preserve">– </w:t>
      </w:r>
      <w:r>
        <w:rPr/>
        <w:t>Basszák meg! – köpött ki egy deresedő katona néhány lábbal Kassad mellett. – Azok a fattyak elpocsékolták az egész átkozott délelőttünket! Most már hugyozzanak, vagy tűnjenek el a budiról!</w:t>
      </w:r>
    </w:p>
    <w:p>
      <w:pPr>
        <w:pStyle w:val="Normal"/>
        <w:rPr/>
      </w:pPr>
      <w:r>
        <w:rPr/>
        <w:t>Kassad rábólintott. Nem tudta volna megmondani, hogy közép-angolul hallotta és értette-e meg a mondatokat, vagy egyszerűen szabvány nyelven. Azt sem tudta, hogy a deresedő íjász egy másik tiszti iskolás kadét, egy kiképző vagy csak a szim teremtménye. Fogalma sem volt róla, hogy a szlengje helyes-e. Nem is érdekelte. A szíve szaporán vert, a tenyere izzadt. Beletörölte kezét a zekéjébe.</w:t>
      </w:r>
    </w:p>
    <w:p>
      <w:pPr>
        <w:pStyle w:val="Normal"/>
        <w:rPr/>
      </w:pPr>
      <w:r>
        <w:rPr/>
        <w:t>Mintha Henrik király meghallotta volna az öreg morgását, hirtelen felszökkentek a parancszászlók, üvölteni kezdtek az őrmesterek, és az angol íjászok sorai felemelték fegyverüket, a következő parancsra megfeszítették a húrt, az aztán következőre pedig kilőtték nyilaikat.</w:t>
      </w:r>
    </w:p>
    <w:p>
      <w:pPr>
        <w:pStyle w:val="Normal"/>
        <w:rPr/>
      </w:pPr>
      <w:r>
        <w:rPr/>
        <w:t>Négy hullámban összesen több mint hatezer, méteres, tűhegyes lövedék szállt fel, látszott egy pillanatra megállni harminc méter magasan a levegőben, majd zúdult rá a franciákra.</w:t>
      </w:r>
    </w:p>
    <w:p>
      <w:pPr>
        <w:pStyle w:val="Normal"/>
        <w:rPr/>
      </w:pPr>
      <w:r>
        <w:rPr/>
        <w:t>Lovak nyerítése és tízezer bádogfazékon doboló ezer elmebeteg gyermek ricsaja hallatszott, ahogy a francia katonák bedőltek a nyílesőbe, hogy acélsisakjaik, mell- és váll-vértjeik fogják fel a fa- és acélzáport. Kassad tudta, hogy katonai szempontból nem okoztak nagy veszteséget, ez azonban kevés vigaszt jelentett azoknak a franciáknak, akiknek tízhüvelyknyi nyílvessző fúródott a szemükbe, vagy a megugró, toporzékoló, egymásba ütköző lovak tucatjainak, melyek lovasai kétségbeesetten igyekeztek kihúzni a szárakat az állatok hátából és farából.</w:t>
      </w:r>
    </w:p>
    <w:p>
      <w:pPr>
        <w:pStyle w:val="Normal"/>
        <w:rPr/>
      </w:pPr>
      <w:r>
        <w:rPr/>
        <w:t>A franciák nem támadtak.</w:t>
      </w:r>
    </w:p>
    <w:p>
      <w:pPr>
        <w:pStyle w:val="Normal"/>
        <w:rPr/>
      </w:pPr>
      <w:r>
        <w:rPr/>
        <w:t>Újabb parancsok harsantak. Kassad felemelte, megfeszítette és elengedte íját. Újra. És újra. Az ég tíz másodpercenként elsötétedett. Kassad karja és háta sajogni kezdett a kimerítő ritmustól. Azon vette észre magát, hogy sem lelkesedést, sem dühöt nem érez. A munkáját végezte. Az alkarja már lüktetett. Újra felröppentek a nyilak. És újra. Az egyik huszonnyolcas csomóból már tizenötöt elhasznált, amikor kiáltás harsant az angol vonalak között, és Kassad íját teljesen megfeszítve lenézett az égről a csatatérre.</w:t>
      </w:r>
    </w:p>
    <w:p>
      <w:pPr>
        <w:pStyle w:val="Normal"/>
        <w:rPr/>
      </w:pPr>
      <w:r>
        <w:rPr/>
        <w:t>A franciák támadtak.</w:t>
      </w:r>
    </w:p>
    <w:p>
      <w:pPr>
        <w:pStyle w:val="Normal"/>
        <w:rPr/>
      </w:pPr>
      <w:r>
        <w:rPr/>
        <w:t>A lovasroham Kassad minden korábbi tapasztalatát felülmúlta. Az ezerkétszáz, egyenesen feléje vágtató, páncélos ló látványa nyugtalanító érzéseket keltett benne. A roham nem egészen negyven másodpercig tartott, Kassadnak azonban rá kellett jönnie, hogy ez az idő éppen elég ahhoz, hogy szája teljességgel kiszáradjon, lélegzete akadozni kezdjen, és heréi teljesen felhúzódjanak a testébe. Ha a többi testrésze megfelelő rejtekhelyet talált volna, Kassad komolyan fontolóra vette volna, hogy elbújik abban.</w:t>
      </w:r>
    </w:p>
    <w:p>
      <w:pPr>
        <w:pStyle w:val="Normal"/>
        <w:rPr/>
      </w:pPr>
      <w:r>
        <w:rPr/>
        <w:t>Azonban túl sok minden történt egyszerre ahhoz, hogy elfusson.</w:t>
      </w:r>
    </w:p>
    <w:p>
      <w:pPr>
        <w:pStyle w:val="Normal"/>
        <w:rPr/>
      </w:pPr>
      <w:r>
        <w:rPr/>
        <w:t>A parancs felharsanása után az íjászok sora további öt, lapos ívű sortüzet zúdított még a támadó lovasokra, egy magasat pedig a francia főseregre, majd hátralépett öt lépést.</w:t>
      </w:r>
    </w:p>
    <w:p>
      <w:pPr>
        <w:pStyle w:val="Normal"/>
        <w:rPr/>
      </w:pPr>
      <w:r>
        <w:rPr/>
        <w:t>Mint kiderült, a lovak túl okosak ahhoz, hogy szándékosan felnyársalják magukat – akárhogy is próbálták lovasaik rávenni őket erre –, a második és harmadik támadóhullám azonban nem torpant meg olyan hirtelen, mint az első, és egyetlen őrült pillanat kellett csak hozzá, hogy a lovak harsányan nyerítve felbukjanak, a lovasok sikítva kirepüljenek nyergükből. És Kassad üvöltve előrerontson, és nehéz fakalapácsával lesújtson a földön fetrengő alakokra, vagy ha ehhez nem volt elég hely, akkor hosszú késével keressen réseket a páncélon. A deresedő íjász és egy fiatal, sisakját elvesztett fickó társaságában hamarosan hatékony gyilkoló hármassá váltak. Három oldalról támadtak a nyeregből levetett lovasokra, Kassad a kalapáccsal leverte őket lábukról, majd mindhárman rárontottak pengéikkel.</w:t>
      </w:r>
    </w:p>
    <w:p>
      <w:pPr>
        <w:pStyle w:val="Normal"/>
        <w:rPr/>
      </w:pPr>
      <w:r>
        <w:rPr/>
        <w:t>Mindössze egyetlen lovag állt föl és emelt kardot rájuk. A francia felcsapta sisakrostélyát és tisztességes, egy-egy elleni küzdelemre szólította fel őket. Az öreg és az ifjú farkasként körözött körülötte. Kassad kézbe vette az íját, és tíz lépésről egy nyílvesszőt röpített a lovag bal szemébe.</w:t>
      </w:r>
    </w:p>
    <w:p>
      <w:pPr>
        <w:pStyle w:val="Normal"/>
        <w:rPr/>
      </w:pPr>
      <w:r>
        <w:rPr/>
        <w:t>A csata a Régi Föld első kövekkel és combcsontokkal vívott párviadalai óta megszokott halálos, vígoperai hangulatban folytatódott tovább. A francia lovasságnak épp akkor sikerült megfordulnia és visszavonulnia, amikor a tízezer gyalogos rohamra indult az angol fősereg ellen. A küzdelem megtörte a támadás ritmusát, és mire a franciák visszaszerezték a kezdeményezést, Henrik gyalogosai lándzsányi távolságban tartva körülvették őket, Kassad és több ezer íjász pedig közvetlen közelről zúdított sortüzet a francia gyalogságra.</w:t>
      </w:r>
    </w:p>
    <w:p>
      <w:pPr>
        <w:pStyle w:val="Normal"/>
        <w:rPr/>
      </w:pPr>
      <w:r>
        <w:rPr/>
        <w:t>Ez azonban nem vetett véget a csatának. Még csak a döntő mozzanat sem feltétlenül volt. A fordulópontot, amikor elérkezett, senki sem vette észre – ilyenek ezek a pillanatok – a közelharcba keveredett több ezer gyalogos küzdelme által keltett felfordulás közepette. A csata végéig eltelt mintegy három óra során ugyanazok a motívumok ismétlődtek, kisebb variációkkal – célt tévesztett döfések, esetlen visszavágások; s csak egyetlen, dicsőnek semmiképp sem nevezhető pillanat hozott némi változatosságot, amikor Henrik elrendelte a foglyok megölését, nem akarván a sereg hátában hagyni őket, miközben az angolokra szemből újabb fenyegetés leselkedett. A heroldok és a történészek azonban később egyetértettek abban, hogy a csata sorsa valamikor az első francia gyalogosroham során pecsételődött meg. A franciák ezresével vesztek oda. Az angolok kontinentális uralma egy ideig még fennmaradt. A páncélos gyalogosok, a lovagok, a lovasseregek kora leáldozott – a történelem koporsójába sújtotta a néhány ezer parasztíjászból álló íjászsereg. A nemesi származású francia elesettek legvégső megalázása abban állt – ha meg lehet egyáltalán alázni az elesetteket –, hogy az angol íjászok nem egyszerűen közemberek, a szó szoros értelmében a legalacsonyabb sorú közemberek voltak, hanem sorozott katonák. Bakák. Közkatonák. Kopaszok. Bokorugrók.</w:t>
      </w:r>
    </w:p>
    <w:p>
      <w:pPr>
        <w:pStyle w:val="Normal"/>
        <w:rPr/>
      </w:pPr>
      <w:r>
        <w:rPr/>
        <w:t>Azonban pontosan ez alkotta a lecke lényegét, amit Kassadnak el kellett volna sajátítania az OTI:TTH gyakorlat során. Semmit sem tanult belőle. Túlságosan lekötötte a figyelmét a találkozás, mely az egész életét megváltoztatta.</w:t>
      </w:r>
    </w:p>
    <w:p>
      <w:pPr>
        <w:pStyle w:val="Normal"/>
        <w:rPr/>
      </w:pPr>
      <w:r>
        <w:rPr/>
        <w:t>A francia lovag átrepült elbukó lova feje fölött, arrébb gurult, és még mielőtt a becsapódása által felvert sár lehullott volna, már futásnak is eredt a fák felé. Kassad követte. Félúton járt az erdő felé, amikor észrevette, hogy a legény és az öreg íjász nem tartanak vele. Nem számított. Kassad adrenalinszintje felszökött, magával ragadta a vérszomj.</w:t>
      </w:r>
    </w:p>
    <w:p>
      <w:pPr>
        <w:pStyle w:val="Normal"/>
        <w:rPr/>
      </w:pPr>
      <w:r>
        <w:rPr/>
        <w:t>A teljes sebességgel vágtázó lovak nyergéből a földre zuhanó, hatvanfontnyi esetlen páncélt cipelő lovasoknak elméletileg könnyű prédáknak kellett volna lenniük. Ez nem volt az. A francia hátrapillantott, és meglátta a kezében súlyos kalapáccsal, szemében gyilkos elszántsággal futva közeledő Kassadot. Felgyorsított, és üldözőjét tizenöt méterrel maga mögött hagyva érte el az erdőt.</w:t>
      </w:r>
    </w:p>
    <w:p>
      <w:pPr>
        <w:pStyle w:val="Normal"/>
        <w:rPr/>
      </w:pPr>
      <w:r>
        <w:rPr/>
        <w:t>Kassad már mélyen a fák között járt, amikor megállt, rátámaszkodott a kalapács nyelére, és lihegve felmérte a helyzetét. A csatamezőről felé szűrődő puffanásokat, sikolyokat és reccsenéseket eltompította a távolság és a növényzet. A fák már szinte teljesen lecsupaszodtak, ágaikról az előző éjszakai zápor cseppjei csepegtek; az erdei talajt vastag szőnyegként borították a lehullott falevelek, a kopár bokrok és cserjék között. A lovas mintegy húsz méteren át árulkodó törött ágakat és lábnyomokat hagyott maga után, az eztán következő, aljnövényzettel benőtt szarvascsapáson azonban nehezen lehetett követni.</w:t>
      </w:r>
    </w:p>
    <w:p>
      <w:pPr>
        <w:pStyle w:val="Normal"/>
        <w:rPr/>
      </w:pPr>
      <w:r>
        <w:rPr/>
        <w:t>Kassad lassan tovább haladt az erdő sűrűjébe, próbálva kiszűrni a lihegésén és őrült szívdobogásán kívüli neszeket. Rájött, hogy taktikai szempontból nem a legbölcsebben cselekedett; a lovas teljes páncélzatban, kezében karddal tűnt el a bokrok között. Bármelyik pillanatban elmúlhatott a rettegése, megbánhatta a méltóságán esett csorbát, és eszébe juthatott több éves harci kiképzése. Kassad is részesült kiképzésben. Lenézett vászoningére és bőrmellényére. A kalapács még mindig a kezében, kése széles övében volt. A kiképzése során megismerte a nagy energiájú fegyverek használatát, néhány méteres hatótávolságúaktól kezdve egészen a több ezer kilométeres hatótávolságúakig. Tudott bánni a plazmagránátokkal, a pokolkorbáccsal, az energiavetőkkel, a szónikus és a visszarúgásmentes zéró gravitációs fegyverekkel, a halálpálcákkal, a kinetikus rohampuskákkal és a sugárkesztyűkkel. A közelmúltban az angol íjjal ismerkedett meg. Pillanatnyilag azonban ezen fegyverek egyike sem állt a rendelkezésére – még az íj sem.</w:t>
      </w:r>
    </w:p>
    <w:p>
      <w:pPr>
        <w:pStyle w:val="Normal"/>
        <w:rPr/>
      </w:pPr>
      <w:r>
        <w:rPr/>
        <w:t xml:space="preserve">– </w:t>
      </w:r>
      <w:r>
        <w:rPr/>
        <w:t>A szarba! – morogta Kassad kadét.</w:t>
      </w:r>
    </w:p>
    <w:p>
      <w:pPr>
        <w:pStyle w:val="Normal"/>
        <w:rPr/>
      </w:pPr>
      <w:r>
        <w:rPr/>
        <w:t>A lovas dühöngő medveként rontott rá a bokrok közül – A kezét felemelve, szétvetett lábakkal, kardját alacsony ívben Kassad gyomra felé lendítve. Az OTI kadétja megpróbált egyszerre hátraugrani és a kalapácsot maga elé emelni. Egyik mozdulat sem sikerült tökéletesen. A francia kardja kiütötte a súlyos kalapácsot Kassad kezéből, a penge tompa hegye pedig felszakította a mellényét, az ingét és a bőrét.</w:t>
      </w:r>
    </w:p>
    <w:p>
      <w:pPr>
        <w:pStyle w:val="Normal"/>
        <w:rPr/>
      </w:pPr>
      <w:r>
        <w:rPr/>
        <w:t>Kassad üvöltve tántorodott hátra, keze az övébe tűzött kés után tapogatózott. A jobb sarka beakadt egy kidőlt fa ágaiba, és hanyatt esett, hogy aztán káromkodva guruljon mélyebbre az ágak szövevényébe, miközben a lovas előrerontott, nehéz kardjával tisztítva meg maga előtt az utat. Mire ellenfele át vágta magát a száraz ágakon, Kassad már előhúzta a kést, ám a tíz hüvelyk hosszú penge szánalmasnak tűnt a lovagi páncélzattal szemben, különösen így, hogy a páncél gazdája nem volt tehetetlen. Márpedig ez a lovag nem volt tehetetlen. Kassad tudta, hogy nem juthat be a kard íve mögé. Csak a futásban reménykedhetett, de a mögötte lévő kidőlt fatörzs, illetve az azon túli újabb száraz ágrengeteg ezt a lehetőséget is kizárta. Nem vágyott rá, hogy hátulról végezzen vele ellenfele. Vagy alulról, miközben megpróbál felmászni egy fára. Kassad nem vágyott rá, hogy bármelyik irányból halálos döfést kapjon.</w:t>
      </w:r>
    </w:p>
    <w:p>
      <w:pPr>
        <w:pStyle w:val="Normal"/>
        <w:rPr/>
      </w:pPr>
      <w:r>
        <w:rPr/>
        <w:t>Felvette a késpárbajozók görnyedt testtartását, amit utoljára Tharsis külvárosaiban, utcai verekedésekkel teli évei során alkalmazott. Kíváncsi lett volna, hogyan jeleníti meg majd a szimuláció a halálát.</w:t>
      </w:r>
    </w:p>
    <w:p>
      <w:pPr>
        <w:pStyle w:val="Normal"/>
        <w:rPr/>
      </w:pPr>
      <w:r>
        <w:rPr/>
        <w:t>Az alak hirtelen támadt árnyékként bukkant fel a lovas mögött. A hang, amit a lovag páncéljára lesújtó fakalapács – Kassad kalapácsa – keltett, pontosan olyan volt, mint amikor valaki egy pöröllyel ráüt egy EMJ burkolatára.</w:t>
      </w:r>
    </w:p>
    <w:p>
      <w:pPr>
        <w:pStyle w:val="Normal"/>
        <w:rPr/>
      </w:pPr>
      <w:r>
        <w:rPr/>
        <w:t>A francia megtántorodott, új ellenfele felé fordult, és újabb ütést kapott a mellkasára. Kassad megmentője kis termetű volt; a lovag nem esett el. A francia épp a feje fölé emelte kardját, amikor Kassad válla hátulról a térdhajlatába csapódott.</w:t>
      </w:r>
    </w:p>
    <w:p>
      <w:pPr>
        <w:pStyle w:val="Normal"/>
        <w:rPr/>
      </w:pPr>
      <w:r>
        <w:rPr/>
        <w:t>A faágak megreccsentek az elzuhanó lovag teste alatt. A kis termetű, ismeretlen szétvetett lábbal megállt fölötte, egyik lábával a földhöz szegezte ellenfele kardot tartó karját, a kalapáccsal pedig újra és újra lesújtott a sisakjára. Kassad kiverekedte magát az ágak sűrűjéből, ráült a leterített francia térdére, és a páncél résein keresztül a gyomrát, az oldalát és a hónalját kezdte döfködni késével. A megmentője félreugrott, mindkét lábával ráállt a lovag csuklójára, Kassad pedig előreszökkent, beszúrt a sisak és a mellvért közötti résbe, majd a sisakrostély egyik résébe illesztette a kést.</w:t>
      </w:r>
    </w:p>
    <w:p>
      <w:pPr>
        <w:pStyle w:val="Normal"/>
        <w:rPr/>
      </w:pPr>
      <w:r>
        <w:rPr/>
        <w:t>A lovag felsikoltott, ahogy a kalapács utoljára lesújtott, majdnem eltalálva Kassad kezét, és tízhüvelykes szögként beverte a pengét a sisakrostélyba. A francia háta ívben meggörbült, egy utolsó heves rándulással felemelte a földről Kassadot és a hatvan fontos páncélt, majd ernyedten visszazuhant.</w:t>
      </w:r>
    </w:p>
    <w:p>
      <w:pPr>
        <w:pStyle w:val="Normal"/>
        <w:rPr/>
      </w:pPr>
      <w:r>
        <w:rPr/>
        <w:t>Kassad az oldalára hengeredett. Megmentője lerogyott mellé. Mindkettejüket verejték és a halott vére borította. Kassad ránézett az ismeretlenre. A magas nő az övéhez hasonló ruházatot viselt. Egy pillanatig csak feküdtek, levegő után kapkodva.</w:t>
      </w:r>
    </w:p>
    <w:p>
      <w:pPr>
        <w:pStyle w:val="Normal"/>
        <w:rPr/>
      </w:pPr>
      <w:r>
        <w:rPr/>
        <w:t xml:space="preserve">– </w:t>
      </w:r>
      <w:r>
        <w:rPr/>
        <w:t xml:space="preserve">Jól... jól vagy? – nyögte ki Kassad valamivel később. Hirtelen belé villant a nő külseje. Barna haját a Világháló legutolsó divatja szerint rövidre vágatta, rövidre és egyenesre, csak egyetlen tincs lógott le a jobb fülére. Valamelyik elfeledett kor férfihajviselete volt ez, megmentője azonban nem férfi volt. Kassad nem hitte, hogy látott már valaha ilyen gyönyörű nőt: határozott álla és arccsontja a legkevésbé sem tűnt kiugrónak, nagy szemében élet és intelligencia izzott, nemes ívű szájának puha, telt alsó ajkát épp beharapta. Mellette fekve látta, hogy a nő magas – nem olyan magas, mint ő, de nyilvánvalóan nem a XV. századból való –, és még a bő ing és a buggyos nadrág alatt is ki lehetett venni csípője és melle lágy hajlatait. Néhány évvel idősebbnek tűnt Kassadnál, talán a húszas évei vége felé járhatott, de ez a tény egyszerűen csak megállapításra került, ahogy a nő tovább nézte lágy, csábító, végtelenül mély tekintetével. </w:t>
      </w:r>
    </w:p>
    <w:p>
      <w:pPr>
        <w:pStyle w:val="Normal"/>
        <w:rPr/>
      </w:pPr>
      <w:r>
        <w:rPr/>
        <w:t xml:space="preserve">– </w:t>
      </w:r>
      <w:r>
        <w:rPr/>
        <w:t>Jól vagy? – kérdezte Kassad ismét. A hangja idegenül csengett a saját fülében.</w:t>
      </w:r>
    </w:p>
    <w:p>
      <w:pPr>
        <w:pStyle w:val="Normal"/>
        <w:rPr/>
      </w:pPr>
      <w:r>
        <w:rPr/>
        <w:t>A nő nem válaszolt. Illetve azzal válaszolt, hogy hosszú ujjait végighúzta Kassad mellkasán, eltépve a durva mellényt összefogó vékony bőrszíjakat. A keze rátalált a férfi véráztatta, elöl félig végigszakadt ingére. Teljesen széttépte. Aztán hozzásimult, ujjai és ajka a mellkasára tapadtak, csípője ringó mozgásba kezdett. Jobb keze megtalálta a nadrág zsinórját, és elszakította.</w:t>
      </w:r>
    </w:p>
    <w:p>
      <w:pPr>
        <w:pStyle w:val="Normal"/>
        <w:rPr/>
      </w:pPr>
      <w:r>
        <w:rPr/>
        <w:t>Kassad segített levetni maradék ruháit, és három gyors mozdulattal a nőét is lerántotta. Az ing és a durva szövésű nadrág alatt semmi sem fedte testét. Kassad keze besiklott a nő combjai közé, rásimult mozgó fenekére, közelebb rántotta magához, majd visszacsúszott az elöl lévő nedves egyenetlenséghez. A nő megnyitotta magát neki, miközben ajka rázárult az övére. Minden mozgásuk és a vetkőzés ellenére a testük valahogy mindig összeért. Kassad érezte, hogy feltámadó vágya hozzádörzsölődik a nő hasához.</w:t>
      </w:r>
    </w:p>
    <w:p>
      <w:pPr>
        <w:pStyle w:val="Normal"/>
        <w:rPr/>
      </w:pPr>
      <w:r>
        <w:rPr/>
        <w:t>A nő ekkor fölébe kerekedett, combjai közé fogta a férfi csípőjét, tekintete a másik tekintetébe mélyedt. Kassad soha nem érzett még ilyen átható izgalmat. Felnyögött, amikor a nő hátranyúlt, megtalálta és magába vezette. Amikor ismét ránézett, már lassan, hátravetett fejjel, lehunyt szemmel mozogni kezdett. Kassad keze felkúszott a nő oldalán és rásimult tökéletes mellére. A mellbimbók megkeményedtek a tenyerében.</w:t>
      </w:r>
    </w:p>
    <w:p>
      <w:pPr>
        <w:pStyle w:val="Normal"/>
        <w:rPr/>
      </w:pPr>
      <w:r>
        <w:rPr/>
        <w:t>Szeretkeztek. A huszonhárom szabványéves Kassad egyszer már volt szerelmes, a szex örömeiben pedig többször is részesült. Azt hitte, ismeri minden csínját-bínját. Addig a pillanatig semmi olyat nem élt át, amit ne tudott volna leírni egy szóval és egy nevetéssel a bajtársainak, egy csapatszállító gyomrában. A huszonhárom éves veteránok higgadt, magabiztos cinizmusával biztosra vette, hogy soha nem fog átélni semmi olyat, amit ne lehetne ennyivel leírni, ennyivel elintézni. Tévedett. A következő néhány percben átélt érzéseket soha, senkivel nem tudta megosztani. Nem is próbálta.</w:t>
      </w:r>
    </w:p>
    <w:p>
      <w:pPr>
        <w:pStyle w:val="Normal"/>
        <w:rPr/>
      </w:pPr>
      <w:r>
        <w:rPr/>
        <w:t>A késő októberi napsütés egy hirtelen támad fényoszlopában szeretkeztek a lehullott falevelek és saját ruháik szőnyegén. Testük édes súrlódását vér és izzadság olajozta meg. A nő zöld szemének tekintete mélyen a Kassadéba fúródott, kissé elkerekedett, amikor a férfi gyorsabban kezdett mozogni, majd szinte az övével egyszerre csukódott be.</w:t>
      </w:r>
    </w:p>
    <w:p>
      <w:pPr>
        <w:pStyle w:val="Normal"/>
        <w:rPr/>
      </w:pPr>
      <w:r>
        <w:rPr/>
        <w:t>Együtt mozdultak a világok mozgásával egyidős, elkerülhetetlen érzéki kitörésben: pulzusuk vágtatott, húsuk saját lucskos céljai szerint feszült, újra, utoljára együtt emelkedtek a magasba, a világ semmivé lett – majd továbbra is az érintés, a szívdobbanás és a lecsillapodó szenvedély kötelékében, az öntudatuk lassan visszatért, hogy szétválassza a testüket, s közben a világ is újra elárasztotta elfeledett érzékszerveiket.</w:t>
      </w:r>
    </w:p>
    <w:p>
      <w:pPr>
        <w:pStyle w:val="Normal"/>
        <w:rPr/>
      </w:pPr>
      <w:r>
        <w:rPr/>
        <w:t>Egymás mellett feküdtek. A halott lovag páncélja hidegen nyomódott Kassad bal karjának, a nő combja melegen jobb lábának. A napfény áldásként simogatta őket. A dolgok mélyéről rejtett színek törtek a felszínre. Kassad elfordította a fejét, és ránézett a vállán nyugvó nőre. Az arca pírban s az őszi fényben ragyogott, hajszálai ezüstfonálként terültek szét karja erős húsán. Lábát a férfi combja köré kulcsolta, és Kassad megérezte az újra feltámadó szenvedély bizsergését. A nap melegen sütött az arcára. Lehunyta a szemét.</w:t>
      </w:r>
    </w:p>
    <w:p>
      <w:pPr>
        <w:pStyle w:val="Normal"/>
        <w:rPr/>
      </w:pPr>
      <w:r>
        <w:rPr/>
        <w:t>Amikor felébredt, a nő már nem volt sehol. Kassad biztosra vette, hogy csak másodpercek telhettek el – maximum egy perc –, de a napfény eltűnt, az erdő színei megfakultak, és hideg esti szél kapott a meztelen ágakba.</w:t>
      </w:r>
    </w:p>
    <w:p>
      <w:pPr>
        <w:pStyle w:val="Normal"/>
        <w:rPr/>
      </w:pPr>
      <w:r>
        <w:rPr/>
        <w:t>Kassad magára öltötte szakadt, az alvadt vértől merev ruháit. A francia mozdulatlanul, mereven feküdt a halál öntudatlanságában. Már most élettelen dolognak, az erdő részének látszott. A nő azonban sehol sem volt.</w:t>
      </w:r>
    </w:p>
    <w:p>
      <w:pPr>
        <w:pStyle w:val="Normal"/>
        <w:rPr/>
      </w:pPr>
      <w:r>
        <w:rPr/>
        <w:t>Fedmahn Kassad sántikálva indult el visszafelé a félhomályban és a hirtelen támadt, jéghideg esőben.</w:t>
      </w:r>
    </w:p>
    <w:p>
      <w:pPr>
        <w:pStyle w:val="Normal"/>
        <w:rPr/>
      </w:pPr>
      <w:r>
        <w:rPr/>
        <w:t>A csatatéren még mindig voltak emberek, élők s holtak. A holtak halmokban hevertek, mint az ólomkatonák, amikkel Kassad gyermekkorában játszott. A sebesültek lassan, barátaikra támaszkodva lépdeltek. Itt-ott sunyi alakok surrantak el a holttestek között, a másik erdőszél mellett pedig angol és francia heroldok tárgyaltak hevesen gesztikulálva és mutogatva. Kassad tudta, hogy a csata nevében próbálnak megegyezni, hogy ne legyen eltérés a feljegyzéseik között. Azt is tudta, hogy a legközelebbi kastély, Angincourt nevét fogják választani, noha az semmilyen szerepet nem játszott sem a stratégiában, sem magában a csatában.</w:t>
      </w:r>
    </w:p>
    <w:p>
      <w:pPr>
        <w:pStyle w:val="Normal"/>
        <w:rPr/>
      </w:pPr>
      <w:r>
        <w:rPr/>
        <w:t>Kassad már kezdte azt hinni, hogy ez az egész nem is szimuláció, hogy a Világhálóbeli élete az álom, és ez a szürke nap a valóság, amikor hirtelen az egész szín megdermedt, s az emberi alakok, a lovak és a sötétedő erdő áttetszővé vált, mint egy elhalványuló holó. Aztán kisegítették az Olümposz Tiszti Iskola szimulációs bölcsőjéből. A többi kadét és kiképző is felkelt, összenevetett – láthatólag egyik sem tudott róla, hogy a világ örökre megváltozott.</w:t>
      </w:r>
    </w:p>
    <w:p>
      <w:pPr>
        <w:pStyle w:val="Normal"/>
        <w:rPr/>
      </w:pPr>
      <w:r>
        <w:rPr/>
        <w:t>Kassad heteken át minden szabad percében a Tiszti Iskola területén kóborolt, a védművekről nézve, ahogy az Olympus-hegy esti árnyéka elborítja előbb a síkságot, aztán a sűrűn lakott felvidéket, majd a látóhatárig terjedő táj felét, végül pedig az egész világot. Egyfolytában csak a történteken gondolkodott. És a nőn.</w:t>
      </w:r>
    </w:p>
    <w:p>
      <w:pPr>
        <w:pStyle w:val="Normal"/>
        <w:rPr/>
      </w:pPr>
      <w:r>
        <w:rPr/>
        <w:t>Senki más nem vett észre semmi furcsát a szimulációban. Senki más nem hagyta el a csatateret. Az egyik kiképző elmagyarázta, hogy a csatamezőn túl semmi nem létezett a szimulációnak abban a szegmensében. Senki sem figyelt fel Kassad eltűnésére. Olyan volt, mintha az erdőbeli incidens – és a nő – meg sem történt volna.</w:t>
      </w:r>
    </w:p>
    <w:p>
      <w:pPr>
        <w:pStyle w:val="Normal"/>
        <w:rPr/>
      </w:pPr>
      <w:r>
        <w:rPr/>
        <w:t>Kassad azonban tudta, amit tudott. Bejárt a hadtörténeti és matematika órákra. Elvégezte az előírt gyakorlatokat a lőtéren és a tornateremben. Letöltötte a körletfogságait, bár erre csak igen ritkán került sor. Összességében, az ifjú Kassad jobb kadét lett, mint volt. Ám mindeközben csak várt. A nő pedig ismét eljött.</w:t>
      </w:r>
    </w:p>
    <w:p>
      <w:pPr>
        <w:pStyle w:val="Normal"/>
        <w:rPr/>
      </w:pPr>
      <w:r>
        <w:rPr/>
        <w:t>Ismét egy OTI:TTH szimuláció utolsó óráiban jártak. Kassad ekkora megtudta, hogy a gyakorlatok nem puszta szimulációk. Az OTI:TTH a Világháló, a Minden Dolgok, a Hegemónia politikáját irányító, a több milliárd adatokra éhes polgárt információkkal ellátó, önállóan öntudatra ébredt, autonóm valós idejű hálózat részét képezte. Az OTI:TTH működésének biztosításához több mint százötven planetáris adatszféra egyesítette erőforrásait a hatezer, omega-osztályú MI által teremtett keretben.</w:t>
      </w:r>
    </w:p>
    <w:p>
      <w:pPr>
        <w:pStyle w:val="Normal"/>
        <w:rPr/>
      </w:pPr>
      <w:r>
        <w:rPr/>
        <w:t xml:space="preserve">– </w:t>
      </w:r>
      <w:r>
        <w:rPr/>
        <w:t xml:space="preserve">A TTH nem szimulációt alkot – szűkölt Radinski kadét, a legjobb MI szakértő, akit Kassad talált és le tudott fizetni – hanem álmodik, a legnagyobb történelmi hűséggel álmodik... alkotórészei összességét jóval meghaladva, mert a tényeken túl holisztikus megérzéseket is betáplál a folyamatba... és amikor álmodik, akkor hagyja, hogy vele álmodjunk. </w:t>
      </w:r>
    </w:p>
    <w:p>
      <w:pPr>
        <w:pStyle w:val="Normal"/>
        <w:rPr/>
      </w:pPr>
      <w:r>
        <w:rPr/>
        <w:t>Kassad ezt nem értette, de elhitte. Ekkor jött el a nő újra.</w:t>
      </w:r>
    </w:p>
    <w:p>
      <w:pPr>
        <w:pStyle w:val="Normal"/>
        <w:rPr/>
      </w:pPr>
      <w:r>
        <w:rPr/>
        <w:t>Az első amerikai-vietnami háborúban egy rajtaütés után, egy éjszakai őrjárat sötétsége és rémülete közepette szeretkeztek. Kassad durva terepruhát viselt – alsónemű nélkül, mert a dzsungelben szétrohadtak volna a hajlatai – és egy, az angincourtinál nem sokkal fejlettebb acélsisakot. A nő bő fekete nadrágot, inget és szandált, a délkelet-ázsiai parasztok – és a Vietkong – általános viseletét. Később nem viseltek semmit, ahogy állva szeretkeztek a sötétben, a nő hátát egy fának vetve, lábát Kassad köré fonva, miközben mögöttük a világ szinte felrobbant a világítórakéták zöld izzásában.</w:t>
      </w:r>
    </w:p>
    <w:p>
      <w:pPr>
        <w:pStyle w:val="Normal"/>
        <w:rPr/>
      </w:pPr>
      <w:r>
        <w:rPr/>
        <w:t>A nő eljött hozzá a gettysburgi csata második napján, aztán Borogyinónál is, ahol a puskaporfüst felhők a távozó lelkekből felszálló páraként gomolyogtak a holttestek halmai fölött.</w:t>
      </w:r>
    </w:p>
    <w:p>
      <w:pPr>
        <w:pStyle w:val="Normal"/>
        <w:rPr/>
      </w:pPr>
      <w:r>
        <w:rPr/>
        <w:t>A Hellász-medencében egy páncélozott csapatszállító szétlőtt belsejében szeretkeztek, miközben odakint tovább dühöngött a lebegőtankok csatája, és a közeledő számum vörös pora csikorogva mart bele a titánburkolatba.</w:t>
      </w:r>
    </w:p>
    <w:p>
      <w:pPr>
        <w:pStyle w:val="Normal"/>
        <w:rPr/>
      </w:pPr>
      <w:r>
        <w:rPr/>
        <w:t xml:space="preserve">– </w:t>
      </w:r>
      <w:r>
        <w:rPr/>
        <w:t>Áruld el a neved! – suttogta Kassad szabvány nyelven. A nő a fejét rázta.</w:t>
      </w:r>
    </w:p>
    <w:p>
      <w:pPr>
        <w:pStyle w:val="Normal"/>
        <w:rPr/>
      </w:pPr>
      <w:r>
        <w:rPr/>
        <w:t xml:space="preserve">– </w:t>
      </w:r>
      <w:r>
        <w:rPr/>
        <w:t>Valóban létezel... a szimuláción kívül is? – kérdezte a kor japán-angol keveréknyelvén.</w:t>
      </w:r>
    </w:p>
    <w:p>
      <w:pPr>
        <w:pStyle w:val="Normal"/>
        <w:rPr/>
      </w:pPr>
      <w:r>
        <w:rPr/>
        <w:t>A nő bólintott, és még jobban hozzásimult.</w:t>
      </w:r>
    </w:p>
    <w:p>
      <w:pPr>
        <w:pStyle w:val="Normal"/>
        <w:rPr/>
      </w:pPr>
      <w:r>
        <w:rPr/>
        <w:t xml:space="preserve">Együtt feküdtek egy biztonságos fedezékben Brasilia romjai között, miközben a kínai EMJ-k halálsugarai kék fényszórókként pásztázták a leomlott kerámiafalakat. </w:t>
      </w:r>
    </w:p>
    <w:p>
      <w:pPr>
        <w:pStyle w:val="Normal"/>
        <w:rPr/>
      </w:pPr>
      <w:r>
        <w:rPr/>
        <w:t>Egy, az orosz sztyeppén álló, rég elfeledett város ostromát követő névtelen csata után Kassad visszahúzta a nőt a rommá lőtt szobába, ahol szeretkeztek, és a fülébe súgta:</w:t>
      </w:r>
    </w:p>
    <w:p>
      <w:pPr>
        <w:pStyle w:val="Normal"/>
        <w:rPr/>
      </w:pPr>
      <w:r>
        <w:rPr/>
        <w:t xml:space="preserve">– </w:t>
      </w:r>
      <w:r>
        <w:rPr/>
        <w:t>Veled akarok maradni!</w:t>
      </w:r>
    </w:p>
    <w:p>
      <w:pPr>
        <w:pStyle w:val="Normal"/>
        <w:rPr/>
      </w:pPr>
      <w:r>
        <w:rPr/>
        <w:t>A nő a szájára tette az ujját, és megrázta a fejét.</w:t>
      </w:r>
    </w:p>
    <w:p>
      <w:pPr>
        <w:pStyle w:val="Normal"/>
        <w:rPr/>
      </w:pPr>
      <w:r>
        <w:rPr/>
        <w:t>Új-Chicago evakuálása után, a századik emeleti erkélyen feküdve, ahonnan Kassad orvlövészként fedezte az utolsó amerikai elnök reménytelen visszavonulását, a férfi a nő mellei közötti meleg bőrre tette a kezét, és így szólt:</w:t>
      </w:r>
    </w:p>
    <w:p>
      <w:pPr>
        <w:pStyle w:val="Normal"/>
        <w:rPr/>
      </w:pPr>
      <w:r>
        <w:rPr/>
        <w:t xml:space="preserve">– </w:t>
      </w:r>
      <w:r>
        <w:rPr/>
        <w:t>Találkozhatunk valaha... odakint?</w:t>
      </w:r>
    </w:p>
    <w:p>
      <w:pPr>
        <w:pStyle w:val="Normal"/>
        <w:rPr/>
      </w:pPr>
      <w:r>
        <w:rPr/>
        <w:t>A nő megsimogatta az arcát, és elmosolyodott.</w:t>
      </w:r>
    </w:p>
    <w:p>
      <w:pPr>
        <w:pStyle w:val="Normal"/>
        <w:rPr/>
      </w:pPr>
      <w:r>
        <w:rPr/>
        <w:t>A Tiszti Iskola utolsó évében csak öt OTLTTH szimulációra került sor, mivel a kiképzés nagyrészt valós csataterekre tevődött át. Kassad néha, miközben a taktikai parancsnoki ülésbe szíjazva ült és egy zászlóaljat vezényelt le a Ceresre, becsukta a szemét, elnézett az agykérgében generált taktikai terepmátrix alapszínekkel felfestett jelei között, és megérezte a jelenlétét... valakinek a jelenlétét? Az ő jelenlétét? Nem tudta.</w:t>
      </w:r>
    </w:p>
    <w:p>
      <w:pPr>
        <w:pStyle w:val="Normal"/>
        <w:rPr/>
      </w:pPr>
      <w:r>
        <w:rPr/>
        <w:t>Aztán a nő egyszer csak nem jött el többet. Nem jött el a kiképzés utolsó hónapjaiban. Nem jött el a Sötét Folt melletti nagy csata szimulációjában, ahol leverték Horace Glennon-Height tábornok lázadását. Nem jött el a végzősök díszszemléire és bulijaira, és nem jött el akkor sem, amikor az évfolyam az utolsó Olümposzi szemlén elvonult a Hegemónia főtitkárának vörössel megvilágított lebegő tribünje előtt.</w:t>
      </w:r>
    </w:p>
    <w:p>
      <w:pPr>
        <w:pStyle w:val="Normal"/>
        <w:rPr/>
      </w:pPr>
      <w:r>
        <w:rPr/>
        <w:t>Amikor pedig a fiatal tisztek a Maszada-ünnepség alkalmából áttérkapuztak a Föld Holdjára, aztán pedig a GÁRDA  hivatalos eskütétele alkalmából a Tau Ceti Centerre, végképp nem volt idő még csak álmodozásra sem.</w:t>
      </w:r>
    </w:p>
    <w:p>
      <w:pPr>
        <w:pStyle w:val="Normal"/>
        <w:rPr/>
      </w:pPr>
      <w:r>
        <w:rPr/>
        <w:t>Kassad kadétból Kassad hadnagy lett. Kapott három szabványhét szabadságot, hogy a GÁRDA által kibocsátott kártyájával annyit és olyan távolságra térkapuzhasson, amennyit csak akar, aztán behajózták a Hegemónia gyarmati kiképzőiskolájának lususi központjába, hogy felkészítsék a Hálón kívüli aktív szolgálatra. Kassad biztosra vette, hogy soha többé nem látja a nőt.</w:t>
      </w:r>
    </w:p>
    <w:p>
      <w:pPr>
        <w:pStyle w:val="Normal"/>
        <w:rPr/>
      </w:pPr>
      <w:r>
        <w:rPr/>
        <w:t>Tévedett.</w:t>
      </w:r>
    </w:p>
    <w:p>
      <w:pPr>
        <w:pStyle w:val="Normal"/>
        <w:rPr/>
      </w:pPr>
      <w:r>
        <w:rPr/>
      </w:r>
    </w:p>
    <w:p>
      <w:pPr>
        <w:pStyle w:val="Normal"/>
        <w:rPr/>
      </w:pPr>
      <w:r>
        <w:rPr/>
        <w:t>Fedmahn Kassad a szegénység és a gyors halál kultúrájában nőtt fel. A magukat még mindig palesztinoknak nevező kisebbség tagjaként családjával együtt Tharsis nyomornegyedében, a végleg kisemmizettek keserű örökségének emberi tanúságtételében élt. A Világhálóban és azon túl élő palesztinok magukban hordozták az egy hónapnyi nemzeti diadallal megkoronázott évszázados küzdelem emlékét, mely diadalt a 2038-as Nukleáris Dzsihad söpörte el. Ekkor következett a második Diaszpóra, mely öt évszázadig tartott és a Marshoz hasonló sivatagbolygók zsákutcájába vezetett. A palesztinok álmai együtt pusztultak el a Régi Földdel.</w:t>
      </w:r>
    </w:p>
    <w:p>
      <w:pPr>
        <w:pStyle w:val="Normal"/>
        <w:rPr/>
      </w:pPr>
      <w:r>
        <w:rPr/>
        <w:t>Kassad, akárcsak a dél-tharsisi menekülttáborokban élő többi fiú, vagy csatlakozott valamelyik bandához, vagy szembenézett a lehetőséggel, hogy a táborok egyik önjelölt csúcsragadozójának prédája lesz. A bandákat választotta. Még nem töltötte be a tizenhatodik évét, amikor megölte első áldozatát, egy másik fiút.</w:t>
      </w:r>
    </w:p>
    <w:p>
      <w:pPr>
        <w:pStyle w:val="Normal"/>
        <w:rPr/>
      </w:pPr>
      <w:r>
        <w:rPr/>
        <w:t>Ha a Mars ismert volt valamiről Világhálón belül, akkor az csak a Mariner-völgy, Schrauder Zen-hegytömbje a Hellász-medencében és az Olümposz Tiszti Iskola lehetett. Kassadnak nem kellett elmennie a Mariner-völgybe, hogy megtudja, milyen érzés vadászni, és vadnak lenni. A zen-gnoszticizmus nem érdekelte, kamaszként pedig csak megvetést érzett a Háló minden részéből érkező egyenruhás kadétok, a GÁRDA jövőbeli tisztjei iránt. A hozzá hasonlókkal együtt pocskondiázta az Új Busidót, a „buzik kódexét", ám a lelkében rejlő ősi tisztességérzet egy darabja titokban megremegett az életét és munkáját a kötelesség, az önbecsülés és az adott szó értéke köré szervező szamurájkaszt gondolatától.</w:t>
      </w:r>
    </w:p>
    <w:p>
      <w:pPr>
        <w:pStyle w:val="Normal"/>
        <w:rPr/>
      </w:pPr>
      <w:r>
        <w:rPr/>
        <w:t>Kassadot tizennyolc éves korában választás elé állította Tharsis Provincia egyik kerületi bírója: egy marsi év egy sarkvidéki munkatáborban, vagy önként jelentkezik az akkor alakuló John Carter dandárba, és részt vesz a harmadosztályú gyarmatokon fellángolt Glennon-Height-féle lázadás GÁRDA általi leverésében. Kassad az utóbbit választotta, és rájött, hogy tetszik neki a katonai élet fegyelme és tisztasága, noha a John Carter dandár csak helyőrségi szolgálatot látott el a Hálón belül, és miután Glennon-Height kiklónozott unokája meghalt a Renaissance-on, hamarosan feloszlatták. Két nappal a tizenkilencedik születésnapja után Kassad jelentkezett a GÁRDA szárazföldhöz, és elutasították. Ezt kilenc napos részegség követte, amiből a Lusus egyik kaptárjáratának mélyén tért magához. A katonai komlog-implantját ellopták – a tolvaj láthatólag elvégzett egy levelező sebészeti kurzust –, univerzális kártyáját és térkapu hozzáférését bevonták, a feje pedig a fájdalom új határait fedezte fel.</w:t>
      </w:r>
    </w:p>
    <w:p>
      <w:pPr>
        <w:pStyle w:val="Normal"/>
        <w:rPr/>
      </w:pPr>
      <w:r>
        <w:rPr/>
        <w:t>Kassad egy szabványévig a Lususon dolgozott, félretett több mint hatezer márkát, és az 1,3 gravitáción végzett munkával véget vetett marsi törékenységének. Mire a megtakarítását felhasználva egy ősrégi, összetákolt Hawking-hajtóművekkel felszerelt napvitorlás teherhajón eljutott a Maui-Covenantra, a Háló átlagához képest még mindig karcsú és magas volt, az izmai azonban minden átlaghoz képest csodálatosan működtek.</w:t>
      </w:r>
    </w:p>
    <w:p>
      <w:pPr>
        <w:pStyle w:val="Normal"/>
        <w:rPr/>
      </w:pPr>
      <w:r>
        <w:rPr/>
        <w:t>A Maui-Covenantra az ádáz és népszerűtlen Szigetháború kitörése előtt három nappal érkezett, és Firstsite-i GARDA:egyesített parancsnok végül annyira belefáradt az irodája előterében türelmesen várakozó ifjú látványába, hogy segéd szárnyashajó-vezetőként felvette a 23. hadtápezredbe. Tizenegy hónappal később Fedmahn Kassad, a 12. gépesített gyalogosdandár őrmestere két Kiemelkedő Szolgálatért érmet, az Egyenlítői Szigetvilág hadjáratban tanúsított bátorságáért Szenátusi Felterjesztést és két Bíbor Szívet kapott. Emellett bedugták a GÁRDA tiszti iskolájába, és a legközelebbi konvojjal útnak indították a Háló felé.</w:t>
      </w:r>
    </w:p>
    <w:p>
      <w:pPr>
        <w:pStyle w:val="Normal"/>
        <w:rPr/>
      </w:pPr>
      <w:r>
        <w:rPr/>
      </w:r>
    </w:p>
    <w:p>
      <w:pPr>
        <w:pStyle w:val="Normal"/>
        <w:rPr/>
      </w:pPr>
      <w:r>
        <w:rPr/>
      </w:r>
    </w:p>
    <w:p>
      <w:pPr>
        <w:pStyle w:val="Normal"/>
        <w:rPr/>
      </w:pPr>
      <w:r>
        <w:rPr/>
        <w:t>Kassad gyakran álmodott a nőről. A nevét nem sikerült megtudnia tőle, nem árulta el, de teljes sötétségben, ezer másik közül is felismerte volna az érintését, az illatát. Mystery-nek nevezte el magában.</w:t>
      </w:r>
    </w:p>
    <w:p>
      <w:pPr>
        <w:pStyle w:val="Normal"/>
        <w:rPr/>
      </w:pPr>
      <w:r>
        <w:rPr/>
        <w:t>Amikor a többi fiatal tiszt kurvázott, vagy állandó barátnőt keresett a bennszülöttek között, Kassad a bázison maradt, vagy hosszú sétákat tett az idegen városokban. Mystery iránti megszállottságát titokban tartotta, pontosan tudva, hogyan festene a dolog pszichológiai anyagában. Néha a holdak alatt, a szabadban éjszakázva, vagy egy csapatszállító zéró gravitációs, anyaméhszerű utasterében rátört, milyen őrültség is valójában a fantommal folytatott viszonya. Ilyenkor azonban felidéződött benne a nő bal melle alatti kis anyajegy, amit egyszer megcsókolt, érezve ajka alatt a szívverését, miközben a föld megrázkódott alattuk a Verdun melletti nagy ágyúk lövéseitől. Eszébe jutott az a türelmetlen mozdulat, amivel Mystery, arcát az ő combjára fektetve hátravetette a haját. A fiatal tisztek tovább jártak a városba vagy a bázis melletti kis kunyhókba, Fedmahn Kassad pedig elolvasott még egy történelmi témájú könyvet, körbefutotta a védműveket, vagy taktika szimulációkat tanulmányozott a komlogján.</w:t>
      </w:r>
    </w:p>
    <w:p>
      <w:pPr>
        <w:pStyle w:val="Normal"/>
        <w:rPr/>
      </w:pPr>
      <w:r>
        <w:rPr/>
        <w:t>Nem kellett sok idő hozzá, hogy a felettesei felfigyeljenek rá.</w:t>
      </w:r>
    </w:p>
    <w:p>
      <w:pPr>
        <w:pStyle w:val="Normal"/>
        <w:rPr/>
      </w:pPr>
      <w:r>
        <w:rPr/>
        <w:t>A Lambert-öv szabadbányászai ellen viselt nem hivatalos háború során Kassad hadnagy volt az, aki a megmaradt gyalogsági egységek és tengerészgyalogos őrség élén átvágta a Peregrin aszteorida régi bányakürtőjét, és kimenekítette a Hegemónia konzulátusának munkatársait.</w:t>
      </w:r>
    </w:p>
    <w:p>
      <w:pPr>
        <w:pStyle w:val="Normal"/>
        <w:rPr/>
      </w:pPr>
      <w:r>
        <w:rPr/>
        <w:t>Fedmahn Kassad kapitány azonban az Új Próféta Qom-Riyadh-i rövid uralkodása idején került az egész Háló figyelmének középpontjába.</w:t>
      </w:r>
    </w:p>
    <w:p>
      <w:pPr>
        <w:pStyle w:val="Normal"/>
        <w:rPr/>
      </w:pPr>
      <w:r>
        <w:rPr/>
        <w:t>A Hegemónia egyetlen, a gyarmatbolygótól két ugrásévnyi távolságon belül lévő hajójának GÁRDA:ür kapitánya éppen udvariassági látogatást tett a kolónián, amikor az Új Próféta elérkezettnek látta az időt, hogy a mintegy harmincmillió Új Rend síitát a kétkontinensnyi szunnita boltos és kilencvenezer Hegemóniabeli hitetlen ellen vezesse. A kapitányt és öt főtisztjét foglyul ejtették. A Tau Ceti Centerről sürgős fatline üzenetek követelték, hogy a bolygókörüli pályán keringő HS Denieve rangidős tisztje rendezze el a Qom-Riyadh-on kialakult helyzetet, szabadítsa ki az összes túszt, és távolítsa el az Új Prófétát... de közben ne használjon nukleáris fegyvereket a bolygó légkörében. A Denieve egy öreg, bolygókörüli védelmi bázis volt. Nem szerelték fel a légkörben is használható nukleáris fegyverekkel. A fedélzeten Fedmahn Kassad GÁRDA:egyesített kapitány volt a rangidős tiszt.</w:t>
      </w:r>
    </w:p>
    <w:p>
      <w:pPr>
        <w:pStyle w:val="Normal"/>
        <w:rPr/>
      </w:pPr>
      <w:r>
        <w:rPr/>
        <w:t>A forradalom harmadik napján Kassad a Denieve egyetlen rohamcsónakjával leszállt a mashhadi Nagymecset udvarán. Harmincnégy GÁRDA katona társaságában nézte végig, ahogy a háromszázezresre nőtt ellenséges tömeg eredménytelenül feszült neki a csónak védőmezejének, hiába várva az Új Próféta parancsát a támadásra. Maga az Új Próféta már nem tartózkodott a Nagymecsetben; Riyadh északi féltekéjére repült, hogy részt vegyen az ottani győzelmi ünnepségeken.</w:t>
      </w:r>
    </w:p>
    <w:p>
      <w:pPr>
        <w:pStyle w:val="Normal"/>
        <w:rPr/>
      </w:pPr>
      <w:r>
        <w:rPr/>
        <w:t>Két órával a leszállást követően Kassad kapitány kilépett a hajóból, és rövid bejelentést tett. Elmondta, hogy muzulmánként nevelkedett. Elmondta, hogy a Korán értelmezése a síiták telepeshajójának megérkezése óta egyértelműen bebizonyította, hogy az iszlám Isten nem engedi és nem bocsátja meg ártatlan emberek lemészárlását, tekintet nélkül arra, hogy hány dzsihadot hirdettek már meg az olyan pitiáner eretnekek, mint az Új Próféta. Kassad kapitány három órát adott a harmincmillió felkelő vezetőinek a túszok szabadon engedésére és a Qom sivatagos kontinensén lévő otthonaikba való visszatérésre.</w:t>
      </w:r>
    </w:p>
    <w:p>
      <w:pPr>
        <w:pStyle w:val="Normal"/>
        <w:rPr/>
      </w:pPr>
      <w:r>
        <w:rPr/>
        <w:t>A forradalom első három napja alatt az Új Próféta seregei elfoglalták a két kontinens legtöbb városát, és több mint huszonhétezer Hegemóniabeli túszt ejtettek. A kivégzőosztagok éjt nappallá téve zárták le az ősrégi teológiai vitákat, s a becslések szerint legalább negyedmillió szunnitát mészároltak le az Új Próféta uralmának első két napja során. Az Új Próféta Kassad ultimátumára válaszul bejelentette, hogy aznap esti, élőben közvetített televíziós beszéde után az összes hitetlent kivégzik. Ugyanakkor elrendelte a Kassad rohamcsónakja elleni támadást.</w:t>
      </w:r>
    </w:p>
    <w:p>
      <w:pPr>
        <w:pStyle w:val="Normal"/>
        <w:rPr/>
      </w:pPr>
      <w:r>
        <w:rPr/>
        <w:t>A Forradalmi Gárda, a Nagymecset miatt nem akarván robbanószereket alkalmazni, automata fegyvereket, durva energiaágyúkat, plazmatölteteket és emberi támadóhullámokat vetett be. A védőmező kitartott.</w:t>
      </w:r>
    </w:p>
    <w:p>
      <w:pPr>
        <w:pStyle w:val="Normal"/>
        <w:rPr/>
      </w:pPr>
      <w:r>
        <w:rPr/>
        <w:t>Az Új Próféta televíziós beszéde tizenöt perccel Kassad ultimátumának lejárta előtt kezdődött. Az Új Próféta egyetértett Kassad azon megállapításával, hogy Allah szörnyű büntetést fog mérni az eretnekekre, ám kijelentette, hogy ez a büntetés a Hegemónia hitetlenjeire vár. Ez volt az egyetlen alkalom, hogy az Új Próféta a kamerák előtt elveszítette az önuralmát. Nyálcseppeket fröcsögve adott parancsot a rohamcsónak elleni támadás folytatására. Bejelentette, hogy tucatnyi fúziós bomba összeszerelése folyik az elfoglalt Ali-i „Energia a békéért" reaktorban. Ezekkel egyenesen az űrbe jut majd el Allah hatalma. Az első bombát, magyarázta, a hitetlen Kassad sátáni rohamcsónakja ellen fogják bevetni, még azon a délutánon. Az Új Próféta ezután részletesen elkezdte ecsetelni, hogyan végzik ki a Hegemóniabeli túszokat, ám ebben a pillanatban lejárt Kassad ultimátumának határideje.</w:t>
      </w:r>
    </w:p>
    <w:p>
      <w:pPr>
        <w:pStyle w:val="Normal"/>
        <w:rPr/>
      </w:pPr>
      <w:r>
        <w:rPr/>
        <w:t>A Qom-Riyadh részben saját döntése folytán, részben távoli elhelyezkedése miatt, technikailag fejletlen világ volt. A lakói azonban nem fejlődtek annyira vissza, hogy ne lett volna egy aktív planetáris adatszférájuk. Mint ahogy a forradalmár mullahok sem gyűlölték annyira a „Hegemónia Tudományának Nagy Sátánját", hogy ne csatlakoztak volna rá a globális adathálózatra személyi komlogjaikkal.</w:t>
      </w:r>
    </w:p>
    <w:p>
      <w:pPr>
        <w:pStyle w:val="Normal"/>
        <w:rPr/>
      </w:pPr>
      <w:r>
        <w:rPr/>
        <w:t>A HS Denieve annyi kémholdat telepített, hogy Qom-Riyadh-i középidő szerint 17:29-kor az adatszféra oly mértékű megfigyelés alatt állt, hogy a Hegemónia hajója tizenhatezer-nyolcszázharminc forradalmár mullahot tudott azonosítani belépőkódja alapján. 17:29:30-kor a kémholdak elkezdték átküldeni valós idejű célkövetési adataikat annak a huszonegy védelmi műholdnak, amit Kassad rohamcsónakja hagyott maga után alacsony bolygókörüli pályán. Ezek a védelmi műholdak már olyan ócskák voltak, hogy a Denieve-nek kellett volna őket megsemmisítésre visszaszállítani a Hálóba. Kassad azonban más felhasználási módot talált a számukra.</w:t>
      </w:r>
    </w:p>
    <w:p>
      <w:pPr>
        <w:pStyle w:val="Normal"/>
        <w:rPr/>
      </w:pPr>
      <w:r>
        <w:rPr/>
        <w:t>Pontosan 17:30-kor a kis műholdak közül tizenkilenc felrobbantotta fúziós magját. A pusztulásuk előtti nanoszekun-dumok során a keletkező röntgensugarak tizenhatezernyolcszázharminc láthatatlan, ám nagyon koherens sugárba fókuszálódtak. Az ősrégi védelmi műholdakat nem légköri bevetésre tervezték, és a sugarak hatékony pusztító sugara alig érte el az egy millimétert. Szerencsére ennél többre nem is volt szükség. A célzott sugarak közül nem mindegyik hatolt át azon, ami a mullahok és az ég között helyezkedett el. Pontosan tizenötezer-hétszáznyolcvannégynek sikerült.</w:t>
      </w:r>
    </w:p>
    <w:p>
      <w:pPr>
        <w:pStyle w:val="Normal"/>
        <w:rPr/>
      </w:pPr>
      <w:r>
        <w:rPr/>
        <w:t>A hatás azonnali volt, és drámai. A célpont agya és agyvize minden esetben felforrt, gőzzé vált és szétrobbantotta a koponyát. Az Új Próféta az élő közvetítés kellős közepén járt – szó szerint az „eretnek" szó kimondásának közepén –, amikor elérkezett 17:30.</w:t>
      </w:r>
    </w:p>
    <w:p>
      <w:pPr>
        <w:pStyle w:val="Normal"/>
        <w:rPr/>
      </w:pPr>
      <w:r>
        <w:rPr/>
        <w:t>A bolygó TV-képernyői és videófalai mintegy két percen keresztül mutatták az Új Próféta fej nélküli, a mikrofonra zuhant holttestét. Aztán minden sávon Fedmahn Kassad bukkant fel, bejelentve, hogy a következő határidőig még egy óra van hátra, és a túszok elleni bármilyen tett Allah elégedetlenségének még ennél is drámaibb demonstrációját fogja maga után vonni.</w:t>
      </w:r>
    </w:p>
    <w:p>
      <w:pPr>
        <w:pStyle w:val="Normal"/>
        <w:rPr/>
      </w:pPr>
      <w:r>
        <w:rPr/>
        <w:t>Nem voltak megtorlások.</w:t>
      </w:r>
    </w:p>
    <w:p>
      <w:pPr>
        <w:pStyle w:val="Normal"/>
        <w:rPr/>
      </w:pPr>
      <w:r>
        <w:rPr/>
        <w:t>Aznap éjjel, a Qom-Riyadh körüli pályán keringve, Mystery a kadétévek óta először, ismét meglátogatta Kassadot. A kapitány aludt, de a találkozás több volt, mint álom, és kevesebb, mint az OTLTTH szimulációk. Egy félig leomlott tető alatt, könnyű takaróval fedve feküdtek egymás mellett. A nő bőre meleg volt és elektromos, arca alig több mint sápadt folt az éjszaka sötétjében. Odafönt a csillagok épp akkor kezdtek a hajnal előtti csalóka fényben elhalványulni. Kassad rájött, hogy a nő mondani próbál valamit; puha ajkai éppen csak Kassad hallásküszöbe alá eső szavakat formáltak. Egy pillanatra hátrahúzódott, hogy jobban lássa az arcát, s eközben teljesen elveszítette a kapcsolatot. Verejtékező arccal riadt fel álmából, s a hajó rendszereinek zümmögése oly idegennek tűntek számára, mint valami félig éber fenevad zihálása.</w:t>
      </w:r>
    </w:p>
    <w:p>
      <w:pPr>
        <w:pStyle w:val="Normal"/>
        <w:rPr/>
      </w:pPr>
      <w:r>
        <w:rPr/>
        <w:t>Kilenc szabvány hajóhéttel később Kassad a GÁRDA hadbírósága előtt tett jelentést a Freeholmon. Amikor meghozta a döntést a Qom-Riyadh-on, tudta, hogy a feletteseinek nem lesz más választása, mint keresztre feszíteni vagy előléptetni őt.</w:t>
      </w:r>
    </w:p>
    <w:p>
      <w:pPr>
        <w:pStyle w:val="Normal"/>
        <w:rPr/>
      </w:pPr>
      <w:r>
        <w:rPr/>
      </w:r>
    </w:p>
    <w:p>
      <w:pPr>
        <w:pStyle w:val="Normal"/>
        <w:rPr/>
      </w:pPr>
      <w:r>
        <w:rPr/>
      </w:r>
    </w:p>
    <w:p>
      <w:pPr>
        <w:pStyle w:val="Normal"/>
        <w:rPr/>
      </w:pPr>
      <w:r>
        <w:rPr/>
        <w:t>A GÁRDA azzal büszkélkedett, hogy a Hálón belül, vagy a gyarmati régiókban előforduló összes eshetőségre fel van készülve, ám a Dél-Bressiai csatára, illetve annak az Új Busidóra gyakorolt hatására semmi sem készíthette fel megfelelően.</w:t>
      </w:r>
    </w:p>
    <w:p>
      <w:pPr>
        <w:pStyle w:val="Normal"/>
        <w:rPr/>
      </w:pPr>
      <w:r>
        <w:rPr/>
        <w:t>A Kassad ezredes életét meghatározó Új Busidó kódex a katonai kaszt fennmaradásának biztosítására alakult ki. A Régi Földön, a XX. század végén és a XXI. század elején történt ocsmányságok után, melyekben a katonai vezetők egész nemzeteket köteleztek el olyan stratégiák mellett, amik teljes polgári lakosságokat tekintettek jogos célpontnak, miközben az egyenruhás végrehajtók biztonságban üldögéltek önellátó bunkereikben, ötven méterrel a föld alatt, a túlélő civilek olyan heves ellenérzéssel fordultak a katonák felé, hogy több mint száz évig maga a „katona" szó is lincselésre való felhívásnak számított.</w:t>
      </w:r>
    </w:p>
    <w:p>
      <w:pPr>
        <w:pStyle w:val="Normal"/>
        <w:rPr/>
      </w:pPr>
      <w:r>
        <w:rPr/>
        <w:t>Az Új Busidó kialakulása során egyesítette magában a becsület és a személyes bátorság évezredes fogalmait a civilek lehető legtágabb körű megóvásának szükségességével. A kódex felismerte a Napóleon előtti „nem totális", jól meghatározott célokat kitűző, a túlkapásokat tiltó háborúkhoz való visszatérés bölcsességét. Emellett előírta, hogy nukleáris fegyvereket és stratégiai bombázásokat csak a legszélsőségesebb esetekben szabad bevetni, ám ezen túl megkövetelte a Régi Föld középkorának csatafelfogásához való visszatérést, mely szerint kis méretű, hivatásos erők találkoztak tárgyalások útján egyeztetett időpontban egy olyan helyen, ahol minimálisra lehetett szorítani a köz- és a magántulajdon által elszenvedett károkat.</w:t>
      </w:r>
    </w:p>
    <w:p>
      <w:pPr>
        <w:pStyle w:val="Normal"/>
        <w:rPr/>
      </w:pPr>
      <w:r>
        <w:rPr/>
        <w:t>A kódex jól működött a Hedzsrát követő terjeszkedés első négy évszázadában. Az a tény, hogy a legfontosabb technológiák három évszázadig gyakorlatilag helyhez voltak kötve, a Hegemónia malmára hajtotta a vizet, hiszen a térkapuk felett gyakorolt monopóliuma lehetővé tette, hogy a megfelelő időben és a megfelelő helyen vesse be a GÁRDA lehető legkisebb erőit. Még az ugrásévek elkerülhetetlen időeltolódása által elszigetelt gyarmati és független világok sem remélhették, hogy szembeszállhatnak a Hegemónia hatalmával. A Maui-Covenanton kitört politikai felkeléshez és egyedülálló gerillaháborúhoz, illetve a Qom-Riyadh-i vallási őrülethez hasonló incidenseket gyorsan, határozottan sikerült lezárni, és a hadjáratok során elkövetett esetleges túlkapások egyszerűen csak ismét kihangsúlyozták az Új Busidó szigorú kódexéhez való visszatérés szükségességét. Azonban a GÁRDA minden számítása és felkészülése ellenére senki sem készített megfelelő terveket a Kitaszítottakkal való elkerülhetetlen konfrontációra.</w:t>
      </w:r>
    </w:p>
    <w:p>
      <w:pPr>
        <w:pStyle w:val="Normal"/>
        <w:rPr/>
      </w:pPr>
      <w:r>
        <w:rPr/>
        <w:t>A Hegemóniára a Kitaszítottak jelentették az egyetlen külső fenyegetést, amióta négyszáz évvel korábban a barbár hordák ősatyjai szivárgó O'Neill városaikkal, bukdácsoló aszteroidáikkal és kísérleti farm üstökös-fürtjeikkel távoztak a Naprendszerből. A Hegemónia hivatalos politikája még azután is a tudomásul nem vétel maradt, hogy a Kitaszítottak megszerezték a Hawking hajtóművet – már ameddig rajaik a csillagok közötti sötétségben maradtak, és a bolygórendszerekbe való belépéseiket a gázóriásokból való hidrogén –, illetve a lakatlan holdakról való vízszerzésre korlátozták.</w:t>
      </w:r>
    </w:p>
    <w:p>
      <w:pPr>
        <w:pStyle w:val="Normal"/>
        <w:rPr/>
      </w:pPr>
      <w:r>
        <w:rPr/>
        <w:t>Az első összetűzéseket, például a Bent bolygóján és a GHC 2990-en történteket a Hegemónia szempontjából érdektelen tévelygéseknek tartották. Még a Lee Háromért folytatott heves csatát is a Gyarmati Szolgálat hatáskörébe tartozó problémának ítélték, és amikor hat évvel a támadás és öt évvel a Kitaszítottak távozása után megérkezett a GÁRDA hadműveleti egysége, minden atrocitást kényelmesen elfeledtek annak a nézetnek a fenntartása érdekében, hogy egyetlen barbár portya sem ismétlődhet meg, ha a Hegemónia megfeszíti izmait.</w:t>
      </w:r>
    </w:p>
    <w:p>
      <w:pPr>
        <w:pStyle w:val="Normal"/>
        <w:rPr/>
      </w:pPr>
      <w:r>
        <w:rPr/>
        <w:t>A Lee Hármat követő évtizedekben több száz határ menti területen is összecsaptak a Kitaszítottak és a Gárda erői, de a furcsa, levegő nélküli, súlytalan helyeken történt tengerészgyalogos ütközeteken kívül nem került sor gyalogsági konfrontációra. A Világhálón belül egyre szaporodtak a mendemondák: a Kitaszítottak a súlytalanságban töltött három évszázad után soha nem fogják fenyegetni a Föld típusú bolygókat; a Kitaszítottak valami olyasmivé alakultak át, ami több – vagy kevesebb – mint az ember; a Kitaszítottak nem ismerik a térkapu-technológiát, soha nem is fogják ismerni, s ennél fogva soha nem jelenthetnek kihívást a GÁRDÁ-nak. Ekkor jött a Bressia.</w:t>
      </w:r>
    </w:p>
    <w:p>
      <w:pPr>
        <w:pStyle w:val="Normal"/>
        <w:rPr/>
      </w:pPr>
      <w:r>
        <w:rPr/>
        <w:t>A Bressia azok közé az önelégült, független bolygók közé tartozott, amik egyaránt élvezték a Hálóhoz való kényelmes hozzáférést és a nyolc hónapos elszigeteltséget. A világ a gyémánt, a holdgyökér és a páratlan kávé exportjából gazdagodott meg, és szemérmesen elzárkózott a gyarmati státusz elfogadásától, bár teljes mértékben a Hegemónia Protektorátusától és Közös Piacától függött szárnyaló gazdasági céljainak elérésében. Mint a legtöbb ilyen világ, a Bressia is igen büszke volt védelmi erőire: tizenkét fáklyahajó, egy a GÁRDA:űr állományából fél évszázaddal korábban kiselejtezett, felújított hordozó; negyven-ötven kicsi, gyors bolygókörüli járőrhajó, kilencvenezer önkéntesből álló hadsereg, tiszteletre méltó tengeri flotta és egy pusztán jelképes okokból felhalmozott nukleáris-fegyver arzenál.</w:t>
      </w:r>
    </w:p>
    <w:p>
      <w:pPr>
        <w:pStyle w:val="Normal"/>
        <w:rPr/>
      </w:pPr>
      <w:r>
        <w:rPr/>
        <w:t>A Hegemónia figyelőállomásai észrevették a Kitaszítottak Hawking-sodrát, azonban tévesen egy újabb vándorló rajnak tulajdonították, ami fél fényévnél jobban nem fogja megközelíteni a Bressia-rendszert. A Kitaszítottak ehelyett egy egyszerű pályamódosítással, amit csak a raj Oort-felhőbe érkezésekor érzékeltek, ótestamentumi csapásként zúdultak a Bressiára. A bolygót minimum hét szabványhónap választotta el a Hegemónia reakciójától.</w:t>
      </w:r>
    </w:p>
    <w:p>
      <w:pPr>
        <w:pStyle w:val="Normal"/>
        <w:rPr/>
      </w:pPr>
      <w:r>
        <w:rPr/>
        <w:t>A Bressia űrbéli erőit a küzdelem első húsz órája során felszámolták. A Kitaszított raj ezután több mint háromezer hajót állított ciszlunáris pályára, és megkezdte a bolygó védelmi rendszerének módszeres elpusztítását.</w:t>
      </w:r>
    </w:p>
    <w:p>
      <w:pPr>
        <w:pStyle w:val="Normal"/>
        <w:rPr/>
      </w:pPr>
      <w:r>
        <w:rPr/>
        <w:t>A bolygót a Hedzsra első hullámában józan középeurópaiak telepítették be, két kontinense a prózai Észak-Bressia és Dél-Bressia nevet kapta. Észak-Bressiában sivatagok, felföldi tundrák, és főleg holdgyökér-termelők meg olajmérnökök által lakott városok voltak, ez utóbbiakból szám szerint hat nagyváros. A mérsékeltebb klímájú és földrajzú Dél-Bressiát lakta a bolygó négyszázmilliós lakosságának nagy része, és itt helyezkedtek el a hatalmas kávéültetvények.</w:t>
      </w:r>
    </w:p>
    <w:p>
      <w:pPr>
        <w:pStyle w:val="Normal"/>
        <w:rPr/>
      </w:pPr>
      <w:r>
        <w:rPr/>
        <w:t>Mintha csak be akarták volna mutatni, milyen lehetett a háború egykor, a Kitaszítottak felperzselték Észak-Bressiát – először több száz szabadesésű nukleáris fegyverrel és taktikai plazmabombával, aztán halálsugarakkal, végül pedig genetikailag módosított vírusokkal. A tizennégymillió lakos közül csak maroknyian menekültek meg. Dél-Bressiát a katonai célpontokon, a repülőtereken és a solnói nagy kikötőn kívül nem bombázták.</w:t>
      </w:r>
    </w:p>
    <w:p>
      <w:pPr>
        <w:pStyle w:val="Normal"/>
        <w:rPr/>
      </w:pPr>
      <w:r>
        <w:rPr/>
        <w:t>A GÁRDA tankönyvei azt állították, hogy bár bolygókörüli pályáról el lehet pusztítani egy világot, katonailag lehetetlen ténylegesen elfoglalni egy iparilag fejlett bolygót – a leszállás logisztikai problémáit, az elfoglalandó óriási területeket és a megszálló hadsereg ormótlan méretét tartották a megszállással szembeni végső érveknek.</w:t>
      </w:r>
    </w:p>
    <w:p>
      <w:pPr>
        <w:pStyle w:val="Normal"/>
        <w:rPr/>
      </w:pPr>
      <w:r>
        <w:rPr/>
        <w:t>A Kitaszítottak nyilván nem olvasták a GÁRDA tankönyveit. A hadjárat huszonharmadik napján több mint kétezer komp és rohamcsónak szállt le Dél-Bressiában. A bressiai légierő maradékát az invázió első órájában felőrölték. A Kitaszítottak felvonulási területei ellen két alkalommal vetettek be nukleáris fegyvereket: az elsőt energiamezők hárították el, a második pedig csak egy egyszemélyes felderítőhajót pusztított el, ami akár csalétek is lehetett.</w:t>
      </w:r>
    </w:p>
    <w:p>
      <w:pPr>
        <w:pStyle w:val="Normal"/>
        <w:rPr/>
      </w:pPr>
      <w:r>
        <w:rPr/>
        <w:t>Mint kiderült, a Kitaszítottak tényleg megváltoztak fizikailag a háromszáz év során. Tényleg a zéró gravitációs környezetet kedvelték. Gépesített gyalogságuk motoros exo-csontvázai azonban kiválóan működtek, és pár nap múlva már óriási pókokként nyüzsögtek a dél-bressiai városok utcáin a fekete, hosszú végtagú Kitaszított katonák.</w:t>
      </w:r>
    </w:p>
    <w:p>
      <w:pPr>
        <w:pStyle w:val="Normal"/>
        <w:rPr/>
      </w:pPr>
      <w:r>
        <w:rPr/>
        <w:t>A szervezett ellenállás az invázió tizenkilencedik napján szűnt meg. Ugyanazon a napon esett el Buckminster, a főváros. A Bressiáról a Hegemóniának küldött utolsó fatline üzenet a sugárzás közepén félbeszakadt, és egy óra múlva behatoltak a Kitaszított katonák a városba.</w:t>
      </w:r>
    </w:p>
    <w:p>
      <w:pPr>
        <w:pStyle w:val="Normal"/>
        <w:rPr/>
      </w:pPr>
      <w:r>
        <w:rPr/>
      </w:r>
    </w:p>
    <w:p>
      <w:pPr>
        <w:pStyle w:val="Normal"/>
        <w:rPr/>
      </w:pPr>
      <w:r>
        <w:rPr/>
      </w:r>
    </w:p>
    <w:p>
      <w:pPr>
        <w:pStyle w:val="Normal"/>
        <w:rPr/>
      </w:pPr>
      <w:r>
        <w:rPr/>
        <w:t>Fedmahn Kassad ezredes huszonkilenc szabványhéttel később érkezett meg a GÁRDA Első Flottájának élén. Harminc omega-osztályú fáklyahajó és az általuk oltalmazott egyetlen, térkapuval felszerelt ugróhajó hatolt be a rendszerbe nagy sebességgel. A szingularitás-gömböt három órával az érkezés után aktiválták, és tíz órával később már négyszáz GÁRDA hajó sorakozott fel a rendszerben. Huszonegy óra elteltével kezdetét vette az ellentámadás.</w:t>
      </w:r>
    </w:p>
    <w:p>
      <w:pPr>
        <w:pStyle w:val="Normal"/>
        <w:rPr/>
      </w:pPr>
      <w:r>
        <w:rPr/>
        <w:t>Ez a Bressiai csata első óráinak matematikája. Kassad számára azok a napok és hetek nem a matematikáról, hanem a küzdelem rettenetes szépségéről szóltak. Először alkalmaztak ugróhajót hadosztálynál nagyobb méretekben, és a várt zűrzavar be is következett. Kassad öt fénypercnyi távolságról indult el, és sárga, poros kavicsra zuhanva érkezett, mivel a rohamcsónak térkapu-portálja egy meredek, sártól és a korábban átlépett szakaszok vérétől iszamos lejtőre nyílott. Kassad a sárban hasalva nézett le a domboldalon a lent tomboló őrületre. A tizenhét, térkapuval felszerelt rohamcsónak közül tíz törött játékokként szétszórva égett a domb lábánál és az ültetvényeken. A megmaradt csónakok védőmezői egyre zsugorodtak a hídfőállás környékét narancsszínű lángkupola alá vonó folyamatos rakéta- és CPB-tűz alatt. Kassad taktikai képernyőjét reménytelen zűrzavar uralta; a vizorán lehetetlen lővektorok cikáztak, haldokló GÁRDA katonák foszforeszkáltak vörösen, és a Kitaszítottak zavaró-szellemei derengtek.</w:t>
      </w:r>
    </w:p>
    <w:p>
      <w:pPr>
        <w:pStyle w:val="Normal"/>
        <w:rPr/>
      </w:pPr>
      <w:r>
        <w:rPr/>
        <w:t xml:space="preserve">– </w:t>
      </w:r>
      <w:r>
        <w:rPr/>
        <w:t>Ó, azistenverjemeg! Azistenverjemeg! Ó, azistenverje-meg! – sikoltotta valaki az elsődleges parancsáramkörben, a vezérkar adatainak helyén pedig csak néma űrt érzékeltek az implantok.</w:t>
      </w:r>
    </w:p>
    <w:p>
      <w:pPr>
        <w:pStyle w:val="Normal"/>
        <w:rPr/>
      </w:pPr>
      <w:r>
        <w:rPr/>
        <w:t>Egy közlegény felsegítette. Kassad lerázta a sarat parancsnoki pálcájáról, ellépett a térkapun át megérkező újabb szakasz útjából, és elkezdődött a háború.</w:t>
      </w:r>
    </w:p>
    <w:p>
      <w:pPr>
        <w:pStyle w:val="Normal"/>
        <w:rPr/>
      </w:pPr>
      <w:r>
        <w:rPr/>
        <w:t>Kassad már a Dél-Bressiában eltöltött első percek során rájött, hogy Új Busidónak vége. Nyolcvanezer kiválóan felfegyverzett és kiképzett GÁRDA:szárazföld katona kezdte meg az előrenyomulást a felvonulási területről, ellenfelet keresve a néptelen környéken. A Kitaszított erők a felperzselt föld vonala mögött vonultak vissza, csak aknákat és halott civileket hagyva maguk után. A GÁRDA térkapukkal került az ellenség hátába, próbálva harcra kényszeríteni azt. A Kitaszítottak nukleáris- és plazmafegyverek zárótüzével válaszoltak, erőterek mögé szögezve a felszíni csapatokat, míg az ő gyalogságuk visszahúzódott és a városok meg a kompok leszállási zónái körül felkészült a védekezésre.</w:t>
      </w:r>
    </w:p>
    <w:p>
      <w:pPr>
        <w:pStyle w:val="Normal"/>
        <w:rPr/>
      </w:pPr>
      <w:r>
        <w:rPr/>
        <w:t>Az űrben sem születtek gyors győzelmek, melyek ellensúlyozták volna a dél-bressiai helyzetet. A színlelt támadások és az ádáz összecsapások ellenére továbbra is a Kitaszítottak uraltak mindent a Bressia körül három CSE-n belül. A GÁRDA:űr egységek visszahúzódtak, és a flotta térkapu-hatótávolságon belül tartására, illetve az ugróhajó oltalmazására koncentráltak.</w:t>
      </w:r>
    </w:p>
    <w:p>
      <w:pPr>
        <w:pStyle w:val="Normal"/>
        <w:rPr/>
      </w:pPr>
      <w:r>
        <w:rPr/>
        <w:t>A két naposra tervezett csata előbb harminc, majd hatvan naposra nyúlt el. A hadviselés visszazuhant a XX-XXI. századi szintre: hosszú, komor hadjáratok folytak a lerombolt városok téglaporában, a civilek holttestei fölött. Az első nyolcvanezer GÁRDA katona felőrlődött, megérkezett a százezres erősítés, aminek még folyt a megtizedelése, amikor már hívták is az újabb kétszázezret. Csak Meina Gladstone és egy tucat szenátor komor elszántsága tartotta életben a háborút és a halálban a katonákat, miközben a Minden Dolgok milliárdnyi hangja és az MI Tanácsadó Testület a visszavonulást követelte.</w:t>
      </w:r>
    </w:p>
    <w:p>
      <w:pPr>
        <w:pStyle w:val="Normal"/>
        <w:rPr/>
      </w:pPr>
      <w:r>
        <w:rPr/>
        <w:t>Kassad szinte azonnal felfogta a taktikai változásokat. Utcai harcos ösztönei már azelőtt felszínre törtek, mielőtt a stoneheapi csatában elvesztette volna hadosztálya nagy részét. Míg a többi GÁRDA parancsnok megszűnt funkcionálni, tehetetlen dermedtségbe zuhant az Új Busidó megsértése láttán, Kassad – ezrede, később, a Delta vezérkarra mért nukleáris csapás után ideiglenesen a hadosztálya parancsnokaként – emberi életek árán szerzett időt, és a fúziós fegyverek bevetését követelte ellentámadása előkészítéséhez. Mire a Kitaszítottak a Bressia „megmentésére" érkező GÁRDA felbukkanása után kilencvenhat nappal visszavonultak, Kassad kiérdemelte a kétélű Dél-Bressiai Mészáros gúnynevet. Azt beszélték, még a saját katonái is rettegtek tőle.</w:t>
      </w:r>
    </w:p>
    <w:p>
      <w:pPr>
        <w:pStyle w:val="Normal"/>
        <w:rPr/>
      </w:pPr>
      <w:r>
        <w:rPr/>
        <w:t>Kassad pedig róla álmodott, álmokkal, melyek többek – vagy kevesebbek – voltak, mint álmok.</w:t>
      </w:r>
    </w:p>
    <w:p>
      <w:pPr>
        <w:pStyle w:val="Normal"/>
        <w:rPr/>
      </w:pPr>
      <w:r>
        <w:rPr/>
        <w:t>A stoneheapi csata utolsó éjszakáján, a sötét alagutak labirintusában, ahol Kassad és tisztogató csapata szónikus fegyverekkel és T-5 gázzal füstölte ki a Kitaszított rohamcsapatok utolsó maradványait, az ezredes álomba zuhant a lángok és sikolyok közepette, és megérezte a nő hosszú ujjainak érintését az arcán, melleinek puha nyomását a mellkasán.</w:t>
      </w:r>
    </w:p>
    <w:p>
      <w:pPr>
        <w:pStyle w:val="Normal"/>
        <w:rPr/>
      </w:pPr>
      <w:r>
        <w:rPr/>
        <w:t>Amikor a Kassad által követelt űrbéli csapást követő reggelen, az üvegsima, húsz méter széles, felégett sávok mentén behatoltak Új-Bécsbe, Kassad rezzenéstelen arccal mérte végig a járdán gondosan sorba állított, levágott emberi fejeket, melyek mintha vádló tekintettel üdvözölték volna a felszabadító GÁRDA katonákat. Kassad visszament parancsnoki EMJ-jébe, bezárta az ajtókat, és – összegömbölyödve a gumi –, forró műanyag- és feltöltött ionszaggal terhes meleg sötétségben – meghallotta az ő suttogását a taktikai csatornák és az implant kódolásának zavaros egyvelege fölött.</w:t>
      </w:r>
    </w:p>
    <w:p>
      <w:pPr>
        <w:pStyle w:val="Normal"/>
        <w:rPr/>
      </w:pPr>
      <w:r>
        <w:rPr/>
        <w:t>A Kitaszítottak visszavonulását megelőző éjszakán Kassad otthagyta a HS Brazil fedélzetén tartott eligazítást, a térkapun át lement a Hyne-völgytől északra, Indeliblesben lévő főhadiszállására, és a parancsnoki kocsijával felhajtott a hegytetőre, hogy onnan nézze végig az utolsó bombázást.</w:t>
      </w:r>
    </w:p>
    <w:p>
      <w:pPr>
        <w:pStyle w:val="Normal"/>
        <w:rPr/>
      </w:pPr>
      <w:r>
        <w:rPr/>
        <w:t>A legközelebbi taktikai nukleáris csapás negyvenöt kilométerre volt. A plazmabombák tökéletes négyzetrács mentén festett narancsszín és vérvörös virágokként virultak ki. Kassad több mint kétszáz táncoló zöld fényoszlopot számlált meg, ahogy a pokolkorbácsok porrá zúzták a széles síkságot. Még el sem aludt, az EMJ fuvókáján ült és a halvány utóképeket rázta ki szeméből, amikor eljött ő. Halványkék ruhát viselt és könnyedén lépdelt a hegyoldal halott holdgyökér-növényei között. A szél alákapott ruhája könnyű anyaga alá. Az arca és a karja sápadt volt, szinte áttetsző. A férfi nevét kiáltotta – Kassad hallani vélte a szavakat –, aztán a lenti síkságra lezúdult a következő bombahullám, és minden eltűnt a robbanások és a lángok között.</w:t>
      </w:r>
    </w:p>
    <w:p>
      <w:pPr>
        <w:pStyle w:val="Normal"/>
        <w:rPr/>
      </w:pPr>
      <w:r>
        <w:rPr/>
        <w:t>Ahogy az ebben a láthatólag irónia-uralta világegyetemben történni szokott, Fedmahn Kassad egyetlen karcolás nélkül úszta meg a Hegemónia legnehezebb háborújának kilencvenhét napját, hogy az utolsó Kitaszított visszavonulása után két nappal sebesüljön meg. A buckminsteri közigazgatási központ épületében, a város három épen maradt épületének egyikében válaszolgatott udvariasan a Világháló riportereinek ostoba kérdéseire, amikor tizenöt emelettel feljebb felrobbant egy mikrokapcsolónál alig nagyobb plazma-akna, kirepítve az újságírókat és Kassad két szárnysegédjét egy ventilátor-nyíláson keresztül az utcára, és rárogyasztva az épületet az ezredesre.</w:t>
      </w:r>
    </w:p>
    <w:p>
      <w:pPr>
        <w:pStyle w:val="Normal"/>
        <w:rPr/>
      </w:pPr>
      <w:r>
        <w:rPr/>
        <w:t>Kassadot azonnal a hadosztály főhadiszállására vitték, majd a térkapun keresztül a Bressia második holdja körül keringő ugróhajóra juttatták. Ott újraélesztették, és létfenntartó berendezésekre kötötték, míg a katonai vezetés és a Hegemónia politikusai eldöntötték, hogy mit csináljanak vele.</w:t>
      </w:r>
    </w:p>
    <w:p>
      <w:pPr>
        <w:pStyle w:val="Normal"/>
        <w:rPr/>
      </w:pPr>
      <w:r>
        <w:rPr/>
        <w:t>A térkapu-kapcsolatnak és a valós idejű híradásoknak köszönhetően Fedmahn Kassad ezredesből egyfajta cause célebre lett. A dél-bressiai hadjárat előre nem látott barbárságán felháborodott milliárdok örömmel látták volna, ha a hadbíróság háborús bűnösként elítéli. Gladstone főtitkár és sokan mások viszont megváltójuknak tartották Kassadot és a többi GÁRDA parancsnokot.</w:t>
      </w:r>
    </w:p>
    <w:p>
      <w:pPr>
        <w:pStyle w:val="Normal"/>
        <w:rPr/>
      </w:pPr>
      <w:r>
        <w:rPr/>
        <w:t>Kassadot végül bedugták egy lassú kórházhajóra, hogy azzal térjen vissza a Hálóba. Mivel a testi gyógyítás nagy részét egyébként is mélyálomban hajtották volna végre, nem tűnt teljesen indokolatlannak a régi rotahajókon ellátni a súlyos sebesülteket és az újraéleszthető halottakat. Mire Kassad és a többi páciens visszaér a Hálóba, készen állnak az aktív szolgálatra. S ami még fontosabb, Kassadra legalább tizennyolc hónapos időeltolódás várt, mely alatt minden, a személye körül gerjedt vita véget érhetett.</w:t>
      </w:r>
    </w:p>
    <w:p>
      <w:pPr>
        <w:pStyle w:val="Normal"/>
        <w:rPr/>
      </w:pPr>
      <w:r>
        <w:rPr/>
        <w:t>Amikor magához tért, egy sötét, fölé hajló női alakot pillantott meg. Egy pillanatig biztosra vette, hogy ő az, aztán rájött, hogy csak egy GÁRDA orvos.</w:t>
      </w:r>
    </w:p>
    <w:p>
      <w:pPr>
        <w:pStyle w:val="Normal"/>
        <w:rPr/>
      </w:pPr>
      <w:r>
        <w:rPr/>
        <w:t xml:space="preserve">– </w:t>
      </w:r>
      <w:r>
        <w:rPr/>
        <w:t>Halott vagyok? – suttogta.</w:t>
      </w:r>
    </w:p>
    <w:p>
      <w:pPr>
        <w:pStyle w:val="Normal"/>
        <w:rPr/>
      </w:pPr>
      <w:r>
        <w:rPr/>
        <w:t xml:space="preserve">– </w:t>
      </w:r>
      <w:r>
        <w:rPr/>
        <w:t>Az volt. Most a HS Merricken van. Többször újraélesztették és megműtötték, de erre valószínűleg nem emlékszik a mélyálom utóhatásai miatt. Készen állunk a fizikális terápia következő lépésére. Megpróbál felállni?</w:t>
      </w:r>
    </w:p>
    <w:p>
      <w:pPr>
        <w:pStyle w:val="Normal"/>
        <w:rPr/>
      </w:pPr>
      <w:r>
        <w:rPr/>
        <w:t>Kassad a szeme elé emelte karját. Még a mélyálom utóhatása alatt is vissza tudott emlékezni a fájdalmas terápiákra, az RNS vírusfürdőkben eltöltött hosszú órákra és a sebészi beavatkozásokra. Leginkább az utóbbiakra.</w:t>
      </w:r>
    </w:p>
    <w:p>
      <w:pPr>
        <w:pStyle w:val="Normal"/>
        <w:rPr/>
      </w:pPr>
      <w:r>
        <w:rPr/>
        <w:t xml:space="preserve">– </w:t>
      </w:r>
      <w:r>
        <w:rPr/>
        <w:t>Mi a pályánk? – kérdezte, továbbra is eltakarva a szemét. – Elfelejtettem, merre megyünk vissza a Hálóba.</w:t>
      </w:r>
    </w:p>
    <w:p>
      <w:pPr>
        <w:pStyle w:val="Normal"/>
        <w:rPr/>
      </w:pPr>
      <w:r>
        <w:rPr/>
        <w:t>Az orvos elmosolyodott, mintha csak minden alkalommal ezt kérdezte volna, amikor felébredt a mélyálomból. Talán úgy is történt.</w:t>
      </w:r>
    </w:p>
    <w:p>
      <w:pPr>
        <w:pStyle w:val="Normal"/>
        <w:rPr/>
      </w:pPr>
      <w:r>
        <w:rPr/>
        <w:t xml:space="preserve">– </w:t>
      </w:r>
      <w:r>
        <w:rPr/>
        <w:t>A Hyperion és a Garden mellett lépünk majd be – felelte. – Épp most állunk bolygókörüli...</w:t>
      </w:r>
    </w:p>
    <w:p>
      <w:pPr>
        <w:pStyle w:val="Normal"/>
        <w:rPr/>
      </w:pPr>
      <w:r>
        <w:rPr/>
        <w:t>A nőt a világvége hangjai szakították félbe – hatalmas rézharsonák, hasadó fém, sikoltó fúriák. Kassad a matracot maga köré tekerve esett le az egyhatod g-ben az ágyról. Hurrikán erejű széllökések sepertek végig a padlón, csipeszeket, tálcákat, ágyneműket, könyveket, testeket, fémtárgyakat és számtalan más dolgot zúdítva rá. Férfiak és nők sikoltoztak, hangjuk fej hanggá vékonyult, ahogy a levegő kisüvített a kórteremből. Kassad érezte, hogy a matrac nekicsapódik a falnak; felnézett ökölbe szorított kezei között.</w:t>
      </w:r>
    </w:p>
    <w:p>
      <w:pPr>
        <w:pStyle w:val="Normal"/>
        <w:rPr/>
      </w:pPr>
      <w:r>
        <w:rPr/>
        <w:t>Egy méterre tőle egy labda nagyságú pók próbált vadul kapálózva beférkőzni egy, a falon váratlanul felbukkant repedésbe. A lény ízületek nélküli lábai mintha a körülötte lévő papírlapokra és egyéb szemétre igyekeztek volna lecsapni. Aztán a pók megfordult, és Kassad rájött, hogy az orvos fejét látja – az első robbanás fejezte le. Hosszú haja az ezredes arcába libbent. A repedés ökölnyi szélességűre tágult, és  a fej eltűnt benne.</w:t>
      </w:r>
    </w:p>
    <w:p>
      <w:pPr>
        <w:pStyle w:val="Normal"/>
        <w:rPr/>
      </w:pPr>
      <w:r>
        <w:rPr/>
        <w:t>Kassad épp akkor tápászkodott fel, amikor a hajótestből kiálló „küllő", aminek a végében a kórterem helyt kapott, abbahagyta a forgást, és a „fel" megszűnt létezni. Csak a hajó émelyítő bukdácsolása és a hurrikánszerű, továbbra is mindent a falakon tátongó repedések és lyukak felé sodró szél ereje maradt. Kassad nekifeszült a légáramlatnak, az ajtó, a küllőn végigfutó folyosó felé vonszolta magát, mindenbe belekapaszkodva, amibe csak tudott, majd egyetlen rúgással megtéve az utolsó öt métert. Egy fémtálca csapódott a homlokának; egy kidülledt szemű holttest majdnem visszalökte a kórterembe. A légmentesen záródó ajtók hasztalan püfölték egy halott tengerészgyalogos testét, akinek űrruhás teste eltorlaszolta a zsilipet. Kassad a holttestet maga után húzva átgurult a folyosóra. Az ajtó bezárult mögötte, de odakint sem volt több levegő, mint a kórteremben. Egy távoli sziréna sikolya fokozatosan vékonyodott, majd megszűnt.</w:t>
      </w:r>
    </w:p>
    <w:p>
      <w:pPr>
        <w:pStyle w:val="Normal"/>
        <w:rPr/>
      </w:pPr>
      <w:r>
        <w:rPr/>
        <w:t>Kassad is sikoltott, így próbálva csökkenteni teste belső nyomását, hogy a tüdeje és dobhártyája ne szakadjon szét. A folyosóról még mindig szökött a levegő, százharminc méteren át szippantva magával az ezredest és a holttestet a hajótest felé. Hátborzongató keringőt járva tették meg az utat.</w:t>
      </w:r>
    </w:p>
    <w:p>
      <w:pPr>
        <w:pStyle w:val="Normal"/>
        <w:rPr/>
      </w:pPr>
      <w:r>
        <w:rPr/>
        <w:t>Kassadnak húsz másodpercig tartott felnyitni a vészhevedereket a tengerészgyalogos űrruháján, és további egy percig kiemelni a férfi holttestét, majd elfoglalni a helyét. Legalább tíz centiméterrel lehetett magasabb, mint a halott, és bár a ruha engedett valamelyest, fájdalmasan szorított nyakban, csuklóban és térdben. A sisak párnázott satuként préselődött a homlokának. A vizor belsejére néhány vércsepp és valami nyálkás, fehér anyag tapadt. A tengerészgyalogossal végző repeszdarab után bemeneti és kimeneti lyuk maradt, de a ruha mindent tőle telhetőt megtett, hogy légmentesen zárjon. A mellkasi lámpák legtöbbje vörösen izzott, és Kassad hiába kért helyzetjelentést. A lélegeztető viszont működött, bár aggasztóan hörgött.</w:t>
      </w:r>
    </w:p>
    <w:p>
      <w:pPr>
        <w:pStyle w:val="Normal"/>
        <w:rPr/>
      </w:pPr>
      <w:r>
        <w:rPr/>
        <w:t>Kassad tett egy próbát a rádióval. Semmi, még csak a sztatikus háttérzaj sem. Megtalálta a komlog vezetékét, és rácsatlakozott egy fali végterminálra. Semmi. A hajó ekkor ismét megbillent, a fémen egy sor ütés visszhangzott, Kassad pedig nekirepült a folyosó falának. Elbukdácsolt mellette az egyik felvonóketrec, szakadt kábelei egy izgatott tengeri rózsa csápjaiként csapkodtak. A ketrecben holttestek hevertek, a folyosó fala mentén futó, még ép csigalépcső fokain pedig újabb holttestek. Kassad odavetette magát a folyosó végéhez, a légmentesen záródó ajtókat zárva találta, de a külső burkolaton akkora lyukak tátongtak, hogy egy teher-EMJ-vel is át lehetett volna hajtani rajtuk.</w:t>
      </w:r>
    </w:p>
    <w:p>
      <w:pPr>
        <w:pStyle w:val="Normal"/>
        <w:rPr/>
      </w:pPr>
      <w:r>
        <w:rPr/>
        <w:t>A hajó ismét megrándult, és még vadabbul kezdett bukdácsolni, új, összetett Coriolis-erőt adva Kassadnak és minden másnak, ami a küllőben volt. Az ezredes megkapaszkodott a felhasadt fémben, és áthúzta magát a HS Merrick háromrétegű páncélzatának egyik repedésén.</w:t>
      </w:r>
    </w:p>
    <w:p>
      <w:pPr>
        <w:pStyle w:val="Normal"/>
        <w:rPr/>
      </w:pPr>
      <w:r>
        <w:rPr/>
        <w:t>Majdnem felnevetett, amikor meglátta, hová került. Akárki is csapott le az öreg kórházhajóra, alapos munkát végzett – addig emésztette a páncélzatot CPB-kkel, míg a varratok felszakadtak, a légmentesen záródó szegmensek átlyukadtak, a kárelhárító egységek túlterhelődtek, a belső válaszfalak pedig összeomlottak. Aztán az ellenséges hajó rakétákat lőtt a hajótest gyomrába, olyan robbanófejekkel felszerelt rakétákat, amiket a GÁRDA:űr katonák régies szóval kartácsnak neveztek. A hatását egy zsúfolt patkányútvesztőben felrobbantott kézigránátéhoz lehetett a leginkább hasonlítani.</w:t>
      </w:r>
    </w:p>
    <w:p>
      <w:pPr>
        <w:pStyle w:val="Normal"/>
        <w:rPr/>
      </w:pPr>
      <w:r>
        <w:rPr/>
        <w:t>Az ezernyi lyukon fények szűrődtek be, s helyenként, a lebegő por-, vér- és kenőanyagködben kolloid bázisnak ütközve színes sugarakat alkottak. Onnan, ahol a hajó bukdácsolásával együtt remegve függött, Kassad ki tudott venni egy-két tucat meztelen, sebhelyes, a súlytalanság hulláinak csalóka, vízalatti-balett kecsességével mozgó holttestet. A legtöbb test saját, vérből és szövetekből álló kis naprendszerén belül lebegett. Többen rajzfilmfigura-tekintettel, a nyomástól kidülledt szemekkel bámultak Kassadra, és mintha közelebb akarták volna hívni magukhoz karjuk véletlenszerű, lankad mozdulataival.</w:t>
      </w:r>
    </w:p>
    <w:p>
      <w:pPr>
        <w:pStyle w:val="Normal"/>
        <w:rPr/>
      </w:pPr>
      <w:r>
        <w:rPr/>
        <w:t>Kassad átverekedte magát a törmeléken a vezérlőközpontba vezető függőaknához. Sehol sem látott fegyvereket – úgy tűnt, a tengerészgyalogoson kívül senkinek sem sikerült űrruhát öltenie –, de tudta, hogy a vezérlőközpontban vagy a tengerészgyalogosok hajófarbeli körletében lennie kell egy fegyverszekrénynek.</w:t>
      </w:r>
    </w:p>
    <w:p>
      <w:pPr>
        <w:pStyle w:val="Normal"/>
        <w:rPr/>
      </w:pPr>
      <w:r>
        <w:rPr/>
        <w:t>Kassad megállt az utolsó feltépett zsilipnél, és belebámult. Ez alkalommal valóban felnevetett. Ezen a ponton túl nem volt függőakna, se hajófar. Nem volt hajó. A szegmenst – a küllőt, a kórterem-modult és a hajótest egy csipkés szélű darabját – olyan könnyedén szakították ki a hajóból, mint ahogy Beowulf Grendel karját. A függőaknába nyíló utolsó ajtó a nyílt űrbe vezetett. Kassad néhány kilométerre látta a HS Merrick tucatnyi egyéb szétrombolt darabját a napfényben bukdácsolni. Egy zöld és lazúrszínű bolygó olyan közel ragyogott, hogy Kassadra hirtelen rátört a magasságiszony, és szorosan bele kellett kapaszkodnia az ajtókeretbe. A szeme előtt emelkedett egy csillag a bolygó pereme fölé, lézerfegyverek rubinfénye hunyorgott, és Kassadtól fél kilométerre, a vákuumban a hajó egy kibelezett szegmense ismét elpárolgott, fém szökőkutat, fagyos gázokat és pörgő-forgó fekete foltokat lőve ki magából, mely utóbbiakban az ezredes felismerte az emberi holttesteket.</w:t>
      </w:r>
    </w:p>
    <w:p>
      <w:pPr>
        <w:pStyle w:val="Normal"/>
        <w:rPr/>
      </w:pPr>
      <w:r>
        <w:rPr/>
        <w:t>Kassad visszahúzódott a roncs rejtekadó kuszaságába, és felmérte a helyzetét. A tengerészgyalogos űrruhája legfeljebb még egy órát bírhatott ki – már most érezni lehetett a hibás lélegeztető záptojás-bűzét –, és idevezető útja során nem látott egyetlen légmentesen záródó helyiséget vagy tartályt sem. És ha talált volna is egy fülkét, vagy egy zsilipet, amibe bezárkózhat, mihez kezdett volna azután? Nem tudta, hogy az alatta ragyogó bolygó a Hyperion vagy a Garden-e, de azt biztosra vette, hogy nem állomásoznak rajta GÁRDA-egységek. Azzal is tisztában volt, hogy semmilyen helyi véderő nem hívna ki maga ellen egy Kitaszított hadihajót. Napok telhetnek el, mire egy arra tévedő járőr hajó rábukkan a roncsokra. Tudta, hogy a bukdácsoló roncsdarab akár lejjebb is kerülhet pályáján, mire felküldenek valakit, hogy megnézze, s a több ezer tonnányi kicsavart fém eléghet a légkörben. A helyiek persze nem örülnének, de az ő nézőpontjukból nézve talán még mindig inkább az ég egy darabja zuhanjon rájuk, mint hogy felbőszítsék a Kitaszítottakat. Ha a bolygó rendelkezik primitív orbitális védelmi egységekkel vagy felszíni CPB-kkel, döbbent rá Kassad komoran elmosolyodva, akkor a lentieknek jobban megéri a roncsra tüzet nyitni, mint a Kitaszított hajóra.</w:t>
      </w:r>
    </w:p>
    <w:p>
      <w:pPr>
        <w:pStyle w:val="Normal"/>
        <w:rPr/>
      </w:pPr>
      <w:r>
        <w:rPr/>
        <w:t>Az ő szempontjából persze ez teljesen mindegy lenne. Ha nem tesz valamit nagyon gyorsan, akkor rég halott lesz, mire a roncs belép a légkörbe, vagy mire a helyiek cselekednek.</w:t>
      </w:r>
    </w:p>
    <w:p>
      <w:pPr>
        <w:pStyle w:val="Normal"/>
        <w:rPr/>
      </w:pPr>
      <w:r>
        <w:rPr/>
        <w:t>A tengerészgyalogos erősítő-pajzsát megrepesztette a repesz, ami a katonával végzett, de Kassad most leráncigálta a képlemez maradványait a vizor elé. A jelzőfények vörösen pislogtak, de a ruhában még maradt annyi energia, hogy a felerősített kép halványzöld izzásban megjelenjen a repedések hálóján. Kassad végignézte, ahogy a Kitaszított fáklyahajó a védőmezejétől elhomályosított csillagok háttere előtt százvonásnyira eltávolodott, majd útjára bocsátott néhány testet. Az ezredes egy szívdobbanásnyi ideig biztosra vette, hogy a kegyelemdöfést jelentő rakéták közelednek, és komoran, örömtelenül elmosolyodott a gondolatra, hogy már csak néhány másodperc van hátra az életéből. Aztán észrevette alacsony sebességüket, és megnövelte a képerősítés szintjét. Az energiakijelzők vörösen villogtak, az erősítő felmondta a szolgálatot, de Kassad még ki tudta venni az elvékonyodó végű ovális alakokat, a fúvókákat, a pilótafülkék hólyagjait, s az azok körül lengő hat-hat tagolatlan manipulátor-karokat. „Polipok" – így hívták a GÁRDA:űr katonák a Kitaszítottak megszállóhajóit.</w:t>
      </w:r>
    </w:p>
    <w:p>
      <w:pPr>
        <w:pStyle w:val="Normal"/>
        <w:rPr/>
      </w:pPr>
      <w:r>
        <w:rPr/>
        <w:t>Kassad hátrébb húzódott a roncsban. Mindössze néhány perce maradt, mielőtt egy vagy több polip odaért volna hozzá. Hány Kitaszított lehet rajtuk? Tíz? Húsz? Az ezredes biztosra vette, hogy legalább tíz. Jól felfegyverezve, infravörös- és mozgásérzékelőkkel felszerelve. A Hegemónia űr-tengerész-gyalogságának megfelelő Kitaszított elitkatonákat nem csak kiképezték a súlytalanságbeli harcra, hanem zéró gravitáción születtek és nevelkedtek föl. Hosszú végtagjaik, fogásra is alkalmas lábujjaik és farokprotézisük további előnyöket jelentettek számukra ebben a környezetben, bár Kassad nem hitte volna, hogy több előnyre van szükségük, mint ami már így is a rendelkezésükre állt.</w:t>
      </w:r>
    </w:p>
    <w:p>
      <w:pPr>
        <w:pStyle w:val="Normal"/>
        <w:rPr/>
      </w:pPr>
      <w:r>
        <w:rPr/>
        <w:t>Óvatosan elkezdett visszakapaszkodni a kicsavarodott fém alkotta labirintusba, minden erejével küzdve a rátörő adrenalin-áradat ellen, amitől a legszívesebben sikítozva kiugrott volna a sötétségbe. Mit akarnak? Foglyokat. Ez megoldaná a pillanatnyi életben maradás problémáját. Mindössze meg kellene adnia magát. Ezzel a megoldással csak annyi gond volt, hogy Kassad látta a GÁRDA:hírszerzés holóit a Bressia mellett elfoglalt Kitaszított hajóról. A hajó rakterében több mint kétszáz foglyot találtak. És a Kitaszítottak láthatóan alaposan kifaggatták a Hegemónia polgárait. Talán kényelmetlenségeket okozott volna nekik ekkora tömeget elhelyezni és táplálni – vagy talán mindig ezt a kihallgatási módszert alkalmazták –, de a bressiai civilekre és a GÁRDA katonáira acéltálcákon, kizsigerelve bukkantak rá, mint a biológiai laborok békáira; szerveik tápanyagoldatban lebegtek, végtagjaikat amputálták, szemüket eltávolították, agyukat pedig durva agykérgi komaljzatokkal és három centiméteres lyukakon át a koponyájukba juttatott söntdugókkal készítették elő a vallatásra.</w:t>
      </w:r>
    </w:p>
    <w:p>
      <w:pPr>
        <w:pStyle w:val="Normal"/>
        <w:rPr/>
      </w:pPr>
      <w:r>
        <w:rPr/>
        <w:t>Kassad tovább vonszolta magát a törmelék és a hajó vezetékhálózatának összegabalyodott zsigerei között. A legkisebb késztetést sem érezte a megadásra. A bukdácsoló roncsdarab megremegett, majd ismét egyensúlyba került, ahogy az egyik polip végül rátapadt a külsejére. Gondolkodj! – adta ki magának a parancsot Kassad. Fegyverre volt szüksége, nem rejtekhelyre. Látott-e valamit, miközben végigaraszolt a roncson, ami segíthet életben maradnia?</w:t>
      </w:r>
    </w:p>
    <w:p>
      <w:pPr>
        <w:pStyle w:val="Normal"/>
        <w:rPr/>
      </w:pPr>
      <w:r>
        <w:rPr/>
        <w:t>Megállt, megkapaszkodott egy üvegszálas kábelben, és gondolkodni kezdett. A kórterem, ahol felébredt... ágyak, álomtartályok, az intenzív ellátáshoz szükséges berendezések... a legtöbb kirepült a rotamodul burkolatának résein. A küllő folyosója, a felvonóketrec, a holttestek, a lépcső. Sehol egy fegyver. A legtöbb holttestet lemeztelenítették a kartácstűz robbanásai vagy a hirtelen nyomáscsökkenés. A felvonó kábelei? Nem, túl hosszúak, szerszámok nélkül lehetetlen elvágni őket. Szerszámok? Egyet sem látott. Az orvosi helyiségek tárva-nyitva álltak a főfolyosó másik oldalán. Vizsgálószobák, MRI tartályok, CPD termek – mint megannyi kifosztott szarkofág.</w:t>
      </w:r>
      <w:r>
        <w:rPr>
          <w:rStyle w:val="FootnoteCharacters"/>
          <w:rStyle w:val="FootnoteAnchor"/>
        </w:rPr>
        <w:footnoteReference w:id="7"/>
      </w:r>
      <w:r>
        <w:rPr/>
        <w:t xml:space="preserve"> De legalább az egyik műtő ép, odabent szétszóródott műszerek és lebegő kábelek útvesztője. A szoláriumot teljesen kisöpörte a kiszáguldó levegő. A betegek lakrészei. Az orvosok lakrészei. A takarítófülkék, a folyosók és az ismeretlen rendeltetésű kabinok. A holttestek.</w:t>
      </w:r>
    </w:p>
    <w:p>
      <w:pPr>
        <w:pStyle w:val="Normal"/>
        <w:rPr/>
      </w:pPr>
      <w:r>
        <w:rPr/>
        <w:t>Kassad egy pillanatig mozdulatlanul lebegett, felmérte az irányt a keringő fény-árnyék labirintusban, majd elrúgta magát a legközelebbi faltól.</w:t>
      </w:r>
    </w:p>
    <w:p>
      <w:pPr>
        <w:pStyle w:val="Normal"/>
        <w:rPr/>
      </w:pPr>
      <w:r>
        <w:rPr/>
        <w:t>Tíz percet remélt; alig nyolcat kapott. Tudta, hogy a Kitaszítottak módszeresek és hatékonyak lesznek, ám alábecsülte, mennyire hatékonyak tudnak lenni súlytalanságban. Arra tette fel az életét, hogy legalább ketten lesznek minden egységben – elemi ürtengerész-gyalogos formáció, nagyon hasonló ahhoz, ahogy a GÁRDA:szárazföld egységek haladtak kapuról-kapura a városi harcok során, az egyik előrerontva, a másik pedig társát fedezve közben. Ha viszont többen jönnek, ha négyen vannak egy-egy szakaszban, akkor Kassad minden bizonnyal meghal.</w:t>
      </w:r>
    </w:p>
    <w:p>
      <w:pPr>
        <w:pStyle w:val="Normal"/>
        <w:rPr/>
      </w:pPr>
      <w:r>
        <w:rPr/>
        <w:t>A 3-as műtő közepén lebegett, amikor a Kitaszított bement az ajtón. Kassad lélegeztetője az utolsókat rúgta. Mozdulatlanul, a bűzhödt levegőt zihálva várt, miközben a Kitaszított katona bevetődött, jobbra mozdult, és mindkét fegyverét a sérült tengerészgyalogos-űrruhában lévő fegyvertelen alakra szegezte.</w:t>
      </w:r>
    </w:p>
    <w:p>
      <w:pPr>
        <w:pStyle w:val="Normal"/>
        <w:rPr/>
      </w:pPr>
      <w:r>
        <w:rPr/>
        <w:t>Kassad számított rá, hogy űrruhája és vizora nyomorúságos állapotával nyer egy-két másodpercet. Tekintete mozdulatlanul meredt felfelé a vérmaszatos üveglap mögött, ahogy a Kitaszított mellére erősített fényszóró csóvája végigsöpört rajta. A katonánál két fegyver volt – egy szónikus kábító az egyik kezében és egy kisebb, ám halálosabb szűksugarú pisztoly bal „lába" hosszú ujjai között. A szónikust emelte célzásra. Kassad futólag megpillantotta a farokprotézis végén meredező gyilkos tüskét, aztán lenyomta a jobb kezében lévő egér gombját.</w:t>
      </w:r>
    </w:p>
    <w:p>
      <w:pPr>
        <w:pStyle w:val="Normal"/>
        <w:rPr/>
      </w:pPr>
      <w:r>
        <w:rPr/>
        <w:t>Kassad a nyolc perc nagy részét azzal töltötte, hogy rákötötte a tartalék generátort a műtő áramköreire. Nem mindegyik sebészlézer maradt épen, de hat még működött.</w:t>
      </w:r>
    </w:p>
    <w:p>
      <w:pPr>
        <w:pStyle w:val="Normal"/>
        <w:rPr/>
      </w:pPr>
      <w:r>
        <w:rPr/>
        <w:t>Kassad négy kisebbel az ajtótól balra eső területet fedte le, a két csontvágóval pedig a jobbra esőt. A Kitaszított jobb felé mozdult.</w:t>
      </w:r>
    </w:p>
    <w:p>
      <w:pPr>
        <w:pStyle w:val="Normal"/>
        <w:rPr/>
      </w:pPr>
      <w:r>
        <w:rPr/>
        <w:t>Az űrruhája szétrobbant. A lézerek tovább vágták előre programozott köreiket, de Kassad már előre lendült, átbújva az űrruhaszigetelésből és fortyogó vérből álló, egyre terjedő ködben kavargó kék sugarak között. Épp akkor sikerült megragadnia a szónikust, amikor a második Kitaszított is besuhant a műtőbe, olyan mozgékonyan, mint egy Régi Földi csimpánz.</w:t>
      </w:r>
    </w:p>
    <w:p>
      <w:pPr>
        <w:pStyle w:val="Normal"/>
        <w:rPr/>
      </w:pPr>
      <w:r>
        <w:rPr/>
        <w:t>Kassad a támadója sisakjához szorította a fegyvert, és lőtt. Az űrruhás alak elernyedt. A farokprotézis rángott még néhányat az idegi impulzusoktól. Ilyen közelről elsütve a szónikussal sem lehetett foglyokat ejteni; a találattól az emberi agyból valami zabkása-állagú pempő lett. Kassad azonban nem akart foglyot ejteni.</w:t>
      </w:r>
    </w:p>
    <w:p>
      <w:pPr>
        <w:pStyle w:val="Normal"/>
        <w:rPr/>
      </w:pPr>
      <w:r>
        <w:rPr/>
        <w:t>Elrúgta magát, megkapaszkodott egy gerendában, és végigpásztázta a szónikussal a nyitott ajtót. Senki más nem jött be. Amikor húsz másodperccel később kinézett, csak az üres folyosót látta.</w:t>
      </w:r>
    </w:p>
    <w:p>
      <w:pPr>
        <w:pStyle w:val="Normal"/>
        <w:rPr/>
      </w:pPr>
      <w:r>
        <w:rPr/>
        <w:t>Kassad nem foglalkozott az első holttesttel; az ép űrruhájú fickót vetkőztette le. A katona meztelen volt az űrruha alatt, és mint kiderült, nő volt: rövidre vágott szőke haj, apró mellek és egy tetoválás éppen a fanszőrzete vonala fölött. Bőre hófehéren derengett, az orrából, a füléből és a szeméből vércseppek lebegtek elő. Kassad megjegyezte magának, hogy a Kitaszítottak tengerészgyalogságában nők is szolgálnak. A Bressián csak férfi holttesteket találtak.</w:t>
      </w:r>
    </w:p>
    <w:p>
      <w:pPr>
        <w:pStyle w:val="Normal"/>
        <w:rPr/>
      </w:pPr>
      <w:r>
        <w:rPr/>
        <w:t>A sisakját és a légzőkészülékét magán tartva félrerúgta a hullát, és magára rángatta az ismeretlen űrruhát. A vákuumban megpattantak a hajszálerei. Éles hideg hasított belé, miközben a furcsa csatokkal és zárakkal bajlódott. Magassága ellenére alacsonynak bizonyult a nő űrruhájához. Ha teljesen kinyújtotta a karját, a kesztyűket még csak tudta  működtetni, de a lábkesztyűk és a farok csatlakozói reménytelenül távol maradtak. Hagyta hát, hogy ernyedten lógjanak, ahogy levette sisakját, és helyére küszködte a Kitaszított üvegbuborékját.</w:t>
      </w:r>
    </w:p>
    <w:p>
      <w:pPr>
        <w:pStyle w:val="Normal"/>
        <w:rPr/>
      </w:pPr>
      <w:r>
        <w:rPr/>
        <w:t>A gallér diskey-ének fényei borostyán- és ibolyaszínben izzottak. Kassad hallotta, ahogy a levegő átsüvített sajgó dobhártyáján, és majdnem elhányta magát, amikor rátört a sűrű, átható bűz. Feltételezte, hogy a szag a Kitaszított számára az otthon édes illata lehetett. A buborék fülhallgatófoltjaiból kódolt parancsok törtek elő suttogva, mintha egy óangol hangszalagot játszottak volna le visszafelé, gyorsítva. Kassad ismét kockáztatott, ez alkalommal arra a tényre játszva, hogy a Kitaszított felszíni egységei a Bressián félig önálló csapatokként működtek, nem a GÁRDA:szárazföld taktikai implant-hálózatához hasonló irányítórendszerrel, hanem rádióadásokkal és alapvető telemetriával koordinálva tevékenységüket. Ha itt is ugyanazt a rendszert alkalmazták, akkor a behatolók parancsnoka már tudhatta, hogy két katonája eltűnt, valószínűleg medkom adatokat is kapott róluk, azt azonban talán nem tudta, hogy pontosan hol vannak.</w:t>
      </w:r>
    </w:p>
    <w:p>
      <w:pPr>
        <w:pStyle w:val="Normal"/>
        <w:rPr/>
      </w:pPr>
      <w:r>
        <w:rPr/>
        <w:t>Kassad úgy döntött, hogy ideje véget vetni az elméletek alkotásának, és elindulni. Az egér segítségével beprogramozta a sebészlézereket, hogy mindenre nyissanak tüzet, ami behatol a műtőbe, majd végigpattogott-lebegett a folyosón. Olyan ebben az átkozott űrruhában mozogni, gondolta, mint egy gravitációs mezőben lépkedni, a nadrágom szárán állva. Mindkét energiapisztolyt magával vitte, és – mivel nem talált övet, karabinert, akasztót, tépőzárat, mágneses kapcsot vagy zsebet, ahová eltehette volna őket – most úgy lebegett, mint valami részeg kalóz a holodrámákban: mindkét kezében egy-egy fegyverrel, faltól-falig pattogva. Vonakodva elengedte az egyik pisztolyt, és egy kézzel próbálta előre húzni magát. A kesztyűje úgy illett rá, mint egy tizenötös méretű egyujjas egy kettesméretű kézre. Az az istenverte farok ide-oda csapkodott, nemegyszer a sisakját is eltalálta, és szó szerint csak szálka volt a seggében.</w:t>
      </w:r>
    </w:p>
    <w:p>
      <w:pPr>
        <w:pStyle w:val="Normal"/>
        <w:rPr/>
      </w:pPr>
      <w:r>
        <w:rPr/>
        <w:t>Kétszer húzódott be egy-egy résbe, amikor fényeket pillantott meg a távolban. Éppen annál a nyílásnál járt, ahonnan a közeledő polipokat észrevette, amikor befordult egy sarkon, és majdnem beleütközött három Kitaszított katonába.</w:t>
      </w:r>
    </w:p>
    <w:p>
      <w:pPr>
        <w:pStyle w:val="Normal"/>
        <w:rPr/>
      </w:pPr>
      <w:r>
        <w:rPr/>
        <w:t>Az, hogy a Kitaszítottak űrruháját viselte, legalább két másodperc előnyt biztosított a számára. Az első alakot közvetlen közelről sisakon lőtte. A második férfi – vagy nő – egy másodperccel azelőtt eresztett meg egy vad szónikus sorozatot Kassad bal válla fölé, hogy az ezredes háromszor eltalálta volna a mellvértjén. A harmadik katona hátrabucskázott, három végtaggal megkapaszkodott, és még mielőtt Kassad célba vehette volna, eltűnt az egyik roncsdarab mögött. A fülhallgatójában káromkodások, parancsok és kérdések harsantak fel. Kassad némán üldözőbe vette a Kitaszítottat.</w:t>
      </w:r>
    </w:p>
    <w:p>
      <w:pPr>
        <w:pStyle w:val="Normal"/>
        <w:rPr/>
      </w:pPr>
      <w:r>
        <w:rPr/>
        <w:t>A harmadik katona megmenekült volna, ha hirtelen újra fel nem fedezi a becsületet, és szembe nem fordul vele. Kassadra megmagyarázhatatlan déja vu tört, miközben öt méterről egy energialövedéket küldött a fickó bal szemébe.</w:t>
      </w:r>
    </w:p>
    <w:p>
      <w:pPr>
        <w:pStyle w:val="Normal"/>
        <w:rPr/>
      </w:pPr>
      <w:r>
        <w:rPr/>
        <w:t>A holttest hátrabukott a napfénybe. Kassad felhúzta magát a nyíláshoz, és rámeredt a nem egészen húszméternyire lehorgonyzott polipra. Jó ideje ez az első igazán szerencsés pillanata, gondolta.</w:t>
      </w:r>
    </w:p>
    <w:p>
      <w:pPr>
        <w:pStyle w:val="Normal"/>
        <w:rPr/>
      </w:pPr>
      <w:r>
        <w:rPr/>
        <w:t>Kirúgta magát a nyíláson, tudva, hogy semmit sem tehet, ha valaki le akarja lőni a roncsból vagy a polipból. Azt a herezsibbasztó érzést érezte, amit mindig szokott, amikor könnyű célponttá vált. Egyetlen lövést sem adtak le rá. A fülében parancsok és kérdések visítottak. Nem értette őket, nem tudta, honnan származnak, és összességében úgy vélte, jobb lesz, ha kimarad a beszélgetésből.</w:t>
      </w:r>
    </w:p>
    <w:p>
      <w:pPr>
        <w:pStyle w:val="Normal"/>
        <w:rPr/>
      </w:pPr>
      <w:r>
        <w:rPr/>
        <w:t>Az űrruha esetlensége miatt majdnem elvétette a polipot. Egy pillanatra átfutott az agyán, hogy ez a mélypont megfelelő ítélet lenne a világegyetem részéről katonai célkitűzéseit illetően: a bátor harcos bolygóközeli pályán lebeg, irányítórendszer, hajtómű és bármiféle ellentámasz nélkül – még a pisztolya is nem visszarúgó típus volt. Olyan hasztalanul és ártalmatlanul érne véget az élete, mint egy gyerek elszabadult léggömbjének.</w:t>
      </w:r>
    </w:p>
    <w:p>
      <w:pPr>
        <w:pStyle w:val="Normal"/>
        <w:rPr/>
      </w:pPr>
      <w:r>
        <w:rPr/>
        <w:t>Kassad kinyújtózkodott, míg csak recsegni nem kezdtek az ízületei, elkapta a polip egyik kígyózó antennáját, és lehúzta magát a jármű testére.</w:t>
      </w:r>
    </w:p>
    <w:p>
      <w:pPr>
        <w:pStyle w:val="Normal"/>
        <w:rPr/>
      </w:pPr>
      <w:r>
        <w:rPr/>
        <w:t>Hol a pokolban van a zsilip? A hajótest egy űrjárműhöz képest sima volt, de rengeteg ábra, matrica és panel borította, feltételezése szerint a rálépni TILOS és a VIGYÁZAT: HAJTÓMŰ-FÚVÓKA Kitaszított megfelelőit hirdetve. Semmiféle bejáratot nem látott. Sejtése szerint lennie kellett valakinek a fedélzeten, legalább egy pilótának, aki most valószínűleg értetlenül nézte, miért araszol körbe-körbe a hajón bágyadt rákként visszatérő bajtársa ahelyett, hogy kinyitná a zsilipet. Vagy esetleg tudta, hogy miért, és kivont pisztollyal várt rá odabent. Akárhogy is, egyértelműnek tűnt, hogy odabentről nem fognak ajtót nyitni.</w:t>
      </w:r>
    </w:p>
    <w:p>
      <w:pPr>
        <w:pStyle w:val="Normal"/>
        <w:rPr/>
      </w:pPr>
      <w:r>
        <w:rPr/>
        <w:t>A pokolba vele! – gondolta Kassad, és szétlőtte az egyik megfigyelő hólyagot.</w:t>
      </w:r>
    </w:p>
    <w:p>
      <w:pPr>
        <w:pStyle w:val="Normal"/>
        <w:rPr/>
      </w:pPr>
      <w:r>
        <w:rPr/>
        <w:t>A Kitaszítottak rendet tartottak a hajón. A légáram mindössze néhány gémkapocs és pénzérme megfelelőjét söpörte ki magával. Kassad megvárta, míg lecsillapodott a kitörés, majd átnyomakodott a résen.</w:t>
      </w:r>
    </w:p>
    <w:p>
      <w:pPr>
        <w:pStyle w:val="Normal"/>
        <w:rPr/>
      </w:pPr>
      <w:r>
        <w:rPr/>
        <w:t>Az utastérben találta magát. A párnázott fülke nagyon hasonlított a komphajók vagy a páncélozott csapatszállítók azonos rendeltetésű részlegére. Kassad megjegyezte magának, hogy a polip valószínűleg mintegy húsz teljes harci öltözékű Kitaszítottat szállíthatott. Most üresen állt. Egy nyitott ajtó vezetett a pilótafülkébe.</w:t>
      </w:r>
    </w:p>
    <w:p>
      <w:pPr>
        <w:pStyle w:val="Normal"/>
        <w:rPr/>
      </w:pPr>
      <w:r>
        <w:rPr/>
        <w:t>Csak a főpilóta maradt a fedélzeten, és éppen kicsatolta magát, amikor Kassad lelőtte. Az ezredes hátralökte a holttestet az utastérbe, és becsatolta magát – reményei szerint a pilótaülésbe.</w:t>
      </w:r>
    </w:p>
    <w:p>
      <w:pPr>
        <w:pStyle w:val="Normal"/>
        <w:rPr/>
      </w:pPr>
      <w:r>
        <w:rPr/>
        <w:t>A fölötte lévő hólyagon meleg napfény tűzött be. A videómonitorok és a holokonzol a pusztulást mutatták elöl, hátul és a roncsokat átfésülők vállkameráin keresztül. Kassad megpillantotta a 3-as műtőben lebegő meztelen testet, és néhány, a sebészlézerekkel tűzharcot vívó alakot.</w:t>
      </w:r>
    </w:p>
    <w:p>
      <w:pPr>
        <w:pStyle w:val="Normal"/>
        <w:rPr/>
      </w:pPr>
      <w:r>
        <w:rPr/>
        <w:t>Fedmahn Kassad gyerekkorának holodrámáiban a főhős mindig tudta, hogyan kell vezetni a lebegőket, az űrhajókat, az egzotikus EMJ-ket és a többi idegen gépezetet, ha úgy hozta a szükség. Kassadot kiképezték a teherjárművek, az egyszerűbb tankok és a páncélozott csapatszállítók vezetésére, de végszükség esetén egy rohamcsónakkal vagy egy komppal is elboldogult. Ha egy menekülő GÁRDA űrhajón rekedt volna, kiismerte volna magát annyira a parancsnoki magban, hogy kommunikálni tudjon az elsődleges számítógéppel vagy vészjelzést adjon le a rádión vagy a fatline-adón. A Kitaszított polipban ülve azonban el sem tudta képzelni, mihez nyúljon.</w:t>
      </w:r>
    </w:p>
    <w:p>
      <w:pPr>
        <w:pStyle w:val="Normal"/>
        <w:rPr/>
      </w:pPr>
      <w:r>
        <w:rPr/>
        <w:t>Ez nem volt teljesen igaz. Azonnal felismerte a csápmanipulátorok távvezérlőjének markolatréseit, és két-három órai gondolkodás során sok egyéb kezelőszervet is be tudott volna azonosítani. Azonban nem volt két-három órája. Az elülső képernyőn három űrruhás alak vetette magát a polip felé, folyamatosan tüzelve. A holokonzolon váratlanul egy Kitaszított parancsnok sápadt, furcsán idegenszerű feje bukkant fel. Kassad buborékjának fülhallgató-foltjaiból kiáltások harsogtak.</w:t>
      </w:r>
    </w:p>
    <w:p>
      <w:pPr>
        <w:pStyle w:val="Normal"/>
        <w:rPr/>
      </w:pPr>
      <w:r>
        <w:rPr/>
        <w:t>Izzadságcseppek gömböcskéi lebegtek a szeme előtt és kenődtek szét sisakja belsején. Amennyire tudta, lerázta őket, ráhunyorgott a vezérlőkonzolokra, és megnyomott néhány valószínűnek látszó felszínt. Tudta, hogy ha hangvezérelt áramkörökbe, biztonsági rendszerekbe vagy egy gyanakvó fedélzeti számítógépbe botlik, akkor baszhatja. Mindez átfutott az agyán, mielőtt lelőtte a pilótát, de egyszerűen nem tudott semmit kitalálni, amivel engedelmességre kényszeríthette volna a fickót. Nem, ennek így kellett lennie, gondolta Kassad, s közben újabb vezérlőpaneleket nyomott meg.</w:t>
      </w:r>
    </w:p>
    <w:p>
      <w:pPr>
        <w:pStyle w:val="Normal"/>
        <w:rPr/>
      </w:pPr>
      <w:r>
        <w:rPr/>
        <w:t>Beindult a hajtómű.</w:t>
      </w:r>
    </w:p>
    <w:p>
      <w:pPr>
        <w:pStyle w:val="Normal"/>
        <w:rPr/>
      </w:pPr>
      <w:r>
        <w:rPr/>
        <w:t>A polip rángani kezdett horgonyain. Kassad előre-hátra rázkódott a biztonsági hálóban.</w:t>
      </w:r>
    </w:p>
    <w:p>
      <w:pPr>
        <w:pStyle w:val="Normal"/>
        <w:rPr/>
      </w:pPr>
      <w:r>
        <w:rPr/>
        <w:t xml:space="preserve">– </w:t>
      </w:r>
      <w:r>
        <w:rPr/>
        <w:t>A szarba! – suttogta el első hallható megjegyzését azóta, hogy megkérdezte a GÁRDA orvosát, merre jár a hajójuk. Sikerült annyira előrehajolnia, hogy kesztyűjét be tudta csúsztatni a markolatrésekbe. A hat manipulátor közül négy engedett. Az ötödik elszakadt. A hatodik kitépett egy darabot a HS Merrick testéből.</w:t>
      </w:r>
    </w:p>
    <w:p>
      <w:pPr>
        <w:pStyle w:val="Normal"/>
        <w:rPr/>
      </w:pPr>
      <w:r>
        <w:rPr/>
        <w:t>A polip előreszökkent. A videókamerák közvetítették, ahogy két űrruhás alak elvétette az ugrást, a harmadik azonban ugyanabban az antennában kapaszkodott meg, amiben Kassad is. Az ezredes vaktában tapogatózott arrafelé, ahol a hajtómű paneljét sejtette. A feje fölött kigyulladt egy lámpa. Az összes holovetítő kikapcsolt. A polip megtett egy manővert, mely a hosszdőlés, a forgás és az oldallendülés legvadabb elemeit egyesítette magában. Kassad látta, amint az űrruhás alak elbukdácsolt a fenti hólyag fölött, egy pillanatra felbukkant az elülső videóképernyőn, majd apró pöttyé vált a hátsón. A Kitaszított még akkor is tüzelt energiafegyverével, amikor már túl kicsivé zsugorodott ahhoz, hogy látni lehessen.</w:t>
      </w:r>
    </w:p>
    <w:p>
      <w:pPr>
        <w:pStyle w:val="Normal"/>
        <w:rPr/>
      </w:pPr>
      <w:r>
        <w:rPr/>
        <w:t>Kassad kétségbeesetten próbált eszméleténél maradni a heves bukdácsolás közepette. Különböző hang- és vizuális riasztások sikoltottak a figyelméért. Kassad rátenyerelt a hajtómű paneljére, úgy ítélte, sikerrel járt, és amikor öt irány helyett csak kettőbe akart szétszakadni, visszahúzta a kezét.</w:t>
      </w:r>
    </w:p>
    <w:p>
      <w:pPr>
        <w:pStyle w:val="Normal"/>
        <w:rPr/>
      </w:pPr>
      <w:r>
        <w:rPr/>
        <w:t>Egy véletlenül elkapott kamerakép szerint a fáklyahajó távolodott. Helyes. Kassad nem kételkedett benne, hogy a Kitaszított hadihajó bármelyik pillanatban el tudná pusztítani, és el is pusztítaná, ha közeledni kezdene felé, vagy bármilyen más módon fenyegetné. Nem tudta, hogy a polipnak vannak-e fegyverei, a maga részéről nem hitte, hogy élő erő elleni fegyvereken kívül bármivel is felszerelték volna – abban azonban minden kétséget kizáróan biztos volt, hogy egyetlen fáklyahajó kapitánya sem hagyná, hogy egy láthatólag irányíthatatlan űrjármű megközelítse a hajóját. Kassad feltételezte, hogy a Kitaszítottak mostanra mind tudták, hogy a polip ellenséges kézre került. Nem lepte volna meg – elszomorította volna, de nem lepte volna meg –, ha a fáklyahajó egyik pillanatról a másikra végzett volna vele, de addig két, kvintesszenciálisan emberi, ha nem is feltétlenül Kitaszított emberi érzelemre számított: a kíváncsiságra és a bosszúvágyra.</w:t>
      </w:r>
    </w:p>
    <w:p>
      <w:pPr>
        <w:pStyle w:val="Normal"/>
        <w:rPr/>
      </w:pPr>
      <w:r>
        <w:rPr/>
        <w:t>Tudta, hogy a kíváncsiságon gyakran felülkerekedik a stressz, de úgy vélte, hogy egy olyan félkatonai, félfeudális kultúra, mint a Kitaszítottaké, nagy hangsúlyt fektet a bosszúra. Úgy festett, hogy mivel már nem árthatott nekik, és valószínűleg el sem menekülhetett előlük, Fedmahn Kassad ezredes első számú jelölt lett az egyik boncasztalukra. Őszintén remélte, hogy így van.</w:t>
      </w:r>
    </w:p>
    <w:p>
      <w:pPr>
        <w:pStyle w:val="Normal"/>
        <w:rPr/>
      </w:pPr>
      <w:r>
        <w:rPr/>
        <w:t>Kassad ránézett az elülső videóképernyőre, a homlokát ráncolta, majd meglazította a hevedereit, hogy kinézhessen a felső hólyagon. A hajó továbbra is bukdácsolt, de korántsem olyan vadul, mint addig. Közelebb került a bolygóhoz – az egyik félteke teljesen betöltötte „felső" látóterét –, de fogalma sem volt róla, milyen közel lehet a légkörhöz. Csak találgathatott, mekkora az orbitális sebessége és milyen heves lenne a légkörbe való belépés. A Merrick roncsairól a bolygóra vetett hosszú pillantása azt sugallta, hogy közel van, talán öt-hatszáz vonásra a felszíntől, olyan parkolópályán, mely a kompok kibocsátását szokta megelőzni.</w:t>
      </w:r>
    </w:p>
    <w:p>
      <w:pPr>
        <w:pStyle w:val="Normal"/>
        <w:rPr/>
      </w:pPr>
      <w:r>
        <w:rPr/>
        <w:t>Kassad megpróbálta letörölni az arcát, s a homlokát ráncolta, amikor kesztyűje ernyedt ujjai a sisakjának ütköztek. Fáradt volt. A pokolba is, néhány órája még mélyálomban hevert, a hajó ideje szerint néhány héttel azelőtt pedig szinte bizonyosan halott volt!</w:t>
      </w:r>
    </w:p>
    <w:p>
      <w:pPr>
        <w:pStyle w:val="Normal"/>
        <w:rPr/>
      </w:pPr>
      <w:r>
        <w:rPr/>
        <w:t>Kíváncsi lett volna, hogy a bolygó a Hyperion vagy a Garden; egyiken sem járt még, de tudta, hogy a Gardent jobban betelepítették, s közel állt a Hegemónia gyarmati státuszának elnyeréséhez. Remélte, hogy a Garden az.</w:t>
      </w:r>
    </w:p>
    <w:p>
      <w:pPr>
        <w:pStyle w:val="Normal"/>
        <w:rPr/>
      </w:pPr>
      <w:r>
        <w:rPr/>
        <w:t>A fáklyahajó három rohamcsónakot indított útnak. Kassad tisztán látta őket, még mielőtt a hátsó kamera hatósugarába kerültek volna. Addig nyomta a hajtómű paneljét, míg úgy nem érezte, hogy a polip gyorsabban bukdácsol a fölötte lévő bolygó irányába. Nemigen tehetett mást.</w:t>
      </w:r>
    </w:p>
    <w:p>
      <w:pPr>
        <w:pStyle w:val="Normal"/>
        <w:rPr/>
      </w:pPr>
      <w:r>
        <w:rPr/>
        <w:t>A polip hamarabb érte el a légkört, mint a három Kitaszított rohamcsónak a polipot. A csónakok kétségtelenül rendelkeztek fegyverekkel és lőtávolon belül jártak, de valaki a parancsnokságon kíváncsi lehetett. Kíváncsi, vagy nagyon dühös.</w:t>
      </w:r>
    </w:p>
    <w:p>
      <w:pPr>
        <w:pStyle w:val="Normal"/>
        <w:rPr/>
      </w:pPr>
      <w:r>
        <w:rPr/>
        <w:t>Kassad polipját semmiképpen sem lehetett volna aerodinamikusnak nevezni. Ahogy a legtöbb hajók közötti forgalmat lebonyolító jármű, úgy a polip is kacérkodhatott a bolygók légkörével, ám biztos pusztulás várt rá, ha túl mélyre ereszkedett a gravitációs kútba. Kassad látta a légkörbe merülés árulkodó vörös izzását, hallotta az aktív rádiócsatornák ionizációjának növekedését, és egyszerre kételkedni kezdett benne, hogy valóban olyan jó ötlet volt-e a leszállás.</w:t>
      </w:r>
    </w:p>
    <w:p>
      <w:pPr>
        <w:pStyle w:val="Normal"/>
        <w:rPr/>
      </w:pPr>
      <w:r>
        <w:rPr/>
        <w:t>A légköri súrlódás stabilizálta a polipot, Kassad pedig megérezte a gravitáció első finom rántásait, miközben azt a vezérlőáramkört kereste a konzolon és a pilótaülés karfáin, melynek ottlétéért csak imádkozni tudott. Az egyik képernyő sztatikus zajtól eltorzult képén egy, a lassítás során kék plazmacsóvát növesztő komphajót látott. Az illúzió ahhoz hasonlított, amikor egy légbúvár nézi, ahogy társa kinyitja ejtőernyőjét vagy bekapcsolja lebegőjét; a rohamcsónak mintha hirtelen a magasba szökött volna.</w:t>
      </w:r>
    </w:p>
    <w:p>
      <w:pPr>
        <w:pStyle w:val="Normal"/>
        <w:rPr/>
      </w:pPr>
      <w:r>
        <w:rPr/>
        <w:t>Kassad azonban más miatt aggódott. Semmit sem talált, ami legalább távolról egy katapultra, vagy annak a kapcsolójára emlékeztette volna. Minden GÁRDA:űr járművet felszereltek valamilyen légköri mentőeszközzel – a szokás majdnem nyolc évszázadra nyúlt vissza, amikor az űrrepülés egész birodalma nem állt másból, mint a Régi Föld légköre fölötti tapogatózó kiruccanásokból. A hajók közötti forgalmat lebonyolító járműveknek valószínűleg nem is lett volna szükségük légköri katapultra, de az ősi szabályzatokban rögzített évszázados félelmek nehezen haltak ki.</w:t>
      </w:r>
    </w:p>
    <w:p>
      <w:pPr>
        <w:pStyle w:val="Normal"/>
        <w:rPr/>
      </w:pPr>
      <w:r>
        <w:rPr/>
        <w:t>Legalábbis ezt mondta az elmélet. Kassad azonban semmit sem talált. A polip vadul rázkódott, pörgött, és komolyan elkezdett felhevülni. Az ezredes rácsapott a hevederei csatjára, és a jármű hátsó része felé húzta magát, nem egészen tudva, mit keres ott. Lebegőket? Ejtőernyőket? Két szárnyat?</w:t>
      </w:r>
    </w:p>
    <w:p>
      <w:pPr>
        <w:pStyle w:val="Normal"/>
        <w:rPr/>
      </w:pPr>
      <w:r>
        <w:rPr/>
        <w:t>A Kitaszított pilóta holttestén és néhány, ételesdoboznál nem nagyobb tárolórekeszen kívül semmi sem volt az utastérben. Kassad átkutatta a rekeszeket, de semmit sem talált, ami nagyobb lett volna egy egészségügyi csomagnál.</w:t>
      </w:r>
    </w:p>
    <w:p>
      <w:pPr>
        <w:pStyle w:val="Normal"/>
        <w:rPr/>
      </w:pPr>
      <w:r>
        <w:rPr/>
        <w:t>Hallotta, ahogy a polip megrázkódott és elkezdett szétesni. Belekapaszkodott egy fogantyúba, és beletörődött, hogy a Kitaszítottak nem fecsérelték a pénzt és a helyet arra, hogy felszereljék polipjaikat az ilyen kis valószínűséggel előforduló vészhelyzetekre szolgáló mentőeszközökkel. Miért is tették volna? Életüket a csillagrendszerek közötti sötétségben élték le; a légkörről a konzervvárosok nyolc vonás hosszú, nyomás alá helyezett hengerei alapján alkottak fogalmat. Kassad buboréksisakjának külső hangérzékelői hűen közvetítették a burkolaton és a hátsó szekció szétlőtt hólyagján át szökésnek indult levegő dühödt süvítését. Az ezredes vállat volt. Túl sokat kockáztatott, és vesztett.</w:t>
      </w:r>
    </w:p>
    <w:p>
      <w:pPr>
        <w:pStyle w:val="Normal"/>
        <w:rPr/>
      </w:pPr>
      <w:r>
        <w:rPr/>
        <w:t>A polip megrázkódott és átfordult. Kassad hallotta, ahogy a manipulátorcsápok hangos reccsenéssel leszakadtak a törzsről. A Kitaszított holttestét hirtelen felkapta és a szétlőtt hólyagon át kiszippantotta a légáram, mint hangyát a porszívó. Kassad megkapaszkodott a fogantyúban, és a nyitott ajtón keresztül a vezérlőpultra meredt. Váratlanul belé hasított a kezelőszervek csodálatos archaikussága – mintha a legelső űrhajókról szóló tankönyvek valamelyik illusztrációját látta volna. A hajó burkolatának egyes részei lángra kaptak, és lávagömbökként dübörögtek el a megfigyelő hólyagok előtt. Kassad lehunyt szemmel próbálta felidézni az Olümposz Tiszti Iskola előadásait az ősi űrhajók struktúrájáról és elrendezéséről. A polip megkezdte zuhanása utolsó szakaszát. A zaj szinte elviselhetetlenné fokozódott.</w:t>
      </w:r>
    </w:p>
    <w:p>
      <w:pPr>
        <w:pStyle w:val="Normal"/>
        <w:rPr/>
      </w:pPr>
      <w:r>
        <w:rPr/>
        <w:t xml:space="preserve">– </w:t>
      </w:r>
      <w:r>
        <w:rPr/>
        <w:t>Allahra! – kiáltotta el Kassad zihálva a nevet, amit gyerekkora óta nem ejtett ki a száján. A pilótafülke felé vonszolta magát, megkapaszkodott az ajtókeretben, tapogatva keresett fogózókat a padlón, mintha egy függőleges falon mászott volna. Tényleg egy függőleges falon mászott. A polip átfordult és farral előre stabilizálódott halálos zuhanásában. Kassad 3 g terhelés alatt mászott, tudva, hogy ha megcsúszik, teste minden csontját összetöri. A háta mögött a levegő süvöltése sikítássá, majd egy sárkány üvöltésévé fokozódott. Az utastér heves, fémet olvasztó robbanások kíséretében égett.</w:t>
      </w:r>
    </w:p>
    <w:p>
      <w:pPr>
        <w:pStyle w:val="Normal"/>
        <w:rPr/>
      </w:pPr>
      <w:r>
        <w:rPr/>
        <w:t>A pilótaülésbe bejutni olyan volt, mintha egy, a feje fölé kinyúló sziklát kellett volna megmásznia úgy, hogy közben két társa a hátán lógott. Az esetlen kesztyűben alig tudta megfogni a fejtámaszt, miközben a függőlegesen álló padló előtt lógott az utastér lángoló üstje fölött. A hajó megugrott, Kassad fellendítette a lábát, és már benn is ült a pilótaülésben. A videoképernyők halottak voltak. A felső hólyagot émelyítő vörösre hevítette a súrlódás. Kassad majdnem elájult, ahogy előrehajolt, s ujjaival tapogatózni kezdett a pilótaülés alatti sötétségben, a két lába közt. Semmit sem talált. Várjunk csak... egy fogantyú. Nem. Krisztus és Allah... Egy D-gyűrű. Megint valami a történelemkönyvekből.</w:t>
      </w:r>
    </w:p>
    <w:p>
      <w:pPr>
        <w:pStyle w:val="Normal"/>
        <w:rPr/>
      </w:pPr>
      <w:r>
        <w:rPr/>
        <w:t>A polip kezdett teljesen szétesni. A felső hólyag átégett, és olvadt műanyag fröccsent szét a pilótafülkében, beborítva Kassad űrruháját és sisakját. Érezte az égő műanyag szagát. A polip vadul pörgött, újabb és újabb darabok váltak le belőle. Kassad előtt rózsaszínbe borult a világ, majd elhomályosult, és végképp eltűnt. Zsibbadt ujjakkal húzta szorosabbra magán a hevedereket... és még szorosabbra... vagy azok vágtak a mellkasába, vagy az olvadt műanyag égett át az űrruhán. A keze visszacsusszant a D-gyűrűre. Nem tudja rákulcsolni az ujjait... nem. Meghúzni!</w:t>
      </w:r>
    </w:p>
    <w:p>
      <w:pPr>
        <w:pStyle w:val="Normal"/>
        <w:rPr/>
      </w:pPr>
      <w:r>
        <w:rPr/>
        <w:t>Túl késő. A polip egy utolsó sikollyal, feltörő lángok közepette szétesett, s a vezérlőpult tízezer repeszméretű darabbal terítette be a pilótafülkét.</w:t>
      </w:r>
    </w:p>
    <w:p>
      <w:pPr>
        <w:pStyle w:val="Normal"/>
        <w:rPr/>
      </w:pPr>
      <w:r>
        <w:rPr/>
        <w:t>Kassadot hihetetlen erő vágta hátra ülésében. Fel. Kifelé. A lángok szívébe.</w:t>
      </w:r>
    </w:p>
    <w:p>
      <w:pPr>
        <w:pStyle w:val="Normal"/>
        <w:rPr/>
      </w:pPr>
      <w:r>
        <w:rPr/>
        <w:t>Pörögve.</w:t>
      </w:r>
    </w:p>
    <w:p>
      <w:pPr>
        <w:pStyle w:val="Normal"/>
        <w:rPr/>
      </w:pPr>
      <w:r>
        <w:rPr/>
        <w:t>Homályosan érzékelte, hogy az ülés védőmezeje aktiválódott pörgés közben. A lángok centiméterekre táncoltak az arcától.</w:t>
      </w:r>
    </w:p>
    <w:p>
      <w:pPr>
        <w:pStyle w:val="Normal"/>
        <w:rPr/>
      </w:pPr>
      <w:r>
        <w:rPr/>
        <w:t>A töltetek berobbantak, és kilökték a katapultülést a polip izzó légáramából. A pilótaülés kék lángcsóvát húzva írta le saját pályáját az égen. A katapultülést úgy fordították mikroprocesszorai, hogy az erőtérkorong Kassad és a súrlódás keltette hő közé kerüljön. Az ezredes mellkasára egy óriás telepedett, ahogy nyolc g gyorsulással kétezer kilométert zuhant.</w:t>
      </w:r>
    </w:p>
    <w:p>
      <w:pPr>
        <w:pStyle w:val="Normal"/>
        <w:rPr/>
      </w:pPr>
      <w:r>
        <w:rPr/>
        <w:t>Egyszer, nagy nehezen, sikerült kinyitnia a szemét. Látta, hogy összegörnyedve fekszik egy hosszú, kékesfehér lángoszlop gyomrában. Aztán ismét behunyta a szemét. Nem látott ejtőernyőt, lebegőt vagy bármiféle fékezőeszközt. Nem is számított. Úgysem tudta volna megmozdítani a kezét.</w:t>
      </w:r>
    </w:p>
    <w:p>
      <w:pPr>
        <w:pStyle w:val="Normal"/>
        <w:rPr/>
      </w:pPr>
      <w:r>
        <w:rPr/>
        <w:t>Az óriás megmoccant, még nehezebb lett.</w:t>
      </w:r>
    </w:p>
    <w:p>
      <w:pPr>
        <w:pStyle w:val="Normal"/>
        <w:rPr/>
      </w:pPr>
      <w:r>
        <w:rPr/>
        <w:t>Kassad észrevette, hogy buboréksisakja egy része megolvadt vagy betört. A zaj leírhatatlan volt. Nem számított.</w:t>
      </w:r>
    </w:p>
    <w:p>
      <w:pPr>
        <w:pStyle w:val="Normal"/>
        <w:rPr/>
      </w:pPr>
      <w:r>
        <w:rPr/>
        <w:t>Összeszorította lehunyt szemét. A legjobb alkalom volt egy kis szunyókálásra.</w:t>
      </w:r>
    </w:p>
    <w:p>
      <w:pPr>
        <w:pStyle w:val="Normal"/>
        <w:rPr/>
      </w:pPr>
      <w:r>
        <w:rPr/>
      </w:r>
    </w:p>
    <w:p>
      <w:pPr>
        <w:pStyle w:val="Normal"/>
        <w:rPr/>
      </w:pPr>
      <w:r>
        <w:rPr/>
      </w:r>
    </w:p>
    <w:p>
      <w:pPr>
        <w:pStyle w:val="Normal"/>
        <w:rPr/>
      </w:pPr>
      <w:r>
        <w:rPr/>
        <w:t>Kassad kinyitotta a szemét, és megpillantotta a fölé hajló nő sötét alakját. Egy másodpercig azt hitte, hogy ő az. Ismét megnézte, és rájött, hogy tényleg ő az. A lány megérintette arcát hűs ujjaival.</w:t>
      </w:r>
    </w:p>
    <w:p>
      <w:pPr>
        <w:pStyle w:val="Normal"/>
        <w:rPr/>
      </w:pPr>
      <w:r>
        <w:rPr/>
        <w:t xml:space="preserve">– </w:t>
      </w:r>
      <w:r>
        <w:rPr/>
        <w:t>Meghaltam? – suttogta Kassad, megragadva a lány csuklóját.</w:t>
      </w:r>
    </w:p>
    <w:p>
      <w:pPr>
        <w:pStyle w:val="Normal"/>
        <w:rPr/>
      </w:pPr>
      <w:r>
        <w:rPr/>
        <w:t xml:space="preserve">– </w:t>
      </w:r>
      <w:r>
        <w:rPr/>
        <w:t>Nem. – A hangja lágy volt és rekedt, valamilyen ismeretlen akcentussal fűszerezve. Még soha nem hallotta beszélni.</w:t>
      </w:r>
    </w:p>
    <w:p>
      <w:pPr>
        <w:pStyle w:val="Normal"/>
        <w:rPr/>
      </w:pPr>
      <w:r>
        <w:rPr/>
        <w:t xml:space="preserve">– </w:t>
      </w:r>
      <w:r>
        <w:rPr/>
        <w:t>Valódi vagy?</w:t>
      </w:r>
    </w:p>
    <w:p>
      <w:pPr>
        <w:pStyle w:val="Normal"/>
        <w:rPr/>
      </w:pPr>
      <w:r>
        <w:rPr/>
        <w:t xml:space="preserve">– </w:t>
      </w:r>
      <w:r>
        <w:rPr/>
        <w:t>Igen.</w:t>
      </w:r>
    </w:p>
    <w:p>
      <w:pPr>
        <w:pStyle w:val="Normal"/>
        <w:rPr/>
      </w:pPr>
      <w:r>
        <w:rPr/>
        <w:t>Kassad felsóhajtott és körülnézett. Meztelenül, egy vékony köpennyel letakarva feküdt egy sötét, tágas helyiségben felállított ágyon vagy emelvényen. Odafönt, a törött tető résein át látni lehetett a csillagokat. Kassad felemelte a másik kezét, és megérintette a lány vállát. A haja sötét glóriaként lebegett fölötte. Bő, vékony ruhát viselt, mely még a csillagfényben is látni engedte teste körvonalait. Kassad orrát megcsapta a nő illata, a szappana, a bőre és az ő aromája, melyet oly jól ismert eddigi találkozásaikból.</w:t>
      </w:r>
    </w:p>
    <w:p>
      <w:pPr>
        <w:pStyle w:val="Normal"/>
        <w:rPr/>
      </w:pPr>
      <w:r>
        <w:rPr/>
        <w:t xml:space="preserve">– </w:t>
      </w:r>
      <w:r>
        <w:rPr/>
        <w:t>Biztos sok mindent akarsz tudni – suttogta a lány, miközben Kassad kicsatolta a ruháját összefogó aranycsatot. A ruha suhogva szállt le a padlóra. A lány semmit sem viselt alatta. Az égen tisztán ki lehetett venni a Tejutat.</w:t>
      </w:r>
    </w:p>
    <w:p>
      <w:pPr>
        <w:pStyle w:val="Normal"/>
        <w:rPr/>
      </w:pPr>
      <w:r>
        <w:rPr/>
        <w:t xml:space="preserve">– </w:t>
      </w:r>
      <w:r>
        <w:rPr/>
        <w:t>Nem – mondta Kassad, és odahúzta magához a lányt.</w:t>
      </w:r>
    </w:p>
    <w:p>
      <w:pPr>
        <w:pStyle w:val="Normal"/>
        <w:rPr/>
      </w:pPr>
      <w:r>
        <w:rPr/>
        <w:t>Reggel felé enyhe szellő támadt, de Kassad magukra terítette a könnyű takarót. A vékony anyag mintha testük minden hőjét megőrizte volna, tökéletes melegségben feküdtek egymás mellett. Valahol hó vagy homok csikordult meg a csupasz falakon. A csillagok nagyon tisztán és nagyon fényesen ragyogtak.</w:t>
      </w:r>
    </w:p>
    <w:p>
      <w:pPr>
        <w:pStyle w:val="Normal"/>
        <w:rPr/>
      </w:pPr>
      <w:r>
        <w:rPr/>
        <w:t>A hajnal első sugaraival ébredtek, szorosan összesimuló arccal a selyemszerű anyag alatt. A lány végigsimította Kassad oldalát, kitapintva a régi és kevésbé régi sebhelyeket.</w:t>
      </w:r>
    </w:p>
    <w:p>
      <w:pPr>
        <w:pStyle w:val="Normal"/>
        <w:rPr/>
      </w:pPr>
      <w:r>
        <w:rPr/>
        <w:t xml:space="preserve">– </w:t>
      </w:r>
      <w:r>
        <w:rPr/>
        <w:t>Mi a neved? – suttogta Kassad.</w:t>
      </w:r>
    </w:p>
    <w:p>
      <w:pPr>
        <w:pStyle w:val="Normal"/>
        <w:rPr/>
      </w:pPr>
      <w:r>
        <w:rPr/>
        <w:t xml:space="preserve">– </w:t>
      </w:r>
      <w:r>
        <w:rPr/>
        <w:t>Sss! – suttogta vissza a lány, lejjebb csúsztatva kezét. Kassad befúrta az arcát a nő nyakának illatos hajlatába. A mellei lágyan nyomódtak bőrének. Az éjszaka reggellé sápadt. Valahol hó vagy homok csikordult a csupasz falakon.</w:t>
      </w:r>
    </w:p>
    <w:p>
      <w:pPr>
        <w:pStyle w:val="Normal"/>
        <w:rPr/>
      </w:pPr>
      <w:r>
        <w:rPr/>
        <w:t>Szeretkeztek, aludtak, majd ismét szeretkeztek. Ragyogó napsütésben keltek és öltöztek fel. A lány fehérneműt, szürke inget és nadrágot tett Kassad elé. Tökéletesen illettek rá, mint ahogy a szivacszokni és a puha csizma is. A lány hasonló, de tengerészkék öltözéket vett fel.</w:t>
      </w:r>
    </w:p>
    <w:p>
      <w:pPr>
        <w:pStyle w:val="Normal"/>
        <w:rPr/>
      </w:pPr>
      <w:r>
        <w:rPr/>
        <w:t xml:space="preserve">– </w:t>
      </w:r>
      <w:r>
        <w:rPr/>
        <w:t>A neved? – kérdezte Kassad, miközben kiléptek a beomlott kupolájú épületből, és átvágtak a halott városon.</w:t>
      </w:r>
    </w:p>
    <w:p>
      <w:pPr>
        <w:pStyle w:val="Normal"/>
        <w:rPr/>
      </w:pPr>
      <w:r>
        <w:rPr/>
        <w:t xml:space="preserve">– </w:t>
      </w:r>
      <w:r>
        <w:rPr/>
        <w:t>Moneta – válaszolta álma – vagy Mnemosyne. Amelyik jobban tetszik.</w:t>
      </w:r>
    </w:p>
    <w:p>
      <w:pPr>
        <w:pStyle w:val="Normal"/>
        <w:rPr/>
      </w:pPr>
      <w:r>
        <w:rPr/>
        <w:t xml:space="preserve">– </w:t>
      </w:r>
      <w:r>
        <w:rPr/>
        <w:t>Moneta – suttogta Kassad. Felnézett a lápisszínű égen magasba hágó kis napra. – Ez a Hyperion?</w:t>
      </w:r>
    </w:p>
    <w:p>
      <w:pPr>
        <w:pStyle w:val="Normal"/>
        <w:rPr/>
      </w:pPr>
      <w:r>
        <w:rPr/>
        <w:t xml:space="preserve">– </w:t>
      </w:r>
      <w:r>
        <w:rPr/>
        <w:t>Igen.</w:t>
      </w:r>
    </w:p>
    <w:p>
      <w:pPr>
        <w:pStyle w:val="Normal"/>
        <w:rPr/>
      </w:pPr>
      <w:r>
        <w:rPr/>
        <w:t xml:space="preserve">– </w:t>
      </w:r>
      <w:r>
        <w:rPr/>
        <w:t>Hogy értem földet? Lebegővel? Ejtőernyővel?</w:t>
      </w:r>
    </w:p>
    <w:p>
      <w:pPr>
        <w:pStyle w:val="Normal"/>
        <w:rPr/>
      </w:pPr>
      <w:r>
        <w:rPr/>
        <w:t xml:space="preserve">– </w:t>
      </w:r>
      <w:r>
        <w:rPr/>
        <w:t>Aranyszárnyakon ereszkedtél alá.</w:t>
      </w:r>
    </w:p>
    <w:p>
      <w:pPr>
        <w:pStyle w:val="Normal"/>
        <w:rPr/>
      </w:pPr>
      <w:r>
        <w:rPr/>
        <w:t xml:space="preserve">– </w:t>
      </w:r>
      <w:r>
        <w:rPr/>
        <w:t>Nem fáj semmim. Nem voltak sebeim?</w:t>
      </w:r>
    </w:p>
    <w:p>
      <w:pPr>
        <w:pStyle w:val="Normal"/>
        <w:rPr/>
      </w:pPr>
      <w:r>
        <w:rPr/>
        <w:t xml:space="preserve">– </w:t>
      </w:r>
      <w:r>
        <w:rPr/>
        <w:t>Már elláttam őket.</w:t>
      </w:r>
    </w:p>
    <w:p>
      <w:pPr>
        <w:pStyle w:val="Normal"/>
        <w:rPr/>
      </w:pPr>
      <w:r>
        <w:rPr/>
        <w:t xml:space="preserve">– </w:t>
      </w:r>
      <w:r>
        <w:rPr/>
        <w:t>Hol vagyunk?</w:t>
      </w:r>
    </w:p>
    <w:p>
      <w:pPr>
        <w:pStyle w:val="Normal"/>
        <w:rPr/>
      </w:pPr>
      <w:r>
        <w:rPr/>
        <w:t xml:space="preserve">– </w:t>
      </w:r>
      <w:r>
        <w:rPr/>
        <w:t>A Költők Városában. Több mint száz éve lakatlan. A mögött a domb mögött vannak az Időkripták.</w:t>
      </w:r>
    </w:p>
    <w:p>
      <w:pPr>
        <w:pStyle w:val="Normal"/>
        <w:rPr/>
      </w:pPr>
      <w:r>
        <w:rPr/>
        <w:t xml:space="preserve">– </w:t>
      </w:r>
      <w:r>
        <w:rPr/>
        <w:t>A Kitaszítottak rohamcsónakjai, amik követtek?</w:t>
      </w:r>
    </w:p>
    <w:p>
      <w:pPr>
        <w:pStyle w:val="Normal"/>
        <w:rPr/>
      </w:pPr>
      <w:r>
        <w:rPr/>
        <w:t xml:space="preserve">– </w:t>
      </w:r>
      <w:r>
        <w:rPr/>
        <w:t>Az egyik a közelben szállt le. A Fájdalom Ura személyesen gondoskodott a legénységről. A másik kettő távolabb van.</w:t>
      </w:r>
    </w:p>
    <w:p>
      <w:pPr>
        <w:pStyle w:val="Normal"/>
        <w:rPr/>
      </w:pPr>
      <w:r>
        <w:rPr/>
        <w:t xml:space="preserve">– </w:t>
      </w:r>
      <w:r>
        <w:rPr/>
        <w:t>Ki a Fájdalom Ura?</w:t>
      </w:r>
    </w:p>
    <w:p>
      <w:pPr>
        <w:pStyle w:val="Normal"/>
        <w:rPr/>
      </w:pPr>
      <w:r>
        <w:rPr/>
        <w:t xml:space="preserve">– </w:t>
      </w:r>
      <w:r>
        <w:rPr/>
        <w:t>Gyere! – intett Moneta. A halott város a sivatagban ért véget. Finom homok táncolt a félig a dűnék alá temetett fehér márványon. Nyugaton egy Kitaszított komphajó állt, szivárványszínben tündöklő, nyitott zsilipkapukkal. A közelben, egy kidőlt oszlopon egy thermokocka kínált meleg kávét és frissen sült péksüteményt. Szótlanul ettek és ittak.</w:t>
      </w:r>
    </w:p>
    <w:p>
      <w:pPr>
        <w:pStyle w:val="Normal"/>
        <w:rPr/>
      </w:pPr>
      <w:r>
        <w:rPr/>
        <w:t xml:space="preserve">– </w:t>
      </w:r>
      <w:r>
        <w:rPr/>
        <w:t>A Fájdalom Ura a Shrike – próbálta felidézni a Hyperion legendáit Kassad.</w:t>
      </w:r>
    </w:p>
    <w:p>
      <w:pPr>
        <w:pStyle w:val="Normal"/>
        <w:rPr/>
      </w:pPr>
      <w:r>
        <w:rPr/>
        <w:t xml:space="preserve">– </w:t>
      </w:r>
      <w:r>
        <w:rPr/>
        <w:t>Természetesen.</w:t>
      </w:r>
    </w:p>
    <w:p>
      <w:pPr>
        <w:pStyle w:val="Normal"/>
        <w:rPr/>
      </w:pPr>
      <w:r>
        <w:rPr/>
        <w:t xml:space="preserve">– </w:t>
      </w:r>
      <w:r>
        <w:rPr/>
        <w:t>Itt élsz... a Költők Városában?</w:t>
      </w:r>
    </w:p>
    <w:p>
      <w:pPr>
        <w:pStyle w:val="Normal"/>
        <w:rPr/>
      </w:pPr>
      <w:r>
        <w:rPr/>
        <w:t>Moneta elmosolyodott és lassan megcsóválta a fejét.</w:t>
      </w:r>
    </w:p>
    <w:p>
      <w:pPr>
        <w:pStyle w:val="Normal"/>
        <w:rPr/>
      </w:pPr>
      <w:r>
        <w:rPr/>
        <w:t>Kassad végzett a kávéjával, és letette a csészét. Nem akart elmúlni az érzés, hogy álom szereplője, sőt, sokkal erősebb lett, mint bármelyik szimben, melyet valaha átélt. A kávé azonban kellemesen keserű volt, a nap pedig melegen tűzött arcára és kezére.</w:t>
      </w:r>
    </w:p>
    <w:p>
      <w:pPr>
        <w:pStyle w:val="Normal"/>
        <w:rPr/>
      </w:pPr>
      <w:r>
        <w:rPr/>
        <w:t xml:space="preserve">– </w:t>
      </w:r>
      <w:r>
        <w:rPr/>
        <w:t>Gyere, Kassad! – állt fel Moneta.</w:t>
      </w:r>
    </w:p>
    <w:p>
      <w:pPr>
        <w:pStyle w:val="Normal"/>
        <w:rPr/>
      </w:pPr>
      <w:r>
        <w:rPr/>
        <w:t>Hideg homokmezőkön vágtak át. Kassad azon vette észre magát, hogy az ég felé pislantgat, tudva, hogy a Kitaszított fáklyahajó bármikor lecsaphat rájuk bolygókörüli pályájáról... aztán hirtelen bizonyossággal tudva, hogy nem fog.</w:t>
      </w:r>
    </w:p>
    <w:p>
      <w:pPr>
        <w:pStyle w:val="Normal"/>
        <w:rPr/>
      </w:pPr>
      <w:r>
        <w:rPr/>
        <w:t>Az Időkripták egy völgyben álltak. Egy alacsony obeliszk lágyan izzott. Egy kőből faragott szfinx mintha elnyelte volna a fényt. Egy megcsavarodott oszlopok alkotta bonyolult építmény saját magára vetett árnyékot. Minden kriptán egy ajtó tátongott, s mindegyik nyitva állt. Kassad tudta, hogy már akkor is nyitva voltak, amikor felfedezték az Időkriptákat, s az épületek üresen kongtak. A kutatók több mint három évszázada kutattak eredménytelenül rejtett helyiségek, sírok, tárnák és folyosók után.</w:t>
      </w:r>
    </w:p>
    <w:p>
      <w:pPr>
        <w:pStyle w:val="Normal"/>
        <w:rPr/>
      </w:pPr>
      <w:r>
        <w:rPr/>
        <w:t xml:space="preserve">– </w:t>
      </w:r>
      <w:r>
        <w:rPr/>
        <w:t>Eddig jöhetsz, és nem tovább – szólalt meg Moneta, ahogy odaértek a völgy végében álló szirthez. – Ma erősek az idő áramlatai.</w:t>
      </w:r>
    </w:p>
    <w:p>
      <w:pPr>
        <w:pStyle w:val="Normal"/>
        <w:rPr/>
      </w:pPr>
      <w:r>
        <w:rPr/>
        <w:t>Kassad taktikai implantja némán hallgatott. Komlogja nem volt. Az emlékezetében keresgélt.</w:t>
      </w:r>
    </w:p>
    <w:p>
      <w:pPr>
        <w:pStyle w:val="Normal"/>
        <w:rPr/>
      </w:pPr>
      <w:r>
        <w:rPr/>
        <w:t xml:space="preserve">– </w:t>
      </w:r>
      <w:r>
        <w:rPr/>
        <w:t>Az Időkriptákat anti-entrópikus erőtérmezők veszik körül-bökte ki.</w:t>
      </w:r>
    </w:p>
    <w:p>
      <w:pPr>
        <w:pStyle w:val="Normal"/>
        <w:rPr/>
      </w:pPr>
      <w:r>
        <w:rPr/>
        <w:t xml:space="preserve">– </w:t>
      </w:r>
      <w:r>
        <w:rPr/>
        <w:t>Igen.</w:t>
      </w:r>
    </w:p>
    <w:p>
      <w:pPr>
        <w:pStyle w:val="Normal"/>
        <w:rPr/>
      </w:pPr>
      <w:r>
        <w:rPr/>
        <w:t xml:space="preserve">– </w:t>
      </w:r>
      <w:r>
        <w:rPr/>
        <w:t>A kripták ősrégiek. Az anti-entrópikus mezők gátolják az öregedésüket.</w:t>
      </w:r>
    </w:p>
    <w:p>
      <w:pPr>
        <w:pStyle w:val="Normal"/>
        <w:rPr/>
      </w:pPr>
      <w:r>
        <w:rPr/>
        <w:t xml:space="preserve">– </w:t>
      </w:r>
      <w:r>
        <w:rPr/>
        <w:t>Nem – rázta meg a fejét Moneta. – Az idő áramlatai visszafelé hajtják a Kriptákat az időben.</w:t>
      </w:r>
    </w:p>
    <w:p>
      <w:pPr>
        <w:pStyle w:val="Normal"/>
        <w:rPr/>
      </w:pPr>
      <w:r>
        <w:rPr/>
        <w:t xml:space="preserve">– </w:t>
      </w:r>
      <w:r>
        <w:rPr/>
        <w:t>Visszafelé az időben – ismételte meg Kassad ostobán.</w:t>
      </w:r>
    </w:p>
    <w:p>
      <w:pPr>
        <w:pStyle w:val="Normal"/>
        <w:rPr/>
      </w:pPr>
      <w:r>
        <w:rPr/>
        <w:t xml:space="preserve">– </w:t>
      </w:r>
      <w:r>
        <w:rPr/>
        <w:t>Nézd!</w:t>
      </w:r>
    </w:p>
    <w:p>
      <w:pPr>
        <w:pStyle w:val="Normal"/>
        <w:rPr/>
      </w:pPr>
      <w:r>
        <w:rPr/>
        <w:t>Ragyogva, délibábszerűen egy acéltüskékkel borított fa bukkant elő a ködfoltok közül, hirtelen támadt okkersárga homokförgeteg közepette. A fa mintha az egész völgyet betöltötte volna, s legalább kétszáz méterre, a sziklák csúcsáig magasodott. Az ágak meghajoltak, szétoszlottak, majd újra alakot öltöttek, mint egy rosszul hangolt holó elemei. A napfény öt méter hosszú tüskéken táncolt. Legalább két tucat tüskére Kitaszított férfiak és nők meztelen holttestei voltak feltűzve. A többi ágon más, nem emberi testek csüngtek.</w:t>
      </w:r>
    </w:p>
    <w:p>
      <w:pPr>
        <w:pStyle w:val="Normal"/>
        <w:rPr/>
      </w:pPr>
      <w:r>
        <w:rPr/>
        <w:t>A homokförgeteg egy pillanatra eltakarta a látványt, s amikor lecsillapodott a szél, a látomás is eltűnt.</w:t>
      </w:r>
    </w:p>
    <w:p>
      <w:pPr>
        <w:pStyle w:val="Normal"/>
        <w:rPr/>
      </w:pPr>
      <w:r>
        <w:rPr/>
        <w:t xml:space="preserve">– </w:t>
      </w:r>
      <w:r>
        <w:rPr/>
        <w:t>Gyere! – szólalt meg Moneta.</w:t>
      </w:r>
    </w:p>
    <w:p>
      <w:pPr>
        <w:pStyle w:val="Normal"/>
        <w:rPr/>
      </w:pPr>
      <w:r>
        <w:rPr/>
        <w:t>Kassad követte az időhullámok peremén, úgy kerülgetve az anti-entrópikus mező kiöblösödéseit és betüremkedéseit, ahogy a gyerekek játszanak az óceán partján. Kassad úgy érezte, az idő áramlatai déja vu hullámokként feszítik teste minden egyes sejtjét.</w:t>
      </w:r>
    </w:p>
    <w:p>
      <w:pPr>
        <w:pStyle w:val="Normal"/>
        <w:rPr/>
      </w:pPr>
      <w:r>
        <w:rPr/>
        <w:t>Közvetlenül a völgy torka előtt, ahol a hegyek megnyíltak a Költők Városához vezető alacsony dűnék és sík homokmezők előtt, Moneta megérintett egy kék palakő-falat, s érintése nyomán bejárat nyílt egy, a szirtbe mélyedő, hosszú és alacsony terembe.</w:t>
      </w:r>
    </w:p>
    <w:p>
      <w:pPr>
        <w:pStyle w:val="Normal"/>
        <w:rPr/>
      </w:pPr>
      <w:r>
        <w:rPr/>
        <w:t xml:space="preserve">– </w:t>
      </w:r>
      <w:r>
        <w:rPr/>
        <w:t>Itt laksz? – kérdezte Kassad, de azonnal látta, hogy odabent semmi jel nem utal erre. A terem kőfalaiba polcokat és zsúfolt fülkéket vájtak.</w:t>
      </w:r>
    </w:p>
    <w:p>
      <w:pPr>
        <w:pStyle w:val="Normal"/>
        <w:rPr/>
      </w:pPr>
      <w:r>
        <w:rPr/>
        <w:t xml:space="preserve">– </w:t>
      </w:r>
      <w:r>
        <w:rPr/>
        <w:t>Fel kell készülnünk! – suttogta Moneta, s ekkor aranyszínű ragyogás árasztotta el a helyiséget. Egy hosszú tárló leeresztette tartalmát. A mennyezetről egy hártyavékony, fényvisszaverő polimersáv gördült le, hogy tükörként szolgáljon.</w:t>
      </w:r>
    </w:p>
    <w:p>
      <w:pPr>
        <w:pStyle w:val="Normal"/>
        <w:rPr/>
      </w:pPr>
      <w:r>
        <w:rPr/>
        <w:t>Kassad az álmodók higgadt passzivitásával szemlélte, ahogy Moneta leveti a ruháit, majd őt is megszabadítja az övéitől. Meztelenségük már nem volt erotikus, csak szertartásos.</w:t>
      </w:r>
    </w:p>
    <w:p>
      <w:pPr>
        <w:pStyle w:val="Normal"/>
        <w:rPr/>
      </w:pPr>
      <w:r>
        <w:rPr/>
        <w:t xml:space="preserve">– </w:t>
      </w:r>
      <w:r>
        <w:rPr/>
        <w:t>Évek óta rólad álmodom – mondta a lánynak.</w:t>
      </w:r>
    </w:p>
    <w:p>
      <w:pPr>
        <w:pStyle w:val="Normal"/>
        <w:rPr/>
      </w:pPr>
      <w:r>
        <w:rPr/>
        <w:t xml:space="preserve">– </w:t>
      </w:r>
      <w:r>
        <w:rPr/>
        <w:t>Igen. Neked a múlt. Nekem a jövő. Az események lökéshulláma úgy halad át az időn, mint a tó felszínén fodrozódó hullámok.</w:t>
      </w:r>
    </w:p>
    <w:p>
      <w:pPr>
        <w:pStyle w:val="Normal"/>
        <w:rPr/>
      </w:pPr>
      <w:r>
        <w:rPr/>
        <w:t>Kassad szaporán pislogva tűrte, hogy Moneta egy aranypálcával megérintse a mellkasát. Enyhe áramütést érzett, s teste tükörré változott. Feje és arca jellegtelen tojásként verte vissza a helyiség színárnyalatait és mintázatait. Egy másodperccel később Moneta is csatlakozott hozzá, bőre egymásba fonódó tükörképek zuhatagává vált, mintha higannyal bevont krómfelületre vízcseppek fröccsentek volna. Kassad a lány testének minden hajlatában saját tükröző tükörképét látta. Moneta mellén megtört a fény; mellbimbói a tükörsima tófelszínre dobott kavics által felcsapott vízcseppekként meredtek előre. Kassad odalépett hozzá, átölelte, és érezte, hogy felszínük mágneses folyadékként eggyé olvad. Az összekapcsolódott erőterek alatt összeért meztelen testük.</w:t>
      </w:r>
    </w:p>
    <w:p>
      <w:pPr>
        <w:pStyle w:val="Normal"/>
        <w:rPr/>
      </w:pPr>
      <w:r>
        <w:rPr/>
        <w:t xml:space="preserve">– </w:t>
      </w:r>
      <w:r>
        <w:rPr/>
        <w:t>Az ellenségeid a városon túl várakoznak – suttogta Moneta. Krómarcán fényzuhatag áramlott.</w:t>
      </w:r>
    </w:p>
    <w:p>
      <w:pPr>
        <w:pStyle w:val="Normal"/>
        <w:rPr/>
      </w:pPr>
      <w:r>
        <w:rPr/>
        <w:t xml:space="preserve">– </w:t>
      </w:r>
      <w:r>
        <w:rPr/>
        <w:t>Az ellenségeim?</w:t>
      </w:r>
    </w:p>
    <w:p>
      <w:pPr>
        <w:pStyle w:val="Normal"/>
        <w:rPr/>
      </w:pPr>
      <w:r>
        <w:rPr/>
        <w:t xml:space="preserve">– </w:t>
      </w:r>
      <w:r>
        <w:rPr/>
        <w:t>A Kitaszítottak. Akik követtek.</w:t>
      </w:r>
    </w:p>
    <w:p>
      <w:pPr>
        <w:pStyle w:val="Normal"/>
        <w:rPr/>
      </w:pPr>
      <w:r>
        <w:rPr/>
        <w:t>Kassad megrázta a fejét, s látta, hogy tükörképe is ugyanezt teszi.</w:t>
      </w:r>
    </w:p>
    <w:p>
      <w:pPr>
        <w:pStyle w:val="Normal"/>
        <w:rPr/>
      </w:pPr>
      <w:r>
        <w:rPr/>
        <w:t xml:space="preserve">– </w:t>
      </w:r>
      <w:r>
        <w:rPr/>
        <w:t>Már nem fontosak.</w:t>
      </w:r>
    </w:p>
    <w:p>
      <w:pPr>
        <w:pStyle w:val="Normal"/>
        <w:rPr/>
      </w:pPr>
      <w:r>
        <w:rPr/>
        <w:t xml:space="preserve">– </w:t>
      </w:r>
      <w:r>
        <w:rPr/>
        <w:t>De, igen – suttogta Moneta. – Az ellenség mindig fontos. Fel kell fegyverkezned!</w:t>
      </w:r>
    </w:p>
    <w:p>
      <w:pPr>
        <w:pStyle w:val="Normal"/>
        <w:rPr/>
      </w:pPr>
      <w:r>
        <w:rPr/>
        <w:t xml:space="preserve">– </w:t>
      </w:r>
      <w:r>
        <w:rPr/>
        <w:t>Mivel? – Még ki sem mondta a szót, már észrevette, hogy a lány megérinti egy bronzgömbbel, s egy fakókék toroiddal. Megváltozott teste olyan tisztán szólt hozzá, mint az implant-áramkörön jelentést tévő katonák. Kassad érezte, hogy belülről ellenállhatatlan vérszomj kezdi feszíteni.</w:t>
      </w:r>
    </w:p>
    <w:p>
      <w:pPr>
        <w:pStyle w:val="Normal"/>
        <w:rPr/>
      </w:pPr>
      <w:r>
        <w:rPr/>
        <w:t xml:space="preserve">– </w:t>
      </w:r>
      <w:r>
        <w:rPr/>
        <w:t>Gyere! – Moneta ismét kilépett a nyílt sivatagba. A napfény polarizáltnak, súlyosnak tűnt. Átvágtak a dűnéken, majd folyadékként hömpölyögtek végig a halott város márvánnyal borított utcáin. A város nyugati végének közelében, egy építmény romjai mellett, melynek boltívein még mindig látni lehetett a rájuk vésett „Költők Amfiteátruma" feliratot, valami várt rájuk.</w:t>
      </w:r>
    </w:p>
    <w:p>
      <w:pPr>
        <w:pStyle w:val="Normal"/>
        <w:rPr/>
      </w:pPr>
      <w:r>
        <w:rPr/>
        <w:t>Kassad egy másodpercig azt hitte, hogy egy másik, az övékéhez hasonló króm erőteret viselő ember az – de csak egy másodpercig. Ebben a higannyal bevont krómszerkezetben semmi emberi nem volt. Kassad homályosan regisztrálta a négy kart, az ujjak végén csillogó, visszahúzható pengéket, a torokról, a homlokról, a csuklóról, a térdről és a törzsről kitüremkedő tűhegyes tüskéket, de tekintete egy pillanatra sem siklott le a napfényt elsápasztó, a napot véres árnyékokba burkoló vörös lángban égő, kétezer metszett oldalú szemekről.</w:t>
      </w:r>
    </w:p>
    <w:p>
      <w:pPr>
        <w:pStyle w:val="Normal"/>
        <w:rPr/>
      </w:pPr>
      <w:r>
        <w:rPr/>
        <w:t>A Shrike, gondolta.</w:t>
      </w:r>
    </w:p>
    <w:p>
      <w:pPr>
        <w:pStyle w:val="Normal"/>
        <w:rPr/>
      </w:pPr>
      <w:r>
        <w:rPr/>
        <w:t xml:space="preserve">– </w:t>
      </w:r>
      <w:r>
        <w:rPr/>
        <w:t>A Fájdalom Ura – suttogta Moneta.</w:t>
      </w:r>
    </w:p>
    <w:p>
      <w:pPr>
        <w:pStyle w:val="Normal"/>
        <w:rPr/>
      </w:pPr>
      <w:r>
        <w:rPr/>
        <w:t>A lény megfordult, és kivezette őket a halott városból.</w:t>
      </w:r>
    </w:p>
    <w:p>
      <w:pPr>
        <w:pStyle w:val="Normal"/>
        <w:rPr/>
      </w:pPr>
      <w:r>
        <w:rPr/>
        <w:t>Kassad elismerően méregette a Kitaszítottak védelmi előkészületeit. A két rohamcsónak nem egészen fél kilométeres távolságban szállt le egymástól, ágyúik, sugár- és rakétavetőik egymást fedezve fedték le háromszázhatvan fokban a környéket. A Kitaszított katonák lázasan igyekeztek beásni magukat mintegy száz méterre a hajóktól, és legalább két EM tank derengett a láthatáron, sugárvetőit és rakétaindítóit a Költők Városa és a rohamcsónakok közötti széles, nyílt síkság felé fordítva. Kassad látása megváltozott; a hajók egymást átfedő védőmezőit sárga ködszalagokként érzékelte, a mozgásérzékelőket és a taposóaknákat pedig pulzáló vörös fénytojásokként.</w:t>
      </w:r>
    </w:p>
    <w:p>
      <w:pPr>
        <w:pStyle w:val="Normal"/>
        <w:rPr/>
      </w:pPr>
      <w:r>
        <w:rPr/>
        <w:t>Pislogni kezdett: rájött, hogy valami nem stimmel a képpel. Aztán megértette: a sűrű fények és az energiamezők látványa mellett semmi sem mozgott. A Kitaszított katonák, még a láthatólag egy mozdulat közepén lévők is, olyan merevek voltak, mint a játékkatonák, amikkel kisfiú korában a tharsisi nyomornegyedben játszott. Az EM tankokat beásták, de Kassad most észrevette, hogy még a koncentrikus lila ívekként érzékelt radarantennáik sem mozognak. Felnézett az égre, és megpillantott egy nagy, borostyánba kövült, rovarra emlékeztető, megdermedt madarat. Elhaladt egy szélfútta porfelhő mozdulatlan oszlopa mellett, kinyújtott krómkezét, és a földre pöckölte a homokszemcse-spirálokat.</w:t>
      </w:r>
    </w:p>
    <w:p>
      <w:pPr>
        <w:pStyle w:val="Normal"/>
        <w:rPr/>
      </w:pPr>
      <w:r>
        <w:rPr/>
        <w:t>Előttük a Shrike hanyagul átsétált az aknák vörös labirintusán, átlépte az érzékelősugarak kék vonalait, átbújt az automata fegyverek szkennereinek ibolyaszín lüktetése alatt, átvágott a sárga védőmezőn és a szónikus peremsávon, majd belépett az egyik rohamcsónak árnyékába. Moneta és Kassad követték.</w:t>
      </w:r>
    </w:p>
    <w:p>
      <w:pPr>
        <w:pStyle w:val="Normal"/>
        <w:rPr/>
      </w:pPr>
      <w:r>
        <w:rPr/>
        <w:t>„</w:t>
      </w:r>
      <w:r>
        <w:rPr/>
        <w:t>Hogy lehet ez?" Kassad észrevette, hogy a kérdést egy, a telepátiánál kevesebb, az implant-kapcsolatnál azonban sokkal fejlettebb médiumon keresztül tette fel.</w:t>
      </w:r>
    </w:p>
    <w:p>
      <w:pPr>
        <w:pStyle w:val="Normal"/>
        <w:rPr/>
      </w:pPr>
      <w:r>
        <w:rPr/>
        <w:t xml:space="preserve">„ </w:t>
      </w:r>
      <w:r>
        <w:rPr/>
        <w:t>Uralja az időt. "</w:t>
      </w:r>
    </w:p>
    <w:p>
      <w:pPr>
        <w:pStyle w:val="Normal"/>
        <w:rPr/>
      </w:pPr>
      <w:r>
        <w:rPr/>
        <w:t>„</w:t>
      </w:r>
      <w:r>
        <w:rPr/>
        <w:t>A Fájdalom Ura? "</w:t>
      </w:r>
    </w:p>
    <w:p>
      <w:pPr>
        <w:pStyle w:val="Normal"/>
        <w:rPr/>
      </w:pPr>
      <w:r>
        <w:rPr/>
        <w:t xml:space="preserve">„ </w:t>
      </w:r>
      <w:r>
        <w:rPr/>
        <w:t>Természetesen."</w:t>
      </w:r>
    </w:p>
    <w:p>
      <w:pPr>
        <w:pStyle w:val="Normal"/>
        <w:rPr/>
      </w:pPr>
      <w:r>
        <w:rPr/>
        <w:t>„</w:t>
      </w:r>
      <w:r>
        <w:rPr/>
        <w:t>Miért jöttünk ide? "</w:t>
      </w:r>
    </w:p>
    <w:p>
      <w:pPr>
        <w:pStyle w:val="Normal"/>
        <w:rPr/>
      </w:pPr>
      <w:r>
        <w:rPr/>
        <w:t>„</w:t>
      </w:r>
      <w:r>
        <w:rPr/>
        <w:t>Az ellenségeid", intett Moneta a mozdulatlan Kitaszítottak felé.</w:t>
      </w:r>
    </w:p>
    <w:p>
      <w:pPr>
        <w:pStyle w:val="Normal"/>
        <w:rPr/>
      </w:pPr>
      <w:r>
        <w:rPr/>
        <w:t>Kassad úgy érezte, végre felébredt egy hosszú álomból. Mindez valóság volt. A Kitaszított katona rezzenéstelen szeme a sisak alatt valóság volt. A balra bronz sírkőként tornyosuló Kitaszított rohamcsónak valóság volt.</w:t>
      </w:r>
    </w:p>
    <w:p>
      <w:pPr>
        <w:pStyle w:val="Normal"/>
        <w:rPr/>
      </w:pPr>
      <w:r>
        <w:rPr/>
        <w:t>Fedmahn Kassad rájött, hogy mindegyiküket megölhetné – a katonákat, a rohamcsónak legénységét, mindenkit –, és semmit sem tehetnének ellene. Tudta, hogy az idő nem állt meg – legalábbis nem jobban, mint amikor egy hajó beindította a Hawking-hajtóművét –, egyszerűen csak az arányok változtak meg. Az égen mozdulatlanságba dermedt madár be fogja fejezni a szárnycsapást, ha elég időt hagy neki. Az előtte álló Kitaszított előbb-utóbb pislogni fog egyet, ha Kassadnak lesz türelme kivárni. Közben a Shrike-kal és Monetával megölhetik őket, és a Kitaszítottak észre sem vennék, hogy mi történik velük.</w:t>
      </w:r>
    </w:p>
    <w:p>
      <w:pPr>
        <w:pStyle w:val="Normal"/>
        <w:rPr/>
      </w:pPr>
      <w:r>
        <w:rPr/>
        <w:t>Ez nem fair, döbbent rá Kassad, ez helytelen. Ez az Új Busidó végső meggyalázása, rosszabb, mint a civilek tömeges lemészárlása. A becsület lényege az egyenlő felek közötti küzdelemben rejlett. Épp közölni akarta ezt Monetával, amikor a lány megszólalt, rágondolt:</w:t>
      </w:r>
    </w:p>
    <w:p>
      <w:pPr>
        <w:pStyle w:val="Normal"/>
        <w:rPr/>
      </w:pPr>
      <w:r>
        <w:rPr/>
        <w:t>„</w:t>
      </w:r>
      <w:r>
        <w:rPr/>
        <w:t>Figyelj!"</w:t>
      </w:r>
    </w:p>
    <w:p>
      <w:pPr>
        <w:pStyle w:val="Normal"/>
        <w:rPr/>
      </w:pPr>
      <w:r>
        <w:rPr/>
        <w:t>Az idő egy, a zsilibe beáradó levegő süvítéséhez hasonló hangrobbanással vette újra kezdetét. A madár felszárnyalt és leírt egy kört. A sivatagi szél homokot fújt a statikusan feltöltött védőmezőre. Az egyik fél térden álló Kitaszított katona felegyenesedett, meglátta a Shrike-ot és a két emberi alakot, belekiáltott valamit taktikai kommjába, majd célzásra emelte energiafegyverét.</w:t>
      </w:r>
    </w:p>
    <w:p>
      <w:pPr>
        <w:pStyle w:val="Normal"/>
        <w:rPr/>
      </w:pPr>
      <w:r>
        <w:rPr/>
        <w:t>A Shrike nem mozgott – Kassad szemében egyszerűen megszűnt itt lenni és ott termett. A Kitaszított katona száját újabb, rövidebb sikoly hagyta el, majd hitetlenkedve nézte, ahogy a Shrike visszahúzta karját – pengékkel övezett markában a férfi szívével. A Kitaszított csak bámult, kinyitotta a száját, mintha mondani akart volna valamit, és összeesett.</w:t>
      </w:r>
    </w:p>
    <w:p>
      <w:pPr>
        <w:pStyle w:val="Normal"/>
        <w:rPr/>
      </w:pPr>
      <w:r>
        <w:rPr/>
        <w:t>Kassad jobbra fordult, és szemtől-szemben találta magát egy páncélos Kitaszítottal. A katona nehézkesen felemelte fegyverét. Kassad meglendítette a karját, érezte a króm erőtér zümmögését, és látta tenyere páncélt, sisakot és nyakat átszelő élét. A Kitaszított feje legördült a porba.</w:t>
      </w:r>
    </w:p>
    <w:p>
      <w:pPr>
        <w:pStyle w:val="Normal"/>
        <w:rPr/>
      </w:pPr>
      <w:r>
        <w:rPr/>
        <w:t>Kassad beugrott az egyik mély lövészárokba. Több katona is felé fordult. Az idő még most sem tért vissza a megszokott medrébe: az ellenség az egyik pillanatban rettentő lassan mozgott, a következőben viszont négyötöd sebességre gyorsult, mint egy sérült holó. Mindig lassabbak maradtak Kassadnál. Az ezredes már nem gondolt az Új Busidóra.</w:t>
      </w:r>
    </w:p>
    <w:p>
      <w:pPr>
        <w:pStyle w:val="Normal"/>
        <w:rPr/>
      </w:pPr>
      <w:r>
        <w:rPr/>
        <w:t>Ezek a barbárok meg akarták ölni. Az egyiknek eltörte a nyakát, félrelépett, merev krómujjaival átdöfte a következő mellvértjét, szétzúzta a harmadik gégéjét, kitért egy csigalassúsággal közeledő késpenge elől, és egyetlen rúgással eltörte a támadó gerincét. Aztán kiugrott a lövészárokból.</w:t>
      </w:r>
    </w:p>
    <w:p>
      <w:pPr>
        <w:pStyle w:val="Normal"/>
        <w:rPr/>
      </w:pPr>
      <w:r>
        <w:rPr/>
        <w:t>„</w:t>
      </w:r>
      <w:r>
        <w:rPr/>
        <w:t>Kassad!"</w:t>
      </w:r>
    </w:p>
    <w:p>
      <w:pPr>
        <w:pStyle w:val="Normal"/>
        <w:rPr/>
      </w:pPr>
      <w:r>
        <w:rPr/>
        <w:t>Kassad lebukott, miközben egy lézersugár araszolt el a válla fölött, lassú, ózonszagot keltő rubinpászmaként szelve át a levegőt. Lehetetlen! Kitértem egy lézer elől! Felkapott egy követ, és hozzávágta a tankra szerelt pokolkorbácsot kezelő Kitaszítotthoz. A hangrobbanás hátravetette a lövészt. Kassad leakasztott egy plazmagránátot az egyik holttest fegyverszíjáról, odaugrott a tank tetőnyílásához, és már harminc méteres távolságban járt, amikor a robbanás lángja egészen a rohamcsónak hasáig csapott fel.</w:t>
      </w:r>
    </w:p>
    <w:p>
      <w:pPr>
        <w:pStyle w:val="Normal"/>
        <w:rPr/>
      </w:pPr>
      <w:r>
        <w:rPr/>
        <w:t>Kassad megállt a vihar szemében, és körülnézve meglátta Monetát a saját vérontása közepette. A kifröccsenő vér nem tapadt meg a lány testén, úgy folyt végig álla, válla, melle és hasa szivárványszínű hajlatain, mint olaj a vízen. Moneta egy pillanatra rá emelte tekintetét a csatatér fölött, és Kassadban újra fellángolt a vérszomj.</w:t>
      </w:r>
    </w:p>
    <w:p>
      <w:pPr>
        <w:pStyle w:val="Normal"/>
        <w:rPr/>
      </w:pPr>
      <w:r>
        <w:rPr/>
        <w:t>A lány mögött a Shrike lassan lépdelt a káoszban, úgy válogatva áldozatait, mintha csak aratott volna. Kassad látta a lény eltűnéseit és felbukkanásait, s rájött, hogy a Fájdalom Ura szemében ő és Moneta olyan lassúak lehetnek, mint az ő szemükben a Kitaszítottak.</w:t>
      </w:r>
    </w:p>
    <w:p>
      <w:pPr>
        <w:pStyle w:val="Normal"/>
        <w:rPr/>
      </w:pPr>
      <w:r>
        <w:rPr/>
        <w:t>Az idő megugrott, négyötöd sebességre gyorsult. A még élő katonák pánikba estek, egymást kezdték lőni, elhagyták posztjaikat, és a rohamcsónak felé indultak. Kassad megpróbálta átérezni, milyen lehetett számukra az elmúlt egykét perc: elmosódott foltok hatoltak át a védelmi rendszerükön, a bajtársaik pedig egyszerre csak vértócsákban hevertek. Kassad némán figyelte, ahogy Moneta kedvére gyilkolva végigment soraikon. Legnagyobb ámulatára rájött, hogy bizonyos mértékben ura az időnek: pislantás, és az ellenfelei sebessége harmadára lassult, pislantás, s az események majdnem a normális tempójukban zajlottak. Kassad becsületérzete és józan esze a mészárlás abbahagyásáért kiáltott, szinte szexuális töltetű vérszomja azonban elnyomott minden ellenvetést.</w:t>
      </w:r>
    </w:p>
    <w:p>
      <w:pPr>
        <w:pStyle w:val="Normal"/>
        <w:rPr/>
      </w:pPr>
      <w:r>
        <w:rPr/>
        <w:t>A rohamcsónakban valaki lezárta a zsilipet, s az egyik rémült katona egy plazmatöltettel robbantotta be a kaput. A tömeg beözönlött, eltaposva a sebesülteket a láthatatlan gyilkosok elől menekülve. Kassad utánuk indult.</w:t>
      </w:r>
    </w:p>
    <w:p>
      <w:pPr>
        <w:pStyle w:val="Normal"/>
        <w:rPr/>
      </w:pPr>
      <w:r>
        <w:rPr/>
        <w:t>Az „úgy küzdött, mint egy sarokba szorított patkány" kifejezés rendkívül találó leírás. A katonai összecsapások történelme során az emberi hadviselő felek mindig akkor harcoltak a legádázabbul, amikor a menekülés lehetőségétől megfosztva beszorultak valahova. Akár La Haye Sainte és Hougoumont ösvényein a Waterloo-i csata alatt, akár a lususi bolyok alagútjaiban, a történelem legszörnyűbb közelharcaira mindig szűk, zsúfolt helyszíneken került sor, ahonnan nem volt visszavonulás. Most is így történt. A Kitaszítottak sarokba szorított patkányokként küzdöttek... és pusztultak el.</w:t>
      </w:r>
    </w:p>
    <w:p>
      <w:pPr>
        <w:pStyle w:val="Normal"/>
        <w:rPr/>
      </w:pPr>
      <w:r>
        <w:rPr/>
        <w:t>A Shrike a rohamcsónakot bénította meg. Moneta kint maradt, és a helyén maradó öt tucat katonával végzett. Kassad a bentieket ölte meg.</w:t>
      </w:r>
    </w:p>
    <w:p>
      <w:pPr>
        <w:pStyle w:val="Normal"/>
        <w:rPr/>
      </w:pPr>
      <w:r>
        <w:rPr/>
        <w:t>A másik rohamcsónak végül tüzet nyitott pusztulásra ítélt társára. Kassad ekkor már kint állt, onnan nézte a felé araszoló részecskesugarakat és erős intenzitású lézereket, nyomukban egy örökkévalósággal lemaradva a rakétákkal, melyek olyan lassan haladtak, hogy az ezredes akár a nevét is rájuk tudta volna írni. Ekkora már az összes Kitaszított halott volt, mind a hajóban, mind a hajó körül, a védőmező azonban még kitartott. Az elnyelt energia és a robbanások egészen a legkülső védművekig szórták szét a holttesteket, lángba borították a felszereléseket, és üveggé olvasztották a homokot, Kassad és Moneta azonban egy narancsszínű tűz-kupola alól nézték, ahogy a rohamcsónak visszavonult az űrbe.</w:t>
      </w:r>
    </w:p>
    <w:p>
      <w:pPr>
        <w:pStyle w:val="Normal"/>
        <w:rPr/>
      </w:pPr>
      <w:r>
        <w:rPr/>
        <w:t>„</w:t>
      </w:r>
      <w:r>
        <w:rPr/>
        <w:t xml:space="preserve">Meg tudjuk állítani őket?" </w:t>
      </w:r>
    </w:p>
    <w:p>
      <w:pPr>
        <w:pStyle w:val="Normal"/>
        <w:rPr/>
      </w:pPr>
      <w:r>
        <w:rPr/>
        <w:t>Kassad lihegett, izzadság csorgott rajta, és szó szerint remegett az izgalomtól.</w:t>
      </w:r>
    </w:p>
    <w:p>
      <w:pPr>
        <w:pStyle w:val="Normal"/>
        <w:rPr/>
      </w:pPr>
      <w:r>
        <w:rPr/>
        <w:t>„</w:t>
      </w:r>
      <w:r>
        <w:rPr/>
        <w:t>Meg tudnánk", felelte Moneta, de nem fogjuk. Ők viszik el az üzenetet a rajnak. "</w:t>
      </w:r>
    </w:p>
    <w:p>
      <w:pPr>
        <w:pStyle w:val="Normal"/>
        <w:rPr/>
      </w:pPr>
      <w:r>
        <w:rPr/>
        <w:t>„</w:t>
      </w:r>
      <w:r>
        <w:rPr/>
        <w:t>Miféle üzenetet? "</w:t>
      </w:r>
    </w:p>
    <w:p>
      <w:pPr>
        <w:pStyle w:val="Normal"/>
        <w:rPr/>
      </w:pPr>
      <w:r>
        <w:rPr/>
        <w:t xml:space="preserve">– </w:t>
      </w:r>
      <w:r>
        <w:rPr/>
        <w:t>Gyere ide, Kassad.</w:t>
      </w:r>
    </w:p>
    <w:p>
      <w:pPr>
        <w:pStyle w:val="Normal"/>
        <w:rPr/>
      </w:pPr>
      <w:r>
        <w:rPr/>
        <w:t>Megfordult a lány hangjára. A tükröző erőtér eltűnt. Moneta bőrét verejték olajozta; sötét haja a halántékára tapadt; mellbimbói megmerevedtek.</w:t>
      </w:r>
    </w:p>
    <w:p>
      <w:pPr>
        <w:pStyle w:val="Normal"/>
        <w:rPr/>
      </w:pPr>
      <w:r>
        <w:rPr/>
        <w:t xml:space="preserve">– </w:t>
      </w:r>
      <w:r>
        <w:rPr/>
        <w:t>Gyere ide!</w:t>
      </w:r>
    </w:p>
    <w:p>
      <w:pPr>
        <w:pStyle w:val="Normal"/>
        <w:rPr/>
      </w:pPr>
      <w:r>
        <w:rPr/>
        <w:t>Kassad lepillantott magára. Az ő erőtere is eltűnt – ő akarta, hogy eltűnjön –, és soha nem látott szexuális izgalom lett úrrá rajta.</w:t>
      </w:r>
    </w:p>
    <w:p>
      <w:pPr>
        <w:pStyle w:val="Normal"/>
        <w:rPr/>
      </w:pPr>
      <w:r>
        <w:rPr/>
        <w:t xml:space="preserve">– </w:t>
      </w:r>
      <w:r>
        <w:rPr/>
        <w:t>Gyere ide. – Moneta most már suttogott.</w:t>
      </w:r>
    </w:p>
    <w:p>
      <w:pPr>
        <w:pStyle w:val="Normal"/>
        <w:rPr/>
      </w:pPr>
      <w:r>
        <w:rPr/>
        <w:t>Kassad odalépett hozzá, felemelte, érezte feneke édes-síkos simaságát, miközben felvitte egy szélformázta dombocska tetejére, egy füves térségre. A Kitaszítottak hulláinak halmai közt letette a lányt, durván szétnyitotta a lábát, az egyik kezébe fogta mindkét kezét, a feje fölé emelte és a földre szorította a karját, majd a lábai közé eresztette karcsú testét.</w:t>
      </w:r>
    </w:p>
    <w:p>
      <w:pPr>
        <w:pStyle w:val="Normal"/>
        <w:rPr/>
      </w:pPr>
      <w:r>
        <w:rPr/>
        <w:t xml:space="preserve">– </w:t>
      </w:r>
      <w:r>
        <w:rPr/>
        <w:t>Igen – suttogta Moneta, amikor megcsókolta bal fülcimpáját, rátapasztotta ajkát nyaka gödrére, lenyalta a sós verejtéket melléről. A holtak közt szeretkezünk. Lesznek még halottak. Ezrek. Milliók. Halott hasakból feltörő nevetés. Az ugróhajókból egyenesen a rájuk váró lángokba menetelő katonák hosszú sorai.</w:t>
      </w:r>
    </w:p>
    <w:p>
      <w:pPr>
        <w:pStyle w:val="Normal"/>
        <w:rPr/>
      </w:pPr>
      <w:r>
        <w:rPr/>
        <w:t xml:space="preserve">– </w:t>
      </w:r>
      <w:r>
        <w:rPr/>
        <w:t>Igen. – A lány lehelete a fülét perzselte. Kiszabadította a kezét, átölelte Kassad izzadt vállát, hosszú körmeit végighúzta a gerincén, majd a fenekét megmarkolva közelebb rántotta magához. Kassad erekciója a fanszőrzetéhez ért, majd a hasához simulva lüktetett. A térkapu-portálok megnyílnak a hordozók rideg sorai előtt. A plazmarobbanások melege. Ezernyi hajó, ezernyi táncol és pusztul el, mint porszemcsék a forgószélben. Hatalmas, tömör rubinfényoszlopok süvítenek a messzeségbe, megfürdetve célpontjaikat a meleg végső áradatában. Testek forrnak a vörös fényben.</w:t>
      </w:r>
    </w:p>
    <w:p>
      <w:pPr>
        <w:pStyle w:val="Normal"/>
        <w:rPr/>
      </w:pPr>
      <w:r>
        <w:rPr/>
        <w:t xml:space="preserve">– </w:t>
      </w:r>
      <w:r>
        <w:rPr/>
        <w:t>Igen! – nyitotta meg előtte Moneta a száját és a testét. Melegség fent és melegség lent, nyelve a szájában, miközben belehatolt. Meleg súrlódás fogadta. Teste mélyre merült, kissé visszahúzódott, hagyta, hogy a nedves meleg még inkább körülvegye, ahogy elkezdtek együtt mozogni. Forróság száz világon. Görcsökben lángoló kontinensek, forró tengerek hömpölygése. Maga a levegő is ég. A túlhevült levegőóceánok a szerető érintésére áhítozó bőrként hömpölyögnek.</w:t>
      </w:r>
    </w:p>
    <w:p>
      <w:pPr>
        <w:pStyle w:val="Normal"/>
        <w:rPr/>
      </w:pPr>
      <w:r>
        <w:rPr/>
        <w:t xml:space="preserve">– </w:t>
      </w:r>
      <w:r>
        <w:rPr/>
        <w:t>Igen... igen... igen... – Moneta lehelete forró Kassad ajkain. A bőre olajos bársony. Kassad egyre gyorsabban mozog, az univerzum összezsugorodik, az érzés kitágul, az érzékek eltompulnak, ahogy a lány forró melegsége szorosan körülöleli. A csípője nyersen mozdul, mintha érzékelné a lénye alapjainál növekvő szörnyű nyomást. Egyre követelőzőbb. Kassad elfintorodik, lehunyja a szemét...</w:t>
      </w:r>
    </w:p>
    <w:p>
      <w:pPr>
        <w:pStyle w:val="Normal"/>
        <w:rPr/>
      </w:pPr>
      <w:r>
        <w:rPr/>
        <w:t>...táguló tűzgömbök, haldokló csillagok, óriási lángkitörésekben felrobbanó napok, a pusztulás eksztázisában megsemmisülő csillagrendszerek...</w:t>
      </w:r>
    </w:p>
    <w:p>
      <w:pPr>
        <w:pStyle w:val="Normal"/>
        <w:rPr/>
      </w:pPr>
      <w:r>
        <w:rPr/>
        <w:t>...fájdalmat érez a mellkasában, a csípője nem lassul, sőt, egyre gyorsabban ráng, még akkor is, amikor kinyitja a szemét és meglátja...</w:t>
      </w:r>
    </w:p>
    <w:p>
      <w:pPr>
        <w:pStyle w:val="Normal"/>
        <w:rPr/>
      </w:pPr>
      <w:r>
        <w:rPr/>
        <w:t>...a Moneta mellei közül kiemelkedő hatalmas acéltüskét, mely majdnem felnyársalja, miközben öntudatlanul előre-hátra mozog. A tüske éléről vércseppek hullanak a lány testére, sápadt, tükröző testére, halottfém-hideg testére. A csípője mégis mozog, miközben szenvedélytől elhomályosult tekintettel nézi, ahogy Moneta ajkai elszáradnak és összezsugorodnak, acélpengék sorait felfedve a fogak helyén, fémpengék mélyednek fenekébe a markoló ujjak helyett, a lábai törhetetlen acélbilincsekként ejtik rabul rángó csípőjét, a szeme...</w:t>
      </w:r>
    </w:p>
    <w:p>
      <w:pPr>
        <w:pStyle w:val="Normal"/>
        <w:rPr/>
      </w:pPr>
      <w:r>
        <w:rPr/>
        <w:t>...az orgazmus előtti utolsó másodpercben Kassad megpróbál elhőkölni... a keze a lány torkán, szorítja... úgy tapad rá, mint egy pióca, mint egy elemésztő nadály... holttesteken gurulnak át...</w:t>
      </w:r>
    </w:p>
    <w:p>
      <w:pPr>
        <w:pStyle w:val="Normal"/>
        <w:rPr/>
      </w:pPr>
      <w:r>
        <w:rPr/>
        <w:t>...a szeme mint két vörös gyémánt, ugyanaz az őrült hév izzik benne, mint sajgó heréiben, tűzgömbként izzik, beborítja...</w:t>
      </w:r>
    </w:p>
    <w:p>
      <w:pPr>
        <w:pStyle w:val="Normal"/>
        <w:rPr/>
      </w:pPr>
      <w:r>
        <w:rPr/>
        <w:t>...Kassad a talajnak feszíti két kezét, felemelkedik a lányról... a lényről... ereje őrült erő, de nem elég, a szörnyű gravitáció egymáshoz préseli őket... piócaként szívja, miközben robbanástól fenyegetve belenéz a szemébe... világok halála... világok halála!</w:t>
      </w:r>
    </w:p>
    <w:p>
      <w:pPr>
        <w:pStyle w:val="Normal"/>
        <w:rPr/>
      </w:pPr>
      <w:r>
        <w:rPr/>
        <w:t>Kassad felsikolt és elhúzódik. Húscsíkok záporoznak, miközben felfelé és oldalra veti magát. Az acélvaginában fémfogak csattannak össze, mindössze egy lucskos milliméterrel hibázva el makkját. Kassad az oldalára zuhan, elgurul, a csípője még mindig mozog, képtelen visszatartani ejakulációját. Az ondó több hullámban robban ki, s egy hulla ökölbe szorított kezére hullik. Kassad felnyög, megint gurul, magzati pózba gömbölyödik, és ismét elmegy. És ismét.</w:t>
      </w:r>
    </w:p>
    <w:p>
      <w:pPr>
        <w:pStyle w:val="Normal"/>
        <w:rPr/>
      </w:pPr>
      <w:r>
        <w:rPr/>
        <w:t>Hallja a sziszegést és a surrogást, ahogy a lány feláll mögötte. A hátára fordul, a napfénytől és saját fájdalmától hunyorogva. A lány megáll fölötte, szétvetett lábbal, tüskék sziluettjeként. Kassad kitörli az izzadságot a szeméből, látja, hogy csuklójára vörös vér kenődik, várja a gyilkos csapást. Bőre összehúzódik a húsba hasító pengére számítva. Lihegve felnéz, és Monetát látja maga előtt, hús-vér, nem acél combjait, szenvedélyük nedveitől csapzott ágyékát. A lány arca sötét, a napnak háttal áll, de a vörös lángok kihunynak ezernyi szegletű szemgödreiben. Elmosolyodik, a napfény acélfogak sorain csillan meg.</w:t>
      </w:r>
    </w:p>
    <w:p>
      <w:pPr>
        <w:pStyle w:val="Normal"/>
        <w:rPr/>
      </w:pPr>
      <w:r>
        <w:rPr/>
        <w:t xml:space="preserve">– </w:t>
      </w:r>
      <w:r>
        <w:rPr/>
        <w:t>Kassad... – suttogja, a csontokon csikorgó homok hangján.</w:t>
      </w:r>
    </w:p>
    <w:p>
      <w:pPr>
        <w:pStyle w:val="Normal"/>
        <w:rPr/>
      </w:pPr>
      <w:r>
        <w:rPr/>
        <w:t>Kassad elszakítja róla tekintetét, talpra küzdi magát, rémülten menekül a holttesteken és az égő roncsokon át. Nem néz vissza.</w:t>
      </w:r>
    </w:p>
    <w:p>
      <w:pPr>
        <w:pStyle w:val="Normal"/>
        <w:rPr/>
      </w:pPr>
      <w:r>
        <w:rPr/>
      </w:r>
    </w:p>
    <w:p>
      <w:pPr>
        <w:pStyle w:val="Normal"/>
        <w:rPr/>
      </w:pPr>
      <w:r>
        <w:rPr/>
      </w:r>
    </w:p>
    <w:p>
      <w:pPr>
        <w:pStyle w:val="Normal"/>
        <w:rPr/>
      </w:pPr>
      <w:r>
        <w:rPr/>
        <w:t>A Hyperion Önvédelmi Erőinek felderítői majdnem két teljes nappal később bukkantak rá Fedmahn Kassadra. Eszméletlenül feküdt a néptelen Kronosz-erődhöz vezető füves mezők egyikén, mintegy húsz kilométerre a halott várostól és a Kitaszított katapultülés roncsaitól. Meztelen volt, a hideg és súlyos sérülései majdnem végeztek vele, de jól reagált az azonnali elsősegélyre, így légi úton el tudták szállítani a Kantár-síkságtól délre, egy keatsi kórházba. Az ÖVE felderítő osztagai óvatosan folytatták útjukat észak felé, egyszerre tartva az Időkriptákat körülvevő anti-entrópikus áramlatoktól és a Kitaszítottak által esetlegesen hátrahagyott aknáktól. Egyet sem leltek. A felderítők csak Kassad katapultülését és a Kitaszítottak bolygókörüli pályáról indított két rohamcsónakjának kiégett vázát találták meg. Semmi nyom nem árulkodott arról, miért lőtték szét saját hajóikat, a holttestek pedig – a hajókban és a hajók körül – túlságosan összeégtek ahhoz, hogy bármiféle boncolásban lehessen reménykedni.</w:t>
      </w:r>
    </w:p>
    <w:p>
      <w:pPr>
        <w:pStyle w:val="Normal"/>
        <w:rPr/>
      </w:pPr>
      <w:r>
        <w:rPr/>
        <w:t>Kassad három hyperioni nappal később nyerte vissza emlékezetét, megesküdött, hogy a polip ellopásának pillanata óta nem emlékszik semmire, és két helyi hét múlva felrakták a GÁRDA egyik fáklyahajójára.</w:t>
      </w:r>
    </w:p>
    <w:p>
      <w:pPr>
        <w:pStyle w:val="Normal"/>
        <w:rPr/>
      </w:pPr>
      <w:r>
        <w:rPr/>
        <w:t>Visszatérve a Hálóba, Kassad lemondott rangjáról. Egy ideig különböző háborúellenes mozgalmakban tevékenykedett, időnként felbukkanva a Minden Dolgok hálózatának általános leszerelésről folytatott vitáin. A Bressia elleni támadás azonban három évszázada nem látott erővel sodorta a Hegemóniát a valódi csillagközi háború támogatása felé, és Kassad hangját vagy elhallgattatták, vagy figyelmen kívül hagyták, mint a Dél-Bressiai Mészáros bűntudatának megnyilvánulását.</w:t>
      </w:r>
    </w:p>
    <w:p>
      <w:pPr>
        <w:pStyle w:val="Normal"/>
        <w:rPr/>
      </w:pPr>
      <w:r>
        <w:rPr/>
        <w:t>A Bressiát követő tizenhat év során Kassad ezredes eltűnt a Hálóból és a Háló köztudatából. Noha nem történtek újabb nagy összecsapások, továbbra is a Kitaszítottak maradtak a Hegemónia első számú mumusai. Fedmahn Kassad pedig egyre halványuló emlékké vált.</w:t>
      </w:r>
    </w:p>
    <w:p>
      <w:pPr>
        <w:pStyle w:val="Normal"/>
        <w:rPr/>
      </w:pPr>
      <w:r>
        <w:rPr/>
      </w:r>
    </w:p>
    <w:p>
      <w:pPr>
        <w:pStyle w:val="Normal"/>
        <w:rPr/>
      </w:pPr>
      <w:r>
        <w:rPr/>
      </w:r>
    </w:p>
    <w:p>
      <w:pPr>
        <w:pStyle w:val="Normal"/>
        <w:rPr/>
      </w:pPr>
      <w:r>
        <w:rPr/>
        <w:t>Kassad késő délelőtt fejezte be történetét. A Konzul pislogni kezdett, és körülnézett, több mint két órája most először észlelve a hajót és környezetét. A Benares kiért a Hoolie fő csatornájába. A Konzul hallotta a láncok és a vontatókötelek csikorgását, ahogy a folyami manták nekifeszültek hámjaiknak. Úgy tűnt, a Benares az egyetlen felfelé tartó hajó a számos kisebb, ellenkező irányba haladó vízi jármű között. A Konzul megdörzsölte a homlokát, és meglepve látta, hogy kezére verejték tapad. Nagyon felmelegedett az idő, és ő észre sem vette, hogy a ponyva árnyéka arrébb kúszott. Pislogott néhányat, kitörölte az izzadságot a szeméből, majd visszalépett az árnyékba, hogy töltsön egy italt az androidok által az asztal melletti szekrényben elhelyezett üvegek valamelyikéből.</w:t>
      </w:r>
    </w:p>
    <w:p>
      <w:pPr>
        <w:pStyle w:val="Normal"/>
        <w:rPr/>
      </w:pPr>
      <w:r>
        <w:rPr/>
        <w:t xml:space="preserve">– </w:t>
      </w:r>
      <w:r>
        <w:rPr/>
        <w:t>Istenem – mondta éppen Hoyt atya –, tehát e szerint a Moneta lény szerint az Időkripták visszafelé haladnak az időben?</w:t>
      </w:r>
    </w:p>
    <w:p>
      <w:pPr>
        <w:pStyle w:val="Normal"/>
        <w:rPr/>
      </w:pPr>
      <w:r>
        <w:rPr/>
        <w:t xml:space="preserve">– </w:t>
      </w:r>
      <w:r>
        <w:rPr/>
        <w:t>Igen – bólintott Kassad.</w:t>
      </w:r>
    </w:p>
    <w:p>
      <w:pPr>
        <w:pStyle w:val="Normal"/>
        <w:rPr/>
      </w:pPr>
      <w:r>
        <w:rPr/>
        <w:t xml:space="preserve">– </w:t>
      </w:r>
      <w:r>
        <w:rPr/>
        <w:t>Lehetséges ez? – kérdezte Hoyt.</w:t>
      </w:r>
    </w:p>
    <w:p>
      <w:pPr>
        <w:pStyle w:val="Normal"/>
        <w:rPr/>
      </w:pPr>
      <w:r>
        <w:rPr/>
        <w:t xml:space="preserve">– </w:t>
      </w:r>
      <w:r>
        <w:rPr/>
        <w:t>Igen – válaszolta Sol Weintraub.</w:t>
      </w:r>
    </w:p>
    <w:p>
      <w:pPr>
        <w:pStyle w:val="Normal"/>
        <w:rPr/>
      </w:pPr>
      <w:r>
        <w:rPr/>
        <w:t xml:space="preserve">– </w:t>
      </w:r>
      <w:r>
        <w:rPr/>
        <w:t>Ha így van – töprengett Brawne Lamia –, akkor maga az ő múltjában... de a maga jövőjében „találkozott" ezzel a Monetával... vagy akármi is legyen az igazi neve... egy még meg sem történt találkozás során.</w:t>
      </w:r>
    </w:p>
    <w:p>
      <w:pPr>
        <w:pStyle w:val="Normal"/>
        <w:rPr/>
      </w:pPr>
      <w:r>
        <w:rPr/>
        <w:t xml:space="preserve">– </w:t>
      </w:r>
      <w:r>
        <w:rPr/>
        <w:t>Igen – bólintott ismét Kassad.</w:t>
      </w:r>
    </w:p>
    <w:p>
      <w:pPr>
        <w:pStyle w:val="Normal"/>
        <w:rPr/>
      </w:pPr>
      <w:r>
        <w:rPr/>
        <w:t>Martin Silenus odalépett a korláthoz, és beleköpött a folyóba.</w:t>
      </w:r>
    </w:p>
    <w:p>
      <w:pPr>
        <w:pStyle w:val="Normal"/>
        <w:rPr/>
      </w:pPr>
      <w:r>
        <w:rPr/>
        <w:t xml:space="preserve">– </w:t>
      </w:r>
      <w:r>
        <w:rPr/>
        <w:t>Ezredes, ön szerint az a kurva volt a Shrike?</w:t>
      </w:r>
    </w:p>
    <w:p>
      <w:pPr>
        <w:pStyle w:val="Normal"/>
        <w:rPr/>
      </w:pPr>
      <w:r>
        <w:rPr/>
        <w:t xml:space="preserve">– </w:t>
      </w:r>
      <w:r>
        <w:rPr/>
        <w:t>Nem tudom. – Kassad színtelen hangját alig lehetett hallani.</w:t>
      </w:r>
    </w:p>
    <w:p>
      <w:pPr>
        <w:pStyle w:val="Normal"/>
        <w:rPr/>
      </w:pPr>
      <w:r>
        <w:rPr/>
        <w:t xml:space="preserve">– </w:t>
      </w:r>
      <w:r>
        <w:rPr/>
        <w:t>Maga tudós – fordult oda Silenus Sol Weintraubhoz. – Van valami a Shrike-mitológiában arról, hogy képes megváltoztatni az alakját?</w:t>
      </w:r>
    </w:p>
    <w:p>
      <w:pPr>
        <w:pStyle w:val="Normal"/>
        <w:rPr/>
      </w:pPr>
      <w:r>
        <w:rPr/>
        <w:t xml:space="preserve">– </w:t>
      </w:r>
      <w:r>
        <w:rPr/>
        <w:t>Nincs – rázta meg a fejét Weintraub. Épp egy tej gömböt készített elő a kislányának. A csecsemő halk, nyafogó hangokat hallatott és apró ujjacskáit mozgatta.</w:t>
      </w:r>
    </w:p>
    <w:p>
      <w:pPr>
        <w:pStyle w:val="Normal"/>
        <w:rPr/>
      </w:pPr>
      <w:r>
        <w:rPr/>
        <w:t xml:space="preserve">– </w:t>
      </w:r>
      <w:r>
        <w:rPr/>
        <w:t>Ezredes – szólalt meg Het Masteen –, az erőtér... vagy akármi is volt az a páncél... magával hozta a Kitaszítottakkal és a... nővel való találkozás után?</w:t>
      </w:r>
    </w:p>
    <w:p>
      <w:pPr>
        <w:pStyle w:val="Normal"/>
        <w:rPr/>
      </w:pPr>
      <w:r>
        <w:rPr/>
        <w:t>Kassad egy pillanatra a templomosra meredt, majd nemet intett.</w:t>
      </w:r>
    </w:p>
    <w:p>
      <w:pPr>
        <w:pStyle w:val="Normal"/>
        <w:rPr/>
      </w:pPr>
      <w:r>
        <w:rPr/>
        <w:t>A Konzul az italát bámulta, de ekkor hirtelen felkapta a fejét egy belé hasító gondolatra.</w:t>
      </w:r>
    </w:p>
    <w:p>
      <w:pPr>
        <w:pStyle w:val="Normal"/>
        <w:rPr/>
      </w:pPr>
      <w:r>
        <w:rPr/>
        <w:t xml:space="preserve">– </w:t>
      </w:r>
      <w:r>
        <w:rPr/>
        <w:t>Ezredes, azt mondta, hogy látta a Shrike gyilkos fájának látomását... azt a valamit, amire felszúrja áldozatait.</w:t>
      </w:r>
    </w:p>
    <w:p>
      <w:pPr>
        <w:pStyle w:val="Normal"/>
        <w:rPr/>
      </w:pPr>
      <w:r>
        <w:rPr/>
        <w:t>Kassad baziliszkusz-tekintete a templomosról a Konzulra siklott. Lassan bólintott.</w:t>
      </w:r>
    </w:p>
    <w:p>
      <w:pPr>
        <w:pStyle w:val="Normal"/>
        <w:rPr/>
      </w:pPr>
      <w:r>
        <w:rPr/>
        <w:t xml:space="preserve">– </w:t>
      </w:r>
      <w:r>
        <w:rPr/>
        <w:t xml:space="preserve">És rajta a holttesteket? </w:t>
      </w:r>
    </w:p>
    <w:p>
      <w:pPr>
        <w:pStyle w:val="Normal"/>
        <w:rPr/>
      </w:pPr>
      <w:r>
        <w:rPr/>
        <w:t>Újabb bólintás.</w:t>
      </w:r>
    </w:p>
    <w:p>
      <w:pPr>
        <w:pStyle w:val="Normal"/>
        <w:rPr/>
      </w:pPr>
      <w:r>
        <w:rPr/>
        <w:t>A Konzul letörölte a verejtéket felső ajkáról.</w:t>
      </w:r>
    </w:p>
    <w:p>
      <w:pPr>
        <w:pStyle w:val="Normal"/>
        <w:rPr/>
      </w:pPr>
      <w:r>
        <w:rPr/>
        <w:t xml:space="preserve">– </w:t>
      </w:r>
      <w:r>
        <w:rPr/>
        <w:t>Ha a fa az Időkriptákkal együtt visszafelé halad az időben, akkor az áldozatok a mi jövőnkből valók.</w:t>
      </w:r>
    </w:p>
    <w:p>
      <w:pPr>
        <w:pStyle w:val="Normal"/>
        <w:rPr/>
      </w:pPr>
      <w:r>
        <w:rPr/>
        <w:t>Kassad nem felelt. A többiek is a Konzult bámulták, de láthatólag csak Weintraub értette meg, mit jelentett a megjegyzés... és minek kell lennie a Konzul következő kérdésének.</w:t>
      </w:r>
    </w:p>
    <w:p>
      <w:pPr>
        <w:pStyle w:val="Normal"/>
        <w:rPr/>
      </w:pPr>
      <w:r>
        <w:rPr/>
        <w:t>A Konzul ellenállt a késztetésnek, hogy ismét letörölje az ajkáról az izzadságot.</w:t>
      </w:r>
    </w:p>
    <w:p>
      <w:pPr>
        <w:pStyle w:val="Normal"/>
        <w:rPr/>
      </w:pPr>
      <w:r>
        <w:rPr/>
        <w:t xml:space="preserve">– </w:t>
      </w:r>
      <w:r>
        <w:rPr/>
        <w:t>Látta rajta valamelyikünket? – tette fel a kérdést rezzenéstelen hangon.</w:t>
      </w:r>
    </w:p>
    <w:p>
      <w:pPr>
        <w:pStyle w:val="Normal"/>
        <w:rPr/>
      </w:pPr>
      <w:r>
        <w:rPr/>
        <w:t>Kassad több mint egy percig némán hallgatott. A folyó és a hajó vitorlázatának halk neszei hirtelen nagyon hangosnak tűntek.</w:t>
      </w:r>
    </w:p>
    <w:p>
      <w:pPr>
        <w:pStyle w:val="Normal"/>
        <w:rPr/>
      </w:pPr>
      <w:r>
        <w:rPr/>
        <w:t>Kassad végül vett egy mély lélegzetet.</w:t>
      </w:r>
    </w:p>
    <w:p>
      <w:pPr>
        <w:pStyle w:val="Normal"/>
        <w:rPr/>
      </w:pPr>
      <w:r>
        <w:rPr/>
        <w:t xml:space="preserve">– </w:t>
      </w:r>
      <w:r>
        <w:rPr/>
        <w:t>Igen.</w:t>
      </w:r>
    </w:p>
    <w:p>
      <w:pPr>
        <w:pStyle w:val="Normal"/>
        <w:rPr/>
      </w:pPr>
      <w:r>
        <w:rPr/>
        <w:t>Ismét csend ereszkedett rájuk. Brawne Lamia törte meg.</w:t>
      </w:r>
    </w:p>
    <w:p>
      <w:pPr>
        <w:pStyle w:val="Normal"/>
        <w:rPr/>
      </w:pPr>
      <w:r>
        <w:rPr/>
        <w:t xml:space="preserve">– </w:t>
      </w:r>
      <w:r>
        <w:rPr/>
        <w:t>Elárulná, kit?</w:t>
      </w:r>
    </w:p>
    <w:p>
      <w:pPr>
        <w:pStyle w:val="Normal"/>
        <w:rPr/>
      </w:pPr>
      <w:r>
        <w:rPr/>
        <w:t xml:space="preserve">– </w:t>
      </w:r>
      <w:r>
        <w:rPr/>
        <w:t>Nem. – Kassad felállt, és elindult az alsó fedélzetekre vezető lépcső felé.</w:t>
      </w:r>
    </w:p>
    <w:p>
      <w:pPr>
        <w:pStyle w:val="Normal"/>
        <w:rPr/>
      </w:pPr>
      <w:r>
        <w:rPr/>
        <w:t xml:space="preserve">– </w:t>
      </w:r>
      <w:r>
        <w:rPr/>
        <w:t xml:space="preserve">Várjon! – kiáltott fel Hoyt atya. </w:t>
      </w:r>
    </w:p>
    <w:p>
      <w:pPr>
        <w:pStyle w:val="Normal"/>
        <w:rPr/>
      </w:pPr>
      <w:r>
        <w:rPr/>
        <w:t>Kassad megtorpant a lépcső tetején.</w:t>
      </w:r>
    </w:p>
    <w:p>
      <w:pPr>
        <w:pStyle w:val="Normal"/>
        <w:rPr/>
      </w:pPr>
      <w:r>
        <w:rPr/>
        <w:t xml:space="preserve">– </w:t>
      </w:r>
      <w:r>
        <w:rPr/>
        <w:t>Hajlandó legalább két másik dolgot megmondani?</w:t>
      </w:r>
    </w:p>
    <w:p>
      <w:pPr>
        <w:pStyle w:val="Normal"/>
        <w:rPr/>
      </w:pPr>
      <w:r>
        <w:rPr/>
        <w:t xml:space="preserve">– </w:t>
      </w:r>
      <w:r>
        <w:rPr/>
        <w:t>Mit?</w:t>
      </w:r>
    </w:p>
    <w:p>
      <w:pPr>
        <w:pStyle w:val="Normal"/>
        <w:rPr/>
      </w:pPr>
      <w:r>
        <w:rPr/>
        <w:t>Hoyt atya elfintorodott a rátörő fájdalomhullámtól. Ösztövér arca elsápadt a verejtékréteg alatt.</w:t>
      </w:r>
    </w:p>
    <w:p>
      <w:pPr>
        <w:pStyle w:val="Normal"/>
        <w:rPr/>
      </w:pPr>
      <w:r>
        <w:rPr/>
        <w:t xml:space="preserve">– </w:t>
      </w:r>
      <w:r>
        <w:rPr/>
        <w:t>Először is – vett egy mély levegőt –, maga szerint a Shrike... a nő... valamilyen módon magát akarja felhasználni annak a rettenetes csillagközi háborúnak a kirobbantásához, amit megjósolt?</w:t>
      </w:r>
    </w:p>
    <w:p>
      <w:pPr>
        <w:pStyle w:val="Normal"/>
        <w:rPr/>
      </w:pPr>
      <w:r>
        <w:rPr/>
        <w:t xml:space="preserve">– </w:t>
      </w:r>
      <w:r>
        <w:rPr/>
        <w:t>Igen – felelte Kassad halkan.</w:t>
      </w:r>
    </w:p>
    <w:p>
      <w:pPr>
        <w:pStyle w:val="Normal"/>
        <w:rPr/>
      </w:pPr>
      <w:r>
        <w:rPr/>
        <w:t xml:space="preserve">– </w:t>
      </w:r>
      <w:r>
        <w:rPr/>
        <w:t>Másodszor, megkérdezhetem, mit akar kérni a Shrike-tól... vagy ettől a Monetától... amikor a zarándoklat végén találkozik velük?</w:t>
      </w:r>
    </w:p>
    <w:p>
      <w:pPr>
        <w:pStyle w:val="Normal"/>
        <w:rPr/>
      </w:pPr>
      <w:r>
        <w:rPr/>
        <w:t>Kassad most mosolyodott el először. Halvány mosoly volt, és nagyon, nagyon hideg.</w:t>
      </w:r>
    </w:p>
    <w:p>
      <w:pPr>
        <w:pStyle w:val="Normal"/>
        <w:rPr/>
      </w:pPr>
      <w:r>
        <w:rPr/>
        <w:t xml:space="preserve">– </w:t>
      </w:r>
      <w:r>
        <w:rPr/>
        <w:t>Nem kérek semmit – jelentette ki. – Semmi sem kell tőlük. Ha találkozom velük, megölöm őket.</w:t>
      </w:r>
    </w:p>
    <w:p>
      <w:pPr>
        <w:pStyle w:val="Normal"/>
        <w:rPr/>
      </w:pPr>
      <w:r>
        <w:rPr/>
        <w:t>A zarándokok nem szóltak, nem is néztek egymásra, miközben Kassad lement a lépcsőn. A Benares észak-északkeleti irányban folytatta útját délután.</w:t>
      </w:r>
    </w:p>
    <w:p>
      <w:pPr>
        <w:pStyle w:val="Normal"/>
        <w:rPr/>
      </w:pPr>
      <w:r>
        <w:rPr/>
      </w:r>
    </w:p>
    <w:p>
      <w:pPr>
        <w:pStyle w:val="Normal"/>
        <w:rPr/>
      </w:pPr>
      <w:r>
        <w:rPr/>
      </w:r>
    </w:p>
    <w:p>
      <w:pPr>
        <w:pStyle w:val="Normal"/>
        <w:rPr/>
      </w:pPr>
      <w:r>
        <w:rPr/>
        <w:t>A Benares naplemente előtt egy órával futott be Najád városának folyóparti kikötőjébe. A legénység és a zarándokok a korláthoz nyomulva meredtek a hajdan húszezer lakosú település füstölgő romjaira. Nem sok minden maradt épen. A híres, még Bús Vili király idejében épült Folyópart fogadó az alapjáig leégett; elszenesedett dokkjai, mólói és árnyas balkonjai a Hoolie vizébe omlottak. A vámház teljesen kiégett. A város északi végén lévő légihajó-állomásból csak az épületek megfeketedett váza maradt meg, kikötőtornya faszén gerincként meredt az égre. A folyóparton álló kis Shrike-templomnak nyoma sem volt. A zarándokok szempontjából azonban a najádi hajóállomás elpusztítása volt a legrosszabb – a vontatódokk leégett, megroggyant, a manták karámjai tárva-nyitva, üresen tátongtak.</w:t>
      </w:r>
    </w:p>
    <w:p>
      <w:pPr>
        <w:pStyle w:val="Normal"/>
        <w:rPr/>
      </w:pPr>
      <w:r>
        <w:rPr/>
        <w:t xml:space="preserve">– </w:t>
      </w:r>
      <w:r>
        <w:rPr/>
        <w:t>Az Isten verje meg! – káromkodott Martin Silenus.</w:t>
      </w:r>
    </w:p>
    <w:p>
      <w:pPr>
        <w:pStyle w:val="Normal"/>
        <w:rPr/>
      </w:pPr>
      <w:r>
        <w:rPr/>
        <w:t xml:space="preserve">– </w:t>
      </w:r>
      <w:r>
        <w:rPr/>
        <w:t>Ki tette ezt? – kérdezte Hoyt atya. – A Shrike?</w:t>
      </w:r>
    </w:p>
    <w:p>
      <w:pPr>
        <w:pStyle w:val="Normal"/>
        <w:rPr/>
      </w:pPr>
      <w:r>
        <w:rPr/>
        <w:t xml:space="preserve">– </w:t>
      </w:r>
      <w:r>
        <w:rPr/>
        <w:t>Inkább az ÖVE – vélte a Konzul. – Bár lehet, hogy a Shrike ellen küzdöttek.</w:t>
      </w:r>
    </w:p>
    <w:p>
      <w:pPr>
        <w:pStyle w:val="Normal"/>
        <w:rPr/>
      </w:pPr>
      <w:r>
        <w:rPr/>
        <w:t xml:space="preserve">– </w:t>
      </w:r>
      <w:r>
        <w:rPr/>
        <w:t>Nem tudom elhinni! – csattant fel Brawne Lamia. – Maga nem tudott erről? – fordult oda a hátsó fedélzetre lépő A. Bettikhez.</w:t>
      </w:r>
    </w:p>
    <w:p>
      <w:pPr>
        <w:pStyle w:val="Normal"/>
        <w:rPr/>
      </w:pPr>
      <w:r>
        <w:rPr/>
        <w:t xml:space="preserve">– </w:t>
      </w:r>
      <w:r>
        <w:rPr/>
        <w:t>Nem – felelte az android. – Már több mint egy hete nem volt kapcsolatunk a zsilipektől északra lévő területekkel.</w:t>
      </w:r>
    </w:p>
    <w:p>
      <w:pPr>
        <w:pStyle w:val="Normal"/>
        <w:rPr/>
      </w:pPr>
      <w:r>
        <w:rPr/>
        <w:t xml:space="preserve">– </w:t>
      </w:r>
      <w:r>
        <w:rPr/>
        <w:t>De hogy a fenébe nem? – kérdezte Lamia. – Ha adatszférája nincs is ennek az isten háta mögötti világnak, rádiója csak van?</w:t>
      </w:r>
    </w:p>
    <w:p>
      <w:pPr>
        <w:pStyle w:val="Normal"/>
        <w:rPr/>
      </w:pPr>
      <w:r>
        <w:rPr/>
        <w:t xml:space="preserve">– </w:t>
      </w:r>
      <w:r>
        <w:rPr/>
        <w:t>Igen, M. Lamia – mosolyodott el halványan A. Bettik –, van rádió, de a kommunikációs műholdak nem működnek, a karlai zsilipnél lévő mikrohullámú erősítőállomást lerombolták, a rövidhullámhoz pedig nem férünk hozzá.</w:t>
      </w:r>
    </w:p>
    <w:p>
      <w:pPr>
        <w:pStyle w:val="Normal"/>
        <w:rPr/>
      </w:pPr>
      <w:r>
        <w:rPr/>
        <w:t xml:space="preserve">– </w:t>
      </w:r>
      <w:r>
        <w:rPr/>
        <w:t>Mi van a mantákkal? – szólt közbe Kassad. – Eljuthatunk a Peremig ezekkel?</w:t>
      </w:r>
    </w:p>
    <w:p>
      <w:pPr>
        <w:pStyle w:val="Normal"/>
        <w:rPr/>
      </w:pPr>
      <w:r>
        <w:rPr/>
        <w:t xml:space="preserve">– </w:t>
      </w:r>
      <w:r>
        <w:rPr/>
        <w:t>Kénytelenek leszünk, ezredes – ráncolta a homlokát Bettik. – De bűn, amit teszünk. A hámba fogottak nem fogják túlélni ezt az utat. Pihent mantákkal még napkelte előtt odaértünk volna a Peremhez. Ezzel a kettővel... – Az android vállat vont. – Ha szerencsénk van, és életben maradnak, akkor talán kora délutánra...</w:t>
      </w:r>
    </w:p>
    <w:p>
      <w:pPr>
        <w:pStyle w:val="Normal"/>
        <w:rPr/>
      </w:pPr>
      <w:r>
        <w:rPr/>
        <w:t xml:space="preserve">– </w:t>
      </w:r>
      <w:r>
        <w:rPr/>
        <w:t>De a szélvagon még ott lesz, ugye? – kérdezte Het Masteen.</w:t>
      </w:r>
    </w:p>
    <w:p>
      <w:pPr>
        <w:pStyle w:val="Normal"/>
        <w:rPr/>
      </w:pPr>
      <w:r>
        <w:rPr/>
        <w:t xml:space="preserve">– </w:t>
      </w:r>
      <w:r>
        <w:rPr/>
        <w:t>Feltételezhetően – bólintott A. Bettik. – Ha megbocsátanak, megyek, megetetem azokat a szerencsétlen állatokat. Egy órán belül tovább kell indulnunk.</w:t>
      </w:r>
    </w:p>
    <w:p>
      <w:pPr>
        <w:pStyle w:val="Normal"/>
        <w:rPr/>
      </w:pPr>
      <w:r>
        <w:rPr/>
        <w:t>Senkit sem láttak Najád romjai közt, vagy azok közelében. A városon túl egyetlen vízi járművel sem találkoztak. A várostól egy órányira északkeletre elérték azt a területet, ahol a Hoolie alsó folyásának erdői és szántói átadták helyüket a Fűtengertől délre elterülő, hullámzó narancsszín prérinek. A Konzul időnként építőhangyák sártornyait pillantotta meg. A csipkézett szélű építmények némelyikének magassága a tíz métert is elérte. Épségben maradt emberi településeknek nyomát sem látták. A Betty-gázló kompja eltűnt, még egy vontatókötél vagy melegedőkunyhó sem utalt rá, hogy hol állt majd két évszázadig. A Barlang-foki Folyójárók fogadója sötét volt és néma. A. Bettik és a legénység néhány tagja hangosan kiáltozni kezdett, de nem érkezett válasz a barlang fekete torkából.</w:t>
      </w:r>
    </w:p>
    <w:p>
      <w:pPr>
        <w:pStyle w:val="Normal"/>
        <w:rPr/>
      </w:pPr>
      <w:r>
        <w:rPr/>
        <w:t>A napnyugta érzéki csendbe burkolta a folyót, amit hamarosan a rovarok zajának és az éjszakai madarak rikoltásainak kórusa tört meg. A Hoolie felszíne egy időre az alkonyati égbolt zöldesszürke korongjának tükrévé vált, melyet csak a szürkületben, a manták nyomában táplálkozó halak csobbanásai törtek meg. A teljes sötétség leszállta után számtalan síkföldi gossamer – sokkal sápadtabbak, mint erdei rokonaik, de azokhoz hasonlóan nagy szárnyfesztávú, kisgyerek méretű, irizáló színű lények – kezdett táncába a csatornákban és a szelíden hömpölygő dombok völgyeiben. Mire felkeltek a csillagok és meteorcsóvák kezdték felszántani az éjszakai égboltot – gyönyörű látványt nyújtva távol az emberkéz teremtette fényektől –, a hajón meggyújtották a lámpákat és a hátsó fedélzeten felszolgálták a vacsorát.</w:t>
      </w:r>
    </w:p>
    <w:p>
      <w:pPr>
        <w:pStyle w:val="Normal"/>
        <w:rPr/>
      </w:pPr>
      <w:r>
        <w:rPr/>
        <w:t>A Shrike zarándokai lehangoltak voltak, mintha még mindig Kassad ezredes komor, zavarba ejtő történetén töprengtek volna. A Konzul már dél óta folyamatosan ivott, és most végre megérezte a kellemes eltávolodást – nem a valóságtól, hanem az emlékezés fájdalmától –, mely lehetővé tette, hogy elviselje a nappalokat és az éjszakákat. Kimunkált, a legkisebb nyelvbotlástól is mentes hangon, mely az igazi alkoholisták sajátja, megkérdezte, hogy kinek a története következik.</w:t>
      </w:r>
    </w:p>
    <w:p>
      <w:pPr>
        <w:pStyle w:val="Normal"/>
        <w:rPr/>
      </w:pPr>
      <w:r>
        <w:rPr/>
        <w:t xml:space="preserve">– </w:t>
      </w:r>
      <w:r>
        <w:rPr/>
        <w:t>Az enyém – felelte Martin Silenus. A költő is szinte egész nap keményen ivott. A beszédét ugyanúgy uralta, mint a Konzul, de szögletes arca vörössége és szemének szinte őrült csillogása elárulta az öreg poétát. – Legalábbis én húztam a hármas számot... – emelte fel papírját. – Feltéve, hogy még mindig hallani akarják azt a kurva mesét.</w:t>
      </w:r>
    </w:p>
    <w:p>
      <w:pPr>
        <w:pStyle w:val="Normal"/>
        <w:rPr/>
      </w:pPr>
      <w:r>
        <w:rPr/>
        <w:t>Brawne Lamia felemelte a borát, összeráncolta a homlokát, majd ismét letette a poharat.</w:t>
      </w:r>
    </w:p>
    <w:p>
      <w:pPr>
        <w:pStyle w:val="Normal"/>
        <w:rPr/>
      </w:pPr>
      <w:r>
        <w:rPr/>
        <w:t xml:space="preserve">– </w:t>
      </w:r>
      <w:r>
        <w:rPr/>
        <w:t>Talán meg kellene beszélnünk, mit tudtunk meg az első két történetből, és mi köze lehet annak a jelenlegi... helyzetünkhöz.</w:t>
      </w:r>
    </w:p>
    <w:p>
      <w:pPr>
        <w:pStyle w:val="Normal"/>
        <w:rPr/>
      </w:pPr>
      <w:r>
        <w:rPr/>
        <w:t xml:space="preserve">– </w:t>
      </w:r>
      <w:r>
        <w:rPr/>
        <w:t>Még nem! – rázta meg a fejét Kassad ezredes. – Még nincs elég információnk.</w:t>
      </w:r>
    </w:p>
    <w:p>
      <w:pPr>
        <w:pStyle w:val="Normal"/>
        <w:rPr/>
      </w:pPr>
      <w:r>
        <w:rPr/>
        <w:t xml:space="preserve">– </w:t>
      </w:r>
      <w:r>
        <w:rPr/>
        <w:t>Beszéljen M. Silenus! – javasolta Sol Weintraub. – Utána majd megrágjuk, mit hallottunk eddig.</w:t>
      </w:r>
    </w:p>
    <w:p>
      <w:pPr>
        <w:pStyle w:val="Normal"/>
        <w:rPr/>
      </w:pPr>
      <w:r>
        <w:rPr/>
        <w:t xml:space="preserve">– </w:t>
      </w:r>
      <w:r>
        <w:rPr/>
        <w:t>Egyetértek – csatlakozott Lenar Hoyt. Het Masteen és a Konzul is rábólintottak.</w:t>
      </w:r>
    </w:p>
    <w:p>
      <w:pPr>
        <w:pStyle w:val="Normal"/>
        <w:rPr/>
      </w:pPr>
      <w:r>
        <w:rPr/>
        <w:t xml:space="preserve">– </w:t>
      </w:r>
      <w:r>
        <w:rPr/>
        <w:t>Ám legyen! – rikoltotta Martin Silenus. – Elmesélem a történetem. Csak hadd végezzek ezzel az üveg borral, bassza meg!</w:t>
      </w:r>
    </w:p>
    <w:p>
      <w:pPr>
        <w:pStyle w:val="Normal"/>
        <w:rPr/>
      </w:pPr>
      <w:r>
        <w:rPr/>
      </w:r>
    </w:p>
    <w:p>
      <w:pPr>
        <w:pStyle w:val="Normal"/>
        <w:rPr/>
      </w:pPr>
      <w:r>
        <w:rPr/>
      </w:r>
      <w:r>
        <w:br w:type="page"/>
      </w:r>
    </w:p>
    <w:p>
      <w:pPr>
        <w:pStyle w:val="Normal"/>
        <w:jc w:val="center"/>
        <w:rPr/>
      </w:pPr>
      <w:r>
        <w:rPr>
          <w:rFonts w:eastAsia="Times New Roman" w:cs="Times New Roman"/>
          <w:b/>
          <w:bCs/>
          <w:color w:val="auto"/>
          <w:sz w:val="24"/>
          <w:szCs w:val="24"/>
          <w:lang w:val="hu-HU" w:bidi="ar-SA"/>
        </w:rPr>
        <w:t>A KÖLTŐ TÖRTÉNETE</w:t>
      </w:r>
      <w:r>
        <w:rPr>
          <w:rFonts w:eastAsia="Times New Roman" w:cs="Times New Roman"/>
          <w:color w:val="auto"/>
          <w:sz w:val="24"/>
          <w:szCs w:val="24"/>
          <w:lang w:val="hu-HU" w:bidi="ar-SA"/>
        </w:rPr>
        <w:t>:</w:t>
      </w:r>
    </w:p>
    <w:p>
      <w:pPr>
        <w:pStyle w:val="Normal"/>
        <w:jc w:val="center"/>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HYPERIONI ÉNE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
    </w:p>
    <w:p>
      <w:pPr>
        <w:pStyle w:val="Normal"/>
        <w:rPr/>
      </w:pPr>
      <w:r>
        <w:rPr/>
        <w:t>Kezdetben volt az Ige. Aztán jött az a kibaszott szövegszerkesztő. Aztán jött a gondolatszerkesztő. Aztán jött az irodalom halála. És így tovább.</w:t>
      </w:r>
      <w:r>
        <w:rPr>
          <w:rStyle w:val="FootnoteCharacters"/>
          <w:rStyle w:val="FootnoteAnchor"/>
        </w:rPr>
        <w:footnoteReference w:id="8"/>
      </w:r>
    </w:p>
    <w:p>
      <w:pPr>
        <w:pStyle w:val="Normal"/>
        <w:rPr/>
      </w:pPr>
      <w:r>
        <w:rPr/>
        <w:t>Francis Bacon egyszer azt mondta: „A helytelenül és ügyetlenül kialakult szavak szembeötlő módon béklyóba verik az értelmet." Mindannyian szembeötlő béklyókat vertünk értelmünkre, nem? Én még inkább, mint a legtöbben. Az egyik jobb, elfelejtett huszadik századi író egyszer megjegyezte: „Szeretek író lenni. A papírmunka, azt nem bírom." Értik? Nos, amigos és amigette, én szeretek költő lenni. Azok az istenverte szavak, azokat nem bírom.</w:t>
      </w:r>
    </w:p>
    <w:p>
      <w:pPr>
        <w:pStyle w:val="Normal"/>
        <w:rPr/>
      </w:pPr>
      <w:r>
        <w:rPr/>
        <w:t>Hol kezdjem?</w:t>
      </w:r>
    </w:p>
    <w:p>
      <w:pPr>
        <w:pStyle w:val="Normal"/>
        <w:rPr/>
      </w:pPr>
      <w:r>
        <w:rPr/>
        <w:t>Mondjuk a Hyperionnal?</w:t>
      </w:r>
    </w:p>
    <w:p>
      <w:pPr>
        <w:pStyle w:val="Normal"/>
        <w:rPr/>
      </w:pPr>
      <w:r>
        <w:rPr/>
      </w:r>
    </w:p>
    <w:p>
      <w:pPr>
        <w:pStyle w:val="Normal"/>
        <w:rPr/>
      </w:pPr>
      <w:r>
        <w:rPr/>
        <w:t>(Áttűnés) Majd' két szabványszázaddal ezelőtt.</w:t>
      </w:r>
    </w:p>
    <w:p>
      <w:pPr>
        <w:pStyle w:val="Normal"/>
        <w:rPr/>
      </w:pPr>
      <w:r>
        <w:rPr/>
        <w:t>Bús Vili király öt telepeshajója öt aranyszínű pitypangként pörög ezen a túlságosan is jól ismert lazúr égen. Konkvisztádorokként érünk földet, ide-oda rohangálunk – több mint kétezer vizuális művész, író, szobrász, költő, videórendező, holorendező, zeneszerző és a jó ég tudja, micsoda, akiket ötször annyi adminisztrátor, technikus, ökológus, szupervizor, udvari kamarás és hivatásos seggnyaló szolgál ki, nem is beszélve magának a királyi családnak a tagjairól, akiknek viszont tízszer annyi android műveli a földet, fűti a reaktorokat, építi fel a városokat, emeli a bálákat és pakolja a ládákat... a fenébe is, értik, mire gondolok.</w:t>
      </w:r>
    </w:p>
    <w:p>
      <w:pPr>
        <w:pStyle w:val="Normal"/>
        <w:rPr/>
      </w:pPr>
      <w:r>
        <w:rPr/>
        <w:t>A bolygót, ahová leszálltunk, korábban már betelepítette egy maroknyi csirkefogó, akik kétszáz éve bennszülötté váltak, s azóta is egyik napról a másikra tengődtek. A bátor pionírok nemes leszármazottai természetesen istenekként fogadtak minket – különösen azután, hogy a biztonságiak szétverték néhány harciasabb vezérüket –, mi pedig természetesen úgy fogadtuk hódolatukat, mint ami kijárt nekünk, és a kékbőrűjeink mellé rendeltük őket dolgozni, a földekre és a dombon épülő ragyogó városunkba.</w:t>
      </w:r>
    </w:p>
    <w:p>
      <w:pPr>
        <w:pStyle w:val="Normal"/>
        <w:rPr/>
      </w:pPr>
      <w:r>
        <w:rPr/>
        <w:t>A dombon tényleg ragyogó város épült. A romok, amiket ma láthatnak, semmit sem árulnak el róla. Az elmúlt három évszázad alatt tovább terjeszkedett a sivatag; a hegyekből levezető vízvezetékek romba dőltek; a városnak csak a csontjai maradtak meg. Pedig a Költők Városa igazán szép volt fénykorában, egy kicsit Szókratész Athénja a reneszánsz Velence intellektuális pezsgésével, az impresszionista Párizs művészi lázával, az Orbitális Város első évtizedének igazi demokráciájával és a Tau C korlátlan jövőjével elegyítve.</w:t>
      </w:r>
    </w:p>
    <w:p>
      <w:pPr>
        <w:pStyle w:val="Normal"/>
        <w:rPr/>
      </w:pPr>
      <w:r>
        <w:rPr/>
        <w:t>A végén persze ezen dolgok egyike sem volt meg benne. Csak Hrothgar klausztrofóbikus csarnoka, a sötétségben várakozó szörnnyel. Természetesen nekünk is megvolt a magunk Grendelje. Sőt, még a Hrothgarunk is, ha valaki hunyorogva megnézte Bús Vili király esetlen profilját. Csak Gaets-ünk hiányzott; nagy, széles vállú, kis agyú Beowulf-unk, a víg kedélyű pszichopatákból álló bandájával. Így hát Hős híján az áldozatok szerepébe telepedtünk, úgy alkottuk szonátáinkat, csiszolgattuk balettjeinket, ápolgattuk papiruszainkat, miközben acéltüskés Grendelünk rettegéssel vetette be az éjszakát és combcsontokat aratott.</w:t>
      </w:r>
    </w:p>
    <w:p>
      <w:pPr>
        <w:pStyle w:val="Normal"/>
        <w:rPr/>
      </w:pPr>
      <w:r>
        <w:rPr/>
        <w:t>Ekkor történt, hogy lelkem húsból metszett tükreként szatír alakjában olyan közel jutottam életem főműve, a Cantos befejezéséhez, mint öt szomorú évszázadot felölelő makacs próbálkozásaim során még soha.</w:t>
      </w:r>
    </w:p>
    <w:p>
      <w:pPr>
        <w:pStyle w:val="Normal"/>
        <w:rPr/>
      </w:pPr>
      <w:r>
        <w:rPr/>
        <w:t>(A kép elsötétül)</w:t>
      </w:r>
    </w:p>
    <w:p>
      <w:pPr>
        <w:pStyle w:val="Normal"/>
        <w:rPr/>
      </w:pPr>
      <w:r>
        <w:rPr/>
      </w:r>
    </w:p>
    <w:p>
      <w:pPr>
        <w:pStyle w:val="Normal"/>
        <w:rPr/>
      </w:pPr>
      <w:r>
        <w:rPr/>
        <w:t>Azt hiszem, korai lenne még ez a Grendel-történet. Még nem sorakoztak fel a szereplők a színpadon. A nem lineáris történetvezetésnek és a szaggatott prózának megvannak a maga hívei, köztük én is, de végső soron a karakter az, barátaim, a karakter, ami elnyeri vagy elveszti a halhatatlanságot a pergamenen. Nem fordult még soha meg a fejükben az a titkolt gondolat, hogy Huck és Jim ebben a pillanatban is egy messzi-messzi folyón úsztatja tutaját, valóságosabban, mint az a cipőárus, akit tegnap óta már el is feledtünk? De akárhogy is, ha el kell mondani ezt a kurva történetet, akkor tudniuk kell, kik a szereplői. Úgyhogy akármennyire is fáj nekem, ismét vissza kell térnem a kezdetekhez.</w:t>
      </w:r>
    </w:p>
    <w:p>
      <w:pPr>
        <w:pStyle w:val="Normal"/>
        <w:rPr/>
      </w:pPr>
      <w:r>
        <w:rPr/>
        <w:t>Kezdetben volt az Ige. A Word-öt pedig klasszikus binárisban programozták. És szólt az Ige: „Legyen élet!" És így, valahol anyám birtokának TechnoCore tárházaiban, rég halott apám lefagyasztott spermáját kiolvasztották, tégelybe öntötték, összerázták, mint hajdan a vaníliasört, betöltötték valami fecskendővel kombinált műfütyibe, ami – egy gomb mágikus érintésére – belelövellte tartalmát anyámba, amikor a Hold telehold volt, a pete pedig már érett.</w:t>
      </w:r>
    </w:p>
    <w:p>
      <w:pPr>
        <w:pStyle w:val="Normal"/>
        <w:rPr/>
      </w:pPr>
      <w:r>
        <w:rPr/>
        <w:t>Anyámat persze nem feltétlenül kellett volna ilyen barbár módon megtermékenyíteni. Választhatta volna az ex utero módszert, vagy egy szeretőt, akibe beültették apám DNS-ét, a klónozást, a génsebészeti szűznemzést, vagy amit akarnak... ám ő, ahogy később elmesélte, széttette a lábát a hagyománynak. Gyanítom, ezt élvezte a legjobban.</w:t>
      </w:r>
    </w:p>
    <w:p>
      <w:pPr>
        <w:pStyle w:val="Normal"/>
        <w:rPr/>
      </w:pPr>
      <w:r>
        <w:rPr/>
        <w:t>Akárhogy is, megszülettem.</w:t>
      </w:r>
    </w:p>
    <w:p>
      <w:pPr>
        <w:pStyle w:val="Normal"/>
        <w:rPr/>
      </w:pPr>
      <w:r>
        <w:rPr/>
        <w:t>A Földön születtem... a Régi Földön... és bekaphatja, Lamia, ha nem hisz nekem. Anyám birtokán éltünk, egy szigeten, nem messze az Észak-Amerikai Rezervátumtól.</w:t>
      </w:r>
    </w:p>
    <w:p>
      <w:pPr>
        <w:pStyle w:val="Normal"/>
        <w:rPr/>
      </w:pPr>
      <w:r>
        <w:rPr/>
      </w:r>
    </w:p>
    <w:p>
      <w:pPr>
        <w:pStyle w:val="Normal"/>
        <w:rPr/>
      </w:pPr>
      <w:r>
        <w:rPr/>
        <w:t>Jegyzetek a Régi Földi otthonomról készített vázlathoz: A legdélibb gyepszőnyegen túli fák krepp-papír sziluettje fölött törékeny hajnalok halványulnak ibolyából fuksziába. Az ég olyan finom, mint az áttetsző porcelán, nem marják fel felhők vagy kondenzcsíkok. Az első fénypászmák szimfónia előtti csendjét a napkelte cintányércsattogása követi. Narancssárgák és rozsdabarnák izzanak fel aranyszínben, a zöld hosszasan, hűvösen ereszkedik alá: levelek árnyéka, ciprusok és szomorúfüzek indái, a tisztások némazöld bársonya.</w:t>
      </w:r>
    </w:p>
    <w:p>
      <w:pPr>
        <w:pStyle w:val="Normal"/>
        <w:rPr/>
      </w:pPr>
      <w:r>
        <w:rPr/>
        <w:t>Anyám birtoka – a mi birtokunk – ezer hektár másik egymillió közepén. Kisebb préri méretű pázsitok, füvük oly tökéletes, hogy szinte csábítja a testet, hogy ráfeküdjön, hogy lágy tökélyén aludjon egyet. Nemes fák alkotják a Föld napóráit, árnyékuk fenséges menetben köröz; összekeverednek, délben szétválnak, végül a nap elmúlásával kelet felé nyújtóznak. Királyi tölgyek. Óriási szilfák. Nyárfák, ciprusok, vörösfenyők és bonszájok. A banánfák egy égboltozatú templom sima oszlopaiként hajtják meg új ágaikat. A füzek gondosan kijelölt csatornák és szeszélyes patakok partján sorakoznak, ágaik ősi gyászdalokat énekelnek a szélnek.</w:t>
      </w:r>
    </w:p>
    <w:p>
      <w:pPr>
        <w:pStyle w:val="Normal"/>
        <w:rPr/>
      </w:pPr>
      <w:r>
        <w:rPr/>
        <w:t>A házunk egy alacsony dombon áll, ahol telente a gyep barna íve úgy néz ki, mint valami nőstényállat sima lágyéka, csupa vágtára termett feszes izom. A házon látszanak az évszázadok toldásai: a hajnal első sugarai a keleti udvar jádetornyán csillannak meg, teaidőben a déli szárny oromzata háromszög-árnyékokat vet a kristály melegházra, a keleti portikusz mentén emelkedő erkélyek és külső lépcsők labirintusa escheri játékot játszik a délután árnyaival.</w:t>
      </w:r>
    </w:p>
    <w:p>
      <w:pPr>
        <w:pStyle w:val="Normal"/>
        <w:rPr/>
      </w:pPr>
      <w:r>
        <w:rPr/>
        <w:t>A Nagy Tévedés után, de még azelőtt volt, hogy minden lakhatatlanná vált volna. A birtokon főleg az általunk bizarr módon a „javulás idejének" nevezett időszakokat töltöttük -tíz-tizennyolc csendes hónapot az egész világot megrázó rengések között, miközben a Kijevi Csoport istenverte kis fekete lyuka a Föld magjának darabjait emésztette, az újabb lakomára várva. A „nehéz napokat" Kowa bácsinál, a Holdon túl, egy, még a Kitaszítottak elvándorlása előtt odavitt, terraformált kisbolygón vészeltük át.</w:t>
      </w:r>
    </w:p>
    <w:p>
      <w:pPr>
        <w:pStyle w:val="Normal"/>
        <w:rPr/>
      </w:pPr>
      <w:r>
        <w:rPr/>
        <w:t>Bizonyára rájöttek már, hogy ezüstkanállal a seggemben születtem. Nem is próbálok szabadkozni. A demokráciával folytatott három évezrednyi küszködés után a Régi Föld családjai rájöttek, hogy a csőcseléktől csak úgy lehet megszabadulni, ha nem engedik szaporodni. Illetve úgy, ha telepeshajó-flottákat, rotahajó-felderítőutakat, új és új térkapu-kivándorlásokat pénzelnek... azaz siettetik a Hedzsrát... már amíg a csőcselék odakint szaporodik és békén hagyja a Régi Földet. Az a tény nem zavarta a hódításokról álmodozó söpredéket, hogy szülőbolygójuk egy fogatlan, vén kurva, aki már az utolsót rúgja. Nem voltak bolondok.</w:t>
      </w:r>
    </w:p>
    <w:p>
      <w:pPr>
        <w:pStyle w:val="Normal"/>
        <w:rPr/>
      </w:pPr>
      <w:r>
        <w:rPr/>
        <w:t>Buddhához hasonlóan én is szinte csak felnőtt koromban láttam meg a szegénység első nyomait. Tizenhat éves voltam, beutaztam az egész világot, és Indiában megpillantottam egy koldust. A hindu Régi Családok vallási okokból tartották őket maguk körül, de akkor csak annyit tudtam, hogy ott áll előttem egy ember, rongyokban, csontig lesoványodva, fűzfakosárkájában egy ősrégi kártyaolvasóval, és azért esdekel, hogy egy pillanatra helyezzem bele világkártyámat. A barátaim szerint hisztérikus roham tört rám. Elhánytam magam. Benáreszben történt a dolog.</w:t>
      </w:r>
    </w:p>
    <w:p>
      <w:pPr>
        <w:pStyle w:val="Normal"/>
        <w:rPr/>
      </w:pPr>
      <w:r>
        <w:rPr/>
        <w:t>Kivételezett gyerekkorom volt, de nem visszataszítóan. Kellemes emlékeket őrzök Sybil úrhölgy híres partijairól (anyai ági nagynéném volt). Emlékszem egy három napos kirándulásra, amit a Manhattani szigetvilágba szervezett. A vendégeket komphajók hozták le az Orbitális Városból és az európai körzetekből. Emlékszem a vízből kiemelkedő Empire State Buildingre, a lagúnák és a csatornák vizén tükröződő fényeire; az EMJ-kből a kilátófedélzetre özönlő utasokra, s körös-körül az alacsonyabb házak tetőin égő tüzekre.</w:t>
      </w:r>
    </w:p>
    <w:p>
      <w:pPr>
        <w:pStyle w:val="Normal"/>
        <w:rPr/>
      </w:pPr>
      <w:r>
        <w:rPr/>
        <w:t>Az Észak-Amerikai Rezervátum akkoriban a mi magánjátszóterünk volt. Állítólag körülbelül nyolcezren éltek a rejtélyes kontinensen, de ezek fele csavargó volt. A többiek renegát ARNisták, akik szorgalmasan támasztgatták fel a vízözön előtti észak-amerikai élőhelyeikről rég kipusztult növény- és állatfajokat; öko-mérnökök, hivatalos őslakosok, mint például az ogalalla sziúk vagy a Pokol Angyalai; és időnként arra tévedő turisták. Volt egy unokatestvérem, aki állítólag gyalog járta be a Rezervátum két megfigyelési zónáját is – igaz, Középnyugaton, ahol a zónák viszonylag közel voltak egymáshoz, és dinoszauruszhordák is ritkábban fordultak elő.</w:t>
      </w:r>
    </w:p>
    <w:p>
      <w:pPr>
        <w:pStyle w:val="Normal"/>
        <w:rPr/>
      </w:pPr>
      <w:r>
        <w:rPr/>
        <w:t>A Nagy Tévedést követő első évszázadban lassan haldoklott a halálos sebet kapott Gaia. A rossz napokat hatalmas pusztítás jellemezte – ezek egyre gyakrabban érkeztek pontosan előre jelzett, rövid enyhülésekkel megszakított hullámokban, minden egyes alkalommal borzalmasabb és borzalmasabb következményekkel –, a Föld azonban kitartott, és amennyire tudta, meggyógyította magát.</w:t>
      </w:r>
    </w:p>
    <w:p>
      <w:pPr>
        <w:pStyle w:val="Normal"/>
        <w:rPr/>
      </w:pPr>
      <w:r>
        <w:rPr/>
        <w:t>Azt mondtam, hogy Rezervátum volt a játszóterünk, pedig bizonyos értelemben az egész haldokló Földet annak nevezhetném. Anyám hétéves koromban megajándékozott egy EMJ-vel, s ezután alig egy óra alatt eljuthattam a bolygó bármely pontjára. A legjobb barátom, Amalfi Schwartz a hajdani Antarktiszi Köztársaság területén, az Erebus-hegy birtokon lakott. Nap mint nap találkoztunk. A legkevésbé sem zavart minket, hogy a Régi Föld törvényei tiltották a térkapuk használatát; amikor éjjelente elhevertünk egy domboldalon, és felnéztünk a tízezer Orbitális Fényre, a Gyűrő húszezer irányfényére, a két-háromezer látható csillagra, egyáltalán nem irigykedtünk, nem éreztünk késztetést, hogy csatlakozzunk a Hedzsrához, mely már akkor elkezdte szőni a Világháló térkapu-selymét. Boldogok voltunk.</w:t>
      </w:r>
    </w:p>
    <w:p>
      <w:pPr>
        <w:pStyle w:val="Normal"/>
        <w:rPr/>
      </w:pPr>
      <w:r>
        <w:rPr/>
        <w:t>Anyámról furcsa mód stilizált emlékeket őrzök, mintha ő is csak Haldokló Föld regényeim valamelyik képzeletbeli szereplője lett volna. Lehet, hogy az is volt. Lehet, hogy robotok neveltek fel valamelyik automatizált európai városban, androidok szoptattak az Amazonas-sivatagban, vagy egyszerűen egy kádban növesztettek, ahogy a sörfőzők az élesztőt. Amire emlékszem, az anyám fehér ruhája, amint kísértetszerűen átsuhan az udvarház elsötétített szobáin; a végtelenül finom, kék hajszálerek vékony ujjú keze fején, miközben teát tölt a melegház damasztfehér, poros fényében; az úrhölgyek módjára kontyba tornyozott haja pókhálójában aranylégyként csapdába eső gyertyafény. Néha azt álmodom, hogy emlékszem a hangjára, a dallamára, a tónusára, egész a méhéig hatoló központiságára, de aztán felébredek, és csak szél mozgatja a csipkefüggönyöket, vagy valamilyen idegen tenger morajlik, megtörve a part menti sziklákon.</w:t>
      </w:r>
    </w:p>
    <w:p>
      <w:pPr>
        <w:pStyle w:val="Normal"/>
        <w:rPr/>
      </w:pPr>
      <w:r>
        <w:rPr/>
        <w:t>Amint kialakult az éntudatom, tudtam, mi leszek – tudtam, minek kell lennem. Költő. Nem mintha lett volna választásom; sokkal inkább az engem körülvevő, pusztuló szépség lehelte belém utolsó leheletét és parancsolta meg, hogy életem hátralévő részében szavakkal játsszam, mintegy vezeklésül azért, hogy fajunk gondatlanul megölte szülővilágát. Szóval a pokolba is! – költő lettem.</w:t>
      </w:r>
    </w:p>
    <w:p>
      <w:pPr>
        <w:pStyle w:val="Normal"/>
        <w:rPr/>
      </w:pPr>
      <w:r>
        <w:rPr/>
        <w:t>Volt egy mesterem, Balthazarnak hívták. Ember volt, ős-öreg, Alexandria húsillatú sikátorainak menekültje. Balthazar kékesfehéren világított a kezdetleges Poulsen-kezelésektől; mintha folyékony műanyagba zárt, sugárzó múmia lett volna. És élvhajhász, mint ama vén kecske. Néhány évszázaddal később, amikor én léptem be szatír korszakomba, úgy éreztem, végre értem szegény don Balthazar priapusi szenvedélyét, de a birtokon csak annyit láttam az egészből, hogy szinte lehetetlen fiatal lányokat alkalmazni a személyzetben, Lett légyen ember, vagy android, don Balthazar nem válogatott – mindet megdöntötte.</w:t>
      </w:r>
    </w:p>
    <w:p>
      <w:pPr>
        <w:pStyle w:val="Normal"/>
        <w:rPr/>
      </w:pPr>
      <w:r>
        <w:rPr/>
        <w:t>A legnagyobb szerencsémre don Balthazar fiatal testek iránti rajongásában semminemű homoszexualitás nem volt, így kalandjaira pusztán az óráinkról való távolmaradásai, illetve az Ovidius, Senesh és Wu verseinek szentelt, indokolatlanul kitüntető figyelem alapján gyanakodhattam.</w:t>
      </w:r>
    </w:p>
    <w:p>
      <w:pPr>
        <w:pStyle w:val="Normal"/>
        <w:rPr/>
      </w:pPr>
      <w:r>
        <w:rPr/>
        <w:t>Kiváló tanár volt. Végigvettük az ókort és a késő antikvitást, bejártuk Athén, Róma, London és a Missouri állambeli Hannibál romjait – és egyszer sem írtam dolgozatot. Don Balthazar az első pillanattól kezdve elvárta, hogy mindent fejből tudjak, én pedig nem okoztam csalódást. Meggyőzte anyámat, hogy a „progresszív nevelés" buktatói nem valók egy Régi Földi családnak, így soha nem ismertem meg az RNS alapú tanulás, az adatszféra-hozzáférés, a szisztematikus emlékfelidézés, a stilizált problémamegoldás, a „magas szintű gondolkodási képességek" és az írástanulás előtti programozás döbbenetes hatékonyságát a tények rovására. Ezen dolgok kizárásának eredményeképpen hatéves koromban már kívülről fújtam Fitzgerald Odüsszeia-fordítását, hamarabb tudtam sextinát komponálni, mint felöltözni, és amikor először kerültem egy MI interfésze elé, már spirális fúgaversben gondolkodtam.</w:t>
      </w:r>
    </w:p>
    <w:p>
      <w:pPr>
        <w:pStyle w:val="Normal"/>
        <w:rPr/>
      </w:pPr>
      <w:r>
        <w:rPr/>
        <w:t>A tudományos képzésem persze hagyott kívánnivalókat maga után. Don Balthazart nemigen érdekelte az, amit ő „a világegyetem mechanikus oldalának" nevezett. Csak huszonkét éves koromban döbbentem rá, hogy a számítógépek, az RMU-k és Kowa bácsi létfenntartó berendezései az aszteroidáján nem a minket körülvevő animák rosszindulatú manifesztációi, hanem gépek. Hittem a tündérekben, az erdei manókban, a számmisztikában, az asztrológiában és a nyárközép napja az Észak-Amerikai Rezervátum ősi erdeinek mélyén rejlő mágiájában. Ahogy Keats és Lamb Haydon műtermében, úgy én és don Balthazar is a „matematika romlására" ittunk, s a költészet M. Newton prizmájának szivárványa általi halálát sirattuk. Később jól jött még, hogy ilyen korán megtanultam gyűlölni minden tudományos és objektív dolgot. Rájöttem, hogy nem nehéz pre-kopernikuszi pogánynak maradni a poszttudományos Hegemóniában.</w:t>
      </w:r>
    </w:p>
    <w:p>
      <w:pPr>
        <w:pStyle w:val="Normal"/>
        <w:rPr/>
      </w:pPr>
      <w:r>
        <w:rPr/>
        <w:t>Az első verseim gyalázatosak voltak. Mint a legtöbb rossz költő, én sem tudtam erről. Önhittségem megnyugtatott, hogy már maga a teremtés aktusa értékkel ruházza fel a belőlem fakadó értéktelen torzszülötteket. Anyám nem vesztette el türelmét, még akkor sem, amikor hitvány kis verseim papírhalmai már az egész házat elborították. Elnézte egyetlen gyermeke szertelenségeit, még ha az ugyanolyan vidáman is rondította össze életét, mint egy nem szobatiszta láma. Don Balthazar soha nem mondott véleményt az alkotásaimról; gondolom főleg azért, mert nem mutattam meg neki egyet sem. Don Balthazar szerint a tiszteletre méltó Daton csaló volt, Wordsworth bolond, Salmud Brevy és Robert Frost jobban tette volna, ha felakasztja magát a saját beleire, s ha valami nem érte el Shakespeare szonettjeinek színvonalát, az meggyalázta a nyelvet. Semmi értelmét nem láttam, hogy a verseimmel zaklassam don Balthazart, akármilyen bimbózó lángelmének is tartottam magam.</w:t>
      </w:r>
    </w:p>
    <w:p>
      <w:pPr>
        <w:pStyle w:val="Normal"/>
        <w:rPr/>
      </w:pPr>
      <w:r>
        <w:rPr/>
        <w:t>Nem egy irodalmi mocskom jelent meg az Európai Házak különböző körzeteinek nyomtatott lapjaiban, melyeknek amatőr szerkesztői ugyanolyan elfogultak voltak anyámmal, mint ő velem. Időnként rávettem Amalfit, vagy valamelyik másik haveromat – a kevésbé előkelőek használták az adatszférát és a fatline-adókat –, hogy töltsék fel egy-egy versemet a Gyűrűre vagy a Marsra, s ezáltal a csírázó térkapukolóniákra is. Soha, egyetlen reakció sem érkezett. Úgy véltem, biztos más dolguk van.</w:t>
      </w:r>
    </w:p>
    <w:p>
      <w:pPr>
        <w:pStyle w:val="Normal"/>
        <w:rPr/>
      </w:pPr>
      <w:r>
        <w:rPr/>
        <w:t>Az, hogy az ember a publikáció savtesztjét megelőzően szilárdan hisz írói vagy költői mivoltában, ugyanolyan naiv és ártatlan dolog, mint a fiatalok hite önnön halhatatlanságukban... és ugyanolyan fájdalmas a végső kiábrándulás is.</w:t>
      </w:r>
    </w:p>
    <w:p>
      <w:pPr>
        <w:pStyle w:val="Normal"/>
        <w:rPr/>
      </w:pPr>
      <w:r>
        <w:rPr/>
        <w:t>Anyám együtt halt a Régi Földdel. A Régi Családok mintegy fele várta meg az utolsó kataklizmát; húszéves koromban én is romantikus álmokat dédelgettem arról, hogyan fogok együtt pusztulni szülőbolygómmal. Anyám azonban másképp döntött. Nem idő előtti halálom aggasztotta – hozzám hasonlóan őt is túlságosan lekötötte saját személye ahhoz, hogy azokban az időkben bárki másra is gondolni tudjon –, még csak nem is az, hogy DNS-em pusztulása egy olyan arisztokratikus vérvonal végét jelentené, mely egészen a Mayflowerig tudta visszavezetni felmenőit – nem, anyámat az zavarta, hogy a család adóssággal a nyakán fog kihalni. Úgy tűnik, extravagáns életünk utolsó száz évét a Gyűrű Bank és egyéb diszkrét földönkívüli pénzintézetek súlyos kölcsöneiből fedeztük. Ahogy a Föld kontinensei kezdtek megsemmisülni a bolygó zsugorodása miatt, ahogy a nagy erdőségek lángra kaptak, az óceánok holt levessé forrtak, s maga a levegő is belélegezhetetlenül forróvá és sűrűvé vált, a bankok vissza akarták kapni a pénzüket. És én voltam a biztosíték.</w:t>
      </w:r>
    </w:p>
    <w:p>
      <w:pPr>
        <w:pStyle w:val="Normal"/>
        <w:rPr/>
      </w:pPr>
      <w:r>
        <w:rPr/>
        <w:t>Jobban mondva, anyám terve volt az. Likvidálta minden ingóságát – néhány héttel azelőtt, hogy a kifejezés szó szerint értendő valósággá vált volna –, a menekülő Gyűrű Bank egy hosszú lejáratú számláján letétbe helyezett negyedmillió márkát, engem pedig útnak indított a Heaven's Gate-re, a Rifkin Légköri Protekturátus területére, egy, a Vega csillag körül keringő apró bolygóra. Az a mérgező világ már akkor térkapu-összeköttetésben állt a Naprendszerrel, én mégsem térkapuval utaztam. És nem is egy Hawking-hajtóművel felszerelt rotahajóra szálltam fel, melyek évente indultak a Heaven's Gate felé. Nem, anyám egy harmadik fázisbeli, fénysebességnél lassabban haladó teherhajón küldött el az isten háta mögé, lefagyasztva, marhaembriók, narancslé és táplálékvírusok társaságában, egy százhuszonkilenc hajóévig tartó utazásra, melynek objektív időkiesése százhatvanhét szabványév volt!</w:t>
      </w:r>
    </w:p>
    <w:p>
      <w:pPr>
        <w:pStyle w:val="Normal"/>
        <w:rPr/>
      </w:pPr>
      <w:r>
        <w:rPr/>
        <w:t>Anyám úgy számolt, hogy a letéti számlán összegyűlő kamatnak elégnek kell majd lennie a család adósságainak visszafizetésére, s egy ideig talán még kényelmesen el is éldegélhetek a maradékból. Anyám életében először és utoljára rosszul számolt.</w:t>
      </w:r>
    </w:p>
    <w:p>
      <w:pPr>
        <w:pStyle w:val="Normal"/>
        <w:rPr/>
      </w:pPr>
      <w:r>
        <w:rPr/>
      </w:r>
    </w:p>
    <w:p>
      <w:pPr>
        <w:pStyle w:val="Normal"/>
        <w:rPr/>
      </w:pPr>
      <w:r>
        <w:rPr/>
        <w:t>Jegyzetek a Heaven's Gate-ről készített vázlathoz: Az állomás feldolgozó-dokkjaitól egy leprás hátának forradásaiként szétfutó sáros utak. A rothadó zsákvászon égről foszlányokban lelógó ürülékbarna felhők. Már a felépítésük előtt félig elkorhadt alaktalan faépítmények kuszasága, üres ablakaik vakon bámulnak szomszédjaik tátongó szájába. Bennszülöttek, akik úgy szaporodnak, mint... mint az emberek, gondolom... kifolyt szemű nyomorékok, a levegőtől szétégett tüdők, tucatnyi gyerek, a gyerekek bőre öt szabványéves korukra már pikkelyes, szemük folyamatosan nedvezik a csípős légkörben, mely negyvenéves korukra végezni fog velük, mosolyuk szuvas fogakat tár fel, olajos hajukban tetvek és vérrel teli potrohú kullancsok nyüzsögnek. A büszke szülők sugárzó arca. Húszmillió halálra ítélt féreg zsúfolódik össze a családi birtok nyugati pázsitszőnyegénél kisebb szigeten álló nyomornegyedekben, kétségbeesetten küzdve annak a bolygónak az egyetlen belélegezhető levegőjéért, ahol a lélegzés egyenlő a halállal. Egyre közelebb húzódnak annak a hatvan mérföld sugarú körnek a közepéhez, amit a Légkörátalakító Állomás még elromlása előtt el tudott látni belélegezhető levegővel.</w:t>
      </w:r>
    </w:p>
    <w:p>
      <w:pPr>
        <w:pStyle w:val="Normal"/>
        <w:rPr/>
      </w:pPr>
      <w:r>
        <w:rPr/>
        <w:t>A Heaven's Gate: az új otthonom.</w:t>
      </w:r>
    </w:p>
    <w:p>
      <w:pPr>
        <w:pStyle w:val="Normal"/>
        <w:rPr/>
      </w:pPr>
      <w:r>
        <w:rPr/>
      </w:r>
    </w:p>
    <w:p>
      <w:pPr>
        <w:pStyle w:val="Normal"/>
        <w:rPr/>
      </w:pPr>
      <w:r>
        <w:rPr/>
        <w:t>Anyám nem vette számításba azt a lehetőséget, hogy a Régi Föld összes bankszámláját befagyasztják – majd beleolvasztják a Világháló növekvő gazdaságába. Az sem jutott eszébe, hogy az emberek azért várták meg a Hawking-hajtóművet, mielőtt útnak indultak volna a galaxis spirálkarjai felé, mert a hosszú, mélyfagyasztásban töltött alvás során – szemben a néhány hetes vagy hónapos utakkal – egy a hathoz a visszafordíthatatlan agykárosodás esélye. Nekem szerencsém volt. Amikor a Heaven's Gate-en kiolvasztottak és munkába állítottak – savcsatornákat kellett ásnom a városon kívül –, csak kisebb agykárosodást, egy egyszerű agyvérzést szenvedtem el. Fizikai szempontból néhány helyi hét múlva már dolgozhattam az iszapvermekben. Mentális szempontból azonban sokkal több kívánnivalót hagytam magam után.</w:t>
      </w:r>
    </w:p>
    <w:p>
      <w:pPr>
        <w:pStyle w:val="Normal"/>
        <w:rPr/>
      </w:pPr>
      <w:r>
        <w:rPr/>
        <w:t>A bal agyféltekém teljesen kikapcsolt, mint ahogy a rotahajók sérült szekcióit le szokás zárni – a légmentesen záródó ajtók mögött megpecsételt sorsú túlélőkkel. Gondolkodni továbbra is tudtam. Hamarosan a testem jobb oldala is helyrejött. Csak a beszédközpontom sérült meg gyógyíthatatlanul. A koponyámba zárt csodálatos szerves számítógép nyelvi tartalma lefagyott, mint egy hibás program. Persze valamennyire a jobb agyféltekém is tudott beszélni – de az érzelemközpontú féltekében csak a legerősebb érzelmi töltetű kommunikációs egységek maradtak meg; szókincsem kilenc szóra redukálódott. (Mint később megtudtam, ez kivételes esetnek számított, a legtöbb agyvérzéses betegnek mindössze két-három szava maradt.) A jegyzőkönyv kedvéért íme az általam ismert szavak jegyzéke: baszás, szar, húgy, pina, istenverte, kurvaanyád, seggfej, pipi, kaka.</w:t>
      </w:r>
    </w:p>
    <w:p>
      <w:pPr>
        <w:pStyle w:val="Normal"/>
        <w:rPr/>
      </w:pPr>
      <w:r>
        <w:rPr/>
        <w:t>Egy gyors elemzés bizonyos fokú redundanciára világít rá. Rendelkezésemre állt nyolc főnév, melyek hat dolgot jelöltek; a nyolcból ötöt igeként is használhattam. Megtartottam egy vitathatatlan főnevet és egy melléknevet, amit szintén lehetett igeként vagy káromkodásként használni. Új nyelvi univerzumom két egytagú szóból, három összetett szóból, két csecsemő szintű szótagismétlésből és két kéttagú szóból állt. Kifejezőeszköz-táram négy lehetőséget biztosított az anyagcsere témájának körülírására, két hivatkozást az emberi anatómiára, egy lehetőséget az isteni büntetés kérésére és egy megszokott hivatkozást a közösülésre. A maradék egyet, melyben szintén ott rejlett a közösülésre való felszólítás, rám nem lehetett alkalmazni, lévén anyám halott.</w:t>
      </w:r>
    </w:p>
    <w:p>
      <w:pPr>
        <w:pStyle w:val="Normal"/>
        <w:rPr/>
      </w:pPr>
      <w:r>
        <w:rPr/>
        <w:t>Mindent egybevetve, elég volt.</w:t>
      </w:r>
    </w:p>
    <w:p>
      <w:pPr>
        <w:pStyle w:val="Normal"/>
        <w:rPr/>
      </w:pPr>
      <w:r>
        <w:rPr/>
        <w:t>Nem mondom, hogy örömmel emlékszem vissza a Heaven's Gate iszapvermeiben és sáros sikátoraiban töltött három évemre, de tagadhatatlan, hogy ezek az évek legalább olyan meghatározóak voltak, mint a Régi Földön töltött évtizedeim – sőt, valószínűleg még meghatározóbbak.</w:t>
      </w:r>
    </w:p>
    <w:p>
      <w:pPr>
        <w:pStyle w:val="Normal"/>
        <w:rPr/>
      </w:pPr>
      <w:r>
        <w:rPr/>
        <w:t>Hamarosan rájöttem, hogy szókincsem tökéletesen kielégíti a legközvetlenebb társaságomat – Öreg Iszapot, a lapátolók vezetőjét; Unkot, a nyomornegyed bikáját, akinek a védelmi pénzt fizettem; Kitit, a tetves bordélyházi kurvát, akit mindig felkerestem, ahányszor csak volt elég pénzem.</w:t>
      </w:r>
    </w:p>
    <w:p>
      <w:pPr>
        <w:pStyle w:val="Normal"/>
        <w:rPr/>
      </w:pPr>
      <w:r>
        <w:rPr/>
        <w:t xml:space="preserve">– </w:t>
      </w:r>
      <w:r>
        <w:rPr/>
        <w:t>Szar-baszás – morogtam gesztikulálva. – Seggfej pina pipi baszás.</w:t>
      </w:r>
    </w:p>
    <w:p>
      <w:pPr>
        <w:pStyle w:val="Normal"/>
        <w:rPr/>
      </w:pPr>
      <w:r>
        <w:rPr/>
        <w:t xml:space="preserve">– </w:t>
      </w:r>
      <w:r>
        <w:rPr/>
        <w:t>Aha! – vigyorodott el Öreg Iszap, felvillantva egyetlen fogát. – Mész a társaság boltjába venni egy kis algarágót, igaz?</w:t>
      </w:r>
    </w:p>
    <w:p>
      <w:pPr>
        <w:pStyle w:val="Normal"/>
        <w:rPr/>
      </w:pPr>
      <w:r>
        <w:rPr/>
        <w:t xml:space="preserve">– </w:t>
      </w:r>
      <w:r>
        <w:rPr/>
        <w:t>Istenverte kaka – vigyorogtam vissza rá.</w:t>
      </w:r>
    </w:p>
    <w:p>
      <w:pPr>
        <w:pStyle w:val="Normal"/>
        <w:rPr/>
      </w:pPr>
      <w:r>
        <w:rPr/>
        <w:t>A költő élete nem merül ki az önkifejezés véges nyelvi táncában, hanem felöleli az érzékelés és emlékezés, illetve az érzékelt és felidézett dolgokra való fogékonyság szinte végtelen kombinációit is. A Heaven's Gate-en töltött három helyi év, a majdnem ezerötszáz szabvány nap lehetővé tette, hogy lássak, érezzek, halljak – hogy emlékezzek, mintha szó szerint újjászülettem volna. Nem igazán számított, hogy a pokolban születtem újjá; az igazi költészet alapanyagát az újra átdolgozott élmények alkotják, s új életre születésem ajándéka éppen az élmények kifogyhatatlan tárháza volt.</w:t>
      </w:r>
    </w:p>
    <w:p>
      <w:pPr>
        <w:pStyle w:val="Normal"/>
        <w:rPr/>
      </w:pPr>
      <w:r>
        <w:rPr/>
        <w:t>Könnyűszerrel alkalmazkodtam a szép új világhoz az enyém után másfél évszázaddal. Annak ellenére, hogy az elmúlt ötszáz év során folyton csak a terjeszkedéséről és a pionír-szellemről beszéltünk, mindannyian tudjuk, milyen gyengévé és statikussá vált emberi világegyetemünk. Az invenciózus elme kényelmes sötét korában élünk; az intézmények változnak, de csak egy kicsit, fokozatos fejlődés uralkodik, nem radikális forradalom; a tudományos kutatások rákként araszolnak egy mellékáramban, pedig hajdan nagy, intuitív ugrásokkal haladtak előre; eszközeink még kevésbé változnak, a mi csúcstechnikánkat ükapáink is azonnal felismernék – és használni is tudnák! Szóval, míg én aludtam, a Hegemónia formális entitássá vált, a Világháló szövedéke majdnem elnyerte végső formáját, a Minden Dolgok elfoglalta demokratikus helyét az emberiség jó szándékú despotáinak sorában, a TechnoCore kilépett az ember szolgálatából, majd szövetségesként, nem pedig rabszolgaként ajánlotta fel segítségét, a Kitaszítottak visszavonultak a sötétségbe, a Nemezis szerepébe... Mindez azonban már azelőtt a kritikus tömeg felé kezdett araszolni, hogy befagyasztottak volna jégkoporsómba a disznógyomrok és a szörbetek közé, márpedig a régi trendek ilyen nyilvánvaló meghosszabbításait igen könnyű megérteni. Másfelől a történelem, belülről szemlélve, mindig egy sötét, elemésztő gyomor, nem pedig az a könnyen felismerhető tehén, amit a történészek látnak a távolból.</w:t>
      </w:r>
    </w:p>
    <w:p>
      <w:pPr>
        <w:pStyle w:val="Normal"/>
        <w:rPr/>
      </w:pPr>
      <w:r>
        <w:rPr/>
        <w:t>Az életem a Heaven's Gate volt, és a percről-percre való túlélés. Az ég örök, barnássárga naplementéje mindig csak néhány méterrel lebegett kunyhóm fölött, lezuhanni készülő mennyezetként. A kunyhómat bizarr kényelem jellemezte: egy asztal az evéshez, egy ágy az alváshoz és a baszáshoz, egy lyuk a pisiléshez és a szárashoz, s egy ablak a néma bámészkodáshoz. A környezetem is a szókincsemet tükrözte.</w:t>
      </w:r>
    </w:p>
    <w:p>
      <w:pPr>
        <w:pStyle w:val="Normal"/>
        <w:rPr/>
      </w:pPr>
      <w:r>
        <w:rPr/>
        <w:t>A börtön mindig is jó hely volt az írók számára, mert megöli a mozgásszabadság és a kikapcsolódás ikerdémonait. Ez alól a Heaven's Gate sem volt kivétel. A testemet a Légköri Protektorátus birtokolta, de az elmém – már ami megmaradt belőle – az enyém volt.</w:t>
      </w:r>
    </w:p>
    <w:p>
      <w:pPr>
        <w:pStyle w:val="Normal"/>
        <w:rPr/>
      </w:pPr>
      <w:r>
        <w:rPr/>
        <w:t>A Régi Földön egy Sadu-Dekenar komlog gondolatszerkesztőjével alkottam a verseimet, általában egy homokfutó párnázott ülésén, az EM bárkám fedélzetén, sötét lagúnák fölött lebegve, vagy illatos lugasokban sétálgatva. Tűnődéseim szánalmas, fegyelmezetlen, tehetségtelen, felfuvalkodott termékeit korábban már jellemeztem. A Heaven's Gate-en felfedeztem, szellemileg milyen ösztönző lehet a fizikai munka; nem is pusztán a fizikai munka, hanem az abszolút gerinctörő, tüdőtépő, bélcsavaró, ínszakító, herezúzó fizikai munka. Ám a fárasztó és monoton munka közben az elme nem csak szabadon elkóborolhat bizonyos képzeletgazdagabb tájakra, hanem egyenesen menekül a magasabb síkokra.</w:t>
      </w:r>
    </w:p>
    <w:p>
      <w:pPr>
        <w:pStyle w:val="Normal"/>
        <w:rPr/>
      </w:pPr>
      <w:r>
        <w:rPr/>
        <w:t>Így hát a Heaven's Gate-en, miközben a Vega Primo vörös tekintete alatt a szennyvízcsatornák aljáról kapargattam az iszapot, vagy az állomás labirintusszerű légcsöveinek oxigénfejlesztő baktériumok alkotta cseppkövei között kúsztam-másztam négykézláb, költővé váltam.</w:t>
      </w:r>
    </w:p>
    <w:p>
      <w:pPr>
        <w:pStyle w:val="Normal"/>
        <w:rPr/>
      </w:pPr>
      <w:r>
        <w:rPr/>
        <w:t>Csak a szavak hiányoztak.</w:t>
      </w:r>
    </w:p>
    <w:p>
      <w:pPr>
        <w:pStyle w:val="Normal"/>
        <w:rPr/>
      </w:pPr>
      <w:r>
        <w:rPr/>
        <w:t>A huszadik század legnagyobb írója, William Gass egyszer azt mondta egy interjúban: „A szavak a legmagasabb rendű objektumok. Kigondolt dolgok."</w:t>
      </w:r>
    </w:p>
    <w:p>
      <w:pPr>
        <w:pStyle w:val="Normal"/>
        <w:rPr/>
      </w:pPr>
      <w:r>
        <w:rPr/>
        <w:t>Tényleg azok. Olyan tiszták és transzcendensek, mint bármely idea, mely árnyékot vetett érzékelésünk sötét platóni barlangjába. Ugyanakkor azonban a hazugságok és a tévedések kelepcéi is. A szavak az önámítás végtelen ösvényeire terelik gondolkodásunkat, és az a tény, hogy életünk java részét szavakból épített mentális palotákban töltjük, azt jelenti, hogy hiányzik a valóság nyelv általi szörnyű eltorzításának meglátásához szükséges objektivitásunk. Például: a „becsület" kínai piktogramja egy, két részből álló szimbólum, egy ember szó szerint a szava mellett áll, „állja a szavát". Eddig rendben is volna. De mit jelent a „tisztesség" szó? Vagy a „szülőföld"? Vagy a „haladás"? Vagy a „demokrácia"? Vagy a „szépség"? Azonban még önámításunkban is istenekké válunk.</w:t>
      </w:r>
    </w:p>
    <w:p>
      <w:pPr>
        <w:pStyle w:val="Normal"/>
        <w:rPr/>
      </w:pPr>
      <w:r>
        <w:rPr/>
        <w:t>Egy Bertrand Russel nevű matematikus-filozófus, aki ugyanabban a században élt és halt meg, mint Gass, egyszer azt írta: „A nyelv nem csak a gondolatok kifejezésére szolgál, hanem olyan gondolatok létét is lehetővé teszi, amik nem létezhetnének nélküle." Ez az esszenciája az emberiség kreatív géniuszának: nem a civilizáció vívmányai, nem a durrogó-villogó fegyverek, melyek véget vethetnek azoknak, hanem a szavak, melyek úgy termékenyítik meg az új fogalmakat, mint a petesejtre rontó spermiumok. Úgy is mondhatnánk, hogy az emberi faj kizárólag a szavak/ideák sziámi ikerpárjával tud hozzájárulni, fog hozzájárulni és járulhat hozzá a kibontakozó kozmoszhoz. (Igen, a DNS-ünk egyedi, de a szalamandráé is az. Igen, építünk, alkotunk, de ezt teszi számtalan más faj is, a hódoktól kezdve az építőhangyákig, melyeknek lőréses tornyait most itt láthatjuk a parton. Igen, valós dolgokat szövünk a matematika álmodozásából, de a világegyetemet átszövi az aritmetika. Ha rajzolunk egy kört, a 7C kukucskál ki belőle. Ha belépünk egy naprendszerbe, Tycho Brahe képlete vár ránk a tér és az idő fekete bársonyköpenye alatt. De hol rejt a világegyetem biológiájának, geometriájának, érzéketlen köveinek legkülső rétege alatt egyetlen szót is?) Még az egyéb intelligens életformák – a Jupiter II dagócái, a Labirintusok építői, a sene-schai empaták a Hebronon, a botnép a Durulison, az Időkripták építői, maga a Shrike – is csak rejtélyeket és homályos rendeltetésű tárgyakat hagytak nekünk, nyelvet nem. Szavakat nem.</w:t>
      </w:r>
    </w:p>
    <w:p>
      <w:pPr>
        <w:pStyle w:val="Normal"/>
        <w:rPr/>
      </w:pPr>
      <w:r>
        <w:rPr/>
        <w:t>John Keats, a költő egyszer azt írta egy Bailey nevű barátjának: „Semmiben sem vagyok biztos, csak a szív szeretetében és a képzelet igazságában – amit a képzelet Szépként ragad meg, annak igaznak kell lennie — akár létezett korábban, akár nem."</w:t>
      </w:r>
    </w:p>
    <w:p>
      <w:pPr>
        <w:pStyle w:val="Normal"/>
        <w:rPr/>
      </w:pPr>
      <w:r>
        <w:rPr/>
        <w:t>George Wu kínai költő, aki az utolsó kínai-japán háborúban halt meg, körülbelül háromszáz évvel a Hedzsra előtt, megértette ezt, és így írt komlogjába: „A költők a valóság őrült bábái. Nem azt látják, mi van, vagy mi lehetne, hanem hogy minek kell lennie." Később, a halála hetében a szerelmének írt utolsó diszken azt mondta: „A szavak a töltények az igazság töltény övén. A költők pedig az orvlövészek. "</w:t>
      </w:r>
    </w:p>
    <w:p>
      <w:pPr>
        <w:pStyle w:val="Normal"/>
        <w:rPr/>
      </w:pPr>
      <w:r>
        <w:rPr/>
        <w:t>Látják, kezdetben volt az Ige. És az Ige hússá lett az emberi univerzum szövetében. És csak a költő tudja kitágítani ezt az univerzumot, csak a költő találhatja meg az új valóságokba vezető utakat, ahogy a Hawking-hajtómű is alagutakat fúr az einsteni téridő korlátjai alatt.</w:t>
      </w:r>
    </w:p>
    <w:p>
      <w:pPr>
        <w:pStyle w:val="Normal"/>
        <w:rPr/>
      </w:pPr>
      <w:r>
        <w:rPr/>
        <w:t>Ahhoz, hogy költő, igazi költő legyek, ismertem fel, a megtestesült emberiség Avatárjává kell válnom; el kell fogadnom, hogy a költő terhe az Ember Fiának keresztje, s az Emberiség Lélekanyja szülési fájdalmainak elszenvedése.</w:t>
      </w:r>
    </w:p>
    <w:p>
      <w:pPr>
        <w:pStyle w:val="Normal"/>
        <w:rPr/>
      </w:pPr>
      <w:r>
        <w:rPr/>
        <w:t>Aki igazi költő akar lenni, annak Istenné kell válni.</w:t>
      </w:r>
    </w:p>
    <w:p>
      <w:pPr>
        <w:pStyle w:val="Normal"/>
        <w:rPr/>
      </w:pPr>
      <w:r>
        <w:rPr/>
        <w:t>Megpróbáltam ezt elmagyarázni Heaven's Gate-i barátaimnak.</w:t>
      </w:r>
    </w:p>
    <w:p>
      <w:pPr>
        <w:pStyle w:val="Normal"/>
        <w:rPr/>
      </w:pPr>
      <w:r>
        <w:rPr/>
        <w:t xml:space="preserve">– </w:t>
      </w:r>
      <w:r>
        <w:rPr/>
        <w:t>Húgy, szar – mondtam. – Seggfej kurvaanyád, istenverte szar istenverte. Pina. Pipi pina. Istenverte!</w:t>
      </w:r>
    </w:p>
    <w:p>
      <w:pPr>
        <w:pStyle w:val="Normal"/>
        <w:rPr/>
      </w:pPr>
      <w:r>
        <w:rPr/>
        <w:t>Mosolyogva csóválták a fejüket, és ott hagytak. A nagy költőket ritkán értik meg saját korukban.</w:t>
      </w:r>
    </w:p>
    <w:p>
      <w:pPr>
        <w:pStyle w:val="Normal"/>
        <w:rPr/>
      </w:pPr>
      <w:r>
        <w:rPr/>
        <w:t>A sárgásbarna felhőkből savas eső záporozott rám. Combig gázoltam az iszapban, miközben a piócahínárt takarítottam le a város szennyvízvezetékeiről. Öreg Iszap a második évben meghalt. A lst Avenue csatornáját hosszabbítottuk meg a vízgyűjtő gödör melletti mocsárig. Baleset történt. Egy sárdombra akart felkúszni, hogy megmentsen egy kénrózsát a közeledő bulldózer elől, amikor iszaprengés tört ki. Nem sokkal ezután férjhez ment Kiti. Félállásban továbbra is a bordélyban dolgozott, de egyre ritkábban láttam. A Mocsárvárost elpusztító zöld cunami után belehalt első gyereke megszülésébe. Én tovább írtam a verseimet.</w:t>
      </w:r>
    </w:p>
    <w:p>
      <w:pPr>
        <w:pStyle w:val="Normal"/>
        <w:rPr/>
      </w:pPr>
      <w:r>
        <w:rPr/>
        <w:t>Hogy írhat valaki verseket úgy, tehetik fel a kérdést, hogy csak kilenc jobb féltekés szóból áll a szókincse?</w:t>
      </w:r>
    </w:p>
    <w:p>
      <w:pPr>
        <w:pStyle w:val="Normal"/>
        <w:rPr/>
      </w:pPr>
      <w:r>
        <w:rPr/>
        <w:t>A válasz az, hogy egyáltalán nem használtam szavakat. A költészet csak másodsorban szól a szavakról. Elsősorban az igazságról szól. A Ding an Sich-xel, az árnyék mögött rejlő lényeggel foglalkoztam, erős fogalmakat, hasonlatokat és összefüggéseket szőve, mint egy építész a felhőkarcolóját: jóval azelőtt felállítva az ágas-bogas fémvázat, hogy megjelenne az üveg, műanyag és krómalumínium borítás.</w:t>
      </w:r>
    </w:p>
    <w:p>
      <w:pPr>
        <w:pStyle w:val="Normal"/>
        <w:rPr/>
      </w:pPr>
      <w:r>
        <w:rPr/>
        <w:t>A szavak pedig lassan visszatértek. Az agy bámulatos módon képes újraképezni és megújítani magát. Ami eltűnt a bal agyféltekéből, az máshol lelt otthonra, vagy visszaszerezte hatalmát a sérült területek fölött, mint amikor a pionírok visszatérnek a felégett, ám a lángok által még termékenyebbé tett síkságra. A szavak és a kifejezések lassan, mint rég elfelejtett barátaim nevei, visszaáramlottak helyükre, ahol elmém korábban még a legegyszerűbb szavak esetében is úgy próbálgatta az ürességet, mint ahogy a nyelv tapogatja a hiányzó fog helyét. Napközben az iszapmezőkön dolgoztam, de éjjel szálkás asztalomnál ülve Cantosomon dolgoztam egy sziszegő faggyúlámpa fényénél. Mark Twain egyszer így fogalmazott a maga meghitt módján: „A jó szó és a majdnem jó szó között akkora különbség van, mint a villámlás és a szentjánosbogár között." Szellemes, de nem tökéletes megfogalmazás. A Heaven's Gate-en, a Cantos első részeinek megírásával töltött hosszú hónapok során rájöttem, hogy a jó szó megtalálása és a majdnem jó szó elfogadása között az a különbség, mint amikor valakibe belecsap a villám, vagy egyszerűen csak látja a villámlást.</w:t>
      </w:r>
    </w:p>
    <w:p>
      <w:pPr>
        <w:pStyle w:val="Normal"/>
        <w:rPr/>
      </w:pPr>
      <w:r>
        <w:rPr/>
        <w:t>A Cantos tehát megszületett és növekedni kezdett. A tonnaszámra osztogatott, vécépapírnak szánt, vékony, recirkulált piócahínár íveken, a társaság áruházában kapható olcsó filctollal leírva öltött lassan alakot. Miközben a szavak egy szétszórt 3D kirakó darabjaiként visszacsusszantak helyükre, szükségem lett valamilyen formára. Visszanyúlva don Balthazar tanításaihoz, először Milton epikus költészetének kimért nemességével próbálkoztam. Kissé megerősödve magamban, hozzátettem Byron romantikus érzékenységét, beérlelve a nyelv keatsi felmagasztalásával. A keveréket jól összerázva tovább fűszereztem Yeats zseniális cinizmusával és Pound homályos, skolasztikus arroganciájával. Felszeleteltem, apróra vágtam és beletettem még néhány adalékot: Eliot kordában tartott képzelőerejét, Dylan Thomas helykeresését, Delmore Schwartz halálérzetét, Steve Tem rettegését, Salmud Brevy ártatlanságért való esdeklését, Daton csavart rímképét, Wu fizikai iránti rajongását és Edmund Ki Ferrera radikális játékosságát.</w:t>
      </w:r>
    </w:p>
    <w:p>
      <w:pPr>
        <w:pStyle w:val="Normal"/>
        <w:rPr/>
      </w:pPr>
      <w:r>
        <w:rPr/>
        <w:t>A végén persze kidobtam az egész kotyvalékot és a saját stílusomban írtam meg a Cantost.</w:t>
      </w:r>
    </w:p>
    <w:p>
      <w:pPr>
        <w:pStyle w:val="Normal"/>
        <w:rPr/>
      </w:pPr>
      <w:r>
        <w:rPr/>
        <w:t>Ha nincs Unk, a nyomornegyed bikája, akkor valószínűleg még most is a Heaven's Gate-en vagyok, nappal a savcsatornákat ásom, éjjel a Cantost írogatom.</w:t>
      </w:r>
    </w:p>
    <w:p>
      <w:pPr>
        <w:pStyle w:val="Normal"/>
        <w:rPr/>
      </w:pPr>
      <w:r>
        <w:rPr/>
        <w:t>Szabadnapos voltam, épp a Cantost – a kézirat egyetlen létező példányát! – vittem a társaság könyvtárába, hogy utánanézzek egy-két dolognak, amikor az egyik sikátorból felbukkant Unk és két seggnyalója, a következő havi védelmi pénzt követelve. A Heaven's Gate Légköri Protekturátusában nem voltak univerzális kártyák; az adósságainkat a társaság bonjaival vagy csempészett márkával egyenlítettük ki. Egyik sem volt nálam. Unk látni akarta, mi van a táskámban. Gondolkodás nélkül nemet mondtam. Hiba volt. Ha megmutattam volna Unknak a kéziratot, akkor valószínűleg szétszórja a sárban, megfenyeget, felpofoz, és ott hagy. Ellenkezésem azonban úgy felbőszítette, hogy két neandervölgyi társával feltépték táskámat, beletaposták a kéziratot a sárba, és hajszál híján agyonvertek.</w:t>
      </w:r>
    </w:p>
    <w:p>
      <w:pPr>
        <w:pStyle w:val="Normal"/>
        <w:rPr/>
      </w:pPr>
      <w:r>
        <w:rPr/>
        <w:t>A Protektorátus levegőminőség-ellenőrző osztályának egyik EMJ-je egészen véletlenül épp arra repült, ráadásul elég alacsonyan, és az igazgató felesége, aki a társaság vezetőinek fenntartott áruházba igyekezett, lejjebb parancsolta a járművet, android inasával összeszedetett engem és a Cantos maradványait, majd személyesen vitt el a társaság kórházába. A zálogmunkások normális esetben a járóbetegellátó Bioklinikán részesültek orvosi kezelésben – ha részesültek –, de a kórház nem akart ujjat húzni az igazgató feleségével, így felvettek, és az igazgató felesége egy hús-vér orvos társaságában nézte végig, ahogy magamhoz tértem egy gyógyító-tartályban.</w:t>
      </w:r>
    </w:p>
    <w:p>
      <w:pPr>
        <w:pStyle w:val="Normal"/>
        <w:rPr/>
      </w:pPr>
      <w:r>
        <w:rPr/>
        <w:t>Rendben, csináljunk a hosszú banális történetből rövid banális történetet... rövidre fogom magam. Helenda – az igazgató felesége – elolvasta a kéziratomat, miközben a gyógyszerfürdőben lebegtem. Megtetszett neki. Még aznap, míg én a kórházban lubickoltam, áttérkapuzott a Renaissance-ra, és megmutatta a Cantost nővérének, Feliának. Felia egyik barátnőjének a szeretője ismerte a Transline Kiadó egyik szerkesztőjét. Amikor másnap felébredtem, törött bordáim a helyükre kerültek, szétzúzott állkapcsom meggyógyult, a horzsolásaim eltűntek, kaptam öt új fogat, egy új szaruhártyát a bal szemembe és egy szerződést a Transline-nal.</w:t>
      </w:r>
    </w:p>
    <w:p>
      <w:pPr>
        <w:pStyle w:val="Normal"/>
        <w:rPr/>
      </w:pPr>
      <w:r>
        <w:rPr/>
        <w:t>A könyvem öt hét múlva jelent meg. Egy héttel később Helenda elvált az igazgatótól és hozzám jött feleségül. Neki a hetedik házassága volt, nekem az első. A Concourse-on töltöttük a mézesheteket, s mire egy hónap múlva visszatértünk, a könyvemből több mint egymilliárd példány fogyott – négy évszázada ez volt az első verseskötet, ami felkerült a bestseller listákra –, belőlem pedig sokszoros milliomos lett.</w:t>
      </w:r>
    </w:p>
    <w:p>
      <w:pPr>
        <w:pStyle w:val="Normal"/>
        <w:rPr/>
      </w:pPr>
      <w:r>
        <w:rPr/>
        <w:t>Tyrena Wingreen-Feif volt az első szerkesztőm a Transline-nál. Ő adta az ötletet, hogy a könyv címe Haldokló Föld legyen (az archívum szerint ötszáz évvel korábban született már egy regény ezzel a címmel, de a copyright lejárt, és a mű eltűnt a piacról). Ő találta ki, hogy a Cantos-nak csak a Régi Föld nosztalgikus utolsó napjairól szóló részei jelenjenek meg. És ő javasolta, hogy hagyjuk ki azokat a részeket, melyek szerinte untatták volna az olvasókat – a filozófiai töprengéseket, anyám bemutatását, a nagy költőelődök előtt tisztelgő szakaszokat, az experimentális verseléssel való játszadozásaimat, a személyesebb hangvételű fejezeteket –, egyszóval mindent, kivéve az idillikus végső napok leírását, ami viszont komolyabb tartalmától megfosztva szentimentális és érdektelen lett. A Haldokló Földből a megjelenése után négy hónappal két és fél milliárd papírfax példány fogyott, a kulturális adatszférán hozzáférhetővé tettek egy rövidített, digitális változatot és opciót kaptak a holostúdiók. Tyrena felhívta a figyelmem a tökéletes időzítésre... a Régi Föld pusztulásának első traumatikus sokkját egy évszázados tagadás követte, mintha a Föld soha nem is létezett volna, ezt pedig a Háló minden világán fellelhető Régi Föld nosztalgiakultuszokban kulmináló, újra feltámadt érdeklődés. Az utolsó napokkal foglalkozó könyv – még ha verseskötet is – a legjobb pillanatban érkezett.</w:t>
      </w:r>
    </w:p>
    <w:p>
      <w:pPr>
        <w:pStyle w:val="Normal"/>
        <w:rPr/>
      </w:pPr>
      <w:r>
        <w:rPr/>
        <w:t>Számomra a Hegemónia hírességeként eltöltött első néhány hónap sokkal zavarosabb volt, mint a Régi Föld kifosztott fiából a Heaven's Gate agyvérzéses áldozatává való átalakulás. Az első hónapok során több mint száz világon dedikáltam a könyveimet és a papírfaxokat; szerepeltem Marmon Hamlit „Netvilág Most!" showjában; találkoztam Senister Perót főtitkárral, Drury Feinnel, a Minden Dolgok szólójával és tucatnyi szenátorral. Felszólaltam Bolygkó-közi PEN Társaság női szekciójában és a Lususi íróegyesületben; díszdoktori címet kaptam az Új Föld Egyetemtől és a Cambridge II-től; interjúkat adtam, megfestettek, kritizáltak (pozitívan), megírták az életrajzomat (az engedélyem nélkül), ünnepeltek, sorozathőssé tettek és átvertek. Zűrös időszak volt.</w:t>
      </w:r>
    </w:p>
    <w:p>
      <w:pPr>
        <w:pStyle w:val="Normal"/>
        <w:rPr/>
      </w:pPr>
      <w:r>
        <w:rPr/>
      </w:r>
    </w:p>
    <w:p>
      <w:pPr>
        <w:pStyle w:val="Normal"/>
        <w:rPr/>
      </w:pPr>
      <w:r>
        <w:rPr/>
        <w:t>Jegyzetek a Hegemónia életéről készített vázlathoz: A házamnak harmincnyolc szobája van harminchat bolygón. Ajtók nincsenek: a boltíves átjárók térkapu-portálok, némelyiket függönyök rejtik el, a legtöbb azonban nyitott, szabadon át lehet látni és be lehet lépni rajtuk. A szobák minden falán ablakok vannak, és legalább két falon kapuk. A Renaissance Vector tágas ebédlőjéből láthatom a vulkánom alatti völgyben álló Enable-erőd patinás tornyát és a bronzszínű eget, ha pedig elfordítom a fejem, a térkapu-portálon átnézve, nappalim fehér szőnyegén túl az Edgar Allan-tenger hullámai nyaldossák a Prospero-fok szikláit a Nevermore-on.</w:t>
      </w:r>
      <w:r>
        <w:rPr>
          <w:rStyle w:val="FootnoteCharacters"/>
          <w:rStyle w:val="FootnoteAnchor"/>
        </w:rPr>
        <w:footnoteReference w:id="9"/>
      </w:r>
    </w:p>
    <w:p>
      <w:pPr>
        <w:pStyle w:val="Normal"/>
        <w:rPr/>
      </w:pPr>
      <w:r>
        <w:rPr/>
        <w:t>Könyvtáram Nordholm gleccsereire és zöld egére néz, tiz lépcsőfokon leereszkedve pedig beléphetek a toronyszobámba, a kényelmes, üvegablakos helyiségbe, melyből háromszázhatvan fokos kilátás nyílik a Kushpat Karakoramra, a Deneb Drei Jamnu Köztársaságának keleti részén, a legközelebbi lakott településtől kétezer kilométerre magasodó hegyvonulatra.</w:t>
      </w:r>
    </w:p>
    <w:p>
      <w:pPr>
        <w:pStyle w:val="Normal"/>
        <w:rPr/>
      </w:pPr>
      <w:r>
        <w:rPr/>
        <w:t>Hatalmas hálószobánk szelíden hintázik God's Grove templomosbolygó háromszáz méter magas Világfájának ágain. Innen juthatunk el szoláriumunkba, a Hebron terméketlen sósivatagjaiba. De nem csak a vadonra néznek ablakaink: a média-terem a Tau Ceti Center egyik ívtornyának százharmincnyolcadik emeletére, egy lebegő-leszállóra nyílik, a terasz pedig a nyüzsgő Új-Jeruzsálem Óvárosának piaca fölé ugrik ki. Az építész, a legendás Miliőn De-HaVre egyik tanítványa, számtalan apró tréfát rejtett el a házban: a lépcső természetesen lefelé halad a toronyszobába, de legalább olyan vicces a toronyszoba kijárata is, mely a Lusus legmélyebb bolyának legalsó szintjén lévő edzőterembe vezet, vagy a vendégszárny fürdőszobája, ami nem más, mint egy, a Maré Infinitus ibolyaszín óceánvilágának vizein lebegő, tutajra állított vécécsésze, kézmosó és zuhanyfülke.</w:t>
      </w:r>
    </w:p>
    <w:p>
      <w:pPr>
        <w:pStyle w:val="Normal"/>
        <w:rPr/>
      </w:pPr>
      <w:r>
        <w:rPr/>
        <w:t>Eleinte zavart a helyiségről-helyiségre változó gravitáció, de hamar megszoktam, öntudatlanul is felkészülve a Lusus, a Hebron és a Sol Draconi vonzására, s öntudatlanul is számítva a szobák nagy részének egy szabvány g-nél alacsonyabb szabadságára.</w:t>
      </w:r>
    </w:p>
    <w:p>
      <w:pPr>
        <w:pStyle w:val="Normal"/>
        <w:rPr/>
      </w:pPr>
      <w:r>
        <w:rPr/>
      </w:r>
    </w:p>
    <w:p>
      <w:pPr>
        <w:pStyle w:val="Normal"/>
        <w:rPr/>
      </w:pPr>
      <w:r>
        <w:rPr/>
        <w:t>Az együtt töltött tíz hónap alatt Helenda és én nem sok időt töltünk otthon, nagyrészt a barátainkkal kóborlunk a Világháló szórakozóhelyein, üdülőkörzeteiben és bárjaiban. A „barátaink" egy korábbi térkapu-banda, akik most a „Karibu-csorda" néven emlegetik magukat, a Régi Föld egy kihalt vándorló emlőse után. A csorda írókból, néhány sikeres vizuális művészből, concourse-i entellektüelekből, a Minden Dolgok médiasztárjaiból, radikális ARNistákból és kozmetikai génsebészekből, a Háló arisztokratáiból, gazdag térkapu-betyárokból és flashback-függőkből, egy-két holó- és színpadi rendezőből, színészekből és előadóművészekből, jó útra tért maffiavezérekből és az aktuális hírességek folyton változó táborából áll... köztük velem.</w:t>
      </w:r>
    </w:p>
    <w:p>
      <w:pPr>
        <w:pStyle w:val="Normal"/>
        <w:rPr/>
      </w:pPr>
      <w:r>
        <w:rPr/>
        <w:t>Mindenki iszik, stimeket és autoimplantokat használ, drótozza magát és meg tudja fizetni a legjobb drogokat. A legnépszerűbb a flashback. Határozottan a felsőbb osztályoknak való: egy sor drága implant kell hozzá, hogy ki lehessen élvezni a teljes hatását. Helenda gondoskodott róla, hogy engem is bedrótozzanak: biomonitorok, érzékszerv-kiterjesztők, belső komlog, neurális söntök, gyorsítók, metakortex-processzorok, érrendszeri chipek, RNS-férgek... az anyám se ismerte volna fel a belsőmet.</w:t>
      </w:r>
    </w:p>
    <w:p>
      <w:pPr>
        <w:pStyle w:val="Normal"/>
        <w:rPr/>
      </w:pPr>
      <w:r>
        <w:rPr/>
        <w:t>Kétszer próbálom ki a flashbacket. Az első alkalom simán megy – a kilencedik születésnapi partimat célzom meg, és már az első sortűzzel el is találom. Minden ott van: a hajnalban az északi gyepen éneklő szolgálók, don Balthazar morogva elengedi az órákat, hogy az egész napot Amalfival tölthessem az EMJ-mben, önfeledten száguldozva az Amazonas-medence szürke dűnéi fölött; a többi Régi Család képviselőinek esti fáklyás felvonulása, a Hold és a Tízezer Fény ragyogásában csillogó drága ajándékok. Mosolyogva térek vissza a flashback kilenc órájából. A második utazás pedig majdnem megöl.</w:t>
      </w:r>
    </w:p>
    <w:p>
      <w:pPr>
        <w:pStyle w:val="Normal"/>
        <w:rPr/>
      </w:pPr>
      <w:r>
        <w:rPr/>
        <w:t>Négyéves vagyok és sírok, anyámat keresem a por- és régi bútorszagú szobák végtelen labirintusában. Az android szolgálók próbálnak megnyugtatni, de lerázom magamról a kezeiket, és elszaladok az árnyakkal és nemzedékek kormával beszennyezett folyosókon. Megszegem az első szabályt, amit életem során megtanultam: berontok anyám varrószobájába, a szentek szentjébe, ahová minden délután visszavonul, hogy három óra múlva arcán szelíd mosollyal bukkanjon fel ismét, miközben világos ruhája egy kísértet sóhajának visszhangjaként suhog a vastag szőnyegeken.</w:t>
      </w:r>
    </w:p>
    <w:p>
      <w:pPr>
        <w:pStyle w:val="Normal"/>
        <w:rPr/>
      </w:pPr>
      <w:r>
        <w:rPr/>
        <w:t>Anyám ott ül a félhomályban. Négyéves vagyok, elvágtam az ujjam, odarohanok hozzá és a karjaiba vetem magam.</w:t>
      </w:r>
    </w:p>
    <w:p>
      <w:pPr>
        <w:pStyle w:val="Normal"/>
        <w:rPr/>
      </w:pPr>
      <w:r>
        <w:rPr/>
        <w:t>Nem reagál. Egyik elegáns karja a feje fölött, hátravetve a fotel háttámláján, a másik a karfán.</w:t>
      </w:r>
    </w:p>
    <w:p>
      <w:pPr>
        <w:pStyle w:val="Normal"/>
        <w:rPr/>
      </w:pPr>
      <w:r>
        <w:rPr/>
        <w:t>Hátrahőkölök, megdöbbent hűvös képlékenysége. Fel sem állok az öléből, úgy húzom szét a súlyos bársonyfüggönyöket.</w:t>
      </w:r>
    </w:p>
    <w:p>
      <w:pPr>
        <w:pStyle w:val="Normal"/>
        <w:rPr/>
      </w:pPr>
      <w:r>
        <w:rPr/>
        <w:t>Anyám szeme felakadva, csak a fehérje látszik. Ajkai kissé nyitva. Szája sarkában és tökéletes állán nyál csillan. Hajának úrhölgyek módjára feltornyozott arany fonatai között megpillantom a stimvezeték acéljának hideg ragyogását és a koponyájába ültetett aljzat tompa szürkeségét. Az aljzat két oldalán fehéren világít a koponyacsontja. Az asztalon, a bal keze közelében egy üres flashback-ampulla.</w:t>
      </w:r>
    </w:p>
    <w:p>
      <w:pPr>
        <w:pStyle w:val="Normal"/>
        <w:rPr/>
      </w:pPr>
      <w:r>
        <w:rPr/>
        <w:t>Megérkeznek a szolgálók, elvonszolnak. Anyám szeme meg se rezzen. Visítok, miközben kirángatnak a szobából.</w:t>
      </w:r>
    </w:p>
    <w:p>
      <w:pPr>
        <w:pStyle w:val="Normal"/>
        <w:rPr/>
      </w:pPr>
      <w:r>
        <w:rPr/>
        <w:t>Sikítva ébredek.</w:t>
      </w:r>
    </w:p>
    <w:p>
      <w:pPr>
        <w:pStyle w:val="Normal"/>
        <w:rPr/>
      </w:pPr>
      <w:r>
        <w:rPr/>
      </w:r>
    </w:p>
    <w:p>
      <w:pPr>
        <w:pStyle w:val="Normal"/>
        <w:rPr/>
      </w:pPr>
      <w:r>
        <w:rPr/>
        <w:t>Lehet, hogy a flashback-kel való leállásom előrébb hozta Helenda lelépését, de kétlem. Én csak egy játékszer voltam neki – egy bennszülött, aki jól elszórakoztatta ártatlanságával abban a világban, amit ő évtizedek óta adottnak vett. Akárhogy is, miután leálltam a droggal, napokra elszakadtunk egymástól; az emlékek között eltöltött idő valós idő, s a flashback-függők nem egyszer úgy halnak meg, hogy több időt töltenek saját múltjukban, mint aktuális, jelenbeli életükben.</w:t>
      </w:r>
    </w:p>
    <w:p>
      <w:pPr>
        <w:pStyle w:val="Normal"/>
        <w:rPr/>
      </w:pPr>
      <w:r>
        <w:rPr/>
        <w:t>Eleinte azokkal az implantokkal és techno-játékokkal szórakoztattam magam, amiket a Régi Föld egyik családjának tagjaként soha nem ismerhettem meg. Az adatszféra folyamatos élményt jelentett az első évben – szinte állandóan az információkat habzsoltam a teljes interfész lázában. Ugyanúgy rászoktam a nyers adatokra, mint a Karibu-csorda a stimjeire és a drogjaira. Elképzeltem, hogyan forog don Balthazar rég plazmává olvadt sírjában, amiért feladtam hosszú távú memóriámat az implantoknak köszönhető mindentudás tünékeny élvezetéért. Csak később éreztem meg a veszteséget – Fitzgerald Odüsszeiáját, Wu Végső menetelését és tucatnyi más eposzt, melyek az agyvérzésemet túlélve most felhőfoszlányokként foszlottak szét az adatszféra viharos szelében. Jóval később, megszabadulva az implantoktól, fáradságos munka árán újra megtanultam mindet.</w:t>
      </w:r>
    </w:p>
    <w:p>
      <w:pPr>
        <w:pStyle w:val="Normal"/>
        <w:rPr/>
      </w:pPr>
      <w:r>
        <w:rPr/>
        <w:t>Életemben először és utoljára belevetettem magam a politikába. Éjt-nappallá téve figyeltem a Szenátus üléseit a térkapu-kábelen át, vagy a Minden Dolgokra csatlakozva. Valaki egyszer megbecsülte, hogy a Minden Dolgok naponta körülbelül száz törvényjavaslattal foglalkozik, márpedig én az idegrendszeri kapcsolatban töltött hónapok során egyet sem mulasztottam el közülük. A nevem és a hangom ismertté vált a vitacsatornákon. Nem volt olyan jelentéktelen törvény, nem volt olyan egyszerű vagy bonyolult probléma, ami ne került volna az inputomra. A szavazás néhány percenkénti egyszerű aktusa azt a csalóka érzetet keltette bennem, hogy tettem valamit. Végül csak azután hagytam fel politikai megszállottságommal, hogy rájöttem, a Minden Dolgokra való csatlakozás miatt vagy egész életemet otthon élem le, vagy két lábon járó zombivá változok. A folyamatosan az implantjukat figyelő emberek szánalmas látványt nyújtanak, és ahhoz sem kellett Helenda megvetése, hogy rádöbbenjek, ha otthon maradok, a Háló több millió naplopójához hasonlóan előbb-utóbb én is a Minden Dolgok tehetetlen szivacsa leszek. Úgyhogy felhagytam a politizálással. De akkor már megtaláltam az új szenvedélyemet: a vallást.</w:t>
      </w:r>
    </w:p>
    <w:p>
      <w:pPr>
        <w:pStyle w:val="Normal"/>
        <w:rPr/>
      </w:pPr>
      <w:r>
        <w:rPr/>
        <w:t>Mindenféle vallásokhoz csatlakoztam. A pokolba is, vallásokat alapítottam! A Zen Gnosztikus Egyház exponenciálisan terjeszkedett, és én őszinte híve lettem. HTV showműsorokban léptem fel, és a Hedzsra előtti muzulmánok mekkai zarándoklatának odaadásával kerestem Hatalmi Helyeimet. Emellett imádtam térkapuzni. A Haldokló Föld jogdíja majdnem százmillió márkát hozott a konyhára, Helenda is jól fektette be a pénzt, de valaki egyszer kiszámolta, hogy egy olyan térkapu-ház fenntartása, mint az enyém, naponta több mint ötvenezer márkába került, márpedig én nem korlátoztam az utazásaimat otthonom harminchat bolygójára. A Transline Kiadó a rendelkezésemre bocsátott egy univerzális aranykártyát, és én használtam is. A Háló legvalószínűtlenebb szegleteibe térkapuztam el, hogy aztán heteket töltsek a legdrágább hotelekben, a legjobb EMJ-ket bérelve, miközben az isten háta mögötti világokon kerestem Hatalmi Helyeimet.</w:t>
      </w:r>
    </w:p>
    <w:p>
      <w:pPr>
        <w:pStyle w:val="Normal"/>
        <w:rPr/>
      </w:pPr>
      <w:r>
        <w:rPr/>
        <w:t>Egyet sem találtam. Nagyjából ugyanakkor tagadtam meg a zen gnoszticizmust, amikor Helenda elvált tőlem. Akkora már eléggé felgyűltek a számlák, így kénytelen voltam készpénzzé tenni a részvényeket és hosszú lejáratú befektetéseket, amiket Helenda meghagyott nekem. (Nem egyszerűen naiv és szerelmes voltam, amikor az ügyvédei elém tették a házassági szerződést... hanem egyenesen hülye.)</w:t>
      </w:r>
    </w:p>
    <w:p>
      <w:pPr>
        <w:pStyle w:val="Normal"/>
        <w:rPr/>
      </w:pPr>
      <w:r>
        <w:rPr/>
        <w:t>Végül, hiába fogtam vissza a térkapuzást és bocsátottam el android szolgálóimat, elkerülhetetlenné vált a pénzügyi katasztrófa.</w:t>
      </w:r>
    </w:p>
    <w:p>
      <w:pPr>
        <w:pStyle w:val="Normal"/>
        <w:rPr/>
      </w:pPr>
      <w:r>
        <w:rPr/>
        <w:t>Felkerestem Tyrena Wingreen-Feifet.</w:t>
      </w:r>
    </w:p>
    <w:p>
      <w:pPr>
        <w:pStyle w:val="Normal"/>
        <w:rPr/>
      </w:pPr>
      <w:r>
        <w:rPr/>
        <w:t xml:space="preserve">– </w:t>
      </w:r>
      <w:r>
        <w:rPr/>
        <w:t>Senki sem akar költészetet olvasni – mondta Tyrena, miközben a Cantos előző másfél évben született vékony kupacát lapozgatta.</w:t>
      </w:r>
    </w:p>
    <w:p>
      <w:pPr>
        <w:pStyle w:val="Normal"/>
        <w:rPr/>
      </w:pPr>
      <w:r>
        <w:rPr/>
        <w:t xml:space="preserve">– </w:t>
      </w:r>
      <w:r>
        <w:rPr/>
        <w:t>Hogy érted ezt? – kérdeztem. – A Haldokló Föld is költészet volt.</w:t>
      </w:r>
    </w:p>
    <w:p>
      <w:pPr>
        <w:pStyle w:val="Normal"/>
        <w:rPr/>
      </w:pPr>
      <w:r>
        <w:rPr/>
        <w:t xml:space="preserve">– </w:t>
      </w:r>
      <w:r>
        <w:rPr/>
        <w:t>A Haldokló Föld mázli volt – felelte Tyrena. A körmei hosszúak voltak, zöldek és a legújabb mandarin-divat szerint görbék; úgy markolták kéziratomat, mint valami klorofill-szörny karmai. – Azért fogyott jól, mert a tömeg tudatalattija készen állt rá.</w:t>
      </w:r>
    </w:p>
    <w:p>
      <w:pPr>
        <w:pStyle w:val="Normal"/>
        <w:rPr/>
      </w:pPr>
      <w:r>
        <w:rPr/>
        <w:t xml:space="preserve">– </w:t>
      </w:r>
      <w:r>
        <w:rPr/>
        <w:t>Lehet, hogy tömeg tudatalattija erre is készen áll – véltem. Kezdtem dühös lenni.</w:t>
      </w:r>
    </w:p>
    <w:p>
      <w:pPr>
        <w:pStyle w:val="Normal"/>
        <w:rPr/>
      </w:pPr>
      <w:r>
        <w:rPr/>
        <w:t>Tyrena felnevetett. A legkevésbé sem volt kellemes hangja.</w:t>
      </w:r>
    </w:p>
    <w:p>
      <w:pPr>
        <w:pStyle w:val="Normal"/>
        <w:rPr/>
      </w:pPr>
      <w:r>
        <w:rPr/>
        <w:t xml:space="preserve">– </w:t>
      </w:r>
      <w:r>
        <w:rPr/>
        <w:t>Martin, Martin, Martin! – csóválta a fejét. – Ez költészet. A Heaven's Gate-ről és a Karibu-csordáról írsz, de ami átjön belőle, az a magány, a hontalanság, a szorongás és az emberiségről alkotott cinikus vélemény.</w:t>
      </w:r>
    </w:p>
    <w:p>
      <w:pPr>
        <w:pStyle w:val="Normal"/>
        <w:rPr/>
      </w:pPr>
      <w:r>
        <w:rPr/>
        <w:t xml:space="preserve">– </w:t>
      </w:r>
      <w:r>
        <w:rPr/>
        <w:t>Vagyis?</w:t>
      </w:r>
    </w:p>
    <w:p>
      <w:pPr>
        <w:pStyle w:val="Normal"/>
        <w:rPr/>
      </w:pPr>
      <w:r>
        <w:rPr/>
        <w:t xml:space="preserve">– </w:t>
      </w:r>
      <w:r>
        <w:rPr/>
        <w:t>Vagyis senki sem akar fizetni azért, hogy lássák valaki más szorongását! – kacagott Tyrena.</w:t>
      </w:r>
    </w:p>
    <w:p>
      <w:pPr>
        <w:pStyle w:val="Normal"/>
        <w:rPr/>
      </w:pPr>
      <w:r>
        <w:rPr/>
        <w:t>Elfordultam az íróasztalától és odamentem a helyiség szemben lévő falához. Tyrena irodája a Tau Ceti Center Bábel-szekciójában álló Transline-torony teljes négyszázharmincötödik emeletét elfoglalta. Ablakok nem voltak; a kör alakú szoba padlótól mennyezetig nyitva állt, csak egy rezzenetlen, napenergiával táplált védőmező övezte. Úgy éreztem magam, mintha két nagy, szürke tányér között állnék, félúton ég és föld között. Kinéztem a fél kilométerrel lejjebb, a kisebb tornyok között úszkáló karmazsin felhőkre, és az önhittségre gondoltam. Tyrena irodájába nem vezetett ajtó, lépcső, lift, antigravitációs mező, rejtekajtó: egyáltalán nem volt összeköttetése a többi emelettel. Csak és kizárólag a középen absztrakt holoszoborként lebegő, ötoldalú térkapun keresztül lehetett megközelíteni. Azon kaptam magam, hogy az önhittség mellett a tűzesetek és az energiakimaradások járnak a fejemben.</w:t>
      </w:r>
    </w:p>
    <w:p>
      <w:pPr>
        <w:pStyle w:val="Normal"/>
        <w:rPr/>
      </w:pPr>
      <w:r>
        <w:rPr/>
        <w:t xml:space="preserve">– </w:t>
      </w:r>
      <w:r>
        <w:rPr/>
        <w:t>Azt akarod mondani, hogy nem adjátok ki? – kérdeztem.</w:t>
      </w:r>
    </w:p>
    <w:p>
      <w:pPr>
        <w:pStyle w:val="Normal"/>
        <w:rPr/>
      </w:pPr>
      <w:r>
        <w:rPr/>
        <w:t xml:space="preserve">– </w:t>
      </w:r>
      <w:r>
        <w:rPr/>
        <w:t>A legkevésbé sem – felelte szerkesztőm. – Te több milliárd márkát hoztál a Transline-nak, Martin. Ki fogjuk adni. Mindössze azt akarom mondani, hogy senki sem fogja megvenni.</w:t>
      </w:r>
    </w:p>
    <w:p>
      <w:pPr>
        <w:pStyle w:val="Normal"/>
        <w:rPr/>
      </w:pPr>
      <w:r>
        <w:rPr/>
        <w:t xml:space="preserve">– </w:t>
      </w:r>
      <w:r>
        <w:rPr/>
        <w:t>Tévedsz! – kiáltottam. – Nem mindenki értékeli a jó költészetet, de azért el fogják annyian olvasni, hogy bestseller legyen belőle!</w:t>
      </w:r>
    </w:p>
    <w:p>
      <w:pPr>
        <w:pStyle w:val="Normal"/>
        <w:rPr/>
      </w:pPr>
      <w:r>
        <w:rPr/>
        <w:t>Tyrena most nem nevetett fel, de zöld ajkai mosolyra húzódtak.</w:t>
      </w:r>
    </w:p>
    <w:p>
      <w:pPr>
        <w:pStyle w:val="Normal"/>
        <w:rPr/>
      </w:pPr>
      <w:r>
        <w:rPr/>
        <w:t xml:space="preserve">– </w:t>
      </w:r>
      <w:r>
        <w:rPr/>
        <w:t>Martin, Martin, Martin! – csóválta ismét a fejét. – A művelt emberek száma Gutenberg korától kezdve folyamatosan csökken. A huszadik századra az úgynevezett ipari társadalmak népességének alig két százaléka olvasott el egy könyvet évente. És ez még az okos gépek, az adatszférák és a felhasználóbarát környezetek előtt volt. A Hedzsra idejére a Hegemónia lakossága kilencvennyolc százalékának már nem volt miért olvasnia. Úgyhogy meg sem tanultak olvasni. Ma pedig még rosszabb a helyzet. A Világhálóban több mint százmilliárd emberi lény él, de egy százalékuk sem fárasztja magát azzal, hogy papírfaxon kérjen bármilyen nyomtatott anyagot, arról nem is beszélve, hogy elolvasson egy könyvet.</w:t>
      </w:r>
    </w:p>
    <w:p>
      <w:pPr>
        <w:pStyle w:val="Normal"/>
        <w:rPr/>
      </w:pPr>
      <w:r>
        <w:rPr/>
        <w:t xml:space="preserve">– </w:t>
      </w:r>
      <w:r>
        <w:rPr/>
        <w:t>A Haldokló Föld majdnem hárommilliárd példányban fogyott – emlékeztettem.</w:t>
      </w:r>
    </w:p>
    <w:p>
      <w:pPr>
        <w:pStyle w:val="Normal"/>
        <w:rPr/>
      </w:pPr>
      <w:r>
        <w:rPr/>
        <w:t xml:space="preserve">– </w:t>
      </w:r>
      <w:r>
        <w:rPr/>
        <w:t>Hm-hm. „A zarándok útja" jelenség.</w:t>
      </w:r>
    </w:p>
    <w:p>
      <w:pPr>
        <w:pStyle w:val="Normal"/>
        <w:rPr/>
      </w:pPr>
      <w:r>
        <w:rPr/>
        <w:t xml:space="preserve">– </w:t>
      </w:r>
      <w:r>
        <w:rPr/>
        <w:t>Amicsoda?</w:t>
      </w:r>
    </w:p>
    <w:p>
      <w:pPr>
        <w:pStyle w:val="Normal"/>
        <w:rPr/>
      </w:pPr>
      <w:r>
        <w:rPr/>
        <w:t>– „</w:t>
      </w:r>
      <w:r>
        <w:rPr/>
        <w:t>A zarándok útja" jelenség. A tizenhetedik századi Régi Föld egy... hogy is hívják... Massachusetts nevű gyarmatán minden tisztességes családnak volt belőle egy példánya. De az ég szerelmére, senki sem olvasta el! Ugyanez a helyzet Hitler Mein Kampfjával, vagy Stukatsky Egy lefejezett gyerek szemének látomásával.</w:t>
      </w:r>
    </w:p>
    <w:p>
      <w:pPr>
        <w:pStyle w:val="Normal"/>
        <w:rPr/>
      </w:pPr>
      <w:r>
        <w:rPr/>
        <w:t xml:space="preserve">– </w:t>
      </w:r>
      <w:r>
        <w:rPr/>
        <w:t xml:space="preserve">Ki volt az a Hitler? – kérdeztem. </w:t>
      </w:r>
    </w:p>
    <w:p>
      <w:pPr>
        <w:pStyle w:val="Normal"/>
        <w:rPr/>
      </w:pPr>
      <w:r>
        <w:rPr/>
        <w:t>Tyrena elmosolyodott.</w:t>
      </w:r>
    </w:p>
    <w:p>
      <w:pPr>
        <w:pStyle w:val="Normal"/>
        <w:rPr/>
      </w:pPr>
      <w:r>
        <w:rPr/>
        <w:t xml:space="preserve">– </w:t>
      </w:r>
      <w:r>
        <w:rPr/>
        <w:t>A Régi Föld egyik politikusa, aki írogatott is. A Mein Kampf ma is kapható... a Transline százharmincnyolc évenként megújítja a copyrightot.</w:t>
      </w:r>
    </w:p>
    <w:p>
      <w:pPr>
        <w:pStyle w:val="Normal"/>
        <w:rPr/>
      </w:pPr>
      <w:r>
        <w:rPr/>
        <w:t xml:space="preserve">– </w:t>
      </w:r>
      <w:r>
        <w:rPr/>
        <w:t>Jó, figyelj! – léptem közelebb. – Rászánok néhány hetet, és csiszolom még egy kicsit a Cantost. Igyekszem a legjobbat kihozni magamból.</w:t>
      </w:r>
    </w:p>
    <w:p>
      <w:pPr>
        <w:pStyle w:val="Normal"/>
        <w:rPr/>
      </w:pPr>
      <w:r>
        <w:rPr/>
        <w:t xml:space="preserve">– </w:t>
      </w:r>
      <w:r>
        <w:rPr/>
        <w:t>Remek! – mosolygott Tyrena.</w:t>
      </w:r>
    </w:p>
    <w:p>
      <w:pPr>
        <w:pStyle w:val="Normal"/>
        <w:rPr/>
      </w:pPr>
      <w:r>
        <w:rPr/>
        <w:t xml:space="preserve">– </w:t>
      </w:r>
      <w:r>
        <w:rPr/>
        <w:t>Gondolom, meg akarod húzni, mint a múltkor?</w:t>
      </w:r>
    </w:p>
    <w:p>
      <w:pPr>
        <w:pStyle w:val="Normal"/>
        <w:rPr/>
      </w:pPr>
      <w:r>
        <w:rPr/>
        <w:t xml:space="preserve">– </w:t>
      </w:r>
      <w:r>
        <w:rPr/>
        <w:t>Egyáltalán nem – felelte Tyrena. – Mivel most szó sincs nosztalgiahullámról, nyugodtan írd csak meg úgy, ahogy neked tetszik.</w:t>
      </w:r>
    </w:p>
    <w:p>
      <w:pPr>
        <w:pStyle w:val="Normal"/>
        <w:rPr/>
      </w:pPr>
      <w:r>
        <w:rPr/>
        <w:t xml:space="preserve">– </w:t>
      </w:r>
      <w:r>
        <w:rPr/>
        <w:t>Úgy érted, most megtarthatom a rímtelen versformát? – pislogtam.</w:t>
      </w:r>
    </w:p>
    <w:p>
      <w:pPr>
        <w:pStyle w:val="Normal"/>
        <w:rPr/>
      </w:pPr>
      <w:r>
        <w:rPr/>
        <w:t xml:space="preserve">– </w:t>
      </w:r>
      <w:r>
        <w:rPr/>
        <w:t>Természetesen.</w:t>
      </w:r>
    </w:p>
    <w:p>
      <w:pPr>
        <w:pStyle w:val="Normal"/>
        <w:rPr/>
      </w:pPr>
      <w:r>
        <w:rPr/>
        <w:t xml:space="preserve">– </w:t>
      </w:r>
      <w:r>
        <w:rPr/>
        <w:t>És a filozófiát?</w:t>
      </w:r>
    </w:p>
    <w:p>
      <w:pPr>
        <w:pStyle w:val="Normal"/>
        <w:rPr/>
      </w:pPr>
      <w:r>
        <w:rPr/>
        <w:t xml:space="preserve">– </w:t>
      </w:r>
      <w:r>
        <w:rPr/>
        <w:t>Kérlek.</w:t>
      </w:r>
    </w:p>
    <w:p>
      <w:pPr>
        <w:pStyle w:val="Normal"/>
        <w:rPr/>
      </w:pPr>
      <w:r>
        <w:rPr/>
        <w:t xml:space="preserve">– </w:t>
      </w:r>
      <w:r>
        <w:rPr/>
        <w:t>És az experimentális részeket?</w:t>
      </w:r>
    </w:p>
    <w:p>
      <w:pPr>
        <w:pStyle w:val="Normal"/>
        <w:rPr/>
      </w:pPr>
      <w:r>
        <w:rPr/>
        <w:t xml:space="preserve">– </w:t>
      </w:r>
      <w:r>
        <w:rPr/>
        <w:t>És kiadjátok úgy, ahogy megírom?</w:t>
      </w:r>
    </w:p>
    <w:p>
      <w:pPr>
        <w:pStyle w:val="Normal"/>
        <w:rPr/>
      </w:pPr>
      <w:r>
        <w:rPr/>
        <w:t xml:space="preserve">– </w:t>
      </w:r>
      <w:r>
        <w:rPr/>
        <w:t>A legteljesebb mértékben.</w:t>
      </w:r>
    </w:p>
    <w:p>
      <w:pPr>
        <w:pStyle w:val="Normal"/>
        <w:rPr/>
      </w:pPr>
      <w:r>
        <w:rPr/>
        <w:t xml:space="preserve">– </w:t>
      </w:r>
      <w:r>
        <w:rPr/>
        <w:t>Van rá valami esély, hogy jól fog fogyni?</w:t>
      </w:r>
    </w:p>
    <w:p>
      <w:pPr>
        <w:pStyle w:val="Normal"/>
        <w:rPr/>
      </w:pPr>
      <w:r>
        <w:rPr/>
        <w:t xml:space="preserve">– </w:t>
      </w:r>
      <w:r>
        <w:rPr/>
        <w:t>Kizárt dolog.</w:t>
      </w:r>
    </w:p>
    <w:p>
      <w:pPr>
        <w:pStyle w:val="Normal"/>
        <w:rPr/>
      </w:pPr>
      <w:r>
        <w:rPr/>
        <w:t>A „néhány hét csiszolgatásból" tíz hónap megszállott munka lett. A ház legtöbb szobáját kikapcsoltam, csak a Deneb Drei-i toronyszobát, a lususi edzőtermet, a konyhát és a Maré Infinituson ringó fürdőszoba-tutajt hagytam meg. Naponta tíz órát dolgoztam egyfolytában, utána vadul tornáztam egyet, ettem, aludtam egy kicsit, majd ismét lehúztam nyolc órát az íróasztalnál. Mintha az öt évvel korábbi idők tértek volna vissza, amikor az agyvérzésből lábadoztam, és néha órákba, sőt, egy egész napba telt, míg megtaláltam egy szót, míg egy fogalom gyökeret eresztett a nyelv szilárd talajába. Most még lassabban haladtam, órákig szenvedtem a tökéletes szóval, a pontos rímképlettel, a legjátékosabb képpel, a legtünékenyebb érzelem legkifejezhetetlenebb analógiájával.</w:t>
      </w:r>
    </w:p>
    <w:p>
      <w:pPr>
        <w:pStyle w:val="Normal"/>
        <w:rPr/>
      </w:pPr>
      <w:r>
        <w:rPr/>
        <w:t>Tíz hónap alatt készültem el, elfogadva az ősi aforizmát, mely szerint nem létezik kész könyv vagy vers, csak félbehagyott.</w:t>
      </w:r>
    </w:p>
    <w:p>
      <w:pPr>
        <w:pStyle w:val="Normal"/>
        <w:rPr/>
      </w:pPr>
      <w:r>
        <w:rPr/>
        <w:t xml:space="preserve">– </w:t>
      </w:r>
      <w:r>
        <w:rPr/>
        <w:t>Hogy tetszik? – kérdeztem Tyrenát, amikor elolvasta a kéziratot.</w:t>
      </w:r>
    </w:p>
    <w:p>
      <w:pPr>
        <w:pStyle w:val="Normal"/>
        <w:rPr/>
      </w:pPr>
      <w:r>
        <w:rPr/>
        <w:t>A hét divatjának megfelelően bronzszínű korongokká festett szemei kifejezéstelenek voltak, de könnyek csillogtak bennük. Elmorzsolta az egyiket.</w:t>
      </w:r>
    </w:p>
    <w:p>
      <w:pPr>
        <w:pStyle w:val="Normal"/>
        <w:rPr/>
      </w:pPr>
      <w:r>
        <w:rPr/>
        <w:t xml:space="preserve">– </w:t>
      </w:r>
      <w:r>
        <w:rPr/>
        <w:t>Gyönyörű – suttogta.</w:t>
      </w:r>
    </w:p>
    <w:p>
      <w:pPr>
        <w:pStyle w:val="Normal"/>
        <w:rPr/>
      </w:pPr>
      <w:r>
        <w:rPr/>
        <w:t xml:space="preserve">– </w:t>
      </w:r>
      <w:r>
        <w:rPr/>
        <w:t>Megpróbáltam visszahozni az ókoriak hangját – mondtam, hirtelen félénkséggel.</w:t>
      </w:r>
    </w:p>
    <w:p>
      <w:pPr>
        <w:pStyle w:val="Normal"/>
        <w:rPr/>
      </w:pPr>
      <w:r>
        <w:rPr/>
        <w:t xml:space="preserve">– </w:t>
      </w:r>
      <w:r>
        <w:rPr/>
        <w:t>Tökéletesen sikerült.</w:t>
      </w:r>
    </w:p>
    <w:p>
      <w:pPr>
        <w:pStyle w:val="Normal"/>
        <w:rPr/>
      </w:pPr>
      <w:r>
        <w:rPr/>
        <w:t xml:space="preserve">– </w:t>
      </w:r>
      <w:r>
        <w:rPr/>
        <w:t>A Heaven's Gate-i közjáték még egy kicsit nyers.</w:t>
      </w:r>
    </w:p>
    <w:p>
      <w:pPr>
        <w:pStyle w:val="Normal"/>
        <w:rPr/>
      </w:pPr>
      <w:r>
        <w:rPr/>
        <w:t xml:space="preserve">– </w:t>
      </w:r>
      <w:r>
        <w:rPr/>
        <w:t>Tökéletes.</w:t>
      </w:r>
    </w:p>
    <w:p>
      <w:pPr>
        <w:pStyle w:val="Normal"/>
        <w:rPr/>
      </w:pPr>
      <w:r>
        <w:rPr/>
        <w:t xml:space="preserve">– </w:t>
      </w:r>
      <w:r>
        <w:rPr/>
        <w:t>A magányról szól.</w:t>
      </w:r>
    </w:p>
    <w:p>
      <w:pPr>
        <w:pStyle w:val="Normal"/>
        <w:rPr/>
      </w:pPr>
      <w:r>
        <w:rPr/>
        <w:t xml:space="preserve">– </w:t>
      </w:r>
      <w:r>
        <w:rPr/>
        <w:t>Maga a magány.</w:t>
      </w:r>
    </w:p>
    <w:p>
      <w:pPr>
        <w:pStyle w:val="Normal"/>
        <w:rPr/>
      </w:pPr>
      <w:r>
        <w:rPr/>
        <w:t xml:space="preserve">– </w:t>
      </w:r>
      <w:r>
        <w:rPr/>
        <w:t>Szerinted kész van? – kérdeztem.</w:t>
      </w:r>
    </w:p>
    <w:p>
      <w:pPr>
        <w:pStyle w:val="Normal"/>
        <w:rPr/>
      </w:pPr>
      <w:r>
        <w:rPr/>
        <w:t xml:space="preserve">– </w:t>
      </w:r>
      <w:r>
        <w:rPr/>
        <w:t>Tökéletes... mestermű.</w:t>
      </w:r>
    </w:p>
    <w:p>
      <w:pPr>
        <w:pStyle w:val="Normal"/>
        <w:rPr/>
      </w:pPr>
      <w:r>
        <w:rPr/>
        <w:t xml:space="preserve">– </w:t>
      </w:r>
      <w:r>
        <w:rPr/>
        <w:t>Szerinted jól fog fogyni?</w:t>
      </w:r>
    </w:p>
    <w:p>
      <w:pPr>
        <w:pStyle w:val="Normal"/>
        <w:rPr/>
      </w:pPr>
      <w:r>
        <w:rPr/>
        <w:t xml:space="preserve">– </w:t>
      </w:r>
      <w:r>
        <w:rPr/>
        <w:t>Nincs az az isten.</w:t>
      </w:r>
    </w:p>
    <w:p>
      <w:pPr>
        <w:pStyle w:val="Normal"/>
        <w:rPr/>
      </w:pPr>
      <w:r>
        <w:rPr/>
        <w:t>Úgy tervezték, az első körben hetvenmillió papírfax példányban adják ki a Cantost. A Transline az egész adatszférát hirdetésekkel árasztotta el, reklámozta a HTV-ben, szoftvermellékletet adott ki, sikerült méltatásokat szerezni a bestseller íróktól, gondoskodott róla, hogy ismertető jelenjen meg a könyvről a New New York Times könyvrovatában és a TCr Review-bm, egyszóval egy vagyont költött a reklámhadjáratra.</w:t>
      </w:r>
    </w:p>
    <w:p>
      <w:pPr>
        <w:pStyle w:val="Normal"/>
        <w:rPr/>
      </w:pPr>
      <w:r>
        <w:rPr/>
        <w:t>A Cantos az első év során huszonháromezer papírfax példányban kelt el. A 12 MK kiskereskedelmi ár után járó tíz százalékos jogdíjam 13 800 MK-ra rúgott, a Transline-tól kapott 2 000 000 MK előleg terhére. A második évben elkelt további 638 papírfax példány; adatszféra-jogok, holoopciók, dedikáló körutak nem voltak.</w:t>
      </w:r>
    </w:p>
    <w:p>
      <w:pPr>
        <w:pStyle w:val="Normal"/>
        <w:rPr/>
      </w:pPr>
      <w:r>
        <w:rPr/>
        <w:t>Amit a Cantos nem hozott eladásban, azt behozta a kritikákban: „Érthetetlen... archaikus... a jelen problémái szempontjából irreleváns", írta a Times. „M. Silenus tökélyre fejlesztette a semmitmondást", írta Úrban Kapry a TC2 Review-ban. „Szinte kéjeleg a nagyképű homályteremtésben. " A végső csapást Marton Hamlit mérte rám a „Netvilág Most!"-ban: „ Ó, annak a hogy is hívjáknak az a verses izéje, nem bírtam elolvasni. Nem is próbáltam. "</w:t>
      </w:r>
    </w:p>
    <w:p>
      <w:pPr>
        <w:pStyle w:val="Normal"/>
        <w:rPr/>
      </w:pPr>
      <w:r>
        <w:rPr/>
        <w:t>Tyrena Wingreen-Feifet láthatólag a legkevésbé sem aggasztotta a bukás. Két héttel azután, hogy beérkeztek az első kritikák és visszaküldött papírfaxok, a tizenhárom napos ti-vornyázást követő reggelen a térkapun át beléptem irodájába, és levetettem magam a helyiség közepén fekete párducként kuporgó hullámhab fotelbe. Odakint a Tau Ceti Center legendás viharainak egyike dühöngött, jupiteri villámok szaggatták a láthatatlan védőmezőn túli vérszínű levegőt.</w:t>
      </w:r>
    </w:p>
    <w:p>
      <w:pPr>
        <w:pStyle w:val="Normal"/>
        <w:rPr/>
      </w:pPr>
      <w:r>
        <w:rPr/>
        <w:t xml:space="preserve">– </w:t>
      </w:r>
      <w:r>
        <w:rPr/>
        <w:t>Ne húzd fel magad! – tanácsolta Tyrena. A hét divatja fél méterrel a homloka elé nyúló fekete tüskéket és egy, a meztelenségét változó színáramokkal elfedő... és felfedő... személyes erőtérmezőt írt elő. – Az első nyomásban csak hatvanezer faxot küldtünk szét, úgyhogy nem túl nagy a veszteség.</w:t>
      </w:r>
    </w:p>
    <w:p>
      <w:pPr>
        <w:pStyle w:val="Normal"/>
        <w:rPr/>
      </w:pPr>
      <w:r>
        <w:rPr/>
        <w:t xml:space="preserve">– </w:t>
      </w:r>
      <w:r>
        <w:rPr/>
        <w:t>Azt mondtad, hetvenmilliót terveztek – vontam föl a szemöldököm.</w:t>
      </w:r>
    </w:p>
    <w:p>
      <w:pPr>
        <w:pStyle w:val="Normal"/>
        <w:rPr/>
      </w:pPr>
      <w:r>
        <w:rPr/>
        <w:t xml:space="preserve">– </w:t>
      </w:r>
      <w:r>
        <w:rPr/>
        <w:t>Nos, igen, de miután a Transline rezidens Ml-je elolvasta a művet, meggondoltuk magunkat.</w:t>
      </w:r>
    </w:p>
    <w:p>
      <w:pPr>
        <w:pStyle w:val="Normal"/>
        <w:rPr/>
      </w:pPr>
      <w:r>
        <w:rPr/>
        <w:t xml:space="preserve">– </w:t>
      </w:r>
      <w:r>
        <w:rPr/>
        <w:t>Még az Ml-nek sem tetszett? – süllyedtem még mélyebbre a fotelben.</w:t>
      </w:r>
    </w:p>
    <w:p>
      <w:pPr>
        <w:pStyle w:val="Normal"/>
        <w:rPr/>
      </w:pPr>
      <w:r>
        <w:rPr/>
        <w:t xml:space="preserve">– </w:t>
      </w:r>
      <w:r>
        <w:rPr/>
        <w:t>Az MI imádta! – nyugtatott meg Tyrena. – Ebből tudtuk biztosan, hogy az emberek utálni fogják.</w:t>
      </w:r>
    </w:p>
    <w:p>
      <w:pPr>
        <w:pStyle w:val="Normal"/>
        <w:rPr/>
      </w:pPr>
      <w:r>
        <w:rPr/>
        <w:t xml:space="preserve">– </w:t>
      </w:r>
      <w:r>
        <w:rPr/>
        <w:t>A TechnoCore-nak nem lehetne eladni? – ültem föl.</w:t>
      </w:r>
    </w:p>
    <w:p>
      <w:pPr>
        <w:pStyle w:val="Normal"/>
        <w:rPr/>
      </w:pPr>
      <w:r>
        <w:rPr/>
        <w:t xml:space="preserve">– </w:t>
      </w:r>
      <w:r>
        <w:rPr/>
        <w:t>Már eladtuk, amit lehetett – felelte Tyrena. – Egyetlen egy példányt. A több millió MI valószínűleg egyszerre, valós időben osztozott rajta, amint átment a fatline-on. A csillagközi copyright szart sem ér, ha szilíciummal van dolga az embernek.</w:t>
      </w:r>
    </w:p>
    <w:p>
      <w:pPr>
        <w:pStyle w:val="Normal"/>
        <w:rPr/>
      </w:pPr>
      <w:r>
        <w:rPr/>
        <w:t xml:space="preserve">– </w:t>
      </w:r>
      <w:r>
        <w:rPr/>
        <w:t>Rendben – eresztettem le. – És most mi lesz? – Odakint, a cégek felhőkarcolói és a felhőtornyok között a Régi Föld autópályáinak méretével vetekedő villámok cikkáztak.</w:t>
      </w:r>
    </w:p>
    <w:p>
      <w:pPr>
        <w:pStyle w:val="Normal"/>
        <w:rPr/>
      </w:pPr>
      <w:r>
        <w:rPr/>
        <w:t>Tyrena felállt az íróasztala mögül és odalépett a kör alakú szőnyeg szélére. Személyes erőtérmezője vízen úszó, elektromosan feltöltött olajlepelként villódzott.</w:t>
      </w:r>
    </w:p>
    <w:p>
      <w:pPr>
        <w:pStyle w:val="Normal"/>
        <w:rPr/>
      </w:pPr>
      <w:r>
        <w:rPr/>
        <w:t xml:space="preserve">– </w:t>
      </w:r>
      <w:r>
        <w:rPr/>
        <w:t>Most az lesz – kezdte –, hogy eldöntöd, író akarsz lenni, vagy a Világháló legágrólszakadtabb földönfutója.</w:t>
      </w:r>
    </w:p>
    <w:p>
      <w:pPr>
        <w:pStyle w:val="Normal"/>
        <w:rPr/>
      </w:pPr>
      <w:r>
        <w:rPr/>
        <w:t xml:space="preserve">– </w:t>
      </w:r>
      <w:r>
        <w:rPr/>
        <w:t>Micsoda?!</w:t>
      </w:r>
    </w:p>
    <w:p>
      <w:pPr>
        <w:pStyle w:val="Normal"/>
        <w:rPr/>
      </w:pPr>
      <w:r>
        <w:rPr/>
        <w:t xml:space="preserve">– </w:t>
      </w:r>
      <w:r>
        <w:rPr/>
        <w:t>Jól hallottad! – Tyrena felém fordult és elmosolyodott. A fogait hegyes aranykúpok koronázták. – A szerződésünk feljogosít, hogy bármilyen eszközzel behajtsuk rajtad az előleget. Lefoglalhatjuk az Interbanknál vezetett számládat, elvehetjük a Homefree-n elrejtett aranyérméidet, eladhatjuk a flancos térkapu-házadat. Aztán mehetsz a többi dilettánshoz és elmeorvosi esethez Bús Vili király isten háta mögötti bolygójára.</w:t>
      </w:r>
    </w:p>
    <w:p>
      <w:pPr>
        <w:pStyle w:val="Normal"/>
        <w:rPr/>
      </w:pPr>
      <w:r>
        <w:rPr/>
        <w:t>Némán bámultam rá.</w:t>
      </w:r>
    </w:p>
    <w:p>
      <w:pPr>
        <w:pStyle w:val="Normal"/>
        <w:rPr/>
      </w:pPr>
      <w:r>
        <w:rPr/>
        <w:t xml:space="preserve">– </w:t>
      </w:r>
      <w:r>
        <w:rPr/>
        <w:t>Vagy pedig – villantotta fel ismét kannibál mosolyát –, elfelejthetjük ezt a kis kitérőt, és nekiláthatsz a következő könyvednek.</w:t>
      </w:r>
    </w:p>
    <w:p>
      <w:pPr>
        <w:pStyle w:val="Normal"/>
        <w:rPr/>
      </w:pPr>
      <w:r>
        <w:rPr/>
        <w:t>A következő könyvem öt szabványhónappal később jelent meg. A Haldokló Föld II ott folytatódott, ahol a Haldokló Föld véget ért, ez alkalommal egyszerű prózában, 638 átlagos papírfax olvasó neurológiai és biológiai reakciói alapján gondosan meghatározott mondathosszal és tartalommal. A könyv regény formában jelent meg, ügyelve arra, hogy a hossza ne riassza el a potenciális vevőket a Food Mart pénztárainál. A borítón pedig egy húsz másodperces interaktív holó szerepelt, melyben a magas, napbarnított idegen – Amalfi Schwartz, azt hiszem, bár Amalfi alacsony volt, sápadt és kontaktlencsét hordott – a mellbimbó vonaláig tépi a vergődő nő fűzőjét, majd az ellenkező szőkeség a néző felé fordulva Leeda Swan holopornó-sztár hangján, elfúlóan segítségért kiált. A Haldokló Föld II tizenkilencmillió példányban fogyott.</w:t>
      </w:r>
    </w:p>
    <w:p>
      <w:pPr>
        <w:pStyle w:val="Normal"/>
        <w:rPr/>
      </w:pPr>
      <w:r>
        <w:rPr/>
        <w:t xml:space="preserve">– </w:t>
      </w:r>
      <w:r>
        <w:rPr/>
        <w:t>Nem rossz – állapította meg Tyrena. – Eltart egy darabig, míg az ember kialakítja az olvasóközönségét.</w:t>
      </w:r>
    </w:p>
    <w:p>
      <w:pPr>
        <w:pStyle w:val="Normal"/>
        <w:rPr/>
      </w:pPr>
      <w:r>
        <w:rPr/>
        <w:t xml:space="preserve">– </w:t>
      </w:r>
      <w:r>
        <w:rPr/>
        <w:t>Az első Haldokló Föld hárommilliárdban ment el – jegyeztem meg.</w:t>
      </w:r>
    </w:p>
    <w:p>
      <w:pPr>
        <w:pStyle w:val="Normal"/>
        <w:rPr/>
      </w:pPr>
      <w:r>
        <w:rPr/>
        <w:t xml:space="preserve">– </w:t>
      </w:r>
      <w:r>
        <w:rPr/>
        <w:t>A zarándok útja – jött a válasz. – Mein Kampf. Egy évszázadban egyszer. Talán egy évezredben.</w:t>
      </w:r>
    </w:p>
    <w:p>
      <w:pPr>
        <w:pStyle w:val="Normal"/>
        <w:rPr/>
      </w:pPr>
      <w:r>
        <w:rPr/>
        <w:t xml:space="preserve">– </w:t>
      </w:r>
      <w:r>
        <w:rPr/>
        <w:t>De hát hárommilliárd...</w:t>
      </w:r>
    </w:p>
    <w:p>
      <w:pPr>
        <w:pStyle w:val="Normal"/>
        <w:rPr/>
      </w:pPr>
      <w:r>
        <w:rPr/>
        <w:t xml:space="preserve">– </w:t>
      </w:r>
      <w:r>
        <w:rPr/>
        <w:t>Figyelj! – nézett rám Tyrena. – A huszadik századi Régi Földön volt egy gyorsétteremlánc, ami halott tehenek húsát sütötte meg zsírban, rákkeltő anyagokat adott hozzá, az egészet kőolaj alapú habba csomagolta, és eladott belőle kilencszázmilliárd darabot. Emberek. Számolj csak utána.</w:t>
      </w:r>
    </w:p>
    <w:p>
      <w:pPr>
        <w:pStyle w:val="Normal"/>
        <w:rPr/>
      </w:pPr>
      <w:r>
        <w:rPr/>
        <w:t>A Haldokló Föld háromban felbukkant Winona, a szökött rabszolgalány alakja, akinek saját műgyapot-ültetvénye lett (nem érdekes, hogy a műgyapot soha nem élt meg a Régi Földön), Arturo Redgrave, a merész blokádtörő (miféle blokád?!), és Innocence Sperry, a kilencéves telepata, aki valamilyen ismeretlen, halálos betegségben szenvedett. Innocence egészen a Haldokló Föld IX-ig kitartott, és amikor a Transline végre engedélyezte, hogy végezzek a kis szarossal, hat napos, tizenkét bolygóra szóló bulit csaptam. A Heaven's Gate egyik tüdőcsövében ébredtem, hányással és iszappal borítva, a Háló legnagyobb fejfásától szenvedve, abban a biztos tudatban, hogy hamarosan el kell kezdenem a Haldokló Föld Krónikáinak X. kötetét.</w:t>
      </w:r>
    </w:p>
    <w:p>
      <w:pPr>
        <w:pStyle w:val="Normal"/>
        <w:rPr/>
      </w:pPr>
      <w:r>
        <w:rPr/>
        <w:t>Bértollnoknak lenni nem nehéz dolog. A Haldokló Föld II és a Haldokló Föld IX között hat szabványév telt el viszonylag fájdalommentesen. A kutatásaim felületesek voltak, a cselekményeim elcsépeltek, a karaktereim sablonosak, a prózám analfabéta, a szabadidőm pedig az enyém. Utazgattam. Még kétszer nősültem; mindkét feleségem rossz érzés nélkül, de az éppen következő Haldokló Föld előlegének jelentős részével a számláján hagyott el. Elmerültem a vallásokban és a komoly ivásban, az utóbbitól több maradandó vigaszt remélve.</w:t>
      </w:r>
    </w:p>
    <w:p>
      <w:pPr>
        <w:pStyle w:val="Normal"/>
        <w:rPr/>
      </w:pPr>
      <w:r>
        <w:rPr/>
        <w:t>A házamat megtartottam, sőt, kibővítettem hat szobával öt bolygón, és megtöltöttem műtárgyakkal. Szórakoztam. Írók is akadtak az ismerőseim között, de mint mindig, gyanakodtunk egymásra és leszóltuk egymást, titokban megvetve a többiek sikerét, egyre csak a hibákat keresve műveikben. A szíve mélyén mindenki tudta, hogy ő a szavak igazi művésze, csak a véletlennek köszönhetően lett kommersz; a többiek viszont zugírók.</w:t>
      </w:r>
    </w:p>
    <w:p>
      <w:pPr>
        <w:pStyle w:val="Normal"/>
        <w:rPr/>
      </w:pPr>
      <w:r>
        <w:rPr/>
        <w:t>Aztán egy hűvös reggelen, a templomos bolygó fájának felső ágain ringó hálószobámban arra ébredtem a szürke égbolt alatt, hogy elhagyott a múzsám.</w:t>
      </w:r>
    </w:p>
    <w:p>
      <w:pPr>
        <w:pStyle w:val="Normal"/>
        <w:rPr/>
      </w:pPr>
      <w:r>
        <w:rPr/>
        <w:t>Öt éve nem írtam verset. A Cantos a Deneb Drei-i toronyban hevert, alig néhány oldal készült el az előző rész kiadása óta. A regényeimet gondolatszerkesztőkkel írtam, s az egyik bekapcsolt, amikor beléptem a dolgozószobába. A SZARBA, nyomtatta, MIT TETTEM A MÚZSÁMMAL?</w:t>
      </w:r>
    </w:p>
    <w:p>
      <w:pPr>
        <w:pStyle w:val="Normal"/>
        <w:rPr/>
      </w:pPr>
      <w:r>
        <w:rPr/>
        <w:t>Azért az, hogy a múzsám észrevétlen elhagyott, elárul valamit arról, hogy miféle írást műveltem. Azok számára, akik nem írnak, s akikben soha nem buzgott fel a teremtő késztetés, a múzsákról való beszéd szóképnek, fura önteltségnek tűnhet, ám azoknak, aki az Ige által élnek, múzsáink ugyanolyan valósak és elengedhetetlenek, mint a nyelv lágy agyaga, melynek megformálásában segítséget nyújtanak. Amikor az ember ír – igazán ír –, az olyan, mintha az istenekkel fatline-olna. Egyetlen igazi költő sem tudta még leírni azt a lelkesült állapotot, melyben az elme eszközzé válik, mint a toll vagy a gondolatszerkesztő, elrendezve és kimondva a valahonnan máshonnan áradó gondolatokat.</w:t>
      </w:r>
    </w:p>
    <w:p>
      <w:pPr>
        <w:pStyle w:val="Normal"/>
        <w:rPr/>
      </w:pPr>
      <w:r>
        <w:rPr/>
        <w:t xml:space="preserve">Elhagyott a múzsám. Kerestem házam többi bolygóján, de csak a csend visszhangzott a műalkotásokkal borított falak közti üres térben. Eltérkapuztam és </w:t>
      </w:r>
      <w:r>
        <w:rPr>
          <w:rFonts w:eastAsia="Times New Roman" w:cs="Times New Roman"/>
        </w:rPr>
        <w:t>–</w:t>
      </w:r>
      <w:r>
        <w:rPr/>
        <w:t xml:space="preserve"> repültem kedvenc helyeimre, végignéztem a Grass napjainak lenyugvását a szélfútta prérik fölött, a Nevermore ében szikláira telepedő ködöt, de hiába ürítettem ki agyamból a Haldokló Föld szemetét, múzsám nem súgott fülembe.</w:t>
      </w:r>
    </w:p>
    <w:p>
      <w:pPr>
        <w:pStyle w:val="Normal"/>
        <w:rPr/>
      </w:pPr>
      <w:r>
        <w:rPr/>
        <w:t>Kerestem őt az alkoholban és a flashback-ben, visszatérve a Heaven's Gate termékeny napjaihoz, mikor ihlete folyamatosan a fülemben zümmögött, felébresztett álmomból, de az újra átélt órák és napok során hangja olyan tompán, érthetetlenül szólt, mint valamelyik elfeledett évszázad sérült hanglemezei.</w:t>
      </w:r>
    </w:p>
    <w:p>
      <w:pPr>
        <w:pStyle w:val="Normal"/>
        <w:rPr/>
      </w:pPr>
      <w:r>
        <w:rPr/>
        <w:t>Elhagyott a múzsám.</w:t>
      </w:r>
    </w:p>
    <w:p>
      <w:pPr>
        <w:pStyle w:val="Normal"/>
        <w:rPr/>
      </w:pPr>
      <w:r>
        <w:rPr/>
        <w:t>Pontosan a megbeszélt időpontban léptem be Tyrena Wingreen-Feif irodájának térkapu-portálján. Tyrenát időközben előléptették a papírfax-osztály szerkesztőjéből kiadóvá. Új irodája a Tau Ceti Centeri Transline-torony legfelső emeletét foglalta el, s olyan volt megállni benne, mintha a galaxis  legmagasabb,  legvékonyabb,  szőnyeggel  borított hegycsúcsára léptem volna; felettünk csak a védőmező halványan polarizált, láthatatlan kupolája feszült, a szőnyeg széle pedig hat kilométer mély szakadékba lógott. Kíváncsi lettem volna, nem akart-e még leugrani valamelyik író.</w:t>
      </w:r>
    </w:p>
    <w:p>
      <w:pPr>
        <w:pStyle w:val="Normal"/>
        <w:rPr/>
      </w:pPr>
      <w:r>
        <w:rPr/>
        <w:t xml:space="preserve">– </w:t>
      </w:r>
      <w:r>
        <w:rPr/>
        <w:t>Az új opus? – kérdezte Tyrena. Ezen a héten a Lusus uralta a divat univerzumát, s az „uralta" épp a megfelelő szó; szerkesztőm öltözéke bőrből és vasból állt, csuklóján és nyakán rozsdás tüskékkel, bal vállán és mellén vastag töltényövvel. A töltények igazinak tűntek.</w:t>
      </w:r>
    </w:p>
    <w:p>
      <w:pPr>
        <w:pStyle w:val="Normal"/>
        <w:rPr/>
      </w:pPr>
      <w:r>
        <w:rPr/>
        <w:t xml:space="preserve">– </w:t>
      </w:r>
      <w:r>
        <w:rPr/>
        <w:t>Hát igen – löktem oda a kéziratot az asztalára.</w:t>
      </w:r>
    </w:p>
    <w:p>
      <w:pPr>
        <w:pStyle w:val="Normal"/>
        <w:rPr/>
      </w:pPr>
      <w:r>
        <w:rPr/>
        <w:t xml:space="preserve">– </w:t>
      </w:r>
      <w:r>
        <w:rPr/>
        <w:t>Martin, Martin, Martin! – sóhajtott fel. – Megérem még, hogy átküldöd a könyveidet, nem pedig kinyomtatva, személyesen hozod el őket?</w:t>
      </w:r>
    </w:p>
    <w:p>
      <w:pPr>
        <w:pStyle w:val="Normal"/>
        <w:rPr/>
      </w:pPr>
      <w:r>
        <w:rPr/>
        <w:t xml:space="preserve">– </w:t>
      </w:r>
      <w:r>
        <w:rPr/>
        <w:t>Különös kielégülést okoz, hogy a kezedbe adhatom őket – feleltem. – Különösen ezt.</w:t>
      </w:r>
    </w:p>
    <w:p>
      <w:pPr>
        <w:pStyle w:val="Normal"/>
        <w:rPr/>
      </w:pPr>
      <w:r>
        <w:rPr/>
        <w:t xml:space="preserve">– </w:t>
      </w:r>
      <w:r>
        <w:rPr/>
        <w:t>Ó?</w:t>
      </w:r>
    </w:p>
    <w:p>
      <w:pPr>
        <w:pStyle w:val="Normal"/>
        <w:rPr/>
      </w:pPr>
      <w:r>
        <w:rPr/>
        <w:t xml:space="preserve">– </w:t>
      </w:r>
      <w:r>
        <w:rPr/>
        <w:t xml:space="preserve">Igen – bólintottam. – Miért nem olvasol bele? </w:t>
      </w:r>
    </w:p>
    <w:p>
      <w:pPr>
        <w:pStyle w:val="Normal"/>
        <w:rPr/>
      </w:pPr>
      <w:r>
        <w:rPr/>
        <w:t>Tyrena elmosolyodott, fekete körmeivel megkocogtatta a töltényövbe dugott töltényeket.</w:t>
      </w:r>
    </w:p>
    <w:p>
      <w:pPr>
        <w:pStyle w:val="Normal"/>
        <w:rPr/>
      </w:pPr>
      <w:r>
        <w:rPr/>
        <w:t xml:space="preserve">– </w:t>
      </w:r>
      <w:r>
        <w:rPr/>
        <w:t>Biztos vagyok benne, hogy a tőled megszokott magas színvonalú mű, Martin – mondta. – Felesleges belenéznem.</w:t>
      </w:r>
    </w:p>
    <w:p>
      <w:pPr>
        <w:pStyle w:val="Normal"/>
        <w:rPr/>
      </w:pPr>
      <w:r>
        <w:rPr/>
        <w:t xml:space="preserve">– </w:t>
      </w:r>
      <w:r>
        <w:rPr/>
        <w:t>Kérlek! – néztem rá komolyan.</w:t>
      </w:r>
    </w:p>
    <w:p>
      <w:pPr>
        <w:pStyle w:val="Normal"/>
        <w:rPr/>
      </w:pPr>
      <w:r>
        <w:rPr/>
        <w:t xml:space="preserve">– </w:t>
      </w:r>
      <w:r>
        <w:rPr/>
        <w:t>De tényleg felesleges! – ellenkezett. – Mindig ideges leszek, ha az író jelenlétében kell elolvasnom egy új művet.</w:t>
      </w:r>
    </w:p>
    <w:p>
      <w:pPr>
        <w:pStyle w:val="Normal"/>
        <w:rPr/>
      </w:pPr>
      <w:r>
        <w:rPr/>
        <w:t xml:space="preserve">– </w:t>
      </w:r>
      <w:r>
        <w:rPr/>
        <w:t>Ettől nem leszel az – biztosítottam. – Csak az első néhány oldalt...</w:t>
      </w:r>
    </w:p>
    <w:p>
      <w:pPr>
        <w:pStyle w:val="Normal"/>
        <w:rPr/>
      </w:pPr>
      <w:r>
        <w:rPr/>
        <w:t>Bizonyára kihallott valamit a hangomból, mert enyhén összeráncolta a szemöldökét és kinyitotta a dobozt. A ránc tovább mélyült, ahogy elolvasta az első oldalt, majd tovább lapozott.</w:t>
      </w:r>
    </w:p>
    <w:p>
      <w:pPr>
        <w:pStyle w:val="Normal"/>
        <w:rPr/>
      </w:pPr>
      <w:r>
        <w:rPr/>
        <w:t>Az első oldalon egyetlen mondat áll: „És akkor a Haldokló Föld egy szép októberi reggelen lenyelte a beleit, rándult még egy utolsót, és meghalt." A többi kétszázkilencvenkilenc oldal üres volt.</w:t>
      </w:r>
    </w:p>
    <w:p>
      <w:pPr>
        <w:pStyle w:val="Normal"/>
        <w:rPr/>
      </w:pPr>
      <w:r>
        <w:rPr/>
        <w:t xml:space="preserve">– </w:t>
      </w:r>
      <w:r>
        <w:rPr/>
        <w:t>Ez valami vicc, Martin?</w:t>
      </w:r>
    </w:p>
    <w:p>
      <w:pPr>
        <w:pStyle w:val="Normal"/>
        <w:rPr/>
      </w:pPr>
      <w:r>
        <w:rPr/>
        <w:t xml:space="preserve">– </w:t>
      </w:r>
      <w:r>
        <w:rPr/>
        <w:t>Nem.</w:t>
      </w:r>
    </w:p>
    <w:p>
      <w:pPr>
        <w:pStyle w:val="Normal"/>
        <w:rPr/>
      </w:pPr>
      <w:r>
        <w:rPr/>
        <w:t xml:space="preserve">– </w:t>
      </w:r>
      <w:r>
        <w:rPr/>
        <w:t>Akkor finom utalás? Új sorozatot akarsz kezdeni?</w:t>
      </w:r>
    </w:p>
    <w:p>
      <w:pPr>
        <w:pStyle w:val="Normal"/>
        <w:rPr/>
      </w:pPr>
      <w:r>
        <w:rPr/>
        <w:t xml:space="preserve">– </w:t>
      </w:r>
      <w:r>
        <w:rPr/>
        <w:t>Nem.</w:t>
      </w:r>
    </w:p>
    <w:p>
      <w:pPr>
        <w:pStyle w:val="Normal"/>
        <w:rPr/>
      </w:pPr>
      <w:r>
        <w:rPr/>
        <w:t xml:space="preserve">– </w:t>
      </w:r>
      <w:r>
        <w:rPr/>
        <w:t>Nem mintha nem számítottunk volna rá, Martin. A történetgyárosaink már több izgalmas sorozatötletet találtak neked. M. Subwaizee szerint keresve sem lehetne nálad alkalmasabb írót találni a Karmazsin Bosszúálló holók regényváltozatához.</w:t>
      </w:r>
    </w:p>
    <w:p>
      <w:pPr>
        <w:pStyle w:val="Normal"/>
        <w:rPr/>
      </w:pPr>
      <w:r>
        <w:rPr/>
        <w:t xml:space="preserve">– </w:t>
      </w:r>
      <w:r>
        <w:rPr/>
        <w:t>Feldughatod a Karmazsin Bosszúállót a vállalati seggedbe, Tyrena – feleltem barátságosan. – Végeztem a Transline-nal meg ezzel az előemésztett szarral, amit ti írásnak neveztek.</w:t>
      </w:r>
    </w:p>
    <w:p>
      <w:pPr>
        <w:pStyle w:val="Normal"/>
        <w:rPr/>
      </w:pPr>
      <w:r>
        <w:rPr/>
        <w:t>Tyrenának arcizma sem rándult. A fogai most nem hegyesek, hanem rozsdabarnák voltak, összhangban a csuklóján és a nyakörvén díszelgő tüskékkel.</w:t>
      </w:r>
    </w:p>
    <w:p>
      <w:pPr>
        <w:pStyle w:val="Normal"/>
        <w:rPr/>
      </w:pPr>
      <w:r>
        <w:rPr/>
        <w:t xml:space="preserve">– </w:t>
      </w:r>
      <w:r>
        <w:rPr/>
        <w:t>Martin, Martin, Martin! – sóhajtott fel. – Fogalmad sincs, mi vár rád, ha nem kérsz bocsánatot, nem szeded össze magad és nem állsz be a sorba. De ez ráér holnap is. Menj haza, józanodj ki, és gondolkozz el a dolgon, jó?</w:t>
      </w:r>
    </w:p>
    <w:p>
      <w:pPr>
        <w:pStyle w:val="Normal"/>
        <w:rPr/>
      </w:pPr>
      <w:r>
        <w:rPr/>
        <w:t>Felnevettem.</w:t>
      </w:r>
    </w:p>
    <w:p>
      <w:pPr>
        <w:pStyle w:val="Normal"/>
        <w:rPr/>
      </w:pPr>
      <w:r>
        <w:rPr/>
        <w:t xml:space="preserve">– </w:t>
      </w:r>
      <w:r>
        <w:rPr/>
        <w:t>Nyolc éve nem voltam ilyen józan, mint ma, hölgyem! Eltartott egy ideig, míg rájöttem, hogy nem csak én írok szemetet... ebben az évben nem jelent meg a Hálóban olyan könyv, ami ne lett volna teljes katasztrófa. Nos, én kiszállok a hajóból.</w:t>
      </w:r>
    </w:p>
    <w:p>
      <w:pPr>
        <w:pStyle w:val="Normal"/>
        <w:rPr/>
      </w:pPr>
      <w:r>
        <w:rPr/>
        <w:t>Tyrena felállt. Akkor először vettem észre, hogy művászon övén egy GÁRDA halálpálca lóg. Reméltem, hogy ugyanolyan bizsu, mint az öltözéke többi kiegészítője.</w:t>
      </w:r>
    </w:p>
    <w:p>
      <w:pPr>
        <w:pStyle w:val="Normal"/>
        <w:rPr/>
      </w:pPr>
      <w:r>
        <w:rPr/>
        <w:t xml:space="preserve">– </w:t>
      </w:r>
      <w:r>
        <w:rPr/>
        <w:t>Hát ide hallgass, te szánalmas, tehetségtelen firkász! – sziszegte. – Nyakig el vagy adósodva a Transline-nak! Ha tovább bosszantasz, holnap már a gótikus románc részlegen dolgozol Rosemary Titmouse álnéven! Most pedig takarodj haza, józanodj ki, és kezdd el a Haldokló Föld X-et.</w:t>
      </w:r>
    </w:p>
    <w:p>
      <w:pPr>
        <w:pStyle w:val="Normal"/>
        <w:rPr/>
      </w:pPr>
      <w:r>
        <w:rPr/>
        <w:t>Elmosolyodtam és megráztam a fejem. Tyrena összehúzta a szemét.</w:t>
      </w:r>
    </w:p>
    <w:p>
      <w:pPr>
        <w:pStyle w:val="Normal"/>
        <w:rPr/>
      </w:pPr>
      <w:r>
        <w:rPr/>
        <w:t xml:space="preserve">– </w:t>
      </w:r>
      <w:r>
        <w:rPr/>
        <w:t>Még majdnem egymillió előleggel tartozol – közölte. – Egy szó a Behajtásnak, és a házad összes szobáját lefoglaljuk, kivéve azt a vacak tutajt. Addig ülhetsz rajta, míg tele nem szarod az óceánt.</w:t>
      </w:r>
    </w:p>
    <w:p>
      <w:pPr>
        <w:pStyle w:val="Normal"/>
        <w:rPr/>
      </w:pPr>
      <w:r>
        <w:rPr/>
        <w:t>Még egyszer, utoljára felnevettem.</w:t>
      </w:r>
    </w:p>
    <w:p>
      <w:pPr>
        <w:pStyle w:val="Normal"/>
        <w:rPr/>
      </w:pPr>
      <w:r>
        <w:rPr/>
        <w:t xml:space="preserve">– </w:t>
      </w:r>
      <w:r>
        <w:rPr/>
        <w:t>Zárt anyagcsere-feldolgozó rendszer – közöltem. – Egyébként tegnap eladtam a házat. Már biztos megérkezett az előleg kiegyenlítése a számlátokra.</w:t>
      </w:r>
    </w:p>
    <w:p>
      <w:pPr>
        <w:pStyle w:val="Normal"/>
        <w:rPr/>
      </w:pPr>
      <w:r>
        <w:rPr/>
        <w:t>Tyrena megpaskolta a halálpálca műanyag markolatát.</w:t>
      </w:r>
    </w:p>
    <w:p>
      <w:pPr>
        <w:pStyle w:val="Normal"/>
        <w:rPr/>
      </w:pPr>
      <w:r>
        <w:rPr/>
        <w:t xml:space="preserve">– </w:t>
      </w:r>
      <w:r>
        <w:rPr/>
        <w:t>Ugye, tudod, hogy a Haldokló Föld copyrightja a Transline birtokában van? Megíratjuk valaki mással a könyvet.</w:t>
      </w:r>
    </w:p>
    <w:p>
      <w:pPr>
        <w:pStyle w:val="Normal"/>
        <w:rPr/>
      </w:pPr>
      <w:r>
        <w:rPr/>
        <w:t xml:space="preserve">– </w:t>
      </w:r>
      <w:r>
        <w:rPr/>
        <w:t xml:space="preserve">Kérlek, ahogy akarjátok – bólintottam. </w:t>
      </w:r>
    </w:p>
    <w:p>
      <w:pPr>
        <w:pStyle w:val="Normal"/>
        <w:rPr/>
      </w:pPr>
      <w:r>
        <w:rPr/>
        <w:t>Ex-szerkesztőm hangjában megváltozott valami, amikor rájött, hogy komolyan beszélek. Éreztem, hogy azt szeretné, ha maradnék.</w:t>
      </w:r>
    </w:p>
    <w:p>
      <w:pPr>
        <w:pStyle w:val="Normal"/>
        <w:rPr/>
      </w:pPr>
      <w:r>
        <w:rPr/>
        <w:t xml:space="preserve">– </w:t>
      </w:r>
      <w:r>
        <w:rPr/>
        <w:t>Figyelj – vett egy nagy levegőt –, biztos vagyok benne, hogy meg tudunk egyezni, Martin. Épp a napokban mondtam az igazgatónak, hogy túl kevés előleget kapsz, és hagyni kellene, hogy belekezdj egy új történetbe...</w:t>
      </w:r>
    </w:p>
    <w:p>
      <w:pPr>
        <w:pStyle w:val="Normal"/>
        <w:rPr/>
      </w:pPr>
      <w:r>
        <w:rPr/>
        <w:t xml:space="preserve">– </w:t>
      </w:r>
      <w:r>
        <w:rPr/>
        <w:t xml:space="preserve">Tyrena, Tyrena, Tyrena! – sóhajtottam. – Isten veled! </w:t>
      </w:r>
    </w:p>
    <w:p>
      <w:pPr>
        <w:pStyle w:val="Normal"/>
        <w:rPr/>
      </w:pPr>
      <w:r>
        <w:rPr/>
        <w:t>Először a Renaissance Vectorra térkapuztam, onnan pedig a Parsimony-ra, ahol is felültem egy rotahajóra, és három heti utazás után megérkeztem az Asquithra, Bús Vili király zsúfolt királyságába.</w:t>
      </w:r>
    </w:p>
    <w:p>
      <w:pPr>
        <w:pStyle w:val="Normal"/>
        <w:rPr/>
      </w:pPr>
      <w:r>
        <w:rPr/>
      </w:r>
    </w:p>
    <w:p>
      <w:pPr>
        <w:pStyle w:val="Normal"/>
        <w:rPr/>
      </w:pPr>
      <w:r>
        <w:rPr/>
        <w:t>Jegyzetek a Bús Vili királyról készített vázlathoz: Ő királyi fensége XXIII. Vilmos király, Windsor száműzött, szuverén uralkodója, kicsit úgy néz ki, mint egy forró tűzhelyen hagyott, viaszgyertyából formázott emberalak. Hosszú haja petyhüdt erecskékben omlik csapott vállára, homlok-redői pedig borzeb-szeme ráncainak mellékfolyóiként ereszkednek alá, hogy aztán ismét délre fordulva átvágjanak nyaka és tokája ránclabirintusán. Vili király állítólag az isten háta mögötti vadonokban élő kinshasák vudubabáira emlékezteti az antropológusokat, a zen gnosztikusoknak a Tai Csin-i templomtűz utáni Szánalmas Buddha jut eszükbe róla, a médiatörténészek pedig rohannak az archívumokba, ha meglátják, hogy előkeressék egy bizonyos Charles Laughton nevű ősi, síkfilm-színész fényképeit. Számomra mit sem jelentenek ezek az összehasonlítások; ha ránézek Vili királyra, nekem csak rég halott mesterem, don Balthazar jut eszembe... egy hét tivornyázás után.</w:t>
      </w:r>
    </w:p>
    <w:p>
      <w:pPr>
        <w:pStyle w:val="Normal"/>
        <w:rPr/>
      </w:pPr>
      <w:r>
        <w:rPr/>
        <w:t>Bús Vili király melankolikus hírneve erősen túlzó. Gyakran szokott nevetni; az már puszta balszerencse, hogy különös nevetéséről a legtöbben azt hiszik, zokogás.</w:t>
      </w:r>
    </w:p>
    <w:p>
      <w:pPr>
        <w:pStyle w:val="Normal"/>
        <w:rPr/>
      </w:pPr>
      <w:r>
        <w:rPr/>
        <w:t>Az ember általában nem tehet a fiziognómiájáról, de őfensége egész személyisége a „bohóc" vagy az „áldozat" hangulatát árasztja. Öltözködése, ha ez a megfelelő szó egyáltalán, az állandó anarchia állapota felé tart, dacolva android szolgálói ízlésével és színérzékével, úgyhogy vannak olyan napok, amikor őfensége se saját magához, se környezetéhez nem illik. Megjelenése ugyanakkor nem korlátozódik a szabászati káoszra – Vilmos királyt állandó jelleggel veszi körül rendetlen ruházatának szférája: cipője kikötődve, bársonyköpenye szakadozott, zsírfoltos és mágnes módjára vonzza a padlóról a koszt, bal kabátujja kétszer olyan hosszú, mint a jobb, ami viszont úgy néz ki, mintha a király könyökig lekvárban turkált volna.</w:t>
      </w:r>
    </w:p>
    <w:p>
      <w:pPr>
        <w:pStyle w:val="Normal"/>
        <w:rPr/>
      </w:pPr>
      <w:r>
        <w:rPr/>
        <w:t>El tudják képzelni.</w:t>
      </w:r>
    </w:p>
    <w:p>
      <w:pPr>
        <w:pStyle w:val="Normal"/>
        <w:rPr/>
      </w:pPr>
      <w:r>
        <w:rPr/>
        <w:t>Bús Vili király mindezek ellenére éles elme, a művészetek és az irodalom iránt táplált szenvedélyes szeretetének pedig a Régi Föld reneszánsza óta nem akadt párja.</w:t>
      </w:r>
    </w:p>
    <w:p>
      <w:pPr>
        <w:pStyle w:val="Normal"/>
        <w:rPr/>
      </w:pPr>
      <w:r>
        <w:rPr/>
        <w:t>Vili király bizonyos szempontból a kövér gyermek, kinek arca örökké az édességüzlet kirakatüvegéhez tapad. Imádja és értékeli a jó zenét, de hangszeren nem játszik. A balett és minden kecses dolog szakértője, de ő maga a két lábon járó esetlenség. Szenvedélyesen olvas, tévedhetetlen műkritikus, számtalan költő patrónusa, de hebegése oly mérvű szégyenlősséggel párosul, mely nem engedi, hogy verseit vagy prózáját bárkinek is megmutassa.</w:t>
      </w:r>
    </w:p>
    <w:p>
      <w:pPr>
        <w:pStyle w:val="Normal"/>
        <w:rPr/>
      </w:pPr>
      <w:r>
        <w:rPr/>
        <w:t>A hatvanadik életévébe lépő agglegény jelenleg egy düledező palotában él kétezer négyzetmérföldes királyságában, mintegy újabb réteg rongyos öltözékként viselve maga körül otthonát. Rengeteg anekdota kering róla: egy híres festő találkozik vele az udvarban, Vili király feje lehajtva, két keze a háta mögött összekulcsolva, egyik lába az ösvényen, a másik a sárban, láthatólag teljesen elmerül gondolataiban. A művész üdvözli patrónusát. Bús Vili király felnéz, pislog, úgy tekint körül, mint aki mély álomból ébredt.</w:t>
      </w:r>
    </w:p>
    <w:p>
      <w:pPr>
        <w:pStyle w:val="Normal"/>
        <w:rPr/>
      </w:pPr>
      <w:r>
        <w:rPr/>
        <w:t xml:space="preserve">„– </w:t>
      </w:r>
      <w:r>
        <w:rPr/>
        <w:t>Bocsásson meg – mondja a zavarban lévő festőnek –, d-d-de meg tu-tu-tudná mondani, ho-ho-hogy a pa-pa-palota felé m-megyek, va-va-vagy a pa-pa-palota felé jö-jövök?"</w:t>
      </w:r>
    </w:p>
    <w:p>
      <w:pPr>
        <w:pStyle w:val="Normal"/>
        <w:rPr/>
      </w:pPr>
      <w:r>
        <w:rPr/>
        <w:t xml:space="preserve">„– </w:t>
      </w:r>
      <w:r>
        <w:rPr/>
        <w:t>A palota felé megy, fenség – feleli a művész."</w:t>
      </w:r>
    </w:p>
    <w:p>
      <w:pPr>
        <w:pStyle w:val="Normal"/>
        <w:rPr/>
      </w:pPr>
      <w:r>
        <w:rPr/>
        <w:t xml:space="preserve">„– </w:t>
      </w:r>
      <w:r>
        <w:rPr/>
        <w:t>Ó, akkor j-j-jó! – sóhajt fel a király. – Ak-k-kor m-m-már ebédeltem."</w:t>
      </w:r>
    </w:p>
    <w:p>
      <w:pPr>
        <w:pStyle w:val="Normal"/>
        <w:rPr/>
      </w:pPr>
      <w:r>
        <w:rPr/>
        <w:t>Amikor Horace Glennon-Height tábornok kirobbantotta felkelését, Asquith félreeső bolygója épp hódítása útjába esett. Asquith nem aggódott – a Hegemónia egy GÁRDA:űr flottát ígért a védelmére –, de Monaco száműzött uralkodója még a szokottnál is olvadtabbnak tűnt, amikor magához hívatott.</w:t>
      </w:r>
    </w:p>
    <w:p>
      <w:pPr>
        <w:pStyle w:val="Normal"/>
        <w:rPr/>
      </w:pPr>
      <w:r>
        <w:rPr/>
        <w:t xml:space="preserve">– </w:t>
      </w:r>
      <w:r>
        <w:rPr/>
        <w:t>Martin – kezdte őfensége –, ha-ha-hallottál a fomalhauti cs-cs-csatáról?</w:t>
      </w:r>
    </w:p>
    <w:p>
      <w:pPr>
        <w:pStyle w:val="Normal"/>
        <w:rPr/>
      </w:pPr>
      <w:r>
        <w:rPr/>
        <w:t xml:space="preserve">– </w:t>
      </w:r>
      <w:r>
        <w:rPr/>
        <w:t>Igen – bólintottam. – Szerintem nem kell aggódnunk miatta. Fomalhaut pontosan az a hely, amire Glennon-Heightnak le kellett csapnia... kicsi, alig néhány ezer telepes él rajta, ásványokban gazdag, és legalább... mennyi is?... húsz szabványhónap időeltolódás választja el a Hálótól.</w:t>
      </w:r>
    </w:p>
    <w:p>
      <w:pPr>
        <w:pStyle w:val="Normal"/>
        <w:rPr/>
      </w:pPr>
      <w:r>
        <w:rPr/>
        <w:t xml:space="preserve">– </w:t>
      </w:r>
      <w:r>
        <w:rPr/>
        <w:t>Huszonhárom – pontosított Bús Vili király. – Tehát úgy v-v-véled, nem v-v-vagyunk v-v-veszélyben?</w:t>
      </w:r>
    </w:p>
    <w:p>
      <w:pPr>
        <w:pStyle w:val="Normal"/>
        <w:rPr/>
      </w:pPr>
      <w:r>
        <w:rPr/>
        <w:t xml:space="preserve">– </w:t>
      </w:r>
      <w:r>
        <w:rPr/>
        <w:t>Aha – feleltem. – Valós időben három hétre és alig egy évnyi időeltolódásra vagyunk a Hálótól. A Hegemónia erői gyorsabban ideérnek, mint a tábornok Fomalhautról.</w:t>
      </w:r>
    </w:p>
    <w:p>
      <w:pPr>
        <w:pStyle w:val="Normal"/>
        <w:rPr/>
      </w:pPr>
      <w:r>
        <w:rPr/>
        <w:t xml:space="preserve">– </w:t>
      </w:r>
      <w:r>
        <w:rPr/>
        <w:t>Lehetséges – hümmögte Vili király. Rákönyökölt egy földgömbre, aztán arrébb ugrott, amikor az elfordult súlya alatt. – D-d-e azért én úgy d-d-döntöttem, elkezdem sze-sze-szerény Hedzsrámat.</w:t>
      </w:r>
    </w:p>
    <w:p>
      <w:pPr>
        <w:pStyle w:val="Normal"/>
        <w:rPr/>
      </w:pPr>
      <w:r>
        <w:rPr/>
        <w:t>Meglepetten pislogtam. Vili már majd két éve emlegette, hogy hamarosan áttelepíti királyságát egy másik bolygóra, de egy percig sem hittem, hogy valaha is megteszi.</w:t>
      </w:r>
    </w:p>
    <w:p>
      <w:pPr>
        <w:pStyle w:val="Normal"/>
        <w:rPr/>
      </w:pPr>
      <w:r>
        <w:rPr/>
        <w:t xml:space="preserve">– </w:t>
      </w:r>
      <w:r>
        <w:rPr/>
        <w:t>A ha-ha-hajók a Pa-pa-parvatinál v-v-várakoznak – folytatta. – Az Asquith elszállít m-m-minket a Há-há-hálóig.</w:t>
      </w:r>
    </w:p>
    <w:p>
      <w:pPr>
        <w:pStyle w:val="Normal"/>
        <w:rPr/>
      </w:pPr>
      <w:r>
        <w:rPr/>
        <w:t xml:space="preserve">– </w:t>
      </w:r>
      <w:r>
        <w:rPr/>
        <w:t>De a palota? – kiáltottam fel. – A könyvtár? A tanyák és a földek?</w:t>
      </w:r>
    </w:p>
    <w:p>
      <w:pPr>
        <w:pStyle w:val="Normal"/>
        <w:rPr/>
      </w:pPr>
      <w:r>
        <w:rPr/>
        <w:t xml:space="preserve">– </w:t>
      </w:r>
      <w:r>
        <w:rPr/>
        <w:t>Elajándékoztam, természetesen – felelte Vili király. – De a könyvtár velünk jön.</w:t>
      </w:r>
    </w:p>
    <w:p>
      <w:pPr>
        <w:pStyle w:val="Normal"/>
        <w:rPr/>
      </w:pPr>
      <w:r>
        <w:rPr/>
        <w:t>Leültem a lószőr dívány karfájára, és megdörzsöltem az arcom. A királyságban töltött tíz év alatt Vili pártfogolt alattvalójából tanítóvá, bizalmassá, baráttá léptem elő, de eszem ágában sem volt úgy tenni, hogy értem kusza személyiségének rejtélyét. Amikor annak idején megérkeztem, azonnal fogadott.</w:t>
      </w:r>
    </w:p>
    <w:p>
      <w:pPr>
        <w:pStyle w:val="Normal"/>
        <w:rPr/>
      </w:pPr>
      <w:r>
        <w:rPr/>
        <w:t xml:space="preserve">– </w:t>
      </w:r>
      <w:r>
        <w:rPr/>
        <w:t>Cs-csa-csatlakozni kíván k-k-kis telepünk t-t-többi t-t-tehetséges művészéhez? – kérdezte.</w:t>
      </w:r>
    </w:p>
    <w:p>
      <w:pPr>
        <w:pStyle w:val="Normal"/>
        <w:rPr/>
      </w:pPr>
      <w:r>
        <w:rPr/>
        <w:t xml:space="preserve">– </w:t>
      </w:r>
      <w:r>
        <w:rPr/>
        <w:t>Igen, fenség.</w:t>
      </w:r>
    </w:p>
    <w:p>
      <w:pPr>
        <w:pStyle w:val="Normal"/>
        <w:rPr/>
      </w:pPr>
      <w:r>
        <w:rPr/>
        <w:t xml:space="preserve">– </w:t>
      </w:r>
      <w:r>
        <w:rPr/>
        <w:t>És o-o-olyan k-k-könyveket fog írni, mint a Ha-ha-haldokló Föld?</w:t>
      </w:r>
    </w:p>
    <w:p>
      <w:pPr>
        <w:pStyle w:val="Normal"/>
        <w:rPr/>
      </w:pPr>
      <w:r>
        <w:rPr/>
        <w:t xml:space="preserve">– </w:t>
      </w:r>
      <w:r>
        <w:rPr/>
        <w:t>Ha sikerül megoldanom, nem, fenség.</w:t>
      </w:r>
    </w:p>
    <w:p>
      <w:pPr>
        <w:pStyle w:val="Normal"/>
        <w:rPr/>
      </w:pPr>
      <w:r>
        <w:rPr/>
        <w:t xml:space="preserve">– </w:t>
      </w:r>
      <w:r>
        <w:rPr/>
        <w:t>Tu-tu-dja, olvastam – mondta a kis ember. – Na-na-nagyon érdekes volt.</w:t>
      </w:r>
    </w:p>
    <w:p>
      <w:pPr>
        <w:pStyle w:val="Normal"/>
        <w:rPr/>
      </w:pPr>
      <w:r>
        <w:rPr/>
        <w:t xml:space="preserve">– </w:t>
      </w:r>
      <w:r>
        <w:rPr/>
        <w:t>Ön igazán kedves, Sir.</w:t>
      </w:r>
    </w:p>
    <w:p>
      <w:pPr>
        <w:pStyle w:val="Normal"/>
        <w:rPr/>
      </w:pPr>
      <w:r>
        <w:rPr/>
        <w:t xml:space="preserve">– </w:t>
      </w:r>
      <w:r>
        <w:rPr/>
        <w:t>Sz-sz-szart, M. Silenus. Azért volt érdekes, m-m-mert va-va-valaki szemmel láthatólag ki-ki-kiherélte és csak a rossz ré-ré-részeket hagyta benne.</w:t>
      </w:r>
    </w:p>
    <w:p>
      <w:pPr>
        <w:pStyle w:val="Normal"/>
        <w:rPr/>
      </w:pPr>
      <w:r>
        <w:rPr/>
        <w:t>Elvigyorodtam. Meglepett a hirtelen felismerés, hogy valószínűleg kedvelni fogom Bús Vili királyt.</w:t>
      </w:r>
    </w:p>
    <w:p>
      <w:pPr>
        <w:pStyle w:val="Normal"/>
        <w:rPr/>
      </w:pPr>
      <w:r>
        <w:rPr/>
        <w:t xml:space="preserve">– </w:t>
      </w:r>
      <w:r>
        <w:rPr/>
        <w:t>D-d-de a Cantos – sóhajtott fel. – Az könyv volt! V-v-valószínűleg a legjobb v-v-v... költészet a Há-há-hálón az elmúlt k-k-kétszáz évben. Soha nem fogom megérteni, hogy sikerült átverekednie azon a középszerű kiadón. Húszezer példányt rendeltem belőle a k-k-királyságnak.</w:t>
      </w:r>
    </w:p>
    <w:p>
      <w:pPr>
        <w:pStyle w:val="Normal"/>
        <w:rPr/>
      </w:pPr>
      <w:r>
        <w:rPr/>
        <w:t>Enyhén meghajtottam a fejem. Két évtizeddel korábbi agyvérzésem óta először fordult elő, hogy nem találtam szavakat.</w:t>
      </w:r>
    </w:p>
    <w:p>
      <w:pPr>
        <w:pStyle w:val="Normal"/>
        <w:rPr/>
      </w:pPr>
      <w:r>
        <w:rPr/>
        <w:t xml:space="preserve">– </w:t>
      </w:r>
      <w:r>
        <w:rPr/>
        <w:t>F-f-fog még olyan k-k-költeményeket írni, mint a Cantos?</w:t>
      </w:r>
    </w:p>
    <w:p>
      <w:pPr>
        <w:pStyle w:val="Normal"/>
        <w:rPr/>
      </w:pPr>
      <w:r>
        <w:rPr/>
        <w:t xml:space="preserve">– </w:t>
      </w:r>
      <w:r>
        <w:rPr/>
        <w:t>Azért jöttem, hogy megpróbáljak, fenség.</w:t>
      </w:r>
    </w:p>
    <w:p>
      <w:pPr>
        <w:pStyle w:val="Normal"/>
        <w:rPr/>
      </w:pPr>
      <w:r>
        <w:rPr/>
        <w:t xml:space="preserve">– </w:t>
      </w:r>
      <w:r>
        <w:rPr/>
        <w:t>Akkor legyen üdvözölve! – mondta Bús Vili király. – A p-p-p... a kastély nyugati szárnyában f-f-fog lakni, a hivatalom k-k-közelében, s az ajtóm mindig nyitva áll ön előtt.</w:t>
      </w:r>
    </w:p>
    <w:p>
      <w:pPr>
        <w:pStyle w:val="Normal"/>
        <w:rPr/>
      </w:pPr>
      <w:r>
        <w:rPr/>
        <w:t>Az emlékekből felrévedve ránéztem a bezárt ajtóra és a kis uralkodóra, aki még akkor is úgy nézett ki, mint aki menten sírva fakad, amikor mosolygott.</w:t>
      </w:r>
    </w:p>
    <w:p>
      <w:pPr>
        <w:pStyle w:val="Normal"/>
        <w:rPr/>
      </w:pPr>
      <w:r>
        <w:rPr/>
        <w:t xml:space="preserve">– </w:t>
      </w:r>
      <w:r>
        <w:rPr/>
        <w:t>A Hyperion? – kérdeztem. Korábban már többször említette a primitívségig visszafejlődött gyarmatbolygót.</w:t>
      </w:r>
    </w:p>
    <w:p>
      <w:pPr>
        <w:pStyle w:val="Normal"/>
        <w:rPr/>
      </w:pPr>
      <w:r>
        <w:rPr/>
        <w:t xml:space="preserve">– </w:t>
      </w:r>
      <w:r>
        <w:rPr/>
        <w:t>Pontosan. Az androidok telepeshajói már évek óta ott vannak, M-M-Martin. Előkészítik az érkezésünket.</w:t>
      </w:r>
    </w:p>
    <w:p>
      <w:pPr>
        <w:pStyle w:val="Normal"/>
        <w:rPr/>
      </w:pPr>
      <w:r>
        <w:rPr/>
        <w:t>Felvontam az egyik szemöldökömet. Vili király gazdagsága nem a királyság birtokaiból, hanem a Háló gazdaságában tett nagyobb befektetéseiből származott. De akkor is, iszonyatos pénzekbe kerülhetett, ha tényleg évek óta folytatta az újratelepítési programot.</w:t>
      </w:r>
    </w:p>
    <w:p>
      <w:pPr>
        <w:pStyle w:val="Normal"/>
        <w:rPr/>
      </w:pPr>
      <w:r>
        <w:rPr/>
        <w:t xml:space="preserve">– </w:t>
      </w:r>
      <w:r>
        <w:rPr/>
        <w:t>Emlékszel még, M-M-Martin, miért Hyperionnak nevezték el az első t-t-telepesek a b-b-b... világot?</w:t>
      </w:r>
    </w:p>
    <w:p>
      <w:pPr>
        <w:pStyle w:val="Normal"/>
        <w:rPr/>
      </w:pPr>
      <w:r>
        <w:rPr/>
        <w:t xml:space="preserve">– </w:t>
      </w:r>
      <w:r>
        <w:rPr/>
        <w:t>Persze. A Hedzsra előtt egy apró szabadállamban éltek a Szaturnusz holdjain. Földi támogatás nélkül nem maradhattak volna fenn, ezért kivándoroltak, és a kiválasztott bolygót a holdjukról nevezték el.</w:t>
      </w:r>
    </w:p>
    <w:p>
      <w:pPr>
        <w:pStyle w:val="Normal"/>
        <w:rPr/>
      </w:pPr>
      <w:r>
        <w:rPr/>
        <w:t>Vili király szomorúan elmosolyodott.</w:t>
      </w:r>
    </w:p>
    <w:p>
      <w:pPr>
        <w:pStyle w:val="Normal"/>
        <w:rPr/>
      </w:pPr>
      <w:r>
        <w:rPr/>
        <w:t xml:space="preserve">– </w:t>
      </w:r>
      <w:r>
        <w:rPr/>
        <w:t>És azt tudod, hogy miért szerencsés ez a név a mi vállalkozásunk szempontjából?</w:t>
      </w:r>
    </w:p>
    <w:p>
      <w:pPr>
        <w:pStyle w:val="Normal"/>
        <w:rPr/>
      </w:pPr>
      <w:r>
        <w:rPr/>
        <w:t>Kellett tíz másodperc, hogy felismerjem az összefüggést.</w:t>
      </w:r>
    </w:p>
    <w:p>
      <w:pPr>
        <w:pStyle w:val="Normal"/>
        <w:rPr/>
      </w:pPr>
      <w:r>
        <w:rPr/>
        <w:t xml:space="preserve">– </w:t>
      </w:r>
      <w:r>
        <w:rPr/>
        <w:t>Keats – böktem ki.</w:t>
      </w:r>
    </w:p>
    <w:p>
      <w:pPr>
        <w:pStyle w:val="Normal"/>
        <w:rPr/>
      </w:pPr>
      <w:r>
        <w:rPr/>
        <w:t>Néhány évvel korábban, egy, a költészet lényegéről folytatott hosszú beszélgetés végén, Vili király megkérdezte, hogy szerintem ki a valaha élt legtisztább költő.</w:t>
      </w:r>
    </w:p>
    <w:p>
      <w:pPr>
        <w:pStyle w:val="Normal"/>
        <w:rPr/>
      </w:pPr>
      <w:r>
        <w:rPr/>
        <w:t xml:space="preserve">– </w:t>
      </w:r>
      <w:r>
        <w:rPr/>
        <w:t>A legtisztább? – kérdeztem vissza. – Nem a legnagyobbat akartad mondani?</w:t>
      </w:r>
    </w:p>
    <w:p>
      <w:pPr>
        <w:pStyle w:val="Normal"/>
        <w:rPr/>
      </w:pPr>
      <w:r>
        <w:rPr/>
        <w:t xml:space="preserve">– </w:t>
      </w:r>
      <w:r>
        <w:rPr/>
        <w:t>Nem, nem! – rázta a fejét Vili. – Abszurd lenne azon vitatkozni, ki a legnagyobb. A véleményed érdekel, hogy ki a legtisztább... ki áll a legközelebb ahhoz, amit te a költészet lényegének tartasz.</w:t>
      </w:r>
    </w:p>
    <w:p>
      <w:pPr>
        <w:pStyle w:val="Normal"/>
        <w:rPr/>
      </w:pPr>
      <w:r>
        <w:rPr/>
        <w:t>Gondolkodtam rajta néhány napig, aztán közöltem válaszomat Vili királlyal, miközben egy, a palota közelében lévő szirtről a lenyugvó napokat néztük. A borostyánszín pázsiton vörös és kék árnyékok nyújtózkodtak felénk.</w:t>
      </w:r>
    </w:p>
    <w:p>
      <w:pPr>
        <w:pStyle w:val="Normal"/>
        <w:rPr/>
      </w:pPr>
      <w:r>
        <w:rPr/>
        <w:t xml:space="preserve">– </w:t>
      </w:r>
      <w:r>
        <w:rPr/>
        <w:t>Keats – mondtam.</w:t>
      </w:r>
    </w:p>
    <w:p>
      <w:pPr>
        <w:pStyle w:val="Normal"/>
        <w:rPr/>
      </w:pPr>
      <w:r>
        <w:rPr/>
        <w:t xml:space="preserve">– </w:t>
      </w:r>
      <w:r>
        <w:rPr/>
        <w:t>John Keats – suttogta Bús Vili király. – Ah! – Majd egy pillanattal később: – Miért?</w:t>
      </w:r>
    </w:p>
    <w:p>
      <w:pPr>
        <w:pStyle w:val="Normal"/>
        <w:rPr/>
      </w:pPr>
      <w:r>
        <w:rPr/>
        <w:t>Elmondtam neki, amit a tizenkilencedik századi Régi Földi költőről tudtam: a neveltetéséről, a képzéséről, korai haláláról... de főleg a szinte teljesen a költői teremtés rejtélyeinek és szépségeinek szentelt életéről.</w:t>
      </w:r>
    </w:p>
    <w:p>
      <w:pPr>
        <w:pStyle w:val="Normal"/>
        <w:rPr/>
      </w:pPr>
      <w:r>
        <w:rPr/>
        <w:t>Akkor úgy tűnt, Vili érdeklődéssel hallgat; most megszállottként lengette kezét, miközben életre keltett egy holo-modellt, mely majdnem teljesen betöltötte a szobát. Hátraléptem, hegyeken, épületeken és legelésző állatokon átgázolva, hogy jobban lássam.</w:t>
      </w:r>
    </w:p>
    <w:p>
      <w:pPr>
        <w:pStyle w:val="Normal"/>
        <w:rPr/>
      </w:pPr>
      <w:r>
        <w:rPr/>
        <w:t xml:space="preserve">– </w:t>
      </w:r>
      <w:r>
        <w:rPr/>
        <w:t>Nézd a Hyperiont! – suttogta patrónusom. Mint általában, amikor teljesen elmélyedt valamiben, elfelejtett dadogni. A holón különböző képsorok tűntek fel: folyóparti városok, kikötővárosok, sziklaormok, s egy dombtetőn álló város, melynek monumentális építményei méltán vetekedhettek a közeli völgy különös épületeivel.</w:t>
      </w:r>
    </w:p>
    <w:p>
      <w:pPr>
        <w:pStyle w:val="Normal"/>
        <w:rPr/>
      </w:pPr>
      <w:r>
        <w:rPr/>
        <w:t xml:space="preserve">– </w:t>
      </w:r>
      <w:r>
        <w:rPr/>
        <w:t>Az Időkripták? – kérdeztem.</w:t>
      </w:r>
    </w:p>
    <w:p>
      <w:pPr>
        <w:pStyle w:val="Normal"/>
        <w:rPr/>
      </w:pPr>
      <w:r>
        <w:rPr/>
        <w:t xml:space="preserve">– </w:t>
      </w:r>
      <w:r>
        <w:rPr/>
        <w:t xml:space="preserve">Pontosan. Az ismert univerzum legnagyobb rejtélye. </w:t>
      </w:r>
    </w:p>
    <w:p>
      <w:pPr>
        <w:pStyle w:val="Normal"/>
        <w:rPr/>
      </w:pPr>
      <w:r>
        <w:rPr/>
        <w:t>A homlokomat ráncoltam a túlzásra.</w:t>
      </w:r>
    </w:p>
    <w:p>
      <w:pPr>
        <w:pStyle w:val="Normal"/>
        <w:rPr/>
      </w:pPr>
      <w:r>
        <w:rPr/>
        <w:t xml:space="preserve">– </w:t>
      </w:r>
      <w:r>
        <w:rPr/>
        <w:t>Kurva üresek – jelentettem ki. – Már akkor is üresek voltak, amikor felfedezték őket.</w:t>
      </w:r>
    </w:p>
    <w:p>
      <w:pPr>
        <w:pStyle w:val="Normal"/>
        <w:rPr/>
      </w:pPr>
      <w:r>
        <w:rPr/>
        <w:t xml:space="preserve">– </w:t>
      </w:r>
      <w:r>
        <w:rPr/>
        <w:t>A kriptákból ered az azóta is ott keringő furcsa antientrópikus erőtér – felelte Vili király. – A szingularitáson kívül az egyetlen jelenség, mely magával az idővel merészel babrálni.</w:t>
      </w:r>
    </w:p>
    <w:p>
      <w:pPr>
        <w:pStyle w:val="Normal"/>
        <w:rPr/>
      </w:pPr>
      <w:r>
        <w:rPr/>
        <w:t xml:space="preserve">– </w:t>
      </w:r>
      <w:r>
        <w:rPr/>
        <w:t>Nem nagy ügy – vontam vállat. – Annyi, mint rozsdagátlót kenni a fémre. A kriptákat az örökkévalóságnak építették, de üresek. Egyébként is, mióta nem szarjuk le a technikát?</w:t>
      </w:r>
    </w:p>
    <w:p>
      <w:pPr>
        <w:pStyle w:val="Normal"/>
        <w:rPr/>
      </w:pPr>
      <w:r>
        <w:rPr/>
        <w:t xml:space="preserve">– </w:t>
      </w:r>
      <w:r>
        <w:rPr/>
        <w:t>Nem a technikáról van szó – sóhajtott fel Vili király, arcán elmélyülő ráncokkal. – Hanem a rejtélyről. A hely idegenségéről, mely elengedhetetlen a kreatív szellem számára. A klasszikus utópia és a pogány misztériumok tökéletes keverékéről.</w:t>
      </w:r>
    </w:p>
    <w:p>
      <w:pPr>
        <w:pStyle w:val="Normal"/>
        <w:rPr/>
      </w:pPr>
      <w:r>
        <w:rPr/>
        <w:t>Megint vállat vontam, nem ejtett különösebben ámulatba. Bús Vili király egy intéssel kikapcsolta a holót.</w:t>
      </w:r>
    </w:p>
    <w:p>
      <w:pPr>
        <w:pStyle w:val="Normal"/>
        <w:rPr/>
      </w:pPr>
      <w:r>
        <w:rPr/>
        <w:t xml:space="preserve">– </w:t>
      </w:r>
      <w:r>
        <w:rPr/>
        <w:t>F-f-fejlődött a k-k-költészeted az utóbbi tíz évben? Összefontam a mellem előtt a karom, és rámeredtem a királyi törpére.</w:t>
      </w:r>
    </w:p>
    <w:p>
      <w:pPr>
        <w:pStyle w:val="Normal"/>
        <w:rPr/>
      </w:pPr>
      <w:r>
        <w:rPr/>
        <w:t xml:space="preserve">– </w:t>
      </w:r>
      <w:r>
        <w:rPr/>
        <w:t>Nem.</w:t>
      </w:r>
    </w:p>
    <w:p>
      <w:pPr>
        <w:pStyle w:val="Normal"/>
        <w:rPr/>
      </w:pPr>
      <w:r>
        <w:rPr/>
        <w:t xml:space="preserve">– </w:t>
      </w:r>
      <w:r>
        <w:rPr/>
        <w:t>V-v-visszatért a múzsád?</w:t>
      </w:r>
    </w:p>
    <w:p>
      <w:pPr>
        <w:pStyle w:val="Normal"/>
        <w:rPr/>
      </w:pPr>
      <w:r>
        <w:rPr/>
        <w:t>Nem feleltem. Ha a tekintettel ölni lehetne, akkor még az est leszállta előtt mind azt kiáltoztuk volna, hogy „meghalt a király, éljen a király!".</w:t>
      </w:r>
    </w:p>
    <w:p>
      <w:pPr>
        <w:pStyle w:val="Normal"/>
        <w:rPr/>
      </w:pPr>
      <w:r>
        <w:rPr/>
        <w:t xml:space="preserve">– </w:t>
      </w:r>
      <w:r>
        <w:rPr/>
        <w:t>J-j-jól v-v-van – hebegte, elárulva, hogy legalább olyan kiállhatatlanul önelégült is tud lenni, mint szomorú. – Cs-cs-csomagolj, fiam! Indulunk a Hyperionra!</w:t>
      </w:r>
    </w:p>
    <w:p>
      <w:pPr>
        <w:pStyle w:val="Normal"/>
        <w:rPr/>
      </w:pPr>
      <w:r>
        <w:rPr/>
      </w:r>
    </w:p>
    <w:p>
      <w:pPr>
        <w:pStyle w:val="Normal"/>
        <w:rPr/>
      </w:pPr>
      <w:r>
        <w:rPr/>
        <w:t>(Áttűnés) Bús Vili király öt telepeshajója öt aranyszínű pitypangként lebeg a lazúr égen. Fehér városok emelkednek a három kontinensen: Keats, Endymion, Port Romance... és maga a Költők Városa. A Művészet több mint nyolcezer, a középszerűség zsarnoksága elől menekülő zarándoka keresi látásmódja megújhodását ezen a félkész, elnagyolt világon.</w:t>
      </w:r>
    </w:p>
    <w:p>
      <w:pPr>
        <w:pStyle w:val="Normal"/>
        <w:rPr/>
      </w:pPr>
      <w:r>
        <w:rPr/>
        <w:t>A Hedzsrát követő évszázadban Asquith és a száműzött Windsor volt az android biotermelés központja, s most az emberiség kék bőrű barátai abban a tudatban dolgoztak, hogy egyszer az utolsó munkálatok is befejeződnek, s akkor végre szabadok lesznek. Felépültek a fehér városok. Az őslakosok, belefáradva a bennszülött-szerepbe, előbújtak falvaikból és erdőikből, és segítettek emberibb előírások szerint újjáépíteni a gyarmatot. Kiolvasztottuk és rászabadítottuk a gyanútlan bolygóra a technokratákat, a bürokratákat és az ökokratákat, és Bús Vili király álma egy lépéssel közelebb került a megvalósuláshoz.</w:t>
      </w:r>
    </w:p>
    <w:p>
      <w:pPr>
        <w:pStyle w:val="Normal"/>
        <w:rPr/>
      </w:pPr>
      <w:r>
        <w:rPr/>
        <w:t>Mire megérkeztünk a Hyperionra, Horace Glennon-Height tábornok halott volt, rövid, ám brutális felkelését leverték, de már nem fordulhattunk vissza.</w:t>
      </w:r>
    </w:p>
    <w:p>
      <w:pPr>
        <w:pStyle w:val="Normal"/>
        <w:rPr/>
      </w:pPr>
      <w:r>
        <w:rPr/>
        <w:t>Néhány faragatlan művész és mesterember csak legyintett a Költők Városára, Jacktownban vagy Port Romance-ban, sőt, a civilizáció egyre táguló határain túl talált faragatlan, ám alkotó megélhetést magának, én azonban maradtam.</w:t>
      </w:r>
    </w:p>
    <w:p>
      <w:pPr>
        <w:pStyle w:val="Normal"/>
        <w:rPr/>
      </w:pPr>
      <w:r>
        <w:rPr/>
        <w:t>Az első évek során nem leltem meg múzsámat a Hyperionon. Sokak számára a korlátozott közlekedési lehetőségek miatt megnövekedett távolságok – az EMJ-k megbízhatatlanul működtek, lebegő kevés volt – és az adatszféra híján eltűnt mesterséges öntudat, a Minden Dolgokhoz való hozzáférés hiánya, az egyetlen egy fatline-adó, a kreatív energiák megújulásához vezettek – annak az újbóli felismeréséhez, hogy mit jelent embernek és művésznek lenni.</w:t>
      </w:r>
    </w:p>
    <w:p>
      <w:pPr>
        <w:pStyle w:val="Normal"/>
        <w:rPr/>
      </w:pPr>
      <w:r>
        <w:rPr/>
        <w:t>Legalábbis azt mondták.</w:t>
      </w:r>
    </w:p>
    <w:p>
      <w:pPr>
        <w:pStyle w:val="Normal"/>
        <w:rPr/>
      </w:pPr>
      <w:r>
        <w:rPr/>
        <w:t>Az én múzsám nem tért vissza. Költészetem technikai szempontból továbbra is tökéletes volt, de olyan döglött, mint Huck Finn macskája.</w:t>
      </w:r>
    </w:p>
    <w:p>
      <w:pPr>
        <w:pStyle w:val="Normal"/>
        <w:rPr/>
      </w:pPr>
      <w:r>
        <w:rPr/>
        <w:t>Úgy döntöttem, megölöm magam.</w:t>
      </w:r>
    </w:p>
    <w:p>
      <w:pPr>
        <w:pStyle w:val="Normal"/>
        <w:rPr/>
      </w:pPr>
      <w:r>
        <w:rPr/>
        <w:t>De előtte még eltöltöttem egy kis időt, legalább kilenc évet, a közösség szolgálatával, biztosítva azt az egy dolgot, ami hiányzott az új Hyperionról: a dekadenciát.</w:t>
      </w:r>
    </w:p>
    <w:p>
      <w:pPr>
        <w:pStyle w:val="Normal"/>
        <w:rPr/>
      </w:pPr>
      <w:r>
        <w:rPr/>
        <w:t>Egy Graumann Hacket nevű bioszobrász felruházott egy szatír szőrös horpaszával, patáival és kecskelábaival. Megnövesztette a szakállamat és megnyújtotta füleimet. Érdekes változtatásokat hajtott végre a nemi szerveimen. Hamar híre kelt a dolognak. A parasztlányok, a bennszülöttek, hűséges várostervezőink és pionírjaink feleségei – mind a Hyperion egyetlen szatírjának látogatására vártak, s ha másképp nem ment, maguk gondoskodtak a találkozásról. Megtanultam, mit jelent igazából a „priapizmus" és a „szatíriázis". A szexuális versengések véget nem érő sora mellett hagytam, hogy legendás nagyivóként váljak híressé és szókincsem visszatérjen az agyvérzésemet követő évek állapotát megközelítő formájába.</w:t>
      </w:r>
    </w:p>
    <w:p>
      <w:pPr>
        <w:pStyle w:val="Normal"/>
        <w:rPr/>
      </w:pPr>
      <w:r>
        <w:rPr/>
        <w:t>Kurva jó volt. Maga a kibaszott pokol.</w:t>
      </w:r>
    </w:p>
    <w:p>
      <w:pPr>
        <w:pStyle w:val="Normal"/>
        <w:rPr/>
      </w:pPr>
      <w:r>
        <w:rPr/>
        <w:t>Aztán azon az éjjelen, melyen félrevonultam, hogy kiloccsantsam az agyam, megjelent Grendel.</w:t>
      </w:r>
    </w:p>
    <w:p>
      <w:pPr>
        <w:pStyle w:val="Normal"/>
        <w:rPr/>
      </w:pPr>
      <w:r>
        <w:rPr/>
      </w:r>
    </w:p>
    <w:p>
      <w:pPr>
        <w:pStyle w:val="Normal"/>
        <w:rPr/>
      </w:pPr>
      <w:r>
        <w:rPr/>
        <w:t>Jegyzetek a minket felkereső szörnyről készített vázlathoz: Legszörnyűbb rémálmunk kelt életre. Valami őselemien gonosz oltja ki a fényt. Morbius és a Krell árnyai. Rakd meg jól a tüzet, anyám, Grendel jő el ma éjjel.</w:t>
      </w:r>
    </w:p>
    <w:p>
      <w:pPr>
        <w:pStyle w:val="Normal"/>
        <w:rPr/>
      </w:pPr>
      <w:r>
        <w:rPr/>
        <w:t>Először azt hisszük, hogy az eltűnők egyszerűen elmennek; a városfalon nem állnak őrök, ami azt illeti, falak sincsenek, s nem állnak harcosok mezei csarnokunk kapui előtt. Aztán jön egy férj, akinek a felesége a vacsora és a gyerekek lefektetése között tűnt el. Aztán Hóban Kristus, az absztrakt implozionista nem lép fel a Költők Amfiteátrumának szokásos heti performanszán – a színpadon töltött nyolcvankét év alatt először késik le végszaváról. Növekszik az aggodalom, Bús Vili király visszajön Jacktownból, ahol az újjáépítést felügyeli, és megígéri, hogy szigorúbb biztonsági intézkedéseket hoz. A város köré érzékelő-hálót szőnek. Az Időkriptákat az űrhajók biztonsági emberei fésülik át, de mindegyik üres. A Jáde-kripta tövében nyíló labirintusba robotokat küldenek, de hatezer kilométeres körzetben semmit sem találnak. Automata és emberi vezérlésű lebegők fésülik át a város és a Kantár-síkság közötti területet, de hegyi angolnákénál nagyobb hőnyomokra nem bukkannak. Egy helyi hétig nem történik újabb eltűnés.</w:t>
      </w:r>
    </w:p>
    <w:p>
      <w:pPr>
        <w:pStyle w:val="Normal"/>
        <w:rPr/>
      </w:pPr>
      <w:r>
        <w:rPr/>
        <w:t>Aztán elkezdődnek a gyilkosságok.</w:t>
      </w:r>
    </w:p>
    <w:p>
      <w:pPr>
        <w:pStyle w:val="Normal"/>
        <w:rPr/>
      </w:pPr>
      <w:r>
        <w:rPr/>
        <w:t>Pete Garcia szobrászt holtan találják a műtermében... és a hálószobájában... és a hátsó udvarban. Truin Hines, az űrhajók biztonsági főnöke bolond módon így nyilatkozik egy újságírónak: „Olyan, mintha egy vérszomjas állat tizedelne minket. Csakhogy nem ismerek olyan állatot, ami képes lenne ezt művelni egy emberrel. "</w:t>
      </w:r>
    </w:p>
    <w:p>
      <w:pPr>
        <w:pStyle w:val="Normal"/>
        <w:rPr/>
      </w:pPr>
      <w:r>
        <w:rPr/>
        <w:t>Titokban mindannyian izgatottan borzongunk. Igaz, a dialógus pocsék, millió filmben és holóban hallottuk már, de most mi is szerepelünk a showban!</w:t>
      </w:r>
    </w:p>
    <w:p>
      <w:pPr>
        <w:pStyle w:val="Normal"/>
        <w:rPr/>
      </w:pPr>
      <w:r>
        <w:rPr/>
        <w:t>A gyanú a magától értetődőre terelődik: egy pszichopata szabadult el közöttünk, s valószínűleg egy vibrokéssel vagy egy pokolkorbáccsal gyilkol. Ez alkalommal nem volt ideje megszabadulni a holttesttől. Szegény Pete!</w:t>
      </w:r>
    </w:p>
    <w:p>
      <w:pPr>
        <w:pStyle w:val="Normal"/>
        <w:rPr/>
      </w:pPr>
      <w:r>
        <w:rPr/>
        <w:t>Hines biztonsági főnököt kirúgják, Pruett városigazgató pedig engedélyt kap őfenségétől, hogy felbéreljen, kiképezzen és felfegyverezzen egy mintegy húsz főből álló rendőrséget. A lábra kelő pletykák szerint a Költők Városának mind a hatezer lakosát hazugságvizsgálatnak akarják alávetni. A kávéházak a személyiségi jogokról folytatott vitáktól hangosak... technikailag nem tartozunk a Hegemóniához – vannak egyáltalán jogaink?... és esztelen tervek születnek a gyilkos elfogására. Aztán kezdetét veszi a mészárlás.</w:t>
      </w:r>
    </w:p>
    <w:p>
      <w:pPr>
        <w:pStyle w:val="Normal"/>
        <w:rPr/>
      </w:pPr>
      <w:r>
        <w:rPr/>
        <w:t>A gyilkosságokban nem volt semmilyen szabályszerűség. A holttesteket kettesével, hármasával, egyedül, vagy egyáltalán nem is találták meg. Egyesek vértelenül tűntek el, mások után több gallonnyi vér maradt. A támadásoknak se szemtanúi, se túlélői nem voltak. A hely láthatólag nem számított: a Weinmont-család ugyan egy félreeső villában lakott, Sira Rob viszont ki sem mozdult a város közepén álló műterméből; két áldozat egyedül tűnt el, éjszaka, a Zen-kertben sétálgatva, de Lehman kancellár lányát testőrök kísérték, mégis nyoma veszett... Bús Vili király palotájának hetedik emeleti fürdőszobájából.</w:t>
      </w:r>
    </w:p>
    <w:p>
      <w:pPr>
        <w:pStyle w:val="Normal"/>
        <w:rPr/>
      </w:pPr>
      <w:r>
        <w:rPr/>
        <w:t>A Lususon, a Tau Ceti Centeren és a Háló még tucatnyi régi bolygóján ezer ember halála alig számít hírnek – az adatszféra rövidtávú aktualitásai közé vagy a reggeli lapok belső oldalaira való –, de egy ötvenezres lélekszámú kolónia hatezres városában tucatnyi gyilkosságra is felfigyelnek.</w:t>
      </w:r>
    </w:p>
    <w:p>
      <w:pPr>
        <w:pStyle w:val="Normal"/>
        <w:rPr/>
      </w:pPr>
      <w:r>
        <w:rPr/>
        <w:t>Az egyik áldozatot személyesen is ismertem. Sissipriss Harrist még szatírként hódítottam meg, szinte elsőként, igen nagy kedvvel. A gyönyörű lány hosszú, szőke haja olyan selymes volt, hogy nem is lehetett valódi, frissen szedett őszibarack arca olyan szűzi, hogy álmodni sem lehetett érintéséről, szépsége olyan tökéletes, hogy el sem lehetett hinni: pontosan az a fajta, akin álmában még a legfélénkebb férfi is erőszakot követne el. Sissiprissen tényleg erőszakot követtek el. Csak a fejét találták meg, a Lord Byron tér kellős közepén, mintha nyakig a márványba ásták volna. A részleteket hallva pontosan tudtam, miféle lénnyel van dolgunk, mert az egyik macskám, még anyám birtokán, ugyanilyen ajándékokat hagyott nekünk a déli teraszon reggelente – egy, a homokkőről álmélkodva felfelé bámuló egérfejet, vagy egy vicsorgó földimókust –, egy büszke, ám falánk ragadozó trófeáit.</w:t>
      </w:r>
    </w:p>
    <w:p>
      <w:pPr>
        <w:pStyle w:val="Normal"/>
        <w:rPr/>
      </w:pPr>
      <w:r>
        <w:rPr/>
        <w:t>A Cantoson dolgoztam, amikor Bús Vili király felkeresett.</w:t>
      </w:r>
    </w:p>
    <w:p>
      <w:pPr>
        <w:pStyle w:val="Normal"/>
        <w:rPr/>
      </w:pPr>
      <w:r>
        <w:rPr/>
        <w:t xml:space="preserve">– </w:t>
      </w:r>
      <w:r>
        <w:rPr/>
        <w:t>Jó reggelt, Vili! – üdvözöltem.</w:t>
      </w:r>
    </w:p>
    <w:p>
      <w:pPr>
        <w:pStyle w:val="Normal"/>
        <w:rPr/>
      </w:pPr>
      <w:r>
        <w:rPr/>
        <w:t xml:space="preserve">– </w:t>
      </w:r>
      <w:r>
        <w:rPr/>
        <w:t>Jó reggelt, fenség! – csattant fel őfensége uralkodói sértettsége ritka megnyilvánulásainak egyikével. A dadogása még aznap megszűnt, hogy a királyi komp leszállt a Hyperionra.</w:t>
      </w:r>
    </w:p>
    <w:p>
      <w:pPr>
        <w:pStyle w:val="Normal"/>
        <w:rPr/>
      </w:pPr>
      <w:r>
        <w:rPr/>
        <w:t xml:space="preserve">– </w:t>
      </w:r>
      <w:r>
        <w:rPr/>
        <w:t>Jó reggelt, Vili fenség.</w:t>
      </w:r>
    </w:p>
    <w:p>
      <w:pPr>
        <w:pStyle w:val="Normal"/>
        <w:rPr/>
      </w:pPr>
      <w:r>
        <w:rPr/>
        <w:t xml:space="preserve">– </w:t>
      </w:r>
      <w:r>
        <w:rPr/>
        <w:t>Grrr! – morogta hűbéruram, arrébb tolva néhány papírt. Sikerült beleülnie az egyetlen kávéfoltba az egyébként csontszáraz szófán. – Hát ismét írsz, Silenus.</w:t>
      </w:r>
    </w:p>
    <w:p>
      <w:pPr>
        <w:pStyle w:val="Normal"/>
        <w:rPr/>
      </w:pPr>
      <w:r>
        <w:rPr/>
        <w:t>Semmi értelmét nem láttam, hogy megerősítsem a magától értetődő megállapítását.</w:t>
      </w:r>
    </w:p>
    <w:p>
      <w:pPr>
        <w:pStyle w:val="Normal"/>
        <w:rPr/>
      </w:pPr>
      <w:r>
        <w:rPr/>
        <w:t xml:space="preserve">– </w:t>
      </w:r>
      <w:r>
        <w:rPr/>
        <w:t>Mindig tollal írtál?</w:t>
      </w:r>
    </w:p>
    <w:p>
      <w:pPr>
        <w:pStyle w:val="Normal"/>
        <w:rPr/>
      </w:pPr>
      <w:r>
        <w:rPr/>
        <w:t xml:space="preserve">– </w:t>
      </w:r>
      <w:r>
        <w:rPr/>
        <w:t>Nem – feleltem –, csak amikor olyasmin dolgozom, amit érdemes elolvasni.</w:t>
      </w:r>
    </w:p>
    <w:p>
      <w:pPr>
        <w:pStyle w:val="Normal"/>
        <w:rPr/>
      </w:pPr>
      <w:r>
        <w:rPr/>
        <w:t xml:space="preserve">– </w:t>
      </w:r>
      <w:r>
        <w:rPr/>
        <w:t>És ezt érdemes? – intett a kis kéziratkupac felé, amit az elmúlt két helyi hét alatt produkáltam.</w:t>
      </w:r>
    </w:p>
    <w:p>
      <w:pPr>
        <w:pStyle w:val="Normal"/>
        <w:rPr/>
      </w:pPr>
      <w:r>
        <w:rPr/>
        <w:t xml:space="preserve">– </w:t>
      </w:r>
      <w:r>
        <w:rPr/>
        <w:t>Igen.</w:t>
      </w:r>
    </w:p>
    <w:p>
      <w:pPr>
        <w:pStyle w:val="Normal"/>
        <w:rPr/>
      </w:pPr>
      <w:r>
        <w:rPr/>
        <w:t xml:space="preserve">– </w:t>
      </w:r>
      <w:r>
        <w:rPr/>
        <w:t>Igen? Csak így, igen?</w:t>
      </w:r>
    </w:p>
    <w:p>
      <w:pPr>
        <w:pStyle w:val="Normal"/>
        <w:rPr/>
      </w:pPr>
      <w:r>
        <w:rPr/>
        <w:t xml:space="preserve">– </w:t>
      </w:r>
      <w:r>
        <w:rPr/>
        <w:t>Igen.</w:t>
      </w:r>
    </w:p>
    <w:p>
      <w:pPr>
        <w:pStyle w:val="Normal"/>
        <w:rPr/>
      </w:pPr>
      <w:r>
        <w:rPr/>
        <w:t xml:space="preserve">– </w:t>
      </w:r>
      <w:r>
        <w:rPr/>
        <w:t>Elolvashatom?</w:t>
      </w:r>
    </w:p>
    <w:p>
      <w:pPr>
        <w:pStyle w:val="Normal"/>
        <w:rPr/>
      </w:pPr>
      <w:r>
        <w:rPr/>
        <w:t xml:space="preserve">– </w:t>
      </w:r>
      <w:r>
        <w:rPr/>
        <w:t>Nem.</w:t>
      </w:r>
    </w:p>
    <w:p>
      <w:pPr>
        <w:pStyle w:val="Normal"/>
        <w:rPr/>
      </w:pPr>
      <w:r>
        <w:rPr/>
        <w:t>Vili király lenézett, és észrevette, hogy bal lába egy kávétócsában nyugszik. Homlokráncolva arrébb csusszant, így sikerült feltörölnie a zsugorodó tócsát köpenye szegélyével.</w:t>
      </w:r>
    </w:p>
    <w:p>
      <w:pPr>
        <w:pStyle w:val="Normal"/>
        <w:rPr/>
      </w:pPr>
      <w:r>
        <w:rPr/>
        <w:t xml:space="preserve">– </w:t>
      </w:r>
      <w:r>
        <w:rPr/>
        <w:t>Soha? – folytatta.</w:t>
      </w:r>
    </w:p>
    <w:p>
      <w:pPr>
        <w:pStyle w:val="Normal"/>
        <w:rPr/>
      </w:pPr>
      <w:r>
        <w:rPr/>
        <w:t xml:space="preserve">– </w:t>
      </w:r>
      <w:r>
        <w:rPr/>
        <w:t>Csak ha túlélsz.</w:t>
      </w:r>
    </w:p>
    <w:p>
      <w:pPr>
        <w:pStyle w:val="Normal"/>
        <w:rPr/>
      </w:pPr>
      <w:r>
        <w:rPr/>
        <w:t xml:space="preserve">– </w:t>
      </w:r>
      <w:r>
        <w:rPr/>
        <w:t>Szándékomban áll – bólintott a király. – Előbb-utóbb belehalsz, hogy a kecskét játszod a királyság jerkéinek.</w:t>
      </w:r>
    </w:p>
    <w:p>
      <w:pPr>
        <w:pStyle w:val="Normal"/>
        <w:rPr/>
      </w:pPr>
      <w:r>
        <w:rPr/>
        <w:t xml:space="preserve">– </w:t>
      </w:r>
      <w:r>
        <w:rPr/>
        <w:t>Ez most valami metafora?</w:t>
      </w:r>
    </w:p>
    <w:p>
      <w:pPr>
        <w:pStyle w:val="Normal"/>
        <w:rPr/>
      </w:pPr>
      <w:r>
        <w:rPr/>
        <w:t xml:space="preserve">– </w:t>
      </w:r>
      <w:r>
        <w:rPr/>
        <w:t>A legkevésbé sem – rázta a fejét Vili király. – Pusztán megállapítás.</w:t>
      </w:r>
    </w:p>
    <w:p>
      <w:pPr>
        <w:pStyle w:val="Normal"/>
        <w:rPr/>
      </w:pPr>
      <w:r>
        <w:rPr/>
        <w:t xml:space="preserve">– </w:t>
      </w:r>
      <w:r>
        <w:rPr/>
        <w:t>Gyerekkorom óta nem erőszakoltam rá magam egyetlen jerkére sem – közöltem. – Megígértem anyámnak egy dalban, hogy az engedélye nélkül soha többé nem baszogatom a bárányokat. – Miközben Vili király gyászos ábrázattal rám meredt, elénekeltem néhány sort egy ősrégi nótából: „Ez volt az utolsó jerke, szívem szerelme..."</w:t>
      </w:r>
    </w:p>
    <w:p>
      <w:pPr>
        <w:pStyle w:val="Normal"/>
        <w:rPr/>
      </w:pPr>
      <w:r>
        <w:rPr/>
        <w:t xml:space="preserve">– </w:t>
      </w:r>
      <w:r>
        <w:rPr/>
        <w:t>Martin – szólalt meg a király –, valaki vagy valami gyilkolja a népemet.</w:t>
      </w:r>
    </w:p>
    <w:p>
      <w:pPr>
        <w:pStyle w:val="Normal"/>
        <w:rPr/>
      </w:pPr>
      <w:r>
        <w:rPr/>
        <w:t xml:space="preserve">– </w:t>
      </w:r>
      <w:r>
        <w:rPr/>
        <w:t>Tudom – tettem félre a tollat és a papírt.</w:t>
      </w:r>
    </w:p>
    <w:p>
      <w:pPr>
        <w:pStyle w:val="Normal"/>
        <w:rPr/>
      </w:pPr>
      <w:r>
        <w:rPr/>
        <w:t xml:space="preserve">– </w:t>
      </w:r>
      <w:r>
        <w:rPr/>
        <w:t>A segítségedre van szükségem.</w:t>
      </w:r>
    </w:p>
    <w:p>
      <w:pPr>
        <w:pStyle w:val="Normal"/>
        <w:rPr/>
      </w:pPr>
      <w:r>
        <w:rPr/>
        <w:t xml:space="preserve">– </w:t>
      </w:r>
      <w:r>
        <w:rPr/>
        <w:t>Hogyan segíthetnék, az Isten szerelmére? Nyomozzam ki, ki a gyilkos, mint valami detektív a HTV-ben? Küzdjek meg a kibaszott halállal a kibaszott Reichenbach vízesésnél?</w:t>
      </w:r>
    </w:p>
    <w:p>
      <w:pPr>
        <w:pStyle w:val="Normal"/>
        <w:rPr/>
      </w:pPr>
      <w:r>
        <w:rPr/>
        <w:t xml:space="preserve">– </w:t>
      </w:r>
      <w:r>
        <w:rPr/>
        <w:t>Az jó lenne, Martin. De addig beérem a véleményeddel és a tanácsoddal is.</w:t>
      </w:r>
    </w:p>
    <w:p>
      <w:pPr>
        <w:pStyle w:val="Normal"/>
        <w:rPr/>
      </w:pPr>
      <w:r>
        <w:rPr/>
        <w:t xml:space="preserve">– </w:t>
      </w:r>
      <w:r>
        <w:rPr/>
        <w:t>Egyes számú vélemény: hülyeség volt idejönni. Kettes számú vélemény: hülyeség itt maradni. Alfa-Omega tanács: tűnjünk el.</w:t>
      </w:r>
    </w:p>
    <w:p>
      <w:pPr>
        <w:pStyle w:val="Normal"/>
        <w:rPr/>
      </w:pPr>
      <w:r>
        <w:rPr/>
        <w:t>Vili király szomorúan bólintott.</w:t>
      </w:r>
    </w:p>
    <w:p>
      <w:pPr>
        <w:pStyle w:val="Normal"/>
        <w:rPr/>
      </w:pPr>
      <w:r>
        <w:rPr/>
        <w:t xml:space="preserve">– </w:t>
      </w:r>
      <w:r>
        <w:rPr/>
        <w:t xml:space="preserve">A városból, vagy általában a Hyperionról? </w:t>
      </w:r>
    </w:p>
    <w:p>
      <w:pPr>
        <w:pStyle w:val="Normal"/>
        <w:rPr/>
      </w:pPr>
      <w:r>
        <w:rPr/>
        <w:t>Vállat vontam.</w:t>
      </w:r>
    </w:p>
    <w:p>
      <w:pPr>
        <w:pStyle w:val="Normal"/>
        <w:rPr/>
      </w:pPr>
      <w:r>
        <w:rPr/>
        <w:t>Őfensége felállt, és odalépett parányi dolgozószobám ablakához. A kilátást a három méter széles sikátor másik oldalán álló automata újrafeldolgozó-üzem vörös téglafala alkotta. Vili király elmélyülten szemlélte.</w:t>
      </w:r>
    </w:p>
    <w:p>
      <w:pPr>
        <w:pStyle w:val="Normal"/>
        <w:rPr/>
      </w:pPr>
      <w:r>
        <w:rPr/>
        <w:t xml:space="preserve">– </w:t>
      </w:r>
      <w:r>
        <w:rPr/>
        <w:t>Ismered a Shrike ősi legendáját? – kérdezte végül.</w:t>
      </w:r>
    </w:p>
    <w:p>
      <w:pPr>
        <w:pStyle w:val="Normal"/>
        <w:rPr/>
      </w:pPr>
      <w:r>
        <w:rPr/>
        <w:t xml:space="preserve">– </w:t>
      </w:r>
      <w:r>
        <w:rPr/>
        <w:t>Hallottam róla.</w:t>
      </w:r>
    </w:p>
    <w:p>
      <w:pPr>
        <w:pStyle w:val="Normal"/>
        <w:rPr/>
      </w:pPr>
      <w:r>
        <w:rPr/>
        <w:t xml:space="preserve">– </w:t>
      </w:r>
      <w:r>
        <w:rPr/>
        <w:t>A helyiek az Időkriptákkal hozzák összefüggésbe a szörnyet.</w:t>
      </w:r>
    </w:p>
    <w:p>
      <w:pPr>
        <w:pStyle w:val="Normal"/>
        <w:rPr/>
      </w:pPr>
      <w:r>
        <w:rPr/>
        <w:t xml:space="preserve">– </w:t>
      </w:r>
      <w:r>
        <w:rPr/>
        <w:t>A helyiek festéket kennek a hasukra aratóünnepkor, és adózatlan dohányt szívnak – jelentettem ki.</w:t>
      </w:r>
    </w:p>
    <w:p>
      <w:pPr>
        <w:pStyle w:val="Normal"/>
        <w:rPr/>
      </w:pPr>
      <w:r>
        <w:rPr/>
        <w:t>Vili király rábólintott erre a bölcsességre.</w:t>
      </w:r>
    </w:p>
    <w:p>
      <w:pPr>
        <w:pStyle w:val="Normal"/>
        <w:rPr/>
      </w:pPr>
      <w:r>
        <w:rPr/>
        <w:t xml:space="preserve">– </w:t>
      </w:r>
      <w:r>
        <w:rPr/>
        <w:t>A Hegemónia első leszállócsoportja tartott ettől a környéktől. Többcsatornás felvevőket telepítettek ide, és a Kantártól délre állították fel a bázisaikat.</w:t>
      </w:r>
    </w:p>
    <w:p>
      <w:pPr>
        <w:pStyle w:val="Normal"/>
        <w:rPr/>
      </w:pPr>
      <w:r>
        <w:rPr/>
        <w:t xml:space="preserve">– </w:t>
      </w:r>
      <w:r>
        <w:rPr/>
        <w:t>Figyelj, fenség... mit akarsz? Feloldozást, amiért elbasztad és ide építtetted ezt a várost? Feloldozlak. Menj, és ne vétkezz, fiam! Most pedig, ha fenséged megengedi, adiós! írnom kell még néhány mocskos limericket.</w:t>
      </w:r>
    </w:p>
    <w:p>
      <w:pPr>
        <w:pStyle w:val="Normal"/>
        <w:rPr/>
      </w:pPr>
      <w:r>
        <w:rPr/>
        <w:t>Vili király nem mozdult az ablak elől.</w:t>
      </w:r>
    </w:p>
    <w:p>
      <w:pPr>
        <w:pStyle w:val="Normal"/>
        <w:rPr/>
      </w:pPr>
      <w:r>
        <w:rPr/>
        <w:t xml:space="preserve">– </w:t>
      </w:r>
      <w:r>
        <w:rPr/>
        <w:t xml:space="preserve">Azt tanácsolod, evakuáljuk a várost, Martin? </w:t>
      </w:r>
    </w:p>
    <w:p>
      <w:pPr>
        <w:pStyle w:val="Normal"/>
        <w:rPr/>
      </w:pPr>
      <w:r>
        <w:rPr/>
        <w:t>Csak egy pillanatig tétováztam.</w:t>
      </w:r>
    </w:p>
    <w:p>
      <w:pPr>
        <w:pStyle w:val="Normal"/>
        <w:rPr/>
      </w:pPr>
      <w:r>
        <w:rPr/>
        <w:t xml:space="preserve">– </w:t>
      </w:r>
      <w:r>
        <w:rPr/>
        <w:t>Persze.</w:t>
      </w:r>
    </w:p>
    <w:p>
      <w:pPr>
        <w:pStyle w:val="Normal"/>
        <w:rPr/>
      </w:pPr>
      <w:r>
        <w:rPr/>
        <w:t xml:space="preserve">– </w:t>
      </w:r>
      <w:r>
        <w:rPr/>
        <w:t>És te is elmennél a többiekkel?</w:t>
      </w:r>
    </w:p>
    <w:p>
      <w:pPr>
        <w:pStyle w:val="Normal"/>
        <w:rPr/>
      </w:pPr>
      <w:r>
        <w:rPr/>
        <w:t xml:space="preserve">– </w:t>
      </w:r>
      <w:r>
        <w:rPr/>
        <w:t>Miért ne mennék?</w:t>
      </w:r>
    </w:p>
    <w:p>
      <w:pPr>
        <w:pStyle w:val="Normal"/>
        <w:rPr/>
      </w:pPr>
      <w:r>
        <w:rPr/>
        <w:t>Vili király felém fordult és a szemembe nézett.</w:t>
      </w:r>
    </w:p>
    <w:p>
      <w:pPr>
        <w:pStyle w:val="Normal"/>
        <w:rPr/>
      </w:pPr>
      <w:r>
        <w:rPr/>
        <w:t xml:space="preserve">– </w:t>
      </w:r>
      <w:r>
        <w:rPr/>
        <w:t>Elmennél?</w:t>
      </w:r>
    </w:p>
    <w:p>
      <w:pPr>
        <w:pStyle w:val="Normal"/>
        <w:rPr/>
      </w:pPr>
      <w:r>
        <w:rPr/>
        <w:t>Nem feleltem. Egy perc múlva félrenéztem.</w:t>
      </w:r>
    </w:p>
    <w:p>
      <w:pPr>
        <w:pStyle w:val="Normal"/>
        <w:rPr/>
      </w:pPr>
      <w:r>
        <w:rPr/>
        <w:t xml:space="preserve">– </w:t>
      </w:r>
      <w:r>
        <w:rPr/>
        <w:t>Gondoltam – bólintott a bolygó uralkodója. Összekulcsolta párnás kezét a háta mögött, és ismét rámeredt a téglafalra. – Ha detektív lennék, gyanakodnék. A város legkevésbé termékeny polgára évtizedes hallgatást követően ismét írni kezd, mindössze... Mennyi is, Martin?... két nappal az első gyilkosság után. Eltűnik az eddig általa uralt társasági életből, és minden idejét egy elbeszélő költeménynek szenteli... még a fiatal lányok is biztonságban vannak buja kéjvágyától. Felsóhajtottam.</w:t>
      </w:r>
    </w:p>
    <w:p>
      <w:pPr>
        <w:pStyle w:val="Normal"/>
        <w:rPr/>
      </w:pPr>
      <w:r>
        <w:rPr/>
        <w:t xml:space="preserve">– </w:t>
      </w:r>
      <w:r>
        <w:rPr/>
        <w:t>Buja kéjvágy, uram?</w:t>
      </w:r>
    </w:p>
    <w:p>
      <w:pPr>
        <w:pStyle w:val="Normal"/>
        <w:rPr/>
      </w:pPr>
      <w:r>
        <w:rPr/>
        <w:t>Vili király hátrapillantott a válla fölött.</w:t>
      </w:r>
    </w:p>
    <w:p>
      <w:pPr>
        <w:pStyle w:val="Normal"/>
        <w:rPr/>
      </w:pPr>
      <w:r>
        <w:rPr/>
        <w:t xml:space="preserve">– </w:t>
      </w:r>
      <w:r>
        <w:rPr/>
        <w:t>Rendben – emeltem fel a kezem megadóan. – Megfogtál. Mindent bevallok. Én öltem meg őket, és a vérükben fürödtem. Kurva jó irodalmi afrodiziákum. Ha jól számolom... még kétszáz... maximum háromszáz áldozat... és elkészülök az új könyvemmel.</w:t>
      </w:r>
    </w:p>
    <w:p>
      <w:pPr>
        <w:pStyle w:val="Normal"/>
        <w:rPr/>
      </w:pPr>
      <w:r>
        <w:rPr/>
        <w:t>Vili király visszafordult az ablak felé.</w:t>
      </w:r>
    </w:p>
    <w:p>
      <w:pPr>
        <w:pStyle w:val="Normal"/>
        <w:rPr/>
      </w:pPr>
      <w:r>
        <w:rPr/>
        <w:t xml:space="preserve">– </w:t>
      </w:r>
      <w:r>
        <w:rPr/>
        <w:t>Mi a baj? – kérdeztem. – Nem hiszel nekem?</w:t>
      </w:r>
    </w:p>
    <w:p>
      <w:pPr>
        <w:pStyle w:val="Normal"/>
        <w:rPr/>
      </w:pPr>
      <w:r>
        <w:rPr/>
        <w:t xml:space="preserve">– </w:t>
      </w:r>
      <w:r>
        <w:rPr/>
        <w:t>Nem.</w:t>
      </w:r>
    </w:p>
    <w:p>
      <w:pPr>
        <w:pStyle w:val="Normal"/>
        <w:rPr/>
      </w:pPr>
      <w:r>
        <w:rPr/>
        <w:t xml:space="preserve">– </w:t>
      </w:r>
      <w:r>
        <w:rPr/>
        <w:t>Miért nem?</w:t>
      </w:r>
    </w:p>
    <w:p>
      <w:pPr>
        <w:pStyle w:val="Normal"/>
        <w:rPr/>
      </w:pPr>
      <w:r>
        <w:rPr/>
        <w:t xml:space="preserve">– </w:t>
      </w:r>
      <w:r>
        <w:rPr/>
        <w:t>Azért – felelte a király –, mert tudom, ki a gyilkos.</w:t>
      </w:r>
    </w:p>
    <w:p>
      <w:pPr>
        <w:pStyle w:val="Normal"/>
        <w:rPr/>
      </w:pPr>
      <w:r>
        <w:rPr/>
        <w:t>Az elsötétített hologödörben ülve néztük végig, ahogy a Shrike végzett Sira Rob regényírónővel és szeretőjével. A fényerő nagyon alacsony volt; Sira középkorú teste halványan foszforeszkálni látszott, sokkal fiatalabb barátja fehér feneke pedig azt az illúziót keltette, mintha napbarnított testétől különállóan lebegett volna a félhomályban. A szeretkezés épp elérte lázas tetőpontját, amikor bekövetkezett a megmagyarázhatatlan. A fiatal férfi az utolsó lökések és az orgazmus hirtelen megtorpanása helyett fel- és hátrarepült a levegőben, mintha Sira valahogy erővel kilökte volna testéből. A diszk hangsávja, melyről addig a szokásos, a helyzettől elvárható banális lihegések, nyögések, horkanások és utasítások hangzottak fel, váratlanul sikolyokkal árasztotta el a hologödröt – először a férfiéval, majd a Siráéval.</w:t>
      </w:r>
    </w:p>
    <w:p>
      <w:pPr>
        <w:pStyle w:val="Normal"/>
        <w:rPr/>
      </w:pPr>
      <w:r>
        <w:rPr/>
        <w:t>Hangos puffanás hallatszott, ahogy a fiú teste a kamera látószögén kívül nekicsapódott a falnak. Sira tragikomikus sebezhetőséggel várt, lábai szétvetve, karjai ölelésre tárva, mellei lelapulva, combjai fehéren. Fejét hátrahajtotta az eksztázis pillanatában, ám amikor felemelte, a közelgő orgazmus furcsán ismerős arckifejezését a döbbenettel vegyes dühé váltotta fel. Kinyitotta a száját, hogy kiáltson valamit.</w:t>
      </w:r>
    </w:p>
    <w:p>
      <w:pPr>
        <w:pStyle w:val="Normal"/>
        <w:rPr/>
      </w:pPr>
      <w:r>
        <w:rPr/>
        <w:t>Nem jöttek szavak. Csak a húsba vágó pengék, az inak és a csontok közül kitépett kampók görögdinnye-reccsenéshez hasonló hangja hallatszott. Sira feje hátracsuklott, szája lehetetlenül tágra nyílt, teste a mellcsontjától lefelé szétrobbant. A húsa úgy nyílt szét, mintha egy láthatatlan bárd belezte volna ki. Láthatatlan szikék fejezték be felnyitását, az oldalirányú vágások egy őrült sebész kedvenc műtétjének obszcén, gyorsított felvételéhez hasonlatosan bukkantak fel a semmiből. Valaki brutálisan felboncolt egy élő embert. Illetve egy nemrég még élő embert, mivel amikor elállt a véreső és megszűnt a test rángása, Sira végtagjai elernyedtek a halálban, lábai pedig a felettük lévő belszervek szemérmetlen utánzataiként ismét kitárultak. És ekkor – egy másodperc tört részére – vörös és krómszínű homály mozdult az ágy mellett.</w:t>
      </w:r>
    </w:p>
    <w:p>
      <w:pPr>
        <w:pStyle w:val="Normal"/>
        <w:rPr/>
      </w:pPr>
      <w:r>
        <w:rPr/>
        <w:t xml:space="preserve">– </w:t>
      </w:r>
      <w:r>
        <w:rPr/>
        <w:t>Megállítani, kinagyítani, feljavítani! – utasította Vili király a palota számítógépét.</w:t>
      </w:r>
    </w:p>
    <w:p>
      <w:pPr>
        <w:pStyle w:val="Normal"/>
        <w:rPr/>
      </w:pPr>
      <w:r>
        <w:rPr/>
        <w:t>A homály egy drogos legszörnyűbb rémálmának fejévé állt össze: részben acél, részben króm, részben csont arc, a fogak mint egy exkavátorral keresztezett robotfarkaséi, a szemek vérrel telt gyémántokon átégő rubinszínű lézerek, a homlokot egy harminc centiméteres, görbe tüske üti át a higanykoponyából szárba szökve, s a nyakat is hasonló tüskék övezik.</w:t>
      </w:r>
    </w:p>
    <w:p>
      <w:pPr>
        <w:pStyle w:val="Normal"/>
        <w:rPr/>
      </w:pPr>
      <w:r>
        <w:rPr/>
        <w:t xml:space="preserve">– </w:t>
      </w:r>
      <w:r>
        <w:rPr/>
        <w:t>A Shrike? – kérdeztem.</w:t>
      </w:r>
    </w:p>
    <w:p>
      <w:pPr>
        <w:pStyle w:val="Normal"/>
        <w:rPr/>
      </w:pPr>
      <w:r>
        <w:rPr/>
        <w:t>Vili király bólintott – álla és tokája legapróbb mozdulatával.</w:t>
      </w:r>
    </w:p>
    <w:p>
      <w:pPr>
        <w:pStyle w:val="Normal"/>
        <w:rPr/>
      </w:pPr>
      <w:r>
        <w:rPr/>
        <w:t xml:space="preserve">– </w:t>
      </w:r>
      <w:r>
        <w:rPr/>
        <w:t>Mi történt a fiúval?</w:t>
      </w:r>
    </w:p>
    <w:p>
      <w:pPr>
        <w:pStyle w:val="Normal"/>
        <w:rPr/>
      </w:pPr>
      <w:r>
        <w:rPr/>
        <w:t xml:space="preserve">– </w:t>
      </w:r>
      <w:r>
        <w:rPr/>
        <w:t>Nyomát sem látták, amikor megtalálták Sira holttestét – felelte a király. – Nem is tudtuk, hogy eltűnt, míg rá nem bukkantunk erre a diszkre. Mint kiderült, egy fiatal regeneráció-specialista Endymionból.</w:t>
      </w:r>
    </w:p>
    <w:p>
      <w:pPr>
        <w:pStyle w:val="Normal"/>
        <w:rPr/>
      </w:pPr>
      <w:r>
        <w:rPr/>
        <w:t xml:space="preserve">– </w:t>
      </w:r>
      <w:r>
        <w:rPr/>
        <w:t>Csak most találtátok meg a holót?</w:t>
      </w:r>
    </w:p>
    <w:p>
      <w:pPr>
        <w:pStyle w:val="Normal"/>
        <w:rPr/>
      </w:pPr>
      <w:r>
        <w:rPr/>
        <w:t xml:space="preserve">– </w:t>
      </w:r>
      <w:r>
        <w:rPr/>
        <w:t>Tegnap – bólintott Vili király. – A letapogatót a biztonságiak vették észre a mennyezeten. Alig egy milliméter átmérőjű. Sirának egész könyvtára volt ilyen lemezekből. A kamerát nyilván azért szereltette fel, hogy megörökítse a...</w:t>
      </w:r>
    </w:p>
    <w:p>
      <w:pPr>
        <w:pStyle w:val="Normal"/>
        <w:rPr/>
      </w:pPr>
      <w:r>
        <w:rPr/>
        <w:t xml:space="preserve">– </w:t>
      </w:r>
      <w:r>
        <w:rPr/>
        <w:t>A hálószobai nagyrevüket – fejeztem be a mondatot.</w:t>
      </w:r>
    </w:p>
    <w:p>
      <w:pPr>
        <w:pStyle w:val="Normal"/>
        <w:rPr/>
      </w:pPr>
      <w:r>
        <w:rPr/>
        <w:t xml:space="preserve">– </w:t>
      </w:r>
      <w:r>
        <w:rPr/>
        <w:t>Pontosan.</w:t>
      </w:r>
    </w:p>
    <w:p>
      <w:pPr>
        <w:pStyle w:val="Normal"/>
        <w:rPr/>
      </w:pPr>
      <w:r>
        <w:rPr/>
        <w:t>Felálltam és odaléptem a lény lebegő képéhez. A kezem áthatol a homlokán, a tüskén és az állkapcsán. A számítógép életnagyságban jelenítette meg. A feje alapján helyi Grendelünk több mint három méter magas lehetett.</w:t>
      </w:r>
    </w:p>
    <w:p>
      <w:pPr>
        <w:pStyle w:val="Normal"/>
        <w:rPr/>
      </w:pPr>
      <w:r>
        <w:rPr/>
        <w:t xml:space="preserve">– </w:t>
      </w:r>
      <w:r>
        <w:rPr/>
        <w:t>A Shrike – suttogtam, inkább üdvözlésül, semmint megállapításképp.</w:t>
      </w:r>
    </w:p>
    <w:p>
      <w:pPr>
        <w:pStyle w:val="Normal"/>
        <w:rPr/>
      </w:pPr>
      <w:r>
        <w:rPr/>
        <w:t xml:space="preserve">– </w:t>
      </w:r>
      <w:r>
        <w:rPr/>
        <w:t>Mit tudsz róla, Martin?</w:t>
      </w:r>
    </w:p>
    <w:p>
      <w:pPr>
        <w:pStyle w:val="Normal"/>
        <w:rPr/>
      </w:pPr>
      <w:r>
        <w:rPr/>
        <w:t xml:space="preserve">– </w:t>
      </w:r>
      <w:r>
        <w:rPr/>
        <w:t>Miért engem kérdezel? – csattantam fel. – Költő vagyok, nem mitológia-történész!</w:t>
      </w:r>
    </w:p>
    <w:p>
      <w:pPr>
        <w:pStyle w:val="Normal"/>
        <w:rPr/>
      </w:pPr>
      <w:r>
        <w:rPr/>
        <w:t xml:space="preserve">– </w:t>
      </w:r>
      <w:r>
        <w:rPr/>
        <w:t>A telepeshajó számítógépén lefuttattál egy keresést a Shrike jellegére és eredetére vonatkozóan.</w:t>
      </w:r>
    </w:p>
    <w:p>
      <w:pPr>
        <w:pStyle w:val="Normal"/>
        <w:rPr/>
      </w:pPr>
      <w:r>
        <w:rPr/>
        <w:t>Felvontam az egyik szemöldököm. A számítógép-használatnak elméletileg olyan privátnak és névtelennek kellett volna lennie, mint az adatszféra-hozzáférésnek a Hegemóniában.</w:t>
      </w:r>
    </w:p>
    <w:p>
      <w:pPr>
        <w:pStyle w:val="Normal"/>
        <w:rPr/>
      </w:pPr>
      <w:r>
        <w:rPr/>
        <w:t xml:space="preserve">– </w:t>
      </w:r>
      <w:r>
        <w:rPr/>
        <w:t>Na és? – követeltem. – Az első gyilkosságok óta több százan kereshették a Shrike legendáit. Talán több ezren. Ez az egyetlen kurva szörnylegendánk.</w:t>
      </w:r>
    </w:p>
    <w:p>
      <w:pPr>
        <w:pStyle w:val="Normal"/>
        <w:rPr/>
      </w:pPr>
      <w:r>
        <w:rPr/>
        <w:t>Vili király fel s le mozgatta ráncait és redőit.</w:t>
      </w:r>
    </w:p>
    <w:p>
      <w:pPr>
        <w:pStyle w:val="Normal"/>
        <w:rPr/>
      </w:pPr>
      <w:r>
        <w:rPr/>
        <w:t xml:space="preserve">– </w:t>
      </w:r>
      <w:r>
        <w:rPr/>
        <w:t>Igen – mondta –, de te három hónappal az első eltűnés előtt kutattál a fájlok után.</w:t>
      </w:r>
    </w:p>
    <w:p>
      <w:pPr>
        <w:pStyle w:val="Normal"/>
        <w:rPr/>
      </w:pPr>
      <w:r>
        <w:rPr/>
        <w:t>Felsóhajtottam, és levetettem magam a hologödör párnáira.</w:t>
      </w:r>
    </w:p>
    <w:p>
      <w:pPr>
        <w:pStyle w:val="Normal"/>
        <w:rPr/>
      </w:pPr>
      <w:r>
        <w:rPr/>
        <w:t xml:space="preserve">– </w:t>
      </w:r>
      <w:r>
        <w:rPr/>
        <w:t>Rendben, úgy volt – ismertem be. – Na és? Fel akartam használni azt a kurva legendát abban a kurva versben, amit írok, tehát utána néztem. Tartóztass le!</w:t>
      </w:r>
    </w:p>
    <w:p>
      <w:pPr>
        <w:pStyle w:val="Normal"/>
        <w:rPr/>
      </w:pPr>
      <w:r>
        <w:rPr/>
        <w:t xml:space="preserve">– </w:t>
      </w:r>
      <w:r>
        <w:rPr/>
        <w:t>Mit tudtál meg?</w:t>
      </w:r>
    </w:p>
    <w:p>
      <w:pPr>
        <w:pStyle w:val="Normal"/>
        <w:rPr/>
      </w:pPr>
      <w:r>
        <w:rPr/>
        <w:t>Most már nagyon dühös voltam. Szatírpatáimmal nagyot dobbantottam a puha szőnyegen.</w:t>
      </w:r>
    </w:p>
    <w:p>
      <w:pPr>
        <w:pStyle w:val="Normal"/>
        <w:rPr/>
      </w:pPr>
      <w:r>
        <w:rPr/>
        <w:t xml:space="preserve">– </w:t>
      </w:r>
      <w:r>
        <w:rPr/>
        <w:t>Csak azt, ami abban a kurva fájlban van! – üvöltöttem. – Mi a fenét akarsz tőlem, Vili?</w:t>
      </w:r>
    </w:p>
    <w:p>
      <w:pPr>
        <w:pStyle w:val="Normal"/>
        <w:rPr/>
      </w:pPr>
      <w:r>
        <w:rPr/>
        <w:t>A király megdörzsölte a szemöldökét, és összerezzent, ahogy véletlenül belebökött a kisujjával a szemébe.</w:t>
      </w:r>
    </w:p>
    <w:p>
      <w:pPr>
        <w:pStyle w:val="Normal"/>
        <w:rPr/>
      </w:pPr>
      <w:r>
        <w:rPr/>
        <w:t xml:space="preserve">– </w:t>
      </w:r>
      <w:r>
        <w:rPr/>
        <w:t>Nem tudom – felelte. – A biztonságiak fel akartak vinni a telepeshajóra, hogy rákössenek a teljes kihallgató-interfészre. Én inkább elbeszélgetnék veled.</w:t>
      </w:r>
    </w:p>
    <w:p>
      <w:pPr>
        <w:pStyle w:val="Normal"/>
        <w:rPr/>
      </w:pPr>
      <w:r>
        <w:rPr/>
        <w:t>Szaporán pislogni kezdtem, a gyomromban zéró g érzet támadt. A teljes kihallgatás agykérgi söntökkel és a koponyába ültetett aljzatokkal járt együtt. Az így kihallgatottak legtöbbje teljesen felépült. A legtöbbje.</w:t>
      </w:r>
    </w:p>
    <w:p>
      <w:pPr>
        <w:pStyle w:val="Normal"/>
        <w:rPr/>
      </w:pPr>
      <w:r>
        <w:rPr/>
        <w:t xml:space="preserve">– </w:t>
      </w:r>
      <w:r>
        <w:rPr/>
        <w:t>Elárulnád, a Shrike legenda melyik aspektusát akartad felhasználni a versedben? – kérdezte Vili király halkan.</w:t>
      </w:r>
    </w:p>
    <w:p>
      <w:pPr>
        <w:pStyle w:val="Normal"/>
        <w:rPr/>
      </w:pPr>
      <w:r>
        <w:rPr/>
        <w:t xml:space="preserve">– </w:t>
      </w:r>
      <w:r>
        <w:rPr/>
        <w:t>Persze. A helybeliek Shrike-kultuszának evangéliuma szerint a Shrike a Fájdalom Ura és a Végső Bűnhődés Angyala, aki egy időn túli helyről érkezett, hogy kihirdesse az emberi faj végét. Megtetszett az ötlet.</w:t>
      </w:r>
    </w:p>
    <w:p>
      <w:pPr>
        <w:pStyle w:val="Normal"/>
        <w:rPr/>
      </w:pPr>
      <w:r>
        <w:rPr/>
        <w:t xml:space="preserve">– </w:t>
      </w:r>
      <w:r>
        <w:rPr/>
        <w:t>Az emberi faj vége – ismételte meg Vili király.</w:t>
      </w:r>
    </w:p>
    <w:p>
      <w:pPr>
        <w:pStyle w:val="Normal"/>
        <w:rPr/>
      </w:pPr>
      <w:r>
        <w:rPr/>
        <w:t xml:space="preserve">– </w:t>
      </w:r>
      <w:r>
        <w:rPr/>
        <w:t>Ja. A Shrike Mihály arkangyal, Moroni, a Sátán, az Álarcos Entrópia és a Frankenstein szörny egybegyúrva – magyaráztam. – Az Időkripták közelében várja, hogy kiszabaduljon és pusztítani kezdjen, amikor elérkezik az emberiség ideje, hogy csatlakozzon a dodóhoz, a gorillához és a spermacethez a kihalt fajok toplistáján.</w:t>
      </w:r>
    </w:p>
    <w:p>
      <w:pPr>
        <w:pStyle w:val="Normal"/>
        <w:rPr/>
      </w:pPr>
      <w:r>
        <w:rPr/>
        <w:t xml:space="preserve">– </w:t>
      </w:r>
      <w:r>
        <w:rPr/>
        <w:t>A Frankenstein szörny – hümmögte a gyűrött köpenyű, alacsony, kövér kis ember. – Ő miért?</w:t>
      </w:r>
    </w:p>
    <w:p>
      <w:pPr>
        <w:pStyle w:val="Normal"/>
        <w:rPr/>
      </w:pPr>
      <w:r>
        <w:rPr/>
        <w:t>Vettem egy mély lélegzetet.</w:t>
      </w:r>
    </w:p>
    <w:p>
      <w:pPr>
        <w:pStyle w:val="Normal"/>
        <w:rPr/>
      </w:pPr>
      <w:r>
        <w:rPr/>
        <w:t xml:space="preserve">– </w:t>
      </w:r>
      <w:r>
        <w:rPr/>
        <w:t>Mert a Shrike-kultusz szerint valahogyan az emberiség teremtette – feleltem, bár tudtam, hogy Vili király mindent tud, amit én, sőt, még többet is.</w:t>
      </w:r>
    </w:p>
    <w:p>
      <w:pPr>
        <w:pStyle w:val="Normal"/>
        <w:rPr/>
      </w:pPr>
      <w:r>
        <w:rPr/>
        <w:t xml:space="preserve">– </w:t>
      </w:r>
      <w:r>
        <w:rPr/>
        <w:t>Azt tudják, hogy hogy lehet megölni? – kérdezte.</w:t>
      </w:r>
    </w:p>
    <w:p>
      <w:pPr>
        <w:pStyle w:val="Normal"/>
        <w:rPr/>
      </w:pPr>
      <w:r>
        <w:rPr/>
        <w:t xml:space="preserve">– </w:t>
      </w:r>
      <w:r>
        <w:rPr/>
        <w:t>Tudomásom szerint nem. Elméletileg halhatatlan, időn túli.</w:t>
      </w:r>
    </w:p>
    <w:p>
      <w:pPr>
        <w:pStyle w:val="Normal"/>
        <w:rPr/>
      </w:pPr>
      <w:r>
        <w:rPr/>
        <w:t xml:space="preserve">– </w:t>
      </w:r>
      <w:r>
        <w:rPr/>
        <w:t xml:space="preserve">Egy isten? </w:t>
      </w:r>
    </w:p>
    <w:p>
      <w:pPr>
        <w:pStyle w:val="Normal"/>
        <w:rPr/>
      </w:pPr>
      <w:r>
        <w:rPr/>
        <w:t>Tétováztam.</w:t>
      </w:r>
    </w:p>
    <w:p>
      <w:pPr>
        <w:pStyle w:val="Normal"/>
        <w:rPr/>
      </w:pPr>
      <w:r>
        <w:rPr/>
        <w:t xml:space="preserve">– </w:t>
      </w:r>
      <w:r>
        <w:rPr/>
        <w:t>Nem igazán – böktem ki végül. – Inkább a világegyetem egyik életre kelt rémálma. Mint a Nagy Kaszás, de ő előszeretettel szúrja fel a lelkeket egy hatalmas fa tüskéire... miközben a lelkek még a testekben vannak.</w:t>
      </w:r>
    </w:p>
    <w:p>
      <w:pPr>
        <w:pStyle w:val="Normal"/>
        <w:rPr/>
      </w:pPr>
      <w:r>
        <w:rPr/>
        <w:t>Vili király bólintott.</w:t>
      </w:r>
    </w:p>
    <w:p>
      <w:pPr>
        <w:pStyle w:val="Normal"/>
        <w:rPr/>
      </w:pPr>
      <w:r>
        <w:rPr/>
        <w:t xml:space="preserve">– </w:t>
      </w:r>
      <w:r>
        <w:rPr/>
        <w:t>Nézd – folytattam –, ha már mindenáron egy isten háta mögötti világ teológiáján akarod gyakorolni a szőrszál-hasogatást, akkor miért nem repülsz el Jacktownba, és kérdezed meg a kultusz papjait?</w:t>
      </w:r>
    </w:p>
    <w:p>
      <w:pPr>
        <w:pStyle w:val="Normal"/>
        <w:rPr/>
      </w:pPr>
      <w:r>
        <w:rPr/>
        <w:t xml:space="preserve">– </w:t>
      </w:r>
      <w:r>
        <w:rPr/>
        <w:t>Igen – bólintott a király, állát párnás öklein nyugtatva, láthatólag máson gondolkodva. – Már a telepeshajón vannak, kihallgatáson. Az egész ügy olyan zavaros.</w:t>
      </w:r>
    </w:p>
    <w:p>
      <w:pPr>
        <w:pStyle w:val="Normal"/>
        <w:rPr/>
      </w:pPr>
      <w:r>
        <w:rPr/>
        <w:t>Felálltam. El akartam menni, de nem tudtam, szabad-e.</w:t>
      </w:r>
    </w:p>
    <w:p>
      <w:pPr>
        <w:pStyle w:val="Normal"/>
        <w:rPr/>
      </w:pPr>
      <w:r>
        <w:rPr/>
        <w:t xml:space="preserve">– </w:t>
      </w:r>
      <w:r>
        <w:rPr/>
        <w:t>Martin?</w:t>
      </w:r>
    </w:p>
    <w:p>
      <w:pPr>
        <w:pStyle w:val="Normal"/>
        <w:rPr/>
      </w:pPr>
      <w:r>
        <w:rPr/>
        <w:t xml:space="preserve">– </w:t>
      </w:r>
      <w:r>
        <w:rPr/>
        <w:t>Igen?</w:t>
      </w:r>
    </w:p>
    <w:p>
      <w:pPr>
        <w:pStyle w:val="Normal"/>
        <w:rPr/>
      </w:pPr>
      <w:r>
        <w:rPr/>
        <w:t xml:space="preserve">– </w:t>
      </w:r>
      <w:r>
        <w:rPr/>
        <w:t>Mielőtt elmész... nem jut eszedbe semmi, ami segíthetne megérteni ezt a valamit?</w:t>
      </w:r>
    </w:p>
    <w:p>
      <w:pPr>
        <w:pStyle w:val="Normal"/>
        <w:rPr/>
      </w:pPr>
      <w:r>
        <w:rPr/>
        <w:t>Megtorpantam az ajtóban. A szívem úgy vert, mintha ki akart volna ugrani bordáim mögül.</w:t>
      </w:r>
    </w:p>
    <w:p>
      <w:pPr>
        <w:pStyle w:val="Normal"/>
        <w:rPr/>
      </w:pPr>
      <w:r>
        <w:rPr/>
        <w:t xml:space="preserve">– </w:t>
      </w:r>
      <w:r>
        <w:rPr/>
        <w:t>De igen – feleltem, alig bírva uralkodni a hangomon. – Meg tudom mondani, kicsoda és micsoda valójában a Shrike.</w:t>
      </w:r>
    </w:p>
    <w:p>
      <w:pPr>
        <w:pStyle w:val="Normal"/>
        <w:rPr/>
      </w:pPr>
      <w:r>
        <w:rPr/>
        <w:t xml:space="preserve">– </w:t>
      </w:r>
      <w:r>
        <w:rPr/>
        <w:t>Ah!</w:t>
      </w:r>
    </w:p>
    <w:p>
      <w:pPr>
        <w:pStyle w:val="Normal"/>
        <w:rPr/>
      </w:pPr>
      <w:r>
        <w:rPr/>
        <w:t xml:space="preserve">– </w:t>
      </w:r>
      <w:r>
        <w:rPr/>
        <w:t>Ő a múzsám – közöltem, azzal megfordultam, és visszamentem a szobámba írni.</w:t>
      </w:r>
    </w:p>
    <w:p>
      <w:pPr>
        <w:pStyle w:val="Normal"/>
        <w:rPr/>
      </w:pPr>
      <w:r>
        <w:rPr/>
        <w:t>Természetesen én idéztem meg a Shrike-ot. Tudtam. Azzal idéztem meg, hogy elkezdtem írni a róla szóló hőskölteményemet. Kezdetben volt az Ige.</w:t>
      </w:r>
    </w:p>
    <w:p>
      <w:pPr>
        <w:pStyle w:val="Normal"/>
        <w:rPr/>
      </w:pPr>
      <w:r>
        <w:rPr/>
        <w:t>Új címet adtam a versemnek: Hyperioni ének. Nem a bolygóról szólt, hanem az embereknek nevezett önjelölt titánok elmúlásáról. Annak a fajnak az esztelen önhittségéről, mely puszta gondatlanságból el merészelte pusztítani szülőbolygóját, hogy aztán a csillagok közé is elvigye ezt az önhittséget, de ott szembekerüljön egy isten haragjával, kinek nemzésében az emberiség is részt vett. Évek óta a Hyperion volt az első komoly művem, talán a legjobb, amit valaha írhatok. A John Keats emléke előtti komikus-komoly tisztelgésnek induló mű létem egyetlen értelme lett, epikus bűvészmutatvány a középszerűség bohózatának korában. A Hyperioni éneket másvalaki tehetségével, másvalaki leleményével, másvalaki hangján írtam meg. Témám az emberiség elmúlása volt. Múzsám pedig a Shrike.</w:t>
      </w:r>
    </w:p>
    <w:p>
      <w:pPr>
        <w:pStyle w:val="Normal"/>
        <w:rPr/>
      </w:pPr>
      <w:r>
        <w:rPr/>
        <w:t>Legalább húszan haltak még meg, mielőtt Vili király kiürítette volna a Költők Városát. A kitelepítettek egy része Endymionba, Keatsbe, vagy valamelyik másik új városba ment, a legtöbben azonban felültek a telepeshajókra és visszatértek a Hálóba. Vili király álma a kreatív utópiáról meghalt, noha maga a király tovább élt Keatsben, egy borongós palotában. A kolónia vezetése az Önkormányzati Tanács kezébe került, mely kérelmezte a Hegemóniától a felvételét, és azonnal felállította Önvédelemi Erőit. Az ÖVE főleg az egy évtizeddel korábban még bunkókkal hadakozó bennszülöttekből állt, akiket új kolóniánk önjelölt tisztjei vezettek, s mindössze annyi sikert könyvelhetett el magának, hogy automata lebegő-járőreivel felverte az éjszakák csendjét, megfigyelő-robotjaival elcsúfította a birodalmát visszafoglaló sivatag szépségét.</w:t>
      </w:r>
    </w:p>
    <w:p>
      <w:pPr>
        <w:pStyle w:val="Normal"/>
        <w:rPr/>
      </w:pPr>
      <w:r>
        <w:rPr/>
        <w:t>Meglepő módon nem csak én maradtam a városban; legalább kétszázan követték példámat, bár a legtöbben kerültük a társadalmi érintkezés minden formáját, udvariasan mosolyogva siettünk el egymást mellett a Költők sétányán, s egymástól tisztes távolságban telepedtünk le enni az étkezőcsarnok kongó ürességében.</w:t>
      </w:r>
    </w:p>
    <w:p>
      <w:pPr>
        <w:pStyle w:val="Normal"/>
        <w:rPr/>
      </w:pPr>
      <w:r>
        <w:rPr/>
        <w:t>A gyilkosságok és az eltűnések tovább folytatódtak, átlagosan kéthetente egy áldozatot követelve. Általában nem mi, hanem a körzeti ÖVE parancsnok fedezte fel az eseteket, aki ragaszkodott hozzá, hogy időről-időre számba vegye a polgárokat.</w:t>
      </w:r>
    </w:p>
    <w:p>
      <w:pPr>
        <w:pStyle w:val="Normal"/>
        <w:rPr/>
      </w:pPr>
      <w:r>
        <w:rPr/>
        <w:t>Az első évből egy szokatlanul közösségi emlékem maradt meg: egy éjjel összegyűltünk a főtéren, s együtt néztük a telepeshajó indulását. Az őszi meteoraktivitás csúcspontján voltunk, s a Hyperion éjszakai égboltját már akkor arany sávok és vörös vonalak hálózták be, amikor beindították a hajó hajtóműveit. Fellobbant egy kis nap, s mi egy órán át bámultuk, ahogy barátaink és művésztársaink fúziós lángcsóvát húzva maguk után távolodnak. Bús Vili király is velünk volt azon az éjjelen, s emlékszem, hogyan nézett rám, mielőtt komoran beszállt volna díszes hintójába, hogy visszatérjen Keats biztonságába.</w:t>
      </w:r>
    </w:p>
    <w:p>
      <w:pPr>
        <w:pStyle w:val="Normal"/>
        <w:rPr/>
      </w:pPr>
      <w:r>
        <w:rPr/>
        <w:t>Az elkövetkező tucatnyi év során mindössze fél tucatszor hagytam el a várost; egyszer egy bioszobrászt kerestem, hogy megszabadítson szatírvonásaimtól, a többi alkalommal élelmiszert és egyéb dolgokat vettem. A Shrike Temploma ekkora felújította a zarándoklatokat, s utazásaim során visszafelé haladtam a zarándokok halálba vezető útján – gyalog a Kronosz-erődig, légibusszal át a Kantár-síkság fölött, szélvagonnal a folyóig, majd Kharon bárkáján fel a Hoolie-n. Visszafelé a zarándokokat bámultam, és azt latolgattam, vajon melyikük marad életben.</w:t>
      </w:r>
    </w:p>
    <w:p>
      <w:pPr>
        <w:pStyle w:val="Normal"/>
        <w:rPr/>
      </w:pPr>
      <w:r>
        <w:rPr/>
        <w:t>A Költők Városát nem sokan keresték fel. Félig befejezett tornyaink kezdtek ledőlt romoknak látszani. A ragyogó fémüveg kupolájú, árkádos csarnokokat vastagon benőtték az indák; a macskakövek között máglyagyom és pengefü ütötte fel a fejét. Az ÖVE csak tovább fokozta a káoszt: aknákat és csapdákat telepítettek a Shrike ellen, de csak a város hajdan gyönyörű kerületeit sikerült lerombolniuk. Az öntözőrendszer tönkrement. A vízvezetékek leomlottak. A sivatag egyre csak terjeszkedett. Egyik szobából a másikba költöztem Vili király elhagyatott palotájában. A művemen dolgoztam, s a múzsámra vártam.</w:t>
      </w:r>
    </w:p>
    <w:p>
      <w:pPr>
        <w:pStyle w:val="Normal"/>
        <w:rPr/>
      </w:pPr>
      <w:r>
        <w:rPr/>
        <w:t>Ha elgondolkodunk rajtuk, az ok-okozati összefüggések egyre inkább Carolus adatművész valamelyik őrült logikai hurkához, esetleg egy Escher-nyomathoz kezdenek hasonlítani: a Shrike költeményem megidéző ereje miatt kelt életre, de a költeményem nem születhetett volna meg múzsám, a Shrike jelenléte/fenyegetése nélkül. Lehet, hogy egy kicsit őrült voltam akkoriban.</w:t>
      </w:r>
    </w:p>
    <w:p>
      <w:pPr>
        <w:pStyle w:val="Normal"/>
        <w:rPr/>
      </w:pPr>
      <w:r>
        <w:rPr/>
        <w:t>A tucatnyi év alatt a hirtelen halál addig ritkította a dilettánsok városának sorait, míg végül csak a Shrike és én maradtunk. A Shrike-zarándoklat évenkénti átvonulása apró bosszúság volt csupán, a karaván a várostól távolabb szelte át a sivatagot az Időkripták felé haladva. Néha előfordult, hogy egy-két alak visszatért, a húsz kilométerre délkeletre lévő Kronosz-erőd menedéke felé rohanva a karmazsinvörös homoktengeren. De ez volt a ritkább.</w:t>
      </w:r>
    </w:p>
    <w:p>
      <w:pPr>
        <w:pStyle w:val="Normal"/>
        <w:rPr/>
      </w:pPr>
      <w:r>
        <w:rPr/>
        <w:t>A város árnyékaiba rejtőzve figyeltem őket. A hajam és a szakállam olyan hosszúra nőtt, hogy végül már eltakarták rongyaim egy részét. Általában éjszaka bújtam elő, alattomos árnyékként suhantam a romok között, néha úgy nézve fel kivilágított tornyomra, ahogy Dávid Hume pillantott be saját háza ablakán, mielőtt ünnepélyesen megállapította volna, hogy nincs otthon. Az élelmiszer-szintetizálót nem vittem az étkezőcsarnokból a lakrészembe, inkább őrült Élóiként hizlaltam magam a repedt duomo alatti visszhangot verő csendben elkerülhetetlen Morlockom számára.</w:t>
      </w:r>
    </w:p>
    <w:p>
      <w:pPr>
        <w:pStyle w:val="Normal"/>
        <w:rPr/>
      </w:pPr>
      <w:r>
        <w:rPr/>
        <w:t>A Shrike-ot egyszer sem láttam. Sokszor riadtam napkelte előtt váratlan zajokra – kövön csikorduló fém hangjára, homokon puffanó léptekre –, de annak ellenére, hogy többször is biztosan éreztem, figyelnek, soha nem pillantottam meg azt, aki figyelt.</w:t>
      </w:r>
    </w:p>
    <w:p>
      <w:pPr>
        <w:pStyle w:val="Normal"/>
        <w:rPr/>
      </w:pPr>
      <w:r>
        <w:rPr/>
        <w:t>Időnként megtettem az Időkriptákhoz vezető rövid utat, különösen éjjelente, elkerülve az anti-entrópikus időhullámok lágy, elmét összezavaró vonzását, miközben áthaladtam a Szfinx szárnyai alatti kusza árnyékokon, vagy a Jáde-kripta smaragdzöld falain keresztül bámultam a csillagokat. Egyik ilyen éjszakai zarándoklatomról való hazatérésemkor történt, hogy egy behatolót találtam a dolgozószobámban.</w:t>
      </w:r>
    </w:p>
    <w:p>
      <w:pPr>
        <w:pStyle w:val="Normal"/>
        <w:rPr/>
      </w:pPr>
      <w:r>
        <w:rPr/>
        <w:t xml:space="preserve">– </w:t>
      </w:r>
      <w:r>
        <w:rPr/>
        <w:t>Lenyűgöző, M-M-Martin – paskolta meg Vili király a szobában szerteszét heverő kéziratkupacok egyikét. A hosszú asztal végében álló, túlméretezett karosszékben ülő uralkodó öregnek, elomlónak látszott. Nyilvánvaló volt, hogy már órák óta olvas. – Tényleg azt hi-hi-hiszed, hogy az e-e-emberiség ilyen v-v-véget érdemel? – kérdezte halkan. Már tucatnyi éve nem hallottam ezt a dadogást.</w:t>
      </w:r>
    </w:p>
    <w:p>
      <w:pPr>
        <w:pStyle w:val="Normal"/>
        <w:rPr/>
      </w:pPr>
      <w:r>
        <w:rPr/>
        <w:t>Elléptem az ajtóból, de nem válaszoltam. Vili több mint húsz szabványéve volt barátom és patrónusom, de akkor meg tudtam volna ölni. Őrjöngő dühvel töltött el a gondolat, hogy valaki az engedélyem nélkül bele mert olvasni a Hyperionba.</w:t>
      </w:r>
    </w:p>
    <w:p>
      <w:pPr>
        <w:pStyle w:val="Normal"/>
        <w:rPr/>
      </w:pPr>
      <w:r>
        <w:rPr/>
        <w:t xml:space="preserve">– </w:t>
      </w:r>
      <w:r>
        <w:rPr/>
        <w:t>D-d-dátumozod a k-k-k... verseidet? – pörgette végig Vili király a legutóbb befejezett rész lapjait.</w:t>
      </w:r>
    </w:p>
    <w:p>
      <w:pPr>
        <w:pStyle w:val="Normal"/>
        <w:rPr/>
      </w:pPr>
      <w:r>
        <w:rPr/>
        <w:t xml:space="preserve">– </w:t>
      </w:r>
      <w:r>
        <w:rPr/>
        <w:t>Hogy kerülsz ide? – csattantam fel. A kérdés nem költői volt. A lebegők, a kompok és a helikopterek az elmúlt években csak üggyel-bajjal tudták megközelíteni az Időkriptákat. Általában utasok nélkül érkeztek meg. A jelenség csodálatos módon felszította a Shrike mítoszát.</w:t>
      </w:r>
    </w:p>
    <w:p>
      <w:pPr>
        <w:pStyle w:val="Normal"/>
        <w:rPr/>
      </w:pPr>
      <w:r>
        <w:rPr/>
        <w:t>A rongyos köpenyű kis ember vállat vont. Egyenruhájának királyinak, csillogónak kellett volna lennie, de úgy nézett ki benne, mint egy túlsúlyos Harlekin.</w:t>
      </w:r>
    </w:p>
    <w:p>
      <w:pPr>
        <w:pStyle w:val="Normal"/>
        <w:rPr/>
      </w:pPr>
      <w:r>
        <w:rPr/>
        <w:t xml:space="preserve">– </w:t>
      </w:r>
      <w:r>
        <w:rPr/>
        <w:t>Az utolsó zarándokcsoport nyomában – felelte. – A Kronosz-erődnél váltam el tőlük. Látom, hónapok óta semmit sem írtál, M-M-Martin. Miért?</w:t>
      </w:r>
    </w:p>
    <w:p>
      <w:pPr>
        <w:pStyle w:val="Normal"/>
        <w:rPr/>
      </w:pPr>
      <w:r>
        <w:rPr/>
        <w:t>Némán vicsorogva közelebb léptem.</w:t>
      </w:r>
    </w:p>
    <w:p>
      <w:pPr>
        <w:pStyle w:val="Normal"/>
        <w:rPr/>
      </w:pPr>
      <w:r>
        <w:rPr/>
        <w:t xml:space="preserve">– </w:t>
      </w:r>
      <w:r>
        <w:rPr/>
        <w:t>Én talán meg tudom mondani, miért – folytatta Vili király. Úgy nézett a Hyperioni ének utolsó oldalára, mintha az egy régi rejtély megfejtése lett volna. – Az utolsó stanzákat tavaly írtad, I. T. Telio eltűnésének hetében.</w:t>
      </w:r>
    </w:p>
    <w:p>
      <w:pPr>
        <w:pStyle w:val="Normal"/>
        <w:rPr/>
      </w:pPr>
      <w:r>
        <w:rPr/>
        <w:t xml:space="preserve">– </w:t>
      </w:r>
      <w:r>
        <w:rPr/>
        <w:t>És? – Már az asztal másik oldalánál álltam. Nemtörődömséget színlelve közelebb húztam magamhoz egy kis kéziratkupacot, hogy Vili ne érje el.</w:t>
      </w:r>
    </w:p>
    <w:p>
      <w:pPr>
        <w:pStyle w:val="Normal"/>
        <w:rPr/>
      </w:pPr>
      <w:r>
        <w:rPr/>
        <w:t xml:space="preserve">– </w:t>
      </w:r>
      <w:r>
        <w:rPr/>
        <w:t>Az ÖVE m-m-monitorai szerint... akkor halt m-m-eg a K-K-Költők V-V-Városának utolsó lakója... rajtad k-k-kívül, Martin.</w:t>
      </w:r>
    </w:p>
    <w:p>
      <w:pPr>
        <w:pStyle w:val="Normal"/>
        <w:rPr/>
      </w:pPr>
      <w:r>
        <w:rPr/>
        <w:t>Vállat vontam, és az asztalt megkerülve elindultam felé. Úgy kellett Vili elé állnom, hogy ne legyen kettőnk között a kézirat.</w:t>
      </w:r>
    </w:p>
    <w:p>
      <w:pPr>
        <w:pStyle w:val="Normal"/>
        <w:rPr/>
      </w:pPr>
      <w:r>
        <w:rPr/>
        <w:t xml:space="preserve">– </w:t>
      </w:r>
      <w:r>
        <w:rPr/>
        <w:t>T-t-tudod, m-m-ég nem fejezted be, Martin – mondta mély, szomorú hangján. – T-t-talán van még esély, hogy az emberiség t-t-túlélje a B-B-Bukást.</w:t>
      </w:r>
    </w:p>
    <w:p>
      <w:pPr>
        <w:pStyle w:val="Normal"/>
        <w:rPr/>
      </w:pPr>
      <w:r>
        <w:rPr/>
        <w:t xml:space="preserve">– </w:t>
      </w:r>
      <w:r>
        <w:rPr/>
        <w:t>Nincs – araszoltam közelebb.</w:t>
      </w:r>
    </w:p>
    <w:p>
      <w:pPr>
        <w:pStyle w:val="Normal"/>
        <w:rPr/>
      </w:pPr>
      <w:r>
        <w:rPr/>
        <w:t xml:space="preserve">– </w:t>
      </w:r>
      <w:r>
        <w:rPr/>
        <w:t>De nem tudod megírni, igaz, Martin? Nem tudod f-f-folytatni ezt a k-k-k... verset, ha a m-m-múzsád nem ont vért, ugye?</w:t>
      </w:r>
    </w:p>
    <w:p>
      <w:pPr>
        <w:pStyle w:val="Normal"/>
        <w:rPr/>
      </w:pPr>
      <w:r>
        <w:rPr/>
        <w:t xml:space="preserve">–  </w:t>
      </w:r>
      <w:r>
        <w:rPr/>
        <w:t>Hülyeség! – vetettem oda.</w:t>
      </w:r>
    </w:p>
    <w:p>
      <w:pPr>
        <w:pStyle w:val="Normal"/>
        <w:rPr/>
      </w:pPr>
      <w:r>
        <w:rPr/>
        <w:t xml:space="preserve">– </w:t>
      </w:r>
      <w:r>
        <w:rPr/>
        <w:t>Lehet. De az egybeesés bámulatos. Gondolkodtál már rajta, hogy téged miért hagyott életben, Martin?</w:t>
      </w:r>
    </w:p>
    <w:p>
      <w:pPr>
        <w:pStyle w:val="Normal"/>
        <w:rPr/>
      </w:pPr>
      <w:r>
        <w:rPr/>
        <w:t>Ismét vállat vontam, s közben újabb papírhalmot húztam el a keze ügyéből. Magasabb, erősebb és kegyetlenebb voltam, mint Vili, de biztosra kellett mennem, nem kockáztathattam, hogy a kézirat megsérüljön, ha esetleg ellenkezik, miközben kidobom.</w:t>
      </w:r>
    </w:p>
    <w:p>
      <w:pPr>
        <w:pStyle w:val="Normal"/>
        <w:rPr/>
      </w:pPr>
      <w:r>
        <w:rPr/>
        <w:t xml:space="preserve">– </w:t>
      </w:r>
      <w:r>
        <w:rPr/>
        <w:t>Ideje t-t-tenni v-v-valamit az ügyben – mondta patrónusom.</w:t>
      </w:r>
    </w:p>
    <w:p>
      <w:pPr>
        <w:pStyle w:val="Normal"/>
        <w:rPr/>
      </w:pPr>
      <w:r>
        <w:rPr/>
        <w:t xml:space="preserve">– </w:t>
      </w:r>
      <w:r>
        <w:rPr/>
        <w:t>Nem – ráztam meg a fejem. – Ideje menned. – Félrelöktem az utolsó kéziratcsomót és felemeltem a kezem. Meglepve láttam, hogy egy bronz gyertyatartót szorongatok.</w:t>
      </w:r>
    </w:p>
    <w:p>
      <w:pPr>
        <w:pStyle w:val="Normal"/>
        <w:rPr/>
      </w:pPr>
      <w:r>
        <w:rPr/>
        <w:t xml:space="preserve">– </w:t>
      </w:r>
      <w:r>
        <w:rPr/>
        <w:t>Állj meg ott, légy szíves! – kérte Vili király halkan, és felemelt az öléből egy idegbénítót.</w:t>
      </w:r>
    </w:p>
    <w:p>
      <w:pPr>
        <w:pStyle w:val="Normal"/>
        <w:rPr/>
      </w:pPr>
      <w:r>
        <w:rPr/>
        <w:t>Csak egy másodpercre torpantam meg. Aztán felnevettem.</w:t>
      </w:r>
    </w:p>
    <w:p>
      <w:pPr>
        <w:pStyle w:val="Normal"/>
        <w:rPr/>
      </w:pPr>
      <w:r>
        <w:rPr/>
        <w:t xml:space="preserve">– </w:t>
      </w:r>
      <w:r>
        <w:rPr/>
        <w:t>Te szánalmas, alattomos kis szélhámos! – acsarogtam. – Akkor sem tudnál mit kezdeni egy fegyverrel, ha az életed múlna rajta!</w:t>
      </w:r>
    </w:p>
    <w:p>
      <w:pPr>
        <w:pStyle w:val="Normal"/>
        <w:rPr/>
      </w:pPr>
      <w:r>
        <w:rPr/>
        <w:t>Előreléptem, hogy leüssem, aztán kidobjam.</w:t>
      </w:r>
    </w:p>
    <w:p>
      <w:pPr>
        <w:pStyle w:val="Normal"/>
        <w:rPr/>
      </w:pPr>
      <w:r>
        <w:rPr/>
        <w:t>Arcom az udvar kövezetének nyomódott, de a szemem sarkából láttam, hogy még mindig csillagok ragyognak át a galéria kupolájának törött csipkéjén. Nem tudtam pislogni. Testemet a visszatérő tapintásérzet tűszúrásai csiklandozták, mintha minden sejtem egyszerre ébredezett volna fájdalmas álma után. Sikoltani akartam, de állkapcsom és nyelvem nem mozdult. Váratlanul felemeltek és egy kőpadnak támasztottak, hogy lássam az udvart és a Rithmet Corbet által tervezett, kiszáradt szökőkutat. A bronz Laokoón bronzkígyókkal birkózott a napkelte előtti meteorzáporok villódzó fényében.</w:t>
      </w:r>
    </w:p>
    <w:p>
      <w:pPr>
        <w:pStyle w:val="Normal"/>
        <w:rPr/>
      </w:pPr>
      <w:r>
        <w:rPr/>
        <w:t xml:space="preserve">– </w:t>
      </w:r>
      <w:r>
        <w:rPr/>
        <w:t>Sajnálom, M-M-Martin – hallatszott egy ismerős hang –, de v-v-véget kell v-v-vetni ennek az őrültségnek. – Vili király kezében egy vaskos kéziratcsomóval lépett be látóterembe. A szökőkút párkányán, a fém trójai lábánál további kéziratkupacok hevertek. A közelben pedig egy nyitott kerozinos vödör állt.</w:t>
      </w:r>
    </w:p>
    <w:p>
      <w:pPr>
        <w:pStyle w:val="Normal"/>
        <w:rPr/>
      </w:pPr>
      <w:r>
        <w:rPr/>
        <w:t>Sikerült pislognom egyet. Szemhéjam rozsdás vasként mozdult.</w:t>
      </w:r>
    </w:p>
    <w:p>
      <w:pPr>
        <w:pStyle w:val="Normal"/>
        <w:rPr/>
      </w:pPr>
      <w:r>
        <w:rPr/>
        <w:t xml:space="preserve">– </w:t>
      </w:r>
      <w:r>
        <w:rPr/>
        <w:t>A bénítás b-b-bármelyik p-p-p... másodpercben véget érhet – mondta Vili király. Benyúlt a szökőkútba, felmarkolt egy köteg kéziratlapot, és öngyújtója egyetlen kattintásával meggyújtotta.</w:t>
      </w:r>
    </w:p>
    <w:p>
      <w:pPr>
        <w:pStyle w:val="Normal"/>
        <w:rPr/>
      </w:pPr>
      <w:r>
        <w:rPr/>
        <w:t xml:space="preserve">– </w:t>
      </w:r>
      <w:r>
        <w:rPr/>
        <w:t>Ne! – sikerült felsikoltanom görcsbe ránduló állkapoccsal.</w:t>
      </w:r>
    </w:p>
    <w:p>
      <w:pPr>
        <w:pStyle w:val="Normal"/>
        <w:rPr/>
      </w:pPr>
      <w:r>
        <w:rPr/>
        <w:t>A lángok fellobbantak, majd elhaltak. Vili király hagyta belehullani a hamut a szökőkútba, majd újabb köteget vett elő és tekert hengert alakba. Lángoktól megvilágított, ráncos arcán könnyek patakzottak.</w:t>
      </w:r>
    </w:p>
    <w:p>
      <w:pPr>
        <w:pStyle w:val="Normal"/>
        <w:rPr/>
      </w:pPr>
      <w:r>
        <w:rPr/>
        <w:t xml:space="preserve">– </w:t>
      </w:r>
      <w:r>
        <w:rPr/>
        <w:t>T-t-te hívtad elő! – zokogta a kis ember. – V-v-végeznem kell vele!</w:t>
      </w:r>
    </w:p>
    <w:p>
      <w:pPr>
        <w:pStyle w:val="Normal"/>
        <w:rPr/>
      </w:pPr>
      <w:r>
        <w:rPr/>
        <w:t>Megpróbáltam felállni. Karjaim és lábaim egy marionettfigura végtagjaiként csuklottak össze. A fájdalom hihetetlen volt. Ismét felsikoltottam, s a szenvedő hang visszhangot vert a márványon és a grániton.</w:t>
      </w:r>
    </w:p>
    <w:p>
      <w:pPr>
        <w:pStyle w:val="Normal"/>
        <w:rPr/>
      </w:pPr>
      <w:r>
        <w:rPr/>
        <w:t>Vili király felemelt egy vastag lapköteget, és beleolvasott a legfelső oldalb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pusztító erő támaszát elvesztv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landó esetlenséggel, bénán visel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végtelen csendesség kínjá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kővé fagyott homályt és a három elnyűhetetlen formát</w:t>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kegyetlenül fojtanak telihold idejé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zikkadó agyamat bizton rejtegett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jhalászó ezüst sugarai elő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apról napra, mégis ráeszmélek, hog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re fogyok, kísértet leszek, semmi-lén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Gyakran imádkoztam hevesen a Halál utá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Tépje ki életem és vigye minden terhem </w:t>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 xml:space="preserve">kétségben fetrengve, zihálva a változásért,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 araszoló időtől sújtva átkoztam enmagam.</w:t>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Hűse Lajos fordítása.</w:t>
      </w:r>
    </w:p>
    <w:p>
      <w:pPr>
        <w:pStyle w:val="Normal"/>
        <w:rPr/>
      </w:pPr>
      <w:r>
        <w:rPr/>
        <w:t>Vili király a csillagokra emelte arcát, majd a lángok martalékául vetette a lapot.</w:t>
      </w:r>
    </w:p>
    <w:p>
      <w:pPr>
        <w:pStyle w:val="Normal"/>
        <w:rPr/>
      </w:pPr>
      <w:r>
        <w:rPr/>
        <w:t xml:space="preserve">– </w:t>
      </w:r>
      <w:r>
        <w:rPr/>
        <w:t>Ne! – kiáltottam ismét, és kényszerítettem lábaimat, hogy meghajoljanak. Féltérdre emelkedtem, megpróbáltam tűszúrásoktól égő karommal megtámasztani magam, és oldalra zuhantam.</w:t>
      </w:r>
    </w:p>
    <w:p>
      <w:pPr>
        <w:pStyle w:val="Normal"/>
        <w:rPr/>
      </w:pPr>
      <w:r>
        <w:rPr/>
        <w:t>A köpenybe burkolózott árnyék újabb köteget markolt fel, túl vastagot ahhoz, hogy összetekerje, és belelapozott a félhomályban.</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Aztán légies arcot láttam,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mberi kínt nem szögezett rá semmi, ám a halhatatl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ények szelíd kórságától volt holdfénye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ndig más ábrázatot mutat, s a boldog halál sem képe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gállítani ezt; a halál karjaiba lebegv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 elmúlás nem tanyázott homlokán; megcsúfolta fehérség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liliom és a hó színét; s ezeken túl mos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gondolhatok; noha láttam azt az arc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t>Hűse Lajos fordítás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
    </w:p>
    <w:p>
      <w:pPr>
        <w:pStyle w:val="Normal"/>
        <w:rPr/>
      </w:pPr>
      <w:r>
        <w:rPr/>
        <w:t>Vili király felemelte öngyújtóját, s az oldal, ötven másikkal együtt lángra lobbant. Bedobta az égő papírokat a szökőkútba, és újabbakért nyúlt.</w:t>
      </w:r>
    </w:p>
    <w:p>
      <w:pPr>
        <w:pStyle w:val="Normal"/>
        <w:rPr/>
      </w:pPr>
      <w:r>
        <w:rPr/>
        <w:t xml:space="preserve">– </w:t>
      </w:r>
      <w:r>
        <w:rPr/>
        <w:t>Kérlek! – kiáltottam, és felhúztam magam, a kőpadnak támaszkodva, lábaimat megfeszítve a véletlenszerűen rájuk törő idegi impulzusokkal szemben. – Kérlek!</w:t>
      </w:r>
    </w:p>
    <w:p>
      <w:pPr>
        <w:pStyle w:val="Normal"/>
        <w:rPr/>
      </w:pPr>
      <w:r>
        <w:rPr/>
        <w:t>A harmadik alak igazából nem is felbukkant, jelenléte nem is tudatosult bennem. Olyan volt, mintha végig ott állt volna, csak mi nem vettük észre, míg a felcsapó lángok fénye rá nem vetült. A lehetetlenül magas, négykarú, krómból és csontból öntött Shrike felénk fordította vörös tekintetét.</w:t>
      </w:r>
    </w:p>
    <w:p>
      <w:pPr>
        <w:pStyle w:val="Normal"/>
        <w:rPr/>
      </w:pPr>
      <w:r>
        <w:rPr/>
        <w:t>Vili király felkiáltott, hátralépett, majd ismét előre, hogy újabb lapokat vessen a tűzre. A forró légáramlat izzó pernyét kavart a levegőbe. A törött kupola indáktól fojtogatott tartógerendái közül robbanásszerű szárnycsapkodás közepette egy galambraj tört elő.</w:t>
      </w:r>
    </w:p>
    <w:p>
      <w:pPr>
        <w:pStyle w:val="Normal"/>
        <w:rPr/>
      </w:pPr>
      <w:r>
        <w:rPr/>
        <w:t>Előreléptem, vagyis inkább támolyogtam. A Shrike nem mozdult, véres tekintete meg sem rezzent.</w:t>
      </w:r>
    </w:p>
    <w:p>
      <w:pPr>
        <w:pStyle w:val="Normal"/>
        <w:rPr/>
      </w:pPr>
      <w:r>
        <w:rPr/>
        <w:t xml:space="preserve">– </w:t>
      </w:r>
      <w:r>
        <w:rPr/>
        <w:t>Menj innen! – kiáltotta Vili király, megfeledkezve dadogásáról, emelkedett hangon, mindkét kezében lángoló versekkel. – Eredj vissza a pokolba, ahonnan jöttél!</w:t>
      </w:r>
    </w:p>
    <w:p>
      <w:pPr>
        <w:pStyle w:val="Normal"/>
        <w:rPr/>
      </w:pPr>
      <w:r>
        <w:rPr/>
        <w:t>A Shrike mintha kissé oldalra hajtotta volna a fejét. Az éles síkokon vörös fény csillant.</w:t>
      </w:r>
    </w:p>
    <w:p>
      <w:pPr>
        <w:pStyle w:val="Normal"/>
        <w:rPr/>
      </w:pPr>
      <w:r>
        <w:rPr/>
        <w:t xml:space="preserve">– </w:t>
      </w:r>
      <w:r>
        <w:rPr/>
        <w:t>Istenem! – kiáltottam, bár akkor sem tudtam, s még ma sem tudom, Vili királynak vagy a pokoli jelenségnek. Tántorogva leküzdöttem az utolsó néhány métert, és kinyújtottam kezem Vili karja felé.</w:t>
      </w:r>
    </w:p>
    <w:p>
      <w:pPr>
        <w:pStyle w:val="Normal"/>
        <w:rPr/>
      </w:pPr>
      <w:r>
        <w:rPr/>
        <w:t>Nem volt ott. Az egyik pillanatban még karnyújtásnyira állt tőlem, a következőben pedig tíz méterrel arrébb, magasan az udvar kövezete fölött lebegett. Acéltüske-szerű ujjak mélyedtek karjaiba, mellkasába és combjaiba, de még rángatózott, művem pedig ökölbe szorított kezében lángolt. A Shrike úgy emelte a magasba, mint egy gyermekét keresztvíz alá tartó apa.</w:t>
      </w:r>
    </w:p>
    <w:p>
      <w:pPr>
        <w:pStyle w:val="Normal"/>
        <w:rPr/>
      </w:pPr>
      <w:r>
        <w:rPr/>
        <w:t xml:space="preserve">– </w:t>
      </w:r>
      <w:r>
        <w:rPr/>
        <w:t>Pusztítsd el! – sikoltotta Vili, szánalmasan gesztikulálva felnyársalt karjaival. – Pusztítsd el!</w:t>
      </w:r>
    </w:p>
    <w:p>
      <w:pPr>
        <w:pStyle w:val="Normal"/>
        <w:rPr/>
      </w:pPr>
      <w:r>
        <w:rPr/>
        <w:t>Megálltam a szökőkút mellett, és elgyengülve nekitámaszkodtam a párkánynak. Először azt hittem, a Shrike-ra gondol... aztán hogy a versemre... majd rájöttem, hogy mindkettőre. A kiszáradt szökőkútban ezernél is több kéziratoldal hevert halmokba rakva. Felvettem a kerozinos vödröt.</w:t>
      </w:r>
    </w:p>
    <w:p>
      <w:pPr>
        <w:pStyle w:val="Normal"/>
        <w:rPr/>
      </w:pPr>
      <w:r>
        <w:rPr/>
        <w:t>A Shrike nem mozdult, csak lassan, furcsán szeretetteljes mozdulattal visszaeresztette Vili királyt a mellkasáig. Vili némán vergődött és sikoltozott, ahogy egy hosszú acéltüske bukkant fel harlekin-öltözéke selyme alól, épp a mell csontja fölött. Ostobán álltam, gyermekkorom lepkegyűjteményei jutottak eszembe. Lassan, gépiesen kerozint locsoltam a szétszórt lapokra.</w:t>
      </w:r>
    </w:p>
    <w:p>
      <w:pPr>
        <w:pStyle w:val="Normal"/>
        <w:rPr/>
      </w:pPr>
      <w:r>
        <w:rPr/>
        <w:t xml:space="preserve">– </w:t>
      </w:r>
      <w:r>
        <w:rPr/>
        <w:t>Végezz vele! – zihálta Vili király. – Martin, az Isten szerelmére!</w:t>
      </w:r>
    </w:p>
    <w:p>
      <w:pPr>
        <w:pStyle w:val="Normal"/>
        <w:rPr/>
      </w:pPr>
      <w:r>
        <w:rPr/>
        <w:t>Felvettem az öngyújtóját a földről, ahová elejtette. A Shrike nem mozdult. Vili ingének fekete foltjait vér áztatta, míg csak egybe nem mosódtak a rajta lévő karmazsinszín négyzetekkel. Megpöccintettem az ősrégi öngyújtót... egyszer, kétszer, háromszor... csak szikrákat vetett. Könnyeimen keresztül láttam a poros szökőkútban heverő életművemet. Elejtettem az öngyújtót.</w:t>
      </w:r>
    </w:p>
    <w:p>
      <w:pPr>
        <w:pStyle w:val="Normal"/>
        <w:rPr/>
      </w:pPr>
      <w:r>
        <w:rPr/>
        <w:t>Vili felvisított. Tompán hallottam a csontokat szaggató pengéket, ahogy megvonaglott a Shrike ölelésében.</w:t>
      </w:r>
    </w:p>
    <w:p>
      <w:pPr>
        <w:pStyle w:val="Normal"/>
        <w:rPr/>
      </w:pPr>
      <w:r>
        <w:rPr/>
        <w:t xml:space="preserve">– </w:t>
      </w:r>
      <w:r>
        <w:rPr/>
        <w:t>Végezz vele! – kiáltotta. – Martin... ó, Istenem! Ekkor megfordultam, tettem öt gyors lépést, és eldobtam a félig tele kerozinos vödröt. Füst homályosította el egyébként is homályos látásomat. Vili és az őt tartó lehetetlen lény olcsó burleszkhősökként, elázva álltak. Láttam, hogy Vili pislog és köpköd, láttam a Shrike metszett pofáján csillogó folyadékban tükröződő meteorszaggatta eget, aztán a Vili öklében szorongatott parázsló papírlapok lángra lobbantották a kerozint.</w:t>
      </w:r>
    </w:p>
    <w:p>
      <w:pPr>
        <w:pStyle w:val="Normal"/>
        <w:rPr/>
      </w:pPr>
      <w:r>
        <w:rPr/>
        <w:t>Az arcom elé kaptam a kezem – későn, a szakállam és a szemöldököm megpörkölődött és leégett –, és hátratántorodtam, míg meg nem torpantott a szökőkút párkánya.</w:t>
      </w:r>
    </w:p>
    <w:p>
      <w:pPr>
        <w:pStyle w:val="Normal"/>
        <w:rPr/>
      </w:pPr>
      <w:r>
        <w:rPr/>
        <w:t>A halotti máglya egy pillanatig tökéletes lángszobrot alkotott, kék-sárga Pietát, melyen négykarú Madonna ölelte magához Krisztus lángoló alakját. Aztán az égő test megrándult és ívben meggörbült, felnyársalva az acéltüskékre és a tucatnyi szikeszerű karomra, s olyan sikoly tört fel belőle, melyről a mai napig nem tudom elhinni, hogy a halálos ölelésben egybefonódó páros emberi fele keltette. A sikoly térdre rogyasztott, visszhangot vert a város minden szilárd felületén, és őrületes pánikba kergette a galambokat. Még azután is hosszú percekig hasította az éjszakát, hogy a lángoló látomás egyszerűen megszűnt ott lenni, se hamut, se utóképet nem hagyva maga után. Eltelt egy-két perc, míg rájöttem, hogy a saját sikolyomat hallom.</w:t>
      </w:r>
    </w:p>
    <w:p>
      <w:pPr>
        <w:pStyle w:val="Normal"/>
        <w:rPr/>
      </w:pPr>
      <w:r>
        <w:rPr/>
      </w:r>
    </w:p>
    <w:p>
      <w:pPr>
        <w:pStyle w:val="Normal"/>
        <w:rPr/>
      </w:pPr>
      <w:r>
        <w:rPr/>
        <w:t>A dolgok természetesen mindig antiklimaxszal végződnek. A valós élet ritkán alkot tisztességes befejezést. Több hónapig, talán egy egész évig tartott, míg átmásoltam az égett lapok maradványait és újraírtam a Hyperioni éneket. Bizonyára nem lepődnek meg azon, ha elárulom, hogy nem fejeztem be a verset. Nem én döntöttem így. A múzsám hagyott el.</w:t>
      </w:r>
    </w:p>
    <w:p>
      <w:pPr>
        <w:pStyle w:val="Normal"/>
        <w:rPr/>
      </w:pPr>
      <w:r>
        <w:rPr/>
        <w:t>A Költők Városa békésen pusztult tovább. Még egy évet, kettőt... talán ötöt töltöttem ott... nem tudom, akkora teljesen megőrültem. A Shrike zarándokok feljegyzéseiben mind a mai napig megtalálhatók a csupaszőr, rongyos, dülledt szemű szikár alak leírásai, aki obszcenitásokat üvöltözve, az öklét rázva ébreszti fel őket getszemáni álmukból, ahogy a néma Időkripták mellett őrjöngve követeli maga elé a benn rejtőző gyávát.</w:t>
      </w:r>
    </w:p>
    <w:p>
      <w:pPr>
        <w:pStyle w:val="Normal"/>
        <w:rPr/>
      </w:pPr>
      <w:r>
        <w:rPr/>
        <w:t>Végül az őrültség is kiégette magát – noha a parázs örökké izzani fog –, és hátizsákomban csak a kézirattal visszagyalogoltam az ezerötszáz kilométerre lévő civilizációba.</w:t>
      </w:r>
    </w:p>
    <w:p>
      <w:pPr>
        <w:pStyle w:val="Normal"/>
        <w:rPr/>
      </w:pPr>
      <w:r>
        <w:rPr/>
        <w:t>Kövi angolnán és havon éltem, az utolsó tíz nap során pedig semmin.</w:t>
      </w:r>
    </w:p>
    <w:p>
      <w:pPr>
        <w:pStyle w:val="Normal"/>
        <w:rPr/>
      </w:pPr>
      <w:r>
        <w:rPr/>
        <w:t>Az azóta eltelt két és fél évszázadról nem érdemes beszélni. Poulsen-kezelések, hogy életben tartsák a várakozó gépezetet. Két hosszú, hideg alvás illegális, fénysebességnél lassabb, kriogenikus utakon, mindkettő több mint száz év hosszú, mindkettő agysejtekben és emlékekben szedte meg vámját.</w:t>
      </w:r>
    </w:p>
    <w:p>
      <w:pPr>
        <w:pStyle w:val="Normal"/>
        <w:rPr/>
      </w:pPr>
      <w:r>
        <w:rPr/>
        <w:t>Vártam. Még most is várok. A verset be kell fejezni. Be fogom fejezni.</w:t>
      </w:r>
    </w:p>
    <w:p>
      <w:pPr>
        <w:pStyle w:val="Normal"/>
        <w:rPr/>
      </w:pPr>
      <w:r>
        <w:rPr/>
        <w:t>Kezdetben volt az Ige.</w:t>
      </w:r>
    </w:p>
    <w:p>
      <w:pPr>
        <w:pStyle w:val="Normal"/>
        <w:rPr/>
      </w:pPr>
      <w:r>
        <w:rPr/>
        <w:t>Végül... túl becsületen, túl életen, túl szereteten...</w:t>
      </w:r>
    </w:p>
    <w:p>
      <w:pPr>
        <w:pStyle w:val="Normal"/>
        <w:rPr/>
      </w:pPr>
      <w:r>
        <w:rPr/>
        <w:t>Végül csak az Ige lesz.</w:t>
      </w:r>
    </w:p>
    <w:sectPr>
      <w:footnotePr>
        <w:numFmt w:val="decimal"/>
      </w:footnotePr>
      <w:type w:val="nextPage"/>
      <w:pgSz w:w="8391" w:h="11906"/>
      <w:pgMar w:left="1134"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Times New Roman" w:cs="Times New Roman"/>
          <w:color w:val="auto"/>
          <w:sz w:val="20"/>
          <w:szCs w:val="20"/>
          <w:lang w:val="hu-HU" w:bidi="ar-SA"/>
        </w:rPr>
        <w:tab/>
        <w:t xml:space="preserve"> Shrike (ejtsd: srájk): az elnevezés valószínűleg a Régi Föld angoljából került át a szabványnyelvbe jelentése „tövisszúró gébics" – aford.</w:t>
      </w:r>
    </w:p>
  </w:footnote>
  <w:footnote w:id="3">
    <w:p>
      <w:pPr>
        <w:pStyle w:val="Footnote"/>
        <w:rPr/>
      </w:pPr>
      <w:r>
        <w:rPr>
          <w:rStyle w:val="FootnoteCharacters"/>
        </w:rPr>
        <w:footnoteRef/>
      </w:r>
      <w:r>
        <w:rPr/>
        <w:tab/>
        <w:t xml:space="preserve"> </w:t>
      </w:r>
      <w:r>
        <w:rPr>
          <w:sz w:val="20"/>
          <w:szCs w:val="20"/>
        </w:rPr>
        <w:t>isten báránya ki elveszed a világ bűneit irgalmazz nekünk irgalmazz nekünk irgalmazz – a ford.</w:t>
      </w:r>
    </w:p>
  </w:footnote>
  <w:footnote w:id="4">
    <w:p>
      <w:pPr>
        <w:pStyle w:val="Normal"/>
        <w:rPr/>
      </w:pPr>
      <w:r>
        <w:rPr>
          <w:rStyle w:val="FootnoteCharacters"/>
        </w:rPr>
        <w:footnoteRef/>
      </w:r>
      <w:r>
        <w:rPr>
          <w:rFonts w:eastAsia="Times New Roman" w:cs="Times New Roman"/>
          <w:color w:val="auto"/>
          <w:sz w:val="20"/>
          <w:szCs w:val="20"/>
          <w:lang w:val="hu-HU" w:bidi="ar-SA"/>
        </w:rPr>
        <w:tab/>
        <w:t>Vezess minket, Urunk! – a ford.</w:t>
      </w:r>
    </w:p>
  </w:footnote>
  <w:footnote w:id="5">
    <w:p>
      <w:pPr>
        <w:pStyle w:val="Normal"/>
        <w:rPr/>
      </w:pPr>
      <w:r>
        <w:rPr>
          <w:rStyle w:val="FootnoteCharacters"/>
        </w:rPr>
        <w:footnoteRef/>
      </w:r>
      <w:r>
        <w:rPr>
          <w:rFonts w:eastAsia="Times New Roman" w:cs="Times New Roman"/>
          <w:color w:val="auto"/>
          <w:sz w:val="20"/>
          <w:szCs w:val="20"/>
          <w:lang w:val="hu-HU" w:bidi="ar-SA"/>
        </w:rPr>
        <w:tab/>
        <w:t xml:space="preserve"> A határozathozatalhoz szükséges létszám – a ford.</w:t>
      </w:r>
    </w:p>
  </w:footnote>
  <w:footnote w:id="6">
    <w:p>
      <w:pPr>
        <w:pStyle w:val="Footnote"/>
        <w:rPr/>
      </w:pPr>
      <w:r>
        <w:rPr>
          <w:rStyle w:val="FootnoteCharacters"/>
        </w:rPr>
        <w:footnoteRef/>
      </w:r>
      <w:r>
        <w:rPr/>
        <w:tab/>
        <w:t xml:space="preserve">  </w:t>
      </w:r>
      <w:r>
        <w:rPr>
          <w:sz w:val="20"/>
          <w:szCs w:val="20"/>
        </w:rPr>
        <w:t>Alan Jay Lerner (1918-1986) és Frederick Loewe (1904-1988): számos sikeres musical, többek között a My Fair Lady szövegírója és zeneszerzője. Neil Simon (1927- ): amerikai drámaíró, a Hotel Plaza, az Ölelj át, a Furcsa pár szerzője</w:t>
      </w:r>
    </w:p>
  </w:footnote>
  <w:footnote w:id="7">
    <w:p>
      <w:pPr>
        <w:pStyle w:val="Normal"/>
        <w:rPr/>
      </w:pPr>
      <w:r>
        <w:rPr>
          <w:rStyle w:val="FootnoteCharacters"/>
        </w:rPr>
        <w:footnoteRef/>
      </w:r>
      <w:r>
        <w:rPr>
          <w:rFonts w:eastAsia="Times New Roman" w:cs="Times New Roman"/>
          <w:color w:val="auto"/>
          <w:sz w:val="20"/>
          <w:szCs w:val="20"/>
          <w:lang w:val="hu-HU" w:bidi="ar-SA"/>
        </w:rPr>
        <w:tab/>
        <w:t>MRI:  Magnetic Resonance Imaging,  azaz mágneses képalkotás;  CPD: Continuing Professional Development, szakmai továbbképzés – a ford.</w:t>
      </w:r>
    </w:p>
  </w:footnote>
  <w:footnote w:id="8">
    <w:p>
      <w:pPr>
        <w:pStyle w:val="Normal"/>
        <w:rPr/>
      </w:pPr>
      <w:r>
        <w:rPr>
          <w:rStyle w:val="FootnoteCharacters"/>
        </w:rPr>
        <w:footnoteRef/>
      </w:r>
      <w:r>
        <w:rPr>
          <w:rFonts w:eastAsia="Times New Roman" w:cs="Times New Roman"/>
          <w:color w:val="auto"/>
          <w:sz w:val="20"/>
          <w:szCs w:val="20"/>
          <w:lang w:val="hu-HU" w:bidi="ar-SA"/>
        </w:rPr>
        <w:tab/>
        <w:t xml:space="preserve"> Lefordíthatatlan szójáték. A bibliai „Ige" angol megfelelője „Word" – mely szó szinte minden szövegszerkesztő program nevében szerepel – a ford.</w:t>
      </w:r>
    </w:p>
  </w:footnote>
  <w:footnote w:id="9">
    <w:p>
      <w:pPr>
        <w:pStyle w:val="Footnote"/>
        <w:rPr/>
      </w:pPr>
      <w:r>
        <w:rPr>
          <w:rStyle w:val="FootnoteCharacters"/>
        </w:rPr>
        <w:footnoteRef/>
      </w:r>
      <w:r>
        <w:rPr/>
        <w:tab/>
        <w:t xml:space="preserve"> </w:t>
      </w:r>
      <w:r>
        <w:rPr/>
        <w:t>Nevermore: Sohamár, Edgár Allan Poe talán leghíresebb versének, A hollónak a refrénje – a ford.</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Times New Roman" w:cs="Times New Roman"/>
      <w:color w:val="auto"/>
      <w:sz w:val="24"/>
      <w:szCs w:val="24"/>
      <w:lang w:val="hu-HU" w:eastAsia="hu-HU" w:bidi="ar-SA"/>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52:53Z</dcterms:created>
  <dc:creator/>
  <dc:description/>
  <dc:language>en-US</dc:language>
  <cp:lastModifiedBy/>
  <cp:lastPrinted>2113-01-01T00:00:00Z</cp:lastPrinted>
  <dcterms:modified xsi:type="dcterms:W3CDTF">1601-01-01T21:00:00Z</dcterms:modified>
  <cp:revision>1</cp:revision>
  <dc:subject/>
  <dc:title>1</dc:title>
</cp:coreProperties>
</file>