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12" w:leader="none"/>
        </w:tabs>
        <w:spacing w:before="192" w:after="0"/>
        <w:ind w:left="168" w:hanging="168"/>
        <w:jc w:val="center"/>
        <w:rPr>
          <w:lang w:val="hu-HU"/>
        </w:rPr>
      </w:pPr>
      <w:r>
        <w:rPr>
          <w:lang w:val="hu-HU"/>
        </w:rPr>
        <w:t>A fordítás az alábbi kiadás alapján készült Clifford D. Simak: City</w:t>
      </w:r>
    </w:p>
    <w:p>
      <w:pPr>
        <w:pStyle w:val="Normal"/>
        <w:widowControl w:val="false"/>
        <w:tabs>
          <w:tab w:val="clear" w:pos="708"/>
          <w:tab w:val="left" w:pos="259" w:leader="none"/>
          <w:tab w:val="left" w:pos="849" w:leader="none"/>
          <w:tab w:val="right" w:pos="8118" w:leader="none"/>
        </w:tabs>
        <w:spacing w:lineRule="atLeast" w:line="480"/>
        <w:ind w:left="259" w:firstLine="590"/>
        <w:jc w:val="center"/>
        <w:rPr>
          <w:lang w:val="hu-HU"/>
        </w:rPr>
      </w:pPr>
      <w:r>
        <w:rPr>
          <w:lang w:val="hu-HU"/>
        </w:rPr>
        <w:t>Ace Books, Inc. New York © 1952 by Clifford D. Simak FORDÍTOTTA KUCZKA PÉTER</w:t>
      </w:r>
    </w:p>
    <w:p>
      <w:pPr>
        <w:pStyle w:val="Normal"/>
        <w:widowControl w:val="false"/>
        <w:tabs>
          <w:tab w:val="clear" w:pos="708"/>
          <w:tab w:val="left" w:pos="686" w:leader="none"/>
          <w:tab w:val="right" w:pos="8181" w:leader="none"/>
        </w:tabs>
        <w:spacing w:lineRule="atLeast" w:line="480" w:before="480" w:after="0"/>
        <w:ind w:left="686" w:hanging="686"/>
        <w:jc w:val="center"/>
        <w:rPr>
          <w:lang w:val="hu-HU"/>
        </w:rPr>
      </w:pPr>
      <w:r>
        <w:rPr>
          <w:lang w:val="hu-HU"/>
        </w:rPr>
        <w:t>A fedél Jantner János munkája Második kiadás</w:t>
      </w:r>
    </w:p>
    <w:p>
      <w:pPr>
        <w:pStyle w:val="Normal"/>
        <w:widowControl w:val="false"/>
        <w:tabs>
          <w:tab w:val="clear" w:pos="708"/>
          <w:tab w:val="left" w:pos="1339" w:leader="none"/>
          <w:tab w:val="right" w:pos="7638" w:leader="none"/>
        </w:tabs>
        <w:spacing w:before="5568" w:after="0"/>
        <w:ind w:left="1339" w:hanging="0"/>
        <w:jc w:val="center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widowControl w:val="false"/>
        <w:tabs>
          <w:tab w:val="clear" w:pos="708"/>
          <w:tab w:val="left" w:pos="1339" w:leader="none"/>
          <w:tab w:val="right" w:pos="7638" w:leader="none"/>
        </w:tabs>
        <w:spacing w:before="5568" w:after="0"/>
        <w:ind w:left="1339" w:hanging="0"/>
        <w:jc w:val="center"/>
        <w:rPr>
          <w:sz w:val="16"/>
          <w:lang w:val="hu-HU"/>
        </w:rPr>
      </w:pPr>
      <w:r>
        <w:rPr>
          <w:sz w:val="16"/>
          <w:lang w:val="hu-HU"/>
        </w:rPr>
        <w:t>® Kuczka Péter, 1970 Hungarian translation</w:t>
      </w:r>
    </w:p>
    <w:p>
      <w:pPr>
        <w:pStyle w:val="Normal"/>
        <w:widowControl w:val="false"/>
        <w:tabs>
          <w:tab w:val="clear" w:pos="708"/>
          <w:tab w:val="left" w:pos="1339" w:leader="none"/>
          <w:tab w:val="right" w:pos="7638" w:leader="none"/>
        </w:tabs>
        <w:spacing w:before="5568" w:after="0"/>
        <w:ind w:left="1339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Heading1"/>
        <w:ind w:left="369" w:firstLine="293"/>
        <w:rPr>
          <w:i w:val="false"/>
          <w:i w:val="false"/>
          <w:lang w:val="hu-HU"/>
        </w:rPr>
      </w:pPr>
      <w:r>
        <w:rPr>
          <w:i w:val="false"/>
          <w:lang w:val="hu-HU"/>
        </w:rPr>
        <w:t>Scootie emlékének, mert ő volt Nathaniel</w:t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662" w:leader="none"/>
          <w:tab w:val="right" w:pos="8685" w:leader="none"/>
        </w:tabs>
        <w:spacing w:before="480" w:after="0"/>
        <w:ind w:left="369" w:firstLine="293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662" w:leader="none"/>
          <w:tab w:val="right" w:pos="8685" w:leader="none"/>
        </w:tabs>
        <w:spacing w:before="480" w:after="0"/>
        <w:ind w:left="369" w:firstLine="293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662" w:leader="none"/>
          <w:tab w:val="right" w:pos="8685" w:leader="none"/>
        </w:tabs>
        <w:spacing w:before="480" w:after="0"/>
        <w:ind w:left="369" w:firstLine="293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662" w:leader="none"/>
          <w:tab w:val="right" w:pos="8685" w:leader="none"/>
        </w:tabs>
        <w:spacing w:before="480" w:after="0"/>
        <w:ind w:left="369" w:firstLine="293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662" w:leader="none"/>
          <w:tab w:val="right" w:pos="8685" w:leader="none"/>
        </w:tabs>
        <w:spacing w:before="480" w:after="0"/>
        <w:ind w:left="369" w:firstLine="293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662" w:leader="none"/>
          <w:tab w:val="right" w:pos="8685" w:leader="none"/>
        </w:tabs>
        <w:spacing w:before="480" w:after="0"/>
        <w:ind w:left="369" w:firstLine="293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662" w:leader="none"/>
          <w:tab w:val="right" w:pos="8685" w:leader="none"/>
        </w:tabs>
        <w:spacing w:before="480" w:after="0"/>
        <w:ind w:left="369" w:firstLine="293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662" w:leader="none"/>
          <w:tab w:val="right" w:pos="8685" w:leader="none"/>
        </w:tabs>
        <w:spacing w:before="480" w:after="0"/>
        <w:ind w:left="369" w:firstLine="293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662" w:leader="none"/>
          <w:tab w:val="right" w:pos="8685" w:leader="none"/>
        </w:tabs>
        <w:spacing w:before="480" w:after="0"/>
        <w:ind w:left="369" w:firstLine="293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662" w:leader="none"/>
          <w:tab w:val="right" w:pos="8685" w:leader="none"/>
        </w:tabs>
        <w:spacing w:before="480" w:after="0"/>
        <w:ind w:left="369" w:firstLine="293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662" w:leader="none"/>
          <w:tab w:val="right" w:pos="8685" w:leader="none"/>
        </w:tabs>
        <w:spacing w:before="480" w:after="0"/>
        <w:ind w:left="369" w:firstLine="293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662" w:leader="none"/>
          <w:tab w:val="right" w:pos="8685" w:leader="none"/>
        </w:tabs>
        <w:spacing w:before="480" w:after="0"/>
        <w:ind w:left="369" w:firstLine="293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662" w:leader="none"/>
          <w:tab w:val="right" w:pos="8685" w:leader="none"/>
        </w:tabs>
        <w:spacing w:before="480" w:after="0"/>
        <w:ind w:left="369" w:firstLine="293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  <w:t>A KIADÓ ELŐSZAVA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/>
      </w:pPr>
      <w:r>
        <w:rPr>
          <w:lang w:val="hu-HU"/>
        </w:rPr>
        <w:t>Ezeket a történeteket a kutyák mesélik, amikor magasan lobog a tűz, és fúj az északi szél. Ilyenkor összegyűlnek a családok a kandallókő</w:t>
        <w:softHyphen/>
        <w:t>nél, a kölykök csendben ülnek és figyelnek, és mikor vége a történet</w:t>
        <w:softHyphen/>
        <w:t>nek, rengeteget kérdeznek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5776" w:leader="none"/>
        </w:tabs>
        <w:ind w:left="220" w:hanging="0"/>
        <w:jc w:val="both"/>
        <w:rPr>
          <w:lang w:val="hu-HU"/>
        </w:rPr>
      </w:pPr>
      <w:r>
        <w:rPr>
          <w:lang w:val="hu-HU"/>
        </w:rPr>
        <w:t>- Mi az az ember? - kérdezik. Vagy például: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4513" w:leader="none"/>
        </w:tabs>
        <w:ind w:left="220" w:hanging="0"/>
        <w:jc w:val="both"/>
        <w:rPr>
          <w:lang w:val="hu-HU"/>
        </w:rPr>
      </w:pPr>
      <w:r>
        <w:rPr>
          <w:lang w:val="hu-HU"/>
        </w:rPr>
        <w:t>- Mi az a város? Vagy: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5099" w:leader="none"/>
        </w:tabs>
        <w:ind w:left="216" w:hanging="0"/>
        <w:rPr>
          <w:lang w:val="hu-HU"/>
        </w:rPr>
      </w:pPr>
      <w:r>
        <w:rPr>
          <w:lang w:val="hu-HU"/>
        </w:rPr>
        <w:t>- Mi az, hogy háború?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8953" w:leader="none"/>
        </w:tabs>
        <w:ind w:firstLine="225"/>
        <w:jc w:val="both"/>
        <w:rPr>
          <w:lang w:val="hu-HU"/>
        </w:rPr>
      </w:pPr>
      <w:r>
        <w:rPr>
          <w:lang w:val="hu-HU"/>
        </w:rPr>
        <w:t>Határozott választ nem adhatunk e kérdésekre. Vannak feltétele</w:t>
        <w:softHyphen/>
        <w:t>zések, akadnak elméletek, akad számos intelligens találgatás, de vá</w:t>
        <w:softHyphen/>
        <w:t>lasz nincs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jc w:val="both"/>
        <w:rPr>
          <w:lang w:val="hu-HU"/>
        </w:rPr>
      </w:pPr>
      <w:r>
        <w:rPr>
          <w:lang w:val="hu-HU"/>
        </w:rPr>
        <w:t>Családi körben sok mesemondó volt kénytelen a régi magyarázat</w:t>
        <w:softHyphen/>
        <w:t>hoz folyamodni, állítván, hogy mese az egész, olyasmi, mint ember vagy város nincsen, és hogy az egyszerű mesékben nem kell igazságot keresni, be kell érni a gyönyörűséggel, és kész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jc w:val="both"/>
        <w:rPr>
          <w:lang w:val="hu-HU"/>
        </w:rPr>
      </w:pPr>
      <w:r>
        <w:rPr>
          <w:lang w:val="hu-HU"/>
        </w:rPr>
        <w:t>Az ilyen magyarázat talán megfelel a kölyköknek, de valójában mégsem magyarázat. Mert az ilyen egyszerű mesékben is az igazsá</w:t>
        <w:softHyphen/>
        <w:t>got keressük.</w:t>
      </w:r>
    </w:p>
    <w:p>
      <w:pPr>
        <w:pStyle w:val="Normal"/>
        <w:widowControl w:val="false"/>
        <w:tabs>
          <w:tab w:val="clear" w:pos="708"/>
          <w:tab w:val="left" w:pos="244" w:leader="none"/>
          <w:tab w:val="right" w:pos="8953" w:leader="none"/>
        </w:tabs>
        <w:ind w:firstLine="244"/>
        <w:jc w:val="both"/>
        <w:rPr/>
      </w:pPr>
      <w:r>
        <w:rPr>
          <w:lang w:val="hu-HU"/>
        </w:rPr>
        <w:t>A mondakör nyolc történetből áll, és megszámlálhatatlan évszázad óta mesélik. Amennyire megállapítható, történelmi alapja nincs, ki</w:t>
        <w:softHyphen/>
        <w:t>alakulásának körülményeit megállapítani a legaprólékosabb tanul</w:t>
        <w:softHyphen/>
        <w:t>mányozással sem sikerült. Kétségtelen, hogy a mese az évek során stilizálódott, de nincs módúnk nyomon követni és felderíteni e stili</w:t>
        <w:softHyphen/>
        <w:t>zálódás irányát.</w:t>
      </w:r>
    </w:p>
    <w:p>
      <w:pPr>
        <w:pStyle w:val="Normal"/>
        <w:widowControl w:val="false"/>
        <w:tabs>
          <w:tab w:val="clear" w:pos="708"/>
          <w:tab w:val="left" w:pos="259" w:leader="none"/>
          <w:tab w:val="right" w:pos="8953" w:leader="none"/>
        </w:tabs>
        <w:ind w:firstLine="259"/>
        <w:jc w:val="both"/>
        <w:rPr>
          <w:lang w:val="hu-HU"/>
        </w:rPr>
      </w:pPr>
      <w:r>
        <w:rPr>
          <w:lang w:val="hu-HU"/>
        </w:rPr>
        <w:t xml:space="preserve">Régiségét és azt, hogy, mint egyes írók állítják, bizonyos részletei nem kutyai eredetűek, igazolni látszik a sok értelmetlen halandzsa </w:t>
        <w:softHyphen/>
        <w:t>szavak, kifejezések, és ami mindennél rosszabb: ideák-, melyekkel a történetek telis-tele vannak tűzdelve, és melyeknek ma semmi értel</w:t>
        <w:softHyphen/>
        <w:t>mük sincs, de lehet, hogy sosem volt. A számtalan újra- és újramesé</w:t>
        <w:softHyphen/>
        <w:t>lés során ezek a szavak és kifejezések polgárjogot, sőt a szövegössze</w:t>
        <w:softHyphen/>
        <w:t>függésben bizonyos tetszőleges értelmezést kaptak. De nincs mó</w:t>
        <w:softHyphen/>
        <w:t>dunk megtudni, hogy a tetszőleges értelmezés, akár csak hozzávető</w:t>
        <w:softHyphen/>
        <w:t>leg is, megközelíti-e vajon a szavak eredeti értelmét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>
          <w:lang w:val="hu-HU"/>
        </w:rPr>
      </w:pPr>
      <w:r>
        <w:rPr>
          <w:lang w:val="hu-HU"/>
        </w:rPr>
        <w:t>A mondák e kiadásában nem kívánjuk felsorolni a szakvélemé</w:t>
        <w:softHyphen/>
        <w:t>nyeket az ember létéről vagy nemlétéről, nem soroljuk fel a város rejtélyével vagy a háborúval foglalkozó elméleteket, sem azokat a kérdéseket, melyek a kutatót kínozzák, aki bizonyítékot keres arra, hogy a mondakör igazságai megfelelnek-e valamely alapvető vagy történelmi igazságnak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/>
      </w:pPr>
      <w:r>
        <w:rPr>
          <w:lang w:val="hu-HU"/>
        </w:rPr>
        <w:t>Kiadásunk célja kizárólag a mondák teljes, csonkítatlan közlése, úgy, amint azok végleges formájukban ma ismeretesek. A fejezetek</w:t>
        <w:softHyphen/>
        <w:t>hez fűzött jegyzetekben rámutatunk a kapcsolódó elméletek főbb pontjaira, anélkül hogy bármilyen végső következtetést kívánnánk levonni. Akik mélyebbre akarnak hatolni a mondák megértésében, vagy részletesebben kívánnak foglalkozni a velük kapcsolatos számos meggondolással, azoknak bőségesen állnak rendelkezésre a jelen ki</w:t>
        <w:softHyphen/>
        <w:t>adás szerkesztőjénél sokkal illetékesebb kutyák írásai.</w:t>
      </w:r>
    </w:p>
    <w:p>
      <w:pPr>
        <w:pStyle w:val="Normal"/>
        <w:widowControl w:val="false"/>
        <w:tabs>
          <w:tab w:val="clear" w:pos="708"/>
          <w:tab w:val="left" w:pos="216" w:leader="none"/>
          <w:tab w:val="right" w:pos="8953" w:leader="none"/>
        </w:tabs>
        <w:ind w:firstLine="216"/>
        <w:jc w:val="both"/>
        <w:rPr>
          <w:lang w:val="hu-HU"/>
        </w:rPr>
      </w:pPr>
      <w:r>
        <w:rPr>
          <w:lang w:val="hu-HU"/>
        </w:rPr>
        <w:t>Nemrég feltártak néhány töredéket, mely egy valaha kiterjedt iro</w:t>
        <w:softHyphen/>
        <w:t>dalom létére utal, és e töredékekből merítik azt az újabb érvet, mely szerint, legalábbis a legenda egy része, a mitologikus (és vitatott) embertől és nem a kutyáktól származik. De mindaddig, míg be nem bizonyosodik, hogy az ember valóban létezett, az az érvelés, mely a felfedezett töredékeket az embertől származtatja, nélkülözi a ko</w:t>
        <w:softHyphen/>
        <w:t>molyságot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/>
      </w:pPr>
      <w:r>
        <w:rPr>
          <w:lang w:val="hu-HU"/>
        </w:rPr>
        <w:t>Különösen figyelemreméltó, illetve a nézőponttól függően zavaró az a körülmény, hogy az irodalmi töredék címe ugyanaz, mint az itt közzétett mondakör egyik meséjének címe. Maga a szó természetesen teljesen értelmetlen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953" w:leader="none"/>
        </w:tabs>
        <w:ind w:firstLine="220"/>
        <w:jc w:val="both"/>
        <w:rPr>
          <w:lang w:val="hu-HU"/>
        </w:rPr>
      </w:pPr>
      <w:r>
        <w:rPr>
          <w:lang w:val="hu-HU"/>
        </w:rPr>
        <w:t>Az első kérdés tehát az, hogy létezett-e valaha az ember nevű te</w:t>
        <w:softHyphen/>
        <w:t>remtmény. Jelen pillanatban, valódi bizonyítékok hiányában, a józan megítélés csak az lehet, hogy a mondakörben szereplő ember nem létezett, és kizárólag népköltészeti invenció szüleménye. Az ember a kutyai kultúra korai időszakában valami képzeletbeli lény, faji isten</w:t>
        <w:softHyphen/>
        <w:t>ség lehetett, melyhez a kutyák segedelemért, vigaszért fordulhattak.</w:t>
      </w:r>
    </w:p>
    <w:p>
      <w:pPr>
        <w:pStyle w:val="Normal"/>
        <w:widowControl w:val="false"/>
        <w:tabs>
          <w:tab w:val="clear" w:pos="708"/>
          <w:tab w:val="left" w:pos="235" w:leader="none"/>
          <w:tab w:val="right" w:pos="8953" w:leader="none"/>
        </w:tabs>
        <w:ind w:firstLine="235"/>
        <w:jc w:val="both"/>
        <w:rPr>
          <w:lang w:val="hu-HU"/>
        </w:rPr>
      </w:pPr>
      <w:r>
        <w:rPr>
          <w:lang w:val="hu-HU"/>
        </w:rPr>
        <w:t>E józan következtetéssel szemben némelyek valóban létező, ősi is</w:t>
        <w:softHyphen/>
        <w:t>tent látnak az emberben, aki valamilyen misztikus országból vagy dimenzióból érkezett, itt volt egy ideig, segített, azután visszament oda, ahonnan jött.</w:t>
      </w:r>
    </w:p>
    <w:p>
      <w:pPr>
        <w:pStyle w:val="Normal"/>
        <w:widowControl w:val="false"/>
        <w:tabs>
          <w:tab w:val="clear" w:pos="708"/>
          <w:tab w:val="right" w:pos="8757" w:leader="none"/>
        </w:tabs>
        <w:ind w:left="249" w:hanging="0"/>
        <w:jc w:val="left"/>
        <w:rPr/>
      </w:pPr>
      <w:r>
        <w:rPr>
          <w:lang w:val="hu-HU"/>
        </w:rPr>
        <w:t>Ismét mások úgy vélik, hogy ember és kutya, mint két együttműködő állatfaj, együtt haladt, kiegészítette egymást a kultúra kialakí</w:t>
        <w:softHyphen/>
        <w:t>tásában, míglen az idő egy távoli pontján útjaik szétváltak.</w:t>
      </w:r>
    </w:p>
    <w:p>
      <w:pPr>
        <w:pStyle w:val="Normal"/>
        <w:widowControl w:val="false"/>
        <w:tabs>
          <w:tab w:val="clear" w:pos="708"/>
          <w:tab w:val="left" w:pos="220" w:leader="none"/>
          <w:tab w:val="right" w:pos="8776" w:leader="none"/>
        </w:tabs>
        <w:ind w:firstLine="220"/>
        <w:jc w:val="both"/>
        <w:rPr/>
      </w:pPr>
      <w:r>
        <w:rPr>
          <w:b/>
          <w:lang w:val="hu-HU"/>
        </w:rPr>
        <w:t xml:space="preserve">A </w:t>
      </w:r>
      <w:r>
        <w:rPr>
          <w:lang w:val="hu-HU"/>
        </w:rPr>
        <w:t>mondákban szereplő zavaró tényezők közül (és sok ilyen van) legzavaróbb az ember iránti mélységes tiszteletre történő utalás. Az átlagolvasó nehezen fogadja el ezt a tiszteletet egyszerű mesének. Sokkal többről van szó, mint a törzsi istenségnek kijáró kötelező val</w:t>
        <w:softHyphen/>
        <w:t>lási imádatról: szinte ösztönösen érezni, hogy gyökerei nagyon mélyre nyúlnak, valamilyen ma már elfeledett hitbe vagy rítusba, fajtánk történelem előtti korából.</w:t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8781" w:leader="none"/>
        </w:tabs>
        <w:ind w:firstLine="240"/>
        <w:jc w:val="left"/>
        <w:rPr/>
      </w:pPr>
      <w:r>
        <w:rPr>
          <w:lang w:val="hu-HU"/>
        </w:rPr>
        <w:t>Nos, ma már természetesen nem sok remény van arra, hogy a le</w:t>
        <w:softHyphen/>
        <w:t xml:space="preserve">genda körüli számos ellentmondásból bármelyiket megfejthessük. </w:t>
      </w:r>
    </w:p>
    <w:p>
      <w:pPr>
        <w:pStyle w:val="Normal"/>
        <w:widowControl w:val="false"/>
        <w:ind w:firstLine="240"/>
        <w:jc w:val="both"/>
        <w:rPr/>
      </w:pPr>
      <w:r>
        <w:rPr>
          <w:lang w:val="hu-HU"/>
        </w:rPr>
        <w:t>Átnyújtjuk hát a mondákat, olvassa ki-ki ízlése szerint, tekintse szórakozásnak, kutasson benne történelmi alapra utaló részlet vagy rejtett mondanivaló után. A legjobb útravaló, amit az átlagolvasónak adhatunk: ne vegye szívére az egészet, különben a teljes zűrzavar, ha nem az őrület leselkedik rá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9" w:leader="none"/>
        <w:tab w:val="left" w:pos="662" w:leader="none"/>
        <w:tab w:val="right" w:pos="8685" w:leader="none"/>
      </w:tabs>
      <w:spacing w:before="480" w:after="0"/>
      <w:ind w:left="369" w:firstLine="293"/>
      <w:jc w:val="center"/>
      <w:outlineLvl w:val="0"/>
    </w:pPr>
    <w:rPr>
      <w:i/>
      <w:lang w:val="hu-HU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9:36:00Z</dcterms:created>
  <dc:creator>Jalso</dc:creator>
  <dc:description/>
  <dc:language>en-US</dc:language>
  <cp:lastModifiedBy>Jalso</cp:lastModifiedBy>
  <dcterms:modified xsi:type="dcterms:W3CDTF">1999-10-25T13:13:00Z</dcterms:modified>
  <cp:revision>5</cp:revision>
  <dc:subject/>
  <dc:title>A fordítás az alábbi kiadás alapján készült Clifford D</dc:title>
</cp:coreProperties>
</file>