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sakszveg"/>
        <w:ind w:left="600" w:right="1322" w:firstLine="240"/>
        <w:jc w:val="right"/>
        <w:rPr>
          <w:rFonts w:ascii="Arial" w:hAnsi="Arial" w:cs="Arial"/>
          <w:b w:val="false"/>
          <w:b w:val="false"/>
          <w:bCs w:val="false"/>
          <w:sz w:val="16"/>
          <w:szCs w:val="16"/>
        </w:rPr>
      </w:pPr>
      <w:r>
        <w:rPr>
          <w:rFonts w:cs="Arial" w:ascii="Arial" w:hAnsi="Arial"/>
          <w:b w:val="false"/>
          <w:bCs w:val="false"/>
          <w:sz w:val="16"/>
          <w:szCs w:val="16"/>
        </w:rPr>
        <w:t>NNCL1682-59Dv1.0</w:t>
      </w:r>
    </w:p>
    <w:p>
      <w:pPr>
        <w:pStyle w:val="WWCsakszveg"/>
        <w:ind w:left="600" w:right="1322" w:firstLine="240"/>
        <w:rPr>
          <w:rFonts w:ascii="Arial" w:hAnsi="Arial" w:cs="Arial"/>
          <w:b/>
          <w:b/>
          <w:sz w:val="24"/>
          <w:szCs w:val="24"/>
        </w:rPr>
      </w:pPr>
      <w:r>
        <w:rPr>
          <w:rFonts w:cs="Arial" w:ascii="Arial" w:hAnsi="Arial"/>
          <w:b/>
          <w:sz w:val="24"/>
          <w:szCs w:val="24"/>
        </w:rPr>
        <w:t>Simai Mihály</w:t>
      </w:r>
    </w:p>
    <w:p>
      <w:pPr>
        <w:pStyle w:val="WWCsakszveg"/>
        <w:ind w:left="600" w:right="1322" w:firstLine="240"/>
        <w:rPr>
          <w:rFonts w:ascii="Arial" w:hAnsi="Arial" w:cs="Arial"/>
          <w:sz w:val="24"/>
          <w:szCs w:val="24"/>
        </w:rPr>
      </w:pPr>
      <w:r>
        <w:rPr>
          <w:rFonts w:cs="Arial" w:ascii="Arial" w:hAnsi="Arial"/>
          <w:sz w:val="24"/>
          <w:szCs w:val="24"/>
        </w:rPr>
        <w:t>illusztrálta: Csala Károly</w:t>
      </w:r>
    </w:p>
    <w:p>
      <w:pPr>
        <w:pStyle w:val="WWCsakszveg"/>
        <w:ind w:left="600" w:right="1322" w:firstLine="240"/>
        <w:jc w:val="center"/>
        <w:rPr>
          <w:rFonts w:ascii="Arial Black" w:hAnsi="Arial Black" w:cs="Arial"/>
          <w:b/>
          <w:b/>
          <w:i/>
          <w:i/>
          <w:sz w:val="72"/>
          <w:szCs w:val="72"/>
        </w:rPr>
      </w:pPr>
      <w:r>
        <w:rPr>
          <w:rFonts w:cs="Arial" w:ascii="Arial Black" w:hAnsi="Arial Black"/>
          <w:b/>
          <w:i/>
          <w:sz w:val="72"/>
          <w:szCs w:val="72"/>
        </w:rPr>
      </w:r>
    </w:p>
    <w:p>
      <w:pPr>
        <w:pStyle w:val="WWCsakszveg"/>
        <w:ind w:left="600" w:right="1322" w:firstLine="240"/>
        <w:jc w:val="center"/>
        <w:rPr>
          <w:rFonts w:ascii="Arial Black" w:hAnsi="Arial Black" w:cs="Arial"/>
          <w:b/>
          <w:b/>
          <w:i/>
          <w:i/>
          <w:sz w:val="72"/>
          <w:szCs w:val="72"/>
        </w:rPr>
      </w:pPr>
      <w:r>
        <w:rPr>
          <w:rFonts w:cs="Arial" w:ascii="Arial Black" w:hAnsi="Arial Black"/>
          <w:b/>
          <w:i/>
          <w:sz w:val="72"/>
          <w:szCs w:val="72"/>
        </w:rPr>
      </w:r>
    </w:p>
    <w:p>
      <w:pPr>
        <w:pStyle w:val="WWCsakszveg"/>
        <w:ind w:left="600" w:right="1322" w:firstLine="240"/>
        <w:jc w:val="center"/>
        <w:rPr>
          <w:rFonts w:ascii="Arial Black" w:hAnsi="Arial Black" w:cs="Arial"/>
          <w:b/>
          <w:b/>
          <w:i/>
          <w:i/>
          <w:sz w:val="72"/>
          <w:szCs w:val="72"/>
        </w:rPr>
      </w:pPr>
      <w:r>
        <w:rPr>
          <w:rFonts w:cs="Arial" w:ascii="Arial Black" w:hAnsi="Arial Black"/>
          <w:b/>
          <w:i/>
          <w:sz w:val="72"/>
          <w:szCs w:val="72"/>
        </w:rPr>
        <w:t>Szemközt az Űrtigrissel</w:t>
      </w:r>
    </w:p>
    <w:p>
      <w:pPr>
        <w:pStyle w:val="WWCsakszveg"/>
        <w:ind w:left="600" w:right="1322" w:firstLine="240"/>
        <w:rPr>
          <w:rFonts w:ascii="Arial" w:hAnsi="Arial" w:cs="Arial"/>
          <w:b/>
          <w:b/>
          <w:i/>
          <w:i/>
          <w:sz w:val="24"/>
          <w:szCs w:val="24"/>
        </w:rPr>
      </w:pPr>
      <w:r>
        <w:rPr>
          <w:rFonts w:cs="Arial" w:ascii="Arial" w:hAnsi="Arial"/>
          <w:b/>
          <w:i/>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4960620" cy="33248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5" t="-8" r="-5" b="-8"/>
                    <a:stretch>
                      <a:fillRect/>
                    </a:stretch>
                  </pic:blipFill>
                  <pic:spPr bwMode="auto">
                    <a:xfrm>
                      <a:off x="0" y="0"/>
                      <a:ext cx="4960620" cy="3324860"/>
                    </a:xfrm>
                    <a:prstGeom prst="rect">
                      <a:avLst/>
                    </a:prstGeom>
                  </pic:spPr>
                </pic:pic>
              </a:graphicData>
            </a:graphic>
          </wp:inline>
        </w:drawing>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jc w:val="right"/>
        <w:rPr>
          <w:rFonts w:ascii="Arial" w:hAnsi="Arial" w:cs="Arial"/>
          <w:sz w:val="24"/>
          <w:szCs w:val="24"/>
        </w:rPr>
      </w:pPr>
      <w:r>
        <w:rPr>
          <w:rFonts w:cs="Arial" w:ascii="Arial" w:hAnsi="Arial"/>
          <w:sz w:val="24"/>
          <w:szCs w:val="24"/>
        </w:rPr>
        <w:t>Kincskereső</w:t>
      </w:r>
    </w:p>
    <w:p>
      <w:pPr>
        <w:pStyle w:val="WWCsakszveg"/>
        <w:ind w:left="600" w:right="1322" w:firstLine="240"/>
        <w:jc w:val="right"/>
        <w:rPr>
          <w:rFonts w:ascii="Arial" w:hAnsi="Arial" w:cs="Arial"/>
          <w:sz w:val="24"/>
          <w:szCs w:val="24"/>
        </w:rPr>
      </w:pPr>
      <w:r>
        <w:rPr>
          <w:rFonts w:cs="Arial" w:ascii="Arial" w:hAnsi="Arial"/>
          <w:sz w:val="24"/>
          <w:szCs w:val="24"/>
        </w:rPr>
        <w:t>Irodalmi folyóirat</w:t>
      </w:r>
    </w:p>
    <w:p>
      <w:pPr>
        <w:sectPr>
          <w:headerReference w:type="default" r:id="rId3"/>
          <w:headerReference w:type="first" r:id="rId4"/>
          <w:footerReference w:type="default" r:id="rId5"/>
          <w:footerReference w:type="first" r:id="rId6"/>
          <w:type w:val="nextPage"/>
          <w:pgSz w:w="11906" w:h="16838"/>
          <w:pgMar w:left="1152" w:right="1152" w:gutter="0" w:header="709" w:top="1077" w:footer="709" w:bottom="992"/>
          <w:pgNumType w:fmt="decimal"/>
          <w:formProt w:val="false"/>
          <w:titlePg/>
          <w:textDirection w:val="lrTb"/>
          <w:docGrid w:type="default" w:linePitch="360" w:charSpace="0"/>
        </w:sectPr>
        <w:pStyle w:val="WWCsakszveg"/>
        <w:ind w:left="600" w:right="1322" w:firstLine="240"/>
        <w:jc w:val="right"/>
        <w:rPr>
          <w:rFonts w:ascii="Arial" w:hAnsi="Arial" w:cs="Arial"/>
          <w:sz w:val="24"/>
          <w:szCs w:val="24"/>
        </w:rPr>
      </w:pPr>
      <w:r>
        <w:rPr>
          <w:rFonts w:cs="Arial" w:ascii="Arial" w:hAnsi="Arial"/>
          <w:sz w:val="24"/>
          <w:szCs w:val="24"/>
        </w:rPr>
        <w:t>1986/87</w:t>
      </w:r>
    </w:p>
    <w:p>
      <w:pPr>
        <w:pStyle w:val="WWCsakszveg"/>
        <w:ind w:left="600" w:right="1322" w:firstLine="240"/>
        <w:jc w:val="both"/>
        <w:rPr>
          <w:rFonts w:ascii="Arial" w:hAnsi="Arial" w:cs="Arial"/>
          <w:b/>
          <w:b/>
          <w:sz w:val="32"/>
          <w:szCs w:val="32"/>
        </w:rPr>
      </w:pPr>
      <w:r>
        <w:rPr>
          <w:rFonts w:cs="Arial" w:ascii="Arial" w:hAnsi="Arial"/>
          <w:b/>
          <w:sz w:val="32"/>
          <w:szCs w:val="32"/>
        </w:rPr>
        <w:t>I. Fölnevelem az apámat!...</w:t>
      </w:r>
    </w:p>
    <w:p>
      <w:pPr>
        <w:pStyle w:val="WWCsakszveg"/>
        <w:ind w:left="600" w:right="1322" w:firstLine="240"/>
        <w:rPr>
          <w:rFonts w:ascii="Arial" w:hAnsi="Arial" w:cs="Arial"/>
          <w:i/>
          <w:i/>
          <w:sz w:val="24"/>
          <w:szCs w:val="24"/>
        </w:rPr>
      </w:pPr>
      <w:r>
        <w:rPr>
          <w:rFonts w:cs="Arial" w:ascii="Arial" w:hAnsi="Arial"/>
          <w:i/>
          <w:sz w:val="24"/>
          <w:szCs w:val="24"/>
        </w:rPr>
        <w:t>avagy: merőben új családi formáció Zomboráczéknál</w:t>
      </w:r>
    </w:p>
    <w:p>
      <w:pPr>
        <w:pStyle w:val="WWCsakszveg"/>
        <w:ind w:left="600" w:right="1322" w:firstLine="240"/>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i/>
          <w:i/>
          <w:sz w:val="24"/>
          <w:szCs w:val="24"/>
        </w:rPr>
      </w:pPr>
      <w:r>
        <w:rPr>
          <w:rFonts w:cs="Arial" w:ascii="Arial" w:hAnsi="Arial"/>
          <w:i/>
          <w:sz w:val="24"/>
          <w:szCs w:val="24"/>
        </w:rPr>
        <w:t>Kedves ZOZIPE!</w:t>
      </w:r>
    </w:p>
    <w:p>
      <w:pPr>
        <w:pStyle w:val="WWCsakszveg"/>
        <w:ind w:left="600" w:right="1322" w:firstLine="240"/>
        <w:jc w:val="both"/>
        <w:rPr>
          <w:rFonts w:ascii="Arial" w:hAnsi="Arial" w:cs="Arial"/>
          <w:i/>
          <w:i/>
          <w:sz w:val="24"/>
          <w:szCs w:val="24"/>
        </w:rPr>
      </w:pPr>
      <w:r>
        <w:rPr>
          <w:rFonts w:cs="Arial" w:ascii="Arial" w:hAnsi="Arial"/>
          <w:i/>
          <w:sz w:val="24"/>
          <w:szCs w:val="24"/>
        </w:rPr>
        <w:t>Helyesbítek.</w:t>
      </w:r>
    </w:p>
    <w:p>
      <w:pPr>
        <w:pStyle w:val="WWCsakszveg"/>
        <w:ind w:left="600" w:right="1322" w:firstLine="240"/>
        <w:jc w:val="both"/>
        <w:rPr>
          <w:rFonts w:ascii="Arial" w:hAnsi="Arial" w:cs="Arial"/>
          <w:i/>
          <w:i/>
          <w:sz w:val="24"/>
          <w:szCs w:val="24"/>
        </w:rPr>
      </w:pPr>
      <w:r>
        <w:rPr>
          <w:rFonts w:cs="Arial" w:ascii="Arial" w:hAnsi="Arial"/>
          <w:i/>
          <w:sz w:val="24"/>
          <w:szCs w:val="24"/>
        </w:rPr>
        <w:t>Mégis vannak nagy pillanatai a diákéletnek is. Ma reggel a saját apám slattyogott helyettem iskolába.</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 saját kék köpenyemben, a saját kordnacimban, a saját szakadtfülű kék-barna táskámat szorongatva.</w:t>
      </w:r>
    </w:p>
    <w:p>
      <w:pPr>
        <w:pStyle w:val="WWCsakszveg"/>
        <w:ind w:left="600" w:right="1322" w:firstLine="240"/>
        <w:jc w:val="both"/>
        <w:rPr>
          <w:rFonts w:ascii="Arial" w:hAnsi="Arial" w:cs="Arial"/>
          <w:i/>
          <w:i/>
          <w:sz w:val="24"/>
          <w:szCs w:val="24"/>
        </w:rPr>
      </w:pPr>
      <w:r>
        <w:rPr>
          <w:rFonts w:cs="Arial" w:ascii="Arial" w:hAnsi="Arial"/>
          <w:i/>
          <w:sz w:val="24"/>
          <w:szCs w:val="24"/>
        </w:rPr>
        <w:t>A tejivó nagy ablakán át ellenőriztem: bement.</w:t>
      </w:r>
    </w:p>
    <w:p>
      <w:pPr>
        <w:pStyle w:val="WWCsakszveg"/>
        <w:ind w:left="600" w:right="1322" w:firstLine="240"/>
        <w:jc w:val="both"/>
        <w:rPr>
          <w:rFonts w:ascii="Arial" w:hAnsi="Arial" w:cs="Arial"/>
          <w:i/>
          <w:i/>
          <w:sz w:val="24"/>
          <w:szCs w:val="24"/>
        </w:rPr>
      </w:pPr>
      <w:r>
        <w:rPr>
          <w:rFonts w:cs="Arial" w:ascii="Arial" w:hAnsi="Arial"/>
          <w:i/>
          <w:sz w:val="24"/>
          <w:szCs w:val="24"/>
        </w:rPr>
        <w:t>Ha azt mondom, öröm volt nézni, semmit se mondtam. De egyelőre maradjunk ennyiben, mert rengeteg a gondom. Részleteket később.</w:t>
      </w:r>
    </w:p>
    <w:p>
      <w:pPr>
        <w:pStyle w:val="WWCsakszveg"/>
        <w:ind w:left="5640" w:right="1322" w:firstLine="240"/>
        <w:jc w:val="center"/>
        <w:rPr>
          <w:rFonts w:ascii="Arial" w:hAnsi="Arial" w:cs="Arial"/>
          <w:i/>
          <w:i/>
          <w:sz w:val="24"/>
          <w:szCs w:val="24"/>
        </w:rPr>
      </w:pPr>
      <w:r>
        <w:rPr>
          <w:rFonts w:cs="Arial" w:ascii="Arial" w:hAnsi="Arial"/>
          <w:i/>
          <w:sz w:val="24"/>
          <w:szCs w:val="24"/>
        </w:rPr>
        <w:t>Baráti és vadászkézfogással</w:t>
      </w:r>
    </w:p>
    <w:p>
      <w:pPr>
        <w:pStyle w:val="WWCsakszveg"/>
        <w:ind w:left="5640" w:right="1322" w:firstLine="240"/>
        <w:jc w:val="center"/>
        <w:rPr>
          <w:rFonts w:ascii="Arial" w:hAnsi="Arial" w:cs="Arial"/>
          <w:i/>
          <w:i/>
          <w:sz w:val="24"/>
          <w:szCs w:val="24"/>
        </w:rPr>
      </w:pPr>
      <w:r>
        <w:rPr>
          <w:rFonts w:cs="Arial" w:ascii="Arial" w:hAnsi="Arial"/>
          <w:i/>
          <w:sz w:val="24"/>
          <w:szCs w:val="24"/>
        </w:rPr>
        <w:t>ZÉPÉ</w:t>
      </w:r>
    </w:p>
    <w:p>
      <w:pPr>
        <w:pStyle w:val="WWCsakszveg"/>
        <w:ind w:left="5640" w:right="1322" w:firstLine="240"/>
        <w:jc w:val="center"/>
        <w:rPr>
          <w:rFonts w:ascii="Arial" w:hAnsi="Arial" w:cs="Arial"/>
          <w:i/>
          <w:i/>
          <w:sz w:val="24"/>
          <w:szCs w:val="24"/>
        </w:rPr>
      </w:pPr>
      <w:r>
        <w:rPr>
          <w:rFonts w:cs="Arial" w:ascii="Arial" w:hAnsi="Arial"/>
          <w:i/>
          <w:sz w:val="24"/>
          <w:szCs w:val="24"/>
        </w:rPr>
        <w:t>ifjú Zomborácz Péter</w:t>
      </w:r>
    </w:p>
    <w:p>
      <w:pPr>
        <w:pStyle w:val="WWCsakszveg"/>
        <w:ind w:left="5640" w:right="1322" w:firstLine="240"/>
        <w:jc w:val="center"/>
        <w:rPr>
          <w:rFonts w:ascii="Arial" w:hAnsi="Arial" w:cs="Arial"/>
          <w:i/>
          <w:i/>
          <w:sz w:val="24"/>
          <w:szCs w:val="24"/>
        </w:rPr>
      </w:pPr>
      <w:r>
        <w:rPr>
          <w:rFonts w:cs="Arial" w:ascii="Arial" w:hAnsi="Arial"/>
          <w:i/>
          <w:sz w:val="24"/>
          <w:szCs w:val="24"/>
        </w:rPr>
        <w:t>Szerdahely</w:t>
      </w:r>
    </w:p>
    <w:p>
      <w:pPr>
        <w:pStyle w:val="WWCsakszveg"/>
        <w:ind w:left="5640" w:right="1322" w:firstLine="240"/>
        <w:jc w:val="center"/>
        <w:rPr>
          <w:rFonts w:ascii="Arial" w:hAnsi="Arial" w:cs="Arial"/>
          <w:i/>
          <w:i/>
          <w:sz w:val="24"/>
          <w:szCs w:val="24"/>
        </w:rPr>
      </w:pPr>
      <w:r>
        <w:rPr>
          <w:rFonts w:cs="Arial" w:ascii="Arial" w:hAnsi="Arial"/>
          <w:i/>
          <w:sz w:val="24"/>
          <w:szCs w:val="24"/>
        </w:rPr>
        <w:t>Csíkmák utca 3/b</w:t>
      </w:r>
    </w:p>
    <w:p>
      <w:pPr>
        <w:pStyle w:val="WWCsakszveg"/>
        <w:ind w:left="5640" w:right="1322" w:firstLine="240"/>
        <w:jc w:val="center"/>
        <w:rPr/>
      </w:pPr>
      <w:r>
        <w:rPr>
          <w:rFonts w:cs="Arial" w:ascii="Arial" w:hAnsi="Arial"/>
          <w:i/>
          <w:sz w:val="24"/>
          <w:szCs w:val="24"/>
        </w:rPr>
        <w:t>1999. V. 7. 8</w:t>
      </w:r>
      <w:r>
        <w:rPr>
          <w:rFonts w:cs="Arial" w:ascii="Arial" w:hAnsi="Arial"/>
          <w:i/>
          <w:sz w:val="24"/>
          <w:szCs w:val="24"/>
          <w:vertAlign w:val="superscript"/>
        </w:rPr>
        <w:t>h</w:t>
      </w:r>
      <w:r>
        <w:rPr>
          <w:rFonts w:cs="Arial" w:ascii="Arial" w:hAnsi="Arial"/>
          <w:i/>
          <w:sz w:val="24"/>
          <w:szCs w:val="24"/>
        </w:rPr>
        <w:t xml:space="preserve"> 49'</w:t>
      </w:r>
    </w:p>
    <w:p>
      <w:pPr>
        <w:pStyle w:val="WWCsakszveg"/>
        <w:ind w:left="600" w:right="1322" w:firstLine="240"/>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Letette a tollat.</w:t>
      </w:r>
    </w:p>
    <w:p>
      <w:pPr>
        <w:pStyle w:val="WWCsakszveg"/>
        <w:ind w:left="600" w:right="1322" w:firstLine="240"/>
        <w:jc w:val="both"/>
        <w:rPr>
          <w:rFonts w:ascii="Arial" w:hAnsi="Arial" w:cs="Arial"/>
          <w:sz w:val="24"/>
          <w:szCs w:val="24"/>
        </w:rPr>
      </w:pPr>
      <w:r>
        <w:rPr>
          <w:rFonts w:cs="Arial" w:ascii="Arial" w:hAnsi="Arial"/>
          <w:sz w:val="24"/>
          <w:szCs w:val="24"/>
        </w:rPr>
        <w:t>Csettintett.</w:t>
      </w:r>
    </w:p>
    <w:p>
      <w:pPr>
        <w:pStyle w:val="WWCsakszveg"/>
        <w:ind w:left="600" w:right="1322" w:firstLine="240"/>
        <w:jc w:val="both"/>
        <w:rPr>
          <w:rFonts w:ascii="Arial" w:hAnsi="Arial" w:cs="Arial"/>
          <w:sz w:val="24"/>
          <w:szCs w:val="24"/>
        </w:rPr>
      </w:pPr>
      <w:r>
        <w:rPr>
          <w:rFonts w:cs="Arial" w:ascii="Arial" w:hAnsi="Arial"/>
          <w:sz w:val="24"/>
          <w:szCs w:val="24"/>
        </w:rPr>
        <w:t>Aztán fölállt az íróasztalt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m. Szép levél, jó levél, csak hát nem lehet elküldeni. Ezt a titkot, egy ekkora titkot egyszerűen lehetetlenség a postára bíz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általán, hogy is juthatott ilyesmi az eszébe. Csak mert valakinek el kell mondania, mert kikívánkozik belőle, s mert az osztálybeli barátainak —, akik most ott ülnek Apa mellett — mégsem mondhatja: ez van, srácok, akár hiszitek, akár nem, én nem én vagyok a mai naptól kezdve.</w:t>
      </w:r>
    </w:p>
    <w:p>
      <w:pPr>
        <w:pStyle w:val="WWCsakszveg"/>
        <w:ind w:left="600" w:right="1322" w:firstLine="240"/>
        <w:jc w:val="both"/>
        <w:rPr>
          <w:rFonts w:ascii="Arial" w:hAnsi="Arial" w:eastAsia="Arial" w:cs="Arial"/>
          <w:sz w:val="24"/>
          <w:szCs w:val="24"/>
        </w:rPr>
      </w:pPr>
      <w:r>
        <w:rPr>
          <w:rFonts w:eastAsia="Arial" w:cs="Arial" w:ascii="Arial" w:hAnsi="Arial"/>
          <w:sz w:val="24"/>
          <w:szCs w:val="24"/>
        </w:rPr>
        <w:t xml:space="preserve">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ze, ha most is ugyanúgy mellette volna Zozipe, mint ott, a nyáron, Balatonszéplakon... Ha úgy ülnének egymás mellett, mint egyszer kinn a vízen, a nagy csónakban; csak a tó és az ég, csak a szavukat ringató csend, csak a kimondatlan szerelem vitorlafehérsége a fejük felett... Igen, akkor belekezdhetne...</w:t>
      </w:r>
    </w:p>
    <w:p>
      <w:pPr>
        <w:pStyle w:val="WWCsakszveg"/>
        <w:ind w:left="600" w:right="1322" w:firstLine="240"/>
        <w:jc w:val="both"/>
        <w:rPr>
          <w:rFonts w:ascii="Arial" w:hAnsi="Arial" w:cs="Arial"/>
          <w:sz w:val="24"/>
          <w:szCs w:val="24"/>
        </w:rPr>
      </w:pPr>
      <w:r>
        <w:rPr>
          <w:rFonts w:cs="Arial" w:ascii="Arial" w:hAnsi="Arial"/>
          <w:sz w:val="24"/>
          <w:szCs w:val="24"/>
        </w:rPr>
        <w:t>Elmondhatná, amit két nappal ezelőtt még senkinek se hitt volna el...</w:t>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 reggel egészen más volt, mint a több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zva ébredt... Elzsibbadt karral... A paplana a földön. És a vekker, a sárgán fluoreszkáló, néma vekker fél nyolcat mutat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ze, hogy elfelejtette felhúzni! Anya hiába kötötte a lelkére, mielőtt elment a kórházba... Most aztán — spur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pkodás, rohanás. Az udvari szobából — Apa felségterületéről — érces horkolás hallatsz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e, hogy megint hajnalban tántorgott haza?! Belehelte szesszel az előszob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dühös gondolat kísérte a zöld májusi utcán. Komisz szél vágott az arcába. Még gyorsabban futott. Mintha a belső sajogást maga mögött hagyhatná...</w:t>
      </w:r>
    </w:p>
    <w:p>
      <w:pPr>
        <w:pStyle w:val="WWCsakszveg"/>
        <w:ind w:left="600" w:right="1322" w:firstLine="240"/>
        <w:jc w:val="both"/>
        <w:rPr>
          <w:rFonts w:ascii="Arial" w:hAnsi="Arial" w:cs="Arial"/>
          <w:sz w:val="24"/>
          <w:szCs w:val="24"/>
        </w:rPr>
      </w:pPr>
      <w:r>
        <w:rPr>
          <w:rFonts w:cs="Arial" w:ascii="Arial" w:hAnsi="Arial"/>
          <w:sz w:val="24"/>
          <w:szCs w:val="24"/>
        </w:rPr>
        <w:t>Kirázni magából, kilélegezni, futni, elfutni ez elől a föl-fölszakadó fájdalom elő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ől, hogy Anyáék elváltak, és Apa még most, a válás után is rettenetes. Sőt: még rettenetesebb.</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Elmegyek, ha kifizeted a lakásrészemet... De csak ha kifizeted az ötszázezret, világo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ztán Anya a kórházban. Fullad, félrever a szíve, kivizsgálják. Hagyott egy levelet Apának, hogy „nézzen néha rá". Nem! Inkább ne nézzen! Kispetykó eltépte és kidobta azt a levelet. Majd ő gondoskodik magár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 ugyan pont nincs ideje kiflit venni. Félszáraz kenyérdarabhoz szorítja a kisujjnyi kolbászt, beleharap, s üget tovább, a Kolombusz iskola felé.</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óvám téri sarkon lelassított. Merőn nézte az újságospavilont, s háromszor elmormolta a varázsigét:</w:t>
      </w:r>
    </w:p>
    <w:p>
      <w:pPr>
        <w:pStyle w:val="WWCsakszveg"/>
        <w:ind w:left="600" w:right="1322" w:firstLine="240"/>
        <w:jc w:val="both"/>
        <w:rPr>
          <w:rFonts w:ascii="Arial" w:hAnsi="Arial" w:cs="Arial"/>
          <w:i/>
          <w:i/>
          <w:sz w:val="24"/>
          <w:szCs w:val="24"/>
        </w:rPr>
      </w:pPr>
      <w:r>
        <w:rPr>
          <w:rFonts w:cs="Arial" w:ascii="Arial" w:hAnsi="Arial"/>
          <w:i/>
          <w:sz w:val="24"/>
          <w:szCs w:val="24"/>
        </w:rPr>
        <w:t>Pitypalatty, pitypalatty,</w:t>
      </w:r>
    </w:p>
    <w:p>
      <w:pPr>
        <w:pStyle w:val="WWCsakszveg"/>
        <w:ind w:left="600" w:right="1322" w:firstLine="240"/>
        <w:jc w:val="both"/>
        <w:rPr/>
      </w:pPr>
      <w:r>
        <w:rPr>
          <w:rFonts w:cs="Arial" w:ascii="Arial" w:hAnsi="Arial"/>
          <w:i/>
          <w:sz w:val="24"/>
          <w:szCs w:val="24"/>
        </w:rPr>
        <w:t>énekli a kismalaty</w:t>
      </w:r>
      <w:r>
        <w:rPr>
          <w:rFonts w:cs="Arial" w:ascii="Arial" w:hAnsi="Arial"/>
          <w:sz w:val="24"/>
          <w:szCs w:val="24"/>
        </w:rPr>
        <w: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bala ez, s bár csalfa, mint minden kabala, ifjú Zomborácz Péter hisz benne, mert szüksége van rá, hogy higgyen.</w:t>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t>ŰRTIGRIS AZ ATOMDZSUNGELBEN</w:t>
      </w:r>
    </w:p>
    <w:p>
      <w:pPr>
        <w:pStyle w:val="WWCsakszveg"/>
        <w:ind w:left="600" w:right="1322" w:firstLine="240"/>
        <w:jc w:val="both"/>
        <w:rPr>
          <w:rFonts w:ascii="Arial" w:hAnsi="Arial" w:cs="Arial"/>
          <w:i/>
          <w:i/>
          <w:sz w:val="24"/>
          <w:szCs w:val="24"/>
        </w:rPr>
      </w:pPr>
      <w:r>
        <w:rPr>
          <w:rFonts w:cs="Arial" w:ascii="Arial" w:hAnsi="Arial"/>
          <w:i/>
          <w:sz w:val="24"/>
          <w:szCs w:val="24"/>
        </w:rPr>
        <w:t>Vaskos tények a titkos dossziéban</w:t>
      </w:r>
    </w:p>
    <w:p>
      <w:pPr>
        <w:pStyle w:val="WWCsakszveg"/>
        <w:ind w:left="600" w:right="1322" w:firstLine="240"/>
        <w:jc w:val="both"/>
        <w:rPr>
          <w:rFonts w:ascii="Arial" w:hAnsi="Arial" w:cs="Arial"/>
          <w:i/>
          <w:i/>
          <w:sz w:val="24"/>
          <w:szCs w:val="24"/>
        </w:rPr>
      </w:pPr>
      <w:r>
        <w:rPr>
          <w:rFonts w:cs="Arial" w:ascii="Arial" w:hAnsi="Arial"/>
          <w:i/>
          <w:sz w:val="24"/>
          <w:szCs w:val="24"/>
        </w:rPr>
        <w:t>A szívivő cáfolja és koholmánynak minősíti a híreket.</w:t>
      </w:r>
    </w:p>
    <w:p>
      <w:pPr>
        <w:pStyle w:val="WWCsakszveg"/>
        <w:ind w:left="600" w:right="1322" w:firstLine="240"/>
        <w:jc w:val="both"/>
        <w:rPr>
          <w:rFonts w:ascii="Arial" w:hAnsi="Arial" w:cs="Arial"/>
          <w:i/>
          <w:i/>
          <w:sz w:val="24"/>
          <w:szCs w:val="24"/>
        </w:rPr>
      </w:pPr>
      <w:r>
        <w:rPr>
          <w:rFonts w:cs="Arial" w:ascii="Arial" w:hAnsi="Arial"/>
          <w:i/>
          <w:sz w:val="24"/>
          <w:szCs w:val="24"/>
        </w:rPr>
        <w:t>Mi hát az igazság?</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ugrott szeme elé a Szerdahelyi Néplap szalagcíme. Önkéntelenül közelebb lép. Nocsak. A többi újság is az ŰRTIGRISRŐL ír. Ugyan mi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zgatta a fantáziáját, de az újságárus olyan mérges pillantást vetett rá, inkább eloldalg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mi van ezen irigyelnivaló? — pillantott vissza bosszúsan. — Tán azt hiszi, ellopom a betű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ekkor valaki azt mondja Kispetykónak: oda se neki, kispajtás, neked hamarosan közöd lesz ezekhez az ŰRTIGRIS-félékhez, de olyan ám, hogy ennek a kopaszkobakú mandrónak tátva marad a szája — Kispetykó akkorát nevetett volna, de akkorát...</w:t>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4300220" cy="264858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7"/>
                    <a:srcRect l="-5" t="-8" r="-5" b="-8"/>
                    <a:stretch>
                      <a:fillRect/>
                    </a:stretch>
                  </pic:blipFill>
                  <pic:spPr bwMode="auto">
                    <a:xfrm>
                      <a:off x="0" y="0"/>
                      <a:ext cx="4300220" cy="2648585"/>
                    </a:xfrm>
                    <a:prstGeom prst="rect">
                      <a:avLst/>
                    </a:prstGeom>
                  </pic:spPr>
                </pic:pic>
              </a:graphicData>
            </a:graphic>
          </wp:inline>
        </w:drawing>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 szépszál őszöreg itt, a pavilontól pár lépésnyire állt elébe.</w:t>
      </w:r>
    </w:p>
    <w:p>
      <w:pPr>
        <w:pStyle w:val="WWCsakszveg"/>
        <w:ind w:left="600" w:right="1322" w:firstLine="240"/>
        <w:jc w:val="both"/>
        <w:rPr>
          <w:rFonts w:ascii="Arial" w:hAnsi="Arial" w:cs="Arial"/>
          <w:sz w:val="24"/>
          <w:szCs w:val="24"/>
        </w:rPr>
      </w:pPr>
      <w:r>
        <w:rPr>
          <w:rFonts w:cs="Arial" w:ascii="Arial" w:hAnsi="Arial"/>
          <w:sz w:val="24"/>
          <w:szCs w:val="24"/>
        </w:rPr>
        <w:t>Kispetykó akkor még nem tudta, ki ő. Nem sejtette, milyen veszélyek és kalandok kezdetét jelenti számára ez az ismerkedés. Később, mikor már benne élt az események forgatagában, s visszagondolt erre a furcsa mozzanatra, azon morfondírozott: volt valami mágneses vonzása ennek az öregembernek, valami nemes kisugárzás, ami nem engedte, hogy akkor továbbloholjon.</w:t>
        <w:tab/>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jó reggelt! — a szépszál őszöregnek ritkásfehér haja és göndörödő fehér körszakálla volt. — Elárulná a nevét, fiatal baráto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rca korához képest szokatlanul sima. A szeme barna, mély, mint egy hűséges kutyaszem. Kispetykó fölmosolygott a mosolygós öregre, aztán kivágt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fjú Zomborácz Pét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öm, ifjú Zomborácz Péter! — A fehérszakállas megfogta és megszorította a kezét. — Mi a foglalkozás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uló! — Kispetykó elfintorította az orrát: mi tagadás, egyelőre ez v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tudja-e, ifjú Zomborácz Péter, hogy diákban még nem láttam szimpatikusabb ifjú embert magánál? Ez a nyílt, tiszta arc! Ez a szikrázó, feketésbarna szem... van benne valami világvallató villogás, tudja-e? És ez a tetterős áll! Van önbizalma, igaz? Nem is kevés, ugye?! Helyes. Roppant helyes. Sic itur ad astra! — Bizony mondom: így jutunk a csillagokig! Hát — örülök, hogy találkoztunk, és nem rohantunk el csak úgy egymás mellett! IFJÚ ZOMBORÁCZ PÉTER! Aranybetűkkel írom be ezt a nevet az önéletrajzomba. Ó, ifjúság! Aranybetűkk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jabb kézszorítás, újabb mosoly. A szépszál őszöreg tovább lépked a gyűröttes, kékesszürke ballonjában, bal kezében egy fekete diplomatatáskáva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utánanéz. A táskában nyilván ott a napló, mellette az aranytoll. Ma este — vagy tán még délelőtt — róla ír majd a különös öregember. De hogy ő kicsoda? — azt nem mondta me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et, hogy zümzüm egy kicsit? — gondolta. Jobb külsővel oldalbarúgta a tornazsákját és nekilódult. Az Űrhajós tér sarkán azonban megint lefékezett: épp akkor állt be a parkolóba egy sötétpiros, príma Cadillac.</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nap a megszólítások napja. Két férfi kászálódik ki a Cadillacből. Sárga sapkában, vörösessárga pulóverben a kisebb, talpig rikítósárga öltönyben a hosszabbik. Mint két emberszabású kanári. Majd egy fonnyadt, napszemüveges nő is kiszállt, füstölgő cigarettáv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i fiú! Te látni edzs feherszakállú öreg ember? Kek-szurke balonnal? Táska neki feket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meglepve néz a három alakra. Az ő öregét keresik, nem kétséges. De miért? Csak nem az aranybetűk mia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át? — kérdezi az idegenes kiejtésű nőt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zs öreg eszelőst, edzs bolondot — hadarja az. Lekapja a szemüvegét, körbevillog. — Edzs olyan, aki őrültekháza a helye, de szök el onnan. Ő lenni veszedelymes, edzs gonokszteve, érted?</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kettő valami idegen nyelven karattyol. Készülnek visszaszállni. A kocsi orra arrafelé áll, amerre ellépkedett a kedves őszöreg. Ha zümzüm is, de... hogy őrültekházában a helye! Hogyisne!</w:t>
      </w:r>
    </w:p>
    <w:p>
      <w:pPr>
        <w:pStyle w:val="WWCsakszveg"/>
        <w:ind w:left="600" w:right="1322" w:firstLine="240"/>
        <w:jc w:val="both"/>
        <w:rPr>
          <w:rFonts w:ascii="Arial" w:hAnsi="Arial" w:cs="Arial"/>
          <w:sz w:val="24"/>
          <w:szCs w:val="24"/>
        </w:rPr>
      </w:pPr>
      <w:r>
        <w:rPr>
          <w:rFonts w:cs="Arial" w:ascii="Arial" w:hAnsi="Arial"/>
          <w:sz w:val="24"/>
          <w:szCs w:val="24"/>
        </w:rPr>
        <w:t>Ifjú Zomborácz Péter hirtelenjében emlékezni kez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ment egy szakállas, egy olyan ősz ember. Igen. Fekete táska volt nála! — mutatja az iskola kőtömbj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Visszaülnek. A Cadillac máris felbődül. Kanyarodik a Kolumbusz iskola felé.</w:t>
      </w:r>
    </w:p>
    <w:p>
      <w:pPr>
        <w:pStyle w:val="WWCsakszveg"/>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w:t>
      </w:r>
      <w:r>
        <w:rPr>
          <w:rFonts w:cs="Arial" w:ascii="Arial" w:hAnsi="Arial"/>
          <w:i/>
          <w:sz w:val="24"/>
          <w:szCs w:val="24"/>
        </w:rPr>
        <w:t xml:space="preserve">Volt egyszer egy őrült, mellette egy őr ült, </w:t>
      </w:r>
    </w:p>
    <w:p>
      <w:pPr>
        <w:pStyle w:val="WWCsakszveg"/>
        <w:ind w:left="600" w:right="1322" w:firstLine="240"/>
        <w:jc w:val="both"/>
        <w:rPr>
          <w:rFonts w:ascii="Arial" w:hAnsi="Arial" w:cs="Arial"/>
          <w:i/>
          <w:i/>
          <w:sz w:val="24"/>
          <w:szCs w:val="24"/>
        </w:rPr>
      </w:pPr>
      <w:r>
        <w:rPr>
          <w:rFonts w:cs="Arial" w:ascii="Arial" w:hAnsi="Arial"/>
          <w:i/>
          <w:sz w:val="24"/>
          <w:szCs w:val="24"/>
        </w:rPr>
        <w:t>az őrült örült, hogy mellette egy őr ü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szavalt és repült a komisz reggeli szélben. A Kossuth tér sarkán, az illatszerbolt előtt akadt rá a bácsiká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áz van! — suttogta. — Kövessen a boltba! Feltűnés nélkül!</w:t>
      </w:r>
    </w:p>
    <w:p>
      <w:pPr>
        <w:pStyle w:val="WWCsakszveg"/>
        <w:ind w:left="600" w:right="1322" w:firstLine="240"/>
        <w:jc w:val="both"/>
        <w:rPr>
          <w:rFonts w:ascii="Arial" w:hAnsi="Arial" w:cs="Arial"/>
          <w:sz w:val="24"/>
          <w:szCs w:val="24"/>
        </w:rPr>
      </w:pPr>
      <w:r>
        <w:rPr>
          <w:rFonts w:cs="Arial" w:ascii="Arial" w:hAnsi="Arial"/>
          <w:sz w:val="24"/>
          <w:szCs w:val="24"/>
        </w:rPr>
        <w:t>Beügetett, hátra-hátrasandítva. A bácsi meglepő fürgeséggel követ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baj, Péter? — kérdezte, mikor már a szappanok előtt álltak, egy-egy kalitkakosár a kezükben. „Péter!" Emlékszik a nevére! Korához képest ez igazán szép teljesítmény — állapította meg Kispetykó.</w:t>
      </w:r>
    </w:p>
    <w:p>
      <w:pPr>
        <w:pStyle w:val="WWCsakszveg"/>
        <w:ind w:left="600" w:right="1322" w:firstLine="240"/>
        <w:jc w:val="both"/>
        <w:rPr>
          <w:rFonts w:ascii="Arial" w:hAnsi="Arial" w:cs="Arial"/>
          <w:sz w:val="24"/>
          <w:szCs w:val="24"/>
        </w:rPr>
      </w:pPr>
      <w:r>
        <w:rPr>
          <w:rFonts w:cs="Arial" w:ascii="Arial" w:hAnsi="Arial"/>
          <w:sz w:val="24"/>
          <w:szCs w:val="24"/>
        </w:rPr>
        <w:t>Alibiből megszagolt egy szappant. Aztán hadarni kezd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ácsit üldözik. Hárman vannak... Cadillac... Külföldiek...</w:t>
      </w:r>
    </w:p>
    <w:p>
      <w:pPr>
        <w:pStyle w:val="WWCsakszveg"/>
        <w:ind w:left="600" w:right="1322" w:firstLine="240"/>
        <w:jc w:val="center"/>
        <w:rPr/>
      </w:pPr>
      <w:r>
        <w:rPr>
          <w:rFonts w:cs="Arial" w:ascii="Arial" w:hAnsi="Arial"/>
          <w:sz w:val="24"/>
          <w:szCs w:val="24"/>
        </w:rPr>
        <w:drawing>
          <wp:inline distT="0" distB="0" distL="0" distR="0">
            <wp:extent cx="4255770" cy="3286125"/>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8"/>
                    <a:srcRect l="-5" t="-7" r="-5" b="-7"/>
                    <a:stretch>
                      <a:fillRect/>
                    </a:stretch>
                  </pic:blipFill>
                  <pic:spPr bwMode="auto">
                    <a:xfrm>
                      <a:off x="0" y="0"/>
                      <a:ext cx="4255770" cy="3286125"/>
                    </a:xfrm>
                    <a:prstGeom prst="rect">
                      <a:avLst/>
                    </a:prstGeom>
                  </pic:spPr>
                </pic:pic>
              </a:graphicData>
            </a:graphic>
          </wp:inline>
        </w:drawing>
      </w:r>
      <w:r>
        <w:rPr>
          <w:rFonts w:eastAsia="Arial" w:cs="Arial" w:ascii="Arial" w:hAnsi="Arial"/>
          <w:sz w:val="24"/>
          <w:szCs w:val="24"/>
        </w:rPr>
        <w:t xml:space="preserve"> </w:t>
      </w:r>
    </w:p>
    <w:p>
      <w:pPr>
        <w:pStyle w:val="WWCsakszveg"/>
        <w:ind w:left="600" w:right="1322" w:firstLine="240"/>
        <w:jc w:val="both"/>
        <w:rPr>
          <w:rFonts w:ascii="Arial" w:hAnsi="Arial" w:cs="Arial"/>
          <w:sz w:val="24"/>
          <w:szCs w:val="24"/>
        </w:rPr>
      </w:pPr>
      <w:r>
        <w:rPr>
          <w:rFonts w:cs="Arial" w:ascii="Arial" w:hAnsi="Arial"/>
          <w:sz w:val="24"/>
          <w:szCs w:val="24"/>
        </w:rPr>
        <w:t>Mindent elsorolt. Az őszöreg rezzenéstelen képpel hallgatta. Szeme a kirakatüvegen túl kalandoz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a szimatuk! — sziszegte végül. Aztán a fogkefék elé sodródva, elhadarta ő is a történet sűrűj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Kanadai magyarok a szüleim. Khm... benősültem egy gazdag gyógyszergyáros családba. A feleségem pár éve meghalt... Tekintélyes vagyonom van... Arra fáj az unokahúgom foga... Bolondokházába akarnak dugni, hogy hamarabb örököljenek... És biztosabban... Mert sok pénzt költők a kísérleteimre. Khm, nagyon sokat! Ők azt állítják, elpocsékolom a vagyonomat. De én tudom, mire érdemes áldozni... Sajnos, papírjaik vannak attól az intézettől, ahonnét megszöktem. — Hirtelen fölnevetett: — Most mondd meg: egy doktor Cikola Ignácot épp akkor nem hagynak kísérletezni, mikor már a célnál van... a finisben. Ó, emberi butaság, de nagy a te hatalmad! Mindenesetre köszönöm, hogy figyelmeztetté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 bácsit Cikola Ignácnak hívj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Jó magyar név, m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 Kedves Cikola Ignác, aranybetűkkel írom be a nevét az önéletrajzomba. — Kispetykó elegánsan biccentett a fejével. Nevettek.</w:t>
      </w:r>
    </w:p>
    <w:p>
      <w:pPr>
        <w:pStyle w:val="WWCsakszveg"/>
        <w:ind w:left="600" w:right="1322" w:firstLine="240"/>
        <w:jc w:val="both"/>
        <w:rPr>
          <w:rFonts w:ascii="Arial" w:hAnsi="Arial" w:cs="Arial"/>
          <w:sz w:val="24"/>
          <w:szCs w:val="24"/>
        </w:rPr>
      </w:pPr>
      <w:r>
        <w:rPr>
          <w:rFonts w:cs="Arial" w:ascii="Arial" w:hAnsi="Arial"/>
          <w:sz w:val="24"/>
          <w:szCs w:val="24"/>
        </w:rPr>
        <w:t>Három perc múlva nyolc. Hűh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fjabb Zomborácz gyorsan elrendezte az elrendezendőket. Először is: a szépszál öregurat meghívta saját összkomfortos lakásukba. Mint rejtekhelyre. De csak délutántól. Addig pedig — nehogy ráakadjanak az üldözői — fölvezényelte a tízemeletes ház tetejére: csak egy elrontott lakat a csapóajtón, az ember hanyagul fölnyomja, és már ott is van az antennaerdő kellős közepé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ahol, itt biztos nem keresik majd azok a kanadai kanárik — biztatta ziháló vendégét a vaslétra tetején Kispetykó.</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ga pedig a toronyház udvarán át őrült iramban futott az iskola felé. A hátsó kapun osont be az udvarba. Szerencsére torna az első óra. A vécében öltözött át, majd vigyorogva csatlakozott az öltözőből kiszáguldó VI. césekhe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ok! Vagyok! — integetett a hetesnek, mikor fölsorakoztak, és Stefanik visszaintett a magasugróléccel, hogy oké, látja.</w:t>
      </w:r>
    </w:p>
    <w:p>
      <w:pPr>
        <w:pStyle w:val="WWCsakszveg"/>
        <w:ind w:left="600" w:right="1322" w:firstLine="240"/>
        <w:jc w:val="both"/>
        <w:rPr>
          <w:rFonts w:ascii="Arial" w:hAnsi="Arial" w:cs="Arial"/>
          <w:sz w:val="24"/>
          <w:szCs w:val="24"/>
        </w:rPr>
      </w:pPr>
      <w:r>
        <w:rPr>
          <w:rFonts w:cs="Arial" w:ascii="Arial" w:hAnsi="Arial"/>
          <w:sz w:val="24"/>
          <w:szCs w:val="24"/>
        </w:rPr>
        <w:t>Fújt egy nagyot: ezt megúszta.</w:t>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 xml:space="preserve">Mint annyiszor, megint a régi nóta: </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Tulajdonképpen</w:t>
      </w:r>
    </w:p>
    <w:p>
      <w:pPr>
        <w:pStyle w:val="WWCsakszveg"/>
        <w:ind w:left="600" w:right="1322" w:firstLine="240"/>
        <w:jc w:val="both"/>
        <w:rPr>
          <w:rFonts w:ascii="Arial" w:hAnsi="Arial" w:cs="Arial"/>
          <w:i/>
          <w:i/>
          <w:sz w:val="24"/>
          <w:szCs w:val="24"/>
        </w:rPr>
      </w:pPr>
      <w:r>
        <w:rPr>
          <w:rFonts w:cs="Arial" w:ascii="Arial" w:hAnsi="Arial"/>
          <w:i/>
          <w:sz w:val="24"/>
          <w:szCs w:val="24"/>
        </w:rPr>
        <w:t>úgy váglak képen,</w:t>
      </w:r>
    </w:p>
    <w:p>
      <w:pPr>
        <w:pStyle w:val="WWCsakszveg"/>
        <w:ind w:left="600" w:right="1322" w:firstLine="240"/>
        <w:jc w:val="both"/>
        <w:rPr>
          <w:rFonts w:ascii="Arial" w:hAnsi="Arial" w:cs="Arial"/>
          <w:i/>
          <w:i/>
          <w:sz w:val="24"/>
          <w:szCs w:val="24"/>
        </w:rPr>
      </w:pPr>
      <w:r>
        <w:rPr>
          <w:rFonts w:cs="Arial" w:ascii="Arial" w:hAnsi="Arial"/>
          <w:i/>
          <w:sz w:val="24"/>
          <w:szCs w:val="24"/>
        </w:rPr>
        <w:t>hogy lebuksz-a-székről</w:t>
      </w:r>
    </w:p>
    <w:p>
      <w:pPr>
        <w:pStyle w:val="WWCsakszveg"/>
        <w:ind w:left="600" w:right="1322" w:firstLine="240"/>
        <w:jc w:val="both"/>
        <w:rPr>
          <w:rFonts w:ascii="Arial" w:hAnsi="Arial" w:cs="Arial"/>
          <w:i/>
          <w:i/>
          <w:sz w:val="24"/>
          <w:szCs w:val="24"/>
        </w:rPr>
      </w:pPr>
      <w:r>
        <w:rPr>
          <w:rFonts w:cs="Arial" w:ascii="Arial" w:hAnsi="Arial"/>
          <w:i/>
          <w:sz w:val="24"/>
          <w:szCs w:val="24"/>
        </w:rPr>
        <w:t>kérlekszépen.</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Tulajdonképpen</w:t>
      </w:r>
    </w:p>
    <w:p>
      <w:pPr>
        <w:pStyle w:val="WWCsakszveg"/>
        <w:ind w:left="600" w:right="1322" w:firstLine="240"/>
        <w:jc w:val="both"/>
        <w:rPr>
          <w:rFonts w:ascii="Arial" w:hAnsi="Arial" w:cs="Arial"/>
          <w:i/>
          <w:i/>
          <w:sz w:val="24"/>
          <w:szCs w:val="24"/>
        </w:rPr>
      </w:pPr>
      <w:r>
        <w:rPr>
          <w:rFonts w:cs="Arial" w:ascii="Arial" w:hAnsi="Arial"/>
          <w:i/>
          <w:sz w:val="24"/>
          <w:szCs w:val="24"/>
        </w:rPr>
        <w:t>úgy váglak...</w:t>
      </w:r>
    </w:p>
    <w:p>
      <w:pPr>
        <w:pStyle w:val="WWCsakszveg"/>
        <w:ind w:left="600" w:right="1322" w:firstLine="240"/>
        <w:jc w:val="both"/>
        <w:rPr>
          <w:rFonts w:ascii="Arial" w:hAnsi="Arial" w:cs="Arial"/>
          <w:sz w:val="24"/>
          <w:szCs w:val="24"/>
        </w:rPr>
      </w:pPr>
      <w:r>
        <w:rPr>
          <w:rFonts w:cs="Arial" w:ascii="Arial" w:hAnsi="Arial"/>
          <w:sz w:val="24"/>
          <w:szCs w:val="24"/>
        </w:rPr>
        <w:t>Szóval: őkelmét itthon eszi a penés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rdög a bocskorát! Most aztán muszáj úgy tenni, mintha-mintha ezacsaládmégcsalád lenne — szívta a fogát Kispetykó. — És persze előcsődül az ajtónyitásra, naná, hogy idetolja a képi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ndéget hoztam, Apa! Apa, ő doktor Cikola Ignác! Ignác bácsi, ő idősb Zomborácz Péter.</w:t>
      </w:r>
    </w:p>
    <w:p>
      <w:pPr>
        <w:pStyle w:val="WWCsakszveg"/>
        <w:ind w:left="600" w:right="1322" w:firstLine="240"/>
        <w:jc w:val="both"/>
        <w:rPr>
          <w:rFonts w:ascii="Arial" w:hAnsi="Arial" w:cs="Arial"/>
          <w:sz w:val="24"/>
          <w:szCs w:val="24"/>
        </w:rPr>
      </w:pPr>
      <w:r>
        <w:rPr>
          <w:rFonts w:cs="Arial" w:ascii="Arial" w:hAnsi="Arial"/>
          <w:sz w:val="24"/>
          <w:szCs w:val="24"/>
        </w:rPr>
        <w:t>A bemutatkozáson hát túl voltak. Illetve nem egész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edves fia említette, hogy riporter a becses foglalkozása. Nos, kedves idősb Zomborácz Péter, meg kell mondanom: riporterben még nem láttam szimpatikusabb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iporterek nemigen látszanak. Legfeljebb a tévériporterek — dörmögte Apa a füstfelhőből. Kispetykó belepirult, hogy elhallgatta Ignác bácsi előtt: ez a nagy riporterség a Konzervgyári Híradó szerkesztésében csúcsosodik ki, mely dicső lapban Apa rendszeresen beszámol a zöldborsó- és paradicsomszezonról, a paprikasavanyítás új útjairól, a zakuszkagyártásról s más ilyesmikr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persze! Pedig aki ennyire hasonlít Gojko Miticsre...! Igazán pompás! — A fehér körszakállú vendég rajongása teljesen őszintének hatott. — Ezek a markáns vonások: a homlok, az orr... az egész arc karaktere... szo-szo, van az a néhány kiló súlytöbblet, de h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jko Mitics...? Érdekes, ez neki sose jutott eszébe. Amúgy — van benne valami. Csakhogy: az ő szemében Apa legalább olyan messze van az indiánságtól, mint Makó Jeruzsálemtől. Mert indiánnak lenni — jellemet jelent. Nyíltság, férfiasság, önzetlenség, bátorság, kitartás a végsőkig, önfeláldozás... Ugyan milyen arcot vágna Cikola Ignác, ha látná egyszer, amint ez a Gojko-Mitics-Kettő randalírozni kezd lakótelepi wigwamjában? Vagy amikor távollétükben az utolsó forintjaikra rendez hajtóvadászatot, tomahawkkal nyitva föl a szobák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csoda, hogy pillanatnyilag nem mátós. Jesszusom, csak kölcsön ne kérjen Ignác bácsitól, mert arra a pénzre végképp keresztet vethetne az öreg. No, majd megmondom neki... Csakhát nehéz, borzasztó nehéz, az ember a saját apját mószerolja egy idegenn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esetre sietett közbeszólni. Nehogy az öregúr előjöjjön az aranybetűivel is — ez már igazán túlzás lenn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Apa, Cikola bácsi föltaláló, és ezért üldözik a rokonai Kanadából... Gondoltam, meghúzódhatna itt, amíg elmúlik a légiveszél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á, Kanadából! — Apa szeme mintha mohón csillant volna — Ha már ilyen messziről jött a kedves Szikora ú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kola, kérem tisztelettel, C-vel, mint Cecil! — helyesbített a föltaláló. — És ha netán alkalmatlan vagy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dehogy! — Kispetykó megesküdött volna, hogy Apa erősen töpreng: milyen pénznem is van ott, Kanadában, s vajh mennyi lehet belőle a jövevény zsebében. — Mégiscsak olcsóbb itt, mint... ugyebá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 tessék! Már pedzi is... Kispetykó gyorsan kivonta vendégét a veszélyes körzetből. A saját, Medvebarlangnak becézett szobájába telepítette 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medvebőr is van! — mutat Ignác bácsi a parketten elterülő, negyedkopasz állatbőrre, az erdélyi nagyapa ajándékára. — Szóval ezért neveztetik Medvebarlang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töviről hegyire elregélte Dörmögő úr történetét, némiképp ki is színezte, dehát az ilyen történeteknek ez a sorsuk. Ignác bácsi is vadászott medvére, nem is akárhol: Alaszkában, s nem is akármilyenre: grizzlyre, hajdanán, aranyásó korában. Merthogy aranyász is volt ez a kedves és okos ember, nyilván azóta mondogatja az aranybetűket.</w:t>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4407535" cy="2816225"/>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9"/>
                    <a:srcRect l="-5" t="-8" r="-5" b="-8"/>
                    <a:stretch>
                      <a:fillRect/>
                    </a:stretch>
                  </pic:blipFill>
                  <pic:spPr bwMode="auto">
                    <a:xfrm>
                      <a:off x="0" y="0"/>
                      <a:ext cx="4407535" cy="2816225"/>
                    </a:xfrm>
                    <a:prstGeom prst="rect">
                      <a:avLst/>
                    </a:prstGeom>
                  </pic:spPr>
                </pic:pic>
              </a:graphicData>
            </a:graphic>
          </wp:inline>
        </w:drawing>
      </w:r>
    </w:p>
    <w:p>
      <w:pPr>
        <w:pStyle w:val="WWCsakszveg"/>
        <w:ind w:left="600" w:right="1322" w:firstLine="240"/>
        <w:jc w:val="center"/>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gondolsz, ezt az emléket milyen ragadozótól szereztem? — Az öregúr szétgombolta mellén az ingét. Hatalmas, sötétvörös sebhelyek a mellkasán. Talán karomnyom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gris? Jaguá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 édes barátom! Jegyezd meg, hogy az ember a legveszedelmesebb ragadozó. Az üldözőim eresztettek belém négy golyó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 hogy élte túl? Hiszen a szív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 KÖRBELŐTTÉK A SZÍVEMET. És mégis itt vagyok. Na, mit szólsz? Ugye sok mindent kibír az ember. Néha még egy ilyen vadászatot is.</w:t>
      </w:r>
    </w:p>
    <w:p>
      <w:pPr>
        <w:pStyle w:val="WWCsakszveg"/>
        <w:ind w:left="600" w:right="1322" w:firstLine="240"/>
        <w:jc w:val="both"/>
        <w:rPr>
          <w:rFonts w:ascii="Arial" w:hAnsi="Arial" w:cs="Arial"/>
          <w:sz w:val="24"/>
          <w:szCs w:val="24"/>
        </w:rPr>
      </w:pPr>
      <w:r>
        <w:rPr>
          <w:rFonts w:cs="Arial" w:ascii="Arial" w:hAnsi="Arial"/>
          <w:sz w:val="24"/>
          <w:szCs w:val="24"/>
        </w:rPr>
        <w:t>Kispetykó néma csodálattal adózott a vendégbarátjá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aztán, alig tíz perc múlva szinte főbekólintsa a Cikola Ignáccal kapcsolatos újabb meglepeté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harat és egy kancsó vizet vitt be a gyümölcsdíszes műanyagtálcán. Úgy érezte, ezzel a gesztussal tartozik a kedves vendégnek. Ám Ignác bácsi épp a fürdőszobában pancso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lerakja a tálcát, s körülpillant, két hatalmas bőröndön akad meg a szeme. Az öregúr cuccai? De hisz semmi se volt vele, a fekete diplomatatáskán kívü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gyon pedig — ó, borzalom! — két kar fekszik. Rózsaszínes műanyagkarok. Ilyesmiket látni néha kirakatrendezéskor... ott hevernek a kirakati babák, csak a törzsük, s mellette a kiszedett karok és lábak... Na de hogy-hogy Ignác bácsinak? Csak nem?! Művégtagjai lennének? Nyomoré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uszta gondolatra kilelte a hideg. Nem, persze hogy nem... de akkor meg hogy kerülnek ide ezek a műkarok? Megérintette az egyiket, szent irtózattal, s közben az a képtelenség villant az agyába: ez a két kar fuvarozza a feltaláló után a hucimuciját, valami titokzatos hívás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inte menekült a Medvebarlangból. Majd megkérdezi, határozta el. De aztán a Mester munkához látott — hisz mondta is: „dolgozni fogok, és nem is akárhogyan" — s a világért se merte volna zavar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 a nem-is-akárhogyan-t illeti, hát ez enyhe kifejezés Ignác úr munkamódszerére. Az üldözött feltaláló ugyanis — ordítva dolgozott. Mint egy opera hőse. S nagyjából annyit is lehetett érteni a szavaib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Petykó elszaladt palacsintát venni a Boszorkánycsárdába, azt harsogta: „Ó, ifjúság! Áldott ifjúság!" Mikor hazaért: „Nem lesz itt örökség, Braun kisasszony! Nem ám, mert öregség sem lesz!" Később meg: „Hej, Francikám! Arany betűkkel!" Végül egy diadalmas üvöltésből az alábbi öt szó bontakozott ki: „Heuréka! Fölszáll a nagy madá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me, a vidám feltaláló jóízűen és eredménnyel kísérletezik a Medvebarlang-laboratóriumban. Kispetykó szívből örült ennek, s örömében további vacsorához valókat vásárolt. Visszatértekor egy opera hőstenorját szégyenítően harsogott a Medvebarlan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hó! Most már megvagy! A markomban vag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teszem a koronát! Föl én! Ahogy Leonardo mester mondta: Fölszáll a nagy madár! Örök dicsőség a fészeknek, amelyben szület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ümzüm vagy nem zümzüm? Ez itt a kérdés? — Ifjabb Zomboráczunk aggódni kezdett. — S ha a nagy vegyszerkeverésben fölrobbantja a Medvebarlangot? Esetleg az egész lakást? Katasztrófafilmek képei kísértették. Lángoló torony. Kártyavárként omló házfalak...</w:t>
      </w:r>
    </w:p>
    <w:p>
      <w:pPr>
        <w:pStyle w:val="WWCsakszveg"/>
        <w:ind w:left="600" w:right="1322" w:firstLine="240"/>
        <w:jc w:val="both"/>
        <w:rPr>
          <w:rFonts w:ascii="Arial" w:hAnsi="Arial" w:cs="Arial"/>
          <w:sz w:val="24"/>
          <w:szCs w:val="24"/>
        </w:rPr>
      </w:pPr>
      <w:r>
        <w:rPr>
          <w:rFonts w:cs="Arial" w:ascii="Arial" w:hAnsi="Arial"/>
          <w:sz w:val="24"/>
          <w:szCs w:val="24"/>
        </w:rPr>
        <w:t>Közben Apa is megjárta az ABC-t. Két üveg Egri Bikavért ringatva tért haz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 a végszóra: Ignác bácsi heurékázik, s jön elő, hogy már bent van a célegyenesben, sőt a célszalagnál. Mondhatna többet is, de nem akarja elkiabálni. Majd az ellenőrző kísérlet utá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 erre inni kell! — emeli a „tüzes vizet" Gojko Mitics súlyosabb hasonmása. Miért kell mindenfélére inni? Legalább ez az aranybetűs lenne antialkoholista! De nem. Beülnek Anya szobájába. Apa játssza a ház urát. Koccinta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kérlek! — rikkant Ignác bácsi. — Légy szíves szólíts Franci pajtásnak. Az összes magyar barátomnak csak Franci voltam oda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szia, Franci pajtás! — Nagy beszélgetésbe merültek. Mire újra bejött Kispetykó, apja már bíborvörösen hadart. Ez nála az első fokozat: a hadará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doktor vagy, Franci pajtás. Gondolom: orvosdokto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sak jogi doktorátus! Még hogy orvos... Jól is néznék ki! Amivel én kísérletezek, öcskös, arra minden orvos azt mondaná: teljes lehetetlenség! Ho-ho-hó! Ilyesmibe csak egy magamfajta bolond biokémikus foghat, egy ilyen eretnek gyógyszervegyész, egy ilyen fanatikus öreg csont, aki már volt matróz és aranyász és buddhista szerzetes Tibetben. Na, egészségünkre! Az ifjúságra! Arra, hogy hosszú legyen!</w:t>
      </w:r>
    </w:p>
    <w:p>
      <w:pPr>
        <w:pStyle w:val="WWCsakszveg"/>
        <w:ind w:left="600" w:right="1322" w:firstLine="240"/>
        <w:jc w:val="both"/>
        <w:rPr>
          <w:rFonts w:ascii="Arial" w:hAnsi="Arial" w:cs="Arial"/>
          <w:sz w:val="24"/>
          <w:szCs w:val="24"/>
        </w:rPr>
      </w:pPr>
      <w:r>
        <w:rPr>
          <w:rFonts w:cs="Arial" w:ascii="Arial" w:hAnsi="Arial"/>
          <w:sz w:val="24"/>
          <w:szCs w:val="24"/>
        </w:rPr>
        <w:t>Apa a tudományra mondott tószt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nek, ím, jeles apostola tisztelte meg hajlékunkat — itt elcsuklott a hangja. Kezdődött a második fokozat: a csuklá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a tudomány! — merengett a vendég. — Öcsi, a tudomány és technika mindig elvett valamit az emberiségtől. Igenis, mindig. A puskapor föltalálásától kezdve a motorokon át az atombombáig! Kapsz egy lovat, csakhogy veszett ló, harap és rúg! Hát tessék, leld benne örömed! Ki tiporta le a kis népeket? Na ki? Bizony a híres tudomány, a hadi, meg a híres technika, a hadi. És még most is mit csinálunk? Újabb és szörnyűbb fegyver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önyörűen mondod, Franciká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kiment az újabb adag palacsintáért. Visszatérve meghökkent: Ignác bácsi pont ott áll, a vén szekrény közepétől számított kilencedik-tizedik parkettán, vagyis a Kritikus ponton. És a sárgagombos, sötétbarna, az egész főfalat beborító öreg-öreg bútor „betyárajtaja" meg se moccan. Pedig ilyenkor, mintha rugóra járna, úgy vágódik ki — a barátait jópárszor megtréfálta már vel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m. Úgy látszik, ellustult az öreg bútor. Elmaradt néhány edzés, és íme... De jobb is. Hisz a föltaláló nem tudna olyan fürgén elugrani, mint, mondjuk a kis Benyó.</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sőbb Cikola Ignác dalolni kezdett. Öklével verte hozzá a taktust. Mélyen zengő, szép hangja volt, akárcsak Apának. Egész jól hangzott, hogy:</w:t>
      </w:r>
    </w:p>
    <w:p>
      <w:pPr>
        <w:pStyle w:val="WWCsakszveg"/>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 xml:space="preserve">Megkötöm lovamat vadrózsafaághoz, </w:t>
      </w:r>
    </w:p>
    <w:p>
      <w:pPr>
        <w:pStyle w:val="WWCsakszveg"/>
        <w:ind w:left="600" w:right="1322" w:firstLine="240"/>
        <w:jc w:val="both"/>
        <w:rPr>
          <w:rFonts w:ascii="Arial" w:hAnsi="Arial" w:cs="Arial"/>
          <w:i/>
          <w:i/>
          <w:sz w:val="24"/>
          <w:szCs w:val="24"/>
        </w:rPr>
      </w:pPr>
      <w:r>
        <w:rPr>
          <w:rFonts w:cs="Arial" w:ascii="Arial" w:hAnsi="Arial"/>
          <w:i/>
          <w:sz w:val="24"/>
          <w:szCs w:val="24"/>
        </w:rPr>
        <w:t>Megkötöm szívemet gyönge violámh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közben, egészen váratlanul, elhatározta, hogy — bemegy. Mármint a Medvebarlangba. Úgy indult meg, mint valami alvajáró. Kinyitotta a fürdőszoba felőli ajtót s beugrott.</w:t>
      </w:r>
    </w:p>
    <w:p>
      <w:pPr>
        <w:pStyle w:val="WWCsakszveg"/>
        <w:ind w:left="600" w:right="1322" w:firstLine="240"/>
        <w:jc w:val="both"/>
        <w:rPr>
          <w:rFonts w:ascii="Arial" w:hAnsi="Arial" w:cs="Arial"/>
          <w:sz w:val="24"/>
          <w:szCs w:val="24"/>
        </w:rPr>
      </w:pPr>
      <w:r>
        <w:rPr>
          <w:rFonts w:cs="Arial" w:ascii="Arial" w:hAnsi="Arial"/>
          <w:sz w:val="24"/>
          <w:szCs w:val="24"/>
        </w:rPr>
        <w:t>Senki se törődött vele. Harsogott a nóta:</w:t>
      </w:r>
    </w:p>
    <w:p>
      <w:pPr>
        <w:pStyle w:val="WWCsakszveg"/>
        <w:ind w:left="600" w:right="1322" w:firstLine="240"/>
        <w:jc w:val="both"/>
        <w:rPr/>
      </w:pPr>
      <w:r>
        <w:rPr>
          <w:rFonts w:cs="Arial" w:ascii="Arial" w:hAnsi="Arial"/>
          <w:sz w:val="24"/>
          <w:szCs w:val="24"/>
        </w:rPr>
        <w:t>—</w:t>
      </w:r>
      <w:r>
        <w:rPr>
          <w:rFonts w:cs="Arial" w:ascii="Arial" w:hAnsi="Arial"/>
          <w:sz w:val="24"/>
          <w:szCs w:val="24"/>
        </w:rPr>
        <w:tab/>
      </w:r>
      <w:r>
        <w:rPr>
          <w:rFonts w:cs="Arial" w:ascii="Arial" w:hAnsi="Arial"/>
          <w:i/>
          <w:sz w:val="24"/>
          <w:szCs w:val="24"/>
        </w:rPr>
        <w:t>Nem szoktam, nem szoktam kalickában lak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Ő pedig dobogó szívvel állt régi birodalmában. Hátát az ajtónak vetette. Kitapogatta a kapcsolót.</w:t>
      </w:r>
    </w:p>
    <w:p>
      <w:pPr>
        <w:pStyle w:val="WWCsakszveg"/>
        <w:ind w:left="600" w:right="1322" w:firstLine="240"/>
        <w:jc w:val="both"/>
        <w:rPr>
          <w:rFonts w:ascii="Arial" w:hAnsi="Arial" w:cs="Arial"/>
          <w:sz w:val="24"/>
          <w:szCs w:val="24"/>
        </w:rPr>
      </w:pPr>
      <w:r>
        <w:rPr>
          <w:rFonts w:cs="Arial" w:ascii="Arial" w:hAnsi="Arial"/>
          <w:sz w:val="24"/>
          <w:szCs w:val="24"/>
        </w:rPr>
        <w:t>Erőt vett magán.</w:t>
      </w:r>
    </w:p>
    <w:p>
      <w:pPr>
        <w:pStyle w:val="WWCsakszveg"/>
        <w:ind w:left="600" w:right="1322" w:firstLine="240"/>
        <w:jc w:val="both"/>
        <w:rPr>
          <w:rFonts w:ascii="Arial" w:hAnsi="Arial" w:cs="Arial"/>
          <w:sz w:val="24"/>
          <w:szCs w:val="24"/>
        </w:rPr>
      </w:pPr>
      <w:r>
        <w:rPr>
          <w:rFonts w:cs="Arial" w:ascii="Arial" w:hAnsi="Arial"/>
          <w:sz w:val="24"/>
          <w:szCs w:val="24"/>
        </w:rPr>
        <w:t>Elvégre: az enyém! — motyogta. Gyorsan fölkattintotta a villanyt. S hát mintha laboratóriumba tévedt volna. Káprázó szemmel nézte az asztalon sorakozó üvegedényeket, kémcsöveket, lombikokat, pipetták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bbi fölött, egy kecses tartóállványon rózsaszín és málnapiros kémcsövek trónoltak, mintegy elhelyezésükkel is hirdetve különleges fontosságukat. Kispetykó szemét azonnal megragadták a rájuk ragasztott címkék.</w:t>
      </w:r>
    </w:p>
    <w:p>
      <w:pPr>
        <w:pStyle w:val="WWCsakszveg"/>
        <w:ind w:left="600" w:right="1322" w:firstLine="240"/>
        <w:jc w:val="both"/>
        <w:rPr>
          <w:rFonts w:ascii="Arial" w:hAnsi="Arial" w:cs="Arial"/>
          <w:sz w:val="24"/>
          <w:szCs w:val="24"/>
        </w:rPr>
      </w:pPr>
      <w:r>
        <w:rPr>
          <w:rFonts w:cs="Arial" w:ascii="Arial" w:hAnsi="Arial"/>
          <w:sz w:val="24"/>
          <w:szCs w:val="24"/>
        </w:rPr>
        <w:t>De, mert nem hitt a szemének, közelebb men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atalító, hosszú idő — ez állt a málnaszínű, öblös lombikon. Alatta, zárójelben: cikolignium, maximum.</w:t>
      </w:r>
    </w:p>
    <w:p>
      <w:pPr>
        <w:pStyle w:val="WWCsakszveg"/>
        <w:ind w:left="600" w:right="1322" w:firstLine="24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Ó, ifjúság, áldott ifjúság!</w:t>
      </w:r>
      <w:r>
        <w:rPr>
          <w:rFonts w:cs="Arial" w:ascii="Arial" w:hAnsi="Arial"/>
          <w:sz w:val="24"/>
          <w:szCs w:val="24"/>
        </w:rPr>
        <w:t xml:space="preserve"> — harsogta a jó öreg odaát. És Péterünk agyában kattant valami, majd villant is. Érezte, hogy egész tudatát elárasztja a hirtelen jött fén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erről van szó! — suttogta a falról figyelő posztereknek. — Ez az, amire minden orvos azt mondaná...</w:t>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Mikor alhatott el? Képtelen rá visszaemlékezni. Apa áthívta Ignác bácsit a saját szobájába. Nem hallotta, mit beszélnek, csak ült a fotelben, ahelyett, hogy a nagyok tanácsa szerint lefeküdt voln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 ébredt meg ma reggel, hét óra előtt, fázva, elgémberedve. Csörgött a telefon, s ő első gondolatával Anya felé repült — talán ő telefonál a kórházból. De cs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át kereste a konzervgyári sofőr. Bezörget hozzá, aztán be is nyit. Na tessék: Gojko Mitics állítólagos hasonmása nincs itthon. S ami ennél meglepőbb: Ignác bácsi cuccai — a lombikok is! — ott vannak, nála! Mi történt? Ezek szobát cseréltek? Lehetetl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ány a Medvebarlang... Az ágy ott is üres... Hova tűnt ez a két férfi?! Már-már arra gondol, lementek pálinkázni a Bicegő Lótetűbe. Apa lecsalta az öreget, amiko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akit kígyó csíp meg, nagyot ugrik. Mert Apa — mégis itt van! Ott fekszik a parketten, félrebillent fejjel, félignyílt szájjal, náthásan szuszogva. Apa — vagyishogy a kicsinyített mása. Azazhogy a Kispetykó pontos mása... akár egy ikertestvé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udná megmagyarázni, miért rohant át újra Apa szobájába. Kit hívhatna segítségül? Gőgösen villognak polcaikon az isten-tudja-hogy-de-odakerült cikoligniumos üvegek: „Nna, mit szólsz az ifjítószerhez, kisöreg?"</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3028950" cy="146685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10"/>
                    <a:srcRect l="-12" t="-25" r="-12" b="-25"/>
                    <a:stretch>
                      <a:fillRect/>
                    </a:stretch>
                  </pic:blipFill>
                  <pic:spPr bwMode="auto">
                    <a:xfrm>
                      <a:off x="0" y="0"/>
                      <a:ext cx="3028950" cy="1466850"/>
                    </a:xfrm>
                    <a:prstGeom prst="rect">
                      <a:avLst/>
                    </a:prstGeom>
                  </pic:spPr>
                </pic:pic>
              </a:graphicData>
            </a:graphic>
          </wp:inline>
        </w:drawing>
      </w:r>
    </w:p>
    <w:p>
      <w:pPr>
        <w:pStyle w:val="WWCsakszveg"/>
        <w:ind w:left="600" w:right="1322" w:firstLine="240"/>
        <w:jc w:val="both"/>
        <w:rPr>
          <w:rFonts w:ascii="Arial" w:hAnsi="Arial" w:cs="Arial"/>
          <w:sz w:val="24"/>
          <w:szCs w:val="24"/>
        </w:rPr>
      </w:pPr>
      <w:r>
        <w:rPr>
          <w:rFonts w:cs="Arial" w:ascii="Arial" w:hAnsi="Arial"/>
          <w:sz w:val="24"/>
          <w:szCs w:val="24"/>
        </w:rPr>
        <w:t>Abból a nagy, öblös lombikból hiányzik egy kanálnyi...</w:t>
      </w:r>
    </w:p>
    <w:p>
      <w:pPr>
        <w:pStyle w:val="WWCsakszveg"/>
        <w:ind w:left="600" w:right="1322" w:firstLine="240"/>
        <w:jc w:val="both"/>
        <w:rPr>
          <w:rFonts w:ascii="Arial" w:hAnsi="Arial" w:cs="Arial"/>
          <w:sz w:val="24"/>
          <w:szCs w:val="24"/>
        </w:rPr>
      </w:pPr>
      <w:r>
        <w:rPr>
          <w:rFonts w:cs="Arial" w:ascii="Arial" w:hAnsi="Arial"/>
          <w:sz w:val="24"/>
          <w:szCs w:val="24"/>
        </w:rPr>
        <w:t>Persze, hisz ő... most már emlékszik!... az esti besurranáskor átöntött belőle egy kortyot... az üres bikavéres üvegbe. Anyának szánta. A konyhaszekrénybe dugta el...</w:t>
      </w:r>
    </w:p>
    <w:p>
      <w:pPr>
        <w:pStyle w:val="WWCsakszveg"/>
        <w:ind w:left="600" w:right="1322" w:firstLine="240"/>
        <w:jc w:val="both"/>
        <w:rPr>
          <w:rFonts w:ascii="Arial" w:hAnsi="Arial" w:cs="Arial"/>
          <w:sz w:val="24"/>
          <w:szCs w:val="24"/>
        </w:rPr>
      </w:pPr>
      <w:r>
        <w:rPr>
          <w:rFonts w:cs="Arial" w:ascii="Arial" w:hAnsi="Arial"/>
          <w:sz w:val="24"/>
          <w:szCs w:val="24"/>
        </w:rPr>
        <w:t>Csak nem...?</w:t>
      </w:r>
    </w:p>
    <w:p>
      <w:pPr>
        <w:pStyle w:val="WWCsakszveg"/>
        <w:ind w:left="600" w:right="1322" w:firstLine="240"/>
        <w:jc w:val="both"/>
        <w:rPr>
          <w:rFonts w:ascii="Arial" w:hAnsi="Arial" w:cs="Arial"/>
          <w:sz w:val="24"/>
          <w:szCs w:val="24"/>
        </w:rPr>
      </w:pPr>
      <w:r>
        <w:rPr>
          <w:rFonts w:cs="Arial" w:ascii="Arial" w:hAnsi="Arial"/>
          <w:sz w:val="24"/>
          <w:szCs w:val="24"/>
        </w:rPr>
        <w:t>De bizony! Az üvegben egy csepp sincs már a lopományból... Szinte filmszerűen pereg le előtte a jelenet: idősb Zomborácz innivalót kutatván, rálel a „bikavérre" éjszaka.</w:t>
      </w:r>
    </w:p>
    <w:p>
      <w:pPr>
        <w:pStyle w:val="WWCsakszveg"/>
        <w:ind w:left="600" w:right="1322" w:firstLine="240"/>
        <w:jc w:val="both"/>
        <w:rPr>
          <w:rFonts w:ascii="Arial" w:hAnsi="Arial" w:cs="Arial"/>
          <w:sz w:val="24"/>
          <w:szCs w:val="24"/>
        </w:rPr>
      </w:pPr>
      <w:r>
        <w:rPr>
          <w:rFonts w:cs="Arial" w:ascii="Arial" w:hAnsi="Arial"/>
          <w:sz w:val="24"/>
          <w:szCs w:val="24"/>
        </w:rPr>
        <w:t>Behajítja, a szokott mohóságával.</w:t>
      </w:r>
    </w:p>
    <w:p>
      <w:pPr>
        <w:pStyle w:val="WWCsakszveg"/>
        <w:ind w:left="600" w:right="1322" w:firstLine="240"/>
        <w:jc w:val="both"/>
        <w:rPr>
          <w:rFonts w:ascii="Arial" w:hAnsi="Arial" w:cs="Arial"/>
          <w:sz w:val="24"/>
          <w:szCs w:val="24"/>
        </w:rPr>
      </w:pPr>
      <w:r>
        <w:rPr>
          <w:rFonts w:cs="Arial" w:ascii="Arial" w:hAnsi="Arial"/>
          <w:sz w:val="24"/>
          <w:szCs w:val="24"/>
        </w:rPr>
        <w:t>Így történt-e, vagy másképp? Hisz Ignác bátyó is megkínálhatta... Esetleg kísérlet céljából is... Ha legalább itt volna az öreg... Ez rettenetes!</w:t>
      </w:r>
    </w:p>
    <w:p>
      <w:pPr>
        <w:pStyle w:val="WWCsakszveg"/>
        <w:ind w:left="600" w:right="1322" w:firstLine="240"/>
        <w:jc w:val="both"/>
        <w:rPr>
          <w:rFonts w:ascii="Arial" w:hAnsi="Arial" w:cs="Arial"/>
          <w:sz w:val="24"/>
          <w:szCs w:val="24"/>
        </w:rPr>
      </w:pPr>
      <w:r>
        <w:rPr>
          <w:rFonts w:cs="Arial" w:ascii="Arial" w:hAnsi="Arial"/>
          <w:sz w:val="24"/>
          <w:szCs w:val="24"/>
        </w:rPr>
        <w:t>Hirtelen meghűvösödött a fej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rt olyan rettenetes ez? Az volt rettenetes, ahogyan éltünk. Álmomban se jöjjön elő.</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 most is álmodom. Csak álom lehet...</w:t>
      </w:r>
    </w:p>
    <w:p>
      <w:pPr>
        <w:pStyle w:val="WWCsakszveg"/>
        <w:ind w:left="600" w:right="1322" w:firstLine="240"/>
        <w:jc w:val="both"/>
        <w:rPr>
          <w:rFonts w:ascii="Arial" w:hAnsi="Arial" w:cs="Arial"/>
          <w:sz w:val="24"/>
          <w:szCs w:val="24"/>
        </w:rPr>
      </w:pPr>
      <w:r>
        <w:rPr>
          <w:rFonts w:cs="Arial" w:ascii="Arial" w:hAnsi="Arial"/>
          <w:sz w:val="24"/>
          <w:szCs w:val="24"/>
        </w:rPr>
        <w:t>Megcsípte magát. Fájt. Megnyugodott. Ez a legvalódibb valóság...</w:t>
      </w:r>
    </w:p>
    <w:p>
      <w:pPr>
        <w:pStyle w:val="WWCsakszveg"/>
        <w:ind w:left="600" w:right="1322" w:firstLine="240"/>
        <w:jc w:val="both"/>
        <w:rPr>
          <w:rFonts w:ascii="Arial" w:hAnsi="Arial" w:cs="Arial"/>
          <w:sz w:val="24"/>
          <w:szCs w:val="24"/>
        </w:rPr>
      </w:pPr>
      <w:r>
        <w:rPr>
          <w:rFonts w:cs="Arial" w:ascii="Arial" w:hAnsi="Arial"/>
          <w:sz w:val="24"/>
          <w:szCs w:val="24"/>
        </w:rPr>
        <w:t>Egyetlen perc alatt kész volt a terve. Felkölti, elmeséli neki, mit ivott bikavér hely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jak, Apa, szörnyen sajnálom, ami történt, de a te mohóságod az ok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z az átkozott vén csont! Az a méregkeverő! — ordít majd Ap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eltű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 ez őrület! Mit tettél az apádd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ami történt, megtörtént... és én, természetesen, vállalom a következmény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skodom rólad, Apa! Nevelni foglak, amíg cs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 téboly! Ő fog nevelni — engem! Ő! Ő!</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nt kalafantyú! Ez lesz csak a kínos párbeszéd. Idősb Zomborácz reakciói kiszámíthatatlanok. De hopp! Álljunk csak meg. Honnét tudhatna mindent az ő apja? Hisz most gyerek, kábé olyan korú, mint a fiacskája, logikus, hogy nem tud többet, mint akkor, amikor tizenkét esztendős volt.</w:t>
      </w:r>
    </w:p>
    <w:p>
      <w:pPr>
        <w:pStyle w:val="WWCsakszveg"/>
        <w:ind w:left="600" w:right="1322" w:firstLine="240"/>
        <w:jc w:val="both"/>
        <w:rPr>
          <w:rFonts w:ascii="Arial" w:hAnsi="Arial" w:cs="Arial"/>
          <w:sz w:val="24"/>
          <w:szCs w:val="24"/>
        </w:rPr>
      </w:pPr>
      <w:r>
        <w:rPr>
          <w:rFonts w:cs="Arial" w:ascii="Arial" w:hAnsi="Arial"/>
          <w:sz w:val="24"/>
          <w:szCs w:val="24"/>
        </w:rPr>
        <w:t>Akkor pedig — pofonegyszerű!</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őbb kis pofonokkal magához téríteni, aztán megreggeliztetni, igen és a táplálékkal együtt beadni neki a mesét... a mes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volt könnyű. De sikerült. Kisnagypetykó — így nevezte el visszagyerekedett atyját, végre is most kicsi az a Petykó, aki nagy volt — eleinte mindenre a fejét rázta, ám ifjabb Zomborácz fantasztikusan alakította az ikertestvért, akit kétségbeejt, hogy tesója nem emlékszik rá, s egyebekre se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zasztó ez az amnézia. Ja persze, beverted a fejed, amikor az ágyról legurultál.</w:t>
      </w:r>
    </w:p>
    <w:p>
      <w:pPr>
        <w:pStyle w:val="WWCsakszveg"/>
        <w:ind w:left="600" w:right="1322" w:firstLine="240"/>
        <w:jc w:val="both"/>
        <w:rPr>
          <w:rFonts w:ascii="Arial" w:hAnsi="Arial" w:cs="Arial"/>
          <w:sz w:val="24"/>
          <w:szCs w:val="24"/>
        </w:rPr>
      </w:pPr>
      <w:r>
        <w:rPr>
          <w:rFonts w:cs="Arial" w:ascii="Arial" w:hAnsi="Arial"/>
          <w:sz w:val="24"/>
          <w:szCs w:val="24"/>
        </w:rPr>
        <w:t>Agyrázkódás — ettől az emlékezetkiesés, óbekár, óbekár!</w:t>
      </w:r>
    </w:p>
    <w:p>
      <w:pPr>
        <w:pStyle w:val="WWCsakszveg"/>
        <w:ind w:left="600" w:right="1322" w:firstLine="240"/>
        <w:jc w:val="both"/>
        <w:rPr>
          <w:rFonts w:ascii="Arial" w:hAnsi="Arial" w:cs="Arial"/>
          <w:sz w:val="24"/>
          <w:szCs w:val="24"/>
        </w:rPr>
      </w:pPr>
      <w:r>
        <w:rPr>
          <w:rFonts w:cs="Arial" w:ascii="Arial" w:hAnsi="Arial"/>
          <w:sz w:val="24"/>
          <w:szCs w:val="24"/>
        </w:rPr>
        <w:t>Nagy színészeket megszégyenítő könnyedséggel rögtönzö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desanyám hun van? — kérdezte gyanakvó atyja, s ő igazi könnyet morzsolt szét a szeme sarká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 bátyus! A kórházat se tudod? Na gyere, megreggelizünk, s közben felfrissítjük a memóriádat. Vagy — vigyelek orvosh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hatott. Kisnagypetykó inkább mindent elhitt. Azt is, hogy mivel ikrek, más-más suliba kell járniuk. Nehogy összetévesszék őket a tanerők. Kispetykó nagylelkűen elmagyarázta apjának az odavezető útvonalat, s megajándékozta saját táskájáv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 cé, érted? hat cés vagy!</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nt hát Kisnagypetykó, táskásán, köpenyesen, autóbámulva az utcán — hja, az ő gyerekkorában nem sok efféle járgány futkározott Szerdahelyen! — s nem vette észre, hogy az ablakból furcsán csillogó szemek figyelik. S azt sem, hogy ikertesója, ki Zolinak mondta magát, egy zörgő zöld biciklin követi, kilesve a történelmi pillanatot: egy apa iskolába spurizik a fia helyett.</w:t>
      </w:r>
    </w:p>
    <w:p>
      <w:pPr>
        <w:pStyle w:val="WWCsakszveg"/>
        <w:ind w:left="600" w:right="1322" w:firstLine="240"/>
        <w:jc w:val="both"/>
        <w:rPr>
          <w:rFonts w:ascii="Arial" w:hAnsi="Arial" w:cs="Arial"/>
          <w:sz w:val="24"/>
          <w:szCs w:val="24"/>
        </w:rPr>
      </w:pPr>
      <w:r>
        <w:rPr>
          <w:rFonts w:cs="Arial" w:ascii="Arial" w:hAnsi="Arial"/>
          <w:sz w:val="24"/>
          <w:szCs w:val="24"/>
        </w:rPr>
        <w:t>Nos hát: végignézte.</w:t>
      </w:r>
    </w:p>
    <w:p>
      <w:pPr>
        <w:pStyle w:val="WWCsakszveg"/>
        <w:ind w:left="600" w:right="1322" w:firstLine="240"/>
        <w:jc w:val="both"/>
        <w:rPr>
          <w:rFonts w:ascii="Arial" w:hAnsi="Arial" w:cs="Arial"/>
          <w:sz w:val="24"/>
          <w:szCs w:val="24"/>
        </w:rPr>
      </w:pPr>
      <w:r>
        <w:rPr>
          <w:rFonts w:cs="Arial" w:ascii="Arial" w:hAnsi="Arial"/>
          <w:sz w:val="24"/>
          <w:szCs w:val="24"/>
        </w:rPr>
        <w:t>S most újra otthon van. Előtte a Zozipének írt, s el nem küldhető levél.</w:t>
      </w:r>
    </w:p>
    <w:p>
      <w:pPr>
        <w:pStyle w:val="WWCsakszveg"/>
        <w:ind w:left="600" w:right="1322" w:firstLine="240"/>
        <w:jc w:val="both"/>
        <w:rPr>
          <w:rFonts w:ascii="Arial" w:hAnsi="Arial" w:cs="Arial"/>
          <w:sz w:val="24"/>
          <w:szCs w:val="24"/>
        </w:rPr>
      </w:pPr>
      <w:r>
        <w:rPr>
          <w:rFonts w:cs="Arial" w:ascii="Arial" w:hAnsi="Arial"/>
          <w:sz w:val="24"/>
          <w:szCs w:val="24"/>
        </w:rPr>
        <w:t>Zombori Zília Pet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mbori Zília Petra... — ismételgeti Zozipe teljes nevét, s becsúsztatja a papírt a fiók mélyére. Csak gondolatát röppentheti Erdélybe, Marosvásárhelyre, az Eminescu utca 6/d-be, egy kékszemű, feketehajú kislányhoz:</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Zozipe, ha még mindig hiszel a telepátiában, akkor most figyelj! Van itt egy momentán apátlan, anyátlan, föltalálótlan árva, akit a sors egy zseniális találmánnyal és egy iskolás ikertestvérrel ajándékozott meg. Nos tehát: most jön, ami még nem volt...</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center"/>
        <w:rPr>
          <w:rFonts w:ascii="Arial" w:hAnsi="Arial" w:cs="Arial"/>
          <w:i/>
          <w:i/>
          <w:sz w:val="24"/>
          <w:szCs w:val="24"/>
        </w:rPr>
      </w:pPr>
      <w:r>
        <w:rPr>
          <w:rFonts w:cs="Arial" w:ascii="Arial" w:hAnsi="Arial"/>
          <w:i/>
          <w:sz w:val="24"/>
          <w:szCs w:val="24"/>
        </w:rPr>
      </w:r>
    </w:p>
    <w:p>
      <w:pPr>
        <w:pStyle w:val="WWCsakszveg"/>
        <w:ind w:left="600" w:right="1322" w:firstLine="240"/>
        <w:rPr>
          <w:rFonts w:ascii="Arial" w:hAnsi="Arial" w:cs="Arial"/>
          <w:i/>
          <w:i/>
          <w:sz w:val="24"/>
          <w:szCs w:val="24"/>
        </w:rPr>
      </w:pPr>
      <w:r>
        <w:rPr>
          <w:rFonts w:cs="Arial" w:ascii="Arial" w:hAnsi="Arial"/>
          <w:i/>
          <w:sz w:val="24"/>
          <w:szCs w:val="24"/>
        </w:rPr>
      </w:r>
      <w:r>
        <w:br w:type="page"/>
      </w:r>
    </w:p>
    <w:p>
      <w:pPr>
        <w:pStyle w:val="WWCsakszveg"/>
        <w:ind w:left="600" w:right="1322" w:firstLine="240"/>
        <w:jc w:val="both"/>
        <w:rPr>
          <w:rFonts w:ascii="Arial" w:hAnsi="Arial" w:cs="Arial"/>
          <w:b/>
          <w:b/>
          <w:sz w:val="32"/>
          <w:szCs w:val="32"/>
        </w:rPr>
      </w:pPr>
      <w:r>
        <w:rPr>
          <w:rFonts w:cs="Arial" w:ascii="Arial" w:hAnsi="Arial"/>
          <w:b/>
          <w:sz w:val="32"/>
          <w:szCs w:val="32"/>
        </w:rPr>
        <w:t>II. „Gyengébb idegzetnek abbahagyhatják!"</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 Kolombusz Kristóf Általános Iskolát sudármagas állványerdő övezi, jeléül a tervbevett tatarozásnak. Munkást utoljára 1999. március 17-én láttak mocorogni a külvilágot jelentő deszkákon. Diákok utoljára március 29-én hancúroztak rajtuk. Azóta igazgatói megrovás terhe mellett tilos bárkinek is az állványokra mászni. Kivéve persze a Blamaép Vállalat dolgozóit. Ím, csodák csodája, e szép májusi napon egyikük idetévedt, s most egy vödörrel, fándlival, cserpákkal szöszmötöl az első emeleti falszakaszon.</w:t>
      </w:r>
    </w:p>
    <w:p>
      <w:pPr>
        <w:pStyle w:val="WWCsakszveg"/>
        <w:ind w:left="600" w:right="1322" w:firstLine="240"/>
        <w:jc w:val="both"/>
        <w:rPr/>
      </w:pPr>
      <w:r>
        <w:rPr>
          <w:rFonts w:cs="Arial" w:ascii="Arial" w:hAnsi="Arial"/>
          <w:i/>
          <w:sz w:val="24"/>
          <w:szCs w:val="24"/>
        </w:rPr>
        <w:t>9 óra 25 perc.</w:t>
      </w:r>
      <w:r>
        <w:rPr>
          <w:rFonts w:cs="Arial" w:ascii="Arial" w:hAnsi="Arial"/>
          <w:sz w:val="24"/>
          <w:szCs w:val="24"/>
        </w:rPr>
        <w:t xml:space="preserve"> Odabenn, az osztályban dúl a matekóra. A Blamaép munkása lábát lógatva ül az állványokon. Festékpettyes nagy szürke sapkáját mélyen a szemére húzta az apró emberke. Nyilván várja a többieket. Talán alszik is. Nem nagy ügy. A gyerekek könnyen napirendre térnek fölött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nagypetykónak, azaz idősb Zomborácz Péternek meg igazán nincs ideje kifelé pillogni. Ad neki elég dolgot a katedrán topogó Szakállas Tojás (őseredeti nevén Ludvig Alajos tanár úr, diákberkekben azonban részint a fenti becenévvel, részint Rettegett Aljósaként szokták emlegetni). Nos, Kis-nagypetykó ezen az órán teljesen megrendítette Alajosnak a pedagógiába vetett hit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 ezt a maszek fűszeres is meg tudná oldani, kisfia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példát a sarki borbély kirázná a kisujjáb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kérlek, egy kapafogú őselefánt is kapásból tudná... egy őslajhár i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nnek a lajháreszűnek ugyan beszélhet! Csak azt hajtogatja: „Ezt nem kaptuk föl, tanár bácsi!" S mikor a legegyszerűbbet kérdezi, a kis gumicica árát, hogy mennyi lett a 20 százalékos árleszállítás után, mit mond a fiatalú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nincs más magyaráz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csoda, fia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dőgép! Igen: időutazá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unkás röhög az ablakban. Leejti a vödrét is, úgy röhög. Ludvig tanár úr emiatt bizonyára becsukatná az ablakot, ha kivehető lenne a kinti röhögés a bent tomboló hahotából. Ám az is lehet, hogy már egyáltalán nem lát és nem hall a pipától. Hisz ez a Zomborácz-gyerek gúnyt űz belőle... pimaszkodik vele...</w:t>
      </w:r>
    </w:p>
    <w:p>
      <w:pPr>
        <w:pStyle w:val="WWCsakszveg"/>
        <w:ind w:left="600" w:right="1322" w:firstLine="240"/>
        <w:jc w:val="both"/>
        <w:rPr>
          <w:rFonts w:ascii="Arial" w:hAnsi="Arial" w:eastAsia="Arial" w:cs="Arial"/>
          <w:sz w:val="24"/>
          <w:szCs w:val="24"/>
        </w:rPr>
      </w:pPr>
      <w:r>
        <w:rPr>
          <w:rFonts w:eastAsia="Arial" w:cs="Arial" w:ascii="Arial" w:hAnsi="Arial"/>
          <w:sz w:val="24"/>
          <w:szCs w:val="24"/>
        </w:rPr>
        <w:t xml:space="preserve"> </w:t>
      </w:r>
    </w:p>
    <w:p>
      <w:pPr>
        <w:pStyle w:val="WWCsakszveg"/>
        <w:ind w:left="600" w:right="1322" w:firstLine="240"/>
        <w:jc w:val="both"/>
        <w:rPr>
          <w:rFonts w:ascii="Arial" w:hAnsi="Arial" w:cs="Arial"/>
          <w:i/>
          <w:i/>
          <w:sz w:val="24"/>
          <w:szCs w:val="24"/>
        </w:rPr>
      </w:pPr>
      <w:r>
        <w:rPr>
          <w:rFonts w:cs="Arial" w:ascii="Arial" w:hAnsi="Arial"/>
          <w:i/>
          <w:sz w:val="24"/>
          <w:szCs w:val="24"/>
        </w:rPr>
        <w:t>9 óra 35 perc.</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stékpöttyös alak, ott kinn, már újra fegyelmezi magát. Illő áhítattal hallgatja a tanári dörgedelmet. Megigazítja fején a sityakot, hogy a két lyukon át jobban belásso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jh miért e nagy érdeklődés? Továbbképzésre vágyik tán a Blamaép derék, munkátlan dolgozója? Dehogyis! A rejtélyes idegen nem más, mint ifjú Zomborácz Péter, a beljebb elterülő osztály jelenleg szabadnapos tanulója, a környezethez illő álruhában, melyet a tatarozáshoz fölállított szerszámosbódéból szerzett, alig tizenöt perccel ezelő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otthon hiába várta Ignác bácsit (s mellesleg hasztalan forgatta föl a jó öreg bőröndjeit is, valamilyen nyomot vagy adatot vagy címet keresve), idehozta valami. A kíváncsiság? A káröröm? Az aggodalom? A tudományos érdeklődés: mit produkál a Föld első visszaifjodott embere az iskolában? Ki tudja... talán mindez együtt. Tény, hogy itt van, s mintegy páholyból nézheti a nagy színjátékot, idősb Zomborácz vendégfelléptével.</w:t>
      </w:r>
    </w:p>
    <w:p>
      <w:pPr>
        <w:pStyle w:val="WWCsakszveg"/>
        <w:ind w:left="600" w:right="1322" w:firstLine="240"/>
        <w:jc w:val="both"/>
        <w:rPr>
          <w:rFonts w:ascii="Arial" w:hAnsi="Arial" w:cs="Arial"/>
          <w:sz w:val="24"/>
          <w:szCs w:val="24"/>
        </w:rPr>
      </w:pPr>
      <w:r>
        <w:rPr>
          <w:rFonts w:cs="Arial" w:ascii="Arial" w:hAnsi="Arial"/>
          <w:sz w:val="24"/>
          <w:szCs w:val="24"/>
        </w:rPr>
        <w:t>Szó, ami szó, külsőleg igazán tökéletes a dublőrje. De amúgy... Kész röhej...</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mintha ragályos lenne a tudatlansága. A padszomszéd Benyovszky is leszerepel. Sőt: a szép Szél Nelli is, aki pedig annyiszor kisúgta már Kispetykót... Fekete nap! Ludvig tanár úrnak ellenben céklaszín. Kopasz koponyáján tetőz a lilaság. Végre Sztolarek Rika, a vörös lófarkas kisgömböc kivágja a rezet, enyhítve némiképp a pánikhangulato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kíváncsisága közben másfelé fordul: mi a csodát firkál jóapja oly vehemensen a pad alatt? Alig várja, hogy kicsöngessenek, s megismerkedjék a titokzatos irománnyal</w:t>
        <w:tab/>
      </w:r>
    </w:p>
    <w:p>
      <w:pPr>
        <w:pStyle w:val="WWCsakszveg"/>
        <w:ind w:left="600" w:right="1322" w:firstLine="240"/>
        <w:jc w:val="center"/>
        <w:rPr>
          <w:rFonts w:ascii="Arial" w:hAnsi="Arial" w:cs="Arial"/>
          <w:b/>
          <w:b/>
          <w:sz w:val="32"/>
          <w:szCs w:val="32"/>
        </w:rPr>
      </w:pPr>
      <w:r>
        <w:rPr>
          <w:rFonts w:cs="Arial" w:ascii="Arial" w:hAnsi="Arial"/>
          <w:b/>
          <w:sz w:val="32"/>
          <w:szCs w:val="32"/>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b/>
          <w:b/>
          <w:i/>
          <w:i/>
          <w:sz w:val="24"/>
          <w:szCs w:val="24"/>
        </w:rPr>
      </w:pPr>
      <w:r>
        <w:rPr>
          <w:rFonts w:cs="Arial" w:ascii="Arial" w:hAnsi="Arial"/>
          <w:b/>
          <w:i/>
          <w:sz w:val="24"/>
          <w:szCs w:val="24"/>
        </w:rPr>
        <w:t>Padalatti jegyzetek a jób jövőből, első rész, matematika óra.</w:t>
      </w:r>
    </w:p>
    <w:p>
      <w:pPr>
        <w:pStyle w:val="WWCsakszveg"/>
        <w:ind w:left="600" w:right="1322" w:firstLine="240"/>
        <w:jc w:val="both"/>
        <w:rPr>
          <w:rFonts w:ascii="Arial" w:hAnsi="Arial" w:cs="Arial"/>
          <w:i/>
          <w:i/>
          <w:sz w:val="24"/>
          <w:szCs w:val="24"/>
        </w:rPr>
      </w:pPr>
      <w:r>
        <w:rPr>
          <w:rFonts w:cs="Arial" w:ascii="Arial" w:hAnsi="Arial"/>
          <w:i/>
          <w:sz w:val="24"/>
          <w:szCs w:val="24"/>
        </w:rPr>
        <w:t>Hahó, Szerencsefia Főnök! Halló, Elátkozott Süni! Éljen a triumvirátus! Diadal!</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emmi kétség: itt vagyok, a jövőben. Teljesen benne vagyok. A bajban is. Mert épp most szólítanak matekból. Stop.</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Nna, ez is megvolt. A Szakállas Tojás kezd begurulni. Hiába mondogatom: „ezt nem kaptuk fel, ezt nem kaptuk fel!" Szabájosan pikkel rám.</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Tanulság: vannak pikkelős tanárok a szebb lyövőben is. Az is lehet, hogy a fijamra pikkely... ne röhögj, Elátkozott Süni, igenis fiam van, mékpedig egy irtó belevaló srác. Annyira belevaló, hogy ideküldött (mit: küldött? — űzött, halytott!) maga hejett az iskolába, mihelyst mellécsöppentem. Persze, mer most pontolyan idős meg magas vagyok, mint őkelme. Stop!</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emmi, csak a Szakállas Tojás — kopasz feje van meg göndör fekete szakála — zavarórepülést halytott végre a közvetlen környéken. Nagyon a begyibe vagyok, egy kis gumicica miatt. De erről később!</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lsőbb még: köszönöm a bizalmatokat, triumtestvérek! Hogy mégiscsak engem küldtetek ide, a jobb jövőbe, terepszemlézni. Már amikor a Hugó Wellss könyvét olvastuk, az Időgépről, már akor nagyon beleélltem magam én ebe. Debeleám! Hát még, amikor ojanlyól haladtunk a barkáccsolásával! Amikor már az Elhagyatott Pincében szintehogy készen ált a Mű! Deaztán beletudtam törődni, hogy te légy első, Szerencsefia Főnök. Márcsak a neved mijatt is...</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Hanem azért — nem így kelet volna! Azt a kutyafán fütyürésző rézangyalkáját! Hogy titkom, a hátam mögöt beindícsátok az Időgépet, és engem, mikor elszunyáltam, csak úgy ukmukfukk belepakoljatok... baráték, ez ellenkezik a triumvirátus alapszabjájaival. Ilyet csak beleeggyezéssel szabad, Na, szóval ezért még számolunk!</w:t>
      </w:r>
    </w:p>
    <w:p>
      <w:pPr>
        <w:pStyle w:val="WWCsakszveg"/>
        <w:ind w:left="600" w:right="1322" w:firstLine="240"/>
        <w:jc w:val="both"/>
        <w:rPr>
          <w:rFonts w:ascii="Arial" w:hAnsi="Arial" w:cs="Arial"/>
          <w:i/>
          <w:i/>
          <w:sz w:val="24"/>
          <w:szCs w:val="24"/>
        </w:rPr>
      </w:pPr>
      <w:r>
        <w:rPr>
          <w:rFonts w:cs="Arial" w:ascii="Arial" w:hAnsi="Arial"/>
          <w:i/>
          <w:sz w:val="24"/>
          <w:szCs w:val="24"/>
        </w:rPr>
        <w:t>Stop!</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ost meg fejszámolóművésznek nézett ez a Szakállas Tojás. Azt mondja: ő gondolt egy számot, én adjak hozzá 3,12-ot és 4,86-ot fogok kapni. Milyen számra gondolt ő?</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ondom, hogy nem kaptuk föl a gondolatolvasást se. Most ordít és csakúgy izzik az arca a szőr köz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ármosthogy a beszámolóírásomra visszatereljek — mert szeretnék nektek egy abszolút fontos időutazónaplótt írni — hát a megérkezésem az elégpocsék volt. Valamibe beverhettem a felyemet. És teljesen kótyagos létem. Alig magamhoz térek, ott egy fiú melettem, szólongat meg minden. Mielőtt a tükörképemnek néztem volna, kilyelenti: ő az ikertestvérem, a Zomborácz Zolti.</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ár ez a megszaporodásom elég gyanús volt. Hogy is lehettem olyan tökkelütött, hogy halgattam rá! Valami zambéziát vagy melamnéziát hadrikált, szóval emlékezetkiesést — ami szerinte egy jó kis fejbeveréstől van, és amit a homlokomon lévé kék foltt is tanúsít... Montom, meglehetősen kába voltam, a fejem kóvájgott, bevettem a sráctól ezt a maszlagot. Óján jól színlelte, hogy mennyire salynál! A kiscsirke fogó!!</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Közben fúrtonfúrtt kerestem valami megszokottat, ismerőset. De minden szokattlan volt és idegen. A lakás egy nagy betondoboz. Ráadásul emelet. Hát laktam én valaha emeleten?</w:t>
      </w:r>
    </w:p>
    <w:p>
      <w:pPr>
        <w:pStyle w:val="WWCsakszveg"/>
        <w:ind w:left="600" w:right="1322" w:firstLine="240"/>
        <w:jc w:val="both"/>
        <w:rPr>
          <w:rFonts w:ascii="Arial" w:hAnsi="Arial" w:cs="Arial"/>
          <w:i/>
          <w:i/>
          <w:sz w:val="24"/>
          <w:szCs w:val="24"/>
        </w:rPr>
      </w:pPr>
      <w:r>
        <w:rPr>
          <w:rFonts w:cs="Arial" w:ascii="Arial" w:hAnsi="Arial"/>
          <w:i/>
          <w:sz w:val="24"/>
          <w:szCs w:val="24"/>
        </w:rPr>
        <w:t>Egyre gyanúsodott a dolog.</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Zolti sürget, kerget, jó, no: megyek a suliba. Zú-zú, autó autó hátán, százszorannyi egyetlen utcán, mint amennyit egész életemben láthattam. Hát ez is — a fejbeveréstől van?</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Hű, ekkor nagyon megijedtem. Eszembe jött a fehéregeres vicc: hogy valaki sok fehér egeret lát a bedilizéstől. Hátha az én esetemben ugyanez van, csak — csak autókkal? Hű, de féltem, triumok! Eleget láttam a Szűrszabó utcában a nagy sárga házt, még sikoltozást is hallottam belölle. Most aztán én is vihetem oda a fejemet, villanyoztatni?</w:t>
      </w:r>
    </w:p>
    <w:p>
      <w:pPr>
        <w:pStyle w:val="WWCsakszveg"/>
        <w:ind w:left="600" w:right="1322" w:firstLine="240"/>
        <w:jc w:val="both"/>
        <w:rPr>
          <w:rFonts w:ascii="Arial" w:hAnsi="Arial" w:cs="Arial"/>
          <w:i/>
          <w:i/>
          <w:sz w:val="24"/>
          <w:szCs w:val="24"/>
        </w:rPr>
      </w:pPr>
      <w:r>
        <w:rPr>
          <w:rFonts w:cs="Arial" w:ascii="Arial" w:hAnsi="Arial"/>
          <w:i/>
          <w:sz w:val="24"/>
          <w:szCs w:val="24"/>
        </w:rPr>
        <w:t>Na és a házak. Csupa óriási kőkocka. Tízemeletes is volt köztük... A régi kastélypark helyén vagy három ilyen felhőkvarcoló... Hát ezek honnét potyantak ide?</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Relytelmes volt, sőt félelmetes! Ettől még kóválygósabb lettem. Majdnem belezuttyantam egy gyerekkocsiba, amiben ikrek voltak. Erről megint eszembe jutott az én állítólagos ikeröcsém. Ha volna ilyenem, márcsak emlékeznék rá.</w:t>
      </w:r>
    </w:p>
    <w:p>
      <w:pPr>
        <w:pStyle w:val="WWCsakszveg"/>
        <w:ind w:left="600" w:right="1322" w:firstLine="240"/>
        <w:jc w:val="both"/>
        <w:rPr>
          <w:rFonts w:ascii="Arial" w:hAnsi="Arial" w:cs="Arial"/>
          <w:i/>
          <w:i/>
          <w:sz w:val="24"/>
          <w:szCs w:val="24"/>
        </w:rPr>
      </w:pPr>
      <w:r>
        <w:rPr>
          <w:rFonts w:cs="Arial" w:ascii="Arial" w:hAnsi="Arial"/>
          <w:i/>
          <w:sz w:val="24"/>
          <w:szCs w:val="24"/>
        </w:rPr>
        <w:t>Igenám, dehanincs, akkor most mégis honnét van? Majd beleződültem a nagy dilemmába.</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Ütögettem a homlokomat. Hátha eltűnnek az autók. Elvégre, teljes lehetetlenség! De csak zúgtak, dudáltak, füstöltek. Az egyik majdnem elcsapott. Esmég a sofőr fenyegetődzött, hogy cipóra ver.</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Na, ebből naggyából elképzelhetitek, milyen a jövő útjai. Csak én akkor még nem tuttam a lényege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 fejem hatalmasnagynak eresztem, mikor felleltetet. Meg üresnek is. És valami furcsa zavarosság bilegett benne. Eccer jobbra, eccer balra, alig bírtam kieggyensújozni.</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Ésakkor, hirtelen, a táblánál, ránézek a dátumra. Hogyaszongya: 1999. V. 7. És egyből eszembe jut a minagy tervünk. Kapcsoltam aban a pilanatban.</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AZ IDŐGÉP! AZ IDŐUTAZÁS!</w:t>
      </w:r>
    </w:p>
    <w:p>
      <w:pPr>
        <w:pStyle w:val="WWCsakszveg"/>
        <w:ind w:left="600" w:right="1322" w:firstLine="240"/>
        <w:jc w:val="both"/>
        <w:rPr>
          <w:rFonts w:ascii="Arial" w:hAnsi="Arial" w:cs="Arial"/>
          <w:i/>
          <w:i/>
          <w:sz w:val="24"/>
          <w:szCs w:val="24"/>
        </w:rPr>
      </w:pPr>
      <w:r>
        <w:rPr>
          <w:rFonts w:cs="Arial" w:ascii="Arial" w:hAnsi="Arial"/>
          <w:i/>
          <w:sz w:val="24"/>
          <w:szCs w:val="24"/>
        </w:rPr>
        <w:t>Ere telyesen kikelt magából, és beírt egy úlyabb eggyest.</w:t>
      </w:r>
    </w:p>
    <w:p>
      <w:pPr>
        <w:pStyle w:val="WWCsakszveg"/>
        <w:ind w:left="600" w:right="1322" w:firstLine="240"/>
        <w:jc w:val="both"/>
        <w:rPr>
          <w:rFonts w:ascii="Arial" w:hAnsi="Arial" w:cs="Arial"/>
          <w:i/>
          <w:i/>
          <w:sz w:val="24"/>
          <w:szCs w:val="24"/>
        </w:rPr>
      </w:pPr>
      <w:r>
        <w:rPr>
          <w:rFonts w:cs="Arial" w:ascii="Arial" w:hAnsi="Arial"/>
          <w:i/>
          <w:sz w:val="24"/>
          <w:szCs w:val="24"/>
        </w:rPr>
        <w:t>Még a jelszónk se teccett neki, hogy: GYENGÉBB IDEGZETŰEK ABBAHAGYHATJÁ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A Tojás úr még soká füstölgött, hogy fantasztikus regények helyett inkább matematika- meg illemtankönyveket fórgasak a jövőben, mert másképp nem nagy jövőt jósol nekem. </w:t>
      </w:r>
    </w:p>
    <w:p>
      <w:pPr>
        <w:pStyle w:val="WWCsakszveg"/>
        <w:ind w:left="600" w:right="1322" w:firstLine="240"/>
        <w:jc w:val="both"/>
        <w:rPr>
          <w:rFonts w:ascii="Arial" w:hAnsi="Arial" w:cs="Arial"/>
          <w:i/>
          <w:i/>
          <w:sz w:val="24"/>
          <w:szCs w:val="24"/>
        </w:rPr>
      </w:pPr>
      <w:r>
        <w:rPr>
          <w:rFonts w:cs="Arial" w:ascii="Arial" w:hAnsi="Arial"/>
          <w:i/>
          <w:sz w:val="24"/>
          <w:szCs w:val="24"/>
        </w:rPr>
        <w:t>De én akkor már tuttam.</w:t>
      </w:r>
    </w:p>
    <w:p>
      <w:pPr>
        <w:pStyle w:val="WWCsakszveg"/>
        <w:ind w:left="600" w:right="1322" w:firstLine="240"/>
        <w:jc w:val="both"/>
        <w:rPr>
          <w:rFonts w:ascii="Arial" w:hAnsi="Arial" w:cs="Arial"/>
          <w:i/>
          <w:i/>
          <w:sz w:val="24"/>
          <w:szCs w:val="24"/>
        </w:rPr>
      </w:pPr>
      <w:r>
        <w:rPr>
          <w:rFonts w:cs="Arial" w:ascii="Arial" w:hAnsi="Arial"/>
          <w:i/>
          <w:sz w:val="24"/>
          <w:szCs w:val="24"/>
        </w:rPr>
        <w:t>Nekem beszél, ez, a jövőről?</w:t>
      </w:r>
    </w:p>
    <w:p>
      <w:pPr>
        <w:pStyle w:val="WWCsakszveg"/>
        <w:ind w:left="600" w:right="1322" w:firstLine="240"/>
        <w:jc w:val="both"/>
        <w:rPr>
          <w:rFonts w:ascii="Arial" w:hAnsi="Arial" w:cs="Arial"/>
          <w:i/>
          <w:i/>
          <w:sz w:val="24"/>
          <w:szCs w:val="24"/>
        </w:rPr>
      </w:pPr>
      <w:r>
        <w:rPr>
          <w:rFonts w:cs="Arial" w:ascii="Arial" w:hAnsi="Arial"/>
          <w:i/>
          <w:sz w:val="24"/>
          <w:szCs w:val="24"/>
        </w:rPr>
        <w:t>Nekem, aki éppenséggel jövőutazó vagyok?! Kaczagnom kell!</w:t>
      </w:r>
    </w:p>
    <w:p>
      <w:pPr>
        <w:pStyle w:val="WWCsakszveg"/>
        <w:ind w:left="600" w:right="1322" w:firstLine="240"/>
        <w:jc w:val="both"/>
        <w:rPr>
          <w:rFonts w:ascii="Arial" w:hAnsi="Arial" w:cs="Arial"/>
          <w:i/>
          <w:i/>
          <w:sz w:val="24"/>
          <w:szCs w:val="24"/>
        </w:rPr>
      </w:pPr>
      <w:r>
        <w:rPr>
          <w:rFonts w:cs="Arial" w:ascii="Arial" w:hAnsi="Arial"/>
          <w:i/>
          <w:sz w:val="24"/>
          <w:szCs w:val="24"/>
        </w:rPr>
        <w:t>Most hát, hogy valamiképp őszeszegezzem eddigi tapasztalataimat:</w:t>
      </w:r>
    </w:p>
    <w:p>
      <w:pPr>
        <w:pStyle w:val="WWCsakszveg"/>
        <w:ind w:left="600" w:right="1322" w:firstLine="240"/>
        <w:jc w:val="both"/>
        <w:rPr>
          <w:rFonts w:ascii="Arial" w:hAnsi="Arial" w:cs="Arial"/>
          <w:i/>
          <w:i/>
          <w:sz w:val="24"/>
          <w:szCs w:val="24"/>
        </w:rPr>
      </w:pPr>
      <w:r>
        <w:rPr>
          <w:rFonts w:cs="Arial" w:ascii="Arial" w:hAnsi="Arial"/>
          <w:i/>
          <w:sz w:val="24"/>
          <w:szCs w:val="24"/>
        </w:rPr>
        <w:t>1. a jövőben most 1999. május 7-et írnak.</w:t>
      </w:r>
    </w:p>
    <w:p>
      <w:pPr>
        <w:pStyle w:val="WWCsakszveg"/>
        <w:ind w:left="600" w:right="1322" w:firstLine="240"/>
        <w:jc w:val="both"/>
        <w:rPr>
          <w:rFonts w:ascii="Arial" w:hAnsi="Arial" w:cs="Arial"/>
          <w:i/>
          <w:i/>
          <w:sz w:val="24"/>
          <w:szCs w:val="24"/>
        </w:rPr>
      </w:pPr>
      <w:r>
        <w:rPr>
          <w:rFonts w:cs="Arial" w:ascii="Arial" w:hAnsi="Arial"/>
          <w:i/>
          <w:sz w:val="24"/>
          <w:szCs w:val="24"/>
        </w:rPr>
        <w:t>2. a gyerekek ezidőtájt igen ravaszak, lázsd: saját fiam.</w:t>
      </w:r>
    </w:p>
    <w:p>
      <w:pPr>
        <w:pStyle w:val="WWCsakszveg"/>
        <w:ind w:left="600" w:right="1322" w:firstLine="240"/>
        <w:jc w:val="both"/>
        <w:rPr>
          <w:rFonts w:ascii="Arial" w:hAnsi="Arial" w:cs="Arial"/>
          <w:i/>
          <w:i/>
          <w:sz w:val="24"/>
          <w:szCs w:val="24"/>
        </w:rPr>
      </w:pPr>
      <w:r>
        <w:rPr>
          <w:rFonts w:cs="Arial" w:ascii="Arial" w:hAnsi="Arial"/>
          <w:i/>
          <w:sz w:val="24"/>
          <w:szCs w:val="24"/>
        </w:rPr>
        <w:t>3. nekem ekór már lesz foglalkozásom, nem is rósz, újság író.</w:t>
      </w:r>
    </w:p>
    <w:p>
      <w:pPr>
        <w:pStyle w:val="WWCsakszveg"/>
        <w:ind w:left="600" w:right="1322" w:firstLine="240"/>
        <w:jc w:val="both"/>
        <w:rPr>
          <w:rFonts w:ascii="Arial" w:hAnsi="Arial" w:cs="Arial"/>
          <w:i/>
          <w:i/>
          <w:sz w:val="24"/>
          <w:szCs w:val="24"/>
        </w:rPr>
      </w:pPr>
      <w:r>
        <w:rPr>
          <w:rFonts w:cs="Arial" w:ascii="Arial" w:hAnsi="Arial"/>
          <w:i/>
          <w:sz w:val="24"/>
          <w:szCs w:val="24"/>
        </w:rPr>
        <w:t>És most már szeretnék a leglényegre térni. Hol vannak a tűzszerészek? Elvéggreis, hazájuk jötem, ahogy kiagyaltuk. Megfogom szerezni az adatokat minden azótátólfelrobbant bombáról és aknáról és gránátról. Akor asztán mileszünk a janik: és elintézük, senkise járjon úgy, mint szegény Micu barátunk azzal a gránátal.</w:t>
        <w:tab/>
      </w:r>
    </w:p>
    <w:p>
      <w:pPr>
        <w:pStyle w:val="WWCsakszveg"/>
        <w:ind w:left="600" w:right="1322" w:firstLine="240"/>
        <w:jc w:val="both"/>
        <w:rPr>
          <w:rFonts w:ascii="Arial" w:hAnsi="Arial" w:cs="Arial"/>
          <w:i/>
          <w:i/>
          <w:sz w:val="24"/>
          <w:szCs w:val="24"/>
        </w:rPr>
      </w:pPr>
      <w:r>
        <w:rPr>
          <w:rFonts w:cs="Arial" w:ascii="Arial" w:hAnsi="Arial"/>
          <w:i/>
          <w:sz w:val="24"/>
          <w:szCs w:val="24"/>
        </w:rPr>
        <w:t>Ahogy kicsőngetnek, mégis kérdezem máj a szakálastt, ő csak tuggya, hol a tűzszerész lagtanya.</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égcsak azizgat, hól lehet az időgépünk most, merthát vissza is kel menni majd. Gondolom, otthon lessz valahol, s bene utassítás hogyan juthatok visza.</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ostjut eszembe: mivel én egyszere két testbe nemlehetek, valószín, hogy a salyát mostani testem hejébe érkesztem meg az időúton. És a régi így öszement. Ezértis nem láthatommeg azta Zomborácz Pétert, akivé létem, pedig bisztos klaszsrác.</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hát, ebben az egyben tévedsz, kicsiapóca! — dünnyögi Kispetykó, és visszadugja a táskába a „jövőutazó" hibáktól hemzsegő jegyzetei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drawing>
          <wp:anchor behindDoc="0" distT="0" distB="0" distL="114935" distR="114935" simplePos="0" locked="0" layoutInCell="0" allowOverlap="1" relativeHeight="113">
            <wp:simplePos x="0" y="0"/>
            <wp:positionH relativeFrom="column">
              <wp:posOffset>381000</wp:posOffset>
            </wp:positionH>
            <wp:positionV relativeFrom="paragraph">
              <wp:posOffset>188595</wp:posOffset>
            </wp:positionV>
            <wp:extent cx="1835150" cy="33172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6" t="-9" r="-16" b="-9"/>
                    <a:stretch>
                      <a:fillRect/>
                    </a:stretch>
                  </pic:blipFill>
                  <pic:spPr bwMode="auto">
                    <a:xfrm>
                      <a:off x="0" y="0"/>
                      <a:ext cx="1835150" cy="331724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Rövid berándulása ezzel véget is ér. Begördül az ajtón Sztolarek Rika, a lófarokkal ékes kisgömböc — három ragadozómadár: héja, kuvik, kékvércse társaságában — s teljes hetesi méltósággal ráparancsol Zomborácz Péterre, hagyja el a tantermet, de íziben, mer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aztán még ő csodálkozik, hogy Zombi milyen engedelmes. Hogy siettében az ablakon át távoz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t nyavalyogsz? Elhagytam, ahogy kívántad! — kiált vissza a fiú, s búcsúzóul a kuvik fejére hajít egy mészpöttyös sapk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örös lófarok röpköd és fenyegetőzik, ám barátunkat ma nem lehet megijeszte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ha megmondod: akkor mi van? — hahotázik. — Tavasz van, érted, te kétlábonjáró paradicsomszósz?! Tavas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ükségét érzi, hogy ezt még néhány ablakon bekiabál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Ó, SRÁCOK! TAVASZ VAN! GYERTEK VELEM! Irány a Boszorkánysziget, lépés in-dulj! Na, mi van? Nem mertek?! Pedig ma kitört a tanítási szünet... A jobbaknak, pintyőkéim, persze csak a jobbak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adalmasan ereszkedik le az állványzatról az épület sarkán. Lelki szemei előtt film pereg: látja, hogyan gyűrűznek majd a fegyelemsértés következményei megifjult idősb Zomborácz felé, hogy aztán összecsapjanak feje fölött. Na bumm... most ez izgatja legkevésbé... aki dublőr, vállalja át a veszélye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ben is — hányszor került ő bajba amiatt, hogy Apa részeg üvöltözésére gondolt az órákon: egyszer még tornaórán is, a kézilabdakapuban. Hát csak vezekelj, kisöreg, van miért. Aztán egyszer majd megbeszéljü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em — hová lett a bicikli? Itt hagyta, egy göcsörtös gömbakác törzséhez támasztva, és a járgány — sehol! Valaki elcsórta.</w:t>
      </w:r>
    </w:p>
    <w:p>
      <w:pPr>
        <w:pStyle w:val="WWCsakszveg"/>
        <w:ind w:left="600" w:right="1322" w:firstLine="240"/>
        <w:jc w:val="both"/>
        <w:rPr>
          <w:rFonts w:ascii="Arial" w:hAnsi="Arial" w:cs="Arial"/>
          <w:sz w:val="24"/>
          <w:szCs w:val="24"/>
        </w:rPr>
      </w:pPr>
      <w:r>
        <w:rPr>
          <w:rFonts w:cs="Arial" w:ascii="Arial" w:hAnsi="Arial"/>
          <w:sz w:val="24"/>
          <w:szCs w:val="24"/>
        </w:rPr>
        <w:t>A gömbakác még-mindig-csupasz ágai is megrezzentek a felröppenő, cifránál cifrább szidalmaktól, melyek mind a biciklitolvaj fejére óhajtottak szállni. Csak épp azt nem lehetett tudni: hol van az a galád fej?</w:t>
      </w:r>
    </w:p>
    <w:p>
      <w:pPr>
        <w:pStyle w:val="WWCsakszveg"/>
        <w:ind w:left="600" w:right="1322" w:firstLine="240"/>
        <w:jc w:val="both"/>
        <w:rPr>
          <w:rFonts w:ascii="Arial" w:hAnsi="Arial" w:cs="Arial"/>
          <w:sz w:val="24"/>
          <w:szCs w:val="24"/>
        </w:rPr>
      </w:pPr>
      <w:r>
        <w:rPr>
          <w:rFonts w:cs="Arial" w:ascii="Arial" w:hAnsi="Arial"/>
          <w:sz w:val="24"/>
          <w:szCs w:val="24"/>
        </w:rPr>
        <w:t>Nos, az átkozott gazember, a szemétláda, hiénakutya és trógerdög kitüntető címek címzettje, — szóval a bringakötő alig két sarokkal odébb tanyázik ez idő tájt. Az Örök Hirigben, Szerdahely legforgalmasabb kocsmájában. Ártatlan képpel issza a rumot, s már rég elfeledte, hogy a mielőbbi pultotérés végett a Kolumbusz sulinál kerékpárra pattant. Fogadni lehet rá, hogy — ha majd kitántorog az Örök Hirigből —, úgy megy el Kispetykó bicaja mellett, mint két idegen.</w:t>
      </w:r>
    </w:p>
    <w:p>
      <w:pPr>
        <w:pStyle w:val="WWCsakszveg"/>
        <w:ind w:left="600" w:right="1322" w:firstLine="240"/>
        <w:jc w:val="both"/>
        <w:rPr>
          <w:rFonts w:ascii="Arial" w:hAnsi="Arial" w:cs="Arial"/>
          <w:sz w:val="24"/>
          <w:szCs w:val="24"/>
        </w:rPr>
      </w:pPr>
      <w:r>
        <w:rPr>
          <w:rFonts w:cs="Arial" w:ascii="Arial" w:hAnsi="Arial"/>
          <w:sz w:val="24"/>
          <w:szCs w:val="24"/>
        </w:rPr>
        <w:t>Hősünk tehát jobban tenné, ha az Örök Hirig felé iramodna. Ő azonban abból indul ki: minden csirkefogóban kell lennie egy parányi jóérzésnek. Még egy bringakötőben is. S akkor — végtére is rajta a névtábla, a cím — dolgavégeztével hazatelepíti a lopott járgányt.</w:t>
      </w:r>
    </w:p>
    <w:p>
      <w:pPr>
        <w:pStyle w:val="WWCsakszveg"/>
        <w:ind w:left="600" w:right="1322" w:firstLine="240"/>
        <w:jc w:val="both"/>
        <w:rPr>
          <w:rFonts w:ascii="Arial" w:hAnsi="Arial" w:cs="Arial"/>
          <w:sz w:val="24"/>
          <w:szCs w:val="24"/>
        </w:rPr>
      </w:pPr>
      <w:r>
        <w:drawing>
          <wp:anchor behindDoc="0" distT="0" distB="0" distL="114935" distR="0" simplePos="0" locked="0" layoutInCell="0" allowOverlap="1" relativeHeight="115">
            <wp:simplePos x="0" y="0"/>
            <wp:positionH relativeFrom="column">
              <wp:align>right</wp:align>
            </wp:positionH>
            <wp:positionV relativeFrom="paragraph">
              <wp:posOffset>702310</wp:posOffset>
            </wp:positionV>
            <wp:extent cx="3687445" cy="235394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8" t="-12" r="-8" b="-12"/>
                    <a:stretch>
                      <a:fillRect/>
                    </a:stretch>
                  </pic:blipFill>
                  <pic:spPr bwMode="auto">
                    <a:xfrm>
                      <a:off x="0" y="0"/>
                      <a:ext cx="3687445" cy="2353945"/>
                    </a:xfrm>
                    <a:prstGeom prst="rect">
                      <a:avLst/>
                    </a:prstGeom>
                  </pic:spPr>
                </pic:pic>
              </a:graphicData>
            </a:graphic>
          </wp:anchor>
        </w:drawing>
      </w:r>
      <w:r>
        <w:rPr>
          <w:rFonts w:cs="Arial" w:ascii="Arial" w:hAnsi="Arial"/>
          <w:sz w:val="24"/>
          <w:szCs w:val="24"/>
        </w:rPr>
        <w:t xml:space="preserve">Ebben a reményben lódul a Csíkmák utca felé. Roppant izgatott. Most, mikor olyan remekül mennek a dolgok, s ő úgy száguldozhatna, ahogy kedve tartja, nem, most nem mehet el az a jó kis Dömötör. (Ez a neve a bringának, úgyszólván családtag ez, kérem, meg kell lennie!) </w:t>
      </w:r>
    </w:p>
    <w:p>
      <w:pPr>
        <w:pStyle w:val="WWCsakszveg"/>
        <w:ind w:left="600" w:right="1322" w:firstLine="240"/>
        <w:jc w:val="both"/>
        <w:rPr>
          <w:rFonts w:ascii="Arial" w:hAnsi="Arial" w:cs="Arial"/>
          <w:sz w:val="24"/>
          <w:szCs w:val="24"/>
        </w:rPr>
      </w:pPr>
      <w:r>
        <w:rPr>
          <w:rFonts w:cs="Arial" w:ascii="Arial" w:hAnsi="Arial"/>
          <w:sz w:val="24"/>
          <w:szCs w:val="24"/>
        </w:rPr>
        <w:t>Hogy egy apátlan, anyátlan, feltalálótlan (!) árva még bringátlan is legyen — nem, az túl nagy szemtelenség lenne a Sorstól. Ezt ő kikéri magának! Ész nélkül rohant át a Kerek-parkon. A kettétört libikóka mellett majdnem rálépett a napon sütkőző farkaskutyára. A lompos, ördögfekete állat riadtan fölugrott, vonítva hátrált, mint aki azt panaszolja, hogy már elege van a bántásokból. Kispetykó rá akar üvölteni — a siető ember mindig ideges, meg aztán ő is megijedt egy kicsit — és ekkor a kutya mozdulatán meglátja, hogy sánta a szerencsétlen. Olyan ápolatlan, koszos, sovány. Olyan ágrólszakadt! És ráadásul a bal hátsó lába teljesen merev. Halk vinnyogással húzódik odébb, de fejét újra meg újra visszacsavarja, s finoman, tartózkodóan szimatol a fiú felé. Nyomorékságában is van valami előkelő. Olyan, mint egy nyugdíjas öregúr a viseltes, kopott fekete ruhájá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te szegény sántika, te... hát mi történt veled? Lábad törted és rosszul forrt össze? Ugye gazdád sincs? Szegény kóborkám, szegény kis Sánta Zsan, na gyer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rég látott francia filmben hívták Sánta Zsannak a főhős okos kutyáját. A frissen elbecézett eb engedelmesen visszasántikál a fiú mellé, s fejét előrenyújtva, előkelő pofával, hunyorogva fogadja a simogató kezet.</w:t>
      </w:r>
    </w:p>
    <w:p>
      <w:pPr>
        <w:pStyle w:val="WWCsakszveg"/>
        <w:ind w:left="600" w:right="1322" w:firstLine="240"/>
        <w:jc w:val="both"/>
        <w:rPr>
          <w:rFonts w:ascii="Arial" w:hAnsi="Arial" w:cs="Arial"/>
          <w:sz w:val="24"/>
          <w:szCs w:val="24"/>
        </w:rPr>
      </w:pPr>
      <w:r>
        <w:rPr>
          <w:rFonts w:cs="Arial" w:ascii="Arial" w:hAnsi="Arial"/>
          <w:sz w:val="24"/>
          <w:szCs w:val="24"/>
        </w:rPr>
        <w:t>Egyszer, kétszer, ötszö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aztán — mintha ezzel hűséget esküdött volna — megindul az elfutó fiú nyomában. Keservesen, de megpróbál futni. Bárkit meghatna a kínlódása, ragaszkodása.</w:t>
      </w:r>
    </w:p>
    <w:p>
      <w:pPr>
        <w:pStyle w:val="WWCsakszveg"/>
        <w:ind w:left="600" w:right="1322" w:firstLine="240"/>
        <w:jc w:val="both"/>
        <w:rPr>
          <w:rFonts w:ascii="Arial" w:hAnsi="Arial" w:cs="Arial"/>
          <w:sz w:val="24"/>
          <w:szCs w:val="24"/>
        </w:rPr>
      </w:pPr>
      <w:r>
        <w:rPr>
          <w:rFonts w:cs="Arial" w:ascii="Arial" w:hAnsi="Arial"/>
          <w:sz w:val="24"/>
          <w:szCs w:val="24"/>
        </w:rPr>
        <w:t>Kispetykónak nincs szíve itthagyni. Jó ötven méter után megál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Sántika, gyere, gyere. Velem jöhetsz.</w:t>
      </w:r>
    </w:p>
    <w:p>
      <w:pPr>
        <w:pStyle w:val="WWCsakszveg"/>
        <w:ind w:left="600" w:right="1322" w:firstLine="240"/>
        <w:jc w:val="both"/>
        <w:rPr>
          <w:rFonts w:ascii="Arial" w:hAnsi="Arial" w:cs="Arial"/>
          <w:sz w:val="24"/>
          <w:szCs w:val="24"/>
        </w:rPr>
      </w:pPr>
      <w:r>
        <w:rPr>
          <w:rFonts w:cs="Arial" w:ascii="Arial" w:hAnsi="Arial"/>
          <w:sz w:val="24"/>
          <w:szCs w:val="24"/>
        </w:rPr>
        <w:t>Így döntött. Azazhogy ekként csatlakozott Sánta Zsan döntéséhez. Az elkutyulás határozottan jólesik. Van kivel beszélgetni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aviszlek, Sánta Zsan. Megetetlek. No nézd, még érted is, miről van szó? Helyes. Te leszel a kabalám. Dömötör már otthon fog várni, nemdebár? Légy szíves bólintani. Nem fejrázást kértem, hé! Tudod, mi ketten jól meg fogjuk érteni egymást. Egész biztos. Apa pedig? Örüljön, ha ő is játszhat veled. Felnőtt méretben biztos kirúgott volna. Így? Nincs szavazati joga. Érted? Az történik majd, amit én akarok. Csak tudnám, meddig tart nála ez a dolog. Szóval hogy mikorra növekszik vissza. Ennek csak Ignác bácsi a megmondhatója. Hogy ki ő? Kérlek, egy olyan ember, aki eltűnési viszketegségben szenved... Egyébként nehogy azt hidd, hogy sürgetném Apa visszanövekedését.</w:t>
      </w:r>
    </w:p>
    <w:p>
      <w:pPr>
        <w:pStyle w:val="WWCsakszveg"/>
        <w:ind w:left="600" w:right="1322" w:firstLine="240"/>
        <w:jc w:val="both"/>
        <w:rPr>
          <w:rFonts w:ascii="Arial" w:hAnsi="Arial" w:cs="Arial"/>
          <w:sz w:val="24"/>
          <w:szCs w:val="24"/>
        </w:rPr>
      </w:pPr>
      <w:r>
        <w:rPr>
          <w:rFonts w:cs="Arial" w:ascii="Arial" w:hAnsi="Arial"/>
          <w:sz w:val="24"/>
          <w:szCs w:val="24"/>
        </w:rPr>
        <w:t>No nem. Egyáltalán nem sürgős. Jól megleszek én Anyával. Illetve — jól megleszünk.</w:t>
      </w:r>
    </w:p>
    <w:p>
      <w:pPr>
        <w:pStyle w:val="WWCsakszveg"/>
        <w:ind w:left="600" w:right="1322" w:firstLine="240"/>
        <w:jc w:val="both"/>
        <w:rPr>
          <w:rFonts w:ascii="Arial" w:hAnsi="Arial" w:cs="Arial"/>
          <w:sz w:val="24"/>
          <w:szCs w:val="24"/>
        </w:rPr>
      </w:pPr>
      <w:r>
        <w:rPr>
          <w:rFonts w:cs="Arial" w:ascii="Arial" w:hAnsi="Arial"/>
          <w:sz w:val="24"/>
          <w:szCs w:val="24"/>
        </w:rPr>
        <w:t>Meg fogja engedni, hogy ott legyél. Nyugi, Sánta Zsan, te a védelmem alatt álls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olt előtti ládaoszlopokat, dobozhalmokat kerülgetve, bekanyarodnak a naptűzte Csíkmák utcába. Kispetykó lelke ragyog, mintha a május minden fénye beköltözött voln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kérlek, itthon is vagyun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ualjban jóleső hűvösség. Sajnos, a bringa nincs a falhoz támasztva, ahogy illenék. Hanem ott, beljebb, a garázsok előtt — hogy kerül ide ez a hatalmas, fakózöld teherautó? Most aztán, ha megvolna is a bicaj, be nem tehetné a garázsukba, pont odaállt ez a szélkótya sofőr, keresztbe.</w:t>
      </w:r>
    </w:p>
    <w:p>
      <w:pPr>
        <w:pStyle w:val="WWCsakszveg"/>
        <w:ind w:left="600" w:right="1322" w:firstLine="240"/>
        <w:jc w:val="both"/>
        <w:rPr>
          <w:rFonts w:ascii="Arial" w:hAnsi="Arial" w:cs="Arial"/>
          <w:sz w:val="24"/>
          <w:szCs w:val="24"/>
        </w:rPr>
      </w:pPr>
      <w:r>
        <w:rPr>
          <w:rFonts w:cs="Arial" w:ascii="Arial" w:hAnsi="Arial"/>
          <w:sz w:val="24"/>
          <w:szCs w:val="24"/>
        </w:rPr>
        <w:t>Most nyílik a vezetőfülke ajtaja, és... Atyavilág, hiszen ez... ez ő... Igenis, ő!</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kola Ignác huppan le a vörös salakra, kissé ziláltan és kissé zihálva is. Korát meghazudtoló fürgeséggel rohan Kispetykó felé, sőt: elé, s aztán föl a lépcsőn, anélkül, hogy egyetlen szót is szólna.</w:t>
      </w:r>
    </w:p>
    <w:p>
      <w:pPr>
        <w:pStyle w:val="WWCsakszveg"/>
        <w:ind w:left="600" w:right="1322" w:firstLine="240"/>
        <w:jc w:val="both"/>
        <w:rPr>
          <w:rFonts w:ascii="Arial" w:hAnsi="Arial" w:cs="Arial"/>
          <w:sz w:val="24"/>
          <w:szCs w:val="24"/>
        </w:rPr>
      </w:pPr>
      <w:r>
        <w:rPr>
          <w:rFonts w:cs="Arial" w:ascii="Arial" w:hAnsi="Arial"/>
          <w:sz w:val="24"/>
          <w:szCs w:val="24"/>
        </w:rPr>
        <w:t>Csak az intései sürgetik a fiút: kövesse gyorsan, gyorsan!</w:t>
      </w:r>
    </w:p>
    <w:p>
      <w:pPr>
        <w:pStyle w:val="WWCsakszveg"/>
        <w:ind w:left="600" w:right="1322" w:firstLine="240"/>
        <w:jc w:val="both"/>
        <w:rPr>
          <w:rFonts w:ascii="Arial" w:hAnsi="Arial" w:cs="Arial"/>
          <w:sz w:val="24"/>
          <w:szCs w:val="24"/>
        </w:rPr>
      </w:pPr>
      <w:r>
        <w:rPr>
          <w:rFonts w:cs="Arial" w:ascii="Arial" w:hAnsi="Arial"/>
          <w:sz w:val="24"/>
          <w:szCs w:val="24"/>
        </w:rPr>
        <w:t>Kispetykó igyekszik. Sánta Zsant azonban segíteni kell.</w:t>
      </w:r>
    </w:p>
    <w:p>
      <w:pPr>
        <w:pStyle w:val="WWCsakszveg"/>
        <w:ind w:left="600" w:right="1322" w:firstLine="240"/>
        <w:jc w:val="both"/>
        <w:rPr>
          <w:rFonts w:ascii="Arial" w:hAnsi="Arial" w:cs="Arial"/>
          <w:sz w:val="24"/>
          <w:szCs w:val="24"/>
        </w:rPr>
      </w:pPr>
      <w:r>
        <w:rPr>
          <w:rFonts w:cs="Arial" w:ascii="Arial" w:hAnsi="Arial"/>
          <w:sz w:val="24"/>
          <w:szCs w:val="24"/>
        </w:rPr>
        <w:t>No végre. Belül vannak az ajtón. Ignác bácsi villámgyorsan ráfordítja a kulcs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 mondja, aztán, kezét széttárva: — Üldöznek, Pét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ohase volt olyan, hogy nem üldözték volna, mikor találkoztunk — csimpaszkodik a nyakába Kispetykó. — Na, de itt biztonságban lesz. Óriási híreim vannak, Ignác bácsi. Tessék leülni...</w:t>
      </w:r>
    </w:p>
    <w:p>
      <w:pPr>
        <w:pStyle w:val="WWCsakszveg"/>
        <w:numPr>
          <w:ilvl w:val="0"/>
          <w:numId w:val="1"/>
        </w:numPr>
        <w:ind w:left="360" w:right="1322" w:hanging="360"/>
        <w:jc w:val="both"/>
        <w:rPr>
          <w:rFonts w:ascii="Arial" w:hAnsi="Arial" w:cs="Arial"/>
          <w:sz w:val="24"/>
          <w:szCs w:val="24"/>
        </w:rPr>
      </w:pPr>
      <w:r>
        <w:rPr>
          <w:rFonts w:cs="Arial" w:ascii="Arial" w:hAnsi="Arial"/>
          <w:sz w:val="24"/>
          <w:szCs w:val="24"/>
        </w:rPr>
        <w:t xml:space="preserve">Nincs arra idő, fiam! — Cikola Ignác kapkodva szedi a levegőt. </w:t>
      </w:r>
    </w:p>
    <w:p>
      <w:pPr>
        <w:pStyle w:val="WWCsakszveg"/>
        <w:ind w:left="840" w:right="1322"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de mi törté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oba véletlen. Minden reggel sétálok pár óra hosszat, hogy a kondíciómat tartsam. Ma is elmentem... Hatkor. S hát visszajövet — egyszer csak meglátom Cadillacjüket. Ezt a pechet! Hirtelen nem tudtam mit csinálni: beugrottam ebbe az üres teherautóba, és elindultam vel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övetté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nem!</w:t>
      </w:r>
    </w:p>
    <w:p>
      <w:pPr>
        <w:pStyle w:val="WWCsakszveg"/>
        <w:ind w:left="600" w:right="1322" w:firstLine="240"/>
        <w:jc w:val="both"/>
        <w:rPr>
          <w:rFonts w:ascii="Arial" w:hAnsi="Arial" w:cs="Arial"/>
          <w:sz w:val="24"/>
          <w:szCs w:val="24"/>
        </w:rPr>
      </w:pPr>
      <w:r>
        <w:rPr>
          <w:rFonts w:cs="Arial" w:ascii="Arial" w:hAnsi="Arial"/>
          <w:sz w:val="24"/>
          <w:szCs w:val="24"/>
        </w:rPr>
        <w:t>Apa szobájának ablakában álltak. Lenéztek az udvarra, a fakózöld teherkocsira, s Kispetykó épp arra gondolt, hogy azért ez a kocsi, itt az udvaron... ha véletlenül mégis meglátták Ignác bácsit a kanadai kanárik, szóval: ez egy áruló nyom. Akkor pedig el kéne tüntetni innen. Vajon beférne a garázsukba? Nem, ahhoz túl nag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azdája már nyilván keres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bent ivott a kocsmá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olyan nagy, kékre festett épül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az Örök Hirig.</w:t>
      </w:r>
    </w:p>
    <w:p>
      <w:pPr>
        <w:pStyle w:val="WWCsakszveg"/>
        <w:ind w:left="600" w:right="1322" w:firstLine="240"/>
        <w:jc w:val="both"/>
        <w:rPr>
          <w:rFonts w:ascii="Arial" w:hAnsi="Arial" w:cs="Arial"/>
          <w:sz w:val="24"/>
          <w:szCs w:val="24"/>
        </w:rPr>
      </w:pPr>
      <w:r>
        <w:rPr>
          <w:rFonts w:cs="Arial" w:ascii="Arial" w:hAnsi="Arial"/>
          <w:sz w:val="24"/>
          <w:szCs w:val="24"/>
        </w:rPr>
        <w:t>Cikola Ignác az ablakhoz lép. Összerezzen, ahogy kipillant. Kispetykó odaperdül, hogy megnézze a rezzenés okát.</w:t>
      </w:r>
    </w:p>
    <w:p>
      <w:pPr>
        <w:pStyle w:val="WWCsakszveg"/>
        <w:ind w:left="600" w:right="1322" w:firstLine="240"/>
        <w:jc w:val="both"/>
        <w:rPr>
          <w:rFonts w:ascii="Arial" w:hAnsi="Arial" w:cs="Arial"/>
          <w:sz w:val="24"/>
          <w:szCs w:val="24"/>
        </w:rPr>
      </w:pPr>
      <w:r>
        <w:rPr>
          <w:rFonts w:cs="Arial" w:ascii="Arial" w:hAnsi="Arial"/>
          <w:sz w:val="24"/>
          <w:szCs w:val="24"/>
        </w:rPr>
        <w:t>Az udvaron, a teherkocsi mellett ott áll a piros Cadillac, szinte parázslik. Oldalánál a behemót fogdmeg, ezúttal nem kanárisárgában, hanem zöld papagáj öltözetben. Most felnéz. Gyűrött arc. Táskás, dülledt szemek.</w:t>
      </w:r>
    </w:p>
    <w:p>
      <w:pPr>
        <w:pStyle w:val="WWCsakszveg"/>
        <w:ind w:left="600" w:right="1322" w:firstLine="240"/>
        <w:jc w:val="both"/>
        <w:rPr>
          <w:rFonts w:ascii="Arial" w:hAnsi="Arial" w:cs="Arial"/>
          <w:sz w:val="24"/>
          <w:szCs w:val="24"/>
        </w:rPr>
      </w:pPr>
      <w:r>
        <w:rPr>
          <w:rFonts w:cs="Arial" w:ascii="Arial" w:hAnsi="Arial"/>
          <w:sz w:val="24"/>
          <w:szCs w:val="24"/>
        </w:rPr>
        <w:t>A kocsiból — ugyancsak zöld szerelésben — most kiugrik a kis dagadt fickó. A volán mellől kihajló fonnyadt nőre pislog az apró malacszemével. Aztán fölfelé néz. Most lekapja fejéről a sárga sapkát, azzal mutogat fölfelé. Idemutat. Pontosan Zomboráczék ablakára.</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öfele őrnagy most is bizonyos volt benne, hogy fölöslegesen bolondítják. Hiába, ő már csak ilyen, azért is nevezik Kövér Mártír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részeg felejtette ott! Nyakamat rá! — legyintett, mikor az Örök Hirig előtt dekkoló biciklit említették neki. — A kocsitolvaj nem lehetett akkora bunkó, hogy otthagyja nekünk a névjegy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ha egy részeg a kocsikötő? Aki tökéletesen elfeledkezett a bringájáról? — vitatkozott Zádorikám, vagyis Zádori Zsolt hadnagy, a helyettes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meglátjuk — mondta Kövér Mártír, gyöngyöző homlokát, ripacsos, csúnya arcát törölgetve. S részint a sofőrnek, részint önmagának elismételte a címet: — Zomborácz Péter, Csíkmák u. 3/b.</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k-fehér kocsi lassított, kivárt, egy rekamiékat szállító tehertaxit maga elé engedett, aztán bekanyarodott a hársfák szegélyezte Csíkmák utcá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rá két liter tejem, hogy tévedtek, Zádorikám! — az őrnagy fogadásra nyújtotta jobbj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egy egész tehenem! — nevetett amaz. — Vágd el, Brúde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ndőrkutya tudta, mit várnak tőle. Fölemelte jobb mellső lábát, ráütött az összefonódó kezekre, majd oldalt fordította a fejét. Muladi főtörzs megesküdött volna, hogy ravaszkásan hunyoro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unk!</w:t>
      </w:r>
    </w:p>
    <w:p>
      <w:pPr>
        <w:pStyle w:val="WWCsakszveg"/>
        <w:ind w:left="600" w:right="1322" w:firstLine="240"/>
        <w:jc w:val="both"/>
        <w:rPr>
          <w:rFonts w:ascii="Arial" w:hAnsi="Arial" w:cs="Arial"/>
          <w:sz w:val="24"/>
          <w:szCs w:val="24"/>
        </w:rPr>
      </w:pPr>
      <w:r>
        <w:rPr>
          <w:rFonts w:cs="Arial" w:ascii="Arial" w:hAnsi="Arial"/>
          <w:sz w:val="24"/>
          <w:szCs w:val="24"/>
        </w:rPr>
        <w:t>Nem túl régi, s nem is új épület. Vörösesbarna falak. A bejárat fölött a számtábla:</w:t>
      </w:r>
    </w:p>
    <w:p>
      <w:pPr>
        <w:pStyle w:val="WWCsakszveg"/>
        <w:ind w:left="600" w:right="1322" w:firstLine="240"/>
        <w:jc w:val="both"/>
        <w:rPr>
          <w:rFonts w:ascii="Arial" w:hAnsi="Arial" w:cs="Arial"/>
          <w:i/>
          <w:i/>
          <w:sz w:val="24"/>
          <w:szCs w:val="24"/>
        </w:rPr>
      </w:pPr>
      <w:r>
        <w:rPr>
          <w:rFonts w:cs="Arial" w:ascii="Arial" w:hAnsi="Arial"/>
          <w:i/>
          <w:sz w:val="24"/>
          <w:szCs w:val="24"/>
        </w:rPr>
        <w:t>Csíkmák utca 3/b</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vér Mártír elég nehezen kászálódik elő az autóból. Hiába, ha az ember abbahagyja a sportolást... Utálatos ez a nagy meleg is, újabban májusban van nyár, a hőség szinte letaglózza az embert. S ráadásu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már nem gondolhatja hozzá, hogy: potyára... Még a vak is láthatja: ott az udvaron a fakózöld vén teherkocs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nagy sárgás arca, hegyes orra egyszerre megkeményedett. Fekete szeme megtelt tűzzel, mint azokon a régi kézilabdameccseken. Sopánkodó, nyűgös civilből („egy ilyen ostobaság miatt csak nem húzok egyenruhát?") egyszeriben tettrekész rendőrőrnaggyá alakul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dítsd keresztbe a kocsit! — utasította a sofőrt. — Te meg a főtörzs itt maradtok. Zádorikám, te velem jössz! Brúder is! — mutatott a felélénkülő, sötétszürke farkaskutyá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opott kocsi felé tartottak a fiatal, szőke, tejképű hadnaggyal. A kapualjból a napsütötte udvarra érve, meglátták a fényben szikrázó piros Cadillac-et. Aztán: vad ugatás, kiabálás az első emeletrő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sszenéztek. Höfele őrnagy megnyalta vastag ajkát. Mondani akart valamit, talán, hogy „nyertél!", talán mást.</w:t>
      </w:r>
    </w:p>
    <w:p>
      <w:pPr>
        <w:pStyle w:val="WWCsakszveg"/>
        <w:ind w:left="600" w:right="1322" w:firstLine="240"/>
        <w:jc w:val="both"/>
        <w:rPr>
          <w:rFonts w:ascii="Arial" w:hAnsi="Arial" w:cs="Arial"/>
          <w:sz w:val="24"/>
          <w:szCs w:val="24"/>
        </w:rPr>
      </w:pPr>
      <w:r>
        <w:rPr>
          <w:rFonts w:cs="Arial" w:ascii="Arial" w:hAnsi="Arial"/>
          <w:sz w:val="24"/>
          <w:szCs w:val="24"/>
        </w:rPr>
        <w:t>EKKOR DÖRDÜLT EL A LÖVÉS.</w:t>
      </w:r>
    </w:p>
    <w:p>
      <w:pPr>
        <w:pStyle w:val="WWCsakszveg"/>
        <w:ind w:left="600" w:right="1322" w:firstLine="240"/>
        <w:jc w:val="both"/>
        <w:rPr>
          <w:rFonts w:ascii="Arial" w:hAnsi="Arial" w:cs="Arial"/>
          <w:sz w:val="24"/>
          <w:szCs w:val="24"/>
        </w:rPr>
      </w:pPr>
      <w:r>
        <w:drawing>
          <wp:anchor behindDoc="0" distT="0" distB="0" distL="114935" distR="0" simplePos="0" locked="0" layoutInCell="0" allowOverlap="1" relativeHeight="114">
            <wp:simplePos x="0" y="0"/>
            <wp:positionH relativeFrom="column">
              <wp:align>right</wp:align>
            </wp:positionH>
            <wp:positionV relativeFrom="paragraph">
              <wp:posOffset>3810</wp:posOffset>
            </wp:positionV>
            <wp:extent cx="2559685" cy="29559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1" t="-10" r="-11" b="-10"/>
                    <a:stretch>
                      <a:fillRect/>
                    </a:stretch>
                  </pic:blipFill>
                  <pic:spPr bwMode="auto">
                    <a:xfrm>
                      <a:off x="0" y="0"/>
                      <a:ext cx="2559685" cy="2955925"/>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Nem. Kövér Mártír nem rohamrendőr. Ő a kocsikötési ügyek specialistája. A lövés azonban olyan kihívás, amire rögtön válaszolni kell, mielőtt jóvátehetetlen dolgok történnének.</w:t>
      </w:r>
    </w:p>
    <w:p>
      <w:pPr>
        <w:pStyle w:val="WWCsakszveg"/>
        <w:ind w:left="600" w:right="1322" w:firstLine="240"/>
        <w:jc w:val="both"/>
        <w:rPr>
          <w:rFonts w:ascii="Arial" w:hAnsi="Arial" w:cs="Arial"/>
          <w:sz w:val="24"/>
          <w:szCs w:val="24"/>
        </w:rPr>
      </w:pPr>
      <w:r>
        <w:rPr>
          <w:rFonts w:cs="Arial" w:ascii="Arial" w:hAnsi="Arial"/>
          <w:sz w:val="24"/>
          <w:szCs w:val="24"/>
        </w:rPr>
        <w:t>Rögtön. De nem ész nélkül, hanem terv szerint.</w:t>
      </w:r>
    </w:p>
    <w:p>
      <w:pPr>
        <w:pStyle w:val="WWCsakszveg"/>
        <w:ind w:left="600" w:right="1322" w:firstLine="240"/>
        <w:jc w:val="both"/>
        <w:rPr>
          <w:rFonts w:ascii="Arial" w:hAnsi="Arial" w:cs="Arial"/>
          <w:sz w:val="24"/>
          <w:szCs w:val="24"/>
        </w:rPr>
      </w:pPr>
      <w:r>
        <w:rPr>
          <w:rFonts w:cs="Arial" w:ascii="Arial" w:hAnsi="Arial"/>
          <w:sz w:val="24"/>
          <w:szCs w:val="24"/>
        </w:rPr>
        <w:t>Brúder és Zádorikám föl az illető lakás elé, a függőfolyosóra. A csupa üvegcserép terepen megállnak. Brúder a parancs szerint szilajon tombol — mély, gazfickórettegtető hangja túlharsog mindent. Zádorikám pedig szintén teli torokból arra biztatja a bentlévőket, hogy fáradjanak ki a folyosóra, föltartott kézzel — ellenállás hiábavaló.</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z csak afféle áltámadás, megtévesztő manőver. Túlnan, az utca felől már az öreg hársfán az igazi ostromlók: az őrnagy és Muladi főtörzs. Pillanat alatt fölmérik a helyzetet. A szárnyas ablak nyitva, Höfele ott ugrik be — épp idejében, mert az ág már recsegni kezdett —, a bajszos mokány Muladi rúgással csinál magának utat a hálófülke — vagyis a Medvebarlang — ablaká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egesítő üvegcsörömpölés festi alá a „FEL A KEZEKKEL!" kiáltás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jelenetre, míg csak él, emlékezni fog Höfele Márton. </w:t>
      </w:r>
    </w:p>
    <w:p>
      <w:pPr>
        <w:pStyle w:val="WWCsakszveg"/>
        <w:ind w:left="600" w:right="1322" w:firstLine="240"/>
        <w:rPr>
          <w:rFonts w:ascii="Arial" w:hAnsi="Arial" w:cs="Arial"/>
          <w:sz w:val="24"/>
          <w:szCs w:val="24"/>
        </w:rPr>
      </w:pPr>
      <w:r>
        <w:rPr>
          <w:rFonts w:cs="Arial" w:ascii="Arial" w:hAnsi="Arial"/>
          <w:sz w:val="24"/>
          <w:szCs w:val="24"/>
        </w:rPr>
      </w:r>
      <w:r>
        <w:br w:type="page"/>
      </w:r>
    </w:p>
    <w:p>
      <w:pPr>
        <w:pStyle w:val="WWCsakszveg"/>
        <w:ind w:left="600" w:right="1322" w:firstLine="240"/>
        <w:jc w:val="both"/>
        <w:rPr>
          <w:rFonts w:ascii="Arial" w:hAnsi="Arial" w:cs="Arial"/>
          <w:b/>
          <w:b/>
          <w:sz w:val="32"/>
          <w:szCs w:val="32"/>
        </w:rPr>
      </w:pPr>
      <w:r>
        <w:rPr>
          <w:rFonts w:cs="Arial" w:ascii="Arial" w:hAnsi="Arial"/>
          <w:b/>
          <w:sz w:val="32"/>
          <w:szCs w:val="32"/>
        </w:rPr>
        <w:t xml:space="preserve">III. Csata a Zomborácz-lakban. </w:t>
      </w:r>
    </w:p>
    <w:p>
      <w:pPr>
        <w:pStyle w:val="WWCsakszveg"/>
        <w:ind w:left="600" w:right="1322" w:firstLine="240"/>
        <w:jc w:val="both"/>
        <w:rPr>
          <w:rFonts w:ascii="Arial" w:hAnsi="Arial" w:cs="Arial"/>
          <w:b/>
          <w:b/>
          <w:sz w:val="32"/>
          <w:szCs w:val="32"/>
        </w:rPr>
      </w:pPr>
      <w:r>
        <w:rPr>
          <w:rFonts w:cs="Arial" w:ascii="Arial" w:hAnsi="Arial"/>
          <w:b/>
          <w:sz w:val="32"/>
          <w:szCs w:val="32"/>
        </w:rPr>
        <w:t xml:space="preserve">Meglepetés(ek) a szigeten. </w:t>
      </w:r>
    </w:p>
    <w:p>
      <w:pPr>
        <w:pStyle w:val="WWCsakszveg"/>
        <w:ind w:left="600" w:right="1322" w:firstLine="240"/>
        <w:jc w:val="both"/>
        <w:rPr>
          <w:rFonts w:ascii="Arial" w:hAnsi="Arial" w:cs="Arial"/>
          <w:b/>
          <w:b/>
          <w:sz w:val="32"/>
          <w:szCs w:val="32"/>
        </w:rPr>
      </w:pPr>
      <w:r>
        <w:rPr>
          <w:rFonts w:cs="Arial" w:ascii="Arial" w:hAnsi="Arial"/>
          <w:b/>
          <w:sz w:val="32"/>
          <w:szCs w:val="32"/>
        </w:rPr>
        <w:t>Kicsoda hát ez a fehérszakállas!?</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 jelenetre amíg él, emlékezni fog Höfele Márton.</w:t>
      </w:r>
    </w:p>
    <w:p>
      <w:pPr>
        <w:pStyle w:val="WWCsakszveg"/>
        <w:ind w:left="600" w:right="1322" w:firstLine="240"/>
        <w:jc w:val="both"/>
        <w:rPr>
          <w:rFonts w:ascii="Arial" w:hAnsi="Arial" w:cs="Arial"/>
          <w:sz w:val="24"/>
          <w:szCs w:val="24"/>
        </w:rPr>
      </w:pPr>
      <w:r>
        <w:rPr>
          <w:rFonts w:cs="Arial" w:ascii="Arial" w:hAnsi="Arial"/>
          <w:sz w:val="24"/>
          <w:szCs w:val="24"/>
        </w:rPr>
        <w:t>Egy zöldruhás, behemót alak, vállán egy fehérszakállas öregúrral, szabad kezében valami lila folyadékot tartalmazó üveggel, a szoba közepén. Egy mélynövésű dagadt kis fickó, olyan pofával, mint akire most jött rá a hascsikarás, de nem tud a zöld nadrágjához kapni, két keze ugyanis pipettákkal, lombikokkal, kémcsövekkel megrakott laboratóriumi állványt szorongat. S ott volt még az a keshedt, lilasárga hajú, mustárszín ruhás nőszemély, akire nem sok ügyet vetettek Höfeléék. S miért is? Nyilván a két férfi valamelyikénél lesz a lőfegyve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a kanadai unokahúg, Braun kisasszony sokkal veszélyesebb ellenfél volt, mint a két fogdmeg együttvéve. A bal kezében tartott lila lombik tartalmát Höfele Márton arcába löttyintette, jobbjával pedig sebesen előrántotta az imént már használt revolvert.</w:t>
      </w:r>
    </w:p>
    <w:p>
      <w:pPr>
        <w:pStyle w:val="WWCsakszveg"/>
        <w:ind w:left="600" w:right="1322" w:firstLine="240"/>
        <w:jc w:val="both"/>
        <w:rPr>
          <w:rFonts w:ascii="Arial" w:hAnsi="Arial" w:cs="Arial"/>
          <w:sz w:val="24"/>
          <w:szCs w:val="24"/>
        </w:rPr>
      </w:pPr>
      <w:r>
        <w:rPr>
          <w:rFonts w:cs="Arial" w:ascii="Arial" w:hAnsi="Arial"/>
          <w:sz w:val="24"/>
          <w:szCs w:val="24"/>
        </w:rPr>
        <w:t>Arra azonban már nem maradt ideje, hogy lőjön.</w:t>
      </w:r>
    </w:p>
    <w:p>
      <w:pPr>
        <w:pStyle w:val="WWCsakszveg"/>
        <w:ind w:left="600" w:right="1322" w:firstLine="240"/>
        <w:jc w:val="both"/>
        <w:rPr>
          <w:rFonts w:ascii="Arial" w:hAnsi="Arial" w:cs="Arial"/>
          <w:sz w:val="24"/>
          <w:szCs w:val="24"/>
        </w:rPr>
      </w:pPr>
      <w:r>
        <w:rPr>
          <w:rFonts w:cs="Arial" w:ascii="Arial" w:hAnsi="Arial"/>
          <w:sz w:val="24"/>
          <w:szCs w:val="24"/>
        </w:rPr>
        <w:t>Valaki irtózatosan fejbe vágta.</w:t>
      </w:r>
    </w:p>
    <w:p>
      <w:pPr>
        <w:pStyle w:val="WWCsakszveg"/>
        <w:ind w:left="600" w:right="1322" w:firstLine="240"/>
        <w:jc w:val="both"/>
        <w:rPr>
          <w:rFonts w:ascii="Arial" w:hAnsi="Arial" w:cs="Arial"/>
          <w:sz w:val="24"/>
          <w:szCs w:val="24"/>
        </w:rPr>
      </w:pPr>
      <w:r>
        <w:rPr>
          <w:rFonts w:cs="Arial" w:ascii="Arial" w:hAnsi="Arial"/>
          <w:sz w:val="24"/>
          <w:szCs w:val="24"/>
        </w:rPr>
        <w:t>Pontosabban valami.</w:t>
      </w:r>
    </w:p>
    <w:p>
      <w:pPr>
        <w:pStyle w:val="WWCsakszveg"/>
        <w:ind w:left="600" w:right="1322" w:firstLine="240"/>
        <w:jc w:val="both"/>
        <w:rPr>
          <w:rFonts w:ascii="Arial" w:hAnsi="Arial" w:cs="Arial"/>
          <w:sz w:val="24"/>
          <w:szCs w:val="24"/>
        </w:rPr>
      </w:pPr>
      <w:r>
        <w:rPr>
          <w:rFonts w:cs="Arial" w:ascii="Arial" w:hAnsi="Arial"/>
          <w:sz w:val="24"/>
          <w:szCs w:val="24"/>
        </w:rPr>
        <w:t>Egy sárgagombos, mélybarna, öreg szekrényajtó. Az, amelyik az edzések hatására ismét mindannyiszor kivágódott, valahányszor a szekrénytől számított kilencedik-tizedik parkettára léptek. Az, amelyiket Kispetykó oly nagy szeretettel szokott idomíta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tést egyébként valamennyien villámcsapásként érzékelték. Elsősorban persze a szenvedő alany. Zúú — és a pisztoly kirepül a kezéből, és ő maga is repül, neki a mélynövésű dagadtnak, akit állványostul a földre terít.</w:t>
      </w:r>
    </w:p>
    <w:p>
      <w:pPr>
        <w:pStyle w:val="WWCsakszveg"/>
        <w:ind w:left="600" w:right="1322" w:firstLine="240"/>
        <w:jc w:val="both"/>
        <w:rPr>
          <w:rFonts w:ascii="Arial" w:hAnsi="Arial" w:cs="Arial"/>
          <w:sz w:val="24"/>
          <w:szCs w:val="24"/>
        </w:rPr>
      </w:pPr>
      <w:r>
        <w:rPr>
          <w:rFonts w:cs="Arial" w:ascii="Arial" w:hAnsi="Arial"/>
          <w:sz w:val="24"/>
          <w:szCs w:val="24"/>
        </w:rPr>
        <w:t>Ez a lakás ma csupa csörömpölés...</w:t>
      </w:r>
    </w:p>
    <w:p>
      <w:pPr>
        <w:pStyle w:val="WWCsakszveg"/>
        <w:ind w:left="600" w:right="1322" w:firstLine="240"/>
        <w:jc w:val="both"/>
        <w:rPr>
          <w:rFonts w:ascii="Arial" w:hAnsi="Arial" w:cs="Arial"/>
          <w:sz w:val="24"/>
          <w:szCs w:val="24"/>
        </w:rPr>
      </w:pPr>
      <w:r>
        <w:rPr>
          <w:rFonts w:cs="Arial" w:ascii="Arial" w:hAnsi="Arial"/>
          <w:sz w:val="24"/>
          <w:szCs w:val="24"/>
        </w:rPr>
        <w:t>S még ez sem elé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tizenéves kislegény valahonnét a levegőből rázuhan a behemót gazfickóra, s két kézzel befogja a meglepetéstől kidülledt szemeit, mintha csak hunyót akarna játszani vele. A behemót persze nem akar hunyni, de muszáj neki, mert a rend őrei közben hátracsavarják a karjait. Egyben az ájult fehérszakállast is megmentik a lezuhanást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öngéden a padlóra csúsztatják. Most a kislegény is leszökken, s míg kattannak a bilincsek, az öregemberhez hajol. Arcát paskolja.</w:t>
      </w:r>
    </w:p>
    <w:p>
      <w:pPr>
        <w:pStyle w:val="WWCsakszveg"/>
        <w:ind w:left="600" w:right="1322" w:firstLine="240"/>
        <w:jc w:val="both"/>
        <w:rPr>
          <w:rFonts w:ascii="Arial" w:hAnsi="Arial" w:cs="Arial"/>
          <w:sz w:val="24"/>
          <w:szCs w:val="24"/>
        </w:rPr>
      </w:pPr>
      <w:r>
        <w:rPr>
          <w:rFonts w:cs="Arial" w:ascii="Arial" w:hAnsi="Arial"/>
          <w:sz w:val="24"/>
          <w:szCs w:val="24"/>
        </w:rPr>
        <w:t>Lassan, de éledezik.</w:t>
      </w:r>
    </w:p>
    <w:p>
      <w:pPr>
        <w:pStyle w:val="WWCsakszveg"/>
        <w:ind w:left="600" w:right="1322" w:firstLine="240"/>
        <w:jc w:val="both"/>
        <w:rPr>
          <w:rFonts w:ascii="Arial" w:hAnsi="Arial" w:cs="Arial"/>
          <w:sz w:val="24"/>
          <w:szCs w:val="24"/>
        </w:rPr>
      </w:pPr>
      <w:r>
        <w:rPr>
          <w:rFonts w:cs="Arial" w:ascii="Arial" w:hAnsi="Arial"/>
          <w:sz w:val="24"/>
          <w:szCs w:val="24"/>
        </w:rPr>
        <w:t>Csak az egyik szemét tudja teljesen kinyitni, a másikat hatalmas kék monokli keretezi, a gazfickókkal folytatott harc emléke.</w:t>
      </w:r>
    </w:p>
    <w:p>
      <w:pPr>
        <w:pStyle w:val="WWCsakszveg"/>
        <w:ind w:left="600" w:right="1322" w:firstLine="240"/>
        <w:jc w:val="both"/>
        <w:rPr>
          <w:rFonts w:ascii="Arial" w:hAnsi="Arial" w:cs="Arial"/>
          <w:sz w:val="24"/>
          <w:szCs w:val="24"/>
        </w:rPr>
      </w:pPr>
      <w:r>
        <w:rPr>
          <w:rFonts w:cs="Arial" w:ascii="Arial" w:hAnsi="Arial"/>
          <w:sz w:val="24"/>
          <w:szCs w:val="24"/>
        </w:rPr>
        <w:t>Szegény Cikola Ignác! Fejét erőtlenül mozdítja a padlón, s mit kell látnia azzal az épen maradt szemével! Az összetört állványkát, színes üvegcserepeket, kémcsőmaradványokat, lombikdarabkákat... a cikolignium bíbor foltjait a parketten, szőnyegen. Egy csonka üvegcsében még van némi cinóberszín folyadék, feltalálónk megfeszíti minden erejét, utánakap. Szájához emeli, megissza. Prüszköl, krákog, cikákol. Aztán elájul.</w:t>
      </w:r>
    </w:p>
    <w:p>
      <w:pPr>
        <w:pStyle w:val="WWCsakszveg"/>
        <w:ind w:left="600" w:right="1322" w:firstLine="240"/>
        <w:jc w:val="both"/>
        <w:rPr>
          <w:rFonts w:ascii="Arial" w:hAnsi="Arial" w:cs="Arial"/>
          <w:sz w:val="24"/>
          <w:szCs w:val="24"/>
        </w:rPr>
      </w:pPr>
      <w:r>
        <w:rPr>
          <w:rFonts w:cs="Arial" w:ascii="Arial" w:hAnsi="Arial"/>
          <w:sz w:val="24"/>
          <w:szCs w:val="24"/>
        </w:rPr>
        <w:t>Nem csoda. Az a tagbaszakadt gazember csúnyán ellátta a baját, s magához térvén: élete főművét látja romokban maga körül a padlón!</w:t>
      </w:r>
    </w:p>
    <w:p>
      <w:pPr>
        <w:pStyle w:val="WWCsakszveg"/>
        <w:ind w:left="600" w:right="1322" w:firstLine="240"/>
        <w:jc w:val="both"/>
        <w:rPr>
          <w:rFonts w:ascii="Arial" w:hAnsi="Arial" w:cs="Arial"/>
          <w:sz w:val="24"/>
          <w:szCs w:val="24"/>
        </w:rPr>
      </w:pPr>
      <w:r>
        <w:rPr>
          <w:rFonts w:cs="Arial" w:ascii="Arial" w:hAnsi="Arial"/>
          <w:sz w:val="24"/>
          <w:szCs w:val="24"/>
        </w:rPr>
        <w:t>Höfele Márton persze nem sejti, mi dúl a szerencsétlen föltalálóban. S mi Kispetykóban, amint a minden titkok egyedüli tudóját látja elalélni. Höfele szeret rendet tartani minden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ösz, hogy idecsöppentél, Öcsi, de hogy csináltad? </w:t>
      </w:r>
    </w:p>
    <w:p>
      <w:pPr>
        <w:pStyle w:val="WWCsakszveg"/>
        <w:ind w:left="600" w:right="1322" w:firstLine="240"/>
        <w:jc w:val="both"/>
        <w:rPr>
          <w:rFonts w:ascii="Arial" w:hAnsi="Arial" w:cs="Arial"/>
          <w:sz w:val="24"/>
          <w:szCs w:val="24"/>
        </w:rPr>
      </w:pPr>
      <w:r>
        <w:rPr>
          <w:rFonts w:cs="Arial" w:ascii="Arial" w:hAnsi="Arial"/>
          <w:sz w:val="24"/>
          <w:szCs w:val="24"/>
        </w:rPr>
        <w:t>Kispetykó a hatalmas szekrény felső fakkjára mutat. Ez volt a búvóhelye. Mint már nem egyszer. Ennél többet nem is tehetett volna abban a kritikus helyzetben, nyakán a banditákkal. Telefonált a rendőrségre, mire megmondta a címet, már be is zúdultak a konyha és az udvari szoba ablakán a kanadaiak. Sánta Zsan harcolt, de lelőtték... Cikola Ignácot leütötték... muszáj volt hát illegalitásba vonulnia, lesve az alkalmat a partizánharcra. A kanadaiak nem keresték, tán azt hitték, kimenekült a nyitott ablakon. Meg a találmány zsákmányolása kötötte le ő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óval — onnan? — Höfele föltekintett a szekrényemeletre. — Hm! Egy kaszkadőrnek is becsületére vált volna ez a rúgás. </w:t>
      </w:r>
    </w:p>
    <w:p>
      <w:pPr>
        <w:pStyle w:val="WWCsakszveg"/>
        <w:ind w:left="600" w:right="1322" w:firstLine="240"/>
        <w:jc w:val="both"/>
        <w:rPr>
          <w:rFonts w:ascii="Arial" w:hAnsi="Arial" w:cs="Arial"/>
          <w:sz w:val="24"/>
          <w:szCs w:val="24"/>
        </w:rPr>
      </w:pPr>
      <w:r>
        <w:rPr>
          <w:rFonts w:cs="Arial" w:ascii="Arial" w:hAnsi="Arial"/>
          <w:sz w:val="24"/>
          <w:szCs w:val="24"/>
        </w:rPr>
        <w:t>Most ábrándítsa ki? Hogy a rúgást a szekrény adta az azóta már bilincsbe vert, s kevesen hüppögő Braun kisasszonynak? Egyszerűen azért, mert a locsolkodáskor könnyelműen rálépett a kilenc-tizedik parkettára?! Igazán kár lenne az őrnagyért. Kispetykó átsiklik a részletkérdésen. Különben is: a nőt megrúgni nem volt akkora kunszt (pláne egy idomított szekrénynek!), mint a félelmetes behemót nyakába ugrani. Höfele sem hagyja szó nélkü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az a nyakbaugrás! Bátyaság!! — az őrnagy kezet ráz a kislegénnyel. Aztán az arcát törölgeti. Csak úgy, a tenyerév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jó, hogy nem ment a szemembe — mondja, dühös pillantást vetve a magábaroskadt, zokogó Braun kisasszonyra. Ignác bácsit egy fotelba ültetik. Muladi közben beengedte Zádorikámat.</w:t>
      </w:r>
    </w:p>
    <w:p>
      <w:pPr>
        <w:pStyle w:val="WWCsakszveg"/>
        <w:ind w:left="600" w:right="1322" w:firstLine="240"/>
        <w:jc w:val="both"/>
        <w:rPr>
          <w:rFonts w:ascii="Arial" w:hAnsi="Arial" w:cs="Arial"/>
          <w:sz w:val="24"/>
          <w:szCs w:val="24"/>
        </w:rPr>
      </w:pPr>
      <w:r>
        <w:rPr>
          <w:rFonts w:cs="Arial" w:ascii="Arial" w:hAnsi="Arial"/>
          <w:sz w:val="24"/>
          <w:szCs w:val="24"/>
        </w:rPr>
        <w:t>Brúder, a farkaskutya is helyet foglal a három csirkefogóval szemben. Figyelmesen tanulmányozza őket. Teljesen nyugodt. De ha a hármak valamelyike megmoccan, mindjárt ideges lesz és vicsorí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rendőr bácsik is gyorsan idecsöppentek! Két percre rá, hogy telefonáltam! — Kispetykó fantasztikusnak érzi a rekordot.</w:t>
      </w:r>
    </w:p>
    <w:p>
      <w:pPr>
        <w:pStyle w:val="WWCsakszveg"/>
        <w:ind w:left="600" w:right="1322" w:firstLine="240"/>
        <w:jc w:val="both"/>
        <w:rPr>
          <w:rFonts w:ascii="Arial" w:hAnsi="Arial" w:cs="Arial"/>
          <w:sz w:val="24"/>
          <w:szCs w:val="24"/>
        </w:rPr>
      </w:pPr>
      <w:r>
        <w:rPr>
          <w:rFonts w:cs="Arial" w:ascii="Arial" w:hAnsi="Arial"/>
          <w:sz w:val="24"/>
          <w:szCs w:val="24"/>
        </w:rPr>
        <w:t>Kövér Mártír épp dr. Cikola szakszerű élesztgetésével van elfoglalva: az apró kis pofonok is szakszerűen csattannak, Muladi főtörzs kezében közeledik egy pohár... Az újabb menetrend szerinti pofonka nem éri el az öregúr arc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t állítod, hogy te... hívtál minket? — Már hogyne állítaná, ha egyszer így volt. Állítja bizony, míg Höfele föl nem kacag. — Nyugi, Öcsi, azok még ezután jönnek. Na, te aztán szervezel helyettünk is! Ne ugass, Brúder! — szól rá a kutyára. </w:t>
      </w:r>
    </w:p>
    <w:p>
      <w:pPr>
        <w:pStyle w:val="WWCsakszveg"/>
        <w:ind w:left="600" w:right="1322" w:firstLine="240"/>
        <w:jc w:val="both"/>
        <w:rPr>
          <w:rFonts w:ascii="Arial" w:hAnsi="Arial" w:cs="Arial"/>
          <w:sz w:val="24"/>
          <w:szCs w:val="24"/>
        </w:rPr>
      </w:pPr>
      <w:r>
        <w:rPr>
          <w:rFonts w:cs="Arial" w:ascii="Arial" w:hAnsi="Arial"/>
          <w:sz w:val="24"/>
          <w:szCs w:val="24"/>
        </w:rPr>
        <w:t>Cikola Ignác — tán a vad ugatásra — végre kinyitja a szemét. Mármint a jobbot. A másik alig látszik a feketéskék monokli közepé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nagy gyorsan elmondja, hogy ők a teherkocsi elkötőjét keresik. Gyanú merült föl bizonyos Zomborácz Péter ellen, mert hogy a biciklije épp ott árválkodott az Örök Hirig előtt, de hát ő, Höfele biztos benne, hogy ez csak véletlen egybeesés, mert egy bűnöző se olyan marha, hogy otthagyja bűnjelnek a névtáblás bicaj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fjú Zomborácz Péter — mutatkozik be a fiú. Az őrnagy folytatná a kérdezősködést, a srác azonban hirtelen nagyot ugr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ó ég! Sánta Zs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olsó szavára ráúszik a rendőrautók szirénázása. Zádorikám kilép a függőfolyosóra, aztán visszajö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jött Kappelman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szinte a következő pillanatban megjelenik a többi egyenruhás is. Vezetőjük tisztel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pelmann hadnagy, jelentkezem!</w:t>
      </w:r>
    </w:p>
    <w:p>
      <w:pPr>
        <w:pStyle w:val="WWCsakszveg"/>
        <w:ind w:left="600" w:right="1322" w:firstLine="240"/>
        <w:jc w:val="both"/>
        <w:rPr>
          <w:rFonts w:ascii="Arial" w:hAnsi="Arial" w:cs="Arial"/>
          <w:sz w:val="24"/>
          <w:szCs w:val="24"/>
        </w:rPr>
      </w:pPr>
      <w:r>
        <w:drawing>
          <wp:anchor behindDoc="0" distT="0" distB="0" distL="0" distR="114935" simplePos="0" locked="0" layoutInCell="0" allowOverlap="1" relativeHeight="116">
            <wp:simplePos x="0" y="0"/>
            <wp:positionH relativeFrom="column">
              <wp:align>left</wp:align>
            </wp:positionH>
            <wp:positionV relativeFrom="paragraph">
              <wp:posOffset>3810</wp:posOffset>
            </wp:positionV>
            <wp:extent cx="2186305" cy="335216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3" t="-9" r="-13" b="-9"/>
                    <a:stretch>
                      <a:fillRect/>
                    </a:stretch>
                  </pic:blipFill>
                  <pic:spPr bwMode="auto">
                    <a:xfrm>
                      <a:off x="0" y="0"/>
                      <a:ext cx="2186305" cy="3352165"/>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z őrnagy tömör mondatokban tájékoztatja a langaléta, csontos szemüveges hadnagyot, azután hadarva összegzi a „tényállá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 három kanadai üldözte doktor Cikolát. Ő, mivel veszélyben volt, igénybe vette ezt a bizonyos keresett teherautót. Üldözői idáig követték a Cadillac-jükön, s ezután került sor többrendbeli bűncselekményükre: idegen lakásba behatolás, súlyos testi sértés, fegyverhasználat, kutya ellen, fegyveres támadás hatósági közeg ellen... — végigsimított az arcán —, hatósági közeg leöntés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vost kellene hívni Sánta Zsanhoz! — pattan föl Kispetyk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z a Sánta Zsan? — kérdezték kórusban az újonnan jött rendőrö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megmutatom! — A Medvebarlangba vezeti ő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 perc múlva mindenki nagyon furcsán nézett a házigazdára.</w:t>
      </w:r>
    </w:p>
    <w:p>
      <w:pPr>
        <w:pStyle w:val="WWCsakszveg"/>
        <w:ind w:left="600" w:right="1322" w:firstLine="240"/>
        <w:jc w:val="both"/>
        <w:rPr>
          <w:rFonts w:ascii="Arial" w:hAnsi="Arial" w:cs="Arial"/>
          <w:sz w:val="24"/>
          <w:szCs w:val="24"/>
        </w:rPr>
      </w:pPr>
      <w:r>
        <w:drawing>
          <wp:anchor behindDoc="0" distT="0" distB="0" distL="0" distR="114935" simplePos="0" locked="0" layoutInCell="0" allowOverlap="1" relativeHeight="117">
            <wp:simplePos x="0" y="0"/>
            <wp:positionH relativeFrom="column">
              <wp:align>left</wp:align>
            </wp:positionH>
            <wp:positionV relativeFrom="paragraph">
              <wp:posOffset>3810</wp:posOffset>
            </wp:positionV>
            <wp:extent cx="1835785" cy="264350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16" t="-11" r="-16" b="-11"/>
                    <a:stretch>
                      <a:fillRect/>
                    </a:stretch>
                  </pic:blipFill>
                  <pic:spPr bwMode="auto">
                    <a:xfrm>
                      <a:off x="0" y="0"/>
                      <a:ext cx="1835785" cy="2643505"/>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 szobában sincs egyetlen Sánta és egyetlen Zsan se. Csak egy bumfordiképű, ügyetlen fekete kutyakölyök bukdácsol a padlón, orra, szája, nyaka maszatos attól a rózsaszínes valamitől, ami a szerteszét heverő üvegdarabok között terjen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Sánta Zsan! — mondja Kispetykó, és Höfele Márton megesküdne: furcsa meghatottság cseng a szavai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kapott halálos lövést, ez? — kérdi hitetlenkedv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 von vállat a fiú. — Ahogy rájuk támadott, rálőttek 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 rájuk támadt? — kételkedik — s jogosan — Kappelmann hadnagy. — A srácnak túl élénk a fantáziáj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Cikola Ignác felé pillant. A feltaláló alig észrevehetően megrázza a fejét. Oké. Ha a tudós nem szól a cikoligniumról, hogyan szólhatna ő, akinek már most sem hisznek. Ölbe kapja hát a buksi kiskutyát. Arcát hozzászorítja a bumfordi fejecskéjéhe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e aztán szerencsefia vagy, Sánta Zsan! Halálosan megsebeztek, de közben eltört egy cikoligniumos kémcső, kínodban fölnyaltad az ifjítószert, és most kutyakölyök vagy. A bal hátsód sem sánta többé!" — Na gyere, megitatlak! — mondja hangosan. — Gyere, Zsan! Gyere!</w:t>
      </w:r>
    </w:p>
    <w:p>
      <w:pPr>
        <w:pStyle w:val="WWCsakszveg"/>
        <w:ind w:left="600" w:right="1322" w:firstLine="240"/>
        <w:jc w:val="both"/>
        <w:rPr>
          <w:rFonts w:ascii="Arial" w:hAnsi="Arial" w:cs="Arial"/>
          <w:sz w:val="24"/>
          <w:szCs w:val="24"/>
        </w:rPr>
      </w:pPr>
      <w:r>
        <w:rPr>
          <w:rFonts w:cs="Arial" w:ascii="Arial" w:hAnsi="Arial"/>
          <w:sz w:val="24"/>
          <w:szCs w:val="24"/>
        </w:rPr>
        <w:t>Kevesebb szeretettel, de a két kanadait meg Braun kisasszonyt is invitálják. Mármint a rendőrök.</w:t>
      </w:r>
    </w:p>
    <w:p>
      <w:pPr>
        <w:pStyle w:val="WWCsakszveg"/>
        <w:ind w:left="600" w:right="1322" w:firstLine="240"/>
        <w:jc w:val="both"/>
        <w:rPr>
          <w:rFonts w:ascii="Arial" w:hAnsi="Arial" w:cs="Arial"/>
          <w:sz w:val="24"/>
          <w:szCs w:val="24"/>
        </w:rPr>
      </w:pPr>
      <w:r>
        <w:rPr>
          <w:rFonts w:cs="Arial" w:ascii="Arial" w:hAnsi="Arial"/>
          <w:sz w:val="24"/>
          <w:szCs w:val="24"/>
        </w:rPr>
        <w:t>Cikola Ignác fejét tapogatva néz utánu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jelentkezem! — rázza meg Kispetykó kezét Höfele. — Azám, Péter, kifúrja az oldalamat: mit is keresett a te kerékpárod a kocsma előtt? Abba a becsületsüllyesztőbe jársz zülleni?!</w:t>
      </w:r>
    </w:p>
    <w:p>
      <w:pPr>
        <w:pStyle w:val="WWCsakszveg"/>
        <w:ind w:left="600" w:right="1322" w:firstLine="240"/>
        <w:jc w:val="both"/>
        <w:rPr>
          <w:rFonts w:ascii="Arial" w:hAnsi="Arial" w:cs="Arial"/>
          <w:sz w:val="24"/>
          <w:szCs w:val="24"/>
        </w:rPr>
      </w:pPr>
      <w:r>
        <w:drawing>
          <wp:anchor behindDoc="0" distT="0" distB="0" distL="114935" distR="0" simplePos="0" locked="0" layoutInCell="0" allowOverlap="1" relativeHeight="118">
            <wp:simplePos x="0" y="0"/>
            <wp:positionH relativeFrom="column">
              <wp:align>right</wp:align>
            </wp:positionH>
            <wp:positionV relativeFrom="paragraph">
              <wp:posOffset>3810</wp:posOffset>
            </wp:positionV>
            <wp:extent cx="2696845" cy="250634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1" t="-11" r="-11" b="-11"/>
                    <a:stretch>
                      <a:fillRect/>
                    </a:stretch>
                  </pic:blipFill>
                  <pic:spPr bwMode="auto">
                    <a:xfrm>
                      <a:off x="0" y="0"/>
                      <a:ext cx="2696845" cy="2506345"/>
                    </a:xfrm>
                    <a:prstGeom prst="rect">
                      <a:avLst/>
                    </a:prstGeom>
                  </pic:spPr>
                </pic:pic>
              </a:graphicData>
            </a:graphic>
          </wp:anchor>
        </w:drawing>
      </w:r>
      <w:r>
        <w:rPr>
          <w:rFonts w:cs="Arial" w:ascii="Arial" w:hAnsi="Arial"/>
          <w:sz w:val="24"/>
          <w:szCs w:val="24"/>
        </w:rPr>
        <w:t>Hősünk még simít egyet Zsan buksijá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t én is szeretném tudni, Márton bácsi! Valaki nyilván odalopta! Én az iskola előtt tettem le... egy gömbakáchoz támasztv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tóság elvonul. Ignác bácsi csak kézmozdulatokkal jelzi, hogy le akar feküdni Apa szobájában. Látszik, nagyon megviselte a csata. Csak ujjaival mutatja, hogy este nyolcig ne háborgassák. Pedig Petykó annyi mindent szeretne kérdezni. Például... az imént megivott cikolignium-ról. Mikorra várja a hatást? És mennyire fiatalodik meg tőle? És hát persze az Apa dolgát...</w:t>
      </w:r>
    </w:p>
    <w:p>
      <w:pPr>
        <w:pStyle w:val="WWCsakszveg"/>
        <w:ind w:left="600" w:right="1322" w:firstLine="240"/>
        <w:jc w:val="both"/>
        <w:rPr>
          <w:rFonts w:ascii="Arial" w:hAnsi="Arial" w:cs="Arial"/>
          <w:sz w:val="24"/>
          <w:szCs w:val="24"/>
        </w:rPr>
      </w:pPr>
      <w:r>
        <w:drawing>
          <wp:anchor behindDoc="0" distT="0" distB="0" distL="0" distR="114935" simplePos="0" locked="0" layoutInCell="0" allowOverlap="1" relativeHeight="119">
            <wp:simplePos x="0" y="0"/>
            <wp:positionH relativeFrom="column">
              <wp:align>left</wp:align>
            </wp:positionH>
            <wp:positionV relativeFrom="paragraph">
              <wp:posOffset>-3810</wp:posOffset>
            </wp:positionV>
            <wp:extent cx="2064385" cy="293306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0" r="-14" b="-10"/>
                    <a:stretch>
                      <a:fillRect/>
                    </a:stretch>
                  </pic:blipFill>
                  <pic:spPr bwMode="auto">
                    <a:xfrm>
                      <a:off x="0" y="0"/>
                      <a:ext cx="2064385" cy="2933065"/>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Zsan — súgja a kicsinek —, az egyetlen ember, aki elmagyarázhatná, mi mért és meddig és hogyan, állandóan házon vagy magán kívül van. Még csak el se mesélhettem neki... láttad, hogy dőlt az ágyra? Mint egy zs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kutya játszani akar. Nekiesik a simogató kéznek. Be-bekapja a mutatóujját, mintha éhes lenn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hát téged meg kell etesselek, kiskutyám! Mit is adjak na, mit i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öng a telefon. Sietve kapja föl, nehogy fölkeltse a feltalálót. Aztán, mikor már kezében a kagyló, sajnálja, hogy úgy sietett! Nem lenne baj, ha a csörgésre fölébredne a jó öreg, ső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itt Höfele! Te vagy, Pét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hm, fiam, hogyismondjam, itt a kihallgatások során fölmerültek bizonyos, khm, hát vádak a te vendégedet illetően. Szóval, hogy az a Nikola Ignác...</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kol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Cikola! Hogy ő sem az az ártatlan bárány, akit csak úgy, ok nélkül üldöznek. A nő meg a két pasas ugyanis az ottani biztonsági szolgálat embere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unokahúg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szó sincs rokonságról. De az öreg tényleg nagy tudós. Egy kutatási programban dolgozott, az EDAU-nál —, tudod, ez az új alakulat, az Észak-Dél-Amerikái Unió — nagy program, persze hadi! És valami kétmilliárd dollárt, úgy mondják, elsinkófált. Vagy elkótyavetyélt. Szóval, a hadászati program helyett az ifjítószerre fordította a zsozsót. Na, ehhez mit szól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szóhoz se tudsz jutni. Azt elhisze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 bár meglepődik — lelke mélyén tökéletesen egyetért a derék öregúrral. Legalább békés célokra fordította a milliárdokat. Költenek eleget atom-, meg vegyi meg űrfegyverekre úgy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 bűn? — kérdezte végül, eléggé ingerült hang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a béke barátja vagyok, fiú, viszont piszok kíváncsi vagyok ezekre a haditémákra. Gondolom, érted, miért? Ki fogjuk hallgatni a Mikolátokat, szembesítjük ezekkel az ürgékkel. Odamegyek érte. Nehogy elmenjen. Mindenképp tartsd 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alszik. Soká akar alud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hadd durmoljon! Fél óra múlva nálad vagyok. Hááá... de lehet, hogy nem fogsz rámismerni.</w:t>
      </w:r>
    </w:p>
    <w:p>
      <w:pPr>
        <w:pStyle w:val="WWCsakszveg"/>
        <w:ind w:left="600" w:right="1322" w:firstLine="240"/>
        <w:jc w:val="both"/>
        <w:rPr>
          <w:rFonts w:ascii="Arial" w:hAnsi="Arial" w:cs="Arial"/>
          <w:sz w:val="24"/>
          <w:szCs w:val="24"/>
        </w:rPr>
      </w:pPr>
      <w:r>
        <w:rPr>
          <w:rFonts w:cs="Arial" w:ascii="Arial" w:hAnsi="Arial"/>
          <w:sz w:val="24"/>
          <w:szCs w:val="24"/>
        </w:rPr>
        <w:t>Letette.</w:t>
      </w:r>
    </w:p>
    <w:p>
      <w:pPr>
        <w:pStyle w:val="WWCsakszveg"/>
        <w:ind w:left="600" w:right="1322" w:firstLine="240"/>
        <w:jc w:val="both"/>
        <w:rPr>
          <w:rFonts w:ascii="Arial" w:hAnsi="Arial" w:cs="Arial"/>
          <w:sz w:val="24"/>
          <w:szCs w:val="24"/>
        </w:rPr>
      </w:pPr>
      <w:r>
        <w:rPr>
          <w:rFonts w:cs="Arial" w:ascii="Arial" w:hAnsi="Arial"/>
          <w:sz w:val="24"/>
          <w:szCs w:val="24"/>
        </w:rPr>
        <w:t>Ugyan mért ne? — rántja meg a vállát Kispetykól. — Egyenruhában jö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ősünk ekkor döbbent rá: Höfele is tud már az ifjítószerről. A kanadaiaktól tudhatta meg. S azok? Ignác bácsi aligha kötötte az orrukra. Igaz, a kémcsöveken rajta volt a felirat, míg össze nem törtek. Az unokahúg — vagy kémnő? — beszél magyarul, elolvashatta. Hisz ezért is akarták elvinni.</w:t>
      </w:r>
    </w:p>
    <w:p>
      <w:pPr>
        <w:pStyle w:val="WWCsakszveg"/>
        <w:ind w:left="600" w:right="1322" w:firstLine="240"/>
        <w:jc w:val="both"/>
        <w:rPr>
          <w:rFonts w:ascii="Arial" w:hAnsi="Arial" w:cs="Arial"/>
          <w:sz w:val="24"/>
          <w:szCs w:val="24"/>
        </w:rPr>
      </w:pPr>
      <w:r>
        <w:rPr>
          <w:rFonts w:cs="Arial" w:ascii="Arial" w:hAnsi="Arial"/>
          <w:sz w:val="24"/>
          <w:szCs w:val="24"/>
        </w:rPr>
        <w:t>Megkuszkolta a nyüszítő kiskutya nedves orrát a telefonkagylóval, aztán visszatet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pedig, Zsan, teszek a biztonsági szolgálatra. Ha egy ilyen embert üldöznek...!</w:t>
      </w:r>
    </w:p>
    <w:p>
      <w:pPr>
        <w:pStyle w:val="WWCsakszveg"/>
        <w:ind w:left="600" w:right="1322" w:firstLine="240"/>
        <w:jc w:val="both"/>
        <w:rPr>
          <w:rFonts w:ascii="Arial" w:hAnsi="Arial" w:cs="Arial"/>
          <w:sz w:val="24"/>
          <w:szCs w:val="24"/>
        </w:rPr>
      </w:pPr>
      <w:r>
        <w:rPr>
          <w:rFonts w:cs="Arial" w:ascii="Arial" w:hAnsi="Arial"/>
          <w:sz w:val="24"/>
          <w:szCs w:val="24"/>
        </w:rPr>
        <w:t>Nem bír ellenállni a kísértésnek: halkan, óvatosan benyit az udvari szobába. Valami meghatározhatatlan érzés vezeti: csak látni akarja vagy szólni neki, maga se tudná megmondani.</w:t>
      </w:r>
    </w:p>
    <w:p>
      <w:pPr>
        <w:pStyle w:val="WWCsakszveg"/>
        <w:ind w:left="600" w:right="1322" w:firstLine="240"/>
        <w:jc w:val="both"/>
        <w:rPr>
          <w:rFonts w:ascii="Arial" w:hAnsi="Arial" w:cs="Arial"/>
          <w:sz w:val="24"/>
          <w:szCs w:val="24"/>
        </w:rPr>
      </w:pPr>
      <w:r>
        <w:rPr>
          <w:rFonts w:cs="Arial" w:ascii="Arial" w:hAnsi="Arial"/>
          <w:sz w:val="24"/>
          <w:szCs w:val="24"/>
        </w:rPr>
        <w:t>De kinek is mondaná me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gy: üres. Az egész szoba: üres. Az ablak nyitva, azazhogy betörve, úgy, ahogy a kanadai gorilla berontott rajta. Elment hát... kilépett az ablako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gy mondjuk így: elszökött. S ki fogja megmondani most már, meddig tart Apa visszagyerekedés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ég megbeszélhettük volna, Ignác bácsi! — rikkantja szemrehányóan. S rohan az utcai ablakhoz, hátha mé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arki bolt ládahegyei előtt egy pillanatra megfénylik az ezüst szakáll, az ősz haj, a nyugodt arc. S mire Kispetykó kiáltásra nyitná a száját, már el is tűnik, már kifordult a Béke sugarút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ember, aki pontosan tudja, mikor kell távoznia... — mondja Zsannak. És akkor meglátja a levegőben lebegő kockás lapot. Olyan, mintha most repült volna be az ablakon. De hát az lehetetlen. Biztos itt volt már, csak ő nem vette észre, s most a huzat fölkapta.</w:t>
      </w:r>
    </w:p>
    <w:p>
      <w:pPr>
        <w:pStyle w:val="WWCsakszveg"/>
        <w:ind w:left="600" w:right="1322" w:firstLine="240"/>
        <w:jc w:val="both"/>
        <w:rPr>
          <w:rFonts w:ascii="Arial" w:hAnsi="Arial" w:cs="Arial"/>
          <w:sz w:val="24"/>
          <w:szCs w:val="24"/>
        </w:rPr>
      </w:pPr>
      <w:r>
        <w:rPr>
          <w:rFonts w:cs="Arial" w:ascii="Arial" w:hAnsi="Arial"/>
          <w:sz w:val="24"/>
          <w:szCs w:val="24"/>
        </w:rPr>
        <w:t xml:space="preserve">Cikola Ignác nagy, szálkás betűi... </w:t>
      </w:r>
    </w:p>
    <w:p>
      <w:pPr>
        <w:pStyle w:val="WWCsakszveg"/>
        <w:ind w:left="600" w:right="1322" w:firstLine="240"/>
        <w:jc w:val="both"/>
        <w:rPr>
          <w:rFonts w:ascii="Arial" w:hAnsi="Arial" w:cs="Arial"/>
          <w:sz w:val="24"/>
          <w:szCs w:val="24"/>
        </w:rPr>
      </w:pPr>
      <w:r>
        <w:rPr>
          <w:rFonts w:cs="Arial" w:ascii="Arial" w:hAnsi="Arial"/>
          <w:sz w:val="24"/>
          <w:szCs w:val="24"/>
        </w:rPr>
        <w:t xml:space="preserve">Tehát még írt is, mielőtt elment... </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cs="Arial" w:ascii="Arial" w:hAnsi="Arial"/>
          <w:i/>
          <w:sz w:val="24"/>
          <w:szCs w:val="24"/>
        </w:rPr>
        <w:t>Túl jó fülem van, Péter! Mindent hallottam."</w:t>
      </w:r>
    </w:p>
    <w:p>
      <w:pPr>
        <w:pStyle w:val="WWCsakszveg"/>
        <w:ind w:left="600" w:right="1322" w:firstLine="240"/>
        <w:jc w:val="both"/>
        <w:rPr>
          <w:rFonts w:ascii="Arial" w:hAnsi="Arial" w:cs="Arial"/>
          <w:sz w:val="24"/>
          <w:szCs w:val="24"/>
        </w:rPr>
      </w:pPr>
      <w:r>
        <w:rPr>
          <w:rFonts w:cs="Arial" w:ascii="Arial" w:hAnsi="Arial"/>
          <w:sz w:val="24"/>
          <w:szCs w:val="24"/>
        </w:rPr>
        <w:t>Hogy hallhatta? Hisz a lényeget Höfele mondta. Igaz, erős, recsegő hangon... de akkor is…</w:t>
      </w:r>
    </w:p>
    <w:p>
      <w:pPr>
        <w:pStyle w:val="WWCsakszveg"/>
        <w:ind w:left="600" w:right="1322" w:firstLine="240"/>
        <w:jc w:val="both"/>
        <w:rPr>
          <w:rFonts w:ascii="Arial" w:hAnsi="Arial" w:cs="Arial"/>
          <w:i/>
          <w:i/>
          <w:sz w:val="24"/>
          <w:szCs w:val="24"/>
        </w:rPr>
      </w:pPr>
      <w:r>
        <w:rPr>
          <w:rFonts w:cs="Arial" w:ascii="Arial" w:hAnsi="Arial"/>
          <w:i/>
          <w:sz w:val="24"/>
          <w:szCs w:val="24"/>
        </w:rPr>
        <w:t>Üldözőim hetet-havat összehordanak majd. Legjobb, ha elhisztek rólam minden rosszat, amit csak mondanak. Mert ami az ő szempontjukból a legrosszabb pocskondia (ha jól emlékszem erre a szóra?!), az számomra dicshimnusz. Bizony, bizony, én egy gátlástalan gazember vagyok... nem válogattam az eszközökben... úgy van! Az emberek gyilkolására szánt milliárdokból annyit fordítottam az emberek fiatalítására, az emberi élet meghosszabbítására, amennyit nem szégyelltem. (Nota bene: szívem szerint az egészet a kutatásra fordítanám!) S hogy e tekintetben mily kevés bennem a szégyenérzet, arról tanúskodhatnak Braun kisasszonyék.</w:t>
      </w:r>
    </w:p>
    <w:p>
      <w:pPr>
        <w:pStyle w:val="WWCsakszveg"/>
        <w:ind w:left="600" w:right="1322" w:firstLine="240"/>
        <w:jc w:val="both"/>
        <w:rPr>
          <w:rFonts w:ascii="Arial" w:hAnsi="Arial" w:cs="Arial"/>
          <w:i/>
          <w:i/>
          <w:sz w:val="24"/>
          <w:szCs w:val="24"/>
        </w:rPr>
      </w:pPr>
      <w:r>
        <w:rPr>
          <w:rFonts w:cs="Arial" w:ascii="Arial" w:hAnsi="Arial"/>
          <w:i/>
          <w:sz w:val="24"/>
          <w:szCs w:val="24"/>
        </w:rPr>
        <w:t>Hát így állunk, Péter. Egy ilyen bűnözőnek adtál te szállást. No, viccen kívül: elmehetnék a rendőrségre, tisztázhatnám magam, de pont most nincs időm az ilyesmire.</w:t>
      </w:r>
    </w:p>
    <w:p>
      <w:pPr>
        <w:pStyle w:val="WWCsakszveg"/>
        <w:ind w:left="600" w:right="1322" w:firstLine="240"/>
        <w:jc w:val="both"/>
        <w:rPr>
          <w:rFonts w:ascii="Arial" w:hAnsi="Arial" w:cs="Arial"/>
          <w:i/>
          <w:i/>
          <w:sz w:val="24"/>
          <w:szCs w:val="24"/>
        </w:rPr>
      </w:pPr>
      <w:r>
        <w:rPr>
          <w:rFonts w:cs="Arial" w:ascii="Arial" w:hAnsi="Arial"/>
          <w:i/>
          <w:sz w:val="24"/>
          <w:szCs w:val="24"/>
        </w:rPr>
        <w:t xml:space="preserve">Természetesen — folytatom! Ne félts, vannak jóbarátaim is, akiknek, remélem, egyszer még téged is bemutathatlak. </w:t>
      </w:r>
    </w:p>
    <w:p>
      <w:pPr>
        <w:pStyle w:val="WWCsakszveg"/>
        <w:ind w:left="600" w:right="1322" w:firstLine="240"/>
        <w:jc w:val="both"/>
        <w:rPr>
          <w:rFonts w:ascii="Arial" w:hAnsi="Arial" w:cs="Arial"/>
          <w:i/>
          <w:i/>
          <w:sz w:val="24"/>
          <w:szCs w:val="24"/>
        </w:rPr>
      </w:pPr>
      <w:r>
        <w:rPr>
          <w:rFonts w:cs="Arial" w:ascii="Arial" w:hAnsi="Arial"/>
          <w:i/>
          <w:sz w:val="24"/>
          <w:szCs w:val="24"/>
        </w:rPr>
        <w:t>Tőled csak egyet kérek az Ügy érdekében (még egy ideig): a hallgatásoda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Leonardo da Vinci szavaival búcsúzom: „Fölszáll a Nagy Madár. Örök dicsőség a fészekre, amelyben született!"</w:t>
        <w:tab/>
      </w:r>
    </w:p>
    <w:p>
      <w:pPr>
        <w:pStyle w:val="WWCsakszveg"/>
        <w:ind w:left="600" w:right="1322" w:firstLine="240"/>
        <w:jc w:val="right"/>
        <w:rPr>
          <w:rFonts w:ascii="Arial" w:hAnsi="Arial" w:cs="Arial"/>
          <w:i/>
          <w:i/>
          <w:sz w:val="24"/>
          <w:szCs w:val="24"/>
        </w:rPr>
      </w:pPr>
      <w:r>
        <w:rPr>
          <w:rFonts w:cs="Arial" w:ascii="Arial" w:hAnsi="Arial"/>
          <w:i/>
          <w:sz w:val="24"/>
          <w:szCs w:val="24"/>
        </w:rPr>
        <w:t>Öreg barátod</w:t>
      </w:r>
    </w:p>
    <w:p>
      <w:pPr>
        <w:pStyle w:val="WWCsakszveg"/>
        <w:ind w:left="600" w:right="1322" w:firstLine="240"/>
        <w:jc w:val="right"/>
        <w:rPr>
          <w:rFonts w:ascii="Arial" w:hAnsi="Arial" w:cs="Arial"/>
          <w:i/>
          <w:i/>
          <w:sz w:val="24"/>
          <w:szCs w:val="24"/>
        </w:rPr>
      </w:pPr>
      <w:r>
        <w:rPr>
          <w:rFonts w:cs="Arial" w:ascii="Arial" w:hAnsi="Arial"/>
          <w:i/>
          <w:sz w:val="24"/>
          <w:szCs w:val="24"/>
        </w:rPr>
        <w:t>Cikola Ignác</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Hát ez aztán! — Kispetykó értetlenül csóválja a fejét. — Lefekszik aludni — és mindent hall, amit a vonal túlvégén mondanak. Amellett fölpattan, levelet ír — aztán kiugrik az ablakon, és elslisszol. Lásd, Zsan, ilyen fickó nem terem minden bokorban. Na, telefonáljunk Höfelének. Képzelem, milyen dühös lesz.</w:t>
      </w:r>
    </w:p>
    <w:p>
      <w:pPr>
        <w:pStyle w:val="WWCsakszveg"/>
        <w:ind w:left="600" w:right="1322" w:firstLine="240"/>
        <w:jc w:val="both"/>
        <w:rPr>
          <w:rFonts w:ascii="Arial" w:hAnsi="Arial" w:cs="Arial"/>
          <w:sz w:val="24"/>
          <w:szCs w:val="24"/>
        </w:rPr>
      </w:pPr>
      <w:r>
        <w:rPr>
          <w:rFonts w:cs="Arial" w:ascii="Arial" w:hAnsi="Arial"/>
          <w:sz w:val="24"/>
          <w:szCs w:val="24"/>
        </w:rPr>
        <w:t>Rosszul képzelte. Az őrnagy egyszerűen tudomásul vette Cikola Ignác távozását. Hümmögött valamit a különleges emberek különcségeiről, s mikor Kispetykó megkérdezte: vajon miért nem ismert volna rá, fölnevetett.</w:t>
      </w:r>
    </w:p>
    <w:p>
      <w:pPr>
        <w:pStyle w:val="WWCsakszveg"/>
        <w:ind w:left="600" w:right="1322" w:firstLine="240"/>
        <w:jc w:val="both"/>
        <w:rPr>
          <w:rFonts w:ascii="Arial" w:hAnsi="Arial" w:cs="Arial"/>
          <w:sz w:val="24"/>
          <w:szCs w:val="24"/>
        </w:rPr>
      </w:pPr>
      <w:r>
        <w:rPr>
          <w:rFonts w:cs="Arial" w:ascii="Arial" w:hAnsi="Arial"/>
          <w:sz w:val="24"/>
          <w:szCs w:val="24"/>
        </w:rPr>
        <w:t xml:space="preserve">CIKOLIGNIUM, Péter! Amit Braun kisasszony volt szíves a pof... vagyis az arcomba löttyinteni. Fantasztikus, kérlekszépen: húsz évet fiatalodott a bőröm. Vagy harmincat? Mindenesetre eltűntek a ripacsaim... s olyan bársonyos, mint egy babáé... A te barátod, Petikém, egy fenomén. S ki tudja, hova a fenébe mén, hehe, fenomén, ilyenkor... De várj csak... még keresni se lehetne, hisz ő — emlékszel? — kiitta a maradékot az üvegcserepekből. Visszafiatalította magát... érted? S ki tudja, hány évesre! Nincs többé személyleírás se, hisz... amilyen gyors ennek a hatása... Na mindegy. Pedig szeretném megköszönni neki.... Ha-ha-ha! így csak Braun kisasszonynak rebeghetem el há-lá-mat, ha, ha! szi-hi-ja-ha! </w:t>
      </w:r>
    </w:p>
    <w:p>
      <w:pPr>
        <w:pStyle w:val="WWCsakszveg"/>
        <w:ind w:left="600" w:right="1322" w:firstLine="240"/>
        <w:jc w:val="both"/>
        <w:rPr>
          <w:rFonts w:ascii="Arial" w:hAnsi="Arial" w:cs="Arial"/>
          <w:sz w:val="24"/>
          <w:szCs w:val="24"/>
        </w:rPr>
      </w:pPr>
      <w:r>
        <w:rPr>
          <w:rFonts w:cs="Arial" w:ascii="Arial" w:hAnsi="Arial"/>
          <w:sz w:val="24"/>
          <w:szCs w:val="24"/>
        </w:rPr>
        <w:t xml:space="preserve">A vonal rég megszakadt, s Kispetykó még mindig kezében tartotta a kagylót. De nem ülve ám. A földön fetrengett a nevetéstől.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ragadós, Zsanika! Ja-haj! nem bírom! — nyögte az arcát nyalogató kiskutyána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iológiai szertár vén falai elképedve néztek össze. Mióta állnak, még nem hallottak ilyen dühös kirohanást, mint most a gyermekké vált apát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óbeli kirohanást persze. Bár a feketegöndör, szikrázó szemű fiúcska nyilván valóságosan is kirohant volna, ha teheti. De így csak föl-alá rohangált a kitömött állatok, madarak között, s föl-fölkiáltott, aztán meg le-leírt valamit egy füzetbe.</w:t>
      </w:r>
    </w:p>
    <w:p>
      <w:pPr>
        <w:pStyle w:val="WWCsakszveg"/>
        <w:ind w:left="600" w:right="1322" w:firstLine="240"/>
        <w:jc w:val="both"/>
        <w:rPr>
          <w:rFonts w:ascii="Arial" w:hAnsi="Arial" w:cs="Arial"/>
          <w:sz w:val="24"/>
          <w:szCs w:val="24"/>
        </w:rPr>
      </w:pPr>
      <w:r>
        <w:rPr>
          <w:rFonts w:cs="Arial" w:ascii="Arial" w:hAnsi="Arial"/>
          <w:sz w:val="24"/>
          <w:szCs w:val="24"/>
        </w:rPr>
        <w:t>Azaz: képzelt időutazónk folytatta a megkezdett napló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i/>
          <w:i/>
          <w:sz w:val="24"/>
          <w:szCs w:val="24"/>
        </w:rPr>
      </w:pPr>
      <w:r>
        <w:rPr>
          <w:rFonts w:cs="Arial" w:ascii="Arial" w:hAnsi="Arial"/>
          <w:i/>
          <w:sz w:val="24"/>
          <w:szCs w:val="24"/>
        </w:rPr>
        <w:t>Hát én agyoncsapom ezt a csibész kölyköt!</w:t>
      </w:r>
    </w:p>
    <w:p>
      <w:pPr>
        <w:pStyle w:val="WWCsakszveg"/>
        <w:ind w:left="600" w:right="1322" w:firstLine="240"/>
        <w:jc w:val="both"/>
        <w:rPr>
          <w:rFonts w:ascii="Arial" w:hAnsi="Arial" w:cs="Arial"/>
          <w:i/>
          <w:i/>
          <w:sz w:val="24"/>
          <w:szCs w:val="24"/>
        </w:rPr>
      </w:pPr>
      <w:r>
        <w:rPr>
          <w:rFonts w:cs="Arial" w:ascii="Arial" w:hAnsi="Arial"/>
          <w:i/>
          <w:sz w:val="24"/>
          <w:szCs w:val="24"/>
        </w:rPr>
        <w:t>Mihelyt kijutok innét, agyoncsapom...</w:t>
      </w:r>
    </w:p>
    <w:p>
      <w:pPr>
        <w:pStyle w:val="WWCsakszveg"/>
        <w:ind w:left="600" w:right="1322" w:firstLine="240"/>
        <w:jc w:val="both"/>
        <w:rPr>
          <w:rFonts w:ascii="Arial" w:hAnsi="Arial" w:cs="Arial"/>
          <w:i/>
          <w:i/>
          <w:sz w:val="24"/>
          <w:szCs w:val="24"/>
        </w:rPr>
      </w:pPr>
      <w:r>
        <w:rPr>
          <w:rFonts w:cs="Arial" w:ascii="Arial" w:hAnsi="Arial"/>
          <w:i/>
          <w:sz w:val="24"/>
          <w:szCs w:val="24"/>
        </w:rPr>
        <w:t>Bolondot csinálni egy apából, azt érti! De hogy kiszabadíccson ebből a poros szertárból, arra, nincs esze!</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Bezártak ide, a Juszuf és a Bél Flóri mellé, bezártak, kéremszépen, mint egy fehéregeret, mint egy tengerimalacot, mint egy pincsikutyát! Balfelül egy félkarú csontváz, a Juszuf úr, jobról egy úgynevezt tanulmányi korzó, műanyag belsőrészekkel, májjal, szívvel, vastag- és vékonybéllel meg miegyébel: ő a Bél Flóri. Atyavilág, micsoda társaságba kerültem én! És mijatta... a saját dédelgetett csemetém miatt.</w:t>
      </w:r>
    </w:p>
    <w:p>
      <w:pPr>
        <w:pStyle w:val="WWCsakszveg"/>
        <w:ind w:left="600" w:right="1322" w:firstLine="240"/>
        <w:jc w:val="both"/>
        <w:rPr>
          <w:rFonts w:ascii="Arial" w:hAnsi="Arial" w:cs="Arial"/>
          <w:i/>
          <w:i/>
          <w:sz w:val="24"/>
          <w:szCs w:val="24"/>
        </w:rPr>
      </w:pPr>
      <w:r>
        <w:rPr>
          <w:rFonts w:cs="Arial" w:ascii="Arial" w:hAnsi="Arial"/>
          <w:i/>
          <w:sz w:val="24"/>
          <w:szCs w:val="24"/>
        </w:rPr>
        <w:t>Na de kerüjj csak a kezem közzé, Kispetykó!</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zazhogy... csak tréfáltam, csak tréfálkoztam. Dehogy is bántalak én, édes kicsi fiam, dehogyis. Csak vicceltem, na, igazán. Rá se hedericcs, egy hajadszála se fog meggörbülni. Csak gyere már, gyere, mert itt tör ki a frász a Juszuf meg a Bél Flóri mellett, ebben az átokverte biosz szertárban, ahová, hogyis mondta? észhesztérés okából bezárt az a tanári köpenybe búlytatott süketágyú — a doktor Csalogány Medárdné doktor Flamm Borbála, csak azér, mert elkukorékoltam magam biológiaórán.</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Lekszívesebben ordítanék, hogy nyisák ki! Devajon ordíthat e eggy felnőt férfi, ha gyerek? És ráadásul titkolnia kel? Merhogy jövőjáróként van iten?</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icsoda eggy módszerek ezek, triumbarátaim! Itt vagyok az új évezred küszöbén, és ugyanúgy bezárnak, mint régentébb. Ha nem lenne rács az ablakon, kimásznék, mekkeresni a tűzszerészeket, akikről eddig hiába kérdeződköttem. Úgy láccik, elég kiszámíthatatlanok a jövő úttyai.</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Végre. Unalmamban a Bél Flóri mögött találttam eggy ici-pici rádiót. Foktam eggy adást. Aszongyák, nagy veszélyben a Föld lakósága. Mer valami űrtigrist vagy mit akarnak főlrepíten a világűrbe, mékhozzá atombombákkal. Hátalighiszek a fülemnek. Jól halok? Vagy a recsegés mijat nem jól? Mi megmár aszthitük, elég lene öszeszedni a felnemrobant gránátokat? aknákat? Enek még utánakel nézzek, triumok, de irtóroszat selytek!</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kutya éhes volt. Jóllakatta tejjel. Aztán bele a kékszürke vászontarisznyába. Szunyálj, Zsanika! A gazdi most belátogat a suli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inek? Hagyjuk csak Apát dublőrködni, sokkal fontosabb, hogy Anyával beszéljünk. El kell mondani neki. El is mondjuk! Irány a kórhá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Zsan már édesdeden aludt a tarisznyában, mikor Kispetykó besétált a virágos kórházkertbe. Épp azon törte a fejét, hogyan kéne megkeresni Anyát, egyáltalán, melyik épület lehet a belgyógyászat?</w:t>
      </w:r>
    </w:p>
    <w:p>
      <w:pPr>
        <w:pStyle w:val="WWCsakszveg"/>
        <w:ind w:left="600" w:right="1322" w:firstLine="240"/>
        <w:jc w:val="both"/>
        <w:rPr>
          <w:rFonts w:ascii="Arial" w:hAnsi="Arial" w:cs="Arial"/>
          <w:sz w:val="24"/>
          <w:szCs w:val="24"/>
        </w:rPr>
      </w:pPr>
      <w:r>
        <w:rPr>
          <w:rFonts w:cs="Arial" w:ascii="Arial" w:hAnsi="Arial"/>
          <w:sz w:val="24"/>
          <w:szCs w:val="24"/>
        </w:rPr>
        <w:t>S még tőle kérdezi egy kunkori bajszú öreg bácsi... Na, jót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riási szerencse: valaki kiabál az egyik padról. És az a valaki: Anya. Lejöttek napozni a szobatársnőjével. Kispetykó odarohan, öleli, csókol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nagyfiam! — büszkélkedik Anya a szobatársnőnek. Bár ne tenné. Mert a csupaháj, oszloplábú néni azonnal kérdezgetni kezdi, de csak azért, hogy aztán a saját bajáról ontsa a szót. Visszér... meg ödéma... meg szívelégtelenség... Röpködnek a szavak, és Kispetykó csak sokára tudja megkérdezni Anyát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e, hogy vagy?</w:t>
      </w:r>
    </w:p>
    <w:p>
      <w:pPr>
        <w:pStyle w:val="WWCsakszveg"/>
        <w:ind w:left="600" w:right="1322" w:firstLine="240"/>
        <w:jc w:val="both"/>
        <w:rPr>
          <w:rFonts w:ascii="Arial" w:hAnsi="Arial" w:cs="Arial"/>
          <w:sz w:val="24"/>
          <w:szCs w:val="24"/>
        </w:rPr>
      </w:pPr>
      <w:r>
        <w:rPr>
          <w:rFonts w:cs="Arial" w:ascii="Arial" w:hAnsi="Arial"/>
          <w:sz w:val="24"/>
          <w:szCs w:val="24"/>
        </w:rPr>
        <w:t>Anya fölkel, elindul mellet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ák, idegi alapon van ez a fulladás. Szervi baj nincs, csak az idegesség készíti ki a szívem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 az. A sok idegesség, ez a rohanó élet, úgy, úgy, Zsuzsika, ahogy mondja. </w:t>
      </w:r>
    </w:p>
    <w:p>
      <w:pPr>
        <w:pStyle w:val="WWCsakszveg"/>
        <w:ind w:left="600" w:right="1322" w:firstLine="240"/>
        <w:jc w:val="both"/>
        <w:rPr>
          <w:rFonts w:ascii="Arial" w:hAnsi="Arial" w:cs="Arial"/>
          <w:sz w:val="24"/>
          <w:szCs w:val="24"/>
        </w:rPr>
      </w:pPr>
      <w:r>
        <w:rPr>
          <w:rFonts w:cs="Arial" w:ascii="Arial" w:hAnsi="Arial"/>
          <w:sz w:val="24"/>
          <w:szCs w:val="24"/>
        </w:rPr>
        <w:t>A néni már megint mellettük gurul, mint egy úthenger, és ömlik belőle a pana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e hogy-hogy itt vagy? Nincs tanítás? — kérdi Anya, már a belgyógyászat portájáná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ni akartal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anyos vagy. Hát lásd: semmi vész, csak idegeskedni nem szabad. — És Anya elsírja mag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ajd megoldódik, Anya. Hidd el... sőt, már meg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hogy megoldódik! Hallja, szomszédasszony? — replikázik a néni. — Majd épp egy ilyen kisfiú oldja meg. Ó, szegény Zsuzsikám, na, jöjjön már.</w:t>
      </w:r>
    </w:p>
    <w:p>
      <w:pPr>
        <w:pStyle w:val="WWCsakszveg"/>
        <w:ind w:left="600" w:right="1322" w:firstLine="240"/>
        <w:jc w:val="both"/>
        <w:rPr>
          <w:rFonts w:ascii="Arial" w:hAnsi="Arial" w:cs="Arial"/>
          <w:sz w:val="24"/>
          <w:szCs w:val="24"/>
        </w:rPr>
      </w:pPr>
      <w:r>
        <w:rPr>
          <w:rFonts w:cs="Arial" w:ascii="Arial" w:hAnsi="Arial"/>
          <w:sz w:val="24"/>
          <w:szCs w:val="24"/>
        </w:rPr>
        <w:t>De Anya még Kispetykó arcához szorítja a forró, könnyes arc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 angyal beszélne belőled, kisfiam. Adná az ég! Jaj, ott jön Krokubcsán professzor, most már föl kell menni, vizit les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így esett. Nemhogy Apa visszagyerekedését nem mondhatta el, de még a kiskutyáról sem beszélhetett. Mérgesen néz a kövér néni után. S csak akkor enyhül meg, mikor Anya visszaint a lépcsőr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s ki, főnök. Már csak két-három nap! Hívj majd a 11-322-őn!!</w:t>
      </w:r>
    </w:p>
    <w:p>
      <w:pPr>
        <w:pStyle w:val="WWCsakszveg"/>
        <w:ind w:left="600" w:right="1322" w:firstLine="240"/>
        <w:jc w:val="both"/>
        <w:rPr>
          <w:rFonts w:ascii="Arial" w:hAnsi="Arial" w:cs="Arial"/>
          <w:sz w:val="24"/>
          <w:szCs w:val="24"/>
        </w:rPr>
      </w:pPr>
      <w:r>
        <w:rPr>
          <w:rFonts w:cs="Arial" w:ascii="Arial" w:hAnsi="Arial"/>
          <w:sz w:val="24"/>
          <w:szCs w:val="24"/>
        </w:rPr>
        <w:t>Szegény Zomboráczné! Honnan sejthette volna, hogy az út, amelyen fia elindult a lázból a Boszorkány-sziget felé, titokzatos módon egy másik világrészbe, és egy másik szigetre veze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Pedig tulajdonképpen csak a horgászokat akarta megnézni. Meg a kedvenc, vízre bukott nyárfáját. Egész ki lehet rajta kapaszkodni a folyó fölé, leülni láblógatva, s kicsit hintázni a meleg szélben. Esetleg elandalodni a gondolaton, hogy csónakban ül, a Balatonon, s mellette Zozipe dúdolgat. Zozipe — vagyis: Zombori Zília Petra. Zombori Zília Petra hangja akár egy ezüstcsengő.</w:t>
      </w:r>
    </w:p>
    <w:p>
      <w:pPr>
        <w:pStyle w:val="WWCsakszveg"/>
        <w:ind w:left="600" w:right="1322" w:firstLine="240"/>
        <w:jc w:val="both"/>
        <w:rPr>
          <w:rFonts w:ascii="Arial" w:hAnsi="Arial" w:cs="Arial"/>
          <w:sz w:val="24"/>
          <w:szCs w:val="24"/>
        </w:rPr>
      </w:pPr>
      <w:r>
        <w:rPr>
          <w:rFonts w:cs="Arial" w:ascii="Arial" w:hAnsi="Arial"/>
          <w:sz w:val="24"/>
          <w:szCs w:val="24"/>
        </w:rPr>
        <w:t>Ehaladt a szökőkút mellett, fölnézett a gyermekklinikára, ahol kivették a manduláját, aztán, mert igen szomjas volt, odahasalt a kutacskához és jót húzott az egyik vízsugárból.</w:t>
      </w:r>
    </w:p>
    <w:p>
      <w:pPr>
        <w:pStyle w:val="WWCsakszveg"/>
        <w:ind w:left="600" w:right="1322" w:firstLine="240"/>
        <w:jc w:val="both"/>
        <w:rPr>
          <w:rFonts w:ascii="Arial" w:hAnsi="Arial" w:cs="Arial"/>
          <w:sz w:val="24"/>
          <w:szCs w:val="24"/>
        </w:rPr>
      </w:pPr>
      <w:r>
        <w:rPr>
          <w:rFonts w:cs="Arial" w:ascii="Arial" w:hAnsi="Arial"/>
          <w:sz w:val="24"/>
          <w:szCs w:val="24"/>
        </w:rPr>
        <w:t>Zsan vinnyant egyet, de tovább aluszkált.</w:t>
      </w:r>
    </w:p>
    <w:p>
      <w:pPr>
        <w:pStyle w:val="WWCsakszveg"/>
        <w:ind w:left="600" w:right="1322" w:firstLine="240"/>
        <w:jc w:val="both"/>
        <w:rPr>
          <w:rFonts w:ascii="Arial" w:hAnsi="Arial" w:cs="Arial"/>
          <w:sz w:val="24"/>
          <w:szCs w:val="24"/>
        </w:rPr>
      </w:pPr>
      <w:r>
        <w:rPr>
          <w:rFonts w:cs="Arial" w:ascii="Arial" w:hAnsi="Arial"/>
          <w:sz w:val="24"/>
          <w:szCs w:val="24"/>
        </w:rPr>
        <w:t>Végigsietett a kőkorlát mellett, s ahol véget ért, fölügetett a töltésre. Hirtelen úgy te, valami vonzza, mint a mágnes.</w:t>
      </w:r>
    </w:p>
    <w:p>
      <w:pPr>
        <w:pStyle w:val="WWCsakszveg"/>
        <w:ind w:left="600" w:right="1322" w:firstLine="240"/>
        <w:jc w:val="both"/>
        <w:rPr>
          <w:rFonts w:ascii="Arial" w:hAnsi="Arial" w:cs="Arial"/>
          <w:sz w:val="24"/>
          <w:szCs w:val="24"/>
        </w:rPr>
      </w:pPr>
      <w:r>
        <w:rPr>
          <w:rFonts w:cs="Arial" w:ascii="Arial" w:hAnsi="Arial"/>
          <w:sz w:val="24"/>
          <w:szCs w:val="24"/>
        </w:rPr>
        <w:t xml:space="preserve">Mi lehet az? Tán csak nem a boszorkányok? Mindig meghűlt benne a vér, ha arra gondolt, hány ártatlan, kedves, okos, szép lányt égettek itt el valamikor. </w:t>
      </w:r>
    </w:p>
    <w:p>
      <w:pPr>
        <w:pStyle w:val="WWCsakszveg"/>
        <w:ind w:left="600" w:right="1322" w:firstLine="240"/>
        <w:jc w:val="both"/>
        <w:rPr>
          <w:rFonts w:ascii="Arial" w:hAnsi="Arial" w:cs="Arial"/>
          <w:sz w:val="24"/>
          <w:szCs w:val="24"/>
        </w:rPr>
      </w:pPr>
      <w:r>
        <w:rPr>
          <w:rFonts w:cs="Arial" w:ascii="Arial" w:hAnsi="Arial"/>
          <w:sz w:val="24"/>
          <w:szCs w:val="24"/>
        </w:rPr>
        <w:t>A sziget voltaképp nem is sziget. Csak a part egyik füves, rekettyés szakasza, íme, ott állnak a horgászok. Három is, beszélgetnek a magas parton, mintha a lent fölállított botok maguk is elboldogulnának a halakkal. Egy pirospozsgás, napbarnított karú bácsi viszi a szó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A saját újságjaik is közölték: valami ŰRTIGRIS—program vagy mifene. Egy olyan... szóval egy hatalmas nagy dög, ezt bütykölik most a tudósai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elyett hogy a rákot gyógyítanák abból a pénzből — dünnyög egy rengő pocakú atyaf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pedig már annyi bomba, én nem is tudom, hova rakj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átugrott egy gödröt. A tarisznyabeli kis szőrmók megütődhetett közben, mert felvinnyog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i, Zsanika! — kukkantott be hozzá — semmi baj. Na, kivegyelek?</w:t>
      </w:r>
    </w:p>
    <w:p>
      <w:pPr>
        <w:pStyle w:val="WWCsakszveg"/>
        <w:ind w:left="600" w:right="1322" w:firstLine="240"/>
        <w:jc w:val="both"/>
        <w:rPr>
          <w:rFonts w:ascii="Arial" w:hAnsi="Arial" w:cs="Arial"/>
          <w:sz w:val="24"/>
          <w:szCs w:val="24"/>
        </w:rPr>
      </w:pPr>
      <w:r>
        <w:rPr>
          <w:rFonts w:cs="Arial" w:ascii="Arial" w:hAnsi="Arial"/>
          <w:sz w:val="24"/>
          <w:szCs w:val="24"/>
        </w:rPr>
        <w:t>De a kis jószág aludni akart.</w:t>
      </w:r>
    </w:p>
    <w:p>
      <w:pPr>
        <w:pStyle w:val="WWCsakszveg"/>
        <w:ind w:left="600" w:right="1322" w:firstLine="240"/>
        <w:jc w:val="both"/>
        <w:rPr>
          <w:rFonts w:ascii="Arial" w:hAnsi="Arial" w:cs="Arial"/>
          <w:sz w:val="24"/>
          <w:szCs w:val="24"/>
        </w:rPr>
      </w:pPr>
      <w:r>
        <w:rPr>
          <w:rFonts w:cs="Arial" w:ascii="Arial" w:hAnsi="Arial"/>
          <w:sz w:val="24"/>
          <w:szCs w:val="24"/>
        </w:rPr>
        <w:t>Kedvenc fájához közeledve, egyszer csak káprázni kezdett a szem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Benyó? Itt? Létezhetetlen. Benyovszky Lőrincnek ez idő tájt fizikai órája van. Igen. Épp most harangoznak, és ilyenkor, szerda délben még javában tar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rt, nem tart, a kis Benyó itt van. Épp leereszkedik a dőlt nyárfához, megcsúszik, letenyer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ó, Benyóka!</w:t>
      </w:r>
    </w:p>
    <w:p>
      <w:pPr>
        <w:pStyle w:val="WWCsakszveg"/>
        <w:ind w:left="600" w:right="1322" w:firstLine="240"/>
        <w:jc w:val="both"/>
        <w:rPr>
          <w:rFonts w:ascii="Arial" w:hAnsi="Arial" w:cs="Arial"/>
          <w:sz w:val="24"/>
          <w:szCs w:val="24"/>
        </w:rPr>
      </w:pPr>
      <w:r>
        <w:rPr>
          <w:rFonts w:cs="Arial" w:ascii="Arial" w:hAnsi="Arial"/>
          <w:sz w:val="24"/>
          <w:szCs w:val="24"/>
        </w:rPr>
        <w:t>És mégegysz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yóka!</w:t>
      </w:r>
    </w:p>
    <w:p>
      <w:pPr>
        <w:pStyle w:val="WWCsakszveg"/>
        <w:ind w:left="600" w:right="1322" w:firstLine="240"/>
        <w:jc w:val="both"/>
        <w:rPr>
          <w:rFonts w:ascii="Arial" w:hAnsi="Arial" w:cs="Arial"/>
          <w:sz w:val="24"/>
          <w:szCs w:val="24"/>
        </w:rPr>
      </w:pPr>
      <w:r>
        <w:rPr>
          <w:rFonts w:cs="Arial" w:ascii="Arial" w:hAnsi="Arial"/>
          <w:sz w:val="24"/>
          <w:szCs w:val="24"/>
        </w:rPr>
        <w:t>Mióta ilyen erős itt a visszhang? Ráadásul nőies mellékzöngével? Na, tessék! Szél Nelli is itt van. Ő a sűrű rekettyésből bukkan elő. S aztán hunyorogva nézi Kispetykó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a, Zombi! Hát 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i? — kérdez vissza Kispetykó. — Ilyen hamar elengedt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yovszky Lőrinc féllábbal már rálépett a nyárfatörzsre, így, ebben a fura terpeszállásban fakad sátáni kacaj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ngedtek? Hallod ezt, Nell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uhahó, hallo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ő kérd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aha, pont ő!</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ombikám! — Benyóka fölpattan a törzsre, s egy ágba kapaszkodva szónokolni kezd — a Riporter őrs tagjai előtt nincs tit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ál kevésbé — nevet Nelli —, mert mind a hárman egy cipőben járunk. — Elegánsan előrenyújtja a pirosszandálos jobb lábát — úgy értem, egy gyerekcipőben. Kapiszkó, mio kapitánó?... Jé, hát ez meg hogy kerül id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olsó kérdés az ösvényen andalgó Púpospacsirtára vonatkozik. A vézna, pattanásos képű szőke srác görnyedt tartása és szép énekhangja révén jutott ehhez a gyönyörű névhez, melyet aztán Pupácskává egyszerűsített a VI. c.</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zt! — mondja Szél Nelli. — Ijesszük meg! — Lekuporodnak a futónövények szőtte rejtekhelyre, s csöndet intenek a kis Benyónak. De a kis kövér srác nem marad nyugton, mögéjük kapaszkodva leskelőd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adtam neki a szert! — motyogja Pupácska. — Beadtam, naná! Hátha fiatalon elviselhetőbb lesz, játszik majd velem, vagy legalábbis leenged a térre. Ó, a vén csodabogár nem csalizott. Csakugyan — fantasztikus! Pont ilyen kicsire nőtt, mint én. — Mutatja a kezével. — Ilyen kicsi a főosztályvezető kartárs. Mondom neki, hogy mi az ábra. — Letört egy ágat, tőlük alig félméterre, és csapkodni kezdett. — S hogy jobb, ha így nem látják a vállalatnál. Első a kötelesség, mondja ő, odamegyek, nélkülem úgyse boldogulnának... nának... hát úgy látszik az agyára ment neki. Most ott bócorog, nyilván mindenki azt hiszi, hogy a főosztályvezető rájuk küldte kémkedni a fiacskáját... Képzelem, hogy ugráltatja őket. Igazán kár... Kár volt megmondani nek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 mondat végén belecsapott a levegőbe a kezében szorongatott leveles ággal. Az utolsónál már nem volt ideje rá. Félúton megállt a keze, tátva a szá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i? Ho-hogy kerültö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 vagy, Pupácska, mint mindig! — kapta el a hajlós vesszőt a kis Benyó. Sárgászöld szeme dühösen szikrázott, kerek kobakját fölszegte, szinte vicsorított a kapafogaival. — Mért kellett megmondani neki, hogy nem igazi gyer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ti ezt hó... honnan?!?</w:t>
      </w:r>
    </w:p>
    <w:p>
      <w:pPr>
        <w:pStyle w:val="WWCsakszveg"/>
        <w:ind w:left="600" w:right="1322" w:firstLine="240"/>
        <w:jc w:val="both"/>
        <w:rPr>
          <w:rFonts w:ascii="Arial" w:hAnsi="Arial" w:cs="Arial"/>
          <w:sz w:val="24"/>
          <w:szCs w:val="24"/>
        </w:rPr>
      </w:pPr>
      <w:r>
        <w:rPr>
          <w:rFonts w:cs="Arial" w:ascii="Arial" w:hAnsi="Arial"/>
          <w:sz w:val="24"/>
          <w:szCs w:val="24"/>
        </w:rPr>
        <w:t>Mire Szél Nelli, bájos legyintéss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gy erős, Pupácska, ez most járvány.</w:t>
      </w:r>
    </w:p>
    <w:p>
      <w:pPr>
        <w:pStyle w:val="WWCsakszveg"/>
        <w:ind w:left="600" w:right="1322" w:firstLine="240"/>
        <w:jc w:val="both"/>
        <w:rPr>
          <w:rFonts w:ascii="Arial" w:hAnsi="Arial" w:cs="Arial"/>
          <w:sz w:val="24"/>
          <w:szCs w:val="24"/>
        </w:rPr>
      </w:pPr>
      <w:r>
        <w:rPr>
          <w:rFonts w:cs="Arial" w:ascii="Arial" w:hAnsi="Arial"/>
          <w:sz w:val="24"/>
          <w:szCs w:val="24"/>
        </w:rPr>
        <w:t xml:space="preserve">Benyó: — A mi őseink is, érted már? Csak nekünk volt eszünk, hogy elhallgassuk! </w:t>
      </w:r>
    </w:p>
    <w:p>
      <w:pPr>
        <w:pStyle w:val="WWCsakszveg"/>
        <w:ind w:left="600" w:right="1322" w:firstLine="240"/>
        <w:jc w:val="both"/>
        <w:rPr>
          <w:rFonts w:ascii="Arial" w:hAnsi="Arial" w:cs="Arial"/>
          <w:sz w:val="24"/>
          <w:szCs w:val="24"/>
        </w:rPr>
      </w:pPr>
      <w:r>
        <w:rPr>
          <w:rFonts w:cs="Arial" w:ascii="Arial" w:hAnsi="Arial"/>
          <w:sz w:val="24"/>
          <w:szCs w:val="24"/>
        </w:rPr>
        <w:t xml:space="preserve">Kispetykóhoz fordult. — Na, most már megkaptad a választ. — Megint Pupácskához, mutatva: — ő bezzeg észnél volt, úgy beiskoláztatta a faterját, mint a pinty. Ott ökögött-makogott bioszórán, míg ki nem zavarták kukorékolásért...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 szólal meg végre Kispetykó, nehezen, mert ennyi meglepetés azért sok egyszerre. — Szóval ti is páholyból néztétek. És — csakugyan kukorék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etyárul. Na és az én nagyokos anyám! Annyi szégyent hozott ősz fejemre, majd elsüllyedtem! — nevet Szél Nelli. És milyen szép, amikor nevet. Szőke haj csillanása, kék szem sugara, és az a két gödröcske az arcán, az a két hogyishívják, igen: grüberli... s még az a pici anyajegy is csudaaranyos ott a bal orrcimpáján. </w:t>
      </w:r>
    </w:p>
    <w:p>
      <w:pPr>
        <w:pStyle w:val="WWCsakszveg"/>
        <w:ind w:left="600" w:right="1322" w:firstLine="240"/>
        <w:jc w:val="both"/>
        <w:rPr>
          <w:rFonts w:ascii="Arial" w:hAnsi="Arial" w:cs="Arial"/>
          <w:sz w:val="24"/>
          <w:szCs w:val="24"/>
        </w:rPr>
      </w:pPr>
      <w:r>
        <w:rPr>
          <w:rFonts w:cs="Arial" w:ascii="Arial" w:hAnsi="Arial"/>
          <w:sz w:val="24"/>
          <w:szCs w:val="24"/>
        </w:rPr>
        <w:t>És a kék szemek fényében, ugye...</w:t>
      </w:r>
    </w:p>
    <w:p>
      <w:pPr>
        <w:pStyle w:val="WWCsakszveg"/>
        <w:ind w:left="600" w:right="1322" w:firstLine="240"/>
        <w:jc w:val="both"/>
        <w:rPr/>
      </w:pPr>
      <w:r>
        <w:rPr>
          <w:rFonts w:cs="Arial" w:ascii="Arial" w:hAnsi="Arial"/>
          <w:sz w:val="24"/>
          <w:szCs w:val="24"/>
        </w:rPr>
        <w:t>…</w:t>
      </w:r>
      <w:r>
        <w:rPr>
          <w:rFonts w:cs="Arial" w:ascii="Arial" w:hAnsi="Arial"/>
          <w:sz w:val="24"/>
          <w:szCs w:val="24"/>
        </w:rPr>
        <w:t xml:space="preserve">a dolog kezd megvilágosodni. Pár percig mindenki egyszerre beszél, s mégis mindenki mindent megért. </w:t>
      </w:r>
      <w:r>
        <w:rPr>
          <w:rFonts w:cs="Arial" w:ascii="Arial" w:hAnsi="Arial"/>
          <w:i/>
          <w:sz w:val="24"/>
          <w:szCs w:val="24"/>
        </w:rPr>
        <w:t>Fehérszakállú öregúr... hűséges barna kutyaszemek... „Hogy hívják fiatal barátom?"... „aranybetűkkel az önéletrajzomba"... üldöző unokahúg... beszállásolás... ifjítószer... no és persze: heuréka! mellyel fölkelti a figyelmet.</w:t>
      </w:r>
      <w:r>
        <w:rPr>
          <w:rFonts w:cs="Arial" w:ascii="Arial" w:hAnsi="Arial"/>
          <w:sz w:val="24"/>
          <w:szCs w:val="24"/>
        </w:rPr>
        <w:t xml:space="preserve">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 én apám véletlenül itta meg, bikavér helyett — magyarázza Kispetykó. </w:t>
      </w:r>
    </w:p>
    <w:p>
      <w:pPr>
        <w:pStyle w:val="WWCsakszveg"/>
        <w:ind w:left="600" w:right="1322" w:firstLine="240"/>
        <w:jc w:val="both"/>
        <w:rPr>
          <w:rFonts w:ascii="Arial" w:hAnsi="Arial" w:cs="Arial"/>
          <w:sz w:val="24"/>
          <w:szCs w:val="24"/>
        </w:rPr>
      </w:pPr>
      <w:r>
        <w:rPr>
          <w:rFonts w:cs="Arial" w:ascii="Arial" w:hAnsi="Arial"/>
          <w:sz w:val="24"/>
          <w:szCs w:val="24"/>
        </w:rPr>
        <w:t xml:space="preserve">Szél Nelli málnában adta be Szél Károlyné Kökény Zelmának. Elege volt az anyja élettársaiból! Főleg Köncsöre-Petrás Zotyóból, a szakállas autószerelőből, aki rendszerint spiccesen érkezik s úgy méregeti rá dülledt szemét, mint... mint... egy eladó malacra. Mindig csupa olaj, náluk fürdik meg, és egyre azt követeli: a lányod mossa meg a hátam, Zelmuska! Hej, ez a lány pár év múlva de fogamra való falat lesz, hallod? Hülye böhömér ez a Köncsöre-Petrás, és Szélné, ahelyett, hogy kihajítaná, csak nevet a szemtelen célzásain. Na, majd most már nem jön Köncsöre-Petrás! Vagy ha igen, leönti forró vízzel, le ő! </w:t>
      </w:r>
    </w:p>
    <w:p>
      <w:pPr>
        <w:pStyle w:val="WWCsakszveg"/>
        <w:ind w:left="600" w:right="1322" w:firstLine="240"/>
        <w:jc w:val="both"/>
        <w:rPr>
          <w:rFonts w:ascii="Arial" w:hAnsi="Arial" w:cs="Arial"/>
          <w:sz w:val="24"/>
          <w:szCs w:val="24"/>
        </w:rPr>
      </w:pPr>
      <w:r>
        <w:rPr>
          <w:rFonts w:cs="Arial" w:ascii="Arial" w:hAnsi="Arial"/>
          <w:sz w:val="24"/>
          <w:szCs w:val="24"/>
        </w:rPr>
        <w:t xml:space="preserve">Lőrinc hot-dogot halász elő a neylontasak aljából. Senkit se kínál, csak ő eszik. Ezért Flamó a beceneve. Teli szájjal meséli, hogy tegnapelőtt — a kettes fizika dolgozatért — idősb Benyó rettentő haragra lobbant. S megint kilógatta az ablakon. Ami szép teljesítmény lenne bárkitől, Flamó súlyát tekintve, csakhát az ablak a negyedik emeleten van, Benyovszky bácsi keze ilyenkor reszket az idegességtől... szóval elég hátborzongató játék. És már negyedszer csinálja vele! Az osztályfőnök is tud róla, sajnos, még nem sikerült állami gondozásba vétetnie a fiút, de csak napok kérdése már...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 menjen ő intézetbe, gondoltam! — harap egy hatalmasat Flamó. — Zu, bele a szekszárdi vörösbe, az a kedvenc bora. Most aztán szabad vagyok, mint a madár.</w:t>
      </w:r>
    </w:p>
    <w:p>
      <w:pPr>
        <w:pStyle w:val="WWCsakszveg"/>
        <w:ind w:left="600" w:right="1322" w:firstLine="240"/>
        <w:jc w:val="both"/>
        <w:rPr>
          <w:rFonts w:ascii="Arial" w:hAnsi="Arial" w:cs="Arial"/>
          <w:sz w:val="24"/>
          <w:szCs w:val="24"/>
        </w:rPr>
      </w:pPr>
      <w:r>
        <w:rPr>
          <w:rFonts w:cs="Arial" w:ascii="Arial" w:hAnsi="Arial"/>
          <w:sz w:val="24"/>
          <w:szCs w:val="24"/>
        </w:rPr>
        <w:t xml:space="preserve">Kapkodva meséltek egymásnak. Volt mit. Kispetykó élvezettel ecsetelte a kanadai rohamot, majd a rendőrök beugrálását, meg az ő trükkjét a szekrényajtóval.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ondtam, az még egyszer agyoncsap valakit — így a kis Benyó. — Csak azt nem értem, hogy mertél a behemót nyakába ugra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úgy... rászántam magam — von vállat Kispetykó.</w:t>
      </w:r>
    </w:p>
    <w:p>
      <w:pPr>
        <w:pStyle w:val="WWCsakszveg"/>
        <w:ind w:left="600" w:right="1322" w:firstLine="240"/>
        <w:jc w:val="both"/>
        <w:rPr>
          <w:rFonts w:ascii="Arial" w:hAnsi="Arial" w:cs="Arial"/>
          <w:sz w:val="24"/>
          <w:szCs w:val="24"/>
        </w:rPr>
      </w:pPr>
      <w:r>
        <w:rPr>
          <w:rFonts w:cs="Arial" w:ascii="Arial" w:hAnsi="Arial"/>
          <w:sz w:val="24"/>
          <w:szCs w:val="24"/>
        </w:rPr>
        <w:t>Egy perc néma csodálat a fűzfák alatt. Jobban feldobja az embert, mint színészt a vastaps, vagy legalább annyira. Ő töri meg végül a csöndet. Hogy ez az Ignác bácsi micsoda csodapók. Nagy tudós, bizti, meg nagy szélhámos, az is bizti! Kópé. Ahogy leszólítja a gyerekeket, és rókaravaszsággal beüldözteti — igen, be-ül-döz-te-ti! — magát a mit sem sejtő családok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legkeservesebbekhez! — veti közbe Nelli. — Aztán kipakolja az ifjítószert. Nálatok tegnap volt? Nálunk tegnapelőtt. Lőrinc? </w:t>
      </w:r>
    </w:p>
    <w:p>
      <w:pPr>
        <w:pStyle w:val="WWCsakszveg"/>
        <w:numPr>
          <w:ilvl w:val="0"/>
          <w:numId w:val="2"/>
        </w:numPr>
        <w:ind w:left="360" w:right="1322" w:hanging="360"/>
        <w:jc w:val="both"/>
        <w:rPr>
          <w:rFonts w:ascii="Arial" w:hAnsi="Arial" w:cs="Arial"/>
          <w:sz w:val="24"/>
          <w:szCs w:val="24"/>
        </w:rPr>
      </w:pPr>
      <w:r>
        <w:rPr>
          <w:rFonts w:cs="Arial" w:ascii="Arial" w:hAnsi="Arial"/>
          <w:sz w:val="24"/>
          <w:szCs w:val="24"/>
        </w:rPr>
        <w:t xml:space="preserve">Tegnapelőtt. </w:t>
      </w:r>
    </w:p>
    <w:p>
      <w:pPr>
        <w:pStyle w:val="WWCsakszveg"/>
        <w:ind w:left="840" w:right="1322"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pácska?</w:t>
      </w:r>
    </w:p>
    <w:p>
      <w:pPr>
        <w:pStyle w:val="WWCsakszveg"/>
        <w:numPr>
          <w:ilvl w:val="0"/>
          <w:numId w:val="2"/>
        </w:numPr>
        <w:ind w:left="360" w:right="1322" w:hanging="360"/>
        <w:jc w:val="both"/>
        <w:rPr>
          <w:rFonts w:ascii="Arial" w:hAnsi="Arial" w:cs="Arial"/>
          <w:sz w:val="24"/>
          <w:szCs w:val="24"/>
        </w:rPr>
      </w:pPr>
      <w:r>
        <w:rPr>
          <w:rFonts w:cs="Arial" w:ascii="Arial" w:hAnsi="Arial"/>
          <w:sz w:val="24"/>
          <w:szCs w:val="24"/>
        </w:rPr>
        <w:t xml:space="preserve">Tegnap. Délelőtt. Otthon voltam, torokgyulladással... </w:t>
      </w:r>
    </w:p>
    <w:p>
      <w:pPr>
        <w:pStyle w:val="WWCsakszveg"/>
        <w:ind w:left="840" w:right="1322"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lejött a toronyház tetejéről? — hökken Kispetyk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sak a kilencedik emeletre, mi ott lakunk. Kért egy pohár vizet, aztán kipakolta a portékát.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tyafáját. Aztán valaki csen belőle, és ké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állnak elő a Cikola-féle tudományos intézetben a kísérleti alanyok. — Szél Nelli meghajol — és mindennek ellenére, érzem, hogy rendes emb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ná! Ritka rendes! — védi Kispetykó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zsenik mind különcök — bólogat Benyovszky Lőrinc, fejének szőke tüskéin csak úgy villog a napsugár. Valamelyik zsebében talált még egy kekszdarabot; jó száraz, de boldogan szopogatj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kkor, micsoda meglepetés: egy szülő! Monoklis szemmel és tülökké dagadt orral megérkezik Pupácska.</w:t>
      </w:r>
    </w:p>
    <w:p>
      <w:pPr>
        <w:pStyle w:val="WWCsakszveg"/>
        <w:ind w:left="600" w:right="1322" w:firstLine="240"/>
        <w:jc w:val="both"/>
        <w:rPr>
          <w:rFonts w:ascii="Arial" w:hAnsi="Arial" w:cs="Arial"/>
          <w:sz w:val="24"/>
          <w:szCs w:val="24"/>
        </w:rPr>
      </w:pPr>
      <w:r>
        <w:rPr>
          <w:rFonts w:cs="Arial" w:ascii="Arial" w:hAnsi="Arial"/>
          <w:sz w:val="24"/>
          <w:szCs w:val="24"/>
        </w:rPr>
        <w:t>Azaz Pupácska Kettő.</w:t>
      </w:r>
    </w:p>
    <w:p>
      <w:pPr>
        <w:pStyle w:val="WWCsakszveg"/>
        <w:ind w:left="600" w:right="1322" w:firstLine="240"/>
        <w:jc w:val="both"/>
        <w:rPr>
          <w:rFonts w:ascii="Arial" w:hAnsi="Arial" w:cs="Arial"/>
          <w:sz w:val="24"/>
          <w:szCs w:val="24"/>
        </w:rPr>
      </w:pPr>
      <w:r>
        <w:rPr>
          <w:rFonts w:cs="Arial" w:ascii="Arial" w:hAnsi="Arial"/>
          <w:sz w:val="24"/>
          <w:szCs w:val="24"/>
        </w:rPr>
        <w:t>Vagyis Pupácska-papa, gyermekméretben. Füstölgő cigarettáját ledobja, dühösen rátapo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ertek, és ez is miattad van! — közli Pupácska Eggyel. — Persze, hogy nem hiszik el, hogy én vagyok én, mikor úgy nézek ki, mintha te lennék. Most azonnal velem jössz, és igazolsz engem a vállalatnál.</w:t>
      </w:r>
    </w:p>
    <w:p>
      <w:pPr>
        <w:pStyle w:val="WWCsakszveg"/>
        <w:ind w:left="600" w:right="1322" w:firstLine="240"/>
        <w:jc w:val="both"/>
        <w:rPr>
          <w:rFonts w:ascii="Arial" w:hAnsi="Arial" w:cs="Arial"/>
          <w:sz w:val="24"/>
          <w:szCs w:val="24"/>
        </w:rPr>
      </w:pPr>
      <w:r>
        <w:rPr>
          <w:rFonts w:cs="Arial" w:ascii="Arial" w:hAnsi="Arial"/>
          <w:sz w:val="24"/>
          <w:szCs w:val="24"/>
        </w:rPr>
        <w:t>Megragadja gyermeke kez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pa, hát hogy képzele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ól, hogy ketten egyformák vagyunk, kiviláglik hogy egyikünk az apád. No, gyerünk! Majd én ellátom a bajuk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kiröhögteted...</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adat" már nem mondta ki Pupácska. A vízre nézett. Furcsa, kék-fehér hajó úszott errefelé. Sőt: egyenest feléjük. Méghozzá a legkisebb motorzaj nélkü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yan, mint egy hatalmas, fölfújt gumicsónak. Nem, inkább, mint egy óriási vízizeppelin. Pillanatok alatt ideér; már a nyárfatörzshöz súrlódik az orra. Most fölcsapódik egy ajtó, s kifekszik a törzsre, hogy kiléphess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nác bácsi! — kiáltja Kispetykó. És Benyovszky és Nelli, és Pupácska is. Csak Pupácskapapa kiált má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jön, vén méregkeverő, csináljon vissza engem, mert megbánja!</w:t>
      </w:r>
    </w:p>
    <w:p>
      <w:pPr>
        <w:pStyle w:val="WWCsakszveg"/>
        <w:ind w:left="600" w:right="1322" w:firstLine="240"/>
        <w:jc w:val="both"/>
        <w:rPr/>
      </w:pPr>
      <w:r>
        <w:rPr>
          <w:rFonts w:cs="Arial" w:ascii="Arial" w:hAnsi="Arial"/>
          <w:sz w:val="24"/>
          <w:szCs w:val="24"/>
        </w:rPr>
        <w:t xml:space="preserve">Cikola Ignác azonban </w:t>
      </w:r>
      <w:r>
        <w:rPr>
          <w:rFonts w:cs="Arial" w:ascii="Arial" w:hAnsi="Arial"/>
          <w:i/>
          <w:sz w:val="24"/>
          <w:szCs w:val="24"/>
        </w:rPr>
        <w:t>— kinek nevéhez eszerint a feltaláló, aranyász, szökött bolond (?), a zseniális tudós, az idegenbe szakadt hazánkfia... a sikkasztó gazember, az emberiség jótevője, a kocsikötőművész és az egyszerre több helyen is jelenlevő vendég jelzőkön túl a hajóskapitányi titulus is hozzátartozik —</w:t>
      </w:r>
      <w:r>
        <w:rPr>
          <w:rFonts w:cs="Arial" w:ascii="Arial" w:hAnsi="Arial"/>
          <w:sz w:val="24"/>
          <w:szCs w:val="24"/>
        </w:rPr>
        <w:t xml:space="preserve"> most is ugyanúgy mosolyog, mint első találkozásukko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kivel kezet ráz, örömösen a szemükbe néz, s úgy érdeklődik Pupácskapapa hogyléte felől, mintha nem látná a tülökrevert orrt és a monoklis bal szemet. Mindhiába. A pöttöm úrról lepereg az udvariassá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ne beszéljen mellé. Adjon valami visszanövesztőt, de íziben! — rikoltja, megragadva Ignác bácsi mellén a kabátot.</w:t>
      </w:r>
    </w:p>
    <w:p>
      <w:pPr>
        <w:pStyle w:val="WWCsakszveg"/>
        <w:ind w:left="600" w:right="1322" w:firstLine="240"/>
        <w:jc w:val="both"/>
        <w:rPr>
          <w:rFonts w:ascii="Arial" w:hAnsi="Arial" w:cs="Arial"/>
          <w:sz w:val="24"/>
          <w:szCs w:val="24"/>
        </w:rPr>
      </w:pPr>
      <w:r>
        <w:rPr>
          <w:rFonts w:cs="Arial" w:ascii="Arial" w:hAnsi="Arial"/>
          <w:sz w:val="24"/>
          <w:szCs w:val="24"/>
        </w:rPr>
        <w:t>Ő szelíd mozdulattal lefejti a vézna karokat.</w:t>
      </w:r>
    </w:p>
    <w:p>
      <w:pPr>
        <w:pStyle w:val="WWCsakszveg"/>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yugalom, Kukumberg úr, mindent a maga idejében. Egyelőre örüljön a fiatalságának... hisz oly szép az élet. — Karjaival körbemutatott a parton, a vízen, a túlparti virágoskerteken. Kispetykónak erről eszébe jut még egy címe: a </w:t>
      </w:r>
      <w:r>
        <w:rPr>
          <w:rFonts w:cs="Arial" w:ascii="Arial" w:hAnsi="Arial"/>
          <w:i/>
          <w:sz w:val="24"/>
          <w:szCs w:val="24"/>
        </w:rPr>
        <w:t>„műkarokkal is csodákra képes ember"</w:t>
      </w:r>
      <w:r>
        <w:rPr>
          <w:rFonts w:cs="Arial" w:ascii="Arial" w:hAnsi="Arial"/>
          <w:sz w:val="24"/>
          <w:szCs w:val="24"/>
        </w:rPr>
        <w:t>. Hm... villan át rajta a kétkedés: ÉS HA EZ azt jelenti, hogy...?! Nem, az nem lehet. Csak mert ennyi mindenre képes, mért lenne ROB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tudom — folytatja a tudós — hogy a történtek, khm, némi magyarázatra szorulnak. Tudjátok mit? Legyetek most ti az én vendégeim! Nos? Tesztek velem egy kirándulást — ne szabjuk meg előre az időtartamát, jó? Csak annyit: az első pillanatban, amikor nem tetszik, visszahozlak benneteket. Becsszavamra! Nos tehát: szeretettel meghívlak benneteket a Szép Helénára. — S könnyedén a kék-fehér hajóra mutat. Világos, hogy meghívása csak a négy gyereknek sz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nem fog lerázni, maga boszorkánymester! — hördül föl Pupácskapapa, megint megragadja a mester kabátját, minek következtében az csakugyan kénytelen lerázni magáról, olyannyira, hogy féllábbal a vízbe es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édes uram, de a hajóm csak ötszemélye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dekel! Vagy engem is elvisz, vagy... vagy... hívom a rendőrséget! — S hirtelen, mintha azt remélné, hogy odabenn megleli a visszanövesztő szert, beszaladt a csapóajtón a Szép Helénába.</w:t>
      </w:r>
    </w:p>
    <w:p>
      <w:pPr>
        <w:pStyle w:val="WWCsakszveg"/>
        <w:ind w:left="600" w:right="1322" w:firstLine="240"/>
        <w:jc w:val="both"/>
        <w:rPr>
          <w:rFonts w:ascii="Arial" w:hAnsi="Arial" w:cs="Arial"/>
          <w:sz w:val="24"/>
          <w:szCs w:val="24"/>
        </w:rPr>
      </w:pPr>
      <w:r>
        <w:rPr>
          <w:rFonts w:cs="Arial" w:ascii="Arial" w:hAnsi="Arial"/>
          <w:sz w:val="24"/>
          <w:szCs w:val="24"/>
        </w:rPr>
        <w:t xml:space="preserve">Pupácska röstellkedve tárta szét a karját: — Ő már csak ilyen! </w:t>
      </w:r>
    </w:p>
    <w:p>
      <w:pPr>
        <w:pStyle w:val="WWCsakszveg"/>
        <w:ind w:left="600" w:right="1322" w:firstLine="240"/>
        <w:jc w:val="both"/>
        <w:rPr>
          <w:rFonts w:ascii="Arial" w:hAnsi="Arial" w:cs="Arial"/>
          <w:sz w:val="24"/>
          <w:szCs w:val="24"/>
        </w:rPr>
      </w:pPr>
      <w:r>
        <w:rPr>
          <w:rFonts w:cs="Arial" w:ascii="Arial" w:hAnsi="Arial"/>
          <w:sz w:val="24"/>
          <w:szCs w:val="24"/>
        </w:rPr>
        <w:t>Ignác bácsi nevetett. Egy mozdulatára az ajtó becsapódott, s idősb Kukumberg Jenő fogoly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s jó! Tízszemközt akartam beszélni veletek. Nos tehát: akartok-e nekem segíteni?</w:t>
      </w:r>
    </w:p>
    <w:p>
      <w:pPr>
        <w:pStyle w:val="WWCsakszveg"/>
        <w:numPr>
          <w:ilvl w:val="0"/>
          <w:numId w:val="2"/>
        </w:numPr>
        <w:ind w:left="360" w:right="1322" w:hanging="360"/>
        <w:jc w:val="both"/>
        <w:rPr>
          <w:rFonts w:ascii="Arial" w:hAnsi="Arial" w:cs="Arial"/>
          <w:sz w:val="24"/>
          <w:szCs w:val="24"/>
        </w:rPr>
      </w:pPr>
      <w:r>
        <w:rPr>
          <w:rFonts w:cs="Arial" w:ascii="Arial" w:hAnsi="Arial"/>
          <w:sz w:val="24"/>
          <w:szCs w:val="24"/>
        </w:rPr>
        <w:t>Igen!!!! — Mi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nagy vállalkozásban, barátaim. Ehhez azonban tudnotok kell... Kukumberg úr veszettül dörömböl, de ő zavartalanul folytat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egyéb foglalkozásom mellett jelenleg én vagyok a TERRANOSTRA vezetőj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a TERRANOST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t jelenti: a Mi Földünk. Szóval: van egy háborúellenes, békepárti szervezetünk, Földmentő Bizottságunk. Akartok-e ebben a bizottságban együttdolgozni velem? </w:t>
      </w:r>
    </w:p>
    <w:p>
      <w:pPr>
        <w:pStyle w:val="WWCsakszveg"/>
        <w:ind w:left="600" w:right="1322" w:firstLine="240"/>
        <w:jc w:val="both"/>
        <w:rPr>
          <w:rFonts w:ascii="Arial" w:hAnsi="Arial" w:cs="Arial"/>
          <w:sz w:val="24"/>
          <w:szCs w:val="24"/>
        </w:rPr>
      </w:pPr>
      <w:r>
        <w:rPr>
          <w:rFonts w:cs="Arial" w:ascii="Arial" w:hAnsi="Arial"/>
          <w:sz w:val="24"/>
          <w:szCs w:val="24"/>
        </w:rPr>
        <w:t>Dörgedelmes igen a válasz. Akkora, hogy a kutyakölyök is mocorogni kezd a tarisznyában.</w:t>
      </w:r>
    </w:p>
    <w:p>
      <w:pPr>
        <w:pStyle w:val="WWCsakszveg"/>
        <w:numPr>
          <w:ilvl w:val="0"/>
          <w:numId w:val="2"/>
        </w:numPr>
        <w:ind w:left="360" w:right="1322" w:hanging="360"/>
        <w:jc w:val="both"/>
        <w:rPr>
          <w:rFonts w:ascii="Arial" w:hAnsi="Arial" w:cs="Arial"/>
          <w:sz w:val="24"/>
          <w:szCs w:val="24"/>
        </w:rPr>
      </w:pPr>
      <w:r>
        <w:rPr>
          <w:rFonts w:cs="Arial" w:ascii="Arial" w:hAnsi="Arial"/>
          <w:sz w:val="24"/>
          <w:szCs w:val="24"/>
        </w:rPr>
        <w:t xml:space="preserve">Nos, akkor beszállás. Azonnal indulunk. </w:t>
      </w:r>
    </w:p>
    <w:p>
      <w:pPr>
        <w:pStyle w:val="WWCsakszveg"/>
        <w:numPr>
          <w:ilvl w:val="0"/>
          <w:numId w:val="2"/>
        </w:numPr>
        <w:ind w:left="360" w:right="1322" w:hanging="360"/>
        <w:jc w:val="both"/>
        <w:rPr>
          <w:rFonts w:ascii="Arial" w:hAnsi="Arial" w:cs="Arial"/>
          <w:sz w:val="24"/>
          <w:szCs w:val="24"/>
        </w:rPr>
      </w:pPr>
      <w:r>
        <w:rPr>
          <w:rFonts w:cs="Arial" w:ascii="Arial" w:hAnsi="Arial"/>
          <w:sz w:val="24"/>
          <w:szCs w:val="24"/>
        </w:rPr>
        <w:t>Hová? — kérdi Szél Nell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szigetre, csillagom. Egész pontosan: Lubickopoliszba. A TERRANOSTRA központjába.</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 de... — Kispetykó mégiscsak értesítené Anyát. Hogy ne izgulj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A hajón van telefon. Felhívhatod. Na, gyerünk. Hogy hány nap? Mondom: ahogy ti akarjátok.</w:t>
      </w:r>
    </w:p>
    <w:p>
      <w:pPr>
        <w:pStyle w:val="WWCsakszveg"/>
        <w:ind w:left="600" w:right="1322" w:firstLine="240"/>
        <w:jc w:val="both"/>
        <w:rPr>
          <w:rFonts w:ascii="Arial" w:hAnsi="Arial" w:cs="Arial"/>
          <w:sz w:val="24"/>
          <w:szCs w:val="24"/>
        </w:rPr>
      </w:pPr>
      <w:r>
        <w:rPr>
          <w:rFonts w:cs="Arial" w:ascii="Arial" w:hAnsi="Arial"/>
          <w:sz w:val="24"/>
          <w:szCs w:val="24"/>
        </w:rPr>
        <w:t>Egy gombnyomásra újra fölpattintja az ajtót. Kukumberg úr az ajtóval együtt terül elébük. Rácsúszik a fatörzsre, ott csimpaszkodik, visong, míg a kis csapat beszáll. De újra föltornássza magát, s be a hajóba ő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meggondolta, Kukumberg úr? — kérdi Ignác bá.</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sz szabadulni tőlem, te sátánfajzat! — rikoltja Pupácskapapa, miközben becsukódik az ajtó.</w:t>
      </w:r>
    </w:p>
    <w:p>
      <w:pPr>
        <w:pStyle w:val="WWCsakszveg"/>
        <w:ind w:left="600" w:right="1322" w:firstLine="240"/>
        <w:jc w:val="both"/>
        <w:rPr>
          <w:rFonts w:ascii="Arial" w:hAnsi="Arial" w:cs="Arial"/>
          <w:sz w:val="24"/>
          <w:szCs w:val="24"/>
        </w:rPr>
      </w:pPr>
      <w:r>
        <w:rPr>
          <w:rFonts w:cs="Arial" w:ascii="Arial" w:hAnsi="Arial"/>
          <w:sz w:val="24"/>
          <w:szCs w:val="24"/>
        </w:rPr>
        <w:t>Zöld telefon az ajtó mellett. Kispetykó szerencsére fejből tudja a számot, hívja a korát. Pár mondat egy iskolai kirándulásr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en. És vigyázok magamra, légy nyugodt. Mire hazajössz, itthon leszek én is! </w:t>
      </w:r>
    </w:p>
    <w:p>
      <w:pPr>
        <w:pStyle w:val="WWCsakszveg"/>
        <w:ind w:left="600" w:right="1322" w:firstLine="240"/>
        <w:jc w:val="both"/>
        <w:rPr>
          <w:rFonts w:ascii="Arial" w:hAnsi="Arial" w:cs="Arial"/>
          <w:sz w:val="24"/>
          <w:szCs w:val="24"/>
        </w:rPr>
      </w:pPr>
      <w:r>
        <w:rPr>
          <w:rFonts w:cs="Arial" w:ascii="Arial" w:hAnsi="Arial"/>
          <w:sz w:val="24"/>
          <w:szCs w:val="24"/>
        </w:rPr>
        <w:t>Szél Nelli félhangosan hozzáteszi:</w:t>
      </w:r>
    </w:p>
    <w:p>
      <w:pPr>
        <w:pStyle w:val="WWCsakszveg"/>
        <w:numPr>
          <w:ilvl w:val="0"/>
          <w:numId w:val="2"/>
        </w:numPr>
        <w:tabs>
          <w:tab w:val="clear" w:pos="708"/>
          <w:tab w:val="left" w:pos="2400" w:leader="none"/>
        </w:tabs>
        <w:ind w:left="1200" w:right="1322" w:hanging="360"/>
        <w:jc w:val="both"/>
        <w:rPr>
          <w:rFonts w:ascii="Arial" w:hAnsi="Arial" w:cs="Arial"/>
          <w:sz w:val="24"/>
          <w:szCs w:val="24"/>
        </w:rPr>
      </w:pPr>
      <w:r>
        <w:rPr>
          <w:rFonts w:cs="Arial" w:ascii="Arial" w:hAnsi="Arial"/>
          <w:sz w:val="24"/>
          <w:szCs w:val="24"/>
        </w:rPr>
        <w:t>Vagy ha nem, akkor a rám mindenben hasonlító édesjóapám.</w:t>
      </w:r>
    </w:p>
    <w:p>
      <w:pPr>
        <w:pStyle w:val="WWCsakszveg"/>
        <w:ind w:left="600" w:right="1322" w:firstLine="240"/>
        <w:jc w:val="both"/>
        <w:rPr>
          <w:rFonts w:ascii="Arial" w:hAnsi="Arial" w:cs="Arial"/>
          <w:sz w:val="24"/>
          <w:szCs w:val="24"/>
        </w:rPr>
      </w:pPr>
      <w:r>
        <w:rPr>
          <w:rFonts w:cs="Arial" w:ascii="Arial" w:hAnsi="Arial"/>
          <w:sz w:val="24"/>
          <w:szCs w:val="24"/>
        </w:rPr>
        <w:t>Nevetnek.</w:t>
      </w:r>
    </w:p>
    <w:p>
      <w:pPr>
        <w:pStyle w:val="WWCsakszveg"/>
        <w:ind w:left="600" w:right="1322" w:firstLine="240"/>
        <w:jc w:val="both"/>
        <w:rPr>
          <w:rFonts w:ascii="Arial" w:hAnsi="Arial" w:cs="Arial"/>
          <w:sz w:val="24"/>
          <w:szCs w:val="24"/>
        </w:rPr>
      </w:pPr>
      <w:r>
        <w:rPr>
          <w:rFonts w:cs="Arial" w:ascii="Arial" w:hAnsi="Arial"/>
          <w:sz w:val="24"/>
          <w:szCs w:val="24"/>
        </w:rPr>
        <w:t>A Szép Heléna belülről talán még szebb. Kék és fehér fény világítja meg az utasteret. Mintha rugalmas gumin lépkednének. Az ülések anyaga is rugalmas, szinte földobja az embert.</w:t>
      </w:r>
    </w:p>
    <w:p>
      <w:pPr>
        <w:pStyle w:val="WWCsakszveg"/>
        <w:ind w:left="600" w:right="1322" w:firstLine="240"/>
        <w:jc w:val="both"/>
        <w:rPr>
          <w:rFonts w:ascii="Arial" w:hAnsi="Arial" w:cs="Arial"/>
          <w:sz w:val="24"/>
          <w:szCs w:val="24"/>
        </w:rPr>
      </w:pPr>
      <w:r>
        <w:rPr>
          <w:rFonts w:cs="Arial" w:ascii="Arial" w:hAnsi="Arial"/>
          <w:sz w:val="24"/>
          <w:szCs w:val="24"/>
        </w:rPr>
        <w:t>Míg hőseink leülnek, Cikola Ignác előremegy, a csillogó, inkább zongorabillentyűzetre, mint gépre emlékeztető kormányszerkezethez. Beüti a szélső billentyűt, narancs, vörös, lila és bíbor színek futnak végig a szerkezeten, s mintha zene is szólna, de ebben Petykó nem biztos. Lehet, hogy csak a füle cseng. Nem, inkább zúg. S egyre erősebben. Most meg, mintha beduguln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ul vagyok! — nyöszörög Pupácskapapa. — Olyan hányingerem van, mint... a repülőgép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életlen — fordul hátra Cikola Ignác, s egy műanyagzacskót nyújt a „tengeri betegnek", — elvégre a Szép Heléna jelenleg repül... méghozzá nem is akármilyen magasságban.</w:t>
      </w:r>
      <w:r>
        <w:br w:type="page"/>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drawing>
          <wp:inline distT="0" distB="0" distL="0" distR="0">
            <wp:extent cx="5605145" cy="812927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8"/>
                    <a:srcRect l="-6" t="-4" r="-6" b="-4"/>
                    <a:stretch>
                      <a:fillRect/>
                    </a:stretch>
                  </pic:blipFill>
                  <pic:spPr bwMode="auto">
                    <a:xfrm>
                      <a:off x="0" y="0"/>
                      <a:ext cx="5605145" cy="8129270"/>
                    </a:xfrm>
                    <a:prstGeom prst="rect">
                      <a:avLst/>
                    </a:prstGeom>
                  </pic:spPr>
                </pic:pic>
              </a:graphicData>
            </a:graphic>
          </wp:inline>
        </w:drawing>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r>
      <w:r>
        <w:br w:type="page"/>
      </w:r>
    </w:p>
    <w:p>
      <w:pPr>
        <w:pStyle w:val="WWCsakszveg"/>
        <w:ind w:left="600" w:right="1322" w:firstLine="240"/>
        <w:jc w:val="both"/>
        <w:rPr>
          <w:rFonts w:ascii="Arial" w:hAnsi="Arial" w:cs="Arial"/>
          <w:b/>
          <w:b/>
          <w:i/>
          <w:i/>
          <w:sz w:val="32"/>
          <w:szCs w:val="32"/>
        </w:rPr>
      </w:pPr>
      <w:r>
        <w:rPr>
          <w:rFonts w:cs="Arial" w:ascii="Arial" w:hAnsi="Arial"/>
          <w:b/>
          <w:i/>
          <w:sz w:val="32"/>
          <w:szCs w:val="32"/>
        </w:rPr>
        <w:t>IV. Lubickopolisz, a tenger gyöngye</w:t>
      </w:r>
    </w:p>
    <w:p>
      <w:pPr>
        <w:pStyle w:val="WWCsakszveg"/>
        <w:ind w:left="600" w:right="1322" w:firstLine="240"/>
        <w:jc w:val="both"/>
        <w:rPr>
          <w:rFonts w:ascii="Arial" w:hAnsi="Arial" w:cs="Arial"/>
          <w:b/>
          <w:b/>
          <w:i/>
          <w:i/>
          <w:sz w:val="24"/>
          <w:szCs w:val="24"/>
        </w:rPr>
      </w:pPr>
      <w:r>
        <w:rPr>
          <w:rFonts w:cs="Arial" w:ascii="Arial" w:hAnsi="Arial"/>
          <w:b/>
          <w:i/>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fölött furcsa álma volt. Leült vele szemben egy földgömb, és kitátotta a száját. Pont akkora szája volt, mint Magyarország, s ezzel a magyarországnyi szájával a földgömb kétségbeesetten kiabá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a légkörömet — jajgatta. — Koromfekete a gyűlölködéstől. Volt két szép reményzöld évem, míg Ernst Trowel volt az ÉDAU elnöke, de őt kinyirták, mielőtt megegyezhetett volna az EURO-TENGELLYEL a teljes atomleszerelésben.</w:t>
      </w:r>
    </w:p>
    <w:p>
      <w:pPr>
        <w:pStyle w:val="WWCsakszveg"/>
        <w:ind w:left="600" w:right="1322" w:firstLine="240"/>
        <w:jc w:val="both"/>
        <w:rPr>
          <w:rFonts w:ascii="Arial" w:hAnsi="Arial" w:cs="Arial"/>
          <w:sz w:val="24"/>
          <w:szCs w:val="24"/>
        </w:rPr>
      </w:pPr>
      <w:r>
        <w:rPr>
          <w:rFonts w:cs="Arial" w:ascii="Arial" w:hAnsi="Arial"/>
          <w:sz w:val="24"/>
          <w:szCs w:val="24"/>
        </w:rPr>
        <w:t>Most aztán ez a tábornok-elnök, ez a Carringfry mindent újra befeketí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ál már az ŰRTIGRIS-programjukról? — kérdezte a Föld, fehér szakállát simogatva. Éppolyan göndör az a szakáll, mint Ignác bácsié. Kispetykó bólint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hát, ilyen rakétafenevadak fenik rám a fogukat. Persze titokban. Carringfry tagadja, hogy van ilyen... meg hogy egy tudóscsoportot ráállított a Z-bomba kutatásá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 ezt te honnét tudod?</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hol Skandinávia magasságában nagy mélybarna szemek jelentek meg a földgömbön. A ballal rákacsint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RRANOSTRA mindent tud, Péter fiam. S amit még nem, annak is a végére jár... jár... jááá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rcsán visszhangozott a földgömb kiáltása; pördült egyet, majd mind gyorsabban forogni kezd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ee! Szédülök! — nyöszörögte Kispetyk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sz, hogy leesel? — hallotta a dörgő hangot. — Ne félj, fiam! Vesd meg rajtam alábad, és küzdj az Életért! Az Életedért! Az Életünkért. Te most már a TERRANOSTRA harcosa vagy!</w:t>
      </w:r>
    </w:p>
    <w:p>
      <w:pPr>
        <w:pStyle w:val="WWCsakszveg"/>
        <w:ind w:left="600" w:right="1322" w:firstLine="240"/>
        <w:jc w:val="both"/>
        <w:rPr>
          <w:rFonts w:ascii="Arial" w:hAnsi="Arial" w:cs="Arial"/>
          <w:sz w:val="24"/>
          <w:szCs w:val="24"/>
        </w:rPr>
      </w:pPr>
      <w:r>
        <w:rPr>
          <w:rFonts w:cs="Arial" w:ascii="Arial" w:hAnsi="Arial"/>
          <w:sz w:val="24"/>
          <w:szCs w:val="24"/>
        </w:rPr>
        <w:t>Ezzel a gondolattal, ezzel a jóleső tudattal ébred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gyok? — kérdezte a halványkék derengésben.</w:t>
      </w:r>
    </w:p>
    <w:p>
      <w:pPr>
        <w:pStyle w:val="WWCsakszveg"/>
        <w:ind w:left="600" w:right="1322" w:firstLine="240"/>
        <w:jc w:val="both"/>
        <w:rPr>
          <w:rFonts w:ascii="Arial" w:hAnsi="Arial" w:cs="Arial"/>
          <w:sz w:val="24"/>
          <w:szCs w:val="24"/>
        </w:rPr>
      </w:pPr>
      <w:r>
        <w:rPr>
          <w:rFonts w:cs="Arial" w:ascii="Arial" w:hAnsi="Arial"/>
          <w:sz w:val="24"/>
          <w:szCs w:val="24"/>
        </w:rPr>
        <w:t>Rajta kívül még hárman kérdik ugyanezt.</w:t>
      </w:r>
    </w:p>
    <w:p>
      <w:pPr>
        <w:pStyle w:val="WWCsakszveg"/>
        <w:ind w:left="600" w:right="1322" w:firstLine="240"/>
        <w:jc w:val="both"/>
        <w:rPr>
          <w:rFonts w:ascii="Arial" w:hAnsi="Arial" w:cs="Arial"/>
          <w:sz w:val="24"/>
          <w:szCs w:val="24"/>
        </w:rPr>
      </w:pPr>
      <w:r>
        <w:rPr>
          <w:rFonts w:cs="Arial" w:ascii="Arial" w:hAnsi="Arial"/>
          <w:sz w:val="24"/>
          <w:szCs w:val="24"/>
        </w:rPr>
        <w:t xml:space="preserve">Fölülve, föltérdelve nézik egymást. Szél Nelli kócosan hunyorog, s fázósan összehúzza magát. Pupácska a karjait dörzsöli, nyilván elzsibbadtak. A kis Benyó élénk macskaszeme cikázott legvidorabban, vastag szája a füléig ért.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kek, soha ilyen szépet!</w:t>
      </w:r>
    </w:p>
    <w:p>
      <w:pPr>
        <w:pStyle w:val="WWCsakszveg"/>
        <w:ind w:left="600" w:right="1322" w:firstLine="240"/>
        <w:jc w:val="both"/>
        <w:rPr>
          <w:rFonts w:ascii="Arial" w:hAnsi="Arial" w:cs="Arial"/>
          <w:sz w:val="24"/>
          <w:szCs w:val="24"/>
        </w:rPr>
      </w:pPr>
      <w:r>
        <w:rPr>
          <w:rFonts w:cs="Arial" w:ascii="Arial" w:hAnsi="Arial"/>
          <w:sz w:val="24"/>
          <w:szCs w:val="24"/>
        </w:rPr>
        <w:t>Izgatottan nézelődtek. Szoba ez? Vagy gömbalakú sátor? Oldalt és fönt vidám, fiatalos színek, bíbor, narancs, zöld, kék, tűzpiros. Ez már nem a Szép Heléna... tehát megérkeztek... s a hangok: cserregés, sivíkolás, bőgés, makogás, rikácsolás — őserdőre valla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hétalvók! — köszön be a megnyíló ajtón Cikola Ignác. — Üdvözli Önöket Lubickopolisz, a tenger gyöngye. — Átnyújt Kispetykónak egy vinnyogó tarisznyát: Zsan, a kis szőrmók bukik ki belőle. — Már megetettem, engedelmeddel... simogatja Széll Nelli kócos buksiját. — Na, hadd halljam, mit álmodtatok az új helyen? Mert az beteljesül á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Földgömbről...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letr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 harcossá avatásról...</w:t>
      </w:r>
    </w:p>
    <w:p>
      <w:pPr>
        <w:pStyle w:val="WWCsakszveg"/>
        <w:ind w:left="600" w:right="1322" w:firstLine="240"/>
        <w:jc w:val="both"/>
        <w:rPr>
          <w:rFonts w:ascii="Arial" w:hAnsi="Arial" w:cs="Arial"/>
          <w:sz w:val="24"/>
          <w:szCs w:val="24"/>
        </w:rPr>
      </w:pPr>
      <w:r>
        <w:rPr>
          <w:rFonts w:cs="Arial" w:ascii="Arial" w:hAnsi="Arial"/>
          <w:sz w:val="24"/>
          <w:szCs w:val="24"/>
        </w:rPr>
        <w:t xml:space="preserve">Röpködnek a szavak, szóról szóra ugyanazt álmodták mindannyian, mint Petykó.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 természetes — magyarázza a Mester. — Nálunk az álomvetítés hozzátartozik a beavatási szertartások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értünk ide? — kérdi Szél Nelli. — Úgy sajnálom, hogy végigaludtam az utat. Semmit se látta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ose sajnáld, csillagom. Mind aludtatok. Szerencsére a radarrendszerek is aludtak, úgyhogy egyetlen ország légvédelme se vette észre a Szép Helénát.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ó ég! — riad meg a kis Benyó. — Lelőhettek volna bennün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pajtás, van nekem egy varázsmondatom ilyen esetekre: ha zavar a radarom — hazazavaro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lőtlen alak! — harsant az ágy alól egy sipító hang. Csak Pupácskapapa lehetett. — A jó szerencsére bízni öt ember életét! No, ez jellemző! És hogy itt milyen ricsaj van... Kénytelen voltam az ágy alatt aludni. Nem mész innen, te dög!</w:t>
      </w:r>
    </w:p>
    <w:p>
      <w:pPr>
        <w:pStyle w:val="WWCsakszveg"/>
        <w:ind w:left="600" w:right="1322" w:firstLine="240"/>
        <w:jc w:val="both"/>
        <w:rPr>
          <w:rFonts w:ascii="Arial" w:hAnsi="Arial" w:cs="Arial"/>
          <w:sz w:val="24"/>
          <w:szCs w:val="24"/>
        </w:rPr>
      </w:pPr>
      <w:r>
        <w:rPr>
          <w:rFonts w:cs="Arial" w:ascii="Arial" w:hAnsi="Arial"/>
          <w:sz w:val="24"/>
          <w:szCs w:val="24"/>
        </w:rPr>
        <w:t xml:space="preserve">Ez Zsannak szólt, aki pont elé bukfencezett, s aztán belenyalt a képébe.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úgy, Kukumberg úr, most dühöngje ki magát, amíg lehet. Mert aztán, ha magát is harcossá fogadjuk...</w:t>
      </w:r>
    </w:p>
    <w:p>
      <w:pPr>
        <w:pStyle w:val="WWCsakszveg"/>
        <w:numPr>
          <w:ilvl w:val="0"/>
          <w:numId w:val="3"/>
        </w:numPr>
        <w:ind w:left="360" w:right="1322" w:hanging="360"/>
        <w:jc w:val="both"/>
        <w:rPr>
          <w:rFonts w:ascii="Arial" w:hAnsi="Arial" w:cs="Arial"/>
          <w:sz w:val="24"/>
          <w:szCs w:val="24"/>
        </w:rPr>
      </w:pPr>
      <w:r>
        <w:rPr>
          <w:rFonts w:cs="Arial" w:ascii="Arial" w:hAnsi="Arial"/>
          <w:sz w:val="24"/>
          <w:szCs w:val="24"/>
        </w:rPr>
        <w:t xml:space="preserve">A sangháji nagynénikéjét, azt fogadja maga harcossá...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ztán Önre is vonatkozik majd a katonai fegyelem. Már úgy értem: TERRANOSTRÁ-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maga — terramicsodázni? Hát hol vagyunk? Az erdő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gészen pontosan: az őserdőben! — nevetett Cikola Ignác. S egy kézmozdulattal földbe csúsztatta a lakógömb egyik oldalát. </w:t>
      </w:r>
    </w:p>
    <w:p>
      <w:pPr>
        <w:pStyle w:val="WWCsakszveg"/>
        <w:ind w:left="600" w:right="1322" w:firstLine="240"/>
        <w:jc w:val="both"/>
        <w:rPr>
          <w:rFonts w:ascii="Arial" w:hAnsi="Arial" w:cs="Arial"/>
          <w:sz w:val="24"/>
          <w:szCs w:val="24"/>
        </w:rPr>
      </w:pPr>
      <w:r>
        <w:rPr>
          <w:rFonts w:cs="Arial" w:ascii="Arial" w:hAnsi="Arial"/>
          <w:sz w:val="24"/>
          <w:szCs w:val="24"/>
        </w:rPr>
        <w:t>A harsány, buja zöldnek, a fáknak, bokroknak, indáknak olyan panorámája tárult elébük, az eddig távolinak tűnő állathangok olyan közelről és olyan erővel hogy többé senkinek se lehetett kétsége afelől: Lubickopolisz, a tenger e tulajdonképpen egy dzsungelszige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i/>
          <w:i/>
          <w:sz w:val="24"/>
          <w:szCs w:val="24"/>
        </w:rPr>
      </w:pPr>
      <w:r>
        <w:rPr>
          <w:rFonts w:cs="Arial" w:ascii="Arial" w:hAnsi="Arial"/>
          <w:i/>
          <w:sz w:val="24"/>
          <w:szCs w:val="24"/>
        </w:rPr>
        <w:t>Kézfogás, szembenézés... kézfogás, szembenézés... Ez is hozzátartozik a beavatási ceremóniához. Sőt: voltaképp ennyi az egész. Sorra járulnak eléd Lubickopolisz urai: tizenöt felnőtt és harmincnyolc gyerek, fehérek és feketék, sárgák és rézbőrűek, s valami leírhatatlan méltósággal nyújtják feléd a kezüket. És te állsz, az új meg új áramütések záporában s úgy érzed, minden kézszorítással erő és tisztaság, szeretet és büszkeség áramlik beléd.</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Királyi család fogadhatja így az álruhában visszatért királyfit, vagy a hőst, aki valami dicső tettet vitt véghez, s most jutalomképpen lovaggá ütik. Igen, ez az! Önkéntelenül feljebb veted a fejed, érzed, hogy mindennek, egész eddig volt életednek ez a megkoronázása. Tulajdonképp még azt sem tudod, hol vagy, még alig hallottál a TERRANOSTRA-ról, melynek T. és N. betűje aranysárgán virít az itteniek harsányzöld ingén, de tudod, hogy köztük a helyed.</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Szervusz, magyar!</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Saluton, hungaro en TERRANOSTRA!</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indenki csak ennyit mond, és a szemedbe néz. Őszintén, barátian, kíváncsian, bizalommal.</w:t>
      </w:r>
    </w:p>
    <w:p>
      <w:pPr>
        <w:pStyle w:val="WWCsakszveg"/>
        <w:ind w:left="600" w:right="1322" w:firstLine="240"/>
        <w:jc w:val="both"/>
        <w:rPr>
          <w:rFonts w:ascii="Arial" w:hAnsi="Arial" w:cs="Arial"/>
          <w:i/>
          <w:i/>
          <w:sz w:val="24"/>
          <w:szCs w:val="24"/>
        </w:rPr>
      </w:pPr>
      <w:r>
        <w:rPr>
          <w:rFonts w:cs="Arial" w:ascii="Arial" w:hAnsi="Arial"/>
          <w:i/>
          <w:sz w:val="24"/>
          <w:szCs w:val="24"/>
        </w:rPr>
        <w:t>Szervusz, magyar!</w:t>
      </w:r>
    </w:p>
    <w:p>
      <w:pPr>
        <w:pStyle w:val="WWCsakszveg"/>
        <w:ind w:left="600" w:right="1322" w:firstLine="240"/>
        <w:jc w:val="both"/>
        <w:rPr>
          <w:rFonts w:ascii="Arial" w:hAnsi="Arial" w:cs="Arial"/>
          <w:i/>
          <w:i/>
          <w:sz w:val="24"/>
          <w:szCs w:val="24"/>
        </w:rPr>
      </w:pPr>
      <w:r>
        <w:rPr>
          <w:rFonts w:cs="Arial" w:ascii="Arial" w:hAnsi="Arial"/>
          <w:i/>
          <w:sz w:val="24"/>
          <w:szCs w:val="24"/>
        </w:rPr>
        <w:t>Ezt mondja a vastag szájú, széles orrú kenyai néger (göndör haján fehér sapka, tán ő a szakács?); a cirka két méter magas, láng hajú, vörös szakállú, szeplős svéd; a tejfehér bőrű, zöld szemű, ében hajú amerikai nő (aki negyedmeztelen, ugyanis csak félblúzt visel, mint itt valamennyien a felnőtt nők); a komoly, párducmozgású indiai fiú; a hajfonatos, kék masnis, ábrándos szemű spanyol kislány; a bagolyszemüveges, egérarcú holland legényke; a lebegő, mosolygós japán kislány; a molett, kreol bőrű, nemes arcélűfehér köpenyes görög nő (nyilván ő az orvos); a fura, szögletes fejű, szélesen rádvigyorgó brazíliai indiánsrác; s mind, mind a többi:</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Üdvözlünk a TERRANOSTRÁ-ban!</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zek a kemény férfiak és szép nők, ezek a belevaló srácok — mindegyik az inggallérján viseli nemzeti lobogójának apró mását — valami nagyszerűre szövetkeznek veled.</w:t>
      </w:r>
    </w:p>
    <w:p>
      <w:pPr>
        <w:pStyle w:val="WWCsakszveg"/>
        <w:ind w:left="600" w:right="1322" w:firstLine="240"/>
        <w:jc w:val="both"/>
        <w:rPr>
          <w:rFonts w:ascii="Arial" w:hAnsi="Arial" w:cs="Arial"/>
          <w:i/>
          <w:i/>
          <w:sz w:val="24"/>
          <w:szCs w:val="24"/>
        </w:rPr>
      </w:pPr>
      <w:r>
        <w:rPr>
          <w:rFonts w:cs="Arial" w:ascii="Arial" w:hAnsi="Arial"/>
          <w:i/>
          <w:sz w:val="24"/>
          <w:szCs w:val="24"/>
        </w:rPr>
        <w:t>Földmentő Bizottság!</w:t>
      </w:r>
    </w:p>
    <w:p>
      <w:pPr>
        <w:pStyle w:val="WWCsakszveg"/>
        <w:ind w:left="600" w:right="1322" w:firstLine="240"/>
        <w:jc w:val="both"/>
        <w:rPr>
          <w:rFonts w:ascii="Arial" w:hAnsi="Arial" w:cs="Arial"/>
          <w:i/>
          <w:i/>
          <w:sz w:val="24"/>
          <w:szCs w:val="24"/>
        </w:rPr>
      </w:pPr>
      <w:r>
        <w:rPr>
          <w:rFonts w:cs="Arial" w:ascii="Arial" w:hAnsi="Arial"/>
          <w:i/>
          <w:sz w:val="24"/>
          <w:szCs w:val="24"/>
        </w:rPr>
        <w:t>Be szépen hangzik. És a pálmalombok alatt megbúvó tízegynéhány lakógömb — pontosabban: lakóföldgömb — is erre a feladatra emlékeztet. Rájukfestve tengerek és kontinensek, hegyek és folyók, szélességi és hosszúsági körök. És minden olyan országra vagy városra, melynek már van képviselője a TERRANOSTRA-ban, ki van tűzve a Csikínó Oni, a Megtagadás Virága.</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ost, most a te hazádra is kitűzik azt a virágot, mellyel az ártó szellemet tagadják meg egy dél-amerikai indián törzsben. Kék virág. Azúrkék. A tiedet már kitűzték. Most a Szél Nelli virága jön. Aztán a Benyovszky Lőrinc nevét mondják. Végül Pupácska is kihúzhatja magá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Jól látod a Szél Nelli arcán végiggördülő könnycseppet. Nem szégyelli a meghatottságát! De aztán annál vadabbul hurrázik.</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fulladtak, kimelegedtek a csatangolásban. Dőlt róluk a víz. Jólesett megülni. hűsölni az öbölparti nagy, szürkésbarna kőtömbökö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öld dzsungelhomály itt kivilágosodott. Az ég és a tenger hosszúszárú kék háromszögbe olvad össze a haragoszöld, meredek hegyfalak között. Csillámlik a hosszan benyúló, kanyargós, keskeny öböl. Lábukat a vízbe lógatva, harangoznak benne. Hát ez az óceán. Valamelyik óceán... Sóízű a szél... illetve a szélhozta permet. Viszont a jókora, csíkos dinnye, amit Ignác bácsi szeletel, édes, mint a méz.</w:t>
      </w:r>
    </w:p>
    <w:p>
      <w:pPr>
        <w:pStyle w:val="WWCsakszveg"/>
        <w:ind w:left="600" w:right="1322" w:firstLine="240"/>
        <w:jc w:val="both"/>
        <w:rPr>
          <w:rFonts w:ascii="Arial" w:hAnsi="Arial" w:cs="Arial"/>
          <w:sz w:val="24"/>
          <w:szCs w:val="24"/>
        </w:rPr>
      </w:pPr>
      <w:r>
        <w:rPr>
          <w:rFonts w:cs="Arial" w:ascii="Arial" w:hAnsi="Arial"/>
          <w:sz w:val="24"/>
          <w:szCs w:val="24"/>
        </w:rPr>
        <w:t>Ez igen. Ez oltja a szomjukat.</w:t>
      </w:r>
    </w:p>
    <w:p>
      <w:pPr>
        <w:pStyle w:val="WWCsakszveg"/>
        <w:ind w:left="600" w:right="1322" w:firstLine="240"/>
        <w:jc w:val="both"/>
        <w:rPr>
          <w:rFonts w:ascii="Arial" w:hAnsi="Arial" w:cs="Arial"/>
          <w:sz w:val="24"/>
          <w:szCs w:val="24"/>
        </w:rPr>
      </w:pPr>
      <w:r>
        <w:rPr>
          <w:rFonts w:cs="Arial" w:ascii="Arial" w:hAnsi="Arial"/>
          <w:sz w:val="24"/>
          <w:szCs w:val="24"/>
        </w:rPr>
        <w:t>Hanem a tudásszomjuk! Az is követeli ám a magá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lli rögvest meghal a kíváncsiságtól, ha meg nem tudja, hol van ez a Lubickopolisz és mi a rendes nev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hatom meg nektek, csillagom. Ez egyelőre hadititok. Kon-spi-rá-ci-ó! Érted? Esetleg meggondolja valaki magát, és vissza akar menni, s aztán, véletlenül is, elárulhatja. Elég legyen annyi, amit tud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ez az, nem is tudok semmit! Hogy a csudába kerültünk ide olyan gyors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dern közlekedési eszközt használok, csimotáim. </w:t>
      </w:r>
    </w:p>
    <w:p>
      <w:pPr>
        <w:pStyle w:val="WWCsakszveg"/>
        <w:ind w:left="600" w:right="1322" w:firstLine="240"/>
        <w:jc w:val="both"/>
        <w:rPr>
          <w:rFonts w:ascii="Arial" w:hAnsi="Arial" w:cs="Arial"/>
          <w:sz w:val="24"/>
          <w:szCs w:val="24"/>
        </w:rPr>
      </w:pPr>
      <w:r>
        <w:rPr>
          <w:rFonts w:cs="Arial" w:ascii="Arial" w:hAnsi="Arial"/>
          <w:sz w:val="24"/>
          <w:szCs w:val="24"/>
        </w:rPr>
        <w:t xml:space="preserve">A kis Benyó macskaszeme fölcsillan.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en. Siklik, meg repül: de hogy a csudába, Ignác bácsi? </w:t>
      </w:r>
    </w:p>
    <w:p>
      <w:pPr>
        <w:pStyle w:val="WWCsakszveg"/>
        <w:numPr>
          <w:ilvl w:val="0"/>
          <w:numId w:val="3"/>
        </w:numPr>
        <w:ind w:left="1200" w:right="1322" w:hanging="360"/>
        <w:jc w:val="both"/>
        <w:rPr>
          <w:rFonts w:ascii="Arial" w:hAnsi="Arial" w:cs="Arial"/>
          <w:sz w:val="24"/>
          <w:szCs w:val="24"/>
        </w:rPr>
      </w:pPr>
      <w:r>
        <w:rPr>
          <w:rFonts w:cs="Arial" w:ascii="Arial" w:hAnsi="Arial"/>
          <w:sz w:val="24"/>
          <w:szCs w:val="24"/>
        </w:rPr>
        <w:t xml:space="preserve">Roppant egyszerű, Lőrincem: a PARABUKFERENCIÁLIS HIPERBOLHA, mint olyan, lehetővé teszi a térrövidítést. </w:t>
      </w:r>
    </w:p>
    <w:p>
      <w:pPr>
        <w:pStyle w:val="WWCsakszveg"/>
        <w:numPr>
          <w:ilvl w:val="0"/>
          <w:numId w:val="3"/>
        </w:numPr>
        <w:ind w:left="360" w:right="1322" w:hanging="360"/>
        <w:jc w:val="both"/>
        <w:rPr>
          <w:rFonts w:ascii="Arial" w:hAnsi="Arial" w:cs="Arial"/>
          <w:sz w:val="24"/>
          <w:szCs w:val="24"/>
        </w:rPr>
      </w:pPr>
      <w:r>
        <w:rPr>
          <w:rFonts w:cs="Arial" w:ascii="Arial" w:hAnsi="Arial"/>
          <w:sz w:val="24"/>
          <w:szCs w:val="24"/>
        </w:rPr>
        <w:t xml:space="preserve">Micsodát? — fintorog Nelli. </w:t>
      </w:r>
    </w:p>
    <w:p>
      <w:pPr>
        <w:pStyle w:val="WWCsakszveg"/>
        <w:ind w:left="840" w:right="1322"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Ugrat bennünket, iga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gyan. Én csak a Szép Helénával ugratok. Vele viszont jó nagyokat. </w:t>
      </w:r>
    </w:p>
    <w:p>
      <w:pPr>
        <w:pStyle w:val="WWCsakszveg"/>
        <w:ind w:left="600" w:right="1322" w:firstLine="240"/>
        <w:jc w:val="both"/>
        <w:rPr>
          <w:rFonts w:ascii="Arial" w:hAnsi="Arial" w:cs="Arial"/>
          <w:sz w:val="24"/>
          <w:szCs w:val="24"/>
        </w:rPr>
      </w:pPr>
      <w:r>
        <w:rPr>
          <w:rFonts w:cs="Arial" w:ascii="Arial" w:hAnsi="Arial"/>
          <w:sz w:val="24"/>
          <w:szCs w:val="24"/>
        </w:rPr>
        <w:t>Ignác bácsi roppantul élvezi a faggatódzá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 Pupácska eltérít a lábától egy csúf fekete pókot. — Tehát ez is hadititok, mondani, hogy a rádiólokátorok nem tudják bemérni a Szép Helénát. Na de a műholdak! Ma már egy minikönyvet kiolvasnak onnan föntről. Hogyhogy ők nem veszik észre, mikor leszáll erre a — gondolom, mások által lakatlannak hitt — sziget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ravó, Jenő mester. Kitűnő meglátás... de nyugi, nem látnak! Jóval messzebb, másik szigetnél szállok le a tengerre, aztán következik egy kis tengeralattjárkálás — igen, ne álmélkodjatok — végül befutunk a Szépség-öbölbe, ide, ni! S még itt se bukkanok felszínre, barátaim. Nézzétek — hátrafordultak mindannyian —, itt az Öreghegy meg a Gyerekek fennsíkja között, a Remény hágó alatt még folytatódik az öböl. A Nagy Kék Barlangban! S a túlsó völgyben bukkan felszínre újra. Van ott egy kis tó, én Félédes Sóstónak neveztem el, mert tengervíz is, patakvíz is ömlik bele, nohát, abban ér véget a Szép Heléna útja. Jókat lehet fürödni benne... </w:t>
      </w:r>
    </w:p>
    <w:p>
      <w:pPr>
        <w:pStyle w:val="WWCsakszveg"/>
        <w:numPr>
          <w:ilvl w:val="0"/>
          <w:numId w:val="3"/>
        </w:numPr>
        <w:ind w:left="1200" w:right="1322" w:hanging="360"/>
        <w:jc w:val="both"/>
        <w:rPr>
          <w:rFonts w:ascii="Arial" w:hAnsi="Arial" w:cs="Arial"/>
          <w:sz w:val="24"/>
          <w:szCs w:val="24"/>
        </w:rPr>
      </w:pPr>
      <w:r>
        <w:rPr>
          <w:rFonts w:cs="Arial" w:ascii="Arial" w:hAnsi="Arial"/>
          <w:sz w:val="24"/>
          <w:szCs w:val="24"/>
        </w:rPr>
        <w:t xml:space="preserve">Ezért Lubickopolisz a nevünk? </w:t>
      </w:r>
    </w:p>
    <w:p>
      <w:pPr>
        <w:pStyle w:val="WWCsakszveg"/>
        <w:numPr>
          <w:ilvl w:val="0"/>
          <w:numId w:val="3"/>
        </w:numPr>
        <w:ind w:left="1200" w:right="1322" w:hanging="360"/>
        <w:jc w:val="both"/>
        <w:rPr>
          <w:rFonts w:ascii="Arial" w:hAnsi="Arial" w:cs="Arial"/>
          <w:sz w:val="24"/>
          <w:szCs w:val="24"/>
        </w:rPr>
      </w:pPr>
      <w:r>
        <w:rPr>
          <w:rFonts w:cs="Arial" w:ascii="Arial" w:hAnsi="Arial"/>
          <w:sz w:val="24"/>
          <w:szCs w:val="24"/>
        </w:rPr>
        <w:t>Ezért is... No, majd meglátjátok — hatalmas ősfák borulnak föléje, nincs az a műhold, aki odáig skubizhatna.</w:t>
      </w:r>
    </w:p>
    <w:p>
      <w:pPr>
        <w:pStyle w:val="WWCsakszveg"/>
        <w:ind w:left="600" w:right="1322" w:firstLine="240"/>
        <w:jc w:val="both"/>
        <w:rPr>
          <w:rFonts w:ascii="Arial" w:hAnsi="Arial" w:cs="Arial"/>
          <w:sz w:val="24"/>
          <w:szCs w:val="24"/>
        </w:rPr>
      </w:pPr>
      <w:r>
        <w:rPr>
          <w:rFonts w:cs="Arial" w:ascii="Arial" w:hAnsi="Arial"/>
          <w:sz w:val="24"/>
          <w:szCs w:val="24"/>
        </w:rPr>
        <w:t>Ez tetszett. Hogy ilyen klassz rejtekhelyet választott a TERRANOSTRA.</w:t>
      </w:r>
    </w:p>
    <w:p>
      <w:pPr>
        <w:pStyle w:val="WWCsakszveg"/>
        <w:ind w:left="600" w:right="1322" w:firstLine="240"/>
        <w:jc w:val="both"/>
        <w:rPr>
          <w:rFonts w:ascii="Arial" w:hAnsi="Arial" w:cs="Arial"/>
          <w:sz w:val="24"/>
          <w:szCs w:val="24"/>
        </w:rPr>
      </w:pPr>
      <w:r>
        <w:rPr>
          <w:rFonts w:cs="Arial" w:ascii="Arial" w:hAnsi="Arial"/>
          <w:sz w:val="24"/>
          <w:szCs w:val="24"/>
        </w:rPr>
        <w:t>Tovább záporoznak a kérdés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ddig lesznek gyerekek a szüléink? A felnőtté válás is olyan gyors lesz, mint a gyereked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nem. Egy-két év biztos beletelik, míg ifjúvá serdülnek. S lehetnek, ugye, némi eltérések... de megéri nekik, elhihetit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nác bácsi mért nem gyerekedett vissza, hiszen ivott a cikoligniumból? — emlékezteti Kispetykó a feltalálót a tegnap történtek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één? Kacsacsőrű emlős legyek, ha ittam... csak úgy tettem, csimotám, számítva rá, hogy a derék Höfele őrnagynak utóbb még figyelmébe ajánl az a széplelkű Braun kisasszon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 nem is az unokahúga! — Nelli oldalról néz föl a Mesterre, csúfondáros mosollyal. A feltaláló kiölti rá a nyelv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hát nem az, te okostündér. Elismerem, lódítottam. Nem akartalak benneteket ellenséges ügynökökkel ijesztgetni. Akkor még nem tudtam, hogy ilyen bátrak vagyto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ümmögő legyek türkizkék felhője csap le rájuk. Pupácska az ingét is leveti, úgy hessegeti ő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Vannak itt kellemetlenebb társbérlők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 azok? — a kis Benyó az óceán felé pillog. — Csak nem cápák? — kérdi, vastag száját nyalogatva, s ezzel olyan színezetet adva a dolognak, mintha épp egy emberevő cápára fájna a fog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tenger felől semmi veszély. De — háta mögé mutat — ott fönn, az Öreghegyen, a xizovámp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zo?!?</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Xizovámp, azaz vérszívó denevér. Lakik egy népes család a hegy barlangrendszerében. Nem sok... talán száz díszpéldány. Hol van a kis Plútó? A kutyá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lútó az, Ignác bácsi... Hanem Zsan! De miér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Minden rendes fekete ebet Plútónak hívnak... Nos, csak azért kérdem, mert a kenyai szakácsunknak, Bonanzának is volt egy szép kutyája, és azt halálra mart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mpírok? Jaj, Plútó, izé... Zsanika... hol kószál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i — int Nelli. Pupácskapapa lefeküdt, ő meg mellébújt az ágyikójába. Hogy ezek mennyire szeretik egymá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sszantani! — morogja Pupácska, s pattanásos arca kigyúl, mert a páfrányok szegte úton már látni a futó kutyakölyköt s üldözőjét, Kukumberg Jenő főosztályvezetőt. Papucs repül, kutyus vinnyog, végül mentsvárra talál Nelli ölében. A papucs viszont elmerül egy áttetsző vizű kis lagúná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üdös dög! Most már szedd ki belőle! — mutogat a fürdésre csábító vízre Pupácskapapa. Fiának sokkal több esze van: egy hosszú ágat tör, s azzal pillanatok alatt felszínre hozza a bordó-barna strandpapucsot.</w:t>
      </w:r>
    </w:p>
    <w:p>
      <w:pPr>
        <w:pStyle w:val="WWCsakszveg"/>
        <w:ind w:left="600" w:right="1322" w:firstLine="240"/>
        <w:jc w:val="both"/>
        <w:rPr>
          <w:rFonts w:ascii="Arial" w:hAnsi="Arial" w:cs="Arial"/>
          <w:sz w:val="24"/>
          <w:szCs w:val="24"/>
        </w:rPr>
      </w:pPr>
      <w:r>
        <w:drawing>
          <wp:anchor behindDoc="0" distT="0" distB="0" distL="0" distR="114935" simplePos="0" locked="0" layoutInCell="0" allowOverlap="1" relativeHeight="120">
            <wp:simplePos x="0" y="0"/>
            <wp:positionH relativeFrom="column">
              <wp:align>left</wp:align>
            </wp:positionH>
            <wp:positionV relativeFrom="paragraph">
              <wp:posOffset>635</wp:posOffset>
            </wp:positionV>
            <wp:extent cx="2317750" cy="370903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12" t="-8" r="-12" b="-8"/>
                    <a:stretch>
                      <a:fillRect/>
                    </a:stretch>
                  </pic:blipFill>
                  <pic:spPr bwMode="auto">
                    <a:xfrm>
                      <a:off x="0" y="0"/>
                      <a:ext cx="2317750" cy="3709035"/>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aguk ketten milyen jópofák! Plútó... — ugyan, hívjátok már Plútónak, a kedvemért, csak ez jön a nyelvemre! — nem is álmodhatna jobb falkavezért magának — hahotázik a Mester, s Petykóra kacsint. Pupácskapapa olyan dühös, majdhogynem a sziget urához vágja a csöpögő papucso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még ha tudná, hogy évekig kell a gyerekcipőben-papucsban járnia — gondolják, míg ősértettméltósága visszavonu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honnét erős édeskés virágillatot hoz a szél. Mintha olajfüzek és hársak illatát megfűszereznék a lilioméval. Szinte bódító. Kispetykónak eszébe jut nagymama liliomos kertj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xizovámpok... majd éjszaka? — Nelli a vérszopók árnyaival viaskodik. De Ignác bácsi megnyugtatja: a lakógömbben tökéletes a biztonságu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ben is, találnak azok maguknak más önkéntes véradókat az erdőben. És még azt is megsúgom neked: én minden nap vagy tízszer keresztülmegyek a tanyabarlangjukon, és mégis itt vagy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át — a Bonanza kutyá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mondod... halljátok ezt a harsogást? Bonanzánk, meg a segédje, Antonio del Tabaco akkor ereszti így ki a hangját, ha már kész az ebéd. Gyerünk a kajabarlangba!</w:t>
      </w:r>
    </w:p>
    <w:p>
      <w:pPr>
        <w:pStyle w:val="WWCsakszveg"/>
        <w:ind w:left="600" w:right="1322" w:firstLine="240"/>
        <w:jc w:val="both"/>
        <w:rPr>
          <w:rFonts w:ascii="Arial" w:hAnsi="Arial" w:cs="Arial"/>
          <w:sz w:val="24"/>
          <w:szCs w:val="24"/>
        </w:rPr>
      </w:pPr>
      <w:r>
        <w:rPr>
          <w:rFonts w:cs="Arial" w:ascii="Arial" w:hAnsi="Arial"/>
          <w:sz w:val="24"/>
          <w:szCs w:val="24"/>
        </w:rPr>
        <w:t>Tehát a barlangban fognak enni. Mint az ősembere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sőbb a Mester a Csikínó Oniról, a Megtagadás Virágáról faggatja őket. Mire is gondoltak, mikor a gonoszt, az ártó szellemet megtagadt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t elsősorban a fegyverkezésre... az atomháborúra... az ŰRTIGRISEK-re... amikről álmodtunk... </w:t>
      </w:r>
    </w:p>
    <w:p>
      <w:pPr>
        <w:pStyle w:val="WWCsakszveg"/>
        <w:ind w:left="600" w:right="1322" w:firstLine="240"/>
        <w:jc w:val="both"/>
        <w:rPr>
          <w:rFonts w:ascii="Arial" w:hAnsi="Arial" w:cs="Arial"/>
          <w:sz w:val="24"/>
          <w:szCs w:val="24"/>
        </w:rPr>
      </w:pPr>
      <w:r>
        <w:rPr>
          <w:rFonts w:cs="Arial" w:ascii="Arial" w:hAnsi="Arial"/>
          <w:sz w:val="24"/>
          <w:szCs w:val="24"/>
        </w:rPr>
        <w:t>Nelli megigazítja magán a harsányzöld és vadonatúj ingét, ujjait végigfuttatja az aranysárga T. és N. betűkön, aztán, kétkedv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át mit tehetünk mi az ilyesmik ellen, Ignác bácsi? Megtagadom vagy nem tagadom, az ŰRTIGRIS-ük akkor is létezik, nem iga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isz éppen ez a baj, hogy az emberek többsége így gondolkozik. Hogy így-is-úgy-is, hogy tőlem függetlenül is, hogy mindhiába. Pedig a Megtagadás, csillagom, nagyon kemény dolog. Az tiltakozás, az szembefordulás, az változtatni akarás, az megoldáskeresés. — Egészen belevörösödik. — A rézfánfütyülő fűzangyalát, a kapcabetyár kutyafáját ennek a puskaporos hordónak, amin ülünk. Igenis, elég a robbanásveszélyből! Igenis, ki kell nyilvánítani, hogy mást akarsz! Ez a szép, egészséges fiatal teremtés — magához öleli Nellit — ez a Szél Kornélia, aki itt áll az élet hajnalán, nem hajlandó elfogadni ezt a világot a maga tébolyaival. Nem hagyhatod, hogy csak úgy rádtukmálják, mint boltban az ócska portékát.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 — kérdezi sebes lélegzettel a kislány. Az ő arca is pipacspiros má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 — legalábbis ordítasz ellen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mondja Nelli —, akkor ordítok. — Tölcsért formál a kezéből. — Hahó! Légy észnél, emberiség. Gyerekek vagyunk! Élni akarunk. Hagyd abba ezt az atomtébolyt! — Visszafordult, kezei lehanyatlottak. — Na, és most mi van? Ki hallotta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fölerősítem a hangotokat! Ígérem! Majd meghallják! Az egész süket világ… tessék, hallgassáto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ster a tévéhez lép, bekapcsolja; Kispetykó már-már azt hiszi, rögvest Nelli fölerősített hangja árad ki a készülékből.</w:t>
      </w:r>
    </w:p>
    <w:p>
      <w:pPr>
        <w:pStyle w:val="WWCsakszveg"/>
        <w:ind w:left="600" w:right="1322" w:firstLine="240"/>
        <w:jc w:val="both"/>
        <w:rPr>
          <w:rFonts w:ascii="Arial" w:hAnsi="Arial" w:cs="Arial"/>
          <w:sz w:val="24"/>
          <w:szCs w:val="24"/>
        </w:rPr>
      </w:pPr>
      <w:r>
        <w:rPr>
          <w:rFonts w:cs="Arial" w:ascii="Arial" w:hAnsi="Arial"/>
          <w:sz w:val="24"/>
          <w:szCs w:val="24"/>
        </w:rPr>
        <w:t>Ezüslila kazalhaj tündököl a szívalakú, festett arc fölött. A bemondónő angolul beszél. Ignác bácsi tolmácso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Azt mondja, tovább folynak a találgatások, kik és hogyan tárhatták a világ elé az ÉDAU ŰRTIGRIS-programját. Bizonyos, hogy egyetlen ember nem juthatott ezekhez az adatokhoz. Nyilván egy titkos szervezet szerezte meg őket, s juttatta el a híres francia magazin, a SILENT szerkesztőségébe. Az űrhajózásnál mindenesetre nagy a felbolydulás. Az ÉDAU hadügyminisztere szigorú vizsgálatot rendelt el, s kijelentette, vagy a vörösök, vagy a zöldek keze van a dologban. — Ignác bácsi gúnyosan fölnevet. — Hát ezek az ürgék azt hiszik, egyéb szín nincs is a világo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pácska általában is kérdőjelforma, de most a többiek is azzá válnak. — Mire tetszik gondolni?</w:t>
      </w:r>
    </w:p>
    <w:p>
      <w:pPr>
        <w:pStyle w:val="WWCsakszveg"/>
        <w:ind w:left="600" w:right="1322" w:firstLine="240"/>
        <w:jc w:val="both"/>
        <w:rPr>
          <w:rFonts w:ascii="Arial" w:hAnsi="Arial" w:cs="Arial"/>
          <w:sz w:val="24"/>
          <w:szCs w:val="24"/>
        </w:rPr>
      </w:pPr>
      <w:r>
        <w:drawing>
          <wp:anchor behindDoc="0" distT="0" distB="0" distL="114935" distR="0" simplePos="0" locked="0" layoutInCell="0" allowOverlap="1" relativeHeight="121">
            <wp:simplePos x="0" y="0"/>
            <wp:positionH relativeFrom="column">
              <wp:align>right</wp:align>
            </wp:positionH>
            <wp:positionV relativeFrom="paragraph">
              <wp:posOffset>3810</wp:posOffset>
            </wp:positionV>
            <wp:extent cx="2079625" cy="190436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14" t="-15" r="-14" b="-15"/>
                    <a:stretch>
                      <a:fillRect/>
                    </a:stretch>
                  </pic:blipFill>
                  <pic:spPr bwMode="auto">
                    <a:xfrm>
                      <a:off x="0" y="0"/>
                      <a:ext cx="2079625" cy="1904365"/>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mire! Hát például — rábök a saját egyeningére — egy ilyen szép, zöldsárga színkombinációra. Kapafogú őselefánt legyek, ha nem ez a legjobb együttes mostanában. Na, értitek má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lli, Petykó egyszerre: — A TER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ná, hogy a TERRANOSTRA. Mi vagyunk az a titkos szervezet. Most mit csodálkozol, Péterem? Hogy mi, alig ötvenegynéhányan? Pajtikám, ez itt csak a jéghegy csúcsa. A többiek — itt is, meg ott is... Nagyhatalom ez, gyerekeim, méghozzá a ti nagyhatalmat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át végre is: miből áll ez az ŰRTIGRIS-program? — kérdi szúnyogcsípését vakargatva a kis Benyó.</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kérlek, egy nagyon gyanús dolog. A konstrukció leírása egyértelműen hadicélokra utal. Már a neve is, ugyebár. Ők viszont azt hajtogatják: az ŰRTIGRIS-dosszié nem másolat, hanem hamisítvány. Szóval játsszák az ártatlan bárányt. Mi azonban, sajnos-hálistennek tudjuk az igazságot: óriási űrhadihajókról van szó, a legmodernebb rakéta- és lézertechnikát egyesítő kozmikus erődökről. Hogy csak tervek? Vagy már csinálják? Netán kész vannak vele?! Ez az, amit még nem tud a TERRANOST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mi — kémkedni fogunk? — Pupácska hangja kissé rekedt, mert, ugye, ha a kémeket elkapj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frászt, csimotáim! Ti lesztek az én szárnysegédeim. Belső titkos tanácsosaim. Továbbá: riportergárdám, sajtólevelező osztályom... végtére is riporterőrs vagytok civilben. Soroljam még? S ha éppen nem csináltok is semmit, a puszta jelenlétetek is ösztönzés nekünk, TN-eseknek: mit tettél ma a világ gyermekeiért? Értük, akik szeretnének megszabadulni attól az életveszélyes örökségtől, amibe beleszülettek. No, no, csak ne hagyjatok elérzékenyülni, hé! A lényeg úgyis rá van írva minden gyógyszeres üvegre: FÖLRÁZANDÓ! Csak mi a lelkiismeretet akarjuk fölrázni. Az Emberiség Lelkiismeret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mondja komolyan Nelli. — Tehát ezért vagyunk itt... Ééés... Ignác bácsi a többieket is úgy verbuválta, mint min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Leginkább. — Nevet a huncut barna szeme. — Aranybetűkkel, miegyébbel, hisz tudját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 elég fáradságos, nem? Elmenni Japánba, Indiába, Kenyá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is, Péter! A világjárás, az ismerkedés nekem élvez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levelezés? Az hogy le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dridtól Kamcsatkáig, Japántól Grönlandig, Stockholmtól Fokvárosig kapjátok majd mindenfelől a gyereklevel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 — nincs is címü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em akadály! — legyint a Mester. — És még valami: mi itt, a szigeten már megalakítottuk a TERRANOSTRA ifjúsági szervezetét. Valami jó név kellene neki, valami hangzatos. Süssétek ki, jó?</w:t>
      </w:r>
    </w:p>
    <w:p>
      <w:pPr>
        <w:pStyle w:val="WWCsakszveg"/>
        <w:ind w:left="600" w:right="1322" w:firstLine="240"/>
        <w:jc w:val="both"/>
        <w:rPr>
          <w:rFonts w:ascii="Arial" w:hAnsi="Arial" w:cs="Arial"/>
          <w:sz w:val="24"/>
          <w:szCs w:val="24"/>
        </w:rPr>
      </w:pPr>
      <w:r>
        <w:rPr>
          <w:rFonts w:cs="Arial" w:ascii="Arial" w:hAnsi="Arial"/>
          <w:sz w:val="24"/>
          <w:szCs w:val="24"/>
        </w:rPr>
        <w:t>Benne voltak.</w:t>
      </w:r>
    </w:p>
    <w:p>
      <w:pPr>
        <w:pStyle w:val="WWCsakszveg"/>
        <w:ind w:left="600" w:right="1322" w:firstLine="240"/>
        <w:jc w:val="both"/>
        <w:rPr>
          <w:rFonts w:ascii="Arial" w:hAnsi="Arial" w:cs="Arial"/>
          <w:sz w:val="24"/>
          <w:szCs w:val="24"/>
        </w:rPr>
      </w:pPr>
      <w:r>
        <w:rPr>
          <w:rFonts w:cs="Arial" w:ascii="Arial" w:hAnsi="Arial"/>
          <w:sz w:val="24"/>
          <w:szCs w:val="24"/>
        </w:rPr>
        <w:t>Aztán még fél óra múlva is ezen rágódtak, mi légyen a gyerekgárda neve.</w:t>
      </w:r>
    </w:p>
    <w:p>
      <w:pPr>
        <w:pStyle w:val="WWCsakszveg"/>
        <w:ind w:left="600" w:right="1322" w:firstLine="240"/>
        <w:jc w:val="both"/>
        <w:rPr>
          <w:rFonts w:ascii="Arial" w:hAnsi="Arial" w:cs="Arial"/>
          <w:sz w:val="24"/>
          <w:szCs w:val="24"/>
        </w:rPr>
      </w:pPr>
      <w:r>
        <w:rPr>
          <w:rFonts w:cs="Arial" w:ascii="Arial" w:hAnsi="Arial"/>
          <w:sz w:val="24"/>
          <w:szCs w:val="24"/>
        </w:rPr>
        <w:t>Végül Petykó, egy ihletett pillanatában kibök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szív, egy lél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egyen a jelszó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 — ujjong Nelli. — De hisz a nevünk is lehetne ugyanez: EGY SZÍV, EGY LÉLEK — avagy rövidítve: ESZ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L!!!</w:t>
      </w:r>
    </w:p>
    <w:p>
      <w:pPr>
        <w:pStyle w:val="WWCsakszveg"/>
        <w:ind w:left="600" w:right="1322" w:firstLine="240"/>
        <w:jc w:val="both"/>
        <w:rPr>
          <w:rFonts w:ascii="Arial" w:hAnsi="Arial" w:cs="Arial"/>
          <w:sz w:val="24"/>
          <w:szCs w:val="24"/>
        </w:rPr>
      </w:pPr>
      <w:r>
        <w:rPr>
          <w:rFonts w:cs="Arial" w:ascii="Arial" w:hAnsi="Arial"/>
          <w:sz w:val="24"/>
          <w:szCs w:val="24"/>
        </w:rPr>
        <w:t>Ignác bácsi bakkecskeszökkenéssel a táblához. A fehér betűkből az jön ki, hog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L-ősö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ti vagytok! Az ESZEL alapító tagjai, tehát ESZEL-ősök. No és ami a másik jelentését illeti: minden eszelőssel, eszelősséggel szemben állunk.</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Azt mondják, az ESZEL-ősök;</w:t>
      </w:r>
    </w:p>
    <w:p>
      <w:pPr>
        <w:pStyle w:val="WWCsakszveg"/>
        <w:ind w:left="600" w:right="1322" w:firstLine="240"/>
        <w:jc w:val="both"/>
        <w:rPr>
          <w:rFonts w:ascii="Arial" w:hAnsi="Arial" w:cs="Arial"/>
          <w:i/>
          <w:i/>
          <w:sz w:val="24"/>
          <w:szCs w:val="24"/>
        </w:rPr>
      </w:pPr>
      <w:r>
        <w:rPr>
          <w:rFonts w:cs="Arial" w:ascii="Arial" w:hAnsi="Arial"/>
          <w:i/>
          <w:sz w:val="24"/>
          <w:szCs w:val="24"/>
        </w:rPr>
        <w:t>Ősök! Ősök!</w:t>
      </w:r>
    </w:p>
    <w:p>
      <w:pPr>
        <w:pStyle w:val="WWCsakszveg"/>
        <w:ind w:left="600" w:right="1322" w:firstLine="240"/>
        <w:jc w:val="both"/>
        <w:rPr>
          <w:rFonts w:ascii="Arial" w:hAnsi="Arial" w:cs="Arial"/>
          <w:i/>
          <w:i/>
          <w:sz w:val="24"/>
          <w:szCs w:val="24"/>
        </w:rPr>
      </w:pPr>
      <w:r>
        <w:rPr>
          <w:rFonts w:cs="Arial" w:ascii="Arial" w:hAnsi="Arial"/>
          <w:i/>
          <w:sz w:val="24"/>
          <w:szCs w:val="24"/>
        </w:rPr>
        <w:t>Ne legyetek eszelősök!</w:t>
      </w:r>
    </w:p>
    <w:p>
      <w:pPr>
        <w:pStyle w:val="WWCsakszveg"/>
        <w:ind w:left="600" w:right="1322" w:firstLine="240"/>
        <w:jc w:val="both"/>
        <w:rPr>
          <w:rFonts w:ascii="Arial" w:hAnsi="Arial" w:cs="Arial"/>
          <w:sz w:val="24"/>
          <w:szCs w:val="24"/>
        </w:rPr>
      </w:pPr>
      <w:r>
        <w:rPr>
          <w:rFonts w:cs="Arial" w:ascii="Arial" w:hAnsi="Arial"/>
          <w:sz w:val="24"/>
          <w:szCs w:val="24"/>
        </w:rPr>
        <w:t>Egy perc néma hátbaveréssel adóztak a kis Benyó költői leleményének. Még húsz perc, és a sziget minden gyereklakója ezt a versikét fújta.</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eastAsia="Arial" w:cs="Arial"/>
          <w:sz w:val="24"/>
          <w:szCs w:val="24"/>
        </w:rPr>
      </w:pPr>
      <w:r>
        <w:rPr>
          <w:rFonts w:eastAsia="Arial" w:cs="Arial" w:ascii="Arial" w:hAnsi="Arial"/>
          <w:sz w:val="24"/>
          <w:szCs w:val="24"/>
        </w:rPr>
        <w:t xml:space="preserve"> </w:t>
      </w:r>
    </w:p>
    <w:p>
      <w:pPr>
        <w:pStyle w:val="WWCsakszveg"/>
        <w:ind w:left="600" w:right="1322" w:firstLine="240"/>
        <w:jc w:val="both"/>
        <w:rPr>
          <w:rFonts w:ascii="Arial" w:hAnsi="Arial" w:cs="Arial"/>
          <w:sz w:val="24"/>
          <w:szCs w:val="24"/>
        </w:rPr>
      </w:pPr>
      <w:r>
        <w:rPr>
          <w:rFonts w:cs="Arial" w:ascii="Arial" w:hAnsi="Arial"/>
          <w:sz w:val="24"/>
          <w:szCs w:val="24"/>
        </w:rPr>
        <w:t>Nelli mindenkinek bejelentette, hogy naplót ír. S hogy ez titkos, és legyenek szívesek nem beleolvasni. Kispetykónak határozottan az az érzése, hogy írás közben Nelli hosszasan nézi. „Ez rólam ír, vagy rólam is, de mit... de mit?" Mért is nincsenek az embernek röntgenszemei?</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i/>
          <w:i/>
          <w:sz w:val="24"/>
          <w:szCs w:val="24"/>
        </w:rPr>
      </w:pPr>
      <w:r>
        <w:rPr>
          <w:rFonts w:cs="Arial" w:ascii="Arial" w:hAnsi="Arial"/>
          <w:i/>
          <w:sz w:val="24"/>
          <w:szCs w:val="24"/>
        </w:rPr>
        <w:t>Részlet Nelli Naplójából:</w:t>
      </w:r>
    </w:p>
    <w:p>
      <w:pPr>
        <w:pStyle w:val="WWCsakszveg"/>
        <w:ind w:left="600" w:right="1322" w:firstLine="240"/>
        <w:jc w:val="both"/>
        <w:rPr>
          <w:rFonts w:ascii="Arial" w:hAnsi="Arial" w:cs="Arial"/>
          <w:i/>
          <w:i/>
          <w:sz w:val="24"/>
          <w:szCs w:val="24"/>
        </w:rPr>
      </w:pPr>
      <w:r>
        <w:rPr>
          <w:rFonts w:cs="Arial" w:ascii="Arial" w:hAnsi="Arial"/>
          <w:i/>
          <w:sz w:val="24"/>
          <w:szCs w:val="24"/>
        </w:rPr>
        <w:t>1999. V. 9. 16 óra.</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ég képes beképzelni magának, hogy róla írok. Azért se. Bemutatom neked, kis naplóm, a szigetünket.</w:t>
      </w:r>
    </w:p>
    <w:p>
      <w:pPr>
        <w:pStyle w:val="WWCsakszveg"/>
        <w:ind w:left="600" w:right="1322" w:firstLine="240"/>
        <w:jc w:val="both"/>
        <w:rPr>
          <w:rFonts w:ascii="Arial" w:hAnsi="Arial" w:cs="Arial"/>
          <w:i/>
          <w:i/>
          <w:sz w:val="24"/>
          <w:szCs w:val="24"/>
        </w:rPr>
      </w:pPr>
      <w:r>
        <w:rPr>
          <w:rFonts w:cs="Arial" w:ascii="Arial" w:hAnsi="Arial"/>
          <w:i/>
          <w:sz w:val="24"/>
          <w:szCs w:val="24"/>
        </w:rPr>
        <w:t>Neve: Lubickopolisz.</w:t>
      </w:r>
    </w:p>
    <w:p>
      <w:pPr>
        <w:pStyle w:val="WWCsakszveg"/>
        <w:ind w:left="600" w:right="1322" w:firstLine="240"/>
        <w:jc w:val="both"/>
        <w:rPr>
          <w:rFonts w:ascii="Arial" w:hAnsi="Arial" w:cs="Arial"/>
          <w:i/>
          <w:i/>
          <w:sz w:val="24"/>
          <w:szCs w:val="24"/>
        </w:rPr>
      </w:pPr>
      <w:r>
        <w:rPr>
          <w:rFonts w:cs="Arial" w:ascii="Arial" w:hAnsi="Arial"/>
          <w:i/>
          <w:sz w:val="24"/>
          <w:szCs w:val="24"/>
        </w:rPr>
        <w:t>Területe: kb. 110 km2.</w:t>
      </w:r>
    </w:p>
    <w:p>
      <w:pPr>
        <w:pStyle w:val="WWCsakszveg"/>
        <w:ind w:left="600" w:right="1322" w:firstLine="240"/>
        <w:jc w:val="both"/>
        <w:rPr>
          <w:rFonts w:ascii="Arial" w:hAnsi="Arial" w:cs="Arial"/>
          <w:i/>
          <w:i/>
          <w:sz w:val="24"/>
          <w:szCs w:val="24"/>
        </w:rPr>
      </w:pPr>
      <w:r>
        <w:rPr>
          <w:rFonts w:cs="Arial" w:ascii="Arial" w:hAnsi="Arial"/>
          <w:i/>
          <w:sz w:val="24"/>
          <w:szCs w:val="24"/>
        </w:rPr>
        <w:t>Klímája: zöld gőzfürdő (levegő páratartalma 90 fok, hőmérséklet alig valamivel kevesebb!)</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Terepviszonyok: emelkedettek, mint a hangulatunk. Van egy középső hegyvonulat. Robinzon hgsg. Részei: Orrszarvú csúcs, Öreghegy, Remény hágó, Gyerekek fennsíkja. Az Öreghegyen annyi a lyuk, mint egy darázsfészekben. E barlangokban zajlik az itteni társadalmi élet. Étkezés, tanítás, beszélgetés, tévézés, zene és bona.</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Állatvilág: papagájok, kolibrik, cerkófok, makik, csuklyás majmok. Rengeteg rovar. Szép pillangók. Szemek vannak a szárnyukon. Az az érzése az embernek, hogy mindenhonnan figyeli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ost mit néz? Ráadásul valami néma szemrehányással. Egy riporternek nemcsak joga, de kötelessége is naplót írni. Pláne világrengető események forgatagában.)</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Hol is tartottunk? Ja, állatvilág. Egy zöld lián kígyóvá tud változni, illetve egy zöld kígyó liánná. Rámsziszegett. Szerencsére nem mérges. A pókok se azok. Csak Z. P. Egyébként, mikor egy tocsogóba esett, tele lett a lábikrája piacával. És van még egy vérszopó denevér, a xizovámp. Éjszakára el kell dugnunk P. kiskutyáját, Plútóká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z embernek az az érzése, mintha itt a természet, alig százegynéhány négyzetkilométernyi területen minden külszíni formát igyekezett volna kipróbálni. A dzsungelból hegycsúcsok, sziklák, színek emelkednek ki, indák szőnek be mély szakadékokat. Kis patakok, erecskék csörgedeznek, amott, a meredélyen szerény, de szépséges vízesés. Sárga madárraj röppen át előtte, áthasítva a vastag párafüggöny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Hogy hol az óceán, csimotáim? Ott túl, a hegyek mögött. Mert hát ez egy összeesküvőknek való sziget. Nyugatról is, keletről is hegyek koszorúzzák, olyan meredek partokkal, hogy a kínai fal kutyafüle hozzájuk képest — mondá Ignác bácsi.</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kkor a bóklászó kisfarkasunk fölvonyított. A földről fölpattant egy kicsi sárgásbarna ág, és orronvágta. Persze kígyó volt, és belemart Zsanikába. Szerencsére akkor velünk volt Ahimszá, egy hosszú fekete hajú, égőszemű, fekete szakállas indiai (Ignác bácsi egyik helyettese, csodálatra méltó jelenség a fehér leplében, ezt azért viseli, mert jógi); no és neki van kígyóköve, a hazájából hozta. Csak rányomta a kutyus vérző orrára — ez egy olyan borostyánszín kristály — s egy idő múlva intett: rendben. Ami még érdekes: az indiaink neve — Ahimszá — azt jelenti: „Ne ölj! Ne árts!"</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zigetünk szomszédai: még csak térképen láttuk őket. Tulajdonképpen egy sziget-gyűrűben rejtőzünk: északkeletről egy kifliszerű madársziget, délkeletről kutyafejformájú, kopár sziklacsoport, délnyugatról egy lapos lapulevélalakzat határol bennünket. Később a csúcsról majd körbenézünk. Mostani ólomlábainkkal ez nem vállalható.</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Társadalmi rendszer: Lub. pol. szabad köztársaság. Törvényei az élet — minden élet! — tiszteletén alapulnak. Vezetője: Cikola Ignác. Helyettesei: Izabell Wolf (tanárnő) és Ahimszá. Lakosainak száma 53. (Felnőtt 15, gyerek 38.) Főfoglalkozásuk békeszerzés. Hogy hogyan? Majd elváli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Gazdasági élete: Vadászat, halászat. De a számítógépeik nem ebből származnak. Hanem? Ki tudja. Tény, hogy itt minden szuper: a lakógömbök légkondicionált szupertanyák, a kaja, minta Grand Hotelben, a barlangok, mint a legmenőbb kutatóközpontok. Dehát ez már a:</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Tudományos élete: Az Élettan, így, nagy betűvel. Tudniillik itt a biológiától az egészségvédelmen át a bolygóvédelemig mindent tanulnak (a gyerekek) és tanítanak (a vezetők). Jelszavuk: 1. Az életet megőrizni. 2. Emberhez méltóvá tenni. Határidő: kétezer!</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Plútóka az orrához kapkod a mancsával. Fáj még neki a kígyómarás, de túl fogja élni. Erről jut eszembe, a túléléstan is benne van az Élettanban. Még az életöröm is tantárgy. (Ellentétben a mi Kolombusz sulinkkal.)</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ost direkt nem néz ide P. Csak a kutyájára. Hm. Ha nem utálnám annyira a férfiakat az Anyu pasasai miatt, még tán sajnálnám. De így... nem is érdekel. Illetve: csak alig-alig. Egy iciri-piciri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ivat: Ez még érdekes. A nők itt az élet és az életöröm jelképei is — mondta a szép zöldszemű tanárnőnk, Izabell Wolf, az első eszperantó órán. Tehát ne csodálkozzatok a blúzomon. A fiúk mégse nagyon mertek ránézni. Mert csak félblúz. A bal mellét szabadon hagyja. Hogy mért a balt? Ez is jelképes, a szív miatt. Szóval itt, mikor egy nő elegáns akar lenni, ilyet vesz föl. (Ilyenkor a háton viselik a TN-t.) Nagyon szexi, de azért szerencse, hogy a lányoknak nem kötelező. Ja és még egy szokás: Izabell is meg a többiek is zöld csíkot festenek a hajukra elől, a homlokuk fölött. Olyan, mint egy zöld glória. Izabell fekete hajához és zöld szeméhez különösen jól áll. No de az én hajamban se mutatna rosszul. Ki fogom próbálni.</w:t>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Zöld függöny, kúszónövények vad szövedéke az egyes számú barlang elő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eghívlak benneteket — a Mester Kispetykóra kacsint — az én kőkori Medvebarlangom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ztán a kőkorszak! Kőasztal, modern magnó rádióval, tévével. Kellemes zen szól, hűtőgép kattog, ventillátorok zümmögnek. Rádió adó-vevő. Ignác bácsi eszperantóul beszél valakihez. Pupácska fölfedez egy filmvetítőt. Benyovszky Lőrinc hűtőgéppel barátkozik: sajtok, sülthal, szalámi, s jé, egy üvegtál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kek, ez madártej!</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étez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de, csakugyan az! Bonanza nektek csinálta! Egyetek! — integet Ignác bácsi, majd újra eszperantóra vá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imádom a madártejet! — mondták egyszerre mind a négyen. De azért Zsanikának is jutott belőle. Illett is, hisz e magasszintű uzsonna alatt döntötték el: legyen hát Plútó a neve a kis ördögfióká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rkecombot viszont nem kapott, mind a négyet befalta Lőrincke. Utóbb fogta csak el a remegés, mikor megtudta, hogy a néger szakács egyik specialitása a rántott béka. Azok a csirkecombok — békából származt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jól vagyok — dadogta, mikor újra bejött a barlangba. S nem tette hozzá: a fene essen ebbe a sok álcázásba, hogy már a béka is csirkének mutatkozi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i/>
          <w:i/>
          <w:sz w:val="24"/>
          <w:szCs w:val="24"/>
        </w:rPr>
      </w:pPr>
      <w:r>
        <w:rPr>
          <w:rFonts w:cs="Arial" w:ascii="Arial" w:hAnsi="Arial"/>
          <w:i/>
          <w:sz w:val="24"/>
          <w:szCs w:val="24"/>
        </w:rPr>
        <w:t>NELLI NAPLÓJA:</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Vacsora hatkor, utána tévénézés. Akárcsak otthon. A hatalmas ebédlőbarlangban mindenki a képernyőt lesi. Nem a film, hanem a hírek miatt. Idézem:</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Különös rajzok jelentek meg a GLOBAL Konszern irodaépületén — a francia bemondónő arcán alig észrevehető a gúnyos mosoly. — Ma délben a GLOBAL szó mellé ismeretlen kezek egy transzparenst illesztettek, úgy, hogy összeolvasva az alábbi mondattá egészül ki:</w:t>
      </w:r>
    </w:p>
    <w:p>
      <w:pPr>
        <w:pStyle w:val="WWCsakszveg"/>
        <w:ind w:left="600" w:right="1322" w:firstLine="240"/>
        <w:jc w:val="both"/>
        <w:rPr>
          <w:rFonts w:ascii="Arial" w:hAnsi="Arial" w:cs="Arial"/>
          <w:i/>
          <w:i/>
          <w:sz w:val="24"/>
          <w:szCs w:val="24"/>
        </w:rPr>
      </w:pPr>
      <w:r>
        <w:rPr>
          <w:rFonts w:cs="Arial" w:ascii="Arial" w:hAnsi="Arial"/>
          <w:i/>
          <w:sz w:val="24"/>
          <w:szCs w:val="24"/>
        </w:rPr>
        <w:t xml:space="preserve">GLOBÁL-is háború? </w:t>
      </w:r>
    </w:p>
    <w:p>
      <w:pPr>
        <w:pStyle w:val="WWCsakszveg"/>
        <w:ind w:left="600" w:right="1322" w:firstLine="240"/>
        <w:jc w:val="both"/>
        <w:rPr>
          <w:rFonts w:ascii="Arial" w:hAnsi="Arial" w:cs="Arial"/>
          <w:i/>
          <w:i/>
          <w:sz w:val="24"/>
          <w:szCs w:val="24"/>
        </w:rPr>
      </w:pPr>
      <w:r>
        <w:rPr>
          <w:rFonts w:cs="Arial" w:ascii="Arial" w:hAnsi="Arial"/>
          <w:i/>
          <w:sz w:val="24"/>
          <w:szCs w:val="24"/>
        </w:rPr>
        <w:t xml:space="preserve">Őrültek terve! </w:t>
      </w:r>
    </w:p>
    <w:p>
      <w:pPr>
        <w:pStyle w:val="WWCsakszveg"/>
        <w:ind w:left="600" w:right="1322" w:firstLine="240"/>
        <w:jc w:val="both"/>
        <w:rPr>
          <w:rFonts w:ascii="Arial" w:hAnsi="Arial" w:cs="Arial"/>
          <w:i/>
          <w:i/>
          <w:sz w:val="24"/>
          <w:szCs w:val="24"/>
        </w:rPr>
      </w:pPr>
      <w:r>
        <w:rPr>
          <w:rFonts w:cs="Arial" w:ascii="Arial" w:hAnsi="Arial"/>
          <w:i/>
          <w:sz w:val="24"/>
          <w:szCs w:val="24"/>
        </w:rPr>
        <w:t>Le az ŰRTIGRISSEL!</w:t>
      </w:r>
    </w:p>
    <w:p>
      <w:pPr>
        <w:pStyle w:val="WWCsakszveg"/>
        <w:ind w:left="600" w:right="1322" w:firstLine="240"/>
        <w:jc w:val="both"/>
        <w:rPr>
          <w:rFonts w:ascii="Arial" w:hAnsi="Arial" w:cs="Arial"/>
          <w:i/>
          <w:i/>
          <w:sz w:val="24"/>
          <w:szCs w:val="24"/>
        </w:rPr>
      </w:pPr>
      <w:r>
        <w:rPr>
          <w:rFonts w:cs="Arial" w:ascii="Arial" w:hAnsi="Arial"/>
          <w:i/>
          <w:sz w:val="24"/>
          <w:szCs w:val="24"/>
        </w:rPr>
        <w:t xml:space="preserve">Ismeretes, hogy e minneapolisi mammutcég neve is szerepel gyártóként abban az ŰRTIGRIS-dossziéban, melyet a SILENT napilap adott közre két nappal ezelőtt." </w:t>
      </w:r>
    </w:p>
    <w:p>
      <w:pPr>
        <w:pStyle w:val="WWCsakszveg"/>
        <w:ind w:left="600" w:right="1322" w:firstLine="240"/>
        <w:jc w:val="both"/>
        <w:rPr>
          <w:rFonts w:ascii="Arial" w:hAnsi="Arial" w:cs="Arial"/>
          <w:i/>
          <w:i/>
          <w:sz w:val="24"/>
          <w:szCs w:val="24"/>
        </w:rPr>
      </w:pPr>
      <w:r>
        <w:rPr>
          <w:rFonts w:cs="Arial" w:ascii="Arial" w:hAnsi="Arial"/>
          <w:i/>
          <w:sz w:val="24"/>
          <w:szCs w:val="24"/>
        </w:rPr>
        <w:t>Ignác bácsi nagyot kacsint, aztán tovább tolmácsol:</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cs="Arial" w:ascii="Arial" w:hAnsi="Arial"/>
          <w:i/>
          <w:sz w:val="24"/>
          <w:szCs w:val="24"/>
        </w:rPr>
        <w:t>Föltehető, hogy ugyanaz a szervezet hajtotta végre ezt a vakmerő akciót is — a GLOBÁL székház ötven emelet magas! — amelyik megszerezte és a SILENT-hez juttatta az ŰRTIGRIS-program dokumentumait.</w:t>
      </w:r>
    </w:p>
    <w:p>
      <w:pPr>
        <w:pStyle w:val="WWCsakszveg"/>
        <w:ind w:left="600" w:right="1322" w:firstLine="240"/>
        <w:jc w:val="both"/>
        <w:rPr>
          <w:rFonts w:ascii="Arial" w:hAnsi="Arial" w:cs="Arial"/>
          <w:i/>
          <w:i/>
          <w:sz w:val="24"/>
          <w:szCs w:val="24"/>
        </w:rPr>
      </w:pPr>
      <w:r>
        <w:rPr>
          <w:rFonts w:cs="Arial" w:ascii="Arial" w:hAnsi="Arial"/>
          <w:i/>
          <w:sz w:val="24"/>
          <w:szCs w:val="24"/>
        </w:rPr>
        <w:t xml:space="preserve">A föliratok sok-sok embert hoztak lázba. Először a helyszínen, majd Los Angelesben, San Franciscóban, Miamiban, Tokióban, Stockholmban, Athénban és nálunk, Párizsban voltak tüntetések. A Quartier Latinben e percekben is „Éljenek az IKSZEK!" és „Veletek vagyunk, lelkiismeretbajnokok"! feliratú táblákkal vonulnak az egyetemisták. A követségi negyedben ŰRTIGRIS-karikatúrákat égettek el." </w:t>
      </w:r>
    </w:p>
    <w:p>
      <w:pPr>
        <w:pStyle w:val="WWCsakszveg"/>
        <w:ind w:left="600" w:right="1322" w:firstLine="240"/>
        <w:jc w:val="both"/>
        <w:rPr>
          <w:rFonts w:ascii="Arial" w:hAnsi="Arial" w:cs="Arial"/>
          <w:i/>
          <w:i/>
          <w:sz w:val="24"/>
          <w:szCs w:val="24"/>
        </w:rPr>
      </w:pPr>
      <w:r>
        <w:rPr>
          <w:rFonts w:cs="Arial" w:ascii="Arial" w:hAnsi="Arial"/>
          <w:i/>
          <w:sz w:val="24"/>
          <w:szCs w:val="24"/>
        </w:rPr>
        <w:t xml:space="preserve">Apropó, rajzok! A GLOBAL székház homlokzatán a fölirat mellett érdekes gyermekrajzok is megjelentek. Tiltóan fölemelt kezeket ábrázolnak, mindenféle bőr-színű kezeket." </w:t>
      </w:r>
    </w:p>
    <w:p>
      <w:pPr>
        <w:pStyle w:val="WWCsakszveg"/>
        <w:ind w:left="600" w:right="1322" w:firstLine="240"/>
        <w:jc w:val="both"/>
        <w:rPr>
          <w:rFonts w:ascii="Arial" w:hAnsi="Arial" w:cs="Arial"/>
          <w:i/>
          <w:i/>
          <w:sz w:val="24"/>
          <w:szCs w:val="24"/>
        </w:rPr>
      </w:pPr>
      <w:r>
        <w:rPr>
          <w:rFonts w:cs="Arial" w:ascii="Arial" w:hAnsi="Arial"/>
          <w:i/>
          <w:sz w:val="24"/>
          <w:szCs w:val="24"/>
        </w:rPr>
        <w:t>Sorra mutatják a gyerekrajzokat. A bemondónő elképzelni se tudja, hogy s mint kerülhettek ezek ötven emelet magasságba. Mi se. Petykó se. De a Mesternek el kell higgyük: ezek a rajzok itt készültek, egytől-egyig, a szigeten. A célbajuttatás? Persze, mi a válasz: csillagom, a parabukferenciális hiperbolha közbejöttével...</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Hát itt csupa balhászkodás az élet?</w:t>
      </w:r>
    </w:p>
    <w:p>
      <w:pPr>
        <w:pStyle w:val="WWCsakszveg"/>
        <w:ind w:left="600" w:right="1322" w:firstLine="240"/>
        <w:jc w:val="both"/>
        <w:rPr>
          <w:rFonts w:ascii="Arial" w:hAnsi="Arial" w:cs="Arial"/>
          <w:i/>
          <w:i/>
          <w:sz w:val="24"/>
          <w:szCs w:val="24"/>
        </w:rPr>
      </w:pPr>
      <w:r>
        <w:rPr>
          <w:rFonts w:cs="Arial" w:ascii="Arial" w:hAnsi="Arial"/>
          <w:i/>
          <w:sz w:val="24"/>
          <w:szCs w:val="24"/>
        </w:rPr>
        <w:t>Ignác bá csak nevet.</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Kezd fölfigyelni ránk a világ, gyerekek. Mi lettünk a titokzatos IKSZEK! S hogy elcsodálkoznak majd, ha kilépünk az ismeretlenség homályából!</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Kilépünk?</w:t>
      </w:r>
    </w:p>
    <w:p>
      <w:pPr>
        <w:pStyle w:val="WWCsakszveg"/>
        <w:numPr>
          <w:ilvl w:val="0"/>
          <w:numId w:val="3"/>
        </w:numPr>
        <w:ind w:left="360" w:right="1322" w:hanging="360"/>
        <w:jc w:val="both"/>
        <w:rPr>
          <w:rFonts w:ascii="Arial" w:hAnsi="Arial" w:cs="Arial"/>
          <w:i/>
          <w:i/>
          <w:sz w:val="24"/>
          <w:szCs w:val="24"/>
        </w:rPr>
      </w:pPr>
      <w:r>
        <w:rPr>
          <w:rFonts w:cs="Arial" w:ascii="Arial" w:hAnsi="Arial"/>
          <w:i/>
          <w:sz w:val="24"/>
          <w:szCs w:val="24"/>
        </w:rPr>
        <w:t>Noná! És ebben ti is benne lesztek, hungarókáim!</w:t>
      </w:r>
    </w:p>
    <w:p>
      <w:pPr>
        <w:pStyle w:val="WWCsakszveg"/>
        <w:ind w:left="0" w:right="1322" w:hanging="0"/>
        <w:jc w:val="both"/>
        <w:rPr>
          <w:rFonts w:ascii="Arial" w:hAnsi="Arial" w:cs="Arial"/>
          <w:i/>
          <w:i/>
          <w:sz w:val="24"/>
          <w:szCs w:val="24"/>
        </w:rPr>
      </w:pPr>
      <w:r>
        <w:rPr>
          <w:rFonts w:cs="Arial" w:ascii="Arial" w:hAnsi="Arial"/>
          <w:i/>
          <w:sz w:val="24"/>
          <w:szCs w:val="24"/>
        </w:rPr>
      </w:r>
    </w:p>
    <w:p>
      <w:pPr>
        <w:pStyle w:val="WWCsakszveg"/>
        <w:ind w:left="600" w:right="1322" w:hanging="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 xml:space="preserve">A korai vacsora után őserdei séta következik. Azazhogy: hegymászás. </w:t>
      </w:r>
    </w:p>
    <w:p>
      <w:pPr>
        <w:pStyle w:val="WWCsakszveg"/>
        <w:ind w:left="600" w:right="1322" w:firstLine="240"/>
        <w:jc w:val="both"/>
        <w:rPr>
          <w:rFonts w:ascii="Arial" w:hAnsi="Arial" w:cs="Arial"/>
          <w:sz w:val="24"/>
          <w:szCs w:val="24"/>
        </w:rPr>
      </w:pPr>
      <w:r>
        <w:rPr>
          <w:rFonts w:cs="Arial" w:ascii="Arial" w:hAnsi="Arial"/>
          <w:sz w:val="24"/>
          <w:szCs w:val="24"/>
        </w:rPr>
        <w:t>Meg: Gnóró.</w:t>
      </w:r>
    </w:p>
    <w:p>
      <w:pPr>
        <w:pStyle w:val="WWCsakszveg"/>
        <w:ind w:left="600" w:right="1322" w:firstLine="240"/>
        <w:jc w:val="both"/>
        <w:rPr>
          <w:rFonts w:ascii="Arial" w:hAnsi="Arial" w:cs="Arial"/>
          <w:sz w:val="24"/>
          <w:szCs w:val="24"/>
        </w:rPr>
      </w:pPr>
      <w:r>
        <w:rPr>
          <w:rFonts w:cs="Arial" w:ascii="Arial" w:hAnsi="Arial"/>
          <w:sz w:val="24"/>
          <w:szCs w:val="24"/>
        </w:rPr>
        <w:t xml:space="preserve">Gnóró Kalawziga, a kis, nevetős indián, aki a Megtagadás Virága jelképét divatba hozta a szigeten. Hát ez a Kis Gnóró — egy nyelvzseni. Tud magyarul, angolul, spanyolul, japánul, svédül. A magyarnak az a magyarázata, hogy sokat volt együtt Ignác bácsival, s rengeteg szó és kifejezés ráragadt. Kedves, szolgálatkész, furán kockafejű legényke. Melléjük szegődik, vérbeli színészként játssza el történetét. </w:t>
      </w:r>
    </w:p>
    <w:p>
      <w:pPr>
        <w:pStyle w:val="WWCsakszveg"/>
        <w:ind w:left="600" w:right="1322" w:firstLine="240"/>
        <w:jc w:val="both"/>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 xml:space="preserve">Gnóró-apa vadászatának nem ment, halászatának se nem ment — </w:t>
      </w:r>
      <w:r>
        <w:rPr>
          <w:rFonts w:cs="Arial" w:ascii="Arial" w:hAnsi="Arial"/>
          <w:sz w:val="24"/>
          <w:szCs w:val="24"/>
        </w:rPr>
        <w:t>meséli Petykóéknak</w:t>
      </w:r>
      <w:r>
        <w:rPr>
          <w:rFonts w:cs="Arial" w:ascii="Arial" w:hAnsi="Arial"/>
          <w:i/>
          <w:sz w:val="24"/>
          <w:szCs w:val="24"/>
        </w:rPr>
        <w:t xml:space="preserve"> — olyinkor nálunk a vénöregek tanácsa kiköti glovipa-fához kedvenc kiskölyökjét az apának. Hogy a vadászati szellem megen legyen gesztelődve. Hát osztán Ignáció Cikola pont kóborolt bele őserdőbe, találja sírva-ríva szegény Gnórót. Gnóró szólja beléje: te vagy szellem? Ignáció szólja: akap cabetyár varázslódat, mit nem csinálja kicsi fiút! És Gnóró kötele nyissz-nyassz, és fölrepül vele Helené csodakenu égbe.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még van? Emberáldozat a XX. század végén? — böki oldalba Nelli Kispetykó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Beírhatod a naplód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 van? Orrolsz érte, hogy titko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ak olyan, mikor írod, mintha összesúgnál valakivel a hátunk mögö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olyan, hát olyan. Nincs itt a barátnőm, hogy vele... Te meg... á, ezt egy fiú úgyse érti.</w:t>
      </w:r>
    </w:p>
    <w:p>
      <w:pPr>
        <w:pStyle w:val="WWCsakszveg"/>
        <w:ind w:left="600" w:right="1322" w:firstLine="240"/>
        <w:jc w:val="both"/>
        <w:rPr>
          <w:rFonts w:ascii="Arial" w:hAnsi="Arial" w:cs="Arial"/>
          <w:sz w:val="24"/>
          <w:szCs w:val="24"/>
        </w:rPr>
      </w:pPr>
      <w:r>
        <w:rPr>
          <w:rFonts w:cs="Arial" w:ascii="Arial" w:hAnsi="Arial"/>
          <w:sz w:val="24"/>
          <w:szCs w:val="24"/>
        </w:rPr>
        <w:t>Barátjuk borostyánszín kristályt varázsol elő a zsebéb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nóró járkálja bele dzsungel, vadászol szakácsnak finom sokaság. Amit madzsarok ham-ham, azt Gnóró bumm-bum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ék fejükbe vették, hogy még ma fölmásznak az Undok hegység csúcsára — a legmagasabb, délnyugati hegyet hívják így —, s körbepillantanak az óceánon. Ignác bácsi sajna nem ér rá. Csöppet sem kerekfejű indián pajtásuk viszont örül, ha magyar tudását csillogtathat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nóró szívesen elkótyavetyél tégedteket.</w:t>
      </w:r>
    </w:p>
    <w:p>
      <w:pPr>
        <w:pStyle w:val="WWCsakszveg"/>
        <w:ind w:left="600" w:right="1322" w:firstLine="240"/>
        <w:jc w:val="both"/>
        <w:rPr>
          <w:rFonts w:ascii="Arial" w:hAnsi="Arial" w:cs="Arial"/>
          <w:sz w:val="24"/>
          <w:szCs w:val="24"/>
        </w:rPr>
      </w:pPr>
      <w:r>
        <w:drawing>
          <wp:anchor behindDoc="0" distT="0" distB="0" distL="114935" distR="114935" simplePos="0" locked="0" layoutInCell="0" allowOverlap="1" relativeHeight="122">
            <wp:simplePos x="0" y="0"/>
            <wp:positionH relativeFrom="column">
              <wp:posOffset>457200</wp:posOffset>
            </wp:positionH>
            <wp:positionV relativeFrom="paragraph">
              <wp:posOffset>33655</wp:posOffset>
            </wp:positionV>
            <wp:extent cx="1988185" cy="231584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14" t="-12" r="-14" b="-12"/>
                    <a:stretch>
                      <a:fillRect/>
                    </a:stretch>
                  </pic:blipFill>
                  <pic:spPr bwMode="auto">
                    <a:xfrm>
                      <a:off x="0" y="0"/>
                      <a:ext cx="1988185" cy="2315845"/>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Nyilván „kalauzol"-t akar mondani. Ő mellesleg büszke a szögletes koponyaformájára, törzsében, a vanszepáknál deszkalapok közé szorítják a csecsemők fejét, ne hogy kerek legyen, mint a majmoké. Szép, ősi szokás. Megszenvednek érte. Így aztán a „csöppet-sem-kerekfejű" megszólítás ennél a törzsnél díszítő jelzőnek számí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ldogan szegődnek Gnóró nyomába. S nyugodtan: a fiúnak kígyóköve van. Lábukon gumicsizma csattog. Fejükön arcvédős sisak. Errefelé ez a módi, ha a délnyugati magaslatnak vág neki az embe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zótsűrűbe, liánosba, polipkarokként lelógó óriás léggyökerek közé. Gnórónál bozótvágó kés, azzal csinál utat a türkizmadaras, sárgapapagájos félhomályban. Tarkafarkú cerkóf szökken át egyik fáról a másikra. De Nelli nem miatta sikkan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méteres szörnyeteg... őshüllő? A, csak közönséges gyík! Jó, jó, de ekko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z az ökölnyi pók? Madárvadász. Még szép, hogy nem embervadász. Szerencse, hogy ezek a pókok nem mérges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Gnóró, nem vannak itt mérges növények? Olyan harapós zöldség, nem len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Benyó, ég tudja miért, azt hiszi ha ő is kitekeri anyanyelvét, Gnóróval jobban megértik egymást.</w:t>
      </w:r>
    </w:p>
    <w:p>
      <w:pPr>
        <w:pStyle w:val="WWCsakszveg"/>
        <w:ind w:left="600" w:right="1322" w:firstLine="240"/>
        <w:jc w:val="both"/>
        <w:rPr>
          <w:rFonts w:ascii="Arial" w:hAnsi="Arial" w:cs="Arial"/>
          <w:sz w:val="24"/>
          <w:szCs w:val="24"/>
        </w:rPr>
      </w:pPr>
      <w:r>
        <w:drawing>
          <wp:anchor behindDoc="0" distT="0" distB="0" distL="0" distR="114935" simplePos="0" locked="0" layoutInCell="0" allowOverlap="1" relativeHeight="123">
            <wp:simplePos x="0" y="0"/>
            <wp:positionH relativeFrom="column">
              <wp:align>left</wp:align>
            </wp:positionH>
            <wp:positionV relativeFrom="paragraph">
              <wp:posOffset>3810</wp:posOffset>
            </wp:positionV>
            <wp:extent cx="2044065" cy="557339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12" t="-5" r="-12" b="-5"/>
                    <a:stretch>
                      <a:fillRect/>
                    </a:stretch>
                  </pic:blipFill>
                  <pic:spPr bwMode="auto">
                    <a:xfrm>
                      <a:off x="0" y="0"/>
                      <a:ext cx="2044065" cy="5573395"/>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z indiánsrác kicsit furcsán néz mintha nem értené, mi baja. Azt nagyot nevet. Egyáltalán, Gnóró minden alkalmat megragad arra, hogy kacarássz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incsvannak, itt méregzöldség nincsvannak! — közli az örömhírt. Majd fölmutat a fára: — Orchideák viszont gyönyörűk, sokak. </w:t>
      </w:r>
    </w:p>
    <w:p>
      <w:pPr>
        <w:pStyle w:val="WWCsakszveg"/>
        <w:ind w:left="600" w:right="1322" w:firstLine="240"/>
        <w:jc w:val="both"/>
        <w:rPr>
          <w:rFonts w:ascii="Arial" w:hAnsi="Arial" w:cs="Arial"/>
          <w:sz w:val="24"/>
          <w:szCs w:val="24"/>
        </w:rPr>
      </w:pPr>
      <w:r>
        <w:rPr>
          <w:rFonts w:cs="Arial" w:ascii="Arial" w:hAnsi="Arial"/>
          <w:sz w:val="24"/>
          <w:szCs w:val="24"/>
        </w:rPr>
        <w:t>Tigrisfoltos orchideák ülnek a fa magasában. Odébb is elővillannak. Vagy tarka pillangók? Kispetykót jobban érdekli az a bizonyos Gnóró-alkotás a GLOBAL székház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át hogy került oda, ha te itt rajzolta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Gnóró nem lenni iskolaázott, tudni csak azt Ignáció mesteriül, hogy a parabukferenciális hiperbolha teszi lőhetővé, vagy lehűthetővé? Megvan: lehetúvé.</w:t>
      </w:r>
    </w:p>
    <w:p>
      <w:pPr>
        <w:pStyle w:val="WWCsakszveg"/>
        <w:ind w:left="600" w:right="1322" w:firstLine="240"/>
        <w:jc w:val="both"/>
        <w:rPr>
          <w:rFonts w:ascii="Arial" w:hAnsi="Arial" w:cs="Arial"/>
          <w:sz w:val="24"/>
          <w:szCs w:val="24"/>
        </w:rPr>
      </w:pPr>
      <w:r>
        <w:rPr>
          <w:rFonts w:cs="Arial" w:ascii="Arial" w:hAnsi="Arial"/>
          <w:sz w:val="24"/>
          <w:szCs w:val="24"/>
        </w:rPr>
        <w:t>És megint nevet. Diadalmasan. Aztán érthetetlen szavakat kiabál valami karcsú fehérhasú, menyétnagyságú állat felé; „Csukaripa! Csukaripa! Csu! Csu!" Az apró vad működésbe hozza bűzmirigyeit. S ehhez képest a frissen  olvasztott kátrány is szerény kisibolya. Na végre... itt a hegytető. Mi baj? Mért nem lehet csak úgy kitódulni? Ja, a műholdak miatt. Okszi... akkor csak így, a bokrokból mérjük föl a csodát, ó, te óceán! — rebegik a kis Benyó vastag ajkai.</w:t>
      </w:r>
    </w:p>
    <w:p>
      <w:pPr>
        <w:pStyle w:val="WWCsakszveg"/>
        <w:ind w:left="600" w:right="1322" w:firstLine="240"/>
        <w:jc w:val="both"/>
        <w:rPr>
          <w:rFonts w:ascii="Arial" w:hAnsi="Arial" w:cs="Arial"/>
          <w:sz w:val="24"/>
          <w:szCs w:val="24"/>
        </w:rPr>
      </w:pPr>
      <w:r>
        <w:rPr>
          <w:rFonts w:cs="Arial" w:ascii="Arial" w:hAnsi="Arial"/>
          <w:sz w:val="24"/>
          <w:szCs w:val="24"/>
        </w:rPr>
        <w:t>Itt van hát előttük a lapulevélsziget, amit csak a térképről mutatott Ignác bácsi... De...</w:t>
      </w:r>
    </w:p>
    <w:p>
      <w:pPr>
        <w:pStyle w:val="WWCsakszveg"/>
        <w:ind w:left="600" w:right="1322" w:firstLine="240"/>
        <w:jc w:val="both"/>
        <w:rPr>
          <w:rFonts w:ascii="Arial" w:hAnsi="Arial" w:cs="Arial"/>
          <w:sz w:val="24"/>
          <w:szCs w:val="24"/>
        </w:rPr>
      </w:pPr>
      <w:r>
        <w:rPr>
          <w:rFonts w:cs="Arial" w:ascii="Arial" w:hAnsi="Arial"/>
          <w:sz w:val="24"/>
          <w:szCs w:val="24"/>
        </w:rPr>
        <w:t>Atyavilág! Ez nem lehet igaz! Lenn, a lapos szigeten óriás harci gépek... égnek redő rakétatestek... mint ugrásra kész fenevad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ee... mik ezek itt, Gnóró?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hát? Mért vagy elkozva a csodálástól? Ignáció nektek nem szólta meg, kicsuda nekünk szomszédjunk?</w:t>
      </w:r>
      <w:r>
        <w:br w:type="page"/>
      </w:r>
    </w:p>
    <w:p>
      <w:pPr>
        <w:pStyle w:val="WWCsakszveg"/>
        <w:ind w:left="600" w:right="1322" w:firstLine="240"/>
        <w:jc w:val="both"/>
        <w:rPr>
          <w:rFonts w:ascii="Arial" w:hAnsi="Arial" w:cs="Arial"/>
          <w:b/>
          <w:b/>
          <w:sz w:val="32"/>
          <w:szCs w:val="32"/>
        </w:rPr>
      </w:pPr>
      <w:r>
        <w:rPr>
          <w:rFonts w:cs="Arial" w:ascii="Arial" w:hAnsi="Arial"/>
          <w:b/>
          <w:sz w:val="32"/>
          <w:szCs w:val="32"/>
        </w:rPr>
        <w:t>V. A Nagy Leleplezés</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i/>
          <w:i/>
          <w:sz w:val="24"/>
          <w:szCs w:val="24"/>
        </w:rPr>
      </w:pPr>
      <w:r>
        <w:drawing>
          <wp:anchor behindDoc="0" distT="0" distB="0" distL="0" distR="114935" simplePos="0" locked="0" layoutInCell="0" allowOverlap="1" relativeHeight="126">
            <wp:simplePos x="0" y="0"/>
            <wp:positionH relativeFrom="column">
              <wp:align>left</wp:align>
            </wp:positionH>
            <wp:positionV relativeFrom="paragraph">
              <wp:posOffset>635</wp:posOffset>
            </wp:positionV>
            <wp:extent cx="2353945" cy="620966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12" t="-5" r="-12" b="-5"/>
                    <a:stretch>
                      <a:fillRect/>
                    </a:stretch>
                  </pic:blipFill>
                  <pic:spPr bwMode="auto">
                    <a:xfrm>
                      <a:off x="0" y="0"/>
                      <a:ext cx="2353945" cy="6209665"/>
                    </a:xfrm>
                    <a:prstGeom prst="rect">
                      <a:avLst/>
                    </a:prstGeom>
                  </pic:spPr>
                </pic:pic>
              </a:graphicData>
            </a:graphic>
          </wp:anchor>
        </w:drawing>
      </w:r>
      <w:r>
        <w:rPr>
          <w:rFonts w:cs="Arial" w:ascii="Arial" w:hAnsi="Arial"/>
          <w:i/>
          <w:sz w:val="24"/>
          <w:szCs w:val="24"/>
        </w:rPr>
        <w:t>Kedves Zozipe!</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i/>
          <w:i/>
          <w:sz w:val="24"/>
          <w:szCs w:val="24"/>
        </w:rPr>
      </w:pPr>
      <w:r>
        <w:rPr>
          <w:rFonts w:cs="Arial" w:ascii="Arial" w:hAnsi="Arial"/>
          <w:i/>
          <w:sz w:val="24"/>
          <w:szCs w:val="24"/>
        </w:rPr>
        <w:t>Folytatom beszámolómat. Csodálatosan jót aludtunk. Csak Pupácskapapát kellett hasrafordítani, hogy ne horkoljon. Álmomban tenger virágot láttam, a hullámok jázmint (a kedvencem!) meg jácintot meg orgonát meg pipacsokat sodortak erre, és a lapos szigetet teljesen elárasztották. Vagyis a támaszpontot.</w:t>
      </w:r>
    </w:p>
    <w:p>
      <w:pPr>
        <w:pStyle w:val="WWCsakszveg"/>
        <w:ind w:left="600" w:right="1322" w:firstLine="240"/>
        <w:jc w:val="both"/>
        <w:rPr>
          <w:rFonts w:ascii="Arial" w:hAnsi="Arial" w:cs="Arial"/>
          <w:i/>
          <w:i/>
          <w:sz w:val="24"/>
          <w:szCs w:val="24"/>
        </w:rPr>
      </w:pPr>
      <w:r>
        <w:rPr>
          <w:rFonts w:cs="Arial" w:ascii="Arial" w:hAnsi="Arial"/>
          <w:i/>
          <w:sz w:val="24"/>
          <w:szCs w:val="24"/>
        </w:rPr>
        <w:t xml:space="preserve">És aztán mind átváltoztak a Megtagadás Virágává. A rakéták oldalán kinyílt egy ajtó és azon át beáradtak a rakétákba is; és akkor az összes fém hervadni kezdett, töredezni és végül porladozni. </w:t>
      </w:r>
    </w:p>
    <w:p>
      <w:pPr>
        <w:pStyle w:val="WWCsakszveg"/>
        <w:ind w:left="600" w:right="1322" w:firstLine="240"/>
        <w:jc w:val="both"/>
        <w:rPr>
          <w:rFonts w:ascii="Arial" w:hAnsi="Arial" w:cs="Arial"/>
          <w:i/>
          <w:i/>
          <w:sz w:val="24"/>
          <w:szCs w:val="24"/>
        </w:rPr>
      </w:pPr>
      <w:r>
        <w:rPr>
          <w:rFonts w:cs="Arial" w:ascii="Arial" w:hAnsi="Arial"/>
          <w:i/>
          <w:sz w:val="24"/>
          <w:szCs w:val="24"/>
        </w:rPr>
        <w:t xml:space="preserve">És az egész szomszéd sziget a miénk lett, a mi zöld zászlónk lobogott rajta, az arany-sárga TN betűinkkel. Lőrincke pedig tele szájjal szavalta: </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Az ESZEL, az ESZEL </w:t>
      </w:r>
    </w:p>
    <w:p>
      <w:pPr>
        <w:pStyle w:val="WWCsakszveg"/>
        <w:ind w:left="600" w:right="1322" w:firstLine="240"/>
        <w:jc w:val="both"/>
        <w:rPr>
          <w:rFonts w:ascii="Arial" w:hAnsi="Arial" w:cs="Arial"/>
          <w:i/>
          <w:i/>
          <w:sz w:val="24"/>
          <w:szCs w:val="24"/>
        </w:rPr>
      </w:pPr>
      <w:r>
        <w:rPr>
          <w:rFonts w:cs="Arial" w:ascii="Arial" w:hAnsi="Arial"/>
          <w:i/>
          <w:sz w:val="24"/>
          <w:szCs w:val="24"/>
        </w:rPr>
        <w:t xml:space="preserve">sok mindent kieszel: </w:t>
      </w:r>
    </w:p>
    <w:p>
      <w:pPr>
        <w:pStyle w:val="WWCsakszveg"/>
        <w:ind w:left="600" w:right="1322" w:firstLine="240"/>
        <w:jc w:val="both"/>
        <w:rPr>
          <w:rFonts w:ascii="Arial" w:hAnsi="Arial" w:cs="Arial"/>
          <w:i/>
          <w:i/>
          <w:sz w:val="24"/>
          <w:szCs w:val="24"/>
        </w:rPr>
      </w:pPr>
      <w:r>
        <w:rPr>
          <w:rFonts w:cs="Arial" w:ascii="Arial" w:hAnsi="Arial"/>
          <w:i/>
          <w:sz w:val="24"/>
          <w:szCs w:val="24"/>
        </w:rPr>
        <w:t xml:space="preserve">Azt is hogy kétezerben </w:t>
      </w:r>
    </w:p>
    <w:p>
      <w:pPr>
        <w:pStyle w:val="WWCsakszveg"/>
        <w:ind w:left="600" w:right="1322" w:firstLine="240"/>
        <w:jc w:val="both"/>
        <w:rPr>
          <w:rFonts w:ascii="Arial" w:hAnsi="Arial" w:cs="Arial"/>
          <w:i/>
          <w:i/>
          <w:sz w:val="24"/>
          <w:szCs w:val="24"/>
        </w:rPr>
      </w:pPr>
      <w:r>
        <w:rPr>
          <w:rFonts w:cs="Arial" w:ascii="Arial" w:hAnsi="Arial"/>
          <w:i/>
          <w:sz w:val="24"/>
          <w:szCs w:val="24"/>
        </w:rPr>
        <w:t>boldog hogy leszel."</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Kispetykó fölnézett a levélírásból; Nelli félrefordult.</w:t>
      </w:r>
    </w:p>
    <w:p>
      <w:pPr>
        <w:pStyle w:val="WWCsakszveg"/>
        <w:ind w:left="600" w:right="1322" w:firstLine="240"/>
        <w:jc w:val="both"/>
        <w:rPr>
          <w:rFonts w:ascii="Arial" w:hAnsi="Arial" w:cs="Arial"/>
          <w:sz w:val="24"/>
          <w:szCs w:val="24"/>
        </w:rPr>
      </w:pPr>
      <w:r>
        <w:rPr>
          <w:rFonts w:cs="Arial" w:ascii="Arial" w:hAnsi="Arial"/>
          <w:sz w:val="24"/>
          <w:szCs w:val="24"/>
        </w:rPr>
        <w:t>(Most persze kíváncsi vagy, mint én a naplódra... vigyorgott befe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ért vágsz olyan hasfájós képet? Mit írsz? — kérdezte a lány, piros tollával anyajegyes orrcimpáját ütögetve. Ennivalóan csinos volt: a zöld ing, az aranybetűk, a nyakkendő az EGY SZÍV EGY LÉLEK! felirattal, a zöld félkör, ott elöl, az aranyhaján, a csillogó — kíváncsian csillogó! — mélykék szempár; — Petykó nehezen állta meg, hogy ne válaszoljon.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üket vagy? Kérdeztem valami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ír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n... ja, nem napló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vel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acsodá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lány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Egy lánynak. Hogy hívj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se ismere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h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Erdélyi. Egyébként Zozipe a nev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név.</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 román név?</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agyar. Zombori Zília Petra. — És szándékosan skandálva szaval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om-bori Zí-lia Pet-ra. Ennek a rövidítése a Zozipe. Szép, m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a csudát. Olyan kisóvodás. Na és azt nem gondolod, csoportfőnök úr, hogy a TERRANOSTRA tiltja az ilyen levelezést? Holmi fecsegő csajok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ajd a főnökök mondják meg. És nem te. Most pedig szeretném folytatni..</w:t>
      </w:r>
    </w:p>
    <w:p>
      <w:pPr>
        <w:pStyle w:val="WWCsakszveg"/>
        <w:ind w:left="600" w:right="1322" w:firstLine="240"/>
        <w:jc w:val="both"/>
        <w:rPr>
          <w:rFonts w:ascii="Arial" w:hAnsi="Arial" w:cs="Arial"/>
          <w:sz w:val="24"/>
          <w:szCs w:val="24"/>
        </w:rPr>
      </w:pPr>
      <w:r>
        <w:rPr>
          <w:rFonts w:cs="Arial" w:ascii="Arial" w:hAnsi="Arial"/>
          <w:sz w:val="24"/>
          <w:szCs w:val="24"/>
        </w:rPr>
        <w:t>Nelli vállat rándít. Összecsapja naplóját. Ő el is mehet; a „női negyedben", Izabelláéknál van a szállása. Itt is hagyja ezt a hólyagot. Csak mé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kérlek, ragaszkodsz ehhez a skorpióh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ijedten kap a vállához, hogy lesöpörje. Aztán dühös, főleg magára hogy így megijedt, hisz csak műskorpió az, Coelia, a brazil nagylány hord ilyen „ékszer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ha nem, akkor elviszem a kis édest. — És Nelli elvonul, két ujja közé csippentve a műanyagdögö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lútó, Plútó, legalább ugasd meg, aki bántja a gazdád! — inti a Nelli után igyekvő kutyust. — Itt maradsz! És máskor figyeld, mit hoznak be a kéglinkbe!</w:t>
      </w:r>
    </w:p>
    <w:p>
      <w:pPr>
        <w:pStyle w:val="WWCsakszveg"/>
        <w:ind w:left="600" w:right="1322" w:firstLine="240"/>
        <w:jc w:val="both"/>
        <w:rPr>
          <w:rFonts w:ascii="Arial" w:hAnsi="Arial" w:cs="Arial"/>
          <w:sz w:val="24"/>
          <w:szCs w:val="24"/>
        </w:rPr>
      </w:pPr>
      <w:r>
        <w:drawing>
          <wp:anchor behindDoc="0" distT="0" distB="0" distL="0" distR="114935" simplePos="0" locked="0" layoutInCell="0" allowOverlap="1" relativeHeight="124">
            <wp:simplePos x="0" y="0"/>
            <wp:positionH relativeFrom="column">
              <wp:align>left</wp:align>
            </wp:positionH>
            <wp:positionV relativeFrom="paragraph">
              <wp:posOffset>-3810</wp:posOffset>
            </wp:positionV>
            <wp:extent cx="1972945" cy="253682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18" t="-14" r="-18" b="-14"/>
                    <a:stretch>
                      <a:fillRect/>
                    </a:stretch>
                  </pic:blipFill>
                  <pic:spPr bwMode="auto">
                    <a:xfrm>
                      <a:off x="0" y="0"/>
                      <a:ext cx="1972945" cy="2536825"/>
                    </a:xfrm>
                    <a:prstGeom prst="rect">
                      <a:avLst/>
                    </a:prstGeom>
                  </pic:spPr>
                </pic:pic>
              </a:graphicData>
            </a:graphic>
          </wp:anchor>
        </w:drawing>
      </w:r>
      <w:r>
        <w:rPr>
          <w:rFonts w:cs="Arial" w:ascii="Arial" w:hAnsi="Arial"/>
          <w:sz w:val="24"/>
          <w:szCs w:val="24"/>
        </w:rPr>
        <w:t>Ennyi szigorúság már neki is sok, nemhogy a kiskutyának. Ölbe kell venni, becézgetni. Csak aztán folytatja az írást:</w:t>
      </w:r>
    </w:p>
    <w:p>
      <w:pPr>
        <w:pStyle w:val="WWCsakszveg"/>
        <w:ind w:left="600" w:right="1322" w:firstLine="240"/>
        <w:jc w:val="both"/>
        <w:rPr>
          <w:rFonts w:ascii="Arial" w:hAnsi="Arial" w:eastAsia="Arial" w:cs="Arial"/>
          <w:sz w:val="24"/>
          <w:szCs w:val="24"/>
        </w:rPr>
      </w:pPr>
      <w:r>
        <w:rPr>
          <w:rFonts w:eastAsia="Arial" w:cs="Arial" w:ascii="Arial" w:hAnsi="Arial"/>
          <w:sz w:val="24"/>
          <w:szCs w:val="24"/>
        </w:rPr>
        <w:t xml:space="preserve"> </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cs="Arial" w:ascii="Arial" w:hAnsi="Arial"/>
          <w:i/>
          <w:sz w:val="24"/>
          <w:szCs w:val="24"/>
        </w:rPr>
        <w:t>Az álmom pedig onnan eredt, hogy Ignác bátyó — végre! — mesélt a szomszéd ÉDAU támaszpontról. Kicsit bosszús volt Gnóróra, hogy ránkijesztett vele, ő akarta — kellő lelki előkészítés után — bemutatni a rakétás társbérlőinket.</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Azt azért elismerhetitek — pompás ötlet volt idetelepülni! — mondta kacsintva, de valahogy nem díjaztuk. Csak miután kiderült, hogy ezt a támaszpontot tulajdonképp a TN birtokolja. Az úgy esett, hogy Ignác bácsi — a maga módján — összebarátkozott a támaszpont parancsnokával. A pk. épp lelki válságban volt. Mert azon a szigeten is sok madár költött eredetileg, halászkák, tízezerszám, és hiába a sok repülőgép rakéta, ezek fészket raktak a kifutópályán, felhőbe vonták az eget, lecsinálták az egész hadipotenciált (így mondta). Nagy nehezen rájött a katonaság: össze kell törni a madártojásokat, hogy a halászmadarak kellően megutálják a környezetet. Hosszú napokon át ezt csinálták. Tojászúzda — és csúszda is: minduntalan elestek. Ő, a parancsnok, majd bedilizett. Először, mert katonához méltatlan melónak, aztán, mert emberhez méltatlannak érezte. Ignác bácsi könnyen beszervezte a TERRANOSTRA-ba. A helyettesét is: annak szintén elege volt. A legénységet pedig — visszagyerekítették.</w:t>
      </w:r>
    </w:p>
    <w:p>
      <w:pPr>
        <w:pStyle w:val="WWCsakszveg"/>
        <w:ind w:left="600" w:right="1322" w:firstLine="240"/>
        <w:jc w:val="both"/>
        <w:rPr>
          <w:rFonts w:ascii="Arial" w:hAnsi="Arial" w:cs="Arial"/>
          <w:i/>
          <w:i/>
          <w:sz w:val="24"/>
          <w:szCs w:val="24"/>
        </w:rPr>
      </w:pPr>
      <w:r>
        <w:rPr>
          <w:rFonts w:cs="Arial" w:ascii="Arial" w:hAnsi="Arial"/>
          <w:i/>
          <w:sz w:val="24"/>
          <w:szCs w:val="24"/>
        </w:rPr>
        <w:t>Igen. Egyetlen éjszaka alatt gyerekké változott mind a húsz! Most már világos, miért van annyi angolul beszélő srác a táborban. Ők egy külön faházban lakna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Odaát csak a parancsnok és a helyettes tartózkodik. A központ velük tartja a kapcsolatot, egyelőre elhiszik, hogy minden oké! Csak a katonai műholdak miatt cikis az egész: vigyázni kell, hogy a felvételek ne mutassanak semmi változást. Ezt emberformájú robotokkal oldják meg, katonaruhában vannak, szabályos őrségváltásokat csinálnak. Ignác bácsi szerezte őket, valami kísérleti intézetből. De hogy hogyan? Arra megint csak azt felelte:</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A parabukferenciális hiperbolha áldásos közrehatásával, csimotáim. Remélem, kielégítő a válasz?</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Nem kielégítő, hanem kiábrándító — durcáskodott Netti. Mire a mi indián Gnórónk boldogan, hogy új szót tanult:</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Ki-láb-rándító? Ez meg mit jelent?</w:t>
      </w:r>
    </w:p>
    <w:p>
      <w:pPr>
        <w:pStyle w:val="WWCsakszveg"/>
        <w:ind w:left="600" w:right="1322" w:firstLine="240"/>
        <w:jc w:val="both"/>
        <w:rPr>
          <w:rFonts w:ascii="Arial" w:hAnsi="Arial" w:cs="Arial"/>
          <w:i/>
          <w:i/>
          <w:sz w:val="24"/>
          <w:szCs w:val="24"/>
        </w:rPr>
      </w:pPr>
      <w:r>
        <w:drawing>
          <wp:anchor behindDoc="0" distT="0" distB="0" distL="114935" distR="0" simplePos="0" locked="0" layoutInCell="0" allowOverlap="1" relativeHeight="125">
            <wp:simplePos x="0" y="0"/>
            <wp:positionH relativeFrom="column">
              <wp:align>right</wp:align>
            </wp:positionH>
            <wp:positionV relativeFrom="paragraph">
              <wp:posOffset>-3810</wp:posOffset>
            </wp:positionV>
            <wp:extent cx="2193925" cy="3009265"/>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16" t="-12" r="-16" b="-12"/>
                    <a:stretch>
                      <a:fillRect/>
                    </a:stretch>
                  </pic:blipFill>
                  <pic:spPr bwMode="auto">
                    <a:xfrm>
                      <a:off x="0" y="0"/>
                      <a:ext cx="2193925" cy="3009265"/>
                    </a:xfrm>
                    <a:prstGeom prst="rect">
                      <a:avLst/>
                    </a:prstGeom>
                  </pic:spPr>
                </pic:pic>
              </a:graphicData>
            </a:graphic>
          </wp:anchor>
        </w:drawing>
      </w:r>
      <w:r>
        <w:rPr>
          <w:rFonts w:cs="Arial" w:ascii="Arial" w:hAnsi="Arial"/>
          <w:i/>
          <w:sz w:val="24"/>
          <w:szCs w:val="24"/>
        </w:rPr>
        <w:t>Mindig vannak ilyen jó mondásai.</w:t>
      </w:r>
    </w:p>
    <w:p>
      <w:pPr>
        <w:pStyle w:val="WWCsakszveg"/>
        <w:ind w:left="600" w:right="1322" w:firstLine="240"/>
        <w:jc w:val="both"/>
        <w:rPr>
          <w:rFonts w:ascii="Arial" w:hAnsi="Arial" w:cs="Arial"/>
          <w:i/>
          <w:i/>
          <w:sz w:val="24"/>
          <w:szCs w:val="24"/>
        </w:rPr>
      </w:pPr>
      <w:r>
        <w:rPr>
          <w:rFonts w:cs="Arial" w:ascii="Arial" w:hAnsi="Arial"/>
          <w:i/>
          <w:sz w:val="24"/>
          <w:szCs w:val="24"/>
        </w:rPr>
        <w:t>Hát egyelőre ennyit a magántámaszpontunkról. Ignác bátyó szerint sokfelé keresik majd a TN-t, de itt nem, az hóttziher. Épp most szólalt meg a rádiónk. Hívnak. Megyek.”</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lá se írta. Minek? Ha otthon lennének, se küldené el. Hol van ő már attól a tavalyi rajongástól! Zozipe, igen, egy tündér volt, előhírnöke a szerelemnek, de nem a SZERELEM!</w:t>
      </w:r>
    </w:p>
    <w:p>
      <w:pPr>
        <w:pStyle w:val="WWCsakszveg"/>
        <w:ind w:left="600" w:right="1322" w:firstLine="240"/>
        <w:jc w:val="both"/>
        <w:rPr>
          <w:rFonts w:ascii="Arial" w:hAnsi="Arial" w:cs="Arial"/>
          <w:sz w:val="24"/>
          <w:szCs w:val="24"/>
        </w:rPr>
      </w:pPr>
      <w:r>
        <w:rPr>
          <w:rFonts w:cs="Arial" w:ascii="Arial" w:hAnsi="Arial"/>
          <w:sz w:val="24"/>
          <w:szCs w:val="24"/>
        </w:rPr>
        <w:t>Forró szél vágott az arcába. A szerelem neve, az igazié, a megrázóé, a szívremegtetőé, igen, ez most már bizonyos:</w:t>
      </w:r>
    </w:p>
    <w:p>
      <w:pPr>
        <w:pStyle w:val="WWCsakszveg"/>
        <w:ind w:left="600" w:right="1322" w:firstLine="240"/>
        <w:jc w:val="both"/>
        <w:rPr>
          <w:rFonts w:ascii="Arial" w:hAnsi="Arial" w:cs="Arial"/>
          <w:sz w:val="24"/>
          <w:szCs w:val="24"/>
        </w:rPr>
      </w:pPr>
      <w:r>
        <w:rPr>
          <w:rFonts w:cs="Arial" w:ascii="Arial" w:hAnsi="Arial"/>
          <w:sz w:val="24"/>
          <w:szCs w:val="24"/>
        </w:rPr>
        <w:t>SZÉL NELLI.</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Sárga fények ragyognak az ebédlőbarlangban. A gyufafejű svéd rádiós, Vörös legújabb hírzsákmányát hallgatják. Gnóró tolmácsol magyarjainknak, tőle szokatlan pontosságg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 kis hadiipar! — ez felső cím. Alsó cím: Különös álombaj, izé: álomkór egy rakétagyár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unkások dolgozás közben elaludásba merültek. Hasztalan próbálkoztak eszükre teríteni őket. Végül a szállásukon kialudozták s utána megrövidültek aprós gyerekké. Száj szerint száz meg nyolcvanan.</w:t>
      </w:r>
    </w:p>
    <w:p>
      <w:pPr>
        <w:pStyle w:val="WWCsakszveg"/>
        <w:ind w:left="600" w:right="1322" w:firstLine="240"/>
        <w:jc w:val="both"/>
        <w:rPr>
          <w:rFonts w:ascii="Arial" w:hAnsi="Arial" w:cs="Arial"/>
          <w:sz w:val="24"/>
          <w:szCs w:val="24"/>
        </w:rPr>
      </w:pPr>
      <w:r>
        <w:rPr>
          <w:rFonts w:cs="Arial" w:ascii="Arial" w:hAnsi="Arial"/>
          <w:sz w:val="24"/>
          <w:szCs w:val="24"/>
        </w:rPr>
        <w:t>Petykóék megtudták, hogy ebben az arizonai gyárban — cégtulajdonos a GLOBAL óriási atomtöltetű rakétasorokat gyártanak. Az ŰRTIGRIS-dossziéban is szó van róluk. Ha jól értették Gnóró fordítását, az ŰRTIGRIS rakétakilövője azon az elven működne, mint a gépfegyver: valóságos rakétaesőt tudna zúdítani az ellenségre. Most hát 180 szakembert nélkülöznie kell a híres GLOBÁL-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okik értetlenek az ecset előtt — folytatta Gnóró. — Egy munkapszichológus aszongya, valószínű utálták, amit dologzottak, s visszafelé vágyódtak a gyerekkorjukba. Mindenecsetre, aszongya, megtarcsák őket figyelve.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ndenit! — csapott a homlokára Kispetykó. — IGNÁC BÁ FEGYVERT KOVÁCSOLT A CIKOLIGNIUMBÓL. Méghozzá — a fegyvergyártók ellen. Csak tudnám, hogy az ördögbe. Személyesen nem kereshette föl mind a 180 családot... Vagy: a gyerekeik segítségével? Hej, haj... hogy is mondta Pupácskapapa: ez már valóságos gyerekcsináló nagyüzem!</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Nelli naplójából:</w:t>
      </w:r>
    </w:p>
    <w:p>
      <w:pPr>
        <w:pStyle w:val="WWCsakszveg"/>
        <w:ind w:left="600" w:right="1322" w:firstLine="240"/>
        <w:jc w:val="both"/>
        <w:rPr>
          <w:rFonts w:ascii="Arial" w:hAnsi="Arial" w:cs="Arial"/>
          <w:i/>
          <w:i/>
          <w:sz w:val="24"/>
          <w:szCs w:val="24"/>
        </w:rPr>
      </w:pPr>
      <w:r>
        <w:rPr>
          <w:rFonts w:cs="Arial" w:ascii="Arial" w:hAnsi="Arial"/>
          <w:i/>
          <w:sz w:val="24"/>
          <w:szCs w:val="24"/>
        </w:rPr>
        <w:t>1999. V. 9. 11 óra 35.</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Jóga óránk volt Ahimszával, az indiai bölccsel. Elmondta: ahhoz, hogy a világban rend és béke legyen, az emberek testében és lelkében is meg kell teremteni ezt. A jógagyakorlatok (ászának) és a légzések (pránajáma) erőssé, egészségessé teszik a testet. Ahimszá bemutatott néhány olyan ászánát, amihez, azt hinné az ember, gumiból kéne lenni. Fantasztikus, hogy kb. 60 éves létére is milyen hajlékony. Vagy ő is kapott a fiatalítóból — súgta Flamó. Pedig dehogy. Azt mondja, az állatvilágban minden egyed általában hat-hétszer annyi ideig él, mint amennyi a teljes kifejlődéshez szükséges, tehát ez az embernél 6x20=120, vagy 7x20=140 év kellene legyen. S aki jógával edzi a testét és helyesen táplálkozik, no és helyesen gondolkodik, az meg is őrzi fiatalságá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 mai ember, mondta, sajnos tele van negatív gondolatokkal, érzelmekkel. Mindig a másik fél a hibás. Kicsiben: a társasházi szomszéd. Nagyban: a szomszédos ország. Önzés, harag, gyűlölség mindenfelé.</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Mosolyogjatok a jobb oldali szomszédotokra!</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Mosolyogjatok a bal oldali szomszédotokra! — mondta Ahimszá (akinek a neve is a jóga törvényét jelenti: „Ne ölj! Ne árts! Ne sérts!")</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Én P.-re egy kicsit hosszabban mosolyogtam, mint Pupácskapapára, aki bizony elég csikorgósan mosolygott, de megpróbálta. Mert a jógamester szerint ezzel kell kezdeni, ha pozitívvá akarjuk változtatni gondolatvilágunka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ztán megtanultuk a teljes jógalégzést. Mert a modern ember pocsékrosszul lélegzik. Mit mondjak? Pillekönnyűnek érzem magam. Aki még nem próbálta, nem tudja, mit veszített. Ahimszá azt mondja, az oxigénnel együtt pránát (életerőt) szívunk be, s ettől olyan elektromos töltést érzünk, ha jól csináljuk. Én ugyan csak az orchideaillatot érzem egyelőre, de így is nagyon klassz.</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éd előtt hirtelen elsötétült az ég, dörgött, villámlott, igazi trópusi felhőszakadás zúdult a szigetre. Sárosan, vizesen, egy vinnyogó tarisznyával (Plútó nyöszörgött benne) buktak be a Tápbarlangba Kispetykóék. S farkasokat szégyenítő étvággyal ültek a műanyagabroszos kőasztalh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ölséges a citromos gyümölcsleves. Mellé újabb híreket szolgálnak föl. Egy amerikai tévétársaság diadalmasan jelenti: megvannak ám a tettesek. A hadügy gyors nyomozásának eredményeként máris felgöngyölítették azt az ügynökhálózatot mely ez ŰRTIGRIS-programot úgymond: hamisította és a nyilvánosság elé tár Az áruló: Richárd Smith, az Űrhivatal vezérőrnagya. Most tudódott ki róla, hogy 1968-ban egyetemistaként részt vett egy békemenetben. Bár tagad, letartóztatták, vele együtt tizenhét ellenséges ügynököt is. Többségük svájci és portugál állampolgár, de bebizonyosodott, hogy az EUROTENGELY javára kémkedtek. Rögtönítélő bíróság előtt kell számot adniuk bűneikről.</w:t>
      </w:r>
    </w:p>
    <w:p>
      <w:pPr>
        <w:pStyle w:val="WWCsakszveg"/>
        <w:ind w:left="600" w:right="1322" w:firstLine="240"/>
        <w:jc w:val="both"/>
        <w:rPr>
          <w:rFonts w:ascii="Arial" w:hAnsi="Arial" w:cs="Arial"/>
          <w:sz w:val="24"/>
          <w:szCs w:val="24"/>
        </w:rPr>
      </w:pPr>
      <w:r>
        <w:rPr>
          <w:rFonts w:cs="Arial" w:ascii="Arial" w:hAnsi="Arial"/>
          <w:sz w:val="24"/>
          <w:szCs w:val="24"/>
        </w:rPr>
        <w:t>Ilyen dühösnek még sose látták Cikola Ignác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t tessék! Láttátok, hallottátok. Már van is bűnbak. Egész csapat. Villámgyorsan produkálták őket. Helyettünk... És ez különösen dühítő. Bevallom nektek: a TN vezérkar még egy kicsit szeretett volna játszani az ellenfél idegeivel. Hadd ismerjék meg, mi az: valami ismeretlentől szorongani... dehát így — új helyzet állt elő. Még ma meg kell rendeznünk a sajtótájékoztatót. Képzelhetitek, mit művelnek most — azokkal... Hm — simított végig a homlokán — már csak az a kérdés: mi megyünk oda vagy ők jönnek ide? </w:t>
      </w:r>
    </w:p>
    <w:p>
      <w:pPr>
        <w:pStyle w:val="WWCsakszveg"/>
        <w:ind w:left="600" w:right="1322" w:firstLine="240"/>
        <w:jc w:val="both"/>
        <w:rPr>
          <w:rFonts w:ascii="Arial" w:hAnsi="Arial" w:cs="Arial"/>
          <w:sz w:val="24"/>
          <w:szCs w:val="24"/>
        </w:rPr>
      </w:pPr>
      <w:r>
        <w:rPr>
          <w:rFonts w:cs="Arial" w:ascii="Arial" w:hAnsi="Arial"/>
          <w:sz w:val="24"/>
          <w:szCs w:val="24"/>
        </w:rPr>
        <w:t>Végül úgy esett, hogy az odamenésre is, az eljövésre is sor kerül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jszaka van Lubickopolisz szigetén. Álmában beszél az őserdő. Inkább csak motyog. Faóriások tövében, vérlevelű tuburabokrok szegte tisztáson százszemélyes katonai sátor áll.</w:t>
      </w:r>
    </w:p>
    <w:p>
      <w:pPr>
        <w:pStyle w:val="WWCsakszveg"/>
        <w:ind w:left="600" w:right="1322" w:firstLine="240"/>
        <w:jc w:val="both"/>
        <w:rPr>
          <w:rFonts w:ascii="Arial" w:hAnsi="Arial" w:cs="Arial"/>
          <w:sz w:val="24"/>
          <w:szCs w:val="24"/>
        </w:rPr>
      </w:pPr>
      <w:r>
        <w:rPr>
          <w:rFonts w:cs="Arial" w:ascii="Arial" w:hAnsi="Arial"/>
          <w:sz w:val="24"/>
          <w:szCs w:val="24"/>
        </w:rPr>
        <w:t>Kizárólag a sajtótájékoztató tiszteletére. Hogy a riporterek érzékeljék: komoly cég ez a békepartizán-alakulat.</w:t>
      </w:r>
    </w:p>
    <w:p>
      <w:pPr>
        <w:pStyle w:val="WWCsakszveg"/>
        <w:ind w:left="600" w:right="1322" w:firstLine="240"/>
        <w:jc w:val="both"/>
        <w:rPr>
          <w:rFonts w:ascii="Arial" w:hAnsi="Arial" w:cs="Arial"/>
          <w:sz w:val="24"/>
          <w:szCs w:val="24"/>
        </w:rPr>
      </w:pPr>
      <w:r>
        <w:rPr>
          <w:rFonts w:cs="Arial" w:ascii="Arial" w:hAnsi="Arial"/>
          <w:sz w:val="24"/>
          <w:szCs w:val="24"/>
        </w:rPr>
        <w:t>Csobbanások. A Félédes Sóstó megint kiárad. Mint mindig, ha megérkezik: a SZÉP HELÉNA.</w:t>
      </w:r>
    </w:p>
    <w:p>
      <w:pPr>
        <w:pStyle w:val="WWCsakszveg"/>
        <w:ind w:left="600" w:right="1322" w:firstLine="240"/>
        <w:jc w:val="both"/>
        <w:rPr>
          <w:rFonts w:ascii="Arial" w:hAnsi="Arial" w:cs="Arial"/>
          <w:sz w:val="24"/>
          <w:szCs w:val="24"/>
        </w:rPr>
      </w:pPr>
      <w:r>
        <w:rPr>
          <w:rFonts w:cs="Arial" w:ascii="Arial" w:hAnsi="Arial"/>
          <w:sz w:val="24"/>
          <w:szCs w:val="24"/>
        </w:rPr>
        <w:t>Cikola lép ki a partra, majd Vörös Erik, a nyurga svéd legény. Négy bekötött szemű alakot segítenek ki a gépből. Három férfit, egy nőt. Beléjük karolva vezetik őket a sátorhoz. Belépnek. Pontosan 11 órako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veszik a szemükről a kötést, íme, kezdődhet a világ legeslegfurcsább sajtótájékoztatója.</w:t>
      </w:r>
    </w:p>
    <w:p>
      <w:pPr>
        <w:pStyle w:val="WWCsakszveg"/>
        <w:ind w:left="600" w:right="1322" w:firstLine="240"/>
        <w:jc w:val="both"/>
        <w:rPr>
          <w:rFonts w:ascii="Arial" w:hAnsi="Arial" w:cs="Arial"/>
          <w:sz w:val="24"/>
          <w:szCs w:val="24"/>
        </w:rPr>
      </w:pPr>
      <w:r>
        <w:rPr>
          <w:rFonts w:cs="Arial" w:ascii="Arial" w:hAnsi="Arial"/>
          <w:sz w:val="24"/>
          <w:szCs w:val="24"/>
        </w:rPr>
        <w:t>Szó ami szó, a négy újságírót kissé zűrös körülmények között érte a meghívás. Párizsban, egy másik konferenciáról jövet együtt szálltak taxiba, minthogy ugyanabban a hotelban laktak. A taxit történetesen Vörös Erik vezette, meg sem állt vele Helénáig. Emberrablásról persze szó sincs: miután Cikola mester is előbújt, s átadta szívélyes meghívását a TERRANOSTRA különleges sajtófogadására — fantasztikus sikeranyag, továbbá testi épség garantálva! — habozás nélkül igent mondtak.</w:t>
      </w:r>
    </w:p>
    <w:p>
      <w:pPr>
        <w:pStyle w:val="WWCsakszveg"/>
        <w:ind w:left="600" w:right="1322" w:firstLine="240"/>
        <w:jc w:val="both"/>
        <w:rPr>
          <w:rFonts w:ascii="Arial" w:hAnsi="Arial" w:cs="Arial"/>
          <w:sz w:val="24"/>
          <w:szCs w:val="24"/>
        </w:rPr>
      </w:pPr>
      <w:r>
        <w:rPr>
          <w:rFonts w:cs="Arial" w:ascii="Arial" w:hAnsi="Arial"/>
          <w:sz w:val="24"/>
          <w:szCs w:val="24"/>
        </w:rPr>
        <w:t>Az út nem tűnt hosszúnak. Csakhát bekötött szemmel nem bírtak kitekintgetni. Talán még Európában vannak? Legfeljebb Észak-Afrikában. Valószínű... ezek az állathangok...!</w:t>
      </w:r>
    </w:p>
    <w:p>
      <w:pPr>
        <w:pStyle w:val="WWCsakszveg"/>
        <w:ind w:left="600" w:right="1322" w:firstLine="240"/>
        <w:jc w:val="both"/>
        <w:rPr>
          <w:rFonts w:ascii="Arial" w:hAnsi="Arial" w:cs="Arial"/>
          <w:sz w:val="24"/>
          <w:szCs w:val="24"/>
        </w:rPr>
      </w:pPr>
      <w:r>
        <w:rPr>
          <w:rFonts w:cs="Arial" w:ascii="Arial" w:hAnsi="Arial"/>
          <w:sz w:val="24"/>
          <w:szCs w:val="24"/>
        </w:rPr>
        <w:t>Mindenesetre itt vannak, ennek a különleges alakulatnak a cserkésztáborában.</w:t>
      </w:r>
    </w:p>
    <w:p>
      <w:pPr>
        <w:pStyle w:val="WWCsakszveg"/>
        <w:ind w:left="600" w:right="1322" w:firstLine="240"/>
        <w:jc w:val="both"/>
        <w:rPr>
          <w:rFonts w:ascii="Arial" w:hAnsi="Arial" w:cs="Arial"/>
          <w:sz w:val="24"/>
          <w:szCs w:val="24"/>
        </w:rPr>
      </w:pPr>
      <w:r>
        <w:rPr>
          <w:rFonts w:cs="Arial" w:ascii="Arial" w:hAnsi="Arial"/>
          <w:sz w:val="24"/>
          <w:szCs w:val="24"/>
        </w:rPr>
        <w:t>Mert persze hogy nem hihető, hogy ezek, hogy csak ennyien... Sehol egy szál fegyver... Semmi technikai berendezés... Álcázás ez, kérem, akik ilyen profi módon szervezik meg a sajtótájékoztatást, azok a konspirációban is profik. A riporterek olyan „na nézzük a kiscserkészeket!" arccal ülnek az asztalfőre. Cikola Ignác bemutatkozik, majd köszönti és sorra bemutatja a vendégeket. Monika Lang, a BLICK magazintól. Jean-Paul Bossis, a Párizsi Sellőtől. Irwin Chapman a News KUKUCS-tól. Walter Hofmann, az osztrák televíziótól. A Mester úgy beszél a TERRANOSTRÁ-ról, mint egy hatalmas szervezetről, amelynek ő csak szerény szóvivője, kis fogaskerék a nagy gépezet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öljáróban talán annyit: Trowel elnök meggyilkolása és Carringfry tábornok színrelépése után újra elveszett a remény a világméretű nukleáris leszerelésre. Mivel mindnyájan — a nagy nemzetek és a kis népek is, felnőttek, gyerekek, öregek — egy űrhajón utazunk, jogos a kívánság, hogy az űrhajó parancsnokai és tisztjei tegyenek meg mindent a végső katasztrófa, vagyis az atomháború elkerülésére. Ezért hallatjuk tiltakozó szavunkat, ezért igyekszünk megakadályozni bizonyos, végzetesnek tűnő lépések megtételében az ezredvég harci kakasait... akik, sajnos, túl hangosan kukorékolják a maguk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tudtam volna, hogy Ádám-Évánál kezdi, később jövök — morogja a News KUKUCS riporte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ennyit szükségesnek éreztem előrebocsátani. És most, tisztelt hölgyeim és uraim, Önöké a sz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akkor mindjárt magamnál is tartom — dörmög a tuskófejű — Irwin Chapman vagyok, a News KUKUCS-tól. Nem világos előttem, mit is ellenezn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rmadik világháborút. Amely az utolsó lenne. Közelebbről: minden újabb atomrobbantást és fegyverkísérletet. S egészen konkrétan: ezt az ŰRTIGRIS-t, melynek adatait a világ elé tártu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érem. Egy vacak hamisítvány. Richárd Smith és társa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szerint tehát kitaláció az egé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hol-mány! Ha nem az, tessék, bizonyítsa be! — Chapman savószeme gőgösen csillo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miszter Chapman! Ahogy kívánja... Csak még annyit: mi nem véletlenül tudjuk, amit tudunk. A Földmentő Bizottság és ificsapata, az ESZEL pontos adatok birtokában, a legtervszerűbben dolgozik — Önért is, hogy még sok évig tudósíthassa nagymúltú lapját. S ha már itt tartunk, azt is elárulom, hogy jelenleg abban az ŰRTIGRIS-fészekben nagy a fejetlenség. Ugyanis ezek a bohó gyerekek, hogyismondjamcsak, telefirkálták az ŰRTIGRIS-t. Khm... olyan izékkel — harsogva nevetett. — Bocsássanak meg... Elnézést! I am sorry! Azt hiszem, jobb lesz, ha megmutatom Önöknek. Violet! Légy szíves, add be a kép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 azonnal bejött. Villogó fehér és szürke rakétatestek. Több, nyilván összeillő darab. Körülöttük barnaruhás emberhangyák szaladgálnak, fejvesztetten és haragosan, mint bolyban a betolakodóra támadó hangyakatonák. De hol itt a betolakodó? Az is előtűnt, rögtön, amint a kamera ráközelített az egyik ŰRTIGRIS-darab lila festékkel ékes oldalá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emberi kéz. Illetve ököl. Azazhogy... a mutató és a középső ujj között átdugott, helykén fölmeredő lila hüvelykujjat tekintve még annál is több — egy fityisz. Igen, egy hatalmas, lila FITYISZ díszeleg a mindeneken győzni hivatott űrrakéta oldalán. Egy magasrangú, kövér tiszt — talán tábornok? — is azt nézi. Magából kikelve üvölt valamit. Nyilván azt: hogy került ez id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ekkor kapta az első puszit Szél Nellitő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boldog vagyok. Az én rajzo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ugyan: az! A délelőtti rajzversenyen — amit Nino, az olasz rajztanár rendezett kicsiknek-nagyoknak, Nelli műalkotása vitte el a pálmát. A legjobb háborúellenes rajz. (Kispetykó szerény békegalambja inkább kiscsirkére hasonlított.) S most — micsoda karrier! — ott díszeleg az Űrtigris-fészekben, és látja az egész világ. Ehhez gratulálni illik. Petykó is arcon akarja csókolni Nellit, de a kis szőke copfos közben már felugrott, úgy emeli magasba a karjait, mint egy góllövő a focipályán.</w:t>
      </w:r>
    </w:p>
    <w:p>
      <w:pPr>
        <w:pStyle w:val="WWCsakszveg"/>
        <w:ind w:left="600" w:right="1322" w:firstLine="240"/>
        <w:rPr>
          <w:rFonts w:ascii="Arial" w:hAnsi="Arial" w:eastAsia="Arial" w:cs="Arial"/>
          <w:sz w:val="24"/>
          <w:szCs w:val="24"/>
        </w:rPr>
      </w:pPr>
      <w:r>
        <w:drawing>
          <wp:anchor behindDoc="0" distT="0" distB="0" distL="114935" distR="114935" simplePos="0" locked="0" layoutInCell="0" allowOverlap="1" relativeHeight="127">
            <wp:simplePos x="0" y="0"/>
            <wp:positionH relativeFrom="column">
              <wp:align>center</wp:align>
            </wp:positionH>
            <wp:positionV relativeFrom="paragraph">
              <wp:posOffset>3810</wp:posOffset>
            </wp:positionV>
            <wp:extent cx="3634105" cy="2948305"/>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7" t="-9" r="-7" b="-9"/>
                    <a:stretch>
                      <a:fillRect/>
                    </a:stretch>
                  </pic:blipFill>
                  <pic:spPr bwMode="auto">
                    <a:xfrm>
                      <a:off x="0" y="0"/>
                      <a:ext cx="3634105" cy="2948305"/>
                    </a:xfrm>
                    <a:prstGeom prst="rect">
                      <a:avLst/>
                    </a:prstGeom>
                  </pic:spPr>
                </pic:pic>
              </a:graphicData>
            </a:graphic>
          </wp:anchor>
        </w:drawing>
      </w:r>
      <w:r>
        <w:rPr>
          <w:rFonts w:eastAsia="Arial" w:cs="Arial" w:ascii="Arial" w:hAnsi="Arial"/>
          <w:sz w:val="24"/>
          <w:szCs w:val="24"/>
        </w:rPr>
        <w:t xml:space="preserve"> </w:t>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sz w:val="24"/>
          <w:szCs w:val="24"/>
        </w:rPr>
      </w:pPr>
      <w:r>
        <w:rPr>
          <w:rFonts w:cs="Arial" w:ascii="Arial" w:hAnsi="Arial"/>
          <w:sz w:val="24"/>
          <w:szCs w:val="24"/>
        </w:rPr>
        <w:t>Persze Violet van olyan jószemű, hogy meglássa. A következő képen már Szél Nelli is ott lobog, félképernyős bevágás a saját fölnagyított „festménye" mellett. S lábánál: hangya a dühöngő tábornok.</w:t>
      </w:r>
    </w:p>
    <w:p>
      <w:pPr>
        <w:pStyle w:val="WWCsakszveg"/>
        <w:ind w:left="600" w:right="1322" w:firstLine="240"/>
        <w:jc w:val="both"/>
        <w:rPr>
          <w:rFonts w:ascii="Arial" w:hAnsi="Arial" w:cs="Arial"/>
          <w:sz w:val="24"/>
          <w:szCs w:val="24"/>
        </w:rPr>
      </w:pPr>
      <w:r>
        <w:rPr>
          <w:rFonts w:cs="Arial" w:ascii="Arial" w:hAnsi="Arial"/>
          <w:sz w:val="24"/>
          <w:szCs w:val="24"/>
        </w:rPr>
        <w:t>Ignác bácsi oldalt int: — Kikapcs!</w:t>
      </w:r>
    </w:p>
    <w:p>
      <w:pPr>
        <w:pStyle w:val="WWCsakszveg"/>
        <w:ind w:left="600" w:right="1322" w:firstLine="240"/>
        <w:jc w:val="both"/>
        <w:rPr>
          <w:rFonts w:ascii="Arial" w:hAnsi="Arial" w:cs="Arial"/>
          <w:sz w:val="24"/>
          <w:szCs w:val="24"/>
        </w:rPr>
      </w:pPr>
      <w:r>
        <w:rPr>
          <w:rFonts w:cs="Arial" w:ascii="Arial" w:hAnsi="Arial"/>
          <w:sz w:val="24"/>
          <w:szCs w:val="24"/>
        </w:rPr>
        <w:t>Folytatódhat a sajtótájékoztató. Illetve folytatódhatna, mert azért ezt a szenzációs leleplezést, ezt a fantasztikus szemtelenséget, ezt a... szóval nem is olyan könnyű megemészteni az imént látottakat.</w:t>
      </w:r>
    </w:p>
    <w:p>
      <w:pPr>
        <w:pStyle w:val="WWCsakszveg"/>
        <w:ind w:left="600" w:right="1322" w:firstLine="240"/>
        <w:jc w:val="both"/>
        <w:rPr>
          <w:rFonts w:ascii="Arial" w:hAnsi="Arial" w:cs="Arial"/>
          <w:sz w:val="24"/>
          <w:szCs w:val="24"/>
        </w:rPr>
      </w:pPr>
      <w:r>
        <w:rPr>
          <w:rFonts w:cs="Arial" w:ascii="Arial" w:hAnsi="Arial"/>
          <w:sz w:val="24"/>
          <w:szCs w:val="24"/>
        </w:rPr>
        <w:t>Hetvenhét pecsétes titkok tárulnak itt fel.</w:t>
      </w:r>
    </w:p>
    <w:p>
      <w:pPr>
        <w:pStyle w:val="WWCsakszveg"/>
        <w:ind w:left="600" w:right="1322" w:firstLine="240"/>
        <w:jc w:val="both"/>
        <w:rPr>
          <w:rFonts w:ascii="Arial" w:hAnsi="Arial" w:cs="Arial"/>
          <w:sz w:val="24"/>
          <w:szCs w:val="24"/>
        </w:rPr>
      </w:pPr>
      <w:r>
        <w:rPr>
          <w:rFonts w:cs="Arial" w:ascii="Arial" w:hAnsi="Arial"/>
          <w:sz w:val="24"/>
          <w:szCs w:val="24"/>
        </w:rPr>
        <w:t>És ezekre már senki sem mondhatja, hogy hamisítvány. Ez kérem egyenes közvetítés volt.</w:t>
      </w:r>
    </w:p>
    <w:p>
      <w:pPr>
        <w:pStyle w:val="WWCsakszveg"/>
        <w:ind w:left="600" w:right="1322" w:firstLine="240"/>
        <w:jc w:val="both"/>
        <w:rPr>
          <w:rFonts w:ascii="Arial" w:hAnsi="Arial" w:cs="Arial"/>
          <w:sz w:val="24"/>
          <w:szCs w:val="24"/>
        </w:rPr>
      </w:pPr>
      <w:r>
        <w:rPr>
          <w:rFonts w:cs="Arial" w:ascii="Arial" w:hAnsi="Arial"/>
          <w:sz w:val="24"/>
          <w:szCs w:val="24"/>
        </w:rPr>
        <w:t>Hogyan lehetséges?</w:t>
      </w:r>
    </w:p>
    <w:p>
      <w:pPr>
        <w:pStyle w:val="WWCsakszveg"/>
        <w:ind w:left="600" w:right="1322" w:firstLine="240"/>
        <w:jc w:val="both"/>
        <w:rPr>
          <w:rFonts w:ascii="Arial" w:hAnsi="Arial" w:cs="Arial"/>
          <w:sz w:val="24"/>
          <w:szCs w:val="24"/>
        </w:rPr>
      </w:pPr>
      <w:r>
        <w:rPr>
          <w:rFonts w:cs="Arial" w:ascii="Arial" w:hAnsi="Arial"/>
          <w:sz w:val="24"/>
          <w:szCs w:val="24"/>
        </w:rPr>
        <w:t>Ki hatolt be? Vagy kik? S csak behatolás történt-e vagy ennél több? Teljes kikémlelés? Szabotázs? ÁRULÁ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rdések most már záporoznak Cikola Ignácra. Ő pedig titokzatosan mosolyog. Ugyanazzal a kópés mosollyal, amivel Kispetykó faggatódzására szokott válaszolni. Csak most nem azt mondja, hogy: a parabukferenciális hiperbolha lehetővé teszi... Hanem:</w:t>
      </w:r>
    </w:p>
    <w:p>
      <w:pPr>
        <w:pStyle w:val="WWCsakszveg"/>
        <w:ind w:left="601" w:right="1321" w:firstLine="23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érem! Azért minden kártyánkat nem fedhetjük föl! Amit viszont hangsúlyozni szeretnénk: Richárd Smith meg a többi megvádolt személy ártatlan. A mieink jóvoltából kerültek a SILENT-hez az ŰRTIGRIS-anyagok. MI vállaljuk a felelősséget a GLOBAL konszern felirataiért, s mielőtt még bárkit ártatlanul bebörtönöznének, bejelentjük: a rakétagyáriak visszagyerekedése is a MI bűnünk... vagyis a cikolignium nevű ifjítószeré... A négytagú vendégsereg levegő után kapko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amint láthatták, az az ŰRTIGRIS-nek szóló ŰRFITYISZ is innét származik. Alkotója egy kislány, Szél Kornélia, Magyarországr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ondta: ŰRFRITYISZ? — visszhangzik a tanulnivágyó Gnóró fel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ugyanis — folytatja a Mester, — nem értünk egyet azzal a mondással, hogy: NE A GYEREKEK ELŐTT! A jelenlegi feszültséggel, robbantásokkal és robbanásveszéllyel terhes világban igenis őszintén el kell mondanunk nekik mindent. Végre is ők ebbe csak beleszülettek, nem tehetnek semmiről, s mégis: az ő bőrükről, az ő jövőjükről, az ő életükről van szó elsősorban, mikor a jövőről, az életről beszélünk.</w:t>
      </w:r>
    </w:p>
    <w:p>
      <w:pPr>
        <w:pStyle w:val="WWCsakszveg"/>
        <w:ind w:left="600" w:right="1322" w:firstLine="240"/>
        <w:jc w:val="both"/>
        <w:rPr>
          <w:rFonts w:ascii="Arial" w:hAnsi="Arial" w:cs="Arial"/>
          <w:sz w:val="24"/>
          <w:szCs w:val="24"/>
        </w:rPr>
      </w:pPr>
      <w:r>
        <w:rPr>
          <w:rFonts w:cs="Arial" w:ascii="Arial" w:hAnsi="Arial"/>
          <w:sz w:val="24"/>
          <w:szCs w:val="24"/>
        </w:rPr>
        <w:t>Arról van szó, hogy végigélhetnek-e egy emberhez méltó életet ezen a bolygón, arról, hogy ők is továbbadhatják-e az életet, mint eddig annyi nemzedék. A fegyverkezés mindenkivel szemben bűn, de a gyerekekkel szemben a legnagyobb. Ezért vontuk be a földmentő harcba őket. Megalakítottuk Egy Szív, Egy Lélek néven a TERRANOSTRA gyermekszervezetét. Névadója egyébként ez a kislegény — Petykóra mutatott —, Zomborácz Péter Magyarországról, Szerdahelyről.</w:t>
      </w:r>
    </w:p>
    <w:p>
      <w:pPr>
        <w:pStyle w:val="WWCsakszveg"/>
        <w:ind w:left="600" w:right="1322" w:firstLine="240"/>
        <w:jc w:val="both"/>
        <w:rPr>
          <w:rFonts w:ascii="Arial" w:hAnsi="Arial" w:cs="Arial"/>
          <w:sz w:val="24"/>
          <w:szCs w:val="24"/>
        </w:rPr>
      </w:pPr>
      <w:r>
        <w:rPr>
          <w:rFonts w:cs="Arial" w:ascii="Arial" w:hAnsi="Arial"/>
          <w:sz w:val="24"/>
          <w:szCs w:val="24"/>
        </w:rPr>
        <w:t>Mónika Lang találja meg a hangját előszö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zekből úgy tűnik, az Önök TERRANOSTRÁ-ja egy olyan tudományos szervezet, amely számos tudományos képtelenségről be tudja bizonyítani, hogy lehetsége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Érdekes vélemény. Mindenesetre megnyugtatom, Mónika kisasszony, mi semmilyen tudományos képtelenségünket nem vagyunk képesek rossz célra használ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élesszájú, tenyeres-talpas német hölgy derül a szellemes válaszon. Közben meglátja a tévékamerákat a sarok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Mi itt adásban vagy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ersze. Elfelejtettem volna megemlíteni? Jelenleg Európa valamennyi televízióján ez a műsor megy. Utólag bár, de kérjük a tévétársaságok szíves egyetértését. Violet! Add be nekik még egyszer az ŰRFITYISZ-t!</w:t>
      </w:r>
    </w:p>
    <w:p>
      <w:pPr>
        <w:pStyle w:val="WWCsakszveg"/>
        <w:ind w:left="600" w:right="1322" w:firstLine="240"/>
        <w:jc w:val="both"/>
        <w:rPr>
          <w:rFonts w:ascii="Arial" w:hAnsi="Arial" w:cs="Arial"/>
          <w:sz w:val="24"/>
          <w:szCs w:val="24"/>
        </w:rPr>
      </w:pPr>
      <w:r>
        <w:rPr>
          <w:rFonts w:cs="Arial" w:ascii="Arial" w:hAnsi="Arial"/>
          <w:sz w:val="24"/>
          <w:szCs w:val="24"/>
        </w:rPr>
        <w:t>Megjelent a kép. Az Egy Szív, Egy Lélek ifjúsági szervezet egy emberként taps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a művésznő — Nellire mutatott — és Péter barátunk jelenleg két példányban létezik, a már említett ifjítószer jóvoltából. Nelli anyja is tizenkét évessé fiatalodott vissza, Péter apja úgyszintén. Ha a gyerekek mellett állnának, aligha tudnák őket megkülönböztetni.</w:t>
      </w:r>
    </w:p>
    <w:p>
      <w:pPr>
        <w:pStyle w:val="WWCsakszveg"/>
        <w:ind w:left="600" w:right="1322" w:firstLine="240"/>
        <w:jc w:val="both"/>
        <w:rPr>
          <w:rFonts w:ascii="Arial" w:hAnsi="Arial" w:cs="Arial"/>
          <w:sz w:val="24"/>
          <w:szCs w:val="24"/>
        </w:rPr>
      </w:pPr>
      <w:r>
        <w:rPr>
          <w:rFonts w:cs="Arial" w:ascii="Arial" w:hAnsi="Arial"/>
          <w:sz w:val="24"/>
          <w:szCs w:val="24"/>
        </w:rPr>
        <w:t>S dióhéjban elmondta a sztori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ért, hogy lássák a cikolignium fantasztikus hatás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úgy beszél a cikoligniumról — melyet, úgy látszik, önmagáról nevezett el — mint valami fontos ütőkártyáról — jegyezte meg Jean-Paul Bossis, a Párizsi Sellő képviselője. — Mint egy új CSODAFEGYVERR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ltakozom a fegyver szó ellen. De hogy ütőkártya lehet, azt elfogadom. Fiatallá tenni a Földet, ez nem akármilyen program, azt hiszem. Kicsivé a hatalmasokat, ez sem rossz, ugyebár? A nagy nemzetek packáznak a kicsikkel. Gyerekként kezelik őket. A felnőttek lekezelik, bántják, sértik, kényszerítik a gyerekeket. Meg kell tanulniok nemzeteknek is, egyéneknek is más perspektívából látni a világot. Friss szemekkel. A gyöngék szemszögéből. Jövőbe néző gyerekszemekkel. Milyen érdekes: egyik-másik keleti országban a gyerek szó egyet jelent a bölccsel. Nem tagadom: mi, TN-es felnőttek a gyerekszervezetünktől tanuljuk a legtöbb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csak az EUROTENGELY országaiból vannak itt gyerekek? — kérdi Irwin Chapm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Hisz vannak itt spanyolok, dánok, angolok, indiaiak, négerek, japánok, idők — a TERRANOSTRA nem egy nemzetet, nem egy katonai tömböt képvisel, hanem az egész Föld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az ŰRTIGRIS-dokumentációban egy kitétel: „Z-BOMBA SZEKTOR". Tudna erről bővebbet mondani? — kérdi Hofmann, az osztrák tév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nem. Csak föltevést: nyilván egy minden eddiginél pusztítóbb bombát is „beterveztek" ebbe az űrhajóerődbe. Lehet, hogy még a kísérletek elején tartanak... remélem, hogy így v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ha jól értem — folytatja az osztrák —, Önök most azt mondják: hagyjátok a fegyverkezést a csudába! Egyrészt: nem érdemes, mert mi mindent megtudunk és tudtára adjuk a közvéleménynek. Másrészt: kedvenc foglalatosságunk a gyerekcsinálás. — Mónika Lang elnevette magát, kezét szája elé kapva. — Mármint a felnőttekből hátulgombolósokat csinálunk, és ez akárkivel megtörténhet, aki nekünk nem s. Jól értelmezem a helyzetet, Mr. Cikola? — kérdezi Walter Hofmann, az osztrák tévés. — Vagyis, hogy a maguk módján ezennel hadat üzennek — a háború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Hofmann úr, Ön helyesen következtet. De: kérem vegyék észre azt hogy ez a visszagyerekedés — jelkép is. Az emberiségnek vissza kell térnie az ártatlanság korába, újra kell kezdeni, előítéletek, gyűlöletek nélkül az életet ezen a Földön, ha el akarjuk kerülni a megsemmisülé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árulná el, Mester — kérdezi a francia —, hogyan juttatják oda a feliratokat, az ŰRFITYISZ-t, vagy éppen a cikoligniumot, ahová akarj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ne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ha én azt mondom: TELEPORTÁLÁS? — pattan föl Mónika Lan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következtetés, kisasszon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agában felelősségérzet? — kezdi bőszen Chapman. — Elképzelni is szörnyű, amint a GLOBAL rakétagyár munkásai — mellesleg valamennyien katonatisztek! — infantilizálódva, dominókkal játsza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zörnyűbb azt elképzelni, hogy a GLOBAL meg egy csomó tökkelütött fegyverkereskedő és tábornok dominók helyett életekkel játsszon! A mi életünkkel! Az egész emberiség létével! Ez aztán tényleg szörnyű, Mr. Chapm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hogy is: ez EMBERKÍSÉRLET! A helsinki deklaráció betűjével és szellemével ellenkezik, hogy a beleegyezése nélkül bárkivel kísérletezzen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ezt a vádat vállalnunk kel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 tehát végül is biológiai fegyver birtoká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ét tiltakozom a fegyver szó ellen, Mr. Chapman! A fegyver öl. A cikolignium soh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 mit csiná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változt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radikálisan, teh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eztetnem kell, hogy a halál, mint legradikálisabb változás ellenében vetjük be ezt a változtatószert. És csak akkor, ha kényszerítenek rá.</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fenyegeti az ÉDAU-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dehogy. Én éppen a fenyegetések csökkentésére hívok fel minden értelmes embert, így az ÉDAU vezetését i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váratlan közjáték robbant ki. Pupácskapapa — akit Petykó magában már csak Púppapának nevezett, mert egy púp a hátukon — szóval Kukumberg úr fölpattan, és valami vonításszerű hangon rákezd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llgassanak rá! Ez képes! Ez megteszi... és akkor az embernek oda a pozíciója, a respektje, a... a... és kicsi és gyönge és békaperspektívából... hát rettenetes! Téboly ez, kérem, és hiába a belső kontroll: „felnőtt vagy, Jenő, felnőtt vagy, Jenő!" </w:t>
      </w:r>
    </w:p>
    <w:p>
      <w:pPr>
        <w:pStyle w:val="WWCsakszveg"/>
        <w:ind w:left="600" w:right="1322" w:firstLine="240"/>
        <w:jc w:val="both"/>
        <w:rPr>
          <w:rFonts w:ascii="Arial" w:hAnsi="Arial" w:cs="Arial"/>
          <w:sz w:val="24"/>
          <w:szCs w:val="24"/>
        </w:rPr>
      </w:pPr>
      <w:r>
        <w:rPr>
          <w:rFonts w:cs="Arial" w:ascii="Arial" w:hAnsi="Arial"/>
          <w:sz w:val="24"/>
          <w:szCs w:val="24"/>
        </w:rPr>
        <w:t>Mikor a tükörbe nézek, aj aj aj! — Elbődül, mint egy sebzett vad. — Bárcsak ne tudnám, hogy az vagyok, már azt kívánom, bár ne tudnám. És még csak nem is én lettem a csoportfőnök, hanem ő... ő! — Maszatos mutatóujja Kispetykóra szegeződik. — Ilyenek ezek kérem, mindenre képesek. MIN-DEN-R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pácska végre lehúzza maga mellé Púppapát. A hasonlóság persze szemet szúr a riportereknek is. Ignác bácsi elnézésüket kéri, s készségesen tolmácsol. A riporterek majd kiesnek a saját szájukon. Végül Chapman ennyit mond: gratulál a jól megrendezett színjáték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ha ön nem hisz a saját szemének és fülének... Mellesleg a derék Kukumberg papa figyelme sohasem terjedt távolabb a hivatali asztalánál... S gyermekét pontosan a saját képmásává akarta nevelni. Hát istenem... a fiú hozzájutott a cikoligniumhoz, beadta neki, s most az apa lett az ő hasonmása. De, amint látják, ifjabb Kukumberg még sokat vesződhet a megnövelésév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vicces. De valahogy meggyőzően hangzik. Lehet, hogy Púppapa még használt is az ügynek a hőbörgésév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rt nem lehet egyszerűen a betegek, elaggottak fiatalítására, az élet meghosszabbítására használni az Önök csodaszerét? Nonszensz, hogy egy ilyen horderejű felfedezést — ha nem egy humbug az egész, ugyebár — szóval, hogy ne arra használják fel, amire val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gos kérdés, monsieur Bossis! De: pro primo: nincs belőle elég készletünk. Pro secundo: amíg az atomenergiát nem az emberiség javára, hanem vesztére halmozzák ezen a földön, mi is visszakérdezhetünk: mért nem arra használják, amire való? Most magának az életnek, a nagybetűs Életnek a megmentése a legeslegelső, ha ez megtörtént, akkor majd szó lehet az élethosszabbításról is!</w:t>
      </w:r>
    </w:p>
    <w:p>
      <w:pPr>
        <w:pStyle w:val="WWCsakszveg"/>
        <w:ind w:left="600" w:right="1322" w:firstLine="240"/>
        <w:jc w:val="both"/>
        <w:rPr>
          <w:rFonts w:ascii="Arial" w:hAnsi="Arial" w:cs="Arial"/>
          <w:sz w:val="24"/>
          <w:szCs w:val="24"/>
        </w:rPr>
      </w:pPr>
      <w:r>
        <w:rPr>
          <w:rFonts w:cs="Arial" w:ascii="Arial" w:hAnsi="Arial"/>
          <w:sz w:val="24"/>
          <w:szCs w:val="24"/>
        </w:rPr>
        <w:t>Megint Chapman kérde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tudná Ön gyógyítani a cikoligniumával az atomháború sérültjei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erre nem kerülhet sor. Értsük meg egymást: egy atomháborúnak nem lehetnének túlélői, legfeljebb élőhalottjai... szerencsétlen mutánsokat nemző sugárbeteg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jó, nézzük tovább. — S milyen szúrósan néz ez a tuskófejű! — Most itt vagyunk az Önök cserkésztáborában. A „minden napra egy jócselekedet" klubban. Bekötötte a szemünket. Nyilván fél attól, hogy üldözik, bemérik, fölfedezik, elfogják Önö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kevésbé sem, Mr. Chapm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 de magabiztos! Akkor mondok Önnek egy újságot: megalakult a FŐJE, Fegyvergyártók „Önvédelmi Jog" Egyesülete. Ma délután négy órakor. És máris húszmilliárd dolláros alapot létesített az említett célból. Mit szól ehhe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juk vall. Szép kis vérdíj. Persze van miből. Mellesleg: mégis jobb lenne, ha nyugdíjalapra vagy munkanélküli segélyekre tartalékolnák azt a pénzt. Maholnap a tönk szélére kerülhetn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ajtóértekezlet most már párbeszéddé vált. Chapman vörösen, indulatosan, Ignác bácsi nyugodtan, magabiztosan beszél. Végül a riporter már nem tud mással támad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hm. Megengedné, hogy egy orvos vért vegyen magát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célb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bizonyosodni: VALÓBAN ÉLŐ EMBER-E? Vagy esetleg ügyes ANROID...</w:t>
      </w:r>
    </w:p>
    <w:p>
      <w:pPr>
        <w:pStyle w:val="WWCsakszveg"/>
        <w:ind w:left="600" w:right="1322" w:firstLine="240"/>
        <w:jc w:val="both"/>
        <w:rPr>
          <w:rFonts w:ascii="Arial" w:hAnsi="Arial" w:cs="Arial"/>
          <w:sz w:val="24"/>
          <w:szCs w:val="24"/>
        </w:rPr>
      </w:pPr>
      <w:r>
        <w:drawing>
          <wp:anchor behindDoc="0" distT="0" distB="0" distL="114935" distR="0" simplePos="0" locked="0" layoutInCell="0" allowOverlap="1" relativeHeight="128">
            <wp:simplePos x="0" y="0"/>
            <wp:positionH relativeFrom="column">
              <wp:align>right</wp:align>
            </wp:positionH>
            <wp:positionV relativeFrom="paragraph">
              <wp:posOffset>635</wp:posOffset>
            </wp:positionV>
            <wp:extent cx="2848610" cy="3085465"/>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13" t="-12" r="-13" b="-12"/>
                    <a:stretch>
                      <a:fillRect/>
                    </a:stretch>
                  </pic:blipFill>
                  <pic:spPr bwMode="auto">
                    <a:xfrm>
                      <a:off x="0" y="0"/>
                      <a:ext cx="2848610" cy="3085465"/>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ülyeség! — Ignác bácsi int. S hogy, hogy nem — tán valaki odadobta neki? — máris kezében a borotvája. Lezser mozdulattal az arcához illeszti, mintha le akarná borotválni a szép göndör-fehér szakállát. A vágás nyomán kiserken a vér. — Ám tessék! Ha már annyira híve a vérontásnak... De ez legyen az utolsó a Földön! </w:t>
      </w:r>
    </w:p>
    <w:p>
      <w:pPr>
        <w:pStyle w:val="WWCsakszveg"/>
        <w:ind w:left="600" w:right="1322" w:firstLine="240"/>
        <w:jc w:val="both"/>
        <w:rPr>
          <w:rFonts w:ascii="Arial" w:hAnsi="Arial" w:cs="Arial"/>
          <w:sz w:val="24"/>
          <w:szCs w:val="24"/>
        </w:rPr>
      </w:pPr>
      <w:r>
        <w:rPr>
          <w:rFonts w:cs="Arial" w:ascii="Arial" w:hAnsi="Arial"/>
          <w:sz w:val="24"/>
          <w:szCs w:val="24"/>
        </w:rPr>
        <w:t>A srácok közbetapsolnak, Petykó is ezt teszi. Ő tudja egyedül, miért nem az ujjából vett vért a Mester. No persze. A műkezekből aligha lehetne vért csorgat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android ha volnék, mért védeném annyira az ember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 védi-e? Tán csak egy új rabszolgaságot hozna rá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ez fölösleges vagdalkozás. Tudnia kell: mindaz, amiről beszélünk, az ön érdekében is történ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 alapvető jog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z esztelenséghez való jogot valóban meg fogjuk nyirbálni. De ez csupán az eszteleneknek fáj majd. Csak még annyit, zárszóul: kérem, hogy akik látnak — hallanak bennünket, s akik majd olvassák az önök cikkeit, vegyék nagyon komolyan a TERRANOSTRA intő szavait. Kedves Hölgyem, kedves Uraim, köszönöm, hogy a vendégeink voltak.</w:t>
      </w:r>
    </w:p>
    <w:p>
      <w:pPr>
        <w:pStyle w:val="WWCsakszveg"/>
        <w:ind w:left="600" w:right="1322" w:firstLine="240"/>
        <w:jc w:val="both"/>
        <w:rPr>
          <w:rFonts w:ascii="Arial" w:hAnsi="Arial" w:cs="Arial"/>
          <w:sz w:val="24"/>
          <w:szCs w:val="24"/>
        </w:rPr>
      </w:pPr>
      <w:r>
        <w:rPr>
          <w:rFonts w:cs="Arial" w:ascii="Arial" w:hAnsi="Arial"/>
          <w:sz w:val="24"/>
          <w:szCs w:val="24"/>
        </w:rPr>
        <w:t>Míg a Szép Helénához kísérték őket, valahol éjfélt kongatott egy toronyóra. Peter Nihlson, a norvég rádiós ötlete volt a bejátszás. Meg is zavarta a riportereket. Hajlottak rá, hogy azt higgyék: valahová vidékre vitték ki őket, s a korábban hallott állathangok megtévesztő magnófelvételek csupán.</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Mint várható volt, a sajtóértekezlet valóságos láncreakciót indított el. Minden európai tévénéző tanúja lehetett, s másnap, 1999. május 10-én valamennyi újság címoldalon hozta a „Négyek" beszámolóját. A francia, a német és az osztrák korrekt tájékoztatást adtak, Irwin Chapman inkább hitetlenkedett, s gúnyolódott, persze, hogy ÉDAU-szerte az ő írását vették át a lapok, vele beszélgettek a tévések, rádióso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mith őrnagyot és társait 11-én este kiengedték. Ugyanakkor újabb vizsgálat indult a „földalatti felhőkarcolóba" való illetéktelen behatolás mia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lágszerte gombamód szaporodtak a rokonszenvtüntetések. Fiatalok tíz- és százezrei vonultak fel a nagyvárosokban, a nyugat-németországi, az angliai, az olaszországi rakétatámaszpontok előtt TN és ESZEL feliratú zöld zászlókat lobogtattak. Ügyes kereskedők már másnap reggel piacra dobták az ŰRFITYISZ-es trikókat, zászlókat, jelvényeket, egyetlen nap alatt ez lett a divat Európától Japánig, Stockholmtól Fokvárosi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jen az Egy Szív, Egy Lél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led vagyunk, TERRANOST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az ŰRTIGRISS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tal világot akar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p-hip-hurrá, ŰRFITYI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jen Ignáció Cikola, az ezredforduló Einsteinje!</w:t>
      </w:r>
    </w:p>
    <w:p>
      <w:pPr>
        <w:pStyle w:val="WWCsakszveg"/>
        <w:ind w:left="600" w:right="1322" w:firstLine="240"/>
        <w:jc w:val="both"/>
        <w:rPr>
          <w:rFonts w:ascii="Arial" w:hAnsi="Arial" w:cs="Arial"/>
          <w:sz w:val="24"/>
          <w:szCs w:val="24"/>
        </w:rPr>
      </w:pPr>
      <w:r>
        <w:rPr>
          <w:rFonts w:cs="Arial" w:ascii="Arial" w:hAnsi="Arial"/>
          <w:sz w:val="24"/>
          <w:szCs w:val="24"/>
        </w:rPr>
        <w:t>Ilyen és hasonló jelszavakat harsogtak a fiatalok.</w:t>
      </w:r>
    </w:p>
    <w:p>
      <w:pPr>
        <w:pStyle w:val="WWCsakszveg"/>
        <w:ind w:left="600" w:right="1322" w:firstLine="240"/>
        <w:jc w:val="both"/>
        <w:rPr>
          <w:rFonts w:ascii="Arial" w:hAnsi="Arial" w:cs="Arial"/>
          <w:sz w:val="24"/>
          <w:szCs w:val="24"/>
        </w:rPr>
      </w:pPr>
      <w:r>
        <w:rPr>
          <w:rFonts w:cs="Arial" w:ascii="Arial" w:hAnsi="Arial"/>
          <w:sz w:val="24"/>
          <w:szCs w:val="24"/>
        </w:rPr>
        <w:t>Carringfry elnök szükségét érezte egy cáfoló beszédnek. A dokumentumok, tervrajzok — mondotta —, melyekről ez a magát TERRANOSTRÁ-nak nevező szerve: azt állítja, hogy titkos páncélszekrényekből szerezte, egytől-egyig hamisítványok. Azt készséggel elismeri, hogy létezik egy földmélyi bázis, ahol a Marsrakéta készül... igenis, kérem, a leendő Marsrakétát kiáltják ki ŰRTIGRIS-nek ezek a sőt alakok. Tán csak jogunk van erre a nagy tudományos tettre? Ezennel bejelentem FÉL ÉV MÚLVA INDUL A MARS-EXPEDÍCI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 állunk a Z-bombával? Igaz-e, hogy egy tudóscsoport lázasan dolgozik... — rikkant közbe egy egyetemista fiú.</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telen állítás. Rágalom. Igenis, dolgozik egy tudós csoport a mi megbízásunkból, de nem bombán. Erről már holnap olvashatnak. Mi egyébként elég erősnek érezzük magunkat Z és X és Y bombák nélkül is, bár kétségtelen, hogy elődöm gyengekezű politikája hátrányt jelent számunk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gyalázd Trowe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te!!! Ő békét adott volna nekü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ilkos, gyilkos! — kiáltozta a diákkórus. Sokak szerint Carringfry, az akkori kémfőnök, adott parancsot Ernst Trowel elnök megölésére.</w:t>
      </w:r>
    </w:p>
    <w:p>
      <w:pPr>
        <w:pStyle w:val="WWCsakszveg"/>
        <w:ind w:left="600" w:right="1322" w:firstLine="240"/>
        <w:jc w:val="both"/>
        <w:rPr>
          <w:rFonts w:ascii="Arial" w:hAnsi="Arial" w:cs="Arial"/>
          <w:sz w:val="24"/>
          <w:szCs w:val="24"/>
        </w:rPr>
      </w:pPr>
      <w:r>
        <w:rPr>
          <w:rFonts w:cs="Arial" w:ascii="Arial" w:hAnsi="Arial"/>
          <w:sz w:val="24"/>
          <w:szCs w:val="24"/>
        </w:rPr>
        <w:t>Mellékkijáraton távozott, míg a diákság a teljes atomleszerelést követelt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ezen a napon közzétették annak a tíz tudósnak a nyilatkozatát, akik szélhámossággal vádolják a TERRANOSTRÁ-t. Meggyőződésük szerint a rajzokat, feliratokat maguk a GLOBAL dolgozói, illetve a hadsereg katonái készítették, valamiféle tömeghipnózis hatása alatt. Utána a hipnotizőr TN-esek nyilván kitörölték emlékezetükből, hogy mit tettek. Ami pedig a rakétagyári visszagyerekedést illeti — ilyen nincs. Tudományos lehetetlenség. Nyilvánvaló: emberrablás történt, s az elrabolt felnőttek helyére, tudjisten honnét, gyerekeket csempészt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ért, miért nem, az emberek ezúttal nem hisznek a tudománynak. Illetve egy minden eddigvoltnál nagyszerűbb tudományban hisznek. Cikolignium? Mért is ne lehetne?! A Paris Match riportere már arról indít cikksorozatot, hogyan kerülhetett az ifjítószer a rakétagyáriak szervezetébe. Fölállítja érdekes elmélet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ikola Ignác nemcsak a cikolignium feltalálója. Hanem: egyben rendkívül képességű hipnotizőr is. Ergo: akit vissza akar gyerekíteni, azt rákényszeríti, hogy keverje meg magának a cikolignium-koktélt. Az ipse megveszi a hozzávalókat, s az agyába táplált program szerint, a robot engedelmességével elkészíti az ifjítót. Utána, Cikola parancsára be is veszi. Visszafiatalodván természetesen már nem emlékezhet a műveletsorozatra. Ezért nem tudja egyik visszaifjodott se, hogy VOLTAKÉPP ÖNGYEREKÍTÉS TÖRTÉN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mélet tetszetős, tudósok, újságírók, olvasók jóízűen rágódnak rajta. Ignác bácsi pedig jókat nevet. Vagy, ahogy Gnóró mondja: „ramatykásan mosolyo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SZEL-ősök boldogok. Ki számított volna ekkora sikerre? A fővárosokban összeverődnek, klubot alakítanak az Egy Szív, Egy Lélek szimpatizánsok. Világlapok ingyen közlik a TERRANOSTRA hirdetését: postafiók ennyi és ennyi számra írhattok, fiatalok, az ESZEL-nek. S a postafiókból valami titokzatos parabukferenciák (?) segítségével a gyereklevelek rendre Lubickopoliszba kerüln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tenger gyöngye" a várakozás lázában égett. Jött a hír: az EUROTENGELY-országok új javaslatokat dolgoznak ki az atomleszerelésre.</w:t>
      </w:r>
    </w:p>
    <w:p>
      <w:pPr>
        <w:pStyle w:val="WWCsakszveg"/>
        <w:ind w:left="600" w:right="1322" w:firstLine="240"/>
        <w:jc w:val="both"/>
        <w:rPr>
          <w:rFonts w:ascii="Arial" w:hAnsi="Arial" w:cs="Arial"/>
          <w:sz w:val="24"/>
          <w:szCs w:val="24"/>
        </w:rPr>
      </w:pPr>
      <w:r>
        <w:rPr>
          <w:rFonts w:cs="Arial" w:ascii="Arial" w:hAnsi="Arial"/>
          <w:sz w:val="24"/>
          <w:szCs w:val="24"/>
        </w:rPr>
        <w:t>S vele szinte egy időben — a másik hír is.</w:t>
      </w:r>
    </w:p>
    <w:p>
      <w:pPr>
        <w:pStyle w:val="WWCsakszveg"/>
        <w:ind w:left="600" w:right="1322" w:firstLine="240"/>
        <w:jc w:val="both"/>
        <w:rPr>
          <w:rFonts w:ascii="Arial" w:hAnsi="Arial" w:cs="Arial"/>
          <w:sz w:val="24"/>
          <w:szCs w:val="24"/>
        </w:rPr>
      </w:pPr>
      <w:r>
        <w:rPr>
          <w:rFonts w:cs="Arial" w:ascii="Arial" w:hAnsi="Arial"/>
          <w:sz w:val="24"/>
          <w:szCs w:val="24"/>
        </w:rPr>
        <w:t>A MEGTORLÁSRÓL.</w:t>
      </w:r>
    </w:p>
    <w:p>
      <w:pPr>
        <w:pStyle w:val="WWCsakszveg"/>
        <w:ind w:left="600" w:right="1322" w:firstLine="240"/>
        <w:jc w:val="both"/>
        <w:rPr>
          <w:rFonts w:ascii="Arial" w:hAnsi="Arial" w:cs="Arial"/>
          <w:sz w:val="24"/>
          <w:szCs w:val="24"/>
        </w:rPr>
      </w:pPr>
      <w:r>
        <w:rPr>
          <w:rFonts w:cs="Arial" w:ascii="Arial" w:hAnsi="Arial"/>
          <w:sz w:val="24"/>
          <w:szCs w:val="24"/>
        </w:rPr>
        <w:t>Amire Chapman célzott, bekövetkezett.</w:t>
      </w:r>
    </w:p>
    <w:p>
      <w:pPr>
        <w:pStyle w:val="WWCsakszveg"/>
        <w:ind w:left="600" w:right="1322" w:firstLine="240"/>
        <w:jc w:val="both"/>
        <w:rPr>
          <w:rFonts w:ascii="Arial" w:hAnsi="Arial" w:cs="Arial"/>
          <w:sz w:val="24"/>
          <w:szCs w:val="24"/>
        </w:rPr>
      </w:pPr>
      <w:r>
        <w:rPr>
          <w:rFonts w:cs="Arial" w:ascii="Arial" w:hAnsi="Arial"/>
          <w:sz w:val="24"/>
          <w:szCs w:val="24"/>
        </w:rPr>
        <w:t>Csak éppen a legvédtelenebb oldalról érte őket a támadás.</w:t>
      </w:r>
      <w:r>
        <w:br w:type="page"/>
      </w:r>
    </w:p>
    <w:p>
      <w:pPr>
        <w:pStyle w:val="WWCsakszveg"/>
        <w:ind w:left="600" w:right="1322" w:firstLine="240"/>
        <w:jc w:val="both"/>
        <w:rPr>
          <w:rFonts w:ascii="Arial" w:hAnsi="Arial" w:cs="Arial"/>
          <w:b/>
          <w:b/>
          <w:sz w:val="32"/>
          <w:szCs w:val="32"/>
        </w:rPr>
      </w:pPr>
      <w:r>
        <w:rPr>
          <w:rFonts w:cs="Arial" w:ascii="Arial" w:hAnsi="Arial"/>
          <w:b/>
          <w:sz w:val="32"/>
          <w:szCs w:val="32"/>
        </w:rPr>
        <w:t>VI. Az emberrablás</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rablók külföldi filmeseknek adták ki magukat; felvétel ürügyével elkérték a két visszagyerekedett szülőt az iskolából, majd — a hetes látta az ablakból — betuszkolták egy kamionba, és elrobogtak. A kamiont később a rendőrség — a határtól nem messze — megtalálta. Valószínű, hogy a két iskolás szülőt egy növényvédő repülőgéppel átvitték Jugoszláviába. Keresik őket a határ mindkét oldalán, egyelőre azonban, sajnos, hiába.</w:t>
      </w:r>
    </w:p>
    <w:p>
      <w:pPr>
        <w:pStyle w:val="WWCsakszveg"/>
        <w:ind w:left="600" w:right="1322" w:firstLine="240"/>
        <w:jc w:val="both"/>
        <w:rPr>
          <w:rFonts w:ascii="Arial" w:hAnsi="Arial" w:cs="Arial"/>
          <w:sz w:val="24"/>
          <w:szCs w:val="24"/>
        </w:rPr>
      </w:pPr>
      <w:r>
        <w:rPr>
          <w:rFonts w:cs="Arial" w:ascii="Arial" w:hAnsi="Arial"/>
          <w:sz w:val="24"/>
          <w:szCs w:val="24"/>
        </w:rPr>
        <w:t>Ezt a keserves hírt hozta Erik. Kisnagypetykót és Szélné Kökény Zelmát elrabolták.</w:t>
      </w:r>
    </w:p>
    <w:p>
      <w:pPr>
        <w:pStyle w:val="WWCsakszveg"/>
        <w:ind w:left="600" w:right="1322" w:firstLine="240"/>
        <w:jc w:val="both"/>
        <w:rPr>
          <w:rFonts w:ascii="Arial" w:hAnsi="Arial" w:cs="Arial"/>
          <w:sz w:val="24"/>
          <w:szCs w:val="24"/>
        </w:rPr>
      </w:pPr>
      <w:r>
        <w:rPr>
          <w:rFonts w:cs="Arial" w:ascii="Arial" w:hAnsi="Arial"/>
          <w:sz w:val="24"/>
          <w:szCs w:val="24"/>
        </w:rPr>
        <w:t>Nelli zokogva borult Ignác bácsi széles mellkasá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lett volna szabad a nevünket megmondani!</w:t>
      </w:r>
    </w:p>
    <w:p>
      <w:pPr>
        <w:pStyle w:val="WWCsakszveg"/>
        <w:ind w:left="600" w:right="1322" w:firstLine="240"/>
        <w:jc w:val="both"/>
        <w:rPr>
          <w:rFonts w:ascii="Arial" w:hAnsi="Arial" w:cs="Arial"/>
          <w:sz w:val="24"/>
          <w:szCs w:val="24"/>
        </w:rPr>
      </w:pPr>
      <w:r>
        <w:rPr>
          <w:rFonts w:cs="Arial" w:ascii="Arial" w:hAnsi="Arial"/>
          <w:sz w:val="24"/>
          <w:szCs w:val="24"/>
        </w:rPr>
        <w:t>Kispetykó is erre gondolt. Most az egyszer rosszul konspirált a Mester. De hogy Nelli így kikészüljön... nem hitte volna, hisz nem is szerette az anyját. Szél bácsit pár éve halálra gázolta egy autó, azóta az anyja csak a pasasaival törődött, jó szót csak a nagymamájától kapott a kislány — épp tegnap mesélt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ost — siratván siratja. Igaz, Szélné Kökény Zelma is megváltozhatott a visszafiatalodással, előnyére, mint idősb Zomborácz, aki, lám, tűzszerészeket és fel nem robbant bombákat akart fölkutatni... hisz Anya meg, aki biztos hazajött már a kórházból, nyilván arról győzködte, hogy ő az egyetlen mama kedvence... az ő Kispetykój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ű!! Ilyenformán az is lehet, hogy szegény Apa a gyerekrablóktól tudta meg, mi az ábra? S Anya is csak most jött rá a kettősség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élnek-e még? — hüppögi Nelli. Vizes borogatás van a fején. Eltakarta a szemét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élnek — morogja Kispetykó. — Ne fesd az ördögöt a falra, mer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ÖLIK MEG ŐKET. MINKET AKARNAK. ELSŐSORBAN ENGEM! — sűríti három mondatba a tényállást Ignác bácsi. — A FŐJE keze van a dologban; a szüleitek életével akarnak minket megvásárolni. A Fegyvergyártók Önvédelmi Jog Egyesülete! Szép kis jog! Zsarolni fogják a TERRANOSTRÁ-t.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ezt megcsinálta, vén méregkeverő! — csap az asztalra Púppapa. Plútó, aki nyurgult egy kicsit, s többé nem az a zsebkutya, kamaszos hévvel ugatj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nác bácsi szeme egyszerre felcsillan. — Jajdejó, hogy itt van, Kukumberg úr! — és megöleli Púppapát. — Most egy hősi feladat vár magára...</w:t>
      </w:r>
    </w:p>
    <w:p>
      <w:pPr>
        <w:pStyle w:val="WWCsakszveg"/>
        <w:ind w:left="600" w:right="1322" w:firstLine="240"/>
        <w:jc w:val="both"/>
        <w:rPr>
          <w:rFonts w:ascii="Arial" w:hAnsi="Arial" w:cs="Arial"/>
          <w:sz w:val="24"/>
          <w:szCs w:val="24"/>
        </w:rPr>
      </w:pPr>
      <w:r>
        <w:rPr>
          <w:rFonts w:cs="Arial" w:ascii="Arial" w:hAnsi="Arial"/>
          <w:sz w:val="24"/>
          <w:szCs w:val="24"/>
        </w:rPr>
        <w:t>A gyerekek összenéznek. Pupácska lemondóan legyint, s felvonja a szemöldökét, mintha az eget akarná tanúul hívni, hogy ő nem felel ezért a másik Kukumberg Jenőér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i, lám, helykén odavágja: — Rám ne számítson, amíg vissza nem növeszt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 milyen beszéd ez? Ahelyett, hogy örülne a második gyermekkorának — néz a lébe Ignác bá, valami kígyóbűvölő szeretettel — Ne siesse el a választ... Egyelőre az a kérdés: hogyan jelentkeznek? — Csakugyan! Hisz azt se tudják, hol vagyun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A FŐJE vezetői nem szívbajosak. Mind a négy Lubickopoliszt járt újságírónál hagynak egy telefonszámot. Ha a két gyermekméretű szülő sorsa érdekel valakit a TERRANOSTRÁ-nál, csörögjön rájuk. Előre is megmondják: találkozót akarnak a TN vezérekkel. Amint ők hárman belépnek majd az ajtón, Zelma és Péter szabadon távozhat. A vezérek pedig jöhetnek bátran: az érdekegyeztető tárgyalás után bántatlanul térhetnek vissza a TERRANOSTRÁ-hoz.</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De a TN nem jelentkezik.</w:t>
      </w:r>
    </w:p>
    <w:p>
      <w:pPr>
        <w:pStyle w:val="WWCsakszveg"/>
        <w:ind w:left="600" w:right="1322" w:firstLine="240"/>
        <w:jc w:val="both"/>
        <w:rPr>
          <w:rFonts w:ascii="Arial" w:hAnsi="Arial" w:cs="Arial"/>
          <w:sz w:val="24"/>
          <w:szCs w:val="24"/>
        </w:rPr>
      </w:pPr>
      <w:r>
        <w:rPr>
          <w:rFonts w:cs="Arial" w:ascii="Arial" w:hAnsi="Arial"/>
          <w:sz w:val="24"/>
          <w:szCs w:val="24"/>
        </w:rPr>
        <w:t>Sebaj. Homberger úr, a GLOBAL vezérigazgatója, egyben a FŐJE fővédnöke nyugodtan szívja a szivarját. Jönnek majd ezek, jönnek pitizni. Egy ilyen emberbaráti szervezet nem veheti a szívére, hogy kinyírjanak miattuk bárkit is.</w:t>
      </w:r>
    </w:p>
    <w:p>
      <w:pPr>
        <w:pStyle w:val="WWCsakszveg"/>
        <w:ind w:left="600" w:right="1322" w:firstLine="240"/>
        <w:jc w:val="both"/>
        <w:rPr>
          <w:rFonts w:ascii="Arial" w:hAnsi="Arial" w:cs="Arial"/>
          <w:sz w:val="24"/>
          <w:szCs w:val="24"/>
        </w:rPr>
      </w:pPr>
      <w:r>
        <w:rPr>
          <w:rFonts w:cs="Arial" w:ascii="Arial" w:hAnsi="Arial"/>
          <w:sz w:val="24"/>
          <w:szCs w:val="24"/>
        </w:rPr>
        <w:t xml:space="preserve">De, ha soká késnek — elküldi nekik valamelyik srác fülét. </w:t>
      </w:r>
    </w:p>
    <w:p>
      <w:pPr>
        <w:pStyle w:val="WWCsakszveg"/>
        <w:ind w:left="600" w:right="1322" w:firstLine="240"/>
        <w:jc w:val="both"/>
        <w:rPr>
          <w:rFonts w:ascii="Arial" w:hAnsi="Arial" w:cs="Arial"/>
          <w:sz w:val="24"/>
          <w:szCs w:val="24"/>
        </w:rPr>
      </w:pPr>
      <w:r>
        <w:rPr>
          <w:rFonts w:cs="Arial" w:ascii="Arial" w:hAnsi="Arial"/>
          <w:sz w:val="24"/>
          <w:szCs w:val="24"/>
        </w:rPr>
        <w:t>Hm! Hisz éppen ez az! Hová küldené?</w:t>
      </w:r>
    </w:p>
    <w:p>
      <w:pPr>
        <w:pStyle w:val="WWCsakszveg"/>
        <w:ind w:left="600" w:right="1322" w:firstLine="240"/>
        <w:jc w:val="both"/>
        <w:rPr>
          <w:rFonts w:ascii="Arial" w:hAnsi="Arial" w:cs="Arial"/>
          <w:sz w:val="24"/>
          <w:szCs w:val="24"/>
        </w:rPr>
      </w:pPr>
      <w:r>
        <w:rPr>
          <w:rFonts w:cs="Arial" w:ascii="Arial" w:hAnsi="Arial"/>
          <w:sz w:val="24"/>
          <w:szCs w:val="24"/>
        </w:rPr>
        <w:t>Végre május 16-án reggel megszólal a 177-999-es telefon. Micsoda? Egy visszagyerekedett szülő? Szintén Magyarországról. Nocsak. És torkig van? Remek! SzeretetteI várjuk. Itt van Párizsban? Hotelcím? Oké, várjon ott. Magáért megyünk, Mr. Kukumberg!</w:t>
      </w:r>
    </w:p>
    <w:p>
      <w:pPr>
        <w:pStyle w:val="WWCsakszveg"/>
        <w:ind w:left="600" w:right="1322" w:firstLine="240"/>
        <w:jc w:val="both"/>
        <w:rPr>
          <w:rFonts w:ascii="Arial" w:hAnsi="Arial" w:cs="Arial"/>
          <w:sz w:val="24"/>
          <w:szCs w:val="24"/>
        </w:rPr>
      </w:pPr>
      <w:r>
        <w:rPr>
          <w:rFonts w:cs="Arial" w:ascii="Arial" w:hAnsi="Arial"/>
          <w:sz w:val="24"/>
          <w:szCs w:val="24"/>
        </w:rPr>
        <w:t>CSODÁK CSODÁJA, HOGY IGNÁC BÁCSI RÁ TUDTA VENNI ERRE A HŐSI ALAKÍTÁSRA PÚPPAPÁT.</w:t>
      </w:r>
    </w:p>
    <w:p>
      <w:pPr>
        <w:pStyle w:val="WWCsakszveg"/>
        <w:ind w:left="600" w:right="1322" w:firstLine="240"/>
        <w:jc w:val="both"/>
        <w:rPr>
          <w:rFonts w:ascii="Arial" w:hAnsi="Arial" w:cs="Arial"/>
          <w:sz w:val="24"/>
          <w:szCs w:val="24"/>
        </w:rPr>
      </w:pPr>
      <w:r>
        <w:rPr>
          <w:rFonts w:cs="Arial" w:ascii="Arial" w:hAnsi="Arial"/>
          <w:sz w:val="24"/>
          <w:szCs w:val="24"/>
        </w:rPr>
        <w:t>Mellesleg: csak önmagát kellett adnia. Hogy így-meg-úgy, torkig van a TN-nel, pláne bizonyos Cikola nevű főméregkeverővel, ő vissza akar nőni, hogy újra főosztályvezető lehessen. Tehát: segíteni akar Cikola ellenségeinek. Például úgy, hogy másik két szülőt, Zomborácz urat és Szélné asszonyt rábeszéli a szökésre. Akkor Cikoláék visszaviszik őket a szigetre, a FŐJE pedig, nyomukat követve, lecsaphat rájuk.</w:t>
      </w:r>
    </w:p>
    <w:p>
      <w:pPr>
        <w:pStyle w:val="WWCsakszveg"/>
        <w:ind w:left="600" w:right="1322" w:firstLine="240"/>
        <w:jc w:val="both"/>
        <w:rPr>
          <w:rFonts w:ascii="Arial" w:hAnsi="Arial" w:cs="Arial"/>
          <w:sz w:val="24"/>
          <w:szCs w:val="24"/>
        </w:rPr>
      </w:pPr>
      <w:r>
        <w:rPr>
          <w:rFonts w:cs="Arial" w:ascii="Arial" w:hAnsi="Arial"/>
          <w:sz w:val="24"/>
          <w:szCs w:val="24"/>
        </w:rPr>
        <w:t>Ez, ugye, pofonegyszerű.</w:t>
      </w:r>
    </w:p>
    <w:p>
      <w:pPr>
        <w:pStyle w:val="WWCsakszveg"/>
        <w:ind w:left="600" w:right="1322" w:firstLine="240"/>
        <w:jc w:val="both"/>
        <w:rPr>
          <w:rFonts w:ascii="Arial" w:hAnsi="Arial" w:cs="Arial"/>
          <w:sz w:val="24"/>
          <w:szCs w:val="24"/>
        </w:rPr>
      </w:pPr>
      <w:r>
        <w:rPr>
          <w:rFonts w:cs="Arial" w:ascii="Arial" w:hAnsi="Arial"/>
          <w:sz w:val="24"/>
          <w:szCs w:val="24"/>
        </w:rPr>
        <w:t>Tetszik is Hombergeréknek, hű, de tetszik!</w:t>
      </w:r>
    </w:p>
    <w:p>
      <w:pPr>
        <w:pStyle w:val="WWCsakszveg"/>
        <w:ind w:left="600" w:right="1322" w:firstLine="240"/>
        <w:jc w:val="both"/>
        <w:rPr>
          <w:rFonts w:ascii="Arial" w:hAnsi="Arial" w:cs="Arial"/>
          <w:sz w:val="24"/>
          <w:szCs w:val="24"/>
        </w:rPr>
      </w:pPr>
      <w:r>
        <w:rPr>
          <w:rFonts w:cs="Arial" w:ascii="Arial" w:hAnsi="Arial"/>
          <w:sz w:val="24"/>
          <w:szCs w:val="24"/>
        </w:rPr>
        <w:t>Svájcban, a zürichi tavon ringatódzik egy hajó, Kisnagypetykó meg Szélné Kökény Zelma megkötözve hever a zárt kabinban. Az ajtót a csekély kétméteres testőrök csak Mr. Homberger személyes felszólítására nyitják ki. Bemehetsz, öcsi. Beszélj velük!</w:t>
      </w:r>
    </w:p>
    <w:p>
      <w:pPr>
        <w:pStyle w:val="WWCsakszveg"/>
        <w:ind w:left="600" w:right="1322" w:firstLine="240"/>
        <w:jc w:val="both"/>
        <w:rPr>
          <w:rFonts w:ascii="Arial" w:hAnsi="Arial" w:cs="Arial"/>
          <w:sz w:val="24"/>
          <w:szCs w:val="24"/>
        </w:rPr>
      </w:pPr>
      <w:r>
        <w:rPr>
          <w:rFonts w:cs="Arial" w:ascii="Arial" w:hAnsi="Arial"/>
          <w:sz w:val="24"/>
          <w:szCs w:val="24"/>
        </w:rPr>
        <w:t>Betuszkolják a megkötözött kezű, görbe, vézna srácot. Azért a kezét nem oldják ki. Majd ha amazokat is rávette. Sőt: akkor szép kis vérdíj üti a marká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Mit beszélt nekik, mit nem? Annyi bizonyos: a kis fickó közben nemcsak a kezét szabadította ki a kötelékekből, hanem a másik kettőét is. Jó félóra múlva, amint belépnek az őrök, három pisztoly szegeződik a hasuk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ds up! — csillogtatja angol tudásának színét-javát Kukumberg Jenő(ke). Ugyanakkor kötél hull a nyakukba. Csomóba kötik őket, mint a zöldhagymát a piaco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 elsötétül a világ. (Hogy telik ki ennyi erő három ilyen semmi kölyöktől — ez Homberger vezérigazgató utolsó ép gondolat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ökevények pár perc múlva a hajó orráról átugrálnak a mellette ringatózó Szép Helénára. A következő percekben némely hajósok és sétálók egy furán villódzó gömbre tátják szemüket-szájukat, mely rövid siklás után föllebben a vízről, lehet, csak káprázat volt, mert már nyoma sincs, se vízen, se égen, se földön.</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új szigetlakót hatalmas örömujjongás fogadta. Még Öcsinyec Papó, a TERRANOSTRA legalább százesztendős elnöke is előügetett a Remetebarlangból; máskor csak éjszakánként bócorgott le onnét, az orrszarvúfejre emlékeztető szikla alól, hogy fölkeresse a konyhán részére félretett finomságokat. Petykóék még sohasem látták. Csak Gnóró mesélt ról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zongya unostalan: nekem csak ne kínálgasd a cikoligniumot, Ignáció öcsém, ém vagymok itt a legifjatalabb, úgy elélek még századévig, mint a pintyfiritty.</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zmos, szálfatermetű férfi, nem látszik többnek ötvennél. Arca pirospozsgás. Merész sasorra is piros a fehér bajusz fölött. S ahogy összeölelte Kispetykót és Nagypetykót, Nellit meg apró anyukáját, mind a négyen érezhették karjainak ifjúi erej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öm órái után Kispetykó hiába kérdezgette apját, s Nelli az anyját, hogy történt hát a kiszabadulá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petés. Elégedjetek meg ennyivel. Ignác úr nem tartja szükségesnek, hogy elfecsegjük. Majd, a maga idejében...</w:t>
      </w:r>
    </w:p>
    <w:p>
      <w:pPr>
        <w:pStyle w:val="WWCsakszveg"/>
        <w:ind w:left="600" w:right="1322" w:firstLine="240"/>
        <w:jc w:val="both"/>
        <w:rPr>
          <w:rFonts w:ascii="Arial" w:hAnsi="Arial" w:cs="Arial"/>
          <w:sz w:val="24"/>
          <w:szCs w:val="24"/>
        </w:rPr>
      </w:pPr>
      <w:r>
        <w:rPr>
          <w:rFonts w:cs="Arial" w:ascii="Arial" w:hAnsi="Arial"/>
          <w:sz w:val="24"/>
          <w:szCs w:val="24"/>
        </w:rPr>
        <w:t>Na tessék. A felnőttek még itt is titkolóz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azt, Apa: hogy került hozzátok az a három stukke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Kisnagypetykó inkább otthonról mesél. Anyával igen jól megvoltak, ő beleélte magát, hogy valóságos hatodik cés, kezdte elhinni, hogy a többi — az időgép, az ikertestvér — képzelgés volt csupán. És akkor jöttek az álfilmes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a! Na, mondd már meg! — nyaggatja Kispetyk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De pszt! A stukkereket Ignác bácsi dugta be a kabinba. És Jenő úr kioldozta a kö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gy csinált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ogy? A fantomkezeikk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Fan-to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t bámulsz? Nekem is az v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a, te nagyzol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od, édes gyermekem, majd meglátod!</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nagyokat nyújtózva elviharzott. Cikola Ignác javaslatára ugyanis a gyerek felnőttek külön palotaszárnyat — értsd: barlangot! — birtokolhat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méltányolja apja sajátos humorát. Mert mi másnak venné? FANTOMKÉZ? Ugy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kola Ignácnak — ő látta a saját szemével — két testreszabott műkarja van. Ami pedig Jenő urat illeti... NA NE!!!</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i/>
          <w:i/>
          <w:sz w:val="24"/>
          <w:szCs w:val="24"/>
        </w:rPr>
      </w:pPr>
      <w:r>
        <w:rPr>
          <w:rFonts w:cs="Arial" w:ascii="Arial" w:hAnsi="Arial"/>
          <w:i/>
          <w:sz w:val="24"/>
          <w:szCs w:val="24"/>
        </w:rPr>
        <w:t>Drága Anya! Most már úgyis mindent tudsz a Nagy Vállalkozásról, amibe Ignác bácsival és a többi terranostrással belevágtunk. Hát a leglényeggel kezdem: Kisnagypetykót (vagyis Apát) meg Szél nénit is visszaraboltuk a FÖJÉ-től. Itt vannak nálunk a szervezet központjában. (Közelebbi címet nem írhatok, köt a katonai esküm. Ezt a levelet még így is el kell égetned!) Értesítheted a Szél nagymamát, de — Nelli azt kéri — senki mást. Újságba kiírni pedig ezután egy gyerek nevét se engedhetjük, mert az ellenségeink képesek hozzátartozókon bosszút állni. Te is vigyázz nagyon. Ha mégis észlelsz valami gyanúsat, keresd a rendőrségen Höfele Marci bácsit, őrnagy és jóbarátom május 7. óta. Ő majd segít. Örömmel hallom Apócától, hogy a szíved egész jól rendbejött. Miattunk nem kell aggódnod, jó helyen vagyunk, és szeretettel gondolunk rád ezen a hosszúra nyúlt kiránduláson. Hogy mikor lesz vége? Sajnos, nem tudni, teljesen a világhelyzettől függ, meddig lesz szüksége ránk a TERRANOSTRA-nak.</w:t>
      </w:r>
    </w:p>
    <w:p>
      <w:pPr>
        <w:pStyle w:val="WWCsakszveg"/>
        <w:ind w:left="600" w:right="1322" w:firstLine="240"/>
        <w:jc w:val="both"/>
        <w:rPr>
          <w:rFonts w:ascii="Arial" w:hAnsi="Arial" w:cs="Arial"/>
          <w:i/>
          <w:i/>
          <w:sz w:val="24"/>
          <w:szCs w:val="24"/>
        </w:rPr>
      </w:pPr>
      <w:r>
        <w:rPr>
          <w:rFonts w:cs="Arial" w:ascii="Arial" w:hAnsi="Arial"/>
          <w:i/>
          <w:sz w:val="24"/>
          <w:szCs w:val="24"/>
        </w:rPr>
        <w:t>Képzeld, Anya, mint a filmsztárok, annyi levelet kapunk a gyerekektől, mióta az ESZEL-klubok világszerte megalakultak. Fotót meg autogramot kérnek leginkább, meg alapszabály-mintát, ilyesmit. Szóval sok a követőnk. De van más kérés is a levelekben: sokan kérnek cikoligniumot Ignác bácsitól, mert szeretnék ezt vagy azt visszagyerekíteni. Rossz munkavezetőt, goromba rendőrt, verekedős tanárt, durva, mostohát, állatkínzókat, zsarnokoskodó huligánokat. Eddig csak három nagyon sürgős esetben intézkedett a Mester, hiába, nincs ideje. (Meg cikoligniuma se.)</w:t>
      </w:r>
    </w:p>
    <w:p>
      <w:pPr>
        <w:pStyle w:val="WWCsakszveg"/>
        <w:ind w:left="600" w:right="1322" w:firstLine="240"/>
        <w:jc w:val="both"/>
        <w:rPr>
          <w:rFonts w:ascii="Arial" w:hAnsi="Arial" w:cs="Arial"/>
          <w:i/>
          <w:i/>
          <w:sz w:val="24"/>
          <w:szCs w:val="24"/>
        </w:rPr>
      </w:pPr>
      <w:r>
        <w:rPr>
          <w:rFonts w:cs="Arial" w:ascii="Arial" w:hAnsi="Arial"/>
          <w:i/>
          <w:sz w:val="24"/>
          <w:szCs w:val="24"/>
        </w:rPr>
        <w:t xml:space="preserve">Ránk bízta, hogy mi állapítsuk meg a fontossági sorrendet. Nehéz ügy: mi legszívesebben mindenkin segítenénk. Főleg Nelli. Olyan jószívű, képes megsiratni a szegény védtelen kicsiket. </w:t>
      </w:r>
    </w:p>
    <w:p>
      <w:pPr>
        <w:pStyle w:val="WWCsakszveg"/>
        <w:ind w:left="600" w:right="1322" w:firstLine="240"/>
        <w:jc w:val="both"/>
        <w:rPr>
          <w:rFonts w:ascii="Arial" w:hAnsi="Arial" w:cs="Arial"/>
          <w:i/>
          <w:i/>
          <w:sz w:val="24"/>
          <w:szCs w:val="24"/>
        </w:rPr>
      </w:pPr>
      <w:r>
        <w:rPr>
          <w:rFonts w:cs="Arial" w:ascii="Arial" w:hAnsi="Arial"/>
          <w:i/>
          <w:sz w:val="24"/>
          <w:szCs w:val="24"/>
        </w:rPr>
        <w:t>Apa még pár sort akar írni, én búcsúzom, sok csókkal</w:t>
      </w:r>
    </w:p>
    <w:p>
      <w:pPr>
        <w:pStyle w:val="WWCsakszveg"/>
        <w:ind w:left="600" w:right="1322" w:firstLine="24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Kispetykó</w:t>
      </w:r>
    </w:p>
    <w:p>
      <w:pPr>
        <w:pStyle w:val="WWCsakszveg"/>
        <w:ind w:left="600" w:right="1322" w:firstLine="240"/>
        <w:jc w:val="both"/>
        <w:rPr>
          <w:rFonts w:ascii="Arial" w:hAnsi="Arial" w:cs="Arial"/>
          <w:i/>
          <w:i/>
          <w:sz w:val="24"/>
          <w:szCs w:val="24"/>
        </w:rPr>
      </w:pPr>
      <w:r>
        <w:rPr>
          <w:rFonts w:cs="Arial" w:ascii="Arial" w:hAnsi="Arial"/>
          <w:i/>
          <w:sz w:val="24"/>
          <w:szCs w:val="24"/>
        </w:rPr>
        <w:t>Csak a szépre emlékezz, Zsuzsikám! Millió csók</w:t>
      </w:r>
    </w:p>
    <w:p>
      <w:pPr>
        <w:pStyle w:val="WWCsakszveg"/>
        <w:ind w:left="600" w:right="1322" w:firstLine="240"/>
        <w:jc w:val="right"/>
        <w:rPr>
          <w:rFonts w:ascii="Arial" w:hAnsi="Arial" w:cs="Arial"/>
          <w:i/>
          <w:i/>
          <w:sz w:val="24"/>
          <w:szCs w:val="24"/>
        </w:rPr>
      </w:pPr>
      <w:r>
        <w:rPr>
          <w:rFonts w:cs="Arial" w:ascii="Arial" w:hAnsi="Arial"/>
          <w:i/>
          <w:sz w:val="24"/>
          <w:szCs w:val="24"/>
        </w:rPr>
        <w:t>a te Kisnagypetykódtól</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A FÖJE-gyerekrablók kudarcát meg a TN új diadalát meg kell tudnia a világnak.</w:t>
      </w:r>
    </w:p>
    <w:p>
      <w:pPr>
        <w:pStyle w:val="WWCsakszveg"/>
        <w:ind w:left="600" w:right="1322" w:firstLine="240"/>
        <w:jc w:val="both"/>
        <w:rPr>
          <w:rFonts w:ascii="Arial" w:hAnsi="Arial" w:cs="Arial"/>
          <w:sz w:val="24"/>
          <w:szCs w:val="24"/>
        </w:rPr>
      </w:pPr>
      <w:r>
        <w:rPr>
          <w:rFonts w:cs="Arial" w:ascii="Arial" w:hAnsi="Arial"/>
          <w:sz w:val="24"/>
          <w:szCs w:val="24"/>
        </w:rPr>
        <w:t>A szigetiek ismét sajtókonferenciára várnak vendéget. Ezúttal egyetlenegyet: a terebélyes, vidám, aranyszívű Mónika Langot. Kispetykó, Nelli, Pupácska és Lőrinc a fogadóbizottság.</w:t>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4033520" cy="20955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8"/>
                    <a:srcRect l="-7" t="-14" r="-7" b="-14"/>
                    <a:stretch>
                      <a:fillRect/>
                    </a:stretch>
                  </pic:blipFill>
                  <pic:spPr bwMode="auto">
                    <a:xfrm>
                      <a:off x="0" y="0"/>
                      <a:ext cx="4033520" cy="2095500"/>
                    </a:xfrm>
                    <a:prstGeom prst="rect">
                      <a:avLst/>
                    </a:prstGeom>
                  </pic:spPr>
                </pic:pic>
              </a:graphicData>
            </a:graphic>
          </wp:inline>
        </w:drawing>
      </w:r>
    </w:p>
    <w:p>
      <w:pPr>
        <w:pStyle w:val="WWCsakszveg"/>
        <w:ind w:left="600" w:right="1322" w:firstLine="240"/>
        <w:jc w:val="both"/>
        <w:rPr>
          <w:rFonts w:ascii="Arial" w:hAnsi="Arial" w:cs="Arial"/>
          <w:sz w:val="24"/>
          <w:szCs w:val="24"/>
        </w:rPr>
      </w:pPr>
      <w:r>
        <w:rPr>
          <w:rFonts w:cs="Arial" w:ascii="Arial" w:hAnsi="Arial"/>
          <w:sz w:val="24"/>
          <w:szCs w:val="24"/>
        </w:rPr>
        <w:t>Kiárad a Félédes Sóstó félédes sósvize, fölbukkan a Szép Heléna kék-fehéren, s partra száll Mónika. Ezúttal elmarad a szembekötősdi. A hölgy Ignác bácsi teljes bizalmát élvezi.</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hét óra. A nagysátorban Mónika odaül Kisnagypetykó és Zelma asztalához. Mindjárt be is kapcsolja a riportermagnót. Az elrablás részleteiről érdeklődik. Ki, és mit kérdeztek tőlük? Hogyan fenyegetőztek? stb.</w:t>
      </w:r>
    </w:p>
    <w:p>
      <w:pPr>
        <w:pStyle w:val="WWCsakszveg"/>
        <w:ind w:left="600" w:right="1322" w:firstLine="240"/>
        <w:jc w:val="both"/>
        <w:rPr>
          <w:rFonts w:ascii="Arial" w:hAnsi="Arial" w:cs="Arial"/>
          <w:sz w:val="24"/>
          <w:szCs w:val="24"/>
        </w:rPr>
      </w:pPr>
      <w:r>
        <w:rPr>
          <w:rFonts w:cs="Arial" w:ascii="Arial" w:hAnsi="Arial"/>
          <w:sz w:val="24"/>
          <w:szCs w:val="24"/>
        </w:rPr>
        <w:t>Hm... Ki emlékszik már a szavak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nagyobb pofonokat egy pocakos, szivaros, feketeszemüveges úrtól kapták. Őrá aztán emlékeznek. A személyleírás egyébként pont ráillik Homberger vezérigazgatóra.</w:t>
      </w:r>
    </w:p>
    <w:p>
      <w:pPr>
        <w:pStyle w:val="WWCsakszveg"/>
        <w:ind w:left="600" w:right="1322" w:firstLine="240"/>
        <w:jc w:val="both"/>
        <w:rPr>
          <w:rFonts w:ascii="Arial" w:hAnsi="Arial" w:cs="Arial"/>
          <w:sz w:val="24"/>
          <w:szCs w:val="24"/>
        </w:rPr>
      </w:pPr>
      <w:r>
        <w:rPr>
          <w:rFonts w:cs="Arial" w:ascii="Arial" w:hAnsi="Arial"/>
          <w:sz w:val="24"/>
          <w:szCs w:val="24"/>
        </w:rPr>
        <w:t>Mónika magnója szorgosan foro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 további tervük? — Magázza a „lecseperedett" szülő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aradunk. Igyekszünk hasznára lenni a TN-nek, és persze, felcsepered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üzennek e biztos helyről a FÖJÉ-nek?</w:t>
      </w:r>
    </w:p>
    <w:p>
      <w:pPr>
        <w:pStyle w:val="WWCsakszveg"/>
        <w:ind w:left="600" w:right="1322" w:firstLine="240"/>
        <w:jc w:val="both"/>
        <w:rPr>
          <w:rFonts w:ascii="Arial" w:hAnsi="Arial" w:cs="Arial"/>
          <w:sz w:val="24"/>
          <w:szCs w:val="24"/>
        </w:rPr>
      </w:pPr>
      <w:r>
        <w:rPr>
          <w:rFonts w:cs="Arial" w:ascii="Arial" w:hAnsi="Arial"/>
          <w:sz w:val="24"/>
          <w:szCs w:val="24"/>
        </w:rPr>
        <w:t>A kis Benyó bekiabálja legújabb verseményé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i/>
          <w:i/>
          <w:sz w:val="24"/>
          <w:szCs w:val="24"/>
        </w:rPr>
      </w:pPr>
      <w:r>
        <w:rPr>
          <w:rFonts w:cs="Arial" w:ascii="Arial" w:hAnsi="Arial"/>
          <w:i/>
          <w:sz w:val="24"/>
          <w:szCs w:val="24"/>
        </w:rPr>
        <w:t>Üzenjük a FÖJÉ-ne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ne nézzenek hülyének! </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Izabell, látva Mónika értetlenkedését, igyekszik németre fordítani a szavakat Mónika végre megérti. De egyebet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Ön, kisasszony... Izabell Wolf?</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scar-díjas Izabell Wolf — itt? Egy partizántáborban? Miér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szeretnék még soká játszani — ezen a Földön. Úgy érzem, míg el nem értük célunkat, itt a helyem — mondta a filmcsilla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rátságos, éjszakába nyúló beszélgetés volt. A gyerekek beszéltek előző életükről is a riporternőnek. Vágyaikról, álmaikról, ki-ki mesélt a hobbijáról, szenvedélyéről, kiderült, hogy mindenkinek van valami különös tehetsége. Gnóró oly nyelvzseni, egyetemi tanár lehetne. Estrella, a szénszemű spanyol kislány zenét szerez. Zibol, a perui srác eredeti foglalkozását tekintve zsebtolvaj, Ignác bácsival ennek űzése közben találkozott. Keze a Mester zsebében, az megfogja, erősen, nem dühösen, és rákezdi: — Hogy hívják, kedves fiatal barátom? — Zibol. — NOS KEDVES ZIBOL, ZSEBTOLVAJBAN MÉG SOHASEM LÁTTAM SZIMPÁTIKUSABBAT...</w:t>
      </w:r>
    </w:p>
    <w:p>
      <w:pPr>
        <w:pStyle w:val="WWCsakszveg"/>
        <w:ind w:left="600" w:right="1322" w:firstLine="240"/>
        <w:jc w:val="both"/>
        <w:rPr>
          <w:rFonts w:ascii="Arial" w:hAnsi="Arial" w:cs="Arial"/>
          <w:sz w:val="24"/>
          <w:szCs w:val="24"/>
        </w:rPr>
      </w:pPr>
      <w:r>
        <w:rPr>
          <w:rFonts w:cs="Arial" w:ascii="Arial" w:hAnsi="Arial"/>
          <w:sz w:val="24"/>
          <w:szCs w:val="24"/>
        </w:rPr>
        <w:t>A szigetlakók sokadszor hallják már, mégis hahotáznak.</w:t>
      </w:r>
    </w:p>
    <w:p>
      <w:pPr>
        <w:pStyle w:val="WWCsakszveg"/>
        <w:ind w:left="600" w:right="1322" w:firstLine="240"/>
        <w:jc w:val="both"/>
        <w:rPr>
          <w:rFonts w:ascii="Arial" w:hAnsi="Arial" w:cs="Arial"/>
          <w:sz w:val="24"/>
          <w:szCs w:val="24"/>
        </w:rPr>
      </w:pPr>
      <w:r>
        <w:rPr>
          <w:rFonts w:cs="Arial" w:ascii="Arial" w:hAnsi="Arial"/>
          <w:sz w:val="24"/>
          <w:szCs w:val="24"/>
        </w:rPr>
        <w:t>A tenyeres-talpas, szélesszájú német nő majd megszakad a nevetéstő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ohnnyk — így hívják a szomszéd támaszpont gyerekké vált katonáit — pop-rock-együttese is bemutatkoz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kek, nem kéne már lefeküdnötö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WWCsakszveg"/>
        <w:ind w:left="600" w:right="1322" w:firstLine="240"/>
        <w:jc w:val="both"/>
        <w:rPr>
          <w:rFonts w:ascii="Arial" w:hAnsi="Arial" w:cs="Arial"/>
          <w:sz w:val="24"/>
          <w:szCs w:val="24"/>
        </w:rPr>
      </w:pPr>
      <w:r>
        <w:rPr>
          <w:rFonts w:cs="Arial" w:ascii="Arial" w:hAnsi="Arial"/>
          <w:sz w:val="24"/>
          <w:szCs w:val="24"/>
        </w:rPr>
        <w:t>Még Szél Nelli énekét muszáj meghallgatnia a vendégnek.</w:t>
      </w:r>
    </w:p>
    <w:p>
      <w:pPr>
        <w:pStyle w:val="WWCsakszveg"/>
        <w:ind w:left="600" w:right="1322" w:firstLine="240"/>
        <w:jc w:val="both"/>
        <w:rPr>
          <w:rFonts w:ascii="Arial" w:hAnsi="Arial" w:cs="Arial"/>
          <w:sz w:val="24"/>
          <w:szCs w:val="24"/>
        </w:rPr>
      </w:pPr>
      <w:r>
        <w:rPr>
          <w:rFonts w:cs="Arial" w:ascii="Arial" w:hAnsi="Arial"/>
          <w:sz w:val="24"/>
          <w:szCs w:val="24"/>
        </w:rPr>
        <w:t>Szélné Kökény Zelma is rázendít. Zeng a magyar népdal, a Tiszáról és a szerelemről a messzi óceán kis szigeté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Cikola Ignác bejelenti, hogy rögvest adásba mennek, egész Európán; sőt a világnak látni kell... Nem, nem ezt a csodálatos duót, sajnos, más a szenzáció.</w:t>
      </w:r>
    </w:p>
    <w:p>
      <w:pPr>
        <w:pStyle w:val="WWCsakszveg"/>
        <w:ind w:left="600" w:right="1322" w:firstLine="240"/>
        <w:jc w:val="both"/>
        <w:rPr>
          <w:rFonts w:ascii="Arial" w:hAnsi="Arial" w:cs="Arial"/>
          <w:sz w:val="24"/>
          <w:szCs w:val="24"/>
        </w:rPr>
      </w:pPr>
      <w:r>
        <w:rPr>
          <w:rFonts w:cs="Arial" w:ascii="Arial" w:hAnsi="Arial"/>
          <w:sz w:val="24"/>
          <w:szCs w:val="24"/>
        </w:rPr>
        <w:t>Keserű igazság — akár ez lehetne a címe.</w:t>
      </w:r>
    </w:p>
    <w:p>
      <w:pPr>
        <w:pStyle w:val="WWCsakszveg"/>
        <w:ind w:left="600" w:right="1322" w:firstLine="240"/>
        <w:jc w:val="both"/>
        <w:rPr>
          <w:rFonts w:ascii="Arial" w:hAnsi="Arial" w:cs="Arial"/>
          <w:sz w:val="24"/>
          <w:szCs w:val="24"/>
        </w:rPr>
      </w:pPr>
      <w:r>
        <w:rPr>
          <w:rFonts w:cs="Arial" w:ascii="Arial" w:hAnsi="Arial"/>
          <w:sz w:val="24"/>
          <w:szCs w:val="24"/>
        </w:rPr>
        <w:t>A TN ezennel meg fogja cáfolni Carringfry elnök magyarázat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hogy az ŰRTIGRIS csak egy Mars-rakéta? És ez a harminckilenc ŰRTIGRIS? Ez a komplett űrhaderő, ami most látható a tévé képernyőjén? Ezt is a Marsra szánják a tábornok ur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rálnak előttük a képek. Ugyanolyan monstrumok, mint amit a FLIX-körzetben láttak nemrég. Ignác bácsi kiabá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dolom Carringfryt és bandáját a közvélemény félrevezetésével. Igenis: ezek hatalmas erődűrhajók, melyekkel a kozmikus térségben akarnak fölényt szerezni, hogy onnét sakkban tarthassák az egész föld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ng hitetlenkedve rázza a fejét: — De hiszen csak egy volt! Igen, kisasszony! Ott, a FLIX-körzetben csak egy. De ez a harminckilenc ŰRTIGRIS Dél-Afrikában, pontosabban a DHIAWAM Szövetségben rejtőzködik. Még csak félkész, de máris ugrásra kész fenevad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alóban... Az utóbbi években a két kormány feltűnően közeledett egymáshoz. Nos, ezért. De — menj csak közelebb, Violet! — ha figyelmesebben megnézzük a kozmikus erődöket... </w:t>
      </w:r>
    </w:p>
    <w:p>
      <w:pPr>
        <w:pStyle w:val="WWCsakszveg"/>
        <w:numPr>
          <w:ilvl w:val="0"/>
          <w:numId w:val="4"/>
        </w:numPr>
        <w:ind w:left="360" w:right="1322" w:hanging="360"/>
        <w:jc w:val="both"/>
        <w:rPr>
          <w:rFonts w:ascii="Arial" w:hAnsi="Arial" w:cs="Arial"/>
          <w:sz w:val="24"/>
          <w:szCs w:val="24"/>
        </w:rPr>
      </w:pPr>
      <w:r>
        <w:rPr>
          <w:rFonts w:cs="Arial" w:ascii="Arial" w:hAnsi="Arial"/>
          <w:sz w:val="24"/>
          <w:szCs w:val="24"/>
        </w:rPr>
        <w:t xml:space="preserve">Az ÜRFITYISZ! — Kiáltották egy emberként. </w:t>
      </w:r>
    </w:p>
    <w:p>
      <w:pPr>
        <w:pStyle w:val="WWCsakszveg"/>
        <w:numPr>
          <w:ilvl w:val="0"/>
          <w:numId w:val="4"/>
        </w:numPr>
        <w:ind w:left="360" w:right="1322" w:hanging="360"/>
        <w:jc w:val="both"/>
        <w:rPr>
          <w:rFonts w:ascii="Arial" w:hAnsi="Arial" w:cs="Arial"/>
          <w:sz w:val="24"/>
          <w:szCs w:val="24"/>
        </w:rPr>
      </w:pPr>
      <w:r>
        <w:rPr>
          <w:rFonts w:cs="Arial" w:ascii="Arial" w:hAnsi="Arial"/>
          <w:sz w:val="24"/>
          <w:szCs w:val="24"/>
        </w:rPr>
        <w:t>Igen. A TERRANOSTRA már megjelölte őket.</w:t>
      </w:r>
    </w:p>
    <w:p>
      <w:pPr>
        <w:pStyle w:val="WWCsakszveg"/>
        <w:ind w:left="600" w:right="1322" w:firstLine="240"/>
        <w:jc w:val="both"/>
        <w:rPr>
          <w:rFonts w:ascii="Arial" w:hAnsi="Arial" w:cs="Arial"/>
          <w:sz w:val="24"/>
          <w:szCs w:val="24"/>
        </w:rPr>
      </w:pPr>
      <w:r>
        <w:rPr>
          <w:rFonts w:cs="Arial" w:ascii="Arial" w:hAnsi="Arial"/>
          <w:sz w:val="24"/>
          <w:szCs w:val="24"/>
        </w:rPr>
        <w:t xml:space="preserve">A hatalmas, lila fityiszek ott éktelenkedtek a törzseken. Ajtó tárult. ÉDAU-katonák robogtak be, magasrangú, pulykavörös tiszt üvöltözött rájuk.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doljuk Carringfryt — folytatta a Mester — hogy a világ békéjére tör, hogy mindent és mindenkit le akar igázni ezekkel a szörnyetegekkel. Vádoljuk és kérdőre vonjuk, mi, a TERRANOSTRA, az emberiség nevében! — harsogta Cikola Ignác, s olyan volt most, kipirosodva, lengő hófehér szakállával, mint egy bibliai próféta.</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Soha még ennyi rosszat és ennyi jót össze nem álmodott...</w:t>
      </w:r>
    </w:p>
    <w:p>
      <w:pPr>
        <w:pStyle w:val="WWCsakszveg"/>
        <w:ind w:left="600" w:right="1322" w:firstLine="240"/>
        <w:jc w:val="both"/>
        <w:rPr>
          <w:rFonts w:ascii="Arial" w:hAnsi="Arial" w:cs="Arial"/>
          <w:sz w:val="24"/>
          <w:szCs w:val="24"/>
        </w:rPr>
      </w:pPr>
      <w:r>
        <w:rPr>
          <w:rFonts w:cs="Arial" w:ascii="Arial" w:hAnsi="Arial"/>
          <w:sz w:val="24"/>
          <w:szCs w:val="24"/>
        </w:rPr>
        <w:t>A dzsungelben fut, kígyó támad rá, Plútó, a kutyája széttépi; de a kígyódarabokból tigrisek nőnek ki.</w:t>
      </w:r>
    </w:p>
    <w:p>
      <w:pPr>
        <w:pStyle w:val="WWCsakszveg"/>
        <w:ind w:left="600" w:right="1322" w:firstLine="240"/>
        <w:jc w:val="both"/>
        <w:rPr>
          <w:rFonts w:ascii="Arial" w:hAnsi="Arial" w:cs="Arial"/>
          <w:sz w:val="24"/>
          <w:szCs w:val="24"/>
        </w:rPr>
      </w:pPr>
      <w:r>
        <w:rPr>
          <w:rFonts w:cs="Arial" w:ascii="Arial" w:hAnsi="Arial"/>
          <w:sz w:val="24"/>
          <w:szCs w:val="24"/>
        </w:rPr>
        <w:t xml:space="preserve">Fára menekül. Nelli is ott ül, harangozik a lábával. </w:t>
      </w:r>
    </w:p>
    <w:p>
      <w:pPr>
        <w:pStyle w:val="WWCsakszveg"/>
        <w:ind w:left="600" w:right="1322" w:firstLine="240"/>
        <w:jc w:val="both"/>
        <w:rPr>
          <w:rFonts w:ascii="Arial" w:hAnsi="Arial" w:cs="Arial"/>
          <w:sz w:val="24"/>
          <w:szCs w:val="24"/>
        </w:rPr>
      </w:pPr>
      <w:r>
        <w:rPr>
          <w:rFonts w:cs="Arial" w:ascii="Arial" w:hAnsi="Arial"/>
          <w:sz w:val="24"/>
          <w:szCs w:val="24"/>
        </w:rPr>
        <w:t xml:space="preserve">Péterünk hátra és lefelé mutat: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igrisek.</w:t>
      </w:r>
    </w:p>
    <w:p>
      <w:pPr>
        <w:pStyle w:val="WWCsakszveg"/>
        <w:numPr>
          <w:ilvl w:val="0"/>
          <w:numId w:val="4"/>
        </w:numPr>
        <w:ind w:left="360" w:right="1322" w:hanging="360"/>
        <w:jc w:val="both"/>
        <w:rPr>
          <w:rFonts w:ascii="Arial" w:hAnsi="Arial" w:cs="Arial"/>
          <w:sz w:val="24"/>
          <w:szCs w:val="24"/>
        </w:rPr>
      </w:pPr>
      <w:r>
        <w:rPr>
          <w:rFonts w:cs="Arial" w:ascii="Arial" w:hAnsi="Arial"/>
          <w:sz w:val="24"/>
          <w:szCs w:val="24"/>
        </w:rPr>
        <w:t xml:space="preserve">Tudom. — biggyeszti száját a kislány. </w:t>
      </w:r>
    </w:p>
    <w:p>
      <w:pPr>
        <w:pStyle w:val="WWCsakszveg"/>
        <w:numPr>
          <w:ilvl w:val="0"/>
          <w:numId w:val="4"/>
        </w:numPr>
        <w:ind w:left="360" w:right="1322" w:hanging="360"/>
        <w:jc w:val="both"/>
        <w:rPr>
          <w:rFonts w:ascii="Arial" w:hAnsi="Arial" w:cs="Arial"/>
          <w:sz w:val="24"/>
          <w:szCs w:val="24"/>
        </w:rPr>
      </w:pPr>
      <w:r>
        <w:rPr>
          <w:rFonts w:cs="Arial" w:ascii="Arial" w:hAnsi="Arial"/>
          <w:sz w:val="24"/>
          <w:szCs w:val="24"/>
        </w:rPr>
        <w:t xml:space="preserve">És azt, hogy SZERETLEK?! </w:t>
      </w:r>
    </w:p>
    <w:p>
      <w:pPr>
        <w:pStyle w:val="WWCsakszveg"/>
        <w:numPr>
          <w:ilvl w:val="0"/>
          <w:numId w:val="4"/>
        </w:numPr>
        <w:ind w:left="360" w:right="1322" w:hanging="360"/>
        <w:jc w:val="both"/>
        <w:rPr>
          <w:rFonts w:ascii="Arial" w:hAnsi="Arial" w:cs="Arial"/>
          <w:sz w:val="24"/>
          <w:szCs w:val="24"/>
        </w:rPr>
      </w:pPr>
      <w:r>
        <w:rPr>
          <w:rFonts w:cs="Arial" w:ascii="Arial" w:hAnsi="Arial"/>
          <w:sz w:val="24"/>
          <w:szCs w:val="24"/>
        </w:rPr>
        <w:t xml:space="preserve">Azt is tudom, te kisbutababóca... és én is... </w:t>
      </w:r>
    </w:p>
    <w:p>
      <w:pPr>
        <w:pStyle w:val="WWCsakszveg"/>
        <w:ind w:left="840" w:right="1322" w:hanging="0"/>
        <w:jc w:val="both"/>
        <w:rPr>
          <w:rFonts w:ascii="Arial" w:hAnsi="Arial" w:cs="Arial"/>
          <w:sz w:val="24"/>
          <w:szCs w:val="24"/>
        </w:rPr>
      </w:pPr>
      <w:r>
        <w:rPr>
          <w:rFonts w:cs="Arial" w:ascii="Arial" w:hAnsi="Arial"/>
          <w:sz w:val="24"/>
          <w:szCs w:val="24"/>
        </w:rPr>
        <w:t>Tigrisüvöltés.</w:t>
      </w:r>
    </w:p>
    <w:p>
      <w:pPr>
        <w:pStyle w:val="WWCsakszveg"/>
        <w:ind w:left="600" w:right="1322" w:firstLine="240"/>
        <w:jc w:val="both"/>
        <w:rPr>
          <w:rFonts w:ascii="Arial" w:hAnsi="Arial" w:cs="Arial"/>
          <w:sz w:val="24"/>
          <w:szCs w:val="24"/>
        </w:rPr>
      </w:pPr>
      <w:r>
        <w:rPr>
          <w:rFonts w:cs="Arial" w:ascii="Arial" w:hAnsi="Arial"/>
          <w:sz w:val="24"/>
          <w:szCs w:val="24"/>
        </w:rPr>
        <w:t>Kispetykó magához öleli Nellit. A tigrisek föl-fölugrálnak. Törik az ág... ZUHANÁS…</w:t>
      </w:r>
    </w:p>
    <w:p>
      <w:pPr>
        <w:pStyle w:val="WWCsakszveg"/>
        <w:ind w:left="600" w:right="1322" w:firstLine="240"/>
        <w:jc w:val="both"/>
        <w:rPr>
          <w:rFonts w:ascii="Arial" w:hAnsi="Arial" w:cs="Arial"/>
          <w:sz w:val="24"/>
          <w:szCs w:val="24"/>
        </w:rPr>
      </w:pPr>
      <w:r>
        <w:rPr>
          <w:rFonts w:cs="Arial" w:ascii="Arial" w:hAnsi="Arial"/>
          <w:sz w:val="24"/>
          <w:szCs w:val="24"/>
        </w:rPr>
        <w:t xml:space="preserve">Most odalenn... egymásnak vetett háttal. Nelli kezében hosszú, színes ostor („Nem tudtad, hogy állatszelídítő is vagyok?!"), azzal csapkod, ő meg egy vastag faággal, de az ütések csak a levegőt szelik át, de a nagy tigrisek sértetlenek.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Űrtigrisek. Nézd! Belül is űrből vannak. Nem lehet őket megölni! — kiált a kislánynak. Nelli meg: — Most figyelj! — Fityiszt mutat. — Űrfityiszt nekik!</w:t>
      </w:r>
    </w:p>
    <w:p>
      <w:pPr>
        <w:pStyle w:val="WWCsakszveg"/>
        <w:ind w:left="600" w:right="1322" w:firstLine="240"/>
        <w:jc w:val="both"/>
        <w:rPr>
          <w:rFonts w:ascii="Arial" w:hAnsi="Arial" w:cs="Arial"/>
          <w:sz w:val="24"/>
          <w:szCs w:val="24"/>
        </w:rPr>
      </w:pPr>
      <w:r>
        <w:rPr>
          <w:rFonts w:cs="Arial" w:ascii="Arial" w:hAnsi="Arial"/>
          <w:sz w:val="24"/>
          <w:szCs w:val="24"/>
        </w:rPr>
        <w:t xml:space="preserve">A tigrisek sunyítva, morogva hátrálnak. Fityiszt mutat nekik ő is, de a legnagyobb bestia elkapja a karját.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 Jaj!! Leszakítja!!!</w:t>
      </w:r>
    </w:p>
    <w:p>
      <w:pPr>
        <w:pStyle w:val="WWCsakszveg"/>
        <w:ind w:left="600" w:right="1322" w:firstLine="240"/>
        <w:jc w:val="both"/>
        <w:rPr>
          <w:rFonts w:ascii="Arial" w:hAnsi="Arial" w:cs="Arial"/>
          <w:sz w:val="24"/>
          <w:szCs w:val="24"/>
        </w:rPr>
      </w:pPr>
      <w:r>
        <w:rPr>
          <w:rFonts w:cs="Arial" w:ascii="Arial" w:hAnsi="Arial"/>
          <w:sz w:val="24"/>
          <w:szCs w:val="24"/>
        </w:rPr>
        <w:t>Már ott áll kartalanul. Ömlik a vér a csonkból. Nelli kötözi, a hajával kötözi, az aranyszőke hajával. Arcán csorognak a könny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égse vagyunk állatszelídítők. Gyengék vagyunk. Ezek meg fantomok. Hogyan árthatnánk nekik? — Szájoncsókolja. — Lásd megmondtam. </w:t>
      </w:r>
    </w:p>
    <w:p>
      <w:pPr>
        <w:pStyle w:val="WWCsakszveg"/>
        <w:ind w:left="600" w:right="1322" w:firstLine="240"/>
        <w:jc w:val="both"/>
        <w:rPr>
          <w:rFonts w:ascii="Arial" w:hAnsi="Arial" w:cs="Arial"/>
          <w:sz w:val="24"/>
          <w:szCs w:val="24"/>
        </w:rPr>
      </w:pPr>
      <w:r>
        <w:rPr>
          <w:rFonts w:cs="Arial" w:ascii="Arial" w:hAnsi="Arial"/>
          <w:sz w:val="24"/>
          <w:szCs w:val="24"/>
        </w:rPr>
        <w:t>Nelli búcsút int. Föllebeg. Köröz a két kis kolibriszárnyával... Utána akar kapni... de nem bír... Nincs karja. Csak azt érzi, hogy húzza lefelé a föld.</w:t>
      </w:r>
    </w:p>
    <w:p>
      <w:pPr>
        <w:pStyle w:val="WWCsakszveg"/>
        <w:ind w:left="600" w:right="1322" w:firstLine="240"/>
        <w:jc w:val="both"/>
        <w:rPr>
          <w:rFonts w:ascii="Arial" w:hAnsi="Arial" w:cs="Arial"/>
          <w:sz w:val="24"/>
          <w:szCs w:val="24"/>
        </w:rPr>
      </w:pPr>
      <w:r>
        <w:rPr>
          <w:rFonts w:cs="Arial" w:ascii="Arial" w:hAnsi="Arial"/>
          <w:sz w:val="24"/>
          <w:szCs w:val="24"/>
        </w:rPr>
        <w:t>Nehéz... ólomnehéz — nyöszörgi.</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Tudata lassan tisztul.</w:t>
      </w:r>
    </w:p>
    <w:p>
      <w:pPr>
        <w:pStyle w:val="WWCsakszveg"/>
        <w:ind w:left="600" w:right="1322" w:firstLine="240"/>
        <w:jc w:val="both"/>
        <w:rPr>
          <w:rFonts w:ascii="Arial" w:hAnsi="Arial" w:cs="Arial"/>
          <w:sz w:val="24"/>
          <w:szCs w:val="24"/>
        </w:rPr>
      </w:pPr>
      <w:r>
        <w:rPr>
          <w:rFonts w:cs="Arial" w:ascii="Arial" w:hAnsi="Arial"/>
          <w:sz w:val="24"/>
          <w:szCs w:val="24"/>
        </w:rPr>
        <w:t xml:space="preserve">Igen: fáj. Fekszem és fáj a fejem. </w:t>
      </w:r>
    </w:p>
    <w:p>
      <w:pPr>
        <w:pStyle w:val="WWCsakszveg"/>
        <w:ind w:left="600" w:right="1322" w:firstLine="240"/>
        <w:jc w:val="both"/>
        <w:rPr>
          <w:rFonts w:ascii="Arial" w:hAnsi="Arial" w:cs="Arial"/>
          <w:sz w:val="24"/>
          <w:szCs w:val="24"/>
        </w:rPr>
      </w:pPr>
      <w:r>
        <w:rPr>
          <w:rFonts w:cs="Arial" w:ascii="Arial" w:hAnsi="Arial"/>
          <w:sz w:val="24"/>
          <w:szCs w:val="24"/>
        </w:rPr>
        <w:t xml:space="preserve">Odanyúlt. </w:t>
      </w:r>
    </w:p>
    <w:p>
      <w:pPr>
        <w:pStyle w:val="WWCsakszveg"/>
        <w:ind w:left="600" w:right="1322" w:firstLine="240"/>
        <w:jc w:val="both"/>
        <w:rPr>
          <w:rFonts w:ascii="Arial" w:hAnsi="Arial" w:cs="Arial"/>
          <w:sz w:val="24"/>
          <w:szCs w:val="24"/>
        </w:rPr>
      </w:pPr>
      <w:r>
        <w:drawing>
          <wp:anchor behindDoc="0" distT="0" distB="0" distL="0" distR="114935" simplePos="0" locked="0" layoutInCell="0" allowOverlap="1" relativeHeight="129">
            <wp:simplePos x="0" y="0"/>
            <wp:positionH relativeFrom="column">
              <wp:align>left</wp:align>
            </wp:positionH>
            <wp:positionV relativeFrom="paragraph">
              <wp:posOffset>-6985</wp:posOffset>
            </wp:positionV>
            <wp:extent cx="2301875" cy="172212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9"/>
                    <a:srcRect l="-13" t="-17" r="-13" b="-17"/>
                    <a:stretch>
                      <a:fillRect/>
                    </a:stretch>
                  </pic:blipFill>
                  <pic:spPr bwMode="auto">
                    <a:xfrm>
                      <a:off x="0" y="0"/>
                      <a:ext cx="2301875" cy="1722120"/>
                    </a:xfrm>
                    <a:prstGeom prst="rect">
                      <a:avLst/>
                    </a:prstGeom>
                  </pic:spPr>
                </pic:pic>
              </a:graphicData>
            </a:graphic>
          </wp:anchor>
        </w:drawing>
      </w:r>
      <w:r>
        <w:rPr>
          <w:rFonts w:cs="Arial" w:ascii="Arial" w:hAnsi="Arial"/>
          <w:sz w:val="24"/>
          <w:szCs w:val="24"/>
        </w:rPr>
        <w:t>Be van kötve? És most még jobban fáj. És ki ez a homályos al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lli? — Milyen gyönge a hangom. gondolj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 nyugton. Hallod? Várj, megitatl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hár a számnál. Gyöngeség. A víz fele a nyakamba csuro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i történt vele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ájultál. De semmi vész. — Simogatja az arcát. — Csak egy kis agyrázkódás.</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Nelli naplójából:</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Végre a doktornő megengedte. Elmondtam neki a rakétát. Meg akarta nézni az orrszarvú sziklát, ahová becsapódott. Kitámogattam. Alig akart hinni a távcsövének. Hogy len rakéta ekkora pusztítást vigyen véghez...</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DE HÁT HONNÉT LŐTTEK RÁNK?</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Ez az, hogy nem ránk. Van itt az óceánon egy hadgyakorlat. S még másutt is egy csomó, mert a leleplezés óta ezzel hőbörög az EDAU-elnök. Lényeg, hogy egy eltévedt rakéta belevágott az Orrszarvúba, szinte leborotválta... És a kődarabok meg a repeszek egy része a táborra zuhant.</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Ez...? — nyúlt fel a kötéshez. — Mitől...?</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Egy kődarab talált el. A nagy sátrat, amiben tegnap voltunk, ezer darabra tépték a repeszek. Szegény Öcsinyec Papó pedig — elpityeredtem. — Tudod, az ő remetebarlangja éppen ott volt... Igen... meghal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Péter is megkönnyezte. És megköszönte, hogy ápolom. Több sérült nincs, így egész nap ketten vagyunk a kórházzá kinevezett raktárbarlangban. Elmeséltem, hogy álmában többször szólongatott. Ő meg az egész álmát. Nem tudom, ha nincs ez a sebesülése, mikor mertünk volna ilyen nyíltan beszélni a szerelmünkről. Most már elolvashatnám az összes Zozipének szóló levelet, hisz voltaképp nekem szólnak. De mégsem akarom.</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Ignác bácsiék meg anyuék nem sokat törődnek velünk. Nagy a vita: egy ilyen belövés után maradhat-e itt a TERRANOSTRA?</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top. Épp most közlik velem: nyugi, maradunk. Bár a műholdak regisztrálták a találatot, nem kell félnünk. A központ a támaszpontiakat bízta meg a helyszíni szemlével. Vagyis a barátainkat. Már vissza is jelentették nekik, hogy csak sziklaborotválás történ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Most elaludt. A jó hír megnyugtatta. Imádom! Őt és a kezét és a pici fekete bajuszpihéit. És az álmait, amikben benne vagyok. Szörnyű elgondolni, mi lett volna, ha ő is meghal, mint Öcsinyec Papó.</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zerencsére emlékszik már a részletekre is. Május 18-án történt. Dél elmúlt már, s mindig álmosan kilépett a lakógömbből, hogy Plútókat megetesse. (Aznap mind soká aludtunk, hisz éjszaka Mónikával beszélgettünk meg ŰRTIGRIS-eket néztün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üvítés, villanás, robbanás, aztán jött az a kődarab. Szegény Plútóka úgy megrémült, fél napig elő se jött a sűrűből. Éjszaka vonított is. Talán a kiterített halottunkat siratta.</w:t>
      </w:r>
    </w:p>
    <w:p>
      <w:pPr>
        <w:pStyle w:val="WWCsakszveg"/>
        <w:ind w:left="600" w:right="1322" w:firstLine="240"/>
        <w:jc w:val="both"/>
        <w:rPr>
          <w:rFonts w:ascii="Arial" w:hAnsi="Arial" w:cs="Arial"/>
          <w:i/>
          <w:i/>
          <w:sz w:val="24"/>
          <w:szCs w:val="24"/>
        </w:rPr>
      </w:pPr>
      <w:r>
        <w:rPr>
          <w:rFonts w:cs="Arial" w:ascii="Arial" w:hAnsi="Arial"/>
          <w:i/>
          <w:sz w:val="24"/>
          <w:szCs w:val="24"/>
        </w:rPr>
        <w:t>A hegyen temettük el. Sziklasírba.</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Isten veled, örökfiatal barátom, küzdőtársam, valamennyiünk apja és öccse! — búcsúztatta Ignác bácsi. — Te is áldozata lettél annak az oktalan gyilkolásnak, amelyet szerettél volna megállítani. Ostoba véletlenek sora okozta halálodat, s még ezzel is harcolsz: figyelmezteted az emberiséget, hogy néhány ostoba véletlen, buta műszaki hiba is rettenetes következményekkel járhat. Nyugodj békében, öreg cimbora! Mi pedig ígérjük, nem nyugszunk addig, míg a békét ŰRTIGRIS-ek fenyegetik.</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A TERRANOSTRA újabb leleplezése óriási vihart kavart. „Nő, dagad a felháborodás." „A DHIAWAM-i diktátor néma." „Az ÉDAU elnöke nem nyilatkozik." „Miért ködösít a hadügyminiszter?" „EUROTENGELY-országok közös nyilatkozatban ítélik el az ŰRTIGRIS-politikát."</w:t>
      </w:r>
    </w:p>
    <w:p>
      <w:pPr>
        <w:pStyle w:val="WWCsakszveg"/>
        <w:ind w:left="600" w:right="1322" w:firstLine="240"/>
        <w:jc w:val="both"/>
        <w:rPr>
          <w:rFonts w:ascii="Arial" w:hAnsi="Arial" w:cs="Arial"/>
          <w:sz w:val="24"/>
          <w:szCs w:val="24"/>
        </w:rPr>
      </w:pPr>
      <w:r>
        <w:rPr>
          <w:rFonts w:cs="Arial" w:ascii="Arial" w:hAnsi="Arial"/>
          <w:sz w:val="24"/>
          <w:szCs w:val="24"/>
        </w:rPr>
        <w:t xml:space="preserve">Ilyen és hasonló címek ordítottak az újságok címoldalán. S ami még a fölbolydulással járt: mindenütt sztrájkok, tüntetések, békemenetek, ESZEL-klubok nagygyűlés Dél-Amerikában és Kínában és Észak-Európában... és mindenütt. </w:t>
      </w:r>
    </w:p>
    <w:p>
      <w:pPr>
        <w:pStyle w:val="WWCsakszveg"/>
        <w:ind w:left="600" w:right="1322" w:firstLine="240"/>
        <w:jc w:val="both"/>
        <w:rPr>
          <w:rFonts w:ascii="Arial" w:hAnsi="Arial" w:cs="Arial"/>
          <w:sz w:val="24"/>
          <w:szCs w:val="24"/>
        </w:rPr>
      </w:pPr>
      <w:r>
        <w:rPr>
          <w:rFonts w:cs="Arial" w:ascii="Arial" w:hAnsi="Arial"/>
          <w:sz w:val="24"/>
          <w:szCs w:val="24"/>
        </w:rPr>
        <w:t>És az Elnöknek — hallgatnia kell. Minden elnökök ura: a Fegyver kívánja így. Más szóval a GLOBAL: „csönd, amíg kész nem leszünk!"</w:t>
      </w:r>
    </w:p>
    <w:p>
      <w:pPr>
        <w:pStyle w:val="WWCsakszveg"/>
        <w:ind w:left="600" w:right="1322" w:firstLine="240"/>
        <w:jc w:val="both"/>
        <w:rPr>
          <w:rFonts w:ascii="Arial" w:hAnsi="Arial" w:cs="Arial"/>
          <w:sz w:val="24"/>
          <w:szCs w:val="24"/>
        </w:rPr>
      </w:pPr>
      <w:r>
        <w:rPr>
          <w:rFonts w:cs="Arial" w:ascii="Arial" w:hAnsi="Arial"/>
          <w:sz w:val="24"/>
          <w:szCs w:val="24"/>
        </w:rPr>
        <w:t>Mindössze annyi választ engedélyeznek neki, hogy megjelenjék régi iskolájának ballagási ünnepén. S ott, miközben visszaemlékezik a hajdani diákévekre, ejtsen néhány szót arról, mily gonosz is a világ. Hogy nem nekünk hisz, akik egy Marsrakétával készülünk a nagy tudományos tettre, hanem a pimasz terranostrásoknak. Lám, bedőlnek egy ügyes filmtrükknek, holott a vak is látja: ugyanazt a kozmikus erődöt sokszorozzák meg a gazemberek, harminckilencszer odamásolták az eredeti mellé, s most ezzel etetik az emberiséget.</w:t>
      </w:r>
    </w:p>
    <w:p>
      <w:pPr>
        <w:pStyle w:val="WWCsakszveg"/>
        <w:ind w:left="600" w:right="1322" w:firstLine="240"/>
        <w:jc w:val="both"/>
        <w:rPr>
          <w:rFonts w:ascii="Arial" w:hAnsi="Arial" w:cs="Arial"/>
          <w:sz w:val="24"/>
          <w:szCs w:val="24"/>
        </w:rPr>
      </w:pPr>
      <w:r>
        <w:drawing>
          <wp:anchor behindDoc="0" distT="0" distB="0" distL="114935" distR="0" simplePos="0" locked="0" layoutInCell="0" allowOverlap="1" relativeHeight="130">
            <wp:simplePos x="0" y="0"/>
            <wp:positionH relativeFrom="column">
              <wp:align>right</wp:align>
            </wp:positionH>
            <wp:positionV relativeFrom="paragraph">
              <wp:posOffset>3810</wp:posOffset>
            </wp:positionV>
            <wp:extent cx="2673985" cy="1969135"/>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0"/>
                    <a:srcRect l="-7" t="-9" r="-7" b="-9"/>
                    <a:stretch>
                      <a:fillRect/>
                    </a:stretch>
                  </pic:blipFill>
                  <pic:spPr bwMode="auto">
                    <a:xfrm>
                      <a:off x="0" y="0"/>
                      <a:ext cx="2673985" cy="1969135"/>
                    </a:xfrm>
                    <a:prstGeom prst="rect">
                      <a:avLst/>
                    </a:prstGeom>
                  </pic:spPr>
                </pic:pic>
              </a:graphicData>
            </a:graphic>
          </wp:anchor>
        </w:drawing>
      </w:r>
      <w:r>
        <w:rPr>
          <w:rFonts w:cs="Arial" w:ascii="Arial" w:hAnsi="Arial"/>
          <w:sz w:val="24"/>
          <w:szCs w:val="24"/>
        </w:rPr>
        <w:t xml:space="preserve">Később, autogramosztogatás közben, Carringfry még megjegyezte: Micsoda gyalázatos és méltatlan támadás! De a mi ifjúságunk annál okosabb, hogy ilyesmit... hapci... be... hapci... vegyen... haaapciii! </w:t>
      </w:r>
    </w:p>
    <w:p>
      <w:pPr>
        <w:pStyle w:val="WWCsakszveg"/>
        <w:ind w:left="600" w:right="1322" w:firstLine="240"/>
        <w:jc w:val="both"/>
        <w:rPr>
          <w:rFonts w:ascii="Arial" w:hAnsi="Arial" w:cs="Arial"/>
          <w:sz w:val="24"/>
          <w:szCs w:val="24"/>
        </w:rPr>
      </w:pPr>
      <w:r>
        <w:rPr>
          <w:rFonts w:cs="Arial" w:ascii="Arial" w:hAnsi="Arial"/>
          <w:sz w:val="24"/>
          <w:szCs w:val="24"/>
        </w:rPr>
        <w:t xml:space="preserve">Utóbb az Elnök orvosai egyszerűen „megmagyarázhatatlan tüsszentési szindróma" néven emlegették ezt a megállíthatatlan hapcirohamot. </w:t>
      </w:r>
    </w:p>
    <w:p>
      <w:pPr>
        <w:pStyle w:val="WWCsakszveg"/>
        <w:ind w:left="600" w:right="1322" w:firstLine="240"/>
        <w:jc w:val="both"/>
        <w:rPr>
          <w:rFonts w:ascii="Arial" w:hAnsi="Arial" w:cs="Arial"/>
          <w:sz w:val="24"/>
          <w:szCs w:val="24"/>
        </w:rPr>
      </w:pPr>
      <w:r>
        <w:rPr>
          <w:rFonts w:cs="Arial" w:ascii="Arial" w:hAnsi="Arial"/>
          <w:sz w:val="24"/>
          <w:szCs w:val="24"/>
        </w:rPr>
        <w:t>A szintén jelenlévő Homberger úr pedig fékezhetetlen orcapirulásba kezdett szenvedni. Úgy érezte, mintha apró, kemény ütéseket mérnének arcának hol a jobb, hol pedig a bal felére. Pedig senki egy ujjal sem nyúlt hozzá.</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midőn végre kimerülten egy székre rogyott Carringfry elnök, zsebkendő helyett egy papírcetlit húzott ki a zsebéből. Ez állt rajta:</w:t>
      </w:r>
    </w:p>
    <w:p>
      <w:pPr>
        <w:pStyle w:val="WWCsakszveg"/>
        <w:ind w:left="600" w:right="1322" w:firstLine="240"/>
        <w:jc w:val="both"/>
        <w:rPr/>
      </w:pPr>
      <w:r>
        <w:rPr>
          <w:rFonts w:eastAsia="Arial" w:cs="Arial" w:ascii="Arial" w:hAnsi="Arial"/>
          <w:sz w:val="24"/>
          <w:szCs w:val="24"/>
        </w:rPr>
        <w:t xml:space="preserve"> </w:t>
      </w:r>
      <w:r>
        <w:rPr>
          <w:rFonts w:cs="Arial" w:ascii="Arial" w:hAnsi="Arial"/>
          <w:i/>
          <w:sz w:val="24"/>
          <w:szCs w:val="24"/>
        </w:rPr>
        <w:t>„</w:t>
      </w:r>
      <w:r>
        <w:rPr>
          <w:rFonts w:cs="Arial" w:ascii="Arial" w:hAnsi="Arial"/>
          <w:i/>
          <w:sz w:val="24"/>
          <w:szCs w:val="24"/>
        </w:rPr>
        <w:t>Az Egy Szív — Egy Lélek ifjúsági békeszervezet fölszólít téged az ŰRTIGRIS-ek azonnali le- és szétszerelésére. Kösd meg az EURO-val az atomleszerelési szerződést úgy, ahogy elnökelődöd, Ernst Trowel tervezte. Mert ha nem, legközelebb nagy verést kap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dgyakorlatot kiterjeszteni! — ordította Carringfr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kiterjeszteni! Ó, a rohadtak! — harsogta Homberger, s majd lenyelte vastag szivarját. Az ő zsebében is hasonló levél lapult. Némi bővítéssel:</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A pofonokat ezennel — kamatostul — visszatörlesztettem." A magyarázat — hol másutt? — Lubickopoliszban keresendő.</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ter és Nelli épp Plútót fürdette a Félédes Sóstóban — sárba hemperedett valahol a kis farkasivadék. Egyszercsak bugyborékol a víz, fölbukkan a Szép Helén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elma, Púppapa, Kisnagypetykó vigyorogva lépnek a partra. Úgy mondják: „bevetésen" volt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Bevet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jelentünk egy iskolai nagygyűlésen, ahol bizonyos Carringfry nevű ipse beszélt. A szokásos hülyeségeit, persze. De nekünk mondhatta... Na, a végén így állok az elnök mellett — magyarázza Kisnagypetykó. — Tetszel látni? Autogrammot kértem tőle. És míg ezzel a kezemmel nyújtottam a hozzávalót, a másikkal csavargattam az orrát. Jaj, úgy csavarja valami az orromat — mondja a hapsing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szöveg. De úgyse hisszük. Ilyen nincs! — hitetlenkednek a gyerekek. Kérem, itt tekintélytisztelet — nuku!</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akkor, Péter fiam, ide süss! Írd alá ezt — papírt ad és tollat. — Látod, hogy tarto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ormális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ost vigyáz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eszd el a hajam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 nem is fogom. Nem lehetséges, te mondá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azt mondom, ereszd el. Na végre... Rendes szülő nem terrorizálja a gyermekét. Hű, a mindeni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lli, miért, miért nem, valahogy nem ragaszkodik hozzá, hogy az ő haján (fülén? orrán?) is hasonló bemutatót tartsanak. Még a saját anyjától se kell bizonyíté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gy az ördögbe csináljáto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visszaemlékezik: tegnap a szülők-gyerekek kézilabdameccsen az fantasztikusan védett. A leglehetetlenebb helyzetekben is. Sokszor úgy tűnt, vállal vagy fejjel hárítja a lövéseket. Most leesik a tantu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mit a múltkor mondtál... csakugyan: fantomkarod — is! — v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olog nevetségesen roppantegyszerű — tréfálkozik Kisnagypetykó. — Voltaképp a cikolignium egyik áldása. Érdekes, hogy magamtól erre nem jöttem rá.</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niillik nekünk nem két kezünk van, hanem négy! — Zelma. megfricskázza Nelli orrát, anélkül, hogy bármelyik karját fölemelte voln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any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LUSZ KETTŐ LÁTHATATLAN. Hányszor éreztem én, hogy nagyobb, kiterjedtebb a két karom. Hogy olyan, mintha valami láthatatlan tokban vagy búrában volná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Úgy képzeld, Nellikém, mintha még egy nagy, bő, hosszúszárú, szemmel nem érzékelhető kesztyű is lógna a két kezeden.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 akkora, mint amilyen azelőtt volt a kezünk. A lábaink úgyszintén. Röhejes érzés: mintha egy összenyomható gumigólyaláb lenne még ott, a lábaid alatt, kirugódásra kész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ért tudtál akkorákat ugrani! — Kispetykó szeme előtt ismét a meccs fura jelenetei peregn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nkrevertünk benneteket, kispajtás! Beismerem, nem volt fér játék. Na, szóval, az ilyen érzéseimet korábban szégyellnivaló érzékcsalódásnak hitte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 mondja Zelm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nác bácsi dicső küldötte, az érdemes Kukumberg úr tanított meg bennünket arra, ott, a vendégmarasztaló kalózhajón, hogy van ilyen pótkezünk, és hogy pompásan használható, pl. kötelékek kioldására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így szabadultatok ki. Ezt értem. Na de ez az elnökorr-csavargatás. Hogy kerültetek od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ertétek?! — Nelli az ökleit is összeüti, úgy izgul — utólagos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ülönös. Valahol el kellett kezdenünk a pluszkezek hasznosítását. S mellesleg mi is autogrammal kedveskedtünk Carringfry úrnak. Azóta már biztos megtalálta az Egy Szív, Egy Lélek ifjúsági szervezet dísztávirat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 megszakadtak a nevetéstől, mikor elmondta a dísztávirat szövegét. S hogy kb. 21 pofont osztott ki a gaz Hombergernek, vagyis Ludas Matyi-módra számolta a kamat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azt is odaírhattátok légyen: tördjön ki a csiborí! meg hogy göreganyád térgye-pogácsa! — Ki más tehette ezt a javaslatot, mint cseppet-sem-kerekfejű pajtásuk, Gnóró Kalawziga.</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Nelli letett egy levelet. Kispetykó meglobogtatta a nála lévőt: — Ezt nézd meg!</w:t>
      </w:r>
    </w:p>
    <w:p>
      <w:pPr>
        <w:pStyle w:val="WWCsakszveg"/>
        <w:ind w:left="600" w:right="1322" w:firstLine="240"/>
        <w:jc w:val="both"/>
        <w:rPr>
          <w:rFonts w:ascii="Arial" w:hAnsi="Arial" w:cs="Arial"/>
          <w:i/>
          <w:i/>
          <w:sz w:val="24"/>
          <w:szCs w:val="24"/>
        </w:rPr>
      </w:pPr>
      <w:r>
        <w:rPr>
          <w:rFonts w:cs="Arial" w:ascii="Arial" w:hAnsi="Arial"/>
          <w:i/>
          <w:sz w:val="24"/>
          <w:szCs w:val="24"/>
        </w:rPr>
        <w:t>Szia Sráco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Látom, van bennetek kurázsi meg fantázia. De néha meg azt hiszem, ti csak a fantáziában vagytok: annyi minden lehetetlenség történik. Legjobb lenne, ha bizonyságot adnátok magatokról, márminthogy nekem. Legyetek ott az Eldorádó-park bejáratánál, Szingapúrban — május 26-án este hat órakor, lehetőleg a szüleitekkel és Mr. Cikola Ignáccal együtt.</w:t>
      </w:r>
    </w:p>
    <w:p>
      <w:pPr>
        <w:pStyle w:val="WWCsakszveg"/>
        <w:ind w:left="600" w:right="1322" w:firstLine="240"/>
        <w:jc w:val="both"/>
        <w:rPr>
          <w:rFonts w:ascii="Arial" w:hAnsi="Arial" w:cs="Arial"/>
          <w:i/>
          <w:i/>
          <w:sz w:val="24"/>
          <w:szCs w:val="24"/>
        </w:rPr>
      </w:pPr>
      <w:r>
        <w:rPr>
          <w:rFonts w:cs="Arial" w:ascii="Arial" w:hAnsi="Arial"/>
          <w:i/>
          <w:sz w:val="24"/>
          <w:szCs w:val="24"/>
        </w:rPr>
        <w:t>Én csak a saját szememnek hiszek!</w:t>
      </w:r>
    </w:p>
    <w:p>
      <w:pPr>
        <w:pStyle w:val="WWCsakszveg"/>
        <w:ind w:left="600" w:right="1322" w:firstLine="240"/>
        <w:jc w:val="both"/>
        <w:rPr>
          <w:rFonts w:ascii="Arial" w:hAnsi="Arial" w:cs="Arial"/>
          <w:i/>
          <w:i/>
          <w:sz w:val="24"/>
          <w:szCs w:val="24"/>
        </w:rPr>
      </w:pPr>
      <w:r>
        <w:rPr>
          <w:rFonts w:cs="Arial" w:ascii="Arial" w:hAnsi="Arial"/>
          <w:i/>
          <w:sz w:val="24"/>
          <w:szCs w:val="24"/>
        </w:rPr>
        <w:t>Viszontlátásra Blagawa</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Ja, a személyleírásom: Barnabőrű, fekete szemű maláj fiú vagyok, kilencéves. A STAR című képregény lesz a kezemben. Okvetlen elgyertek. B.</w:t>
      </w:r>
    </w:p>
    <w:p>
      <w:pPr>
        <w:pStyle w:val="WWCsakszveg"/>
        <w:ind w:left="600" w:right="1322" w:firstLine="240"/>
        <w:jc w:val="both"/>
        <w:rPr>
          <w:rFonts w:ascii="Arial" w:hAnsi="Arial" w:cs="Arial"/>
          <w:sz w:val="24"/>
          <w:szCs w:val="24"/>
        </w:rPr>
      </w:pPr>
      <w:r>
        <w:rPr>
          <w:rFonts w:cs="Arial" w:ascii="Arial" w:hAnsi="Arial"/>
          <w:sz w:val="24"/>
          <w:szCs w:val="24"/>
        </w:rPr>
        <w:t>S még néhány kapkodva odaírt eszperantó szó:</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Oni devigis miu skribi. Ne venu! Kaptilo!" „Kényszerítettek írni. Ne gyertek! Csapda!"</w:t>
      </w:r>
    </w:p>
    <w:p>
      <w:pPr>
        <w:pStyle w:val="WWCsakszveg"/>
        <w:ind w:left="600" w:right="1322" w:firstLine="240"/>
        <w:jc w:val="both"/>
        <w:rPr>
          <w:rFonts w:ascii="Arial" w:hAnsi="Arial" w:cs="Arial"/>
          <w:sz w:val="24"/>
          <w:szCs w:val="24"/>
        </w:rPr>
      </w:pPr>
      <w:r>
        <w:rPr>
          <w:rFonts w:cs="Arial" w:ascii="Arial" w:hAnsi="Arial"/>
          <w:sz w:val="24"/>
          <w:szCs w:val="24"/>
        </w:rPr>
        <w:t>Ignác bácsi még csak meg se lepődi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ezen mit csodálkozni. A FŐJE vérdíja „működik". A pénz most is megvadítja az embereket. Nyilván nemcsak a szervezet, hanem más magánalakulatok is megpróbálnak kézrekeríteni minket. Klassz srác ez a Blagawa, hogy még odafirkantotta a figyelmeztetést. Ő voltaképp csalétek. Szegény kis csalét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is ott leszünk! Legyünk ott, Ignác bácsi! Ki kell szabadítanunk ezt a fiút — kunyerál a kis magyar csap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szerencsére, a parab...</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arabukferenciális hiperbolha lehetővé teszi, hogy... — üvöltöttek kórusban.</w:t>
      </w:r>
    </w:p>
    <w:p>
      <w:pPr>
        <w:pStyle w:val="WWCsakszveg"/>
        <w:ind w:left="600" w:right="1322" w:firstLine="240"/>
        <w:jc w:val="both"/>
        <w:rPr>
          <w:rFonts w:ascii="Arial" w:hAnsi="Arial" w:cs="Arial"/>
          <w:sz w:val="24"/>
          <w:szCs w:val="24"/>
        </w:rPr>
      </w:pPr>
      <w:r>
        <w:rPr>
          <w:rFonts w:cs="Arial" w:ascii="Arial" w:hAnsi="Arial"/>
          <w:sz w:val="24"/>
          <w:szCs w:val="24"/>
        </w:rPr>
        <w:t>Olyan hangerővel, hogy egy vezérmajom is megirigyelhette volna. Ignáció Cikola, az ezredforduló Einsteinje pedig elnézést kérő mozdulattal távozott, a parancsnoki barlang végét vette cél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Imitt ez egy barlangi rendszer, ő ottand bevágódik hegybelső, és föl a lifttel toronyjába, — magyarázta Gnóró. — Hogy osztán ott mit művöl, s hogy a francba hipbolhászkodik, tudja a Wamba, de bökd ide a rozsdás kőt, hogy megint túlsétál észül, a büdös gázficokokna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Később a Mester így számolt be a szingapúri akciór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vetítettem az Eldorádó-park elé a képünket. 3 dimenzióban, természetesen. Míg ezek a futó figuráinkat lődözték-hajkurászták, a szingapúri emberünk biztonságba helyezte Blagaw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ez a művelet megvalósítható-e? Micsoda kérdés! Hiszen megvalósult. Majd Blagawa elmeséli — idekerül ő is, hamarosan.</w:t>
      </w:r>
    </w:p>
    <w:p>
      <w:pPr>
        <w:pStyle w:val="WWCsakszveg"/>
        <w:ind w:left="600" w:right="1322" w:firstLine="240"/>
        <w:jc w:val="both"/>
        <w:rPr>
          <w:rFonts w:ascii="Arial" w:hAnsi="Arial" w:cs="Arial"/>
          <w:sz w:val="24"/>
          <w:szCs w:val="24"/>
        </w:rPr>
      </w:pPr>
      <w:r>
        <w:rPr>
          <w:rFonts w:cs="Arial" w:ascii="Arial" w:hAnsi="Arial"/>
          <w:sz w:val="24"/>
          <w:szCs w:val="24"/>
        </w:rPr>
        <w:t>Ignác bácsi otthagyja őket a pillangós, virágos tisztáson. Kispetykó és Nelli édes kettesben folytatják az orvosi vizsgálatot. A betegnek ugyanis — panaszai vannak. Nem is akármilyen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nnek milyen illata v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semmilyen.</w:t>
      </w:r>
    </w:p>
    <w:p>
      <w:pPr>
        <w:pStyle w:val="WWCsakszveg"/>
        <w:ind w:left="600" w:right="1322" w:firstLine="240"/>
        <w:jc w:val="both"/>
        <w:rPr>
          <w:rFonts w:ascii="Arial" w:hAnsi="Arial" w:cs="Arial"/>
          <w:sz w:val="24"/>
          <w:szCs w:val="24"/>
        </w:rPr>
      </w:pPr>
      <w:r>
        <w:rPr>
          <w:rFonts w:cs="Arial" w:ascii="Arial" w:hAnsi="Arial"/>
          <w:sz w:val="24"/>
          <w:szCs w:val="24"/>
        </w:rPr>
        <w:t>Nelli hajába tűzte a sárga, tölcsérforma virág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olyan erős, mint az orchide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ze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t? — pillangós lila fürtvirág a tenyeré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ezt se.</w:t>
      </w:r>
    </w:p>
    <w:p>
      <w:pPr>
        <w:pStyle w:val="WWCsakszveg"/>
        <w:ind w:left="600" w:right="1322" w:firstLine="240"/>
        <w:jc w:val="both"/>
        <w:rPr>
          <w:rFonts w:ascii="Arial" w:hAnsi="Arial" w:cs="Arial"/>
          <w:sz w:val="24"/>
          <w:szCs w:val="24"/>
        </w:rPr>
      </w:pPr>
      <w:r>
        <w:rPr>
          <w:rFonts w:cs="Arial" w:ascii="Arial" w:hAnsi="Arial"/>
          <w:sz w:val="24"/>
          <w:szCs w:val="24"/>
        </w:rPr>
        <w:t>Nelli ezt is a hajába tűzi. Most kontyot visel. Ragyog a napsütésben. És mégis szomorú.</w:t>
      </w:r>
    </w:p>
    <w:p>
      <w:pPr>
        <w:pStyle w:val="WWCsakszveg"/>
        <w:ind w:left="600" w:right="1322" w:firstLine="240"/>
        <w:jc w:val="both"/>
        <w:rPr>
          <w:rFonts w:ascii="Arial" w:hAnsi="Arial" w:cs="Arial"/>
          <w:sz w:val="24"/>
          <w:szCs w:val="24"/>
        </w:rPr>
      </w:pPr>
      <w:r>
        <w:rPr>
          <w:rFonts w:cs="Arial" w:ascii="Arial" w:hAnsi="Arial"/>
          <w:sz w:val="24"/>
          <w:szCs w:val="24"/>
        </w:rPr>
        <w:t>Odasimul a fiúhoz.</w:t>
        <w:tab/>
        <w:t xml:space="preserve">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mo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zasztó, de a hajad illatát se érzem... Pedig annyira szeretem... annyira szeretném! Nellikém, én elvesztettem a szaglásomat.</w:t>
      </w:r>
    </w:p>
    <w:p>
      <w:pPr>
        <w:pStyle w:val="WWCsakszveg"/>
        <w:ind w:left="600" w:right="1322" w:firstLine="240"/>
        <w:jc w:val="both"/>
        <w:rPr>
          <w:rFonts w:ascii="Arial" w:hAnsi="Arial" w:cs="Arial"/>
          <w:sz w:val="24"/>
          <w:szCs w:val="24"/>
        </w:rPr>
      </w:pPr>
      <w:r>
        <w:drawing>
          <wp:anchor behindDoc="0" distT="0" distB="0" distL="114935" distR="0" simplePos="0" locked="0" layoutInCell="0" allowOverlap="1" relativeHeight="131">
            <wp:simplePos x="0" y="0"/>
            <wp:positionH relativeFrom="column">
              <wp:align>right</wp:align>
            </wp:positionH>
            <wp:positionV relativeFrom="paragraph">
              <wp:posOffset>-2540</wp:posOffset>
            </wp:positionV>
            <wp:extent cx="2544445" cy="2149475"/>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1"/>
                    <a:srcRect l="-7" t="-8" r="-7" b="-8"/>
                    <a:stretch>
                      <a:fillRect/>
                    </a:stretch>
                  </pic:blipFill>
                  <pic:spPr bwMode="auto">
                    <a:xfrm>
                      <a:off x="0" y="0"/>
                      <a:ext cx="2544445" cy="2149475"/>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t hiszem. A rakétarobbanás óta. Úgy látszik, ez a visszahatása az agyrázkódásnak. — Lehorgasztott fejjel, gyászosan: — A TERRANOSTRA második, szívünknek nagyon kedves áldozata, íme, Zomborácz Péter szaglóközpontja. Ám bízunk benne, sőt: szentül hisszük, hogy e központ is újjászületik. — Hozzádörzsölte Petykó orrához a fitos nóziját. Aztán puhán, hosszan szájoncsókolta.</w:t>
      </w:r>
    </w:p>
    <w:p>
      <w:pPr>
        <w:pStyle w:val="WWCsakszveg"/>
        <w:ind w:left="600" w:right="1322" w:firstLine="240"/>
        <w:jc w:val="both"/>
        <w:rPr>
          <w:rFonts w:ascii="Arial" w:hAnsi="Arial" w:cs="Arial"/>
          <w:sz w:val="24"/>
          <w:szCs w:val="24"/>
        </w:rPr>
      </w:pPr>
      <w:r>
        <w:rPr>
          <w:rFonts w:cs="Arial" w:ascii="Arial" w:hAnsi="Arial"/>
          <w:sz w:val="24"/>
          <w:szCs w:val="24"/>
        </w:rPr>
        <w:t xml:space="preserve">Összeölelkezve tértek a Félédes Sóstó melletti ösvényre.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mondtad, hogy ez a központ is újjászületik. Hát még milyen központ születik újjá? — tért vissza az előbbi témára ifjabb Zomborác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d? — Nelli arcán nevető gödröcskék nyílnak. — Ojjé, hát ez világszenzáció. Öcsinyec Papónak gyereke lesz. — Majd, Kispetykó megbotránkozó pillantására: — Okszi, hát akkor fogalmazzuk így: Robertának, az orvosnőnek gyereke lesz, gyereket vár! — Öcsinyec Papótól. Ne bámulj már ilyen értetlenül! A nyolcadik hónapban van. Milyen csodálatos... valaki meghal... és hónapokkal később mégis gyereke szület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 nem is csodálkozol, hogy ilyen öregen? Papó százéves múlt...</w:t>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3800475" cy="223012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2"/>
                    <a:srcRect l="-7" t="-11" r="-7" b="-11"/>
                    <a:stretch>
                      <a:fillRect/>
                    </a:stretch>
                  </pic:blipFill>
                  <pic:spPr bwMode="auto">
                    <a:xfrm>
                      <a:off x="0" y="0"/>
                      <a:ext cx="3800475" cy="2230120"/>
                    </a:xfrm>
                    <a:prstGeom prst="rect">
                      <a:avLst/>
                    </a:prstGeom>
                  </pic:spPr>
                </pic:pic>
              </a:graphicData>
            </a:graphic>
          </wp:inline>
        </w:drawing>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nem. Először persze, mikor Roberta és Izabella beszélgettek, eszperantóul, talán azt hitték, még nem értem, bár lehet, úgy vették, ez is az élettanórához tartozik, na, szóval akkor hihetetlennek tűnt... Még Roberta sem akarta elhinni, mikor elmaradt a vérzése, hogy Öcsinyec Papótól, már túl a százon... Egyébként azt ne hidd, hogy bánom, így mondta, békében rég összeházasodtunk volna, nagyon szeretem ezt a grúz hegyilakó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grúz vo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a kis Öcsinyec Öcsi már rugdalózik is! Bizonyá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Öcsinyec Hug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Nelli egyszerre, fölugorva a tómenti, mohaszakállas sziklatömbre, belekiáltotta a világ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milyen különös is vagy te, Élet! Milyen nagyszerű vagy, milyen csodálatos, milyen legyőzhetetlen!</w:t>
      </w:r>
    </w:p>
    <w:p>
      <w:pPr>
        <w:pStyle w:val="WWCsakszveg"/>
        <w:ind w:left="600" w:right="1322" w:firstLine="240"/>
        <w:jc w:val="both"/>
        <w:rPr>
          <w:rFonts w:ascii="Arial" w:hAnsi="Arial" w:cs="Arial"/>
          <w:sz w:val="24"/>
          <w:szCs w:val="24"/>
        </w:rPr>
      </w:pPr>
      <w:r>
        <w:rPr>
          <w:rFonts w:cs="Arial" w:ascii="Arial" w:hAnsi="Arial"/>
          <w:sz w:val="24"/>
          <w:szCs w:val="24"/>
        </w:rPr>
        <w:t>Kispetykó is fölszökkent mellé.</w:t>
      </w:r>
    </w:p>
    <w:p>
      <w:pPr>
        <w:pStyle w:val="WWCsakszveg"/>
        <w:ind w:left="600" w:right="1322" w:firstLine="240"/>
        <w:jc w:val="both"/>
        <w:rPr>
          <w:rFonts w:ascii="Arial" w:hAnsi="Arial" w:cs="Arial"/>
          <w:sz w:val="24"/>
          <w:szCs w:val="24"/>
        </w:rPr>
      </w:pPr>
      <w:r>
        <w:rPr>
          <w:rFonts w:cs="Arial" w:ascii="Arial" w:hAnsi="Arial"/>
          <w:sz w:val="24"/>
          <w:szCs w:val="24"/>
        </w:rPr>
        <w:t>Egy véletlen mozdulat, egy kis szándékolt ügyetlenkedés, billegés — s már zuhannak is mindketten a fák árnyékában búvó kis tó zöldeskék vizébe.</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yanezen a napon, május 28-án a tuskófejű Irwin Chapman a TN-esek szigetén járt. Követségb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ig gyötörte Mónika Langot („te úgyis kapcsolatban vagy velük. Nagyon fontos lenne!") — míg végül a szokott csatornán értesítette a TN-t. Aztán a Szép Heléna ideröppentett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gy látszik, a pofátlanságnak nincs határa. Chapman ugyanis a FŐJE követei jött. A Nagy Homberger képviseletében. S nem kevesebbet kért, mint azt, hogy a Mester adja át a cikoligniumot a Fegyvergyártók Önvédelmi Jog Egyesületének. Kérhet érte akárhány milliárdot, megadják. Nem alkudoznak.</w:t>
      </w:r>
    </w:p>
    <w:p>
      <w:pPr>
        <w:pStyle w:val="WWCsakszveg"/>
        <w:ind w:left="600" w:right="1322" w:firstLine="240"/>
        <w:jc w:val="both"/>
        <w:rPr>
          <w:rFonts w:ascii="Arial" w:hAnsi="Arial" w:cs="Arial"/>
          <w:sz w:val="24"/>
          <w:szCs w:val="24"/>
        </w:rPr>
      </w:pPr>
      <w:r>
        <w:rPr>
          <w:rFonts w:cs="Arial" w:ascii="Arial" w:hAnsi="Arial"/>
          <w:sz w:val="24"/>
          <w:szCs w:val="24"/>
        </w:rPr>
        <w:t>Cikola Ignác azonnal nemet mondott. Chapman magánkívül volt dühé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vigyázzon! — üvöltötte. — Jön még kutyára dér! Ha a kezünkbe kerül — s előbb-utóbb elkapjuk, mérget vehet rá! — ÚGYIS KIMOSSUK AZ AGYÁBÓL AZT A ROHADT RECEPTJÉT! De úgy, hogy beledöglik. Hát ezt akarja? Legyen esze. Ha a mi oldalunkra álln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állok senki oldalára. Az emberiség pártján állok. A fegyvergyártó urak kezében fegyverré válna a cikolignium is. Azt hiszi, nem tudom, mire spekulál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man még vörösebb lett. Hát kitalálta a vénember! Rájött, hogy Hombbergerék az ő pár nappal ezelőtt föltett kérdéséből (lehetne-e az ifjítószerrel gyógyítani egy atomháború sérültjeit?), amire akkor Cikola nem adott egyenes választ, levonták a maguk következtetését. Először is azt: mért ne lehetne? A sugárbetegeket visszafiatalítják, és meg vannak mentve. Vagyis: tulajdonképpen már csak a cikolignium kell ahhoz, hogy sikerrel megvívhassuk a harmadik világháborút. Nálunk lesz a cikolignium, az élet záloga. S ha mindenki odavész is, mi megmaradun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riporternek olyasféle érzése van, mintha az agyát megmotozták volna. Nézi a fehérszakállast. Hátha mégis...? </w:t>
      </w:r>
    </w:p>
    <w:p>
      <w:pPr>
        <w:pStyle w:val="WWCsakszveg"/>
        <w:ind w:left="600" w:right="1322" w:firstLine="240"/>
        <w:jc w:val="both"/>
        <w:rPr>
          <w:rFonts w:ascii="Arial" w:hAnsi="Arial" w:cs="Arial"/>
          <w:sz w:val="24"/>
          <w:szCs w:val="24"/>
        </w:rPr>
      </w:pPr>
      <w:r>
        <w:rPr>
          <w:rFonts w:cs="Arial" w:ascii="Arial" w:hAnsi="Arial"/>
          <w:sz w:val="24"/>
          <w:szCs w:val="24"/>
        </w:rPr>
        <w:t>De a TN-főnök csak rázza a fej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Magára vessen! — s hozzágondolja: a tízmilliárdos vérdíj viszont az enyém lesz.</w:t>
      </w:r>
    </w:p>
    <w:p>
      <w:pPr>
        <w:pStyle w:val="WWCsakszveg"/>
        <w:ind w:left="600" w:right="1322" w:firstLine="240"/>
        <w:jc w:val="both"/>
        <w:rPr>
          <w:rFonts w:ascii="Arial" w:hAnsi="Arial" w:cs="Arial"/>
          <w:sz w:val="24"/>
          <w:szCs w:val="24"/>
        </w:rPr>
      </w:pPr>
      <w:r>
        <w:rPr>
          <w:rFonts w:cs="Arial" w:ascii="Arial" w:hAnsi="Arial"/>
          <w:sz w:val="24"/>
          <w:szCs w:val="24"/>
        </w:rPr>
        <w:t>De mi ez? Hirtelen erős karok ragadják meg. Gyors motozá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én KÖV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mindent el nem követ egy követ, hogy a megbízóinak a kedvében járjon — Cikola gúnyosan mosolyog. Kezében a BREILER-BEMÉRŐ! Ez az ügyes kis szerkezet mindent rögzít: irányt és irányváltoztatást, mélységet, magasságot, hangokat, más rezgéseket, még az időjárási viszonyokat is... A Breilerrel vissza lehetne találni ebbe a tetűfészekbe, azért hozta — és tessék, elkobozt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morult féreg! Egyszer még úgyis visszajövök! — fenyegetődzik a tuskófejű vendég. — Azonnal vigyenek vissza!</w:t>
      </w:r>
    </w:p>
    <w:p>
      <w:pPr>
        <w:pStyle w:val="WWCsakszveg"/>
        <w:ind w:left="600" w:right="1322" w:firstLine="240"/>
        <w:jc w:val="both"/>
        <w:rPr>
          <w:rFonts w:ascii="Arial" w:hAnsi="Arial" w:cs="Arial"/>
          <w:sz w:val="24"/>
          <w:szCs w:val="24"/>
        </w:rPr>
      </w:pPr>
      <w:r>
        <w:rPr>
          <w:rFonts w:cs="Arial" w:ascii="Arial" w:hAnsi="Arial"/>
          <w:sz w:val="24"/>
          <w:szCs w:val="24"/>
        </w:rPr>
        <w:t>Ha tudná, milyen lesz az a visszatérés, könyörögne, hogy itt maradhasson, ebben a „tetűfészekben". S ha a szigetiek tudnák? Visszaröpítés helyett bizonyára belehajítanák a tengerbe.</w:t>
      </w:r>
      <w:r>
        <w:br w:type="page"/>
      </w:r>
    </w:p>
    <w:p>
      <w:pPr>
        <w:pStyle w:val="WWCsakszveg"/>
        <w:ind w:left="600" w:right="1322" w:firstLine="240"/>
        <w:jc w:val="both"/>
        <w:rPr>
          <w:rFonts w:ascii="Arial" w:hAnsi="Arial" w:cs="Arial"/>
          <w:b/>
          <w:b/>
          <w:sz w:val="32"/>
          <w:szCs w:val="32"/>
        </w:rPr>
      </w:pPr>
      <w:r>
        <w:rPr>
          <w:rFonts w:cs="Arial" w:ascii="Arial" w:hAnsi="Arial"/>
          <w:b/>
          <w:sz w:val="32"/>
          <w:szCs w:val="32"/>
        </w:rPr>
        <w:t xml:space="preserve">VII. „Lenni vagy nem lenni... </w:t>
      </w:r>
    </w:p>
    <w:p>
      <w:pPr>
        <w:pStyle w:val="WWCsakszveg"/>
        <w:ind w:left="600" w:right="1322" w:firstLine="240"/>
        <w:jc w:val="both"/>
        <w:rPr>
          <w:rFonts w:ascii="Arial" w:hAnsi="Arial" w:cs="Arial"/>
          <w:b/>
          <w:b/>
          <w:sz w:val="32"/>
          <w:szCs w:val="32"/>
        </w:rPr>
      </w:pPr>
      <w:r>
        <w:rPr>
          <w:rFonts w:cs="Arial" w:ascii="Arial" w:hAnsi="Arial"/>
          <w:b/>
          <w:sz w:val="32"/>
          <w:szCs w:val="32"/>
        </w:rPr>
        <w:t>avagy: a Legnagyobb Kísértet</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dárfejű öreg — vagyis az ÉDAU elnöke — továbbra is hallgatásba burkolódzik. A hadgyakorlatot annál nagyobb csinnadrattával veszik körül. Hatalmas flottaegységek vonulnak a világtengerek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ónika Lang frissen alapított ifjúsági lapjában (megjelenik 2 millió példányban eszperantó nyelven, a címe egy Ady-idézet: „Az élet szent okokból élni akar") két hírneves ESZEL-ős nyilatkozi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Borzasztó, ha egy felnőtt gyerekesen viselkedik — mondják. És kiről? A Presidentről. — Már csak azért is, mert ezesetben nekünk, gyerekeknek kell felnőnünk bizony felnőtt feladatokhoz." A két megszólaltatott: ifj. Zomborácz Péter és Szél Nell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már nem mondják, hogy az Elnöknek pedig, ha továbbra is ilyen „alacsony röptűen" gondolkodik, „le kell majd nőnie". De minden hírmagyarázó ezt hámozza ki belőle.</w:t>
      </w:r>
    </w:p>
    <w:p>
      <w:pPr>
        <w:pStyle w:val="WWCsakszveg"/>
        <w:ind w:left="600" w:right="1322" w:firstLine="240"/>
        <w:jc w:val="both"/>
        <w:rPr>
          <w:rFonts w:ascii="Arial" w:hAnsi="Arial" w:cs="Arial"/>
          <w:sz w:val="24"/>
          <w:szCs w:val="24"/>
        </w:rPr>
      </w:pPr>
      <w:r>
        <w:rPr>
          <w:rFonts w:cs="Arial" w:ascii="Arial" w:hAnsi="Arial"/>
          <w:sz w:val="24"/>
          <w:szCs w:val="24"/>
        </w:rPr>
        <w:t>A TERRANOSTRA nem alszik.</w:t>
      </w:r>
    </w:p>
    <w:p>
      <w:pPr>
        <w:pStyle w:val="WWCsakszveg"/>
        <w:ind w:left="600" w:right="1322" w:firstLine="240"/>
        <w:jc w:val="both"/>
        <w:rPr>
          <w:rFonts w:ascii="Arial" w:hAnsi="Arial" w:cs="Arial"/>
          <w:sz w:val="24"/>
          <w:szCs w:val="24"/>
        </w:rPr>
      </w:pPr>
      <w:r>
        <w:rPr>
          <w:rFonts w:cs="Arial" w:ascii="Arial" w:hAnsi="Arial"/>
          <w:sz w:val="24"/>
          <w:szCs w:val="24"/>
        </w:rPr>
        <w:t>A TERRANOSTRA készül valamir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DAU-szóvivő, Mr. Fox kijelenti: a TERRANOSTRA tulajdonképpen TERRORNOSTRA, terrorista tudósok ezek, avagy tudós terroristák. Meg kell tőlük tisztítani a világot, s erre már a most folyó hadgyakorlaton sort is keríten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jön a hír: terroristák eltérítettek egy Londonba tartó spanyol repülőgépet. Két feketeálarcos, géppisztollyal. Marokkó felé kényszerítik a pilótát.</w:t>
      </w:r>
    </w:p>
    <w:p>
      <w:pPr>
        <w:pStyle w:val="WWCsakszveg"/>
        <w:ind w:left="600" w:right="1322" w:firstLine="240"/>
        <w:jc w:val="both"/>
        <w:rPr>
          <w:rFonts w:ascii="Arial" w:hAnsi="Arial" w:cs="Arial"/>
          <w:sz w:val="24"/>
          <w:szCs w:val="24"/>
        </w:rPr>
      </w:pPr>
      <w:r>
        <w:rPr>
          <w:rFonts w:cs="Arial" w:ascii="Arial" w:hAnsi="Arial"/>
          <w:sz w:val="24"/>
          <w:szCs w:val="24"/>
        </w:rPr>
        <w:t>270 ember reszket a fedélzet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 ugye! Ezt is biztos ők csinálták. Tudnak egyetmást, de csak gazemberségre használják. — így Fox.</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pár perc, és elébe tesznek egy cédulát: „a két terrorista fegyverét egyszerre valami rejtélyes erő fölrántotta az utastér mennyezetére, így persze könnyen elfoghatták őket. A gép párás ablakán ekkor — betű betű után, látszott, hogy most írják — megjelent a felirat: „Jó utat kíván a TERRANOST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óvivő ettől a szövegtől egyszerűen megkukul. Több szót nem bír kinyögni, ajkai görcsösen rángatóz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évések ettől kezdve azzal kajánkodnak, hogy egymás mellé játsszák az ő TN-t szidalmazó beszédét meg a gép ablakára rótt üzenet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roltó! — ujjonganak magyarjaink Lubickopoliszban. — Égnek a böhömér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Az ilyen fickók csak annál veszélyesebbek! — mondja a Meste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kánypócok! Szívhatnak nekem egy tehetséget! — hőbörög Gnóró, Lőrincke legjobb indián tanítványa.</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b/>
          <w:b/>
          <w:sz w:val="28"/>
          <w:szCs w:val="28"/>
        </w:rPr>
      </w:pPr>
      <w:r>
        <w:rPr>
          <w:rFonts w:cs="Arial" w:ascii="Arial" w:hAnsi="Arial"/>
          <w:b/>
          <w:sz w:val="28"/>
          <w:szCs w:val="28"/>
        </w:rPr>
        <w:t>Kiskatonák nagy botránya</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lág egyik szeme sír, a másik meg nevet. A helyzet egyfelől véresen komoly: atomflották tartanak Dél-Afrika felé, nyugatról az ÉDAU, keletről az EUROTENGELY erői közelednek az ŰRTIGRIS-fészekhez, csak össze ne csapjanak, az istenért! Másfelől meg, hiába, vannak dolgok, amiket még ilyenkor se bír ki az ember nevetés nélkü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van például a kétezer mindenre elszánt tengerészgyalogos esete. Carringfry a nagy hadgyakorlat ürügyén Dél-Afrikába, DHIAWAM-ba vezényelteti őket a Fülöp-szigeteken terpeszkedő nagy támaszpontról. Vezényel tetné! Mert kiderül, hogy ezek a „bőrnyakú" legények nem vesznek többé katonaruhát magukra. Legalábbis — egyhamar nem! Merthát — a méret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otrány a riadó éjszakáján robban ki. Hiába ordít a tábornok meg a helyettese, senki sem hajlandó fölkel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soda függelemsértés! Alszanak! Próbálják fölrázni őket: de az ágyakban, jóságos ég, gyerekek... gyerekek minden ágyban.</w:t>
      </w:r>
    </w:p>
    <w:p>
      <w:pPr>
        <w:pStyle w:val="WWCsakszveg"/>
        <w:ind w:left="600" w:right="1322" w:firstLine="240"/>
        <w:jc w:val="both"/>
        <w:rPr>
          <w:rFonts w:ascii="Arial" w:hAnsi="Arial" w:cs="Arial"/>
          <w:sz w:val="24"/>
          <w:szCs w:val="24"/>
        </w:rPr>
      </w:pPr>
      <w:r>
        <w:rPr>
          <w:rFonts w:cs="Arial" w:ascii="Arial" w:hAnsi="Arial"/>
          <w:sz w:val="24"/>
          <w:szCs w:val="24"/>
        </w:rPr>
        <w:t>Kétezer kerekfejű kilencéve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áadásul micsoda kölykök! Úgy elküldik a francba a tábornokukat, mint egy kutyapecért. Még meg is rugdossák, mikor sokat akadékoskodik.</w:t>
      </w:r>
    </w:p>
    <w:p>
      <w:pPr>
        <w:pStyle w:val="WWCsakszveg"/>
        <w:ind w:left="600" w:right="1322" w:firstLine="240"/>
        <w:jc w:val="both"/>
        <w:rPr>
          <w:rFonts w:ascii="Arial" w:hAnsi="Arial" w:cs="Arial"/>
          <w:sz w:val="24"/>
          <w:szCs w:val="24"/>
        </w:rPr>
      </w:pPr>
      <w:r>
        <w:rPr>
          <w:rFonts w:cs="Arial" w:ascii="Arial" w:hAnsi="Arial"/>
          <w:sz w:val="24"/>
          <w:szCs w:val="24"/>
        </w:rPr>
        <w:t>Másnap ezen kacag a világsajtó.</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isne! A gyerekkatonák „Haza akarunk menni!" táblákkal, ingben-gatyában tüntetnek Manila utcáin. ,Játszani akarunk!" — üvölti kétezer tor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a háborúv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nk mégegyszer felnő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jen az ESZEL meg a TERRANOSTRA!</w:t>
      </w:r>
    </w:p>
    <w:p>
      <w:pPr>
        <w:pStyle w:val="WWCsakszveg"/>
        <w:ind w:left="600" w:right="1322" w:firstLine="240"/>
        <w:jc w:val="both"/>
        <w:rPr>
          <w:rFonts w:ascii="Arial" w:hAnsi="Arial" w:cs="Arial"/>
          <w:sz w:val="24"/>
          <w:szCs w:val="24"/>
        </w:rPr>
      </w:pPr>
      <w:r>
        <w:rPr>
          <w:rFonts w:cs="Arial" w:ascii="Arial" w:hAnsi="Arial"/>
          <w:sz w:val="24"/>
          <w:szCs w:val="24"/>
        </w:rPr>
        <w:t>Carringfry tajtékzik. Ez már mindennek a teteje!</w:t>
      </w:r>
    </w:p>
    <w:p>
      <w:pPr>
        <w:pStyle w:val="WWCsakszveg"/>
        <w:ind w:left="600" w:right="1322" w:firstLine="240"/>
        <w:jc w:val="both"/>
        <w:rPr>
          <w:rFonts w:ascii="Arial" w:hAnsi="Arial" w:cs="Arial"/>
          <w:sz w:val="24"/>
          <w:szCs w:val="24"/>
        </w:rPr>
      </w:pPr>
      <w:r>
        <w:rPr>
          <w:rFonts w:cs="Arial" w:ascii="Arial" w:hAnsi="Arial"/>
          <w:sz w:val="24"/>
          <w:szCs w:val="24"/>
        </w:rPr>
        <w:t>Szigorú utasításban adja ki: gondosan ellenőrizni kell minden katona ételét és italát.</w:t>
      </w:r>
    </w:p>
    <w:p>
      <w:pPr>
        <w:pStyle w:val="WWCsakszveg"/>
        <w:ind w:left="600" w:right="1322" w:firstLine="240"/>
        <w:jc w:val="both"/>
        <w:rPr>
          <w:rFonts w:ascii="Arial" w:hAnsi="Arial" w:cs="Arial"/>
          <w:sz w:val="24"/>
          <w:szCs w:val="24"/>
        </w:rPr>
      </w:pPr>
      <w:r>
        <w:rPr>
          <w:rFonts w:cs="Arial" w:ascii="Arial" w:hAnsi="Arial"/>
          <w:sz w:val="24"/>
          <w:szCs w:val="24"/>
        </w:rPr>
        <w:t>Továbbá bejelenti, hogy tévévitára hívja ki Mr. Cikolát. De nem ám olyan trükkösen, hogy csak odavetíti magát! Az nem fair. Tessék személyesen megjelenni! Ám a kijelölt időben üres a tévéstúdióbeli szék: Cikola sehol. Nem jött el. (Idézik őt Nelli naplójából: „Nem ettem meszet, csimotái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DAU-president asztalát ekkor már úgy elborítják a tiltakozó levelek, táviratok, beadványok, memorandumok, követelések, petíciók, hogy kénytelen másik asztalt hozatni.</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b/>
          <w:b/>
          <w:sz w:val="28"/>
          <w:szCs w:val="28"/>
        </w:rPr>
      </w:pPr>
      <w:r>
        <w:rPr>
          <w:rFonts w:cs="Arial" w:ascii="Arial" w:hAnsi="Arial"/>
          <w:b/>
          <w:sz w:val="28"/>
          <w:szCs w:val="28"/>
        </w:rPr>
        <w:t>A merénylet</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És: csupa ÜRFITYISZ a Hadügyminisztérium. Az őrség kukán hallgat: egy lélek járt ott, nem értik, hogy kerülhettek a falakra ezek az izék... Hombergerék azt mondják: Billy, öreg fiú, most már nem lehet agyonhallgatni a dolgokat. Mondj nekik valami lelkesítő, szép beszédet arról, hogy a mi fegyvereink csillognak a legeslegszebben. De kemény legyen, mint az acél, hogy végre befogják a csőrüket.</w:t>
      </w:r>
    </w:p>
    <w:p>
      <w:pPr>
        <w:pStyle w:val="WWCsakszveg"/>
        <w:ind w:left="600" w:right="1322" w:firstLine="240"/>
        <w:jc w:val="both"/>
        <w:rPr>
          <w:rFonts w:ascii="Arial" w:hAnsi="Arial" w:cs="Arial"/>
          <w:sz w:val="24"/>
          <w:szCs w:val="24"/>
        </w:rPr>
      </w:pPr>
      <w:r>
        <w:rPr>
          <w:rFonts w:cs="Arial" w:ascii="Arial" w:hAnsi="Arial"/>
          <w:sz w:val="24"/>
          <w:szCs w:val="24"/>
        </w:rPr>
        <w:t>A parancs az paranc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ringfry, mint valami zupás őrmester, beleüvölt a televízióba: Elég volt, emberek! Végre kimondhatom, az egyensúlynak befellegzett. Mi voltunk a ravaszabbak s most mi vagyunk az erősebbek, és az ŰRTIGRISEINK igenis, akár egy hét múlva is fölszállhatnak, ha én, Bill Carringfry úgy parancsolo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indenki biztosra veheti, ha szükséges, habozás nélkül parancsot adok a kioldógombok megnyomására, ha... ha...</w:t>
      </w:r>
    </w:p>
    <w:p>
      <w:pPr>
        <w:pStyle w:val="WWCsakszveg"/>
        <w:ind w:left="600" w:right="1322" w:firstLine="240"/>
        <w:jc w:val="both"/>
        <w:rPr>
          <w:rFonts w:ascii="Arial" w:hAnsi="Arial" w:cs="Arial"/>
          <w:sz w:val="24"/>
          <w:szCs w:val="24"/>
        </w:rPr>
      </w:pPr>
      <w:r>
        <w:rPr>
          <w:rFonts w:cs="Arial" w:ascii="Arial" w:hAnsi="Arial"/>
          <w:sz w:val="24"/>
          <w:szCs w:val="24"/>
        </w:rPr>
        <w:t>A madárarcú, csont-bőr öregembert köhögésroham rázta me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ztmásan köhögve nyúlt a pohárért. Már a kezében volt, mikor egy műanyag tubus villant meg a levegőben, s mintha valaki nyomná, málnapiros folyadék spriccelt a gyöngyöző kristályvízbe. Az elnök, aki olyan a vézna testén lötyögő bő uniformisban, mint valami madárijesztő, nem veszi észre. Mereven előre néz, s biztosan meginná, ha a rejtőző mesterlövészek egyike ki nem lövi kezéből a rózsaszínűre változott italt.</w:t>
      </w:r>
    </w:p>
    <w:p>
      <w:pPr>
        <w:pStyle w:val="WWCsakszveg"/>
        <w:ind w:left="600" w:right="1322" w:firstLine="240"/>
        <w:jc w:val="both"/>
        <w:rPr>
          <w:rFonts w:ascii="Arial" w:hAnsi="Arial" w:cs="Arial"/>
          <w:sz w:val="24"/>
          <w:szCs w:val="24"/>
        </w:rPr>
      </w:pPr>
      <w:r>
        <w:rPr>
          <w:rFonts w:cs="Arial" w:ascii="Arial" w:hAnsi="Arial"/>
          <w:sz w:val="24"/>
          <w:szCs w:val="24"/>
        </w:rPr>
        <w:t>Őrületes felfordulás a tévéstúdióban.</w:t>
      </w:r>
    </w:p>
    <w:p>
      <w:pPr>
        <w:pStyle w:val="WWCsakszveg"/>
        <w:ind w:left="600" w:right="1322" w:firstLine="240"/>
        <w:jc w:val="both"/>
        <w:rPr>
          <w:rFonts w:ascii="Arial" w:hAnsi="Arial" w:cs="Arial"/>
          <w:sz w:val="24"/>
          <w:szCs w:val="24"/>
        </w:rPr>
      </w:pPr>
      <w:r>
        <w:rPr>
          <w:rFonts w:cs="Arial" w:ascii="Arial" w:hAnsi="Arial"/>
          <w:sz w:val="24"/>
          <w:szCs w:val="24"/>
        </w:rPr>
        <w:t>Merénylet az Elnök ellen!</w:t>
      </w:r>
    </w:p>
    <w:p>
      <w:pPr>
        <w:pStyle w:val="WWCsakszveg"/>
        <w:ind w:left="600" w:right="1322" w:firstLine="240"/>
        <w:jc w:val="both"/>
        <w:rPr>
          <w:rFonts w:ascii="Arial" w:hAnsi="Arial" w:cs="Arial"/>
          <w:sz w:val="24"/>
          <w:szCs w:val="24"/>
        </w:rPr>
      </w:pPr>
      <w:r>
        <w:rPr>
          <w:rFonts w:cs="Arial" w:ascii="Arial" w:hAnsi="Arial"/>
          <w:sz w:val="24"/>
          <w:szCs w:val="24"/>
        </w:rPr>
        <w:t>Szerencsésen megúszta! — rebegi falfehér arccal a bemondó.</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nök falfehér arcát bezzeg nem mutatják! Csak még egy papírcetlit. Rajta a TERRANOSTRA üzenete:</w:t>
      </w:r>
    </w:p>
    <w:p>
      <w:pPr>
        <w:pStyle w:val="WWCsakszveg"/>
        <w:ind w:left="600" w:right="1322" w:firstLine="240"/>
        <w:jc w:val="both"/>
        <w:rPr/>
      </w:pPr>
      <w:r>
        <w:rPr>
          <w:rFonts w:eastAsia="Arial" w:cs="Arial" w:ascii="Arial" w:hAnsi="Arial"/>
          <w:sz w:val="24"/>
          <w:szCs w:val="24"/>
        </w:rPr>
        <w:t xml:space="preserve"> </w:t>
      </w:r>
      <w:r>
        <w:rPr>
          <w:rFonts w:cs="Arial" w:ascii="Arial" w:hAnsi="Arial"/>
          <w:i/>
          <w:sz w:val="24"/>
          <w:szCs w:val="24"/>
        </w:rPr>
        <w:t>Ez az utolsó figyelmeztetés, Carringfry! Ha tovább ijesztgeted a világot, pisis gyereket csinálunk belőled.</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ringfry most igazán megijedt. Ezek nem tréfálnak, ezek... ezek... Úgy hogy egyelőre visszavonul minden nyilvános szerepléstől. Ételét, italát szigor ellenőrizteti. Előbb egy bernáthegyi kutyának adnak belőle, aztán a titkárának. s ő csak akkor eszik vagy iszik, ha nekik semmi bajuk, így viszont nem ehet friss ételt... Átkozott, rohadt TERRANOST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ŐJE — Homberger javaslatára — 50 milliárd vérdíjat ígér már a kézrekerítésükért. De sehol semmi. Hol bujkálnak ezek a pokolravaló briganti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b/>
          <w:b/>
          <w:sz w:val="28"/>
          <w:szCs w:val="28"/>
        </w:rPr>
      </w:pPr>
      <w:r>
        <w:rPr>
          <w:rFonts w:cs="Arial" w:ascii="Arial" w:hAnsi="Arial"/>
          <w:b/>
          <w:sz w:val="28"/>
          <w:szCs w:val="28"/>
        </w:rPr>
        <w:t>Mit kell annyit lacapacázni...?</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tkok szigetén se a túláradó szeretet hangján emlegetik az öreg Billt. Pláne, ha tekintetbe vesszük Gnóró Kalawziga magyar szókincsének örvendetes (?) bővülés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csudáért totojázunk annyit ezzel a böhömérrel! — csattan föl Nelli. — Csapjon oda neki, Ignác bácsi, egy jó adag cikoligniumot, minden gond egycsapásra megoldód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az! Hogy az ördög bukkonbárézzon a hátagerincén! — tódítja a cseppet-se-kerekfejű indián. — Mit kell ennyit lacapacázni azzal a vén gyomorult ganajtúróv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eg azt gondoltuk, újra meglátogatjuk Carringfryt. Kisnagypetykó úr meg Jenő úr meg én. És majd mi megtanítjuk jómodorra — mondta Zelm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égre meg is ígértük. A mi köreinkben az adott szó szent! — húzza ki magát Púppap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a Mester nem visz oda! — érkezik Kisnagypetykó. — Nagy tárgyalásban vannak Izabellel és Áhimszával. És azt mondta: ehhez a dologhoz kicsik vagyu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Kicsik? Ilyen karokkal? Ezekkel a lábakkal? Kicsik?! — Zelma és Púppapa egymást kiabálják túl. Hja, a felnőttnek is van önérzete, ha gyer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is megmutatjuk nekik. Gyertek! Van egy príma haditervem... Ne, srácok, ti inkább maradjatok. Kispetykó, tedd a szépet Nellikén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csak ne tegye! Maga csak ne biztassa... Kicsik ők még ah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nyu, mi is veletek mennénk... mi az a haditerv?</w:t>
      </w:r>
    </w:p>
    <w:p>
      <w:pPr>
        <w:pStyle w:val="WWCsakszveg"/>
        <w:ind w:left="600" w:right="1322" w:firstLine="240"/>
        <w:jc w:val="both"/>
        <w:rPr>
          <w:rFonts w:ascii="Arial" w:hAnsi="Arial" w:cs="Arial"/>
          <w:sz w:val="24"/>
          <w:szCs w:val="24"/>
        </w:rPr>
      </w:pPr>
      <w:r>
        <w:rPr>
          <w:rFonts w:cs="Arial" w:ascii="Arial" w:hAnsi="Arial"/>
          <w:sz w:val="24"/>
          <w:szCs w:val="24"/>
        </w:rPr>
        <w:t>A három visszaifjodott egyszerre rikkant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hoz is kicsik vagytok!</w:t>
      </w:r>
    </w:p>
    <w:p>
      <w:pPr>
        <w:pStyle w:val="WWCsakszveg"/>
        <w:ind w:left="600" w:right="1322" w:firstLine="240"/>
        <w:jc w:val="both"/>
        <w:rPr>
          <w:rFonts w:ascii="Arial" w:hAnsi="Arial" w:cs="Arial"/>
          <w:sz w:val="24"/>
          <w:szCs w:val="24"/>
        </w:rPr>
      </w:pPr>
      <w:r>
        <w:rPr>
          <w:rFonts w:cs="Arial" w:ascii="Arial" w:hAnsi="Arial"/>
          <w:sz w:val="24"/>
          <w:szCs w:val="24"/>
        </w:rPr>
        <w:t>De azért a láthatatlan kezükkel megsimogatják a kobakjuka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Mónika Lang a legnépszerűbb szerkesztő ezekben a napokban. Lapja mindjárt a címével csatát nyert. „Az élet szent okokból élni akar." Nincs az az élő ember, aki ne akarná elolvasni. Pláne most, mikor borotvaélen táncol minden.</w:t>
      </w:r>
    </w:p>
    <w:p>
      <w:pPr>
        <w:pStyle w:val="WWCsakszveg"/>
        <w:ind w:left="600" w:right="1322" w:firstLine="240"/>
        <w:jc w:val="both"/>
        <w:rPr>
          <w:rFonts w:ascii="Arial" w:hAnsi="Arial" w:cs="Arial"/>
          <w:sz w:val="24"/>
          <w:szCs w:val="24"/>
        </w:rPr>
      </w:pPr>
      <w:r>
        <w:rPr>
          <w:rFonts w:cs="Arial" w:ascii="Arial" w:hAnsi="Arial"/>
          <w:sz w:val="24"/>
          <w:szCs w:val="24"/>
        </w:rPr>
        <w:t>Így van ez. Az emberek, legyenek bár amerikaiak vagy európaiak, szocialisták vagy kapitalisták, ateisták vagy hívők, fehérek, feketék, sárgák, vörösek, félvérek, jók vagy rosszak, ifjak vagy vének, tudósok vagy analfabéták, kérem, ezek az emberek mind-mind élni akarnak.</w:t>
      </w:r>
    </w:p>
    <w:p>
      <w:pPr>
        <w:pStyle w:val="WWCsakszveg"/>
        <w:ind w:left="600" w:right="1322" w:firstLine="240"/>
        <w:jc w:val="both"/>
        <w:rPr>
          <w:rFonts w:ascii="Arial" w:hAnsi="Arial" w:cs="Arial"/>
          <w:sz w:val="24"/>
          <w:szCs w:val="24"/>
        </w:rPr>
      </w:pPr>
      <w:r>
        <w:rPr>
          <w:rFonts w:cs="Arial" w:ascii="Arial" w:hAnsi="Arial"/>
          <w:sz w:val="24"/>
          <w:szCs w:val="24"/>
        </w:rPr>
        <w:t>Mindnek megvan a maga szent oka hozzá.</w:t>
      </w:r>
    </w:p>
    <w:p>
      <w:pPr>
        <w:pStyle w:val="WWCsakszveg"/>
        <w:ind w:left="600" w:right="1322" w:firstLine="240"/>
        <w:jc w:val="both"/>
        <w:rPr>
          <w:rFonts w:ascii="Arial" w:hAnsi="Arial" w:cs="Arial"/>
          <w:sz w:val="24"/>
          <w:szCs w:val="24"/>
        </w:rPr>
      </w:pPr>
      <w:r>
        <w:rPr>
          <w:rFonts w:cs="Arial" w:ascii="Arial" w:hAnsi="Arial"/>
          <w:sz w:val="24"/>
          <w:szCs w:val="24"/>
        </w:rPr>
        <w:t>Következésképp már nagyon — sőt: halálosan! — unják Carringfry elnök beszédeit. Az öreg sehogy se érti. Mi leli őket? Csupa béketüntetés, galambos felvonulás, TN-feliratos ingek — és csupa ŰRFITYISZ, kérem, a legapróbb gyerekek is ezt hordják az ingükön, ezt pingálják járdára, házfalra, iskolatáblára, minden lehető és lehetetlen helyre.</w:t>
      </w:r>
    </w:p>
    <w:p>
      <w:pPr>
        <w:pStyle w:val="WWCsakszveg"/>
        <w:ind w:left="600" w:right="1322" w:firstLine="240"/>
        <w:jc w:val="both"/>
        <w:rPr>
          <w:rFonts w:ascii="Arial" w:hAnsi="Arial" w:cs="Arial"/>
          <w:sz w:val="24"/>
          <w:szCs w:val="24"/>
        </w:rPr>
      </w:pPr>
      <w:r>
        <w:rPr>
          <w:rFonts w:cs="Arial" w:ascii="Arial" w:hAnsi="Arial"/>
          <w:sz w:val="24"/>
          <w:szCs w:val="24"/>
        </w:rPr>
        <w:t>És a levelek, amiket kap! Carringfry az asztalra csapott. Itt egy déli kisváros: föl írják venni a TERRANOSTRA neve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b/>
          <w:b/>
          <w:sz w:val="28"/>
          <w:szCs w:val="28"/>
        </w:rPr>
      </w:pPr>
      <w:r>
        <w:rPr>
          <w:rFonts w:cs="Arial" w:ascii="Arial" w:hAnsi="Arial"/>
          <w:b/>
          <w:sz w:val="28"/>
          <w:szCs w:val="28"/>
        </w:rPr>
        <w:t>Fantomkezek akciója</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Ezek a „lecseperedettek" nagy napjai. Kisnagypetykó ötletére általános ellentámadásba mentek át.</w:t>
      </w:r>
    </w:p>
    <w:p>
      <w:pPr>
        <w:pStyle w:val="WWCsakszveg"/>
        <w:ind w:left="600" w:right="1322" w:firstLine="240"/>
        <w:jc w:val="both"/>
        <w:rPr>
          <w:rFonts w:ascii="Arial" w:hAnsi="Arial" w:cs="Arial"/>
          <w:sz w:val="24"/>
          <w:szCs w:val="24"/>
        </w:rPr>
      </w:pPr>
      <w:r>
        <w:rPr>
          <w:rFonts w:cs="Arial" w:ascii="Arial" w:hAnsi="Arial"/>
          <w:sz w:val="24"/>
          <w:szCs w:val="24"/>
        </w:rPr>
        <w:t>Bevetésen a szerdahelyi exfelnőttek, meg a Johnnyk, s még egy sereg gyerekké változott rakétagyári munkás meg tengerészgyalogos is részt vesz az akcióban. Gyerekek tűnnek föl a világ fővárosaiban és az eldugott támaszpontokon. Valójában fantomkezű exfelnőttek, fantomlábon ugrabugráló csodalények, csak hát ez nincs az orrukra írva. Bűvészmutatványokkal szórakoztatják a követségeket, a rakétasilók őreit, a börtönőrséget. Labdákkal, tányérokkal, poharakkal zsonglőrködnek, füleket húznak meg, orrokat csavarnak.</w:t>
      </w:r>
    </w:p>
    <w:p>
      <w:pPr>
        <w:pStyle w:val="WWCsakszveg"/>
        <w:ind w:left="600" w:right="1322" w:firstLine="240"/>
        <w:jc w:val="both"/>
        <w:rPr>
          <w:rFonts w:ascii="Arial" w:hAnsi="Arial" w:cs="Arial"/>
          <w:sz w:val="24"/>
          <w:szCs w:val="24"/>
        </w:rPr>
      </w:pPr>
      <w:r>
        <w:rPr>
          <w:rFonts w:cs="Arial" w:ascii="Arial" w:hAnsi="Arial"/>
          <w:sz w:val="24"/>
          <w:szCs w:val="24"/>
        </w:rPr>
        <w:t>Itt-ott kiadós pofonokat is lekevernek. De az, aki kapta, sohase tudja meg, kitől és hogyan.</w:t>
      </w:r>
    </w:p>
    <w:p>
      <w:pPr>
        <w:pStyle w:val="WWCsakszveg"/>
        <w:ind w:left="600" w:right="1322" w:firstLine="240"/>
        <w:jc w:val="both"/>
        <w:rPr/>
      </w:pPr>
      <w:r>
        <w:rPr>
          <w:rFonts w:cs="Arial" w:ascii="Arial" w:hAnsi="Arial"/>
          <w:sz w:val="24"/>
          <w:szCs w:val="24"/>
        </w:rPr>
        <w:t xml:space="preserve">Műsorszámaikat pattogó dallam kíséretében adják elő. A szövegre </w:t>
      </w:r>
      <w:r>
        <w:rPr>
          <w:rFonts w:cs="Arial" w:ascii="Arial" w:hAnsi="Arial"/>
          <w:i/>
          <w:sz w:val="24"/>
          <w:szCs w:val="24"/>
        </w:rPr>
        <w:t>(Tulajdonképpen / úgy váglak képen, / hogy lebuksz a székről / kérlekszépen.)</w:t>
      </w:r>
      <w:r>
        <w:rPr>
          <w:rFonts w:cs="Arial" w:ascii="Arial" w:hAnsi="Arial"/>
          <w:sz w:val="24"/>
          <w:szCs w:val="24"/>
        </w:rPr>
        <w:t xml:space="preserve"> csak a magyarok ismerhetnének rá. Kisnagypetykó megtanította a „lecseperedetteket" hajdani kedves nótájára, ez az indulójuk.</w:t>
      </w:r>
    </w:p>
    <w:p>
      <w:pPr>
        <w:pStyle w:val="WWCsakszveg"/>
        <w:ind w:left="600" w:right="1322" w:firstLine="240"/>
        <w:jc w:val="both"/>
        <w:rPr>
          <w:rFonts w:ascii="Arial" w:hAnsi="Arial" w:cs="Arial"/>
          <w:sz w:val="24"/>
          <w:szCs w:val="24"/>
        </w:rPr>
      </w:pPr>
      <w:r>
        <w:rPr>
          <w:rFonts w:cs="Arial" w:ascii="Arial" w:hAnsi="Arial"/>
          <w:sz w:val="24"/>
          <w:szCs w:val="24"/>
        </w:rPr>
        <w:t>Mindezen attrakciók közepette kifosztják, kizsebelik a mundérosokat, boszorkányos ügyességgel szedik ki a géppisztolyokból a tárat, a puskákból a töltényeket, a géppuskákból a hevedert, a fősmasszer zsebéből a kulcsot. Ami persze csak később derül ki, mikor a gyerekcirkusz egyre gyülekező gyereknézői már hatalmas sereggé dagadnak. Akkor a tündöklőén ügyes kis fickók — mintha mágnessel tennék — magukhoz ragadják, fejük fölött lebegtetik a fegyvereket, s mindenki beárad a támaszpontra, hogy kedvére firkálgasson. A börtönbe zárt békeharcosok pedig sorra-rend kiszabadulnak. Párizs és London, Madrid és Róma, New York és Washington, Tokió és a Fülöp-szigetek... mindenütt a békéért kiáltanak, a DHIAWAM-beli ŰRTIGRIS-ek ellen tüntetnek ezen a nap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tonák! Kezetekben a jövő! Kerüljetek minden összeütközé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kérjetek cikoligniumot Mr. Cikolát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ggyétek el, príma érzés másodszor is gyereknek len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köteles kor alatt nem vihetnek bennünket háború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kolba az atomarzenállal! Éljen a bék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arringfry a fegyvergyárosok báb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veteljétek ti is a leszerelé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lőjetek először! Akkor a második lövésre sem lesz szükség!</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b/>
          <w:b/>
          <w:sz w:val="28"/>
          <w:szCs w:val="28"/>
        </w:rPr>
      </w:pPr>
      <w:r>
        <w:rPr>
          <w:rFonts w:cs="Arial" w:ascii="Arial" w:hAnsi="Arial"/>
          <w:b/>
          <w:sz w:val="28"/>
          <w:szCs w:val="28"/>
        </w:rPr>
        <w:t>President gumibugyiban</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ringfry mégis újra a nyilvánosság elé lép. Sőt: tánclép. Egy jótékonycélú báIon. Ugyanis már kezdenek kételkedni a létezésében. Mármint abban, hogy felnőtt formátumban létezik. A rossznyelvek, ugye, annyit összelefetyeln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jó. Lefilmezhetik, amint besiet a fényes bálterembe, karján hájpacni feleségév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jjászületés nevű nőegylet vezetősége kitörő örömmel üdvözli. (Végre egy nőszervezet, amelyik nem szidja-átkozza, meg kell őket becsülni — Kézcsók! — mert l a nők többsége manapság tigrisként tombol a háború ellen.)</w:t>
      </w:r>
    </w:p>
    <w:p>
      <w:pPr>
        <w:pStyle w:val="WWCsakszveg"/>
        <w:ind w:left="600" w:right="1322" w:firstLine="240"/>
        <w:jc w:val="both"/>
        <w:rPr>
          <w:rFonts w:ascii="Arial" w:hAnsi="Arial" w:cs="Arial"/>
          <w:sz w:val="24"/>
          <w:szCs w:val="24"/>
        </w:rPr>
      </w:pPr>
      <w:r>
        <w:rPr>
          <w:rFonts w:cs="Arial" w:ascii="Arial" w:hAnsi="Arial"/>
          <w:sz w:val="24"/>
          <w:szCs w:val="24"/>
        </w:rPr>
        <w:t>Persze az elnök nem fogyaszt sem ételt, sem italt, továbbá sodronying — sodronygatya, páncélozott cipő és kesztyű védi satnya testét egy esetleges ifjítószeres injekciótól. S naná, hogy az összes gorillája is ott táncikál körülött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Ők aztán népszerű legények. Szebbnél szebb nők fogják közre őket. De mi az? Nem csak közre, ezek a bestiák le is fogják a testőr urakat. Hű, mi készül i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rilláék már bilincsben. Az ajtók zárva. Száján leukoplaszt, pocsék-rosszízű, és ez az egész tréfa is nagyon rosszízű, ezt a felesége, a Lady sikítja, míg be nem ragasztják az ő beszélőkéjét is.</w:t>
      </w:r>
    </w:p>
    <w:p>
      <w:pPr>
        <w:pStyle w:val="WWCsakszveg"/>
        <w:ind w:left="600" w:right="1322" w:firstLine="240"/>
        <w:jc w:val="both"/>
        <w:rPr>
          <w:rFonts w:ascii="Arial" w:hAnsi="Arial" w:cs="Arial"/>
          <w:sz w:val="24"/>
          <w:szCs w:val="24"/>
          <w:lang w:val="en-US" w:eastAsia="en-US"/>
        </w:rPr>
      </w:pPr>
      <w:r>
        <w:rPr>
          <w:rFonts w:cs="Arial" w:ascii="Arial" w:hAnsi="Arial"/>
          <w:sz w:val="24"/>
          <w:szCs w:val="24"/>
          <w:lang w:val="en-US" w:eastAsia="en-US"/>
        </w:rPr>
        <w:drawing>
          <wp:anchor behindDoc="0" distT="0" distB="0" distL="0" distR="114935" simplePos="0" locked="0" layoutInCell="0" allowOverlap="1" relativeHeight="132">
            <wp:simplePos x="0" y="0"/>
            <wp:positionH relativeFrom="column">
              <wp:align>left</wp:align>
            </wp:positionH>
            <wp:positionV relativeFrom="paragraph">
              <wp:posOffset>635</wp:posOffset>
            </wp:positionV>
            <wp:extent cx="2581910" cy="2188845"/>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3"/>
                    <a:srcRect l="-7" t="-8" r="-7" b="-8"/>
                    <a:stretch>
                      <a:fillRect/>
                    </a:stretch>
                  </pic:blipFill>
                  <pic:spPr bwMode="auto">
                    <a:xfrm>
                      <a:off x="0" y="0"/>
                      <a:ext cx="2581910" cy="2188845"/>
                    </a:xfrm>
                    <a:prstGeom prst="rect">
                      <a:avLst/>
                    </a:prstGeom>
                  </pic:spPr>
                </pic:pic>
              </a:graphicData>
            </a:graphic>
          </wp:anchor>
        </w:drawing>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sz. Az ifjú, szép és mosolygós nők most fújnak és karmaikat meresztik, és vadmacskahévvel megmagyarázzák: ők az „Újjászületés" nevet a TN-re való utalásként vették fel. „Szurkoltunk, hogy gyerekké tegyék magát, maga vén keselyű!" De mert az elnök még mindig a régi, hát ők kénytelenek a TERRANOSTRA helyett cselekedni.</w:t>
      </w:r>
    </w:p>
    <w:p>
      <w:pPr>
        <w:pStyle w:val="WWCsakszveg"/>
        <w:ind w:left="600" w:right="1322" w:firstLine="240"/>
        <w:jc w:val="both"/>
        <w:rPr>
          <w:rFonts w:ascii="Arial" w:hAnsi="Arial" w:cs="Arial"/>
          <w:sz w:val="24"/>
          <w:szCs w:val="24"/>
        </w:rPr>
      </w:pPr>
      <w:r>
        <w:rPr>
          <w:rFonts w:cs="Arial" w:ascii="Arial" w:hAnsi="Arial"/>
          <w:sz w:val="24"/>
          <w:szCs w:val="24"/>
        </w:rPr>
        <w:t>Nosza!</w:t>
      </w:r>
    </w:p>
    <w:p>
      <w:pPr>
        <w:pStyle w:val="WWCsakszveg"/>
        <w:ind w:left="600" w:right="1322" w:firstLine="240"/>
        <w:jc w:val="both"/>
        <w:rPr>
          <w:rFonts w:ascii="Arial" w:hAnsi="Arial" w:cs="Arial"/>
          <w:sz w:val="24"/>
          <w:szCs w:val="24"/>
        </w:rPr>
      </w:pPr>
      <w:r>
        <w:rPr>
          <w:rFonts w:cs="Arial" w:ascii="Arial" w:hAnsi="Arial"/>
          <w:sz w:val="24"/>
          <w:szCs w:val="24"/>
        </w:rPr>
        <w:t>Pucérra vetkőztették.</w:t>
      </w:r>
    </w:p>
    <w:p>
      <w:pPr>
        <w:pStyle w:val="WWCsakszveg"/>
        <w:ind w:left="600" w:right="1322" w:firstLine="240"/>
        <w:jc w:val="both"/>
        <w:rPr>
          <w:rFonts w:ascii="Arial" w:hAnsi="Arial" w:cs="Arial"/>
          <w:sz w:val="24"/>
          <w:szCs w:val="24"/>
        </w:rPr>
      </w:pPr>
      <w:r>
        <w:rPr>
          <w:rFonts w:cs="Arial" w:ascii="Arial" w:hAnsi="Arial"/>
          <w:sz w:val="24"/>
          <w:szCs w:val="24"/>
        </w:rPr>
        <w:t>Pelenkát és gumibugyit adtak rá.</w:t>
      </w:r>
    </w:p>
    <w:p>
      <w:pPr>
        <w:pStyle w:val="WWCsakszveg"/>
        <w:ind w:left="600" w:right="1322" w:firstLine="240"/>
        <w:jc w:val="both"/>
        <w:rPr>
          <w:rFonts w:ascii="Arial" w:hAnsi="Arial" w:cs="Arial"/>
          <w:sz w:val="24"/>
          <w:szCs w:val="24"/>
        </w:rPr>
      </w:pPr>
      <w:r>
        <w:rPr>
          <w:rFonts w:cs="Arial" w:ascii="Arial" w:hAnsi="Arial"/>
          <w:sz w:val="24"/>
          <w:szCs w:val="24"/>
        </w:rPr>
        <w:t>Gumit tettek a szájába.</w:t>
      </w:r>
    </w:p>
    <w:p>
      <w:pPr>
        <w:pStyle w:val="WWCsakszveg"/>
        <w:ind w:left="600" w:right="1322" w:firstLine="240"/>
        <w:jc w:val="both"/>
        <w:rPr>
          <w:rFonts w:ascii="Arial" w:hAnsi="Arial" w:cs="Arial"/>
          <w:sz w:val="24"/>
          <w:szCs w:val="24"/>
        </w:rPr>
      </w:pPr>
      <w:r>
        <w:rPr>
          <w:rFonts w:cs="Arial" w:ascii="Arial" w:hAnsi="Arial"/>
          <w:sz w:val="24"/>
          <w:szCs w:val="24"/>
        </w:rPr>
        <w:t>És még csak tisztába se tették, amikor — istenkém, ily helyzetben a záróizmok önállósítják magukat! — szóval, mikor nedves lett a pelus.</w:t>
      </w:r>
    </w:p>
    <w:p>
      <w:pPr>
        <w:pStyle w:val="WWCsakszveg"/>
        <w:ind w:left="600" w:right="1322" w:firstLine="240"/>
        <w:jc w:val="both"/>
        <w:rPr>
          <w:rFonts w:ascii="Arial" w:hAnsi="Arial" w:cs="Arial"/>
          <w:sz w:val="24"/>
          <w:szCs w:val="24"/>
        </w:rPr>
      </w:pPr>
      <w:r>
        <w:rPr>
          <w:rFonts w:cs="Arial" w:ascii="Arial" w:hAnsi="Arial"/>
          <w:sz w:val="24"/>
          <w:szCs w:val="24"/>
        </w:rPr>
        <w:t>Igaz, hogy jó félóra múlva kiszabadul, s merénylőit egytől-egyig a nagy női börtönbe szállítják, de azért ez mégis szörnyű! Őket kíséri az ünneplő tömeg, szerenádot adnak nekik a börtön előtt, s végül a fősmasszernő odaadja a kulcsot: „Mars haza csajok! Nem méltó hozzátok ez a hely!"</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b/>
          <w:b/>
          <w:sz w:val="28"/>
          <w:szCs w:val="28"/>
        </w:rPr>
      </w:pPr>
      <w:r>
        <w:rPr>
          <w:rFonts w:cs="Arial" w:ascii="Arial" w:hAnsi="Arial"/>
          <w:b/>
          <w:sz w:val="28"/>
          <w:szCs w:val="28"/>
        </w:rPr>
        <w:t>Koccintsunk cikoligniummal!</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ónika Láng népszerű lapjában 1999. június 4-én a vezércikk címe: AZ ELNÖK BEPISIL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 xml:space="preserve">Van azonban egy másik érdekes cikk is az első oldalon: </w:t>
      </w:r>
    </w:p>
    <w:p>
      <w:pPr>
        <w:pStyle w:val="WWCsakszveg"/>
        <w:ind w:left="600" w:right="1322" w:firstLine="240"/>
        <w:jc w:val="both"/>
        <w:rPr>
          <w:rFonts w:ascii="Arial" w:hAnsi="Arial" w:cs="Arial"/>
          <w:i/>
          <w:i/>
          <w:sz w:val="24"/>
          <w:szCs w:val="24"/>
        </w:rPr>
      </w:pPr>
      <w:r>
        <w:rPr>
          <w:rFonts w:cs="Arial" w:ascii="Arial" w:hAnsi="Arial"/>
          <w:i/>
          <w:sz w:val="24"/>
          <w:szCs w:val="24"/>
        </w:rPr>
        <w:t>RITUÁLIS CIKOLIGNIUM-IVÁSSAL EGYBEKÖTÖTT BAKA-BÉKEEST.</w:t>
      </w:r>
    </w:p>
    <w:p>
      <w:pPr>
        <w:pStyle w:val="WWCsakszveg"/>
        <w:ind w:left="600" w:right="1322" w:firstLine="240"/>
        <w:jc w:val="both"/>
        <w:rPr>
          <w:rFonts w:ascii="Arial" w:hAnsi="Arial" w:cs="Arial"/>
          <w:i/>
          <w:i/>
          <w:sz w:val="24"/>
          <w:szCs w:val="24"/>
        </w:rPr>
      </w:pPr>
      <w:r>
        <w:rPr>
          <w:rFonts w:cs="Arial" w:ascii="Arial" w:hAnsi="Arial"/>
          <w:i/>
          <w:sz w:val="24"/>
          <w:szCs w:val="24"/>
        </w:rPr>
        <w:t>Svájc egyik városában tegnap megrendezték az ellenséges, de baráti érzelmű katonák csúcstalálkozóját. Ezen 26 ország egy-egy katonaküldöttel képviseltette magát. A TERRANOSTRA egyik ifjú vezetője is eljött, s egy kis hordó cikoligniumot ajándékozott az ÉDAU-t és az EUROTENGELY-t képviselő békebakáknak. A bőséges vacsora után, diákdalok (Ballag már a vén diák, tovább... tovább...) éneklése közben a küldöttek cikoligniumba kevert málnaszörppel koccintottak egymás egészségére és a békére. Sajnálattal vették tudomásul, hogy az argentin küldöttet árulás folytán letartóztatták. A rokonszenves ifjú TN-vezér megígérte, hogy mindent megtesznek kiszabadításáén.</w:t>
      </w:r>
    </w:p>
    <w:p>
      <w:pPr>
        <w:pStyle w:val="WWCsakszveg"/>
        <w:ind w:left="600" w:right="1322" w:firstLine="240"/>
        <w:jc w:val="both"/>
        <w:rPr>
          <w:rFonts w:ascii="Arial" w:hAnsi="Arial" w:cs="Arial"/>
          <w:i/>
          <w:i/>
          <w:sz w:val="24"/>
          <w:szCs w:val="24"/>
        </w:rPr>
      </w:pPr>
      <w:r>
        <w:rPr>
          <w:rFonts w:cs="Arial" w:ascii="Arial" w:hAnsi="Arial"/>
          <w:i/>
          <w:sz w:val="24"/>
          <w:szCs w:val="24"/>
        </w:rPr>
        <w:t>Lapzártakor a küldöttek visszagyerekedése még tart. A TN-vezérkar a békebakák világtalálkozóját is megszervezi.</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b/>
          <w:b/>
          <w:sz w:val="28"/>
          <w:szCs w:val="28"/>
        </w:rPr>
      </w:pPr>
      <w:r>
        <w:rPr>
          <w:rFonts w:cs="Arial" w:ascii="Arial" w:hAnsi="Arial"/>
          <w:b/>
          <w:sz w:val="28"/>
          <w:szCs w:val="28"/>
        </w:rPr>
        <w:t>Ez a cezaromán...!</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ringfry beteg ember. Testileg is roskatag, ám az igazi betegsége lelki. Cezaromániás ő, a hatalomvágy megszállottja, betegesen vágyik arra, hogy az egész földön ő uralkodhasson.</w:t>
      </w:r>
    </w:p>
    <w:p>
      <w:pPr>
        <w:pStyle w:val="WWCsakszveg"/>
        <w:ind w:left="600" w:right="1322" w:firstLine="240"/>
        <w:jc w:val="both"/>
        <w:rPr>
          <w:rFonts w:ascii="Arial" w:hAnsi="Arial" w:cs="Arial"/>
          <w:sz w:val="24"/>
          <w:szCs w:val="24"/>
        </w:rPr>
      </w:pPr>
      <w:r>
        <w:rPr>
          <w:rFonts w:cs="Arial" w:ascii="Arial" w:hAnsi="Arial"/>
          <w:sz w:val="24"/>
          <w:szCs w:val="24"/>
        </w:rPr>
        <w:t>Bánja is ő, hogy egy bolygó léte vagy nemléte a t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átrálunk, Mark! — csap a jósvádájú, elegáns elnökhelyettes vállára. — Azért is lesöpröm őket a Föld színéről. No, hogy halad az ŰRTIGRIS-szerel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ne érti! Lassan! — vakaródzik Mark Tindolini. — Valamilyen alkatrész mindig eltűnik... kámfort játszik egy műszer... tönkremegy egy lefgamb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otáz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etlen. A legmegbízhatóbb embereink! De, ne röhögj ki, az az érzésem, hogy AZOK nem is csak odajuttatni tudnak valamit, hanem elvinni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kéne... legalább egy legyen már kész! Fölmegyünk egy ŰRTIGRIS-en vagy 150 kilométerre! He? Oda majd nem nyúl utánunk ez a Nagy Mahinátor! És akkor végre azt eszek, amit akarok. Sürgesd meg... Őriztessék jobban!</w:t>
      </w:r>
    </w:p>
    <w:p>
      <w:pPr>
        <w:pStyle w:val="WWCsakszveg"/>
        <w:ind w:left="600" w:right="1322" w:firstLine="240"/>
        <w:jc w:val="both"/>
        <w:rPr>
          <w:rFonts w:ascii="Arial" w:hAnsi="Arial" w:cs="Arial"/>
          <w:sz w:val="24"/>
          <w:szCs w:val="24"/>
        </w:rPr>
      </w:pPr>
      <w:r>
        <w:rPr>
          <w:rFonts w:cs="Arial" w:ascii="Arial" w:hAnsi="Arial"/>
          <w:sz w:val="24"/>
          <w:szCs w:val="24"/>
        </w:rPr>
        <w:t>Táviratot kézbesítene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Utolsoo utaani figyelmeztetees: mondj le, Carringfry, vagy azonnal kezdd meg a leszereleest az UERTIGRISEKKEL! Ellenkezoe esetben neheez gyermekkorod les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iszkok, már alá se írj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ngem nem kapnak el. Te, Mark, mi lenne, ha látogatást tennénk egy atomtengeralattjáró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 ötlet. Oda csak nem ér el a kezü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tévedtek. S hogy mekkorát, arra Mark Tindolini döbbent rá hamarabb. Már másnap hajnali kettőkor, amikor látta önmagát az ajtóból gúnyosan visszainteni, s ő ottmaradt, megkötözve, a hotelágyon, ahol öt perccel azelőtt egy kreolt bőrű, gyönyörű testű lány cirógatt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nyszor mondták neki, a „Nőfaló Digónak", hogy egyszer a nők okozzák majd a vesztét... hát tessék, be is teljesedet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rPr>
          <w:rFonts w:ascii="Arial" w:hAnsi="Arial" w:cs="Arial"/>
          <w:b/>
          <w:b/>
          <w:sz w:val="28"/>
          <w:szCs w:val="28"/>
        </w:rPr>
      </w:pPr>
      <w:r>
        <w:rPr>
          <w:rFonts w:cs="Arial" w:ascii="Arial" w:hAnsi="Arial"/>
          <w:b/>
          <w:sz w:val="28"/>
          <w:szCs w:val="28"/>
        </w:rPr>
        <w:t>A katasztrófa</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Az elnöki rezidencia narancsszín szalonjában fölöttébb kínos párbeszéd per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kicsim! — mondja Carringfry az unokájának, Jimmynek. — Megmutatom neked, milyen a legkorszerűbb atomtengeralattjáró.</w:t>
      </w:r>
    </w:p>
    <w:p>
      <w:pPr>
        <w:pStyle w:val="WWCsakszveg"/>
        <w:ind w:left="600" w:right="1322" w:firstLine="240"/>
        <w:jc w:val="both"/>
        <w:rPr>
          <w:rFonts w:ascii="Arial" w:hAnsi="Arial" w:cs="Arial"/>
          <w:sz w:val="24"/>
          <w:szCs w:val="24"/>
        </w:rPr>
      </w:pPr>
      <w:r>
        <w:rPr>
          <w:rFonts w:cs="Arial" w:ascii="Arial" w:hAnsi="Arial"/>
          <w:sz w:val="24"/>
          <w:szCs w:val="24"/>
        </w:rPr>
        <w:t>Jimmy a fejét rázz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szembe. Hogy leváltsanak a Stop vezetőségébő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Stop vezetőségének vagy te tagja, mókuci?</w:t>
      </w:r>
    </w:p>
    <w:p>
      <w:pPr>
        <w:pStyle w:val="WWCsakszveg"/>
        <w:ind w:left="600" w:right="1322" w:first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fegyverstop. Illetve, mert hát gyerekszervezet, a játékfegyverstopról van egyelőre szó... </w:t>
      </w:r>
      <w:r>
        <w:rPr>
          <w:rFonts w:cs="Arial" w:ascii="Arial" w:hAnsi="Arial"/>
          <w:i/>
          <w:sz w:val="24"/>
          <w:szCs w:val="24"/>
        </w:rPr>
        <w:t xml:space="preserve">„Ne nyúlj fegyverhez! Játékból se! Pozitív gondolatokkal a békéért!” </w:t>
      </w:r>
      <w:r>
        <w:rPr>
          <w:rFonts w:cs="Arial" w:ascii="Arial" w:hAnsi="Arial"/>
          <w:sz w:val="24"/>
          <w:szCs w:val="24"/>
        </w:rPr>
        <w:t>Nem igaz, hogy te nem hallottál rólunk! A füleden ülsz, öregap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beszélsz a nagyapáddal, te, te... — anyja ki akarja tuszko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Izidora! Tehát — ezért nem akarsz az atomtengeralattjáróra jönni?</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Teszek a tengeralattjárókra... a tigrisekre... és a barátaim is... az egész rohadt... — anyja igyekszik befogni a száját. De Jimmy harap. — Én téged kitagadlak... érted??!</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ringfry, míg Jimmyt kivonszolják a szobából, úgy érzi, valami eltört benne. Hát már ennek a kölyöknek se tud imponálni? Ennek az egyetlennek, akit a módján szeretett, mióta először látta azt a kópé szem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tört öregemberként indul, hogy leszálljon a tenger alá. Tindolini, a hűséges Mark vele tart. Jó, ha az ember megbízhat valakib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Labrador déli csücskétől nem messze, eszébe jut, hogy innen üzenjen az ÉDAU népein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iába állnak ellenséges tengeralattjárók lesben DHIAWAM körül, hiába, Madagaszkár engedélyezte felségvizein a légvédelmi rakétás flottaegységeik cirkálását. A földalatti rakétavárosban már gyártják hadmérnökeink azt az anyagot, a carringtóniumot, amely majd áthatolhatatlanná, s gyakorlatilag lelőhetetlenné teszi ŰRTIGRIS-einket. A mi Z-bombáink viszon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yád! — hördült föl Mark Tindolini, az alelnök. Nem azért, mert Carringfry blöffölt: azt a bizonyos anyagot még csak kutatják agylázas kísérletekben (épp előbb olvasott róla egy jelentést), igaz, a legjobb elmék, s éppúgy holtpontra jutottak vele, mint a Z-bombával. A felhördülés annak a táviratnak szólt, amit a kezében tartott.</w:t>
      </w:r>
    </w:p>
    <w:p>
      <w:pPr>
        <w:pStyle w:val="WWCsakszveg"/>
        <w:ind w:left="600" w:right="1322" w:firstLine="240"/>
        <w:jc w:val="both"/>
        <w:rPr>
          <w:rFonts w:ascii="Arial" w:hAnsi="Arial" w:cs="Arial"/>
          <w:sz w:val="24"/>
          <w:szCs w:val="24"/>
        </w:rPr>
      </w:pPr>
      <w:r>
        <w:rPr>
          <w:rFonts w:cs="Arial" w:ascii="Arial" w:hAnsi="Arial"/>
          <w:sz w:val="24"/>
          <w:szCs w:val="24"/>
        </w:rPr>
        <w:t>Reszketett az a kéz, mint a nyárfalevé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anoeverezees koezben, Jooremeenyseeg-fok ees Tue-fok koezti tengerszakaszon kéét atomtoelteesue rakeetahajoo (Legnagyobb Kiseertet, Princ Edward) oesszeuetkoezoett. Robbanaas katasztroofaalis. Mentees eleve remeenytelen; tehaat szuekseegtelen is. Leegkoeri radioaktivitaas koezepesen, tengeri ooriaasi meerteekben noett. Hirzaarlatot tartom elnoeki doenteesig. Alternativaak: 1. beismerni 2. EURO-ra haaritani balesetet, utoobbi akaar totaalis taamadaashoz eleegseeges indok. Azonnali vaalaszt. Kürt Seeler admiraalis, flottafoeparancsnok."</w:t>
      </w:r>
    </w:p>
    <w:p>
      <w:pPr>
        <w:pStyle w:val="WWCsakszveg"/>
        <w:ind w:left="600" w:right="1322" w:firstLine="240"/>
        <w:jc w:val="both"/>
        <w:rPr>
          <w:rFonts w:ascii="Arial" w:hAnsi="Arial" w:cs="Arial"/>
          <w:sz w:val="24"/>
          <w:szCs w:val="24"/>
        </w:rPr>
      </w:pPr>
      <w:r>
        <w:rPr>
          <w:rFonts w:cs="Arial" w:ascii="Arial" w:hAnsi="Arial"/>
          <w:sz w:val="24"/>
          <w:szCs w:val="24"/>
        </w:rPr>
        <w:t>Ennyi.</w:t>
      </w:r>
    </w:p>
    <w:p>
      <w:pPr>
        <w:pStyle w:val="WWCsakszveg"/>
        <w:ind w:left="600" w:right="1322" w:firstLine="240"/>
        <w:jc w:val="both"/>
        <w:rPr>
          <w:rFonts w:ascii="Arial" w:hAnsi="Arial" w:cs="Arial"/>
          <w:sz w:val="24"/>
          <w:szCs w:val="24"/>
        </w:rPr>
      </w:pPr>
      <w:r>
        <w:rPr>
          <w:rFonts w:cs="Arial" w:ascii="Arial" w:hAnsi="Arial"/>
          <w:sz w:val="24"/>
          <w:szCs w:val="24"/>
        </w:rPr>
        <w:t>Azonnali döntést! Mikor a bolygó sorsa, a Föld jövője reszket a kezedben...</w:t>
      </w:r>
    </w:p>
    <w:p>
      <w:pPr>
        <w:pStyle w:val="WWCsakszveg"/>
        <w:ind w:left="600" w:right="1322" w:firstLine="240"/>
        <w:jc w:val="both"/>
        <w:rPr>
          <w:rFonts w:ascii="Arial" w:hAnsi="Arial" w:cs="Arial"/>
          <w:sz w:val="24"/>
          <w:szCs w:val="24"/>
        </w:rPr>
      </w:pPr>
      <w:r>
        <w:rPr>
          <w:rFonts w:cs="Arial" w:ascii="Arial" w:hAnsi="Arial"/>
          <w:sz w:val="24"/>
          <w:szCs w:val="24"/>
        </w:rPr>
        <w:t>Iszonyú lenne, ha nem én lennék itt — gondolja az alelnö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etlit zsebrevágja. Carringfry befejezte üzenetét. Rettenetesen köhög. Levegő után kapkod. Fulladozik. Szeméből ömlik a könny, arcát fölfújja az erőlködés. — Orvost! Megfulladok... Társa érzi: most itt az alkalom.</w:t>
      </w:r>
    </w:p>
    <w:p>
      <w:pPr>
        <w:pStyle w:val="WWCsakszveg"/>
        <w:ind w:left="600" w:right="1322" w:firstLine="240"/>
        <w:jc w:val="both"/>
        <w:rPr>
          <w:rFonts w:ascii="Arial" w:hAnsi="Arial" w:cs="Arial"/>
          <w:sz w:val="24"/>
          <w:szCs w:val="24"/>
        </w:rPr>
      </w:pPr>
      <w:r>
        <w:rPr>
          <w:rFonts w:cs="Arial" w:ascii="Arial" w:hAnsi="Arial"/>
          <w:sz w:val="24"/>
          <w:szCs w:val="24"/>
        </w:rPr>
        <w:t>Mondja, ahogy előre eltervezt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 van, Bill! Mr. Loup pár perccel ezelőtt szívinfarktust kapott. Több orvos nincs a hajó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 Segíts, Mark! Injekció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Segítek. Majd én beadom neked az injekció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ess! Nem bírom tovább!</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cán iszonyú halálfélelem. Bezzeg a mások halálától nem félsz, old boy! — mormogja a másik. Villámgyorsan beadja a bal vénába azt a bizonyos injekciót. Igaz, nem Diaphyllin, de a TÖKÉLETES gyógyhatáshoz nem férhet kétség.</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parancsot küld Seeler admirálisnak. Azonnal megkezdeni a mentést. Megtiltok minden önálló kezdeményezést. Ellenséges egységektől tartsák a biztos távolságot.</w:t>
      </w:r>
    </w:p>
    <w:p>
      <w:pPr>
        <w:pStyle w:val="WWCsakszveg"/>
        <w:ind w:left="600" w:right="1322" w:firstLine="240"/>
        <w:jc w:val="both"/>
        <w:rPr>
          <w:rFonts w:ascii="Arial" w:hAnsi="Arial" w:cs="Arial"/>
          <w:sz w:val="24"/>
          <w:szCs w:val="24"/>
        </w:rPr>
      </w:pPr>
      <w:r>
        <w:rPr>
          <w:rFonts w:cs="Arial" w:ascii="Arial" w:hAnsi="Arial"/>
          <w:sz w:val="24"/>
          <w:szCs w:val="24"/>
        </w:rPr>
        <w:t>Egy pillantás Carringfryra: mélyen alszik.</w:t>
      </w:r>
    </w:p>
    <w:p>
      <w:pPr>
        <w:pStyle w:val="WWCsakszveg"/>
        <w:ind w:left="600" w:right="1322" w:firstLine="240"/>
        <w:jc w:val="both"/>
        <w:rPr>
          <w:rFonts w:ascii="Arial" w:hAnsi="Arial" w:cs="Arial"/>
          <w:sz w:val="24"/>
          <w:szCs w:val="24"/>
        </w:rPr>
      </w:pPr>
      <w:r>
        <w:rPr>
          <w:rFonts w:cs="Arial" w:ascii="Arial" w:hAnsi="Arial"/>
          <w:sz w:val="24"/>
          <w:szCs w:val="24"/>
        </w:rPr>
        <w:t>Rendben. Az öregember nincs többé.</w:t>
      </w:r>
    </w:p>
    <w:p>
      <w:pPr>
        <w:pStyle w:val="WWCsakszveg"/>
        <w:ind w:left="600" w:right="1322" w:firstLine="240"/>
        <w:jc w:val="both"/>
        <w:rPr>
          <w:rFonts w:ascii="Arial" w:hAnsi="Arial" w:cs="Arial"/>
          <w:sz w:val="24"/>
          <w:szCs w:val="24"/>
        </w:rPr>
      </w:pPr>
      <w:r>
        <w:rPr>
          <w:rFonts w:cs="Arial" w:ascii="Arial" w:hAnsi="Arial"/>
          <w:sz w:val="24"/>
          <w:szCs w:val="24"/>
        </w:rPr>
        <w:t>Nem tudja sajnálni. Büszke rá, hogy megtette.</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b/>
          <w:b/>
          <w:sz w:val="28"/>
          <w:szCs w:val="28"/>
        </w:rPr>
      </w:pPr>
      <w:r>
        <w:rPr>
          <w:rFonts w:cs="Arial" w:ascii="Arial" w:hAnsi="Arial"/>
          <w:b/>
          <w:sz w:val="28"/>
          <w:szCs w:val="28"/>
        </w:rPr>
        <w:t>Aktfotó a címlapon</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1999. június hetedikét mutatja a naptár. Kis ünnepség a magyar táborban: éppen egy hónapja szigetlakók. Megszokták a robinzonéletet. Barnák a trópusi naptól, otthonosan közlekednek a dzsungelben. Már nem érzik annyira ragyogónak a színeket, furcsának a fák, a sziklák, a virágok formáit, bódítónak az áradó illatokat. Életük részévé vált ez a világ, s ők hasznos polgárai lettek Lubickopolisz szabad köztársaságá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ünnepség színhelye a Békák Dombja. Karcsú szágópálmák vetnek rá árnyékot, hibiszkuszbokrok égőpiros virágai lángolnak a tisztás körül. Középütt, a Soklábú Fa elé tett asztalon malomkerék méretű torta. Bonanza fekete arca ragyog, míg szeletel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phiphurrá, hungaro!</w:t>
      </w:r>
    </w:p>
    <w:p>
      <w:pPr>
        <w:pStyle w:val="WWCsakszveg"/>
        <w:ind w:left="600" w:right="1322" w:firstLine="240"/>
        <w:jc w:val="both"/>
        <w:rPr>
          <w:rFonts w:ascii="Arial" w:hAnsi="Arial" w:cs="Arial"/>
          <w:sz w:val="24"/>
          <w:szCs w:val="24"/>
        </w:rPr>
      </w:pPr>
      <w:r>
        <w:rPr>
          <w:rFonts w:cs="Arial" w:ascii="Arial" w:hAnsi="Arial"/>
          <w:sz w:val="24"/>
          <w:szCs w:val="24"/>
        </w:rPr>
        <w:t>Nelli kedvenc italával, mézédes kókusztejjel koccintanak. Van mire. Izabell Wolf, a világ egyetlen Oscar-díjas eszperantótanára végre mesélni kezdi, mit főztek ki a „vén kriptaszökevény" ellen. (A díszítő jelzőt Gnóró adományozta Carringfrynek, teljesen ingyen, úri kedvé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kerestük Lorenzo Bessót, a volt férjemet. — Végigsimít a homloka fölé festett zöld csíkon. — Híres rendező. És hát — még mindig szeret egy kicsit. Meg én is őt. A TN miatt váltunk el, azt mondta, hülyeség idejönnöm. No, most, mint TN-ér, mondom neki: Lorenzo, ezt a dolgot az elnökkel csak te tudnád elrendezni. — Ha te kéred, máris teljesítve! — Ne hamarkodd el. Tulajdonképp egy nagy alakítás... történelmi szerep... el kell játszanod Mark Tindolinit! Ne is tiltakozz! Nemcsak úgy hasonlítasz rá, mint egyik jóképű olasz a másikra, hanem mint egyik tojás a másikra. — Valóban, elképesztő! — győzködte Ignác bátyó is. — Csak a hajat kell félrefésülni, kicsit megstuccolni ezt a karakán bajuszt, eltanulni néhány jellegzetes mozdulatot — van hozzá filmfölvétel, amennyi kell. Hát — végül is beleegyezett. Aztán jött Coelia Torres, a mi bátor kubai balettcsillagunk — a széparcú félvér lány föláll, mosolyog, kacéran megbillenti a fejét, kacsint, csípőjét kétszer megriszálja — és már el is csábult Mark Tindolini. Leütés, megkötözés, a többit elképzelhetitek. S végül az én Lorenzinóm robog a Főpalota felé, Mark Tindolinává maszkírozva, az ő elegáns öltönyében, az ő irataiv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rítsatok érte. Követte Carringfryt az atomtengeralattjáróra. Ott majd végrehajtja a „műtétet". Na, ki kér még a csokitortáb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bárki jelentkezne, Vörös Erik, a lánghajú svéd üget föl a kaptatón. Már messziről ideragyognak a vörös szeplői. Ennyire csak a jó hír tudja kigyújtani őke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Viktória! Viktória! Győztünk! Carringfry elérte az emberi kor végső határát. Már úgy értem, lefelé... Itt a teljes jelentés.</w:t>
      </w:r>
    </w:p>
    <w:p>
      <w:pPr>
        <w:pStyle w:val="WWCsakszveg"/>
        <w:ind w:left="600" w:right="1322" w:firstLine="240"/>
        <w:jc w:val="both"/>
        <w:rPr>
          <w:rFonts w:ascii="Arial" w:hAnsi="Arial" w:cs="Arial"/>
          <w:sz w:val="24"/>
          <w:szCs w:val="24"/>
        </w:rPr>
      </w:pPr>
      <w:r>
        <w:rPr>
          <w:rFonts w:cs="Arial" w:ascii="Arial" w:hAnsi="Arial"/>
          <w:sz w:val="24"/>
          <w:szCs w:val="24"/>
        </w:rPr>
        <w:t>Röpködnek a hangzatos szavak:</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A tengeralattjáró rejtélye"</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A TERRANOSTRA beváltotta fenyegetését"</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Carringfry elnök gagyog és gőgicsél"</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Lehet-e öthónapos, négy és fél kilós elnöke az ÉDAU-nak?"</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Jimmy, az unoka nyilatkozata: úgy kell nek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 valami, ha nevetni akartok — folytatta Vörös Erik — Mónikánkat megkérdezték a rádiósok: mi lesz erről holnap a lapjá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zenfekvő — mondta ő —, hogy egy aktfotót teszünk a címoldalr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tfotót? — értetlenkedik a riporte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r. Carringfryről, amint az asztalon hanyattfekve boldog babaként kalimpál.</w:t>
      </w:r>
    </w:p>
    <w:p>
      <w:pPr>
        <w:pStyle w:val="WWCsakszveg"/>
        <w:ind w:left="600" w:right="1322" w:firstLine="240"/>
        <w:jc w:val="both"/>
        <w:rPr>
          <w:rFonts w:ascii="Arial" w:hAnsi="Arial" w:cs="Arial"/>
          <w:sz w:val="24"/>
          <w:szCs w:val="24"/>
        </w:rPr>
      </w:pPr>
      <w:r>
        <w:rPr>
          <w:rFonts w:cs="Arial" w:ascii="Arial" w:hAnsi="Arial"/>
          <w:sz w:val="24"/>
          <w:szCs w:val="24"/>
        </w:rPr>
        <w:t>Soha nagyobb nevetést nem hallott a Békák Domb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lesz — Erik pukkadozott — az lesz írva: „Mit szóltok, ugye megemberesedte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skandináv — az Óriáscsecsemőnek becézett norvég — biliárdfeje tűnt fel az ösvény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Péter?</w:t>
      </w:r>
    </w:p>
    <w:p>
      <w:pPr>
        <w:pStyle w:val="WWCsakszveg"/>
        <w:ind w:left="600" w:right="1322" w:firstLine="240"/>
        <w:jc w:val="both"/>
        <w:rPr>
          <w:rFonts w:ascii="Arial" w:hAnsi="Arial" w:cs="Arial"/>
          <w:sz w:val="24"/>
          <w:szCs w:val="24"/>
        </w:rPr>
      </w:pPr>
      <w:r>
        <w:rPr>
          <w:rFonts w:cs="Arial" w:ascii="Arial" w:hAnsi="Arial"/>
          <w:sz w:val="24"/>
          <w:szCs w:val="24"/>
        </w:rPr>
        <w:t>Péter Nihlson újabb híreket hozot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k Tindolini, az alelnök — vagyis hát a szerepét játszó Lorenzo Besso — átvette az elnöki hatalm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vábbá itt egy jelentés a Princ Edward és a Legnagyobb Kísértet nevű atomrakétahajók összeütközéséről. A déltengereken máris borzasztó a radioaktívitás.</w:t>
      </w:r>
    </w:p>
    <w:p>
      <w:pPr>
        <w:pStyle w:val="WWCsakszveg"/>
        <w:ind w:left="600" w:right="1322" w:firstLine="240"/>
        <w:jc w:val="both"/>
        <w:rPr>
          <w:rFonts w:ascii="Arial" w:hAnsi="Arial" w:cs="Arial"/>
          <w:sz w:val="24"/>
          <w:szCs w:val="24"/>
        </w:rPr>
      </w:pPr>
      <w:r>
        <w:rPr>
          <w:rFonts w:cs="Arial" w:ascii="Arial" w:hAnsi="Arial"/>
          <w:sz w:val="24"/>
          <w:szCs w:val="24"/>
        </w:rPr>
        <w:t>Tudósok nyilatkoznak, a tengeri élővilág irtózatos pusztulását jósolják...</w:t>
      </w:r>
    </w:p>
    <w:p>
      <w:pPr>
        <w:pStyle w:val="WWCsakszveg"/>
        <w:ind w:left="600" w:right="1322" w:firstLine="240"/>
        <w:jc w:val="both"/>
        <w:rPr>
          <w:rFonts w:ascii="Arial" w:hAnsi="Arial" w:cs="Arial"/>
          <w:sz w:val="24"/>
          <w:szCs w:val="24"/>
        </w:rPr>
      </w:pPr>
      <w:r>
        <w:rPr>
          <w:rFonts w:cs="Arial" w:ascii="Arial" w:hAnsi="Arial"/>
          <w:sz w:val="24"/>
          <w:szCs w:val="24"/>
        </w:rPr>
        <w:t>Elkomorodtak. Mindenki maga elé meredt. Szinte kerülték egymás tekintetét. Az Óriáscsecsemő nagy kék szeme is elsötétült. Szórakozottan forgatta kezében az utolsó cetli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m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majd elfelejtettem: „A kis Carringfry popsiján valami lila kiscsirkére emlékeztető rajzot találtak. Lehetséges, hogy anyajegyről van szó — így az orvosok — mert nem sikerült lemos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ajegy?! — Izabell újra nevet — Hahahaj... az én szegény Lorenzóm... sosem tudott rajzolni... Nelli! ez nyilván a te Űrfityiszed akar lenni... azt próbálta odafesteni... Jaha-haj! Hát nem egy szeretnivaló gézengúz...?! Még rajzol is a kedvünkért... Képzelem azt a lila űrfityiszcsirkét... Na gyerekek! ebben az emberben megbízhatto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2880" w:right="1322" w:firstLine="240"/>
        <w:jc w:val="both"/>
        <w:rPr>
          <w:rFonts w:ascii="Arial" w:hAnsi="Arial" w:cs="Arial"/>
          <w:sz w:val="24"/>
          <w:szCs w:val="24"/>
        </w:rPr>
      </w:pPr>
      <w:r>
        <w:rPr>
          <w:rFonts w:cs="Arial" w:ascii="Arial" w:hAnsi="Arial"/>
          <w:sz w:val="24"/>
          <w:szCs w:val="24"/>
        </w:rPr>
        <w:t>(Egy regény folyóiratbeli közlése itt-ott bizony rövidítéseket is igényel. Néhány helyen már eddig is ollóznunk kellett, most pedig elhagyjuk annak részletezését, hogyan intézkedik az ÉDAU elnökeként Mark Tindolini —, vagyis az ő szerepét játszó Lorenzo Besso.</w:t>
      </w:r>
    </w:p>
    <w:p>
      <w:pPr>
        <w:pStyle w:val="WWCsakszveg"/>
        <w:ind w:left="2880" w:right="1322" w:firstLine="240"/>
        <w:jc w:val="both"/>
        <w:rPr>
          <w:rFonts w:ascii="Arial" w:hAnsi="Arial" w:cs="Arial"/>
          <w:sz w:val="24"/>
          <w:szCs w:val="24"/>
        </w:rPr>
      </w:pPr>
      <w:r>
        <w:rPr>
          <w:rFonts w:cs="Arial" w:ascii="Arial" w:hAnsi="Arial"/>
          <w:sz w:val="24"/>
          <w:szCs w:val="24"/>
        </w:rPr>
        <w:t>Dióhéjban a főbb események: Tindolini mindent megtesz a békéért; június 9-re csúcstalálkozót beszél meg az EUROTENGELLYEL. Közben az akadékoskodó hadügyminisztert is kénytelen észre — és a gyermekkorába vissza — téríteni; mehet ő is a gyermekotthonba, a kis Carringfry és a szintén visszagyerekített igazi Tindolini mellé, tápszert papikálni. Kispetykó és Nelli „A SZERELMESEK" aláírással cikket írnak, s kifejtik benne, mit várnak a fiatalok a politikusoktól. Az elnök béketerve miatt föllázadnak a DHIAWAM-ban állomásozó ÉDAU-egységek. Eltérítik az elnöknek a csúcstalálkozóra tartó gépét. Ám az elnök mégis megérkezik a tárgyalásokra: Ignác bácsiék ugyanis túljártak a lázadók eszén.)</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b/>
          <w:b/>
          <w:sz w:val="28"/>
          <w:szCs w:val="28"/>
        </w:rPr>
      </w:pPr>
      <w:r>
        <w:rPr>
          <w:rFonts w:cs="Arial" w:ascii="Arial" w:hAnsi="Arial"/>
          <w:b/>
          <w:sz w:val="28"/>
          <w:szCs w:val="28"/>
        </w:rPr>
        <w:t>1999. június 9. 17 óra, Lubickopolisz</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csak nem is sejtik a cserét — magyarázza az ESZEL-ősöknek Cikola Ignác.</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cser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náltunk egy ál-ál-Tindolinit. Egy robotemberből. Tudjátok, hogy odaát, a támaszponton ilyenekkel imitáltuk az őrséget. Nos, egy ilyet alaposan átformálunk, Tindolini-arcot csináltunk neki, és szépen beleültettük az elnöki gép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ég az eltérítés előtt? — kíváncsiskodik Pupácsk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Tudtuk, nem akarják a megegyezést, kézenfekvő volt, hogy így próbálják megakadályozni... Hát — engedtü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túlsétált eszükön büdös gázfícokoknak! — nevet Gnóró. A Mester az órájára né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 percekben a mi derék emberszabású robotunk már megkezdte szemléjét a Iázadók főhadiszállásán. Csupa olyat mond, ami tetszik nekik, kábítja őket, hogy eszébe sincs megegyezni az EURO-v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án — mi lesz? Csak megtudják, hogy az igazi amott, Genfben v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k, nem tudják, most már nem sokra mennek vele! — Ignác bácsi roppant magabiztos. — Nem akárki ám az a robot, csimotáim! De most már csakugyan... itt az ideje... megyek, ellenőriznem kell a program menetét. A belső barlangfalat elforgatja egy ujjnyomással, s belép a sötétség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nác bácsi! — kiabál Kispetykó. — Hadd menjek be én is!</w:t>
      </w:r>
    </w:p>
    <w:p>
      <w:pPr>
        <w:pStyle w:val="WWCsakszveg"/>
        <w:ind w:left="600" w:right="1322" w:firstLine="240"/>
        <w:jc w:val="both"/>
        <w:rPr>
          <w:rFonts w:ascii="Arial" w:hAnsi="Arial" w:cs="Arial"/>
          <w:sz w:val="24"/>
          <w:szCs w:val="24"/>
        </w:rPr>
      </w:pPr>
      <w:r>
        <w:rPr>
          <w:rFonts w:cs="Arial" w:ascii="Arial" w:hAnsi="Arial"/>
          <w:sz w:val="24"/>
          <w:szCs w:val="24"/>
        </w:rPr>
        <w:t>Nelli fölpatt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igazság! Ha az apukájának be szabadott menni, akkor nekünk miért nem?!</w:t>
      </w:r>
    </w:p>
    <w:p>
      <w:pPr>
        <w:pStyle w:val="WWCsakszveg"/>
        <w:ind w:left="600" w:right="1322" w:firstLine="240"/>
        <w:jc w:val="both"/>
        <w:rPr>
          <w:rFonts w:ascii="Arial" w:hAnsi="Arial" w:cs="Arial"/>
          <w:sz w:val="24"/>
          <w:szCs w:val="24"/>
        </w:rPr>
      </w:pPr>
      <w:r>
        <w:rPr>
          <w:rFonts w:cs="Arial" w:ascii="Arial" w:hAnsi="Arial"/>
          <w:sz w:val="24"/>
          <w:szCs w:val="24"/>
        </w:rPr>
        <w:t>Válasz nem jön. A fal bezárul. Kispetykó akkorát üt rá, mintha vissza akarná lökni. Bele is fájdul az ökl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hagyd! — sóhajtja Nelli. — Tetszik, nem tetszik, újabban Kisnagypetykó az ügyeletes kedvenc.</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rí az arcokról, hogy egyáltalán nem tetszik. S főképp azért, mert idősb Zomborácz egy szót se mesélt nekik arról, mit látott, mikor odabent járt, a hegymélyi barlangvilágban. Még kibarchóbázni se lehetett belőle; vezet-e onnét lift a hegycsúcsra, van-e ott toronyszoba és benne titkos laboratórium... csak járt-kelt titokzatos éppel, aztán meg elbújt valahová.</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afej, a te ősöd egy apafafej! — dünnyögi Gnóró, és fintorogva csóválja azt a csöppet-sem-kerek fejét. — Hát csak marakodjon magának, igaz...?</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b/>
          <w:b/>
          <w:sz w:val="28"/>
          <w:szCs w:val="28"/>
        </w:rPr>
      </w:pPr>
      <w:r>
        <w:rPr>
          <w:rFonts w:cs="Arial" w:ascii="Arial" w:hAnsi="Arial"/>
          <w:b/>
          <w:sz w:val="28"/>
          <w:szCs w:val="28"/>
        </w:rPr>
        <w:t>Szuperrobot a tigrisfészekben</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lyen a föld alatt, szürkésfekete kövek világában terül el a legnagyobb földmélyi támaszpont. Tulajdonképp egy föld alatti sivatag ez, melynek gazdái sivataggá tennék az egész Földet. Az óriás üregrendszerben vakító fénnyel égnek a lámpák: a startra kész ŰRTIGRISEK előtt harcra kész katonák sorakoz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l-elnök (pontosabban: ál-ál-Tindolini) arcán fénylő reklámmosoly. Arról szaval, hogy őt mennyire feldobja eme dicső látvány... Kicsit ugyan vékony a hangja, mondhatni kisfiús, de amit mond, az — oké! Dehogyis készül ő tárgyalni az EURO-val! Még mit nem...! Sőt. Igenis oda kell csapni — nekik is, annak az átkozott TERRANOSTRÁ-nak meg pláne! Kissé furán ejti némelyik szót, de hát most nem a hogyan a fontos, hanem amit mon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e háború? Erre várom tőletek a válasz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 Legyen!! — hangzik a kiáltás. Nem is kiáltás — ordítás... fanatikus üvöltés... Fölemelt karok hadonásznak. — Vezess minket győzelemre! — A vad, vérben forgó szemek — mintha kábítószertől fénylenének.</w:t>
      </w:r>
    </w:p>
    <w:p>
      <w:pPr>
        <w:pStyle w:val="WWCsakszveg"/>
        <w:ind w:left="600" w:right="1322" w:firstLine="240"/>
        <w:jc w:val="both"/>
        <w:rPr>
          <w:rFonts w:ascii="Arial" w:hAnsi="Arial" w:cs="Arial"/>
          <w:sz w:val="24"/>
          <w:szCs w:val="24"/>
        </w:rPr>
      </w:pPr>
      <w:r>
        <w:rPr>
          <w:rFonts w:cs="Arial" w:ascii="Arial" w:hAnsi="Arial"/>
          <w:sz w:val="24"/>
          <w:szCs w:val="24"/>
        </w:rPr>
        <w:t>S most...</w:t>
      </w:r>
    </w:p>
    <w:p>
      <w:pPr>
        <w:pStyle w:val="WWCsakszveg"/>
        <w:ind w:left="600" w:right="1322" w:firstLine="240"/>
        <w:jc w:val="both"/>
        <w:rPr>
          <w:rFonts w:ascii="Arial" w:hAnsi="Arial" w:cs="Arial"/>
          <w:sz w:val="24"/>
          <w:szCs w:val="24"/>
        </w:rPr>
      </w:pPr>
      <w:r>
        <w:rPr>
          <w:rFonts w:cs="Arial" w:ascii="Arial" w:hAnsi="Arial"/>
          <w:sz w:val="24"/>
          <w:szCs w:val="24"/>
        </w:rPr>
        <w:t>Az elnök előrenyújtja a kezét.</w:t>
      </w:r>
    </w:p>
    <w:p>
      <w:pPr>
        <w:pStyle w:val="WWCsakszveg"/>
        <w:ind w:left="600" w:right="1322" w:firstLine="240"/>
        <w:jc w:val="both"/>
        <w:rPr>
          <w:rFonts w:ascii="Arial" w:hAnsi="Arial" w:cs="Arial"/>
          <w:sz w:val="24"/>
          <w:szCs w:val="24"/>
        </w:rPr>
      </w:pPr>
      <w:r>
        <w:rPr>
          <w:rFonts w:cs="Arial" w:ascii="Arial" w:hAnsi="Arial"/>
          <w:sz w:val="24"/>
          <w:szCs w:val="24"/>
        </w:rPr>
        <w:t>Vakító fénynyaláb csap ki belőle; valóságos villámtűz... tűzzuhatag! Villámsújtottan dőlnek a sorok...</w:t>
      </w:r>
    </w:p>
    <w:p>
      <w:pPr>
        <w:pStyle w:val="WWCsakszveg"/>
        <w:ind w:left="600" w:right="1322" w:firstLine="240"/>
        <w:jc w:val="both"/>
        <w:rPr>
          <w:rFonts w:ascii="Arial" w:hAnsi="Arial" w:cs="Arial"/>
          <w:sz w:val="24"/>
          <w:szCs w:val="24"/>
        </w:rPr>
      </w:pPr>
      <w:r>
        <w:rPr>
          <w:rFonts w:cs="Arial" w:ascii="Arial" w:hAnsi="Arial"/>
          <w:sz w:val="24"/>
          <w:szCs w:val="24"/>
        </w:rPr>
        <w:t>Tábornokok és FOJE—vezetők, tisztek és közkatonák, százak és ezrek hullnak a földre, mint kasza nyomán a búza.</w:t>
      </w:r>
    </w:p>
    <w:p>
      <w:pPr>
        <w:pStyle w:val="WWCsakszveg"/>
        <w:ind w:left="600" w:right="1322" w:firstLine="240"/>
        <w:jc w:val="both"/>
        <w:rPr>
          <w:rFonts w:ascii="Arial" w:hAnsi="Arial" w:cs="Arial"/>
          <w:sz w:val="24"/>
          <w:szCs w:val="24"/>
        </w:rPr>
      </w:pPr>
      <w:r>
        <w:rPr>
          <w:rFonts w:cs="Arial" w:ascii="Arial" w:hAnsi="Arial"/>
          <w:sz w:val="24"/>
          <w:szCs w:val="24"/>
        </w:rPr>
        <w:t>Csak az ŰRTIGRIS-ek maradnak továbbra is a helyükön. Roppant közönnyel merednek a lekaszált embertömeg fölé.</w:t>
      </w:r>
    </w:p>
    <w:p>
      <w:pPr>
        <w:pStyle w:val="WWCsakszveg"/>
        <w:ind w:left="600" w:right="1322" w:firstLine="240"/>
        <w:jc w:val="both"/>
        <w:rPr>
          <w:rFonts w:ascii="Arial" w:hAnsi="Arial" w:cs="Arial"/>
          <w:sz w:val="24"/>
          <w:szCs w:val="24"/>
        </w:rPr>
      </w:pPr>
      <w:r>
        <w:rPr>
          <w:rFonts w:cs="Arial" w:ascii="Arial" w:hAnsi="Arial"/>
          <w:sz w:val="24"/>
          <w:szCs w:val="24"/>
        </w:rPr>
        <w:t>Cikola Ignác látja ezt a szigeti sziklatoronyb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tja azt is, amint a robottestről gőzölögve lefoszlik az elegáns elnöki ruha, s fölcsapódik rajta egy kis ablak... majd még egy, s most, most előbukkan belőle az a nagyszerű kölyök, akit ő tanított meg a sugárpisztoly kezelésére... De mi ez...?!!</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b/>
          <w:b/>
          <w:sz w:val="28"/>
          <w:szCs w:val="28"/>
        </w:rPr>
      </w:pPr>
      <w:r>
        <w:rPr>
          <w:rFonts w:cs="Arial" w:ascii="Arial" w:hAnsi="Arial"/>
          <w:b/>
          <w:sz w:val="28"/>
          <w:szCs w:val="28"/>
        </w:rPr>
        <w:t>1999. június 9. 18 óra 11 perc, Lubickopolisz</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Kisnagypetykót vérben hozzák a bevetésről. A legutolsóról, a legnagyobbr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két karját ronccsá lőtték, amikor előjött a Tindolini elnököt utánzó robot belsejéből.</w:t>
      </w:r>
    </w:p>
    <w:p>
      <w:pPr>
        <w:pStyle w:val="WWCsakszveg"/>
        <w:ind w:left="600" w:right="1322" w:firstLine="240"/>
        <w:jc w:val="both"/>
        <w:rPr>
          <w:rFonts w:ascii="Arial" w:hAnsi="Arial" w:cs="Arial"/>
          <w:sz w:val="24"/>
          <w:szCs w:val="24"/>
        </w:rPr>
      </w:pPr>
      <w:r>
        <w:drawing>
          <wp:anchor behindDoc="0" distT="0" distB="0" distL="114935" distR="0" simplePos="0" locked="0" layoutInCell="0" allowOverlap="1" relativeHeight="133">
            <wp:simplePos x="0" y="0"/>
            <wp:positionH relativeFrom="column">
              <wp:align>right</wp:align>
            </wp:positionH>
            <wp:positionV relativeFrom="paragraph">
              <wp:posOffset>635</wp:posOffset>
            </wp:positionV>
            <wp:extent cx="2603500" cy="2416175"/>
            <wp:effectExtent l="0" t="0" r="0" b="0"/>
            <wp:wrapSquare wrapText="bothSides"/>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4"/>
                    <a:srcRect l="-7" t="-7" r="-7" b="-7"/>
                    <a:stretch>
                      <a:fillRect/>
                    </a:stretch>
                  </pic:blipFill>
                  <pic:spPr bwMode="auto">
                    <a:xfrm>
                      <a:off x="0" y="0"/>
                      <a:ext cx="2603500" cy="2416175"/>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Egyetlen katonáról feledkezett meg: a bejárati őrről. Már biztonságban érezte magát, s elő akart kecmeregni a borzalmasan meleg rejtekhelyéről. Ugyanis a jobb karba épített sugárvető pokolian fölhevítette a robottestet. S akkor egyszerre lőni kezdték, géppisztollyal. A sugárvetőt már nem bírta működésbe hozni, kiugrott, maga elé tartva a robotot; eközben érték karjait a sorozato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homályosan látta, hogy a lövöldöző is elvágódik; mintha valami láthatatlan kéz sújtotta volna le. Aztán elveszítette eszméleté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99. június 9-én este kétségbeeséstől visszhangosak a tóparti sziklák. Rekedt szitkok süvítenek a levegő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n hülye! Szenilis! Gyilko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yen és hasonló szavakat kiabál a dzsungeléjszakába Kispetykó. Nelli hasztalan próbálja csitíta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ióta mészárosok! Szembeállítják egy egész hadsereggel! Aztán meg amputálják a karjait... Átkozott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ne! Roberta gyereket vár, legalább őt ne átkoz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én apám! Legyen nyomorék?! Mért nem adott neki a híres cikoligniumából... mindjárt neki a késsel, mint a hentes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old halványan elődereng. Cikola Ignác árnyéka vetődik a Félédes Sóstó partjára. Rekedten, lassan, keserűen mond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NEM KAPHAT BELŐLE KÉTSZER, kisfiam. Végzetes lenne. Megöln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g — mért engedte oda? Miért pont őt? Mért egyedü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kartuk sorsolni. Csak gyereket bujtathattunk a robotba. Tehát a visszagyerekedettek jöhettek számításba... márcsak a fantomkezeik miatt is. No és — ő ragaszkodott hozzá, mindenáro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Kartalan lesz...? Vagy műkarokat — azt leh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annak örüljünk, hogy annyi vérveszteség után sikerült életben tarta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hát...</w:t>
      </w:r>
    </w:p>
    <w:p>
      <w:pPr>
        <w:pStyle w:val="WWCsakszveg"/>
        <w:ind w:left="600" w:right="1322" w:firstLine="240"/>
        <w:jc w:val="both"/>
        <w:rPr>
          <w:rFonts w:ascii="Arial" w:hAnsi="Arial" w:cs="Arial"/>
          <w:sz w:val="24"/>
          <w:szCs w:val="24"/>
        </w:rPr>
      </w:pPr>
      <w:r>
        <w:rPr>
          <w:rFonts w:cs="Arial" w:ascii="Arial" w:hAnsi="Arial"/>
          <w:sz w:val="24"/>
          <w:szCs w:val="24"/>
        </w:rPr>
        <w:t>Nyugtatóan vállára teszi a kez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most már ne is gondolj! Roberta kitűnő orvos. És Ahraj remekül asszisztált.</w:t>
      </w:r>
    </w:p>
    <w:p>
      <w:pPr>
        <w:pStyle w:val="WWCsakszveg"/>
        <w:ind w:left="600" w:right="1322" w:firstLine="240"/>
        <w:jc w:val="both"/>
        <w:rPr>
          <w:rFonts w:ascii="Arial" w:hAnsi="Arial" w:cs="Arial"/>
          <w:sz w:val="24"/>
          <w:szCs w:val="24"/>
        </w:rPr>
      </w:pPr>
      <w:r>
        <w:rPr>
          <w:rFonts w:cs="Arial" w:ascii="Arial" w:hAnsi="Arial"/>
          <w:sz w:val="24"/>
          <w:szCs w:val="24"/>
        </w:rPr>
        <w:t>Kispetykó elröstelli magát; átkozódás helyett inkább segíteni kellett voln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pedig az én műkarjaimat illeti... semmi panaszom nem lehet rájuk. Sőt!</w:t>
      </w:r>
    </w:p>
    <w:p>
      <w:pPr>
        <w:pStyle w:val="WWCsakszveg"/>
        <w:ind w:left="600" w:right="1322" w:firstLine="240"/>
        <w:jc w:val="both"/>
        <w:rPr>
          <w:rFonts w:ascii="Arial" w:hAnsi="Arial" w:cs="Arial"/>
          <w:sz w:val="24"/>
          <w:szCs w:val="24"/>
        </w:rPr>
      </w:pPr>
      <w:r>
        <w:rPr>
          <w:rFonts w:cs="Arial" w:ascii="Arial" w:hAnsi="Arial"/>
          <w:sz w:val="24"/>
          <w:szCs w:val="24"/>
        </w:rPr>
        <w:t>Leülnek mind a hárman. Néha csobban a víz. Sötét madár repül fölötte.</w:t>
      </w:r>
    </w:p>
    <w:p>
      <w:pPr>
        <w:pStyle w:val="WWCsakszveg"/>
        <w:ind w:left="600" w:right="1322" w:firstLine="240"/>
        <w:jc w:val="center"/>
        <w:rPr>
          <w:rFonts w:ascii="Arial" w:hAnsi="Arial" w:cs="Arial"/>
          <w:sz w:val="24"/>
          <w:szCs w:val="24"/>
        </w:rPr>
      </w:pPr>
      <w:r>
        <w:rPr>
          <w:rFonts w:cs="Arial" w:ascii="Arial" w:hAnsi="Arial"/>
          <w:sz w:val="24"/>
          <w:szCs w:val="24"/>
        </w:rPr>
        <w:drawing>
          <wp:inline distT="0" distB="0" distL="0" distR="0">
            <wp:extent cx="3408680" cy="227647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5"/>
                    <a:srcRect l="-7" t="-11" r="-7" b="-11"/>
                    <a:stretch>
                      <a:fillRect/>
                    </a:stretch>
                  </pic:blipFill>
                  <pic:spPr bwMode="auto">
                    <a:xfrm>
                      <a:off x="0" y="0"/>
                      <a:ext cx="3408680" cy="2276475"/>
                    </a:xfrm>
                    <a:prstGeom prst="rect">
                      <a:avLst/>
                    </a:prstGeom>
                  </pic:spPr>
                </pic:pic>
              </a:graphicData>
            </a:graphic>
          </wp:inline>
        </w:drawing>
      </w:r>
    </w:p>
    <w:p>
      <w:pPr>
        <w:pStyle w:val="WWCsakszveg"/>
        <w:ind w:left="600" w:right="1322" w:firstLine="240"/>
        <w:jc w:val="both"/>
        <w:rPr>
          <w:rFonts w:ascii="Arial" w:hAnsi="Arial" w:cs="Arial"/>
          <w:sz w:val="24"/>
          <w:szCs w:val="24"/>
        </w:rPr>
      </w:pPr>
      <w:r>
        <w:rPr>
          <w:rFonts w:cs="Arial" w:ascii="Arial" w:hAnsi="Arial"/>
          <w:sz w:val="24"/>
          <w:szCs w:val="24"/>
        </w:rPr>
        <w:t>Ignác bácsi mesé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itek a „Johnnyk" tanárnőjét, Abigélt... Még gyerek volt, tizenkét éves, mikor egy dőlő fa alól kimentettem. Kanadában történt, az ősrengetegben... csak kilökni tudtam Abigélt a törzs alól, a karom vissza már nem ránthattam... szétzúzódott. Amputálták... És mégis: itt vagyok. Az vagyok, akivé lenni akartam, megnyugodtato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lassan lehajtja a fejét. A beletörődés fájdalmát enyhíti a remény. Na a tudomány... Arrafelé pillant, ahol apa fekszik, s indulna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ne zavarjuk — int a Mester. — Még épp csak hogy magához tért az altatásb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lli szelíden belecsimpaszkodik a fiúba. Plútó is előnyomakszik a tuburabokorból, nedves orrát gazdája kezéhez nyomja, mintha vigasztalni akarná. A telihold előbukkan a lombok fölött, fénye beezüstözi a néma csoporto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Ignác bácsi — szólal meg a kislány — mi lesz a sugárkábult lázadókk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sik egyéb bajuk. Most — öreg barátjuk az óráját nézi — odaindulok újra. Mit csodálkoztok? Ma egyszer már megtettem ezt az ut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Kisnagypetykóval — kapcsol Nell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ideje is, hogy visszatérjek. Először is: eszméletre térítem a tíz derék beépített emberemet... Persze, hogy vannak, mért ne lennének?! Aztán majd közös erővel lefegyverezzük a többi 3400 fickót, s elhelyezzük őket valami jó kis bölcsődébe. El fognak férni, mert — hű, de sokat kell cipeljek! — megkapják vacsorára a cikoligniumo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b/>
          <w:b/>
          <w:sz w:val="28"/>
          <w:szCs w:val="28"/>
        </w:rPr>
      </w:pPr>
      <w:r>
        <w:rPr>
          <w:rFonts w:cs="Arial" w:ascii="Arial" w:hAnsi="Arial"/>
          <w:b/>
          <w:sz w:val="28"/>
          <w:szCs w:val="28"/>
        </w:rPr>
        <w:t>„</w:t>
      </w:r>
      <w:r>
        <w:rPr>
          <w:rFonts w:cs="Arial" w:ascii="Arial" w:hAnsi="Arial"/>
          <w:b/>
          <w:sz w:val="28"/>
          <w:szCs w:val="28"/>
        </w:rPr>
        <w:t>Mi történt itt...?!"</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cs="Arial" w:ascii="Arial" w:hAnsi="Arial"/>
          <w:sz w:val="24"/>
          <w:szCs w:val="24"/>
        </w:rPr>
        <w:t>Rengetegen nézték a tévét.</w:t>
      </w:r>
    </w:p>
    <w:p>
      <w:pPr>
        <w:pStyle w:val="WWCsakszveg"/>
        <w:ind w:left="600" w:right="1322" w:firstLine="240"/>
        <w:jc w:val="both"/>
        <w:rPr>
          <w:rFonts w:ascii="Arial" w:hAnsi="Arial" w:cs="Arial"/>
          <w:sz w:val="24"/>
          <w:szCs w:val="24"/>
        </w:rPr>
      </w:pPr>
      <w:r>
        <w:rPr>
          <w:rFonts w:cs="Arial" w:ascii="Arial" w:hAnsi="Arial"/>
          <w:sz w:val="24"/>
          <w:szCs w:val="24"/>
        </w:rPr>
        <w:t>Csupa boldog arc.</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gyog a bemondónő is, hogyne ragyogna: a világtörténelem legjobb híreit közl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szuperhatalom vezetői, általános megkönnyebbülésére az emberiség úgy döntöttek, leszerelnek és megsemmisítenek minden atomfegyvert. Ami a Z-bombát illeti, a vele foglalkozó Agytröszt — mint a TERRANOSTRA jelentette, épp ezekben a percekben kapja a fiatalító injekciókat a DHIAWAM-i ŰRTIGRIS-fészekben. Azazhogy a volt fészekben, mert a bázist — az ŰRTIGRIS-ekkel s a dokumentumokkal együtt — megsemmisíti majd a TERRANOSTRA. Mire a gyerekkatonák bölcsődébe kerülnek, már ott is lesz az a tudóscsoport, amelyik örökre megszabadítja az emberiséget a felhalmozott halálanyagoktó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adott közös közlemény egyben fölszólított minden atomfegyverrel rendelkező államot, kövessék példájukat. Eddig már tizenkét ország kedvezően reagált.</w:t>
      </w:r>
    </w:p>
    <w:p>
      <w:pPr>
        <w:pStyle w:val="WWCsakszveg"/>
        <w:ind w:left="600" w:right="1322" w:firstLine="240"/>
        <w:jc w:val="both"/>
        <w:rPr>
          <w:rFonts w:ascii="Arial" w:hAnsi="Arial" w:cs="Arial"/>
          <w:sz w:val="24"/>
          <w:szCs w:val="24"/>
        </w:rPr>
      </w:pPr>
      <w:r>
        <w:rPr>
          <w:rFonts w:cs="Arial" w:ascii="Arial" w:hAnsi="Arial"/>
          <w:sz w:val="24"/>
          <w:szCs w:val="24"/>
        </w:rPr>
        <w:t>Izabell Wolf sír örömében. Sorra ölelgeti kis barátait.</w:t>
      </w:r>
    </w:p>
    <w:p>
      <w:pPr>
        <w:pStyle w:val="WWCsakszveg"/>
        <w:ind w:left="600" w:right="1322" w:firstLine="240"/>
        <w:jc w:val="both"/>
        <w:rPr>
          <w:rFonts w:ascii="Arial" w:hAnsi="Arial" w:cs="Arial"/>
          <w:sz w:val="24"/>
          <w:szCs w:val="24"/>
        </w:rPr>
      </w:pPr>
      <w:r>
        <w:rPr>
          <w:rFonts w:cs="Arial" w:ascii="Arial" w:hAnsi="Arial"/>
          <w:sz w:val="24"/>
          <w:szCs w:val="24"/>
        </w:rPr>
        <w:t>Aztán Nelli és Kispetykó kiválik a csoportból. A kartalan hős betegágyához igyekeznek. Apának is meg kell tudni a jó híreket; végre is, nem kis részben az ő érdeme, hogy ŰRTIGRIS-mentes kor kezdőd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s megtetted volna? — kérdi Nelli, arcát Petykóéhoz szorítva. — Ugye?!... Tudom, hogy megtetted volna. Emlékszel még a tigrisálomra? Ugye, hogy előrevetített valamit! Ti, fiúk, persze nem hiszitek, pedig igenis...! Hát ezt jelentette, ezt a megküzdést!</w:t>
      </w:r>
    </w:p>
    <w:p>
      <w:pPr>
        <w:pStyle w:val="WWCsakszveg"/>
        <w:ind w:left="600" w:right="1322" w:firstLine="240"/>
        <w:jc w:val="both"/>
        <w:rPr>
          <w:rFonts w:ascii="Arial" w:hAnsi="Arial" w:cs="Arial"/>
          <w:sz w:val="24"/>
          <w:szCs w:val="24"/>
        </w:rPr>
      </w:pPr>
      <w:r>
        <w:rPr>
          <w:rFonts w:cs="Arial" w:ascii="Arial" w:hAnsi="Arial"/>
          <w:sz w:val="24"/>
          <w:szCs w:val="24"/>
        </w:rPr>
        <w:t>Belépnek a kórházzá átalakult raktárbarlangba. A nyúlánk, fekete hajú fiú, Ahraj hogy jöhetnek, beszélhetnek a beteggel. Két kezét melle előtt összetéve, indiai módon üdvözli őket, aztán kimeg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kicsinek tűnik a nagy fehér ágyon...! — gondolja Kispetykó. Piros foltok a vállát, mellkasát átfogó kötésben. Erősen zihál. Hihetnék: aluszik... De most, most mozdul a szá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gy szíves, azt a lámpát... — leheli — fordítsd félre! Kösz. Gyertek csak... gyere, menyem. Üljetek l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lli megpillantja a teáskancsót, kínálja rögvest. Kisnagypetykó mohón iszik. Visszahanyatlik. Meglátja a kislány szemében a könny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semmi pityergés, Nellikém! — Érzitek? Meg tudlak ölelni benneteket... is...</w:t>
      </w:r>
    </w:p>
    <w:p>
      <w:pPr>
        <w:pStyle w:val="WWCsakszveg"/>
        <w:ind w:left="600" w:right="1322" w:firstLine="240"/>
        <w:jc w:val="both"/>
        <w:rPr>
          <w:rFonts w:ascii="Arial" w:hAnsi="Arial" w:cs="Arial"/>
          <w:sz w:val="24"/>
          <w:szCs w:val="24"/>
        </w:rPr>
      </w:pPr>
      <w:r>
        <w:rPr>
          <w:rFonts w:cs="Arial" w:ascii="Arial" w:hAnsi="Arial"/>
          <w:sz w:val="24"/>
          <w:szCs w:val="24"/>
        </w:rPr>
        <w:t>Valahogy ijesztő volt, hogy nincs karja, s mégis átnyalábolja őket, simogatja fejüket-arcukat.</w:t>
      </w:r>
    </w:p>
    <w:p>
      <w:pPr>
        <w:pStyle w:val="WWCsakszveg"/>
        <w:ind w:left="600" w:right="1322" w:firstLine="240"/>
        <w:jc w:val="both"/>
        <w:rPr>
          <w:rFonts w:ascii="Arial" w:hAnsi="Arial" w:cs="Arial"/>
          <w:sz w:val="24"/>
          <w:szCs w:val="24"/>
        </w:rPr>
      </w:pPr>
      <w:r>
        <w:rPr>
          <w:rFonts w:cs="Arial" w:ascii="Arial" w:hAnsi="Arial"/>
          <w:sz w:val="24"/>
          <w:szCs w:val="24"/>
        </w:rPr>
        <w:t>Összenéztek: lám, a fantomkarjait tudja haszná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 higgyétek, hogy az öreg most már használhatatlan nyomorék... Majd... majd...</w:t>
      </w:r>
    </w:p>
    <w:p>
      <w:pPr>
        <w:pStyle w:val="WWCsakszveg"/>
        <w:ind w:left="600" w:right="1322" w:firstLine="240"/>
        <w:jc w:val="both"/>
        <w:rPr>
          <w:rFonts w:ascii="Arial" w:hAnsi="Arial" w:cs="Arial"/>
          <w:sz w:val="24"/>
          <w:szCs w:val="24"/>
        </w:rPr>
      </w:pPr>
      <w:r>
        <w:rPr>
          <w:rFonts w:cs="Arial" w:ascii="Arial" w:hAnsi="Arial"/>
          <w:sz w:val="24"/>
          <w:szCs w:val="24"/>
        </w:rPr>
        <w:t>Nem folytatta. Nagy sóhajtással visszaejtette fejét a párnára. Idősb-ifjú Zomborácz Péter elaludt. Ahrajt elküldték, mellette maradtak. Később őket is elnyomta az ott, az ágy melletti nagy karosszékekb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tykó mintha beszédet hallott volna álmában. Mintha Apa azt ismételgette volna: nyugi, emberek, el van boronálva, én leszek ő... én leszek ő... Lehet, hogy csakugyan motyogott valamit? Az álom mindenesetre nagyon rossz fordulatot vett: katonák jöttek, díszes tábornokok DHIAWAM-ból, s az egyik őrá mutogatott.</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cs="Arial" w:ascii="Arial" w:hAnsi="Arial"/>
          <w:i/>
          <w:sz w:val="24"/>
          <w:szCs w:val="24"/>
        </w:rPr>
        <w:t>Vágjátok le tőből a karját! Hátha ez jobban fog fájni annak a sugárpisztolyos gazembernek, mint a saját nyomoréksága! Levágni! Megbüntetjük ezt a bandát, hetedíziglen!"</w:t>
      </w:r>
    </w:p>
    <w:p>
      <w:pPr>
        <w:pStyle w:val="WWCsakszveg"/>
        <w:ind w:left="600" w:right="1322" w:firstLine="240"/>
        <w:jc w:val="both"/>
        <w:rPr>
          <w:rFonts w:ascii="Arial" w:hAnsi="Arial" w:cs="Arial"/>
          <w:sz w:val="24"/>
          <w:szCs w:val="24"/>
        </w:rPr>
      </w:pPr>
      <w:r>
        <w:rPr>
          <w:rFonts w:cs="Arial" w:ascii="Arial" w:hAnsi="Arial"/>
          <w:sz w:val="24"/>
          <w:szCs w:val="24"/>
        </w:rPr>
        <w:t>Két embere röhögve emelte már a fűrészt, amikor, végre, Kispetykó fölébredt. Próbálja simogatni az elzsibbadt karjait. Ekkor döbben rá eliszonyodva: a karosszékhez van kötözve. S nemcsak ő; Nelli is! És csak az ágyat látják, Kisnagypetykó — nincs sehol.</w:t>
      </w:r>
    </w:p>
    <w:p>
      <w:pPr>
        <w:pStyle w:val="WWCsakszveg"/>
        <w:ind w:left="600" w:right="1322" w:firstLine="240"/>
        <w:jc w:val="both"/>
        <w:rPr>
          <w:rFonts w:ascii="Arial" w:hAnsi="Arial" w:cs="Arial"/>
          <w:sz w:val="24"/>
          <w:szCs w:val="24"/>
        </w:rPr>
      </w:pPr>
      <w:r>
        <w:rPr>
          <w:rFonts w:cs="Arial" w:ascii="Arial" w:hAnsi="Arial"/>
          <w:sz w:val="24"/>
          <w:szCs w:val="24"/>
        </w:rPr>
        <w:t>Künn tündöklően süt a nap, dél is lehet már. Kiabálnak, de hiába... Mi történt itt! Mi történhetett, amíg ők aludtak?!</w:t>
      </w:r>
      <w:r>
        <w:br w:type="page"/>
      </w:r>
    </w:p>
    <w:p>
      <w:pPr>
        <w:pStyle w:val="WWCsakszveg"/>
        <w:ind w:left="600" w:right="1322" w:firstLine="240"/>
        <w:jc w:val="both"/>
        <w:rPr>
          <w:rFonts w:ascii="Arial" w:hAnsi="Arial" w:cs="Arial"/>
          <w:b/>
          <w:b/>
          <w:sz w:val="32"/>
          <w:szCs w:val="32"/>
        </w:rPr>
      </w:pPr>
      <w:r>
        <w:rPr>
          <w:rFonts w:cs="Arial" w:ascii="Arial" w:hAnsi="Arial"/>
          <w:b/>
          <w:sz w:val="32"/>
          <w:szCs w:val="32"/>
        </w:rPr>
        <w:t>VIII. A kalóztámadás</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sszú fogolysor a patak menti úton. Kettesével összekötözve itt senyved most a TERRANOSTRA, s az EGY SZÍV, EGY LÉLEK teljes tagság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nem! Az lehetetlen! Csak kell lennie valakinek, aki megúszta, aki... Hát Gnóró, amilyen fürge, fölmászott előlük egy kókuszpálmára... bár kezdené dobálni az ötkilós dióbombákat, ahogy szokta...</w:t>
      </w:r>
    </w:p>
    <w:p>
      <w:pPr>
        <w:pStyle w:val="WWCsakszveg"/>
        <w:ind w:left="600" w:right="1322" w:firstLine="240"/>
        <w:jc w:val="both"/>
        <w:rPr>
          <w:rFonts w:ascii="Arial" w:hAnsi="Arial" w:cs="Arial"/>
          <w:sz w:val="24"/>
          <w:szCs w:val="24"/>
        </w:rPr>
      </w:pPr>
      <w:r>
        <w:rPr>
          <w:rFonts w:cs="Arial" w:ascii="Arial" w:hAnsi="Arial"/>
          <w:sz w:val="24"/>
          <w:szCs w:val="24"/>
        </w:rPr>
        <w:t>Hiú remény!</w:t>
      </w:r>
    </w:p>
    <w:p>
      <w:pPr>
        <w:pStyle w:val="WWCsakszveg"/>
        <w:ind w:left="600" w:right="1322" w:firstLine="240"/>
        <w:jc w:val="both"/>
        <w:rPr>
          <w:rFonts w:ascii="Arial" w:hAnsi="Arial" w:cs="Arial"/>
          <w:sz w:val="24"/>
          <w:szCs w:val="24"/>
        </w:rPr>
      </w:pPr>
      <w:r>
        <w:rPr>
          <w:rFonts w:cs="Arial" w:ascii="Arial" w:hAnsi="Arial"/>
          <w:sz w:val="24"/>
          <w:szCs w:val="24"/>
        </w:rPr>
        <w:t>Kispetykóékat a sor legvégére lökdösi egy kétméteres félvér. Terepszín egyenruha van rajta is ... mint a legtöbb kalózon. De akad köztük tengerészruhás is, jócskán.</w:t>
      </w:r>
    </w:p>
    <w:p>
      <w:pPr>
        <w:pStyle w:val="WWCsakszveg"/>
        <w:ind w:left="600" w:right="1322" w:firstLine="240"/>
        <w:jc w:val="both"/>
        <w:rPr>
          <w:rFonts w:ascii="Arial" w:hAnsi="Arial" w:cs="Arial"/>
          <w:sz w:val="24"/>
          <w:szCs w:val="24"/>
        </w:rPr>
      </w:pPr>
      <w:r>
        <w:rPr>
          <w:rFonts w:cs="Arial" w:ascii="Arial" w:hAnsi="Arial"/>
          <w:sz w:val="24"/>
          <w:szCs w:val="24"/>
        </w:rPr>
        <w:t>S az egyetlen civil: Irwin Chapman.</w:t>
      </w:r>
    </w:p>
    <w:p>
      <w:pPr>
        <w:pStyle w:val="WWCsakszveg"/>
        <w:ind w:left="600" w:right="1322" w:firstLine="240"/>
        <w:jc w:val="both"/>
        <w:rPr>
          <w:rFonts w:ascii="Arial" w:hAnsi="Arial" w:cs="Arial"/>
          <w:sz w:val="24"/>
          <w:szCs w:val="24"/>
        </w:rPr>
      </w:pPr>
      <w:r>
        <w:rPr>
          <w:rFonts w:cs="Arial" w:ascii="Arial" w:hAnsi="Arial"/>
          <w:sz w:val="24"/>
          <w:szCs w:val="24"/>
        </w:rPr>
        <w:t>Dehát miféle Chapman ez!</w:t>
      </w:r>
    </w:p>
    <w:p>
      <w:pPr>
        <w:pStyle w:val="WWCsakszveg"/>
        <w:ind w:left="600" w:right="1322" w:firstLine="240"/>
        <w:jc w:val="both"/>
        <w:rPr>
          <w:rFonts w:ascii="Arial" w:hAnsi="Arial" w:cs="Arial"/>
          <w:sz w:val="24"/>
          <w:szCs w:val="24"/>
        </w:rPr>
      </w:pPr>
      <w:r>
        <w:rPr>
          <w:rFonts w:cs="Arial" w:ascii="Arial" w:hAnsi="Arial"/>
          <w:sz w:val="24"/>
          <w:szCs w:val="24"/>
        </w:rPr>
        <w:t>Alig-alig ismerni rá: csak a tuskó fejformájáról s a most is gyulladtpiros, savószürke bogarú szeméről, no meg az agresszív hangjáról lehet tudni: ez ő. Máskülönben — egy roncs, egy féloldalt görnyedő csontváz: arca tele élénkvörös égési: bel, bal karja fehér pólyában.</w:t>
      </w:r>
    </w:p>
    <w:p>
      <w:pPr>
        <w:pStyle w:val="WWCsakszveg"/>
        <w:ind w:left="600" w:right="1322" w:firstLine="240"/>
        <w:jc w:val="both"/>
        <w:rPr>
          <w:rFonts w:ascii="Arial" w:hAnsi="Arial" w:cs="Arial"/>
          <w:sz w:val="24"/>
          <w:szCs w:val="24"/>
        </w:rPr>
      </w:pPr>
      <w:r>
        <w:rPr>
          <w:rFonts w:cs="Arial" w:ascii="Arial" w:hAnsi="Arial"/>
          <w:sz w:val="24"/>
          <w:szCs w:val="24"/>
        </w:rPr>
        <w:t>Láthatólag ő a kalózok főnöke.</w:t>
      </w:r>
    </w:p>
    <w:p>
      <w:pPr>
        <w:pStyle w:val="WWCsakszveg"/>
        <w:ind w:left="600" w:right="1322" w:firstLine="240"/>
        <w:jc w:val="both"/>
        <w:rPr>
          <w:rFonts w:ascii="Arial" w:hAnsi="Arial" w:cs="Arial"/>
          <w:sz w:val="24"/>
          <w:szCs w:val="24"/>
        </w:rPr>
      </w:pPr>
      <w:r>
        <w:rPr>
          <w:rFonts w:cs="Arial" w:ascii="Arial" w:hAnsi="Arial"/>
          <w:sz w:val="24"/>
          <w:szCs w:val="24"/>
        </w:rPr>
        <w:t>Nem kiabál: üvölt.</w:t>
      </w:r>
    </w:p>
    <w:p>
      <w:pPr>
        <w:pStyle w:val="WWCsakszveg"/>
        <w:ind w:left="600" w:right="1322" w:firstLine="240"/>
        <w:jc w:val="both"/>
        <w:rPr>
          <w:rFonts w:ascii="Arial" w:hAnsi="Arial" w:cs="Arial"/>
          <w:sz w:val="24"/>
          <w:szCs w:val="24"/>
        </w:rPr>
      </w:pPr>
      <w:r>
        <w:rPr>
          <w:rFonts w:cs="Arial" w:ascii="Arial" w:hAnsi="Arial"/>
          <w:sz w:val="24"/>
          <w:szCs w:val="24"/>
        </w:rPr>
        <w:t>S minthogy angolul, egyelőre nem értik, mit is akar. A Cikola szó többször is elhangzik. Meg: cikoligniu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Ignác bácsi? Tegnap elment DHIAWAM-ba... Hátha már... — reménykedik Zomboráczunk.</w:t>
      </w:r>
    </w:p>
    <w:p>
      <w:pPr>
        <w:pStyle w:val="WWCsakszveg"/>
        <w:ind w:left="600" w:right="1322" w:firstLine="240"/>
        <w:jc w:val="both"/>
        <w:rPr>
          <w:rFonts w:ascii="Arial" w:hAnsi="Arial" w:cs="Arial"/>
          <w:sz w:val="24"/>
          <w:szCs w:val="24"/>
        </w:rPr>
      </w:pPr>
      <w:r>
        <w:rPr>
          <w:rFonts w:cs="Arial" w:ascii="Arial" w:hAnsi="Arial"/>
          <w:sz w:val="24"/>
          <w:szCs w:val="24"/>
        </w:rPr>
        <w:t>Suttogást hall:</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Rá nem számíthatsz... Még ott van..."</w:t>
        <w:tab/>
        <w: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suttogás nem Nelli hangja! Hát akkor kié? Föntebb Ahraj áll, összecsukott szájjal, fölszegett fejjel, Zibolhoz, a perui sráchoz kötötték. Ki szól hozzá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itt Pupácska feszeng, furcsán kidülledt szemmel, de összeszorított szájjal, Lőrinchez gúzsolt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bokorban vagyok. Csak el ne árulj!"</w:t>
      </w:r>
    </w:p>
    <w:p>
      <w:pPr>
        <w:pStyle w:val="WWCsakszveg"/>
        <w:ind w:left="600" w:right="1322" w:firstLine="240"/>
        <w:jc w:val="both"/>
        <w:rPr>
          <w:rFonts w:ascii="Arial" w:hAnsi="Arial" w:cs="Arial"/>
          <w:sz w:val="24"/>
          <w:szCs w:val="24"/>
        </w:rPr>
      </w:pPr>
      <w:r>
        <w:rPr>
          <w:rFonts w:cs="Arial" w:ascii="Arial" w:hAnsi="Arial"/>
          <w:sz w:val="24"/>
          <w:szCs w:val="24"/>
        </w:rPr>
        <w:t>De hisz ez Kisnagypetykó hangja! Ő tehát szabad.</w:t>
      </w:r>
    </w:p>
    <w:p>
      <w:pPr>
        <w:pStyle w:val="WWCsakszveg"/>
        <w:ind w:left="600" w:right="1322" w:firstLine="240"/>
        <w:jc w:val="both"/>
        <w:rPr>
          <w:rFonts w:ascii="Arial" w:hAnsi="Arial" w:cs="Arial"/>
          <w:sz w:val="24"/>
          <w:szCs w:val="24"/>
        </w:rPr>
      </w:pPr>
      <w:r>
        <w:rPr>
          <w:rFonts w:cs="Arial" w:ascii="Arial" w:hAnsi="Arial"/>
          <w:sz w:val="24"/>
          <w:szCs w:val="24"/>
        </w:rPr>
        <w:t>Szabad ... de mit tud tenni értük, betegen, nyomorék testt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űz a kegyetlen trópusi nap. Arcáról patakokban ömlik a víz. Húsába vágnak a kötelek. Érzi Nelli testének reszketését. Ó, szegénykém... Kispetykó nem fél annyira. Nem ér rá félni, annyira töri a fejét: hogy a pokolba találtak ide ezek a gazembere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ébe jut Irwin Chapman második látogatása. Az ajánlat, amihez pofabőr kellett — hogy adják át nekik a cikoligniumot... meg az a bemérő szerkezet, amit a Mester elvett től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z egyik tengerészruhás, — eddig is ült, egy kövön, hátát fának támasztva, mint aki halálosan fáradt, — felemeli kezét Chapman felé, motyog valamit. Segítségkérésnek hangzik.</w:t>
      </w:r>
    </w:p>
    <w:p>
      <w:pPr>
        <w:pStyle w:val="WWCsakszveg"/>
        <w:ind w:left="600" w:right="1322" w:firstLine="240"/>
        <w:jc w:val="both"/>
        <w:rPr>
          <w:rFonts w:ascii="Arial" w:hAnsi="Arial" w:cs="Arial"/>
          <w:sz w:val="24"/>
          <w:szCs w:val="24"/>
        </w:rPr>
      </w:pPr>
      <w:r>
        <w:rPr>
          <w:rFonts w:cs="Arial" w:ascii="Arial" w:hAnsi="Arial"/>
          <w:sz w:val="24"/>
          <w:szCs w:val="24"/>
        </w:rPr>
        <w:t>A riporter-kalózvezér dühösen legyint, mintha arra intené — várj türelemme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 szerencsétlen matróz nem vár. S úgy tűnik, soha többé nem fog ő már semmire vár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fordul a kőről. Elterült, mereven, élettelenül. Szemei mintha megüvegesedve is a vezér tekintetét keresné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man visszaparancsolja tőle a többiek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fél, hogy elszaladunk? Mi? Ebben a gúzsba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elhúzza a száját. Végre eloldják az egyik Johnnyt a másiktól, s Chapman mellé léptetik, tolmácsolni. Közben Nelli valahogy előrehajolt s megszámolta a támadók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szonötöt látok — súgj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félvér fickó idefenyeget. Most látni, hogy neki is égett a keze, csúnya sebek vöröslenek rajta. S mintha megszédülne a fenyegető mozdulat közben, furcsán megino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ondtam, hogy még visszatérek, s hogy abban nem lesz köszönet! — fordítja a lányosarcú, tüskehajú Johnny a kalózvezér szavait. — Mi, a fiúkkal — körbemutat — egyenest a pokolból jövünk. A Tűfok alatt történt atomrobbanásból. Nem siettek a kimentésünkkel, mi mégis túléltük... Megszereztük magunknak ezt a hadihajót. — A támaszpont felé mutat, diadalmasan. — S lám, milyen a sors! Az első sziget, ahol kikötünk orvosért, egy támaszpont, egy leszerelt támaszpont! Mindjárt kapcsoltam: ez csak a TN műve lehet. Akkor pedig — itt kell lennetek nektek is. A két áruló tiszt nem vallott, s kissé túl sokat kaptak a fejükre. Most ugyanúgy fekszenek, mint — a halott matróz felé bökött — szegény Karl! És ti is ugyanúgy fekszetek majd, ha nem mondjátok meg, hol az az átkozott Cikola meg a cikoligniuma. — Fölemelte pisztolyát, a levegőbe lőtt. Értitek, kis hülyék!? Pardon — a felnőttek felé bókolt gúnyosan — és ti is, nagy hülyék! Sugárfertőzöttek vagyunk valamennyien!</w:t>
      </w:r>
    </w:p>
    <w:p>
      <w:pPr>
        <w:pStyle w:val="WWCsakszveg"/>
        <w:ind w:left="600" w:right="1322" w:firstLine="240"/>
        <w:jc w:val="both"/>
        <w:rPr>
          <w:rFonts w:ascii="Arial" w:hAnsi="Arial" w:cs="Arial"/>
          <w:sz w:val="24"/>
          <w:szCs w:val="24"/>
        </w:rPr>
      </w:pPr>
      <w:r>
        <w:rPr>
          <w:rFonts w:cs="Arial" w:ascii="Arial" w:hAnsi="Arial"/>
          <w:sz w:val="24"/>
          <w:szCs w:val="24"/>
        </w:rPr>
        <w:t>Félóránként patkolnak el az embereim! Nincs egy perc vesztenivaló időnk se!</w:t>
      </w:r>
    </w:p>
    <w:p>
      <w:pPr>
        <w:pStyle w:val="WWCsakszveg"/>
        <w:ind w:left="600" w:right="1322" w:firstLine="240"/>
        <w:jc w:val="both"/>
        <w:rPr>
          <w:rFonts w:ascii="Arial" w:hAnsi="Arial" w:cs="Arial"/>
          <w:sz w:val="24"/>
          <w:szCs w:val="24"/>
        </w:rPr>
      </w:pPr>
      <w:r>
        <w:rPr>
          <w:rFonts w:cs="Arial" w:ascii="Arial" w:hAnsi="Arial"/>
          <w:sz w:val="24"/>
          <w:szCs w:val="24"/>
        </w:rPr>
        <w:t>Megbillent, majdnem el is es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átok, mire jutottunk. Akkora adag sugár van a csontvelőnkben, egy elefántnak is elég lenne. Csak a cikolignium segíthet rajtunk. Ide vele!</w:t>
      </w:r>
    </w:p>
    <w:p>
      <w:pPr>
        <w:pStyle w:val="WWCsakszveg"/>
        <w:ind w:left="600" w:right="1322" w:firstLine="240"/>
        <w:jc w:val="both"/>
        <w:rPr>
          <w:rFonts w:ascii="Arial" w:hAnsi="Arial" w:cs="Arial"/>
          <w:sz w:val="24"/>
          <w:szCs w:val="24"/>
        </w:rPr>
      </w:pPr>
      <w:r>
        <w:rPr>
          <w:rFonts w:cs="Arial" w:ascii="Arial" w:hAnsi="Arial"/>
          <w:sz w:val="24"/>
          <w:szCs w:val="24"/>
        </w:rPr>
        <w:t>Fenyegetően végignéz a soron.</w:t>
      </w:r>
    </w:p>
    <w:p>
      <w:pPr>
        <w:pStyle w:val="WWCsakszveg"/>
        <w:ind w:left="600" w:right="1322" w:firstLine="240"/>
        <w:jc w:val="both"/>
        <w:rPr>
          <w:rFonts w:ascii="Arial" w:hAnsi="Arial" w:cs="Arial"/>
          <w:sz w:val="24"/>
          <w:szCs w:val="24"/>
        </w:rPr>
      </w:pPr>
      <w:r>
        <w:drawing>
          <wp:anchor behindDoc="0" distT="0" distB="0" distL="114935" distR="0" simplePos="0" locked="0" layoutInCell="0" allowOverlap="1" relativeHeight="134">
            <wp:simplePos x="0" y="0"/>
            <wp:positionH relativeFrom="column">
              <wp:align>right</wp:align>
            </wp:positionH>
            <wp:positionV relativeFrom="paragraph">
              <wp:posOffset>61595</wp:posOffset>
            </wp:positionV>
            <wp:extent cx="3012440" cy="2460625"/>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6"/>
                    <a:srcRect l="-7" t="-9" r="-7" b="-9"/>
                    <a:stretch>
                      <a:fillRect/>
                    </a:stretch>
                  </pic:blipFill>
                  <pic:spPr bwMode="auto">
                    <a:xfrm>
                      <a:off x="0" y="0"/>
                      <a:ext cx="3012440" cy="2460625"/>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llottátok? Élni akarunk. Semmi mást, csak élni! — Szívéhez kapott, ott állt, groteszk pózban, fegyverét a vele szemben álló Áhimszára emelve. — Tudom, a múltkor gonosz voltam, az atomháború túléléséhez akartam eszközül a cikoligniumot. — A vén Homberger küldött érte — a támaszpont irányába fordítja a fegyvercsövet, — ő most odaát tusakodik a halállal... Tehát — utoljára kérdem: hol az ifjítószer?</w:t>
      </w:r>
    </w:p>
    <w:p>
      <w:pPr>
        <w:pStyle w:val="WWCsakszveg"/>
        <w:ind w:left="600" w:right="1322" w:firstLine="240"/>
        <w:jc w:val="both"/>
        <w:rPr>
          <w:rFonts w:ascii="Arial" w:hAnsi="Arial" w:cs="Arial"/>
          <w:sz w:val="24"/>
          <w:szCs w:val="24"/>
        </w:rPr>
      </w:pPr>
      <w:r>
        <w:rPr>
          <w:rFonts w:cs="Arial" w:ascii="Arial" w:hAnsi="Arial"/>
          <w:sz w:val="24"/>
          <w:szCs w:val="24"/>
        </w:rPr>
        <w:t>Néma csen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lehetne segíteni az öregen is... meg rajtunk is. Mért hallgattok? Nos, jó.</w:t>
      </w:r>
    </w:p>
    <w:p>
      <w:pPr>
        <w:pStyle w:val="WWCsakszveg"/>
        <w:ind w:left="600" w:right="1322" w:firstLine="240"/>
        <w:jc w:val="both"/>
        <w:rPr>
          <w:rFonts w:ascii="Arial" w:hAnsi="Arial" w:cs="Arial"/>
          <w:sz w:val="24"/>
          <w:szCs w:val="24"/>
        </w:rPr>
      </w:pPr>
      <w:r>
        <w:rPr>
          <w:rFonts w:cs="Arial" w:ascii="Arial" w:hAnsi="Arial"/>
          <w:sz w:val="24"/>
          <w:szCs w:val="24"/>
        </w:rPr>
        <w:t>Órájára néz. — Két percet adok. Ha addigra nem mondjátok meg, egyet agyonlövök közületek. Mondjuk téged! — Pupácskára szegezi a pisztolyt. — Vagy téged?! — Estrella, a szép spanyol kislány homlokához emel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uram, ne a gyerekeken kezdje! — lép elő Áhimsza. Fehér leple szikrázik a napsütésben. Feketeszakállas, nemes arcéle előtt máris ott hadonász egy géppisztoly.</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kin kezdjem? Rajtad? — riad rá Chapman. — Oké. De akkor máris. Mert te arra biztatod őket, hogy hallgassa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iztatom semmire. — A mély hang ugyanolyan nyugodt, mint amikor hatha-jógára tanítja őket. — Egyszerűen: nem mondhatják meg, mert nem tudják. S az egyetlen, aki tudja, nincs köztük.</w:t>
      </w:r>
    </w:p>
    <w:p>
      <w:pPr>
        <w:pStyle w:val="WWCsakszveg"/>
        <w:ind w:left="600" w:right="1322" w:firstLine="240"/>
        <w:jc w:val="both"/>
        <w:rPr>
          <w:rFonts w:ascii="Arial" w:hAnsi="Arial" w:cs="Arial"/>
          <w:sz w:val="24"/>
          <w:szCs w:val="24"/>
        </w:rPr>
      </w:pPr>
      <w:r>
        <w:rPr>
          <w:rFonts w:cs="Arial" w:ascii="Arial" w:hAnsi="Arial"/>
          <w:sz w:val="24"/>
          <w:szCs w:val="24"/>
        </w:rPr>
        <w:t>Chapman megtántorod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udsz, nyomoru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ják megkeresni, uram! — fejével körbeint az indiai. — Mi azonban, bárhogy sajnáljuk is, nem segíthetün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Majd meglátjuk. Azért is a gyerekeken kezdem. És nem félóra múlva, most mindjárt. Mégpedig rajtad, te hájas!</w:t>
      </w:r>
    </w:p>
    <w:p>
      <w:pPr>
        <w:pStyle w:val="WWCsakszveg"/>
        <w:ind w:left="600" w:right="1322" w:firstLine="240"/>
        <w:jc w:val="both"/>
        <w:rPr>
          <w:rFonts w:ascii="Arial" w:hAnsi="Arial" w:cs="Arial"/>
          <w:sz w:val="24"/>
          <w:szCs w:val="24"/>
        </w:rPr>
      </w:pPr>
      <w:r>
        <w:rPr>
          <w:rFonts w:cs="Arial" w:ascii="Arial" w:hAnsi="Arial"/>
          <w:sz w:val="24"/>
          <w:szCs w:val="24"/>
        </w:rPr>
        <w:t>A kis Benyóra céloz.</w:t>
      </w:r>
    </w:p>
    <w:p>
      <w:pPr>
        <w:pStyle w:val="WWCsakszveg"/>
        <w:ind w:left="600" w:right="1322" w:firstLine="240"/>
        <w:jc w:val="both"/>
        <w:rPr>
          <w:rFonts w:ascii="Arial" w:hAnsi="Arial" w:cs="Arial"/>
          <w:sz w:val="24"/>
          <w:szCs w:val="24"/>
        </w:rPr>
      </w:pPr>
      <w:r>
        <w:rPr>
          <w:rFonts w:cs="Arial" w:ascii="Arial" w:hAnsi="Arial"/>
          <w:sz w:val="24"/>
          <w:szCs w:val="24"/>
        </w:rPr>
        <w:t>De ebben a pillanatban egy mérges fekete kiskutya zúdul elő a bozótból. Plútó, a szilaj vadász felszökken, fogai közé kaparintja a pisztolyt, s berohan újra a sűrűbe. Chapman dühösen rázza vérző kez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őjétek le ezt a dögö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küdj! — harsan ekkor, eszperantóul, a vezényszó. Mindannyian a földre vetik maguk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yugalom!" — hallja Kispetykó a suttogást, miközben úgy érzi, valaki motoz a kötelékén. — „Egyetlen golyójuk sincs már. Na, ez is kész!" — Szabad mindkét kezük. — „Kiszedtem a tárak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man emberei kétségbeesetten próbálgatják fegyverüket. Mindhasztalan. Üres kattogás.</w:t>
      </w:r>
    </w:p>
    <w:p>
      <w:pPr>
        <w:pStyle w:val="WWCsakszveg"/>
        <w:ind w:left="600" w:right="1322" w:firstLine="240"/>
        <w:jc w:val="both"/>
        <w:rPr>
          <w:rFonts w:ascii="Arial" w:hAnsi="Arial" w:cs="Arial"/>
          <w:sz w:val="24"/>
          <w:szCs w:val="24"/>
        </w:rPr>
      </w:pPr>
      <w:r>
        <w:rPr>
          <w:rFonts w:cs="Arial" w:ascii="Arial" w:hAnsi="Arial"/>
          <w:sz w:val="24"/>
          <w:szCs w:val="24"/>
        </w:rPr>
        <w:t>Kispetykó is, Nelli is érzi, hogy egy kést nyomnak a markáb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jta. Ahrajékon kezdjétek, ne törődjetek a kalózokkal — hadarja Kisnagypetykó, 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d meg, Plútó! — harsan a kiáltás.</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utya, mint egy fekete ördög cikázik a gyönge lábon álló támadók között. Nelli és Péter sebesen vagdalja a társak kötelékeit. A Johnnykét nem is kell, ők már kioldozták a fantomkezükkel. S Zelma is, akit Izabellel kötöztek össz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ugárbeteg kalózok babonás félelemmel nézik a kiürített tárakat. Megint, mint már annyiszor, a TERRANOSTRA győzött. Ha volna még erejük, talán furkósbotként forgatnák a géppisztolyt. De ide is már csak az életösztön húzta-vonszolta őket. S most, reményt vesztve, többen a földre roskad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sikerül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ok meghalni! — üvöltötte Chapman, s a fehérköpenyes Roberta elé vetette magát. — Doktornő, gyógyítson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ő — mondja Roberta halkan, szinte mozdulatlan szájjal, s domborodó hasát féltve, hátrább lép. — Talán kórházban, azonnali csontvelőátültetésse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KO-LIG-NI-U-MOT! — harsogja kórusban huszonöt beteg. — Könyörüljetek rajtun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 ezután történt, nem, azt a látványt nem lehet többé kitörölni az emlékezetből. Az Öreghegy lábánál lévő, szűkszájú, sötét barlangból egyszercsak előbukkan egy rémalak, egy iszonyatos gnóm, egy csonka -bonka... valaki, aki embernek aligha nevezhető... mert lábai csak térdig... karjából alig öt-tíz centis csonkok... a jobb csonk rányomva a kétkerekű rokkantkocsi karfájára, talán azzal kapcsolja a motort; a berregés kísérteties és ijesztő... mintha az őserdő is elnémult volna, csak ez az embertorzó létezne, a rokkantkocsijával. A kiskutya szűkölve hátrá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ó ég, ki ez? — nyöszörgi Nelli, Petykóba kapaszkodva, s most jobban reszket, mint előbb, megkötözötte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roncsnak japán arca van, mandula szemét mereven Chapmanra szegezi. Nincs ruhája, egész nyomorék teste látható, foltos hasa ráncos, nemiszerve szőrtelen, akár egy kisbabáé...</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a sor végére ért. Út nyílik előtte. A szigetlakók is, a kalózok is hátrább húzódnak.</w:t>
      </w:r>
    </w:p>
    <w:p>
      <w:pPr>
        <w:pStyle w:val="WWCsakszveg"/>
        <w:ind w:left="600" w:right="1322" w:firstLine="240"/>
        <w:jc w:val="both"/>
        <w:rPr>
          <w:rFonts w:ascii="Arial" w:hAnsi="Arial" w:cs="Arial"/>
          <w:sz w:val="24"/>
          <w:szCs w:val="24"/>
        </w:rPr>
      </w:pPr>
      <w:r>
        <w:rPr>
          <w:rFonts w:cs="Arial" w:ascii="Arial" w:hAnsi="Arial"/>
          <w:sz w:val="24"/>
          <w:szCs w:val="24"/>
        </w:rPr>
        <w:t>Chapman és Roberta között megállapodik a rémalak. Karcsonkjait fölemel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kawa Makiri — mondja fakó, szomorú hangon, s fejét megbiccenti. — Nagaszakiban születtem, egy évvel az atomrobbanás után. És íme! — fejével csonkjai felé bólint. — Hiába találkoztam Cikola Ignáccal! — Merően nézi Chapmant. — Ember! A cikolignium nem segít az atomsérülteken. Nem képes segíteni! — Feje előrecsuklott. — Ó, szerencsétlen testvérem, ezt nem lehet meg nem történtté tenni. Nem lehet! — zokogta. — Nem lehet!! — üvöltötte. S kapcsolt, fordította a rokkantkocsit, visszaindult. Senki sem bírt utánanézni. A kalózok föl sem emelték arcukat a földről. Sírtak. Az utolsó reményt sirattá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félóra múlva keltek csak föl. Huszonkét megtört aggastyán. Hárman végképp ott maradtak közülük. Senkihez sem szóltak. Egymáshoz se. Letámolyogtak az öbölhöz. Beszálltak a csónakjukb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nőtt TN-esek tisztes távolból saját készítésű katamaránon követik őket öböl bejáratáig. Nézik, amint szerencsétlen támadóik kínlódva, roskadozva szállnak a napfényben csillogó hadihajór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túlról egy alak integet nekik. Erőtlen karral, alig észrevehetően. Négykézláb bukdácsol, hason kúszik a part felé.</w:t>
      </w:r>
    </w:p>
    <w:p>
      <w:pPr>
        <w:pStyle w:val="WWCsakszveg"/>
        <w:ind w:left="600" w:right="1322" w:firstLine="240"/>
        <w:jc w:val="both"/>
        <w:rPr>
          <w:rFonts w:ascii="Arial" w:hAnsi="Arial" w:cs="Arial"/>
          <w:sz w:val="24"/>
          <w:szCs w:val="24"/>
        </w:rPr>
      </w:pPr>
      <w:r>
        <w:rPr>
          <w:rFonts w:cs="Arial" w:ascii="Arial" w:hAnsi="Arial"/>
          <w:sz w:val="24"/>
          <w:szCs w:val="24"/>
        </w:rPr>
        <w:t>Homberger az, a legfőbb fegyvergyártó.</w:t>
      </w:r>
    </w:p>
    <w:p>
      <w:pPr>
        <w:pStyle w:val="WWCsakszveg"/>
        <w:ind w:left="600" w:right="1322" w:firstLine="240"/>
        <w:jc w:val="both"/>
        <w:rPr>
          <w:rFonts w:ascii="Arial" w:hAnsi="Arial" w:cs="Arial"/>
          <w:sz w:val="24"/>
          <w:szCs w:val="24"/>
        </w:rPr>
      </w:pPr>
      <w:r>
        <w:rPr>
          <w:rFonts w:cs="Arial" w:ascii="Arial" w:hAnsi="Arial"/>
          <w:sz w:val="24"/>
          <w:szCs w:val="24"/>
        </w:rPr>
        <w:t>Ekkor kezdődött a lövöldözés. Hogy a FŐJE főnökét akarták-e lelőni, vagy valaki csak úgy, a végső kétségbeesés örvényében kezdett lődözni, soha, senki se mondhatja meg.</w:t>
      </w:r>
    </w:p>
    <w:p>
      <w:pPr>
        <w:pStyle w:val="WWCsakszveg"/>
        <w:ind w:left="600" w:right="1322" w:firstLine="240"/>
        <w:jc w:val="both"/>
        <w:rPr>
          <w:rFonts w:ascii="Arial" w:hAnsi="Arial" w:cs="Arial"/>
          <w:sz w:val="24"/>
          <w:szCs w:val="24"/>
        </w:rPr>
      </w:pPr>
      <w:r>
        <w:rPr>
          <w:rFonts w:cs="Arial" w:ascii="Arial" w:hAnsi="Arial"/>
          <w:sz w:val="24"/>
          <w:szCs w:val="24"/>
        </w:rPr>
        <w:t>Süvítettek a rakéták.</w:t>
      </w:r>
    </w:p>
    <w:p>
      <w:pPr>
        <w:pStyle w:val="WWCsakszveg"/>
        <w:ind w:left="600" w:right="1322" w:firstLine="240"/>
        <w:jc w:val="both"/>
        <w:rPr>
          <w:rFonts w:ascii="Arial" w:hAnsi="Arial" w:cs="Arial"/>
          <w:sz w:val="24"/>
          <w:szCs w:val="24"/>
        </w:rPr>
      </w:pPr>
      <w:r>
        <w:rPr>
          <w:rFonts w:cs="Arial" w:ascii="Arial" w:hAnsi="Arial"/>
          <w:sz w:val="24"/>
          <w:szCs w:val="24"/>
        </w:rPr>
        <w:t>Aztán két robbanás. Egy kisebb, meg egy hatalmas, mennydörgésszerű robaj.</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ihajó nincs többé. Felrobbantották magukat, megelégelvén a szenvedést. Homberger teste sem mozdul a parton. Az öböl előtt roncsok és holttestek úsznak.</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visszatértükben jöttek rá a TN-esek, mi volt a kisebb robbanás. Egy ráké az Öreghegy oldalába csapott be, valami robbant, citromsárga és vörös lángok csaptak fö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volt a cikolignium-tartály — sóhajtja Izabell.</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encsére a sziklák között megrekedt a tűz, csak csenevész bokrok, cserjék égtek, hamar végeztek az oltással. Kispetykónak az a jelenet jutott eszébe, mikor a teljesnek hitt cikolignium-készlet — még otthon — szétfolyt a szobapadlón... Lehet, hogy mégis, most is van belőle valahol, amiről csak Ignác bácsi tu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ssük meg Apát — hívta Nellit.</w:t>
      </w:r>
    </w:p>
    <w:p>
      <w:pPr>
        <w:pStyle w:val="WWCsakszveg"/>
        <w:ind w:left="600" w:right="1322" w:firstLine="240"/>
        <w:jc w:val="both"/>
        <w:rPr>
          <w:rFonts w:ascii="Arial" w:hAnsi="Arial" w:cs="Arial"/>
          <w:sz w:val="24"/>
          <w:szCs w:val="24"/>
        </w:rPr>
      </w:pPr>
      <w:r>
        <w:rPr>
          <w:rFonts w:cs="Arial" w:ascii="Arial" w:hAnsi="Arial"/>
          <w:sz w:val="24"/>
          <w:szCs w:val="24"/>
        </w:rPr>
        <w:t>Fönn, az ágyában leltek rá. Halottsápadt arc, parázsló szem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voltál, Apa. Hogy csináltad?</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sé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ég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arabukferenciális hiperbolh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a, ne szédít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se hiszed, ha mondo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senem... — Kispetykó kedvenc szavától elmosolyodi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szi. Nos, a fantomkarokról már meséltem. Mindenkinek van, akit cikoligummal fiatalítottak ... és persze rá tud koncentrálni. Eddig világo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kkor még csak azt gondold hozzá: mióta a karjaim amputálták, ez a fantomkar, hm, hogyismondjam... élőbb lett, mint bármikor. Igen. Erősebb, és, főleg hosszabb. Míg titeket a székhez kötöztek Chapmanék, én fantomlábakon és fantomkarokra támaszkodva, kislisszoltam a barlangból. Gondoltam, majd visszajövök értetek. De aztán lehoztak mindenkit... ott maradtam hát a bozótban. Ugye, hallottad a suttogásoma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tíz méterre voltam! Ez is új fölfedezés — tudok gondolatot küldeni. Igaz, csak neked. Hát ennyi az egész. Plútót — tudod, hogy tanítottam trükkökre — küldtem az egyetlen pisztolyért, amiből nem tudtam kivenni a golyókat. Annyira szem előtt volt, észrevették volna. A többi tárat addigra már kiemeltem, a bokrok alatt hevertek. Fölnyúltam a konyhába a késekért, s kezdtem rajtatok a szabadítá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nyúltál a konyhába...? Kb. kétszáz méterr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erekek mérlegelik a hihetetlent. Ha valaki növésben van, talán megnőhetnek a fantomkarjai. Ez világos. De hogy ekkorát nőjenek, s éppen akkor, amikor amputálták a hús-vér-csont végtagokat, hát — ezt inkább érezni lehet, mint érteni.</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persze: látni az eredményét. Hisz a szigetlakók — feltehetőleg — az életüket köszönhetik Kisnagypetykónak. Igaz, a visszagyerekedett felnőttek jórésze már kioldotta vagy félig kibogozta kötelékeit, mikor Chapman a kis Benyóra akart lőni, de még így is kevés esélyük lett volna a fegyverekkel szembe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 miért nem volt őrség ma éjszak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lettem volna őrségben — sóhajtja Kisnagypetykó.</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gatnak. Hát persze — mondja Nelli szeme Kispetykónak, — mindenki odavolt az aggódástól, másfelől meg a nagyhatalmi megegyezés öröme... Ki gondolta volna, hogy pont most, ezen az éjszakán éri szigetünket az első támadás.</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Végre csend és béke van. Vacsoráznak.</w:t>
      </w:r>
    </w:p>
    <w:p>
      <w:pPr>
        <w:pStyle w:val="WWCsakszveg"/>
        <w:ind w:left="600" w:right="1322" w:firstLine="240"/>
        <w:jc w:val="both"/>
        <w:rPr>
          <w:rFonts w:ascii="Arial" w:hAnsi="Arial" w:cs="Arial"/>
          <w:sz w:val="24"/>
          <w:szCs w:val="24"/>
        </w:rPr>
      </w:pPr>
      <w:r>
        <w:rPr>
          <w:rFonts w:cs="Arial" w:ascii="Arial" w:hAnsi="Arial"/>
          <w:sz w:val="24"/>
          <w:szCs w:val="24"/>
        </w:rPr>
        <w:t>Ám a kísérteties kép vissza-visszatér emlékezetükb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 a szörnyszülött japán?</w:t>
      </w:r>
    </w:p>
    <w:p>
      <w:pPr>
        <w:pStyle w:val="WWCsakszveg"/>
        <w:ind w:left="600" w:right="1322" w:firstLine="240"/>
        <w:jc w:val="both"/>
        <w:rPr>
          <w:rFonts w:ascii="Arial" w:hAnsi="Arial" w:cs="Arial"/>
          <w:sz w:val="24"/>
          <w:szCs w:val="24"/>
        </w:rPr>
      </w:pPr>
      <w:r>
        <w:rPr>
          <w:rFonts w:cs="Arial" w:ascii="Arial" w:hAnsi="Arial"/>
          <w:sz w:val="24"/>
          <w:szCs w:val="24"/>
        </w:rPr>
        <w:t>Izabell bólint. Persze, hogy tudni akarjá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kawa Makiri — a TERRANOSTRA első prófétája. Igen. Az ő ötlete volt az egész. Ignác bácsi pedig kapott rajta. Csak aztán, hogy gyerekekkel népesült be a sziget, Makiri nem akarta, hogy eliszonyodjanak a látásától. Nyilván most sem jön le, ha nem látja szükségét egy döntő bizonyíték felmutatásának. Mert az ő teste aztán mindennél többet mond... Chapmanék láthatták: ha őrajta, aki pedig csak örökölte szülei sugárroncsolta génjeit, nem tud segíteni a cikolignium, nekik sincs itt több keresnivalóju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ó! Itt a Szép Heléna! Megjött Ignác bácsi — harsogta az őr a rádióba. Mind kitódult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 első támadást is megértük! — újságolták a Mesterne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hapman, ahogy ígérte, visszajöt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Ünnepivé lettek a hétköznapok a naprendszer harmadik bolygóján.</w:t>
      </w:r>
    </w:p>
    <w:p>
      <w:pPr>
        <w:pStyle w:val="WWCsakszveg"/>
        <w:ind w:left="600" w:right="1322" w:firstLine="240"/>
        <w:jc w:val="both"/>
        <w:rPr>
          <w:rFonts w:ascii="Arial" w:hAnsi="Arial" w:cs="Arial"/>
          <w:sz w:val="24"/>
          <w:szCs w:val="24"/>
        </w:rPr>
      </w:pPr>
      <w:r>
        <w:rPr>
          <w:rFonts w:cs="Arial" w:ascii="Arial" w:hAnsi="Arial"/>
          <w:sz w:val="24"/>
          <w:szCs w:val="24"/>
        </w:rPr>
        <w:t>Idegenek ölelkeztek az utcákon, ismeretlen emberek gratuláltak egymásnak az atommentes új világhoz.</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jságok — csak nem veszett ki még a hála! — teli a TERRANOSTRA dicséretével. Íme, a legújabb hír: a Béke Világtanács javaslatára dr. Cikola Ignácnak ítéltek oda a Nobel békedíja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hogy a díjra dr. Cikola nem tart igényt. Kéri, utalják át az éhező afrikai gyerekeknek. S egyben megnyitja vele azt az újabb számlát, amelyre bárki, bármely gazdagabb országból pénzt utalhat a szűkölködő népek számára.</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nác bácsi! Mi van magáv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cagócsér legyek, ha értem. Mintha egy kicsit gyöngélkedné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 majdnem elesett. Szédül? — Nelli égszín szeme csupa együttérz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a man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berta, légy szíve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idehívd! Törődjön ő csak a leendő Öcsinyec Öcsikével. Hol van Kisnagypetykó? Persze, a fiával... Na, küldd föl hozzám az öreg Zomboráczot. Az ifjabbal meg udvaroltass magadnak, te, te, gyönyörűség!</w:t>
      </w:r>
    </w:p>
    <w:p>
      <w:pPr>
        <w:pStyle w:val="WWCsakszveg"/>
        <w:ind w:left="600" w:right="1322" w:firstLine="240"/>
        <w:jc w:val="both"/>
        <w:rPr>
          <w:rFonts w:ascii="Arial" w:hAnsi="Arial" w:cs="Arial"/>
          <w:sz w:val="24"/>
          <w:szCs w:val="24"/>
        </w:rPr>
      </w:pPr>
      <w:r>
        <w:rPr>
          <w:rFonts w:cs="Arial" w:ascii="Arial" w:hAnsi="Arial"/>
          <w:sz w:val="24"/>
          <w:szCs w:val="24"/>
        </w:rPr>
        <w:t>Azzal Ignác bácsi megindult a parancsnoki barlang belső fala felé.</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gy megy föl Kisnagypetykó, ha nem együ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i ő már a járást, szépségem. Éppúgy, mint én.</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számkombinációs trezort a szakember, úgy kezeli Cikola Ignác a nyirkos vörösesbarna kőfalat. Néhány könnyed nyomás, és íme, elfordul a kőtömb. Odabenn egyidejűleg villanyok gyúlnak. A Mester egy mozgójárdára lép, s már iramlik is a hegy közepén rakétaként fölmeredő lift felé.</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xizovámpírok furcsa, bagolyrikoltásra emlékeztető hangját még hallja a lány. Össze is borzong. Aztán a kőtömb — úgy látszik, időre van programozva — méltóságteljesen visszabilleg a helyé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sudába is... Kisnagypetykót egyre jobban kényezteti „az ezredforduló Einsteinje". De a xizovámpírok...? Jó, azt mind tudjuk, hogy Ignác bácsit nem bántják. No, de Kisnagypetykót?</w:t>
      </w:r>
    </w:p>
    <w:p>
      <w:pPr>
        <w:pStyle w:val="WWCsakszveg"/>
        <w:ind w:left="600" w:right="1322" w:firstLine="240"/>
        <w:jc w:val="both"/>
        <w:rPr>
          <w:rFonts w:ascii="Arial" w:hAnsi="Arial" w:cs="Arial"/>
          <w:sz w:val="24"/>
          <w:szCs w:val="24"/>
        </w:rPr>
      </w:pPr>
      <w:r>
        <w:rPr>
          <w:rFonts w:cs="Arial" w:ascii="Arial" w:hAnsi="Arial"/>
          <w:sz w:val="24"/>
          <w:szCs w:val="24"/>
        </w:rPr>
        <w:t>Mindezt már Kispetykónak suttogja Nelli, mintha félne, hogy valaki kihallgatja.</w:t>
      </w:r>
    </w:p>
    <w:p>
      <w:pPr>
        <w:pStyle w:val="WWCsakszveg"/>
        <w:ind w:left="600" w:right="1322" w:firstLine="240"/>
        <w:jc w:val="both"/>
        <w:rPr>
          <w:rFonts w:ascii="Arial" w:hAnsi="Arial" w:cs="Arial"/>
          <w:sz w:val="24"/>
          <w:szCs w:val="24"/>
        </w:rPr>
      </w:pPr>
      <w:r>
        <w:rPr>
          <w:rFonts w:cs="Arial" w:ascii="Arial" w:hAnsi="Arial"/>
          <w:sz w:val="24"/>
          <w:szCs w:val="24"/>
        </w:rPr>
        <w:t>Kispetykó pedig hallja a fejében motozó apai válasz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Semmi az egész, gyerekem! Megtanultam a kövek kombinációját, s éppúgy a xizo-vámpokét is. Bizonyos, éles hangú füttyöt — ezt, hallod? — nem bír az idegrendszerük. Menekülésre készteti őket."</w:t>
      </w:r>
    </w:p>
    <w:p>
      <w:pPr>
        <w:pStyle w:val="WWCsakszveg"/>
        <w:ind w:left="600" w:right="1322" w:firstLine="240"/>
        <w:jc w:val="both"/>
        <w:rPr>
          <w:rFonts w:ascii="Arial" w:hAnsi="Arial" w:cs="Arial"/>
          <w:i/>
          <w:i/>
          <w:sz w:val="24"/>
          <w:szCs w:val="24"/>
        </w:rPr>
      </w:pPr>
      <w:r>
        <w:rPr>
          <w:rFonts w:cs="Arial" w:ascii="Arial" w:hAnsi="Arial"/>
          <w:i/>
          <w:sz w:val="24"/>
          <w:szCs w:val="24"/>
        </w:rPr>
        <w:t>„</w:t>
      </w:r>
      <w:r>
        <w:rPr>
          <w:rFonts w:cs="Arial" w:ascii="Arial" w:hAnsi="Arial"/>
          <w:i/>
          <w:sz w:val="24"/>
          <w:szCs w:val="24"/>
        </w:rPr>
        <w:t>A hang olyan, mintha egy lyukas kulcsba füttyentenél bele. Egyébként ezzel tartja vissza őket Ignác bácsi a tábortól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ha süket valamelyik xizovámp?</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Akkor pechem van!"— hallja a derűs választ. Nelli megfogja a fiú vállát. Rázz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l, Péter? Én azt mondom, éhes vagyok, te meg: hátha süketek a xizovámp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 meg. Csak apámmal beszélgette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int?— Nelli szája elé kapja a kezét.— Te ... ez olyan nem normális dolo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j meg!— átöleli a kislányt.— Nincs ebben semmi rendkívüli. Mi most olyanok vagyunk vele, mint az ikrek, akik megérzik, mi történik a másikkal. Ennyi az egész. És most kapok tőled egy normális, egészséges, magyaros, cseresznyeízű mmm ... na mi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útó, a pisztolyrabló kamaszkutya farkcsóválva áll a barlangbejáratnál. Szájában a kopasznyakú, zöldtollú madár, amit Gnóró lőtt fúvócsővel, de képtelen volt megtalálni. Hát most itt van, fölkínálná ennek a két kompolyodottnak, ám ők rá se hederítenek. Cseresznyét esznek egymás szájából.</w:t>
      </w:r>
    </w:p>
    <w:p>
      <w:pPr>
        <w:pStyle w:val="WWCsakszveg"/>
        <w:ind w:left="600" w:right="1322" w:firstLine="240"/>
        <w:jc w:val="both"/>
        <w:rPr>
          <w:rFonts w:ascii="Arial" w:hAnsi="Arial" w:cs="Arial"/>
          <w:sz w:val="24"/>
          <w:szCs w:val="24"/>
        </w:rPr>
      </w:pPr>
      <w:r>
        <w:rPr>
          <w:rFonts w:cs="Arial" w:ascii="Arial" w:hAnsi="Arial"/>
          <w:sz w:val="24"/>
          <w:szCs w:val="24"/>
        </w:rPr>
        <w:t>Lassan a hátsó lábaira ereszkedik. Enyhe sértődöttséggel ejti a kőre a zsákmányá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rlanghoz vezető lépcsőn zsivaj közeledik. Jönnek a többiek élettan órára. Izabell, a csoportvezető megáll Plútó zöld tyúkja mell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Gyerekek, azt hiszem, a mai órán a szerelemről fogunk beszéln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pedig majd beszélek a lányom fejével! — pattogja Szelné Kökény Zelma. — A mindenségit, Nelli, én sok mindent elnézek, de ez már... És tessék, még csak nem is szégyelli magá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des Zelmuci! A szerelem nem szégyellnivaló — csitítja Izabell. — A szerelem, a szerelem... — hangja gyanúsan elfátyolosodik — szóval, szégyellje magát az, aki nem tud szeretni; nagyon, tüzesen, szenvedélyesen szeretni egy másik embert. A szerelem — fordul a barlangnyíláson betódulók felé— akkora hatalom, hogy még Izabell Wolfot is ... képes elragadni Lubickopoliszból.</w:t>
      </w:r>
    </w:p>
    <w:p>
      <w:pPr>
        <w:pStyle w:val="WWCsakszveg"/>
        <w:ind w:left="600" w:right="1322" w:firstLine="240"/>
        <w:jc w:val="both"/>
        <w:rPr>
          <w:rFonts w:ascii="Arial" w:hAnsi="Arial" w:cs="Arial"/>
          <w:sz w:val="24"/>
          <w:szCs w:val="24"/>
        </w:rPr>
      </w:pPr>
      <w:r>
        <w:rPr>
          <w:rFonts w:cs="Arial" w:ascii="Arial" w:hAnsi="Arial"/>
          <w:sz w:val="24"/>
          <w:szCs w:val="24"/>
        </w:rPr>
        <w:t>Csodálkozó szisszen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barátaim! Holnap elutazom. Újra férjhez megyek; méghozzá az első férjemhez.</w:t>
      </w:r>
    </w:p>
    <w:p>
      <w:pPr>
        <w:pStyle w:val="WWCsakszveg"/>
        <w:ind w:left="600" w:right="1322" w:firstLine="240"/>
        <w:jc w:val="both"/>
        <w:rPr>
          <w:rFonts w:ascii="Arial" w:hAnsi="Arial" w:cs="Arial"/>
          <w:sz w:val="24"/>
          <w:szCs w:val="24"/>
        </w:rPr>
      </w:pPr>
      <w:r>
        <w:rPr>
          <w:rFonts w:cs="Arial" w:ascii="Arial" w:hAnsi="Arial"/>
          <w:sz w:val="24"/>
          <w:szCs w:val="24"/>
        </w:rPr>
        <w:t xml:space="preserve">A barlang falai az utóbbi hétezer évben — egy szószátyár ősemberhorda kiköltözése óta — nem hallottak ekkora harsogást. </w:t>
      </w:r>
    </w:p>
    <w:p>
      <w:pPr>
        <w:pStyle w:val="WWCsakszveg"/>
        <w:ind w:left="600" w:right="1322" w:firstLine="240"/>
        <w:jc w:val="both"/>
        <w:rPr>
          <w:rFonts w:ascii="Arial" w:hAnsi="Arial" w:cs="Arial"/>
          <w:sz w:val="24"/>
          <w:szCs w:val="24"/>
        </w:rPr>
      </w:pPr>
      <w:r>
        <w:rPr>
          <w:rFonts w:cs="Arial" w:ascii="Arial" w:hAnsi="Arial"/>
          <w:sz w:val="24"/>
          <w:szCs w:val="24"/>
        </w:rPr>
        <w:t>Éljen Izabell! És a békeelnök! Gratulálun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ölszáll az elnöki különgép. Kipróbált TN-esek irányítják; a kis csendes-óceáni sziget helyét nem tudhatja más. Izabell intege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veletek, barátai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 eltűnt. Az integetők Cikola Ignácra és Áhimszára néztek. Ők ketten maradtak a vezérkarból, most majd ők döntenek a hazatérésről. Mert az már elhatároztatott, hogy a többség visszautazik szülőföldjére.</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ab/>
        <w:t>Munkánk véget ért... Munkánk elkezdődik!— mondta erről tegnap este Ignác bácsi. — Elsőül is el kell érnünk, hogy a Föld minden gyermeke megkapja a szükséges tápanyagokat és védőoltásokat.</w:t>
      </w:r>
    </w:p>
    <w:p>
      <w:pPr>
        <w:pStyle w:val="WWCsakszveg"/>
        <w:ind w:left="600" w:right="1322" w:firstLine="240"/>
        <w:jc w:val="both"/>
        <w:rPr>
          <w:rFonts w:ascii="Arial" w:hAnsi="Arial" w:cs="Arial"/>
          <w:sz w:val="24"/>
          <w:szCs w:val="24"/>
        </w:rPr>
      </w:pPr>
      <w:r>
        <w:rPr>
          <w:rFonts w:cs="Arial" w:ascii="Arial" w:hAnsi="Arial"/>
          <w:sz w:val="24"/>
          <w:szCs w:val="24"/>
        </w:rPr>
        <w:t>De most semmit se szól. Hang nélkül száll a csónakba, amely a reptérnek használt támaszpont-szigetről visszaviszi őket a túlpartra, Lubickopoliszba. Madárfelhő közeledik a szigethez.</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ab/>
        <w:t>Nézzétek! — rikkantja Gnóró! — Halászkák! Települnek újra vissza! Erezik, itt többé nem lenni támaszpont híresehamuja!</w:t>
      </w:r>
    </w:p>
    <w:p>
      <w:pPr>
        <w:pStyle w:val="WWCsakszveg"/>
        <w:ind w:left="600" w:right="1322" w:firstLine="240"/>
        <w:jc w:val="both"/>
        <w:rPr>
          <w:rFonts w:ascii="Arial" w:hAnsi="Arial" w:cs="Arial"/>
          <w:sz w:val="24"/>
          <w:szCs w:val="24"/>
        </w:rPr>
      </w:pPr>
      <w:r>
        <w:rPr>
          <w:rFonts w:cs="Arial" w:ascii="Arial" w:hAnsi="Arial"/>
          <w:sz w:val="24"/>
          <w:szCs w:val="24"/>
        </w:rPr>
        <w:t>Közben a csónak majdnem fölborul. A Mester kezéből kicsúszik a kormány. Már a lubickopoliszi parton, miután föltámogatták, rekedten megszóla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átaim! Ez már a vég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Minek a vége?</w:t>
      </w:r>
    </w:p>
    <w:p>
      <w:pPr>
        <w:pStyle w:val="WWCsakszveg"/>
        <w:numPr>
          <w:ilvl w:val="0"/>
          <w:numId w:val="4"/>
        </w:numPr>
        <w:ind w:left="360" w:right="1322" w:hanging="360"/>
        <w:jc w:val="both"/>
        <w:rPr>
          <w:rFonts w:ascii="Arial" w:hAnsi="Arial" w:cs="Arial"/>
          <w:sz w:val="24"/>
          <w:szCs w:val="24"/>
        </w:rPr>
      </w:pPr>
      <w:r>
        <w:rPr>
          <w:rFonts w:cs="Arial" w:ascii="Arial" w:hAnsi="Arial"/>
          <w:sz w:val="24"/>
          <w:szCs w:val="24"/>
        </w:rPr>
        <w:t>Vallomást akarok tenni, csimotáim.</w:t>
      </w:r>
    </w:p>
    <w:p>
      <w:pPr>
        <w:pStyle w:val="WWCsakszveg"/>
        <w:ind w:left="0" w:right="1322" w:hanging="0"/>
        <w:jc w:val="both"/>
        <w:rPr>
          <w:rFonts w:ascii="Arial" w:hAnsi="Arial" w:cs="Arial"/>
          <w:sz w:val="24"/>
          <w:szCs w:val="24"/>
        </w:rPr>
      </w:pPr>
      <w:r>
        <w:rPr>
          <w:rFonts w:cs="Arial" w:ascii="Arial" w:hAnsi="Arial"/>
          <w:sz w:val="24"/>
          <w:szCs w:val="24"/>
        </w:rPr>
      </w:r>
    </w:p>
    <w:p>
      <w:pPr>
        <w:pStyle w:val="WWCsakszveg"/>
        <w:ind w:left="0" w:right="1322" w:hanging="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sz w:val="24"/>
          <w:szCs w:val="24"/>
        </w:rPr>
        <w:drawing>
          <wp:inline distT="0" distB="0" distL="0" distR="0">
            <wp:extent cx="4160520" cy="35509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7"/>
                    <a:srcRect l="-7" t="-8" r="-7" b="-8"/>
                    <a:stretch>
                      <a:fillRect/>
                    </a:stretch>
                  </pic:blipFill>
                  <pic:spPr bwMode="auto">
                    <a:xfrm>
                      <a:off x="0" y="0"/>
                      <a:ext cx="4160520" cy="3550920"/>
                    </a:xfrm>
                    <a:prstGeom prst="rect">
                      <a:avLst/>
                    </a:prstGeom>
                  </pic:spPr>
                </pic:pic>
              </a:graphicData>
            </a:graphic>
          </wp:inline>
        </w:drawing>
      </w:r>
      <w:r>
        <w:br w:type="page"/>
      </w:r>
    </w:p>
    <w:p>
      <w:pPr>
        <w:pStyle w:val="WWCsakszveg"/>
        <w:ind w:left="600" w:right="1322" w:firstLine="240"/>
        <w:jc w:val="both"/>
        <w:rPr>
          <w:rFonts w:ascii="Arial" w:hAnsi="Arial" w:cs="Arial"/>
          <w:b/>
          <w:b/>
          <w:sz w:val="32"/>
          <w:szCs w:val="32"/>
        </w:rPr>
      </w:pPr>
      <w:r>
        <w:rPr>
          <w:rFonts w:cs="Arial" w:ascii="Arial" w:hAnsi="Arial"/>
          <w:b/>
          <w:sz w:val="32"/>
          <w:szCs w:val="32"/>
        </w:rPr>
        <w:t>IX. Föltárulnak a titkok</w:t>
      </w:r>
    </w:p>
    <w:p>
      <w:pPr>
        <w:pStyle w:val="WWCsakszveg"/>
        <w:ind w:left="600" w:right="1322" w:firstLine="240"/>
        <w:jc w:val="both"/>
        <w:rPr>
          <w:rFonts w:ascii="Arial" w:hAnsi="Arial" w:eastAsia="Arial" w:cs="Arial"/>
          <w:sz w:val="24"/>
          <w:szCs w:val="24"/>
        </w:rPr>
      </w:pPr>
      <w:r>
        <w:rPr>
          <w:rFonts w:eastAsia="Arial" w:cs="Arial" w:ascii="Arial" w:hAnsi="Arial"/>
          <w:sz w:val="24"/>
          <w:szCs w:val="24"/>
        </w:rPr>
        <w:t xml:space="preserve"> </w:t>
      </w:r>
    </w:p>
    <w:p>
      <w:pPr>
        <w:pStyle w:val="WWCsakszveg"/>
        <w:ind w:left="600" w:right="1322" w:firstLine="240"/>
        <w:jc w:val="both"/>
        <w:rPr>
          <w:rFonts w:ascii="Arial" w:hAnsi="Arial" w:cs="Arial"/>
          <w:sz w:val="24"/>
          <w:szCs w:val="24"/>
        </w:rPr>
      </w:pPr>
      <w:r>
        <w:rPr>
          <w:rFonts w:cs="Arial" w:ascii="Arial" w:hAnsi="Arial"/>
          <w:sz w:val="24"/>
          <w:szCs w:val="24"/>
        </w:rPr>
        <w:t>Most, ahogy Abigélre támaszkodva megállt előttük, most tűnt szemükbe először: Ignác bácsi megroskadt. Illetve: megtöpörödött. Igen... Alig néhány centivel magasabb a gesztenyehajú, bronzbőrű kanadai lánynál. Aki pedig — tán valamennyi indián vér is csörgedezik ereiben? — alig 160 centiméter.</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regedés? Ilyen gyorsan? — villog a vészjelző Petykó agyában. S mintha kérdésére válaszolna, a Mester, fáradt hangon, így szól:</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 közepébe vágva: előbb három, aztán nyolc centivel — összementem. Igen. Kisebbedek, fiókáim, és a folyamat — ne szólj közbe, Roberta, kérlek! — úgy tűnik, irreverzibilis. Vagyis: visszafordíthatatlan. Igen, ki kell végre mondani: ELFOGYO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igél, nagyon kérlek, ne itasd az egereket. — Megsimogatta a kanadai tanítónő arcát. — Végül is nincs szó semmi egyébről, mint arról, hogy — GYŐZTÜNK! S ehhez képest már, ugye, nem olyan nagy dolog egy kis, khm... töpörödé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 hogy mind roppant kíváncsiak vagytok az előzményekre... Igaz? Ajánlom is! Nos, akkor vissza kell kanyarodnunk az időben, ahhoz a tizenkét évvel ezelőtti naphoz, amikor elvesztettem a két karomat. Hogy hogyan, azt tudjátok. Jól van, Abigél, kisbogaram, a kutyafáját, hát meges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letemet...— sír föl a tanítónő.</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nem mentett volna meg egy ilyen csodaszép kislányt? — Ignác bácsi Vörös Erik felé vág a szemével; mindenki tudja, hogy újabban Abigél körül legyeskedik az első rádiós. — No. Erről ennyi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előkerekedik a történet sűrűje. Egy évvel a karvesztés után egyre elviselhetetlenebb fájdalmat érzett. Hogy hol? Hát éppen ez az! A karjai helyén! Az üresen lebegő kabátujjáb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hívják fantomfájdalomnak — veti közbe Roberta. — A csonka ember úgy érzi, mintha még meglenne a kar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sudát. Sokkal úgyabbul! Mintha hernyótalpak simogatták volna. Panaszkodhattam az orvosomnak, semmit se tudott ellene tenni. Egy szép napon, amint ott állok a várószobájában, kíváncsiság fogott el: ugyan mit ír rólam ez a doki a nagykönyvébe? Nyilván dilis panaszkodónak tart. Ekkor rándulást érzek a jobb karomban. Illetve a helyén. S a következő pillanatban mozdulni, sőt, megnyúlni érzem azt a vállamról lecsüngő furcsa, fájdalmas valamit. Hát ilyet — egyszerűen átnyúltam a falon, s kiemeltem a kartonomat! Egyszer csak ott tartom a kezemben. Pardon: a fantomkezemben, mert amúgy a lap lebegni látszik. A csodálkozó moraj egyben azt is jelenti: aha, értjük má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nét értitek. Odáig még hosszú volt az út. Én is csak halványan kapiskáltam, mi is történt. Végül a tibeti tanulmányaim jutottak eszembe. Tanaik szerint a fizikai test, az asztrál (vagyis érzelmi) test és a mentál — vagy szellemtest hármas egységéből áll össze minden ember. Eszerint — okoskodtam — a fizikai karjaimat amputálták ugyan, de az érzelmi — szellemi karjaim — csoda folytán-e vagy mert így természetes? — megmaradtak. S használhatók is.</w:t>
      </w:r>
    </w:p>
    <w:p>
      <w:pPr>
        <w:pStyle w:val="WWCsakszveg"/>
        <w:ind w:left="600" w:right="1322" w:firstLine="240"/>
        <w:jc w:val="both"/>
        <w:rPr>
          <w:rFonts w:ascii="Arial" w:hAnsi="Arial" w:cs="Arial"/>
          <w:sz w:val="24"/>
          <w:szCs w:val="24"/>
        </w:rPr>
      </w:pPr>
      <w:r>
        <w:rPr>
          <w:rFonts w:cs="Arial" w:ascii="Arial" w:hAnsi="Arial"/>
          <w:sz w:val="24"/>
          <w:szCs w:val="24"/>
        </w:rPr>
        <w:t>Harsányan, váratlanul fölkacagott. Abigél szeme is derűs le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nem, tisztelt plebsz, ezt inkább nem mesélem el. A kísérletező korszakom... nem, az egyszerűen példátlan lenne. Olyan voltam, mint egy csínytevő gyerek.</w:t>
      </w:r>
    </w:p>
    <w:p>
      <w:pPr>
        <w:pStyle w:val="WWCsakszveg"/>
        <w:ind w:left="600" w:right="1322" w:firstLine="240"/>
        <w:jc w:val="both"/>
        <w:rPr>
          <w:rFonts w:ascii="Arial" w:hAnsi="Arial" w:cs="Arial"/>
          <w:sz w:val="24"/>
          <w:szCs w:val="24"/>
        </w:rPr>
      </w:pPr>
      <w:r>
        <w:rPr>
          <w:rFonts w:cs="Arial" w:ascii="Arial" w:hAnsi="Arial"/>
          <w:sz w:val="24"/>
          <w:szCs w:val="24"/>
        </w:rPr>
        <w:t>Bosszantottam tanártársaimat az egyetemen, Torontóban, aztán meg mindenfélét bevásároltam, magyarán összelopkodtam az áruházakból... szégyen, gyalázat, de így igaz! Hanem aztán eszembe jutott az a Petőfi vers, a kedvenc versem: „Sors, nyiss nekem tért, hadd tehessek az emberiségén valamit!" Hát hisz kölyökkoromtól ez volt a jelmondatom. S most itt a nagy lehetőség a cselekvés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kópék! Meggyőződéssel hittem: hogy küldetésem van, hogy jól és jóra kell használjam ezt a két láthatatlan kart, ezeket a szellemi izmokat és inakat. Mert az, hogy fölnyúlok az ég magasába, s elkapom a fecskét, az semmiség. Ha megmentem a sastól, az már valami. Ám az igazi mégis az, h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kkor kezdett háborút az élet pártján, az atomőrület ellenében a dr. Cikola Ignác nevű torontói egyetemi tanár.</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olytatta, szemét lehunyva — a szellemtest a levágott karjaim helyén kitört a világba. És hatalmassá nőtt. Eleinte párszáz méter. Aztán kilométerek, aztán százak, ezrek... Alig tudtam betelni a határtalanság érzésével. Csak gondolnom kellett valamire, s a következő pillanatban hozzáértem. Lett légyen bárhol. Kőfal, páncélszekrény, magasság, mélység... semmi se volt akadály. Elvinni valamit vagy odatenni — elhatározás kérdése volt csupá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lgoztam! Méghozzá keményen. Karjaim hamarosan „bejáratosak" lettek a tudományos intézetekbe, a titkos laborokba. Egyszerre száz meg száz tudós kísérletein tarthattam rajta a szememet. Kiszűrtem a hibákat — és már kész is voltam a cikoligniummal. S a hadiipartól — mely közben „meg akart venni" magának, én vettem el egy csekély összeget az ifjítószer kísérleteir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kély kétmilliárdot — kotyog közbe Nell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 ők üldöztek. Ilyen apróságért! — Ignác bácsi most újra elemében van.</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pedig azt hittük, megmentettük az üldözőitől — mondja Lőrincke.</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ezért hoztalak ide benneteket. Ezért az embermentő jó szívetekér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a teleportálás? Amit Mónika szólta egyszer, az smafu? — faggatózik Gnóró.</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sem tudom, eszik-e vagy isszák azt a teleportálást. Én mindent a két kezem munkájával értem el, a szó szoros meg jelképes értelmében is — kedélyeskedik Ignác bács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 TERRANOSTRA minden sikeré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nem mindet, hisz ti is derekasan dolgoztatok. Köszönöm a lelkesedésteket, csimotáim, s kívánom, továbbra is ugyanígy...</w:t>
      </w:r>
    </w:p>
    <w:p>
      <w:pPr>
        <w:pStyle w:val="WWCsakszveg"/>
        <w:ind w:left="600" w:right="1322" w:firstLine="240"/>
        <w:jc w:val="both"/>
        <w:rPr>
          <w:rFonts w:ascii="Arial" w:hAnsi="Arial" w:cs="Arial"/>
          <w:sz w:val="24"/>
          <w:szCs w:val="24"/>
        </w:rPr>
      </w:pPr>
      <w:r>
        <w:rPr>
          <w:rFonts w:cs="Arial" w:ascii="Arial" w:hAnsi="Arial"/>
          <w:sz w:val="24"/>
          <w:szCs w:val="24"/>
        </w:rPr>
        <w:t>Megint megszédült.</w:t>
      </w:r>
    </w:p>
    <w:p>
      <w:pPr>
        <w:pStyle w:val="WWCsakszveg"/>
        <w:ind w:left="600" w:right="1322" w:firstLine="240"/>
        <w:jc w:val="both"/>
        <w:rPr>
          <w:rFonts w:ascii="Arial" w:hAnsi="Arial" w:cs="Arial"/>
          <w:sz w:val="24"/>
          <w:szCs w:val="24"/>
        </w:rPr>
      </w:pPr>
      <w:r>
        <w:rPr>
          <w:rFonts w:cs="Arial" w:ascii="Arial" w:hAnsi="Arial"/>
          <w:sz w:val="24"/>
          <w:szCs w:val="24"/>
        </w:rPr>
        <w:t>Kérte Kisnagypetykót, támogassa be a barlangba, és kísérje föl.</w:t>
      </w:r>
    </w:p>
    <w:p>
      <w:pPr>
        <w:pStyle w:val="WWCsakszveg"/>
        <w:ind w:left="600" w:right="1322" w:firstLine="240"/>
        <w:jc w:val="both"/>
        <w:rPr>
          <w:rFonts w:ascii="Arial" w:hAnsi="Arial" w:eastAsia="Arial" w:cs="Arial"/>
          <w:sz w:val="24"/>
          <w:szCs w:val="24"/>
        </w:rPr>
      </w:pPr>
      <w:r>
        <w:rPr>
          <w:rFonts w:eastAsia="Arial" w:cs="Arial" w:ascii="Arial" w:hAnsi="Arial"/>
          <w:sz w:val="24"/>
          <w:szCs w:val="24"/>
        </w:rPr>
        <w:t xml:space="preserve"> </w:t>
      </w:r>
    </w:p>
    <w:p>
      <w:pPr>
        <w:pStyle w:val="WWCsakszveg"/>
        <w:ind w:left="840" w:right="1322" w:hanging="0"/>
        <w:jc w:val="center"/>
        <w:rPr>
          <w:rFonts w:ascii="Arial" w:hAnsi="Arial" w:cs="Arial"/>
          <w:b/>
          <w:b/>
          <w:sz w:val="32"/>
          <w:szCs w:val="32"/>
        </w:rPr>
      </w:pPr>
      <w:r>
        <w:rPr>
          <w:rFonts w:cs="Arial" w:ascii="Arial" w:hAnsi="Arial"/>
          <w:b/>
          <w:sz w:val="32"/>
          <w:szCs w:val="32"/>
        </w:rPr>
        <w:t>* * *</w:t>
      </w:r>
    </w:p>
    <w:p>
      <w:pPr>
        <w:pStyle w:val="WWCsakszveg"/>
        <w:ind w:left="840" w:right="1322" w:hanging="0"/>
        <w:jc w:val="both"/>
        <w:rPr>
          <w:rFonts w:ascii="Arial" w:hAnsi="Arial" w:cs="Arial"/>
          <w:sz w:val="24"/>
          <w:szCs w:val="24"/>
        </w:rPr>
      </w:pPr>
      <w:r>
        <w:rPr>
          <w:rFonts w:cs="Arial" w:ascii="Arial" w:hAnsi="Arial"/>
          <w:sz w:val="24"/>
          <w:szCs w:val="24"/>
        </w:rPr>
        <w:t>Ignác bácsit nem látták többé ebben a méretében.</w:t>
      </w:r>
    </w:p>
    <w:p>
      <w:pPr>
        <w:pStyle w:val="WWCsakszveg"/>
        <w:ind w:left="600" w:right="1322" w:firstLine="240"/>
        <w:jc w:val="both"/>
        <w:rPr>
          <w:rFonts w:ascii="Arial" w:hAnsi="Arial" w:cs="Arial"/>
          <w:sz w:val="24"/>
          <w:szCs w:val="24"/>
        </w:rPr>
      </w:pPr>
      <w:r>
        <w:rPr>
          <w:rFonts w:cs="Arial" w:ascii="Arial" w:hAnsi="Arial"/>
          <w:sz w:val="24"/>
          <w:szCs w:val="24"/>
        </w:rPr>
        <w:t>Roberta kissé reszkető kézzel nyúlt a fehér köpeny zsebébe. Felolvasta a Mester öndiagnózisá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Valószínű, hogy a nagy hatósugarú mozgások áldozata vagyok. Fölemészthették kezdeti energiámat. Főként az utóbbi utak a Szép Helénával. Régen egy karmozdulattal kétszáz kilométert is tudtam „evezni", ma már alig ötvenet. Úgy érzem én már magam, mint egy lángoló csipkebokor, az elhamvadás óráján.</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zért szép volt. Eljátszottam egy isten lehetőségeit, óriási közönségsikerrel. Mi kell még? Egy szép búcsúelőadás, Robertám!"</w:t>
      </w:r>
    </w:p>
    <w:p>
      <w:pPr>
        <w:pStyle w:val="WWCsakszveg"/>
        <w:ind w:left="600" w:right="1322" w:firstLine="240"/>
        <w:jc w:val="both"/>
        <w:rPr>
          <w:rFonts w:ascii="Arial" w:hAnsi="Arial" w:cs="Arial"/>
          <w:sz w:val="24"/>
          <w:szCs w:val="24"/>
        </w:rPr>
      </w:pPr>
      <w:r>
        <w:rPr>
          <w:rFonts w:cs="Arial" w:ascii="Arial" w:hAnsi="Arial"/>
          <w:sz w:val="24"/>
          <w:szCs w:val="24"/>
        </w:rPr>
        <w:t>A két kislány — Nelli és Estrella — odaugrik a terhes asszonyhoz.</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Roberta, neked most nem szabad sírni! A kis Öcsinyec miatt nem szabad. Tudod: a pozitivitás...</w:t>
      </w:r>
    </w:p>
    <w:p>
      <w:pPr>
        <w:pStyle w:val="WWCsakszveg"/>
        <w:ind w:left="600" w:right="1322" w:firstLine="240"/>
        <w:jc w:val="both"/>
        <w:rPr>
          <w:rFonts w:ascii="Arial" w:hAnsi="Arial" w:cs="Arial"/>
          <w:sz w:val="24"/>
          <w:szCs w:val="24"/>
        </w:rPr>
      </w:pPr>
      <w:r>
        <w:rPr>
          <w:rFonts w:cs="Arial" w:ascii="Arial" w:hAnsi="Arial"/>
          <w:sz w:val="24"/>
          <w:szCs w:val="24"/>
        </w:rPr>
        <w:t>És közben szakadnak a könnyei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35">
            <wp:simplePos x="0" y="0"/>
            <wp:positionH relativeFrom="column">
              <wp:posOffset>3886200</wp:posOffset>
            </wp:positionH>
            <wp:positionV relativeFrom="paragraph">
              <wp:posOffset>25400</wp:posOffset>
            </wp:positionV>
            <wp:extent cx="1395730" cy="4906010"/>
            <wp:effectExtent l="0" t="0" r="0" b="0"/>
            <wp:wrapSquare wrapText="bothSides"/>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8"/>
                    <a:srcRect l="-15" t="-4" r="-15" b="-4"/>
                    <a:stretch>
                      <a:fillRect/>
                    </a:stretch>
                  </pic:blipFill>
                  <pic:spPr bwMode="auto">
                    <a:xfrm>
                      <a:off x="0" y="0"/>
                      <a:ext cx="1395730" cy="490601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661035</wp:posOffset>
            </wp:positionH>
            <wp:positionV relativeFrom="paragraph">
              <wp:posOffset>41910</wp:posOffset>
            </wp:positionV>
            <wp:extent cx="3224530" cy="2497455"/>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9"/>
                    <a:srcRect l="-7" t="-9" r="-7" b="-9"/>
                    <a:stretch>
                      <a:fillRect/>
                    </a:stretch>
                  </pic:blipFill>
                  <pic:spPr bwMode="auto">
                    <a:xfrm>
                      <a:off x="0" y="0"/>
                      <a:ext cx="3224530" cy="2497455"/>
                    </a:xfrm>
                    <a:prstGeom prst="rect">
                      <a:avLst/>
                    </a:prstGeom>
                  </pic:spPr>
                </pic:pic>
              </a:graphicData>
            </a:graphic>
          </wp:anchor>
        </w:drawing>
      </w:r>
    </w:p>
    <w:p>
      <w:pPr>
        <w:pStyle w:val="WWCsakszveg"/>
        <w:ind w:left="600" w:right="1322" w:firstLine="240"/>
        <w:jc w:val="both"/>
        <w:rPr>
          <w:rFonts w:ascii="Arial" w:hAnsi="Arial" w:cs="Arial"/>
          <w:sz w:val="24"/>
          <w:szCs w:val="24"/>
          <w:lang w:val="en-US" w:eastAsia="en-US"/>
        </w:rPr>
      </w:pPr>
      <w:r>
        <w:rPr>
          <w:rFonts w:cs="Arial" w:ascii="Arial" w:hAnsi="Arial"/>
          <w:sz w:val="24"/>
          <w:szCs w:val="24"/>
          <w:lang w:val="en-US" w:eastAsia="en-US"/>
        </w:rPr>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ízben még megjelent Kiscikola Ignác a parancsnoki barlangban. Tízévesforma gyerekként. Csak a nagy barna kutyaszemének hűséges csillogása nem változott. Ugyanazzal a kópés kedvességgel búcsúzott tőlü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TERRANOSTRÁSOK! ESZEL-ősök! Kapa-kaszakerülők! — ezzel máskor mindig megkacagtatta őket, most azonban senki se nevetett. — Na, ha ti ilyen komolyan vesztek minden magamfajta apróságot! — Az arcok lassan földerültek. — Végre! Végre! Búcsúzni jöttem bár, de nem picsogni! Még egy utolsó kézszorítás, barátaim, aztán kezdődik a búcsúföllépte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sz az? — kérdezte valaki, de a válasz elmarad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csi Mester mindenkivel kezet rázott. Hát igen, ez fura: ilyen kis embernek ekkora kéz. Hja, a műkezek nem picurodnak!</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a hóhért akasztják, ugye? — mutatott végig apró termetén.— Hej, sok nagy embert visszagyerekítettem. Ki hitte volna, hogy egyszer én is átmegyek törpébe? Ha netán még nem említettem volna — szorította meg Kispetykó kezét — a továbbiakban jóapád veszi át a toronyparancsnokságot. Rendkívül jóravaló és sokoldalú fickó, az ő fantomkarjai a leghosszabbak, sőt gyakorlással talán, talán... Na, hiszen értitek: míg élek, ő a helyettesem, s ha végképp elfogyok, ő legyen az utódom.</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nagypetykó rákvörös a tapsviharban. Kispetykó keze megrándul a hűvös műkézben: hogy-hogy-hogy?! Csak úgy odaülteti Apát toronyőrnek? És a fia, a felesége? A család smafu?</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Áldozatok kell hogy tétessenek" — hallja a szokásos suttogás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jük egymást, ugye Péterem? — És ez a pici öregember, ez a mosolygó törpe, ez a világjótevő kegyetlen egy öleléssel próbálja megengesztelni. Persze, hogy érti ő. De amit érez... és amit Anya fog érezni...</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Ne túlozz, Petykó fiam! Annak idején boldogok lettetek volna, ha megszabadultok a részeges családfőtől... aki jellemben csöppet se hasonlít Gojko Miticsre, a főindiánra... Igaz? Hát akkor most hadd legyen egy szép, nemes, önfeláldozó gesztusom. Valakinek folytatni kell az öreg helyett, a Béke Földje még nincs kész, még működtetni kell, és én majd segítek, ahol tudo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Tegnap Anya asztalára tettem egy nagy fürt banánt, meg egy csomó narancsot. A Mester remekül kitanított. Az kell, hogy fájjon, érted? Szinte minden létező fájdalommal! A fantomfájdalomtól fantasztikusan megnő a kiterjedésem..."</w:t>
      </w:r>
    </w:p>
    <w:p>
      <w:pPr>
        <w:pStyle w:val="WWCsakszveg"/>
        <w:ind w:left="600" w:right="1322" w:firstLine="240"/>
        <w:jc w:val="both"/>
        <w:rPr>
          <w:rFonts w:ascii="Arial" w:hAnsi="Arial" w:cs="Arial"/>
          <w:sz w:val="24"/>
          <w:szCs w:val="24"/>
        </w:rPr>
      </w:pPr>
      <w:r>
        <w:rPr>
          <w:rFonts w:cs="Arial" w:ascii="Arial" w:hAnsi="Arial"/>
          <w:sz w:val="24"/>
          <w:szCs w:val="24"/>
        </w:rPr>
        <w:t>—</w:t>
      </w:r>
      <w:r>
        <w:rPr>
          <w:rFonts w:cs="Arial" w:ascii="Arial" w:hAnsi="Arial"/>
          <w:sz w:val="24"/>
          <w:szCs w:val="24"/>
        </w:rPr>
        <w:tab/>
        <w:t>És ha te is elfogysz?</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Nem fogyok el. Egyhamar aztán nem. Ignácka is hány évig művelte. Egyébként, mint mondta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Áldozatok kell hogy tétessene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Igen. Hol lennénk már, ha Cikola Ignác nem akar nagyot tenni az emberiségért? Ezt mondd el majd, otthon. És a többi ESZEL-őst meg TERRANOSTRÁS-t is csak erre kérem. Alakítsatok klubokat, terjesszétek a megértés nyelvét, az eszperantót, és mutassatok fityiszt mindenkinek, aki a múlt háborúit visszahozná."</w:t>
      </w:r>
    </w:p>
    <w:p>
      <w:pPr>
        <w:pStyle w:val="WWCsakszveg"/>
        <w:ind w:left="600" w:right="1322" w:firstLine="240"/>
        <w:jc w:val="both"/>
        <w:rPr>
          <w:rFonts w:ascii="Arial" w:hAnsi="Arial" w:cs="Arial"/>
          <w:sz w:val="24"/>
          <w:szCs w:val="24"/>
        </w:rPr>
      </w:pPr>
      <w:r>
        <w:rPr>
          <w:rFonts w:cs="Arial" w:ascii="Arial" w:hAnsi="Arial"/>
          <w:sz w:val="24"/>
          <w:szCs w:val="24"/>
        </w:rPr>
        <w:t>Nelli kíváncsian fürkészte Petykó arcát. Tudta, fontos közléseket kap.</w:t>
      </w:r>
    </w:p>
    <w:p>
      <w:pPr>
        <w:pStyle w:val="WWCsakszveg"/>
        <w:ind w:left="600" w:right="1322" w:firstLine="240"/>
        <w:jc w:val="both"/>
        <w:rPr>
          <w:rFonts w:ascii="Arial" w:hAnsi="Arial" w:cs="Arial"/>
          <w:sz w:val="24"/>
          <w:szCs w:val="24"/>
        </w:rPr>
      </w:pPr>
      <w:r>
        <w:rPr>
          <w:rFonts w:cs="Arial" w:ascii="Arial" w:hAnsi="Arial"/>
          <w:sz w:val="24"/>
          <w:szCs w:val="24"/>
        </w:rPr>
        <w:t>Roberta aprót sikkantott.</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 mondta — Igazán semmi.</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 mindenórás vagy! — ugrott mellé Abigél, s Zelma is.</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egvizsgálnám...!</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 Ignácka szívből kacagott. — Magaddal törődj, Robertám! Hej, bár lehetnék én a keresztapa. Mit hallok? Erik, te leszel? Bravó!</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on a júniusi éjszakán, amikor Cikola Ignác(ka) a maga tízéves testi valójában, mint mondta: „végképp visszavonult a közszerepléstől", megszületett Roberta és Öcsinyec Apó kisgyermeke.</w:t>
      </w:r>
    </w:p>
    <w:p>
      <w:pPr>
        <w:pStyle w:val="WWCsakszveg"/>
        <w:ind w:left="600" w:right="1322" w:firstLine="240"/>
        <w:jc w:val="both"/>
        <w:rPr>
          <w:rFonts w:ascii="Arial" w:hAnsi="Arial" w:cs="Arial"/>
          <w:sz w:val="24"/>
          <w:szCs w:val="24"/>
        </w:rPr>
      </w:pPr>
      <w:r>
        <w:rPr>
          <w:rFonts w:cs="Arial" w:ascii="Arial" w:hAnsi="Arial"/>
          <w:sz w:val="24"/>
          <w:szCs w:val="24"/>
        </w:rPr>
        <w:t>Igazán gyönyörű baba.</w:t>
      </w:r>
    </w:p>
    <w:p>
      <w:pPr>
        <w:pStyle w:val="WWCsakszveg"/>
        <w:ind w:left="600" w:right="1322" w:firstLine="240"/>
        <w:jc w:val="both"/>
        <w:rPr>
          <w:rFonts w:ascii="Arial" w:hAnsi="Arial" w:cs="Arial"/>
          <w:sz w:val="24"/>
          <w:szCs w:val="24"/>
        </w:rPr>
      </w:pPr>
      <w:r>
        <w:rPr>
          <w:rFonts w:cs="Arial" w:ascii="Arial" w:hAnsi="Arial"/>
          <w:sz w:val="24"/>
          <w:szCs w:val="24"/>
        </w:rPr>
        <w:t>Három és fél kilós, hatvan centis, dús feketehajú kisfiú.</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Öcsinyec Öcsi! Ahogy vártuk! — mondták a szigetlakók. S többen bizonygatták, hogy a gyereknek olyan vitézi sasorra van, mint valahai grúz társuknak.</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úcsúelőadás, amire Ignácka célzott, az Öcsinyec Öcsi születését követő, gyereksírásos szép éjszakán került színre.</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nagy színész utolsó fellobbanása — írhatnánk, de itt ezúttal nagyobb művészről van szó. Írjuk inkább így: egy nagy adakozó mindent belead.</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t ezen az éjszakán a fáradó karok mégegyszer, utoljára odanyúltak, ahol bővében volt, s szórni kezdték az ajándékcsomagokat, akárha karácsony lenne. Csokoládék és rántott csirkék, sütemények és rúdszalámik, húskonzervek és gyümölcsök, ügyes kis gépek és remek ruhák hulltak az égből szegénynegyedekbe, viskókba, nyomortanyákra, híd alatt alvó gyerekbandák mellé. S bankjegykötegek zuhogtak és aprópénz-záporok, számítógépek és könyvek, és hulltak, havazva az égből, fehér cédulák, rajtuk világító betűk:</w:t>
      </w:r>
    </w:p>
    <w:p>
      <w:pPr>
        <w:pStyle w:val="WWCsakszveg"/>
        <w:ind w:left="600" w:right="1322" w:firstLine="240"/>
        <w:jc w:val="both"/>
        <w:rPr>
          <w:rFonts w:ascii="Arial" w:hAnsi="Arial" w:cs="Arial"/>
          <w:sz w:val="24"/>
          <w:szCs w:val="24"/>
        </w:rPr>
      </w:pPr>
      <w:r>
        <w:rPr>
          <w:rFonts w:cs="Arial" w:ascii="Arial" w:hAnsi="Arial"/>
          <w:sz w:val="24"/>
          <w:szCs w:val="24"/>
        </w:rPr>
        <w:t>TARTS LELKIISMERET-VIZSGÁLATOT, EMBERISÉG!</w:t>
      </w:r>
    </w:p>
    <w:p>
      <w:pPr>
        <w:pStyle w:val="WWCsakszveg"/>
        <w:ind w:left="600" w:right="1322" w:firstLine="240"/>
        <w:jc w:val="both"/>
        <w:rPr>
          <w:rFonts w:ascii="Arial" w:hAnsi="Arial" w:cs="Arial"/>
          <w:sz w:val="24"/>
          <w:szCs w:val="24"/>
        </w:rPr>
      </w:pPr>
      <w:r>
        <w:rPr>
          <w:rFonts w:cs="Arial" w:ascii="Arial" w:hAnsi="Arial"/>
          <w:sz w:val="24"/>
          <w:szCs w:val="24"/>
        </w:rPr>
        <w:t>MIT TETTÉL MA ÉRTÜK, A GYERMEKEKÉR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ímekre, amiket Gnóró, Ahraj, Dahmullad, Zaira és a többiek adtak meg, megérkeztek Cikola Ignác búcsúajándékai. A TN főnöke, mint mindig, most is betartotta ígéret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úsan megajándékozta őket is. A spanyol aranyflotta egyik elsüllyedt hajóját találta meg valahol a tenger mélyén. Mesés aranytárgyakat tett az ágyuk mellé éjszaka.</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arany jaguárt kapott, Nelli súlyos, gyémántos fejdíszt, ami ezerszer többet ér Gnóró medaillonánál. Csöppet sem kerekfejű barátjukat pedig aranykarddal örvendeztette meg.</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eglegyen az alap a folytatáshoz — ennyi állt az ajándékokhoz tűzött cédulán.</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i/>
          <w:i/>
          <w:sz w:val="24"/>
          <w:szCs w:val="24"/>
        </w:rPr>
      </w:pPr>
      <w:r>
        <w:rPr>
          <w:rFonts w:cs="Arial" w:ascii="Arial" w:hAnsi="Arial"/>
          <w:i/>
          <w:sz w:val="24"/>
          <w:szCs w:val="24"/>
        </w:rPr>
        <w:t>1999. június 14.</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Ég veled, fiam. Már ott a nagy hajó a kikötőben. Hogy valóságos úszó sziget? Leszerelt hadihajó. Persze, ezeket most kéz alatt lehet kapni, a TERRANOSTRA-Barátok nemzetközi szervezete vette. A tiétek. A Johnnyk értenek a kezeléséhez, mindenkit a saját hazájáig visznek, vagy a legközelebbi kikötőig.</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Hogy te inkább a Szép Helénával mennél? Ignácka már nem tudja röptetni, én még nem vagyok képes rá, s hogy leszek-e? Ki tudja..."</w:t>
      </w:r>
    </w:p>
    <w:p>
      <w:pPr>
        <w:pStyle w:val="WWCsakszveg"/>
        <w:ind w:left="600" w:right="1322" w:first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cikolignium? Valóban nem készített már egy kanálnyit sem?</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Nem. Egyre gyengül a memóriája. Egyszerűen képtelen visszaemlékezni a képletekre. Nagyon bonyolult szerkezetű anyag. Úgyhogy, azt mondja, ezzel már nem tudja megajándékozni az emberiséget. Csak a reményével, hogy van, hogy elő lehet csalni az anyagból az örökös ifjúság italát. S most majd, a békében, az emberiség annyit költhet a kutatásra, amennyit akar."</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b/>
          <w:b/>
          <w:sz w:val="28"/>
          <w:szCs w:val="28"/>
        </w:rPr>
      </w:pPr>
      <w:r>
        <w:rPr>
          <w:rFonts w:cs="Arial" w:ascii="Arial" w:hAnsi="Arial"/>
          <w:b/>
          <w:sz w:val="28"/>
          <w:szCs w:val="28"/>
        </w:rPr>
        <w:t>Utóhang és még-utóbb-hang</w:t>
      </w:r>
    </w:p>
    <w:p>
      <w:pPr>
        <w:pStyle w:val="WWCsakszveg"/>
        <w:ind w:left="600" w:right="1322" w:firstLine="240"/>
        <w:jc w:val="both"/>
        <w:rPr>
          <w:rFonts w:ascii="Arial" w:hAnsi="Arial" w:cs="Arial"/>
          <w:b/>
          <w:b/>
          <w:sz w:val="24"/>
          <w:szCs w:val="24"/>
        </w:rPr>
      </w:pPr>
      <w:r>
        <w:rPr>
          <w:rFonts w:cs="Arial" w:ascii="Arial" w:hAnsi="Arial"/>
          <w:b/>
          <w:sz w:val="24"/>
          <w:szCs w:val="24"/>
        </w:rPr>
      </w:r>
    </w:p>
    <w:p>
      <w:pPr>
        <w:pStyle w:val="WWCsakszveg"/>
        <w:ind w:left="600" w:right="1322" w:firstLine="240"/>
        <w:jc w:val="both"/>
        <w:rPr>
          <w:rFonts w:ascii="Arial" w:hAnsi="Arial" w:cs="Arial"/>
          <w:i/>
          <w:i/>
          <w:sz w:val="24"/>
          <w:szCs w:val="24"/>
        </w:rPr>
      </w:pPr>
      <w:r>
        <w:rPr>
          <w:rFonts w:cs="Arial" w:ascii="Arial" w:hAnsi="Arial"/>
          <w:i/>
          <w:sz w:val="24"/>
          <w:szCs w:val="24"/>
        </w:rPr>
        <w:t>Halló, GUEOX-TUIÓ!</w:t>
      </w:r>
    </w:p>
    <w:p>
      <w:pPr>
        <w:pStyle w:val="WWCsakszveg"/>
        <w:ind w:left="600" w:right="1322" w:firstLine="240"/>
        <w:jc w:val="both"/>
        <w:rPr>
          <w:rFonts w:ascii="Arial" w:hAnsi="Arial" w:cs="Arial"/>
          <w:i/>
          <w:i/>
          <w:sz w:val="24"/>
          <w:szCs w:val="24"/>
        </w:rPr>
      </w:pPr>
      <w:r>
        <w:rPr>
          <w:rFonts w:cs="Arial" w:ascii="Arial" w:hAnsi="Arial"/>
          <w:i/>
          <w:sz w:val="24"/>
          <w:szCs w:val="24"/>
        </w:rPr>
        <w:t>Halló, GUEOX-TUIÓ!</w:t>
      </w:r>
    </w:p>
    <w:p>
      <w:pPr>
        <w:pStyle w:val="WWCsakszveg"/>
        <w:ind w:left="600" w:right="1322" w:firstLine="240"/>
        <w:jc w:val="both"/>
        <w:rPr>
          <w:rFonts w:ascii="Arial" w:hAnsi="Arial" w:cs="Arial"/>
          <w:i/>
          <w:i/>
          <w:sz w:val="24"/>
          <w:szCs w:val="24"/>
        </w:rPr>
      </w:pPr>
      <w:r>
        <w:rPr>
          <w:rFonts w:cs="Arial" w:ascii="Arial" w:hAnsi="Arial"/>
          <w:i/>
          <w:sz w:val="24"/>
          <w:szCs w:val="24"/>
        </w:rPr>
        <w:t>Itt AIXIN!</w:t>
      </w:r>
    </w:p>
    <w:p>
      <w:pPr>
        <w:pStyle w:val="WWCsakszveg"/>
        <w:ind w:left="600" w:right="1322" w:firstLine="240"/>
        <w:jc w:val="both"/>
        <w:rPr>
          <w:rFonts w:ascii="Arial" w:hAnsi="Arial" w:cs="Arial"/>
          <w:i/>
          <w:i/>
          <w:sz w:val="24"/>
          <w:szCs w:val="24"/>
        </w:rPr>
      </w:pPr>
      <w:r>
        <w:rPr>
          <w:rFonts w:cs="Arial" w:ascii="Arial" w:hAnsi="Arial"/>
          <w:i/>
          <w:sz w:val="24"/>
          <w:szCs w:val="24"/>
        </w:rPr>
        <w:t>Itt AIXIN!</w:t>
      </w:r>
    </w:p>
    <w:p>
      <w:pPr>
        <w:pStyle w:val="WWCsakszveg"/>
        <w:ind w:left="600" w:right="1322" w:firstLine="240"/>
        <w:jc w:val="both"/>
        <w:rPr>
          <w:rFonts w:ascii="Arial" w:hAnsi="Arial" w:cs="Arial"/>
          <w:i/>
          <w:i/>
          <w:sz w:val="24"/>
          <w:szCs w:val="24"/>
        </w:rPr>
      </w:pPr>
      <w:r>
        <w:rPr>
          <w:rFonts w:cs="Arial" w:ascii="Arial" w:hAnsi="Arial"/>
          <w:i/>
          <w:sz w:val="24"/>
          <w:szCs w:val="24"/>
        </w:rPr>
        <w:t>A Terráról jelentkezem.</w:t>
      </w:r>
    </w:p>
    <w:p>
      <w:pPr>
        <w:pStyle w:val="WWCsakszveg"/>
        <w:ind w:left="600" w:right="1322" w:firstLine="240"/>
        <w:jc w:val="both"/>
        <w:rPr>
          <w:rFonts w:ascii="Arial" w:hAnsi="Arial" w:cs="Arial"/>
          <w:sz w:val="24"/>
          <w:szCs w:val="24"/>
        </w:rPr>
      </w:pPr>
      <w:r>
        <w:rPr>
          <w:rFonts w:cs="Arial" w:ascii="Arial" w:hAnsi="Arial"/>
          <w:sz w:val="24"/>
          <w:szCs w:val="24"/>
        </w:rPr>
        <w:t>(Kispetykó egyedül van a hajókabinban.</w:t>
      </w:r>
    </w:p>
    <w:p>
      <w:pPr>
        <w:pStyle w:val="WWCsakszveg"/>
        <w:ind w:left="600" w:right="1322" w:firstLine="240"/>
        <w:jc w:val="both"/>
        <w:rPr>
          <w:rFonts w:ascii="Arial" w:hAnsi="Arial" w:cs="Arial"/>
          <w:sz w:val="24"/>
          <w:szCs w:val="24"/>
        </w:rPr>
      </w:pPr>
      <w:r>
        <w:rPr>
          <w:rFonts w:cs="Arial" w:ascii="Arial" w:hAnsi="Arial"/>
          <w:sz w:val="24"/>
          <w:szCs w:val="24"/>
        </w:rPr>
        <w:t>S mégis, valaki bekapcsolta a minitévét.</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pernyőn tisztán látható egy bájos, mélybarna szemű kiskölyök — egyéves ha lehet — amint ujját szájába veszi. S a fejéből valami kigomolyog. Mintha színes haj bodrozódna a fején, szivárványszín fürtök, amelyek fokozatosan nőnek és rendeződnek, csillagködök spirál formáját veszik föl, s aztán ez a spirál nyúlik, nyúlik az ég felé, áttör egy boltozaton, fák fölé nő, már a felhők magasságában örvénylik. A gyerekfej egész parányi odalenn, akár egy makk a terebélyes tölgyhöz képest. S most fura vízcsobbanás szerű hangok, nem emberiek, és mégis, tisztán érteni a beszédet.)</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Ugye nem gondoltátok, hogy erre az isten háta mögötti bolygóra merészkedtem? Pedig érdemes volt. Igazán remek alakításra nyílt alkalmam.</w:t>
      </w:r>
    </w:p>
    <w:p>
      <w:pPr>
        <w:pStyle w:val="WWCsakszveg"/>
        <w:ind w:left="600" w:right="1322" w:firstLine="240"/>
        <w:jc w:val="both"/>
        <w:rPr>
          <w:rFonts w:ascii="Arial" w:hAnsi="Arial" w:cs="Arial"/>
          <w:i/>
          <w:i/>
          <w:sz w:val="24"/>
          <w:szCs w:val="24"/>
        </w:rPr>
      </w:pPr>
      <w:r>
        <w:rPr>
          <w:rFonts w:cs="Arial" w:ascii="Arial" w:hAnsi="Arial"/>
          <w:i/>
          <w:sz w:val="24"/>
          <w:szCs w:val="24"/>
        </w:rPr>
        <w:t>Eljátszottam a Bolygómentő Mester szerepé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z Intersztelláris Felhőkre! Csak nem... csak nem képzelitek még mindig, hogy én, a jámbor csimota (a Terrán így mondják a gyereket) otthonról, a kis gyerekműholdamról mozgatom azt a kirándulórobotot, amit a tízezredik osztódásnapomra kaptam... Lehetséges, hogy nem is kerestek, hanem békén szuprováltok a fruximátorokban, kilenc szorgos apu és anyu, akik teljesen nyugodtak a csemetéjük felől?</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Na nem. Én a robotot leültettem a kirajzóállomásra, s megváltoztattam a hagyományos (tehát rémuncsi!) szisztémát. Nem én mozgatom a tagjaimat aszerint, ahogy őt irányítani szeretném az idegen bolygón (amit persze valamikor roppant mulatságosnak tartottam, de hol van az már!!), hanem én viháncolok, élesben, a távoli térben, s ő az, aki a szobában rostokolva, híven követi a koreográfiát. Persze, ha ti csak úgy oda-oda kuksiztok a tévén át, nem is jöhettetek rá a turpisságra, végtére is az én képmásomra rendeltétek a gyártól a KIROB-o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Nos tehát, anyucik-apucik, ezennel közlöm: így, a helyszínen, élesben, sokkalta élvezetesebb a játé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Természetesen nagyon ügyeltem, hogy meg ne bántsam azt a valamit, amit ti „bolygóönérzetnek" neveztek. Senki sem tudja, hogy dr. Cikola Ignác nem tősgyökeres földi (sőt: magyaralföldi) ember, hanem egy SOLEPREOL-i kamasz. Hogy azt ne mondjam: szökevény.</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Persze a derék Cikola úr előzőleg valóban élt, sőt, meglehetős viharos életet. Minthogy (könnyelműen!) gyógyszerkutatásra költötte a hadsereg pénzét, titkos ügynökök üldözték a fél világon át. Aztán egy Ausztria nevű ország fővárosában, Bécsben megölté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Négy golyóval a mellében, holtan fekszik a parkban, ekkor érkezem én a légkörbe, s azonnal látom, hogy ez a test a legmegfelelőbb lakhely egy magamfajta világcsavargónak. Látható csonthéjamat a 80 km-re beállított űr-penión hagyom.</w:t>
      </w:r>
    </w:p>
    <w:p>
      <w:pPr>
        <w:pStyle w:val="WWCsakszveg"/>
        <w:ind w:left="600" w:right="1322" w:firstLine="240"/>
        <w:jc w:val="both"/>
        <w:rPr>
          <w:rFonts w:ascii="Arial" w:hAnsi="Arial" w:eastAsia="Arial" w:cs="Arial"/>
          <w:sz w:val="24"/>
          <w:szCs w:val="24"/>
        </w:rPr>
      </w:pPr>
      <w:r>
        <w:rPr>
          <w:rFonts w:eastAsia="Arial" w:cs="Arial" w:ascii="Arial" w:hAnsi="Arial"/>
          <w:sz w:val="24"/>
          <w:szCs w:val="24"/>
        </w:rPr>
        <w:t xml:space="preserve">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minden, amiről szó van, ez is megjelenik a miniképernyőn. Kispetykó izgalomtól remegve nézi a csillogó, széles és lapos, valahogy papucsra emlékeztető űrhajót, melyből lassan kigomolyog, elrendeződik, lefele nyúlik a szivárványspirál. A bécsi parkban, sóskaborbolya bokrok közt, Cikola Ignác teteme. A szivárványszín polipkarok már körülötte hajladoznak.)</w:t>
      </w:r>
    </w:p>
    <w:p>
      <w:pPr>
        <w:pStyle w:val="WWCsakszveg"/>
        <w:ind w:left="600" w:right="1322" w:firstLine="240"/>
        <w:jc w:val="both"/>
        <w:rPr>
          <w:rFonts w:ascii="Arial" w:hAnsi="Arial" w:eastAsia="Arial" w:cs="Arial"/>
          <w:sz w:val="24"/>
          <w:szCs w:val="24"/>
        </w:rPr>
      </w:pPr>
      <w:r>
        <w:rPr>
          <w:rFonts w:eastAsia="Arial" w:cs="Arial" w:ascii="Arial" w:hAnsi="Arial"/>
          <w:sz w:val="24"/>
          <w:szCs w:val="24"/>
        </w:rPr>
        <w:t xml:space="preserve"> </w:t>
      </w:r>
    </w:p>
    <w:p>
      <w:pPr>
        <w:pStyle w:val="WWCsakszveg"/>
        <w:ind w:left="600" w:right="1322" w:firstLine="240"/>
        <w:jc w:val="both"/>
        <w:rPr>
          <w:rFonts w:ascii="Arial" w:hAnsi="Arial" w:cs="Arial"/>
          <w:i/>
          <w:i/>
          <w:sz w:val="24"/>
          <w:szCs w:val="24"/>
        </w:rPr>
      </w:pPr>
      <w:r>
        <w:rPr>
          <w:rFonts w:cs="Arial" w:ascii="Arial" w:hAnsi="Arial"/>
          <w:i/>
          <w:sz w:val="24"/>
          <w:szCs w:val="24"/>
        </w:rPr>
        <w:t>Gyors bukórepülés — aztán huss, befelé a golyók vágta nyílásokon. Még nem hűlt ki, így könnyen fölgruotizáltam, majd, mintha mi sem történt volna, kisétáltam új testemben a parkból. Egy piros kocsiból kigúvadt szemmel meredtek rám, s közben nekiütköztek egy másiknak. Addigra én már birtokba vettem derék elődöm emlékezetét, így azt is tudtam: ők a gyilkosok. Meg azt is, hogy Cikola Ignác Magyarországra készült, Szerdahelyre. A szülővárosába.</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zegény megboldogult tele volt szép és nemes tervekkel. Úgy éreztem, tartozom neki (mint házigazdámnak!) annyival, hogy ezeket rendre megvalósítsam.</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lőször is kerestem egy alkalmas szigetet a Csendes-óceánon, majd — dr. Cikola barátait, eszmetársait felkeresve és idetelepítve — megalapítottam és -szerveztem a TERRANOSTRÁ-t. No és összeütöttem csodahajómat, a Szép Heléná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lvásra nem lévén szükségem, éjjel-nappal utazgathattam, a Föld sötét oldaláról át a világosra, majd, amint ott is éjszaka lett, vissza, így rengeteg gyerekkel köthettem barátságot. Kiválogattam és Lubickopoliszba hoztam a legragyogóbb elméket.</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Gondolhatjátok, hogy ezek felderítése nekem, a négy trüixes gondolatkutatónak nem volt nehéz. A földiek testét tojásalakú burok veszi körül, ez csak százezred akkora, mint a mi spiráltestünk, s a földlakók közül csak a legtisztább szeműek látják. Én azonban jól át tudtam tekinteni áradásait és apályait, a gondolatkilövelléseket, és főleg, a színek kavalkádját. Mivel a színekhez érzelmek kapcsolódnak, azonnal láttam, kire számíthatok. A fekete itt a gyűlölet, a rosszindulat, a bosszú színe, a félelem, a rettegés a szürkének egy piszkos palaszürke árnyalatában jelenik meg, fekete hátterű piros felvillanások jelzik a könyörtelen haragot. A zsugoriság, kapzsiság, mohó önzés színét, a barnát is rengetegszer láttam. De a szeretet bíborvörösét, a narancsszín testvériség érzést, a napsárgán ragyogó életimádatot is megtaláltam, persze legtöbbször a gyerekek gondolkodásában.</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Imádtam ezeket a kölyköket, és szántam kiszolgáltatottságukért, és szerettem volna megváltani a rájuk leső veszélyektől. Lehetséges, hogy ezt már Cikola Ignác agya diktálta nekem, teljesen összemosódtak már személyiségünk határai, olykor talán túlzottan belegabalyodtam az ő „földies" gondolkodásmódjába, de az adott helyzetben ez így volt helyénvaló.</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lmentem Magyarországra is, nyilván az említett ösztönzésre. A gyilkos ügynökök azóta lesték a szülőváros utcáin, mikor bukkanok fel. Kissé megtáncoltattam a fickókat, aztán — újdonsült gyerekbarátaimmal ismét Lubickopoliszba repültem.</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petykó látja önmagát, Nellit s a többieket, amint a dőlt nyárfáról beszállnak a Szép Helénába. S újra látja Lubickopoliszt is, a Robinzon hegységet, a Magyar-lakot...)</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lég nehezen hitték el a radar-zavar mesémet, s a parabukferenciális hiperbolha is csak viccnek volt jó, dehát mégsem mondhattam nekik, hogy AIXIN vagyok, SOLEPREOL szülötte, s hogy otthon nálunk mindenki tökéletes úr a térben.</w:t>
      </w:r>
    </w:p>
    <w:p>
      <w:pPr>
        <w:pStyle w:val="WWCsakszveg"/>
        <w:ind w:left="600" w:right="1322" w:firstLine="240"/>
        <w:jc w:val="both"/>
        <w:rPr>
          <w:rFonts w:ascii="Arial" w:hAnsi="Arial" w:cs="Arial"/>
          <w:i/>
          <w:i/>
          <w:sz w:val="24"/>
          <w:szCs w:val="24"/>
        </w:rPr>
      </w:pPr>
      <w:r>
        <w:rPr>
          <w:rFonts w:cs="Arial" w:ascii="Arial" w:hAnsi="Arial"/>
          <w:i/>
          <w:sz w:val="24"/>
          <w:szCs w:val="24"/>
        </w:rPr>
        <w:t>Ezenkívül is csináltam néhány apróbb trükköt. Anyagtovábbítást például...</w:t>
      </w:r>
    </w:p>
    <w:p>
      <w:pPr>
        <w:pStyle w:val="WWCsakszveg"/>
        <w:ind w:left="600" w:right="1322" w:firstLine="240"/>
        <w:jc w:val="both"/>
        <w:rPr>
          <w:rFonts w:ascii="Arial" w:hAnsi="Arial" w:cs="Arial"/>
          <w:i/>
          <w:i/>
          <w:sz w:val="24"/>
          <w:szCs w:val="24"/>
        </w:rPr>
      </w:pPr>
      <w:r>
        <w:rPr>
          <w:rFonts w:cs="Arial" w:ascii="Arial" w:hAnsi="Arial"/>
          <w:i/>
          <w:sz w:val="24"/>
          <w:szCs w:val="24"/>
        </w:rPr>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őröndök szállnak be a Medvebarlang ablakán, cikolignium ömlik egy vízvezetékbe, lila festékfolt tapad meg az ŰRTIGRIS oldalán, mindenféle jófalatok hullnak Bonanza konyhaasztalára, katonai iratok egy szerkesztőségi asztalra, gépek, berendezési tárgyak érkeznek a szigetre, egy kő fejbeüti az őrt, aki a robotból kibújó Kisnagypetykóra tüzel.)</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de kizárólag térben, időben soha. Rendeztem különféle vetítéseket (pl. tévéadás, kamerák nélkül, háromdimenziós alakmás kivetítése, mozgatása), olykor enyhébb hipnózist is alkalmaztam. Meglepett az itteni anyagtörékenység, nagyon kellett vigyáznom, ne okozzak jóvátehetetlen kárt semmiben, miközben karjaimat egy-egy cselekedetre exponáltam.</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Elismerem, hogy mindez nem nagy kunszt, de itt csodaszámba mennek. Meg vissza is kellett fognom magamat, végtére is valamiféle magyarázatot — legalább a végén — adnom kellett. Azt hiszem, beérték vele. S talán a Bölcsek Tanácsa nem minősíti az Erővel való visszaélésnek ezeket a jószándékú — és sikeres! — beavatkozásaimat.</w:t>
      </w:r>
    </w:p>
    <w:p>
      <w:pPr>
        <w:pStyle w:val="WWCsakszveg"/>
        <w:ind w:left="600" w:right="1322" w:firstLine="240"/>
        <w:jc w:val="both"/>
        <w:rPr>
          <w:rFonts w:ascii="Arial" w:hAnsi="Arial" w:cs="Arial"/>
          <w:i/>
          <w:i/>
          <w:sz w:val="24"/>
          <w:szCs w:val="24"/>
        </w:rPr>
      </w:pPr>
      <w:r>
        <w:rPr>
          <w:rFonts w:cs="Arial" w:ascii="Arial" w:hAnsi="Arial"/>
          <w:i/>
          <w:sz w:val="24"/>
          <w:szCs w:val="24"/>
        </w:rPr>
        <w:t>Egyre nagyon vigyáztam: arra, hogy ÉLETET — lett légyen az bármilyen gonosz! — ki ne oltsak. Sikerült. Egyetlen egyszer sem sértettem meg az Űrtörvénykönyv idevágó paragrafusait. Bár, néha, (tán Cikola személyiségének hatására?) erős volt bennem a kísértés. Hisz oly egyszerű: csak fordítottan kell programozni a cikoligniumos folyamatot! Az így kapott szer — a muingilokic nevet adtam neki — egy nap alatt képes végelgyengülést okozni a szervezetben. Vagyis: halálra öregíti. A kettőnek — cikoligniumnak és muingilokicnak egy sajátos keverékét is előállítottam: ezzel kicsinyítettem napról-napra Cikola Ignác testét. Jelenleg alig 89 centi és hat kiló. Kisnagypetykó, a leendő utódom, még mindig hitetlenkedve csóválja a fejét: Hát ez lehetséges? S mégis: tudva azt, hogy ő is hasonlóképpen járhat, ha kiárasztja energiáit — mondom, mindennek dacára el merte vállalni a további őrködést. Olyan elszánt az önfeláldozásra, mint valami indián törzsfőnö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mi itt az én számomra csoda: a földi lények hite. Amint sikerült elhitetni velük, hogy képesek valami fantasztikus dologra (pl. Kisnagypetykóval, hogy az ő szellemkarja is kinyújtható), nyert ügyem volt. Ők gyengék még, de az erő tudatától olyan erők gerjeszthetők bennük, amikkel hegyeket mozgathatnak meg. Ehhez persze kellett az én segítségem is, a koncentrációs gyakorlatok, a légfelvétel kiterjesztési képessége, a világinga-ritmus megéreztetése stb. Ő a legreményteljesebb ifjú, róla otthon majd részletesebben is beszámolok.</w:t>
      </w:r>
    </w:p>
    <w:p>
      <w:pPr>
        <w:pStyle w:val="WWCsakszveg"/>
        <w:ind w:left="600" w:right="1322" w:first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Pár perc még és megkezdem az elszakadást. Az űrpenió a helyén vár. Itthagyok barátaimnak egy legendát. Aki voltam, illetve akivé kicsinyítettem az utolsó napokban, nem látják többé. Egyetlen eltemetnivaló csontot se találnak majd Cikola Ignácból. A legenda viszont annál élőbb lesz. S még élőbb: a hit, önmagukban, embervoltuk lehetőségeiben.</w:t>
      </w:r>
    </w:p>
    <w:p>
      <w:pPr>
        <w:pStyle w:val="WWCsakszveg"/>
        <w:ind w:left="600" w:right="1322" w:firstLine="240"/>
        <w:jc w:val="both"/>
        <w:rPr>
          <w:rFonts w:ascii="Arial" w:hAnsi="Arial" w:cs="Arial"/>
          <w:i/>
          <w:i/>
          <w:sz w:val="24"/>
          <w:szCs w:val="24"/>
        </w:rPr>
      </w:pPr>
      <w:r>
        <w:rPr>
          <w:rFonts w:cs="Arial" w:ascii="Arial" w:hAnsi="Arial"/>
          <w:i/>
          <w:sz w:val="24"/>
          <w:szCs w:val="24"/>
        </w:rPr>
        <w:t>Azt hiszem, mi is valahogy így kezdtük annakidején.</w:t>
      </w:r>
    </w:p>
    <w:p>
      <w:pPr>
        <w:pStyle w:val="WWCsakszveg"/>
        <w:ind w:left="600" w:right="1322" w:firstLine="240"/>
        <w:jc w:val="both"/>
        <w:rPr>
          <w:rFonts w:ascii="Arial" w:hAnsi="Arial" w:cs="Arial"/>
          <w:i/>
          <w:i/>
          <w:sz w:val="24"/>
          <w:szCs w:val="24"/>
        </w:rPr>
      </w:pPr>
      <w:r>
        <w:rPr>
          <w:rFonts w:cs="Arial" w:ascii="Arial" w:hAnsi="Arial"/>
          <w:i/>
          <w:sz w:val="24"/>
          <w:szCs w:val="24"/>
        </w:rPr>
        <w:t xml:space="preserve">Végül egy dilemmámról. A cikolignium. Rájuk hagyjam? Ne hagyjam? Legszívesebben minden elrontott életnek megadtam volna az újrakezdési lehetőséget. (Hisz nálunk ezt egyetlen részletes önéletrajzzal bárki igényelheti!) Tudom, tudom, a kozmikus be-nem-avatkozási törvény nyolcas cikkelye... következésképp: ha az a rakéta föl nem robbantja a tartályt, nekem kellett volna megtennem. S mégis: az újrakezdés és újrakeresés lehetősége így is megadatott nekik. Ennél többet én nem tehetek értük. </w:t>
      </w:r>
    </w:p>
    <w:p>
      <w:pPr>
        <w:pStyle w:val="WWCsakszveg"/>
        <w:ind w:left="600" w:right="1322" w:firstLine="240"/>
        <w:jc w:val="both"/>
        <w:rPr>
          <w:rFonts w:ascii="Arial" w:hAnsi="Arial" w:cs="Arial"/>
          <w:i/>
          <w:i/>
          <w:sz w:val="24"/>
          <w:szCs w:val="24"/>
        </w:rPr>
      </w:pPr>
      <w:r>
        <w:rPr>
          <w:rFonts w:cs="Arial" w:ascii="Arial" w:hAnsi="Arial"/>
          <w:i/>
          <w:sz w:val="24"/>
          <w:szCs w:val="24"/>
        </w:rPr>
        <w:t>Hahó, GUEOX-TUIÓ! Indulok!</w:t>
      </w:r>
    </w:p>
    <w:p>
      <w:pPr>
        <w:pStyle w:val="WWCsakszveg"/>
        <w:ind w:left="600" w:right="1322" w:firstLine="240"/>
        <w:jc w:val="center"/>
        <w:rPr>
          <w:rFonts w:ascii="Arial" w:hAnsi="Arial" w:cs="Arial"/>
          <w:i/>
          <w:i/>
          <w:sz w:val="24"/>
          <w:szCs w:val="24"/>
        </w:rPr>
      </w:pPr>
      <w:r>
        <w:rPr>
          <w:rFonts w:cs="Arial" w:ascii="Arial" w:hAnsi="Arial"/>
          <w:i/>
          <w:sz w:val="24"/>
          <w:szCs w:val="24"/>
        </w:rPr>
        <w:t>AIXIN</w:t>
      </w:r>
    </w:p>
    <w:p>
      <w:pPr>
        <w:pStyle w:val="WWCsakszveg"/>
        <w:ind w:left="600" w:right="1322" w:firstLine="240"/>
        <w:jc w:val="center"/>
        <w:rPr>
          <w:rFonts w:ascii="Arial" w:hAnsi="Arial" w:cs="Arial"/>
          <w:i/>
          <w:i/>
          <w:sz w:val="24"/>
          <w:szCs w:val="24"/>
        </w:rPr>
      </w:pPr>
      <w:r>
        <w:rPr>
          <w:rFonts w:cs="Arial" w:ascii="Arial" w:hAnsi="Arial"/>
          <w:i/>
          <w:sz w:val="24"/>
          <w:szCs w:val="24"/>
        </w:rPr>
      </w:r>
    </w:p>
    <w:p>
      <w:pPr>
        <w:pStyle w:val="WWCsakszveg"/>
        <w:ind w:left="600" w:right="1322" w:firstLine="240"/>
        <w:jc w:val="center"/>
        <w:rPr>
          <w:rFonts w:ascii="Arial" w:hAnsi="Arial" w:cs="Arial"/>
          <w:b/>
          <w:b/>
          <w:sz w:val="32"/>
          <w:szCs w:val="32"/>
        </w:rPr>
      </w:pPr>
      <w:r>
        <w:rPr>
          <w:rFonts w:cs="Arial" w:ascii="Arial" w:hAnsi="Arial"/>
          <w:b/>
          <w:sz w:val="32"/>
          <w:szCs w:val="32"/>
        </w:rPr>
        <w:t>* * *</w:t>
      </w:r>
    </w:p>
    <w:p>
      <w:pPr>
        <w:pStyle w:val="WWCsakszveg"/>
        <w:ind w:left="600" w:right="1322" w:first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vajon velem, velem miért tudatta ezt a titkot? — tűnődik Kispetykó, a kihunyó képernyőt nézve. — Valami szép, valami káprázatos búcsúajándékot akart adni? Vagy előkészít valami még-újabbra, még-meglepőbbre...?</w:t>
      </w:r>
    </w:p>
    <w:p>
      <w:pPr>
        <w:pStyle w:val="WWCsakszveg"/>
        <w:ind w:left="600" w:right="1322" w:firstLine="240"/>
        <w:jc w:val="both"/>
        <w:rPr>
          <w:rFonts w:ascii="Arial" w:hAnsi="Arial" w:cs="Arial"/>
          <w:sz w:val="24"/>
          <w:szCs w:val="24"/>
        </w:rPr>
      </w:pPr>
      <w:r>
        <w:rPr>
          <w:rFonts w:cs="Arial" w:ascii="Arial" w:hAnsi="Arial"/>
          <w:sz w:val="24"/>
          <w:szCs w:val="24"/>
        </w:rPr>
        <w:t>Nincs válasz.</w:t>
      </w:r>
    </w:p>
    <w:p>
      <w:pPr>
        <w:pStyle w:val="WWCsakszveg"/>
        <w:ind w:left="600" w:right="1322" w:firstLine="240"/>
        <w:jc w:val="both"/>
        <w:rPr>
          <w:rFonts w:ascii="Arial" w:hAnsi="Arial" w:cs="Arial"/>
          <w:sz w:val="24"/>
          <w:szCs w:val="24"/>
        </w:rPr>
      </w:pPr>
      <w:r>
        <w:rPr>
          <w:rFonts w:cs="Arial" w:ascii="Arial" w:hAnsi="Arial"/>
          <w:sz w:val="24"/>
          <w:szCs w:val="24"/>
        </w:rPr>
        <w:t>Mégis bólint. Mert éneket hall; Nelli énekét, s a többiekét, s hangjukban egy egész bolygó énekét, arról, hogy emberek vagyunk, a remény fiai-lányai.</w:t>
      </w:r>
    </w:p>
    <w:p>
      <w:pPr>
        <w:pStyle w:val="WWCsakszveg"/>
        <w:ind w:left="600" w:right="1322" w:firstLine="240"/>
        <w:jc w:val="both"/>
        <w:rPr>
          <w:rFonts w:ascii="Arial" w:hAnsi="Arial" w:cs="Arial"/>
          <w:sz w:val="24"/>
          <w:szCs w:val="24"/>
        </w:rPr>
      </w:pPr>
      <w:r>
        <w:rPr>
          <w:rFonts w:cs="Arial" w:ascii="Arial" w:hAnsi="Arial"/>
          <w:sz w:val="24"/>
          <w:szCs w:val="24"/>
        </w:rPr>
      </w:r>
    </w:p>
    <w:p>
      <w:pPr>
        <w:pStyle w:val="WWCsakszveg"/>
        <w:ind w:left="600" w:right="1322" w:firstLine="240"/>
        <w:jc w:val="center"/>
        <w:rPr>
          <w:rFonts w:ascii="Arial" w:hAnsi="Arial" w:cs="Arial"/>
          <w:sz w:val="24"/>
          <w:szCs w:val="24"/>
        </w:rPr>
      </w:pPr>
      <w:r>
        <w:rPr>
          <w:rFonts w:cs="Arial" w:ascii="Arial" w:hAnsi="Arial"/>
          <w:sz w:val="24"/>
          <w:szCs w:val="24"/>
        </w:rPr>
        <w:t>Vége</w:t>
      </w:r>
    </w:p>
    <w:p>
      <w:pPr>
        <w:pStyle w:val="WWCsakszveg"/>
        <w:ind w:left="600" w:right="1322" w:firstLine="240"/>
        <w:rPr>
          <w:rFonts w:ascii="Arial" w:hAnsi="Arial" w:cs="Arial"/>
          <w:sz w:val="24"/>
          <w:szCs w:val="24"/>
        </w:rPr>
      </w:pPr>
      <w:r>
        <w:rPr>
          <w:rFonts w:cs="Arial" w:ascii="Arial" w:hAnsi="Arial"/>
          <w:sz w:val="24"/>
          <w:szCs w:val="24"/>
        </w:rPr>
      </w:r>
    </w:p>
    <w:sectPr>
      <w:headerReference w:type="default" r:id="rId40"/>
      <w:footerReference w:type="default" r:id="rId41"/>
      <w:type w:val="nextPage"/>
      <w:pgSz w:w="11906" w:h="16838"/>
      <w:pgMar w:left="1152" w:right="1152" w:gutter="0" w:header="709" w:top="107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9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78765" cy="173355"/>
              <wp:effectExtent l="0" t="0" r="0" b="0"/>
              <wp:wrapSquare wrapText="largest"/>
              <wp:docPr id="36"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9.1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right="0" w:hanging="0"/>
      <w:rPr>
        <w:rFonts w:ascii="Arial" w:hAnsi="Arial" w:cs="Arial"/>
      </w:rPr>
    </w:pPr>
    <w:r>
      <w:rPr>
        <w:rFonts w:cs="Arial" w:ascii="Arial" w:hAnsi="Arial"/>
      </w:rPr>
      <w:t>Simai Mihály: Szemközt az Űrtigriss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right="0" w:hanging="0"/>
      <w:rPr>
        <w:rFonts w:ascii="Arial" w:hAnsi="Arial" w:cs="Arial"/>
      </w:rPr>
    </w:pPr>
    <w:r>
      <w:rPr>
        <w:rFonts w:cs="Arial" w:ascii="Arial" w:hAnsi="Arial"/>
      </w:rPr>
      <w:t>Simai Mihály: Szemközt az Űrtigriss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00"/>
        </w:tabs>
        <w:ind w:left="1200" w:hanging="360"/>
      </w:pPr>
      <w:rPr>
        <w:rFonts w:ascii="Arial" w:hAnsi="Arial" w:cs="Arial" w:hint="default"/>
      </w:rPr>
    </w:lvl>
  </w:abstractNum>
  <w:abstractNum w:abstractNumId="2">
    <w:lvl w:ilvl="0">
      <w:numFmt w:val="bullet"/>
      <w:lvlText w:val="—"/>
      <w:lvlJc w:val="left"/>
      <w:pPr>
        <w:tabs>
          <w:tab w:val="num" w:pos="1200"/>
        </w:tabs>
        <w:ind w:left="1200" w:hanging="360"/>
      </w:pPr>
      <w:rPr>
        <w:rFonts w:ascii="Arial" w:hAnsi="Arial" w:cs="Arial" w:hint="default"/>
      </w:rPr>
    </w:lvl>
  </w:abstractNum>
  <w:abstractNum w:abstractNumId="3">
    <w:lvl w:ilvl="0">
      <w:numFmt w:val="bullet"/>
      <w:lvlText w:val="—"/>
      <w:lvlJc w:val="left"/>
      <w:pPr>
        <w:tabs>
          <w:tab w:val="num" w:pos="1200"/>
        </w:tabs>
        <w:ind w:left="1200" w:hanging="360"/>
      </w:pPr>
      <w:rPr>
        <w:rFonts w:ascii="Arial" w:hAnsi="Arial" w:cs="Arial" w:hint="default"/>
      </w:rPr>
    </w:lvl>
  </w:abstractNum>
  <w:abstractNum w:abstractNumId="4">
    <w:lvl w:ilvl="0">
      <w:numFmt w:val="bullet"/>
      <w:lvlText w:val="—"/>
      <w:lvlJc w:val="left"/>
      <w:pPr>
        <w:tabs>
          <w:tab w:val="num" w:pos="1200"/>
        </w:tabs>
        <w:ind w:left="120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Csakszveg">
    <w:name w:val="WW-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4:51:00Z</dcterms:created>
  <dc:creator>Tibi</dc:creator>
  <dc:description/>
  <dc:language>en-US</dc:language>
  <cp:lastModifiedBy>Tibi</cp:lastModifiedBy>
  <dcterms:modified xsi:type="dcterms:W3CDTF">2005-06-15T12:25:00Z</dcterms:modified>
  <cp:revision>0</cp:revision>
  <dc:subject/>
  <dc:title>Simai Mihály</dc:title>
</cp:coreProperties>
</file>