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Andrew a 2007-ben vásárolt háztartási robot eseménydús története arról szól, hogy válhat-e, válik-e egy robot emberré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00:00Z</dcterms:created>
  <dc:creator>Bodor András</dc:creator>
  <dc:description/>
  <cp:keywords/>
  <dc:language>en-US</dc:language>
  <cp:lastModifiedBy>Bodor András</cp:lastModifiedBy>
  <dcterms:modified xsi:type="dcterms:W3CDTF">2007-09-14T09:00:00Z</dcterms:modified>
  <cp:revision>2</cp:revision>
  <dc:subject/>
  <dc:title>Andrew a 2007-ben vásárolt háztartási robot eseménydús története arról szól, hogy válhat-e, válik-e egy robot emberré</dc:title>
</cp:coreProperties>
</file>