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MANDA SILVER: A kéz, amely a bölcsőt ringatja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Ezt a regényt olvasva nem azon kell izgulnunk, hogy ki a gyilkos. A tettest, a gyönyörű szép, kedves és kellemes természetű Peyton Flanderst tudjuk, ismerjük. Amit nem tudunk, az az, hogy ki ez a tündérarcú szörny. Szörny egyáltalán? Áldás vagy átok?... „Claire odasettenkedett a telefonhoz... de még mielőtt tárcsázhatott volna... Peyton ott ált, fegyverrel a kezében, arcáról sütött a gyűlölet. - Útban vagy Claire!” Néhány óra könny, mosoly és borzongás, vagyis kellemes szórakozás és önfeledt kikapcsolódás - ennyi a lebilincselő film letehetetlen regényváltozata. Végigizguljuk a történetet, egy pillanatig sem lankad a figyelmünk, és miközben aggódva követjük a szereplők sorsát, egyben bepillantást nyerünk egy felső középosztálybeli amerikai család mindennapi életébe is.</w:t>
      </w:r>
    </w:p>
    <w:sectPr>
      <w:type w:val="nextPage"/>
      <w:pgSz w:w="11906" w:h="16838"/>
      <w:pgMar w:left="1152" w:right="115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Hivatkozs">
    <w:name w:val="Hivatkozás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7:56:00Z</dcterms:created>
  <dc:creator>Kerekes Lajos</dc:creator>
  <dc:description/>
  <dc:language>en-US</dc:language>
  <cp:lastModifiedBy>Kerekes Lajos</cp:lastModifiedBy>
  <dcterms:modified xsi:type="dcterms:W3CDTF">2004-09-22T18:05:00Z</dcterms:modified>
  <cp:revision>3</cp:revision>
  <dc:subject/>
  <dc:title>A</dc:title>
</cp:coreProperties>
</file>