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38"/>
          <w:szCs w:val="38"/>
          <w:lang w:val="en-US"/>
        </w:rPr>
      </w:pPr>
      <w:r>
        <w:rPr>
          <w:rFonts w:cs="Times New Roman" w:ascii="Times New Roman" w:hAnsi="Times New Roman"/>
        </w:rPr>
        <w:object w:dxaOrig="3990"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338.3pt" filled="f" o:ole="">
            <v:imagedata r:id="rId3" o:title=""/>
          </v:shape>
          <o:OLEObject Type="Embed" ProgID="" ShapeID="ole_rId2" DrawAspect="Content" ObjectID="_1578165240" r:id="rId2"/>
        </w:object>
      </w:r>
      <w:r>
        <w:br w:type="page"/>
      </w:r>
    </w:p>
    <w:p>
      <w:pPr>
        <w:pStyle w:val="Normal"/>
        <w:shd w:fill="FFFFFF" w:val="clear"/>
        <w:jc w:val="center"/>
        <w:rPr>
          <w:rFonts w:ascii="Times New Roman" w:hAnsi="Times New Roman" w:cs="Times New Roman"/>
          <w:szCs w:val="24"/>
        </w:rPr>
      </w:pPr>
      <w:r>
        <w:rPr>
          <w:rFonts w:cs="Times New Roman" w:ascii="Times New Roman" w:hAnsi="Times New Roman"/>
          <w:sz w:val="38"/>
          <w:szCs w:val="38"/>
          <w:lang w:val="en-US"/>
        </w:rPr>
        <w:t>Peter Sheldon</w:t>
      </w:r>
    </w:p>
    <w:p>
      <w:pPr>
        <w:pStyle w:val="Normal"/>
        <w:shd w:fill="FFFFFF" w:val="clear"/>
        <w:jc w:val="center"/>
        <w:rPr>
          <w:rFonts w:ascii="Times New Roman" w:hAnsi="Times New Roman" w:cs="Times New Roman"/>
          <w:b/>
          <w:b/>
          <w:bCs/>
          <w:szCs w:val="24"/>
        </w:rPr>
      </w:pPr>
      <w:r>
        <w:rPr>
          <w:rFonts w:cs="Times New Roman" w:ascii="Times New Roman" w:hAnsi="Times New Roman"/>
          <w:b/>
          <w:bCs/>
          <w:sz w:val="72"/>
          <w:szCs w:val="72"/>
          <w:lang w:val="fr-FR"/>
        </w:rPr>
        <w:t xml:space="preserve">A </w:t>
      </w:r>
      <w:r>
        <w:rPr>
          <w:rFonts w:cs="Times New Roman" w:ascii="Times New Roman" w:hAnsi="Times New Roman"/>
          <w:b/>
          <w:bCs/>
          <w:sz w:val="72"/>
          <w:szCs w:val="72"/>
        </w:rPr>
        <w:t>rendszerváltozás titkos paktumai</w:t>
      </w:r>
    </w:p>
    <w:p>
      <w:pPr>
        <w:pStyle w:val="Normal"/>
        <w:shd w:fill="FFFFFF" w:val="clear"/>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hd w:fill="FFFFFF" w:val="clear"/>
        <w:jc w:val="center"/>
        <w:rPr>
          <w:rFonts w:ascii="Times New Roman" w:hAnsi="Times New Roman" w:cs="Times New Roman"/>
          <w:szCs w:val="24"/>
        </w:rPr>
      </w:pPr>
      <w:r>
        <w:rPr>
          <w:rFonts w:cs="Times New Roman" w:ascii="Times New Roman" w:hAnsi="Times New Roman"/>
          <w:sz w:val="22"/>
          <w:szCs w:val="22"/>
          <w:lang w:val="en-US"/>
        </w:rPr>
        <w:t xml:space="preserve">Copyright: Peter Sheldon AKA </w:t>
      </w:r>
      <w:r>
        <w:rPr>
          <w:rFonts w:cs="Times New Roman" w:ascii="Times New Roman" w:hAnsi="Times New Roman"/>
          <w:sz w:val="22"/>
          <w:szCs w:val="22"/>
        </w:rPr>
        <w:t>Tőke Péter 2004</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Borító:</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Tőke Péter</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Fotó: Intermix fotóarchívum, valamint a szerző saját felvételei</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lang w:val="en-US"/>
        </w:rPr>
        <w:t xml:space="preserve">All rights reserved! </w:t>
      </w:r>
      <w:r>
        <w:rPr>
          <w:rFonts w:cs="Times New Roman" w:ascii="Times New Roman" w:hAnsi="Times New Roman"/>
          <w:sz w:val="18"/>
          <w:szCs w:val="18"/>
        </w:rPr>
        <w:t>© Minden jog fenntartva!</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A könyv bármelyik részének sokszorosítása, akár elektronikus,</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akár mechanikus módon – beleértve az információtároló és</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visszakereső rendszereket is – a kiadó írásbeli engedélye</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nélkül tilos! Kivételt képeznek a sajtóértékelés céljából</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idézett rövid részletek!</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 xml:space="preserve">Jogi tanácsadó: </w:t>
      </w:r>
      <w:r>
        <w:rPr>
          <w:rFonts w:cs="Times New Roman" w:ascii="Times New Roman" w:hAnsi="Times New Roman"/>
          <w:sz w:val="18"/>
          <w:szCs w:val="18"/>
          <w:lang w:val="en-US"/>
        </w:rPr>
        <w:t xml:space="preserve">Dr. Strasser </w:t>
      </w:r>
      <w:r>
        <w:rPr>
          <w:rFonts w:cs="Times New Roman" w:ascii="Times New Roman" w:hAnsi="Times New Roman"/>
          <w:sz w:val="18"/>
          <w:szCs w:val="18"/>
        </w:rPr>
        <w:t>Tibor</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Terjesztő: TótHágas Plusz Kft. 1047 Bp. Perényi Zs. u. 15.</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Korrektúra: Kisgergely József</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Cs w:val="24"/>
        </w:rPr>
      </w:pPr>
      <w:r>
        <w:rPr>
          <w:rFonts w:cs="Times New Roman" w:ascii="Times New Roman" w:hAnsi="Times New Roman"/>
          <w:sz w:val="22"/>
          <w:szCs w:val="22"/>
        </w:rPr>
        <w:t>ISBN 963 216 456 3</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Kiadja az Aranybulla Alapítvány</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Felelős kiadó:</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Frick László az alapítvány kuratóriumának tagja</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Nyomás és kötés</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 xml:space="preserve">Kaposvári Nyomda Kft. – 240810 </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Felelős vezető: Pogány Zoltán igazgató</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lang w:val="fr-FR"/>
        </w:rPr>
        <w:t xml:space="preserve">PETER </w:t>
      </w:r>
      <w:r>
        <w:rPr>
          <w:rFonts w:cs="Times New Roman" w:ascii="Times New Roman" w:hAnsi="Times New Roman"/>
          <w:sz w:val="18"/>
          <w:szCs w:val="18"/>
          <w:lang w:val="en-US"/>
        </w:rPr>
        <w:t xml:space="preserve">SHELDON: </w:t>
      </w:r>
      <w:r>
        <w:rPr>
          <w:rFonts w:cs="Times New Roman" w:ascii="Times New Roman" w:hAnsi="Times New Roman"/>
          <w:sz w:val="18"/>
          <w:szCs w:val="18"/>
          <w:lang w:val="fr-FR"/>
        </w:rPr>
        <w:t xml:space="preserve">A </w:t>
      </w:r>
      <w:r>
        <w:rPr>
          <w:rFonts w:cs="Times New Roman" w:ascii="Times New Roman" w:hAnsi="Times New Roman"/>
          <w:sz w:val="18"/>
          <w:szCs w:val="18"/>
        </w:rPr>
        <w:t>RENDSZERVÁLTOZÁS TITKOS PAKTUMAI</w:t>
      </w:r>
      <w:r>
        <w:br w:type="page"/>
      </w:r>
    </w:p>
    <w:p>
      <w:pPr>
        <w:pStyle w:val="Heading1"/>
        <w:rPr>
          <w:szCs w:val="24"/>
        </w:rPr>
      </w:pPr>
      <w:r>
        <w:rPr/>
        <w:t>Előzmények</w:t>
      </w:r>
    </w:p>
    <w:p>
      <w:pPr>
        <w:pStyle w:val="Heading1"/>
        <w:rPr/>
      </w:pPr>
      <w:r>
        <w:rPr/>
        <w:t>A bizottság és tagjai</w:t>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2004 május elsején, Magyarország teljes jogú EU-taggá válásának napján néhány párt, szervezet képviselői, politikusok, történészek és újságfőszerkesztők alulról jövő kezdeményezésként megalakították a Rendszerváltozást Vizsgáló Független Történelmi Bizottságot, hogy nagyító alá vegye az ország 1988-1991 közti időszakának háttéreseményeit. Felkutatassa mindazokat a paktumokat, titkos megállapodásokat, legendákat, amelyek magyarázatot adhatnak az elmúlt 15 év alatt bekövetkezett eseményekre, változásokra és ismert történések mögöttes dolgaira. Eljött az ideje ugyanis annak, hogy egy széles körű objektív okfeltáró elemzés és az azt követő értékelés végérvényesen tisztázza uniós országunk múltjának fehér foltjait. Választ, magyarázatot adjon arra pozitív és negatív értelemben: hogyan jutottunk el idáig? Mi az oka a siker–, egyben kudarctörténetnek, a nagy szegénységnek, a belső ellentéteknek, az ország kettéesztottságának? Honnan ered az egész, minek a következménye? Meg kell ismernie ezt a többi 24 uniós tagállamnak is, hogy megértsék a magyarok belső elégedetlenségének okát. Fontos, hogy megtudják az ország választópolgárai is, mert a társadalmi megbékélés érdekében egyfajta sajátos rendbetételre van szükség, </w:t>
      </w:r>
      <w:r>
        <w:rPr>
          <w:rFonts w:cs="Times New Roman" w:ascii="Times New Roman" w:hAnsi="Times New Roman"/>
          <w:sz w:val="24"/>
          <w:szCs w:val="22"/>
          <w:lang w:val="fr-FR"/>
        </w:rPr>
        <w:t xml:space="preserve">s </w:t>
      </w:r>
      <w:r>
        <w:rPr>
          <w:rFonts w:cs="Times New Roman" w:ascii="Times New Roman" w:hAnsi="Times New Roman"/>
          <w:sz w:val="24"/>
          <w:szCs w:val="22"/>
        </w:rPr>
        <w:t>az orvoslás csak az ő közreműködésükkel lehetség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bizottság tagj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fr-FR"/>
        </w:rPr>
        <w:t xml:space="preserve">Dr. </w:t>
      </w:r>
      <w:r>
        <w:rPr>
          <w:rFonts w:cs="Times New Roman" w:ascii="Times New Roman" w:hAnsi="Times New Roman"/>
          <w:sz w:val="24"/>
          <w:szCs w:val="22"/>
        </w:rPr>
        <w:t>Tímár György ügyvezető pártelnök, volt kisgazda országgyűlési képvise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erbovics Jenő, az Antall-kormány tárcanélküli miniszt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iczy György, a KNDP korábbi elnöke, volt országgyűlési képvise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atrubány Miklós, a Magyarok Világszövetségének 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alogh Gyula független parlamenti képviselő, a Magyar Nemzeti Szövetség 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allavicini Zita grófnő, főszerkesztő-helyett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őke Péter főszerkesztő, a Parlamenti Felsőházat Előkészítő Bizottság elnöke, az Aranybulla alapítvány kuratóriumi 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irág András főszerkesztő, az A. J. </w:t>
      </w:r>
      <w:r>
        <w:rPr>
          <w:rFonts w:cs="Times New Roman" w:ascii="Times New Roman" w:hAnsi="Times New Roman"/>
          <w:sz w:val="24"/>
          <w:lang w:val="fr-FR"/>
        </w:rPr>
        <w:t xml:space="preserve">H. N. </w:t>
      </w:r>
      <w:r>
        <w:rPr>
          <w:rFonts w:cs="Times New Roman" w:ascii="Times New Roman" w:hAnsi="Times New Roman"/>
          <w:sz w:val="24"/>
        </w:rPr>
        <w:t>külügyi bizottságának elnöke, egykori VSZ prágai politikai tanácskozó testületének helyettes magyar delegációvezető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erecz János történész, a volt MSZMP KB titk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ndszerváltozást Vizsgáló Független Történelmi Bizottság a fenti alapelveknek megfelelően az 1988-1991 közötti időszakról háttéranyagokat gyűjt, elemzi a korabeli sajtót, a különféle paktumokat, titkos megállapodásokat, beszerzi a még nyilvánosságra nem került visszaemlékezéseket, a legnagyobb tisztelettel meghallgatja a korszak politikusait, fontos gazdasági és társadalmi vezető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izottság célja: a rendszerváltás hátterének és hibáinak feltárásával utat mutatni, felhívni a figyelmet a társadalmi problémákra, igazságtalanságokra, megteremteni a nemzeti közmegegyezés és megbékélés alapj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R. V. </w:t>
      </w:r>
      <w:r>
        <w:rPr>
          <w:rFonts w:cs="Times New Roman" w:ascii="Times New Roman" w:hAnsi="Times New Roman"/>
          <w:sz w:val="24"/>
          <w:lang w:val="fr-FR"/>
        </w:rPr>
        <w:t xml:space="preserve">F. T. B. </w:t>
      </w:r>
      <w:r>
        <w:rPr>
          <w:rFonts w:cs="Times New Roman" w:ascii="Times New Roman" w:hAnsi="Times New Roman"/>
          <w:sz w:val="24"/>
        </w:rPr>
        <w:t xml:space="preserve">az összegyűjtött anyagot értékeli, </w:t>
      </w:r>
      <w:r>
        <w:rPr>
          <w:rFonts w:cs="Times New Roman" w:ascii="Times New Roman" w:hAnsi="Times New Roman"/>
          <w:sz w:val="24"/>
          <w:lang w:val="fr-FR"/>
        </w:rPr>
        <w:t xml:space="preserve">s </w:t>
      </w:r>
      <w:r>
        <w:rPr>
          <w:rFonts w:cs="Times New Roman" w:ascii="Times New Roman" w:hAnsi="Times New Roman"/>
          <w:sz w:val="24"/>
        </w:rPr>
        <w:t xml:space="preserve">ennek eredményét, fontosabb megállapításait közzéteszi a sajtóban, eljuttatja a kormánynak, a magyar parlamentnek és az </w:t>
      </w:r>
      <w:r>
        <w:rPr>
          <w:rFonts w:cs="Times New Roman" w:ascii="Times New Roman" w:hAnsi="Times New Roman"/>
          <w:sz w:val="24"/>
          <w:lang w:val="fr-FR"/>
        </w:rPr>
        <w:t xml:space="preserve">EU </w:t>
      </w:r>
      <w:r>
        <w:rPr>
          <w:rFonts w:cs="Times New Roman" w:ascii="Times New Roman" w:hAnsi="Times New Roman"/>
          <w:sz w:val="24"/>
        </w:rPr>
        <w:t>illetékes bizottságainak. A bizottság menetközbeni munkájáról, vitájáról, vizsgálati részeredményeiről a Leleplező országkrónika könyvújság is beszámol.</w:t>
      </w:r>
    </w:p>
    <w:p>
      <w:pPr>
        <w:pStyle w:val="Szvegtrzsbehzssal2"/>
        <w:rPr>
          <w:szCs w:val="24"/>
        </w:rPr>
      </w:pPr>
      <w:r>
        <w:rPr/>
        <w:t>történetet fogunk elvetni, mert csak az objektív információk maradh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l-GR"/>
        </w:rPr>
        <w:t xml:space="preserve">Ε </w:t>
      </w:r>
      <w:r>
        <w:rPr>
          <w:rFonts w:cs="Times New Roman" w:ascii="Times New Roman" w:hAnsi="Times New Roman"/>
          <w:sz w:val="24"/>
        </w:rPr>
        <w:t>mostani kötet még a fellelhető anyagok, visszaemlékezések és bizottsági meghallgatások szinte nyers válogatását tartalmaz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alán ezért is izgalmasabb, érdekesebb, mert néha nevek kihagyásával ugyan, de kritikus szelektálás és átfésülés nélkül valós bepillantási lehetőséget nyújt egy bonyolult hőskorszak háttéreseményeibe és legendáiba, vélt és valós dolgaiba, nem titkolva azt sem, hogy ezek egy része bizony megkérdőjelezhető, politikai lejáratás céljából manipulált információ vagy pedig egyszerűen megkopott emlék. Ám – </w:t>
      </w:r>
      <w:r>
        <w:rPr>
          <w:rFonts w:cs="Times New Roman" w:ascii="Times New Roman" w:hAnsi="Times New Roman"/>
          <w:sz w:val="24"/>
          <w:lang w:val="fr-FR"/>
        </w:rPr>
        <w:t xml:space="preserve">s </w:t>
      </w:r>
      <w:r>
        <w:rPr>
          <w:rFonts w:cs="Times New Roman" w:ascii="Times New Roman" w:hAnsi="Times New Roman"/>
          <w:sz w:val="24"/>
        </w:rPr>
        <w:t>talán emiatt is érdekes – kétségtelenül pillanatfelvétel egy vizsgálódási folyamat első szakaszáról, egyben érzékeltetve azt is, hogy jócskán előfordulnak a hivatalostól eltérő álláspontok, gyűlölettel átitatott véleményszabadság-elemek, amelyek nem biztos, hogy sandaságok, ferdítések. Ezek is érdekesek, mert ok-okozati összefüggései lehetnek, meg aztán nem zörög a haraszt... ha semmi sincs mögö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ormális tudományos munkával képtelenség lenne felkutatni a politikai és gazdasági rendszert átalakító, szigorúan bizalmas megállapodásokat, paktumokat. Pláne, ha szabadkőművesek és titkos társaságok is részt vettek benne. Nem lehet tehát történészi precizitást vagy az igazságszolgáltatás perképesség-próbáját elvárni. Egy független feltáró–, kutatómunka nem fogadhatja el azt a jogi vélekedést: ami nem bizonyítható, az nincs. Nem véletlen, hogy hivatalosan Rózsadombi paktum és más titkos paktum sincs, csak egyetlenegy, amit az SZDSZ és az MDF kötött. Ez is sok mindent elárul, </w:t>
      </w:r>
      <w:r>
        <w:rPr>
          <w:rFonts w:cs="Times New Roman" w:ascii="Times New Roman" w:hAnsi="Times New Roman"/>
          <w:sz w:val="24"/>
          <w:lang w:val="fr-FR"/>
        </w:rPr>
        <w:t xml:space="preserve">s </w:t>
      </w:r>
      <w:r>
        <w:rPr>
          <w:rFonts w:cs="Times New Roman" w:ascii="Times New Roman" w:hAnsi="Times New Roman"/>
          <w:sz w:val="24"/>
        </w:rPr>
        <w:t>egyértelművé teszi, feltételezi többi valódiságát is. A titkok és a titkosság zseniális manipuláló eszközeivel szemben voltunk és voltam kénytelen az olvasót is beavatni a most már Alkotmánybíróság által is megerősített véleményszabadságon alapuló, senkit sem tisztelő visszaemlékezések és bizottság előtti tanúvallomások nyersanyagába. Ezt sem én, sem kutatótársaim nem voltunk hajlandók manipulálni. Ezért is kérem, ennek megfelelően kezeljék. Egyes fejezeteknél erre „Nem dokumentálható visszaemlékezések” címkével külön felhívom a figyel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isztelt olvasók tehát ne politikai bűnözőket, rendszeráruló aljas gazembereket keressenek, hanem gondolkozzanak el a fellelhető mögöttes történések okain és következményein, hogy megértsék, miért és hogyan jutottunk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azdag mazsolázási lehetőséget kínál az anyag az összeesküvéselméletek rajongóinak, a minden mögött titkot sejtőknek, mert nem titkolhatom el, akadtak fölöttébb furcsa hátterek, machiavellista manipulációk, szabadkőműves jövőformálások is. Csak úgy alakulhatott meg a szabad Magyarország, </w:t>
      </w:r>
      <w:r>
        <w:rPr>
          <w:rFonts w:cs="Times New Roman" w:ascii="Times New Roman" w:hAnsi="Times New Roman"/>
          <w:sz w:val="24"/>
          <w:lang w:val="fr-FR"/>
        </w:rPr>
        <w:t xml:space="preserve">s </w:t>
      </w:r>
      <w:r>
        <w:rPr>
          <w:rFonts w:cs="Times New Roman" w:ascii="Times New Roman" w:hAnsi="Times New Roman"/>
          <w:sz w:val="24"/>
        </w:rPr>
        <w:t xml:space="preserve">tarthatta fenn hatalmát az Antall-kormány, hogy a háttérben paktumokat kötött. Nyilvánosát és titkosakat is. Ezek sajnos többé-kevésbé még ma is érvényesek, mint ahogy a kerekasztal-megállapodások, az ország egyoldalú népképviseleti rendszere, </w:t>
      </w:r>
      <w:r>
        <w:rPr>
          <w:rFonts w:cs="Times New Roman" w:ascii="Times New Roman" w:hAnsi="Times New Roman"/>
          <w:sz w:val="24"/>
          <w:lang w:val="fr-FR"/>
        </w:rPr>
        <w:t xml:space="preserve">s a </w:t>
      </w:r>
      <w:r>
        <w:rPr>
          <w:rFonts w:cs="Times New Roman" w:ascii="Times New Roman" w:hAnsi="Times New Roman"/>
          <w:sz w:val="24"/>
        </w:rPr>
        <w:t>miniszterelnöki teljhatalom is. Egy biztos: jól eldöntö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ért is választottam címnek azt, hogy A rendszerváltozás titkos paktumai. A Szentkorona nevében alcím meg azért kívánkozott alája, mert bizottságunk később olyan politikai szervezetektől kapott mandátumot, amelyek az 1844-es náci megszállással megszakadt Történelmi Alkotmány és alkotmányos-jogfolytonosság helyreállításán fáradoznak. Elvárják tőlünk, hogy a történelmi vizsgálat során magyarázatot találjunk arra is, miért maradt el az alkotmányozó nemzetgyűlés, </w:t>
      </w:r>
      <w:r>
        <w:rPr>
          <w:rFonts w:cs="Times New Roman" w:ascii="Times New Roman" w:hAnsi="Times New Roman"/>
          <w:sz w:val="24"/>
          <w:lang w:val="fr-FR"/>
        </w:rPr>
        <w:t xml:space="preserve">s </w:t>
      </w:r>
      <w:r>
        <w:rPr>
          <w:rFonts w:cs="Times New Roman" w:ascii="Times New Roman" w:hAnsi="Times New Roman"/>
          <w:sz w:val="24"/>
        </w:rPr>
        <w:t>miért csak egy, a sztálinistából átpofozott, toldozott-foldozott alaptörvényünk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t a könyvet úgy is tekintheti a tisztelt olvasó, hogy ez nemcsak a rendszerváltás dicsősége, hanem a szennyese, mocska is. Mentségemre legyen mondva, néha én is kételkedem a hallottakon, de el kell ugyanakkor ismernem, minden mögött van, lehet valami, </w:t>
      </w:r>
      <w:r>
        <w:rPr>
          <w:rFonts w:cs="Times New Roman" w:ascii="Times New Roman" w:hAnsi="Times New Roman"/>
          <w:sz w:val="24"/>
          <w:lang w:val="fr-FR"/>
        </w:rPr>
        <w:t xml:space="preserve">s </w:t>
      </w:r>
      <w:r>
        <w:rPr>
          <w:rFonts w:cs="Times New Roman" w:ascii="Times New Roman" w:hAnsi="Times New Roman"/>
          <w:sz w:val="24"/>
        </w:rPr>
        <w:t>ez elgondolkoztató. Ezért jelentetem meg A rendszerváltás FEKETE-KÖNYVE című írásommal egy kötetben, hogy ott legyen kéznél egy objektívabb, az eseményeket kronológia szerint feldolgozó, sok hiteles dokumentumot tartalmazó történet is. A kettő összevetése talán segíti a jobb eligazo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nyv megjelenésekor a bizottság munkája még csak az eseményfeltárásnál, elemzésénél, vagyis az első félidőnél tartott. Az értékelésekre, a konklúziókra, a megállapítások közzétételére csak 2004 második felében kerül sor. Addigra az anyag is bővebb lesz, többet fogunk tudni és – sajnos – bizonyítékok hiánya miatt több izgalmas történetet fogunk elvetni, mert csak az objektív információk maradh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l-GR"/>
        </w:rPr>
        <w:t xml:space="preserve">Ε </w:t>
      </w:r>
      <w:r>
        <w:rPr>
          <w:rFonts w:cs="Times New Roman" w:ascii="Times New Roman" w:hAnsi="Times New Roman"/>
          <w:sz w:val="24"/>
        </w:rPr>
        <w:t>mostani kötet még a fellelhető anyagok, visszaemlékezések és bizottsági meghallgatások szinte nyers válogatását tartalmaz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alán ezért is izgalmasabb, érdekesebb, mert néha nevek kihagyásával ugyan, de kritikus szelektálás és átfésülés nélkül valós bepillantási lehetőséget nyújt egy bonyolult hőskorszak háttéreseményeibe és legendáiba, vélt és valós dolgaiba, nem titkolva azt sem, hogy ezek egy része bizony megkérdőjelezhető, politikai lejáratás céljából manipulált információ vagy pedig egyszerűen megkopott emlék. Ám – </w:t>
      </w:r>
      <w:r>
        <w:rPr>
          <w:rFonts w:cs="Times New Roman" w:ascii="Times New Roman" w:hAnsi="Times New Roman"/>
          <w:sz w:val="24"/>
          <w:lang w:val="fr-FR"/>
        </w:rPr>
        <w:t xml:space="preserve">s </w:t>
      </w:r>
      <w:r>
        <w:rPr>
          <w:rFonts w:cs="Times New Roman" w:ascii="Times New Roman" w:hAnsi="Times New Roman"/>
          <w:sz w:val="24"/>
        </w:rPr>
        <w:t>talán emiatt is érdekes – kétségtelenül pillanatfelvétel egy vizsgálódási folyamat első szakaszáról, egyben érzékeltetve azt is, hogy jócskán előfordulnak a hivatalostól eltérő álláspontok, gyűlölettel átitatott véleményszabadság-elemek, amelyek nem biztos, hogy sandaságok, ferdítések. Ezek is érdekesek, mert ok-okozati összefüggései lehetnek, meg aztán nem zörög a haraszt... ha semmi sincs mögö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ormális tudományos munkával képtelenség lenne felkutatni a politikai és gazdasági rendszert átalakító, szigorúan bizalmas megállapodásokat, paktumokat. Pláne, ha szabadkőművesek és titkos társaságok is részt vettek benne. Nem lehet tehát történészi precizitást vagy az igazságszolgáltatás perképesség-próbáját elvárni. Egy független feltáró–, kutatómunka nem fogadhatja el azt a jogi vélekedést: ami nem bizonyítható, az nincs. Nem véletlen, hogy hivatalosan Rózsadombi paktum és más titkos paktum sincs, csak egyetlenegy, amit az SZDSZ és az MDF kötött. Ez is sok mindent elárul, </w:t>
      </w:r>
      <w:r>
        <w:rPr>
          <w:rFonts w:cs="Times New Roman" w:ascii="Times New Roman" w:hAnsi="Times New Roman"/>
          <w:sz w:val="24"/>
          <w:lang w:val="fr-FR"/>
        </w:rPr>
        <w:t xml:space="preserve">s </w:t>
      </w:r>
      <w:r>
        <w:rPr>
          <w:rFonts w:cs="Times New Roman" w:ascii="Times New Roman" w:hAnsi="Times New Roman"/>
          <w:sz w:val="24"/>
        </w:rPr>
        <w:t>egyértelművé teszi, feltételezi többi valódiságát is. A titkok és a titkosság zseniális manipuláló eszközeivel szemben voltunk és voltam kénytelen az olvasót is beavatni a most már Alkotmánybíróság által is megerősített véleményszabadságon alapuló, senkit sem tisztelő visszaemlékezések és bizottság előtti tanúvallomások nyersanyagába. Ezt sem én, sem kutatótársaim nem voltunk hajlandók manipulálni. Ezért is kérem, ennek megfelelően kezeljék. Egyes fejezeteknél erre „Nem dokumentálható visszaemlékezések” címkével külön felhívom a figyel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isztelt olvasók tehát ne politikai bűnözőket, rendszeráruló aljas gazembereket keressenek, hanem gondolkozzanak el a fellelhető mögöttes történések okain és következményein, hogy megértsék, miért és hogyan jutottunk ide.</w:t>
      </w:r>
    </w:p>
    <w:p>
      <w:pPr>
        <w:pStyle w:val="Heading1"/>
        <w:rPr>
          <w:szCs w:val="24"/>
        </w:rPr>
      </w:pPr>
      <w:r>
        <w:rPr/>
        <w:t>A washingtoni konszenzus paktu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bizottság kutatásba és anyaggyűjtésbe bevont néhány tagjával hamar közös nevezőre jutottunk abban, hogy először a rendszerváltozás három évének objektív körülményeit kell tisztáznunk. Milyen helyzetben volt akkor a Grósz–, a Németh–, majd az Antall-kormány? Milyen nemzetközi nyomás alatt állhatak, befolyásolták-e őket keletről vagy nyugatról, </w:t>
      </w:r>
      <w:r>
        <w:rPr>
          <w:rFonts w:cs="Times New Roman" w:ascii="Times New Roman" w:hAnsi="Times New Roman"/>
          <w:sz w:val="24"/>
          <w:lang w:val="fr-FR"/>
        </w:rPr>
        <w:t xml:space="preserve">s </w:t>
      </w:r>
      <w:r>
        <w:rPr>
          <w:rFonts w:cs="Times New Roman" w:ascii="Times New Roman" w:hAnsi="Times New Roman"/>
          <w:sz w:val="24"/>
        </w:rPr>
        <w:t>milyen kötöttségek szabták meg mozgásterü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Politikailag a gorbacsovi glasznoty és peresztrojka tálcán kínálta a lehetőséget ahhoz, hogy Magyarországon is felbátorodjanak a reformerők, véghezvihessék a szükséges változtatásokat. Az MSZMP-ben egy szűk csoport már a nyolcvanas évek eleje óta a nyugattal, főleg az NSZK-val történő gazdasági kapcsolat bővítésén munkálkodott. Ennek eredményként léptünk be az IMF-be és a Világbankba, </w:t>
      </w:r>
      <w:r>
        <w:rPr>
          <w:rFonts w:cs="Times New Roman" w:ascii="Times New Roman" w:hAnsi="Times New Roman"/>
          <w:sz w:val="24"/>
          <w:lang w:val="fr-FR"/>
        </w:rPr>
        <w:t xml:space="preserve">s </w:t>
      </w:r>
      <w:r>
        <w:rPr>
          <w:rFonts w:cs="Times New Roman" w:ascii="Times New Roman" w:hAnsi="Times New Roman"/>
          <w:sz w:val="24"/>
        </w:rPr>
        <w:t>kezdtek néhányan tárgyalásokat az akkori Európai Gazdasági Közössé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rág András bizottsági tagunk szerint már 1982-ben ismert volt szűk körben, hogy a szocialista világrendszernek nincs hosszútávú jövője. Amint a Varsói Szerződés prágai politikai tanácskozó testületének két és fél éven át ülésező előkészítő bizottságának helyettes magyar delegációvezetője a szovjet kollégáival folytatott bizalmas beszélgetések alkalmával értesült arról, hogy meg vannak számlálva a kommunista világrendszer évei, titokban el is kezdődtek a tárgyalások az amerikaiakkal. Ezt követte 1985-ben Gorbacsov és Reagan híres genfi erdei találkozója, amelyen az SDI, a csillagháborús USA fegyverkezés leállítása fejében a szovjet pártfőtitkár komoly engedményeket tett. Gyakorlatilag már ekkor eldőlt egy új irány, ami a szocialista blokk majdani végéhez vez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álunk az MSZMP szűk körében is tudomást szereztek erről, </w:t>
      </w:r>
      <w:r>
        <w:rPr>
          <w:rFonts w:cs="Times New Roman" w:ascii="Times New Roman" w:hAnsi="Times New Roman"/>
          <w:sz w:val="24"/>
          <w:lang w:val="fr-FR"/>
        </w:rPr>
        <w:t xml:space="preserve">s </w:t>
      </w:r>
      <w:r>
        <w:rPr>
          <w:rFonts w:cs="Times New Roman" w:ascii="Times New Roman" w:hAnsi="Times New Roman"/>
          <w:sz w:val="24"/>
        </w:rPr>
        <w:t>elkezdtek titokban munkálkodni az akkor még ismeretlen távoli jövőn. Erről később még szó esik, ezért most nem térek ki rá, mert sokkal lényegesebb a gazdasági helyzet szorongató hatása. Úgy véltük, elsősorban ez kényszerítette ki a szükséges politikai változtatásokat 1988-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ádári időben felvett hitelek és azok kamatai miatt a magyar kormány mintegy 20 milliárd dollárnyi nyugati adósságot halmozott fel, ami hatalmas terhet jelentett. Ilyen nagy összeget nem lehetett visszafizetni, az adósságszolgálat, a fizetendő kamatok is rendkívül nehéz gazdasági helyzetet teremtettek. Senki sem akart már újabb hiteleket adni, a reformereknek komoly küzdelem árán sikerült megszerezni az első egymilliárd márkás nyugatnémet kölcsönt. Magyarország egyszer, 1982 körül már csődhelyzetbe került, </w:t>
      </w:r>
      <w:r>
        <w:rPr>
          <w:rFonts w:cs="Times New Roman" w:ascii="Times New Roman" w:hAnsi="Times New Roman"/>
          <w:sz w:val="24"/>
          <w:lang w:val="fr-FR"/>
        </w:rPr>
        <w:t xml:space="preserve">s </w:t>
      </w:r>
      <w:r>
        <w:rPr>
          <w:rFonts w:cs="Times New Roman" w:ascii="Times New Roman" w:hAnsi="Times New Roman"/>
          <w:sz w:val="24"/>
        </w:rPr>
        <w:t>akkor olyan kritikus időszak alakult ki, hogy importstopot léptettek életbe, Fekete János, az MNB elnökhelyettese pedig rendszeresen leült Marjai József miniszterelnökhelyettessel és Kádár Jánossal, hogy hármasban döntsenek még olyan piszlicsári tételekről is, mint 40 ezer dollár átutalása valamelyik kapitalistának. Akkor a segítőkész Szovjetunió négyszázmillió dolláros húsvásárlása könnyített a kritikus időszakon. Ez 1989-ben megismétlődött, akkor a nyugatnémetek segít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dva volt tehát egy mérhetetlenül nagy adósság, egyre-másra árakat kellett emelni, forintot leértékelni, </w:t>
      </w:r>
      <w:r>
        <w:rPr>
          <w:rFonts w:cs="Times New Roman" w:ascii="Times New Roman" w:hAnsi="Times New Roman"/>
          <w:sz w:val="24"/>
          <w:lang w:val="fr-FR"/>
        </w:rPr>
        <w:t xml:space="preserve">s </w:t>
      </w:r>
      <w:r>
        <w:rPr>
          <w:rFonts w:cs="Times New Roman" w:ascii="Times New Roman" w:hAnsi="Times New Roman"/>
          <w:sz w:val="24"/>
        </w:rPr>
        <w:t xml:space="preserve">ezzel életszínvonalat csökkenteni. Ilyen kényszerkörülmények közepette kellett az ország pénzügyi sorsát akarva-akartalanul az IMF és a Világbank kegyeire bízni. </w:t>
      </w:r>
      <w:r>
        <w:rPr>
          <w:rFonts w:cs="Times New Roman" w:ascii="Times New Roman" w:hAnsi="Times New Roman"/>
          <w:sz w:val="24"/>
          <w:lang w:val="el-GR"/>
        </w:rPr>
        <w:t xml:space="preserve">Ő </w:t>
      </w:r>
      <w:r>
        <w:rPr>
          <w:rFonts w:cs="Times New Roman" w:ascii="Times New Roman" w:hAnsi="Times New Roman"/>
          <w:sz w:val="24"/>
        </w:rPr>
        <w:t>tudták a rendezés módját. Őket nem a politikai rendszer megváltoztatása érdekelte, sokkal inkább annak a szigorú pénzügyi-gazdasági csomagnak az elfogadtatása, ami egyértelműen előrevetítette a politikai változások szükségességé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Washingtoni Konszenzusnak elnevezett gazdaságpolitikai szabályrendszert kellett Magyarországnak is elfogadnia, lépésenként bevezetnie. A Washingtoni Konszenzust az amerikai fővárosban működő Nemzetközi Gazdasági Intézet (Institute for International Economics) egyik tanulmánygyűjteményében John Williamson gazdasági szakértő fogalmazta meg. Williamson szerint ez a konszenzus a következő 10 pontban foglalható ös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1. Államháztartási vagy fiskális fegyelem. </w:t>
      </w:r>
      <w:r>
        <w:rPr>
          <w:rFonts w:cs="Times New Roman" w:ascii="Times New Roman" w:hAnsi="Times New Roman"/>
          <w:sz w:val="24"/>
        </w:rPr>
        <w:t>A kormány, az önkormányzatok, az állami szektor és jegybank együttes költségvetési hiányának eléggé kicsinek kell lennie ahhoz, hogy a deficit úgynevezett inflációs adó nélkül is finanszírozható legyen. Vagyis á költségvetésnek a kamatfizetések nélkül is többletet kell mutat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2.  </w:t>
      </w:r>
      <w:r>
        <w:rPr>
          <w:rFonts w:cs="Times New Roman" w:ascii="Times New Roman" w:hAnsi="Times New Roman"/>
          <w:i/>
          <w:iCs/>
          <w:sz w:val="24"/>
        </w:rPr>
        <w:t xml:space="preserve">A közkiadások elsődleges szempontjai, prioritásai. </w:t>
      </w:r>
      <w:r>
        <w:rPr>
          <w:rFonts w:cs="Times New Roman" w:ascii="Times New Roman" w:hAnsi="Times New Roman"/>
          <w:sz w:val="24"/>
        </w:rPr>
        <w:t xml:space="preserve">Ennek reformja abban áll, hogy a közkiadásokat át kell csoportosítani a politikai szempontból kényesnek látszó olyan területekre, amelyek gazdasági hozadéka nagy, </w:t>
      </w:r>
      <w:r>
        <w:rPr>
          <w:rFonts w:cs="Times New Roman" w:ascii="Times New Roman" w:hAnsi="Times New Roman"/>
          <w:sz w:val="24"/>
          <w:lang w:val="fr-FR"/>
        </w:rPr>
        <w:t xml:space="preserve">s </w:t>
      </w:r>
      <w:r>
        <w:rPr>
          <w:rFonts w:cs="Times New Roman" w:ascii="Times New Roman" w:hAnsi="Times New Roman"/>
          <w:sz w:val="24"/>
        </w:rPr>
        <w:t>amelyek hozzájárulhatnak egy jobb jövedelemelosztáshoz. Ilyen területnek tekinthető az egészségügyi alapellátás, az alapoktatás és az infrastruktú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3. Adóreform. </w:t>
      </w:r>
      <w:r>
        <w:rPr>
          <w:rFonts w:cs="Times New Roman" w:ascii="Times New Roman" w:hAnsi="Times New Roman"/>
          <w:sz w:val="24"/>
        </w:rPr>
        <w:t>Az adóreform keretében szélesíteni kell az adóztatható tevékenységek, csoportok és szervezetek körét, továbbá le kell szállítani az adókulc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4. A pénzügyek liberalizálása. </w:t>
      </w:r>
      <w:r>
        <w:rPr>
          <w:rFonts w:cs="Times New Roman" w:ascii="Times New Roman" w:hAnsi="Times New Roman"/>
          <w:sz w:val="24"/>
        </w:rPr>
        <w:t>Ennek az a célja, hogy a kamatlábak a piacon alakuljanak ki. De közbenső megoldásként be lehet érni azzal is, ha megszűnnek a kedvezményes kamatlábak és sikerül enyhén pozitív reálkamatot el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5. Valutaárfolyam. </w:t>
      </w:r>
      <w:r>
        <w:rPr>
          <w:rFonts w:cs="Times New Roman" w:ascii="Times New Roman" w:hAnsi="Times New Roman"/>
          <w:sz w:val="24"/>
        </w:rPr>
        <w:t>Az egyes országokban egységesíteni kell a hazai valuta árfolyamát, mégpedig a versenyképességnek azon a szintjén, amelyen a valutaárfolyam elősegíti a nem hagyományos export növeked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6. A külkereskedelem liberalizálása. </w:t>
      </w:r>
      <w:r>
        <w:rPr>
          <w:rFonts w:cs="Times New Roman" w:ascii="Times New Roman" w:hAnsi="Times New Roman"/>
          <w:sz w:val="24"/>
        </w:rPr>
        <w:t>A kereskedelem mennyiségi korlátozását felváltják a vámok, majd pedig csökkenteni kell a vámtarifákat egészen addig, amíg el nem érik a 10-20 százalék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7. A külföldi működötöké-beruházás. </w:t>
      </w:r>
      <w:r>
        <w:rPr>
          <w:rFonts w:cs="Times New Roman" w:ascii="Times New Roman" w:hAnsi="Times New Roman"/>
          <w:sz w:val="24"/>
        </w:rPr>
        <w:t>El kell hárítani az akadályokat a külföldi cégek belépése elől, vagyis azonos versenyviszonyok érvényesek a külföldi és a hazai cég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8. Magánosítás. </w:t>
      </w:r>
      <w:r>
        <w:rPr>
          <w:rFonts w:cs="Times New Roman" w:ascii="Times New Roman" w:hAnsi="Times New Roman"/>
          <w:sz w:val="24"/>
        </w:rPr>
        <w:t>Az állami vállalatokat privatizálni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9. Dereguláció. </w:t>
      </w:r>
      <w:r>
        <w:rPr>
          <w:rFonts w:cs="Times New Roman" w:ascii="Times New Roman" w:hAnsi="Times New Roman"/>
          <w:sz w:val="24"/>
        </w:rPr>
        <w:t>A kormányoknak el kell törölniük azokat a szabályokat, amelyek akadályozzák új cégek belépését, vagy szűkítik a verse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70. </w:t>
      </w:r>
      <w:r>
        <w:rPr>
          <w:rFonts w:cs="Times New Roman" w:ascii="Times New Roman" w:hAnsi="Times New Roman"/>
          <w:i/>
          <w:iCs/>
          <w:sz w:val="24"/>
        </w:rPr>
        <w:t xml:space="preserve">Tulajdonjog. </w:t>
      </w:r>
      <w:r>
        <w:rPr>
          <w:rFonts w:cs="Times New Roman" w:ascii="Times New Roman" w:hAnsi="Times New Roman"/>
          <w:sz w:val="24"/>
        </w:rPr>
        <w:t>Olyan jogrendszert kell kialakítani, amely nagy költségek nélkül szavatolja a tulajdon biztonsá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sőbb a Washingtonban közzétett úgynevezett országtanulmányok – amelyeket a már említett washingtoni intézet rendelt meg -nyolc szempontból mérték fel a megvizsgált országokat. Az első az volt: igaz-e a feltételezés, miszerint a Washingtoni Konszenzus előírásainak bevezetéséhez egy „válság” nyújtja a legkedvezőbb körülményeket? A második kérdés így hangzott: igaz-e, hogy a legfontosabb reformlépéseket az új politika ígéretével hivatalba lépő kormánynak azonnal meg kell tennie? A harmadik kérdés azt tudakolta, hogy a reform szempontjából előnyös-e, ha az ellenzék megosztott és demoralizált. A negyedik kérdés arra kereste a választ, hogy a Washingtoni Konszenzus bevezetését célzó reformhoz az autoritárius (tekintélyuralmi) rezsim (diktatúra), vagy pedig a demokrácia az elfogadhatóbb. Az ötödik kérdés az volt, hogy a jobb– vagy baloldali kormány előnyösebb-e. A hatodik vizsgálódási szempont volt: használ-e a reform sikerének az adott kormány valós szándékainak leplezése, a kellemetlen következmények és a vesztesek kilétének eltitkolása, illetve az, ha fontos lépéseket a lakosság előkészítése nélkül, meglepetésszerűen tesznek meg. A hetedik kérdés arra kereste a választ, hogy szükség van-e egy elhivatott és elismert vezetőre, vagyis olyan politikai személyiségre, akinek nem az a legfőbb célja, hogy újraválasszák és hatalmon maradjon. Az utolsó kérdés pedig azt vizsgálta, szükség van-e erős, jól szervezett egyetértő csapatra a reformintézkedések keresztülvitelé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 a Nemzetközi Valutaalap által kifejlesztett, meglehetősen primitív gazdaságpolitika a dereguláció, a magánosítás és a stabilizáció három alapelvén nyugszik. Eszerint az állam mint gazdasági tényező szerepét maximálisan csökkenteni, a pénzrendszer ellenőrzésére és irányítására szolgáló funkcióit pedig jelentősen korlátozni kell. A világot irányító pénzügyi oligarchia kezdetben arra használta a Washingtoni Konszenzus alapelveit, hogy ellenőrzést gyakoroljon a fejlődő országok gazdaságpolitikája felett. így kívánták megakadályozni a harmadik és negyedik világ országainak nyújtott hitelek el-pazarlását, </w:t>
      </w:r>
      <w:r>
        <w:rPr>
          <w:rFonts w:cs="Times New Roman" w:ascii="Times New Roman" w:hAnsi="Times New Roman"/>
          <w:sz w:val="24"/>
          <w:lang w:val="fr-FR"/>
        </w:rPr>
        <w:t xml:space="preserve">s </w:t>
      </w:r>
      <w:r>
        <w:rPr>
          <w:rFonts w:cs="Times New Roman" w:ascii="Times New Roman" w:hAnsi="Times New Roman"/>
          <w:sz w:val="24"/>
        </w:rPr>
        <w:t xml:space="preserve">biztosítani a nemzetközi tőke szabad mozgását területükön. Ez magyarázza a Washingtoni Konszenzus bámulatos primitívségét, amely arra szorítkozik, hogy minimálisra csökkentse az állam szerepét a makrogazdaság irányításában. A közhatalom feladata ennek megfelelően csupán a törvény és a rend fenntartása, a tulajdonosi jogok védelme, az árak felszabadítása, a kereskedelem szabaddá tétele, </w:t>
      </w:r>
      <w:r>
        <w:rPr>
          <w:rFonts w:cs="Times New Roman" w:ascii="Times New Roman" w:hAnsi="Times New Roman"/>
          <w:sz w:val="24"/>
          <w:lang w:val="fr-FR"/>
        </w:rPr>
        <w:t xml:space="preserve">s </w:t>
      </w:r>
      <w:r>
        <w:rPr>
          <w:rFonts w:cs="Times New Roman" w:ascii="Times New Roman" w:hAnsi="Times New Roman"/>
          <w:sz w:val="24"/>
        </w:rPr>
        <w:t>az ellenőrzés alá vont állam gazdasági beruházásainak megszünte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emzetközi Valutaalap szempontjából ennek a politikának semmi köze az adott ország gazdasági növekedéséhez és szociális jólétének biztosításához. Célja kezdettől fogva a kölcsönvevő országok nemzeti szuverenitásának felszámolása volt a hitelező országok és a külföldi beruházók érdek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Washingtoni Konszenzus tehát idegen érdekeket szolgáló kontrollmechanizmusnak tekinthető. Ez a primitív politikatervezési módszer azért terjedhetett el, mert alkalmas volt a külső, a pénzkartell általi ellenőrzés megvalósítására. A forgalomban lévő pénzmennyiség növekedésének meghatározásával, a kereskedelem és az árak felszabadításával az IMF meggátolta, hogy az adott ország szabadon dönthessen saját gazdaságpolitikai kérdéseiről. Az IMF politikája nem eredményezett gazdasági növekedést, de biztosította a pénzoligarchia érdekeinek megfelelő kormányzást, átláthatóvá és előreláthatóvá tette az ellenőrzött állam döntéseit, piacának a nemzetközi tőke általi hatékony ellenőr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fentiek persze akkor még nem voltak teljesen ismertek, nem is lehettek, hiszen akkoriban fogalmazódtak meg. A Nemzetközi Valutaalap szakemberei 87-89 között dolgozzák ki a tíz pontot, majd „menet közben” sok munka és tapasztalat alapján a többit. Épp ezért nem lehet egyértelműen kijelenteni, hogy ezeket Németh Miklós, majd Antall József megkapta és pontról pontra elkezdte volna végrehajtani. A lefektetett IMF-diktátumok és a magyarországi történések összevetéséből kiderül, hogy a Washingtoni Konszenzus több titkos paktum alapja lehetett, </w:t>
      </w:r>
      <w:r>
        <w:rPr>
          <w:rFonts w:cs="Times New Roman" w:ascii="Times New Roman" w:hAnsi="Times New Roman"/>
          <w:sz w:val="24"/>
          <w:lang w:val="fr-FR"/>
        </w:rPr>
        <w:t xml:space="preserve">s a </w:t>
      </w:r>
      <w:r>
        <w:rPr>
          <w:rFonts w:cs="Times New Roman" w:ascii="Times New Roman" w:hAnsi="Times New Roman"/>
          <w:sz w:val="24"/>
        </w:rPr>
        <w:t>hazai pénzügyi elit ennek megfelelően hozta meg több lépcsőben – a Washingtoni Konszenzus szellemében – az átalakuláshoz vezető fontosabb döntés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 biztos: a főbb elvárásokat, alapelveket a rendszerváltó elitnek ismernie kellett, hiszen ez volt a „nyugatiasodás”, az újabb világbanki hitelek feltétele. Ezekről az ellenzéki, majd a nemzeti kerekasztalokon nem esett szó, nem is eshetett, mert sok forrófejű, lelkes demokrata vagy nemzeti érzelmű ellenzéki támadta volna, </w:t>
      </w:r>
      <w:r>
        <w:rPr>
          <w:rFonts w:cs="Times New Roman" w:ascii="Times New Roman" w:hAnsi="Times New Roman"/>
          <w:sz w:val="24"/>
          <w:lang w:val="fr-FR"/>
        </w:rPr>
        <w:t xml:space="preserve">s </w:t>
      </w:r>
      <w:r>
        <w:rPr>
          <w:rFonts w:cs="Times New Roman" w:ascii="Times New Roman" w:hAnsi="Times New Roman"/>
          <w:sz w:val="24"/>
        </w:rPr>
        <w:t>olyan szabályokat verekedett volna keresztül, amelyek nemzetgazdaságot védő bástyákkal zárták volna el a külföldi tőke szabad behatolását és másfajta, kevésbé nyitott és kiszolgáltatott, demokratikus új Magyarország alapjait rakták volna le. Ezért szükségszerű volt, hogy a pénzügyi eliten kívül csak a kerekasztalok döntéseket kikényszeríteni képes egy-két kulcsemberét avassák be. Őket se teljesen. Rájöttek volna ugyanis, hogy a felkészítésüket ösztöndíjakkal, pénzügyi támogatásokkal, szakértőkkel és ezernyi jótanáccsal szolgáló nyugati „tanárbácsikat” nemcsak nemes gesztusok vezetik, nemcsak jót akarnak nekünk, hanem maguknak is! Azt, hogy a nemzetközi pénzkartell igényeinek megfelelően Magyarországból a legstréberebb, legegyüttműködőbb lakájállamot kreál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Washingtoni Konszenzus elvárásai által megszabott gazdasági és pénzügyi lehetőségek egyértelművé tették – szakította félbe iratismertetésemet Drábik János, a bizottság tanácsadója –, milyen jogállamot, demokráciát lehet létrehozni, milyen parlament, ellenzék és „vezér” a legelőnyösebb hozzá. Olyan volt ez, mint egy láthatatlan programterv vagy menetrend, csak meg kellett valósítani. De hogyan? Kikkel? Milyen áron, </w:t>
      </w:r>
      <w:r>
        <w:rPr>
          <w:rFonts w:cs="Times New Roman" w:ascii="Times New Roman" w:hAnsi="Times New Roman"/>
          <w:sz w:val="24"/>
          <w:lang w:val="fr-FR"/>
        </w:rPr>
        <w:t xml:space="preserve">s </w:t>
      </w:r>
      <w:r>
        <w:rPr>
          <w:rFonts w:cs="Times New Roman" w:ascii="Times New Roman" w:hAnsi="Times New Roman"/>
          <w:sz w:val="24"/>
        </w:rPr>
        <w:t>főleg komolyabb kockázatok nélk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Álljunk csak meg itt egy pillanatra! – szóltam közbe. – Képzeljük el, mi történt volna akkor, ha az elégedetlen, felháborodott magyar nép egy újabb forradalmat csinál, mint 56-ban? Ma már egyre többen vélekednek úgy, hogy a szocialista világrendszer koporsójába az első szögeket a magyarok verték be, a magyarok indították el a diktatórikus kommunista birodalom erózióját, kezdték repedeztetni. Jól sejtette Hruscsov, Mao Ce-tung és a többi pártvezető, hogy vérbe kell fojtani 56-t. Nem véletlen, hogy ha nem teszik meg, a forradalmi hullám eléri őket is. Mint ahogy a románok és csehszlovákok is rettegve figyelték a budapesti elementáris szabaságvágyat, </w:t>
      </w:r>
      <w:r>
        <w:rPr>
          <w:rFonts w:cs="Times New Roman" w:ascii="Times New Roman" w:hAnsi="Times New Roman"/>
          <w:sz w:val="24"/>
          <w:lang w:val="fr-FR"/>
        </w:rPr>
        <w:t xml:space="preserve">s </w:t>
      </w:r>
      <w:r>
        <w:rPr>
          <w:rFonts w:cs="Times New Roman" w:ascii="Times New Roman" w:hAnsi="Times New Roman"/>
          <w:sz w:val="24"/>
        </w:rPr>
        <w:t>leverésére jó néhány hadosztálynyi csapatot is felajánlottak a szovjet vezetésnek. 1956 megmutatta, mire képes a magyar nép, ha maga veszi kézbe a sorsát. Tudjátok, mi lett volna, ha 1988-ban, 1989-ben is az utca embere kezdemény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elősségre vonás, leszámolás, a lopott vagyonnal való elszámoltatás, kommunista– és zsidóirtás -jegyezte meg Tímár Györ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 pedig a nyugati adósságot illeti, egy nagy fityisz: ezt nektek! – tette hozzá Drábik. – Ez a nemzetközi pénzvilág szempontjából megengedhetetlen volt. Ilyesmit nem lehetett a magyar népre bízni. A lecke tehát fel volt adva. A spontán szó törölve. Meg kellett mindent szervezni. A Washingtoni Konszenzus elveinek keresztülviteléhez paktumba kellett kényszeríteni a magya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olytattam a Leleplezőben korábban közölt szakmai anyag ismertetését: adottak voltak a tehát Washingtoni Konszenzussal az IMF és Világbank elvárásai, amelyek stabil gazdaságot, kézbentartott pénzügyet ígértek, </w:t>
      </w:r>
      <w:r>
        <w:rPr>
          <w:rFonts w:cs="Times New Roman" w:ascii="Times New Roman" w:hAnsi="Times New Roman"/>
          <w:sz w:val="24"/>
          <w:lang w:val="fr-FR"/>
        </w:rPr>
        <w:t xml:space="preserve">s </w:t>
      </w:r>
      <w:r>
        <w:rPr>
          <w:rFonts w:cs="Times New Roman" w:ascii="Times New Roman" w:hAnsi="Times New Roman"/>
          <w:sz w:val="24"/>
        </w:rPr>
        <w:t xml:space="preserve">ennek alapján létre lehetett hozni a nyugatnak megfelelő új politikai rendszert. Hogy a változás ne járjon kockázattal, véres eseményekkel, be kellett vonni a szóba jöhető fontosabb „szereplőket”, </w:t>
      </w:r>
      <w:r>
        <w:rPr>
          <w:rFonts w:cs="Times New Roman" w:ascii="Times New Roman" w:hAnsi="Times New Roman"/>
          <w:sz w:val="24"/>
          <w:lang w:val="fr-FR"/>
        </w:rPr>
        <w:t xml:space="preserve">s </w:t>
      </w:r>
      <w:r>
        <w:rPr>
          <w:rFonts w:cs="Times New Roman" w:ascii="Times New Roman" w:hAnsi="Times New Roman"/>
          <w:sz w:val="24"/>
        </w:rPr>
        <w:t>megegyezésre kellett törekedni. Ehhez pedig – igaza van Drábik Jánosnak – titkos megállapodásokra, paktumokra volt szükség. Minden érintett fél biztosítékot akart arra vonatkozóan, hogy nem lesz „boszorkányüldözés”, atrocitás, felelősségrevonás, hanem békés, ellenőrzött körülmények megy végbe az átalaku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 – kiáltott fel az előbbi mondatnál egyszerire két kutató társam. – Ez magyarázatot ad arra, miért volt szükség a Rózsadombi paktumra vagy paktumokra, megbízható, perspektivikus személyek kiválaszt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róbáljuk megközelíteni a dolgot a garanciák felől – töprengett Virág András hangosan –, a pártállami elitnek többre volt szüksége, mint egy „amnesztia”-menlevélre és ködös ígéretekre. Ők úgy akarták átadni a hatalmat, hogy csak látszólag adják át, illetve átcímkézik. Közvetve vagy közvetlenül a rendszerváltás után is a hatalom részesei akartak maradni vagy olyan pozíciót szerezni, hogy évek múlva is felügyelhess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logikus – bólintottam –, de miért bíztak volna meg a ki tudja honnan előtermett ellenzékben, azok adott szavában? Amit mondtál, az a legcélravezetőbb, vagyis rafinált módon átmenteni magukat és továbbra is irányítani. Akár direkte, akár a háttérből. No, de ez kivitelezhetetlen, mondhatnám azt is, teljes képtelen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ogy – folytatta Virág. – Én is egy vagyok közülük. Egy fontos kormányhivatalt irányítottam, az orrom előtt ment végbe az egész. Először is az ellenzéki pártok egy részét mi hoztuk létre, tízesével küldtük az MDF-be, a szociáldemokratákhoz és a kisgazdákhoz alapítani, beépülni a megbízható pártkádereket, ügynököket. Egyik hasonló magas beosztású barátom ott, a parlamenti irodájában tartotta az eligazítást nekik, mielőtt útjukra bocsátották őket. Az SZDSZ-t Aczél Gyuri bácsi támogatta, a Fideszt pedig Soros György, Aczél jó barátja. Azt persze nem mondanám, hogy az MSZMP-ben ez közös akarat vagy valamiféle egységes program lett volna. Sőt, egymástól függetlenül legalább két-három, de lehet, hogy négy párt– és kormánybeli elit munkálkodott rajta titokban és egymástól független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ről én is írtam A rendszerváltás FEKETEKÖNYVE című kötet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abban még csak meg sem említed a kulcsfontosságú paktumot és a hasonló titkos háttérmegállapodásokat. Sok mindenre rájöttél, de arra nem, mi és miért játszódott le úgy a háttér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jtettem, hogy vannak, de a sajtóban, a fellelhető dokumentumok között nem találtam erre vonatkozó anya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légy naiv, hogy lett volna? A titkosítás miatt eredeti dokumentumot vagy közjegyző által hitelesített, erre vonatkozó iratokat ma sem talá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a garanciáknál tartot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tehát a változások menetének végrehajtására az volt a legkézenfekvőbb, ha az átalakult mieink is részt vesznek a kidolgozásában és megvalósításában, vagy legalább befolyásolni tudják az ellenzéket. Ez azonban csak a garancia első fele. A második az, hogy az új rendszerben is ott kell lenniük a hatalom minden területén, nehogy néhány forrófejű megszegje a titkos megállapodásokat, kommunistákat akarjon begyűjteni, internálni vagy akasztani. Ezért kellett kikényszeríteni az új rend alapítójelöltjeiből, hogy ne verjék szét a rendőrséget, a titkosszolgálatokat, hagyják érintetlenül az ügyészségeket, bíróság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ogikus. Ide tartozik a gazdasági és a pénzügyi elit is. Őket viszont a Washingtoni Konszenzus végrehajtása miatt nem lehetett bántani, néhány pártállami főszereplőtől eltekintve békén hagyták a bankárokat, pénzügyeseket, gazdaságirányítókat. Az akkori fiatalabb kádereket látjuk ma is a vezető pozíció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ájuk is szükség volt, jól mondtad, a Washingtoni Konszenzus, az IMF és a világbanki diktátumok végrehajtására, de ugyanígy szükség volt a keleti Nagy Testvér hozzájárulására. Valamilyen garanciát nekik is nyújtani kellett a szovjet csapatok kivonásáért. Aztán a zsidók biztonságát is garantálni kellett, mint ahogy azt is, hogy továbbra is békés viszonyban leszünk a szomszédainkkal, például nem fogjuk visszakövetelni a trianoni békeszerződés által elcsatolt területeket. Elképesztő, hogy mi mindenre kellett tekintettel lenni! Ez tette szükségessé, hogy a külföldi bábáskodók, az itthoni famulusaik és a hazai pártelit megnyugtató módon megállapodj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rág kis szünetet tar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nyagilag is jól járjanak – tette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utóbbiak magukra is gondoltak, hogy a párt–, valamint állami vagyon átmentésével meggazdagodjanak, megtömjék a zsebü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negyedik társunk, Giczy György is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egengedsz egy megjegyzést, főszerkesztő úr, ezért és az általad, valamint Tőke elnök úr által felsorolt elvárások garantálására született meg a Rózsadombi pakt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 bólintottam –, vagy ez, ha tényleg megkötötték, vagy más neveken hasonló paktumok. Azt a vizsgálatunknak kell majd eldöntenie, hogy a Rózsadombinak nevezett verzió valóban létezett. Az ennek megalakításával kapcsolatos miértre nagyjából választ kaptunk. Bármilyen jó is az érvelésünk, ez önmagában kevés, pontosan meg kell tudnunk azt is: kik kötötték meg, hol és mikor? Egy paktum volt vagy több és így tovább... még egy sor kérdést tehetnék fel. Javaslom, hogy vizsgálódásunkat a Rózsadombi paktummal folytass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ünetet tartottunk. Kávékortyolgatás közben szóba került a Washingtoni Konszenzus, amelyről Drábik János korábban elemző cikket írt. Megkérdeztem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álunk alkalmazták a Washingtoni Konszenzust rendszerváltási alapkövetelményk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ehogy, Oroszországban is! Ott is a Washingtoni Konszenzus követelményeinek megfelelően alakult és állt össze a nem tudni milyen elnevezésű, a rózsadombihoz hasonló paktum. Jelcin és társai szervezték 1991-92 körül. Nemcsak a reformer-kommunista pártvezetés egy része volt benne, hanem a politikai és gazdasági elithez tartozó szabadkőművesek, titkos társaságok is. Lehet, hogy a magyar paktumra más nevet is lehetne találni, mint a rózsadombit, de nem ez a fontos. Sokkal inkább az, hogy az ilyen paktumok létét cáfolhatatlanul bizonyítja, hogy az azóta eltelt történelem során mi valósult meg. Mondok egy példát. Hallanak az emberek egy furcsa városnegyed tervéről, </w:t>
      </w:r>
      <w:r>
        <w:rPr>
          <w:rFonts w:cs="Times New Roman" w:ascii="Times New Roman" w:hAnsi="Times New Roman"/>
          <w:sz w:val="24"/>
          <w:lang w:val="fr-FR"/>
        </w:rPr>
        <w:t xml:space="preserve">s </w:t>
      </w:r>
      <w:r>
        <w:rPr>
          <w:rFonts w:cs="Times New Roman" w:ascii="Times New Roman" w:hAnsi="Times New Roman"/>
          <w:sz w:val="24"/>
        </w:rPr>
        <w:t>azt mondják: ostobaság, valótlanság, aztán évek múlva, csodák csodájára mégis az valósul meg pontról pontra. Ilyenkor egyértelmű, hogy szerves összefüggés van a legenda és a valós tervezés között, vagyis valakik a várható széleskörű ellenkezés miatt csinálták titokban, hogy később több lépésben mégis megvalósíthass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hogy a Washingtoni Konszenzus gazdasági jellegű, míg a Rózsadombi paktum inkább politikai, katonapolitikai paktum. A kettő nem mond ellent egym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mert az uralkodó bankkartellnek az volt az elsődleges célja, hogy megkaparintsa az ország gazdaságát, erőforrásait, pénztartalékait, ahogy ez mára meg is történt. Ám ehhez szükség volt az orosz csapatok kivonására, az ország függetlenségére, </w:t>
      </w:r>
      <w:r>
        <w:rPr>
          <w:rFonts w:cs="Times New Roman" w:ascii="Times New Roman" w:hAnsi="Times New Roman"/>
          <w:sz w:val="24"/>
          <w:lang w:val="fr-FR"/>
        </w:rPr>
        <w:t xml:space="preserve">s </w:t>
      </w:r>
      <w:r>
        <w:rPr>
          <w:rFonts w:cs="Times New Roman" w:ascii="Times New Roman" w:hAnsi="Times New Roman"/>
          <w:sz w:val="24"/>
        </w:rPr>
        <w:t xml:space="preserve">egy olyan váltókormányzásra, ami garantálja az adósságtörlesztést, az adókedvezményeket </w:t>
      </w:r>
      <w:r>
        <w:rPr>
          <w:rFonts w:cs="Times New Roman" w:ascii="Times New Roman" w:hAnsi="Times New Roman"/>
          <w:sz w:val="24"/>
          <w:lang w:val="fr-FR"/>
        </w:rPr>
        <w:t xml:space="preserve">a multiknak, s a </w:t>
      </w:r>
      <w:r>
        <w:rPr>
          <w:rFonts w:cs="Times New Roman" w:ascii="Times New Roman" w:hAnsi="Times New Roman"/>
          <w:sz w:val="24"/>
        </w:rPr>
        <w:t xml:space="preserve">Nemzeti Bank teljes függetlenségét. Ennek természetesen politikai feltételei is voltak. A paktumok ezeket tejesítették, néhány pont azért is gondoskodik a volt kommunista elit átmentéséről, jövőjéről, anyagi jólétéről. Csak kevesen fogják fel, hogy a valódi hatalmat a mai korban már a pénz és a gazdaság uralása jelenti. Azzal lehet pártokat támogatni, kampányt rendezni, képviselőséget, miniszteri bársonyszéket vagy százmilliók le-nyúlására alkalmas hivatalokat szerezni, számukra előnyös törvényeket megszavaztatni. Összefoglalva: a termelő vagyon megszerzése volt a cél, </w:t>
      </w:r>
      <w:r>
        <w:rPr>
          <w:rFonts w:cs="Times New Roman" w:ascii="Times New Roman" w:hAnsi="Times New Roman"/>
          <w:sz w:val="24"/>
          <w:lang w:val="fr-FR"/>
        </w:rPr>
        <w:t xml:space="preserve">s </w:t>
      </w:r>
      <w:r>
        <w:rPr>
          <w:rFonts w:cs="Times New Roman" w:ascii="Times New Roman" w:hAnsi="Times New Roman"/>
          <w:sz w:val="24"/>
        </w:rPr>
        <w:t>ahhoz olyan feltételekre volt szükség, mint amit a titkos paktumok megteremtettek.</w:t>
      </w:r>
    </w:p>
    <w:p>
      <w:pPr>
        <w:pStyle w:val="Heading1"/>
        <w:rPr>
          <w:szCs w:val="24"/>
        </w:rPr>
      </w:pPr>
      <w:r>
        <w:rPr/>
        <w:t>A Rózsadombi paktum és 20 pon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vetkező megbeszélésen Pallavicini Zita grófnő, aki nem tudta, hogy a paktum kiváltó okait és szükségességét már megtárgyaltuk, ezzel a témával 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Felfoghatatlan számomra, miért volt szükség Magyarországon bármiféle titkos alkura, politikai megállapodásra. Miért nem kergette el a nép a régi rend bűnös vezetőit, </w:t>
      </w:r>
      <w:r>
        <w:rPr>
          <w:rFonts w:cs="Times New Roman" w:ascii="Times New Roman" w:hAnsi="Times New Roman"/>
          <w:sz w:val="24"/>
          <w:lang w:val="fr-FR"/>
        </w:rPr>
        <w:t xml:space="preserve">s </w:t>
      </w:r>
      <w:r>
        <w:rPr>
          <w:rFonts w:cs="Times New Roman" w:ascii="Times New Roman" w:hAnsi="Times New Roman"/>
          <w:sz w:val="24"/>
        </w:rPr>
        <w:t>döntötte el maga, hogyan akar tovább élni, kik képviseljék őket az új, független jogállam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akartam belebonyolódni a Washingtoni Konszenzus által megszabott feltételrendszerbe, ezért más, addig még nem ismertetett érvekkel próbáltam neki megmagyará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ször is azért, mert nem volt forradalom, mint Romániában, nem olyan hatalmas felháborodás és tüntetéssorozat kényszerítette ki a változást, mint Prágában vagy Berlinben. Nálunk egészen más körülmények voltak: az állampárt is akarta, sőt kezdeményezte a változtatást. Másodszor néhány kisebb radikális csoportot leszámítva az ellenzék sem akart újabb 56-ot, sok rombolással, áldozattal járó, véres eseményeket. Harmadszor: az ellenzéki, majd nemzeti kerekasztal tárgyalásokon kialakult tárgyalási, egyeztetési szisztéma, a vita- és kompromisszumkészség felkínálta a békés, demokratikus átalakulást. Itt meg kell jegyeznem: a vértelen hatalomátadásnak voltak történelmi hagyományai is, a Károlyi-féle 1918-as polgári forradalomat így válthatta fel Kun Béláék tanácsköztársasága. Tudat alatt talán ez is követendő példa lehetett, persze ellenkező előjellel, vagyis ezúttal a kommunisták adják át a stafétát. Ehhez az is alapul szolgálhatott, hogy a magyar diktatúra már régóta „puhult”, az MSZMP haladó körei már a nyolcvanas évek eleje óta titokban keresték a kiugrás, a nyugathoz csatlakozás lehetőségét, később pedig a reformkommunisták ezt nyíltan kezdeményezté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logikus, de a gyarmati iga lerázását, a szabadság kivívását a világon mindenhol függetlenségi mozgalmak kísérték. Nem értem, a magyaroknál miért nem volt il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kérdés. Ha lett volna széleskörű függetlenségi mozgalom, az átvehette volna a hatalmat, az ország irányítását és akkor nem lett volna szükség kerékasztalokra, alkudozásra, paktum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álaszoltál a kérdésem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mert erre nehéz egy-két mondatban felelni. Ez sokkal bonyolultabb annál. Először is olyan, hogy függetlenség, már régóta nem létezik. Legalábbis igazi függetlenség nem. Olyan világban élünk, amelyben mindig tartozni kell egy szövetségi rendszerhez. Nem véletlen, hogy a magyar jobb– és baloldali vezető elit sem bírta ki, hogy magunkban legyünk. A Varsói Szerződésből beléptünk a NATO-ba, a KGST-ből az EU-ba. Nem kívánom ezeket minősíteni, teljesen mindegy, mert ezek nélkül sem lehetett volna független az ország, hiszen eladósodása miatt az IMF és a Világbank pénzügyi gyarmata lett, </w:t>
      </w:r>
      <w:r>
        <w:rPr>
          <w:rFonts w:cs="Times New Roman" w:ascii="Times New Roman" w:hAnsi="Times New Roman"/>
          <w:sz w:val="24"/>
          <w:lang w:val="fr-FR"/>
        </w:rPr>
        <w:t xml:space="preserve">s </w:t>
      </w:r>
      <w:r>
        <w:rPr>
          <w:rFonts w:cs="Times New Roman" w:ascii="Times New Roman" w:hAnsi="Times New Roman"/>
          <w:sz w:val="24"/>
        </w:rPr>
        <w:t>gazdasági intézkedéseire a Világbank Budapestre kinevezett kormányzója „ügyel” és ott van még a nemzetközi háttérhat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ttől még lehetett volna nálunk igazi függetlenségre törekvő nemzeti er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olt is – vette át a szót Virág András –, de nem engedték labdába rúgni. Egyiket-másikat lenacionalistázták, lerasszistázák vagy antiszemitának bélyegezték. Úgy gondolom, a probléma gyökere abban rejlik, hogy a magyar jövő tervezői nagy többségben internacionalisták voltak. Ki ilyen, ki olyan, de mindegyik orientálódott valamelyik hatalom felé. A pártállam idején a Szovjetuniótól, 1989-től pedig az USA-tól, Németországtól és Nyugat-Európától várták nemcsak a gazdasági segítséget, hanem a „jó tanácsokat”, no és persze a jutalma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át a kerekesztal-tárgyalásokon különféle erők képviseltették mag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gyrészt önjelöltek – mondtam –, vagy az ellenzéki szervezetek küldöttei voltak, akik nem a népet képviselték, hanem szűk csoportjukat, másrészt a pártállam reformerei. Az előbbiek többsége is lényegében a pártállam által közvetve szervezett saját ellenzéke volt, vagy olyanok, akiket megbízható kádergyerekként tőkés ösztöndíjakkal nyugati egyetemeken oktattak és képeztek ki, esetleg Soros alapítványa támogatott. Ezekről később még nyilván sok szó esik, a lényeg az, hogy egy tőről fakadtak, egyetértve Virág Andrással, nagy többségben internacionalisták voltak, az új nyugati barátaikat, a fejlettebbeket akarták szolgálni, </w:t>
      </w:r>
      <w:r>
        <w:rPr>
          <w:rFonts w:cs="Times New Roman" w:ascii="Times New Roman" w:hAnsi="Times New Roman"/>
          <w:sz w:val="24"/>
          <w:lang w:val="fr-FR"/>
        </w:rPr>
        <w:t xml:space="preserve">s </w:t>
      </w:r>
      <w:r>
        <w:rPr>
          <w:rFonts w:cs="Times New Roman" w:ascii="Times New Roman" w:hAnsi="Times New Roman"/>
          <w:sz w:val="24"/>
        </w:rPr>
        <w:t>nem a nemzetüket. Ez persze abban az időszakban érthető volt, hiszen sokat kellett tanulni, korszerű módszereket átven</w:t>
      </w:r>
      <w:r>
        <w:rPr>
          <w:rFonts w:cs="Times New Roman" w:ascii="Times New Roman" w:hAnsi="Times New Roman"/>
          <w:sz w:val="24"/>
          <w:lang w:val="fr-FR"/>
        </w:rPr>
        <w:t xml:space="preserve">ni a </w:t>
      </w:r>
      <w:r>
        <w:rPr>
          <w:rFonts w:cs="Times New Roman" w:ascii="Times New Roman" w:hAnsi="Times New Roman"/>
          <w:sz w:val="24"/>
        </w:rPr>
        <w:t>demokráciától a piacgazdasági elvek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ez a kerekasztal-csapat dolgozta ki az ország új jogrendszerét, miért nem vették alapul például az amerikai alkotmányt? – kérdezősködött tovább Zi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t komolyan kérdezed? Nevetnem kell! Először is: a külföldi tanácsadóik nem akartak igazi demokráciát, mert egy igazi függetlenség és népképviselet esetén nem befolyásolhatták volna az országot, nem adhatták volna el a multiknak, nem teljesítették volna a pénzügyi diktátumokat. Másodszor: akik ott voltak, hatalomra és a húsosfazék közelségére vágytak, ezért a saját érdekeiknek megfelelően tervezték meg az ország jövőjét. Nem véletlen, hogy nem akarták helyreállítani az 1944-es német megszállással megszakadt történelmi alkotmányos jogfolytonosságot, </w:t>
      </w:r>
      <w:r>
        <w:rPr>
          <w:rFonts w:cs="Times New Roman" w:ascii="Times New Roman" w:hAnsi="Times New Roman"/>
          <w:sz w:val="24"/>
          <w:lang w:val="fr-FR"/>
        </w:rPr>
        <w:t xml:space="preserve">s </w:t>
      </w:r>
      <w:r>
        <w:rPr>
          <w:rFonts w:cs="Times New Roman" w:ascii="Times New Roman" w:hAnsi="Times New Roman"/>
          <w:sz w:val="24"/>
        </w:rPr>
        <w:t xml:space="preserve">meghagyták a Visinszky-féle sztálini alkotmányt, </w:t>
      </w:r>
      <w:r>
        <w:rPr>
          <w:rFonts w:cs="Times New Roman" w:ascii="Times New Roman" w:hAnsi="Times New Roman"/>
          <w:sz w:val="24"/>
          <w:lang w:val="fr-FR"/>
        </w:rPr>
        <w:t xml:space="preserve">s </w:t>
      </w:r>
      <w:r>
        <w:rPr>
          <w:rFonts w:cs="Times New Roman" w:ascii="Times New Roman" w:hAnsi="Times New Roman"/>
          <w:sz w:val="24"/>
        </w:rPr>
        <w:t>azt csak toldozták-foltozhatták. Az sem véletlen, hogy a mai napig nem hívtak össze alkotmányozó nemzetgyűlést. Ezt a pártállami gyökerek sem engedték. És milyen ravasz választási rendszert dolgoztak ki! Mind attól féltek, hogy az első szabad választásokon alulmaradnak, ezért kellett az egyéni körzetet mellé a listás szavazatok beszámítása is. Ha az egyiken soványabban szerepelnek, akkor a másikon jobban bejöhessenek. Hány fontos politikust nem választott meg soha senki és mégis képviselő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 eldöntéséhez kellett az alkudozás, paktumo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ekhez is és még sok mindenhez. Már az asztalnál egyezkedve egy kézben összpontosuló hatalmat akartak, egykamarás, mindenható parlamentet, nehogy más beleszólhasson az ügyeikbe. Azóta is ragaszkodnak ahhoz, hogy a köztársasági elnököt ők és ne a nép válassza. Az </w:t>
      </w:r>
      <w:r>
        <w:rPr>
          <w:rFonts w:cs="Times New Roman" w:ascii="Times New Roman" w:hAnsi="Times New Roman"/>
          <w:sz w:val="24"/>
          <w:lang w:val="fr-FR"/>
        </w:rPr>
        <w:t xml:space="preserve">EU </w:t>
      </w:r>
      <w:r>
        <w:rPr>
          <w:rFonts w:cs="Times New Roman" w:ascii="Times New Roman" w:hAnsi="Times New Roman"/>
          <w:sz w:val="24"/>
        </w:rPr>
        <w:t>25 tagállama közül háromban van így, de rajtunk kívül a másik kettőnél a felsőház is dönt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smikhez kellettek a paktum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z elsőt, úgy tudom, 1989 nyarán kötötte Pozsgay Imre Csoóri Sándorral és Antall Józseffel arról, hogy az első államelnök, vagy ahogy később nevezték, köztársasági elnök Pozsgay legyen. Ebből persze nem lett semmi, mert az SZDSZ és a Fidesz keresztbe telt nekik. A második paktumot a hatalomra került MDF már az SZDSszel kötötte, ahogy mondták, az ország kormányozhatósága érdekében. Ezek ismer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nnen tehát a paktum elnevez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inden bizonnyal több hasonló titkos politikai vagy gazdasági megállapodás született még, ami nem került nyilvánosságra. Ilyen lehet a Rózsadombi paktum is, ha valóban megköttetett. Itt az ideje, hogy most már erre is rátérj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dd kezdjem egy ezzel kapcsolatos, szűkkörű közvélemény-kutatással! – vette át a szót Virág András. – Tíz értelmiségi ismerősöm között csak kettő akadt, egy polgári körös, meg egy volt kisgazda, aki hallott a Rózsadombi paktumról. Faluhelyen is érdeklődtem egy gazdarendezvényen, ott az eredmény zér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én is csak most, tőletek hallottam róla – jegyezte meg Zi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xminiszter bizottsági társunk sem tudja, mi az – folytattam –, </w:t>
      </w:r>
      <w:r>
        <w:rPr>
          <w:rFonts w:cs="Times New Roman" w:ascii="Times New Roman" w:hAnsi="Times New Roman"/>
          <w:sz w:val="24"/>
          <w:lang w:val="fr-FR"/>
        </w:rPr>
        <w:t xml:space="preserve">s </w:t>
      </w:r>
      <w:r>
        <w:rPr>
          <w:rFonts w:cs="Times New Roman" w:ascii="Times New Roman" w:hAnsi="Times New Roman"/>
          <w:sz w:val="24"/>
        </w:rPr>
        <w:t>ezen nincs mit csodálkozni. A paktum feltételezhetően titkos volt, a rendszerváltozás éveiben vajmi kevés jelent meg róla a hazai sajt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Szabad Európa Rádiónál hallottunk róla, de keveset – próbált visszaemlékezni tanácsadónk, Drábik János. – Hajói emlékszem, Kasza László leadott róla egy rövid anya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én figyelmemet az hívta fel a paktum létezésére – jegyezte meg Virág –, hogy olyan komoly emberek is érdeklődni kezdtek iránta, mint Josef von Ferenczy és Szőts Gé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 lehet, hagyjuk most azt, ki mit hallott – szóltam közbe –, mert annyira összevissza ugrálunk, </w:t>
      </w:r>
      <w:r>
        <w:rPr>
          <w:rFonts w:cs="Times New Roman" w:ascii="Times New Roman" w:hAnsi="Times New Roman"/>
          <w:sz w:val="24"/>
          <w:lang w:val="fr-FR"/>
        </w:rPr>
        <w:t xml:space="preserve">s </w:t>
      </w:r>
      <w:r>
        <w:rPr>
          <w:rFonts w:cs="Times New Roman" w:ascii="Times New Roman" w:hAnsi="Times New Roman"/>
          <w:sz w:val="24"/>
        </w:rPr>
        <w:t>még belezavarodunk a sokféle információba. Azt javaslom, haladjunk csak szép sorjában, és külön-külön vegyük sorra a témával kapcsolatos anyagokat, visszaemlékezéseket, dokumentumokat. Jobban érthető, ha egyfajta logika szerint halad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te tudsz róla legtöbbet – bólintottak –, ismertesd te a paktum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ár beszéltünk a miértről, arról, hogy a változások keresztülviteléhez szükség volt egy vagy több titkos megállapodásra. Én ezzel folytatnám. Ugy gondolom, a Rózsadombi paktumnak az a lényege: a rendszerváltást úgy kell végrehajtani, hogy a vezető kommunisták átmenthessék magukat, új pártokban indulhassanak, bármilyen poszton voltak, beleértve az állambiztonságot, a rendőrséget és a titkosszolgálatokat is, </w:t>
      </w:r>
      <w:r>
        <w:rPr>
          <w:rFonts w:cs="Times New Roman" w:ascii="Times New Roman" w:hAnsi="Times New Roman"/>
          <w:sz w:val="24"/>
          <w:lang w:val="fr-FR"/>
        </w:rPr>
        <w:t xml:space="preserve">s </w:t>
      </w:r>
      <w:r>
        <w:rPr>
          <w:rFonts w:cs="Times New Roman" w:ascii="Times New Roman" w:hAnsi="Times New Roman"/>
          <w:sz w:val="24"/>
        </w:rPr>
        <w:t>ne érje őket semmiféle felelősségrevonás, az állami vagyon magánosítása során pedig annak döntő része a kezükbe kerüljön. Akié a pénz és a gazdaság, azé ugyebár a hatalom is, a többi csak demokratikus játszado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jából ennek feltételeit teremti meg a paktum húsz pontja – jegyezte meg Virág András. – Ez a titkos megállapodás lehetett a feltétele annak, hogy a diktatúra belemenjen a békés átmenetbe, egyfajta kiherélt „rendszerváltás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de legalább ilyen fontos volt az, hogy a szovjet megszállók is kapjanak valami koncot a kivonulás fejében. így például azt, hogy a Szovjetunióval maradjon fenn a baráti viszony mind gazdasági, mind politikai téren, a két ország között legyenek nyitott határok, </w:t>
      </w:r>
      <w:r>
        <w:rPr>
          <w:rFonts w:cs="Times New Roman" w:ascii="Times New Roman" w:hAnsi="Times New Roman"/>
          <w:sz w:val="24"/>
          <w:lang w:val="fr-FR"/>
        </w:rPr>
        <w:t xml:space="preserve">s a </w:t>
      </w:r>
      <w:r>
        <w:rPr>
          <w:rFonts w:cs="Times New Roman" w:ascii="Times New Roman" w:hAnsi="Times New Roman"/>
          <w:sz w:val="24"/>
        </w:rPr>
        <w:t>mindenkori új hatalom akadályozza meg a szovjetellenes tevékenységet. Ilyen kívánalmakat is meg kellett fogalmazni, de ezekről korábban, a miért tisztázása során már beszéltünk. Nos, mielőtt rátérnék a rózsadombi titkos megállapodásra, annyit előrebocsátanék, hogy több, megközelítőleg azonos verzió ismert. Úgy tudom, hogy a paktum egyezményének első változatát egy angol újságíró, Révffy László közölte először. Valószínűleg ezt a verziót jelentette meg Amerikai Magyar Élet az 1992. február 20-i számában. Ezt hoztam el magammal, így szól:</w:t>
      </w:r>
    </w:p>
    <w:p>
      <w:pPr>
        <w:pStyle w:val="Normal"/>
        <w:shd w:fill="FFFFFF" w:val="clear"/>
        <w:ind w:firstLine="284"/>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Rózsadombi Tizenhárom titkos egyezmén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 A szovjet csapatok békés és barátságos kivonulása Magyarország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2. </w:t>
      </w:r>
      <w:r>
        <w:rPr>
          <w:rFonts w:cs="Times New Roman" w:ascii="Times New Roman" w:hAnsi="Times New Roman"/>
          <w:i/>
          <w:iCs/>
          <w:sz w:val="24"/>
        </w:rPr>
        <w:t>A Szovjetunió kárpótlása a hátrahagyott épületekért és javak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3. Barátságos politikai és gazdasági viszony kiépítése a Szovjetunió és Magyarország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4. Minden szovjetellenes tevékenység megakadályoz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5. A határok kölcsönös megnyitása a Szovjetunió és Magyarország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6. A volt kommunista párttagok minden büntetéstől való mentesí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7. A volt kommunista titkosszolgálat, határőrség, rendőrség tagjainak megvédése minden esetleges megtorlás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8. A volt megbízható kommunistáknak más pártokban való indítása a választás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9. Az államvagyon átmentése volt kommunisták kez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0. Az igazságszolgáltatás megtartása a volt kommunisták kez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1. Minden zsidóellenes nyilatkozat, megmozdulás és szervezkedés megbünte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2. Annak megakadályozása, hogy jobboldali vagy szélsőjobboldali pártok szervezkedhessenek és indulhassanak a választásoko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3. Minden revíziós megmozdulás letörése, és állandó hangoztatása annak, hogy „a magyar határok véglegesek és azokon változtatni nem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4. Az új magyar kormány nem tarthat fenn kapcsolatot jobboldali emigrációs személyekkel, szervezetekkel, csoport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5. A románok, jugoszlávok, szlovákok felé csak barátságos nyilatkozatok történhetnek a kormány és a magyar képviselők rész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6. Az 1956-os eseményeket mint a kommunizmus megjavítását célzó mozgalmat kell beállítani, és csak azokat szabad szóhoz juttatni, akik ezt így értelme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7.  A magyar hadsereget egyharmadára kell csökken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8. A Szovjetunió az átmentett kommunistákon keresztül megtartja politikai befolyását Magyarországon, az Egyesült Államok viszont megerősítheti gazdasági befolyását a magyar élet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9. Magyarország teljes garanciát ad a magyarországi nemzetiségeknek nyelvi, népi, kulturális, politikai és gazdasági jogainak zavarmentes gyakorl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20. Magyarország teljesen kártalanítja a magyar zsidóságot a második világháború alatt elszenvedett vesztesége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lső hallásra mindent tartalmaz, ami a pártállami rendszer paktum jellegű átmentéséhez szükséges. Kizárja az antiszemitizmust, a trianoni határok visszaállításának esetleges követelését, a nemzetiségek elleni gyűlöletet. Nem lehet helye a volt megszállókkal szemben semmiféle vádakodásnak, gyűlöletkeltésnek, nem lehet felelősségre vonni a pártállam bűnöseit, 56 gyilkos ávéhásait </w:t>
      </w:r>
      <w:r>
        <w:rPr>
          <w:rFonts w:cs="Times New Roman" w:ascii="Times New Roman" w:hAnsi="Times New Roman"/>
          <w:sz w:val="24"/>
          <w:lang w:val="fr-FR"/>
        </w:rPr>
        <w:t xml:space="preserve">s </w:t>
      </w:r>
      <w:r>
        <w:rPr>
          <w:rFonts w:cs="Times New Roman" w:ascii="Times New Roman" w:hAnsi="Times New Roman"/>
          <w:sz w:val="24"/>
        </w:rPr>
        <w:t>így tovább, Ilyen pontokat csak a még meglévő kommunista hatalom és szövetségeseik fogalmazha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iztos – szólt közbe Virág. – Ilyen húsz pont összeállítása bizonyos jobboldali köröknek is érdeke lehetett azért, hogy lejárassák az ellenzékbe került szocialistákat, munkáspártiakat, hogy úgy állítsák be őket, mintha megalkuvó idióták lettek volna. Épeszű SZDSZ-es, MDF-es ilyent nem írt volna al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sem, ha a pártállam ejtőernyőse, ellenzékbe épített ügy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akkor sem, hiszen ezzel elárulta volna új barátait és magá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gondom, hogy ebből sok minden hiányzik – töprengett hangosan Giczy György. – Ha egy valódi politikai alku alapján születik egy ilyen paktum, az tartalmazná az ellenzék, Mark Palmer és más politikai erők követelései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rre térjünk majd később vissza – kértem. – Sokkal fontosabb, hogy a húsz pont tele van ellentmondásokkal. Nézzük csak: mikor is datálódott az amerikai emigráció által keltezett paktum húsz pontja? Erre vonatkozóan a következőket írja az amerikai emigráns újság: </w:t>
      </w:r>
      <w:r>
        <w:rPr>
          <w:rFonts w:cs="Times New Roman" w:ascii="Times New Roman" w:hAnsi="Times New Roman"/>
          <w:i/>
          <w:iCs/>
          <w:sz w:val="24"/>
        </w:rPr>
        <w:t xml:space="preserve">„1991. március 15-én az egyik rózsadombi villában 13 személy húsz pontban titkos egyezményt írt alá. Jelen volt az akkor távozó szovjet hadsereg egyik tábornoka, a szovjet titkosrendőrség egyik ezredese, az amerikai követség egyik vezetője, az amerikai kémszolgálat egyik magyarországi tisztje, az izraeli titkosszolgálat, a Moszad egyik képviselője, a magyar római katolikus, református egyház és izraelita hitközség képviselője, valamint öt magyarországi politikai vezető, akik közül négyen már akkor vezető tisztségben voltak”. </w:t>
      </w:r>
      <w:r>
        <w:rPr>
          <w:rFonts w:cs="Times New Roman" w:ascii="Times New Roman" w:hAnsi="Times New Roman"/>
          <w:sz w:val="24"/>
        </w:rPr>
        <w:t>Hát ez teljes képtelenség, ur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árj – emelte fel a kezét Virág –, nekem is van egy forrásom: </w:t>
      </w:r>
      <w:r>
        <w:rPr>
          <w:rFonts w:cs="Times New Roman" w:ascii="Times New Roman" w:hAnsi="Times New Roman"/>
          <w:i/>
          <w:iCs/>
          <w:sz w:val="24"/>
        </w:rPr>
        <w:t xml:space="preserve">„(...) Gyökeres rendszerváltásra 1989 és 1991 között – a paktum aláírása előtt! – talán még lett volna lehetőség... ha lett volna igazi magyar érdekeket képviselő vezetőnk az országban! De nem volt, mert a paktum szerzői maguknak még »ellenzékről« is gondoskodtak, akik a magyarság nagy százalékát teljesen félrevezették, megtévesztették.” </w:t>
      </w:r>
      <w:r>
        <w:rPr>
          <w:rFonts w:cs="Times New Roman" w:ascii="Times New Roman" w:hAnsi="Times New Roman"/>
          <w:sz w:val="24"/>
        </w:rPr>
        <w:t>(24 Óra, 1997. októ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sok igazságot tartalmaz, de nem közli világosan a születés időpontját. Eszerint az 1989-1991 között bármikor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z állítólagos aláírók jó része csak 1991-ben volt vagy lett olyan prominens, akinek szava vagy befolyása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nevek emigrációs kitalációk, annyit már most tudunk, hogy egyikük-másikuk semmiképpen sem lehetett b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nem szúr szemet nektek, hogy a húsz pont több olyan kívánalmat tartalmaz, amit csak a rendszerváltás előtt fogalmazhattak? Ezek 199l-ben már okafogyottá vá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egyértelmű, később majd egyenként értékeljük valamennyit a további információk figyelembevételével – vettem át újra a témavezetést. – Ha javasolhatom, most maradjunk annyiban, hogy ez az 1991 évi verzió az egyik, mondjuk az „A” változat, mert van egy másik is, amelyiknek a húsz pontja a stiláris problémákat leszámítva megegyezik a 9 l-es év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ületés időpontját tekintve van tehát egy „B” változa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ost nézzük meg ezt is. Eszerint a Rózsadombi paktum 1989. március 15-én szül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 Lakatos Pál, a Magyar Rádió Vasárnapi Újságjának leváltott főszerkesztője saját hírforrásai alapján ezt kész megerős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2. Amint azt már Drábik János is említette, akkoriban kapott erről a tárgyalásról napi híradást, úgynevezett budgetet a magyar ügyekért felelős Kasza László a Szabad Európa Rádió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3. Csengey Dénes, az MDF egyik legtekintélyesebb forradalmára is jelen lehetett az 1989. március 15-i tárgyalásokon, mert állítólag egyedül nála maradt egy hiteles példány a paktum jegyzőkönyvéből. (Ennek egy fénymásolata vagy fénymásolat-töredéke ma is fellelhető valahol Nyíregyházán.) Csengeyt én is ismertem, hiteles ellenzéki személyiség volt, </w:t>
      </w:r>
      <w:r>
        <w:rPr>
          <w:rFonts w:cs="Times New Roman" w:ascii="Times New Roman" w:hAnsi="Times New Roman"/>
          <w:sz w:val="24"/>
          <w:lang w:val="fr-FR"/>
        </w:rPr>
        <w:t xml:space="preserve">s </w:t>
      </w:r>
      <w:r>
        <w:rPr>
          <w:rFonts w:cs="Times New Roman" w:ascii="Times New Roman" w:hAnsi="Times New Roman"/>
          <w:sz w:val="24"/>
        </w:rPr>
        <w:t>ha valóban rendelkezett ezzel a dokumentummal, akkor az 1989-es verzió a valószínűbb. Itt jegyzem meg, hogy Csengey a rendszerváltozást követően elég furcsa körülmények között elhalálozott, nem ártana, ha ezzel is foglalkozn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4. Grósz Károly ugyancsak utalt valamelyik nyilatkozatában vagy visszaemlékezésében egy bizonyos 89-es találkozóra, ám az nem derült ki, vajon március </w:t>
      </w:r>
      <w:r>
        <w:rPr>
          <w:rFonts w:cs="Times New Roman" w:ascii="Times New Roman" w:hAnsi="Times New Roman"/>
          <w:sz w:val="24"/>
          <w:lang w:val="fr-FR"/>
        </w:rPr>
        <w:t xml:space="preserve">15-e a </w:t>
      </w:r>
      <w:r>
        <w:rPr>
          <w:rFonts w:cs="Times New Roman" w:ascii="Times New Roman" w:hAnsi="Times New Roman"/>
          <w:sz w:val="24"/>
        </w:rPr>
        <w:t>pontos időp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5. Romhányi László, a később bebörtönzött, akkori jurtás ellenzéki főnök, sok titok tudója is esküszik arra, hogy 1989. március 15-én írták al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folytatom a többi, vélt jellegű visszaemlékezésekkel, de annyit leszögeznék: számos egyéb információ is a B-verziót erősíti. Ugyanakkor én, aki könyvet írtam a rendszerváltásitól, elég jól ismerem azt a korszakot, azt kell, hogy mondjam: kizártnak tartom az 1989 március 15-i időpon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fejtenéd, hogy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ször is az 1989. március 15-i verziót kizárják az akkori események. Vegyük csak sorra: március 11-12-én tartja első országos gyűlését az MDE Érdekessége, hogy akkor elhalasztotta a döntést a párttá alakulásról, Antall Józsefet, aki az egyik állítólagos aláíró, még alig ismerik, a vidéki szervezetek nem támogatják, így nem kerül be a 15 tagú elnökségbe, csak a választmányba. Állítólag ez annyira elkedvetlenítette, hogy nyárig feléjük sem nézett. A 1990-es választásokon parlamentbe került egyéb pártok közül a kisgazdák csak 1989. március 4-én tartották zászlóbontó nagygyűlésüket, az egykori Demokrata Néppártból pedig március 17-én alakult újjá a Kereszténydemokrata Népp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van – erősítette meg Giczy György –, </w:t>
      </w:r>
      <w:r>
        <w:rPr>
          <w:rFonts w:cs="Times New Roman" w:ascii="Times New Roman" w:hAnsi="Times New Roman"/>
          <w:sz w:val="24"/>
          <w:lang w:val="fr-FR"/>
        </w:rPr>
        <w:t xml:space="preserve">s </w:t>
      </w:r>
      <w:r>
        <w:rPr>
          <w:rFonts w:cs="Times New Roman" w:ascii="Times New Roman" w:hAnsi="Times New Roman"/>
          <w:sz w:val="24"/>
        </w:rPr>
        <w:t>engedd meg, elnök úr, hogy megjegyezzem: a KNDP egészen biztosan nem volt benne a paktum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akorlatilag ők még sehol sem voltak – mondta Virág –, de az SZDSZ és a Fid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ZDSZ akkor a négy nappal későbbi, március 19-i országos nagygyűlésének szervezésével és előkészítésével volt elfoglalva. A paktum szempontjából szóba jöhető két meghatározó ellenzéki szervezet, az MDF (még nem is párt) és az SZDSZ egyébként is a március 15-i alternatív ünnepségekre koncentrált. Hatalmas tüntetést szervezve jelképesen elfoglalták a Magyar Televíziót és felolvasták a Mit kíván a magyar nemzet? című 12 pontot. Kizárt, hogy emellett elmehettek egy rózsadombi villába alkudozni. Különben is: az MDF január 20-án már nyilvános eszmecserét folytatott az MSZMP-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az állampárt oldaláról nézz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Ők minek ültek volna le március 15-én egyezkedni az ország békés átalakulásának és jövőjének kérdéseiről, amikor még egy-két reformer politikust kivéve eszük ágában sem volt tárgyalni, </w:t>
      </w:r>
      <w:r>
        <w:rPr>
          <w:rFonts w:cs="Times New Roman" w:ascii="Times New Roman" w:hAnsi="Times New Roman"/>
          <w:sz w:val="24"/>
          <w:lang w:val="fr-FR"/>
        </w:rPr>
        <w:t xml:space="preserve">s </w:t>
      </w:r>
      <w:r>
        <w:rPr>
          <w:rFonts w:cs="Times New Roman" w:ascii="Times New Roman" w:hAnsi="Times New Roman"/>
          <w:sz w:val="24"/>
        </w:rPr>
        <w:t xml:space="preserve">főleg nem is volt kivel? Az alternatív politika szervezetek ugyanis csak egy héttel később, március 22-23-án alakították meg az Ellenzéki Kerékasztalt, </w:t>
      </w:r>
      <w:r>
        <w:rPr>
          <w:rFonts w:cs="Times New Roman" w:ascii="Times New Roman" w:hAnsi="Times New Roman"/>
          <w:sz w:val="24"/>
          <w:lang w:val="fr-FR"/>
        </w:rPr>
        <w:t xml:space="preserve">s </w:t>
      </w:r>
      <w:r>
        <w:rPr>
          <w:rFonts w:cs="Times New Roman" w:ascii="Times New Roman" w:hAnsi="Times New Roman"/>
          <w:sz w:val="24"/>
        </w:rPr>
        <w:t xml:space="preserve">kezdtek erővé kovácsolódni. A </w:t>
      </w:r>
      <w:r>
        <w:rPr>
          <w:rFonts w:cs="Times New Roman" w:ascii="Times New Roman" w:hAnsi="Times New Roman"/>
          <w:sz w:val="24"/>
          <w:lang w:val="el-GR"/>
        </w:rPr>
        <w:t>Β</w:t>
      </w:r>
      <w:r>
        <w:rPr>
          <w:rFonts w:cs="Times New Roman" w:ascii="Times New Roman" w:hAnsi="Times New Roman"/>
          <w:sz w:val="24"/>
        </w:rPr>
        <w:t>-verzió így a legjobb szándékkal sem valószínűsíth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 szünetet tartottam, belenéztem a jegyzeteimbe és folyta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izsgálhatjuk ezt a paktum verziót az állítólagos aláírók oldaláról is. Sajnos, a 13-ak teljes névsorát még nem ismerjük. Még ki kell derítenünk: kik vettek részt a találkozón, valóban azok voltak-e, akikről már tudunk vagy mások, </w:t>
      </w:r>
      <w:r>
        <w:rPr>
          <w:rFonts w:cs="Times New Roman" w:ascii="Times New Roman" w:hAnsi="Times New Roman"/>
          <w:sz w:val="24"/>
          <w:lang w:val="fr-FR"/>
        </w:rPr>
        <w:t xml:space="preserve">s </w:t>
      </w:r>
      <w:r>
        <w:rPr>
          <w:rFonts w:cs="Times New Roman" w:ascii="Times New Roman" w:hAnsi="Times New Roman"/>
          <w:sz w:val="24"/>
        </w:rPr>
        <w:t xml:space="preserve">kik kísérték el őket? A rendelkezésre álló információk szerint mindössze három párt és annak képviselői voltak jelen a találkozón. </w:t>
      </w:r>
      <w:r>
        <w:rPr>
          <w:rFonts w:cs="Times New Roman" w:ascii="Times New Roman" w:hAnsi="Times New Roman"/>
          <w:i/>
          <w:iCs/>
          <w:sz w:val="24"/>
        </w:rPr>
        <w:t>,Antall József, Boross Péter, Göncz Árpád, Horn Gyula, Pető Iván, Paskai László, KGB, Zoltai Gusztáv (MaZsiHisz), CIA”</w:t>
      </w:r>
      <w:r>
        <w:rPr>
          <w:rFonts w:cs="Times New Roman" w:ascii="Times New Roman" w:hAnsi="Times New Roman"/>
          <w:sz w:val="24"/>
        </w:rPr>
        <w:t>. Ezek, például Antall, Pető Iván és Horn Gyula is csak az 1991-es verzió esetében merülhettek fel. Azt még elfogadom, hogy a CIA és a KGB ügynökei anonimok, de a református egyház illetékes püspöke, vagy a több évtizedes ideiglenesség után végleg távozó szovjet hadsereg tábornoka miért nincs megnevezve, sőt az amerikai követség képviselője is névte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igaz... folytas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zük az említett három politikust! Furcsállom, hogy az állampártot csak egy akkor még keveset számító ember, Horn Gyula képviseli. Igaz, 91-ben már ő az MSZP elnöke. 89-ben még Nyers Rezső és Pozsgay, a reformerek vezéregyénisége, vagy Németh Miklós akkori miniszterelnök megfelelőbb személy lett volna. No persze, 1991-ben már egyikük sem játszott szerepet: Nyerset leváltották, Németh Miklós pedig az EBRD alelnökeként külföldön dolgozott. 1989 tavaszán még Grósz Károly is fontos ember volt mint főtitkár, vele sem számoltak, 91-ben pedig már ő sem volt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z említett két ellenzé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tall József akkor még csak kacérkodott az MDF-fel, neve csak később, a Nemzeti Kerekasztal-tárgyalásokon vált ismertté. Pető Iván sem illik ebbe a körbe, mert akkor még Kis János volt az SZDSZ prominense. Az említett három név önmagában kizárja az 1989. március 15-i paktum-időpontot. Nekem az egész ellentmondás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d kik jöhettek volna sz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a paktumot valóban 1989. március 15-én kötik, akkor hihetőbb lenne a lista Németh Miklóssal, Pozsgay Imrével, Kis Jánossal, Tölgyessy Péterrel, Bíró Zoltánnal, Csengey Dénessel stb. El tudjátok képzelni, hogy egy ilyen fontos alkun ne lett volna jelen Mark Palmer akkori amerikai nagykövet vagy szovjet kollégája? Mellesleg akkoriban a KGB még csak szőrmentén bratyizott a CIA-vel, bár erre sem mernék megesküdni, hiszen a máltai csúcstalálkozó már megtörtént, Gorbacsov és Reagan elnök, valamint a két világrendszer vezető államának titkosszolgálata ott és akkor már sok mindenben megállapodott egym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ttam egy kis kólát és újabb érveket hoztam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kérdezhetnétek azt is: miért nem kaptak meghívást a paktumra a Fidesz emberei, a kisgazdák vagy a kereszténydemokraták? Ezek a parlamenti pártok nem számítottak? Úgy latszik, 1989-ben nem, de 1991-ben? Akkor már nagy hiba lett volna kihagyni ebből Torgyánt és Orbán Viktort. Úgy gondolom, abban egyetérthetünk, hogy itt a nevekkel sántít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következtetsz eb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paktum kitalálói vagy nem rendelkeztek teljes körű ismerettel, vagy szándékosan hagyták ki a fontosabb személyiségeket mondjuk azért, mert nem mentek volna bele, mert nekik talán a nemzeti érdek vagy az is számított volna, hogy mit szeretnének a magyar embe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an akkor, ha mégis az általad említett három párt emberei vettek részt a titkos megbeszélésen, csak ez azért nem került nyilvánosságra, mert az is a megállapodás része volt, hogy Örökre titok marad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sem zárható ki, mint ahogyan az sem, hogy a rózsadombi 13-ak paktuma nem más, mint rémhírterjesztés, a szélsőjobboldali szerkesztők színes fantáziájának terméke, ahogy manapság a politikai és gazdasági hatalom birtokosai és az őket kiszolgálók állítják. Mindenesetre az is tény, hogy az állítólagos aláírók megmosolyogják, cáfolatra sem tartják érdemesnek a paktumot, mondván: silány kitaláció az egész. Ez is az igazsághoz tartozik. A fenti ellentmondásoktól függetlenül foglalkoznunk kell vele, mert az ország idejutott, mert a húsz pontnak igazságtartalma van. Nem véletlen, hogy a politikai hatalom birtokosai között ott van sok pártállami vezető, </w:t>
      </w:r>
      <w:r>
        <w:rPr>
          <w:rFonts w:cs="Times New Roman" w:ascii="Times New Roman" w:hAnsi="Times New Roman"/>
          <w:sz w:val="24"/>
          <w:lang w:val="fr-FR"/>
        </w:rPr>
        <w:t xml:space="preserve">s a </w:t>
      </w:r>
      <w:r>
        <w:rPr>
          <w:rFonts w:cs="Times New Roman" w:ascii="Times New Roman" w:hAnsi="Times New Roman"/>
          <w:sz w:val="24"/>
        </w:rPr>
        <w:t>volt kommunisták egy része ma a leggazdagabb. Úgy gondolom, kötelességünk tovább folytatni a kutatást, feltárni az akkori események hátterét. Valaminek lennie kellett, valamire biztosan rá fogunk jö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 folytatjuk, de mi legyen a paktum húsz pontjával? Dobjuk a papírkosár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emmiképpen. Az eddigi cáfolatok még nem azt jelentik, hogy kitaláció. Mi van akkor, ha a két hibás időpont csak dezinformáció. Azért terjesztették el a 91-es és 89-es verziót, hogy nevetségessége miatt könnyű legyen cáfolni és megmosolyogják? Lehet, hogy ennek is célja volt. Mondjuk az, hogy egy valódi időpontról és tárgyalássorozatról elterelje a figyel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javasolsz, elnök úr? – kérdezte Giczy Györ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ogy egyelőre folytassuk az anyag– és információgyűjtést. Újabb bizonyítékokra, visszaemlékezésekre, olyan érvrendszerre van szükség, ami alátámasztja, hogy valamiféle paktum mégiscsak létezik, a rendszerváltás pedig nem rendszerváltás volt, hanem a kommunista káderek, a pártállam és a nemzeti vagyon egy részének fondorlatos átmentő akciója. A következő ülésünkön folytatjuk.</w:t>
      </w:r>
    </w:p>
    <w:p>
      <w:pPr>
        <w:pStyle w:val="Heading1"/>
        <w:rPr>
          <w:szCs w:val="24"/>
        </w:rPr>
      </w:pPr>
      <w:r>
        <w:rPr/>
        <w:t>A Rózsadombi paktum helyszíne és névválasz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nyaggyűjtés során az 1989-es esztendőről szóló Politikai évkönyvben, Hankiss Elemér írásában felfedeztem egy témakiemelést. Azt a címet adta a dőlt betűkkel szedett kiemelésnek, hogy Rózsadombi perspektíva. Ez ugyan gazdasági kérdésekről szólt, arról, hogy az akkori Németh-kormány antiinflációs politikáját az ellenzéki pártok többsége szótlanul elfogadta, de engem elgondolkoztatott. Miért gondolt már Hankiss is a Rózsadombra? Ez a térség az akkori gazdagokra és a pártelitre utalt? Debreczeni József A miniszterelnök című könyvében Torgyant úgy nevezik, a Rózsadombi Dózsa György. Más korabeli anyagok is mint valami toptérségről, úgy beszélnek Budapest II. kerületének e villanegyed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vetkező szűkkörű bizottsági ülésen fel is tettem vitaindítónak a kérdést: miért a rózsadombi nevet kapta az állítólagos pakt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rág András próbált válaszolni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Rózsadomb volt az egyik „káderdülő” – magyarázta –, a rendszerváltozás időszakában Budapestnek ez a villanegyede adott otthont számos újgazdagnak, vezető pártkádernek. </w:t>
      </w:r>
      <w:r>
        <w:rPr>
          <w:rFonts w:cs="Times New Roman" w:ascii="Times New Roman" w:hAnsi="Times New Roman"/>
          <w:sz w:val="24"/>
          <w:lang w:val="el-GR"/>
        </w:rPr>
        <w:t xml:space="preserve">Ε </w:t>
      </w:r>
      <w:r>
        <w:rPr>
          <w:rFonts w:cs="Times New Roman" w:ascii="Times New Roman" w:hAnsi="Times New Roman"/>
          <w:sz w:val="24"/>
        </w:rPr>
        <w:t>térség keleti oldalán lakott Kádár János, nyugati alján, a Trombitás utcában pedig Grósz Károly. Érdekes még az is, hogy a tetején, a Vérhalom térnél alakították ki egy villában az akkori miniszterelnöki rezidenciát, amit aztán biztonsági okokból mégsem használtak. Be lehetett látni, könnyen át lehetett volna lőni az épületet... Korábban még az ideiglenesen Magyarországon tartózkodó hírhedt terrorista, Carlos is valahol a közelben lakott. Egyszóval ez a térség volt még akkoriban a to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kkor ez lehet a magyarázata, miért valahol ott tárgyaltak a mi titkos paktumolóink is. Ha pedig tényleg a Rózsadomb elit környezetében tartották a találkozót, akkor logikus, hogy arról adtak nevet a titkos megállapodásnak. Javaslom, kezdjük a helyszínnel. Az egyik rendelkezésemre álló információ szerint Lakatos Pál a Kossuth Rádió Vasárnapi Újság című műsorának leváltott főszerkesztője tudni </w:t>
      </w:r>
      <w:r>
        <w:rPr>
          <w:rFonts w:cs="Times New Roman" w:ascii="Times New Roman" w:hAnsi="Times New Roman"/>
          <w:sz w:val="24"/>
          <w:szCs w:val="22"/>
        </w:rPr>
        <w:t>véli, hogy a tárgyalások helyszíne egy Budapest, II. Mechwart tér közelében lévő villa volt. Az ezzel kapcsolatos értesüléseit az egyik, Körösi Imrével közös könyvükben is kifej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Mechwart tér környéke is a Rózsadombhoz tartozik. Ha valóban ott jöttek össze a fontos emberek, akkor jó a névválasztás. Már azért is, mert a rózsadombi újgazdagok és pártkáderek iránt ellenszenvet k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an tehát egy feltételezett helyszínünk – vettem át a szót. – Induljunk ki abból, hogy egy rózsadombi vagy azon a környéken található villa volt a paktum helyszíne. Az a kérdés: ez valamelyik fontos elvtársé lehetett vagy a Diplomáciai Testületeket Ellátó Iroda külföldi követségi attasék vagy konzulok részére bérbe adásra váró ingatlana, esetleg valami más? A fontos elvtársakat, de ugyanígy az érintett ellenzéki vezetőket is kizárhatjuk, mert senki sem kockáztathatta meg azt, hogy lakcíme összefüggésbe kerüljön a titkos tárgyalással. A DTEI-t is kizárhatjuk, mert az akkori külügyminisztereket, Várkonyi Pétert, Horn Gyulát, mint ahogy utódját, Jeszenszkyt sem nem vonták be a tárgyaláso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edig Horn szerepel a Rózsadombi paktum feltételezett 13 tagja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de ez csak amolyan tippelés. Úgy tudom, Horn Gyula tagadja, hogy bevonták volna ilyesfajta egyezkedésbe. Ezt el is hiszem, mert egyfelől Németh Miklós miniszterelnök sok esetben kihagyta őt bizonyos tárgyalásokról. Az akkori kormánykörökből származó információk szerint Németh néha a külügyeket is a saját kezébe vette. Horn megkerülésével folytatott folyamatos tárgyalásokat, egyeztetéseket Mark Palmer nagykövettel, de a szovjetekkel és másokkal is. Hallottam olyan találkozókról, amikor Németh a neves külföldi államfővel vagy miniszterelnökkel négyszemközt vagy csupán megbízható tolmács bevonásával tárgyalt, Horn meg valahol kint vára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zt egykori vezető kormányhivatalnokként én is megerősíthetem – mosolyodott el Virág. – Ilyenkor a várakozási időt Horn fröccsözgetéssel ütötte el. Kedvelte a Badacsonyi Kéknyelűt, ezért is becéztük egy szűkebb körben Kéknyelű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mi </w:t>
      </w:r>
      <w:r>
        <w:rPr>
          <w:rFonts w:cs="Times New Roman" w:ascii="Times New Roman" w:hAnsi="Times New Roman"/>
          <w:sz w:val="24"/>
          <w:szCs w:val="22"/>
          <w:lang w:val="fr-FR"/>
        </w:rPr>
        <w:t xml:space="preserve">a </w:t>
      </w:r>
      <w:r>
        <w:rPr>
          <w:rFonts w:cs="Times New Roman" w:ascii="Times New Roman" w:hAnsi="Times New Roman"/>
          <w:sz w:val="24"/>
          <w:szCs w:val="22"/>
        </w:rPr>
        <w:t xml:space="preserve">Kéknyelűt illeti, mint kedvelt itóka kortyolgatását el tudom képzelni, de az általam megkérdezett MSZMP-sek és MSZP-s </w:t>
      </w:r>
      <w:r>
        <w:rPr>
          <w:rFonts w:cs="Times New Roman" w:ascii="Times New Roman" w:hAnsi="Times New Roman"/>
          <w:sz w:val="24"/>
        </w:rPr>
        <w:t>utódaik tagadták, hogy külügyminiszterként vagy későbbi pártelnök-miniszterelnökként ez lelt volna a ragadványneve. Ez nem is érdekes. Sokkal fontosabb egy másik szempont, ami amellett szól, hogy Horn Gyulát kihagyták a titkos egyezkedés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hogy Horn nem kedvelte Mark Palmert. Az egykori amerikai nagykövetről meglehetősen negatívan nyilatkozott. Megkeresem majd és ezzel kapcsolatban kikérem a véleményét. Talán mond néhány konkrétumot. Annyi bizonyos, sérthette az igazságérzetét, hogy Palmer mint valami szürke eminenciás madzagon rángatja a magyar politikusokat és az ellenzék vezetőit. Sokkal jobban beleszól mindenbe, mint korábban a szovjet nagykövet. Miféle szabadság és függetlenség várhatott Magyarországra, ha az amerikaiak itteni embere úgy dirigál, mint valami helytar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ppá! Eszembe jutott valami, elnök úr – szólalt meg Giczy. – 1989 nyarán Mark Palmert úgy nevezték, mint valamiféle prokonzuli, újkori helytartót. Ez ellen tiltakozott is az egyik 89 júliusi HVG-ben. Nem zörög a haraszt, nem alaptalanul tartották prokonzulnak. Úgy gondolod, hogy Horn akkor se ment volna el a Rózsadombi paktum tárgyalásaira, ha hív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tbiztos, hogy nem ült volna le egy olyan tárgyalóasztalhoz, ahol Mark Palmer elnökö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 helyettese, Kovács László akkori külügyi államtitk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w:t>
      </w:r>
      <w:r>
        <w:rPr>
          <w:rFonts w:cs="Times New Roman" w:ascii="Times New Roman" w:hAnsi="Times New Roman"/>
          <w:sz w:val="24"/>
          <w:lang w:val="el-GR"/>
        </w:rPr>
        <w:t xml:space="preserve"> </w:t>
      </w:r>
      <w:r>
        <w:rPr>
          <w:rFonts w:cs="Times New Roman" w:ascii="Times New Roman" w:hAnsi="Times New Roman"/>
          <w:sz w:val="24"/>
        </w:rPr>
        <w:t>is kizárható – folytattam. – Őt legfeljebb akkor vonták volna be a tárgyalásokba, ha az Kohl kancellárral folyik. Kovács éppúgy, mint Horn Gyula vagy bizalmi emberük, Horváth István bonni nagykövet a német kapcsolatok bővítését favorizálta, így a feltételezhetően amerikai bábáskodás alatt folyó paktumozásban nem lehetett szerepük. Visszatérve a rózsadombi villára: az nem lehetett a Külügyminisztériumé illetve a DTEI-é. Ebből logikusan következik, hogy a szóbanforgó villa bizonyára egy úgynevezett „konspirációs lakás” volt, talán az állambiztonságé, az elhárításé egy fedőcégen keresztül. No persze, az akkori sruktúrát, a párt belüggyel és a titkosszolgálatokkal való összefonódását alapul véve lehetett ez az MSZMP és a kormány szűkebb körű beavatottjainak a titkos találkahely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gyetértek – bólintott Virág. – Ezt támasztja alá egy epizód, amelynek én is a részese voltam. Azt hittem, nincs köze ehhez az </w:t>
      </w:r>
      <w:r>
        <w:rPr>
          <w:rFonts w:cs="Times New Roman" w:ascii="Times New Roman" w:hAnsi="Times New Roman"/>
          <w:sz w:val="24"/>
          <w:szCs w:val="22"/>
        </w:rPr>
        <w:t>ügyhöz, mert csak egy főszerkesztő, mellesleg épp a te megbuktatási kísérletedről szól. Itt az ideje, hogy másfél évtized után megtudd. Ez az eset is egy rózsadombi konspirációs villában játszódik, lehet, hogy épp abban, amelyikben a Rózsadombi paktum született, ezért fölöttébb érdekes.</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ügy hátterének jobb megértése végett előbb el kell mondanom az előzményeket. 1989 nyarán a budapesti Hiltonban egy érdekes üzleti találkozót rendeztek. Demján Sándor, a Magyar Hitelbank akkori elnök-vezérigazgatója, a Reform hírmagazint kiadó részvénytársaság főrészvényese és Marjai József nyugalmazott miniszterelnök-helyettes meghívta a két ismert ausztrál milliárdost, Sir </w:t>
      </w:r>
      <w:r>
        <w:rPr>
          <w:rFonts w:cs="Times New Roman" w:ascii="Times New Roman" w:hAnsi="Times New Roman"/>
          <w:sz w:val="24"/>
          <w:szCs w:val="22"/>
          <w:lang w:val="fr-FR"/>
        </w:rPr>
        <w:t xml:space="preserve">Peter </w:t>
      </w:r>
      <w:r>
        <w:rPr>
          <w:rFonts w:cs="Times New Roman" w:ascii="Times New Roman" w:hAnsi="Times New Roman"/>
          <w:sz w:val="24"/>
          <w:szCs w:val="22"/>
        </w:rPr>
        <w:t>Abelest, a TNT tulajdonosát és Rupert Murdock sajtómágnást. A vacsorán a Reform hírmagazin akkori főszerkesztőjeként én is részt vettem és Pozsgay József, a legjobb szinkrontolmács fordított. Sir Abeles és Demján is javasolta Murdocknak, hogy társuljon be a magyar médiába. Megvehetné például részben vagy egészben a Demján-érdekeltség két lapját, a Reform hetilapot és a Mai Nap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mlékszem, vacsora után hatalmas vastag szivarokat szívtunk. A két külföldi milliárdos ehhez már hozzászokott, én viszont hamarosan olyan rosszul lettem, hogy szédelegve távoznom k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 a bevezető azért fontos, az üzleti vacsorát követően kitaláltuk Demjánnal, hogy lényegesen javítaná a Reform eladási pozícióit, ha a hetilap átkerülne egy újonnan alapított részvénytársaságba. Ezt 1989 szeptemberében gyorsan meg is szerveztük és októbertől a hetilap a tíz százalékban az újságírók, kilencven százalékban a korábbi tulajdonos által létrehozott új cég, a Reform Hírmagazin Rt. lett a Reform újság tulajdonosa. így hetekkel később sokkal jobb pozícióból kezdődhettek meg a tárgyalások Murdoch News International nevű londoni sajtóbirodalmával a lap és cég eladá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sakhogy erről nem tudhattak a párt konzervatívjai 1989 szeptemberében, az MSZMP fennállása utolsó hónapjának belharcai időszakában. Az előkészületben lévő tulajdonváltást úgy tekintették, hogy én függetleníteni szeretném magam, a lapot pedig át akarom játszani az ellenzéknek. Csak ekkor, Virág Andrást hallgatva döb</w:t>
      </w:r>
      <w:r>
        <w:rPr>
          <w:rFonts w:cs="Times New Roman" w:ascii="Times New Roman" w:hAnsi="Times New Roman"/>
          <w:sz w:val="24"/>
        </w:rPr>
        <w:t>bentem rá, hogy akkor azonnali ellencsapásra készü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rág így emlékezett vissza arra a koraőszi est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Az igazgatóság párthoz hű tagjaival estig üléseztünk. Többen felvetették, hogy Tőke Pétert, a Reform főszerkesztőjét azonnali hatállyal le kellene váltani, mert a lap irányítása, szellemisége teljesen idegen lett a szocialista eszméktől, egyre inkább ellenzékivé válik. Hiába a sok beépített ember, a Népszabadságtól odakölcsönzött főszerkesztő-helyettes, a szerkesztőség egyre inkább rendszerellenes szarkavarók gyülekezete. Tőke nem jár el a főszerkesztői értekezletekre, nem kéri ki a sajtóirányatás tanácsát, átlép a fontos agigproposok és tájhivatali vezetők feje felett, a saját útját járja, legfeljebb Grósztól, Berecztől, Pozsgaytól és Németh Miklóstól kér néha tanácsot. Nem tagja a pártnak, segíti az ellenzéki mozgalmakat, csak Demjánt és a bankos vezetőket fogadja el főnök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igazgatóság többségében az a vélemény alakult ki, hogy Tőkét sürgősen le kell váltani és egy ilyen zűrzavaros politikai helyzetben jobban eligazodó megbízható elvtársat kell kinevezni a helyére. Mint akkori vezérigazgató elleneztem ezt, mondván: Demján háta mögött nem szabad ilyen puccsszerű leváltást végrehajtani, egyébként sincs egyetlen utódjelölt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percnyi tanácstalanság után az egyik igazgatósági tag konzultált valakikkel, majd közölte, hogy azonnali találkozóra hívnak bennünket. Ekkor valamennyien felkerekedtünk és a Könyves Kálmán körúti irodából kocsival átmentünk egy titkos éjszakai helyszínre. Sötét volt, nem tudtam követni az utcákat, egyébként is rosszul tájékozódom, csak arra emlékszem, hogy a Gábor Áron úton jöttünk fel, aztán talán a Bimbó úton mentünk a Mechwart tér irány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ertes villában, ahová bementünk, sötét volt. Mi érkeztünk elsőként. Az lepett meg, hogy a társaim már járhattak ott, mert tudták, hol a kulcs, a bejárat. Ismerték az épület fontosabb belső helyiségeit is. Ahogy bementünk azonnal egy tárgyalóba indultak, ahol az asztalra ki voltak készítve a poharak, a konyha hűtőszekrényéből üdítőket hoztak, és termosz tele volt előre lefőzött kávéval. A legmegdöbbentőbb az volt, hogy a villa be volt rendezve, de lakatlannak tűnt, mert sehol egy ottlakótól származó ruha vagy valami személyes tárgy. Minden úgy volt elhelyezve a vázáktól, a kisplasztikáktól a polcon lévő néhány könyvig, ahogyan egy lakberendező otthagy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marosan megérkeztek a többiek is. Egy-két pártközpontos és három ismeretlen, katonás tartású civilruhás. Valamennyien otthonosan mozogtak, tudták, hol a vécé, melyik szekrényben van a pálinka és a konyak, egyszóval hazajö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onnal elővezették, milyen fontos lap a Reform és mindenáron meg kell szerezni, különös tekintettel arra, hogy hamarosan összeül az MSZMP kongresszusa és ott fontos döntések várhat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médiát kézben kell tartani – mondta egy párközpontos, B,</w:t>
      </w:r>
      <w:r>
        <w:rPr>
          <w:rFonts w:cs="Times New Roman" w:ascii="Times New Roman" w:hAnsi="Times New Roman"/>
          <w:sz w:val="24"/>
          <w:szCs w:val="22"/>
          <w:vertAlign w:val="subscript"/>
        </w:rPr>
        <w:t xml:space="preserve"> </w:t>
      </w:r>
      <w:r>
        <w:rPr>
          <w:rFonts w:cs="Times New Roman" w:ascii="Times New Roman" w:hAnsi="Times New Roman"/>
          <w:sz w:val="24"/>
          <w:szCs w:val="22"/>
        </w:rPr>
        <w:t>akit akkoriban a sajtóban mindenki ismert –, megengedhetetlen, hogy egy zavaros eszméket követő Tőke irányítson egy ilyen fontos lap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megbeszélés körülbelül éjfélig tartott, akkor befutott a részvénytársaság elnöke. Meghallgatta a rövid összefoglalót, aztán közölte, hogy ebben nem kíván részt venni, amúgy is hamarosan lemond, más munkái les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rre én is bejelentettem, hogy távozni kívánok a részvénytársaság vezérigazgatói posztjáról és nem veszek részt ebben a főszerkesztő-leváltósdiban. Egyébként is ha el akarnák távolítani Tőkét, én azonnal telefonálok a főrészvényesnek, </w:t>
      </w:r>
      <w:r>
        <w:rPr>
          <w:rFonts w:cs="Times New Roman" w:ascii="Times New Roman" w:hAnsi="Times New Roman"/>
          <w:sz w:val="24"/>
          <w:szCs w:val="22"/>
          <w:lang w:val="fr-FR"/>
        </w:rPr>
        <w:t xml:space="preserve">s </w:t>
      </w:r>
      <w:r>
        <w:rPr>
          <w:rFonts w:cs="Times New Roman" w:ascii="Times New Roman" w:hAnsi="Times New Roman"/>
          <w:sz w:val="24"/>
          <w:szCs w:val="22"/>
        </w:rPr>
        <w:t>ezt elmondom Tőkének is, ő pedig nem fogja annyiban hagyni, szól Demjánnak, Grósznak vagy a reformer politikuso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ényeg az, hogy patthelyzet alakult ki, nem tudták, mitévők legyenek. A tárgyalás eredménytelenül zárult. Néhányan azzal váltak el, hogy tájékozódnak a párt vezető körében és hamarosan újra összeülnek. Erre azonban a következő időszakban már nem került sor, mert kiéleződött az MSZMP-n belüli belső harc a konzervatívok, a reformkommunisták és a Nyers körül csoportosuló szociáldemokrácia irányába elhajlók között. Október 6-7-én pedig a kongresszus olyan, nem várt irányt váltott, ami az MSZMP önfeloszlatá-sához és egy új párt, az MSZP megalapításához vezetett. Számomra csak az maradt meg, hogy a pártnak ilyen titkos villája i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öszönöm, hogy elmondtad, legalább utólag megtudtam, hogy azok, akik szemtől szemben a barátaim voltak, akikkel jókat dumáltunk, nevetgéltünk, közben ki akartak nyírni – jegyeztem meg halvány mosoll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a akkor szólsz nekem, hogy Demjánnal egyetértésben, üzleti érdekből akarod függetleníteni a Reformot, akkor nem áskálódnak </w:t>
      </w:r>
      <w:r>
        <w:rPr>
          <w:rFonts w:cs="Times New Roman" w:ascii="Times New Roman" w:hAnsi="Times New Roman"/>
          <w:sz w:val="24"/>
        </w:rPr>
        <w:t>ellened. Megnyugtathattam volna a leváltásodon mesterkedő idiótákat, hogy nincs a háttérben politikai oka az önállósod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politikai oka is volt. Elegem lett abból, hogy állandóan elláttak „atyai jótanáccsal” meg beleszóltak a lapszerkesztésbe. Mindenesetre október elsejétől már egy másik részvénytársasághoz tartoztunk és annak én lettem az elnöke. Szabad kezet kaptam Demjántól, aztán később, amikor eladtuk a lap ötven százalékát, Rupert Murdochtó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hallgatni benneteket, főszerkesztő urak – mosolyodott el Giczy, akiről kevesen tudják, hogy maga is volt helyettes főszerkesztő a nyolcvanas évek első felében, egykori lelkészként a Reformátusok Lapjánál. – De ha javasolhatom, térjünk vissza az eredeti témánkhoz, a rózsadombi helyszínhez, mert nekem is lesz némi adalék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 bólintottam. – A rózsadombi villa létezésére András visszaemlékezése is utal, de van ezzel kapcsolatban még egy forrás. Scmidt Atilla bűnügyi újságíró is kutatta ezt a konspirációs találkahelyet. A titkosszolgálatokról írott cikkei és anyaggyűjtése során állítólag megtalálta azt a bizonyos rózsadombi „T” villát. Nagy valószínűséggel ugyanaz az épület, ahol a Reformot megszerezni szándékozó párt és belügyes csapat, valamint más alkalommal a Rózsadombi 13-ak összejöttek. Te jössz, Gyuri! Te is tudsz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iczy György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Talán megerősíti a „T” villa létezését egy másik találkozó és az ott elhangzottak. Évekkel később, a rendszerváltozás után a Rózsadombi paktumra hivatkozva a politikai körök össze akartak hozni „Béke Jobb” elnevezéssel egyfajta nemzeti megbékélést. Egy Pest megyei, egykori Andrássy-villában volt a találkozó. Ott szűkebb körben elhangzott, milyen sikeres volt a Rózsadombi paktum, annak hagyományait követve kellene lerakni egy új nemzeti megbékélés alapjait. A villa tulajdonosa elmondta, hogy ő már a Rózsadombi paktum idején is összehozta Boross Pétert a politikai elit bizonyos személyiségeivel, </w:t>
      </w:r>
      <w:r>
        <w:rPr>
          <w:rFonts w:cs="Times New Roman" w:ascii="Times New Roman" w:hAnsi="Times New Roman"/>
          <w:sz w:val="24"/>
          <w:lang w:val="fr-FR"/>
        </w:rPr>
        <w:t xml:space="preserve">s </w:t>
      </w:r>
      <w:r>
        <w:rPr>
          <w:rFonts w:cs="Times New Roman" w:ascii="Times New Roman" w:hAnsi="Times New Roman"/>
          <w:sz w:val="24"/>
        </w:rPr>
        <w:t>ezt kellene tenni a Béke Jobb idején is. Ez a bizonyos A. úr azt vallotta akkor, hogy részt vett 1989-ben a Rózsadombi paktum előkészítésében és megszervezésében, a tárgyalások idején pedig jelen volt abban a bizonyos rózsadombi villában. Az ott szerzett tapasztalatait ajánlotta fel nekünk, de nem volt rá szükség, mert a Béke jobból, ami kitörési pont lehetett volna egy</w:t>
      </w:r>
      <w:r>
        <w:rPr>
          <w:rFonts w:cs="Times New Roman" w:ascii="Times New Roman" w:hAnsi="Times New Roman"/>
          <w:sz w:val="24"/>
          <w:szCs w:val="22"/>
        </w:rPr>
        <w:t xml:space="preserve">fajta nemzeti közmegegyezés irányában, nem lett semmi. Az illető egyébként a magyar nagytőkét reprezentáló fontos személyiségek szűk köréhez tartozott, </w:t>
      </w:r>
      <w:r>
        <w:rPr>
          <w:rFonts w:cs="Times New Roman" w:ascii="Times New Roman" w:hAnsi="Times New Roman"/>
          <w:sz w:val="24"/>
          <w:szCs w:val="22"/>
          <w:lang w:val="fr-FR"/>
        </w:rPr>
        <w:t xml:space="preserve">s </w:t>
      </w:r>
      <w:r>
        <w:rPr>
          <w:rFonts w:cs="Times New Roman" w:ascii="Times New Roman" w:hAnsi="Times New Roman"/>
          <w:sz w:val="24"/>
          <w:szCs w:val="22"/>
        </w:rPr>
        <w:t>ha jól emlékszem, elnökhelyettes lehetett valamelyik országos szakmai szövetség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iczy neveket is említett, ezeket nem jegyeztük fel, csak memorizáltuk. A kereszténydemokrata exelnök beszámolója nemcsak a villa valódiságára, hanem a paktum megtörténtére és egy újabb szereplőre, Boross Péter exminiszterelnökre is rávilágí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vonultunk kávézni. Eközben megkérdeztem Giczy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ondd, mi volt az oka, hogy téged kicsináltak a KDNP-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Köszönöm az érdeklődésed, elnök úr. Azzal kezdődött, hogy felvetettem a párt vezetőségének alternatívaként Németh Miklóst mint kiváló miniszterelnök-jelöltet. Nem is csináltunk ebből titkot, a kereszténydemokrata szervezetek is kezdték elfogadni. Csakhogy jobboldali beállítottságú párt lévén a KDNP vezetőségének egy része ezt a kezdeményezést ellenezte, elképzelhetetlennek tartotta, hogy egy közismert baloldali politikust támogasson. Amikor engem meg akartak buktatni, a Németh Miklós-ügyet használták fel ellenem. A választmány leszavazott. Akkoriban ugyanis a KDNP vezetése kapott egy ajánlatot Dávid Ibolyától is. Ennek az volt a lényege, hogy Dávid Ibolya a Fidesszel folytatandó tárgyalásokon feláll, otthagyja Pokorni Zoltánt,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inkább a KDNP-vel lép szorosabb együttműködésre. A találkozó estéjén várták is Dávid Ibolya jelentkezését, de ő inkább a Fidesz mellett döntött. Az ellenem fellépő KDNP-s vezetők azóta is várják az MDF elnök asszonyának hívó szavát, de hiába. Ők ennek kapcsán teremtettek olyan tarthatatlan helyzetet, amit megelégeltem. Az alapszabály szerint a választmány nem válthatott le, erre csak a tisztújító kongresszusnak volt joga. Azt össze is hívták, de arra már nem mentem el, mert annyira gyengének találtam a pártunk választási esélyeit, hogy nem láttam értelmét 2001-ben egy szakadásnak és a pártelnöki posztért folyó kiélezett küzdelemnek. Engem tehát nem buktattak meg, nem csináltak ki, nem váltottak </w:t>
      </w:r>
      <w:r>
        <w:rPr>
          <w:rFonts w:cs="Times New Roman" w:ascii="Times New Roman" w:hAnsi="Times New Roman"/>
          <w:sz w:val="24"/>
          <w:szCs w:val="22"/>
          <w:lang w:val="fr-FR"/>
        </w:rPr>
        <w:t xml:space="preserve">le. En </w:t>
      </w:r>
      <w:r>
        <w:rPr>
          <w:rFonts w:cs="Times New Roman" w:ascii="Times New Roman" w:hAnsi="Times New Roman"/>
          <w:sz w:val="24"/>
          <w:szCs w:val="22"/>
        </w:rPr>
        <w:t>döntöttem úgy, hogy ilyen légkörben félreállok. Az az érdekessége az egésznek, hogy az a két KDNP-vezetőségi tag, aki a legjobban ellenezte Németh Miklóst, Medgyessy hatalomra kerülése után elfogadott az MSZP-től egy-egy jól fizető zsíros posztot.</w:t>
      </w:r>
    </w:p>
    <w:p>
      <w:pPr>
        <w:pStyle w:val="Heading1"/>
        <w:rPr>
          <w:szCs w:val="24"/>
        </w:rPr>
      </w:pPr>
      <w:r>
        <w:rPr/>
        <w:t xml:space="preserve">A C-verzió vagy inkább </w:t>
      </w:r>
      <w:r>
        <w:rPr>
          <w:lang w:val="en-US"/>
        </w:rPr>
        <w:t xml:space="preserve">II. </w:t>
      </w:r>
      <w:r>
        <w:rPr/>
        <w:t>Rózsadombi pakt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dilemmát továbbra is a Rózsadombi paktum két, egymásnak ellentmondó, vélt időpontja jelentette. A rendszerváltás gyors átalakulást eredményező időszakában egyáltalán nem mindegy ugyanis, hogy mikor kötötték meg a paktumot. Egészen más a megítélése, ha a pártállam vége előtt másfél-két évvel írták alá, </w:t>
      </w:r>
      <w:r>
        <w:rPr>
          <w:rFonts w:cs="Times New Roman" w:ascii="Times New Roman" w:hAnsi="Times New Roman"/>
          <w:sz w:val="24"/>
          <w:lang w:val="fr-FR"/>
        </w:rPr>
        <w:t xml:space="preserve">s </w:t>
      </w:r>
      <w:r>
        <w:rPr>
          <w:rFonts w:cs="Times New Roman" w:ascii="Times New Roman" w:hAnsi="Times New Roman"/>
          <w:sz w:val="24"/>
        </w:rPr>
        <w:t>megint más, ha az első szabad választások eredményeként alakult Antall-kormány majdnem egyéves fennállásakor. Hiába volt már a magyarázat a miértre, a hol kérdésére – a mikor témakörénél a bizottság újra tanácstalanná vált. Az 1991-es „A” verziót későinek, az 1989. március 15-i „B” változatot, pedig túl korainak találta. Az addig megszerzett információk olyan ellentmondásosak voltak, hogy nem találtak kiut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kat töprengtem én is a két időponton. Az 1991. március 15-i „A” változat már csak azért érdekes, mert az állítólagos aláírók akkor már potentátok voltak. Antall miniszterelnök, Göncz Árpád köztársasági elnök, Boross Péter miniszter, Horn pedig pártelnök lett. Magára a paktumra viszont már semmi szükség sem volt. Épeszű ember – főleg olyan magyar, mint Antall, aki ráadásul beteg is volt – nem írta volna alá, úgymond utólag. Már csak azért sem, mert néhány pontot esze ágában sem lett volna megvalósítani. A másik, az 1989. március 15-i JB” verzió meg azért nem tetszett, mert túl korai. Már csak azért is korai, mert az említett állítólagos aláírók – amint arról már szó esett – Hornt leszámítva még ismeretlenek vo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az objektív körülményeket nézzük, 1989 tavaszán még nagyon gyenge és törékeny volt az ellenzék, az MSZMP pedig erős, és eszük ágában sem volt lepaktálni a hatalmukat romboló, aláásó ellenfeleikkel, érveltem magamban. Megnéztem, A rendszerváltás FEKETE-KÖNYVÉ-ben miről írtam a tavaszi hónapokban. Az akkori PB-ülések jegyzőkönyveiben nem találtam semmi utalást paktumra vonatkozóan, pedig azokon a fontos összejöveteleken mindenről beszámoltak. A titkosszolgálatok sem regisztráltak semmit egy ilyen találkozóval kapcsolatban, pedig ha a KGB is jelen volt, az tájékoztatta volna magyar kapcsolatait. Arról nem is beszélve, hogy a paktumon – akár Horn volt ott, akár más – az állampárt képviselőjének is jelen kellett lennie, különben nem lett volna kivel megállapodni. Egy ilyen fontos, sorsdöntő tárgyalásra pedig csak a PB küldhetett volna ki valakit, amint meg is tették abban az évben az ellenzéki pártokkal folytatott különféle párbeszédek alkalm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het, hogy a bizottságbeli kutatótársaim holtpontra jutottak, de én nem tudtam ezt elfogadni. Tovább kell lépni, meg kell hallgatni az érdekelteket is, hátha az ő visszaemlékezéseik új fordulatot ho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állítólagos paktumosok között Pető Ivánt is szerepelt. Először őt kerestem meg. Amikor elmondtam neki, hogy két, ellentmondásos verzióm van, így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89. márciusi időpont korai, a 9 l-es pedig marhaság, hiszen addigra már minden eldőlt. Legfeljebb egy 1989. októberi időpont lett volna jó ilyesmire, de egyik írásomban foglalkoztam a Rózsadombi paktummal. A lényege: ostobaság az eg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ovács László külügyminiszter nem szerepelt ugyan a listán, de őt is megkérdeztem a paktumról. Neki már a Petőtől hallott októbert is bedobtam. Kovács akkori külügyi államtitkárként az 1989-es MSZMP-kongresszuson az egyik bizottság elnöke volt, </w:t>
      </w:r>
      <w:r>
        <w:rPr>
          <w:rFonts w:cs="Times New Roman" w:ascii="Times New Roman" w:hAnsi="Times New Roman"/>
          <w:sz w:val="24"/>
          <w:lang w:val="fr-FR"/>
        </w:rPr>
        <w:t xml:space="preserve">s </w:t>
      </w:r>
      <w:r>
        <w:rPr>
          <w:rFonts w:cs="Times New Roman" w:ascii="Times New Roman" w:hAnsi="Times New Roman"/>
          <w:sz w:val="24"/>
        </w:rPr>
        <w:t>mint ilyent ^megkeresték néhányan az MSZMP-kongresszus első napján. így emlékezett vissza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kkor, október 6-án este odajött hozzám Bíró Zoltán, az MDF akkori elnöke, ha jól emlékszem, Király Zoltánnal, Gombár Csabával, Lengyel Lászlóval, hogy szeretnének megbeszéléseket folytatni az MSZMP vezető politikusaival. Nem nagyon tudták eldönteni, hogy kivel, mert akkor elég bizonytalan volt a helyzet. Meglátták akkor Mark Palmer amerikai nagykövetet Németh Miklós miniszterelnök társaságában, talán velük beszélhettek. Azt nem tudom megerősíteni, hogy akkor este velük és másokkal tényleg elvonultak-e tárgyalni, </w:t>
      </w:r>
      <w:r>
        <w:rPr>
          <w:rFonts w:cs="Times New Roman" w:ascii="Times New Roman" w:hAnsi="Times New Roman"/>
          <w:sz w:val="24"/>
          <w:lang w:val="fr-FR"/>
        </w:rPr>
        <w:t xml:space="preserve">s </w:t>
      </w:r>
      <w:r>
        <w:rPr>
          <w:rFonts w:cs="Times New Roman" w:ascii="Times New Roman" w:hAnsi="Times New Roman"/>
          <w:sz w:val="24"/>
        </w:rPr>
        <w:t>főleg azt, hogy miről tárgyalhattak. Ezt tőlük kellene megkérd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izottságunk egykori MSZMP KB-titkára, Berecz János történész megerősítette azt, amit Kovács Lászlótól megtudtam és kiegészí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MSZMP utolsó kongresszusának első napján, 6-án este egy kisebb reformer csoport, köztük Németh Miklós miniszterelnök Mark Palmer akkori amerikai nagykövettel együtt elment az ellenzékiekkel egy rózsadombi villába valamiféle paktumról tárgyalni! Úgy emlékszem, köztük volt köztük Horn Gyula külügyminiszter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október 6-áról 7-ére virradó éjszaka egy rendkívül izgalmas időszak volt. A pártkongresszus konzervatívjai az MSZMP jövőjéről, Nyersek a megszüntetéséről és egy új párt alapításáról egyezkedtek. Mindenki elfoglalt volt. Berecz „Összefogás” platformja összeomlott, már csak két erős platform maradt négy fontos személyiséggel: Nyers Rezsővel, Pozsgay Imrével, Németh Miklóssal, Horn Gyulával. Szűrös nem állt sehová, bölcsen kivárt. Ekkor, a színfalak mögött dőlt el az MSZMP sorsa, megszüntetése, </w:t>
      </w:r>
      <w:r>
        <w:rPr>
          <w:rFonts w:cs="Times New Roman" w:ascii="Times New Roman" w:hAnsi="Times New Roman"/>
          <w:sz w:val="24"/>
          <w:lang w:val="fr-FR"/>
        </w:rPr>
        <w:t xml:space="preserve">s </w:t>
      </w:r>
      <w:r>
        <w:rPr>
          <w:rFonts w:cs="Times New Roman" w:ascii="Times New Roman" w:hAnsi="Times New Roman"/>
          <w:sz w:val="24"/>
        </w:rPr>
        <w:t xml:space="preserve">Nyers Rezső váratlan megerősödése. Pozsgay, aki a reformerek fontos vezéralakja volt, lepaktált Nyerssel és ez eldöntötte az MSZP megalakításának lehetőségét. Ebben a paktumban Németh Miklós nem volt benne, nem is vehetett részt, mivel ő akkor nagy valószínűséggel másokkal egy bizonyos rózsadombi villában alkudozott az ország jövőjéről. Itt kell megjegyezni, hogy Pozsgay átállását árulásnak tartotta, hiába választotta be a következő napokban zászlót bontó Magyar Szocialista Párt az elnökségébe, erre nemcsak hogy nem tartott igényt, de néhány hét múlva le is mondott pártbeli tisztségéről. Miért? Netán sértődésből, mert a háta mögött döntöttek az új párt ügyeiről? Vagy közben megköttetett a rendszerváltás Rózsadombi paktumja, esetleg annak egy újabb fordulója, </w:t>
      </w:r>
      <w:r>
        <w:rPr>
          <w:rFonts w:cs="Times New Roman" w:ascii="Times New Roman" w:hAnsi="Times New Roman"/>
          <w:sz w:val="24"/>
          <w:lang w:val="fr-FR"/>
        </w:rPr>
        <w:t xml:space="preserve">s </w:t>
      </w:r>
      <w:r>
        <w:rPr>
          <w:rFonts w:cs="Times New Roman" w:ascii="Times New Roman" w:hAnsi="Times New Roman"/>
          <w:sz w:val="24"/>
        </w:rPr>
        <w:t>ő már tudta, hogy mi fog történni? Ismerte az amerikaiak vagy a németek Magyarországgal kapcsolatos titkos forgatóköny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Úgy gondoltam, hogy október 6-án este Németh Miklósnak lehetett ideje arra, hogy Mark Palmerrel és a tárgyalni akaró MDF-esekkel, Bíró Zoltánnal és társával, a nem említett Csengey Dénessel, </w:t>
      </w:r>
      <w:r>
        <w:rPr>
          <w:rFonts w:cs="Times New Roman" w:ascii="Times New Roman" w:hAnsi="Times New Roman"/>
          <w:sz w:val="24"/>
          <w:lang w:val="fr-FR"/>
        </w:rPr>
        <w:t xml:space="preserve">s </w:t>
      </w:r>
      <w:r>
        <w:rPr>
          <w:rFonts w:cs="Times New Roman" w:ascii="Times New Roman" w:hAnsi="Times New Roman"/>
          <w:sz w:val="24"/>
        </w:rPr>
        <w:t>talán még más reformerekkel is elvonuljon egy rózsadombi villába egyezkedni. Berecz szerint Horn Gyula is velük tartott, de ebben kételkedem, mert számára apárt sorsa, az MSZP megalapítása fontosabb lehetett. Mindenesetre őt is megkérdez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rn Gyula felháborodott, amikor szóba hoztam, hogy 1989. október 6-án este ő is ott volt Németh Miklós és az amerikai nagykövet társaságában. Nem a paktumolás zavarta, még csak ama bizonyos rózsadombi villa sem. Egy bizonyos személy miatt lett ingerült, </w:t>
      </w:r>
      <w:r>
        <w:rPr>
          <w:rFonts w:cs="Times New Roman" w:ascii="Times New Roman" w:hAnsi="Times New Roman"/>
          <w:sz w:val="24"/>
          <w:lang w:val="fr-FR"/>
        </w:rPr>
        <w:t xml:space="preserve">s </w:t>
      </w:r>
      <w:r>
        <w:rPr>
          <w:rFonts w:cs="Times New Roman" w:ascii="Times New Roman" w:hAnsi="Times New Roman"/>
          <w:sz w:val="24"/>
        </w:rPr>
        <w:t>így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nem vettem részt ilyesmin – mondta –, pláne nem Mark Palmerrel, aki a most megjelent könyvében olyan valótlanságokat állít, hogy Grósz Károly könyörgött neki, segítsen, nehogy ő is Ceausescu sorsára jusson, vagyis nehogy kivégezzék a forradalmárok. Ez hazugság! Aki közelebbről ismerte Grószt, az tudta, hogy nem gyáva, bátran kiállt az elveiért. Soha senkinek sem könyörgött. Palmer úr ezzel csak le akarta járatni, gyáva, beszari bűnös politikusnak beállítani. Az ex-nagykövet urat nemcsak a füllentésért, de azért sem kedvelem-kedveltem, mert állandóan erőszakosan beavatkozott az ország belügyeibe. Ránk és az ellenzékre akarta kényszeríteni az akaratát, mintha ő lett volna a rendszerváltozás főrendezője. Ami pedig az ország jövőjét illeti, ezzel kapcsolatban valóban folytak tárgyalások, alkudozások az ellenzékkel, de nem rózsadombi paktum név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jegyeztem magamnak: más elnevezésű paktumok is le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on a kongresszuson az MSZMP megszűnt, </w:t>
      </w:r>
      <w:r>
        <w:rPr>
          <w:rFonts w:cs="Times New Roman" w:ascii="Times New Roman" w:hAnsi="Times New Roman"/>
          <w:sz w:val="24"/>
          <w:lang w:val="fr-FR"/>
        </w:rPr>
        <w:t xml:space="preserve">s </w:t>
      </w:r>
      <w:r>
        <w:rPr>
          <w:rFonts w:cs="Times New Roman" w:ascii="Times New Roman" w:hAnsi="Times New Roman"/>
          <w:sz w:val="24"/>
        </w:rPr>
        <w:t>Magyar Szocialista Párt néven új pártot alapítottak. Ennek négytagú elnökségébe Horn Gyula is bekerült Nyers, Pozsgay és Németh Miklós oldalán. A Magyar Világ című lap egyik, 2003. őszi száma szerint Horn hozta szóba, hogy az állampárt vagyonát át kellene menteni biztos kezekbe, nehogy később szabad prédává válj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n nem volt benne a paktumban, mégis fontos és teljesült pont lett a vagyonátmetésből?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urka Istvánt Lakatos Pál, a rádió Vasárnapi Újságjának leváltott főszerkesztője kérdezte meg a titkos tárgyalások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féle paktum sem volt – állította Csur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elmeséltem anyaggyűjtésem eredményét Drábik János barátomnak, Csurkánál elmosolyodott és a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oggal állítja, hogy nem volt paktum, hiszen vele már akkor sem tárgyaltak volna, mivel nem lehetett a „klub” ta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nnek a klub megjegyzésnek nem tulajdonítottam jelentőséget, mert tanácsadónk a paktum két verziójával kapcsolatban áthidaló megoldásként felvetette: mindkét időpontnak lehet alapja, ha nemcsak egyszer, hanem többször is összejöttek, mivel egy ilyen fontos döntést csak többfordulós tárgyalás után lehet hozni. Ezt el lehet fogadni, de mégiscsak az számít, hogy kik, mit és mikor írtak al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tatkoztam Drábikkal, mondván, hogy az egész ügy egyik kulcsa az időpont. A dátum azért fontos, mert a résztvevők és a paktumpontok valódiságát is megkérdőjelezheti – vagy megerősítheti. Erre úgy válaszolt, mint ami a legtermészetese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kell lennie egy C-verzióna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féle C-verzió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olyan köztes időpontnak, ami a húsz pontot és az aláírók személyét is valószínűsí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ihetetlen. Ott volt szinte tálcán az az időpont, amit Berecz János említett, 1989. október 6-a. Ráadásul többen is emlékeztek rá, hogy akkor Németh Miklós, Mark Palmer, az MDF-esek és mások elmentek tárgyalni valamilyen villába. Egyszerre összeállt a kép és a paktum húsz pontja is reálissá, elfogadhatóvá vált. Az október 6-7-e közti éjszaka volt a kommunisták bukásának és újjászületésének pillanata. Többségük vesztett, de a reformerek, a változtatni akarók, az új párt alapítói nyertek. Utóbbiaknak ebben a győzelmi helyzetben nagy szüksége lehetett reményt adó biztosítékokra, a „keleti gazda” jóindulatára, a „nyugati gazda” segítőkész támogatására, a legerősebb ellenzékkel kialakítható, kompromisszumos jövőalakítás garantált lehetőségére. Akkor már lehetett tárgyalni a szovjet csapatok kivonásáról, a pártállami elit hatalmának álcázott meghagyásáról, a pártvagyon átmentéséről, meg arról, hogy senkit sem vonnak felelősségre. Megvolt </w:t>
      </w:r>
      <w:r>
        <w:rPr>
          <w:rFonts w:cs="Times New Roman" w:ascii="Times New Roman" w:hAnsi="Times New Roman"/>
          <w:sz w:val="24"/>
          <w:lang w:val="fr-FR"/>
        </w:rPr>
        <w:t xml:space="preserve">tehát </w:t>
      </w:r>
      <w:r>
        <w:rPr>
          <w:rFonts w:cs="Times New Roman" w:ascii="Times New Roman" w:hAnsi="Times New Roman"/>
          <w:sz w:val="24"/>
        </w:rPr>
        <w:t>az ideális időp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ohantam kutatótársaimhoz és ujjongva közöl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fogjátok elhinni, megtaláltam a paktum kulc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rejtély megoldását? – kérdezték izgatott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zt azért nem, de van egy köztes időpont, ami már elfogadhatóvá teszi a Rózsadombi 13-ak húsz pontját. Sok olyan elemet tartalmaz, amely kezdi valószínűsíteni a paktum megtörténtét, egyben felveti egy újabb változat, egy C-verzió léte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észletesen elmeséltem, mire jutottam. Amikor befejeztem, néhány másodperces csend lett. Láttam, felfogják, megért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ek a logikád – bólogatott Virág András elismerően. – Ez a C-verzió a három közül eddig a legreálisabb. Ismerve az akkori reformerek gondolkodásmódját, aggodalmait, kiútkeresését, garanciaigényét, a helyükben 1989 októberében én is nagyjából olyan titkos megállapodásra törekedtem volna, mint ez a C-verzió. Mellesleg jobb, ha ezt úgy nevezzük: II. Rózsadombi pakt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tértek – mondtam –, már csak azért is, mert ez már sokkal több reális és aktuális probléma megoldására töreked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egengeded, elnök úr, tisztelettel – szólt közbe Giczy György –, a C-verzió vagy ahogy voltatok szívesek elnevezni, a II. számú paktum feltételezett októberi időpontjában már elfogadható az ismert húsz pont is. Akkor valóban ez lehetett a békés átmenet és a látszólagos hatalomátadás 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bban tehát egyetértünk, hogy a 89 októberi már jobb időpont -töprengett Virág hangosan –, de nekem azért vannak még aggályaim. Főleg az aláírók miatt sok az ellentmondás. Itt Bíró Zoltán megy el tárgyalni, aztán Németh Miklós és Mark Palmer. Egyik sincs a korábbi paktumverziók aláírói között. Például nem Antall képviseli az MDF-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n azért – érveltem –, mert akkor még Bíró Zoltán volt az MDF elnöke, Antall csak néhány nappal később vette át tőle a vezetést. Horn persze ott lehetett volna. A többiek neve, mint például Boross Péteré, Pető Iváné vagy Göncz Árpádé akkor még fel sem merül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n a ponton megálltam, mert rádöbbentem saját elméletem gyenge pontjaira. Eszembe jutott valami, ami addig elkerülte a figyelmem. Kénytelen voltam kritizálni a C-verzió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allgathatom el előttetek, hogy az új időpontváltozattal kapcsolatban a nevek mellett vannak más kérdőjelek is. Valami azt súgja nekem, hogy a C-verzió időpontjában sem állja meg egyértelműen a helyét az eredeti a húsz p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űnt fel nektek, hogy hiányzik egy 21.? Mitől félt akkoriban az ellenzék? Mi ellen tüntetett a Fidesz? Mi volt a békés átmenet gátja? Hát a párthadsereg, a munkásőr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nyl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kerülte el ez a Rózsadombi 13-ak figyelmét? Nem a munkásőrség megszüntetése lett volna a legfontosabb pont? Emlékezzetek csak a négyigenes népszavazásra, még ott is szerep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valóban fölöttébb érdekes. Emlékszem, te írtál erről a Feketekönyvedben. Hogy is volt a felszámolás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lmesélhetem. Két héttel a C-verzióm 1989. október 6-7-ei időpontja után, október 21-én szombaton már megbízható fegyveresek őrizték a munkásőrség fegyverraktárait, így napvilágot láthatott a „párthadsereg” megszüntetését kimondó rendelet. Kárpáti Ferenc honvédelmi minisztertől 22-én, vasárnap kapta meg Ungvár Gyula vezérőrnagy a parancsot a fegyverek lefoglalására és begyűjtésére, de várni kellett még Németh Miklós áldására. Másnap, hétfőn, október 23-án, amikor mindenki a forradalom ünneplésével és a Magyar Köztársaság kikiáltásával volt elfoglalva, délelőtt 10 órakor Németh Miklós váratlanul meghozta a döntést. Több száz katonai teherautó indult el egyszerre a 180 munkásőrobjektumhoz, </w:t>
      </w:r>
      <w:r>
        <w:rPr>
          <w:rFonts w:cs="Times New Roman" w:ascii="Times New Roman" w:hAnsi="Times New Roman"/>
          <w:sz w:val="24"/>
          <w:lang w:val="fr-FR"/>
        </w:rPr>
        <w:t xml:space="preserve">s </w:t>
      </w:r>
      <w:r>
        <w:rPr>
          <w:rFonts w:cs="Times New Roman" w:ascii="Times New Roman" w:hAnsi="Times New Roman"/>
          <w:sz w:val="24"/>
        </w:rPr>
        <w:t>16 órán át tartott a lefegyverz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meth Miklós ezt is Mark Palmer javaslatára hajtotta vég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zárható ki. Palmer olyan személyiség volt, aki aktívan beleszólt a magyar ügyekbe és szürke eminenciásként tevékenykedett. Erélyesen fellépve lebeszélte például Grósz Károlyt a gazdasági szükségállapot bevezetéséről, személyesen felhívta a munkásőrség országos parancsnokát, nehogy az egyik békés tüntetésen atrocitásokat produkáljanak, mert ők is felvonulnak, vagy protestált Nagy Imre újratemetésének békés lebonyolítása mellett, </w:t>
      </w:r>
      <w:r>
        <w:rPr>
          <w:rFonts w:cs="Times New Roman" w:ascii="Times New Roman" w:hAnsi="Times New Roman"/>
          <w:sz w:val="24"/>
          <w:lang w:val="fr-FR"/>
        </w:rPr>
        <w:t xml:space="preserve">s </w:t>
      </w:r>
      <w:r>
        <w:rPr>
          <w:rFonts w:cs="Times New Roman" w:ascii="Times New Roman" w:hAnsi="Times New Roman"/>
          <w:sz w:val="24"/>
        </w:rPr>
        <w:t xml:space="preserve">még a legszélsőségesebb jobboldaliakat is nyugalomra intette. Visszatérve a C-verzió gyenge pontjára, a munkásőrség feloszlatása azért nem szerepelhetett a paktumpontok között, mert Németh Miklós megígérhette, hogy még abban a hónapban kicsinálja őket. De nem a rózsadombi tizenhármaknak, másoknak. Ezért ez nem C-verzió, még csak nem is </w:t>
      </w:r>
      <w:r>
        <w:rPr>
          <w:rFonts w:cs="Times New Roman" w:ascii="Times New Roman" w:hAnsi="Times New Roman"/>
          <w:sz w:val="24"/>
          <w:lang w:val="de-DE"/>
        </w:rPr>
        <w:t xml:space="preserve">II. </w:t>
      </w:r>
      <w:r>
        <w:rPr>
          <w:rFonts w:cs="Times New Roman" w:ascii="Times New Roman" w:hAnsi="Times New Roman"/>
          <w:sz w:val="24"/>
        </w:rPr>
        <w:t>Rózsadombi paktum, hanem egy teljesen új, titkos megállapod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eszélgetés további részében most már együtt elemeztük a három változatot. Ügy éreztük, valamivel közelebb jutottunk e paktumok rejtélyéhez, de sok kérdés megválaszolatlan maradt. Továbbra sem találtunk egyértelmű magyarázatot az ellentmondás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nytelen voltam felvetni addigi vizsgálódásunk átmeneti felfüggeszt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t javaslom, egyelőre tegyük félre a Rózsadombi paktumok kérdéseit. Addig ugyanis úgysem jutunk előbbre, amíg új információkat nem kapunk, </w:t>
      </w:r>
      <w:r>
        <w:rPr>
          <w:rFonts w:cs="Times New Roman" w:ascii="Times New Roman" w:hAnsi="Times New Roman"/>
          <w:sz w:val="24"/>
          <w:lang w:val="fr-FR"/>
        </w:rPr>
        <w:t xml:space="preserve">s </w:t>
      </w:r>
      <w:r>
        <w:rPr>
          <w:rFonts w:cs="Times New Roman" w:ascii="Times New Roman" w:hAnsi="Times New Roman"/>
          <w:sz w:val="24"/>
        </w:rPr>
        <w:t>jobban meg nem értjük az akkori események hátter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ál is inkább – bólintott Virág András –, mert túl sokat időztünk ennél a témánál. A rendszerváltozás korszakának vannak más fontos, izgalmas háttérügyei is. A következő napokban koncentráljunk inkább azokra.</w:t>
      </w:r>
    </w:p>
    <w:p>
      <w:pPr>
        <w:pStyle w:val="Heading1"/>
        <w:rPr>
          <w:szCs w:val="24"/>
        </w:rPr>
      </w:pPr>
      <w:r>
        <w:rPr/>
        <w:t>A titkos társaságok paktu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től tartottam, bekövetkezett. A Rendszerváltozást Vizsgáló Független Történelmi Bizottság kutatócsoportja fontosnak tartotta, hogy vegyük nagyító alá a rendszer átalakításában háttérben munkálkodó titkos társaságok szerepét. Nem akartam ebbe az irányba elmenni, nehogy hiteltelenné tegyék munkánkat az esetleges feltételezéseken alapuló megállapítások, megbélyegezhessenek bennünket azzal, hogy mi is összeesküvéselméletet gyártunk. Egy történész csak tényeket, hiteles, valós eseményeket rendszerezhet, elemezhet. Alaposan átrágtam az 1990-es politikai évkönyvet, amiből szinte hónapról hónapra mindent megtudhatunk – igaz, egyes szerzők abban is utaltak egyes politikusok és Mark Palmer amerikai nagykövet összefonódására, különleges szerepére, de szabadkőműveseknek nyomát sem talá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o persze, a rendszerváltás időszakát másként, regényesen, de dokumentumokkal, korabeli újságcikkekkel teletűzdelt Feketekönyvemben titkos társaságok is szerepelnek. Egyik, amelyikben Aczél György volt a prominens, </w:t>
      </w:r>
      <w:r>
        <w:rPr>
          <w:rFonts w:cs="Times New Roman" w:ascii="Times New Roman" w:hAnsi="Times New Roman"/>
          <w:sz w:val="24"/>
          <w:lang w:val="fr-FR"/>
        </w:rPr>
        <w:t xml:space="preserve">s </w:t>
      </w:r>
      <w:r>
        <w:rPr>
          <w:rFonts w:cs="Times New Roman" w:ascii="Times New Roman" w:hAnsi="Times New Roman"/>
          <w:sz w:val="24"/>
        </w:rPr>
        <w:t xml:space="preserve">az ezzel rokon másik, svájci központú szervezet, amelynek itteni páholya Antall Józsefet előretolta. Ellenérzésem fő oka az volt, hogy nem rendelkeztem a szabadkőművességgel kapcsolatban ismeretanyaggal, a téma sohasem érdekelt. Idegen volt tőlem ez a terület, </w:t>
      </w:r>
      <w:r>
        <w:rPr>
          <w:rFonts w:cs="Times New Roman" w:ascii="Times New Roman" w:hAnsi="Times New Roman"/>
          <w:sz w:val="24"/>
          <w:lang w:val="fr-FR"/>
        </w:rPr>
        <w:t xml:space="preserve">s </w:t>
      </w:r>
      <w:r>
        <w:rPr>
          <w:rFonts w:cs="Times New Roman" w:ascii="Times New Roman" w:hAnsi="Times New Roman"/>
          <w:sz w:val="24"/>
        </w:rPr>
        <w:t xml:space="preserve">mint az átlagember, én sem tudtam, miért titkolóznak annyira, ha segítem akarnak, karitatív tevékenységet tűznek a zászlajukra. Hallottam, hogy a páholyokban a fokozatok jelentik a rangot, </w:t>
      </w:r>
      <w:r>
        <w:rPr>
          <w:rFonts w:cs="Times New Roman" w:ascii="Times New Roman" w:hAnsi="Times New Roman"/>
          <w:sz w:val="24"/>
          <w:lang w:val="fr-FR"/>
        </w:rPr>
        <w:t xml:space="preserve">s a </w:t>
      </w:r>
      <w:r>
        <w:rPr>
          <w:rFonts w:cs="Times New Roman" w:ascii="Times New Roman" w:hAnsi="Times New Roman"/>
          <w:sz w:val="24"/>
        </w:rPr>
        <w:t xml:space="preserve">legmagasabb a 32., </w:t>
      </w:r>
      <w:r>
        <w:rPr>
          <w:rFonts w:cs="Times New Roman" w:ascii="Times New Roman" w:hAnsi="Times New Roman"/>
          <w:sz w:val="24"/>
          <w:lang w:val="fr-FR"/>
        </w:rPr>
        <w:t xml:space="preserve">s </w:t>
      </w:r>
      <w:r>
        <w:rPr>
          <w:rFonts w:cs="Times New Roman" w:ascii="Times New Roman" w:hAnsi="Times New Roman"/>
          <w:sz w:val="24"/>
        </w:rPr>
        <w:t>ezt csak nagyon kevesen érik el. Felfoghatatlan számomra az is, hogy most, 2004-ben mintegy háromszáz páholy működik Magyarországon. Mi szükség van rájuk? Miért kell a fontosabb, prominens vezetőknek valamelyikhez tartoznia? No persze, a történelem is tele van velük, minden fontosabb esemény hátterében fellelhetők a Grand Orientesek, Illuminátusok és a többiek. Miért ne lettek volna jelen a 88-89-90-es nagy magyar átalakulás korszakában is? Már csak azért is, mert az már mindenki számára nyilvánvaló, hogy a rendszerváltásunk nem spontán, alulról jövő kezdeményezésként történt, hanem külföldről vezérelve. Ekkor támadt először az a gyanúm, hogy a titkos társaságoknak a Rózsadombi paktumhoz is közük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lyen gondolatokkal, érvekkel felvértezve mentem el a következő bizottsági megbeszél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rábik János, a tanácsadónk tartott bevezetőt arról, hogy a történelem tele van hamisításokkal, a Leleplező is folyamatosan beszámolt ezekről. Az érthetetlen nagy fordulatok hátterében mindig fellelhető volt a szabadkőművesek beavatkozása. Az I. világháború győztes német hadjáratának leállításához elég volt egyetlen szabadkőműves, aki a sikeres hadvezér félreinformálásával elérte, hogy elmaradt a döntő ütközet. Ellenfeleik időt nyertek, összeszedhették magukat, </w:t>
      </w:r>
      <w:r>
        <w:rPr>
          <w:rFonts w:cs="Times New Roman" w:ascii="Times New Roman" w:hAnsi="Times New Roman"/>
          <w:sz w:val="24"/>
          <w:lang w:val="fr-FR"/>
        </w:rPr>
        <w:t xml:space="preserve">s </w:t>
      </w:r>
      <w:r>
        <w:rPr>
          <w:rFonts w:cs="Times New Roman" w:ascii="Times New Roman" w:hAnsi="Times New Roman"/>
          <w:sz w:val="24"/>
        </w:rPr>
        <w:t xml:space="preserve">ez megváltoztatta a háború további menetét, egyben sok ország jövőjét is. Az Osztrák-Magyar Monarchia feldarabolásának térképét például sok évvel az I. világháború előtt megrajzolták. Az angol okkult szabadkőművesek oktatása során már 1890-es években utaltak arra, hogy lesz majd egy nagy háború, amely jó két évtized múlva be fog következni, </w:t>
      </w:r>
      <w:r>
        <w:rPr>
          <w:rFonts w:cs="Times New Roman" w:ascii="Times New Roman" w:hAnsi="Times New Roman"/>
          <w:sz w:val="24"/>
          <w:lang w:val="fr-FR"/>
        </w:rPr>
        <w:t xml:space="preserve">s </w:t>
      </w:r>
      <w:r>
        <w:rPr>
          <w:rFonts w:cs="Times New Roman" w:ascii="Times New Roman" w:hAnsi="Times New Roman"/>
          <w:sz w:val="24"/>
        </w:rPr>
        <w:t>hogyan kell utána Európa térképének megváltoz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ól ismerem Drábik János minden írását, hiszen a Leleplezőben jelentek meg, </w:t>
      </w:r>
      <w:r>
        <w:rPr>
          <w:rFonts w:cs="Times New Roman" w:ascii="Times New Roman" w:hAnsi="Times New Roman"/>
          <w:sz w:val="24"/>
          <w:lang w:val="fr-FR"/>
        </w:rPr>
        <w:t xml:space="preserve">s </w:t>
      </w:r>
      <w:r>
        <w:rPr>
          <w:rFonts w:cs="Times New Roman" w:ascii="Times New Roman" w:hAnsi="Times New Roman"/>
          <w:sz w:val="24"/>
        </w:rPr>
        <w:t>könyvújságomban láttak előbb napvilágot részletekben az Uzsoracivilizáció című könyvei is. Drábik úgy gondolja, hogy sok országban fontos szerepet játszottak a titkos társaságok, szabadkőműves páholyok, a láthatatlan” háttérerők. Ma már a francia forradalomról is tudjuk, hogy Párizsba szállított és külföldről fizetett csőcselék kényszerített ki eseményeket. Ugyanígy a Nagy Októberi Szocialista Forradalmat is külföldről vezérelték, Lenint és Trockijt is mintegy hárommilliárd mai dollárnak megfelelő összeggel támogatták az akkori amerikai és német bankárok. Mondhatnánk azt is: a forradalmak általában megrendelésre születtek. Drábikban nem lehet kételkedni, mert a világot uraló pénzügyi háttérhatalom – az Illuminátusok, „Szövetség fiai”, Koponyák és csontok stb. szabadkőműves és titkos társaságainak – kérlelhetetlen leleplezője. Ha ő úgy gondolja, hogy a magyar rendszerváltozásban is szerepük lehetett, akkor az nem alaptalan. Ennek alátámasztására bevezetője után konkrétummal is szolgált, egy olyan esettel, amelynek ő is részes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rábik János a Nyugdíjaspárt egyik ülésének szünetében találkozott dr. Bene Lászlóval. A professzor elújságolta, hogy kedvenc könyvtárában furcsa kötet akadt a kezébe. A kilencvenes évek második felében Tel-Avivban rendezett szabadkőműves konferencia jegyzőkönyveit tartalmazta, mégpedig a magyarok beszámolóit és értékeléseit. Az anyag magyar nyelven is olvasható volt. Hogy ne értsék, mi van benne, ne kerüljön illetéktelen kezekbe, a kéziratot elküldték a világ másik felébe és egy vietnami nyomdában nyomtatták ki. Pechjükre a vietnami nyomda főnöke a szocializmus időszakában Magyarországon tanult és tanulmányából emlékezhetett arra, hogy szabály írja elő: minden műből köteles példányokat kell küldeni az Országos Széchényi Könyvtárnak. Becsülettel el is küldte ezeket. Ennek egyike került véletlenül </w:t>
      </w:r>
      <w:r>
        <w:rPr>
          <w:rFonts w:cs="Times New Roman" w:ascii="Times New Roman" w:hAnsi="Times New Roman"/>
          <w:sz w:val="24"/>
          <w:lang w:val="de-DE"/>
        </w:rPr>
        <w:t xml:space="preserve">Bene </w:t>
      </w:r>
      <w:r>
        <w:rPr>
          <w:rFonts w:cs="Times New Roman" w:ascii="Times New Roman" w:hAnsi="Times New Roman"/>
          <w:sz w:val="24"/>
        </w:rPr>
        <w:t>professzor kez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lyan izgalom fogta el, amikor belenézett, hogy ottmaradt és végigolvas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ég akkor is a hatása alatt állt, amikor találkoztunk – mondta Drábik. – Lelkesen mesélt arról, hogy létezett a hetvenes évektől Magyarországon egy Hiúz Szemei elnevezésű titkos társaság, amelynek több, általa ismert személyiség, fontos kormánytag, pártbeli és banki vezető, köztük Aczél György, a magyar kormány miniszterelnök-helyettese, későbbi KB-titkára is tagja volt. Az iratból kiderült, miként válogatták ki a jövő kádereit, hogyan befolyásolták a pártállami időkben a hatalmat, majd a rendszerváltozást. Én is lázba jöttem, </w:t>
      </w:r>
      <w:r>
        <w:rPr>
          <w:rFonts w:cs="Times New Roman" w:ascii="Times New Roman" w:hAnsi="Times New Roman"/>
          <w:sz w:val="24"/>
          <w:lang w:val="fr-FR"/>
        </w:rPr>
        <w:t xml:space="preserve">s </w:t>
      </w:r>
      <w:r>
        <w:rPr>
          <w:rFonts w:cs="Times New Roman" w:ascii="Times New Roman" w:hAnsi="Times New Roman"/>
          <w:sz w:val="24"/>
        </w:rPr>
        <w:t xml:space="preserve">arra kértem, menjünk vissza a könyvtárba és a költségemre készíttessünk fénymásolatot a kötetről. Azonnal el is indultunk – folytatta Drábik –, taxiba ültünk, de mire odaértünk, már csak a vietnami kiadású könyv borítója volt meg. Sebtiben eltávolított belíveit hasonló formájúra vágott újságpapírokká pótolták. Ez azért döbbenetes, mert Bene professzor könyvtárból történt távozása és visszatérésünk ideje között két óra sem telt el. Nyilván fültanúja lehetett valaki a Nyugdíjasok Pártja körében elhangzott lelkes beszámolójának, </w:t>
      </w:r>
      <w:r>
        <w:rPr>
          <w:rFonts w:cs="Times New Roman" w:ascii="Times New Roman" w:hAnsi="Times New Roman"/>
          <w:sz w:val="24"/>
          <w:lang w:val="fr-FR"/>
        </w:rPr>
        <w:t xml:space="preserve">s </w:t>
      </w:r>
      <w:r>
        <w:rPr>
          <w:rFonts w:cs="Times New Roman" w:ascii="Times New Roman" w:hAnsi="Times New Roman"/>
          <w:sz w:val="24"/>
        </w:rPr>
        <w:t xml:space="preserve">az illető sürgősen intézkedett. Nemcsak ez a példány tűnt el, hanem azok is, amelyek az Országos Széchényi Könyvtárban voltak. Szerencsére Bene professzor még annyira a megdöbbentő eset és az olvasottak hatása álatt ált, hogy a tel-avivi konferencia magyar anyagának fontosabb részeit le tudta jegyezni. Én persze nem elégedtem meg ennyivel. A professzor feljegyzéseire hivatkozva izraeli és svájci közvetítőkön keresztül tárgyalásokat folytattam az anyag megvásárlásáról. Megerősítették a kötet valódiságát, </w:t>
      </w:r>
      <w:r>
        <w:rPr>
          <w:rFonts w:cs="Times New Roman" w:ascii="Times New Roman" w:hAnsi="Times New Roman"/>
          <w:sz w:val="24"/>
          <w:lang w:val="fr-FR"/>
        </w:rPr>
        <w:t xml:space="preserve">s </w:t>
      </w:r>
      <w:r>
        <w:rPr>
          <w:rFonts w:cs="Times New Roman" w:ascii="Times New Roman" w:hAnsi="Times New Roman"/>
          <w:sz w:val="24"/>
        </w:rPr>
        <w:t xml:space="preserve">odáig eljutottunk, hogy pusztán a történelmi hitelesség kedvéért válahol átolvashatom, de az eredeti példányról nem készíthetek másolatot. Ennek persze volt egy fontos feltétele, cserébe meg kellett ígérnem, hogy csak néhány tény erejéig használom fel az anyagot, </w:t>
      </w:r>
      <w:r>
        <w:rPr>
          <w:rFonts w:cs="Times New Roman" w:ascii="Times New Roman" w:hAnsi="Times New Roman"/>
          <w:sz w:val="24"/>
          <w:lang w:val="fr-FR"/>
        </w:rPr>
        <w:t xml:space="preserve">s </w:t>
      </w:r>
      <w:r>
        <w:rPr>
          <w:rFonts w:cs="Times New Roman" w:ascii="Times New Roman" w:hAnsi="Times New Roman"/>
          <w:sz w:val="24"/>
        </w:rPr>
        <w:t>nem keltek hisztériát a sajt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n ismertem már ezt a történetet, írtam is róla, de megdöbbentő volt két-három év eltelte után újra hallani, különösen most, hogy összefüggéseket kerestünk a szabadkőművesek, és a rendszerváltozás paktumai között. Már ekkor sejtettem, hogy a vizsgálódásainkat ki kell majd terjeszteni a pártállam korábbi időszakára is, hogy jobban megérthessük, mi honnan eredhet, mi tette lehetővé egyes fontos személyiségek üstökösszerű karrier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ene-Drábik beszámoló azt eredményezte, hogy a társaim elbillentek az összeesküvés-elméletek irányába. Úgy gondolták, ha tényleg volt egy Hiúz Szemei társaság, akkor lehettek más hasonlók is, tehát feltételezhető, hogy a rendszerváltozást több, ma még ismeretlen titkos megállapodás készítette elő vagy befolyás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Bene professzor története arra figyelmeztet – mondta Virág –, hogy fordítsunk nagyobb figyelmet a ma még kevésbé ismert vagy elhallgatott háttéreseményekre. Hátha azok adnak magyarázatot néhány ellentmondásra, érthetetlen körülményre, </w:t>
      </w:r>
      <w:r>
        <w:rPr>
          <w:rFonts w:cs="Times New Roman" w:ascii="Times New Roman" w:hAnsi="Times New Roman"/>
          <w:sz w:val="24"/>
          <w:lang w:val="fr-FR"/>
        </w:rPr>
        <w:t xml:space="preserve">s </w:t>
      </w:r>
      <w:r>
        <w:rPr>
          <w:rFonts w:cs="Times New Roman" w:ascii="Times New Roman" w:hAnsi="Times New Roman"/>
          <w:sz w:val="24"/>
        </w:rPr>
        <w:t>utána könnyebb lesz összerakni a mozaikokból a rendszerváltási puzzle-t. Arra ugye emlékeztek, hogy a rendszerváltáskor a Jurta Színház volt a különféle ellenzéki mozgalmak egyik gyűjtőhelye. Javaslom, vegyük sorra, ők hogyan vélekednek az akkori eseményekről. Ők megkérdőjelezik a rendszerváltás időpontját is. Nos, erre jobb, ha nem én válaszolok, hanem a jurtások akkori vezéregyénisége, aki eljött, hogy segítsen nekünk. Majd meglátjátok, érdekes dolgokat fog mes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öszöntöttük a vendéget, leültettük és bekapcsoltuk a magnót. Romhányi László első meghall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ünk a nagy fordulat 88 novemberében történhetett. Ez volt a kulcsfontosságú hónap. November 15-én Grósz még szétvereti a brassói munkástüntetésre emlékező demonstrációt, november 23-án ügyes húzással Németh Miklóst választatja meg miniszterelnöknek, november 29-én pedig a Sportcsarnok-beli fehérterrorral fenyegető felszólalásával gyakorlatilag szalonképtelenné teszi magát és az MSZMP-t. November 13-án megalakul az SZDSZ, 18-án az FKGP és 19-20-án folytatja a Fidesz az első kongresszusát. Ez a legizgalmasabb időszak, ekkor dőlt el sok minden, ismertté váltak a magyar jövő meghatározó erői. Úgy gondoljuk, hogy ezt követően decemberben, a két nagyhatalom bábáskodása mellett egy titkos megállapodás született a háttérben annak érdekében, hogy létrejöjjön valamiféle belső egyensúly, békés legyen a többpártrendszer következő évi kibontakozása és a rendszerváltozás átmenete. Ekkor születhetett meg az első megegyezés, az Előkészítő paktum, amelynek során kiválogatták a Rózsadombi paktum későbbi szereplőit is. Ez a megállapodás döntötte el előre azt, hogy az 1988 decemberéig megalakuló ellenzéki pártok kaphatnak majd szerepet az új, demokratikus Magyarország kormányzásában. Vagyis ezek lesznek majd a jobboldal vezető pártjai. Ezt követően az addig erős Grósz Károly, aki akkor volt a csúcsán, a fehérterroros fenyegetőzése miatt komoly feddést kaphatott, mert néhány napon belül visszakozott, enyhébb hangnemet ütött meg és észrevehetően gyengébb Grósz Károllyá lett. Úgy gondoljuk, ekkor dőlt el pillanatok alatt a magyar kérdés és létrejöttek a különféle titkos paktumok, így rózsadombi megkötésének feltétel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jurtások úgy gondoljuk – folytatta –, hogy 1988 novembere végén, decembere elején történt meg a rendszerváltás és nem 89-ben vagy a 90-es választásokon. A többi már csak egy folyamat volt, ami megvalósította és a titkos megállapodásoknak megfelelően végrehajtotta azt. Az 1989. március 15-i Rózsadombi paktum aláírása már csak a folyamat befejező része. Ezzel lefektették egy olyan konstrukció alapjait, ami átmentette a pártállam egyes tisztségviselőinek, valamint az általuk kialakított, létrehozott ellenzéküknek a hatalmat és szabad prédává tette számukra a párt és az állam vagyon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öbbent csend fogadta a szavait. Csak én reagáltam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hogy ez volt akkor a jurtások véleménye, de ennek sehol semmiféle írásbeli nyoma sincs – érveltem –, legfeljebb Lengyel László e korszakra is kitérő írása utal arra, hogy az 1989-es év nem január elsején, hanem 1988 novemberével, azzal a sok fontos változással és pártalakulással kezdődött. Az 1989-es év eseményei azt támasztják alá, hogy nagyon is bizonytalan volt minden, á novemberi MSZMP-kongresszusig kemény küzdelemre volt szüksége az ellenzéknek ahhoz, hogy kikényszerítse az állampártból a változá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omhányi László elmosolyodott és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 is meggyőződéssel állítom, hogy a rendszerváltozás 1988 decemberében történt, legalábbis akkor rakták le az alapjait. Ezt alá is tudom támasztani egy fontos epizóddal, amelynek részese voltam. 1989 februárjában Krassó György, az akkori Magyar Október Párt elnöke nagy tüntetést akart szervezni. Amikor ezt megelőzően bementem a Jurtába, a titkárnő azzal fogadott, hogy ott ül a szobámban Tom Linch, az amerikai nagykövet titkára és győzködi Krassó Gyurit, hogy ne csinálja meg a tüntetést. Krassó ragaszkodott hozzá. Én körülbelül este hat órakor mentem be a színházba. Ettől kezdve késő este 11-ig tartott a megbeszélés. Tom Linch sorban hívatta be Krassó embereit, választmányának tagjait és egyenként meggyőzte őket arról, hogy nem szabad megtartani a tüntetést. Azzal érvelt, hogy létrejött egy érzékeny egyensúly. Én azonnal megértettem, mire gondol. Február vége volt, jó két hét volt még hátra a március 15-i ünnepségig, az amerikaiak nyilván nem akartak véres összetűzésekbe torkolló atrocitásokat. Tom Linch szerint Kassóék radikális megnyilvánulásai azt eredményeznék, hogy sok minden felborulna, a hatalom kénytelen lenne diktatórikus eszközökhöz nyúlni. Hiábavaló volt az egyezkedés, Krassó nem akart engedni. Ekkor nagyjából a következő párbeszéd hangzo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akkor is ragaszkodom a tüntetéshez, szükség van a demonstrációra, meg kell mutatni a komcsiknak az erőnket! – csapott Krassó az asztal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om Linch fejcsóválva előállt akkor a végső érv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alamit tudniuk kell, forradalmár barátaim, önöknél már sima út vezet a kommunista rendszer megbuktatásáig, minden megy a maga útján, nem kell siettetni. Nemcsak önöknél lesz döntő változás, hanem a többi szocialista országban is. Prognosztizálható, hogy idén szeptemberben Csehszlovákia megkezdi függetlenségi harcát, októberben leomlik a berlini fal, a keletnémetek szabadon átmehetnek az NSZK-ba, </w:t>
      </w:r>
      <w:r>
        <w:rPr>
          <w:rFonts w:cs="Times New Roman" w:ascii="Times New Roman" w:hAnsi="Times New Roman"/>
          <w:sz w:val="24"/>
          <w:lang w:val="fr-FR"/>
        </w:rPr>
        <w:t xml:space="preserve">s </w:t>
      </w:r>
      <w:r>
        <w:rPr>
          <w:rFonts w:cs="Times New Roman" w:ascii="Times New Roman" w:hAnsi="Times New Roman"/>
          <w:sz w:val="24"/>
        </w:rPr>
        <w:t>ez megpecsételi majd az NDK sorsát, és előreláthatóan decemberben Ceausescu és rendszere megbuk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nemzetközi előrejelzés hatott, Krassó beadta dere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tényleg nem időszerű, Mr. Linch, elhalaszthatjuk a tüntetést! Akkor ez a prognózis egyértelművé tette számomra, hogy a magyar békés hatalomátadásra hamarosan valamiféle paktumnak kell születnie, méghozzá olyannak, amelyik beleillik Kelet-Európa átalakítási elgondolásaiba. Mi, akkori jurtások úgy gondoljuk, hogy e Krassó-Linch találkozót követően, 1989. március 15-én született meg a Rózsadombi paktum, de ekkor már nem volt semmiféle alkudozás, mindent jóval korábban letárgyaltak, egyeztettek. El volt készítve a húsz pont, csak alá kellett írni. Az a döbbenetes, hogy a Rózsadombi 13-ak akkor még csupa ismeretlen emberek voltak, egy vagy több titkos társaság tagjai, akik senkit sem képviseltek. Érdekes módon az akkori paktumozó öt magyar politikus közül később három magyar miniszterelnök lett, a negyediket pártelnökké, az ötödiket pedig köztársasági elnökké választo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hhez csak annyit tennék – mondta Romhányi –, hogy Tom Linch, az USA követségének másodtitkára ismerhette a 88 november végi, december elejei Előkészítő paktumot, erre utalt érzékeny egyensúlyt emlegetve a Krassóval folytatott beszélgetés során, </w:t>
      </w:r>
      <w:r>
        <w:rPr>
          <w:rFonts w:cs="Times New Roman" w:ascii="Times New Roman" w:hAnsi="Times New Roman"/>
          <w:sz w:val="24"/>
          <w:lang w:val="fr-FR"/>
        </w:rPr>
        <w:t xml:space="preserve">s </w:t>
      </w:r>
      <w:r>
        <w:rPr>
          <w:rFonts w:cs="Times New Roman" w:ascii="Times New Roman" w:hAnsi="Times New Roman"/>
          <w:sz w:val="24"/>
        </w:rPr>
        <w:t>ő volt a Rózsadombi 13-ak közül az, aki az amerikai követséget képvis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kkel a mondatokkal ért véget az első magnófelvétel. Hallgatói döbbenten ü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egy újabb nevünk, urak – mondta Virág –, Tom Linch, az amerikai követség másodtitkára, ha valóban ő volt akkoriban ebben a beosztásban. Na, ehhez mit szólsz? – fordult hozz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teljes képtelenség – fakadtam ki –, akárhogy mesterkedhettek is az amerikaiak, minden bizonytalan volt. Még szó sem esett rendszerváltásról, számos körülmény, esemény máshogy alakulhatott volna, egyszer </w:t>
      </w:r>
      <w:r>
        <w:rPr>
          <w:rFonts w:cs="Times New Roman" w:ascii="Times New Roman" w:hAnsi="Times New Roman"/>
          <w:sz w:val="24"/>
          <w:lang w:val="fr-FR"/>
        </w:rPr>
        <w:t xml:space="preserve">s </w:t>
      </w:r>
      <w:r>
        <w:rPr>
          <w:rFonts w:cs="Times New Roman" w:ascii="Times New Roman" w:hAnsi="Times New Roman"/>
          <w:sz w:val="24"/>
        </w:rPr>
        <w:t>mindenkorra véget vetve a demokratizálódási folyam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Lehet, de akkor nem, ha az oroszok és az amerikaiak titokban megegyeztek. Az egyik könyvedben te írtál a genfi erdei találkozóról, ahol Gorbacsov és Reagan elnök sok mindenben előre megállapodott a jövőt illetően. Ez az átalakulási folyamat már 1985-től megkezdődött. A Feketekönyvben utaltál a máltai csúcstalálkozóra, ahol a CIA és a KGB már a konkrétumokban is megállapodhatott. Az is a te könyvedből derült ki, hogy Ceausescu titokban atombomba előállításán fáradozott, </w:t>
      </w:r>
      <w:r>
        <w:rPr>
          <w:rFonts w:cs="Times New Roman" w:ascii="Times New Roman" w:hAnsi="Times New Roman"/>
          <w:sz w:val="24"/>
          <w:lang w:val="fr-FR"/>
        </w:rPr>
        <w:t xml:space="preserve">s a </w:t>
      </w:r>
      <w:r>
        <w:rPr>
          <w:rFonts w:cs="Times New Roman" w:ascii="Times New Roman" w:hAnsi="Times New Roman"/>
          <w:sz w:val="24"/>
        </w:rPr>
        <w:t xml:space="preserve">KGB elsősorban ennek megakadályozására készítette elő és robbantotta ki a romániai forradalmat. </w:t>
      </w:r>
      <w:r>
        <w:rPr>
          <w:rFonts w:cs="Times New Roman" w:ascii="Times New Roman" w:hAnsi="Times New Roman"/>
          <w:sz w:val="24"/>
          <w:lang w:val="el-GR"/>
        </w:rPr>
        <w:t xml:space="preserve">Ε </w:t>
      </w:r>
      <w:r>
        <w:rPr>
          <w:rFonts w:cs="Times New Roman" w:ascii="Times New Roman" w:hAnsi="Times New Roman"/>
          <w:sz w:val="24"/>
        </w:rPr>
        <w:t>történések érdekében már hónapokkal korábban kidolgozták a szükséges terveket. Ezzel csak azt akarom alátámasztani, hogy a jurtások véleményében van valami. Bizonyos dolgok már korábbi paktumokon eldőlh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akarsz kilyuk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da, hogy az Előkészítő paktum nem elmebaj, tehát a rendszerváltásunk időpontja, legalábbis a kezdetét tekintve, megkérdőjelezh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d, én is alaposan átrágtam Magyarország Politikai Évkönyvét, az 1990-est, amelyik 1989-ről szól, kétszer is elolvastam a te Feketekönyvedet. Nekem úgy tűnik, hogy több titokzatos forgatókönyv valósult meg. Honnan lett volna mersze néhány gyengécske ellenzéki pártnak Ellenzéki Kerekasztalt alakítani, miért nem csukták azonnal börtönbe őket, miért nem lépett fel az állampárt erélyesen és miért kullogott mindig az események után? Miért pont az SZDSZ és az MDF lett a vezető ellenzéki erő, miért nem a történelmi pártok? Hogy lehettek olyan engedékeny, gyáva birkák az MSZMP-sek a korábban keménységhez szokott konzervatívokkal és a munkásőrséggel együtt? A válasz csak az lehel: a régi gazda, a Szovjetunió és az új gazda, az USA megmondta, mit tehetnek, milyen irányban kell haladni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 tény, hogy 1989 márciusában Moszkvában Gorbacsov sok mindenre felhatalmazást adott Németh Miklósnak, </w:t>
      </w:r>
      <w:r>
        <w:rPr>
          <w:rFonts w:cs="Times New Roman" w:ascii="Times New Roman" w:hAnsi="Times New Roman"/>
          <w:sz w:val="24"/>
          <w:lang w:val="fr-FR"/>
        </w:rPr>
        <w:t xml:space="preserve">s </w:t>
      </w:r>
      <w:r>
        <w:rPr>
          <w:rFonts w:cs="Times New Roman" w:ascii="Times New Roman" w:hAnsi="Times New Roman"/>
          <w:sz w:val="24"/>
        </w:rPr>
        <w:t>egy másik alkalommal Grósz is megkapta a maga utasításait, ami megkötötte a kezét, de ezeket ki lehetett volna játsz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ékezz csak: te írtál Grósz 1988. évi amerikai utazásáról, arról, hogy alelnökként idősb Bush kissé virágnyelven ugyan, de elmondta az akkor még pártelnök-miniszterelnöknek, hogy milyen rendező elv szerint folynak majd a közeljövő eseményei. Grósz nem értette, nem fogta fel, csak később, amikor Mitterand francia elnök el is magyarázta neki. A dolgok előre el voltak rendezve. Minden bizonnyal ekkor már egyeztetés alatt állt egy titkos szovjet-amerikai paktum a kelet-európai országok átalakulási lehetőségéről, legalábbis arról, hogy maguk dönthetnek a jövőjükről, rendszerük demokratizálásáról, átalakítá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aját érveimet hozod fel, hogy vitatkozz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énytelen vagyok ezekkel emlékeztetni az írásaid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szerinted mikor volt nálunk a másik, a titkos rendszerváltás? De ha lehet, ne az Előkészítő és a Rózsadombi paktummal érvel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edig kénytelen vagyok. Szerintem ugyanis ez a titkos megállapodás egy hosszabb előkészítő folyamat lezárása. Emlékeztetnélek egy fontos előkészítő folyamatra, amit a könyvedben is megírtál, aminek velem együtt te is tanúja voltál. Behívattak a parlamentbe ügynököket és pártmunkásokat, </w:t>
      </w:r>
      <w:r>
        <w:rPr>
          <w:rFonts w:cs="Times New Roman" w:ascii="Times New Roman" w:hAnsi="Times New Roman"/>
          <w:sz w:val="24"/>
          <w:lang w:val="fr-FR"/>
        </w:rPr>
        <w:t xml:space="preserve">s </w:t>
      </w:r>
      <w:r>
        <w:rPr>
          <w:rFonts w:cs="Times New Roman" w:ascii="Times New Roman" w:hAnsi="Times New Roman"/>
          <w:sz w:val="24"/>
        </w:rPr>
        <w:t>ott osztották el a szerepeket, ki lesz kisgazda vagy szocdem. Ilyen „ejtőernyősök” szállták meg az alakuló pártokat, hogy később belülről bomlaszthassák őket, szakadást idézhessenek e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z tényleg így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furcsállottad, hogy az SZDSZ-hez és az MDF-hez nem küldtek ilyen politikai kaméleonokat? Azért nem, mert ők már a paktum kidolgozói voltak, </w:t>
      </w:r>
      <w:r>
        <w:rPr>
          <w:rFonts w:cs="Times New Roman" w:ascii="Times New Roman" w:hAnsi="Times New Roman"/>
          <w:sz w:val="24"/>
          <w:lang w:val="fr-FR"/>
        </w:rPr>
        <w:t xml:space="preserve">s </w:t>
      </w:r>
      <w:r>
        <w:rPr>
          <w:rFonts w:cs="Times New Roman" w:ascii="Times New Roman" w:hAnsi="Times New Roman"/>
          <w:sz w:val="24"/>
        </w:rPr>
        <w:t>egyben ugyanannak a „klubnak” a tagjai. Néhány fiataldemokrata pedig még akkor cseperedett Soros György támogatás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érvelésed logikus, első hallásra meggyőző – bólintottam –, mint általában az összeesküvés-elméletek. Nem kételkedem a valóságalapjában sem, mert bizonyos dolgok tényleg úgy történtek. Egészében azonban nem tudom elfogadni. Főleg azt nem, hogy e verzió szerint csak Horn Gyula lett volna beavatva. A Reform akkori főszerkesztőjeként bejártam a parlamentbe, nap mint nap sok okos, tehetséges politikussal beszélgettem. Nem tudom elhinni, hogy őket mind semmibe vették. Például egy Nyers Rezsőt vagy Pozsgay Imrét. Aztán ott van Németh Miklós, aki a rendszerváltás kulcsemberének számít. Elképzelhetetlennek tartom, hogy neki, aki Kohl kancellár csendes forradalmárai vezetőjének számított, saját pártjával is szembe szállt és tálcán átadta a kormányzást Antall Józsefnek, semmilyen szerep sem ju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ért kapta jutalmul az EBRD alelnöki beosz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évedés, azt Horváth István bonni nagykövet harcolta ki Kohlnál, </w:t>
      </w:r>
      <w:r>
        <w:rPr>
          <w:rFonts w:cs="Times New Roman" w:ascii="Times New Roman" w:hAnsi="Times New Roman"/>
          <w:sz w:val="24"/>
          <w:lang w:val="fr-FR"/>
        </w:rPr>
        <w:t xml:space="preserve">s </w:t>
      </w:r>
      <w:r>
        <w:rPr>
          <w:rFonts w:cs="Times New Roman" w:ascii="Times New Roman" w:hAnsi="Times New Roman"/>
          <w:sz w:val="24"/>
        </w:rPr>
        <w:t>azért, mert felháborító volt, hogy ezt a kiváló, tehetséges politikust mellékvágányra tették, csak egy egyszerű képviselő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ór megtette köteles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zt nem lehet ilyen mondásokkal elintézni. Németh Miklós Gorbacsowal, Kohllal és Mark Palmerrel alakította ki a rendszerváltozás menetét. Nélküle nem jöhetett volna létre, akármilyen paktumot is kötöttek a háttérben a Rózsadombi 13-ak, a titkos társaságok és a szabadkőművesek vagy mások. És Németh számolta fel a munkásőrséget, ezzel ő hárította el egy konzervatív fegyveres hatalomátvétel és visszarendeződés lehető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véded ennyi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édem, csak dühös vagyok, hogy a sok senkiházi paktumos, meg a többi kaméleon-politikus szerepet kapott, őt meg leírták. Nekem mára elég volt, folytassátok nélkü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álltam. Ezt tette Giczy György is, aki nagy tisztelője Németh Miklósnak. Együtt hagytuk ott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8"/>
        </w:rPr>
        <w:t>Antall nem lehetett Kádár János kiválasz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a fészkes fenébe robbanhatott a magyar politikai közéletbe egyik napról a másikra egy ismeretlen senki, előzhetett meg legalább két tucatnyi fontos ellenzékit, lehetett fél éven belül az MDF elnöke, majd miniszterelnök? – kérdezte Virág Andr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is a szabadkőművesek előre kiválasztott favoritjaként – mosolyodott el Drábik Já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zel került napirendre a bizottságban a titkos társaságok témakörének főszereplője, Antall József. Már a kezdeti időszakban leragadtunk a személyénél, pedig akkor még csak feltételeztük, hogy aláírója volt az állítólagos Rózsadombi paktumnak, és 1989 nyarán az MSZMP-MDF vagy inkább Pozsgay-Antall paktumnak. Mint minden bizottsági munka, így időnként a miénk is öntörvényűvé vált, </w:t>
      </w:r>
      <w:r>
        <w:rPr>
          <w:rFonts w:cs="Times New Roman" w:ascii="Times New Roman" w:hAnsi="Times New Roman"/>
          <w:sz w:val="24"/>
          <w:lang w:val="fr-FR"/>
        </w:rPr>
        <w:t xml:space="preserve">s </w:t>
      </w:r>
      <w:r>
        <w:rPr>
          <w:rFonts w:cs="Times New Roman" w:ascii="Times New Roman" w:hAnsi="Times New Roman"/>
          <w:sz w:val="24"/>
        </w:rPr>
        <w:t>Antall esetében túlságosan is a legendák, a pletykák világába tévedt. Volt egy olyan érzésünk ugyanis, hogy Antall körül sok titok lappan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izottságból Gerbovics Jenő, az Antall-kormány tárca nélküli minisztere, Giczy György és jómagam személyesen ismertük negatívumaival és pozitívumaival együtt. Visszagondolva azokra az évekre mi most is azt mondjuk, az akkori rendszerváltoztató ellenzéknek ő volt a legkarizmatikusabb, miniszterelnöki posztra alkalmas egyénisége. Szerintem persze Tölgyessy Péter is, de ő legfeljebb csak szóba került, sanszot nem kapott. Talán mert nem volt kiválasztott, a rendszerváltás külföldi forgatókönyvírói nem szántak komoly szerepet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bbéli véleményünkkel, hogy Antall József volt az egyetlen jobboldali vezéregyéniség, persze nem mindenki azonosult, de mégis napokig Antall lett a téma. Már csak azért is, mert beszélgetéseink időszakában már másodszor öntötték le vörös festékkel a szobrát. Valaki vagy valakik – a rendőrség még keresi a tetteseket – gyűlölik, talán őt tartják minden baj okozójának. Mindezen okok miatt térek ki én is bővebben Antallra, mivel sok eseménynek nyilvánvalóan ő a kulcsfigurája. Közzéteszem tehát a bizottságunk egyes tagjainak, köztük jómagam visszaemlékezéseit éppúgy, mint legendákat és az összeesküvéselmélet hívők megkérdőjelezhető történet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erbovics Jenő sok személyes élményt mesélt Antallról. Elmondta, hogy közel állt hozzá, egykori rniniszterelnöke kikérte a véleményét, hallgatott rá, egy kicsit a pótpapájának is teki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nek az volt az oka – magyarázta –, hogy a 45 utáni koalíciós időkben jó barátságban voltam az apjával, Antall József újjáépítési miniszterrel. Egyszer egy akkori szúk kisgazda körben a pártunk egyik vezetője megkérdezte idősebb Antall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lyen gyerek a fi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usta, elkényeztetett, a legrosszabb korba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ja már, mi akar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yelőre semmi sem érdekli, mindig mást mond. Ha valami galibát okoz, azt másra hárítja és szemrebbenés nélkül hazu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kkor jó politikus lesz –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erbovics szerint nagy embernek, kiválasztottnak tartotta magát. Sokat számított nála a családi kötelék, a rokonság, a megbízható baráti kör. Megkövetelte az úrnak járó tekintélyt, megjátszotta a mindentudót, a bölcset. Hitt abban, hogy ő az új, demokratikus Magyarország megalapítója, </w:t>
      </w:r>
      <w:r>
        <w:rPr>
          <w:rFonts w:cs="Times New Roman" w:ascii="Times New Roman" w:hAnsi="Times New Roman"/>
          <w:sz w:val="24"/>
          <w:lang w:val="fr-FR"/>
        </w:rPr>
        <w:t xml:space="preserve">s </w:t>
      </w:r>
      <w:r>
        <w:rPr>
          <w:rFonts w:cs="Times New Roman" w:ascii="Times New Roman" w:hAnsi="Times New Roman"/>
          <w:sz w:val="24"/>
        </w:rPr>
        <w:t>mint ilyen, kiemelkedő történelmi személyi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modemkori Kossuth – dobta be Vir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hhez annyit tennék, hogy szerintem is voltak Antallban Kossuth-elemek, de a Magyar Köztársaság első miniszterelnöke nem volt forradalmár alkat. Ő a szó, a tárgyalás, meggyőző érvek, az ész fegyverével harcolt. El nem tudtam volna képzelni, hogy tüntetőként összecsap a rendőrökkel, éjszaka plakátot ragaszt vagy röpcédulákat osztogat. Nem az a típus volt, amelyik leereszkedik a pórok közé vagy kezel a munkásokkal. „Szerette, de lenézte a népet”.....Antall József a magyar kasztrendszer szülötte”... „minden gesztusával érzékeltette, hogy egy történelmi, nemesi osztály képviselője”... „A vállalati vezetők, a vállalkozók, a bankárok olyan kaszthoz tartoznak, amelynek nincs és nem is lehet szava a kormányzásban. Nem azért, mert kommunisták. Nem azért, mert liberálisok. Hanem, mert más, alacsonyabb kasztbeliek” – írták róla a halála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ény, hogy Antall nemesi családból származott, méghozzá olyanból, amelyik már 1434-ben két községet kapott Zsigmond királytól. A címerükön egy vitéz látható ágaskodó lovon, kardján levágott török fővel. Hivatalosan: „Antall törökök és Napóleon ellen harcoló kis-nemesek ivadéka”. Kritikusai szerint elzárkózott a néptől és úri gőgjével éreztette velük a kasztbeli különbséget. Ennek igencsak ellentmond egy másik állítás: „apja miniszterré lett falusi libapásztor, akit tanulni küldtek a város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ndezeket azért idézem Debreczeni József könyvéből, hogy családi háttér némi ismeretében avassam be az olvasót egy olyan titkos eseménysorozatba, ami azt állítja: Antall József egyfajta kiválasztott volt. Méghozzá – bármilyen furcsa – több kör is fontos, szinte egyedüli vezetőjelöltnek tekintette. Miféle rendszerváltás volt az, amelyik során Antallon kívül egyetlen komoly, karizmatikus vezetőjelölt sem akadt? Hogyan érhetett el egy pártban valaki akkora sikert, hogy a belépésétől számítva, teljesen ismeretlenül néhány hónapon belül mindenkit megelőzött a párthierarchia karrier szamárlétráján, elnök és miniszterelnök-jelölt lett? Hihetetlen. Önmagától, tudálékosságával, lenézős pózolásaival biztosan nem. Ahogy egyszerűbb emberek mondják: a hóna alá nyúltak, előretolták, az útját levajazták. Kétségtelen, hogy komoly patrónusokra tehetett szert, ez pedig csak úgy képzelhető el, hogy valamelyik titkos társaság felkarolta, </w:t>
      </w:r>
      <w:r>
        <w:rPr>
          <w:rFonts w:cs="Times New Roman" w:ascii="Times New Roman" w:hAnsi="Times New Roman"/>
          <w:sz w:val="24"/>
          <w:lang w:val="fr-FR"/>
        </w:rPr>
        <w:t xml:space="preserve">s </w:t>
      </w:r>
      <w:r>
        <w:rPr>
          <w:rFonts w:cs="Times New Roman" w:ascii="Times New Roman" w:hAnsi="Times New Roman"/>
          <w:sz w:val="24"/>
        </w:rPr>
        <w:t>mindvégig segítette. Mikor, hol és mivel tűnt ki először a fiatal Antall, hogy elinduljon a karrierje? A hatvanas-hetvenes években ez csak úgy volt lehetséges, ha nagy szolgálatot tett a kommunistáknak, vagy valamelyik vörös isten felkarolta. A bizottságunk kutatócsoportja is vizsgálni kezdte ezt a lehetőséget. Szinte az ölünkbe pottyant egy olyan elképesztő történet, hogy hallatán még az állunk is lees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omhányi László második meghall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ádár János benső énje ma is titok, ismeretlen, hogy milyen lelki problémái lehettek a családi kötelékével kapcsolatban. Mindenesetre gyakran lelátogatott Kapolyra, a nevelőszülei házába. Fontos volt neki, hogy legalább havonta egyszer ott lehessen a falusi környezetben. Ilyenkor sem volt egyedül. Volt, aki elkísérte, volt, aki odalátogatott, </w:t>
      </w:r>
      <w:r>
        <w:rPr>
          <w:rFonts w:cs="Times New Roman" w:ascii="Times New Roman" w:hAnsi="Times New Roman"/>
          <w:sz w:val="24"/>
          <w:lang w:val="fr-FR"/>
        </w:rPr>
        <w:t xml:space="preserve">s </w:t>
      </w:r>
      <w:r>
        <w:rPr>
          <w:rFonts w:cs="Times New Roman" w:ascii="Times New Roman" w:hAnsi="Times New Roman"/>
          <w:sz w:val="24"/>
        </w:rPr>
        <w:t>akadt olyan falubeli is, aki csak átsétált hozzá. Hogy ne unatkozzanak, kártyáztak. A szinte állandó négyes parti tagjai a következők voltak: Kádár János, Aczél György, idősb Antall József, az Antall papa, a negyedik pedig Weisz, a helyi fűszeres. Ott, a kártyaasztalnál dőlt el az, hogy Antall fiából egykor majd minisztert csinálnak, addig is odafigyelnek a pályafutására, biztosan lesz az előmenetele. Nemcsak az öreg Antallnak tett ilyen ígéretet Kádár, hanem Weisznek, a fűszeresnek is, hogy az ő fiából is csinál majd valakit. Amikor az öreg Weisz meghalt, Lacit, a fiát Kádár patronálta és kineveztette előbb államtitkárrá, majd miniszterr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 fiatal Antall Józsefet hogyan tudta seg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egy kicsit nehezebb volt a nagyobb távlatok miatt, de Kádár János támogatásának megfelelően Aczél kérésére barátja, Schultheisz Emil, az akkori Semmelweis Orvostudományi Múzeum és Könyvtár főigazgatója odavette maga mellé, </w:t>
      </w:r>
      <w:r>
        <w:rPr>
          <w:rFonts w:cs="Times New Roman" w:ascii="Times New Roman" w:hAnsi="Times New Roman"/>
          <w:sz w:val="24"/>
          <w:lang w:val="fr-FR"/>
        </w:rPr>
        <w:t xml:space="preserve">s a </w:t>
      </w:r>
      <w:r>
        <w:rPr>
          <w:rFonts w:cs="Times New Roman" w:ascii="Times New Roman" w:hAnsi="Times New Roman"/>
          <w:sz w:val="24"/>
        </w:rPr>
        <w:t>szárnyai alatt szép karriert csinált. A hetvenes évek közepén Schultheisz megkapta a jutalmát, egészségügyi miniszter lett, a munkatársát, az Antall fiút pedig kinevezte megbízott főigazgatóvá. Ekkor lett Weisz Lacika is, no persze más néven, minisz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Romhányi történetében kételkedett Virág, szerinte a hetvenes években Kádár nem járhatott le Kapolyra. Berecz János szerint a hatvanas években is ritkán, talán egyszer-kétszer, </w:t>
      </w:r>
      <w:r>
        <w:rPr>
          <w:rFonts w:cs="Times New Roman" w:ascii="Times New Roman" w:hAnsi="Times New Roman"/>
          <w:sz w:val="24"/>
          <w:lang w:val="fr-FR"/>
        </w:rPr>
        <w:t xml:space="preserve">s </w:t>
      </w:r>
      <w:r>
        <w:rPr>
          <w:rFonts w:cs="Times New Roman" w:ascii="Times New Roman" w:hAnsi="Times New Roman"/>
          <w:sz w:val="24"/>
        </w:rPr>
        <w:t>azt sem tartotta valószínűnek, hogy ott kártyázás közben bármiféle ígéretet tett volna az említett két fiatalember „befuttatásával” kapcsolatban. Berecz szerint Kádár nem szerette a protekciósokat, a pártbeli munkájuk alapján döntött a káderek kiemelés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n azon morfondíroztam magamban: hogyan lehet egy ilyen, bulvárlapba illő sztori hitelességét ellenőrizni? Először is élt-e akkor az öreg Antall? Élt, 1974-ben halt meg. A fia 1964-ben került az Orvostudományi Múzeum és Könyvtárba munkatársként és tényleg Schultheisz volt a főnöke. Schultheisz tényleg onnan került a miniszteri bársonyszékbe, utódja pedig 1974-től Antall József lett megbízott főigazgatóként, de ebben nincs semmi különös, hiszen tíz évi munka után a fiatal Antall annak rendje-módja szerint végigjárta a karrierszamárlétrát. Főmunkatárs, igazgatóhelyettes lett, </w:t>
      </w:r>
      <w:r>
        <w:rPr>
          <w:rFonts w:cs="Times New Roman" w:ascii="Times New Roman" w:hAnsi="Times New Roman"/>
          <w:sz w:val="24"/>
          <w:lang w:val="fr-FR"/>
        </w:rPr>
        <w:t xml:space="preserve">s </w:t>
      </w:r>
      <w:r>
        <w:rPr>
          <w:rFonts w:cs="Times New Roman" w:ascii="Times New Roman" w:hAnsi="Times New Roman"/>
          <w:sz w:val="24"/>
        </w:rPr>
        <w:t>kiérdemelhette kinevezését Kádár és Aczél támogatása nékül is. Ennél konkrétabb volt Weisz Lacika minisztersége. A szóba jöhető személy családja múltjával kapcsolatban elmondta, hogy sohasem voltak Weiszek. 25 évig Újpesten éltek, aztán meg Tatabányán. Édesapja. Kriszt Lajos a világháború előtt Újpest főszámvevője volt. Nemzetiségét tekintve sváb. A legenda ezen a ponton sántított, mert sohasem hívták Weisz Lászlónak, az apja nem volt fűszeres, tehát neki és apjának semmi köze a kádári kártyapartik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 ilyen egyértelmű cáfolat ellenére sem zártuk azonban ki a kártyázás lehetőségét. Romhányi szerint ez volt az egyik korai titkos megállapodás. Ha igaz, ha nem, kapjon azért egy poénos elnevezést, legyen mondjuk ez az Ulti-paktum. Vicces lenne azonban Antall hatalomra juttatását Kádárral összefüggésbe hozni, még akkor is, ha az öreg Antall Józseffel együtt kártyázott. Egyáltalán ismerhette-e Kádár az idősebb Antallt? A válasz: igen. Az Antall papa ugyanis a háború után újjáépítési miniszter volt, majd az FKgP pártigazgatója, de országgyűlési képviselő is akkor, amikor Kádár belügyminiszter volt. Érdekes, hogy </w:t>
      </w:r>
      <w:r>
        <w:rPr>
          <w:rFonts w:cs="Times New Roman" w:ascii="Times New Roman" w:hAnsi="Times New Roman"/>
          <w:sz w:val="24"/>
          <w:lang w:val="en-US"/>
        </w:rPr>
        <w:t xml:space="preserve">id. </w:t>
      </w:r>
      <w:r>
        <w:rPr>
          <w:rFonts w:cs="Times New Roman" w:ascii="Times New Roman" w:hAnsi="Times New Roman"/>
          <w:sz w:val="24"/>
        </w:rPr>
        <w:t xml:space="preserve">Antall József az utolsó percig, 1950 végéig a parlament tagja, csak ekkor távolítják el. Bár osztályidegen, nemes, Horthy kormányának háborús menekültügyi főbiztosa, a nácik Sasrenddel kitüntetettje, 1945 után kisgazda miniszter – az mégiscsak furcsa, hogy a parlamentből történt visszahívása után nem internálják, fia továbbtanulhat a piarista gimnáziumban, majd az ELTE-n. Nem hiszem, hogy azért, mert engedményeket tett volna a kommunistáknak vagy érdemeket szerzett </w:t>
      </w:r>
      <w:r>
        <w:rPr>
          <w:rFonts w:cs="Times New Roman" w:ascii="Times New Roman" w:hAnsi="Times New Roman"/>
          <w:sz w:val="24"/>
          <w:lang w:val="fr-FR"/>
        </w:rPr>
        <w:t xml:space="preserve">volna </w:t>
      </w:r>
      <w:r>
        <w:rPr>
          <w:rFonts w:cs="Times New Roman" w:ascii="Times New Roman" w:hAnsi="Times New Roman"/>
          <w:sz w:val="24"/>
        </w:rPr>
        <w:t>Rákosinál. Sokkal valószínűbb, hogy a lengyel kormánytól, az amerikai Alexander tábornoktól, a holland királynőtől és a zsidó Jad Vasem Intézettől kapott kitüntetései miatt lett megtűrt. Azzal pedig, hogy önként visszavonult somlóhegyi szőlőbirtokára, már senkit sem zavart. Ott töltötte az 56-os forradalom legfontosabb napjait is. Ebben az időszakban egyébként az akkor fiatal tanár, Antall József aktivizálta magát a kisgazdák kör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encsak megkérdőjelezhető tehát, hogy az öreg Antall és Kádár baráti vagy kártyázó viszonyban lettek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nnak viszont már sokkal több a valóságalapja, hogy Aczél György odafigyelt a nagyreményű, sok évre jegelt, elfektetett fiatal Antall jövőjére. A Rendszerváltás feketekönyvéből megtudhatjuk ennek a hármas Aczél-Schultheisz-Antall kapcsolatnak a részleteit. Ebbe nem mennék bele, csupán két momentummal utalnék Antall és az előbbi elvtársak közötti kapcsolatra. Valamikor a nyolcvanas évek közepe tájékán Aczél javasolja, hogy Antallt, Schultheisz hű és szorgalmas helyettesét tüntessék ki. Először szochazáértot szántak neki, de arra éppen nem volt „keret” az egészségügyben, ezért „csak” munkaérdemrend arany fokozatot kapott. A fiatal Antall utal is rá apja halála után kilenc évvel, vagyis 1983-ban: „Én is megkaptam a magam Sas-rendjét!” </w:t>
      </w:r>
      <w:r>
        <w:rPr>
          <w:rFonts w:cs="Times New Roman" w:ascii="Times New Roman" w:hAnsi="Times New Roman"/>
          <w:sz w:val="24"/>
          <w:lang w:val="el-GR"/>
        </w:rPr>
        <w:t xml:space="preserve">Ε </w:t>
      </w:r>
      <w:r>
        <w:rPr>
          <w:rFonts w:cs="Times New Roman" w:ascii="Times New Roman" w:hAnsi="Times New Roman"/>
          <w:sz w:val="24"/>
        </w:rPr>
        <w:t>kijelentéssel a náci kitüntetéssel azonos szintűnek ítélte a komcsi Munka Érdemrend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másik momentum is utal a hármas kapcsolatra: amikor Antall már kórházban feküdt halálos kórban, Schultheisz, a majd egy évtizeddel korábban leváltott egészségügyi miniszter látogatta leggyakrabban a betegágyánál. Debreceni József könyve is kitér erre, de ott az a magyarázat, hogy Schultheisz is tagja a halálos beteg Antallt kezelő négy tagú orvosi teamnek. Debreceninél valahol utalást találunk Antall és Benedek István professzor, az Aranyketrec szerzője közötti kapcsolatra is. A három név – Aczél, Schultheisz, Benedek István – azért fontos, mert mindhárman fontos személyiségei a Hiúz Szemei titkos társaságnak, amely már a hatvanas évek második felében felfigyelhetett Antallra és később felvehette tagjai sor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ek persze legfeljebb csak a szabadkőműves kapcsolatot erősítik, </w:t>
      </w:r>
      <w:r>
        <w:rPr>
          <w:rFonts w:cs="Times New Roman" w:ascii="Times New Roman" w:hAnsi="Times New Roman"/>
          <w:sz w:val="24"/>
          <w:lang w:val="fr-FR"/>
        </w:rPr>
        <w:t xml:space="preserve">s </w:t>
      </w:r>
      <w:r>
        <w:rPr>
          <w:rFonts w:cs="Times New Roman" w:ascii="Times New Roman" w:hAnsi="Times New Roman"/>
          <w:sz w:val="24"/>
        </w:rPr>
        <w:t>azt nem igazán bizonyítják, hogy Antall tényleg Kádár kiválasztottja lett volna. Az viszont tény, hogy Antall József már fiatal korában készült a majdani miniszterelnöki szerepre. Több mérvadó politikus is megerősíti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uncze Gábor, az SZDSZ elnöke is szolgált az előbbiekhez némi adalé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ik politikus barátom jól ismerte Antall Józsefet a hetvenes évek elején. Akkor még csak főmunkatárs volt az Orvostudományi Múzeum és Könyvtárban, de kedvenc játéka volt a ,,miniszterelnökösdi”. Szűkebb ismerősei körében nemegyszer eljátszott a gondolattal, hogyan csinálná, ha kormányfő lenne. Milyen intézkedéseket hozna, hogyan irányítaná a minisztertanácsot, hogyan teremtene rendet. Már akkor fantáziálgatott, megvoltak a maga elképzelései és kritikusan állt a dolgokhoz. Ezt akkori környezete persze nem vette komoly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vács László, az MSZP 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hogy Antall József már hétköznapi ember korában is a kormányfői posztról álmodott, kedvenc játéka volt a miniszterelnökösd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 ez milyen játék lehetett, azt nem tudta a pártelnök-külügyminiszter, de az a bizonyos Antall nem az akkori kormányfőt, Lázár Györgyöt utánozta. A hallgatag hivatalnok-miniszterelnököt legfeljebb csak kifigurázhatta, kritizálhatta. Az tény, hogy Antall is elismerte: „16 éves koromtól politikus pályára készül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bizottság egyik tagja szerint valakik a nyolcvanas évek derekán bizonyára behülyítették azzal, hogy ő lesz az új demokratikus Magyarország első miniszterelnöke. Nyilván őt szánta erre a posztra a szabadkőműves páholy, hiszen pártonkívüliként tartották számon, és az egykori kisgazda miniszter fia volt, akit ha Kádár nem is, de Aczél és Schultheisz igencsak támogatott. Antall mindenesetre komolyan vehette, hogy ő a jövő embere, a nagy kiválasztott, mert készült is rá. Ez az elhivatottság azonban korábbról ered, megelőzi a különféle titkos patrónusokat. Képzeljük csak el, milyen fantasztikus lehetőséget kínált számára az, hogy Nagy Imre forradalmi minisztere, Kovács Béla 1956 novemberében náluk bujkált. Ez csak hagyján, még szenzációsabb lehetett a 24 éves fiatal tanár, Antall számára, hogy a kisgazdapárt konspirációs okokból ideiglenesen az ő családja Ferenciek terénél lévő lakásán tartotta a vezetőségi ülését olyan hírességekkel, mint Tildy, Bibó, Kovács Béla stb. A fiatal Antall titkárkodott mellettük és bizony szorgoskodott. 56. november 16-ára megírja az FKgP politikai kibontakozásának tervezetét, </w:t>
      </w:r>
      <w:r>
        <w:rPr>
          <w:rFonts w:cs="Times New Roman" w:ascii="Times New Roman" w:hAnsi="Times New Roman"/>
          <w:sz w:val="24"/>
          <w:lang w:val="fr-FR"/>
        </w:rPr>
        <w:t xml:space="preserve">s </w:t>
      </w:r>
      <w:r>
        <w:rPr>
          <w:rFonts w:cs="Times New Roman" w:ascii="Times New Roman" w:hAnsi="Times New Roman"/>
          <w:sz w:val="24"/>
        </w:rPr>
        <w:t>ebben Magyar-oroszág kormányzása címmel külön kifejti, hogyan lehetne hatékonyan irányítani az országot. Hát</w:t>
      </w:r>
      <w:r>
        <w:rPr>
          <w:rFonts w:cs="Times New Roman" w:ascii="Times New Roman" w:hAnsi="Times New Roman"/>
          <w:i/>
          <w:iCs/>
          <w:sz w:val="24"/>
        </w:rPr>
        <w:t xml:space="preserve"> </w:t>
      </w:r>
      <w:r>
        <w:rPr>
          <w:rFonts w:cs="Times New Roman" w:ascii="Times New Roman" w:hAnsi="Times New Roman"/>
          <w:sz w:val="24"/>
        </w:rPr>
        <w:t xml:space="preserve">innen a három évtizeddel későbbi határozottság és rámenősség! Ő csak folytatni és megvalósítani akarta azt, amit 56-ban elkezdett. Ez persze önmagában kevés volt, kellettek hozzá olyan, hatalommal rendelkező partónusok is, akik „lovat tettek alája”. Ezt meg is tették. Úgy gondolom, hogy előbb a hazai, majd a nemzetközi szabadkőművesség kiválasztottja lett. Ezt támasztja alá az egyik bizottsági meghallgatás magnófelvétele is: „Antall József múzemi könyvtári főigazgatóként 1985-ben előre felajánlott majdani kormányában egy minszteri bársonyszéket dr. </w:t>
      </w:r>
      <w:r>
        <w:rPr>
          <w:rFonts w:cs="Times New Roman" w:ascii="Times New Roman" w:hAnsi="Times New Roman"/>
          <w:sz w:val="24"/>
          <w:lang w:val="de-DE"/>
        </w:rPr>
        <w:t xml:space="preserve">Bene </w:t>
      </w:r>
      <w:r>
        <w:rPr>
          <w:rFonts w:cs="Times New Roman" w:ascii="Times New Roman" w:hAnsi="Times New Roman"/>
          <w:sz w:val="24"/>
        </w:rPr>
        <w:t xml:space="preserve">László professzornak. Bene nem akarta megsérteni azzal, hogy elmebetegnek nézi, de magában jót nevetett ezen. Csak 1989-ben döbbent rá Bene professzor, amikor Antall a választási győzelemre esélyes MDF-elnök lett, hogy a 85-ös felajánlás nem vicc volt. A múzeumi könyvtár-főigazgató már 85-ben tudta, hogy évek múlva változások lesznek, </w:t>
      </w:r>
      <w:r>
        <w:rPr>
          <w:rFonts w:cs="Times New Roman" w:ascii="Times New Roman" w:hAnsi="Times New Roman"/>
          <w:sz w:val="24"/>
          <w:lang w:val="fr-FR"/>
        </w:rPr>
        <w:t xml:space="preserve">s </w:t>
      </w:r>
      <w:r>
        <w:rPr>
          <w:rFonts w:cs="Times New Roman" w:ascii="Times New Roman" w:hAnsi="Times New Roman"/>
          <w:sz w:val="24"/>
        </w:rPr>
        <w:t>ő alakíthat majd kormányt.” Drábik János is megerősítette a nagy szerepre készülést: – Antall már akkoriban, vagy azt követően elkezdte eljövendő káderei imázsépítését. Például Jeszenszkyt, aki addig könyvtáros volt, kiküldték Amerikába, hogy előre szerezzen valamilyen szalonképesebb pedigrét. Az USA-ban, ha jól tudom, a San Diegó-i egyetemen történelmet tanított. Egy ilyen amerikai előélet fontos volt ahhoz, hogy később külügyminisztert csinálhassanak az Antall-unokahúg derék férjéből, mert ugye mezei könyvtárosként kicsit fura lett volna. Hogy milyen ember volt Jeszenszky kint az USA-ban, azt jól szemlélteti egy kis epizód. Egy kint élő barátom, Zas Lóránt szilveszterkor meghívta magához a kint élő magyarokat, többek között a Jeszenszky házaspárt is. Lóri szerint Jeszenszky 88 szilveszterén olyan kemény marxista dumát vágott le, hogy a házigazda megkérte, szíveskedjenek távozni, mert nem kíván együtt szilveszterezni ilyen ala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omhányi László, aki ezen a bizottsági beszélgetésen jelen volt, nyomban csatlakozott Drábikhoz és szót k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ólyom László is egy kiválasztott volt, no nem mint Kun Béla unokája, hanem MDF-es jogász. Kölnben találkoztam vele mint jurtás. Sólyom akkor Kölnben alkotmányjogot tanult. Akkor ott, Kölnben, 1988 áprilisában többször is együtt söröztünk, </w:t>
      </w:r>
      <w:r>
        <w:rPr>
          <w:rFonts w:cs="Times New Roman" w:ascii="Times New Roman" w:hAnsi="Times New Roman"/>
          <w:sz w:val="24"/>
          <w:lang w:val="fr-FR"/>
        </w:rPr>
        <w:t xml:space="preserve">s </w:t>
      </w:r>
      <w:r>
        <w:rPr>
          <w:rFonts w:cs="Times New Roman" w:ascii="Times New Roman" w:hAnsi="Times New Roman"/>
          <w:sz w:val="24"/>
        </w:rPr>
        <w:t>megtudtuk, azért tanul olyan szorgalmasan, mert alkotmánybíró lesz. Arra nem emlékszem, az alkotmánybíróság elnökeként is említették-e, mindenesetre őt erre készítették e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1988 áprilisában volt? – kérdezett közbe Drábik. – Két hónappal később ugyanis Antall József, aki akkor még mindig ismeretlen embernek számított, kiutazott Párizsba. Részt vett 1988. június 16-án a per la chezi temetőben rendezett szimbólikus Nagy Imre-temetésen. Több forrásból is hallottam, Antallt ott már úgy mutatták be a párizsi nagy szabadkőműves potentátok, hogy ő lesz a független Magyarország első miniszter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 a furcsaságok, titkos személyi kiválasztások, felkészítések mind arra mutatnak, hogy sok minden – mai kifejezéssel élve – előre le volt vajazva. Mintha erről is valamiféle paktum született volna – jegyeztem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rábik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becsületes, tisztességes választópolgárral pedig elhitetik: minden spontán történt, </w:t>
      </w:r>
      <w:r>
        <w:rPr>
          <w:rFonts w:cs="Times New Roman" w:ascii="Times New Roman" w:hAnsi="Times New Roman"/>
          <w:sz w:val="24"/>
          <w:lang w:val="fr-FR"/>
        </w:rPr>
        <w:t xml:space="preserve">s a </w:t>
      </w:r>
      <w:r>
        <w:rPr>
          <w:rFonts w:cs="Times New Roman" w:ascii="Times New Roman" w:hAnsi="Times New Roman"/>
          <w:sz w:val="24"/>
        </w:rPr>
        <w:t>magyar nép akarata spontán érvényesült. így az is, hogy a nép szabad legyen, hogy piacgazdaság legyen, hogy demokrácia legyen.</w:t>
      </w:r>
    </w:p>
    <w:p>
      <w:pPr>
        <w:pStyle w:val="Heading1"/>
        <w:rPr>
          <w:szCs w:val="24"/>
        </w:rPr>
      </w:pPr>
      <w:r>
        <w:rPr/>
        <w:t>A riszálás nélküli felkínálkozás korsza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izottságunk kutató csoportjában továbbra is Antall József volt a téma. A társaim nem értette: honnan volt Antallban akkora elbizakodottság, miért volt olyan erős hite abban, hogy fontos ember lesz? Megérzik ezt a nagy formátumú emberek, mindent ennek rendelnek alá? Maguktól teszik ezt vagy mások biztatják, ösztönzik őket rá? – kérdez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lmagyaráztam, hogy Antall már 56-ban kidolgozta a kisgazdáknak Magyarország kormányozhatóságát. Megértettem kollégáimmal, ha volt is fensőbbrendűség, nagyképűség Antallban, az innen eredhet. No meg onnan is, hogy együtt volt Tildyvel, Bibóval, Kovács Bélával, kis jóindulattal még a forradalmi parlamentben is járhatott, </w:t>
      </w:r>
      <w:r>
        <w:rPr>
          <w:rFonts w:cs="Times New Roman" w:ascii="Times New Roman" w:hAnsi="Times New Roman"/>
          <w:sz w:val="24"/>
          <w:lang w:val="fr-FR"/>
        </w:rPr>
        <w:t xml:space="preserve">s </w:t>
      </w:r>
      <w:r>
        <w:rPr>
          <w:rFonts w:cs="Times New Roman" w:ascii="Times New Roman" w:hAnsi="Times New Roman"/>
          <w:sz w:val="24"/>
        </w:rPr>
        <w:t>talán Nagy Imrével közös levegőt szívhatott. Ő tehát valaki volt, ráadásul még a titkos társaság favoritja, míg a többi nagypofájú nyikhaj politikus még tanoncnak is gyenge lehetett, a történelmi pártok nagy öregjei pedig motyogó, szajkózgató, élő múmiák. Naná, hogy ha így vesszük, ő lehetett a legjobb, csak éppen senki sem tudott róla. Kivéve a szűkebb ismeretségi körét és azokat, akik kiszemelték, kiválasztották őt a nagy történelmi szerep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 biztos: Antallnak a tervei megvalósításához szüksége volt egy pártra, olyan pártra, amelyik győzelemesélyes, egyetért az ő céljaival, </w:t>
      </w:r>
      <w:r>
        <w:rPr>
          <w:rFonts w:cs="Times New Roman" w:ascii="Times New Roman" w:hAnsi="Times New Roman"/>
          <w:sz w:val="24"/>
          <w:lang w:val="fr-FR"/>
        </w:rPr>
        <w:t xml:space="preserve">s </w:t>
      </w:r>
      <w:r>
        <w:rPr>
          <w:rFonts w:cs="Times New Roman" w:ascii="Times New Roman" w:hAnsi="Times New Roman"/>
          <w:sz w:val="24"/>
        </w:rPr>
        <w:t xml:space="preserve">remélhetőleg még hatalomra is segíti. Ahhoz pedig, hogy ott keresztülvihesse akaratát, még meg kellett szereznie egy komoly pártvezetői posztot is. Nem is akármilyent. El kellett érnie, hogy kimaradjon a múmia-párthierarchia neves tülekedői sorából, a karrier-szamárlétrát megjárt pártalapítók, türelmesen tisztségre várók köréből, </w:t>
      </w:r>
      <w:r>
        <w:rPr>
          <w:rFonts w:cs="Times New Roman" w:ascii="Times New Roman" w:hAnsi="Times New Roman"/>
          <w:sz w:val="24"/>
          <w:lang w:val="fr-FR"/>
        </w:rPr>
        <w:t xml:space="preserve">s a </w:t>
      </w:r>
      <w:r>
        <w:rPr>
          <w:rFonts w:cs="Times New Roman" w:ascii="Times New Roman" w:hAnsi="Times New Roman"/>
          <w:sz w:val="24"/>
        </w:rPr>
        <w:t xml:space="preserve">fejük felett átlépve mindjárt a csúcson kezdje. Ez egy normál kezdő politikus számára elképzelhetetlen, megvalósíthatatlan feladat lett volna, de nem így Antall József számára. Mint ahogy egy előkerült trónörökös követeli a királyi koronát úgy várhatta el Antall is, hogy a leghasználhatóbbak álljanak a táborába, ajánlják fel a szolgálataikat és támogassák őt a hatalom megszerzésében. Abban ugye a tisztelt olvasó is egyetért velem, hogy ezt csak egy olyan személy tehette meg, aki mögött komoly erő állt, aki kiválasztott, </w:t>
      </w:r>
      <w:r>
        <w:rPr>
          <w:rFonts w:cs="Times New Roman" w:ascii="Times New Roman" w:hAnsi="Times New Roman"/>
          <w:sz w:val="24"/>
          <w:lang w:val="fr-FR"/>
        </w:rPr>
        <w:t xml:space="preserve">s </w:t>
      </w:r>
      <w:r>
        <w:rPr>
          <w:rFonts w:cs="Times New Roman" w:ascii="Times New Roman" w:hAnsi="Times New Roman"/>
          <w:sz w:val="24"/>
        </w:rPr>
        <w:t>tudta, hogy mit akar, vagyis Magyarországot kormányozni, átvezetni a nyugat demokratikus világába? A demokrácia játékszabályai szerint ehhez fontos kellékek kellettek: először is egy győzelemesélyes párt, aztán egy olyan vezetőség, amelyik felsorakozik mögötte, rá szavaz és nem gáncsoskodik, beléje helyezi bizalmát és szabad kezet ad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zzük csak szép sorjában, mit tett ennek érdekében, hogy a fentieket elérje, megteremtse az antalli hatalomátvétel lehetőség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gazda kötődései miatt természetes, hogy előbb a kisgazdáknál próbálkozott. 1988 augusztusától lejárt az egykori FKGP még élő nagy öregjéhez, Pártay Tivadarhoz Szárszóra és sokat segített neki a párt újraszervezésében, meg abban is, hogy a beteges, egykori kiemelkedő kisgazda személyiséget jó orvosok gyógyítsák. így egyike lett annak a tucatnyi lelkes embernek, akivel az újra zászlóbontást tervező FKGP számolh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belegondolunk, hogy Antall benne volt az FKGP újjászervezését előkészítő szűk körben, akkor joggal gondolhatta, hogy emiatt és persze édesapja fontos kisgazda pártigazgatói és miniszteri múltja, no meg az ő tildys-bibós közös munkálkodása miatt neki komolyabb pozíció jár. Ezt támasztja alá egy visszaemlékez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v és cím nálam) Íme, a hetedik bizottsági meghallga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1988. november 18-án összejöttek a Pilvax kávéházban az FKGP nagy öregjei: Pártay Tivadar, Vörös Vince és a többiek. Ezen a pártot újraindító megbeszélésen megjelent Göncz Árpáddal Antall József is mint a Kovács Béla Társaság küldötte. A felszólalókhoz csatlakozva Antall is szót kért és kapott. Mint egy nagyon fontos, tekintélyes ember, úgy üdvözölte a jelenlévőket. Tanárbácsisan közölte, hogy az édesapján keresztül és 56-os múltja miatt ő is kisgazda, ő is a jogfolytonosságot képviseli, neki is fontos pozíció jár. Egy főtitkári posztot kért, majd a zugolódást megelőzve hozzátette: amennyiben ennek megválasztják, akkor a kisgazdapártot kormányzati pozícióba hozza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reagáltak erre? – kérdezte a kisgazda Tímár György, bizottsági társ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hördültek az öregek, volt, aki nevetett, volt, aki felháborodott, de a jelenlévők reagálása egyértelmű volt: szó sem lehet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fölényes komolysággal hallgatott és várt. Kíváncsi volt, hogy az alkudozás, szereposztás során bekerül-e az ideiglenes vezetőségbe. A vármái sokkal kisebb posztot ajánlottak neki. Nem akart egy sokadik lenni. Az alakuló ülés vége előtt felállt, sok sikert kívánt nekik és Göncz Árpáddal együtt táv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kkor döntött úgy, hogy nem kíván részt venni ebben a pártmozgalomban? Talán előre látta a későbbi veszekedéseket, széthúzásokat? Ilyen bölcs lett volna? Az akkor mindenesetre már köztudott volt, hogy egy fiatalabb kisgazda csoportulás, Dragon Pál és társai már néhány nappal korábban, 1988. november 12-én bejelentették a párt megalakulását Szentendrén, </w:t>
      </w:r>
      <w:r>
        <w:rPr>
          <w:rFonts w:cs="Times New Roman" w:ascii="Times New Roman" w:hAnsi="Times New Roman"/>
          <w:sz w:val="24"/>
          <w:lang w:val="fr-FR"/>
        </w:rPr>
        <w:t xml:space="preserve">s </w:t>
      </w:r>
      <w:r>
        <w:rPr>
          <w:rFonts w:cs="Times New Roman" w:ascii="Times New Roman" w:hAnsi="Times New Roman"/>
          <w:sz w:val="24"/>
        </w:rPr>
        <w:t>nyilatkoztak erről a Szabad Európa Rádiónak is. Gyakorlatilag már akkor két kisgazdapárt alak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rról sok ellentmondásos vélemény ismert, hogy Antall sértődötten távozott-e a Pilvaxból, szakított-e velük vagy megőrizte-e kisgazda identitása. „Duzzogó, felfujt hólyag – méltatlankodott egy FKGP-s matuzsálem – még inas sem volt, máris a mesterek mestere akar lenni a pofátlanok pofátlana? Tetszik tudni, milyen posztot ajánlottunk őkelmének? Főtitkárhelyettesit. Futó Dezső lett volna a főtitkár, de mivel dögrováson volt, vele nem kellett volna számolni, így az Antall-kölyök lehetett volna a tulajdonképpeni főtitkár. De ez kevés volt őkelmének. Fel vagyok háborodva attól is, hogy olyan lenézősen beszélt vel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ény, hogy Antall nem fogadta el. Mindjárt második ember akart lenni vagy más oka is volt? Valószínűleg felismerte az összegyűltek közt a kalandorokat, politikai karrierlovagokat, </w:t>
      </w:r>
      <w:r>
        <w:rPr>
          <w:rFonts w:cs="Times New Roman" w:ascii="Times New Roman" w:hAnsi="Times New Roman"/>
          <w:sz w:val="24"/>
          <w:lang w:val="fr-FR"/>
        </w:rPr>
        <w:t xml:space="preserve">s </w:t>
      </w:r>
      <w:r>
        <w:rPr>
          <w:rFonts w:cs="Times New Roman" w:ascii="Times New Roman" w:hAnsi="Times New Roman"/>
          <w:sz w:val="24"/>
        </w:rPr>
        <w:t>no persze az MSZMP ejtőernyős spiclijeit is. Úgy ítélhette meg, hogy ezek nem is igazi kisgazd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rintem megőrizte és megtartotta velük az informális kapcsolatot. Ám az is egyértelmű, hogy másutt kellett próbálkoznia. Ha akkoriban lettek volna fejvadászok, bizonyára azzal a hirdetős-szöveggel kínálgatták volna, hogy „komcsimentes, tiszta múltú, jó származású, vallásos, diplomás, 56-os konspirációs tapasztalatokkal rendelkező politikus leköthető pártelnöki, elnökhelyettesi posztra”. Annak ellenére, hogy nem voltak fejvadászok, de még csak pártnélküli politikusmunkaközvetítők sem, több mozgalom is tárt karokkal várta az „elnökakaroklenni” urat. A Barankovics-féle Demokrata Néppárt nevében Keresztes Sándor hívja, főtitkári posztot ajánl neki. Hm. Kevés lett volna? Válaszlevelét félreértik, elutasításnak veszik. A Bajcsy-Zsilinszky Társaságban is főnök lehetne, de minek? Antall azt állítja, elnöknek hívtak, valójában csak az egyik alelnöki posztot szánták neki. így azonban jobban hangzik: egyik mozgalomnál elnök, a másiknál főtitkár lehettem volna. Most, hogy már maguktól jönnek az ajánlatok, ráér, kiv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988 novembere és 1989 janujárja között Antall múzeumi irodájában számos egyeztetés folyik, ott van Csoóri Sándor, Göncz Árpád, Vigh Károly, Bába Iván, Fodor Gábor, Szabó Miklós, Mécs Imre, utal rá könyvében Debreczeni József. Megannyi politikai áramlat képviselői tárgyalnak az országról, mintha a negyedévvel későbbi Ellenzéki Kerekasztal (EKA) előfutárai lennének. Ekkor már az osztrák, a nyugatnémet és sváci követségek felhívják a figyelmet Herr Antallra, nem árt számolni vele. Honnan a fenéből tudták? Ki mondta nekik? Tetszenek emlékezni arra, hogy 88 júniusában, Nagy Imre jelképes temetésén a szabadkőműves potentátok már úgy mutatták be, mint Magyarország jövendő miniszterelnökét. Netán ők ajánlgatták a követségi emberekn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kkori ellenzéki politikusoktól tudom, hogy részt vett az 1988 szeptemberi lakitelki találkozón és ismerték néhányan abból a körből is. így logikus, hogy következő lehetőségként őket választotta, ám azt nem tudni, hogy mikor. Az MDF belső köreiből származó visszaemlékezések szerint Antall már 1988 novemberétől állandó meghívott volt a Magyar Demokrata Fórum ideiglenes elnökségi ülésein. Hm. Közben még kisgazda főnök is szeretne lenni? Egy fenékkel ül meg két lovat? Tény, hogy az MDF novemberi elnökségi ülésén felszólal és a párttá alakulás fontosságáról beszél. Nincs nagy sikere. Nem baj. Ekkor még egyébként is a kisgazdákat favorizálja, aztán november 18-a után már nem. Csakhogy az MDF nem akar párt lenni, ezért oda sem lép be. Kivárja 1989 februárját, amikor a Magyar Demokrata Fórum népszerűsége nő, </w:t>
      </w:r>
      <w:r>
        <w:rPr>
          <w:rFonts w:cs="Times New Roman" w:ascii="Times New Roman" w:hAnsi="Times New Roman"/>
          <w:sz w:val="24"/>
          <w:lang w:val="fr-FR"/>
        </w:rPr>
        <w:t xml:space="preserve">s </w:t>
      </w:r>
      <w:r>
        <w:rPr>
          <w:rFonts w:cs="Times New Roman" w:ascii="Times New Roman" w:hAnsi="Times New Roman"/>
          <w:sz w:val="24"/>
        </w:rPr>
        <w:t>első országos gyűlésére készül, akkor csatlakozik hozzájuk. No, nem ám úgy, mint egy egyszerű, utcáról besétáló, közönséges jelentkező! Ha hiszik, ha nem, úgy érkezik a körükbe, mint az MDF titkos elnökjelöltje – olvastam Debreczeni könyvében. Mégiscsak akadt egy fejvadász, aki beajánlotta? Elképesztő, ugye? Mint a komcsi időkben: leszólnak Moszkvából és egy teljesen ismeretlen elvtárs az új vezér. No, azért ott még ilyesmire sem volt példa. Gorbacsovot például a hatalomra kerülésekor már sokan ismerték, komoly pártmúltja volt, nem úgy, mint Antallnak. Leszállt tehát egy üstökös és azonnal a csúcshelyet akarta? Egyértelmű bizonyíték a szabadkőműves vagy titkos társaságbeli kiválasztottságához. Mégiscsak volt rózsadombi vagy más titkos paktum, amely ismeretlenül is fontos aláírónak és befutónak tekintette Antallt? Ez engem felháborí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Úgy látszik, a Fórum 1989. március 11-12-i I. országos gyűlése nem esett hasra előtte, így Csoóriék bármennyire erőltették is a titkos elnök urat, nem tudott bekerülni a 15 tagú elnökségbe, mert a vidéki küldöttek számára teljesen ismeretlen volt. No, erre ez az elnökség is csak ideiglenes elnököt választott Bíró Zoltán személyében, mintha titkos megállapodás született volna arról, hogy a végleges, az igazi elnök Antall lesz, azért csak ideiglenes poszt Bíró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bban ellentmondás van az MDF-esek között is, hogy Antall megsértődött-e, beválasztották-e legalább a választmányba vagy még oda sem. Horváth Balázs MDF-es országgyűlési képviselő, az Antall-kormány belügyminisztere így nyilat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tall József már kezdettől fogva az MDF meghatározó személyisége volt. Amikor 1989 tavaszán megalakult a Magyar Demokrata Fórum válaszmánya, őt beválasztották Vigh Karcsi bácsi indítványára. Gyakorlatilag Jóska vezette az MDF küldöttségeit a különféle tárgyalásokon és az Ellenzéki Kerekasztalnál is. Ahogy beindultak a politikai egyeztető tárgyalások, a választmány tagjaként Antall volt az MDF részéről az irányító és nem Szabad Gyuri bácsi vagy más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breczeni József ezzel szemben azt állítja könyvében, hogy Antall a választmányba sem került be. Felszólalása alapján a vidékiek szürke figurának tartották. A szavazás során Csengey Dénes (637), Für Lajos (633), Lezsák Sándor (631), Csoóri Sándor (613), Bíró Zoltán (519), Furman Imre (510), Csurka István (486) kerültek az élvonalba, Szabad György lett az elnökségben a sereghajtó a legkevesebb (394) szavazattal. Antall József olyan keveset kapott, hogy leírni sem érdem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kívánok vitatkozni Horváth Balázzsal, mert az tény, hogy Antall az EKA ülésein ismertté vált, olyannyira, hogy Szabad Györgyöt felváltva ő lett a tárgyalások egyik meghatározó személyisége, </w:t>
      </w:r>
      <w:r>
        <w:rPr>
          <w:rFonts w:cs="Times New Roman" w:ascii="Times New Roman" w:hAnsi="Times New Roman"/>
          <w:sz w:val="24"/>
          <w:lang w:val="fr-FR"/>
        </w:rPr>
        <w:t xml:space="preserve">s </w:t>
      </w:r>
      <w:r>
        <w:rPr>
          <w:rFonts w:cs="Times New Roman" w:ascii="Times New Roman" w:hAnsi="Times New Roman"/>
          <w:sz w:val="24"/>
        </w:rPr>
        <w:t>egy idő után a politikai jósok már őt tartották a befutónak. Mint ilyen, óhatatlanul kapcsolatba került a magát ugyancsak befutónak tartó, akkor még államelnöki posztról álmodó Pozsgay Imrével. Debreczeni szerint Antall akkor, 1989 nyarán ismerkedett meg vele. Téved. Meggyőződéssel állíthatom, hogy már korábban és családilag is összejártak, ám arra nem esküdnék meg, hogy ez barátság volt. Inkább csak politikai érdek lehetett. Tény, hogy a Pozsgay és Antall család között jó viszony volt. Ezt Antall fiatalabbik fia, Péter többször is igazolta. Az akkori Reform szerkesztőségében ugyanis a miniszterelnöki posztra készülő EKA-s politikus fia, Antall Péter fotóriporterünk gyakran vonta ki magát a munka alól azz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 este nem érek rá – vetette oda lazán –, mert Pozsgay bácsihoz megyünk vacsorá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t mondhatott erre, fogcsikorgatva Sugár Gyuri, a rovatvezetője: </w:t>
      </w:r>
      <w:r>
        <w:rPr>
          <w:rFonts w:cs="Times New Roman" w:ascii="Times New Roman" w:hAnsi="Times New Roman"/>
          <w:i/>
          <w:iCs/>
          <w:sz w:val="24"/>
        </w:rPr>
        <w:t>Jó étvágyat!</w:t>
      </w:r>
      <w:r>
        <w:rPr>
          <w:rFonts w:cs="Times New Roman" w:ascii="Times New Roman" w:hAnsi="Times New Roman"/>
          <w:sz w:val="24"/>
        </w:rPr>
        <w:t>” A két politikus kapcsolatát Virág András is megerősí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tall rendszeresen bejárt esténként az Országház épületébe. Magam is többször összefutottam velük, amikor kora este hazaindultam a Parlamentből. Antall, akiről akkor még nem tudtam, kicsoda, Pozsgay államminiszterrel együtt jött be az épületbe. A harmadik „összefutás” után megkérdeztem a kormányőrségtől, meddig szoktak bent maradni. „Elég sokáig, néha éjfélig is” – válaszolták. Később, amikor láttam valamelyik híradásban, hogy fontos MDF-es, arra gondoltam, hogy Pozsgay a kormányzati munka kulisszatitkaira okította Antallt. Talán még az akkori fontosabb ügyekbe is beavatta, hogy tájékozottabb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rintem ezért is születhetett meg kettejük között a vitatott Antall-Pozsgay pakt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ebreczeni József is kitér erre. Szerinte ezt nem Antall, hanem Bíró Zoltán és Pozsgay köthette. Úgy gondolom, hogy Debreczeni ebben is téved. Mi is volt e titkos megállapodás lényege? Antall és Pozsgay megosztoznak a hatalmon: Pozsgay lesz a köztársasági elnök, Antall pedig a miniszterelnök, méghozzá egy olyan szisztéma szerint, hogy a miniszterelnök jelöli ki és választatja meg a parlamenttel a köztársasági elnököt. Egyik tehát függ a másiktól, fontos ezért, hogy a két hatalmasság segítse egymást. Bíró lehet, hogy asszisztált, de ő miért kötötte volna meg, hiszen remélni sem merte, hogy miniszterelnök lesz, míg Antallnak érdekében állt a paktum, hiszen Csoóriék titkos elnökjelöltjeként ezzel egyengethette későbbi karrierje útját. No persze, 1989 nyárvégén Pozsgay még fontos személyiség volt, </w:t>
      </w:r>
      <w:r>
        <w:rPr>
          <w:rFonts w:cs="Times New Roman" w:ascii="Times New Roman" w:hAnsi="Times New Roman"/>
          <w:sz w:val="24"/>
          <w:lang w:val="fr-FR"/>
        </w:rPr>
        <w:t xml:space="preserve">s </w:t>
      </w:r>
      <w:r>
        <w:rPr>
          <w:rFonts w:cs="Times New Roman" w:ascii="Times New Roman" w:hAnsi="Times New Roman"/>
          <w:sz w:val="24"/>
        </w:rPr>
        <w:t xml:space="preserve">azt akarta, hogy az MDF olyan sokfajta törekvést tartalmazó nemzeti mozgalom legyen, amely mögéje sorakozik fel, </w:t>
      </w:r>
      <w:r>
        <w:rPr>
          <w:rFonts w:cs="Times New Roman" w:ascii="Times New Roman" w:hAnsi="Times New Roman"/>
          <w:sz w:val="24"/>
          <w:lang w:val="fr-FR"/>
        </w:rPr>
        <w:t xml:space="preserve">s </w:t>
      </w:r>
      <w:r>
        <w:rPr>
          <w:rFonts w:cs="Times New Roman" w:ascii="Times New Roman" w:hAnsi="Times New Roman"/>
          <w:sz w:val="24"/>
        </w:rPr>
        <w:t xml:space="preserve">ebben Bíró Zoltán jó partnernek bizonyult. Ezért is hihette Debreczeni, hogy Pozsgay Bíróval állapodott meg. Csakhogy a Nemzeti Kerekasztal tárgyalásokon ekkor már bebizonyosodott, hogy Antall József az ész, ő pedig önállóan működő politikai erőt akart összehozni az MDF-ből, markáns jobbközép pártot, </w:t>
      </w:r>
      <w:r>
        <w:rPr>
          <w:rFonts w:cs="Times New Roman" w:ascii="Times New Roman" w:hAnsi="Times New Roman"/>
          <w:sz w:val="24"/>
          <w:lang w:val="fr-FR"/>
        </w:rPr>
        <w:t xml:space="preserve">s </w:t>
      </w:r>
      <w:r>
        <w:rPr>
          <w:rFonts w:cs="Times New Roman" w:ascii="Times New Roman" w:hAnsi="Times New Roman"/>
          <w:sz w:val="24"/>
        </w:rPr>
        <w:t>az csak természetes, hogy vele, Antall Józseffel az élén. Antall pedig jóban volt Pozsgayval, utóbbinak pedig mindegy volt, kivel paktál, neki a köztársasági elnök poszt k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rre a paktumra nem térek ki részletesebben, mert szerepel a Feketekönyvemben. Mint ahogy az is, hogy sikerült belső puccsal félreállítani Bíró Zoltán MDF-elnököt. Csupán sztoriként idézem fel az ezzel kapcsolatos legen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t rebesgették, hogy Csoóri Sándor állítólag kerek-perec megmondta Bírónak: „Egy ilyen alacsony növésű, szürke emberrel nem lehet választást nyerni.” Mindenki másként adta vissza ezt a pletykát, volt, aki törpét emlegetett, holott Bíró egyáltalán nem volt törpe. Ez a fura érvelés azért is megkérdőjelezhető, mert Antall József is csak néhány centivel volt magasabb, mint Bíró. Tény az, hogy Bíró már az MDF október 20-22-i II. országos gyűlése előtt lemondott, dr. Antall Józsefet pedig a közgyűlés 98 százalékos többséggel választotta meg elnökké, Für Lajos is 92 százalékos eredménnyel lett köztársasági elnökjelö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k kívülállót meglepett akkoriban Antall váratlan győzelme. Még a sajtó is csodálkozva tette fel a kér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éppen ön lett az MDF 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a személyem elég semleges – nyilatkozott Antall József–, nem kerültem másokkal konfliktusba. A másik ok feltehetően az elmúlt három havi kerekasztal-tárgyalásokban keresendő: részese voltam a megegyezés keresésének, kialakítás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ntos időszakban történt ez, mert az MDF II. országos gyűlésének befejezését követő napon, október 23-án kiáltotta ki Szűrös Mátyás ideiglenes köztársasági elnök a Magyar Köztársaságot, és Németh Miklós ekkor fegyvereztette le a munkásőr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rdekes ez a fordulat más szempontból is, az MDF-nek már saját köztársasági elnök-jelöltje van Für Lajos személyében. Antall eszerint már nem támogatja Pozsgayt. Jó egy hónappal később volt ezután az emlékezetes négyigenes népszavazás, amelyik feleslegessé tette a köztársasági elnök közvetlen válasz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rváth Balázs volt belügyminiszter visszaemlékezésében azt állítja, hogy Antall József akkoriban külföldön tartózkodott. Az MDF által bojkottált november 26-i népszavazás napján telefonon beszéltek. Antall elmondta, ő egészen más kérdéseket szavaztatott volna meg. Értelmetlen is volt, mert a négy kérdésből három már okafogyottá vált. </w:t>
      </w:r>
      <w:r>
        <w:rPr>
          <w:rFonts w:cs="Times New Roman" w:ascii="Times New Roman" w:hAnsi="Times New Roman"/>
          <w:sz w:val="24"/>
          <w:lang w:val="el-GR"/>
        </w:rPr>
        <w:t xml:space="preserve">Ε </w:t>
      </w:r>
      <w:r>
        <w:rPr>
          <w:rFonts w:cs="Times New Roman" w:ascii="Times New Roman" w:hAnsi="Times New Roman"/>
          <w:sz w:val="24"/>
        </w:rPr>
        <w:t>nyögvenyelős referendumon a választóknak csak az 58,03 százaléka vett részt és hajszálnyi, 50,07 százalékos volt a győz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ngem továbbra is foglalkoztatott: milyen ember volt Antall? Aztán: a költséges pártépítéshez kért-e pénzt valakiktől vagy kaphatott-e támogatást? Felidéztem ezzel kapcsolatban a saját élményeimet és a barátaimtól hallott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osef von Ferenczy, a nyugatnémet média fontos személyisége a rendszerváltás időszakában gyakran látogatott Magyarországra, </w:t>
      </w:r>
      <w:r>
        <w:rPr>
          <w:rFonts w:cs="Times New Roman" w:ascii="Times New Roman" w:hAnsi="Times New Roman"/>
          <w:sz w:val="24"/>
          <w:lang w:val="fr-FR"/>
        </w:rPr>
        <w:t xml:space="preserve">s </w:t>
      </w:r>
      <w:r>
        <w:rPr>
          <w:rFonts w:cs="Times New Roman" w:ascii="Times New Roman" w:hAnsi="Times New Roman"/>
          <w:sz w:val="24"/>
        </w:rPr>
        <w:t xml:space="preserve">ilyenkor az akkori Duna-Intercontinental szállodában szállt meg. Én is kapcsolatban álltam vele, mint a Reform hírmagazin főszerkesztője, </w:t>
      </w:r>
      <w:r>
        <w:rPr>
          <w:rFonts w:cs="Times New Roman" w:ascii="Times New Roman" w:hAnsi="Times New Roman"/>
          <w:sz w:val="24"/>
          <w:lang w:val="fr-FR"/>
        </w:rPr>
        <w:t xml:space="preserve">s </w:t>
      </w:r>
      <w:r>
        <w:rPr>
          <w:rFonts w:cs="Times New Roman" w:ascii="Times New Roman" w:hAnsi="Times New Roman"/>
          <w:sz w:val="24"/>
        </w:rPr>
        <w:t xml:space="preserve">tanácsokat adtam neki a magyar sajtóval kapcsolatban. Az akkori Intercontinental legendás, panorámás elnöki lakosztályában lakott, </w:t>
      </w:r>
      <w:r>
        <w:rPr>
          <w:rFonts w:cs="Times New Roman" w:ascii="Times New Roman" w:hAnsi="Times New Roman"/>
          <w:sz w:val="24"/>
          <w:lang w:val="fr-FR"/>
        </w:rPr>
        <w:t xml:space="preserve">s </w:t>
      </w:r>
      <w:r>
        <w:rPr>
          <w:rFonts w:cs="Times New Roman" w:ascii="Times New Roman" w:hAnsi="Times New Roman"/>
          <w:sz w:val="24"/>
        </w:rPr>
        <w:t xml:space="preserve">ott tartotta audienciáit. Egyik alkalommal engem is odahívatott, </w:t>
      </w:r>
      <w:r>
        <w:rPr>
          <w:rFonts w:cs="Times New Roman" w:ascii="Times New Roman" w:hAnsi="Times New Roman"/>
          <w:sz w:val="24"/>
          <w:lang w:val="fr-FR"/>
        </w:rPr>
        <w:t xml:space="preserve">s </w:t>
      </w:r>
      <w:r>
        <w:rPr>
          <w:rFonts w:cs="Times New Roman" w:ascii="Times New Roman" w:hAnsi="Times New Roman"/>
          <w:sz w:val="24"/>
        </w:rPr>
        <w:t>ekkor egy fura jelenetnek lettem a része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kiléptem a liftből, Antall József épp kidugta a fejét az egyik ajtón. Nyomban vissza is húzta. Azt hitte, nem vettem észre. Azonnal leesett a tantusz: Ferenczinél tárgyalt. Valamiért kínos neki, hogy találkozzunk. Nyilván nem akarta, hogy megtudjam, ott járt. Ezért úgy döntöttem: nem megyek be Fenrenczyhez, az ellentétes oldalon lévő toalett felé vettem az irányt. A keresztfolyosón megálltam és vártam. Hallottam az ajtónyitást. Antall nyilván újra kidugja a fejét. Senkit sem lát, most már szabad az út. Hallottam, hogy jön a lift, feltehetően már ott állhat. Na, ekkor előjöttem, </w:t>
      </w:r>
      <w:r>
        <w:rPr>
          <w:rFonts w:cs="Times New Roman" w:ascii="Times New Roman" w:hAnsi="Times New Roman"/>
          <w:sz w:val="24"/>
          <w:lang w:val="fr-FR"/>
        </w:rPr>
        <w:t xml:space="preserve">s </w:t>
      </w:r>
      <w:r>
        <w:rPr>
          <w:rFonts w:cs="Times New Roman" w:ascii="Times New Roman" w:hAnsi="Times New Roman"/>
          <w:sz w:val="24"/>
        </w:rPr>
        <w:t>tettetett unottsággal elindultam feléje. A hátát mu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vusz, Jóska! – köszöntem rá. Bosszúsan nézett r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vusz – vetette oda és gyorsan beszállt a liftbe. Megnyomta a földszinti gombot és hátat fordított. Talán így palástolta a tettenért ember elsápadt arcát. Furcsállottam ezt a magatartást, hiszen akkor még barátságos volt a viszonyunk, akkor még nem rúgta ki Sugár Gyuri, a fotórovatvezetőnk az MDF-elnök fiát, Antall Péter fotóst. (Ezt a kirúgást Antall később a Nap-tévében cáfolta: Péter fia döntött úgy, hogy otthagy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t az epizódot csak ezért említem, mert meggyőzött arról, hogy Josef von Ferenczyhez járt. Valamikor 1989 késő őszén történt ez. NSZK-forrásokból tudom, hogy akkor kapott egy igen jelentős összegű támogatást Antall Josef von Ferenczytől pártja, az MDF 1990. évi választási kampányához. </w:t>
      </w:r>
      <w:r>
        <w:rPr>
          <w:rFonts w:cs="Times New Roman" w:ascii="Times New Roman" w:hAnsi="Times New Roman"/>
          <w:sz w:val="24"/>
          <w:lang w:val="el-GR"/>
        </w:rPr>
        <w:t xml:space="preserve">Ε </w:t>
      </w:r>
      <w:r>
        <w:rPr>
          <w:rFonts w:cs="Times New Roman" w:ascii="Times New Roman" w:hAnsi="Times New Roman"/>
          <w:sz w:val="24"/>
        </w:rPr>
        <w:t>pénznek persze semmi nyoma, hiszen nem átutalással érkezett és nem a Magyar Demokrata Fórum számlájára. Ezt megerősíti a két úr közös barátja, nevét csak azért nem írom le, mert fontos müncheni emigrációs személyiség, újságíró, egyben az amerikai katonai hírszerzés magasrangú tisztje. Nos, ez az M. nevű úr jelen volt Antall és Josef von Ferenczy későbbi müncheni „Négy Évszak” luxushotelben történt találkozóján is. Ferenczy akkor kérdezte meg a magyar politikustól: az általa adott pénzügyi támogatást mire használta fel az MDF? Antall zavarba j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 kell számolnom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lnök úr, tételesen nem, csak szeretném tudni, mire fordította a p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használtam fel, jó és nemes célokra – hangzott a nyögvenyelős, konkrétumot nem tartalmazó vál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fizette be a pártkassz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másodperces csend után egy magabiztos, fölényes Antall szólal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z technikailag sem volt megoldható. Én osztottam el és használtam fel aktuális költségek fedez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észletekbe nem bocsátkozott. Ferenczy nem tartotta kielégítőnek a választ, nem firtatta a jelentős márkaösszeg további sorsát, de szemlátomást elégedetlen volt. Antall úgyszintén. Sok évtizedes karrierdiplomatákat is megirigylendő udvariassággal és jellegzetes, komoly, tekintélyes Antall-arccal palástolta düh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 azért számolt be erről a jelenetről, mert az volt a benyomása, Antall zokon vette: hogyan mert Josef von Ferenczy rákérdezni, még csak gondolni is arra, hogy esetleg lenyúlta azt a pénzt? Ferenczy tudhatná, hogy az ilyen titkos támogatások felhasználását nem szokták firtatni. Mások is támogatják nyugatról a magyar ellenzéket, azok bezzeg nem kérdeznek semmit. </w:t>
      </w:r>
      <w:r>
        <w:rPr>
          <w:rFonts w:cs="Times New Roman" w:ascii="Times New Roman" w:hAnsi="Times New Roman"/>
          <w:sz w:val="24"/>
          <w:lang w:val="el-GR"/>
        </w:rPr>
        <w:t xml:space="preserve">Ε </w:t>
      </w:r>
      <w:r>
        <w:rPr>
          <w:rFonts w:cs="Times New Roman" w:ascii="Times New Roman" w:hAnsi="Times New Roman"/>
          <w:sz w:val="24"/>
        </w:rPr>
        <w:t>kínos esettől datálható Antall és Josef von Ferenczy megromlott kapcsol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agasrangú amerikai katonai hírszerző említett egy másik magyar ellenzéki párttal kapcsolatos támogatási esetet is. Kint járt Bajszos az NSZK-ban és M. vitte el különféle ottani szervezetekhez. Hogy, hogy nem, Bajszos meghívást kapott az NSZK Alkotmányvédő Hivatalához is. A derék magyar ellenzéki azt hitte, valamilyen államjoggal, kancelláriát érintő alkotmányjoggal kapcsolatos iroda és elment hozzájuk. Fogalma sem volt arról, mit takar a nevük, hogy a nyugatnémeteknél ez a szerv a Nemzetbiztonsági Hivatal, vagyis egy hírszerző központ. A barátságos beszélgetés során megkérdezték Bajsz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üksége van-e az ön pártjának külföldi anyagi támogatásra, akarnak-e pénzt kérni tőlünk a pártépítéshez, a választási kampányuk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ajszos büszkén, szinte hencegve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jük, nem. Eleget kapunk a CIA-től! M., aki jelen volt, majdnem lefordult a szé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sszatérve Antallhoz:: az MDF elnöke más alkalommal is járt Münchenben a „Négy Évszak” hotelben. Itt jegyzem meg, hogy e szuperdrága szállodalánc a világ pénzügyi háttérhatalmának az érdekeltségi körébe tartozik. Nos, egy későbbi alkalommal megint itt találkozott Antall M.-mel és egy másik fontos emigrációs személyiséggel, a vitézi rend főkapitányával. Azt k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gítsetek nekem abban, hogy Csurkát eltávolíthassam, sokat árthat nekem és a kormányomnak. Távol áll tőlünk az ő és csoportja által képviselt eszmeiség. Próbáljátok meg elérni, hogy visszafogja magát, elcsendesedj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tudom, lehetett-e az említett emigrációs személyiségeknek befolyása, de az bizonyos, hogy Csurka túl karizmatikus személyiség lett, </w:t>
      </w:r>
      <w:r>
        <w:rPr>
          <w:rFonts w:cs="Times New Roman" w:ascii="Times New Roman" w:hAnsi="Times New Roman"/>
          <w:sz w:val="24"/>
          <w:lang w:val="fr-FR"/>
        </w:rPr>
        <w:t xml:space="preserve">s </w:t>
      </w:r>
      <w:r>
        <w:rPr>
          <w:rFonts w:cs="Times New Roman" w:ascii="Times New Roman" w:hAnsi="Times New Roman"/>
          <w:sz w:val="24"/>
        </w:rPr>
        <w:t>később valóban sok borsot tört Antall orra alá és ki is vált.</w:t>
      </w:r>
    </w:p>
    <w:p>
      <w:pPr>
        <w:pStyle w:val="Heading1"/>
        <w:rPr>
          <w:szCs w:val="24"/>
        </w:rPr>
      </w:pPr>
      <w:r>
        <w:rPr/>
        <w:t>Németh-Palmer pakt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kkori események, sajtóhírek és visszaemlékezések puzzle-játékszerű összerakása alapján feltételezem, hogy léteznie kellett valamilyen szinten egy Németh-Palmer paktumnak is, mert Németh Miklós, a magyar rendszerváltozás első számú letéteményese nélkül Antall és társai labdába sem rúghattak volna. Németh, bár sokan akarnoknak tartják, mégis olyan államférfi volt, aki sokat tett Magyarország jövőjéért. Ám az ölébe pottyant fantasztikus lehetőséggel nem tudott élni, nem használta ki a maga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nak ellenére, hogy Antallnak tálcán átadott egy függetlenségre és demokráciára előkészített országot, működőképes, átalakulóban lévő rendszert, csak gyűlöletet, bírálatot kapott, az „átvevő” minden bajért őt tekintette felelősnek. Megvetés, mellőzés lett a jutal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lőször is Németh Miklós nem volt olyan kiválasztott, mint Antall József, </w:t>
      </w:r>
      <w:r>
        <w:rPr>
          <w:rFonts w:cs="Times New Roman" w:ascii="Times New Roman" w:hAnsi="Times New Roman"/>
          <w:sz w:val="24"/>
          <w:lang w:val="fr-FR"/>
        </w:rPr>
        <w:t xml:space="preserve">s </w:t>
      </w:r>
      <w:r>
        <w:rPr>
          <w:rFonts w:cs="Times New Roman" w:ascii="Times New Roman" w:hAnsi="Times New Roman"/>
          <w:sz w:val="24"/>
        </w:rPr>
        <w:t xml:space="preserve">nem üstökösként tűnt fel a magyar politika égboltján. A rendszerváltás fantomjai és A rendszerváltás FEKETEKÖNYVE című köteteimben foglalkoztam a pályafutásával. Az MSZMP-n belül volt egy ellenálló csoport, amelyet Kohl kancellár „csendes forradalmárok”-nak nevezett el. Ennek Németh Miklós volt a vezéralakja. Ő és társa már a nyolcvanas évek eleje óta titkos tárgyalásokat folytattak az akkori Európai Közösséggel kialakítandó gazdasági együttműködésről, a magyar csatlakozásról. </w:t>
      </w:r>
      <w:r>
        <w:rPr>
          <w:rFonts w:cs="Times New Roman" w:ascii="Times New Roman" w:hAnsi="Times New Roman"/>
          <w:sz w:val="24"/>
          <w:lang w:val="el-GR"/>
        </w:rPr>
        <w:t xml:space="preserve">Ε </w:t>
      </w:r>
      <w:r>
        <w:rPr>
          <w:rFonts w:cs="Times New Roman" w:ascii="Times New Roman" w:hAnsi="Times New Roman"/>
          <w:sz w:val="24"/>
        </w:rPr>
        <w:t xml:space="preserve">csoport fortéllyal érte el, hogy Kádár Németh Miklóst tette meg a KB gazd.-pol. titkárává. Aczél György és szabadkőműves társai szembenálltak vele, nem az ő káderük volt. Az ő múltjára vonatkozó terhelő titkos anyagokat nem kellett Aczélnak eltüntetnie a BM-ből, mint az egyik rendszerváltoztató párt vezető kádereiét, mert nem volt szégyenletes múltja. Hacsak az nem, hogy az USA-ban a Harvardon is tanult, </w:t>
      </w:r>
      <w:r>
        <w:rPr>
          <w:rFonts w:cs="Times New Roman" w:ascii="Times New Roman" w:hAnsi="Times New Roman"/>
          <w:sz w:val="24"/>
          <w:lang w:val="fr-FR"/>
        </w:rPr>
        <w:t xml:space="preserve">s </w:t>
      </w:r>
      <w:r>
        <w:rPr>
          <w:rFonts w:cs="Times New Roman" w:ascii="Times New Roman" w:hAnsi="Times New Roman"/>
          <w:sz w:val="24"/>
        </w:rPr>
        <w:t>milyen bosszantó: nem Aczél barátjának, Soros Györgynek az ösztöndíjából, mint a több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iszterelnöki megbízatását sem az MSZMP-s pártelitnek vagy az Aczél-féle titkos társaságnak köszönhette. Egy véletlenen múlt, no meg a barátján. Demján Sándor hozta össze Mark Palmer amerikai nagykövettel, aki teniszezni kezdett vele és felismerte benne a jövő emberét. Az 1988-ban pártfőtitkár-miniszterelnök Grósz nem kedvelte annyira, hogy kormányfőként utódjának szemelte volna ki. Csakhogy Palmer ösztönzésére Demján Sándor egy ravasz trükkhöz folyam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épzeljék csak el, hogy megörült Grósz, amikor a gödöllői halastó mellett épülő nyaralójához kilátogatott Demján Németh Miklóssal, </w:t>
      </w:r>
      <w:r>
        <w:rPr>
          <w:rFonts w:cs="Times New Roman" w:ascii="Times New Roman" w:hAnsi="Times New Roman"/>
          <w:sz w:val="24"/>
          <w:lang w:val="fr-FR"/>
        </w:rPr>
        <w:t xml:space="preserve">s </w:t>
      </w:r>
      <w:r>
        <w:rPr>
          <w:rFonts w:cs="Times New Roman" w:ascii="Times New Roman" w:hAnsi="Times New Roman"/>
          <w:sz w:val="24"/>
        </w:rPr>
        <w:t xml:space="preserve">még remek ételeket is vitt! Amíg a piknikebédet előkészítették, Grósz be akarta fejezni a félbehagyott vakolási munkát, </w:t>
      </w:r>
      <w:r>
        <w:rPr>
          <w:rFonts w:cs="Times New Roman" w:ascii="Times New Roman" w:hAnsi="Times New Roman"/>
          <w:sz w:val="24"/>
          <w:lang w:val="fr-FR"/>
        </w:rPr>
        <w:t xml:space="preserve">s </w:t>
      </w:r>
      <w:r>
        <w:rPr>
          <w:rFonts w:cs="Times New Roman" w:ascii="Times New Roman" w:hAnsi="Times New Roman"/>
          <w:sz w:val="24"/>
        </w:rPr>
        <w:t>az álla is leesett, amikor Németh Miklós belebújt egy malteros munkaruhába és felajánlkozott melléje kőművessegédnek. Olyan jól dolgozott a főtitkárminiszterelnök keze alá, olyan piszkos lett, hogy Grósz az addig harvardi kényeskedő úrifiúnak tartott kádert már dolgos parasztgyereknek tekintette. Még aznap, a piknik végén eldőlt, hogy Grósz őt jelöli maga helyett miniszterelnöknek. Ebben semmi paktálás nem volt, ha csak egy icipicit az nem, ahogy Palmer és Demján ravasz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1988. november 24-26-a között ülésező országgyűlés Németh Miklóst miniszterelnökké választotta. Majd egyéves MSZMP-időszakra eső kormányzása alatt alakultak ki a rendszerváltozás politikai és gazdasági feltételei és ebben döntő szerepe volt Németh Miklósnak. Most nem térek ki a pártbeli dolgokra és a parlament által hozott törvényekre, mert ezek ismertek. Inkább azt elemezném: miben lehetett fontos szerepe Németh Miklósnak? Először is – és ez a legfontosabb – Németh Moszkvában szabad kezet kapott Gorbacsovtól a magyarországi átalakításokhoz. Hogy Németh Miidós kijátszotta-e az MSZMP vezetését, erre nincs írásos dokumentum, ám reformer miniszterelnökünk 1989. március 2-3-i, moszkvai Gorbacsov-találkozója sok mindent elárul. Kettejük beszélgetésének nyilvános anyagát, amelyet Csernajev tett közzé, közlöm a FEKETEKÖNYV-ben. Sokkal érdekesebb a titkos eszmecseréjük. Németh Miklós itt már a várható rendszerváltásról bes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Bár még nem tudom, mikor és hogyan, de többpártrendszert, szabad választásokat akarunk Magyarországon – kezdte Németh Miklós. – Érdekelne, mi a válasza arra, ha az MSZMP vagy megreformált utódpártja az első szabad választásokon kikerül a hatalomból. Egy ilyen esetben a szovjetek beavatkozna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Gorbacsov a szék karfájára csapott és határozottan, habozás nélkül a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Ameddig én ebben a székben ülök, 1956 nem ismétlődhet meg!” </w:t>
      </w:r>
      <w:r>
        <w:rPr>
          <w:rFonts w:cs="Times New Roman" w:ascii="Times New Roman" w:hAnsi="Times New Roman"/>
          <w:sz w:val="24"/>
        </w:rPr>
        <w:t xml:space="preserve">A szovjet csapatok kivonásáról akkor még nem beszéltek konkrétan, de felvetődött: mi történne velük, </w:t>
      </w:r>
      <w:r>
        <w:rPr>
          <w:rFonts w:cs="Times New Roman" w:ascii="Times New Roman" w:hAnsi="Times New Roman"/>
          <w:sz w:val="24"/>
          <w:lang w:val="fr-FR"/>
        </w:rPr>
        <w:t xml:space="preserve">s </w:t>
      </w:r>
      <w:r>
        <w:rPr>
          <w:rFonts w:cs="Times New Roman" w:ascii="Times New Roman" w:hAnsi="Times New Roman"/>
          <w:sz w:val="24"/>
        </w:rPr>
        <w:t>különösen az atomsilókkal egy jobboldali demokratikus kormány esetén? Gorbacsov erre a témára nagyon higgadtan reagált és megígérte, hogy kellő komolysággal fogják kezelni mind az atomrakéták, mind a szovjet csapatok kivonásának kérdését. Vehetjük tehát úgy, hogy Gorbacsov és Németh Miklós beszélgetéseinek ez a nem nyilvános része is egyfajta paktum, vagyis a magyar miniszterelnök megkapta a „Nagy Testvér” áldását egy sor változtat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eszerint elfogadható, gorbacsov-típusú káder lehetett a keleti Nagy Testvér számára. Még jobb volt az imázsa nyugaton. Kohl kancellár támogatását bírta a sokéves „csendes forradalmár” tevékenységéért, Mark Palmerrel kialakított teniszező-egyeztető találkozói után pedig az USA kormánya számára is pozitív személyiség lett, már csak azért, mert ő is az Amerikából jött kategóriába tartozott, mint a Aczél kiküldöttjei és a Soros-fiókák, csakhogy ő nem a szabadkőműves lobbi, hanem a kormánykörök számára. Mint ilyennek, feltehetően volt valamilyen szerepe a Washingtoni Konszenzus ajánlásainak lépésenkénti bevezetésében, hiszen gazdasághoz értő politikusként volt fogalma arról, miért fontosak azok. Ezzel kapcsolatos külön kormányhatározat azonban nem született, de a pénzügyi és bankár lobbi a jövőalakításnál – beleértve a társasági törvényt is – figyelembe vette. A Washingtoni Konszenzus kritériumai azonban akkor még csak alakulóban voltak, egy nagyon szűk kör számára lehettek ismertek, így erről paktálni még nem lehetett. Elég volt az, hogy a Németh-kormány igyekezett megfelelni az IMF és a Világbank egyre szigorúbb elvárásainak, mert az ország a csőd szélén állt. Igen nagy szükség lett hirtelen az amerikai tőkére, a kinti milliomos magyarok pénzére és befektetéseire. Egy évvel korábban ez a kör hívatta meg Grósz Károlyt az USA-ba és Kanadába, de Grósz a 1988. november 29-i, Sportcsarnok-beli pártaktíván tett fehérterroros fenyegetőzése miatt már nem volt szalonképes a számukra, Németh viszont igen. Sőt, az amerikai elemzők úgy ítélték meg, hogy a reformok terén Magyarország az élenjáró. Talán ezért is látogatott Budapestre 1989 télvégén </w:t>
      </w:r>
      <w:r>
        <w:rPr>
          <w:rFonts w:cs="Times New Roman" w:ascii="Times New Roman" w:hAnsi="Times New Roman"/>
          <w:sz w:val="24"/>
          <w:lang w:val="fr-FR"/>
        </w:rPr>
        <w:t xml:space="preserve">David </w:t>
      </w:r>
      <w:r>
        <w:rPr>
          <w:rFonts w:cs="Times New Roman" w:ascii="Times New Roman" w:hAnsi="Times New Roman"/>
          <w:sz w:val="24"/>
        </w:rPr>
        <w:t xml:space="preserve">Rockefeller. No persze, nem Németh Miklóssal folytatott eszmecserét. A világ pénzkartelljének első embere egy sor nagy multicég elnöke társaságában és a Magyar Hitelbankban Demján Sándorral és vezérkarával tárgyalt. Viccesen azt írtuk az akkori Reformban, hogy háztűznézőbe jöttek, megtekintették a „menyasszonyt”, a tőkeszegény első számú magyar kereskedelmi bankot. Az amerikaiak e látogatást követően döntöttek arról, hogy hozzánk érdemes a legtöbb működő tőkét hozni. Talán azért, mert Magyarország lesz a legkapitalistább az átalakuló szocialista országok közül? De ez még odébb volt, </w:t>
      </w:r>
      <w:r>
        <w:rPr>
          <w:rFonts w:cs="Times New Roman" w:ascii="Times New Roman" w:hAnsi="Times New Roman"/>
          <w:sz w:val="24"/>
          <w:lang w:val="fr-FR"/>
        </w:rPr>
        <w:t xml:space="preserve">s a </w:t>
      </w:r>
      <w:r>
        <w:rPr>
          <w:rFonts w:cs="Times New Roman" w:ascii="Times New Roman" w:hAnsi="Times New Roman"/>
          <w:sz w:val="24"/>
        </w:rPr>
        <w:t>pénzre várni kellett. Csak később jöttek a Sorosok, Sarlósok, Laude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1989 tavaszán végre saját kormányt alakíthatott, </w:t>
      </w:r>
      <w:r>
        <w:rPr>
          <w:rFonts w:cs="Times New Roman" w:ascii="Times New Roman" w:hAnsi="Times New Roman"/>
          <w:sz w:val="24"/>
          <w:lang w:val="fr-FR"/>
        </w:rPr>
        <w:t xml:space="preserve">s </w:t>
      </w:r>
      <w:r>
        <w:rPr>
          <w:rFonts w:cs="Times New Roman" w:ascii="Times New Roman" w:hAnsi="Times New Roman"/>
          <w:sz w:val="24"/>
        </w:rPr>
        <w:t>elkezdte lassan, tudatosan önállósítani az MSZMP-től a kabinetjét Mark Palmerrel ők ketten is közreműködnek abban, hogy Nagy Imre újratemetése békésen, atrocitások nélkül menjen végbe. Amint arra már utaltam, Palmer nagykövet szerelte le a szélsőségeseket. Németh nem vett részt a pártpolitikai küzdőtér harcaiban, a kerekasztalokon, kormányozta az országot, de ott volt a háttérben az NDK-sok kiengedésénél és más, fontosabb eseményeknél. Őt sokkal jobban foglalkoztatta az ország katasztrofális gazdasági helyzete, amelyen megpróbált úrrá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héz pontosan meghatározni, hogy mikor é£ hogyan, de szép csendben megkezdődött a spontán privatizáció is. Az MSZMP holdudvarának okosabbjai már tudták, hogy közeleg a vég, nemsokára jön a „hét szűk esztendő”. Menteni kell a menthetőt rokonnak, ismerősnek, külföldről hazaszédelgett pártseggnyalóknak a kezébe. Ekkor kezdenek születni a nagy vagyonok. Hogy a szisztéma érthető legyen, említenék egy példa. Adva van egy sikeres üzlethálózat, annak is a topüzlete. Csak az az egyetlen központi helyen fekvő bolt évi 180 millió bevételt hoz. A cég vezérigazgatójának telefonálnak a pártközpontból, hogy adja el 800 ezer forintért egy fontos elvtársnak. Hiába ellenzi, át kell adnia a saját kutyájuk kölykének. Mit sem számít, hogy az üzleten annyit keres a derék káder, hogy két év múlva akár az egész hálózatot megveh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árt bizonyos személyiségei és köreik elkezdték a spontán privatizálást oly módon, hogy átjátszották a legjobb üzlethálózatokat, állami cégeket az első bulista körnek. Nem valószínű, hogy Németh Miklós ebben részt vett, de kétségtelenül felelősség terheli, hogy ilyesmik megtörténhettek. No persze, abban a bizonytalan helyzetben, amikor a hatalom gyengült, kezdett ellentmondásossá válni, a párt– és kormányirányítás zavarai közepette nem lehetett ellenőrizni és megakadályozni egyes tranzakciókat. Ennek az átmeneti korszaknak a zavarosban halászói azonban legfeljebb csak kisinasok voltak a későbbi MDF-es korszak nagy privatizátoraihoz képe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émeth-kormány nem volt egységes, kilógott belőle az államminiszter Nyers és Pozsgay, akik inkább politizáltak. A minisztertanácsi ülések elhúzódtak a felkészületlenség és az erős irányító, koordináló kéz miatt. Mesélik, hogy Németh távollétében a Medgyessy Péter miniszterelnök-helyettes által vezetett ülések peregtek, úgy ment minden, mint a karikacsap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l tudom képzelni, milyen enerváltan követte nyomon Németh és kormánya az EKA–, majd a Nemzeti Kerekasztal-tárgyalásokat, mennyire vissza kellett fogni magukat, nehogy beavatkozzanak a politikai héják küzdelmébe. A vak is láthatta, mire megy ki a játék, </w:t>
      </w:r>
      <w:r>
        <w:rPr>
          <w:rFonts w:cs="Times New Roman" w:ascii="Times New Roman" w:hAnsi="Times New Roman"/>
          <w:sz w:val="24"/>
          <w:lang w:val="fr-FR"/>
        </w:rPr>
        <w:t xml:space="preserve">s </w:t>
      </w:r>
      <w:r>
        <w:rPr>
          <w:rFonts w:cs="Times New Roman" w:ascii="Times New Roman" w:hAnsi="Times New Roman"/>
          <w:sz w:val="24"/>
        </w:rPr>
        <w:t>ők csak szemlélhették, tudva, hogy hónapjaik vannak hátra. A döntéseket nem ők hozzák, már nem is a pártban vagy az ellenzék soraiban, hanem valahol külföld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nt azt a Gorbacsowal folytatott tárgyaláson már kiderült, Németh Miklós reális helyzetmegítélő képességgel rendelkezett, megtudhatta azt is a kerekasztal-tárgyalásokról készített jelentésekből, hogy alakul a demokratikus magyar jövő, </w:t>
      </w:r>
      <w:r>
        <w:rPr>
          <w:rFonts w:cs="Times New Roman" w:ascii="Times New Roman" w:hAnsi="Times New Roman"/>
          <w:sz w:val="24"/>
          <w:lang w:val="fr-FR"/>
        </w:rPr>
        <w:t xml:space="preserve">s </w:t>
      </w:r>
      <w:r>
        <w:rPr>
          <w:rFonts w:cs="Times New Roman" w:ascii="Times New Roman" w:hAnsi="Times New Roman"/>
          <w:sz w:val="24"/>
        </w:rPr>
        <w:t>nem kerülhette el a figyelmét, hogy feltűnt az ismeretlenség homályából a két karizmatikus személyiség, Antall József és Tölgyessy Pé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ért tette volna? Ő is fejet hajtott Antall történelmi nagysága előtt, elismerve az MDF-es miniszterelnök-jelölt mindenhez való jogát? Ezért aztán mintha titokban összejátszott volna Antallal, a keze alá dolgozott, hogy egy működőképes, kormányozható országot adjon át az urambátyám-tanoncnak? Szinte stréberként tálcán adjon át mindent, mintha Antall lenne az új főnöke? Mi motiválta erre, hiszen megtehette volna azt is, hogy betart, nem készít elő neki semmit, mondván: szenvedj csak, nagyokos, tapasztald meg a saját károdon, mi hogy van! Németh Miklós nem ezt tette, maximálisan együtt akart működni, segíteni, a kezdő lépésekhez mindent megkönnyíteni. Miért? Miért?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t azért, kérem, mert azzal hitegették, hogy elismerik a rendszerváltozás során szerzett érdemeit, a demokratikus átalakulás érdekében és a pártállam lebontására hozott intézkedéseit. Külföldi mentorai elhitették vele, hogy átadja ugyan a kormányzást Antall Józsefnek, de ő is fontos irányító pozícióban marad, vagyis megkapja jutalmát. Ki ígérhette meg ezt, vagy valamelyik paktum neki is szerepet szánt? A vitatott Rózsadombi paktum biztosan nem, de mi van azzal a titkos tárgyalással, amelyet Németh Miklós, Mark Palmer és egy-két reformer az MDF-esekkel folytatott az MSZMP utolsó kongresszusának első estéjén, 1989. október 6-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Ők is elvonultak ugyebár egy rózsadombi villába, de egészen más személyek, nem a Rózsadombi 13-ak. Ha hihetünk Horn Gyulának -</w:t>
      </w:r>
      <w:r>
        <w:rPr>
          <w:rFonts w:cs="Times New Roman" w:ascii="Times New Roman" w:hAnsi="Times New Roman"/>
          <w:sz w:val="24"/>
          <w:lang w:val="fr-FR"/>
        </w:rPr>
        <w:t xml:space="preserve">s </w:t>
      </w:r>
      <w:r>
        <w:rPr>
          <w:rFonts w:cs="Times New Roman" w:ascii="Times New Roman" w:hAnsi="Times New Roman"/>
          <w:sz w:val="24"/>
        </w:rPr>
        <w:t>miért ne hihetnénk? –, még ő sem volt ott, tehát semmilyen köldökzsinór nem kötötte őket a Rózsadombi paktumhoz, hacsak Palmer nem, aki titkára, Tom Linch révén vagy tudott, vagy nem mások rejtélyes megállapodá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n a megbeszélésen sokkal konkrétabb tennivalók szerepelhettek, az ellenzék követeléseinek teljesítése, az ország súlyos gazdasági problémáinak SOS-megoldása, csupa olyasmi, ami aztán menetrendszerűen be is következett, megvalós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1989. október 23-án, a munkásőrség lefegyverzése és a Magyar Köztársaság kikiál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2. A négyigenes népszavazás lehetőségének megterem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3. Az 1990 évi első szabad választások kiírása, az ehhez szükséges feltételek megteremtése, a pártok kampánylehetőségének pénzügyi támo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4.  A bős-nagymarosi építkezés leállítása, Maróthy László környezetvédelmi miniszter levál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5. Tárgyalások a szovjet csapatok kivoná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6. Rendkívüli energetikai és pénzügyi segítség kérése az NSZK-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7. A forint szükségszerű, többszöri leértékelése, áremelések, megszorító intézkedések (például élelmiszerkiviteli til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8. A Németh-kormány szakértői kormányként való működ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9. A multik kedvező magyarországi terjeszkedési és beruházási lehetőségeinek megterem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0. Megállapodás az IMF-fel Magyarország hitelképesség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1. Tárgyalás az EK-hoz való csatlakozás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2. A magyar államadósság (20,7 milliárd dollár) részbeni elengedési, átütemezési lehetőségeinek biztosí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3. Gyümölcsöző együttműködés alapjainak lerakása az US A-val és az NSZK-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4. A Nemzeti Kerekasztal-megállapodás keretében elfogadottak betartása és betart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meth Miklós nagyjából ilyen pontok betartásában és betartatásában lehetett partner 1989. október 6-án és az azt követő napokon, mert nyilvánvaló, hogy a késő esti néhány óra nem lehetett elegendő a tárgyalások lezárására. Másnap, október 7-én viszont már megszűnt az MSZMP és megalakult utódpártja, az MSZP, amelynek négytagú elnökségébe Németh Miklóst is beválaszto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tlem, hogy e tárgyalások valamiféle paktummal zárultak volna, mivel Bíró Zoltán és csapata már nem számított, mert közelgett október 20-a, az MDF II. országos gyűlése, ahol Antall veszi át a vezetést, Antall pedig nem paktált volna Németh Miklóssal és Mark Palmerrel, mert már megtette másokkal. Palmer sem szorgalmazhatta a titkos megállapodás kikényszerítését, mert a háttérben ő már néhány amerikai és kanadai milliomossal kacérkodott és kelet-közép-európai befektetéseik irányításának megkaparintásán fáradozott. Pontosan tudta, hogy az elkövetkező években nem a politika, hanem a pénz lesz az úr. 1990. január 27-én le is mondott nagyköveti beosztá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Úgy tűnik, Németh Miklós magára maradt, de igyekezett teljesíteni a feltételezett 14 pontot, remélve, hogy ezzel kivívja az ellenzék tiszteletét és háláját. 1989. december 17-én lemondott az MSZP-beli elnökségi tagságától, elhatárolódott a szocialistáktól, hogy szalonképes maradjon mind a nyugat, mind az ellenzék szemében. Mi motiválhatta erre, mit rem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akkoriban közismert politikus visszaemlékezése talán erre is rávilágí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meth Miklósnak több mentora is volt. Egyik és a legfontosabb a Zsidó Világszövetség elnöke, aki szinte barátként sok alkalommal segített, közvetített Némethnek külföldön. A másik vele rokonszenvező kör Palmeré, egyben az amerikai kormányé, no meg a magyar származású milliomosok és befektetők csoportja lehetett. A harmadik és egyben legfontosabb kapcsolata pedig Kohl kancellár volt. Úgy tudom, Kohl kancellár ígérte meg neki és Horn Gyulának, hogy benne maradhatnak az 1990. évi első szabad választásokat követően alakuló új kormányban. Erre vonatkozóan nyilván tett valamilyen előzetes ígéretet Antall József Kohlnak, amikor 1989 decemberében találkozott a kancellárral Budapesten. Tehát Németh Miklós reménykedhetett, volt miért Antall keze alá dolgozni, mindent korrektül előkészíteni, mert hiteg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figyelembe vesszük, hogy Antall ugyanazon titkos társaság magyar leágazásához tartozott, amelyiknek német páholyfőnöke Kohl volt, nem alaptalan ez a verzió. Csakhogy Antall ha tett is ilyen ígéretet, nem tartotta be, nem volt hajlandó sem nagy koalícióra, sem az MSZP-vel való együttműködésre, a szereposztásból pedig kihagyta Hornt és Németh Miklóst is. A következő fejezetben Antall koalíciós ravaszkodásáról bővebben szó lesz, ezért ezzel itt nem foglalkoz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990 januárjától mindketten, Antall és Németh Miklós is készültek a szabad választások utáni időkre. Sajnos külön-külön, és eszük ágában sem volt együttműködni. Ennek ellenére főleg kettejük érdeme, hogy eredményesen zárulhatott le a rendszerváltozást előkészítő folyamat és kezdődhetett véráldozat és halottak nélkül egy békés, szabad, új vil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úgy képzelte el, hogy Magyarország gazdasági bajaira egyetlen megoldás kínálkozik: minél előbb belépni az Európai Közösségbe, </w:t>
      </w:r>
      <w:r>
        <w:rPr>
          <w:rFonts w:cs="Times New Roman" w:ascii="Times New Roman" w:hAnsi="Times New Roman"/>
          <w:sz w:val="24"/>
          <w:lang w:val="fr-FR"/>
        </w:rPr>
        <w:t xml:space="preserve">s </w:t>
      </w:r>
      <w:r>
        <w:rPr>
          <w:rFonts w:cs="Times New Roman" w:ascii="Times New Roman" w:hAnsi="Times New Roman"/>
          <w:sz w:val="24"/>
        </w:rPr>
        <w:t>ehhez mindent előkészítettek. 88-ban a Grósz-kormány elsőként írhatott alá az EK-val általános keretmegállapodást. Kohl 1989 decemberében örömmel közölte Németh Mikló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arantálom, hogy Magyarország előbb lesz tagja a Közös Piacnak, mint Ausztr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990 tavaszán jobban ki kellett volna használni ezt a lehetőséget, az egész világ „felszabadult Kelet-Európa” eufóriája elősegítette volna az Európai Közösségbe való gyors belép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rthetetlen, hogy az Antall-kormány miért nem tartotta ezt elsőrendű fontosságúnak. Talán valamiféle nemzeti érzületből vagy azért, mert minden rossz, amit az előző kormány csinált és csak azért sem!? Ezért utasították el a Németh által kezdeményezett adósságrendezési lehetőségeket is? A bizottság később ezt is vizsgá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990 tavaszán Németh Miklós független képviselőként bekerült ugyan a parlamentbe, de mindenből kihagyták. Joggal gondolhatta, hogy átverték. (Erre bővebben kitérek a FEKETEKÖNYV-ben.)</w:t>
      </w:r>
    </w:p>
    <w:p>
      <w:pPr>
        <w:pStyle w:val="Heading1"/>
        <w:rPr>
          <w:szCs w:val="24"/>
        </w:rPr>
      </w:pPr>
      <w:r>
        <w:rPr/>
        <w:t>A hatalommegtartás paktumai</w:t>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sz w:val="24"/>
          <w:lang w:val="el-GR"/>
        </w:rPr>
        <w:t>Α</w:t>
      </w:r>
      <w:r>
        <w:rPr>
          <w:rFonts w:cs="Times New Roman" w:ascii="Times New Roman" w:hAnsi="Times New Roman"/>
          <w:sz w:val="24"/>
        </w:rPr>
        <w:t>z</w:t>
      </w:r>
      <w:r>
        <w:rPr>
          <w:rFonts w:cs="Times New Roman" w:ascii="Times New Roman" w:hAnsi="Times New Roman"/>
          <w:sz w:val="24"/>
          <w:lang w:val="el-GR"/>
        </w:rPr>
        <w:t xml:space="preserve"> </w:t>
      </w:r>
      <w:r>
        <w:rPr>
          <w:rFonts w:cs="Times New Roman" w:ascii="Times New Roman" w:hAnsi="Times New Roman"/>
          <w:sz w:val="24"/>
        </w:rPr>
        <w:t>ellenzék ártalmatlanná tét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győződésem, hogy Antall nyugodt kormányzást szeretett volna, ám ez a rendszerváltás sokféle politikai áramlata mellett szinte lehetetlennek tűnt. Már csak azért is, mert a hatalomra került jobboldali pártok is megörökölték a pártállamtól a frakciózás, belső széthúzás, a csoportérdekek érvényesítése elveit. Aztán egy olyan sajnálatos tulajdonságot is, ami a magyarnak a sajátja: irigy a másik sikerére, gazdagodására, ezért betart, keresztbe tesz, ahol tud nekik. Ez előrevetítette a koalíción és a vezető kormányzópárton belüli széthúzásokat, ellentéteket. Ilyen kilátások mellett kellett megteremteni a kormányzás egy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és tanácsadói pontosan tudhatták, kire számíthatnak, kire nem. Csurka és társai eleve kilógtak a belső sorból, de szükség volt rájuk. Amint arra korábban egy kis epizódban utaltam, ezért is kért segítséget Antall külföldi barátaitól Csurka eltávolítására. Könnyebb feladat volt az MDF meghatározó személyiségeinek háttérbe szorítása, egyeseket – bármennyire számítottak is rá – csak azért sem vett be a kormányába. A „külső” politikai erők is problémásak lehettek, a szövetségesek éppúgy, mint az ellenzék. Sok gond várt megold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őt hatalomra segítő titkos társaságtól Antall tudhatta, hogy a szociáldemokraták tele vannak volt kommunista ejtőernyősökkel, így nem lesznek igazi ellenfelek. Az MSZP gyenge, de a szociáldemokrácia irányába akar továbblépni, ezért akarva-akaratlanul segít neki, az MSZDP több szárnyra, majd több pártra szakításával lehetetlenné teszi, hogy komolyabb pozíciókat érjenek el. Velük tehát nem kellett törődnie. Marakodjanak csak egymással. Más volt a helyzet a kisgazdákkal, akikhez a szíve is húzta. Ebben a körben is akadtak ejtőernyősök, beépített spiclik, ráadásul őket be kellett vennie a koalíciójába és a kormányába. Az a zseniális, ahogyan ezt 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ször is a saját elnökségével nem személyeket, hanem koalíciós alapelveket fogadtatott el, így szabad kezet kaphatott a kormányalakításához. A kisgazda delegáció a maga 11,4 százalékos mandátumával négy tárcát követelt, nem is akármilyeneket, de ennél még kellemetlenebb volt, hogy ragaszkodtak a reprivatizációhoz, az 1947-es tulajdoni állapotok visszaállításához. Az FKGP öttagú delegációt küldött tárgyalni az MDF Bem téri székházába: Nagy Ferenc Józsefet, Gerbovics Jenőt, Nagyiványi Sándort, Kiss Gyulát és Torgyán Józsefet. „A delegátusok eltökéltek és rendíthetlenek: a Független Kisgazdapárt soha, de soha nem mondhat le a teljes reprivatizáció maradéktalan megvalósításáról, erre és csakis erre szól a mandátumuk, emellett kitartanak tűzön-vizén át...” – írta Debreczeni. Antall nem akar reprivatizációt, kitűnő emberismerő, tudja, hogyan nyerheti meg magának a delegátusokat. Mind az öt személynek ajánl valamit. Nagy Ferencnek a földművelésügyi tárcát, Győriványi Sándornak a munkaügyit, Gerbovics Jenőnek és Kiss Gyulának pedig tárca nélküli miniszteri posztot. Torgyánról a legrosszabb véleménnyel van: „zagyva keletnek elmebetegje”– mondta róla. Megbízhatatlannak tartja, nem tudja elképzelni a kormányában, elviselhetetlen lenne együtt dolgozni vele, ezért őt másként szereli le: „ Kérlek szépen, a te tehetségeddel, szónoki és debatteri képességeiddel vétek volna, ha nem te lennél a parlamenti frakció vezetője...” Átküldi őket gondolkozni egy szomszéd helyiségbe és 15 perc múlva elégedetten visszajönnek: készek a kompromisszumra és három óra múlva alá is írják a koalíciós szerző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ilyen ravaszul elégíti ki az 5,4 százaléknyi szavazattal parlamentbe bekerült Kereszténydemokrata Pártot. Keresztes Sándort meggyőzi, hogy kínos lenne, ha a kormányban két Keresztes lenne, apja és fia, merthogy az MDF-elnökségi tag, Keresztes K. Sándor a környezetvédelmi tárca várományosa. Az apjának vatikáni nagyköveti posztot ajánl, Surján Lászlónak pedig, aki a kereszténydemokraták hierarchiájában messze van ugyan az élvonaltól, egészségügyi miniszteri bársonyszé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t koalíciós partner leszerelésének módja is bizonyítja, Antall szerette a paktumokat, és saját érdekeinek és céljainak megfelelően beavatkozott más pártok belügyeibe. Elfogadtatott velük olyasmit is, amit egyébként nem akar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MDF elnökségéből sem veszi be kormányába a kellemetlenkedő várományosokat, sőt nemegyszer pártonkívülieket jelöl. Erre nem térek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okkal nagyobb gondot okozott a másik nagy ellenfél, az ellenzékbe készülő SZDSZ. Nélkülük és a sok kétharmados törvény miatt szinte lehetetlen lett volna kormányozni. Felmerült a nagykoalíció gondolata. Csakhogy Antall tudta, a tűz és víz nem férhet meg egymás mellett. Ott volt még egy lehetőség, amit Bíró és Pozsgay remélt, az, hogy bevonja a kormányzásba az MSZP-t. A kommunisták utódpártját, akik ellen kampányolt. Ez is képtelenség. Ekkor jött a ravasz antalli trükk: koalíciós ajánlat helyett a kényszerű pótmegoldás, egy paktum. Ez is titkosnak indult, mint a többi, de nyilvánosságra hozták. Ezzel és hátterével külön fejezet foglalkozik, ezért itt nem térek ki rá. A lényeg az, hogy az 1990 tavaszán SZDSZ-szel kötött paktummal egyelőre sikerült lerakni a nyugodt és stabil kormányzás alapjait, a konstruktív bizalmatlansági indítvány szisztémájának elfogadtatásával pedig bebiztosította miniszterelnöki posztját. Az SZDSZ-nek is gálánsán adott valamit, </w:t>
      </w:r>
      <w:r>
        <w:rPr>
          <w:rFonts w:cs="Times New Roman" w:ascii="Times New Roman" w:hAnsi="Times New Roman"/>
          <w:sz w:val="24"/>
          <w:lang w:val="fr-FR"/>
        </w:rPr>
        <w:t xml:space="preserve">s </w:t>
      </w:r>
      <w:r>
        <w:rPr>
          <w:rFonts w:cs="Times New Roman" w:ascii="Times New Roman" w:hAnsi="Times New Roman"/>
          <w:sz w:val="24"/>
        </w:rPr>
        <w:t>őket is leszer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zóval Antall minden oldalról be akarta biztosítani magát, a szövetségesei körében éppúgy, mint az ellenzékbe szorult SZDSZ-szel és Fidesszel. Több forrás is megerősíti, hogy az SZDSZ vezéralakja, Tölgyessy Péter a barátja volt, így a szabaddemokratákkal szót tudott érteni. Érdekes, hogy a Fidesszel sem volt sok baja. Talán azzal nyerte meg Orbán Viktor és a Fidesz rokonszenvét, hogy amikor még senki sem tudott róla, </w:t>
      </w:r>
      <w:r>
        <w:rPr>
          <w:rFonts w:cs="Times New Roman" w:ascii="Times New Roman" w:hAnsi="Times New Roman"/>
          <w:sz w:val="24"/>
          <w:lang w:val="fr-FR"/>
        </w:rPr>
        <w:t xml:space="preserve">s </w:t>
      </w:r>
      <w:r>
        <w:rPr>
          <w:rFonts w:cs="Times New Roman" w:ascii="Times New Roman" w:hAnsi="Times New Roman"/>
          <w:sz w:val="24"/>
        </w:rPr>
        <w:t>titok volt az MDF-SZDSZ paktum, elküldte nekik a megállapodás anyagát. Tény, hogy Orbán Viktorral is korrekt, jó kapcsolatot tudott kialakítani. Szemtanúk állítják, hogy a halála előtt Orbán Viktor volt az a politikus, akivel utolsók közt Antall hosszan beszélgetett kórházi ágyá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mányzati „nyugalom” persze csak átmeneti lett. Még azon az őszön bekövetkezett az első vészhelyzet, a taxisblokád. Antall betegen még eleget tett október 23-i kötelezettségeinek, aztán bevonul a kórházba. Súlyos beteg, megoperálják. Október 25-én este bejelentik a hírt: éjféltől 65 százalékkal emelik a benzin árát. A taxisok előbb a Kossuth térre vonulnak demonstrálni, aztán eltorlaszolják a hidakat, megkezdődik a 28-áig tartó taxisblokád. Göncz Árpád kihasználja, hogy nincs a posztján Antall, túllépve a hatáskörét, akadályozza a tüntetőkkel szembeni fellépést, sőt szimpatizál velük. A torlaszoknál SZDSZ-es vezetőket látni, segítik, bátorítják a taxisokat. Elmarad a határozott rendőri fellépés. Kritikus helyzet alakul ki. Göncz Árpád a taxisok oldalára áll: Javaslatot tettem a kormánynak, hogy függessze fel a benzináremeléssel kapcsolatos intézked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ekkor nyilatkozik pizsamában a kórházban. Gyengének, erőtlennek tűnt, gőg nélküli és esendő volt, vagyis végre emberi – így emlékeznek rá sokan. Két nappal később halálos betegen felveszi ingét, öltönyét és megjelenik a parlamentben. A kormányos átveszi a korm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axisblokádnak sok tanulsága volt. Demokrácia ide, demokrácia oda, kell az erős kéz, érvényt kell szerezni a törvényeknek. A súlyos eset arra figyelmeztethetett, hogy időben elejét kell venni a fegyelmezetlen politikai erők minden hasonló, kormányra veszélyes megnyilvánulás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t nem merném kijelenteni, hogy erre vonatkozóan született volna valamiféle ártalmatlanítási paktum, de Antall még súlyos betegsége idején is igyekezett kézben tartani a renitenst erőket. A jól bevált taktikázásával, paktálásával leszerelte őket, </w:t>
      </w:r>
      <w:r>
        <w:rPr>
          <w:rFonts w:cs="Times New Roman" w:ascii="Times New Roman" w:hAnsi="Times New Roman"/>
          <w:sz w:val="24"/>
          <w:lang w:val="fr-FR"/>
        </w:rPr>
        <w:t xml:space="preserve">s </w:t>
      </w:r>
      <w:r>
        <w:rPr>
          <w:rFonts w:cs="Times New Roman" w:ascii="Times New Roman" w:hAnsi="Times New Roman"/>
          <w:sz w:val="24"/>
        </w:rPr>
        <w:t>ha szükségessé vált, valamilyen módon „odah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izottság a kutatómunkája során több ilyen esetet is regisztrált, íme, ezekből hár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izottság kutató munkája során több ilyen esetet is regisztrált.</w:t>
      </w:r>
    </w:p>
    <w:p>
      <w:pPr>
        <w:pStyle w:val="Normal"/>
        <w:shd w:fill="FFFFFF" w:val="clear"/>
        <w:jc w:val="center"/>
        <w:rPr>
          <w:rFonts w:ascii="Times New Roman" w:hAnsi="Times New Roman" w:cs="Times New Roman"/>
          <w:sz w:val="24"/>
          <w:szCs w:val="24"/>
        </w:rPr>
      </w:pPr>
      <w:r>
        <w:rPr>
          <w:rFonts w:cs="Times New Roman" w:ascii="Times New Roman" w:hAnsi="Times New Roman"/>
          <w:sz w:val="24"/>
        </w:rPr>
        <w:t>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omhányi László, a Jurta egykori irányítójának harmadik meghall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tallnak volt egy olyan szándéka is, hogy fölborítja a paktumrendet. Le akart szerelni bennünket, ezért tárgyalni küldte a Jurtába az egyik jobbkezét, hogy tájékozódjon a parlamenten kívüli jobboldali ellenzékkel kialakítható együttműködés lehetőségeiről. Valószínűleg volt egy olyan elképzelése, miszerint a saját helyzetének megerősítésére létrehozna egy nagy nemzeti koalíciót. Antall megbízottja felajánlotta egyik lehetőségként, hogy a nálunk csoportosuló ellenzéki szervezeteknek adnának néhány tárcát a kormányban. Mi azt mondtuk: rendben van, de kérjük az igazságügyet, pénzügyet, belügyet. A válasz az volt erre, hogy teljesen őrültek vagyunk. Utána összehoztunk a Jurtában egy találkozót, ahová meghívtuk sok parlamenten kívüli mozgalom és párt képviselőit. Ezen jelen volt Antall megbízottja is. A déltől késő estig tartó vitában, a programokat felvázoló beszélgetések során kialakult az a közös vélemény, hogy három tárcát kér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embere morózusan távozott és sohasem jött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történt mind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val a taxisblokád után, 1991 márciusában. Érdekes az, hogy állítólag Göncz is hasonló nagykoalícióra gondolt, csak egészen másra. Mintha Antall hatalmát szerette volna csökkenteni. Göncz is elküldte hozzánk a megbízottját tájékozódni. Horváth Jancsi, a köztársasági elnök embere (már meghalt – a szerk.) is tárcákat ajánlott, mi igent mondtunk. Az ügyben el is kezdődtek a tárgyalások. Már a személyi összetétel is szóba került, de az ügy váratlanul hamvába halt. Én akkor kerültem éles helyzetbe, amikor 1992 nyár elején Antall miniszterelnöki főtanácsosa behívott a Parlamentbe. Azt kérte, szeretné, ha nem támadnánk Antallt. Amennyiben a Jurta továbbra is Antall ellen lép fel, akkor velem olyasmi fog történni, amit egy életre megbánok. A főtanácsos közölte, szeptemberig húzódjak vissza, ne exponáljam magam. Különösen a Magyarok Világszövetsége nyári kongresszusán ne. Ha a Jurta leteszi a fegyvert, akkor jutalmul kaphatok egy bársonyszéket. Ha barátságosak leszünk, nemcsak én, esetleg máso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olt erre az ön vála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hány keresetlen szó. Dühösen odamondogattam. Ha jól emlékszem, azt is, hogy Antall a titkos paktumaiért, mocskos alkuiért egyszer még bíróság előtt fog felelni. Két héttel e beszélgetés után letartóztattak. Négy évet kap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jurtásokat ezzel </w:t>
      </w:r>
      <w:r>
        <w:rPr>
          <w:rFonts w:cs="Times New Roman" w:ascii="Times New Roman" w:hAnsi="Times New Roman"/>
          <w:sz w:val="24"/>
          <w:lang w:val="en-US"/>
        </w:rPr>
        <w:t xml:space="preserve">knock </w:t>
      </w:r>
      <w:r>
        <w:rPr>
          <w:rFonts w:cs="Times New Roman" w:ascii="Times New Roman" w:hAnsi="Times New Roman"/>
          <w:sz w:val="24"/>
        </w:rPr>
        <w:t xml:space="preserve">outolták. Ott voltak azonban még a szociáldemokraták több pártra szakadva, </w:t>
      </w:r>
      <w:r>
        <w:rPr>
          <w:rFonts w:cs="Times New Roman" w:ascii="Times New Roman" w:hAnsi="Times New Roman"/>
          <w:sz w:val="24"/>
          <w:lang w:val="fr-FR"/>
        </w:rPr>
        <w:t xml:space="preserve">s </w:t>
      </w:r>
      <w:r>
        <w:rPr>
          <w:rFonts w:cs="Times New Roman" w:ascii="Times New Roman" w:hAnsi="Times New Roman"/>
          <w:sz w:val="24"/>
        </w:rPr>
        <w:t>közülük a legerősebb, az Antallal szembeszálló szervezet, a Petrasovics Anna által vezetett MSZDP. Eljött az ideje, hogy őket is megtörjék, lehetetlenné tegyék.</w:t>
      </w:r>
    </w:p>
    <w:p>
      <w:pPr>
        <w:pStyle w:val="Normal"/>
        <w:shd w:fill="FFFFFF" w:val="clear"/>
        <w:jc w:val="center"/>
        <w:rPr>
          <w:rFonts w:ascii="Times New Roman" w:hAnsi="Times New Roman" w:cs="Times New Roman"/>
          <w:sz w:val="24"/>
          <w:szCs w:val="24"/>
        </w:rPr>
      </w:pPr>
      <w:r>
        <w:rPr>
          <w:rFonts w:cs="Times New Roman" w:ascii="Times New Roman" w:hAnsi="Times New Roman"/>
          <w:sz w:val="24"/>
        </w:rPr>
        <w:t>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ártszékház elleni támadás egyik tanújának meghall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1991. november 25-én egy karate klub sportolói megálltak a buszukkal az MSZDP Dohány urcai székháza előtt – meséli az egykori szocdem aktivista. – Kiszálltak a karatézok és bementek a szociáldemokraták székházába foglalni. A személyzetet és mindazokat, akik ott voltak, kizavarták, volt, akit kidobtak az utcára. Petrasovics Anna pártelnököt bezárták az irodájába, hogy ne jöhessen ki. Előzőleg elvágták a telefonvonalakat, hogy ne tudjon segítséget hívni. Petrasovics ettől kezdve fogoly volt a saját irodájában. Azt akarták, hogy Petrasovics mondjon </w:t>
      </w:r>
      <w:r>
        <w:rPr>
          <w:rFonts w:cs="Times New Roman" w:ascii="Times New Roman" w:hAnsi="Times New Roman"/>
          <w:sz w:val="24"/>
          <w:lang w:val="fr-FR"/>
        </w:rPr>
        <w:t xml:space="preserve">le, s </w:t>
      </w:r>
      <w:r>
        <w:rPr>
          <w:rFonts w:cs="Times New Roman" w:ascii="Times New Roman" w:hAnsi="Times New Roman"/>
          <w:sz w:val="24"/>
        </w:rPr>
        <w:t>a székházat átadhassák a Király Zoltán vezette konkurens szociáldemokrata pártnak vagy valamelyik másiknak, mert akkor már több i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olytassa, kér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ámadóknak pechük volt, mert néhány hű és elvakult szocdemes a riadólácukon keresztül leadta a vészjelet és sokan azonnal odarohantak. A felmentő sereg óriási kézitusával kiverte a székházból a karatézókat. Majdnem ugyanilyen forgatókönyvet alkalmaztak később a kisgazdák székházfoglalásá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ocdemek a támadás után lezárták a székházat és tizenvalahányan ottmaradtak. Köztük volt két jurtás: Werner László, az MSZDP-sek biztonsági főnöke, későbbi alelnöke és Iker László. Werner sajnos már meghalt, de Iker még megerősítheti az akkor történteket. Ők ketten, valamint Petrasovics és tucatnyi hű híve elhatározták, hogy megvédik a székházat. Megállapodtak, hogy attól kezdve senki nem megy haza, bent fognak aludni. Lezárták az épületet, még fent a padlásfeljáró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történt utá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ntall József, nem tudni, miért és melyik szocdem párt mellé állva, zároltatta az MSZDP számláját, amelyen akkor kétmillió forint volt. Petrasovicsék ezt követően nem tudtak fizetni, a párt alkalmazottai egymás után kiléptek, mert nem volt bér. Pénz nélkül már nem akartak részt venni a bizonytalan kimenetelű küzdelemben. A pártelnök és a székház védelmezői egyedül maradtak, de továbbra is kitartottak őrhelyükön. Még 1991 karácsonyán is ott voltak. Emlékszem, csirkelábat vacsoráztak, amit Petrasovics Anna főzött. Támogatást és segítséget kértek az ellenzéki szervezetektől, így a jurtásoktól is. Az utóbbiaknak tízmillió forintjuk volt és fontolgatták, hogy odaadják-e a bajban lévő pártnak. Közben a sajtóban folyt a rágalomhadjárat Petrasovics ellen, </w:t>
      </w:r>
      <w:r>
        <w:rPr>
          <w:rFonts w:cs="Times New Roman" w:ascii="Times New Roman" w:hAnsi="Times New Roman"/>
          <w:sz w:val="24"/>
          <w:lang w:val="fr-FR"/>
        </w:rPr>
        <w:t xml:space="preserve">s </w:t>
      </w:r>
      <w:r>
        <w:rPr>
          <w:rFonts w:cs="Times New Roman" w:ascii="Times New Roman" w:hAnsi="Times New Roman"/>
          <w:sz w:val="24"/>
        </w:rPr>
        <w:t>szót kaptak az ellenszocdemek. Egyesülni kell, egy szocdempárt lehet, de Petrasovics nélkül – mondogatták. 1992 februárjában Antall magához hívatta Petrasovicsot tárgyalni és közölte vele, hogy amennyiben feláll és lemond, akkor kap egy egyetemi katedrát Oxfordban vagy Párizsban a Sorbonne-n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gyengült a pártvezető erre az ajánl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etrasovics azt mondta, szó sem lehet róla, nem hagyja cserben a hű harcostársait. Csak a testén keresztül. Ő júdáspénzért nem fogja átadni az elnöki posztját. </w:t>
      </w:r>
      <w:r>
        <w:rPr>
          <w:rFonts w:cs="Times New Roman" w:ascii="Times New Roman" w:hAnsi="Times New Roman"/>
          <w:sz w:val="24"/>
          <w:lang w:val="el-GR"/>
        </w:rPr>
        <w:t xml:space="preserve">Ε </w:t>
      </w:r>
      <w:r>
        <w:rPr>
          <w:rFonts w:cs="Times New Roman" w:ascii="Times New Roman" w:hAnsi="Times New Roman"/>
          <w:sz w:val="24"/>
        </w:rPr>
        <w:t>sikertelen miniszterelnöki egyezkedést követően rendezték valahol Dél-Amerikában a szocdem internacionálét. Erre egy másik szocdem párt vezetőjét utaztatták ki. Csakhogy ezt Petrasovics sem hagyta annyiban. Egy kocsiban rejtve kicsempésztette magát Bécsbe és onnan ő is elrepült Dél-Amerikába, az internacionáléra. Váratlan megjelenése nagy meglepetést okozott a nemzetközi találkozón. Óriási botrány lett abból, hogy felszólalt, elmondta Willy Brandtnak, az internacionálé elnökének és résztvevőknek, hogy a kelet-európai szocdem pártok nem kívánnak a kommunistákkal együttműködni, mert rengeteg szenvedést okoznak, bűncselekményeket elkövetve állítják félre az útból a valódi és független szocdemeket. Ott voltak Hornék is megfigyelőként. Ott és akkor a kelet-európai szocdemek üdvözölték Petrasovicsot és egy nemzetközi frakciót akartak alakítani. Nagy sikert aratott a magyar pártelnök asszony. Visszatérése után 1992 áprilisára feloldódott a pártszékház blokádja, mert Budapest akkori rendőrfőkapitánya garanciát adott arra vonatkozóan, hogy az MSZDP központját nem éri több támadás, nem kell őrizni, nyugodtan hazamehetnek, ki-bejárh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rendbejött mind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trasovics megnyerte ugyan ezt a csatát, de a sikere, a győzelme csak átmeneti volt, mert hamarosan újra munkálkodni kezdtek ellene, szép csendben, csinnadratta nélkül, de ez már egy külön történet. Az eredménye az lett, hogy lelkileg megtörték, így amikor hónapokkal később a jurtásokra lecsaptak, úgy gondolhatta, utána ő következik, mert Antall nem tűr be nem hódoló, alkalmazkodni képtelen politikai ellenfeleket. Nem akarta, hogy ellene is koholjanak valamilyen vádat, a családi életet választva inkább visszavonult. Az egyik legtávolabbi határmenti településre költözött és külföldi tanári munkájával keresett pénzéből szőnyegszövő gépet vett és azóta nem politikai terveket, hanem szőnyegeket sző.</w:t>
      </w:r>
    </w:p>
    <w:p>
      <w:pPr>
        <w:pStyle w:val="Normal"/>
        <w:shd w:fill="FFFFFF" w:val="clear"/>
        <w:jc w:val="center"/>
        <w:rPr>
          <w:rFonts w:ascii="Times New Roman" w:hAnsi="Times New Roman" w:cs="Times New Roman"/>
          <w:sz w:val="24"/>
          <w:szCs w:val="24"/>
        </w:rPr>
      </w:pPr>
      <w:r>
        <w:rPr>
          <w:rFonts w:cs="Times New Roman" w:ascii="Times New Roman" w:hAnsi="Times New Roman"/>
          <w:sz w:val="24"/>
        </w:rPr>
        <w:t>3.</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rick László FKGP-politikus meghall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után Antall József becsapta Zsíros Gézáékat a földosztással kapcsolatban és kijátszotta pártunkat a reprivatizáció ügyében is, a közreműködésemmel összehívott nagyválasztmány úgy döntött, hogy kilépünk a koalícióból. Erre készült a parlamenti frakció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ntall tudta ezt, </w:t>
      </w:r>
      <w:r>
        <w:rPr>
          <w:rFonts w:cs="Times New Roman" w:ascii="Times New Roman" w:hAnsi="Times New Roman"/>
          <w:sz w:val="24"/>
          <w:lang w:val="fr-FR"/>
        </w:rPr>
        <w:t xml:space="preserve">s </w:t>
      </w:r>
      <w:r>
        <w:rPr>
          <w:rFonts w:cs="Times New Roman" w:ascii="Times New Roman" w:hAnsi="Times New Roman"/>
          <w:sz w:val="24"/>
        </w:rPr>
        <w:t>titokban paktálni kezdett a kisgazda képviselők egy részével. A háttérbben már minden elő volt készítve, csak Torgyánt kellett eltávolítani. Erre kínálkozott is egy megfelelő alkalom: „Párizsban tartották az Európai Néppárt kongresszusát, amelyen az MDF-et Antall, a kereszténydemokratákat Surján, a kisgazdákat pedig Torgyán képviselte. Torgyán az előbbi kettőtől tüntetőleg megfelelő távolságra ült. A kongresszus végén Antall odament a halálos ellenségnek számító kisgazda-frakcióvezetőhöz és barátságosan közölte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ska, gyere át velünk a kormánygéppel Strasbourgba, a díjátadásra. Neked is ott a hely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orgyán valószínűleg szívesebben utazott a kormánygéppel, ezért velük ment az Antallnak szánt Schumann-díj átadására. Részt vett tehát ezen az ünnepélyes ceremónián már csak azért is, mert azt hihette, hogy utána a kormánygép őt is hazahozza Budapestre. Strasbourgban azonban közölték vele, hogy a kormánygépen már sajnos nincs több hely, </w:t>
      </w:r>
      <w:r>
        <w:rPr>
          <w:rFonts w:cs="Times New Roman" w:ascii="Times New Roman" w:hAnsi="Times New Roman"/>
          <w:sz w:val="24"/>
          <w:lang w:val="fr-FR"/>
        </w:rPr>
        <w:t xml:space="preserve">s </w:t>
      </w:r>
      <w:r>
        <w:rPr>
          <w:rFonts w:cs="Times New Roman" w:ascii="Times New Roman" w:hAnsi="Times New Roman"/>
          <w:sz w:val="24"/>
        </w:rPr>
        <w:t>ezzel otthagyták. Nem udvariatlanságból vagy kicsinyes kitolásból. Szándékosan, hogy ne érhessen időben haza. Amíg Torgyán a repülőtéren ült és a menetrend szerinti járatra várt, addigra Antall hazaért. Antallt a repülőtérről szirénázó konvoj vitte a kisgazda képviselők ülésére. Ottmár várta az FKGP-frakció, és 33 képviselő elfogadta Antall József ajánlatát: fejenként kapnak ötmillió forintot és beleegyeztek, hogy ennek fejében a koalícióban maradnak. Ezen az ülésen kitört a botrány, a többi képviselő tiltakozott, de a 33-ak aláírták Antallal a megállapodást és elmen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re Torgyán megérkezett a menetrend szerinti géppel és őrültként odaszáguldott, már csak 12-13 képviselőt talált. Ezek letették Torgyánnak a hűségesküt. Másnap Torgyán közölte a parlamentben Antallal, hogy az FKGP-frakció kilép a parlament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aj – mondta Antall –, ti mehettek, de 33 képviselőtök velünk mar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iába zárták ki a 33-akat a pártból, ők továbbra is biztosították a miniszterelnök számára a koalíciós több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minősíteni kellene ezt az újabb antalli fondorlatot, erre csillagos ötöst adnék. Gratulálok, Jóska, zseniális lépés volt! A kérdés csak az: milyen pénzből fizetted ki a harmincháromszor ötmillió forin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k az esetek is azt bizonyítják, hogy Antall József mindenáron hatalmon akart maradni. Ezt támasztja alá a nagy vetélytársával között paktuma is.</w:t>
      </w:r>
    </w:p>
    <w:p>
      <w:pPr>
        <w:pStyle w:val="Heading1"/>
        <w:rPr>
          <w:szCs w:val="24"/>
        </w:rPr>
      </w:pPr>
      <w:r>
        <w:rPr/>
        <w:t>Az MDF-SZDSZ pakt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rendszerváltozás titkos háttérmegállapodásainak kutatása során olyan esetekről is tudomást szereztünk, amelyeket megtárgyaltunk ugyan, de a szükséges dokumentumok és bizonyíthatóság hiánya miatt bizalmasan kezeltünk. Ezek olyan megdöbbentő dolgokat tartalmaztak, hogy még ebben a kötetben sem szerepelhetnek. Az ország eladósodásának és a magyar adósság felkínált elengedésének elpuskázása során később utalok azért egy </w:t>
      </w:r>
      <w:r>
        <w:rPr>
          <w:rFonts w:cs="Times New Roman" w:ascii="Times New Roman" w:hAnsi="Times New Roman"/>
          <w:sz w:val="24"/>
          <w:lang w:val="fr-FR"/>
        </w:rPr>
        <w:t xml:space="preserve">s </w:t>
      </w:r>
      <w:r>
        <w:rPr>
          <w:rFonts w:cs="Times New Roman" w:ascii="Times New Roman" w:hAnsi="Times New Roman"/>
          <w:sz w:val="24"/>
        </w:rPr>
        <w:t xml:space="preserve">másra, de a lényeg sajnos közölhetetlen. Ezek a megdöbbentő esetek viszont ismételten meggyőztek engem, </w:t>
      </w:r>
      <w:r>
        <w:rPr>
          <w:rFonts w:cs="Times New Roman" w:ascii="Times New Roman" w:hAnsi="Times New Roman"/>
          <w:sz w:val="24"/>
          <w:lang w:val="fr-FR"/>
        </w:rPr>
        <w:t xml:space="preserve">s </w:t>
      </w:r>
      <w:r>
        <w:rPr>
          <w:rFonts w:cs="Times New Roman" w:ascii="Times New Roman" w:hAnsi="Times New Roman"/>
          <w:sz w:val="24"/>
        </w:rPr>
        <w:t>persze a bizottságot is arról, hogy sokkal több titkos háttérmegállapodás született, mint gondoltuk. Súlyosabbak is, mint az állítólagos Rózsadombi paktum, ezért is találó az elnevezés a magyar parlamentarizmusra, hogy paktumdemokrácia. Sok mindent nem kötöttek az ország polgárainak orrára, inkább a saját szakállukra, önző érdekeiknek megfelelően paktáltak, nemegyszer üzleteltek is, miközben kiárusították az orsz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paktumok közül egy kapott komolyabb nyilvánosságot. Ezzel azért foglalkozott a bizottság, mert rávilágít arra, hogyan születtek a hasonlók. Ki kezdeményezi és miért, </w:t>
      </w:r>
      <w:r>
        <w:rPr>
          <w:rFonts w:cs="Times New Roman" w:ascii="Times New Roman" w:hAnsi="Times New Roman"/>
          <w:sz w:val="24"/>
          <w:lang w:val="fr-FR"/>
        </w:rPr>
        <w:t xml:space="preserve">s </w:t>
      </w:r>
      <w:r>
        <w:rPr>
          <w:rFonts w:cs="Times New Roman" w:ascii="Times New Roman" w:hAnsi="Times New Roman"/>
          <w:sz w:val="24"/>
        </w:rPr>
        <w:t>persze titokban tárgyal róla a másik féllel és csak keveseket avat be. Mint ennek, a többi paktumnak is az a lényege, hogy bizonyos érdekeket, problémákat egymás között elboronálnak, méghozzá úgy, hogy mindkét fél adjon is és kapjon is valamit. Ilyen volt a híressé vált MDF-SZDSZ paktum is. Azt mindjárt az elején le kell szögeznem, hogy Antall ravaszkodásának az eredménye. Egyik korábbi fejezetben már kifejtettem, hogy milyen ügyesen szerelte le a jogosnak vélt igényekkel fellépő, a koalícióba meghívott partnereit. Kihasználta az egyéni érdekeket, mohóságot és karriervágyat. A felajánlott pozíciókkal elérte, hogy a fontos követeléseket elbagatellizálva a „megvett” delegátusok aláírták a koalíciós megállapo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kan erőltették a nagykoalíciót, vagyis azt, hogy Antall vegye be kormányába az SZDSZ-t is, de ezt nem akarta. Mint ahogy azt sem, hogy az MSZP-vel lépjen kényszerű koalícióra. Ezért a nagykoalíció lehetősége helyett adnia kellett valamit az SZDSZ-nek. Olyasmit, ami az ő hatalmi étvágyukat is kielégíti. Erre a célra találta ki az MDF-SZDSZ paktumot. Kezdettől fogva egy nem sok vizet zavaró bábot képzelt el erre a posztra. Ezt bizonyítja Antall Gönczhöz írott későbbi levele is: „...Az SZDSZ számos stratégiai és taktikai hibája között elkövette azt, hogy előbb egy hatalom nélküli, kedves, vicces köztársasági elnöki tisztet akart megalkotni, bonapartizmussal rémisztgetve a népet, majd pedig egy kormányt, parlamentet kiegyenlítő prezidenciális köztársasági rendszert akart becsempészni a közélet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 is van e sok igazságot sejtető idézet mögött? Először is tudni kell, hogy az alkotmányozó nemzetgyűlést és az 1944 tavaszán a nácik által betiltott magyar történelmi alkotmányt elsumákolva Antall és Tölgyessy Péter alkotta meg a sztálinista alaptörvényekből a mai Alkotmányt. Az SZDSZ a köztársasági elnököt illetően akkor még tényleg csak egy bohózatba illő vicces bábfigurára gondolt. Erre Antall is emlékezett, neki a paktumtól függetlenül már hónapokkal korábban megvolt e poszt megfelelő jelöltje Göncz Árpád személyében, </w:t>
      </w:r>
      <w:r>
        <w:rPr>
          <w:rFonts w:cs="Times New Roman" w:ascii="Times New Roman" w:hAnsi="Times New Roman"/>
          <w:sz w:val="24"/>
          <w:lang w:val="fr-FR"/>
        </w:rPr>
        <w:t xml:space="preserve">s </w:t>
      </w:r>
      <w:r>
        <w:rPr>
          <w:rFonts w:cs="Times New Roman" w:ascii="Times New Roman" w:hAnsi="Times New Roman"/>
          <w:sz w:val="24"/>
        </w:rPr>
        <w:t>ezt meg is említette Mécs Imrének. Az oka az lehetett, hogy egyfelől Göncz 88-ban és 89-ben gyakran kísérgette ide-oda, mint már erről szó volt, másfelől kisgazdának tekintette, 56-os volt, politikai elítéltként börtönben is ült. Ugyanakkor jószándékú, kedves öregúrként senkinek sem ártott. Kapóra jött az is, hogy akkoriban az SZDSZ-hez állt. Megvolt tehát a megfelelő báb, jöhetett a paktálás. Ám az csak egy megbízható baráttal, Tölgyessy Péterrel szigorúan kettesben. Ok ketten készítették elő a megállapodást, később persze bevontak még néhány megbízható emb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breczeni leszögezi a könyvében: Antall nem tartja olyan kaliberű személyiségnek Göncz Árpádot, akitől tartania kellene. Ez volt számára a garancia arra vonatkozóan, hogy nem ártja bele magát a kormányzás ügyeibe. Személyesen közli is Gönczzel 1990 áprilisának utolsó napjaiban a múzeumi irodájában, hogy az SZDSZ másra gondolt, de ő, mármint Antall József ragaszkodott a személyé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szélesebb kör dönt a paktumról, nyilván nehezebb keresztülvinni, mert a köztársasági elnöki posztra az MDF elnökségének is van más jelöltje és az SZDSZ vezetőségének is. Antall azonban szót tud érteni Tölgyessyvel, a lényeget ketten eldönt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zzük: mi is történt? 1990. április 19-én a parlamenti pártok még abban egyeztek meg, hogy a Magyar Demokrata Fórum adja majd az új országgyűlés elnökét. Ez azért volt kulcsfontosságú, mert egyben ideiglenes köztársasági elnöki posztot is jelentett. Két héttel később, május 2-3-án, az új országgyűlés alakuló ülésén meg kiderült, hogy az említett kulcsfontosságú tisztséget az SZDSZ jelöltje tölti be. Mintegy magyarázatként bejelentették, hogy az MDF és az SZDSZ pártközi megállapodást kötött a demokratikus intézmények stabilitása és az ország kormányozhatóságát érintő közjogi kérdések, az ún. kétharmados törvények megoldása érdekében. A két győztes párt paktuma alapján ekkor választották az országgyűlés elnökévé Göncz Árpádot, ami egyúttal azt is jelentette, hogy az ország ideiglenes köztársasági elnöke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emlékszik vissza az MDF-SZDSZ paktumra? – kérdeztem Kuncze Gábor pártelnök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kkor már országgyűlési képviselő voltam, egyéni választókörzetben nyertem, de ezt abban az időben abszolúte kívülről láttam. Nem voltam bennfentes, semmi olyan mozzanatot nem tudok, ami rávilágítana, hogy akkor a háttérben mi játszódott le. Egyáltalán lejátszódott-e valami, mert azt is el tudom képzelni, hogy nem. Antall József, akinek volt egy képe arról, hogyan is kellene egy országot igazgatni, </w:t>
      </w:r>
      <w:r>
        <w:rPr>
          <w:rFonts w:cs="Times New Roman" w:ascii="Times New Roman" w:hAnsi="Times New Roman"/>
          <w:sz w:val="24"/>
          <w:lang w:val="fr-FR"/>
        </w:rPr>
        <w:t xml:space="preserve">s </w:t>
      </w:r>
      <w:r>
        <w:rPr>
          <w:rFonts w:cs="Times New Roman" w:ascii="Times New Roman" w:hAnsi="Times New Roman"/>
          <w:sz w:val="24"/>
        </w:rPr>
        <w:t>ehhez a német modellt vette alapul a konstruktív bizalmatlansági indítvánnyal és mindennel együtt, joggal gondolhatta, hogy szükség van egy ezzel kapcsolatos megállapodásra. Antall kezdeményezte tehát az ország kormányozhatósága érdekében a paktumot. A konstruktív bizalmatlanság elvének elfogadásáért cserébe felajánlotta, hogy átengedi a köztársasági elnöki posztot, vagyis az SZDSZ jelölhet erre megfelelő személyt. Ez az államjogi változtatás előnyös volt már csak azért is, mert Göncz Árpádot, aki hozzánk tartozott, ő javasolta. Ennek az MDF-SZDSZ pákáimnak voltak olyan elemei is, amelyek cukorfalatként jól jöttek az SZDSZ-nek. Például a kétharmados törvények közül kivették az adójogszabályokra vonatkozóakat, amelyeket ha abban a körben maradnak, a pártharcok közepette sohasem lehetett volna megszavaztatni azokat az ellenzékkel. Volt egy pontja a paktumnak, talán az egyetlen, ami nem valósult meg. A média kezelése. Erre is megállapodást kötöttek, de ezt utána az MDF nem tartotta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folyt az előkészítése ennek a paktum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 titokban. Emlékszem, hogy az SZDSZ frakció egy összeszoktató ülést tartott akkor Tihanyban. Oda érkezett le Tölgyessy Péter, aki a titkos tárgyalásokat folytatta, nyilván Kis János akkori partelnök tudt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pont Tölgyessy?</w:t>
      </w:r>
    </w:p>
    <w:p>
      <w:pPr>
        <w:pStyle w:val="Normal"/>
        <w:shd w:fill="FFFFFF" w:val="clear"/>
        <w:ind w:firstLine="284"/>
        <w:jc w:val="both"/>
        <w:rPr/>
      </w:pPr>
      <w:r>
        <w:rPr>
          <w:rFonts w:cs="Times New Roman" w:ascii="Times New Roman" w:hAnsi="Times New Roman"/>
          <w:sz w:val="24"/>
        </w:rPr>
        <w:t xml:space="preserve">– </w:t>
      </w:r>
      <w:r>
        <w:rPr>
          <w:rFonts w:cs="Times New Roman" w:ascii="Times New Roman" w:hAnsi="Times New Roman"/>
          <w:sz w:val="24"/>
        </w:rPr>
        <w:t xml:space="preserve">Azért, mert ő jóban volt Antallal. Antall elmondta Tölgyessynek a javaslatát és megkérte vigye keresztül az SZDSZ-ben. Szóval lejött Tihanyba Tölgyessy, félrehívta a tó partjára a frakcióvezetést </w:t>
      </w:r>
      <w:r>
        <w:rPr>
          <w:rFonts w:cs="Times New Roman" w:ascii="Times New Roman" w:hAnsi="Times New Roman"/>
          <w:sz w:val="24"/>
          <w:lang w:val="fr-FR"/>
        </w:rPr>
        <w:t xml:space="preserve">es </w:t>
      </w:r>
      <w:r>
        <w:rPr>
          <w:rFonts w:cs="Times New Roman" w:ascii="Times New Roman" w:hAnsi="Times New Roman"/>
          <w:sz w:val="24"/>
        </w:rPr>
        <w:t>akkor ismertette. Hírzárlatban állapodtak meg, de úgy döntöttek, a bizalmas információkat megosztják a frakcióval is. Akkor tudtuk meg, mi a paktum, mit tartalmaz, de azt is, hogy a megállapodás már alá volt ír</w:t>
      </w:r>
      <w:r>
        <w:rPr>
          <w:rFonts w:cs="Times New Roman" w:ascii="Times New Roman" w:hAnsi="Times New Roman"/>
          <w:sz w:val="24"/>
          <w:szCs w:val="24"/>
        </w:rPr>
        <w:t>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volt ez ponto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1990 tavaszán, de szinte nyárias idő volt. Emlékszem, hogy a Balaton még csak 16 fokos lehetett, de Tardos Márton már úszott benne egyet. Ez április végén vagy május legelején lehetett, valamikor az új parlament összeülése előtti napokban. Mert amikor összeült a parlament, sorra hozta a döntéseket a paktum szellemében a konstruktív bizalmatlansági indítvánnyal, az alkotmánymódosítással kapcsolatban és Göncz Árpád lett a parlament elnöke, mert így lehetett ideiglenes köztársasági elnök. Aztán amikor az MSZP közvetlen elnökválasztási kezdeményezése megbukott, akkor választhatta meg a parlament a paktum szellemében Gönczöt köztársasági elnö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ZDSZ-en belül volt-e vita a paktum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udom, hogy a mieink simán belementek-e, éltek-e ellenjavaslattal, berzenkedett-e ellene valaki, mert hozzánk nem jutott el. Csak azt tudom, hogy ez a paktum valóban egy szűk kör döntés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gykori jurtások így emlékeznek vissza egy epizód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1990 évi első szabad választások után egy tavaszi vasárnapon, április végén az orvostudományi egyetem múzeumi főigazgatói szobájában titkos megbeszélést tartott a győztes ellenzék négy kiemelkedő személyisége: Antall József, Göncz Árpád, Tölgyessy Péter és Pető Iván. Antall mindjárt a lényegre 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öztársasági elnök Göncz Árpád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tő Iván tiltakozott, elmondta, hogy az SZDSZ-nek más jelöltje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de-DE"/>
        </w:rPr>
        <w:t xml:space="preserve">Mi Dornbach </w:t>
      </w:r>
      <w:r>
        <w:rPr>
          <w:rFonts w:cs="Times New Roman" w:ascii="Times New Roman" w:hAnsi="Times New Roman"/>
          <w:sz w:val="24"/>
        </w:rPr>
        <w:t>Alajosra gondol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keményen, ellentmondást nem tűrően reag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ennyiben az SZDSZ nem fogadja el Göncz Árpádot, akkor az MDF az őszi helyhatósági választásokon le fogja radírozni a szabaddemokrat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MDF-SZDSZ paktum ekkor már nagyjából megszületett Tölgyessy és Antall között, vitára nem nagyon volt lehetőség. Göncz Árpád egyébként is szabaddemokrata volt, elismert író. Jellemét, emberségét tekintve sem lehetett ellene kifogást emelni, ráadásul 56-os politikai elítéltként börtönben is ült. Petőnek is el kellett fogadnia a jelölését. Ott nyomban meg is született a négyek döntése, ami a paktum fontos feltételeként szerep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öncz Árpád nagyon örült. Akkor onnan felhívta Geréb Attilát a Jurtában és közölte vele az örömhírt: ő lesz a köztársasági el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rre a múzeumi főigazgatói irodában folytatott megbeszélésre Debreczeni József is utal A miniszterelnök című könyv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Balázs, az Antall-kormány belügyminisztere másként emlékszik a paktum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MDF-SZDSZ paktumra szükség volt, mert az alkotmányt telerakták olyan kétharmados törvényekkel, amelyeknek a betartása mellett lehetetlen lett volna kormányozni. Csak egy példát említenék: a költségvetési töltény eredetileg kétharmados volt, már ennek szavazása során megbukott volna a kormány, mert nem szavazták volna meg. A Magyar Demokrata Fórum kényszerhelyzetben volt. Az legenda, hogy senki sem tudott arról, hogy állapodott meg Antall és Tölgyessy. Én legalább három tárgyaláson ott voltam Kónya Imrével, Salamon Lacival, amikor a megállapodás-tervezetet szövegeztük. Nyílt titok volt a körünkben, hogy ilyen megállapodás készül, de a személyi kérdésekről, bizonyos részletekről valóban nem beszélt Antall József.</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lett a jelölt Göncz Árp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t pontosan tudom. Én mentem el Antall Józseffel az akkor még élő Pártay Tivadar bácsihoz a budai lakására. Antall közölte vele mint a kisgazdapárt egyik alapítójával: az a megállapodás született, hogy egy volt kisgazda lesz a Magyar Köztársaság első elnöke. Ennek történelmi hagyománya is volt, mert vagy parasztpárti vagy kisgazda volt az elnök 1945 után. Göncz kiválasztásában az 56-os és a forradalmat követő bebörtönzése is szerepet játszolt. Olyannyira, hogy Antall őrá tett javaslatot. Azt én is tudom, hogy az SZDSZ részéről szóba került Dornbach Alajos, de ezelől a leghatározottabban elzárkóztunk, mert nem akartunk vérbeli SZDSZ-est látni a köztársaság élén. Ha valaki emlékszik rá, Göncz Árpádot eleinte következetesen kisgazdaként emlegettük. Mi reménykedtünk abban, hogy megmaradnak Göncznek a kisgazda kötődései, </w:t>
      </w:r>
      <w:r>
        <w:rPr>
          <w:rFonts w:cs="Times New Roman" w:ascii="Times New Roman" w:hAnsi="Times New Roman"/>
          <w:sz w:val="24"/>
          <w:lang w:val="fr-FR"/>
        </w:rPr>
        <w:t xml:space="preserve">s </w:t>
      </w:r>
      <w:r>
        <w:rPr>
          <w:rFonts w:cs="Times New Roman" w:ascii="Times New Roman" w:hAnsi="Times New Roman"/>
          <w:sz w:val="24"/>
        </w:rPr>
        <w:t>nem az SZDSZ-re akkor jellemző ultraliberális szemlélet szerint hozza politikai döntés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volt fontos bevenni a paktumba a konstruktív bizalmatlansági indítv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mert nem akartuk, hogy idő előtt megbuktassanak bennünket. Ez egy garancia arra, hogy nem lehet olyan könnyen leváltani a miniszterelnököt és a kormányt, mert nemcsak személyt, hanem programot is kiköt, azt meg nehéz és bonyolult elfogadtatni. Mi keresztül akartuk vinni ezt, mert Antall Józsefen kívül nem volt más karizmatikus személy. Nehéz lett volna helyette az ellenzékből kiemelni egy olyan figurát, aki kormányfőnek alkalmas. Hiába volt nagy tekintélye Tölgyessy Péternek, neki a saját pártján belül is erős ellenzékkel kellett volna számol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kkori paktum eredménye az, hogy ma sem lehet leváltani a hivatalban lévő miniszterelnökö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t így ment akkor a háttérben a paktálás, a titkos szereposz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8"/>
        </w:rPr>
        <w:t>A Rózsadombi paktumból mi valósul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után a bizottság kutatóival átbeszéltük az MDF-SZDSZ paktumot, újra elővettük a rózsadombit. Az időközben megkérdezett politikusok ismételten csak azt erősítették meg, hogy a Rózsadombi paktum marhaság, kitaláció. Hiába érveltünk az 1989. október 6-i C-verzióval, arra is csak legyintettek, bár azt elképzelhetőnek tartották, hogy a különféle politikai erők alkudoztak egymással. Erre szükség is volt, mert 89 szeptembere óta megszűnt az egyetértés közöttük, egymással is háborúskodtak. Az SZDSZ és a Fidesz nem írta alá a Nemzeti Kerekasztal-megállapo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on a véleményen voltam, hogy akkor októberben biztosan volt valamilyen alku a kormány, az amerikai követség, a születő MSZP és az MDF között. Az is lehet, hogy abban a bizonyos „T” villában volt a találkozó, legfeljebb nem arról nevezték el. Talán ez lehetett az ugyancsak feltételezett Németh-Palmer paktum. Egy idő után rádöbbentem, túlságosan igazolni akarom a Rózsadombi paktum létét, azért keresek használható érveket, magyarázatokat, hogy kellőképpen alátámasszam. Mi teszem ezt? Győzzön meg más róla, hogy valóban lét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t kísérelte meg a bizottság. Az egyik újabb megbeszélésen ugyanis vita alakult ki arról, hogy a Rózsadombi paktum egyáltalán megvalósult-e vagy sem. Volt, aki úgy vélekedett, hogy a 13-ak megállapodása pontról pontra bekövetkezett, míg mások arról győzködtek, hogy koránt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avaslom, menjünk végig és vizsgáljuk meg egyesé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őke olvassa fel, ő amúgy is értékelte azokat a cikkében. Bólintottam és elővettem hónapokkal korábbi íráso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hogy a húsz pont magától értetődően megvalósult, ezt igazolták az elmúlt másfél évtized eseményei is. Ezek közül néhánynál a „buzgómócsingok” még rá is tettek egy lapáttal, ugyanakkor több esetében épp az ellenkezője történt annak, amit előre lefektettek. Ez, legalábbis számomra megint csak megkérdőjelezi a paktum valódisá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zal most ne foglalkozzunk. Nézzük egyenkén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Rendb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1. A szovjet csapatok békés és barátságos kivonulása Magyarországról. </w:t>
      </w:r>
      <w:r>
        <w:rPr>
          <w:rFonts w:cs="Times New Roman" w:ascii="Times New Roman" w:hAnsi="Times New Roman"/>
          <w:sz w:val="24"/>
        </w:rPr>
        <w:t xml:space="preserve">Erről csak annyit, hogy a szovjet csapatok kivonultak Magyarországról. Igaz, az egyik nagyobb szovjet egység maradni akart, </w:t>
      </w:r>
      <w:r>
        <w:rPr>
          <w:rFonts w:cs="Times New Roman" w:ascii="Times New Roman" w:hAnsi="Times New Roman"/>
          <w:sz w:val="24"/>
          <w:lang w:val="fr-FR"/>
        </w:rPr>
        <w:t xml:space="preserve">s </w:t>
      </w:r>
      <w:r>
        <w:rPr>
          <w:rFonts w:cs="Times New Roman" w:ascii="Times New Roman" w:hAnsi="Times New Roman"/>
          <w:sz w:val="24"/>
        </w:rPr>
        <w:t>felajánlotta, hogy zsoldoscsapatként védi hazánkat, de Antall szóba sem állt velük. A néhány forintos áron felkínált olajkészletüket sem vették meg, az „okos” tanácsadók ugyanis azt mondták: mérg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null. Folytasd – mondta Virág Andr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2. A Szovjetunió kárpótlása a hátrahagyott épületekért és javakért. </w:t>
      </w:r>
      <w:r>
        <w:rPr>
          <w:rFonts w:cs="Times New Roman" w:ascii="Times New Roman" w:hAnsi="Times New Roman"/>
          <w:sz w:val="24"/>
        </w:rPr>
        <w:t>Úgy tudom, távozó megszállók kárpótlásról sem sok szó esett, az oroszok talán éppen ezért tizenkét éven keresztül és csak apránként törlesztették államadósságukat. A legutolsó részletet a mostani Medgyessy-kormány kasszírozta be, de a tényleges adóssághátraléknak csak egy megalkudott kisebb részét. Pedig akadtak a holdudvarukban olyan bulisták, akik összejátszva az oroszokkal többet is kivasalhattak volna belőlük, de az MSZP nem merte ezt megkockázta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d nem kaptak kárpótl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őt ők fizettek. – Akkor 1: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3. Barátságos politikai és gazdasági viszony kiépítése a Szovjetunió és Magyarország között. </w:t>
      </w:r>
      <w:r>
        <w:rPr>
          <w:rFonts w:cs="Times New Roman" w:ascii="Times New Roman" w:hAnsi="Times New Roman"/>
          <w:sz w:val="24"/>
        </w:rPr>
        <w:t>Antall a szovjet-magyar barátságot nem mélyítette el, sőt igencsak rontotta. Élharcosa volt annak, hogy 1991. június 28-án eltemessék a KGST-t, néhány nappal később, július elsején pedig maga Antall József írta alá Prágában a Varsói Szerződés megszűnéséről szóló okmányt. A gazdasági kapcsolatok a mélypont felé süllyedtek, csökkent a kivitel. Évekbe tellett, amíg javult a két ország között a keresked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enébe, 1: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4. Minden szovjetellenes tevékenység megakadályozása. </w:t>
      </w:r>
      <w:r>
        <w:rPr>
          <w:rFonts w:cs="Times New Roman" w:ascii="Times New Roman" w:hAnsi="Times New Roman"/>
          <w:sz w:val="24"/>
        </w:rPr>
        <w:t>Ez a pont a Szovjetunió megszűnésével okafogyottá vált, de a mi irányunkba eső két utódállammal, Ukrajnával és Oroszországgal szemben nem volt komoly politikai ellenségesked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2: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5.A határok kölcsönös megnyitása a Szovjetunió és Magyarország között. </w:t>
      </w:r>
      <w:r>
        <w:rPr>
          <w:rFonts w:cs="Times New Roman" w:ascii="Times New Roman" w:hAnsi="Times New Roman"/>
          <w:sz w:val="24"/>
        </w:rPr>
        <w:t xml:space="preserve">A határok nyitva voltak, </w:t>
      </w:r>
      <w:r>
        <w:rPr>
          <w:rFonts w:cs="Times New Roman" w:ascii="Times New Roman" w:hAnsi="Times New Roman"/>
          <w:sz w:val="24"/>
          <w:lang w:val="fr-FR"/>
        </w:rPr>
        <w:t xml:space="preserve">s </w:t>
      </w:r>
      <w:r>
        <w:rPr>
          <w:rFonts w:cs="Times New Roman" w:ascii="Times New Roman" w:hAnsi="Times New Roman"/>
          <w:sz w:val="24"/>
        </w:rPr>
        <w:t xml:space="preserve">maradtak is. Csak a közelmúltban vezettünk be vízumkényszert, ezt is az </w:t>
      </w:r>
      <w:r>
        <w:rPr>
          <w:rFonts w:cs="Times New Roman" w:ascii="Times New Roman" w:hAnsi="Times New Roman"/>
          <w:sz w:val="24"/>
          <w:lang w:val="fr-FR"/>
        </w:rPr>
        <w:t xml:space="preserve">EU </w:t>
      </w:r>
      <w:r>
        <w:rPr>
          <w:rFonts w:cs="Times New Roman" w:ascii="Times New Roman" w:hAnsi="Times New Roman"/>
          <w:sz w:val="24"/>
        </w:rPr>
        <w:t>miatt. Megadhatjuk az egy pon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3: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egengeditek, a következő kettőt összevonom:</w:t>
      </w:r>
    </w:p>
    <w:p>
      <w:pPr>
        <w:pStyle w:val="Normal"/>
        <w:shd w:fill="FFFFFF" w:val="clear"/>
        <w:ind w:firstLine="284"/>
        <w:jc w:val="both"/>
        <w:rPr/>
      </w:pPr>
      <w:r>
        <w:rPr>
          <w:rFonts w:cs="Times New Roman" w:ascii="Times New Roman" w:hAnsi="Times New Roman"/>
          <w:sz w:val="24"/>
        </w:rPr>
        <w:t xml:space="preserve">– </w:t>
      </w:r>
      <w:r>
        <w:rPr>
          <w:rFonts w:cs="Times New Roman" w:ascii="Times New Roman" w:hAnsi="Times New Roman"/>
          <w:i/>
          <w:iCs/>
          <w:sz w:val="24"/>
        </w:rPr>
        <w:t xml:space="preserve">6. A volt kommunista párttagok minden büntetéstől való mentesítés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7. A volt kommunista titkosszolgálat, határőrség, rendőrség tagjainak megvédése minden esetleges megtorlástól. </w:t>
      </w:r>
      <w:r>
        <w:rPr>
          <w:rFonts w:cs="Times New Roman" w:ascii="Times New Roman" w:hAnsi="Times New Roman"/>
          <w:sz w:val="24"/>
        </w:rPr>
        <w:t>A 6-os és 7-es pont teljesült: nem volt boszorkányüldözés, az MSZMP-seket, a kommunista titkosszolgálatok és fegyveres testületek tagjait nem érte semmiféle retorzió. Amikor az 56-osok a felelősségrevonásukat, a megbüntetésüket követelték, akkor hangzott el Antall József legendás mondása: „Tetszettek volna forradalmat csinálni!” Ezt egyszer már megtették 1956-ban, szemükre vetették, hogy miért nem tették meg még egyszer 1989-be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5:2! Szépen haladunk. Folytas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8. A volt megbízható kommunistáknak más pártokban való indítása a választásokon. </w:t>
      </w:r>
      <w:r>
        <w:rPr>
          <w:rFonts w:cs="Times New Roman" w:ascii="Times New Roman" w:hAnsi="Times New Roman"/>
          <w:sz w:val="24"/>
        </w:rPr>
        <w:t xml:space="preserve">A 8-as pont is teljesült. A volt kommunisták beépültek más pártokba, </w:t>
      </w:r>
      <w:r>
        <w:rPr>
          <w:rFonts w:cs="Times New Roman" w:ascii="Times New Roman" w:hAnsi="Times New Roman"/>
          <w:sz w:val="24"/>
          <w:lang w:val="fr-FR"/>
        </w:rPr>
        <w:t xml:space="preserve">s </w:t>
      </w:r>
      <w:r>
        <w:rPr>
          <w:rFonts w:cs="Times New Roman" w:ascii="Times New Roman" w:hAnsi="Times New Roman"/>
          <w:sz w:val="24"/>
        </w:rPr>
        <w:t>indultak a választáson, aztán 94-től erre már nem volt szükség, hiszen az MSZP túlnyerte magát a választás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6: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9. </w:t>
      </w:r>
      <w:r>
        <w:rPr>
          <w:rFonts w:cs="Times New Roman" w:ascii="Times New Roman" w:hAnsi="Times New Roman"/>
          <w:i/>
          <w:iCs/>
          <w:sz w:val="24"/>
        </w:rPr>
        <w:t xml:space="preserve">Az államvagyon átmentése volt kommunisták kezébe. </w:t>
      </w:r>
      <w:r>
        <w:rPr>
          <w:rFonts w:cs="Times New Roman" w:ascii="Times New Roman" w:hAnsi="Times New Roman"/>
          <w:sz w:val="24"/>
        </w:rPr>
        <w:t xml:space="preserve">Ez is megvalósult. Az állami vagyon nagy részét saját zsebre lenyúlták a volt kommunisták és a holdudvarukba tartozók. Elég megnézni a toplistán szereplőket, hány volt közülük korábban az állampárt tagja. A jobboldalivá vedlett volt kommunisták is folytatták a maradék átmentését, és „korrekt” verseny alakult ki a baloldalon maradt kuzinokkal. Ha már nem volt mit lenyúlni, „privatizálni”, akkor jött az olajozás és a többi buli. Még törvényekkel is elősegítették. Sőt, ideológiát is gyártottak hozzá: szülessen nemzeti nagytőke, vásároljatok csak jelképes egyforintos áron, vagy E-hitellel üzemeket, birtokokat! Ha pedig a holdudvaron kívüliek próbálkoztak, akkor vagy nem engedték őket a húsos fazék közelébe, vagy jött a vád: „ellenséges kivásárlás”, </w:t>
      </w:r>
      <w:r>
        <w:rPr>
          <w:rFonts w:cs="Times New Roman" w:ascii="Times New Roman" w:hAnsi="Times New Roman"/>
          <w:sz w:val="24"/>
          <w:lang w:val="fr-FR"/>
        </w:rPr>
        <w:t xml:space="preserve">s </w:t>
      </w:r>
      <w:r>
        <w:rPr>
          <w:rFonts w:cs="Times New Roman" w:ascii="Times New Roman" w:hAnsi="Times New Roman"/>
          <w:sz w:val="24"/>
        </w:rPr>
        <w:t>odaadták a zsíros koncot fele- vagy negyedannyiért a saját kutyájuk kölyk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7: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10. Az igazságszolgáltatás megtartása a volt kommunisták kezében. </w:t>
      </w:r>
      <w:r>
        <w:rPr>
          <w:rFonts w:cs="Times New Roman" w:ascii="Times New Roman" w:hAnsi="Times New Roman"/>
          <w:sz w:val="24"/>
        </w:rPr>
        <w:t>Sajnos, ez is teljesült. Tímár Gyuri a megmondhatója, az igazságszolgáltatásban ottmaradtak a pártállam bírái, ügyészei, újak eleinte alig akadtak, így ott elmaradt a rendszerváltás, nemegyszer ugyanazok rehabilitáltak, akik korábban elítéltek. A régiek számaránya csak a fiatal ügyészek és bírák belépésével csökk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8: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11. Minden zsidóellenes nyilatkozat, megmozdulás és szervezkedés megbüntetése. </w:t>
      </w:r>
      <w:r>
        <w:rPr>
          <w:rFonts w:cs="Times New Roman" w:ascii="Times New Roman" w:hAnsi="Times New Roman"/>
          <w:sz w:val="24"/>
        </w:rPr>
        <w:t xml:space="preserve">Ez ugyancsak teljesült. A zsidóellenes megnyilvánulások, szervezkedések tilosak. Ennek érvényt is szereztek, bár egyes periódusokban egy kicsit rájuk járhatott a rúd. Ám az érintettek sem hagyták, ha valaki ezügyben „megnyilvánult”, feljelentették külföldön, </w:t>
      </w:r>
      <w:r>
        <w:rPr>
          <w:rFonts w:cs="Times New Roman" w:ascii="Times New Roman" w:hAnsi="Times New Roman"/>
          <w:sz w:val="24"/>
          <w:lang w:val="fr-FR"/>
        </w:rPr>
        <w:t xml:space="preserve">s a </w:t>
      </w:r>
      <w:r>
        <w:rPr>
          <w:rFonts w:cs="Times New Roman" w:ascii="Times New Roman" w:hAnsi="Times New Roman"/>
          <w:sz w:val="24"/>
        </w:rPr>
        <w:t xml:space="preserve">nyugat nyomban keményen reagált rá. Megjegyzem: tavaly óta van egy érdekes, új fejlemény: Csurka István lezsidózott valakit, aki ezért beperelte. A Legfelsőbb Bíróság úgy találta: egyfajta valláshoz tartozás emlegetése nem bűn. Nem furcsa, hogy sok-sok év után akadt egy ítész, nyilván más vallású, aki belenézett az értelmező szótárba, </w:t>
      </w:r>
      <w:r>
        <w:rPr>
          <w:rFonts w:cs="Times New Roman" w:ascii="Times New Roman" w:hAnsi="Times New Roman"/>
          <w:sz w:val="24"/>
          <w:lang w:val="fr-FR"/>
        </w:rPr>
        <w:t xml:space="preserve">s </w:t>
      </w:r>
      <w:r>
        <w:rPr>
          <w:rFonts w:cs="Times New Roman" w:ascii="Times New Roman" w:hAnsi="Times New Roman"/>
          <w:sz w:val="24"/>
        </w:rPr>
        <w:t>minden korábbi vélekedéssel ellentétben úgy találta: ha valakire azt mondják, hogy zsidó, az ugyanolyan jelző, mint az, hogy katolikus vagy református. Csak azt nem értem, ennél az esetnél miért nem tiltakozott a nyugat, hogyan lehetséges, hogy az a fontos bíró még a helyé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llőzd a sztorizást. 9: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12. Annak megakadályozása, hogy jobboldali vagy szélsőjobboldali pártok szervezkedhessenek és indulhassanak a választásokon</w:t>
      </w:r>
      <w:r>
        <w:rPr>
          <w:rFonts w:cs="Times New Roman" w:ascii="Times New Roman" w:hAnsi="Times New Roman"/>
          <w:sz w:val="24"/>
        </w:rPr>
        <w:t>. Ez a pont azt igazolja, hogy tényleg 1989. március 15-én írhatták alá. Akkor, amikor még álmodni sem merték, hogy jó egy év múlva már jobboldaliak fognak kormányozni. Antall és társai nem írhattak alá egy olyan pontot, miszerint meg kell akadályozni, hogy jobboldali, szélsőjobboldali pártok indulhassanak a választásokon – hiszen ők is jobboldal párthoz tartoztak. Mellesleg a szélsőjobboldaliakat marginalizálták, a MIÉP-et is kiszorították a parlamenti pártok sorából. Ez a pont tehát csak félig ig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Legyen akkor 9,5:2,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13. Minden revíziós megmozdulás letörése, és állandó hangoztatása annak, hogy „a magyar határok véglegesek és azokon változtatni nem lehet”. </w:t>
      </w:r>
      <w:r>
        <w:rPr>
          <w:rFonts w:cs="Times New Roman" w:ascii="Times New Roman" w:hAnsi="Times New Roman"/>
          <w:sz w:val="24"/>
        </w:rPr>
        <w:t>A 13. pont túlságosan is teljesült. A magyar kormányok lettek a trianoni határok leghívebb védői, jobban félnek a revíziótól, mint a leprától. Ez ügyben a legstréberebbek. Biztos vagyok abban, hogy ha valamelyik szomszédos ország visszaadna néhány ezer négyzetkilométert, akkor lazán mosolyogva azt mondanák: kösz, de nekünk elég a 93 ezer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10,5:2,5!</w:t>
      </w:r>
    </w:p>
    <w:p>
      <w:pPr>
        <w:pStyle w:val="Normal"/>
        <w:shd w:fill="FFFFFF" w:val="clear"/>
        <w:ind w:firstLine="284"/>
        <w:jc w:val="both"/>
        <w:rPr/>
      </w:pPr>
      <w:r>
        <w:rPr>
          <w:rFonts w:cs="Times New Roman" w:ascii="Times New Roman" w:hAnsi="Times New Roman"/>
          <w:i/>
          <w:iCs/>
          <w:sz w:val="24"/>
        </w:rPr>
        <w:t xml:space="preserve">– </w:t>
      </w:r>
      <w:r>
        <w:rPr>
          <w:rFonts w:cs="Times New Roman" w:ascii="Times New Roman" w:hAnsi="Times New Roman"/>
          <w:i/>
          <w:iCs/>
          <w:sz w:val="24"/>
        </w:rPr>
        <w:t xml:space="preserve">14.Az új magyar kormány nem tarthat fenn kapcsolatot jobboldali emigrációs személyekkel, szervezetekkel, csoportokkal. </w:t>
      </w:r>
      <w:r>
        <w:rPr>
          <w:rFonts w:cs="Times New Roman" w:ascii="Times New Roman" w:hAnsi="Times New Roman"/>
          <w:sz w:val="24"/>
        </w:rPr>
        <w:t>Hát sorry, de ez nem teljesült. A magyar kormányok ugyanis minden jobboldali emigráns szervezettel, csoporttal kommunikálnak, talán csak az újnácikkal, a hungaristákkal és a volt nyilasokkal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10,5:3,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75. </w:t>
      </w:r>
      <w:r>
        <w:rPr>
          <w:rFonts w:cs="Times New Roman" w:ascii="Times New Roman" w:hAnsi="Times New Roman"/>
          <w:i/>
          <w:iCs/>
          <w:sz w:val="24"/>
        </w:rPr>
        <w:t xml:space="preserve">A románok, jugoszlávok, szlovákok felé csak barátságos nyilatkozatok történhetnek a kormány és a magyar képviselők részéről. </w:t>
      </w:r>
      <w:r>
        <w:rPr>
          <w:rFonts w:cs="Times New Roman" w:ascii="Times New Roman" w:hAnsi="Times New Roman"/>
          <w:sz w:val="24"/>
        </w:rPr>
        <w:t>A 15. pont teljesült is, meg nem is. A diplomáciai udvariasság és a jószomszédi viszony megkívánta, hogy a jugoszlávokkal, románokkal, szlovákokkal barátságos viszonyt alakítsunk ki. Ez általában sikerült is, de akadt olyan politikus, aki inkább az igazságérzetére hallgatott, ha a határon túli magyarságról volt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11:4!</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16. Az 1956-os eseményeket mint a kommunizmus megjavítását célzó mozgalmat kell beállítani, és csak azokat szabad szóhoz juttatni, akik ezt így értelmezik. </w:t>
      </w:r>
      <w:r>
        <w:rPr>
          <w:rFonts w:cs="Times New Roman" w:ascii="Times New Roman" w:hAnsi="Times New Roman"/>
          <w:sz w:val="24"/>
        </w:rPr>
        <w:t>A 16-os pont sem teljesült. Ez az 1989. március 15-i verzió esetén, három hónappal Nagy Imre újratemetése előtt még fontos lehetett, de utána már okafogyottá vált. 1956 ügyében ugyan mindenki szóhoz jut, aki a magyar nemzet forradalmának tekinti  épp azoknak nem tanácsos megnyikkanni, akik kommunizmust megjavító megmozdulásnak tekinte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18"/>
        </w:rPr>
        <w:t xml:space="preserve">– </w:t>
      </w:r>
      <w:r>
        <w:rPr>
          <w:rFonts w:cs="Times New Roman" w:ascii="Times New Roman" w:hAnsi="Times New Roman"/>
          <w:sz w:val="24"/>
          <w:szCs w:val="18"/>
        </w:rPr>
        <w:t>11:5 Egyre jobb az ar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 magyar hadsereget egyharmadára kell csökkenteni. </w:t>
      </w:r>
      <w:r>
        <w:rPr>
          <w:rFonts w:cs="Times New Roman" w:ascii="Times New Roman" w:hAnsi="Times New Roman"/>
          <w:sz w:val="24"/>
        </w:rPr>
        <w:t xml:space="preserve">Ez a </w:t>
      </w:r>
      <w:r>
        <w:rPr>
          <w:rFonts w:cs="Times New Roman" w:ascii="Times New Roman" w:hAnsi="Times New Roman"/>
          <w:sz w:val="24"/>
          <w:lang w:val="en-US"/>
        </w:rPr>
        <w:t>norma is tel</w:t>
      </w:r>
      <w:r>
        <w:rPr>
          <w:rFonts w:cs="Times New Roman" w:ascii="Times New Roman" w:hAnsi="Times New Roman"/>
          <w:sz w:val="24"/>
        </w:rPr>
        <w:t>jesült. A magyar hadsereget egyharmadára kell csökkenteni? Hála</w:t>
      </w:r>
      <w:r>
        <w:rPr>
          <w:rFonts w:cs="Times New Roman" w:ascii="Times New Roman" w:hAnsi="Times New Roman"/>
          <w:sz w:val="24"/>
          <w:lang w:val="el-GR"/>
        </w:rPr>
        <w:t xml:space="preserve"> </w:t>
      </w:r>
      <w:r>
        <w:rPr>
          <w:rFonts w:cs="Times New Roman" w:ascii="Times New Roman" w:hAnsi="Times New Roman"/>
          <w:sz w:val="24"/>
        </w:rPr>
        <w:t>ennek, csökken. Túlságosan is. Még a sorkatonai szolgálat is megszűn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15:5! Egyre jobb az arány.</w:t>
      </w:r>
    </w:p>
    <w:p>
      <w:pPr>
        <w:pStyle w:val="Normal"/>
        <w:shd w:fill="FFFFFF" w:val="clear"/>
        <w:ind w:firstLine="284"/>
        <w:jc w:val="both"/>
        <w:rPr/>
      </w:pPr>
      <w:r>
        <w:rPr>
          <w:rFonts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i/>
          <w:iCs/>
          <w:sz w:val="24"/>
        </w:rPr>
        <w:t xml:space="preserve"> Szovjetunió az átmentett kommunistákon keresztül megtartja politikai befolyását Magyarországon, az Egyesült Államok viszont megerősítheti gazdasági befolyását a magyar életben. </w:t>
      </w:r>
      <w:r>
        <w:rPr>
          <w:rFonts w:cs="Times New Roman" w:ascii="Times New Roman" w:hAnsi="Times New Roman"/>
          <w:sz w:val="24"/>
        </w:rPr>
        <w:t xml:space="preserve">A18. pont nem teljesült, vagy ha mégis, akkor igencsak gellert kapott. A Szovjetunió és utódállamai ugyanis az átmentett kommunistákon keresztül nem tartották meg a befolyásukat, ha csak nem úgy, hogy – civilben – visszajuttatta az ideiglenesen itt állomásozó fegyvereseit a maffiáján keresztül. A pont másik fele viszont sokszorosan túlteljesült: az Egyesült Államok nemcsak megerősítette nálunk a befolyását, hanem gyakorlatilag az ország nagy részét bekebelezte, </w:t>
      </w:r>
      <w:r>
        <w:rPr>
          <w:rFonts w:cs="Times New Roman" w:ascii="Times New Roman" w:hAnsi="Times New Roman"/>
          <w:sz w:val="24"/>
          <w:lang w:val="fr-FR"/>
        </w:rPr>
        <w:t xml:space="preserve">s </w:t>
      </w:r>
      <w:r>
        <w:rPr>
          <w:rFonts w:cs="Times New Roman" w:ascii="Times New Roman" w:hAnsi="Times New Roman"/>
          <w:sz w:val="24"/>
        </w:rPr>
        <w:t>adósságcsapdában tart</w:t>
      </w:r>
      <w:r>
        <w:rPr>
          <w:rFonts w:cs="Times New Roman" w:ascii="Times New Roman" w:hAnsi="Times New Roman"/>
          <w:sz w:val="24"/>
          <w:lang w:val="fr-FR"/>
        </w:rPr>
        <w:t xml:space="preserve">va </w:t>
      </w:r>
      <w:r>
        <w:rPr>
          <w:rFonts w:cs="Times New Roman" w:ascii="Times New Roman" w:hAnsi="Times New Roman"/>
          <w:sz w:val="24"/>
        </w:rPr>
        <w:t xml:space="preserve">pénzautomatát csinált belőle. Kár, hogy nem a magyar nép számára. Fél-fél pon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Oké. 12,5:5,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19. Magyarország teljes garanciát ad a magyarországi nemzetiségeknek nyelvi, népi, kulturális, politikai és gazdasági jogainak zavarmentes gyakorlására. </w:t>
      </w:r>
      <w:r>
        <w:rPr>
          <w:rFonts w:cs="Times New Roman" w:ascii="Times New Roman" w:hAnsi="Times New Roman"/>
          <w:sz w:val="24"/>
        </w:rPr>
        <w:t>A 19-es pont teljesült, no persze nem teljesen. A nemzetiségeinkkel nincs probléma, ezt a pontot inkább Romániának kellett volna címezni, bár el kell ismermi, van egy hátrányos helyzetű népcsoportunk. Ez is fél-fél p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13: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20. Magyarország teljesen kártalanítja a magyar zsidóságot a második világháború alatt elszenvedett veszteségeiért. </w:t>
      </w:r>
      <w:r>
        <w:rPr>
          <w:rFonts w:cs="Times New Roman" w:ascii="Times New Roman" w:hAnsi="Times New Roman"/>
          <w:sz w:val="24"/>
        </w:rPr>
        <w:t>A 20. pont, a magyar zsidóság kártalanítása ugyancsak a teljesültek közé sorolható, de meg kívánom jegyezni, hogy itt lenne az ideje annak, hogy az 1956-os forradalom áldozatait – és nemcsak a kivégzettek hozzátartozóit, hanem a bebörtönzötteket is – kártalanítsák! Egyre kevesebben vannak, nyomorognak, a tönkretett életükért, elkobzott javaikért ők is kárpótlást érdemeln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14: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t jelenti, a húsz pont 70 százaléka teljesült, egész jó ar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együtt véve még ilyen szigorú elemzés után is azokat igazolja, akik a Rózsadombi paktumot tekintik elpuskázott rendszerváltásunk fő okozójána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kat töprengtem a bizottság munkáján, az eddig feltárt részleteken, a Rózsadombi paktum húsz pontján. Úgy gondoltam: nekem, az Rózsadombi 13-akról írott első elemző cikk és A rendszerváltás FEKETEKÖNYVE szerzőjének kutyakötelességem kialakítani a saját álláspontomat, az akkori korszakról szerzett sokféle információval egybevetve, ütköztetve. Mégpedig az ismert húsz pontból kiindul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lőször is: a magyar emberrel, az ország lakosságával nem foglalkoznak a pontok. Nincs szó benne a nem állampárti 9 millió magyar sorsáról, kárpótlásáról, a határon túl élők megsegítéséről, a függetlenné váló országban várható jobb megélhetésről stb. A Rózsadombi 13-aknak eszükbe sem jutott, hogy olyasmit is meg kellett volna fogalmazni, hogy mit adnak vissza a lakosságnak abból, amit négy évtizeden át elvettek. Ebből csak arra tudok következtetni, hogy a magyar nép nem számított, vagyis az állítólagos aláíró öt politikus nem magyar ember volt. Lehet, hogy de jure magyar állampolgár, de internacionalista. Egykori kommunistaként a kelettel kialakított integráció híve, vagy nyugatimádó, új elnevezéssel: globalista kozmopolita. Az ilyenek számára ismeretlen a nemzeti érzés, elkötelezettség, a hazaszeretet. Meggyőződésem, hogy igazi magyar ember nem adta volna a nevét ehhez a húsz ponthoz, a paktumot nem írta volna alá. </w:t>
      </w:r>
      <w:r>
        <w:rPr>
          <w:rFonts w:cs="Times New Roman" w:ascii="Times New Roman" w:hAnsi="Times New Roman"/>
          <w:sz w:val="24"/>
          <w:lang w:val="fr-FR"/>
        </w:rPr>
        <w:t xml:space="preserve">S </w:t>
      </w:r>
      <w:r>
        <w:rPr>
          <w:rFonts w:cs="Times New Roman" w:ascii="Times New Roman" w:hAnsi="Times New Roman"/>
          <w:sz w:val="24"/>
        </w:rPr>
        <w:t>nemcsak a politikusok, az egyházak képviselői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odszor: érthetetlen a számomra, hogy az új rendszer alapelveinek kialakítása során miért nem engedték meg a magyar népnek, hogy maga döntse el, milyen úton menjen tovább. Nem kínáltak alternatívát, egy szűk kör a kerekaasztal-alkukon paktumot kötött egymással arról</w:t>
      </w:r>
      <w:r>
        <w:rPr>
          <w:rFonts w:cs="Times New Roman" w:ascii="Times New Roman" w:hAnsi="Times New Roman"/>
          <w:smallCaps/>
          <w:sz w:val="24"/>
        </w:rPr>
        <w:t xml:space="preserve">, </w:t>
      </w:r>
      <w:r>
        <w:rPr>
          <w:rFonts w:cs="Times New Roman" w:ascii="Times New Roman" w:hAnsi="Times New Roman"/>
          <w:sz w:val="24"/>
        </w:rPr>
        <w:t xml:space="preserve">hogy csak egy szigorúan behatárolt mozgásterű, sajátos új demokráciára lehet szavazni. Mintha a bőséges gyümölcsös tálnak csak a cseresznyéje és almája közül közül választhatnánk, a többiből nem. Néhány hangadó eldöntötte, hogy a saját szűk körének mi a jó, </w:t>
      </w:r>
      <w:r>
        <w:rPr>
          <w:rFonts w:cs="Times New Roman" w:ascii="Times New Roman" w:hAnsi="Times New Roman"/>
          <w:sz w:val="24"/>
          <w:lang w:val="fr-FR"/>
        </w:rPr>
        <w:t xml:space="preserve">s </w:t>
      </w:r>
      <w:r>
        <w:rPr>
          <w:rFonts w:cs="Times New Roman" w:ascii="Times New Roman" w:hAnsi="Times New Roman"/>
          <w:sz w:val="24"/>
        </w:rPr>
        <w:t xml:space="preserve">azt rafinál! módon még körül is bástyázta örök időkre érvényes jogszabályokká nehogy valaha valami is változhasson. Ha igazi magyarok ültek volna a kerekasztaloknál, akkor azzal kezdték volna, hogy az 1944-es német megszállással megszakadt magyar törvényességet folytatják, </w:t>
      </w:r>
      <w:r>
        <w:rPr>
          <w:rFonts w:cs="Times New Roman" w:ascii="Times New Roman" w:hAnsi="Times New Roman"/>
          <w:sz w:val="24"/>
          <w:lang w:val="fr-FR"/>
        </w:rPr>
        <w:t xml:space="preserve">s </w:t>
      </w:r>
      <w:r>
        <w:rPr>
          <w:rFonts w:cs="Times New Roman" w:ascii="Times New Roman" w:hAnsi="Times New Roman"/>
          <w:sz w:val="24"/>
        </w:rPr>
        <w:t xml:space="preserve">attól indulnak el. Ehhez mindenekelőtt alkotmányozó nemzetgyűlést kellett volna tartani, helyreállítani a II. világháború és a kommunista diktatúra alatt megszakadt alkotmányosságot. Már csak azért is, mert volt egy Aranybullánk, ami az angol Magna Chartához hasonlóan egész Európában ma is legendás, és sok száz évi törvényes rendet eredményezett. Elvetni a történelmi hagyományokat, mindazt, ami jó volt, csakis internacionalisták, volt kommunisták és globalista kozmopolita, nyugat-lakáj emberek műve lehetett. No persze, külföldi egyetemeken tanultak, elfelejtették, mi a magyar? Nem hiszem. Nagyon is tudták. Egy történelmi alkotmány esetleges megszavazása és visszaállítása keresztülhúzta volna nyugati partónusaik számítását. Például a magyar föld akkor egységes és oszthatatlan maradt volna, mint a Szentkorona tulajdona, </w:t>
      </w:r>
      <w:r>
        <w:rPr>
          <w:rFonts w:cs="Times New Roman" w:ascii="Times New Roman" w:hAnsi="Times New Roman"/>
          <w:sz w:val="24"/>
          <w:lang w:val="fr-FR"/>
        </w:rPr>
        <w:t xml:space="preserve">s </w:t>
      </w:r>
      <w:r>
        <w:rPr>
          <w:rFonts w:cs="Times New Roman" w:ascii="Times New Roman" w:hAnsi="Times New Roman"/>
          <w:sz w:val="24"/>
        </w:rPr>
        <w:t xml:space="preserve">aki megszerzi, az csak 99 évre kapja használatba. (Számos országban ma is így van ez. Izraelben például ötven évre szerezhetők meg a földek, </w:t>
      </w:r>
      <w:r>
        <w:rPr>
          <w:rFonts w:cs="Times New Roman" w:ascii="Times New Roman" w:hAnsi="Times New Roman"/>
          <w:sz w:val="24"/>
          <w:lang w:val="fr-FR"/>
        </w:rPr>
        <w:t xml:space="preserve">s </w:t>
      </w:r>
      <w:r>
        <w:rPr>
          <w:rFonts w:cs="Times New Roman" w:ascii="Times New Roman" w:hAnsi="Times New Roman"/>
          <w:sz w:val="24"/>
        </w:rPr>
        <w:t>nem kerülnek örök időkre tulajdonba.) A történelmi alkotmány nem tette volna lehetővé az ország vagyonának korlátlan kiárusítását sem. Mint ahogy másfajta, erősebb hatalmú államfőt és parlamenti felsőházat is előírt volna. „Nem mindegy, milyen köztársasági elnöki hatáskört és intézményt kreálunk” – mondta Kövér László az egyik kerekasztal-ülésen. Ha csak ezt az egyetlen mondatot vesszük nagyító alá, ebből is kiderül, semmiféle kontrolljuk nem volt, tetszés szerint kreálgathattak, legfeljebb egymás közt vitáztak és paktumokat kötöttek. A ma is érvényes, igazi alkotmánynak nem nevezhető alaptörvényeket Antall József és Tölgyessy Péter eszkábálta össze. Ez vezetett a mai elfuserált államjogi rendszerhez, az eszi, nem eszi, nem kap mást választási lehetőségekhez, a parlamenti demokráciának nevezett demokratúrához, az egyetlen, ellenőrizetlen döntéshozó diktatórikus parlamenthez. Ha másért nem, hát ezért egyszer Tölgyessy Péternek még felelnie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rmadszor feltűnt-e valakinek Antall József magabiztossága? Akár a nyári kerekasztalokon vagy az ősz folyamán? Hogy milyen titkos társasághoz tartozott és tagja volt-e egyáltalán, most mellékes, de az egyértelmű, hogy még pozíció nélkül is fontos személyiségnek számított. Mint aki tudja: ő a kiválasztott. Mit is mondott az egyik ülésen: „Személyi kérdésekről a kerekasztal ne tárgyaljon...” Miért? Azért, mert az az állítólagos paktumon már eldőlt? A szerepeket kiosztották? Normális ember nem feltételezné, hogy Antall már akkor tudta, ő lesz a köztársaság első miniszterelnöke és a kisgazdapárt alakulásakor mellette kullogó barátjából, Göncz Árpi bácsiból pedig – egy újabb paktum alapján – az első köztársasági elnök. Teljes képtelenség, mégis sok jel mutat arra, hogy igaz. Az előző fejezetekben már kiderült, hogy Antall már 1985-ben kormánytagokban is gondolkodik, 1988-ban pártvezető akar lenni, hogy a paktumelőkészítő paktum szellemében keresztülvigye „megbízatását”, az MDF-nek még nem is tagja már ő a titkos elnökjelölt. Miféle dolog ez? Mindenkit az orránál fogva veze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gyedszer: a Rózsadombi paktummal kapcsolatos hiányérzeteim. Arról már szó volt, hogy a munkásőrség lefegyverzésére és megszüntetésére nem gondoltak a pontok megfogalmazása során. Nemcsak ezt felejtették ki, hanem Németh Miklóst is, aki sokat tett a békés átmenetért, megoldotta az ország kritikus csődhelyzetét is és még sok egyebet. Ebből logikusan következik, hogy kellett lennie egy másfajta, Antall-mentes Németh-Palmer paktumnak is. Csak sejteni lehet, hogy itt dönthettek a munkásőrség megszüntetéséről, a kormány új helyzetéről, arról például, hogy szakértői kormányként működjön a következő évi első szabad választásokig, </w:t>
      </w:r>
      <w:r>
        <w:rPr>
          <w:rFonts w:cs="Times New Roman" w:ascii="Times New Roman" w:hAnsi="Times New Roman"/>
          <w:sz w:val="24"/>
          <w:lang w:val="fr-FR"/>
        </w:rPr>
        <w:t xml:space="preserve">s </w:t>
      </w:r>
      <w:r>
        <w:rPr>
          <w:rFonts w:cs="Times New Roman" w:ascii="Times New Roman" w:hAnsi="Times New Roman"/>
          <w:sz w:val="24"/>
        </w:rPr>
        <w:t>mielőbb kiáltsák ki a köztársaságot. Emellett az ország súlyos gazdasági és pénzügyi helyzete is fel kellett, hogy merüljön témak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tödször: az előbbi okfejtésem végéhez kapcsolódik egy újabb hiányérzet, hogy a Rózsadombi 13-ak között egyetlen pénzügyi, gazdasági szakember sem volt. Az ország akkor csődhelyzete pedig megkívánta volna. Ha ez nem, akkor legalább az, hogyan mentsék át az állam vagyonát a kommunista elit és a nyugati multik kezébe. Valakinek egy dörzsölt, hozzáértő, nyugatról hazatért, hozzájuk dörgölőzött gazember adhatott volna nekik jobb tippeket is. Ilyen ostobák nem lehettek. Később erről még szó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todszor: az előbbiből következik, hogy egyfajta gazdasági paktumnak is lennie kellett. Már a 89 októberi pártkongresszus előtt és az MSZMP megszűnése után ugyanis pánikszerű gyorsasággal megkezdődött a vagyonátmentés. Nevezhetjük ezt spontán privatizációnak, de akár nyílt rablásnak is. Csak egy újabb titkos paktum tehette lehetővé, hogy a Németh–, az Antall– és a Boross-kormány nem lépett fel a buli-privatizátorokkal szemben. Előbb a párt nélkül maradt MSZMP-sek okosabbjai gondoskodtak magukról, aztán az MDF holdudvara. Horn Gyulával valamikor 1994 elején beszélgettem arról, hogy amint hatalomra kerülnek, előveszik a legpiszkosabb ügyleteket és nyilvánosságra hozzák. Nem lett belőle semmi. Az osztogatás, fosztogatás folytatódott. Csak néhány, napvilágra került ügyből sejthette a közvélemény, mi minden történhetett a háttérben. Aztán koncként odadobták a Tocsik-ügyet. A jéghegy csúcsát. Téved a tisztelt olvasó, ha azt hiszi, ezzel véget értek a nagy bulik. Jöttek újabbak, először az olajszőkítés, aztán a sokkal kifinomultabb módszerek és privatizációk. Napjainkban pedig a brókerbotrány. Egyesek nagyon gazdagok l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etedszer: hiányzik a 13-ak megállapodásából a volt kommunista blokkot átalakító, Gorbacsovot is befolyásolni képes két nagy mágus, </w:t>
      </w:r>
      <w:r>
        <w:rPr>
          <w:rFonts w:cs="Times New Roman" w:ascii="Times New Roman" w:hAnsi="Times New Roman"/>
          <w:sz w:val="24"/>
          <w:lang w:val="fr-FR"/>
        </w:rPr>
        <w:t xml:space="preserve">Kissinger </w:t>
      </w:r>
      <w:r>
        <w:rPr>
          <w:rFonts w:cs="Times New Roman" w:ascii="Times New Roman" w:hAnsi="Times New Roman"/>
          <w:sz w:val="24"/>
        </w:rPr>
        <w:t xml:space="preserve">és Brzezinski kezenyoma. Pedig a főnökük, </w:t>
      </w:r>
      <w:r>
        <w:rPr>
          <w:rFonts w:cs="Times New Roman" w:ascii="Times New Roman" w:hAnsi="Times New Roman"/>
          <w:sz w:val="24"/>
          <w:lang w:val="fr-FR"/>
        </w:rPr>
        <w:t xml:space="preserve">David </w:t>
      </w:r>
      <w:r>
        <w:rPr>
          <w:rFonts w:cs="Times New Roman" w:ascii="Times New Roman" w:hAnsi="Times New Roman"/>
          <w:sz w:val="24"/>
        </w:rPr>
        <w:t>Rockefeller 1989 tavasza előtt Budapestre látogatott Whitehead amerikai külügyminiszterhelyettes és több multicég elnökének a társaságában. A világ pénzkartelljének első embere terepszemlére jött és a Magyar Hitelbankban tárgyalt Demján Sándorral karöltve. Viccesen azt írtuk az akkori Reformban, hogy háztűznézőbe jöttek, megtekintették a „menyasszonyt”, a tőkeszegény első számú magyar kereskedelmi bankot. Az amerikaiak e látogatást követően döntöttek arról, hogy hozzánk érdemes a legtöbb működő tőkét hozni. Jöttek is. Először Reichman, Lauder, Sarlós, Soros meg mások. Talán azért, mert tudták, Magyarország lesz a legkapitalistább az átalakuló szocialista országok közül? A Rózsadombi paktum 18. pontja elintézi ezt egy fél mondattal:”Az Egyesült Államok viszont megerősítheti gazdasági befolyását a magyar életben.” Hát ez édes kevés. Ahhoz, hogy idehozzák a dollármillióikat, sokkal több garanciát kellett kapniuk. Rockefeller delegációja is kérte ezt. Valamilyen paktumnak, talán épp a pénzügyekkel és a gazdasággal foglalkozónak erről is szólnia kellett. Mert amint azt a magyar gazdaságtörténet is igazolta később, a multik a hazai vállalkozók rovására számos adókedvezményt és különleges bánásmódot kaptak a rendszerváltást követő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nti fejtegetéssel azt akartam alátámasztani, mi mindenre kellett volna gondolnia a Rózsadombi 13-aknak. Azok a fontos aláírók nem lehettek ilyen dilettánsok és egyoldalúak. Hacsak nem akarták paktumukat egy ostoba, silány fércművé degradálni azért, hogy egy valamelyes történelmi ismerettel rendelkező ember is azt mondja rá: gyenge hamisítvány. Milyen érdekes, hogy pont így vélekednek róla a köztudatban. Mintha ezzel akarták elérni azt, hogy bizonyítva legyen: a Rózsadombi paktum csak kitaláció, okos és komoly emberek ilyen megállapodást nem köthettek. Ráadásul a húsz pont jogászt sem látott, még levelező szakon végzettet sem. Például Tölgyessy Pétert miért hagyták ki belőle? Ezek után nem csoda, ha kételkednek a titkos alku valódiság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ummázva: az a véleményem, hogy sok titkos paktum született. Ezek jó részét Antall József, a titkos társaságok favoritja dirigálta, de akadtak olyanok is, amiből őkelmét is kihagyták. A Rózsadombi paktumot tehát ennek megfelelően kell kezelni. Vagyis nem ez volt az egyetlen, a mindent eldöntő, legfőbb titkos megállapodás, ha valóban létrejött, </w:t>
      </w:r>
      <w:r>
        <w:rPr>
          <w:rFonts w:cs="Times New Roman" w:ascii="Times New Roman" w:hAnsi="Times New Roman"/>
          <w:sz w:val="24"/>
          <w:lang w:val="fr-FR"/>
        </w:rPr>
        <w:t xml:space="preserve">s </w:t>
      </w:r>
      <w:r>
        <w:rPr>
          <w:rFonts w:cs="Times New Roman" w:ascii="Times New Roman" w:hAnsi="Times New Roman"/>
          <w:sz w:val="24"/>
        </w:rPr>
        <w:t>mellette sok más, konkrétabb, reálisabb, célorientáltabb is született, orvosolva a menet közben felmerült kritikus helyzetet.</w:t>
      </w:r>
    </w:p>
    <w:p>
      <w:pPr>
        <w:pStyle w:val="Heading1"/>
        <w:rPr>
          <w:szCs w:val="24"/>
        </w:rPr>
      </w:pPr>
      <w:r>
        <w:rPr/>
        <w:t>A Trianont elfelejtendő pakt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mmunizmus négy évtizede és a rendszerváltozás óta eltelt 14 év alatt is tabu maradt Trianon. Ezt a téma, bárki volt is hatalmon, mindenki kerülte, óvatosan kezelte. Aki szóba merte hozni igazságtalanságait, azt nyomban irrendentának, szélsőjobboldalinak bélyegezték, kirekesztették. Egyik bizottsági tagunk felvetette, bizonyára erre is született valamilyen titkos háttérmegállapodás, még nevet is adott neki: Trianont elfelejtendő paktum. Viccesnek tartottam, nem gondoltam, hogy valaki komolyan veszi. A bizottság nem is vette fel a főbb témák sorába, ám egy másik csoportunk mégiscsak foglalkozott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űkkörű megbeszélésükre kis késéssel érkeztem. Erdély volt a téma. Nem egészen értettem, mi köze a rendszerváltozást elemző munkánknak Trianonhoz, de kíváncsi voltam, miért lett ez a napiren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Rózsadombi paktum 13. pontja kimondja: Minden revíziós megmozdulás letörése, és állandó hangoztatása annak, hogy „a magyar határok véglegesek és azokon változtatni nem lehet”. Ez azonban vitatott, ezért azt feltételezzzük, hogy Trianonnal kapcsolatban egy külön paktum is született, amelyet a rendszerváltó ellenzék egyes prominensei kötöttek külföldi támogatóikkal. Ezt számos tény is alátámasztja. Az első Raffai Ernő nyilatkozata a Trianon filmben. Elmondja, hogy Antall összehívta a minisztereit, államtitkárait és a következőket közölte: a kormány nem óhajt Trianonnal foglalkozni, </w:t>
      </w:r>
      <w:r>
        <w:rPr>
          <w:rFonts w:cs="Times New Roman" w:ascii="Times New Roman" w:hAnsi="Times New Roman"/>
          <w:sz w:val="24"/>
          <w:lang w:val="fr-FR"/>
        </w:rPr>
        <w:t xml:space="preserve">s </w:t>
      </w:r>
      <w:r>
        <w:rPr>
          <w:rFonts w:cs="Times New Roman" w:ascii="Times New Roman" w:hAnsi="Times New Roman"/>
          <w:sz w:val="24"/>
        </w:rPr>
        <w:t>ha valakinek ettől eltérő az álláspontja, vagy ezzel kapcsolatos véleményéről nyilatkozni akar, az most mondjon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öllősi Csa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kormányüléseken mindenről magnófelvétel készült, </w:t>
      </w:r>
      <w:r>
        <w:rPr>
          <w:rFonts w:cs="Times New Roman" w:ascii="Times New Roman" w:hAnsi="Times New Roman"/>
          <w:sz w:val="24"/>
          <w:lang w:val="fr-FR"/>
        </w:rPr>
        <w:t xml:space="preserve">s </w:t>
      </w:r>
      <w:r>
        <w:rPr>
          <w:rFonts w:cs="Times New Roman" w:ascii="Times New Roman" w:hAnsi="Times New Roman"/>
          <w:sz w:val="24"/>
        </w:rPr>
        <w:t>néha kikapcsolták a készüléket. A magnókezelőtől tudom a következő epizódot. A jugoszláviai háború idején Raffai Ernő bedobta, hogy a szerbek vesztésre állnak, itt a történelmi lehetőség arra, hogy jelképesen legalább egy Trianon által elcsatolt magyar falut visszafoglaljunk. Másnap már nem volt tagja a kormány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omhányi László negyedik bizottsági meghall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1991-ben megjelent a Jurta Színházban Koppány Endre nemzetközi jogász, a Hágai Nemzetközi Bíróság tagja, akinek Genfben volt egy ügyvédi irodája. Elmondta: azért jött Magyarországra, mert szeretne Antallal személyesen találkozni, hogy tájékoztassa a Trianonnal kapcsolatos kérdésekről. Ő ugyanis előkészítette a hágai bíróságnál a versailles-i és trianoni békediktátumok felülvizsgálatát. Már ki volt jelölve annak a bírónak a személye, aki ezt tárgyalni fogja, </w:t>
      </w:r>
      <w:r>
        <w:rPr>
          <w:rFonts w:cs="Times New Roman" w:ascii="Times New Roman" w:hAnsi="Times New Roman"/>
          <w:sz w:val="24"/>
          <w:lang w:val="fr-FR"/>
        </w:rPr>
        <w:t xml:space="preserve">s </w:t>
      </w:r>
      <w:r>
        <w:rPr>
          <w:rFonts w:cs="Times New Roman" w:ascii="Times New Roman" w:hAnsi="Times New Roman"/>
          <w:sz w:val="24"/>
        </w:rPr>
        <w:t>már tulajdonképpen megvolt a végítélet, hogy Versailles-t és Trianont törölni kell. Téjékoztatott bennünket arról, hogy az összes perköltség mintegy százezer svájci frankba kerül. Minden elő volt tehát készítve a Hágai Nemzetközi Bíróságnál. Mi összehoztuk az Antall adminisztrációval. Antall József az egyik megbízottja közvetítésével közölte Koppánynyal, hogy a Magyar Köztársaságnak nem érdeke a Versailles-Trianon-szerződések revideálása. A wilsoni pontok nem teljesülése miatt megvolt tehát a lehetősége Trianon felülvizsgálatának, de Antall visszautasítása miatt akkor lekerült a napirend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a franciáknak is volt ezzel kapcsolatban egy kezdeményezése – jegyeztem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még a rendszerváltozás időszakában. Az 1989. évvégi romániai forradalom idején, majd 1990 első felében is beszédtéma volt: mi legyen Erdély jövője? Az akkori francia kulturális miniszter kikérte ezzel kapcsolatban néhány magyarországi ellenzéki mozgalom véleményét. Mi Jurtások is részt vettünk egy tárgyaláson. A francia miniszter, ha jól emlékszem, azt mondta, Párizs külpolitikájának ilyen forradalmi változások után rendeznie kellene a Trianon-kérdést. Az ezzel kapcsolatos vélemények érdeklik. Mi azt javasoltuk a francia miniszternek, hogy Erdély egykor Magyarországhoz tartozott részéből a jól bevált svájci szisztéma alapján három önrendelkező, autonóm kantont kellene alakítani. Azért vetettük ezt fel, mert akkoriban kapcsolatban álltunk az erdélyi magyarok és szászok képviselőivel, </w:t>
      </w:r>
      <w:r>
        <w:rPr>
          <w:rFonts w:cs="Times New Roman" w:ascii="Times New Roman" w:hAnsi="Times New Roman"/>
          <w:sz w:val="24"/>
          <w:lang w:val="fr-FR"/>
        </w:rPr>
        <w:t xml:space="preserve">s </w:t>
      </w:r>
      <w:r>
        <w:rPr>
          <w:rFonts w:cs="Times New Roman" w:ascii="Times New Roman" w:hAnsi="Times New Roman"/>
          <w:sz w:val="24"/>
        </w:rPr>
        <w:t>ez a megoldás nekik is tetszett. A francia miniszter meghallgatta a véleményünket, aztán megkérdezte, mi az elképzelésünk Kárpátaljával kapcsolatban. Lehetne esetleg abból is egy autonóm kantont alakítani? Én akkor azt mondtam, hogy a Magyarországról és Csehszlovákiából kivonásra kerülő szovjet megszálló csapatokat feltehetően nem engedik vissza a Szovjetunió belső vidékeire, hanem nagy valószínűség szerint Kárpátalján állomásoztatják, így annak a térségnek nem sok esélye lenne a függetlenségre, de még az autonómiára sem. Erre a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szólnánk ahhoz a térség nemzetiségei, ha Kárpátalja egy negyedik kanton lenne az erdélyi három oldal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szenzációs megoldás lenne, miniszter úr! – mond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értettem, mit akar ezzel, hová akar kilyukadni, de ő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el kell kezdenünk a politikai lobbizást, birkózást az ügy érdekében a kormányom és a vezető francia elit körében. Talán a francia sajtó is partner lenne, támogatna egy ilyen rendez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ezdtem lelkesedni, mert azt gondoltam, hogy ha a revízió nem is, de legalább elérhető lenne a kisebbségek szabadságának a visszaadása. Ezért megkérdez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célja ezzel a francia külpolitik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 hogy ha Moldávia egyesülne Romániával, akkor az így kialakuló Nagy-Romániának több atomfegyvere és rakétája lenne, mint Franciaországnak és Angliának együttvéve. Ha ez megtörténne, Iliescuék az első rakétákat Budapestre irányítanák, </w:t>
      </w:r>
      <w:r>
        <w:rPr>
          <w:rFonts w:cs="Times New Roman" w:ascii="Times New Roman" w:hAnsi="Times New Roman"/>
          <w:sz w:val="24"/>
          <w:lang w:val="fr-FR"/>
        </w:rPr>
        <w:t xml:space="preserve">s </w:t>
      </w:r>
      <w:r>
        <w:rPr>
          <w:rFonts w:cs="Times New Roman" w:ascii="Times New Roman" w:hAnsi="Times New Roman"/>
          <w:sz w:val="24"/>
        </w:rPr>
        <w:t>háborús góc keletkezne a térség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lhűlve döbbentem rá, hogy szó sincs Trianon rendezéséről, a francia ötlet csupán katonapolitikai elképzelés. Azt is megtudtuk, hogy november 15-én Párizsban, a Nemzetek Házában kívánják felvetni a kantonjavaslatot. Nem vettük komolyan. Ám november 15-ére mégiscsak meghirdették az Erdély kérdésével kapcsolatos sajtótájékoztatót. Ekkor Budapestről kitelefonáltak Antallék, hogy a sajtótájékoztató nem aktuális, </w:t>
      </w:r>
      <w:r>
        <w:rPr>
          <w:rFonts w:cs="Times New Roman" w:ascii="Times New Roman" w:hAnsi="Times New Roman"/>
          <w:sz w:val="24"/>
          <w:lang w:val="fr-FR"/>
        </w:rPr>
        <w:t xml:space="preserve">s </w:t>
      </w:r>
      <w:r>
        <w:rPr>
          <w:rFonts w:cs="Times New Roman" w:ascii="Times New Roman" w:hAnsi="Times New Roman"/>
          <w:sz w:val="24"/>
        </w:rPr>
        <w:t xml:space="preserve">a magyar követség értesítse erről a francia médiát. Antall felhívatta a fontosabb lapok és tévék szerkesztőségeit, hogy elmarad a sajtóértekezlet. Aznap Pétre Roman román miniszterelnök megjelent Párizsban és ugyanarra az időpontra, amely a magyaroké lett volna, délelőtt 11 órára meghívta a francia újságokat. A párizsi sajtó annyiból korrekt volt, hogy nem ment el egyikre sem. Mi ott voltunk a Nemzetek Házában, arra számítva, hogy a francia miniszter mégiscsak ismerteti elképzeléseit. Ami akkor ott történt, az már szinte bohózatnak számított. Egy kezemen meg tudnám számolni azt a néhány jelentéktelen, szenzációéhes újságírót, aki mégiscsak „benézett”, </w:t>
      </w:r>
      <w:r>
        <w:rPr>
          <w:rFonts w:cs="Times New Roman" w:ascii="Times New Roman" w:hAnsi="Times New Roman"/>
          <w:sz w:val="24"/>
          <w:lang w:val="fr-FR"/>
        </w:rPr>
        <w:t xml:space="preserve">s </w:t>
      </w:r>
      <w:r>
        <w:rPr>
          <w:rFonts w:cs="Times New Roman" w:ascii="Times New Roman" w:hAnsi="Times New Roman"/>
          <w:sz w:val="24"/>
        </w:rPr>
        <w:t>ekkor a magyar követségről küldött fiatal munkatárs az első mondatok után tiltakozott a téma felvetése ellen és látványosan kivonult a teremből. Akkor és ott egyértelművé vált számunkra, hogy Antall József állította le az önálló vagy kantonizált Erdély gondola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llottak alapján a bizottság kutató szekciója úgy vélte, hogy a külföldi kormányok vagy a szabadkőművesek köthettek Antallal valamilyen titkos megállapodást a Trianon-ügy elodázá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örténelmi hitelességhez tartozik – mondta Drábik János –, hogy Trianon ügye az ezredforduló után még egyszer a hágai bíróság elé került. Erről a Leleplező is beszám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olvasott belőle, én közben magamban felidéztem az írásunk lényegét. AII. János Pál pápa 1984. január hó 12-én kelt Enciklikájában megalapította a svájci székhelyű INSTITUTUM PRO HOMINIS JURIBUS Intézetet. Ennek főtitkára, Ludwig von Lang professzor 2001 február 20-án petíciót küldött az ENSZ hágai törvényszékéhez, Carla de Ponte főügyés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Javaslom az 1920. június 4-én Trianoni és az azt kiegészítő 1947. évi szeptember hó 15-i Párizsi Békeszerződések jogi szempontból történő felülvizsgálatát. A felülvizsgálat eredményeképp kérem annak megállapítását, hogy a fenti szerződések érvénytelenek és kérem a szerződések hatályon kívül helye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nemzetközi joggyakorlat, valamint a Nürnbergi Nemzetközi Bíróság határozataira figyelemmel kérem az Egyesült Nemzetek Szervezetének Nemzetközi Bíróságát, hogy az egyenlő elbírálás elvének alapján mentesítse a Magyar Népet az I. világháborúban való részvétele miatt kiszabott kollektív büntetés és annak következményei al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int az INSTITUTUM PRO HOMINIS JURIBUS Intézet főtitkára az ügyben egy Nemzetközi Vizsgáló Bizottság felállítását javaslom, a Vizsgáló Bizottság tevékenységének eredményeképpen pedig tárgyalás kitű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ívódtam magamban. Idézzek-e ebből a petícióból többet is? Mi köze ehhez a rendszerváltás, a szabaddá vált Magyarország titkos és nyilvános paktumainak? Esetleg erre vonatkozóan is született egy sumák megállapodás? Méghozzá a Rózsadombi paktum 13. pontja szellemében? Azért, hogy pipálja ki ezt a nemzettragádiát, hogy végérvényesen lemondjunk mindenről. Baromság! A Trianont elfelejtendő paktum tényleg kitaláció. Különben is régi dolgok ezek, sok évtizeden át elhitették velünk, hogy semmit sem tehetünk ellene. Le kell nyelni, el kell fogadni. Ilyesmiket sulykoltak a „normális” értelmiség agyába. Ezt akarták elérni, keresztülvinni a paktumozók is – ha léteztek, ha nem. Csakhogy az igazságérzetem azt sugallta: nem hagyhatjuk, hogy Trianon feledésbe merüljön, azt meg még kevésbé, hogy nyúlfarknyira zsugorított történelem legyen belőle. Fel kell használni minden lehetőséget arra, hogy ne csak mi, az idősebbek, hanem a fiatalabb nemzedékek is tudják, emlékezhesssenek arra, mi mindentől fosztottak meg bennünket. Ezért döntöttem úgy, hogy idézem Ludwig von Lang professzor petíciójának fontosabb tényeket tartalmazó részlet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Indoklás. Történelmi tény, hogy az 1. világháború kitöréséért a Magyar Királyságot felelősség nem terhelte. Ugyanakkor az 1920. évi Békeszerződés delegációi a világháború kitöréséért egyedül a Magyar Királyságot büntették meg. A Békeszerződés előtt a Magyar Királyság területe 325.411 négyzetkilométer volt, lakosainak száma 20.886.000 fő. A Békeszerződés következményeként az ország területe 92.863 négyzetkilométerre, míg lakosainak száma 7.615.000 főre csökk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Nürnbergi Nemzetközi Bíróság 1946. október hó 2-án a 11. világháború kirobbantásáért és a világháborúban elkövetett jogsértésekért Németország akkori vezetőit felelősségre vonta és megbüntette, azonban a Német Nép felelősségét nem állapította meg. A Nemzetközi Bíróság a Német Népet mentesítette az egyébként törvénysértő kollektív felelősségre vonás alól. Általánosan elfogadott tény, hogy egy nép vagy nemzet a vezetők bűneiért és törvénysértéseiért nem fel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Ugyanakkor az I. világháborúban való részétel miatt Magyarország esetében nem az ország vezetőit, hanem a Magyar Népet büntették meg, ezeken túlmenően Magyarországot hatalmas összegű kártérítés megfizetésére is kötelezték. Ez az eljárás több szempontból is törvénysértő. A szerződés következtében Magyarország területi elcsatolása az alábbiak szerint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Romániához: 103.093 négyzetkilométer (31,8%), 5.256.451 fő (25,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z egész Horvátország (Jugoszláviához): 42.541 négyzetkilométer (13,l%),2.621.954fő(12,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Jugoszláviához: 20.551 négyzetkilométer (6,3%), 1.510.897 fő (7,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Csehszlovákiához: 61.633 négyzetkilométer (18,9%), 3515351 fő (16,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usztriához: 4.026 négyzetkilométer (1,2%), 292.031 fő (1,4%)</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Lengyelországhoz: 589 négyzetkilométer (02%), 24.880fő (0,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Olaszországhoz: 21 négyzetkilométer (0%), 49.806fő (0,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fentieket összeadva: elcsatolt területek és lakosság össz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232.448 négyzetkilométer (71$%), 13.271.370 fő (63,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Elcsatolás után megmaradt terület és lakosság: 92.963 négyzetkilométer (28,6%), 7.615.117 fő (36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agyarországot 300 millió USD kártérítés megfizetésére is kötelezték az alábbiak szeri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Oroszország részére 200 millió US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Jugoszláviának 50 millió US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Csehszlovákiának 50 millió US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Békeszerződés kimondta, hogy amennyiben a szerződő felek a szerződésben foglalt megállapodást nem tartják be, úgy szerződésszegést követnek el, amelynek alapján a szerződés érvénytelenítésére, illetve hatályon kívül helyezésére kerülhet sor. A Békeszerződéshez csatolt Kisebbségi Záradék szerint a Szerződést aláíró felek kötelezettséget vállaltak a területükön élő valamennyi nemzetiség emberi jogainak maradéktalan biztosítására. Az emberi jogok biztosítása az elcsatolt területeken nem érvényes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Történelmi tény az elcsatolt területen élők más területekre kitelepítése, internálása, deportálása. Tény a templomrombolások, a vallásszabadság semmibe vétele, a nyelvhasználat korlátozása, a kultúra gyakorlásának tiltása. A kisebbségi jogok betartása biztosítva nem volt, ezzel a szomszédos államok – Románia, Jugoszlávia és Csehszlovákia – szerződésszegést követtek el. Külön kiemelném azt a történelmi tényt, amikor Csehszlovákiából több mint 100 ezer magyart kényszerítettek lakhelyének elhagyására és Magyarországra történő költözésükre úgy, hogy ingó és ingatlan vagyonukkal nem rendelkezh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 Szerződéshez csatolt Kisebbségi Záradékban foglaltak betartását soha senki nem ellenőrizte. A Záradékban foglaltak betartása a Magyarországgal határos államok részéről 1920. évtől kezdődően nem érvényesült. A kisebbségeket ért atrocitások következménye az is, hogy több mint 100 ezer magyar az elcsatolt területekről gyakorlatilag eltűnt. Ez a háborús bűntett miatti felelősséget felveti. Hivatkoznék arra a konkrétumra, amikor Josip Broz Tito terroristái több mint 40.000 magyart mészároltak te a Délvidéken. A magyar lakosság számának radikális fogyatkozását a korabeli és a jelenlegi lexikonok adatai közötti eltérés is igazolja. </w:t>
      </w:r>
      <w:r>
        <w:rPr>
          <w:rFonts w:cs="Times New Roman" w:ascii="Times New Roman" w:hAnsi="Times New Roman"/>
          <w:i/>
          <w:iCs/>
          <w:sz w:val="24"/>
          <w:lang w:val="el-GR"/>
        </w:rPr>
        <w:t xml:space="preserve">Ε </w:t>
      </w:r>
      <w:r>
        <w:rPr>
          <w:rFonts w:cs="Times New Roman" w:ascii="Times New Roman" w:hAnsi="Times New Roman"/>
          <w:i/>
          <w:iCs/>
          <w:sz w:val="24"/>
        </w:rPr>
        <w:t>körben figyelembe veendők az 1910-es népszámlálás adata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petícióban foglaltak értékelése során figyelembe kell venni azt is, hogy a Szerződést aláíró államok közül több országnak a helyzetében változás állot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Szovjetunió mint egységes állam megsz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Jugoszlávia mint a Szerződést aláíró egyik állam a korábbi formájában megszűnt lét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Csehszlovákia mint egységes állam ugyancsak megszűnt. </w:t>
      </w:r>
      <w:r>
        <w:rPr>
          <w:rFonts w:cs="Times New Roman" w:ascii="Times New Roman" w:hAnsi="Times New Roman"/>
          <w:sz w:val="24"/>
        </w:rPr>
        <w:t>Közismert tény, hogy a Békeszerződés delegátusainak tagjai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agyarországot sújtó retorziót illetően egyetértés nem volt. A nézetkülönbségek a korabeli jegyzőkönyvekből, visszaemlékezésekből egyértelműen igazolhat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ovábbiakban a Szerződés létrejöttében és a Szerződés megkötésekor hivatalban lévő politikai személyiségek véleményét idé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David Lloyd George brit miniszterelnök a Londonban, 1928. október hó 4-én előadott beszédében kijelentette: ,A teljes okmány– és adattár, amit egyes szövetségeseink a béketárgyalások során nekünk szolgáltattak, hazug és hamisított volt. Nem vettük észre a szövetségeseink által elénk terjesztett statisztikák valótlanságát, amelyek végül is a diplomácia történetének legigazságtalanabb békéjét hozták létre, </w:t>
      </w:r>
      <w:r>
        <w:rPr>
          <w:rFonts w:cs="Times New Roman" w:ascii="Times New Roman" w:hAnsi="Times New Roman"/>
          <w:i/>
          <w:iCs/>
          <w:sz w:val="24"/>
          <w:lang w:val="fr-FR"/>
        </w:rPr>
        <w:t xml:space="preserve">s </w:t>
      </w:r>
      <w:r>
        <w:rPr>
          <w:rFonts w:cs="Times New Roman" w:ascii="Times New Roman" w:hAnsi="Times New Roman"/>
          <w:i/>
          <w:iCs/>
          <w:sz w:val="24"/>
        </w:rPr>
        <w:t xml:space="preserve">amelyek következménye a nemzetközi törvények és a nemzetközi jogok legdurvább megsértése volt.” A fentiekről </w:t>
      </w:r>
      <w:r>
        <w:rPr>
          <w:rFonts w:cs="Times New Roman" w:ascii="Times New Roman" w:hAnsi="Times New Roman"/>
          <w:i/>
          <w:iCs/>
          <w:sz w:val="24"/>
          <w:lang w:val="en-US"/>
        </w:rPr>
        <w:t xml:space="preserve">David Lloyd </w:t>
      </w:r>
      <w:r>
        <w:rPr>
          <w:rFonts w:cs="Times New Roman" w:ascii="Times New Roman" w:hAnsi="Times New Roman"/>
          <w:i/>
          <w:iCs/>
          <w:sz w:val="24"/>
        </w:rPr>
        <w:t>George az emlékirataiban szól. Henry Pozzi 1933-ban megjelent írásában kifejezetten felveti a tárgyalófelek felelős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tt kell említeni Ionel Bratinau román miniszterelnök 1920. július hó 1. napján Bukarestben elhangzott nyilatkozatát:, </w:t>
      </w:r>
      <w:r>
        <w:rPr>
          <w:rFonts w:cs="Times New Roman" w:ascii="Times New Roman" w:hAnsi="Times New Roman"/>
          <w:i/>
          <w:iCs/>
          <w:sz w:val="24"/>
        </w:rPr>
        <w:t>nem nyughatunk addig, amíg a magyar népet gazdaságilag és katonailag teljesen tönkre nem tesszük, mert mindaddig, amíg Magyarországban az életképességnek szikrája is van, magunkat biztonságban nem érezhetj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aga Clemenceau miniszterelnök nyilatkozta, hogy „a szövetségesek megegyeztek abban, hogy Romániát ismét szövetséges hatalomnak tekintik és a Konferencián eszerint kezelik”, tehát a szövetségesek Romániának ugyanolyan számú küldöttséget engedélyeztek, mint Belgiumnak vagy Szerbiának, vagyis azoknak az államoknak, amelyek a háború kezdetétől annak befejezéséig harcoltak Németország-Ausztria-Magyarország el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Történelmi tény, hogy a magyar delegáció a Béketárgyalásokon nem vehetett részt. Csupán akkor voltjelen, amikor a meghozott ítéletet, határozatot a részére kézbesítették. Ekkor közölték a magyar delegáció</w:t>
      </w:r>
      <w:r>
        <w:rPr>
          <w:rFonts w:cs="Times New Roman" w:ascii="Times New Roman" w:hAnsi="Times New Roman"/>
          <w:i/>
          <w:iCs/>
          <w:sz w:val="24"/>
          <w:lang w:val="fr-FR"/>
        </w:rPr>
        <w:t xml:space="preserve">val, </w:t>
      </w:r>
      <w:r>
        <w:rPr>
          <w:rFonts w:cs="Times New Roman" w:ascii="Times New Roman" w:hAnsi="Times New Roman"/>
          <w:i/>
          <w:iCs/>
          <w:sz w:val="24"/>
        </w:rPr>
        <w:t>hogy csak akkor lehet tagja a Népszövetségnek, ha a határozatot tudomásul veszi. A magyar delegáció a kényszerítő körülmények hatása alatt írta alá a Békeszerződést. Ez az aláírás – mivel a kényszerítő körülmények hatására történt – mind a nemzetközi jog, mind pedig a bírói joggyakorlat értelmében érvényte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 közelmúlt – de a Békeszerződés következményeivel szorosan összefüggő – jellemző példája a 169/1997-1991/18 számú törvény, amelyet a román illetékes szervek fogadtak el. Ez rendelkezik a töménytelenül elvett, elkobzott ingatlanok eredeti tulajdonosainak történő visszaszolgáltatásáról. </w:t>
      </w:r>
      <w:r>
        <w:rPr>
          <w:rFonts w:cs="Times New Roman" w:ascii="Times New Roman" w:hAnsi="Times New Roman"/>
          <w:i/>
          <w:iCs/>
          <w:sz w:val="24"/>
          <w:lang w:val="el-GR"/>
        </w:rPr>
        <w:t xml:space="preserve">Ε </w:t>
      </w:r>
      <w:r>
        <w:rPr>
          <w:rFonts w:cs="Times New Roman" w:ascii="Times New Roman" w:hAnsi="Times New Roman"/>
          <w:i/>
          <w:iCs/>
          <w:sz w:val="24"/>
        </w:rPr>
        <w:t>törvény nemzetközi visszhangja pozitív. Ugyanakkor tény, hogy a törvény ellenére a Romániában kisebbségben élő magyar anyanyelvű lakosság – akiknek mintegy 70-75%-a a törvény hatálya alá tartozna – semmiféle, korábban elkobzott vagyonát vissza nem kapta. Hasonlóan a törvény hatálya nem terjedt ki a római katolikus egyházra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Záradék. A petícióból kitűnik, hogy a Trianoni Békeszerződés elfogadásakor Magyarországot az I. világháborúban való részvételéért büntették meg. A Párizsi Békeszerződés aláírásakor viszont Magyarországot a II. világháborúban való részvétele miatt marasztalták el. Mindkét szerződés kollektív büntetésről rendelkezett, ami a nemzetközi jog alapján elfogadhatatl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Összességében megállapítható, hogy mind a Trianoni, mind a Párizsi Békeszerződés alakilag és jogilag is érvénytelen. Az elcsatolt területen élő magyar állampolgárok sérelmére 1920. évtől kezdődően olyan bűncselekmények elkövetése történt, amelyek a nemzetközi jog alapján nem évülne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Szükséges annak bíróság által történő kimondása, hogy a fent említett Szerződések érvénytelenek és az érvénytelenség következtében a Magyar Népet jogorvoslat illeti meg. (...)Az 1956-os Magyar Forradalom idején az Egyesült Nemzetek Szervezetének nem volt lehetősége támogatni a magyar nemzet szabadságharcát. A körülmények megváltoztak. Az ENSZ-nek most lehetősége nyílik arra, hogy jóvátegye az akkori közömbösségé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Carla de Ponte főügyésznek küldött petíció ismertetését követően vita alakult ki az anyag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ilván bennetek is felmerült: miért nem tárgyalta ezt a Hágai Nemzetközi Bíróság? –jegyezte meg Vir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értené a nagyhatalmak érdek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ször is: valós-e ez a petíció, tényleg Ludwig von Lang főtitkár írta-e vagy csupán hamisítvány az eg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datok valósak, a pápa által alapított intézet is létezik, mi szükség lenne arra, hogy egy ilyen történelmi anyagot manipulálj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Én csupán azért vetem fel, mert úgy tudom, Hága nem foglalkozott vele – folytatta Virág –, nyilván nem vették komolyan, </w:t>
      </w:r>
      <w:r>
        <w:rPr>
          <w:rFonts w:cs="Times New Roman" w:ascii="Times New Roman" w:hAnsi="Times New Roman"/>
          <w:sz w:val="24"/>
          <w:lang w:val="fr-FR"/>
        </w:rPr>
        <w:t xml:space="preserve">s </w:t>
      </w:r>
      <w:r>
        <w:rPr>
          <w:rFonts w:cs="Times New Roman" w:ascii="Times New Roman" w:hAnsi="Times New Roman"/>
          <w:sz w:val="24"/>
        </w:rPr>
        <w:t>csak egy udvarias választ küldtek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gy elutasították arra hivatkozással, hogy az érintettek nem kérnek belőle. Mi a te véleményed? – fordultak felé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t tudom megismételni, amit szerkesztői megjegyzésként ehhez a Leleplezőben is közölt dokumentumhoz írtam: a fenti beadványt sajnos nem a magyar kormány készítette, hanem a pápa őszentsége által alapított, független intézet. De ha már a trianoni és párizsi békeszerződések ránk nézve tragikus és igazságtalan döntéseiről egy külföldi intézmény javasol tárgyalást, akkor erre reagálniuk kellett volna. Ezt azonban sem az Orbán-kormány, sem Medgyessyé nem tette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A Rózsadombi paktum 13. pontjában foglaltak mi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fenét! Orbán Viktor nem törődne azzal, Medgyessynek sem volt köze hozzá. Sokkal valószínűbb, hogy a külföldi kapcsolatrendszerük nem tanácsolta, hogy bolygassák. Különben is jobb békességben élni a szomszédainkkal. Engem inkább az bosszant: miért nem tud róla a magyar nép, miért kell elhallgatni? Ha én lettem volna a helyükben, kiírok egy népszavazást, döntse el egy referendumban maga a nemzet, akar-e valamit! Nekem személy szerint jólesik, hogy másutt, a Vatikánban vagy intézetében, Zürichben is akadnak olyanok, akiknek az igazságérzetét bántja a magyar nép többszöri megbünte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lehet t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úl sok idő telt el – mondtam –, visszacsinálni már nagyon nehéz lenne, de az elkövetett bűnökért, a Délvidéken lemészárolt 40 ezer honfitársunkért, a Csehszlovákiából elüldözött, nemegyszer Dunába hajtott honfitarsaink ezreiért, a többi elcsatolt területen maradt magyarokat ért megszámlálhatatlan atrocitásért, elkobzott javaikért illene kártérítést fizetni, </w:t>
      </w:r>
      <w:r>
        <w:rPr>
          <w:rFonts w:cs="Times New Roman" w:ascii="Times New Roman" w:hAnsi="Times New Roman"/>
          <w:sz w:val="24"/>
          <w:lang w:val="fr-FR"/>
        </w:rPr>
        <w:t xml:space="preserve">s </w:t>
      </w:r>
      <w:r>
        <w:rPr>
          <w:rFonts w:cs="Times New Roman" w:ascii="Times New Roman" w:hAnsi="Times New Roman"/>
          <w:sz w:val="24"/>
        </w:rPr>
        <w:t>mindenekelőtt szomszédainknak bocsánatot kérni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dőközben megérkezett a tanácsadónk, Drábik János. Leült Giczy György mellé, aki röviden tájékoztatta, mi a téma, milyen megjegyzéseket tettünk rá. Drábik megvárta, amíg befejezem, </w:t>
      </w:r>
      <w:r>
        <w:rPr>
          <w:rFonts w:cs="Times New Roman" w:ascii="Times New Roman" w:hAnsi="Times New Roman"/>
          <w:sz w:val="24"/>
          <w:lang w:val="fr-FR"/>
        </w:rPr>
        <w:t xml:space="preserve">s </w:t>
      </w:r>
      <w:r>
        <w:rPr>
          <w:rFonts w:cs="Times New Roman" w:ascii="Times New Roman" w:hAnsi="Times New Roman"/>
          <w:sz w:val="24"/>
        </w:rPr>
        <w:t>szót k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hogy Hága foglalkozott a beadvánnyal, mert bebizonyosodott, hogy nemzetközi jogot és törvényeket sértett, mindenféle szempontból egy diktátum volt. Megszegte a történelmi alapelvet, az etikai elvet, megszegte az önrendelkezés alapelveit. Még arra is sor kerülhetett volna, hogy tárgyalják. Ám ahelyettt, hogy a magyar állam hivatalosan csatlakozott volna ehhez és vitte volna ennek a bizonyítékait, hogy a nemzetközi bíróság valamilyen módon orvosolja ezt az igazságtalanságot, semmilyen lépést sem tett, elhallgatta, semmit sem tudunk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rábik javasolta, hogy nézzünk meg egy június 7-én Kanadából küldött e-mailt, amely megerősíti a Hágai Nemzetközi Bírósághoz küldött beadvány létezését, sőt egy új összefogásról is hírt 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Charles Sucsan létrehozott egy 575 </w:t>
      </w:r>
      <w:r>
        <w:rPr>
          <w:rFonts w:cs="Times New Roman" w:ascii="Times New Roman" w:hAnsi="Times New Roman"/>
          <w:sz w:val="24"/>
          <w:lang w:val="fr-FR"/>
        </w:rPr>
        <w:t xml:space="preserve">Barthélémy, Longueuil, </w:t>
      </w:r>
      <w:r>
        <w:rPr>
          <w:rFonts w:cs="Times New Roman" w:ascii="Times New Roman" w:hAnsi="Times New Roman"/>
          <w:sz w:val="24"/>
        </w:rPr>
        <w:t xml:space="preserve">Québec, </w:t>
      </w:r>
      <w:r>
        <w:rPr>
          <w:rFonts w:cs="Times New Roman" w:ascii="Times New Roman" w:hAnsi="Times New Roman"/>
          <w:sz w:val="24"/>
          <w:lang w:val="fr-FR"/>
        </w:rPr>
        <w:t xml:space="preserve">Canada </w:t>
      </w:r>
      <w:r>
        <w:rPr>
          <w:rFonts w:cs="Times New Roman" w:ascii="Times New Roman" w:hAnsi="Times New Roman"/>
          <w:sz w:val="24"/>
        </w:rPr>
        <w:t>címen székelő Magyar Hűség Alapot, amely egyebek kö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  Pénzügyi támogatást kíván nyújtani azoknak a szervezeteknek amelyek a Trianoni Békeszerződés érvénytelenítésén munkálko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2. A Hágai Nemzetközi Büntetőbíróságon, beadványokban kérni az elcsatolt területeken élő magyarság ellen 84 éven á elkövetett jogsértések, valamint azon tettek, cselekmények kivizsgálását, amelyek kimerítik az emberiség ellen elkövetett bűnök fogal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3. Támogatja kártérítések követelését st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haerles Sucsan a következőket írja magáról: párizsi születésű, francia képzőművész vagyok. 1956-ban emigráltunk magyar szüleimmel Kanadába (Montreal). Itt kerültem kapcsolatba 56-os magyarokkal, mint kanadai emigrációs hivatal alkalmazottja és úgy mint nemsokára rá a helyi szabadságharcos mozgalom tagja. Minden érdekelt, ami kapcsolatban volt a magyarsággal, különösképpen nagy érdeklődéssel olvastam szüleim hazájának történelmét, annál is inkább, mert francia ismeretségi köreimben a magyar történelmet egyszerűen nem ismerték, vagy teljesen elferdített tudomásuk volt róla. Egy kivétellel: a csodálatos 1956-os magyar szabadságharc, amely egyszerre az egész világ figyelmét megragadta. A franciáknál a csodálkozás mögött feléledt egy kép a magyarok ősi nagy kalandozásairól, összehasonlítva akkori hadászati képességeiket 1956 hőstette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gre büszke lehetett minden magy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Hosszú évek kutatásai alapján egyre jobban feltárult előttem a csodálatra méltó magyarság kialakulása a történelem kezdetétől a mai napig. Elhatároztam, hogy franciául írok egy magyar történelmi összefoglalót </w:t>
      </w:r>
      <w:r>
        <w:rPr>
          <w:rFonts w:cs="Times New Roman" w:ascii="Times New Roman" w:hAnsi="Times New Roman"/>
          <w:sz w:val="24"/>
          <w:lang w:val="fr-FR"/>
        </w:rPr>
        <w:t xml:space="preserve">„Mes ancêtres les Magyars” – </w:t>
      </w:r>
      <w:r>
        <w:rPr>
          <w:rFonts w:cs="Times New Roman" w:ascii="Times New Roman" w:hAnsi="Times New Roman"/>
          <w:sz w:val="24"/>
        </w:rPr>
        <w:t>Őseim a magyarok címmel (ismerje meg a világ a magyarok igazi történelmét). A könyv megjelenését 2006-ra, az 1956-os magyar szabadságharc 50 éves évfordulóra tervez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a könyvemben elérkeztem a Trianoni Békeszerződés korszakához, a szerződés szövegét olvasva, felháborodtam, hogyan rabolták, fosztották és darabolták az ezeréves Magyarországot, megtiporva a legelemibb demokratikus elveket, a nemzetközi joggyakorlatot és emberi jogokat. Külön kivonatott csináltam (francia, angol nyelven) a Trianoni Békeszerződés fejezetéről, hogy barátaim és ismerőseim körében mielőbb tudatosítsam, micsoda páratlan bűncselekményt követett el az akkori négy nagyhatalom Magyarországgal szemben; és elkezdjem bontani azt a hamis történelmi megrögződést, amiben él az egész világ a magyarsággal sz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ndszerváltozás után egyre jobban meggyőződtem, hogy az egymást követő magyar kormányok képviselői, áruló szerepük miatt, nem voltak hajlandók ez idáig a Trianoni Békeszerződés bűncselekmény kérdéssel foglalkozni. Szükségesnek véltem tehát egy emigrációs magyar intézmény létrehozása, amely foglalkozik (angol, francia és magyar nyelven), a Trianoni Békeszerződés korszerű vizsgálatával és igazságszolgáltatást kérelm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n céllal alakult meg Montrealban a Magyar Trianoni Bizottság. A szervezkedés alatt felvettük a kapcsolatot prof. Ludwig von Lang úrral (Zürich, Svájc), az Institutum Pro Hominis Juribus főtitkár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udni kell, hogy az Institutum Pro Hominis Juribus főtitkársága, ez idáig is óriási munkát végzett a Trianoni Békeszerződés érvénytelenítése érdekében, hivatalos kérelmekkel úgy az ENSZ-nél, mint a Hágai Nemzetközi Büntető Bíróságnál. Szoros együttműködés alakult ki az Institutum Pro Hominis Juribus és a Magyar Trianoni Bizottság között és megállapodtunk, hogy egy széles körű diplomáciai tájékoztatási kampányt indítunk. 2003 őszén eljuttattunk az EU 15 külügyminiszterének egy kérelmet (angol és francia nyelven) felhíva figyelmüket a Trianoni Békeszerződés igazságtalanságaira és hogy a magyarság jóvátételt fog igényelni. Külön kihangsúlyoztuk, hogy az EU alkotmány biztosítsa a magyar azonosságot az elszakított területeken élő magyaroknak, nem pedig az utódállamok azonosságával legyenek eltüntetve. Annak ellenére, hogy hivatalos politikai berkekben a Trianoni Békeszerződés kérdése tabu, mert mindenki tisztában van azzal, hogy a magyaroknak előbb-utóbb jogos követelése kétségen kívül megalapozott, amelynek elismerését mindenképpen kerülni kell, nyolc külügyminisztérium (angol, ír, német, belga, francia, svéd, finn és osztrák), megtiszteltek válaszukkal. Az írek jelezték, hogy érdemmel foglalkoznak a kérésünkkel. A német, belga, osztrák külügyminisztérium kedvesen magyarázta az </w:t>
      </w:r>
      <w:r>
        <w:rPr>
          <w:rFonts w:cs="Times New Roman" w:ascii="Times New Roman" w:hAnsi="Times New Roman"/>
          <w:sz w:val="24"/>
          <w:lang w:val="fr-FR"/>
        </w:rPr>
        <w:t xml:space="preserve">EU </w:t>
      </w:r>
      <w:r>
        <w:rPr>
          <w:rFonts w:cs="Times New Roman" w:ascii="Times New Roman" w:hAnsi="Times New Roman"/>
          <w:sz w:val="24"/>
        </w:rPr>
        <w:t>álláspontját a kisebbségi kérdésben. A többiek, angolok, svédek és finnek tudomásul vették. A minisztériumok válaszai kezdete annak a kibontakozó kapcsolatnak, amelynek továbbfejlesztésével mindig jobban ismertetjük igényeinket. (...) Charles Sucsan e-mailjének ismertetése után Drábik folytatta: – Ez is azt bizonyítja, a trianoni kártérítés ügye még ma is napirenden van. Úgy tudom, az amerikaiak, hogy jóvá tegyék a magyarokat ért sérelmeket, megkérdezték ezzel kapcsolatban a magyar külügyminisztériumtól, mondják meg őszintén: mit szeremé Magyarország hosszútávon elérni? Erre az lett volna a válasz, hogy a magyar nemzet egyesítése, ha máshol nem, hát az EU</w:t>
      </w:r>
      <w:r>
        <w:rPr>
          <w:rFonts w:cs="Times New Roman" w:ascii="Times New Roman" w:hAnsi="Times New Roman"/>
          <w:sz w:val="24"/>
          <w:lang w:val="el-GR"/>
        </w:rPr>
        <w:t>-</w:t>
      </w:r>
      <w:r>
        <w:rPr>
          <w:rFonts w:cs="Times New Roman" w:ascii="Times New Roman" w:hAnsi="Times New Roman"/>
          <w:sz w:val="24"/>
        </w:rPr>
        <w:t>n</w:t>
      </w:r>
      <w:r>
        <w:rPr>
          <w:rFonts w:cs="Times New Roman" w:ascii="Times New Roman" w:hAnsi="Times New Roman"/>
          <w:sz w:val="24"/>
          <w:lang w:val="el-GR"/>
        </w:rPr>
        <w:t xml:space="preserve"> </w:t>
      </w:r>
      <w:r>
        <w:rPr>
          <w:rFonts w:cs="Times New Roman" w:ascii="Times New Roman" w:hAnsi="Times New Roman"/>
          <w:sz w:val="24"/>
        </w:rPr>
        <w:t xml:space="preserve">belül, </w:t>
      </w:r>
      <w:r>
        <w:rPr>
          <w:rFonts w:cs="Times New Roman" w:ascii="Times New Roman" w:hAnsi="Times New Roman"/>
          <w:sz w:val="24"/>
          <w:lang w:val="fr-FR"/>
        </w:rPr>
        <w:t xml:space="preserve">s </w:t>
      </w:r>
      <w:r>
        <w:rPr>
          <w:rFonts w:cs="Times New Roman" w:ascii="Times New Roman" w:hAnsi="Times New Roman"/>
          <w:sz w:val="24"/>
        </w:rPr>
        <w:t xml:space="preserve">ha ez mégsem megy legalább úgy, hogy a Magyarországtól egykor elcsatolt területek magyarlakta részei kapjanak autonómiát. Ehelyett amerikai forrásokból úgy tudom, Colin Powell azt a választ kapta, hogy a magyarok békében akarnak élni a szomszédaikkal. Ez pedig lényegében kitérő válasz. Én a kormány nevében kértem volna Trianon felülvizsgálatát, annak ellenére, hogy nincs esély a területek visszacsatolásáéra, de akkor az érintett országok legalább csipkedték volna magukat, </w:t>
      </w:r>
      <w:r>
        <w:rPr>
          <w:rFonts w:cs="Times New Roman" w:ascii="Times New Roman" w:hAnsi="Times New Roman"/>
          <w:sz w:val="24"/>
          <w:lang w:val="fr-FR"/>
        </w:rPr>
        <w:t xml:space="preserve">s </w:t>
      </w:r>
      <w:r>
        <w:rPr>
          <w:rFonts w:cs="Times New Roman" w:ascii="Times New Roman" w:hAnsi="Times New Roman"/>
          <w:sz w:val="24"/>
        </w:rPr>
        <w:t>belemennek a kisebbik rosszba, megadják az autonómiát. Ezt kellett volna tennie Kovács László külügyminiszter úrnak. Ezúton üzenem neki, hogy máskor kérjen valamit, mert aki nem kér, az holtbiztos, hogy nem is kap semmit!</w:t>
      </w:r>
    </w:p>
    <w:p>
      <w:pPr>
        <w:pStyle w:val="Heading1"/>
        <w:rPr>
          <w:szCs w:val="24"/>
        </w:rPr>
      </w:pPr>
      <w:r>
        <w:rPr/>
        <w:t>A nagy lehetőségek érthetetlen visszautasí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ngem a különféle politikai paktumoknál jobban érdekelt, hogyan juthatott 2004-re a magyar gazdaság ilyen szorongató adósságcsapdába. Ha a rendszerváltozás időszakában sikerült volna megszabadulni a Kádár-korszak felgyülemlett külföldi tartozásaitól vagy annak egy részétől, akkor ma nem itt tartanánk. Nem 50-60 ezer forint körül lenne a minimálbér, nem menne tönkre annyi kis- és középvállalkozás, lenne hazai versenytársa a külföldi működő-tőkének, legalább kétszer annyi bért fizetnének, és nem lenne akkora, szinte behozhatatlan különbség a nyugati EU-tagok és köztünk. Ilyen sok adót sem kellene fizetnünk. Meggyőződésem, hogy mindez a rendszerváltók nemzetgazdasággal és a magyar polgárral szembeni nemtörődömségének következménye. Ragaszkodtam hozzá, hogy ennek okaira is rávilágítsunk, ezért a tanácsadónk, Drábik János segítségét kértem, magyarázza el a bizottságnak, szerinte a rendszerváltó elit hol rontotta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ásom szerint a Nemzetközi Valutaalap szakértői 1988-89 körül átfogó értékelést készítettek Magyarország nemzeti vagyonáról. – kezdte Drábik János. – Az információim szerint mintegy 120 milliárd, akkor sokkal többet érő dollárra becsülték a magyar nemzet összes fellelhető értékét, vagyis az annak nagy részét képező állami tulajd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csinálták ezt? – kérdez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hogy ilyen becslést nemcsak Magyarországról, hanem a többi kelet-európai országról is készítettek. Ok már tudták, hogy belátható időn belül a nyugati világhoz fogunk tartozni, azért a Washingtoni Konszenzus szellemében, az ő globális terveiknek megfelelően mérték fel más országokéval együtt a mi számba vehető értékeinket is. Miután egy függetlenné váló Magyarországgal számoltak, eleinte segítő szándékkal ajánlották a Washingtoni Konszenzus alapelveit, az ország vagyonértékelését is azért készítették, hogy legyen miből kiindulni, olyan szisztémát kidolgozni, hogy az ország megállhasson a saját lábán. Akkor még fel sem merült, hogy teljesen elszegényítik, eladósítják és vagyontalanná teszik a magyar nemzetet. Akkor még igenis voltak olyan elképzelések, hogy stabilizálják a magyar gazdaságot, megszabadítják a szocialista tervgazdálkodás hátrányaitól, ugyanakkor enyhítenek az adósságterheken és segítenek abban, hogy egy életképes, piacorientált, jól működő Magyarország kerüljön a nyugati világ közösségébe. Ennek a koncepciónak nemcsak Amerikában, de Németországban is voltak hív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k képviselték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émetországban például </w:t>
      </w:r>
      <w:r>
        <w:rPr>
          <w:rFonts w:cs="Times New Roman" w:ascii="Times New Roman" w:hAnsi="Times New Roman"/>
          <w:sz w:val="24"/>
          <w:lang w:val="de-DE"/>
        </w:rPr>
        <w:t xml:space="preserve">Alfred Herrhausen, </w:t>
      </w:r>
      <w:r>
        <w:rPr>
          <w:rFonts w:cs="Times New Roman" w:ascii="Times New Roman" w:hAnsi="Times New Roman"/>
          <w:sz w:val="24"/>
        </w:rPr>
        <w:t>aki a Deutsche Bank elnöke volt. Herrhausen terveket készített arra, hogy a kelet-európai országok adósságát valahogy elengedjék vagy átütemezzék. Egyúttal a termelő gazdaságot szilárd alapokra helyezve fellendítsék. Ezek a tervek ott voltak a Nemzetközi Valutaalapnál és a Világbank asztalán is. Valószínűleg ennek keresztülvitelét akarták megakadályozni azok a pénzügyi körök, amelyek inkább további eladósítást akartak. Feltehetően Herrhausent is azért gyilkoltatták meg, mert gátolta a tervei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k és mennyi adósságot akartak elenge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ásom szerint nem is annyira a Nemzetközi Valutaalap akarta elengedni, hanem az USA kormánya. Az Egyesült Államok külügyminisztériuma és pénzügyminisztériuma készített olyan javaslatokat, amelyek alapján egyrészt csökkenteni lehetett volna a magyar adósságterhet. Ugyanezt megtették Lengyelország esetében is. Az adósság kisebb részét elengedték, a másik részét átütemezték volna. Szóval mindenáron az volt a cél, hogy az ország pénzügyi helyzete stabilizálódjon és ne kelljen a demokratikus Magyarországnak a régi rendszertől örökölt szörnyű terhet, a 20,5 milliárd dolláros adósságot cipelnie. Ettől akarták megszabadítani, mert ők tudták, hogy mennyi volt kamatok formájában az addig ténylegesen befolyt össz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ítetted, hogy hasonló ajánlatot kaptak a lengyel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nagyjából. Gierek lengyel pártvezér 48 milliárd dolláros adósságot halmozott fel. Most tessék megfogódzkodni: ebből visszafizettek a lengyelek 49 milliárdot és – hogy, hogy nem – még mindig 50 milliárd dollárral tartoztak. Amíg a magyar vezetés visszautasította a rendezés lehetőséget, addig a lengyelek elfogadták, adósságelengedést és átütemezést kértek és kaptak. Amint erről a Leleplezőben már írtam, ők jártak jól, mára semmivel sem rosszabb adósok, mint mi, viszont sok területen, így az életszínvonalban is megelőztek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Soros György is segíteni akart Magyarország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Neki is volt egy elképzelése. Konkrétan a SWAP-ot akarta, azt, hogy átveszik az ország adósságát és ezért a cseréért a nemzeti vagyonnak mondjuk negyven százalékát kérték. Az akkor rettenetesen rósz ajánlatnak tűnt. Tudvalévő, hogy Antall József a pénzügyekhez nem nagyon értett, ezért nem ő, hanem a pénzügyi tanácsadói hibáztathatok: Osváth, Tar Pál és Bod Péter Ákos, az utóbbiból Antall csinált MNB-elnököt. De ott volt Kádár Béla, meg Rabár Ferenc pénzügyminiszter. Akkor sokallták a nemzeti vagyon hatalmas hányadának átadását, Sorost nyilván az ország kirablójának tarto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így túl egyszerű – szóltam közbe –, az ajánlat elutasításának egyik oka az volt, hogy a fő ellenségtől származott. Sorost az SZDSZ-es kapcsolata miatt ugyanis az MDF-esek annak tartották. Amíg a gazdasági topszakértők nagykoalícióban reménykedtek, képesek voltak közös munkára, így alakult a „Kék szalag bizottság” és ,,Híd csoport”. Egy részüket, mint Tardos Márton, Soós Károly Attila, Kopátsy Sándor stb. úgy is nevezték: „Soros-bizottság”. A két tábor között az volt a fő ellentét, hogy az egyik, az SZDSZ-es sokkterápiát akart, radikális átmenetet, míg a másik fokozatosan akart átállni a piacgazdaságra. Amint kiderült, hogy szó sem lehet nagykoalícióról, a két tábor elgondolásai is különváltak. 1990 tavaszán kapták meg Antallék Soros György ajánlatát. Említetted, hogy az amerikai pénzember a SWAP-ot akarta. Mi az ponto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oros a Pénzügykutató Rt.-vel készíttetett egy tanulmányt, amely a „debt-equity swap”, magyarul az adósságrendezés részvénycserével szisztémán alapult, és ennek magyarországi alkalmazásának lehetőségeit tárta fel. Ez lényegében egy csődeljárás, az adósságkezelés végső eszköze. </w:t>
      </w:r>
      <w:r>
        <w:rPr>
          <w:rFonts w:cs="Times New Roman" w:ascii="Times New Roman" w:hAnsi="Times New Roman"/>
          <w:sz w:val="24"/>
          <w:lang w:val="el-GR"/>
        </w:rPr>
        <w:t xml:space="preserve">Ε </w:t>
      </w:r>
      <w:r>
        <w:rPr>
          <w:rFonts w:cs="Times New Roman" w:ascii="Times New Roman" w:hAnsi="Times New Roman"/>
          <w:sz w:val="24"/>
        </w:rPr>
        <w:t>módszer szerint az állam az adósság fizetése helyett az állami vállalatok részvényeit adja át a hitelezőknek vagy értékesíti olyan befektetőknek, akik így töredék áron mindent felvásárolhattak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breczeni József is ír erről a könyvében. Antallt nem az zavarta, hogy az ország hatalmas anyagi veszteséget szenved el, sokkal inkább politikai okai voltak: az állam elvesztette volna a nemzeti vagyon fölötti rendelkezés jogát. Semmi beleszólása sem lett volna abba, hogy kik és milyen áron lesznek a magyar gazdaság urai. „...hoszabb távon beláthatatlan társadalmi és politikai következményekkel jár az ország számára” – érvelt Anta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obb, ha nem mondod ki, milyen vallási népcsoport gazdasági hatalomátvételétől ijedtek be, mert nyomban rasszista lesz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ten ments! A lényeg az, hogy a Londonban folytatott tárgyalások kudarccal végződtek. Soros ajánlatát elutasította Surányi György, Rabár és Antall külföldi tanácsadói, O'sváth és Tarr Pál is. Hetekkel később, az új parlament megalakulása után érkezett a második, hasonló adósságrendező ajánlat. A kanadai magyar származású milliomos, Andrew Sarlós meghívta szállodájába egy üzleti reggelire Antallt és gazdasági szakértőit: Kádár Bélát, Bod Péter Ákost és Matolcsi Györgyöt. A másik fél, Sarlós oldalán ott volt Demján Sándor is, akiről azt írták, hogy a Magyar Hitelbank vezérigazgatója, pedig ő már távozott onnan és a Prágában alapított Mark Palmer exnagykövet által irányított befektetési társaság egyik fontos igazgatója lett. Debreczeni így ír erről: „A kanadai üzletember elképzelései nem sokban különböztek Sorosétól, legföljebb annyiban, hogy azoknál sokkal kidolgozatlanabbak. Kádár Béla utólag meg is jegyzi: egész idő alatt azon töprengtem, vajon ez a Sarlós tényleg ennyire hülye, vagy csak bennünket néz ennyire hüly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magyarázzák a rossz bizonyítványt, saját szűklátókörűségüket, politikai elfogultság miatti dilettantizmusukat. Ma már tudjuk, Soros jót akart, óriási hiba volt elutasítani. Számoljunk csak: a 20,5 milliárd dolláros adósságért odaadtunk volna 50 milliárd dollárnyi nemzeti vagyont. Ha ez a külföldi pénzemberek kezébe kerül, nyilván befektetésekkel fellendítették volna az átvett ipari üzemeket, korszerűbben termeltettek volna a kapott földeken, beépítettek volna sok területet, felújíthattak volna sok száz épületet, közben a magyar gazdaság is fellendülhetett volna. Emellett a lakosság életszínvonala is bizonyára jobban nő, hiszen a megszűnt adósságtörlesztés miatt csökkenhettek volna az adók, több jut bérekre, kárpótlásra, szociális kiadásokra és sok egyéb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zel sz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120 milliárdos nemzeti vagyon mintegy 80 százalékát kiárusították, </w:t>
      </w:r>
      <w:r>
        <w:rPr>
          <w:rFonts w:cs="Times New Roman" w:ascii="Times New Roman" w:hAnsi="Times New Roman"/>
          <w:sz w:val="24"/>
          <w:lang w:val="fr-FR"/>
        </w:rPr>
        <w:t xml:space="preserve">s </w:t>
      </w:r>
      <w:r>
        <w:rPr>
          <w:rFonts w:cs="Times New Roman" w:ascii="Times New Roman" w:hAnsi="Times New Roman"/>
          <w:sz w:val="24"/>
        </w:rPr>
        <w:t>mindössze 5-5,6 milliárd dollár folyt be a majdnem százmilliárdos vagyon elkótyavetyéléséért. Az MNB ezt is az adósság kamatainak fizetésére költötte el, tehát a lakosság semmit sem látott bel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dósság pedig 14 év alatt majdnem négyszeresére, 54 milliárd dollárra emelkedett. Most már visszasírhatjuk. Soros nagyon is jót akart, de az első szabad kormány gőgje, hihetetlen dilettantizmusa megakadályozta abban, hogy fellendítse egykori haz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 akkori kormány volt hibás ebben? Úgy emlékszem, a bankárjaink verték a mellüket, hogy nem akarnak Lengyelország sorsára jutni. „Mi ha belegebedünk, akkor is mindig becsülettel fiz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alóban volt egy ilyen magyar virtus, azt hiszem, Fekete János ált elő ezzel. Érveltek persze szakmai dolgokkal is, azzal, hogy a lengyeleknek más az adósságuk szerkezete, ők főleg állami hiteleket kaptak </w:t>
      </w:r>
      <w:r>
        <w:rPr>
          <w:rFonts w:cs="Times New Roman" w:ascii="Times New Roman" w:hAnsi="Times New Roman"/>
          <w:sz w:val="24"/>
          <w:lang w:val="fr-FR"/>
        </w:rPr>
        <w:t xml:space="preserve">s </w:t>
      </w:r>
      <w:r>
        <w:rPr>
          <w:rFonts w:cs="Times New Roman" w:ascii="Times New Roman" w:hAnsi="Times New Roman"/>
          <w:sz w:val="24"/>
        </w:rPr>
        <w:t xml:space="preserve">csak kisebb részben vettek fel kereskedelmi bankoktól kölcsönt. Míg mi főleg kereskedelmi bankoknak tartoztunk. A helyzet az, hogy a lengyeleknek elengedték az államok és a kereskedelmi bankok is, </w:t>
      </w:r>
      <w:r>
        <w:rPr>
          <w:rFonts w:cs="Times New Roman" w:ascii="Times New Roman" w:hAnsi="Times New Roman"/>
          <w:sz w:val="24"/>
          <w:lang w:val="fr-FR"/>
        </w:rPr>
        <w:t xml:space="preserve">s </w:t>
      </w:r>
      <w:r>
        <w:rPr>
          <w:rFonts w:cs="Times New Roman" w:ascii="Times New Roman" w:hAnsi="Times New Roman"/>
          <w:sz w:val="24"/>
        </w:rPr>
        <w:t>mára semmivel sincs rosszabb helyzetben, mint mi. Nekünk is elengedték volna, csakhogy nem kértük. Kérés nélkül persze, hogy nem engedik el. Magyarországnak igenis joga lett volna elengedést és átütemezést k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s alkalommal már nem volt ilyen lehető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ogynem. Erről is van tudomásom. Akkoriban még szerkesztő voltam a Szabad Európa Rádiónál. Az ott kapott információkból tudom, hogy a nekünk kölcsönző nyugati kereskedelmi bankok az adósság zöméről már lemondtak. Minden nagy kereskedelmi banknak van ugyanis egy kockázati alapja, amelynek terhére bizonyos esetekben leírják az adósságot. így akarták elkönyvelni a sok milliárd dolláros magyar tartozás egy részét is. Csakhogy a magyar pénzügyi irányítók mindenáron ragaszkodtak ahhoz, hogy Magyarország fizessen. Itt merül fel az a kérdés: mi húzódott emögött? Miért volt előnyös az MNB-nek és a pénzügyi lobbinak, hogy erre kényszerítse az országot? Vajon milyen haszna származhatott eb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zsgáljuk csak meg ezt jobban! Ha egy bank leír a kockázati alapja terhére mondjuk egymilliárd dollárt, akkor az el van könyvelve. Gyakorlatilag elfelejthető. Ám ha váratlanul mégis visszafizetik, akkor az a pénz már pluszbevételnek számí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van, </w:t>
      </w:r>
      <w:r>
        <w:rPr>
          <w:rFonts w:cs="Times New Roman" w:ascii="Times New Roman" w:hAnsi="Times New Roman"/>
          <w:sz w:val="24"/>
          <w:lang w:val="fr-FR"/>
        </w:rPr>
        <w:t xml:space="preserve">s </w:t>
      </w:r>
      <w:r>
        <w:rPr>
          <w:rFonts w:cs="Times New Roman" w:ascii="Times New Roman" w:hAnsi="Times New Roman"/>
          <w:sz w:val="24"/>
        </w:rPr>
        <w:t xml:space="preserve">ilyen esetben a szóban forgó bank megnézi, kinek köszönheti ezt, </w:t>
      </w:r>
      <w:r>
        <w:rPr>
          <w:rFonts w:cs="Times New Roman" w:ascii="Times New Roman" w:hAnsi="Times New Roman"/>
          <w:sz w:val="24"/>
          <w:lang w:val="fr-FR"/>
        </w:rPr>
        <w:t xml:space="preserve">s </w:t>
      </w:r>
      <w:r>
        <w:rPr>
          <w:rFonts w:cs="Times New Roman" w:ascii="Times New Roman" w:hAnsi="Times New Roman"/>
          <w:sz w:val="24"/>
        </w:rPr>
        <w:t>megjutalmazza azt. Sajnos, erre nincs és nem is lehet bizonyíték, mert rendkívül bizalmas ügy és egyben banktitok is, de nagy a gyanúm, ha valaki mégis kutatna utána, biztosan találna bizonyítékot. Tehát azok, akik e lejárt, leírt pénzeket mégis kipréselték a magyar népből adók formájában és megajándékozták vele a kereskedelmi bankokat és pénzintézeteket, biztosan köszönetben részesültek és nemcsak egy meleg kézfogást kap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ól már szó esett, hogy a rendszerváltáskor módunk lett volna leíratni adósságunk egy részét, de fontosabb volt a magyar virtus, a mindenáron való törlesztés, vagyis nem éltünk a történelmi lehetőséggel. Sokan reménykedtek a függetlenné váló keleti blokk országaiban valamiféle II. világháború utáni Marshall-segélyhez hasonló pénzügyi támogatásban, de abból sem lett semmi. Nem tudom elhinni, hogy az elmúlt másfél évtized alatt ne akartak volna segíteni raj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ár említettem, az amerikai felső vezetés kezdeményezte egyszer, hogy szanálják Magyarország adósságát. Tudták, hogy a nyugathoz fogunk tartozni, azt akarták, hogy a kommunizmus terheitől megszabaduljunk, </w:t>
      </w:r>
      <w:r>
        <w:rPr>
          <w:rFonts w:cs="Times New Roman" w:ascii="Times New Roman" w:hAnsi="Times New Roman"/>
          <w:sz w:val="24"/>
          <w:lang w:val="fr-FR"/>
        </w:rPr>
        <w:t xml:space="preserve">s </w:t>
      </w:r>
      <w:r>
        <w:rPr>
          <w:rFonts w:cs="Times New Roman" w:ascii="Times New Roman" w:hAnsi="Times New Roman"/>
          <w:sz w:val="24"/>
        </w:rPr>
        <w:t>egy olyan országot kapjanak, amelyik működőképes, ezért meg akarták szabadítani az adósság béklyóitól. A magyar pénzügyi elit ezt egyszerűen elutas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apásból az lenne erre a válasz, hogy valamilyen szűkkörű csoportérdek akadályozta ezt. Csakhogy a rendszerváltással hatalomra került új elit annak ellenére, hogy személyazonossága tekintve magyar állampolgárnak számított, nem volt igazi magyar, mert hálából a külföldi patrónusaik, támogatóik érdekeit tartotta szem előtt. Nagy többségükre az internacionalista megnevezés illett, </w:t>
      </w:r>
      <w:r>
        <w:rPr>
          <w:rFonts w:cs="Times New Roman" w:ascii="Times New Roman" w:hAnsi="Times New Roman"/>
          <w:sz w:val="24"/>
          <w:lang w:val="fr-FR"/>
        </w:rPr>
        <w:t xml:space="preserve">s </w:t>
      </w:r>
      <w:r>
        <w:rPr>
          <w:rFonts w:cs="Times New Roman" w:ascii="Times New Roman" w:hAnsi="Times New Roman"/>
          <w:sz w:val="24"/>
        </w:rPr>
        <w:t>nem a nemzeti. Még ha a haza és a nép érdekeiben tenni is akartak volna valamit, nem tehették, mert megkötötték a kezüket a hatalomra kerülésüket elősegítő paktumok, a külföldről több irányból is rájuk nehezedő nyomás. Olyasmivel ijesztegették Antallékat, hogy elzárják a hitelcsapokat, nem importálhat az ország, összeomlik az amúgy is sok sebből vérző gazdaság, be kell vezetni a jegyrendszert stb. Igyekeztek inkább megfelelni külföldi patrónusaik elvárása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oglaljuk csak össze: az egyik, az új hatalomból kimaradt, kádári időszakból átkerült internacionalista gazdasági lobbi nyíltan át akarta adni az ország nemzeti vagyonát a nyugati pénzvilágnak, míg a másik, a némileg nemzeti érzelmű, mintha leprásoktól akarna elhatárolódni, úgy szakított mindennel, ami a magyarokat a volt szocialista táborhoz, a KGST-hez és Moszkvához kötötte. Antall látszólag a nemzet függetlensége és saját hatalma korlátozásának veszélye miatt utasíttatta el a Soros-féle és egyéb ajánlatokat. Naivul azt hitte, önálló lehet, </w:t>
      </w:r>
      <w:r>
        <w:rPr>
          <w:rFonts w:cs="Times New Roman" w:ascii="Times New Roman" w:hAnsi="Times New Roman"/>
          <w:sz w:val="24"/>
          <w:lang w:val="fr-FR"/>
        </w:rPr>
        <w:t xml:space="preserve">s </w:t>
      </w:r>
      <w:r>
        <w:rPr>
          <w:rFonts w:cs="Times New Roman" w:ascii="Times New Roman" w:hAnsi="Times New Roman"/>
          <w:sz w:val="24"/>
        </w:rPr>
        <w:t>azt csinálhat, amit akar. Aztán neki is szembesülnie kellett az ország katasztrofális gazdasági helyzetével, egymás után cserélgette a pénzügyi vezetését, felszámolt mindent, amit Németh Miklóstól megörökölt. Talán ha folytatta volna, amit Németh megkezdett, jobb eredményeket ért volna el, de ő mindent meg akart változtatni, az írmagját is kiirtani a volt szocialista rendszernek. Más úton ugyan, mint az SZDSZ, de ő is a nyugat kiszolgálója, az ország kiárusítója lett, vagyis épp amit el akart kerülni: internacionalis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breczeni József a Soros- és Sarlós-ajánlattal kapcsolatban azt írja: körülbelül ennyi volt a „nagy történelmi lehetőség”, amelyet az Antall-kormány elszalasztott. Ezek után érthető, hogy Antall József és munkatársai a kormányalakítás környékén nem az adósságtörlesztés átütemezésének kérdésével foglalkoztak, hanem épp az ellenkezőjével: azzal, hogyan lehetne a magyar fizetőképesség iránt megrendült bizalmat helyreállítani a nemzetközi politika és a pénzvilág köreiben. Erre a következő fejezetben visszatérek, mint ahogy Antall pálfordulásának okár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azságtalanság lenne, ha csak Antallnak rónánk fel a „nagy történelmi lehetőség” elmulasztását. Bizottságunk megállapította, hogy ebben legalább annyira hibás volt a rendszerváltozást előkészítő szakértői kormány is. Ezt több forrás is alátámasztja, de elég, ha csak egy magnófelvételből idézünk. Berecz Já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meth Miklós és Horn Gyula is felelős abban, hogy az ország mára ennyire eladósodott. Ők is kihagytak egy nagy történelmi lehetőséget. Kohl akkori német kancellárnak az volt ugyanis a nagy álma, hogy az ő kormányzása idején egyesüljön a két Németország, az NDK és az NSZK. Ebben nagyon sokat segítettek neki a magyarok a határok megnyitásával, mintegy hatvanezer keletnémet nyugatra engedésével. Ez gyorsította fel az NDK felbomlását, ez vezetett a berlini fal lebontásához és indította el azt a folyamatot, ami az újraegyesítést eredmén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hl kancellár megkérdezte Németh Miklóstól és Horn Gyulától: mivel tartozom, mivel tartozik a magyaroknak a német nép? A válasz nagyjából így hangzott: „Semmivel, magyar urak vagyunk”. (Más visszaemlékezés szerint „a német nép iránt érzett barátságból tett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t itt a probléma! Kérhettek volna tízmilliárd márkás gazdaságélénkítő támogatást vagy azt, hogy a németek segítsék korszerűsíteni, versenyképesebbé tenni a magyar ip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mellett még több, kisebb elszalasztott nagy történelmi lehetőség is adódott. Igaz, apróságok, de ha Antall nem gazdasági csőlátó, akkor mára sokat profitálhatott volna belőle az orsz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bizottság kutatói körében is szóba került. Az alábbi két történet is megerősítette abbéli véleményemet, hogy akkori vezetőink nagyon sok mindent elrontottak, több nagy lehetőséget kihagytak. Emlékszem, én javasoltam előbb Németh Miklós, majd Antall József miniszterelnöknek, hogy a csepeli Szabadkikötő környékén jelöljünk ki egy nagy területet a Hongkongból elvándorolni készülő gazdagabb kínaiak letelepedéséhez. Óriási tőkét hoztak volna ide. Antal megvetéssel mondta: „Nem kellenek nekünk a kínaiak”. Ma egy városrész állhatna ott bankokkal, felhőkarcolókkal és sok tízmilliárd dolláros bevételt hoztak volna az ország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dekívánkozik egy olyan elpuskázás, ami a Gripenek miatt ma is pénzügyi gondot jelent. A bizottság előtt a következő történetet mesélte el egy akkori ellenzéki politik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92-ben kint voltunk Franciaországban, </w:t>
      </w:r>
      <w:r>
        <w:rPr>
          <w:rFonts w:cs="Times New Roman" w:ascii="Times New Roman" w:hAnsi="Times New Roman"/>
          <w:sz w:val="24"/>
          <w:lang w:val="de-DE"/>
        </w:rPr>
        <w:t xml:space="preserve">Versailles-ban volt </w:t>
      </w:r>
      <w:r>
        <w:rPr>
          <w:rFonts w:cs="Times New Roman" w:ascii="Times New Roman" w:hAnsi="Times New Roman"/>
          <w:sz w:val="24"/>
        </w:rPr>
        <w:t xml:space="preserve">egy fogadás június 10-e után. Itt tanúi voltunk egy megbeszélésnek. A magyar katonai attasé mesélte, hogy Franciaország egyik leggazdagabb kereskedőjét összehozta Für Lajos honvédelmi miniszterrel. A francia milliárdos tett egy ajánlatot a magyaroknak: amennyiben ő vásárolhatná meg a privatizáció során a magyar tokaj-hegyaljai borvidéket, akkor jelentős tőkebefektetéssel rendbetenné, mintagazdasággá fejlesztené, megteremtené a tokaji borok egész világra történő exportját. Azt követően, 21 év eltelte után visszaadná a sikeres céget a magyar államnak. Cserébe ezért 34 Mirage harcigépet vásárolna a magyar hadseregnek. Közölte azt is, ha megállapodnak, akár már másnap ki is utazhatnak a magyar pilóták kiképzésre. Megnevezte azt a katonai repülőteret, ahol a Mirage-ok állnak, ahol gyakorolhatnák a repülést. Für Lajos honvédelmi miniszter egy nap gondolkodási időt kért, nyilván beszélt Antallal és nemleges választ kaphatott, mert válaszra sem méltatta a francia milliárdos ajánlatát. Csak sejtjük, hogy miért. Akkor a tokaji borvidéket valakik már kiszemelték maguknak, </w:t>
      </w:r>
      <w:r>
        <w:rPr>
          <w:rFonts w:cs="Times New Roman" w:ascii="Times New Roman" w:hAnsi="Times New Roman"/>
          <w:sz w:val="24"/>
          <w:lang w:val="fr-FR"/>
        </w:rPr>
        <w:t xml:space="preserve">s </w:t>
      </w:r>
      <w:r>
        <w:rPr>
          <w:rFonts w:cs="Times New Roman" w:ascii="Times New Roman" w:hAnsi="Times New Roman"/>
          <w:sz w:val="24"/>
        </w:rPr>
        <w:t>meg is kaparintották. Az üzletből ezért nem lett sem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 forrásokból tudjuk, hogy később tárgyalások folytak a míg-ek felújításáról, korszerűsítéséről, de bizonyos érdekcsoportok azt is megtorpedózták. A pillanatnyi érdekek, a kormányok holdudvarának saját üzleteit fontosabbnak tartó szűk látókörű döntések miatt fosztották meg a magyar légierő harcászati értékét növelő olcsóbb megoldásoktól. Emiatt kényszerült az ország az ezredforduló után a drága Gripenek vásárl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bizottság szerint 1989-ben a szabadság, a függetlenség megszerzése mellett a gazdaság stagnálása, rossz versenyképessége és a 20 milliárd dollárnyira növekedett adosságterhei miatt is indokolt volt Magyarország társadalmi, politikai és piacgazdasági alapvető átalakítása. Ám nem úgy, ahogy történt. A Nemzetközi Valutaalap és a Világbank által levezényelt reformok és keleti exportról nyugatira átállás miatt bekövetkező visszaesés eredményeként az ország gazdasági teljesítménye az 1990-es években tartósan az 1989. évinek a 80 %-ára csökkent. A 2000-ik év az, amikor Magyarországnak sikerült ismét elérnie az 1989. évi nemzeti össztermékének szintjét. De ezt a gazdasági teljesítményt is milyen áron? A Magyar Nemzeti Bank hivatalos adatai szerint az összes külföldi tartozás 2000 júniusában már elérte az 51 milliárd 576 millió eurót, amihez még hozzá kell számítani azt a belső államadósságot, amelynek összege a kormány </w:t>
      </w:r>
      <w:r>
        <w:rPr>
          <w:rFonts w:cs="Times New Roman" w:ascii="Times New Roman" w:hAnsi="Times New Roman"/>
          <w:i/>
          <w:iCs/>
          <w:sz w:val="24"/>
        </w:rPr>
        <w:t xml:space="preserve">Befektetés az új évezredbe </w:t>
      </w:r>
      <w:r>
        <w:rPr>
          <w:rFonts w:cs="Times New Roman" w:ascii="Times New Roman" w:hAnsi="Times New Roman"/>
          <w:sz w:val="24"/>
        </w:rPr>
        <w:t>című kiadványa szerint meghaladja a 7370 milliárd forintot. Ha ezt a két összeget összeadjuk, az megközelíti a 80 milliárd dollárt. Szégyenletes eredmény, hogy – tízévi nagyarányú visszaesést követően – az ország elérte ugyan az 1989. évi gazdasági teljesítményt, de eladósodása időközben a négyszeresére növe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merül a kérdés: milyen gazdasági rendszer az, amely a reformnak nevezett sokkterápia eredményeként az országot nem kivezette az adósságfüggésből, hanem ezt a függőségét a négyszeresére fokozta? A magyar társadalom nagy többségének elszegényedése és megoldhatatlan gazdasági gondok, az évről évre egyre növekvő külföldi tartozás és kamatfizetési kötelezettség felveti a rendszerváltók felelősségét.</w:t>
      </w:r>
    </w:p>
    <w:p>
      <w:pPr>
        <w:pStyle w:val="Heading1"/>
        <w:rPr>
          <w:szCs w:val="24"/>
        </w:rPr>
      </w:pPr>
      <w:r>
        <w:rPr/>
        <w:t>A Párizsi pakt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t, hogy előbbi fejezet végén ismertetett helyzetbe jut tíz év alatt az ország, a Németh és az Antall-kormány sem láthatta előre. Még azt sem mondanám, hogy őket is átverték, félrevezették nyugati patrónusaik. Sok minden nem úgy alakult ugyanis, ahogy elképzelték. Megváltoztak a világgazdasági körülmények, előtérbe került egy egypólusú világrendszer és a globalizáció, </w:t>
      </w:r>
      <w:r>
        <w:rPr>
          <w:rFonts w:cs="Times New Roman" w:ascii="Times New Roman" w:hAnsi="Times New Roman"/>
          <w:sz w:val="24"/>
          <w:lang w:val="fr-FR"/>
        </w:rPr>
        <w:t xml:space="preserve">s a </w:t>
      </w:r>
      <w:r>
        <w:rPr>
          <w:rFonts w:cs="Times New Roman" w:ascii="Times New Roman" w:hAnsi="Times New Roman"/>
          <w:sz w:val="24"/>
        </w:rPr>
        <w:t>magyar gazdaság sem fejlődött a kívánt mértékben. Utólag persze könnyű okosnak lenni, felsorolni, mit kellett volna másként csinálni. Azt azért megjegyzem: az a jó politikus, aki valóban a választói érdekeit helyezi előtérbe és az állampolgárok jobblétéért, boldogulásáért küzd. Nem baj, ha a gazdasági elit gazdagodik, a nemzetközi uzsorások is megkapják a részüket, de csak miután a magyar nép is gyarapodott. Ehelyett az előbbieké minden és a sor végén a derék magyar, akinek morzsák jutnak. Hát itt a probléma. Az ígérgetéssel hatalomra kerülő egymást követő parlamentek és koalíciós kormányok átveszik egymástól a staféta, a sok nemzetközi diktátum-megállapodást és semmi sem tud változni. Nem mernek az asztalra csapni és nemet mondani. A rendszerváltozás történelmi helyzetében Antall József megtehette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orábban már szó volt arról, hogy több lehetőség is kínálkozott a magyar adósság egy részének elengedésére, átütemezésére és ezzel nem élt sem a pénzügyi elit, sem a kormány. Mivel ez továbbra is érthetetlen, felfoghatatlan, kénytelen vagyok ismét foglalkozni vele. 1990-ben az állam csődjétől való félelem, ami a további hitelek leállítása, az import drasztikus csökkenését eredményezte volna, megmagyarázza, miért szajkózta melldöngetve az akkori pénzügyi elit: „mi tisztességgel törlesztjük adósságainkat”. El tudom képzelni, hogy ez nemcsak sajátos magyar virtus volt, hanem privát érdekek is közrejátszottak abban, hogy a buzgómócsing, nyugatbarát internacionalista pénzügyi elit elzárkózott az adósságelengedéstől. Nem lehettek annyira ostobák, hogy ne látták volna előre, milyen adósságcsapdába kerülünk, hogy a 20,5 milliárd dolláros adósság egyre csak növekedni fog, </w:t>
      </w:r>
      <w:r>
        <w:rPr>
          <w:rFonts w:cs="Times New Roman" w:ascii="Times New Roman" w:hAnsi="Times New Roman"/>
          <w:sz w:val="24"/>
          <w:lang w:val="fr-FR"/>
        </w:rPr>
        <w:t xml:space="preserve">s </w:t>
      </w:r>
      <w:r>
        <w:rPr>
          <w:rFonts w:cs="Times New Roman" w:ascii="Times New Roman" w:hAnsi="Times New Roman"/>
          <w:sz w:val="24"/>
        </w:rPr>
        <w:t xml:space="preserve">azt bizonyos nagyságrend elérése után visszafizetni már sohasem lehet. A kérdés az, hogy ezt a pontosan fizető virtust ők kényszerítették a kormányra és az MNB-re, vagy felülről is bátorítást kaptak. Még képtelenebb gondolat, hogy eleve a kormány bizonyos körei akarták az adósságelengedés visszautasítását, </w:t>
      </w:r>
      <w:r>
        <w:rPr>
          <w:rFonts w:cs="Times New Roman" w:ascii="Times New Roman" w:hAnsi="Times New Roman"/>
          <w:sz w:val="24"/>
          <w:lang w:val="fr-FR"/>
        </w:rPr>
        <w:t xml:space="preserve">s </w:t>
      </w:r>
      <w:r>
        <w:rPr>
          <w:rFonts w:cs="Times New Roman" w:ascii="Times New Roman" w:hAnsi="Times New Roman"/>
          <w:sz w:val="24"/>
        </w:rPr>
        <w:t xml:space="preserve">ennek keményen érvényt is szereztek. Olyan keményen, hogy félreállították, menesztették azt, aki ezzel a koncepcióval szembeszállt. Arra, hogy ez nem pusztán elmélkedés, a bizottsági meghallgatások során több részlet is utalt. Valakiket elég hamar leváltottak, </w:t>
      </w:r>
      <w:r>
        <w:rPr>
          <w:rFonts w:cs="Times New Roman" w:ascii="Times New Roman" w:hAnsi="Times New Roman"/>
          <w:sz w:val="24"/>
          <w:lang w:val="fr-FR"/>
        </w:rPr>
        <w:t xml:space="preserve">s </w:t>
      </w:r>
      <w:r>
        <w:rPr>
          <w:rFonts w:cs="Times New Roman" w:ascii="Times New Roman" w:hAnsi="Times New Roman"/>
          <w:sz w:val="24"/>
        </w:rPr>
        <w:t>ez nem lehetett véletlen, de erre még kité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agyarázat csak egy lehet: valaki vagy valakik – ahogy arra már utaltunk – külföldről nyomást gyakoroltak a kormánykörökre és a pénzügyi elitre. Netán még titkos megállapodás is született arra vonatkozóan, hogy a derék mieink utasítsák vissza a nyugat gáláns adósságelengedési ajánlatát. Elmélkedésemet megosztottam Drábik Jánossal, aki így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tételezhető, hogy a nyugati pénzügyi kartell nem akart még egy, a lengyelekéhez hasonló precedenst, ezért annak ellenére, hogy a kereskedelmi bankok leírták a magyar adósság jó részét, ők mégis azt szerették volna, ha fizetünk. Ők súghattak egyeseknek, hogy utalják csak ki a pénzt a hitelező bankoknak, bőséges jutalom jár érte. Ezt persze nem tehették volna meg, ha nincs ezzel kapcsolatban felső szintű egyetér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gondolsz, hogy a nemzetközi pénzügyi kartell tárgyalt a magyarokkal és titkos paktumot is köt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k egy konkrét esetről. Megpróbálom szó szerint felidézni, úgy, ahogy hallottam. Egy akkori pénzügyes visszaemlékez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ereskedelmi és magánbanki hitelezőket tömörítő Párizsi Klub egyik fontos embere ajánlatot tett a magyar vezetés egyik prominens tagjának: „Vidd keresztül, kérlek, hogy a pénzügyi kormányzat és a Nemzeti Bankotok továbbra is fizesse a kamatokat és törlessze az adósságot. Ez gond nélkül megoldható, mert a fiskális lobbitok, a pártállamból átvedlett magyar pénzügyi elit elviselhetetlennek tartja a rossz adós szerepet.” A válasz ilyesmi lehetett: „Mit adtok cserébe?” Erre a következő ajánlatot tehették: „Ha sikerül elérned, hogy ugyanúgy pontosan fizessenek, mint Kádár alatt, akkor évente egymillió dollárt kapsz től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bizonyíth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os nem, azért is mondtam feltételesen. A dokumentumait bizonyára eltüntették, az ilyen tranzakciók egyébként is szigorú banktitkok, ezért meséltem el nevek említése nélkül a történteket. Ám az tény, hogy valami történhetett, mert az események ezt igazolták. Talán nem járok messze az igazságtól, ha feltételezem, hogy a nevük említése nélkül szóba hozott két fontos ember megkötött egy bizonyos Párizsi Paktumot. Ez eredményezte azt, hogy bár teljesen el voltunk adósodva, mégis fizet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nyilván tudod, ki az illető, megkapta legalább a júdás-jutalé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nem dokumentálható, de saját fülemmel hallott visszaemlékezés szerint az első egymilliót dollárt állítólag igen. A többiről csak feltételezések vannak, így azokat mellőzzük. A neves politikus már rég meghalt, az ajánlatot tevő partnere él, de bizonyára hallgatni fog, mint a sír. Egy biztos, az akkori magyar kormány elfogadta a pénzügyi lobbi ijesztgetését: „Jobb becsülettel fizetni, mint különféle engedmények fejében átütemezést vagy adósságelengedést kérni. Magyarországnak létfontosságú, hogy továbbra is hitelképes, jó adós legyen, mert ha nem kapnánk újabb kölcsönöket, az katasztrofális l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eszélgetésünket követően néhány bizottsági tag előtt is szóba hoztam az ügyet, majd feltettem a kér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tek csak a rágalom, a lejáratás a pénzügyes visszaemlékezése, vagy tényleg létezhetett az a bizonyos Párizsi Pakt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étezhetett, de külön dossziét azért ne nyissunk rá – jegyezte meg egykori képviselő társunk –, induljunk csak ki abból, hogy Antall József mennyire franciamániás volt. Aztán adjuk ehhez hozzá azt is, hogy csak a rokonságban, legszűkebb baráti körében bízott. Nos, ki volt akkor a Párizsi Klub egyik legfontosabb vezető személyisége? Tarr Pál bankár, Antall József iskolai padtársa. Kettejüknek olyan bizalmas és baráti volt a viszonya, hogyha mondjuk egy szappanoperáról lenne szó, azonnal arra gondolnék, csak ők lehetnek a főszereplői. Ez az ügy azonban más, sokkal komolyabb és bizonyítékok nélkül nem vádaskodhatunk. Annyit azonban hadd jegyezzek meg, hogy Antall az említett időszakot követően amerikai nagykövetet csinált Tan-Pál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árizsi Paktum így került a bizottság látókörébe, mint egy újabb szóba jöhető titkos megállapodás. Azt hittük, ennyi, csupán egy-két mondat lesz és nem több, de az ügy hamarosan újabb fordulatot vett. Csak Virág Andrással ketten értékeltünk egy fura információt. Szorgalmas, archívumokban kutakodó emberünk rábukkant egy korabeli bulvárcikkre, amelyik azt állította, hogy Antall József francia kém. A szokásos hírlapi kacsa, gondoltuk, hiszen leszámítva a hírbe kevert politikus néhány franciaországi látogatását, úgy tudtuk, más országok, például a németek közelebb álltak hozzá, hiszen oda is gyakran kij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mkedéssel kapcsolatos rágalmat persze cáfolták, ez így van rendjén, de bennünket is meglepett, hogy beindult egyfajta azonnali, sajtóbeli figyelemelterelés is. Antall kémkedési gyanúsítgatásánál sokkal nagyobb szenzáció lett az, hogy az MSZP állítólag nagyon értékes festményeket és iratokat rejtett el. A pártház pincéjéből ezeket egy vezető MSZP-s csempésztette át állítólag Aczél György Szent István parknál lévő lakásának kibérelt és jól zárható légópincéjébe. Mi mindent tüntethettek el, micsoda kompromittáló iratok lehetnek ott és ráadásul dollárban is milliókat érő képek. Nagyon nagynevű szerző írta a figyelem elterelő cikket és Horn Gyula pártelnököt keverte bele az ügybe. Ez lett a szenzáció, így Antall kémkedési kacsája fölött napirendre tértek. Gyorsan ellenőriztem, hogy Aczél György élt-e még akkor, mert ha nem, hogy adhatott volna engedélyt a szigorúan zárt légópincéje felhasználására. Az 1994-es Ki kicsoda szerint az akkoriban betegeskedő Aczél 1991. december 6-án huny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kkori egyik hazai titkosszolgálat is felfigyelt az ügy furcsaságára, nevekre is utalt a sajtóakcióval kapcsolatban, ezeket persze nem hozhatjuk nyilvánosságra, de megjegyezzük: informátorunk azon csak mosolyogott, hogy Antall József francia kém le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árizsi Paktum valószínűségét hamarosan egy nagykövetünk karrierjének kettétöréséről szóló újabb visszaemlékezés is megerősí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politikus meghallgatásának rövidített jegyzőköny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z emigrációból hazatért gyáros nagykövetként tárgyalásokat folytatott egy ismert neves nemezközi pénzügyi szakemberrel – hangzott el a bizottság kutatói előtt. – Az illető, hajói tudom, jelölt volt az IMF vezetői posztjára. Nagykövetünk együtt vacsorázott vele és tájékoztatta Magyarország pénzügyi problémáiról. Felvetette: csökkenteni lehetne-e a Kádár korszakban felgyülemlett húszmilliárd dollárnyi adósságunkat? Annál is inkább, mert oly sokat tettünk a szocialista világrendszer lerombolásáért, az NDK-sok kiengedésével közvetve a berlini fal lerombolásáért, az NDK-sok szabadságáért. Az IMF-vezér-jelölt reális lehetőséget látott arra, hogy az adósságaink egy részét elengedjék. A vacsora végén ígéretet tett arra, hogy ebben az ügyben latba veti befolyását, segít Magyarországnak, hogy kisebb teherrel építhesse új demokratikus rendszerét és fejleszthesse gazdaságát. A nagykövet rezidenciájára visszatérve annak ellenére, hogy Budapesten még csak hajnali fél hat volt, azonnal felhívta főnökét, az akkori külügyminisztert. Boldogan és lelkesen tájékoztatta a nagy lehetőségről. Azt a választ kapta, hogy nyomban utazzon haza jelentestetek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snap itthon is volt. Beszámolóját meg sem hallgatta a külügyminiszter, azonnali hatállyal felmentette. A nagykövetet ez az eljárás annyira megdöbbentette, hogy a sajtóhoz akart fordulni. </w:t>
      </w:r>
      <w:r>
        <w:rPr>
          <w:rFonts w:cs="Times New Roman" w:ascii="Times New Roman" w:hAnsi="Times New Roman"/>
          <w:sz w:val="24"/>
          <w:lang w:val="fr-FR"/>
        </w:rPr>
        <w:t xml:space="preserve">S </w:t>
      </w:r>
      <w:r>
        <w:rPr>
          <w:rFonts w:cs="Times New Roman" w:ascii="Times New Roman" w:hAnsi="Times New Roman"/>
          <w:sz w:val="24"/>
        </w:rPr>
        <w:t>micsoda véletlen: a sajtó sokat cikkezett róla, ugyanis épp akkor leégett a lakása. Ez Figyelmeztette: jobb, ha kussol, senkinek sem mesél az adósságelengedés lehetőségéről és a durva leváltá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illető túlságosan ismert, annak idején a sajtó is sokat foglalkozott vele, aki ráismer, hát ráismer, mi az iránta érzett tisztelet miatt mégsem írtuk le a nevét. Azért sem tettük ezt, mert ő is komoly erőfeszítéseket tett az adósságunk elengedésére és súlyos büntetést kap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ámomra ez azt erősítette meg, hogy a nagykövetet azért rúgták ki olyan gyorsan, mert nagy valószínűséggel keresztbe tett volna a Párizsi Paktumnak, az adósságot mindenáron törleszteni akaró lobbinak. Azt persze még csak feltételezni sem merem, hogy lakásának felgyújtásával hallgattathatták volna el. A tűzeset nyilván a véletlen műve, Antallnak és kormányának, tisztességes politikusoknak ilyesmihez semmi köze sem lehetett. Már csak azért sem, mert az exnagykövetet bőségesen kárpótolták, visszakapta egykor államosított gyárát. A hallgatásért? Ki tu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örténések logikájából arra következtettem, hogy a Párizsi Paktum – ahogy Drábik elnevezte – szöges ellentétben állt az SZDSZ adósságrendezési elgondolásaival, a Soros–, Sarlós-féle swapolással. Már ezért is rokonszenves lehetett Antall József számára, de azért is, mert egy másik, hozzá közelebb álló pénzügyi szakértői gárda az államcsődtől, a külföldi hitelek leállításától rettegve inkább kamatokat akart fizetni és adósságot törleszteni. Mégpedig úgy, ahogy az IMF és a Párizsi Klub megkíván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isszaemlékezések, tanúvallomások és meghallgatások során akarva-akaratlanul olyan infomációmorzsákhoz is hozzájutottunk, ami nem tartozott a vizsgálódásunk tárgyához, de valamit sejtetett, mégis alátámasz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t az alábbiakban ismertetek, az első hallásra annyira képtelenség, hogy nyomban előrebocsájtom: mi, a bizottság kutatói is kételkedve fogadtuk. Nem hallgathattuk el, mert a történések logikája, bizonyos megmagyarázhatatlan események arra utaltak, hogy ha nem is ennek, de valaminek történnie kellett a háttér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itkosszolgálati információ szerint nagyjából ez hangzo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Láttad a Piszkos tizenkettő című filmet”? AII. világháború alatt az amerikaiak a haláraítélt katonákból kiválogattak egy kommandóra való csapatot. Egy életveszélyes akció végrehajtása fejében felmentést ígéretek nekik, gondolván, úgyis meghalnak. Nézz utána, vannak-e a börtöneinkben olyan korábbi halálraítélt bűnözök, akik életfogytiglanosok lettek. Mi is felhasználhatnánk őket úgy, mint az amerikaiak. Találj legalább húsz ilyen rabot. Majd azt mondjuk, hogy a kommunizmus áldozatai voltak. Szabadságot ígérve nekik kiengedhetnénk őket és bevonhatnánk a csoportot a kínos ügyek elintézés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mondták azt is, hogy ki és kinek adta ezt az utasítást, de mivel az államtitkokat a bizottságnak is be kell tartani, a megnevezett urakra még csak utalni sem kívánunk. Annyit azért megjegyeznék: szinte hátborzongató, ha mégiscsak kiengedtek néhány életfogytiglanost. Vajon mire használhatták fel eme ,,kommunizmus áldozatait”? Egyértelmű, hogy kizárólag a legpiszkosabb alvilági munkákra. Ilyen lehetett az azonnali hatállyal leváltott nagykövet lakásának felgyújtása, mert az bizony igencsak fontos időpontban és különös módon égett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mmunizmus áldozatai” kommandó kezenyoma fellelhető más, rejtélyes ügyek mögött is. Legalábbis valakik ügyesen elintéz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neve elhallgatását kérő ellenzéki politikus a következőket mesélte a bizottságunk kutató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kkoriban volt az MNB-nek egy befektetése Las Vegasban. Tulajdonrészt szereztek valamelyik kaszinóban és ennek profitjából akartak az országnak pluszvalutát szerezni. Egy bizonyos illető utasítására 150 millió dollárt akartak rábízni egy gazdag emigráns jóbarátra, hogy ezt az állami pénzt Vegasban, esetleg a New York-i tőzsdén megforgassa. Bizalmas ügy volt, az akkoriban Kanadában járó neves MDF-es politikus, Csengey Dénes kint mégis tudomást szerzett róla. Itthon ügyet akart csinálni belőle, </w:t>
      </w:r>
      <w:r>
        <w:rPr>
          <w:rFonts w:cs="Times New Roman" w:ascii="Times New Roman" w:hAnsi="Times New Roman"/>
          <w:sz w:val="24"/>
          <w:lang w:val="fr-FR"/>
        </w:rPr>
        <w:t xml:space="preserve">s </w:t>
      </w:r>
      <w:r>
        <w:rPr>
          <w:rFonts w:cs="Times New Roman" w:ascii="Times New Roman" w:hAnsi="Times New Roman"/>
          <w:sz w:val="24"/>
        </w:rPr>
        <w:t>emiatt állítólag Antall Józseffel is nézeteltérése tám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ettejük ellentétének okaiba nem mennék bele – folytatta visszaemlékezését a meghallgatott –, mert ezzel kapcsolatban úgyis megvan a pártnak a saját hivatalos története. Azt sem akarom, hogy bárki is azt gondolja, hogy kibékíthetetlen ellentétek lett volna közöttük, </w:t>
      </w:r>
      <w:r>
        <w:rPr>
          <w:rFonts w:cs="Times New Roman" w:ascii="Times New Roman" w:hAnsi="Times New Roman"/>
          <w:sz w:val="24"/>
          <w:lang w:val="fr-FR"/>
        </w:rPr>
        <w:t xml:space="preserve">s </w:t>
      </w:r>
      <w:r>
        <w:rPr>
          <w:rFonts w:cs="Times New Roman" w:ascii="Times New Roman" w:hAnsi="Times New Roman"/>
          <w:sz w:val="24"/>
        </w:rPr>
        <w:t>emiatt Antallt vádolnák Csengey halálával. Csengey Dénes ugyanis váratlanul elhunyt, még mielőtt a 150 millió dollár kinti forgatásából ügyet csinálhatott volna. Halálának körülményeivel kapcsolatban ma is sok a rejtély, a megválaszolatlan kérdőjel. Sokféle verzió forgott akkoriban közszájon az öngyilkosságtól a lerészegedésig, saját hányadékának lenyeléséig. Nem akart öngyilkos lenni és alkoholista sem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bizottság egyik tagja emlékezett a Csengey-ügy furcsaságaira, ezért megkeresett egy temetkezési öreg szakit, aki részese volt az akkori „szakmai” dolgoknak. Nem akart tanúvallomást tenni a bizottság előtt, mert még több mint egy évtized eltelte után is fél. Csak annyit lehetett kiszedni belőle, hogy Csengeyit elhamvasztották. Ebben nincs semmi különös, csakhogy nem normális módon, hanem belül cinkkel bevont fémtárolóban. Nem értünk krematóriumi szakmai fogásokhoz, ezért csak az illetőt tudjuk idézni: „A cinkes koporsóban elhamvasztott holttest után olyan hamu marad, ami már mutat ki olyan idegen anyagokat, mint például mérgek vagy drogok.” Ha tényleg így volt, mi szükség lehetett erre a módszerre? Nyilván nem kiváltságból, valamiféle rangból kifolyólag, hanem azért, hogy semmiféle módja se legyen az exhumálásnak. </w:t>
      </w:r>
      <w:r>
        <w:rPr>
          <w:rFonts w:cs="Times New Roman" w:ascii="Times New Roman" w:hAnsi="Times New Roman"/>
          <w:sz w:val="24"/>
          <w:lang w:val="el-GR"/>
        </w:rPr>
        <w:t xml:space="preserve">Ε </w:t>
      </w:r>
      <w:r>
        <w:rPr>
          <w:rFonts w:cs="Times New Roman" w:ascii="Times New Roman" w:hAnsi="Times New Roman"/>
          <w:sz w:val="24"/>
        </w:rPr>
        <w:t>cinkes információ – éppúgy mint még jó néhány más adat – bizonyításra szor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előtt az ügy fölött napirendre tértünk volna, a fenti témához újabb adalékot kaptunk. Az egyik titkosszolgálat akkoriban vizsgálódni akart az ügyben. Tudtak a börtönökből kiengedett „kommunizmus áldozatairól”, de a csoport összetételéről, tevékenységéről nem szereztek további értesüléseket. Azt azonban tudni vélik, hogy preparált kávét itattak Csengeyvel, az kábította el. Feltételezik, hogy valaki lenyomta a nyelvét a torkán, attól fulladt meg. Mindezek persze csak amolyan szakmai legendák maradtak, mert Csengey ügyében a mindenre kiterjedő, alapos vizsgálat elmaradt. Gyorsan kiadtak a halálesetről egy jelentést és intézkedtek az elhamvasztá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ngem személy szerint felháborít, hogy Csengey Dénes, akit én is kérlelhetetlen, tisztaszívű, elveihez hű politikusként ismertem, ilyen rejtélyes módon halt meg. Egy biztos: sokat tudott. Nála maradt egy másolat a Rózsadombi paktumból is, amelynek egy kópiája még megvan valahol Szabolcs-Szatmár megyében. (Ezúton is kérjük, hogy jelentkezzen az a személy, aki tud erről a dokumentumról! – a szer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ommunizmus áldozatai” kommandó kiválasztottjairól egy egykori maffiavezér is hallott börtönévei alatt. Sőt, őt személy szerint fel is kérték, hogy intézzen el egy nagypofájú kellemetlenkedőt, de nem vállalta. Azt hitte, nyomozó az illető, </w:t>
      </w:r>
      <w:r>
        <w:rPr>
          <w:rFonts w:cs="Times New Roman" w:ascii="Times New Roman" w:hAnsi="Times New Roman"/>
          <w:sz w:val="24"/>
          <w:lang w:val="fr-FR"/>
        </w:rPr>
        <w:t xml:space="preserve">s </w:t>
      </w:r>
      <w:r>
        <w:rPr>
          <w:rFonts w:cs="Times New Roman" w:ascii="Times New Roman" w:hAnsi="Times New Roman"/>
          <w:sz w:val="24"/>
        </w:rPr>
        <w:t>be akarja húzni a cső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isszatérve a Párizsi Paktumra: egy ilyen titkos megállapodás érhetővé teszi, miért lett elutasítva Soros György, Andrew Sarlós ajánlata, az amerikaiak segítsége és az adósságunk elengedésével, átütemezésével kapcsolatos minden kezdeményezés. A rendszerváltás paktumolói egy menetrendet, politikai és gazdasági átalakításra is kiterjedő tervet hajtottak végre, </w:t>
      </w:r>
      <w:r>
        <w:rPr>
          <w:rFonts w:cs="Times New Roman" w:ascii="Times New Roman" w:hAnsi="Times New Roman"/>
          <w:sz w:val="24"/>
          <w:lang w:val="fr-FR"/>
        </w:rPr>
        <w:t xml:space="preserve">s </w:t>
      </w:r>
      <w:r>
        <w:rPr>
          <w:rFonts w:cs="Times New Roman" w:ascii="Times New Roman" w:hAnsi="Times New Roman"/>
          <w:sz w:val="24"/>
        </w:rPr>
        <w:t>attól eltérni nem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rábik János így foglalta ös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 egész mögött a pénz van. Dollármilliárdok. Aki beleszólt abba, hogy Magyarország ne fizesse vissza az adósságait, annak félre kellett állnia. Ez volt a kőkemény realitás. Erről előre megállapodott a nemzetközi bankkartell a magyar pénzügyi elittel, </w:t>
      </w:r>
      <w:r>
        <w:rPr>
          <w:rFonts w:cs="Times New Roman" w:ascii="Times New Roman" w:hAnsi="Times New Roman"/>
          <w:sz w:val="24"/>
          <w:lang w:val="fr-FR"/>
        </w:rPr>
        <w:t xml:space="preserve">s </w:t>
      </w:r>
      <w:r>
        <w:rPr>
          <w:rFonts w:cs="Times New Roman" w:ascii="Times New Roman" w:hAnsi="Times New Roman"/>
          <w:sz w:val="24"/>
        </w:rPr>
        <w:t>végre kellett hajtani. Ilyen értelmű utasítást kapott Antal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Párizsi Paktum, vagyis a mindenáron való fizetés és adósságtörlesztés tehát kényszerű realitá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őkemény realitás! És nemcsak ez, hanem a többi követelés is. Antall Józsefnek és kormányának az volt a feladata, </w:t>
      </w:r>
      <w:r>
        <w:rPr>
          <w:rFonts w:cs="Times New Roman" w:ascii="Times New Roman" w:hAnsi="Times New Roman"/>
          <w:sz w:val="24"/>
          <w:lang w:val="fr-FR"/>
        </w:rPr>
        <w:t xml:space="preserve">s </w:t>
      </w:r>
      <w:r>
        <w:rPr>
          <w:rFonts w:cs="Times New Roman" w:ascii="Times New Roman" w:hAnsi="Times New Roman"/>
          <w:sz w:val="24"/>
        </w:rPr>
        <w:t xml:space="preserve">egyben érdeke is, hogy a pártállami gazdasági struktúrát felszámolja, beengedje a nyugati pénzvilágot, a multikat, ezáltal gyors kapitalista fejlődésnek induljon az ország. A külföldi működőtőke különleges kedvezményeket kapott, </w:t>
      </w:r>
      <w:r>
        <w:rPr>
          <w:rFonts w:cs="Times New Roman" w:ascii="Times New Roman" w:hAnsi="Times New Roman"/>
          <w:sz w:val="24"/>
          <w:lang w:val="fr-FR"/>
        </w:rPr>
        <w:t xml:space="preserve">s </w:t>
      </w:r>
      <w:r>
        <w:rPr>
          <w:rFonts w:cs="Times New Roman" w:ascii="Times New Roman" w:hAnsi="Times New Roman"/>
          <w:sz w:val="24"/>
        </w:rPr>
        <w:t>amint arról már szó volt, bagóért felvásárolhatta az állami vagyont. Magyarán egyfajta módon a kormánypártok, másfajta módon az ellenzékben lévő SZDSZ is kiszolgálta azokat, akik külföldről segítették a hatalomra jutás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ért jutottunk ide, ezért van ma az ország vagyonának igen nagy többsége a külföldi tőke tulajdonában, ezért az óriási adósság, a sok adó és a nyomor, </w:t>
      </w:r>
      <w:r>
        <w:rPr>
          <w:rFonts w:cs="Times New Roman" w:ascii="Times New Roman" w:hAnsi="Times New Roman"/>
          <w:sz w:val="24"/>
          <w:lang w:val="fr-FR"/>
        </w:rPr>
        <w:t xml:space="preserve">s </w:t>
      </w:r>
      <w:r>
        <w:rPr>
          <w:rFonts w:cs="Times New Roman" w:ascii="Times New Roman" w:hAnsi="Times New Roman"/>
          <w:sz w:val="24"/>
        </w:rPr>
        <w:t>ráadásul ma is beleszólnak az ország ügyeibe. Erről jut eszembe: hány pénzügyi helytartó van Magyarország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először is az a tény, hogy az MNB irányítja a pénzrendszert,</w:t>
      </w:r>
      <w:r>
        <w:rPr>
          <w:rFonts w:cs="Times New Roman" w:ascii="Times New Roman" w:hAnsi="Times New Roman"/>
          <w:sz w:val="24"/>
          <w:lang w:val="fr-FR"/>
        </w:rPr>
        <w:t xml:space="preserve"> s </w:t>
      </w:r>
      <w:r>
        <w:rPr>
          <w:rFonts w:cs="Times New Roman" w:ascii="Times New Roman" w:hAnsi="Times New Roman"/>
          <w:sz w:val="24"/>
        </w:rPr>
        <w:t>úgy, hogy mindentől független, önállóan hozhat törvényeket, játszhat az ország devizatartalékával, és senkinek semmilyen felelősséggel sem tartozik, már önmagában felháborító. Egyetlen kapcsolat van, az MNB elnökét a parlament választja, aki utána azt csinál, amit akar. Az államnak még ahhoz sincs joga, hogy a saját pénzét, vagyis a bankjegyeit kinyomtassa, legfeljebb kincstárjegyeket, kötvényeket adhat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alakulhatott ki ez a hely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lajdonképpen a Nemzetközi Valutaalapba és a Világbankba belépéskor, 1982-ben kezdődött az átállás erre a szisztémára. 91-ben formailag is meghozták a döntést, miszerint a Nemzeti Bank teljesen független a kormánytól és a parlamenttől. Ezt az 1991. évi 60-as törvény tette lehetővé, amit aztán azóta többször módosítottak úgy, hogy tovább erősítették a Nemzeti Bank különválasztását. Hiába a magyar állam a százszázalékos tulajdonosa formailag, a kormány teljes mértékben minden jogát elveszítette abban, hogy beleszólhasson érdekeltsége belügyei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Járai Zsigmond MNB-elnök is megkapja azt a kormányzói titulust, ami a Világbank itteni képviselőjének j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özelmúltban volt egy törvénymódosítás, sajnos nem állt módomban részleteiben is megismerni, de ha ez nem, a következő bizonyosan felruházza ezzel a címmel. Tulajdonképpen teljesen mindegy, kapott-e formailag ilyen kormányzati jellegű titulust, az a hatalom ugyanis, amivel rendelkezik, már egy kormányzóé. Önállóan alkothat jogszabályokat, rendeleteket is senkinek sem tartozik felelősséggel. Az országgyűlés nem kérheti számon tőle, nem vonhatja felelősségre, legfeljebb a következő hat évre nem választja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lkoznak-e egymással ezek a kormányzók, mondjuk a Világbank magyar irányítója a magyar valuta ur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 Világbank felügyeli az MNB-t, hanem a baseli Nemzetközi Fizetések Bankja, a BIS és az Európa Unió Központi Bankja, amely Frankfurtban székel. Annak dacára, hogy hazánk még nem tagja az euró rendszernek és az MNB még nem mondott le pénzügyi nemzeti felségjogairól, mindazokat a pénzügyi irányelveket, amelyeket az EU bankja kiad, kötelező Magyarországon is követni, betar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a Világbank nem szól bele az MNB ügyei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igen, beleszól, ha nem is direkte. Fontos ugyanis, hogy az MNB is világ pénzügyi rendszerével összhangban működjön, elfogadja jó atyuskás ajánlásaikat, időben törlesszen, fizesse a kama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k állnak most a nemzetközi pénzhatalom m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Breton Woods-i ikrek, vagyis IMF és a Világbank, aztán a </w:t>
      </w:r>
      <w:r>
        <w:rPr>
          <w:rFonts w:cs="Times New Roman" w:ascii="Times New Roman" w:hAnsi="Times New Roman"/>
          <w:sz w:val="24"/>
          <w:lang w:val="en-US"/>
        </w:rPr>
        <w:t xml:space="preserve">BIS </w:t>
      </w:r>
      <w:r>
        <w:rPr>
          <w:rFonts w:cs="Times New Roman" w:ascii="Times New Roman" w:hAnsi="Times New Roman"/>
          <w:sz w:val="24"/>
        </w:rPr>
        <w:t xml:space="preserve">és fölöttük </w:t>
      </w:r>
      <w:r>
        <w:rPr>
          <w:rFonts w:cs="Times New Roman" w:ascii="Times New Roman" w:hAnsi="Times New Roman"/>
          <w:sz w:val="24"/>
          <w:lang w:val="en-US"/>
        </w:rPr>
        <w:t xml:space="preserve">a City of </w:t>
      </w:r>
      <w:r>
        <w:rPr>
          <w:rFonts w:cs="Times New Roman" w:ascii="Times New Roman" w:hAnsi="Times New Roman"/>
          <w:sz w:val="24"/>
        </w:rPr>
        <w:t xml:space="preserve">London, a londoni pénzügyi központ, amely a Wall Streetnél is erősebb és meghatározóbb. Lényegében tehát a City </w:t>
      </w:r>
      <w:r>
        <w:rPr>
          <w:rFonts w:cs="Times New Roman" w:ascii="Times New Roman" w:hAnsi="Times New Roman"/>
          <w:sz w:val="24"/>
          <w:lang w:val="en-US"/>
        </w:rPr>
        <w:t xml:space="preserve">of </w:t>
      </w:r>
      <w:r>
        <w:rPr>
          <w:rFonts w:cs="Times New Roman" w:ascii="Times New Roman" w:hAnsi="Times New Roman"/>
          <w:sz w:val="24"/>
        </w:rPr>
        <w:t>London a pénzvilág főváro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tehette volna a magyar kormány, hogy a mostani Draskovics-csomag helyett az ország gazdasági helyzetére tekintettel inkább 3-4 évig felfüggeszti a kamatfizetést, átütemezést kér, hogy felgyorsítsa az uniós felzárkóz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ind megtehette volna, ha a parlamenti pártok között egyetértés van abban, hogy a lakosság jobblétét, a magyar vállalkozók érdekeit helyezzék előtérbe. Sajnos, ilyen közös politikai akarat nem volt. Az országgyűlésnek és a kormánynak ilyen kérdésekben nincs önálló akarata, szabad mozgástere, mert számos nemzetközi szerződés megköti a kezüket, megmondják, mit tehetnek és mit nem. A szerepük nem más, mint a megkapott irányelvek elfogadása, megszavazása. Az angoloknak van erre egy kifejezése: robberstamp, lepecsétel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8"/>
        </w:rPr>
        <w:t>Hogyan született a magyar adósság és miért maradt el a reprivatizáci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 korábbi fejezetben már szó esett arról, hogy Antall József milyen ravaszul szerelte le a koalíciós tárgyaláson a reprivatizációt követelő kisgazdákat. Mi lehetett ennek az oka? Most, hogy már szinte paktummérgezésem van, nem akarom feltételezni, hogy erre is született valamilyen titkos háttér-megállapodás. Az 1990-es évre visszaemlékezve úgy tudom, Németh Miklós miniszterelnöknek az volt az álláspontja, hogy állítsák vissza az 1947-es tulajdonviszonyokat, vagyis, a magyar állampolgárok kapják vissza az államosított földjeiket, ingatlanaikat stb. Ez nem lehetett a Fidesz és az SZDSZ érdeke, hiszen fiatalok lévén – ők semmit sem kaptak volna vissza, hacsak a szüleik nem. Az akkori érvelés az volt, hogy az egykori nagybirtokok, nagyüzemek átalakultak, jelentős értékekkel bővültek a fejlesztések és korszerűsítések után, </w:t>
      </w:r>
      <w:r>
        <w:rPr>
          <w:rFonts w:cs="Times New Roman" w:ascii="Times New Roman" w:hAnsi="Times New Roman"/>
          <w:sz w:val="24"/>
          <w:lang w:val="fr-FR"/>
        </w:rPr>
        <w:t xml:space="preserve">s </w:t>
      </w:r>
      <w:r>
        <w:rPr>
          <w:rFonts w:cs="Times New Roman" w:ascii="Times New Roman" w:hAnsi="Times New Roman"/>
          <w:sz w:val="24"/>
        </w:rPr>
        <w:t>ez az érték jóval meghaladta azt, amit államosítottak, elvettek. A nép negyvenévi munkája volt benne, ezt nem lehetett visszaadni. Volt olyan elképzelés is, hogy minden magyar állampolgár kapjon egyformán, egységesen néhány tízezer forintnyi összeget, csakhogy az állam csőd szélén állt. A mezőgazdaságban a földek jó része a téeszekbe lett bekényszerítve, ezeknél is kialakult egyfajta közös vagyon, ennek felosztását sem támogatta a politikusok nagy része. Az állami gazdaságok jókora területeiből lehetett volna földet osztani, de az érdekellentétek miatt ebben sem alakult ki egyetér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ntall Józsefnek valamennyi véleményt figyelembe kellett vennie. Ez motiválhatta őt, hogy elutasítsa a reprivatizációt? Esetleg az, hogy azért nem volt mellette, mert Németh Miklós támogatta? Mi is volt a Soros-féle adósságrendező ajánlat elutasításának fő oka? Ellenőrizhetetlenné válik, kik lesznek az állami vagyon új tulajdonosai. Egy biztos, Antall lett a reprivatizáció legfőbb ellenzője, </w:t>
      </w:r>
      <w:r>
        <w:rPr>
          <w:rFonts w:cs="Times New Roman" w:ascii="Times New Roman" w:hAnsi="Times New Roman"/>
          <w:sz w:val="24"/>
          <w:lang w:val="fr-FR"/>
        </w:rPr>
        <w:t xml:space="preserve">s </w:t>
      </w:r>
      <w:r>
        <w:rPr>
          <w:rFonts w:cs="Times New Roman" w:ascii="Times New Roman" w:hAnsi="Times New Roman"/>
          <w:sz w:val="24"/>
        </w:rPr>
        <w:t xml:space="preserve">bizottságunk néhány tagja szerint azért, mert a külföldi mentorok mást követeltek, </w:t>
      </w:r>
      <w:r>
        <w:rPr>
          <w:rFonts w:cs="Times New Roman" w:ascii="Times New Roman" w:hAnsi="Times New Roman"/>
          <w:sz w:val="24"/>
          <w:lang w:val="fr-FR"/>
        </w:rPr>
        <w:t xml:space="preserve">s </w:t>
      </w:r>
      <w:r>
        <w:rPr>
          <w:rFonts w:cs="Times New Roman" w:ascii="Times New Roman" w:hAnsi="Times New Roman"/>
          <w:sz w:val="24"/>
        </w:rPr>
        <w:t xml:space="preserve">az új hatalom birtokosainak nem lett volna min osztozkodnia. </w:t>
      </w:r>
      <w:r>
        <w:rPr>
          <w:rFonts w:cs="Times New Roman" w:ascii="Times New Roman" w:hAnsi="Times New Roman"/>
          <w:sz w:val="24"/>
          <w:lang w:val="fr-FR"/>
        </w:rPr>
        <w:t xml:space="preserve">Dr. </w:t>
      </w:r>
      <w:r>
        <w:rPr>
          <w:rFonts w:cs="Times New Roman" w:ascii="Times New Roman" w:hAnsi="Times New Roman"/>
          <w:sz w:val="24"/>
        </w:rPr>
        <w:t>Tímár György ezt még kiegészítette azzal: nem lett volna mit ellop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tolsó előtti, szűkebb körű bizottsági ülésünkön Tímár és Gerbovics Jenő is részt vett Saját visszaemlékezéseik alapján mindketten a feltételezett Reprivatizáció-elutasító paktum valódisága mellett érve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ször is tudnotok kell – mondta dr. Tímár Gyuri –, a reformkommunisták döntöttek úgy, hogy a negyven év szenvedéseiért, az államosítások bűneit orvosolva mindent visszaadnak a volt tulajdonosoknak. A Németh-kormány 1990. január 26-án megszavaztatta a parlamenttel a 1990. évi 9-es törvényt, amelynek 3/C paragrafusában elrendelték a reprivatizációt. Ez a Magyar Közlönyben is megjelent. Nem lehet tehát hivatkozni az egykori állampárt ellenállására, mert ők maguk rendelték el a lopott holmi visszaadását. Ez a Hütter-féle törvény el lett fogadva, ki lett hirdetve. Erre hetekkel később jött Antall és már a koalíciós tárgyalásoktól keresztbe tett. 0, a lobbija és külföldi patrónusai semmit sem akartak visszaadni, mert akkor nem lett volna min osztozkodni, mit megkaparintani, fifikásan a saját nevükre íratni vagy kiárus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ig én javasoltam – vette át a szót Gerbovics Jenő, az Antall-kormány tárca nélküli minisztere –, nézzük meg, hogyan csinálták máshol, hogyan adták vissza mindenkinek a régi tulajdonát, mint például a csehszlovákok. Leintettek, hogy nem kell, nem másoljuk le mások módszerét. Továbbra is erőltettem, hogy adjunk vissza mindent, a földjeiket a parasztnak, a gyárakat, a bérházakat a tőkéseknek, de még a kastélyokat is. Az állami vállalatokból, a negyven év alatt létrejött szocialista beruházásokból pedig azoknak is jutott volna valami, akiknek a háború előtt nem volt vagyon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Antall József téged is kijátszott – jegyeztem meg. – Elképesztő, hogy egy rohadt villásreggelin, néhány kisgazda zabálhatnékán múlott, hogy átvertek téged, a kisgazda pártot és az egész orsz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reprivatizáció helyett megteremtették a szabad rablást, a tolvajlást, az egykori tulajdonosok kisemmizését – vetette közbe Tím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képviseltem a kormányban a reprivatizációt – folytatta Gerbovics Jenő –, emiatt komoly vitáim voltak az MDF-es minisztertársaimmal. Ám akkor kisgazda kollégám, Nagy Ferenc József hozott egy földtörvénynek nevezett tervezetet. Kikeltem ellene, mert nem célozta meg az 1947-es tulajdonviszonyok visszaállítását. Követeltem, hogy az is legyen benne. Egy héttel később ezt akarta megvitatni Antall egy villásreggelin, de engem szándékosan nem hívott meg. Nagy Ferenccel, Torgyánnal és Surjánnal ült le falatozni. Jót ehettek, mert az asztal mellett jóllakottan eldöntötték, hogy nincs szükség reprivatizációra. Ezért szégyellem, hogy tagja voltam az Antall-kormánynak, de a párttagságomra sem vagyok büszke, mert a társaim ilyen gyalázatos módon kijátsz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belementek az ellopott vagyonok visszaadásának elodázásába ahelyett, hogy egy referendumot írtak volna ki és megszavaztatták volna a néppel, mit akar – tette hozzá Tím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reprivatizáció helyett az Antall-kormány kitalálta tehát a kárpótlásijegy-csökevényt, ami csak töredéket juttatott vissza az 1947-es tulajdonosoknak. Megkezdhették az állami vagyon elkótyavetyélését. Egy kisebb hányadát a magyarok is megvehették, kedvező E-hitelt is kaphattak hozzá, </w:t>
      </w:r>
      <w:r>
        <w:rPr>
          <w:rFonts w:cs="Times New Roman" w:ascii="Times New Roman" w:hAnsi="Times New Roman"/>
          <w:sz w:val="24"/>
          <w:lang w:val="fr-FR"/>
        </w:rPr>
        <w:t xml:space="preserve">s </w:t>
      </w:r>
      <w:r>
        <w:rPr>
          <w:rFonts w:cs="Times New Roman" w:ascii="Times New Roman" w:hAnsi="Times New Roman"/>
          <w:sz w:val="24"/>
        </w:rPr>
        <w:t>itt már érvényesülhetett a protekcionizmus. Az állami tulajdon nagyobb hányada válogatott külföldi tőkések kezébe került. Hiába tett előnyös ajánlatot az osztogató lobbinak unszimpatikus egyik-másik külföldi csoport, azt elutasították, mondván, ellenséges kivásárlás és jóval olcsóbban odaadták saját kutyájuk kölyke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Jogi védelem nélkül maradt és kiszolgáltatottá vált a nép tulajdona, – jegyezte meg Drabik – Javaslom, a bizottság vizsgálja ki, mint alapesetet, a növényolaj-ipari privatizáció ügyét. Tudnotok kell, hogy a Növényolaj-ipari Vállalat megvásárlására Varga István és befektető társai tették a legelőnyösebb ajánlatot, </w:t>
      </w:r>
      <w:r>
        <w:rPr>
          <w:rFonts w:cs="Times New Roman" w:ascii="Times New Roman" w:hAnsi="Times New Roman"/>
          <w:sz w:val="24"/>
          <w:lang w:val="fr-FR"/>
        </w:rPr>
        <w:t xml:space="preserve">s </w:t>
      </w:r>
      <w:r>
        <w:rPr>
          <w:rFonts w:cs="Times New Roman" w:ascii="Times New Roman" w:hAnsi="Times New Roman"/>
          <w:sz w:val="24"/>
        </w:rPr>
        <w:t>helyette odaadták egy olasz tőkéscsoportnak, amelyik még csak be se adott pályázatot. Varga pert indított, megnyerte, de a bíróság nem tudta vagy nem merte visszaállítani az eredeti állapotot. Hiába győzött Varga, akkor se kaphatta meg a már olasz tulajdonban lévő ipari üze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lyen és hasonló ügyek felvetik a bíróságok felelőségét – jegyezte meg Tímár –, tehetetlenségükkel kiszolgálták a hatalmat, törvényesítették a tolvajlást, a nép tulajdonának korrupt magánosí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árusítottak kilencven-százmilliárd értékű állami vagyont 5,6 milliárd forintért -jegyezte meg Drabik –, amiből a tulajdonosok, a magyar emberek semmit se kaptak, az egészet a külföldi adósság kamatainak fizetésére költö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izottság tudomására jutott, hogy egyes bírók és ügyészek igazságszolgáltatást értékesítő, be nem jegyzett társaságot alapítottak és előre árulták az ítéleteket. Sikerdíjként a visszaperelt érték 20 százalékát kérték. Egy ötmilliárdos ügynél egymilliárd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odálkoztok? – reagált rá dr. Tímár gúnyosan – A hatalom lovat tett alájuk, gőgösen azt merte deklarálni, hogy nem cél az igazságszolgáltatás. Ez a blőd álláspont minősíti a kormányzatot és a bírói irányzatot, tisztelet az igen sok becsületes jogászból álló kivételnek, azokat a korosabbakat, akik átmentették magukat az átkos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árközi és társai tudatosan olyan jogszabályokat hoztak – szólt közbe Drábik –, amelyek teljesen védtelenül hagyták az állampolgárok közös tulajdonát képező nemzeti vagyont, szabadjára tették ennek szétrablását. Erről mi a vélemény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pártállamot kiszolgáló ítélkezési maffia azzal mentette át magát a rendszerváltozáskor, hogy behódolt az új hatalomnak, aztán azzal, hogy szolgai módon kiszolgálta, megerősíthette pozícióban maradását. Elősegítették, hogy az új hatalom egy szűk kör részére magánosíthassa, kisajátíthassa az államosított és a nép által negyven év alatt kemény munkával megteremtett állami vagyont, valamint bolsevista periódusban a külföldi kölcsönökből épített iparágakat. Ehhez szervezték meg azt az új alkotmányos jogrendszert, látszólag demokratikus jogi technikákat, amelyek lehetővé tették, hogy a törvényesség látszatát fenntartva a hatalom urai és gyakorlói vagyonokat szerezzenek, vitás esetekben is a javukra hozhassanak döntéseket. Ennek személyi feltételeit az új hatalom úgy teremtette meg, hogy olyanokat hagyott meg vagy helyezett az állam különféle területein döntési pozícióba, akiket szakmai hozzá nem értésük miatt irányítani lehetett, vagy korábbi besározódásuk miatt zsarolhatók voltak. Egy ilyen személyiségekből felépített pénzügyi, államigazgatási, ellenőrzői, adóhatósági, igazságszolgáltatási stb. gárdával mindent keresztül tudtak vinni. Ezek egymást informálva, feladatmegosztásban, együttműködve készítették és segítették elő a privatizációnak nevezett szabad rablást. A kiszemelt gazdasági egységek névleges piaci értékét mesterségesen leszállították, álszakértők értékbecsléseivel alátámasztották, aztán jogászaik segítségével gyalázatosan alacsony áron derelikválták, vagyis az állam nevéről bejegyeztették </w:t>
      </w:r>
      <w:r>
        <w:rPr>
          <w:rFonts w:cs="Times New Roman" w:ascii="Times New Roman" w:hAnsi="Times New Roman"/>
          <w:sz w:val="24"/>
          <w:lang w:val="fr-FR"/>
        </w:rPr>
        <w:t xml:space="preserve">Mr. Fontoska, </w:t>
      </w:r>
      <w:r>
        <w:rPr>
          <w:rFonts w:cs="Times New Roman" w:ascii="Times New Roman" w:hAnsi="Times New Roman"/>
          <w:sz w:val="24"/>
        </w:rPr>
        <w:t xml:space="preserve">vagy strómanja részére. Ehhez persze pénz is kellett, de ez sem okozott gondot, mert egyes bankárok is benne voltak a buliban, fedezet nélkül vagy zsebbe visszaosztással korlátlanul adtak hitelt, </w:t>
      </w:r>
      <w:r>
        <w:rPr>
          <w:rFonts w:cs="Times New Roman" w:ascii="Times New Roman" w:hAnsi="Times New Roman"/>
          <w:sz w:val="24"/>
          <w:lang w:val="fr-FR"/>
        </w:rPr>
        <w:t xml:space="preserve">s </w:t>
      </w:r>
      <w:r>
        <w:rPr>
          <w:rFonts w:cs="Times New Roman" w:ascii="Times New Roman" w:hAnsi="Times New Roman"/>
          <w:sz w:val="24"/>
        </w:rPr>
        <w:t>az sem volt baj, ha nem fizették vissza, mert tudták, később leírhatják, úgyis jön a bankkonszolidáci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o komment!</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r>
        <w:rPr/>
        <w:t>A vizsgálat első fordulólának lezár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eleplező könyvújság június 15-én megjelent 2004/2-es számában látott napvilágot az első híradás a rendszerváltozás paktumait vizsgáló független történelmi bizottságunkról. Ettől kezdve nyilvánossá vált vizsgálódásunk. Az említett politikai folyóirat, amelyet három parlamenti párt vezetője, valamint Szili Katalin, az országgyűlés elnöke és Medgyessy Péter miniszterelnök is megkapott, már előzetesen közölt az anyagainkból néhány részletet. Természetesen csak a legártalmatlanabbakat. Az első híradás ellenére mi igyekeztünk továbbra is a háttérben mar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ször megkíséreltük a Rózsadombi paktum témakörét lezárni. Ezt elősegítette egy ellenzéki politikus a hozzánk eljuttatott írásával. Ebben azt bizonygatja, hogy az említett titkos megállapodás 1989. március 15-én született, vagyis az úgynevezett B-verziónk időpontjában. A húsz pont megegyezett azzal, amit már korábban ismertettünk, így azt nem ismételjük, csak a fontos részletekkel szolgáló bevezetőből idézünk, itt is kihagyva az inszinuációt, az egyes személyre vonatkozó sértő jelzőket, megállapítá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Zászlórengetegbe borult a főváros. Tömve volt a szabad magyar televíziózást követelő tüntetőkkel a Szabadság tér. Onnan a Parlament elé hömpölygött az éneklő, boldog, önfeledt tömeg, majd továbbment a Margit hídon át Bem apó szigorú kőszobráig. A Nemzeti Követelések egykori 12 pontja újra egybekovácsolta a nemzedék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ihetetlen erő söpört végig Budapesten, az országon! Éjféltájban a pártállam pártfőkorifeusai, </w:t>
      </w:r>
      <w:r>
        <w:rPr>
          <w:rFonts w:cs="Times New Roman" w:ascii="Times New Roman" w:hAnsi="Times New Roman"/>
          <w:sz w:val="24"/>
          <w:lang w:val="fr-FR"/>
        </w:rPr>
        <w:t xml:space="preserve">s </w:t>
      </w:r>
      <w:r>
        <w:rPr>
          <w:rFonts w:cs="Times New Roman" w:ascii="Times New Roman" w:hAnsi="Times New Roman"/>
          <w:sz w:val="24"/>
        </w:rPr>
        <w:t>civilbe öltöztetett ügynökei által készített videofelvételek bemutatásával vonták felelősségre Pozsgay Imre akkori államminisztert, aki engedélyezte az utcai tüntetést, demonstrációt, Pozsgay fejét követelték az ortodox marxis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nap, akkor, ott, a hömpölygő százezrek kokárdás-nemzetizászlós rengetegében éreztem először a Magyar Feltámadás nagy esélyét, roppant erejét. Ott, akkor mindannyian hittük, hogy beteljesednek 1848-49 és 1956 nemzeti követelései: újra szabad, erős, független hatalommá válik Magyarorsz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íg a nemzet önfeledten ünnepelt, egy budai villában titkos összejövetelre került sor. A gondosan kiválasztott személyek már nem sokat egyezkedtek egymással: aláírásra készen állt a húszpontos paktum, amely végzetesen meghatározta Magyarország sorsát, 15 millió magyar jövőjét az elkövetkező évszázad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ózsadombi találkozót Tom Lynch, az amerikai követség teljhatalmú titkára kezdeményezte. Jelen volt a KGB ezredese, a CIA egyik tisztje, a Moszad képviselője, az ideiglenesen hazánkban állomásozó szovjet hadsereg egyik tábornoka. Figyelemre méltó, hogy a hatalmon lévő kommunista vezetést kizárólag egy személy, Horn Gyula, az MSZMP keménykezű expufajkás külügyminisztere (???) képvis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elen volt Paskai László, Magyarország bíboros-prímása, Zoltay Gusztáv, a MAZSIHISZ elnöke és négy, akkor még teljesen ismeretlen „civil”, akiket a háttérirányítók hatalmas történelmi szerepre jelöltek ki: Antall József, akit a paktum a Semmelweis Orvostudományi Egyetem múzeum-főigazgatói posztjából egy év múlva a miniszterelnöki bársonyszékbe segít, Boross Péter rejtélyes vendéglős, akiből miniszter, majd ugyancsak miniszterelnök lesz, Göncz Árpád, a szürke műfordító, aki köztársasági elnökké avanzsál, </w:t>
      </w:r>
      <w:r>
        <w:rPr>
          <w:rFonts w:cs="Times New Roman" w:ascii="Times New Roman" w:hAnsi="Times New Roman"/>
          <w:sz w:val="24"/>
          <w:lang w:val="fr-FR"/>
        </w:rPr>
        <w:t xml:space="preserve">s </w:t>
      </w:r>
      <w:r>
        <w:rPr>
          <w:rFonts w:cs="Times New Roman" w:ascii="Times New Roman" w:hAnsi="Times New Roman"/>
          <w:sz w:val="24"/>
        </w:rPr>
        <w:t>Pető Iván, az SZDSZ kulcsembere, a későbbi pártelnök. (Az ötödik, már említett politikus, Horn Gyula is miniszterelnök lett – a szer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ózsadombi találkozó magyar résztvevői Horn Gyula és Paskai László kivételével még ténylegesen névtelen senkik a magyar politikai életben, de a jegyzőkönyv aláírásával már készülhetnek új megbízásuk betölt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oross Péter még mint nyugdíjas vendéglátós van jelen (...), ragaszkodnak a személyéhez, nélküle nincs paktum, nincs kommunista hatalomátmentés! Nem véletlen, hogy 1990 nyarán Antall József előbb miniszterelnöki tanácsadóként hozza be a politikába a „szürke eminenciást”, egy év múlva már belügyminiszter, majd 1993 decemberétől miniszterelnö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merikaiak ragaszkodnak Pető Iván személyéhez, aki az alig öt hónapja megalakult Szabad Demokraták Szövetsége egyik meghatározó személyisége, de nem az elsőszámú vezetője. Tényleges mentora az amerikai milliomos, Soros György, (...) akinek pénzén a két liberális párt, a Fidesz és az SZDSZ kiválasztottjai gyorstalpalókon készülnek Oxfordban és a Yale Egyetemen Magyarország átvétel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József 1989. március 15-e előtt jelentéktelen személy, egyetlen demokratikus -ellenzéki csoporthoz, pártformációhoz sem tartozik, de a budai villában már mint az egy év múlva esedékes választás győztese és miniszterelnöke van jelen! (Hogy ki milyen külföldi hatalom ügynöke és milyen fokozatú szabadkőműves, ezt kihagytam – a szer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A rózsadombi villában tanácskozók nem babonásak: ők tizenhármán kitűnő, megbízható partnerei egymásnak... Rá sem hederítenek a városban önfeledten ünneplő, boldog, kokárdás százezrekre, nem befolyásolja őket az a forradalmi erjedés, a roppant erejű nemzetformáló akarat, amely öntörvényűén, tőlük, a háttérirányítóktól függetlenül képzeli el saját hazája holnap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izenhárom személy – Magyarország sorsára vonatkozóan – hosszú évtizedekre, évszázadokra mindenben megállapodik... Alá is írják egyezségük dokumentumát, amely a kommunisták hatalomátmentését garantálja összesen húsz pontba foglalt, szigorúan kötött játékszabályok betartás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 pont: A szovjet csapatok békés és barátságos kivonulása Magyarország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iszta, világos, üdvözölhető gondolat: a március idusát az utcákon ünneplő százezrek e hír hallatán boldogságukban bizonyára magukhoz ölelték volna az egész világot! A félreértés elkerülése végett: 1989. március 15-én nem a Rózsadombon döntöttek a megjelentek a szovjet Vörös Hadsereg magyarországi távozásáról: arról még 1971 június 30-án írt alá megállapodást </w:t>
      </w:r>
      <w:r>
        <w:rPr>
          <w:rFonts w:cs="Times New Roman" w:ascii="Times New Roman" w:hAnsi="Times New Roman"/>
          <w:sz w:val="24"/>
          <w:lang w:val="fr-FR"/>
        </w:rPr>
        <w:t xml:space="preserve">Nixon </w:t>
      </w:r>
      <w:r>
        <w:rPr>
          <w:rFonts w:cs="Times New Roman" w:ascii="Times New Roman" w:hAnsi="Times New Roman"/>
          <w:sz w:val="24"/>
        </w:rPr>
        <w:t>amerikai elnök és Brezsnyev szovjet főtitk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ellenzéki politikus írásában akad néhány apró tévedés. Horn például akkor még csak külügyi államtitkár, miniszterré csak májusban nevezik ki. A kihagyott fejtegetésben van egy összesítés: az USA-t hárman, a Szovjetuniót hárman, Izraelt négyen képviselték, míg a magyar kommunista hatalmat csupán ketten, Horn mellett a békepapként odasorolt Paskai. Akárhogy is adom össze, ez csak 12, holott minden forrás Rózsadombi 13-akról beszél. A pártállamot én egyre korrigálnám, </w:t>
      </w:r>
      <w:r>
        <w:rPr>
          <w:rFonts w:cs="Times New Roman" w:ascii="Times New Roman" w:hAnsi="Times New Roman"/>
          <w:sz w:val="24"/>
          <w:lang w:val="fr-FR"/>
        </w:rPr>
        <w:t xml:space="preserve">s </w:t>
      </w:r>
      <w:r>
        <w:rPr>
          <w:rFonts w:cs="Times New Roman" w:ascii="Times New Roman" w:hAnsi="Times New Roman"/>
          <w:sz w:val="24"/>
        </w:rPr>
        <w:t>egy külön egyházi szekciót is említenék, Paskait idesorolva és a hiányzó 13. személyt, a református egyház képviselő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z anyag a szabadkőműves összeesküvés-elmélet változatát támasztja alá, egyben azt is, hogy már 1988-ban az Előkészítő paktumban megvitatták a részleteket, ezért volt elegendő 1989-ben csupán aláírni. Egy ilyen fontos paktum – főleg ha a hazai és külföldi titkos társaságok hozták össze – mindig le lesz tagadva, mint annyi minden más, ahol a háttérhatalom és a szabadkőművesek munkálkodnak. Botorság lenne számonkérni dokumentumokat, közjegyző által hitelesített jegyzőkönyveket, mert ilyenek nincsenek, nem is lehetnek. Le kell tehát mindenkinek tagadni, nevetségessé tenni, aztán marginalizálni, hogy a hiszékeny nagy többség csak megmosolyogja. Mint ahogy a profi történész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ózsadombi paktum tehát csak ilyen formában létezhet. Valódiságát az események és egyes személyek karrierjének bizonyítható állomásai igazolják. Ezért kulcsfontosságú Antall József szerepe és kiválasztottsága. Maga Antall József a bizonyíték rá, de nemcsak ő, hanem Boross Péter és a többiek is. Ismeretlen, szürke kis senkikből nem lesznek csak úgy miniszterelnökök, köztársasági elnökök. Egy normális világban nem létezhet olyasmi, hogy egy múzeumi főigazgató -jogosan – mindjárt főtitkár akar lenni az egyik pártban, a másikba pedig még be sem lép, már titkos elnökjelölt. Vagy egy szerény, békés, egyszerű műfordító csak a mesében lehet egy ország elnöke, nem is beszélve egy nyugdíjas vendéglősről, aki kulcsember, belügyminiszter és miniszterelnök lesz, aztán még évekkel később is egy másik miniszterelnök fontos tanácsad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ezeket a konklúziókat leírtam, még nem tudtam, hogy Antall kiválasztottságára újabb bizonyítékot is kapok. Méghozzá az apjával kapcsol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fr-FR"/>
        </w:rPr>
        <w:t xml:space="preserve">Dr. </w:t>
      </w:r>
      <w:r>
        <w:rPr>
          <w:rFonts w:cs="Times New Roman" w:ascii="Times New Roman" w:hAnsi="Times New Roman"/>
          <w:sz w:val="24"/>
        </w:rPr>
        <w:t>Szöllősi József volt kerületi ügyész, idősb Antall József miniszterelnök titkárjelöltjének június 17-ei bizottsági meghall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1961-ben úgy nézett ki, hogy az ENSZ nyomására kivonják Magyarországról a szovjet csapatokat. Az FKgP legszűkebb köre külföldről tudomást szerzett erről és a legnagyobb titokban arra készült, hogy összeállít egy több pártból álló koalíciós kormányt. Mivel a háború utáni szabad választásokon a kisgazdapárt kapta a legtöbb szavazatot, és idősb Antall József miniszter és pártigazgató volt, az ő feladata lett, hogy miniszterelnökként független kormányt alakítson. Idősb Antall Józsefnek nemzetközileg komoly érdemei voltak, ismerték és elfogadták volna külföldön is. Belpolitikailag is megfelelő jelölt volt erre a szerep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jánlotta önt a kormányfő-jelölt miniszterelnökségi titkár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jóbarátom, Karczag Iván, aki a háború előtt együtt dolgozott a Belügyminisztériumban idősb Antall Józseffel. Úgy tudom, Karczag Iván lett volna az új koalíciós kormány külügyminisztere. Amikor Karczag bemutatott idősb Antall Józsefnek, azt mondta róla: ez az ember egy lángész, de van egy roppant nagy hibája, mindenkit becsületes embernek tart. Ezért neked lesz feladatod megakadályozni, hogy a küszöbét gazember átléphesse. Tehát ez lett volna az én feladatom. Idősb Antallt egyébként nagyon érdekes embernek ismertem meg. Hallatlan jó humora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 találko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nspirációs okokból mindig az utcán. Zárt helyre soha nem mentünk, mert attól tartottunk, hogy lehallgatnak. Idősb Antall József még séta közben is állandóan forgott, azt figyelte: követnek-e bennünket, kik ácsorognak a környékünkön, van-e lassan araszoló autó? Csak akkor beszélt, ha meggyőződött arról, hogy senki sincs feltűnően közel hozzánk. Nagyon óvatos volt. A tervezett koalíciós kormány úgy szerveződött, hogy minden érintett csak az őt érintő információkat ismerje, az egészről, a teljes névsorról ne tudjon. Az volt a benyomásom, hogy egy rendkívül éleseszű ember. Többször is találkoztunk, jobban meg akart ismerni, mindent megtudni rólam. Karczag Iván később megnyugtatott: „Antall Jóska megfelelőnek tal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lyen pártokat akart bevonni a koalíciós kormány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Nemzeti Parasztpártot és az újonnan alakuló MSZDP-t. Azt tervezte, hogy hazahívja a londoni emigrációból a legendás szocdem-vezetőt, Kéthly Annát, </w:t>
      </w:r>
      <w:r>
        <w:rPr>
          <w:rFonts w:cs="Times New Roman" w:ascii="Times New Roman" w:hAnsi="Times New Roman"/>
          <w:sz w:val="24"/>
          <w:lang w:val="fr-FR"/>
        </w:rPr>
        <w:t xml:space="preserve">s </w:t>
      </w:r>
      <w:r>
        <w:rPr>
          <w:rFonts w:cs="Times New Roman" w:ascii="Times New Roman" w:hAnsi="Times New Roman"/>
          <w:sz w:val="24"/>
        </w:rPr>
        <w:t>neki is miniszteri tárcát ajánl. A tárgyalások részleteibe nem avatott be, mint ahogy abba sem, hogy ki a többi miniszterjelö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nem lett az egészből sem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esüléseink szerint a Szovjetunió javítani kívánta az ENSZ-ben helyzetét és megítélését, hajlott ugyan a Magyarországon állomásozó csapatai kivonására, de Kádár János félve rendszere összeomlásától, azt kérte, hogy maradjanak. Mi 1962-ig készültünk arra, hogy az ország megszabadul tőlük és akkor nemzetközi nyomásra esetleg lehetőséget kapunk legalább az új választásokig egy ideiglenes, átmeneti kormány alakítására, de időközben az ENSZ-ben és az SZKP vezetésében is kezdték másként gondolni a kivonulás ügyét, Kádár pedig hatalma megerősítésére amnesztiát hirdetett, enyhített diktatórikus rendszerén, az új gazdasági mechanizmus elindításával az emberek életkörülményeinek javítására tett lépéseket. Ezzel szertefoszlottak reményei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ovjetek is tudtak az önök titkos előkészületei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mert amit tettünk, az akkori törvény szerint vastagon a demokratikus államrend elleni összeesküvésnek számított. Ezt tudatta velünk a Fővárosi Bíróság egyik tanácselnöke, akiről úgy tudom, részt vett a mi szervezkedésünkben. Hallottam, hogy benne volt Torgyán József is. Számomra ez is bizonyította, hogy Torgyán nem volt besúgó, mert ha az lett volna, akkor jelentette volna, elfognak és halálra ítélnek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ítette, hogy Karczag Iván lett volna a külügyminiszter, beszélt-e önnek a külkapcsolati koncepciój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w:t>
      </w:r>
      <w:r>
        <w:rPr>
          <w:rFonts w:cs="Times New Roman" w:ascii="Times New Roman" w:hAnsi="Times New Roman"/>
          <w:sz w:val="24"/>
          <w:lang w:val="fr-FR"/>
        </w:rPr>
        <w:t xml:space="preserve">s </w:t>
      </w:r>
      <w:r>
        <w:rPr>
          <w:rFonts w:cs="Times New Roman" w:ascii="Times New Roman" w:hAnsi="Times New Roman"/>
          <w:sz w:val="24"/>
        </w:rPr>
        <w:t xml:space="preserve">ez egészen más volt, mint Kádáréké. Például kifejtette, hogy nem a jószomszédságot kell ápolni, hanem a szomszéd szomszédjával kell jó együttműködést és barátságot kialakítani, mert a szomszéddal mindig van súrlódás, ellentét. A szomszéd szomszédjával viszont nincs, </w:t>
      </w:r>
      <w:r>
        <w:rPr>
          <w:rFonts w:cs="Times New Roman" w:ascii="Times New Roman" w:hAnsi="Times New Roman"/>
          <w:sz w:val="24"/>
          <w:lang w:val="fr-FR"/>
        </w:rPr>
        <w:t xml:space="preserve">s </w:t>
      </w:r>
      <w:r>
        <w:rPr>
          <w:rFonts w:cs="Times New Roman" w:ascii="Times New Roman" w:hAnsi="Times New Roman"/>
          <w:sz w:val="24"/>
        </w:rPr>
        <w:t>az a közvetlenül velünk határos országra is jó hatást gyakorol. Nagyon rossz véleménnyel volt például az USA-ról, mert 1956-ban cserbenhagyták, elárulták a magyar forradalmat, ugyanakkor biztattak bennünket, aminek az lett az eredménye, hogy túl nagy véráldozatot hoztunk. Kétszázezer magyar emigrált, ami majdnem egy mohácsi vésszel ért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lkozott akkoriban idősb Antall József fi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pedig legalább öt alkalommal folytattunk hármasban, idősb Antall József, Karczag Iván és én megbeszéléseket. Lehet, hogy ez óvatosság volt idősb Antall József részéről, a magyarázatát nem tu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lkozhatott-e 1961-1962 után Kádár János idősb Antall Józseffel? Ezt azért kérdezem, mert egy másik visszaemlékezés szerint időnként Kapolyon együtt kártyá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dősb Antall József rám gyakorolt benyomásából ezt nem tartomvalószínűnek, de teljesen kizárni sem tudom, mert amikor Kádár János elkezdett nemzeti húrokat pengetni, akkor sok embert állított maga mellé. Az ilyen realitásokat idősb Antall Józsefnek is el kellett fogadnia. Együtt kellett élni. Ha találkoztak is, idősb Antall József csak azért ülhetett le vele beszélgetni, hogy megpróbálja úgy befolyásolni, rávenni arra, tegyen meg minél többet a nemzet érdek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eghallgatást követően többször is lejátszottam a dr. Szöllősi Józseffel készített magnófelvételt. Kizárt, hogy a korabeli állambiztonsági szolgálat ne tudott volna valamit a kisgazdák ideiglenes kormánya szervezéséről. Ha így volt, miért nem avatkoztak be? Netán azért nem tartóztatták le őket, mert épp elég gondot jelentett az ENSZ, a szovjet csapatok kivonásával kapcsolatot SZKP-s tépelődés és nem akartak újabb nemzetközi tiltakozóhullámot? Vagy látták, hogy az ideiglenes kormány-szervezők kudarcot vallottak, </w:t>
      </w:r>
      <w:r>
        <w:rPr>
          <w:rFonts w:cs="Times New Roman" w:ascii="Times New Roman" w:hAnsi="Times New Roman"/>
          <w:sz w:val="24"/>
          <w:lang w:val="fr-FR"/>
        </w:rPr>
        <w:t xml:space="preserve">s </w:t>
      </w:r>
      <w:r>
        <w:rPr>
          <w:rFonts w:cs="Times New Roman" w:ascii="Times New Roman" w:hAnsi="Times New Roman"/>
          <w:sz w:val="24"/>
        </w:rPr>
        <w:t xml:space="preserve">nem sok vizet zavarnak? Feltettem magamnak a kérdést: Kádár, a nagy politikai sakkjátékos miért ült volna le néha egy asztalhoz idősb Antall Józseffel? Azért, mert külföldön elismert, tekintélyes, szalonképes kisgazda politikusnak tartották? El tudom képzelni, le akarta szerelni azzal, hogy „civilben” kikéri a tanácsait, általa szondázza a mértéktartó ellenzéket, </w:t>
      </w:r>
      <w:r>
        <w:rPr>
          <w:rFonts w:cs="Times New Roman" w:ascii="Times New Roman" w:hAnsi="Times New Roman"/>
          <w:sz w:val="24"/>
          <w:lang w:val="fr-FR"/>
        </w:rPr>
        <w:t xml:space="preserve">s </w:t>
      </w:r>
      <w:r>
        <w:rPr>
          <w:rFonts w:cs="Times New Roman" w:ascii="Times New Roman" w:hAnsi="Times New Roman"/>
          <w:sz w:val="24"/>
        </w:rPr>
        <w:t xml:space="preserve">idősb Antall véleményét is felhasználja döntéseinél? Az észak-somogyi Kapoly község és Somló hegy azonban nem volt közel egymáshoz, </w:t>
      </w:r>
      <w:r>
        <w:rPr>
          <w:rFonts w:cs="Times New Roman" w:ascii="Times New Roman" w:hAnsi="Times New Roman"/>
          <w:sz w:val="24"/>
          <w:lang w:val="fr-FR"/>
        </w:rPr>
        <w:t xml:space="preserve">s </w:t>
      </w:r>
      <w:r>
        <w:rPr>
          <w:rFonts w:cs="Times New Roman" w:ascii="Times New Roman" w:hAnsi="Times New Roman"/>
          <w:sz w:val="24"/>
        </w:rPr>
        <w:t>ott volt köztük a Balaton is. Hogy tehette volna meg idősb Antall a több mint száz kilométeres utat? Pártkocsit küldtek volna érte? Ezt két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erecz János bizottsági társunk szerint Kádár János egyszer említette neki az 196 l-es problémákat, Hruscsov tépelődései. Kádár azonban kiállt amellett, hogy a szovjet csapatok maradj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okkal fontosabb volt számomra, hogy az 196 l-es ideiglenes kormány-szervezkedés is alátámasztja a Magyar Köztársaság első miniszterelnökének hihetetlen elhivatottságát. Már az apja is miniszterelnöknek készült. Az most mellékes, hogy Kádár János is kiválasztotta-e őt vagy mások jelölték a történelmi szerepre, Antall József már 1956 novemberében Tildy, Bibó és Kovács Béla társaságában Magyarország kormányzásának kérdéseivel foglalkozott, </w:t>
      </w:r>
      <w:r>
        <w:rPr>
          <w:rFonts w:cs="Times New Roman" w:ascii="Times New Roman" w:hAnsi="Times New Roman"/>
          <w:sz w:val="24"/>
          <w:lang w:val="fr-FR"/>
        </w:rPr>
        <w:t xml:space="preserve">s </w:t>
      </w:r>
      <w:r>
        <w:rPr>
          <w:rFonts w:cs="Times New Roman" w:ascii="Times New Roman" w:hAnsi="Times New Roman"/>
          <w:sz w:val="24"/>
        </w:rPr>
        <w:t xml:space="preserve">az ezzel kapcsolatos írását megismertette a kisgazda vezérekkel egy olyan időpontban, amikor letartóztatás és börtön fenyegette őket. A nagynevű politikusok féltek, reszkettek a megtorlástól, a fiatal Antall meg tervezgetett, </w:t>
      </w:r>
      <w:r>
        <w:rPr>
          <w:rFonts w:cs="Times New Roman" w:ascii="Times New Roman" w:hAnsi="Times New Roman"/>
          <w:sz w:val="24"/>
          <w:lang w:val="fr-FR"/>
        </w:rPr>
        <w:t xml:space="preserve">s </w:t>
      </w:r>
      <w:r>
        <w:rPr>
          <w:rFonts w:cs="Times New Roman" w:ascii="Times New Roman" w:hAnsi="Times New Roman"/>
          <w:sz w:val="24"/>
        </w:rPr>
        <w:t>ehhez bátorság is kellett. Ezért is volt ő valaki 1988-89-ben és nem egy jöttment sen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héz egy ilyen ellenmondásos személyiségbe belelátni. Mit is írtak róla a rendszerváltozás tekintélyesei, Lengyel László, Kopácsi Sándor és mások? „Egy múltszázadi szabadelvű és egy két háború közötti úriember keveréke volt... minden gesztusával érzékeltette, hogy ő a történelmi, nemesi osztály képviselője... Szerette, de lenézte a népet. Nem volt szociális lelkiismeretfurdalása... nincs kisembertudata. Egy pillanatig sem érez kényszert arra, hogy a kicsinyeket, az esendőket, a megalázottakat, az alul lévőket akár csak észrevegye... Ez annak az úrnak a hidegsége, akire szegénység és gazdagság nem tartozik” (Az idézetgyűjtés Debreczeni József könyvéből származik – a szer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ény, hogy Antall követelt és elvárt dolgokat, így az iránta való tekintélyt is. Nem sokat törődött a kisemberek, a nép sorsával, inkább az őt hatalomra segítők elvárásainak igyekezett megfelelni. Nem bírta elviselni a támadásokat, a politikai ellenfelek bírálatát, mocskolódását, ezért paktált, próbált mindenkit leszerelni. Minden rossz volt, amit elődei csináltak, a jót, a jól beváltat nem akarta átvenni. Túl gyors tempót diktált a szocializmus felszámolására, a naivsága miatt piacgazgdaságnak hitt rablókapitalizmus és az uzsoracivilizáció bevezetésére. Nem számított, milyen áldozatot hoz a munkásság, a parasztság és a középosztály, milyen állami vagyon kiárusítás, rablás folyik a nemzeti tőke megteremtése és a multik becsalogatása érdek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jtegetéseimet megosztottam kutatótársaimmal, dr. Tímár Györggyel, Giczy Györggyel, Virág Andrással. Kialakult egyfajta közös véleményünk abban, hogy egyik-másik titkos paktum – mint például a rózsadombi – valódisága történészi szempontból megkérdőjelezhető, ám ettől még megköthették egymás közt a hazai és külföldi titkos társaságok képviselői. Annál is inkább, mert sok fontos kérdés – a szovjet viszony, az állampártiak büntetlensége és az új hatalomban való részvétele, valamint a vagyonátmentés – nem kerülhetett szóba a Nemzeti Kerekasztal-tárgyalásokon, hiszen általános felháborodást okozott volna. Ezeket a fontos kérdéseket csak a jobb– és baloldalban is jelenlévő szabadkőművesek és a külföldiek megbízottai dönthettek el. Lényegében tehát egy klub, egy csapat ült le egymással tárgyalni. Az eredménye pozitívum és negatívum is egyben. Pozitívum az, hogy békésen következhetett be a változás és megszülethetett a demokratikus, független Magyar Köztársaság, kormányozható lett az ország. Negatívum pedig mindaz, ami a paktumpontok következménye: az ország még nagyobb eladósodása, a magyar nép jó része elszegényedése, míg egy szűk réteg – köztük sok kapitalista ellenzéki politikussá átvedlett állampárti káder –meggazdagod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a már a magyarok egyre nagyobb része kételkedik abban, hogy egyáltalán végbement-e igazi rendszerváltozás, hiszen még egy pofon sem csattant. Inkább egy alattomos, sumák rendszerátjátszás volt az egész. Mind többen hiszik, hogy nemcsak az SZDSZ-MDF– vagy a Rózsadombi paktum született, hanem több titkos háttérmegállapodás is. Az „ajánlások” pedig külföldről jöttek és jönnek, </w:t>
      </w:r>
      <w:r>
        <w:rPr>
          <w:rFonts w:cs="Times New Roman" w:ascii="Times New Roman" w:hAnsi="Times New Roman"/>
          <w:sz w:val="24"/>
          <w:lang w:val="fr-FR"/>
        </w:rPr>
        <w:t xml:space="preserve">s </w:t>
      </w:r>
      <w:r>
        <w:rPr>
          <w:rFonts w:cs="Times New Roman" w:ascii="Times New Roman" w:hAnsi="Times New Roman"/>
          <w:sz w:val="24"/>
        </w:rPr>
        <w:t xml:space="preserve">azokat – akár a jobboldal, akár a baloldal kormányoz – be kell tartani, gondosan ügyelve arra, hogy az ország fizetni tudja a növekvő adósságait, </w:t>
      </w:r>
      <w:r>
        <w:rPr>
          <w:rFonts w:cs="Times New Roman" w:ascii="Times New Roman" w:hAnsi="Times New Roman"/>
          <w:sz w:val="24"/>
          <w:lang w:val="fr-FR"/>
        </w:rPr>
        <w:t xml:space="preserve">s </w:t>
      </w:r>
      <w:r>
        <w:rPr>
          <w:rFonts w:cs="Times New Roman" w:ascii="Times New Roman" w:hAnsi="Times New Roman"/>
          <w:sz w:val="24"/>
        </w:rPr>
        <w:t>a globalizáció általuk helyesnek ítélt útján maradjon. A nemzetközi háttérhatalom valahogy mindig megtalálja a maga magyar internacionalistáit, lakájszövetségeseit, akiknek készek keresztülvinni az ajánlásaikat, „informális” utasításaikat. Akikre rá lehetett bízni aranytojást tojó tyúkjukat, a becsülettel törlesztő Magyarsz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paktumok olyan sajátos, egyedülálló magyar szisztémát eredményeztek, amely látszólag örök időkre megteremtette a külföldi mentorok megingathatatlan befolyását és bebetonozta a kormányok váltóhatalmát. Csak a kívülálló veszi észre, hogy egy mókuskerékben futnak, hol lassabban, hol gyorsabban, </w:t>
      </w:r>
      <w:r>
        <w:rPr>
          <w:rFonts w:cs="Times New Roman" w:ascii="Times New Roman" w:hAnsi="Times New Roman"/>
          <w:sz w:val="24"/>
          <w:lang w:val="fr-FR"/>
        </w:rPr>
        <w:t xml:space="preserve">s </w:t>
      </w:r>
      <w:r>
        <w:rPr>
          <w:rFonts w:cs="Times New Roman" w:ascii="Times New Roman" w:hAnsi="Times New Roman"/>
          <w:sz w:val="24"/>
        </w:rPr>
        <w:t>mozgásterük egyre korlátozottabb. Azt sem veszik észre, hogy az EU-val a döntési szabadságuk még kisebbre zsugorodott. Ha nem történik valami belső rendteremtés, nem áll helyre a történelmi alkotmány, nem vezetik be a közvetlen elnökválasztást és a felsőház intézményét, akkor jó úton haladnak abban az irányban, hogy megérjük: semmi szükség sem lesz a jelenlegi, mindent egy kézben tartani akaró paktumszülte parlamen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ért a közöny, a csalódottság a jelenlegi, </w:t>
      </w:r>
      <w:r>
        <w:rPr>
          <w:rFonts w:cs="Times New Roman" w:ascii="Times New Roman" w:hAnsi="Times New Roman"/>
          <w:sz w:val="24"/>
          <w:lang w:val="fr-FR"/>
        </w:rPr>
        <w:t xml:space="preserve">s </w:t>
      </w:r>
      <w:r>
        <w:rPr>
          <w:rFonts w:cs="Times New Roman" w:ascii="Times New Roman" w:hAnsi="Times New Roman"/>
          <w:sz w:val="24"/>
        </w:rPr>
        <w:t>minden ilyenfajta rendszerben, ezért nem hisz már senki sem a rendszerváltozásban, ezért a nagy aggodalom a magyarnak mint nemzetnek a kihalása, elsorvadása miatt. Miben higgyenek az állítólagos rendszerváltás és az EU-belépés sok milliós károsultjai? Abban, hogy jobb lesz? Talán, de nem ezekkel. Ezért nagy az enerváltság, a közöny, a kilátástalanság és reményvesztés, a nemzet megbékélésre képtelen kettéosztottsá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itkos paktumok arra figyelmeztetnek, hogy a választópolgároknak jobban oda kell figyelniük arra, mi mindent ígérnek, majd tesznek ténylegesen kedvenc politikusaik. Tetszenek emlékezni arra, hogy az EU-ban kánaán lesz? Hol van? Sehol. Hogy meddig lesz ez így, az tőlünk függ. Ma már egyre többen szeretnének békét, nyugalmat, jobblétet, de előbb változást. Teljeskörűt, ha változni képesek, a jelenlegi törvényhozókkal is együtt, ha nem, hát más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zel zártuk le bizottságunk kutató és elemző csoportja első fordulós anyaggyűjtését. Abban maradtunk, az eddigieket kiadom egy kötetben, </w:t>
      </w:r>
      <w:r>
        <w:rPr>
          <w:rFonts w:cs="Times New Roman" w:ascii="Times New Roman" w:hAnsi="Times New Roman"/>
          <w:sz w:val="24"/>
          <w:lang w:val="fr-FR"/>
        </w:rPr>
        <w:t xml:space="preserve">s </w:t>
      </w:r>
      <w:r>
        <w:rPr>
          <w:rFonts w:cs="Times New Roman" w:ascii="Times New Roman" w:hAnsi="Times New Roman"/>
          <w:sz w:val="24"/>
        </w:rPr>
        <w:t>azt a bizottság többi tagjával együtt értékelve a fentiek szellemében folytatjuk munkánkat. Független történelmi vizsgáló bizottságunk jó szándékát és eddigi tevékenységét 2004 júliusáig több szervezet, párt elismerte, megkaptuk a félhivatalos mandátumot is... Reméljük, a második fordulónk is eredményes lesz és sok hasznos, megszívlelendő ajánlást tehetünk a politikai közélet, a hatalom, az ellenzék és a parlamenten kívüli erők számára egyetlen közös cél, a nemzeti közmegegyezés és megbékélés érdek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en töprengtem a bizottsági megbeszélés után a kocsimban hazafelé menet. Bár lassan már két hónapja a hazámmal együtt én, a polgára is EU-tag lettem és azt tapasztaltam, hogy semmi sem változott, azért optimista voltam. Hiszem, hogy előbb-utóbb össze lehet fogni, </w:t>
      </w:r>
      <w:r>
        <w:rPr>
          <w:rFonts w:cs="Times New Roman" w:ascii="Times New Roman" w:hAnsi="Times New Roman"/>
          <w:sz w:val="24"/>
          <w:lang w:val="fr-FR"/>
        </w:rPr>
        <w:t xml:space="preserve">s </w:t>
      </w:r>
      <w:r>
        <w:rPr>
          <w:rFonts w:cs="Times New Roman" w:ascii="Times New Roman" w:hAnsi="Times New Roman"/>
          <w:sz w:val="24"/>
        </w:rPr>
        <w:t>közösen, együtt javíthatunk az ország belső állapotán. Ez ügyben tenni, ezen javítani érdem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assan nekilendülő forgalomban valahol elém vágott egy rozoga kocsi. A hátulját néztem. Nem azt, hogy milyen márka, nem a nemzeti színűst EU-csillagosra lecserélt vadonatúj rendszámtábláját, hanem a kasznin rikító feliratot: „Munkaidőm kötetlen, megyek mint a tök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fogott a nevetés. Ilyen a magyar. Jöhet unió vagy bármi, „itthon otthon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b/>
          <w:b/>
          <w:bCs/>
          <w:sz w:val="24"/>
          <w:szCs w:val="24"/>
        </w:rPr>
      </w:pPr>
      <w:r>
        <w:rPr>
          <w:rFonts w:cs="Times New Roman" w:ascii="Times New Roman" w:hAnsi="Times New Roman"/>
          <w:b/>
          <w:bCs/>
          <w:sz w:val="24"/>
        </w:rPr>
        <w:t>Felhasznált irodalom:</w:t>
      </w:r>
    </w:p>
    <w:p>
      <w:pPr>
        <w:pStyle w:val="Normal"/>
        <w:shd w:fill="FFFFFF" w:val="clear"/>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István: Európa megkísér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gyar Történeti Kronológ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breczeni József: A miniszterel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eleplező könyvújság cikk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amint visszaemlékezések, a bizottsági ülések hangfelvétel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erző megjegyz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rendszerváltás feketekönyve című kötetem új kiadását azért csatoltuk az előbbi könyvhöz, hogy a korszakot jobban megértse a tisztelt Olvasó, megtalálja az egyes történések események részletesebb leírását, dokumentumait, </w:t>
      </w:r>
      <w:r>
        <w:rPr>
          <w:rFonts w:cs="Times New Roman" w:ascii="Times New Roman" w:hAnsi="Times New Roman"/>
          <w:sz w:val="24"/>
          <w:lang w:val="fr-FR"/>
        </w:rPr>
        <w:t xml:space="preserve">s </w:t>
      </w:r>
      <w:r>
        <w:rPr>
          <w:rFonts w:cs="Times New Roman" w:ascii="Times New Roman" w:hAnsi="Times New Roman"/>
          <w:sz w:val="24"/>
        </w:rPr>
        <w:t>jobban a megfelelő időbe helyezhesse a paktumok születését.</w:t>
      </w:r>
      <w:r>
        <w:br w:type="page"/>
      </w:r>
    </w:p>
    <w:p>
      <w:pPr>
        <w:pStyle w:val="Normal"/>
        <w:shd w:fill="FFFFFF" w:val="clear"/>
        <w:jc w:val="center"/>
        <w:rPr>
          <w:rFonts w:ascii="Times New Roman" w:hAnsi="Times New Roman" w:cs="Times New Roman"/>
          <w:sz w:val="30"/>
          <w:szCs w:val="24"/>
        </w:rPr>
      </w:pPr>
      <w:r>
        <w:rPr>
          <w:rFonts w:cs="Times New Roman" w:ascii="Times New Roman" w:hAnsi="Times New Roman"/>
          <w:sz w:val="30"/>
          <w:szCs w:val="24"/>
        </w:rPr>
      </w:r>
    </w:p>
    <w:p>
      <w:pPr>
        <w:pStyle w:val="Normal"/>
        <w:shd w:fill="FFFFFF" w:val="clear"/>
        <w:jc w:val="center"/>
        <w:rPr>
          <w:rFonts w:ascii="Times New Roman" w:hAnsi="Times New Roman" w:cs="Times New Roman"/>
          <w:sz w:val="30"/>
          <w:szCs w:val="24"/>
        </w:rPr>
      </w:pPr>
      <w:r>
        <w:rPr>
          <w:rFonts w:cs="Times New Roman" w:ascii="Times New Roman" w:hAnsi="Times New Roman"/>
          <w:sz w:val="30"/>
          <w:szCs w:val="38"/>
          <w:lang w:val="fr-FR"/>
        </w:rPr>
        <w:t xml:space="preserve">Peter </w:t>
      </w:r>
      <w:r>
        <w:rPr>
          <w:rFonts w:cs="Times New Roman" w:ascii="Times New Roman" w:hAnsi="Times New Roman"/>
          <w:sz w:val="30"/>
          <w:szCs w:val="38"/>
          <w:lang w:val="en-US"/>
        </w:rPr>
        <w:t>Sheldon</w:t>
      </w:r>
    </w:p>
    <w:p>
      <w:pPr>
        <w:pStyle w:val="Normal"/>
        <w:shd w:fill="FFFFFF" w:val="clear"/>
        <w:jc w:val="center"/>
        <w:rPr>
          <w:rFonts w:ascii="Times New Roman" w:hAnsi="Times New Roman" w:cs="Times New Roman"/>
          <w:b/>
          <w:b/>
          <w:bCs/>
          <w:sz w:val="30"/>
          <w:szCs w:val="24"/>
        </w:rPr>
      </w:pPr>
      <w:r>
        <w:rPr>
          <w:rFonts w:cs="Times New Roman" w:ascii="Times New Roman" w:hAnsi="Times New Roman"/>
          <w:b/>
          <w:bCs/>
          <w:sz w:val="30"/>
          <w:szCs w:val="106"/>
          <w:lang w:val="fr-FR"/>
        </w:rPr>
        <w:t xml:space="preserve">A </w:t>
      </w:r>
      <w:r>
        <w:rPr>
          <w:rFonts w:cs="Times New Roman" w:ascii="Times New Roman" w:hAnsi="Times New Roman"/>
          <w:b/>
          <w:bCs/>
          <w:sz w:val="30"/>
          <w:szCs w:val="106"/>
        </w:rPr>
        <w:t>rendszerváltás feketekönyve</w:t>
      </w:r>
    </w:p>
    <w:p>
      <w:pPr>
        <w:pStyle w:val="Heading2"/>
        <w:rPr>
          <w:rFonts w:ascii="Times New Roman" w:hAnsi="Times New Roman" w:cs="Times New Roman"/>
          <w:b/>
          <w:b/>
          <w:bCs/>
          <w:sz w:val="30"/>
          <w:szCs w:val="24"/>
        </w:rPr>
      </w:pPr>
      <w:r>
        <w:rPr>
          <w:rFonts w:cs="Times New Roman"/>
          <w:b/>
          <w:bCs/>
          <w:sz w:val="30"/>
          <w:szCs w:val="24"/>
        </w:rPr>
      </w:r>
    </w:p>
    <w:p>
      <w:pPr>
        <w:pStyle w:val="Heading2"/>
        <w:rPr/>
      </w:pPr>
      <w:r>
        <w:rPr/>
        <w:t>Második, átdolgozott kiadás</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2"/>
        </w:rPr>
        <w:t>2004</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lang w:val="en-US"/>
        </w:rPr>
        <w:t xml:space="preserve">Copyright: Peter Sheldon AKA </w:t>
      </w:r>
      <w:r>
        <w:rPr>
          <w:rFonts w:cs="Times New Roman" w:ascii="Times New Roman" w:hAnsi="Times New Roman"/>
          <w:sz w:val="24"/>
          <w:szCs w:val="18"/>
        </w:rPr>
        <w:t>Tőke Péter 2004</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Borító:</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Tőke Péter</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Fotó: Intermix fotóarchívum, valamint a szerző saját felvételei</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 xml:space="preserve">All </w:t>
      </w:r>
      <w:r>
        <w:rPr>
          <w:rFonts w:cs="Times New Roman" w:ascii="Times New Roman" w:hAnsi="Times New Roman"/>
          <w:sz w:val="24"/>
          <w:szCs w:val="18"/>
          <w:lang w:val="en-US"/>
        </w:rPr>
        <w:t xml:space="preserve">rights reserved! </w:t>
      </w:r>
      <w:r>
        <w:rPr>
          <w:rFonts w:cs="Times New Roman" w:ascii="Times New Roman" w:hAnsi="Times New Roman"/>
          <w:sz w:val="24"/>
          <w:szCs w:val="18"/>
        </w:rPr>
        <w:t>© Minden jog fenntartva!</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A könyv bármelyik részének sokszorosítása, akár elektronikus,</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akár mechanikus módon – beleértve az információtároló és</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visszakereső rendszereket is – a kiadó írásbeli engedélye</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nélkül tilos! Kivételt képeznek a sajtóértékelés céljából</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idézett rövid részletek!</w:t>
      </w:r>
    </w:p>
    <w:p>
      <w:pPr>
        <w:pStyle w:val="Normal"/>
        <w:shd w:fill="FFFFFF" w:val="clear"/>
        <w:jc w:val="center"/>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 xml:space="preserve">Jogi tanácsadó: </w:t>
      </w:r>
      <w:r>
        <w:rPr>
          <w:rFonts w:cs="Times New Roman" w:ascii="Times New Roman" w:hAnsi="Times New Roman"/>
          <w:sz w:val="24"/>
          <w:szCs w:val="18"/>
          <w:lang w:val="en-US"/>
        </w:rPr>
        <w:t xml:space="preserve">Dr. Strasser </w:t>
      </w:r>
      <w:r>
        <w:rPr>
          <w:rFonts w:cs="Times New Roman" w:ascii="Times New Roman" w:hAnsi="Times New Roman"/>
          <w:sz w:val="24"/>
          <w:szCs w:val="18"/>
        </w:rPr>
        <w:t>Tibor</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Terjesztő: TótHágas Plusz Kft. 1047 Bp. Perényi Zs. u. 15.</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Korrektúra: Kisgergely József</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ISBN 963 216 456 3</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Második, átdolgozott kiadás</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Kiadja az Intermix Budapest Kft.</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Felelős kiadó:</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Az Intermix Bp Kft. ügyvezetője</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Nyomás és kötés</w:t>
      </w:r>
    </w:p>
    <w:p>
      <w:pPr>
        <w:pStyle w:val="Normal"/>
        <w:shd w:fill="FFFFFF" w:val="clear"/>
        <w:jc w:val="center"/>
        <w:rPr/>
      </w:pPr>
      <w:r>
        <w:rPr>
          <w:rFonts w:cs="Times New Roman" w:ascii="Times New Roman" w:hAnsi="Times New Roman"/>
          <w:sz w:val="24"/>
          <w:szCs w:val="18"/>
        </w:rPr>
        <w:t xml:space="preserve">Kaposvári Nyomda Kft. – 240810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Felelős vezető: Pogány Zoltán igazgató</w:t>
      </w:r>
      <w:r>
        <w:br w:type="page"/>
      </w:r>
    </w:p>
    <w:p>
      <w:pPr>
        <w:pStyle w:val="Heading1"/>
        <w:rPr>
          <w:szCs w:val="24"/>
        </w:rPr>
      </w:pPr>
      <w:r>
        <w:rPr/>
        <w:t xml:space="preserve">1983 </w:t>
      </w:r>
      <w:r>
        <w:rPr>
          <w:lang w:val="de-DE"/>
        </w:rPr>
        <w:t>DECEMBER</w:t>
      </w:r>
    </w:p>
    <w:p>
      <w:pPr>
        <w:pStyle w:val="Heading1"/>
        <w:rPr>
          <w:szCs w:val="22"/>
        </w:rPr>
      </w:pPr>
      <w:r>
        <w:rPr>
          <w:szCs w:val="22"/>
        </w:rPr>
        <w:t>1. fejezet</w:t>
      </w:r>
    </w:p>
    <w:p>
      <w:pPr>
        <w:pStyle w:val="Heading1"/>
        <w:rPr>
          <w:szCs w:val="24"/>
        </w:rPr>
      </w:pPr>
      <w:r>
        <w:rPr>
          <w:szCs w:val="22"/>
        </w:rPr>
        <w:t xml:space="preserve"> </w:t>
      </w:r>
      <w:r>
        <w:rPr>
          <w:szCs w:val="22"/>
        </w:rPr>
        <w:t>Halálbrigád alak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988 késő őszén Grósz Károly végre eldöntötte, inkább pártfőtitkár marad. Élete legelhibázottabb döntése volt ez, a másik meg az, hogy Németh Miklóst javasolta maga helyett miniszterelnöknek. Ha akkor sejtette volna, hogy e két lépésének köszönheti majd, hogy egy év múlva már sehol sem lesz... No persze, az első szöget inkább a Budapest Sportcsarnokban 1988 november 29-én elhangzott beszédével verte saját politikai koporsójába: a kommunista pártaktíva résztvevőit az ellenforradalmi veszéllyel és a fehérterror rémével riogatta. Talán ennek nyomán terjedt el a parlament 1988. decemberi ülésszakán folyosói pletykaként a meglepő hír: egy ultrabaloldali szervezet listát készít azokról az alternatív szervezeti és ellenzéki vezetőkről, politikusokról, országgyűlési képviselőkről, „független” újságírókról, akiket ajánlatos lenne eltávol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ötetünk egyik főhőse, Árpi magasrangú kormányhivatalnokként ott téblábolt, </w:t>
      </w:r>
      <w:r>
        <w:rPr>
          <w:rFonts w:cs="Times New Roman" w:ascii="Times New Roman" w:hAnsi="Times New Roman"/>
          <w:sz w:val="24"/>
          <w:lang w:val="fr-FR"/>
        </w:rPr>
        <w:t xml:space="preserve">s </w:t>
      </w:r>
      <w:r>
        <w:rPr>
          <w:rFonts w:cs="Times New Roman" w:ascii="Times New Roman" w:hAnsi="Times New Roman"/>
          <w:sz w:val="24"/>
        </w:rPr>
        <w:t>azonnal megpróbált többet megtudni a fenyegetésről. Kapóra jött neki, hogy belebotlott a Reform főszerkesztőj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ttad az ultrabalos fenyegetést? – hívta fél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ár meg is kérdeztem néhány érintettet. Először is magamat, mert nyilván én is a listán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hülyésked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tbiztos, hogy engem tartanak az egyik fő szarkavarónak. így azt kérdeztem magamtól: nem félsz attól, hogy ezek a kései Kun Béla-legények fellógatnak? Pocsék kilátások, mondtam, de ha himbilimbizni kell egy kötélen, hát himbilimbiz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smivel nem szabad viccelő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át, de még mindig jobb így felfogni, mint a nadrágba tojva reszketni, hogy mikor törik az emberre az aj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kkel beszélték erről a list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zoma Lászlóval, a független képviselővel, állítólag ő is rajta van a listán. Azt mondta, az egyik interjúja miatt tiltakoztak és fenyegetőztek a rádiónál. Ő egyébként nem fél, ezután is elmondja azt, amit fontosnak tart. Beszéltem Ravasz Károllyal, a Kisgazdapárt szóvivőjével is. Az elnökükhöz, Pártay Tivadarhoz jött egy névtelen levelezőlap, amiben nem őt, hanem a hozzájuk átállt kollaboránsokat, kommunista árulókat fenyegetté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avasz mondott még valami érdekes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tisztelésnek tartja, ha a likvidálandó politikusokkal, ellenzékiekkel egy listán szerepel. Ő már megért veszélyesebb időket is. 1944 decemberében a Margit-körúti fegyházban az őrei már azon vitatkoztak, hogy kié lesz a bakancsa a felakasztása után. Ha azt megúszta, reméli, hogy most sem végzi köté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tam, hogy a Kapu főszerkesztőjével is diskurá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biztosan Brády Zoli is érintett. </w:t>
      </w:r>
      <w:r>
        <w:rPr>
          <w:rFonts w:cs="Times New Roman" w:ascii="Times New Roman" w:hAnsi="Times New Roman"/>
          <w:sz w:val="24"/>
          <w:lang w:val="en-GB"/>
        </w:rPr>
        <w:t xml:space="preserve">Ő </w:t>
      </w:r>
      <w:r>
        <w:rPr>
          <w:rFonts w:cs="Times New Roman" w:ascii="Times New Roman" w:hAnsi="Times New Roman"/>
          <w:sz w:val="24"/>
        </w:rPr>
        <w:t>azt mondta, 15 évvel ezelőtt sem félt, most sem fog becsinálni. Van egy elmélete: ha valaki beszáll a ringbe, az nemcsak ad, kap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 ig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rády is hallott a listáról, egyik lelkes hívük megígérte, hogy megszerzi, de nemcsak azokét, akik rajta szerepelnek, hanem az összeállítók neveit is. Ha ez sikerül nekik, azt mondta, közzéteszik. Mellesleg már kapott olyan olvasói levelet, amelyben azt írják, ha illegalitásba kell vonulni, akkor felajánlanak neki egy jó búvóhel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d a Münnich Ferenc Társaság állhat a lista m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Ernőd Pali, az egyik szerkesztőségvezetőnk interjút csinált a társaság egyik emberével, valami Magyar Miklóssal, de nem a list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mondott Magy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többezren vannak, gombamódra szaporodnak. A kapitalizmus elfogadhatatlan számukra, nem tetszik nekik, hogy a mai pártvezetés nem olyan, mint az 1988 előtti. Ők nem hagyják bántani a régi hű kommunistákat. Nem kívánnak fegyveres testületként működni, mert ha problémák lesznek, ott a Munkásőrség. A szocializmust egyébként a világ leghaladóbb eszméjének tar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 persze, de csak ők. írtok erről a Reform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a januári első számban. Majd firkantok hozzá valamilyen szerkesztői bevezetőt, olyasmit, hogy kitől félnek az újkori halálbrigád listakészítői: saját elvtársaiktól? Jó lenne, ha tudomásul vennék, hogy valami végérvényesen megváltozott: szólásszabadság van, </w:t>
      </w:r>
      <w:r>
        <w:rPr>
          <w:rFonts w:cs="Times New Roman" w:ascii="Times New Roman" w:hAnsi="Times New Roman"/>
          <w:sz w:val="24"/>
          <w:lang w:val="fr-FR"/>
        </w:rPr>
        <w:t xml:space="preserve">s </w:t>
      </w:r>
      <w:r>
        <w:rPr>
          <w:rFonts w:cs="Times New Roman" w:ascii="Times New Roman" w:hAnsi="Times New Roman"/>
          <w:sz w:val="24"/>
        </w:rPr>
        <w:t>ha belegebednek is, demokratikus jogállam lesz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jó! Apropó: rebesgetik, hogy megalakult valamilyen (Lenini) MKP is. Elképzelhető, hogy ők állnak a halállista m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ez a „félelmetes” csapat csupán egy-két névtelenül üzengető, felháborodott nyugdíjas pártmunkás. Az MSZMP egyik illetékes vezetője azt mondta róluk: az (L)MKP'89 nem más, mint komolytalan játszadozás a nagy névvel. Mi mindenesetre róluk is hírt ad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akkor is, ha szélhámosság az eg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akkor is. Ki tudja, a mai politikai káoszban még belőlük is lehet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megköszönte az információkat, aztán végigment a folyosón, hogy további értesüléseket szerezzen. Az állítólagos halállistáról többen is azt mondták, hogy csak koholmány, nem kell komolyan venni. Sokkal érdekesebb, izgalmasabb téma az ellenzék, a meglévő alternatív pártok erősödése, az újabbak szerveződése. Minden megkérdezettnek az volt a véleménye, hogy az 1989-es jövő esztendő ebben a parlamenten kívüli körben is komoly változásokat hoz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él óra múlva már eleget tudott. Nem az irodájába ment vissza, hanem egy magasrangú kormányhivatalnok kollégához, Ottó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jó, hogy jött, Árpi, éppen telefonálni akartam. A főnököm beszélni akar magával. Tetszik kérni valamit? – kérdezte a titkár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kávét és ásványvi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is hozom a szomszédból, az én gépem sajnos bekrepált. Egy perc és itt vagyok – hadarta és kisi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nem ült le, odasétált az ablakhoz, kinézett a Kossuth térre. Figyelmét azonban mindjárt felkeltette a néhány ujjnyira nyitva hagyott párnázott ajtón kiszűrődő beszélgetés. Közelebb ment, hogy jobban hal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én nem akarok MDF-es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sem, azok a fórumosok csak a szájukat jártatják, azt sem tudják, mit akar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ti segítitek őket – hallotta Árpi a barátja, Ottó hangját –, a párt azért küld oda benneteket, hogy erősítsétek, tanítsátok őket. A népi-nemzeti vonalat kell vinnetek. Kaptatok elég háttéranyagot, jegyzetet. Készüljetek fel és menet közben is tanuljatok. Menjetek el minden gyűlésre, rendezvényre. Amikor csak lehet, szólaljatok fel, hallassátok a hango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Ottó, ha ezeket a rázós dolgokat szajkózzuk, a végén még börtönbe juttatsz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lenne jó, igencsak növelné a tekintélyeteket. Sajnos, a belbiztonságiak csak figyelik őket, jelentéseket írnak róluk, letartóztatniuk senkit sem szabad. Megnyugtatlak benneteket, nem lesz következménye, sőt csak előnyötök származhat belőle. Ha eljön a rendszerváltás ideje, komoly pozícióba kerülhettek, az MDF színeiben még a parlamenti választásokon is indulhat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cserélhetnénk Jancsival, nekem rokonszenvesebb az MDF, mint a kisgazdák... – hallatszott egy újabb han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e vidéki vagy, parasztok a szüleid, a nagyapádat kulák-ként internálták, ez jó ajánlólevél. Te fontos kisgazda lehetsz. Ott a helyed közöttük, Pártay Tivadar biztos felfigyel majd r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sem tetszik az MDF, szívesebben mennék az SZDSZ-be... – így egy újabb han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ment az eszed? Ott voltál Lakitelken, nem? Jártattad a szád, nem? Befogadtak maguk közé, nem? Pozsgay is kedvel,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tősgyökeres fővárosi vagyok, sikeres kisvállalkozó, a liberális eszméket kedvelem. Több hasznomat látnátok az SZDSZ-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csi az orrod, nem vagy biboldó, kinéznének maguk közül -röhögött az előző han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semmi rasszizmus, semmi zsidózás, barátaim! Az SZDSszel mások foglalkoznak, te ilyen fizimiskával nem kerülhetnél a vezetőségbe. Hidd el, jó hely lesz neked az MDF!</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gyorsan visszasétált az ablakokhoz, mert hallotta, hogy a titkárnő az ajtónál matat. Mindjárt be is lépett egy tálc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tetszett várni, Árpi? Miért nem tetszett bem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jelentet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át nem kell, itthon tetszik lenni – tette le a tálcát és beszólt a kommunikátoron: – Árpi van i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ólintott és újra felemelte a tálc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ssék bemenni, viszem a kávét és az ásványvizet. Árpi megvárta, hogy kitárja előtte az ajtót, aztán besét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vasztok – mondta, </w:t>
      </w:r>
      <w:r>
        <w:rPr>
          <w:rFonts w:cs="Times New Roman" w:ascii="Times New Roman" w:hAnsi="Times New Roman"/>
          <w:sz w:val="24"/>
          <w:lang w:val="fr-FR"/>
        </w:rPr>
        <w:t xml:space="preserve">s </w:t>
      </w:r>
      <w:r>
        <w:rPr>
          <w:rFonts w:cs="Times New Roman" w:ascii="Times New Roman" w:hAnsi="Times New Roman"/>
          <w:sz w:val="24"/>
        </w:rPr>
        <w:t>mivel nem volt más szabad hely, leült kollégája íróasztal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Legalább heten-nyolcan ücsörögtek a dohányzóasztal körül, </w:t>
      </w:r>
      <w:r>
        <w:rPr>
          <w:rFonts w:cs="Times New Roman" w:ascii="Times New Roman" w:hAnsi="Times New Roman"/>
          <w:sz w:val="24"/>
          <w:lang w:val="fr-FR"/>
        </w:rPr>
        <w:t xml:space="preserve">s </w:t>
      </w:r>
      <w:r>
        <w:rPr>
          <w:rFonts w:cs="Times New Roman" w:ascii="Times New Roman" w:hAnsi="Times New Roman"/>
          <w:sz w:val="24"/>
        </w:rPr>
        <w:t>mindegyik fénymásolt papírlapokat tartott a kezében. Személyesen csak kettőt ismert közülük. Egyikük költő volt, vagy inkább a rímhányók kritikusa. Az első kötetét leszámítva évek óta nem volt képes összehozni egy újabbat, ezért inkább az irodalmi lapok tájékán nyüzsgött és a pofáját jártatta. A másik egy bértollnok valamelyik vidéki laptól. A megyei titkár beszédeitől, a temetési versikékig mindent felvállalt. Még Bős-Nagymarost is. Ha megrendelték, mellette érvelt, no persze álnéven, de ha a másik fél jól megfizette, azonnal képes volt hetet-havat összehordani a vízlépcső el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ly tiszteletünk, Árpi elvtárs! Jó, hogy jöttél, épp befejezt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jabb turnus a demokratikus ellenzék „megsegít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ékelném, ha megkímélnél bennünket az infantilis vicceidtől, ez komoly mun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legkomolyabb elvtársak – állt fel, </w:t>
      </w:r>
      <w:r>
        <w:rPr>
          <w:rFonts w:cs="Times New Roman" w:ascii="Times New Roman" w:hAnsi="Times New Roman"/>
          <w:sz w:val="24"/>
          <w:lang w:val="fr-FR"/>
        </w:rPr>
        <w:t xml:space="preserve">s </w:t>
      </w:r>
      <w:r>
        <w:rPr>
          <w:rFonts w:cs="Times New Roman" w:ascii="Times New Roman" w:hAnsi="Times New Roman"/>
          <w:sz w:val="24"/>
        </w:rPr>
        <w:t>színpadiasan gesztikulálva, nagy pátosszal folytatta: – Az a feladat, amit elvállaltatok, minden elismerést megérdemel. Egyszer még mindannyian hősök lesztek, elvtársak. Mit hősök, hősi halottak! Az ülésterem melletti folyosókon ugyanis azt beszélik, hogy visszajönnek a vörösök, a legkeményebb kommunista elvtársak halálbrigádot alakítanak, az árulókról listát készítenek és ha tehetik, fel is lógatják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hogy komolyan vegyétek, Árpi csak hülyéske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igaz? – kérdezte Bős-Nagymaros ügyének derék tollforgat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még csak folyosói pletyka, hős elvtársaim, de a Reform írni fog róla. A Münnich Ferenc Társaságot is megkérdez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nem váll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ogynem, mégy az MDF-be és kész! – dörrent rá Ot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fenyegetőznek a vörösök, akkor inkább szocdem szeretnék lenni -jegyezte meg a mellette ü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pödört bajszos vagy, kisgazda leszel! Nem nyitunk vi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gyetértek. </w:t>
      </w:r>
      <w:r>
        <w:rPr>
          <w:rFonts w:cs="Times New Roman" w:ascii="Times New Roman" w:hAnsi="Times New Roman"/>
          <w:sz w:val="24"/>
          <w:lang w:val="fr-FR"/>
        </w:rPr>
        <w:t xml:space="preserve">À </w:t>
      </w:r>
      <w:r>
        <w:rPr>
          <w:rFonts w:cs="Times New Roman" w:ascii="Times New Roman" w:hAnsi="Times New Roman"/>
          <w:sz w:val="24"/>
        </w:rPr>
        <w:t>pödört bajusz nagy érték. Menj csak nyugodtan, ejtőernyős elvtárs, a párt jó helyre pottyant, a vérbíróság előtt majd igazolunk – nevetett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a humora, mi? A barátom hülyéskedik. Ha komoly lenne a veszély, tudnánk róla. Nyugodtan álljatok csak be a megbeszélt helyekre. Garantáljuk, hogy védve les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bban biztosak lehettek, elvtársak – komolyodott el Árpi –, mi kiállunk mellettetek, ti meg ha hatalomra kerültök az MDF-fel vagy a kisgazdákkal, akkor ugyebár nem hagytok felkötni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antól kerüljétek el a Parlamentet és a pártház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olajozgassátok a hű dobtáras PPS-gépisztolyokat, mert munkásőrszagotok lesz – folytatta Árpi harcos tekintettel. – Nyugodtan szidhattok és mocskolhattok bennünket. Munkára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rsaság lomhán szedelőzkö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szer majd, valamikor jövő tavasszal valahol egy vidéki kocsmában összejövünk – mondta Ottó –, tartunk egy konzultációt, tájékoztatunk benneteket a kormány és az MSZMP aktuális belső helyzetéről. Ti meg beszámoltok a tapasztalataitokról. Sok sik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kis pénzt nem tudnátok adni? – kérdezte Bős-Nagymaros bértolln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ogynem – ballagott oda Árpi. Elővett egy száza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edd úgy, hogy meghívtalak egy-két korsó sörre – nevetett, majd megjegyezte: -A múltkori, Duna-körösöket istenítő vízlépcsős cikkedért, ami remek volt, postán küldünk majd tízezr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értollnok olyan szarrágó volt, hogy eltette a százast, bólintott és kiballagott a többiek után. Árpi megvárta, amíg becsukódik a párnázott ajtó, aztá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nem fizetsz nekik valamit, továris Ot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fizet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ZDSZ-esek és fideszesek biztos kapnak eleget a Soros-alapítványtól vagy a külföldi testvérektől. Gondolod, hogy ingyen, lelkesedésből csinálják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nek nem kell pénzt adni. Mindegyiknek vaj van a fején, elsimítottuk egy-két disznóságukat, még csak zsarolni se kellett őket, önként vállal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gy úgy. Csupa hálózati ember? Nocsak, továriskám, te lettél a James Bondok főnök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ékelném, ha nem ütnéd bele az orrod. Ez egy titkos akció. Fel is kell, hogy kérjelek arra hivatalosan, hogy kussolj, tartsd a szád arról, amit itt láttál vagy hallot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ettem, tábornok ú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ost térjünk rá, mi az a halállista barom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mesélte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hány hülye idióta lehet – legyintett Ottó –, nem kell komolyan venni. A belbiztonság kideríti majd és jól seggberúgja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bólintott, aztán visszatért az előbbi társaság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éppen az MDF-et rakod tele ilyen idiótá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kíváncsiskod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hogy elnéztem őket, egyik-másik ejtőernyős alkalmasabb lenne kisgazd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épp olyanok, még úgy is öltö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megint poénkod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yek inkább fapofa? Hogy ityeg a fityeg, továris Ottó? Nem tudom megállni, hogy ezen a sok baromságon ne nevessek. Azt mindenesetre el kell ismernem, hogy az MDF-et jól kitaláltátok. A sátras bulijuk után nem véletlenül mondta Pozsgay, hogy ez olyan tág kör, amibe mindenki, még ő és az MSZMP egy része is belef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zgalomnak indult, arról nincs szó, hogy párt lesznek. Spontán népi kezdeményezé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ne röhögtess már! Aznap, amikor az első lakitelki találkozót rendezték, ott voltam az MSZMP egyik legfontosabb emberének az irodájában. Felhívta a megyei első titk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Mi újság nálatok? –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Semmi különös – így a vál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Érdekes, Lakitelken épp most gardenpartizik az ország másként gondolkodóinak színe-ja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Ugye tréfá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Nem, egyáltalán nem. Felhúztak egy jó nagy sátrat, abban tartják majd a rendszerellenes megbeszél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Ki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Lezsák portáj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Lezsák Sanyikáén? De hiszen az egy rendes srá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Lehet, hogy rendes, de ő a házigazda. Hajók az értesüléseink, talán éppen most, vagy egy-két óra múlva ott alakítják meg a Magyar Demokrata Fórum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K-telefon hibátlanul működött, válasz mégsem érkezett. A vonul másik végén csak az orrszűkületen áttorlódó levegő szuszogásszerű zaja halla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lang w:val="fr-FR"/>
        </w:rPr>
        <w:t xml:space="preserve">...Es te </w:t>
      </w:r>
      <w:r>
        <w:rPr>
          <w:rFonts w:cs="Times New Roman" w:ascii="Times New Roman" w:hAnsi="Times New Roman"/>
          <w:i/>
          <w:iCs/>
          <w:sz w:val="24"/>
        </w:rPr>
        <w:t>erről semmit sem tudsz –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De miért csak most szó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zt hittem, hogy tudod, mi történik a megyédben, kézben tartod a dolg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szentségit, azonnal intézked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Most már felesleges, különben is a díszes társaság egy része a mi emberünk. Pozsgay Imre talán kezelni tudja őket. Mindenesetre nem árt, ha szétcsapsz az informátoraid és a besúgóid közt, mert pocsék munkát vége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ttó mélyet sóhajtott, néhány másodpercig elgondolkozva nézte kollégáját, aztán töprengően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elyiek valóban nem sokat tudtak róla. Ettől a dolgok még kézben tarthatóak voltak. Szívesen folytatnám veled a diskurzust, de át kell mennem a Fehér Ház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 véletlen, továris Ottó, nekem is ott van dolgom – lepődött meg Árpi –, akár együtt is meh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Ottó bólintott, fogta valódibőr-mappáját, levette a fogasról kabátját, </w:t>
      </w:r>
      <w:r>
        <w:rPr>
          <w:rFonts w:cs="Times New Roman" w:ascii="Times New Roman" w:hAnsi="Times New Roman"/>
          <w:sz w:val="24"/>
          <w:lang w:val="fr-FR"/>
        </w:rPr>
        <w:t xml:space="preserve">s </w:t>
      </w:r>
      <w:r>
        <w:rPr>
          <w:rFonts w:cs="Times New Roman" w:ascii="Times New Roman" w:hAnsi="Times New Roman"/>
          <w:sz w:val="24"/>
        </w:rPr>
        <w:t>már indultak is. Útközben Árpi beugrott az irodájába a felöltőjéért. Az Országháztól a Margit-híd felé sétálva többször is szóbahozta az MDF-be és a Kisgazdapártba küldött csoportot, de Ottóból egy szót sem sikerült kihúznia. Abban is biztos volt, hogy azért megy át a Fehér Házba, hogy jelentést tegyen valakine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lyen a véletlen: az osztályvezető-helyettes, akihez indult, házon kívül volt, viszont a liftnél belebotlott Horváth József tábornokba, akit ismert, habár csak felület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újság maguknál, Árpi? – kérdezte a III/III-asok főnöke és barátságosan kezet nyú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ele nem árt jóba lenni – gondolta és hirtelen támadt ötlettel bedobta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anapság mindig történik valami, tábornok elvtárs. Az imént jöttem át az Országházból, </w:t>
      </w:r>
      <w:r>
        <w:rPr>
          <w:rFonts w:cs="Times New Roman" w:ascii="Times New Roman" w:hAnsi="Times New Roman"/>
          <w:sz w:val="24"/>
          <w:lang w:val="fr-FR"/>
        </w:rPr>
        <w:t xml:space="preserve">s </w:t>
      </w:r>
      <w:r>
        <w:rPr>
          <w:rFonts w:cs="Times New Roman" w:ascii="Times New Roman" w:hAnsi="Times New Roman"/>
          <w:sz w:val="24"/>
        </w:rPr>
        <w:t>van egy dolog, ami talán a belbiztonságot is érdekelh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iftben elmesélte a parlamenti folyosón hallottakat. A tábornok a földszinten megnyomta a gombot, visszamentek a legfelső emeletre, aztán onnan újra le a földszintre. Közben beszélg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öbb mint valószínű, hogy ez csak amolyan folyosói pletyka -mondta Horváth –, de az ilyesmire odafigyelünk. A Münnich Ferenc Társaságot a megalakulása óta ellenőrizzük, ők nem lehetnek. Van egy szélsőséges, elégedetlen munkásőrcsoport is, amely akár fegyverrel is fellépne a legnagyobb pofájú ellenzékiekkel szemben, de halállistánál még nem tart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még egy Lenini MKP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molytalan próbálkozás. Megkaptuk a leveleiket, tudjuk, hol adták fel, több használható ujjlenyomatunk is van. Valamennyi egy embertől származik. Az illető senkit sem képvisel, csak saját magát. Azért köszönöm, hogy elmondta. Utánanéz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kiszállt a földszinten, egy vidéki KB-tag beszállt, kicsit meglepődött, hogy ő marad, de nem tett rá megjegyzést. Árpi úgy gondolta, ideje Grósszal is beszélni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itkárságon már két fontos elvtárs is várakozott. Épp el akarta mondani a titkárnőnek, hogy mi járatban jött, amikor Grósz kinézett az ajtón és jellegzetes, szívélyes mosollyal üdvözölte vendég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tek be, üljetek le – mondta nekik, aztán odalépett Árpihoz: – Mi van ve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e jártam, csak be akartam köszö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an mondani is akartál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éppenséggel, de mellé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té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ultrabal és az ellenzéki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ez neked csak mellékes? Este gyere fel hozzám, fröccsözés közben majd egy kicsit elbeszélgetünk róla.</w:t>
      </w:r>
    </w:p>
    <w:p>
      <w:pPr>
        <w:pStyle w:val="Heading1"/>
        <w:rPr/>
      </w:pPr>
      <w:r>
        <w:rPr/>
        <w:t xml:space="preserve">2. FEJEZET </w:t>
      </w:r>
    </w:p>
    <w:p>
      <w:pPr>
        <w:pStyle w:val="Heading1"/>
        <w:rPr>
          <w:szCs w:val="24"/>
        </w:rPr>
      </w:pPr>
      <w:r>
        <w:rPr/>
        <w:t>Betoppan a volt szer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ötetünk másik főhőse, az Öreg már visszatért hosszabb ideig tartó nászútjáról. Első napja volt, hogy megpróbált visszazökkenni a napi politikába. Washingtoni villájának étkezőjében ült az egyik napilap hajnali kiadását lapozgatva, </w:t>
      </w:r>
      <w:r>
        <w:rPr>
          <w:rFonts w:cs="Times New Roman" w:ascii="Times New Roman" w:hAnsi="Times New Roman"/>
          <w:sz w:val="24"/>
          <w:lang w:val="fr-FR"/>
        </w:rPr>
        <w:t xml:space="preserve">s </w:t>
      </w:r>
      <w:r>
        <w:rPr>
          <w:rFonts w:cs="Times New Roman" w:ascii="Times New Roman" w:hAnsi="Times New Roman"/>
          <w:sz w:val="24"/>
        </w:rPr>
        <w:t>most a mézeshetek elmúltával azon töprengett: jól döntött-e, hogy megházasodott? Jól tette-e, hogy jóval túl a hatvanon elvett egy nála sokkal fiatalabb, nagyon szép nőt? Amerikai állampolgárként, CIA-s múlttal egy orosz ex-KGB-st, Tamarát? Még akkor is, ha egyikük sincs már a cégeik szolgálatában? A válasz egyetlen szó volt: szeretem. Csakhogy már is ott sorakoztak az újabb kérdések: hűséges tud-e lenni hozzá? Képes lesz-e lemondani a szép magyar lányokról, a nagymellű Cickókról? És ott van még Judit, a New York-i topszeretője... hogyan szakítson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tudott az újságra koncentrálni. Letette, amikor biztonsági embere beoldalgott az étkezőbe. Az Öreg leolvasta az arcáról, hogy valami kínos ügy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látogató,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nkor? Re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New York-i az, fő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udit? – képedt el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Hol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nt várakozik a kocsijában, a kapu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nnan a csudából tudta meg, hogy visszajöt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udom, fő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ott neki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emmit. Csak azt, hogy ön valószínűleg még alszik, de megné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abadulunk meg tőle egykönnyen, olyan, mint a pióca. Engedje be, lemegyek a palota elé, ott foga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ára, fő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mi kellemetlen, drágám? – kérdezte a felesége, Tamara, aki akkor lépet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lintézem a dolgot, aztán reggelizhetünk – állt fel és úgy, ahogy volt, hálóköntösben kiballagott a biztonsági ember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él perce volt, meg kellett előznie a hívatlan vendéget. Épp kilépett a főbejárati ajtón, amikor lent fékezett a kocsi. Elindult lefelé a lépcsőn. Fogalma sem volt, mit fog mondani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csiból Judit szállt ki, egyszerű sportos ruhát viselt, de még így is nagyon csinos volt. Valószínűleg megállt útközben és gondosan kisminkel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Ó, szerelmem, de örülök, hogy újra Washingtonban vagy – rohant felé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kerülsz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e jártam, gondoltam, beugrom hozzád – borult a nyakába. Az Öreg mondani akart valamit, de egy csók betapasztotta a sz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gazat megvallva semmi dolgom itt a városban. Miattad jöttem. Rég voltunk együtt, nagyon hiányoztál már – hadar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Látom, meg vagy lepve – nevette el magát és a férfihoz simult. – Ha akarod, egy hétig veled maradok, </w:t>
      </w:r>
      <w:r>
        <w:rPr>
          <w:rFonts w:cs="Times New Roman" w:ascii="Times New Roman" w:hAnsi="Times New Roman"/>
          <w:sz w:val="24"/>
          <w:lang w:val="fr-FR"/>
        </w:rPr>
        <w:t xml:space="preserve">s </w:t>
      </w:r>
      <w:r>
        <w:rPr>
          <w:rFonts w:cs="Times New Roman" w:ascii="Times New Roman" w:hAnsi="Times New Roman"/>
          <w:sz w:val="24"/>
        </w:rPr>
        <w:t>most azt akarom, hogy azonnal vigyél fel a hálószobádba – mondta és kezével benyúlt az Öreg köntöse al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jelenetnek egy másik női hang vetett v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mutatnád a hölgyet, drágám? – kérdezte Tama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 Judit, a régi New York-i barátnő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kérhetem, kedves Judit, hogy engedje el a férjem micsod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 nő a feleséged? – döbbent meg a szép tőzsdeügy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Nemrég házasodtunk ös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Es </w:t>
      </w:r>
      <w:r>
        <w:rPr>
          <w:rFonts w:cs="Times New Roman" w:ascii="Times New Roman" w:hAnsi="Times New Roman"/>
          <w:sz w:val="24"/>
        </w:rPr>
        <w:t>tegnap késő este érkeztünk vissza a nászutunkról, hölgy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én... tényleg nem tud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szahúzná végre a férjem altestéről a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bocsán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mara közelebb jött és bájos mosollyal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e nem baj, ha most nem rohanhat vele szeretk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ermészetesen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az ágyba nem is, de egy teára azért meghívhat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nem tartóztatjuk tovább, nyilván sok dolga akad Washington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van néh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ülök, hogy megismertem, hölgyem, Isten önnel – mosolygott rá bűbájosán és leballagott a kocsihoz. Kinyitotta az ajtaját és v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t bezzeg elvetted, bazmeg – fordult sarkon és lesietett. Beült a kocsiba. Tamara nem vágta rá az ajtót, ahogy ilyenkor a filmeken szokás, finoman csukta be. Judit gázt adott és csikorgó kerekekkel elszáguldot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ggelit nem folytatták, a kávét már a jacuzziba kérték. Amikor az inas távozott és végre kettesben maradtak, Tamara elnevet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megkapta a szerető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és milyen elegánsan, úri módon csináltad – mosolyodott el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eje hozzásimult, csókolóztak fél percig. Tamara utána az ölébe fészkel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világért sem szeretném, ha a Judit által beígért szeretkezést hiányolnád – súgta férje fül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beforrtak. Félóra múlva az Öreg nagy sóhajtás után elengedte és hátradőlt. Asszonya melléje telepedett Csak néhány másodpercig hallga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szeretném, ha minden nőkapcsolatodat felszámolnád – mondta Tamara elkomolyod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mennyit? – nevette el magát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ost, hogy már házasok vagyunk, nem hiszem, hogy szükséged lesz rá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hová velem jös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urópáb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 Melletted a hely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te fogod vezetni a bécsi képvisel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ívesen, azt a várost szere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de tudod, hogy a munkám nagy része Budapesthez kö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udom. Majd egy-két napokra ruccansz át, </w:t>
      </w:r>
      <w:r>
        <w:rPr>
          <w:rFonts w:cs="Times New Roman" w:ascii="Times New Roman" w:hAnsi="Times New Roman"/>
          <w:sz w:val="24"/>
          <w:lang w:val="fr-FR"/>
        </w:rPr>
        <w:t xml:space="preserve">s </w:t>
      </w:r>
      <w:r>
        <w:rPr>
          <w:rFonts w:cs="Times New Roman" w:ascii="Times New Roman" w:hAnsi="Times New Roman"/>
          <w:sz w:val="24"/>
        </w:rPr>
        <w:t>néha veled tar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félsz visszamenni a vasfüggöny mög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igen, mégis váll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úgy intézzük, hogy minél kevesebb kockázatot vállalj. Remélem, nem tart már sokáig a kelet-európai kommunizmus, két éven belül összeomlik az eg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ptimista vagy, az enyéim nem adják fel olyan könnyen. Lehet abból még 4-5 év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az eddigi lassú ütemben mennek végbe a változások, akkor igen. De biztos vagyok abban, hogy az előttünk álló 1989-es esztendőben felgyorsulnak majd a folyam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 vagy eb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 Bizonyára megfigyelted, mi történik a gyümölccsel: előbb csak egy-kettő kezd el barnulni, aztán robbanásszerűen valamennyi megrohad. így lesz a magyarok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Grósz, aki ott irányítja a kommunistákat, hagy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berileg nem egy diktátortípus. Ráadásul kevesen állnak mögötte, azóta pedig, hogy utalt a fehér terrorra, a reformkommunisták körében is sok ellenséget szerzett. A pártja széthúz, vannak ugyan benne maradiak, de az erős egyéniségek, akik más úton járnak, mást akarnak és akadnak olyanok is, akik engednének az ellenzé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z új miniszterelnök, az a Németh Mikló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még vele tart, de elkötelezte magát a reformerek felé is. Csak idő kérdése és önállósítani fogja magát, ez pedig az MSZMP halálos ítélete. Annyi áramlat és különféle politikai erő van ebben az óriáspártban, hogy előbb-utóbb szakadást eredményez. Az lesz a magyaroknál a szocializmus vége. A párt reformerei is demokratikus jogállamot és független köztársaságot akar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ovjetunió hagyja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éljük. Gorbacsov rugalmas, nagy átalakító. Bele fog menni. Nagyobb önállóságot adott a testvérpártjainak. Már régóta számol egy-két államnak a vörös lágerbőli kiválásával. Ő inkább arra koncentrál, hogy a nagy szovjet birodalmat hogyan tarthatja eg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sz, ha a magyaroknál valamilyen belső forradalom megdönti a jelenlegi rendsz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sz forradalom. Ezt Gorbacsov és mi sem akarjuk. Békés átmenet, egyezkedés és kompromisszumok révén is meg lehet oldani a változást. Ha az MSZMP jelenlegi urai megértik, hogy a hatalom egy része és a pozícióik átmenthetők, akkor inkább tárgyalások útján keresik majd a békés rendszerváltás lehető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ommunizmus eleve diktatúra, nem tudom elképzelni, hogy képesek véráldozat nélkül, békés úton is 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örténelmükben van ilyen példa, az első világháború után már egyszer átadták a hatalmat Kun Bélának, aztán ő is félre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1956-ban mégiscsak felke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más volt. Most nem özönlik el őket a szovjet tank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is szükség rá, hiszen ott v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zámít most a legkevésbé. A 68-as csehszlovák lerohanást nem lehet 89-ben megismételni. Különben is: ahhoz egy kommunista diktátorjelölt kellene. Most nincs olyan vezető személyiség, aki felvállalná a vérbefojtást. Szerencsére a szovjet vezetés sem partner eb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mondjuk a magyaroknak sikerül kiszakadnia! Mi lesz a több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mered a dominóelvet: ha egy rendszer megdől, azt láncreakciószerűen követi a többi is. No persze, ha magától nem megy, rá kell segíteni. Ezen dolgoznak munkatársaink a lengyeleknél és a csehekné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NDK-soknál nem fog menni, Ceausescu román diktatúrája pedig még Sztálinét is felülmú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Ezekben az államokban semmi jele az enyhülésnek, nyoma sincs az átalakítási hajlamnak. Még Gorbacsov eszméit sem engedik terjedni. A kommunikációs technika gyors fejlődése azonban egyre kevésbé teszi lehetővé, hogy a határokon leállítsák az információáramlást. A románok egy része már nézheti a magyar tévét, az NDK-sok pedig a nyugatnémetet és a moszkvait. Hallgathatják a Szabad Európa Rádiót, az Amerika Hangját, a BBC-t. A többi lehetőséget nem is említem. Biztos vagyok abban, hogy előbb-utóbb náluk is történik majd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ilyen fontos időszakban tényleg ott a helyed, én pedig melletted les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élem, békén hagynak, hiszen már elenged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a KGB-nél sohasem lehet tu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megint viszek egy aranyórát a tábornoko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szem, azt már nem ússzuk meg ilyen olcs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nem, majd kitalálok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nék visszatérni a nőügyeidre. Az Öreg előbb sóhajtott, aztán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udapesten nincs több Cickó! – emelte fel a hangját az asszo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nem lesz tö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van ez a Judit. Jó lenne, ha az ő ügyét is rendezné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A jövőben már nem lesz szükségem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gasd meg New Yorkban és szakíts vele végérvényesen. Az a nő úgyis csak a pénzedért akart, adj neki valami komolyabbat, attól békén hagy.</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udit nem látta, melyik épület az, mert az Öreg lekanyarodtak egy földalatti parkol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uper környéken van, itt még egy kisebb lakás is legalább 150 ezer! És milyen hatalmas a parkol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csak a mínusz-egy szint, alatta van még ket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hát, jó sokba kerül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leállította a kocsit, kiszállt, kivette a sporttáskát. Judittal együtt belépett a legközelebbi felvonóba. Megnyomta a 25-ös gomb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25-ike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szép kilátás is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az szinte megfizethetetlen. A nő a kapcsolótáblára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van itt negyvenkettedik is. Magasabban nem lehetett volna?</w:t>
      </w:r>
    </w:p>
    <w:p>
      <w:pPr>
        <w:pStyle w:val="Normal"/>
        <w:shd w:fill="FFFFFF" w:val="clear"/>
        <w:ind w:firstLine="284"/>
        <w:jc w:val="both"/>
        <w:rPr/>
      </w:pPr>
      <w:r>
        <w:rPr>
          <w:rFonts w:cs="Times New Roman" w:ascii="Times New Roman" w:hAnsi="Times New Roman"/>
          <w:sz w:val="24"/>
        </w:rPr>
        <w:t xml:space="preserve">– </w:t>
      </w:r>
      <w:r>
        <w:rPr>
          <w:rFonts w:cs="Times New Roman" w:ascii="Times New Roman" w:hAnsi="Times New Roman"/>
          <w:sz w:val="24"/>
        </w:rPr>
        <w:t xml:space="preserve">Ott nem találtam ürese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egáns folyosóra léptek, a falakon képek, mint a szállodákban, középen szőnyeg. Az ajtók kétoldalt nyíltak. A 2512-es előtt megálltak. Az Öreg elővett egy műanyaglapocskát, a zárba csúsztatta. Zöld fény jelezte, hogy rendben. Bemeh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 előtérbe léptek, amolyan bőrfotelekkel berendezett váróba. A falon festmény és aranyozott keretes tükö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obboldalt egy iroda van, kis titkársággal, ha céget akarsz itt működte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udit benyitott, aztán átsietett a tágas irodába, amelynek csupaüveg falán át eléjük tárult Manhattan látkép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ez csodálatos, szerelm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elmosolyodott: már „szerelmem” le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nnen át lehet menni a lakásrészbe, de a jobboldali ajtón is odajutsz-jegyezte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ő kinyitotta és be akart menni, de mindjárt megállt. Mintha földbe gyökerezett volna a l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ságos Isten, ennyi pén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rúgta a cipőjét és mezítláb ment be. Az amerikai-konyhás, tágas nappali padlóját dollárbankjegyek borították. Csak azt nézte. Hogy be is van rendezve, azzal nem sokat tör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ny dara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vagy ötvenezer bankje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égiglépkedett rajtuk az egyik ajtóig, </w:t>
      </w:r>
      <w:r>
        <w:rPr>
          <w:rFonts w:cs="Times New Roman" w:ascii="Times New Roman" w:hAnsi="Times New Roman"/>
          <w:sz w:val="24"/>
          <w:lang w:val="fr-FR"/>
        </w:rPr>
        <w:t xml:space="preserve">s </w:t>
      </w:r>
      <w:r>
        <w:rPr>
          <w:rFonts w:cs="Times New Roman" w:ascii="Times New Roman" w:hAnsi="Times New Roman"/>
          <w:sz w:val="24"/>
        </w:rPr>
        <w:t>benézett. A hálószoba is bankjegyekkel volt borítva, nemcsak a szőnyeg, a padló, de a franciaágy is. Hasonlóképp egy kisebb vendégszoba és a fürdőszob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r, hogy mind egydolláros – jegyezte meg némi csalódottságg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arra elég lesz, hogy öt évre kifizesd a rezsit – ballagott az Öreg az amerikai konyhához. A jókora hűtőszekrényből kivett egy üveg pezsgőt, kibontotta és teletöltött két pohar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om, ezt meg kell ünnepeln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 bizony, édes szerelmem – sétált oda a nő, aztán megnézte a konyhát is. Bekukkantott az egyik szekrénybe, aztán a hűtő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éé, mindennel tele van pakolva! Ennyi finom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ccintottak. Judit csak kortyolt egy keveset, aztán a pohárral együtt az üvegfalhoz sét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képesztő a kilátás, szerelmem. Ez a lakás egy vagyonba kerül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dekes, az a fontos, hogy tet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ámulok, azt hiszem, álmo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 egyszer körbejárta a helyiségeket, aztán visszaj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e, én másként szeretném megünnepelni, szerelmem – nyújtotta a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ehúzta maga utána férfit a fürdőszobáb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letem legszebb napja – jegyezte meg utána. Egydollárosokon szeretkeztek. Tíz percig sem tartott az eg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úttal azonnal elengedte a férf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odálatosan megrendez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yekeztem a kedvedben já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ikerült, szerelmem, ennél már csak az lenne nagyobb öröm, ha a feleséged is látná. Biztosan megütné a gu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nem sajnálja tő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stoba, ha a helyében lennék, egy centet sem adnék az ellenfelem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te vagy, ő más, de ne beszéljünk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jó, szerelmem. Lecsúszott a férfi altesté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megálljt parancsolt lelkesedni készülő harcostársának, aztán lenyúlt a nőért és felhúzta maga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széljünk komolyan, Jud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ről csak akarsz, szerelm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után megnősültem, Tamara, a feleségem ragaszkodik ahhoz, hogy fejezzem be a nőügyeimet. Azt hiszem, ez jogos kérése azok után, hogy hűséget esküdtünk egym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enét, bármikor átruccanhatsz ide, az ágyam és a kis édesed várni f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azán megtisztelő, de meg kell értened, hogy nem tehetem. A kapcsolatunkra tekintettel adom mindezt, mert úgy érzem, gondoskodnom kell ról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da akarsz kilyukadni, hogy ez az egész amolyan lelépési díja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nem foglamaznék í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nyit költöttéi r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bban biztos lehetsz, hogy nem garasoskod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aa, áruld el, mibe került ez az eg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gyd a pén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gy, egy szakértő úgyis megmondja, ha felbecsültetem. Egy biztos: nem voltál szűkmark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ost hűséges kis papucsférj akarsz lenne, hát legyél, de biztos vagyok abban, hogy nem tart sokáig. Előbb-utóbb Tamarát is unni fog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nné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tu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elindult az ajtó felé, Judit köv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 a kérésem, előre szólj, ha jössz. Annyit megígérhetek, hogy én nem kereslek, nem foglak zava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csókkal búcsúztak.</w:t>
      </w:r>
    </w:p>
    <w:p>
      <w:pPr>
        <w:pStyle w:val="Heading1"/>
        <w:rPr/>
      </w:pPr>
      <w:r>
        <w:rPr/>
        <w:t xml:space="preserve">3.FEJEZET </w:t>
      </w:r>
    </w:p>
    <w:p>
      <w:pPr>
        <w:pStyle w:val="Heading1"/>
        <w:rPr/>
      </w:pPr>
      <w:r>
        <w:rPr/>
        <w:t>Beszélgetés az ellenzék 1988 végi helyzet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Úgy látszik, a nyolc óra túl korai volt. A Trombitás utcai villába beengedte ugyan az őrség, de a vadászteremben Grósz helyett egy ismeretlen foga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löm, Árpi! Karcsi említette, hogy maga is idejön, de neki egyelőre valami fontos dolga ak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nem is zavar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aradjon csak, kérem tisztelettel, Karcsi jön majd, megvárjuk! Addig elbeszélg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ismeretlent mindjárt elnevezte magában Alpakkásnak, mert gondosan fésült hajával, professzoros szemüvegével, csíkos nyakkendőjével, hegyes orrú, divatos fekete cipőjével és sötétszürke alpakka öltönyével amolyan jólöltözött üzletember benyomását keltette. Az ötven körüli férfi otthonosan bort töltött neki, </w:t>
      </w:r>
      <w:r>
        <w:rPr>
          <w:rFonts w:cs="Times New Roman" w:ascii="Times New Roman" w:hAnsi="Times New Roman"/>
          <w:sz w:val="24"/>
          <w:lang w:val="fr-FR"/>
        </w:rPr>
        <w:t xml:space="preserve">s </w:t>
      </w:r>
      <w:r>
        <w:rPr>
          <w:rFonts w:cs="Times New Roman" w:ascii="Times New Roman" w:hAnsi="Times New Roman"/>
          <w:sz w:val="24"/>
        </w:rPr>
        <w:t>harmadrésznyi szódát nyomott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kat hallottam már magáról, Árpi -jegyezte meg és koccintásra emelte poharát. Alpakkás kortyolt néhányat, megvárta, amíg Árpi is iszik, aztán letette a poharat és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érdekes, ellentmondásos személyiség a számomra. Több, mint egy évtizeden át bizalmasa volt Lázár György korábbi miniszterelnöknek, kint volt Prágában a Varsói Szerződés Politikai Tanácskozó Testületének előkészítő bizottságában, azóta Aczél György baráti köréhez tartozik, és kapcsolatban áll az amerikaiakkal is. Vezető kormányhivatalnokként a reformerőket segíti és mindeközben néha Karcsinak is tanácsokat 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ég sokat hallott rólam, én viszont jóformán semmit sem tudok ön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van ez jól, kérem tisztelettel. Ha nem haragszik, a bemutatkozást is mellőzöm, mert a nevem úgysem mondana semmit, rangom pedig nincs. Legyen talán elég annyi, hogy én is Karcsi privát tanácsadója vagyok, mint ma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lpakkás vizslató szemmel nézett rá, aztán minden átmenet nélkül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llenzékkel foglalkoz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csodálkozva, tanácstalanul bámult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meglepi ez a kijelentés. Biztosan olyan szenvtelenül mondtam, mint az a kereskedő, aki odaveti egy szakmabélinek: szappanokat, dezodorokat és samponokat árulok. Szóval az ellenzékkel bajló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an nincs könnyű dol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Már csak azért sem, mert de jure ellenzéki pártok még nincsen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az MDF mics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kérem tisztelettel, az a szeptemberi, a második lakitelki találkozón sem derült ki egyértelműen. Ami aznap kikovácsolódott, az fából vaskarika: nem is kormánypárti, nem is ellenzéki. Az MDF nem párt, nem mozgalom, ám nagyon magyar és nagyon nemz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Zavar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bizony, mint maga az egész ellenzéki politikai paletta. Ahogyan például a kisgazdák is elkezd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ékszem, a Szabad Európa Rádió hamarabb jelentette be, mint ahogy ténylegesen megalakultak. Honnan tud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örös Vince és Dragon Pál tájékoztatta őket. Nagy kapkodás előzte meg ugyanis a zászlóbontásukat. Ki akarták használni azt a joghézagot, hogy 1947-ben elfelejtették megszüntetni őket. így akár minden 47-es kisgazda párttag és szervezet magától feltámadhatott 40 évi tetszhalottság után. Ki is tárultak a politikai, szellemi kripták. Augusztusban Pártay Tivadar balatonszárszói házában gyűltek először össze és tizenegyen aláírták azt a szándéknyilatkozatot, amellyel elhatározták az FKgP újraindítását, de az egyik alapító, valamilyen Antall József nevű orvosi könyvtárigazgató kérésére nem hozták nyilvánosságra. A késleltetést és az óvatossággal magyarázott tökölődést megelégelve néhány türelmetlen szárszói pártvezető, valamint külföldről visszatért emigráns és ellenzéki tevékenységet folytató pesti „kisgazda” november 12-én bejelentette a Független Kisgazdapárt jogfolytonos működését, </w:t>
      </w:r>
      <w:r>
        <w:rPr>
          <w:rFonts w:cs="Times New Roman" w:ascii="Times New Roman" w:hAnsi="Times New Roman"/>
          <w:sz w:val="24"/>
          <w:lang w:val="fr-FR"/>
        </w:rPr>
        <w:t xml:space="preserve">s </w:t>
      </w:r>
      <w:r>
        <w:rPr>
          <w:rFonts w:cs="Times New Roman" w:ascii="Times New Roman" w:hAnsi="Times New Roman"/>
          <w:sz w:val="24"/>
        </w:rPr>
        <w:t xml:space="preserve">ezt a külföldi sajtó segítségével nyilvánosságra is hozták. Na, ezt már a nagy öregek sem nézhették tétlenül. 18-án a Pilvax kávéházban újra megalakították az </w:t>
      </w:r>
      <w:r>
        <w:rPr>
          <w:rFonts w:cs="Times New Roman" w:ascii="Times New Roman" w:hAnsi="Times New Roman"/>
          <w:sz w:val="24"/>
          <w:lang w:val="fr-FR"/>
        </w:rPr>
        <w:t xml:space="preserve">FKgP-t, s </w:t>
      </w:r>
      <w:r>
        <w:rPr>
          <w:rFonts w:cs="Times New Roman" w:ascii="Times New Roman" w:hAnsi="Times New Roman"/>
          <w:sz w:val="24"/>
        </w:rPr>
        <w:t>Pártay Tivadar lett az elnök. Már a „kettős indítás”, a „kriptából” előkerültek és a fiatalabb ellenzékiek közti problémák, valamint a szentendreieknek nem tetsző másodhegedűs-szerep megbontotta a belső egységet és manipulálhatóvá tette a pártot, ha egyáltalán annak lehet nev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nek csak örülhetünk, legalább könnyen kézben tarthatók a beépített emberein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Alpakkás nézett rá meglepet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tud róla, kérem tisztel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keves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lyik csoportokról hall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okról, akiket MDF-be küldtek, de akadtak köztük kisgazda ejtőernyősö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ó fecseg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őt szinte semmit sem tudtam kihúzni belőle. Véletlenül voltam fültanúja voltam az eligazításuknak... Nagyon meglepett a dolog és bevallom, nem is egészen ér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lpakkás sóhajtott egyet, kortyolt néhányat a poharából, aztán beszél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tisztelettel, a jövőben előfordulhat, hogy egymásra leszünk utalva, talán még segíthet is nekem. Ezért, meg azért is, mert Karcsi azt mondta magáról, hogy megbízható és a barátjának tekinti, beavatom a magamfajták háttérmunká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jtem, miről lehet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itkokat természetesen nem árulok el, jobb is, ha nem tud a rejtett akciókról. Az a fontos, hogy megértse, mi ennek a politikai koncepciónak a lénye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 szünetet tartott, aztán belekezdett a mondóká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nyilván maga is tudja, hogy a többpártrendszer ötlete a Pártközpontból ered. A hatalomnak az a természete, hogy a dolgok elé megy. Világosabban kifejezve: jobb, ha mi gründoljuk a pártokat, mintha néhány emigráns vagy itthon megbúvó reakciós idióta. így, ha ott vagyunk közöttük, akkor a hatalom kézben tudja tartani őket, időben le tudja nyesegetni a szélsőséges kinövés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van logi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ékszik a beszélgetésünk első felére? Ott voltunk az MDF születésénél, még támogattuk is őket. A kisgazdákat is noszogattuk egy kicsit belülről, hogy ne tökölődjenek olyan sokat, ne tűrjék, hogy a kriptások a nyakukba ülj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de bizonyára nem lehet minden pártba beépülni. Alakulhatnak olyanok is, amelyekről nincs tudomásunk, vagy szerveződhetnek az emigrációban, </w:t>
      </w:r>
      <w:r>
        <w:rPr>
          <w:rFonts w:cs="Times New Roman" w:ascii="Times New Roman" w:hAnsi="Times New Roman"/>
          <w:sz w:val="24"/>
          <w:lang w:val="fr-FR"/>
        </w:rPr>
        <w:t xml:space="preserve">s </w:t>
      </w:r>
      <w:r>
        <w:rPr>
          <w:rFonts w:cs="Times New Roman" w:ascii="Times New Roman" w:hAnsi="Times New Roman"/>
          <w:sz w:val="24"/>
        </w:rPr>
        <w:t>onnan is hazajö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ilyenekkel is számolni kell. Ám konfliktust, komoly belső feszültséget csak akkor okozhatnának, ha vaskézzel lépnénk fel ellenük és kemény diktatúrával akadályoznánk a mozgásukat, a rendezvényeiket. Csakhogy nem tesszük, nem adunk okot rá, kérem tisztel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szélsőséges megnyilvánulások les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a Jurta Színház, ahol nyugodtan ordítozhatnak, szidhatják a rendszert, közben azért megfigyeljük és nyilvántartásba vesszük a hangadókat. Egy-egy kisebb csoport valószínűleg az utcán is tüntet majd, habár Karcsi sportcsarnoki beszéde óta nagy a beszarás, nem mernek cirkuszolni. Ha sikerül a PB-t és a KB-t rávenni, hogy engedjék kidolgozni és a parlament elé vinni az egyesülési és gyülekezési jogról szóló törvényt, akkor akadálytalanul kimehetnek az utcára, és ez a ma még egységesnek tűnő bagázs is többtucatnyi áramlattá osztódik. Ha úgy akarjuk, egy kis rásegítéssel akár egymásnak is es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űnik, mintha néhány magához hasonló, láthatatlan karmester vezényelné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Jó a meglátása, kérem tisztelettel, csak az a baj, hogy az ellenzék nagyzenekarában botfülű zenészek is akadnak, </w:t>
      </w:r>
      <w:r>
        <w:rPr>
          <w:rFonts w:cs="Times New Roman" w:ascii="Times New Roman" w:hAnsi="Times New Roman"/>
          <w:sz w:val="24"/>
          <w:lang w:val="fr-FR"/>
        </w:rPr>
        <w:t xml:space="preserve">s </w:t>
      </w:r>
      <w:r>
        <w:rPr>
          <w:rFonts w:cs="Times New Roman" w:ascii="Times New Roman" w:hAnsi="Times New Roman"/>
          <w:sz w:val="24"/>
        </w:rPr>
        <w:t>nemcsak a mi dirigensi pálcánk mozog, hanem néhány külföldi karmesteré is, akik egészen másfajta szimfóniát játsza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n, mondjuk, a Fidesz? Úgy tűnik, ők másként muzsikálnak, mintha inkább a külföldi karmesterekre hallgat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is, meg nem is. Váratlanul ért bennünket a megalakulásuk. A belső elhárítás lényegében semmit nem tudott róluk, ezért ha kicsit megkésve is, de megszervezték az ellenőrzésüket. A jelentésekből az derült ki, hogy a Fidesz alapítói nem ellenségei a rendszernek, hanem demokratikus útra akarják terelni az ország fejlődését. Kiderült, kérem tisztelettel, hogy jó szándékú szervezet, amely a jobb életet, a demokratikus változtatást tűzte ki célul. Mindezzel nem tértek el a modellváltás néven hivatalosan is meghirdetett jelszavaktól. Idén tavasszal még a mi koncepciónk is csak alakulgatott, nem kristályosodtak ki az egyértelmű távlati célok, ezért a márciusi zászlóbontásuk számunkra is sok tanulsággal szolg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vett egy papírzsebkendőt, beletrombitált, aztán összegyűrte és a hamutartóba dob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idesznek a Műegyetemen rendezett alakuló ülésén megjelent a KISZ KB, az MSZMP Központi Bizottsága és a budapesti pártbizottság megbízottja is – folytatta. – Volt, aki közülük fel is szólalt, tulajdonképpen támogatták a fiatal demokraták törekvéseit. Érdekes módon ezek az elvtársak utána aludtak egyet a történtekre, majd a következő napon már arról számoltak be, hogy ellenséges szervezkedés történt a Műegyetem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tt a következmén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orváth tábornok így mesélt róla: </w:t>
      </w:r>
      <w:r>
        <w:rPr>
          <w:rFonts w:cs="Times New Roman" w:ascii="Times New Roman" w:hAnsi="Times New Roman"/>
          <w:i/>
          <w:iCs/>
          <w:sz w:val="24"/>
        </w:rPr>
        <w:t>Másnap reggel Harangozó Szilveszter miniszterhelyettes telefonon utasított, hogy azonnal készítsem el a jelentést a Fidesz tevékenységéről, és adjam át a vizsgálati osztálynak, mert micsoda dolog, hogy ilyen szervezet alakult és mi nem jelentettük... Megmondtam a főnökömnek, hogy semmiféle államellenes tevékenységről nincs szó a fiatalok részéről. Erre lecsapta a telefont... Nem sokkal ezután a miniszter, Horváth István hívott telefonon, amit előtte még soha nem tett meg. „Jóska jelentette Harangozó, hogy megtagadtad a parancsot...” – kezdte. „Én soha nem tagadtam meg a parancsot. Nem azt mondtam, hogy nem írom meg a jelentést. Azt állítottam és most is azt mondom, hogy a fiatalok semmiféle államellenes cselekedetet nem követtek el.” „Biztos vagy ebben?” – kérdezte a miniszter. „Tökéletesen.” „Ezt honnan tudod?” „Én mindent tudok...” „Rendben van, akkor írd meg a jelentésed és tedd mellé a bizonyíték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tt az ügy v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emmi. A miniszter beküldte a tábornok jelentését a pártközpontba, </w:t>
      </w:r>
      <w:r>
        <w:rPr>
          <w:rFonts w:cs="Times New Roman" w:ascii="Times New Roman" w:hAnsi="Times New Roman"/>
          <w:sz w:val="24"/>
          <w:lang w:val="fr-FR"/>
        </w:rPr>
        <w:t xml:space="preserve">s </w:t>
      </w:r>
      <w:r>
        <w:rPr>
          <w:rFonts w:cs="Times New Roman" w:ascii="Times New Roman" w:hAnsi="Times New Roman"/>
          <w:sz w:val="24"/>
        </w:rPr>
        <w:t>már akkor felismertük, hogy jobb, ha nem csinálunk politikai botrányt belőle. Egy-két fiatal demokratát persze azért behívattunk a Fővárosi Főügyészségre egy kis beszélgetésre, hogy közelebbről is megismerjük őket, a belső elhárítást meg utasítottuk, hogy hagyják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ikerült közéjük is beép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tisztelettel, erre nem válaszolhatok. Maga is tudja, Árpi, hogy valahol azok is a mieink, akik külföldi ösztöndíjakkal az angol és amerikai egyetemeken szippanthatták magukba a kapitalizmus és a nyugati demokrácia szellem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oros-ösztöndíjasokra gond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éldául. Maga ott nyüzsög néha Aczél baráti körében, biztosan hallott arról, hogy Aczél Gyuri Soros György legjobb barátja, </w:t>
      </w:r>
      <w:r>
        <w:rPr>
          <w:rFonts w:cs="Times New Roman" w:ascii="Times New Roman" w:hAnsi="Times New Roman"/>
          <w:sz w:val="24"/>
          <w:lang w:val="fr-FR"/>
        </w:rPr>
        <w:t xml:space="preserve">s </w:t>
      </w:r>
      <w:r>
        <w:rPr>
          <w:rFonts w:cs="Times New Roman" w:ascii="Times New Roman" w:hAnsi="Times New Roman"/>
          <w:sz w:val="24"/>
        </w:rPr>
        <w:t>hogy igencsak összedolgoztak. Így a Soros-féle, meg egyéb, jól hangzó nyugati egyetemi továbbképzésen résztvevőket, tisztelet a kivételnek, lényegében Aczél-ösztöndíjasoknak is nevezhetjük. Maga nyilván tudja, hogy hány fontos káderünk gyereke ment ki a nyolcvanas évek első felében külföldre, főleg amerikai támogatással. És nemcsak elitszakmát, hanem ellenzékiséget tanu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arátságos kutyacsaholás és vonyítás jelezte, hogy a házigazda megér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e, abban egyetért velem, hogy jó az a biztonsági koncepció, hogy az ellenzéket a kezelhetőség, a törvényesség és a békesség irányában befolyásol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az a kérésem, Árpi, segítsen meggyőzni Karcsit, hogy tegyen további engedményeket a többpártrendszer irány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álltak, amikor Grósz besietett. Nemcsak szívélyes mosollyal, hanem baráti öleléssel is üdvözölte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nézést kérek, amiért megvárakoztattalak benneteket. Kicsit megszomjaz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yorsan töltött magának kétharmadnyi bort, aztán szódát nyomott rá és a felét kii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Árpit is sikerült bevonnod az összeesküvésedbe? – kérdezte széles mosoll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hogy sok újat mondhattam neki, de abban egyetértünk, amiben veled is, mármint hogy az ellenzéket kézben kell tartani. Van Árpinak néhány friss informáci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rósz megkérte, hogy mondja el. Árpi részletesen elmesélte az Országházban hallott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rváth tábornoknak igaza van, szerintem is csak magánakció az a halállistás fenyegetőzés. A Münnich Ferenc Társaságra és egyes munkásőr elvtársakra azonban nem árt odafigyelni. Annál is inkább, mert a kommunizmus eszméjéhez és a szocialista szövetségi rendszerhez hű elvtársaktól is érkeznek jelzések. Aggódnak az ellenzék mozgolódása miatt, ugyanakkor pozitívan értékelik a sportcsarnokbeli beszédemet. Mi arról a vélemény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nagy hiba volt a fehérterrort emlegetni, Karcsi – jegyezte meg Árpi, – Ezzel csak azt éred el, hogy a reformkommunisták elfordulnak tőled, az ellenzék pedig még jobban összet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nak azért előnyei is – vette át a szót Alpakkás –, kicsit visszafogják magukat, kevésbé mernek követelőzni. Én is azon a véleményen vagyok, hogy a fehérterror emlegetése nem volt szerencs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te mondtad ezt el?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előbb a nemzetközi helyzetre utalt, hogy milyen erős külső konzerváló tényező a közép-európai szocialista országok politikai mozdulatlansága, reformképtelensége. Milyen aktív gyanakvással szemléli ezeknek a pártállamoknak a vezetése a magyar változásokat. Úgy érzik, </w:t>
      </w:r>
      <w:r>
        <w:rPr>
          <w:rFonts w:cs="Times New Roman" w:ascii="Times New Roman" w:hAnsi="Times New Roman"/>
          <w:sz w:val="24"/>
          <w:lang w:val="fr-FR"/>
        </w:rPr>
        <w:t xml:space="preserve">s </w:t>
      </w:r>
      <w:r>
        <w:rPr>
          <w:rFonts w:cs="Times New Roman" w:ascii="Times New Roman" w:hAnsi="Times New Roman"/>
          <w:sz w:val="24"/>
        </w:rPr>
        <w:t>talán joggal, hogy mindaz, ami Budapesten történik, a saját diktatórikus rendszerüket is veszélyezt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ovjet elvtársak kérték – árulta el. – Igaz, nem tőlem, de amikor kiderült, mi az elvárás, Nyersnek, Pozsgaynak és több PB-tagnak is dolga akadt, Németh Miklós pedig még meg sem melegedett a helyén. Senki sem akadt, aki egy ilyesfajta beszédre vállalkozott volna. Kénytelen voltam én odaállni a tömeg elé és megidézni a fehérterror nemlétező rém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ideig ennek hatását értékelték. Árpi elhibázott fellépésnek tartotta, úgy vélte, ezzel a legtöbbet önmagának és követőinek ártott, mivel az általános megdöbbenés pillanata után minden más politikai irányzat – a reformerektől az ellenzékiekig – szembekerült a pártfőtitkár „fenyegető” platformjával. Felhívta a figyelmet arra, hogy az MSZMP tágabb értelmiségi köreiben megjelenhet a belső elhatárolódás igénye. Az ellenzéki mozgalmakat pedig abba az irányba tereli, hogy együtt védekezzenek és megegyezzenek az MSZMP tényleges reformerőivel a demokratikus átmenet intézményesített, békés feltételeinek megteremtés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t követően az ellenzéki mozgalmakról, a jó hónapja zászlót bontott kisgazdákról beszélgettek. Alpakkás kifejtette, hogy ez a hevenyészett csoportosulás ugyanúgy nem minősül még igazi ellenzéki pártnak, ahogyan a többi sem, mert a formális jog szerint nem rendezik a helyzetüket egyértelmű paragrafusok. Gyülekezési és egyesülési jog, meg párttörvény hiányában nem lehetnek adóalanyok, nem vásárolhatnak székházat, hirdetést, technikai felszerelést. Még a pecsétjük és a levélpapírjuk is szabálytal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rcsi, ideje lenne megalkotni a gyülekezési és egyesülési jogról szóló törvényt – tért a lényeg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ékeztek, mit mondott mindig Csokonai versében Pató Pál úr? Ráérünk arra még! Januártól életbe lép a gazdasági társaságokról szóló törvény, ennyi elég egyelőre a nyugatnak, később majd a pártokról is döntünk, ha a Központi Bizottság is úgy akarja. Mindent a maga idej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ort töltött, aztán szódát nyomott hozzá. Ittak félpohárnyit, aztán a főtitkár szóbahoz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csak azt nem értem, hogy ha annyi politikai mozgalom indul, miért nem éledeznek még most sem a szociáldemokra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mozgolódnak, szerveződnek, de legalább olyan zavarosak, mint a kisgazdák – kezdte Alpakkás. – Előkerült a matuzsálem Révész András, a szocdemek nagy öregje is. Azt mondja, a jogfolytonosság alapján neki jár az elnöki cím. Ott nyüzsög a körükben Bihari Mihály, akit április 8-án zártunk ki az MSZMP-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tána mintha MDF-es le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látszik, a fórumosok nem osztottak neki komolyabb szerepet, hát most itt próbálkozik. Ő az ész. Azt rebesgetik szocdem körökben, hogy ő lesz a főtitkár, de ahogy ismerem, nem az a fajta, aki eltűri a belső szarakodást. Biztosan faképnél hagyja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alakulna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mikor január második hetében, ők is a jogfolytonosság alapján, mint a kisgazdák. Magyarországi Szociáldemokrata Párt lesz a nev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ez nek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d talán mindegy, Karcsi, de Nyersek az MSZMP távoli jövőjét szociáldemokrata alapon képzelik el, ehhez pedig nem engedhetjük, hogy egy konkurens, életképes mozgalom is létezzen. Nyersek álmodozásától függetlenül nekünk sem érdekünk, hogy az MSZMP mellett egy erős tömegpárt jöjjön létre, ez a baloldal megosztottságát eredményezn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de mit tehetsz elle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nem akadályozhatjuk meg, hogy zászlót bontsanak, de kihasználhatjuk, élvezhetjük a belső rivalizálás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újabb párt belügyeibe akarsz belekontárkodni? A jó múltkoriban is mondtam már, hogy nem tisztesség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Karcsi: politika és tisztesség?! Ha sikerül cezaromániás, karrierista, rossz vezetőket a csúcsra juttatni, akkor belülről idézhetünk elő szakadást, több kis pártra osztódhatnak, kellőképpen lejáratják magukat és sokan elfordulnak tő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megint manipulálni akarsz. Nem tetszik nekem, nem is akarok tudni róla! Nem szeretném, ha te, meg a héjáid nagy bakot lőnétek ezzel az elgondolással. Sajnos, alakulhatnak még úgy a dolgok, hogy a szocdemek is jól jönnének nekünk.</w:t>
      </w:r>
    </w:p>
    <w:p>
      <w:pPr>
        <w:pStyle w:val="Heading1"/>
        <w:rPr>
          <w:szCs w:val="24"/>
        </w:rPr>
      </w:pPr>
      <w:r>
        <w:rPr/>
        <w:t xml:space="preserve">1989 </w:t>
      </w:r>
      <w:r>
        <w:rPr>
          <w:lang w:val="fr-FR"/>
        </w:rPr>
        <w:t>JAMUÀR</w:t>
      </w:r>
    </w:p>
    <w:p>
      <w:pPr>
        <w:pStyle w:val="Heading1"/>
        <w:rPr>
          <w:szCs w:val="24"/>
        </w:rPr>
      </w:pPr>
      <w:r>
        <w:rPr>
          <w:szCs w:val="22"/>
        </w:rPr>
        <w:t>4. FEJEZET</w:t>
      </w:r>
    </w:p>
    <w:p>
      <w:pPr>
        <w:pStyle w:val="Heading1"/>
        <w:rPr>
          <w:szCs w:val="24"/>
        </w:rPr>
      </w:pPr>
      <w:r>
        <w:rPr>
          <w:szCs w:val="22"/>
        </w:rPr>
        <w:t>Gorbacsov titkos tárgyalásaa Trilaterális Bizottságg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Öreg és felesége a palotájuk főlépcsőjénél várták a vendégeket Előbb Július kanyarodott oda eléjük egy bérelt kocsival. Július a számos nemzetközi szervezetet irányító amerikai háttérközpont moszkvai képviseletét vezette, </w:t>
      </w:r>
      <w:r>
        <w:rPr>
          <w:rFonts w:cs="Times New Roman" w:ascii="Times New Roman" w:hAnsi="Times New Roman"/>
          <w:sz w:val="24"/>
          <w:lang w:val="fr-FR"/>
        </w:rPr>
        <w:t xml:space="preserve">s </w:t>
      </w:r>
      <w:r>
        <w:rPr>
          <w:rFonts w:cs="Times New Roman" w:ascii="Times New Roman" w:hAnsi="Times New Roman"/>
          <w:sz w:val="24"/>
        </w:rPr>
        <w:t xml:space="preserve">ugyanúgy a helyi rendszer bomlasztásán, átalakításán fáradozott, ahogyan bécsi irodájából az Öreg. Évek óta barátok voltak, </w:t>
      </w:r>
      <w:r>
        <w:rPr>
          <w:rFonts w:cs="Times New Roman" w:ascii="Times New Roman" w:hAnsi="Times New Roman"/>
          <w:sz w:val="24"/>
          <w:lang w:val="fr-FR"/>
        </w:rPr>
        <w:t xml:space="preserve">s a </w:t>
      </w:r>
      <w:r>
        <w:rPr>
          <w:rFonts w:cs="Times New Roman" w:ascii="Times New Roman" w:hAnsi="Times New Roman"/>
          <w:sz w:val="24"/>
        </w:rPr>
        <w:t>titkos szervezetben is egyformán fontos pozíciót töltöttek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lius néhány órával korábban érkezett, egyenest Moszkvából New Yorkba. Onnan jött át egy bérelt Forddal Washington D.C.-be. Kiugrott az autóból, mindjárt az Öreghez sietett, megölelte rég látott barát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ratulálok a házasságotokhoz – mondta és Tamara felé fordult: – Milyen szép és csinos még most is az én egykori szerelmem – lépett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egyszerű célszerűséggel, de otthon is elegánsan öltözött fiatalasszony ezúttal nem szájcsókkal köszöntötte, mint néhány éve Bécsben egy hasonló találkozás alkalmával, hanem csak arcpuszival, </w:t>
      </w:r>
      <w:r>
        <w:rPr>
          <w:rFonts w:cs="Times New Roman" w:ascii="Times New Roman" w:hAnsi="Times New Roman"/>
          <w:sz w:val="24"/>
          <w:lang w:val="fr-FR"/>
        </w:rPr>
        <w:t xml:space="preserve">s </w:t>
      </w:r>
      <w:r>
        <w:rPr>
          <w:rFonts w:cs="Times New Roman" w:ascii="Times New Roman" w:hAnsi="Times New Roman"/>
          <w:sz w:val="24"/>
        </w:rPr>
        <w:t>elhárította az ölelésre széttárt karoka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Ó, Július, de jó újra lá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élem, itt laksz nálunk – jegyezte meg az Öreg. -Az csak természet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viseltnek tűnsz – jegyezte meg Tama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osszú és fárasztó volt az út, </w:t>
      </w:r>
      <w:r>
        <w:rPr>
          <w:rFonts w:cs="Times New Roman" w:ascii="Times New Roman" w:hAnsi="Times New Roman"/>
          <w:sz w:val="24"/>
          <w:lang w:val="fr-FR"/>
        </w:rPr>
        <w:t xml:space="preserve">s </w:t>
      </w:r>
      <w:r>
        <w:rPr>
          <w:rFonts w:cs="Times New Roman" w:ascii="Times New Roman" w:hAnsi="Times New Roman"/>
          <w:sz w:val="24"/>
        </w:rPr>
        <w:t>kicsit meg is öregedtem.</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Ezt vendéglátói is azonnal észrevették. Az arca ráncosabb lett, a haja erősen őszült és felszedett vagy tíz kilót.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 csomagjaid?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A kocsiban. Tamara intett az ajtónál várakozó ina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zza be, ha megkérhetem, te meg gyere, megmutatom a szob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sok időtök, mert nemsokára itt a főnökünk – szólt utánuk az Öreg.</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fr-FR"/>
        </w:rPr>
        <w:t xml:space="preserve">Bill, a </w:t>
      </w:r>
      <w:r>
        <w:rPr>
          <w:rFonts w:cs="Times New Roman" w:ascii="Times New Roman" w:hAnsi="Times New Roman"/>
          <w:sz w:val="24"/>
        </w:rPr>
        <w:t>szervezetbeli főnökük, aki az USA alelnökének tanácsadójaként a Fehér Házban dolgozott, nagy fekete országúti cirkálóval érkezett. A sofőrje nyitott előtte aj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úlius megjött? –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 – bólintott az Öreg és nyomban a dolgozószobája melletti tárgyalóba vez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lius már ott beszélgetett Tamarával. A ház asszonya üdvözölte a magasrangú vendéget, aztán otthagyta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llva kávéztak, néhányperces, inkább udvariasnak nevezhető beszélgetés után leültek és Bili mindjárt a témára v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jövőben gyakrabban kell találkoznunk – 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it jelent a gyakorlatban? – kérdezte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t, hogy mindketten Európa és Amerika között fognak ingázni. Minden jel arra mutat ugyanis, hogy Kelet-Közép-Európában és a Szovjetunióban is felgyorsulnak a változások. Szükségünk van minden ottani információra, hogy a Külügyminisztérium és a CIA mellett mi is pontos helyzetelemzéseket készíthessünk. A szervezetünk nem kulloghat az események után. A multinacionális cégeink és a nagybankok, de az IMF és Világbank sem hozhat olyan elhamarkodott és kapkodó döntéseket, mint a politikusok. A kormányok változhatnak, amíg hatalmon vannak, a pillanatnyi helyzetnek megfelelően határozhatnak, </w:t>
      </w:r>
      <w:r>
        <w:rPr>
          <w:rFonts w:cs="Times New Roman" w:ascii="Times New Roman" w:hAnsi="Times New Roman"/>
          <w:sz w:val="24"/>
          <w:lang w:val="fr-FR"/>
        </w:rPr>
        <w:t xml:space="preserve">s </w:t>
      </w:r>
      <w:r>
        <w:rPr>
          <w:rFonts w:cs="Times New Roman" w:ascii="Times New Roman" w:hAnsi="Times New Roman"/>
          <w:sz w:val="24"/>
        </w:rPr>
        <w:t>ha a döntésük hibás, legfeljebb a választóiknak felelnek és távoznak. A mi háttérszervezeteink viszont mindig megmaradnak, mind ahogy a befektetett tőkénk vagy a hiteleink is. Épp ezért nemcsak egy, hanem több lépéssel a politikusok előtt kell járnunk. Ez azt jelenti, hogy felértékelődött a maguk szerepe is. A hazai és nemzetközi háttérszervezeteink gyakoribb és pontosabb helyzetelemzést igényelnek. Nem elég tehát csak az adott térségben dolgozniuk, a központ munkáját is jobban kell segíteni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lágos – bólintott az Öreg –, de mit jelent ez a gyakorl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em alakult ki a végleges formája. Úgy gondolom, nagyobb aktivitásra lesz szükség a maguk területén, össze kell hangolniuk a tevékenységüket más szervezetekkel, az általunk is támogatott ellenzéki mozgalmakkal, a hírszerzéssel és a diplomáciai képviselete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eddig is megtettük, jó volt az informális kapcsolat közöttünk, szükség esetén segítettü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igen, de sok esetben csupán az események után kullogtunk. A jövőben nem elég csupán regisztrálni az eseményeket, meg kell próbálni aktívabban befolyásoln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oszkvában szinte lehetetlen – jegyezte meg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de meg kell próbálni! Egyelőre az is óriási eredmény, hogy kezdjük megismerni a belső erőviszonyokat, a hatalom szereplőit, a gorbacsovi átalakítás haszonélvező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nél azért többre jutottam: a szervezetünk kiépült, együttműködik a párt, a kormány és a KGB egyik-másik részlegével, tanácsokat ad, szellemi, esetenként anyagi és technikai segítséget is nyújt a glasznoszty és a peresztrojka újabb lépései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jövőben többet akarunk, Július. Ahogy már említettem, aktívabb szerepet várunk, </w:t>
      </w:r>
      <w:r>
        <w:rPr>
          <w:rFonts w:cs="Times New Roman" w:ascii="Times New Roman" w:hAnsi="Times New Roman"/>
          <w:sz w:val="24"/>
          <w:lang w:val="fr-FR"/>
        </w:rPr>
        <w:t xml:space="preserve">s </w:t>
      </w:r>
      <w:r>
        <w:rPr>
          <w:rFonts w:cs="Times New Roman" w:ascii="Times New Roman" w:hAnsi="Times New Roman"/>
          <w:sz w:val="24"/>
        </w:rPr>
        <w:t>ehhez nagyobb támogatást is nyújtunk. Odaküldünk majd egy szakértői teamet, hogy ha problémák adódnak, kéznél legyenek, segítsenek az oroszoknak. Úgy gondoljuk, hogy ezt a segítséget Gorbacsov is elvárja azok után, hogy felvette a kapcsolatot legfontosabb nemzetközi háttérszervezetünkkel, a Trilaterális Bizottsággal. Úgy gondoljuk, Gorbacsov nemcsak az előtérbe tolt nyugati kormányokkal, hanem velünk is együtt akar működni. Talán még azt is felismerte, hogy a mieink kezében van az igazi hat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héz kiismerni őt... – jegyezte meg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tségtelen, hogy ellentmondásos személyiség, megoszlanak a vélemények a képességét illetően is, de most ne ezzel foglalkozzunk. Sokkal érdekesebb az: hogyan számolt be otthon a Trilaterális Bizottságunkkal folytatott megbeszélései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lius elővett egy fénymásol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előtt ismerteti a feljegyzés tartalmát, el kell mondanom, hogy más alkalmakkor is kap majd hasonló anyagot. Sikerült ugyanis hallgatólagos megállapodást kötnünk Gorbacsov úrral arról, hogy a mindkét fél számára hasznos informális kapcsolatot bővítjük. A jövőben néhány tárgyalásunk jegyzőkönyveit, vagy azok fontosabb részleteit eljuttatjuk egymáshoz. A titkokat, a titkosnak számító részleteket természetesen kihagyjuk ezekből, de a világpolitikára vonatkozó részeket, a politikusok reagálásait, véleményét így megismerhetjük, </w:t>
      </w:r>
      <w:r>
        <w:rPr>
          <w:rFonts w:cs="Times New Roman" w:ascii="Times New Roman" w:hAnsi="Times New Roman"/>
          <w:sz w:val="24"/>
          <w:lang w:val="fr-FR"/>
        </w:rPr>
        <w:t xml:space="preserve">s </w:t>
      </w:r>
      <w:r>
        <w:rPr>
          <w:rFonts w:cs="Times New Roman" w:ascii="Times New Roman" w:hAnsi="Times New Roman"/>
          <w:sz w:val="24"/>
        </w:rPr>
        <w:t>Gorbacsov úr is tájékozódhat. Ennek a bizalmas informális kapcsolatnak nyilván első gesztusa az, hogy ön is megkapta a kezében tartott feljegyz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Nos, ez arról szól, hogyan számolt be Gorbacsov az SZKP PB-nek a Trilaterális Bizottsággal folytatott megbeszéléseiről. Felolvasom, de közben fordítom is, mert orosz nyelv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 xml:space="preserve">A Háromoldalú Bizottság (Trilaterális Bizottság) három tagja volt jelen a találkozón: Henry </w:t>
      </w:r>
      <w:r>
        <w:rPr>
          <w:rFonts w:cs="Times New Roman" w:ascii="Times New Roman" w:hAnsi="Times New Roman"/>
          <w:i/>
          <w:iCs/>
          <w:sz w:val="24"/>
          <w:lang w:val="fr-FR"/>
        </w:rPr>
        <w:t xml:space="preserve">Kissinger </w:t>
      </w:r>
      <w:r>
        <w:rPr>
          <w:rFonts w:cs="Times New Roman" w:ascii="Times New Roman" w:hAnsi="Times New Roman"/>
          <w:i/>
          <w:iCs/>
          <w:sz w:val="24"/>
        </w:rPr>
        <w:t xml:space="preserve">az amerikaiak, </w:t>
      </w:r>
      <w:r>
        <w:rPr>
          <w:rFonts w:cs="Times New Roman" w:ascii="Times New Roman" w:hAnsi="Times New Roman"/>
          <w:i/>
          <w:iCs/>
          <w:sz w:val="24"/>
          <w:lang w:val="fr-FR"/>
        </w:rPr>
        <w:t xml:space="preserve">Giscard </w:t>
      </w:r>
      <w:r>
        <w:rPr>
          <w:rFonts w:cs="Times New Roman" w:ascii="Times New Roman" w:hAnsi="Times New Roman"/>
          <w:i/>
          <w:iCs/>
          <w:sz w:val="24"/>
        </w:rPr>
        <w:t>d'Estaing a franciák és Nakaszone a japánok részéről. A beszélgetésünk során kiderült, hogy a bizottságot minden aktuális fejlemény érdekli, ami országunkban történik. Az európai külpolitika minden kérdésén dolgoznak. Két témát külön kiemel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 első, hogy ti – vagyis mi, a Szovjetunió – hogyan fogtok a világgazdaságba integrálódni, ha akartok, nekünk arra föl kell készülnünk – mondták n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lang w:val="fr-FR"/>
        </w:rPr>
        <w:t xml:space="preserve">Giscard </w:t>
      </w:r>
      <w:r>
        <w:rPr>
          <w:rFonts w:cs="Times New Roman" w:ascii="Times New Roman" w:hAnsi="Times New Roman"/>
          <w:i/>
          <w:iCs/>
          <w:sz w:val="24"/>
        </w:rPr>
        <w:t>kertelés nélkül azt mondta, hogy nekünk (mármint a Szovjetuniónak) ezt a problémát különösen nehéz lesz megoldani, de nekik szint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Második téma: egyre inkább úgy látják, hogy a peresztrojka legnagyobb harcai még hátravannak. </w:t>
      </w:r>
      <w:r>
        <w:rPr>
          <w:rFonts w:cs="Times New Roman" w:ascii="Times New Roman" w:hAnsi="Times New Roman"/>
          <w:i/>
          <w:iCs/>
          <w:sz w:val="24"/>
          <w:lang w:val="fr-FR"/>
        </w:rPr>
        <w:t xml:space="preserve">Es </w:t>
      </w:r>
      <w:r>
        <w:rPr>
          <w:rFonts w:cs="Times New Roman" w:ascii="Times New Roman" w:hAnsi="Times New Roman"/>
          <w:i/>
          <w:iCs/>
          <w:sz w:val="24"/>
        </w:rPr>
        <w:t>a nemzetközi szintéren a legsúlyosabb problémáinkkal a harmadik világban kell majd szembenéznünk. Úgy gondolják, hogy a nyugat „békén hagyja a harmadik világot”, a harmadik világ pedig cserébe „békén hagyja a nyugatot”. De mit fogunk kezdeni a harmadik világgal? Úgy gondolják, hogy tíz-húsz év elteltével mindenkinek egy Európa nevű államszövetséggel kell majd számol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Kisa </w:t>
      </w:r>
      <w:r>
        <w:rPr>
          <w:rFonts w:cs="Times New Roman" w:ascii="Times New Roman" w:hAnsi="Times New Roman"/>
          <w:i/>
          <w:iCs/>
          <w:sz w:val="24"/>
          <w:lang w:val="fr-FR"/>
        </w:rPr>
        <w:t xml:space="preserve">(Kissinger) </w:t>
      </w:r>
      <w:r>
        <w:rPr>
          <w:rFonts w:cs="Times New Roman" w:ascii="Times New Roman" w:hAnsi="Times New Roman"/>
          <w:i/>
          <w:iCs/>
          <w:sz w:val="24"/>
        </w:rPr>
        <w:t xml:space="preserve">csak megrántotta a vállát </w:t>
      </w:r>
      <w:r>
        <w:rPr>
          <w:rFonts w:cs="Times New Roman" w:ascii="Times New Roman" w:hAnsi="Times New Roman"/>
          <w:i/>
          <w:iCs/>
          <w:sz w:val="24"/>
          <w:lang w:val="fr-FR"/>
        </w:rPr>
        <w:t xml:space="preserve">Giscard </w:t>
      </w:r>
      <w:r>
        <w:rPr>
          <w:rFonts w:cs="Times New Roman" w:ascii="Times New Roman" w:hAnsi="Times New Roman"/>
          <w:i/>
          <w:iCs/>
          <w:sz w:val="24"/>
        </w:rPr>
        <w:t xml:space="preserve">megjegyzésének hallatán, </w:t>
      </w:r>
      <w:r>
        <w:rPr>
          <w:rFonts w:cs="Times New Roman" w:ascii="Times New Roman" w:hAnsi="Times New Roman"/>
          <w:i/>
          <w:iCs/>
          <w:sz w:val="24"/>
          <w:lang w:val="fr-FR"/>
        </w:rPr>
        <w:t xml:space="preserve">s </w:t>
      </w:r>
      <w:r>
        <w:rPr>
          <w:rFonts w:cs="Times New Roman" w:ascii="Times New Roman" w:hAnsi="Times New Roman"/>
          <w:i/>
          <w:iCs/>
          <w:sz w:val="24"/>
        </w:rPr>
        <w:t>egyenesen nekemszegezte a kér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Hogyan fognak reagálni arra, ha Kelet-Európa csatlakozni akar az Európai Közösség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Nem véletlen, hogy ezt megkérdezték. Tudatában vannak, hogy a barátaink már kopognak az ajtón. És azt is figyelembe kell vennünk, hogy jelenleg milyen gazdasági és politikai folyamatok zajlanak ott, </w:t>
      </w:r>
      <w:r>
        <w:rPr>
          <w:rFonts w:cs="Times New Roman" w:ascii="Times New Roman" w:hAnsi="Times New Roman"/>
          <w:i/>
          <w:iCs/>
          <w:sz w:val="24"/>
          <w:lang w:val="fr-FR"/>
        </w:rPr>
        <w:t xml:space="preserve">s </w:t>
      </w:r>
      <w:r>
        <w:rPr>
          <w:rFonts w:cs="Times New Roman" w:ascii="Times New Roman" w:hAnsi="Times New Roman"/>
          <w:i/>
          <w:iCs/>
          <w:sz w:val="24"/>
        </w:rPr>
        <w:t>ezek milyen irányba tart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Mi is történik például Magyarországon? Létrejött ott egy ellenzéki </w:t>
      </w:r>
      <w:r>
        <w:rPr>
          <w:rFonts w:cs="Times New Roman" w:ascii="Times New Roman" w:hAnsi="Times New Roman"/>
          <w:sz w:val="24"/>
        </w:rPr>
        <w:t xml:space="preserve">(sic!) </w:t>
      </w:r>
      <w:r>
        <w:rPr>
          <w:rFonts w:cs="Times New Roman" w:ascii="Times New Roman" w:hAnsi="Times New Roman"/>
          <w:i/>
          <w:iCs/>
          <w:sz w:val="24"/>
        </w:rPr>
        <w:t>párt, amelyet Németh Miklós vezet. Magyarország hamarosan komoly választás elé néz – mond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Természetesen változások lesznek. És az én véleményem szerint minden országnak megvannak, </w:t>
      </w:r>
      <w:r>
        <w:rPr>
          <w:rFonts w:cs="Times New Roman" w:ascii="Times New Roman" w:hAnsi="Times New Roman"/>
          <w:i/>
          <w:iCs/>
          <w:sz w:val="24"/>
          <w:lang w:val="fr-FR"/>
        </w:rPr>
        <w:t xml:space="preserve">s </w:t>
      </w:r>
      <w:r>
        <w:rPr>
          <w:rFonts w:cs="Times New Roman" w:ascii="Times New Roman" w:hAnsi="Times New Roman"/>
          <w:i/>
          <w:iCs/>
          <w:sz w:val="24"/>
        </w:rPr>
        <w:t>meg is kell, hogy legyenek a maga sajátosságai. A továbbiakban is barátok leszünk, hiszen a szocialista alapok mindegyik országban megfognak maradni. Fejlődésünk útja azonban – miközben megőrizzük alapvetően közös tulajdonságaikat -nagyon is eltérő lesz. Egy olyan mechanizmusra volna szükségünk, amely biztosítja a kölcsönös megértést és együttműködést. Számtalan politikai, gazdasági és katonai-politikai kérdés fog felmerülni. A Központi Bizottság Kelet-Európával foglalkozó bizottságában kell ezeket megvitatnunk. Tudósok bevonásával kell helyzetelemzést végeznünk. Például: hogyan reagálnánk, ha Magyarország leszakadna tőlünk és az Európai Közösségbe lépne? Elvtársak, rendkívül nagy horderejű, események közelegnek. Mert nem tudunk többet adni ezeknek az országoknak, mint amennyit jelenleg is adunk. És bizony szükségük van az új technológiákra. Ha ezt a problémát nem tudjuk orvosolni, szakadásra kerül sor és elfognak tőlünk távolo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Kisa célzott a Szovjetunió és az Egyesült Államok európai kondomíniumának gondolatára. Arra utalt, hogy Japán, Németország, Spanyolország és Dél-Korea csillaga emelkedőben van, úgyhogy állapodjunk meg, „nehogy az európaiak elszemtelenedj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zen a problémakörön is dolgoznunk kell még, de úgy, hogy ne szivárogjon ki semmi, mivel Európában attól tartanak a leginkább, amit az értelmezésükben Reykjavik is jelentett. Ha emlékeznek, Reykjavíkot ők egy Európa ellen irányuló szovjet-amerikai összeesküvésként fogták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 én benyomásom a Háromoldalú Bizottsággal történt találkozómról a következő: nyugaton megértették, hogy a világnak arra van szüksége, amire nekünk, vagyis hogy – a fegyverkezési versenyből, a nukleárispszichózisból -fellélegezhessen. Ugyanakkor tisztában kell lennünk a dolgok minden részletével, hogy kiküszöbölhessük a hib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Ok olyan irányba szeretnék terelni az eseményeket, hogy a lehető legnagyobb mértékben csökkentsék a világpolitikára gyakorolt hatásunkat. Megpróbálják átvenni tőlünk a kezdeményezést. A bizalom kritériumait próbatételnek állítják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Ha a Szovjetunió nem akar megállapodni valamilyen kérdésben, akkor lépéseket fogunk tenni annak érdekében, hogy előnyre tegyünk szert – mondta Ki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zért kezünkben kell tartani a kezdeményezést. Ez a legfőbb előnyünk – fejezte be beszámolóját Gorbacsov. (A feljegyzést Anatolij Csernajev készí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Július – jegyezte meg Bill. – Most pedig értékeljük ki közösen ezt a beszámo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lején van egy tévedés – kezdte az Öreg –, Németh Miklós nem egy ellenzéki párt vezére, hanem a Grósz Károly főtitkár által vezetett magyar kommunista, vagy ha úgy tetszik, szocialista párt tagjaiból összeállított kormány miniszterelnöke és maga is kommunis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iért tarthatták ellenzék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Feltehetően a téves információk miatt, de azért is, mert Németh Miklós annak a reformercsoportnak egyik vezéralakja, amely egy demokratikus Magyarországot akar, </w:t>
      </w:r>
      <w:r>
        <w:rPr>
          <w:rFonts w:cs="Times New Roman" w:ascii="Times New Roman" w:hAnsi="Times New Roman"/>
          <w:sz w:val="24"/>
          <w:lang w:val="fr-FR"/>
        </w:rPr>
        <w:t xml:space="preserve">s </w:t>
      </w:r>
      <w:r>
        <w:rPr>
          <w:rFonts w:cs="Times New Roman" w:ascii="Times New Roman" w:hAnsi="Times New Roman"/>
          <w:sz w:val="24"/>
        </w:rPr>
        <w:t>már a nyolcvanas évek eleje óta nyitott a nyugattal való gazdasági együttműködés, a Közös Piacba lépés irány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On </w:t>
      </w:r>
      <w:r>
        <w:rPr>
          <w:rFonts w:cs="Times New Roman" w:ascii="Times New Roman" w:hAnsi="Times New Roman"/>
          <w:sz w:val="24"/>
        </w:rPr>
        <w:t>szerint miért éppen Magyarországot hozhatták fel péld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mert ők lógnak ki legjobban a sorból. Tavaly ott alakult a legtöbb ellenzéki párt, az új gazdasági társaságokról szóló törvényükkel komoly lépést tettek nemcsak a piacgazdaság, hanem a kapitalizmus visszaállításának irányába is. Minden jel arra mutat, hogy ők lehetnek az elsők, akik kiszakadnak a szocialista táborból és átallnak hozz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yarországra még visszatérünk. Folytassuk a Trilaterális Bizottságnál történtekkel! Mi a véleménye,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tény, hogy Gorbacsov becenevet adott Kissingernek, Kisának szólítja, a Szovjetunióban azt jelenti, hogy barát, számukra kedves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álthatta ki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sősorban az, hogy a gigantomán szovjet főtitkár meghatódhatott attól, hogy ezek a hatalmasságok látszólag befogadták. Úgy kezelték, mint egyenrangú partn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bben lehet valami, de ha Gorbacsov gigantomániáját nézzük, akkor sokkal nagyobb hatással lehetett rá az, hogy </w:t>
      </w:r>
      <w:r>
        <w:rPr>
          <w:rFonts w:cs="Times New Roman" w:ascii="Times New Roman" w:hAnsi="Times New Roman"/>
          <w:sz w:val="24"/>
          <w:lang w:val="fr-FR"/>
        </w:rPr>
        <w:t xml:space="preserve">Kissinger </w:t>
      </w:r>
      <w:r>
        <w:rPr>
          <w:rFonts w:cs="Times New Roman" w:ascii="Times New Roman" w:hAnsi="Times New Roman"/>
          <w:sz w:val="24"/>
        </w:rPr>
        <w:t>az elszemtelenedő európaiak ellen az Egyesült Államok és a Szovjetunió kondomíniumát, vagyis közös uralkodást ajánl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isa, ahogy nevezte, ezzel nyerhette meg őt – mosolyodott el Július. – A KB üléséről kiszivárgott hírek szerint Gorbacsovnak szinte dagadt a melle a büszkeségtől, amikor erről a részről besz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Kissinger </w:t>
      </w:r>
      <w:r>
        <w:rPr>
          <w:rFonts w:cs="Times New Roman" w:ascii="Times New Roman" w:hAnsi="Times New Roman"/>
          <w:sz w:val="24"/>
        </w:rPr>
        <w:t xml:space="preserve">ezzel érzékeny pontra tapintott – fejtegette Bili –, a két világhatalom reykjavíki találkozójára, amely mögött, amint azt a feljegyzés is említi, egyes nyugati országok Európa ellen irányuló szovjet-amerikai összeesküvést gyanítanak. Az én olvasatomban Gorbacsov ezt csupán gesztusértékűnek tekintetűé, </w:t>
      </w:r>
      <w:r>
        <w:rPr>
          <w:rFonts w:cs="Times New Roman" w:ascii="Times New Roman" w:hAnsi="Times New Roman"/>
          <w:sz w:val="24"/>
          <w:lang w:val="fr-FR"/>
        </w:rPr>
        <w:t xml:space="preserve">s </w:t>
      </w:r>
      <w:r>
        <w:rPr>
          <w:rFonts w:cs="Times New Roman" w:ascii="Times New Roman" w:hAnsi="Times New Roman"/>
          <w:sz w:val="24"/>
        </w:rPr>
        <w:t xml:space="preserve">inkább a fegyverkezési verseny, a nukleáris fenyegetettség csökkentése irányában ment el, </w:t>
      </w:r>
      <w:r>
        <w:rPr>
          <w:rFonts w:cs="Times New Roman" w:ascii="Times New Roman" w:hAnsi="Times New Roman"/>
          <w:sz w:val="24"/>
          <w:lang w:val="fr-FR"/>
        </w:rPr>
        <w:t xml:space="preserve">s </w:t>
      </w:r>
      <w:r>
        <w:rPr>
          <w:rFonts w:cs="Times New Roman" w:ascii="Times New Roman" w:hAnsi="Times New Roman"/>
          <w:sz w:val="24"/>
        </w:rPr>
        <w:t xml:space="preserve">nem fogta fel, milyen nagy lehetőséget kapott. A helyében azonnal ráharaptam volna a kondomíniummal kapcsolatos ajánlatra. Nem fogta fel igazán, hogy világuralomra törekszünk, </w:t>
      </w:r>
      <w:r>
        <w:rPr>
          <w:rFonts w:cs="Times New Roman" w:ascii="Times New Roman" w:hAnsi="Times New Roman"/>
          <w:sz w:val="24"/>
          <w:lang w:val="fr-FR"/>
        </w:rPr>
        <w:t xml:space="preserve">s Kissinger </w:t>
      </w:r>
      <w:r>
        <w:rPr>
          <w:rFonts w:cs="Times New Roman" w:ascii="Times New Roman" w:hAnsi="Times New Roman"/>
          <w:sz w:val="24"/>
        </w:rPr>
        <w:t>ajánlatot tett arra, hogy partnerként osztozzanak ebben. No persze lehet, hogy más szovjet vezetők esetleg felismerik a Kisa-üzenet rendkívüli jelentő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rintem a szovjet pártvezetés pozitívan értékelte ezt. Már csak azért is, mert már Reykjavik is szovjet-amerikai összeesküvésre utalt, </w:t>
      </w:r>
      <w:r>
        <w:rPr>
          <w:rFonts w:cs="Times New Roman" w:ascii="Times New Roman" w:hAnsi="Times New Roman"/>
          <w:sz w:val="24"/>
          <w:lang w:val="fr-FR"/>
        </w:rPr>
        <w:t xml:space="preserve">s </w:t>
      </w:r>
      <w:r>
        <w:rPr>
          <w:rFonts w:cs="Times New Roman" w:ascii="Times New Roman" w:hAnsi="Times New Roman"/>
          <w:sz w:val="24"/>
        </w:rPr>
        <w:t xml:space="preserve">ez a találkozó is azt vetette fel, sőt Gorbacsov még alá is támasztotta: </w:t>
      </w:r>
      <w:r>
        <w:rPr>
          <w:rFonts w:cs="Times New Roman" w:ascii="Times New Roman" w:hAnsi="Times New Roman"/>
          <w:i/>
          <w:iCs/>
          <w:sz w:val="24"/>
        </w:rPr>
        <w:t xml:space="preserve">„Ezen </w:t>
      </w:r>
      <w:r>
        <w:rPr>
          <w:rFonts w:cs="Times New Roman" w:ascii="Times New Roman" w:hAnsi="Times New Roman"/>
          <w:sz w:val="24"/>
        </w:rPr>
        <w:t xml:space="preserve">... </w:t>
      </w:r>
      <w:r>
        <w:rPr>
          <w:rFonts w:cs="Times New Roman" w:ascii="Times New Roman" w:hAnsi="Times New Roman"/>
          <w:i/>
          <w:iCs/>
          <w:sz w:val="24"/>
        </w:rPr>
        <w:t xml:space="preserve">dolgoznunk kell még, de úgy, hogy ne szivárogjon ki semmi.” </w:t>
      </w:r>
      <w:r>
        <w:rPr>
          <w:rFonts w:cs="Times New Roman" w:ascii="Times New Roman" w:hAnsi="Times New Roman"/>
          <w:sz w:val="24"/>
        </w:rPr>
        <w:t>Lehet, hogy maga értette félre, Bili. Szerintem Gorbacsov igenis ráharapott, foglalkozni fognak vele és bizalmasan kezelik az üg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Maga mégiscsak ott él, jobban ismeri őket. Majd elválik, mit lépnek. Térjünk rá most Magyarországra! A szovjet blokk országai közül ott a leginkább előrehaladottak a változások. Milyen friss információi vannak,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párt reformerei a Központi Bizottság elé akarják vinni a többpártrendszer kérdését. Ha elfogadják, akkor a parlament megszavazhat egy olyan törvényt, ami lehetővé teszi a legális ellenzéki pártalapítást, biztosítja minden politikai mozgalom számára az egyesülési és gyülekezési jogot. Ez rendkívül fontos lépés a demokratikus jogállamiság irány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az. Felgyorsítja a politikai eróziót, a jelenlegi monolitikus rendszer szétrombolását. Maga szerint végbemehetnek ezek a folyamatok békés úton is, vagy számítani lehet az 56-oshoz hasonló forradalomra, fegyveres összeütközésre, komoly véráldoz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most egészen más a történelmi helyzet. Ha az ellenzék is mértéktartó marad, a törvényes utat választja, sikerül a szélsőségeseket elszigetelni, akkor a békés út prognosztizálh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lemegy a hatalom átadásába a jelenleg uralkodó szocialista p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kkor igen, ha a reformerők kerülnek többségbe a pártban, a kormányban is, és meg tudnak alkudni a jövőről az ellenzékkel. Ezalatt azt értem, ha az ellenzék nekik is ad a koncból, például hagyják, hogy a jelenlegi haladó pártelit átmentse magát, metamorfózison menjen át, </w:t>
      </w:r>
      <w:r>
        <w:rPr>
          <w:rFonts w:cs="Times New Roman" w:ascii="Times New Roman" w:hAnsi="Times New Roman"/>
          <w:sz w:val="24"/>
          <w:lang w:val="fr-FR"/>
        </w:rPr>
        <w:t xml:space="preserve">s </w:t>
      </w:r>
      <w:r>
        <w:rPr>
          <w:rFonts w:cs="Times New Roman" w:ascii="Times New Roman" w:hAnsi="Times New Roman"/>
          <w:sz w:val="24"/>
        </w:rPr>
        <w:t>új színekben induljon a választás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ba pozícióban hagyni a kommunist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 inkább karrierkommunisták, mint a lenini eszme hű harcosai. És ne feledjük: képzett, profi szakemberek. Vehetjük úgy is, nemigen rendelkezünk másféle emberanyaggal, az ellenzéki pártok is belőlük alakulnak. Itt nincs egyértelműen fehér vagy vörös. Ezek inkább seszínűek. Kevés kivételtől eltekintve minden használható pénzügyi, gazdasági és vállalati vezető az állampárt tagja, de nem vörös, legfeljebb halványan, inkább rózsaszín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Maga szerint alkalmas már az ország a jelentősebb nyugat-európai, amerikai, esetleg kanadai működő tőke fogad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nak még bürokratikus korlátozások, de a válaszom „igen”! Bill bólintott, aztán némi töprengés után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kkor javasoljuk </w:t>
      </w:r>
      <w:r>
        <w:rPr>
          <w:rFonts w:cs="Times New Roman" w:ascii="Times New Roman" w:hAnsi="Times New Roman"/>
          <w:sz w:val="24"/>
          <w:lang w:val="fr-FR"/>
        </w:rPr>
        <w:t xml:space="preserve">David </w:t>
      </w:r>
      <w:r>
        <w:rPr>
          <w:rFonts w:cs="Times New Roman" w:ascii="Times New Roman" w:hAnsi="Times New Roman"/>
          <w:sz w:val="24"/>
        </w:rPr>
        <w:t>Rockefellernek, hogy tervezett európai útja alkalmával a közeli hetekben oda is ellátogas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agyon fontos l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ár csak azért is, mert több multinacionális cég és bank elnöke is elkíséri. Ezen a látogatáson dől el, hogy kedvet kap a pénzvilág a magyarországi befektetésekhez vagy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 szüntet tartott, közben elővett néhány papírlapot és kiosztotta két beosztottj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a Washingtoni konszenzus tíz pontját, a Nemzetközi Valutaalap ajánlásait tartalmazza. Az olyan primitív országok számára, mint a Szovjetunió, vagy Magyarország, egyszerű és érthető. A mi háttérszervezetünk és </w:t>
      </w:r>
      <w:r>
        <w:rPr>
          <w:rFonts w:cs="Times New Roman" w:ascii="Times New Roman" w:hAnsi="Times New Roman"/>
          <w:sz w:val="24"/>
          <w:lang w:val="fr-FR"/>
        </w:rPr>
        <w:t xml:space="preserve">David </w:t>
      </w:r>
      <w:r>
        <w:rPr>
          <w:rFonts w:cs="Times New Roman" w:ascii="Times New Roman" w:hAnsi="Times New Roman"/>
          <w:sz w:val="24"/>
        </w:rPr>
        <w:t>Rockefeller is elvárja, hogy az átalakuló kommunista országok az új gazdasági rendszerüket e pontok szellemében alakítsák ki. Ez a legfontosabb feltétele annak, hogy további kölcsönöket, támogatásokat kapj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ahogy elnézem, ezek gazdasági és pénzügyi diktátumok -jegyezte meg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és épp ezek a legfontosabbak. A politikai változásokat, a demokratizálódást is ennek kell alárendelni a jövő alakításánál. Amint más részlegeinknek, önöknek is azon kell munkálkodniuk, hogy a politikai rendszerek megváltozása után olyan vezetők kerüljenek hatalomra, akik e pontokat szentírásként betartják. Ennek érdekében meg kell találni a legalkalmasabb személyeket, titkos megállapodásokat, paktumokat kell komi velük és ha eljön az ideje hatalomra kell segítenünk őke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lius csalódott volt. Legalább éjjel kettőig várt. Abban reménykedett, hogy Tamara besurran hozzá, de a nő nem jött. Utána végre elálmosodott és aludt egy 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dél körül ébredt. Káromkodott egyet, aztán gyorsan megfürdött és megborotválkozott. Az arcáról eltűnt már a fáradtság, bőre egy kicsit kisimult, jót tett neki az este magára kent regeneráló kré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öltözött, aztán kiválasztotta kedvenc klubzakóját. Elegáns volt, de kicsit sportos is. A fürdőszobában márkás arcszeszt locsolt az arcára, aztán lement a földszin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sikerült kipihenni magad, mindjárt jobban nézel ki – jegyezte meg Tamara. Július megölelte, de a nő most sem hagyta, hogy megcsóko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árt egy ideig, aztán bement a városba, akadt egy rövid elintéznivalója, de siet vissza. Akarsz reggelizni vagy inkább megvárod a löncsö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ég most egy kávé, inkább majd ebédnél e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ültek a hall egyik oldalhajójában. Tamara szólt a fekete lánynak, aki máris hozott egy bőségesen megrakott tálcát. Kiszolgálta Júliust, aztán félrevon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zgalmas, érett nő lettél, Tamara – kezdte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de rajtam is meglátszanak az év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általán nem, itt Amerikában valahogy másként múlik az idő, a harmincasok a legvonzóbb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akarsz udvarolni n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d, drágám, valamikor az élettársam voltál, ha törvényesen nem is, de gyakorlatilag a feleségem voltál. Nagyon szerettü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sohasem felejtem el azokat az éveket, főleg azt nem, hogy milyen sokat köszönhetek nek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kor tegnap megláttalak, azonnal megmozdult az egykori kis kedvenced. Kíván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ékezz, az Öreg Bécsben is magunkra hagyott bennünket. Lehet, hogy most is azért ment el. Biztosan van még egy ór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 löncs csak egy óra, egy-húsz körül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enjünk fel addig a szobámba! Szeretnék olyan fantasztikusát szeretkezni veled, mint a szerelmünk csúcsidőszak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egy, Július, le kell mondanod róla. Vegasban hűséget fogadtam az Öregnek és ehhez tartom is mag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aromság, hármunk között ez más, mint a normális kapcsolatokban. Ne haragudj a megjegyzésemért, de valahogy mindig közösnek számítottál, hol az egyikünk, hol a másikunk asszonya vo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ak az időnek már v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féltékeny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onyára az, de ő sem lép félre. Még a New Yorkban élő barátnőjével is szakított. Én sem akarom megcsalni. Ne haragudj, de azok a régi idők már elmúltak, komolyan veszem a házas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érfi lehalkította a hangját, közelebb hajolt és szinte súg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utasítasz el, mert be van drótozva a ház, az Öreg mindent visszahallgath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yszerűen nem akarom. Már rég lezártam a kettőnk közti ügyet. Jobb, ha mindketten megőrizzük szép emlékk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zkvában bizonyára bőségesen ellát a KGB szebbnél szebb fiatal lány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fenét, már Moszkva sem a régi! A peresztrojka ezen a téren is változásokat h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csak van barátnő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Elképesztően nagy még most is a lakáshiány. Most jóval szebb és nagyobb lakásban élek, így odafogadhattam két egyetemista lakótársat. Az egyikük állandó szeretőm, a másik csak ritkábban, az valahogy nem tudja felkorbácsolni a vágyai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ebben a régi vagy – mosolyodott el Tama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lius cinkosan a ház asszonyára nevetett, aztán elkomolyodva más témára tért 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Öreg tervez mára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ste elmegyünk Georgtownba, az egyik legdivatosabb étterembe, a vacsorára meghívta Fredet és a feleségé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találkozhatom a szenátor úrral is! Ennek örül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sélj még Moszkv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bb te magadról, rólatok! Mikor szántátok rá magatokat, hogy összeházasodjatok? Minden érdekel...</w:t>
      </w:r>
    </w:p>
    <w:p>
      <w:pPr>
        <w:pStyle w:val="Heading1"/>
        <w:rPr/>
      </w:pPr>
      <w:r>
        <w:rPr/>
        <w:t>5. FEJEZET</w:t>
      </w:r>
    </w:p>
    <w:p>
      <w:pPr>
        <w:pStyle w:val="Heading1"/>
        <w:rPr>
          <w:szCs w:val="24"/>
        </w:rPr>
      </w:pPr>
      <w:r>
        <w:rPr/>
        <w:t xml:space="preserve"> </w:t>
      </w:r>
      <w:r>
        <w:rPr/>
        <w:t>Pozsgay kimondja: 1956 népfelkel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1989. január 27-én Pozsgay Imre vezetésével ülést tartott az MSZMP KB Történelmi Albizottsága és megfogalmazta: szakítani kell a sztálinista örökség minden hagyományával. Pozsgay, aki sohasem volt gyáva ember, néhány hónappal korábban még lehalkította hangját, </w:t>
      </w:r>
      <w:r>
        <w:rPr>
          <w:rFonts w:cs="Times New Roman" w:ascii="Times New Roman" w:hAnsi="Times New Roman"/>
          <w:sz w:val="24"/>
          <w:lang w:val="fr-FR"/>
        </w:rPr>
        <w:t xml:space="preserve">s </w:t>
      </w:r>
      <w:r>
        <w:rPr>
          <w:rFonts w:cs="Times New Roman" w:ascii="Times New Roman" w:hAnsi="Times New Roman"/>
          <w:sz w:val="24"/>
        </w:rPr>
        <w:t xml:space="preserve">közel hajolva, szinte suttogva kérdezte a Reform indítását közlő Demján Sándortól és Tőke Pétertől: </w:t>
      </w:r>
      <w:r>
        <w:rPr>
          <w:rFonts w:cs="Times New Roman" w:ascii="Times New Roman" w:hAnsi="Times New Roman"/>
          <w:i/>
          <w:iCs/>
          <w:sz w:val="24"/>
        </w:rPr>
        <w:t xml:space="preserve">„Összeesküvés? Csináljuk!” </w:t>
      </w:r>
      <w:r>
        <w:rPr>
          <w:rFonts w:cs="Times New Roman" w:ascii="Times New Roman" w:hAnsi="Times New Roman"/>
          <w:sz w:val="24"/>
        </w:rPr>
        <w:t>Ez a sokat bátorodott és politikailag megerősödött Pozsgay 1989. január 28-án népfelkelésnek merte nevezni az 1956-os eseményeket. Ha egy csövesként kezelt, börtönt megjárt 56-os egykori elítélt, vagy egy emigráns magyar mondja ki, akkor kit érdekel? De ezt egy PB-tag 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z új megnevezés nagy vihart kavart, sok kommunistát felháborított. Az ügy legalább olyan nagy horderejű lett, mint a levegőben lógó többpártrendszer kérdése. Az MSZMP Politikai Bizottsága ezért január 31-én ülést tartott, hogy megvitassa a ,,Pozsgay-ügyet” és a Berend T. Iván által vezetett Történelmi Albizottság értékelését egy 102 oldalas tanulmány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fontosnak tartotta, hogy tájékozódjon ebben az ügyben, </w:t>
      </w:r>
      <w:r>
        <w:rPr>
          <w:rFonts w:cs="Times New Roman" w:ascii="Times New Roman" w:hAnsi="Times New Roman"/>
          <w:sz w:val="24"/>
          <w:lang w:val="fr-FR"/>
        </w:rPr>
        <w:t xml:space="preserve">s </w:t>
      </w:r>
      <w:r>
        <w:rPr>
          <w:rFonts w:cs="Times New Roman" w:ascii="Times New Roman" w:hAnsi="Times New Roman"/>
          <w:sz w:val="24"/>
        </w:rPr>
        <w:t>pontosan megismerje a PB-tagok véleményét. Tudta, hogy erre az Öreg és Aczél is kíváncsi lesz, ezért felhívta az egyik pártközpontos ismerősét, akinek már több szívességet is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jönnél a Kossuth tér sarkára? A Szófia étterembe... Csak egy sörre, fél ór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olléga igent mondott. Árpi összepakolta az asztalon lévő holmiját, </w:t>
      </w:r>
      <w:r>
        <w:rPr>
          <w:rFonts w:cs="Times New Roman" w:ascii="Times New Roman" w:hAnsi="Times New Roman"/>
          <w:sz w:val="24"/>
          <w:lang w:val="fr-FR"/>
        </w:rPr>
        <w:t xml:space="preserve">s </w:t>
      </w:r>
      <w:r>
        <w:rPr>
          <w:rFonts w:cs="Times New Roman" w:ascii="Times New Roman" w:hAnsi="Times New Roman"/>
          <w:sz w:val="24"/>
        </w:rPr>
        <w:t xml:space="preserve">elzárta a fiókba. Már menni készült, amikor az egyik telefon megcsörrent. Nem a K-vonal, amit azonnal felkapott volna. A házi parlamenti készülék és a városi sem. Értetlenül nézett az ott heverő muzeális, kurblis telefonra. Ezen sohasem beszélt, </w:t>
      </w:r>
      <w:r>
        <w:rPr>
          <w:rFonts w:cs="Times New Roman" w:ascii="Times New Roman" w:hAnsi="Times New Roman"/>
          <w:sz w:val="24"/>
          <w:lang w:val="fr-FR"/>
        </w:rPr>
        <w:t xml:space="preserve">s </w:t>
      </w:r>
      <w:r>
        <w:rPr>
          <w:rFonts w:cs="Times New Roman" w:ascii="Times New Roman" w:hAnsi="Times New Roman"/>
          <w:sz w:val="24"/>
        </w:rPr>
        <w:t>ahogy tizennégy évi ottlétére visszaemlékezett, még nem is hívták rajta. Felemelte az ormótlan kagylót. Teljesen süket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dekes – csóválta a fejét, aztán kim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XVII-es kapun át hagyta el az országház épületét. Útközben a kurblis telefonon töprengett. Csak néhány beavatott tudta, hogy ez Magyarország lekülönösebb készüléke. 1956-ban fontos szerepe volt abban, hogy a Magyar Rádió elfoglalása után az adó biztonságba kerüljön. Nem tudta, hogyan csinálhatták, de amikor Fock Jenő leváltása után Lázár György, az akkor miniszterelnök idehelyezte, őt is beavatták a titokba: </w:t>
      </w:r>
      <w:r>
        <w:rPr>
          <w:rFonts w:cs="Times New Roman" w:ascii="Times New Roman" w:hAnsi="Times New Roman"/>
          <w:i/>
          <w:iCs/>
          <w:sz w:val="24"/>
        </w:rPr>
        <w:t xml:space="preserve">„Ez a kurblis őcskaság a negyedik tekerésre képes megszakítani a Kossuth Rádió adását, </w:t>
      </w:r>
      <w:r>
        <w:rPr>
          <w:rFonts w:cs="Times New Roman" w:ascii="Times New Roman" w:hAnsi="Times New Roman"/>
          <w:i/>
          <w:iCs/>
          <w:sz w:val="24"/>
          <w:lang w:val="fr-FR"/>
        </w:rPr>
        <w:t xml:space="preserve">s </w:t>
      </w:r>
      <w:r>
        <w:rPr>
          <w:rFonts w:cs="Times New Roman" w:ascii="Times New Roman" w:hAnsi="Times New Roman"/>
          <w:i/>
          <w:iCs/>
          <w:sz w:val="24"/>
        </w:rPr>
        <w:t xml:space="preserve">rajta keresztül közvetlenül lehet a néphez szólni.” </w:t>
      </w:r>
      <w:r>
        <w:rPr>
          <w:rFonts w:cs="Times New Roman" w:ascii="Times New Roman" w:hAnsi="Times New Roman"/>
          <w:sz w:val="24"/>
        </w:rPr>
        <w:t>Akkor azt hitte, hogy az a bizonyos fontos ember csak hülyíti. Jót nevetett is rajta. Később aztán az egyik belügyminiszter-helyettes is felhívta a figyelmet rá, amikor nála járt. Sohasem kellett használnia, így azt sem tudta, miként lehet átkapcsolni a miniszterelnökhöz, vagy hogyan lehet vele bármibe is beavatkozni, főleg biztonságos adóra átkapcs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hogy nem is az csörren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 akkor is ezen morfondírozott, amikor leült a Szófia étterem félreeső zugában. Épp csak megrendelte a két üveg sört, már jött is beszélgetőpartn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vasz – huppant le a szemközti székre a „fehérházas”. – Mi az áb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okásos infócsere, továrisk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érdekel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PB-ülés. Készült róla gyorsírói jegyzőkönyv?</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ched van, baszod, mert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rancba, akkor hogy archiváljátok? Mit mondtok azoknak a fontos elvtársaknak, akik kíváncsiak egyes hozzászólás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észült róla hangfelvétel, </w:t>
      </w:r>
      <w:r>
        <w:rPr>
          <w:rFonts w:cs="Times New Roman" w:ascii="Times New Roman" w:hAnsi="Times New Roman"/>
          <w:sz w:val="24"/>
          <w:lang w:val="fr-FR"/>
        </w:rPr>
        <w:t xml:space="preserve">s </w:t>
      </w:r>
      <w:r>
        <w:rPr>
          <w:rFonts w:cs="Times New Roman" w:ascii="Times New Roman" w:hAnsi="Times New Roman"/>
          <w:sz w:val="24"/>
        </w:rPr>
        <w:t>ha szükséges, leírat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van a szala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 de az anyag bizalmas. Baszod, azt verd ki a fejedből, hogy másolatot készíts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ten ments, de tudod, Grósznak is tanácsadója vagyok és a miniszterelnök is rákérdezhet egyre-másra. Csak tájékozódni szeretnék. El tudod intézni, hogy átmenjek hozzátok és belehallgas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feljebb ebédidő alatt. Csakhogy ma rántotthús lesz, baszod, képes vagy megfosztani a kedvenc kajám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hetsz helyette itt egy dupla adagot a számlám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ig megdumálsz...</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ngszalag Pozsgay Imre felszólalásával kezd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Pénteken délelőtt tartotta a Berend T. Iván elvtárs által vezetett albizottság egy 102 oldalas tanulmány alapján a vit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lső mondatokból nem jegyzett fel semmit, aztán megállította a szalagot és visszahallgatott egy részl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Pozsgay Imre: </w:t>
      </w:r>
      <w:r>
        <w:rPr>
          <w:rFonts w:cs="Times New Roman" w:ascii="Times New Roman" w:hAnsi="Times New Roman"/>
          <w:i/>
          <w:iCs/>
          <w:sz w:val="24"/>
        </w:rPr>
        <w:t>...Ugyanakkor egyfajta társadalmi megbékélést és nemzeti közmegegyezést alakíthat ki egy olyan irritáló és mindmáig fájdalmasan, elevenen ható ügyben, mint [...] az '56-os válság és tragéd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t a részt feljegyezte, aztán elindította a készüléket. A következő felszólaló azzal kezdte hozzászólását, hogy a döntő többség értetlenül fogadja a Történelmi Albizottság kutatási eredményeit, mert a jelenlegi politikai rendszer valahol 56-on nyugszik, </w:t>
      </w:r>
      <w:r>
        <w:rPr>
          <w:rFonts w:cs="Times New Roman" w:ascii="Times New Roman" w:hAnsi="Times New Roman"/>
          <w:sz w:val="24"/>
          <w:lang w:val="fr-FR"/>
        </w:rPr>
        <w:t xml:space="preserve">s </w:t>
      </w:r>
      <w:r>
        <w:rPr>
          <w:rFonts w:cs="Times New Roman" w:ascii="Times New Roman" w:hAnsi="Times New Roman"/>
          <w:sz w:val="24"/>
        </w:rPr>
        <w:t>úgy érezheti, ezt a fontos pillért akarják kihúzni al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assó Mihály: </w:t>
      </w:r>
      <w:r>
        <w:rPr>
          <w:rFonts w:cs="Times New Roman" w:ascii="Times New Roman" w:hAnsi="Times New Roman"/>
          <w:i/>
          <w:iCs/>
          <w:sz w:val="24"/>
        </w:rPr>
        <w:t>Hogyan fogjuk hívni a Köztársaság téri emlékművet? Kik estek ott el? A néphatalom védelmezői, vagy a népfelkelés ellenállói</w:t>
      </w:r>
      <w:r>
        <w:rPr>
          <w:rFonts w:cs="Times New Roman" w:ascii="Times New Roman" w:hAnsi="Times New Roman"/>
          <w:sz w:val="24"/>
          <w:vertAlign w:val="subscript"/>
        </w:rPr>
        <w:t>;</w:t>
      </w:r>
      <w:r>
        <w:rPr>
          <w:rFonts w:cs="Times New Roman" w:ascii="Times New Roman" w:hAnsi="Times New Roman"/>
          <w:sz w:val="24"/>
        </w:rPr>
        <w:t xml:space="preserve"> </w:t>
      </w:r>
      <w:r>
        <w:rPr>
          <w:rFonts w:cs="Times New Roman" w:ascii="Times New Roman" w:hAnsi="Times New Roman"/>
          <w:i/>
          <w:iCs/>
          <w:sz w:val="24"/>
        </w:rPr>
        <w:t>vagy az azok ellen állók?... A Mezőimre utat hogyan nevezzük? És így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feljegyezte ezt a néhány gondolatot, aztán a fejét csóválva abbahagyta: </w:t>
      </w:r>
      <w:r>
        <w:rPr>
          <w:rFonts w:cs="Times New Roman" w:ascii="Times New Roman" w:hAnsi="Times New Roman"/>
          <w:sz w:val="24"/>
          <w:lang w:val="fr-FR"/>
        </w:rPr>
        <w:t xml:space="preserve">blabla. </w:t>
      </w:r>
      <w:r>
        <w:rPr>
          <w:rFonts w:cs="Times New Roman" w:ascii="Times New Roman" w:hAnsi="Times New Roman"/>
          <w:sz w:val="24"/>
        </w:rPr>
        <w:t xml:space="preserve">Nyers Rezső hangját hallva azonban felélénkült, </w:t>
      </w:r>
      <w:r>
        <w:rPr>
          <w:rFonts w:cs="Times New Roman" w:ascii="Times New Roman" w:hAnsi="Times New Roman"/>
          <w:sz w:val="24"/>
          <w:lang w:val="fr-FR"/>
        </w:rPr>
        <w:t xml:space="preserve">s </w:t>
      </w:r>
      <w:r>
        <w:rPr>
          <w:rFonts w:cs="Times New Roman" w:ascii="Times New Roman" w:hAnsi="Times New Roman"/>
          <w:sz w:val="24"/>
        </w:rPr>
        <w:t>újra jegyzetel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56 a magyar kommunista mozgalom pillére, vagy nem? Ha a pillérünk, akkor én nem jósolnék ennek a mozgalomnak nagyjövőt, mert az nagyon gyenge pillér. '56-os határozataink és a történelmi értékelésünk is nagyon időhöz kötöttek és nagyon vitatottakvoltak. [...] Úgyhogy '56-ot ne tekintsük pillérnek! 56 egy tragikus esemény volt, egy pillanat, ami a válságot fejezte ki. És ma már meg kell állapítunk, hogy nagyobb válság kifejeződése volt '56, mint amilyennek akkor, még '57-ben is értékeltük. Ma valamennyien látjuk – azt hiszem, ebben már egyetértés van a pártban ~, hogy az egy történelmi hiba kicsapódása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 részt kihagyott, aztán újra jegyzet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w:t>
      </w:r>
      <w:r>
        <w:rPr>
          <w:rFonts w:cs="Times New Roman" w:ascii="Times New Roman" w:hAnsi="Times New Roman"/>
          <w:i/>
          <w:iCs/>
          <w:sz w:val="24"/>
        </w:rPr>
        <w:t>Népfelkelés” vagy „ellenforradalom” ? Az én véleményem az, hogy ellentmondásmentes jellemzést nem fogunk tudni adni. Én személyesen azt gondolom, hogy ez népfelkelés volt, az '56-os decemberi állásfoglalásunk ezt az első pontban elismerte, a nép jogos elégedetlenségeként jellem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Fönntartom azt a véleményemet, hogy mindinkább bekapcsolódtak ellenséges elemek, és azok visszafordították volna a történelem szekerét, tehát az ellenforradalmi veszély nagyon komoly volt. A mi '56-os álláspontunkból én vitatom a Nagy Imre-csoport és a revizionizmus szerepének eltúlzását. Kommunista becsületességből akarom mondani, ez hiba. Nem igaz, hogy a Nagy Imre-csoport, mint revizionista csoport akkora szerepet já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yers hozzászólása érdekesnek, objektívnek tűnt, úgy érezte, minden mondata figyelmet érdem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Folyton okosodunk. Látjuk, hogy mi ment végbe. Látjuk, hogy nagyobb volt a hiba. És látjuk, hogy '53 és '56 között nem Rákosi a „tizenkilenc”, Nagy Imre pedig az „egy híján húsz”. Abban a vitában Nagy Imrének volt igaza. Ez a becsületességhez tartozik, hogy aki ezt így átgondolja és vallja, az mondja is meg: Nagy Imre nem volt ellenforradalmár. Hát el kell olvasni a beszédeit, hol az istenben találunk ellenforradalmiságot Nagy Imrénél? Sehol, sehol! 0 ma inkább sztálinista lenne, ha ugyanaz maradt volna, mint aki volt. Vitatható marad '56-os szerepe, nem tudjuk tisztá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szovjetek belejátszottak, ezt mindig elsumákoltuk. Ma sem látunk teljesen tisztán. De azt ma már tudom, hogy a szovjeteknek szerepük volt a döntésben. Kádár János ezt magára vette, meg az akkori Politikai Bizottság. Én tisztelem is érte őket. De nem igaz, hogy ők egyedül felelősek. Moszkvában döntöttek, itt pedig végrehajtottunk valamit. Jogilag el lehetett ítélni Nagy Imrét, mert megszegett egy törvényt. Nem nagyon tisztességes dolog, amikor mindenki megszegte a törvény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Tehát nekünk helyre kell tenni a történelmet. Nagyjából a bizottság álláspontja alapján helyre lehet tenni, de hangsúlyozom: ne egy szóval váltsuk fel az „ellenforradalmat”... Nem engedhetjük azt, hogy a politikai élet hullámzásai a pártnak... az együttmunkálkodását szétverjék. És aztán itt maradjanak a porondon mások, mi pedig hulljunk szét... Pozsgay sem szabad, hogy áldozata legyen ennek. De Pozsgaytól is nagyobb fegyelmet igényel ez valahol és nagyobb közösségi felelősségvállalás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Ne engedjük tehát, hogy végletesen szembeállítsanak egymással minket. Miben látom a lehetséges cselekvést? Szerintem össze kellene hívni a Központi Bizottságot és a Központi Bizottság elé terjeszteni a bizottság anyagát. [...] Túlmentek az események rajtunk. Én nem látok más lehetőséget, mint hogy vállaljuk a többpártrendszert. De vitatkozzunk ezen! És ha úgy határozunk, hogy nem vállaljuk a többpártrendszert, akkor nem vállaljuk, és akkor mindenki döntsön a maga lelkiismerete szerint, hogy ezt vállalja-e politikailag. Én vállalom, megmondom őszintén, ezt is vállalom és azt is, ha nem értenek vele egyet. 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leállította a magnót, jegyzetelt egy ideig, aztán újra elind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Summa-summárum – </w:t>
      </w:r>
      <w:r>
        <w:rPr>
          <w:rFonts w:cs="Times New Roman" w:ascii="Times New Roman" w:hAnsi="Times New Roman"/>
          <w:sz w:val="24"/>
        </w:rPr>
        <w:t xml:space="preserve">folytatódott Nyers Rezső felszólalása –, </w:t>
      </w:r>
      <w:r>
        <w:rPr>
          <w:rFonts w:cs="Times New Roman" w:ascii="Times New Roman" w:hAnsi="Times New Roman"/>
          <w:i/>
          <w:iCs/>
          <w:sz w:val="24"/>
        </w:rPr>
        <w:t>én azt mondom, hogy vegyük komolyan a bizottság munkáját jelentését, tekintsük olyannak, amelyik érdemes arra, hogy a Központi Bizottság elé kerüljö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Hiba lenne a Kádár-időszak politikáját kanonizálni és egy olyan harcba belemenni, hogy márpedig életre-halálra megvédjük azt, amit csináltunk '56 óta. A párt egy része erre hajlamos, a másik része arra, hogy bebizonyítsa, leleplezze, hogy ez milyen átkos volt. Egyiket sem szabad elfogadni, hanem meg kell próbálni a ráció alapján megoldani. [...] És el kellene kezdeni azokat az aktív cselekvési programokat kidolgozni, amivel a többpártrendszerre fölkészülünk, és amivel előállunk majd egy, a mai viszonyoknak jobban megfelelő, tulajdonképpen a stabilizációs program gondolatát magába foglaló, de annál konkrétabban továbbmenő kormányzati programm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Jól értem, hogy Pozsgay elvtárs a tanulmány gondolatmenetével azonosul? Hogy tehát itt a népnek egy jogos lázadásáról volt szó, amit nevezzünk népfelkelésnek egy politikai diktatúra ellen -most én nem használom ezt az oligarchisztikus megjegyzést; mert ez fellengzős kifejezés, szerintem nem pontos –, ami a munkásság ellen fordult már. Jó célok érdekében, de ellene. Tehát egyrészt van egy népfelkelés, másrészt ezzel egyidejűleg a folyamatban ellenforradalmi és restaurációs törekvések is jelentkeztek... Jól értelmezem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Pozsgay Imre: </w:t>
      </w:r>
      <w:r>
        <w:rPr>
          <w:rFonts w:cs="Times New Roman" w:ascii="Times New Roman" w:hAnsi="Times New Roman"/>
          <w:i/>
          <w:iCs/>
          <w:sz w:val="24"/>
        </w:rPr>
        <w:t>[...] Hát ez teljes, adekvát értelmezés. Ezt mondtam el múlt héten is, és ezt mondtam el a rádióban is. Ezzel kapcsolatban még annyit, hogy a népfölkelés ráadásul már önmagában, fogalmi definíciójánál fogva sem tartalmaz értékítéletet a forradalomra vagy ellenforradalomra nézve, hanem mindegyiket tartalmazhatja tulajdonképpen. Ahogy Nyers elvtárs itt mondta. Amikor egy ország stabilitása fölborul és fölbolydulnak benne, és nyílttá válnak a konfliktusok, abban a helyzetben még a világtörténelemben nem volt olyan ország, ahol az ellenerők, meg a különböző erők a maguk pecsenyéjének a megsütéséért ne jelentkeztek volna, és nem volt még a világtörténelemben, hogy a csőcselék ne lett volna 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Imre, a tanulmányban ez is benne </w:t>
      </w:r>
      <w:r>
        <w:rPr>
          <w:rFonts w:cs="Times New Roman" w:ascii="Times New Roman" w:hAnsi="Times New Roman"/>
          <w:sz w:val="24"/>
        </w:rPr>
        <w:t xml:space="preserve">van – szólt közbe Nyers –, </w:t>
      </w:r>
      <w:r>
        <w:rPr>
          <w:rFonts w:cs="Times New Roman" w:ascii="Times New Roman" w:hAnsi="Times New Roman"/>
          <w:i/>
          <w:iCs/>
          <w:sz w:val="24"/>
        </w:rPr>
        <w:t>de az is, hogy a restaurációs elveket valló az nem csőcsel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alagon hallható rövid vita után Nyers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Akkor elmondom az én gondolatmenetemet. Szerintem november elseje és harmadika között olyan mértékű ellenforradalmi veszély lépett fel, hogy a Nagy Imre-kormány, a kommunista vezette kormány nem tudta volna tartani magát. Én erre mint véleményemre megesküszöm akár, tehát itt magyar katonai erő nem volt. (Közbeszólás: Mert szétesett a sereg!) Nem igaz, hogy Király Béláék itt nagy harcok nélkül stabilizálni tudták volna a helyzetet. Nem esküszöm arra, hogy a szovjet csapatok nélkül nem oldódott volna meg a helyzet, mert erre nem esküdhetünk, de én amellett voltam akkor, amellett vagyok ma is, hogy ez látszott a jobb megoldásna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lyan PB-tag következett, akit Árpi nem kedvelt. Tovább akarta tekerni a felvételt, de aztán mégis belehall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jti György: </w:t>
      </w:r>
      <w:r>
        <w:rPr>
          <w:rFonts w:cs="Times New Roman" w:ascii="Times New Roman" w:hAnsi="Times New Roman"/>
          <w:i/>
          <w:iCs/>
          <w:sz w:val="24"/>
        </w:rPr>
        <w:t>Alaposan elolvasva az albizottság összefoglalóját úgy látom, hogy ez valamit redukálni fog az érzelmi hőfokon, és az értelmi rezonanciák fognak előtérbe kerülni. Én ezt a jelentést mint vitaalapot elfogadhatónak tartom, kellően árnyaltan fogalmaz és a folyamat jellegét mutatja be. Miért jó az árnyalt megítélés? Egyrészt azért, mert igaz. [...] Mindezek ellenére is szükségesnek tartom azt, hogy az árnyalt értékelés hangsúlyozása mellett teljesen világosan elhangozzék az, amit itt Nyers elvtárs kimondott és amit kérdésként feltett, hogy jól érti-e, hogy ebben az eseménysorozatban az ellenforradalom színtiszta jelei is megjelentek egy bizonyos pillan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Én nagyon remélem, hogy a megtisztulás, a megerősödés, a lehiggadás irányába tudjuk az eseményeket befolyásoln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Pozsgay Imre: </w:t>
      </w:r>
      <w:r>
        <w:rPr>
          <w:rFonts w:cs="Times New Roman" w:ascii="Times New Roman" w:hAnsi="Times New Roman"/>
          <w:i/>
          <w:iCs/>
          <w:sz w:val="24"/>
        </w:rPr>
        <w:t>Tisztelt Politikai Bizottság!... Én változatlanul népfelkelésnek látom, ami történt. És más dolognak tartom egy folyamat és esemény jellegét, és más dolognak azok szépiáit, azok megítélését. A cselekedeteik megítélését i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zért hadd mondjam el, hogy a vita nem botrány az én szememben. És nem kihívás az egység ellen. Az egység látszatánál nagyobb tatárjárás ezen a párton nem volt. Az egység látszatában született az összes fals döntésünk az elmúlt tizenöt esztendőben. Utoljára a </w:t>
      </w:r>
      <w:r>
        <w:rPr>
          <w:rFonts w:cs="Times New Roman" w:ascii="Times New Roman" w:hAnsi="Times New Roman"/>
          <w:i/>
          <w:iCs/>
          <w:sz w:val="24"/>
          <w:lang w:val="en-US"/>
        </w:rPr>
        <w:t xml:space="preserve">XIII. </w:t>
      </w:r>
      <w:r>
        <w:rPr>
          <w:rFonts w:cs="Times New Roman" w:ascii="Times New Roman" w:hAnsi="Times New Roman"/>
          <w:i/>
          <w:iCs/>
          <w:sz w:val="24"/>
        </w:rPr>
        <w:t>Kongresszus úgy, totálisan falsul, ahogyan lezajlott. És ahogyan a következményei negyedéven belül mindenki számára világosak voltak. És ha van botrány egy politikai mozgalom történetében, akkor ez az. Ennél nagyobb botrányt nem tudok elképzelni. Úgyhogy ne kívánjuk egymástól, hogy az egység látszatában és kényelmi szempontból egyezzünk meg, mert nem kényelmes és idegfeszültségektől mentes feladatot vállal az, aki itt szerepet vállal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Kisebbségben maradni nem kényelmes dolog, ezt meg én hadd mondjam. Rettenetes dolog. No, de van-e haszna? Ez a kérdés. [...] Én szándékom szerint azon leszek, hogy segítsem a megoldást. De nem hiszem, hogy a megoldást egy hamis látszat segítené. Tehát ebben kérek támogatást a Politikai Bizottság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állította a magnót, néhány mondatban összefoglalta Pozsgay reagálásait, aztán elindította a hangfelvételt, amelyből már nem sok volt há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Köszönöm szépen. Ugye úgy egyeztünk meg, amikor ezt a napirendet elkezdtük, hogy itt nem határozunk, nem döntünk, hanem eszmecserét folytatunk a problémáról? [...] A mi dolgunk, akik itt vagyunk, hogy kivegyük a részünket abból, hogy a Központi Bizottságot hitünk és lelkiismeretünk szerint egy konstruktív, előremutató, a problémák feloldását kezelő magatartás felé segítsük, mert ott sok élményanyaggal rendelkező, különböző típusú emberek vannak. Másként kínlódtak végig nyilvánvalóan ezeket a napokat is, mint ahogyan mi ezt megtettük. Ezzel nekünk reálisan számolni kel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B-ülésről készített hangfelvétel itt véget ért. Árpi kikapcsolta a magnót, aztán összegyűjtötte az asztalon szétszórt jegyzeteit, sorbarakta és eltette a táská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nt a kollégája már türelmetlen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hogy jössz, baszod, mert kurvára kajás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a segítséget, mehetünk 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kkori politikai helyzetet jól megvilágítja egy később készített értékelés. A jobb eligazodás kedvéért íme, néhány részlet Bilecz Endre helyzetelemzés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Látszólag mellékvágányt jelent 1989 január-februárjában az '56-os forradalom jellegének és a Nagy Imre-csoport szerepének párton belüli, majd nyilvános újraértékelése. Logikusabb lett volna az ország és az MSZMP szempontjából is az új Németh-kormány reformpolitikájának felgyorsítása, csakhogy ezzel szemben Grósz csoportja – a kádárista legitimáció alapján állva – védte a maga hatalmi befolyását. Ezért kellett a Kádár-korszak önigazolásának leggyengébb pontját (a népfelkelés leverését, a szovjet katonai fellépést, Nagy Imre szocialista csoportjának likvidálását) a hatalom belső köreiből megtámadni. Szinkronba kellett hozni a szocialista reformerek legitimációját a nemzetközi közvélemény elvárásaival, a hazai ellenzékiek közös álláspontjával, a társadalom többségének '56-ról kialakult értékítéletével. Pozsgay az MSZMP Központi Bizottságának ülése előtt ismertette az új álláspontot a nyilvánosság előtt: népfelkelésnek látja azt, ami 1956-ban történt, egy oligarchisztikus és a nemzetet is megalázó uralmi forma elleni felkelésnek. (MTI, 1989. január 30.) Érdekes és tanulságos a másnapi politikai bizottsági ülés jegyzőkönyvének részle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történész-albizottság szakmai” álláspontját nem becsülik alá a politikusok. Jól érzékelhető a nyilvános bejelentés kiváltotta sokkhatás a pártvezetésben és a párttagság jelentős részében. [Nem szabad elfelejteni, hogy Kádár még mindig az MSZMP elnöke, és most vele (is) együtt kellene szembenézni három évtized hivatalos „ellenforradalmi” minősítéseivel.] Jogos volt a félelem: kettéhasadhat a párt a két ellentétes értékelés mentén, hiszen akik a múltat másként látják, azok a jövőt is másképpen gondolhatják... Egy emberöltő egzisztenciális teljesítményei kerülhetnek veszélybe, hiszen állampolgárok milliói, értelmiségiek százezrei, vezetők tízezrei alkalmazkodtak a Kádár-rendszer elvárásai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bben az első vezetői vitában még nincs igazi konfrontáció, mert nem lehet azonnal felmérni a történelmi átértékelés tömeglélektani hatását. Mégsem Pozsgay kényszerül magyarázkodásra. Vezetőtársai – Nyers Rezső kivételével – inkább döbbentek, készületlenek, tanácstalanok. Az igazi vihar egy héttel később keletkezik a legfelső pártvezetésben, amikorra a bejelentés hatalmas társadalmi-politikai visszhangja is elér odá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Nyers Rezső érvel a legrészletesebben és legellentmondásosabban a súlyos vitában. 0 élte át hol vezetőként, hol a gazdasági reformok támogatójaként az egész Kádár-korszakot: hatalmi belépőjének az volt az ára, hogy annak idején megszavazta a KB-ban a Nagy Imre bíróság elé állítását kezdeményező döntést. Tapasztalatairól, vívódásairól ebben az esetben is őszintén beszélt. Fenntartásai voltak Pozsgay sommás, „egyszavas” értékelésével szemben: voltak ellenforradalmi tendenciák is '56 novemberében stb... Tartalmilag mégis az átértékelést támogatja, viszont az idő előtti nyilvános fellépésért hibáztatja Pozsgayt. Másfelől – Nyers szerint – Nagy Imre nem „ellenforradalmár”, hanem demokratikus szocialista reformer volt. „Ezért viszont el kell dönteni 1989-ben, hogy a Kádár nélküli kádárizmus, vagy Nagy Imre demokratikus szocialista forradalmisága lesz ma és holnap az MSZMP társadalmi legitimációjának, politikai irányvonalának alap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Pozsgay rugalmasan taktikázott: fenntartotta nyilvánosan kimondott véleményét, de visszakozott is némileg, amikor a végleges KB-döntés tartalma került szóba. Saját kezdeményezéseiben elsősorban az új nyilvánosságra, a változó közvéleményre, hazai és külföldi politikai támogatóira támaszkodott. Kívül is volt, belül is volt a pártján – ahogy ekkortól a szemére vet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Végül a párt szemléleti és vezetési krízise lényegében pozitív fordulattal zárult: az MSZMP KB február 10-11-ei ülésén bírálták a népfelkelés minősítését és annak nyilvános kiteregetését, viszont a testület a demokratikus többpártrendszer jövőbeni elismerését is támogatta. Folytatódhattak tehát a Németh-kormány politikai-gazdasági reformjai, a szükséges törvényeket elfogadhatta a parlament. Előbb-utóbb az ellenzékkel is lehet és kellene tárgyalni. Elveszőben volt viszont a hatalom eddigi kezdeményező szerepe. A párt reformerőin és a politikai ellenzék alakulgató pártjain múlik, mit hoz a közeljövő)</w:t>
      </w:r>
    </w:p>
    <w:p>
      <w:pPr>
        <w:pStyle w:val="Heading1"/>
        <w:rPr/>
      </w:pPr>
      <w:r>
        <w:rPr/>
        <w:t xml:space="preserve">6. FEJEZET </w:t>
      </w:r>
    </w:p>
    <w:p>
      <w:pPr>
        <w:pStyle w:val="Heading1"/>
        <w:rPr>
          <w:szCs w:val="24"/>
        </w:rPr>
      </w:pPr>
      <w:r>
        <w:rPr/>
        <w:t>Adalékok a magyar ellenzék múltj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yolcvankilenc januárja Árpi számára ugyanolyan egyhangúan telt, mint a többi. Dolgozott és magányos volt. Ám a hónap második felében történt néhány furcsa dol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ször: betörtek a lakásába. Pénz és arany után kutattak, óriási felfordulást csináltak. A helyszínre kihívott rendőrség megállapította, hogy nagyon kereshettek valamit, a tévét és a videót is csak azért vitték el, hogy ne üres kézzel távozz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odszor jelentkezett egy formás, begyes romániai menekült lány, valamilyen Edina, hogy háztartási alkalmazottként takarítana, főzne rá, ha egy időre befogadná. Edina néven mutatkozot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nnan tudta, hogy egyedül élek? – kérdezte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a házban mondták, miniszterhelyettes elvtárs, hogy egyedül tetszik lenni, biztosan kéne egy kis segít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agyok miniszterhelyett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aj, én akkor is takaríta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jó, tegye rendbe a lak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állapodott vele. A koszton és a szálláson felül még ezerötszáz forint zsebpénzt is ígért neki. A begyes szöszi már az első nap remek munkát végzett és főzött is. Marhapörkölttel, galuskával és csalamádéval várta késő este, amikor hazament. Árpi mondta neki, hogy üljön le ő is, de Edina nem volt hajlandó vele együtt enni. Ott állt az asztalnál, mint egy pincér és felszolgált neki. Már ez is idegesítette. Az pedig méginkább, hogy a lány benézett a fürdőszobába, amikor zuhanyozott és kajánul mosolygott. A java még csak ezután jött: éjfél felé besurrant a szobájába és megállt az ágya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tszel, Gazda – suttog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úgy tett, mintha aludna, de a szemhéja alól figyelte. A hifi-torony ledkijelzőnek fényében jól látta, hogy a lány mezte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lszol, Gazda? Szeretnék a tiéd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dina föléje hajolt, ajka két-három centinyire megközelítette a férfi száját és egy csókot cuppantott a levegőbe. Utána meglóbálta arca előtt jókora melleit. Árpi el is nevezte magában Begyeskének és megfogadta: ha még egy percig ott áll, behívja az ágy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ány szerencsére vagy pechére nyomban kim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többször is eszébe jutott az éjféli jelenet. Úgy döntött, nem marad olyan sokáig a Parlamentben. Izgatta a Begyeske, hatkor hazatelefonált neki és fél hétkor már otthon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csengetett, kulccsal nyitott ajtót, </w:t>
      </w:r>
      <w:r>
        <w:rPr>
          <w:rFonts w:cs="Times New Roman" w:ascii="Times New Roman" w:hAnsi="Times New Roman"/>
          <w:sz w:val="24"/>
          <w:lang w:val="fr-FR"/>
        </w:rPr>
        <w:t xml:space="preserve">s </w:t>
      </w:r>
      <w:r>
        <w:rPr>
          <w:rFonts w:cs="Times New Roman" w:ascii="Times New Roman" w:hAnsi="Times New Roman"/>
          <w:sz w:val="24"/>
        </w:rPr>
        <w:t>nesztelenül surrant be a lakásba. Begyeskét sehol sem találta. Az íróasztalon viszont ott volt egy papírlap. Lassan nyúlt érte. Az üzenet nem úgy nézett ki, mint valamiféle firkálmány, gondosan fogalmazták, szabályos dőlt betűkkel ír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Lehet, hogy jó lett volna veled, Árpi, de te mást szeretsz. Jobb, ha elmegyek. Mindent köszönök. Ed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áromkodott egyet. Nemcsak azért, mert máris hiányzott neki Begyeske. Sokkal inkább amiatt, hogy ilyen balfácán volt. Hamarabb is rájöhetett volna, hogy nem igazi menekült. Egy butuska erdélyi lány nem írna ilyen levelet és nem menne el. Szerepet játszott. Küldték. Nyilván ő is alaposan átkutatott mindent. Erre vallott az is, hogy a könyvespolc és az íróasztal ragyogott ugyan a tisztaságtól, de némileg átrendezésre került. Szegény Begyeske, nem sokat találh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az Öreg itt lett volna, elmeséli neki, de januárban csak egyszer jött át Európába, akkor is rövid időre. Igaz, kiment hozzá Ausztriába és megbeszélték az aktuális dolgokat, de most hiányzott. Nagyon várta már, hogy végre Tamarával együtt átköltözzön Washington D. C.-ből Bécs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rmadik furcsa dolog érintette Árpit a legkínosabban. Megtudta, hogy titkos társaságuk, a HISZ szűkkörű, titkos megbeszélést tart egy második kerületi villában. Úgy gondolta, nem tudták időben értesíteni, ezért odament. A kertkapun még beengedték, de a villa főbejáratánál két biztonsági ember megállította. Az egyik, aki ismerte, széttárta a kar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álom, Árpi, de nem engedhetem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óljon be Aczél elvtársnak, hogy én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álom, de Aczél nincs itt. Bemondta a másik fontos ne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ábornok elvtárs sincs itt, sajnálom, Árpi – tárta szét újfent a karját. – Jöjjön, ha nem sértem meg, visszakísér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furcsállotta, hogy erre a megbeszélésre nem hívták meg. És mi az, hogy Aczél és a tábornok sincs je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rgesen ült be kocsijába. Nem értette, mi történhetett. Három furcsaság egy héten belül, ez egy kicsit sok. Nem tudott napirendre térni fel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urcsaságok sorát még az is tetézte, hogy a februári KB-ülést követően Aczél tájékoztatta a HIS z irányítóit az ott elhangzottakról. Erre sem hívták meg. Ez már sok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ször arra gondolt, hogy valami történhetett vele kapcsolatban, emiatt lettek bizalmatlanok vele szemben és kezdtek kutakodni a lakásán. Gyanúját megerősítette az is, hogy másnap régi ismerősével, a HISZ személyzetisével futott össze a Fehér Házban. Árpi megjátszotta, mennyire elfoglalt, milyen fontos dolgokkal foglalkozik és roppant sajnálja, hogy nincs ideje a titkos társaság ügyei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edig sajnálhatod – mondta a személyzetis –, több szűkkörű megbeszélést is tartottunk, </w:t>
      </w:r>
      <w:r>
        <w:rPr>
          <w:rFonts w:cs="Times New Roman" w:ascii="Times New Roman" w:hAnsi="Times New Roman"/>
          <w:sz w:val="24"/>
          <w:lang w:val="fr-FR"/>
        </w:rPr>
        <w:t xml:space="preserve">s </w:t>
      </w:r>
      <w:r>
        <w:rPr>
          <w:rFonts w:cs="Times New Roman" w:ascii="Times New Roman" w:hAnsi="Times New Roman"/>
          <w:sz w:val="24"/>
        </w:rPr>
        <w:t>valamennyit nélküled. Ráadásul olyan rendkívül fontos témakörökben, ami téged is érdekelt volna. Az egyiken napirendre került a tavaly ősszel alakított ellenzéki pártun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legy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ég, ha te képviselted a mi teamünket, az ilyen dolgokról meg jobb, ha minél kevesebben tu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 bólintott rá a személyzetis –, az ilyen zavaros időszakban célszerű tovább szűkíteni a beavatottak körét, én is csak akkor kívánok belefolyni a dolgokba, ha feltétlenül szükséges, és a szakterületemmel segíteni tudok – köszönt el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iztos volt abban, hogy jelenti valakinek a beszélgetésüket. Nem baj. Tudják csak meg, hogy nem kíváncsi a különféle szervezkedései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hér Házból a Parlamentbe visszatérve nem tudott másra gondolni, mint a mellőzésére és a sok furcsaságra. Ennek biztosan van valami oka, töprengett. Esetleg kiderült valami arról, hogy ő több pályán is játszik? De hiszen majdnem mindenbe beavatta őket. Sőt, a németországi szervezettel való kapcsolattartást rábízták. Az amerikai vonalról is tudtak, így az Öregről is. Valakik biztosan bemószerolták, lejáratták. A legrosszabb az volt, hogy ezt a problémát senkivel sem tudta megbesz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B-ülés anyagát már többször is alaposan áttanulmányozta. Fontos döntések születtek, az egyik 1956 új megítélése, a másik a pluralizmus irányába tett fontos lépés, a többpártrendszer elfogadása. Ezek mind olyan kérdések, amelyekről beszélgetni kellene. De ki a fenével? Ottóval? Nem, Ottó is bizalmatlan, nem mondana semmit, inkább addig ravaszkodna, amíg ki nem szedi belőle mindazt, amit még nem tud. Esetleg a titkos társasággal kapcsolatos információit is. Nem, Ottóval most nincs kedve hadakozni. Merengésének egy telefon vetett véget. A titkárnője szól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fura illető hívja a VI-os kaputól,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z? Belépőt k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zt mondta, van neki. A büfében várja majd magát. Amikor a nevét kérdeztem, azt mondta, hogy Grósz</w:t>
      </w:r>
      <w:r>
        <w:rPr>
          <w:rFonts w:cs="Times New Roman" w:ascii="Times New Roman" w:hAnsi="Times New Roman"/>
          <w:sz w:val="24"/>
          <w:lang w:val="el-GR"/>
        </w:rPr>
        <w:t xml:space="preserve"> </w:t>
      </w:r>
      <w:r>
        <w:rPr>
          <w:rFonts w:cs="Times New Roman" w:ascii="Times New Roman" w:hAnsi="Times New Roman"/>
          <w:sz w:val="24"/>
        </w:rPr>
        <w:t>elvtársnál találkoztak, tetszik tudni, kics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szébe jutott az Alpakk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sejtem, ki az. Vonalban van m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van, mondja neki, hogy meg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t perc múlva a kupola melletti büfében valóban Alpakkás várta. Ezúttal egy sötétebb öltönyben, de az is fény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löm, Árpi, a kávét és a konyakot már megrendeltem – nyújtott ke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lep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tt lesz egy kis dolgom, de korábban jöttem, </w:t>
      </w:r>
      <w:r>
        <w:rPr>
          <w:rFonts w:cs="Times New Roman" w:ascii="Times New Roman" w:hAnsi="Times New Roman"/>
          <w:sz w:val="24"/>
          <w:lang w:val="fr-FR"/>
        </w:rPr>
        <w:t xml:space="preserve">s </w:t>
      </w:r>
      <w:r>
        <w:rPr>
          <w:rFonts w:cs="Times New Roman" w:ascii="Times New Roman" w:hAnsi="Times New Roman"/>
          <w:sz w:val="24"/>
        </w:rPr>
        <w:t>gondoltam, addig magával is szót válth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ülök, hogy találkozunk, mert a KB-ülés kapcsán van miről besz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érem tisztelettel. Én is tájékozódni próbál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últkor szóba kerültek a szocdemek, hallottam, hogy azóta megalaku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január 9-én. Lényegében a jogfolytonosság alapján szerveződtek újjá. Révész András lett az elnökük, Bihari Mihály pedig az ügyvezető főtitkár. Hamarosan nagygyűlést szervez Baranyai Tibor és Bácskai Sándor, ezen kívánják bemutatni a főbb vezéregyéniségeket. Még egy hónapja sem működnek, máris marakodnak. Takács Imre és társaik nem nézik jó szemmel a volt MSZMP-tagokat, azok meg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ennek szakadás lesz a v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kérem tisztelettel, de túl korán. Bihari, a politológus már jelezte, hogy nem hajlandó abban a légkörben, azzal a kompániával együtt dolg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mon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 és a pártból is kiválik, kérem tisztel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náluk is bejönnek a maga elgondolás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os, igen, kénytelenek leszünk kicsit hathatósabban segíteni és a kívánt irányban befolyásolni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zták a kávét és a konyak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isten-isten – mondta és felhaj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töprengve nézte, közben eszébe jutott, hogy az Öreg azt kérte, szerezzen információkat a novemberben zászlót bontott szabaddemokraták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maga fantasztikusan sokat tud az alakuló ellenzéki pártokról, mozgalmakról. Érdekes volt mindaz, amit most és korábban Karcsinál elmesélt. Izgat, hogy mi a véleménye például az SZDSZ-ről, róluk nagyon keveset hallo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dekes, azt hittem, maga SZDSZ-szimpatizáns, Árpi – ráncolta össze a homlokát. – Ezért is jöttem, úgy gondoltam, maga beavat néhány dolog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ívesen, de a Beszélőben megjelent néhány írást, </w:t>
      </w:r>
      <w:r>
        <w:rPr>
          <w:rFonts w:cs="Times New Roman" w:ascii="Times New Roman" w:hAnsi="Times New Roman"/>
          <w:sz w:val="24"/>
          <w:lang w:val="fr-FR"/>
        </w:rPr>
        <w:t xml:space="preserve">s a </w:t>
      </w:r>
      <w:r>
        <w:rPr>
          <w:rFonts w:cs="Times New Roman" w:ascii="Times New Roman" w:hAnsi="Times New Roman"/>
          <w:sz w:val="24"/>
        </w:rPr>
        <w:t>sajtóban közölteket leszámítva fogalmam sincs, hogy mit terve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tisztelettel, nekünk is ők jelentik a gondot. Az SZDSZ belső ügyeiről alig van információnk. Sajnos, ők a részünkről kezelhetetlenek. Köztük is van persze néhány kiváló beépített ember, de az a baj, hogy nem a mi vonalunkat informálják. Ezek nem belbiztonságiak, illetve csak egy-kettő, akit korábban megszorongattak a barátaink, de ők is más társszervhez tartoznak. Úgy gondoltam maga jóban van Aczéllal, ezért hittem azt, maga jobban ismeri őket.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ajnos, nem. Épp ma délelőtt tudtam meg, hogy már több titkos megbeszélést is tartottak, </w:t>
      </w:r>
      <w:r>
        <w:rPr>
          <w:rFonts w:cs="Times New Roman" w:ascii="Times New Roman" w:hAnsi="Times New Roman"/>
          <w:sz w:val="24"/>
          <w:lang w:val="fr-FR"/>
        </w:rPr>
        <w:t xml:space="preserve">s </w:t>
      </w:r>
      <w:r>
        <w:rPr>
          <w:rFonts w:cs="Times New Roman" w:ascii="Times New Roman" w:hAnsi="Times New Roman"/>
          <w:sz w:val="24"/>
        </w:rPr>
        <w:t>ezekre nem hívtak meg. Tegnap este is összejöttek valahol. Órák óta azon töprengek, miért mellő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mesélte röviden a január végi furcsaságoka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rdekes. Nem mondott nekik mostanában semmi olyant, ami miatt gyanúba kevered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át beavatták annak idején az ösztöndíjas programju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z még a nyolcvanas évek elején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sem tudja akkor, hogy mi lett ezekkel a derék fiatal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ajnos olyan rég volt, hogy a nevükre sem emlékszem. Akkoriban eszembe se jutott, hogy le kellene másolni a névso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agy hiba volt, kérem tisztelettel! Most hasznát vehetnénk. Az a baj, hogy az egyik belügyi főfőnök elszeparálta ezt az ügyet és kivonta a III-as főcsoportfőnökség hatásköréből, </w:t>
      </w:r>
      <w:r>
        <w:rPr>
          <w:rFonts w:cs="Times New Roman" w:ascii="Times New Roman" w:hAnsi="Times New Roman"/>
          <w:sz w:val="24"/>
          <w:lang w:val="fr-FR"/>
        </w:rPr>
        <w:t xml:space="preserve">s </w:t>
      </w:r>
      <w:r>
        <w:rPr>
          <w:rFonts w:cs="Times New Roman" w:ascii="Times New Roman" w:hAnsi="Times New Roman"/>
          <w:sz w:val="24"/>
        </w:rPr>
        <w:t>ő maga ügyeli felül. Azt ugye, mondanom sem kell, hogy az illető Aczél elvtárs legjobb bará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érth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azt sem árt, ha tudja, hogy Soros György, az az amerikai milliomos tőzsdecápa is jó barátja Aczélnak. így ha Soros támogat valakiket az alapítványán keresztül, akkor azokat Aczél és a titkosszolgálati főfőnök cimborájuk is segí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 hogy maga milyen sokat tu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sem panaszkodhat, Árpi. Biztos vagyok abban, ha belelátnék az agyába, igencsak elképednék. Én csak itthon szöszmötölgetek a politikában a magam szerény eszközeivel, míg maga azért a nemzetközi porondon is muzsikálgat né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is korlátozottak a lehetősége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agának azért mégiscsak könnyebb, Árpi, itt ül bent a Parlamentben egy fontos kormányhivatalban, aztán Aczélék szervezetének is tagja, sőt még valamiféle összekötő is az amerikai kapcsolatukat illetően, aztán Karcsinak is tanácsadója, jártas a Varsói Szerződéssel kapcsolatos ügyekben, </w:t>
      </w:r>
      <w:r>
        <w:rPr>
          <w:rFonts w:cs="Times New Roman" w:ascii="Times New Roman" w:hAnsi="Times New Roman"/>
          <w:sz w:val="24"/>
          <w:lang w:val="fr-FR"/>
        </w:rPr>
        <w:t xml:space="preserve">s </w:t>
      </w:r>
      <w:r>
        <w:rPr>
          <w:rFonts w:cs="Times New Roman" w:ascii="Times New Roman" w:hAnsi="Times New Roman"/>
          <w:sz w:val="24"/>
        </w:rPr>
        <w:t>még a Stasisok is jó véleménnyel vannak mag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örömmel hal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mmázva: maga roppant érdekes ember! Épp ezért mi lenne, kérem tisztelettel, ha mindenkitől függetlenül együttműködnénk, rendszeresen információt cserélné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nne vagyok, ha maga is a reformerők oldalán áll, támogatja az átalakulást, a demokratizálódási folyama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rre akár meg is esküdhetek: ahogy maga, úgy én is a jövőt szolgálom! Mindketten tudjuk, hogy itt előbb-utóbb rendszerváltás lesz, </w:t>
      </w:r>
      <w:r>
        <w:rPr>
          <w:rFonts w:cs="Times New Roman" w:ascii="Times New Roman" w:hAnsi="Times New Roman"/>
          <w:sz w:val="24"/>
          <w:lang w:val="fr-FR"/>
        </w:rPr>
        <w:t xml:space="preserve">s </w:t>
      </w:r>
      <w:r>
        <w:rPr>
          <w:rFonts w:cs="Times New Roman" w:ascii="Times New Roman" w:hAnsi="Times New Roman"/>
          <w:sz w:val="24"/>
        </w:rPr>
        <w:t>azt is, hogy ezt nem itthon dől el, hanem külföldön. Grósz és Németh Miklós, mint ahogy a most már törvényesen működő ellenzék is, csak asszisztálhat eh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 milyen jó a helyzetmegítél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nak eszébe jutott, amit az Öregtől hallott. Most ő is mondhat valami újat az Alpakk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valóban a nagy hatalmasságoktól függünk. A maga által említett asszisztálást támasztja alá Gorbacsov főtitkárnak a Trilaterális Bizottsággal folytatott tárgyalása is. Érdekli, hogyan számolt be erről az SZKP Központi Bizottság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z, ho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mesélte neki Július washingtoni tájékoztató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i sejtettem: Gorbi összeszűrte velük a le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mire következtet eb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rra, hogy Gorbi hagyja, hogy azt csináljunk, amit akarunk. Csak az a kérdés: ki felel meg jobban a nyugat és a szovjet főtitkár érdekeinek, </w:t>
      </w:r>
      <w:r>
        <w:rPr>
          <w:rFonts w:cs="Times New Roman" w:ascii="Times New Roman" w:hAnsi="Times New Roman"/>
          <w:sz w:val="24"/>
          <w:lang w:val="fr-FR"/>
        </w:rPr>
        <w:t>Gros</w:t>
      </w:r>
      <w:r>
        <w:rPr>
          <w:rFonts w:cs="Times New Roman" w:ascii="Times New Roman" w:hAnsi="Times New Roman"/>
          <w:sz w:val="24"/>
        </w:rPr>
        <w:t>z</w:t>
      </w:r>
      <w:r>
        <w:rPr>
          <w:rFonts w:cs="Times New Roman" w:ascii="Times New Roman" w:hAnsi="Times New Roman"/>
          <w:sz w:val="24"/>
          <w:lang w:val="el-GR"/>
        </w:rPr>
        <w:t xml:space="preserve"> </w:t>
      </w:r>
      <w:r>
        <w:rPr>
          <w:rFonts w:cs="Times New Roman" w:ascii="Times New Roman" w:hAnsi="Times New Roman"/>
          <w:sz w:val="24"/>
        </w:rPr>
        <w:t>vagy Németh Mikló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rcsi kicsit maradibb, lassúbb felfogású, néha az események után kullog, Németh Miklós viszont sokkal rugalmasa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a meglátása,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gondolom, ehhez még hozzátehetjük azt is, hogy Karcsi hű a szocializmus eszméjéhez, az MSZMP-hez, semmiképp sem árulná el őket. Miklóst viszont nem fékezik ilyen erkölcsi skrupulusok, gyorsan képes váltani, </w:t>
      </w:r>
      <w:r>
        <w:rPr>
          <w:rFonts w:cs="Times New Roman" w:ascii="Times New Roman" w:hAnsi="Times New Roman"/>
          <w:sz w:val="24"/>
          <w:lang w:val="fr-FR"/>
        </w:rPr>
        <w:t xml:space="preserve">s </w:t>
      </w:r>
      <w:r>
        <w:rPr>
          <w:rFonts w:cs="Times New Roman" w:ascii="Times New Roman" w:hAnsi="Times New Roman"/>
          <w:sz w:val="24"/>
        </w:rPr>
        <w:t>ha szükséges, a szocializmus eszméjét és barátait is feláldozza a cél érdek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tisztelettel, a kérdés csupán az: jó-e 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rsze, hogy jó, különösen ilyen zavaros, bizonytalan kilátások közepette. Ha azt nézzük, mi az ország hosszabb távú érdeke, akkor Németh Miklós mellett voksolok. Ő</w:t>
      </w:r>
      <w:r>
        <w:rPr>
          <w:rFonts w:cs="Times New Roman" w:ascii="Times New Roman" w:hAnsi="Times New Roman"/>
          <w:sz w:val="24"/>
          <w:lang w:val="el-GR"/>
        </w:rPr>
        <w:t xml:space="preserve"> </w:t>
      </w:r>
      <w:r>
        <w:rPr>
          <w:rFonts w:cs="Times New Roman" w:ascii="Times New Roman" w:hAnsi="Times New Roman"/>
          <w:sz w:val="24"/>
        </w:rPr>
        <w:t>képes bármit megtenni a cél érdekében és ez a cél csak egy lehet: vérontás nélkül, békésen, az ellenzékkel történt megegyezés alapján az elsők között rendszert vál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meth Miklós képes lenne ennyire előre látni a folyama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így gondolom, Árpi. Ne feledje, hogy ő Horn Gyulával, Kovács Lászlóval, Horváth István bonni nagykövettel és még néhány társukkal a nyugatnémetek ösztönzésére már régóta csendes forradalmat készít elő az MSZMP-ben. Van közöttük egy barátom, állandó informális kapcsolatban állok velük, így nemcsak Karcsinak, hanem nekik is dolgozom. Németh és „ellenálló sejtje” ezért is támogatja Pozsgayt, Nyerset és a körükben fellelhető többi reformert, valamint a gazdasági élet nyugat felé nyitó nagy átalakítóit: Demjánt, Szikszait és a többi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lehetősen ellentétes érdekű és tág ez a kö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de egyre nagyobb a befolyása, </w:t>
      </w:r>
      <w:r>
        <w:rPr>
          <w:rFonts w:cs="Times New Roman" w:ascii="Times New Roman" w:hAnsi="Times New Roman"/>
          <w:sz w:val="24"/>
          <w:lang w:val="fr-FR"/>
        </w:rPr>
        <w:t xml:space="preserve">s </w:t>
      </w:r>
      <w:r>
        <w:rPr>
          <w:rFonts w:cs="Times New Roman" w:ascii="Times New Roman" w:hAnsi="Times New Roman"/>
          <w:sz w:val="24"/>
        </w:rPr>
        <w:t>lassan maguktól valamiféle egységbe tömörülnek és felsorakoznak majd Németh Miklós mögött a közös cél érdek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ez azt jelenti, hogy Németh Miklós a következő hónapok kulcsemb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egyetértünk, kérem tisztelettel. Csakhogy mi Karcsi barátai vagyunk, nekünk elsősorban őt kell segíten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természetes. Nagyon fontos lenne, hogy kimenjen Németh Miklóssal együtt Moszkvába és beszéljen Gorbacsowal. Tisztázza azt, hogy hol a szabad mozgástér határa, meddig mehe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gondol, hogy kaphatna valamiféle felhatalmazást a további reform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ez sem kizárt. Moszkvának is szüksége lehet egy kísérleti nyúlra, Gorbacsov számára is érdekes lehet a magyar gazdaság, a magyar mezőgazdaság átalakításának folyamata, a gazdasági társaságokról hozott törvény nyomán alapított félkapitalista cégekkel és az új tulajdonviszonyokkal kapcsolatos első tapasztal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gondolat! Épp az amerikai kapcsolatán keresztül üzenhetne Moszkvának, hogy érdemes lenne meghallgatni Grószt és Németh Mikló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ülök, hogy maga is így vélekedik. Bár szerények a lehetőségeim, de mielőbb megteszem a szükséges lépéseket ebben az üg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kérem tisztelettel. Ugye, akkor abban is megállapodtunk, hogy a jövőben informális kapcsolatot alakítunk ki egymás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z mindkettőnk számára fontos és hasznos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 – bólintott Alpakkás és az órájára nézett –, még tízpercnyi időm van. Mi is érdekli magát, az SZD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s, kérem tisztelettel, van köztük egy emberünk. Valamikor megszorongatta egy kicsit a belső elhárítás, azóta a legmegbízhatóbb informátorunk. Nos, ő kezdettől fogva e mozgalom tagja. A jelentései alapján az SZDSZ gyökerei 1977-79-re nyúlnak vissza. Emlékszik a csehszlovákiai Charta '77-r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néhány magyar értelmiségi is szót emelt a meghurcolásuk el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Harmincnégy magyar értelmiségi, köztük olyan népi író, mint Csoóri Sándor, aztán az 56-osok, mint például Donath Ferenc, vagy olyan ellenzékiek, mint Kis János és Radnóti Sándor. Biztosították Pavel Kohutot, a Charta '77 szóvivőjét a szolidaritásuk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jói emlékszem, Kádár a „34-ek bandájának” nevezte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van. Utána 256 magyar értelmiségi tiltakozott levélben a chartások prágai elítélése ellen. A párt retorziója nyomán ezek közül sokat eltávolítottak az állásából, megtiltották, hogy az egyetemen oktassanak. Szinte egy sem maradt közülük büntetlen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tt utána ezzel a körr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étrehozták a lakásról lakásra vándoroló „repülő egyetemet”, Kenedi János szerkesztésében megszületett a Profil kéziratgyűjtemény, aztán Solt Ottilia kezdeményezésére létrejött a SZETA, a szegényeket támogató alap, Szilágyi Sándor megalakította a MUKI-t, a kirúgott munkanélkülieket közvetítő baráti szervez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ETA-ra emlékszem, foglalkoztunk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olytatnám, kérem tisztelettel. 80-ban Donát Ferenc kezdeményezése nyomán megszületett a Bibó-emlékkönyv, 81-ben elindult az első szamizdat, a Beszé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hozzánk is eljutott. Ha jól emlékszem, Haraszti Miklós, Kőszeg Ferenc, Solt Ottilia szerkesztette és Kis János volt a folyóirat vezéregyéni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van. A következő fontos állomásuk 1985. Negyven személy választási komitét alakított, Budapesten hét független jelöltet indítottak, de a hatalom otromba csalásokkal, beavatkozásokkal megakadályozta a jelölő gyűléseken való résztvételüket. A jelöltek között volt Bába Iván, Kőszeg Ferenc, ifjabb Rajk László, Tamás Gáspár Miklós, a reformközgazdász Bauer Tamás és a környezetvédő Langmár Ferenc is. A tapasztalataikat egy szamizdat-kiadványban, a Választási almanachban tették közzé. Abban az évben, nyáron rendezték a monori tanácskoz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ékszem, elég nagy visszhangja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azért számít ma is korszakos jelentőségűnek, mert akkor sikerült összehozni először a népi és urbánus éretlmiségieket, az ellenzékieket, valamint az 56-osokat. A tanácskozás résztvevői az ország dolgairól és a kibontakozás lehetőségeiről cseréltek eszmét, eközben megismerhették egymást. Ezt követően kezdeményezte Mécs Imre,  Donath Ferenc és Csoóri Sándor az együttműködést a Duna-mozgalmakkal, </w:t>
      </w:r>
      <w:r>
        <w:rPr>
          <w:rFonts w:cs="Times New Roman" w:ascii="Times New Roman" w:hAnsi="Times New Roman"/>
          <w:sz w:val="24"/>
          <w:lang w:val="fr-FR"/>
        </w:rPr>
        <w:t xml:space="preserve">s </w:t>
      </w:r>
      <w:r>
        <w:rPr>
          <w:rFonts w:cs="Times New Roman" w:ascii="Times New Roman" w:hAnsi="Times New Roman"/>
          <w:sz w:val="24"/>
        </w:rPr>
        <w:t>az aláírásgyűjtést a bős-nagymarosi vízlépcsőrendszer ügyében javasolt első népszavazás kikényszerít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okan írták al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85-ben csak háromezren, kérem tisztelettel, de a tavalyi év végén már 70.000 aláírást adtak át az országgyűlés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olytas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86-ban március 15-én egy független megemlékezést szerveztek, amelyet a hatóságok megakadályoztak és sok diákot ütlegeltek, letartóztattak. Novemberben az írószövetség közgyűlésén titkos szavazással kibuktatták a rendszer seggnyalóit, decemberben kétnapos tudományos tanácskozást tartottak Eörsi István lakásán, </w:t>
      </w:r>
      <w:r>
        <w:rPr>
          <w:rFonts w:cs="Times New Roman" w:ascii="Times New Roman" w:hAnsi="Times New Roman"/>
          <w:sz w:val="24"/>
          <w:lang w:val="fr-FR"/>
        </w:rPr>
        <w:t xml:space="preserve">s </w:t>
      </w:r>
      <w:r>
        <w:rPr>
          <w:rFonts w:cs="Times New Roman" w:ascii="Times New Roman" w:hAnsi="Times New Roman"/>
          <w:sz w:val="24"/>
        </w:rPr>
        <w:t>ezen részt vett Hegedűs András egykori miniszterelnö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zont erre nem mentek el a Monoron jelenlévő népi ír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van, pedig megígérték, de akkor már másként gondolkodtak. 87-ben a PM Pénzügykutató Intézetének koordinálásával megszületett a Fordulat és reform című tanulmány, ami kiváltotta a rendszer rosszallását. A Beszélő közreadta a Társadalmi szerződés című koncepciótervezetet, amely kimondta: Kádár Jánosnak távoznia kell. 87-ben az ellenzék többször is megkísérelte a monori tanácskozás szellemében a független erők összefogását, integrálását, de ez nem járt sikerrel. A majdani SZDSZ-esek az akkor hatalomra került Grósz Károly programját bírálva hosszas viták után megfogalmazták a „százak levelét”, amelyet megküldték minden országgyűlési képviselőnek, még Karcsina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ékszem rá, nem sok foganatja volt. Talán azért is, mert az akkori ellenzék megosztottá v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van, kérem tisztelettel! Szeptemberben a népi írók és a hozzájuk közel állók összejöttek Lezsák lakitelki tanyáján. Erre csak néhány 56-ost, Konrád Györgyöt, Vásárhelyi Miklóst és Mécs Imrét hívták meg. A megkülönböztetés elleni tiltakozásul az utóbbi kettő nem ment el. Ott volt viszont Pozsgay Imre és beszéde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om, ezen a találkozón ott voltak a maga embere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gy kicsit az MSZMP reformerei és mi is bábáskodtak e laza szellemi csoportosulás összehozásában. Jórészt nekünk köszönhető, hogy megalakult és publicitást kapott a Magyar Demokrata Fórum. Őszintén szólva a támogatásukkal egy ellenőrzött ellenzéket akartunk életre hívni azzal a céllal, hogy a nyakasabb, forradalmibb urbánusukat nehezebb helyzetbe hozzuk, marginalizáljuk. A tavalyi dolgaikról maga is tudhat, május elsején a Hági söröző helyiségeiben mintegy kétszáz aláíróval megalakult előbb a Szabad Kezdeményezések Hálóz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tavalyi akcióikat jól ismerem, legsikeresebb a szeptember eleji második vízlépcső elleni tüntetés volt, amelyen negyvenezren vettek részt, </w:t>
      </w:r>
      <w:r>
        <w:rPr>
          <w:rFonts w:cs="Times New Roman" w:ascii="Times New Roman" w:hAnsi="Times New Roman"/>
          <w:sz w:val="24"/>
          <w:lang w:val="fr-FR"/>
        </w:rPr>
        <w:t xml:space="preserve">s </w:t>
      </w:r>
      <w:r>
        <w:rPr>
          <w:rFonts w:cs="Times New Roman" w:ascii="Times New Roman" w:hAnsi="Times New Roman"/>
          <w:sz w:val="24"/>
        </w:rPr>
        <w:t>a transzparensek már a többpártrendszert hird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karom szaporítani a szót, lassan mennem is kell. A lényeg, hogy tavaly november 13-án alakultak meg hivatalo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tisztelettel, kár, hogy nincs több időnk, mert az 1988-as évet elég gyorsan átugrottuk. Bizonyára sok érdekes információja lenne erről az időszakró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lenne, talán majd legközelebb. Addig is próbálja megtudni Aczéléktól, akarnak-e kezdeni valamit 56-tal, ha már a KB is állást foglalt az üg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jön ez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hogy feltételezhetően Aczélék titkos szervezetében jócskán akadhatnak SZDSZ-es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az ismert SZDSZ-esek közül senkit sem láttam abban a kör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Feltehetően azért, mert ahhoz a fontosabb szárnyhoz tartoznak, amely most magát mellőzi. Lehet, hogy maga kezdettől fogva nem a belső mag embere volt, hanem csak egy mellékágé. Nem lennék meglepve, ha kiderülne, hogy nem is Aczél az itteni főfőnökük, hanem valaki más. Ha javasolhatom, próbálja meg tisztázni a szervezeten belüli helyzetét! Nekem kicsit büdös ez a magával kapcsolatos kirekesz-tősdi. Maga az egyik legfotosabb kulcsemberük. Vagy hülye idióták, hogy ezt nem ismerik fel, vagy pedig sejtik, hogy „többpályás”, Grós </w:t>
      </w:r>
      <w:r>
        <w:rPr>
          <w:rFonts w:cs="Times New Roman" w:ascii="Times New Roman" w:hAnsi="Times New Roman"/>
          <w:sz w:val="24"/>
          <w:lang w:val="el-GR"/>
        </w:rPr>
        <w:t xml:space="preserve">z </w:t>
      </w:r>
      <w:r>
        <w:rPr>
          <w:rFonts w:cs="Times New Roman" w:ascii="Times New Roman" w:hAnsi="Times New Roman"/>
          <w:sz w:val="24"/>
        </w:rPr>
        <w:t>és az amerikaiak embere is. Az ilyent pedig el kell szigetelni, ugyanakkor azért maximálisan ki is kell haszn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garat tett a fülem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elfogad tőlem egy tanácsot: maga is szigetelje el őket a fontosabb információktól, csak csepegtessen nekik hoci-nesze alapon! Ja, és az a bölcs dolog, ha a saját feje után me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az információkat!</w:t>
      </w:r>
    </w:p>
    <w:p>
      <w:pPr>
        <w:pStyle w:val="Heading1"/>
        <w:rPr/>
      </w:pPr>
      <w:r>
        <w:rPr/>
        <w:t xml:space="preserve">7. </w:t>
      </w:r>
      <w:r>
        <w:rPr>
          <w:smallCaps/>
        </w:rPr>
        <w:t>fejezet</w:t>
      </w:r>
    </w:p>
    <w:p>
      <w:pPr>
        <w:pStyle w:val="Heading1"/>
        <w:rPr/>
      </w:pPr>
      <w:r>
        <w:rPr/>
        <w:t>1989 FEBRU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hős, egy mártír kell a nemz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nappal KB-ülést és az Alpakkással folytatott parlamenti büfébeli beszélgetést követően a titkos társaságból egy ismerőse felhívta, hogy este összejönnek néhány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ől lesz szó?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elefonté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r, hogy van egy hivatalos programom, pedig érdekelne a dolog, de sajnos, nem meh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ójában semmi dolga sem volt, legfeljebb Marjai. Hozzá átment néha. A nyolcvanas évek elejének magyar „csődgondnoka” volt a legfurább gazdasági vezető. A Lázár-kormány miniszterelnökhelyettese szinte odanőtt a Parlament épületéhez. Hiába változtak a kormányok, ő és az irodája maradt. Gyakran átment hozzá beszélgetni. Ezen az estén is ezt tervezte, de még nem jelentkezett be hozzá, így elvileg szabad volt. Szándékosan nem ért rá a HISZ-nek. Eldöntötte, hogy ezentúl ő is mellőzi őket. Más lett volna persze a helyzet, ha Aczél hív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ste otthon kinyitott egy konzervet, mert nem talált semmi ennivalót. Miközben melegítette, Edinára gondolt. Mennyivel másabb lenne, marad, főzne. Elhessegette az ábrándokat, hiszen neki Corina a fontos. Az egy életre szóló szerelem, a politikai változások talán lehetővé teszik azt is, hogy időnként találkozhass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csörrent a telefon. Lehet, hogy vissza akar jönni Begyeske? Netán Aczél kere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lvette a kagylót. Az Öreg volt. Tudatta, hogy átköltöztek Tamarával Bécsbe, </w:t>
      </w:r>
      <w:r>
        <w:rPr>
          <w:rFonts w:cs="Times New Roman" w:ascii="Times New Roman" w:hAnsi="Times New Roman"/>
          <w:sz w:val="24"/>
          <w:lang w:val="fr-FR"/>
        </w:rPr>
        <w:t xml:space="preserve">s </w:t>
      </w:r>
      <w:r>
        <w:rPr>
          <w:rFonts w:cs="Times New Roman" w:ascii="Times New Roman" w:hAnsi="Times New Roman"/>
          <w:sz w:val="24"/>
        </w:rPr>
        <w:t>mindjárt meg is hív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másnap kiutazott a képviseletre. Délben érkezett. Épp jókor, mert ebédre várták. Amíg Tamara főzött, a dolgozószobában beszélgettek. Árpi elmesélte a KB döntését, az ellenzéki pártokkal kapcsolatos legfrissebb híreket, aztán szóbahozta a mellő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eddig is tudtad, hogy a magyar szervezet nem egészen azonos a miénkkel – mondta az Öreg –, az amerikaival vagy németországival. A németeké Európában a legrangosabb, maga Kohl kancellár irányítja. Talán emlékszel rá, egyszer mondtam neked, hogy a magyar titkos társaság csak egy vadhaj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ondt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ddig nem számított, hogy egy kommunista klikkből állnak, mert nem volt más, aki hatalom közelébe juthatott volna. Más a helyzet most, a sok változás, a reformerek és a sorra születő ellenzéki pártok időszakában. New Yorkban úgy vélik, a HISZ egy esetleges rendszerváltás után méginkább a perifériára szorulhat, így nem lehet rá alapozni az új korszakot. Ok képtelenek lennének az új hatalomban komoly és meghatározó háttérpozíciókat szerezni, érdekeinknek megfelelően befolyásolni egy esetleges jobboldali kormányt. Hiba az is, hogy néhány figyelemre méltó embert leszámítva alig van köztük gazdasági és pénzügyi szakember, sikeres vállalko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ből nálunk amúgy is kevés van, gyenge még a magyar magántő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és az a kör is csak kiskapitalista, amelyet Andrással szerveztünk. Jut eszembe: nemsokára hozzátok látogat </w:t>
      </w:r>
      <w:r>
        <w:rPr>
          <w:rFonts w:cs="Times New Roman" w:ascii="Times New Roman" w:hAnsi="Times New Roman"/>
          <w:sz w:val="24"/>
          <w:lang w:val="fr-FR"/>
        </w:rPr>
        <w:t xml:space="preserve">David </w:t>
      </w:r>
      <w:r>
        <w:rPr>
          <w:rFonts w:cs="Times New Roman" w:ascii="Times New Roman" w:hAnsi="Times New Roman"/>
          <w:sz w:val="24"/>
        </w:rPr>
        <w:t>Rockefeller, hogy személyes benyomásokat szerezzen arról, képes-e fogadni Magyarország a komolyabb működő tőkét. Neki meg sem merjük említeni, hogy az itteni szervezet kommunistákból áll. Mindezt csak azért mondtam el neked, hogy érzékeltessem: a titkos társaságotok már nem tölti be azt a szerepet, amit korábban szántunk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i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re inkább megfogalmazódik az igény kint, hogy alakítsunk egy újat, egy olyat, amelyik a közvetlen irányításunk alatt áll és a piacgazdaság, vagy ha úgy tetszik, a kapitalizmus szellemében működik. Szervezésébe bevonják majd az emigrációból azokat is, akik egy demokratikus jogállam esetén hazatelepülnek, de olyanokra is számítanak, akik jelenleg kint dolgoznak vagy tanulnak. Meghívják majd ebbe a körbe a hazai kiválóságokat, így téged is meg fognak keres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hogy a HISZ sejti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os emberek, miért ne sejthetnék? Ezért természetes, hogy téged izolálnak, kihagynak a legfontosabb titkos akcióikból. Csak akkor használnak fel, ha nélkülözhetelen vagy. Bizonyára nemcsak téged helyeztek mellékvonalra, hanem másokat is, akik nem illenek bele a terveik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valószín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ézd, az MSZMP-ben ők konzervatívnak számítanak, Grósszal még csak kijönnek valahogy, de a Németh Miklós-Pozsgay-Nyers-féle reformerek közé már nem tudnak beférkőzni. Minden bizonnyal benne vannak egy-két ellenzéki pártban, </w:t>
      </w:r>
      <w:r>
        <w:rPr>
          <w:rFonts w:cs="Times New Roman" w:ascii="Times New Roman" w:hAnsi="Times New Roman"/>
          <w:sz w:val="24"/>
          <w:lang w:val="fr-FR"/>
        </w:rPr>
        <w:t xml:space="preserve">s </w:t>
      </w:r>
      <w:r>
        <w:rPr>
          <w:rFonts w:cs="Times New Roman" w:ascii="Times New Roman" w:hAnsi="Times New Roman"/>
          <w:sz w:val="24"/>
        </w:rPr>
        <w:t>ők már Németh Miklósék bukására játszanak. Elég ravaszak és körmönfontak ahhoz, hogy látszólag eltűnjenek a politikai porondról és később győztesként térjenek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hogyan és mi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Csak a rendszerváltás után! És akkor sem a régi csapat, hanem egy átalakult, megújult. Kénytelenek lesznek a majdani új kormányt alkotó koalíció valamelyik pártja mögé bújva tevékenykedni. Csak ily módon szerezhetik vissza az itteni háttérirányítást, </w:t>
      </w:r>
      <w:r>
        <w:rPr>
          <w:rFonts w:cs="Times New Roman" w:ascii="Times New Roman" w:hAnsi="Times New Roman"/>
          <w:sz w:val="24"/>
          <w:lang w:val="fr-FR"/>
        </w:rPr>
        <w:t xml:space="preserve">s </w:t>
      </w:r>
      <w:r>
        <w:rPr>
          <w:rFonts w:cs="Times New Roman" w:ascii="Times New Roman" w:hAnsi="Times New Roman"/>
          <w:sz w:val="24"/>
        </w:rPr>
        <w:t>ezzel előttünk a tekintélyüket. Ha újra képesek lesznek befolyásolni a hatalmat, akkor a megítélésünk is az ő irányukban változik. Újra szükségünk lesz rá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logik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ha egyetlen jól megválasztott személy, egy nagyon szűk kis csoport is képes megváltoztatni a történelmet. Biztos lehetsz abban, hogy valami ilyesmit terveznek. A cél érdekében pedig, ahogy a sakkban is, itt is feláldoznak majd több fontos figu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n még Aczél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ég őt is. Már idős, hatalma sincs, még tagja ugyan a KB-nak, de alig van befolyása. Már nem tud félelmet kelteni a mindenkiről begyűjtött, birtokába került terhelő anyagokkal, dokumentum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Aczél az itteni főnök,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ő csak megjátszotta, hogy az. Valójában Emil irányítja az itteni szervezetet, a másik prominens vezetőjük pedig az Aranyketrec írója, Benedek István. No persze, azért Aczél György is benne van az irányító teamben, </w:t>
      </w:r>
      <w:r>
        <w:rPr>
          <w:rFonts w:cs="Times New Roman" w:ascii="Times New Roman" w:hAnsi="Times New Roman"/>
          <w:sz w:val="24"/>
          <w:lang w:val="fr-FR"/>
        </w:rPr>
        <w:t xml:space="preserve">s </w:t>
      </w:r>
      <w:r>
        <w:rPr>
          <w:rFonts w:cs="Times New Roman" w:ascii="Times New Roman" w:hAnsi="Times New Roman"/>
          <w:sz w:val="24"/>
        </w:rPr>
        <w:t>olyan karizmatikus személyiség, hogy mindenkivel el tudja hitetni, ő az első számú ember. A kultúrában és az ideológiában persze az is volt, de az idők megváltoztak. A társai tudják, hogy a pártban már nincs jövője. Egyik pillanatról a másikra a süllyesztőbe ker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hogy ismerem, képtelen lesz ezt elvis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Talán azt sem fogta fel, hogy a titkos társaságban ő már csak egy mellőzött vezető. Ugyanúgy intézkedik, fontoskodik, mint ré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kicsit sajnálom. Végtére is sokat köszönhetek neki. Mit csinálj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t javaslom, ne szakíts velük, főleg Aczéllal ne! Egy ideig még fontosak lehetnek. Még semmi sem dőlt el, még a rendszerváltás sem. Bizonyára abban mesterkednek, hogy ezt elősegítsék, </w:t>
      </w:r>
      <w:r>
        <w:rPr>
          <w:rFonts w:cs="Times New Roman" w:ascii="Times New Roman" w:hAnsi="Times New Roman"/>
          <w:sz w:val="24"/>
          <w:lang w:val="fr-FR"/>
        </w:rPr>
        <w:t xml:space="preserve">s </w:t>
      </w:r>
      <w:r>
        <w:rPr>
          <w:rFonts w:cs="Times New Roman" w:ascii="Times New Roman" w:hAnsi="Times New Roman"/>
          <w:sz w:val="24"/>
        </w:rPr>
        <w:t>valamelyik ellenzéki pártot támoga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éldául az SZD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ket legfeljebb csak Aczél és környezete. Ezért is kértem, hogy tudj meg róluk minél többet. Lehetséges azonban, hogy Emil közvetlen köre egy másik pártot favoriz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óluk eddig sem sokat tudtam, mostanában pedig még kevesebb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k a hasonló európai titkos társaságokat összefogó berni központhoz tartoznak. Az a baj, hogy tőlük mi is csak kevés és áttételes információt kapunk. Épp ezért fontos nekünk, hogy közvetlenül tudomást szerezzünk a tervezett lépéseikről. Bölcs dolog lenne, ha félretennéd a sértődöttségedet és újra bekapcsolódnál a munkáju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jó, de csak miatt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róbáld meg újra fontossá, nélkülözhetetlenné tenni magad. Ehhez majd adok sok információt, sőt tudathatjuk velük azt is, hogy a jövőben </w:t>
      </w:r>
      <w:r>
        <w:rPr>
          <w:rFonts w:cs="Times New Roman" w:ascii="Times New Roman" w:hAnsi="Times New Roman"/>
          <w:sz w:val="24"/>
          <w:lang w:val="fr-FR"/>
        </w:rPr>
        <w:t xml:space="preserve">à </w:t>
      </w:r>
      <w:r>
        <w:rPr>
          <w:rFonts w:cs="Times New Roman" w:ascii="Times New Roman" w:hAnsi="Times New Roman"/>
          <w:sz w:val="24"/>
        </w:rPr>
        <w:t>mi megbízottunk vagy. Akkor talán a mellőzésed is megszűn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j meg néhány dolgot! Az egyik: mivel akarnak előrukkolni a közeli hónapokban? A másik: van-e olyan rejtett káderük, aki esetleg a jobboldal meghatározó egyénisége, vezéralakja lehet? A harmadik: az SZDSZ-en kívül be tudtak-e épülni más pártokba, van-e például emberük az MDF-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újság a nőkkel? Találtál már valakit magadnak? Elmesélte az erdélyi Begyes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lasszikus titkosszolgáltai trükk... legalább jó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olt módom kipróbálni. Tudod, hogy csak Corina érde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an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udom, legutóbb tavaly karácsonykor kaptam tőle egy képeslapot. Azóta semmi. Jó lenne újra lá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mara majd kitalál valami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megmagyarázhatatlan boldogságot érzett, amikor néhány nappal a bécsi útja után Aczél újra hívta. Méghozzá a tábornok lakására. Először csak ők hárman beszélg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öbbiek kicsit később jönnek – kezdte a magyar kultúra egykori legfőbb irányítója. – Van még egy félóránk, amíg megérkeznek. Addig megbeszélhetünk néhány, csakis ránk tartozó dol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czél elmondta, hogy a titkos szervezeten belül kezd két, egymástól eltérő irányvonal kialaku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z SZDSZ-t gondoljuk a jövő vezető pártjának, Emilék másokat. Mi úgy gondoljuk, aktívan be kell avatkozni a folyamatokba, ők inkább csendben kivárnak és más módon mesterkednek. Ettől függetlenül együttműködünk és segítjük egymást, vezetői szinten egyeztetünk és a fontosabb célokat megpróbáljuk közösen kialak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abban a szerencsés helyzetben vagyok – jegyezte meg a tábornok –, hogy mindkét szárny igényt tart r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csak azért van, mert a titkosszolgálati háttérre nekik is szükségük van – folytatta Aczél. – Emilék azonban téged sem vonnak be a legtitkosabb terveikbe. Épp ezért arra kérlek, ami ma este, itt nálad elhangzik, te is kezeld bizalma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csak természet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szervezetünkben a különutak, az elszeparált tevékenységek ellenére sem lesz szakadás, mert a legfontosabb cél közös: az, hogy bármilyen változás következzék is be, mi fennmaradjunk és továbbra is képesek legyünk befolyásolni a hatalmat. Csak nektek mondom el, hogy akad persze a körünkben néhány radikálisabb héja, aki abban mesterkedik, hogy egy, a kommunista múlttól mentes, tiszta lappal induló új társaságot alakítsanak. Azt tervezik, hogy megkerülve a berni központot, közvetlenül az amerikai anyaszervezet támogatását kérik. így ha megkapják a zöld lámpát, új útra térnek, </w:t>
      </w:r>
      <w:r>
        <w:rPr>
          <w:rFonts w:cs="Times New Roman" w:ascii="Times New Roman" w:hAnsi="Times New Roman"/>
          <w:sz w:val="24"/>
          <w:lang w:val="fr-FR"/>
        </w:rPr>
        <w:t xml:space="preserve">s </w:t>
      </w:r>
      <w:r>
        <w:rPr>
          <w:rFonts w:cs="Times New Roman" w:ascii="Times New Roman" w:hAnsi="Times New Roman"/>
          <w:sz w:val="24"/>
        </w:rPr>
        <w:t>az általuk favorizált ellenzék köréből szervezik majd a tagság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ez szakadáshoz vezet, nem engedhetjük meg – csapott a tárgyalóasztalra a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az amerikai főnökök az áldásukat adják rá, akkor tudomá</w:t>
      </w:r>
      <w:r>
        <w:rPr>
          <w:rFonts w:cs="Times New Roman" w:ascii="Times New Roman" w:hAnsi="Times New Roman"/>
          <w:sz w:val="24"/>
          <w:szCs w:val="22"/>
        </w:rPr>
        <w:t>sul kell vennünk, sőt segítenünk kell őket. Már csak azért is, mert ez a lelkes kis csapat nem Emiléknél található, hanem a mi körünkben. – Kik e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ettő vagy három közülük nemsokára itt lesz, szándékosan hívtam meg őket. További kettő kint dolgozik jelenleg az Egyesült Államokban, méghozzá nagyon fontos helyeken. Három vagy négy pedig tagja az egyik ellenzéki pártnak. Gazdasági-, pénzügyi- és médiaszakemberek, történészek. Mind olyan szakmai kiválóság, akire egy eljövendő új korban is nagy szükség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kad köztük olyan is, akit annak idején te küldtél ki amerikai egyetemre, Gyuri bátyám?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kad – mosolyodott el az exkultúrpápa a bajsza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övetkező néhány percben Árpi szóbahozta a januári betörést és Begyes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zt nem mi csináltuk – mondta először komolyan a tábornok, aztán elmosolyodott –, legalább hercig kis hölgy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kár, hogy olyan hamar visszarendel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Belügyre van rálátásom, tudnék róla. Lehetett persze a katonai kémelhárítás is, de nekik nincsenek ilyen női ügynökeik. Nem akarlak elkeseríteni, Árpi, de ez a KGB vagy a Stasi, esetleg a Securitate akciója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Stasié biztosan nem, ott van ugyanis egy barátom. Bár Markus Wolfnak, a Stasi főnökének a nyugdíjba vonulása óta ott is megváltozott a titkosszolgá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ők nem, akkor a KGB sem, mert nekik meg mi adunk jelentést. Akkor csak a románok lehettek. Valamiért a látókörükbe kerülhet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ogalmam sincs, miért – töprengett Árpi, aztán eszébe jutott a fontos prágai kiküldetése és Corina, de erről nem akart beszélni. Inkább más témára terelte a sz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i lett egyébként </w:t>
      </w:r>
      <w:r>
        <w:rPr>
          <w:rFonts w:cs="Times New Roman" w:ascii="Times New Roman" w:hAnsi="Times New Roman"/>
          <w:sz w:val="24"/>
          <w:szCs w:val="22"/>
          <w:lang w:val="de-DE"/>
        </w:rPr>
        <w:t xml:space="preserve">Markus </w:t>
      </w:r>
      <w:r>
        <w:rPr>
          <w:rFonts w:cs="Times New Roman" w:ascii="Times New Roman" w:hAnsi="Times New Roman"/>
          <w:sz w:val="24"/>
          <w:szCs w:val="22"/>
        </w:rPr>
        <w:t>Wolff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legfőbb berlini exkémfőnök mostanában könyvet ír. Egészen jó a Trojka című dokumentumregén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ért lett író és miért ment nyugdíj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Bizonyára azért, mert lelkesen nyilatkozott Gorbacsovról és a glasznoszty híve lett, </w:t>
      </w:r>
      <w:r>
        <w:rPr>
          <w:rFonts w:cs="Times New Roman" w:ascii="Times New Roman" w:hAnsi="Times New Roman"/>
          <w:sz w:val="24"/>
          <w:szCs w:val="22"/>
          <w:lang w:val="fr-FR"/>
        </w:rPr>
        <w:t xml:space="preserve">s </w:t>
      </w:r>
      <w:r>
        <w:rPr>
          <w:rFonts w:cs="Times New Roman" w:ascii="Times New Roman" w:hAnsi="Times New Roman"/>
          <w:sz w:val="24"/>
          <w:szCs w:val="22"/>
        </w:rPr>
        <w:t>ezt az NDK pártvezetése nem nézte jó szemmel. Képzeld, Gyuri, legutóbb azt nyilatkozta nyugati újságíró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Ha egy vezetés figyelmen kívül hagyja egy nép politikai változások iránti törekvéseit, akkor a magyarországihoz hasonló felkelés veszélyét kockáztatja.” </w:t>
      </w:r>
      <w:r>
        <w:rPr>
          <w:rFonts w:cs="Times New Roman" w:ascii="Times New Roman" w:hAnsi="Times New Roman"/>
          <w:sz w:val="24"/>
        </w:rPr>
        <w:t>Azt is elmondta, hogy nagyobb egyéni szabadságot és több demokráciát szeretne a hazá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urcsa ezt épp Markus Wolftól hallani – csóválta a fejét Aczél. Kopogtak. A tábornok biztonsági embere dugta be a fejét az ajt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jö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üldje be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bb két fiatalabb férfi, aztán egy középkorú történész lépett be. A tábornok eléjük sietett, köszöntötte, aztán a tárgyalóasztalhoz kísérte őket. Aczél és Árpi kezelt velük. Árpi csak a történészt és az egyik fiatalt, Matyit isme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perces udvariaskodó bevezető után Matyi elővett néhány papírlapot és beszél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csoportunknak az a véleménye, hogy az MSZMP-ben tovább erősödnek a reformkommunisták és magukhoz ragadják a kezdeményezést. Számos olyan intézkedést hozhatnak, ami növeli a népszerűségüket, </w:t>
      </w:r>
      <w:r>
        <w:rPr>
          <w:rFonts w:cs="Times New Roman" w:ascii="Times New Roman" w:hAnsi="Times New Roman"/>
          <w:sz w:val="24"/>
          <w:lang w:val="fr-FR"/>
        </w:rPr>
        <w:t xml:space="preserve">s </w:t>
      </w:r>
      <w:r>
        <w:rPr>
          <w:rFonts w:cs="Times New Roman" w:ascii="Times New Roman" w:hAnsi="Times New Roman"/>
          <w:sz w:val="24"/>
        </w:rPr>
        <w:t xml:space="preserve">ez háttérbe szoríthatja az ellenzéket. Úgy gondoljuk, ez középtávon annyira a malmukra hajthatná a vizet, hogy elegendő lenne az országnak egy olyan demokratikus, sok szabadságot és anyagi jobblétet ígérő megreformált társadalmi formáció. Ha ilyen légkörben és főleg az ő elgondolásuk szerint kerülne sor az első szabad választásokra, akkor bizonyára abszolút többséget szereznének, övék maradna a hatalom, </w:t>
      </w:r>
      <w:r>
        <w:rPr>
          <w:rFonts w:cs="Times New Roman" w:ascii="Times New Roman" w:hAnsi="Times New Roman"/>
          <w:sz w:val="24"/>
          <w:lang w:val="fr-FR"/>
        </w:rPr>
        <w:t xml:space="preserve">s </w:t>
      </w:r>
      <w:r>
        <w:rPr>
          <w:rFonts w:cs="Times New Roman" w:ascii="Times New Roman" w:hAnsi="Times New Roman"/>
          <w:sz w:val="24"/>
        </w:rPr>
        <w:t>az összes többi pártnak csak szerény ellenzéki szerep jut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gondolsz, hogy Németh Miklós, Nyers és Pozsgay lenne az új pártot és kormányt vezető troj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w:t>
      </w:r>
      <w:r>
        <w:rPr>
          <w:rFonts w:cs="Times New Roman" w:ascii="Times New Roman" w:hAnsi="Times New Roman"/>
          <w:sz w:val="24"/>
          <w:lang w:val="fr-FR"/>
        </w:rPr>
        <w:t xml:space="preserve">s </w:t>
      </w:r>
      <w:r>
        <w:rPr>
          <w:rFonts w:cs="Times New Roman" w:ascii="Times New Roman" w:hAnsi="Times New Roman"/>
          <w:sz w:val="24"/>
        </w:rPr>
        <w:t>ezzel gyakorlatilag nem történne meg a rendszerváltás. Legfeljebb akkor, ha néhány évi uralom alatt mindent elszúrnak és megelégelik őket. Csak ezt követően, egy újabb választások alkalmával szenvednének vereséget – mondta Maty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ehát egyelőre még ott vannak a kormányban a lázárista, kádárista miniszterek, </w:t>
      </w:r>
      <w:r>
        <w:rPr>
          <w:rFonts w:cs="Times New Roman" w:ascii="Times New Roman" w:hAnsi="Times New Roman"/>
          <w:sz w:val="24"/>
          <w:lang w:val="fr-FR"/>
        </w:rPr>
        <w:t xml:space="preserve">s </w:t>
      </w:r>
      <w:r>
        <w:rPr>
          <w:rFonts w:cs="Times New Roman" w:ascii="Times New Roman" w:hAnsi="Times New Roman"/>
          <w:sz w:val="24"/>
        </w:rPr>
        <w:t>erős az MSZMP-ben a középen lavírozó Grósz, meg a konzervatív szárny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ez nekik nem probléma, úrrá lesznek rajtuk, utána szabad a gazda, ők diktálhatják az átalakítás és a demokratizálás feltételeit. Nyilván köztársaságot akarnak, az elnöki tanács elnöke helyett pedig köztársasági elnököt. Ez esetben nyilván a reformer triumvirátusból kerülne ki a köztársasági elnök és az új pártelnö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ogikus, Matyi... folytas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 megoldás nemcsak nekünk, de az ellenzéki pártoknak sem tetszik. Úgy gondolom, az ország nyilván továbbra is egy Gorbacsov által átalakított Varsói Szerződés és KGST tagja maradna és meggátolná a Nyugat-Európa felé történő integrálódásunkat, konzerválódna a keleti láger és továbbra is mi lehetnénk a legvidámabb barak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akarsz kilyuk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csak egy ideig célszerű támogatnunk a trojka hatalmának megerősödését. Addig, amíg ők az MSZMP-t bomlasztják, fokozatosan megfosztják Grószt a hatalmától és hajlandók az ellenzékkel tárgyalóasztalhoz ülve közösen kidolgozni egy új alkotmány és egy demokratikus állam jogi alapjait. Magyarán: amíg fontos, felhasználjuk őket a céljaink érdekében, aztán ha megtették, amit elvárunk tőlük, azonnal hozzáfogunk a népszerűségük csökkentéséhez, a lejáratásuk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dögi terv – csóválta a fejét Aczél –, de kizárt, hogy be tudunk tartani nekik, ha mindent jól csiná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izárt, sőt szinte tálcán kínálkozik egy lehetőség, ami a legszebb eredményeiket, az összes pozitívumukat sárba taposhatja. Ez az 56-os forradalom! Ezzel a véres múlttal továbbra sem tudnak mit kezdeni. Milyen nyögvenyelősen mentek bele abba is, hogy népfelkelé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hiába reformálják meg a pártot, hiába gyűjtik a pozitív pontokat, 56 az 56 marad, ők pedig ha tetszik nekik, ha nem, a kádárista rendszer jogutódjaiként felelnek a régi bűnökért. No persze, nem lenne célszerű véres leszámolást alkalmazni velük szemben, hiszen rugalmasak, ők is demokratikus átalakulást akarnak. Szerintem a cél csupán az, hogy kicsit megtépázzuk, elbizonytalanítsuk őket, hogy az ellenzéki pártok erőre kaphassanak, felnőhessenek mellett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iztos, hogy célravezető lenne az 56-os drámai események és az azt követő megtorlás túljátszása. Gondolj, Matyi, a konzervatív erőkre, ezzel annyira feldühítenéd őket, hogy újra magukhoz ragadnák a hatalmat. Ezzel egycsapásra nemcsak a reformkommunisták uralma érne véget, de az ellenzéki pártoknak is befellegzene. Még akkor is elkerülhetetlen a radikálisabb 56-osok cirkuszolása, ha Németh Miklósék maradnak hatalmon és megerősöd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Ezt elfogadom. Mi nem is közvetlenül 56-ot akarjuk időzített bombaként berobbantani. Ez valóban ostobaság lenne. Sokkal ravaszabb megoldásra van szükség. Olyasmire, ami 56 szempontjából történelmi igazságtétel is, de nem ez az elsődleges. A leszámolást el kell kerülni. Szerintem sokkal jobban rombolja a reformkommunisták pozitív imázsát, ha előbányászunk egy mártírt és nemzeti hőst csinálunk belőle. Úgy gondolom, az országnak fontos lenne egy olyan nagy eszménykép, amely vezéralakja lehetne a mostani demokratikus átalakításnak, </w:t>
      </w:r>
      <w:r>
        <w:rPr>
          <w:rFonts w:cs="Times New Roman" w:ascii="Times New Roman" w:hAnsi="Times New Roman"/>
          <w:sz w:val="24"/>
          <w:lang w:val="fr-FR"/>
        </w:rPr>
        <w:t xml:space="preserve">s </w:t>
      </w:r>
      <w:r>
        <w:rPr>
          <w:rFonts w:cs="Times New Roman" w:ascii="Times New Roman" w:hAnsi="Times New Roman"/>
          <w:sz w:val="24"/>
        </w:rPr>
        <w:t>az 56-os forradalom mostani békés folytatását jelenthetn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olytasd, ez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ép számmal találunk a legtöbb ellenzéki pártban 56-osokat. Ezeket és pártjaikat is mind megnyerhetnénk. Bizonyára csatlakoznának egy nagyszabású 56-os rendezvényhez, </w:t>
      </w:r>
      <w:r>
        <w:rPr>
          <w:rFonts w:cs="Times New Roman" w:ascii="Times New Roman" w:hAnsi="Times New Roman"/>
          <w:sz w:val="24"/>
          <w:lang w:val="fr-FR"/>
        </w:rPr>
        <w:t xml:space="preserve">s </w:t>
      </w:r>
      <w:r>
        <w:rPr>
          <w:rFonts w:cs="Times New Roman" w:ascii="Times New Roman" w:hAnsi="Times New Roman"/>
          <w:sz w:val="24"/>
        </w:rPr>
        <w:t>velük együtt igen jelentős politikai tőkét kovácsolhatn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habilitálni akarod 56-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agát a forradalmat, hanem az áldozatait. Szükségünk van egy hősre, akit Kádárék kivégeztek, aki köré felsorakoztatható a többi áldozat is. Külföldi barátaink szerint Nagy Imre, a forradalom mártírhalált halt miniszterelnöke lenne a legalkalmasabb erre. Annál is inkább, mert az 56-os emigráció nagy tisztelettel adózik az emléke előtt. A reformkommunistákat megetethetjük azzal az érveléssel, hogy a nemzeti megbékélés érdekében szeretnénk igazságot szolgáltatni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ogyan gondol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hogy a legszélesebb nyilvánosság előtt rehabilitálni kell és megrendezni az újratemetését. Nemcsak az övét, hanem a mártírhalált halt társaiét is. Azt ugye, mondanom sem kell, hogy az a párt, amelyik kezdeményezi és látványosan felkarolja ezt az ügyet, sőt még harcol is érte, az ellenzék vezető ereje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de mi van akkor, ha kiderül, hogy Nagy Imre az oroszok ügynök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lehetett volna az, ha kivégez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e nem tudhatsz arról, hogy Nagy Imre múltját, romániai fogvatartását, majd a kivégzését ma is sok titok övezi – csóválta a fejét a kultúrpápa. – Szinte alig tudunk valamit a szovjetunióbeli éveiről, Sztálinnal való kapcsolatáról. Ha jól tudom, az 53-ban Moszkvában járt magyar pártküldöttséggel folytatott tárgyalások során Berijának köszönhette miniszterelnöki kinevezését. Ez csak néhány negatívumot sejtető momentum, </w:t>
      </w:r>
      <w:r>
        <w:rPr>
          <w:rFonts w:cs="Times New Roman" w:ascii="Times New Roman" w:hAnsi="Times New Roman"/>
          <w:sz w:val="24"/>
          <w:lang w:val="fr-FR"/>
        </w:rPr>
        <w:t xml:space="preserve">s </w:t>
      </w:r>
      <w:r>
        <w:rPr>
          <w:rFonts w:cs="Times New Roman" w:ascii="Times New Roman" w:hAnsi="Times New Roman"/>
          <w:sz w:val="24"/>
        </w:rPr>
        <w:t>ki tudja, mi van még? Ha ezek a dolgok lelepleződnek, visszájára sülhet el az egész. A történész kezét felemelve kért sz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tyás terve jó, de mielőtt Nagy Imréről döntenénk, nagyon fontos, hogy utánanézzünk a múltjának. 53-ban valóban úgy jött vissza Magyarországra, mint a néhány héttel később letartóztatott sztálini főhóhér Berijának, valamint az SZKP akkori vezetése erős embereinek, Malenkovnak és Molotovnak a „helytartója”. Aztán az is furcsa, hogy a Rákosi-féle személyi kultusz idején nem mertek hozzányúlni. Vajon miért? Nem különös 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meg hallottam arról – szólt közbe Árpi –, hogy létezik egy bizonyos titokzatos Snagovi napló, amelyet Nagy Imre 57-ben, a romániai fogvatartása idején írt iskolai füzetek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nyleg van ilyen napló? – döbbent meg Ac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bólintott a történész –, hivatkoztak is rá, de senki sem tudja, hol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honnan tudsz róla,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anuárban egy rádióműsorban történt említés róla. A szerzőt megfenyegették, a kormányhivatalunk is foglalkozott vele, de nem lett ügy bel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tánanéznél? – kérdezte Ac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javasolhatom – vette vissza a szót Matyi –, mindannyian tájékozódjunk ebben az ügyben. Van Párizsban egy Nagy Imre Bizottság, tőlük kérünk információt, aztán érdeklődünk róla az SZDSZ-es 56-osoktól, Mécs Imrétől, Vásárhelyitől, esetleg megkeressük Hegedűs András 56-os miniszterelnökö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a párttörténeti intézetben nézem át a fellelhető dokumentumokat – csatlakozott Matyihoz a történ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dekes lehet az állambiztonság titkos archívuma is – jegyezte meg a tábornok. – Én bejuthatok oda, belelapozhatok az ÁVH anyagaiba, talán a Snagovi napló is ott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átnézek néhány korabeli feljegyzést – tette hozzá Aczél. -Akkor abban ugye megállapodhatunk, hogy a felvetésemmel érdemes komolyabban foglal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 bólintott Aczél –, egy nemzeti hős rehabitálása és egy ezzel kapcsolatos rendezvény fontos terv. Nem szükséges, hogy megvárjátok, mire jutunk Nagy Imre múltját illetően, dolgozzátok ki a részleteit, </w:t>
      </w:r>
      <w:r>
        <w:rPr>
          <w:rFonts w:cs="Times New Roman" w:ascii="Times New Roman" w:hAnsi="Times New Roman"/>
          <w:sz w:val="24"/>
          <w:lang w:val="fr-FR"/>
        </w:rPr>
        <w:t xml:space="preserve">s </w:t>
      </w:r>
      <w:r>
        <w:rPr>
          <w:rFonts w:cs="Times New Roman" w:ascii="Times New Roman" w:hAnsi="Times New Roman"/>
          <w:sz w:val="24"/>
        </w:rPr>
        <w:t>azt is, hogy hogyan, melyik párton keresztül indulhat majd el a kezdeményez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öszönöm – állt fel Matyi –, </w:t>
      </w:r>
      <w:r>
        <w:rPr>
          <w:rFonts w:cs="Times New Roman" w:ascii="Times New Roman" w:hAnsi="Times New Roman"/>
          <w:sz w:val="24"/>
          <w:lang w:val="fr-FR"/>
        </w:rPr>
        <w:t xml:space="preserve">s </w:t>
      </w:r>
      <w:r>
        <w:rPr>
          <w:rFonts w:cs="Times New Roman" w:ascii="Times New Roman" w:hAnsi="Times New Roman"/>
          <w:sz w:val="24"/>
        </w:rPr>
        <w:t>ha kérhetem, ez a téma legyen mindenki számára szigorúan bizalmas. Két hét múlva találkozzunk itt újra és mindenki számoljon be arról, hogy mit tudot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ntett a társának és elsőként ők távoztak.</w:t>
      </w:r>
    </w:p>
    <w:p>
      <w:pPr>
        <w:pStyle w:val="Heading1"/>
        <w:rPr/>
      </w:pPr>
      <w:r>
        <w:rPr/>
        <w:t xml:space="preserve">3. FEJEZET </w:t>
      </w:r>
    </w:p>
    <w:p>
      <w:pPr>
        <w:pStyle w:val="Heading1"/>
        <w:rPr>
          <w:szCs w:val="24"/>
        </w:rPr>
      </w:pPr>
      <w:r>
        <w:rPr/>
        <w:t>A Snagovi napló nyom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Nagy Imre múltjának kutatását azzal kezdte, hogy elment a Reform hírmagazin Majakovszkij (később Király) utcai „butik-szerkesztőségébe”. A főszerkesztő Tőke Péter éppen végzett az egyik angol tévé riporterével, de máris ott ácsorgott a galérián egy másik nyugati kereskedelmi csatorna sztárműsorvezetője. Amíg a két stáb technikai személyzete helyet cserélt, Tőke kijött a barátjához, belekarolt és levonszolta a földszinti főzőkonyha-fülkéhez egy kávé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újság, hogyhogy idedugtad a képed? –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56-ról és Nagy Imréről gyűjtök anyagot. – De érdekes, m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i is? – képedt el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ony-bizony. Tudod, mi nem az események után kullogunk, hanem mindig hónapokkal előtte. Az egyik szimat már a népfelkelés elismerésekor jelezte, hogy a „népfelkelés” szó gyengécske. Sokkal jobban illik 56-ra a „forradalom” szó. Aztán furcsállottam azt is, hogy nagy a kussolás Nagy Imréről. Ahogy te, én is úgy gondolom, hogy forró tavasz következik, Nagy Imre és az ő mártírhalála pedig hamarosan a legfontosabb téma lesz, ezért készülünk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terve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egy cikksorozatot, a kiadónk pedig megjelentet egy Nagy Imre-köt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őrültetek? Nagy botrány lesz bel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edzettek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ől szólna a könyv?</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edeon dolgozik rajta. A szinopszisa szerint össze akar állítani egy olyan Nagy Imre-kötetet, amelyben a kezdeti, a moszkvai Új Hangban közölt írásoktól az akadémiai székfoglalón át a magyar nép védelmében írott cikkgyűjteményig azt mutatná be, honnan hová jutott ez a szegény parasztfiúból nagy kerülőkön át internacionalistává lett kommunista hazaf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nne lesz az 56-os szerepe és a népfelkelést köv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népfelkelést, inkább forradalmat mondj, mert ott lent ücsörög például Hornyák Tibor 56-os elítélt, és ha meghallja, könnyen behúzhat neked eg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Szóval a forradalmat követő másfél év története is benne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Ez ma még fehér folt, ezt inkább mi szeretnénk feltárni a cikksorozatunkban. No persze, nem hallgathatjuk el a múltját sem. Az eddig összegyűlt nyersanyag alapján annyit máris elmondhatok: Nagy Imre rendkívül ellentmondásos személyi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egyetér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udod, öregem, néha tanácstalan vagyok. Felteszem magamnak a kérdést: megírhatjuk-e a forradalom miniszterelnökének teljes történetét? Az ellenzék biztosan fenyegetőzni fog, </w:t>
      </w:r>
      <w:r>
        <w:rPr>
          <w:rFonts w:cs="Times New Roman" w:ascii="Times New Roman" w:hAnsi="Times New Roman"/>
          <w:sz w:val="24"/>
          <w:lang w:val="fr-FR"/>
        </w:rPr>
        <w:t xml:space="preserve">s </w:t>
      </w:r>
      <w:r>
        <w:rPr>
          <w:rFonts w:cs="Times New Roman" w:ascii="Times New Roman" w:hAnsi="Times New Roman"/>
          <w:sz w:val="24"/>
        </w:rPr>
        <w:t>melegen ajánlják majd, hogy ne piszkáljuk Nagy Imre NKVD-s múltját és a Szovjetunió-beli dolgait. Pedig engem izgat, hogy miért úszta meg a koncepciós pereket. Netán valami miatt tartott tőle Rákosi, Farkas Mihály és Péter Gábor? Ha nem Sztálin vagy Berija megbízottja lett volna, bizonyára Rajk után őt is kivégzik, vagy pedig lecsukják, mint Kádárt. Ez is azt bizonyítja, hogy titkos főnök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ez logikus, de elmélkedés csupán, semmi bizonyíték sincs rá. Szerintem más lehetett az itteni NKVD-s főnök. Ha kiderülne, hogy ki az, akkor mindent annak a nyakába lehetne var-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tségtelen. Félre ne értsd: én is hősnek és mártírnak tartom Nagy Imrét, de szeretném megtudni azt is, mi történt Sztálin halála után, miért ragaszkodott ahhoz a szovjet pártvezetés, hogy 53 tavaszán Nagy Imre is tagja legyen a Moszkvába utazó, Rákosi-vezette delegációnak! És tudod, mi az érdekes? Ott nevezték ki magyar miniszterelnöknek, és mit gondolsz, ki javasolta? Berija! Sztálin véreskezű hóhérja, akit alig két héttel a magyar delegáció távozása után letartózta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tényleg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 Imre persze 1953-tól kilóg a Rákosi-Gerő-Nagy trojkából, reformokat tervez, javít a nép életszínvonalán, félig-meddig ellenzéki szárnyként jelenik meg a vezetésben. Csupa pozitívum, ugyanakkor maga mellé veszi a már megbukott és Moszkvába „száműzött” Farkas Mihál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het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ákosi és Gerő persze addig mesterkedik, amíg Moszkva jóváhagyásával el nem távolíthatják. Az 56-os visszatérése már ismert. Rendkívül pozitív a forradalom alatt vállalt szerepe. Az azt követő megtorlás pedig mártírt és hőst csinált belőle. Ennek az országnak most ilyen hősre, ilyen nagy példaképre van szük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tér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pp ezért az a dilemmám: szabad-e korábbi életének esetleges negatívumaival, fekete foltocskáival beszennyezni ezt az eszményképet? Fontos-e, mi volt Moszkvában, internacionalista korában, vagy 45-53 között? Számít-e az ilyesmi, ha egyébként életének utolsó éveiben mindenkinél többet tett Magyarországért és az életét is feláldozta? Az a véleményem, hogy nem! Ezt kell mondanom már csak azért is, mert sok az ellenzéki és az 56-os barátom, ráadásul a forradalom elítéltjeinek, Fónaynak, Hornyáknak, a Pongrácz-fivéreknek és a többieknek én javasoltam, hogy alakítsák meg az 56-os Szövetséget. Lehet-e ilyen körülmények között az általunk is mártírhősnek tartott, meggyilkolt miniszterelnök másik énjét, az esetleges szennyesét kiteregetni? A válasz egyértelműen: nem! Már csak azért sem, mert az MSZMP konzervatív erői biztosan megteszik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értem a problémád, szerintem jól döntesz, ha Nagy Imre személyiségéből inkább a pozitívumokra helyezed a hangsúlyt. Erről szól majd a tervezett cikksoroza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öbbnyire, de inkább az 56-ot követő, kevésbé ismert dolgokról, rejtélyekről. Arra keressük a választ: mi történt Nagy Imrével 57-es elrablásától 1958-as kivégzéséig? Miért bántak kesztyűs kézzel vele és társaival hónapokon át? Miért nem likvidálta a hőst már az első hetekben két ellensége, Andropov akkori szovjet nagykövet és Szeröv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akkoriban minden Moszkvában dől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ontosan! Ezért is teszem fel a kérdést: miért nem bántották 57-ben hónapokon át, miért nem tudta senki, hogy mit kezdjenek Nagy Imrével és társaival? Netán az SZKP elnökségének akkor még két erős embere, Malenkov és Molotov védte? Az ő emberük lehetett és más terveik voltak Nagy Imrével? Mi történt utána, ami mindent megváltoztatott? Csak sejtjük, hogy a Hruscsov elleni első, akkor még sikertelen puccs lehetett a fő ok. Malenkovot megfosztották minden tisztségétől, Molotovot pedig elzavarták Mongóliába nagykövetnek. Két fontos patrónusának bukása pecsételhette meg Nagy Imre sorsát is. Utána hazahozták a társaival együtt. Jött a per és a kivégz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Hruscsov csak néhány évre akarta elítélteül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ki szorgalmazta, hogy véres megtorlás legyen és Nagy Imrét kivégezzék? Kádár? Esetleg a kommunista testvérpártok követelték? Mindenesetre a perben és a kivégzésekben felismerhető a szovjet tanácsadók „kezenyo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akarjátok megí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is, de azt is, hogy mi történt Nagy Imréékkel Romániában. Hogy mit írt le a forradalom miniszterelnöke abban a három iskolai kockásfüzetben, amit úgy neveznek: Snagovi napló. Miféle rejtélyt tartalmaz az irom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látod, ez engem is nagyon érdekel. Januárban már szó esett róla az egyik rádióműsorban. Fel is hördültek az elvtár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edeon, a Nagy Imre-kötetünk történésze fecsegett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GB"/>
        </w:rPr>
        <w:t xml:space="preserve">Ő </w:t>
      </w:r>
      <w:r>
        <w:rPr>
          <w:rFonts w:cs="Times New Roman" w:ascii="Times New Roman" w:hAnsi="Times New Roman"/>
          <w:sz w:val="24"/>
        </w:rPr>
        <w:t>tud valami konkrétumot is, vagy ő is csak sejti, hogy van egy ilyen napl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sejti, hanem látta is, sőt bele is lapozott! Leírta egy cikkben, ami nem tudom, megjelenik-e. Keresd meg, beszélj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a sok informáci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thetünk egy üzletet. Én a rendelkezésedre bocsájtom a készülő cikkek anyagát, ha te is folyamatosan informálsz a kutakodásaid eredmény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 megegyez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ostantól korrekt információcsere lesz köz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hogy mondod! Sőt, kaphatsz más, bizalmas anyagoka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Bocsáss meg, de mennem kell, a tévések már nagyon türelmetlene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gre a kezében volt Sáray Gedeon írásának első része. Amint a küldönc, aki hozta, távozott, azonnal olvasni kezdte a riportszerű beszámo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ár órák óta álltunk a kisablak előtt, ahol szerdánként adtak ki levéltári anyagot a kutatóknak a Belügyminisztérium archívumából, ha úgy tartotta kedvük. Akkor azonban valahogy nem akart ilyen hangulat lenni. Tegnap biztos megint aláírtak a városban valamit, azért ilyen ingatag a helyzet – magyarázta hevesen gesztikulálva egy cingár alak, aki előttünk állt, de már jó órája feladta a várakozást. Fura figura volt. Táskája tele halotti anyakönyvekkel, szülői kérvényekkel, ügyvédi megbízásokkal, miegyébbel. Martirológiát készített a jövendőnek anno, ahhoz gyűjtött anyagot mellettünk. Persze a belügyesek sem voltak hülyék. Pontosan tudták, melyik hóhérral mikor borozgatott a cingár, hogy kiszedjen belőlük valamit, amire aztán az itt beadott kérvényeken hivatkozh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Megbízatásunk szerint egy akkor szerveződő kiadó számára a Szálasi-per kéziratát gyűjtöttük Lexi bácsival. Ő jól ismerte az anyagot, ott volt Szálasi tárgyalásán is, sőt végignézte az akasztásokat, bár elmondása szerint kicsit irtózott az egésztől, rossz érzései voltak. Megérdemelték a halált, de nem így – mondta gyakran. Azt remélte, hogy ha egyszer teljes lesz az anyag és megjelentethetjük a könyvet, kiderül majd: a bűnöknél gyakran az ellenbizonyítás kényszere a súlyosabb, </w:t>
      </w:r>
      <w:r>
        <w:rPr>
          <w:rFonts w:cs="Times New Roman" w:ascii="Times New Roman" w:hAnsi="Times New Roman"/>
          <w:i/>
          <w:iCs/>
          <w:sz w:val="24"/>
          <w:lang w:val="fr-FR"/>
        </w:rPr>
        <w:t xml:space="preserve">s a </w:t>
      </w:r>
      <w:r>
        <w:rPr>
          <w:rFonts w:cs="Times New Roman" w:ascii="Times New Roman" w:hAnsi="Times New Roman"/>
          <w:i/>
          <w:iCs/>
          <w:sz w:val="24"/>
        </w:rPr>
        <w:t>méltatlan tetthez méltatlan büntetés társ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Vártunk. Odabentről néha egy-egy távoli puffanás hangja hallatszott, mintha egy aktacsomót löktek volna le valahol. Mellettünk rozogafapad a folyosón, le is ülhettünk volna, de Lexi jobban szeretett az ablaknál állni, mert ha közeli hangot hallott, mindig ráhallózhatott a zsalura. Ritkán ez is bejött, </w:t>
      </w:r>
      <w:r>
        <w:rPr>
          <w:rFonts w:cs="Times New Roman" w:ascii="Times New Roman" w:hAnsi="Times New Roman"/>
          <w:i/>
          <w:iCs/>
          <w:sz w:val="24"/>
          <w:lang w:val="fr-FR"/>
        </w:rPr>
        <w:t xml:space="preserve">s </w:t>
      </w:r>
      <w:r>
        <w:rPr>
          <w:rFonts w:cs="Times New Roman" w:ascii="Times New Roman" w:hAnsi="Times New Roman"/>
          <w:i/>
          <w:iCs/>
          <w:sz w:val="24"/>
        </w:rPr>
        <w:t>néha kipillantott egy szigorú tekintetű rendőrfazon. Azonnal lecsaptunk rá: a Szálasi-per anyagáért jöttünk. Az illető – akitől már húszszor vagy huszonötször kértünk és kaptunk anyagot – természetszerű kötelességéből adódóan minden esetben úgy csinált, mintha sohasem látott volna még bennünket: újra elkérte a papírjainkat, a kutatói megbízást és a személyi igazolványt, majd becsapta a kisablakot, hogy áttanulmányozza, ellenőrizze az adatokat. Ha szerencsénk volt, akkor akár egy-két óra múlva megkaphattunk valaminek másolatát, de most kicsit rosszabbul állt helyzet, órák óta nem mozdult semmi. Lexi elvesztette a türelmét és kopog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kkor váratlan fordulat történt, maga Cs. Magda őrgy. elvtársnő jelent meg a hirtelen kinyílt kisabla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Jöjjenek be egy pillanatra! – mondta, papírjából szinte fel sem pillantva. Rohantunk a folyosó vége felé, </w:t>
      </w:r>
      <w:r>
        <w:rPr>
          <w:rFonts w:cs="Times New Roman" w:ascii="Times New Roman" w:hAnsi="Times New Roman"/>
          <w:i/>
          <w:iCs/>
          <w:sz w:val="24"/>
          <w:lang w:val="fr-FR"/>
        </w:rPr>
        <w:t xml:space="preserve">s </w:t>
      </w:r>
      <w:r>
        <w:rPr>
          <w:rFonts w:cs="Times New Roman" w:ascii="Times New Roman" w:hAnsi="Times New Roman"/>
          <w:i/>
          <w:iCs/>
          <w:sz w:val="24"/>
        </w:rPr>
        <w:t>már nyitotta is egy stukkeros rendőr az ajtót. Az őrnagynő bent hellyel kínált bennünket, lehuppantunk a műbőr-fotelokba. Bonyolult mondókába kezdett, aminek az volt a lényege, hogy Kanadában bíróság elé akarják állítani az Sz.-i gettó egykori parancsnokát, csak még nem tudják pontosan, mit művelt az egyén, ehhez szeretnének Lexitől anyagot kapni, hiszen válaszolni kellene a torontóiaknak. Nem normálisak ezek – villant át az agyamon. Ha a hitközségtől kérték volna, minden további nélkül megkapják, de így közvetlenül sohasem fognak hozzájutni... Lexi bácsi már öreg zsidó ahhoz, hogy most kezdjen a hatóságoknak dolgozni... Lexi azonban nőkkel szemben hihetetlenül nagyvonalú tudott lenni, ezért a történetben előrefutott két kört, úgy tett, mintha tudna minden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Nekem már említette Schwartz elvtárs-úr (így nevezte az államilag odadelegált hitközségi elöljáróját) az esetet, </w:t>
      </w:r>
      <w:r>
        <w:rPr>
          <w:rFonts w:cs="Times New Roman" w:ascii="Times New Roman" w:hAnsi="Times New Roman"/>
          <w:i/>
          <w:iCs/>
          <w:sz w:val="24"/>
          <w:lang w:val="fr-FR"/>
        </w:rPr>
        <w:t xml:space="preserve">s </w:t>
      </w:r>
      <w:r>
        <w:rPr>
          <w:rFonts w:cs="Times New Roman" w:ascii="Times New Roman" w:hAnsi="Times New Roman"/>
          <w:i/>
          <w:iCs/>
          <w:sz w:val="24"/>
        </w:rPr>
        <w:t>két héten belül meglesz az összegzésem, tessék majd a Síp utcában érdeklődni – hajolt meg ültében is az őrnagynő előtt, majd gyorsan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De mi is szeretnénk most valami anyagocskát kap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Kérem – mondta a hamuszürke főtisztnő, </w:t>
      </w:r>
      <w:r>
        <w:rPr>
          <w:rFonts w:cs="Times New Roman" w:ascii="Times New Roman" w:hAnsi="Times New Roman"/>
          <w:i/>
          <w:iCs/>
          <w:sz w:val="24"/>
          <w:lang w:val="fr-FR"/>
        </w:rPr>
        <w:t xml:space="preserve">s </w:t>
      </w:r>
      <w:r>
        <w:rPr>
          <w:rFonts w:cs="Times New Roman" w:ascii="Times New Roman" w:hAnsi="Times New Roman"/>
          <w:i/>
          <w:iCs/>
          <w:sz w:val="24"/>
        </w:rPr>
        <w:t xml:space="preserve">megnyomott a falon egy szutykos gombot. A raktárban azonban valami zavar támadhatott, mert a Szálasi-per keményfedelű, jellegzetes népbírósági aktái helyett, amelyet az irattári szokások szerint általában kis kocsin toltak, két rendőr egy vesszőkosárral igyekezett kifelé a raktárt elválasztó vasajtón... Csak hosszú évek múlva tudtam meg, hogy az őrnagynő erre az időpontra R:-t, a híres tévérendezőt várta, aki nem másnak, mint magának </w:t>
      </w:r>
      <w:r>
        <w:rPr>
          <w:rFonts w:cs="Times New Roman" w:ascii="Times New Roman" w:hAnsi="Times New Roman"/>
          <w:i/>
          <w:iCs/>
          <w:sz w:val="24"/>
          <w:lang w:val="el-GR"/>
        </w:rPr>
        <w:t>Β</w:t>
      </w:r>
      <w:r>
        <w:rPr>
          <w:rFonts w:cs="Times New Roman" w:ascii="Times New Roman" w:hAnsi="Times New Roman"/>
          <w:i/>
          <w:iCs/>
          <w:sz w:val="24"/>
        </w:rPr>
        <w:t>. elvtársnak szemlézte volna kosarat, hátha talál még valami érdekeset és lesújtót az „56-os ellenforradalmárok viselt dolgaira nézvést”. Mindenesetre a kosárban lévő holmi tetején messziről szembetűntek a piroszászlós, május elsejét éltető címkével díszített román iskolai füzetek. A felső lapra kissé elnagyolt betűkkel rá volt írva: Snagovi napló... Mi ugyan most Szálasi börtönnaplójára várunk, de naplónak ez sem érdektelen – néztem az őrnagynőre, aki abban pillanatban ordíta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Hülyék! Értik?! Hülyék! – majd szigorúan és jelentőségteljesen körbenézett. A rendőrök ijedtükben elengedték a kosarat és hátráltak befelé a vasajtón. Az őrnagynő feldühödve utánuk rohant, Lexi szintén felállt, </w:t>
      </w:r>
      <w:r>
        <w:rPr>
          <w:rFonts w:cs="Times New Roman" w:ascii="Times New Roman" w:hAnsi="Times New Roman"/>
          <w:i/>
          <w:iCs/>
          <w:sz w:val="24"/>
          <w:lang w:val="fr-FR"/>
        </w:rPr>
        <w:t xml:space="preserve">s </w:t>
      </w:r>
      <w:r>
        <w:rPr>
          <w:rFonts w:cs="Times New Roman" w:ascii="Times New Roman" w:hAnsi="Times New Roman"/>
          <w:i/>
          <w:iCs/>
          <w:sz w:val="24"/>
        </w:rPr>
        <w:t xml:space="preserve">kihasználva a pillanatot, hogy a rejtelmek kapuja feltárult, komótosan besétált a raktárba. Bentről még hallottam, hogy egy izgatott hang közölte: Cs. őrnagyot telefonhoz hívják. Vártam és hallgatóztam egy darabig, de semmi. Lexi a raktárossal a fond-számokról diskurált, közben pedig jártatta a szemét, akárcsak én. Odamentem a kosárhoz. A puhafedelű naplók mögött törött ceruzák, limlom, egy félig kibomlott szívgyógyszeres doboz, ócska szemüveg, egy megcímzett, összegyűrt boríték Pietro Nenninek. Amilyen gyorsan csak lehetett, lapozgatni kezdtem a füzeteket... Húsz perc telhetett el, amíg helyreállt </w:t>
      </w:r>
      <w:r>
        <w:rPr>
          <w:rFonts w:cs="Times New Roman" w:ascii="Times New Roman" w:hAnsi="Times New Roman"/>
          <w:i/>
          <w:iCs/>
          <w:sz w:val="24"/>
          <w:lang w:val="fr-FR"/>
        </w:rPr>
        <w:t xml:space="preserve">a rend, s </w:t>
      </w:r>
      <w:r>
        <w:rPr>
          <w:rFonts w:cs="Times New Roman" w:ascii="Times New Roman" w:hAnsi="Times New Roman"/>
          <w:i/>
          <w:iCs/>
          <w:sz w:val="24"/>
        </w:rPr>
        <w:t>megjelent S. százados. Lexivel együtt sebesen kituszkoltak bennünket a kisablakhoz. Megkaptuk az anyagot. Na nem mindet, csak úgy a felét. Már régen a kisfröccs fölött révedeztünk, amikor Lexi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Mennyit láttál bel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Átlapoztam – válaszo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És mit olvastál el, az elejét vagy a v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Természetesen a v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Lexi bólintott: profi kutató vagy, naplóknál ezt így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Kint az utcán majd elmondom, hogy mivel zárta Nagy Imre a számvetést – ajánlo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Nem, ne mondd el, túl nagy teher lenne – szabad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Lexi szegény, akkor már évek óta vesztésre álló küzdelmet folytatott a rákkal, </w:t>
      </w:r>
      <w:r>
        <w:rPr>
          <w:rFonts w:cs="Times New Roman" w:ascii="Times New Roman" w:hAnsi="Times New Roman"/>
          <w:i/>
          <w:iCs/>
          <w:sz w:val="24"/>
          <w:lang w:val="fr-FR"/>
        </w:rPr>
        <w:t xml:space="preserve">s </w:t>
      </w:r>
      <w:r>
        <w:rPr>
          <w:rFonts w:cs="Times New Roman" w:ascii="Times New Roman" w:hAnsi="Times New Roman"/>
          <w:i/>
          <w:iCs/>
          <w:sz w:val="24"/>
        </w:rPr>
        <w:t xml:space="preserve">ennek következtében néhány héten belül elfoglalta </w:t>
      </w:r>
      <w:r>
        <w:rPr>
          <w:rFonts w:cs="Times New Roman" w:ascii="Times New Roman" w:hAnsi="Times New Roman"/>
          <w:sz w:val="24"/>
        </w:rPr>
        <w:t xml:space="preserve">– </w:t>
      </w:r>
      <w:r>
        <w:rPr>
          <w:rFonts w:cs="Times New Roman" w:ascii="Times New Roman" w:hAnsi="Times New Roman"/>
          <w:i/>
          <w:iCs/>
          <w:sz w:val="24"/>
        </w:rPr>
        <w:t xml:space="preserve">ahogyan minden fröccsözés után megfogalmazta – azt a príma kis helyet a Hóvirág-utcai temető egyik urnafülkéjében. Sajnos, nem várhatta meg, hogy megérkezzen a börtönnapló másik fele, amit csak azután adtak oda, hogy megkapták a jelentést a Síp utcából. (Nem volt nagy ügy. A Sz.-i gettóparancsnok tényleg rohadt disznó volt: nekem is mesélték még a hetvenes években némely túlélők, hogy kedvenc szokása volt a nők bugyijában keresni az eldugott aranyat.) Az idő gyorsan szaladt. Lexi fiával, aki szintén kolléga, néhány hónap alatt összeállítottuk a kötetet, </w:t>
      </w:r>
      <w:r>
        <w:rPr>
          <w:rFonts w:cs="Times New Roman" w:ascii="Times New Roman" w:hAnsi="Times New Roman"/>
          <w:i/>
          <w:iCs/>
          <w:sz w:val="24"/>
          <w:lang w:val="fr-FR"/>
        </w:rPr>
        <w:t xml:space="preserve">s </w:t>
      </w:r>
      <w:r>
        <w:rPr>
          <w:rFonts w:cs="Times New Roman" w:ascii="Times New Roman" w:hAnsi="Times New Roman"/>
          <w:i/>
          <w:iCs/>
          <w:sz w:val="24"/>
        </w:rPr>
        <w:t>az őrnagy nő jóvoltából, akitől végül is hiánytalanul megkaptuk a Szálasi-napló másik fel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Letette a gépelt papírlapokat. Nem sokat tudott meg. Csak annyit, hogy a napló valóban létezik, </w:t>
      </w:r>
      <w:r>
        <w:rPr>
          <w:rFonts w:cs="Times New Roman" w:ascii="Times New Roman" w:hAnsi="Times New Roman"/>
          <w:sz w:val="24"/>
          <w:lang w:val="fr-FR"/>
        </w:rPr>
        <w:t xml:space="preserve">s </w:t>
      </w:r>
      <w:r>
        <w:rPr>
          <w:rFonts w:cs="Times New Roman" w:ascii="Times New Roman" w:hAnsi="Times New Roman"/>
          <w:sz w:val="24"/>
        </w:rPr>
        <w:t>a hatvanas években még a Belügyben őrizték. A tartalmáról vajmi keveset írt Gedeon. No, talán majd többet elárul a riportját kiegészítő cik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tépte a második borítékot. Ugyanolyan gépelt papílapokat talált benne, az előbbi riport folytatása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ngem azonban ez a Snagovi napló-ügy nem hagyott nyugodni. Bár meg kell mondanom: 1956 nem tartozott a kutatási területemhez. Az egyetemen, ahol tanítottam, 1986-ban arra kértek a diákjaim, hogy tartsak előadást arról, mi történt október 23-ától november 4-én est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kkor jutott eszembe megint a Snagovi napló, a tökéletesen marxista alapokon álló, de mégis hibátlan elemzés. A hiábavaló várakozás, a fogyó remény és a várható csalódás legteljesebb kifejtése. A „ma még miniszterelnök vagyok, de holnap akasztott ember leszek” biztos tudata, a halált megvető gőg és a forradalmi hit messianizmusa. A megalázott bűnös sértődött bűntudata. Az örök 20. századi emberé, aki sohasem lesz képes megbékélni önmagával. Meg kell mondanom: életében soha nem szerettem </w:t>
      </w:r>
      <w:r>
        <w:rPr>
          <w:rFonts w:cs="Times New Roman" w:ascii="Times New Roman" w:hAnsi="Times New Roman"/>
          <w:i/>
          <w:iCs/>
          <w:sz w:val="24"/>
          <w:lang w:val="fr-FR"/>
        </w:rPr>
        <w:t xml:space="preserve">H. B. </w:t>
      </w:r>
      <w:r>
        <w:rPr>
          <w:rFonts w:cs="Times New Roman" w:ascii="Times New Roman" w:hAnsi="Times New Roman"/>
          <w:i/>
          <w:iCs/>
          <w:sz w:val="24"/>
        </w:rPr>
        <w:t>A.-t, de mostanában, hogy gyakorta elmegyek a Nádor utcában a „Híd” mellett, amelyen szoborként „az a bizonyos Ember” (ahogyan Kádár életének utolsó napjaiban nevezte) áll, tisztelettel adózok neki, mert ez a híd – tudomásom szerint az ő találmánya – szinte mindent elmond, ami lényeges a században és kor emberében. A félmúltakat és a félutakat egyaránt. Valami ilyesmiről beszélhettem azoknak a srácoknak, akik közül némelyek most épp kicsöppentek a hatalom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Snagovi napló nem hagyott nyugodni, mivel tudtam, hogy a napló létezik. Akkor, amikor odahozták a Szálasi-anyag helyett, láttam, belenéztem. Biztos voltam abban, hogy a Belügyminisztérium archívumában még megvan, reméltem, hogy meg is található. Kutakodni kezdtem utána. Nehezen haladtam, mert bár olvasni nem olvasta senki, de mindenki hallott róla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z én helyzetemben viszonylag könnyű volt jelentős elvtársakkal közvetlenebb szót váltani. Gyakorta volt ugyanis olyan gyűlés, tanácskozás, ami átcsapott egy pohár bor melletti fráter nizálásba. Rövidesen rá kellett azonban jönnöm, hogy az akkori politikai közbeszédben a két tabutéma (a párt és a Szovjetunió vezető szerepének vitathatatlansága) mellett létezik egy harmadik is: 1956-é, kiváltképpen arra a bizonyos emberre nézvést – azzal a különbséggel, hogy róla ugyan lehetett beszélni, csak épp igazat mondani nem volt tanácsos, így aztán rövidesen rá kellett jönnöm, hogy tulajdonképpen 1956 és maga Nagy Imre a Kádár-korszak közhazugságon alapuló rendszerének alfája és ómegája. Fényes bizonyítéka ennek az a történelmi tény, hogy amikor 1989-ben a Kádár nélküli párt maga akarta megváltozatni addigi értékítéletét 1956-ról, kártyavárként omlott össze az egész rendszer. Akkor azonban még nem volt ennyire világos, hiszen maga az „esemény” nem volt központi része a közbeszédnek, olyannyira nem, hogy a hetvenes évek végén – az elesettek és a kivégzettek hozzátartozóit kivéve – már nem is nagyon emlékezett rá senki. Némely író, újságíró, aki egykoron tán maga is megfordult a langyos őszi habokban, sőt az ennél azért rigorózusabb Kisfogházban is, már régen a leghűségesebb tortacipelők közé tartozott, </w:t>
      </w:r>
      <w:r>
        <w:rPr>
          <w:rFonts w:cs="Times New Roman" w:ascii="Times New Roman" w:hAnsi="Times New Roman"/>
          <w:i/>
          <w:iCs/>
          <w:sz w:val="24"/>
          <w:lang w:val="fr-FR"/>
        </w:rPr>
        <w:t xml:space="preserve">s </w:t>
      </w:r>
      <w:r>
        <w:rPr>
          <w:rFonts w:cs="Times New Roman" w:ascii="Times New Roman" w:hAnsi="Times New Roman"/>
          <w:i/>
          <w:iCs/>
          <w:sz w:val="24"/>
        </w:rPr>
        <w:t>nyíltan vallotta mentorának Aczél elvtárs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kkor még nem tudtam, csupán éreztem: a Snagovi napló kiút ebből. Később, amikor már gyűjtöttem és rendszereztem az anyagot, </w:t>
      </w:r>
      <w:r>
        <w:rPr>
          <w:rFonts w:cs="Times New Roman" w:ascii="Times New Roman" w:hAnsi="Times New Roman"/>
          <w:i/>
          <w:iCs/>
          <w:sz w:val="24"/>
          <w:lang w:val="fr-FR"/>
        </w:rPr>
        <w:t xml:space="preserve">s </w:t>
      </w:r>
      <w:r>
        <w:rPr>
          <w:rFonts w:cs="Times New Roman" w:ascii="Times New Roman" w:hAnsi="Times New Roman"/>
          <w:i/>
          <w:iCs/>
          <w:sz w:val="24"/>
        </w:rPr>
        <w:t xml:space="preserve">a sürgető időben a számtalan hazugság mellett őszinte szavakat is hallottam, lassan kezdett összeállni bennem minden. Láttam az embert, aki nem önmaga tragédiájában keresi a rendszer tragédiáját, hanem fordítva: a rendszer tragédiájában leli meg az önmagáét. Őrült dramaturgia, amit csak 20. század volt képes eddi </w:t>
      </w:r>
      <w:r>
        <w:rPr>
          <w:rFonts w:cs="Times New Roman" w:ascii="Times New Roman" w:hAnsi="Times New Roman"/>
          <w:i/>
          <w:iCs/>
          <w:sz w:val="24"/>
          <w:lang w:val="fr-FR"/>
        </w:rPr>
        <w:t xml:space="preserve">g </w:t>
      </w:r>
      <w:r>
        <w:rPr>
          <w:rFonts w:cs="Times New Roman" w:ascii="Times New Roman" w:hAnsi="Times New Roman"/>
          <w:i/>
          <w:iCs/>
          <w:sz w:val="24"/>
        </w:rPr>
        <w:t xml:space="preserve">felmutatni. A Snagovi napló azonban továbbra is élte, </w:t>
      </w:r>
      <w:r>
        <w:rPr>
          <w:rFonts w:cs="Times New Roman" w:ascii="Times New Roman" w:hAnsi="Times New Roman"/>
          <w:i/>
          <w:iCs/>
          <w:sz w:val="24"/>
          <w:lang w:val="fr-FR"/>
        </w:rPr>
        <w:t xml:space="preserve">s </w:t>
      </w:r>
      <w:r>
        <w:rPr>
          <w:rFonts w:cs="Times New Roman" w:ascii="Times New Roman" w:hAnsi="Times New Roman"/>
          <w:i/>
          <w:iCs/>
          <w:sz w:val="24"/>
        </w:rPr>
        <w:t>éli ma is néma él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rendszerváltás előtti nagy karneválban pár öreget igyekeztem szóra bírni, miként vélekedtek például arról, hogy miket gondolt róluk Nagy Imre a Snagovi-tó mellett. Kállai Gyula ba például határozottan kijelentette: nem zavart bennünket. Élték a maguk életét. 0 volt nála Snagovban. Nagy Imre úgy fogadta, mint ahogy egy száműzetésben lévő miniszterelnökhöz illik. Memorandumot nyújtott át a helyzet rendezésére. (A naplóban is utal erre.) A nagytitkú Korom Mihály, akinél elsőként jártam, nem akart tudni semmiről, noha ő volt a BM Vizsgálati Osztályának vezetője, amikor a per zajl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Milyen idők voltak ezek? – kérdeztem tőle, de válasz helyett konyakkal kínált, </w:t>
      </w:r>
      <w:r>
        <w:rPr>
          <w:rFonts w:cs="Times New Roman" w:ascii="Times New Roman" w:hAnsi="Times New Roman"/>
          <w:i/>
          <w:iCs/>
          <w:sz w:val="24"/>
          <w:lang w:val="fr-FR"/>
        </w:rPr>
        <w:t xml:space="preserve">s </w:t>
      </w:r>
      <w:r>
        <w:rPr>
          <w:rFonts w:cs="Times New Roman" w:ascii="Times New Roman" w:hAnsi="Times New Roman"/>
          <w:i/>
          <w:iCs/>
          <w:sz w:val="24"/>
        </w:rPr>
        <w:t>nemsokára belehalt a szégyen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Papp J. egy kétszáz agancsból álló trófeaudvarban ült, </w:t>
      </w:r>
      <w:r>
        <w:rPr>
          <w:rFonts w:cs="Times New Roman" w:ascii="Times New Roman" w:hAnsi="Times New Roman"/>
          <w:i/>
          <w:iCs/>
          <w:sz w:val="24"/>
          <w:lang w:val="fr-FR"/>
        </w:rPr>
        <w:t xml:space="preserve">s </w:t>
      </w:r>
      <w:r>
        <w:rPr>
          <w:rFonts w:cs="Times New Roman" w:ascii="Times New Roman" w:hAnsi="Times New Roman"/>
          <w:i/>
          <w:iCs/>
          <w:sz w:val="24"/>
        </w:rPr>
        <w:t>azt mondta: neki egyetlen vágya volt, hogy 1956 őszén idejében érkezzen a szovjet „gyeszanty”. (Nem számolt azzal, hogy ennek küldetése még az ő életében véget ér. Ezért volt kénytelen végezni önmagával és feleségével.) Mindenki tudott a Snagovi naplóról, hogy volt ajánlat arra, legyen valamiféle kiegyezés. Csak a körvonalak nem voltak világosak. Gondolom, elsősorban azért, mert a gyors változások nem tették lehetővé a tapasztalatok feldolgozását. Ebben egyedül a naplóíró volt következetes. A földrajzi távolság szinte rálátást biztosított az eseményekre. A Snagovi-tó partja igyekezett megérlelni a gondolatot. Egyetlen nyom nincs viszont, ami arra utalna, hogy Nagy Imre bízott volna moszkvai mentorai, Molotov és Malenkov segítségében. Tudott viszont arról, hogy még Magyarországra való hazahozatala előtt (1958 januárjában) magyar vezetőknek Hruscsov a Moszkvai Dinamó hokimeccsén kijelentette: ha valamit megtanult Sztálintól, akkor az az, hogy nem kell véres leszámolás... Nagy Imre egészen a Gyorskocsi utcába érkeztéig nem készült a halálra – a megsemmisülésre igen, de a halálra nem. Ez is benne volt a naplóban... Ha ezeket a füzeteket akkor odatették volna Kádár elé, talán minden másként alak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int csak néhány morzsa, gondolta Árpi. Ezzel nem sokra megy. Meg kellene tudni, hol van most a napló... A városi telefonért nyúlt, tárcsázott egy számot, aztán a füléhez emelte a kagy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rvusz, Árpi vagyok... Köszönöm, megkaptam az anyagodat. Érdekes... Mi lenne, ha elmennél a Belügybe és rákérdeznél, hátha még most is ott van a titkos archívumban? Szerinted már nincs ott? Akkor is kérdezz rá, </w:t>
      </w:r>
      <w:r>
        <w:rPr>
          <w:rFonts w:cs="Times New Roman" w:ascii="Times New Roman" w:hAnsi="Times New Roman"/>
          <w:sz w:val="24"/>
          <w:lang w:val="fr-FR"/>
        </w:rPr>
        <w:t xml:space="preserve">s </w:t>
      </w:r>
      <w:r>
        <w:rPr>
          <w:rFonts w:cs="Times New Roman" w:ascii="Times New Roman" w:hAnsi="Times New Roman"/>
          <w:sz w:val="24"/>
        </w:rPr>
        <w:t>ha szükséges, elintézek neked egy kutatási megbízást, szólhatok Grósznak is... Te is jóban vagy vele? Na, akkor még könnyebb! Az a lényeg, hogy megtudd, hová került... Természetesen valamit fizetünk érte... Jó-jó, ha megtudsz valamit, gyere be hozzám és megbeszéljük! Köszönöm.</w:t>
      </w:r>
    </w:p>
    <w:p>
      <w:pPr>
        <w:pStyle w:val="Heading1"/>
        <w:rPr/>
      </w:pPr>
      <w:r>
        <w:rPr/>
        <w:t xml:space="preserve">9. FEJEZET </w:t>
      </w:r>
    </w:p>
    <w:p>
      <w:pPr>
        <w:pStyle w:val="Heading1"/>
        <w:rPr>
          <w:szCs w:val="24"/>
        </w:rPr>
      </w:pPr>
      <w:r>
        <w:rPr/>
        <w:t>Havasi Kádár Jánosról mes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lpakkás furcsa találkozási helyet ajánlott: a Fehér Ház úgynevezett PB-s első emeletét. Az időpont is szokatlan volt. Ebéd idő. Az ellenzékszakértő ezúttal ismét az első alkalommal rajta látott sötétszürke, fénylő öltönyét vis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tisztelettel, séltálgassunk csak itt körbe-körbe -javas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pont itt?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mert érdekes, mert régen itt dőlt el mind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tem, mire gond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múlt év nyarának elejéig itt mindent nyitva talált volna délben, kérem tisztelettel. Ez volt </w:t>
      </w:r>
      <w:r>
        <w:rPr>
          <w:rFonts w:cs="Times New Roman" w:ascii="Times New Roman" w:hAnsi="Times New Roman"/>
          <w:sz w:val="24"/>
          <w:lang w:val="fr-FR"/>
        </w:rPr>
        <w:t xml:space="preserve">a meeting </w:t>
      </w:r>
      <w:r>
        <w:rPr>
          <w:rFonts w:cs="Times New Roman" w:ascii="Times New Roman" w:hAnsi="Times New Roman"/>
          <w:sz w:val="24"/>
          <w:lang w:val="en-US"/>
        </w:rPr>
        <w:t xml:space="preserve">time. </w:t>
      </w:r>
      <w:r>
        <w:rPr>
          <w:rFonts w:cs="Times New Roman" w:ascii="Times New Roman" w:hAnsi="Times New Roman"/>
          <w:sz w:val="24"/>
        </w:rPr>
        <w:t>A KB-titkárok és az itt dolgozó PB-tagok a kitárt ajtók mellett várakoztak. A titkárságukon keresztül az irodáikba is be lehetett látni. Egyik-másik úgy ült vagy ácsorgott, hogy látni lehes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hogy ha Kádár ebéd után visszafelé jön, lássa őket, vagy ha nem látja, akkor is így jelezzék, hogy készen ál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óval kellették magukat, akár a bazári majmok? Alpakkás elnevet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alahogy úgy, kérem tisztelettel. Kádár körbesétált, </w:t>
      </w:r>
      <w:r>
        <w:rPr>
          <w:rFonts w:cs="Times New Roman" w:ascii="Times New Roman" w:hAnsi="Times New Roman"/>
          <w:sz w:val="24"/>
          <w:lang w:val="fr-FR"/>
        </w:rPr>
        <w:t xml:space="preserve">s </w:t>
      </w:r>
      <w:r>
        <w:rPr>
          <w:rFonts w:cs="Times New Roman" w:ascii="Times New Roman" w:hAnsi="Times New Roman"/>
          <w:sz w:val="24"/>
        </w:rPr>
        <w:t>ha eszébe jutott valami, akkor bement az adott terület vezetőjéhez. Az, akihez bement, boldog volt, azt pedig, akit rendszeresen kihagyott, a gutaütés és az irigység kerülg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volt ez annyira fon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vileg nem volt fontos, mert Kádár csak rákérdezett egy-két dologra, aztán ment tovább, de ha azt vesszük alapul, mennyire elszigetelték, milyen nehéz volt bejutni hozzá, akkor egy kitüntetéssel is felért, ha a kommunista főisten leereszkedett hozzájuk és személyesen, négyszemközt szót válthattak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i pedig nem, annak az oldalát furdalhatta, hogy ellenfele nem mószerolja-e, nem szerez-e pluszérdem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onyára, de főelvtárskáink erről nemigen beszé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 </w:t>
      </w:r>
      <w:r>
        <w:rPr>
          <w:rFonts w:cs="Times New Roman" w:ascii="Times New Roman" w:hAnsi="Times New Roman"/>
          <w:sz w:val="24"/>
          <w:lang w:val="en-US"/>
        </w:rPr>
        <w:t xml:space="preserve">Mr </w:t>
      </w:r>
      <w:r>
        <w:rPr>
          <w:rFonts w:cs="Times New Roman" w:ascii="Times New Roman" w:hAnsi="Times New Roman"/>
          <w:sz w:val="24"/>
        </w:rPr>
        <w:t xml:space="preserve">a helyzet </w:t>
      </w:r>
      <w:r>
        <w:rPr>
          <w:rFonts w:cs="Times New Roman" w:ascii="Times New Roman" w:hAnsi="Times New Roman"/>
          <w:sz w:val="24"/>
          <w:lang w:val="en-US"/>
        </w:rPr>
        <w:t>m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hatja, kérem tisztelettel. Nézze csak az ajtó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nem mind zár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arcsi nem ragaszkodik ehhez a hülye talpnyalósdi készenlét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Kádár még most is itt székel, most is jár ebéd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a párt elnökeként is aktív próbál maradni, ugyanúgy bejár tíz óra körül, </w:t>
      </w:r>
      <w:r>
        <w:rPr>
          <w:rFonts w:cs="Times New Roman" w:ascii="Times New Roman" w:hAnsi="Times New Roman"/>
          <w:sz w:val="24"/>
          <w:lang w:val="fr-FR"/>
        </w:rPr>
        <w:t xml:space="preserve">s </w:t>
      </w:r>
      <w:r>
        <w:rPr>
          <w:rFonts w:cs="Times New Roman" w:ascii="Times New Roman" w:hAnsi="Times New Roman"/>
          <w:sz w:val="24"/>
        </w:rPr>
        <w:t>délután ledől a kanapéjára szunyókálni egyet, mint régen. Ebédidőben most is körbesétál, úgy, mint mi, de ez már senkit sem érde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inál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rcsi sok mindenbe beavatja, kap anyagokat, olvasgat, néha reagál is, de a véleménye zavaros, csak ritkán használh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éta közben Árpi beavatta a Nagy Imrével kapcsolatos tervekbe. Alpakkás megígérte, hogy segít neki a kutatásban, utánanéz, kik tudhattak még a Snagovi napló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a harmadik kört tették meg, amikor Kádár lépett ki a lifből. Maga elé meredve, morozusan jött velük szembe. Alpakkás egy villanásnyi idő alatt átalakult enyhén görbedt hátú, derűs arcú talpnyaló káderré, még a fejét is meghajtotta egy kics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egészséget, Kádár elvtárs! Árpi is ugyane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napot, elvtársak – köszönt vissza Kád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tat engedtek neki. Árpi az arcába nézett. Megtört, fáradt öregember tekintett vissza rá. Mégis mennyivel másabb volt, mint 1979-ben Brezsnyev, aki a hóna alá nyúló kísérőitől kiszakítva maga, önkívületi állapotában szinte vakon nekiment és fellökte őt a Parlamentben. Brezsnyev akkor olyan volt, mint egy zombi, egy élőhalott. Kádár még messze volt ettől a múmiaállapottól, még menni is tu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csak egykori árnyéka önmagának – jegyezte meg Alpakkás, aztán megállt: – Kérem tisztelettel, Nagy Imréről csak úgy kaphatnak valós képet, ha Kádár múltja is feltár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tem,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azért, mert Kádárt legalább annyi titok övezi, mint Nagy Imrét. Azért is, mert meglehetősen sok közük volt egymás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rsze, hogy volt, hiszen Kádár is tagja volt az 56-os kormánynak, aztán a Forradalmi Munkás-Paraszt Kormányt megalakítva behívta a szovjet csapatokat, ő verette le a forradalmat és ő irányította a megtorl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l-GR"/>
        </w:rPr>
        <w:t xml:space="preserve">Ε </w:t>
      </w:r>
      <w:r>
        <w:rPr>
          <w:rFonts w:cs="Times New Roman" w:ascii="Times New Roman" w:hAnsi="Times New Roman"/>
          <w:sz w:val="24"/>
        </w:rPr>
        <w:t>történelmi tények mögött sokkal súlyosabb dolgok is vannak, kérem tisztelettel. Majd maguk is rájönnek, ha Kádár személyes indítékait is megismerik. Nekem semmi bajom sincs vele, de ismerek olyan ellenzékit, aki nagyon rossz véleménnyel van róla. Szerinte életének első felében Kádár nagyon rossz, alattomos, gonosz ember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ezt nem tudom elhi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mert az utóbbi három évtized Kádárját látja maga előtt. Egészen más ember volt korábban, nézzen csak utá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lköszönt Alpakkástól. A lépcsőn lefelé menet Kádáron töprengett: miért emlegette az ellenzék specialistája, hogy nézzen utána? Egyáltalán kutakodhat-e az MSZMP volt főtitkárának múltja után, amíg él? Még most is elnök, még most is lehetnek hozzá hű állambiztonságiak, munkásőrvezetők, a pártközpontban dolgozó nagyszámú konzervatívról nem is beszélve. Azonnal bemószerolnák, visszajutna Kádár fülébe, aki pártelnökként simán kinyírhatn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pp arra a követkztetésre jutott, hogy rázós ügy, amikor a földszinten a kijárat előtt szembetalálkozott a KB gazdaságpolitikai osztályának egyik munkatárs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csak, Árpi, itt sündörögsz nál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vasz, csak egy megbeszélésem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hogy látlak! Épp azon törtem a fejem: ki a fene segíthet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ől van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régi főnökömről, Havasi elvtárs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valy a személycserék során őt is elgázolta a politikai buldóz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önyörtelenül eltávolították. Igazságtalannak tartja a meneszt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t mindenki, ám ő Németh Miklóssal, Hornnal tényleg sokat tett a nyugat felé nyitás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 az érdemek most nem számítanak. – Mi van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ugdíjba vonult, Tatán él. Azt rebesgetik róla, hogy a „süllyesztőben” sem tétlenkedik. A tatai pártbizottságba már beválasztották. Ez jólesett neki, úgy véli, mégsem tartják politikailag bukott embe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akar visszat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ne, említette is, ha nagyobb feladatra hívnák, nem mondana nemet, de magától nem kíván a mostani vezetéshez dörgölő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aza </w:t>
      </w:r>
      <w:r>
        <w:rPr>
          <w:rFonts w:cs="Times New Roman" w:ascii="Times New Roman" w:hAnsi="Times New Roman"/>
          <w:sz w:val="24"/>
          <w:lang w:val="en-US"/>
        </w:rPr>
        <w:t>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 nem az a faj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ben kellene segíteni Havas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mi ügyes-bajos dolga akadt, de ezt nehéz innen intézni. Ti ott a kormányban többet tehetné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 mondd meg neki, hogy várom, bármikor jöhe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a parlamenti irodájában fogadta Havasit. Megkeseredett ember benyomását keltette. Nem tudni, kinél járhatott, kivel beszélgethetett Pesten, de az biztos, hogy a visszatérési vágyait lehűtötték. Kerek-perec megmondhatták neki, hogy egy olyan ember, mint amilyen ő, nemkívánatos lenne nemcsak az ellenzék és a kádáristák, de még a reformkommunisták szemébe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íg a dolgait intézték, kávévá, üdítővel kínálta és négyszemközt beszélgetett vele. Előbb tájékoztatta a nehezen áttekinthető jelenlegi helyzetről, aztán, hogy megnyerje a bizalmát, elővette az egykori KB-s vezetőknél használt modo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ssék szíves lenni elhinni, Havasi elvtárs, ez a mostani új vezetés önnek is jobb lesz. Meg fog változni az ön méltatlan helyzete és mellőzött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szer csak megtudja az ország közvéleménye, hogy ön milyen sokat tett a nyugattal való gazdasági együttműködésért, a kapcsolatok rendezéséért, a német kölcsönök megszerzésé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 a más vezetés és az ellenzék szemében nem érdem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az ön korábbi munkatársai és szövetségesei, Németh Miklós és Horn Gyula vannak hatalmon... Sokat köszönhetnek ön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politikában nincs hála, ezt nem is várom el tőlük. A nyolcvanas évek elejétől együtt hoztuk létre a reformszárnyat a pártban, együtt munkálkodtunk, konspiráltunk az ország helyzetének javításán. Ma is a barátaimnak tekintem őket. Nélkülük, nélkülünk nem gyorsulhattak volna fel a reformfolyamatok, nem jöhetett volna létre a jó német kapcsolat. Engem Kádárék állítottak félre, így csak Miklós csapata folytathatta reformerőfeszítései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ssék szíves lenni elhinni, neki sincs könnyű dolga, kormányra kerülésével megörökölt egy csomó kádárista, grószista minisztert. Hiába ő a kormányfő, nincs igazán hatalma felettük, hiszen a párt és az Elnöki Tanács jelölése alapján lettek miniszterek. Feltehetően Grósznak és a szakterületüket felügyelő KB-titkárnak engedelmeskednek. Németh Miklós valószínűleg ezért nem segíthet ön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ig mostanra az ország adóssága elérte a 18 milliárd dollárt, ezzel kellene foglalkozni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jöhetett össze ilyen hatalmas tarto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etvenes években felvett első 7 milliárd jelentős része a cserearány-veszteségek kifizetésére ment el. Nem akartuk a lakosságra terhelni, rontani a szépen javuló életszínvonalat. Azt hittük, majd javul a gazdaság, törleszteni tudunk, ám 79-ben megemelkedtek a dollár kamatai. A nyolcvanas évek elején már pusztán ahhoz, hogy a kamatokat fizethessük és a gazdaság működni tudjon, évi ötmilliárd dollárra volt szükség. Az adósság nemhogy csökkent volna, tovább nőtt, mert elindítottunk néhány nagyberuházás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tetszettek nyitni nyugat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nyitottunk, nemcsak az IMF és a Világbank tagjai lettünk, de már akkor be akartunk lépni a Közös Piacb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ttam ezekről a titkos tárgyalásokról, mindez önnek és stábjának, Németh Miklósnak, Szikszainak, Horn Gyulának, Horváth nagykövetnek az érdem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ttem, tudják ezt, igényt tartanak a gazdaságirányítás terén szerzett tapasztalataimra, de csalódnom kellett. Ma megmondta egy korábbi jó elvtársam, hogy a régi idők emberének számítok, ebben a mai helyzetben már nem lehet szerep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Németh Miklós még jobban megerősödik, létre tud hozni egy reformer-korm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sem tehet sokat, egy csomó minden köti a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is büszke lehet arra, hogy ön nevelte ki Németh Miklóst és társait, ön indítottam el azt a folyamatot, ami idevez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 nevem senki sem emlí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nem feszegette tovább a politikai hála fogalmát. Néhány általános téma után szóbahozta 56 új megítélését, aztán azt is, hogy hamarosan Nagy Imre is téma lesz. A Reform például cikksorozatot tervez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Reform? Jó lapnak tartom, csak ne lenne olyan csicsás. Árpi nem engedte elkanyarodni a témá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nagyon jó viszonyban volt Kádár elvtárssal, ön szerint érezhetett valamilyen lelkiismeretfurdalást Nagy Imre kivégeztetése mi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rsze, hogy érzett! Ahogy Rajkét, úgy Nagy Imre halálát sem tudta soha megbocsátani magának. Ezért is lett később jó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nak eszébe jutott, hogy egyszer Aczél említett valamit Kádár magánéletéről Blöffö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kitől azt hallottam, hogy nem mindig volt felhőtlen Kádár és Mária néni kapcsol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igaz, de ez több mint három évtizede tabuté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de most, hogy felbátorodott a sajtó, több történész, meg az ellenzék is vizsgálja az 56 utáni két évet, és keresik a snagovi naplót is. Őszintén szólva elkerülhetetlen, hogy Nagy Imre és Kádár személyes kapcsolatáról ne derüljön ki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akar kilyuk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nem értik, miért kellett meghalnia Nagy Imrének, amikor Hruscsov csak 6-8 évi börtönt szánt neki. Úgy vélik, Kádárt valamiféle személyes bosszú is vezette, ezért is számoltak le kemén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k mindent nem tudnak, nem is tudhatnak arról az időszakról. Igaztalanul vádolják Kádár elvtársat. Látszik, hogy mennyire nem ismerik a szövetségi rendszerünk akkori viszonyait, hogy Hruscsovon kívül még hányan szólhattak bele az 56-tal kapcsolatos ügyek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látta, hogy Havasi nem akar erről többet beszélni, így visszatért a felhőtlen kapcsolat kérdéséhez. Mit is mondott? Azt, hogy ez igaz. Dupla vagy semmi, gondolta, próbáljuk meg Nagy Imre elítélését is belekeverni a családi perparvar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véleménye: lehet valami alapja annak a feltevésnek, hogy Nagy Imre kivégzése után Kádár és Mariska néni állítólag összeves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nek van alapja. Mária néni egy ideig joggal gondolhatta, hogy a személyes bosszúnak is része volt Nagy Imre halálra ítéltetés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m értem, hiszen Kádár 56 november eleji moszkvai kiutazásáig hű társa és szövetségese volt Nagy Imr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igaz, csakhogy maga nem tudhatja, hogy volt közöttük egy magánéleti ellenté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ánéleti ellen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aga Kádár elvtárs mesélt egyszer róla a koraesti poharazgatásaink alkalmával. Csak nagyon kevesen tudnak arról, hogy féltékeny volt Nagy Imr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éltékeny? Arra, hogy karrierjében megelő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 pártbeli pozíció vagy a szovjet elvtársak nagyobb kegye miatt. Mint mondtam, magánéleti okról van szó... Sok évvel azelőtt, fiatal korukban ugyanis Mária néni Nagy Imrét szer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képtelen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ig Kádár elvtárs nemcsak sejtette ezt, hanem tudta is. Nagy Imre és Mária néni között fiatalabb korukban kapcsolat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kétlem, mert Mariska néni máshoz ment férj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olt Kádár előtt is egy házassága? – kérdezte Havasai csodálkoz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olt bizony és évekkel ennek megromlása után került össze Kádárral, akivel aztán összeházasod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dekes, akkor Mária néni mégsem gondolhatta azt, hogy féltékenység, személyes bosszú is közrejátszhatott Nagy Imre tragédiá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valahogy Kádár elvtárs kezébe kerülhetett egy féltve őrzött, Nagy Imrének írott egykori szerelmes levél. Ez bánthatta -évelt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nek lehet alapja, mert amikor Kádár nekem említette Nagy Imre és Mária néni fiatalkori kapcsolatát, nagyon szomorúnak, megbántottnak tűnt. Talán azért volt féltékeny, mert azt hihette, hogy a felesége még sok-sok év után is Nagy Imrét szereti. Egy szép levél okot adhat 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vasi Ferenc néhány másodperc után komoly arccal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valóságban az egy régi ügy volt, nem hiszem, hogy a személyes érzelmek szerepet játszottak volna 1958-ban Kádár elvtárs döntésében. Sőt úgy tudom, felajánlotta a lehetőséget Nagy Imrének az életben maradásra, ha aláírja a lemondást a miniszterelnöki posztról. Nagy Imre azonban nem akarta ezt megt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lég sokat tudott meg, a további beszélgetésnek azonban véget vetett a titkárnője. Beszólt, hogy az ügy el van intézve, átkíséri valakihez. Havasi Ferenc azonnal fel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ja meg azoknak a történészeknek, hagyják békén Kádár elvtársat! Van neki amúgy is épp elég ba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kézszorítással búcsúzott.</w:t>
      </w:r>
    </w:p>
    <w:p>
      <w:pPr>
        <w:pStyle w:val="Heading1"/>
        <w:rPr/>
      </w:pPr>
      <w:r>
        <w:rPr/>
        <w:t xml:space="preserve">10. FEJEZET </w:t>
      </w:r>
    </w:p>
    <w:p>
      <w:pPr>
        <w:pStyle w:val="Heading1"/>
        <w:rPr>
          <w:szCs w:val="24"/>
        </w:rPr>
      </w:pPr>
      <w:r>
        <w:rPr/>
        <w:t>Felszólították Kádárt, legyen öngyilk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nappal később Aczél hív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újság? –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semmi különö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 Nagy Imre-ü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már néhány érdekesség. Elmesélte, mi tudott meg a Snagovi napló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hallottam róla. Kádár biztosan olvasta, Berecz és Grósz is. Grósztól többet is megtudhat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nak eszébe jutott Havasi láto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szélgettem Havasi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allottam, hogy beválasztották a tatai pártbizottságba és szeretne visszat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úgy gondolom, nincs sok esél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ott valami érdekes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lmesélte előbb az ország adósságával kapcsolatos számokat, aztán azt, amit megtudott Kádár magánéletével kapcsol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riska néni Nagy Imre szeretője volt? – kérdezett közbe elképed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még a régi időkben, fiatalabb koru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többet tudhatsz erről, Gyuri bátyám, hiszen olyan voltál náluk, mint egy házibarát: színházba vitted Mariska nénit. Rád sem volt féltéke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rám? – mosolyodott el, aztán elgondolkozva folytatta: -Nagy Imre lett volna álmai hercege? Képtelen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 Imre sohasem került szóba, amikor beszélgett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e igen, még régebben. Azt mondta, jó kommunista volt, </w:t>
      </w:r>
      <w:r>
        <w:rPr>
          <w:rFonts w:cs="Times New Roman" w:ascii="Times New Roman" w:hAnsi="Times New Roman"/>
          <w:sz w:val="24"/>
          <w:lang w:val="fr-FR"/>
        </w:rPr>
        <w:t xml:space="preserve">s a </w:t>
      </w:r>
      <w:r>
        <w:rPr>
          <w:rFonts w:cs="Times New Roman" w:ascii="Times New Roman" w:hAnsi="Times New Roman"/>
          <w:sz w:val="24"/>
        </w:rPr>
        <w:t>mozgalom mártírjaként kellett meghalnia, majdnem úgy, mint Rajknak. Nem tartotta áruló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t támasztja alá, hogy igaz, amit Havasi mondott: Kádár elvtárs és Mariska néni összevesztek Nagy Imre kivégzése mi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árulok neked valamit, Árpi: nemcsak veszekedtek, de a dolgok odáig fajultak, hogy Mariska néni már azt fontolgatta, elválik Kádár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indenit! Mesélt er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Csak egyszer, érintőlegesen. Hajói emlékszem, a krími nyaralásukról jöttek vissza, akkoriban nagyon sok baj volt itthon, </w:t>
      </w:r>
      <w:r>
        <w:rPr>
          <w:rFonts w:cs="Times New Roman" w:ascii="Times New Roman" w:hAnsi="Times New Roman"/>
          <w:sz w:val="24"/>
          <w:lang w:val="fr-FR"/>
        </w:rPr>
        <w:t xml:space="preserve">s </w:t>
      </w:r>
      <w:r>
        <w:rPr>
          <w:rFonts w:cs="Times New Roman" w:ascii="Times New Roman" w:hAnsi="Times New Roman"/>
          <w:sz w:val="24"/>
        </w:rPr>
        <w:t>emiatt elszomorodott. Már akkor is nagyon magányos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biztosan sokkal többet tudsz, Gyuri bátyám. Nem hiszem, hogy a sok színházi látogatástok alkalmával csak a színházról, a színészekről beszélgettetek. 56 novembere és 58 júniusa között sok olyan dolog történhetett Kádárékkal, aminek Mariska néni is részese, tanúja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nagyon izgat téged ez a korsz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igen, de csak azért, mert a Nagy Imre-ügyben szeretnék tisztán látni és jobban eligazo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rthető. Nos, 56 után elég zavaros volt a helyzet, a szovjet csapatok leverték az ellenforradal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már népfelkelés – szól közb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ersze. Szóval leverték a népfelkelést és a Forradalmi Munkás-Paraszt Kormány vette át az ország irányítását, amelynek Kádár volt a miniszterelnöke. A helyzete azonban meglehetősen bizonytalan lehetett, mert Rákosi és Münnich Ferenc is szóba került új, első számú vezetőként, </w:t>
      </w:r>
      <w:r>
        <w:rPr>
          <w:rFonts w:cs="Times New Roman" w:ascii="Times New Roman" w:hAnsi="Times New Roman"/>
          <w:sz w:val="24"/>
          <w:lang w:val="fr-FR"/>
        </w:rPr>
        <w:t xml:space="preserve">s a </w:t>
      </w:r>
      <w:r>
        <w:rPr>
          <w:rFonts w:cs="Times New Roman" w:ascii="Times New Roman" w:hAnsi="Times New Roman"/>
          <w:sz w:val="24"/>
        </w:rPr>
        <w:t>szovjetek nem tudtak sem Nagy Imréről, sem Kádárról dön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én azt hittem, Kádár akkoriban szabad kezet és teljhatalmat kap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fenét! A párt nem bízott benne, hiszen benne volt a népfelkelésben és Nagy Imre kormányában. Sokan vélekedtek úgy az akkori kommunisták közül, hogy elárulta az országot, szovjetbérenc stb. A nyugati kommunista pártok egy része is Nagy Imre mellett állt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fogadták el a szovjet verzi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ég a hülye is tudta, hogy csak eszközként használták fel a beavatkozáshoz. Az akkori magyar pártvezetés úgy gondolta, hogy abban a zavaros helyzetben csak akadályozza a magyar konszolidációt, a két táborra szakadt ország megbékélését. Azt fontolgatták, hogyan szabadulhatnának meg tőle, mint a szovjetek bábjától, hogy a külföld, főleg a nyugat negatív megítélése csökkenj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rdekes... végül mit találtak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mesélek egy rövid epizódot, abból te is rájössz. 56 december elején egy éjszakába nyúló KB-ülés után Kádár és felesége hajnali öt óra körül érkezett a Parlamentbe és aludni tért a miniszterelnöki pihenőszobában. Mariska néni mesélte, hogy Kádár teljesen ki volt borulva. Sohasem látta még annyira magába roskadni. Elege volt mindenből, öngyilkos akart lenni. Sokáig vívódott magával, de nem tudta megtenni. Már csak azért sem, mert Mariska néni mellette volt, nyugtatgatta, visszaadta az életked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B-ülésen mondtak neki olyasmit, ami erre a végzetes lépésre kész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től lehetne erről többet megtu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Ribánszki Róberttől, az akkori titkárától, aki azon az éjszakán velük volt, </w:t>
      </w:r>
      <w:r>
        <w:rPr>
          <w:rFonts w:cs="Times New Roman" w:ascii="Times New Roman" w:hAnsi="Times New Roman"/>
          <w:sz w:val="24"/>
          <w:lang w:val="fr-FR"/>
        </w:rPr>
        <w:t xml:space="preserve">s </w:t>
      </w:r>
      <w:r>
        <w:rPr>
          <w:rFonts w:cs="Times New Roman" w:ascii="Times New Roman" w:hAnsi="Times New Roman"/>
          <w:sz w:val="24"/>
        </w:rPr>
        <w:t>hajnaltól ügyelt a kormányfő-elsőtitkár nyugal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Árpi javaslatára hetekkel később a Reform magazin elküldött egy újságírót Ribánszkihoz. Az egykori Kádár-titkárt sikerült kifaggatni a drámai éjszakáról. Eszerint reggel 7 órakor Ribánszkinál megcsörrent a telefon. A vonal másik végén Sándor József érdeklődött a pártközpont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Mi van Kádárral? Mondott valamit? Most mit csinál? – kérdezte izgatott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Lepihent, a feleségével jött – mondta Ribánszki. – Nem történt valami rendkívüli esemény? – Rendkívüli?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Ribánszki nem értette a gondterhelt érdeklődés okát, ezért mégegy-szer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z ülésen azt javasolta az egyik KB-tag: az ellenforradalom szégyenét csak azzal moshatja le magáról, ha önkezével vet véget az életének. Magyarán felszólította, hogy legyen öngyilk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Ribánszki elmondta az újságírónőnek, hogy a telefonbeszélgetés után ott állt a pihenőszoba ajtaja előtt, </w:t>
      </w:r>
      <w:r>
        <w:rPr>
          <w:rFonts w:cs="Times New Roman" w:ascii="Times New Roman" w:hAnsi="Times New Roman"/>
          <w:i/>
          <w:iCs/>
          <w:sz w:val="24"/>
          <w:lang w:val="fr-FR"/>
        </w:rPr>
        <w:t xml:space="preserve">s </w:t>
      </w:r>
      <w:r>
        <w:rPr>
          <w:rFonts w:cs="Times New Roman" w:ascii="Times New Roman" w:hAnsi="Times New Roman"/>
          <w:i/>
          <w:iCs/>
          <w:sz w:val="24"/>
        </w:rPr>
        <w:t>azon töprengett, megakadályozhatja-e a szörnyű tettet. Lehet, hogy már meg is történt. Vajon hogyan dönt az első titkár? Hosszas tépelődés után úgy döntött, mégsem töri rá az ajtót Kádáré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Háromórás feszült várakozást követően végre megnyílt az ajtó, Kádár lépett ki frissen, kipihenten és nyomban munkához lá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czél még mesélt Kádárról néhány történetet, de abba kellett hagyniuk, mert megérkezett a tábornok, akit ugyancsak magához kér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máskor folytatjuk ezt a beszélgetést, Árpi, most más dolgom akadt. Jut eszembe: a barátunk akar tőled valamit – bökött a belépő civilruhás hírszerzőfőnök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vusztok – kezelt velük a tábornok. – Miről folyt a diskurz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 Imréről és Kádárról – jegyezte meg Ac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hogy összefutottunk, Árpi, éppen meg akartalak keresni. Lenne egy kéré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ől van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gedd meg, hogy a lakásodat átnézzék a technikusai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 kérdezte zavart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mert a jövőben néha nálad találkoz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ennek valami 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d, egyedül élsz, szinte ágyraajáró vagy, sohasem tartózkodsz otthon. Úgy gondoltuk, ezzel segíthetnéd a titkos összejövetelei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rsze, hogy segítem. Rendben. Bármikor jöh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ejtette, hogy azt azt akarják megnézni, be van-e poloskázva. Aggódott azonban amiatt is, hátha éppen most akarják elhelyezni rejtett mikrofonjaikat. így hát alaposan felkészült, szendvicseket készített, több helyre is üdítőkkel teli tálcákat helyezett el, hogy ne lehessen a „szerelőknek” semmilyen kérése, amivel kiküldhetnék a szobából. Attól kezdve, hogy megérkeztek és elkezdték a műszeres szondázást, mindvégig ott lábatlankodott körülöttük. Persze ez mit sem ért, nem tudott egyszerre három emberre figyelni. A dörzsölt ügynökök összejátszhattak és bármelyik percben elrejthettek egy-egy poloskát a legyezőpálmán, a fotel rugói, a lámpák vezetékei, illetve a bútorok alsó vagy hátsó rései között. Bár a tábornok közölte, hogy ezek az ő bizalmi emberei, Árpit ez nem nyugtatta meg. Ki tudja, hogy a KGB mellesleg kiket szervezett be közü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ggodalmát közölte az Öreggel is, aki nyomban két amerikai specialistát kért az US Army egyik nyugat-németországi támaszpontjától. Az újabb ellenőrzés nem mutatott ki semmit. Ez megnyugtatta Árpit, ám utána máris az idegesítette, hogy esetleg az amerikaiak is elhelyezhettek nála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lehallgatás ellen semmit sem tehetsz – mondta neki az Öreg akkor, az egyik félnapos budapesti átruccanása alkalm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ülye voltam, hogy beengedtem a lakásomba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ljesen mindegy. Mellesleg így legalább nem törtek be hozzád mégegyszer a távolléted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van valamilyen biztonságos védekezési módsz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Gyakorlatilag nincs: ha valaki célpont, akkor nincs menekvés. Emlékezz csak arra az amerikai filmre, amelyikben a lehallgató specialistát is lehallgatják. </w:t>
      </w:r>
      <w:r>
        <w:rPr>
          <w:rFonts w:cs="Times New Roman" w:ascii="Times New Roman" w:hAnsi="Times New Roman"/>
          <w:sz w:val="24"/>
          <w:lang w:val="en-US"/>
        </w:rPr>
        <w:t xml:space="preserve">Gene </w:t>
      </w:r>
      <w:r>
        <w:rPr>
          <w:rFonts w:cs="Times New Roman" w:ascii="Times New Roman" w:hAnsi="Times New Roman"/>
          <w:sz w:val="24"/>
        </w:rPr>
        <w:t>Hackman játszotta a főszerepet. Miszlikbe hasogatta a lakását és akkor sem tudta megakadály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ranc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az NDK-sok a legjobbak: mindent figyelnek és bizonyos kulcsszavak alapján kezdik a hanganyagok rögzítését. Kivédhet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a következő budapesti látogatása alkalmával hozott Árpinak egy kis szondát. Együtt pásztázták át a lakás helyiségeit és a kis műszer ledkijelzője ugyan többször is villogott, de ott csak szöget, vagy olyan apró tárgyakat találtak, amelyek alkalmatlanok voltak a lehallgat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ezzel megvolnánk – jegyezte meg az Öreg, amikor befejezték –, hoznál valami it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várta, amíg Árpi kimegy a konyhába, aztán elővette a zsebéből az egyik töltőtollat, a kupak megnyomásával „élesítette”, és beletette az íróasztalon heverő díszes bögréből kikandikáló tucatnyi hasonló toll köz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vel foglalkozol mostanában? – kérdezte, amikor Árpi visszajött néhány dobozos sörr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nt már korábban jeleztem, Nagy Imre múltjával, de úgy gondolom, hogy teljes képet csak akkor kaphatunk róla, ha Kádárt és a vele kapcsolatos viszonyát is feltár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dár még él, nem veszélyes dol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Óvatos leszek. Elmesélte röviden, mire ju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agyon érdekes, sok új információt szereztél, de vigyázz, nehogy elmenj a lényeg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i</w:t>
      </w:r>
      <w:r>
        <w:rPr>
          <w:rFonts w:cs="Times New Roman" w:ascii="Times New Roman" w:hAnsi="Times New Roman"/>
          <w:sz w:val="24"/>
          <w:lang w:val="el-GR"/>
        </w:rPr>
        <w:t xml:space="preserve"> </w:t>
      </w:r>
      <w:r>
        <w:rPr>
          <w:rFonts w:cs="Times New Roman" w:ascii="Times New Roman" w:hAnsi="Times New Roman"/>
          <w:sz w:val="24"/>
        </w:rPr>
        <w:t>Kádárt egy jóságos, közkedvelt vezetőként festitek le. Mára már ez az imázs persze kicsit megkopott, de még így is pozitív hős maradt. Az emberek szeretik, neki tulajdonítják a gondtalan és boldog hetvenes éveket, a gulyáskommunizmu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m lehet elvitatni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s, de akkor jársz jó úton, ha objektivitásra törekszel, megmutatod a másik Kádár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van másik Kádár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an, </w:t>
      </w:r>
      <w:r>
        <w:rPr>
          <w:rFonts w:cs="Times New Roman" w:ascii="Times New Roman" w:hAnsi="Times New Roman"/>
          <w:sz w:val="24"/>
          <w:lang w:val="fr-FR"/>
        </w:rPr>
        <w:t xml:space="preserve">s </w:t>
      </w:r>
      <w:r>
        <w:rPr>
          <w:rFonts w:cs="Times New Roman" w:ascii="Times New Roman" w:hAnsi="Times New Roman"/>
          <w:sz w:val="24"/>
        </w:rPr>
        <w:t>az egy alattomos, gonosz gyilk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ez azért túl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tudom, érdemes-e elmondani neked, úgyis képtelenségnek tartod, </w:t>
      </w:r>
      <w:r>
        <w:rPr>
          <w:rFonts w:cs="Times New Roman" w:ascii="Times New Roman" w:hAnsi="Times New Roman"/>
          <w:sz w:val="24"/>
          <w:lang w:val="fr-FR"/>
        </w:rPr>
        <w:t xml:space="preserve">s </w:t>
      </w:r>
      <w:r>
        <w:rPr>
          <w:rFonts w:cs="Times New Roman" w:ascii="Times New Roman" w:hAnsi="Times New Roman"/>
          <w:sz w:val="24"/>
        </w:rPr>
        <w:t>ez természetes is, hiszen Kádár emlőin nevelkedtél, az ő rendszerének köszönhetsz mind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mondd csak el, igyekszem a realitások és a valóság talaján kezelni a tém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két-három éve beszélgettem egy érdekes emberrel, Haraszti Sándorr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merős a ne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llamminiszter volt Nagy Imre kormányában. Emiatt aztán Kádárék lecsukták, de a Horthy-korszakban is bebörtönözték mint illegális kommunistát, Rákosiek meg a Rajk-per miatt ítélték el. Ő jól ismerte a másik Kádárt, el tudja neked mondani, milyen volt mint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 találom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mallCaps/>
          <w:sz w:val="24"/>
        </w:rPr>
        <w:t xml:space="preserve">– </w:t>
      </w:r>
      <w:r>
        <w:rPr>
          <w:rFonts w:cs="Times New Roman" w:ascii="Times New Roman" w:hAnsi="Times New Roman"/>
          <w:sz w:val="24"/>
        </w:rPr>
        <w:t>Nem tudom, él-e még, valamikor ott laktak a Damjanich utcában. Ő, Sándor bácsi és a felesége, Irén néni vette magához a meggyilkolt forradalmár Losonczy Gézának, Nagy Imre társának a lányát, Ancsúrt. Lehet, hogy Sándor bácsi már meghalt, Irén néni a felesége jóvá idősebb volt, ma már kilencvenvalahány lehet, ha él. Ancsúr nincs Magyarországon, kint él Bogot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kivel beszélj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olt Ancsúrnak egy barátja, aki gyakran fent volt náluk, ez a fiatalember is mindent tud, neki mindent elmondott Sándor bácsi, akkor is ott volt, amikor én beszélgettem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ki ez a fiatal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volt kollégád, Virág Andr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dris? Ő jó barátom, fősztályvezető volt a kormány Tájékoztatási Hivatalánál, tavaly ment át a Reform Rt.- hez, ő lett a cég vezérigazgat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van! András Haraszti Sándor bácsi bizalmasa volt, tőle mindent megtudhat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dekes, azt hittem, András konzervatív kommunista, hiszen Lázár György és Marjai kedvence, bizalmi ember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ja tartani a száját és megőrzi a titkokat. Ha nem akar mesélni neked, említsd meg, hogy én kérem, akkor biztosan kötélnek á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ritkán szokott tévét nézni, de ezen a februári napon felhívták a figyelmét egy műsorra. Hazasietett a Parlamentből. Csak annyit tudott, valami Nagy Imréékkel kapcsolatos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rra már nem maradt ideje, hogy egyen, igyon, mert kezdődött a műsor. Horvát János, a MTV-s TV2 igazgatója meghívta a Napzárta műsorába Maléter Pál özvegyét, Gyenes Juditot, Losonczy Géza egykori feleségét, Újhelyi Szilárdnét, továbbá Vásárhelyi Miklós történészt, az 56-os Nagy Imre-kormány sajtófőnökét, valamint </w:t>
      </w:r>
      <w:r>
        <w:rPr>
          <w:rFonts w:cs="Times New Roman" w:ascii="Times New Roman" w:hAnsi="Times New Roman"/>
          <w:sz w:val="24"/>
          <w:lang w:val="fr-FR"/>
        </w:rPr>
        <w:t xml:space="preserve">Tari </w:t>
      </w:r>
      <w:r>
        <w:rPr>
          <w:rFonts w:cs="Times New Roman" w:ascii="Times New Roman" w:hAnsi="Times New Roman"/>
          <w:sz w:val="24"/>
        </w:rPr>
        <w:t>Ferenc ezredest, a Büntetés végrehajtás országos parancsnokának helyettesét. A beszélgetés során megdöbbentő dolgok derültek ki: a Rajk-per áldozatait a gödöllői kiserdőben, a Sólyom-per elítéltjeit egy szántóföldön, Nagy Imrét és társait pedig a rákoskeresztúri temető 301</w:t>
      </w:r>
      <w:r>
        <w:rPr>
          <w:rFonts w:cs="Times New Roman" w:ascii="Times New Roman" w:hAnsi="Times New Roman"/>
          <w:sz w:val="24"/>
          <w:lang w:val="fr-FR"/>
        </w:rPr>
        <w:t xml:space="preserve">-es </w:t>
      </w:r>
      <w:r>
        <w:rPr>
          <w:rFonts w:cs="Times New Roman" w:ascii="Times New Roman" w:hAnsi="Times New Roman"/>
          <w:sz w:val="24"/>
        </w:rPr>
        <w:t>parcellájában hantoltá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fr-FR"/>
        </w:rPr>
        <w:t xml:space="preserve">Tari </w:t>
      </w:r>
      <w:r>
        <w:rPr>
          <w:rFonts w:cs="Times New Roman" w:ascii="Times New Roman" w:hAnsi="Times New Roman"/>
          <w:sz w:val="24"/>
        </w:rPr>
        <w:t>ezredes nem tudta megmondani, hogy a 30l-es parcellában hol nyugszanak az elhunytak, mert ott mintegy háromszáz embert temettek el. Korabeli térképek, írásos anyagok, valamint szemtanúk meghallgatása alapján próbálják meghatározni, mely sorba, mely sírhelyekre kerülhettek Nagy Imréék. Kihantolásukat államköltségen végzik el. Az exhumálás, az azonosítás során sokat segíthetnek majd a családtagok is a különös ismertetőjelek – például a fogazat, esetleges korábbi csontforradások – meghatározásá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űsor további része szinte sokkolta a nézőket. </w:t>
      </w:r>
      <w:r>
        <w:rPr>
          <w:rFonts w:cs="Times New Roman" w:ascii="Times New Roman" w:hAnsi="Times New Roman"/>
          <w:sz w:val="24"/>
          <w:lang w:val="fr-FR"/>
        </w:rPr>
        <w:t xml:space="preserve">Tari </w:t>
      </w:r>
      <w:r>
        <w:rPr>
          <w:rFonts w:cs="Times New Roman" w:ascii="Times New Roman" w:hAnsi="Times New Roman"/>
          <w:sz w:val="24"/>
        </w:rPr>
        <w:t>ezredes utalt arra is: előfordulhat, hogy egy sírban több tetemet is találnak. A „tetem” szót különös hangsúllyal mondta, aztán magyarázatot is adott rá: az Állatkertben elhullott állatok maradványait is ebbe a temetőrészbe hantoltá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egdöbbentő híradást követően egy névtelen olvasó betelefonált a Reform szerkesztőségébe és közölte: Nagy Imre és Maléter Pál földi maradványai valószínűleg egy elefánt és más vadállatok tetemei mellett nyugsz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r>
        <w:rPr/>
        <w:t>11. FEJEZET</w:t>
      </w:r>
    </w:p>
    <w:p>
      <w:pPr>
        <w:pStyle w:val="Heading1"/>
        <w:rPr>
          <w:szCs w:val="24"/>
        </w:rPr>
      </w:pPr>
      <w:r>
        <w:rPr/>
        <w:t>Rockefeller budapesti látogatása</w:t>
      </w:r>
    </w:p>
    <w:p>
      <w:pPr>
        <w:pStyle w:val="Heading2"/>
        <w:rPr>
          <w:szCs w:val="34"/>
        </w:rPr>
      </w:pPr>
      <w:r>
        <w:rPr>
          <w:szCs w:val="34"/>
        </w:rPr>
        <w:t>1939 MÁRC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óta az Öreg házas volt és visszatért Európába, Tamarával együtt Bécsben élt. 1989 tavaszáig hetente átlag egyszer jött át Budapestre, de csak ritkán maradt éjszakára is. Magyarországi ügyeit úgy szervezete meg, hogy fél nap alatt el tudja intézni a legfontosabb dolgokat is. Ebben sokat segített neki Árpi, </w:t>
      </w:r>
      <w:r>
        <w:rPr>
          <w:rFonts w:cs="Times New Roman" w:ascii="Times New Roman" w:hAnsi="Times New Roman"/>
          <w:sz w:val="24"/>
          <w:lang w:val="fr-FR"/>
        </w:rPr>
        <w:t xml:space="preserve">s </w:t>
      </w:r>
      <w:r>
        <w:rPr>
          <w:rFonts w:cs="Times New Roman" w:ascii="Times New Roman" w:hAnsi="Times New Roman"/>
          <w:sz w:val="24"/>
        </w:rPr>
        <w:t>néha András is, ha banki, gazdasági témáról volt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márciusi nap azonban más volt, mint a többi. Az Öreg újra beköltözött az elnöki lakosztályba és előre jelezte: ezúttal tovább marad. Árpi azonnal felkereste a szállod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történt, hogy most nem rohansz vissza Bécsbe? Csak nincs valami gond Tamar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minden a legnagyobb rendben! Sőt, ő is átjön két-három napra, elkíséri tolmácsként az egyik amerikai főnökömet. Én előbb jöttem, mert egy fontos üzleti delegáció magyarországi látogatását készítem e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gíthetek ebben é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számítok is rá. Andrással már megbeszéltem az ezzel kapcsolatos banki tennivaló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jön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 jól emlékszem, egyszer már jeleztem neked: </w:t>
      </w:r>
      <w:r>
        <w:rPr>
          <w:rFonts w:cs="Times New Roman" w:ascii="Times New Roman" w:hAnsi="Times New Roman"/>
          <w:sz w:val="24"/>
          <w:lang w:val="fr-FR"/>
        </w:rPr>
        <w:t xml:space="preserve">David </w:t>
      </w:r>
      <w:r>
        <w:rPr>
          <w:rFonts w:cs="Times New Roman" w:ascii="Times New Roman" w:hAnsi="Times New Roman"/>
          <w:sz w:val="24"/>
        </w:rPr>
        <w:t>Rockefe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milliárdos?... A Chase Manhattan Bank 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álunk az Államokban ő a pénzügyi isten, azoknak a szervezeteknek a főnöke, amelyeket Bécsben képvise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agyarok biztosan nem esnek hasra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ig nem is egyedül jön, elkísérik a nemzetközi üzleti élet hatalmasságai is. Köztük olyan közismert személyiség, mint John Whitehead, a Reagan-kormány külügyminiszterhelyette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füttyentett eg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vel tárgya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mján Sándorral, a Hitelbank elnöké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furcsa, minimum Németh Miklósnak kellene fogadnia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ost üzleti ügy, jelentős működő tőkét hoznának ide, de előbb tájékozódni kívánnak. A Rockefeller-család egyébként már megtette az első lépést: jelentős összeggel beszállt a bécsi székhelyű osztrák-magyar bank alapítói köz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em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lgondolkozva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nekünk, magyaroknak azért fontos az amerikai tőke, mert ellensúlyozza egy kicsit a nyugatnémeteket. A reformerek főleg csak Bonn és München felé orientáló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rthető, ők legalább adtak nektek egymilliárd márkát és ha kértek, bizonyára kaphattok még enny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z amerikaiak, esetleg ők is a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USA kormánya meglehetősen szűkmarkú, viszont ha a Rockefeller által irányított bankokat és multikat tömörítő háttérszervezet kedvezőnek talál egy új térséget, oda óriási tőke áramlik. Olyan ez, mint az IMF és a Világbank kölcsöne: nem az a fontos, hogy menyit adnak, hanem az, hogy egyáltalán adjanak! Ez referencia a többi banknak. Ugyanilyen súllyal esik latba a Rockefeller-delegáció is. Ha ők jó benyomással távoznak, az olyan, mint egy jeladás. Jönnek a befektető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ért olyan fontos teh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leszel a találkoz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itelbankban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zzek információt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ükséges, András bennfentes, tájékoztat majd. Történt még valami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ajd lent beszéljük meg. Gyere, az étteremben találkozom egy prágai ellenzékivel, biztosan neked is érdekes lesz, amit mond.</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uta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 probléma nem volt a határ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 a magyarországi emberünk, megbízható, ne zavartassa magát elő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várta, amíg kezet fognak, aztán intett a pincérnek. Megnézték az étlapot, rendeltek. Nemcsak levest és főételt, de egy üveg egri bikavért is. A prágai többször is idegesen körülnézett, de az étterem szinte kongott az üresség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agyon drága hely – mosolyodott el az Öreg –, ilyent nem engedhetnek meg maguknak az ügynökök. Nyugodtan mesélhet: mi újság Prágában. Először is hogy van a referen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sokára leveszik róla a gipszet, úgy két-három hét múlva már kijöhet a kórház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tudott kapcsolatba lépni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teglátogatáskor a toalet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szerint szándékosan ütötték el, vagy pedig véletlen baleset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ivatalos jelentés szerint lelépett a járdáról és épp egy Volga elé. Ő volt a hib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Az a lényeg, hogy megúszta. Mit üz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nt járóképes lesz és kiengedik, azonnal visszamegy a bécsi képviseletre és részletes jelentést tesz. A lényegesebb dolgokat azért elmondha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helyzet a prestavbával, a maguk átalakítási törekvése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gyfelől szaporodnak az ellenzéki gyűlések, az utcai felvonulások, </w:t>
      </w:r>
      <w:r>
        <w:rPr>
          <w:rFonts w:cs="Times New Roman" w:ascii="Times New Roman" w:hAnsi="Times New Roman"/>
          <w:sz w:val="24"/>
          <w:lang w:val="fr-FR"/>
        </w:rPr>
        <w:t xml:space="preserve">s </w:t>
      </w:r>
      <w:r>
        <w:rPr>
          <w:rFonts w:cs="Times New Roman" w:ascii="Times New Roman" w:hAnsi="Times New Roman"/>
          <w:sz w:val="24"/>
        </w:rPr>
        <w:t>egyre több irodalmi szamizdat forog az értelmiség körében. Másfelől bizonyos erők rnegpróbálják nehezíteni, lejáratni az átalakításra, a demokratizálásra irányuló kezdeményezéseket. Decemberben engedélyezte először a hatalom, hogy a rendszer bírálói köztéri rendezvényen ismertethessék céljaikat, programjaikat. A hatóságok a megbékélés szándékával tették ezt a gesztust, főleg azért, mert a chartások is belátóak voltak, elálltak a Venczel-téri rendzavarás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volt a főszó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áclav </w:t>
      </w:r>
      <w:r>
        <w:rPr>
          <w:rFonts w:cs="Times New Roman" w:ascii="Times New Roman" w:hAnsi="Times New Roman"/>
          <w:sz w:val="24"/>
          <w:lang w:val="en-GB"/>
        </w:rPr>
        <w:t>Ha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drámaír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zt hangsúlyozta, ez nem „fegyverszünet” és nem jelent „békés egymás mellett élést”. Milos Jakes, a CSKP főtitkára meg azt nyilatkozta a megmozdulással kapcsolatban, hogy Havelék társadalomellenes célokat hirdettek és a szocializmus destabilizálására törekszenek. A hatóságok marginalizálják Havelékat, úgy állítják be a mozgalmukat, hogy az csak egy szűk értelmiségi csoport elégedetlenked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várták, amíg a pincér kibontja az egri bikavért és tölt. Koccintottak, ittak egy keveset, aztán az Öreg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kből áll a mostani ellenzék, vagyis a rendszerbírálók köre, ahogy önöknél nevezik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Lényegében két helyről verődtek össze. Az egyik a 68-69-es válság dubcekista „hajótöröttéiből” áll, akik azt mondják: a szovjetunióbeli peresztrojka ugyanaz, amit ők akartak, </w:t>
      </w:r>
      <w:r>
        <w:rPr>
          <w:rFonts w:cs="Times New Roman" w:ascii="Times New Roman" w:hAnsi="Times New Roman"/>
          <w:sz w:val="24"/>
          <w:lang w:val="fr-FR"/>
        </w:rPr>
        <w:t xml:space="preserve">s </w:t>
      </w:r>
      <w:r>
        <w:rPr>
          <w:rFonts w:cs="Times New Roman" w:ascii="Times New Roman" w:hAnsi="Times New Roman"/>
          <w:sz w:val="24"/>
        </w:rPr>
        <w:t>ebből próbálnak politikai tőkét kovácsolni maguknak. A másik a Charta '77 híveiből alakult ki. A chartások a radikálisabbak, ők alkotják az ellenzék „militáns szárnyát”, ők szervezik a különféle megmozdulásokat, ők hozzák nyilvánosságra a különféle pamfle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úgy tudom, vannak újabb csoportosuláso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ilyen a Demokratikus Kezdeményezés, a Csehszlovák Helsinki Bizottság, a Védelmi Bizottság és az Állampolgári Szabadságért Mozg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program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gyik-másik már írásba is foglalta. A legismertebb közülük a Demokráciát mindenkinek című röpirat, amely lényegében egy bírálathalmaz és elutasítja a szocializmus csehszlovák gyakorla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figyelemre méltó. Szerezzék meg és juttassák ki Bécs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lyasmik vannak benne, hogy „mély erkölcsi, gazdasági és technológiai hanyatlás” tapasztalható az országban, a társadalmi „viszonyok nem demokratikusak”, „korlátozott a nemzeti és állami szuverenitás”, az „alkotó potenciál megfullad”. Mindennek következtében „az ország, amely az egyik legfejlettebb volt Európában, a legelmaradottabbak közé süllyedt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smerik el a prestavbát, a kormány átalakítási törekvés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csakhogy hozzáteszik, a kormány „nem képes átlépni a saját árnyékát”, „valódi demokrácia és szabadság kell” és síkraszáll-nak a politikai pluralizmus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incér meghozta a levest. Kanalazni kezdték, a prágai közben folytatta beszámolóját, amelynek az volt a lényege, hogy a CSKP egészen más olvasatban reagál a röpiratra. Szerintük a párt és kormány reformtörekvéseit akadályozzák, azt az esélyt szabotálják, amit a prestavba nyújt nekik. Amikor a tányérok kiürültek, Árpi elővett egy papí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itt nálunk már szervezettebb az ellenzék, több párt is alakult. Megtalálták az utat egymáshoz és kihasználnak minden alkalmat arra, hogy közösen lépjenek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z a papí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fontos, egyeztetett álláspont március 15-e megünneplésére. A budapesti Kisrabló-étteremben ültek össze az ellenzéki pártok és szervezetek, ott vitattá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k voltak je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Bajcsy-Zsilinszky Társaság, a Fidesz, a Magyar Demokrata Fórum, a Független Kisgazdapárt és a Szabad Demokraták Szövetsége. Pontokba szedték, mit kíván a magyar nemze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int a márciusi ifjak, gondolom, összehoztak 12 ponto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írhatom? – kérdezte a prág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hasznos lehet a csehszlovák ellenzéknek is. Olvasd fel,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zdhetem? – kérdezte, aztán sorolni 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 Valódi népképviseletet és többpártrendsz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2. Rendőrállam helyébe jogállam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3. Köztehervisel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4. Ésszerű gazdálkodást, működő piacot, vegyes tulajdonú gazda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5. Szabadságot, önrendelkezést Kelet– és Közép-Európa népe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6. Semleges, független Magyarorsz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7. Felelős menekültpoliti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8. Jogot a sztráj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9. A bürokrácia és az erőszak-apparátus leépít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0. Igazságot 56-nak, tisztességet a forradalom mártírja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1. Nemzeti önbecsül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2. Szólás– és lelkiismereti szabad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jól összeállították, méltó március 15-e szelleméhez – bólintott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ámunkra is sok hasznosítható pont van benne – helyeselt a prágai.</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delegációt a Magyar Hitelbank Szabadság-téri székházának dísztermében fogadták. Demján Sándor elnök-vezérigazgató mosolygott, üdvözlő szavait </w:t>
      </w:r>
      <w:r>
        <w:rPr>
          <w:rFonts w:cs="Times New Roman" w:ascii="Times New Roman" w:hAnsi="Times New Roman"/>
          <w:sz w:val="24"/>
          <w:lang w:val="fr-FR"/>
        </w:rPr>
        <w:t xml:space="preserve">Abri </w:t>
      </w:r>
      <w:r>
        <w:rPr>
          <w:rFonts w:cs="Times New Roman" w:ascii="Times New Roman" w:hAnsi="Times New Roman"/>
          <w:sz w:val="24"/>
        </w:rPr>
        <w:t>Judit, az akkor legdivatosabbnak és legvonzóbbnak számító szinkrontolmács fordította az illusztris vendége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lcsönös udvariaskodás után hamar a lényegre tértek. Demján tájékoztatta vendégeit a magyar gazdaság jelenlegi állapotáról, az MHB, a legnagyobb kereskedelmi bank meghatározó szerepéről. Nem volt könnyű helyzetben, mert igazat kellett mondania. Pontos adatokat, számokat vártak tőle, ugyanakkor a sok negatívum ellenére kedvet kellett csinálnia a magyarországi befektetések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 közös befektetés olyan, mint egy házasság – érvelt a bankelnök. – Nem vagyok természetesen lánykereskedő, de a hasonlatunknál maradva: adott egy fiatal, tanulékony, együttműködésre, korrekt társasviszonyra kész menyasszony, jelentős hozománn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re gondol, </w:t>
      </w:r>
      <w:r>
        <w:rPr>
          <w:rFonts w:cs="Times New Roman" w:ascii="Times New Roman" w:hAnsi="Times New Roman"/>
          <w:sz w:val="24"/>
          <w:lang w:val="en-US"/>
        </w:rPr>
        <w:t xml:space="preserve">Mr. </w:t>
      </w:r>
      <w:r>
        <w:rPr>
          <w:rFonts w:cs="Times New Roman" w:ascii="Times New Roman" w:hAnsi="Times New Roman"/>
          <w:sz w:val="24"/>
        </w:rPr>
        <w:t>Demj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részt elmondhatom, hogy az új társasági törvény tisztázott tulajdonviszonyokat, a kormány pedig jelentős adókedvezményeket kínál a külföldi befektető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örvendetes, de ön is tudja, mennyi gondot jelenthet a példázatánál maradva a „vőlegény” számára a gazdaság bonyolult szabályozása, a bürokratikus ügyintézés, a hatóságok gyanakvása, esetleges akadályozó lép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ek valóban problémák, de a reformer kormányunk még csak rövid ideje irányítja az országot, lépésenként halad, </w:t>
      </w:r>
      <w:r>
        <w:rPr>
          <w:rFonts w:cs="Times New Roman" w:ascii="Times New Roman" w:hAnsi="Times New Roman"/>
          <w:sz w:val="24"/>
          <w:lang w:val="fr-FR"/>
        </w:rPr>
        <w:t xml:space="preserve">s </w:t>
      </w:r>
      <w:r>
        <w:rPr>
          <w:rFonts w:cs="Times New Roman" w:ascii="Times New Roman" w:hAnsi="Times New Roman"/>
          <w:sz w:val="24"/>
        </w:rPr>
        <w:t>megígérhetem, hogy orvosolni fogja ezeket a problém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n e befektetői házasság kapcsán említette a hozományt. Kitérne arra, milyen konkrétumokat jelent a „vőlegény”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ször is lehetőséget kínálunk arra, hogy a családba kerülve könnyebben juthassanak be a szovjet piacra, megtanulják, hogyan lehet a legkönyebben boldogulni Moszkvával, ha velük akarnak kereskedni, vagy ha ott akarnak befektetni. Mi etéren felkínáljuk önöknek a két világrendszer közti híd szerepét. Ami a konkrét hozományt illeti, bankunk kész önökkel azonos kockázatot vállalva ugyanolyan nagyságú tőkét befektetni e házasság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ízik ennek a siker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Sőt, kedvcsinálónak felajánlhatom, hogy a velünk közös befektetésekhez, részvényvásárláshoz különleges garanciát is ad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 lenne az, </w:t>
      </w:r>
      <w:r>
        <w:rPr>
          <w:rFonts w:cs="Times New Roman" w:ascii="Times New Roman" w:hAnsi="Times New Roman"/>
          <w:sz w:val="24"/>
          <w:lang w:val="de-DE"/>
        </w:rPr>
        <w:t xml:space="preserve">Mr. </w:t>
      </w:r>
      <w:r>
        <w:rPr>
          <w:rFonts w:cs="Times New Roman" w:ascii="Times New Roman" w:hAnsi="Times New Roman"/>
          <w:sz w:val="24"/>
        </w:rPr>
        <w:t>Demj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három-öt éven belül meggondolják magukat és nem tetszik az üzlet, akkor a Magyar Hitelbank visszavásárolja az önök részvény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valóban kisebb a kockázat. Milyen közös befektetésekre gond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lső fordulóban például vegyipari és gyógyszeripari cégek megvásárlására, fejlesztésére. Olyan vállalatok ezek, amelyek profitja 22-27 százalék körüli. Százmillió dollár összegű működő tőke befektetése esetén 14 százalékos osztalékot tudok garant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fr-FR"/>
        </w:rPr>
        <w:t xml:space="preserve">David </w:t>
      </w:r>
      <w:r>
        <w:rPr>
          <w:rFonts w:cs="Times New Roman" w:ascii="Times New Roman" w:hAnsi="Times New Roman"/>
          <w:sz w:val="24"/>
        </w:rPr>
        <w:t>Rockefeller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csit úgy érzem magam, mintha visszatértem volna a „kapitalizmus világ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mján profi tőkéseket is meghazudtoló módon érvelt. Ám az amerikai pénzmogul átadta a szót a jobbján és balján ülő szakértőknek, akik talán nem véletlenül az USA gyógyszerpiacán befektetőként már igen jelentős részesedést szere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önök gyógyszeripara vonzó – szólalt meg az első szakértő –, ám a már említett bürokratikus, hosszadalmas magyarországi ügyintézés kedvét szegheti a befektetőinknek. A mi üzletembereink a tiszta, világos és jogilag is könnyen kezelhető projekteket szeretik és nem tudják elviselni a hosszú ideig tartó huzavonát, a bizonytalan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ném megnyugtatni az aggódó urakat: ezért vállalom azt, ha a vegyes vállalatunkban a befektetésük eléri az ötven százalékot, akkor egy hónap alatt keresztül verekszem a kormány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többséget akar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álunk még új, de megígérhetem, ez esetben három hónapon belül összehozz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ásik oldalon egy amerikai gyógyszergyár tulajdonosa ült, meglehetősen udvariatlanul, nyílt támadással 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aguk gyógyszeripara ellopott egy találmányt és azon 125 millió dollárt keres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bri Judit szinkrontolmácshoz méltóan, reflexszerűen fordította, csak utána fogta fel a jelentését. Néhány másodperces kínos csend támadt. Az amerikai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n törvénytelenségek miatt csak akkor tudunk befektetni önöknél, ha bevezetnek egy olyan új termékszabadalmi rendszert, ami nyugaton is elfoga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ik tanácsadója odasúgott valamit Demjánnak, aki azonnal úrrá lett az általános zavarodottságon, </w:t>
      </w:r>
      <w:r>
        <w:rPr>
          <w:rFonts w:cs="Times New Roman" w:ascii="Times New Roman" w:hAnsi="Times New Roman"/>
          <w:sz w:val="24"/>
          <w:lang w:val="fr-FR"/>
        </w:rPr>
        <w:t xml:space="preserve">s </w:t>
      </w:r>
      <w:r>
        <w:rPr>
          <w:rFonts w:cs="Times New Roman" w:ascii="Times New Roman" w:hAnsi="Times New Roman"/>
          <w:sz w:val="24"/>
        </w:rPr>
        <w:t>elmosolyodva válaszolt a vádaskod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angos cégeket sértene, ha mi is felsorolnánk, hogy a magyaroktól ki mit lopott, de ez már a múlt. Ami a jelent illeti, egy hónapon belül pontos választ tudunk adni az ön felvetésére, ebben felvázolhatjuk, miben tér el a magyar szabadalmi rendszer a nemzetközitől és hogyan lehet ahhoz közel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MHB első embere elegánsan leszerelte a további negatív hozzászólókat, majd a jelenlévő John Whitehead felé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retném megköszönni önnek, külügyminiszter-helyettes úr, hogy olyan sokat tett a magyar gazdaság eredményeinek propagálásáért. </w:t>
      </w:r>
      <w:r>
        <w:rPr>
          <w:rFonts w:cs="Times New Roman" w:ascii="Times New Roman" w:hAnsi="Times New Roman"/>
          <w:sz w:val="24"/>
          <w:lang w:val="fr-FR"/>
        </w:rPr>
        <w:t xml:space="preserve">S </w:t>
      </w:r>
      <w:r>
        <w:rPr>
          <w:rFonts w:cs="Times New Roman" w:ascii="Times New Roman" w:hAnsi="Times New Roman"/>
          <w:sz w:val="24"/>
        </w:rPr>
        <w:t>ha megengedi, búcsúzóul szeretnék egy apróságot kérni öntől: kérem, segítsen abban, hogy mielőbb megköthessük az Egyesült Államokkal a szabadkereskedelmi megállapo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t követően a kölcsönös udvariaskodáson kívül már semmi lényeges nem történt. András, aki bankárként végighallgatta a díszteremben elhangzottakat, később részletesen tájékoztatta az az Öre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csit lehangoltan mesélsz – jegyezte meg –, csalódottnak tűn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s vagyok. Azt hittem, összehoznak egy remek közös üzl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nem ismered őket, nem kapkodják el. Az a fontos, hogy maga Rockefeller jött ide, ez bátorítás Soros Györgynek, Andrew Sarlósnak, Reichmannak, Laudernek és a többieknek. Rockefellernek ez kis falat, de a szárnyai alatt összeállt magyar lobbi hozni fog ide pénzt, nekik már megéri majd ide befektetni. Egyelőre még kommunizmus van nálatok, még akkor is, ha az utolsókat rúgja. A pártállamé és Grószé a hatalom, semmi biztosíték arra, hogy a Németh Miklós–, Nyers– és Pozsgay-féle reformercsapat győzedelmeske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yengécske az ellenzék is, a demokratikus jogállam még csak álom, </w:t>
      </w:r>
      <w:r>
        <w:rPr>
          <w:rFonts w:cs="Times New Roman" w:ascii="Times New Roman" w:hAnsi="Times New Roman"/>
          <w:sz w:val="24"/>
          <w:lang w:val="fr-FR"/>
        </w:rPr>
        <w:t xml:space="preserve">s </w:t>
      </w:r>
      <w:r>
        <w:rPr>
          <w:rFonts w:cs="Times New Roman" w:ascii="Times New Roman" w:hAnsi="Times New Roman"/>
          <w:sz w:val="24"/>
        </w:rPr>
        <w:t xml:space="preserve">mindenki másként képzeli el. Hiába hoztatok egy új társasági törvényt, </w:t>
      </w:r>
      <w:r>
        <w:rPr>
          <w:rFonts w:cs="Times New Roman" w:ascii="Times New Roman" w:hAnsi="Times New Roman"/>
          <w:sz w:val="24"/>
          <w:lang w:val="fr-FR"/>
        </w:rPr>
        <w:t xml:space="preserve">s </w:t>
      </w:r>
      <w:r>
        <w:rPr>
          <w:rFonts w:cs="Times New Roman" w:ascii="Times New Roman" w:hAnsi="Times New Roman"/>
          <w:sz w:val="24"/>
        </w:rPr>
        <w:t>adtok kedvezményt a befektetőknek, a jogszabályok többsége még a régi. A tőke pedig nem viseli el a korlátokat, a szabadságot szer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Érdekes, ezt nyilatkozta </w:t>
      </w:r>
      <w:r>
        <w:rPr>
          <w:rFonts w:cs="Times New Roman" w:ascii="Times New Roman" w:hAnsi="Times New Roman"/>
          <w:sz w:val="24"/>
          <w:lang w:val="en-US"/>
        </w:rPr>
        <w:t xml:space="preserve">Whitehead </w:t>
      </w:r>
      <w:r>
        <w:rPr>
          <w:rFonts w:cs="Times New Roman" w:ascii="Times New Roman" w:hAnsi="Times New Roman"/>
          <w:sz w:val="24"/>
        </w:rPr>
        <w:t>külügyminiszter-helyettes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ilat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 Reformnak. Láttam a szöve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 tudod idézni, hogy m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elég tömören fogalmazott: „A </w:t>
      </w:r>
      <w:r>
        <w:rPr>
          <w:rFonts w:cs="Times New Roman" w:ascii="Times New Roman" w:hAnsi="Times New Roman"/>
          <w:i/>
          <w:iCs/>
          <w:sz w:val="24"/>
        </w:rPr>
        <w:t>tőke szereti az izgalmas, változó, fejlődő környezetet. Oda áramlik, ahol pezsgő életet, mozgást, sokszínűséget tapasztal, és ahol a gazdaság működésének a hasznából részesülhetnek a szorgalmas, szerencsés és hozzáértő emberek. A tőke a szabadságot szereti, azt a világot, ahol a tulajdon mindenki számára megszerezhető, növelh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nyilatkozott. Tudtad azt, hogy évekkel ezelőtt Whitehead volt a New York-i tőzsde 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az </w:t>
      </w:r>
      <w:r>
        <w:rPr>
          <w:rFonts w:cs="Times New Roman" w:ascii="Times New Roman" w:hAnsi="Times New Roman"/>
          <w:sz w:val="24"/>
          <w:lang w:val="en-US"/>
        </w:rPr>
        <w:t>a Whitehe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Profi pénzember, ezért is hozta magával Rockefeller. Nem üzent valamit az olvasókon keresztül a magyar reformere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e igen: </w:t>
      </w:r>
      <w:r>
        <w:rPr>
          <w:rFonts w:cs="Times New Roman" w:ascii="Times New Roman" w:hAnsi="Times New Roman"/>
          <w:i/>
          <w:iCs/>
          <w:sz w:val="24"/>
        </w:rPr>
        <w:t>azt javaslom önöknek, ha beáramló tőkére van szükségük, tegyék jobban lehetővé, hogy magánemberek, családok vállalkozásokba kezdhessenek. Ne legyen kínos-keserves bürokratikus irányítással és túlzott elvonással terhelt a kisvállalkozó. Önök már megtették a kezdő lépéseket, elindultak ezen az úton, de még nem szabadították fel rabszolgasorsukból a vállalkozóka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zgalmas két napunk volt, Öreg – jegyezte meg Bill jókedvűen, amikor Tamarával együtt berobogott a szálloda étterm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ikerült tájékozódnia,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iváló értékelést adott a jelenlegi helyzetről a nagykövet úr, beszéltünk néhány gazdasági szakemberrel és ellenzéki politikussal. Remek a maga Rockefeller- és Whitehead-látogatással kapcsolatos feljegyzése is. A delegáció persze sok problémát tapasztalt, de az itteni fejlődés pozitív irányú. A kormány nyitott a komolyabb változtatásokra, kompromisszumokra, a működő tőke befogadására. Vannak persze kerékkötői, de ezeket képesek lesznek izolálni. Németh Miklós és stábja remélhetően kellő rugalmasságot tanúsít majd egy rendszerváltáshoz, az új, demokratikus jogállam megteremtésé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Grósz Káro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vélemény róla, hogy egyelőre még a csendes változások, a gorvacsovi mintájú átalakítások segítője, de lassú. Igyekszik alkalmazkodni a változó körülményekhez, lavírozik a konzervatívok és a reformerek között, mégis mintha nem tudná, mit akar, hová is tartozik igazán. Az ellenzékiek csak átmeneti figurának tartják, az a véleményük róla, hogy inkább fékezője, hátráltatója lesz a demokratikus átalakulásnak. Németh Miklóssal, Nyerssel és Pozsgayval sokkal inkább el tudják képzelni az együttműködést, ám a jelenlegi kormányt néhány miniszter miatt nem tartják elfogadható partne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ítélik meg a jelenlegi magyar ellenzé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egyesen. A háború utáni 45-46-os politikusok közül előkerült nagy öreg szociáldemokrata és kisgazda politikusok tülekednek a vezető szerepért, az 56-osok is kérik a jussukat. Az új pártok most alakítják arculatukat, lehetetlen eldönteni, melyik képes egy új de, mokratikus parlamenti választás esetén kormányzó erővé válni. Nincs egy olyan kiemelkedő, karizmatikus egyéniség a jobboldalon, aki méltó ellenfele lehetne a reformkommunista baloldali Nyersnek, Pozsgaynak vagy Németh Miklósnak. Sokkal több elfogadható szakembert találtunk a gazdasági és pénzügyi vezetők kör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rthető is, hiszen a tavaly alakult 3-4 pártot leszámítva csak idén kapott zöld lámpát az ellenz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int azt te is tudod, néhány csoportosulást támogatunk, főleg olyanokat, amelyekre befolyást is gyakorolhatunk. Ezeket segítjük, vezetőik meghívást kapnak majd az Államokba, az arra érdemeseket pénzügyileg is támogatjuk, de egyelőre egyik sem olyan, ami nekünk tökéletesen megfelelne. Majd csak kiderül, melyik politikai erő lesz a legéletképesebb. Addig is fontos, hogy mindegyikben ott legyünk, ellensúlyozzuk a nyugatnémetek erős befoly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 jelenleg inkább a reformkommunistákat támogatják. A Németh Miklóssal fémjelzett vona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ark Palmer nagykövet is jó véleménnyel van róla. Szerinte Németh alkalmas lehet arra, hogy az első demokratikus választásokig elvezesse az orsz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ön szerint a hatalmat is átadja, Bi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dáig nem mentünk el, erről ma még korai beszélni. Az sem kizárt, hogy a reformkommmunisták nyernek a választásokon. Minden attól függ, hogy a következő egy-két évben milyen munkát vége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hogy Németh Miklós annyira rugalmas, hogy a hatalmat is átadja, de ott van még Grósz is. Róla ezt egyáltalán nem tudom elképz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 van akkor, ha a reformerek túl gyorsan és túl messzire merészkednek, </w:t>
      </w:r>
      <w:r>
        <w:rPr>
          <w:rFonts w:cs="Times New Roman" w:ascii="Times New Roman" w:hAnsi="Times New Roman"/>
          <w:sz w:val="24"/>
          <w:lang w:val="fr-FR"/>
        </w:rPr>
        <w:t xml:space="preserve">s a </w:t>
      </w:r>
      <w:r>
        <w:rPr>
          <w:rFonts w:cs="Times New Roman" w:ascii="Times New Roman" w:hAnsi="Times New Roman"/>
          <w:sz w:val="24"/>
        </w:rPr>
        <w:t>konzervatívok visszavágnak? Grósz egy ilyen esetben biztosan az élükre áll és tönkretesz mindent, amit eddig elér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ilyen visszarendeződés csak szovjet segítséggel mehetne végbe, Gorbacsov pedig ezt nem támogatn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rósz megteheti anélkül is, hiszen ő a hadsereg főparancsnoka. Ha a párt konzervatív szárnya felsorakozik mögéje, képes végrehajtani egy puccs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hiszem, hogy ilyesmire sor kerülhetne, de igaza van, Öreg: nem árt minden eshetőségre felkészülni. Ezért a következő hónapokban fontos feladata, hogy figyelemmel kísérje az itteni folyamatokat, </w:t>
      </w:r>
      <w:r>
        <w:rPr>
          <w:rFonts w:cs="Times New Roman" w:ascii="Times New Roman" w:hAnsi="Times New Roman"/>
          <w:sz w:val="24"/>
          <w:lang w:val="fr-FR"/>
        </w:rPr>
        <w:t xml:space="preserve">s </w:t>
      </w:r>
      <w:r>
        <w:rPr>
          <w:rFonts w:cs="Times New Roman" w:ascii="Times New Roman" w:hAnsi="Times New Roman"/>
          <w:sz w:val="24"/>
        </w:rPr>
        <w:t>az első riasztó jelre megkongassa a vészharan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vatkozhatunk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nincs is szükség. Elég, ha Grósz komoly figyelmeztetést kap az amerikai, a német és a szovjet nagykövettől, az ellenzéket és a refomkommunistákat pedig fellármázzák. Grósz tudja, hogy nincs sok esélye a nagyhatalmakkal szemben, ha Gorbacsov nem áll mellé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Még egy kérdést engedjen meg, Bill: történt valamilyen elmozdulás a „csatlósország”-megítélés üg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Rockefeller környezete szerint jó választás Magyarország. Egyrészt azért, mert a kívánt mértékben eladósodott feléjük, ki van szolgáltatva, </w:t>
      </w:r>
      <w:r>
        <w:rPr>
          <w:rFonts w:cs="Times New Roman" w:ascii="Times New Roman" w:hAnsi="Times New Roman"/>
          <w:sz w:val="24"/>
          <w:lang w:val="fr-FR"/>
        </w:rPr>
        <w:t xml:space="preserve">s </w:t>
      </w:r>
      <w:r>
        <w:rPr>
          <w:rFonts w:cs="Times New Roman" w:ascii="Times New Roman" w:hAnsi="Times New Roman"/>
          <w:sz w:val="24"/>
        </w:rPr>
        <w:t>úgy tűnik, nem olyan siránkozóak, nyavalygósak, mint a lengyelek. Úgy vélik, a magyarok minden tartozásukat visszafizetik. Emellett a banki és gazdasági környezet is alkalmas a működő tőke fogadására, már csak a megfelelő jogi garanciákat és az adminisztratív akadályokat kell megszüntetni. Jelölt még Prága is, de valószínű, hogy Budapest lesz a kiszem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elővette a kis zsebnaptárát, belelapozott, aztá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is elutazik a delegációval, Bi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ost nem Washington D. C.-ben beszélgetünk, hanem itt. Maradok még egy esetleg két napot. Július is ide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úlius ide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ma érkezik! A magyar miniszterelnök ugyanis kint járt Moszkvában, </w:t>
      </w:r>
      <w:r>
        <w:rPr>
          <w:rFonts w:cs="Times New Roman" w:ascii="Times New Roman" w:hAnsi="Times New Roman"/>
          <w:sz w:val="24"/>
          <w:lang w:val="fr-FR"/>
        </w:rPr>
        <w:t xml:space="preserve">s </w:t>
      </w:r>
      <w:r>
        <w:rPr>
          <w:rFonts w:cs="Times New Roman" w:ascii="Times New Roman" w:hAnsi="Times New Roman"/>
          <w:sz w:val="24"/>
        </w:rPr>
        <w:t>Július fontos anyagokat hoz erről a találkozó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ill elmesélte, hogy a Gorbacsov környezetével kialakított jó együttműködésnek köszönhetően átadták a Németh Miklós-Gorbacsov tárgyalásról készített jegyzőkönyv másolatát, </w:t>
      </w:r>
      <w:r>
        <w:rPr>
          <w:rFonts w:cs="Times New Roman" w:ascii="Times New Roman" w:hAnsi="Times New Roman"/>
          <w:sz w:val="24"/>
          <w:lang w:val="fr-FR"/>
        </w:rPr>
        <w:t xml:space="preserve">s </w:t>
      </w:r>
      <w:r>
        <w:rPr>
          <w:rFonts w:cs="Times New Roman" w:ascii="Times New Roman" w:hAnsi="Times New Roman"/>
          <w:sz w:val="24"/>
        </w:rPr>
        <w:t>Július még háttérinformációkat is kap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ez érdekes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munkamegbeszélést holnap délelőttre szervezzük. Az a kérésem, hogy ennek megfelelően alakítsák a holnapi programjukat. Ma este adok egy vacsorát. Szeretném, ha erre mindannyian eljönnének, </w:t>
      </w:r>
      <w:r>
        <w:rPr>
          <w:rFonts w:cs="Times New Roman" w:ascii="Times New Roman" w:hAnsi="Times New Roman"/>
          <w:sz w:val="24"/>
          <w:lang w:val="fr-FR"/>
        </w:rPr>
        <w:t xml:space="preserve">s </w:t>
      </w:r>
      <w:r>
        <w:rPr>
          <w:rFonts w:cs="Times New Roman" w:ascii="Times New Roman" w:hAnsi="Times New Roman"/>
          <w:sz w:val="24"/>
        </w:rPr>
        <w:t>kérem, hozzák el a feleségüket vagy a barátnőjüket is.</w:t>
      </w:r>
    </w:p>
    <w:p>
      <w:pPr>
        <w:pStyle w:val="Heading1"/>
        <w:rPr>
          <w:szCs w:val="24"/>
        </w:rPr>
      </w:pPr>
      <w:r>
        <w:rPr/>
        <w:t>12. FEJEZET</w:t>
      </w:r>
    </w:p>
    <w:p>
      <w:pPr>
        <w:pStyle w:val="Heading1"/>
        <w:rPr>
          <w:szCs w:val="24"/>
        </w:rPr>
      </w:pPr>
      <w:r>
        <w:rPr>
          <w:szCs w:val="22"/>
        </w:rPr>
        <w:t>A magyar „csendes forradalom” célja a rendszerváltás kikényszerí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a koraesti órákban meglátogatta az Öreget a szállodájában. Ő is, Tamara is éppen készülődtek. Az Öreg egy elegáns sötétszínű öltönyben épp egy csokornyakkendőt próbált megkötni. Odasietett, segített neki. Tamara a fürdőszobából kiabált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utolsó pillanatban jöttél, nemsokára indulnunk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mentek? Oper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 legyintett az Öreg. – Bill ad egy szűkkörű vacsorát, idejön Moszkvából Július is, az a barátom, akiről egyszer mesél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w:t>
      </w:r>
      <w:r>
        <w:rPr>
          <w:rFonts w:cs="Times New Roman" w:ascii="Times New Roman" w:hAnsi="Times New Roman"/>
          <w:sz w:val="24"/>
          <w:lang w:val="el-GR"/>
        </w:rPr>
        <w:t xml:space="preserve"> </w:t>
      </w:r>
      <w:r>
        <w:rPr>
          <w:rFonts w:cs="Times New Roman" w:ascii="Times New Roman" w:hAnsi="Times New Roman"/>
          <w:sz w:val="24"/>
        </w:rPr>
        <w:t>az, aki hozzád hasonló képviseletvezető az ororszok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és Bill szerint elhozza a Gorbacsov-Németh Miklós tárgyalásról készült feljegyzést. Annyit jelzett előzetesen, hogy a magyar miniszterelnök zöld lámpát kapott a reformok folytat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ű, ez nagyon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Van valami fontos dolog,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nincs különösebb, csak azt akartam megkérdezni: összehozzam-e Bilit esetleg Grósszal vagy Aczéll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rósz inkább Bush elnök szintje, ők tavaly, még Bush alelnök korában amúgy is beszélgettek Washingtonban, Aczél meg nem igazán fontos személyiség Bilinek. Esetleg Horn Gyula vagy Nyers lenne érdekes, de arra már nincs idő, hogy velük összehozzuk. Holnap mi tárgyalunk Billel, aztán valamikor késő délután már el is rep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csak megkérdez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én rendezném ezt a vacsorát, elhívnálak, de Tamarával mi is csak vendégek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probléma. Mikor utaztok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napután, úgyhogy holnap este még együtt vacsorázhatunk és megbeszélhetjük az aktuális dolg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már el akart köszönni, amikor eszébe jutott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nne egy apróság: ha úgyis együtt leszel Júliussal, megkérhetnéd, nézzen utána, milyen 56-tal kapcsolatos dokumentumok hozzáférhetők jelenleg Moszkvában! Tudod, Nagy Imre ügyében szeretnénk segítséget nyújtani az ellenzé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megemlítem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szervu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mara közben elkészült, egy roppant elegáns rózsaszínű brokát estélyi ruhában sietett be a nappali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mégy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sszepuszilkodtak, aztán Árpi elballagott. Sajnálta, hogy nem mehet velük. Lett egy szabad estém, gondolta a liftben. Lent, a szálló előtt egy ácsorgó lány rámosolygott és angolul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lakik,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Yes – </w:t>
      </w:r>
      <w:r>
        <w:rPr>
          <w:rFonts w:cs="Times New Roman" w:ascii="Times New Roman" w:hAnsi="Times New Roman"/>
          <w:sz w:val="24"/>
        </w:rPr>
        <w:t>vágta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meri Budapestet? Szívesen megmutatnám magának a vár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de jól ismer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egy kis kellemes együttlét bizonyára jóles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nő huszonkét éves forma lehetett, </w:t>
      </w:r>
      <w:r>
        <w:rPr>
          <w:rFonts w:cs="Times New Roman" w:ascii="Times New Roman" w:hAnsi="Times New Roman"/>
          <w:sz w:val="24"/>
          <w:lang w:val="fr-FR"/>
        </w:rPr>
        <w:t xml:space="preserve">s </w:t>
      </w:r>
      <w:r>
        <w:rPr>
          <w:rFonts w:cs="Times New Roman" w:ascii="Times New Roman" w:hAnsi="Times New Roman"/>
          <w:sz w:val="24"/>
        </w:rPr>
        <w:t>egyáltalán nem úgy nézett ki, mint egy kurva. Még hosszú irhabundája is sejtette, hogy jó az alakja. Rövidre vágott szőke haja festett lehetett, szép ovális arcára kevés sminket rakott, világosbarna szeme kacéran hívo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ásson meg, de nem egészen értem, mire gond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w:t>
      </w:r>
      <w:r>
        <w:rPr>
          <w:rFonts w:cs="Times New Roman" w:ascii="Times New Roman" w:hAnsi="Times New Roman"/>
          <w:sz w:val="24"/>
        </w:rPr>
        <w:t>.Egy kis szerelmeskedésre,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nincs gyakorlatom az ilyen dolgokban. A lány elnevet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egyáltalán nem úgy néz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úgy gondolta, itt az ideje, hogy abbahagyja a bolondí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ásson meg, kérem, csak tréfáltam. Nem lakom a szállodában és magyar vagyok –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n az én szerencsém – sóhajtotta –, itt állok már két órája, teljesen összefagytam és semmi sem siker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azán sajná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lyen udvaria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hetek magáért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gyen fel mag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haragudjon, 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ell fizetnie, rokonszenves n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n is, hölgyem, de ha meg nem sértem, inkább hazavi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hová mennem. -Hogyho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hosszabb történet, a lényeg az, hogy ma és holnap éjszaka nem álhatók a barátnőmnél, mert itt az osztrák pasi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nem vette észre, hogy az Öreg és Tamara közben lejöttek, beültek a BMW-jükbe és odagördültek mellé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csak, mégiscsak van barátnőd? – kérdezte bará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ész csinos – szólt oda Tamara is –, hozd el holnap hozzánk vacsor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álaszt meg sem várva elhajt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igen: osztrák kocsi, diplomata rendszámmal – jegyezte meg a lány – Látja, ők már meghív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k a barátaim, náluk jártam – jegyezte meg Árpi, sóhajtott és elindult a kocsija felé. Az irhabundás utánaballagott, aztán otthonosan beült Árpi mellé az anyósül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ásson meg, de nem mondtam, hogy velem jö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zont beleegyezően sóhajtott! Nem kérek többet, csak annyit, hogy ma és holnap magánál alhas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töprengve nézte. A Parlamentbe már nem érdemes visszamennie, ráadásul este semmi dolga, megint ott ücsörögjön egyedül a négy fal között?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közértnél megállt, élelmiszert, italokat vásárolt, aztán a Keleti-pályaudvar felé vette az irányt, hogy a lány elhozhassa a csomagmegőrzőben hagyott kis bőröndjé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irhabundás lány azzal kezdte, hogy kért egy kis helyet a ruhásszekrényben, aztán egy polcot, ahová bepakolhat. Utána bevonult a fürdőszobába és fájdalmas Joan Baez-dalokat énekelve lezuhanyozott. Fehér prémes papucsban és apró virágmintás pizsamában csoszogott az étkezőasztalhoz és indításul felhajtott egy pohár tejet. A sajttal, gépsonkával, parizerrel gazdagon megrakott, kenőmájasos zsemlék és egy-egy dobozos sör elfogyasztása közben Árpi megtudta, hogy lányt Kovács Krisztinának hívják. Egy hónapja csapták ki egy vidéki tanárképző főiskoláról, mert egy jól irányzott balegyenes</w:t>
      </w:r>
      <w:r>
        <w:rPr>
          <w:rFonts w:cs="Times New Roman" w:ascii="Times New Roman" w:hAnsi="Times New Roman"/>
          <w:sz w:val="24"/>
          <w:lang w:val="fr-FR"/>
        </w:rPr>
        <w:t xml:space="preserve">sel </w:t>
      </w:r>
      <w:r>
        <w:rPr>
          <w:rFonts w:cs="Times New Roman" w:ascii="Times New Roman" w:hAnsi="Times New Roman"/>
          <w:sz w:val="24"/>
        </w:rPr>
        <w:t>jókora kéklő karikát varázsolt vizsgáztató tanára szemére. Imígyen reagált ugyanis arra, hogy az alacsony termetű, Mangalica becenevű férfi a táblánál mögéje lopakodott és a felvágott szoknyája résén át hátulról benyúlt a bugyija alá. Ezt persze senki sem hitte el. Az ütés nyomai viszont napokig látsz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ddig jutottak Kriszta történetében, </w:t>
      </w:r>
      <w:r>
        <w:rPr>
          <w:rFonts w:cs="Times New Roman" w:ascii="Times New Roman" w:hAnsi="Times New Roman"/>
          <w:sz w:val="24"/>
          <w:lang w:val="fr-FR"/>
        </w:rPr>
        <w:t xml:space="preserve">s </w:t>
      </w:r>
      <w:r>
        <w:rPr>
          <w:rFonts w:cs="Times New Roman" w:ascii="Times New Roman" w:hAnsi="Times New Roman"/>
          <w:sz w:val="24"/>
        </w:rPr>
        <w:t>már a dobozok is kiürültek, amikor csörögni kezdett Árpi telefon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 fene lehet? – kapta fel a kagy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már hazaértél, átmegyünk hozzád – mondta a jellegzetes hang, amelyet még távolról, a legnagyobb recsegés közepette is felismert volna. Aczél volt. A választ meg sem várva letette a kagy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egy kis probléma, Kriszta, két fontos ember átjön hozzám a szomszédból. Azonnal el kellene tűnni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pizsamában, papucsban, fürdés után? Holtbiztos, hogy tüdőgyulladást kapnék. Inkább elbújok valahová, mint a burleszkfilmek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het, hallaná a bizalmas megbeszél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álószobában elég nagy a szekrény, majd bevackolom magam és elszundikálok egy kics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ud felhúzni egy harisnyát? Magára kapkodni valamit? A bundában nem fázna meg. A Szent István parkban sétálhatna addig, amíg el nem men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ány gyorsan összeszedte a tányérokat, poharakat és a dobozokat, letakarította az asztalt, aztán néhány másodpercig tépelődve nézte a férfit. Szemlátomást nem sok kedve volt elhagyni a jó meleg lakást. Még mielőtt dönthetett volna, cseng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ső – mondta Kriszta és bevonult a hálóba, Árpi pedig kirohant az előszobába. A tábornok állt az ajt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czél elvtárs is mindjárt itt van, én előrejöttem – nyomult be –, a lakással minden rendbe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kémnőt leszámítva, aki a benti szekrényben kuksol, minden rend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hehe, hülye vicceid vannak, Árpi. Méghogy egy nő nálad? Ne röhögtess! Előbb potyognak cigánygyerekek az ég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nyitva hagyott ajtón át Aczél is berobogott. Leültek a nappaliban. Árpi tálcára pakolta az iménti étkezésből megmaradt párizsit, sajtot, kenőmájast, néhány zsemlét és elébük tette, majd hozott a hűtőből dobozos kólákat és söröket. Ittak egy keveset, a tábornok meg befalt két szendvicset. Árpi közben elmesélte, hogy Budapesten járt </w:t>
      </w:r>
      <w:r>
        <w:rPr>
          <w:rFonts w:cs="Times New Roman" w:ascii="Times New Roman" w:hAnsi="Times New Roman"/>
          <w:sz w:val="24"/>
          <w:lang w:val="fr-FR"/>
        </w:rPr>
        <w:t xml:space="preserve">David </w:t>
      </w:r>
      <w:r>
        <w:rPr>
          <w:rFonts w:cs="Times New Roman" w:ascii="Times New Roman" w:hAnsi="Times New Roman"/>
          <w:sz w:val="24"/>
        </w:rPr>
        <w:t>Rockefeller és multikból álló delegációja. Csak Aczélt érdekelte, kétszer is közbekérdezett, utána megköszönte a tájékoztatást és rátért jövetelük célj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ször is azt javaslom, hogy most ne foglalkozzunk Nagy Imrével. Hamarosan esedékes Matyiékkal egy újabb találkozó, az 56-tal kapcsolatos kutatásaink első eredményeit majd azon vitatjuk meg. Most másról van szó. A téma, amit meg kell beszélnünk, nem tartozik Matyiék csoportjára és Emilék titkolózó részlegeire sem. Ez olyan dolog, amiről nekünk, hármunknak kell döntenünk. Egyre nyilvánvalóbb, hogy a kormányban és a pártban is akadnak olyan reformosok, akik összejátszanak egyes nyugati kormány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hol ezt tesszük mi is, Gyuri bátyám -jegyezte meg Árpi –, az amerikai központ ajánlásainak szellemében szervezkedünk a háttér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mi nem a nyugati titkosszolgálatokat segítjük, nem kémkedünk, csak a politikai folyamatokat próbáljuk befolyás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van, aki kémkedik is? Csak nem Matyi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nem ők, még csak nem is Emilék. Sokkal inkább a párt és kormány reformerőinek egyes személyiség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kről van szó?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azokról, akik a nyolcvanas évek eleje óta a nyugat-németek kegyeit keresik, beléptették az országot az IMF-be, a Világbankba, akik a Közös Piaci tagságot erőltet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ezt annak idején Kádár engedélyével csinál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de most már Kádár nem számít, </w:t>
      </w:r>
      <w:r>
        <w:rPr>
          <w:rFonts w:cs="Times New Roman" w:ascii="Times New Roman" w:hAnsi="Times New Roman"/>
          <w:sz w:val="24"/>
          <w:lang w:val="fr-FR"/>
        </w:rPr>
        <w:t xml:space="preserve">s a </w:t>
      </w:r>
      <w:r>
        <w:rPr>
          <w:rFonts w:cs="Times New Roman" w:ascii="Times New Roman" w:hAnsi="Times New Roman"/>
          <w:sz w:val="24"/>
        </w:rPr>
        <w:t>pártvezetés nagy része nem tud a mesterkedései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rósz főtitkár csak tu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hogy Németh Miklós vagy Horn tájékoztatja ezekről a titkos tárgyalásokról, de az is lehet, hogy egy még szűkebb körről van szó, amelyet Horváth István bonni nagykövet képvisel. Lehet, hogy Horváth még őket sem avatja be minden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hiszem. Horváth még a Lázár-kormány alatt is beavatta Havasit, majd Németh Miklóst a németekkel, főleg </w:t>
      </w:r>
      <w:r>
        <w:rPr>
          <w:rFonts w:cs="Times New Roman" w:ascii="Times New Roman" w:hAnsi="Times New Roman"/>
          <w:sz w:val="24"/>
          <w:lang w:val="fr-FR"/>
        </w:rPr>
        <w:t xml:space="preserve">a Strauss </w:t>
      </w:r>
      <w:r>
        <w:rPr>
          <w:rFonts w:cs="Times New Roman" w:ascii="Times New Roman" w:hAnsi="Times New Roman"/>
          <w:sz w:val="24"/>
        </w:rPr>
        <w:t>bajor miniszterelnökkel és Kohl kancellárral folytatott titkos tárgyalásokba. Ő a moszkovita konzervatívok miatt konspirált. Ennek eredményeként kaphattuk meg az egymilliárd márkás bajor hitelt – érvelt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kétségtelen érdem, de indokolt-e még most is a konspiráció, hiszen a pártot és a kormányt a reformerek irányí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de egyformán gondolkodó reformerek-e, Gyuri bátyám? Te is láthatod, hogy mást akar Grósz és megint mást Németh Miklós, a kádári éra szocializmus iránt elkötelezett kommunistáiról nem is beszél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ig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hogy a külügyes stáb, Horn, Kovács László, Horváth nagykövet és Németh fő célja egy újabb egymilliárd márkás német hitel megszerz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einte mi is így gondolt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akarsz kilyukadni, Gyuri báty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czél válasz helyett az elhárítósra nézett, </w:t>
      </w:r>
      <w:r>
        <w:rPr>
          <w:rFonts w:cs="Times New Roman" w:ascii="Times New Roman" w:hAnsi="Times New Roman"/>
          <w:sz w:val="24"/>
          <w:lang w:val="fr-FR"/>
        </w:rPr>
        <w:t xml:space="preserve">s </w:t>
      </w:r>
      <w:r>
        <w:rPr>
          <w:rFonts w:cs="Times New Roman" w:ascii="Times New Roman" w:hAnsi="Times New Roman"/>
          <w:sz w:val="24"/>
        </w:rPr>
        <w:t>annak kérdő tekintetére biztatóan biccentet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eje, hogy téged is beavassunk néhány bizalmas információba Árpi – kezdte a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 </w:t>
      </w:r>
      <w:r>
        <w:rPr>
          <w:rFonts w:cs="Times New Roman" w:ascii="Times New Roman" w:hAnsi="Times New Roman"/>
          <w:sz w:val="24"/>
        </w:rPr>
        <w:t>Azt nyilván tudod, hogy a Stasi beépült a bonni kormánykörök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eddig is nyilvánvaló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z a gyanúnk, hogy a KGB is bekapcsolódott ebben a német-magyar titkos kapcsolatot figyelő munkába. Valószínűleg „vakondokokat” építettek be a budapesti NSZK követségére, megszerezték a sifréket is, így meg tudják fejteni a nagykövet rejtjelezett távirat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ár kí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ég nem, sokkal inkább az, hogy a szovjetek megszerezték néhány tárgyalásnak és megbeszélésnek a jegyzőkönyvét. Például Németh Miklós tavalyi NSZK-beli körútjának müncheni, stuttgarti és bonni tárgyalásairól készített feljegyzés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nincs azokban semmi különös, az újabb hitelek felvételéről tárgya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volt a fő ok, legalábbis az, amiről Grósz akkori miniszterelnököt és Kádárt tájékoztatták. Arról azonban senki sem tudott itthon, hogy Kohl kancellár egyfajta „csendes forradalomra” biztatta a reformereket. </w:t>
      </w:r>
      <w:r>
        <w:rPr>
          <w:rFonts w:cs="Times New Roman" w:ascii="Times New Roman" w:hAnsi="Times New Roman"/>
          <w:sz w:val="24"/>
          <w:lang w:val="fr-FR"/>
        </w:rPr>
        <w:t xml:space="preserve">Strauss </w:t>
      </w:r>
      <w:r>
        <w:rPr>
          <w:rFonts w:cs="Times New Roman" w:ascii="Times New Roman" w:hAnsi="Times New Roman"/>
          <w:sz w:val="24"/>
        </w:rPr>
        <w:t>félmilliárd márkás újabb hitelt ígért Németh Miklósnak, ám fontos feltételként szabta, hogy ennek az összegnek hozzá kell járulnia a reformszárny megerősödéséhez. Kötődnie kell olyan személyi változásokhoz, amelyekkel a „csendes forradalom” a párton és a kormányon belül folytatódhat. Ha ez a belső hatalmi átrendeződés simán megy, akkor Baden-Würthenberg is ad további félmilliárd már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ehhez mit szólsz? – kérdezte Ac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ppolyan beavatkozás a magyar belügyekbe, mint az amerikaiaké a mi közvetítésün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mi nem olyan nyíltan és szemtelenül csinál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dd folytassam – kérte a tábornok. – Stuttgartban Lothar Spam ottani tartományi miniszterelnök is megígérte Németh Miklósnak a második félmilliárd márkás hitelt. Még nyomatékosabban kérte viszont, amit </w:t>
      </w:r>
      <w:r>
        <w:rPr>
          <w:rFonts w:cs="Times New Roman" w:ascii="Times New Roman" w:hAnsi="Times New Roman"/>
          <w:sz w:val="24"/>
          <w:lang w:val="fr-FR"/>
        </w:rPr>
        <w:t xml:space="preserve">Strauss </w:t>
      </w:r>
      <w:r>
        <w:rPr>
          <w:rFonts w:cs="Times New Roman" w:ascii="Times New Roman" w:hAnsi="Times New Roman"/>
          <w:sz w:val="24"/>
        </w:rPr>
        <w:t>is: a hitel folyósításának össze kell kötődnie a „csendes forradalmat” irányítók személyével. Ehhez nekik garancia a bonni nagykövet, Horváth.</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egyértelmű, nem? – szólt közbe Aczél. – Az ő ember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dd folytassam! A nyugat-németországi körút utolsó állomásán, Bonnban Németh Miklós olyan újszerű szellemben vázolta fel a jövő Európájával és Magyarországával kapcsolatos elképzeléseit, hogy Kohlt is elképesztette. Nyilvánvalóvá tette, hogy a többször is emlegetett „csendes forradalom” célja a magyar rendszerváltás kikényszerí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bornok elővette egy papírlapot és felolvasta a rajta lévő szövegré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rra kérjük önt, kancellár úr, hogy nyújtson politikai és gazdasági támogatást a magyarországi változások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Kohl örült a hallottaknak, de óvatos volt, kétkedve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Miként mehetnének végbe a változások a Szovjetunió és a szocialista országok szövetségi rendszerén belül? Milyen szovjet reagálások várhatóak? Megtűrik-e szomszédai a rendszerváltásra törekvő, egyértelműen kiugrani készülő Magyarországot? –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Én nem hiszek a szovjet birodalom örökkévalóságában – válaszolta Németh Mikló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z tavaly történt, amikor még Kádár volt a főtitkár – jegyezte meg Aczél. – Mi ez, ha nem nyílt áru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igen, tavaly még az volt, de idén már más a helyzet, Németh Miklós most már kormányf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még most is MSZMP az ország kormányzó pártja és Németh annak a miniszterelnöke. Az MSZMP pedig ugyanúgy ahhoz a szövetségi rendszerhez tart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bornok kihasználta a kis szünetet és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délelőtti Kohl-találkozót követően Horst Teltschik, a kancellár főtanácsadója meghívta villájába Némethet és Horváth nagykövetet. Németh Miklós ezen a bizalmas megbeszélésen még messzebbre ment. íme, a lejegyzett beszé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A szocializmus mint rendszer bukásra van ítélve, meg vannak számlálva az órái -fejtegette. – Egy rendszert, egy társadalmi formációt csupán fegyverekkel, szurony okkal fenntartani nem lehet. A Szovjetunióban is előbb-utóbb olyan általános elégedetlenség kitörése várható, amelyet katonai eszközökkel már nem tudnak fékentartani. Egész Kelet-Európában megérett az idő a változásokra. Hogy azok robbanásszerűen vagy békés átmenettel fognak-e bekövetkezni, nem tudni. Ha egy országban sikerül hatalomra kerülniük a reformerőknek, a dominóelv alapján változások sora indulhatna el egész Kelet-Európában – </w:t>
      </w:r>
      <w:r>
        <w:rPr>
          <w:rFonts w:cs="Times New Roman" w:ascii="Times New Roman" w:hAnsi="Times New Roman"/>
          <w:sz w:val="24"/>
        </w:rPr>
        <w:t>fejezte be a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másodpercnyi csönd után Árpi szólal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lenne hát az NSZK-sokkal összehangolt „csendes forrad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itkosszolgálati körök és a VSZ-tagországok hírszerzései ezt inkább „csendes árulásnak” nevezik és igen kemény figyelmeztetésekkel juttatták el hozz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kapta Kádár is? – kíváncsiskodott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tudjuk, megkapta, de csak egy rövidített kivonatáról tájékoztatták -jegyezte meg Aczél –, utána azonnal berendelte magához Szűröst és Hornt. Felháborodott hangon közölte velük: </w:t>
      </w:r>
      <w:r>
        <w:rPr>
          <w:rFonts w:cs="Times New Roman" w:ascii="Times New Roman" w:hAnsi="Times New Roman"/>
          <w:i/>
          <w:iCs/>
          <w:sz w:val="24"/>
        </w:rPr>
        <w:t>,A szovjet elvtársak jelezték, hogy maguk nemcsak idehaza, de külföldön is duma szovjetellenes megjegyzéseket tesznek és egyre-másra emlegetik a szocialista rendszer küszöbön álló összeomlását. Ez tűrhetetlen, megengedhetetl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sz w:val="24"/>
        </w:rPr>
        <w:t>Miért nem Németh Miklóst tolta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számunkra is érthetetlen – töprengett Aczél –, mint ahogy az is nagy kérdőjel, hogy Kádár kirohanása mesterkélt volt-e, vagy a meggyőződéséből fakadt. Szerencsére akkoriban Grósz már erős ember volt, </w:t>
      </w:r>
      <w:r>
        <w:rPr>
          <w:rFonts w:cs="Times New Roman" w:ascii="Times New Roman" w:hAnsi="Times New Roman"/>
          <w:sz w:val="24"/>
          <w:lang w:val="fr-FR"/>
        </w:rPr>
        <w:t xml:space="preserve">s a </w:t>
      </w:r>
      <w:r>
        <w:rPr>
          <w:rFonts w:cs="Times New Roman" w:ascii="Times New Roman" w:hAnsi="Times New Roman"/>
          <w:sz w:val="24"/>
        </w:rPr>
        <w:t>pártban is gyengült Kádár ereje. Talán ezért is nem került sor Horn és Szűrös levált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ásunk van arról, hogy a kádári raport után Horváthnak valami sürgős dolga akadt Budapesten. Arról is a szovjetektől értesültünk, hogy Horn nem a hivatalába hívatta, hanem egy sétára a Duna-partra. Ez is azt bizonyítja, hogy konspiráltak, Horn ugyanis nem tartotta biztonságosnak a saját irodáját. Ezen a szabad ég alatti beszélgetésen a külügyi államtitkár elvtársunk nyilván tájékoztatta a nagykövetet a Stasi és a KGB hírszerzésének eredményéről és ismételten nagyobb óvatosságra inthette Horváth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hogy megfogadta a főnöke tanácsát – töprengett hangosan Árpi. – Az elmúlt egy év eseményei azt bizonyítják, hogy egyre sikeresebb a „csendes forradalmuk”. Kádár már alig játszik szerepet, Grósz is gyengül, Németh Miklós miniszterelnök, Horn Gyula pedig Várkonyi Péter utódjaként bizonyára nemsokára külügyminiszter lesz, Kovács László pedig Horn legfontosabb államtitk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zért lett még nagyobb gond a bonni követség. Az elhárításnak az azóta kapott szovjet és NDK-s hírszerzési információk alapján egyre inkább az a meggyőződése, hogy Horváth István és néhány munkatársa a nyugatnémeteknek dolg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túlzás, csak a jó együttműködés, a felkínált két, egyenként félmilliárdos hitel ügyében cserélnek információt, </w:t>
      </w:r>
      <w:r>
        <w:rPr>
          <w:rFonts w:cs="Times New Roman" w:ascii="Times New Roman" w:hAnsi="Times New Roman"/>
          <w:sz w:val="24"/>
          <w:lang w:val="fr-FR"/>
        </w:rPr>
        <w:t xml:space="preserve">s </w:t>
      </w:r>
      <w:r>
        <w:rPr>
          <w:rFonts w:cs="Times New Roman" w:ascii="Times New Roman" w:hAnsi="Times New Roman"/>
          <w:sz w:val="24"/>
        </w:rPr>
        <w:t>adnak tájékoztatást Kohléknak a magyarországi ügyekről – érvelt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 vette át a gondolatot Aczél –, a lépéseik felfoghatók a magyar külpolitika új stratégiájának, a „csendes forradalom” sajátos folytatásának is. Magyarország katasztrofális pénzügyi helyzetbe került, szükség van a német segítségre. Ám még ez sem ad elfogadható indokot és magyarázatot arra, hogy miért tekinti ellenségnek bonni követségünk a hazai kémelhárít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csak valami félreértés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Árpi – vette át a szót a tábornok –, tudomásunk van arról, hogy Horváth és megbízható diplomatatársai ártalmatlanná tették, majd hazarendeltették elhárításunk oda beépített legjobb ügynökét. Ennek az embernek az volt a megbízatása, hogy felügyeljen a titkos anyagokra, rejtjelzett táviratokra és a követségi postára. Hazatérése után a jelentésében arra is utalt, hogy a követség valamelyik munkatársa átadhatta a bonni hírszerzésnek a magyar diplomácia sifré-kódjait, így azok meg tudják fejteni a magyar külügyminisztérium bizalmas üzenet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kétlem, hogy ezt Horváth István tette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i kollégáink sem biztosak ebben, de számos jel arra mutat, hogy Kohlék minden ügyünkről szinte elsőkézből szerzik az információi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mondjátok el ezt n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Árpi, mert a kémelhárítás szeretné tisztázni ezt az ügyet – folytatta Aczél –, a tábornok információi szerint hamarosan kiküldenek a bonni követségre egy technikai stábot, hogy alaposan bepoloskázza Horváthék irodá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í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zért kell döntenünk róla: hagyjuk-e, hogy lebuktassák a „csendes forradalmárokat”, hagyjuk-e belekeverni az ügybe Hornt, Kovács Lászlót, esetleg még Németh Miklóst is? Adjunk-e ezzel Grósz kezébe egy komoly adut, vagy avatkozzunk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Grósz hatalma már leáldozóban van, a fehérterroros beszédével lejáratta magát, kimutatta a foga fehérjét. Grósz a reformok hátráltatói, fékezői táborába került. Ha újra erőre kapna, képes lehetne még arra is, hogy a diktatúra eszközéhez nyú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látod! Ezért osztottuk meg veled az értesüléseinket. Te jó ideje kapcsolatban állsz Grósszal, jobban ismered, milyen ember a mai főtitkár. Mit váltana ki belőle, ha tudomására jutna ez a „csendes forrad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kérdés. Ahogy megfigyeltem, néha az események után kullog, az MSZMP KB és PB különféle irányzatai között lavírozik, megpróbálja kiegyensúlyozni a két fő oldalt, kényszeredetten tesz engedményeket. Több kijelentéséből és konzervatív barátainak állandó kritikáiból azt szűrtem le, hogy a változásokat, a reformokat csak egy bizonyos határig tudja elképzelni. Csak nyögvenyelősen ment bele abba is, hogy engedélyezzék a többpártrendszert. A változásokat csak gazdasági téren képes tolerálni, hogy az ország pénzügyi helyzetén javítson, jobb életkörülményeket teremtsen. Politikai téren ragaszkodik az MSZMP vezető szerepéhez. Olyan kommunistának tartja magát, aki sohasem adhatja át a nagy elődök által igen nehezen megszerzett hatal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ökéletes a megítélésed, így gondolom én is – bólintott Ac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lőre még Grósz a hadsereg főparancsnoka, veszélyes ember, mert bármit megtehet. Nézzük most a másik oldalon álló személyt, Németh Miklóst! A napokban járt kint Gorbacsovnak A hírekből úgy tudjuk, Németh útja sikeres volt, sok kérdésben egyeztettek, feltehetően nemcsak megállapodtak a reformok folytatását illetően, de Németh még talán valamiféle felhatalmazást is kapott. Mindezt Grósz háta mögött, vagy ha úgy tetszik, a feje fölött átnyúl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ezt én is megerősíthetem. Amerikai barátaink itt, Pesten találkoznak holnap moszkvai főmegbízottjukkal, aki beszámol Gorbacsov és Németh Miklós tárgyalásairól. A moszkvai emberük jelezte, hogy a szovjet főtitkár környezetétől megkapták a tárgyalás jegyzőkönyvének egyes részleteit. A tartalmát a szovjetek feltehetően nyilvánosságra hozzák majd, persze csak egyes részleteit. Előzetesen csak annyit jelzett a moszkvai emberük, hogy Németh Miklós zöld lámpát kapott a további reformtervei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 Remélem, ha többet megtudsz, bennünket is beavatsz a részletek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zel a néhány információval csak megerősítetted abbéli véleményünket, hogy Magyarországon Németh Miklós a jövő embere. Épp ezért úgy gondoljuk, hogy segítenünk kell a „csendes forradalmárok” további zavartalan működését, mert a mi érdekeinket is szolgál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hogy érted, Gyuri báty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ól korábban már szó volt: ahogy téged, úgy bennünket sem avatnak be mindenbe Emilék. Ezért mi sem kötjük az orrukra, hogy Matyiékkal miben mesterked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a múltkor tisztázt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zért ne is beszéljünk róla! Legfeljebb annyit említenék meg, ha különböző pártokban gondolkodva is, de mindannyian hosszú távra tervezünk. Te is tudod, hogy a mi időnk még nem jött el, de Matyiékkal szövetkezve folyamatosan és igen eredményesen építkezünk. Ezt teszik Emilék is. Még nem tudjuk, melyik ellenzéki párt és csoportosulás lehet a befutó, de valamennyi esélyesben ott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hát ha bármit lépünk is, az a közös ügyet szolgá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van. Épp ezért Grósz gyengítése és a „csendes forradalmárok” erősítése a jelenlegi időszak feladata. A Németh-, Horn-Kovács-, Pozsgay-, Nyers- és Szűrös-stáb kell, hogy megkaparintsa a teljes hatal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stratégia, Gyuri bátyám, ha hozzászámítom azt, hogy párhuzamosan már a későbbi gyengítésükön is dolgozunk. A kérdés csupán az, hogy a Németh-Nyers-Pozsgay trojka végigviszi-e a demokratizálás teljes folyamatát, Képesek lesznek-e arra, hogy kommunikáljanak és megegyezzenek az ellenzé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czél elnevet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ehetnek mást, ezt várják a németek is a „csendes forradalmároktól”, erre ösztönzik őket az amerikaiak is. Én már most borítékolom neked: attól a pillanattól, hogy leülnek az ellenzéki pártokkal, kényszerpályára lépnek és nincs megállás egészen a rendszerváltásig! Utána pedig mi jövünk. Ezért nagyon fontos hát, hogy valamilyen módon figyelmeztessük Horváthot, hogy mi készül ellen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tér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biztos voltam, ezért is avattunk be, no meg azért is, mert a te feladatod lesz, hogy a német titkos társaságon keresztül vagy más módon jelezd a bonni követségünknek a kádárista, grószista kémelhárítók újabb akció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 számíthattok rám, Gyuri bátyám!</w:t>
      </w:r>
    </w:p>
    <w:p>
      <w:pPr>
        <w:pStyle w:val="Heading1"/>
        <w:rPr>
          <w:szCs w:val="24"/>
        </w:rPr>
      </w:pPr>
      <w:r>
        <w:rPr/>
        <w:t>13. FEJEZET</w:t>
      </w:r>
    </w:p>
    <w:p>
      <w:pPr>
        <w:pStyle w:val="Heading1"/>
        <w:rPr>
          <w:szCs w:val="24"/>
        </w:rPr>
      </w:pPr>
      <w:r>
        <w:rPr/>
        <w:t>Gorbacsov felhatalmaz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émeth Mikló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beléptek a főváros legelegánsabb éttermének különtermébe, azt látták, hogy Bill félrevonulva beszélget a Budapestre helyezett amerikai elemzővel, Július pedig egy estélyiruhás nővel társalog az italos asztalnál. Az elegáns hölgy háttal állt nekik, így nem láthatták az arcát, Július viszont azonnal elmosolyodott és intett nek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tek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rca elárulta, hogy valami nagy meglepetésre kész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hogy be kell mutatnom új amerikai barátnőmet – mutatott az estélyiruhásra, aki lassan feléjük fordult. Az Öregnek leesett az álla: Judit állt előtte. Gúnyos, leereszkedő mosollyal nyújtott ke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öllek, öreg barátom! – Te i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Miután neked nem kellettem, Július lett a kedvesem, </w:t>
      </w:r>
      <w:r>
        <w:rPr>
          <w:rFonts w:cs="Times New Roman" w:ascii="Times New Roman" w:hAnsi="Times New Roman"/>
          <w:sz w:val="24"/>
          <w:lang w:val="fr-FR"/>
        </w:rPr>
        <w:t xml:space="preserve">s </w:t>
      </w:r>
      <w:r>
        <w:rPr>
          <w:rFonts w:cs="Times New Roman" w:ascii="Times New Roman" w:hAnsi="Times New Roman"/>
          <w:sz w:val="24"/>
        </w:rPr>
        <w:t>az csak természetes, hogy ilyen fontos alkalommal vele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élem, nem haragszol, hogy összejöttem az exbarátnőddel? – kérdezte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mara említette, hogy kiadod az útját, hát gondoltam, megvigasztalom szegény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de hogy kerül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egtudtam, hogy magyar, </w:t>
      </w:r>
      <w:r>
        <w:rPr>
          <w:rFonts w:cs="Times New Roman" w:ascii="Times New Roman" w:hAnsi="Times New Roman"/>
          <w:sz w:val="24"/>
          <w:lang w:val="fr-FR"/>
        </w:rPr>
        <w:t xml:space="preserve">s </w:t>
      </w:r>
      <w:r>
        <w:rPr>
          <w:rFonts w:cs="Times New Roman" w:ascii="Times New Roman" w:hAnsi="Times New Roman"/>
          <w:sz w:val="24"/>
        </w:rPr>
        <w:t>megkértem, repüljön át erre a két napra és mutassa meg nekem a magyar fővár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Öreg nem tudott mit mondani. A kis szünetet Judit kihasználta, </w:t>
      </w:r>
      <w:r>
        <w:rPr>
          <w:rFonts w:cs="Times New Roman" w:ascii="Times New Roman" w:hAnsi="Times New Roman"/>
          <w:sz w:val="24"/>
          <w:lang w:val="fr-FR"/>
        </w:rPr>
        <w:t xml:space="preserve">s </w:t>
      </w:r>
      <w:r>
        <w:rPr>
          <w:rFonts w:cs="Times New Roman" w:ascii="Times New Roman" w:hAnsi="Times New Roman"/>
          <w:sz w:val="24"/>
        </w:rPr>
        <w:t>Tamara felé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á, kis ku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ánat, de nem egészen ér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gondolsz, miért fogtam ott a palotátok lépcsőjén az Öreg hű harcostársát? Leesett? Azért, mert korábban az enyém volt. Előtted én voltam az Öreg szerető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Ó, emlékszem: megkértelek, hogy ne fogdosd és nem marasztalta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 kár, pedig lett volna miről traccsolni. Úgy tudom, Júliusnak is szeretője voltál. Eszerint eme urak jóvoltából kétszeresen is rokonságban vagyunk. Lesz tehát közös tém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égy szíves, Judit, viselkedj úrihölgy módjára – kérte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 drágám, kiment a fejemből, hogy milyen elegáns lelépést fizettél n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rca bűbájos mosolyra húz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édesem – puszilta meg Tamara arcát –, de örülök, hogy ismét lát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ínos jelenetnek Bill vetett véget, aki odajött, köszöntötte az Öreget és nejét. Mindjárt utána leültek az elegánsan terített asztalhoz, </w:t>
      </w:r>
      <w:r>
        <w:rPr>
          <w:rFonts w:cs="Times New Roman" w:ascii="Times New Roman" w:hAnsi="Times New Roman"/>
          <w:sz w:val="24"/>
          <w:lang w:val="fr-FR"/>
        </w:rPr>
        <w:t xml:space="preserve">s </w:t>
      </w:r>
      <w:r>
        <w:rPr>
          <w:rFonts w:cs="Times New Roman" w:ascii="Times New Roman" w:hAnsi="Times New Roman"/>
          <w:sz w:val="24"/>
        </w:rPr>
        <w:t>nyomban megjelentek a pincérek is. Szerencsésnek ígérkezett , az ülésrend is: Bill jobbján Judit, míg balján Tamara, szemben pedig Július és az Öreg foglalt helyet. így a két nőnek nem volt módja egymást frocli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acsora alatt inkább Rockefeller látogatásáról beszélgettek, a Németh Miklós-Gorbacsov találkozóról Július jóformán semmit sem mondott. Ezért Bill egyszer meg is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valami újság nál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zkvában mindig történik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 legutóbbi esemé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ozitív, de ha javasolhatom, ne untassuk a hölgyeket a szürke politikával! Előzetesen annyit, hogy minden rendben, jól alakulnak a dolgok. A részletekről inkább majd holnap tájékoztatlak benne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ó ideig furdalta az Öreg oldalát, hogyan jöhetett össze Július Judittal. Már a desszertnél tartottak, amikor megfelelő alkalom adódott, odahajolt és megkérdezte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 találkoztál Juditt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w Yor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mesélné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iszen te már lemondtál róla. – Azért érde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natkoztam, aztán gondoltam, keresek valakit. A szenátor barátunktól, Fredtől hallottam, hogy magányos, amióta kiadtad az út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íváncsi voltam, hogy milyen nő lehet, tényleg olyan szép-e. Úgy gondoltam, biztos első osztályú, ha olyan sokáig a szeretőd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hívtad és találkoztál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zonnal megtetszett és beleszerettem, öregem. Gondoltam: amúgy is annyi közös nőügyünk volt, miért ne lehetne még e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öbbi már a szokásos: vacsora st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vitt a lakására, amit én vettem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lőször én hívtam meg, mert a Plazában akartam ugyanazokban a mennyei örömökben részesülni, amelyekkel téged és Fredet is megajándékozott... Elégedj meg ennyive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délelőtt Bilinek a Ferihegyi-repülőtéren várakozó magánjetjén találkoztak. Július azonnal a lényegre 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főtitkár környezetében lévő barátaink a szovjet-amerikai informális együttműködés szellemében átadták a jegyzőkönyv egy részét. Készítettem róla néhány angol nyelvű másolatot. Azt javaslom, olvassuk el, aztán együtt értékeljük ki, </w:t>
      </w:r>
      <w:r>
        <w:rPr>
          <w:rFonts w:cs="Times New Roman" w:ascii="Times New Roman" w:hAnsi="Times New Roman"/>
          <w:sz w:val="24"/>
          <w:lang w:val="fr-FR"/>
        </w:rPr>
        <w:t xml:space="preserve">s </w:t>
      </w:r>
      <w:r>
        <w:rPr>
          <w:rFonts w:cs="Times New Roman" w:ascii="Times New Roman" w:hAnsi="Times New Roman"/>
          <w:sz w:val="24"/>
        </w:rPr>
        <w:t>ha szükséges, adhatok hozzá néhány szóbeli kiegészít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osztotta a fénymásolatokat, aztán Billel, az Öreggel és az elemzővel együtt ő is elmélyedt b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ihail Szergejevics Gorbacsov gratulál Németh Miklósnak kormányfővé történt kinevezése alkalmából és megkérdezi, mióta tölti be ezt a tiszt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Kevés híján száz napja. Kérdezik tőlem, hogy nem kellene-e már valamilyen mérleget készíteni. Azt szoktam felelni, hogy erre nincs időm. És ha mérleget is készítek, nem magamnak, hanem a Központi Bizottságnak, a parlamentnek. Az embernek kritikusan kell viszonyulnia saját tevékenységé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így igaz. Az egypártrendszerben elvileg fontos az önkritikus értékelés. Úgy tűnik, ennek legfontosabb feltétele a párt vezető szerepének megfelelő érvényesítése. Másfelől hibáink és hiányosságaink a kritika hiányában gyökereznek. Természetesen nemcsak a vezetői rétegről van szó, hanem tágabb értelemben az egész pártról. Sztálin idejében, 1934-től a haláláig mindössze két kongresszu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Lenin idejében pedig vég nélkül folytak a viták, mégis világos politikai irányvonal alakult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 xml:space="preserve">Igen, hiszen a pártban is, és az országban is egészen más körülmények voltak. Most megnyitjuk az utat a szocialista pluralizmus felé. A vélemények sokfélesége nem dráma </w:t>
      </w:r>
      <w:r>
        <w:rPr>
          <w:rFonts w:cs="Times New Roman" w:ascii="Times New Roman" w:hAnsi="Times New Roman"/>
          <w:sz w:val="24"/>
        </w:rPr>
        <w:t xml:space="preserve">(sic!), </w:t>
      </w:r>
      <w:r>
        <w:rPr>
          <w:rFonts w:cs="Times New Roman" w:ascii="Times New Roman" w:hAnsi="Times New Roman"/>
          <w:i/>
          <w:iCs/>
          <w:sz w:val="24"/>
        </w:rPr>
        <w:t>ellenkezőleg: nyereség a társadalom számára. Természetesen vannak, akik a demokráciát saját önző céljaikra akarják kihasználni, de ezzel meg lehet birkózni, ez már harc kérdése. A KB tagjai között sajátos pozíciót foglal el most Jelcin. Azt mondanám: tipikus balos, hangoskodó pozíció az övé, de a társadalomban bizonyos visszhangra talál. Sok problémánk van, amelyek közvetlenül érintik az emberek életét, és azok, akik ezekről emelt hangon beszélnek, osztalékot kapnak. Az emberek többségét nem lehet ezért vádolni, ők abban reménykednek, hogy az ilyen ember egyszer képes lesz valamit tenni értük, és szükséges, hogy maguk is megtanulják megkülönböztetni a demagógot a komoly politikustól. Arról a KB-tagról pedig, aki várakozásokra spekulál, miközben nagyon jól tudja, hogy a párt irányvonala éppen e várakozásoknak a lehető leggyorsabb kielégítésére irányul – nem lehet jót mond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Ilyesmi nálunk is gyakran előfordul. A parlamentben minden alkalommal felszólal néhány hasonló demagó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Az a fontos, hogy az ember tisztességes legyen a KB-ban is, a parlamentben is, meg akkor is, amikor az emberekkel beszélget, és nyugodt legyen a lelkiismerete. Máskülönben elkerülhetetlen a személyiség széthullása és a buk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A legfontosabbnak most azt tekintjük, hogy létrehozzunk a KB-ban egy olyan többséget, amely egységes program köré tömöríth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Ez természetesen nem zárja ki a különféle bal– és jobboldali néze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Igen, csak az a fontos, hogy a centrum erős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Mi amellett a többség mellett vagyunk, amely a demokratikusfejlődésre támaszkodik, szeretnénk újraéleszteni a tanácsok szerepét, a képviselők aktivitását, biztosítani a teljes nyilvánosságot. Enélkül nem beszélhetünk a dolgozók valódi hatalmáról. Hiszen mi volt nálunk a múltban – a néptömegek elidegenedtek a tulajdontól, a politikától, a kultúrától. A szocializmus legfőbb feladata pedig éppen abban áll, hogy leküzdje az elidegenítést és az embert állítsa középpont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Nem látok különbséget az egypártrendszerű és többpártrendszerű, pluralizmus között. Önnek tökéletesen igaza van: ha érvényesül a véleményszabadság, azután pedig egységes program szerint cselekszünk, minden úgy megy, ahogyan kell Nálunk a múlt év májusában a pártkonferencián leraktuk az ilyen típusú gyakorlat alapjait. Mindazonáltal voltak bizonyos illúzi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Tapasztalataink azt mutatják, hogy az első nekifutásra semmi sem sikerül. Újra és újra vissza kell térni az elfogadott határozatokhoz, pontosítani őket, továbblép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Igen, a körülmények változnak. Számunkra elvileg fontos az, amit ön Kijevben mondott. Minden szocialista ország a maga sajátos módján fejlődik, és vezetése mindenekelőtt a saját népének tartozik felelősséggel. Legyen egy párt vagy több, az élet megmutatja, melyik a hatékonyabb. A mi körülményeink között a párt vagy az állam összenőtt. Ez nagyon kedvezőtlenül hatott az ország fejlődésére. Ugyanakkor nem kell mindent megtagadni, hiszen nem kevés az, amit elér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Úgy vélem, ebben az értelemben Pozsgay kijelentéseiben vannak szélsőségek. Az 1956-os események kezdetét valóban a népi elégedetlenség jellemezte. Azután azonban az események eljutottak az ellenforradalomig, a vérontásig. Ezt nem lehet figyelmen kívül hagy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Az a legfontosabb, hogy e kérdések ne idézzenek elő szakadást a társadalomban. Néhányan azt mondják, hogy egységesen kell látni a történelmet, és hogy enélkül – úgymond – általában sem lesz egység. Valójában azonban a múlthoz való viszonyban nemigen létezik egység. Az a fontos, hogy a jelen helyzet értékelésében legyünk egységesek abban, hogy milyen politikát folytass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Igen, minden nemzedék elsősorban a máért fel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 xml:space="preserve">Elengedhetetlennek tartom a gazdaság és a politika szerves összefüggését, összhangját az alapvető kérdésekben. Az egyik fő kérdés az ütem kérdése. Mi, magyarok már régen elkezdtük a gazdasági reformot, de változatlanul hagytuk a politikai intézményeket. Múlt év májusától gyors fejlődésnek indult a politikai rendszer átalakítása. Új választási rendszer, a parlament újjászervezése és más intézkedések olyan gyorsan követik egymást, a lendkerék kerekei olyan gyorsasággal forognak, hogy ha ez a folyamat megelőzi a gazdaság fejlődését, akkor a társadalom számára veszélyes helyzet alakul ki. Senki sem vonja kétségbe, hogy a népgazdaság sikeres működéséhez demokratikus jogállam szükséges. De ha csak ez van, a gazdaság semmit sem ad, akkor a politikai átalakulás üresjáratban fog haladni, </w:t>
      </w:r>
      <w:r>
        <w:rPr>
          <w:rFonts w:cs="Times New Roman" w:ascii="Times New Roman" w:hAnsi="Times New Roman"/>
          <w:i/>
          <w:iCs/>
          <w:sz w:val="24"/>
          <w:lang w:val="fr-FR"/>
        </w:rPr>
        <w:t xml:space="preserve">l'art pour l'art. Pozsgay </w:t>
      </w:r>
      <w:r>
        <w:rPr>
          <w:rFonts w:cs="Times New Roman" w:ascii="Times New Roman" w:hAnsi="Times New Roman"/>
          <w:i/>
          <w:iCs/>
          <w:sz w:val="24"/>
        </w:rPr>
        <w:t>azt mondja; nincs semmi borzasztó abban, ha a politika megelőzi a gazdaságot, de mi úgy véljük, biztosítani kell a kettő összhangját. Egyszerre zárkóztatjuk fel a gazdasági intézményeket és hajtunk végre változtatásokat a politikai szférában. Felelősen fogunk cseleke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Nagy kérdést vetett fel. A megújulás folyamata fokozatosan hatja át az egész szocialista tábort, és valamennyi ország saját politikai kultúrája, történelmi tapasztalatai, helyi feltételei szerint járul hozzá e folyamathoz. A legfontosabb azonban mindenki számára – az emberhez fordulás, a szocialista rendszer megújítása. (...) önnek igaza van: ha a politikai mozgatóerőket nem használjuk annak érdekében, hogy egészséges gazdaságot teremtsünk, akkor elkerülhetetlenül elégedetlenség alakul ki a nép kör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És ebben az esetben fellép az „erős kéz” veszél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 xml:space="preserve">Általában igen. Miért torzult el a szocializmus Sztálin idejében? A húszas években harc folyt a különböző koncepciók képviselői között. Végzetes szerepet játszott az, hogy a pártban, a vezetésében nem volt elég a lenini intellektuális erő ahhoz, hogy helyes döntést hozzanak. A NEP, amely rövid időn belül lehetővé tette az élelmezési problémák megoldását, úgy tűnt, kezdte elveszíteni húzóerejét. Ilyen körülmények között ahelyett, hogy olyan megoldásokat kerestek volna, amelyek új impulzust adnak a gazdaságnak, elutasították a lenini irányvonalat és olyan útra tértek, amely parancsuralmi-adminisztratív eszközökkel irányította a gazdagságot, sőt az egész országot. És ebből a rendszerből a mai napig sehogysem tudunk kikecmeregni. A demokráciát elfojtották, semmilyen nyilvánosság nem volt, ilyen körülmények között pedig kudarcra volt ítélve minden, a népgazdaság valódi felemelésére irányuló kísérlet – ilyenekbe belekezdtek Hruscsov és Brezsnyev alatt is. Beleütköztek a politikai rendszerbe. Mi itt a legfontosabb? A káderek, akik a kezükben tartottak mindent, a népet pedig figyelmen kívül hagyták. Ezért volt szükség politikai reformra. Nálunk ez gyorsabban halad, ami érthető: a népben sok minden felgyülemlett, amit hangosan ki akarnak mondani. Meg a kívánság, hogy újra gazdái legyenek az országnak. A gazdaságban lassabb a fejlődés. De végeredményben a lényeg a termelési viszonyok demokratizálása, az, hogy az ember ismét a termelési eszközök tulajdonosának pozíciójába kerüljön, hogy önálló gazdasági elszámolás, bérlet, kooperáció útján megvalósítsa önmagát. </w:t>
      </w:r>
      <w:r>
        <w:rPr>
          <w:rFonts w:cs="Times New Roman" w:ascii="Times New Roman" w:hAnsi="Times New Roman"/>
          <w:i/>
          <w:iCs/>
          <w:sz w:val="24"/>
          <w:vertAlign w:val="subscript"/>
        </w:rPr>
        <w:t>f</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Nálunk is első helyen szerepel a tulajdonreform. Hiszen még a termelőszövetkezeti tagok is napszámos sorba jut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Hiszen önöknél a szövetkezetek egészében véve jól működ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De a demokratikus, önigazgatási alapelvek ott is kezdtek elhalni. Lényegében elkezdődött a szövetkezetek „államosod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Nekem úgy tűnt, hogy az MSZMP-nek az agrárszférában erősebbek a pozíciói, mint a többi társadalmi szfér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Valóban így van. De az elkövetett hibák eredményeképpen itt is egyre bonyolultabb problémák vetődtek fel. Új földosztás természetesen fel sem merül nálunk, hasonlóképpen a gazdálkodási forma teljes megújítása sem, de annak igénye, hogy a bérleti rendszer fejlesztéséhez, a társadalmi mobilitás kiszélesítéséhez új mechanizmusokat hozzunk létre, igen. Egyesek a farmergazdaságok kialakításának ötletét is felvet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Mi elvben nem ellenezzük a családi parasztgazdaságokat, és erről a plénumon is beszélni fogunk. De nem valószínű, hogy széles körben elterjednek – esetleg a régi, elhagyott tanyákon. Ráadásul a gyakorlat azt mutatja, hogy még ilyen esetekben is a mi szocialista farmerünk integrálódni akar a szövetkezetbe. Azok a bérlők, akik szerződés alapján dolgoznak a kolhozokkal és a szovhozokkal, ragaszkodnak minden szolgáltatáshoz, amit a szocialista mezőgazdasági üzemek nyújtanak nekik – szállítás, vetőmagellátás, feldolgozás stb., szóval ki kell használnunk a kolhozok és a szovhozok erőforrásait, bevezetni a bérleti rendszert, létrehozva mintegy a szövetkezetek szövetkez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Nálunk ugyanez az irányvonal. Nem oszlatjuk fel erőszakkal a termelőszövetkezeteket, az emberek jól látják ezek előnyeit. Az apám 1960-ban lépett be a termelőszövetkezetbe, és azóta makacsul ragaszkodik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Nálunk a farmergazdaság fejlődésnek indulhat a Pribaltikumban, Nyugat-Ukrajnában és -Belorussziában, de általában a társadalom nem fogadja el a föld magántulajdonát. Legyen akár százéves bérlet, de a földnek az állam, a nép kezében kell maradnia. Ez már a vérünkben van. Ebből adódik, hogy még az új szövetkezetet is gyanakvással szemlél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Magyarországon létezett egy olyan jelszó, hogy „a föld azé, aki megműveli”. Ezt most mi továbbfejlesztettük: „a föld azé, aki hatékonyan tudja használni a társadalom és a saját érdekében”. Ez lehet állami gazdaság, bérlet és szövetkezet is. Nem lehet felülről, utasítás formájában előírni a gazdálkodás formáját. Néha megkérdezik tőlem: a magyar állam a magántulajdon milyen arányát engedélyezi? Azt szoktam felelni, hogy a másik vége felől kell megközelíteni a kérdést: a kormány megteremti a különböző formák fejlődésének a lehetőségét, az arányokat majd kialakítja az élet. Ki tudná megmondani, hogy az 5 %-os magántulajdon a szocializmus számára megengedhető, 10% viszont nem? A megközelítés a fontos, az élet követelményeivel összhangban kell haladni, nem pedig absztrakt ideológiai posztulátumok szeri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Feltűnt nekem, hogy önök engedélyezték, hogy a magánszektorban több munkást alkalmazz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Az új törvény lehetővé teszi maximum 500 fő alkalmazását, de eddig ilyen még nin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A munkáltató magántulajdono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A szó eredeti értelmében nálunk a kiskereskedők és kisiparosok a magántulajdonosok. Nekik joguk van munkást alkalmazni. A mi újításunk inkább a vegyes tulajdonú gazdasági szervezetekre vonatkozik. Például a korlátolt felelősségű társaságokra. Ilyenek majd úgy jönnek létre, hogy üzemek, szövetkezetek és egyes állampolgárok egyaránt tulajdonrészt szerezhetnek. Az ily módon összegyűjtött tőke lehetővé teszi munkaerő alkalmaz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Nálunk szintén különböző formák kezdtek kialakulni, és őszintén szólva nem mindig tudjuk őket megfelelően szabályozni. Tapasztalatlanok vagyunk, nyilvánvalóan hiányos a felkészültségünk az adópolitika, a pénzügyi szabályozás terén, pedig ezek segítségével befolyásolhatók a folyamatok. Úgy tűnik, önök ebben a tekintetben felkészültebbek, mivel kijárták a kapitalizmus nagy iskol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Bizonyára. De visszatérve az 500 munkás alkalmazásának lehetőségéhez: meg vagyok győződve arról, hogy a közeljövőben legalább 20-30 ilyen típusú üzem fog alakulni nál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 xml:space="preserve">Az agrárpolitikai kérdések kidolgozása során tanulmányozzuk az önök tapasztalatait. Tegnap a Politikai Bizottság ülésén azt mondtam: a legfontosabb, hogy önállóságot adjunk az embereknek, ne kössük meg a dolgozó kollektívákat, ugyanakkor gazdasági módszerekkel biztosítsuk a termelési program teljesítését. Ha egyszerűen mindent szabadon a piacra engedünk, az nehézségeket okozhat. Például Üzbegisztánban a szántóföld 70 százalékán gyapotot termelnek, hogy így ellássák az egész országot </w:t>
      </w:r>
      <w:r>
        <w:rPr>
          <w:rFonts w:cs="Times New Roman" w:ascii="Times New Roman" w:hAnsi="Times New Roman"/>
          <w:sz w:val="24"/>
        </w:rPr>
        <w:t xml:space="preserve">(gyapottal). </w:t>
      </w:r>
      <w:r>
        <w:rPr>
          <w:rFonts w:cs="Times New Roman" w:ascii="Times New Roman" w:hAnsi="Times New Roman"/>
          <w:i/>
          <w:iCs/>
          <w:sz w:val="24"/>
        </w:rPr>
        <w:t xml:space="preserve">Ha megszüntetjük a kötelező gabonabeszolgáltatást, az üzbégek azt fogják mondani: nem tehetünk mást, csökkentjük a gyapottermesztést azért, hogy megtermeljük a saját gabonánkat. Más szóval: </w:t>
      </w:r>
      <w:r>
        <w:rPr>
          <w:rFonts w:cs="Times New Roman" w:ascii="Times New Roman" w:hAnsi="Times New Roman"/>
          <w:sz w:val="24"/>
        </w:rPr>
        <w:t xml:space="preserve">(ez) </w:t>
      </w:r>
      <w:r>
        <w:rPr>
          <w:rFonts w:cs="Times New Roman" w:ascii="Times New Roman" w:hAnsi="Times New Roman"/>
          <w:i/>
          <w:iCs/>
          <w:sz w:val="24"/>
        </w:rPr>
        <w:t xml:space="preserve">a köztársaság az összes </w:t>
      </w:r>
      <w:r>
        <w:rPr>
          <w:rFonts w:cs="Times New Roman" w:ascii="Times New Roman" w:hAnsi="Times New Roman"/>
          <w:sz w:val="24"/>
        </w:rPr>
        <w:t xml:space="preserve">(köztársaság) </w:t>
      </w:r>
      <w:r>
        <w:rPr>
          <w:rFonts w:cs="Times New Roman" w:ascii="Times New Roman" w:hAnsi="Times New Roman"/>
          <w:i/>
          <w:iCs/>
          <w:sz w:val="24"/>
        </w:rPr>
        <w:t>érdekében monokultúrára vesz irányt, a központnak pedig rendelkeznie kell egy összövetségi alappal, hogy biztosítsa e területek ellátásá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Tegnap a Politikai Bizottság ülésén részt vettek kolhozelnökök is. Hallgatták, hallgatták </w:t>
      </w:r>
      <w:r>
        <w:rPr>
          <w:rFonts w:cs="Times New Roman" w:ascii="Times New Roman" w:hAnsi="Times New Roman"/>
          <w:sz w:val="24"/>
        </w:rPr>
        <w:t xml:space="preserve">(a vitát), </w:t>
      </w:r>
      <w:r>
        <w:rPr>
          <w:rFonts w:cs="Times New Roman" w:ascii="Times New Roman" w:hAnsi="Times New Roman"/>
          <w:i/>
          <w:iCs/>
          <w:sz w:val="24"/>
        </w:rPr>
        <w:t>aztán azt mondják: önök gazdasági szabályozókkal, állami megrendelésekkel még rosszabb helyzetet teremthetnek, mint az adminisztratív rendszer idején volt. Hát mit tegyünk? Úgy tűnik, a felvásárlási árakkal kell tenni valamit. És ekkor eszembe jutott: mintha a mi magyar elvtársaink a kötelező beszolgáltatási norma 70-80 %-át vetnék ki a szövetkezetekre, a maradékkal pedig a parasztok szabadon rendelkeznek. Így van 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Összességében igen. A 60-as évek elején megengedtük a parasztoknak, hogy azt termeljenek, amit akarnak. Ezzel együtt a termelőszövetkezetek és az állami gazdaságok szerződést kötöttek az állammal, tudták, mennyit kell eladniuk. De az előállított termék bizonyos része mindenképpen megmaradt, körülbelül az a rész, amiről ön beszélt. Ugyanakkor kezdtük ösztönözni a kisegítő gazdaságok fejlődésé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Így ment ez addig, amíg a piac telít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Igen, az államnak garantálnia kellett a termelés stabilitását. Jelenleg az ilyen típusú közvetlen állami szabályozásra már kevésbé van szükség. A termelőszövetkezetek és az állami gazdaságok teljes egészében szabadon rendelkeznek azzal, amit megtermeltek. De az érdekeltség, hogy szerződést kössenek az állammal, nem csökken, hanem nő – hiszen ez garantálja az értékesítést és bizonyos árszínvonalat. Magyarországon nemrégiben adták ki az MSZMP mezőgazdasági politikájának tapasztalatairól készült alapos, többkötetes munkát. Megbízok valakit, hogy készítsen jelentést és elküldöm ön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Hálás leszek. És ki köti meg a szerződést a termelőszövetkezetekkel és az állami gazdaság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Alapvetően azok az üzemek, amelyek feldolgozzák és értékesítik a mezőgazdasági termékeket. De ha a megkötött szerződések összesítésekor kiderül, hogy a piacon hiány lehet kenyérből, húsból és más termékekből, a Mezőgazdasági Minisztérium elkezd egyezkedni a szövetkezetekkel, árszabályozást léptet életbe. Például: ebben az évben az eredeti megállapodáson felüli, külön szerződés alapján eladott kukorica felvásárlási árát felemel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Ha szárazság van, a parasztok kevesebb gabonát termelnek. Változik-e ez esetben a felvásárlási 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Nem. A termelőszövetkezetek és az állami gazdaságok erre az esetre külön alapokat hoznak létre. Biztosítást is köthetnek a term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ill megvárta, amíg a többiek is befejezik, aztá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ny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legalábbis ennyit sikerült megszer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hogy csak ilyesmikről beszélgettek – folytatta Bill. – Kétségtelen, hogy Gorbacsovot érdekelhette a sokkal eredményesebb magyar mezőgazdaság, meg az új vállalkozási formák, főleg a magántulajdon kérdése, de nem hiszem, hogy elment a magyar ügy két legaktuálisabb kérdése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gondol, Bi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hogy a magyarok, az ellenzék és a reformerők is nyíltan és pnnaszul készülnek a rendszerváltásra. Németh Miklós biztosan rákérdezett arra, hogy a szovjetek eltűrik-e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rről kiegészítésként szóban akartam némi háttérinformációt adni, mert ez nem a hivatalos tárgyalás része volt. Beszélgettek még utána is, de erről nem valószínű, hogy hangfelvétel készült, vagy ha mégis, akkor az nyilván államtitok. Néhány momentumát azonban sikerült megtudnom. Erről én sem készítettem feljegyzést, mert bizalmas. </w:t>
      </w:r>
      <w:r>
        <w:rPr>
          <w:rFonts w:cs="Times New Roman" w:ascii="Times New Roman" w:hAnsi="Times New Roman"/>
          <w:i/>
          <w:iCs/>
          <w:sz w:val="24"/>
        </w:rPr>
        <w:t xml:space="preserve">(Németh Miklós évekkel később egy interjújában megerősítette ezeket a magyar rendszerváltás szempontjából rendkívül fontos információkat.) </w:t>
      </w:r>
      <w:r>
        <w:rPr>
          <w:rFonts w:cs="Times New Roman" w:ascii="Times New Roman" w:hAnsi="Times New Roman"/>
          <w:sz w:val="24"/>
        </w:rPr>
        <w:t>Emlékezetből el tudom mondani azért az erről kapott tájékoztatás lénye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Bár még nem tudom, mikor és hogyan, de többpártrendszert, szabad választásokat akarunk Magyarországon – kezdte Németh Miklós. – Érdekelne, mi a válasza arra, ha az MSZMP, vagy megreformált utódpártja az első szabad választásokon kikerül a hatalomból. Egy ilyen esetben a szovjetek beavatkozna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Gorbacsov a szék karfájára csapott és határozottan, habozás nélkül a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Ameddig én ebben a székben ülök, 1956 nem ismétlődhet meg! </w:t>
      </w:r>
      <w:r>
        <w:rPr>
          <w:rFonts w:cs="Times New Roman" w:ascii="Times New Roman" w:hAnsi="Times New Roman"/>
          <w:sz w:val="24"/>
        </w:rPr>
        <w:t>Az elemző kezének felemelésével jelezte, hogy szót k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 kijelentés rendkívül fontos – mondta –, vehetjük úgy is, hogy jóváhagyás. Megengedi a magyaroknak, hogy megtegyék a demokratikus átalakítás soron következő, fontos lépés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bólintott Bill –, Németh Miklós tehát szabad kezet kap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azt is jelenti – folytatta az elemző –, hogy még saját pártjával szembekerülve is bátran folytathatja a rendszerváltás előkészítését. Ha Magyarországon konfliktus lesz, az nem az oroszokkal szemben, hanem az MSZMP-n belül várható. A párt konzervatív erői, </w:t>
      </w:r>
      <w:r>
        <w:rPr>
          <w:rFonts w:cs="Times New Roman" w:ascii="Times New Roman" w:hAnsi="Times New Roman"/>
          <w:sz w:val="24"/>
          <w:lang w:val="fr-FR"/>
        </w:rPr>
        <w:t xml:space="preserve">s </w:t>
      </w:r>
      <w:r>
        <w:rPr>
          <w:rFonts w:cs="Times New Roman" w:ascii="Times New Roman" w:hAnsi="Times New Roman"/>
          <w:sz w:val="24"/>
        </w:rPr>
        <w:t>talán Grósz Károly is ellen fog állni a drasztikusabb átalakításnak. Erre bátoríthatják majd az olyan maradi szomszédok is, mint az NDK-sok vagy a romá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színű. Ön szerint milyen következményekkel lehet szám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rósz, a konzervatív erők vagy a felfegyverzett munkásőrség bizonyára megkísérel valamilyen ellenakciót, ha a létük forog veszélyben. Ezzel számolni kell, sőt fel kell készíteni rá Németh Miklós kormány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sok értelme, mert ennek a kormánynak egy része a korábbi Lázár– és Grósz-kormányok kádárista embere – jegyezte meg az Öreg. – Inkább Németh Miklósnak és a megbízható reformereknek kellene seg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bben egyetértünk, Öreg – bólintott Bill –, épp ezért először, </w:t>
      </w:r>
      <w:r>
        <w:rPr>
          <w:rFonts w:cs="Times New Roman" w:ascii="Times New Roman" w:hAnsi="Times New Roman"/>
          <w:sz w:val="24"/>
          <w:lang w:val="fr-FR"/>
        </w:rPr>
        <w:t xml:space="preserve">s </w:t>
      </w:r>
      <w:r>
        <w:rPr>
          <w:rFonts w:cs="Times New Roman" w:ascii="Times New Roman" w:hAnsi="Times New Roman"/>
          <w:sz w:val="24"/>
        </w:rPr>
        <w:t>talán minél előbb arra kell rávezetni a reformerőket, kikényszeríteni egy olyan politikai döntést, hogy Nemem átalakíthassa a kormányát. Utána már megszilárdíthatja a hatalmát, és jobban elszigetelheti maga a pártirányítás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van – helyeselt az elemző –, a Július által idézett bizalmas beszélgetés egyik mondata ugyanis fontos előremutatást tartalmaz. Németh Miklós azt mondta Gorbacsovnak: az MSZMP és megreformált utódpártja... Tudják, mi ez? Egyértelmű jelzés, hogy az MSZMP-n belül lévő refomerők le akarnak majd szakadni a kádárista konzervatívoktól. Okos, logikus lépés, hiszen ha így indulna egy szabad választáson, még a parlamentbe sem kerülnek be. Le kell vedleniük a kommunista bőrt, szalonképesebbé kell tenni magukat a nyugat és saját népük számára. Ezt csak úgy tehetik meg, ha minden korábbi bűnt a konzervatívoknak hátrahagyott, kettészakadt MSZMP-ben hagynak, </w:t>
      </w:r>
      <w:r>
        <w:rPr>
          <w:rFonts w:cs="Times New Roman" w:ascii="Times New Roman" w:hAnsi="Times New Roman"/>
          <w:sz w:val="24"/>
          <w:lang w:val="fr-FR"/>
        </w:rPr>
        <w:t xml:space="preserve">s </w:t>
      </w:r>
      <w:r>
        <w:rPr>
          <w:rFonts w:cs="Times New Roman" w:ascii="Times New Roman" w:hAnsi="Times New Roman"/>
          <w:sz w:val="24"/>
        </w:rPr>
        <w:t>egy új eszmeiség, mondjuk a szociáldemokrácia elvein készítik elő a rendszerváltást és az első szabad választá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van Szociáldemokrata Párt – szólalt meg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gy húsz percen át ezt a probléma vitatták meg, aztán az elemző Július felé fordulva új témát dobot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juk, hogy a Magyarországon állomásozó szovjet csapatok atomtöltetű rakétákat is tartanak néhány rejtett sil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ind a magyarok, mind a szovjetek tagadják – csóválta a fejét az Öreg. – Az egyik fontos informátorunk szerint ha valóban lennének itt atomrakéták, akkor a nagy testvér tájékoztatta volna erről a magyar Politikai Bizott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Grósz úr biztosan tud róla – jegyezte meg Bill –, </w:t>
      </w:r>
      <w:r>
        <w:rPr>
          <w:rFonts w:cs="Times New Roman" w:ascii="Times New Roman" w:hAnsi="Times New Roman"/>
          <w:sz w:val="24"/>
          <w:lang w:val="fr-FR"/>
        </w:rPr>
        <w:t xml:space="preserve">s </w:t>
      </w:r>
      <w:r>
        <w:rPr>
          <w:rFonts w:cs="Times New Roman" w:ascii="Times New Roman" w:hAnsi="Times New Roman"/>
          <w:sz w:val="24"/>
        </w:rPr>
        <w:t>ha így van, akkor bizonyára Németh Miklóst is tájékoz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 is róla – bólintott Július. – Szó esett ugyanis a Magyarországon állomásozó szovjet csapatkontingens csökkentéséről, esetleges későbbi kivonásáról is. Ennek kapcsán jegyezte meg Németh Miklós, hogy bár PB-tag volt, csak a miniszterelnöki eskütétele után pár héttel, 1988 karácsonyán tudta meg, hogy országában atomsilók is v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égiscsak jók a hírszerzési információink – folytatta az elemző, majd nekiszegezte a kérdést Júliusnak: – Miről beszélgettek ezzel kapcsol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tudom, de arra vonatkozóan elhangzott egy utalás, hogy mind az atomtöltetű rakétákat, mind a szovjet csapatokat ki kellene majd vonni. Bizalmas párbeszédük erre vonatkozó részére csak következtetni tudok. Németh Miklós nyilván úgy érvelt, hogy nagy hiba lenne a stratégiai atomfegyvereket egy olyan országban hagyni, amelynek megváltozhat az államformája, </w:t>
      </w:r>
      <w:r>
        <w:rPr>
          <w:rFonts w:cs="Times New Roman" w:ascii="Times New Roman" w:hAnsi="Times New Roman"/>
          <w:sz w:val="24"/>
          <w:lang w:val="fr-FR"/>
        </w:rPr>
        <w:t xml:space="preserve">s </w:t>
      </w:r>
      <w:r>
        <w:rPr>
          <w:rFonts w:cs="Times New Roman" w:ascii="Times New Roman" w:hAnsi="Times New Roman"/>
          <w:sz w:val="24"/>
        </w:rPr>
        <w:t>amelyben esetleg a mai ellenzék kerül hatalom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logikus – jegyezte meg Bill –, de az itt állomásozó szovjet csapatok miatt nem sokat tehetnének elle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igen – folytatta Július –, ha egy új, demokratikus hatalom esetén váratlanul megtámadhatnák vagy lefoglalhatnák az atomsilókat. A Szovjetunó a katasztrofális belső helyzete miatt nem rohanhatná le újra Magyarországot, nem keveredhetne háborús konfliktusba. Ezt Gorbacsov is pontosan tudta, ezért a témára nagyon higgadtan reagált és megígérte, hogy kellő komolysággal fogják kezelni mind az atomrakéták, mind a szovjet csapatok kivonásának kérdésé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ször Július repült el Moszkvába, aztán kikísérték Bilit a Ferihegyre. Csak a repülőtéren derült ki, hogy Judit valamikor kikönyörögte az amerikai főnöktől, hogy vigye magával a magánjetjén. Búcsúzáskor a V.I.P-váróban odalépett az Öreghez és gondosan ügyelve arra, hogy Tamara is lássa, szájoncsókolta. Ez még nem lett volna baj, de utána bizalmasan és jól hallhatóan magyarul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á, drágám! Ha kint vagy az Államokban, bármikor átjöhetsz hozzám New Yor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 szerencse, hogy Bill nem értett magyarul. Kezet csókolt Tamarának, vállonveregette az Öreget, aztán maga elé tessékelve Juditot elindultak az utaskísérő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mara megvárta, amíg eltűnnek, aztá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hány órája sincs, hogy a barátja, Július elrepült, mindjárt elmegy egy másik férfival és téged is vár. Ócska kis kurva...</w:t>
      </w:r>
    </w:p>
    <w:p>
      <w:pPr>
        <w:pStyle w:val="Heading1"/>
        <w:rPr/>
      </w:pPr>
      <w:r>
        <w:rPr/>
        <w:t xml:space="preserve">14. FEJEZET </w:t>
      </w:r>
    </w:p>
    <w:p>
      <w:pPr>
        <w:pStyle w:val="Heading1"/>
        <w:rPr>
          <w:szCs w:val="24"/>
        </w:rPr>
      </w:pPr>
      <w:r>
        <w:rPr/>
        <w:t>A bonni követség poloskátlaní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czél és a tábornok távozása után Árpi bement a hálószobába. Közölni akarta Krisztával, hogy kijöhet a szekrényből, ám a lány már ott feküdt az ágyon, </w:t>
      </w:r>
      <w:r>
        <w:rPr>
          <w:rFonts w:cs="Times New Roman" w:ascii="Times New Roman" w:hAnsi="Times New Roman"/>
          <w:sz w:val="24"/>
          <w:lang w:val="fr-FR"/>
        </w:rPr>
        <w:t xml:space="preserve">s a </w:t>
      </w:r>
      <w:r>
        <w:rPr>
          <w:rFonts w:cs="Times New Roman" w:ascii="Times New Roman" w:hAnsi="Times New Roman"/>
          <w:sz w:val="24"/>
        </w:rPr>
        <w:t>takaróba tekeredve mélyen alu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fogalta a helyemet – bosszankodott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vett egy plédet, párnát és lepedőt a fiókos szekrényből és átment a nappaliba, hogy a díványon megágyazzon. Volt a lakásában még egy helyiség is, de azt lomtárnak használta, öreg bútorokkal és dobozokkal rakta tele. Már rég ki kellett volna alakítani benne egy vendégszob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zuhanyozott, aztán fürdőköpenyben visszasétált ideiglenes fekhelyéhez. A dívány kényelmetlennek, keménynek bizonyult, csak forgolódott rajta. Hiába, megszokta a kedvenc ágyát. Vagy félórai kínlódás után mérgelődve felk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rancba! Ha nem tetszik neki, majd ő jön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gta a párnát, a takarót és visszament a hálószobába. A franciaágyon bőven akadt hely Krisztina mellett, odafészkelődött, aztán néhány perc múlva már aludt is.</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Árpi reggel nyolc körül fürdőköpenybe burkolózva kijött a fürdőszobából, már frissen készített ham and eggs és forró kávé vár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hogy szíveskedtél megtisztelni a látogatásoddal -mosolygott rá Krisztina kacéran, adott a szájára egy csókot és kihúzta az egyik széket, hogy leül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ljesen elvarázsolsz – csóválta a fejét Árpi és leült. Kortyolt néhányat a kávéscsészéből, aztán a lánnyal együtt 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ezdett. Úgy a harmadik-negyedik lenyelt falat utá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ek köszönhetem a VIP-bánásmód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ak, hogy befogadott, főkém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mellényelt, </w:t>
      </w:r>
      <w:r>
        <w:rPr>
          <w:rFonts w:cs="Times New Roman" w:ascii="Times New Roman" w:hAnsi="Times New Roman"/>
          <w:sz w:val="24"/>
          <w:lang w:val="fr-FR"/>
        </w:rPr>
        <w:t xml:space="preserve">s </w:t>
      </w:r>
      <w:r>
        <w:rPr>
          <w:rFonts w:cs="Times New Roman" w:ascii="Times New Roman" w:hAnsi="Times New Roman"/>
          <w:sz w:val="24"/>
        </w:rPr>
        <w:t>olyan köhögő roham fogta el, hogy Krisztinának hátba kellett vágnia néhányszor. – Te... te hallgatóz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yáltalán nem, de a szekrényből egy idő után ki kellett bújnom, mert elviselhetetlen volt a naftalinszag. Az ajtód nem valami jól szigetel, így sorry, de áthallatszott a beszélgetés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ranc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ost kénytelen leszel likvidálni, James </w:t>
      </w:r>
      <w:r>
        <w:rPr>
          <w:rFonts w:cs="Times New Roman" w:ascii="Times New Roman" w:hAnsi="Times New Roman"/>
          <w:sz w:val="24"/>
          <w:lang w:val="en-US"/>
        </w:rPr>
        <w:t xml:space="preserve">Bond </w:t>
      </w:r>
      <w:r>
        <w:rPr>
          <w:rFonts w:cs="Times New Roman" w:ascii="Times New Roman" w:hAnsi="Times New Roman"/>
          <w:sz w:val="24"/>
        </w:rPr>
        <w:t>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fen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ülönben megnyugodhatsz, nem ismertem fel a pasasok hangját, csak annyi derült ki, hogy nagykutyák, meg aztán nem is hallgattam sokáig, mert álmos és fáradt vo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ljesen mindegy. Tőlem nem kell tartanod, de az egyik elvtárs egyáltalán nem vicces fickó, úgyhogy bölcsen teszed, ha hallgatsz erről az egész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ány felemelte két uj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nnepélyesen megesküszöm, hogy soha, senkinek sem beszélek róla. Különben is csak a barátnőmnek mondhatnám el, ő meg úgysem hinné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barát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Legutóbb a főiskolán volt, de januárban szakítottam vele, mert amikor a botrányom volt, nem állt ki mellettem. Unalmas, kisstílű, gyáva alak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llgatagon ettek. Árpi befejezte a reggel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 állt fel –, öltözöm, be kell mennem a Parlament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ontos ember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nkább öreg bútordarab, olyan, aki már több miniszterelnököt kiszolgált. Apropó, te mit fogsz csinálni? Visszamégy dolgozni a szálloda 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inek? Most van hol aludnom, az én nagy tiszteletnek örvendő kormányemberem társaságában az étkezésem is megoldott. Ha nem sértelek meg, kicsit kitakarítom a lakásod, és van félbőröndnyi szennyesem, kimos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egész nap itt lesz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ám ha adsz egy tartalékkulcsot és némi pénzecskét is, akkor esetleg vásárolok néhány apróságot, ami hiányzik a lakásod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őzni is akar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 nem, minek? Nagy tisztelettel emlékeztetnélek rá, hogy vacsorára vagyunk hivatalo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molyan el akarsz jö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képzeli kormánybeli fontos uraságod, hogy kihagyok egy luxushotelbeli, sokfogásos menü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sóhajtott, aztán megkereste a tartalékkulcs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ssék – nyújtotta neki –, pénzt meg találsz az íróasztalom felső fiókjában.</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salzburgi autópályán az Öreg dicsérte Krisztin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on belevaló, okos lány. Tegnap a vacsorán igazi úrinő módjára visel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Láttam, hogy Tamara is összebarátkozott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Este említette is, hogy ezzel a lánnyal mindenről lehet beszélgetni. Ez azt jelenti, hogy lassan kigyógyulsz Corin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Krisztina csak ott lakik nálam néhány napig, semmi egyé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úgy néz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ttól ez még nem kapcsolat, ha egyszer-kétszer szeretkezün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de jól indult, te is fel vagy dobva. Hamarosan majd magadtól is rájössz: fontos, hogy legyen melletted valaki. Krisztina pedig szorult helyzetben van, a barátnőjénél csak néha alhat, sem pénze, sem lakása. Ezért is kényszerült arra, hogy gazdag külföldiekkel ismerkedj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nnan tudod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 Először azt hittem, hogy csak egy okosabb kurva, de ez a lány több annál. Eszes, kedves, megnyerő a modora és kifogástalanul beszél angolu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épzeld, tegnap ott hagytam neki a tartalékkulcsokat és megmondtam, hol tartom a pénzemet. Volt ott vagy ötezer dollár meg félmillió forint és csak egy ezrest ve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látod! Én a helyedben magamhoz kötném, nem engedném elm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Corinát szere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és? Azt hiszed, neki nincs valakije? Neked éppúgy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nem tu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mindenesetre biztató, hogy nagyon kedvel téged. Gondolod, ha igazi kurva lenne, imádna szeretkezni veled? Ráadásul in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nnan tud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 A gond csak az, hogy kihallgatta Aczéllal és a tábornokkal folytatott beszélgetése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hallgattattad le a lakáso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 ami biztos, otthagytam valamit, ami rádióadóként működik és a nappaliban folytatott beszélgetéseket egy közelbe telepített vevőegységhez tovább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ízol bennem, ellenőrizni akar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szó sincs. Arra voltam kíváncsi, mi történik akkor, ha kijössz hozzám Bécsbe, vagy egész nap fontos elfoglaltságod akad. Nos, a gyanúm beigazolódott: használják a lakásod. Lemásolták a kulcsaid. Eddig két alkalommal tárgyalt fent nálad a titkos társaság egyik sejt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alkalomról tudtam, Matyi kérte el a lak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kkor helyben vagyunk, másodszor már nem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od, ha Kriszti ott lakna, akkor más helyet keresn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holtbiztos. Krisztinára tehát szükség van. Mivel elég sokat tud, érdekeltté kellene tenni a hallgatásban, be kellene vonni a szervezet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yi minden történik Magyarországon, hogy előbb-utóbb érdemes lesz egy irodát nyitni Pesten is. Jó pénzért biztosan ki lehetne venni egy lakást a házato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ellettünk lévő éppen kiadó. A tulajdonos sokáig távol lesz, kiköltözik Izrael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llapodj meg vele! Majd kitaláljuk, mi legyen, vegyesvállalati vagy alapítványi iroda. A bécsi képviseletünk majd fizeti, Krisztina pedig ott dolgozhatna a szomszédod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t mics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tőled és tőle is függ. Ha faképnél hagy téged és továbbra is űzni kívánja megkezdett pályáját, mármint azt, hogy időnként elmegy fontos és gazdag külföldiekkel, akkor csinálja, de csakis azokkal, akiket mi kijelölünk. Ha meg inkább úgynevezett rendes lány akar lenni, akkor kerítünk erre a szerepre mást, ő pedig lehet ott titkárnő, esetleg irodavezető-helyettes, sőt később irodavezető is, ha beletanul a dolgo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hát, Öreg, ezt jól kitaláltad!</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ad Aibling egyik gasthofjában találkoztak azzal az amerikai specialistával, aki technikusokat küldött Budapestre Árpi lakásának átvizsgál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z a fontos ügy, ami miatt átruccantak ide? – kérdezte az amerik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Öreg néhány mondatban elmondta, hogy a bonni követség munkatársai milyen kockázatos tevékenységet folytatnak a magyarországi demokratikus átalakítás, az amerikai és NSZK kapcsolatok bővítése érdekében, </w:t>
      </w:r>
      <w:r>
        <w:rPr>
          <w:rFonts w:cs="Times New Roman" w:ascii="Times New Roman" w:hAnsi="Times New Roman"/>
          <w:sz w:val="24"/>
          <w:lang w:val="fr-FR"/>
        </w:rPr>
        <w:t xml:space="preserve">s </w:t>
      </w:r>
      <w:r>
        <w:rPr>
          <w:rFonts w:cs="Times New Roman" w:ascii="Times New Roman" w:hAnsi="Times New Roman"/>
          <w:sz w:val="24"/>
        </w:rPr>
        <w:t>hogy ezt a KGB és magyar társszervei nem nézik jó szemmel. Horváth nagykövetnek és stábjának szeretnének segíteni azzal, hogy a feltehetően KGB-s poloskákat lefüleljék és átalmatlanná tegyék a követsé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merikai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met barátaink már jártak a követségen és találtak' lehallgató berendezéseket. Egyáltalán nem olyanokat, amilyeneket mi használunk. Tájékoztatták is róla a nagykövet ur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s, most kicsit komolyabb a dolog -jegyezte meg az Öreg –, néhány napon belül egy technikai részleget küld a magyar elhárítás Bonnba, feltehetően azért, hogy kicserélje az elavult poloskáit korszerűbb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íznak az excellenciás úr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általán nem. Szeretnének többet megtudni a Kohl kancellár környezetével folytatott tárgyalásokról, feltehetően azért, hogy tájékoztassák a szovjeteket és a Stas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lág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lenne a kérésünk, hogy tájékoztassák erről a németeket, jelezzék ezt a nagykövet úr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egoldh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nagykövet úrnak nyilván engedélyeznie kell a budapestiek „segítőkész” akcióját, így hát kedvükre bedrótozhatják a követség fontosabb helyiségeit. Gondolom, lesz mód arra, hogy a magyar technikai csoport távozása után ismét átvizsgálják az egész épül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egtehetjük a német kollégákkal együtt, de csak akkor, ha a nagykövet úr felkéri a bonni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bban biztos lehet, hogy felkéri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merikai bólintott, aztán megkérdezte Árpi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lakása tisz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öszönöm a múltkori segít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szerencse, hogy Budapestre nem terjed ki a Stasi átfogó lehallgatási stratégiája. Itt az NSZK-ban nem tudnánk garantálni egy lehallgatásmentes lakást. Totális a megfigyelési rendszerük, még bennünket is elképeszt, ahogy mindent figyelemmel kísérnek. Van mit tanulni tő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 két Németország egyesülése után az NSZK titkosszolgálata bekebelezte a Stasit és minden olyan technikai újdonság a birtokukba került, amit az NDK-s időkben sikerrel alkalmaztak. Az amerikai NSA, vagyis a Nemzetbiztonsági Ügynökség is hasznosított ebből egyet </w:t>
      </w:r>
      <w:r>
        <w:rPr>
          <w:rFonts w:cs="Times New Roman" w:ascii="Times New Roman" w:hAnsi="Times New Roman"/>
          <w:i/>
          <w:iCs/>
          <w:sz w:val="24"/>
          <w:lang w:val="fr-FR"/>
        </w:rPr>
        <w:t xml:space="preserve">s </w:t>
      </w:r>
      <w:r>
        <w:rPr>
          <w:rFonts w:cs="Times New Roman" w:ascii="Times New Roman" w:hAnsi="Times New Roman"/>
          <w:i/>
          <w:iCs/>
          <w:sz w:val="24"/>
        </w:rPr>
        <w:t xml:space="preserve">mást, mint ahogy a náci kémszervezet, a Gehlen-szolgálat átvételéből is. A szakértők szerint a Stasi elvei alapján dolgozta ki az NSA az Európát lehallgató és figyelő úgynevezett </w:t>
      </w:r>
      <w:r>
        <w:rPr>
          <w:rFonts w:cs="Times New Roman" w:ascii="Times New Roman" w:hAnsi="Times New Roman"/>
          <w:i/>
          <w:iCs/>
          <w:sz w:val="24"/>
          <w:lang w:val="el-GR"/>
        </w:rPr>
        <w:t xml:space="preserve">Ό </w:t>
      </w:r>
      <w:r>
        <w:rPr>
          <w:rFonts w:cs="Times New Roman" w:ascii="Times New Roman" w:hAnsi="Times New Roman"/>
          <w:i/>
          <w:iCs/>
          <w:sz w:val="24"/>
        </w:rPr>
        <w:t xml:space="preserve">KU </w:t>
      </w:r>
      <w:r>
        <w:rPr>
          <w:rFonts w:cs="Times New Roman" w:ascii="Times New Roman" w:hAnsi="Times New Roman"/>
          <w:i/>
          <w:iCs/>
          <w:sz w:val="24"/>
          <w:lang w:val="fr-FR"/>
        </w:rPr>
        <w:t xml:space="preserve">SA, a </w:t>
      </w:r>
      <w:r>
        <w:rPr>
          <w:rFonts w:cs="Times New Roman" w:ascii="Times New Roman" w:hAnsi="Times New Roman"/>
          <w:i/>
          <w:iCs/>
          <w:sz w:val="24"/>
        </w:rPr>
        <w:t xml:space="preserve">hidegháború éveiben kifejlesztett elektronikus hírszerző rendszer új változatát, amely minden telefonbeszélgetést, fax– és email-üzenetet átfuttat egy óriáskomputeren. Ez az Echelon-rendszernek nevezett technikai csoda képes másodpercenként ötmilliárd szót figyelemmel kísérni, </w:t>
      </w:r>
      <w:r>
        <w:rPr>
          <w:rFonts w:cs="Times New Roman" w:ascii="Times New Roman" w:hAnsi="Times New Roman"/>
          <w:i/>
          <w:iCs/>
          <w:sz w:val="24"/>
          <w:lang w:val="fr-FR"/>
        </w:rPr>
        <w:t xml:space="preserve">s ha a </w:t>
      </w:r>
      <w:r>
        <w:rPr>
          <w:rFonts w:cs="Times New Roman" w:ascii="Times New Roman" w:hAnsi="Times New Roman"/>
          <w:i/>
          <w:iCs/>
          <w:sz w:val="24"/>
        </w:rPr>
        <w:t xml:space="preserve">néhányszáz megadott kulcskifejezés közül többet is érzékel, azonnal megkezdi a rögzítést. Bármilyen nyelven is szól az üzenet, képes azonnal angolra fordítani, </w:t>
      </w:r>
      <w:r>
        <w:rPr>
          <w:rFonts w:cs="Times New Roman" w:ascii="Times New Roman" w:hAnsi="Times New Roman"/>
          <w:i/>
          <w:iCs/>
          <w:sz w:val="24"/>
          <w:lang w:val="fr-FR"/>
        </w:rPr>
        <w:t xml:space="preserve">s a </w:t>
      </w:r>
      <w:r>
        <w:rPr>
          <w:rFonts w:cs="Times New Roman" w:ascii="Times New Roman" w:hAnsi="Times New Roman"/>
          <w:i/>
          <w:iCs/>
          <w:sz w:val="24"/>
        </w:rPr>
        <w:t xml:space="preserve">speciális részlegek megkezdhetik az elemzését, értékelését. Óriási botrány lett ebből 1997-ben, amikor rádöbbentek az </w:t>
      </w:r>
      <w:r>
        <w:rPr>
          <w:rFonts w:cs="Times New Roman" w:ascii="Times New Roman" w:hAnsi="Times New Roman"/>
          <w:i/>
          <w:iCs/>
          <w:sz w:val="24"/>
          <w:lang w:val="fr-FR"/>
        </w:rPr>
        <w:t xml:space="preserve">Echelon </w:t>
      </w:r>
      <w:r>
        <w:rPr>
          <w:rFonts w:cs="Times New Roman" w:ascii="Times New Roman" w:hAnsi="Times New Roman"/>
          <w:i/>
          <w:iCs/>
          <w:sz w:val="24"/>
        </w:rPr>
        <w:t>létezésére. Még az Európa Parlament is foglalkozott vele. Kiderült, hogy az NSA a nagy-britanniai Menwith Hillben, a németországi Bad Aiblingben és a görögországi Preveza akcióbázison működteti az Európára állított lehallgató központjai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nagykövet azonnal fogadta a magyar kémelhárítás technikai csoportvezető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ülügyminisztérium már jelezte az önök érkezését – kínálta hellyel. – Jól uta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járatban v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szeretnénk segíteni önnek, nagykövet ú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émelhárító specialista közelebb húzódott, </w:t>
      </w:r>
      <w:r>
        <w:rPr>
          <w:rFonts w:cs="Times New Roman" w:ascii="Times New Roman" w:hAnsi="Times New Roman"/>
          <w:sz w:val="24"/>
          <w:lang w:val="fr-FR"/>
        </w:rPr>
        <w:t xml:space="preserve">s </w:t>
      </w:r>
      <w:r>
        <w:rPr>
          <w:rFonts w:cs="Times New Roman" w:ascii="Times New Roman" w:hAnsi="Times New Roman"/>
          <w:sz w:val="24"/>
        </w:rPr>
        <w:t>bizalmaskodó hangon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e, nem is sejti, hogy lehallga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gem? Itt, a követségi rezidenciámon? – játszotta meg az elképed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sz w:val="24"/>
        </w:rPr>
        <w:t>Itt bizo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ez a magyar állam felségterüle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mit számít az nek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kre gond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nyugatnémet hírszerz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iszen a kormányukkal a lehető legjobb a kapcsola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nevette el magát –, közben meg kíváncsiskodnak és mindenről tudni akarnak. Olyasmikről is, ami nem tartozik rá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hetetlen, hogy ilyesmire vetemedn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írszerzés világa már csak ilyen. Ott vannak például a románok, ők is tagjai a VSZ-nek, testvéri szocialista ország, a Securitate mégis mindenre kíváncsi, ami Magyarországon történ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valószínűleg a hozzánk menekült magyar nemzetiségűek és a falurombolási akcióik elleni tiltakozás miatt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de most az a lényeg, hogy a követség irodáiban poloskák v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kizártnak tartom, úgy sohasem tették be ide a lábukat, hogy ne tudtunk volna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ell bejönniük ide, untig elég, ha dolgozik itt egy „vakon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w:t>
      </w:r>
      <w:r>
        <w:rPr>
          <w:rFonts w:cs="Times New Roman" w:ascii="Times New Roman" w:hAnsi="Times New Roman"/>
          <w:sz w:val="24"/>
        </w:rPr>
        <w:t>Vakondnak” nevezzük a beépített emb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int tanultam valamit. Szóval egy ilyen „vakond” is elhelyezhette a rejtett mikrofon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w:t>
      </w:r>
      <w:r>
        <w:rPr>
          <w:rFonts w:cs="Times New Roman" w:ascii="Times New Roman" w:hAnsi="Times New Roman"/>
          <w:sz w:val="24"/>
          <w:lang w:val="fr-FR"/>
        </w:rPr>
        <w:t xml:space="preserve">s </w:t>
      </w:r>
      <w:r>
        <w:rPr>
          <w:rFonts w:cs="Times New Roman" w:ascii="Times New Roman" w:hAnsi="Times New Roman"/>
          <w:sz w:val="24"/>
        </w:rPr>
        <w:t>ha kívánja, mindjárt tarthatunk egy kis szemléltető bemuta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álaszt meg sem várva előhúzott táskájából egy kis műsz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eg tudja keres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 jegyezte meg némi fennsőbbrendűséggel, aztán bekapcsolta a készüléket és az ablakokhoz lépett. Végighúzta a tok jobboldala melletti díszes tapéta fölött a poloskaszondát. Első próbálkozásra semmit sem talált. Bosszankodott is emiatt, hiszen tudhatta, hol hagyták. Megismételte az előbbi műveletet, aztán ellenőrizte az elemeket. Nem értette. Vállat vont és az ablak másik oldalát is megvizsgálta. A szonda ledkijelzői villogni kezdtek, </w:t>
      </w:r>
      <w:r>
        <w:rPr>
          <w:rFonts w:cs="Times New Roman" w:ascii="Times New Roman" w:hAnsi="Times New Roman"/>
          <w:sz w:val="24"/>
          <w:lang w:val="fr-FR"/>
        </w:rPr>
        <w:t xml:space="preserve">s </w:t>
      </w:r>
      <w:r>
        <w:rPr>
          <w:rFonts w:cs="Times New Roman" w:ascii="Times New Roman" w:hAnsi="Times New Roman"/>
          <w:sz w:val="24"/>
        </w:rPr>
        <w:t>még csipogó hangot is ad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van a kicsi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vette svájci bicskáját, megbökögette a legvalószínűbb helyet, aztán belevágott. Gyakorlott mozdulattal kikanyarította a parányi mikrofont és odavitte a nagyköv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m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ilyen apró szerkentyű képes felvenni a beszélget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em veszi fel, csak továbbítja. Van benne egy miniatűr rádióadó, az sugározza át egy közelben lévő vevőegység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h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szem, ez meggyőzte ö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t kell néznünk a követség minden helyi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karjuk zavarni az önök munkáját, ezért ha egyetért velem, a hétvégén csináln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Rendben van. Ma csütörtök, bizonyára szeretnék megnézni a fővárost, aztán gondolom, vásárolnának is egyet </w:t>
      </w:r>
      <w:r>
        <w:rPr>
          <w:rFonts w:cs="Times New Roman" w:ascii="Times New Roman" w:hAnsi="Times New Roman"/>
          <w:sz w:val="24"/>
          <w:lang w:val="fr-FR"/>
        </w:rPr>
        <w:t xml:space="preserve">s </w:t>
      </w:r>
      <w:r>
        <w:rPr>
          <w:rFonts w:cs="Times New Roman" w:ascii="Times New Roman" w:hAnsi="Times New Roman"/>
          <w:sz w:val="24"/>
        </w:rPr>
        <w:t>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z jó l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ik titkárunk majd elkíséri önöket, megmutatja a legszebb helyeket, elviszi magukat egy jó étterembe, ahol a vendégeim. Utána javaslok egy olyan városszéli discont-áruházat, ahol minden olcsó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nagykövet ú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 pedig a munkát illeti, holnap, péntek délután hozzá is foghatnak. Mennyi ideig t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sárnap estig végzünk. Remélem, a helyreállítással is elkészül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yreállít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helyenként ugyanis a parkettát is felszedjük, a tapétát </w:t>
      </w:r>
      <w:r>
        <w:rPr>
          <w:rFonts w:cs="Times New Roman" w:ascii="Times New Roman" w:hAnsi="Times New Roman"/>
          <w:sz w:val="24"/>
          <w:lang w:val="en-US"/>
        </w:rPr>
        <w:t xml:space="preserve">is </w:t>
      </w:r>
      <w:r>
        <w:rPr>
          <w:rFonts w:cs="Times New Roman" w:ascii="Times New Roman" w:hAnsi="Times New Roman"/>
          <w:sz w:val="24"/>
        </w:rPr>
        <w:t>letépjük. Előfordulhat, hogy felhasogatjuk a drapériát, szétszedünk egy-két bútort. Két emberünk csak a tatarozással foglalkozik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ez komoly mun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bizony, de megnyugtathatom, nyoma sem lesz annak, hogy itt jár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egnyugt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ombat délután az egyik attasé benézett a követségre, vitt egy karton dobozos sört és szendvicseket a technikusoknak. A haja is égnek állt a felfordulás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ista, a szobádat szinte miszlikbe aprították – tájékoztatta a nagyköv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d mikorra lesznek kés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 cirkusz akár egy hétig is eltarth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rénykedjenek csak – mosolyodott el a nagykö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étfőn aztán ő lepődött meg legjobban, amikor bement az irodájába. Ha nem érez ragasztó– és festékszagot, azt gondolhatta volna, hogy semmi sem történt. A követség többi helyiségét is helyreállították, ahogy ígérték. Horváth megköszönte a gyors és hibátlan munkát, még reklámajándékot is adott neki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István úgy érezte, ismét eljött az ideje annak, hogy tájékoztassa Budapestet az elmúlt hetek bonni megbeszéléseiről. Kinek újon? Hogyan alakulhatnak odahaza a politikai erőviszonyok? Ki most a legfontosabb vezető? Nyilvánvaló, hogy nem Grósz. Őt amúgy is lekötik a belső ügyek, a gombamódra szaporodó ellenzékkel és az MSZMP-n belüli reformerekkel van elfoglalva. Várkonyi Péter külügyminisztert nem sorolta a reformerek közé, jó diplomata volt, de a régi idők embere. Neki nem szívesen adott volna friss információkat. Bonni barátai sem számoltak vele komolyabban, sőt nemegyszer kifejezésre juttatták, hogy szívesebben látnák a helyén Horn Gyulát, a „csendes forradalom” elkötelezett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Csak a németek által ebbe a körbe sorolt másik személyiséget, Németh Miklós miniszterelnököt találta érdemesnek arra, hogy levélben mindenről tájékoztassa. így arról az igényről is, hogy Hornt kellene külügyminiszterré választatni a parlamenttel. Ez persze korai, még nem értek meg erre a fontos lépésre a hazai viszonyok. Mint ahogy arra sem, hogy Miklós átalakítsa a kormányát, </w:t>
      </w:r>
      <w:r>
        <w:rPr>
          <w:rFonts w:cs="Times New Roman" w:ascii="Times New Roman" w:hAnsi="Times New Roman"/>
          <w:sz w:val="24"/>
          <w:szCs w:val="22"/>
          <w:lang w:val="fr-FR"/>
        </w:rPr>
        <w:t xml:space="preserve">s </w:t>
      </w:r>
      <w:r>
        <w:rPr>
          <w:rFonts w:cs="Times New Roman" w:ascii="Times New Roman" w:hAnsi="Times New Roman"/>
          <w:sz w:val="24"/>
          <w:szCs w:val="22"/>
        </w:rPr>
        <w:t>megszabaduljon a lázári örökségként hátrahagyott káderminiszterek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miniszterelnöknek írandó levél lényege a két újabb német kölcsön kell, hogy legyen. Ez nemcsak Németh Miklós, hanem Grósz Károly számára is nagyon fontos. Örömmel számolhat be arról, hogy a legfelsőbb német körök, a lengyelek hitelkövetelései ellenére is, készek a bajor-baden-würthenbergi közös kölcsönt folyósítani. Sőt, </w:t>
      </w:r>
      <w:r>
        <w:rPr>
          <w:rFonts w:cs="Times New Roman" w:ascii="Times New Roman" w:hAnsi="Times New Roman"/>
          <w:sz w:val="24"/>
          <w:szCs w:val="22"/>
          <w:lang w:val="en-US"/>
        </w:rPr>
        <w:t xml:space="preserve">Lothar Späth </w:t>
      </w:r>
      <w:r>
        <w:rPr>
          <w:rFonts w:cs="Times New Roman" w:ascii="Times New Roman" w:hAnsi="Times New Roman"/>
          <w:sz w:val="24"/>
          <w:szCs w:val="22"/>
        </w:rPr>
        <w:t>már nem 500-500-at, hanem 750-750 milliós csomagot emlegetett. Ez jóval több, de jobb a realitások talaján maradni, a biztos a két tartományi kormány közös egymilliárd márkája. A feltétel persze megint a „csendes forradalom” folytatása, de ezt nem írhatja bele a levél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éhány percig elmerengett. Arra az időszakra gondolt, amikor az első egymilliárd márkás hitelt összehozták Kovács Lászlóval. Micsoda ravasz kis összeesküvés volt. Mindketten belebukhattak volna, de a szerencse melléjük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ét „csendes forradalmár”egymástól függetlenül készítette elő a találkozót. A szisztémát akaratlanul is a „házasságközvetítőktől” kölcsönözték. Még 1986 decemberében történt, Kovács László külügyminiszterhelyettesként szóbahozta Kádár János főtitkár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bajor miniszterelnök nagy tisztelője önnek, Kádár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ényl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fr-FR"/>
        </w:rPr>
        <w:t xml:space="preserve">Strauss </w:t>
      </w:r>
      <w:r>
        <w:rPr>
          <w:rFonts w:cs="Times New Roman" w:ascii="Times New Roman" w:hAnsi="Times New Roman"/>
          <w:sz w:val="24"/>
          <w:szCs w:val="22"/>
        </w:rPr>
        <w:t>miniszterelnök úr több alkalommal említette, hogy a kelet-európai szocialista vezetők között csak egy van, Kádár János, aki jólétet teremtett a népének és nagy közszeretetnek örven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ólesik ilyesmit hall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fr-FR"/>
        </w:rPr>
        <w:t xml:space="preserve">Strauss </w:t>
      </w:r>
      <w:r>
        <w:rPr>
          <w:rFonts w:cs="Times New Roman" w:ascii="Times New Roman" w:hAnsi="Times New Roman"/>
          <w:sz w:val="24"/>
          <w:szCs w:val="22"/>
        </w:rPr>
        <w:t>úr nagyon szeretne személyesen is találkozni Kádár elvtárssal, hogy magánemberként a baráti jobbját nyújthassa ön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 ez jó lenne a pártnak, a magyar nép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Kádár elvtárs, mert ha tőle kérnénk hitelt, biztosan adna. Az országnak pedig nagyon kellene egy komolyabb kölcs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Marjai és Fekete János is mindig csak a pénzről beszél. </w:t>
      </w:r>
      <w:r>
        <w:rPr>
          <w:rFonts w:cs="Times New Roman" w:ascii="Times New Roman" w:hAnsi="Times New Roman"/>
          <w:sz w:val="24"/>
          <w:lang w:val="fr-FR"/>
        </w:rPr>
        <w:t xml:space="preserve">Strauss </w:t>
      </w:r>
      <w:r>
        <w:rPr>
          <w:rFonts w:cs="Times New Roman" w:ascii="Times New Roman" w:hAnsi="Times New Roman"/>
          <w:sz w:val="24"/>
        </w:rPr>
        <w:t>úr mennyit adhat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n egymilliárd márkát, de lehet, hogy többe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találkozni szeretne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z minden vág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hobbija a bajor miniszterelnö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 vadászni és repülni, ő maga vezeti a gép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álunk vadászhat, ha idejön, foga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ekkor hasonlóképp beszélt Münchenben a bajor miniszterelnökkel Horváth István nagykö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agy tisztelője önnek Kádár János főtitkár, Herr </w:t>
      </w:r>
      <w:r>
        <w:rPr>
          <w:rFonts w:cs="Times New Roman" w:ascii="Times New Roman" w:hAnsi="Times New Roman"/>
          <w:sz w:val="24"/>
          <w:lang w:val="fr-FR"/>
        </w:rPr>
        <w:t xml:space="preserve">Strauss. </w:t>
      </w:r>
      <w:r>
        <w:rPr>
          <w:rFonts w:cs="Times New Roman" w:ascii="Times New Roman" w:hAnsi="Times New Roman"/>
          <w:sz w:val="24"/>
        </w:rPr>
        <w:t>Tudja, hogy ön kedveli a magya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ked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nne, ha ellátogatna Budapestre? Kádár János örömmel fogadn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nyl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nök ketten sokat tehetnének a bajor-magyar kapcsolatok javításá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kellett sokat győzködni. </w:t>
      </w:r>
      <w:r>
        <w:rPr>
          <w:rFonts w:cs="Times New Roman" w:ascii="Times New Roman" w:hAnsi="Times New Roman"/>
          <w:sz w:val="24"/>
          <w:lang w:val="fr-FR"/>
        </w:rPr>
        <w:t xml:space="preserve">Strauss </w:t>
      </w:r>
      <w:r>
        <w:rPr>
          <w:rFonts w:cs="Times New Roman" w:ascii="Times New Roman" w:hAnsi="Times New Roman"/>
          <w:sz w:val="24"/>
        </w:rPr>
        <w:t xml:space="preserve">hamar belement, hogy a Cessnájával Budapestre repüljön, </w:t>
      </w:r>
      <w:r>
        <w:rPr>
          <w:rFonts w:cs="Times New Roman" w:ascii="Times New Roman" w:hAnsi="Times New Roman"/>
          <w:sz w:val="24"/>
          <w:lang w:val="fr-FR"/>
        </w:rPr>
        <w:t xml:space="preserve">s a </w:t>
      </w:r>
      <w:r>
        <w:rPr>
          <w:rFonts w:cs="Times New Roman" w:ascii="Times New Roman" w:hAnsi="Times New Roman"/>
          <w:sz w:val="24"/>
        </w:rPr>
        <w:t>Kádár-látogatást összekösse egy vadászattal. A külügynek a Népköztársaság útján lévő szállójában találkoztak. Kádár és Strauss is utalt beszédében arra, hogy örömmel tett eleget a másik fél kérésének... Még szerencse, hogy egyik sem figyelte, mit is mond a másik: ,,Ha annyira akart látni, hát itt vagyok!” Ők inkább azzal voltak elfoglalva, jól mondták-e el saját beszédüket. A turpisság nem derült ki, Horváth nagykövet és Kovács László megúszták a trükközést, Havasi Ferenc, a gazdaságpolitikai KB-titkár pedig kezdeményezhette a hiteltárgyalásokat. Ez persze elhúzódott, de végül megkap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koriban az első egymilliárd márkás kölcsönről a kormány beavatottakon kívüli tagjait és a Magyar Nemzeti Bankot csak a szerződés megkötése előtt néhány héttel tájékoztatták. Horváth nagykövet emlékezett arra, mennyire örült az ünnepélyes aláírás alkalmával Fekete János. Félrehívta és a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istám, ezúton szeretnék itt a helyszínen őszinte köszönetet mondani neked azért, hogy ez az egymilliárd márkás hitelmegállapodás ilyen feltételek között létrej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emzeti Bank akkori első elnökhelyettese, szürke eminenciása még bizalmasan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 hogy ezt elsősorban neked köszönhetjük. Ezzel a hitellel megmentetted az orsz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rváth nem fogta fel akkor Fekete János utóbbi mondatát, </w:t>
      </w:r>
      <w:r>
        <w:rPr>
          <w:rFonts w:cs="Times New Roman" w:ascii="Times New Roman" w:hAnsi="Times New Roman"/>
          <w:sz w:val="24"/>
          <w:lang w:val="fr-FR"/>
        </w:rPr>
        <w:t xml:space="preserve">s </w:t>
      </w:r>
      <w:r>
        <w:rPr>
          <w:rFonts w:cs="Times New Roman" w:ascii="Times New Roman" w:hAnsi="Times New Roman"/>
          <w:sz w:val="24"/>
        </w:rPr>
        <w:t>meg is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észen értem, mi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t most mondok, maradjon köztünk: ezt a hitelt nem tudjuk a gazdaság korszerűsítésére fordítani. Ennek megvan a helye, éneikül ugyanis nem tudjuk az ország fizetőképességét fenntartani. Az egész összeg hiteltörlesztésre me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jtettem – jegyezte meg a nagykövet –, de tudnod kell, hogy ennek is, mint ahogy az itthoni változásoknak is, ára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iztos volt abban, hogy Fekete János nem értette akkor, hogy mire célzott. Nagy hiba lenne, ha ez a mostani újabb kölcsön is adósságtoldozás-foldozásra, lyukak betömögetésére, „a gazdaság jól működik” látszat fenntartására menne. A nyugatnémetek és az amerikaiak nem hülyék, pontosan ismerik az ország anyagi helyzetét. A bajorokat és a baden-würthenbergieket is megnyugtatta az, hogy Magyarország nem kérte adósságainak átütemezését. Sőt, olyan megnyugtató kijelentéseket is hallottak a budapesti banki körökből, hogy az ország olyan pénzügyi politikát kíván ezután is folytatni, miszerint továbbra is fizetik a kamatokat és pontosan törlesztenek. Ez a pénzügyi politika feltehetően Fekete János érdem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kezdte a levél fogalmazását. Először arra tért ki, milyen pozitívan reagáltak Bonnban a január elsejével életbe lépett társasági törvényre, majd az országgyűlés által azt követően elfogadott gyülekezési és egyesülési jogszabályokra. Nem hallgathatta el persze a nyugatiak aggodalmait sem: a „gorbacsovi hátszél” lanyhulása esetén bekövetkezhet-e visszarendeződés? A magángazdaság térnyerése útjából lebontják-e a fékező adminisztratív akadályokat, Magyarország tényleg képes lesz-e az áttörésre, egy „valódi” piacgazdaság megteremt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evél írását a titkárnője szakította fél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jöttek – szól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küldje be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az a két német specialista látogatta meg, aki már korábban is segítette. Régi ismerősként üdvözölte és hellyel kínálta őket. Az egyik körülnézett a helyiségben, aztán elismerően bólintott és egy filctollal felírta egy papírlap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ép munka. Gondolom, ugyanarról lenne szó, excellenciás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bólintással jelezte, hogy 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eszélgetés a teniszről folyt, egy új pályára hívták meg a nagykövetet. Közben az egyik specialista műszeres tesztnek vetette alá a helyiséget. A kis ledlámpák többször is felvillantak, ez a fejlettebb készülék azonban nem csipogott. A rövid szondázás egyértelművé tette, hogy a nagykövet irodája be van poloskáz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papírlapra firkálva tették fel a kérdést: mikor jöjjünk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írásban válaszolt: a hétvégén, egyik emberem várja majd önö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perc múlva az „audiencia” véget ért, vendégei távoztak.</w:t>
      </w:r>
    </w:p>
    <w:p>
      <w:pPr>
        <w:pStyle w:val="Heading1"/>
        <w:rPr/>
      </w:pPr>
      <w:r>
        <w:rPr/>
        <w:t xml:space="preserve">15. FEJEZET </w:t>
      </w:r>
    </w:p>
    <w:p>
      <w:pPr>
        <w:pStyle w:val="Heading1"/>
        <w:rPr>
          <w:szCs w:val="24"/>
        </w:rPr>
      </w:pPr>
      <w:r>
        <w:rPr/>
        <w:t>Mit csináljon a budapesti képvisel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a németországi útjáról visszatérve nem ismert a lakására. A nappaliban egy pálma és citromfa, a dohányzóasztalon egy díszes vázába helyezett csokor virág fogadta. Az ablakokon kiváló ízléssel választott új függönyt pillantott meg, </w:t>
      </w:r>
      <w:r>
        <w:rPr>
          <w:rFonts w:cs="Times New Roman" w:ascii="Times New Roman" w:hAnsi="Times New Roman"/>
          <w:sz w:val="24"/>
          <w:lang w:val="fr-FR"/>
        </w:rPr>
        <w:t xml:space="preserve">s </w:t>
      </w:r>
      <w:r>
        <w:rPr>
          <w:rFonts w:cs="Times New Roman" w:ascii="Times New Roman" w:hAnsi="Times New Roman"/>
          <w:sz w:val="24"/>
        </w:rPr>
        <w:t>hangulatlámpa is került az egyik sarokba. A padlót borító gépi perzsaszőnyeg teljesen kivilágosodott, olyannak tűnt, mintha újat fektettek volna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tetszik, kormánybeli fontos uraság? – kérdezte Kriszt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nem is tudom, mit mondjak – ölelte mag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öltöttem ám 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dekes, az a lényeg, hogy hangulatosabb, otthonosabb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e csak, mutatok még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tkarolta a férfi derekát és behúzta magával a hálószobába. A franciaágy új, színes ágyneművel volt beágyazva. Mindkét éjjeliszekrényen kis piros mécses világított, a párnák közepén egy-egy csokoládét fedezett fel. Pontosan úgy, mint az elegánsabb szállodá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gához ölelte a lányt és az ágy felé húz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siessük el ~ állította meg Krisztina –, utaztál, fáradt és éhes vagy. Előbb eszünk, közösen megfürdünk, aztán ha nagy tiszteletű uraságod is úgy óhajtja, meghívhat egy kiadós szerelmesked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hogy úgy óhajtom, naná... Oké, együnk, igyunk, aztán mindent b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de kedves Árpi, nem kétértelmű egy kicsit ez a kifejezés? Mármint a „b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h, bocsánat, hölgyem, a világért sem! Természetesen vigyáz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gyázott is. Aztán úgy egy óra múlva lustán elnyúlt a lány mellett, mint egy jóllakott macska. Krisztina odasimult hozzá és ujjaival a mellkasán pötyögött valamilyen taktust, közbe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on elszoktál az ilyen dolgoktól, u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l. Magányos farkasként laktam itt eddig, </w:t>
      </w:r>
      <w:r>
        <w:rPr>
          <w:rFonts w:cs="Times New Roman" w:ascii="Times New Roman" w:hAnsi="Times New Roman"/>
          <w:sz w:val="24"/>
          <w:lang w:val="fr-FR"/>
        </w:rPr>
        <w:t xml:space="preserve">s </w:t>
      </w:r>
      <w:r>
        <w:rPr>
          <w:rFonts w:cs="Times New Roman" w:ascii="Times New Roman" w:hAnsi="Times New Roman"/>
          <w:sz w:val="24"/>
        </w:rPr>
        <w:t>csak a munkának éltem. Jó, hogy itt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hogy befogad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köszönöm mindazt, amit itt varázso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ttem, egy kicsit megdorgálsz. Nem elég, hogy néhány napra betoppanok az életedbe, de még át is alakítom nagytiszteletű uraságod agglegény-otthon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gyd már ezt, mondtam, hogy tetszik mindaz, amit itt csiná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dekes, a legtöbb hozzád hasonló, egyedül élő férfi meg szokott riadni ilyen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mert arra gondolnak: idejött ez a nő és napról napra jobban befészkeli ide magát. Utána harckocsival sem lehet kivontatni inn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nem jutott ilyesmi az eszem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ttól sem félsz, hogy esetleg együtt akarok élni veled, sőt két-három hónapos, kölcsönösen sikeresnek ítélt időszak után dorombolni kezdek uraságod hasikáján és azt suttogom elérzékenyülten: Árpikám, egyetlenem, itt az ideje, hogy megkérd a ke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érfi nagyot nyelt. Ilyesmire valóban nem gondolt,</w:t>
      </w:r>
      <w:r>
        <w:rPr>
          <w:rFonts w:cs="Times New Roman" w:ascii="Times New Roman" w:hAnsi="Times New Roman"/>
          <w:i/>
          <w:iCs/>
          <w:sz w:val="24"/>
        </w:rPr>
        <w:t xml:space="preserve"> </w:t>
      </w:r>
      <w:r>
        <w:rPr>
          <w:rFonts w:cs="Times New Roman" w:ascii="Times New Roman" w:hAnsi="Times New Roman"/>
          <w:sz w:val="24"/>
        </w:rPr>
        <w:t>ilyesmiről szó sem lehet, hiszen Corinát szer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zavarba hoztalak, nagy tiszteletű ura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nem – tiltakozott azonnal. – Jó, hogy itt vagy, őszintén szólva a vacsora is, a közös fürdés, a szex is jó veled, de úgy érzem, mint aki egy szerencsés véletlen folytán belecsöppent valami nagyon szép és kellemes dologba. Talán ezért van az, hogy csak a jelenre tudok gond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 holnap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olnapra? Látod, ez eszembe sem ju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ndig van holnap Árpika, kedves. Emlékezz csak </w:t>
      </w:r>
      <w:r>
        <w:rPr>
          <w:rFonts w:cs="Times New Roman" w:ascii="Times New Roman" w:hAnsi="Times New Roman"/>
          <w:sz w:val="24"/>
          <w:lang w:val="en-US"/>
        </w:rPr>
        <w:t xml:space="preserve">a My fair </w:t>
      </w:r>
      <w:r>
        <w:rPr>
          <w:rFonts w:cs="Times New Roman" w:ascii="Times New Roman" w:hAnsi="Times New Roman"/>
          <w:sz w:val="24"/>
        </w:rPr>
        <w:t xml:space="preserve">Ladyre és még egy sor filmre, regényre. Mindig jönnek a hétköznapok, </w:t>
      </w:r>
      <w:r>
        <w:rPr>
          <w:rFonts w:cs="Times New Roman" w:ascii="Times New Roman" w:hAnsi="Times New Roman"/>
          <w:sz w:val="24"/>
          <w:lang w:val="fr-FR"/>
        </w:rPr>
        <w:t xml:space="preserve">s </w:t>
      </w:r>
      <w:r>
        <w:rPr>
          <w:rFonts w:cs="Times New Roman" w:ascii="Times New Roman" w:hAnsi="Times New Roman"/>
          <w:sz w:val="24"/>
        </w:rPr>
        <w:t>a hősnőt bántja a bizonytalanság. Mi lesz vele, meddig kell a másiknak, meddig maradhat ott, meddig élvezheti a nagyszerű férfi társaságát? Mikor következik el az a pillanat, amikor közlik, hogy kösz, hölgyem, de most már visszamehetsz a mocskos világ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mondod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ért, mert nem akarok ilyen helyzetbe kerülni. így is tovább maradtam az eredetileg kért két éjszakánál. Holnap reggel visszaköltözöm a barátnőmhö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m mondod komoly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igen, a legkomolyabban. És folytatom a szálloda előtti vadászatot a nagymenő, gazdag külföldiek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nem enged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kedves tőled, nagytiszteletű uraság, de nem akarom, hogy ki legyek szolgáltatva és álladóan hálásnak kelljen len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ehetsz vissza a szálloda 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d csak ki: kurválko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fogta a lányt, felhúzta magához és átöl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ezentúl nem kell sem velem hálából, sem mással pénzért lefeküdnöd. Dolgozni fog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t mosogatólány vagy takarítónő, esetleg valamilyen pitiáner idióta kisfőnök csicskája fillérekért, Árpika kedves? Azt hiszed, nem akar majd mindenki mindenhol megiz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gass végig! Nyitunk egy vegyesvállalati irodát, vagy valamilyen külföldi alapítványi képviseletet és te leszel ott kezdetben az asszisztens, később pedig, ha jól beletanulsz a dologba, az irodavezető-helyettes. Az Öreggel találtuk ki neked ezt a munka, mert értelmes, intelligens vagy, megnyerő a modorod és kiválóan beszélsz angolul. Annyit kereshetsz, hogy senkire sem leszel rászorul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komo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ár a helyiség is megvan. -Hol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a Szent István parkban, ebben a házban, a szomszédos lakás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 ötlet csak nem uraságodtól szárma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omszédos lakás igen. Szeretném, ha itt lennél a közel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jöjjek mindig, amikor az én nagytiszteletűm nőre vágyik? Vagy lakjam itt nálad? Milyen feltételeid vannak m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hogy semmilyen feltétel sincs. Négyszobás a szomszéd kéglije, elég, ha kettőt átrendezel irodának, a többi lehet az otthonod, ott lakhatsz és nem lesz munkaköri kötelességed, hogy átjöjj szerelmeskedni. Sőt, még azt is te döntőd el, hogy áthívsz-e beszélgetni vagy egy ital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azért ugye, nem utasítod vissza, ha magamtól jövök, bekopogok papucsban, hálóköntösben hozzád: Árpika kedves, szerelmeskedhetnénk egy kics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örülnék minden ilyen látogat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ég szerencse, hogy nem állunk, mert nagytiszteletű uraságod levett a lábamról, </w:t>
      </w:r>
      <w:r>
        <w:rPr>
          <w:rFonts w:cs="Times New Roman" w:ascii="Times New Roman" w:hAnsi="Times New Roman"/>
          <w:sz w:val="24"/>
          <w:lang w:val="fr-FR"/>
        </w:rPr>
        <w:t xml:space="preserve">s </w:t>
      </w:r>
      <w:r>
        <w:rPr>
          <w:rFonts w:cs="Times New Roman" w:ascii="Times New Roman" w:hAnsi="Times New Roman"/>
          <w:sz w:val="24"/>
        </w:rPr>
        <w:t>elérzékenyülten a karjaidba dőlnék – mosolyodott el és egy biztató kézmozdulattal vendégségbe tessékelte.</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csak természetes, hogy a lány reggel nem csomagolt, nem ment el, sőt tálcán ágyba hozta a reggel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reggelt, nagytiszteletű főnök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látom, újra a régi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z, ho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egy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ert utána szeretném felkínálni az én jó uramnak a frissen zuhanyozott, illatos teste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ak kávét ittak és egy-egy narancsot ettek. Utána lekerült a tálca a padlóra, Árpi pedig sietve eleget tett a kedves invitálásnak. Boldogan tért be a gyönyörök kertj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Úgy egy óra múlva a közös zuhanyozás közben Krisztina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sz a mai dolgom, uram-parancsoló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a szomszéd lakással kellene kezdeni. Nézz körül, tervezd meg, hogyan nézzen ki belülről a képviselet. Kell egy titkársági rész, aztán egy főnöki iroda, ahol az Öreg, ha itt van, fogadhat valakit, aztán egy iroda és szükség lehet még egy hálószobára is, ahol mondjuk te lak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ljesen rámbíz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Van ízlésed, nyilván elképzelésed is arról, hogyan érdemes átrendezni. Nem árt, ha megnézed, miféle irodabútorok kaphat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óval komolyan gondol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ha jobban megismersz, nem kérdezel többé ilyes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roda mit képvisel, mi fog csinálni? Mi lesz ott a dolgom? Intézni, szervezni kell valamit? Tárgyalni kell valakikkel? Adminisztratív tennivalóim lesznek? Csak azért kérdezem, mert könyvelni nem tudok, a gépelés megy ugyan valamennyire, de is csak két újj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lyesfajta részletekről fogalmam sincs, az Öreg elmondja majd, hogy mire gond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ka, kedves, ez túl szép ahhoz, hogy igaz legyen. Megtörülköztek, aztán felöltö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vannak a szomszédos lakás kulcsai – nyújtotta át Árpi. – Ha vásárolni akarsz valamit, tudod, hol találsz pén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 kell menned a Parlament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tizenkettő körül hazaszólok és ha csinálsz valami kaját, hazajövök ebéd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bólintott, kikísérte és csókkal búcsúzott tőle.</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az Öreg kérésére az MTI-jelentések és a sajtóban közölt anyagok alapján egy összefoglalót készített az elmúlt két-három hét fontosabb eseményei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Érdekes – gondolta –, a január 7-én meghalt Hirohito császárt miért csak február utolsó hetében temették?... Erre kiutazott Straub F. Brúnó, az Elnöki Tanács elnöke... A kormány visszavont több tervezett áremelést, döntött arról, hogy november 7-e nem munkaszüneti nap többé, </w:t>
      </w:r>
      <w:r>
        <w:rPr>
          <w:rFonts w:cs="Times New Roman" w:ascii="Times New Roman" w:hAnsi="Times New Roman"/>
          <w:sz w:val="24"/>
          <w:lang w:val="fr-FR"/>
        </w:rPr>
        <w:t xml:space="preserve">s </w:t>
      </w:r>
      <w:r>
        <w:rPr>
          <w:rFonts w:cs="Times New Roman" w:ascii="Times New Roman" w:hAnsi="Times New Roman"/>
          <w:sz w:val="24"/>
        </w:rPr>
        <w:t>elrendelte a koncepciós perek felülvizsgálatát... Ez így túl hosszú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Úgy döntött, hogy csak a címszavakat írja le. Magyarország csatlakozott az 195l-es genfi menekültügyi konvencióhoz, majd három hétre rá az ENSZ hasonló konvenciójához, az MDF ideiglenes munkástanácsot alakított, Grósz Jugoszláviában tárgyalt Sztipe Szuvarral, a JKSZ elnökével, Habsburg Ottó Budapestre látogatott, Németh Miklós Gorbacsowal folytatott megbeszéléseket Moszkvában, aztán egy héttel később Hágába utazott. Zászlóbontó nagygyűlést tartott Pesten a Független Kisgazdapárt, Bécsben megkezdődött a helsinki záróokmányt aláíró 35 állam képviselőinek konferenciája, </w:t>
      </w:r>
      <w:r>
        <w:rPr>
          <w:rFonts w:cs="Times New Roman" w:ascii="Times New Roman" w:hAnsi="Times New Roman"/>
          <w:sz w:val="24"/>
          <w:lang w:val="fr-FR"/>
        </w:rPr>
        <w:t xml:space="preserve">s </w:t>
      </w:r>
      <w:r>
        <w:rPr>
          <w:rFonts w:cs="Times New Roman" w:ascii="Times New Roman" w:hAnsi="Times New Roman"/>
          <w:sz w:val="24"/>
        </w:rPr>
        <w:t xml:space="preserve">az ezen részt vevő Várkonyi Péter külügyminiszter Sevarnadze szovjet és James Baker amerikai kollégájával találkozott. MSZMP KB-ülés személyi kérdésekkel foglalkozott, majd a parlamenti ülésen Szűrös Mátyást választották az országgyűlés új elnökévé. Megtartotta első országos gyűlését az MDF: 15 tagú elnökséget választottak és politikai nyilatkozatot fogadtak el „Szabadságot, függetlenséget, demokráciát!” címmel. Meghalt Zita királyné, </w:t>
      </w:r>
      <w:r>
        <w:rPr>
          <w:rFonts w:cs="Times New Roman" w:ascii="Times New Roman" w:hAnsi="Times New Roman"/>
          <w:sz w:val="24"/>
          <w:lang w:val="de-DE"/>
        </w:rPr>
        <w:t xml:space="preserve">IV. </w:t>
      </w:r>
      <w:r>
        <w:rPr>
          <w:rFonts w:cs="Times New Roman" w:ascii="Times New Roman" w:hAnsi="Times New Roman"/>
          <w:sz w:val="24"/>
        </w:rPr>
        <w:t xml:space="preserve">Károly, az utolsó magyar király özvegye. Március 15-i ünnepségek a televízió jelképes elfoglalásával, </w:t>
      </w:r>
      <w:r>
        <w:rPr>
          <w:rFonts w:cs="Times New Roman" w:ascii="Times New Roman" w:hAnsi="Times New Roman"/>
          <w:sz w:val="24"/>
          <w:lang w:val="fr-FR"/>
        </w:rPr>
        <w:t xml:space="preserve">s </w:t>
      </w:r>
      <w:r>
        <w:rPr>
          <w:rFonts w:cs="Times New Roman" w:ascii="Times New Roman" w:hAnsi="Times New Roman"/>
          <w:sz w:val="24"/>
        </w:rPr>
        <w:t xml:space="preserve">az ellenzék 12 pontjával. </w:t>
      </w:r>
      <w:r>
        <w:rPr>
          <w:rFonts w:cs="Times New Roman" w:ascii="Times New Roman" w:hAnsi="Times New Roman"/>
          <w:sz w:val="24"/>
          <w:lang w:val="fr-FR"/>
        </w:rPr>
        <w:t xml:space="preserve">Arafat </w:t>
      </w:r>
      <w:r>
        <w:rPr>
          <w:rFonts w:cs="Times New Roman" w:ascii="Times New Roman" w:hAnsi="Times New Roman"/>
          <w:sz w:val="24"/>
        </w:rPr>
        <w:t>Pestre jött, Várkonyi Péter Londonba rep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tt tartott, amikor megcsörrent a K-vonal. Azonnal felkap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 Tizenöt perc múlva Karcsinál vagyok. Kérem tisztelettel, jöjjön maga is ! – kérte Alpakk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trohant a Fehér Ház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vusztok – üdvözölte őket barátságos mosollyal a főtitkár –, csak azért hívtalak benneteket, mert 23-án Moszkvába megyek és fel akarok kész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hagyta, hogy Alpakkás beszéljen először, aztán elmondta, mit tudott meg a Németh Miklós-Gorbacsov találkozó hátter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rdekes – csóválta a fejét Grós</w:t>
      </w:r>
      <w:r>
        <w:rPr>
          <w:rFonts w:cs="Times New Roman" w:ascii="Times New Roman" w:hAnsi="Times New Roman"/>
          <w:sz w:val="24"/>
          <w:lang w:val="el-GR"/>
        </w:rPr>
        <w:t xml:space="preserve">z </w:t>
      </w:r>
      <w:r>
        <w:rPr>
          <w:rFonts w:cs="Times New Roman" w:ascii="Times New Roman" w:hAnsi="Times New Roman"/>
          <w:sz w:val="24"/>
        </w:rPr>
        <w:t>–, Miklós tájékoztatott, de úgy látszik, nem mondott el mindent. Honnan vannak az információi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merikai kapcsolataim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t értékelték egy ideig, aztán Grósz megemlítette, hogy kínos dologra kérték: javasolja az oroszoknak, hogy a kereskedelmi forgalomban térjenek át a dollárelszámolásra. Méghozzá világpiaci ára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 szart rád lőcsölnek, Karcsi – fakadt ki Alpakkás. – Ezt Némethnek kellett volna kérnie a Gorbacsov-találkozón. Miért nem Medgyessy utazik ki és tesz ilyen javasl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gy mondjuk, Pozsgay – csatlakozott hozzá Árpi –, ám a mi kedves Imrénk inkább Rómába uta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csinál ott? – kérdezte Gró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tehetően II. János Pál pápa előtt tollászkodik majd. Ezen jót nevettek. Utána Grósz elkomolyodva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m, Árpi, hogy 56-os ügyekben és Nagy Imre múltjában kutakod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eg is ragadnám az alkalmat, hogy megkérdezzem: a minapi jugoszláviai tárgyalásaid során nem került szóba 5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ivatalosan nem, de Sztipe Szuvar elvtárs egyik idős munkatársa említett valami érdekeset. Ok az 56-os ellenforradalom, vagy ha úgy tetszik, népfelkelés első időszakában úgy gondolták, hogy Magyarország az ő példájukat követi és a jugoszláv típusú szocialista fejlődés útjára lép. Az idős pártmunkás szerint október 29-ig még a szovjetek is belementek volna ebbe, </w:t>
      </w:r>
      <w:r>
        <w:rPr>
          <w:rFonts w:cs="Times New Roman" w:ascii="Times New Roman" w:hAnsi="Times New Roman"/>
          <w:sz w:val="24"/>
          <w:lang w:val="fr-FR"/>
        </w:rPr>
        <w:t xml:space="preserve">s </w:t>
      </w:r>
      <w:r>
        <w:rPr>
          <w:rFonts w:cs="Times New Roman" w:ascii="Times New Roman" w:hAnsi="Times New Roman"/>
          <w:sz w:val="24"/>
        </w:rPr>
        <w:t xml:space="preserve">meg is kezdték csapataik kivonását Budapestről. Csakhogy akkor tört ki a szuezi válság, az arab-izraeli háború, </w:t>
      </w:r>
      <w:r>
        <w:rPr>
          <w:rFonts w:cs="Times New Roman" w:ascii="Times New Roman" w:hAnsi="Times New Roman"/>
          <w:sz w:val="24"/>
          <w:lang w:val="fr-FR"/>
        </w:rPr>
        <w:t xml:space="preserve">s </w:t>
      </w:r>
      <w:r>
        <w:rPr>
          <w:rFonts w:cs="Times New Roman" w:ascii="Times New Roman" w:hAnsi="Times New Roman"/>
          <w:sz w:val="24"/>
        </w:rPr>
        <w:t xml:space="preserve">ez elterelte a figyelmet a magyar népfelkelésről. Október 3l-re kiderült, hogy az ország ki akar lépni a VSZ-ből, </w:t>
      </w:r>
      <w:r>
        <w:rPr>
          <w:rFonts w:cs="Times New Roman" w:ascii="Times New Roman" w:hAnsi="Times New Roman"/>
          <w:sz w:val="24"/>
          <w:lang w:val="fr-FR"/>
        </w:rPr>
        <w:t xml:space="preserve">s </w:t>
      </w:r>
      <w:r>
        <w:rPr>
          <w:rFonts w:cs="Times New Roman" w:ascii="Times New Roman" w:hAnsi="Times New Roman"/>
          <w:sz w:val="24"/>
        </w:rPr>
        <w:t>az események ellenforradalmi fordulatot vettek. 0 ott volt Titóval Brioni szigetén, amikor a szovjetek megkeresték őket valamikor az SZKP 31-én megszavazott katonai beavatkozás és november 2-a, a 17 szovjet hadosztály elindítása között. Azt már nem tudta, hogy Szuszlov vagy Mikojan ötlete volt-e, hogy Nagy Imrééket a jugoszláv követségre csalják. Arra viszont jól emlékezett, hogy Tito hozzájárulását kérték az akcióhoz. Tito belement, hogy a követségen menedékjogot kapjanak, de kikötötte, hogy nem eshet ba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szerint ilyen fondorlatos módon már előre megszervezték az elfogásukat -jegyezte meg Árpi döbben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utass csak ebben az ügyben, sok furcsaságot találsz még! Mellesleg nem árt, ha azt is tudod, hogy valamikor a hónap végén elkezdik a rákoskeresztúri új köztemető 301-es parcellájában Nagy Imre és társai kihantolásá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vacsorával várta, amikor este hazament. Nem rohant oda hozzá, nem borult a nyakába. Valami történhetett vele napközben, mert valahogy komolyabbnak tűnt. Árpi letette a kabátját, táskáját, leült az asztalhoz, aztá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mlátomást töprengsz valam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sejtettem, hogy észreveszed. Most már nagyjából kialakult az elképzelésem arról, hogyan kellene átalakítani, berendezni a szomszédos lakást. Sok a felesleges bútor, de szerencsére a lakáshoz tartozik egy alagsori tároló, oda talán berakhatok. A gondom nem ezzel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nem ezzel, akkor m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álószob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hol te lak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eggyőződésem ugyanis, hogy ennek inkább úgynevezett vendégszoba lenne a rendelte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m egészen ér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úslevest mert a férfi tányérjába, aztán kimérten, szinte gondterhelten kezdett b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ézd, Árpi, abból kiindulva, amit itt-tartózkodásom első estéjén akaratlanul is volt szerencsém hallani, </w:t>
      </w:r>
      <w:r>
        <w:rPr>
          <w:rFonts w:cs="Times New Roman" w:ascii="Times New Roman" w:hAnsi="Times New Roman"/>
          <w:sz w:val="24"/>
          <w:lang w:val="fr-FR"/>
        </w:rPr>
        <w:t xml:space="preserve">s </w:t>
      </w:r>
      <w:r>
        <w:rPr>
          <w:rFonts w:cs="Times New Roman" w:ascii="Times New Roman" w:hAnsi="Times New Roman"/>
          <w:sz w:val="24"/>
        </w:rPr>
        <w:t>az Öreg szerepét is sejtve egyre inkább nyilvánvaló a számomra, hogy itt magyar és külföldi kollégákat kell fogadni. Esetleg el is szállásolni. Ha még azt is hozzászámítom, hogy a képviseletnek nyilvánvaló feladata lesz a magyarországi helyzet értékelése, akkor információkat is gyűjteni kell és nemcsak a sajtó szemlézésével. A vendégszobának így szükségszerűen másfajta rendeltetése is lehet. Mindezzel csak azt próbáltam érzékeltetni, hogy nem igazán lakhatom b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logikus, amit mondasz, de ne feledd, a lakásom továbbra is rendelkezésedre áll, a saját irodádat pedig berendezheted úgy, hogy ha néha ott akarsz maradni, alvásra is alkalmas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lenne hát az a szabad döntési lehetőségem, amiről korábban beszéltél? Nem gondolod, hogy ez továbbra is olyan helyzetet teremt, hogy kénytelen leszek veled alu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rágódsz megint ezen a témán? Jól érezzük egymással magunkat, egyetlen éjszakát sem tudok elképzelni nélkü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ost... de mi lesz akkor, ha előkerül rég látott szerelmed, Corina, </w:t>
      </w:r>
      <w:r>
        <w:rPr>
          <w:rFonts w:cs="Times New Roman" w:ascii="Times New Roman" w:hAnsi="Times New Roman"/>
          <w:sz w:val="24"/>
          <w:lang w:val="fr-FR"/>
        </w:rPr>
        <w:t xml:space="preserve">s </w:t>
      </w:r>
      <w:r>
        <w:rPr>
          <w:rFonts w:cs="Times New Roman" w:ascii="Times New Roman" w:hAnsi="Times New Roman"/>
          <w:sz w:val="24"/>
        </w:rPr>
        <w:t>együtt akartok 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sz róla? – döbbent meg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oltál szíves beavatni a bizalmadba azzal, hogy semmit sem zártál el. Véletlenül kezembe akadt az a doboz, amiben a szerelmesleveleit tart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rre nem tudott mit mondani, elgondolkozva maga elé mere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alább őszinte vagy. Most már értem, miért irtózol minden olyasmitől kettőnkkel kapcsolatban, ami valamiféle közös jövőt jelent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ged is megkedveltelek, Kriszt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egkedveltél, még megfelelő szót is találtál rá: kedvellek. Azt a szót azonban nem tudnád kimondani, hogy „szeret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csak néhány napja ismerlek, de egy biztos, nagyon jó ve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n szexre kiéhezett, magányos állapotban bármilyen nővel nagyon jó l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te más vagy: nemcsak vonzó nő, hanem érdekes személyiség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de hagyjuk most ezt! Szeretném, ha őszinte lennél hozz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ondd meg azt is, irodavezető-helyettesként vagy mindegy, hogy minek nevezzük, lenne-e olyan feladatom is, hogy bizonyos fontos emberekkel ágyba bújj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lesütötte a szemét, megint nem tudott mit mondani. Hogy csináljon valamit, félretette a levesestányért, elvett a tálcáról két kevésbé zsíros sült oldalast, petrezselymes burgonyát rakott mellé és en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hallgatásod egyértelmű. Látod, ezért okozott gondot számomra vendégszoba funkciója. Lassan kezd világossá válni, hogy egy franciaágyat kell elhelyeznem benne, </w:t>
      </w:r>
      <w:r>
        <w:rPr>
          <w:rFonts w:cs="Times New Roman" w:ascii="Times New Roman" w:hAnsi="Times New Roman"/>
          <w:sz w:val="24"/>
          <w:lang w:val="fr-FR"/>
        </w:rPr>
        <w:t xml:space="preserve">s </w:t>
      </w:r>
      <w:r>
        <w:rPr>
          <w:rFonts w:cs="Times New Roman" w:ascii="Times New Roman" w:hAnsi="Times New Roman"/>
          <w:sz w:val="24"/>
        </w:rPr>
        <w:t xml:space="preserve">annak én is tartozéka leszek. Magyarán minden fontos emberrel, akit itt szállásolunk el éjszakára, le kell feküdnöm. Arról nem is beszélve, hogy a napközben vagy estére idehívott magyar politikusokkal és vezetőkkel is nekem kell cseverészni, </w:t>
      </w:r>
      <w:r>
        <w:rPr>
          <w:rFonts w:cs="Times New Roman" w:ascii="Times New Roman" w:hAnsi="Times New Roman"/>
          <w:sz w:val="24"/>
          <w:lang w:val="fr-FR"/>
        </w:rPr>
        <w:t xml:space="preserve">s </w:t>
      </w:r>
      <w:r>
        <w:rPr>
          <w:rFonts w:cs="Times New Roman" w:ascii="Times New Roman" w:hAnsi="Times New Roman"/>
          <w:sz w:val="24"/>
        </w:rPr>
        <w:t>nemcsak az irodában, hanem ama széles ágyikóban is. Jól gondolom? Szíveskednél erre válasz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töprengő arccal vett a szájába egy levágott húsdarabot, aztán még egyet. A lány kérdő tekintettel, de türelmesen nézte, ahogy eszik, aztán megismét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íveskednél válasz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befejezte a második fogást, a tányéron a villa mellé tette a kést és mégiscsak elmondta azt, amit sehogysem ak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az Öreg felvetette ezt a lehetőséget azzal kapcsolatban, hogy ha vissza akarnál menni a szálloda elé, akkor ezt inkább nekünk csinál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téged többre tart ennél, bízik abban, hogy abba akarod hagyni, ezért ilyen célra neked kellene szervezni egy-két olyan lányt, akiket ő jól megfizet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legalább őszinte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állt, leszedte az asztalt. Elmosogatott, aztán bement a hálószobába. Bent volt vagy öt percig. Áthúzott tiszta ágyneműket és egy váltásnyi ruhát felnyalábolva tért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lcsönveszem ezeket, ha nincs kifogásod ellene. Kipróbálom, milyen odaát a majdani vendégszobában éjszakázni – mondta és elindult a kijárati ajtó felé. Árpi utánasi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ném, ha marad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hogy ha a karjaimban sóhajtozol, Corinára gondolj? Kösz,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haragudj, de nem gondoltam végig a dolgokat, minden annyira váratlanul 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gem csak az bánt, hogy azért, mert a szálloda előtt ismerkedtünk meg és kényszerűségből elmentem néhány úrral, örökre kurvának fogsz tartani te is, és az Öreg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yáltalán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éjszakát, Árpi – mondta és távozot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reggel rosszkedvűen ébredt. Szinte alvajáróként ment a fürdőszobába. Hidegvízben zuhanyozott, hogy felfrissüljön, aztán fogat mosott, magára vette fürdőköpenyét és átment a nappaliba. A kávé és tojásos rántotta illata, </w:t>
      </w:r>
      <w:r>
        <w:rPr>
          <w:rFonts w:cs="Times New Roman" w:ascii="Times New Roman" w:hAnsi="Times New Roman"/>
          <w:sz w:val="24"/>
          <w:lang w:val="fr-FR"/>
        </w:rPr>
        <w:t xml:space="preserve">s </w:t>
      </w:r>
      <w:r>
        <w:rPr>
          <w:rFonts w:cs="Times New Roman" w:ascii="Times New Roman" w:hAnsi="Times New Roman"/>
          <w:sz w:val="24"/>
        </w:rPr>
        <w:t>az, amit ott látott, azonnal felvillanyozta: Krisztina ült a megterített étkező asztal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regg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de örülök, hogy itt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alud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ocsék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Sokáig töprengtem, aztán amikor reggel felébredtem, azt mondtam magamnak: egy kurva ne legyen önérzetes, ne játssza meg az angol kisasszonyoknál nevelkedett úgynevezett rendes l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nem vagy kurva, Krisztina, egy nagyon értékes ember vagy és sok mindenben igazad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lényeg, hogy megsajnáltalak, ezért jöttem át és gondoltam, miért ne reggelizhetnénk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 ült le a férfi –, hálával tartozom a kedvességedért, farkaséhes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kávét töltött neki, Árpi mindjárt kortyolgatni kezdte. Utána evés közben nem bírta megállni, hogy ne kérdezze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folytatod a szomszéd lakás átrende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w:t>
      </w:r>
      <w:r>
        <w:rPr>
          <w:rFonts w:cs="Times New Roman" w:ascii="Times New Roman" w:hAnsi="Times New Roman"/>
          <w:sz w:val="24"/>
          <w:lang w:val="fr-FR"/>
        </w:rPr>
        <w:t xml:space="preserve">s </w:t>
      </w:r>
      <w:r>
        <w:rPr>
          <w:rFonts w:cs="Times New Roman" w:ascii="Times New Roman" w:hAnsi="Times New Roman"/>
          <w:sz w:val="24"/>
        </w:rPr>
        <w:t>ha adsz rá pénzt, megrendelek néhány búto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a helyén megtalálod, ha fogytán lesz, szólj, veszek ki a ban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Ha nincs kifogásod ellene, a lakáskulcsodat is megtar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természetes, de remélem, nemcsak technikai és praktikussági oko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hogy ha szuverén egyéniségként mégis úgy döntenél, hogy akarsz engem, bármikor átjöhes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elnevet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képzeled, kormánybeli fontos uraság, hogy ha átjövök, kihagyom a szerelmeske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ár ma este gyere 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ka, kedves, javíthatatlan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ülök, hogy már újra Árpika kedvesnek és uraságnak szólít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udok haragudni rád, azt hiszem, olyannak kell elfogadnom téged, amilyen vagy – sóhajtott.</w:t>
      </w:r>
    </w:p>
    <w:p>
      <w:pPr>
        <w:pStyle w:val="Heading1"/>
        <w:rPr/>
      </w:pPr>
      <w:r>
        <w:rPr/>
        <w:t>16.</w:t>
      </w:r>
      <w:r>
        <w:rPr>
          <w:i/>
          <w:iCs/>
        </w:rPr>
        <w:t xml:space="preserve"> </w:t>
      </w:r>
      <w:r>
        <w:rPr/>
        <w:t xml:space="preserve">FEJEZET </w:t>
      </w:r>
    </w:p>
    <w:p>
      <w:pPr>
        <w:pStyle w:val="Heading1"/>
        <w:rPr>
          <w:szCs w:val="24"/>
        </w:rPr>
      </w:pPr>
      <w:r>
        <w:rPr>
          <w:szCs w:val="26"/>
        </w:rPr>
        <w:t>Lesújtó vélemények a korai Kádár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rág András a Könyves Kálmán-körúti Ganz-épületben kialakított irodaházban székelt. Viccelődve fogadta Árp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an, Árpika elvtárs? Megvan még a ringó-fingó csaj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szórakoz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éppen hány lovat ülsz meg egy se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meg, gondolom, még most is olyan infantilis hülyegyerek vagy és gombfocizol, mint a kiskölyk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vetve vállonveregették egymást, aztán leültek. A titkárnő máris hozta a kávét, a narancslevet, aztán táv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jöttél el a Parlamentből? – kérdezte Árpi elkomolyod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 kellett lépnem, mert át akartak helyezni a belügybe. Semmi kedvem nem volt hozzá, rendszerváltás esetén ugyanis azonnal kirúgtak volna onnan. Itt Demján Sándor védőszárnyai alatt, meg Dégen Pista cimboránk mellett sokkal érdekesebb és nyugisabb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égen mit csinál i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gazgatóság elnöke és a pártot képvisel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jól kibuliztátok magato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a, azért te sem panaszkodhatsz: miniszterelnökök jönnek, mennek és te meg maradsz, mint egy </w:t>
      </w:r>
      <w:r>
        <w:rPr>
          <w:rFonts w:cs="Times New Roman" w:ascii="Times New Roman" w:hAnsi="Times New Roman"/>
          <w:sz w:val="24"/>
          <w:lang w:val="fr-FR"/>
        </w:rPr>
        <w:t xml:space="preserve">bútor. </w:t>
      </w:r>
      <w:r>
        <w:rPr>
          <w:rFonts w:cs="Times New Roman" w:ascii="Times New Roman" w:hAnsi="Times New Roman"/>
          <w:sz w:val="24"/>
        </w:rPr>
        <w:t>Bocs. Miben segíth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Nagy Imre ügyében készültök valami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i akarjuk adni egy kötetben a cikkeit, írás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rdekes. Hallottam, hogy a magazinotok, a Reform meg cikksorozatot tervez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ár dolgoznak raj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én is ezzel a kérdéssel foglalkozom. Egy bizottságnak segítek. Nagy Imre utolsó időszaka és az 56 utáni megtorlást próbáljuk objektíven feltá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önny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sz w:val="24"/>
        </w:rPr>
        <w:t xml:space="preserve">Nem bizony, és tudod, miért nem? Állandóan ott van Kádár is. Úgy gondolom, Kádár szerepe elég egyoldalú, </w:t>
      </w:r>
      <w:r>
        <w:rPr>
          <w:rFonts w:cs="Times New Roman" w:ascii="Times New Roman" w:hAnsi="Times New Roman"/>
          <w:sz w:val="24"/>
          <w:lang w:val="fr-FR"/>
        </w:rPr>
        <w:t xml:space="preserve">s </w:t>
      </w:r>
      <w:r>
        <w:rPr>
          <w:rFonts w:cs="Times New Roman" w:ascii="Times New Roman" w:hAnsi="Times New Roman"/>
          <w:sz w:val="24"/>
        </w:rPr>
        <w:t>talán közelebb kerülhetnék az igazsághoz, ha megtudnám, milyen volt a másik Kád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rágnak tátva maradt a sz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ek nézel engem, párttörténésznek? Ki a fene mondta, hogy ezzel a hülyeséggel hozzám gy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áthajolt a dohányzóasztal felett és súgva mondta: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rágnak egy csapásra elment a kedve az infantilis hülyéskedéstől. Felált, odaballagott a rádió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szólsz, milyen univerzális szerkentyűm van? Azt hallanod kell, milyen tökéletes a sztereo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ekapcsolta, betett egy kazettát, aztán bömböltetni kezdte a zen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ár tudom, mit szeretnél hallani – ült le mellé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amit Haraszti Sándor bácsi mes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 voltam benne, de itt nem alkalmasak a körülmények. Ott szemben a Népliget, gyere, lemegyünk és sétálunk egye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hány dolgot előre kell bocsájtanom – kezdte Virág –, azok, akik Nagy Imre társai közül csak börtönt kaptak és még élnek, Kádárt véreskezű gyilkosnak tartják. Őket nem hatja meg, hogy a hatvanas-hetvenes években konszolidálta az országot és a szocialista táboron belül megteremtette a legvidámabb barakkot. Ők nem tudnak megbocsátani. Ilyen volt Haraszti Sándor bács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ig, ha jól emlékszem, 1986-ban rehabilitál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Várkonyi Péter adott át neki egy igen magas kitüntetést, úgy vette át, hogy türtőztette magát. Utána átjött a parlamenti irodámba és nagyon dühös volt. Azt mondta, hogy a legszívesebben Várkonyi arcába vágta volna. Igaz, Várkonyi nem sokat tehet arról, hogy az 56 előtti és 56 utáni rendszer is bebörtönö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Kádárt tartotta fő ellenségének Sándor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mert mindkét alkalommal Jánosom Kádár” csukatta le. Emellett még az sem zárható ki, hogy az illegális mozgalom idején is ő juttatta rács mög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ért túl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is, mint ahogy az is, hogy Sándor bácsi szerint Kádár négyszer verte szét, oszlatta fel a pártját. Mindenesetre ha igaz, akkor ebben Jánosom Kádár a kommunista mozgalom Guinness-rekord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lyasmikről mesélj, ami Kádár emberi mivoltát világítja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Emlékszel, mit tanultunk a munkásmozgalom-történetből? Azt, hogy hogyan gyilkolta meg Horthy rendőrsége Ságvári Endr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e azt nem tudod, hogyan kerültek oda és miért Ságvárinak kellett meghalnia? Sándor bácsi is a mozgalom tagja volt és elmesélte, milyen furcsa dolog történt a tragikus esetet megelőzően. Jánosom Kádár akkor az illegális mozgalom csúcsvezetéséhez tartozott, a négy legfontosabb ember egyike volt. Hozzá futott be a szovjet elvtársak kérése: Ságvári Endre menjen ki a Szovjetunióba. Kádár előadta Ságvárinak, hogy félti, a politikai rendőrség vadászik rá, ismerik, így nagyon kockázatos lenne átjutnia a Horthy-féle Magyarország határain. A pártnak nagy veszteség lenne, ha lebukna. Azt javasolta ezért, hogy cseréljenek: Ságvári menjen el helyette a konspirációs találkozóra, ő meg vállalja a kockázatot, </w:t>
      </w:r>
      <w:r>
        <w:rPr>
          <w:rFonts w:cs="Times New Roman" w:ascii="Times New Roman" w:hAnsi="Times New Roman"/>
          <w:sz w:val="24"/>
          <w:lang w:val="fr-FR"/>
        </w:rPr>
        <w:t xml:space="preserve">s </w:t>
      </w:r>
      <w:r>
        <w:rPr>
          <w:rFonts w:cs="Times New Roman" w:ascii="Times New Roman" w:hAnsi="Times New Roman"/>
          <w:sz w:val="24"/>
        </w:rPr>
        <w:t>kiszökik a Szovjetuni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gondolod, hogy tudta, a politikai rendőrség meggyilkolja azt, aki a találkozón részt vesz? Sőt, esetleg leadta a drótot nek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m állítom, de tény, hogy Kádár helyett Ságvárit lőtték le, míg Jánosom Kádár kijutott Moszkvába. Te nyilván nem tudod, hogy Zombor-Schwenitzer József, a Horthy-titkosszolgálat magasrangú főnöke kapcsolatban állt a kommunista mozgalommal. Ismerte a fontosabb személyiségeket, Kádárt, Ságvári Endrét és másokat is. Nem tudni, ki volt a besúgója vagy az informátora közülük, de viszonylag békésen megvoltak. 1944-ben, a német megszálláskor az illegális kommunisták segítették abban, hogy nyugatra szökhessen. Nos, ez az úr a háború után az US Army őrnagyaként szedte össze a magyar háborús bűnösöket az amerikai megszállási övezet fogolytáboraiban. Mint amerikai hírszerző a harmincas évektől épült be a magyar kémelhárításba és segítette az illegális kommunista mozgalmat. Ő</w:t>
      </w:r>
      <w:r>
        <w:rPr>
          <w:rFonts w:cs="Times New Roman" w:ascii="Times New Roman" w:hAnsi="Times New Roman"/>
          <w:sz w:val="24"/>
          <w:lang w:val="el-GR"/>
        </w:rPr>
        <w:t xml:space="preserve"> </w:t>
      </w:r>
      <w:r>
        <w:rPr>
          <w:rFonts w:cs="Times New Roman" w:ascii="Times New Roman" w:hAnsi="Times New Roman"/>
          <w:sz w:val="24"/>
        </w:rPr>
        <w:t>támogathatta Jánosom Kádárt is. Mellesleg az ötvenes évek első felében is megmaradt a kommunistákkal a kapcsolata, a magyar kémelhárítás és hírszerzés legfontosabb emberei, Komlós János és Berkesi András rendszeresen kiutaztak hozzá Bécsbe, információt cser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akkor sincs bizonyíték, hogy Kádár besúgó le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vagy ha volt is, eltüntették. Más: József Atti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a szomorú sorsú költőhöz is volt kö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olt bizony! Tudnod kell, hogy Illyés Gyula későbbi felesége, Flóra asszony az illegális mozgalomban és a KIMSZ-ben Kádár egyik legközelebbi munkatársának számított. Nos, Illyés és József Attila is szerelmes volt Flórába, de Kádár Illyést jobban kedvelte, </w:t>
      </w:r>
      <w:r>
        <w:rPr>
          <w:rFonts w:cs="Times New Roman" w:ascii="Times New Roman" w:hAnsi="Times New Roman"/>
          <w:sz w:val="24"/>
          <w:lang w:val="fr-FR"/>
        </w:rPr>
        <w:t xml:space="preserve">s </w:t>
      </w:r>
      <w:r>
        <w:rPr>
          <w:rFonts w:cs="Times New Roman" w:ascii="Times New Roman" w:hAnsi="Times New Roman"/>
          <w:sz w:val="24"/>
        </w:rPr>
        <w:t>később is azon kevesek egyike lett, akinek megengedte, hogy tegezz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közük van Kádár negatív személyiségé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ndjárt megtudod! 1932-ben nemzetközi írókongresszust tartottak Moszkvában, </w:t>
      </w:r>
      <w:r>
        <w:rPr>
          <w:rFonts w:cs="Times New Roman" w:ascii="Times New Roman" w:hAnsi="Times New Roman"/>
          <w:sz w:val="24"/>
          <w:lang w:val="fr-FR"/>
        </w:rPr>
        <w:t xml:space="preserve">s erre </w:t>
      </w:r>
      <w:r>
        <w:rPr>
          <w:rFonts w:cs="Times New Roman" w:ascii="Times New Roman" w:hAnsi="Times New Roman"/>
          <w:sz w:val="24"/>
        </w:rPr>
        <w:t xml:space="preserve">József Attilát hívták meg. Kádár azonban addig mesterkedett, amíg sikerült keresztülvinnie, hogy József Attila helyett Illyés utazzon ki. Ez nagyon rosszul esett a költőnek. Letörtségét tetézte az is, hogy Flóra, feltehetően Jánosom Kádár befolyásolására mellőzte József Attila, visszautasította szerelmét, </w:t>
      </w:r>
      <w:r>
        <w:rPr>
          <w:rFonts w:cs="Times New Roman" w:ascii="Times New Roman" w:hAnsi="Times New Roman"/>
          <w:sz w:val="24"/>
          <w:lang w:val="fr-FR"/>
        </w:rPr>
        <w:t xml:space="preserve">s </w:t>
      </w:r>
      <w:r>
        <w:rPr>
          <w:rFonts w:cs="Times New Roman" w:ascii="Times New Roman" w:hAnsi="Times New Roman"/>
          <w:sz w:val="24"/>
        </w:rPr>
        <w:t>inkább Illyést válasz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oda akarsz kilyukadni, hogy Kádárnak is szerepe volt József Attila öngyilkosság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zt Sándor bácsi sem állította határozottan, de Jánosom Kádárnak sok ilyen alattomos piszkoskodása volt, ami letörte, még elkeseredettebbé tette az amúgy is igen érzékeny, reménytelenül szerelmes és csalódott költ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vetkező félórában Kádár Rajk-perbeli szerepét vitatták meg és azt, hogy milyen buzgó kiszolgálója volt Rákosinak. Árpi az egyik kis szünet utá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az, amit Sándor bácsi egy sértett, meghurcolt ember nézőpontjából elmesélt neked, érthető. Szerintem sok benne a túlzás. A sztori nem igazán győzött meg arról, hogy egy véreskezű, alattomos, gyilkos gazember. Különben is a 45 előtti és a Rajk-per idején elkövetett dolgaiért megbűnhődött azzal, hogy ő is a koncepciós perek áldozata lett, kínozták, letépték a körmeit. Nem tudom, vele csinálták-e azt a rémséget, hogy kínzója előtt hátratett kézzel térdre kellett ereszkednie és kitátani a sz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nem hallottam...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rt az egyik ávós lusta volt elmenni a vécére, piszoárost játszott és a foglyai szájába viz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agyon gusztustalan... Szerintem Jánosom Kádárral nem csináltak ilyes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gy. Tény, hogy megbűnhődöt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zerintem nem. A java még hátravan. Tudod, hogy Kádár felhívta a jugoszláv követségen Nagy Imrét és elbeszélgetett vel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Mi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ándor bácsi elmesélte. Kádár azt mondta Nagy Imrének, hogy a konszolidáció érdekében üljenek le és beszéljenek meg mindent úgy, ahogy kommunistákhoz illik. Biztosan sok kérdésben találnak közös nevezőt és meg tudnak egyezni. Kádár kedvesen, behízelgően beszélt, </w:t>
      </w:r>
      <w:r>
        <w:rPr>
          <w:rFonts w:cs="Times New Roman" w:ascii="Times New Roman" w:hAnsi="Times New Roman"/>
          <w:sz w:val="24"/>
          <w:lang w:val="fr-FR"/>
        </w:rPr>
        <w:t xml:space="preserve">s </w:t>
      </w:r>
      <w:r>
        <w:rPr>
          <w:rFonts w:cs="Times New Roman" w:ascii="Times New Roman" w:hAnsi="Times New Roman"/>
          <w:sz w:val="24"/>
        </w:rPr>
        <w:t>azzal hitegette, hogy még kompromisszumra is hajlandó. A lényeg, hogy meghívta Nagy Imrét és társait egy beszélgetésre a Parlament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képtelen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ig ez volt az az ok, ami miatt elhagyták a jugoszláv követséget és elindultak egy busszal a Népköztársaság útján a Parlament felé. Mit gondolsz, mit csinált ezek után Jánosom Kádár? Elárulta az oroszoknak, így aztán a Bajza utcánál több szovjet katonai dzsip állta el az útjukat és elfogták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vitték ki Nagy Imrééket Románi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z egész le volt előre vajazva a jugókkal, Kádár csak asszisztált abban, hogy a szovjetek foglyul ejthessék. Akkor kerültek ki Snagovba. Nagy Imre snagovi naplója azért lenne érdekes, mert megtudhatnánk belőle, hogy mi történt kint. Például azt is, hogy Kádár kapcsolatba lépett-e a száműzetésben lévő miniszterelnö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irág még elmesélt néhány érdekességet. Például azt is, hogy Kádár 56 után többször is találkozott Rákosival, aki tanácsokkal látta el és mindenáron haza akart jönni. Szóba került a mártírhalált halt Losonczy Géza is, aki nem bitón, hanem kínzás közben halt meg. Tejet juttattak a tüdejébe, az végzett vele. Virág azzal is érvelt, hogy Kádár minden vetélytársa eltávolította maga mellől, </w:t>
      </w:r>
      <w:r>
        <w:rPr>
          <w:rFonts w:cs="Times New Roman" w:ascii="Times New Roman" w:hAnsi="Times New Roman"/>
          <w:sz w:val="24"/>
          <w:lang w:val="fr-FR"/>
        </w:rPr>
        <w:t xml:space="preserve">s </w:t>
      </w:r>
      <w:r>
        <w:rPr>
          <w:rFonts w:cs="Times New Roman" w:ascii="Times New Roman" w:hAnsi="Times New Roman"/>
          <w:sz w:val="24"/>
        </w:rPr>
        <w:t>szerinte Rákosi instrukciói alapján tudatosan egyeduralomra tört. Még Marosánt is lehetetlen helyzetbe hozta, aki vissza is vonult. így a hatvanas évekre nemigen maradt 45 előtti és utáni karizmatikus vezéregyéniség mell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a beszélgetést követően úgy ítélte meg, hogy Kádár „bűnei” sok tekintetben túlzások. A hatvanas évektől igazi politikussá érett, nagy sakkmester lett és emberileg is pozitívvá tudott válni.</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form Rt.-nél tett látogatását követő napon telefonált Sáray Gede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néhány új információm, Árpi – mondta a telefonba lelk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szíveskedj mindent félretenni és gyere be hozzám a Parlamentbe! Hajó dolgokat mesélsz, egy ebéd lesz a jutalm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jó, de nem a menzát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edeon fél óra múlva ott ült az irodájában. Más témával 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ttam, ott jártál Virágnál. Majdnem összefutottunk, mert én is odamen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kerestél 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k adják ki a Nagy Imre-kötetemet, Virág bízott meg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állsz az anyagg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a felénél sem tartok, a Snagovi napló lenne a kiadvány koronája, de azt hiszem, erről le kell mondan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esél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óval, felhívtam a belügyet – kezdte –, úgy gondoltam, hogy ott lehet még maga Cs. őrnagy elvtársnő. Képzeld, még most is ott van! </w:t>
      </w:r>
      <w:r>
        <w:rPr>
          <w:rFonts w:cs="Times New Roman" w:ascii="Times New Roman" w:hAnsi="Times New Roman"/>
          <w:sz w:val="24"/>
          <w:lang w:val="en-GB"/>
        </w:rPr>
        <w:t xml:space="preserve">Ő </w:t>
      </w:r>
      <w:r>
        <w:rPr>
          <w:rFonts w:cs="Times New Roman" w:ascii="Times New Roman" w:hAnsi="Times New Roman"/>
          <w:sz w:val="24"/>
        </w:rPr>
        <w:t xml:space="preserve">vette fel a telefont, </w:t>
      </w:r>
      <w:r>
        <w:rPr>
          <w:rFonts w:cs="Times New Roman" w:ascii="Times New Roman" w:hAnsi="Times New Roman"/>
          <w:sz w:val="24"/>
          <w:lang w:val="fr-FR"/>
        </w:rPr>
        <w:t xml:space="preserve">s </w:t>
      </w:r>
      <w:r>
        <w:rPr>
          <w:rFonts w:cs="Times New Roman" w:ascii="Times New Roman" w:hAnsi="Times New Roman"/>
          <w:sz w:val="24"/>
        </w:rPr>
        <w:t>minő változások: még arra is emlékezett, hogy láthattam a Snagovi nap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végre, ez már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tem, megerősítené-e ezt egy rövid interjúban is. Sajnos, nem lehet, köti a szolgálati fegyelem, felelte. Megértettem, nem is nyaggattam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járt égnek áll a hajam... Begyulladtál, hagytad, hogy lebeszéljen a további kutatás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nem. Csak azért mentem bele, mert adott egy jó tippet a további kutatáshoz. Elárulta, hogy a Snagovi naplót a főügyész-helyettes magához kér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csoda, Nyír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Nyomban fel is hívtam. Elmeséltem neki, hogy a Belügyben egyszer már láttam a naplót, azt keresem. Elsőre persze tagadta, hogy nála van. Csakhogy közben a „család”-tól már értesültem mindenről. Legfőképpen persze arról, hogy Nyíri magánál tartotta a Snagovi nap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rra hivatkozott, hogy előbb hivatalosan is tisztázódnia kell ennek az ügynek. Jó, hát persze, ez természetes, mondtam neki, de fordulhatok máshoz is. </w:t>
      </w:r>
      <w:r>
        <w:rPr>
          <w:rFonts w:cs="Times New Roman" w:ascii="Times New Roman" w:hAnsi="Times New Roman"/>
          <w:i/>
          <w:iCs/>
          <w:sz w:val="24"/>
        </w:rPr>
        <w:t>„Kire gondol?”</w:t>
      </w:r>
      <w:r>
        <w:rPr>
          <w:rFonts w:cs="Times New Roman" w:ascii="Times New Roman" w:hAnsi="Times New Roman"/>
          <w:sz w:val="24"/>
        </w:rPr>
        <w:t>,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löfföltél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azt mondtam: B. elvtársra, </w:t>
      </w:r>
      <w:r>
        <w:rPr>
          <w:rFonts w:cs="Times New Roman" w:ascii="Times New Roman" w:hAnsi="Times New Roman"/>
          <w:sz w:val="24"/>
          <w:lang w:val="fr-FR"/>
        </w:rPr>
        <w:t xml:space="preserve">s </w:t>
      </w:r>
      <w:r>
        <w:rPr>
          <w:rFonts w:cs="Times New Roman" w:ascii="Times New Roman" w:hAnsi="Times New Roman"/>
          <w:sz w:val="24"/>
        </w:rPr>
        <w:t xml:space="preserve">tényleg úgy is gondoltam. A főügyész-helyettes erre kissé elgondolkodott, de nem tudta, tényleg felhívom-e B. elvtársat. Miután már látott a Parlamentben és a Pártközpontban is nyüzsögni, azt gondolhatta, hogy valakinek a megbízásásból kutakodom, ezért hangnemet váltott, sokkal barátságosabb lett: </w:t>
      </w:r>
      <w:r>
        <w:rPr>
          <w:rFonts w:cs="Times New Roman" w:ascii="Times New Roman" w:hAnsi="Times New Roman"/>
          <w:i/>
          <w:iCs/>
          <w:sz w:val="24"/>
        </w:rPr>
        <w:t>„Volna egy kérésem, írja le, hogyan néz ki a napl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sz w:val="24"/>
        </w:rPr>
        <w:t>Ellenőrizni akart, hogy tényleg láttad-e a Belüg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ilván! Elmeséltem neki, hogy román iskolai füzetek, a május elsejét éltető jelszavakkal és emblémával. Beletörődő sóhaj jelezte, hogy nyertem! Fáradjak el hozzá és a szobájában megmutatja,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om, rohantál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z, hogy! Soronkívül fogadott. Lemásolni nem engedte, de jegyzeteket készíthe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álam, de olyan kapkodva írtam, hogy inkább hieroglifák, semmint betűk. Eltart egy ideig, amíg megfej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terved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szítek belőle egy rádióműso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agyszerű, majd úgy intézzük, hogy eljusson Kádárhoz is, </w:t>
      </w:r>
      <w:r>
        <w:rPr>
          <w:rFonts w:cs="Times New Roman" w:ascii="Times New Roman" w:hAnsi="Times New Roman"/>
          <w:sz w:val="24"/>
          <w:lang w:val="fr-FR"/>
        </w:rPr>
        <w:t xml:space="preserve">s </w:t>
      </w:r>
      <w:r>
        <w:rPr>
          <w:rFonts w:cs="Times New Roman" w:ascii="Times New Roman" w:hAnsi="Times New Roman"/>
          <w:sz w:val="24"/>
        </w:rPr>
        <w:t>fontos, hogy Nagy Imre lánya, Nagy Erzsébet is megkap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elkészül, adok belőle egy másol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de azért mesélj előzetesen néhány dol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edeon mesélt, de nem túl sokat, mert kevés idő állt rendelkezésére, sokszor lapozott a naplóban és csak felületesen tudta átnézni. Néhány mondatra azonban annyira jól emlékezett, hogy azokat idézni is tudta. 1957-ben például Nagy a következőket jegyezte a füzetbe: „A </w:t>
      </w:r>
      <w:r>
        <w:rPr>
          <w:rFonts w:cs="Times New Roman" w:ascii="Times New Roman" w:hAnsi="Times New Roman"/>
          <w:i/>
          <w:iCs/>
          <w:sz w:val="24"/>
        </w:rPr>
        <w:t>magyar tragédiának az a lényege, hogy a nemzeti szuverenitás és a szocializmus ügyét nem lehetett összeegyezte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hallgatta Gedeont, közben elgondolkozott egyik-másik információn. Mire várt, mire számított Nagy Imre a száműzetése első időszakában? Talán Malenkov és Molotov utasítására várt, továbbra is mentorának tartotta őket? Vajon ha ők kérik, hogy mondjon le miniszterelnöki posztjáról, megtette volna? A napló egyik utalása szerint meglátogatta őket a párt és a Forradalmi Munkás-Paraszt Kormány nevében Kállay Gyula. Gedeon szerint a naplóban benne volt, ami ma is titok, hogy Nagy Imre azt üzente Kádárnak: ha a szovjetek úgy akarják, lemond miniszterelnöki posztjáról. Érthetetlen, hogy Kállai Gyula miért nem adta tovább ezt az üzenetet. Netán szándékosan Nagy Imre likvidálását akarta el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edeon évekkel később meglátogatta az akkor már halálos beteg Grósz Károlyt Gödöllő egyik halastava melletti otthonában. Beszélgetésük során szóba került a Snagovi napló is. Az erről megjelent írásából emelünk ki néhány részl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Főnök, beszéltél Kádárral Nagy Imréről? – kérdez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Hogyne, soksz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rról is, hogy miért kellett kivég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Persze. Azt mondta: azért, mert Magyarországnak egyidejűleg nem lehetett két miniszter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Hogyan élte meg Kádár a kivégz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Már korábban a környezetétől is tudtam (a környezete: Mariska néni, meg Kamara elvtárs, a hűséges testőr), hogy heteken át tombolt, nem lehetett hozzászólni. A halálos ítélet végrehajtásának egy jelet vagy egy sort várt, azt hogy „nem tekintem magam miniszterelnö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De hiszen a napnál világosabb, hogy ha valamit, a Snagovi naplót fel lehetett volna erre haszn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Látod, erre akkor senki nem gondolt, 1958 goromba politikai játszmáiban nem volt erre lehetőség. Egyébként a tárgyalás során Nagy Imre is egész másként nyilat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Főnök, ugye nem akarod azt mondani, hogy Magyarország törvényesen megválasztott miniszterelnökének egy V. nevű vérbírót tárgyalópartnerének kellett volna tekinteni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Grósz elhallgatott, majd kis idő múlva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Kádár a tévedései tudatába halt bele. Az utókor is a tévedések, nem az eredmények alapján ítélkezik róla. Kádár pontosan tudta: az első nagy tévedését, Rajk ügyét még megbocsátja neki az utókor, a mási-</w:t>
      </w:r>
      <w:r>
        <w:rPr>
          <w:rFonts w:cs="Times New Roman" w:ascii="Times New Roman" w:hAnsi="Times New Roman"/>
          <w:sz w:val="24"/>
        </w:rPr>
        <w:t xml:space="preserve">fotf, </w:t>
      </w:r>
      <w:r>
        <w:rPr>
          <w:rFonts w:cs="Times New Roman" w:ascii="Times New Roman" w:hAnsi="Times New Roman"/>
          <w:i/>
          <w:iCs/>
          <w:sz w:val="24"/>
        </w:rPr>
        <w:t>Nagy Imréét viszont soha... Azt hiszem, a naplót B.-ék mutatták meg neki, de lehet, hogy a belügyesek. Úgy tudom, amikor elolvasta és visszaadta, nem szólt semmit. Szokása szerint felment Dobogókőre, de már nem ugyanaz a Kádár jött vissza két hét múlva a Pártközpontba. 1972 után szűk körben, de újból felvetette a visszavonulás gondolatát és már nem is tágított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nyv szerzőjeként ezt cáfolnom kell. Kádár valóban fontolgatta a lemondását akkor és később is, de egyáltalán nem akaródzott neki félreállni. Még tizenhét évig maradt.)</w:t>
      </w:r>
    </w:p>
    <w:p>
      <w:pPr>
        <w:pStyle w:val="Heading1"/>
        <w:rPr/>
      </w:pPr>
      <w:r>
        <w:rPr/>
        <w:t xml:space="preserve">17. FEJEZET </w:t>
      </w:r>
    </w:p>
    <w:p>
      <w:pPr>
        <w:pStyle w:val="Heading1"/>
        <w:rPr>
          <w:szCs w:val="24"/>
        </w:rPr>
      </w:pPr>
      <w:r>
        <w:rPr/>
        <w:t>A budapesti képviselet megnyi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kifizette a takarítóbrigádot, kikísérte a lépcsőházba a három asszonyt, aztán úgy lépett vissza a lakásba, mint aki először jár ott. Az előszoba a fehérre festett falaktól sokkal világosabb lett, a két aranyozott keretű csendélet, a futószőnyeg, az oldalt elhelyezett dohányzóasztal és két fotel sokkal otthonosabbá 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dupla szárnyú üveges ajtón át lehetett belépni a korábbi hallba, amelyből most titkárság lett. Csak egy nagyobb íróasztalt és egy kisebbet helyeztetett el benne, az utóbbit a gépeléshez. A falakat a nagy Európa és világtérkép díszítette. A szokványostól eltérő iratszekrénysor, az ülőgarnitúra, az ablakok elé helyezett barna függönyök, a szőnyegek, valamint egy állványon elhelyezett cserepes virágok egészen hangulatossá t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főnöki iroda ajtaját még nem sikerült bepárnáztatni, de belül minden szempontból megfelelő volt. Rejtély, kitől hallhatta, hogy az Öreg is harcolt 56-ban, ezért bekereteztetett néhány felnagyított forradalmi fotót, </w:t>
      </w:r>
      <w:r>
        <w:rPr>
          <w:rFonts w:cs="Times New Roman" w:ascii="Times New Roman" w:hAnsi="Times New Roman"/>
          <w:sz w:val="24"/>
          <w:lang w:val="fr-FR"/>
        </w:rPr>
        <w:t xml:space="preserve">s </w:t>
      </w:r>
      <w:r>
        <w:rPr>
          <w:rFonts w:cs="Times New Roman" w:ascii="Times New Roman" w:hAnsi="Times New Roman"/>
          <w:sz w:val="24"/>
        </w:rPr>
        <w:t xml:space="preserve">azokkal díszítette a falat. Még hifi-torony, videó és tévé is került az egyik polcra. Beállíttatott ide egy bárpultot is kis hűtőszekrénnyel együtt, </w:t>
      </w:r>
      <w:r>
        <w:rPr>
          <w:rFonts w:cs="Times New Roman" w:ascii="Times New Roman" w:hAnsi="Times New Roman"/>
          <w:sz w:val="24"/>
          <w:lang w:val="fr-FR"/>
        </w:rPr>
        <w:t xml:space="preserve">s </w:t>
      </w:r>
      <w:r>
        <w:rPr>
          <w:rFonts w:cs="Times New Roman" w:ascii="Times New Roman" w:hAnsi="Times New Roman"/>
          <w:sz w:val="24"/>
        </w:rPr>
        <w:t>tíz üveg különféle italról is gondoskodott, a szükséges poharakról, a tea– és kávéfőzőről sem feledkezet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aját irodája még nem készült el, ezt későbbre halasztotta, mert biztosra vette, hogy egy ideig a titkárságon lesz dolga. Sokkal fontosabb volt, hogy az úgynevezett vendégszoba elkészüljön. Oda most nem ment be. Rajta és a takarítóasszonyokon kívül még senki sem látta. Mindig kulcsra zárta, mert meglepetésnek szánta. Biztos volt abban, hogy Árpinak és az Öregnek is leesik az álla, ha meglátja. Be lehetett oda menni a fürdőszobából is, de azt az ajtót is bereteszelte belül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rre a napra ígérte a premiert, ezért a főnöki szoba bárpultját büfévé alakította hidegtálakkal, gyümölcs– és kenyérkosara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telefonált, hogy egy fontos tárgyalás miatt csak később jön, ha lehet várják meg. Ezért az amerikai szakértővel is közölte, hogy csak két órakor kezdődik a fogadás. Az Öreget, aki csak ezért indult el Bécsből, már nem tudta elérni, mert úton volt. A telefont Tamara vette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hallom, hogy elkészül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em mindennel, de a fontosabb helyiségek már rendelkezésre állnak! Megnyithatjuk az irod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érjem elmesélte, hogy alkalmaztok olyan lányoka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setenként, ha kísérő kell egy fontos vendég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on izgatja ez. Meséltem neked, hogy milyen csajozós volt régen. Az utóbbi időben nagyon visszafogta magát, de ha alkalom kínálkozik, biztosan nem hagyja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te hogyan viszonyulsz eh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eszek tudomást róla, vagy ha hosszabb ideig távol van, egy-egy félrelépést megengedek neki. így még mindig jobb, mert ritkán él a lehetősé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Pesten erre most nem lesz alkalma. Hét-nyolc férfivendéget hívtunk és csak egy olyan lányt. Különben is úgy tudom, hogy késő délután már visszauta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zt megíg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ttőre jönnek, a fogadás fél háromtól négyig tart, utána isznak, szivaroznak egy ideig. Legfeljebb még Árpival beszél, aztán szerintem indul is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lehet, hogy túl hamar odaér, már hétharminckor elin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atáron sokat kell várni, aztán nyilván megáll, ebédel is valah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is ha történne valami, arra kérlek, figyelj oda, hogy csak olyan lányt engedj a közelébe, aki tiszta, egészséges. Ja, és legyen annyi esze, hogy védekezze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 odafigye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ösz, </w:t>
      </w:r>
      <w:r>
        <w:rPr>
          <w:rFonts w:cs="Times New Roman" w:ascii="Times New Roman" w:hAnsi="Times New Roman"/>
          <w:sz w:val="24"/>
          <w:lang w:val="fr-FR"/>
        </w:rPr>
        <w:t xml:space="preserve">s </w:t>
      </w:r>
      <w:r>
        <w:rPr>
          <w:rFonts w:cs="Times New Roman" w:ascii="Times New Roman" w:hAnsi="Times New Roman"/>
          <w:sz w:val="24"/>
        </w:rPr>
        <w:t xml:space="preserve">ha időd engedi, gyere ki hozzám Bécsbe, szia – köszönt el, </w:t>
      </w:r>
      <w:r>
        <w:rPr>
          <w:rFonts w:cs="Times New Roman" w:ascii="Times New Roman" w:hAnsi="Times New Roman"/>
          <w:sz w:val="24"/>
          <w:lang w:val="fr-FR"/>
        </w:rPr>
        <w:t xml:space="preserve">s </w:t>
      </w:r>
      <w:r>
        <w:rPr>
          <w:rFonts w:cs="Times New Roman" w:ascii="Times New Roman" w:hAnsi="Times New Roman"/>
          <w:sz w:val="24"/>
        </w:rPr>
        <w:t>letelte a telef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risztina töprengett néhány percig. Csak a barátnőjét, Ibit hívta meg, aki nem volt kurva, idegenvezetőként dolgozott, de két alkalommal is „besegített” neki, amikor a felszedett külföldinek társa is akadt. Igaz, csak vacsorázni és szórakozni mentek el, </w:t>
      </w:r>
      <w:r>
        <w:rPr>
          <w:rFonts w:cs="Times New Roman" w:ascii="Times New Roman" w:hAnsi="Times New Roman"/>
          <w:sz w:val="24"/>
          <w:lang w:val="fr-FR"/>
        </w:rPr>
        <w:t xml:space="preserve">s </w:t>
      </w:r>
      <w:r>
        <w:rPr>
          <w:rFonts w:cs="Times New Roman" w:ascii="Times New Roman" w:hAnsi="Times New Roman"/>
          <w:sz w:val="24"/>
        </w:rPr>
        <w:t>utána nem volt hajlandó felmenni esti szórakoztató partnere szállodai szobájába. Az egyik pasas elfogadta a „menzeszem van” kifogást, de az a férfi a következő alkalommal a partnere volt, éjszaka hazavitte és addig nem nyugodott, amíg franciázással ki nem elégítette a kocsijában. Ibi pénzt sem fogadott el attól a rámenős, sörpocakos némettől. Jobban is járt, mert kapott tőle egy aranyórát. Megnézette: valódit. Ezek után csak természetes, hogy csoportjával Münchenben járva felhívta és lefeküdt vele, de akkor sem pénz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öngettek. Na, ez biztosan Ibi, gondolta és kisietett. Egy vadidegen, ordítóan túlsminkelt, fekete hajú lány állt az ajt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óka, Ibi nem tud jönni, be kellett ugrania egy csoporthoz, engem kért meg, hogy kúrjak helyette – nyomult be és levette a prémgalléros kabát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elképedt, amikor meglátta alatta a fekete neccharisnyás, harisnyakötős, miniszoknyás, fodrosblúzos szerelést. Úgy nézett ki, mintha valamelyik nyugati film kuplerájjelenetéből lépett volna le a vászon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 a cukifalat? Bemosakodott már? Egy manus lesz vagy több is? Négy cukifalatig benne vagyok, tíz rongy per kopoltyú – hadarta el nyávogó, vékonyka hang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ilyen közönséges nő nem hiányzott, nem akarta lejáratni magát az Öreg előtt. Egy ilyen ordénáré kurva nem lehet üzletember és politikus kísérője, az első öt percben elriasztaná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 de lemondták, a buli sajnos elmar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urva anyjukat, ezért áztattam magam egy órán 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azán sajná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szerencse, hogy van egy másik címem is. – nyúlt a kabátjáért – Taxival jöttem, legalább a kiszállási díjat perkáld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nyi? – Öt ron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sokallta, ennyi pénzért kétszer-háromszor is kivitték volna a repülőtérre, de odaadta neki. A nő eltette és elviharzott. A tárva-nyitva hagyott bejárati ajtón az Öreg lépet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volt ez a 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kurva, elküldtem, a mi igényeinknek nem felel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 bólintott az Öreg és a lány felé fordult: – Nem is üdvözö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napot, főnök úr – mondta és egy pukedlit csin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nem – nyújtotta ki kezét az Öreg, magához húzta, átölelte és puszit nyomott az arcára. Utána bement a főnöki szobába. Körülnézett, elvett egy szelet libamájat, bekapta és megette, aztán töltött magának egy whiskyt, majd tett hozzá jege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zol valamit? – Munka köz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már, ahogy elnézem, büfé lesz, így ihatsz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egy száraz martinit ké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töltött neki, koccintottak, ittak egy keveset. – A többi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kettőre jönnek. Nem tudtam magát időben elérni. – Hívtál Bécs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beszéltem Tamar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leült az íróasztal mögötti forgófotelba, aztán egy székre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lj le és meséld el, hogyan állsz a szervezéss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beszámolt arról, hogy mit sikerült elintéznie, hol tart a képviselet jogi bejegyzése, kik segítettek. A végén tért ki arra, milyen nehéz volt rendbehozatni, felújíttatni, kifestetni a lakást. A bútorokat is csak felárral tudta megvásár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ámít – legyintett az Öreg –, az a fontos, hogy minden jól néz ki. Ez a főnöki iroda is teljesen rendben van. A titkárságot már láttam, az is oké, az előszoba is. Na, akkor nézzük meg a többi helyiséget – állt fel. Fogta a whiskyjét és elindult kifelé. Krisztina zavartan ballagott utá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benyitott abba a helyiségbe, amelyik az irodavezető-helyettesé, vagyis Kirsztináé lett volna. A festés már itt is elkészült, de a szoba közepén hegyekben tornyosultak a fóliával letakart régi és új bútor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zel mi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üggőben hagytam, mert egyelőre úgyis a titkárságon leszek. Nem akartam befejezni addig, amíg nincs velem kapcsolatban végleges dön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jezd be, legyen csak kész! Ami pedig a döntést illeti, az is hamarosan megszületik. Az lenne a vendégszoba? – mutatott a másik oldalt nyíló ajt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odalépett, ki akarta nyitni, de zárva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csuktad be, ez sincs kés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igen, főnök, ezt meglepetésnek szántam – mondta a lány és odalépett a kulcc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Ugye, tele van meztelen lányokkal? Na, mutasd! Kinyitotta, </w:t>
      </w:r>
      <w:r>
        <w:rPr>
          <w:rFonts w:cs="Times New Roman" w:ascii="Times New Roman" w:hAnsi="Times New Roman"/>
          <w:sz w:val="24"/>
          <w:lang w:val="fr-FR"/>
        </w:rPr>
        <w:t xml:space="preserve">s </w:t>
      </w:r>
      <w:r>
        <w:rPr>
          <w:rFonts w:cs="Times New Roman" w:ascii="Times New Roman" w:hAnsi="Times New Roman"/>
          <w:sz w:val="24"/>
        </w:rPr>
        <w:t>felkapcsolta villa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indenit! – jegyezte meg az Öreg és nyitva maradt a szája. A vendégszoba vörös bársonnyal volt tapétázva, az oldalfalakat és a mennyezetet tükrök borították. Középen egy baldachinos franciaágy állt, a többi berendezési tárgyat is egy kuplerájbeli topszobához méltón állította ös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indenit, ez aztán a vendégszoba! És a lányok hol v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os annak, aki a munkatársunk lesz, közbejött valami, a másikat meg láthatta, túl közönséges volt, elküld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 pech... Az órájára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csak most lesz dél, mi a fenét csinálunk két órá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vállat vont, de ezen a problémán már nem tudott töprengeni, mert a titkárságon megcsörrent a telefon, majd működésbe lépett a fax. Kisietett. A teszteket nem számítva ez volt az első üzenet, amit az előző nap üzembehelyezett készülék kiadott magából. Megnézte, az Öregnek címezték. Akaratlanul az angol nyelvű szövegre is rápillantott. Azonnal elvörösödött. Lassan sétált vissza a vendégszob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ának jött – nyújtotta át. Az Öreg elv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én drága asszonykám küldte, na nézzük, mit ír! Hangosan felolvasta az angol szöve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Remélem, jól sikerül az irodamegnyitó. Tudom, hogy lányok is lesznek és belebetegednél, ha ki kellene hagynod egy ilyen jó lehetőséget. Kikapcsolódásul engedélyezek egyet, de az csak Krisztina lehet. Ő egy klassz nő, a barátnőmnek tekintem. Ha vele leszel, az családban marad. Estére gyere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sszaadta neki a fax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d, programot csinált nekünk a kedve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odalépett hozzá. Krisztina zavartan lesütötte a szemét. Beleborzongott, amikor a férfi finoman megcsókolta a nya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illatod van, nemrég fürödhettél. Ha megengeded, én is lezuhanyozom − jegyezte meg és bement a fürdőszob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ány tanácstalanul nézett utána. Ez a fordulat váratlanul érte. Ha Ibi itt lenne, akkor minden másként alakulhatna, de cserbenhagyta. Menjen el? Most, amikor nagynehezen összehozta és kapott egy nagy lehetőséget? Folytassa a szálloda előtti vadászatot? Nem! Különben is, az elmúlt napokban többször beszélt az Öreggel telefonon és mindenben megállapodtak. Ráadásul úgy, ahogyan Krisztina akarta. Az Öregnek még csak rá sem kellett beszélnie, a lány magától felajánlotta, hogy ha különleges bánásmódot igénylő vendég lesz, azt ő maga vagy a barátnője felvállalja. Az Öreg pedig különleges vend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ment, kiragasztott a lépcsőházba nyíló ajtóra egy papírlapot „Fél kettőkor nyitunk” felirattal, aztán belülről bezárta. A titkárságon automatára állította a faxot, a telefont pedig üzenetrögzítőre kapcsolta. Bement a vendégszobába, belülről azt is bezárta, aztán kibújt a kosztümből, levetette a fehér blúzt és mindent szépen összehajtogatva letett egy szé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aldachinos ágy szélén ülve várta az Öreget. Jött is néhány perc múlva, törülközőbe csavar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 ez a helyiség, de még nagyobb öröm, hogy mi ketten szentelhetjük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leült mellé, levette a lány melltartóját, aztán megsimogatta, majd egyenként megszorította a mell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ek – jegyezte meg elismerően és végigdőlt az ágyon. Levette a törülközőt, aztán kinyújtotta a lány felé a kezét: – Gyere ide mellé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risztina odabújt, </w:t>
      </w:r>
      <w:r>
        <w:rPr>
          <w:rFonts w:cs="Times New Roman" w:ascii="Times New Roman" w:hAnsi="Times New Roman"/>
          <w:sz w:val="24"/>
          <w:lang w:val="fr-FR"/>
        </w:rPr>
        <w:t xml:space="preserve">s </w:t>
      </w:r>
      <w:r>
        <w:rPr>
          <w:rFonts w:cs="Times New Roman" w:ascii="Times New Roman" w:hAnsi="Times New Roman"/>
          <w:sz w:val="24"/>
        </w:rPr>
        <w:t xml:space="preserve">hagyta, hogy a férfi a hátára fordítsa, csókolgassa, közben lehúzta a csipkebugyiját. A csókja whiskyízű volt, a férfi nyelve csak megérintette az övét. Sokkal izgatóbbak voltak az ujjai. Az Öreg nagy szakértelemmel simogatta, puszilgatta az ero-gén zónáit, </w:t>
      </w:r>
      <w:r>
        <w:rPr>
          <w:rFonts w:cs="Times New Roman" w:ascii="Times New Roman" w:hAnsi="Times New Roman"/>
          <w:sz w:val="24"/>
          <w:lang w:val="fr-FR"/>
        </w:rPr>
        <w:t xml:space="preserve">s mire </w:t>
      </w:r>
      <w:r>
        <w:rPr>
          <w:rFonts w:cs="Times New Roman" w:ascii="Times New Roman" w:hAnsi="Times New Roman"/>
          <w:sz w:val="24"/>
        </w:rPr>
        <w:t>az altestéhez ért, már fenemód kívánta. Nem kellett megjátszania magát. Olyan izgalomba jött, olyan kellemes borzongás járta át, olyan mohón kínálta magát, hogy az a partnere vágyait is felkorbács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arlak... édes főnök... akarlak... gy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_Öreg elégedett sóhajjal ereszkedett rá.</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ég szerencse, hogy Krisztina nézte az órát. Fél kettő előtt egy perccel kiment, levette a papírlapot a bejárati ajtóról, </w:t>
      </w:r>
      <w:r>
        <w:rPr>
          <w:rFonts w:cs="Times New Roman" w:ascii="Times New Roman" w:hAnsi="Times New Roman"/>
          <w:sz w:val="24"/>
          <w:lang w:val="fr-FR"/>
        </w:rPr>
        <w:t xml:space="preserve">s </w:t>
      </w:r>
      <w:r>
        <w:rPr>
          <w:rFonts w:cs="Times New Roman" w:ascii="Times New Roman" w:hAnsi="Times New Roman"/>
          <w:sz w:val="24"/>
        </w:rPr>
        <w:t xml:space="preserve">visszakapcsolta a faxot és a telefont. Visszasietett a vendégszobába. A baldachinos ágy ágyneműjét már kicserélte, most csak igazgatott egy kicsit rajta, aztán fújt egy keveset rá a szobaillatosítóból. Ez megvolna. Az egyik oldaltükörben megnézte magát: az arca egészséges, enyhén pirospozsgás volt. A teste elégedettséget árasztott, még most is emlékezett a férfira, a combja közt érezte, pedig már tíz perce távozott. Régen </w:t>
      </w:r>
      <w:r>
        <w:rPr>
          <w:rFonts w:cs="Times New Roman" w:ascii="Times New Roman" w:hAnsi="Times New Roman"/>
          <w:iCs/>
          <w:sz w:val="24"/>
        </w:rPr>
        <w:t>volt</w:t>
      </w:r>
      <w:r>
        <w:rPr>
          <w:rFonts w:cs="Times New Roman" w:ascii="Times New Roman" w:hAnsi="Times New Roman"/>
          <w:i/>
          <w:iCs/>
          <w:sz w:val="24"/>
        </w:rPr>
        <w:t xml:space="preserve"> </w:t>
      </w:r>
      <w:r>
        <w:rPr>
          <w:rFonts w:cs="Times New Roman" w:ascii="Times New Roman" w:hAnsi="Times New Roman"/>
          <w:sz w:val="24"/>
        </w:rPr>
        <w:t>ilyen jó a közérze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lépett ki a fürdőszobából, elegánsan, frissen, kipirult arccal. Odament a lányhoz, magához ölelte és szájoncsók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mádnivaló főnök vagy -jegyezte meg Kriszt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meg imádnivaló irodavez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on jó volt – hízelgett neki a l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an csináltad, hogy a fenébe tudtál így levenni a lábam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te engem? Úgy kívánt minden porcikám, hogy szinte dobáltam mag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elégedetten elmosolyodott. Átkarolta a derekát és átkísérte a titkárságra. Együtt csukták be a vendégszoba ajtaját. Ott maradtak előtte. Most a lány ölelte át az Öreget és szenvedélyesen csókolni kezdte. Közben kigombolta a blúzát, kivette a mellét, aztán odairányította a férfi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ívd még egy kicsit, olyan 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t az Öreg is tudta, sőt azt is, hogy amint a röviditalhoz, úgy ehhez is jár egy kis kísérő. Felhúzta a szoknyát, benyúlt a combok köz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őrjítesz, te lány. Cseng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entségit! – fakadt ki az Öreg és elengedte. Krisztina gyorsan rendbehozta magát és kisi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ssék befáradni – mosolygott a két férfira –, az Öreg már itt van! András, a bankár előre tessékelte a vele együtt érkezett amerikai szakértőt, aztán a lány felé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nagyon csinos, megengedi, hogy bemutatkozzam? András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En </w:t>
      </w:r>
      <w:r>
        <w:rPr>
          <w:rFonts w:cs="Times New Roman" w:ascii="Times New Roman" w:hAnsi="Times New Roman"/>
          <w:sz w:val="24"/>
        </w:rPr>
        <w:t>pedig Krisztina, jelenleg a magyarországi képviselet egyetlen alkalmazot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ementek. Az Öreg megölelte és vállonveregette barát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te is idedugtad a kép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elárulod, hogy milyen szuper csaj rejtőzik itt, már korábban is idejöttem volna – nevette el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ementek a főnöki irodába, elterpeszkedtek a kényelmes bőrfotelokban, Krisztina italt töltött nekik, aztán visszament a titkárságr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endégek már rég elmentek. Azóta, hogy hármasban maradtak, Árpi egyfolytában mesélt. Nem lehetett lelőni. Fontos dolgokról számolt be, meg kellett hallgatni. Az idő meg egyre múlt. Az Öreg és Krisztina tekintete többször is találkozott. Mindketten arra gondoltak: jó lenne még egyszer együtt lenni, de ez öt óra, majd fél hat után egyre reménytelenebbnek tűnt. A lány végül az órájára nézve közö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őnök, indulnod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enébe, hogy elment az idő – állt fel. – Tényleg mennem kell, Tamara vacsorával v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jössz legközele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ár napon bel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gyen akkor itt a képviselettel?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risztina remek munkát végzett, ezennel kinevezem irodavezető-helyettessé. Amit kell, azt majd menetközben megtanulja hozzá. Értelemszerűen ő, mint helyettes főnök nem fekhet le senkivel, erre a célra szerez majd olyan lány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éje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eress ide egy olyan titkárnőt, aki kulturált, nyelvet beszél és nagyon csinos! Kell még egy lány, egy mindenes, aki az utazási ügyeket intézi, kimegy a repülőtérre a vendégért, </w:t>
      </w:r>
      <w:r>
        <w:rPr>
          <w:rFonts w:cs="Times New Roman" w:ascii="Times New Roman" w:hAnsi="Times New Roman"/>
          <w:sz w:val="24"/>
          <w:lang w:val="fr-FR"/>
        </w:rPr>
        <w:t xml:space="preserve">s </w:t>
      </w:r>
      <w:r>
        <w:rPr>
          <w:rFonts w:cs="Times New Roman" w:ascii="Times New Roman" w:hAnsi="Times New Roman"/>
          <w:sz w:val="24"/>
        </w:rPr>
        <w:t>ha itt nincs dolga, akkor Árpi utasításának megfelelően elmegy a politikai rendezvényekre, mindegyikről jelentést készít, közben ismerkedik, kapcsolatokat gyűjt. Külső munkatársként még kettővel meg lehet állapodni. Valamennyi szép, vonzó és kívánatos lány legyen. Fontos, hogy hajlandók legyenek arra is, hogy külön bonuszért, jutalomért esetenként felvállaljanak egy-egy fontos férfi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n kritériumoknak csak kevés felel meg, nagyon sok lánnyal kell besz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lég csak beszélni velük. Mindent beígérnek, aztán a felét sem teljesítik. Épp ezért a lányokat ki is kell próbálni, mielőtt megállapodunk velük. Ezt Árpi fogja csin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ülönféle rostán átment jelölteket egyenként kihozod Bécsbe. Csak egy-két napra. Kapnak annyi valutát, hogy bevásárolhassanak, aztán együtt alszol velük valamelyik kinti szállóban. Ennyi elegendő ahhoz, hogy megítéld, alkalmasak-e a felad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megkereste a táskáját, kabátját, aztán menni kész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én lekísérlek, főnök – ajánlkozott Krisztina. Megvárta, amíg a két férfi elköszön egymástól, aztán lement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reggel az utcán parkoló BMW-hez. A lépcsőházban kétszer is megálltak, csókoló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Krisztina visszaért, Árpi már a vendégszoba baldachinos ágyán heverészett egy szál alsónadrág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e, fantasztikus ez a kupis szoba, szenteljük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ched van, Árpi, erről le kell mondanod.</w:t>
      </w:r>
    </w:p>
    <w:p>
      <w:pPr>
        <w:pStyle w:val="Heading1"/>
        <w:rPr>
          <w:szCs w:val="24"/>
        </w:rPr>
      </w:pPr>
      <w:r>
        <w:rPr/>
        <w:t>1939 ÁPRILIS</w:t>
      </w:r>
    </w:p>
    <w:p>
      <w:pPr>
        <w:pStyle w:val="Heading1"/>
        <w:rPr>
          <w:szCs w:val="22"/>
        </w:rPr>
      </w:pPr>
      <w:r>
        <w:rPr>
          <w:szCs w:val="22"/>
        </w:rPr>
        <w:t xml:space="preserve">18. FEJEZET </w:t>
      </w:r>
    </w:p>
    <w:p>
      <w:pPr>
        <w:pStyle w:val="Heading1"/>
        <w:rPr>
          <w:szCs w:val="24"/>
        </w:rPr>
      </w:pPr>
      <w:r>
        <w:rPr>
          <w:szCs w:val="22"/>
        </w:rPr>
        <w:t>Vajon kik a kiválaszt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tyi titkos társasági szekciója azonnal tudomást szerzett arról, hogy Árpi két nap szabadságot vett ki és kiment Auszriába. Az alkalmat kihasználva azonnal megszerveztek Árpinál egy szűkkörű összejövetelt. A lakáshoz saját kulcsmásolata volt a tábornoknak, így könnyen bejut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nő nem zavarhat meg bennünket? – kérdezte Matyi, amikor leültek a nappali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 mondta a tábornok –, a szomszédos képviselet megnyitása óta már nincsenek úgy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yarán nem coitálnak − jegyezte meg Matyi társa, egy farmer-dzsekis egyetemi docen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 nő rangosabb szeretőt tal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sszefeküdt a külföldi főnökkel, mi? – mososlyodo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egyszer megkérdezem: nem zavarhat meg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átyás. Árpi mesélte, hogy visszaadta ennek a lakásnak a kulcsát Úgy le volt törve, mint a Bill füle, másrészt most van nála vala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nő a maguk ügynöke? – kérdezte Maty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a kérdést meg sem hallo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ánat,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érkezett Aczél is. Külön-külön köszöntötte őket, leült a neki fenntartott fotelbe és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nyan lesz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mi négyen – mondta Matyi. −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écsben van. A egyik témánkat úgyis ismeri, ő hívta fel rá a figyelmünket, a másik meg nem tartozik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Ti </w:t>
      </w:r>
      <w:r>
        <w:rPr>
          <w:rFonts w:cs="Times New Roman" w:ascii="Times New Roman" w:hAnsi="Times New Roman"/>
          <w:sz w:val="24"/>
        </w:rPr>
        <w:t>tudjátok – csóválta a fejét Aczél –, habár meg kell jegyeznem, hogy Árpi az egyik legfontosabb, leghűségesebb ember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m vitatom, közöttünk a helye, de a második téma olyan, amelyet korai lenne még kiszivárogtatni a németeknek, vagy a bécsi képviseletnek. Ha eljön az ideje, én fogom közvetlenül tájékoztatni róla New Yorkot. Utána döntünk majd arról, hogy beavassunk-e ebbe a rendkívül bizalmas témába néhány embert, köztük Árpi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égtére is ti vagytok a jövő ember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tyi bólintott, aztán elővett néhány kézzel írott jegyzetlapot: -Az első téma csak abból a szempontból érdekes, hogy ezentúl pontosabb és autentikusabb információval rendelkezhetünk minden ellenzéki mozgalomról – 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ikerült mindenhová beépítenetek valak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nem bajlódunk ezzel, annyi emberünk és energiánk sincs rá. A jövőben mindent megtudhatunk három kitűnő egyetemi oktató-kutatótól, akik most állítják össze Magyarország első politika évköny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ők honnan tudnak minden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nnan, hogy az ellenzék prominenseit és a legjobb politológusokat kérik fel szerzőként. Kötetük az alternatív mozgalmakat, az új pártok alakulását és az MSZMP reformereinek tevékenységét foglalja ös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önyvkiadásról eddig mindent tudtam – vonta fel Aczél a szemöldökét –, hogyan lehet az, hogy erről senki sem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nem vesznek komolyan – nevetett a tábornok.</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ti álltok mögö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ig remek hírszerzési módsz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 megengeditek, folytatom – szólt közbe Matyi. – A kötet szerzői óvatosságból olyan támogatót kerestek, aki anyagilag is segíti a vállalkozásukat, publicitást biztosít nekik, </w:t>
      </w:r>
      <w:r>
        <w:rPr>
          <w:rFonts w:cs="Times New Roman" w:ascii="Times New Roman" w:hAnsi="Times New Roman"/>
          <w:sz w:val="24"/>
          <w:lang w:val="fr-FR"/>
        </w:rPr>
        <w:t xml:space="preserve">s </w:t>
      </w:r>
      <w:r>
        <w:rPr>
          <w:rFonts w:cs="Times New Roman" w:ascii="Times New Roman" w:hAnsi="Times New Roman"/>
          <w:sz w:val="24"/>
        </w:rPr>
        <w:t>arra is jó, hogy mögéje bújva némi védelmet is élvezz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 fene az a nagyokos, akit meget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Reform magazin főszerkesztője, Tőke Péter. Ő</w:t>
      </w:r>
      <w:r>
        <w:rPr>
          <w:rFonts w:cs="Times New Roman" w:ascii="Times New Roman" w:hAnsi="Times New Roman"/>
          <w:sz w:val="24"/>
          <w:lang w:val="en-GB"/>
        </w:rPr>
        <w:t xml:space="preserve"> </w:t>
      </w:r>
      <w:r>
        <w:rPr>
          <w:rFonts w:cs="Times New Roman" w:ascii="Times New Roman" w:hAnsi="Times New Roman"/>
          <w:sz w:val="24"/>
        </w:rPr>
        <w:t xml:space="preserve">lesz a kötet felelős szerkesztője, </w:t>
      </w:r>
      <w:r>
        <w:rPr>
          <w:rFonts w:cs="Times New Roman" w:ascii="Times New Roman" w:hAnsi="Times New Roman"/>
          <w:sz w:val="24"/>
          <w:lang w:val="fr-FR"/>
        </w:rPr>
        <w:t xml:space="preserve">s a </w:t>
      </w:r>
      <w:r>
        <w:rPr>
          <w:rFonts w:cs="Times New Roman" w:ascii="Times New Roman" w:hAnsi="Times New Roman"/>
          <w:sz w:val="24"/>
        </w:rPr>
        <w:t>három kutató vele közösen adja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persze, már megint a Reform – csóválta a fejét Aczél. – Micsoda zűrzavar, egy újság már könyvet is kiadh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lehet az, hogy azt a bagázst még nem csinálták ki? – kérdezte a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ilván azért, mert teleraktátok őket az ügynökeitekkel, beépített embereitekkel – válaszolt Aczél –, különben is a párt reformerei, Grósz, Pozsgay, Berecz, meg a reformkommunisták állnak mögöttük, Demjánról és az amerikaiakról, Mark Palmerről nem is beszél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olytathatom? – emelte fel a kezét Matyi. Bólint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lényeg az, hogy érdemes lesz odafigyelni a Reform magazinnak erre a kezdeményezésére. Három egyetemi oktató, Kurtán Sándor, dr. Sándor Péter és dr. Vass László, akivel megállapodtak, már gyűjti és szerkeszti az anyagot az első kötet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k a szerző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em tudni a teljes névsort, de Pozsgay írja az előszót, a fontosabb tanulmányokat pedig valószínűleg Ágh Attila, Berend T. Iván, Bihari Mihály, Gombár Csaba, Hankiss Elemér, Férge Zsuzsa, Bilecz Endre, Stumpf István, Kukorelli István, Mécs Imre, Csurka István, Kende Péter és még sokan más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upa nagy név.</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 kötet címe az lesz, hogy Magyarország Politikai Évkönyve 1988. A tervük szerint a 88-as év krónikáját és fontosabb eseményeit foglalják ös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ebben minden párt előtörténete benne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 bizonnyal. így minden ellenzéki mozgalomról, pártról megtudhatjuk, kik a hangadók, prominensek, vezéregyéniség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leadták a kéziratot valamelyik nyomdának, akkor onnan könnyen megszerezhetjük az anyagot − jegyezte meg Ac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ükséges – szólalt meg a docens –, én már a nagy részét elolvastam. Matyi ugyanis azzal bízott meg, hogy próbáljam meg kielemezni, mely ellenzéki vezéregyéniségek a legkarizmatikusabbak, közülük kikkel érdemes szám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agyon érdekes – élénkült fel Ac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nt azt ti is tudjátok, fontos, hogy több évre előre tekintsünk. Ehhez pedig nélkülözhetetlen, hogy értékeljük a különböző oldalon feltűnt jelölteket, akik nagy valószínűséggel a jövő meghatározó politikai személyiségei le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már többször is beszéltünk – bólintott Aczél –, folytas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w York-i barátaink tudnak arról, hogy Németh Miklós teljeskörű felhatalmazást kapott Gorbacsovtól az átalakításra, a reformok végigvitelére. Ő az egyik, akivel mindenképpen számolni kell, mert most már nemcsak Gorbacsov elfogadható sakkfígurája, hanem a németek által támogatott „csendes forradalom” vezéralakja is. Németh alkalmas a politikai reformok végigvitelére, sőt meggyorsítására. Ha szükséges, Grósszal is szembeszáll, hajlandó tárgyalni az ellenzékkel és keresni fogja a megegyez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két éve még nem gondoltam volna, hogy így kinövi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Én sem, Gyuri bátyám – bólintott Matyi. – Nézzük, az MSZMP-ből ki jöhet még szóba! Az első természetesen Pozsgay, hiszen ott bábáskodott az MDF születésénél, neki köszönhetik, hogy akkora hírverés lett körülöttük. Pozsgay az ellenzék számára is elfogadható személyiség, belőle, a nemzet nagy magyarjából még sok minden lehet. A harmadik Nyers. Személyéhez köthető az új gazdasági mechanizmus, </w:t>
      </w:r>
      <w:r>
        <w:rPr>
          <w:rFonts w:cs="Times New Roman" w:ascii="Times New Roman" w:hAnsi="Times New Roman"/>
          <w:sz w:val="24"/>
          <w:lang w:val="fr-FR"/>
        </w:rPr>
        <w:t xml:space="preserve">s </w:t>
      </w:r>
      <w:r>
        <w:rPr>
          <w:rFonts w:cs="Times New Roman" w:ascii="Times New Roman" w:hAnsi="Times New Roman"/>
          <w:sz w:val="24"/>
        </w:rPr>
        <w:t>az egyenessége, a reform iránti elkötelezettsége vitathatatl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Es </w:t>
      </w:r>
      <w:r>
        <w:rPr>
          <w:rFonts w:cs="Times New Roman" w:ascii="Times New Roman" w:hAnsi="Times New Roman"/>
          <w:sz w:val="24"/>
        </w:rPr>
        <w:t>Grósz, Berecz? – kérdezte a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k a szocializmus fennmaradását akarják, a változások lassítói, fogalmazhatunk úgy is: már rövid távon is a kerékkötő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rószt azért ne írjátok le teljesen – szólt közbe Aczél. – Furcsa ember, tőle még az is kitelik, hogy katonai puccsot hajt végre, ha nagyon sarokba szorí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mi is tudjuk, hogy nem fogja dalolva átadni a hatalmat. Természetesen vele is számolni kell, de inkább csak negatív értelemben. Az amerikaiak gyakorlatilag már leírták, </w:t>
      </w:r>
      <w:r>
        <w:rPr>
          <w:rFonts w:cs="Times New Roman" w:ascii="Times New Roman" w:hAnsi="Times New Roman"/>
          <w:sz w:val="24"/>
          <w:lang w:val="fr-FR"/>
        </w:rPr>
        <w:t xml:space="preserve">s </w:t>
      </w:r>
      <w:r>
        <w:rPr>
          <w:rFonts w:cs="Times New Roman" w:ascii="Times New Roman" w:hAnsi="Times New Roman"/>
          <w:sz w:val="24"/>
        </w:rPr>
        <w:t>ha mégis drasztikusan beavatkozna a folyamatokba, akkor az IMF, a Világbank, de a németek is leálh'tanának minden pénzügyi támogatást és az ország gazdasága összeomlana. Elég fafejű, de ezt csak meg tudják értetni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reczet kihúzhatjátok a listáról – jegyezte meg Aczél –, most az áprilisi KB-ülésen valószínűleg kiejtik a PB-ből. Váncsa nem jelölte az új tagok közé, azt beszélik, Grósz hagyatta ki. Nézzük az ellenzéket: hány vezéregyéniséget találtatok a sorai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lyat egyet sem, aki üstökösként tűnhetne fel a jobboldali jövő égboltján. Ez a gond, Gyuri bátyám. Bíró Zoltán, az MDF első embere például elképzelhetetlen miniszterelnökként. Vannak persze az MDF-ben még érdekes vezéregyéniségek, mint például Csengey Dénes, Cso-óri Sándor, de ők sem. Ott van Csurk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Csurka tehetséges drámaíró – jegyezte meg Aczél. – Vannak persze nem kívánatos megnyilvánulásai, de én tudtam kezelni. </w:t>
      </w:r>
      <w:r>
        <w:rPr>
          <w:rFonts w:cs="Times New Roman" w:ascii="Times New Roman" w:hAnsi="Times New Roman"/>
          <w:sz w:val="24"/>
          <w:lang w:val="el-GR"/>
        </w:rPr>
        <w:t xml:space="preserve">Ő </w:t>
      </w:r>
      <w:r>
        <w:rPr>
          <w:rFonts w:cs="Times New Roman" w:ascii="Times New Roman" w:hAnsi="Times New Roman"/>
          <w:sz w:val="24"/>
        </w:rPr>
        <w:t>például egy karizmatikus személyi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de a szélsőséges megnyilvánulásai, az állandó kommunistázásai miatt még a reformerek sem tudnák elfogadni. Ő az a típus, aki képes lenne a jobboldali szélsőségesek élére állni és ordítozva leszámolni a jelenlegi hatalommal. Folytassuk Lezsákkal! Vitathatatlan érdeme a lakitelki találkozó, amelyet az ő tanyáján rendeztek. Szerepe lehet persze, de csak másodlagos, harmadlagos, népi szónoknak is gyen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rra vették a többi MDF-es vezetőt és megállapították, hogy egyikük sem jöhet sz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zük a kedvenc pártodat, Gyuri bátyám! Kiss Jánost el tudnád-e képzelni miniszterelnöknek? Ugye, nem? És a szamizdatosokat, Demszkyt, Harasztit? Őket sem. Pető Iván? Koncepciózus, megfontolt, megtanulhat esetleg szónokolni is, de nem. A hozzájuk csatalakozott 56-osok? Mécs Imre? Rendes ember, tisztességes, egyenes, de nem vezéregyéni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Tölgyessy Péter? – kérdezte a docen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látod, ő jó szónok, tudja, mit akar, a jogállamiság élharcosa. Tudja, mi kell az országnak, de kilóg egy kicsit a sorból, kevés a vezetői körben a támogatója. Ha az SZDSZ-en belül róla kellene szavazni, biztosan alulmaradna. A többi is tudálékos tudósalkat, elméleti okostojás. Túl elitek, képtelenek a néppel kommunikálni, az egyszerű emberek szintjére leereszke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n vitatkoztak néhány percig, aztán Matyi másokkal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isgazdákat és szociáldemokratákat telerakták beépített emberekkel, ügynökökkel. A történelmi nagy öregek, Révész András, Pártay nem játszhatnak komoly szerepet, Bihari Mihály meghatározó egyéniség lehetett volna, de otthagyta őket. Ruttner, Takács és a többi inkább az osztódást, a szakadást segíti elő. Némelyik persze alkalmas lehetne komolyabb szerepre is, de a belső marakodásban el kell, hogy vérez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hogy a végére értél, ott tartunk, hogy senki sincs – csóválta a fejét Ac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másodpercig csendben meredtek maguk elé.</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ostani jelölt, szám szerint még csak a második, aki eljutott a felvételi rostán, addig, hogy Bécsbe is kihozta, egy gazellatestű, karcsú, szőke tornatanárnő, jól bírta az iramot. Kétszer is végigsétáltatta Árpival a Mariahilfer strassét. Neki meg sem kottyant a félnapos vásárlás, az egyik üzletből a másikba mászkálás, míg a férfit teljesen kifárasztotta. Csak egy dolog tartotta benne a lelket: a tornatanárnő hosszú formás lába és a gömbölyded hátsója. Többször is alaposan szemügyre vette, amikor a nő erősebb iramot diktálva kicsit megelőzte. Ilyenkor gondolatban rövid időutazást tett, elképzelte, hogy két-három óra múlva már ott ring majd előtte az a fenék, </w:t>
      </w:r>
      <w:r>
        <w:rPr>
          <w:rFonts w:cs="Times New Roman" w:ascii="Times New Roman" w:hAnsi="Times New Roman"/>
          <w:sz w:val="24"/>
          <w:lang w:val="fr-FR"/>
        </w:rPr>
        <w:t xml:space="preserve">s </w:t>
      </w:r>
      <w:r>
        <w:rPr>
          <w:rFonts w:cs="Times New Roman" w:ascii="Times New Roman" w:hAnsi="Times New Roman"/>
          <w:sz w:val="24"/>
        </w:rPr>
        <w:t>ő hátranyúlhat, jól marokra fogha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rencsére a boltok és az áruházak mintegy vezényszóra egyszerre zártak, a tornatanárnő pedig közölte, hogy éhes. Jöhet hát a program második része, a vacsora. Ismert néhány helyet, ahol remekül főztek, de azért megkérdezte, mit szeretne: olasz vagy osztrák ételt? Olaszt ak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Pizzalandról jók voltak a tapasztalatai, a szállodától nem messze is volt egy. Belakmároztak egy jó nagy adag Tenger-gyümölcseit, közben két-két korsó sört is megittak, ettől a tornatanárnő feldobódott, kissé spicces lett, ám a hotelszobában mégsem ment minden simán. A nő nem akart vele együtt fürödni, így Árpinak kellett először zuhanyoznia. Tíz perc alatt elkészült, </w:t>
      </w:r>
      <w:r>
        <w:rPr>
          <w:rFonts w:cs="Times New Roman" w:ascii="Times New Roman" w:hAnsi="Times New Roman"/>
          <w:sz w:val="24"/>
          <w:lang w:val="fr-FR"/>
        </w:rPr>
        <w:t xml:space="preserve">s </w:t>
      </w:r>
      <w:r>
        <w:rPr>
          <w:rFonts w:cs="Times New Roman" w:ascii="Times New Roman" w:hAnsi="Times New Roman"/>
          <w:sz w:val="24"/>
        </w:rPr>
        <w:t>meztelenül jött vissza. Amikor a tornatanárnő meglátta, elvörösödött, szemérmesen elfordult, felkapta a holmija és berohant a fürdőszob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jtó nem sokat szigetelt, így minden kihallatszott. Árpit megdöbbentette, hogy tizenöt percig nem történt sem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z istent csinálhat? – kérdezte saját magától, hiszen semmiféle nesz sem hallatszott. Aztán odabent végre megeredtek a csapok. Húsz percig zuhanyozott, közben lehúzták a vécé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is ravasz, sunnyogva kak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pár percig ezen derült, aztán elzárták a csapokat. Törülközés következett, majd a mosdó feletti tükör előtti kis polcon csörgött-zörgött valami. Megint csend. Rohadt csend. Mi a fenét csinálhat? Csak nem sminkeli ki maga éjszakára? Vagy bekeni az arcát valamilyen krémes trutymó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egengedte a hideg vizet. Jó jel. Valamit lemos. Utána újabb csend. A vágy, amit eleinte érzett, már rég elmúlt Újra maga elé képzelte a gömbölyű hátsót, </w:t>
      </w:r>
      <w:r>
        <w:rPr>
          <w:rFonts w:cs="Times New Roman" w:ascii="Times New Roman" w:hAnsi="Times New Roman"/>
          <w:sz w:val="24"/>
          <w:lang w:val="fr-FR"/>
        </w:rPr>
        <w:t xml:space="preserve">s a </w:t>
      </w:r>
      <w:r>
        <w:rPr>
          <w:rFonts w:cs="Times New Roman" w:ascii="Times New Roman" w:hAnsi="Times New Roman"/>
          <w:sz w:val="24"/>
        </w:rPr>
        <w:t>remélhetően hamarosan sorrakerülő együttlétet, ettől nyomban visszatért a szexuális vágya. Most már azt a rohadt csendet sem szi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áratlanul kinyílt a fürdőszobaajtó. A tornatanárnő nem törülközőbe csavarva jött ki, hanem a délután vásárolt új joggingban. Csak nehogy lemenjen futni...</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óval, ott tartunk, hogy senki sincs – ismételte meg Aczél. Matyi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Látszólag. Úgy látszik, ezek az ellenzékiek a többségükben kommunista szüleiktől magukba szippantották azt a sok évtizedes beidegződést, hogy valakinek meg kell mondani Jelűiről”, hogy ki az elfogadható. Saját körben, maguktól még tudnak vezetőket választani, de azokat semmibe veszik, vagy nem tartják maguknál többre, így aztán fúrni kezdik, frakcióznak, </w:t>
      </w:r>
      <w:r>
        <w:rPr>
          <w:rFonts w:cs="Times New Roman" w:ascii="Times New Roman" w:hAnsi="Times New Roman"/>
          <w:sz w:val="24"/>
          <w:lang w:val="fr-FR"/>
        </w:rPr>
        <w:t xml:space="preserve">s </w:t>
      </w:r>
      <w:r>
        <w:rPr>
          <w:rFonts w:cs="Times New Roman" w:ascii="Times New Roman" w:hAnsi="Times New Roman"/>
          <w:sz w:val="24"/>
        </w:rPr>
        <w:t>ahol tudnak, betart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 MSZMP-re is áll, a legintrikusabb párt – szögezte le a docen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zért Kádárral senki sem mert szembeszállni – emelte fel a karját Aczél –, őt mindenki elfogadta, a KB-ban mindenki tartott tőle és felnézett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kem más a véleményem, Aczél elvtárs – folytatta a docens. – A jóságos Kádár atyuska 1958-ig kicsinálta az összes szóbajöhető politikai ellenfelét, </w:t>
      </w:r>
      <w:r>
        <w:rPr>
          <w:rFonts w:cs="Times New Roman" w:ascii="Times New Roman" w:hAnsi="Times New Roman"/>
          <w:sz w:val="24"/>
          <w:lang w:val="fr-FR"/>
        </w:rPr>
        <w:t xml:space="preserve">s </w:t>
      </w:r>
      <w:r>
        <w:rPr>
          <w:rFonts w:cs="Times New Roman" w:ascii="Times New Roman" w:hAnsi="Times New Roman"/>
          <w:sz w:val="24"/>
        </w:rPr>
        <w:t>az ő esetében is szóltak valahonnan, csak nem felülről, hanem keletről, a Nagy Földről. Mellesleg ellene is áskálódtak, Marosam se véletlenül golyózta ki Kádár, Biszku Béla pedig feljelentette Moszkvában és puccsal akarta eltávolítani a hatalom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ne nyissunk most vitát – szólt közbe Matyi. – Ott tartottunk, hogy mi magyarok mindig elvárjuk, hogy olyan valaki mögé sorakozhassunk fel, akit „felülről” ajánlanak. Legyen ez a felülről” most a nyugat. Miután a baloldalon adott már egy ilyen ember, Németh Miklós, akit a nyugatnémetek és Gorbacsov is elfogadnak, azt kell megvizsgálnunk, hogy a jobboldalon is találunk-e ilyen személyi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lég csak találni, azt el is kell fogadtatni a nyugatt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Gyuri bátyám. A jövőben is érvényesülni fog a megszokott elv, hogy „felülről” leszólnak, csak épp nem innen, nem keletről, hanem valahonnan az óceánon túlról. Ezután is megmondják, ki legyen a kiválasztott, </w:t>
      </w:r>
      <w:r>
        <w:rPr>
          <w:rFonts w:cs="Times New Roman" w:ascii="Times New Roman" w:hAnsi="Times New Roman"/>
          <w:sz w:val="24"/>
          <w:lang w:val="fr-FR"/>
        </w:rPr>
        <w:t xml:space="preserve">s </w:t>
      </w:r>
      <w:r>
        <w:rPr>
          <w:rFonts w:cs="Times New Roman" w:ascii="Times New Roman" w:hAnsi="Times New Roman"/>
          <w:sz w:val="24"/>
        </w:rPr>
        <w:t>nyilván olyan, aki az ő érdekeiknek is megfel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Nos, New </w:t>
      </w:r>
      <w:r>
        <w:rPr>
          <w:rFonts w:cs="Times New Roman" w:ascii="Times New Roman" w:hAnsi="Times New Roman"/>
          <w:sz w:val="24"/>
        </w:rPr>
        <w:t>Yorkban és Wahington D. C.-ben már két-három ilyen jelöltről is tudnak. Az egyik Németh Miklós, akit ugyebár Gorbacsov, Kohl kancellár és Mark Palmer jó közvetítő munkájának köszönhetően az amerikaiak is elfoga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 másik ket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udom, Gyuri bátyám, nem sikerült kideríteni. Az a gyanúm, hogy valamilyen titkos paktum aláírói, így kerülhettek képbe. Csak annyit közöltek: ellenzékiek, de bizonytalan még a személyük. Egyik a kiszemelt, a másik csak tartalék. Ezért is kértem ezt a szűkkörű találkozót. Talán így négyen, együtt kitaláljuk, hogy kire gondolha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iszen sorra vettünk szinte minden ne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csak felületesen. Nem kizárt, hogy a kiszemelt még ravaszul a háttérbe húzódik. Lehetséges, hogy még keresi a helyét. Bizonyára nem találta meg azt a pártot, amelyiknek az ellenzéki oldalon a legnagyobb lesz a tömegbázi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több párt közti lavírozót kerestek, akkor ott van Bihari Mihály -jegyezte meg a doccen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GB"/>
        </w:rPr>
        <w:t xml:space="preserve">Ő </w:t>
      </w:r>
      <w:r>
        <w:rPr>
          <w:rFonts w:cs="Times New Roman" w:ascii="Times New Roman" w:hAnsi="Times New Roman"/>
          <w:sz w:val="24"/>
        </w:rPr>
        <w:t>már próbálkozott a kisgazdáknál, a szocdemeknél is, de ő egyenes ember, inkább tudósalkat, mintsem ravasz, intrikus politik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kell nekünk Macchiavelli-típusú cselszövőt keresn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öregem, ezt vissza is vonom, mielőtt rossz irányban folytatjuk! Legyen tehát a keresett személy olyasvalaki, aki korrekt, valahol már tekintélyt szerzett, tiszta a múltja és a családi kapcsolatai révén is elfogadható a nyugat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sok alternatív szervezetről írt tanulmányt, cikket és különféle anyagot átolvastam – töprengett hangosan a docens –, de nem ugrik be senki. Több politikus kezdte itt vagy ott, feltűnt a monori, a lakitelki találkozón, aztán tavaly a szárszóin is. Hol az egyik, hol a másik ellenzéki szervezkedésnél aktivizálódtak. Ti is ismeritek ezeket, de egyik sem igazán felel meg, Matyi, a te kritériumaidnak. Talán csak e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mondd ki a nevét, írd le egy papírlapra, hogy ne lássuk, aztán ha a többieknek is akad hasonló embere, majd egyeztetjük.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valy Árpi felhívta a figyelmet valakire, aki késő este többször is bement a Parlamentbe Pozsgay Imre társaságában. Úgy tűnt akkor, hogy az államminiszter úr tanítgatja. Én is írjam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tábornok. Te következel, Gyuri báty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mlékezzetek csak, a jó múltkoriban beszéltünk arról, hogy Emil titkos társaságának egy szűk köre mesterkedik valamiben. </w:t>
      </w:r>
      <w:r>
        <w:rPr>
          <w:rFonts w:cs="Times New Roman" w:ascii="Times New Roman" w:hAnsi="Times New Roman"/>
          <w:sz w:val="24"/>
          <w:lang w:val="fr-FR"/>
        </w:rPr>
        <w:t xml:space="preserve">En </w:t>
      </w:r>
      <w:r>
        <w:rPr>
          <w:rFonts w:cs="Times New Roman" w:ascii="Times New Roman" w:hAnsi="Times New Roman"/>
          <w:sz w:val="24"/>
        </w:rPr>
        <w:t>tudok valakiről, akit Emil lassan már két évtizede támogat. Egyszer mesélte, hogy hosszútávú tervei vannak vele. Adj egy kis cetlit, én is leír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 mondta Matyi és egy papírlapért nyúlt. – Nos, nekem is feltűnt egy személy. Olyan, akinek tekintélye van. Még alig ismerik, de néhányszor már megmutatta magát. Igaz, a neve nem nagyon forgott a sajt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Ő is leírta, aztán a többiek felé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ost mindenki tegye ki az asztalra a maga cetlijét. Odahelyezték eléje, sorra egymás mellé és megnéz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hetetlen, mind a négyen ugyanarra a személyre gondoltunk: Antall József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mosolyodott el a docens –, Antall tavaly ott volt Szárszón Pártay Tivadarnál, aztán a Pilvax Kávéházban is, amikor a kisgazdák zászlót bontottak, de ő maga nem lépett be a párt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an szóltak neki „felülről”, hogy zavaros, széthúzó, bizonytalan társa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Matyi, Antall erre magától is rájött Csak azért kezdhette náluk, mert kötődik hozzá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 Antall a fia a 45 utáni kisgazda újjáépítési miniszte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Aczél elvtárs – bólintott a docens, aztán folytatta: – Antall utána a Bajcsy-Zsilinszky Baráti Társaságban tűnt fel, </w:t>
      </w:r>
      <w:r>
        <w:rPr>
          <w:rFonts w:cs="Times New Roman" w:ascii="Times New Roman" w:hAnsi="Times New Roman"/>
          <w:sz w:val="24"/>
          <w:lang w:val="fr-FR"/>
        </w:rPr>
        <w:t xml:space="preserve">s </w:t>
      </w:r>
      <w:r>
        <w:rPr>
          <w:rFonts w:cs="Times New Roman" w:ascii="Times New Roman" w:hAnsi="Times New Roman"/>
          <w:sz w:val="24"/>
        </w:rPr>
        <w:t>ott szerzett magának tekintélyt. Most tavasszal pedig tudjátok már, hol van? Az MDF-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bban a népi-nemzeti mozgalomban, amelynek legnagyobb a tömegbázisa. Nagyon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az, Matyi. Ha Pozsgay is jó barátja, emellett segíti, oktatgatja, akkor fontos szerepet szánhatnak neki. Tegyük hozzá ehhez még Emil titkos társaságának a támogatását és máris megvan a jelölt Antall József...</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Ugyanekkor Bécs ama bizonyos, viszonylag olcsó szállodájában </w:t>
      </w:r>
      <w:r>
        <w:rPr>
          <w:rFonts w:cs="Times New Roman" w:ascii="Times New Roman" w:hAnsi="Times New Roman"/>
          <w:sz w:val="24"/>
          <w:lang w:val="el-GR"/>
        </w:rPr>
        <w:t xml:space="preserve">Αφί </w:t>
      </w:r>
      <w:r>
        <w:rPr>
          <w:rFonts w:cs="Times New Roman" w:ascii="Times New Roman" w:hAnsi="Times New Roman"/>
          <w:sz w:val="24"/>
        </w:rPr>
        <w:t xml:space="preserve">már a neki rögtönzött divatbemutatót nézte. A szőke, melírozott hajú kezdő tornatanárnő, akit le kellett tesztelnie, már a harmadik ruhát próbálta fel. Többször is elsétált a franciaágy előtt a manökeneket utánzó léptekkel, </w:t>
      </w:r>
      <w:r>
        <w:rPr>
          <w:rFonts w:cs="Times New Roman" w:ascii="Times New Roman" w:hAnsi="Times New Roman"/>
          <w:sz w:val="24"/>
          <w:lang w:val="fr-FR"/>
        </w:rPr>
        <w:t xml:space="preserve">s </w:t>
      </w:r>
      <w:r>
        <w:rPr>
          <w:rFonts w:cs="Times New Roman" w:ascii="Times New Roman" w:hAnsi="Times New Roman"/>
          <w:sz w:val="24"/>
        </w:rPr>
        <w:t>még ügyesen forgot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is csinos vagy, jól választottál – mondta neki, aztán az egyik reklámszatyorra mutatott: – Szeretném látni az alsónemű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ornatanárnő bólintott és vetkőzött. Bezzeg most nem olyan szégyellős, mint egy órája, amikor külön ment zuhanyozni. Nem gátlásos, leveszi a melltartóját. Lapos, de izmos a melle, állapította meg Árpi, </w:t>
      </w:r>
      <w:r>
        <w:rPr>
          <w:rFonts w:cs="Times New Roman" w:ascii="Times New Roman" w:hAnsi="Times New Roman"/>
          <w:sz w:val="24"/>
          <w:lang w:val="fr-FR"/>
        </w:rPr>
        <w:t xml:space="preserve">s </w:t>
      </w:r>
      <w:r>
        <w:rPr>
          <w:rFonts w:cs="Times New Roman" w:ascii="Times New Roman" w:hAnsi="Times New Roman"/>
          <w:sz w:val="24"/>
        </w:rPr>
        <w:t>figyelmét az altestre összpontosította. Csak egy pillanatig látta a dús, szökés szőrzetet, a ráhúzott csipkebugyi mindjárt eltakar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igen, valóságos szexbomba vagy benne. Lássuk a lila színűt is! Másodszor jobban megnézte. A mellbimbók feszesen álltak, a szőrzet most valahogy bozontosabbnak 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is rem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i tudja, hányadik séta és forgás után intett, hogy jöjjön közelebb. Átölelte a derekát és lehúzta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ég nem fejeztem be, még van e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aj, azt majd reggel megnézem. Most fontosabb dolgok várnak r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de kapcsold le a villa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kapcsolta. A tornatanámő bemászott a takaró al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már jöhetsz –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övette és melléje húzódott. A nő átkarolta a fejét és a fülébe nyalt. Brrr. Csókolózni nem akart, de széttárta magát, </w:t>
      </w:r>
      <w:r>
        <w:rPr>
          <w:rFonts w:cs="Times New Roman" w:ascii="Times New Roman" w:hAnsi="Times New Roman"/>
          <w:sz w:val="24"/>
          <w:lang w:val="fr-FR"/>
        </w:rPr>
        <w:t xml:space="preserve">s </w:t>
      </w:r>
      <w:r>
        <w:rPr>
          <w:rFonts w:cs="Times New Roman" w:ascii="Times New Roman" w:hAnsi="Times New Roman"/>
          <w:sz w:val="24"/>
        </w:rPr>
        <w:t>valamilyen talajtornaelemmel addig billegtette a férfit, amíg becsusszant a combja köz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látogatás” korántsem volt olyan szívélyes, mint Krisztináé, vagy Corináé. Árpi úgy érezte, mintha néhány seggberúgással noszogatták volna vendégség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ornászó-kalimpáló lábak továbbra sem hagyták a férfit érvényesülni. Ha a derék fenék beszélni tudott volna, nyilván panaszkodo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rmális ez a hülye tyúk? Úgy pattogtat, mintha focilabda lennék. Sőt, tapos is, mint egy cövek végét. Még a körmeit is belém mélyeszti...</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vendégszobában nem volt szükség tornamutatványokra. Az Öreg művészi tökélyre vitte finom érintgető tevékenységét, </w:t>
      </w:r>
      <w:r>
        <w:rPr>
          <w:rFonts w:cs="Times New Roman" w:ascii="Times New Roman" w:hAnsi="Times New Roman"/>
          <w:sz w:val="24"/>
          <w:lang w:val="fr-FR"/>
        </w:rPr>
        <w:t xml:space="preserve">s </w:t>
      </w:r>
      <w:r>
        <w:rPr>
          <w:rFonts w:cs="Times New Roman" w:ascii="Times New Roman" w:hAnsi="Times New Roman"/>
          <w:sz w:val="24"/>
        </w:rPr>
        <w:t>elégedetten állapította meg újra, hogy a lány a szívével, a lelkével, testének minden porcikájával az övé. Úgy érezte, most már eljött az ideje, hogy kihozza a maximumot szép partneréből. A lány nyöszörögve kérl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őrülök érted, imádnivaló, édes főnök... gy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kellett biztatni, nyomban betért. VIP-vendégnek kijáró finom, szorító ölelés köszöntötte, aztán kezdődhetett a tánc, a lassú, hosszú tangó, amit annyira szer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a kellemes elernyedés állapotában relaxáltak egymás mellett, egyik kezüket egymásba fonva, szorítva, amikor az Öreg székre tett zakójában valami bipbipelni kezdett. A férfi azonnal felugrott, odasietett. Kivette a belső zsebből a cigarettásdoboznyi vevőegységét Gyakorlott, gyors mozdulattal elemet és kazettát cserélt benne, aztán visszabújt a lány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olgozik a kis szerkenty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bennünket veszel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e anélkül is emlékezni fog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valaki Árpi lakás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 szokásos kis csapat. Tudják, hogy visszaadtad a barátunknak a kulcsát, azt is tudhatták, hogy Árpi külföldön van, így aztán semmi akadálya, hogy idejöjj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ilyen szerkentyűt itt hagyhatsz nekem is, a távollétedben én is felvehetem a beszélgetésü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lehet, hogy megkérlek majd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inkább mégsem, mert akkor nem utazol ide, nem leszel így velem, imádnivaló, édes főnök.</w:t>
      </w:r>
    </w:p>
    <w:p>
      <w:pPr>
        <w:pStyle w:val="Heading1"/>
        <w:rPr/>
      </w:pPr>
      <w:r>
        <w:rPr/>
        <w:t>19.FEJEZET</w:t>
      </w:r>
    </w:p>
    <w:p>
      <w:pPr>
        <w:pStyle w:val="Heading1"/>
        <w:rPr>
          <w:szCs w:val="24"/>
        </w:rPr>
      </w:pPr>
      <w:r>
        <w:rPr/>
        <w:t xml:space="preserve"> </w:t>
      </w:r>
      <w:r>
        <w:rPr/>
        <w:t>A legrosszabb pillan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elegáns étteremben vacsoráztak kettesben. Árpi ezúttal még virágot is vitt a lánynak. Krisztina kedves volt hozzá, de nyomban más témára terelte a beszélgetést, ha kettejük dolgát hozta szóba. Ez nagyon elkedvetlenítette a férfit. Nem talált magyarázatot arra, hogy miért változott meg annyira a l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csora után visszavitte a Szent István parki épületbe. Ibi, a titkárnőjelölt még a képviselet irodájában ügy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kibeszéltétek magatokat? –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bólintott az irodavezető-helyettes –, köszönöm, hogy megvártál. Nézd, milyen szép csokrot kaptam Árpi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nyleg szép, mindjárt hozok egy váz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kapott egyet a titkárság polcáról és kisietett a fürdőszobába, hogy vizet töltsön b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risztina, olyan régen voltunk már úgy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ném, ha visszavennéd a kulcsodat és átjönnél hozz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minek, eleget ettél-ittál, holnap meg jön a takarítónőd, neki van kulcsa, majd ő rendbe teszi a lakás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nék veled alu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rt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an jól nézel ki, egyre kívánatosabb nő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dok magamra, igyekszem megfelelni az elváráso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gyere 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het, Árpi, mondtam már, hogy nem leszek a szerető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Öreg ennyire fontos nek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eg kell értened, egyszerre csak egy férfi kedvese tudok lenni. Azt szeretném, ha a jövőben csak barátok lenné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bi jött vissza a vázával. A férfi arcát látva azonnal rájött, hogy valami probléma van között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Zavar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ülönben is rólad van szó. Árpi szeretne megk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Krisztina... Én-én – hebegett Árpi zavart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sőre jár már, Ibi, felesleges hazamenned, épp ezért Árpi úgy gondolta, felajánlja neked, hogy aludj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Kriszt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 tiszteletű uraságodnak amúgy is ki kellene próbálni a barátnőmet, mielőtt véglegesítjük. Praktikus lenne most szeretkeznetek. Megtakaríthatnátok egy bécsi utat, azt a schillinget pedig, ami ilyenkor vásárlásra jár, Ibi itthon is el tudja köl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az idegenvezető jött zavar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Kriszti, csak í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drága barátnőm, megbeszéltük, hogy ez is része a felvételi procedúrának. Vállaltad. Árpi különben sem idegen, már megismerted, jó fe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mosolygott a férf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nyok-lányok... – sóhajtott Árpi a fejét csóvál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bi tetszik neked,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kkor indulás, mert álmos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hetne esetleg itt, a vendégszobában? – próbálkozott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ég éjjel átjönnél hozzám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bban biztos lehet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jetek csak, Ibinek is jobb lesz, ha nem ilyen kupis körülmények között kell csinál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helyeselt a lány –, hogy is szoktad szólítani őt, Krisz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ka, kedv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hozom a cuccaim, aztán mehetünk... Árpika kedves. Krisztina az ajtó felé kísérte a férfit, közben odasúg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tszel Ibinek, most nincs barátja, ha ügyes vagy, megfoghatod maga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hogy elszúrd...</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kat tököltök, drágáim – tette le Krisztina a fülhallga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gighallgatta volna őket, de dolga akadt. Magára kapta az irhabundáját és szinte nesztelenül hagyta el a képviseletet. Amikor kilépett az épületből, a Szent Isván park túloldaláról egy kocsi kétszer felvillantotta a lámpá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sétált át a téren, megkerülte, a házak mellett ment végig. Egy ott parkoló Dacia ajtaja kinyílt. Beült az anyósülésre. A férfi köszönösképpen megpaskolta a lány combjait, aztán indítot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hálószobájában eközben már túljutottak a hosszadalmas előkészületeken. Eljött az ideje, hogy továbblépj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érfi lekapcsolta a villanyt. Hirtelen koromsötét lett, de mélyen rögződött benne az utolsó kép. Pontosan tudta, hogy helyezkedik el Ibi. Soha még nem rohant így vendégségbe, úgy esett be, mint aki fejest ugr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ekkor puff neki, megcsörrent az éjjeliszekrényen a telef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gyd, ne vedd fel – lihegte Ib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ha Krisztina – állt le Árpi és a kagylóért nyúlt: – Szia, én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onnal megismerte Corina hangját. Egyetlen pillanat alatt visszanyerte önuralm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ságos Is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örülök, hogy sikerült el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endégség egycsapásra véget ért. Ibi megértően elbocsátotta, a férfi felülhetett, beszél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gre jelentkeztél, azt hittem, már örökre nyomod ves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barátnőmnél vagyok, Irinánál. Tudod, annál, aki egykor az Öreg kedves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ezt tudta, </w:t>
      </w:r>
      <w:r>
        <w:rPr>
          <w:rFonts w:cs="Times New Roman" w:ascii="Times New Roman" w:hAnsi="Times New Roman"/>
          <w:sz w:val="24"/>
          <w:lang w:val="fr-FR"/>
        </w:rPr>
        <w:t xml:space="preserve">s </w:t>
      </w:r>
      <w:r>
        <w:rPr>
          <w:rFonts w:cs="Times New Roman" w:ascii="Times New Roman" w:hAnsi="Times New Roman"/>
          <w:sz w:val="24"/>
        </w:rPr>
        <w:t>azt is sejtette, hogy azért beszél így, mert a telefont lehallgatha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ttem, már elfelejtet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ohasem.</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Írtam neked.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aptam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ttem, már nem kellek neked, együtt élsz az Öreg körül forgolódó egyik szépsé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gondolhatsz ilyet? Tudod, hogy téged szeret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 férfi ezt mon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te? Együtt élsz valak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nyugtatlak, senkivel sem. Még most is egyetemi oktató vagyok és Irina férjének védőszárnyai alatt élek.</w:t>
      </w:r>
    </w:p>
    <w:p>
      <w:pPr>
        <w:pStyle w:val="Normal"/>
        <w:shd w:fill="FFFFFF" w:val="clear"/>
        <w:ind w:firstLine="284"/>
        <w:jc w:val="both"/>
        <w:rPr/>
      </w:pPr>
      <w:r>
        <w:rPr>
          <w:rFonts w:cs="Times New Roman" w:ascii="Times New Roman" w:hAnsi="Times New Roman"/>
          <w:sz w:val="24"/>
        </w:rPr>
        <w:t xml:space="preserve">– </w:t>
      </w:r>
      <w:r>
        <w:rPr>
          <w:rFonts w:cs="Times New Roman" w:ascii="Times New Roman" w:hAnsi="Times New Roman"/>
          <w:sz w:val="24"/>
        </w:rPr>
        <w:t xml:space="preserve">Hála Istennek! Hiányoztál, drága Corin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T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lyan jó lenne találkozni, újra együtt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nem mozdulhatok innen, de te kijöhetnél az Öre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kor csak akar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barátnőm és a férje is szívesen látna benne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rábeszélem az Öre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e, nagyon vár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eszélgetés ezen a ponton megszakadt. Árpi letette a kagylót és ledőlt Ibi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tyaúristen, épp ilyenkor hív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ltűnt, reménytelen szerelmed volt? Corina, akiről Kriszti mes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Fantasztik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zlista vagy, szeret, u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llgattak vagy fél percig a sötétben, aztán Ibi puszilgatni kezdte a férfi mellka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Ibi, képtelen lennék rá. Ne haragud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értelek – súgta és a férfihoz sim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fél órán át csak arra volt képes, hogy a szerelméről áradozzon. A titkárnő irigykedve hallgatta, őt még sohasem szerették így. Ettől csak még jobban kívánta a férfit. Simogatni 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abad, Ibi. Jó nő vagy, izgató, de ezek után nem csalhatom meg. Ne haragud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aragszom – sóhajtott csalódott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róbáljunk meg alu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próbáltak. Árpinak egy idő után sikerült is, aztán amikor a féri horkolni kezdett, Ibi feladt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feljött ebédelni és akkor közölte Tamar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fogod elhinni, ki hívott fel fél órával ez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Judit gonoszkodik megi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rinával beszél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Ó, de jó, hogy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tűnően, remek a házasságuk. Azt üzeni, hogy nagyon sok mesélnivalója van, majd személyesen elmondja nek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hogy? Idejön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i megyünk oda! Az első titkár meghívott bennünket és Árpit. Néhány nap múlva utazunk a Szovjetuni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Ó, de jó – tört ki belőle az üdvrivalgás, aztán mindjárt el is szomorodott: – Én nem meh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nem? A feleségem vagy, amerikai állampolg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élek. Ne haragudj, de abba az országba soha többé nem teszem be a láb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hiába győzködte ebédelés közben. Bármivel érvelt, a válasz mindig „nem!”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nkább szabadságot adok neked arra a néhány napra. Ez hatott, az Öreg szeme felcsill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érted azt, hogy szabad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gtére is egy házasság olyan, mint a munka: néha, nagyritkán az én drága férjecskémnek is jár egy ki szabadság, kikapcsolódás. Az alatt a néhány nap alatt, amíg ott leszel, kedvedre hancúrozhatsz a Ketteskékkel, Hármaskákkal, a jutalomként kapott nevesincs lányká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elég vagy te, senki mást sem akar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előtt ígérgetnél és fogadkoznál, inkább maradjunk annyiban, hogy ha olyan alkalom adódik, amit sértés lenne visszautasítani, akkor használd ki kedvedre, jó? Megengedem, hogy Irináéknál együtt legyél valakivel... egy, esetleg még egy lánnyal, ám csakis egysz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h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kedvedre való ez a lehetőség – mosolyodott el Tama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hogy sor kerül ilyesmire, de jólesik, hogy megengeded. Akkor hát nem számít megcsalásnak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nem és beszámolnod sem kell róla. Ha mégis rákérdeznék,</w:t>
      </w:r>
      <w:r>
        <w:rPr>
          <w:rFonts w:cs="Times New Roman" w:ascii="Times New Roman" w:hAnsi="Times New Roman"/>
          <w:sz w:val="24"/>
          <w:szCs w:val="22"/>
        </w:rPr>
        <w:t xml:space="preserve"> mert lehet, hogy izgatni fog a dolog, csupán az a kérésem, hogy bármit mondasz is, ne hazudj. – Oké, ezt megígérem, bár nem hiszem, hogy bármi is tölteniü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Árpi nem akart üres kézzel utazni. Indulás előtt összeállította a március közepe óta eltelt időszak fontosabb magyar eseményeinek összefoglaló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Április 19-én országos gyűlést tartott az SZDSZ, 20-án a vatikánban fogadta a pápa Pozsgayt, 21-én megint leértékelték a forintot, 22-23-án az országgyűlés elfogadta a sztrájktörvényt, a Független Jogász Fórum kezdeményezésére megalakult az Ellenzéki Kerekasztal. A hónap végén Grósz Moszkvába, majd Kárpátaljára látogatott. Április 2-án megkezdte újjászervezését a Magyar Függetlenségi Párt, 4-én országos egyesületté alakult az 1979-ben SZETA-ként elhíresült Szegényeket Támogató Alap. Április 6.: Románia-ellenes tiltakozás, április 10-11.: Várkonyi Péter képviselte Magyarországot a VSZ tagállamai külügyminisztereinek berlini ülésén. Na, ez érdekes: április 12. Az MSZMP KB átalakította a Politikai Bizottságot. Kihagyták a tagok sorából Berecz Jánost, Csehák Juditot, Lukács Jánost és Szabó István nádudvari tsz-elnököt. Április 14.: leértékelték 6 százalékkal a forintot, az MDF nyomban válságkormány létrehozását javas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Április 15-én Árpi is lent járt Kecskeméten, a Reform-műhely címmel tartott országos tanácskozáson, ahol Pozsgay volt a sztár. Erről bővebben írt: megszületett az MSZMP belső ellenzéke, az úgynevezett reformkörök mozgalma. Kecskeméten nemcsak bírálták a pártot és a kormányt, hanem azt is kimondták, hogy mindkettőt alkalmatlannak tartják a további tevékenység folytatására és 1989 őszére pártkongresszust javaso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Április 16-17-én az SZDSZ szakértői kormány létrehozását javasolta, egyben Magyarország semlegességének kikiáltását. Grósz Bulgáriába látogatott, a párt Központi Ellenőrző Bizottsága pedig érvénytelenítette azt az 1988. április 8-ai döntését, amellyel kizárta Bihari Mihályt, Bíró Zoltánt és Lengyel Lászlót.</w:t>
      </w:r>
    </w:p>
    <w:p>
      <w:pPr>
        <w:pStyle w:val="Heading1"/>
        <w:rPr/>
      </w:pPr>
      <w:r>
        <w:rPr/>
        <w:t xml:space="preserve">20. FEJEZET </w:t>
      </w:r>
    </w:p>
    <w:p>
      <w:pPr>
        <w:pStyle w:val="Heading1"/>
        <w:rPr>
          <w:szCs w:val="24"/>
        </w:rPr>
      </w:pPr>
      <w:r>
        <w:rPr/>
        <w:t>Látogatás egy elsőtitkár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a repülőgépen olvasta el az anyagot, megköszönte és szokásához híven arra kérte Árpit, hogy néhány eseményre térjen ki szóban részletesebben is. Árpi röviden válaszolt a kérdéseire, szemlátomást nem érdekelték a politikai ügyek, inkább Corináról mesélt. Ez meg az Öreget nem érdekelte, mert a könyökén jött ki. Némely részletet már harmadszor hallotta, de udvariasságból igyekezett érdeklődő arcot vágni. Bezzeg a Bécsbe kivitt lányokról szinte semmit sem mondott, pedig az jobban érdekelte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zkvában egy külügy minisztériumi protokollos várta őket, onnan már különgéppel repült tovább a fontos „delegáció”. A tagköztársaság fővárosában az amerikai országúti cirkálókra emlékeztető, Csajka típusú fekete kocsi gondosan megválasztott kerülő utakon, szebb városrészeken, új lakótelepek mellett és kicsinosított utcákon vitte őket a pártvezetők részére fenntartott palotába. Ott szállásolták el őket királyinak is beillő lakosztályokban. Nemsokára megérkezett egy másik Csajkával és a testőreivel Irina, aki Árpi nagy örömére magával hozta Corinát is. Az csak természetes, hogy a szerelmesek azonnal egymás karjaiba oml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 van sok megbeszélni valótok – szólt oda Irina –, sétálhattok egyet a parkban. Fél óra múlva vacsorázni viszlek benneteke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iszteletükre rendezett fogadást követően Irina körbevezette a köztársasági palotában a szerelmespárt, az elsőtitkár pedig áthívta az Öreget egy könyvtárszobába vodkázni. Tolmácsra nem volt szükség, mert a tagköztársaság első embere kitűnően beszélt angol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palotaalkalmazott eléjük tette a jókora tálcát, parancsra várva állva kihúzta magát, az első titkár egyetlen mozdulattal elkül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obban járunk, ha mi töltögetünk magunknak – mondta és odanyújtott egy üveget a vendég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bólintott, átvette és teleöntötte a kristálypohar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álunk hagyomány, hogy pohárköszöntőt mondjuk. Igyunk arra, hogy mindkettőnk számára hasznos legyen az eszmecsere, amit mostantól folyta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nékig ürítették, aztán az elsőtitkár rátért a té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ámulatos aknamunkát folytatnak önök a szocialista tábor szétbomlasztására. Az ezzel kapcsolatos információink nyilván egyoldalúak, mi másként látjuk innen a dolgokat, mint a kelet-közép-európai testvérpártok. Épp ezért szeretném jobban megérteni mi történik a nyugati határvidékeinken. Kérem, meséljen az ott végbemenő átalakulás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 szocialista országgal kapcsolatban más és más az elképzelésünk. Én most csak Magyarországgal foglalkozom. Segítjük az MSZMP hatalmon lévő reformerőit, hogy rendbetehessék az ország gazdaságát, ugyanakkor érdekünk az is, hogy felgyorsuljanak a demokratizálási folyam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önök támogatják a megalakult ellenzéki pár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élünk a lehetőséggel, amit Gorbacsov főtitkár nyújtott a számukra azzal, hogy a helyi sajátosságoknak megfelelően nagyobb önállóságot és mozgásteret biztosított nekik. Ezen belül munkálkod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 látszat, ám ha az ott történő események mögé nézünk, számos jel mutat arra, hogy a szocializmus felszámolását fontolgató szélsőséges csoportokat is segítik. Ezek közül nem is egy szakítani akar a Szovjetunióval, fel akarja rúgni a szövetségi rendszert, esetleg még a Varsói Szerződésből való kilépést is megkockáztathatn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tségtelen, hogy előfordulnak ilyen szélsőségek is, de a hatalom elhatárolódik ezektől. Grósz főtitkár és Németh Miklós miniszterelnök szocialista piacgazdaságot akar, ehhez a társadalom erejének nagy többségét szeretné megnyerni, nemzeti közmegegyezésre törek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jól hangzik, ám ön is tudja, ha a jobboldal szót kaphat, megjelenhet a sajtóban, akkor rossz irányban befolyásolhatja a közvéleményt. A destruktív elemek, az ügyeskedők, az elégedetlenek, a több évtizede háttérbe szorított reakciósok egységbe tömörülhetnek, megerősöd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van ennek is a kockázata, de a szocialista munkáspárt erős, szilárdan kézben tartja a hatal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deig-óráig. Én nem engedném meg azt a köztársaságomban. A mi népünk csak a szocializmus jövőjét tudja elképz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 ebben, elsőtitkár úr? Akkor is ezt mondanák, ha mindenki szabadon, későbbi retorzió nélkül elmondhatná a vélemén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is! Ezt bizonyítják a választások is. A köztársaság állampolgárainak 99,9 százaléka ránk szav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tették korábban a magyarok is, de ha most lennének a választások, sokan másként voksol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bben egyetértünk. </w:t>
      </w:r>
      <w:r>
        <w:rPr>
          <w:rFonts w:cs="Times New Roman" w:ascii="Times New Roman" w:hAnsi="Times New Roman"/>
          <w:sz w:val="24"/>
          <w:lang w:val="fr-FR"/>
        </w:rPr>
        <w:t xml:space="preserve">S </w:t>
      </w:r>
      <w:r>
        <w:rPr>
          <w:rFonts w:cs="Times New Roman" w:ascii="Times New Roman" w:hAnsi="Times New Roman"/>
          <w:sz w:val="24"/>
        </w:rPr>
        <w:t>épp ez a baj. Az ottani kommunisták nagy hibát követnek el, hogy tétlenül tűrik a másként gondolkodók térnyerését. Ráadásul nem avatkozhatnak be erős kézzel, mert önök az IMF– és a Világbank-tagsággal, a sok nyugati kölcsönnel kiszolgáltatott helyzetbe hozták őket, nemcsak a gazdaságukat befolyásolhatják, a politikába is beleszó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 korábbi diktatúrán enyhítünk, az emberi jogok érvényesítése, a sajtó– és szólásszabadság mellett állunk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csak jól hangzó maszlag! Valójában a tőke uralmát szeretnék kiterjeszteni arra az országra. Ha önök nem avatkoznának a magyarok belügyeibe, akkor ott semmi sem változna. Nagyon kevés a belülről jövő kezdeményezés, mindent önök indítanak el külföldről. A szememben ez nem más, mint a nyugat lépésenkénti, tudatos intervenci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ovjetuniónak ebből a részéből nézve valóban az, Közép-Európában azonban másként látják. Úgy tudom, önöknél is megoszlanak a vélemények a nyugat támogatásával kapcsolatban. Gorbacsov főtitkár úr is elfogadja a segítség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mert szükségünk van rá. Sok mindenben egyetértek Gorbacsov elvtárssal, de látom, hogy számos kérdésben Moszkva sem egységes. Bizonyos folyamatok hosszabb távon a Szovjetunió létét is veszélyeztethetik. A pártelit egy része már a saját pecsenyéjét sütögeti, a kapitalizmus egyes elemeinek átvételével kokettál, </w:t>
      </w:r>
      <w:r>
        <w:rPr>
          <w:rFonts w:cs="Times New Roman" w:ascii="Times New Roman" w:hAnsi="Times New Roman"/>
          <w:sz w:val="24"/>
          <w:lang w:val="fr-FR"/>
        </w:rPr>
        <w:t xml:space="preserve">s </w:t>
      </w:r>
      <w:r>
        <w:rPr>
          <w:rFonts w:cs="Times New Roman" w:ascii="Times New Roman" w:hAnsi="Times New Roman"/>
          <w:sz w:val="24"/>
        </w:rPr>
        <w:t>ez nagyon veszély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ön mondta, nem 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ja, Öreg elvtárs, én olvasom a tiltott irodalmi műveket, tudom, hogy az önök bankárlobbija titokban támogatta Lenin és Trockij elvtársat, aztán Sztálint is a Nagy Honvédő Háború idején. Ezek a szálak talán még most is megv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úgy gondolom. Gorbacsov úr is élvezi ennek előny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hálás is a pénzügyi segítségért, de Gorbacsov elvtárs lehet, hogy naiv és túlzottan jóindulatú. Számomra egészen más az üzenete Brzezinski úrnak. Olvastam a Nagy sakktábla című könyvét, abból kiderül, hogy az önök amerikai háttérkörei egészen mást akarnak. Legalább nekem árulja el: mi a cél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elnevet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ja, ha ön a KGB elnöke lenne és a CIA igazgatójának tenné fel a kérdést, világos és egyértelmű választ kap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s tudja, ezzel milyen sokat elár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éved, elsőtitkár úr. Én azért nem tudok pontos választ adni, mert ilyen nincs. Megvannak a jelennel, a holnappal, a holnaputánnal kapcsolatos célok, de egészen más a helyzet a távoli jövővel kapcsolatban. Nem vagyok Nostradamus, hogy felelőtlenül jövendölgessek önnek. A két világrendszer ma annak megfelelően halad békés irányban, ahogyan Gorbacsov úr és Reagan elnök úr a genfi erdei találkozón megállapodtak, </w:t>
      </w:r>
      <w:r>
        <w:rPr>
          <w:rFonts w:cs="Times New Roman" w:ascii="Times New Roman" w:hAnsi="Times New Roman"/>
          <w:sz w:val="24"/>
          <w:lang w:val="fr-FR"/>
        </w:rPr>
        <w:t xml:space="preserve">s </w:t>
      </w:r>
      <w:r>
        <w:rPr>
          <w:rFonts w:cs="Times New Roman" w:ascii="Times New Roman" w:hAnsi="Times New Roman"/>
          <w:sz w:val="24"/>
        </w:rPr>
        <w:t>ezt később reykjaviki párbeszédük során is megerősítették. Gorbacsov urat nagy tisztelet övez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m kétlem, de önök megelégednek azzal, hogy csak a közép-kelet-európai országokat bomlasz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bomlasztás” kifejezéssel nem tudok egyetér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gy, hogyan nevezzük! Lehetek konkrétabb is: megelégednek önök azzal, hogy Magyarországon, Lengyelországban félkapitalista piacgazdaságot hoznak létre, aztán újraegyesítik a két Németországot, vagy pedig többet is akar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cél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ovjetunióra. Annak tagköztársaságai körében is elindítják-e a bomlasztó folyamatokat? Például a balti köztársaságokban. Máris sok a probléma Észt, a Lett és a Litván SZSZ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ilván a gorbacsovi enyhülés ott is jó táptalajra tal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zt tudnia kell önnek, hogy a Szovjetunió egy és oszthatatlan. Ebben a kérdésben Gorbacsov elvtárs sem hajlandó engedmény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tudom. Erről nincs is szó. Ez az önök belü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És </w:t>
      </w:r>
      <w:r>
        <w:rPr>
          <w:rFonts w:cs="Times New Roman" w:ascii="Times New Roman" w:hAnsi="Times New Roman"/>
          <w:sz w:val="24"/>
        </w:rPr>
        <w:t>ezt önök tiszteletben is tar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ondta valami meggyőzően. A maga helyében azt mondtam volna, amit a pápa: Isten útjai kifürkészhetetl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elnevette magát, az elsőtitkár is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látja, ez az igazság, Öreg. Maguknak hosszú távon a Szovjetunió sem kell. Politikai elképzeléseikben ott vannak Brezinski úr gondolat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karok bókolni, de ön sokkal okosabb és előrelátóbb, mint gondoltam, elsőtitkár úr.</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visszavonult a rendelkezésére bocsátott luxuslakosztály hálószobájába. Fél órája gondosan kiáztatta magát egy kád illatosított vízben, megborotválkozott és kedvenc parfümjéből is fújt egy keveset magára. Az ágyban várta az ismeretlen látogatót. Biztos volt abban, hogy Irina a tagköztársaság egyik legszebb lányát küld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akosztály ajtaját nyitva hagyta, hogy vendége nesztelenül bejöhessen. Még a kis olvasólámpát is kikapcsolta, hogy izgalmasabb legyen a játék. Amikor meghallotta a lépteket, oldalra fordult és úgy tett, mintha alud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aki bejött, odasétált az ágyához. A furcsa csak az volt, hogy nem női papucs csoszogására emlékeztető hangot, hanem körömcipő-kopogást hallott. Mindegy. Odanyúlt. A keze szoknyát érintett. Seba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endége közben felkapcsolta a lámp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jnye-ejnye, Öreg, te sohasem javulsz meg – mondta egy nagyon ismerős hang. Úgy megdöbbent, annyira meglepődött, hogy azonnal elmúlt a gerjedelm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ságos Isten! Corina! Mit keresel itt?! Neked Árpi mellett lenne a hely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előbb beszélnem kell ve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ánat, azt hittem, az egyik meglepetés-lány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egnyugtatlak, már kicsinosítva, beillatosítva készenlétben áll, </w:t>
      </w:r>
      <w:r>
        <w:rPr>
          <w:rFonts w:cs="Times New Roman" w:ascii="Times New Roman" w:hAnsi="Times New Roman"/>
          <w:sz w:val="24"/>
          <w:lang w:val="fr-FR"/>
        </w:rPr>
        <w:t xml:space="preserve">s </w:t>
      </w:r>
      <w:r>
        <w:rPr>
          <w:rFonts w:cs="Times New Roman" w:ascii="Times New Roman" w:hAnsi="Times New Roman"/>
          <w:sz w:val="24"/>
        </w:rPr>
        <w:t>arra vár, hogy megadjam neki a jel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yes, form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hiszem a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z a fontos dolog, amiről beszélni akar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s tudom, hogyan kezdj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gyorsan, mert téged Árpi vár, én meg a kedves szexis ismeretlent. Mondd tehát, miben segíts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orina bólintott, aztán odalépett a hifi-toronyhoz, keresett a rádióban valamilyen zenét és felerősítette a hangot. Utána odanyújtott egy köntöst az Öregnek és intett, hogy kövesse, majd leültek kint a teraszon. Az ajtót nyitvahagyták, a zene kihallatszott, nyugodtan beszélgeth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ak idején, amikor kint dolgoztam New Yorkban, az ENSZ-képviseleten, egyszer meglátogatott bennünket két securitates ügynök. Miután jól ismertem Kanadát, az ottani szokásokat, engem kértek fel, hogy kísérjem el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fenét csináltatok 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csak kísérő voltam, nemigen avattak be, de hamar rájöttem, hogy hatalmas földbirtokokat vásáro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ak a rohadt Ceausescunak! A román államtól ellopott pénzt így akarta befekte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Óriá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ikük, aki kettejük közül a főnök lehetett, megkért, hogy Elena Ceausescu részére segítsek bevásárolni. Vettem is tízezer dollárért mindenfélét. Azt hittem, csak ezért kellek, de este behívott a szobájába és közölte, az éjszakákat az ő ágyában kell tölte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lemen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ehettem mást, mert tudtomra adta, a vásárlási ügy annyira bizalmas, hogy nem lehetnek tanúi. Securitates társát ki fogja nyírni és engem is, ha nem teszek a kedvére. Amennyiben elsőosztályú szexpartner leszek, akkor a jelentésében csak annyit ír rólam, hogy kihagyott az ügyletből, csupán ruhákat, aranyékszereket, parfümöket vásároltam, ezért nyugodtan visszaküldhetett New Yor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gyetlen kutyaszorí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volt. Megtettem, amit akart és igyekeztem semmiről sem tudni, kimaradni a dolgo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észen világos, hogyan úsztad meg. Mi történt utá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snap autóbaleset áldozata lett a másik securitates és az a kanadai ügyvéd is, aki a földek adásvételét és jogi ügyeit inté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ügynök-főnök tette el őket láb al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 Bizonyítani nem tudom, de a securitatés főnök felröhögött, amikor a tévéhíradóban a roncsot és az összeégett hullákat mutatták. „Ezt megünnepeljük”, mondta és különleges, pezsgős vacsorát hozatott fel a szobánkba. Féltem, hogy álmomban engem is elintéz, ezért maximálisan együttműködtem vele. Ittunk, szeretkeztünk, közben sikerült a whiskyjébe csempészni egy speciális szert, ami alkohollal keverve teljesen kiütötte. Utána még leerőltettem a torkán felüvegnyi Jack Danielst, nehogy éjjelre kijózanodjon és megfojt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azt az éjszakát megúszt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éjjel történt még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re cifrább az ü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ihasználtam, hogy hullarészeg és átnéztem a táskája tartalmát. Tele volt adásvételi szerződésekkel. Ezek különféle strómanok nevére szóltak, akik ismételten eladták a birtokokat valakiknek. Körmönfont forgatókönyvet valósítottak meg többszörös tulajdonoscserékkel, hogy ne derülhessen fény arra, végül kihez kerül az eg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így szokták csinálni, ha hatalmas vagyonokat akarnak eltüntetni. Folytas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adtak olyan adásvételi szerződések is, amelyeknél az új tulajdonos lemondott a birtokról valamilyen off shore cég vagy személy javára. Találtam öt kész bianco-szerződést is, amelyeken az üresen hagyott helyekre csak a nevet és a dátumot kellett beírni. Feltételezem, hogy ezeket a securitatésok maguknak, vagy valamelyik Ceausescu-rokonnak akarták kiállítani. Egy ilyen bianco-szerződést kivettem a jókora kötegből. Nem ellopni akartam, csupán megszerezni valamit, ami bizonyíték erre a titkos akcióra, nekem pedig életbiztosítást jelent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döbbenten hallgatta az ügy további részleteit, aztán nem bírta ki, hogy meg ne jegyez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szerint ekkor Ceausescu és a felesége Kanada egyik legnagyobb földbirtoko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ha azok a földek, erdők, tómenti vidékek mind a családja birtokába kerü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letveszélyes titok. A securitatés főnök rájött, hogy eltüntettél egy bianco-szerző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gy ilyen titokkal akkor sem szokták életben hagyni a szerepl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át nem. Másnap reggel a securitatés elrohant a táskával valahová, én pedig értesíteni a rendőrséget. Visszatérőben már várták, tűzharcba keveredett a kommandósokkal. Lelőtték. Én pedig bementem a követségünkre, mint aki semmiről sem tud, és leadtam az Elenának vásárolt holmi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ihallga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Igen, tettettem a hülyét, hogy én csak Elenának vásároltam, </w:t>
      </w:r>
      <w:r>
        <w:rPr>
          <w:rFonts w:cs="Times New Roman" w:ascii="Times New Roman" w:hAnsi="Times New Roman"/>
          <w:sz w:val="24"/>
          <w:szCs w:val="22"/>
          <w:lang w:val="fr-FR"/>
        </w:rPr>
        <w:t xml:space="preserve">s </w:t>
      </w:r>
      <w:r>
        <w:rPr>
          <w:rFonts w:cs="Times New Roman" w:ascii="Times New Roman" w:hAnsi="Times New Roman"/>
          <w:sz w:val="24"/>
          <w:szCs w:val="22"/>
        </w:rPr>
        <w:t>úgy tudtam, hogy a másik kettő meg Ceausescu elvtársnak néz új autót. Annyit azért megtudtam tőlük, hogy a securitatés reggel bement a követségre és leadta a tás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Úgy látszik, megkapták az adásvételi szerződéseket, </w:t>
      </w:r>
      <w:r>
        <w:rPr>
          <w:rFonts w:cs="Times New Roman" w:ascii="Times New Roman" w:hAnsi="Times New Roman"/>
          <w:sz w:val="24"/>
          <w:szCs w:val="22"/>
          <w:lang w:val="fr-FR"/>
        </w:rPr>
        <w:t xml:space="preserve">s </w:t>
      </w:r>
      <w:r>
        <w:rPr>
          <w:rFonts w:cs="Times New Roman" w:ascii="Times New Roman" w:hAnsi="Times New Roman"/>
          <w:sz w:val="24"/>
          <w:szCs w:val="22"/>
        </w:rPr>
        <w:t>megnyugodtak, hogy az akció minden résztvevője elpatkolt. Te meg amúgy is mellékszereplő voltál. Gondolom, visszaküldték New Yor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szerencsére Elena asszonynak újabb kívánságai akadtak, amit csak az USA-ban lehetett elintézni. Rámbízták, örültek, hogy megszabadulnak tő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ég nem mondtad: mi a kérés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orina elővett egy papírlapot, odaadta az Öregnek, aztán elmesélte, mit kellene elintézni. A férfi meghallgatta, bólintott. Megnézte a papírlapot, memorizálta, aztán összegyűrte és a terasz asztalán lévő hamutartóba dobta. A nő odanyúlt, kivette, széthajtogatta, aztán előhalászott a zsebéből egy öngyújtót és elég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ost már szólhatok a partnerednek – sóhajtott megkönnyebbülten. — Meglepetés lesz, bújj vissza az ágyba!</w:t>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t xml:space="preserve">Lehalkította a zenét, aztán felvette a telefont, lenyomott két gombot és a füléhez emelte a kagyló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ndulás! Corina adott neki egy pusz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ia. Örök hálára köteleztél. Jó szeretkez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ked is Árpi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orina elbotorkált az ajtóig, kiosont, négyujjnyira nyitva hagyta, átsietett a nappalin és beengedett valak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Ott, a nyitott ajtó mögött – hallotta Corina utolsó szavait. Mindjárt utána lábujjhegyes lépteket hallott, majd egy lány bújt </w:t>
      </w:r>
      <w:r>
        <w:rPr>
          <w:rFonts w:cs="Times New Roman" w:ascii="Times New Roman" w:hAnsi="Times New Roman"/>
          <w:sz w:val="24"/>
        </w:rPr>
        <w:t>be a takarója alá. Kitapogatta és végigsimította. Elégedetten állapította meg, hogy mezte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orina már vagy félórája simogatta partnerét. Finom ujjai alig érintették a bőrt, erotikus érzéseket keltettek. Időnként megszólalt, halkan, szinte suttogva beszél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m baj, hogy már nem vagyok olyan fiata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zavar, hogy egy-két éve már harminc is elmú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megpróbált helyet cserélni vele, de a nő lefékezte, nem engedte, hogy a hátára dönt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e, drágám, olyan sokáig vártam erre a pillanatra, ne siessük el, hadd szeretgesselek még egy kics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jó, legyen úgy, ahogy te akar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orina folytatta az előjátékot. Néhány perc múlva már elégedetten nyugtázta az elérhető maximumot. A férfihoz simult, csókolózni kezdett vele, aztán hagyta, hogy a hátára fordít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lassan, finoman, érzékien. Használjunk ki minden édes percet!</w:t>
      </w:r>
    </w:p>
    <w:p>
      <w:pPr>
        <w:pStyle w:val="Heading1"/>
        <w:rPr/>
      </w:pPr>
      <w:r>
        <w:rPr/>
        <w:t>21. FEJEZET</w:t>
      </w:r>
    </w:p>
    <w:p>
      <w:pPr>
        <w:pStyle w:val="Heading1"/>
        <w:rPr>
          <w:szCs w:val="24"/>
        </w:rPr>
      </w:pPr>
      <w:r>
        <w:rPr/>
        <w:t xml:space="preserve"> </w:t>
      </w:r>
      <w:r>
        <w:rPr/>
        <w:t>Antall sikertelen próbálkozás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és Ibi este nyolcig beszélgettek. Bent kellett maradniuk az irodában, mert András délután jelezte, hogy egy fontos embert kell „vendégszobáztatni”. A bankár negyed kilenc előtt állított be egyedül, két csokor virágg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os, hölgyeim, a politikus az utolsó pillanatban lemondta − közölte sajnálkozva –, de ha már amúgy is készültek, akkor éri venném igénybe a lehető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pp maga, András, akinek annyi szép barátnője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ad egy-kettő, de ti is fantasztikusak vagytok. Íme, hódolatom jeléül – mondta és átadta a csok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jük, 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e emlékszik, Krisztina, mint mondott az Öreg? Alkalmanként mi és a vendégeink is részesülhetnek a vendégszoba nyújtotta örömökből. Nos, maga nagyon tetszik nekem, Krisztina, magával szívesen kipróbálnám ezt a szuperszob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lódást kell okoznom önnek, Andriska kedves, én nem vállalok ilyes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r, nagy kár, Krisztina. Hát akkor esetleg maga, Ibol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ló nincs, akkor a szamár is jó – jegyezte meg az exidegenvezető gúnyo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ten ments, ilyet sohasem monda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felfigyelt valamire. Még a majdnem teljesen behajtott ajtó ellenére is hallotta a csipogó han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nézést -jegyezte meg és besi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től karpott vevőegység így tudatta, hogy automatikus rögzítésre kapcsolt. Árpi távollétét kihasználva a lakását megint „kölcsönvették”. A ledkijelző ütemesen fel-felvillanó aprócska zöld fénye azt jelezte, hogy odaát folyamatosan beszél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tette fejére a fülhallgatót. A rövid párbeszéd-rész azonnal meggyőzte: érdekes a téma. Gondoskodnia kell arról, hogy a titkos találkozón elhangzó minden részlet rögzítésre kerül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sszasietett a titkárságra. Ibi épp elutasította a bank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haragudjon, András, de nekem most nincs kedvem. Ha annyira be van indulva, idehívom az egyik kolléganőt –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hívj senkit – szólt közbe Krisztina –, arra most nincs idő. Ha a nagytiszteletű bankár uraságuk komolyan akar téged, akkor elvisz előbb vacsorázni. Beszélgettek, megisztok egy üveg pezsgőt, jobban megismeritek egymást, aztán visszajöttök és tiétek a vendégszoba reggel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Krisz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ndrás jó fej, elmeséli neked, hogyan lehet pénzt csinálni. Sokat tanulhatsz tőle. </w:t>
      </w:r>
      <w:r>
        <w:rPr>
          <w:rFonts w:cs="Times New Roman" w:ascii="Times New Roman" w:hAnsi="Times New Roman"/>
          <w:sz w:val="24"/>
          <w:lang w:val="fr-FR"/>
        </w:rPr>
        <w:t xml:space="preserve">S </w:t>
      </w:r>
      <w:r>
        <w:rPr>
          <w:rFonts w:cs="Times New Roman" w:ascii="Times New Roman" w:hAnsi="Times New Roman"/>
          <w:sz w:val="24"/>
        </w:rPr>
        <w:t>ugye, Andriska kedves, jól tudom, az ágyban is egy emlékezetes élményt képes nyúj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tudja. Félrehívta Ib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sználd ki ezt a lehetőséget, te ostoba tyúk, lassan már bepókhálósodik a nunád, vedd úgy, hogy ez egy egészségügyi kefélés, kicsit rendbehozat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datolta a bankár karjai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indu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ósággal kituszkolta őket. Becsukta utánuk a bejárati ajtót, aztán rohant vissza a saját irodájába. Ez volt az itteni hírszerzői premierje. Most adódott az első alkalom, hogy ő volt a főnök, ő maga „kémked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gta akis vevőegységet, ellenőrizte, hogy működik-e, aztán letette a kettős funkciójú, éjjeliszekrényként és minibárként is használt szobai hűtőszekrényre. Kihúzta a fotelágyat, ruhástól ledőlt rá, aztán a készülékért nyúlt és feltette a fülhallgatót. Az Árpi lakásában folyó beszélgetésből a következőket hall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erősíthetem, hogy Antall József a múlt év közepe óta egyidejűleg több pártnál is próbálkozott. Ravasz Károlytól tudom, hogy a régi kisgazdáknak volt egy baráti körük és gyakran összejártak. Többször tartottak megbeszélést a betegeskedő Pártay Tivadar balatoni villájában. Antall hamar kitűnt egyenességével, határozottságával és önzetlen segítségnyújtásával. Nagyon sokat tett például Pártayért, a kocsiján szállította orvostól orvosig, hogy ápolják. Akkoriban Pártay Tivadar és Antall József szervezték a kisgazdákat. Antall ekkor még úgy gondolta, hogy az édesapja nevével is fémjelzett, felszabadulás utáni Kisgazdapárt éled újjá és ebben neki is komoly szerepe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ől változhatott meg a hi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nek több oka is lehet. Egyik magyarázata lehet az akkori sokféle áramlat, vélemény és kezdeményezés. Nemcsak ő mások sem tudták még eldönteni, hol vessenek horgonyt véglegesen. Antall épp ezért bölcs megfontolásból, vagy mentorai tanácsára más mozgalmakban is aktív szerepet vál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mertetnéd ez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volt Szárszón Pártaynál, mint kisgazda szervező, de néhány nappal később, szeptember 3-án már részt vett a második lakitelki találkozón is. Aktív ellenzéki szerepét mi sem bizonyítja jobban, hogy nemcsak a kisgazdák, hanem más mozgalmak újjászervezésébe is bekapcsolódott. Az MDF néhány akkori vezetőjének például külpolitikai tanácsadója volt, részt vett a Kovács Béla Társaság ülésein és Vörös Vincééket segítette. Utána elkezdte szervezni a Bajcsy-Zsilinszky Baráti Társa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pcsolatba kerülhetett-e az SZDSZ-szel vagy az MSZMP reformere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ZDSZ néhány prominensével talán igen. 1988. október 22-én a kisgazdák össze is jöttek a Népfront Belgrád-rakparti székházában, ahol szóba kellett, hogy kerüljön a többpártrendszer lehetősége és a Kisgazdapárt újbóli ringbeszállása is. Erre a találkozóra Dragon Pál szerint Antall az SZDSZ-es Göncz Árpáddal együtt érkezett és kettejüknek külön asztaluk is volt. Ott ült a társaságukban és úgy találta, hogy jó viszonyban vannak egym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Ez a momentum azért érdekes, mert a Leleplező országkrónika könyvújság szerint Antall Józsefet bizonyos emigráns körök már akkor – nyilván a kisgazda újjáépítési miniszter-édesapa miatt –, </w:t>
      </w:r>
      <w:r>
        <w:rPr>
          <w:rFonts w:cs="Times New Roman" w:ascii="Times New Roman" w:hAnsi="Times New Roman"/>
          <w:i/>
          <w:iCs/>
          <w:sz w:val="24"/>
          <w:lang w:val="fr-FR"/>
        </w:rPr>
        <w:t xml:space="preserve">s </w:t>
      </w:r>
      <w:r>
        <w:rPr>
          <w:rFonts w:cs="Times New Roman" w:ascii="Times New Roman" w:hAnsi="Times New Roman"/>
          <w:i/>
          <w:iCs/>
          <w:sz w:val="24"/>
        </w:rPr>
        <w:t>természetesen a jobboldal majdani választási győzelmes esetén Magyarország jövendő miniszterelnökének tekintették, míg Göncz Árpádtól meg is kérdezték: ha eljön az ideje, vállalná-e a köztársasági elnök szerep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mi pedig az MSZMP reformereit illeti, csak annyit tudunk, hogy Pozsgayval rendszeresen találkozott, néhányszor a fiával együtt Pozsgayéknál vendégeskedett. Meg tudom erősíteni azt is, hogy Pozsgay este többször bevitte a Parlament épületébe, </w:t>
      </w:r>
      <w:r>
        <w:rPr>
          <w:rFonts w:cs="Times New Roman" w:ascii="Times New Roman" w:hAnsi="Times New Roman"/>
          <w:sz w:val="24"/>
          <w:lang w:val="fr-FR"/>
        </w:rPr>
        <w:t xml:space="preserve">s </w:t>
      </w:r>
      <w:r>
        <w:rPr>
          <w:rFonts w:cs="Times New Roman" w:ascii="Times New Roman" w:hAnsi="Times New Roman"/>
          <w:sz w:val="24"/>
        </w:rPr>
        <w:t>néha késő éjszakáig maradtak. Gyakran találkozik Emillel is. Más kapcsolatot nem tudok megerős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ly szervezetekben vállalt Antall tag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a Bajcsy-Zsilinszky Baráti Társaságban, a Kovács Béla Baráti Társaságban, nem vágyik biztos benne, de talán az MDF-be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isgazdapártban miért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héz megmondani. Egy biztos: amikor tavaly november 18-án nem engedték be őket a Népfront Belgrád-rakparti székházába és Dragonnal együtt gyalog átsétált a Pilvax Kávéházba, még lelkes kisgazda volt. Aznap, november 18-án ott, a Pilvaxban alakult újjá hivatalosan az FKgP. Valószínűleg nem tetszett Antallnak, hogy Szentendrén néhányan hamarabb zászlót bontottak és erről a Szabad Európa Rádiót is tájékoztatták. Már akkor előre láthatta a belső bajokat és a széthúzást. Hiába ajánlottak neki vezető tisztséget, nem vállalta és még a pártba sem lépet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továbbra is érthetetlen, valamivel csak megindok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Bilecznek ezzel kapcsolatban a következőket mondta: </w:t>
      </w:r>
      <w:r>
        <w:rPr>
          <w:rFonts w:cs="Times New Roman" w:ascii="Times New Roman" w:hAnsi="Times New Roman"/>
          <w:i/>
          <w:iCs/>
          <w:sz w:val="24"/>
        </w:rPr>
        <w:t>„Túlságosan jól ismerek közülük mindenkit negyven év óta, és nem akarok az értelmetlen régi vitákba, vádaskodásokba belebonyolódni. Történelmi alapon aligha lehet most komoly ellenzéki pártot szervezni. Meg kell várni, hogy mi lesz az MDF-bői, ott látok kellő szellemi erőt. Másrészt én és a generációm hatalmasat csalódtunk az '56-os forradalom leverése után, amikor a nagyhatalmak nem segítettek Magyarországnak. Ameddig Jalta érvényben marad, igazán nagy dolgokat aligha csinálhatunk, csak olcsón visszük vásárra a bőr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logikus, ám sejteti azt is, hogy „felülről” kiokíthatták, óvatosságra inthették. Azok a valakik nem találhatták szalonképesnek a zavaros kisgazd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ilyesfajta felső kapcsolatra semmi bizonyíték sincs. Én is ott voltam viszont a Bajcsy-Zsilinszky Endre Baráti Társaság 1988. november 29-i esti rendezvényén, amelyen a mozgalom új programját vitatták meg. Ezen a találkozón többen összevitatkoztak Antall Józseffel, mert erőteljesen kifogásolta a programban Bibó István városkörnyéki-regionális közigazgatási reformjának szerepeltetését. Ekkor tapasztaltuk először, hogy Antall túlzottan ragaszkodik a vármegyerendszerhez és általában a történelmi politikai-közigazgatási intézményekhez. Bilecz meg is kérdezte tőle, hogyan egyezteti össze ezt a, szerintünk elhibázott felfogását az akkori NSZK járási-tartományi rendszerével és az európai önkormányzati chartával. Vele ilyen szinten lehetett akkor is vitatkozni, mert felkészült volt és tájé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hogy az eddigiekből is kitűnt, Antall az MDF-et találta legalkalmasabb szellemi műhelynek, </w:t>
      </w:r>
      <w:r>
        <w:rPr>
          <w:rFonts w:cs="Times New Roman" w:ascii="Times New Roman" w:hAnsi="Times New Roman"/>
          <w:sz w:val="24"/>
          <w:lang w:val="fr-FR"/>
        </w:rPr>
        <w:t xml:space="preserve">s </w:t>
      </w:r>
      <w:r>
        <w:rPr>
          <w:rFonts w:cs="Times New Roman" w:ascii="Times New Roman" w:hAnsi="Times New Roman"/>
          <w:sz w:val="24"/>
        </w:rPr>
        <w:t>úgy tudjuk, mostanság már a körükben fejt ki aktív politikai tevékenységet. Sikerült ott valamilyen komolyabb pozíciót elérni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válasz: nem. Az MDF Országos Gyűlésén néhány vezető az elnökségbe is javasolta, mégsem választották meg a küldöttek. Állítólag nem ismerték kellően a vidékiek. Antall ekkoriban az MDF politikai párttá alakulása támogatta, </w:t>
      </w:r>
      <w:r>
        <w:rPr>
          <w:rFonts w:cs="Times New Roman" w:ascii="Times New Roman" w:hAnsi="Times New Roman"/>
          <w:sz w:val="24"/>
          <w:lang w:val="fr-FR"/>
        </w:rPr>
        <w:t xml:space="preserve">s a </w:t>
      </w:r>
      <w:r>
        <w:rPr>
          <w:rFonts w:cs="Times New Roman" w:ascii="Times New Roman" w:hAnsi="Times New Roman"/>
          <w:sz w:val="24"/>
        </w:rPr>
        <w:t>nemzeti pártok, mozgalmak szövetségében, az MDF, a FKgP, a KDNP, a BZSBT, a Magyar Néppárt stb. összefogásában gondol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élte meg a kudarc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lecz Endre szerint választási veresége után dühtől sápadtan és némán sétált fel-alá a közgazdasági egyetem folyosóján. Bekerült ugyan az MDF Választmányába, de olyan mérges volt rájuk, hogy kifakadt: nem látják őt addig ebben a körben, amíg halogatják a párttá alakulást, nem csitítgatják a radikalizálódó tagságot és bírálják az SZD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ntall nyáron – Szabad György javaslatára – Sólyom Lászlót váltotta az MDF képviseletében az Ellenzéki Kerekasztalnál. Ezt a döntést a fórumos vezetés többsége már nem akadályozta. Az EKA-ban aztán Antall hamarosan kitűnt és ismert, fontos hangadó let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ának sikerült rögzítenie a teljes beszélgetést. Biztos volt abban, hogy az Öreg hálás lesz érte, megjutalmazza. Nemcsak schillinges borítékkal, de az ágyban is. Szeretett az Öreggel szex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tment a titkárságra és tárcsázott egy szám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vagyok... Találkozhatnánk... Jó, lent, a tér túloldalán állj meg a kocsi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töltözött. Farmert vett fel és egy pulóvert húzott magára. Kicsit sminkelt az arcán, berúzsozta a száját, aztán fogta az irhabundáját és lement a térre. Akkor állt meg a ház előtt Árpi, udvariasan kisegítette Ibit a kocsiból. Egymást átkarolva, időnként összecsókolózva mentek be a kapun.</w:t>
      </w:r>
    </w:p>
    <w:p>
      <w:pPr>
        <w:pStyle w:val="Heading1"/>
        <w:rPr/>
      </w:pPr>
      <w:r>
        <w:rPr/>
        <w:t xml:space="preserve">22. FEJEZET </w:t>
      </w:r>
    </w:p>
    <w:p>
      <w:pPr>
        <w:pStyle w:val="Heading1"/>
        <w:rPr>
          <w:szCs w:val="24"/>
        </w:rPr>
      </w:pPr>
      <w:r>
        <w:rPr/>
        <w:t>Hogyan lehet egy elsőtitkárból oligarc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késő délután az elsőtitkár Irinával együtt ellátogatott a párt vendégházába. A kiemelt létesítmény ezredes-igazgatója az Öreggel és Corinával együtt lent várta őket az épület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hogy eljött, elsőtitkár úr! Remélem, itt marad vacsorára is – udvariaskodott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ttól függ, mit főznek – mosolyodott el és az igazgató felé fordult kérdően: – Nos, ezredes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ön kedvenc vadételeit készítik a konyhán, elsőtitkár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arad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várták, amíg Irina elvonul Corinával, aztán az elsőtitkár odaszólt a vendégház igazgatój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ntézze csak a dolgait, ezredes, mi addig sétálunk egyet a vendégemm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sejtette, hogy a tegnapi beszélgetést akarja folytatni. Némán előreballagtak egy fasor irányába. Az elsőtitkár maga elé meredt egy ideig, aztán beszél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kat gondolkoztam azon, amit tegnap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Lehet, hogy néhány dolog... Egy legyintéssel lei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sokkal többet tudhat annál, mint ami szóba k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át nyilván gondosan felkészítették és konkrét feladatokkal küldték Bécs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n emlékszik rá, jártam ott, láttam a képviseletét. Hajói emlékszem, csehszlovák és lengyel referense, szakértője is volt. Ez pedig azt bizonyítja, a régiót önre bíz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rinától tudom, hogy részt vett Gorbacsov főtitkár és Reagan elnök találkozójának előkészítésén és segített a szovjet delegációna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rina szerint ön és a barátja, Július a genfi utazásuk alkalmával kapcsolatba léptek magasrangú KGB-s tiszte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úlius Zürichben találkozott valakivel vagy valakikkel, én csak később kerültem kapcsolatba az egyi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tudom, hogy az a néhány elvtárs pénzt kapott az ön barátjától? Ezt követően Svájcban titkos bankszámlákat nyitottak és a pénzt azon helyezté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oltam szemtanúja az ügyletnek, de lehetséges. Hová akar kilyukadni, elsőtitkár ú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da, hogy a vezető elitünk egy része gátlástalanul vagyont gyűjt. Mintha sejtenék, hogy a nem is nagyon távoli időben a Szovjetunióval történhet valami. Esetleg olyan időszak köszönthet be, amelyben mit sem ér a pártbeli és a KGB-s karrier, a pénzé lesz a főszere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gyes emberek, be akarják biztosítani magukat. Maga is láthatja, hogyan élnek az afganisztáni veteránok. Az állam és a párt dicsőíti egy ideig őket, aztán megfeledkezik róluk. Gorbacsov úr bizonyára egyben akarja tartani a Szovjetuniót, de az átalakítási programja olyan folyamatokat indíthat el, amelyeknek kiszámíthatatlan következményei lehetnek. A gazdaság átalakítása, a katsztrofális pénzügyi helyzet kritikus időszakokat eredményez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nem hiszem ezt, de nem véletlen, hogy ön ezt mondja. Nyomós oka lehet, ha máris sokan spekulálnak 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érdés az: nézzem-e ezt tétlenül, vagy én is lépjek valamit? Mit javasol n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ogy ön is gondoljon a későbbi időkre, a családjára. Amit most foguk mondani, az itt, az ön országában még szentségtör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ja c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ugaton egy sikeres befektető általában erre is, arra is spekulál. Figyelembe veszi a különféle trendeket, a gazdaságot befolyásoló reális folyamatokat, a technika fejlődését, a nyersanyag– és olajárakat. Ma már ez nem elegendő. Sokk függ a politikától, a közel-keleti arab országoktól és a szocialista világrendszer jövőjétől, végül attól a nemzetek feletti pénzügyi hatalomtól, amelyet a multik és a nagybankok alkotnak. Nehéz e sokfajta szempont és érdekkör között okosan lavírozni, de egyben biztos lehet, elsőtitkár úr: hosszú távon az győz, aki pénzügyileg a legerősebb és a legkorszerűbb technológiát is birtoko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ovjetunió, sajnos, etéren egyre kevésbbé versenykép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ne beszéljünk még az önök világrendszeréről. Én inkább a másik oldallal kezdem. Az előrejelzések szerint a tudományos eredmények is új helyzetet teremtenek, a kommunikáció terén egyre nehezebb lesz gátat vetni a szabad információ– áramlásnak. A lapterjesztést, a rádióhallgatást, tévénézést még lehetett valahogy korlátozni a vasfüggönyön belül, de a komputerizáció, a telefax, a videó, a lézerlemezjátszók megjelenése és a fejlesztés alatt álló újabb kommunikációs lehetőségek előbb-utóbb véget vetnek az ideológiai elhatárolódásnak. így például a diktatórikus rendszerek polgárai is előbb-utóbb hozzáférhetnek a nyugat demokratikus eszméket terjesztő anyagai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ár most tapasztaljuk. Az egyik lakótelepünkön például valaki mindig ráteszi a zártláncú antennakábelre a saját műsorát és rendszerellenes, nyugatról származó híreket és információkat terje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 csak apróságok. A lényeg, hogy önöknél az ideológia bomlasztása, az új eszmék terjedése lesz az első romboló tényező. A második a nehéz gazdasági helyzetük, az alacsony jövedelmek és a fogyasztási cikkek hiánya. Az emiatti elégedetlenség a táptalaja minden olyan új politikai elgondolásnak, ami szabadságot és jobblétet kínál. Az önökhöz behozott nyugati fogyasztási cikkek pedig önmagukban is a másik oldal gazdasági fölényét reklámozzák. Vegyük ehhez azt is, hogy önök lemaradtak a fegyverkezési versenyben, kényszerpályára kerültek. Gorbacsov úr a genfi találkozó óta a politikai megegyezést kere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z mind nyilvánvaló, de hová fog veze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zal bizonyára ön is tisztában van, hogy ezek nem spontán folyamatok és nemcsak a szocialista világrendszert érintik. Az új évezred kezdetére az egész világnak át kell alakulnia, meg kell változnia. Az USA-nak, Európának és a fejlett ázsiai térségnek is. A világ pénzének nagyobb részét birtokló multi-háttérhatalomnak az az érdeke, hogy az Államokban jól bevált fogyasztói társadalmat az egész világon elterjessze. Az európai Közös Piac már erre az útra lépett és hiszem, hogy más térségek is követik ezt a péld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is megpróbálkoztunk a KGST keretében az integrációval, de nem valami jók a tapasztalatai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tudja, miért nem? Azért, mert nem tudott szocialista közös piaccá válni, nem áramolhatnak szabadon a termékek, a tagállamok behozatali és kiviteli kontingenseket határoznak meg, nem elég versenyképesek az áru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elfogadom, mi is nehezen tudunk megfelelő ellentételt adni a magyar vagy az NDK-s importcikkek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világméretű fogyasztási társadalom, amiről említést tettem, fokozatosan tért hódíthatna, elterjedhetne magától is, de úgy lassabban, mert sok tényező, helyi sajátosság, például államforma vagy más gazdasági struktúra akadályoz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t például a mié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az önöké, más földrészeken is komoly akadályai vannak. Más a nemzeti tőke és helyi piac érdeke. Elég, ha csak azt nézzük, hányféle módon korlátozzák a nemzeti valutát, a külföldiek befektetéseit vagy a tőke szabad áraml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azt akarja mondani, hogy azokban az országokban is be akarnak avat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e igen. Ne hogy azt higgye, hogy csak a szocialista világrendszer átalakítása a pénz hatalmasainak a célja, a többié is! Ok is el vannak adósítva, </w:t>
      </w:r>
      <w:r>
        <w:rPr>
          <w:rFonts w:cs="Times New Roman" w:ascii="Times New Roman" w:hAnsi="Times New Roman"/>
          <w:sz w:val="24"/>
          <w:lang w:val="fr-FR"/>
        </w:rPr>
        <w:t xml:space="preserve">s </w:t>
      </w:r>
      <w:r>
        <w:rPr>
          <w:rFonts w:cs="Times New Roman" w:ascii="Times New Roman" w:hAnsi="Times New Roman"/>
          <w:sz w:val="24"/>
        </w:rPr>
        <w:t>kénytelenek az IMF-től és a Világbanktól újabb kölcsönöket felvenni. Ez pedig oda vezet, hogy előbb-utóbb csődhelyzetbe kerülnek, akkor pedig ki lesznek szolgáltat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nnan tudja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ani munkám előtt sikeres tőzsdei és világbanki specialista vo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lehet egy olyan nagy országot, mint Brazília vagy Mexikó, térdre kényszer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értékteleníteni a pénzét, lerohasztani a gazdaságát, aztán a valutájukhoz képest sokszorta többet érő dollárral olcsón megkaparintani a bankjaikat és a nagyvállalataikat. Utána a multik és a velük összejátszó helyi stróman nagytőkések rendbehozzák, feljavítják a megkaparintott cégeket, így ezek is az amerikai típusú fogyasztói társadalom szisztémáját terjesztik és valósítjá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sonló vár rán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tehetően. Gorbacsov úr is ebbe az irányba lépeget, ennek a jobblétnek az alapjait próbálja a glasznoszty és peresztrojka segítségével megteremteni, de arról fogalma sincs, hová vezet ez az út. A lényeg, hogy a Szovjetuniónak is át kell alakulnia. Előbb gazdaságilag, aztán (ha tetszik, ha nem) politikailag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rzezinski úr utópiája szeri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rzezinski is ahhoz a körhöz tartozik, amely a tőke világméretű hatalmát kívánja megteremteni, de ő régen írta a könyvét, ma már sokkal konkrétabbak lehetnek a célkitűzése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nak tehát célkitűzés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úgy fogalmaztam, hogy le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nyilván valamiféle titkos forgatókönyv is léte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Bizonyára, de ne konkrét lépéseket tartalmazó programokra gondoljon! Ezek térségekre, néha országokra vonatkozhatnak, </w:t>
      </w:r>
      <w:r>
        <w:rPr>
          <w:rFonts w:cs="Times New Roman" w:ascii="Times New Roman" w:hAnsi="Times New Roman"/>
          <w:sz w:val="24"/>
          <w:lang w:val="fr-FR"/>
        </w:rPr>
        <w:t xml:space="preserve">s a </w:t>
      </w:r>
      <w:r>
        <w:rPr>
          <w:rFonts w:cs="Times New Roman" w:ascii="Times New Roman" w:hAnsi="Times New Roman"/>
          <w:sz w:val="24"/>
        </w:rPr>
        <w:t>helyi sajátosságokat figyelembe véve mindenhol más és más elveket tartalmazhatnak, gyorsan és rugalmasan válto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lvastam Garry Allen egyik könyvét, amelyikben szó van a CFR-ről, amit önök úgy neveznek: Külkapcsolatok Tanácsa. Ez a szervezet áll e világméretű átalakítás m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ogalmazzunk inkább úgy, hogy ők is a pénzhatalom irányítói, de emellett sok titkos társaság is kapcsolódik hozzájuk. Nem lehet tudni, hogy az egyik vagy másik ötlet honnan indul el. Bush alelnök úr és családja például a Yale egyetem végzős elitjének Skull and Bones, azaz a Koponyák és Csontok nevű szervezetéhez kötődik. Ez a kör is a világméretű fogyasztói társadalom elterjesztését szorgalmazza. Hajói emlékszem, ők keresztelték el ezt a folyamatot globalizációnak. Biztos lehet abban, elsőtitkár úr, hogy amióta Bush lett az elnök, ez a globalizációnak nevezett folyamat erőteljesebben és gyorsabban fog terje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zekből azt tudom leszűrni: ahogy a Szovjetuniónak, úgy ami jelenlegi rendszerünknek sincs hosszútávú jövő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nincs. Épp ezért az ön számára csak egyetlen kiút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nne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mmázva: ahogy jelenleg a politikai hatalmat birtokolja, ugyanúgy meg kell szereznie a helyi gazdasági hatalmat is. Észnél kell lennie. Ahogy a KGB-s főtisztek szép csendben bespájzolnak,</w:t>
      </w:r>
      <w:r>
        <w:rPr>
          <w:rFonts w:cs="Times New Roman" w:ascii="Times New Roman" w:hAnsi="Times New Roman"/>
          <w:sz w:val="24"/>
          <w:szCs w:val="22"/>
        </w:rPr>
        <w:t xml:space="preserve"> vagyonnyi pénzt rejtenek el külföldön, úgy önnek is be kell biztosítania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mintha ezt akarnám tenni, de érdekelne, hogyan csinálná ezt ön, ha az én hely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is lépésekben, feltűnés nélkül. Először is annyi pénzt kell összegyűjtenie, hogy később bőségesen befektethető tőkéje legyen. Valutát kell tehát szereznie! Például az ellen senki sem szólhatna egy rossz szót sem, ha olyan vegyesvállalatok, termelő üzemek alapítását támogatná, amelyek versenyképes fogyasztási cikkekkel lámák el a tagköztársaságot. Természetesen az önök állama és a vállalatai is tulajdonosok lennének ezekben a vegyesvállalatokban, azért pedig, hogy ideengedte őket, a nyugati befektetőktől ön is részesedést kaphat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onnal szemet szúrna, hogy benne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Egy fenét! Ennek is meg van a jól bevált módja. Ön például kapna tőlem ajándékba egy-két off shore céget, amelyeknek amerikai vagy angol alapítói vannak, </w:t>
      </w:r>
      <w:r>
        <w:rPr>
          <w:rFonts w:cs="Times New Roman" w:ascii="Times New Roman" w:hAnsi="Times New Roman"/>
          <w:sz w:val="24"/>
          <w:szCs w:val="22"/>
          <w:lang w:val="fr-FR"/>
        </w:rPr>
        <w:t xml:space="preserve">s </w:t>
      </w:r>
      <w:r>
        <w:rPr>
          <w:rFonts w:cs="Times New Roman" w:ascii="Times New Roman" w:hAnsi="Times New Roman"/>
          <w:sz w:val="24"/>
          <w:szCs w:val="22"/>
        </w:rPr>
        <w:t>azok nevén bonyolódhatna az egész. Titokban persze az öné a részvények többsége vagy akár a száz százaléka, de ez sohasem derülhet ki, mert bizalmasan kezelik. Ezek a cégek is benne lehetnek minden vegyesvállalatban, a profitot kivihetik és valamelyik külföldi bank titkos számláján helyezhetik el az ön rés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zt így csinálják nyugat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ott főleg a nagy adók alóli kibújás miatt. Az előbb felvázolt elgondolás lehetne az első lépés. Később, ha a gorbacsovi átalakítás lehetővé teszi a helybélieknek is a vállalkozást, helyi mezőgazdasági és ipari vállalatok, részvénytársaságok alapítását, akkor jöhet a második lépés. Ön most már mint arctalan, személytelen „külföldi”, a hazahozott pénzével, működő tőkével segíti ezeket a vállalkozásokat. Ha pedig elindul a privatizáció is, akkor az off shore cégein keresztül felvásárolhat üzemeket, lakóépületeket, középületeket, földeket. Ön a pozíciójából adódóan megtudhatja, hogy a külföldi érdeklődők hol építenek gyárakat, bevásárló központokat. Bolond lenne, ha nem szerezné meg magának vagy a cégeinek a fővárosuk legjobb területeit! Ezeket az állam pénzén közművesíttetheti, aztán később tízszeres, talán még hússzoros áron is eladhatja a külföldi befektető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képesz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karok Nostradamus nyomdokaiba lépni, de annyit megjósolhatok önnek, más pártvezetők is megpróbálkoznak majd ezzel a módszerrel. Mire kialakul majd erre maguk felé a ki tudja, milyen új államforma, addigra a Szovjetunió gazdaságának nagy része egy szűk volt KGB-s, pártapparatcsik-kör és katonai elit kezébe kerül. Az önök Lenin-, Sztálin- és Gorbacsov-atyuskás, de lényegében cáratyuskás világában sok helyi kiskirály, vagy ahogy mi nevezzük: oligarcha veszi majd át a gazdaság irányító szerep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rzasztó az a kép, amit felfe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ön pozíciójából nézve valóban az, de még mindig jobb egy új helyi oligarcha-szerep, mint egy megvetett, nyugdíjas elsőtitkár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azt tenném, amit felvázolt, akkor elárulnám a pártot és a népe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gyja ezeket a politikai lózungokat... ha ön nem teszi meg, megteszi más. Én nem nevezném árulásnak, Gorbacsov sem áruló, csak nagy átalakító, aki megértette a változó idők szavát. Ezt kell tennie önnek is, másképp eltapossák és a süllyesztőbe kerül. No persze, úgy is csinálhatja, hogy a hű embereinek és a népének is juttat valamit. így talán tisztességesebb és szeretni fog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avatott be ezekbe a dolgo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lsősorban viszonozni kívántam az ön barátságát, másodsorban Irina is összeköt bennünket. Ön korrekt módon megkérte tőlem a kezét, </w:t>
      </w:r>
      <w:r>
        <w:rPr>
          <w:rFonts w:cs="Times New Roman" w:ascii="Times New Roman" w:hAnsi="Times New Roman"/>
          <w:sz w:val="24"/>
          <w:lang w:val="fr-FR"/>
        </w:rPr>
        <w:t xml:space="preserve">s </w:t>
      </w:r>
      <w:r>
        <w:rPr>
          <w:rFonts w:cs="Times New Roman" w:ascii="Times New Roman" w:hAnsi="Times New Roman"/>
          <w:sz w:val="24"/>
        </w:rPr>
        <w:t xml:space="preserve">én átadtam önnek. Úgy tudom, jó a házasságuk, Irina boldog, </w:t>
      </w:r>
      <w:r>
        <w:rPr>
          <w:rFonts w:cs="Times New Roman" w:ascii="Times New Roman" w:hAnsi="Times New Roman"/>
          <w:sz w:val="24"/>
          <w:lang w:val="fr-FR"/>
        </w:rPr>
        <w:t xml:space="preserve">s </w:t>
      </w:r>
      <w:r>
        <w:rPr>
          <w:rFonts w:cs="Times New Roman" w:ascii="Times New Roman" w:hAnsi="Times New Roman"/>
          <w:sz w:val="24"/>
        </w:rPr>
        <w:t>ha önnek segítek, neki is segí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öszönöm, </w:t>
      </w:r>
      <w:r>
        <w:rPr>
          <w:rFonts w:cs="Times New Roman" w:ascii="Times New Roman" w:hAnsi="Times New Roman"/>
          <w:i/>
          <w:iCs/>
          <w:sz w:val="24"/>
        </w:rPr>
        <w:t xml:space="preserve">Öreg, </w:t>
      </w:r>
      <w:r>
        <w:rPr>
          <w:rFonts w:cs="Times New Roman" w:ascii="Times New Roman" w:hAnsi="Times New Roman"/>
          <w:sz w:val="24"/>
        </w:rPr>
        <w:t>ez világos beszéd. Feladta a leckét nekem. Még fel kell dolgoznom magamban az egészet. Fogalmam sincs, hogy mit fogok t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a lényeg: tartsa nyitva a szemét, ne dőljön be az ideológiai blablának! Ha úgy érzi, hogy eljött az ideje, elsőként lépjen!</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díszvacsorára Árpi és Corina mellett Öreghez beosztott egyetemista lányokat, Ketteskét és Szüzikét is meghívták. Külön ültetési rend nem készült. Az elsőtitkár jobbján Irina, a balján nem tud</w:t>
      </w:r>
      <w:r>
        <w:rPr>
          <w:rFonts w:cs="Times New Roman" w:ascii="Times New Roman" w:hAnsi="Times New Roman"/>
          <w:sz w:val="24"/>
          <w:szCs w:val="22"/>
        </w:rPr>
        <w:t xml:space="preserve">ni hogyan, </w:t>
      </w:r>
      <w:r>
        <w:rPr>
          <w:rFonts w:cs="Times New Roman" w:ascii="Times New Roman" w:hAnsi="Times New Roman"/>
          <w:sz w:val="24"/>
          <w:szCs w:val="22"/>
          <w:lang w:val="fr-FR"/>
        </w:rPr>
        <w:t xml:space="preserve">Ketteske </w:t>
      </w:r>
      <w:r>
        <w:rPr>
          <w:rFonts w:cs="Times New Roman" w:ascii="Times New Roman" w:hAnsi="Times New Roman"/>
          <w:sz w:val="24"/>
          <w:szCs w:val="22"/>
        </w:rPr>
        <w:t>foglalt helyet. Az Öreg a pártvezérrel szemben ült le, a jobbján Szüzike, tőle balra pedig Corina és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nnyira meg vagyok hatva, hogy itt ülhetek ön mellett, elsőtitkár elvtárs – lelkendezett Ketteske –, olyan boldog vagyok! Ugye, tetszik a szalvétámra egy autogramot 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láírta neki, aztán gondolt egyet és odakanyarította azt is: </w:t>
      </w:r>
      <w:r>
        <w:rPr>
          <w:rFonts w:cs="Times New Roman" w:ascii="Times New Roman" w:hAnsi="Times New Roman"/>
          <w:i/>
          <w:iCs/>
          <w:sz w:val="24"/>
          <w:szCs w:val="22"/>
        </w:rPr>
        <w:t>„Ez az elvtársnő nagy szolgálatot tett a köztársaságunknak, kérem, ennek megfelelően bánjanak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 xml:space="preserve">– </w:t>
      </w:r>
      <w:r>
        <w:rPr>
          <w:rFonts w:cs="Times New Roman" w:ascii="Times New Roman" w:hAnsi="Times New Roman"/>
          <w:sz w:val="24"/>
          <w:szCs w:val="22"/>
        </w:rPr>
        <w:t>Hát ez fantasztikus, elsőtitkár elvtárs, nem is tudom, hogyan köszönjem meg – sírta el magát a meghatottságtól. Ezt követően jó ideig nem tudta feldolgozni a csodát. Némán, kábán, gépies mozdulatokkal evett-ivott, egy órán át meg sem tudott szóla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vacsora során egyébként a férfiak a nemzetközi helyzetről, a Szovjetunióban végbemenő változásokról, aztán Magyarországról beszélgettek. Irina közben a pártvezetők részére fenntartott különleges boltok bővülő kínálatát és a divat új irányzatait vitatta meg Corinával, Szüzike pedig azzal foglalatoskodott, hogy az asztal alatt simogatta az Öreg comb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supán egyetlen érdekes téma merült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ár, hogy olyan messze van tőlünk Bécs -jegyezte meg az elsőtitkár –, néha elbeszélgetnék önnel a politika és a gazdaság aktuális dolgai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n is – bólintott az Öreg egyetértő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 lenne, ha nyitna itt a fővárosunkban egy kis tanácsadó irodát és ideküldené az egyik tapasztalt, okos ember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t hiszem, ez megoldható. Ha egy testvéri országgal, mondjuk a magyarokkal közösen csináljuk, akkor hivatalosan is kérhetj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üldjenek a beadványból nekem is egy példányt, engedélyezni fog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Árpira nézett, barátja hálásan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t hiszem, tudok valakit, aki megbízható és alkalmas lesz erre az itteni képviselői felad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z iroda akár olyan státuszt is kaphat, mint a külképviseletek gazdasági kirendeltségei, </w:t>
      </w:r>
      <w:r>
        <w:rPr>
          <w:rFonts w:cs="Times New Roman" w:ascii="Times New Roman" w:hAnsi="Times New Roman"/>
          <w:sz w:val="24"/>
          <w:szCs w:val="22"/>
          <w:lang w:val="fr-FR"/>
        </w:rPr>
        <w:t xml:space="preserve">s </w:t>
      </w:r>
      <w:r>
        <w:rPr>
          <w:rFonts w:cs="Times New Roman" w:ascii="Times New Roman" w:hAnsi="Times New Roman"/>
          <w:sz w:val="24"/>
          <w:szCs w:val="22"/>
        </w:rPr>
        <w:t>ott dolgozhatna ez a két derék elvtársnő is – nézett Ketteskére, majd Szüzik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gyetértek, sőt lehetne mondjuk, Corina a képviselet helyettes vezető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tletnek valamennyi érintett örült, de a legboldogabb Árpi volt, mert úgy gondolta, heteken belül ideköltözik és végre együtt élhet a szerelmé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kérem az Öreget, hogy engem nevezzen ki erre a posztra és ideköltözöm – súgta oda kedves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lesz ez óriási áldozat tőled? Otthagyod a karriered, azt a szép országot, </w:t>
      </w:r>
      <w:r>
        <w:rPr>
          <w:rFonts w:cs="Times New Roman" w:ascii="Times New Roman" w:hAnsi="Times New Roman"/>
          <w:sz w:val="24"/>
          <w:lang w:val="fr-FR"/>
        </w:rPr>
        <w:t xml:space="preserve">s </w:t>
      </w:r>
      <w:r>
        <w:rPr>
          <w:rFonts w:cs="Times New Roman" w:ascii="Times New Roman" w:hAnsi="Times New Roman"/>
          <w:sz w:val="24"/>
        </w:rPr>
        <w:t>idejössz a diktatúr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fontosabb vagy nekem, érted mindenre hajlandó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em baj, hogy lassan már vénkisasszony les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meg vénember – nevette el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sz ez túl nagy áldozat tőled?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Árpi. Nagyon jólesik, de én pesszimista vagyok, nem hiszek az ilyen csodaszámba menő pozitív fordulatokban. Ilyen csak a regényekben, a filmekben lehetséges, a valóságban a kegyetlen sors mindig keresztülhúz minden számítást és egészen másként alakulnak a dolg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aggódj, én akkor is kitartok melletted. Beszélgetésüknek a besiető igazgató vetett véget. Arckifejez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öbbenetet, félelmet tükrözött. Odasietett az elsőtitkárhoz, valamit a fülébe súgott, amitől az is megrökönyödött. Mindjárt utána egy régi ismerős vonult be a különterembe. Az a KGB-s tábornok, akit az Öreg is jól ismert. Két bőrkabátos ügynök kís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tartóztatás, elsőtitkár elvtárs, csak baráti látogatás – nevette el magát, aztán intett az embereinek, hogy kime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mindig megijesztesz – állt fel a tagköztársaság első embere és megölelte, sőt a szokásos háromfordulós arccsókkal is üdvözölté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meg nyilván most is sántikálsz valamiben, éppen összeesküszöl a régi barátainkkal. Látom, még esztek. Vad a főfogás? Az nekem is kedvemre val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terítéket, ezredes – utasította az elsőtitkár az igazga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bornok megkerülte az asztalt és kezet nyújtott a felálló amerika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löm, Öreg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nt jelentették, hogy itt vagyok, azonnal iderepült? Igazán megtiszte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tam a látogatásáról, de kivételesen más miatt jöttem. Szeme megakadt az Öreg új aranyóráján. Szakértő szemmel nézte, aztán megjegyezte:</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atek Philip?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 fajta még nin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hogy magát ismerem, biztosan kitalál valamilyen üzl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bornok elmosolyodott, aztán Árpi felé biccentett, majd intett Cori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e megbocsátanak, egy percre elrabolom a hölg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lsápadt, sejtette, hogy ennek nem lesz jó vége, de semmit sem tehetett. A megnyugtató csupán az volt, hogy nem a folyosóra kísérte ki, hanem a teraszra. Az asztalnál ülők némán figyelték a párbeszédüket. Corina közben figyelmesen hallgatta a KGB-st, arcának sápadtsága elmúlt, időnként röviden válaszolt, sőt a végén már fel is nevetett. A befejezés pozitív fordulatot sejtetett: a tábornok vállonveregette a nőt, aztán udvariasan előreengedte, amikor visszajö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ina elvtársnőt reaktiváljuk, új megbízatást k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 szaladt ki Árpi száj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ell aggódnia, diplomáciai védettséget élvez majd és Magyarország szomszédságában dolgozik – nyugtatta meg az aggódó férfit, aztán leült Ketteske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omániába helyeznek, többet sajnos, nem mondhatok, de a lényeg, hogy közel leszek hozzád – mondta Corina Árpinak, amikor visszaült a helyére.</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csora után a tábornok félrehívta az Öre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mara elvtársnő jól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Sejtette, hogy összefutunk. Üdvözletét küld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ncsés ember maga, Öreg elvtárs, hogy megkapta őt. Majd meglátja, az a fajta, amelyik a sírig hűség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élem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mi extra kérés, intéznival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ppenséggel lenne − jegyezte meg az Öreg elgondolkozva és lehúzta az órát, de nem adta 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nne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próság. Ha Corina új állomáshelye Románia lesz, akkor bizonyára megoldható, hogy Budapesten is legyen valami mellékmunkája, pusztán azért, hogy rendszeresen átruccanhasson az én </w:t>
      </w:r>
      <w:r>
        <w:rPr>
          <w:rFonts w:cs="Times New Roman" w:ascii="Times New Roman" w:hAnsi="Times New Roman"/>
          <w:sz w:val="24"/>
          <w:lang w:val="el-GR"/>
        </w:rPr>
        <w:t xml:space="preserve">Αφί </w:t>
      </w:r>
      <w:r>
        <w:rPr>
          <w:rFonts w:cs="Times New Roman" w:ascii="Times New Roman" w:hAnsi="Times New Roman"/>
          <w:sz w:val="24"/>
        </w:rPr>
        <w:t>barátom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oldható, már csak azért is, mert maguknál amúgy is sok minden történik.</w:t>
      </w:r>
    </w:p>
    <w:p>
      <w:pPr>
        <w:pStyle w:val="Normal"/>
        <w:shd w:fill="FFFFFF" w:val="clear"/>
        <w:ind w:firstLine="284"/>
        <w:jc w:val="both"/>
        <w:rPr/>
      </w:pPr>
      <w:r>
        <w:rPr>
          <w:rFonts w:cs="Times New Roman" w:ascii="Times New Roman" w:hAnsi="Times New Roman"/>
          <w:sz w:val="24"/>
        </w:rPr>
        <w:t xml:space="preserve">– </w:t>
      </w:r>
      <w:r>
        <w:rPr>
          <w:rFonts w:cs="Times New Roman" w:ascii="Times New Roman" w:hAnsi="Times New Roman"/>
          <w:sz w:val="24"/>
        </w:rPr>
        <w:t xml:space="preserve">Elintéz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GB-s szavát adja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avamat a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nyújtotta a kezét és elvette az órát. Gondosan megvizsgálta. Amikor a hátlapján felfedezte a gravírozást, előbb értetlenül az Öregre nézett, aztán fel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 ravasz maga, barátom, szívesség nélkül is az enyém lehetett volna. Na mindegy, ha a szavamat adtam, teljesí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jét csóválva húzta fel a karjára az órát, az ott fénylő Rolex mellé. A hátlapra a következő volt gravírozva: „.....</w:t>
      </w:r>
      <w:r>
        <w:rPr>
          <w:rFonts w:cs="Times New Roman" w:ascii="Times New Roman" w:hAnsi="Times New Roman"/>
          <w:i/>
          <w:iCs/>
          <w:sz w:val="24"/>
        </w:rPr>
        <w:t>tábornok elvtársnak emlékül Tamarától”.</w:t>
      </w:r>
    </w:p>
    <w:p>
      <w:pPr>
        <w:pStyle w:val="Heading1"/>
        <w:rPr/>
      </w:pPr>
      <w:r>
        <w:rPr/>
        <w:t xml:space="preserve">23. FEJEZET </w:t>
      </w:r>
    </w:p>
    <w:p>
      <w:pPr>
        <w:pStyle w:val="Heading1"/>
        <w:rPr/>
      </w:pPr>
      <w:r>
        <w:rPr/>
        <w:t>Grósz a román atombombáról mesél</w:t>
      </w:r>
    </w:p>
    <w:p>
      <w:pPr>
        <w:pStyle w:val="Heading1"/>
        <w:rPr>
          <w:szCs w:val="24"/>
        </w:rPr>
      </w:pPr>
      <w:r>
        <w:rPr>
          <w:szCs w:val="34"/>
        </w:rPr>
        <w:t>1989 MÁJ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Árpi először örült annak, hogy Grósz áthívta magához a Trombitás utcai villájába, ám egyórai fröccsözés és a főtitkár néhány őszinte megnyilatkozása után kezdte magát egyre kínosabban érezni. Különösen a hatodik pohár, szódával enyhén hígított, vizespohárnyi tokaji után. Ebben a spicces állapotban Grósz témát váltott és őrá terelte a sz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ajnos, te sem vagy az én emberem, Árpi – fakadt ki a főtitk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gy gondolhatsz ilyet, Kar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kem sok mindent jelentenek. Eddig azt hittem, hogy csak a németekkel, amerikaiakkal állsz kapcsolatban. A minap meg döbbenten hallom, hogy Moszkvába is kimen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ényleg jártam ott, de csak átszál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lmesélte, hogy az egyik tagköztársaságba utaztak, </w:t>
      </w:r>
      <w:r>
        <w:rPr>
          <w:rFonts w:cs="Times New Roman" w:ascii="Times New Roman" w:hAnsi="Times New Roman"/>
          <w:sz w:val="24"/>
          <w:szCs w:val="22"/>
          <w:lang w:val="fr-FR"/>
        </w:rPr>
        <w:t xml:space="preserve">s </w:t>
      </w:r>
      <w:r>
        <w:rPr>
          <w:rFonts w:cs="Times New Roman" w:ascii="Times New Roman" w:hAnsi="Times New Roman"/>
          <w:sz w:val="24"/>
          <w:szCs w:val="22"/>
        </w:rPr>
        <w:t>ő csak a rég nem látott szerelmével akart talál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z ugyanaz a nő, akivel Prágában kapcsolatod volt? – kérdezett közbe Gró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Emlékszel, egyszer régebben meséltem róla. 1982-ben Prágából vitte el a Securitate, aztán évekkel később újra találkoztunk, akkor már a Szovjetunióban dolgozott egyetemi oktatók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hittem volna, hogy ennyi év után is fontos nek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agyon fontos. Azt sem titkolom előled, hogy KGB-s, de engem még ez sem érde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oszkvába még csak ki lehet utazni, de abba a tagköztársaságba? Magáncélból, egy ügynöknővel talál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át, nem egészen magánemberként mentem. Egy amerikai barátomat kísértem el, aki az ottani elsőtitkár vendég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a látod, így mindjárt érdekesebb! Hálás lennék, ha mesélnél az ottani tapasztalataid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Árpi boldogan eleget tett a kérésnek, annál is inkább, mert erre az Öreg is felhatalmazta. Részletesen elmondta, az elsőtitkárt hogyan </w:t>
      </w:r>
      <w:r>
        <w:rPr>
          <w:rFonts w:cs="Times New Roman" w:ascii="Times New Roman" w:hAnsi="Times New Roman"/>
          <w:sz w:val="24"/>
        </w:rPr>
        <w:t>oktatta ki amerikai barátja, milyen tanácsokat adott neki. Árpi maga is elcsodálkozott, milyen érdekes helyzetelemzés kerekedett ki a beszámolój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az, amit elmondtál, megerősíti abbéli véleményemet, hogy a szovjet vezetés is elbizonytalanodott a jövőt illetően. Gorbacsov elvtárs szűk környezetét leszámítva a pártvezetés ott is tanácstalan, tehetetlenül szemléli a reformfolyamatokat, az átalakítást és gyakran az események után kull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így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omorú, hogy már ők sem hisznek a szocializmus hosszútávú jövőj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ég hisznek és kíváncsian figyelik, mi történik Magyarországon, Csehszlováki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t a kísérleti nyulakat, és nem veszik észre, hogy minden egyes nappal nagyobb veszélybe kerül a szocializmus. Előbb csak itt nálunk, aztán majd az lesz náluk is. Habár nem hiszem, hogy megengedik a többpártrendszert, a pluralizmusnak ezt a fokát, főleg azt, hogy egy olyan, kommunista eszmék iránt elkötelezett párt, mint az MSZMP és a kormánya, megengedje, hogy ellenzéki kerekasztal alakuljon. Az még csak hagyján, ha egy gittegylet lenne, de ezek nyíltan egy új államforma jogi alapjait akarják lerakni, szabad választásokat terveznek és nyíltan rendszerváltásra töreked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Karcsi, abban a tagköztársaságban, ahol jártam, a csírája sincs az ilyesminek. Az ottani elsőtitkár egy nyikkanást sem enged, keményen kézben tartja a hatalmat. Nem úgy, mint te, aki a nagy részét átadtad Németh Mikló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zért Miklós a PB irányítása alapján kormányozza az országot, hallgat r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kétlem. Nyerssel, Pozsgayval és a reformerekkel karöltve egészen mást akarnak. Mi sem bizonyítja ezt jobban, mint az, hogy Németh Miklós megerősítést kért Gorbacsovtól a saját programj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vatalosan járt kint Moszkvában és beszámolt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rról is, hogy az MSZMP esetleg átalakul és egy esetleges szabad választások alkalmával nem biztos, hogy többséget szerez? Arról is, hogy ha netalán jobboldali kormány alakul, a szovjetek nem fognak beavatkozni, sőt elkezdik a szovjet csapatkivonást, </w:t>
      </w:r>
      <w:r>
        <w:rPr>
          <w:rFonts w:cs="Times New Roman" w:ascii="Times New Roman" w:hAnsi="Times New Roman"/>
          <w:sz w:val="24"/>
          <w:lang w:val="fr-FR"/>
        </w:rPr>
        <w:t xml:space="preserve">s </w:t>
      </w:r>
      <w:r>
        <w:rPr>
          <w:rFonts w:cs="Times New Roman" w:ascii="Times New Roman" w:hAnsi="Times New Roman"/>
          <w:sz w:val="24"/>
        </w:rPr>
        <w:t>még ebben az évben az atomtöltetű rakétákat is kivon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rósz sok mindenről tudott, de Árpi olyasmit is mondhatott, ami még a főtitkárt is meglepte. El kellett mesélnie Július beszámolóját. Talán a spiccességének betudhatóan még elkotyogta Gorbacsovnak a Trilaterális Bizottsággal, a nagy befolyású háttérhatalmi főnökkel, Kissingerrel folytatott beszélgetésé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z igaz lenne? Gorbacsov összejátszik ve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tűnik, igen. Mindez azt bizonyítja, hogy átnyúlnak a fejed fölött, </w:t>
      </w:r>
      <w:r>
        <w:rPr>
          <w:rFonts w:cs="Times New Roman" w:ascii="Times New Roman" w:hAnsi="Times New Roman"/>
          <w:sz w:val="24"/>
          <w:lang w:val="fr-FR"/>
        </w:rPr>
        <w:t xml:space="preserve">s </w:t>
      </w:r>
      <w:r>
        <w:rPr>
          <w:rFonts w:cs="Times New Roman" w:ascii="Times New Roman" w:hAnsi="Times New Roman"/>
          <w:sz w:val="24"/>
        </w:rPr>
        <w:t>megegyeznek. Ezért is kaphatott Németh Miklós szabad kezet. Majd meglátod, lépésenként szép lassan átveszi a teljes hatal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rósz hallgatott kis ideig, újra teletöltötte a poharakat, aztán megkeményedett arckifejezéssel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e elmondásod is megerősít abban, hogy lépnem kell. Nem engedhető meg, hogy politikai és gazdasági káosz alakuljon ki az országban. Felelősséggel tartozom a párttagságnak és népn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terv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rai még beszélni róla, de tőled is megkérdezem: ha eljön az ideje, hogy rendet csináljunk, megvédjük a vívmányainkat, számíthatok-e r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ámíthatsz, Karcsi – mondta Árpi határozottan, de már akadozó nyelvvel –, melletted fogok ál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erre igyunk – mosolyodott el, aztán kedves, barátságos hangnemben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újra nagy a szer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égsem maradsz agglegé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é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nem hozod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szerettem volna, sőt azt fontolgattam, hogy kiköltözöm oda egy külföldi képviselet vezetőjeként, de váratlanul reaktiválták és többedmagával ebbe a térségbe helyez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de Pes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os nem, de azért valamivel közelebb lesz, Bukarestbe. Onnan már néha átjöhet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GB-sek Bukarestben? Na, mesélj csak er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lmondta a KGB-tábornok betoppanását és Corinával való találkozását, meg azt is, miért egyezett bele a tábornok, hogy rendszeresen Pestre utazhasson. Grósz elkomolyodva szólal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látszik, a szovjetek lép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nem is tudod, milyen fontos hírmorzsához juttattál! Nem tartod furcsának, hogy egy románokhoz beépített KGB-ügynöknőt, aki diplomataként az ENSZ-ben és a Varsói Szerződés Politikai Tanácskozó Testületének prágai előkészítő bizottságában képviselte Bukarestet, majd miután letartóztatták, a KGB kimentette a Securitate börtönéből és eltüntette, most csak úgy visszaküldi Romániába? Egy csoporttal. Ennek nyomós oka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nyleg – sápadt el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én tudom is, mi az az ok. Nem beszélnék róla, ha nem a jövendőbelidről lenne szó. Amit most elmesélek, azt kezeld rendkívül bizalma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bólintott, aztán nyitva felejtett szájjal hallgatta Gró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nt azt a sajtóból is tudhatod, tavaly augusztus 28-án találkoztam Aradon Ceausescu elvtárssal. Az erről megjelent híradások nem tettek említést azokról a részletekről, amelyek a bizalmas megbeszélésünk során hangzotta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mesélte, hogy szóba került a június 27-i harmincezres pesti tüntetés, amelyen a magyarok a falurombolás ellen tiltakoztak. Aromán diktátor teljesen kifakadt azon, hogy a magyar „söpredék” beleszól Románia belügyeibe, a román párt oly kitűnő, egész népnek jobblétet biztosító „városiasítási” programjába. Grósz megpróbálta szó szerint felidézni a párbeszéd ezzel kapcsolatos részét. Nagyjából így hangozhato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Maga is diktátor, Grósz elvtárs, miniszterelnök és pártfőtitkár egy személyben, csak gyenge kezű. </w:t>
      </w:r>
      <w:r>
        <w:rPr>
          <w:rFonts w:cs="Times New Roman" w:ascii="Times New Roman" w:hAnsi="Times New Roman"/>
          <w:i/>
          <w:iCs/>
          <w:sz w:val="24"/>
          <w:lang w:val="en-GB"/>
        </w:rPr>
        <w:t xml:space="preserve">Alljon </w:t>
      </w:r>
      <w:r>
        <w:rPr>
          <w:rFonts w:cs="Times New Roman" w:ascii="Times New Roman" w:hAnsi="Times New Roman"/>
          <w:i/>
          <w:iCs/>
          <w:sz w:val="24"/>
        </w:rPr>
        <w:t>a sarkára, mert a fejére nőnek! Nem lenne szabad megengednie az ellenzékiek mozgolód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Kevesen vannak, nem sokat számít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Most még valóban nem, mert olyanok, mint a csírák, de már kikeltek és hatalmassá nőhetnek. Most még el lehetne taposni őket. Ha nem lép, gombamódra elszaporodik a többi burzsoá és fasiszta párt is. Ha időben nem irtja ki valamennyit, később már nem lehet megfékezni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Rajtuk tartjuk a szemünket, szilárd az állam hatal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Ahol egy kicsit is teret enged a demokráciának, ott azonnal bomlasztani kezdik a rendszert. Én tudom, nálam nyikkanás sincs. Rend és fegyelem van. A Securitate mindenre odafigyel. Csak egy totalitárius rendszerben lehet nyugta a magunkfajta vezető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lang w:val="fr-FR"/>
        </w:rPr>
        <w:t xml:space="preserve">En </w:t>
      </w:r>
      <w:r>
        <w:rPr>
          <w:rFonts w:cs="Times New Roman" w:ascii="Times New Roman" w:hAnsi="Times New Roman"/>
          <w:i/>
          <w:iCs/>
          <w:sz w:val="24"/>
        </w:rPr>
        <w:t>nem akarok diktátor lenni, a párt bízta rám ezt a két posztot, ennek megfelelően szolgálom a pártot, a PB döntés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Nagy hiba. Nem akarok jósolni magának, de ahogy maguknál gellert kapott az amúgyis eldeformálódott szocializmus, abból nem sok jó sülhet ki. Maga elfog bukni és a pártbeli intrikus, hatalomvágyó, puccsista harcostársai állítják majd félre. A maguk MSZMP-je tele van áruló, szervezkedő áspiskígyókkal. Hallgasson rám, csapjon szét közöttük, amíg megteh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Köszönöm a tanácsait, de nekem más a vezetési módszerem. Mellesleg elárulná, elnök úr, mi a jó abban, hogy lerombolja a falvakat? Szeretném megér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Egyszerű! Mit jelent a buta falusiaknak régi falu? Elmaradottságot, nyomort, elégedetlenséget. Ragaszkodnak ahhoz, ami a sajtójuk. Ragaszkodnak a kis földjükhöz, tehenükhöz, lovukhoz, az ekéhez és mindenhez, ami elavult. Ez a kis magántulajdon is a kapitalizmus melegágya. Ráadásul keveset hoz nekik, gazdaságtalanul termelnek. Ha ledózeróljuk a szegénységnek és elmaradottságnak ezeket a fészkeit és beszántjuk, új földerületeket nyerünk, az ostoba népet pedig korszerű, városias panelházakba költöztethetjük. Hálásak lehetnek nekem, jobb körülmények között élhetnek, javul az ellátásuk, városias polgárok le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De így sok magyar falu örökre eltűnik a hagyományaival együtt. A lakosságát pedig nem egy-egy új telepre költöztetik át, hanem szétszórják a román területek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Ez csak természetes! A mi hazánknak teljes értékű, románul is beszélni tudó, rendszerhez hű állampolgárokra van szüksége. Ahhoz, hogy a magyar és a többi nemzetiség is jobban boldoguljon elengedhetetlen a népességcsere. Meg kell szüntetni ezt a bábeli zűrzavart. Majd meglátja, főtitkár elvtárs, néhány év múlva milyen hálásak lesznek azért, hogy gázzal főzhetnek, fűlhetnek, korszerű otthonuk lesz, a földtúrás helyett gyárakban dolgozhatnak és a nagy román nemzethez tartozh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Nálunk az áttelepítendő magyar falusiak védelmében tüntetnek, hiszen elvesztik a házaikat, földjeiket és mindenüket. Teljesen kiszolgáltatottakká vá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Ez szemenszedett hazugság. Először is ők románok, legfeljebb magyar nemzetiségűek. Látnia kellene, hogy megváltoznak az új lakótelepeken, az új környezetben, milyen elégedettek és boldogok! Csak a maguk trianonista, fasiszta szélsőségesei kiabálnak, ordítoznak odaátról, </w:t>
      </w:r>
      <w:r>
        <w:rPr>
          <w:rFonts w:cs="Times New Roman" w:ascii="Times New Roman" w:hAnsi="Times New Roman"/>
          <w:i/>
          <w:iCs/>
          <w:sz w:val="24"/>
          <w:lang w:val="fr-FR"/>
        </w:rPr>
        <w:t xml:space="preserve">s </w:t>
      </w:r>
      <w:r>
        <w:rPr>
          <w:rFonts w:cs="Times New Roman" w:ascii="Times New Roman" w:hAnsi="Times New Roman"/>
          <w:i/>
          <w:iCs/>
          <w:sz w:val="24"/>
        </w:rPr>
        <w:t xml:space="preserve">állítanak mást. Nem ártana, ha megfegyelmezné őket, mert nem tűrjük, hogy fenyegetőzzenek. Maga odaát a hadseregfőparancsnoka, Grósz elvtárs, tudhatja, hogy Románia jóval nagyobb, </w:t>
      </w:r>
      <w:r>
        <w:rPr>
          <w:rFonts w:cs="Times New Roman" w:ascii="Times New Roman" w:hAnsi="Times New Roman"/>
          <w:i/>
          <w:iCs/>
          <w:sz w:val="24"/>
          <w:lang w:val="fr-FR"/>
        </w:rPr>
        <w:t xml:space="preserve">s a </w:t>
      </w:r>
      <w:r>
        <w:rPr>
          <w:rFonts w:cs="Times New Roman" w:ascii="Times New Roman" w:hAnsi="Times New Roman"/>
          <w:i/>
          <w:iCs/>
          <w:sz w:val="24"/>
        </w:rPr>
        <w:t>hadseregünk is erősebb. Ezt nem fenyegetésként mondom, hiszen maga jó kommunista, főtitkár elvtárs, de ideje, hogy szétcsapjon az irredenta, fasiszta magyar tüntetők között, mert mi is tartogatunk még egy meglepet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elmondta, hogy akkor pontosan tudta, mire gondol a Conducator. Egy hírszerzői szálon arról kapott ugyanis információt, hogy a románok – valamilyen külső segédlettel – kitartóan kísérleteznek atomfegyverek előállításán. Érezte, hogy ez az információ nem mehet csak úgy simán á az oroszokhoz, </w:t>
      </w:r>
      <w:r>
        <w:rPr>
          <w:rFonts w:cs="Times New Roman" w:ascii="Times New Roman" w:hAnsi="Times New Roman"/>
          <w:sz w:val="24"/>
          <w:lang w:val="fr-FR"/>
        </w:rPr>
        <w:t xml:space="preserve">s </w:t>
      </w:r>
      <w:r>
        <w:rPr>
          <w:rFonts w:cs="Times New Roman" w:ascii="Times New Roman" w:hAnsi="Times New Roman"/>
          <w:sz w:val="24"/>
        </w:rPr>
        <w:t>ekkor eszelte ki azt a tervet, hogy ezt a román vezetővel kell kimonda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2002 nyarán lejárt az egyik beavatott titoktartási kötelezettsége, aki nyilvánosságra hozta az aradi találkozó valódi célját: Grósz akkor nem barátkozni ment Aradra, hanem azért, hogy behúzza a csőbe Ceausescut. Ezért adott utasítást a tárgyalások haladéktalan előkészítésére. Csaliként elrendelte, hogy románok által szorgalmazott, a KGST-megállapodásban szereplő magyar áruszállítást fel kell gyorsítani, </w:t>
      </w:r>
      <w:r>
        <w:rPr>
          <w:rFonts w:cs="Times New Roman" w:ascii="Times New Roman" w:hAnsi="Times New Roman"/>
          <w:i/>
          <w:iCs/>
          <w:sz w:val="24"/>
          <w:lang w:val="fr-FR"/>
        </w:rPr>
        <w:t xml:space="preserve">s </w:t>
      </w:r>
      <w:r>
        <w:rPr>
          <w:rFonts w:cs="Times New Roman" w:ascii="Times New Roman" w:hAnsi="Times New Roman"/>
          <w:i/>
          <w:iCs/>
          <w:sz w:val="24"/>
        </w:rPr>
        <w:t>olyan tárgyalási tematikát alakított ki, amelyet a románok kedvezően fogaáak. így került sor az aradi találkozóra, amit előírás szerint le is bonyolítottak. Ceausescu elégedett volt: lám, az új magyar főnök nem olyan bakafántos, mint az öreg Kádár. Aláírták a közös nyilatkozatot, majd Grósz jelezte, hogy neki még lenne egy személyes kérése. Ezt előre eljuttatták a románokhoz: a magyar főnök medvére szeretne vadás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t most elmondok neked, arról legalább egy-másfél évtizedig, minden körülmények között hallgatnod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kell, megesküszöm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ég, ha a szavadat ad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avamat a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Jól van. </w:t>
      </w:r>
      <w:r>
        <w:rPr>
          <w:rFonts w:cs="Times New Roman" w:ascii="Times New Roman" w:hAnsi="Times New Roman"/>
          <w:sz w:val="24"/>
          <w:lang w:val="fr-FR"/>
        </w:rPr>
        <w:t xml:space="preserve">Nos, a </w:t>
      </w:r>
      <w:r>
        <w:rPr>
          <w:rFonts w:cs="Times New Roman" w:ascii="Times New Roman" w:hAnsi="Times New Roman"/>
          <w:sz w:val="24"/>
        </w:rPr>
        <w:t>mi hírszerzésünk felkészült arra, hogy a beszélgetésnek lesz egy szigorúan bizalmas része, ezért kijelöltek egy asztalt, amelyet előre „bedrótoztak”, hogy az ott elhangzottakat magnóra vehessék. Külön parancs volt, hogy a kazettát haladéktalanul nekem kell át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képesztő rafinéria, Kar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 nem is gondoltad volna, hogy egy főtitkárnak ilyesmivel is foglalkoznia kell, mi? Na, a lényeg az, hogy a Ceausescu gyanakvását eloszlattam azzal, hogy azt kértem, szeretnék kikapcsolódásként medvére vadászni. Az ötlet neki is tetszett. Az egyezmény aláírása után szóbahoztam. Jó, beszéljük meg, mondta a Conducator. Erre én felálltam és odatereltem a román főnököt az említett, bedrótozott asztalhoz. Ő mosolygott a hobbimon, </w:t>
      </w:r>
      <w:r>
        <w:rPr>
          <w:rFonts w:cs="Times New Roman" w:ascii="Times New Roman" w:hAnsi="Times New Roman"/>
          <w:sz w:val="24"/>
          <w:lang w:val="fr-FR"/>
        </w:rPr>
        <w:t xml:space="preserve">s </w:t>
      </w:r>
      <w:r>
        <w:rPr>
          <w:rFonts w:cs="Times New Roman" w:ascii="Times New Roman" w:hAnsi="Times New Roman"/>
          <w:sz w:val="24"/>
        </w:rPr>
        <w:t>alighogy leültünk, kedélyese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Mikor akar menni medv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Egészen másfajta vadászatról szeretnék Önnel besz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Igen, mi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Arról, hogy miért lövik le a román határőrök a hozzánk menekülő magya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eausescun mérhetetlen csalódottság lett úrrá. Hiába, gondolta, ezek a magyarok semmit sem tanulnak a történelemből, de most majd kissé megleckéztetem őket. Ezért hasonló éles hangon visszakérd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És önök miért nem adják vissza az átszökött bűnöz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t akartam, hogy kizökkentsem a fennsőbbrendű nyugalmából, </w:t>
      </w:r>
      <w:r>
        <w:rPr>
          <w:rFonts w:cs="Times New Roman" w:ascii="Times New Roman" w:hAnsi="Times New Roman"/>
          <w:sz w:val="24"/>
          <w:lang w:val="fr-FR"/>
        </w:rPr>
        <w:t xml:space="preserve">s </w:t>
      </w:r>
      <w:r>
        <w:rPr>
          <w:rFonts w:cs="Times New Roman" w:ascii="Times New Roman" w:hAnsi="Times New Roman"/>
          <w:sz w:val="24"/>
        </w:rPr>
        <w:t>éreztem, hogy ez sikerült, jó nyomon járok, tovább kell ütnöm a vas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Azok az emberek nem bűnözők, hanem ugyanolyan magyarok, mint 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De román állampolgárok! Nincsenek okmánya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Ne aggódjon, majd mi adunk nek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kkor majd mi is teszünk valamit, véget vetünk ennek a nacionalista magatart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Igen? Mi az elképzel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Románia atomhatalom, elvtárskám... – </w:t>
      </w:r>
      <w:r>
        <w:rPr>
          <w:rFonts w:cs="Times New Roman" w:ascii="Times New Roman" w:hAnsi="Times New Roman"/>
          <w:sz w:val="24"/>
        </w:rPr>
        <w:t>dőlt hátra a fotelban a Conducator, mint aki jól végezte dol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félbeszakította a párbeszédet, </w:t>
      </w:r>
      <w:r>
        <w:rPr>
          <w:rFonts w:cs="Times New Roman" w:ascii="Times New Roman" w:hAnsi="Times New Roman"/>
          <w:sz w:val="24"/>
          <w:lang w:val="fr-FR"/>
        </w:rPr>
        <w:t xml:space="preserve">s </w:t>
      </w:r>
      <w:r>
        <w:rPr>
          <w:rFonts w:cs="Times New Roman" w:ascii="Times New Roman" w:hAnsi="Times New Roman"/>
          <w:sz w:val="24"/>
        </w:rPr>
        <w:t>elmosolyodva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jól ismersz, szeretek színészkedni, így nem esett nehezemre átváltani a megszeppent kisfiúra. Félősen csodálkozva mondtam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Nem gondoltam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Bizony, méghozzá éles. Ma adtam parancsot a hadrendbe állítására. Úgyhogy csak vigyázzanak! − </w:t>
      </w:r>
      <w:r>
        <w:rPr>
          <w:rFonts w:cs="Times New Roman" w:ascii="Times New Roman" w:hAnsi="Times New Roman"/>
          <w:sz w:val="24"/>
        </w:rPr>
        <w:t>mondta Ceausescu fenyegetően és köszönés nélkül otthagy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nak tátva maradt a szája. Kis szünet utá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S </w:t>
      </w:r>
      <w:r>
        <w:rPr>
          <w:rFonts w:cs="Times New Roman" w:ascii="Times New Roman" w:hAnsi="Times New Roman"/>
          <w:sz w:val="24"/>
        </w:rPr>
        <w:t>mindez magnó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hencegett vagy blöffö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omolyan gondolta. Ezt ellenőriztük. Emlékszel, tavaly te is láttad, hogy itt járt Krjucskov?</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En </w:t>
      </w:r>
      <w:r>
        <w:rPr>
          <w:rFonts w:cs="Times New Roman" w:ascii="Times New Roman" w:hAnsi="Times New Roman"/>
          <w:sz w:val="24"/>
        </w:rPr>
        <w:t>üzentem neki az aradi kazetta miatt! Felvetettem a KGB főnökének, hogy átmennék hozzá Moszkvába, ha nem zavarná. Átadtam neki a kazettát. Nem telt bele két hét, Krjucskov, aki szintén rossz alvó, felhív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Most jöttem haza a </w:t>
      </w:r>
      <w:r>
        <w:rPr>
          <w:rFonts w:cs="Times New Roman" w:ascii="Times New Roman" w:hAnsi="Times New Roman"/>
          <w:i/>
          <w:iCs/>
          <w:sz w:val="24"/>
          <w:lang w:val="el-GR"/>
        </w:rPr>
        <w:t>Β</w:t>
      </w:r>
      <w:r>
        <w:rPr>
          <w:rFonts w:cs="Times New Roman" w:ascii="Times New Roman" w:hAnsi="Times New Roman"/>
          <w:i/>
          <w:iCs/>
          <w:sz w:val="24"/>
        </w:rPr>
        <w:t>ajkairól, de holnap viszonoznám a látogatást Pes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öjjön csak – mondtam neki, mire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Vinnék pár szép tokhalat a múltkori borsodi csípős kolbászért cser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rósz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snap itt volt és a vacsoránál elmondta: utánanéztek annak, ami a kazettán van és nagyon szomorú, de igaz. Elkomolyodva hozzátette: „</w:t>
      </w:r>
      <w:r>
        <w:rPr>
          <w:rFonts w:cs="Times New Roman" w:ascii="Times New Roman" w:hAnsi="Times New Roman"/>
          <w:i/>
          <w:iCs/>
          <w:sz w:val="24"/>
        </w:rPr>
        <w:t xml:space="preserve">Így azonban nem maradhat” – </w:t>
      </w:r>
      <w:r>
        <w:rPr>
          <w:rFonts w:cs="Times New Roman" w:ascii="Times New Roman" w:hAnsi="Times New Roman"/>
          <w:sz w:val="24"/>
        </w:rPr>
        <w:t>emelte a poharát rám, aztán egy jót it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a fejét csóválva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En </w:t>
      </w:r>
      <w:r>
        <w:rPr>
          <w:rFonts w:cs="Times New Roman" w:ascii="Times New Roman" w:hAnsi="Times New Roman"/>
          <w:sz w:val="24"/>
        </w:rPr>
        <w:t>nem hiszem, hogy képesek lennének rá. Itt van a szomszédban, Bécsben a Nemzetközi Atomenergia Ügynökség, ők mindenre odafigyelnek, nem lehet kijátszani az ellenőrei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demokratikus országokban nem is, de egy olyan diktatúrában, mint Romániáé, ahol nem utazgathatnak szabadon, </w:t>
      </w:r>
      <w:r>
        <w:rPr>
          <w:rFonts w:cs="Times New Roman" w:ascii="Times New Roman" w:hAnsi="Times New Roman"/>
          <w:sz w:val="24"/>
          <w:lang w:val="fr-FR"/>
        </w:rPr>
        <w:t xml:space="preserve">s </w:t>
      </w:r>
      <w:r>
        <w:rPr>
          <w:rFonts w:cs="Times New Roman" w:ascii="Times New Roman" w:hAnsi="Times New Roman"/>
          <w:sz w:val="24"/>
        </w:rPr>
        <w:t>ha be is engedik őket, mindent eltüntethetnek, amit útjuk során észrevehetn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ezt tényleg komolyan kell v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erre gondoltam, de ezért nemcsak Krjucskovot tájékoztat</w:t>
      </w:r>
      <w:r>
        <w:rPr>
          <w:rFonts w:cs="Times New Roman" w:ascii="Times New Roman" w:hAnsi="Times New Roman"/>
          <w:sz w:val="24"/>
          <w:lang w:val="en-US"/>
        </w:rPr>
        <w:t xml:space="preserve">tam </w:t>
      </w:r>
      <w:r>
        <w:rPr>
          <w:rFonts w:cs="Times New Roman" w:ascii="Times New Roman" w:hAnsi="Times New Roman"/>
          <w:sz w:val="24"/>
        </w:rPr>
        <w:t>róla, hanem Gorbacsov elvtársat is. Ő pedig igencsak elkomorodott a hír hallatán. Meg is jegyezte, tudnak arról, hogy Románia szerzett valahonnan, vagy esetleg előállított valahogy kisebb mennyiségű plutóniumot, de ők úgy gondolták azért, hogy eladják Iraknak, mert Szaddam Húszéin is atombombáról álmodik. Oka volt annak, hogy az izraeliek szétbombázták a franciáktól vett reaktor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ságos Isten, csak nem arra gondolsz, hogy Corinát azért küldi vissza Romániába a KG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igen, ezért meséltem el neked. Ha egy KGB-tábornok személyesen megy el egy román ügyekben jártas ügynökükhöz és visszahívja a céghez, ez csak azt jelentheti, hogy valami nagyszabású akciót terveznek délkeleti szomszédunk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Corina veszélybe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 bizonnyal. Említetted, hogy többedmagával megy Bukarestbe és nyilván számos helyi emberük is segít nekik. Valószínűleg diplomatastátuszt kap, de ez csak ideig-óráig jelenthet védelmet. Minden lépését figyelik majd, így ha Pestre jön, próbálj meg jól konspirálni, nehogy te is bekerülj a Securitate látókör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hogy mond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megpróbált úrrá lenni a spiccesség kábulatán, üres poharát teletöltötte szódavízzel, kiitta, aztán felhajtotta a csészéjében maradt ujjnyi ká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nél kijózanodni, ugye? – mosolyodott el Grósz –, nem fog siker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bólintott Árpi –, bár nagyon erős a borod, Kar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gyd a villa előtt a kocsid, az egyik őr vigyáz majd rá. Menj haza taxival, mert még nekimégy egy f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yira nem vagyok spicces, csak ez a téma teljesen mellbevá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csodálom. Innál még egy ká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ne fáradj, Karcsi. Inkább kimegyek a teraszra egy kis friss levegőt szívni.</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i tudsz menn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lássuk, veled tar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 tudtak állni. Kicsit bizonytalan léptekkel támolyogtak el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alkalommal Árpi Grószban is megkapaszkodott. A kutyák néhány horkantással köszöntötték a gazdit, amikor kiléptek a teraszra, az őr csak biccentett egyet. Megvárták, amíg elindul, hogy kerüljön egyet a villa körül, aztán a főtitkár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nyleg jót tesz ez a hűvös május eleji leveg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rcsi, szerinted mi lehet a szovjetek cé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lőre csak a felderítés, a tőlem és több helyről szerzett értesülések ellenőrz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S </w:t>
      </w:r>
      <w:r>
        <w:rPr>
          <w:rFonts w:cs="Times New Roman" w:ascii="Times New Roman" w:hAnsi="Times New Roman"/>
          <w:sz w:val="24"/>
        </w:rPr>
        <w:t>ha igaz, hogy Ceausescu tényleg atombombát akar előállítani, akkor beavatko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Romániában nem állomásoznak szovjet csapatok, őket megszállni sem lehet úgy, mint bennünket, vagy 68-ban a csehszlovákokat. A nemzetközi helyzet sem olyan, hogy ezt megtehetnék, </w:t>
      </w:r>
      <w:r>
        <w:rPr>
          <w:rFonts w:cs="Times New Roman" w:ascii="Times New Roman" w:hAnsi="Times New Roman"/>
          <w:sz w:val="24"/>
          <w:lang w:val="fr-FR"/>
        </w:rPr>
        <w:t xml:space="preserve">s </w:t>
      </w:r>
      <w:r>
        <w:rPr>
          <w:rFonts w:cs="Times New Roman" w:ascii="Times New Roman" w:hAnsi="Times New Roman"/>
          <w:sz w:val="24"/>
        </w:rPr>
        <w:t>katonailag is nehéz, hiszen Románia nagyobb része hegyes. Sokkal valószínűbb, hogy Ceausescu diktatórikus rendszere ellen terveznek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ha elrabolnák Ceausescut és Elenát, a feleségét, akkor KGB-s segítséggel hatalomra kerülhetne egy nemzetközileg is szalonképesebb, szovjetbarát csopo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gondolat. Lehet, hogy ez a céljuk, de ez csak egy a sok lehetőség köz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rbacsov milyen viszonyban lehet Ceausescu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héz pontosan jellemezni, de egy biztos: nem nevezhető őszintén barátinak. A szovjet főtitkár hiába adott tanácsokat román kollégájának, Ceausescu biztosan neki is azt bizonygatta, hogy milyen jó az, amit ő tesz, mennyire szereti őt a román né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d a szovjeteknek érdekében állhat, hogy Romániában is rendszerváltás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usztán a glasznoszty és a peresztrojka miatt nem. Nekik még mindig jobb egy ilyen román diktatúra, mint a mi egyre zavarosabb kísérleti szocializmusunk. Emellett az SZKP konzervatív köreinek is jobb egy ilyen rendszer, mert rend van és megbízható, hű szövetségesek. Sőt, még példaként is szolgálhatnak, lám Bukarestben nincs annyi ellentmondásos, egymást támadó politikai áramlat. Vedd figyelembe azt is, hogy Ceausescu a nyugatnak is ügyesen eladta magát, jót írnak róluk, sokkal jobb Amerikában az imázsuk, mint a miénk. Ráadásul az arabokkal és Izraellel is kifogástalan a kapcsolat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nyolult ü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lehetősen az. Ezért is kizárhatjuk a szovjet beavatkozás lehetőségét. Nagy nemzetközi felháborodással és világméretű tiltakozási hullámmal járna. A falurombolásra, meg a mi ellenzékünk akcióira csak legyintenek: a magyarok Trianon-ellenes megmozdulása, Erdélyre vágynak, mint éhes vaddisznó a mak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a román atombomba fordulatot jelenthet Románia megítélés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z már olyan ügy, amit a nyugat sem hagyhat tétlenül. Ez már elfogadhatóvá tesz egy esetleges szovjet akciót, de azt is csak belülről, szinte nyomok nélkül. Ha a románok „maguk” váltanak, „maguk” döntenek a vezetőcserékről, akkor Ceausescuért senki sem ejt könny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aguk” szót különös hangsúllyal mondt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ert a kommunista mozgalomban sohasem a helyi erők döntenek maguktól, általában igyekeznek mindig Moszkva áldását is kikérni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indig így volt nálun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inte mindig. Rákosiék alatt is, jó példa erre 1953, amikor Moszkvában döntötték el, ki lehet a kiutazó delegáció tagja, </w:t>
      </w:r>
      <w:r>
        <w:rPr>
          <w:rFonts w:cs="Times New Roman" w:ascii="Times New Roman" w:hAnsi="Times New Roman"/>
          <w:sz w:val="24"/>
          <w:lang w:val="fr-FR"/>
        </w:rPr>
        <w:t xml:space="preserve">s </w:t>
      </w:r>
      <w:r>
        <w:rPr>
          <w:rFonts w:cs="Times New Roman" w:ascii="Times New Roman" w:hAnsi="Times New Roman"/>
          <w:sz w:val="24"/>
        </w:rPr>
        <w:t xml:space="preserve">ott közölték velük, ki milyen posztra kell majd otthon megválasztani. Kádár elvtársat is kihívták 56-ban, </w:t>
      </w:r>
      <w:r>
        <w:rPr>
          <w:rFonts w:cs="Times New Roman" w:ascii="Times New Roman" w:hAnsi="Times New Roman"/>
          <w:sz w:val="24"/>
          <w:lang w:val="fr-FR"/>
        </w:rPr>
        <w:t xml:space="preserve">s </w:t>
      </w:r>
      <w:r>
        <w:rPr>
          <w:rFonts w:cs="Times New Roman" w:ascii="Times New Roman" w:hAnsi="Times New Roman"/>
          <w:sz w:val="24"/>
        </w:rPr>
        <w:t>ott „nevezték ki” a Forradalmi Munkás-Paraszt Kormány elnökévé és Biszku is a szovjetekhez rohant ki, amikor puccsal akart Kádár helyére lép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nemrégiben Németh Miklós is ott kért engedél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ás, bár nem értem, mi szükség volt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karok sem jó, sem rossz jós lenni, de ide a bökőt, hogy Németh Miklós egyre jobban önállósítja magát és elszakad a párt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m teheti, az egész kormányát mi jelöltük, valamennyi miniszter a mi ember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pp ez nem tetszik Németh Miklósnak. Számos forrásból úgy hírlik: ahogy nyugaton szokás, ő szeretné megválogatni, kivel akar dolgozni, saját maga által választott miniszterekből akar új kormányt alak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k róla, a Politikai Bizottság dönt majd erről, de ez még odébb van. Egyelőre fontosabb problémák is akadnak, a PB következő ülése az Ellenzéki Kerekasztallal foglalk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dekes téma. Karcsi, megtudhatom majd, mi lesz a dön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 hiszen a tanácsadóm vagy, fontos, hogy naprakészen tájékozódj – bólintott, aztán befelé mutatott: – Menjünk visszaemelt még megfáz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nem sokkal később eljött a Grósz-villából. Saját kocsijával indult el, a Rózsadombon át ment, a Margit utca felé. Útközben nem találkozott rendőrr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Évekkel később az amerikai Sunday Herald című újság érdekes hírt közölt: számos jel mutat arra, hogy 1990 előtt Romániában sikerült atomfegyvert előállítani. A cikk titkos KGB-lev'éltári adatokra hivatkozik, miszerint egy vegyi üzemnek álcázott pitesti kutatóintézetben egy kilogramm dúsított plutóniumot halmoztak föl. Hogy hová lett, nem tudni, de hivatalos adatok vannak arról, hogy később a Nemzetközi Atomenergia Ügynökség is talált 470 gramm plutóniumot abban az intézetben. Ez persze nem sokat bizonyít, ám a pitesti csak egy intézet volt, </w:t>
      </w:r>
      <w:r>
        <w:rPr>
          <w:rFonts w:cs="Times New Roman" w:ascii="Times New Roman" w:hAnsi="Times New Roman"/>
          <w:i/>
          <w:iCs/>
          <w:sz w:val="24"/>
          <w:lang w:val="fr-FR"/>
        </w:rPr>
        <w:t xml:space="preserve">s </w:t>
      </w:r>
      <w:r>
        <w:rPr>
          <w:rFonts w:cs="Times New Roman" w:ascii="Times New Roman" w:hAnsi="Times New Roman"/>
          <w:i/>
          <w:iCs/>
          <w:sz w:val="24"/>
        </w:rPr>
        <w:t>nem zárható ki az, hogy lehettek más álcázott és titkos kutatóbázisok is, ami azt jelenti, hogy elvileg összegyűjthették az atombombához elegendő plutóniumot.)</w:t>
      </w:r>
    </w:p>
    <w:p>
      <w:pPr>
        <w:pStyle w:val="Heading1"/>
        <w:rPr/>
      </w:pPr>
      <w:r>
        <w:rPr/>
        <w:t>24. FEJEZET</w:t>
      </w:r>
    </w:p>
    <w:p>
      <w:pPr>
        <w:pStyle w:val="Heading1"/>
        <w:rPr>
          <w:szCs w:val="24"/>
        </w:rPr>
      </w:pPr>
      <w:r>
        <w:rPr/>
        <w:t xml:space="preserve"> </w:t>
      </w:r>
      <w:r>
        <w:rPr/>
        <w:t>A Ceausescu-birtokok nyom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okásos havi találkozót ezúttal a Fehér Házban, Bilinél tartották. Július előbb beszámolt a tavasz eleji szovjet belső helyzet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laposan átrajzolta a Szovjetunió belpolitikai térképét a választások eredménye. Sok vezető pártfunkcionáriust leszavaztak, így nem kerülhettek be a legfőbb álamhatalmi szevbe, a Népi Küldöttek Kongresszusába. A legnagyobb szenzáció Borisz Jelcin moszkvai extitkár elsöprő győzelme. A moszkvai lapok szerint olyan hatalmas volt, mint egy földcsuszamlás. Ugyanakkor Jurij Szolovjov leningrádi elsőtitkár nem kapta meg a parlamentbe jutáshoz szükséges 50 százalékot. A szovjet nép a választásokon fejezte ki a tiltakozását. 160 körzetben buktak el a vezető kommunista káderek. Sokan úgy aposztrofálják ezt, mint valamiféle láza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Gorbacsov? – kérdezett közbe Bi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GB"/>
        </w:rPr>
        <w:t xml:space="preserve">Ő </w:t>
      </w:r>
      <w:r>
        <w:rPr>
          <w:rFonts w:cs="Times New Roman" w:ascii="Times New Roman" w:hAnsi="Times New Roman"/>
          <w:sz w:val="24"/>
        </w:rPr>
        <w:t xml:space="preserve">pozitív értelemben fogta ezt fel. „Az </w:t>
      </w:r>
      <w:r>
        <w:rPr>
          <w:rFonts w:cs="Times New Roman" w:ascii="Times New Roman" w:hAnsi="Times New Roman"/>
          <w:i/>
          <w:iCs/>
          <w:sz w:val="24"/>
        </w:rPr>
        <w:t xml:space="preserve">emberek megerezték, hogy valóban beleszólhatnak a dolgokba”, </w:t>
      </w:r>
      <w:r>
        <w:rPr>
          <w:rFonts w:cs="Times New Roman" w:ascii="Times New Roman" w:hAnsi="Times New Roman"/>
          <w:sz w:val="24"/>
        </w:rPr>
        <w:t xml:space="preserve">mondta, </w:t>
      </w:r>
      <w:r>
        <w:rPr>
          <w:rFonts w:cs="Times New Roman" w:ascii="Times New Roman" w:hAnsi="Times New Roman"/>
          <w:sz w:val="24"/>
          <w:lang w:val="fr-FR"/>
        </w:rPr>
        <w:t xml:space="preserve">s </w:t>
      </w:r>
      <w:r>
        <w:rPr>
          <w:rFonts w:cs="Times New Roman" w:ascii="Times New Roman" w:hAnsi="Times New Roman"/>
          <w:sz w:val="24"/>
        </w:rPr>
        <w:t xml:space="preserve">így sommázta: </w:t>
      </w:r>
      <w:r>
        <w:rPr>
          <w:rFonts w:cs="Times New Roman" w:ascii="Times New Roman" w:hAnsi="Times New Roman"/>
          <w:i/>
          <w:iCs/>
          <w:sz w:val="24"/>
        </w:rPr>
        <w:t xml:space="preserve">„Forradalmi változást hozott a hatvanegynéhány év óta az első igazi választás.” </w:t>
      </w:r>
      <w:r>
        <w:rPr>
          <w:rFonts w:cs="Times New Roman" w:ascii="Times New Roman" w:hAnsi="Times New Roman"/>
          <w:sz w:val="24"/>
        </w:rPr>
        <w:t>Mellesleg ő is nagy többséggel győzött és kevesellte azokat a voksokat, amelyeket ellene adtak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történt a választások óta, változott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ok, a régi hatalmi elit még megőrizte privilégiumait, a moszkvai és köztársasági parlamentek padsorait nem sikerült megtölteni peresztrojkásokkal, ott ülnek még nagy számban a konzervatív kommunisták is. A régi és az új harca tehát folytatódni fog, ám ezentúl már nagyobbrészt demokratikus keretek közt és a nyilvánosság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lius elmesélt még néhány dolgot, aztán eléjük tett egy angolra fordított feljegyzést. Bill belenézett, aztá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mi is tájékoztatást kap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e ez Gorbacsov </w:t>
      </w:r>
      <w:r>
        <w:rPr>
          <w:rFonts w:cs="Times New Roman" w:ascii="Times New Roman" w:hAnsi="Times New Roman"/>
          <w:sz w:val="24"/>
          <w:lang w:val="en-US"/>
        </w:rPr>
        <w:t xml:space="preserve">Margaret </w:t>
      </w:r>
      <w:r>
        <w:rPr>
          <w:rFonts w:cs="Times New Roman" w:ascii="Times New Roman" w:hAnsi="Times New Roman"/>
          <w:sz w:val="24"/>
        </w:rPr>
        <w:t>Thatcherrel folytatott tárgyalásának szószerinti anyaga. Bizonyára tartalmaz olyan részleteket, amelyek érdekes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biztos vagyok – bólintott Bill –, Thatcher tudatta ugyanis először Gorbacsovval, hogy több meghatározó nyugat-európai államnak és nekünk sem érdekünk, hogy újra létrejöjjön egy egységes, nagy és erős Németország. A maga anyaga honnan van,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rbacsov egyik bizalmi emberétől kaptam, csak azokat a részeket fordítottam le, amelyek az USA számára is fonto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de a német kérdést hagy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őlünk van, ugye? – mosolyodott el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jából a mieinktől – vetette oda Bill, aztán Júlushoz fordult: – Csak a többit olvassa fel, a szöveget hallgatva jobban megmarad bennünk, mint ha átfut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lius elkezdte. Megpróbálta olyan hangsúlyozással, tagoltan előadni, mint egy szín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alálkozót április 6-án Londonban tartották, a megbeszélés második fele Kelet-Európa stabilitásáról fol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 xml:space="preserve">Egyrészt ott van az a Fehér Házban formálódó vélemény, amely szerint peresztrojkánk sikere, vagyis a Szovjetunió új imázsának kialakulása kedvezőtlen a nyugatra nézve. James Baker külügyminiszter a nyugat-európai látogatásáról szinte pánikszerű hangulatban tért haza. Szerinte Európa kész üdvözölni azt a javaslatunkat, amelyet az Európával és a világ többi részével fenntartott kapcsolataink átformálására tettünk. Ezzel kapcsolatban Nyugat-Németország teljesen felbolydult. Ezért most arról kezdtek el gondolkodni, hogyan vessenek gátat politikánk hatásának, hogyan óvják meg a nyugati gondolkodást kezdeményezéseink hatásától. Természetes, hogy az Egyesült Államoknak komoly fenntartásokkal kell megküzdeni ezekkel a folyamatokkal kapcsolatban. Ott is sokan vannak, akik szimpatizálnak politikánkkal, akik úgy gondolják, hogy a peresztrojka folytatása kedvező az amerikai érdekek szempontjából, mivel lehetővé teszi a biztonság garantálását, a gazdasági, kulturális és egyéb kapcsolataink fejlődését. És ezek az erők komoly befolyással bírnak. Ugyanakkor létezik egy másik szárny is, amelynek gondolkodása </w:t>
      </w:r>
      <w:r>
        <w:rPr>
          <w:rFonts w:cs="Times New Roman" w:ascii="Times New Roman" w:hAnsi="Times New Roman"/>
          <w:i/>
          <w:iCs/>
          <w:sz w:val="24"/>
          <w:lang w:val="fr-FR"/>
        </w:rPr>
        <w:t xml:space="preserve">Kissinger, Brzezinski </w:t>
      </w:r>
      <w:r>
        <w:rPr>
          <w:rFonts w:cs="Times New Roman" w:ascii="Times New Roman" w:hAnsi="Times New Roman"/>
          <w:i/>
          <w:iCs/>
          <w:sz w:val="24"/>
        </w:rPr>
        <w:t xml:space="preserve">és más jobboldali tényezők jól ismert kijelentéseivel azonosíthatók. Ok most közelebb kerültek az új amerikai kormányzathoz, </w:t>
      </w:r>
      <w:r>
        <w:rPr>
          <w:rFonts w:cs="Times New Roman" w:ascii="Times New Roman" w:hAnsi="Times New Roman"/>
          <w:i/>
          <w:iCs/>
          <w:sz w:val="24"/>
          <w:lang w:val="fr-FR"/>
        </w:rPr>
        <w:t xml:space="preserve">s </w:t>
      </w:r>
      <w:r>
        <w:rPr>
          <w:rFonts w:cs="Times New Roman" w:ascii="Times New Roman" w:hAnsi="Times New Roman"/>
          <w:i/>
          <w:iCs/>
          <w:sz w:val="24"/>
        </w:rPr>
        <w:t xml:space="preserve">minden tőlük telhetőt elkövetnek álláspontjuk érvényesítése érdekében. Olyan leveleket kapunk George Bushtól, amelyekbe teljes bekezdéseket másoltak át </w:t>
      </w:r>
      <w:r>
        <w:rPr>
          <w:rFonts w:cs="Times New Roman" w:ascii="Times New Roman" w:hAnsi="Times New Roman"/>
          <w:i/>
          <w:iCs/>
          <w:sz w:val="24"/>
          <w:lang w:val="fr-FR"/>
        </w:rPr>
        <w:t xml:space="preserve">Kissinger </w:t>
      </w:r>
      <w:r>
        <w:rPr>
          <w:rFonts w:cs="Times New Roman" w:ascii="Times New Roman" w:hAnsi="Times New Roman"/>
          <w:i/>
          <w:iCs/>
          <w:sz w:val="24"/>
        </w:rPr>
        <w:t xml:space="preserve">ismert nyilatkozataiból. Röviden, tisztán érezhető az afölött érzett aggodalmuk, hogy a nyugat ázsiója csökken a közvélemény szemében, </w:t>
      </w:r>
      <w:r>
        <w:rPr>
          <w:rFonts w:cs="Times New Roman" w:ascii="Times New Roman" w:hAnsi="Times New Roman"/>
          <w:i/>
          <w:iCs/>
          <w:sz w:val="24"/>
          <w:lang w:val="fr-FR"/>
        </w:rPr>
        <w:t xml:space="preserve">s </w:t>
      </w:r>
      <w:r>
        <w:rPr>
          <w:rFonts w:cs="Times New Roman" w:ascii="Times New Roman" w:hAnsi="Times New Roman"/>
          <w:i/>
          <w:iCs/>
          <w:sz w:val="24"/>
        </w:rPr>
        <w:t>ezért gyengíteni próbálják annak hajlandóságát a velünk való együttműköd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ásrészt George Bush és James Baker nyugat-európai tárgyalásai azt mutatják, hogy Nyugat-Európában lelassult a javaslatainkra adandó válaszok kidolgozása. Következésképp hajlanak arra, hogy a peresztrojka, a mi kezdeményezéseink iránti érdeklődést lehűtsék, és hogy mindezt általános megfontolásokra hivatkozva tálalják – várjuk ki, hogy hová vezet a peresztrojka, hogy mi lesz a vége ennek az egésznek, vajon nem csak Gorbacsov személyéhez kötődik-e, és ha igen, akkor a nyugat jövőjét függővé tehetjük-e tőle. Őszintén kimondom, hogy ezt aggasztónak találjuk. Érzésünk szerint még ön is, Thatcher asszony, az utóbbi időben mintha tartózkodóbban kezelne minket. Információink szerint elsősorban a bankszektorból azt tanácsolják önnek, hogy ne siessen, hogy legyen óvatos. És ez érezhető a nyilatkozataiban és a politikai gyakorlatban egyará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hatcher: </w:t>
      </w:r>
      <w:r>
        <w:rPr>
          <w:rFonts w:cs="Times New Roman" w:ascii="Times New Roman" w:hAnsi="Times New Roman"/>
          <w:i/>
          <w:iCs/>
          <w:sz w:val="24"/>
        </w:rPr>
        <w:t>Ha bárki meg is fogalmazott ilyen jellegű tanácsot, az hozzám mindenesetre nem jutott el – akkor ön vajon hogyan szerzett tudomást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így mennek ezek a dolgok. Milyen érdekes világban élünk, nem igaz?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hatcher: </w:t>
      </w:r>
      <w:r>
        <w:rPr>
          <w:rFonts w:cs="Times New Roman" w:ascii="Times New Roman" w:hAnsi="Times New Roman"/>
          <w:i/>
          <w:iCs/>
          <w:sz w:val="24"/>
        </w:rPr>
        <w:t>Hát ezért aggaszt minket az ön feladatainak nagysága. Az csak az egyik fele a dolognak, hogy megmondjuk az embereknek, hogy mit csináljanak, hol dolgozzanak, azt viszont sokkal nehezebb elérni, hogy a tömegtermelés és a komplex technológia által teremtett feltételek között a megfelelő módon dolgozzanak. Az emberek lassan elvesztik az önmagukba és jövőbe vetett bizalmukat. Ezt magam is tapasztaltam a Szovjetunióban tett 1987</w:t>
      </w:r>
      <w:r>
        <w:rPr>
          <w:rFonts w:cs="Times New Roman" w:ascii="Times New Roman" w:hAnsi="Times New Roman"/>
          <w:i/>
          <w:iCs/>
          <w:sz w:val="24"/>
          <w:lang w:val="fr-FR"/>
        </w:rPr>
        <w:t xml:space="preserve">-es </w:t>
      </w:r>
      <w:r>
        <w:rPr>
          <w:rFonts w:cs="Times New Roman" w:ascii="Times New Roman" w:hAnsi="Times New Roman"/>
          <w:i/>
          <w:iCs/>
          <w:sz w:val="24"/>
        </w:rPr>
        <w:t>látogatásom során. A régi rend felborul és az emberek nem tudják, hogy mi jön helyette. És hogy milyen az, amikor a saját munkájukra és a saját vállalkozókedvükre támaszkodnak, az vajon jobb életet fog biztosítani számukra? Ez az, ami az önök peresztrojkájában aggaszt mi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Miért vannak úgy megijedve a mi peresztrojkánk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hatcher: </w:t>
      </w:r>
      <w:r>
        <w:rPr>
          <w:rFonts w:cs="Times New Roman" w:ascii="Times New Roman" w:hAnsi="Times New Roman"/>
          <w:i/>
          <w:iCs/>
          <w:sz w:val="24"/>
        </w:rPr>
        <w:t>Pontosan azért, mert én voltam az első, aki egy analóg peresztrojkát indítottam el az országomban. És azért, mert én mondtam ki elsőként, hogy az önök sikere nekünk is érdekünkben áll Érdekünkben áll, hogy a Szovjetunió békésebb, jómódúbb, a változásokra nyitottabb legyen. Hogy ez együtt járjon a személyes szabadságjogok tiszteletben tartásával, nagyobb nyíltsággal és a nyíltabb párbeszéddel. Haladjanak tovább a megkezdett irányban és számíthatnak a támogatásunkra. Mindezért nagyon nagy árat kell fizetni. Tapasztalni fogják a gazdasági nehézségeket. Nemrégiben részletesen megvitattam ezeket a kérdéseket egy szovjet akadémikussal, aki azt mondta, hogy Gorbacsovnak tíz éven keresztül lesz szüksége a támogatásunkra. Nem tudom, hogy pontosan mennyi lesz ez az idő, de alapjában véve ez rendbe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Örülünk annak, hogy a Szovjetunióban politikai változások vannak. A legutóbbi választások (az 1989. március 26-án tartott alsóházi választások) igazi vízválasztónak bizonyultak. Megmutatták, hogy az emberek nem félnek a politikai hatalom gyakorlásától. De önöknek ezen felül szükségük van megbízható finanszírozási háttérre, erős gazdaságra, képzett és tehetséges menedzserekre is. Tudom, hogy tehetségben nem szenvednek hiányt, de a gazdaságban ez még nem olyan egyértelmű, mint a polittkai szfér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És a nemzetközi színtéren is (gondolok itt a kelet-európai szövetségeseikre) ígéretes változások vannak folyamatban. Ellátogattam Magyarországra, ahol azt tapasztaltam, hogy újszerű politikai és gazdasági szabadságot élvez az ország. Ók egy ideje azonban már két-három lépéssel önök előtt járnak az új gazdasági formák és a vállalkozás szabadságának bevezetése terén. Rendkívül érdekesek a lengyelországi fejlemények is. Találkoztam Wojciech Jaruzelskivel. Kiváló és becsületes politikus, mindent megtesz az országáért a fejlődésnek ebben a rendkívül nehéz szakaszában. Vegyük például a legutóbbi eseményeket, a Szolidaritás elismerését. Véleményem szerint ez a politikai pluralizmus kezdetét jelenti, hiszen a Szolidaritás politikai mozgalom, nem pedig egy egyszerű szakszervezet. Fiatalok és nyugdíjasok is részt vesznek benne, nemcsak a dolgozók. Találkoztam a Szolidaritás vezetőivel, </w:t>
      </w:r>
      <w:r>
        <w:rPr>
          <w:rFonts w:cs="Times New Roman" w:ascii="Times New Roman" w:hAnsi="Times New Roman"/>
          <w:i/>
          <w:iCs/>
          <w:sz w:val="24"/>
          <w:lang w:val="fr-FR"/>
        </w:rPr>
        <w:t xml:space="preserve">s </w:t>
      </w:r>
      <w:r>
        <w:rPr>
          <w:rFonts w:cs="Times New Roman" w:ascii="Times New Roman" w:hAnsi="Times New Roman"/>
          <w:i/>
          <w:iCs/>
          <w:sz w:val="24"/>
        </w:rPr>
        <w:t xml:space="preserve">ismételten azt a tanácsot adtam nekik, hogy törekedjenek párbeszédre a kormányzattal, ne csak a konfrontációra. Azt mondtam nekik, hogy a tárgyalóasztal mellől sosem szabad fölállni, mert az sehová sem vezet, </w:t>
      </w:r>
      <w:r>
        <w:rPr>
          <w:rFonts w:cs="Times New Roman" w:ascii="Times New Roman" w:hAnsi="Times New Roman"/>
          <w:i/>
          <w:iCs/>
          <w:sz w:val="24"/>
          <w:lang w:val="fr-FR"/>
        </w:rPr>
        <w:t xml:space="preserve">s </w:t>
      </w:r>
      <w:r>
        <w:rPr>
          <w:rFonts w:cs="Times New Roman" w:ascii="Times New Roman" w:hAnsi="Times New Roman"/>
          <w:i/>
          <w:iCs/>
          <w:sz w:val="24"/>
        </w:rPr>
        <w:t>úgy látom, meg is fogadták a tanácso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Csehszlovákiában bonyolultabb a helyzet. Úgy látjuk, hogy ott jelenleg semmi sem világos. És van ebben valami gonosz irónia, hiszen Csehszlovákia Kelet-Európa egyik leggazdagabb és legdemokratikusabb országa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lang w:val="fr-FR"/>
        </w:rPr>
        <w:t xml:space="preserve"> </w:t>
      </w:r>
      <w:r>
        <w:rPr>
          <w:rFonts w:cs="Times New Roman" w:ascii="Times New Roman" w:hAnsi="Times New Roman"/>
          <w:i/>
          <w:iCs/>
          <w:sz w:val="24"/>
          <w:lang w:val="fr-FR"/>
        </w:rPr>
        <w:t xml:space="preserve">(A ferai </w:t>
      </w:r>
      <w:r>
        <w:rPr>
          <w:rFonts w:cs="Times New Roman" w:ascii="Times New Roman" w:hAnsi="Times New Roman"/>
          <w:i/>
          <w:iCs/>
          <w:sz w:val="24"/>
        </w:rPr>
        <w:t>szószerinti idézet a Gorbacsov Alapítvány Archívumától származik, Anatolij Csernyajev jegyezte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sz w:val="24"/>
        </w:rPr>
        <w:t xml:space="preserve">Hát igen – jegyezte meg utána Bill –, Gorbacsovnak újra és újra rá kell döbbennie, hogy a mieink politikai befolyása a meghatározó. Nem véletlenül említi Kissingen és Brzezinskit. Talán azt is sejti már, hogy nem tartjuk minden szempontból alkalmasnak arra, hogy condomíniumot alakítva közösen kormányozzuk a világot. Nem fogja fel, melyek valójában a mögöttes céljaink, ő még mindig a politikában gondolkodik, </w:t>
      </w:r>
      <w:r>
        <w:rPr>
          <w:rFonts w:cs="Times New Roman" w:ascii="Times New Roman" w:hAnsi="Times New Roman"/>
          <w:sz w:val="24"/>
          <w:lang w:val="fr-FR"/>
        </w:rPr>
        <w:t xml:space="preserve">s </w:t>
      </w:r>
      <w:r>
        <w:rPr>
          <w:rFonts w:cs="Times New Roman" w:ascii="Times New Roman" w:hAnsi="Times New Roman"/>
          <w:sz w:val="24"/>
        </w:rPr>
        <w:t>képtelen felfogni, hogy hosszú távon az kormányoz majd, aki a pénzt és a gazdaságot is uralni képes. Csak idő kérdése, hogy a szovjet főtitkár rádöbbenjen: ejtett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 vagy egy órán át beszélgettek az európai helyzetről, aztán Bill felállt, ezzel jelezve, a megbeszélés véget 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Júliussal együtt sétált ki a Fehér Házból. A közeli parkolóhoz mentek, ahol Judit toppant eléj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csak, itt az én másik nagy szerelmem is? – nevetett és az Öreg nyakába bor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lehetett megakadályozni, hogy egy nyelves szájcsókkal üdvözöl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oszkvai képviselet vezetője elmosolyodott ezen, aztán vigyorogva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elünk jössz? Együtt ebédelhetné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de van egy fontos találkozó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ívsz meg bennünket hozzátok vacsorára? – kérdezte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eg kell beszélnem előbb Tamar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fenének hoztad át Bécsből, hármasban jobban éreznénk magun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gyd, Judit, Tamara biztos nem örülne neked, jobb, ha nem szítjuk az ellentéteket – állította le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a kezét nyújtotta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ülök, hogy találkoztunk. Meddig marad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t-három napig, de nem itt, átmegyünk New Yorkba. Az imádottammal akarom tölteni ezt a kis időt – ölelte magához. Judit utána az Öregért nyúlt, odahúzta kettőjükhö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e át hozz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enébe, ne ingerelj, mert még átmegyek – nevette el magát az Öreg. Kibontakozott a közös ölelésből és az órájára nézett: – Tényleg mennem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jó – veregette vállon Július –, de hívj fel bennünke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amerikai központi szervezet specialistája </w:t>
      </w:r>
      <w:r>
        <w:rPr>
          <w:rFonts w:cs="Times New Roman" w:ascii="Times New Roman" w:hAnsi="Times New Roman"/>
          <w:sz w:val="24"/>
          <w:lang w:val="fr-FR"/>
        </w:rPr>
        <w:t xml:space="preserve">a Mail Avenue </w:t>
      </w:r>
      <w:r>
        <w:rPr>
          <w:rFonts w:cs="Times New Roman" w:ascii="Times New Roman" w:hAnsi="Times New Roman"/>
          <w:sz w:val="24"/>
        </w:rPr>
        <w:t>megbeszélt pontján ácsorgott. Amikor meglátta az Öreget, lassan elindult, aztán leült egy padra újságot olvas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galább két karnyújtásnyi távolságra az Öreg is leült, elővett egy Washington Postot, úgy tett, mintha olvasna és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Üdvözlöm, </w:t>
      </w:r>
      <w:r>
        <w:rPr>
          <w:rFonts w:cs="Times New Roman" w:ascii="Times New Roman" w:hAnsi="Times New Roman"/>
          <w:sz w:val="24"/>
          <w:lang w:val="fr-FR"/>
        </w:rPr>
        <w:t>Mr. 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o, Öreg. − Mire ju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ltunk néhány nyomot, amin elindulhattunk. Az eddigi nyomozásunk eredménye alapján egy rendkívül körmönfont és bonyolult adásvételi tranzakció kezd körvonalazódni. Csak a legjelentősebbekkel foglalkoztunk, a legnagyobb földbirtokok ügyleteivel. Még nem állíthatom egyértelműen, de számos jel is megerősíti az ön értesüléseit. A többszöri tulajdonosváltás ellenére nyomon követhető, hogy honnan, kiken keresztül kinek a birtokába került egy-egy jelentősebb földterület. A szálak Ceausescu úr környezetéhez vez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nek örülök. Honnan szerezte a diktátor a pén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 részlegem fő specialitása. Jó ideje figyeljük a drogbevételek, sokszázmillió dolláros illegális profitok és „fekete” jövedelmek különféle legalizálási trükkjeit és a nemzetközi pénzmosás jól bevált módszereit. Legálisan szinte lehetetlen bármit is kideríteni, mert számos akadályba, például helyi törvénybe és banktitokba ütközik az ember. Maga régi kolléga, Öreg, pontosan tudja, hogy csak titkossszolgálati módszerek vezethetnek eredményre. Ebbe az esetben még a Securitatét is ki kellett játszan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 Mr. L., de maga már más bukott diktátorok vagyonát-mentésének rejtett útvonalait is sikeresen feltérképezte. Nem véletlen tehát, hogy központunk az ön segítségét k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iután közös főnökünk a Fehér Házból külön megkért erre, soron kívül intéztük ezt az üg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lkalomadtán én is ugyanígy viszonzom majd ezt a szíves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Öreg, ezt el is várom – mosolyodott el. – Nos, Ceausescu úr a főleg az araboktól szerezte a pénzt. A hetvenes évek óta a románok gyártották a líbiai, szíriai és iraki hadsereg részére az egyenruhát, cipőt. Ezekért cserébe tejet szállítottak, de a tényleges ellentétel értékénél jóval kevesebbet. A többit olajdollárokkal fizették. Ennek a pénznek nyoma sincs a román bankokba irányuló átutalások között, viszont a három arab ország több alkalommal is küldött pénzt sváci bankokban vezetett titkos számlá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tt ezeknek a sorsa? A Securitatéhoz kerü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ilván, de csak egy része. A hírszerzésünk információi szerint román titkosszolgálat és fedővállalatai feltehetően mintegy 300 millió dollárnyi valutakerettel gazdálkodnak. Ez nyilván nem a teljes összeg, hiszen az arab olajdollárok befektetései is hoznak nekik valamit a konyh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ítette, hogy csak egy része kerülhetett a Securitatéhoz. Mi lett akkor a többi sor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pénz nagyobbik része a diktátor magánvagyonát gyarapította. Az összeg milliárd-dolláros nagyságrend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ől vásárolták tehát a földbirtok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indig a pénz útját a legcélszerűbb nyomon követni. így jutottunk el az egyik szálon Kanadába. Ennek révén bukkantunk az ön által jelzett földvásárlásokra. Amennyire követni lehetett, román érdekeltségű nemzetközi cégek két hatalmas birtokot vásároltak Quebeck tartományban. Ezeknek minden bizonnyal a Ceausescu-család a valódi tulajdono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1986-tól egy nicosiai székhelyű román-ciprusi vegyesvállalat újabb és még nagyobb földterületeket vásárolt, ám ezúttal a kanadai Ontario tartományban. Ezeket még nem sikerült azonosítani, de a jelentős összegű dollártranszferek alapján annyi máris bizonyos, hogy a korábbiaknál jóval nagyobb és értékesebb birtok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Ceausescu Kanada legnagyobb földbirtoko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ony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neve annak a nicosiai cég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rescent. Ha e szót elemezzük, az derül ki belőle, hogy a Secret (titkos) és a NC, azaz Nicolae Ceausecu anagramm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értelm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gondolkodott néhány másodpercig, aztán fátért a Corinától hallott birt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séges, hogy kisebbek is v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zok nem érdekesek, nem szúrnak sze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lehet megőrizni az anonimitást, hiszen adót kell fizetni után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nem probléma. Előre letétbe helyeztek nagyobb összegeket kanadai ügyvédi irodákban, </w:t>
      </w:r>
      <w:r>
        <w:rPr>
          <w:rFonts w:cs="Times New Roman" w:ascii="Times New Roman" w:hAnsi="Times New Roman"/>
          <w:sz w:val="24"/>
          <w:lang w:val="fr-FR"/>
        </w:rPr>
        <w:t xml:space="preserve">s </w:t>
      </w:r>
      <w:r>
        <w:rPr>
          <w:rFonts w:cs="Times New Roman" w:ascii="Times New Roman" w:hAnsi="Times New Roman"/>
          <w:sz w:val="24"/>
        </w:rPr>
        <w:t>ezek azóta folyamatosan átutalják az adót az állam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ilvánosságra kerülhet a dol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legalábbis addig nem, amíg a diktátor él. Utána is csak akkor, ha valamelyik kanadai hatóságnak vitás ügye támad a tulajdonosokkal, az pedig kizárt, mert ügyvédek hada vigyáz arra, hogy minden rendben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helyzet jogilag a diktátor halála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öldek azoknak a birtokába kerülnek, akik tulajdonosként bejegyzésre kerü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kiderül, hogy a diktátor ellopta a népétől ezt a pén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ször is ezt nehéz bizonyítani, mert arab országok fizették valakiknek valamilyen kereskedelmi tranzakcióért vagy szolgáltatásért. Ha kiderülne, hogy Ceausescu és a felesége Romániából lopta el, így lett a saját pénze és a birtok is a saját nevükön szerepel, akkor eseüeg perelhető, visszakövetelhető, de még ez esetben sem százszázalékos a siker. A többi birtok gyakorlatilag támadhatatlan. Az érintett arab országok kijelenthetik ugyanis, hogy ajándékba adták a jelentős összeget. Legfeljebb plusz adózási vonzata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ek módsz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sokkal körmönfontabb, mint más diktátoroké. Azok a saját nevükön nyitnak bankszámlákat és annyira bíznak a hatalmukban, hogy nem sokat törődnek az ilyesfajta konspiráció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Talán sohasem derül fény Ceausescu birtokaira, ha a kanadai hadsereg nem épp azok környékén tart hadgyakorlatot 1991-ben. A törvényes előírásoknak megfelelően ki akarták kérni a tulajdonosok hozzájárulását, hogy átvonulhassanak a földjeiken. Érdeklődtek tehát a tulajdonosok iránt és kiderült, hogy román diktátor családjának az érdekeltsége. Az esetről tudomást szerzett a CBC tévétársaság, megbíztak egy magánnyomozó irodát a Ceausescu-vagyon felkutatásával és szenzációs leleplező riportot készítettek. Adásba azonban nem mehetett, mert egy ügyvédekből álló csoport megakadályozta. Hatalmas botrány lett belőle, </w:t>
      </w:r>
      <w:r>
        <w:rPr>
          <w:rFonts w:cs="Times New Roman" w:ascii="Times New Roman" w:hAnsi="Times New Roman"/>
          <w:i/>
          <w:iCs/>
          <w:sz w:val="24"/>
          <w:lang w:val="fr-FR"/>
        </w:rPr>
        <w:t xml:space="preserve">s </w:t>
      </w:r>
      <w:r>
        <w:rPr>
          <w:rFonts w:cs="Times New Roman" w:ascii="Times New Roman" w:hAnsi="Times New Roman"/>
          <w:i/>
          <w:iCs/>
          <w:sz w:val="24"/>
        </w:rPr>
        <w:t>akkor szivárgott ki, hogy a Ceausescu család Kanada egyik leggazdagabb földbirtokosa. Virgil Magureanu, a Román Hírszerző Szolgálat igazgatója egy 1991. decemberi sajtótájékoztatón bejelentette, nem lát sok reményt arra, hogy a titokzatos vagyon visszakerüljön az országba, a román nép tulajdonáb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t meg nem tesz Corináért és persze Árpiért, gondolta. Az még csak hagyján, hogy Washington D. C.-ből átrepült Montrealba, de az, ahogyan átváltoztatta a külsejét! Több mint egy évtizede nem csinált ilyet: fél órát töltött a szállóban a tükör elótt, amíg megszületett az új külseje. Szinte közröhej volt, ahogy ki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o, Mr. Cimpleaneau – köszöntötte a legalább tizenöt évvel fiatalabb, fekete, göndörhajú, bajszos, szemüveges román emigránst. − Ha Tamara meglátna így, biztosan tátva maradna a szája – gondolta és a szája széles mosolyra húz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állodából úgy kellett kiosonnia, hogy ne vegyék észre, hogyan jutott be az ismeretlen külsejű egy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bankban igazolta magát az erre a célra készíttetett hamis amerikai gépkocsi jogosítvánnyal. A kulcsa elveszett ugyan, de tudta </w:t>
      </w:r>
      <w:r>
        <w:rPr>
          <w:rFonts w:cs="Times New Roman" w:ascii="Times New Roman" w:hAnsi="Times New Roman"/>
          <w:sz w:val="24"/>
          <w:lang w:val="en-US"/>
        </w:rPr>
        <w:t xml:space="preserve">a safe </w:t>
      </w:r>
      <w:r>
        <w:rPr>
          <w:rFonts w:cs="Times New Roman" w:ascii="Times New Roman" w:hAnsi="Times New Roman"/>
          <w:sz w:val="24"/>
        </w:rPr>
        <w:t>számát és a titkos kódot. Ezt elfogadták. Udvariasan lekísérték a páncélterem safe-részlegének ügyfélhelyiségébe. Néhány perc múlva hozták a fémkazet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essék, </w:t>
      </w:r>
      <w:r>
        <w:rPr>
          <w:rFonts w:cs="Times New Roman" w:ascii="Times New Roman" w:hAnsi="Times New Roman"/>
          <w:sz w:val="24"/>
          <w:lang w:val="en-US"/>
        </w:rPr>
        <w:t xml:space="preserve">Mr. </w:t>
      </w:r>
      <w:r>
        <w:rPr>
          <w:rFonts w:cs="Times New Roman" w:ascii="Times New Roman" w:hAnsi="Times New Roman"/>
          <w:sz w:val="24"/>
        </w:rPr>
        <w:t>Cimpleaneau.</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tették eléje a kis fülke asztalára és magára hagyták. Kinyitotta a fedelét. Néhány irat és egy pár gumikesztyű volt b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 előrelátás – gondolta és felhúzta a kesztyűt. Ahogy Corina azon a kritikus napon, úgy ő sem akart ujjlenyomatot hagyni a dokumentum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 nő – csóválta a fejét –, még abban a veszélyes helyzetben is eljött ebbe a bankba és elrejtette itt ezeket a fontos papí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ianco adásvételi szerződés egy 2500 hektáros területről szólt, amelynek egy része legelő és megművelt föld volt, a többi meg erdő. A birtokhoz tartozott egy nagyobb, meg három kisebb épület is. Oké,  jól becsülte meg az értéküket. Kitöltötte az üres helyeket, aztán betette a papírokat a borjúbőr mappá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ankból távozóban körülnézett, figyelik-e, de nem lehetett megállapítani, túl nagy volt a forgalom. Egy óra múlva ott volt a jónevű ügyvédi irodában, várta már a vev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ssék – mondta és odatolta az ügyvéd elé a borjúbőr mappát. Még ekkor is ügyelt arra, hogy semmit se érintsen meg. Az újabb adásvételi szerződést is úgy írta alá, hogy nem fogott meg semmit. Ebből a meggondolásból még kávét és üdítőt sem k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ért adja el azt a szép földet, erdőt, </w:t>
      </w:r>
      <w:r>
        <w:rPr>
          <w:rFonts w:cs="Times New Roman" w:ascii="Times New Roman" w:hAnsi="Times New Roman"/>
          <w:sz w:val="24"/>
          <w:lang w:val="fr-FR"/>
        </w:rPr>
        <w:t xml:space="preserve">Mr. Cimpleaneau? – </w:t>
      </w:r>
      <w:r>
        <w:rPr>
          <w:rFonts w:cs="Times New Roman" w:ascii="Times New Roman" w:hAnsi="Times New Roman"/>
          <w:sz w:val="24"/>
        </w:rPr>
        <w:t>kérdezte a vevő, egy hajlongó, mosolygó, szemüveges jap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os Angelesben élek, innen messze van, inkább Kaliforniában veszek egy farmot – mondta, iratainak megfelelő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ügyvéd nem sokat kérdezett, külön tíz százalékot kapott az Öregtől. Az amúgy is viszonylag olcsóbb vételár így ennyivel tovább csökkent, de sebaj, megkapta a csek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vette a pénzt a megjelölt bankban, aztán egy mosdóban megszabadult fekete göndör parókájától és ragasztott bajszá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zlát, Mr. Cimpleaneau – dobta bele a szemétgyűjtőbe a kellékeket, aztán egy délutáni géppel visszarepült Washington D. C.-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snap a pénzből Virginában Washington D. C.-től száz mérföldre vásárolt egy park közepén álló szép nagy házat, meg egy hozzá tartozó ezerhektáros birtokot. A vételár nagyobb volt, mint amennyit Kanadában kapott, kétszázezer dollárral ki kellett egészítenie. Sebaj, ezt már ő vásárolta, </w:t>
      </w:r>
      <w:r>
        <w:rPr>
          <w:rFonts w:cs="Times New Roman" w:ascii="Times New Roman" w:hAnsi="Times New Roman"/>
          <w:sz w:val="24"/>
          <w:lang w:val="fr-FR"/>
        </w:rPr>
        <w:t xml:space="preserve">s </w:t>
      </w:r>
      <w:r>
        <w:rPr>
          <w:rFonts w:cs="Times New Roman" w:ascii="Times New Roman" w:hAnsi="Times New Roman"/>
          <w:sz w:val="24"/>
        </w:rPr>
        <w:t>annak ajándékozhatja, akinek csak akarja.</w:t>
      </w:r>
    </w:p>
    <w:p>
      <w:pPr>
        <w:pStyle w:val="Heading1"/>
        <w:rPr/>
      </w:pPr>
      <w:r>
        <w:rPr/>
        <w:t>25. FEJEZET</w:t>
      </w:r>
    </w:p>
    <w:p>
      <w:pPr>
        <w:pStyle w:val="Heading1"/>
        <w:rPr>
          <w:szCs w:val="24"/>
        </w:rPr>
      </w:pPr>
      <w:r>
        <w:rPr/>
        <w:t xml:space="preserve"> </w:t>
      </w:r>
      <w:r>
        <w:rPr>
          <w:szCs w:val="22"/>
        </w:rPr>
        <w:t>A május eleji PB-ülés az ellenzé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nnyivel könnyebb volt, hogy azt mondhatta: Grósz tanácsad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egyen el, elvtárs, egy példányt és üljön be a tárgyalóba, ott elolvashatja – közölte az ügyintéző, majd megjegyezte: – Maga már a máso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z első?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ollégája, tíz perccel korábban ér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ollég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ő is a főtitkár elvtárs tanácsadója – mondta a középkorú nő és átkísérte a néhány irodával arrébb lévő helyiségbe. Amikor beléptek, Alpakkás fel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csak, kérem tisztelettel, örülök, hogy látom,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zzak kávét, üdítőt? – kérdezte az ügyintéz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legyen szív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ő távozása után Alpakkás feléje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újság, kérem tisztel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mindig történik valami, de maga biztosan többet tu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t erősen kétlem, magának sokkal szerteágazóbbak a kapcsolatai, Árpi. Karcsi említette, miről beszélgettek, </w:t>
      </w:r>
      <w:r>
        <w:rPr>
          <w:rFonts w:cs="Times New Roman" w:ascii="Times New Roman" w:hAnsi="Times New Roman"/>
          <w:sz w:val="24"/>
          <w:lang w:val="fr-FR"/>
        </w:rPr>
        <w:t xml:space="preserve">s </w:t>
      </w:r>
      <w:r>
        <w:rPr>
          <w:rFonts w:cs="Times New Roman" w:ascii="Times New Roman" w:hAnsi="Times New Roman"/>
          <w:sz w:val="24"/>
        </w:rPr>
        <w:t>örömmel hallottam, hogy magára is számíthatunk, ha eljön az ide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mlékezett a Grósznak tett ígéretére, de fogalma sem volt, mire készülnek. Eljátszotta a beavatottat, mint aki mindent tu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lép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még odébb van. Javaslom, olvassuk el előbb a PB-ülés jegyzőkönyvét, aztán beszélgeth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bólintott, aztán olvasni kezdett. Az anyagot hangfelvételről gépelték le. Az MSZMP Politikai Bizottságának 1989. május 2-án tartott üléséről készült. Az első oldalakat csak átfutotta, inkább a párttörvényről lefolytatott viták tapasztalatairól szóló 2. napirendi pont érdek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jti György: </w:t>
      </w:r>
      <w:r>
        <w:rPr>
          <w:rFonts w:cs="Times New Roman" w:ascii="Times New Roman" w:hAnsi="Times New Roman"/>
          <w:i/>
          <w:iCs/>
          <w:sz w:val="24"/>
        </w:rPr>
        <w:t>Tekintettel arra – Szűrös elvtárs és mások is szóbahozták –, hogy önmagában ez a törvény nehezen kezelhető – annak ellenére, hogy a „különfélék” között van szó az Ellenzéki Kerekasztallal folytatott tárgyalásokról –, most szeretném elmondani azt, hogy a szakértői megbeszélések folynak. Többoldalúak, kétoldalúak, ma is lesz például, délután. (...) egyelőre a Szabad Demokraták Szövetsége össze tudja tartani még ezt az Ellenzéki Kerekasztalt, de tárgyalási pozíciójuk meglehetősen merev.</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iről van szó? Nem óhajtanak tárgyalni a párttörvényről sem. Az az álláspontjuk, hogy nem kell párttörvény, az egyesülésről szóló törvényt kell kiegészíteni. És nincs értelme különböző törvényekben az egyesülés kategóriájába tartozó szervezeteket minősíteni. Ebben ma már szinte magukra maradtak, az összes többi szervezet hajlik arra, hogy a párttörvényt meg kell beszélni. Határozottan elutasítják az Alkotmánybíróságot... Az a véleményük, hogy normál bírósági bejegyzésre kerüljön sor, nem kell Alkotmánybíróság, és az intézményt az új alkotmány megalkotása előtt (...) nem lehet ebben a parlamenti ciklusban létreh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lutasítják a köztársasági elnöki rendszert is. Nem akarom sorolni. Tehát pillanatnyilag teljesen destruktív az álláspontjuk. Feszeng a többi szervezet az Ellenzéki Kerekasztalban, mert egyre nyilvánvalóvá válik számukra, hogy túszul ejtette őket két-három szervezet. Hát ebből a patthelyzetből ki kell jutn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Kaptam én egy olyan javaslatot, hogy a volt koalíciós pártokat esetleg külön is hívjuk össze egy megbeszél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Igen, hát ők vívódnak. Én is tárgyalásban vagyok ve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Ezt érdemes megfont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jti György: </w:t>
      </w:r>
      <w:r>
        <w:rPr>
          <w:rFonts w:cs="Times New Roman" w:ascii="Times New Roman" w:hAnsi="Times New Roman"/>
          <w:i/>
          <w:iCs/>
          <w:sz w:val="24"/>
        </w:rPr>
        <w:t>Végső soron addig, amíg ez a blokk fennáll, elég sok akadálya van a tárgyalásoknak, mert nekem az az érzésem, hogy a Szabad Demokraták Szövetsége amíg lehet, feszíteni akarja a húrt. Nekik a dolog nem sürgős. És azt kell mondjam, hogy a Szabad Demokraták Szövetségén belül is kisajátította a tárgyalást két-három ember. Tehát ma nem arról van szó, hogy az Ellenzéki Kerékasztalban részt vevő szervezeteknek lenne álláspontjuk a vitatott kérdésekről. Ez kiderül: nincs álláspont. Két-három ember kisajátítja ezt, és olyan hangulatot tud teremteni, ami feloldhatatlan problémához veze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iért nem jelent meg eddig az alkotmánybírói intézményről, vagy a köztársasági elnöki intézményről a törvénytervezet? Nagyobbrészt azért nem, mert nem akartuk, hogy újabb hivatkozási alap legyen arra, hogy türelmetlenek vagyunk az Ellenzéki Kerekasztallal sz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Itt említeném meg, hogy nagyon éles vita várható a vagyonról, a politikai infrastruktúráról. Tehát nem arról, hogy hogyan lesz a választási támogatás, illetve hogy hogyan lesz a választások után a szervezetek finanszírozása. Ebben meg lehet állapodni. Nagyon kényes kérdés, hogy mi magunk el tudunk-e számolni a vagyonunk eredetével. Gondolom, hogy nagyobbrészt el tudunk számolni. De azért ebben nem vagyunk naprakészek, mert elég éles hangulatkeltés folyik e tekintetben. (...) ...kevés gyógyír, hogy tulajdonképpen a történelmi pártok is, akik visszaperelik – egyelőre szóban – a saját vagyonukat, ők sem tudnak elszámolni ezzel.. (.</w:t>
      </w:r>
      <w:r>
        <w:rPr>
          <w:rFonts w:cs="Times New Roman" w:ascii="Times New Roman" w:hAnsi="Times New Roman"/>
          <w:sz w:val="24"/>
        </w:rPr>
        <w:t>..</w:t>
      </w:r>
      <w:r>
        <w:rPr>
          <w:rFonts w:cs="Times New Roman" w:ascii="Times New Roman" w:hAnsi="Times New Roman"/>
          <w:i/>
          <w:sz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lapozott, épp akkor, amikor hozták a feketét és az üdítőt. Cukor nélkül kortyolt néhányat a kávéjából, aztán folytatta. A „Különfélék” napirendi pontnál találta meg, hogyan értékelik a KB tárgyalócsoportjának a politikai egyeztető fórum kialakítására irányuló törekvés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jti György: </w:t>
      </w:r>
      <w:r>
        <w:rPr>
          <w:rFonts w:cs="Times New Roman" w:ascii="Times New Roman" w:hAnsi="Times New Roman"/>
          <w:i/>
          <w:iCs/>
          <w:sz w:val="24"/>
        </w:rPr>
        <w:t>Tehát a technikai előkészítő megbeszélések folytatódnak. Múlt héten szombaton az Ellenzéki Kerekasztal megbízottjaival voltak tárgyalások, és ma délután 4 órakor ugyanezekkel az urakkal folytatódnak ezek a technikai tárgyalások a Fórum szerepe, felfogása, tematikája kérdésében. Ezzel párhuzamosan találkoztam az Új Márciusi Front elnökével, főtitkárával, a Magyar Demokrata Fórum elnöksége képviselőjével, csütörtökön a Néppárt elnökével. És még a héten a kisgazdapárt és a Szociáldemokrata Párt vezetőségével lesznek kontaktusok. Az a tapasztalatom, amit szeretnék megismételni, hogy a forma, mármint ez az Ellenzéki Kerekasztal egyre kényelmetlenebbé válik a résztvevők számára. Mindenekelőtt amiatt, mert a Szabad Demokraták Szövetsége és a Fidesz erős nyomás alatt tartja őket. Elmondták, hogy ahogy közelednek a választások, úgy válik számukra egyre érdektelenebbé a Kerekasztalban való részvétel, hiszen versenytársak lesznek a választásokon, és ahhoz, hogy egy markáns programmal tudjanak fellépni, ahhoz nem az Ellenzéki Kerekasztalban kell közeledni egymáshoz, hanem mindenkinek a saját identifikációjával kellene foglal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Nagyon mereven ragaszkodik az Ellenzéki Kerekasztal egyelőre ahhoz a javaslatához, hogy kétoldalú tárgyalások folyjanak, illetve bizonyos kérdések megvitatását elutasítja. A történelmi pártok egyre inkább elhatárolódnak az Ellenzéki Kerékasztaltól. Ezért az a javaslatunk, hogy a központi bizottsági ülésen egy rövid szóbeli tájékoztató hangozzék el arról, hogy az események meddig jutotta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étényi Pál: </w:t>
      </w:r>
      <w:r>
        <w:rPr>
          <w:rFonts w:cs="Times New Roman" w:ascii="Times New Roman" w:hAnsi="Times New Roman"/>
          <w:i/>
          <w:iCs/>
          <w:sz w:val="24"/>
        </w:rPr>
        <w:t>Tisztelt elvtársak! Én most, vasárnap tárgyaltam a Kisgazdapárt eme szárnyával, akik részt vettek az Ellenzéki Kerekasztalon. [...] A hónap végén, azt hiszem, 27-én lesz egy pártválasztmány, és úgy látják, hogy ott van esély az egységük létrehoz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Egyetértek azzal, ami itt elhangzott az általános magatartásunkra vonatkozóan. Azt hiszem, nyilvánosan hangsúlyozni kell -és ez a KB-állásfoglalás is alfalmas lesz erre – méltósággal és nem ilyen keresett engedményekkel, hogy tárgyalást akarunk, korrekt megállapodást akarunk, versengő választások tisztességes lebonyolítását akarjuk, és feltételek nélküli, kötetlen tárgyalást. Ezt kell hangsúlyozni, és nem rendkívüli állapotot, hanem politikailag zavartalan átmenetet a többpártrendszerre. Ha ezeket mi hangsúlyozzuk, elfogadtatjuk a közvéleménnyel és demonstráljuk is, akkor már a szándékunkkal is előbb-utóbb nyerün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t hiányolom, hogy nem elemeztük eléggé, a többiek mit remélnek attól, hogy elfogadják ezt a radikális uralmat. Reálpolitikailag valamit remélnek. Itt utalás is volt arra, hogy kicsiholni valamit az MSZMP-ből. Mi az, amit ki akarnak csiholni tőlünk? Addig, amíg ebben nem látunk tisztán, nem tudunk taktikát kialakítani, úgyhogy addig csak általános megnyilatkozásokra vagyunk képesek. Biztos az egyik tényező az, hogy félnek az MSZMP-től. Attól van ez a nagy radikalizmus, hogy félnek. Félnek, hogy taktikázunk, félnek, hogy aztán hoppon maradnak. Hát, nem lehet azt mondani, hogy ennek nincs alap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Ezek a tradicionális pártok, akiknek van egy kiszámítható, biztos szavazói stockja, 10 %-os nagyságrendnek tűnnek. Lehet, hogy 20 % lesz valamelyik. Hogy? (Közbeszólás: Egyenként.) Egyenként. Nem, nem lehet, hogy valamelyik 20 </w:t>
      </w:r>
      <w:r>
        <w:rPr>
          <w:rFonts w:cs="Times New Roman" w:ascii="Times New Roman" w:hAnsi="Times New Roman"/>
          <w:sz w:val="24"/>
        </w:rPr>
        <w:t xml:space="preserve">% </w:t>
      </w:r>
      <w:r>
        <w:rPr>
          <w:rFonts w:cs="Times New Roman" w:ascii="Times New Roman" w:hAnsi="Times New Roman"/>
          <w:i/>
          <w:iCs/>
          <w:sz w:val="24"/>
        </w:rPr>
        <w:t>lesz, egyenként, ezt mutatja a közvéleménykutatás. (Grósz Károly: Igen, 36 %-ot mutat nekünk.) 10 %-os nagyságrend. (Grósz Károly: 10-13.) Én a Kisgazdapártnál biztos vagyok 10 %-ban, viszi a régi híre. A Szociáldemokrata Pártnál biztos vagyok egy 10 %-ban, őt is viszi a régi híre. Már a Parasztpártra nem egészen áll ez a 10 %. Kiszámíthatatlan a Demokrata Néppárt és a Pfeifert-párt, mert ezek azért nagyon a pillanat szülöttei voltak '47-ben, és azt hiszem, hogy nem gyökereznek sem a választók emlékében, sem tudatában. De valamit ezek is összekaparnak. De ez a két párt meg kell, hogy egyezzen az MSZMP-vel, ha mi korrekten járunk el. És még a Parasztpártra is ugyanezt mon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Én azt javasolom, hogy még a Központi Bizottság üléséig készítsünk valami elemzést, hiszen van információs bázisunk. Hát tapogassuk ki, hogy mit is akarnak konkrétan elérni. Alkotmányozásban van valami konkrét céljuk? Az alkotmányozásban miben egyezzünk meg? Az Alkotmánybíróság ellen lépnek fel. De az is a radikális szárny, és nem a megalapozott emberek. Akkor a köztársasági elnöki hatalom ellen lépnek fel. Ugye, a Márciusi Fronton zajlott le ez, ott felléptek és előadták tulajdonképpen a dolgaikat, és ott fordult a kocka, mert addig mind emellett voltak, a gyors választások mellett voltak, és ott egyszerre csak észrevettük, hogy hóóó, az SZDSZ fordult, az MDF nem volt ott, azt a legkevésbé ismerjük meg. Dehát az is egy korlátozott ismeret, amivel én rendelkezem... Ravasz Károlyék, vagy a Kovács, ahogy nevezték, állandóan jelzik nekünk is – most a „nekünk” alatt a Márciusi Frontot értem –, hogy együtt akarnak működni. Ok támogatják a Kerekasztalt. [...] A volt parasztpártiak is konstruktívan nyilatkoznak, ahogy így külön beszélget velük az ember. Kérem szépen, én fölvetem azt, hogy történjék valami kötetlen, tapogatódzó megbeszélés. Lehet, hogy ad hoc alapon, minimális ceremóniával, magasabb szinten. Folytassák Fejti elvtársék az itteni előkészületeket. Hassunk rájuk személyileg is. Nem tudom megmondani, hogy ez milyen forma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Én levelező viszonyban vagyok a Kisgazdapárttal, randevút beszéltün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Egy kicsike kis Kerekasztal legyen, tehát ne bilaterális. Próbálkozzunk ezzel. Én nem hiszem, hogy a presztízsünk lenne kockára téve ezz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Haszna nem sok lát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De ki kell tapogatni, hogy ők – igazán, ezek a legkomolyabb emberek – mit remélnek, mit akar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Jó, csak a kérdés az, hogy mi a gesztus. Mert az, hogy én kétoldalú megbeszélésen, mondjuk, találkozom velük nem hivatalosan, ez politikailag nem kiaknázható, mert ott mindkét beszélgetésen az volt a kérés, hogy köztünk maradjon. És hát ezt nekem meg kellett ígérni, és én azt be is fogom tartani. Majd amikor ők mondják, hogy ez lehet nyilvános, akkor lesz nyilvános. Ennyivel tartozunk egymásnak. Én úgy látom, hogy egyikük sem jutott el odáig tulajdonképpen, hogy eldöntse, hogy mennyire akar velünk jönni. Én mind a két beszélgetésből azt láttam, hogy borzasztó nagy vívódás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befejezte, </w:t>
      </w:r>
      <w:r>
        <w:rPr>
          <w:rFonts w:cs="Times New Roman" w:ascii="Times New Roman" w:hAnsi="Times New Roman"/>
          <w:sz w:val="24"/>
          <w:lang w:val="fr-FR"/>
        </w:rPr>
        <w:t xml:space="preserve">s </w:t>
      </w:r>
      <w:r>
        <w:rPr>
          <w:rFonts w:cs="Times New Roman" w:ascii="Times New Roman" w:hAnsi="Times New Roman"/>
          <w:sz w:val="24"/>
        </w:rPr>
        <w:t>egymásra tette a papírlapokat. Mintha összebeszéltek volna, egyszerre nyúltak az üdítős pohár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i a véleménye a PB-ülésről? – kérdezte Alpakk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nem hittem volna, hogy ennyire együtt akarnak működni az ellenzékkel. Eléggé lehangoló az, amiről beszéltek. Mindkét oldalról meg van az együttműködésre a készség és néhány radikális SZDSZ-es bet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rátapintott a lényegre, kérem tisztelettel. Sajnos, a PB-tagok még nem jöttek rá, hogy melyik az igazi ellenzéki erő. Történelmi pártokban gondolkodnak, nagy múltú nevekben. Azt hiszik, még negyven év eltelte után is jelentenek valamit. Igen, jelentenek, az öregek körében. Az azóta felnőtt két új generáció már tojik rájuk. A Parasztpárt elfelejthető, a szocdemeket sikeresen bomlasztjuk, talán csak a kisgazdák életképesek, ők is a vidék miatt és akkor, ha együtt tudnak mar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lehet ennyire félreismerni a helyz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kérdés. Számomra egyértelmű, hogy az MDF és az SZDSZ az ellenzék meghatározó ereje. Ők tudják, mit akarnak, őket jól menedzselik külföldről. Velük kellene szót ér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támadt egy furcsa gondolatom. A PB-anyaga alapján úgy képzelem, mintha lenne egy tanítóbácsi, aki békés megegyezésre kérné a több táborra szakadt osztály hangoskodó nebuló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a hasonlat, kérem tisztelettel, csakhogy ki a tanítóbácsi? Mark Palmer az USA, Alexander Arnot a nyugatnémetek itteni nagykövete, vagy valaki m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azt nem tudhat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lőre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em világos egészen, mit szarakodik annyit velük az MSZMP. Miért nem mondja ki, hogy így és így lesz, aztán kus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lpakkás elnevet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mondta a lényeget, Árpi. Az MSZMP vezetése nem áll a helyzet magaslatán. Próbálja ugyan kézben tartani a dolgokat, de ez egyre kevésbé sikerül. Főelvtársaink többfelé húznak, jövőbeli saját politikai karrierjüket próbálják átmenteni úgy, hogy szalonképessé teszik magukat. Tegye ehhez még, hogy Németh Miklós is egyre inkább a saját feje után megy. Pozsgay és a reformkörök ugyanc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vezet 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ár nap múlva lesz egy kétnapos KB-ülés. Maga már most tudhat róla, kérem tisztelettel, hogy Kádárt fel fogják menteni a pártelnöki tisztségéből és megszüntetik a központi-bizottsági tagságát is. No persze, az egészségi állapotára hivatkoznak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nyleg bet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indegy? Ettől majd az lesz! Kádár kizárása csak növeli a párton belüli ellentéteket, a széthúzást. Eközben Németh Miklós a még nagyobb elhatárolódás útjára akar lépni, saját kormányt szeretne alakítani, hogy ledobja magáról az MSZMP-t, mint valami megunt, elnyűtt gúnyát. Biztosan hallotta már, hogy júniusban nagy csinnadrattával újra el akarják temetni Nagy Imrét és társait. Mindez az ellenzék elszemtelenedéséhez, a radikálisok erősödéséhez vezet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 szünetet tartott, kiitta a maradék üdítőt és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udja, mit mond az itteni folyamatokról Walter Silbermayer, az Osztrák Kommunista Párt titkára? Azt, hogy ami itt reformok címén végbemegy, az nem más, mint egy újfajta ellenforradalom. Úgy gondolja, hogy a haladó baloldaliak előbb-utóbb rádöbbennek, mi folyik itt és védekeznek. Nem hagyják, hogy a pénz tőkévé változzon, felhalmozódjon, vállalatokat lehessen venni rajta. Ha nem kapunk észbe, eljuthatunk odáig, hogy a szocializmus még az alapjait is elveszíti, </w:t>
      </w:r>
      <w:r>
        <w:rPr>
          <w:rFonts w:cs="Times New Roman" w:ascii="Times New Roman" w:hAnsi="Times New Roman"/>
          <w:sz w:val="24"/>
          <w:lang w:val="fr-FR"/>
        </w:rPr>
        <w:t xml:space="preserve">s </w:t>
      </w:r>
      <w:r>
        <w:rPr>
          <w:rFonts w:cs="Times New Roman" w:ascii="Times New Roman" w:hAnsi="Times New Roman"/>
          <w:sz w:val="24"/>
        </w:rPr>
        <w:t>piacgazdaság címén a legvadabb kapitalizmus üti fel a fejét. Nem engedhetjük, hogy a káosz felé vigyék az országot. Szerencsére vagyunk néhányan, akik úgy vélekedünk, hogy erős kézre van szükség, eljött az ideje egy kis rendteremtés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rcsi erre ut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ár dolgozunk azon, hogy milyen módon lehetne ezt végrehajtani. Ki kell használnunk azt a lehetőséget addig, amíg Karcsi a hadsereg főparancsn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katonai puccsra gondol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odáig azért nem megyünk el, arra csak akkor lenne szükség, ha meg kellene dönteni egy olyan rendszert, amelyik nem a miénk. De ez a miénk. Neked is lesz feladatod! Ha eljön az ideje, majd beava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de hagyják ezt a szovjetek, a németek és az amerikai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 a káosz megszüntetését hárítjuk el, </w:t>
      </w:r>
      <w:r>
        <w:rPr>
          <w:rFonts w:cs="Times New Roman" w:ascii="Times New Roman" w:hAnsi="Times New Roman"/>
          <w:sz w:val="24"/>
          <w:lang w:val="fr-FR"/>
        </w:rPr>
        <w:t xml:space="preserve">s </w:t>
      </w:r>
      <w:r>
        <w:rPr>
          <w:rFonts w:cs="Times New Roman" w:ascii="Times New Roman" w:hAnsi="Times New Roman"/>
          <w:sz w:val="24"/>
        </w:rPr>
        <w:t>kézben tartva ugyan, de a demokratizálódást is folytatjuk, hagyni fog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ugye nem lesz internálás, letartóztatás! hullám, stadionba sem terelik az ellenzéket és a reformkörösöket, mint a kommunistákat Chilében Pinoc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lyesmiről szó sincs. Politikai hovatartozása miatt senkit sem fogunk meghurcolni. Megnyugtatlak, csak gazdasági jellegű rendteremtésről lesz szó. Mindenesetre arra kérlek, tekintsd az információimat szigorúan bizalmasnak!</w:t>
      </w:r>
    </w:p>
    <w:p>
      <w:pPr>
        <w:pStyle w:val="Heading1"/>
        <w:rPr/>
      </w:pPr>
      <w:r>
        <w:rPr/>
        <w:t xml:space="preserve">26. FEJEZET </w:t>
      </w:r>
    </w:p>
    <w:p>
      <w:pPr>
        <w:pStyle w:val="Heading1"/>
        <w:rPr>
          <w:szCs w:val="24"/>
        </w:rPr>
      </w:pPr>
      <w:r>
        <w:rPr/>
        <w:t>1989. május 10. – Új korm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emüveges, előreálló fogú, göndörhajú harmincas férfi minden szempontból rendhagyó módon viselkedett. Nem csengetett, hanem egy éles fémtárggyal kopogott. Ibi ment ajtót nyi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ihó – vigyorgott és szinte beledugta a fejét a titkárnő dekoltázs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csi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ny, bébi, kicsit rövidlátó vagyok, csak megkukkantom az áru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markolta Ibi hátsóját. A lány pofon akarta vágni, de a férfi ügyesen elkap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ihó! Nem talált – nevetett –, szeretem a harcias csibé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kapta Ibi újabb pofonra lendülő kezét és hátracsavarta. A félig-meddig hídba hanyattgörnyedő lány arcához nyomta az arcát, ám csók helyett a sokdipotriás szemüvegével inkább két-három centiméterről belenézett Ibi szá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ép, erős fogak, illatos, rágós lehelet és hercig nyelvecs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gedjen el, mert sikí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van, csibé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engedte, aztán kinyitotta néhány ujjnyira a titkárság ajtaját és bekukkantott. Krisztina a vendégfotelban ücsörgött és egy kikent, kifent olyan lánnyal beszélg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ihó! Megjöttem – köszönt és berobo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re Krisztina felállt, már ott szaglászta az olyan l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 áru, micsoda parfüm – lelkes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 fene maga? – kérdezte az irodavezető-helyettes és egy határozott mozdulattal megállította a feléje közeledő férf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lennék az ügyfél, csibém – vigyor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ljön le, ellenőriznem kell – mutatott a foteljébe és bevonult az irodájába. Andrást hívta. A bankban már nem tudta elérni, a lakásán egy nő vette fel a telefont, átadhatta neki, mert mindjárt ő szólal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degesítő figura, mi? Ő az a fontos ellenzéki, akiről beszél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ilyen idió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dőlj be, ez csak maszk és szerepjátszás a részéről. Egy rendkívül dörzsölt beépített ember. Fontos információkkal rendelkezik. Bármit mond is, azt Árpi nem tudhatja, csak az Öreg kaphatja meg a hangfelvét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lenne, ha te csevegnél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ól szó sem lehet, egy ilyen gusztustalan hülyegyerekkel sohasem tud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ég, ha az odahívott kurva fekszik le vele, te csak utána menj be. Próbáld meg kiszedni belőle, hogy mi a dolga, kikről kell jelentenie. A pénzt, amit felajánlottam neki, azonnal elfogadta, de nőket is kért. Többször is szeretné igénybe venni a vendégszob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lágos. Miről faggass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már fecsegett a pártjáról, tele van buzikkal, ezt a témát feszegesd. Ha nem csal a szimatom, fantasztikus anyagot szerezhetsz tőle az Öreg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van – sóhajtott és letette a készülé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gondolkozva ballagott vissza titkárságra. Egyáltalán nem lepte meg az, amit látott. A „kedves vendég” nem tétlenkedett, az olyan lány egyik mellét kivette és annak a bimbóját szopog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csi bébi tejet kíván – cuppo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lyen buzgó a kisaranyos – vihogott az olyan l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jó, indíts befelé! – lépett Krisztina a vendégszoba ajtajához és kinyitotta. Előbb Hülyegyereket tessékelte be, aztán az olyan lányt, akinek súgott valamit a fülébe. Becsukta utánuk az ajtót és kulcsra zár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ndorító figura – jegyezte meg Ib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de sokat tud. Többször is vendégül látjuk. -Pfu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utálkozz, mert lehet, hogy neked is be kell majd ugran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so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 szó nem szerepel a szótárunkban. Pintyő után én is bemegyek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is? Barátnőm, te meghibban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ugi, Pintyő lefárasztja. Én csak csevegek vele egy kicsi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izgis selyempongyolában ment be, közvetlenül azután, hogy Pintyő jelt a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ihó – nyögte félholtan Hülyegyerek –, még a csodálatos kis-főnö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zgató férfi vagy – mondta Krisztina és leheveredett melléje a franciaágy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egyek zuhanyozni – kacsintott Pintyő és kivonult a fürdőszob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os, nem fog menni, csibém, hulla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csit pihenhetsz, majd később megpróbáljuk – nyugtatta Krisztina és ujjaival beleszántott a férfi mellszőrzet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 volt ez a csaj – bökött a fürdőszoba felé –, kétszer is kipréselte belőlem a nedű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ni fog harmadszorr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álom, csibém, de nekem a kettő is Guinness-rekor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ihenj egy kicsit, addig beszélgessünk – hajtotta fejét a férfi mellka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ülyegyerek lehunyta a szemét, aztá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ől csevegj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e, nem vagy biszex?</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entségit, már te is ezzel kezded?! Hányszor kell még bizonyítanom, hogy férfi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ért hoztam szóba, mert homokosok között forog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gaz, de az más, az mun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het csak munka, biztosan megtetszettél egyik vagy másik ellenzéki politiku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nnan tud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érfias a tested, izmos a hátsó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megfigyelő vagy, kisfőnök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égyen az, ha te is kipróbált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kétszer, de csak azért, hogy befogadjanak. Pocsék volt, egyáltalán nem élvez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börtönökben is rákényszerítik az új fiúkat, de ettől a szabadulásuk után még újra jó férfiak les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igen, az én teljesítményemet se befolyásolta utá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alább valamelyik prominens szeretője vo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ha, kettőé is, de csak egysz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tudod, aki beépített ember, az nem nagyon válogath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izony, csibé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alább jó buli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hiszem azt, olyan, mint egy orgia vagy gruppenparti. Voltunk vagy nyolcan, ketten ott csinálták előttünk. Az egyik egy kerekasztalos nagypofájú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nyl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s gondolnád, hány meleg van közöttük! Ez is összetartja őket, nemcsak a politikai hitvallás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ásság magánügy, nem? Ők is olyan emberek, mint a többi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ondják ők is. Ha egyszer hatalomra kerülnek, akkor a buziknak is szabad lesz a pálya, egyszer talán még össze is házasodhatnak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zért ez túl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úgy gondolom. Okos emberek, előbb-utóbb talán megjön az eszük és olyan politikusokat tolnak előtérbe, akik heteroszexuálisak, tehát nem zsarolhat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ők zsarolhat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hiszem azt! Ezen munkálkodom é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csinál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sszehaverkodom egyikkel-másikkal, felmegyek hozzájuk, aztán elrejtek egy-két poloskát a lakásu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csak kettővel vo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de-DE"/>
        </w:rPr>
        <w:t xml:space="preserve">De facto igen, </w:t>
      </w:r>
      <w:r>
        <w:rPr>
          <w:rFonts w:cs="Times New Roman" w:ascii="Times New Roman" w:hAnsi="Times New Roman"/>
          <w:sz w:val="24"/>
        </w:rPr>
        <w:t>de még néggyel azért eljátszadoz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gyes vagy! A többit is sorravesz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önnyű, mert féltékenyek, de lassacskán más jelöltekhez is eljuth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cél, hogy valamennyit lehallgathassá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os kis csibe vagy... Igen, ez a cél. Ha van róluk melegtémájú magnófelvétel, akkor letörhetjük később az agar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félsz attól, hogy előbb-utóbb te is bemeleged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mi van akkor, ha az egyik hatással lesz rád és élvezni fog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ttől félek, ezért is fontos, hogy idejöhessek néha, keféljek egy normálisat és tudjam: csak azért is igazi férfi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nyugtatlak, ebben segí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csibé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kíváncsi lennék arra, hogy melyik nagypofájú akadt már horogra. Említenél néhányat a kuncsaftjaid köz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de minden név egy 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állapod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szóval az egyiket te is ismered...</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ebben a későesti órában becsengettek a szomszédos lakásba. Árpi még az ágyban olvasgatott, bosszankodva kapta magára köntösét és kisi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an Aczél az – gond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inézett a kémlelőnyíláson. Fejkendős vidéki mamika ácsorgott ott vesszőből font kofferral a kezében. Micsoda pofátlanság, ilyenkor, késő este... Dühösen nyitotta ki az ajtót: </w:t>
      </w:r>
      <w:r>
        <w:rPr>
          <w:rFonts w:cs="Times New Roman" w:ascii="Times New Roman" w:hAnsi="Times New Roman"/>
          <w:sz w:val="24"/>
          <w:vertAlign w:val="superscript"/>
        </w:rPr>
        <w:t>x</w:t>
      </w:r>
      <w:r>
        <w:rPr>
          <w:rFonts w:cs="Times New Roman" w:ascii="Times New Roman" w:hAnsi="Times New Roman"/>
          <w:sz w:val="24"/>
        </w:rPr>
        <w:t>– Elnézést, néni, de kit ker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ácskát, lelkecském, magácskát – nevetett és benyom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megbocsásson, 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vagyok, szerelmem – vette le a kendőjét és leengedte beőszített, feltűzött ha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ságos Isten, Corina – döbbent meg –, hogy nézel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örnyű a külsőm, u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az nem kifejez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érkeztem, egyenest hozzád jö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ullafáradt vagyok az utazástól, szeretnék megfürödni, aztán enni-inni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orina körülnézett a lakás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szik, hogy agglegényesen é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élem, te majd otthonosabbá varázsol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débb van az még – tette le a koffert, aztán ledobta jelmezének felső darabj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yek, vizet engedek a kádba, addig nézz körül – mondta Árpi.</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t perc múlva már mindketten a fürdősótól illatos melegvízzel teli kádban ültek. Akkor csókolóztak előszö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jólesik újra civilizált körülmények között veled lenni – jegyezte meg a 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yira meglepett a látogatásod, hogy csak most kezdek magamhoz t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ábornok betartja a megállapodást, néha átjöhetek Budapestre. Ez az első utam. Három napig lehetek i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használjuk ezt az időt! Mesélj: hol élsz, mit csiná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ukarest egyik külvárosában lakom a „fiam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szerint egy középkorú nő a szerep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Nagy a rokonság, ezért utazgatok né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deríted a nukleáris kísérletek szóba jöhető helyszín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nem beszélh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félsz attól, hogy elkap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ert a „fiam” securitatés tiszt, a papírjaim szerint meg Militaru tábornok távoli rokona vagyok. Militaru pedig nagy név Románi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mégis menekülnöd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rre a lehetőségre is gondoltunk: át tudok alakulni néhány perc alatt, </w:t>
      </w:r>
      <w:r>
        <w:rPr>
          <w:rFonts w:cs="Times New Roman" w:ascii="Times New Roman" w:hAnsi="Times New Roman"/>
          <w:sz w:val="24"/>
          <w:lang w:val="fr-FR"/>
        </w:rPr>
        <w:t xml:space="preserve">s </w:t>
      </w:r>
      <w:r>
        <w:rPr>
          <w:rFonts w:cs="Times New Roman" w:ascii="Times New Roman" w:hAnsi="Times New Roman"/>
          <w:sz w:val="24"/>
        </w:rPr>
        <w:t>már a szovjet követség diplomatája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ttól még eltehetnek láb al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 ez a foglalkozásommal együtt jár.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écsben van, de lehet, hogy ide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tem volna megköszönni neki, amit értem, értünk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an lesz alkalmad találkozni vele, ha most nem, akkor majd legközele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l-GR"/>
        </w:rPr>
        <w:t xml:space="preserve">Αφί </w:t>
      </w:r>
      <w:r>
        <w:rPr>
          <w:rFonts w:cs="Times New Roman" w:ascii="Times New Roman" w:hAnsi="Times New Roman"/>
          <w:sz w:val="24"/>
        </w:rPr>
        <w:t>magához húzta, átölelte, puszilgatta. Néhány perc múlva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övettek?</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m. Nem hiszem. Óvatosságból azért kétszer is taxit cserélte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Jól tet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övetkező percekben Árpi babusgatta, megnyomogatta, </w:t>
      </w:r>
      <w:r>
        <w:rPr>
          <w:rFonts w:cs="Times New Roman" w:ascii="Times New Roman" w:hAnsi="Times New Roman"/>
          <w:sz w:val="24"/>
          <w:lang w:val="fr-FR"/>
        </w:rPr>
        <w:t xml:space="preserve">masszirozgatta </w:t>
      </w:r>
      <w:r>
        <w:rPr>
          <w:rFonts w:cs="Times New Roman" w:ascii="Times New Roman" w:hAnsi="Times New Roman"/>
          <w:sz w:val="24"/>
        </w:rPr>
        <w:t>kedvese hátát, közben megbeszélték, hogy holnap megmutatja neki a magyar fővárost és ebédelnek valah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örülközés közben elégedetten állapította meg, hogy kedvesének még most is formás, kívánatos a teste. Összeölelkeztek, majdnem szeretkezés lett belőle, de Corina leáll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árj még egy kicsit, kér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Csak egy szendvicset ettek, </w:t>
      </w:r>
      <w:r>
        <w:rPr>
          <w:rFonts w:cs="Times New Roman" w:ascii="Times New Roman" w:hAnsi="Times New Roman"/>
          <w:sz w:val="24"/>
          <w:lang w:val="fr-FR"/>
        </w:rPr>
        <w:t xml:space="preserve">s </w:t>
      </w:r>
      <w:r>
        <w:rPr>
          <w:rFonts w:cs="Times New Roman" w:ascii="Times New Roman" w:hAnsi="Times New Roman"/>
          <w:sz w:val="24"/>
        </w:rPr>
        <w:t>egy-egy pohár pezsgőt ittak. Az üveget és a poharakat bevitték a hálószobába. Amint bebújtak az ágyba, nyomban lekapcsolták a villany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bármennyire nem akart dolgozni, az Alpakkás hívására válaszolnia k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 vagyok, keresett – mondta neki a telefonba.</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gen, beszélnünk kellene, kérem tisztelette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Gellért presszóját javasolta. Corinát elvitte a budai Skálába, adott neki pénzt, hogy vásároljon, aztán megbeszélték, hogy másfél óra múlva visszamegy 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lpakkás egy félreeső asztalnál ült, a Reformot lapozgatta. Helyet mutatott maga mellett, amikor odalépett, aztán az újságra bök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ta, mit írnak e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őke teljesen meghülyült, öt párt vezetőjével és a Kapu főszerkesztőjével közösen Társadalmi Jelölő Bizottságot alakított és nyilvánosságra hozta, kiket javasolnak új miniszte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ebben semmi különös, a KB és a Népfront mellett miért ne javasolhatnának az ellenzéki pártok és a független lapok is új kormánytag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a politikai kuplerájban már mindent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meth Miklós végre olyan kormányt alakíthat, amilyent akar. A neveket különben is úgy állították össze, ahogy többségi szavazással kijött a lista. Némethnek is hasonló jelöltjei vo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dőlt már, kik lettek a Németh-kabinet új tagj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 Ott voltam a parlamenti szavazáson. Hat új miniszter van, Békési László lett a pénzügyminiszter 39, Glatz a művelődési minisz</w:t>
      </w:r>
      <w:r>
        <w:rPr>
          <w:rFonts w:cs="Times New Roman" w:ascii="Times New Roman" w:hAnsi="Times New Roman"/>
          <w:sz w:val="24"/>
          <w:lang w:val="fr-FR"/>
        </w:rPr>
        <w:t xml:space="preserve">ter </w:t>
      </w:r>
      <w:r>
        <w:rPr>
          <w:rFonts w:cs="Times New Roman" w:ascii="Times New Roman" w:hAnsi="Times New Roman"/>
          <w:sz w:val="24"/>
        </w:rPr>
        <w:t>22, Horn a külügyminiszter 26, Horváth Ferenc az ipari miniszter 60, Hütter Csaba a mezőgazdasági 39, és Kemenes Ernő a tervhivatal elnöke 13 ellenszavazatt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úgy gondolom, hogy Horn, Békési, Glatz és Kemenes jó választás, a másik kettőt nem ismerem. Lényegében reformerekkel erősödött a kormány. Nem tudom, miért probléma ez? A PB is elfogadta ezeket a személy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 de csak kevesen ismerik fel, ez az út oda vezet, hogy a kormány egyre jobban elszakad a párttól és fokozatosan önállósítja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ttam arról az elképzelésről, hogy szakértői kormányként működjön az új választások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át ez az. Egyértelmű elszakadás az MSZMP-től. Némelyik miniszter már most semmibe veszi Grószt. Most, hogy a KB felmentette Kádárt a pártelnöki tisztsége alól, már az MSZMP-ben is felerősödtek a nyersisták, Nyers Rezsőből pártelnököt akarnak csinálni. A reformkörösök is egyre szemtelenebbek, őket meg Pozsgay biztatja. Bereczen nehéz eligazodni, nem tudni, ki támogat. Németh meg eközben csak mosolyog rajtuk: marjátok csak egymást! Közben tetszeleg a parlament, az ország közvéleménye, az ellenzék és a nyugat előtt. Néhány mondatát feljegyeztem: </w:t>
      </w:r>
      <w:r>
        <w:rPr>
          <w:rFonts w:cs="Times New Roman" w:ascii="Times New Roman" w:hAnsi="Times New Roman"/>
          <w:i/>
          <w:iCs/>
          <w:sz w:val="24"/>
        </w:rPr>
        <w:t>,Mindegyikünk azon lesz, hogy ez az ország és ez a nép a reformok útján határozottan haladva egy civil, modern, az emberi és polgári szabadságjogok érvényesítését szem előtt tartó, vegyestulajdonú piacgazdaság kiépítését megkezdje, és megalapozza egy békés átmenet program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mindez egybevág azzal, amiben Gorbacsovval megállapodott. Az ország választóira bízza, milyen rendszert akarnak, kerülni fogja a konfliktushelyeteket, végrehajtja azt a vértelen csendes forradalmat, amit a nyugatnémetek elvárnak tőle, Horntól és a többiek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kimondta, csak akkor jutott eszébe, hogy nem kellett volna, hiszen az Alpakkás nem tudhat a második egymilliárd márkás német kölcsön háttérfeltételeiről, és a Horn-Németh vonal régóta tartó németbarátság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 a fene az a csendes forradalom? – kérdezett rá Alpakkás. Árpi elmesélte neki a korábbi németországi tárgyalásokon elhangzott kérést, de ezt inkább csak úgy, hogy Kohl és </w:t>
      </w:r>
      <w:r>
        <w:rPr>
          <w:rFonts w:cs="Times New Roman" w:ascii="Times New Roman" w:hAnsi="Times New Roman"/>
          <w:sz w:val="24"/>
          <w:lang w:val="fr-FR"/>
        </w:rPr>
        <w:t xml:space="preserve">Strauss </w:t>
      </w:r>
      <w:r>
        <w:rPr>
          <w:rFonts w:cs="Times New Roman" w:ascii="Times New Roman" w:hAnsi="Times New Roman"/>
          <w:sz w:val="24"/>
        </w:rPr>
        <w:t>jópofáskodása. Partnere gyanakvását azonban nem tudta teljesen eloszla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z azt bizonyítja, hogy a párt egyik része és a kormány a demokratizálódás és a szabadság mámorító lila ködének szellemében csak úgy hűbelebalázs módjára átadja majd a hatalmat. És tudja, kiknek? A jobboldalnak, az újkapitalistáknak, a nacionalistáknak, az 56-os véres leszámolást követelőknek. Jól tudja, Árpi, hogy milyen komoly erőfeszítéseket tettünk annak érdekében, hogy megkaparintsuk, az odaküldött kádereink segítségével velünk szimpatizáló párttá alakítsuk a szocdemeket, kisgazdákat, és a sok áramlatot magába foglaló MDF-et. Hogy többszöri szakadást, bomlasztást előidézve a köreikben ne engedjük túlságosan naggyá nőni, megerősödni őket. Erre a saját pártunk reformerei beleköpnek a levesünkbe, és tönkreteszik ezt a szépen építkező nyerőpozíciót, tálcán felkínálják néhánytucat reakciós senkiházinak a nagy lehetőséget, akik úgy elsöprik majd őket, mint Horthyék Kun Béláé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akar kilyuk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da, hogy lehet egyezkedni, tárgyalgatni, jópofáskodni, de a hatalmat csakis akkor szabad átadni, ha garantáltan a miénk marad, vagy valamelyik szatellitpártunk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 rendszerváltást külföldről irányítják, mi csak sakkfigurák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én is kezdek hinni, de akkor is lehet olyan helyzetet teremteni, amit ha fogcsikorgatva is, de el kell, hogy fogadjanak. Maga Árpi, ugyebár, ahogy megígérte, Karcsi oldalán á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os, nemsokára eljön az ideje annak, hogy lépjünk, hogy rendet teremtsünk ebben a kuplerájban, rendbe tegyük a politikai folyamatokat, és mi, a hatalom mondjuk meg a kerekasztalosoknak, meg az egész ellenzéki brancsnak, hogy ezt engedjük, </w:t>
      </w:r>
      <w:r>
        <w:rPr>
          <w:rFonts w:cs="Times New Roman" w:ascii="Times New Roman" w:hAnsi="Times New Roman"/>
          <w:sz w:val="24"/>
          <w:lang w:val="fr-FR"/>
        </w:rPr>
        <w:t xml:space="preserve">s </w:t>
      </w:r>
      <w:r>
        <w:rPr>
          <w:rFonts w:cs="Times New Roman" w:ascii="Times New Roman" w:hAnsi="Times New Roman"/>
          <w:sz w:val="24"/>
        </w:rPr>
        <w:t>csak lassú lépésenként fegyelmezetten, ellenőrzött formában haladh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kétlem, hogy a hatalomnak ebben a felmorzsolódó, széteső állapotában ezt meg lehet t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Árpi, csak megfelelő helyzetet kell terem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setleg valamilyen szélsőséges rendzavarás, provokáció, egy kis véres összecsapás lenne az, ami indokolttá tehetné a rendteremt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Gorbacsov és a nyugat miatt sem mehetünk el odáig. Van ennek egyszerűbb, szalonképesebb módj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avat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még korai, de már csak hetek kérdése. Néhányan már dolgozunk raj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hiába próbálkozott, nem tudott meg tőle többet. Utána elköszöntek egymástól és ő rohant vissza a budai Skálába. Corina már lent várta a parkolóban. Az Intercontinentalban ebédeltek, aztán hazamentek és eldöntötték, megszakítanak minden kommunikációt, kettesben töltik el a következő két napo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rmadik napon Árpinak be kellett mennie a Parlamentbe, hogy átnézze a sürgős postáit. Csak két-három órára hagyta a lakásában Corinát, aki megemlítette, hogy kedvese távollétében azért szétnéz a környéken és bevásár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w:t>
      </w:r>
      <w:r>
        <w:rPr>
          <w:rFonts w:cs="Times New Roman" w:ascii="Times New Roman" w:hAnsi="Times New Roman"/>
          <w:sz w:val="24"/>
          <w:lang w:val="el-GR"/>
        </w:rPr>
        <w:t xml:space="preserve">Αφί </w:t>
      </w:r>
      <w:r>
        <w:rPr>
          <w:rFonts w:cs="Times New Roman" w:ascii="Times New Roman" w:hAnsi="Times New Roman"/>
          <w:sz w:val="24"/>
        </w:rPr>
        <w:t>egy óra körül hazatért, háromfogásos ebéd várta és még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ked hoztam – nyújtott át a nő egy fénymásolt ir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román és francia nyelvű felhívás az ENSZ közgyűlésének volt címezve. Egykori diplomata szakos lévén, Árpi el tudta olvasni a francia verziót. A Transsylvania Szava című iratot az Emberi Jogok Romániában Való Tiszteletben Tartásáért Küzdő Nemzeti Bizottság készítette. Egyebek közt a következő mondatok voltak a legérdekesebbek benne: „A </w:t>
      </w:r>
      <w:r>
        <w:rPr>
          <w:rFonts w:cs="Times New Roman" w:ascii="Times New Roman" w:hAnsi="Times New Roman"/>
          <w:i/>
          <w:iCs/>
          <w:sz w:val="24"/>
        </w:rPr>
        <w:t xml:space="preserve">bukaresti rezsim 24 éve vádolható népirtással, mégpedig a genocídium-egyezmény II. cikkelyének b. és c. pontja alapján. Továbbá megsérti az apartheidellenes konvenció II. cikkelyének a 1, 2,3, továbbá b, c, e és/pontját”, „...emberkereskedelemmel is vádolható a bukaresti vezér: kemény valutáért (USA-dollár, NSZK-márka) hozzájárul gyermekek, nők, férfiak, öregek kivándorlásához, így pénzre váltja az embert...” </w:t>
      </w:r>
      <w:r>
        <w:rPr>
          <w:rFonts w:cs="Times New Roman" w:ascii="Times New Roman" w:hAnsi="Times New Roman"/>
          <w:sz w:val="24"/>
        </w:rPr>
        <w:t>A felhívás arra kéri az ENSZ-et, hogy mihamarabb indítványozza: a soron következő esztendőt nyilvánítsák a bukaresti családra centralizált katonai diktatórikus rezsim elleni mozgósítás nemzetközi évének és 12 pontból álló javaslatot terjeszt elő. Az iratot másnap elküldte a Reformnak, amely közölte.</w:t>
      </w:r>
    </w:p>
    <w:p>
      <w:pPr>
        <w:pStyle w:val="Heading1"/>
        <w:rPr/>
      </w:pPr>
      <w:r>
        <w:rPr/>
        <w:t xml:space="preserve">27. FEJEZET </w:t>
      </w:r>
    </w:p>
    <w:p>
      <w:pPr>
        <w:pStyle w:val="Heading1"/>
        <w:rPr>
          <w:szCs w:val="26"/>
        </w:rPr>
      </w:pPr>
      <w:r>
        <w:rPr>
          <w:szCs w:val="26"/>
        </w:rPr>
        <w:t>Májusi helyzetértékel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1989 májusa mozgalmas hónapnak ígérkezett, ezért az Öreg is minden héten Pestre látogatott, sőt egyik alkalommal Tamarát is magával hozta, </w:t>
      </w:r>
      <w:r>
        <w:rPr>
          <w:rFonts w:cs="Times New Roman" w:ascii="Times New Roman" w:hAnsi="Times New Roman"/>
          <w:sz w:val="24"/>
          <w:lang w:val="fr-FR"/>
        </w:rPr>
        <w:t xml:space="preserve">s </w:t>
      </w:r>
      <w:r>
        <w:rPr>
          <w:rFonts w:cs="Times New Roman" w:ascii="Times New Roman" w:hAnsi="Times New Roman"/>
          <w:sz w:val="24"/>
        </w:rPr>
        <w:t>három napig maradtak. Erre szükség is volt, mert be kellett gyűjtenie minden friss információt ahhoz, hogy értékelni tudja a politikai és gazdasági helyz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ször az egy ideje Pesten tartózkodó amerikai kollégájával, az elemzővel nézték át az összegyűjtött információkat. Kellemes tavaszias idő lévén kiültek a lakosztály panorámateraszára. Tamara whiskyt hozott nekik, aztán hagyta, hogy beszélgess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ezdjük az új kabinettel – javasolta az elemző –, sok változást még nem hozott, de összetételét tekintve alkalmas a szakértői kormány feladatra, örvendetes, hogy Németh Miklós rendszeresen együtt teniszezik és kocog Mark Palmer nagykövet úrral, </w:t>
      </w:r>
      <w:r>
        <w:rPr>
          <w:rFonts w:cs="Times New Roman" w:ascii="Times New Roman" w:hAnsi="Times New Roman"/>
          <w:sz w:val="24"/>
          <w:lang w:val="fr-FR"/>
        </w:rPr>
        <w:t xml:space="preserve">s </w:t>
      </w:r>
      <w:r>
        <w:rPr>
          <w:rFonts w:cs="Times New Roman" w:ascii="Times New Roman" w:hAnsi="Times New Roman"/>
          <w:sz w:val="24"/>
        </w:rPr>
        <w:t>mindent megbeszélnek, egyeztetnek. Az a gyanúnk, hogy a sportlétesítmény egyik gondnoka, aki a helyszínt rendelkezésre bocsátja, a magyar elhárítás beépített embere. Lehet, hogy lehallgatják az öltözőbeli beszélgetést, de a nagykövetünk feltehetően futás közben tárgyalja meg Némethtel a fontosabb dolg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shol nem találkozhat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em lenne biztonságos, a stadion olyankor üres, a gondnok ideális feltételeket terem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nek dolgozhatnak, Grósznak? Esetleg a KGB-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leményem szerint egyiknek sem, inkább maguknak. Ha a belügy emberei, akkor nincs gond, Horváth István belügyminiszter a reformerek oldalán áll, jó barátja Pozsgaynak, lojális Némethhez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a katonai elhárítás ügy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rpáti Ferenc honvédelmi miniszter nehezebb helyzetben van, ő a katonai főparancsnoknak, Grósznak is köteles lenne beszámolni, ugyanakkor a főnöke kormányfő. Katonaember lévén valószínűleg nem adja ki az információ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meth persze Kohlék felé is elkötelezett, de ez nekünk nem jelent gondot, mert többé-kevésbé azonos irányt várunk el. A németekkel kapcsolatos kötelezettségeit is nyugodtan teljesíth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jelent 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met pénzügyi segítséget, a rendszerváltás előkészítését, az ellenzékkel való korrekt kommunikációt, st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 a bizonyos „csendes forradalom”, amiről már beszél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Természetesen a németek elvárják, hogy a magyarok teljes mellszélességgel álljanak ki a két német állam újraegyesítése mellett, amit mi nem nagyon szeretné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mi, az angolok sem, de ennek úgysincs nagy valószínűsége. Van még valami a nyugatnémetek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lapítványi képviseleteket nyitnak Budapesten, hogy közvetlenül támogassák, pénzeljék az ellenzéki pár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lég az ellenzéknek az, amit a mieink fizetnek?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csinálják csak, legalább megtakaríthatunk valamit. A német orientáció egyébként is fontos a magyaroknak, hiszen a történelmük szerint is sokszor voltak szövetségesek. Kik játszszák ebben a főszerep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methet már említettem, a másik Horváth István bonni nagykövet, Horn Gyula, aki most már külügyminiszter, Kovács László, az államtitkára és még néhány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elenthet valamilyen változást a magyar külpolitikában, hogy Horn lett a külügyminisz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okat, Horn ezután is azt teszi, amit eddig is, de van egy olyan érdekes vélemény is, hogy azért kellett megszabadulni Várkonyi Pétertől, hogy Németh Miklósnak e téren is szabad keze legyen. Úgy tűnik, hogy a külpolitikát maga akarja kézben tartani, Hornt pedig valószínűleg sok mindentől elszigeteli. Horn képes meggondolatlan nyilatkozatokra, például kifejezetten románellenes. Mondják róla, hogy eléggé szeret borozga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és? Mi meg whiskyzünk! Van még valami Horn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új kormánytagok jelölése során első körben külkereskedelmi miniszternek akarták javasolni, csak aztán lett külügyminiszterjelö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zért, mert ez a Horn esetleg moszkovi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a német vonal iránti elkötelezettségével már eleget bizonyí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lépjünk tovább, nézzük, mit csinál az ellenz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erekasztal-tárgyalásokkal van elfoglalva. Az új demokratikus jogállam, az új államforma és a választási rendszer alapjain vitatkoznak. Érdekes, hogy az MSZMP is kezdi kialakítani az ezzel kapcsolatos álláspontját, de a legtöbb témában a kezdeményezést magához ragadó ellenzék után kull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természetes, hiszen olyan, mintha a fogukat húznák, kényszerpályára kerültek. Kiderült már, hogy melyik ellenzéki párt a legmarkánsa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z érdekes, hogy nem a történelmi pártok, hanem az újak! Az MDF és az SZDSZ a meghatáro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erekasztal-tárgyalások függvényében később alaposan elemezzük majd őket. Még mindig nem látom az igazi vezéregyéniség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k az MSZMP-szimpatizás mindenhol, félnek attól, hogy keményebben, követelőzőbben lépjenek fel. Ezért inkább a radikálisok hallatják a hangúkat, néha meg is kapják a „szélsőséges” jelz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an Antall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 még most is sértődött amiatt, hogy nem került be az MDF csúcsvezetőségébe. Kár, mert kicsit jobban megmozgatta, komolyabb munkára ösztökélhette volna volna a Bíró-féle csap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ZDSZ-nél mi a hely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ölgyessy Péter figyelemre méltó személyiség, de Kiss János, Pető Iván, a szamizdatos Demszky és társai is. Mind-mind más egyéniség. Ők tudják mit akarnak, képesek befolyásolni a kerekasztal munk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véleménye a Fidesz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ámenős fiatalok, van egy kemény magjuk, ezt lényegében egy baráti kör alkotja, amely nem enged maga közé ideg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em baj, legalább az MSZMP ügynökei nem tudnak a soraikba férkő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ég rámenősek, különösen egy Kövér László nevű, de figyelmet érdemel a Sorosék által támogatott Orbán Viktor is. Ez a fiatalember nem tiszteli a szocialista hagyományokat, olyan radikális, mint a 68-as diákmozgalmak vezéralakj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olt kint amerikai vagy angol ösztöndí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em, de szó van arról, hogy kiküldik majd Oxford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yes. És a kisgazd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ég tart a belső viszály, de jelentkezett náluk egy ügyvéd, bizonyos Torgyán József. Igazi szónoki tehetség, lehengerli pártbeli vetélytársait. Épphogy csak megjelent a körükben máris kitűnt a képességeivel. Valószínűsíthető, hogy tagja lesz a vezetőségnek, </w:t>
      </w:r>
      <w:r>
        <w:rPr>
          <w:rFonts w:cs="Times New Roman" w:ascii="Times New Roman" w:hAnsi="Times New Roman"/>
          <w:sz w:val="24"/>
          <w:lang w:val="fr-FR"/>
        </w:rPr>
        <w:t xml:space="preserve">s </w:t>
      </w:r>
      <w:r>
        <w:rPr>
          <w:rFonts w:cs="Times New Roman" w:ascii="Times New Roman" w:hAnsi="Times New Roman"/>
          <w:sz w:val="24"/>
        </w:rPr>
        <w:t>akkor vele is érdemes lesz szám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lemző sorra vette a többi pártot is. A szociáldemokratákról az volt a véleménye, hogy a megosztottságuk miatt nem jelenthetnek komoly politikai erőt, a Parasztpártnak meg nincs sok jövője a kisgazdák miatt. Külön kitért a Magyar Függetlenségi Pártra. Marginalizálni kell őket, mert az 56-os Hornyák Tibor túl radikális, a sajtóban is azt nyilatkozta, hogy vádolja Angliát és az Egyesült Államokat, mert 56-ban cserbenhagyták Magyarországot, hagyták, hogy az oroszok leverjék a forradalmat. Ha Hornyák hatalmat kapna, bizonyára felakasztatná a forradalom utáni megtorlás résztvevő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a pártokról és ellenzéki mozgalmakról adott értékelés után szóba hozta azt a pártot is, amelyikről Krisztina szerzett anya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óval lehallgatják a meleg politikusokat? – csóválta a fejét az elemző. – Ügyes húzás az állambiztonság részéről, később ezek az emberek zsarolhatók les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kezdjünk ezzel az információ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lenne fair, ha mi is felhasználnák, a kompromittáló magnószalagok úgy sincsenek a birtokunkban. Ha segíteni akarunk nekik, </w:t>
      </w:r>
      <w:r>
        <w:rPr>
          <w:rFonts w:cs="Times New Roman" w:ascii="Times New Roman" w:hAnsi="Times New Roman"/>
          <w:sz w:val="24"/>
          <w:lang w:val="fr-FR"/>
        </w:rPr>
        <w:t xml:space="preserve">s </w:t>
      </w:r>
      <w:r>
        <w:rPr>
          <w:rFonts w:cs="Times New Roman" w:ascii="Times New Roman" w:hAnsi="Times New Roman"/>
          <w:sz w:val="24"/>
        </w:rPr>
        <w:t>ez elemi érdekünk, akkor valamilyen külföldi kapcsolatukon keresztül tudatjuk ve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te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egyet: a kompromittálódott személyeket nem tolják előtérbe és megtisztítják a soraikat. Ezt nem a melegekre értem, sokkal inkább arra, hogy ügyesen megszabadulnak a beépített ügynökök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bizonyára haladéktalanul meg is teszik. Nézzük most a Nagy Imre-üg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már szinte bizonyos, hogy az ellenzéki pártok nagy csinnadrattát rendeznek és megszervezik az újratemetést. Ha ez sikeres lesz, óriási politikai tőkét kovácsolhatnak belőle!</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közben a titkos társaság néhány tagjával ugyancsak a Nagy Imréről tárgyalt az egyik hotel különterm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ok véleményt, sok információt begyűjtöttünk – foglalta össze Matyi –, átnéztük a Legfelsőbb Bíróságon a Nagy Imre-per anyagát, a hozzáférhető dokumentumokat, beszéltünk a szemtanúkkal, sokévi börtönt letöltött 56-os elítéltekkel. Azt hiszem, a vizsgálódásunkat értékelve kimondhatjuk: Nagy Imre és társai mártírok. Nem nyertek bizonyítást azok a híresztelések, miszerint az NKVD ügynöke volt, </w:t>
      </w:r>
      <w:r>
        <w:rPr>
          <w:rFonts w:cs="Times New Roman" w:ascii="Times New Roman" w:hAnsi="Times New Roman"/>
          <w:sz w:val="24"/>
          <w:lang w:val="fr-FR"/>
        </w:rPr>
        <w:t xml:space="preserve">s </w:t>
      </w:r>
      <w:r>
        <w:rPr>
          <w:rFonts w:cs="Times New Roman" w:ascii="Times New Roman" w:hAnsi="Times New Roman"/>
          <w:sz w:val="24"/>
        </w:rPr>
        <w:t>valamiféle titkos szovjet helytartó. Lehet, hogy kapcsolatban állt velük, mint más kommunista vezetők is, de ennek nincs jelentősége, mert 1953-tól már pozitív szerepet töltött be az ország sorsában. Félre is állíto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an akkor, ha a pártsajtó megszerzi Moszkvából Nagy NKVD-s múltjának dokumentumait és kitereget valamilyen komolyabb szennyest?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lyan a közhangulat, az ügy előkészítése, hogy nem merik megtenni. Az MSZMP reformerei is sodródnak ezzel az üggyel, kénytelenek engedni. A június 16-ai Nagy Imre-újratemetés már számukra is tény. Egyet tehetnek: ők is támogatják ezt a végtisztességet és elítélik Kádár megtorlási akcióit. Kádár most már egy bukott, beteg ember, megtehet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nem biztos, hogy csak Kádár a bűnös – érvelt Árpi. -Sok a híve, hiba lenne most mindent az ő nyakába var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jtsd ki ezt bőveb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csak megpróbálok igazságos lenni. Értékeltük már a kora^ Kádár mocskos, aljas dolgait, de később megváltozott ez az ember. Úgy gondolom, a gulyáskommunizmus idején sokkal többet engedett meg, mint a többi kommunista diktatúra. Ahogy a köznép mondja: itt legalább cincoghattak az egerek. Ne feledjük, hogy sokan szeretik, még ma is Kádár apánknak tartják. Ahogy Nagy Imre szovjet ügynökmúltja, úgy Kádár János 56 utáni megtorlásban játszott szerepe sincs egyértelműen tisztáz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mit tudunk róla és a Nagy Imre-per anyaga épp el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ne feledjétek, kinek köszönheti Nagy a miniszterelnök</w:t>
      </w:r>
      <w:r>
        <w:rPr>
          <w:rFonts w:cs="Times New Roman" w:ascii="Times New Roman" w:hAnsi="Times New Roman"/>
          <w:sz w:val="24"/>
          <w:lang w:val="fr-FR"/>
        </w:rPr>
        <w:t xml:space="preserve">ségét? A </w:t>
      </w:r>
      <w:r>
        <w:rPr>
          <w:rFonts w:cs="Times New Roman" w:ascii="Times New Roman" w:hAnsi="Times New Roman"/>
          <w:sz w:val="24"/>
        </w:rPr>
        <w:t>véreskezű Berijának! Ki miatt nem bántották 57-ben? Molotov és Malenkov miatt. Utána is Moszkvában születtek a döntés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lyan ez, mintha védőbeszéd lenne Kádár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s. Egy ideig kérdéses volt ugyebár az is, mi lesz Kádár sorsa. Tudjátok, hogy a pártvezetőség öngyilkosságra szólította fel. Utána felmerült, hogy esetleg a még kegyetlenebb, véresebb kezű Münnich Ferenc veszi át a hatalmat. Hruscsov legalábbis őt akarta. Aztán ha a megtorlásokat nézzük: Liu Sao-csi a kínai, és Gheorghiu-Dej a román pártvezér, valamint az NDK-sok és a csehszlovákok legalább 30 ezer forradalmár kivégzését és hatalmas vérfürdőt követeltek, hogy örökre elvegyék a szocialista állampolgárok kedvét a hasonló próbálkozásoktól. Ezzel szemben Kádár csak néhányszázat végeztetett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s épp elég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udjátok azt is, hogy Hruscsov csak 5-6 évi börtönbüntetést szánt Nagy Imrének, </w:t>
      </w:r>
      <w:r>
        <w:rPr>
          <w:rFonts w:cs="Times New Roman" w:ascii="Times New Roman" w:hAnsi="Times New Roman"/>
          <w:sz w:val="24"/>
          <w:lang w:val="fr-FR"/>
        </w:rPr>
        <w:t xml:space="preserve">s </w:t>
      </w:r>
      <w:r>
        <w:rPr>
          <w:rFonts w:cs="Times New Roman" w:ascii="Times New Roman" w:hAnsi="Times New Roman"/>
          <w:sz w:val="24"/>
        </w:rPr>
        <w:t>ezt Kádár is elfogadta. Felteszem a kérdést: akkor miért született mégis halálos ítélet? Kik gyakorolhattak nyomást a szovjet és a magyar vezetőkre? Nem ők-e az igazi felelősök? A románok, a kínaiak vagy mit tudom, én k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csak elmélkedés, a bizonyíték a per és a kivégzés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ti is tudjátok, hogy a parancs keletről jött, mindent ott hagytak jóvá. Mindezt csak azért vetem fel, hogy ha már történelmi igazságtételre készülünk, az legyen igazságos és ne egyoldal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an valami abban, amit mondasz, de a történelem nem szereti az objektív igazságot, mindig a győztesek igazságát hagyja érvényesülni. Most nem Kádár, hanem Nagy Imréék igazsága van napirenden, </w:t>
      </w:r>
      <w:r>
        <w:rPr>
          <w:rFonts w:cs="Times New Roman" w:ascii="Times New Roman" w:hAnsi="Times New Roman"/>
          <w:sz w:val="24"/>
          <w:lang w:val="fr-FR"/>
        </w:rPr>
        <w:t xml:space="preserve">s </w:t>
      </w:r>
      <w:r>
        <w:rPr>
          <w:rFonts w:cs="Times New Roman" w:ascii="Times New Roman" w:hAnsi="Times New Roman"/>
          <w:sz w:val="24"/>
        </w:rPr>
        <w:t xml:space="preserve">ha tetszik, ha nem, ők a nemzet hősei, míg Kádár és társai </w:t>
      </w:r>
      <w:r>
        <w:rPr>
          <w:rFonts w:cs="Times New Roman" w:ascii="Times New Roman" w:hAnsi="Times New Roman"/>
          <w:sz w:val="24"/>
          <w:lang w:val="fr-FR"/>
        </w:rPr>
        <w:t xml:space="preserve">à </w:t>
      </w:r>
      <w:r>
        <w:rPr>
          <w:rFonts w:cs="Times New Roman" w:ascii="Times New Roman" w:hAnsi="Times New Roman"/>
          <w:sz w:val="24"/>
        </w:rPr>
        <w:t>bűnösök. Nekünk az a fontos, hogy lejáratódj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hát mi is igazságtalanságokat kövessün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nem ezt teszed, a reformkommunisták olyan népszerűek maradnak, hogy győznek az első szabad választásokon. Ezt nem engedhetjük, mert akkor minden marad a régiben, nem lesz rendszervál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eled nem lehet vitatkozni Maty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azért lehet – mosolyodott el –, sok mindent elfogadok abból, amit mondtál, de adva van most egy lehetőség, amit ki kell használnunk. Ezt akarják azok a külföldi barátaink is, akik a jövőnkről gondolkodnak. Magyarország most mintaország, kelet és nyugat is árgus szemekkel figyeli. Bármi áron meg kell szabadítanunk ezt az országot a kommunizmus fekélyé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haragudj – nevetett Árpi –, de pont te mondod ezt? Te, aki párttag és már fiatalon kitüntetett kommunista vo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tyi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kkor azt kívánták meg tőlem. Most az ellenkezőjét. Változnak az idők, </w:t>
      </w:r>
      <w:r>
        <w:rPr>
          <w:rFonts w:cs="Times New Roman" w:ascii="Times New Roman" w:hAnsi="Times New Roman"/>
          <w:sz w:val="24"/>
          <w:lang w:val="fr-FR"/>
        </w:rPr>
        <w:t xml:space="preserve">s </w:t>
      </w:r>
      <w:r>
        <w:rPr>
          <w:rFonts w:cs="Times New Roman" w:ascii="Times New Roman" w:hAnsi="Times New Roman"/>
          <w:sz w:val="24"/>
        </w:rPr>
        <w:t>az nyer, aki leggyorsabban alkalmazkodik az új körülményekhez. Ha megnézed az ellenzéki pártok hangadóit, láthatod, hogy néhány „történelmist” leszámítva mind az MSZMP vagy a KISZ korábbi tagjai, vagy kiváló pártmunkások fiai, lányai. Az okosabbak mindig a győztesek oldalára ál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szatérve Nagy Imrére: őt is felhasználjuk, mert ezt kívánja az érdekünk. Olyan politikai bombát csinálunk belőle, ami robbanásszerűen elsöpri nemcsak a kádáristák, hanem a rendszerváltó reformkommunisták jó imázsá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om, van még a tarsolyodban néhány hasonló stratégiai elgondo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Árpi: az csak természetes, hogy például október 23-ából nemzeti ünnepet csinálun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merikai elemző körülbelül ez idő tájt tért rá az utolsó té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már csak az a kérdés: Grósz elég okos-e ahhoz, hogy előre lássa, mi lehet e különféle folyamatok eredő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már sejti. Csak a hülye nem látja, hogy néhány hónapon belül neki és a hatalmának vége. Ezért is próbálkozik valam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Árpi barátunk, és mások információi is erre utalnak. A konzervatívok tőle várják, hogy lépjen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lyen erők állnak a rendelkezésére? Kiket használhat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sősorban a munkásőrséget, amelyik elegendő fegyverrel rendelkezik és mindenhol ott van. Aztán számíthat a hadsereg egy részére is. Grósz is sejtheti, milyen következményekkel járhat a Nagy Imre-újratemetés, ezért ha tervez valamit, arra csak június 16-a előtt kerülhet sor.</w:t>
      </w:r>
    </w:p>
    <w:p>
      <w:pPr>
        <w:pStyle w:val="Heading1"/>
        <w:rPr/>
      </w:pPr>
      <w:r>
        <w:rPr/>
        <w:t xml:space="preserve">28. FEJEZET </w:t>
      </w:r>
    </w:p>
    <w:p>
      <w:pPr>
        <w:pStyle w:val="Heading1"/>
        <w:rPr>
          <w:szCs w:val="24"/>
        </w:rPr>
      </w:pPr>
      <w:r>
        <w:rPr/>
        <w:t>A lengyelek szerint Nagy Imre politikai gyilkosság áldozata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löm – nyújtott kezet Alpakkás, aztán folytatta az elmélyült olvas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ártközpont kis tárgyalójában már ott hevert a 16-ai PB-ülés hangfelvételéről legépelt jegyzőkönyv. Árpi leült, kezébe vette. Csak néhány fontos részletet kaptak meg. Mindjárt azzal kezdte, ami érdek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Napirendi pont: Nagy Imre és társai újrateme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Nagyobb lenne jogilag az indokoltsága a perújrafelvételnek, mert annyi új dolog vetődött fel. Hogy csak egy példát mondjak: nem az a bíró fejezte be a tárgyalást, aki elkezdte. ...Nagyon szigorú szabály a magyar ítélkezésben, hogy akkor újra kell tárgyalni az ügyet, ha új a bíró, meg ha más ülnök van, akkor is. Ezt nem vitték végig, ezért perújrafelvétel kellene. (...) Tehát mi, mint párt, én azt mondom, hogy ebben ne nyilatkozzunk, várj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Nagyon érdekes volt, hogy mind a két lengyel tárgyalópartner, tehát Jaruzelski is, meg Rakowski is rákérdezett erre, hogy (...) miért nem rehabilitáljuk politikailag. Számukra – a Gomulka-archívumból, vagy mit tudom én, miből – teljesen egyértelmű, hogy Nagy Imre politikai gyilkosság áldozata volt. Amire – ez sajnos, így hangzott el szó szerint – Gomulka is szava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Ehhez kétség nem fér. Ez a megállapítás így pontos. Politikai gyilkosság áldozata lett. Ez egy dolog. Meg más dolog, hogy itt, ha ezt az ügyet elkezdjük piszkálni, hogy mi minden jön itt felszín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Hát Gomulka hogyan járult hozzá? Milyen form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Többet nem mondtak róla. Én mondtam, hogy érdekes lenne nekünk ilyesmi. De ez meglepő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Ez olyan élmény, mint hogy a Zsivkov nekem mondja, hogy amikor itt folytak a harcok, itt üléseztek. Hát ki tu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 xml:space="preserve">Hát az én álláspontom is az, hogy politikailag indokolt a rehabilitálása. (...) Más kérdés, a párttagság visszaállítása... tulajdonképpen politikailag indokolt, de nem biztos, hogy jogilag is... persze jogilag is, ha ilyen dolgok voltak, hogy más kezdte el, meg más fejezte be. Nem is tudom... ugye, </w:t>
      </w:r>
      <w:r>
        <w:rPr>
          <w:rFonts w:cs="Times New Roman" w:ascii="Times New Roman" w:hAnsi="Times New Roman"/>
          <w:i/>
          <w:iCs/>
          <w:sz w:val="24"/>
          <w:lang w:val="fr-FR"/>
        </w:rPr>
        <w:t>Vi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lang w:val="en-GB"/>
        </w:rPr>
        <w:t xml:space="preserve">Ő </w:t>
      </w:r>
      <w:r>
        <w:rPr>
          <w:rFonts w:cs="Times New Roman" w:ascii="Times New Roman" w:hAnsi="Times New Roman"/>
          <w:i/>
          <w:iCs/>
          <w:sz w:val="24"/>
        </w:rPr>
        <w:t xml:space="preserve">fejezte be, de az izé kezdte, Brahó, vagy Rahó? </w:t>
      </w:r>
      <w:r>
        <w:rPr>
          <w:rFonts w:cs="Times New Roman" w:ascii="Times New Roman" w:hAnsi="Times New Roman"/>
          <w:i/>
          <w:iCs/>
          <w:sz w:val="24"/>
          <w:lang w:val="en-GB"/>
        </w:rPr>
        <w:t xml:space="preserve">Ő </w:t>
      </w:r>
      <w:r>
        <w:rPr>
          <w:rFonts w:cs="Times New Roman" w:ascii="Times New Roman" w:hAnsi="Times New Roman"/>
          <w:i/>
          <w:iCs/>
          <w:sz w:val="24"/>
        </w:rPr>
        <w:t xml:space="preserve">kezdte, lefolytatta, aztán, már így fejből nem tudom, </w:t>
      </w:r>
      <w:r>
        <w:rPr>
          <w:rFonts w:cs="Times New Roman" w:ascii="Times New Roman" w:hAnsi="Times New Roman"/>
          <w:i/>
          <w:iCs/>
          <w:sz w:val="24"/>
          <w:lang w:val="fr-FR"/>
        </w:rPr>
        <w:t xml:space="preserve">Vida </w:t>
      </w:r>
      <w:r>
        <w:rPr>
          <w:rFonts w:cs="Times New Roman" w:ascii="Times New Roman" w:hAnsi="Times New Roman"/>
          <w:i/>
          <w:iCs/>
          <w:sz w:val="24"/>
        </w:rPr>
        <w:t>fejezte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 xml:space="preserve">Igen, akkor a februáriról van szó. Februárban más kezdte el, utána jött, aki, </w:t>
      </w:r>
      <w:r>
        <w:rPr>
          <w:rFonts w:cs="Times New Roman" w:ascii="Times New Roman" w:hAnsi="Times New Roman"/>
          <w:i/>
          <w:iCs/>
          <w:sz w:val="24"/>
          <w:lang w:val="fr-FR"/>
        </w:rPr>
        <w:t xml:space="preserve">de Vida </w:t>
      </w:r>
      <w:r>
        <w:rPr>
          <w:rFonts w:cs="Times New Roman" w:ascii="Times New Roman" w:hAnsi="Times New Roman"/>
          <w:i/>
          <w:iCs/>
          <w:sz w:val="24"/>
        </w:rPr>
        <w:t>már júniusban végigvi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De nem vitte elölről az anyagot. Ez a probléma jogilag, hogy ő nem indította elölről a vizsgál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Igen, de az egy lényegében jogi eljárás volt. Én is azt gondolom, hogy itt inkább a politikai rehabilitálás az evidens, kérem szépen. Hát Nagy Imre köztudottan a magyar Buharin. Hát Buharint rehabilitálták politikaila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 xml:space="preserve">Katynhoz hasonlították, hogy ebben sajnos, az oroszokkal... Mindenki tudja, hogy Katynban ki lőtt. Tudják a szovjetek is, mi is tudjuk, mondta </w:t>
      </w:r>
      <w:r>
        <w:rPr>
          <w:rFonts w:cs="Times New Roman" w:ascii="Times New Roman" w:hAnsi="Times New Roman"/>
          <w:i/>
          <w:iCs/>
          <w:sz w:val="24"/>
          <w:lang w:val="en-GB"/>
        </w:rPr>
        <w:t>Jaruzels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Ennek a mai szovjet vezetésnek a Nagy Imre-ügyben korrekt az álláspontja. Azt mondták, csináljuk, amit jónak látunk, ők nem fognak rá reag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Ez a jogi és politikai rehabilitáció annyira összefonódik, hogy nem lehet azt különválasztani. Hát ahogy néztük, ...a vád: összeesküvés szervezése a magyar államrend megdöntésére. Na most, ez a vád egy politikai vád. ...ha jogilag ettől mentesítettük, akkor politikailag mentesítettük. Tehát én semmiképpen nem tartom jónak, hogy különválasszuk a politikai és a jogi szempontoka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Nyers elvtárs, ez nem olyan egyszerű, mert jogilag el lehetne legalább hat évre ítélni. Mit kezd egy bíróság egy halott emberrel? Most ítélje el nyolc évre? Hát ez teljesen logikátlan, agyrém. Például Maléter kinevezése honvédelmi miniszternek teljesen törvénytelenül történt, mert az akkori szabályok szerint a minisztertanácsnak kellett volna dönteni. Nem a parlamentnek, a minisztertanácsnak. Nem volt minisztertanács-ülés. A második: az a bizonyos Varsói Szerződésből való kilépés. Parlament kellett volna; nem volt parlament, nem volt minisztertanács-ülés. Ha az Elnöki Tanács elnöke élne, Dobi még az sem vállalhatná fel, mert az akkori papírok szerint Dobinak sem volt hatáskö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Hát ez formáljogi kérdés. Ezért mondom, hogy jogilag lehet őt elítélni, de politikailag nem. Politikailag nem, mert köztudott, hogy a Varsói Szerződésből való kilépést elfogadta az akkori vezetés, Lukács György meg Szántó Zoltán kivételé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Jó, hát én nem ajánlom, hogy a bírósági ügy lezárása előtt az MSZMP mint párt a Nagy Imre-ügyben nyilatkozz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össze ennyi volt a Nagy Imrével kapcsolatos jegyzőkönyvi részlet. Árpi csalódottan hajtotta össze a papírlapokat, aztán Alpakkásra nézett. A jól öltözött ellenzékspecialista a fejét csóvá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megint totojáznak, kérem tisztelettel. Nem ismerik fel, hogy itt többről van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tértünk. Azok után, amit a sajtóban olvashatunk, ez édeskev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Karcsi is jogászkodik, amihez nem sokat ért. Egy problémán lovag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hogy többen is elmennek a téma mellett. Azt kellett volna megbeszélni és nyilvánosságra hozni, hogy mint mondtak 56-ról a lengyelek, bolgárok! Kimondani azt, hogy politikai gyilkosság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érem tisztelettel. Fontos lett volna megragadni a kezdeményezést. Ha az MSZMP bekapcsolódna a június 16-ai rendezvényekbe, keményebben bírálná elődeit és átadna a sajtónak néhány korabeli dokumentumot, akkor sokkal kisebb veszteséggel kerülhetne ki ebből a kínos ügy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a Reform több 56-os anyagot is közöl. Ha adnának nekik a perrel kapcsolatban dokumentumokat, vagy bármiféle állásfoglalást, bizonyára azt is megjelentet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épp Karcsi mondta ki a PB-ben, hogy nem ajánlja, hogy az MSZMP a bírósági ügy lezárása előtt nyilatkozzon. Ezzel átadta a kezdeményezést az ellenzéknek. Majd meglátod, mekkora cirkuszt rendeznek! A mieink pedig rájuk szabadítják az állambiztonságot, ott gáncsoskodnak, ahol tudnak, közben ott akarnak majd lenni, hogy ők is villogjanak. Holtbiztos, hogy elbassz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t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llenzélki Kerekasztal témaköre is mellékesen van kezel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n egy sor kitűnő elképzelésük, javaslatuk, a parlament elé vihetnék, megelőzhetnék az ellenzéket és ülnek rajta. Árpi belelapozott a jegyzőkönyvbe és id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Fejti György azért jelez egy-két dolgot: </w:t>
      </w:r>
      <w:r>
        <w:rPr>
          <w:rFonts w:cs="Times New Roman" w:ascii="Times New Roman" w:hAnsi="Times New Roman"/>
          <w:i/>
          <w:iCs/>
          <w:sz w:val="24"/>
        </w:rPr>
        <w:t>„Teljesen egyértelművé vált számomra, hogy a Szabad Demokraták Szövetségének erős túlsúlya érvényesül változatlanul az Ellenzéki Kerekasztal álláspontjában. Ez azt is jelenti, hogy hovatovább annak mérlegelése is kétségessé válik, hogy kihozható-e érdemi eredmény egy kétoldalú találkozóból. ...A Szabad Demokraták által uralt tárgyalási metodika mellett egyáltalán valami eredmény kijöhet-e, ha már az asztalnál ülnek azok, akiknek tárgyalni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sz w:val="24"/>
        </w:rPr>
        <w:t xml:space="preserve">Igen, a Kerekasztal részvevői sem állnak a helyzet magaslatán, épp ezt lehetne kihasználni. Van is erre valami kezdeményzés. Fejti tájékoztatójából kiderül: </w:t>
      </w:r>
      <w:r>
        <w:rPr>
          <w:rFonts w:cs="Times New Roman" w:ascii="Times New Roman" w:hAnsi="Times New Roman"/>
          <w:i/>
          <w:iCs/>
          <w:sz w:val="24"/>
        </w:rPr>
        <w:t xml:space="preserve">„Szerdán Grósz elvtársnál Nyers elvtárssal és Pozsgay elvtárssal leültünk, </w:t>
      </w:r>
      <w:r>
        <w:rPr>
          <w:rFonts w:cs="Times New Roman" w:ascii="Times New Roman" w:hAnsi="Times New Roman"/>
          <w:i/>
          <w:iCs/>
          <w:sz w:val="24"/>
          <w:lang w:val="fr-FR"/>
        </w:rPr>
        <w:t xml:space="preserve">s </w:t>
      </w:r>
      <w:r>
        <w:rPr>
          <w:rFonts w:cs="Times New Roman" w:ascii="Times New Roman" w:hAnsi="Times New Roman"/>
          <w:i/>
          <w:iCs/>
          <w:sz w:val="24"/>
        </w:rPr>
        <w:t xml:space="preserve">ott arra jutottunk, hogy talán használna a dolognak, ha a fontosabb szervezetekkel a résztvevők közvetlen kontaktust keresnének. Pozsgay elvtárs vállalta, hogy a Magyar Demokrata Fórummal kapcsolatba lép, Nyers elvtárs a szociáldemokratákkal tárgyal, és függőben van Grósz elvtársnak is két találkozója. Gondolom, hogy ezek részben lezajlottak, vagy a közeljövőben ezekre sor kerül. Fontos lenne, hogy ezeket a szervezeteket szuverén álláspont kialakítására kérjük. És ezeknek a kézhezvétele után lehetne a következő lépéseken gondolkodni.” </w:t>
      </w:r>
      <w:r>
        <w:rPr>
          <w:rFonts w:cs="Times New Roman" w:ascii="Times New Roman" w:hAnsi="Times New Roman"/>
          <w:sz w:val="24"/>
        </w:rPr>
        <w:t>Ez is lassúság, totojázás. Már rég szót kellett volna érteniük az MDF-fel, hogy ellensúlyozhassák a szabaddemokraták lehengerlő fölén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teh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t, kérem tisztelettel, hogy Karcsit, Pozsgayt és Nyerset nagyobb aktivitásra ösztönözzük. Nekik nemcsak a pártvezetésre, a parlamentre is van befolyás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otthonosabban mozog ezen a területen... Milyen ellenzéki párt van még, amelyiknek a véleményére adni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lőbbi kettőn kívül talán még a Fidesz, a többi az csak amolyan vatta, a vezérürü után kullog. Ezért nem olyan fontos, hogy mit mondanak, mit akarnak. Felkészületlenek, zavarosak, gyengécsk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töprengett néhány másodpercig, aztán egészen más oldalról nézve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Karcsiék jogosan marginalizálják a kerekaszta</w:t>
      </w:r>
      <w:r>
        <w:rPr>
          <w:rFonts w:cs="Times New Roman" w:ascii="Times New Roman" w:hAnsi="Times New Roman"/>
          <w:sz w:val="24"/>
          <w:lang w:val="en-US"/>
        </w:rPr>
        <w:t xml:space="preserve">losokat. </w:t>
      </w:r>
      <w:r>
        <w:rPr>
          <w:rFonts w:cs="Times New Roman" w:ascii="Times New Roman" w:hAnsi="Times New Roman"/>
          <w:sz w:val="24"/>
        </w:rPr>
        <w:t xml:space="preserve">Végtére </w:t>
      </w:r>
      <w:r>
        <w:rPr>
          <w:rFonts w:cs="Times New Roman" w:ascii="Times New Roman" w:hAnsi="Times New Roman"/>
          <w:sz w:val="24"/>
          <w:lang w:val="en-US"/>
        </w:rPr>
        <w:t xml:space="preserve">is: </w:t>
      </w:r>
      <w:r>
        <w:rPr>
          <w:rFonts w:cs="Times New Roman" w:ascii="Times New Roman" w:hAnsi="Times New Roman"/>
          <w:sz w:val="24"/>
        </w:rPr>
        <w:t>ki a fenék ők? Kaptak-e valakitől felhatalmazást arra, hogy hangoskodjanak, követelőzzenek? Semmiféle választáson sem adtak felhatalmazást nekik a választópolgárok. Az a néhányszáz ember, aki megbízta őket az ország lakosságához képest elenyésző töredék. Egy részük önjelölt politikai karrierista. Hat-hét gittegylet simán létrehozhatna egy fehér vagy jobboldali másik ellenzéki kerekasztalt. Az sem lenne legitim, az is éppúgy követelőzhet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ocsak-nocsak – nevette el magát Alpakkás –, a lényegre tapintott. Ebben a politikai káoszban valóban bárki jelentkezhetne hasonló ötletekkel, de ezek előbb léptek. Maga is tudja, hogy külföldről vezérlik őket. Felkészültek, kitűnő tanácsadóik vannak, így azt a programot hajtják végre, amit a nyugat elvár tőlük. Az teszi őket előbb-utóbb félig legitimmé, hogy az MSZMP szóbaáll velük, megjelennek a sajtóban és a nép azt látja: </w:t>
      </w:r>
      <w:r>
        <w:rPr>
          <w:rFonts w:cs="Times New Roman" w:ascii="Times New Roman" w:hAnsi="Times New Roman"/>
          <w:i/>
          <w:iCs/>
          <w:sz w:val="24"/>
        </w:rPr>
        <w:t xml:space="preserve">„Hm, ezeknek valamiért szabad jártatni a pofájukat.” </w:t>
      </w:r>
      <w:r>
        <w:rPr>
          <w:rFonts w:cs="Times New Roman" w:ascii="Times New Roman" w:hAnsi="Times New Roman"/>
          <w:sz w:val="24"/>
        </w:rPr>
        <w:t>Egy nagy színjáték az egész, amiből ők bizonyára hősökként, győztesként kerülnek ki, Grószékat, Nyerséket meg elsöprik. Az is a baj, hogy az MSZMP reformerei is akarják, hogy létezzenek, legyenek partnereik, segítőtársaik a rendszerváltáshoz vezető nagy átalakítás sor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szerint lesz itt igazi rendszervál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gy fenét, kérem tisztelettel! így vagy úgy ők is a mieink, legalábbis részben. Két út áll előttünk. Egyik az, hogy bekeményítünk és rendet csinálunk, no persze nem véres diktatúrát. Csak annyit, hogy egy kicsit rájuk ijesszünk, aztán mi majd eldöntjük, hogyan, milyen ütemben folytatódhat az átalakítás. Ebben az esetben mi diktálhatnánk, </w:t>
      </w:r>
      <w:r>
        <w:rPr>
          <w:rFonts w:cs="Times New Roman" w:ascii="Times New Roman" w:hAnsi="Times New Roman"/>
          <w:sz w:val="24"/>
          <w:lang w:val="fr-FR"/>
        </w:rPr>
        <w:t xml:space="preserve">s </w:t>
      </w:r>
      <w:r>
        <w:rPr>
          <w:rFonts w:cs="Times New Roman" w:ascii="Times New Roman" w:hAnsi="Times New Roman"/>
          <w:sz w:val="24"/>
        </w:rPr>
        <w:t>olyan törvények születnének, amilyenek nekünk kedvezn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óriási tiltakozási hullámot váltana ki belföldön és külföldö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éhány hétig, de aztán mindenki megnyugodna, ha le tennénk egy jól kidolgozott demokratizálódási programot, </w:t>
      </w:r>
      <w:r>
        <w:rPr>
          <w:rFonts w:cs="Times New Roman" w:ascii="Times New Roman" w:hAnsi="Times New Roman"/>
          <w:sz w:val="24"/>
          <w:lang w:val="fr-FR"/>
        </w:rPr>
        <w:t xml:space="preserve">s </w:t>
      </w:r>
      <w:r>
        <w:rPr>
          <w:rFonts w:cs="Times New Roman" w:ascii="Times New Roman" w:hAnsi="Times New Roman"/>
          <w:sz w:val="24"/>
        </w:rPr>
        <w:t>egy új államforma és választási törvény tervezetét. Akkor összehívhatnánk a derék kerekasztalosokat, hogy most már tehetnek néhány javaslatot a korrekció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szóba sem állnának velünk, illetve Grószé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iztos. A hangoskodók beszarnának, a mérsékeltebbek pedig keresnék a kompromisszumlehetőségeket és tisztelettudóbban viselkednének. Ne feledje, hogy pillanatnyilag a kádáristák, akik mellesleg nagyon sokan vannak, a PB jó részét és a kormányt is árulónak tartják. Sok olyan törvény van még most is hatályban, ami szerint az ellenzékkel együtt el lehetne meszelni őket. Ez Karcsi dilemmája is, mindkét oldalnak próbál megfelelni és egyre kevésbé me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megértem, de most először kaptunk egy történelmi lehetőséget, hogy a saját kezünkbe vegyük a sorsunkat. Gorbacsov is, a nyugat is megengedte. Már senkinek sem kell megjátszania magát, hogy jó kommunista és dicséretet kap Moszkv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át ez a másik dolog, ami miatt esetleg hagyni kell az ellenzéki pártokat, a kerekasztalosdit. Csak ez esetben a mi oldalunknak kellene többet kezdeményni, ha nem is diktálni, de legalább egyen-ragú félként részt venni az átalakításban. Egyszóval már csak a hatalom birtokosaiként is uralniuk kellene ezt a helyzetet. Csak így, ilyen körülmények között lehetne a fafejű SZDSZ-esekkel, MDF-esekkel megérteni, hogy a békés átmenetnek, a szabad választásoknak, </w:t>
      </w:r>
      <w:r>
        <w:rPr>
          <w:rFonts w:cs="Times New Roman" w:ascii="Times New Roman" w:hAnsi="Times New Roman"/>
          <w:sz w:val="24"/>
          <w:lang w:val="fr-FR"/>
        </w:rPr>
        <w:t xml:space="preserve">s </w:t>
      </w:r>
      <w:r>
        <w:rPr>
          <w:rFonts w:cs="Times New Roman" w:ascii="Times New Roman" w:hAnsi="Times New Roman"/>
          <w:sz w:val="24"/>
        </w:rPr>
        <w:t>az esetleges hatalomra kerülésüknek komoly ára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gond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rra, hogy nem lehet semmiféle leszámolás, kommunista-üldöztetés, elszámoltatás. Békén hagyják a kommunisták megszerzett javait, </w:t>
      </w:r>
      <w:r>
        <w:rPr>
          <w:rFonts w:cs="Times New Roman" w:ascii="Times New Roman" w:hAnsi="Times New Roman"/>
          <w:sz w:val="24"/>
          <w:lang w:val="fr-FR"/>
        </w:rPr>
        <w:t xml:space="preserve">s </w:t>
      </w:r>
      <w:r>
        <w:rPr>
          <w:rFonts w:cs="Times New Roman" w:ascii="Times New Roman" w:hAnsi="Times New Roman"/>
          <w:sz w:val="24"/>
        </w:rPr>
        <w:t>ha az állami vagyonból osztoszkodni akarnak, akkor a koncból egyformán kell mindenkinek kap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ez nem is lesz igazi rendszervál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rsze, hogy nem, de jól fog hangzani, sok minden kicserélődik, még az utcanevek is, ám sok minden marad a régiben...</w:t>
      </w:r>
    </w:p>
    <w:p>
      <w:pPr>
        <w:pStyle w:val="Heading1"/>
        <w:rPr/>
      </w:pPr>
      <w:r>
        <w:rPr/>
        <w:t xml:space="preserve">29. FEJEZET </w:t>
      </w:r>
    </w:p>
    <w:p>
      <w:pPr>
        <w:pStyle w:val="Heading1"/>
        <w:rPr>
          <w:szCs w:val="24"/>
        </w:rPr>
      </w:pPr>
      <w:r>
        <w:rPr/>
        <w:t>A szükségállapot-terv buk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on a májusi napon az országgyűlés éppúgy ülésezett, mint máskor. Árpi átsétált az irodájából a parlamenti büfébe, hogy ha megkésve is, de reggelizzen. Kért 15 deka francia salátát, két szelet párizsit, egy kettévágott zsemlét és egy pohár ásványvizet. Félrevonult, hogy mege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ég csak az első falatoknál tartott, amikor Ottó csatlakozott hozzá egy fasírtos szendviccs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incsak-nicsak, te is itt reggeliz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mert otthon sosincs semmi, mindig elfelejtek bevásárolni. Ottó csámcsogva evett vagy tíz másodpercig, aztá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e gondolkodtál már azon, mi lesz vel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zt hogy ér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Úgy, hogy az állásunk nem hitbizomány. Neked elárulom, hajszálon múlott, hogy Miklós új kormányalakítása után maradhattunk. Én Nyersnek köszönhetem, hogy nem hajítottak ki, te meg Grósz haverodnak és az itteni főnöködnek, aki reformerek oldalára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Úgy gondolom, mindketten maximálisan támogattuk Németh Miklóst, jól végeztük a dolgun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ké, ezt a váltást megúsztuk, de mi lesz késő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szabad választások után, mondjuk ha a jobboldal kerül hatalom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egyáltalán nem 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 ha még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kik is szükségük lesz jó szakember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a, ne röhögtess már! Azt hiszed, nem tudják, hogy Lázár embere voltál? Aztán meg Grószé. Rossz referencia, öregem. Ide a bökőt, hogy nagy tisztogatást hajtanak végre a kormányhivatalokban, </w:t>
      </w:r>
      <w:r>
        <w:rPr>
          <w:rFonts w:cs="Times New Roman" w:ascii="Times New Roman" w:hAnsi="Times New Roman"/>
          <w:sz w:val="24"/>
          <w:szCs w:val="22"/>
          <w:lang w:val="fr-FR"/>
        </w:rPr>
        <w:t xml:space="preserve">s </w:t>
      </w:r>
      <w:r>
        <w:rPr>
          <w:rFonts w:cs="Times New Roman" w:ascii="Times New Roman" w:hAnsi="Times New Roman"/>
          <w:sz w:val="24"/>
          <w:szCs w:val="22"/>
        </w:rPr>
        <w:t>lehet, hogy már osztályvezetőtől felfelé mindenkit kirúg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t nem fogom megvárni. Van diplomám, beszélek nyelveket, majd csak találok valami áll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mcsi múlttal jót nem igen. Ezért is fontos, hogy előre bebiztosítsuk magunkat. Bízom az MDF-be beépített kádereimben, remélem, ők majd segít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még nem gondolkodtam ezen. Ráérek dönteni akkor, ha eljön az ide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ótlanul ettek egy ideig, aztán Ottó más témával állt e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apasztaltál mostanában semmi furc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i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hogy van valami a levegőben. A konzervatív MSZMP-sek elégedetlenek, nem tetszik nekik, ahogy a reformerek totojáznak, sorra engedményeket tesznek az ellenzé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az tény, hogy kényszerpályára kerültek. Belülről a reformkörök szorongatják őket, kívülről meg a Nagy Imre-ügy és az Ellenzéki Kerekaszt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a szimatom nem csal, Grósz készül valamire. Te hallottál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nnyit, hogy a konzervatívok elégedetl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egyek a dolgomra. Szev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lgondolkozva nézett utána. Úgy látszik, sejtik már, hogy Grósz készül arra a bizonyos lépésre, amire már ő is és Alpakkás is utalt. Az ételmaradékot bedobta a szemétgyűjtőbe, aztán visszafelé menet nem az irodája, hanem az ülésterem felé vette az ir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pp jókor ért oda, elkapta a szünet kezdetét. Ilyenkor folyosóé volt a főszerep, újságírók hada </w:t>
      </w:r>
      <w:r>
        <w:rPr>
          <w:rFonts w:cs="Times New Roman" w:ascii="Times New Roman" w:hAnsi="Times New Roman"/>
          <w:sz w:val="24"/>
          <w:lang w:val="fr-FR"/>
        </w:rPr>
        <w:t xml:space="preserve">leste a </w:t>
      </w:r>
      <w:r>
        <w:rPr>
          <w:rFonts w:cs="Times New Roman" w:ascii="Times New Roman" w:hAnsi="Times New Roman"/>
          <w:sz w:val="24"/>
        </w:rPr>
        <w:t>kifelé tóduló képviselőket, minisztereket, igyekeztek elkapni egy kis interjúra, fülesre, infóra, akit csak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pillantotta a Reform főszerkesztőjét, ő is várt valakire, talán Németh Miklósra, de a tévések megelőzték. Tőke csalódottan ballagott félre. Árpi úgy gondolta, odamegy hozzá, kifaggatja, hogy milyen írásokat terveznek Nagy Imre-ügyben, de történt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ozsgay Imre elhárított néhány interjúkérést, mert valakit kinézett magának. Nem lehetett megállapítani, hogy kit, mert többen is várakoztak a folyosó szélén. Az államminiszter köszönt néhány ismerősnek, aztán határozott léptekkel elindult, egyenest a Reform főszerkesztője felé. Ebben még nem lett volna semmi különös, hiszen a független hírmagazin elindítója már többször írt róla, sőt Pozsgay a lap alapítói közé számított. Csakhogy jött Horváth István belügyminiszter és ő is csatlakozott hozzájuk. Még érdekesebb volt, hogy hármasban félrevonultak. Hogy miről folyhatott a diskurzus, azt persze nem lehetett tudni, de a téma bizonyára érdekes volt, mert a főszerkesztő arca teljesen elképe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lán három-négy percig tartott a beszélgetés. A két miniszter utána kezet fogott az újságíróval és együtt elballagtak. Árpi azonnal odasietett a töprengő Reform-főnökhö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 nagy ember lettél, egyszerre két miniszter is odament hozzád, gazsulált nek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gem is meglep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mi érdekes dolgot mondtak, u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hiszem azt – sóha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jössz hozzám egy kávé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 menj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ótlanul indultak el a kupola felé. Már a liftben álltak, amikor a főszerkesztő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nál segíteni abban, hogy a lapunk soronkívül interjút készítsen néhány prominenss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rsze, kik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 Sándorra, a SZOT főtitkárára, Óvári Miklósra, dr. Kulcsár Kálmán igazságügyi miniszterre, egy alkotmányjogászra, esetleg valamelyik német tartományi miniszterelnökre, aztán a lengyelektől valakire. A többi nem gond, velük kapcsolatban áll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té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elmon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r az irodájában ültek, </w:t>
      </w:r>
      <w:r>
        <w:rPr>
          <w:rFonts w:cs="Times New Roman" w:ascii="Times New Roman" w:hAnsi="Times New Roman"/>
          <w:sz w:val="24"/>
          <w:lang w:val="fr-FR"/>
        </w:rPr>
        <w:t xml:space="preserve">s </w:t>
      </w:r>
      <w:r>
        <w:rPr>
          <w:rFonts w:cs="Times New Roman" w:ascii="Times New Roman" w:hAnsi="Times New Roman"/>
          <w:sz w:val="24"/>
        </w:rPr>
        <w:t>kávét szürcsölgettek, amikor Árpi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lkotmány a téma? Azért kell alkotmányjogá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részben. Az érdekelne, az Alkotmány lehetővé teszi-e a szükségállapot elrendel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uff neki, hát arról van szó – gondolta Árpi és kapásból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egy 1960. évi honvédelmi törvény szabályozta először, aztán 72-ben került az Alkotmányba. Legutóbb 1976-ban szabályoz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rendelhető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kkor, ha a Magyar Népköztársaság területi épségét, függetlenségét, állami és társadalmi rendjét közvetlenül veszély fenyegeti. Nem vezethető be önkényes politikai manőverek végrehajtására. A célja elsősorban az értékek védelme. Például hatalmas természeti katasztrófa, vagy óriási árvíz idején szükség lehet rá. A készülő új alkotmánytervezet szerint ha köztársasági elnökünk lesz, az rendelheti majd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ost még nincs köztársasági elnökünk és katasztrófahelyzetről sem tud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én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a nyolcvanas évek elején kint dolgoztál Prágában, a Varsói Szerződés magyar delegáció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iban, 1981-ben volt Jaruzelski tábornok hatalomátvétele, ő is rendkívüli állapotot vezetet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 lengyel delegáció naponta mesélt róla. Ha jól emlékszem, december 13-án szombatról vasárnapra virradó éjjel jelentette be a tábornok a rádióbeszéd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Tudnál valami anyagot szerezni róla? Érdekelne hogyan csinálták, milyen korlátozó intézkedéseket hoztak st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ha jól emlékszem, akkoriban a német Der Spiegel írt róla, utánanézhetek, de ti is próbáljátok meg megszerezni azt a szám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Mondd, Grósznak vagy az MSZMP csúcsvezetésének van katonai tanácsad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rsze, hogy van: Szombathelyi Ferenc, hajói tudom, tábornok. Mit tervez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monstre-összeállítást erről a tém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ki puccsot terv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zt azért nem, legfeljebb csak szükségállapo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semmi sem indoko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pp ezért nem is politikai jellegű, a katasztrofális pénzügyi helyzet, az ország adósságai, fizetésképtelensége miatt merült fel egy úgynevezett gazdasági szükségállapot bevezetésének lehető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volt tehát az a téma, amiről Pozsgay és Horváth belügyminiszter beszélgethetett a főszerkesztővel – gondolta. Nyilván megkérték, hogy segítsen elejét venni, szellőztesse meg a sajtóban. Jó ötlet, tudja csak meg minden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már volt valamilyen híradás – jegyezte meg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Az egyik alternatív mozgalom vezetője jelezte nekünk, hogy létezik egy válságstáb, </w:t>
      </w:r>
      <w:r>
        <w:rPr>
          <w:rFonts w:cs="Times New Roman" w:ascii="Times New Roman" w:hAnsi="Times New Roman"/>
          <w:sz w:val="24"/>
          <w:lang w:val="fr-FR"/>
        </w:rPr>
        <w:t xml:space="preserve">s </w:t>
      </w:r>
      <w:r>
        <w:rPr>
          <w:rFonts w:cs="Times New Roman" w:ascii="Times New Roman" w:hAnsi="Times New Roman"/>
          <w:sz w:val="24"/>
        </w:rPr>
        <w:t>ennek az esetleges utasítására a fegyveres erők automatikusan átvennék a hatalmat. Kiderült, hogy csak vaklárma, de Grósz is szóba hozta a tévében ennek egy enyhébb gazdasági rendteremtési form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 PB-ben is szóba került, de leszavazták Grósz ötletét. Tényleg, mit gondol most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tam az ülésteremben, nemsokára szünet, ha kijön, kérdezzük meg!</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rósz széles mosollyal üdvözölte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an, fiúk, ti is itt lábaltok, nincs jobb dolgo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ged vártunk! Nem akarlak most interjúval zargatni, de egy összeállítást készítünk és egyetlen kérdésre válaszolhat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nne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őszerkesztő rövid bevezetőt tartott arról, hogy mindenféle rémhír kering és fontos lenne helyre tenni a dolgokat. Ezért bekapcsolta a kismagnóját és magázva tette fel a kér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PB-beli leszavazása óta meggondolta-e ijesztő kijelentését, vagy pedig továbbra is kitart mell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ízunk abban, hogy az új kormány talál valamilyen kiutat -mondta a Reformnak –, ám ha nem sikerül a következő hónapokban sem elmozdulni a holtpontról, akkor elkerülhetetlen a gazdasági szükségállapot beveze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járt hozzátette, hogy ez nyilván nem érintené a politikai mozgalmakat, pártokat, viszont súlyos kihatással lenne az élet minden területére, az importra, az üzletek választékára, a külföldi utazásokra, az energiaellátásra stb. Nyilván fékezné a demokratikus átalakítást, de meg kell lépni a gazdasági összeomlás megelőzése érdek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főszerkesztő kikapcsolta a magnót, </w:t>
      </w:r>
      <w:r>
        <w:rPr>
          <w:rFonts w:cs="Times New Roman" w:ascii="Times New Roman" w:hAnsi="Times New Roman"/>
          <w:sz w:val="24"/>
          <w:lang w:val="fr-FR"/>
        </w:rPr>
        <w:t xml:space="preserve">s </w:t>
      </w:r>
      <w:r>
        <w:rPr>
          <w:rFonts w:cs="Times New Roman" w:ascii="Times New Roman" w:hAnsi="Times New Roman"/>
          <w:sz w:val="24"/>
        </w:rPr>
        <w:t>más hangnemre v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Karcsi. Nem gond, ha az üggyel kapcsolatban megkérdezek még néhány fontos politiku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ináld csak, ez a dolg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ugye, tényleg nem terveztek katonai puccs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mi itt mindannyian egy új demokratikus, független Magyarországot akar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akkor megyek is, szervusz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várták, amíg elsiet, aztán a főtitkár Árpiho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nnan tud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Pozsgay és Horváth, a belügyminiszter kérte meg, hogy dobják fel a tém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hattam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lenne az a dolog, amire korábban utaltál, ha eljön az ide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észen. Egy olyan átalakuló országban, mint amilyen most a miénk, a hatalomnak, a pártnak rendelkeznie kell egy jól kidolgozott és végrehajtható tervvel, amelyet felhasználhat végszükség esetén. Ilyen terv nincs jelenleg és ez nagy hiba. Mi a biztosíték ugyanis arra, hogy itt békés átmenet lesz? Mi van akkor, ha a kormány a nagy engedékenység közepette kiengedi kezéből a hatalmat, és a radikális jobboldal nemcsak tüntetéseket szervez, hanem fegyvert is f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az esetben annyi a békés átmen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látod! Én a PB-ben és a tévében sem titkoltam, hogy az ország katasztrofális pénzügyi csődjének elkerülése érdekében szükség lehet gazdasági szükségállapot bevezetésére. Ezt a véleményemet továbbra is fenntar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készülünk is rá? Kidolgozzuk a terv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hogy katasztrófalelhárításnál, úgy a pénzügyi összeomlás esetére is rendelkeznie kell a vezetésnek ilyen programmal. Egyelőre ilyen terv még nin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rra illetékesek dolga, hogy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őszerkesztő barátunk Jaruselski 8l-es rendkívüli állapot-tervét is közölni akarja, az pedig katonai hadművelet volt. Gondolom, nálunk is katonai szakértőkre bízt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érdekes 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ért, mert a reformos barátunkat az is érdekelte, ki a katonai tanácsadód. Nem titok, hogy Szombathelyi, őt is meg akarja kérdezni. Meg aztán más katonai vezetőket is. Nézd csak, Kárpáti Ferenc honvédelmi minisztert már interjúvolj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nagyon izgatja ez a téma. Feri is a reformok és az átalakulás híve, de elkötelezett a szocializmus iránt. Ő csak egy demokratikus szocializmusban tud gondolkodni. Ha ez veszélybe kerülne, jó katona lesz, tenni fogja a dolgát. Az ország katonai főparancsnoka pedig én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nek az oldalán áll a Munkásőr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párt oldal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a párt is megosz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nyugtatlak, a Munkásőrség nem a reformereket, hanem az egyre inkább kisebbségbe kerülő igazi kommunistákat tartja vezető erőnek. Én mint főtitkár ezért is próbálok középen maradni. Engem elfogadnak. Rájuk tehát számíthatun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form főszerkesztője azon a napon Kárpáti Ferenccel kezdte interjú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ma realitása valamiféle szükségállapo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rintem e feltevésnek ma annyiban van létjogosultsága – nyilatkozta a honvédelmi miniszter –, hogy különböző körökből halljuk: vannak fegyverek, fegyveres erők, meg egyebek, aztán hogy mire készülnek és hogy ezekkel számolni kell. </w:t>
      </w:r>
      <w:r>
        <w:rPr>
          <w:rFonts w:cs="Times New Roman" w:ascii="Times New Roman" w:hAnsi="Times New Roman"/>
          <w:sz w:val="24"/>
          <w:lang w:val="fr-FR"/>
        </w:rPr>
        <w:t xml:space="preserve">En a </w:t>
      </w:r>
      <w:r>
        <w:rPr>
          <w:rFonts w:cs="Times New Roman" w:ascii="Times New Roman" w:hAnsi="Times New Roman"/>
          <w:sz w:val="24"/>
        </w:rPr>
        <w:t>magam részéről azt tudom mondani, hogy a magyarság, a magyar nép jelenlegi helyzetében egy rendkívüli állapot a legnagyobb pusztulást jelentené. Mindenkinek mindent el kell követni, hogy ezt elkerüljü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agyar hadsereg is a reform és az átalakulás híve. Azt tudjuk persze, hogy ez nem megy zökkenőmentesen, hogy itt tényleges politikai küzdelemről van szó, ezért nagyon sok mindennel kell szembenézni. Elsősorban a múlttal. Aztán óriási gazdasági nehézségeket kell legyűrni, ami minden embernek nehéz, és a hadseregnek sem lesz könny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a katonatisztek (legalábbis a világ egyes részein) szeretik a diktatú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 épp ettől akarunk megszabadulni. Azt mondjuk, hogy demokratikus szocializmust akarunk és annak kiteljesedését úgy, hogy sok mindent új alapokra helyezünk, </w:t>
      </w:r>
      <w:r>
        <w:rPr>
          <w:rFonts w:cs="Times New Roman" w:ascii="Times New Roman" w:hAnsi="Times New Roman"/>
          <w:sz w:val="24"/>
          <w:lang w:val="fr-FR"/>
        </w:rPr>
        <w:t xml:space="preserve">s </w:t>
      </w:r>
      <w:r>
        <w:rPr>
          <w:rFonts w:cs="Times New Roman" w:ascii="Times New Roman" w:hAnsi="Times New Roman"/>
          <w:sz w:val="24"/>
        </w:rPr>
        <w:t>akkor ebbe nem fér bele semmiféle diktatú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ifejtette az interjú végén, hogy ha valakik az erőszak irányába akarnak lépni, akkor a hadsereg attól elhatárolódik, </w:t>
      </w:r>
      <w:r>
        <w:rPr>
          <w:rFonts w:cs="Times New Roman" w:ascii="Times New Roman" w:hAnsi="Times New Roman"/>
          <w:sz w:val="24"/>
          <w:lang w:val="fr-FR"/>
        </w:rPr>
        <w:t xml:space="preserve">s </w:t>
      </w:r>
      <w:r>
        <w:rPr>
          <w:rFonts w:cs="Times New Roman" w:ascii="Times New Roman" w:hAnsi="Times New Roman"/>
          <w:sz w:val="24"/>
        </w:rPr>
        <w:t>ha pedig azzal vádolnák őket, hogy részt vennének egy puccsjellegű hadműveletben, akkor azt visszautasí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vetkező, akit megkérdezett, a gazdasági szükségállapot feltételezett tervezője, Szombathelyi Ferenc jót nevetett a főszerkesztő kérdés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tonai puccs, szükségállapot?... Kizártnak tar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is, ön nem ilyesmin dolg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enét! Ez a tíz és félmillió magyar békésen, fegyveres összeütközés nélkül fogja végigcsinálni a reform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óval nincs veszé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ggye el, nincs olyan őrült ma, aki ilyesmit tervezne! Még a látszatát is el kell kerülni mindenfajta társadalmi összeütközésnek. Itt sem puccsról, sem rendkívüli állapotról nem lehet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István belügyminiszter éppen a repülőtérre sietett, amikor a szükségállapot lehetőségéről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Jaj annak a rendszernek, amely a fegyverek erején nyugszik − nyilatkozta. – (...) Azt hiszem, most az az össznemzeti cél, hogy egy demokratikus jogállamot építsünk közösen, </w:t>
      </w:r>
      <w:r>
        <w:rPr>
          <w:rFonts w:cs="Times New Roman" w:ascii="Times New Roman" w:hAnsi="Times New Roman"/>
          <w:sz w:val="24"/>
          <w:lang w:val="fr-FR"/>
        </w:rPr>
        <w:t xml:space="preserve">s </w:t>
      </w:r>
      <w:r>
        <w:rPr>
          <w:rFonts w:cs="Times New Roman" w:ascii="Times New Roman" w:hAnsi="Times New Roman"/>
          <w:sz w:val="24"/>
        </w:rPr>
        <w:t>végleg kikászálódjunk a diktatúrából, és nem az, hogy egy szűk csoport, vagy bárki érdekei miatt visszamásszunk b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tána megkérdezte a SZOT főtitkárát is a dolog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iktatórikus puccsot nehéz lenne elképzelni – mondta Nagy Sándor. – Más az, ha az Alkotmány nevében vezetnék be a szükségállapotot. (...) A munkavállalók helyzetét mindenképpen lehetetlenné tenné, nyilvánvaló, hogy az érintettek nem hagynák szó nélk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védekeznének? Sztrájk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a szóbanforgó intézkedés arra irányulna, hogy még tovább kell nyirbálni az emberek jövedelmét, akik a legkevésbé sem tehetnek a kialakult helyzetről, nos akkor nyilvánvaló, hogy kemény eszközökkel is szembeszegülne a SZOT, a szakszervezet. Lehet ez mondjuk a sztrájk, de vannak egyéb eszközö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form-szerkesztőség több vezető munkatársa is besegített a téma teljeskörű feldolgozásába. Varga A. Mária a Nemzeti Bank elnökének tette fel a szükségállapot kérd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ez bekövetkezne, igen súlyosan érintené fizetőképességünket – mondta Bartha Ferenc. – Mivel kis, nyitott ország a miénk, a termelés importtermékekre épül. A behozatal leállítása esetén (...) a termelés 40-50 százaléka megbénulna (...), 20-30 százalékos jövedelemcsökkenéssel kellene számoln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fejtette azt is, hogy véget érne Magyarország „jó adós” megítélése, és akkor nem kaphatnánk további hitel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ík Ibolya dr. Kulcsár Kálmán igazságügyi minisztert kérdezte meg, aki kifejtette, hogy szükségállapot esetén nem működik az országgyűlés, Lengyelországban például katonákat helyeztek minden hatóság, sőt a nagyobb üzemek élér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Nem lehet a magyarországi bajokat szükségállapottal elintézni (...), el kell kezdeni a politikai párbeszéd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jos Júlia Horn Gyulával beszélt az összeállítás témájáról. A külügyminiszter nem tudott a dologról, de utalt arra, hogy ő csak KB-tag, nem tudja a PB-ben felmerült-e, ám ha valaki ezt akarná, azzal az egész gazdasági és politikai reformfolyamatot aláásását kockáztatná (...), és ez súlyosan érintené az ország nemzetközi tekintél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interjú végén a hatalom képviselői közül ő nyilatkozott a legkeményeb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egyszer hangsúlyozom: én egy ilyen puccs lehetőségében nem hiszek, ám ha mégis bekövetkezne, annak a szolgálatát semmi esetre sem vállalnám. Sőt azt is tudom, hogy mint központi bizottsági tag, nagyon határozottan fellépnék elle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ajai Ernő István Björn Engholm Schleswig-Holstein miniszterelnökének, az NSZK szövetségi tanácsa soros elnökének tette fel a kérdést és a következő választ kap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Ezt az eszközt jelenleg teljesen valószínűtlennek tartom − mondta. – Ez évtizedekre visszavetné a fejlődést Magyarországon. (...) Ebben az esetben a nyugat és Magyarország között kialakult számos pozitív kapcsolat megszakadna. (...) Ez azt jelentené, hogy az önök hazája politikailag elszigetelőd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 a Reform lapzártája előtt befutottak a nemzetközi példák is. Lengyelországban 1981. december 13-ától 1983 júliusáig tartott a szükségállapot. Az intézkedéseket a Szolidaritás mozgalom letörésére vezették be. Azon a december 13-ai vasárnapra virradó éjszakán az ellenzék és a Szolidaritás összes résztvevőit szinte egy időpontban ébresztették a katonák. Lech Walesa ajtaján hajnali háromkor kopogtattak. A szakszervezeti elnök nem engedte be a rendőröket, hanem követelte, hogy hozzák oda Tadeusz Fiszbachot, a Lengyel Egyesült Munkáspárt gdanski titkárát, akit Walesa nagyra becsült. Amikor Fiszbach megjött, Walesa feladta az ellenáll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dsereg negyven nagyvállalat igazgatója helyére katonatiszteket állított, és néhány vajdasági vezető posztjára is egyenruhások kerültek. A televízióban a bemondó katonai egyenruhában olvasta be a közleményeket, a gyanús személyeket bírósági ítélet nélkül kényszerlakhelyre lehetett költöztetni. A szükségállapot „jogsértőire” rögtönítélő bíróságok börtönbüntetést szabhattak ki. A szigorú tiltások ellenére a gdanski Lenin-hajógyár munkásai sztrájkoltak, a véres összetűzések halálos áldozatokat is követe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Jaruzelski-puccsot a „kanáriakció” fedőnevű hadművelet keretében hajtották végre. Katonai ügy volt, </w:t>
      </w:r>
      <w:r>
        <w:rPr>
          <w:rFonts w:cs="Times New Roman" w:ascii="Times New Roman" w:hAnsi="Times New Roman"/>
          <w:sz w:val="24"/>
          <w:lang w:val="fr-FR"/>
        </w:rPr>
        <w:t xml:space="preserve">s </w:t>
      </w:r>
      <w:r>
        <w:rPr>
          <w:rFonts w:cs="Times New Roman" w:ascii="Times New Roman" w:hAnsi="Times New Roman"/>
          <w:sz w:val="24"/>
        </w:rPr>
        <w:t>csak a hatalom megmentésére volt alkalmas, de az országéra, a társadaloméra nem. Lengyelország évekre elszigetel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form megszerezte a kínaiak hasonló intézkedésének leglényegesebb részleteit is. 1989. március 7-én a pekingi központi kormány korlátozott rendkívüli állapotot rendelt el Tibetben. Az intézkedés a tartomány fővárosa, Lhásza egész területére és környékére vonatkozott. íme, néhány a statútumo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ilos mindenfajta gyülekezés, felvonulás, sztrájk vagy egyéb megmozdu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lezárt területre járművek és személyek csak külön engedély birtokában léphetnek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jelenleg ott tartózkodó külföldieknek távoznia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llegálisan birtokolt fegyvereket és lőszereket elkobozz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biztonsági erőknek jogában áll a gyanús személyek megmotozása és a rejtőzködő bűnöző elemek felkut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ilos mindenfajta szakadár tevékenység, zavarkeltés, rombolás, rablás és gyújtoga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rendőrség és a hadsereg a helyszínen letartóztathatja a zavarkeltőket, </w:t>
      </w:r>
      <w:r>
        <w:rPr>
          <w:rFonts w:cs="Times New Roman" w:ascii="Times New Roman" w:hAnsi="Times New Roman"/>
          <w:sz w:val="24"/>
          <w:lang w:val="fr-FR"/>
        </w:rPr>
        <w:t xml:space="preserve">s </w:t>
      </w:r>
      <w:r>
        <w:rPr>
          <w:rFonts w:cs="Times New Roman" w:ascii="Times New Roman" w:hAnsi="Times New Roman"/>
          <w:sz w:val="24"/>
        </w:rPr>
        <w:t>akcióba léphet a letartóztatásokat ellenzőkkel sz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gazságügyi szervek azonnali vizsgálatot indíth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ülön szabályokat hozhatnak a helyi közúti közlekedésre, ellenőrző pontokat állíthanak fel, és a rendőrök a katonákkal együtt ügyelnek a biztonság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város középületeit és fontosabb pontjait a hadsereg őrz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rról persze nem szól az intézkedési terv, hogy a rögtönítélő bíróságok milyen döntéseket hozhatnak, </w:t>
      </w:r>
      <w:r>
        <w:rPr>
          <w:rFonts w:cs="Times New Roman" w:ascii="Times New Roman" w:hAnsi="Times New Roman"/>
          <w:sz w:val="24"/>
          <w:lang w:val="fr-FR"/>
        </w:rPr>
        <w:t xml:space="preserve">s </w:t>
      </w:r>
      <w:r>
        <w:rPr>
          <w:rFonts w:cs="Times New Roman" w:ascii="Times New Roman" w:hAnsi="Times New Roman"/>
          <w:sz w:val="24"/>
        </w:rPr>
        <w:t>hogyan likvidálhatják – soron kívül – az engedetlen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rga A. Mária arról szerzett anyagot, hogy mindez egy szomszédos szocialista országban hogyan történne. A specialista, aki tájékoztatta, lehet, hogy Magyarországra is utalt, de szándékosan más államra terelte az ilyenkor szokásos ter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kezdődne, hogy elhangozna a rádióban és a tévében egy jelszó, egy jelhang, mondjuk „nadragulya 3”, esetleg 6 vagy 9. Erre a kódra működésbe lépne a gépezet. A riadóterv alapján az érintettek azonnal tudnák a dolgukat. Az állomáshelyükre bevonuló katonák, rendőrök és munkásőrök felbontanák a részükre letétbe helyezett borítékokat. (...) Bezárják a színházakat, mozikat, szórakozóhelyeket, megszállják a telefonközpontokat, vízműveket, hőközpontokat, a rádiót, a tévét, körülzárják a szállodákat, kijárási tilalmat rendelnek el. (...) Működésbe lépnek a „listás” egységek és begyűjtik a nyilvántartott személyeket, </w:t>
      </w:r>
      <w:r>
        <w:rPr>
          <w:rFonts w:cs="Times New Roman" w:ascii="Times New Roman" w:hAnsi="Times New Roman"/>
          <w:sz w:val="24"/>
          <w:lang w:val="fr-FR"/>
        </w:rPr>
        <w:t xml:space="preserve">s </w:t>
      </w:r>
      <w:r>
        <w:rPr>
          <w:rFonts w:cs="Times New Roman" w:ascii="Times New Roman" w:hAnsi="Times New Roman"/>
          <w:sz w:val="24"/>
        </w:rPr>
        <w:t>utána őrizet alatt tartják őket st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örtvélyes Éva a rendkívüli állapottal kapcsolatban interjút készített a konzervatívok egyik vezéralakjával, Kádár hű társával, a volt KB-titkár Óvári Mikló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esleges a félelem egy keményebb diktatúrától, mert ma Magyarországon nincs olyan jelentős politikai erő, amely azt képes lenne megvalósítani. (...) Ha az MSZMP-n belül lennének ilyen erők, akkor azok már tavaly márciusban léptek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Reform megkérdezte még a kisgazdákat, és az egyik független szakszervezet vezetőjét is. A gazdasági szükségállapot lehetőségét tárgyaló és azt leleplező hírmagazin Rendkívüli Reform lógóval 1989. május 26-án jelent meg. Jórészt ennek is köszönhető, hogy Grósz felhagyott a próbálkozásával, de történt még valami, amit miatt elvetette ezt a lehetőséget. Grósz találkozott Mark Palmer amerikai nagykövettel, aki „megmosta” egy kicsit a fejét, </w:t>
      </w:r>
      <w:r>
        <w:rPr>
          <w:rFonts w:cs="Times New Roman" w:ascii="Times New Roman" w:hAnsi="Times New Roman"/>
          <w:sz w:val="24"/>
          <w:lang w:val="fr-FR"/>
        </w:rPr>
        <w:t xml:space="preserve">s </w:t>
      </w:r>
      <w:r>
        <w:rPr>
          <w:rFonts w:cs="Times New Roman" w:ascii="Times New Roman" w:hAnsi="Times New Roman"/>
          <w:sz w:val="24"/>
        </w:rPr>
        <w:t>lebeszélte mindenfajta kísérletről, ami a demokratizálódást hátráltatta volna. Ez vezetett oda, na meg még sok egyéb, hogy a főtitkárt háttérbe szorították. Arról még szó esik, hogy hogyan. A lényeg az, hogy a gazdasági szükségállapotból nem lett semmi, a békés megegyezés irányában folyhattak tovább az Ellenzéki Kerekasztal-tárgyalás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szóltál Palmer nagykövetnek? – kérdezte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n nem is ismerem személyesen -jegyezte meg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ki szólt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csak a Reform főszerkesztője és Pozsgay lehetett, vagy olyanok, akiket a hírmagazin riporterei felkeres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esetre bölcs lépés volt. Úgy tudom, a nagykövet elég kemény hangnemben figyelmeztette Grószt, hogy leáll mindenfajta támogatás és nyugati segítség, ha bármilyen címen beveti a hadsereget vagy a munkásőr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árki tette is, jól 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Grósz talán most már végre megértette, hogy nem az történik, amit ő akar, vagy a szűkebb köre elképzel. Kicsit nehéz a felfogása. Németh Miklós azonnal megértette, </w:t>
      </w:r>
      <w:r>
        <w:rPr>
          <w:rFonts w:cs="Times New Roman" w:ascii="Times New Roman" w:hAnsi="Times New Roman"/>
          <w:sz w:val="24"/>
          <w:lang w:val="fr-FR"/>
        </w:rPr>
        <w:t xml:space="preserve">s </w:t>
      </w:r>
      <w:r>
        <w:rPr>
          <w:rFonts w:cs="Times New Roman" w:ascii="Times New Roman" w:hAnsi="Times New Roman"/>
          <w:sz w:val="24"/>
        </w:rPr>
        <w:t>ennek megfelelően kormány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meth az amerikai szervezet emb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kérdez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ért, mert ösztöndíjasként a Harvardon is tanult. Be lett avat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ieink által nem, de lehet, hogy valamelyik nemzetközi szervezetünk felvilágosította. Mindenesetre teszi a dolgát, tudja, hogy a magyar átalakulást és rendszerváltás előkészítését különféle külföldi erők irányítják. Erről Gorbacsov is meggyőzhette, akivel a mieink megállapod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rósz beleköphet még a levesük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ost már nem hiszem. Nagyon fontos, hogy elszigeteljék, </w:t>
      </w:r>
      <w:r>
        <w:rPr>
          <w:rFonts w:cs="Times New Roman" w:ascii="Times New Roman" w:hAnsi="Times New Roman"/>
          <w:sz w:val="24"/>
          <w:lang w:val="fr-FR"/>
        </w:rPr>
        <w:t xml:space="preserve">s </w:t>
      </w:r>
      <w:r>
        <w:rPr>
          <w:rFonts w:cs="Times New Roman" w:ascii="Times New Roman" w:hAnsi="Times New Roman"/>
          <w:sz w:val="24"/>
        </w:rPr>
        <w:t>megfosszák maradék hatalmától is.</w:t>
      </w:r>
    </w:p>
    <w:p>
      <w:pPr>
        <w:pStyle w:val="Heading1"/>
        <w:rPr/>
      </w:pPr>
      <w:r>
        <w:rPr/>
        <w:t xml:space="preserve">30. FEJEZET </w:t>
      </w:r>
    </w:p>
    <w:p>
      <w:pPr>
        <w:pStyle w:val="Heading1"/>
        <w:rPr>
          <w:szCs w:val="24"/>
        </w:rPr>
      </w:pPr>
      <w:r>
        <w:rPr/>
        <w:t>Titkos jelentés az Ellenzéki Kerekasztal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lek – sóhajtotta Kriszt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szó Tamarának volt fenntartva, az öreg nem mondhatta ugyanazt. Válasz helyett megsimogatta és megcsókolta a lányt. Elmélyültebb összeborulásal folytatódhatott volna, mert a főnöki iroda díványán ültek, de váratlanul halk bip-bipelés törte meg a csend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vevőegység jelez – állította le a l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dekes, szerelmem – suttogta –, Hülyegyerek van a vendégszobában, biztosan most kezdi a szokásos fecseg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z, ez a más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 – kapta fel a fejét a 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nál van valami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az íróasztalhoz sietett. Belehallgatott, aztán odavitte az öregnek a fülhaliaga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sőesti látogatója van, egy férfi, ismerős a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feltette a fejére a fülhallgatót, azonnal tudta, ki a vendég.</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bornok felhajtotta a második vodkát, megitta hozzá a kísérő sört, aztán fel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egyek i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az ajtóig kísérte. A tábornok kéznyújtás közben megjegyezte: − Az anyag szigorúan titkos, senki sem láthatja. Gyuri bátyámnak hoztam, tud róla. Színház után, hazafelé menet felcsönget hozz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dd majd le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jó éjszakát! – köszönt el és elindult lefelé a lépcső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elgondolkozva nézett utána, </w:t>
      </w:r>
      <w:r>
        <w:rPr>
          <w:rFonts w:cs="Times New Roman" w:ascii="Times New Roman" w:hAnsi="Times New Roman"/>
          <w:sz w:val="24"/>
          <w:lang w:val="fr-FR"/>
        </w:rPr>
        <w:t xml:space="preserve">s </w:t>
      </w:r>
      <w:r>
        <w:rPr>
          <w:rFonts w:cs="Times New Roman" w:ascii="Times New Roman" w:hAnsi="Times New Roman"/>
          <w:sz w:val="24"/>
        </w:rPr>
        <w:t>már vissza akart menni, amikor a szomszédos képviselet ajtaja kinyílt és az öreg dugta ki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m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lképedve nézett rá. Az Öreg hálóköntösben kijött egészen a lépcsőkorlátig, lenézett. Lent csapódott az aj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végre, menjünk be hozz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Pesten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délután érkeztem, is ittragadtam a képviseleten Krisztinánál – mondta és bement Árpi lakásába. A nappaliban körülnézett: − Hol az anya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mindig lehallgat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 az illetéktelen látogatóid miatt. Hol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gorúan titk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ál érdekesebb, különben is csak nekik titkos, nekünk nem. Meglátta a polcon. Odament, elvette és olvasni kezdte:</w:t>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i/>
          <w:iCs/>
          <w:sz w:val="24"/>
        </w:rPr>
        <w:t>SZIGORÚAN TITKOS!</w:t>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i/>
          <w:iCs/>
          <w:sz w:val="24"/>
        </w:rPr>
        <w:t>Tájékoztató a Politikai Bizottságnak</w:t>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i/>
          <w:iCs/>
          <w:sz w:val="24"/>
        </w:rPr>
        <w:t>az Ellenzéki Kerekasztal összejövetel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nyolc ellenzéki szervezet által létrehozott Ellenzéki Kerekasztal 1989. május 24-én összejövetelt tartott. Ennek első napirendi pontjaként megtárgyalták az MSZMP reformköreinek szegedi tanácskozásán elhangzott javaslatait, nyílt levelét és az ezzel kapcsolatban kialakítandó álláspontj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Megállapították, hogy a reformszárny sikerében érdekeltek, </w:t>
      </w:r>
      <w:r>
        <w:rPr>
          <w:rFonts w:cs="Times New Roman" w:ascii="Times New Roman" w:hAnsi="Times New Roman"/>
          <w:i/>
          <w:iCs/>
          <w:sz w:val="24"/>
          <w:lang w:val="fr-FR"/>
        </w:rPr>
        <w:t xml:space="preserve">s </w:t>
      </w:r>
      <w:r>
        <w:rPr>
          <w:rFonts w:cs="Times New Roman" w:ascii="Times New Roman" w:hAnsi="Times New Roman"/>
          <w:i/>
          <w:iCs/>
          <w:sz w:val="24"/>
        </w:rPr>
        <w:t>azt indirekt eszközökkel segíteniük kell. A lezajlott levélváltással egyelőre befejezettnek tekintik a kapcsolatot a reformerekkel, mivel az Ellenzéki Kerekasztalnak a hatalom birtokosaként fellépő MSZMP-centrummal kell tárgyal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Egy ezzel kapcsolatos megjegyzésre reagálva nagy tetszést váltott ki az egyik résztvevő közbevetése, miszerint nagyon jó volna a hatalom képviselőjével közvetlen tárgyalásokba bocsátkozni. Ezt először csak a „tiszteletkörök”, később viszont a konkrét munka is jellemezhetné. Egységes álláspont alakult ki arról is, hogy a „hatalmat” legalábbis PB-tag kell, hogy képviselje, de nem tartották lehetetlennek a főtitkárral való személyes kapcsolatot sem. Megállapodás született abban is, miszerint a „Kerekasztalnak” fel kell adnia az állandó tagadás pozícióját, </w:t>
      </w:r>
      <w:r>
        <w:rPr>
          <w:rFonts w:cs="Times New Roman" w:ascii="Times New Roman" w:hAnsi="Times New Roman"/>
          <w:i/>
          <w:iCs/>
          <w:sz w:val="24"/>
          <w:lang w:val="fr-FR"/>
        </w:rPr>
        <w:t xml:space="preserve">s </w:t>
      </w:r>
      <w:r>
        <w:rPr>
          <w:rFonts w:cs="Times New Roman" w:ascii="Times New Roman" w:hAnsi="Times New Roman"/>
          <w:i/>
          <w:iCs/>
          <w:sz w:val="24"/>
        </w:rPr>
        <w:t>ezt a közvélemény tudtára kell 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nnek első lépcsőjében május 27-én a Napzárta című műsorban aktuális helyzetelemzést kell adniuk az Ellenzéki Kerekasztal álláspontjáról. Itt ki kell térni a május 20-án az MSZMP képviselője által elmondott vélemény tarthatatlanságára, amely szerint a Kerekasztal elutasította az MSZMP tárgyalási javaslatait. Véleményüket nyilatkozat formájában kívánják közreadni. (Mellékel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párttörvényről – megítélésük szerint – a kerékasztalnak” alapos, tárgyszerű véleményt kell kialakítania, de így, mivel azt az MSZMP nem egyeztette velük, elfogadhatatlannak tar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 nyilatkozat megfogalmazása során éles véleménykülönbség alakult ki a történelmi pártok és az „új” szervezetek képviselői között. Kónya László </w:t>
      </w:r>
      <w:r>
        <w:rPr>
          <w:rFonts w:cs="Times New Roman" w:ascii="Times New Roman" w:hAnsi="Times New Roman"/>
          <w:sz w:val="24"/>
        </w:rPr>
        <w:t xml:space="preserve">(Imre, nem?), </w:t>
      </w:r>
      <w:r>
        <w:rPr>
          <w:rFonts w:cs="Times New Roman" w:ascii="Times New Roman" w:hAnsi="Times New Roman"/>
          <w:i/>
          <w:iCs/>
          <w:sz w:val="24"/>
        </w:rPr>
        <w:t>Boros Imre és a szociáldemokraták hangsúlyozták, hogy a megváltozott helyzetre rugalmasan kell reagálni, a nyilatkozatban gesztusértékű, egyetértő, üdvözlő utalást kell tenni az országgyűlés elnökének és a kormányfőnek a javaslata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Tölgyessy Péter és Mécs Imre ezzel szemben azt hangsúlyozta, hogy az Ellenzéki Kerekasztalnak korábbi tárgyalási pozícióját kell megerősíteni, nem bocsátkozhat napi alkuba a kormánnyal és az Országgyűlés elnökével, „akinek közjogi funkciója egyébként is a nullával egyen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Orbán Viktor azt emelte ki, hogy alapvetően nem változtatta meg a hatalmi viszonyokat a reformkörök „zajkeltése” és a kormány „el-táncolása”, ami lehet, hogy csak taktikai fog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indkét elképzelés kétségbe vonta a jelenlegi parlament legitimi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vita fordulatos és egymásnak gyakran ellentmondó nézeteket h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Tölgyessy Péter kifejtette, hogy az Ellenzéki Kerekasztal csak egy labda az MSZMP-n belüli hatalmi harcok során, és ezt úgy kell kihasználniuk, hogy az az MSZMP hatalmi centrum áthelyeződését eredményezze. Véleménye szerint az Ellenzéki Kerekasztal „akkor nyerhet”, ha ragaszkodik eredeti tárgyalási pozíciójához és nem cselekszik nyomás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Varga Csaba a Néppárt nevében elfogadtatta azt a javaslatot, hogy a tárgyalásokat a legmagasabb vezetői szintekre helyezz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Vígh Károly szerint az Ellenzéki Kerekasztal kínos helyzetbe kerülhet, ha a május 29-i KB-ülés után a reformszárnyat bízzák meg a tárgyalásokkal, mert nincs még kidolgozott álláspontjuk egy sor kérdésben – így a választási törvénnyel és a választások időpontjával kapcsolatban. Bizottságok felállítását és az egységes elképzelések kidolgozásának gyorsítását követ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llenérzésüket hangoztatták a Független Szakszervezetek Ligájával szemben, mert a Minisztertanáccsal folytatott tárgyalásai során – amelyek az esetleges konfliktushelyzetek feloldási mechanizmusát célozták – olyan politikai tárgyalásokba bonyolódott, amely már a Kerekasztal területe. Ennek a hátterét a következő találkozásukkor kívánják elemezni. Ugyancsak nézeteltérést okozott Tölgyessy Péter egyik korábbi nyilatkozata, amelyet a többi szervezet megkérdezése nélkül adott ki. Ezért Tölgyessyt figyelmeztették és leszögezték, hogy csak konszenzus eredményéről szabad bárkinek is nyilatkoz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Végül legközelebbi feladatként azt jelölték meg, hogy május 29-én megpróbálnak egy találkozót létrehozni a parlament független képviselői csoportjával és MSZMP-frakciójával. Ezen mintegy bemutatkoznának a Tisztelt Háznak. Ekkor kísérletet tennének arra – sajtónyilvánosságot is igénybe véve –, hogy a képviselőket meggyőzzék álláspontjukról, miszerint a parlament ülésszakán kezdeményezzék a törvénytervezetek vitájának levételét a napirend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écs Imre a nyilatkozat szövegezése közben tájékoztatta a jelenlévőket a TIB legutóbbi üléséről. Új elemként merült fel, hogy nem járulnak hozzá a hivatalos szervek részvételéhez a június 16-ai temetésen, mert ez ellenkezne Nagy Imre végakaratával, és amúgy is visszatetszést keltene. Elhangzott, ha a kormány sebtében rehabilitálná Nagy Imrét, akkor sem koszorúzhatna, mert például a gazdaságpolitikai ügyekkel foglalkozó államminiszter is részese volt a Központi Bizottságnak, amely korábban állást foglalt az üg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elégedetten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sználható anyag, az ügynökeitek jó munkát végeznek. Elindult a kijárat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visz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inálok egy másolatot neked is, meg nekem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czél bármelyik percben csönget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v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 sem várta a hozzájárulását, elsietett. Árpi az ajtóban maradt. Két perc múlva az öreg visszahozta az eredeti példányt egy fénymásolattal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enjünk be − javasolta az öreg, aztán fel </w:t>
      </w:r>
      <w:r>
        <w:rPr>
          <w:rFonts w:cs="Times New Roman" w:ascii="Times New Roman" w:hAnsi="Times New Roman"/>
          <w:sz w:val="24"/>
          <w:lang w:val="fr-FR"/>
        </w:rPr>
        <w:t xml:space="preserve">s </w:t>
      </w:r>
      <w:r>
        <w:rPr>
          <w:rFonts w:cs="Times New Roman" w:ascii="Times New Roman" w:hAnsi="Times New Roman"/>
          <w:sz w:val="24"/>
        </w:rPr>
        <w:t>alá járkálva beszélni kezdett: − A következő hetekben két fontos téma van, ami nagyon érdekel bennünket. Az egyik az Ellenzéki Kerekasztal és az MSZMP tárgyalása, a másik a Nagy Imre-temetés előkészületei. Figyelj oda minden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bólintott, odament a polchoz, levett egy üveget és poharakat. Töltött egy whiskyt neki és magának is, aztá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i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hogy a Grósz-féle gazdasági szükségállapot szinte csírájában elh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tbiztos! Pozsgay mindenkit fellármázott az ügyben, a konzervatívok, úgy tűnik, levették a napirend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nem elég, még újra megpróbálhatják − jegyezte meg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alószínű. Pozsgay nyílt ellentámadásba ment át. Kint volt Bécsben és sajtótájékoztatót tartott. Nyíltan támadta a pártvezetést. Odáig merészkedett, hogy bedobta: a pártértekezletnek fontos feladata lesz, hogy autentikus személyt jelöljön a csúcsvezetőség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n nem csodálkozom, a reformerek régóta szeretnének további személycseré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ám, de nyíltan kimondta: </w:t>
      </w:r>
      <w:r>
        <w:rPr>
          <w:rFonts w:cs="Times New Roman" w:ascii="Times New Roman" w:hAnsi="Times New Roman"/>
          <w:i/>
          <w:iCs/>
          <w:sz w:val="24"/>
        </w:rPr>
        <w:t>„Grósz nem alkalmas vezető személyi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bátor ember ez a Pozsga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ég mennyire, keményen nyilatkozott a Szabad Európa Rádióna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ilván a gazdasági szükségállapot tervezgetése miatt engedte szabadjára az indulatait. Minél nagyobb csinnadrattát csinál Grósz és a konzervatívok ellen, annál kevésbé lesz azoknak lehetősége bármivel is újra próbál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van. Épp ezért fontos lenne, ha figyelemmel kísérnéd, hogyan reagál Pozsgay ellentámadására a PB – mondta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jól tudom, éppen holnap üléseznek, méghozzá Pozsgay nélk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biztosan érdekes ülés lesz, Grósz nyilván dühöng majd. Mindenesetre Pozsgay annyit elért ezzel az ellenakcióval, hogy a pártbeli személycserékre valóban sor kerül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élem, ezúttal is megkapjuk a jegyzőkönyveket. Bizonyára az Ellenzéki Kerekasztal és a Nagy Imre-temetés lesz a fő téma, de ha Pozsgay cirkuszolt Bécsben, akkor arról is szó esik. Majd tájékoztatlak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mit nem árt, ha tudsz ezzel kapcsolatban: valaki vagy valakik a PB-ből és a KB-ből is azonnal informálják a Szabad Európa Rádiót, így ott is minden lényeges dolog hallh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 nagy dilemmát is okoz az elhárításnak, hogy ki lehet az informátor, de az eredéi jegyzőkönyvek mégiscsak pontosabb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felemelte a poharát, kortyolt egy kis whiskyt, </w:t>
      </w:r>
      <w:r>
        <w:rPr>
          <w:rFonts w:cs="Times New Roman" w:ascii="Times New Roman" w:hAnsi="Times New Roman"/>
          <w:sz w:val="24"/>
          <w:lang w:val="fr-FR"/>
        </w:rPr>
        <w:t xml:space="preserve">s </w:t>
      </w:r>
      <w:r>
        <w:rPr>
          <w:rFonts w:cs="Times New Roman" w:ascii="Times New Roman" w:hAnsi="Times New Roman"/>
          <w:sz w:val="24"/>
        </w:rPr>
        <w:t>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újság oda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gyik vendéget hallgattuk, amikor nálad is szokatlan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most is ott van a kupiszob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gy ágybajnoknőt kapott, aki tudja a dolgát. Krisztináék Hülyegyereknek hívják, egy beépített provokát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utólag ismer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k érdekeset mesél a pártjáról, annak belső viszonyairól. Most éppen a Kerekasztalbeli dolgaikról fecs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zott újabb infókat a meleg politikusok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rról a néhányról, akiket lehallgatnak. Újabb két páciens lakását sikerült bedrótozni. A külföldi támogatóikon keresztül jeleztük nekik, azóta remélem vigyáznak, a szájukat is tartják és meleg orgiákat sem rende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szólalt végre a kapucseng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egyek – nyúlt Árpi az eredeti példány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mert hátha fel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risztinánál alsz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színű. Ha velünk akarsz reggelizni, átszólha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nem lenne ildomos megzavarni a lamúrotoka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úttal Árpi nem várta meg, amíg szólnak, hogy kész az anyag. Telefonált a titkárnőnek, hogy bemegy. Mondták, hogy korai még, de azért várják. Biztos volt abban, szólnak Alpakkásna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ikerült megelőznie az ellenzékszakértőt, ő érkezett elsők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os, még nem tudtuk leírni – mondta az ügyintéző –, de a PB-ülésről készült hangfelvételt meghallgatha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sztalon volt az ósdi magnó, egy tálcán pedig a kávé és az üdítők. Amint Árpi magára maradt, elindította a hangfelvételt, közben a termoszból kávét töltött, két kockacukorral édesítette és lassan kortyolgatni 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MSZMP Politikai Bizottságának 1989. május 26-ai üléséről készített hangfelvétel szerint az 1. napirendi pont a köztársaság elnöki, az országgyűlési képviselői és tanácstagi választások rendjére vonatkozó javaslat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jti György: </w:t>
      </w:r>
      <w:r>
        <w:rPr>
          <w:rFonts w:cs="Times New Roman" w:ascii="Times New Roman" w:hAnsi="Times New Roman"/>
          <w:i/>
          <w:iCs/>
          <w:sz w:val="24"/>
        </w:rPr>
        <w:t>...Hangsúlyozni szeretném mégegyszer: dokumentálható, hogy három szervezet az előrehozott választás mellett voksolt. ...Nehéz lesz az időpontban megállapodni, de én is úgy gondolom, hogy ha tárgyalunk, ne úgy menjünk, hogy nem lehet a tárgyalás tárgya a választások időpontja. Emellett érveljünk, próbáljuk ez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ulcsár Kálmán: </w:t>
      </w:r>
      <w:r>
        <w:rPr>
          <w:rFonts w:cs="Times New Roman" w:ascii="Times New Roman" w:hAnsi="Times New Roman"/>
          <w:i/>
          <w:iCs/>
          <w:sz w:val="24"/>
        </w:rPr>
        <w:t>Még egyszer hadd szabadjon fölhívni a figyelmet arra, hogy minden tárgyalás alku! Tehát mi azt mondjuk, hogy két eset van: vagy novemberi, decemberi választás, és megy a küzdelem tovább, vagy pedig hajlandók vagyunk elfogadni a tavaszi választást, de ezzel az jár, hogy le kell állítani a parlamenttel és a kormánnyal szembeni 'akciókat. (Nyers Rezső: igen, ez a lényeg, ez a lényeg! ...Engedni a törvénykezést!) ...Akkor rendben van, ha ezt elfogadják. De ezt el kell fogadni, le kell rögzíteni, és be kell tartani. ...Ha nem fogadják el, akkor azt mondjuk, mi ezt így tovább nem tudjuk csinálni, november végén választásokat tartunk. Ezt nyilvánosságra kell hozni, természetesen azzal együtt, hogy milyen alternatíva volt, amit nem fogadtak el. Úgyhogy énszerintem nem olyan borzasztó rossz a tárgyalási pozíció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Persze meglepetések mindig vannak. Különösen akkor, ha sikerülne egy-két szervezetet valahogy kihasítani ebből az együttesből, mert az embernek az a benyomása, hogy tulajdonképpen egy vagy két szervezet terrorizálja a többit. A Szabad Demokraták és a Fidesz a radikálisok, most ezeknek a hangsúlya érezhető, és a többiek mintha nem mernének ezzel szemben nyilat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állította a szalagot. Úgy gondolta, érdemes jegyzeteket készíteni róla. Már csak azért is, mert még nem írták le. Elővett néhány papírlapot, két tollat, aztán ásványvizet töltött magának.</w:t>
      </w:r>
    </w:p>
    <w:p>
      <w:pPr>
        <w:pStyle w:val="Heading1"/>
        <w:rPr/>
      </w:pPr>
      <w:r>
        <w:rPr/>
        <w:t>31. FEJEZET</w:t>
      </w:r>
    </w:p>
    <w:p>
      <w:pPr>
        <w:pStyle w:val="Heading1"/>
        <w:rPr>
          <w:szCs w:val="24"/>
        </w:rPr>
      </w:pPr>
      <w:r>
        <w:rPr/>
        <w:t xml:space="preserve"> </w:t>
      </w:r>
      <w:r>
        <w:rPr/>
        <w:t>Grósz kifakadása a PB-ülé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icsit fújtatva, köhécselve robogott be a tárgyalóba Alpakkás. Öltönye kissé gyűröttnek tűnt, </w:t>
      </w:r>
      <w:r>
        <w:rPr>
          <w:rFonts w:cs="Times New Roman" w:ascii="Times New Roman" w:hAnsi="Times New Roman"/>
          <w:sz w:val="24"/>
          <w:lang w:val="fr-FR"/>
        </w:rPr>
        <w:t xml:space="preserve">s </w:t>
      </w:r>
      <w:r>
        <w:rPr>
          <w:rFonts w:cs="Times New Roman" w:ascii="Times New Roman" w:hAnsi="Times New Roman"/>
          <w:sz w:val="24"/>
        </w:rPr>
        <w:t>borostája arról árulkodott, hogy borotválkozni sem lehetett ideje, a haja sem volt olyan jól fésült, mint mindig. Mindezt tetézte feszültsége, ideges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löm! Amint látom, már elkezdte. Mire ez a nagy sietség, kérem tisztel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ok olyan dolog hangzott el a </w:t>
      </w:r>
      <w:r>
        <w:rPr>
          <w:rFonts w:cs="Times New Roman" w:ascii="Times New Roman" w:hAnsi="Times New Roman"/>
          <w:sz w:val="24"/>
          <w:lang w:val="fr-FR"/>
        </w:rPr>
        <w:t>PB</w:t>
      </w:r>
      <w:r>
        <w:rPr>
          <w:rFonts w:cs="Times New Roman" w:ascii="Times New Roman" w:hAnsi="Times New Roman"/>
          <w:sz w:val="24"/>
        </w:rPr>
        <w:t>-n, ami érdekes, különösen Pozsgay nyilatkozat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aga is hallotta. Pozsgay most végre kimutatta a foga fehérjét. Árul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t a szót nagy nyomatékkal jelentette ki, aztán leült az egyik székre és kávét tölt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em sokat hallgattam meg a felvételből, ha kívánja, kezdhetjük elöl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visszacsévélte a szala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rcsi jól elbaszta – dohogott Alpakkás. − A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Többen is figyelmeztették és keményen nyomást gyakoroltak rá. Le kellett volna tagadnia mindent, ehelyett azt mondta, ha a gazdaság katasztrofális helyzetbe kerül, csak lépni kell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hogy túl korán került nyilvánosságra, a tegnapi Reform-összeállítás komoly figyelmeztetést jele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nnan tudtá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néhány napja már mondtam Karcsinak. Láttam, amikor Pozsgay és Horváth, a belügyminiszter szólt a magazin főszerkesztőjének. A segítségét kér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hattam volna. Mellesleg még semmiféle konkrét terv sem készült, csak elvileg foglalkoztunk vele. Már ez is elég volt ahhoz, hogy beszarjanak. Sajnos, ebben a kurva országban mindenki fecseg, elárulja a mási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maga is, Karcsi is megkért, ha eljön az ide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ert a most zajló folyamatok aggodalommal töltenek el bennünket, de konkrét akciótervről és főleg az időpontról még nem döntöt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lővette a táskájából a Reformot, kinyi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mindenki ellenzi, csak Karcsi erősíti meg, hogy egy adott helyzetben szükség lehet a gazdasági szükségállapo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ezt mon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akarok belemenni a cikkek ismertetésére, de egyet kiemelnék: Hornyák Tibor, a Magyar Függetlenségi Párt elnöke úgy véli, ilyenkor bún a hallgatás. </w:t>
      </w:r>
      <w:r>
        <w:rPr>
          <w:rFonts w:cs="Times New Roman" w:ascii="Times New Roman" w:hAnsi="Times New Roman"/>
          <w:sz w:val="24"/>
          <w:lang w:val="en-GB"/>
        </w:rPr>
        <w:t xml:space="preserve">Ő </w:t>
      </w:r>
      <w:r>
        <w:rPr>
          <w:rFonts w:cs="Times New Roman" w:ascii="Times New Roman" w:hAnsi="Times New Roman"/>
          <w:sz w:val="24"/>
        </w:rPr>
        <w:t>az egyetlen, aki megkísérli a puccs időpontját is meghatározni. Olvas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Számoljunk! Június 16-ig, Nagy Imre temetéséig nem. Azon a napon pedig, remélem, senki sem ad okot rá. Utána Bush elnök Magyarországra látogat, akkor meg azért nem. Aztán mindenki elmegy nyaralni, jön a politikai uborkaszezon. Gorbacsov is megerősítette magát, így a nagy Földről sem kell visszarendező nyomástól tartanunk. Az ősz pedig még messze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kalkulál ez az 56-os, a legkorábbi időpont szeptember lehetett volna. Most már kötve hiszem, hogy megcsinálhat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ozsgay bekeményített, </w:t>
      </w:r>
      <w:r>
        <w:rPr>
          <w:rFonts w:cs="Times New Roman" w:ascii="Times New Roman" w:hAnsi="Times New Roman"/>
          <w:sz w:val="24"/>
          <w:lang w:val="fr-FR"/>
        </w:rPr>
        <w:t xml:space="preserve">s </w:t>
      </w:r>
      <w:r>
        <w:rPr>
          <w:rFonts w:cs="Times New Roman" w:ascii="Times New Roman" w:hAnsi="Times New Roman"/>
          <w:sz w:val="24"/>
        </w:rPr>
        <w:t>gondolom, nemcsak ő, hanem néhány PB-beli társa is. Ki fogják készíteni Karcsit. Engem most ez a rész érdekel, úgy tudom, a PB-ülés végén került napirendre. Mivel ez mindkettőnket érint, javaslom, előbb azt a részt hallgassu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bólintott és csévélni kezdte a szalagot. Kis idő után megállt, belehallgatott, aztán továbbtekerte. Öt percig tartott, mire megtalálta. A „további különfélék” címszónál elindította a hangfelvét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Pozsgay elvtárs Bécsben volt, tartott egy sajtótájékoztatót, ahol meglehetősen sok lap képviselője részt vett, ott minősítette az itteni helyzetünket, és jogosnak tartotta a párt több vezetőjét, köztük a Grósz Károly pártfőtitkárt ért bírálatokat. Kijelentette, hogy a pártértekezlet egyik feladata lesz, hogy autentikus személyiségeket jelöljenek a párt vezető tisztségeibe. Kijelentette, hogy Magyarországon többen úgy vélekednek: „Grósz nem alkalmas vezető személyi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Nem akarom a többi lapot felolvasni, ez 17-én volt, hát ettől még nem dőlt volna össze a világ, de Pozsgay elvtárs interjút adott a Szabad Európa Rádiónak itt Budapesten, és szombaton, holnap a Gondolatforgató című adásban közvetítik. Ma már ezt a Szabad Európa Rádió eddig ötször bemondta, és ebben is az van. ...Ez a két ügy együtt ...túllép az elvtársiasság határ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És én arra a következtetésre jutottam, hétfőn ezt a Központi Bizottságban elmondom... ezt a magatartást nem veszem tudomásul, és nem is viselem el, kikérem magamnak! Tehát sajnálom, hogy most Pozsgay elvtárs nem lesz itt, ennek ellenére meg kell tennem, mert ez most aktuális. Nem várhatok vele egy hónap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erecz János: </w:t>
      </w:r>
      <w:r>
        <w:rPr>
          <w:rFonts w:cs="Times New Roman" w:ascii="Times New Roman" w:hAnsi="Times New Roman"/>
          <w:i/>
          <w:iCs/>
          <w:sz w:val="24"/>
        </w:rPr>
        <w:t>Ez a te lépésed, Grósz elvtárs, és ez a te jogod. De itt abban a pillanatban arra is kell gondolni, hogy mivel nincs jelen, tehát nem (Közbeszólás: haza kell hívni) – várj, mindjárt –, nem indulhat meg a tisztázás. Akkor itt ezt, szóval kezelni kell, mert nem lehet úgy hagyni, hogy majd csak forrjon magától. ...Egy eljárás lehet, hogy haza kell hívni, a másik eljárás, hogy ...szóval, készen kell állni például arra, hogy kiküld a Központi Bizottság egy bizottságot ennek megvizsgál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Grósz elvtárs, én azt gondolom, hogy először is ezt nem személyes ügynek kellene kezelni. ...Ez egy pártban megengedhetetlen, tényleg. Ez pártügy. Én is azt gondolom, hogy ezt ki kell valóban vizsgálni, nem tudom hogyan, de én is csak azt javaslom, hogy amikor Pozsgay ittho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Hogy mondjam, szinte elképzelhetetlennek tartom. Szóval, ezt hallani, vagy (Grósz Károly: igen, igen) vagy le van írva? ...Nem újságírói összefoglaló, mondatidéz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Nem, idézőjelben van ...idézet a sajt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Na jó, volt már idézőjel annyi, ho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Na, álljunk meg egy pillanatra. Ezt általában, ha idézőjelbe teszik, akkor kétfajta magatartás szokott lenni. Vagy az ember utána nyilatkozik, kikéri magának, hogy meghamisítsák, és cáfolja és ragaszkodik a helyreigazítás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Ez, ez lehetséges, hogy ő cáfolja meg ...majd a vizsgá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Éppen azért erre nem is reagáltam, mert én vele szerettem volna erről négyszemközt besz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Hát Nagy János... ilyet nekem nem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Grósz Károly: itt vannak a lapok) ...A határtól oda meg vissza végig traccsoltunk, hát csak mondott volna ilyet, 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Ami pedig ma a Szabad Európa Rádióban lement, az a lehallgató szolgálatnak a szöveges anya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És ott a Pozsgay hangját hall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Pozsgay hangja alá van mondva a német nyelvű szöveg... Hát levesszük holn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assó Mihály: </w:t>
      </w:r>
      <w:r>
        <w:rPr>
          <w:rFonts w:cs="Times New Roman" w:ascii="Times New Roman" w:hAnsi="Times New Roman"/>
          <w:i/>
          <w:iCs/>
          <w:sz w:val="24"/>
        </w:rPr>
        <w:t>Ez véleményem szerint olyan dolog, amit nélküle nem lehet megbesz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Persze, hát ez a gon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Nem lehet nélkü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assó Mihály: </w:t>
      </w:r>
      <w:r>
        <w:rPr>
          <w:rFonts w:cs="Times New Roman" w:ascii="Times New Roman" w:hAnsi="Times New Roman"/>
          <w:i/>
          <w:iCs/>
          <w:sz w:val="24"/>
        </w:rPr>
        <w:t>Szóval, Grósz elvtárs kérem, ez bántó, sértő, a nyilatkozatot én is olvastam, az MTI-től megkaptam (Grósz Károly: igen, azt kérte), azt kiadta, Nagy János nem tudom, részt vett-e ezen. Volt-e ott magyar újságíró? Nagy János hivatalosan megerősíti-e és így tovább. Szóval ez, ez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Hát, én azt sem tudtam, hogy ilyen van, tehát én nem is kérdeztem, csak hogy ha már ott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assó Mihály: </w:t>
      </w:r>
      <w:r>
        <w:rPr>
          <w:rFonts w:cs="Times New Roman" w:ascii="Times New Roman" w:hAnsi="Times New Roman"/>
          <w:i/>
          <w:iCs/>
          <w:sz w:val="24"/>
        </w:rPr>
        <w:t>...Erről a dologról meg kell kérdezni Pozsgay elvtársat hogy mondta, mint mondta, és a dokumentumokkal összevetni. Ha meg Szabad Európa, akkor hangszalag, azt meg kell hallgatni. Az megint más persze. Az egy más szituáció. De ezt úgy megtárgyalni hétfőn, hogy ő nincs itt, azt én elképzelhetetlennek tar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Ha holnap ez így hangzik el szó szerint, mint ahogy ma már a részleteket bejátszottak, hát akkor nincs más, mint azt kérni, hogy a KB küldjön ki egy munkabizottságot és vizsgálja meg. Hát ez így tarthatatlan, egy napig nem lehet így 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Jó, jó rendben van, ez teljesen úgy van, csak a távollétében ezt nem lehet. Persze lehet, hogy mások is hallgatják és felvetik. Meg kell várni, amíg vissza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Hát az is a gondom, ha ezt valaki megkérdezi, mit fogok mond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assó Mihály: </w:t>
      </w:r>
      <w:r>
        <w:rPr>
          <w:rFonts w:cs="Times New Roman" w:ascii="Times New Roman" w:hAnsi="Times New Roman"/>
          <w:i/>
          <w:iCs/>
          <w:sz w:val="24"/>
        </w:rPr>
        <w:t>Hát, hogy megvárjuk Pozsgay elvtársat (többen: azt kell mondani, hogy megvár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Most ugye, azért rettenetes, mert az egész párt-mozgalom ezzel van tele. Hát, nem tud az ember hova menni, hogy ne azt kérdezzék, hogy maguk között mi van. Miért van személyi konfliktus? Az igazat úgysem mondhatom meg. Hát ez... egy élő, fogékony társadalmi közegbe nyúlik be, a mozgalomba, a pártba. Na jó, hát ezt el akartam itt mondani, elvtár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Hát, ez egy plasztikbomba, ez robbanni f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Én az elmúlt két alkalommal megpróbáltam tiszta helyzetet teremteni, vagy legalábbis lehetőséget ahhoz, hogy tiszta helyzet legyen, reagáció nem volt rá, nekem több alternatívám nin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Utána kell nézni, hogy mikor jön ha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Ezen a KB-napon Bonnba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Aztán megy Hamburg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Ne, ne hívjuk haza (...), ne kompromittáljuk 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Nem, ne, nem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atai Ilona: </w:t>
      </w:r>
      <w:r>
        <w:rPr>
          <w:rFonts w:cs="Times New Roman" w:ascii="Times New Roman" w:hAnsi="Times New Roman"/>
          <w:i/>
          <w:iCs/>
          <w:sz w:val="24"/>
        </w:rPr>
        <w:t>Távollétében szerintem nem lehet. Bizottságot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Abszolút korrektül, kínosan korrektül szabad eljárni. Ez... nem magyarázat, hogy ó nem volt korrek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Jó, rendben van, nem szólok semmit a KB-ülésen, de hát ott... él ez a probléma benn a közvélemén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jti György: </w:t>
      </w:r>
      <w:r>
        <w:rPr>
          <w:rFonts w:cs="Times New Roman" w:ascii="Times New Roman" w:hAnsi="Times New Roman"/>
          <w:i/>
          <w:iCs/>
          <w:sz w:val="24"/>
          <w:lang w:val="fr-FR"/>
        </w:rPr>
        <w:t xml:space="preserve">Es </w:t>
      </w:r>
      <w:r>
        <w:rPr>
          <w:rFonts w:cs="Times New Roman" w:ascii="Times New Roman" w:hAnsi="Times New Roman"/>
          <w:i/>
          <w:iCs/>
          <w:sz w:val="24"/>
        </w:rPr>
        <w:t>az MTI lehozza, feltételezésem szeri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Mint ahogy a cikkeket is lehoz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ajor László: </w:t>
      </w:r>
      <w:r>
        <w:rPr>
          <w:rFonts w:cs="Times New Roman" w:ascii="Times New Roman" w:hAnsi="Times New Roman"/>
          <w:i/>
          <w:iCs/>
          <w:sz w:val="24"/>
        </w:rPr>
        <w:t>..A cikkeket is lehozta. A Figyelőszolgálat itt van, a hétvégi, az asztalunkon mindannyiunknak legépelve. Kapják egy pár százan ebben az ország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Jó, hát teljesen rendben van, és akkor mit csinálj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ajor László: </w:t>
      </w:r>
      <w:r>
        <w:rPr>
          <w:rFonts w:cs="Times New Roman" w:ascii="Times New Roman" w:hAnsi="Times New Roman"/>
          <w:i/>
          <w:iCs/>
          <w:sz w:val="24"/>
        </w:rPr>
        <w:t>Hát, azt talán meg lehetne csinálni, hogy fölajánlani neki, hogy ez az ügy van, ő döntse el, hogy hazajön-e, vagy nem. Nem hazahívni... Fölajánlani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Én nem úgy gondolom, hogy nemzetközileg szabad-e ezt dramatiz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Nem, nem szabad.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Nem szeretném, ha az elvtársak félreértenék, semmit nem akarok dramatizálni ebből az ügyből. Nem is nagyon akartam volna belőle én tulajdonképpen pártügyet csinálni, de robbanásig tele van a pártmozgalom a vezetésben lévő személyi harcokkal, robbanásig. Ak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Tudja, hogy ezzel a maga pozícióját is kockára teszi. Ennyi: kockára teszi! Pozsgay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Nyers elvtárs, ha valaki ismeri az én elhatározásomat (Nyers Rezső: tudom, tudom), engem az érdekel, hogy a pártnak mi jó. ...Ez az egyetlen kérdés, minden mást ennek kell alárend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assó Mihály: </w:t>
      </w:r>
      <w:r>
        <w:rPr>
          <w:rFonts w:cs="Times New Roman" w:ascii="Times New Roman" w:hAnsi="Times New Roman"/>
          <w:i/>
          <w:iCs/>
          <w:sz w:val="24"/>
        </w:rPr>
        <w:t>A pártnak az lenne jó, ha tisztességesen rendeznénk, a személyi ellentétek megszűnnének, a pártnak ez lenne a 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Az lenne itt az igazi, ha Pozsgayval komolyan tudtunk volna beszélni, hogy ő a pártban lássa a saját jövőjét. (...) Ez itt a probléma gyökere. Ezért tudnak vele manipulálni, mert ővele manipulálnak, én ebben szinte bizonyos vagyok. Nagyon sokan. Hát a Szabad Európa is manipulál (Grósz Károly: hát persze) és én nem merem azt mondani, hogy ő tudatosan csinálja, amit csinál, rossz nyilatkozatokat ad most már sorozatban... De ott, Szegeden egy beszédet mondott, semmi kivetnivalót nem láttam.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De másutt is voltak olyan korrekt beszéd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Másutt is mondott jó beszédet és akkor hirtelen jön egy ilyen... de manipulálnak ővele is, arra is vigyázni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Igen, csak ugye, ha ez személyes ügyem, vagy ügyünk lenne, akkor nem is tartozna ide. De mivel a mozgalom tele van ezzel a problémával, akárhova megyek, hát elemi erővel tör fel a kérd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Itt sokan ügyködnek azon, hogy ez a párt robban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Csak ugye, amit Jassó elvtárs mond, hát tudjunk lerendezni személyes ügyeket, amikor nem tudom, hogy mi a személyes ügy. ..Mos, tehát szerettem volna elmondani, ha ez hétfőn felvetődik, erre valamilyen választ kell adni. Ha nem vetődik fel, akkor nem, ráérünk visszatérni rá külön legközelebb. Mindenesetre ez a maga életét fogja élni a közéletben meg a pártban, tőlünk függetlenül. Azt nem tehetjük meg majd, hogy ne reagáljunk rá. Hát, vagy így, vagy úgy, erre lehet adni minimum három vála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ványi Pál: </w:t>
      </w:r>
      <w:r>
        <w:rPr>
          <w:rFonts w:cs="Times New Roman" w:ascii="Times New Roman" w:hAnsi="Times New Roman"/>
          <w:i/>
          <w:iCs/>
          <w:sz w:val="24"/>
        </w:rPr>
        <w:t>Nem is tudom, hogy került Bécsbe, mert a PB-ülésen erről nem volt szó, csak arról, hogy kimenjen Olaszország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Hát valamit meg kell majd tőle kérdezni az olaszországi úttal is, ez is egy nehéz ügy. Vastagh elvtárs vezette a küldöttséget, így döntöttünk, és olvassuk, hogy ő szólalt fel. Hát, ugye, ez enyhén szólva nem szokás. Már azzal is gondunk volt, hogy két PB-tag megy a pártkongresszusra. Itt arról volt szó, hogy előadást megy tartani magánvendégként. Itt összekeverednek a frontok egymás után, úgy látszik, túlzottan tapintatosak vagyunk ezekben az ügyekben, egymással szemben is. Ez nem csillapítja ennek a lázgörbéjét, nekem úgy tűnik. ...Most hát majd erről szót kell váltanunk, ezt a nyarat meg kéne próbálni kibírni. De ha nem bírjuk ki, ak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Hát, ha csak a nyarat akarjuk átvészelni, akkor ne vészelj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derültség) Én javaso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Ezzel a nyárral semmit nem érünk. Hát, akkor nyaraljunk már nyugodt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tt véget ért a hangfelvétel. Alpakkás ököllel az asztalra csap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urvaistenit, még röhögécsélnek: nyaraljunk nyugodtan! Azt hiszik, van idejük. Nyaraljunk... Nem normálisak, kérem tisztel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gy talán nagyo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a hangfelvétel egyértelműen azt mutatja, milyen impotensek, döntésképtelenek. Karcsi határozottan felveti a súlyos inkorrektséget, amely a párt főtitkára, </w:t>
      </w:r>
      <w:r>
        <w:rPr>
          <w:rFonts w:cs="Times New Roman" w:ascii="Times New Roman" w:hAnsi="Times New Roman"/>
          <w:sz w:val="24"/>
          <w:lang w:val="fr-FR"/>
        </w:rPr>
        <w:t xml:space="preserve">s </w:t>
      </w:r>
      <w:r>
        <w:rPr>
          <w:rFonts w:cs="Times New Roman" w:ascii="Times New Roman" w:hAnsi="Times New Roman"/>
          <w:sz w:val="24"/>
        </w:rPr>
        <w:t>vele együtt a pártvezetés ellen is irányul, ők meg jókedvűen, derűsen a nyugodt nyaralást emlegetik. Azt hiszik, az ellenzék is nyugodtan nyaral majd. Elképesztő dilettantizm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hogy ez a PB egyes tagjai részéről szándékos, lehet, hogy ők külön kis kupaktanácsot alkotva valamiben már megállapodtak, azért halogatják az állásfoglal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gondo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hogy ők Pozsgayval mást terveznek. Nem tudom, megfigyelte-e, egyetlen utalás sem hangzott el a gazdasági szükségállapottal szemben, pedig a Reform összeállítása aznap jelent meg és többen is olvasha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 PB korábban már foglalkozott ezzel és az ötletét is elvetette. Nekik ez nem érdekes, úgy tekinthetik, hogy a sajtó kicsit megkésve böfögi fel a tém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sem gondolnak, hogy Pozsgay esetleg a puccs miatti félelmében csapott akkora hírver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legfeljebb Pozsgay üldözési mániája, kérem tisztelettel. Egy biztos, jól csinálta. Ha az iménti hangfelvételt elemezzük, abból az is kiderül, milyen kesztyűs kézzel, </w:t>
      </w:r>
      <w:r>
        <w:rPr>
          <w:rFonts w:cs="Times New Roman" w:ascii="Times New Roman" w:hAnsi="Times New Roman"/>
          <w:sz w:val="24"/>
          <w:lang w:val="fr-FR"/>
        </w:rPr>
        <w:t xml:space="preserve">s </w:t>
      </w:r>
      <w:r>
        <w:rPr>
          <w:rFonts w:cs="Times New Roman" w:ascii="Times New Roman" w:hAnsi="Times New Roman"/>
          <w:sz w:val="24"/>
        </w:rPr>
        <w:t>óvatosan akarják felelősségre vonni. Még csak hazahívni sem merik. Egyértelmű az is, hogy azt akarják, Pozsgay a párton belül marad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zárhatják ki a PB-ből, nem adhatnak neki súlyos fegyelmit, hiszen a reformkörök vezéralakja, </w:t>
      </w:r>
      <w:r>
        <w:rPr>
          <w:rFonts w:cs="Times New Roman" w:ascii="Times New Roman" w:hAnsi="Times New Roman"/>
          <w:sz w:val="24"/>
          <w:lang w:val="fr-FR"/>
        </w:rPr>
        <w:t xml:space="preserve">s </w:t>
      </w:r>
      <w:r>
        <w:rPr>
          <w:rFonts w:cs="Times New Roman" w:ascii="Times New Roman" w:hAnsi="Times New Roman"/>
          <w:sz w:val="24"/>
        </w:rPr>
        <w:t>többen, köztük még Karcsi is elismeri, hogy néha nagyon jó beszédeket tart. Az MSZMP-nek szüksége van rá. Ez pedig azt jelenti, hogy ő győztesen kerül ki ebből a kínos ügyből. Még meghatározóbb személyiség lesz, míg Karcsi sokat veszít. Csak azt csodálom, hogy Berecz sem állt ki mellette, alig szólalt meg, Németh Miklós pedig egyre Nagy János nagykövetet emlegeti, nem hiszi, hogy azok a sajtóközlemények valósak, el akarja maszatolni a témát. Árpi kis szünetet tartott, aztán elgondolkozva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gondolom, hogy ez az első konkrét jele annak, hogy Pozsgay és kormánybeli társai visszavágnak. Lehet, hogy azok a médiatudósítások nem csak a szokásos Pozsgay-féle érzelmi telítettségű nyilatkozatok, hanem egy tudatos, Grósz elleni lejárató akció elemei. Mi van akkor, ha társai is vannak, </w:t>
      </w:r>
      <w:r>
        <w:rPr>
          <w:rFonts w:cs="Times New Roman" w:ascii="Times New Roman" w:hAnsi="Times New Roman"/>
          <w:sz w:val="24"/>
          <w:lang w:val="fr-FR"/>
        </w:rPr>
        <w:t xml:space="preserve">s </w:t>
      </w:r>
      <w:r>
        <w:rPr>
          <w:rFonts w:cs="Times New Roman" w:ascii="Times New Roman" w:hAnsi="Times New Roman"/>
          <w:sz w:val="24"/>
        </w:rPr>
        <w:t>úgy intézik, hogy az ügynek a KB-ban vagy a pártértekezleten is folytatása legyen? Ne feledje, hogy a tavalyi Sportcsarnok-beli fehérterroros beszéde óta Karcsit már nem sorolják a reformerek köz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enébe! Igaza van, Árpi, erről beszélnem kell Karcsival. Nem okoz gondot magának, ha elviszem a szalagot? Holnap vagy holnapután visszahozom, addigra lehet, hogy elkészül az írásbeli változata is és elolvasha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 nyúlt a magnóért. Felnyalábolta és elrobogott vele.</w:t>
      </w:r>
    </w:p>
    <w:p>
      <w:pPr>
        <w:pStyle w:val="Heading1"/>
        <w:rPr/>
      </w:pPr>
      <w:r>
        <w:rPr/>
        <w:t>32. FEJEZET</w:t>
      </w:r>
    </w:p>
    <w:p>
      <w:pPr>
        <w:pStyle w:val="Heading1"/>
        <w:rPr>
          <w:szCs w:val="24"/>
        </w:rPr>
      </w:pPr>
      <w:r>
        <w:rPr/>
        <w:t xml:space="preserve"> </w:t>
      </w:r>
      <w:r>
        <w:rPr/>
        <w:t>Egy véres összecsapás lehető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nem értette, hogy miért őt kereste meg Bécsben az utazó amerikai diplomata. Azt még furcsábbnak találta, hogy megkérte, kísérje el Budapestre és szervezzen egy találkozót valamelyik jól tájékozott magyar kormányhivatalnokkal. Erre föl javasolta Árpit. Hozzátette, hogy Árpi jól tájékozott a Varsói Szerződés ügyeiben és Grósz tanácsadója is. A diplomata megfelelőnek találta a személ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Árpi kicsit elcsodálkozott, amikor az öreg megemlítette neki, hogy találkoznia kellene az utazó diplomatával, </w:t>
      </w:r>
      <w:r>
        <w:rPr>
          <w:rFonts w:cs="Times New Roman" w:ascii="Times New Roman" w:hAnsi="Times New Roman"/>
          <w:sz w:val="24"/>
          <w:szCs w:val="22"/>
          <w:lang w:val="fr-FR"/>
        </w:rPr>
        <w:t xml:space="preserve">s </w:t>
      </w:r>
      <w:r>
        <w:rPr>
          <w:rFonts w:cs="Times New Roman" w:ascii="Times New Roman" w:hAnsi="Times New Roman"/>
          <w:sz w:val="24"/>
          <w:szCs w:val="22"/>
        </w:rPr>
        <w:t>meg is beszéltek egy időpontot délután négyre az öreg lakosztályában. Nem sokkal ezután a K-vonalon hívták a szovjet követségről. Egy titkárnő mindjárt átadta a telefont valak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tt vagyok – mondta az ismerős, drága han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De örülök, mikor érkez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él órája. – mondta Corina – Sajnos, most nem maradhatok, mert a bukaresti követségünkről jöttem, el kellett kísérnem valak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kor utazol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lnap reggel, rövid időre azért találkozha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Csak rövid időre? -Igen.</w:t>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t>Árpi sajnálkozni akart, de megértette, hogy szerelmét figyelhetik, ezért nem is forszíroz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kor láthat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égykor az Intercontinental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csoda? Épp akkor van ott egy megbeszélé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alószínűleg ugyanaz, amire mi jöttünk. Az attasé, akit kísérek, veled akar talál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nnan tud ról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n javasoltalak neki. Egy olyan kormányhivatalnok érdekli, akinek jók a kapcsolatai és a szovjetek számára is elfogadható személy. A Vasrsói Szerződésbeli közös munkánkra hivatkoztam, ez meggyőzte a kollé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Amúgy is ott van dolgom, de ha téged is láthatlak, akkor külön öröm számom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felhívta utána az öreget és elújság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pzeld, épp akkor a szállodában lesz Corin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 nálam van a találkozó. Majd úgy intézem, hogy egy kis ideig együtt lehess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nagyon hálás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ár úgyis jössz, hozz nekem egy friss értékelést az Ellenzéki Kerekasztalról. Gyere ide háromra, hogy megbeszéljük a belpolitikai helyz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bornok szó nélkül teljesítette a kérését. Átküldte egy futárral az Ellenzéki Kerekasztal május 31-ei ülésének szószerinti jegyzőkönyvét. Beleolvas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Orbán Viktor: </w:t>
      </w:r>
      <w:r>
        <w:rPr>
          <w:rFonts w:cs="Times New Roman" w:ascii="Times New Roman" w:hAnsi="Times New Roman"/>
          <w:i/>
          <w:iCs/>
          <w:sz w:val="24"/>
        </w:rPr>
        <w:t>Engem nem győztek meg az érvek, az az igazság... az időzítés kérdésében én továbbra is azt mondom, hogy ne... Hitegethetünk, ennyi machiavellizmus belefér, de ne adjuk meg azt a módot, hogy 16-a előtt olyan nyilatkozat lásson napvilágot, amelyben az áll, hogy megállapodtunk a tárgyalások megkezdéséről, ez továbbra is az álláspontom... (...) Nem merem azt mondani, az enyém jobb, vagy valódi, csak nem vagyok benne biztos, hogy igaz... Én azt hiszem ugyanis, hogy (...) ők attól a dátumtól, vagy attól a naptól félnek. Tehát az nyomja őket a tárgyalások felé, hogy a közhangulat az országban egyre inkább ellenséges velük szemben (...), hogy a legdöntőbb kérdésekben a társadalom az MSZMP-vel ellentétes állásponton van. Ez a közhangulat szerintem a nyomó tényező, nem pedig 16-a, ami egy lehetséges dátum a turbulenciára... És attól félnek... az ellenzék nem azért erősödik, mert marha jól politizál, hanem azért erősödik, mert állandóan olyan események történnek a társadalomban, amelyek nyilvánvalóvá teszik, hogy a társadalom velük szemben foglal állást. Ebből a logikából viszont az következik, hogy minden ilyen újabb megnyilatkozás után jobbak az esélyeink, mint előtte volta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igh Károly: </w:t>
      </w:r>
      <w:r>
        <w:rPr>
          <w:rFonts w:cs="Times New Roman" w:ascii="Times New Roman" w:hAnsi="Times New Roman"/>
          <w:i/>
          <w:iCs/>
          <w:sz w:val="24"/>
        </w:rPr>
        <w:t>Szabad ehhez szólni? Kétségtelen, március 15-e után javult a helyzet, az ellenzék pozíciója  é</w:t>
      </w:r>
      <w:r>
        <w:rPr>
          <w:rFonts w:cs="Times New Roman" w:ascii="Times New Roman" w:hAnsi="Times New Roman"/>
          <w:i/>
          <w:iCs/>
          <w:sz w:val="24"/>
          <w:lang w:val="fr-FR"/>
        </w:rPr>
        <w:t xml:space="preserve">s </w:t>
      </w:r>
      <w:r>
        <w:rPr>
          <w:rFonts w:cs="Times New Roman" w:ascii="Times New Roman" w:hAnsi="Times New Roman"/>
          <w:i/>
          <w:iCs/>
          <w:sz w:val="24"/>
        </w:rPr>
        <w:t>ez a tárgyalásokon és minden egyéb vonatkozásban tapasztalható. Én azért nem vetném össze március 15-ét most ezzel a június 16-tal. Mert számos jel és értesülés van arra vonatkozóan, hogy igenis aggódnak június 16-ával kapcsolatban. Aggódnak. Belügyi körök, rendőrség, satöbbi. Nem nyugtatta meg őket az, hogy itt mi egy méltóságteljes megemlékezésre törehzünk. (…) Elkezdjük a tárgyalásokat, mert a közvélemény, a társadalom igenis elvárja tőlünk is, hogy tegyünk gesztusokat e tekintetb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ölgyessy Péter: </w:t>
      </w:r>
      <w:r>
        <w:rPr>
          <w:rFonts w:cs="Times New Roman" w:ascii="Times New Roman" w:hAnsi="Times New Roman"/>
          <w:i/>
          <w:iCs/>
          <w:sz w:val="24"/>
        </w:rPr>
        <w:t>Szerintem hogy mikor legyen az első megbeszélés, az nem olyan fontos. De dűlőre kell vinni még a temetés előtt. Ha megállapodást akarunk, akkor a temetés előtt nagyjában-egészében dűlőre kell vinni ezt a dolgot. Aztán hogy ezen az első, nagy érdemi megbeszélésen tévé, rádió ott legyen-e, hogy előtte legyen, vagy utána, az ahhoz képest már nem olyan borzalmas fontos kérdés. De az, hogy dűlőre vigyük, nekünk nagyon használ 16-a előtt. Utána előfordulhat, (...) hogy nagyot sóhajtanak, és inkább keményedn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ovábblapozott, semmi lényeges, semmi izgalmas. Ezzel nem sokra megy. Máshonnan is anyagot kell szereznie.</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romkor a szálló megszokott lakosztályának nappalijában már egy több példányban elkészített elemzést tudott átadni az Öregnek. Egy neves ellenzéki írogató politikus vetette papír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 Nagy Imre-temetést előkészítő hónapok közhangulata fokozatosan az ellenzéki szervezetek felé fordul: jobban megismeri céljaikat a közvélemény, </w:t>
      </w:r>
      <w:r>
        <w:rPr>
          <w:rFonts w:cs="Times New Roman" w:ascii="Times New Roman" w:hAnsi="Times New Roman"/>
          <w:i/>
          <w:iCs/>
          <w:sz w:val="24"/>
          <w:lang w:val="fr-FR"/>
        </w:rPr>
        <w:t xml:space="preserve">s a </w:t>
      </w:r>
      <w:r>
        <w:rPr>
          <w:rFonts w:cs="Times New Roman" w:ascii="Times New Roman" w:hAnsi="Times New Roman"/>
          <w:i/>
          <w:iCs/>
          <w:sz w:val="24"/>
        </w:rPr>
        <w:t xml:space="preserve">szervezeteik száma, tagsága is növekedik. Az MDF közülük messze a legismertebb a társadalomban, szervezettsége országosnak mondható. A mozgalmat Bíró Zoltán vezeti, szervezését Lezsák Sándor ellenőrzi, nyilvánosságát Csoóri és Csurka reprezentálja, az EKA-ban Szabad György és Sólyom László képviseli őket. Az MDF vezetése elsősorban az alfatmányozó nemzetgyűlési választások kírását követeli, </w:t>
      </w:r>
      <w:r>
        <w:rPr>
          <w:rFonts w:cs="Times New Roman" w:ascii="Times New Roman" w:hAnsi="Times New Roman"/>
          <w:i/>
          <w:iCs/>
          <w:sz w:val="24"/>
          <w:lang w:val="fr-FR"/>
        </w:rPr>
        <w:t xml:space="preserve">s </w:t>
      </w:r>
      <w:r>
        <w:rPr>
          <w:rFonts w:cs="Times New Roman" w:ascii="Times New Roman" w:hAnsi="Times New Roman"/>
          <w:i/>
          <w:iCs/>
          <w:sz w:val="24"/>
        </w:rPr>
        <w:t>lebegteti álláspontját a köztársasági elnök megválasztásáról. Erős az MDF-elnökségben a Pozsgayval és az MSZMP reform-szárnyával szimpatizálók pozíci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Érdekes jelenség a KDNP ekkori, utólagos (megalakulása utáni) EKA-felvétele. Addig némelyek azzal számolhattak, hogy egyes pártalapítók a Nemzeti Kerekasztal harmadik oldalán foglalnak helyet, valahol a Hazafias Népfront környék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 MDF enerváltságát jól kihasználja az SZDSZ és a Fidesz a kezdeményezés időleges megragadására az EKA-ban. Párhuzamosan lépnek fel a nyilvánosság előtt (a temetés szervezésében) és az ellenzék nevében az „egységes állampárt” ellen, a „kommunista hatalomátmentés” ellenfeleként. Az SZDSZ ellenezi minden konkrét előzetes megállapodás rögzítését az új politikai rendszer intézményesítéséről: nem akart párttörvényt, kitűzött elnökválasztást, külön alkotmányozó nemzetgyűlési választásokat, sem gyorsan lebonyolított országgyűlési választásokat. Fő törekvésük a régi rendszer maradéktalan szétverése, a média szabadsága és a választások esélyegyenlőségének biztosítása. Értelemszerűen elsősorban az MSZMP reformszárnyával (Pozsgayval) és az MDF vezetésével konfrontálódnak. Hatékonyságukat jelentősen csökkenti a két radikális párt gyengébb ismertsége, kevés vidéki szervezete és részleges elszigeteltsége az ellenzékben – az MDF ellenállása mi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 MSZMP vezetése kénytelen minden lényeges ponton az EKA javaslatait elfogadni, máskülönben még a politikai kezdeményezés látszatát is elveszhetné. Formálisan kedvező megállapodásnak tűnik a harmadik oldal szervezeteinek önálló félként feltüntethető részvétele a tárgyalásokon. Érdekes, hogy egyik párt sem veszi komolyan a civil szervezeteket. Például a választójogi törvénytervezetek egyik oldalról sem javasolták a lokális listák preferálását: csak az a párt juthat területi listáról a parlamentbe, amely országosan 4 százaléknyi szavazatot szerez és ennek érdekében legalább 7 megyében listát tud állítani. Május végére kialakulóban van az állampárti-ellenzéki pártelitek konszenzusa: lehetőleg csak pártok juthassanak képviselői mandátumokhoz a listák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Grószék még mindig nem látják be, hogy az MSZMP magára marad, ha változatlan alapon politizál és húzza az időt. Orbán Viktor maga is machiavellista taktikázásnak minősíti az időhúzást. Vigh Károly, a Bajcsy-Zsilinszky Baráti Társaság elnöke, és feltehetőleg a többi, nem radikális szövetséges gyors tárgyalásod és gyors megegyezéseket akar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sz w:val="24"/>
        </w:rPr>
        <w:t>Ügyes pillanatkép − jegyezte meg az Öreg, miután átfu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hatnál valamit arról, mi ez a furcsa találkozó, amit egy orosz és amerikai diplomata kezdemény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sem tudok többet, ez nem a mi vonalunk ü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mit mégiscsak sejt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okat, legfeljebb annyit, hogy ez olyasmi, amiben az oroszok megegyeznek az amerikaiakkal. De te még nem tudsz arról, hogy idejön egy jugoszláv diplomat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dd hozzá ezekhez még Corinát is! Ő nemcsak tolmácsnő, hanem egyenrangú partnere a Bukarestből jött szovjet attasénak. − Az is KGB-s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onyára.</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Összefügghet az egész Corina romániai küldetéséve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mondt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tven perccel később valamennyien ott ültek a lakosztály kis tárgyalójában. Árpi a diplomatákkal szemben foglalt helyet, úgy érezte magát, mintha valamilyen meghallgatáson lenne. Őt fagga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n szerint milyen pillanatnyilag a magyar hadsereg helyze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Varsói Szerződéses tagságnak megfelelő mind légerőben, mind a szárazföldi egységek vonatkozásában. </w:t>
      </w:r>
      <w:r>
        <w:rPr>
          <w:rFonts w:cs="Times New Roman" w:ascii="Times New Roman" w:hAnsi="Times New Roman"/>
          <w:sz w:val="24"/>
          <w:lang w:val="de-DE"/>
        </w:rPr>
        <w:t xml:space="preserve">Am </w:t>
      </w:r>
      <w:r>
        <w:rPr>
          <w:rFonts w:cs="Times New Roman" w:ascii="Times New Roman" w:hAnsi="Times New Roman"/>
          <w:sz w:val="24"/>
        </w:rPr>
        <w:t>a politikai átalakulás az ő körükre is hat. A reformgondolatok, az ellenzéki eszmék a sorállományú katonák körében is terjednek, ez feltehetően aláássa a harci szelle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n szerint nagy visszatetszést, felháborodást keltene, ha az önökkel szomszédos országok valamelyikében a nemzetiségek körében valamilyen konfliktus adódna? – kérdezte a jugoszláv.</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ony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viszonyulna Magyarország ahhoz, ha a határaitól egy-kétszáz kilométerre valmilyen leszámolás vagy vérfürdő lenne? – kérdezte a szovjet diplom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m egészen ér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telezzük fel, hogy ott is erőre kapna az ellenzék és nem olyan békésen próbálkozna a reformokkal, mint ö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em. Vagyis az ottani diktatúra keményen lecsapna, mondjuk, a tömegbe lövet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Pontosan erre gondol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s, a magyar állampárt és a kormány nincs abban a helyzetben, hogy segítséget nyújtson. Legfeljebb a szolidaritását fejezhetné ki, segítséget nyújhatna a Vöröskereszten kereszt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vatkozna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tonailag semmiképpen sem, a radikális ellenzékiek közül persze lehet, hogy néhány tucatnyian az ottaniak segítségére sietn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nem érdekes. Különben is korlátozható a beutazás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dés persze az is – folytatta Árpi –, hogy melyik országról van szó, Varsói Szerződés-szövetséges állam-e. Például nem mindegy, hogy a román diktatúráról van szó, esetleg Csehszlovákiáról, vagy mondjuk Jugoszláviáról, amely nem tagja a VSZ-nek. Aztán az sem mindegy: magyar vagy más nemzetiség körében lenne a vérfürd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em, mire gondol – jegyezte meg az amerikai. – Vegyük a legszélsőségesebb esetet: hogyan hatna a magyar belpolitikai helyzetre, ha Romániában a magyar nemzetiséget is érintené egy ilyen véres atroci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annak sokkal nagyobb lenne a visszhangja! Valószínűleg a kormány és az ellenzék is együtt tiltakoz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tiltakoz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és mondjuk az ENSZ Biztonsági Tanácsához fordu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tdobna-e önkéntesekből verbuvált csapatokat, szállítana-e fegyvereket az érintett magyar nemzetiség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nem tartom valószínűnek, a belső problémák teljesen lekötik a politikusok minden energi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tettek még néhány ezzel kapcsolatos kérdést, aztán a szovjet diplomata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jük. Ha megengedik, szűkebb körben folytatjuk! Corina felállt, hogy kikísérje Árpit. Az Öreg is velük tartott. Kint 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ppaliban a szovjet ügynöknő azonnal Árpi nyakába bor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használjátok ki az időt -javasolta az Öreg –, irány a hálószoba! Ha abbahagyják, majd én elbúcsúzom tőlük, a szovjet diplomatával pedig elbeszélgetek, vodkázok egy kicsit kint a panorámaterasz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 mondták egyszerre és elvonu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Öreg leült az egyik fotelba, kezébe vett egy angol nyelvű napilapot, de egy sort sem olvasott el belőle. Egyfolytában a furcsa beszélgetés járt a fejében. Nem kellett hozzá nagy kombinatív képesség, hogy kikövetkeztesse: ezek ott bent most állapodnak meg valaminek a részleteiben. A közeli hónapokban tehát történni fog valami itt, ebben a közép-kelet-európai térségben. Olyasmi, amibe az USA beleegyezik, </w:t>
      </w:r>
      <w:r>
        <w:rPr>
          <w:rFonts w:cs="Times New Roman" w:ascii="Times New Roman" w:hAnsi="Times New Roman"/>
          <w:sz w:val="24"/>
          <w:lang w:val="fr-FR"/>
        </w:rPr>
        <w:t xml:space="preserve">s </w:t>
      </w:r>
      <w:r>
        <w:rPr>
          <w:rFonts w:cs="Times New Roman" w:ascii="Times New Roman" w:hAnsi="Times New Roman"/>
          <w:sz w:val="24"/>
        </w:rPr>
        <w:t>amit a szovjetek irányítanak majd a helyiekkel közösen. A kérdés csupán az, hogy hol!? Jugoszláviában vagy Romániában?</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előbb óvatosan kinézett, majd kijött a hálószoba melletti fürdőszobából. Elégedetten állapította meg, hogy az Öreg már kint ácsorog a panorámateraszon a szovjet diplomatával, </w:t>
      </w:r>
      <w:r>
        <w:rPr>
          <w:rFonts w:cs="Times New Roman" w:ascii="Times New Roman" w:hAnsi="Times New Roman"/>
          <w:sz w:val="24"/>
          <w:lang w:val="fr-FR"/>
        </w:rPr>
        <w:t xml:space="preserve">s </w:t>
      </w:r>
      <w:r>
        <w:rPr>
          <w:rFonts w:cs="Times New Roman" w:ascii="Times New Roman" w:hAnsi="Times New Roman"/>
          <w:sz w:val="24"/>
        </w:rPr>
        <w:t>épp a Budai Vár felé mutat. Úgy, hogy ne vegyék észre, a telefonhoz lopózott. Felemelte a kagylót és a tábornok titkos számát hív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vagyok. Lenne egy rendkívüli kérésem. -Annak biztosan oka van, Árpi. 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vagyok a Duna Intercontinentalban, a vendégeink, két szovjet diplomata nemsokára távozik innen. Ok nem itt, hanem Bukarestben állomásoznak... meg lehetne figyelni őket a szállodától a szovjet követség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zlija van, mert ott várakozik két megfigyelő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 kapcsolatba tud lépni velük, kérdezze meg, észlelték-e a szovjet diplomatakocsit. Ha igen^ figyeljék. A szállodából egy csinos nő és egy testes diplomata jön ki. Ók fognak beülni a kocsiba, </w:t>
      </w:r>
      <w:r>
        <w:rPr>
          <w:rFonts w:cs="Times New Roman" w:ascii="Times New Roman" w:hAnsi="Times New Roman"/>
          <w:sz w:val="24"/>
          <w:lang w:val="fr-FR"/>
        </w:rPr>
        <w:t xml:space="preserve">s </w:t>
      </w:r>
      <w:r>
        <w:rPr>
          <w:rFonts w:cs="Times New Roman" w:ascii="Times New Roman" w:hAnsi="Times New Roman"/>
          <w:sz w:val="24"/>
        </w:rPr>
        <w:t>valószínűleg a követségük vendégházába, vagy a nagykövet rezidenciájára men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oktuk megfigyelni és követni a szövetségesei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is őket kellene, sokkal inkább azokat, akik ráállnak majd az diplomatakocsira! Feltehetően a Securitate lesz az, </w:t>
      </w:r>
      <w:r>
        <w:rPr>
          <w:rFonts w:cs="Times New Roman" w:ascii="Times New Roman" w:hAnsi="Times New Roman"/>
          <w:sz w:val="24"/>
          <w:lang w:val="fr-FR"/>
        </w:rPr>
        <w:t xml:space="preserve">s </w:t>
      </w:r>
      <w:r>
        <w:rPr>
          <w:rFonts w:cs="Times New Roman" w:ascii="Times New Roman" w:hAnsi="Times New Roman"/>
          <w:sz w:val="24"/>
        </w:rPr>
        <w:t>minden lépésüket figyeli. A maga emberei legyenek nagyon óvatosak, nehogy a román titkosszolgálat észrevegye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értem, Árpi! Belenyúlt valamibe. így már más, védőkíséretnek is felfoghatjuk. Intézked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 mondta Árpi és visszalopózott a hálószobába. Corina már felölt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 voltál? Kerestelek a fürdőszob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megnéztem, mi a helyzet a többiekkel. A kollégád már kint ácsorog a teraszon, az Öreg szóval tar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jtettem, ezért is kezdtem gyorsan öltözni. Te is kapd össze magad. Ne haragudj ezért a rohamtempós szerelmeskedésért, de megértheted, most nem vagyok a magam ura. A kollégám valószínűleg jelentést ír rólam, ahogyan nekem is meg kell tennem róla. Nem mozdulhatok el mellőle, mert a románok is biztos figyel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ész együttlétünk alatt éreztem, hogy feszültség van benned, nem igazán tudsz felszabadu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egnyugtatlak: azért még így, kapkodva is jó volt ve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olt az a baromság a tárgyal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eszélhetek róla, de gondolom, az világos a számodra is, hogy nemcsak nálatok, de egyes szomszédaitoknál is munkálkodnak a szocialista rendszer átalakítás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ahogy a kérdésekből kiderült, nem éppen békés és demokratikus módot választ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egy végső lehetőség. Hidd el, nekem sem tetszik az a verzió, amelyik komoly véráldozattal számol, de csak kis pont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gem csak arról győzött meg, hogy az X szomszédos országbeli rendszerváltást is külföldről irányítják, ahogyan a miénke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i szerencsésebbek vagytok, nálatok kinevelték előre az ellenzéket, a hatalom is akarja a változásokat, így véráldozat nélkül végbemehet az egész. Másutt csak forradalommal lehet megbuktatni a túl erős diktatú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e drágám, a forradalomhoz is kell belső ellenzék, lázadó nép, amelyik fegyvert fog. Ilyen pedig </w:t>
      </w:r>
      <w:r>
        <w:rPr>
          <w:rFonts w:cs="Times New Roman" w:ascii="Times New Roman" w:hAnsi="Times New Roman"/>
          <w:sz w:val="24"/>
          <w:lang w:val="de-DE"/>
        </w:rPr>
        <w:t xml:space="preserve">X </w:t>
      </w:r>
      <w:r>
        <w:rPr>
          <w:rFonts w:cs="Times New Roman" w:ascii="Times New Roman" w:hAnsi="Times New Roman"/>
          <w:sz w:val="24"/>
        </w:rPr>
        <w:t>országban nemigen léte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lesz! Ne haragudj, de nem mondhatok semmit, különben sincsenek még kész tervek, és feltehetően engem is csak néhány részletbe avatnak be. Menj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dalépett a férfihoz, búcsúzóul megcsókolta. Utána Árpi elővett egy tartalékmásolatot abból az Ellenzéki Kerekasztal-jelentésből, amit az Öregnek h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tedd el, mondd a kollégádnak, hogy ezért az anyagért mentünk el. Fordítsd majd le neki és magyarázd el, mi folyik itt nál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és viselkedjünk továbbra is úgy, mintha semmi közünk sem lenne egymás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bólintott és előrement. Előbb kinézett az ajtó résén, aztán intett a kedvesének és átmentek a nappali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ovjet diplomata azonnal bejött az erkélyről és elköszönt tőlük. Arca türelmetlenséget árult el. Intett Corinának és azonnal távoztak. Csak a liftben nyugodott meg, amikor Corina megmutatta neki a jelentést, amit megszer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33. FEJEZET </w:t>
      </w:r>
    </w:p>
    <w:p>
      <w:pPr>
        <w:pStyle w:val="Heading1"/>
        <w:rPr/>
      </w:pPr>
      <w:r>
        <w:rPr/>
        <w:t>A hatalom és a titkosszolgálat előkészületei</w:t>
      </w:r>
    </w:p>
    <w:p>
      <w:pPr>
        <w:pStyle w:val="Heading1"/>
        <w:rPr>
          <w:szCs w:val="24"/>
        </w:rPr>
      </w:pPr>
      <w:r>
        <w:rPr>
          <w:szCs w:val="34"/>
        </w:rPr>
        <w:t>1989 JÚN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ndkívüli értekezletet Matyi hívta össze. A téma, a Nagy Imre-temetés előkészületei mindenkit érdekelt, azért Aczél javaslatára a titkos társaság Emil-féle szárnyának három prominensét is meghívták. Ezen kívül két olyan ellenzéki politikust is, aki Aczélnak köszönhette, hogy a nyolcvanas évek elején kimehetett ösztöndíjasként az Egyesült Államokba. Nemcsak Árpi, de még a tábornok is elcsodálkozott a meghívottak egy részén. Ezt szóvá is tették Matyinak és Aczélnak a megbeszélés kezdete előtt, de megnyugtatták őket. Előkerült még a titkos társaság néhány olyan figurája is, akikkel már jó ideje nem találko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öbben furcsállották ezt a kibővített találkozót – kezdte Matyi –, szóvá is tették egyes személyek jelenlétét. Ez érthető, hiszen a szervezet egyik és másik szárnya is jó ideje külön utakon jár. Ez nem baj. A szervezetünk svájci központhoz tartozó fő ága másfajta rendszerváltás előkészítésén fáradozik, mint az általam képviselt, közvetlen amerikai leágazás, amely jobban követi a napi politikai eseményeket és az ország átalakításának folyamatát. Ez nem jelent elkülönülést, rivalizálást. Egy a célunk, ugyanazok a külföldi barátaink, támogatóink, ugyanúgy egy demokratikus jogállamot akarunk. Az egymás előli titkolózásra a különféle programok sikeres végrehajtása érdekében van szükség. Több ilyen is van. Ha egyik nem járna sikerrel, akkor is bejöhet egy másik. Az a fontos, hogy akár így, akár úgy, de győzz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elfogadjuk – mondták az Emil kemény magjához tartoz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is – bólintott a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álom, hogy az a fontos személyiség nincs itt, aki ti favorizáltok – jegyezte meg Maty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rai még bevonni ebbe a munkába, informáltuk a mai megbeszélésről, de egyelőre a háttérben kíván maradni. Úgy gondolja, még nem jött el az ő ideje, de örömmel venné, ha felhatalmazást kapnánk arra, hogy az itt elhangzottakról tájékoztass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szem, ezt a felhatalmazást megadhatjuk, de mindenkit arra kérek, hogy a páholyok legszigorúbb szabálya szerint kezelje titkosan mindazt, amiről itt ma szó lesz. Megállapodhatunk eb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mondták töb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os, azt valamennyien tudjuk – folytatta Matyi –, miért fontos a június 16-ai Nagy Imre-temetés. Az ötlete a mi köreinkben született, </w:t>
      </w:r>
      <w:r>
        <w:rPr>
          <w:rFonts w:cs="Times New Roman" w:ascii="Times New Roman" w:hAnsi="Times New Roman"/>
          <w:sz w:val="24"/>
          <w:lang w:val="fr-FR"/>
        </w:rPr>
        <w:t xml:space="preserve">s </w:t>
      </w:r>
      <w:r>
        <w:rPr>
          <w:rFonts w:cs="Times New Roman" w:ascii="Times New Roman" w:hAnsi="Times New Roman"/>
          <w:sz w:val="24"/>
        </w:rPr>
        <w:t xml:space="preserve">az ellenzéki pártokat is sikerült abban az irányban befolyásolnunk, hogy úgy kerüljön megrendezésre, ahogy a lehető legnagyobb publicitást biztosítja. Már csak kevés nyitott kérdés maradt a rendezéssel kapcsolatban, </w:t>
      </w:r>
      <w:r>
        <w:rPr>
          <w:rFonts w:cs="Times New Roman" w:ascii="Times New Roman" w:hAnsi="Times New Roman"/>
          <w:sz w:val="24"/>
          <w:lang w:val="fr-FR"/>
        </w:rPr>
        <w:t xml:space="preserve">s a </w:t>
      </w:r>
      <w:r>
        <w:rPr>
          <w:rFonts w:cs="Times New Roman" w:ascii="Times New Roman" w:hAnsi="Times New Roman"/>
          <w:sz w:val="24"/>
        </w:rPr>
        <w:t>hátralévő néhány nap még lehetőséget kínál arra, hogy ezeket is megoldják a szervezők. Ehhez azonban ismernünk kell ellenfeleink véleményét, szándékát, esetleges ellenlépéseit. Ezekről lesz most szó. Barátunk, a tábornok és Gyuri bátyánk a fejével játszik azért, hogy beavatunk benneteket az Állambiztonság titkos akciótervébe, nemkülönben a másik barátunk – bökött Árp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kivette táskájából a magnót és az Alpakkástól visszakapott hangfelvételt, </w:t>
      </w:r>
      <w:r>
        <w:rPr>
          <w:rFonts w:cs="Times New Roman" w:ascii="Times New Roman" w:hAnsi="Times New Roman"/>
          <w:sz w:val="24"/>
          <w:lang w:val="fr-FR"/>
        </w:rPr>
        <w:t xml:space="preserve">s </w:t>
      </w:r>
      <w:r>
        <w:rPr>
          <w:rFonts w:cs="Times New Roman" w:ascii="Times New Roman" w:hAnsi="Times New Roman"/>
          <w:sz w:val="24"/>
        </w:rPr>
        <w:t>maga elé, az asztalra 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s, az utóbb említett barátunk elhozta nekünk a legutóbbi PB-ülés hangfelvételét, így ti is hallhatjátok, hogy miként vélekednek a Nagy Imre-temetésről. Kapcsold be, kér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alag arra a részre volt beállítva, Árpi lenyomta az indító gomb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Különfélék” napirendi pont: Javaslat a Nagy Imre temetésével kapcsolatos közleményre. A KB Társadalompolitikai Osztálya és a Párttörténeti Intézet javasl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erecz János: </w:t>
      </w:r>
      <w:r>
        <w:rPr>
          <w:rFonts w:cs="Times New Roman" w:ascii="Times New Roman" w:hAnsi="Times New Roman"/>
          <w:i/>
          <w:iCs/>
          <w:sz w:val="24"/>
        </w:rPr>
        <w:t>Tisztelt Politikai Bizottság! ...A hallgatás ebben az esetben, úgy tűnik, rosszabb, mint ha nem tudunk teljes mértékig kielégítőt mondani. De véglegesen ezt a témát egy központi bizottsági nyilatkozattal lezárni nem lehe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w:t>
      </w:r>
      <w:r>
        <w:rPr>
          <w:rFonts w:cs="Times New Roman" w:ascii="Times New Roman" w:hAnsi="Times New Roman"/>
          <w:i/>
          <w:iCs/>
          <w:sz w:val="24"/>
        </w:rPr>
        <w:t xml:space="preserve">Azzal egyetértek és szükségesnek tartom, hogy a Központi Bizottság mondjon valamit és nyilatkozzon. [...] A pártnak talán egy rövidebb, de markánsabb állásfoglalása segítőbb lenne. </w:t>
      </w:r>
      <w:r>
        <w:rPr>
          <w:rFonts w:cs="Times New Roman" w:ascii="Times New Roman" w:hAnsi="Times New Roman"/>
          <w:i/>
          <w:iCs/>
          <w:sz w:val="24"/>
          <w:lang w:val="el-GR"/>
        </w:rPr>
        <w:t xml:space="preserve">...ΡοΙίίΐΜ </w:t>
      </w:r>
      <w:r>
        <w:rPr>
          <w:rFonts w:cs="Times New Roman" w:ascii="Times New Roman" w:hAnsi="Times New Roman"/>
          <w:i/>
          <w:iCs/>
          <w:sz w:val="24"/>
        </w:rPr>
        <w:t>értékelését illetően június 16-tól október 23-ig ez a kérdés az egyik gyújtópontja lesz... a belpolitikának. ...Sok-sok látens veszély van egy ilyen tömegű temetés eset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Hát, eddig tizenkettő darab charter-gép van bejelentve, és megtelt mind a tizenkettő. Ez önmagában három, három és félezer külföld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De ez csak Amerika, Kanada. Tudomásunk van arról, hogy különvonatokat rendeltek és készítettek elő, tehát itt vidékről is nagy számmal jönnek föl, Kaposvárról, Kecskemétről, Békéscsabáról, meg néhány városból, Győrből. Tehát nem az a helyzet, hogy itt – amint korábban felmerült – összejön 50-100.000 ember, itt összejöhet 300-tól 500 ezerig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 másik: két nappal ezelőtt kaptam én egy levelet a Történelmi Igazságtétel Bizottság két aláírójától, Vásárhelyi Miklóstól és Hegedűs B. Andrástól, ők is – és hivatalosan – kérik azokat a dolgokat, amelyről itt már korábban különböző jelentések alapján információink voltak. Abból indulnak ki, hogy ők ezt egy fegyelmezett és nyugodt temetésnek tekintik, és kiindulva abból, hogy ekkora tömeg várható, az a kérésük és a javaslatuk, hogy ne a rákoskeresztúri köztemetőben legyen a ravatalozás, hanem a Hősök terére állítsák fel a ravatalokat, vagy a koporsókat. Most már a család is egyetért ezzel és együttesen azt kérik, hogy a Hősök terén legyen a ravatal felállítva. Délelőtt 10 órától 12.30-ig lehetne a kegyeletet leróni, és 12.30-kor venné kezdetét egy kb. másfél órásra tervezett gyászszertartás, illetve búcsúztatás, </w:t>
      </w:r>
      <w:r>
        <w:rPr>
          <w:rFonts w:cs="Times New Roman" w:ascii="Times New Roman" w:hAnsi="Times New Roman"/>
          <w:i/>
          <w:iCs/>
          <w:sz w:val="24"/>
          <w:lang w:val="fr-FR"/>
        </w:rPr>
        <w:t xml:space="preserve">s </w:t>
      </w:r>
      <w:r>
        <w:rPr>
          <w:rFonts w:cs="Times New Roman" w:ascii="Times New Roman" w:hAnsi="Times New Roman"/>
          <w:i/>
          <w:iCs/>
          <w:sz w:val="24"/>
        </w:rPr>
        <w:t>ezt követően biztosított útvonalon vinnék a koporsókat a hozzátartozók, és bizonyos meg nem nevezett társadalmi szervezetek küldötteit, az esetleges külföldi vendégeket a 30l-es parcellához, ahol világi, illetve felekezeti temetés is lenne. ...Négy beszéd hangozna el: Vásárhelyi, Király, Mécs és Rácz Sándor a tervek szerint. Egy felhívást is közzétennének, épp a 30 l-es parcella befogadó képessége miatt, hogy kérik, oda a tömeg már ne menjen, mert ezt családi kegyeleti résznek tekintik. Na most, ehhez kérnek útvonalbiztosítást, mindenekelőtt kérik a Hősök tere igénybevételének engedélyezését, kérik a megfelelő időre az útvonalbiztosítást a Hősök tere és a temető között, harmadszor kérik a Hősök terén és a temetőben megfelelő hangosítás biztosítását, és negyedszer kb. 60 autóbusz beállítását is kérik a temetői szertartás résztvevőinek a temetőbe szállításához. Ezeket valamilyen igazolvánnyal, vagy jellel latnak el, akik ezekre a buszokra felszállhat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És van még egy kérésük, hogy a fegyelmezett lebonyolítást elősegítené, ha a néphadsereg kötelékéből pár száz sorkatona fegyvertelenül, sapka nélkül, gyászkarszalaggal közreműködne a kordonok vonásában. A kabinetülésen mi szót váltottunk a katonák ilyen jellegű igénybevételéről, abban egyetértettünk, hogy a kormány elzárkó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Rendőrök viszont segíteni fog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Akkor ebből is baj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Túl nagy lesz a tö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jti György: </w:t>
      </w:r>
      <w:r>
        <w:rPr>
          <w:rFonts w:cs="Times New Roman" w:ascii="Times New Roman" w:hAnsi="Times New Roman"/>
          <w:i/>
          <w:iCs/>
          <w:sz w:val="24"/>
        </w:rPr>
        <w:t>Én úgy tapasztalom, hogy erősödik a politikai nyomás a Történelmi Igazságtétel Bizottságra is, és a családokra is. ...Mert addig, amíg a temetés színhelyén van a szertartás, addig ez − bár közügy nyilván –, de mégiscsak kegyeleti aktus és családi aktus. Akkor, hogy ha közterületen, akárhol, de legfőképpen a Hősök terén zajlik a szertartás, az nem lehet családi esemény, tehát többé-kevésbé félhivatalos jelleget ölt, és ehhez, hogy ez félhivatalos jelleget öltsön, rögtön mérlegelni kell az esetleges kormányzati részvételt és azt, hogy a kormányzati részvételnek mi legyen a tartal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dolog azért is fontos, túl a nagyszámú külföldi résztvevőn, mert bejelentésre került, hogy a televízió egyenes adásban közvetíti a szertartást. Ilyen esetben én például elkerülhetetlennek tartom, hogy a beszédekről tételesen és szó szerint a hatóságok informálódjanak. Azt én elképzelhetetlennek tartom, hogy egyenes adásban, látatlanul beszédeket közvetítsenek. ...Meg kell beszélni, hogy mi az, ami elhangozhat, ha a televízió egyenes adásban közvetíti és mi az, ami nem hangozhat el, akkor is, ha Király Béla mondja, akkor is, ha Rácz Sándor.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Egyetértek én is Fejti elvtárs gondolatmenetével. Azt hiszem, hogy a félhivatalosságot tudomásul kell venni, ennek megfelelően már menet közben, az előkészületekben a Belügyminisztériumnak valamiféle társrendezői szerepet kell vállalnia. Rosszabb lenne, ha elkülönülne a kegyeleti aktus a temetőben és a politikai demonstráció a városban. ...Egyetértek azzal, hogy a temetésen legyen tv-közvetítés, azzal a föltétellel, hogy a beszédeknél garanciát kapjunk arra, hogy hatalomellenes és rendszerellenes megnyilatkozások ne legyenek. Az már ízléstelen manapság, hogy beszédeket nézzünk át, de mégis garancia kell, hát ezt is a kormányzatra kellene bízni, hogy garanciát kapjunk, aztán majd valahogy azt elintézzük. Lehet, hogy a végén az lesz, hogy elkérjük informálisan a beszédeket is... Ha Vásárhelyi Miklós kezébe jut, akkor azt meg tudjuk szer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Na most, az idejövő külföldiekkel kapcsolatban is valamiféle garanciát kell kapnunk, hogy azok nem viselkednek rendetlenül. Egy dolog vetődött fel a Tanácsadó Testületben – ott vitatták ezt az ügyet, meg valahol még, nem is tudom, már hol, több helyen vettem részt a vitában –, egy olyan információ, hogy a washingtoni követségünk direkt agitálta a külföldieket, hogy jöjjenek ide, és állítólag a Pongrátz testvéreket... Külön felvetették azt, hogy helyes-e, hogy a Pongrátz fivéreket beengedjük, tekintettel arra, hogy ők lövöldöztek Maléterrel, ugye Maléter rájuk, ők meg Maléterre. Szóval azért egy kicsit furcsa dolog, hogy idejön esetleg ilyen nemzeti – nem is tudom, minek nevezzük most ezeket – hősként az, aki a hatalom ellen lépett fel fegyverrel. ...Nem tudom, meg lehet-e még akadályozni specie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Persze, nagyon nehéz meghúzni a határt, hogy kit engedünk be, kit ne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jti György: </w:t>
      </w:r>
      <w:r>
        <w:rPr>
          <w:rFonts w:cs="Times New Roman" w:ascii="Times New Roman" w:hAnsi="Times New Roman"/>
          <w:i/>
          <w:iCs/>
          <w:sz w:val="24"/>
        </w:rPr>
        <w:t>Itt több szervezet fog csatlakozni a Történelmi Igazságtétel Bizottság felhívásához. Ez folyik is már. Ebből adódóan ezek a szervezetek is résztvevői lesznek az eseménynek. Nem kegyeleti jelleggel (Közbeszólás: 3500 emberrel) és a rendezőgárdájukkal is. Na most, ezzel együtt a család is – nem véletlenül született ez a levél – kérni fogja – és ehhez joguk van, meg a szervezőknek is – a rendőrség közreműködését, hogy ezt a Belügyminisztérium meg tudja csinálni kulturáltan. Ez megállapodás kérdése. Tehát hogy ha például a polgári rendezőgárdával együtt jelenik meg a civil ruhás rendőr hasonló azonosítási jellel, ez semmi gondot nem okoz. De ezt tényleg a Belügyre kellene teljes egészében bí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jti György: </w:t>
      </w:r>
      <w:r>
        <w:rPr>
          <w:rFonts w:cs="Times New Roman" w:ascii="Times New Roman" w:hAnsi="Times New Roman"/>
          <w:i/>
          <w:iCs/>
          <w:sz w:val="24"/>
        </w:rPr>
        <w:t>Ha 3-400 ezer ember összejön, akkor persze megáll Budapesten az élet, pénteken délelőtt 10 órától addig, ameddig. Hát legalábbis ezen a rés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atai Ilona: </w:t>
      </w:r>
      <w:r>
        <w:rPr>
          <w:rFonts w:cs="Times New Roman" w:ascii="Times New Roman" w:hAnsi="Times New Roman"/>
          <w:i/>
          <w:iCs/>
          <w:sz w:val="24"/>
        </w:rPr>
        <w:t>A Szabad Európa szerint munkaszüneti nappá nyilvánítottuk 16-át és gyászünneppé, nemzeti gyászünneppé. Tegnap délben mondta, a Hősök terén lesz a ravatalo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Hát ez megy, a nyomás, hát persze, ha rosszak az idegeink, akkor nem fogjuk kibí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Ezt bemondta a Szabad Európa, hogy szabad (nap)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atai Hona: </w:t>
      </w:r>
      <w:r>
        <w:rPr>
          <w:rFonts w:cs="Times New Roman" w:ascii="Times New Roman" w:hAnsi="Times New Roman"/>
          <w:i/>
          <w:iCs/>
          <w:sz w:val="24"/>
        </w:rPr>
        <w:t>Igen, munkaszüneti nap, hivatalos állami gyászünne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w:t>
      </w:r>
      <w:r>
        <w:rPr>
          <w:rFonts w:cs="Times New Roman" w:ascii="Times New Roman" w:hAnsi="Times New Roman"/>
          <w:i/>
          <w:iCs/>
          <w:sz w:val="24"/>
        </w:rPr>
        <w:t>És munkaszüneti n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w:t>
      </w:r>
      <w:r>
        <w:rPr>
          <w:rFonts w:cs="Times New Roman" w:ascii="Times New Roman" w:hAnsi="Times New Roman"/>
          <w:i/>
          <w:iCs/>
          <w:sz w:val="24"/>
        </w:rPr>
        <w:t xml:space="preserve">Igen. Hát nyomást gyakorolnak, ebbe az irányba megy az egész. </w:t>
      </w:r>
      <w:r>
        <w:rPr>
          <w:rFonts w:cs="Times New Roman" w:ascii="Times New Roman" w:hAnsi="Times New Roman"/>
          <w:sz w:val="24"/>
        </w:rPr>
        <w:t>Árpi kikapcsolta a magn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nt hallhattátok, a PB-nek nagy dilemmát okoz az egész. Németh Miklós felkészültnek tűnt, de az egészet a Belügyminisztériumra bízták. Úgy tűnik, a Belügy, pontosabban a rendőrség megoldja a biztosítást, az esemény konfliktus nélküli megrendezését. A rend fenntartásába komoly erőkkel besegítenek és együttműködnek az ellenzék rendezőivel. A gondot a radikálisok és a külföldről érkezők okozzák. Ezekkel kapcsolatban született egy szigorúan titkos állambiztonsági parancs, ami nemcsak azért érdekes, mert megtudhatjuk belőle, hogyan próbálják kézbentartani a renitens és radikális elemeket, hanem azért is, mert kiderül, milyen fantasztikus ügynökhálózattal rendelkezik a hatalom. Nos, hallgassu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bornok elővette az összehajtogatott papírlap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ervezetet Horváth József, a III/III-asok főnöke készítette, Harangozó miniszterhelyettes és a belügyminiszter elvtárs írta alá – kezdte az ismertetést. – Mielőtt belemennék a konkrétumokba, szóban összefoglalnám az anyag első részét, ami még az előzményeket ismerteti. A lényege, hogy Nagy Imre és négy társának családtagjai, valamint a Történelmi Igazságtétel Bizottsága az esemény kegyeleti jellegét kívánja biztosítani, míg velük szemben egyes szélsőséges társadalmi csoportok (elsősorban az SZDSZ, a Fidesz és Republikánus Kör) a kegyeleti szertartás politikai demonstrációvá változtatására törekszenek. Két elképzelés volt napirend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gyik elgondolás szerint a Hősök terén kerülne sor a ravatalozásra, ahol két üres koporsót is elhelyeznének az ismeretlen hősök szimbolizálására. Beszédek hangoznának el (egyes elképzelések szerint Király Bélától is), majd az „ismeretlen felkelő” (ismeretlen katona) sírjának megkoszorúzását követően menetelnének, vagy utaznának a temető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ásik változat szerint a ravatalozásra a Kossuth téren kerülne sor, majd az előzőhöz hasonló jelleggel, a Hősök tere érintésével jutnának el a temető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lehetőség is fölmerült, hogy a Hősök teréről kizárólag az özvegyek, a család és a harcostársak kísérik a temetőbe a koporsókat, a csatlakozó alternatív szervezetek a ravatalozás helyszínén politikai nagygyűlést tart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idesz továbbra is fontolgatja egy, a TIB által már elutasított utcai tüntetés és fáklyás felvonulás szerve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llenzéki Kerekasztal részéről az is megfogalmazódott (és jelenleg ez valószínűsíthető), hogy a demonstrációt a hozzátartozók ellenében és a hatalom negatív válasza esetén is, akár ravatalozás nélkül megszervezik, mivel úgy vélik, hogy létszámuk „bemutatása” az MSZMP-vel folytatott tárgyalásokon pozícióikat erősíth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zek egybevágnak az ellenzék szélsőségesebb köreiben kialakult elképzeléssel, amely szerint politikai nyomással, a belpolitikai helyzet a végsőkig való kiélezésével megkísérlik még az évben a kormányt lemondásra kényszer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olyamatot három lépcsőben tartják megvalósíthatónak. Ennek első állomása május l-je volt, amikor bázisuk felmérésére, bővítésére törekedtek. A második: Nagy Imre és társai temetése ürügyén, június 16-án nyílt politikai demonstrációval megmutatható erejüket. Végül harmadik lépcsőben, október 23-án a konfrontáció teljes körűvé tételével (szerintük) a hatalom átveh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bornok kis szünetet tartott, mert elővette a szemüvegét, hogy elkezdje a felolvasást. Ezt kihasználva az egyik Aczél-kreálmány-politikus azonnal kifak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 az állambiztonságiak túllihegik az egészet, hergelik a pártjukat, kormányukat. Tudtommal szó sincs semmiféle október 23-ai hatalomátvétel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van – csatlakozott hozzá a másik politikus –, ott vagyunk az EKA-ban, mindenről tudunk, de ilyesmiről tényleg nem esett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 még e kegyeletteljes megemlékezést is felhasználják arra, hogy manipulálják a hazai és külföldi közvéleményt – mondta egy harmadik résztvev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zért mi is ugyanezt csináljuk – vetette közbe Matyi. – Engem és gondolom, benneteket sem érdekel különösebben Nagy Imre, ő csak egy apropó. De ebbe most ne menjünk bele. Béke pora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Folytatnám -jegyezte meg a tábornok –, </w:t>
      </w:r>
      <w:r>
        <w:rPr>
          <w:rFonts w:cs="Times New Roman" w:ascii="Times New Roman" w:hAnsi="Times New Roman"/>
          <w:sz w:val="24"/>
          <w:lang w:val="fr-FR"/>
        </w:rPr>
        <w:t xml:space="preserve">s </w:t>
      </w:r>
      <w:r>
        <w:rPr>
          <w:rFonts w:cs="Times New Roman" w:ascii="Times New Roman" w:hAnsi="Times New Roman"/>
          <w:sz w:val="24"/>
        </w:rPr>
        <w:t>elnézést a hangomért, kicsit rekedtes. Elnézést kérek azért is, ha nem úgy adom elő, ahogy kell, hiszen nem vagyok színész. Ami pedig a dokumentumot illeti, abból csak a lényegesebb részeket olvasom fel, mert egy kicsit hossz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Nagy Imre és társai jogi rehabilitációját ez időpontig el kell végezni, elő kell készíteni politikai rehabilitációjukat, ezen túl további politikai kompromisszumok is elképzelhető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Fel kell készülni a mindkét oldalról elkerülhetetlenül felerősödő szélsőséges, a megbékélést gátló fellépések leszerelésére, valamint a várható nemzetközi reakció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fentiek figyelembe vételével az állambiztonsági szolgálat tevékenységének fő iránya kell legyen, hogy minden rendelkezésére álló erővel és eszközzel elősegítse az esemény kegyeleti, tiszteletadási, rehabilitációs jellegét, a mindkét oldalról várható szélsőségeseket a lehetőségek szerint megelőzze, akadályozza, korlátozza, eltérítse, pozitív irányba befolyáso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nnek megfelelően kiemelten kezel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magyar emigráció, a különböző belső alternatív csoportok temetéshez kapcsolódó elképzeléseire, terveire vonatkozó információk megszerzését, elemzését, értékelését. A politikai vezetés naprakész tájékoztatását és olyan javaslatok kidolgozását, amelyek politikai és állami cselekvésre irányu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Dezinformációs akciók kezdeményezését, amelyek azt hangsúlyozzák, hogy az eseményt szélsőséges elemek provokációra is felhasználhatják, ami a demokratizálódási folyamat leállításához, visszarendeződéshez vezet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Külügyi intézkedések kezdeményezését – kapcsolatrendszerük segítségével – elsősorban az USA külügyminisztériuma és budapesti nagykövete irányába, amelyek felhívnák a figyelmet arra, hogy az esetleges kalandor jellegű, szélsőséges akciók zavart okozhatnak az egyre szélesedő, erőteljesebbé váló magyar-amerikai kapcsolatokban, negatív hatást gyakorolnának a pluralista társadalmi berendezkedés irányába tett kezdeményezéseinkr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magyar tömegkommunikáció – MTV, MR, állami és független sajtó – célirányos felhasználást annak sugalmazására, hogy a nemzet érettségének bizonyítéka lesz, ha a június 16-ai események rendben zajlanak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a politikai hangulatot a kívánatos irányba befolyásoló információk elterjesztését, amelyek hangoztatják, hogy hazánk jelenlegi vezetése pozitív irányú kezdeményezéseket, intézkedéseket tesz, ezért nem lenne kívánatos, ha szélsőséges erők június 16-án, vagy október 23-án egy visszarendeződést provokálnának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 intézkedések végrehajtását folyamatosan kell ellenőrizni, megvalósulását elemezni, értékelni és a kialakult helyzetnek megfelelően igazítani az elképzelés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 állambiztonsági feladatok koordinálására operatív bizottságot állítottunk fel (...), az alábbi intézkedéseket tervezz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BM III/I. Csoportfőnök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Információszerzés vonalán a külföldön rendelkezésre álló operatív erőket aktivizálja és folyamatos tájékoztatásra törek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nyugati magyarságnak az eseménnyel kapcsolatos terveiről, tevékenységéről, általános magatartásáról és hangulat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kiemelten kezeli az eseményre beutazó magyar csoportok, emigrációs politikai személyiségek előkészületeire és hazai terveikre, tevékenységükre vonatkozó információk megismerését, megszer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szisztematikusan figyelemmel kíséri a fogadó országok politikai és társadalmi köreinek érdeklődését, terveit, esetleges beutazását a gyászszertart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gyűjti és folyamatosan értékeli a fogadó ország propaganda- és sajtószerveinek reagálásait, publikációit a rendezvénnyel kapcsol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erősíti a konzuli szűrő, ellenőrző munkát, </w:t>
      </w:r>
      <w:r>
        <w:rPr>
          <w:rFonts w:cs="Times New Roman" w:ascii="Times New Roman" w:hAnsi="Times New Roman"/>
          <w:i/>
          <w:iCs/>
          <w:sz w:val="24"/>
          <w:lang w:val="fr-FR"/>
        </w:rPr>
        <w:t xml:space="preserve">s a </w:t>
      </w:r>
      <w:r>
        <w:rPr>
          <w:rFonts w:cs="Times New Roman" w:ascii="Times New Roman" w:hAnsi="Times New Roman"/>
          <w:i/>
          <w:iCs/>
          <w:sz w:val="24"/>
        </w:rPr>
        <w:t>rendezvénnyel kapcsolatos gyanús és érdemi politikai, valamint operatív információkat soron kívül jelz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 egyházi, főleg vatikáni vonalon tapasztalt álláspontokat, véleményeket elemzi és naprakészen jelenti. Intézkedéseket tesz az egyházi körök támogatásának megnyerésére, a hazai tendenciák mérséklésének elérése céljábó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BM III/II. Csoportfőnök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Legális és illegális csatornákon értesíteni a vezető NATO-országok – elsősorban USA és NSZK – kormányszerveit arról, hogy egyes szélsőséges erők a kegyelet megakadályozására, megzavarására, illetve kalandor jellegű politikai akció megszervezésére kívánják a temetést felhasználni, veszélyeztetve ezzel az egyre erőteljesebbé váló demokratizálódási folyam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kapitalista országok hazánkba akkreditált diplomatáinak, újságíróinak, kereskedelmi és gazdasági szakembereinek befolyásolása „baráti beszélgetések során” annak érdekében, hogy saját lehetőségeik felhasználásával tegyenek lépéseket a temetés politikai demonstrációra való felhasználása el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Az emigrációban élő politikusok – elsősorban Király Béla, Kopácsi Sándor – megnyerése arra, hogy a sajtó és a tv útján a temetés kegyeleti jellegének erősítése mellett álljanak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külföldről beutazó politikusok, gazdasági szakemberek, sajtótudósítók, forgatócsoportok tevékenységének szoros operatív ellenőrzését megszerve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külképviseletek beosztottjainak, a Budapestre akkreditált tudósítóknak az eseménnyel kapcsolatos elemzéseit, értékeléseit, a történésekre való esetleges befolyásoló tevékenységét operatív úton ellenőrzés alá von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Operatív játszmák csatornáinak felhasznál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Kanaszta” fedőnevű játszmában foglakoztatott „Sünkaktusz” fedőnevű kapcsolat (...) az alábbi információt küldi ki a CIA központnak: ,flagy Imre temetését szélsőséges csoportok kormányellenes zavarkeltésre kívánják felhasználni. Ebben az esetben a hatalom részéről kemény fellépés várható. A BM-ben különleges készültséget rendelne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 xml:space="preserve">Ulti” fedőnevű játszmában foglalkoztatott „Sávosfű” fedőnevű tmb. szóban tájékoztatja a BND (Nyugatnémet Szövetségi Hírszerző Hivatal) munkatársát Nagy Imre temetésének előkészületeivel kapcsolatos információiról. Beszél a temetést megzavarni kívánó szélsőséges csoportok terveiről, </w:t>
      </w:r>
      <w:r>
        <w:rPr>
          <w:rFonts w:cs="Times New Roman" w:ascii="Times New Roman" w:hAnsi="Times New Roman"/>
          <w:i/>
          <w:iCs/>
          <w:sz w:val="24"/>
          <w:lang w:val="fr-FR"/>
        </w:rPr>
        <w:t xml:space="preserve">s a </w:t>
      </w:r>
      <w:r>
        <w:rPr>
          <w:rFonts w:cs="Times New Roman" w:ascii="Times New Roman" w:hAnsi="Times New Roman"/>
          <w:i/>
          <w:iCs/>
          <w:sz w:val="24"/>
        </w:rPr>
        <w:t>hatalom várható reagálásáról. Kihangsúlyozza, hogy szerinte egy konfliktus negatív hatással lenne a demokratikus kibontakozási folyam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Hálózati út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 xml:space="preserve">Tövis” fedőnevű tmb. személyes találkozó során emlékezteti „Smaragd” fedőnevű USA diplomatát (célszemély), hogy látta a tv-ben Palmer nagykövetet a március 15-ei ünnepségeken a felvonuláson. 0 személy szerint nagyon örül annak, hogy az amerikaiak ennyire szívükön viselik a magyarok ügyét, </w:t>
      </w:r>
      <w:r>
        <w:rPr>
          <w:rFonts w:cs="Times New Roman" w:ascii="Times New Roman" w:hAnsi="Times New Roman"/>
          <w:i/>
          <w:iCs/>
          <w:sz w:val="24"/>
          <w:lang w:val="fr-FR"/>
        </w:rPr>
        <w:t xml:space="preserve">s </w:t>
      </w:r>
      <w:r>
        <w:rPr>
          <w:rFonts w:cs="Times New Roman" w:ascii="Times New Roman" w:hAnsi="Times New Roman"/>
          <w:i/>
          <w:iCs/>
          <w:sz w:val="24"/>
        </w:rPr>
        <w:t>személyes részvételükkel is támogatják a demokratizálódási folyamatot, de egyben aggódik Nagy Imre temetésével kapcsolatban. Egyetemi körökből olyan információt kapott, hogy szélsőséges csoportok a temetés kegyeleti jellegét megsértve politikai demonstrációt akarnak provokálni. Szerinte ez komolyan veszélyezteti a demokratizálódási folyamatot. A hatalom képviselőit erőszakos fellépésre készt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 alapkoncepcióban meghatározottakat eljutta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Agávé” fedőnevű ügynök a Budapesti Osztrák Követség vezető diplomatáival szoros kapcsolatot tartó személy útján az osztrák kormányszékek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Gyertyavirág” alkalmi operatív kapcsolat útján az USA és angol diplomaták között meglévő „baráti” kapcsolat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Varjúháj” fedőnevű tmb. Stoneman angol sajtóattasé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Begonia” fedőnevű tmb. útján a brit és USA-nagykövet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Mályva” fedőnevű tmb. útján az USA-nagykövet és -tanácsos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Guzmán” fedőnevű tmb. útján az angol katonai iroda munkatársai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Koráll” fedőnevű tmb. útján a Budapesti Francia Nagykövetség sajtóattaséja és a francia elhárítás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Gloxinia” fedőnevű tmb. útján a francia nagykövet és katonai attasé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felsorolt hálózati személyek – az operatív igényeknek megfelelően – bármilyen információ célba juttatását meg tudják oldani a jelzett személyek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 xml:space="preserve">Tölgy” fedőnevű tmb. megszervezi, hogy a tv egyik forgatócsoportja Király Bélával (USA) és Kopácsi Sándorral (Kanada) interjút készítsen Nagy Imre temetésének szervezési előkészületeiről. A riport során a kegyeleti jelleg erősítését hangsúlyozzák, </w:t>
      </w:r>
      <w:r>
        <w:rPr>
          <w:rFonts w:cs="Times New Roman" w:ascii="Times New Roman" w:hAnsi="Times New Roman"/>
          <w:i/>
          <w:iCs/>
          <w:sz w:val="24"/>
          <w:lang w:val="fr-FR"/>
        </w:rPr>
        <w:t xml:space="preserve">s </w:t>
      </w:r>
      <w:r>
        <w:rPr>
          <w:rFonts w:cs="Times New Roman" w:ascii="Times New Roman" w:hAnsi="Times New Roman"/>
          <w:i/>
          <w:iCs/>
          <w:sz w:val="24"/>
        </w:rPr>
        <w:t>arra törekszenek, hogy mindkét személy elítélje a temetés politikai indítékú felhasznál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BM III/III.. Csoportfőnök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demonstráció szervezésében résztvevő alternatív szervezetek képviselőinek ellenőrzése érdekében elrendelik az operatív technikai rendszabályok szorosra vételét, a keletkezett információk soron kívüli feldolgoz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Fokozott figyelmet fordítanak a hivatalos szervek, a család és a TIB között folytatott tárgyalások során felhasználható információk hálózati felderít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temetésen, illetve a demonstráción részt vevő hálózati személyeket hírszerző lehetőségeik figyelembe vételével – külön-külön – eligazítják feladataikr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1. Osztá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Operatív pozícióból adódó lehetőségeinek felhasználásával folyamatosan figyelemmel kíséri a temetés előkészítőinek és a tervezett demonstrációk szervezőinek kapcsolatépítési törekvéseit az egyházi vezetés irányába, azok akadályoztatására, gátlására, befolyásolására a szükséges intézkedéseket megtesz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2. Osztá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Folyamatosan, naprakészen figyelemmel kíséri technikai és hálózati úton a Fidesz álláspontjának alakul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Juhar” és „Gyöngyvirág” fedőnevű tmb-ken keresztül erősíti a demonstrációellenes álláspon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Jácint” fedőnevű tmb-n keresztül a sajtó felé kiszivárogtatja a Fidesznek a kérdésben tanúsított megosztott álláspont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Folyamatosan tájékoztatja a DEMISZ és a MISZOT elnökét a fejleményekről, átadva részükre a taktikailag hasznos háttérinformációka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3. Osztá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Folyamatosan információkat szerez a gyászszertartás végleges programjáról, a TIB és a hozzátartozók elképzeléseirő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különféle alternatív szervezetekben foglalkoztatott hálózatok közül eligazítja „Keserűlevélke”, „Golgotavirág”, Rhododendron”,”Agavé”, „Lándzsarózsa” fedőnevű tmb-ket, hogy környezetükre olyan hatást gyakoroljanak, amelynek eredményeként a politikai demonstráció kezdeményezésétől, az azon való részvételtől elál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Mandula” fedőnevű tmb. TIB-ban való foglalkoztatására külön feladattervet készít. Ennek lényege a szélsőséges megnyilvánulásoktól mentes kegyeleti aktust szorgalmazó szárny támo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Mécs Imre fentiekkel összefüggő terveinek megismerése, valamint befolyásolása érdekében külön feladatterv alapján foglalkoztatja, Liliom” fedőnevű tmb-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megyei párhuzamos vonalakkal folyamatos kapcsolatot t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4. Osztá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Kalla” fedőnevű tmb. figyelemmel kíséri az SZDSZ (...) demonstrációval kapcsolatos egyeztető megbeszéléseit. A tervezett tömegmegmozdulás helyszínének kiválasztása során a temetőben történő megrendezés mellett foglal állást. Amennyiben más helyszíneket javasolnak, akkor a kevésbé frekventáltak mellett voksol. Felderíti és figyelemmel kíséri a temetésre érkező külföldi tömegkommunikációs eszközök képviselőinek terveit, tevékeny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w:t>
      </w:r>
      <w:r>
        <w:rPr>
          <w:rFonts w:cs="Times New Roman" w:ascii="Times New Roman" w:hAnsi="Times New Roman"/>
          <w:i/>
          <w:iCs/>
          <w:sz w:val="24"/>
        </w:rPr>
        <w:t>Frézia” fedőnevű tmb. figyelemmel kíséri az SZDSZ (...) kerületi csoportja és a kerületi kerekasztal demonstrációval kapcsolatos terveit, lehetőség szerint pozitív irányba befolyásolja tevékenységü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Palást”” fedőnevű tmb., mint az SZDSZ (...) kerületi csoportjának egyik vezetője, a csoportban képviseli a „hozzátartozók” álláspontját, ez irányban befolyásolja a tagokat és Kőszeg Ferencet. Felkérés esetén elvállalja a rendezői teend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Guzman” fedőnevű tmb. az SZDSZ vezetői közül Kőszeg Ferenc és Szász István révén felderítő jellegű információkat szerez a szervezet tömegdemonstráción való részvételével kapcsolatos terve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Szakállas szegfű” fedőnevű tmb. figyelemmel kíséri az SZDSZ (...) kerületi csoportjának terveit, felkérés esetén rendezői feladatokat váll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Sás” fedőnevű tmb. az SZDSZ és az MDF vezetőségében meglévő kapcsolatain keresztül információkat szerez a szervezetek részvételéről és terveiről, a demonstrációval kapcsolatos elképzelései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lang w:val="fr-FR"/>
        </w:rPr>
        <w:t>„</w:t>
      </w:r>
      <w:r>
        <w:rPr>
          <w:rFonts w:cs="Times New Roman" w:ascii="Times New Roman" w:hAnsi="Times New Roman"/>
          <w:i/>
          <w:iCs/>
          <w:sz w:val="24"/>
          <w:lang w:val="fr-FR"/>
        </w:rPr>
        <w:t xml:space="preserve">Gerbera” </w:t>
      </w:r>
      <w:r>
        <w:rPr>
          <w:rFonts w:cs="Times New Roman" w:ascii="Times New Roman" w:hAnsi="Times New Roman"/>
          <w:i/>
          <w:iCs/>
          <w:sz w:val="24"/>
        </w:rPr>
        <w:t>fedőnevű tmb. a szervezők MDF-fel való tárgyalásairól szerez ada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Díszcsorba” fedőnevű tmb. felderíti az MDF terveit, elképzeléseit, részvételét a tömegmegmozdulás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Bambusz” fedőnevű tmb. a Magyar Világban és „Fűzfa” fedőnevű tmb. a Magyar Hírlapban cikket jelentetne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Jezsámen” fedőnevű tmb. figyelemmel kíséri elsősorban az Ausztriában és az NSZK-ban élő magyar emigráció által megjelentetett cikkeket, felhívásokat, esetleges gyűjtés kezdeményezését. Információkat szolgáltat arról, hogy a szervezetek tagjai egyénileg vagy csoportos szervezésben kívánnak-e részt venni a demonstráci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Borzaskata” fedőnevű tmb. felderíti az Amnesty International temetéssel kapcsolatos terveit, az eseményen résztvevőket, illetve felkérés esetén képviseli a szervezetet. Az alternatív szervezetekben meglévő kapcsolatain keresztül figyelemmel kíséri a demonstráció szervezési munkálat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Csillagfű” fedőnevű tmb. megszervezi a temetőn kívüli események videofelvétellel történő dokumentálását.</w:t>
      </w:r>
    </w:p>
    <w:p>
      <w:pPr>
        <w:pStyle w:val="Normal"/>
        <w:shd w:fill="FFFFFF" w:val="clear"/>
        <w:ind w:firstLine="284"/>
        <w:jc w:val="both"/>
        <w:rPr>
          <w:rFonts w:ascii="Times New Roman" w:hAnsi="Times New Roman" w:cs="Times New Roman"/>
          <w:i/>
          <w:i/>
          <w:iCs/>
          <w:sz w:val="24"/>
        </w:rPr>
      </w:pPr>
      <w:r>
        <w:rPr>
          <w:rFonts w:cs="Times New Roman" w:ascii="Times New Roman" w:hAnsi="Times New Roman"/>
          <w:i/>
          <w:iCs/>
          <w:sz w:val="24"/>
        </w:rPr>
        <w:t xml:space="preserve">A BM III/III 4. és 6. osztályok szorosan együttműködve felderítik Krassó György és Zsillé Zoltán beutazási, részvételi tervei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5. Osztá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A temetést megelőző időszakban az MTI és az írott sajtó területéről hálózati személyeken, hivatalos és társadalmi kapcsolatokon keresztül az előkészületekről, a különböző alternatív szervezetek tervezett lépéseiről információkat szerez, különös tekintettel az MTI Országos Sajtószolgálatához beérkező információ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z MTI-nél hivatalos kapcsolatokon keresztül információkat szerez arról, hogy mely külföldi szervezetek és személyek jelzik részvételüket a temeté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Liszteszsálya” fedőnevű tmb. és „Füzérajak” fedőnevű tmb. segítségével adatokat gyűjt a Nyilvánosság Klub vezetésének, illetve tagságának szándékairól. Feladatul adja számukra, hogy kezdeményezzenek nyugalomra intő állásfoglalást a Klub részéről a temetéssel kapcsol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Kikerics” fedőnevű tmb. és ,Menyecskeszem” fedőnevű tmb. segítségével információkat szerez a független lapok temetéssel kapcsolatos sajtóterveiről. A szakmai vezetés igényétől függően rajtuk keresztül cikkeket helyez el a Reform és az Unió című lapokba, amelyek nyugalomra, békességre int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Menyecskeszem” fedőnevű tmb-n keresztül kezdeményezi a Magyar Nemzet című napilapban a nemzeti megbékélésre, a nyugalom megőrzésére inspiráló cikkek megjelentetésé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ligazítja „Rózsa” fedőnevű tmb-t, hogy az MTV-hez bejelentkező, a temetésre beutazó forgatócsoportokról – lehetőség szerint programjukról is – soron kívül tegyen jelent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A Magyar Rádió Külügyi Osztályán keresztül beszerzi a bejelentkező külföldi rádiótudósítók adatait, </w:t>
      </w:r>
      <w:r>
        <w:rPr>
          <w:rFonts w:cs="Times New Roman" w:ascii="Times New Roman" w:hAnsi="Times New Roman"/>
          <w:i/>
          <w:iCs/>
          <w:sz w:val="24"/>
          <w:lang w:val="fr-FR"/>
        </w:rPr>
        <w:t xml:space="preserve">s </w:t>
      </w:r>
      <w:r>
        <w:rPr>
          <w:rFonts w:cs="Times New Roman" w:ascii="Times New Roman" w:hAnsi="Times New Roman"/>
          <w:i/>
          <w:iCs/>
          <w:sz w:val="24"/>
        </w:rPr>
        <w:t>a BMIH/II-12. osztállyal szorosan együttműködve elvégzi ellenőrzésü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Eligazítja Y-87. ,,SZT' tisztet, hogy lehetőségeihez mérten adjon tájékoztatást az MTV-n belüli, a temetéssel kapcsolatos tevékenység (műsorkészítés, közvetítés stb.) helyzet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Eligazítja „Articsóka” fedőnevű tmt-b, hogy a MR PAF (Politikai Adások Főszerkesztősége) területén elkészülő, az eseményekkel összefüggő műsorokról lehetőség szerint adjon tájékoztat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kecskerágó”,,Madárköröm”, „Dália” és „Szellőrózsa” fedőnevű hálózati személyeket eligazítja a temetéssel kapcsolatos információk jelzésére és a helyszíneken történő adatgyűjt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temetési szertartáson videofelvételt készítő MOVI-stábot, illetve  (...) a főszerkesztő-helyettest eligazításban részesíti. A stáb az amerikai CNN TV részére megrendelésre videofelvételt fog készíten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lang w:val="fr-FR"/>
        </w:rPr>
        <w:t xml:space="preserve">F </w:t>
      </w:r>
      <w:r>
        <w:rPr>
          <w:rFonts w:cs="Times New Roman" w:ascii="Times New Roman" w:hAnsi="Times New Roman"/>
          <w:i/>
          <w:iCs/>
          <w:sz w:val="24"/>
        </w:rPr>
        <w:t>okozott figyelmet fordít az alternatív politikai csoportoknak helyet adó Jurta Színház vezetésének a temetés ceremóniájában vállalt terveik, elképzeléseik megismer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Y-65. „SZT” tiszt felderítést végez az alternatív szervezetek körében, illetve részt vesz a temeté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z ügyben legjobban felhasználható ,JAngvirág”, „Klementisz”, „Lápvirág” fedőnevű tmb-ket eligazí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Y-32. „SZT” tiszten keresztül információkat szerez be a Magyar írók Szövetségének vezetői, illetve vezető testületeinek a szertartással kapcsolatos terveiről, a részvételről, esetleges beszéde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z ,f” dossziés személyek közül fokozottan figyelemmel kíséri dr. Mészöly Miklós és Nagy Gáspár tevékenységét tekintettel arra, hogy a Történelmi Igazságtétel Bizottságának az „1956-os vértanúk emlékműve” bizottságába választották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Fokozottan figyelemmel kíséri Fekete Gyula MISZ (Magyar írók Szövetsége) alelnök tevékenységét az eseménnyel kapcsolatban, akitől várható az írótársadalomban, a MISZ-ben a szertartással kapcsolatban szervező tevékeny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Hálózataik közül azokat, amelyek konkrét megbízatással, tagsággal rendelkeznek a különböző alternatív szervezetekben – e szervezeteknek a szertartással kapcsolatos tervei felderítése céljából – eligazí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 xml:space="preserve">Madárbirs” fedőnevű tmb. (SZDSZ, Széchenyi </w:t>
      </w:r>
      <w:r>
        <w:rPr>
          <w:rFonts w:cs="Times New Roman" w:ascii="Times New Roman" w:hAnsi="Times New Roman"/>
          <w:i/>
          <w:iCs/>
          <w:sz w:val="24"/>
          <w:lang w:val="fr-FR"/>
        </w:rPr>
        <w:t>Casin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Berkenye” fedőnevű tmb. (Nyilvánosság Klu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w:t>
      </w:r>
      <w:r>
        <w:rPr>
          <w:rFonts w:cs="Times New Roman" w:ascii="Times New Roman" w:hAnsi="Times New Roman"/>
          <w:i/>
          <w:iCs/>
          <w:sz w:val="24"/>
        </w:rPr>
        <w:t>Ördögszem” fedőnevű tmb. (könyvtári terül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Y-74. rendőr százados folyamatos tájékoztatást ad a Wallenberg Társaság elképzeléseiről, tervei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6. Osztá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Hiány és a Munkás című folyóiratokban operatív pozícióik ,Aranyvessző” és „Sóvirág” fedőnevű tmb.-k felhasználásával szorgalmazza olyan cikk(ek) közzétételét, amelyek a hangsúlyt a temetés kegyeleti jellegére helyezi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temetést politikai demonstrációvá változtatni kívánó Republikánus Körben a meglévő ellentétek mélyítését a szélsőséges hangvétel élének elvételét a körben mozgatott „Mogyoró”, „Ooroszlan” és „Hunyor” fedőnevű hálózati személyeken keresztül kívánja el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z MDF választmányában tevékenykedő kukorica” fedőnevű tmb. feladatául szabja, hogy hangoztassa azon véleményét, miszerint az amúgy is feszült politikai légkört nem kell fokozni, a hatalmat irritálni egy nagy tömegeket megmozgató politikai demonstrációva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A kérdéses időszakban a Szolidaritás Munkás Szakszervezet ellenőrzését fokozza az ügyben foglalkoztatott „Ibolya”, „Krókusz”, </w:t>
      </w:r>
      <w:r>
        <w:rPr>
          <w:rFonts w:cs="Times New Roman" w:ascii="Times New Roman" w:hAnsi="Times New Roman"/>
          <w:i/>
          <w:sz w:val="24"/>
        </w:rPr>
        <w:t>„Mo</w:t>
      </w:r>
      <w:r>
        <w:rPr>
          <w:rFonts w:cs="Times New Roman" w:ascii="Times New Roman" w:hAnsi="Times New Roman"/>
          <w:i/>
          <w:iCs/>
          <w:sz w:val="24"/>
        </w:rPr>
        <w:t>gyoró” fedőnevű operatív kapcsolatokon kereszt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 Intézkedési Tervben leírtak végrehajtásáért az érintett szolgálatok illetékes vezetői, a koordinációért a BM UHUI. Csoportfőnökség vezetője felelő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 Intézkedési Terv a temetést megelőző időszak feladatait tartalmazza. 1989. június 16-ára – a BRFK-val egyeztetett – külön terv kész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Budapest, 1989. május 11-13174511989.</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lang w:val="fr-FR"/>
        </w:rPr>
        <w:t xml:space="preserve">Dr. </w:t>
      </w:r>
      <w:r>
        <w:rPr>
          <w:rFonts w:cs="Times New Roman" w:ascii="Times New Roman" w:hAnsi="Times New Roman"/>
          <w:i/>
          <w:iCs/>
          <w:sz w:val="24"/>
        </w:rPr>
        <w:t>Horváth József rendőrvezérőrnagy, csoportfő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BM. D.O. fi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öbbent csend fogadta a tábornok szavait. Árpi Aczélra nézett, aki töprengve meredt maga elé. Matyi szólalt meg először. Lassan, elnyújtva, kissé visszafogott hangon ejtette ki azt a néhány szót, ami egy összetett mondattá állt ös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szem, ez egyértelmű, ehhez nem kell kommentár.</w:t>
      </w:r>
    </w:p>
    <w:p>
      <w:pPr>
        <w:pStyle w:val="Heading1"/>
        <w:rPr/>
      </w:pPr>
      <w:r>
        <w:rPr/>
        <w:t xml:space="preserve">34.FEJEZET </w:t>
      </w:r>
    </w:p>
    <w:p>
      <w:pPr>
        <w:pStyle w:val="Heading1"/>
        <w:rPr>
          <w:szCs w:val="24"/>
        </w:rPr>
      </w:pPr>
      <w:r>
        <w:rPr/>
        <w:t>Gorbacsov Kohlnak panaszko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már készült, hogy Tamarával együtt Washington D. C.-be repül, ám nagy meglepetésére Bill közölte, hogy ezúttal Németországban lesz a találkozójuk. Tamara megtudta, hogy Július amerikai-magyar szeretője, az Öregtől lenyúlt Judit is ott lesz, ezért úgy döntött, nem kíséri el férjét Bonnba. így a bécsi képviselet vezetője kénytelen volt egyedül az NSZK fővárosába kocsiká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hírek magyarázatot adtak arra, miért választotta </w:t>
      </w:r>
      <w:r>
        <w:rPr>
          <w:rFonts w:cs="Times New Roman" w:ascii="Times New Roman" w:hAnsi="Times New Roman"/>
          <w:sz w:val="24"/>
          <w:lang w:val="fr-FR"/>
        </w:rPr>
        <w:t xml:space="preserve">Bill a </w:t>
      </w:r>
      <w:r>
        <w:rPr>
          <w:rFonts w:cs="Times New Roman" w:ascii="Times New Roman" w:hAnsi="Times New Roman"/>
          <w:sz w:val="24"/>
        </w:rPr>
        <w:t xml:space="preserve">szokatlan helyszínt: Gorbacsov a nyugatnémet fővárosba látogatott, </w:t>
      </w:r>
      <w:r>
        <w:rPr>
          <w:rFonts w:cs="Times New Roman" w:ascii="Times New Roman" w:hAnsi="Times New Roman"/>
          <w:sz w:val="24"/>
          <w:lang w:val="fr-FR"/>
        </w:rPr>
        <w:t xml:space="preserve">s </w:t>
      </w:r>
      <w:r>
        <w:rPr>
          <w:rFonts w:cs="Times New Roman" w:ascii="Times New Roman" w:hAnsi="Times New Roman"/>
          <w:sz w:val="24"/>
        </w:rPr>
        <w:t>fontos volt, hogy a sajtóban közölteknél többet tudjanak meg a szovjet főtitkár és Kohl megbeszéléseiről. Már csak azért is, mert a nemzetközi politika hátterében számos folyamat nem úgy alakult, ahogy az USA és szövetségesei elképzel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t hitte az Öreg, hogy elsőként érkezik, de a szálloda recepcióján már egy üzenet várta: </w:t>
      </w:r>
      <w:r>
        <w:rPr>
          <w:rFonts w:cs="Times New Roman" w:ascii="Times New Roman" w:hAnsi="Times New Roman"/>
          <w:i/>
          <w:iCs/>
          <w:sz w:val="24"/>
        </w:rPr>
        <w:t>,Amint lepakoltál a szobádban, gyere át a lakosztályomba egy welcome-koktélra, én már itt vagyok!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an már Judit is itt van, azért jött hamarabb – gondolta Felvitette a csomagjait a szobájába, gyorsan lezuhanyozott, az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vette egy elegánsabb öltönyt. Már épp elkészült, amikor megcsörrent a telefonja. Felkapta a kagy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érkeztél? Gyere már! – mondta a bará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615-ös ott volt azon az emeleten, ahol az övé, csak át kellett sétálnia. Kopogott. Július köntösben nyitott aj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Csakhogy itt vagy – ölelte meg és behúzta a lakosztály nappalijába, </w:t>
      </w:r>
      <w:r>
        <w:rPr>
          <w:rFonts w:cs="Times New Roman" w:ascii="Times New Roman" w:hAnsi="Times New Roman"/>
          <w:sz w:val="24"/>
          <w:lang w:val="fr-FR"/>
        </w:rPr>
        <w:t xml:space="preserve">s </w:t>
      </w:r>
      <w:r>
        <w:rPr>
          <w:rFonts w:cs="Times New Roman" w:ascii="Times New Roman" w:hAnsi="Times New Roman"/>
          <w:sz w:val="24"/>
        </w:rPr>
        <w:t>mindjárt egy pohár whiskyt nyomott a kez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egérkezésed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alálkozásun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itták, Július a padlóhoz akarta csapni a poharat, de menet közben meggond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volt olyan sürgős, hogy beszélj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egy kis problém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ször is: Tamarával jöt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csak egyedül. Nem akart Judittal talál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la Istennek! Szükség lesz a segítséged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fene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akartam szólni a New York-i barátnőmnek, de Bilitől megtudta, hogy itt Bonnban találkozunk, </w:t>
      </w:r>
      <w:r>
        <w:rPr>
          <w:rFonts w:cs="Times New Roman" w:ascii="Times New Roman" w:hAnsi="Times New Roman"/>
          <w:sz w:val="24"/>
          <w:lang w:val="fr-FR"/>
        </w:rPr>
        <w:t xml:space="preserve">s </w:t>
      </w:r>
      <w:r>
        <w:rPr>
          <w:rFonts w:cs="Times New Roman" w:ascii="Times New Roman" w:hAnsi="Times New Roman"/>
          <w:sz w:val="24"/>
        </w:rPr>
        <w:t>addig hízelgett neki, amíg a derék főnökünk fel nem ajánlotta, hogy magával hoz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ülj neki, legalább szexből nem lesz hiányod! -Abból amúgy sem le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csak, magaddal hoztál valak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aradjon köztünk, neked elárulom, hogy van egy új élettársam. Három hete lakik nál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int egy KGB-s a feleségkommandó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y kelet-berlini FDJ-s ifjúkommunista, aki Moszkvában tan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a fenébe jöttél össze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diplomamunkáján dolgozik, az amerikai-szovjet kapcsolatok írja. Valaki engem ajánlott. Bejött az irodámba, ott interjúvolgatott, aztán megkért arra, hogy olvassam át az elkészült anyagait. Hát átnéztem, mert tetszett a nő. Megmondtam neki, hogy sok a tévedés, mellékvágány a dolgozatában, túl vonalas, konzervatív szemléletű. Amikor közöltem vele, hogy át kellene írni, hogy peresztrojkásabb legyen, megkérdezte, feljöhetne-e hozzám a hétvégén, lediktálnám-e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ilyen ajánlatot nem tudtál visszautas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ersze, hogy nem. Te még nem tudod, hogy kaptam egy dácsát, olyant, amilyen a vezető pártkádereké. Amikor meglátta, hogy milyen belül, ámuldozott, </w:t>
      </w:r>
      <w:r>
        <w:rPr>
          <w:rFonts w:cs="Times New Roman" w:ascii="Times New Roman" w:hAnsi="Times New Roman"/>
          <w:sz w:val="24"/>
          <w:lang w:val="fr-FR"/>
        </w:rPr>
        <w:t xml:space="preserve">s </w:t>
      </w:r>
      <w:r>
        <w:rPr>
          <w:rFonts w:cs="Times New Roman" w:ascii="Times New Roman" w:hAnsi="Times New Roman"/>
          <w:sz w:val="24"/>
        </w:rPr>
        <w:t>egyfolytában azt hajtogatta, milyen nagy és fontos ember lehetek. Na, szóval bementünk a dolgozószobámba, leült az írógéphez, én meg diktálni kezdtem. A harmadik bekezdés után felugrott, a nyakamba borult és hálásan szájoncsókolt. Ez a számomra is kellemes hálálkodás minden leírt újabb oldal után megismétlődött azzal a kis különbséggel, hogy a csókok egyre hosszabb lettek, aztán megfogtam a mell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ttől aztán elvesztetted a fej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 Ott az íróasztalon történt meg először, aztán a hálószobában folytatódott. Vasárnap délutánig ottmaradt, aztán hétfőn kérvényezte a helyi FDJ-s titkárától, meg a kollégium vezetőségétől, hogy hozzám költözhessen. Engedélyezték neki.</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zóta gyakorlatilag az élettársad.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tudtad magaddal h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ükségem volt egy német tolmácsra. Az Öreg suttogóra fogta a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fel sem merült bennned, hogy esetleg Stasi-ügy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mindegy, hogy KGB-s vagy </w:t>
      </w:r>
      <w:r>
        <w:rPr>
          <w:rFonts w:cs="Times New Roman" w:ascii="Times New Roman" w:hAnsi="Times New Roman"/>
          <w:sz w:val="24"/>
          <w:lang w:val="en-US"/>
        </w:rPr>
        <w:t xml:space="preserve">stasis? </w:t>
      </w:r>
      <w:r>
        <w:rPr>
          <w:rFonts w:cs="Times New Roman" w:ascii="Times New Roman" w:hAnsi="Times New Roman"/>
          <w:sz w:val="24"/>
        </w:rPr>
        <w:t>Megszoktam már őket, ez legalább új színfolt az ügynökszeretők világában – nevette el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És </w:t>
      </w:r>
      <w:r>
        <w:rPr>
          <w:rFonts w:cs="Times New Roman" w:ascii="Times New Roman" w:hAnsi="Times New Roman"/>
          <w:sz w:val="24"/>
        </w:rPr>
        <w:t>most itt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Es </w:t>
      </w:r>
      <w:r>
        <w:rPr>
          <w:rFonts w:cs="Times New Roman" w:ascii="Times New Roman" w:hAnsi="Times New Roman"/>
          <w:sz w:val="24"/>
        </w:rPr>
        <w:t>miben segíthetnék nek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bban, hogy átvenné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nem maradhat, mert Judit óriási botrányt csapna, kiverné a balhét Bilinél. Az lenne a kérésem, hogy fogadd be magad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ne, nem tehetem Tamara mi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ogynem, a problémát megbeszéltem Hedwiggel, így hívják. Egyetértett velem, hajlandó átköltözni a szobádba. Most tulajdonképpen csinosítja magát, neked akar tetsz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d elment az eszed, Július. Kecskére bízod a káposztát? Csak nem képzeled, hogy kint alszom majd a nappali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szó sincs, majd ő alszik kint, a bőrkanapén. Elmeséltem neki, hogy hány közös nőnk volt, te is milyen fontos szarkeverő vagy az itteni szocialista országo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ttől azonnal én is érdekes lettem, 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íváncsi r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fe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e, nézd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davezette az Öreget a fürdőszoba ajtajához, kopo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öh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beléptek, a tükör előtt sminkelő szőke, középmagas, formás testalkatú, tangabugyis szexbomba mosolyogva feléjük fordult és megmutatta, mije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 köszö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égebben versenyszerűen atletizált, azért kicsit izmosabb a kelleténél, de minden testrésze elsőosztályú. Nézd csak a mell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edwig egy kicsit megringatta, az Öregre kacsintott, aztán tovább bűvészkedett a szemceruzával. Július megpaskolgatta a lány fa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elkészültél, végy magadra valamit, Hedwig, mi addig átcuccolun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ill már egy órája beszélgetett az Öreggel a lakosztályában. Júliust várták, addig értékelték a magyarországi és csehszlovákiai helyz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lemzőink szerint számos jel mutat arra, hogy még ennek az évnek a második fele sok változást hoz. Oda kell figyelni mindenre, Öreg, már csak azért is, mert másutt nem megy majd olyan simán az átalakítás, mint a magyarok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realitása annak, hogy az NDK-ban is történik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n, de ha tőlük függ, akkor nem hiszem. Ezért is fontos, hogy most miről beszélgetett Kohl a szovjet főtitkárr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rbacsov még most is mindenben kész együttműkö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de csak magának mondom, erről Júliusnak nem kell tudnia: a kezdeti nagy lelkesedés óta Gorbacsov úr egy kicsit megváltozott. Már </w:t>
      </w:r>
      <w:r>
        <w:rPr>
          <w:rFonts w:cs="Times New Roman" w:ascii="Times New Roman" w:hAnsi="Times New Roman"/>
          <w:sz w:val="24"/>
          <w:lang w:val="de-DE"/>
        </w:rPr>
        <w:t xml:space="preserve">Kissinger </w:t>
      </w:r>
      <w:r>
        <w:rPr>
          <w:rFonts w:cs="Times New Roman" w:ascii="Times New Roman" w:hAnsi="Times New Roman"/>
          <w:sz w:val="24"/>
        </w:rPr>
        <w:t>is kezd kételkedni b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rdekes, én azt hittem, minden rendben van körülö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csak a látszat. Mindenhol nagy a felhajtás, ha megjelenik valahol. Ide Bonnba például egy Il-62-es gépen érkezett, </w:t>
      </w:r>
      <w:r>
        <w:rPr>
          <w:rFonts w:cs="Times New Roman" w:ascii="Times New Roman" w:hAnsi="Times New Roman"/>
          <w:sz w:val="24"/>
          <w:lang w:val="fr-FR"/>
        </w:rPr>
        <w:t xml:space="preserve">s a </w:t>
      </w:r>
      <w:r>
        <w:rPr>
          <w:rFonts w:cs="Times New Roman" w:ascii="Times New Roman" w:hAnsi="Times New Roman"/>
          <w:sz w:val="24"/>
        </w:rPr>
        <w:t>repülőtéren úgy várták, mint egy királyt, 125 méter hosszú vörös szőnyeggel és 21 díszlövést adtak le a tiszteletére. A főtitkár magával hozta gépkocsiját is, ami egy 5,5 tonnás, páncélozott limuz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engedheti magának? Mennyi a fize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vetséges 1200 rubel, annyi, mint a többi PB-tagé. Összehasonlításképpen Kohl 30 ezer márkát kap havon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tudja ebből a kis pénzből kielégíteni Gorbi a vörös cárnőnek nevezett felesége luxusigény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bből sehogy. A tiszteletükre adott 150 fős díszvacsorán Raisza öt briliánssal díszített aranygyűrűt és hozzáillő négy briliánssal kirakott fülbevalót viselt, érkezésekor pedig vastag, két oroszlánfejjel díszített karkötő csillogott a bal csuklóján. Nem értek a divathoz, de olvastam, hogy a frakk-blézeres kosztümje </w:t>
      </w:r>
      <w:r>
        <w:rPr>
          <w:rFonts w:cs="Times New Roman" w:ascii="Times New Roman" w:hAnsi="Times New Roman"/>
          <w:sz w:val="24"/>
          <w:lang w:val="en-US"/>
        </w:rPr>
        <w:t xml:space="preserve">Giorgio Armani. </w:t>
      </w:r>
      <w:r>
        <w:rPr>
          <w:rFonts w:cs="Times New Roman" w:ascii="Times New Roman" w:hAnsi="Times New Roman"/>
          <w:sz w:val="24"/>
        </w:rPr>
        <w:t xml:space="preserve">A </w:t>
      </w:r>
      <w:r>
        <w:rPr>
          <w:rFonts w:cs="Times New Roman" w:ascii="Times New Roman" w:hAnsi="Times New Roman"/>
          <w:sz w:val="24"/>
          <w:lang w:val="en-US"/>
        </w:rPr>
        <w:t xml:space="preserve">Bild </w:t>
      </w:r>
      <w:r>
        <w:rPr>
          <w:rFonts w:cs="Times New Roman" w:ascii="Times New Roman" w:hAnsi="Times New Roman"/>
          <w:sz w:val="24"/>
        </w:rPr>
        <w:t>azt írta, hogy amikor legutóbb Londonban járt, Thatcher javaslatára felkereste a Cartier-céget és kétezer dollárért vásárolt egy pár briliáns fülbevalót. Mellesleg American Express-kártyával fiz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hogy ez probléma, néhány általunk is kedvelt diktátor dollármillliárdokat pocsékol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nem, ezt csak az érdekesség kedvéért mondtam. Gorbacsovval más a baj. A szovjet főtitkár a legfőbb átalakító és reformer szerepében tetszeleg a nemzetközi sajtóban, ugyanakkor a tettei egészen mást irányt mutatnak. Néhány kérdésben nem enged, megmakacsolja magát. Például továbbra is az egységes, nagy Szovjetunióban gondolkodik, </w:t>
      </w:r>
      <w:r>
        <w:rPr>
          <w:rFonts w:cs="Times New Roman" w:ascii="Times New Roman" w:hAnsi="Times New Roman"/>
          <w:sz w:val="24"/>
          <w:lang w:val="fr-FR"/>
        </w:rPr>
        <w:t xml:space="preserve">s a </w:t>
      </w:r>
      <w:r>
        <w:rPr>
          <w:rFonts w:cs="Times New Roman" w:ascii="Times New Roman" w:hAnsi="Times New Roman"/>
          <w:sz w:val="24"/>
        </w:rPr>
        <w:t>birodalmán belül gátolja az egyes népek demokratizálódási törekvéseit. Majdnem bizonyos, hogy nem enged a balti köztársaságok kérdésében, sőt kész elnyomni is az ottani függetlenségi törekvéseket. Egyre több ilyen tabutéma vetődik fel a rész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t jelenti, hogy a szervezetünk hosszútávon nem számol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t így azért még nem mondanám ki, de hamarosan elválik. Sajnos, csak látszólag nagy kaliberű politikus, a média tette azzá. Sztár. Ő már nem is a Szovjetunió, hanem a világ hőse, valójában korántsem az, néha kezdem azt hinni, hogy a képességeit tekintve kissé korlátolt, meggondolatlan, </w:t>
      </w:r>
      <w:r>
        <w:rPr>
          <w:rFonts w:cs="Times New Roman" w:ascii="Times New Roman" w:hAnsi="Times New Roman"/>
          <w:sz w:val="24"/>
          <w:lang w:val="fr-FR"/>
        </w:rPr>
        <w:t xml:space="preserve">s </w:t>
      </w:r>
      <w:r>
        <w:rPr>
          <w:rFonts w:cs="Times New Roman" w:ascii="Times New Roman" w:hAnsi="Times New Roman"/>
          <w:sz w:val="24"/>
        </w:rPr>
        <w:t xml:space="preserve">első helyre teszi a jó szereplést, a páváskodást a televíziókban. Mindene a népszerűség, a show, mintha eltanult volna néhány trükköt Reagan elnöktől. Még szerencse, hogy a felesége, Raisza okos nő, mellette áll és segít neki. Minden döntést megbeszél a férjével. Számos rendelet kiadását, mint például a szigorú alkoholtilalom bevezetését </w:t>
      </w:r>
      <w:r>
        <w:rPr>
          <w:rFonts w:cs="Times New Roman" w:ascii="Times New Roman" w:hAnsi="Times New Roman"/>
          <w:sz w:val="24"/>
          <w:lang w:val="el-GR"/>
        </w:rPr>
        <w:t xml:space="preserve">δ </w:t>
      </w:r>
      <w:r>
        <w:rPr>
          <w:rFonts w:cs="Times New Roman" w:ascii="Times New Roman" w:hAnsi="Times New Roman"/>
          <w:sz w:val="24"/>
        </w:rPr>
        <w:t>találta ki. Itt, Németországban is vicctéma már ez. Gorbacsov az üzemlátogatás során odafordul az egyik munkáshoz: „Én vagyok Mihail Gorbacsov.” „Ó – kiált fel amaz meglepetten –, a felesége nélkül meg sem ismertem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vettek néhány másodpercig, aztán az Öreg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gyni fogja Közép-Kelet-Európa átalakí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t igen, mert a nagy átalakító szerepében tetszeleghet az egész világ előtt, </w:t>
      </w:r>
      <w:r>
        <w:rPr>
          <w:rFonts w:cs="Times New Roman" w:ascii="Times New Roman" w:hAnsi="Times New Roman"/>
          <w:sz w:val="24"/>
          <w:lang w:val="fr-FR"/>
        </w:rPr>
        <w:t xml:space="preserve">s </w:t>
      </w:r>
      <w:r>
        <w:rPr>
          <w:rFonts w:cs="Times New Roman" w:ascii="Times New Roman" w:hAnsi="Times New Roman"/>
          <w:sz w:val="24"/>
        </w:rPr>
        <w:t>mindennél többet jelent neki a népszerűség. Ez a mostani találkozó például azért fontos számunkra is, mert az előzetes információk szerint értékelni fogja a kelet-európai változá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végül is számíthatunk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de érzékeny, sértődékeny ember. Fejébe vette például, hogy le akarják járatni az amerikaiak. Annak ellenére, hogy Bush elnökkel felhőtlen a kapcsolata, mellreszívta, hogy kiszivárgott valami egy bizottságról, sajnos épp a miénkről. Maga tudja, Öreg, hogy nekünk a távlati tervezéssel kapcsolatosan elemzéseket kell készítenünk, </w:t>
      </w:r>
      <w:r>
        <w:rPr>
          <w:rFonts w:cs="Times New Roman" w:ascii="Times New Roman" w:hAnsi="Times New Roman"/>
          <w:sz w:val="24"/>
          <w:lang w:val="fr-FR"/>
        </w:rPr>
        <w:t xml:space="preserve">s </w:t>
      </w:r>
      <w:r>
        <w:rPr>
          <w:rFonts w:cs="Times New Roman" w:ascii="Times New Roman" w:hAnsi="Times New Roman"/>
          <w:sz w:val="24"/>
        </w:rPr>
        <w:t>ütköztetjük a különféle véleményeket. Gorbacsov úr ügynökei ezek közül szerezhettek meg valamit és úgy veheti, mintha a kormányunk hivatalos álláspontja lenne, pedig nem az. Most valószínűleg kicsit duzzog és panaszkodni fog Koh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hallgattak, mert végre megérkezett Július. A sietéstől kissé lihegő hangon mindjárt a lényegre 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os, csak a harmadik négyszemközti tárgyalás anyagát tudtam megszerezni, de ennek legalább a legfontosabb részeit. Voltak olyan szívesek, hogy még le is másolták, hogy ezzel se bajlódjunk – nyújtotta át a jegyzőkönyv példányokat. Bill rápillantott az anyag cím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ihail Gorbacsov harmadik négyszemközti tárgyalása Helmut Kohllal, az NSZK kancellárjával, Bonn 1989. június 14. (A kelet-európai változások értékel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 Július, ezt vártuk... Na, akkor olvassuk 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ohl: (...) </w:t>
      </w:r>
      <w:r>
        <w:rPr>
          <w:rFonts w:cs="Times New Roman" w:ascii="Times New Roman" w:hAnsi="Times New Roman"/>
          <w:i/>
          <w:iCs/>
          <w:sz w:val="24"/>
        </w:rPr>
        <w:t xml:space="preserve">Szeretnénk úgy tekinteni a látogatását, Gorbacsov úr, mint az oroszok és a németek közötti ellenségeskedés végét, és az őszinte baráti, jószomszédi viszony beköszöntét. Ezekkel a szavaké mindenki egyetért, aki az utcákon és a tereken üdvözölte önt. Kancellárként örömmel csatlakozom a lakosság érzelmeihez, </w:t>
      </w:r>
      <w:r>
        <w:rPr>
          <w:rFonts w:cs="Times New Roman" w:ascii="Times New Roman" w:hAnsi="Times New Roman"/>
          <w:i/>
          <w:iCs/>
          <w:sz w:val="24"/>
          <w:lang w:val="fr-FR"/>
        </w:rPr>
        <w:t xml:space="preserve">s </w:t>
      </w:r>
      <w:r>
        <w:rPr>
          <w:rFonts w:cs="Times New Roman" w:ascii="Times New Roman" w:hAnsi="Times New Roman"/>
          <w:i/>
          <w:iCs/>
          <w:sz w:val="24"/>
        </w:rPr>
        <w:t>megismétlem, hogy tetszik nekem az ön politikája, és ön mint ember is rokonszenves n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 xml:space="preserve">Köszönöm ezeket a meleg szavaikat. </w:t>
      </w:r>
      <w:r>
        <w:rPr>
          <w:rFonts w:cs="Times New Roman" w:ascii="Times New Roman" w:hAnsi="Times New Roman"/>
          <w:i/>
          <w:iCs/>
          <w:sz w:val="24"/>
          <w:lang w:val="el-GR"/>
        </w:rPr>
        <w:t>Ν</w:t>
      </w:r>
      <w:r>
        <w:rPr>
          <w:rFonts w:cs="Times New Roman" w:ascii="Times New Roman" w:hAnsi="Times New Roman"/>
          <w:i/>
          <w:iCs/>
          <w:sz w:val="24"/>
        </w:rPr>
        <w:t>agyon jólesnek. Viszonozni szeretném a fogadtatást, és igyekszem, hogy ne okozzak csalódást. A lehető legőszintébben szeretném elmondani a következőket. Információink szerint az Amerikai Egyesült Államok Nemzetbiztonsági Tanácsánál létrehoztak egy speciális csoportot, amelynek az a feladata, hogy a peresztrojkát és személy szerint engem lejár ássanak. Amikor Baker Moszkvában járt, nyíltan nekiszegeztük a kérdést. Kollégáival együtt egy kissé zavarba jött, de nem adtak egyenes választ, csak megpróbáltak meggyőzni arról, hogy ez nem igaz. Nekem azonban bizonyítékok állnak a rendelkezésemre arra vonatkozóan, hogy igenis létezik egy ilyen csoport. Úgy vélem, szövetségi kancellár úr, ön megérti, mit érzek ezzel kapcsol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ohl: </w:t>
      </w:r>
      <w:r>
        <w:rPr>
          <w:rFonts w:cs="Times New Roman" w:ascii="Times New Roman" w:hAnsi="Times New Roman"/>
          <w:i/>
          <w:iCs/>
          <w:sz w:val="24"/>
        </w:rPr>
        <w:t>Köszönöm az őszinteségét. Én magam nem hallottam semmi efféléről. Ha létezik is ilyen csoport, szerintem azt nem George Bush kezdeményezésére hozták létre, és nem azzal a feladattal bízták meg, amelyre ön célzott. Ha esetleg létezik, akkor is megfigyelő szerepkörrel rendelkezik, és nem a zavarkeltés a feladata. (...) Most pedig szeretnék néhány szót szólni közös barátainkról. Kertelés nélkül szeretném a tudomására hozni, hogy Erich Honecker komolyan aggaszt engem. A felesége éppen mostanában szólította fel az NDK fiatalságát arra, hogy fogjon fegyvert, és szükség esetén védje meg a szocializmus eredményeit a külső ellenséggel szemben. Egyértelműen arra célzott, hogy azok a reformokat végrehajtó szocialista országok alkotják ezt az ellenséget, amelyek a demokratikus folyamatokat ösztönzik, és a saját fejlődésük útját járják. Elsősorban Lengyelország és Magyarország járt a fejében. Ez mindenképpen furcsa kijelenté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Milyen a kapcsolatuk Lengyelországg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ohl: </w:t>
      </w:r>
      <w:r>
        <w:rPr>
          <w:rFonts w:cs="Times New Roman" w:ascii="Times New Roman" w:hAnsi="Times New Roman"/>
          <w:i/>
          <w:iCs/>
          <w:sz w:val="24"/>
        </w:rPr>
        <w:t xml:space="preserve">Lengyelország most igen nehéz helyzetben van. Mi azonban szeretnénk segíteni abban, hogy kilábalhasson a válságból. Csakúgy, mint az NDK esetében, ott sem szeretnénk, ha a helyzet destabilizálódna. Holnap </w:t>
      </w:r>
      <w:r>
        <w:rPr>
          <w:rFonts w:cs="Times New Roman" w:ascii="Times New Roman" w:hAnsi="Times New Roman"/>
          <w:i/>
          <w:iCs/>
          <w:sz w:val="24"/>
          <w:lang w:val="fr-FR"/>
        </w:rPr>
        <w:t xml:space="preserve">François </w:t>
      </w:r>
      <w:r>
        <w:rPr>
          <w:rFonts w:cs="Times New Roman" w:ascii="Times New Roman" w:hAnsi="Times New Roman"/>
          <w:i/>
          <w:iCs/>
          <w:sz w:val="24"/>
        </w:rPr>
        <w:t>Mitterand Lengyelországba utazik. Megegyeztünk, hogy Franciaország nyújt elsőként segítséget Lengyelországnak – pénzügyi segítséget hitelek formájában. Azután George Bush megy Lengyelországba. Ami engem illett, magam döntöttem úgy, hogy harmadikként látogatok el Lengyelországba, a franciák és amerikaiak után. A lengyeleket és a németeket összeköti valami, idén lesz a második világháború kitörésének 50. évfordulója. Valószínűleg azokban a napokban látogatok majd el Lengyelországba. Szeretném, ha látogatásom hozzájárulna a németek és a lengyelek közötti kapcsolatok javulásához, bár tudatában vagyok annak, hogy ez nagyon nehéz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Támogatnunk kell a lengyeleket, nincs senki, akinek nagyobb tekintélye volna, mint Wojciech Jaruzelsk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ohl: </w:t>
      </w:r>
      <w:r>
        <w:rPr>
          <w:rFonts w:cs="Times New Roman" w:ascii="Times New Roman" w:hAnsi="Times New Roman"/>
          <w:i/>
          <w:iCs/>
          <w:sz w:val="24"/>
        </w:rPr>
        <w:t>Mi is tervezzük, hogy Lengyelországnak pénzügyi segítséget nyújtunk. Ertem, mire gondol, Gorbacsov úr. Elég jó a kapcsolatunk a magyarokkal is. Azonban ott sem vennénk szívesen a destabilizálódást. Ezért mondom azt a magyaroknak, amikor találkozunk: a reformjaikat a belügyüknek tartjuk, szimpatizálunk velük. Azonban ha a tanácsunkra kíváncsiak, azt javasoljuk, hogy ne gyorsítsák fel nagyon az eseményeket, mert elveszíthetik az események feletti uralmukat, és a rendszer önmagát számolja fel. Az összes szocialista ország közül a legreménytelenebb a kapcsolatunk Romániával. Ott nincs semmi mozgás, teljes a sötétség és a stagnálás. Nem értem Ceausescut. Nem veszi észre, milyen nevetséges kultuszt hozott létre az országban? Nem tudom elhinni, hogy komolyan gondolja, hogy a románokat a világ legboldogabb népévé 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Valóban furcsa, hogy egy ilyen családi klánuralom kialakulhatott a civilizált Európa közepén, egy gazdag történelmi hagyományokkal rendelkező országban. Könnyen el tudnék képzelni ehhez hasonlót valahol másutt, például Koreában, de itt, a tőszomszédságunkban – annyira primitív jelen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ohl: </w:t>
      </w:r>
      <w:r>
        <w:rPr>
          <w:rFonts w:cs="Times New Roman" w:ascii="Times New Roman" w:hAnsi="Times New Roman"/>
          <w:i/>
          <w:iCs/>
          <w:sz w:val="24"/>
        </w:rPr>
        <w:t xml:space="preserve">Én szeretem a bolgárokat. Ha összehasonlítja a világháború utáni első évek Bulgáriáját a maival – ég és föld, a haladás igen meggyőző. Bolgár küldöttek – vezetők és szakemberek – gyakran látogatnak el hozzánk. Nagyon modern fogalmakban gondolkodnak és lelkesen fogadják gazdasági tapasztalatainkat. Amennyire meg tudjuk ítélni, elég hatékonyan meg is valósítják saját gazdasági életükben a nálunk látottakat. Igazán kedvelem Todor Zsivkovot. </w:t>
      </w:r>
      <w:r>
        <w:rPr>
          <w:rFonts w:cs="Times New Roman" w:ascii="Times New Roman" w:hAnsi="Times New Roman"/>
          <w:sz w:val="24"/>
        </w:rPr>
        <w:t xml:space="preserve">(Kérték felvételüket a Szovjetunióba – a szerző megj.) </w:t>
      </w:r>
      <w:r>
        <w:rPr>
          <w:rFonts w:cs="Times New Roman" w:ascii="Times New Roman" w:hAnsi="Times New Roman"/>
          <w:i/>
          <w:iCs/>
          <w:sz w:val="24"/>
        </w:rPr>
        <w:t>Nagyon régóta van hatalmon, azt hiszem, 1956 óta, amikor én még javában érettségiztem. Nagyon rugalmas politikus. Többször találkoztam vele, és minden alkalommal kritizálta azokat a bolgár gazdasági vezetőket, akik nem tudták végrehajtani a feladatuk. Érdekes, hogy úgy beszél róluk, mintha nem is az ő köréhez tartoznának, és nem is ő adna nekik utasításokat, csak távolról szemlélné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ngem leginkább Jugoszlávia aggaszt. A gazdasága teljesen kifulladt és senki sem tudja, hogyan lehetne rajta segíteni. Gondolkodnunk kell azon, hogyan előzhetjük meg, hogy a Balkán váljon a destabilizálódás forrásáv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Már említettem, hogy a szocialista országoké és a Szovjet-unióval kapcsolatos politikánkban egyértelműen a belügyeikbe való be nem avatkozás elvét követjük. Azonban a be nem avatkozás politikája kétféle lehet. Az egyik változat az, hogy ülünk a páholyban és figyeljük, mi történik a színpadon, </w:t>
      </w:r>
      <w:r>
        <w:rPr>
          <w:rFonts w:cs="Times New Roman" w:ascii="Times New Roman" w:hAnsi="Times New Roman"/>
          <w:i/>
          <w:iCs/>
          <w:sz w:val="24"/>
          <w:lang w:val="fr-FR"/>
        </w:rPr>
        <w:t xml:space="preserve">s </w:t>
      </w:r>
      <w:r>
        <w:rPr>
          <w:rFonts w:cs="Times New Roman" w:ascii="Times New Roman" w:hAnsi="Times New Roman"/>
          <w:i/>
          <w:iCs/>
          <w:sz w:val="24"/>
        </w:rPr>
        <w:t>amikor már majdnem vége a darabnak, fölállunk és azt mondjuk: mindezt előre láttuk. És hogy mi milyen okosak vagyun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nyag eredetije a Gorbacsov Alapítvány Archívumában, Anatolij Csernyajev jegyzetei között olvash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gigolvasták a tárgyalás többi részét is, aztán az Öreg és Július a főnökükre nézett, várták, hogy megszóla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dekes, hogy inkább Kohl beszélt. Gorbacsov nem sokat árult el a Kelet-Európával kapcsolatos terveikből. Máskor többet és lelkesebben beszélt eze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ok a Szovjetunión belül a gondja − jegyezte meg Július –, </w:t>
      </w:r>
      <w:r>
        <w:rPr>
          <w:rFonts w:cs="Times New Roman" w:ascii="Times New Roman" w:hAnsi="Times New Roman"/>
          <w:sz w:val="24"/>
          <w:lang w:val="fr-FR"/>
        </w:rPr>
        <w:t xml:space="preserve">s </w:t>
      </w:r>
      <w:r>
        <w:rPr>
          <w:rFonts w:cs="Times New Roman" w:ascii="Times New Roman" w:hAnsi="Times New Roman"/>
          <w:sz w:val="24"/>
        </w:rPr>
        <w:t>nagyon kiborult attól az amerikai bizottság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ondja meg a tanácsadóinak, hogy, tucatnyi hasonló bizottság működik, </w:t>
      </w:r>
      <w:r>
        <w:rPr>
          <w:rFonts w:cs="Times New Roman" w:ascii="Times New Roman" w:hAnsi="Times New Roman"/>
          <w:sz w:val="24"/>
          <w:lang w:val="fr-FR"/>
        </w:rPr>
        <w:t xml:space="preserve">s </w:t>
      </w:r>
      <w:r>
        <w:rPr>
          <w:rFonts w:cs="Times New Roman" w:ascii="Times New Roman" w:hAnsi="Times New Roman"/>
          <w:sz w:val="24"/>
        </w:rPr>
        <w:t xml:space="preserve">nekünk is van az Államokban ellenzékünk. Ezt nem kell komolyan venni! Bush elnök bizalma töretlen a főtitkár úr irányában, </w:t>
      </w:r>
      <w:r>
        <w:rPr>
          <w:rFonts w:cs="Times New Roman" w:ascii="Times New Roman" w:hAnsi="Times New Roman"/>
          <w:sz w:val="24"/>
          <w:lang w:val="fr-FR"/>
        </w:rPr>
        <w:t xml:space="preserve">s </w:t>
      </w:r>
      <w:r>
        <w:rPr>
          <w:rFonts w:cs="Times New Roman" w:ascii="Times New Roman" w:hAnsi="Times New Roman"/>
          <w:sz w:val="24"/>
        </w:rPr>
        <w:t>továbbra is mindenben együtt kívánnak vele műkö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kellene engesztelni valaho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aza van, Július, majd ki fogjuk találni, hogy hogy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is szünet után Bill rátért az anyag szocialista országokra vonatkozó részeire, ezeket külön-külön, a saját értesüléseikkel kiegészítve értékelték, </w:t>
      </w:r>
      <w:r>
        <w:rPr>
          <w:rFonts w:cs="Times New Roman" w:ascii="Times New Roman" w:hAnsi="Times New Roman"/>
          <w:sz w:val="24"/>
          <w:lang w:val="fr-FR"/>
        </w:rPr>
        <w:t xml:space="preserve">s </w:t>
      </w:r>
      <w:r>
        <w:rPr>
          <w:rFonts w:cs="Times New Roman" w:ascii="Times New Roman" w:hAnsi="Times New Roman"/>
          <w:sz w:val="24"/>
        </w:rPr>
        <w:t>utoljára hagyták Magyarorsz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holnap lesz a nagy nap, június 16-án rendezik meg az 56-os forradalom kivégzett miniszterelnökének, Nagy Imrének és társainak újratemetését, ami hatalmas ellenzéki demonstráció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ámítani lehet valamilyen konfliktusra, véres összeütköz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z kizárt! Valamennyi oldal, még a radikális ellenzék is békés megemlékezést akar, ugyanakkor minél nagyobb publicitást. A kormány is kerül minden összeütközést, a rendre az ellenzék rendezőgárdájával együtt ügyel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yes, nem szeretnénk, ha a hamarosan odalátogató elnökünket zűrzavar és hatalmas tüntetési hullám fogadn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tájékoztatta őket az Ellenzéki Kerekasztal tárgyalásairól, a kormány együttműködési készségéről, a kialakult politikai helyzetrő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eszélgetés sokáig elhúzódott, az Öreg csak éjfél előtt ment vissza a lakosztályába. A nappaliban üresen találta a bőrkanapét. Arról volt szó, hogy Hedwig ezen alszik. Azt már nem, a kényelmes ágyát nem hagy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ement a fürdőszobába, levetkőzött, lezuhanyozott, gondosan fogat mosott, aztán irány a hálószoba. A félhomályban csak annyit tudott kivenni, hogy ott fekszik a nő. Bebújt melléje és örömmel regisztrálta, hogy várták. Méghozzá kezdeményezőén. A nő azonnal az altestéhez simult. Ez aztán sem sokat lacafacázik, gondolta. Hagyta, hogy a partner irányít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percbe sem telt, a nő kitárulkozott. Az Öreget kellőképpen inspirálta, hogy emlékezett Hedwig tangabugyis, félmeztelen testére. Ott látta lelki szemei előtt. No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gre újra az enyém vagy – mondta ekkor egy ismerős hang és hátul, a csípője magasságában a lábait erősen összekulcsolva rabul ejtette. A szorító combokról az agyába nyilallt a felismerés: azannyát, ez nem az NDK-s Hedw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udit!? – állt le, mint a villanymotor áramszünet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óka, veterán szerető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kerülsz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hatnám azt is, hogy szembekötősdit játszottam és eltévedtem a sok ágy között, de félretéve a tréfát: amikor megtudtam, hogy Tamara nélkül jöttél, gondoltam, megleplek, de amint látom, számítottál rám, sőt természetesnek vetted, hogy itt fekszem szétrakott lább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hazudta –, fogadtam magamban: az én Juditom biztosan itt vár, hogy törlesszen valamit a szexadósság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ár szeretem, Öreg! Újra a régi vagy. Na, kapcsolj rá újra! Miért is ne, ha már birtokon belül van? Megadta neki, amit kér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tána az ajtóig kísérte. Judit sietve táv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már csak az a kérdés: hová lett a Hedwig? – morfondírozott mag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álószobába visszatérve megtalálta a választ. Szappanoperába illő jelenet következett. A szekrényből kidugta a fejét az NDK-s l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m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ttem, a maga felesége – lépett ki mezítláb, sötétkék szoknyában, fehér blúzban, kis masnival a nyakában. – Összekapkodtam a holmim és elbújtam. Hát hallja, rámenős asszony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 bólintott az Öreg és kiment italért. Egy whiskyt és egy száraz martinit hozott. Hedwig már hálóingben volt, amikorra visszatért. Ott állt és vár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oztam egy martinit – nyújtotta nek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közben az italát kortyolta, arra gondolt, mi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üldjem ki a kényelmetlen bőrkanapéra, vagy inkább jó testvérkeként megosszam vele a helyem? Úgy döntött, hogy gentleman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tette az üres poharat, ledobta a köntösét, lány felé fordult és felemelte a takar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olj, kér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Csak utánad – nevette el magát </w:t>
      </w:r>
      <w:r>
        <w:rPr>
          <w:rFonts w:cs="Times New Roman" w:ascii="Times New Roman" w:hAnsi="Times New Roman"/>
          <w:sz w:val="24"/>
          <w:lang w:val="en-US"/>
        </w:rPr>
        <w:t>Hedw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feküdtek egymás mellé. Miután az Öreg nem kezdeményezett Hedwig felkönyökö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írod még egysz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rő velem van... – mosolyodott el az Öreg és lekapcsolta az olvasólámp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ideig jól elvoltak, aztán megcsörrent a telefon. Az Öreg felvette. Azt hitte, Tamara, de őt már felhívta Bill lakosztály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 a fenében van Judit!? – dühöngött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nincs 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kiírta, hogy legyek csak készenlétben, itt van valahol a szállodában, összefutott egy régi barátnőjé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an traccsolnak, pletykálnak. Nyugodj meg, jönni fog, várd csak minél jobban felizgul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ddig nem mehetnék át egyet Hedwi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ment az eszed? Egy ilyen kajakos csajjal? Úgy lestrapálna, hogy hoppon maradnál a szerelmeddel – tette le a telefont nevet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ott nála az a Judit?. Előbb dug még egy férfivel, mi? Micsoda kur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sejtette, hogy egykori szeretője meglátogatta Bilit is.</w:t>
      </w:r>
    </w:p>
    <w:p>
      <w:pPr>
        <w:pStyle w:val="Heading1"/>
        <w:rPr>
          <w:szCs w:val="24"/>
        </w:rPr>
      </w:pPr>
      <w:r>
        <w:rPr/>
        <w:t>35. FEJEZET</w:t>
      </w:r>
    </w:p>
    <w:p>
      <w:pPr>
        <w:pStyle w:val="Heading1"/>
        <w:rPr>
          <w:szCs w:val="24"/>
        </w:rPr>
      </w:pPr>
      <w:r>
        <w:rPr/>
        <w:t>1989. június 16.</w:t>
      </w:r>
    </w:p>
    <w:p>
      <w:pPr>
        <w:pStyle w:val="Heading1"/>
        <w:rPr>
          <w:szCs w:val="24"/>
        </w:rPr>
      </w:pPr>
      <w:r>
        <w:rPr/>
        <w:t>Nagy Imre újrateme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nius 16-án szép, tavaszias idő volt. A várakozásoknak megfelelően óriási tömeg gyűlt össze a Hősök terén. Nagy Imrének és négy társainak annak rendje-módja szerint megadták a végtisztességet. Az ellenzék mindent bevetett, hogy elérje fő célját. El is érte: a rendezvény óriási politikai demonstráció lett. A Fidesz új vezéralakja, Orbán Viktor igen kemény, reformkommunisták elleni frenetikus programbeszédével szinte berobbant a köztudatba. Nemcsak őt, de felszólaló társát, Rácz Sándort, az '56-os Munkástanács vezetőjét is akkor ismerte meg az ország. Sokunkban keltett értetlenséget, hogy beszéde végén Rácz – a „Boldogasszony Anyánk” katolikus templomi éneket intonálva − megénekeltette a Hősök terén összegyűlt tömeg egy rés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események a terveknek megfelelően fegyelmezetten, úgynevezett konfliktushelyzet, karhatalmi beavatkozás, tömegverés és -oszlatás nélkül zajlott le minden helyszínen, ami mindkét oldal hathatós közreműködésének volt köszönhető. Pedig a háttérben mind a szélsőjobb, mind a szélsőbal is készült valamire. Egy radikálisabb munkásőrcsoport és egy északmagyarországi kommunista vezetői kör nem kis részben a belbiztonság nyomására letett róla. A hazai tárgyaló és egyezkedő, nyugodt légkört még nem ismerő, nyugatról hazalátogató kemény ellenzékieket is sikerült megfékezni. Ez egyrészt </w:t>
      </w:r>
      <w:r>
        <w:rPr>
          <w:rFonts w:cs="Times New Roman" w:ascii="Times New Roman" w:hAnsi="Times New Roman"/>
          <w:sz w:val="24"/>
          <w:lang w:val="de-DE"/>
        </w:rPr>
        <w:t xml:space="preserve">Mark Palmer </w:t>
      </w:r>
      <w:r>
        <w:rPr>
          <w:rFonts w:cs="Times New Roman" w:ascii="Times New Roman" w:hAnsi="Times New Roman"/>
          <w:sz w:val="24"/>
        </w:rPr>
        <w:t xml:space="preserve">amerikai nagykövetnek köszönhető. Vele együtt az angol és a francia nagykövet is felajánlotta a segítségét a külügyminisztériumnak, ígéretet tettek arra, hogy megkísérlik azokat a köröket befolyásolni, akik velük kapcsolatot tartanak, hogy az újratemetés tisztességgel folyjon le. Mark Palmer például személyesen találkozott Krassó Györggyel és közölte vele: </w:t>
      </w:r>
      <w:r>
        <w:rPr>
          <w:rFonts w:cs="Times New Roman" w:ascii="Times New Roman" w:hAnsi="Times New Roman"/>
          <w:i/>
          <w:iCs/>
          <w:sz w:val="24"/>
        </w:rPr>
        <w:t>„Elvárjuk, hogy ezt az újratemetést ne zavarja meg semmi. Tudjuk, hogy önök ezt az időpontot akarják demonstrációra felhasználni, hogy zavart kelthessenek a Hősök terén. Nagyon kérjük önöket, ne csinálják, egyébként ha ezt teszik, mi sajnos nem tudjuk tartani a kapcsolatot ezentúl önökkel a továbbiakban, mert</w:t>
      </w:r>
      <w:r>
        <w:rPr>
          <w:rFonts w:cs="Times New Roman" w:ascii="Times New Roman" w:hAnsi="Times New Roman"/>
          <w:sz w:val="24"/>
          <w:szCs w:val="26"/>
        </w:rPr>
        <w:t xml:space="preserve"> </w:t>
      </w:r>
      <w:r>
        <w:rPr>
          <w:rFonts w:cs="Times New Roman" w:ascii="Times New Roman" w:hAnsi="Times New Roman"/>
          <w:i/>
          <w:iCs/>
          <w:sz w:val="24"/>
        </w:rPr>
        <w:t>nem szeretnénk, ha politikai botrányok jellemeznék ezt a fajta kapcsolatot. Az amerikai követség nem engedheti meg ezt mag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assó erre halálosan megsértődött. Olyannyira, hogy a társainak ezt elmondta és feltette a kérdést: hogy lehet az, hogy a komcsiknak a hatókörébe és befolyása alá kerülhet egy amerikai nagykö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is természetes, hogy nem látták szívesen a Hősök terén a kormány és az MSZMP részéről megjelenteket. Ez nem az ő napjuk volt. El kellett menniük, ha tetszett, ha nem, mert sokkal nagyobb baj lett volna az, ha bojkottálják az újratemetést. A rendezvény egyértelműen az ő nyakukba várta az 1956-os forradalom leverését és az utána következő véres megtorlási időszakot. Június 16-a sokat rontott nemcsak a konzervatív kommunisták, de még a demokratikus átalakítást segítő reformerek megítélésén is. Nem volt mit tenni, le kellett nyelni ezt a bé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znap megjelenő Reform hírmagazin még rátett egy lapáttal azzal, hogy újabb piszkosságokat tárt fel a megtorlás időszakából. Közölte a híres perben Nagy Imre elsőrendű vádlottnak az utolsó szó jogán elhangzott beszéd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Bűnperemben sajnálatosan elmaradt a bizonyításkiegészítés és csak a vád tanúit hallgatták meg, a vád bizonyítékait vizsgálták. Szerény személyem szerint a bűnpernek a bűnösség megállapítása mellett az igazság felderítése is fontos feladata. A bizonyításkiegészítés tükrözik a vádiratban éppúgy, mint a vádbeszédben, amelyek nem az objektív tények és nem a történelmi igazság szellemében világítják meg a tevékenységemet, felelősségemet. Ezen az általános megállapításon túl részletekbe nem kívánok bocsátkozni, bízom abban, hogy a Tisztelt Bíróság az ügy és az anyag ismeretében vizsgálja meg az ellenem emelt vádakat és a felelősségemet is, és ezt a legjobb lelkiismerete szerint teszi. Az ügyész úr vádbeszédében reám a legsúlyosabb, tehát a halálbüntetés kiszabását javasolta. Többek között azzal indokolta, hogy a nemzet nem tud elfogadni olyan ítéletet, amely könyörületes lenne. Sorsomat tehát a nemzet kezébe teszem. Védőm felszólalása után az utolsó szó jogával elhangzott megjegyzéseimen túl nem kívánok élni, védelmemre semmit felhozni nem kívánok, várom az igazságos ítél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okásos bírósági koreográfia szerinti események, majd az ítélethirdetés után az elnök kérésére így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halálos ítéletet a magam részéről igazságtalannak tartom, elfogadni nem tudom. Egyetlen vigaszom az, hogy a magyar nép és a nemzetközi munkásosztály felment a súlyos vádak alól. Úgy érzem, eljön majd az idő, amikor igazságot lehet szolgáltatni az én ügyemben. Kegyelmet nem ké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is megmutatja a mártírhalált halt forradalmi miniszterelnök emberi nagyságát. Bármi is lehetett a Szovjetunió-beli korai múltjában, azt az utolsó éveinek tettei fényesen tisztára mos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írmagazin a következőket idézte Nagy Imrével kapcsolatban Méray Tibor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 xml:space="preserve">Kétszer próbáltam megmenteni a szocializmus becsületét a Duna völgyében: 1953-ban és 1956-ban. Rákosi és az oroszok megakadályoztak benne. Ha most az én életemre van szükség azt bizonyítani, hogy a kommunisták nem mind a nép ellenségei, nagyon szívesen odaadom. Ezek után úgysem ér már semmit. Tudom, hogy lesz majd még egyszer egy Nagy Imre-per, amelyen rehabilitálnak és háromszor annyian jönnek majd a temetésemre, mint Rajkéra. Csak attól félek, hogy azok mondják el majd a gyászbeszédet, akik elárultak. </w:t>
      </w:r>
      <w:r>
        <w:rPr>
          <w:rFonts w:cs="Times New Roman" w:ascii="Times New Roman" w:hAnsi="Times New Roman"/>
          <w:sz w:val="24"/>
        </w:rPr>
        <w:t>(Méray Tibor: Nagy Imre élete és halála. Párizs. 1977.384. ol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pácsi Sándor így emlékezett Nagy Imre mond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 xml:space="preserve">A szenvedélyektől és gyűlölettől szőtt perben életemet kell adnom eszméimért. Szívesen adom. Ezután, amit Önök csinálnak belőle, úgysem ér semmit. Bizonyos vagyok benne, hogy a történelem elfogja ítélni a gyilkosaimat. Csak egy dologtól borzadnék: ha gyilkosaim rehabilitálnának. </w:t>
      </w:r>
      <w:r>
        <w:rPr>
          <w:rFonts w:cs="Times New Roman" w:ascii="Times New Roman" w:hAnsi="Times New Roman"/>
          <w:sz w:val="24"/>
        </w:rPr>
        <w:t>(Kopácsi Sándor: Az 1956-os forradalom és a Nagy Imre per. New Bruswick, New Jersey, USA 1980. 58. ol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dézzük csak még egyszer Mérayt, hogyan is mondta szerinte Nagy Imre? </w:t>
      </w:r>
      <w:r>
        <w:rPr>
          <w:rFonts w:cs="Times New Roman" w:ascii="Times New Roman" w:hAnsi="Times New Roman"/>
          <w:i/>
          <w:iCs/>
          <w:sz w:val="24"/>
        </w:rPr>
        <w:t xml:space="preserve">„Csak attól félek, hogy azok mondják el majd a gyászbeszédet, akik elárultak.” </w:t>
      </w:r>
      <w:r>
        <w:rPr>
          <w:rFonts w:cs="Times New Roman" w:ascii="Times New Roman" w:hAnsi="Times New Roman"/>
          <w:sz w:val="24"/>
        </w:rPr>
        <w:t>Vajon ezen a június 16-i napon mi járhatott Nagy Imre egykori titkárának, Vásárhelyi Miklósnak a fejében? Eszébe jutottak-e a per során elhangzott mondat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Tisztelt Népbíró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Ténybelileg nekem sincs hozzátennivalóm ahhoz, ami elhangzott. Én bűnösségemet elismertem, és jóllehet, soha nem hittem volna azt, hogy szocialista társadalomban bíróság elé kell állnom, szégyenkezve, mélységes fájdalommal kell most bevallanom, hogy teljes joggal vonnak engem felelősségre olyan bűncselekedetekért, amelyeket, ha nekem néhány esztendővel ezelőtt azt mondják, hogy én elkövetek, soha nem hittem volna el. (...) Hallatlan fokú önhittség, elbizakodottság, a párttól való elidegenítés, a párttal való szembefordulás kellett ahhoz, hogy képes legyek elhinni azt, hogy az ország sok tíz– és tízezer becsületes kommunistája, munkása, parasztja, más kommunisták között csak mi vagyunk azok, akik meg tudnánk oldani a hibát, és mások nem? A mások pedig maga a párt volt, és így kerültünk szembe, így kerültem magam szembe a párttal, mert azt hittem, hogy a magam útján járva a párttal szemben, a párt nélkül tudok valamit tenni, és logikus, világos, hogy én ilyen körülmények között csak a bűn útjára kerülhettem. Én tudom, tisztelt Népbíróság, hogy a pokolhoz vezető út is jó szándékkal van kikövezve, és tudom azt is, hogy ez mit sem változtat azon a tényen, hogy bűncselekményeket követtem el. Mégis, kérem önöket, higgyék el nekem, hogy soha, de soha én nem akartam ártani a szocializmus ügyének. Tudom, eljátszottam azt a jogomat, hogy magamat kommunistának nevezzem, mert kommunista olyan dolgokat, amiket én tettem, nem tesz. Mégis, engedjék meg azt legalább, hogy azt mondjam, mindent megfogok tenni, hogy életem további során ismét kiérdemeljem a párt és a népnek a bizalmát. Tisztelt Népbíróság! Bármilyen is lesz az önök ítélete, én bízom az igazságosságban, és ígérhetem, amennyiben még az én szavamnak van valami legcsekélyebb hitele is, hogy az ítélet bármilyen is legyen, az én hitemet a szocializmusban, a szocializmus ügyében, a párt ügyében soha... megingatni nem fogja.” </w:t>
      </w:r>
      <w:r>
        <w:rPr>
          <w:rFonts w:cs="Times New Roman" w:ascii="Times New Roman" w:hAnsi="Times New Roman"/>
          <w:sz w:val="24"/>
        </w:rPr>
        <w:t>(Vásárhelyi Miklós a Népbíróság előtt 1958. június 1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 xml:space="preserve">Vásárhelyi Miklóst 1957. április 14-én helyezték előzetes letartóztatásba. A »népi demokratikus államrend megdöntésére irányuló szervezkedéssel vádolták az akkor még fiatal politikust. A Népbíróság </w:t>
      </w:r>
      <w:r>
        <w:rPr>
          <w:rFonts w:cs="Times New Roman" w:ascii="Times New Roman" w:hAnsi="Times New Roman"/>
          <w:i/>
          <w:iCs/>
          <w:sz w:val="24"/>
          <w:lang w:val="fr-FR"/>
        </w:rPr>
        <w:t xml:space="preserve">Vida </w:t>
      </w:r>
      <w:r>
        <w:rPr>
          <w:rFonts w:cs="Times New Roman" w:ascii="Times New Roman" w:hAnsi="Times New Roman"/>
          <w:i/>
          <w:iCs/>
          <w:sz w:val="24"/>
        </w:rPr>
        <w:t xml:space="preserve">Mihály vérbíró által vezetett tanácsa pozitívan fogadta, hogy a megfélemlített, megtört ember megtagadta önmagát, tetteit, Nagy Imrét, így aztán amíg Maléteréket és társaikat felakasztották, Vásárhelyi ötéves börtönbüntetést kapott, amelyből összesen három évet töltött le. 1960. április l-jén szabadult. 56-os hős lett ő is, mint a többiek, egy ideig SZDSZ-es képviselő volt a parlamentben, a tőzsdeguru Soros György itteni alapítványi kuratóriumának elnöke.” </w:t>
      </w:r>
      <w:r>
        <w:rPr>
          <w:rFonts w:cs="Times New Roman" w:ascii="Times New Roman" w:hAnsi="Times New Roman"/>
          <w:sz w:val="24"/>
        </w:rPr>
        <w:t xml:space="preserve">Amikor a Napi Magyarországban Molnár Balázs a fentieket megírta, Pető Iván egyebek közt így reagált rá: </w:t>
      </w:r>
      <w:r>
        <w:rPr>
          <w:rFonts w:cs="Times New Roman" w:ascii="Times New Roman" w:hAnsi="Times New Roman"/>
          <w:i/>
          <w:iCs/>
          <w:sz w:val="24"/>
        </w:rPr>
        <w:t>„Vásárhelyi Miklós egy gyenge propaganda-lap koncepciós írásával szemben nem szorul védelemre. Soha nem tagadta, hogy Nagy Imre első kormányra kerüléséig hithű – mondjuk így – sztálinista volt. Mondott, csinált ennek jegyében mindent, amihez több éve nemcsak egyszerűen nincs köze, de éppen az e múlttal való szakításról szól azóta is az éle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gy Vásárhelyi valóban Nagy Imre árulója volt-e, a vérbíróság előtti beszédében a főnökére, annak megtagadására nincs közvetlen utalás. Lehet, hogy Méray idézetében Nagy Imre sem rá gondolt. Az azonban tény, hogy egy évvel korábban, ugyancsak június 16-án hasonló jelképes temetést rendeztek Párizsban a mártírhalált halt miniszterelnök végtisztességének megadására, </w:t>
      </w:r>
      <w:r>
        <w:rPr>
          <w:rFonts w:cs="Times New Roman" w:ascii="Times New Roman" w:hAnsi="Times New Roman"/>
          <w:sz w:val="24"/>
          <w:lang w:val="fr-FR"/>
        </w:rPr>
        <w:t xml:space="preserve">s </w:t>
      </w:r>
      <w:r>
        <w:rPr>
          <w:rFonts w:cs="Times New Roman" w:ascii="Times New Roman" w:hAnsi="Times New Roman"/>
          <w:sz w:val="24"/>
        </w:rPr>
        <w:t xml:space="preserve">azon a magyarországi 56-os elítéltek nevében Vásárhelyi mondott beszédet. Az azonban mégiscsak érdekes, hogy miért egy ilyen embert választottak az események rendezői párizsi vezérszónoknak, </w:t>
      </w:r>
      <w:r>
        <w:rPr>
          <w:rFonts w:cs="Times New Roman" w:ascii="Times New Roman" w:hAnsi="Times New Roman"/>
          <w:sz w:val="24"/>
          <w:lang w:val="fr-FR"/>
        </w:rPr>
        <w:t xml:space="preserve">s </w:t>
      </w:r>
      <w:r>
        <w:rPr>
          <w:rFonts w:cs="Times New Roman" w:ascii="Times New Roman" w:hAnsi="Times New Roman"/>
          <w:sz w:val="24"/>
        </w:rPr>
        <w:t>miért éppen ő lett az a legfontosabb személyiség az ellenzék népes táborából, aki a sajtónak 1989. június 16-a alkalmából nyilatkozott. íme, egy rövid részlet Lajos Júlia vele készített interjúj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Önök eredetileg nem járultak hozzá, hogy az MSZMP vagy a kormány nevében koszorút helyezzenek a sír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kérdés nem ilyen egyszerű. Az MSZMP hivatalosan kijelentette, hogy Nagy Imrét és társait jogilag rehabilitálta, de politikailag nem. Mi csak kifejezzük azt a véleményünket, ha Nagy Imre és társai nem kapnak politikai elégtételt, miért tisztelegnének előttük. Ezt ilyen körülmények között a családtagok nem tartják ildomo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Pedig az öt halálra ítélt kommunista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Valóban, sőt közülük Nagy Imre a kommunista párt alapító tagjai közé tartozott. Losonczy és Szilágyi párttagsága is az illegalitásból, még 1938-39-ból datálódik. Maléter Pál a második világháborúban partizánként harcolt a németek ellen. Ez különösen sokat nyom a latban, amikor az MSZMP kijelenti, hogy politikailag nem rehabilitálja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megtorlások elől sokan külföldre menekültek. Most a temetésre mindenki megkapta a vízum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Úgy tudom, igen. Még azok is, akik ha itthon maradnak, a kivégzettek listájára kerültek volna. Közülük talán a legkiemelkedőbb Király Béla, aki a Néphadsereg tábornoka volt, majd koncepciós per kapcsán börtönbe zárták, 1956 őszén szabadult, </w:t>
      </w:r>
      <w:r>
        <w:rPr>
          <w:rFonts w:cs="Times New Roman" w:ascii="Times New Roman" w:hAnsi="Times New Roman"/>
          <w:i/>
          <w:iCs/>
          <w:sz w:val="24"/>
          <w:lang w:val="fr-FR"/>
        </w:rPr>
        <w:t xml:space="preserve">s a </w:t>
      </w:r>
      <w:r>
        <w:rPr>
          <w:rFonts w:cs="Times New Roman" w:ascii="Times New Roman" w:hAnsi="Times New Roman"/>
          <w:i/>
          <w:iCs/>
          <w:sz w:val="24"/>
        </w:rPr>
        <w:t>forradalom alatt a Nemzetőrség parancsnoka és Budapest védelmének a vezetőj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újratemetés kapcsán felvetődött egy olyan igény is, hogy tisztázzák az 56 utáni megtorlás 1958-as évének rejtélyeit. Érdekes dolgokat vallott a helyszínről egy technikus, aki a Nagy Imre-per lehallgatóberendezésének szerelőjeként vált ismertté. Beszámolója szerint 1958. január elején kérték meg, hogy menjen fel a Gyorskocsi utcai politikai börtön ötödik emeletére. Azt a feladatot kapta, hogy vegyen részt az ott lévő moziterem átalakításában. Először értetlenül nézett a főnökökre, mi szükség a mozi átalakítására, de a személyzet körében hamar szárnyra kelt: komoly vendégállományt várnak, </w:t>
      </w:r>
      <w:r>
        <w:rPr>
          <w:rFonts w:cs="Times New Roman" w:ascii="Times New Roman" w:hAnsi="Times New Roman"/>
          <w:sz w:val="24"/>
          <w:lang w:val="fr-FR"/>
        </w:rPr>
        <w:t xml:space="preserve">s </w:t>
      </w:r>
      <w:r>
        <w:rPr>
          <w:rFonts w:cs="Times New Roman" w:ascii="Times New Roman" w:hAnsi="Times New Roman"/>
          <w:sz w:val="24"/>
        </w:rPr>
        <w:t>megértette, hogy sajátos „kultúrteremmé” kell alakítani, olyanná, mint a filmstúdiókban a belső jelenetek díszlet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unkában rajta kívül még több szakember is részt vett. A festők kifestették a termet, az ácsok pedig elkészítették a terem belső faszerkezeteit. Úgy nézett ki, hogy volt egy oldalfolyosó, két bejárati nyílás, az ácsolt asztalok U-alakban álltak. A terem végébe került a gépház, ahová lépcsőn lehetett felmenni. Az U-alakú részen belül padsorok, jupiterlámpák voltak mind a négy oldalon, felvevőgépek kerültek a négy sarokra és óriási magnóberendezéseket is hoztak. Ez a fura készülékek nem szalaggal dolgoztak, hanem acélhuzallal. Borzasztó sok hanganyag fért egy nagy tekercs vékony acélhuzalra. Fent a mozigépházban is volt kettő ebből az acélhuzalos magnetofon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kellett az U-alakú pulpitusszerkezetbe méterenként beszerelnem a mikrofonokat úgy, hogy a hanghatások mindenhonnan felvehetők legyenek – mesélte. – Utána, amikor elkészültem az egész asztalszerkezetet piros drapériával vontuk be, hogy ne láthassák a beszerelt technikát. A filmfelvevőgépek, jupiterreflektorok, a többi elektronika kábelei mind egy központi helyre, a mozigépházba vezettek, hogy onnan lehessen irányítani az események felvételét. A munkát én fejeztem be határidőre, február 10-re. Ez az időpont azért is fontos volt, mert előre bejelentették, hogy aznap délután két órakor egy bizottság jön, hogy az egészet átvegye. Már fél kettőkor telefonáltak, hogy menjek fel, vigyem a kulcsokat, mert az elvtársak megjöttek. Felmentem és beengedtem őket. Hatan vagy heten lehettek. Ezek egy részét már bentről ismertem: Biszku Bélát, Korom Mihályt, Csete alezredest, Béres őrnagyot. Mind civilben vo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echnikust megkérték, hogy mutasson meg mindent. Valamennyi mikrofonnál hangpróbát tartottak, megvizsgálták a jupiterlámpák kapcsolórendjét, világító erejét, ellenőrizték, hogy a zavartalan működéshez rendelkezésre áll-e a szükséges villamosenergia. Csak a filmfelvevő gépek nem voltak még ott. Amikor a szemle befejeződött, aláírattak vele egy papírt, hogy mindenért technikai felelőséget vállal. Utána kimentek és technikus bezárta az ajtót. Már elindultak, amikor a bizottságot kísérő főnöke után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atics elvtárs, akkor én most átadom a tárgyalóterem kulcsát. A főnöke hátrafordult, de nemcsak ő, a többi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Biszku Béla mereven rámnézett, megfagyott ereimben a vér. Néztek, de nem szóltak semmit. (...) Másnap egy magánzárkában találtam magam, aztán éjjel két óra felé bejött az őrszemélyzet, felkísértek a kémelhárító osztály főirodájába a tabunak számító 6. emeletre, ahol a szovjet tanácsadók is tartózkodtak. Biszku, Korom és a többiek együtt hallgattak ki. Hajnali fél négyig faggattak: hallottam-e arról, kik vannak bent, mit tudok Maléterről és a Dudás-csoportról? Én csak azt mondtam, hogy az őrszemélyzet mesélt egy, </w:t>
      </w:r>
      <w:r>
        <w:rPr>
          <w:rFonts w:cs="Times New Roman" w:ascii="Times New Roman" w:hAnsi="Times New Roman"/>
          <w:sz w:val="24"/>
          <w:lang w:val="fr-FR"/>
        </w:rPr>
        <w:t xml:space="preserve">s </w:t>
      </w:r>
      <w:r>
        <w:rPr>
          <w:rFonts w:cs="Times New Roman" w:ascii="Times New Roman" w:hAnsi="Times New Roman"/>
          <w:sz w:val="24"/>
        </w:rPr>
        <w:t>mást, de nem érdekelt. Pedig többször is találkoztam Darvas Ivánnal, aki állítólag jól beszélt oroszul és Mészáros Ágival. Maléterről meg azt hallottam, hogy az egyik kihallgatáson belekapott valamelyik tiszt szájába és föltépte fülig. Visszakísértek a zárkámba, amely épp a tárgyalóterem felett volt. Február 13-án este 11 körül lent megkezdődött a mozgás, dübörgés. Akkor kezdődhetett Maléter és Nagy Imre tárgyalása. Engem május 13-án elengedtek azzal, hogy figyelni fognak és senkivel sem beszélhetek arról, ami ott a Gyorskocsi utcában a tárgyalóteremben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nti beszámolóból kiderül, hogy már februárban elkezdődött Nagy Imréék filmezéssel egybekötött tárgyalási cirkusza. Ám hamarosan abba is maradt, valahonnan szóltak, fentről vagy méginkább kintről, hogy abba kell hagyni a pert. Csak Szilágyiét folytatják, őt külön kezelik, áprilisban elítélik és ki is végzik. A többieknél érhetetlen öthónapos szünet kezdődött. Ennek titkát még 1989 júniusáig sem sikerült megfej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zzük csak sorjában! 1958. január 16-án egy újságíró-küldöttség előtt hangzott el először, hogy Nagy Imrének felelnie kell a tetteiért. Addig mindenki úgy tudta, Nagy Imre és társai menedékjogot élveznek Romániában. Itt kell megjegyezni, hogy egy évvel korábban, amikor még Molotov és Malenkov hatalmon volt, Rákosi és Nagy Imre hatalomba való esetleges visszahelyezése is felmerült. A Hruscsov elleni első sikertelen puccs után azonban Nagy Imre két mentorát leváltották, így moszkvai patrónusok nélkül maradt. A támadás akkor azonban még nem indult el ellene. 1958 elején is még csak szép csendben kezdtek tárgyalgatni, hiszen nem készülhetett el a „produkció” végleges forgatóköny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bruár végén magasrangú magyar párt- és kormányküldöttség látogatott Romániába. Kádár, Apró és Kállai több beszédet is tartottak, de ezekben egyszer sem fordul elő Nagy Imre ne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ciusban Hruscsov vezetésével egy szovjet küldöttség járt Magyarországon. A szovjet főtitkár több beszédében kikelt Rákosiék ellen, de Nagy Imre neve csak a csepeli felszólalásában fordult elő, igen enyhe szövegkörnyezetben. Egyes történészek szerint a Hruscsov és Eisenhower amerikai elnök tárgyalásainak előkészítése miatt állították le a p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prilisban kirobbant a szovjet-jugoszláv ellentét, Titóékat revizionistának bélyegezték, </w:t>
      </w:r>
      <w:r>
        <w:rPr>
          <w:rFonts w:cs="Times New Roman" w:ascii="Times New Roman" w:hAnsi="Times New Roman"/>
          <w:sz w:val="24"/>
          <w:lang w:val="fr-FR"/>
        </w:rPr>
        <w:t xml:space="preserve">s </w:t>
      </w:r>
      <w:r>
        <w:rPr>
          <w:rFonts w:cs="Times New Roman" w:ascii="Times New Roman" w:hAnsi="Times New Roman"/>
          <w:sz w:val="24"/>
        </w:rPr>
        <w:t>április végén már Nagy Imrééket is összekapcsolták ve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jusban már általánossá vált a revizionizmus elleni támadás a magyar sajtóban. A Népszabadság május 11-ei számában Kádár János már az áruló Nagy Imréről beszélt. Május 21-én a JKSZ kongresszusáról cikket közlő Népszabadság – ezt a Pravda is átvette – már többször kitért Nagy Imre revizionista tevékenységére. Néhány nappal később Moszkvában összeült a Varsói Szerződés politikai tanácskozó testülete, </w:t>
      </w:r>
      <w:r>
        <w:rPr>
          <w:rFonts w:cs="Times New Roman" w:ascii="Times New Roman" w:hAnsi="Times New Roman"/>
          <w:sz w:val="24"/>
          <w:lang w:val="fr-FR"/>
        </w:rPr>
        <w:t xml:space="preserve">s </w:t>
      </w:r>
      <w:r>
        <w:rPr>
          <w:rFonts w:cs="Times New Roman" w:ascii="Times New Roman" w:hAnsi="Times New Roman"/>
          <w:sz w:val="24"/>
        </w:rPr>
        <w:t>ott már ellenségnek számított Nagy Imre. Az erről szóló május 28-ai tudósítás idézi a felszólaló Mehmed Shehu albán miniszterelnököt, aki kimondta, hogy Nagy Imre az imperializmus lakája, a magyar nép ellensége. Hogy Kádár titokban konzultált-e más testvérpárt vezetőjével, arról nem tudni, mint ahogy arról sem, hogy ki milyen utasításokat kapott volna a szovjet főnököktől. Minden valószínűség szerint a moszkvai VSZ-ülésen dőlt el Nagy Imre és társainak a sor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úniusban egy expresszvonat sebességével pörögtek fel az események, a hazai sajtót néhány nap alatt felkészítették, a pergépezet beindult.... Jó két hét alatt „lezavarták”, </w:t>
      </w:r>
      <w:r>
        <w:rPr>
          <w:rFonts w:cs="Times New Roman" w:ascii="Times New Roman" w:hAnsi="Times New Roman"/>
          <w:sz w:val="24"/>
          <w:lang w:val="fr-FR"/>
        </w:rPr>
        <w:t xml:space="preserve">s </w:t>
      </w:r>
      <w:r>
        <w:rPr>
          <w:rFonts w:cs="Times New Roman" w:ascii="Times New Roman" w:hAnsi="Times New Roman"/>
          <w:sz w:val="24"/>
        </w:rPr>
        <w:t>június 16-án ki is végezték Nagy Imrét. Akárcsak a Rajk-per idején, ezúttal is a külön utakra kalandozó Jugoszlávia miatt kellett bűnbakot keresni?</w:t>
      </w:r>
    </w:p>
    <w:p>
      <w:pPr>
        <w:pStyle w:val="Heading1"/>
        <w:rPr/>
      </w:pPr>
      <w:r>
        <w:rPr/>
        <w:t xml:space="preserve">36. FEJEZET </w:t>
      </w:r>
    </w:p>
    <w:p>
      <w:pPr>
        <w:pStyle w:val="Heading1"/>
        <w:rPr>
          <w:szCs w:val="24"/>
        </w:rPr>
      </w:pPr>
      <w:r>
        <w:rPr/>
        <w:t>Jó csapdának bizonyult a négyesfog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 véletlenek vannak – gondolta Árpi, amikor egyszerre pillantotta meg a parlamenti kupola egyik végében Alpakkást, a másik végében pedig Matyit. Az utóbbi intett és azonnal elindult feléje. Közben Alpakkás is jelezte egy fejbiccentéssel, hogy bemegy a büfébe, ott vár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vasz, de jó, hogy összefutottunk – kezdte a titkos társaság amerikai szekciófő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keresel i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gyik legfontosabb embernél jártam. Épp ezért téged is meg akartalak keres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ől van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d vannak ugye, kapcsolataid a német szervez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régebben én voltam az egyik összekö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s, lenne üzenet a számu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itkos társaság rész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 Emilékre gondolsz, akkor nem. Ok egy kicsit elszakadtak a napi politikai valóságtól. A mi szűkebb körünknek kell ezt a szerepet átvenni. Próbálj meg kapcsolatba lépni valakivel Bonnban, </w:t>
      </w:r>
      <w:r>
        <w:rPr>
          <w:rFonts w:cs="Times New Roman" w:ascii="Times New Roman" w:hAnsi="Times New Roman"/>
          <w:sz w:val="24"/>
          <w:lang w:val="fr-FR"/>
        </w:rPr>
        <w:t xml:space="preserve">s </w:t>
      </w:r>
      <w:r>
        <w:rPr>
          <w:rFonts w:cs="Times New Roman" w:ascii="Times New Roman" w:hAnsi="Times New Roman"/>
          <w:sz w:val="24"/>
        </w:rPr>
        <w:t>ezúttal tőlünk vigyél üzen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élrehívta és öt perc alatt elmondta, hogy mi június második felének legfontosabb célkitűz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Nemzeti Kerekasztal-tárgyalások mellett az a legfontosabb, hogy segítsük azokat reformerőket, amelyek ki akarják szorítani az MSZMP felső vezetéséből a konzervatívokat. Német barátaink próbáljanak hatni valahogy Horváth nagykövetre, rajta keresztül pedig „csendes forradalmár” társaikra. Fontos a számunkra, hogy ez a vonal erősödjön, még jobban önállósodhasson a kormány, </w:t>
      </w:r>
      <w:r>
        <w:rPr>
          <w:rFonts w:cs="Times New Roman" w:ascii="Times New Roman" w:hAnsi="Times New Roman"/>
          <w:sz w:val="24"/>
          <w:lang w:val="fr-FR"/>
        </w:rPr>
        <w:t xml:space="preserve">s </w:t>
      </w:r>
      <w:r>
        <w:rPr>
          <w:rFonts w:cs="Times New Roman" w:ascii="Times New Roman" w:hAnsi="Times New Roman"/>
          <w:sz w:val="24"/>
        </w:rPr>
        <w:t>egy olyan új pártvezetés irányítsa az MSZMP-t, amely hathatósabban segíti az átalakul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 amerikaiak elvárás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Azon munkálkodunk itthon, hogy mire Bush elnök idelátogat, már ne Grósz legyen az első számú vezető, akivel tárgyalnia kell, </w:t>
      </w:r>
      <w:r>
        <w:rPr>
          <w:rFonts w:cs="Times New Roman" w:ascii="Times New Roman" w:hAnsi="Times New Roman"/>
          <w:sz w:val="24"/>
          <w:lang w:val="fr-FR"/>
        </w:rPr>
        <w:t xml:space="preserve">s </w:t>
      </w:r>
      <w:r>
        <w:rPr>
          <w:rFonts w:cs="Times New Roman" w:ascii="Times New Roman" w:hAnsi="Times New Roman"/>
          <w:sz w:val="24"/>
        </w:rPr>
        <w:t>jó lenne, ha ehhez kintről is segítséget kapn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tazz ki mielőbb, aztán majd leülünk és átbeszéljük a dolgokat − mondta, vállonveregette és már rohan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üfében Alpakkás rosszkedvűen foga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akart az a tudálékos szarkeverő? –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t, csak elhadart néhány dolgot, kíváncsiskodott, de nem tudtam neki semmit se mond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yes. Vigyázzon vele, mert többpályás játékos, az amcsik embere és sokat kavargat az ellenzékiek kör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 Mi van Karcsi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sereg amiatt, hogy sokan elfelejtik, milyen sokat tett az elmúlt két évben az országért, a párttagság jó részét ellene hangolták. Egyesek már kerülik, szóba sem állnak vele. Kicsit kiábrándult, fel kellene lelkes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sokkal többet segítene a hangulatán, ha elmenne egy-két napra vadászni, kikapcsolódna, feltöltődne egy kics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ne, de ebben a helyzetben egy percre sem teheti ki a láb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igen, most kellene résen lennie, mert előbb-utóbb a fejét követel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omorú, hogy sorra cserbenhagyják, még azok is, akikről azt hitte, hogy a barát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cskos dolog a politi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émeth Miklóst sem érti: ő csinált miniszterelnököt belőle, </w:t>
      </w:r>
      <w:r>
        <w:rPr>
          <w:rFonts w:cs="Times New Roman" w:ascii="Times New Roman" w:hAnsi="Times New Roman"/>
          <w:sz w:val="24"/>
          <w:lang w:val="fr-FR"/>
        </w:rPr>
        <w:t xml:space="preserve">s </w:t>
      </w:r>
      <w:r>
        <w:rPr>
          <w:rFonts w:cs="Times New Roman" w:ascii="Times New Roman" w:hAnsi="Times New Roman"/>
          <w:sz w:val="24"/>
        </w:rPr>
        <w:t>most megy a saját feje után, nem kéri ki a véleményé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Nagy Imre-temetést követően az ellenzék népszerűsége ugrásszerűen megnőtt, míg (ahogy az várható volt) sokak szemében az MSZMP lett az 56-os forradalom leverője, sokszáz kivégzett hóhéra – függetlenül attól, hogy a 89-es vezetés már egészen más volt, </w:t>
      </w:r>
      <w:r>
        <w:rPr>
          <w:rFonts w:cs="Times New Roman" w:ascii="Times New Roman" w:hAnsi="Times New Roman"/>
          <w:sz w:val="24"/>
          <w:lang w:val="fr-FR"/>
        </w:rPr>
        <w:t xml:space="preserve">s </w:t>
      </w:r>
      <w:r>
        <w:rPr>
          <w:rFonts w:cs="Times New Roman" w:ascii="Times New Roman" w:hAnsi="Times New Roman"/>
          <w:sz w:val="24"/>
        </w:rPr>
        <w:t>csupán egyetlen személy, Nyers Rezső képviselte az 57-58-as megtorlásban résztvevőket. Egy ilyen „bűnös” párt nem számíthatott sikerekre, ezért a reformkörök, a reformerek oldaláról is egyre nagyobb lett az elvárás, hogy át kell alakítani a pártvezet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 volt a helyzet a kormánnyal. Ha Magyarország 1989-es második negyedévét nézzük, Németh Miklós több irányban is ügyesen lavírozva „barátkozott” és jelentősen javította az ország nemzetközi megítélését. Óvatos duhaj lévén Gorbacsov oldaláról már a tavasz elején bebiztosította magát, amint erről már korábban szó volt: szabad kezet kért és kapott az átalakításra a szovjet főtitkártól. Idejekorán megértette, hogy Kelet-Európa átalakítását illetően az USA háttérhatalmi körei sok mindenben megállapodtak Gorbacsovval. Pontosan tudta azt is, hogy komoly pénzügyi és politikai erők munkálkodnak azon, hogy külföldről vezényeljék, irányítsák az előbb-utóbb sorrakerülő politikai fordulatot. Valahol azt is eldöntötték, hogy ebben Magyarország lesz a faltörő k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ól lavírozott az USA irányában is: egyre gyakrabban teniszezett, kocogott együtt Mark Palmer amerikai nagykövettel. Találkozóik rendszeressé váltak, nagy segítséget jelentett neki, hogy kikérhette Mark véleményét, fontosabb kérdésekben egyeztethetett vele. Jó kapcsolatuknak köszönhető, hogy Palmer nagykövet is hathatósan közreműködött abban, hogy a Nagy Imre-temetés békés, konfliktusmentes lett. Összekötötte őket Németh rövid „amerikás” múltja, hogy kint tanult egy ideig ösztöndíjjal a Harvard egyetemen, </w:t>
      </w:r>
      <w:r>
        <w:rPr>
          <w:rFonts w:cs="Times New Roman" w:ascii="Times New Roman" w:hAnsi="Times New Roman"/>
          <w:sz w:val="24"/>
          <w:lang w:val="fr-FR"/>
        </w:rPr>
        <w:t xml:space="preserve">s </w:t>
      </w:r>
      <w:r>
        <w:rPr>
          <w:rFonts w:cs="Times New Roman" w:ascii="Times New Roman" w:hAnsi="Times New Roman"/>
          <w:sz w:val="24"/>
        </w:rPr>
        <w:t xml:space="preserve">közös barátjuk volt Demján Sándor. A miniszterelnök sejtette, hogy nem húzódhat sündisznó-állásba a Nagy Imre-temetés ellenzéki sikere után, </w:t>
      </w:r>
      <w:r>
        <w:rPr>
          <w:rFonts w:cs="Times New Roman" w:ascii="Times New Roman" w:hAnsi="Times New Roman"/>
          <w:sz w:val="24"/>
          <w:lang w:val="fr-FR"/>
        </w:rPr>
        <w:t xml:space="preserve">s </w:t>
      </w:r>
      <w:r>
        <w:rPr>
          <w:rFonts w:cs="Times New Roman" w:ascii="Times New Roman" w:hAnsi="Times New Roman"/>
          <w:sz w:val="24"/>
        </w:rPr>
        <w:t xml:space="preserve">nemcsak a pártnak, de a kormánynak is lépnie kell. Méghozzá Bush amerikai elnök budapesti látogatásáig! Ezért is bátoríthatta a „csendes forradalom”-beli társai, Horváth István nagykövet németeknél tett kezdeményezéseit, </w:t>
      </w:r>
      <w:r>
        <w:rPr>
          <w:rFonts w:cs="Times New Roman" w:ascii="Times New Roman" w:hAnsi="Times New Roman"/>
          <w:sz w:val="24"/>
          <w:lang w:val="fr-FR"/>
        </w:rPr>
        <w:t xml:space="preserve">s </w:t>
      </w:r>
      <w:r>
        <w:rPr>
          <w:rFonts w:cs="Times New Roman" w:ascii="Times New Roman" w:hAnsi="Times New Roman"/>
          <w:sz w:val="24"/>
        </w:rPr>
        <w:t>az itthoniak, Horn Gyula külügyminiszter és Kovács László külügyi államtitkár újabb és újabb, forradalminak számító elgondolás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eg kellett mutatni nemcsak a hazai, hanem a nemzetközi közvéleménynek is, hogy ők a nagy átalakítók, mindenben segítik a reformokat és urai a helyzetnek. </w:t>
      </w:r>
      <w:r>
        <w:rPr>
          <w:rFonts w:cs="Times New Roman" w:ascii="Times New Roman" w:hAnsi="Times New Roman"/>
          <w:sz w:val="24"/>
          <w:lang w:val="el-GR"/>
        </w:rPr>
        <w:t xml:space="preserve">Ε </w:t>
      </w:r>
      <w:r>
        <w:rPr>
          <w:rFonts w:cs="Times New Roman" w:ascii="Times New Roman" w:hAnsi="Times New Roman"/>
          <w:sz w:val="24"/>
        </w:rPr>
        <w:t>politika népszerűsítésére meg kellett nyerni, a maguk oldalára kellett állítani a nyugati médi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csendes forradalmárok” kezdeményezték, hogy engedélyezzék a jelentősebb nyugati rádió és tévéállomások magyarországi képviseletének megnyitását. Politikailag jelzésértékű volt a Horn-Kovács-Horváth hármas első akciója, a Szabad Európa Rádió legális budapesti működésének engedélyeztetése. Horváth nagykövet több alkalommal is tárgyalt Münchenben a SZER vezetőivel, majd a képviseletükkel kapcsolatos tervezetet eljuttatta Budapestre. A javaslat óriási vihart kavart, az MSZMP agitprop-osztálya keményen ellenállt, de hatalma már csökkent, sikerült megszerezni az engedél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rváth nagykövet többször találkozott Bonnban a Kohl kancellárhoz közelálló </w:t>
      </w:r>
      <w:r>
        <w:rPr>
          <w:rFonts w:cs="Times New Roman" w:ascii="Times New Roman" w:hAnsi="Times New Roman"/>
          <w:sz w:val="24"/>
          <w:lang w:val="fr-FR"/>
        </w:rPr>
        <w:t xml:space="preserve">Peter Tamm-mal, a </w:t>
      </w:r>
      <w:r>
        <w:rPr>
          <w:rFonts w:cs="Times New Roman" w:ascii="Times New Roman" w:hAnsi="Times New Roman"/>
          <w:sz w:val="24"/>
        </w:rPr>
        <w:t xml:space="preserve">Springer-médiabirodalom elnökével, </w:t>
      </w:r>
      <w:r>
        <w:rPr>
          <w:rFonts w:cs="Times New Roman" w:ascii="Times New Roman" w:hAnsi="Times New Roman"/>
          <w:sz w:val="24"/>
          <w:lang w:val="fr-FR"/>
        </w:rPr>
        <w:t xml:space="preserve">s </w:t>
      </w:r>
      <w:r>
        <w:rPr>
          <w:rFonts w:cs="Times New Roman" w:ascii="Times New Roman" w:hAnsi="Times New Roman"/>
          <w:sz w:val="24"/>
        </w:rPr>
        <w:t xml:space="preserve">tájékoztatta a magyarországi eseményekről és felhívta a figyelmét arra, hogy a magyar piac előbb-utóbb a nemzetközi sajtó versenyterületévé válik, érdemes lenne elsőként lépni. A Demján Sándor bankjához tartozó Reform Kiadóval már kapcsolatban állt </w:t>
      </w:r>
      <w:r>
        <w:rPr>
          <w:rFonts w:cs="Times New Roman" w:ascii="Times New Roman" w:hAnsi="Times New Roman"/>
          <w:sz w:val="24"/>
          <w:lang w:val="fr-FR"/>
        </w:rPr>
        <w:t xml:space="preserve">Peter Tamm, </w:t>
      </w:r>
      <w:r>
        <w:rPr>
          <w:rFonts w:cs="Times New Roman" w:ascii="Times New Roman" w:hAnsi="Times New Roman"/>
          <w:sz w:val="24"/>
        </w:rPr>
        <w:t>látta a Mai Nap című napilapjuk és a Reform hírmagazin sikerét, így elsők között alapította meg a Ferenczy-kiadóval a budapesti közös vállalatát. Ez újabb győzelmet jelentett a „csendes forradalmároknak”, mivel a Springer-konszern zászlóshajója, a Die Welt megkülönböztetett figyelemmel tudósított a magyarországi eseménye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meth Miklósnak azonban mindez kevés volt, nagyobb lépésekre volt szüksége ahhoz, hogy meggyorsíthassa az MSZMP-től, a „bűnös párttól” való, egyelőre alig észre vehető elszakadását. Még Grósz volt a főtitkár, az első számú vezető. Sokat köszönhetett Grósznak, de a politika nem ismeri a hála fogalmát. A barát – ha egyáltalán az lett volna, de sohasem volt igazán az – feláldozható a játszmában, ha a kitűzött cél elérése azt kívánja. Grósz pedig már akadályává, lassítójává, sőt néha ellenlábasává vált a további demokratizálódásnak. Nem tudni, hogy Palmer nagykövet milyen tanácsokkal látta el Némethet, de egyszer csak eljött az ideje, hogy „csendes forradalmár” csapa a belső átalakítási folyamat erősítése és támogatása céljából jól megtervezett, hathatós akciót szervezzen. Méghozzá külföldön, a pénzügyi segítséget nyújtó NSZK-ban. Ha ugyanis onnan jön a változást igénylő ajánlás, annak sokkal nagyobb súlya van. Ehhez persze szükség volt itthon egy olyan szövetségesre, aki népszerű és tekintélye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ozsgay Imrére esett a választás, mert egyfelől ő bőszült fel legjobban az elvetélt gazdasági szükségállapot miatt, másfelől már korábbi utazása során, bécsi nyilatkozatában is kimondta Grósz alkalmatlanságát. Úgy intézték tehát, hogy Pozsgayt kihívják Bonnba. Horváth nagykövet megszervezett a részére néhány fontos megbeszélést, majd örömmel közölte Pozsgayval, hogy a Bundestag „napirendre tűzi” Magyarországot. Ennek szellemében egyeztették Pozsgayval a szükséges otthoni lépés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özben a „magyar ügyben” több német párt együttes határozati javaslatot bocsátott bocsátott az NSZK Szövetségi Gyűlése, a Bundestag 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A Bundestag megelégedéssel vette tudomásul a Közös Piac és Magyarország között létrejött együttműködési és kereskedelmi megállapodást. A Bundestag felkéri a szövetségi kormányt, hogy támogassa Magyarország beadványát a tizenkettekkel kezdődő politikai párbeszédre. A Bundestag felkéri a szövetségim kormányt, hogy a Közös Piacban hatékonyan járuljon hozzá ahhoz, hogy a Közös Piac és Magyarország közötti együttműködés tovább erősödjék. Ezáltal lehetővé kell tenni, ho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Magyar Népköztársaság képviselete a Közös Piacnál megvalósu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 Magyar Népköztársaság időben értesüljön a közös piaci normák változásairól, megkezdődjenek a tárgyalások a Montánunió és Magyarország között azzal a céllal, hogy megállapodás szülessen, és ezen a területen lépésről lépésre több piaci lehetőséget kell biztos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az Európai Beruházási Bank vizsgálja felül pénzügyi lehetőségeit, amelyek a magyarországi beruházások fokozódását eredményezhet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Magyarország kapjon lehetőséget néhány EurreM-programban való részvételr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nő véletlen, hogy a magyar ügyben beterjesztett határozati javaslatot a Bundestag június 22-én, egy nappal az MSZMP KB ülése előtt szavazta meg, </w:t>
      </w:r>
      <w:r>
        <w:rPr>
          <w:rFonts w:cs="Times New Roman" w:ascii="Times New Roman" w:hAnsi="Times New Roman"/>
          <w:sz w:val="24"/>
          <w:lang w:val="fr-FR"/>
        </w:rPr>
        <w:t xml:space="preserve">s </w:t>
      </w:r>
      <w:r>
        <w:rPr>
          <w:rFonts w:cs="Times New Roman" w:ascii="Times New Roman" w:hAnsi="Times New Roman"/>
          <w:sz w:val="24"/>
        </w:rPr>
        <w:t xml:space="preserve">azt számos hírügynökség, köztük az MTI is közölte, így a KB-tagok megismerhették. Az is micsoda „véletlen”, hogy ugyanekkor, június 22-én Hans-Dietrich Genscher NSZK-külügyminiszter Washingtonba látogatott és Bush elnökkel, valamint James Baker külügyminiszterrel együtt elemezték a kelet-európai, különösen a lengyel és a magyarországi helyzetet. Mindemellett még Nyers Rezsőt is vendégül látták Bonnban, </w:t>
      </w:r>
      <w:r>
        <w:rPr>
          <w:rFonts w:cs="Times New Roman" w:ascii="Times New Roman" w:hAnsi="Times New Roman"/>
          <w:sz w:val="24"/>
          <w:lang w:val="fr-FR"/>
        </w:rPr>
        <w:t xml:space="preserve">s </w:t>
      </w:r>
      <w:r>
        <w:rPr>
          <w:rFonts w:cs="Times New Roman" w:ascii="Times New Roman" w:hAnsi="Times New Roman"/>
          <w:sz w:val="24"/>
        </w:rPr>
        <w:t>szinte onnan utazott haza a KB-ülésre. Nyers úgy viselkedett a németeknél, mint aki teljesen tudatában van annak, hogy ő fogja felváltani Grószt a főtitkári szék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lyen koncentrált előkészítés és nyomásgyakorlás után kezdte meg 23-án kétnapos ülését az MSZMP KB. Ám ezen nem egészen az történt, amire a „csendes forradalmárok” és a nyugatnémetek gondoltak. Azt hitték, hogy Grószt megbuktatják, </w:t>
      </w:r>
      <w:r>
        <w:rPr>
          <w:rFonts w:cs="Times New Roman" w:ascii="Times New Roman" w:hAnsi="Times New Roman"/>
          <w:sz w:val="24"/>
          <w:lang w:val="fr-FR"/>
        </w:rPr>
        <w:t xml:space="preserve">s </w:t>
      </w:r>
      <w:r>
        <w:rPr>
          <w:rFonts w:cs="Times New Roman" w:ascii="Times New Roman" w:hAnsi="Times New Roman"/>
          <w:sz w:val="24"/>
        </w:rPr>
        <w:t>Nyers vagy Németh Miklós lesz az utóda, aztán az új vezetés előkészít egy kongresszust, azon a reformszárny feloszlatja az MSZMP-t és egy nyugati típusú szociáldemokrata pártot alakít hely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sem tétlenkedett: a tanácsadói – köztük Alpakkás – olyan megoldást találtak ki, amivel ha csak részben is, de megmenthette pozícióját. A ravasz ötletet ellenfeleik bevették, </w:t>
      </w:r>
      <w:r>
        <w:rPr>
          <w:rFonts w:cs="Times New Roman" w:ascii="Times New Roman" w:hAnsi="Times New Roman"/>
          <w:sz w:val="24"/>
          <w:lang w:val="fr-FR"/>
        </w:rPr>
        <w:t xml:space="preserve">s a </w:t>
      </w:r>
      <w:r>
        <w:rPr>
          <w:rFonts w:cs="Times New Roman" w:ascii="Times New Roman" w:hAnsi="Times New Roman"/>
          <w:sz w:val="24"/>
        </w:rPr>
        <w:t xml:space="preserve">KB-beli erőviszonyok is a malmukra hajtották a vizet. A pártbeli változás lényege az volt, hogy a csúcson ne egy ember legyen, hanem a jövőben egy négytagú elnökség. Ez úgy lett kitalálva, hogy minden aspiráns kapjon valamit. Nyerset sikerült leszerelni azzal, hogy ő lett a párt elnöke, Pozsgaynak pedig felcsillantották az államelnökség lehetőségét, így már ő sem akarta feloszlatni az MSZMP-t. Németh Miklóst pedig – és persze Pozsgayt – megnyugtatta az, hogy bekerülve a négytagú elnökségbe, egyenrangúak lettek a főtitkárral. Az egésznek a kitalálója, Grósz lett az igazi győztes, mert nem sikerült félreállítani, időt nyert, </w:t>
      </w:r>
      <w:r>
        <w:rPr>
          <w:rFonts w:cs="Times New Roman" w:ascii="Times New Roman" w:hAnsi="Times New Roman"/>
          <w:sz w:val="24"/>
          <w:lang w:val="fr-FR"/>
        </w:rPr>
        <w:t xml:space="preserve">s </w:t>
      </w:r>
      <w:r>
        <w:rPr>
          <w:rFonts w:cs="Times New Roman" w:ascii="Times New Roman" w:hAnsi="Times New Roman"/>
          <w:sz w:val="24"/>
        </w:rPr>
        <w:t>meggyengülve ugyan, de megtarthatta a hatalmát, a „négyesfogattal” sikerült a pártszakadást elkerülni, átmenetileg egységben tartani a különféle er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gény Pozsgay nem fogta fel, hogy belelépett Grósz csapdájába – mesélte Árpinak ujjongva Alpakkás. – Azt hitte, hogy eljött végre az ő ideje. Nézte vasárnap a té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láttam, amikor a döntés után behívták A Hétbe az új „né-gyesfog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rcsi mesélte: abban állapodtak meg, hogy Nyers beszél és a műsoruk végén hivatalosan ő jelenti majd be, milyen szerepet szánnak Pozsgaynak. Hát, kérem tisztelettel, az a politikai pojáca annyira türelmetlen volt, hogy nem tudta kivárni, amíg Nyers a mondókájában rátér a témára. Átvette a szót és lelkes hangon közölte a tévénézőkkel, hogy ő lesz majd a köztársasági el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csendes forradalmároknak” csalódást okozott Pozsgay a becsvágyával, taktikázásával. Volt egy előnye is ennek a nem várt változásnak. Megtudták, hogy kire számíthatnak, </w:t>
      </w:r>
      <w:r>
        <w:rPr>
          <w:rFonts w:cs="Times New Roman" w:ascii="Times New Roman" w:hAnsi="Times New Roman"/>
          <w:sz w:val="24"/>
          <w:lang w:val="fr-FR"/>
        </w:rPr>
        <w:t xml:space="preserve">s </w:t>
      </w:r>
      <w:r>
        <w:rPr>
          <w:rFonts w:cs="Times New Roman" w:ascii="Times New Roman" w:hAnsi="Times New Roman"/>
          <w:sz w:val="24"/>
        </w:rPr>
        <w:t>egyértelművé vált, hogy ha már Németh Miklós is egyenrangú a másik hárommal, akkor a saját útjukat járha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új helyzetben a „csendes forradalom” külügyi vonala, Horn Gyula, Kovács László, Horváth István nagykövet már bátran folytathatta a „nyugati nyitást”. Több olyan lépést is kezdeményezhettek, ami az ország Varsói Szerződési tagsága miatt szinte bűnnek számí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gyarország még február 24-én csatlakozott a genfi menekültügyi konvencióhoz, március 17-én pedig az ENSZ menekültügyi konvenciójához. Erre elsősorban azért volt szükség, hogy felhívják a nemzetközi közvélemény figyelmét a Romániából egyre nagyobb számban Magyarországra menekülő erdélyiekre. Akkor a „csendes forradalmárok” közül még senki sem sejtette, hogy ez a lépés lesz az egyik elindítója egy egészen másfajta következménnyel járó menekülthullám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olt egy másik bátor lépésük is, ami még nagyobb horderejű lett, </w:t>
      </w:r>
      <w:r>
        <w:rPr>
          <w:rFonts w:cs="Times New Roman" w:ascii="Times New Roman" w:hAnsi="Times New Roman"/>
          <w:sz w:val="24"/>
          <w:lang w:val="fr-FR"/>
        </w:rPr>
        <w:t xml:space="preserve">s </w:t>
      </w:r>
      <w:r>
        <w:rPr>
          <w:rFonts w:cs="Times New Roman" w:ascii="Times New Roman" w:hAnsi="Times New Roman"/>
          <w:sz w:val="24"/>
        </w:rPr>
        <w:t xml:space="preserve">talán kiváltotta az NDK-sok nyugatra áramlását. Hogy kinek az ötlete volt, akkoriban csak nagyon kevesen tudhatták, de annyi bizonyos, hogy ez is a „csendes forradalmárok” vezető személyiségeihez kötődött. Talán nem járunk messze az igazságtól, ha úgy gondoljuk: Németh Miklós, aki a külügyek egy részét is „kézben tartotta”, de fél szemmel keletre és a VSZ-tagállamokra is figyelt, nem akarta exponálni magát ebben az ügyben. Kifejezetten jól jött neki, hogy Horn radikálisan kiállt reformügyekben, </w:t>
      </w:r>
      <w:r>
        <w:rPr>
          <w:rFonts w:cs="Times New Roman" w:ascii="Times New Roman" w:hAnsi="Times New Roman"/>
          <w:sz w:val="24"/>
          <w:lang w:val="fr-FR"/>
        </w:rPr>
        <w:t xml:space="preserve">s </w:t>
      </w:r>
      <w:r>
        <w:rPr>
          <w:rFonts w:cs="Times New Roman" w:ascii="Times New Roman" w:hAnsi="Times New Roman"/>
          <w:sz w:val="24"/>
        </w:rPr>
        <w:t xml:space="preserve">néha – persze csak a párt szempontjából – felelőtlen lépéseket is megengedett magának. így természetes, hogy Németh Miklós rábízta, legyen csak ő az a nemzetközi közszereplő, aki osztrák kollégájával, Mock külügyminiszterrel elsőként vágja át július 27-én nyugati határunkon a vasfüggönyt. Ez a hírhedt „szocialista-lágerkerítés” az osztrák határ mentén 260 kilométer hosszúságban húzódott. A főleg szögesdrótból álló műszaki zárat egykori aknamezőkre telepítették, építése mai árakon többmilliárd forintba került. Megakadályozta a zöld határon való átjutást, a figyelő rendszerek miatt már a megközelítése is nehéz volt, az átjutás pedig szinte lehetetlen. Tűzparancs volt érvényben, </w:t>
      </w:r>
      <w:r>
        <w:rPr>
          <w:rFonts w:cs="Times New Roman" w:ascii="Times New Roman" w:hAnsi="Times New Roman"/>
          <w:sz w:val="24"/>
          <w:lang w:val="fr-FR"/>
        </w:rPr>
        <w:t xml:space="preserve">s </w:t>
      </w:r>
      <w:r>
        <w:rPr>
          <w:rFonts w:cs="Times New Roman" w:ascii="Times New Roman" w:hAnsi="Times New Roman"/>
          <w:sz w:val="24"/>
        </w:rPr>
        <w:t>nem tudni, hány menekülőt lőttek ott le a hatvanas évek közepe ó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ölcs döntés volt a kormányfő részéről, hogy az átvágását Hornra bízta, már csak azért is, mert ha a VSZ vagy az MSZMP nagy felhördüléssel reagál, akkor lesz kire hárítani a felelősséget. Horn is tudhatta ezt, de nemcsak ekkor nem félt, hanem az ezt követő hónapok során sem, amikor szinte elszemtelenedve, már-már pimaszul, de – </w:t>
      </w:r>
      <w:r>
        <w:rPr>
          <w:rFonts w:cs="Times New Roman" w:ascii="Times New Roman" w:hAnsi="Times New Roman"/>
          <w:sz w:val="24"/>
          <w:lang w:val="fr-FR"/>
        </w:rPr>
        <w:t xml:space="preserve">s </w:t>
      </w:r>
      <w:r>
        <w:rPr>
          <w:rFonts w:cs="Times New Roman" w:ascii="Times New Roman" w:hAnsi="Times New Roman"/>
          <w:sz w:val="24"/>
        </w:rPr>
        <w:t>ezért dicséretet érdemel – bátran nemet mert mondani egyes VSZ-tag-államok, így például Románia és az NDK követelésére.</w:t>
      </w:r>
    </w:p>
    <w:p>
      <w:pPr>
        <w:pStyle w:val="Heading1"/>
        <w:rPr>
          <w:szCs w:val="24"/>
        </w:rPr>
      </w:pPr>
      <w:r>
        <w:rPr/>
        <w:t>1989 JÚLIUS</w:t>
      </w:r>
    </w:p>
    <w:p>
      <w:pPr>
        <w:pStyle w:val="Heading1"/>
        <w:rPr/>
      </w:pPr>
      <w:r>
        <w:rPr>
          <w:szCs w:val="24"/>
        </w:rPr>
        <w:t>37. FEJEZET</w:t>
      </w:r>
    </w:p>
    <w:p>
      <w:pPr>
        <w:pStyle w:val="Heading1"/>
        <w:rPr/>
      </w:pPr>
      <w:r>
        <w:rPr>
          <w:szCs w:val="22"/>
        </w:rPr>
        <w:t>Aczél megdézsmálja Kádár Páncélszekrényét</w:t>
      </w:r>
    </w:p>
    <w:p>
      <w:pPr>
        <w:pStyle w:val="Heading1"/>
        <w:rPr>
          <w:szCs w:val="24"/>
        </w:rPr>
      </w:pPr>
      <w:r>
        <w:rPr/>
        <w:t>1989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rósz elvtárs kocsija megállt a Pártközpont előtt – jelentette a megbízható őr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 mondta Aczél. Előbb kell odaérnie, gondolta. Pontosan kiszámította az utat. Szapora léptekkel indult el a folyosón. Épp a liftek elé ért, amikor a felvonó ajtaja kinyílt. A főtitkár lépett ki gondterhel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reggelt! – köszöntö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reggelt, Aczél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omorú ez a mai n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ár tájékoztattak. Döntenünk kell a temetés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eg kell adni Kádár elvtársnak a méltó végtisztes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n neked kellene ezekben a nehéz pillanatokban ott lenned Mária néni mellett. Végtére is sok éven át te vitted színház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tértek, felkere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meg beszélek az elnökséggel, illetve csak beszélnék, mert Nyers elvtárs és Németh Miklós Bukarestbe utaztak. Ma kezdődik a Varsói Szerződés tagállamai vezetőinek csúcstalálkoz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rósz már menni akart, de Aczél komor arcot vágva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ncsétlen egybeesés, hogy a Legfelsőbb Bíróság Elnökségi Tanácsa éppen ma rehabilitálja Nagy Imréé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pp 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intha csak erre vártak volna. Nagy Imrét, Donáthot, Gimesit, Tildyt, Malétert, Kopácsit meg három társ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nem szerencs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a mai helyzetben nem lenne célszerű beavatkozni az igazságszolgáltatás menetébe, az ellenzék még tőkét kovácsolna bel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tértek. A bíróság független kell, hogy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ár így összefutottunk, lenne egy kéré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akarsz te is beszédet mondani a temetésen azok után, hogy az utóbbi időben Kádár elvtárs mellő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ást kérnék. Tudod, hogy anyagot gyűjtök az emlékirataimhoz. Engedélyezhetnéd, hogy megnézzem a páncélszekrén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dár elvtársét? – döbbent meg Gró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természetesen nem most, majd valamelyik nap. Tudod, lehetnek olyan iratok, dokumentumok, amelyeket felhasználhatnánk a Társadalomtudományi Intézetben, meg én is kontrollálhatnék néhány régi eseményt, fontos időpontot az elmúlt három évtizedre vonatkozó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tudsz például valamit a Snagovi napló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tavaly olvastam. Nagy Imre írta három iskolai füzet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dár elvtárs is olvash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biztos vagyok. Vagy Berecz vagy a Belügy mutathatta meg neki. Úgy tudom, elolvasta, de utána nem szólt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sként alakult volna Nagy Imre sorsa, ha Kádár 58-ban ismeri meg a napló tartalm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n, de Nagy Imrének akkor is meg kellett volna hal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íváncsi vagyok, mi lehet azokban az iskolai füzetek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dár páncélszekrényében nem fogod megtalálni, ő azt követően, hogy megkapta, mindjárt visszaadta. Nyírinél, a legfőbb ügyész helyettesénél volt, de odaadhatta Nagy Erzséb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utánanézek. Azért remélem, találok még néhány érdekes történeti dokumentumot, feljegyzést. Ha átnéztem a páncélszekrényt, tájékoztat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nézd csak át! Végtére is ez a te reszort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czél bólintott, még egy köszönésfélét is intett a főtitkárnak, aki sietve távozot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czél várt. Tudott várni. Senkit sem avatott be magánakciójába. Azon az 1989-es júliusi napon az MSZMP KB-elnökség tagjai el voltak foglalva, Nyers Rezső, az elnök és Németh Miklós még Bukarestben tartózkodott, Grósznak és Pozsgaynak is sok dolga akadt, nemcsak ők a párt fontosabb politikusai a Nemzeti Kerekasztal-tárgyalásra koncentráltak, </w:t>
      </w:r>
      <w:r>
        <w:rPr>
          <w:rFonts w:cs="Times New Roman" w:ascii="Times New Roman" w:hAnsi="Times New Roman"/>
          <w:sz w:val="24"/>
          <w:lang w:val="fr-FR"/>
        </w:rPr>
        <w:t xml:space="preserve">s </w:t>
      </w:r>
      <w:r>
        <w:rPr>
          <w:rFonts w:cs="Times New Roman" w:ascii="Times New Roman" w:hAnsi="Times New Roman"/>
          <w:sz w:val="24"/>
        </w:rPr>
        <w:t>az ország kritikus gazdasági helyzetével foglalkoztak. Az utóbbiban halvány reménysugarat jelentett, hogy a hét vezető tőkés ország azt tervezte, a hónap közepén bejelentik, hogy összehangolt gazdasági segélyt nyújtanak Magyarország és Lengyelország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ádár páncélszekrényének tartalma ekkor még senkit sem érdekelt. Talán kegyeleti okokból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onyára megvárják a július 14-ei temetését – gondolta Aczél. Megvárta, amíg az embere átveszi a szolgálatot, csak akkor ment oda. Jól kiszámította az időpontot. A megbízható kormányőr nem volt egyedül. Nem baj. Ha valaki jelenti, az sem problé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Fogja Kádár elvtárs irodájának kulcsait és kísérjen fel – mondta határozottan, </w:t>
      </w:r>
      <w:r>
        <w:rPr>
          <w:rFonts w:cs="Times New Roman" w:ascii="Times New Roman" w:hAnsi="Times New Roman"/>
          <w:sz w:val="24"/>
          <w:lang w:val="fr-FR"/>
        </w:rPr>
        <w:t xml:space="preserve">s </w:t>
      </w:r>
      <w:r>
        <w:rPr>
          <w:rFonts w:cs="Times New Roman" w:ascii="Times New Roman" w:hAnsi="Times New Roman"/>
          <w:sz w:val="24"/>
        </w:rPr>
        <w:t>nyomban hozzátette: – Grósz elvtárssal megbeszéltük, hogy átnézem a feljegyzéseit, hátha hátrahagyott valamit a végtisztességgel kapcsol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iszt bólintott és elővette. Aczél tudta, hogy minden ott van a kezében, nemcsak az íróasztalkulcsok, de a páncélszekrényé is. Előrement. Embere követte. A lifttel mentek fel. A pártközpont ilyenkor koraeste már nagyjából kiürült. Csak nehogy meglássa valaki, amikor bemennek. Szerencséje nem hagyta el, senki sem sétált ar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ás időket imánk, most nem temetnék, hanem bebalzsamoznák Kádár elvtársat -jegyezte meg a ti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hogy Kádár elvtárs Sztálin példáját követné, a mauzóleumok kora különben is rég elmú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oly sok titkot megélt egykori elsőtitkári, legutóbb pártelnöki iroda a tisztítószerek illatát árasztotta. Nemrégiben alaposan kitakaríthatták. Nem sokat változott azóta, hogy Aczél sok-sok hónappal korábban utoljára ott j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issa ki az íróasztalt és a páncélszekrényt is – mondta emberének, aztán letette a táskáját és beleült Kádár székébe. Milyen érdekes, sohasem vágyott arra, hogy elfoglalja a hel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an Mariska néni is bejön majd, hogy átnézze férje holmiját − jegyezte meg a ti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épp ezért ügyelni fogunk arra, hogy minden a helyén marad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Úgy tett, mintha a páncélszekrény nem is érdekelné. Kihúzta a már kinyitott íróasztal egyik fiókját, kivett néhány iratot. Fölösleges papírok. Unott arccal belelapozott. Régi ügyek, a XIII. kongresszusról szóló feljegyzés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mbere felé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zna egy kávét, nekem is, magána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czél elvtárs – húzta ki magát és sarkon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ávozása után várt egy kicsit, kinyitotta az ajtót, hogy hallhassa, mikor jön majd vissza, aztán a páncélszekrényhez sietett. Gyorsan kiemelt mindent, amit a legfelső polcon talált. Az asztalra tette, átnézte a dossziék címét. Gyorsan szelektált. Az érdekesebbeket külön oszlopba helyezte, a többit visszavitte. Jöhetett a következő polc. Onnan is mindent kirámolt. Ezek már a nyolcvanas évek ügyei, érdekesebbek. A fele a kiválasztott stócot gyarapította. Arra most nincs idő, hogy mindent átnézzen. Gyorsan kellett dolgoznia. Újabb iratok. Ezeket is megdézsmálta. Az emléktárgyak nem érdekelték, azok jók lesznek Mariska néninek. Már az alsó polcokon járt, amikor az egyik iratgyűjtőn a saját nevét olvas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vég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kapta az egész iratköteget és az íróasztalhoz sietett. Ebbe most már belenézett. Igen: az, amire számított! Kádárt tájékoztatták a titkos társaságáról. Rohadt árulók... Néhány panaszos levél mellőzött íróktól, filmesektől, párttagoktól. Igen, valóban csak egy bizonyos kört engedett érvényesülni. Még hogy az ország eladósodásáért, a nagy nyugati kölcsönök felvételéért ők is felelősök lennének? Hazug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skájához nyúlt, kivette belőle a magával hozott régi kongresszusi, KB-ülési jegyzőkönyveket és azok közé tette, amelyeket visszarakott a helyére. A többit, a kiválogatott dossziékat belecsúsztatta a táskájába. A csere megtörtént. A nagyja már az övé volt. Elrendezte a páncélszekrény polcait. Úgy gondolta, itt végzett, de ekkor észrevett egy elhasználódott iratgyűjtőt. Kezébe vette és belelapozott. Kézzel írott rövid feljegyzések, némelyik inkább firkálga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inden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ádár sajátos személyzeti sakkozgatásai? </w:t>
      </w:r>
      <w:r>
        <w:rPr>
          <w:rFonts w:cs="Times New Roman" w:ascii="Times New Roman" w:hAnsi="Times New Roman"/>
          <w:i/>
          <w:iCs/>
          <w:sz w:val="24"/>
        </w:rPr>
        <w:t>Majasit le kell váltam”... „A bajszos lesz a KB gazdaságpolitikai  osztályának a vezető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 bajszos? Rajtam kívül nem sokan voltak bajszosak – töprengett, aztán a papír másik oldalán megtalálta a nevet: Németh Mikló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iszen neki sohasem volt baj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 xml:space="preserve">Úgy tajékoztattak, hogy volt bajsza, csak levágatta” – </w:t>
      </w:r>
      <w:r>
        <w:rPr>
          <w:rFonts w:cs="Times New Roman" w:ascii="Times New Roman" w:hAnsi="Times New Roman"/>
          <w:sz w:val="24"/>
        </w:rPr>
        <w:t>olvasta a firkálgatások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olt egy olyan érzése, hogy jön valaki. Gyorsan összecsukta az iratgyűjtőt és visszasietett az íróasztalhoz. Még annyi ideje maradt, hogy azt is betegye a táská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daát akkor nyílt a titkárság ajtaja. A táskát gyorsan letette a lába mellé és újabb fiókot húzott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rissen főzettem, Aczél elvtárs, jó erős kávé – mondta a tálcával belépő tiszt és letette eléje az asztal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látom, hogy magának is hozott. Igyuk meg! Percekig a kávéval foglalatoskodtak, tejport is kevertek hozzá, az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rtyolgatni kezd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elégedett a jelenlegi beosztásával? – kérdezte az ember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czél elvtárs, köszönöm, hogy korábban segí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esedékes az előléptet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az még odébb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szólok az érdek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ávé után csak az íróasztallal foglalkozott. Az itt talált papírok között is akadt néhány érdekesség, ezeket már nem tüntethette el. Inkább elolvas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iszt engedélyt kért, hogy leüljön. Igyekezett nem figyelni a fontos elvtársra, de néha azért csak-csak odanézett. Egy idő után meg is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páncélszekrényt nem tetszik átnézni, Aczél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z reggelig is eltartana. Mariska néni vagy valaki más úgyis rendszerezi majd. Legyen ez az ő dolguk! Akár be is csukha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mbere bólintott, odaballagott, ráfordította a zárat, aztán lepecsételte. Aczél még vagy fél órán át olvasgatta a fiókokból előkerült jegyzeteket, iratokat, aztán úgy tett, mint akinek elege lett bel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szem, befejezhetj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amit mondani kellene ennek a derék embern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pzelje, Kádár elvtárs többször is fontolgatta a lemondást, magától is félreállt volna már évekkel ezelőtt, ha akkor van megfelelő utó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le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csak amolyan találgatás, Havasi Imre pedig, aki Kohlék közvetítésével ajánlgatta magát, inkább csak önjelöltnek számí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czél átadta az íróasztal-kulc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Zárjon le mindent, aztán meh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íz perccel később simán kivitte jól megtömött táskáját a Pártközpont főbejáratán. Senki sem merte megkérdezni, hogy mi van benne...</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t az örömöt sohasem felejtem el – emlékezett vissza Árpi arra a pillanatra, amikor beült a kocsijába. Csupán bajszának elmozdulása jelezte Aczél elégedett mosoly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ez is meg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szerint sikerrel jártál, Gyuri bátyám? -Sikerr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mondott többet. Öt percig tartott csupán az út a Szent István parki lakásáig. Ez alatt a gondolataiba mélyedt. </w:t>
      </w:r>
      <w:r>
        <w:rPr>
          <w:rFonts w:cs="Times New Roman" w:ascii="Times New Roman" w:hAnsi="Times New Roman"/>
          <w:i/>
          <w:iCs/>
          <w:sz w:val="24"/>
        </w:rPr>
        <w:t xml:space="preserve">– </w:t>
      </w:r>
      <w:r>
        <w:rPr>
          <w:rFonts w:cs="Times New Roman" w:ascii="Times New Roman" w:hAnsi="Times New Roman"/>
          <w:sz w:val="24"/>
        </w:rPr>
        <w:t>Most nem hívlak fel hozzám, majd inkább máskor – köszönt el. Árpi sejtette, hogy bezárkózik a dolgozószobájába és hajnalig a megszerzett dokumentumokat fogja olvasni. Most biztosan hatalmas mennyiséggel gyarapodott a sok embert markában tartó, bizalmas dokumentumgyűjtemén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hazasétált. Éhes volt. Elővett a szekrényből egy doboz szardíniát, kibontotta. A kenyér, amit talált, legalább háromnapos volt. Megnézte. Még nem penészes. Megszagolta. Rendben. Levágott egy szeletet. A csap alá tartotta, de csak egy pillanatra, nehogy elázzon. Utána belenyomta a kenyérpirítóba. Egy perc múlva olyan volt, mintha friss kenyér lenne, a héjánál még egy kicsit meg is barnult. Rátette a haldarabkákat, villával szétnyomkodta, aztán megette. Egy dobozos sört ivott rá. Ilyen az agglegényélet. Mennyivel másabb lenne Corinával, a menyasszonyával együtt! Ő biztosan normális, meleg vacsorával várta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 mindent szerezhetett meg Aczél Kádár páncélszekrényéből? Ezen töprengett, amíg el nem alu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jnalban, valamikor négy-öt körül telefoncsörgésre ébre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ébresztettelek? – kérdezte az ismerős hang. Azonnal megismerte. Aczél hív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 gond, Gyuri báty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sz ma valamilyen fontos dolgod a Parlament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 Semmi különö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reggel, ha bemégy, kérd el a szolgálati útleve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 Gyuri báty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találkozunk nálam, kilenckor. Kimegyünk Bécsbe! Csak fél napra, délután már jövünk is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leszek, Gyuri báty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t követően már nem tudott elaludni. Sejtette, hogy a váratlan utazás az előző napon megszerzett dokumentumokkal kapcsolatos. Feltevését megerősítette, hogy a kocsiba, amivel elindultak, beült még valaki. Az az elhárítós tábornok, aki a titkos társaság biztonsági ügyeit intézte.</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tazás közben csak aktuális dolgokról beszélgettek. A szervezet által titokban támogatott két ellenzéki párt a vártnál jobban erősödött, részt vettek az Ellenzéki Kerekasztal, majd a Nemzeti Kerekasztal tárgyalásain. Aczélnak legalább tucatnyi kedvence volt közöttük, egy részük tagja volt az Emil által irányított titkos társaságnak, másik részük meg Matyi „társ-szervezet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végig a háttérben kell maradnunk – mondta Árpinak a kocsiban –, sohasem szabad kiderülnie, hogy kapcsolat állnak vel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nem akarta elkeseríteni azzal, hogy Aczél számos alkalommal egyértelművé tette, hogy melyik ellenzéki párt a kedvence. Egyik-másik politikussal gyakran találkozott, teljesen figyelmen kívül hagyta, hogy néha konspirálni is kellene. Ezek a jövő számára válogatott egykori KISZ-esek, pártvezetők elkényeztetett, tudálékos gyerekei elképesztő metamorfózison mentek át. Már nyugati típusú politikusként gondolkodtak, </w:t>
      </w:r>
      <w:r>
        <w:rPr>
          <w:rFonts w:cs="Times New Roman" w:ascii="Times New Roman" w:hAnsi="Times New Roman"/>
          <w:sz w:val="24"/>
          <w:lang w:val="fr-FR"/>
        </w:rPr>
        <w:t xml:space="preserve">s </w:t>
      </w:r>
      <w:r>
        <w:rPr>
          <w:rFonts w:cs="Times New Roman" w:ascii="Times New Roman" w:hAnsi="Times New Roman"/>
          <w:sz w:val="24"/>
        </w:rPr>
        <w:t>ugyanazt a nótát fújták, mint a többi ellenzéki: jogállamot, szabad választást, nyugat-európai típusú parlamenti demokráciát, a nyugati tőke szabad beáramlását. Külföldről érkezett szakértők, tanácsadók, „alapítványi emberek” súgtak nekik. Ilyesmiken gondolkodott, amikor Áczél feléje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ásodik félévben a hatalom megszerzésének különféle lehetőségeit kell számba vennünk. Gondos elemzésekre lesz szükség, hogy prognosztizálhassuk, az új választások után ki kerülhet majd kormányzati pozíci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tudsz eligazodni ebben a zűrzavaros helyetben, Gyuri báty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hezen, de segítenek a külföldi barátaink. Amint azt már te is tapasztalhattad, éppúgy, ahogy a rulettban egyszerre lehet tenni a feketére és a pirosra, mi is nagy súlyt helyezünk a két legnépszerűbb pártra. Hogy melyik, még nem tudni, de az egyik biztos befutó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MSZMP-ben már nem bíz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Kibékíthetetlenek az ellentétek a konzervatívok és a reformerek között, </w:t>
      </w:r>
      <w:r>
        <w:rPr>
          <w:rFonts w:cs="Times New Roman" w:ascii="Times New Roman" w:hAnsi="Times New Roman"/>
          <w:sz w:val="24"/>
          <w:lang w:val="fr-FR"/>
        </w:rPr>
        <w:t xml:space="preserve">s </w:t>
      </w:r>
      <w:r>
        <w:rPr>
          <w:rFonts w:cs="Times New Roman" w:ascii="Times New Roman" w:hAnsi="Times New Roman"/>
          <w:sz w:val="24"/>
        </w:rPr>
        <w:t>még ezen belül sincs egység. Ez pedig pártszakadáshoz fog veze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annak bukás lesz a v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egyértelmű! Épp ezért nem érdemes foglalkozni velük. Nincs már olyan markáns csoport és erő a soraikban, amely képes lenne megtartani a hatalmat. A Szovjetunióra nem számíthatnak, a nyugat pedig azt akarja, amit mi is. A pénz pedig a nyugatnál van. Hiába hozták létre a Nemzeti Kerekasztalt, hiába bővítették ki a harmadik oldallal, az MSZMP fokozatosan engedményekre kényszerül. Ti is láthatjátok, ez egy kényszerpálya. Visszaút már nincs, Grósz elpuskázta a nagy lehetőségét, Nyers csak átmeneti figura. Németh Miklós és csapata pedig szép lassan át fog ál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hogy érted, Gyuri báty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ég, ha megnézed, kinek a tanácsait követi. Kivel teniszezik vagy kocog? Mark Palmerr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én is megerősíthetem – szólalt meg a tábornok –, rendszeresen találkoznak és együtt edzenek a Népstadionnál. Az elhárítás egyik embere vigyáz a biztonságu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lyen témák kerültek szóba a határ felé menet. Aczél mindvégig hallgatott arról, hogy mit tudott meg a Kádár páncélszekrényéből elhozott iratokból, feljegyzésekből, Ápri pedig nem kérdezhetett rá, hiszen a tábornok nem volt beavatva az ügybe.</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écsben sem sikerült semmit sem megtudnia, mert Aczél közölte, van egy kis elintézni valója. A Stefanskirchenel közölte, hogy egy óra múlva ott találkoznak, ők meg vásároljanak csak nyugodtan az egyik áruházban. A tábornok úgy ragadt Árpira, mint egy pióca, így nem tudta követni Acz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Csak a visszafelé úton adódott egy alkalom, amikor megálltak az egyik parkolóban, </w:t>
      </w:r>
      <w:r>
        <w:rPr>
          <w:rFonts w:cs="Times New Roman" w:ascii="Times New Roman" w:hAnsi="Times New Roman"/>
          <w:sz w:val="24"/>
          <w:lang w:val="fr-FR"/>
        </w:rPr>
        <w:t xml:space="preserve">s a </w:t>
      </w:r>
      <w:r>
        <w:rPr>
          <w:rFonts w:cs="Times New Roman" w:ascii="Times New Roman" w:hAnsi="Times New Roman"/>
          <w:sz w:val="24"/>
        </w:rPr>
        <w:t>tábornok vizelni m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ikerült biztonságba helyezni a dokumentumokat, Gyuri bátyám?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ikerült, biztos helyen van mind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akart kíváncsiskodni, de azért bedobott egy tém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van olyan dokumentum, ami segítheti a céljainkat, azt azért ugye felhasznál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 Több is akad, ezek hasznosak lehetnek majd az új hatalom számára. Összeválogattam egy dossziényit, amit átadok majd a miein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t nem pontosította, hogy a két ellenzéki párt közül melyiknek, de Árpi sej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gem az döbbentett meg, Árpi, hogy Nagy Imre és társainak kivégzése után Mariska néni összeveszett Kádárral. Nemcsak őt, Kádárt is megviselte a dolog. Komoly depressziója volt, egy ideig kezelés alatt is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én csupán akkor láttam vidámnak, jókedvűnek, csak akkor viccelődött, ha az üzem– vagy tsz-látogatásai során az egyszerű emberek között volt, vagy a tévé vette. Ha egymagában hagyták, zárkózott, önmagát emésztő, morózus ember benyomását kel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ilyen volt a magányos Kád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ítetted, Gyuri bátyám, hogy Mariska nénivel is összeves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Odáig fajult a dolog kettejük között, hogy a válás gondolata is felmerült, de aztán megbékéltek. Kádár utána a haláláig hű társa maradt Mariska nén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mit bizalmasat én is tudok róla. Az utolsó hónapjairól. Állítólag csomagolópapírral burkolta be a kedvenc bútorait és madzaggal is összekötötte. Azt hitte, kiköltöztetik. Utána meg jól felöltözve, útrakészen kiült néha a ház elé. Nem vett tudomást a kertben kapirgáló tyúkokról, semmiről sem, ami körülötte történik. Mereven nézte az utcát, a kaput, várta az ÁVH-t, azt, hogy érte jönnek és elvi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hogy ez csak amolyan pletyka, de az biztos, hogy Nagy Imre mellett Rajk László kivégzéséért is bűntudatot ér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 már nem került szóba, mert jött a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ezen a július 6-ai napon az Ellenzéki Kerekasztal egészen más kérdésekkel volt elfoglalva. A tárgyalások és egyeztetések során eljutottak a majdani köztársaság elképzelt első számú vezetőjéhez, akit köztársasági elnöknek fognak hívni. Ekkor még töretlen volt Pozsgay népszerűsége, sokan csak őt tudták elképzelni a jövendő köztársasági elnöknek. Pillanatnyilag jobb híján néhány ellenzéki párt is el tudta volna őt fogadni, csakhogy tartottak attól, hogy az MSZMP ilyen népszerű, reformer– politikusa igencsak befolyásolná az első szabad választások alkalmával az állampolgárokat, sok bizonytalan szavazó Pozsgayval szimpatizálva a baloldalra voksolna. Talán épp ez a dilemma indította el azt a háttérfolyamatot, ami ettől kezdve sohasem engedte, hogy Pozsgay bármilyen poszton sikeres legyen. Valakik mindig ellene dolgoztak, lejáratták és nem hagyták érvényes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zzünk csak bele a július 6-ai Ellenzéki Kerekasztal ülés jegyzőkönyv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üzessy Tibor: </w:t>
      </w:r>
      <w:r>
        <w:rPr>
          <w:rFonts w:cs="Times New Roman" w:ascii="Times New Roman" w:hAnsi="Times New Roman"/>
          <w:i/>
          <w:iCs/>
          <w:sz w:val="24"/>
        </w:rPr>
        <w:t xml:space="preserve">[...] Azt hiszem, hogy ezekben a napokban és ezekben a hónapokban az országban más személy, mint Pozsgay, köztársasági elnökként számításba nem jöhet. Ha Pozsgayt megválasztanák köztársasági elnöknek – akár a mi hozzájárulásunkkal, akár anélkül –, ez a választásokra nézve olyan eredménnyel és olyan kihatással járna, járhatna, amely befolyásolná – és igen jelentősen befolyásolhatná – a választások eredményét. Többször elhangzott már ebben a körben és ezen kívül is a „diadalmenet”, a mennybemenetel” kérdése. Én azt hiszem, hogy ha a köztársasági elnök kérdésében most választásokat tartanának, akkor Pozsgay megválasztásához kétség nem férhetne. Magyarul: az állampolgár, aki ebben a kérdésben igent mond, az nehezen tudna ugyanakkor nemet mondani arra a politikára, arra a pártpolitikára, amit Pozsgay képvisel. Épp ezért nekem az a véleményem, hogy a köztársasági elnök megválasztása kérdésében nem kellene akadályokat gördítenünk. Viszont ragaszkodnunk kellene ahhoz, hogy a köztársasági elnök megválasztása és az országgyűlési választások között megfelelő idő, tehát több hónap, vagy fél év teljen el, </w:t>
      </w:r>
      <w:r>
        <w:rPr>
          <w:rFonts w:cs="Times New Roman" w:ascii="Times New Roman" w:hAnsi="Times New Roman"/>
          <w:i/>
          <w:iCs/>
          <w:sz w:val="24"/>
          <w:lang w:val="fr-FR"/>
        </w:rPr>
        <w:t xml:space="preserve">s </w:t>
      </w:r>
      <w:r>
        <w:rPr>
          <w:rFonts w:cs="Times New Roman" w:ascii="Times New Roman" w:hAnsi="Times New Roman"/>
          <w:i/>
          <w:iCs/>
          <w:sz w:val="24"/>
        </w:rPr>
        <w:t>ez a fél év lehetőséget adna arra, hogy az egyes pártok programja világosan kibontakoztatható legyen, és világosan álljon az ország lakossága előtt. Ugyanakkor Pozsgaynak a köztársasági elnökké való választása azzal az eredménnyel járna, hogy az ő pártagitációs lehetőségeit megszüntetné.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övér László: </w:t>
      </w:r>
      <w:r>
        <w:rPr>
          <w:rFonts w:cs="Times New Roman" w:ascii="Times New Roman" w:hAnsi="Times New Roman"/>
          <w:i/>
          <w:iCs/>
          <w:sz w:val="24"/>
        </w:rPr>
        <w:t>...Hajói értettem, amit az előbb hallottam, akkor arról van szó, hagy segítsük Pozsgay Imrét a köztársasági elnöki székbe, lehetőség szerint minél előbb, hogy annál több időnk maradjon a választásokra, utána ezt az eufóriát feledtetni a társadalommal. Hát meg kell, hogy mondjam, hogy egy ellenzéki szervezettől ezt a logikát meglehetősen furcsának találom. Ez az első problémám. De ez végül is mindenkinek a magánügye. A másik problémám a dologgal kapcsolatban az: egyáltalán nem mindegy, hogy milyen köztársasági elnöki pozíciót, milyen köztársasági elnöki hatáskört, intézményt kreálunk. Az, hogy ezt valaki megtegye, arra szerintem legalkalmasabb egy újjáválasztott és felhatalmazással rendelkező parlament. Itt keringenek az ötletek a félerős, félgyönge meg gyenge, mindenféle köztársasági elnöki intézményről, tehát különböző típusú intézményről, és nem nehéz kihallani belőle (azt) az összefüggést, hogy Pozsgay Imrét azért szeretnék köztársasági elnöknek javasolni, hogy ezáltal egy erős, vagy félerős, vagy mit tudom én, milyen köztársasági elnöki intézményt kreálhassanak, azzal a ki nem mondott gondolattal, hogy tulajdonképpen Pozsgay Imréről senki nem tételezi fel az országban, hogy ezzel a lehetőséggel visszaél. Úgy gondolom azonban, hogy a köztársasági elnöki ruhát nem Pozsgay Imre testére kell szabni, hanem a köztársasági elnököt kell a köztársasági elnöki székbe beleültetni. Ennek megfelelően én meredeken ellenzem azt, hogy a köztársasági elnöki intézmény megteremtésébe a választások előtt belemenjün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lljunk meg itt egy pillanatra, mert a szószerinti jegyzőkönyvben egy olyan politikus tűnik fel, akinek a személyisége, karizmája megváltoztatja a tárgyalások további menetét. Az ellenzéki, majd a Nemzeti Kerekasztal tárgyalásain javaslataival, hozzászólásaival olyan tekintélyt, elismertséget szerez, amivel a Magyar Demokrata Fórumban az őt – szerinte jogosan megillető – szűkebb vezetői körbe emelte. Olvassuk csak figyelmesen az első felszólalását! Már ebből is kitűnik az a felkészültség, szónoki képesség, amely később a jobboldal vezéralakjává em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ntall József: </w:t>
      </w:r>
      <w:r>
        <w:rPr>
          <w:rFonts w:cs="Times New Roman" w:ascii="Times New Roman" w:hAnsi="Times New Roman"/>
          <w:i/>
          <w:iCs/>
          <w:sz w:val="24"/>
        </w:rPr>
        <w:t>Miután felszólítást kaptam, hogy a Demokrata Fórum álláspontját ismertessem ebben a kérdésben, én úgy gondolom, hogy most kapcsoljuk ki Pozsgay Imre személyét... (Szabad György: Úgy van, úgy van... intézményről legyen szó.) ...Függetlenül attól, hogy egy későbbi időpontban elképzelhető, de lehet, hogy ez következik be. Elvileg minden lehetséges. De akkor se foglalkozhat szerintem az Ellenzéki Kerekasztal azzal a kérdéssel, hogy most mi Pozsgayt tartanánk jónak, vagy nem. Úgyhogy én ezt ebben a formában és ezt a tárgyalási formát nem tartanám szerencsésnek, úgy gondolom, hogy még Pozsgaynak sem lenne személyes érdeke, hogy mi itt most ezzel foglalkozzunk. Tehát azt javasolnám, hogy személyi kérdésről egy kekasztal-konferencia ne tárgyaljon. Mert ez egy elvi jogi kérdés, mi intézmények és átmenetek kereteire vagyunk jelenleg kiküldve. Ez nem ide tartozik. Tehát ezt egyszer zárjuk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ásodszor azt sem tartom helyesnek, ahogy felmerült ez a kérdés, hogy az intézményrendszer vizsgálatát mindjárt összekössük egy személlyel ...hiszen nyilvánvaló, hogy egy ilyen republikánus Juan Carlos-modellről van szó ebben a koncepcióban, amiben én megint látok politikai realitást, hogy lehetséges, de ez megint nem ebben a formában tartozik id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 harmadik, hogy ...a Demokrata Fórum elnöksége arra hatalmazott föl bennünket egy vita után a köztársasági elnöki kérdésben, hogy leszögezzük: a választásokig nem tartanánk helyesnek, hogy megválasszák a köztársasági elnököt. Tehát ez összevág a szándéknyilatkozattal. Azért ez a határozat, a választmány megszavazta, mert ez politikai előnyt jelentene annak a pártnak-és nem föltétlenül Pozsgay Imrének, vagy bárkiről van szó –, amelyik arra hivatkozhat, hogy megválasztották. … Ha Mitterrand-t megválasztják köztársasági elnöknek, az húzóerő, nyilvánvaló, </w:t>
      </w:r>
      <w:r>
        <w:rPr>
          <w:rFonts w:cs="Times New Roman" w:ascii="Times New Roman" w:hAnsi="Times New Roman"/>
          <w:i/>
          <w:iCs/>
          <w:sz w:val="24"/>
          <w:lang w:val="fr-FR"/>
        </w:rPr>
        <w:t xml:space="preserve">Rocard </w:t>
      </w:r>
      <w:r>
        <w:rPr>
          <w:rFonts w:cs="Times New Roman" w:ascii="Times New Roman" w:hAnsi="Times New Roman"/>
          <w:i/>
          <w:iCs/>
          <w:sz w:val="24"/>
        </w:rPr>
        <w:t xml:space="preserve">be se jött volna </w:t>
      </w:r>
      <w:r>
        <w:rPr>
          <w:rFonts w:cs="Times New Roman" w:ascii="Times New Roman" w:hAnsi="Times New Roman"/>
          <w:i/>
          <w:iCs/>
          <w:sz w:val="24"/>
          <w:lang w:val="fr-FR"/>
        </w:rPr>
        <w:t xml:space="preserve">Mitterrand </w:t>
      </w:r>
      <w:r>
        <w:rPr>
          <w:rFonts w:cs="Times New Roman" w:ascii="Times New Roman" w:hAnsi="Times New Roman"/>
          <w:i/>
          <w:iCs/>
          <w:sz w:val="24"/>
        </w:rPr>
        <w:t>nélk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Tehát ez megint egy politikai kérdés, amit ebből a szemszögből kell nézni. A következő kérdés az, hogy mi a megoldás. Itt is kétféle elképzelés volt. Volt egy olyan álláspont, hogy a minimális változtatást kell csak végrehajtani a 49-es alkotmányban az átmenethez. Ennek érdekében volt nálunk is olyan állásfoglalás, hogy a köztársasági elnöki intézmény bekerüljön. Volt olyan állásfoglalás, hogy maradjon egyelőre az elnöki tanácsi intézmény, mert úgyis legyengült, ne nyúljunk hozzá. És a kompromisszumos második javaslat került elfogadásra, és mi most ezt képviseljük, ami azon alapszik, hogy az Elnöki Tanács intézményét meg kell szüntetni, és ki kell iktatni a 49-es alkotmányból, </w:t>
      </w:r>
      <w:r>
        <w:rPr>
          <w:rFonts w:cs="Times New Roman" w:ascii="Times New Roman" w:hAnsi="Times New Roman"/>
          <w:i/>
          <w:iCs/>
          <w:sz w:val="24"/>
          <w:lang w:val="fr-FR"/>
        </w:rPr>
        <w:t xml:space="preserve">s </w:t>
      </w:r>
      <w:r>
        <w:rPr>
          <w:rFonts w:cs="Times New Roman" w:ascii="Times New Roman" w:hAnsi="Times New Roman"/>
          <w:i/>
          <w:iCs/>
          <w:sz w:val="24"/>
        </w:rPr>
        <w:t>egy olyan rendelkezést kell belevenni átmenetileg, hogy az államfői jogokat az új köztársasági elnök megválasztásáig az országgyűlés elnöke gyakorolja. Ez összhangban áll a francia, az olasz közjogi gyakorlattal. [...]</w:t>
      </w:r>
    </w:p>
    <w:p>
      <w:pPr>
        <w:pStyle w:val="Heading1"/>
        <w:rPr>
          <w:szCs w:val="24"/>
        </w:rPr>
      </w:pPr>
      <w:r>
        <w:rPr/>
        <w:t>38. FEJEZET</w:t>
      </w:r>
    </w:p>
    <w:p>
      <w:pPr>
        <w:pStyle w:val="Heading1"/>
        <w:rPr/>
      </w:pPr>
      <w:r>
        <w:rPr>
          <w:szCs w:val="24"/>
        </w:rPr>
        <w:t>Ceausescu dühöng, de csókol, Bush széttépi a beszédét az eső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lius 6-a, Kádár János halála egy átalakuló Magyarországban is esemény volt, de a politika számára sokkal izgalmasabb kérdésnek számított: mi történik majd Bukarestben, a Varsói Szerződés tagállamainak csúcsértekezletén? Milyen fogadtatás vár a magyar delegációra, hiszen a két ország között nem volt felhőtlen a viszony a román menekültek magyar határnál történő legyilkolása, a magyar sajtó és egyes ellenzéki mozgalmak tiltakozása miatt. A szóbeszéd szerint a román hadsereg fenyegető fellépésre kész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gy figyelem kísérte nyugaton is a bukaresti csúcstalálkozót, hiszen a szovjet blokk két tagállama is kezdett kilógni a sorból. A magyarok már egy új, demokratikus jogállam alapjainak lerakásáról tárgyaltak és egyezkedtek az ellenzékkel. Lengyelországban pedig Rakowski kormánya a végét járta, nem volt más lehetőség, mint átadni a hatalmat a Szolidaritás vezette ellenzéknek. Volt már valami mozgolódás Prágában is, de ez még akkor nem jelentett fenyegetést. Ugyanakkor Romániában mintha megállt volna az idő. Ceausescu sztálini típusú, de inkább családi diktatúrája sziklaszilárdan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 mi történt a magyar delegációval a VSZ-csúcstalálkozón, arról Horn Gyula számolt be legpontosab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 repülőgépen, útban Bufarest felé arra intettük Nyers Rezsőt, hogy a fogadtatáson tartsa távol magát Ceausescutól, mert a román főnök szeret látványosan csókolózni. Nyers megígérte, hogy éber lesz. Megérkeztünk. A repülőgéphez tolt lépcső aljától a román kormány váróig piros kókuszszőnyeg húzódott, azon lépdelt felénk a román nép imádott vezére. Kézszorítások után elkísért bennünket a váróteremig, </w:t>
      </w:r>
      <w:r>
        <w:rPr>
          <w:rFonts w:cs="Times New Roman" w:ascii="Times New Roman" w:hAnsi="Times New Roman"/>
          <w:i/>
          <w:iCs/>
          <w:sz w:val="24"/>
          <w:lang w:val="fr-FR"/>
        </w:rPr>
        <w:t xml:space="preserve">s </w:t>
      </w:r>
      <w:r>
        <w:rPr>
          <w:rFonts w:cs="Times New Roman" w:ascii="Times New Roman" w:hAnsi="Times New Roman"/>
          <w:i/>
          <w:iCs/>
          <w:sz w:val="24"/>
        </w:rPr>
        <w:t>mint küldöttségünk vezetője később elmesélte, Ceausescu habókos stílusban, pattogó hangon azzal dicsekedett, hogy csodálatos eredményeket mutat az aratás, ötven-hatvan, sőt száz mázsa hektáronként termést takarítanak be. Azt is elújságolta, hogy táviratok ezreit kapja, amelyekben szeretett népe egyöntetűen ragaszkodik ahhoz, hogy újból őt válasszák az ország elnökévé. Majd elbúcsúzott, mert újabb delegációt kellett fogad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 magyar küldöttséget egy kertes villában, a központtól nem messze helyezték el. Délután szakértőink beszámoltak a közös dokumentumról, </w:t>
      </w:r>
      <w:r>
        <w:rPr>
          <w:rFonts w:cs="Times New Roman" w:ascii="Times New Roman" w:hAnsi="Times New Roman"/>
          <w:i/>
          <w:iCs/>
          <w:sz w:val="24"/>
          <w:lang w:val="fr-FR"/>
        </w:rPr>
        <w:t xml:space="preserve">s </w:t>
      </w:r>
      <w:r>
        <w:rPr>
          <w:rFonts w:cs="Times New Roman" w:ascii="Times New Roman" w:hAnsi="Times New Roman"/>
          <w:i/>
          <w:iCs/>
          <w:sz w:val="24"/>
        </w:rPr>
        <w:t xml:space="preserve">jelezték, hogy vannak még ugyan nyitott kérdések, de azok is megoldhatóak. Átfutottam a tervezetet, </w:t>
      </w:r>
      <w:r>
        <w:rPr>
          <w:rFonts w:cs="Times New Roman" w:ascii="Times New Roman" w:hAnsi="Times New Roman"/>
          <w:i/>
          <w:iCs/>
          <w:sz w:val="24"/>
          <w:lang w:val="fr-FR"/>
        </w:rPr>
        <w:t xml:space="preserve">s </w:t>
      </w:r>
      <w:r>
        <w:rPr>
          <w:rFonts w:cs="Times New Roman" w:ascii="Times New Roman" w:hAnsi="Times New Roman"/>
          <w:i/>
          <w:iCs/>
          <w:sz w:val="24"/>
        </w:rPr>
        <w:t>megdöbbenve láttam, hogy abban a szocializmus közös modelljéről, a kommunista pártok vezető szerepéről szóló kitételek szerepel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tt félbe kell szakítani az idézetet, mert Horn volt az a renitens, aki azonnal ellenkezett. Fogalmazhatunk úgy is, hogy Horn volt a magyar delegáció legradikálisabb tagja, </w:t>
      </w:r>
      <w:r>
        <w:rPr>
          <w:rFonts w:cs="Times New Roman" w:ascii="Times New Roman" w:hAnsi="Times New Roman"/>
          <w:sz w:val="24"/>
          <w:lang w:val="fr-FR"/>
        </w:rPr>
        <w:t xml:space="preserve">s </w:t>
      </w:r>
      <w:r>
        <w:rPr>
          <w:rFonts w:cs="Times New Roman" w:ascii="Times New Roman" w:hAnsi="Times New Roman"/>
          <w:sz w:val="24"/>
        </w:rPr>
        <w:t>figyelmen kívül hagyva, hogy ő csak a harmadik ember a rangsorban, azonnal átvette a kezdeményezést. Egyáltalán nem törődött azzal, hogy lépései a találkozó kudarcához vezet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 xml:space="preserve">Közöltem, hogy az esti külügyminiszteri találkozón bejelentem: a magyar küldöttség ezeket a kitételeket nem fogadja el. Nyers Rezső és Németh Miklós azonnal egyetértett. Este nyolckor ült össze -szakértők kíséretében – a hét külügyminiszter. (...) Szót kértem és közöltem, hogy számunkra elfogadhatatlanok a szocializmus általános érvényű modelljéről, a kommunista pártok vezető szerepéről, a nemzeti érdekek alárendeléséről megfogalmazott tételek. Helyettük az eredeti magyar szövegrészek szerepeltetéséhez ragaszkodunk, vagyis ahhoz, hogy minden tagállam a maga nemzeti feltételeinek, hagyományainak és szükségleteinek megfelelően alakítja a politikáját, tiszteletben kell tartani az egyes államok belső folyamatait, és semmiféle eszközzel és módon ezekbe beavatkozni nem szabad. A bejelentést általános elképedés, majd heves tiltakozás fogadta. Sorra szólaltak fel a kollégáim, </w:t>
      </w:r>
      <w:r>
        <w:rPr>
          <w:rFonts w:cs="Times New Roman" w:ascii="Times New Roman" w:hAnsi="Times New Roman"/>
          <w:i/>
          <w:iCs/>
          <w:sz w:val="24"/>
          <w:lang w:val="fr-FR"/>
        </w:rPr>
        <w:t xml:space="preserve">s </w:t>
      </w:r>
      <w:r>
        <w:rPr>
          <w:rFonts w:cs="Times New Roman" w:ascii="Times New Roman" w:hAnsi="Times New Roman"/>
          <w:i/>
          <w:iCs/>
          <w:sz w:val="24"/>
        </w:rPr>
        <w:t>azt követelték, hogy vonuljak vissza, amire természetesen nem voltam hajland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zt követően az európai fejezet kapcsán jelentettem be, hogy elfogadhatatlan az a rész, amely a békét fenyegető veszélyek között első helyen az NSZK-ban a «revansizmus és a militarizmus állami szintre emelkedett politikai jelenségét» emlí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újabb felháborodást követően </w:t>
      </w:r>
      <w:r>
        <w:rPr>
          <w:rFonts w:cs="Times New Roman" w:ascii="Times New Roman" w:hAnsi="Times New Roman"/>
          <w:sz w:val="24"/>
          <w:lang w:val="fr-FR"/>
        </w:rPr>
        <w:t xml:space="preserve">Oscar Fischer </w:t>
      </w:r>
      <w:r>
        <w:rPr>
          <w:rFonts w:cs="Times New Roman" w:ascii="Times New Roman" w:hAnsi="Times New Roman"/>
          <w:sz w:val="24"/>
        </w:rPr>
        <w:t>próbált érvelni, de Horn félbeszakította azzal, hogy nem hajlandó a szeminárium jellegű beszédét hallgatni. Utána a többiek is sorra nekies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július 7-ei tanácskozáson Honecker, Jakes, Zsivkov és Jaruzelski beszédei a hagyományokat, a régi időket követték, csak a magyar és szovjet felszólalás igazodott az új idők szelleméhez és tartalmát tekintve előremutató volt. Ha konzervativitás és a maradiság oldaláról nézzük, akkor e téren Ceausescu lett a csúcstartó: Románia az eredményeivel már szinte az egeket ostromolja stb. A megfigyelők számára a beszéde tartalmánál is érdekesebb volt az előadásmódja. Mussolini méltó tanítványaként hevesen gesztikulált, különféle színészgyakorlatokon szokásos pofákat vágott, néha eltorzította az arcát, úgy kiabált. Normális ember számára egy őrült benyomását keltette. Az csak természetes, hogy közben Honecker gúnyos, kárörvendő pillantásokat vetett a magyar delegációra. Érdekes, hogy Gorbacsov – bár az emberei idegesen rohangáltak körülötte, dokumentumokat lobogtattak neki és a fülébe suttogtak – azért nyugodtan, higgadtan reagált mindenre. Lehet, hogy azt értékelte magában, hogy a peresztrojka 85 óta szétszórt magocskái bizony kevés testvéri területen csíráztak ki. Valószínűleg az ő nyomásának, közbenjárásának tudható be, hogy este közölték Nyersékkel, hogy a résztvevők helyt adnak a magyar kifogásoknak. A román házigazdák persze még ekkor sem nyugodtak bele ebbe, tettek még egy kísérletet, külön tárgyalást javasoltak a magyar és a román delegáció között. Horn Gyula így számol be er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Másnap reggel felkerestük a palotájában Ceausescut, aki miniszterelnöke, a KB külügyi titkára és a külügyminiszter társaságában fogadott bennünket. A román vezető tragikus ábrázatot öltve, drámai hangon közölte velünk, hogy az éjjel Honecker rosszul lett, állapota most is súlyos. Nyers ezt követően bejelentette, hogy mi ezt a találkozót kötetlen, nem hivatalos jellegűnek tekintjük, </w:t>
      </w:r>
      <w:r>
        <w:rPr>
          <w:rFonts w:cs="Times New Roman" w:ascii="Times New Roman" w:hAnsi="Times New Roman"/>
          <w:i/>
          <w:iCs/>
          <w:sz w:val="24"/>
          <w:lang w:val="fr-FR"/>
        </w:rPr>
        <w:t xml:space="preserve">s </w:t>
      </w:r>
      <w:r>
        <w:rPr>
          <w:rFonts w:cs="Times New Roman" w:ascii="Times New Roman" w:hAnsi="Times New Roman"/>
          <w:i/>
          <w:iCs/>
          <w:sz w:val="24"/>
        </w:rPr>
        <w:t>nem kívánunk semmit sem aláírni. Ceausescu ezzel egyetértett, majd sorra vettük – szinte egymás szavába vágva – kapcsolataink problémáit: politikai viszonyunk mélypontra jutott, román részről egyetlen témában sem hajlandók együttműködni, megbénítják a lakosság érintkezését, korlátozzák az utazásod. Elfogadhatatlannak minősítettük a falurombolást. Támadják a magyarországi demokratikus átalakulást, fegyveres beavatkozással fenyegetőznek. Tételesen felsoroltuk a romániai magyarsággal szemben elkövetett bűnöket stb.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 román vezető az elhangzottakra reagálva mindent visszautasított, kijelenne, hogy nincs a világon még egy ország, ahol olyan tökéletes nemzetiségi politikát folytatnának, mint Romániában, </w:t>
      </w:r>
      <w:r>
        <w:rPr>
          <w:rFonts w:cs="Times New Roman" w:ascii="Times New Roman" w:hAnsi="Times New Roman"/>
          <w:i/>
          <w:iCs/>
          <w:sz w:val="24"/>
          <w:lang w:val="fr-FR"/>
        </w:rPr>
        <w:t xml:space="preserve">s </w:t>
      </w:r>
      <w:r>
        <w:rPr>
          <w:rFonts w:cs="Times New Roman" w:ascii="Times New Roman" w:hAnsi="Times New Roman"/>
          <w:i/>
          <w:iCs/>
          <w:sz w:val="24"/>
        </w:rPr>
        <w:t>mi elferdítjük a valóságot. (...) „Önök, magyarok elfogultan viszonyulnak a romániai helyzethez”, válaszul azt mondtam: „Ha mi elfogultak vagyunk, akkor engedjék meg, hogy egy pártatlan, nemzetközi szakértőkből álló delegáció látogasson Romániába, amely kivizsgálja a helyzetet, a tényeket úgy, ahogyan ez az ENSZ Emberjogi Bizottságában megfogalmaz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Most dühödött csak fel igazán! Azt hittem, megüti a guta. Nehezen szedte a levegőt, </w:t>
      </w:r>
      <w:r>
        <w:rPr>
          <w:rFonts w:cs="Times New Roman" w:ascii="Times New Roman" w:hAnsi="Times New Roman"/>
          <w:i/>
          <w:iCs/>
          <w:sz w:val="24"/>
          <w:lang w:val="fr-FR"/>
        </w:rPr>
        <w:t xml:space="preserve">s </w:t>
      </w:r>
      <w:r>
        <w:rPr>
          <w:rFonts w:cs="Times New Roman" w:ascii="Times New Roman" w:hAnsi="Times New Roman"/>
          <w:i/>
          <w:iCs/>
          <w:sz w:val="24"/>
        </w:rPr>
        <w:t>attól kezdve jóformán csak hozzám beszélt, annyira a bögyében lehettem a közbeszólás miatt. Többször kijelentette, hogy ilyen delegáció beutazására soha nem fog sor kerülni. Majd minden átmenet nélkül közölte, hogy , Magyarországon folyamatosan rosszabbodik a helyzet, veszélybe kerültek a népi rendszer pozíciói.”(...) A mintegy kétórás találkozót követően részletesen beszámoltam a sajtónak a tárgyalásokról, mottóként megfogalmazva: „Egyetlen dologban értettünk egyet. Abban, hogy szomszédok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ptéri búcsúztatáson Nyers Rezső mégsem volt kellően éber, mert a kézrázás után egy óvatlan pillanatban Ceausescu magához rántotta és megcsókolt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rra még nem volt példa, hogy valaki éjszaka jelentkezett volna. Krisztina már elaludt, amikor megszólalt odaát a kapucsengő jellegzetes hangja. Felkapcsolta az éjjelilámpát, megnézte az órát. Éjfél múlt öt perccel. Kiugrott az ágyból és kisietett az előszobába és lenyomta a gomb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onnal megismerte Hülyegyerek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akar itt ilyen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nzációs anyagom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hozza be holn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nnyira fontos, hogy most azonnal át kell adn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ár rég zártunk, senki sincs i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maga kinyitja, szépséges kisfőnök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Jó, jöjjön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lyen szerencse, hogy az Öreg Pesten van. Felhívta a hotelban. Még fent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ülyegyerek csöngetett, valami fontos, sürgős anyagot hozott, felenged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tet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itt senki, mit csináljak, ha nőt ak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kérdés, nem örülnék annak, ha te csinálnád. Nem tudsz hívni valak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n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húzd az időt, kerítek itt valakit a bárban és 15 percen belül ott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ülyegyerek már a bejárati ajtón kaparászott. Odasietett, beenge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aludtam, a legszebb álmomból rángatott fel, remélem, tényleg fon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talmas fogás, majd maga is odalesz a gyönyörtől, kisfőnök-nő, ha megtudja, ki akadt horogra – lelkesedett és vetkőz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csi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készülődöm, nyissa ki a paradicsomot! Hatalmasat fogunk együtt hancúr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tve hi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haha, majd meglátja, szép kisfőnöknő, úgy fog pihegni alattam, mint a kisangyal. Régóta magára vágyom, </w:t>
      </w:r>
      <w:r>
        <w:rPr>
          <w:rFonts w:cs="Times New Roman" w:ascii="Times New Roman" w:hAnsi="Times New Roman"/>
          <w:sz w:val="24"/>
          <w:lang w:val="fr-FR"/>
        </w:rPr>
        <w:t xml:space="preserve">s </w:t>
      </w:r>
      <w:r>
        <w:rPr>
          <w:rFonts w:cs="Times New Roman" w:ascii="Times New Roman" w:hAnsi="Times New Roman"/>
          <w:sz w:val="24"/>
        </w:rPr>
        <w:t>most végre meg fogom kap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lyan biztos eb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nevetett és tovább vetkő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hogy időt nyerjen, töltött neki egy dupla konyakot, magának meg egy martinit. Hülyegyereken már csak egy aprócska tanga maradt, az is valószínűleg női lehetett, erre utalt a fekete színe és csipkés anya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bb igyunk egyet és beszéljük meg – nyújtotta neki a konyak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icsek, de nyissa ki a kupiaj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nyitotta, aztán visszasétált férfihoz, felült az egyik íróasztalra. Hülyegyerek kiitta a konyak fel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a, ki az a fontos személyiség, aki horogra akadt? – kérdezte a nő. − Amint megtudja, azt csinálja, amit mondani fogok. Cuki kislány lesz... méghozzá osztályon felüli! – nevetett magabiztosan. Kiitta a maradék konyakot, </w:t>
      </w:r>
      <w:r>
        <w:rPr>
          <w:rFonts w:cs="Times New Roman" w:ascii="Times New Roman" w:hAnsi="Times New Roman"/>
          <w:sz w:val="24"/>
          <w:lang w:val="fr-FR"/>
        </w:rPr>
        <w:t xml:space="preserve">s </w:t>
      </w:r>
      <w:r>
        <w:rPr>
          <w:rFonts w:cs="Times New Roman" w:ascii="Times New Roman" w:hAnsi="Times New Roman"/>
          <w:sz w:val="24"/>
        </w:rPr>
        <w:t>fejével a vendégszoba felé bökött: – Menjünk be, ott megmondom, ki az a hihetetlenül fontos személyi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bemeh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ülyegyerek előre ment, hanyattfekve ledőlt a gyönyörök ágyára és karjával parancsolóan maga mellé mutatott. Krisztina leheveredett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ost már eláru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joljon ide, szépségem – mondta, aztán megfogta a nő fejét, </w:t>
      </w:r>
      <w:r>
        <w:rPr>
          <w:rFonts w:cs="Times New Roman" w:ascii="Times New Roman" w:hAnsi="Times New Roman"/>
          <w:sz w:val="24"/>
          <w:lang w:val="fr-FR"/>
        </w:rPr>
        <w:t xml:space="preserve">s </w:t>
      </w:r>
      <w:r>
        <w:rPr>
          <w:rFonts w:cs="Times New Roman" w:ascii="Times New Roman" w:hAnsi="Times New Roman"/>
          <w:sz w:val="24"/>
        </w:rPr>
        <w:t>a fülébe súgta a ne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lehet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pzelheti, kisangyalkám, hogy megdöbbentem, amikor meghallottam a hangját a hangfelvételen. Én is azt mondtam először, hogy lehet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 is mel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értelmű, és a buzipártot támogatja. Csak egyik szeretőjével sikerült mikrofonvégre kapni, de lehet neki még más is abban a tökös, formás fenekű bagázs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het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már érti, kisangyalkám, miért érdemlek különleges jutal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Ügyetlenül megcsókolta a n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ezt is megértem – sóhajtotta –, most pedig arra kérem, hogy szép lassan, nagyon-nagyon lassan húzza le a tangá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eleget tett a kérésnek. A férfi szerszáma azonnal ágaskod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hami-h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aga van, előbb zuhanyozz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m, pedig délután füröd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 van az m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van, kisangyalkám, fürcsizek egyet, de mire visszajövök, itt legyél a takaró alatt, pucérk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lesze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 van? – kérdezte az Öreg, amikor megérkezett egy első osztályú bárhölggy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ür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inom hölgy vagy, kicsim – méregette a bárhölgy szakértően Krisztinát. – Hármas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csak szimpla, de a pasas igényes, kicsit biszex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kedvemre való, imádom a férfiszerepet! Krisztina bekísérte a vendégszob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teni, mintha egy nyugatnémet kupiban len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kkor a tiéd a pálya, sötétben csináljátok és ne beszélj, csak menetközben jöjjön rá a pasas, hogy nem velem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iment, kívülről bezárta az ajtót. Az Öreg felvette Hülyegyerek nadrágját a padlóról, átkutatta a zsebeit, aztán körülnézett. A zakó az egyik fotelban hevert, azt is átvizsgálta. Diadalittasan vette ki a magnókazettát, </w:t>
      </w:r>
      <w:r>
        <w:rPr>
          <w:rFonts w:cs="Times New Roman" w:ascii="Times New Roman" w:hAnsi="Times New Roman"/>
          <w:sz w:val="24"/>
          <w:lang w:val="fr-FR"/>
        </w:rPr>
        <w:t xml:space="preserve">s </w:t>
      </w:r>
      <w:r>
        <w:rPr>
          <w:rFonts w:cs="Times New Roman" w:ascii="Times New Roman" w:hAnsi="Times New Roman"/>
          <w:sz w:val="24"/>
        </w:rPr>
        <w:t>már rohant is be az irodavezető-helyettesi szobába. Milyen jó, hogy hozott a barátnőjének egy gyorsmásoló rádiósmagnót. Betette a hangfelvételt és egy üres kazettát, aztán elindította. Krisztina melléje lépett, hozzásim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ddig... esetl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érfi bólintott, átölelte a nőt, csókolóztak, de fél szeme időnként kinyílt, nézte a magnót. Még mielőtt Hülyegyerek odaát rájöhetett volna a cserére, máris kész volt a másolat, az eredetit visszatette az Öreg a zakó zseb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endégszobából dörömböltek, Krisztina odarohant, kinyitotta, a férfi meztelenül hisztériázott elő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átvert, szép kisfőnöknő, megérdemelné, hogy odacsapjak egyet a szép arcocskára! Maga egy simlis kurva. Miért baszott 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odahajolt, az arcába sziszeg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idióta, rájöhetett volna, hogy nem vagyok egyedül. Hülyegyerek nem hitte, odasietett az irodavezető-helyettesi szobába és benyi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akar, Öcskös! – förmedt rá az Öreg félhomály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bocs-bocs – húzta be az ajtót, aztán a zakójához sietett, ellenőrizte, hogy benne van-e a kazetta, majd visszaballagott a vendégszobába felé. Útközben még megállt egy pillan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benti nő egyébként nem rossz. Erős, férfias, az ilyent szeretem, csak ezért marad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emelte a kezét, egy ujjal figyelmeztetően dádázott néhányat a levegő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e, nem lesz több átbaszás, kisfőnök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lesz, </w:t>
      </w:r>
      <w:r>
        <w:rPr>
          <w:rFonts w:cs="Times New Roman" w:ascii="Times New Roman" w:hAnsi="Times New Roman"/>
          <w:sz w:val="24"/>
          <w:lang w:val="fr-FR"/>
        </w:rPr>
        <w:t xml:space="preserve">s </w:t>
      </w:r>
      <w:r>
        <w:rPr>
          <w:rFonts w:cs="Times New Roman" w:ascii="Times New Roman" w:hAnsi="Times New Roman"/>
          <w:sz w:val="24"/>
        </w:rPr>
        <w:t>ez sem az volt – lépett hozzá és megpuszilta. Hülyegyerek bólintott és bement, hogy folytassa. Krisztina ped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perccel később meghallgatta a kazettát. Azonnal felismerték a két hangot. Egyiket is, másikat is, aztán zajokat, zörejeket és az egynemű szerelemmel járó különféle hanghatásokat is. Annyira ledöbbentek a hallottaktól, hogy elment a kedvük a szeretkezéstő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vetkező napok szenzációja a Bush-látogatás volt. Július 11-13-a között első alkalommal jár Budapesten az Egyesült Államok 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kan nem értették, miért nincs akkora csinnadratta. Sem ágyúlövések, sem hosszú vörös szőnyeg, mint Bonnban Gorbacsovnak. Ráadásul óriási pech volt az is, hogy a Parlament előtt rendezett ünnepélyes fogadtatás közepette hatalmas vihar rontott a fővárosra, dörgött az ég, cikáztak a villámok, mintha a Jóisten megneheztelt volna a vendéglátó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rotokoll szerint ilyenkor mindkét fél első emberét türelmesen végig kell hallgatni. A magyar elnök (akinek egyes történelmi visszaemlékezést készítők, mint például Horn, már a nevét sem írták le, mert mellékes volt, vagy elfelejtették) a szakadó eső ellenére felolvasta üdvözlő beszédét, Bush viszont tekintettel volt a lassan bőrig ázó tömegre. A mikrofonhoz állt, látványosan kettétépte a megírt szöveget, félretolta a föléje tartott esernyőt és néhány emberi mondattal köszöntötte a pestieket. Jól megtapsol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ush egyébként már 83-ban, akkor még Reagan alelnökeként járt Budapesten, de így elnökként egészen más volt. A Kennedynek 1960-ban készített Boeing 707-essel érkezett Magyarországra, </w:t>
      </w:r>
      <w:r>
        <w:rPr>
          <w:rFonts w:cs="Times New Roman" w:ascii="Times New Roman" w:hAnsi="Times New Roman"/>
          <w:sz w:val="24"/>
          <w:lang w:val="fr-FR"/>
        </w:rPr>
        <w:t xml:space="preserve">s </w:t>
      </w:r>
      <w:r>
        <w:rPr>
          <w:rFonts w:cs="Times New Roman" w:ascii="Times New Roman" w:hAnsi="Times New Roman"/>
          <w:sz w:val="24"/>
        </w:rPr>
        <w:t>magával hozta hatalmas limuzinját is. Busht és kíséretét a Szabadsághegyen lévő csupaüveg kormányszálláson helyezték el, ahol 42 ötcsillagos szállodai szoba és két luxuslakosztály állt rendelkezésü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ulvársajtót az érdekelte, mennyi az elnök évi fizetése. Megtudhatták: 200 ezer dollár. Arra is kíváncsiak voltak, mit esznek. A Parlament Vadásztermében rendezett díszvacsorán alföldi vegyes ízelítő volt az előétel: libamájszelet, szalámitorta, kaviáros fürjtojás, gombasaláta, lazaccal töltött fogas, körözöttel tölött paradicsom és libatepertő. Ezt a csirkéből, tyúkból és marhahúsból lúdgégetésztával készített „nemzeti leves” követte. A főételt hosszadalmas lenne gasztronómiai szakszerűséggel leírni, lényegében töltött borjújava volt Duna-módra, lecsós habbal, paprikás-tejszínes mártással leöntve. Az édesség: vargabéles vaníliaönt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Gundel ételremekeit nemcsak az amerikai vendégek, a magyar párt és kormány vezető személyiségei, és a közélet kivállóságai kóstolhatták végig, hanem az Ellenzéki vagy akkor már inkább Nemzetinek nevezett Kerekasztal résztvevői is. A pompás, pazar parlamenti szuperétkezésen száztízen vettek részt. Lehet-e ezt felülmúlni? -gondolhatták azok, akik ezen is jelen voltak és Mark Palmer viszonzó fogadására is meghívást kaptak. Hát lehet! Méghozzá negatív értelemben. Ha valaki éhesen ment el az amerikai nagykövet Zugligeti úti rezidencián rendezett gardenpartijára, akkor onnan garantáltan éhesen is táv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ill, aki elkísérte Busht Budapestre és a legtöbb programon részt vett, Palmer fogadásán megjegyezte az Öreg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látszik, Mark a magyarok országházi bőségvacsorája után drasztikus fogyókúrával büntet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ezek a nyers répák, joghurtos szószokba márható zöldségfélék csak elő-ételek,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nem, Mark bizonyára vegetáriánus, nem tűr meg húsfélét a konyhájában. Megnyugtathatom: az a fehér káposztatorzsa, meg az a répaféle, meg a többi primőr maga a főé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kkor, ha itt végeztünk, Bill, meghívom egy jó magyaros falatoz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Öreg, de nem tehetem. Az elnök környezetében kell maradn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ha akarja, csomagoltatok magának és felküldöm a Szabadság-hegyi vendégszállóba – nevetett. Bill elmosolyodott, aztán fejével intett, hogy lépjenek egy kicsit közelebb Bushhoz, aki audienciát tartva sorra fogadta a fontosabb magyar személyiségeket. Épp a külügyminisztert, Horn Gyulát kísérték 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nök úr, mi a békés átmenetet töretlenül végigvisszük, igyekszünk mindenben megfelelni a nyugat elvárásainak, de a siker érdekében szükség lenne arra, hogy az önök képviselői kicsit árnyaltabban politizálj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kapcsolatban mondott még valamit, megvárta, amíg Bush röviden reagált rá, aztán odébb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i, mire gondolt a magyar külügyminiszter? – kérdezte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nekem csak amolyan protokolláris udvariasságnak 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kkal több volt annál: szerintem Bush sem értette meg, hogy Horn Mark Palmerre panasz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Mark éppúgy, mint Mr. Lauder Bécsben, a térség egyik legjobb nagykövete! – érvelt Bi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z kétségtelen, de hiába segítenek mindenben Palmer nagykövet úrnak a párt és a kormány vezetői, főleg a Külügyminisztérium, ő egyre inkább csak az ellenzékkel politizál, azok között is meglehetősen egyoldalúan differenciál, csak a fontosabb egy-kettővel tárgyal, egyez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zrevették? Na végre. Az, hogy Mark kiket favorizál, jelzésértékű kell, hogy legyen. Mi eldöntöttük, milyen politikai irányzatoké a jövő, segítettünk ezeket létrehozni, olyan pártokat alakítani, amelyek megfelelnek ennek a célnak. A többire nincs szükség. Azok csak vatták, tessék-lássék tegyék a dolgukat, de marginalizálni kell őket, hogy keveset szerepeljenek a sajtóban, vagy el kell érni, hogy lejáratódj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én is tudom, de Palmer túlságosan favorizálja az egyik pártot, holott még a másik kettő is a mi érdekszféránkba tart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rk nyilván azokat találja a legmeghatározóbbnak, legkarizmatikusabb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sőbb, a fogadás után az Öreg elmesélte, mit tudott az egyik nagyon fontos emberről, hogy az illető együtt volt az ágyban a „meleg párt” egyik politikusával, és egynemű szerelmeskedésüket a titkosszolgálat magnóra v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tunk róla – bólintott Bill, maga elé nézett, aztán a fejét csóválva megjegyezte: – Fölöttébb kínos.</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ush-látogatás alatt és után felélénkült az üzleti élet Budapesten. Az amerikai elnök érkezésére időzítették egy új amerikai-magyar vegyesvállalat megalakulásának bejelentését. Az ezzel kapcsolatos szerződéseket és szándéknyilatkozatokat Beck Tamás kereskedelmi miniszter és Mark Palmer jelenlétében írták alá. A gazdasági együttműködés bővítése Bill számára is fontos volt, hiszen amerikai szervezetük úgy tervezte, hogy Budapest lesz a térségben a hídfőállásuk.</w:t>
      </w:r>
    </w:p>
    <w:p>
      <w:pPr>
        <w:pStyle w:val="Szvegtrzsbehzssal2"/>
        <w:rPr>
          <w:szCs w:val="24"/>
        </w:rPr>
      </w:pPr>
      <w:r>
        <w:rPr/>
        <w:t xml:space="preserve">– </w:t>
      </w:r>
      <w:r>
        <w:rPr/>
        <w:t>A multijaink egyelőre kivárnak – magyarázta elutazása előtt az Öregnek. – Még mindig nem elég megnyugtató számukra a politikai átalakulás, a magyar kormány működő tőkével kapcsolatos fogadókész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úgy tudom, hogy megadják a maximális adókedvezményt, a magyar kereskedelmi bankok is készek helyi tőkével támogatni a beruházásokat és együttműködő partnerekben sincs hi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igen, van előrelépés, de még nagy a bürokrácia és az engedélyezés is eltart hónapokig. Figyeljen oda jobban Demján Sándorra, ő a legnagyobb kereskedelmi bank elnöke és Markkal együttműködve ők egyengetik legjobban a mieink útját. Jól halad az Első Magyarország Alap pénzügyi befektető csoportjuk gründolása, amelyben George Soros és Andrew Sarlós is részt vesz. Száz százalékig amerikai tulajdonú vegyesvállalatot akar alapítani </w:t>
      </w:r>
      <w:r>
        <w:rPr>
          <w:rFonts w:cs="Times New Roman" w:ascii="Times New Roman" w:hAnsi="Times New Roman"/>
          <w:sz w:val="24"/>
          <w:lang w:val="fr-FR"/>
        </w:rPr>
        <w:t xml:space="preserve">a Du Pont </w:t>
      </w:r>
      <w:r>
        <w:rPr>
          <w:rFonts w:cs="Times New Roman" w:ascii="Times New Roman" w:hAnsi="Times New Roman"/>
          <w:sz w:val="24"/>
        </w:rPr>
        <w:t xml:space="preserve">és a Dow Chemical. Látványos piaci bővítést tervez Magyarországon a McDonald's, </w:t>
      </w:r>
      <w:r>
        <w:rPr>
          <w:rFonts w:cs="Times New Roman" w:ascii="Times New Roman" w:hAnsi="Times New Roman"/>
          <w:sz w:val="24"/>
          <w:lang w:val="fr-FR"/>
        </w:rPr>
        <w:t xml:space="preserve">s </w:t>
      </w:r>
      <w:r>
        <w:rPr>
          <w:rFonts w:cs="Times New Roman" w:ascii="Times New Roman" w:hAnsi="Times New Roman"/>
          <w:sz w:val="24"/>
        </w:rPr>
        <w:t xml:space="preserve">megvetette már itt a lábát az Estéé Lauder is, a bécsi nagykövetünk, </w:t>
      </w:r>
      <w:r>
        <w:rPr>
          <w:rFonts w:cs="Times New Roman" w:ascii="Times New Roman" w:hAnsi="Times New Roman"/>
          <w:sz w:val="24"/>
          <w:lang w:val="fr-FR"/>
        </w:rPr>
        <w:t xml:space="preserve">Mr. Lauderék </w:t>
      </w:r>
      <w:r>
        <w:rPr>
          <w:rFonts w:cs="Times New Roman" w:ascii="Times New Roman" w:hAnsi="Times New Roman"/>
          <w:sz w:val="24"/>
        </w:rPr>
        <w:t>cége, de mindez kev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 baj, hogy nincs Magyarországon jelentősebb helyi magántőke. Eddig csak kis– és középvállalkozások születtek. Maga is tudja, Bill, hogy sikeres a titkos milliomosképzőnk, de még forintban sincsenek milliárdjai senkinek. így nem tudnak igazán partnerei lenni a nagy tőkés cége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rzünk nekik hitelt, a gazdag emigráns magyarokat pedig haza kell csalogatni minél előbb, mert már jelzéseket kaptunk a spontán privatizációról, </w:t>
      </w:r>
      <w:r>
        <w:rPr>
          <w:rFonts w:cs="Times New Roman" w:ascii="Times New Roman" w:hAnsi="Times New Roman"/>
          <w:sz w:val="24"/>
          <w:lang w:val="fr-FR"/>
        </w:rPr>
        <w:t xml:space="preserve">s </w:t>
      </w:r>
      <w:r>
        <w:rPr>
          <w:rFonts w:cs="Times New Roman" w:ascii="Times New Roman" w:hAnsi="Times New Roman"/>
          <w:sz w:val="24"/>
        </w:rPr>
        <w:t>a rendszerváltással együtt megindul a szabad rablás, az állami vagyon magánosítás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úlius 14-én szép, napos idő volt. Ezen a napon temették Kádár Jánost. Mit sem számított az, hogy az MSZMP-tagság egy része bukott kommunista vezetőnek tartotta, az ellenzék pedig végre kimúlt diktátornak – megszámlálhatatlanul sokan adták meg neki a végtisztességet. Sokkal többen, mint együttvéve az akkori ellenzék teljes párttagsága, </w:t>
      </w:r>
      <w:r>
        <w:rPr>
          <w:rFonts w:cs="Times New Roman" w:ascii="Times New Roman" w:hAnsi="Times New Roman"/>
          <w:sz w:val="24"/>
          <w:lang w:val="fr-FR"/>
        </w:rPr>
        <w:t xml:space="preserve">s </w:t>
      </w:r>
      <w:r>
        <w:rPr>
          <w:rFonts w:cs="Times New Roman" w:ascii="Times New Roman" w:hAnsi="Times New Roman"/>
          <w:sz w:val="24"/>
        </w:rPr>
        <w:t>nemcsak a kommunisták, hanem munkások, parasztok, értelmiségiek és egyszerű emberek is. Az MSZMP kezdeményezésére épp ezért a kabinet kormányrendeletet hozott az állami zászló félárbocra engedéséről, a szórakozóhelyeken a zene– és a műsorszolgáltatás szüneteltetés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ól tették, mert megelőztek egy komolyabb közfelháborodást, </w:t>
      </w:r>
      <w:r>
        <w:rPr>
          <w:rFonts w:cs="Times New Roman" w:ascii="Times New Roman" w:hAnsi="Times New Roman"/>
          <w:sz w:val="24"/>
          <w:lang w:val="fr-FR"/>
        </w:rPr>
        <w:t xml:space="preserve">s </w:t>
      </w:r>
      <w:r>
        <w:rPr>
          <w:rFonts w:cs="Times New Roman" w:ascii="Times New Roman" w:hAnsi="Times New Roman"/>
          <w:sz w:val="24"/>
        </w:rPr>
        <w:t>így csitítani lehetett valamelyest a Kádár elleni ellenzéki uszítás miatt bizonyára kitörő népharagot, meg lehetett nyugtatni a volt elnökfőtitkárhoz hű fegyveres munkásőrséget. A pártközpontban felállított ravatalánál olyan hosszú sor állt, hogy órákig kellett várakozni, amíg bejuthattak a kondoleálók. Kint, a Mező Imre úti temetőnek az a része is teljesen megtelt, ahol végső nyughelyére helyezték Kádár János koporsóját. Eljött megadni a végtisztességet sok régi párt– és mozgalombeli harcostárs, de ott voltak azok is, akik részt vettek a félreállítás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lyen alkalmakkor mindennek van valami jelentése. A szemtanúk észrevehették, hogy a nagynevű elvtársak már nem olyan kiállásúak, mint régen. Egy részük lefogyott, megviseltnek látszott, mások mintha sokat öregedtek volna. A ruházatuk sem olyan jól vasalt volt, mint az ünnepségeken, pártrendezvényeken. Egy nyugati tudósító fel is jegyezte: lerongyolódtak. Egyes megfigyelőknek feltűnt valami más is: Grósz Károly, az akkor már megtépázott hatalmú főtitkár, aki a négytagú pártelnökségbe átmentette magát, </w:t>
      </w:r>
      <w:r>
        <w:rPr>
          <w:rFonts w:cs="Times New Roman" w:ascii="Times New Roman" w:hAnsi="Times New Roman"/>
          <w:sz w:val="24"/>
          <w:lang w:val="fr-FR"/>
        </w:rPr>
        <w:t xml:space="preserve">s </w:t>
      </w:r>
      <w:r>
        <w:rPr>
          <w:rFonts w:cs="Times New Roman" w:ascii="Times New Roman" w:hAnsi="Times New Roman"/>
          <w:sz w:val="24"/>
        </w:rPr>
        <w:t>még így vagy úgy ekkor is a fegyveres erők főparancsnokának számított, együtt ácsorog Kárpáti Ferenc honvédelmi miniszterrel és Túrós András rendőrfőkapitánnyal. Ez a vájtfülűeknek jelentett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árom fontos vezető halk beszélgetése több volt, mint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sz ennek az egésznek vége? – kérdezte Kárpáti vezérezred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olyasmi, ami nekünk nem 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gyjuk, hogy sodródjunk, szép lassan, fokozatosan kivegyék a kezünkből a hatal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rendőrség kezét is megkötik, sok esetben csak csendes szemlélők lehetünk, az ellenzék azt csinál, amit akar – jegyezte meg Túrós rendőr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látjátok – mondta Grósz –, én mindent megpróbáltam, de ti is tapasztalhattátok, hogy nem vagyunk a magunk urai. Mindaz, ami itt történik, olyan folyamat, ami a szocializmus végéhez, a párt hatalomból való kiszorulásához ve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ámít az, hogy a párt és a kormány is tele van árulókkal, sorra megszegik nemcsak a nemzetközi megállapodásokat, hanem a saját törvényeinke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őpont kérdése, ők nem tartják 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nem lehet ezt a folyamatot megállítani, a visszájára ford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a fejünk fölött, </w:t>
      </w:r>
      <w:r>
        <w:rPr>
          <w:rFonts w:cs="Times New Roman" w:ascii="Times New Roman" w:hAnsi="Times New Roman"/>
          <w:sz w:val="24"/>
          <w:lang w:val="fr-FR"/>
        </w:rPr>
        <w:t xml:space="preserve">s </w:t>
      </w:r>
      <w:r>
        <w:rPr>
          <w:rFonts w:cs="Times New Roman" w:ascii="Times New Roman" w:hAnsi="Times New Roman"/>
          <w:sz w:val="24"/>
        </w:rPr>
        <w:t xml:space="preserve">nem is itthon, hanem külföldön már eldöntötték a jövőnket, </w:t>
      </w:r>
      <w:r>
        <w:rPr>
          <w:rFonts w:cs="Times New Roman" w:ascii="Times New Roman" w:hAnsi="Times New Roman"/>
          <w:sz w:val="24"/>
          <w:lang w:val="fr-FR"/>
        </w:rPr>
        <w:t xml:space="preserve">s </w:t>
      </w:r>
      <w:r>
        <w:rPr>
          <w:rFonts w:cs="Times New Roman" w:ascii="Times New Roman" w:hAnsi="Times New Roman"/>
          <w:sz w:val="24"/>
        </w:rPr>
        <w:t>ehhez Gorbacsov is a hozzájárulását adta. Miklós egyre kezelhetetlenebb, Nyers nyílt aknamunkába kezdett az MSZMP felbomlasztására, egy új párt alakítására, Pozsgayt pedig csak az érdekli, hogy minél előbb köztársasági elnök lehes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s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em adtam fel. Lesz még egy-két dobásunk, de amint a Nemzeti Kerekasztalnál folyó tárgyalások, alkudozások is mutatják, nemcsak demokratizálódásról, egy jogállam alapjainak lerakásáról van szó, hanem a megbuktatásunkról, még ha ezt rendszerváltásnak nevezi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meth Miklós, Nyers, Pozsgay és sokan mások még azt hiszik, hogy át tudják majd menteni magukat, érdemeket szere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gy fenét, azok a kerekasztalos nyugati ügynök-ellenzéki gyerekek, </w:t>
      </w:r>
      <w:r>
        <w:rPr>
          <w:rFonts w:cs="Times New Roman" w:ascii="Times New Roman" w:hAnsi="Times New Roman"/>
          <w:sz w:val="24"/>
          <w:lang w:val="fr-FR"/>
        </w:rPr>
        <w:t xml:space="preserve">s a </w:t>
      </w:r>
      <w:r>
        <w:rPr>
          <w:rFonts w:cs="Times New Roman" w:ascii="Times New Roman" w:hAnsi="Times New Roman"/>
          <w:sz w:val="24"/>
        </w:rPr>
        <w:t>jövendő nagyságos és kegyelmes urak elsöprik őket! Jövő ilyenkor már sehol sem lesznek, mint ahogy mi sem.</w:t>
      </w:r>
    </w:p>
    <w:p>
      <w:pPr>
        <w:pStyle w:val="Heading1"/>
        <w:rPr/>
      </w:pPr>
      <w:r>
        <w:rPr/>
        <w:t>39. FEJEZET 1</w:t>
      </w:r>
    </w:p>
    <w:p>
      <w:pPr>
        <w:pStyle w:val="Heading1"/>
        <w:rPr/>
      </w:pPr>
      <w:r>
        <w:rPr/>
        <w:t>989 augusztusa – A határnyitás</w:t>
      </w:r>
    </w:p>
    <w:p>
      <w:pPr>
        <w:pStyle w:val="Heading1"/>
        <w:rPr>
          <w:szCs w:val="24"/>
        </w:rPr>
      </w:pPr>
      <w:r>
        <w:rPr>
          <w:szCs w:val="32"/>
        </w:rPr>
        <w:t>1989 AUGUSZT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989 augusztusa elején sokan úgy gondolták, hogy ez a hónap nyugodtabb lesz, mint az előzőek, beköszönt végre a politikában is az uborkaszezon, el lehet menni végre nyaralni vagy legalább valahová néhány napra kikapcsolódni. Az Öreg is visszament Tamarával az Államokba, elutazása előtt a Bécs melletti Schwechati repülőtéren a következő szavakkal búcsúzott Árpi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hogy ez az augusztus mégsem lesz olyan csendes, mint gondoljuk. A lengyelekre odafigyelnek a szakértőim, azzal nem lesz gondod, de Magyarországon idegesítő a nyugalom. Te úgyis azt tervezed, hogy dolgozol, így az ottani ügyekkel téged bízla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megtisztelő, de semmi sem várható, nálunk politikailag mindig a tavasz és az ősz a forr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 de sok minden érlelődik a szocialista blokkban, több elemző is úgy véli, hogy hamarabb is bekövetkezhet néhány változás, aztán egyik pillanatról a másikra, láncreakciószerűen beindul a dominóelv.</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egyelőre még nincs, ami kiváltsa. Nálunk is és a lengyeleknél is tárgyalásos úton készülnek a rendszervált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bben egyetértünk, Árpi, de a cseheknél is történhet valami. Mindenesetre figyelj oda mindenre, </w:t>
      </w:r>
      <w:r>
        <w:rPr>
          <w:rFonts w:cs="Times New Roman" w:ascii="Times New Roman" w:hAnsi="Times New Roman"/>
          <w:sz w:val="24"/>
          <w:lang w:val="fr-FR"/>
        </w:rPr>
        <w:t xml:space="preserve">s </w:t>
      </w:r>
      <w:r>
        <w:rPr>
          <w:rFonts w:cs="Times New Roman" w:ascii="Times New Roman" w:hAnsi="Times New Roman"/>
          <w:sz w:val="24"/>
        </w:rPr>
        <w:t>ha valami érdekeset tapasztalsz, jelez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 Washington D. C.-ben les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feljebb egy hétig – szólalt meg Tamara –, utána ha sikerül rávennem az én drágámat, elmegyünk két hétre Honoluluba, vagy valamelyik karibi üdülőparadicsom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nek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nem tervezel valamit Corin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vezni tervezek, az egyik barátom kölcsönadná a balatonparti nyaralóját, de nem hiszem, hogy Corinát elenge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ugodj meg, ha idén nem is, jövőre már biztosan együtt nyaralhatunk egy szép, egzotikus vidéken – nyugtatta meg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külön-külön megölelte őket, aztán tíz perc múlva elindult Brack felé, haza. Azt tervezte, hogy útközben még bevásárol, Corinának is vesz néhány holmi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István bonni nagykövet is hazaindult Magyarországra, szabadságra. Ő is azt gondolta, nyugodt augusztus lesz, de azért igyekezett elintézni az aktuális ügyeket a követségen. Elutazása előtt egy rendezvényen összefutott a Kancellária Hivatal egyik vezető munkatársával, aki egy érdekes jelenségre hívta fel a figyelm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követ úr, nem árt, ha ön is tudja, hogy az NDK-s útlevélkérők száma egyre nagyobb ütemben 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egyszer korábban már kaptam jelzést, de azt hittem, csak átmeneti jelenség. Azzal magyaráztam, hogy ilyenkor nyáron sokezren utaznak hozzánk, főleg a Balatonhoz nyara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ezek a magyarországi utat most csak alibinek tekintik, tovább szeretnének menni onn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de, hozzánk, </w:t>
      </w:r>
      <w:r>
        <w:rPr>
          <w:rFonts w:cs="Times New Roman" w:ascii="Times New Roman" w:hAnsi="Times New Roman"/>
          <w:sz w:val="24"/>
          <w:lang w:val="fr-FR"/>
        </w:rPr>
        <w:t xml:space="preserve">s </w:t>
      </w:r>
      <w:r>
        <w:rPr>
          <w:rFonts w:cs="Times New Roman" w:ascii="Times New Roman" w:hAnsi="Times New Roman"/>
          <w:sz w:val="24"/>
        </w:rPr>
        <w:t>önöktől és Jugoszláviából Ausztrián át tiltott határátlépéss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e eddig is volt pél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mióta a sajtó hírül adta, hogy Horn és Mock külügyminiszter urak elkezdték a vasfüggöny lebontását, ezt sokan úgy tekinthetik, hogy már félelem nélkül, szabadon átmehetnek a zöld mezőkön is Ausztri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propó, milyen parancs van érvényben a tiltott határátlépőkkel szemben a magyar határőrizeti szervek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űzparancs nincs. Tudomásom szerint a genfi konvencióhoz csatlakozásunk óta csak önvédelemből megengedett a fegyverhasználat a magyar határőrség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ha hazatért nézzen ennek után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agykövet nem tudhatta, hogy amikor névrokona, Horváth István belügyminiszter lett, a tűzparancsot valóban megszüntette, főleg a román határon át Erdélyből hozzánk menekülő, nagy számú magyar nemzetiségű miatt. Arról azonban csak a beavatottak tudtak, hogy nyugati határon a Varsói Szerződés tagállamai közötti megállapodás értelmében továbbra is érvényben mar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egyik augusztusi napon a „csendes forradalmárok” triója, Horn, Kovács László és Horváth nagykövet a külügyminiszter irodájában beszélgetett. Szokványos rutin eszmecsere volt, az NSZK-magyar kétoldalú kapcsolatok helyzetét értékelték, amikor besietett a szobába Horn titkárnője, egy jelentést hozott és izgatottan közölte: soronkívüli bizalmas tájékoztatás. Az állt benne, hogy több helyen tiltott határátlépést kíséreltek meg Ausztria felé az NDK-s állampolgárok. Néhányuknak sikerült átjutnia, ám egy részüket őrizetbe vették. Nagy a tanácstalanság: mi történjen velük? A feljegyzés azt is tartalmazta, hogy az NDK és Magyarország között fennálló korábbi megállapodás értelmében a határsértő NDK-s állampolgárokat ki kell toloncolni az országból, gondoskodni kell a Német Demokratikus Köztársaságba való visszajuttatásukról. Elő volt írva az is, hogy az útlevelükbe be kell bélyegezni a tiltott határátlépésre vonatkozó jelzést. Ez volt a legkínosabb. Mindhárman baráti kapcsolatokat ápoltak az NSZK-val, </w:t>
      </w:r>
      <w:r>
        <w:rPr>
          <w:rFonts w:cs="Times New Roman" w:ascii="Times New Roman" w:hAnsi="Times New Roman"/>
          <w:sz w:val="24"/>
          <w:lang w:val="fr-FR"/>
        </w:rPr>
        <w:t xml:space="preserve">s </w:t>
      </w:r>
      <w:r>
        <w:rPr>
          <w:rFonts w:cs="Times New Roman" w:ascii="Times New Roman" w:hAnsi="Times New Roman"/>
          <w:sz w:val="24"/>
        </w:rPr>
        <w:t xml:space="preserve">tudták, hogy a bebélyegzés egyúttal megbélyegzettekké teszi szerencsétleneket az NDK-ban, </w:t>
      </w:r>
      <w:r>
        <w:rPr>
          <w:rFonts w:cs="Times New Roman" w:ascii="Times New Roman" w:hAnsi="Times New Roman"/>
          <w:sz w:val="24"/>
          <w:lang w:val="fr-FR"/>
        </w:rPr>
        <w:t xml:space="preserve">s </w:t>
      </w:r>
      <w:r>
        <w:rPr>
          <w:rFonts w:cs="Times New Roman" w:ascii="Times New Roman" w:hAnsi="Times New Roman"/>
          <w:sz w:val="24"/>
        </w:rPr>
        <w:t>családtagjaikra is komoly megpróbáltatás vár. Az ügy azért is kínos volt, mert az ellenzék is tudomást szerzett róla, és máris azt követelték, a kormány segítse őket. A Belügyminisztérium is gyors, határozott állásfoglalást várt tőlük. Már csak azért is, mert atrocitások is előfordultak, bár fegyverhasználatra még nem került sor, de előbb-utóbb elkerülhetetlen lehet, mert továbbra is sokhelyütt próbálnak átszökni a keletném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on a napon ez lett a legfontosabb téma. A trióhoz váratlanul csatlakozott Őszi István, VSZ-ügyekért felelős külügyminiszterhelyettes, aki ugyancsak megpróbált segíteni az üg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annyian éreztük, hogy rendkívüli eseménysorozatnak nézünk elébe – mesélte később Horváth. – Csak egyben voltunk biztosak: erőszakkal senkit sem fogunk az országból hazatoloncolni. A lehetőségeket hosszan latolgatva úgy döntöttünk: legelsőként megszüntetjük az útlevélbe pecsételést, hogy ne maradjon nyoma a határátlépési kísérletnek. Csakhogy nem akartuk megszegni az NDK-val kötött megállapodást sem, ezért kitaláltuk, hogy adunk az útlevelükbe egy betétlapot, arra mégiscsak bélyegzünk, ám ezt útközben eldobhatják, így hazaérve semmi nyoma sem mar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n Gyula felhívta Németh Miklóst, majd Horváth István be-ügy minisztert és hosszasan konzultált velük. Végül ők is belementek abba, hogy csak betétlapba bélyegezzenek. Horn épp csak megkönnyebbülten fellélegzett, hogy sikerült elintéznie ezt a lehetőséget, amikor bejött hozzájuk az NSZK referatúra vezetője a legfrissebb hírrel, miszerint a nyugatnémet nagykövetség pár perce jelezte telefonon, hogy több NDK-s állampolgár behatolt az épületbe és politikai menedékjogéit folyamodott. Tizenhat személy máris azt kérte, hogy tegyék lehetővé részükre, hogy NSZK-útlevéllel a Német Szövetségi Köztársaságba távozhassanak. Ettől kezdve égni kezdtek a telefonok, Horn, Kovács és Őszi szimultán tájékozódtak, információt cseréltek a váratlan fordulat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helyzet óráról órára változott, a tiltott határátlépők száma rohamosan nőtt, </w:t>
      </w:r>
      <w:r>
        <w:rPr>
          <w:rFonts w:cs="Times New Roman" w:ascii="Times New Roman" w:hAnsi="Times New Roman"/>
          <w:sz w:val="24"/>
          <w:lang w:val="fr-FR"/>
        </w:rPr>
        <w:t xml:space="preserve">s </w:t>
      </w:r>
      <w:r>
        <w:rPr>
          <w:rFonts w:cs="Times New Roman" w:ascii="Times New Roman" w:hAnsi="Times New Roman"/>
          <w:sz w:val="24"/>
        </w:rPr>
        <w:t>szinte percenként szaporodtak az NSZK követségre menekülő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nderről már a nyilvánosság is tudomást szerzett, mert elsőként a Danubius Rádió német nyelvű adása nemcsak a hírt közölte, hanem folyamatos tájékoztatást is adott a helyzetről. A kialakult körülményekre tekintettel a szobában tartózkodók – bevonva Somogyi Ferencet is – válságstábot alakítottak. Először arra gondoltak, hogy rendezze el egymás közt ezt az ügyet a két érintett, az NDK és az NSZK kormánya, </w:t>
      </w:r>
      <w:r>
        <w:rPr>
          <w:rFonts w:cs="Times New Roman" w:ascii="Times New Roman" w:hAnsi="Times New Roman"/>
          <w:sz w:val="24"/>
          <w:lang w:val="fr-FR"/>
        </w:rPr>
        <w:t xml:space="preserve">s </w:t>
      </w:r>
      <w:r>
        <w:rPr>
          <w:rFonts w:cs="Times New Roman" w:ascii="Times New Roman" w:hAnsi="Times New Roman"/>
          <w:sz w:val="24"/>
        </w:rPr>
        <w:t>abban maradtak, hogy kivárnak. Az NDK szerencsére ekkor még nem reag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ivatali idő végén, amikor már minden rádió, tévé és a külföldi média is ezzel a témával foglalkozott, a válságstáb tagjai azzal váltak el, hogy legyen mindenki elérh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stét többen Horn Gyulánál töltötték. Ott kapták a hírt, hogy az NDK erélyesen tiltakozik és felszólították a magyar kormányt, hogy az 1969-es megállapodásnak megfelelően haladéktalanul toloncolja haza a menekül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délután Horn kénytelen volt hivatalában fogadni az NDK nagykövetét, aki némi ideges fészkelődés után merev hangon mindjárt a lényegre tért. (Horn Cölöpök című könyvében a következőképpen írja le párbeszédü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Miniszter úr! Berlin úgy látja, hogy nem akarjátok megoldani az állampolgáraink ügyét. Halogatjátok a határozott intézkedést. Mire vártok? A tétovázás csak olaj a tűzre. Egyre többen kapnak kedvet az ittmaradásra, </w:t>
      </w:r>
      <w:r>
        <w:rPr>
          <w:rFonts w:cs="Times New Roman" w:ascii="Times New Roman" w:hAnsi="Times New Roman"/>
          <w:i/>
          <w:iCs/>
          <w:sz w:val="24"/>
          <w:lang w:val="fr-FR"/>
        </w:rPr>
        <w:t xml:space="preserve">s a </w:t>
      </w:r>
      <w:r>
        <w:rPr>
          <w:rFonts w:cs="Times New Roman" w:ascii="Times New Roman" w:hAnsi="Times New Roman"/>
          <w:i/>
          <w:iCs/>
          <w:sz w:val="24"/>
        </w:rPr>
        <w:t>magyarok közül is sokan erre biztatják ókét. Ti vagytok a felelősek a kialakult helyzetért, és a német nép nem fogja megbocsátani nektek a történ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Horn nyugalmat erőltetett magára, és megpróbált a lehető leghidegebb hangon válasz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Ne fenyegetőzzetek! Mi tehetünk arról, hogy az állampolgáraitok nem akarnak hazamenni? Inkább ezen gondolkozzatok el. Ma már nem lehet senkit sem akarata ellenére arra kényszeríteni, hogy hazatérjen. Csak egyetlen megoldás létezik: intézzétek el, hogy áttelepülhessenek az NSZK-ba. Ugyanúgy, ahogy eljártatok a nyugatnémetek berlini képviseletére menekültek ügyében. Ezt üzenem Berlinnek! Mi tehetetlenek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Létezik egy érvényes kétoldalú megállapodás országaink között. Azt hajtsátok vég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Horn bedühö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Nem ez a vezetés kötötte meg az egyezményt. Azok, akik annak idején partnerek voltak az ilyen gyalázatos megállapodáshoz, már sehol sincsenek. Javukra szóljon, nemcsak veletek, hanem a románokkal, a csehszlovákokkal és a szovjetekkel is ilyesmiben állapodtak meg. Képtelen vagyok felfogni, miként köthettek olyan egyezményeket, amelyek csak Magyarország számára irányoztak elő antihumánus kötelezettségeket. Ilyesmit csak a fekete-afrikai diktátorok tesznek. Mondd meg a főnökeidnek, hogy ez a kormány nem az, amelyik a szóban forgó egyezményt megkötö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Ezt még keservesen megfogjátok bánni, a vezetésünk soha nem bocsátja meg nektek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Horn felállt, ezzel is jelezte, vége a megbeszélésnek, </w:t>
      </w:r>
      <w:r>
        <w:rPr>
          <w:rFonts w:cs="Times New Roman" w:ascii="Times New Roman" w:hAnsi="Times New Roman"/>
          <w:i/>
          <w:iCs/>
          <w:sz w:val="24"/>
          <w:lang w:val="fr-FR"/>
        </w:rPr>
        <w:t xml:space="preserve">s </w:t>
      </w:r>
      <w:r>
        <w:rPr>
          <w:rFonts w:cs="Times New Roman" w:ascii="Times New Roman" w:hAnsi="Times New Roman"/>
          <w:i/>
          <w:iCs/>
          <w:sz w:val="24"/>
        </w:rPr>
        <w:t>útravalóul azt mondta az NDK nagykövet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Sem a főnökeid, sem te nem vagy abban a helyzetben, hogy fenyegetőzz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nemzetközi híradások nyomán tömegesen indultak útra újabb NDK-sok, éjszakánként már többszázan próbáltak meg illegálisan átjutni a határon, </w:t>
      </w:r>
      <w:r>
        <w:rPr>
          <w:rFonts w:cs="Times New Roman" w:ascii="Times New Roman" w:hAnsi="Times New Roman"/>
          <w:sz w:val="24"/>
          <w:lang w:val="fr-FR"/>
        </w:rPr>
        <w:t xml:space="preserve">s </w:t>
      </w:r>
      <w:r>
        <w:rPr>
          <w:rFonts w:cs="Times New Roman" w:ascii="Times New Roman" w:hAnsi="Times New Roman"/>
          <w:sz w:val="24"/>
        </w:rPr>
        <w:t>ugrásszerűen nőtt az NSZK nagykövetségére menekülők száma. Az egyre súlyosbodó helyzetben lépni kellett, Horváth nagykövet üzenetet küldött Genscher nyugatnémet külügyminiszternek, sürgősen küldjön valakit Budapestre, hogy tárgyalhass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 aznap sajátos módon válasz is érkezett. Késő este az egyik államtitkár arról tájékoztatta Hornt, hogy berepült az ország területére egy nyugatnémet katonai gép és leszállási engedélyt kért. Először el akarták utasítani, ám kiderült, hogy egy bonni külügyi államtitkár az utasa. Az NSZK nagykövete is megerősítette ezt és jelezte, hogy Genscher küldte, így megadták a leszállási engedélyt. Horn megüzente, hogy másnap délelőtt tízkor foga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ugusztus 14-én reggel Kovács László államtitkár vezetésével összeült a Külügyminisztériumban az NDK-s menekültek ügyét koordináló válságstáb. Éjszaka a becslések szerint több tucat keletnémetnek sikerült átszöknie Ausztriába, az NSZK követségén menedékjogot kérők száma is tovább nőtt. Szóba került az is, hogy előző este egy ellenzéki jogász azt nyilatkozta a tévében, hogy szerinte a kormány pipogya, mert nem képes választani az NSZK és az NDK között. Sokkal fontosabb volt, hogy a bonni államtitkár érkezése előtt átnézzenek minden rendeletet és megvizsgáljanak minden szóba jöhető módozatot. Megoldásként felvetette az egyik államtitkár, hogy alkalmazzák a szófiai módszert, ahogy az ottani követségünkre menekült 12 magyart sikeresen kicsempészték. Egy tucatnyi menekülttel könnyen megtehették, de itt néhány napon belül többszázan lehetnek. Mindegy, meg kell próbálni. Eldöntötték, hogy felveszik a kapcsolatot a Vöröskereszt genfi központj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re jelezték, hogy megérkezett a bonni vendég, már körvonalazódott egy elgondolás. Dr. Jürgen Südhoff külügyi államtitkár a rövid, udvariaskodó bevezetés után előadta Genscher javasla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 kell oldani valahogy az áttelepülésüket hozzánk. Repülővel, gépkocsival utazzanak, Ausztria partner ebben. Lehetséges olyan megoldás is, hogy a magyar hatóságok elfogadják az NSZK által a menekülők számára kialakított útlevel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rn végighallgatta, majd azzal érvelt, ez a megoldás azzal járna, hogy az NDK megszakítaná a magyarokkal a diplomáciai kapcsolatokat, </w:t>
      </w:r>
      <w:r>
        <w:rPr>
          <w:rFonts w:cs="Times New Roman" w:ascii="Times New Roman" w:hAnsi="Times New Roman"/>
          <w:sz w:val="24"/>
          <w:lang w:val="fr-FR"/>
        </w:rPr>
        <w:t xml:space="preserve">s </w:t>
      </w:r>
      <w:r>
        <w:rPr>
          <w:rFonts w:cs="Times New Roman" w:ascii="Times New Roman" w:hAnsi="Times New Roman"/>
          <w:sz w:val="24"/>
        </w:rPr>
        <w:t>a Varsói Szerződés tagállamai is felsorakoznának a keletnémetek mellett. Ő mást javas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 ajánlatom a következő: valamennyi menekült szabadon eltávozhat a nagykövetségről, bántódásuk nem lesz. Autóbuszokba szállnak, </w:t>
      </w:r>
      <w:r>
        <w:rPr>
          <w:rFonts w:cs="Times New Roman" w:ascii="Times New Roman" w:hAnsi="Times New Roman"/>
          <w:sz w:val="24"/>
          <w:lang w:val="fr-FR"/>
        </w:rPr>
        <w:t xml:space="preserve">s </w:t>
      </w:r>
      <w:r>
        <w:rPr>
          <w:rFonts w:cs="Times New Roman" w:ascii="Times New Roman" w:hAnsi="Times New Roman"/>
          <w:sz w:val="24"/>
        </w:rPr>
        <w:t>egyenest a repülőtérre hajtanak. A különgép pedig elszállítja őket az NSZK-ba. Mindezt éjszaka, lehetőleg éjfél után kell lebonyolítani, hogy minél kisebb legyen a feltűnés. Tartok attól, hogy az itt nyüzsgő NDK-s belbiztonságiak provokálják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egállapodtak abban, hogy Bonn is kapcsolatba lép a Vöröskereszttel, </w:t>
      </w:r>
      <w:r>
        <w:rPr>
          <w:rFonts w:cs="Times New Roman" w:ascii="Times New Roman" w:hAnsi="Times New Roman"/>
          <w:sz w:val="24"/>
          <w:lang w:val="fr-FR"/>
        </w:rPr>
        <w:t xml:space="preserve">s </w:t>
      </w:r>
      <w:r>
        <w:rPr>
          <w:rFonts w:cs="Times New Roman" w:ascii="Times New Roman" w:hAnsi="Times New Roman"/>
          <w:sz w:val="24"/>
        </w:rPr>
        <w:t>ők hoznak majd néhányszáz üres „lassiz-passaiz” dokumentumot, amivel a menekültek elutazhatnak, az államtitkár pedig újra Pestre utazik, ha minden startra k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semények gyorsan peregtek. Aznap délután már többszáz menekült gyúlt össze az NSZK követségén és környékén. Az NDK-titkosügynökök sem tétlenkedtek, több tucatnyit elraboltak. Villámgyorsan történt az egész, az ott posztoló rendőrök orra előtt, akik nem mertek beavatkozni, mert a keletnémet titkosrendőrök legalább négyszer-ötször annyian voltak és tudtukra adták, hogy a leggyanúsabb mozdulatra lőnek. Éjszaka megtörtént az első baj, az egyik kis-katona lelőtt két menekültet. Önvédelemből tette, mert megtámadták, el akarták venni a fegyverét, de ez nem sokat számítot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bsburg Ottó, a Páneurópai Unió elnöke ebben az időszakban tartott előadást a debreceni egyetemen. Az előadást követő vacsorán találkozott az MDF képviselőivel és szóba került az NDK-s menekültek ügye, hogy mit lehetne tenni a kialakult helyzetben. Erre reflektálva Habsburg Ottó lánya, Walburga vetette fel: miért nem csinálnak egy pikniket a határ mindkét oldalán? Erre meg lehetne hívni a magyarokat, osztrákokat és a németeket is. Ennek nyomán született meg a páneurópai piknik terve, amelyet Németh Miklós mellett a kormány fontosabb személyiségei, Horn, Pozsgay és Horváth István belügyminiszter, valamint Kovács László is támogatott. Eredetileg úgy tervezték, hogy a rendezvényen Pozsgay és Habsburg Ottó elnököl, ám a konzervatív VSZ-tagországok várható dührohama miatt óvatosságból, Pozsgay maga helyett az államtitkárát küldte el, Habsburg Ottó pedig a lányát. A fontos inkább az volt,  hogy Németh Miklós „rugalmas” magatartásra utasította a határőr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rogramot megelőzően már óriási nyomás nehezedett az osztrák-magyar határra, mert özönlöttek a keletnémetek és minden éjjel többszázan próbáltak átszökni. A páneurópai piknik lehetőséget adott arra, hogy ha csak rövid időre is, de megnyissák a határt és a két oldalon élő nép átsétálhasson egymás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n az augusztus 19-i napon azonban valami más is történt. Mivel augusztus 20-a ünnep volt, ilyenkor kijelölnek egy ügyeletes tábornokot, aki a belbiztonságért, az ország nyugalmáért és törvényes rendjéért felel. Ez az ügyeletes tábornok akkor Horváth József, a később elhíresült III/III-as belbiztonsági főnök volt. Hasonló ügyeletest jelölt ki a kormány és a PB is. Miután a határőrség és a rendőrség a Belügyminisztériumhoz tartozott, így augusztus 19-én délután fél kettőkor Horváth tábornokot hívta fel Székely határőrparancs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atárnál több helyen 30-50 fős NDK-s csoportok gyülekeznek és át akarnak m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het, csak a pikniknél engedélyezték a határnyit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ábornok úr azonnal döntse el, hogy mit csináljunk, mert ha nem intézkedünk, átfogják törni a hat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rtsa vissza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nem tudom? Akkor mit csináljak? Érvényben van a tűzparancs, lövess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ten ments! Felejtse el, nincs tűzparancs, nincs akadályozás. Próbáljuk meg lebeszélni őket, ha nem sikerül, akkor ...akkor rövidesen visszahív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tábornok azonnal kereste a belügyminisztert, de az ünnep miatt lement valahová, nem lehetett elérni, mint ahogy mások is elvonultak pihenni. Miután mást nem talált, felhívta a kormányügyeletest, aki akkor egy Sebestyén nevű egészségügyi államtitkár volt. Jelentette neki a konfliktushelyzetet. Sebestyén elvtárs se nyelni, se köpni nem tudott. Két-három percig szóhoz nem jutott. Nem tudta, hogy mit kell csin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nézést – mondta neki a tábornok –, én már intézkedtem, utasítást adtam arra, hogy a tűzparancsot ne hajtsák végre. Nem engedem, hogy vágóhíddá váljon a hat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államtitkár megint nem szólt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ebben a helyzetben az lenne a legjobb, ha mehetnének Isten hírével. Én engedném őket, természetesen ezért az intézkedésért vállalom a felelős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mányügyeletes egészségügyi államtitkár nagyot sóhajtott, aztán csak annyit nyögött ki nagy nehe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köszönöm a tájékoztat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tábornok ezt követően engedélyezte Székelynek, ha más mód nincs az NDK-sok megállítására, akkor engedje át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gy hányan jutottak át, arról nem készítettek jelentést. Horváth tábornokot előbb meg akarták fenyíteni, de pár nap múlva már ez sem volt fontos. Ezt a határnyitást nem verték nagy dobra, az átjutott NDK-sokat pedig – ha egyáltalán számba vették valahol – hozzácsapták a pikniken Ausztriába átsétálókhoz. Horváthnak soha senki sem köszönte meg, hogy ő engedte át először tömegesen a keletnémet menekülteket, </w:t>
      </w:r>
      <w:r>
        <w:rPr>
          <w:rFonts w:cs="Times New Roman" w:ascii="Times New Roman" w:hAnsi="Times New Roman"/>
          <w:sz w:val="24"/>
          <w:lang w:val="fr-FR"/>
        </w:rPr>
        <w:t xml:space="preserve">s </w:t>
      </w:r>
      <w:r>
        <w:rPr>
          <w:rFonts w:cs="Times New Roman" w:ascii="Times New Roman" w:hAnsi="Times New Roman"/>
          <w:sz w:val="24"/>
        </w:rPr>
        <w:t>ezzel elhárított egy komolyabb vérfürd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ugusztus 19-én este a rádióállomások világgá kürtölték a pikniken történteket. A magyar kormánynak az ügyben érintett tagjai azt hitték, ezzel a lépéssel lezárult az ügy egyik része: aki akart, nyugatra mehetett. Ám ez csak olaj volt a tűzre, még többen jöttek Magyarországra, </w:t>
      </w:r>
      <w:r>
        <w:rPr>
          <w:rFonts w:cs="Times New Roman" w:ascii="Times New Roman" w:hAnsi="Times New Roman"/>
          <w:sz w:val="24"/>
          <w:lang w:val="fr-FR"/>
        </w:rPr>
        <w:t xml:space="preserve">s </w:t>
      </w:r>
      <w:r>
        <w:rPr>
          <w:rFonts w:cs="Times New Roman" w:ascii="Times New Roman" w:hAnsi="Times New Roman"/>
          <w:sz w:val="24"/>
        </w:rPr>
        <w:t xml:space="preserve">az NSZK követsége már zsúfolásig megtelt a menedékjogot kérőkkel. Augusztus 23-án végre megszületett a döntés: elmehetnek a vöröskeresztes okmánnyal ellátott NDK-sok! 24-ére virradó éjjel repülőgéppel vitték Bécsbe őket, onnan pedig autóbuszon folytathatták útjukat az NSZK-ba. A problémák csak ezután jöttek igazán: ekkorra már kétszázezer NDK-s tartózkodott Magyarországon, </w:t>
      </w:r>
      <w:r>
        <w:rPr>
          <w:rFonts w:cs="Times New Roman" w:ascii="Times New Roman" w:hAnsi="Times New Roman"/>
          <w:sz w:val="24"/>
          <w:lang w:val="fr-FR"/>
        </w:rPr>
        <w:t xml:space="preserve">s </w:t>
      </w:r>
      <w:r>
        <w:rPr>
          <w:rFonts w:cs="Times New Roman" w:ascii="Times New Roman" w:hAnsi="Times New Roman"/>
          <w:sz w:val="24"/>
        </w:rPr>
        <w:t>közülük húszezer nem kívánt hazamenni.</w:t>
      </w:r>
    </w:p>
    <w:p>
      <w:pPr>
        <w:pStyle w:val="Heading1"/>
        <w:rPr/>
      </w:pPr>
      <w:r>
        <w:rPr/>
        <w:t>Prágai tünte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ugusztus 20-ai munkaszüneti nap éppúgy, mint a többi, unalmas volt Árpi számára. Ilyenkor nem tudott mit kezdeni magával, de az Alkotmány és az új kenyér ünnepén legalább van néhány állami rendezvény, vízi- és légiparádé, este meg tűzijáték, ahová elmehet. Felkelt tehát kilenc körül és azt tervezte, hogy elmegy a programokra, megmutatja magát néhány politikai vezetőnek, aztán beül ebédelni valamelyik kedvenc étterembe. A zuhany alatt eszébe jutott, hogy a szomszédos lakásban Krisztina is éppúgy unatkozhat, mint ő, meghívhatná, hogy ne legyen egyed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mosta magáról a sampont, éppen kitörölte füléből a vizet, amikor meghallotta, hogy csengetnek. Maga köré csavarta legnagyobb törülközőjét és kiment. Krisztina állt az ajtóban hálóköntös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látom, rosszkor jö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csak most zuhanyoztam, gyere be. A nő bólintott és besétált a nappali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int nagy a rendetlenség nál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 szokás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mént telefonált az Öreg, téged is hív egy óra múlva és arra kér, szedj össze addig minden információt az NDK-sokról, a vasfüggöny lebontásáról és a határnyitás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próbáld meg, nekem is van néhány információm, az egyik ellenzéki kuncsaftunk lent volt a páneurópai pikniken, felhívom, hogy mesélje el, mi volt. Biztosan te is tudsz telefonálni valak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tiéd a telefon, megyek, még meg kell borotválkoznom. Aztán, ha már megtiszteltél a látogatásoddal, együtt is reggelizhetné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kaj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az ünnep miatt bevásáro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akkor amíg te telefonálsz, készítek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örült Krisztinának, legfőképp annak, hogy hosszú idő után most jött át újra hozzá. A borotválkozás után felöltözött. Átment a nappaliba, felhívta a titkos társaságbeli társát, a tábornokot, akitől megtudta, hogy párszáz NDK-s Sopron mellett a piknikelés alatt simán átjutott Ausztriába, de bizalmas értesülése van arról, hogy másutt is átmentek. Fontos információ volt az is, hogy menekülttáborokban helyezik el azokat, akik nem akarnak hazamenni, az NSZK-követségen pedig már olyan sok keletnémet menekült van, hogy egyre tarthatatlanabb a helyzet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rántottát készített mindkettőjüknek, csalamádéval és pirított zsemlével tálalta. A reggeli alatt egyeztették értesüléseiket. Már befejezték az étkezést, amikor megcsörrent a telefon. Az Öreg hívta őket. Árpi kihangosította, hogy Krisztina is hallhassa, aztán tömören összefoglalva elmondta, mi a hely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ég eltart egy ideig – mondta az Öreg –, ha a magyar kormány engedett egy kicsit, ha nem zsuppolták haza a keletnémeteket, akkor nem is fogják. Németh Miklós bizonyára konzultálni fog Kohllal és találnak valamilyen megoldást. Minden érdekel bennünket, ami ezzel kapcsolatban történik, most azonban fontos lenne, hogy a csehszlovákokra is odafigyeljetek. Bécsből jelezte a cseh szakértőm, hogy Prágában készül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an megint tüntetnek majd a Vencel téren − jegyezte meg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Ott van Krisztin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szia! Itt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retném, ha még ma kiutaznátok Prágába, méghozzá Bécs érintésével. Beszéljetek a cseh szakértőmmel, ő tájékoztat benneteket, </w:t>
      </w:r>
      <w:r>
        <w:rPr>
          <w:rFonts w:cs="Times New Roman" w:ascii="Times New Roman" w:hAnsi="Times New Roman"/>
          <w:sz w:val="24"/>
          <w:lang w:val="fr-FR"/>
        </w:rPr>
        <w:t xml:space="preserve">s </w:t>
      </w:r>
      <w:r>
        <w:rPr>
          <w:rFonts w:cs="Times New Roman" w:ascii="Times New Roman" w:hAnsi="Times New Roman"/>
          <w:sz w:val="24"/>
        </w:rPr>
        <w:t>veletek megy a csehszlovák fővárosba. A bécsi lakásom rendelkezésetekre áll, ma ott alhattok, elég, ha holnap kora reggel mentek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om, magyar ellenzékiek is kimennek – jegyezte meg Kriszt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ég érdekesebb. Van egy olyan érzésem, hogy a tüntetésen történni fog valami. Legyetek ott az eseményen, de ne a „tűzvonalban”, nehogy valami bajotok történj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jössz vissza Európába? – kérdezte a 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szeptember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ányz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is. Prágában ne keveredjetek semmi zűrbe! – köszön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letette a telefont. Néhány másodpercig némán nézték egymást, aztán a férfi szólalt meg előszö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omagolj két-három napra, fél óra múlva indulun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ugusztus 21-én Prágában felkészült a hatalom az 1968-as intervenció 21. évfordulója alkalmából rendezett tüntetésre. Olyan rohamrendőröket, gárdistákat vezényeltek a helyszínre, akiknek jó részét fiatal korukban nevelőotthonokból toborozták. Ezektől a kemény legényektől nem lehetett kíméletet várni, ezért több neves ellenzéki, köztük Havel is felszólította a prágaiakat, hogy ne menjenek a Vencel térre. Sokan nem törődtek a figyelmeztetéssel, mentek. A megszigorított határellenőrzések ellenére sokan jöttek Magyarországról és Lengyelországró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tóságok 21-ét megelőzően óriási ellenpropagandát indítottak, a megemlékezés bojkottjára szólították fel a lakosságot. Igyekeztek begyűjteni azokat az ellenzékieket, akiket a legfőbb rendzavaróknak, hangadóknak tartottak. Havelt és egész családját elvitték Prágából, Maly tiszteletest nem találták, Petr Uhét és feleségét, valamint Szása Vondrát szombaton őrizetbe vették a rendőrök, Jan Urban megszökött a kórházból, a független békeszövetség egyik vezetőjét, Jan Chudomilt elhelyezték egy pszichiátriai zártosztályon, Meissnert pedig a Vencel térre menet fogták el és vitték be, mert nem volt hajlandó levenni kabátjáról a nemzetiszín szala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gész „rendezvénynek” volt néhány furcsasága. Legfőképpen a magyarok részvételének. A kiküldött újságírók, fotósok valahonnan előre értesültek arról, hogy tömegverés lesz, mikor, hol és mire kell figyelni. Sugár György, a Reform fotórovat-vezetője így emlékezett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ülest kaptunk a helyi ellenzékiektől arról, hogy a fideszesek balhét csinálnak. Az eredeti verzió szerint még Orbán Viktorra is számítani lehetett, ám mégsem utazott ki. Állítólag félt attól, hogy kap néhány pofont, esetleg szerez a testén egy-két gumibotütéstől származó kékes hurkát. így csak Deutsch Tamás és Kerényi György érkezett ki. Az ellenzékiek jelezték, hogy a Vencel tér melyik részén lesznek. Magyarok lévén bennünket a fideszesek érdekeltek, az egyik kolléga pontosan tudta, mikor lesz a „fellépésük”. Deutschnak fontos lehetett, hogy a sajtó lássa, hogy ott van és a prágai ellenzékiekkel együtt kiteszi magát a rendőrségi atrocit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Bubrik Gáspár újságíró kollégámmal mosolyogtunk is azon, hogy olyan ez az egész, mintha le lenne vajazva. Valaki meg is jegyezte: </w:t>
      </w:r>
      <w:r>
        <w:rPr>
          <w:rFonts w:cs="Times New Roman" w:ascii="Times New Roman" w:hAnsi="Times New Roman"/>
          <w:sz w:val="24"/>
          <w:lang w:val="de-DE"/>
        </w:rPr>
        <w:t xml:space="preserve">Deutsch </w:t>
      </w:r>
      <w:r>
        <w:rPr>
          <w:rFonts w:cs="Times New Roman" w:ascii="Times New Roman" w:hAnsi="Times New Roman"/>
          <w:sz w:val="24"/>
        </w:rPr>
        <w:t xml:space="preserve">hülye lenne, ha potyára veretné magát. Ez csak akkor biznisz, ha néhány fotó és cikk jelenik meg a hősiességéről, </w:t>
      </w:r>
      <w:r>
        <w:rPr>
          <w:rFonts w:cs="Times New Roman" w:ascii="Times New Roman" w:hAnsi="Times New Roman"/>
          <w:sz w:val="24"/>
          <w:lang w:val="fr-FR"/>
        </w:rPr>
        <w:t xml:space="preserve">s </w:t>
      </w:r>
      <w:r>
        <w:rPr>
          <w:rFonts w:cs="Times New Roman" w:ascii="Times New Roman" w:hAnsi="Times New Roman"/>
          <w:sz w:val="24"/>
        </w:rPr>
        <w:t>megtudja otthon az ország, hogy milyen bátor a Fidesz és szolidáris a csehszlovák ellenzéki fiatalokkal. A lényeg az, hogy odafurakodtunk a megbeszélt helyre és felkészülve vártuk az actiont. Még azt is előre megszerveztük, hogy a kész filmek Gáspárnál lesznek, ő pedig nyomban átadja a Magyar Rádió csinos prágai tudósító hölgyének, hogy a Malév-pilótákkal hazajuttass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t és Krisztinát a Bécsből velük tartó szakértő felkísérte egyik prágai rokona Vencel téri lakására. így kényelmes helyről, a második emeleti ablakok függönyei mögül figyelhették az eseményeket. Távcsőre sem volt szükség ahhoz, hogy a mintegy tízezeres tömegben felfedezzék az ismerős magyarokat: a fideszes Deutsch Tamást, Kerényi Györgyöt. Néhány prágaival beszélgettek, </w:t>
      </w:r>
      <w:r>
        <w:rPr>
          <w:rFonts w:cs="Times New Roman" w:ascii="Times New Roman" w:hAnsi="Times New Roman"/>
          <w:sz w:val="24"/>
          <w:lang w:val="fr-FR"/>
        </w:rPr>
        <w:t xml:space="preserve">s </w:t>
      </w:r>
      <w:r>
        <w:rPr>
          <w:rFonts w:cs="Times New Roman" w:ascii="Times New Roman" w:hAnsi="Times New Roman"/>
          <w:sz w:val="24"/>
        </w:rPr>
        <w:t>érdekes módon a közelükben fényképezett, nyüzsgött néhány fotós, köztük Sugár Gyuri, akit a Reform hírmagazin szerkesztőségéből ismert. Mintha vártak volna valami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ndőrkordont alkotó gárdistákat meglehetősen fiatalnak találta, némelyik szinte gyereknek tűnt, furcsán nézett ki a hatalmas gumibott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eket a taknyosokat tömegverésre, gumibotozásra és -oszlatásra képezték ki – mesélte kísérőjük –, videókon és fotókon többször bemutatták nekik a korábbi megmozdulásokon résztvevőket, hogy felismerjék őket, </w:t>
      </w:r>
      <w:r>
        <w:rPr>
          <w:rFonts w:cs="Times New Roman" w:ascii="Times New Roman" w:hAnsi="Times New Roman"/>
          <w:sz w:val="24"/>
          <w:lang w:val="fr-FR"/>
        </w:rPr>
        <w:t xml:space="preserve">s </w:t>
      </w:r>
      <w:r>
        <w:rPr>
          <w:rFonts w:cs="Times New Roman" w:ascii="Times New Roman" w:hAnsi="Times New Roman"/>
          <w:sz w:val="24"/>
        </w:rPr>
        <w:t xml:space="preserve">az ilyen emberekre vadásszanak. Beléjük nevelték a gazdag ellenzékiek iránti gyűlöletet, például azzal dresszírozták őket, hogy bemutatták Havel luxuslakását, hogy milyen tágas, kényelmes, milyen szépen van berendezve, </w:t>
      </w:r>
      <w:r>
        <w:rPr>
          <w:rFonts w:cs="Times New Roman" w:ascii="Times New Roman" w:hAnsi="Times New Roman"/>
          <w:sz w:val="24"/>
          <w:lang w:val="fr-FR"/>
        </w:rPr>
        <w:t xml:space="preserve">s </w:t>
      </w:r>
      <w:r>
        <w:rPr>
          <w:rFonts w:cs="Times New Roman" w:ascii="Times New Roman" w:hAnsi="Times New Roman"/>
          <w:sz w:val="24"/>
        </w:rPr>
        <w:t>milyen sok könyve van. „Lám, mindene megvan, amit csak szem és száj kívánhat, mégis pofátlanul háborog” – mondoga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csöndesnek indult tüntetés hangulata egy idő után fokozatosan forrósodott, a rendőrségi kordon türelmesen várt, aztán a láthatatlan karmester vezényelni kezdett, új csoportok jöttek a térre, felkészültek, aztán kezdődött a verés, az oszla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még emlékezett, merre látta a magyarokat. Deutsch Tamást kicsit arrébb meg is találta. Egy hangoskodó csoportban, állt, igyekezett rajta lenni a képeken. A fotósok ugyanis show-t akartak, azért néhány aktivista felemelt egy feketeszakállas, kék trikós fiatalembert, aki felolvasott valamiféle kiáltványt. Lehetett a Nikonokat kattogtatni. A gárdisták már megindultak feléjük is. Deutsch sietve átadott valami papírlapot az egyik ottani szamizdat-szerkesztőnek. Sugárnak sikerült ezt is lencsevégre kapnia. (Ez a papírlap a Fidesz cseh nyelvű nyilatkozata volt és azt kérte, juttassák el a prágai ellenzéknek.) Alig egy perccel utána a magyar fideszest és társát egy, csupán a fotósok igényeit kielégítő rövid dulakodás után letartózta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rohamrendőrök jól begyakorolt módszerrel oszlatták a tömeget, </w:t>
      </w:r>
      <w:r>
        <w:rPr>
          <w:rFonts w:cs="Times New Roman" w:ascii="Times New Roman" w:hAnsi="Times New Roman"/>
          <w:sz w:val="24"/>
          <w:lang w:val="fr-FR"/>
        </w:rPr>
        <w:t xml:space="preserve">s </w:t>
      </w:r>
      <w:r>
        <w:rPr>
          <w:rFonts w:cs="Times New Roman" w:ascii="Times New Roman" w:hAnsi="Times New Roman"/>
          <w:sz w:val="24"/>
        </w:rPr>
        <w:t>közben azt ordíto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bcané rozejdete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it jelent?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ünk azt, hogy oszoljatok, a magyaroknak, lengyeleknek pedig azt, hogy takarodj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rohamrendőrök könyökkel és gumibottal vágtak utat. Tudták, kinek elég egy kiáltás, kire kell lesújtani, </w:t>
      </w:r>
      <w:r>
        <w:rPr>
          <w:rFonts w:cs="Times New Roman" w:ascii="Times New Roman" w:hAnsi="Times New Roman"/>
          <w:sz w:val="24"/>
          <w:lang w:val="fr-FR"/>
        </w:rPr>
        <w:t xml:space="preserve">s </w:t>
      </w:r>
      <w:r>
        <w:rPr>
          <w:rFonts w:cs="Times New Roman" w:ascii="Times New Roman" w:hAnsi="Times New Roman"/>
          <w:sz w:val="24"/>
        </w:rPr>
        <w:t>ki az, akit meg kell ragadni, félrecipelni, megbilincselni. Még szerencse, hogy nem lőttek a tömeg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gem két drabális állat egy kapualjba cipelt – mesélte Sugár Gyuri –, hiába kiabáltam, hogy „Press!”, hiába mutattam a sajtóigazolványom, az oldalamba nyomták a gumibotot, aztán úgy gyomorszájon vágtak, hogy szinte görcsbe rándultam. Szerencsére nem vertek agyon, meg sem bilincseltek. Nem én kellettem nekik, hanem a Nikonom. Kitépték belőle a filmet és a fényképezőgépet visszaadták. Elvették tőlem a zsebemben lévő kamufilmeket is, amelyek üresek voltak. Utána fenyegetően mondtak még valamit, a nyomaték kedvéért meg is ütöttek egyszer-kétszer, aztán otthagy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t persze nem tudhatták, hogy a többi, Vencel téri tüntetést tartalmazó tekercs ekkor már a rádió tudósítójánál lehetett. Sugár kis idő múlva összeszedte magát, </w:t>
      </w:r>
      <w:r>
        <w:rPr>
          <w:rFonts w:cs="Times New Roman" w:ascii="Times New Roman" w:hAnsi="Times New Roman"/>
          <w:sz w:val="24"/>
          <w:lang w:val="fr-FR"/>
        </w:rPr>
        <w:t xml:space="preserve">s </w:t>
      </w:r>
      <w:r>
        <w:rPr>
          <w:rFonts w:cs="Times New Roman" w:ascii="Times New Roman" w:hAnsi="Times New Roman"/>
          <w:sz w:val="24"/>
        </w:rPr>
        <w:t>kerülő úton visszament a téren lévő szállodájába. Meglepve tapasztalta, hogy minden csomagjuk ott hever a hallban. Az egyik magyarul is beszélő recepciós megsúgta neki, hogy a prágai titkosszolgálat a tüntetés előtt minden, Vencel térre néző szobából „kirakta” a gyanús külföldieket, nehogy onnan leskelődj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sszesen 320 csehszlovák, 50 külföldi, köztük 9 magyar állampolgárt vettek őrizetbe. Már estére kiderült, hogy a magyarok közt van Deutsch és még egy fideszes, valamint négy televíziós is, akik csak a munkájukat végez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és Krisztina másnap reggel még találkozott az Öreg prágai emberével, aki egyórás helyzetértékelést tartott nekik, aztán nyomban indultak is az osztrák határ felé.</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es magyar pártvezetők nem sokat törődtek a Prágában letartóztatott magyarokkal: </w:t>
      </w:r>
      <w:r>
        <w:rPr>
          <w:rFonts w:cs="Times New Roman" w:ascii="Times New Roman" w:hAnsi="Times New Roman"/>
          <w:i/>
          <w:iCs/>
          <w:sz w:val="24"/>
        </w:rPr>
        <w:t>„Ha volt bátorságuk ordítozni, hőbörögni, akkor most legyen bátorságuk vállalni a felelősséget! Egy kis börtön jót tesz nekik, a zárkaélet egy kis fegyelmet ver beléjük. Az akkori bennfentesek szerint a magyar titkosszolgálat tudott a Fidesz tervezett akciójáról, lehet, hogy nyomon is követték őket, de eszük ágában sem volt beavatkozni. Egyék meg, amit kifő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n Gyula másként vélekedett, üzent csehszlovák kollégájának, hogy méltányossági alapon engedjék szabadon őket. Nyomban szemrehányást is kapott, hogy mit nyüzsög, mit fogalkozik az ellenzékiekkel. A külügyminiszter másként látta a dolgokat, sürgős segítségre volt szükség, mert Deutsch Tamást többévi börtönre ítélhetik. Ráadásul a Fidesz aktivistái éhség-sztrájkot folytattak a csehszlovák nagykövetség előtt. Horn és a prágai követség közbenjárására végül elérték, hogy a két fideszest pénzbüntetés és azonnali kiutasítás fejében szabadon engedjék. Hornt eközben a keletnémet menekültek ügye is kemény próbatétel elé állította. A prágai tüntetést követő napokban sikerült a Vöröskereszt segítségével Nyugat-Németországba juttatni a követségen menedékjogot kért NDK-sokat, de a többi, sok tízezer még Magyarországon várakozott. Ezek sorsára is megoldást kellett találni, de ez már a miniszterelnök dolga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incs dokumentálva Németh Miklós belső vívódása, mint ahogy arról sincsenek pontos információk, hogy Horn vagy az NSZK-sok valamiféle nyomást gyakoroltak-e rá. A kormányfő, aki félig-meddig már elszakadt pártjától, ebben az időszakban más súlyos problémákkal szembesült. Az ország gazdasága az összeomlás közelében járt, </w:t>
      </w:r>
      <w:r>
        <w:rPr>
          <w:rFonts w:cs="Times New Roman" w:ascii="Times New Roman" w:hAnsi="Times New Roman"/>
          <w:sz w:val="24"/>
          <w:lang w:val="fr-FR"/>
        </w:rPr>
        <w:t xml:space="preserve">s </w:t>
      </w:r>
      <w:r>
        <w:rPr>
          <w:rFonts w:cs="Times New Roman" w:ascii="Times New Roman" w:hAnsi="Times New Roman"/>
          <w:sz w:val="24"/>
        </w:rPr>
        <w:t xml:space="preserve">egyre nehezebb volt úrrá lenni a napi bajokon. Közben az is bosszantotta, hogy Grósz tovább folytatta egyéni akcióit, </w:t>
      </w:r>
      <w:r>
        <w:rPr>
          <w:rFonts w:cs="Times New Roman" w:ascii="Times New Roman" w:hAnsi="Times New Roman"/>
          <w:sz w:val="24"/>
          <w:lang w:val="fr-FR"/>
        </w:rPr>
        <w:t xml:space="preserve">s </w:t>
      </w:r>
      <w:r>
        <w:rPr>
          <w:rFonts w:cs="Times New Roman" w:ascii="Times New Roman" w:hAnsi="Times New Roman"/>
          <w:sz w:val="24"/>
        </w:rPr>
        <w:t>egyre több borsot tört a kormány, személy szerint az ő orra alá. Ekkor éppen összeborult a szakszervezetekkel, pedig néhány hete még leszólta őket. Amikor szóba hozta Hornnak, a külügyminiszter – aki jó ideje Grósznak már a nevét sem ejtette ki – csak annyit mondott a főtitkár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csodálkozom semmin sem. Ez az ember számomra talány. Mintha mindig megbicsaklana, ha valami radikális lépésre van szük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meth Miklós kihasználta azt, hogy a pártelnökségben lévő társai és az MSZMP vezetése többfelé húzott, önállóan irányította az országot. Gondosan ügyelt arra, hogy ne kockáztasson meg egyetlen olyan lépést sem, ami miatt esetleg visszarendeződés következhetne be, amely lefékezhetné, sőt meg is állíthatja a demokratizálódást. Ezzel szemben állt az az óriási történelmi esély, amit az adott helyzet kínált. Nemcsak nemzetközileg szerezhet elvitathatatlan érdemeket, hanem idehaza, az ellenzék körébe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tudni, kikkel konzultálhatott titokban, mindenesetre egy óvatos döntést készített elő. Először is kimegy az NSZK-ba, tárgyal Kohllal és Genscherrel, de csak az NDK-s menedékjogot kérők külföldre engedése után. Azért csak egy nappal utána, nehogy a látogatását összefüggésbe hozzák azzal, hogy esetleg összejátszik a nyugatnémete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kkor már nyilvánvaló lehetett, hogy nincs más megoldás, mint meglépni nemcsak egy rövid időre, hanem végérvényesen a határnyitást. Szabad utat kell adni az NDK-soknak, méghozzá úgy, hogy ebből Magyarországnak is haszna származzon. Egyes elemzők szerint Németh óvatos duhaj lévén bizonyára arra is gondolt, hogy legyenek az ügyben olyan személyek is, akikre kudarc esetén áthárítható majd a felelős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bölcsen nem akart előtérbe kerülni. Az ügyben szinte radikálisan a menekültek kiengedését szorgalmazó Horn Gyulát, a „csendes forradalom”-beli szövetségesét sem akarta baj esetén bajban hagyni, ezért egy olyan személyre volt szüksége, akit könnyen feláldozhat. Adott volt ugyebár a kormányügyeletes, aki átengedte a döntést a katonai-belügyi ügyeletes tábornoknak, Horváth József belbiztonsági főnöknek, de ez kis hal volt, kellett valaki a kormányból is. Méghozzá egy olyan potentát, aki az elmúlt hónapok során viszonylag csendben volt, ritkán szólalt meg, de meglehetősen nagy rangja volt és régóta ismerték is. Medgyessy Péter miniszterelnök-helyettes szinte tálcán kínálta magát A kormányfő eddig is a kellemetlenebb gazdasági és pénzügyi jellegű feladatokkal, néha a kormány szemetének eltakarításával bízta meg, csupa olyasmivel, amiről jobb hallgatni, ami nem hozhat dicsőséget, ugyanakkor a sikergyanúsakat maga vette kézbe, </w:t>
      </w:r>
      <w:r>
        <w:rPr>
          <w:rFonts w:cs="Times New Roman" w:ascii="Times New Roman" w:hAnsi="Times New Roman"/>
          <w:sz w:val="24"/>
          <w:lang w:val="fr-FR"/>
        </w:rPr>
        <w:t xml:space="preserve">s </w:t>
      </w:r>
      <w:r>
        <w:rPr>
          <w:rFonts w:cs="Times New Roman" w:ascii="Times New Roman" w:hAnsi="Times New Roman"/>
          <w:sz w:val="24"/>
        </w:rPr>
        <w:t>le is aratta a babé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állítólag már más alkalommal is felhasználta ügyeletes balhéelvivő-jelöltnek Medgyessyt. A magyar gazdaság fellendítése, a külföldi működő tőke behívása miatt létfontosságúvá vált például, hogy fogadjanak zsidó bankárokat, nemzetközi befektetőket. Egy bennfentes szerint a Lauder, Reichman, Soros és más nagy nevekkel fémjelzett nyugati delegációt nem merte ő fogadni, mert attól tartott, hogy a zsidókkal való barátkozás bizonyos körök ellenérzését válthatja ki. Ezért – ha lehet hinni a fontos informátornak – Medgyessyre bízta, tárgyaljon velük, </w:t>
      </w:r>
      <w:r>
        <w:rPr>
          <w:rFonts w:cs="Times New Roman" w:ascii="Times New Roman" w:hAnsi="Times New Roman"/>
          <w:sz w:val="24"/>
          <w:lang w:val="fr-FR"/>
        </w:rPr>
        <w:t xml:space="preserve">s </w:t>
      </w:r>
      <w:r>
        <w:rPr>
          <w:rFonts w:cs="Times New Roman" w:ascii="Times New Roman" w:hAnsi="Times New Roman"/>
          <w:sz w:val="24"/>
        </w:rPr>
        <w:t>úgy, ahogy az amerikai elnököknél szokás, ő majd csak beköszön egy hell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isszatérve a keletnémet menekültek problémájára: 25-én Németh és Horn előbb Bonnba, onnan pedig helikopterrel egyenest a gymnichi kastélyba repült, ahol Kohl kancellárral és Genscher külügyminiszterrel tárgyaltak. Miután tájékoztatták az NDK-problémáról és a magyar helyzetről német kollégáikat, közölték elhatározásukat: a határt megnyitják, </w:t>
      </w:r>
      <w:r>
        <w:rPr>
          <w:rFonts w:cs="Times New Roman" w:ascii="Times New Roman" w:hAnsi="Times New Roman"/>
          <w:sz w:val="24"/>
          <w:lang w:val="fr-FR"/>
        </w:rPr>
        <w:t xml:space="preserve">s </w:t>
      </w:r>
      <w:r>
        <w:rPr>
          <w:rFonts w:cs="Times New Roman" w:ascii="Times New Roman" w:hAnsi="Times New Roman"/>
          <w:sz w:val="24"/>
        </w:rPr>
        <w:t xml:space="preserve">amennyiben külső katonai vagy politikai erő nem kényszeríti őket más lépésre, folyamatosan nyitva tartják az ott tartózkodó NDK-menekültek előtt. Már csak azért is, hogy ezzel feleslegessé váljon a két német állam közötti határokat szimbolizáló berlini fal, </w:t>
      </w:r>
      <w:r>
        <w:rPr>
          <w:rFonts w:cs="Times New Roman" w:ascii="Times New Roman" w:hAnsi="Times New Roman"/>
          <w:sz w:val="24"/>
          <w:lang w:val="fr-FR"/>
        </w:rPr>
        <w:t xml:space="preserve">s </w:t>
      </w:r>
      <w:r>
        <w:rPr>
          <w:rFonts w:cs="Times New Roman" w:ascii="Times New Roman" w:hAnsi="Times New Roman"/>
          <w:sz w:val="24"/>
        </w:rPr>
        <w:t>ebben az esetben az NDK lassan „kivérzik”. Kohlékat meglepte ez a bátor elhatározás, meg is kérdezték, nem tartanak-e Kelet-Berlin, Prága és Bukarest közös ellenakciójától, vagy mit tesz majd a Magyarországon állomásozó kétszázezer szovjet katona. Kíváncsiak voltak arra is, hogy várnak ezért cserébe valamit Bonntól. Németh Miklós és Horn határozott nemmel válaszolt: ez humanitárius ügy, ami nem politikai, sem gazdasági alku tárg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zös ebéden szóba kerültek olyan fontos részletek is: mennyien lehetnek az NDK-sok? Megdöbbentően nagy szám jött ki, amikor sorra vették: Magyarországon 200-250, Romániában és Bulgáriában 100-150, Csehszlovákiában pedig több mint 100 ezer kíséri figyelemmel a fejleményeket. Majdnem félmillió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látogatáson nem született egyezség, </w:t>
      </w:r>
      <w:r>
        <w:rPr>
          <w:rFonts w:cs="Times New Roman" w:ascii="Times New Roman" w:hAnsi="Times New Roman"/>
          <w:sz w:val="24"/>
          <w:lang w:val="fr-FR"/>
        </w:rPr>
        <w:t xml:space="preserve">s a </w:t>
      </w:r>
      <w:r>
        <w:rPr>
          <w:rFonts w:cs="Times New Roman" w:ascii="Times New Roman" w:hAnsi="Times New Roman"/>
          <w:sz w:val="24"/>
        </w:rPr>
        <w:t>megbeszélésekről is csak rövid közlemény jelent meg, ami sok találgatásra adott ok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n szeptember elsején kiutazott az NDK-ba. Honecker túl volt az operációján, de még beteg volt, így Fischer és Mittag fogadta. A tárgyalásokon az NDK vezetői még a régi nótát fújták, nem ismerték fel az új történelmi helyzetet, hajlíthatatlanok maradtak, mint ahogy Horn sem engedett. A durva fenyegető hangnemre keményen, de mosolyogva többször is megismételte a magyar kormány döntését. Az üveges szemmel árulózó Fischer csak annyit ért el, hogy Horn adott nekik tíz napot. Ennyi ideig agitálhatják az NDK-titkosügynökök állampolgáraikat, hogy hazatérj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zt követő héten sokféle ellentmondásos hír látott napvilágot, némelyiket Kovács László államtitkár megpróbálta cáfolni, de a helyzet semmit sem változott. A menekülttáborok dugig teltek, az ellátásukban egyre nagyobb részt vállaltak az ellenzéki pártok, különösen az MDF és az SZDSZ, no meg a magyar lakosság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ahogy korábban eltervezte, igyekezett a háttérben maradni, </w:t>
      </w:r>
      <w:r>
        <w:rPr>
          <w:rFonts w:cs="Times New Roman" w:ascii="Times New Roman" w:hAnsi="Times New Roman"/>
          <w:sz w:val="24"/>
          <w:lang w:val="fr-FR"/>
        </w:rPr>
        <w:t xml:space="preserve">s </w:t>
      </w:r>
      <w:r>
        <w:rPr>
          <w:rFonts w:cs="Times New Roman" w:ascii="Times New Roman" w:hAnsi="Times New Roman"/>
          <w:sz w:val="24"/>
        </w:rPr>
        <w:t>két „csendes forradalmár” társát tolta előtérbe. Szeptember 8-án, pénteken Kovács Lászlónak jutott az a szerep, hogy magához kérte előbb az NDK nagykövetét, Gerd Vehrest, majd Alexander Amot NSZK-nagykövetet és Kohl különmegbízottját, Jensent. Közölte velük, hogy Horn Gyula szeptember 10-én vasárnap este A Hét című tévéműsorban fontos bejelentéseket t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émet tévéállomások közvetlenül kapcsoltak rá A Hét műsorára, Genscher a ZDF stúdiójában várta az eseményeket. Horn bejelentette, hogy még aznap éjfélkor megnyitják a határt az NDK-menekültek előtt, akik mindenféle feltétel nélkül nyugatra távozhatnak. Óriási üdvrivalgás fogadta Horn szavait. Történelmi bejelentlés volt, a televíziók százakat mutattak, amint egymás karjába borulnak, nevető, könnyes szemekkel éljenzik a magya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NDK döbbenten vette tudomásul a Németh-kormány lépését. Első reagálásuk az volt, hogy minden irányban lezárták a határaikat, de a tömegek nyomására kénytelenek voltak újra megnyitni. Most már Csehszlovákiát és Lengyelországot is ellepték a menekültek. A lengyelek annak ellenére, hogy keresztény többségű új kormányuk volt, még féltek, nem merték felmondani az NDK-val kötött megállapodásukat, </w:t>
      </w:r>
      <w:r>
        <w:rPr>
          <w:rFonts w:cs="Times New Roman" w:ascii="Times New Roman" w:hAnsi="Times New Roman"/>
          <w:sz w:val="24"/>
          <w:lang w:val="fr-FR"/>
        </w:rPr>
        <w:t xml:space="preserve">s </w:t>
      </w:r>
      <w:r>
        <w:rPr>
          <w:rFonts w:cs="Times New Roman" w:ascii="Times New Roman" w:hAnsi="Times New Roman"/>
          <w:sz w:val="24"/>
        </w:rPr>
        <w:t>nem engedték nyugatra távozni a keletnéme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ovember 9-ig hatvanezer NDK állampolgár jutott Magyarországon keresztül hazája nyugati fel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41 FEJEZET </w:t>
      </w:r>
    </w:p>
    <w:p>
      <w:pPr>
        <w:pStyle w:val="Heading1"/>
        <w:rPr/>
      </w:pPr>
      <w:r>
        <w:rPr/>
        <w:t>A konzervatívok készülnek valamire?</w:t>
      </w:r>
    </w:p>
    <w:p>
      <w:pPr>
        <w:pStyle w:val="Heading1"/>
        <w:rPr>
          <w:szCs w:val="24"/>
        </w:rPr>
      </w:pPr>
      <w:r>
        <w:rPr>
          <w:szCs w:val="34"/>
        </w:rPr>
        <w:t>1989 SZEPT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on a szeptember 10-ei napon, amikor Horn bejelentette A Hét műsorában, hogy 11-én éjféltől megnyitják a határokat, Budapesten kezdte meg egyhetes tanácskozását a WBC, a Világkereskedelmi Tanács. Ezen Matyi is és az Öreg is részt vett. A tanácskozás második napjának ebédszünetében Matyi egy közeli étterembe hívta titkos társaságuk néhány munkatársát, köztük Árpi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az szokatlan volt, az, hogy amint leültek, pezsgőt rendelt és rövid pohárköszöntőt tar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öbb dologra is innunk kell: először arra, hogy a hétvége előtt megalakult a Joint magyarországi irodája, másodszor arra, hogy Hornék rést ütöttek a szocialista láger keletet nyugattól elválasztó szögesdrótkerítésén. Ezzel több országban is felgyorsul az átalakulás, harmadszor arra, hogy Budapesten tartja a kongresszusát a WBC, amelyen én is részt ves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ccintottak, ittak, utána a tábornok odahajolt Árpi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e, mi az </w:t>
      </w:r>
      <w:r>
        <w:rPr>
          <w:rFonts w:cs="Times New Roman" w:ascii="Times New Roman" w:hAnsi="Times New Roman"/>
          <w:sz w:val="24"/>
          <w:lang w:val="de-DE"/>
        </w:rPr>
        <w:t xml:space="preserve">a Joint? – </w:t>
      </w:r>
      <w:r>
        <w:rPr>
          <w:rFonts w:cs="Times New Roman" w:ascii="Times New Roman" w:hAnsi="Times New Roman"/>
          <w:sz w:val="24"/>
        </w:rPr>
        <w:t>kérdezte súg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zetközi zsidó segélyszervezet. Amerikában van a központja. Matyi oda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Figyelmet kérek! Nincs sok időm. A következő hetek legfontosabb feladata az, hogy minden rendelkezésünkre álló eszközzel és kapcsolatunkkal bomlasszuk az MSZMP-t. Úgy tűnik, ez nem lesz nehéz. Egyre nyilvánvalóbb, hogy a négyesfogat széthúz, Pozsgay már nem áll Nyers oldalán, </w:t>
      </w:r>
      <w:r>
        <w:rPr>
          <w:rFonts w:cs="Times New Roman" w:ascii="Times New Roman" w:hAnsi="Times New Roman"/>
          <w:sz w:val="24"/>
          <w:lang w:val="fr-FR"/>
        </w:rPr>
        <w:t xml:space="preserve">s </w:t>
      </w:r>
      <w:r>
        <w:rPr>
          <w:rFonts w:cs="Times New Roman" w:ascii="Times New Roman" w:hAnsi="Times New Roman"/>
          <w:sz w:val="24"/>
        </w:rPr>
        <w:t xml:space="preserve">mivel a másik kettő, Grósz és Németh Miklós sem ért sok mindenben egyet a jelenlegi elnökkel, Nyers valószínűleg magára marad. Ez azt jelenti, hogy nemcsak a párt szakadhat, hanem maguk a reformerők is. Az egyértelmű, hogy Grósz a konzervatív vonal élére áll, </w:t>
      </w:r>
      <w:r>
        <w:rPr>
          <w:rFonts w:cs="Times New Roman" w:ascii="Times New Roman" w:hAnsi="Times New Roman"/>
          <w:sz w:val="24"/>
          <w:lang w:val="fr-FR"/>
        </w:rPr>
        <w:t xml:space="preserve">s a </w:t>
      </w:r>
      <w:r>
        <w:rPr>
          <w:rFonts w:cs="Times New Roman" w:ascii="Times New Roman" w:hAnsi="Times New Roman"/>
          <w:sz w:val="24"/>
        </w:rPr>
        <w:t>budapestiek is mögötte sorakoznak fel. Nem szabad lebecsülni őket, komoly tartalékaik vannak. Minden bizonnyal fékeznék, lelassítanák az átalakítás folyamatát és szeretnék még egyben tartani az MSZMP-t, de ez ilyen széthúzás, belső ellentét mellett már lehetetlen. Figyelmet érdemel a DPA német hírügynökség egyik anyaga, amelyben Petress Sándor a fegyveres hatalomátvétel lehetőségeiről nyilat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megint csak amolyan vaklárma, mint a nyáreleji gazdasági szükségállapottal kapcsolatos aggodalmak – jegyezte meg a tábornok –, ilyen két reformer miniszter mellett, mint Kárpáti Ferenc és Horváth István, lehetetlen megcsinálni. Megnyugtatlak benneteket, a titkosszolgálatok mindenre odafigyelnek, </w:t>
      </w:r>
      <w:r>
        <w:rPr>
          <w:rFonts w:cs="Times New Roman" w:ascii="Times New Roman" w:hAnsi="Times New Roman"/>
          <w:sz w:val="24"/>
          <w:lang w:val="fr-FR"/>
        </w:rPr>
        <w:t xml:space="preserve">s </w:t>
      </w:r>
      <w:r>
        <w:rPr>
          <w:rFonts w:cs="Times New Roman" w:ascii="Times New Roman" w:hAnsi="Times New Roman"/>
          <w:sz w:val="24"/>
        </w:rPr>
        <w:t>két kisebb regionális keménykedést leszámítva semmilyen jelzést nem kap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 munkásőr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k kiszámíthatatla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s, éppen ezért valamelyik radikálisabb ellenzéki pártot, az SZDSZ-t vagy a Fideszt arra kell a kapcsolatainkon keresztül ösztönözni, hogy szervezzenek tüntetéseket, akciókat és követeljék előbb a munkásőrség leszerelését, aztán a feloszla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atyi kiitta a maradék pezsgőjét, </w:t>
      </w:r>
      <w:r>
        <w:rPr>
          <w:rFonts w:cs="Times New Roman" w:ascii="Times New Roman" w:hAnsi="Times New Roman"/>
          <w:sz w:val="24"/>
          <w:lang w:val="fr-FR"/>
        </w:rPr>
        <w:t xml:space="preserve">s a </w:t>
      </w:r>
      <w:r>
        <w:rPr>
          <w:rFonts w:cs="Times New Roman" w:ascii="Times New Roman" w:hAnsi="Times New Roman"/>
          <w:sz w:val="24"/>
        </w:rPr>
        <w:t>kis szünetet kihasználva Árpi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 jel arra mutat, hogy a reformszárny politikai hatalomátvételre készül, de ahogy mondtad, tényleg nem egységes. A parlamenti pletykák szerint Nyers máris a két szárny között lavír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d Pozsgay hova áll az októberi kongresszu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héz most még megmondani, de annyi bizonyos, hogy sértődött. Nyers a szeptemberi KB-ülésen ugyanis rendreutasította Pozsgayt a politikai egyeztető tárgyalásokon tett engedményei miatt. Pozsgay a jövendő köztársasági elnök szerepében tetszelegve, habitusához híven meggondolatlan kijelentéseket tett, veszélybe sodorta a Nemzeti Kerekasztal-tárgyalásokon az MSZMP pozícióit és szavaik hitelességét. Ha az ügyét tárgyalják, valószínűleg döntést hoznak majd a pártfegyelemmel kapcsolatba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t elmondtál, az is azt mutatja, hogy Pozsgay renitens, érdemes tehát egy kicsit jobban lejáratni a párttagság előtt, hadd mélyüljön el az ellentét közte és Nyers között. Meg kell fúrnunk a köztársasági elnök-jelöl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ozsgayt, a nagy magyart könnyű csőbe húzni – nevetett az egyik fiatal ellenzé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zük most azt: mit akar Nyers? Az egyértelmű, hogy rokonszenvesebb neki a reformszárny, mint Grószék keményebb vonala. Már csak azért is, mert a reformerek a szociáldemokrata irányba szeretnék elvinni a pártot. Emlékszem még arra, hogy gyermekkoromban megboldogult apám is benne volt a KB akkori egyik munkacsoportjában, amelyik 72-73 körül a szocdem-vonallal foglalkozott. Már akkor felmerült, hogy az MSZMP-nek ebben az irányban is lépnie kellene. Kádárnak sem volt idegen, de minden ilyesfajta törekvésnek az MSZMP-n belül kellett maradnia. Lehet, hogy eretnek gondolat, amit most mondok, de ebben az országban nem az idén, hanem már másfél évtizede kialakult a többpártrendszer, csak éppen az MSZMP-n belül! Elnézést a kis kitérőért: tudja valaki, hogy mit akarnak ezzel kapcsolatban javasolni a kongresszu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parlamenti pletyka szintjén – szólalt meg Árpi. – Teljesen új programot és működési szabályzatot dolgoztak ki, ami ha hiszitek, ha nem, teljesen azonos a német szociáldemokrata párt godesbergi programjával. Mintha lemásolták volna a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a másolás-elem jó, terjeszteni kell. Nézzük Németh Miklóst! Sok függ tőle. </w:t>
      </w:r>
      <w:r>
        <w:rPr>
          <w:rFonts w:cs="Times New Roman" w:ascii="Times New Roman" w:hAnsi="Times New Roman"/>
          <w:sz w:val="24"/>
          <w:lang w:val="en-GB"/>
        </w:rPr>
        <w:t xml:space="preserve">Ő </w:t>
      </w:r>
      <w:r>
        <w:rPr>
          <w:rFonts w:cs="Times New Roman" w:ascii="Times New Roman" w:hAnsi="Times New Roman"/>
          <w:sz w:val="24"/>
        </w:rPr>
        <w:t xml:space="preserve">az, aki megteremtette a demokratikus átalakulás feltételeit, </w:t>
      </w:r>
      <w:r>
        <w:rPr>
          <w:rFonts w:cs="Times New Roman" w:ascii="Times New Roman" w:hAnsi="Times New Roman"/>
          <w:sz w:val="24"/>
          <w:lang w:val="fr-FR"/>
        </w:rPr>
        <w:t xml:space="preserve">s </w:t>
      </w:r>
      <w:r>
        <w:rPr>
          <w:rFonts w:cs="Times New Roman" w:ascii="Times New Roman" w:hAnsi="Times New Roman"/>
          <w:sz w:val="24"/>
        </w:rPr>
        <w:t>mind az amerikaiak, mind a németek javaslatait elfogadja. Tulajdonképpen szövetségesünk, amit csinál, az jó és hagyni kellene, hogy ezt folytassa. A kérdés az, hogy a pártkongresszus esetleges viharai hogyan érinthet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Grósszal már régóta nincs baráti viszonyban -mondta Árpi –, Pozsgayt nem veszi komolyan, de úgy könyveli el, mint akire számíthat, hiszen mindketten a reformerők vezéralakjai. A kérdés inkább az: Németh hogy viszonyul majd Nyershez? Elfogadja-e azt az új pártot, amit az MSZMP-ből akarnak kiszak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dekes kérdések. Menet közben figyelemmel kísérjük majd e viszonyrendszerek alakulását. Annyit azonban hadd mondjak: amerikai barátaink azt szeretnék, ha ez a baloldali (ki tudja, kettő vagy három párttá szakadó) MSZMP nem nyerne a választásokon. Ezért legjobban azzal gyengíthetjük őket, ha szítjuk az ellentéteket, összeugrasztjuk az egyik szárnyat a másikkal. Németh Miklósnak pedig el kell venni a kedvét attól, hogy valamelyik új pártban keresse a jövőjét. Neki az a feladata, hogy vezesse tovább az országot az első demokratikus választásokig. Erre csak ő képes. 0, meg a „csendes forradalmár” vonala, Horn, Kovács László és a többiek, akik eddig is Kohlék kedvencei voltak, a tegnap bejelentett határnyitással pedig még inkább azok les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egbeszélés vége felé szóba került az ellenzé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ZDSZ-t és a Fideszt nem kell arra ösztönözni, hogy továbbra is keményen, radikáliasan tárgyaljanak. Pontosan azt teszik, ami elvárható tőlük. A többi megalkuvó, túlságosan hajlik a kompromisszum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le vannak kommunista ejtőernyősökkel – vette át a szót a fiatal ellenzéki –, megnyugtatlak benneteket, az SZDSZ és a Fidesz nem fogja aláírni a Nemzeti Kerekasztallal a megállapo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zal váltak el, hogy két héten belül újra találkoznak. Kifelé menet </w:t>
      </w:r>
      <w:r>
        <w:rPr>
          <w:rFonts w:cs="Times New Roman" w:ascii="Times New Roman" w:hAnsi="Times New Roman"/>
          <w:sz w:val="24"/>
          <w:lang w:val="el-GR"/>
        </w:rPr>
        <w:t xml:space="preserve">Αφΐ </w:t>
      </w:r>
      <w:r>
        <w:rPr>
          <w:rFonts w:cs="Times New Roman" w:ascii="Times New Roman" w:hAnsi="Times New Roman"/>
          <w:sz w:val="24"/>
        </w:rPr>
        <w:t>még hallotta, hogy Matyi odaszól a mellette baktató fiatal ellenzék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pzeld, Mose Arensz izraeli külügyminiszter egy héten belül idelátog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végre! Helyreállítják a diplomáciai kapcsola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izenkét év után ennek is eljött az ideje.</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vacsorát Krisztina főzte és Árpi lakásában tálalta. Hármasban, az Öreg társaságában fogyasztották el a húslevest és a második fogást, a marhapörköltet galuskával. </w:t>
      </w:r>
      <w:r>
        <w:rPr>
          <w:rFonts w:cs="Times New Roman" w:ascii="Times New Roman" w:hAnsi="Times New Roman"/>
          <w:sz w:val="24"/>
          <w:lang w:val="el-GR"/>
        </w:rPr>
        <w:t xml:space="preserve">Αφΐ </w:t>
      </w:r>
      <w:r>
        <w:rPr>
          <w:rFonts w:cs="Times New Roman" w:ascii="Times New Roman" w:hAnsi="Times New Roman"/>
          <w:sz w:val="24"/>
        </w:rPr>
        <w:t>elmesélte a Matyiékkal folytatott megbeszél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os fiúk -jegyezte meg az Öreg –, nem ülnek ölbetett kézzel. Mi is épp azt akarjuk, hogy az MSZMP kettészakadjon, meggyengüljön, az utódpártjai ne erősödhessenek meg. Jut eszembe: mi van Aczéllal, mostanában semmit sem mondasz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ideig betegeskedett, néha belefolyik a dolgokba, de már nem úgy, mint ré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kat tu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nne jó, ha a remek terhelőanyag-gyűjteménye illetéktelen kezekbe kerül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helyen van, kint Bécsben egy széf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bólintott, evett néhány másodpercig, aztá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amivel Matyiék, az MSZMP-s vezetők és az ellenzékiek sem számo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hogy ha az MSZMP szakadása vagy önfeloszlatása bekövetkezik, egy sor keleti nyersanyagszállítás leállhat, a KGST-országok is visszatartják az ide szánt termékeiket. Ezt tetézi, amit a WBC üléseinek szünetében hallottam, hogy Magyarország pénzügyi helyzete katasztrofális. Lehet, hogy már most ősszel bekövetkezik a gazdasági összeom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gíteni fog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nem, a Világbank sem, túlságosan el vagytok adósod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akarjátok, hogy megszakadjon ez a sikeres átalakulási folyamat? Az általános elégedetlenség elsöpörje egyaránt a kormányt, a pártot és az ellenzé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 mi érdekünk is azt kívánja, hogy békés átmenet legyen, eljuthassatok az első szabad választásokig. Ugyanakkor már előbbre tekintünk: azt sem szeretnénk, ha stabilizálódna a pénzügyi helyzet. Ezért azt szeretnénk, ha a demokratikus választás eredményeként születő, ki-tudja-milyen új kormány pénzügyi nehézségekkel kezdené a munkáját, kénytelen legyen fillérekért kiárusítani az országot, hogy a befolyt devizából fizethesse adósság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jól értem, azért kell a magyar gazdaságot lerohasztott állapotban, pénzügyi csődhelyzetben tartani, hogy minél olcsóbb áron megkaparinthassák a mult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k is, a bankáraink is, befektetőink is. Vonzóvá kell tenni az országotokat, hogy idejöjjenek. Más országok gazdasága is el van adósítva, tönkre van téve. Ott is igen alacsonyak az árak, ezért az ittenieknek még annál is jóval kedvezőbb lehetőségeket kell kínál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erre már meg van a jól bevált forgatókönyvetek, u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több földrészen is bev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Es </w:t>
      </w:r>
      <w:r>
        <w:rPr>
          <w:rFonts w:cs="Times New Roman" w:ascii="Times New Roman" w:hAnsi="Times New Roman"/>
          <w:sz w:val="24"/>
        </w:rPr>
        <w:t>ehhez ott is segédkezet nyújtottak a kormán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ersze, de nemcsak ők, az ellenzék is, hiszen vehetjük úgy is, hogy ez egy mentőöv. Fontos, hogy kedvet csináljunk nekik Magyarországhoz. Ha ráharapnak a filléres koncra, akkor egymással versengve tülekednek majd érte. Majd meglátod, ebbe a térségbe jön a legtöbb működő tőke, </w:t>
      </w:r>
      <w:r>
        <w:rPr>
          <w:rFonts w:cs="Times New Roman" w:ascii="Times New Roman" w:hAnsi="Times New Roman"/>
          <w:sz w:val="24"/>
          <w:lang w:val="fr-FR"/>
        </w:rPr>
        <w:t xml:space="preserve">s a </w:t>
      </w:r>
      <w:r>
        <w:rPr>
          <w:rFonts w:cs="Times New Roman" w:ascii="Times New Roman" w:hAnsi="Times New Roman"/>
          <w:sz w:val="24"/>
        </w:rPr>
        <w:t>multik néhány év alatt kánaánt csinálnak ebből az ország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t elkeserítették a hallottak. Ahogy a rendszerváltást eldöntötték valahol másutt, úgy ezt is. Ez pedig így vagy úgy megvalós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nem húzzuk ki a választások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ncsétek, hogy van egy Németh Miklósotok, meg néhány kitűnő bankárotok, mint Demján, Fekete János. Ők ki fognak találni valamilyen átmeneti válságkezelést, talán egy kis pénzt is tudnak szerezni. Emiatt ne aggódj! A gondok később jönnek majd, szép sor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mondott még egy-két dolgot a csatlósországgal kapcsolatos tervekből. A sok rossz közül még annyi legalább jó volt, hogy más volt szocialista országokat még mélyebbre süllyesztenek gazdaságila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ávé után az Öreg megköszönte a vacsorát. Árpi arra gondolt, hogy sietve távozik, hiszen Tamara vár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szamégy a szállodába a szép asszonykád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később, előbb ezzel a drága itteni szépségemmel leszek. Sokáig elhanyagoltam, jócskán akad bepótolni való. Ugye nem haragszol, ha most magadra h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öszöntek és átmentek a szomszéd lakásba. Árpi pocsékul érezte magát. Ilyent sem csinált még. Ott állt vagy másfél órán át az előszobaajtónál és kilesett a folyosóra. Úgy kalkulált, hogy az Öregnek mindenképpen el kell mennie az ajtaja előtt, ha távozik. Fél tizenegy körül végre megpillantotta, Krisztina neglizsében egészen a lépcsőig kísérte. Ott összeölelkeztek és csókolóztak. Utána a nő megállt egy pillanatra az ő ajtaja előtt, de továbbment. Árpi éjfélig reménykedett, aztán nem bírta tovább. Kiment a folyosóra és becsöngetett. Megismételte többször is, de nem nyitottak ajtót. Megpróbálta telefonon is felhívni az irodát, de senki sem vette fel a kagylót. Nem értette. Elment valahová? Éjjel? Fogott egy széket és leült az előszobaajtó mögé. Kicsit elszundikált, de fél kettő körül felébredt. Csizmasarok kopogott a lépcsőn. Kinézett a kémlelőnyíláson. Krisztinát pillantotta meg. Kedvenc irhabundájában jött felfelé. Még csak egy pillantást sem vetett Árpi lakásának ajtaj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döbbent csak rá: Krisztinának semmit se jelent. Az egyáltalán nem érdekelte, hová mehetett éjjel. Visszaballagott a hálószobába és lefeküdt. Hogy elkeseredettségét csökkentse, Corinára, a távollévő menyasszonyára gondolt. Most itt lehetne, nagy szüksége lenne rá. Az ügynöknő azonban már másfél hónapja nem jelentkezet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zeptemberben sok minden történt Magyarországon. Nemcsak az ellenzék, a születő jobboldal hallatta hangját, hanem a baloldal is. Az MSZMP reformkörei a hónap elején megtartották második országos tanácskozásukat. A május 20-21-ei első találkozójukhoz képest jóval markánsabb követelést fogalmaztak meg: </w:t>
      </w:r>
      <w:r>
        <w:rPr>
          <w:rFonts w:cs="Times New Roman" w:ascii="Times New Roman" w:hAnsi="Times New Roman"/>
          <w:i/>
          <w:iCs/>
          <w:sz w:val="24"/>
        </w:rPr>
        <w:t xml:space="preserve">jogfolytonos, de a bolsevik típusú felépítéssel és működéssel szakító, radikálisan megújított pártot kell létrehozni. </w:t>
      </w:r>
      <w:r>
        <w:rPr>
          <w:rFonts w:cs="Times New Roman" w:ascii="Times New Roman" w:hAnsi="Times New Roman"/>
          <w:sz w:val="24"/>
        </w:rPr>
        <w:t>Velük egyidőben tartotta első országos közgyűlését Budapesten a Münnich Ferenc Társaság. Ők másfajta szocialista jövőt képzeltek el, az erről szóló politikai platformtervezetet meg is szavaztatták tagságukkal. Pozsgay különutasságára jellemző, hogy megalakította a Demokratikus Magyarországért Mozgalmat, amelynek ő lett az elnöke, a főtitkára pedig Gazsó Feren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június 13-a óta folyó, Nemzeti Kerekasztalnak nevezett politikai egyeztető tárgyalások a végűkhez közeledtek. A demokratizálódással, az új jogállamisággal kapcsolatban nagyon sok kérdésben sikerült kompromisszumra jutni, de mindinkább megmutatkoztak a három oldal közti ellentétek is. Az ellenzéki oldal sem volt egységes, a Fidesz és az SZDSZ radikalizmusával szemben sokkal engedékenyebbnek bizonyult a Magyar Demokrata Fórum. Talán a harmadik oldal bábszerepe miatt a Szakszervezetek Országos Tanácsa úgy döntött, visszavonja tárgyalóküldöttségét. Időközben az ellenzék előállt egy olyan javaslattal, miszerint az átmeneti időszakban a parlament elnöke gyakorolja az államfői jogkört. Ez juttatta végül Szűrös Mátyást az ideiglenes köztársasági elnöki pozícióba. Az ellenzéki javaslatnak volt egy második része is: e végleges tisztséget csak a demokratikus parlamenti választásokat követően töltsék be. A Nemzeti Kerekasztal végül szeptember 18-án befejezte a politikai egyeztető tárgyalásokat. A megállapodást a számos kérdésben kinyilvánított ellenvéleménye miatt az SZDSZ és a Fidesz végül nem írta al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főszervező Kónya Imre, a Független Jogász Fórum vezetője arra az újságírói kérdésre, hogy </w:t>
      </w:r>
      <w:r>
        <w:rPr>
          <w:rFonts w:cs="Times New Roman" w:ascii="Times New Roman" w:hAnsi="Times New Roman"/>
          <w:i/>
          <w:iCs/>
          <w:sz w:val="24"/>
        </w:rPr>
        <w:t xml:space="preserve">„a látszat mindenesetre az, hogy az ellenzék egyik fele lepaktált, a másik pedig keményen ellenállt a hatalomnak”, </w:t>
      </w:r>
      <w:r>
        <w:rPr>
          <w:rFonts w:cs="Times New Roman" w:ascii="Times New Roman" w:hAnsi="Times New Roman"/>
          <w:sz w:val="24"/>
        </w:rPr>
        <w:t>a következőket válasz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on felületes látszat ez, amit a sajtó egy része igyekszik felerősíteni. Az ellenzék tudomásul vette, hogy az adott politikai erőviszonyok között tárgyalásos módszerrel ennyit lehet elérni: megfelelő választójogi törvényt, a pártok működésének törvényi feltételt, biztosítani a szólásszabadságot és a politikai tevékenységet börtönnel nem fenyegető BTK-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ire volt jó, hogy a Fidesz és az SZDSZ mégsem írta alá a megállapo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hogy felhívják a figyelmet a nem teljesült követelésük fontosságára. És szabad kezet kapjanak arra, hogy amit a tárgyalásokon nem sikerült elérni, azt megpróbálják más módszere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 is próbálták, méghozzá sikerrel. A meglévő pártállami rendszer aláaknázása ugyanis közben tovább folyt. Előbb több ellenzéki szervezet is követelte, hogy október 23-át nyilvánítsák nemzeti ünneppé. Ehhez később a Történelmi Igazságtétel Bizottság is csatlakozott, követelve, hogy 23-a egyben munkaszüneti nap legyen. Az SZDSZ mit sem törődve azzal, hogyan dönt majd az MSZMP októberre összehívott kongresszusa, már szeptember 19-étől bedobta: zárolják az MSZMP, a SZOT és a Munkásőrség vagyonát. Szeptember 24-én az SZDSZ újabb borsot tört ellenfelei orra alá: bejelentette, hogy aláírások gyűjtésével népszavazást kezdeményez. Ennek nyomán született később a trükkös „négyigenes” választás, amely az első három kérdésben okafogyottá vált, de a negyedik kérdés, hogy mikor legyen a köztársasági elnökválasztás, fontos volt már csak azért is, hogy a „Magyar Gorbacsov” szerepében tetszelgő Pozsgay Imrének adjanak egy knockou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ónap végén a Fidesz is támadásba lendült: országszerte demonstrációkat szerveztek a Munkásőrség el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42. FEJEZET </w:t>
      </w:r>
    </w:p>
    <w:p>
      <w:pPr>
        <w:pStyle w:val="Heading1"/>
        <w:rPr/>
      </w:pPr>
      <w:r>
        <w:rPr/>
        <w:t>Német pénzügyi segítség</w:t>
      </w:r>
    </w:p>
    <w:p>
      <w:pPr>
        <w:pStyle w:val="Heading1"/>
        <w:rPr>
          <w:szCs w:val="34"/>
        </w:rPr>
      </w:pPr>
      <w:r>
        <w:rPr>
          <w:szCs w:val="34"/>
        </w:rPr>
        <w:t>1989 OKTÓ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mara egyszer vacsora után váratlanul szóvá tette, hogy az Öreg ritkán viszi Magyarország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az egy-két napért nem akarlak fárasztani – mondta, aztán megnyugtatta: – Tudod nagyon jól, hogy ha hosszabb ideig maradok, mindig velem jös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karok házisárkány lenni, de nyugodtan mondd meg, ha van ott valakid!</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gyan! A Cickókról már rég leszokta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még sok szép lány forgolódik körülöt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igaz. Bevallom, nagyritkán előfordul, hogy nem hagyok ki egy-egy futó kaland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 ezt meg is engedtem neked, mert rugalmas feleség vagyok, csak az zavarna, ha állandó szeretőt tarta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n nin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risztina sem, aki az ottani irodavezető-helyettes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drágám! Jó, megvolt, még régebben – nevetett és átölelte. Egy szerelmes csókkal próbálta megnyugtatni, aztán a fülébe súgta: – Krisztina Árpi barátnő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Árpi Corinát szer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csakhogy Corinával ritkán találkozhat, néha két hónapig nem látja. Közben is kell vala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ttem volna, hogy Árpi ilyen csapod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 rendes srác, de vannak azért szexuális igénye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ívd meg őket hozzánk egy-két napra! </w:t>
      </w:r>
      <w:r>
        <w:rPr>
          <w:rFonts w:cs="Times New Roman" w:ascii="Times New Roman" w:hAnsi="Times New Roman"/>
          <w:sz w:val="24"/>
          <w:vertAlign w:val="subscript"/>
        </w:rPr>
        <w:t>7</w:t>
      </w:r>
      <w:r>
        <w:rPr>
          <w:rFonts w:cs="Times New Roman" w:ascii="Times New Roman" w:hAnsi="Times New Roman"/>
          <w:sz w:val="24"/>
        </w:rPr>
        <w:t>0k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történt, hogy Árpinak és Krisztinának ki kellett utaznia Bécsbe és el kellett játszani a szerelmespárt. Az csak természetes, hogy éjszakára megkapták a franciaágyas legszebb szobát. Árpi örült a lehetőségnek, boldog volt, hogy legalább Bécsben együtt lehet újra a szomszédnőjével, ám igencsak csalódnia kellett. Hiába próbálkozott egy rövid „vendégeskedéssel”, a lány nem engedte, hogy udvarias látogatást tegyen nála. Csak ölelni hagyta magát, a gyönyör ajtócskáját becsukta előtte. Még bosszantóbb volt az, hogy közben hangoskodott, jajongott és eljátszotta, hogy milyen fantasztikus nagyot élv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reggel Tamara sugárzott az örömtől, az Öreg viszont odahajolt és sohasem tapasztalt féltékenységgel megkérdezte tő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élem, csak színjáték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hát – nyugtatta meg Krisztina –, tudod, hogy csak téged szeret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hazamenet a kocsiban még próbált udvarolni, kedveskedni egy kicsit, de a nő nem igényelte. Amikor hazaértek, Árpi még egy utolsót próbál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hívhatlak egy pezsg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de nem, Árpi. Az lenne a vége, hogy próbálkoz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z miért baj? Ha már Bécsben nem lehetett, akkor legalább i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karok lefeküdni ve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iért, olyan jó volt régeb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kkor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az Öreg mon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nem is tudom, talán. Na, szia, jó éjszakát! – mondta és puszi nélkül otthagyt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1989. október elején a politikai közélet az MSZMP közelgő kongresszusára koncentrált. Nyílt titok volt, hogy fontos változások várhatók. Valami történni fog az „állampárttal”, ahogy már akkor egyesek nevezték. Az MSZMP-n belül egyre jobban szembehelyezkedtek egymással a különféle platformok, politikai irányzatok. Ezek közt legerősebbnek és legmarkánsabbnak a reformszárny bizonyult, amely már korábban megfogalmazta: </w:t>
      </w:r>
      <w:r>
        <w:rPr>
          <w:rFonts w:cs="Times New Roman" w:ascii="Times New Roman" w:hAnsi="Times New Roman"/>
          <w:i/>
          <w:iCs/>
          <w:sz w:val="24"/>
        </w:rPr>
        <w:t xml:space="preserve">szakítani kell a posztsztálinista, ázsiai típusú, működésképtelen rendszerrel. </w:t>
      </w:r>
      <w:r>
        <w:rPr>
          <w:rFonts w:cs="Times New Roman" w:ascii="Times New Roman" w:hAnsi="Times New Roman"/>
          <w:sz w:val="24"/>
        </w:rPr>
        <w:t xml:space="preserve">Egyre nyilvánvalóbbá vált ugyanis, hogy az elavult szovjet modellt még a gorbacsovi toldozás-foldozás módszerével sem lehet megreformálni, úgy ahogy van, félre kell söpörni. Radikális megújhodásra van szükség, </w:t>
      </w:r>
      <w:r>
        <w:rPr>
          <w:rFonts w:cs="Times New Roman" w:ascii="Times New Roman" w:hAnsi="Times New Roman"/>
          <w:sz w:val="24"/>
          <w:lang w:val="fr-FR"/>
        </w:rPr>
        <w:t xml:space="preserve">s </w:t>
      </w:r>
      <w:r>
        <w:rPr>
          <w:rFonts w:cs="Times New Roman" w:ascii="Times New Roman" w:hAnsi="Times New Roman"/>
          <w:sz w:val="24"/>
        </w:rPr>
        <w:t xml:space="preserve">mindent el kell vetni, ami haladásellenes, antihumánus és a régire emlékeztet. Ezt a markáns álláspontot más irányzatok némi túlzással úgy tekintették, mint elefántot a porcelánboltban, ellenezték a törve-zúzva, „elért vívmányokat megsemmisítve” ugrásszerű előrelépést, helyette óvatosabb, kockázatmentesebb, lassúbb átalakulást, felszíni reformokat szorgalmaztak, amit el lehetett volna adni látványosnak is, bár sok mindent konzervált, átmentett volna. </w:t>
      </w:r>
      <w:r>
        <w:rPr>
          <w:rFonts w:cs="Times New Roman" w:ascii="Times New Roman" w:hAnsi="Times New Roman"/>
          <w:sz w:val="24"/>
          <w:lang w:val="fr-FR"/>
        </w:rPr>
        <w:t xml:space="preserve">S </w:t>
      </w:r>
      <w:r>
        <w:rPr>
          <w:rFonts w:cs="Times New Roman" w:ascii="Times New Roman" w:hAnsi="Times New Roman"/>
          <w:sz w:val="24"/>
        </w:rPr>
        <w:t xml:space="preserve">ott volt még a konzervatív oldal a KB-ban nagy számban jelenlévő kádáristáival, amely még akkor is úgy vélte, hogy mögöttük áll a munkásosztály, a szakszervezeti mozgalom, hogy meg lehet menteni a szocializmust, </w:t>
      </w:r>
      <w:r>
        <w:rPr>
          <w:rFonts w:cs="Times New Roman" w:ascii="Times New Roman" w:hAnsi="Times New Roman"/>
          <w:sz w:val="24"/>
          <w:lang w:val="fr-FR"/>
        </w:rPr>
        <w:t xml:space="preserve">s a </w:t>
      </w:r>
      <w:r>
        <w:rPr>
          <w:rFonts w:cs="Times New Roman" w:ascii="Times New Roman" w:hAnsi="Times New Roman"/>
          <w:sz w:val="24"/>
        </w:rPr>
        <w:t>visszarendeződésben remény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kben a napokban átjáróház volt Árpi irodája. Sokan benéztek hozzá, tájékozódtak, információkat hoztak és vittek, tanácsot kértek vagy adtak, súgásokat, füleseket akartak, tippet kértek arra vonatkozóan, hogy melyik csoport, platform, irányzat kerülhet ki győztesen, hová érdemes csatla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inte mindennap átjött hozzá Ot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 öregem, hogy milyen sok barátom lett – mondta egyik nap fejcsóválva, amikor leült nála kávé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még nekem! Már ott tartok, hogy egy részükről azt sem tudom, kics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pont így vagyok ezzel. Soha még ennyi köpönyegforgatót nem lá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milyen tanácsokat ad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löffölök, mindegyiknek azt mondom, amit hallani szeretne. A vonalasoknak azt, hogy Grósz végre a sarkára áll és gatyába rázza őket, megszünteti ezt a kuplerájt, a reformereknek meg az ellenkezőjét: csak radikálisan, új alapokon kezdve lehetünk versenyképesek az első szabad választás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te legalább eldöntötted, hová ál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értelmű, hogy Nyersékhez. Nyers új, szalonképesebb pártot akar alakítani, az nekem is rokonszenves. Már meg is kerestek, ha itt bukunk, megvan náluk a biztos új hely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neked, velem ilyesmiről még nem beszéltek, nem csoda, én sohasem voltam pártalkalma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esztettél semmit. Azért ha elfogadsz tőlem egy jó tanácsot, ideje lenne lelécelned Grószéktól, mert ott nem sok jövő vár r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nyugtatlak, igyekszem kimaradni az egészből, nem fogom exponálni magam. Én mindig a kormánynak dolgoztam, így lesz ezutá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agy tévedés, öregem. Az állampárt kormányában ezt megtehettük, de ha itt demokratikus választások lesznek, a baloldal biztosan elbukik, </w:t>
      </w:r>
      <w:r>
        <w:rPr>
          <w:rFonts w:cs="Times New Roman" w:ascii="Times New Roman" w:hAnsi="Times New Roman"/>
          <w:sz w:val="24"/>
          <w:lang w:val="fr-FR"/>
        </w:rPr>
        <w:t xml:space="preserve">s </w:t>
      </w:r>
      <w:r>
        <w:rPr>
          <w:rFonts w:cs="Times New Roman" w:ascii="Times New Roman" w:hAnsi="Times New Roman"/>
          <w:sz w:val="24"/>
        </w:rPr>
        <w:t xml:space="preserve">az azt jelenti, hogy az ellenzék alakít kormányt, </w:t>
      </w:r>
      <w:r>
        <w:rPr>
          <w:rFonts w:cs="Times New Roman" w:ascii="Times New Roman" w:hAnsi="Times New Roman"/>
          <w:sz w:val="24"/>
          <w:lang w:val="fr-FR"/>
        </w:rPr>
        <w:t xml:space="preserve">s </w:t>
      </w:r>
      <w:r>
        <w:rPr>
          <w:rFonts w:cs="Times New Roman" w:ascii="Times New Roman" w:hAnsi="Times New Roman"/>
          <w:sz w:val="24"/>
        </w:rPr>
        <w:t>az első dolguk lesz, hogy beültetik ide a saját brancsukat. Bennünket, így téged is azonnal kirúg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nem beszélsz Hornnal vagy Kovács Lacival? Neked van legalább diplomáciai múltad, kiküldhetnének egy nyugis, távoli követségre, ahol élhetnél, mint Marci hev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em tudom, mit fogok csin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lépj időben, mert ha süllyed a hajó, már késő lesz! Kösz a kávét – mondta és kisét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elgondolkodott Ottó szavain. Már máskor is töprengett azon, mi lesz vele. Az nyilvánvaló, hogy egy jobboldali kormány kirúgja innen. El sem tudta képzelni, mivel tölti majd a napjait, ha nem kell bejárnia a Parlamentbe. Titkon remélte, hogy Matyiék felkínálnak majd valamit, </w:t>
      </w:r>
      <w:r>
        <w:rPr>
          <w:rFonts w:cs="Times New Roman" w:ascii="Times New Roman" w:hAnsi="Times New Roman"/>
          <w:sz w:val="24"/>
          <w:lang w:val="fr-FR"/>
        </w:rPr>
        <w:t xml:space="preserve">s </w:t>
      </w:r>
      <w:r>
        <w:rPr>
          <w:rFonts w:cs="Times New Roman" w:ascii="Times New Roman" w:hAnsi="Times New Roman"/>
          <w:sz w:val="24"/>
        </w:rPr>
        <w:t>számított az Öregre is. Egy biztos: nem fog rimánkodni, könyörögni senkinek sem. Nem fog megalázko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itkárnője beszólt, hogy megjött a következő vendége. Méghozzá az Öreg másik itteni legjobb barátja, András, akivel az utóbbi hónapokban külön sohasem találkoztak, csak néha futottak össze az Öreg rendezvényein vagy a zártkörű milliomosklub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is van a mondás? Ha Mohamed nem megy a hegyhez, a hegy megy hozzá – nevetett Árpi és hellyel kíná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ketten elfoglaltak vagyunk, tesszük a dolgunkat... – mondta a bank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éten is besöpörtél egy-két milliót valamelyik sefted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csak természetes, egyre több balfácán bízza rám a pénzét. Mellesleg a Befektető Közösségünk tőkéje, így a te pénzed is szépen gyarapodik, de most nem ezért jö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térj akkor a lényeg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ketten segítjük Karcsit. Engem aggaszt, ahogy támad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véletlen, csinált egyet </w:t>
      </w:r>
      <w:r>
        <w:rPr>
          <w:rFonts w:cs="Times New Roman" w:ascii="Times New Roman" w:hAnsi="Times New Roman"/>
          <w:sz w:val="24"/>
          <w:lang w:val="fr-FR"/>
        </w:rPr>
        <w:t xml:space="preserve">s </w:t>
      </w:r>
      <w:r>
        <w:rPr>
          <w:rFonts w:cs="Times New Roman" w:ascii="Times New Roman" w:hAnsi="Times New Roman"/>
          <w:sz w:val="24"/>
        </w:rPr>
        <w:t>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deztem az Öreget is, ő mondta, hogy te ebben a témában többet tud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tlem, de azért beszélhetünk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a este együtt vacsorázom egy londoni újságíró barátommal, </w:t>
      </w:r>
      <w:r>
        <w:rPr>
          <w:rFonts w:cs="Times New Roman" w:ascii="Times New Roman" w:hAnsi="Times New Roman"/>
          <w:sz w:val="24"/>
          <w:lang w:val="fr-FR"/>
        </w:rPr>
        <w:t xml:space="preserve">s </w:t>
      </w:r>
      <w:r>
        <w:rPr>
          <w:rFonts w:cs="Times New Roman" w:ascii="Times New Roman" w:hAnsi="Times New Roman"/>
          <w:sz w:val="24"/>
        </w:rPr>
        <w:t>előre jelezte, hogy a közelgő kongresszus kapcsán Grósz érdekelné. Nem interjút kér, inkább csak amolyan háttérbeszélgetés keretében szeretné megfejteni az okát: miért akarják Grószt mindenáron menesz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kérd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tudom, Karcsi hajlamos arra, hogy összevissza nyilatkozik, de ez még nem ok arra, hogy ennyire nekiess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igen, ha viccesen akarnék fogalmazni, akár azt is mondhatnám: legközelebb már akkor is bejelentik a lemondását, ha kiteszi a lábát a „Fehér Házból”, vagy ha elszundikál egy percre a parlamenti ülés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d kik fúr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ször is szálka az ellenzék szemében, mert nem úgy fütyül, ahogy ők akarják. Aztán ott van Pozsgay, aki már a gazdasági szükségállapot néven ismert próbálkozás után a nadrágjába csinált ijedtében és Bécsben ő nyilatkozta le először róla, hogy alkalmatlan, mennie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utána ez a Pozsgay is belement abba, hogy beválasszák a négytagú elnökség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mert Grósz kitalálta, hogy legyen Pozsgay a köztársasági elnök, </w:t>
      </w:r>
      <w:r>
        <w:rPr>
          <w:rFonts w:cs="Times New Roman" w:ascii="Times New Roman" w:hAnsi="Times New Roman"/>
          <w:sz w:val="24"/>
          <w:lang w:val="fr-FR"/>
        </w:rPr>
        <w:t xml:space="preserve">s </w:t>
      </w:r>
      <w:r>
        <w:rPr>
          <w:rFonts w:cs="Times New Roman" w:ascii="Times New Roman" w:hAnsi="Times New Roman"/>
          <w:sz w:val="24"/>
        </w:rPr>
        <w:t xml:space="preserve">ettől Pozsgay elérzékenyült. Csakhogy mindjárt a négyesfogat megválasztása után arra ösztönözték a médiát, hogy Grószt támadják. Emlékszel a tévéinterjúra? Épp csak azt nem préselték ki a főtitkárból:, </w:t>
      </w:r>
      <w:r>
        <w:rPr>
          <w:rFonts w:cs="Times New Roman" w:ascii="Times New Roman" w:hAnsi="Times New Roman"/>
          <w:i/>
          <w:iCs/>
          <w:sz w:val="24"/>
        </w:rPr>
        <w:t xml:space="preserve">Jó-jó, megválasztották, de mikor megy el?” </w:t>
      </w:r>
      <w:r>
        <w:rPr>
          <w:rFonts w:cs="Times New Roman" w:ascii="Times New Roman" w:hAnsi="Times New Roman"/>
          <w:sz w:val="24"/>
        </w:rPr>
        <w:t xml:space="preserve">Augusztusban a Népszabadságban kellett magyarázkodnia, még a családi tragédiáját is ki kellett teregetnie. Legutóbb meg a finnországi útját plankolták fel. Tudod, mi volt a jelszó? </w:t>
      </w:r>
      <w:r>
        <w:rPr>
          <w:rFonts w:cs="Times New Roman" w:ascii="Times New Roman" w:hAnsi="Times New Roman"/>
          <w:i/>
          <w:iCs/>
          <w:sz w:val="24"/>
        </w:rPr>
        <w:t>„Mutassunk neki minél többet, hátha a védekezéssel még jobban lejáratja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d hogyan kellene objektíven megítélni 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ézd, ez az itteni csaholó falka alkalmatlan erre. Ők csak a pillanatnyi érdeküket, karrierjüket nézik. Csak egy külföldi újságíró lehet elfogulatlan. Ha beszélsz este a vendégeddel, sorold fel neki Grósz tetteit: miniszterelnökként ő vezette be a világútlevelet, </w:t>
      </w:r>
      <w:r>
        <w:rPr>
          <w:rFonts w:cs="Times New Roman" w:ascii="Times New Roman" w:hAnsi="Times New Roman"/>
          <w:sz w:val="24"/>
          <w:lang w:val="el-GR"/>
        </w:rPr>
        <w:t>δ</w:t>
      </w:r>
      <w:r>
        <w:rPr>
          <w:rFonts w:cs="Times New Roman" w:ascii="Times New Roman" w:hAnsi="Times New Roman"/>
          <w:sz w:val="24"/>
        </w:rPr>
        <w:t xml:space="preserve"> tette lehetővé a független sajtó, a Reform, a Kapu és a Mai Nap megjelenését, neki köszönhető Kádár félreállítása, a kézivezérlés megszüntetése, a monolitikus pártállam aláaknázása, belső rombolása, Németh Miklós hatalomra juttatása. Idesorolnám még azt is, hogy nem hajtotta végre a konzervatív oldal nyomására tervezett mind-egy-minek-nevezzük című katonai hatalomátvételt, amely simán elsodorhatta volna a bimbózó demokráciát és többpártrendsz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ennyi jót tett, akkor nem értem, mi a baj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n az, hogy nem feküdt le úgy a nyugatnak és az ellenzéknek, mint a többiek, ő lassúbb, hosszabb ideig tartó átalakulást képzelt el, nem ilyen kapkodósat, így aztán óhatatlanul fékező konzervatívvá v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sokat segítet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d, gazdasági téren mi a hely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ossz, nagyon rossz. Üres az államkassza, napi fizetési gondok vannak. A gazdasági és pénzügyi vezetés tehet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kiú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t bankár csak azt mondhatom: pillanatnyilag nincs, egy német kölcsön is legfelejbb csak késleltetheti a csődöt. Kösz a Karcsival kapcsolatos infókat, megyek is, mert még máshoz is bené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ketten felálltak, Árpi az ajtó felé kísérte, közbe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véletlenül egy megunt nő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hogy lesz – veregette vállon Andr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ömmel látlak a csajozós körben – nevette el magát és kiment. Árpi töprengve ballagott vissza az íróasztalához. A nőügyet c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ért vetette fel, mert egyre elviselhetetlenebbé vált számára a szexuális fogyókúra. Néhány perc után sokkal fontosabbá vált a Grósz-téma. Úgy érezte, beszélnie kell erről valakivel, de kivel? Még ezen töprengett, amikor a titkárnője beszólt, hogy újabb ismerős érkezett. Erre a betoppanó látogatóra, Alpakkásra számított legkevésbé, mégis megörült neki, mert ő tudott a legtöbbet Karcsi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állt, hogy üdvözölje, amikor belépett. Most is kicsit zilált volt, az öltönye gyűröttnek, viseltesnek tűnt, a cipője poro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löm – kezelt, aztán leült az egyik fotel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om, azért jött, hogy megbeszéljük, milyen tennivalóink lesznek a kongresszussal kapcsolatban. Karcsi biztosan igényli, hogy előtte felmenjünk hozzá, kikéri a vélemény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ár megtörtént, kérem tisztelettel. Voltunk nála néhányan, hívtuk magát is, de a titkárnője közölte, hogy külföldö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két napra ruccantam ki Ausztri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obb is, hogy nem volt ott. Ahelyett, hogy reálisan mérlegeltük volna az esélyeinket, átbeszéltük volna a kongressazusi tennivalókat, és eltökéltségünkkel, határozottságunkkal bátorítottuk, lelkesítettük volna Karcsit egyfolytában a köpönyegforgatókat emlegette, mi meg az árulókról vitatkoztunk. Utána Nyersek, Pozsgayék MSZMP-t bomlasztó aknamunkáját elemeztük és szóbajöhető akciójuk lehetőségeit vettük sor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a párt igen jelentős része Karcsit támogatja, tőle várják, hogy ura legyen a helyzetnek és kiutat mutas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Karcsi is tudja, számít is rájuk. A szocialista vívmányokat védő, az ellenzéknek kevésbé lefekvő, mérsékeltebb programot kínál, de a mai zavaros helyzetben lehet, hogy ez nem elég. Túl nagy az elégedetlenség, túl sok az indulat, a sértődöttség a párttagság körében. Nehéz kiszámítani, hogy a bizonytalan, tanácstalan, „semleges” küldöttek kit támog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igen, elég bonyolult a hely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hisz a győzelmünkben,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minimális az esély rá. Ha Karcsi esetleg győzne, a rendszerváltás akkor is végbemegy, ezt már külföldön eldöntötték. De ha az MSZMP Grósszal indulna a demokratikus választásokon, biztosan alulmarad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egyre inkább nyilvánvaló, kérem tisztelettel, de nemcsak ó, Nyers és a reformerek sem győz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aga már sejti, mi lesz a v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Bukás, Árpi, akárki is nyer! Teljesen mindegy, hogy a kongresszusról Karcsi, Pozsgay, Nyers, Németh Miklós vagy Szűrös kerül ki győztesen, </w:t>
      </w:r>
      <w:r>
        <w:rPr>
          <w:rFonts w:cs="Times New Roman" w:ascii="Times New Roman" w:hAnsi="Times New Roman"/>
          <w:sz w:val="24"/>
          <w:lang w:val="fr-FR"/>
        </w:rPr>
        <w:t xml:space="preserve">s </w:t>
      </w:r>
      <w:r>
        <w:rPr>
          <w:rFonts w:cs="Times New Roman" w:ascii="Times New Roman" w:hAnsi="Times New Roman"/>
          <w:sz w:val="24"/>
        </w:rPr>
        <w:t>az sem számít, marad-e az MSZMP vagy kettéválik, a választásokon veszítenek. Ezt mint ellenzékszakértő, akár előre borítékolom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rcsi is tudja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neki nem mondtam, nem akartam lehangolni, elvenni a kedvét, de meggyőződésem, azért ő is sejti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an akkor, ha Grósz győz, ő lesz az MSZMP elnöke és Nyersek alulmara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yernénk fél évet, egy évet? Lehetne az időt húzni, eltolni a választásokat, de itt már elindultak az öntörvényű folyamatok, ezeket megállítani nem lehet. Robbanásig feszült a helyzet itt Kelet-Európában, a keletnémetek nyugatra engedésével az NDK-vezetés hatalma ingatag, Prága is forrong, a lengyeleknél már kereszténytöbbségű kormány van. Nálunk jól elvagyunk ugyan békés lacafacázás közepette az ellenzékkel, de a dominó-elv egyik pillanatról a másikra bekövetkezhet, </w:t>
      </w:r>
      <w:r>
        <w:rPr>
          <w:rFonts w:cs="Times New Roman" w:ascii="Times New Roman" w:hAnsi="Times New Roman"/>
          <w:sz w:val="24"/>
          <w:lang w:val="fr-FR"/>
        </w:rPr>
        <w:t xml:space="preserve">s </w:t>
      </w:r>
      <w:r>
        <w:rPr>
          <w:rFonts w:cs="Times New Roman" w:ascii="Times New Roman" w:hAnsi="Times New Roman"/>
          <w:sz w:val="24"/>
        </w:rPr>
        <w:t>ez ellen Karcsi se csinálhatna semmit, kérem tisztel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lpakkás néhány perc múlva elköszönt és távozott. Árpi csak utána értette meg, hogy már semmi sem köti Grószhoz, Alpakkáshoz és társaikhoz. Semmi keresnivalója a konzervatívok között. Az ellenzékiekkel kapcsolatban ugyanez volt a helyzet azzal a különbséggel, hogy azok meg őt nem látták volna szívesen. Ez persze érthető is volt, hiszen nyilvánosan nem sokat tett értük, nem kereste a kapcsolatot velük. Ráadásul róla tudták, hogy Lázár György egykori miniszterelnök embere volt, aztán meg Grószé, </w:t>
      </w:r>
      <w:r>
        <w:rPr>
          <w:rFonts w:cs="Times New Roman" w:ascii="Times New Roman" w:hAnsi="Times New Roman"/>
          <w:sz w:val="24"/>
          <w:lang w:val="fr-FR"/>
        </w:rPr>
        <w:t xml:space="preserve">s </w:t>
      </w:r>
      <w:r>
        <w:rPr>
          <w:rFonts w:cs="Times New Roman" w:ascii="Times New Roman" w:hAnsi="Times New Roman"/>
          <w:sz w:val="24"/>
        </w:rPr>
        <w:t>ez nagyon rossz referenciát jelentett. Egyetlen lehetősége maradt: a reformereket támogatj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csendes forradalmárok” a maguk módján készültek az MSZMP kongresszusára. Úgy gondolták, azzal segíthetnek legtöbbet a reformszárnynak, ha enyhítik a kormányra nehezedő pénzügyi nyomást, megsürgetik a nyugatnémeteket, hogy írják alá mielőbb a már korábban beígért második egymilliárdos hitelünket. Horváth nagykövet Hornnal és Kovács Lászlóval konzultálva, majd a tervet Kohl kancellárral is egyeztetve úgy intézte, hogy a kongresszus kezdete előtt egy nappal látogasson Magyarországra az NSZK két tartományi miniszterelnöke, Späth és Streibl. Azt remélte, hogy a két, egyenként 250 millió márkás hitel jóváhagyásának ünnepélyes bejelentése erősíti majd a reformerek pozícióit a kongresszu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t a pénzt azonban nem akarták úgy „elkótyavetyélni”, mint az első egymilliárdot, amelyet nem modernizációra és a magyar gazdaság megsegítésére fordítottak, hanem a külföldi adósság kamataira. A hitelszerződésbe beírták, hogy ezek a pénzek csakis privatizációra, valamint a nyugatnémet és magyar kis- és középvállalkozók között létrehozandó közös vállalatokra fordíthatók. Óriási eredmény volt ezt a pénzt megszerezni, mert a nemzetközi pénzpiacon Magyarország hitelképessége igencsak megkérdőjeleződött, az adósság ugyanis elérte azt a kritikus szintet, amikor egy ország már nem tehet mást, mint átütemezést kér. Ez az információ természetesen szúk körben maradt, nem akarták, hogy az ellenzék vagy a konzervatívok felhasználják a lakosság felhergelésére: lám, az impotens, dilettáns reformkommunista kormány mindent elrontott, csődbe juttatta az országot. Eközben olyan jó volt az NDK-sok kiengedése miatt a magyarok politikai megítélése, hogy Geissler, </w:t>
      </w:r>
      <w:r>
        <w:rPr>
          <w:rFonts w:cs="Times New Roman" w:ascii="Times New Roman" w:hAnsi="Times New Roman"/>
          <w:sz w:val="24"/>
          <w:lang w:val="fr-FR"/>
        </w:rPr>
        <w:t xml:space="preserve">a CDU </w:t>
      </w:r>
      <w:r>
        <w:rPr>
          <w:rFonts w:cs="Times New Roman" w:ascii="Times New Roman" w:hAnsi="Times New Roman"/>
          <w:sz w:val="24"/>
        </w:rPr>
        <w:t xml:space="preserve">főtitkára azt javasolta, az egész magyar népet fel kellene terjeszteni a béke Nobel-díjra. Csakhogy az ellenzéki pártok és az MSZMP különféle platformjainak ellentmondásos, sokszor meggondolatlan nyilatkozatai elriasztottak minden segítőkész pénzügyi csoportot. Éppenséggel csak azt nem mondták ki nyíltan: </w:t>
      </w:r>
      <w:r>
        <w:rPr>
          <w:rFonts w:cs="Times New Roman" w:ascii="Times New Roman" w:hAnsi="Times New Roman"/>
          <w:i/>
          <w:iCs/>
          <w:sz w:val="24"/>
        </w:rPr>
        <w:t xml:space="preserve">,Amíg a sok zavarodott elméjű, hülye bohócot nem zárják diliházba, addig nem fektetünk be!” </w:t>
      </w:r>
      <w:r>
        <w:rPr>
          <w:rFonts w:cs="Times New Roman" w:ascii="Times New Roman" w:hAnsi="Times New Roman"/>
          <w:sz w:val="24"/>
        </w:rPr>
        <w:t>Az ilyenfajta jogos vélemények ellenére pénzügyi körökben nagy sikernek számított Späth és Streibl október 5-ei látogatása. A Népszabadság címoldalán közölte, hogy a két tartományi miniszterelnök 500 millió márkával támogatja a magyar kormányt, Bonn pedig további félmilliárdos kormánygaranciás hitelt nyújt Magyarországnak.</w:t>
      </w:r>
    </w:p>
    <w:p>
      <w:pPr>
        <w:pStyle w:val="Heading1"/>
        <w:rPr>
          <w:szCs w:val="24"/>
        </w:rPr>
      </w:pPr>
      <w:r>
        <w:rPr/>
        <w:t>43. FEJEZET</w:t>
      </w:r>
    </w:p>
    <w:p>
      <w:pPr>
        <w:pStyle w:val="Heading1"/>
        <w:rPr>
          <w:szCs w:val="24"/>
        </w:rPr>
      </w:pPr>
      <w:r>
        <w:rPr/>
        <w:t>Kongresszus árulással, átállással, új pártalapít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Október 5-én este Árpi a tévé nézte és a Reform (a nyomdából megszerzett) október 6-i számát olvasta. Készült a másnap kezdődő MSZMP-kongresszusra, mert őt is felkérték, hogy segítsen a lebonyolításában, főleg a külföldi vendégek kalauzolásában. Árpit főleg az érdekelte, hogy melyik politikus mit nyilatkozik. Barabás János a tévében már nyíltan kimondta, hogy az elnöki posztra abszolút Nyers Rezső az esélyes. A Reform a vezércikkében még az együtt-maradás mellett korteskedett, azt írta: </w:t>
      </w:r>
      <w:r>
        <w:rPr>
          <w:rFonts w:cs="Times New Roman" w:ascii="Times New Roman" w:hAnsi="Times New Roman"/>
          <w:i/>
          <w:iCs/>
          <w:sz w:val="24"/>
        </w:rPr>
        <w:t>„nagy hiba lenne a szakadás, az itt összpontosított politikai és szellemi tőke ketté– vagy hárommá-választása, szélnek eresztése.” „Bízunk benne, hogy túlteszik magukat az apátián, önmarcangoláson, bűntudaton, hogy megtisztulva új hitet találnak, és a megújulok, reformerek összefogásával együtt mara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ég MSZMP pártelnök Nyers Rezsőnek már a szakadást vetették fel, amire azt válasz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Ha kiválik egy balszárny, biztos, hogy hozzájuk nem csatlakoznék, de egy polgári liberalizmushoz vonzódó, az ellenzék platformján álló, bár magát szocialistának valló tömörüléshez sem áll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konkrétan rákérdeztek a pártszakadás veszélyére, azt mondta: </w:t>
      </w:r>
      <w:r>
        <w:rPr>
          <w:rFonts w:cs="Times New Roman" w:ascii="Times New Roman" w:hAnsi="Times New Roman"/>
          <w:i/>
          <w:iCs/>
          <w:sz w:val="24"/>
        </w:rPr>
        <w:t>„Igazi veszélyt nem jelent, de a törés nem zárható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ártvezetés baloldali ellenzéke soraiból senki sem adta nevét a nyilatkozathoz, de annyit elárultak, hogy zajos obstrukcióra készülnek, vég nélküli hozzászólásokkal, viharos nemtetszés-nyilvánításokkal tervezik a Pozsgay-vonal támadását. Szükség esetén készek még ellenkongresszus megszervezésére is, hogy a beígért változások visszavonására kényszerítsék a reformszárnyat, vagy ha arra nem hajlandók, akkor távozzanak az MSZMP-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Veszedelmes a kisebbség – </w:t>
      </w:r>
      <w:r>
        <w:rPr>
          <w:rFonts w:cs="Times New Roman" w:ascii="Times New Roman" w:hAnsi="Times New Roman"/>
          <w:sz w:val="24"/>
        </w:rPr>
        <w:t>nyilatkozta a hírmagazinnak Lukács János, a Központi Ellenőrző Bizottság elnöke. Arra a kérdésre, hogy új párt lesz-e a régiből, azt válasz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A párt a kongresszus után szocialista pártként állhat majd fel, amelynek (...) a reformok megvalósítása lesz a feladata. </w:t>
      </w:r>
      <w:r>
        <w:rPr>
          <w:rFonts w:cs="Times New Roman" w:ascii="Times New Roman" w:hAnsi="Times New Roman"/>
          <w:sz w:val="24"/>
        </w:rPr>
        <w:t xml:space="preserve">(...) A </w:t>
      </w:r>
      <w:r>
        <w:rPr>
          <w:rFonts w:cs="Times New Roman" w:ascii="Times New Roman" w:hAnsi="Times New Roman"/>
          <w:i/>
          <w:iCs/>
          <w:sz w:val="24"/>
        </w:rPr>
        <w:t>névváltoztatást nem tartom indokol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rósz is az MSZMP név megtartását hangsúlyozta, remélve, hogy megújhodó pártként, az áramlatok pártjaként, egy sokszínű pártként fog politizálni. A menesztésével, nyugdíjazásával kapcsolatos találgatásokra annyit mondott: egyeseknek szüksége van ügyeletes bűnbak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Ribánszki Róbert, a Marxista Egységplatform vezetője a küldöttek egy részének megválasztását nem tartotta legitimnek, úgy véli, hogy húsz százalékuk a párttagság megkérdezése nélkül jön a kongresszusra. </w:t>
      </w:r>
      <w:r>
        <w:rPr>
          <w:rFonts w:cs="Times New Roman" w:ascii="Times New Roman" w:hAnsi="Times New Roman"/>
          <w:i/>
          <w:iCs/>
          <w:sz w:val="24"/>
        </w:rPr>
        <w:t>„Ízekre szedjük Pozsgay benyújtott tervezetét (...), nem engedjük szétverni a pár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okros Lajos, a reformszárny egyik radikálisa arra a kérdésre, hogy lesz-e pártszakadás, azt nyilatkozta: </w:t>
      </w:r>
      <w:r>
        <w:rPr>
          <w:rFonts w:cs="Times New Roman" w:ascii="Times New Roman" w:hAnsi="Times New Roman"/>
          <w:i/>
          <w:iCs/>
          <w:sz w:val="24"/>
        </w:rPr>
        <w:t>„Nemcsak lesz, már va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erényi Ferenc, a Münnich Ferenc Társaság országos titkára úgy vélte, túl gyors a vájtozás, a tagság nem tudja, hogy kit köves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ap megkérdezte a parlament fenegyerekét, Czoma László független képviselőt is, aki azt mondta, ennek a pártnak már v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volt a véleménye Árpinak is, amikor lefeküdt és lekapcsolta a villanyt. Egy órán át hánykódott az ágyban, nem tudott aludni. Idegesítette mindaz, ami holnaptól történhet a kongresszu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jfél előtt megcsörrent a telefon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itt vagyok Pesten! Azonnal megismerte Corina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gre! Miért nem jelentkeztél edd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hetett. Most is csak tolmács leszek a kongresszu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lj be egy taxiba és gyere ide azonn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dekel, nagyon hiányzol, próbálj meg kitalálni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késő este érkeztem, fáradt is vagyok és még megvan. De holnapra talán már elmúlik és kitalálunk valami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kongresszuson találkozun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is ott lesz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és véletlenül éppen a külföldi delegációk mellett segédke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örülök neki, akkor szia, holnap személyesen is beszélünk, de tudod, ott nyilvánosság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jó, nem foglak lerohanni, de holnap éjszaka már itt alsz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dd el, szeretnék. Leteszem, mert így is sokáig beszéltem. Szia, szeretlek, csókol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nak mindjárt jobb kedve lett... most meg ezért nem tudott elaludni.</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ngresszusi Központban telt ház volt. Az ülésteremben a beszédek jelentős részét még áthatotta a régi stílus és a szellem. Csupán néhány hozzászólás érzékeltette, hogy a múltat már nem lehet konzerválni, elérkezett az ideje, hogy a párt feloszoljon és egy új elveken alapuló, szociáldemokrata jellegű, nyugati típusú párt alaku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evesen fogták fel, hogy az MSZMP már nem az ország meghatározó pártja, </w:t>
      </w:r>
      <w:r>
        <w:rPr>
          <w:rFonts w:cs="Times New Roman" w:ascii="Times New Roman" w:hAnsi="Times New Roman"/>
          <w:sz w:val="24"/>
          <w:lang w:val="fr-FR"/>
        </w:rPr>
        <w:t xml:space="preserve">s a </w:t>
      </w:r>
      <w:r>
        <w:rPr>
          <w:rFonts w:cs="Times New Roman" w:ascii="Times New Roman" w:hAnsi="Times New Roman"/>
          <w:sz w:val="24"/>
        </w:rPr>
        <w:t xml:space="preserve">sorrakerülő választásokon így semmi esélye. Különböző szervezkedések folytak minden oldalon. Kialakult egy részben Berecz János, részben néhány volt pártvezető nevével fémjelzett balos vonulat. Ezen az utóbbi oldalon állt, de az előbbiektől elhatárolódva Grósz Károly és tábora. Nyers eleinte Grósz Károly és csapata, valamint a velük szembenálló reformszárny között középen lavírozott, </w:t>
      </w:r>
      <w:r>
        <w:rPr>
          <w:rFonts w:cs="Times New Roman" w:ascii="Times New Roman" w:hAnsi="Times New Roman"/>
          <w:sz w:val="24"/>
          <w:lang w:val="fr-FR"/>
        </w:rPr>
        <w:t xml:space="preserve">s </w:t>
      </w:r>
      <w:r>
        <w:rPr>
          <w:rFonts w:cs="Times New Roman" w:ascii="Times New Roman" w:hAnsi="Times New Roman"/>
          <w:sz w:val="24"/>
        </w:rPr>
        <w:t>szociáldemokrata elveket hirdetve elhitette, hogy ő a nagy megújító. Ugyanakkor a reformszárny, Németh Miklós, Horn Gyula még a maga oldalán tudta Pozsgay Imrét. No persze, kilógott ebből a körből azzal, hogy Csoóri Sándorral karöltve harmadikutas, népnemzeti pártvonulatot képzelt el. A legszembetűnőbb az volt, hogy körbeadtak egy ívet, amelyet többszázan alá is írtak, kifejezvén azt az óhajukat, hogy egyedül Nyers Rezsőt szeretnék látni az MSZMP elnökek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ó ideig nem lehetett tudni, melyik oldalnak van esélye a felülkerekedésre. Az első nap a Németh Miklós-Horn-Pozsgay nevével fémjelzett, több vonulatból álló reformszárny számára rokonszenves volt ugyan az európai típusú szociáldemokrata irányváltás, de ekkor még elfogadhatatlan volt Nyers személye. Tudták ugyan, hogy szociáldemokrata gyökerei vannak, </w:t>
      </w:r>
      <w:r>
        <w:rPr>
          <w:rFonts w:cs="Times New Roman" w:ascii="Times New Roman" w:hAnsi="Times New Roman"/>
          <w:sz w:val="24"/>
          <w:lang w:val="fr-FR"/>
        </w:rPr>
        <w:t xml:space="preserve">s </w:t>
      </w:r>
      <w:r>
        <w:rPr>
          <w:rFonts w:cs="Times New Roman" w:ascii="Times New Roman" w:hAnsi="Times New Roman"/>
          <w:sz w:val="24"/>
        </w:rPr>
        <w:t>az 1968-as gazdasági reformok atyjának számított, de az sem volt titok, hogy 1953 óta folyamatosan tagja a KB-nak, így az 56 utáni megtorlást irányító vezetésnek is. Az pedig nem sokat számított, hogy a szovjetek kérésére egy ideig félreállították. Mindezek ellenére Nyers személye mégis fontossá vált, mert egyedül benne volt integráló készség, sokan tőle várták az MSZMP-n belüli különféle áramlatok, platformok közötti kiegyensúlyozó szerepet. A győzelméhez azonban szüksége volt támogató nagy nevekre. És elsősorban a reformerek oldaláról. Csakhogy Pozsgay eleinte Németh Miklóssal tartott, Szűrös Mátyás pedig mint ideiglenes köztársasági elnök, aki a nyolvanas évek eleje óta a reformszárnyat támogatta, még kiv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ongresszus egyik szünetében Horváth nagykövet megkérdezte Pozsgaytól, miért húzódik annyira háttérbe, miért nem harcosabb. Miért nem robbantanak Németh Miklósékkal és alakítanak új pártot? A válasza arra utalt, hogy ő már más, pártok feletti szerepre van kiszemelve. </w:t>
      </w:r>
      <w:r>
        <w:rPr>
          <w:rFonts w:cs="Times New Roman" w:ascii="Times New Roman" w:hAnsi="Times New Roman"/>
          <w:sz w:val="24"/>
          <w:lang w:val="el-GR"/>
        </w:rPr>
        <w:t xml:space="preserve">Ő </w:t>
      </w:r>
      <w:r>
        <w:rPr>
          <w:rFonts w:cs="Times New Roman" w:ascii="Times New Roman" w:hAnsi="Times New Roman"/>
          <w:sz w:val="24"/>
        </w:rPr>
        <w:t>komolyan veszi a köztársasági elnökké jelölését. Akkor még nem derült ki, mire kész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l-GR"/>
        </w:rPr>
        <w:t xml:space="preserve">Αφί </w:t>
      </w:r>
      <w:r>
        <w:rPr>
          <w:rFonts w:cs="Times New Roman" w:ascii="Times New Roman" w:hAnsi="Times New Roman"/>
          <w:sz w:val="24"/>
        </w:rPr>
        <w:t>ahelyett, hogy kihasználta volna a lehetőséget, hogy csatlakozzon a reformszárny vagy Nyersek mellé, csak azzal volt elfoglalva, hogy mikor tud Corinával kettesben maradni. Ha tehette, mindig ott nyüzsgött a szovjet delegáció közelében, az egyik szünetben sikerült is átruccannia Corinával a Novotelbe. Jobb híján a liftben töltöttek vagy öt percet felfelé és vissza, aztán ezt ismételgetve, közben csókoló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Pedig </w:t>
      </w:r>
      <w:r>
        <w:rPr>
          <w:rFonts w:cs="Times New Roman" w:ascii="Times New Roman" w:hAnsi="Times New Roman"/>
          <w:sz w:val="24"/>
          <w:lang w:val="el-GR"/>
        </w:rPr>
        <w:t xml:space="preserve">Αφίη^ </w:t>
      </w:r>
      <w:r>
        <w:rPr>
          <w:rFonts w:cs="Times New Roman" w:ascii="Times New Roman" w:hAnsi="Times New Roman"/>
          <w:sz w:val="24"/>
        </w:rPr>
        <w:t>alkalma lett volna Pozsgay, Nyers és Németh Miklós közelébe férkőzni, a többi főemberről nem is beszélve, de őt csak a szerelme érdekelte. Fel sem fogta, hogy milyen lehetőségeket szalaszto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l-GR"/>
        </w:rPr>
        <w:t xml:space="preserve">Αφί </w:t>
      </w:r>
      <w:r>
        <w:rPr>
          <w:rFonts w:cs="Times New Roman" w:ascii="Times New Roman" w:hAnsi="Times New Roman"/>
          <w:sz w:val="24"/>
        </w:rPr>
        <w:t xml:space="preserve">boldog volt, hogy késő este Corina elszökhetett és végre együtt tölthettek egy éjszakát. Amikor kora reggel felkeltek, </w:t>
      </w:r>
      <w:r>
        <w:rPr>
          <w:rFonts w:cs="Times New Roman" w:ascii="Times New Roman" w:hAnsi="Times New Roman"/>
          <w:sz w:val="24"/>
          <w:lang w:val="fr-FR"/>
        </w:rPr>
        <w:t xml:space="preserve">s </w:t>
      </w:r>
      <w:r>
        <w:rPr>
          <w:rFonts w:cs="Times New Roman" w:ascii="Times New Roman" w:hAnsi="Times New Roman"/>
          <w:sz w:val="24"/>
        </w:rPr>
        <w:t>Árpi a romániai munkájáról kérdezte kedvesét, a nő arca elkomo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eszélhetek róla. Csak annyit mondhatok, hogy életem legnehezebb, legmocskosabb megbízatása. Jobb, ha semmit sem tudsz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túl leszel rajta, remélem, a tábornok eleng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árcsak úgy lenne! Te is tudod, onnan nem lehet kiszál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marának sik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 Öreg, meg az amerikaiakkal kialakított titkos együttműködés mi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ha neked is el tudja inté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annyi aranyór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hogy van, egy-kettőt én is vennék és feláldoznék, ha ez a szabadságod 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fontos, hogy szeretjük egymás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gen, de szeretnék már végre együtt élni veled.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 </w:t>
      </w:r>
      <w:r>
        <w:rPr>
          <w:rFonts w:cs="Times New Roman" w:ascii="Times New Roman" w:hAnsi="Times New Roman"/>
          <w:sz w:val="24"/>
          <w:lang w:val="de-DE"/>
        </w:rPr>
        <w:t>É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Úgy csempészte ki a Szent István parki házból, ahogy odahozta. Egy építőiparban rendszeresített durva esőkabátban, usankában. Elvitte a Nyugatiig, a kocsiban megszabadult a kellékeitől, rendbehozta magát, elköszönt, aztán átsétált a pályaudvaron, </w:t>
      </w:r>
      <w:r>
        <w:rPr>
          <w:rFonts w:cs="Times New Roman" w:ascii="Times New Roman" w:hAnsi="Times New Roman"/>
          <w:sz w:val="24"/>
          <w:lang w:val="fr-FR"/>
        </w:rPr>
        <w:t xml:space="preserve">s a </w:t>
      </w:r>
      <w:r>
        <w:rPr>
          <w:rFonts w:cs="Times New Roman" w:ascii="Times New Roman" w:hAnsi="Times New Roman"/>
          <w:sz w:val="24"/>
        </w:rPr>
        <w:t>másik oldalon beült egy taxib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MSZMP-kongresszus menetét már a második napon teljesen megváltoztatta Pozsgay átállása. Pedig ez várható volt, sőt szükségszerű, hiszen ha nincs egy elfogadható új párt, akkor minden eddigi fáradozás fuccsba mehet, mert nincs, aki végrehajtsa a Kerekasztallal kötött egyezséget. Csakhogy nem az a fordulat következett, amire a reformerek számítottak. Pozsgay hívei ugyanis azt gondolták, hogy velük együtt összefog a reformszárny és egységes fellépéssel kicsikarják a változásokat, vagy ha másként nem megy, kilépnek a pártból és újat alakítanak. Pozsgay Imre azonban irányt váltott és Németh Miklós mellől a Nyers-féle vonal mögé állt. Ez egyben azt is jelentette, hogy szakított a miniszterelnök körül csoportosuló reformszárnn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meth Miklós, Horn, Kovács László csalódottságát egy másik szövetségesük, Szűrös Mátyás sajátos elhatárolódása is betetőzte. Az ideiglenes köztársasági elnök ugyanis előbb csak elbizonytalanodott, aztán úgy döntött, hogy nem áll senki mellé. Ez megpecsételte a reformerők sor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yers feloszlatta, jogutód nélkül negszüntette az MSZMP-t és október 7-én megalakította a Magyar Szocialista Pártot. Ezzel a lépésével a Grósz-, Berecz-, Ribánszky-féle vonalat is kiütötte. No persze, az utóbbiak azért nem adták fel, tíz napon belül megalakították a Magyar Szocialista Munkáspárt újraalakítására törekvő Szervező Bizottságot, amely hozzáfogott a kongresszus decemberi megszervezéséhez. (Ezen Thürmer Gyulát választották elnökk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 lett a két győztes? Nyers és Pozsgay. Ezt egyértelművé tette az a bokszringbe illő show is, ahogyan a színpadon Nyers diadalittasan megragadta és magasba emelte Pozsgay öklét. Jöhetett a tapsvih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új párt, az MSZP igyekezett ugyan a reformerőket is befogadni, 23 tagú elnökséget választottak, </w:t>
      </w:r>
      <w:r>
        <w:rPr>
          <w:rFonts w:cs="Times New Roman" w:ascii="Times New Roman" w:hAnsi="Times New Roman"/>
          <w:sz w:val="24"/>
          <w:lang w:val="fr-FR"/>
        </w:rPr>
        <w:t xml:space="preserve">s </w:t>
      </w:r>
      <w:r>
        <w:rPr>
          <w:rFonts w:cs="Times New Roman" w:ascii="Times New Roman" w:hAnsi="Times New Roman"/>
          <w:sz w:val="24"/>
        </w:rPr>
        <w:t xml:space="preserve">ebbe a vezető testületbe néhány reformszárnybeli, köztük Németh Miklós és Horn Gyula is bekerült. Ám őket ezzel a „beválasztással” nem tudták megvenni. A Pozsgayval, Nyerssel szembeni ellentéteik megmaradtak. Nemcsak miattuk, hanem a többiek politikai nézetkülönbsége és személyes ambíciója is közrejátszott abban, hogy a frissen alakult MSZP vezetése nem lett egységes és összetartó. Lehet, hogy furcsán hangzik, de mintha az elvtársak MSZMP-ből magukkal hozták volna az MSZP-be a hagyományos széthúzást, a platformozó hagyományokat. így tehát folytatódtak az intrikák, egyesek kisebb érdekcsoportok élére álltak, </w:t>
      </w:r>
      <w:r>
        <w:rPr>
          <w:rFonts w:cs="Times New Roman" w:ascii="Times New Roman" w:hAnsi="Times New Roman"/>
          <w:sz w:val="24"/>
          <w:lang w:val="fr-FR"/>
        </w:rPr>
        <w:t xml:space="preserve">s </w:t>
      </w:r>
      <w:r>
        <w:rPr>
          <w:rFonts w:cs="Times New Roman" w:ascii="Times New Roman" w:hAnsi="Times New Roman"/>
          <w:sz w:val="24"/>
        </w:rPr>
        <w:t>belső aknamunkát folytattak. Nézzük csak a fontosabb személyiségek őszi tett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elérte, amit akart, </w:t>
      </w:r>
      <w:r>
        <w:rPr>
          <w:rFonts w:cs="Times New Roman" w:ascii="Times New Roman" w:hAnsi="Times New Roman"/>
          <w:sz w:val="24"/>
          <w:lang w:val="fr-FR"/>
        </w:rPr>
        <w:t xml:space="preserve">s a </w:t>
      </w:r>
      <w:r>
        <w:rPr>
          <w:rFonts w:cs="Times New Roman" w:ascii="Times New Roman" w:hAnsi="Times New Roman"/>
          <w:sz w:val="24"/>
        </w:rPr>
        <w:t>győzelem után hirtelen megváltozott, részt vett még néhány tagtoborzó gyűlésen, rendezvényen, aztán kissé visszahúzódott, elcsendesedett, egy időre szinte eltűnt a politikai porondról. A későbbi választási kampányban is alig szerepelt. Nem tudni, hogy talajt vesztett-e, vagy politikai megfontolásból cselekedett így. Mindenesetre a közönyével sok kárt o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űrös Mátyás ambíciói is megváltoztak, pártok felettinek tekintette magát, az országgal törődött és kihasználta ideiglenes köztársasági elnöki pozíciójából azt a tálcán kínált lehetőséget, hogy beírja a nevét a magyar történelembe: október 23-án kikiálthassa a Magyar Köztársa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csendes forradalmárok”, Németh Miklós, Horn Gyula és Kovács László azt remélték, hogy az MSZP a kormány pártjaként megtámogatja, segíti majd őket, ám hamarosan meg kellett állapítaniuk, hogy nemigen törődnek velük. Az MSZP a pártépítéssel, az MSZMP-éhez képest töredéknyi tagságának szaporításával, saját arculatával és a választásokra való készülődéssel törődött. Nyers Rezső és néhány társa pedig szinte bojkottálta őket. így aztán a reform-szárny egyes tagjai sem törődtek sokat az MSZP-vel. Volt amúgy is épp elég gondjuk, bajuk. A munkába menekültek, a nemzetközi kapcsolatokat ápolták, külföldre uta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Pozsgay akkor még azt hitte, ez az átállás az ára annak, hogy köztársasági elnök lehessen. Valószínűleg úgy gondolta, hogy a reformszárny megbékél és megtalálja helyét az új párt soraiban, az pedig, hogy egyesek nem lesznek a barátai? Na bumm... A televízióban még magabiztosan azt mondhatta, hogy ha Isten kegyelméből a nép is úgy gondolja, hogy ő legyen a köztársasági elnök, akkor az MSZP-ben nem vállalhat vezető szerepet. Azzal, hogy mindenáron köztársasági elnök akart lenni és nyíltan elárulta a reformereket, nemcsak a baloldal, de az ellenzék előtt is hiteltelenné vált és a jobboldal céltáblája lett. Meg is fogalmazódott a cél: </w:t>
      </w:r>
      <w:r>
        <w:rPr>
          <w:rFonts w:cs="Times New Roman" w:ascii="Times New Roman" w:hAnsi="Times New Roman"/>
          <w:i/>
          <w:iCs/>
          <w:sz w:val="24"/>
        </w:rPr>
        <w:t xml:space="preserve">az MSZP legnépszerűbb személyiségét politikailag lehetetlenné tenni! </w:t>
      </w:r>
      <w:r>
        <w:rPr>
          <w:rFonts w:cs="Times New Roman" w:ascii="Times New Roman" w:hAnsi="Times New Roman"/>
          <w:sz w:val="24"/>
        </w:rPr>
        <w:t>A köztársasági elnökválasztásra vonatkozó népszavazási indítványukkal ezt sikerült is elérni.</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gészen másként vonta meg a kongresszus mérlegét. Neki mindennél többet ért az, hogy három éjszakát is Corinával tölthetett. Már Krisztina sem érdekelte. A Parlamentbe is jókedvűen ment be. Még a titkárnőjének is feltűnt, hogy olyan ember lett, mintha kicserélték volna. Megkérdezte a középkorú asszonytól, hogy van a nemrég született unokája. A kormányhivatal utált elnökhelyettesével is olyan kedves hangon beszélt, hogy az azonnal felhívta a belügyet: történt-e valami, valaki a helyére pályázi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itta a kávéját, közben átnézte a napi sajtót. Még csak a harmadik napilapnál tartott, amikor a titkárnője beszólt, hogy megérkezett a vendége. Emlékezett rá, hogy senkivel sem beszélt meg találkozót, de nem érdekes. Sejtette, ki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üldje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teljesen új Alpakkást pillantott meg az ajtóban. Az öltönyét reggel vasalhatták, cipője olyan fényes volt, mintha lakk borította volna, a haja frissen vágva, az arca kisimult, ránctalan, sugárzó. Felállt, kezelt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löm, Árpi –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an magával? Teljesen megváltozott, szinte megfiatal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dok magamra, kérem tisztelettel, összeköltöztem egy megözvegyült fiatalasszonn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hogy elnézem, van más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jó megfigyelő, valóban van más is. Rámbízták egy multinacionális cég itteni képvisel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fantasztik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rcsinak és a barátainak köszönhetem. Tízszer annyit fogok keresni, mint eddig, és rendszeresen utazh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fog csin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lőre adatokat gyűjtök a lerobbant nagyüzemekről, aztán kiválasztom azokat, amelyeknek legjobbak a telkei. Előre sorolom azokat, amelyeknek a legkisebb ráfordítással alakíthatók át az épületei, aztán javaslatot teszek kinti főnökeimnek a felvásárlásu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 ehhez? Hiszen maga volt eddig az egyik leghithűbb kommunis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de nem hülye! Maga persze nem tudja, hogy korábban közgazdász voltam, </w:t>
      </w:r>
      <w:r>
        <w:rPr>
          <w:rFonts w:cs="Times New Roman" w:ascii="Times New Roman" w:hAnsi="Times New Roman"/>
          <w:sz w:val="24"/>
          <w:lang w:val="fr-FR"/>
        </w:rPr>
        <w:t xml:space="preserve">s </w:t>
      </w:r>
      <w:r>
        <w:rPr>
          <w:rFonts w:cs="Times New Roman" w:ascii="Times New Roman" w:hAnsi="Times New Roman"/>
          <w:sz w:val="24"/>
        </w:rPr>
        <w:t>egy ideig a Tervhivatal kenyérpusztítója. Mindez persze elfelejthető. A kinti befektetőknek nem az a fontos, hogy van diplomám, némi gyakorlatom. Nekik az számít, hogy vannak kapcsolataim, mindenkiről mindent tud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valóban nagy ér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meglátja, kérem tisztelettel, hogy a kommunista múltam ellenére én leszek a legsikeresebb kapitalis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mag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rcsi és a barátai magáról sem feledkeznek meg. Azért is ugrottam be magához, hogy elmondjam: magát is hamarosan keresik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ülügy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nnan biztos nem, majd máshonnan. Egy a lényeg: gondoskodunk a barátaink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pártból és a kormányból áttesszük őket olyan pozíciókba, amit a változások után is megtarthatnak. Megnyugtatom: a rangjának megfelelő állást kínálnak majd. Most nem mondok többet. Legyen meglepe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kaphattam volna egy főosztályvezetői állást, de engem jobban érdekel a pénz, a gazdasági hatalom, mert itt az lesz a jöv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én is nap mint nap tapasztalom, hogy az elvtárskáink jó része már a nemsokára beköszöntő kapitalizmusra készül és vállalkozásokat terv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csak az okosabbja, kérem tisztelettel. A hülyébbek, akik sajnos nagyon sokan vannak, még reménykednek, hogy érdemeik számítanak, eltartja majd őket a párt az ország pénzén. Mi már tudjuk, mennyi eltunyult, kiváltságos élet fordul drámaira, milyen sokan fognak nélkülözni vagy korengedményes nyugdíjasként fillérekből tengő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S </w:t>
      </w:r>
      <w:r>
        <w:rPr>
          <w:rFonts w:cs="Times New Roman" w:ascii="Times New Roman" w:hAnsi="Times New Roman"/>
          <w:sz w:val="24"/>
        </w:rPr>
        <w:t>ezt csak így mon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és tudja, miért? Azért, mert nem érdemes könnyet hullatni azokért, akik szájtátva várják, hogy az ölükbe pottyanjon a potya! Mostantól keményen meg kell dolgozni mindenért. Ráadásul gyorsan kell cselekedni, mert meg vannak számlálva a napjaink. Az ellenzék már követeli az MSZMP vagyonának elszámoltatását. A jelszó az átmentés. Mindent gyorsan eltüntetni, cégekbe, magántulajdonba adni, amíg lehet, amíg fel nem ébrednek. Maga is legyen észnél, </w:t>
      </w:r>
      <w:r>
        <w:rPr>
          <w:rFonts w:cs="Times New Roman" w:ascii="Times New Roman" w:hAnsi="Times New Roman"/>
          <w:sz w:val="24"/>
          <w:lang w:val="el-GR"/>
        </w:rPr>
        <w:t xml:space="preserve">Αφί </w:t>
      </w:r>
      <w:r>
        <w:rPr>
          <w:rFonts w:cs="Times New Roman" w:ascii="Times New Roman" w:hAnsi="Times New Roman"/>
          <w:sz w:val="24"/>
        </w:rPr>
        <w:t>és nézzen alaposan körül! Most még egészen jó dolgokat meg lehet olcsón kaparin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a tipp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Óriási szerencsénk, hogy békés átmenet lesz. Semmiért sem vonhatnak felelősségre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van Karcsi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fut egy kört az MSZMP újraalakításáéit, de nagyon kiábrándult. Nem bízik a sikerükben. Tudomásul veszi, hogy a történelem átlépett felette. Nyugdíjba vonul, kiköltözik a gödöllői halastó melletti nyaralójába. Azok meg, akik utána jönnek, csináljanak, amit akar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állt, kezet nyújtott, aztán kihúzott testtartással táv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l-GR"/>
        </w:rPr>
        <w:t xml:space="preserve">Αφί </w:t>
      </w:r>
      <w:r>
        <w:rPr>
          <w:rFonts w:cs="Times New Roman" w:ascii="Times New Roman" w:hAnsi="Times New Roman"/>
          <w:sz w:val="24"/>
        </w:rPr>
        <w:t>most, az Alpakkás látogatása után döbbent csak rá, mennyire elhanyagolta a jövője szempontjából oly fontos kapcsolatépítést. Túl későn ébredt fel. Bizonyára már senkinek sem kell. Jó ideig töprengett azon: mit csinálhatna ebben a helyzetben?... Megvárja, mit ajánlanak, aztán majd kitalál valamit.</w:t>
      </w:r>
    </w:p>
    <w:p>
      <w:pPr>
        <w:pStyle w:val="Heading1"/>
        <w:rPr/>
      </w:pPr>
      <w:r>
        <w:rPr/>
        <w:t>44. FEJEZET</w:t>
      </w:r>
    </w:p>
    <w:p>
      <w:pPr>
        <w:pStyle w:val="Heading1"/>
        <w:rPr/>
      </w:pPr>
      <w:r>
        <w:rPr/>
        <w:t>Október 23-án délelőtt 10 órakor Németh Miklós parancsára megindult az akci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któber 13-15-én a Műegyetemen tartotta a Fiatal Demokraták Szövetsége második kongresszusát, amelyen alanyi jogon bármelyik Fidesz-tag részt vehetett. Hazajött erre a Soros-alapítványi ösztöndíjával az oxfordi Pembroke College-ban tanuló Orbán Viktor is. (Ezt az tette lehetővé, hogy a kiutazásakor előre megállapodott Vásárhelyi Miklóssal, a Soros-alapítvány elnökével, hogy ha itthon úgy alakul a helyzet, bármikor hazajöhet.) Nem maradhatott távol, mert olyan fontos kérdésekről kellett a fiatal demokratáknak döntenie, hogy párttá alakulnak-e, indulnak-e a választásokon. Orbán nem volt tagja az akkori vezetésnek, hiszen még külföldön tanult, de mivel nyáron igen aktív szerepet töltött be a Nemzeti Kerekasztal-tárgyalásokon, erről ő tartott beszámolót a kongresszu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nyugodt oxfordi légkör sem változtatta meg Viktor radikalizmusát. </w:t>
      </w:r>
      <w:r>
        <w:rPr>
          <w:rFonts w:cs="Times New Roman" w:ascii="Times New Roman" w:hAnsi="Times New Roman"/>
          <w:i/>
          <w:iCs/>
          <w:sz w:val="24"/>
        </w:rPr>
        <w:t xml:space="preserve">{Hazaérkezése után először csak verte az asztalt: – Az MSZMP számoljon el a vagyonával! Kotródjon ki a párt a munkahelyekről! – </w:t>
      </w:r>
      <w:r>
        <w:rPr>
          <w:rFonts w:cs="Times New Roman" w:ascii="Times New Roman" w:hAnsi="Times New Roman"/>
          <w:sz w:val="24"/>
        </w:rPr>
        <w:t>írta róla Kende Péter.) Már akkor megmutatkozott markáns véleménykülönbsége és vezéregyénisége. A sajtónak persze óvatosabban nyilatkozott, például kifejtette, hogy az ex-MSZMP magához szippantotta ugyan a legjobb kormány-szakértőket, mégis együttvéve az ellenzék több specialistával rendelkezik, így tehát kormányzókép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zzük magát a kongresszust. </w:t>
      </w:r>
      <w:r>
        <w:rPr>
          <w:rFonts w:cs="Times New Roman" w:ascii="Times New Roman" w:hAnsi="Times New Roman"/>
          <w:i/>
          <w:iCs/>
          <w:sz w:val="24"/>
        </w:rPr>
        <w:t xml:space="preserve">„Olyan országot akarunk, ahol a törvény nemcsak a kólát védi!” </w:t>
      </w:r>
      <w:r>
        <w:rPr>
          <w:rFonts w:cs="Times New Roman" w:ascii="Times New Roman" w:hAnsi="Times New Roman"/>
          <w:sz w:val="24"/>
          <w:lang w:val="el-GR"/>
        </w:rPr>
        <w:t xml:space="preserve">Ε </w:t>
      </w:r>
      <w:r>
        <w:rPr>
          <w:rFonts w:cs="Times New Roman" w:ascii="Times New Roman" w:hAnsi="Times New Roman"/>
          <w:sz w:val="24"/>
        </w:rPr>
        <w:t xml:space="preserve">jelmondat alatt zajlott le minden különösebb vihar nélkül. Nem volt veszekedés, puccs, szakadás, mint a történelmi pártoknál, </w:t>
      </w:r>
      <w:r>
        <w:rPr>
          <w:rFonts w:cs="Times New Roman" w:ascii="Times New Roman" w:hAnsi="Times New Roman"/>
          <w:sz w:val="24"/>
          <w:lang w:val="fr-FR"/>
        </w:rPr>
        <w:t xml:space="preserve">s </w:t>
      </w:r>
      <w:r>
        <w:rPr>
          <w:rFonts w:cs="Times New Roman" w:ascii="Times New Roman" w:hAnsi="Times New Roman"/>
          <w:sz w:val="24"/>
        </w:rPr>
        <w:t>újdonságnak számított az is, hogy a 4200-ra gyarapodott szervezet irányvonaláról, programjáról, vezetőségéről nem küldöttek döntöttek, azokról minden ott megjelent Fidesz-tag szavazhatott, még az érdeklődők előtt sem zárták be a kapukat. Kiderült, hogy nemcsak tagadni, rombolni tudnak, hanem építeni, újat alkotni is. A program részleteit szekciókban vitatták meg, aztán a kongresszus teljes ülésén ismertették, nem hallgatták el a kisebbségben maradt véleményeket sem, így előfordult, hogy végül az utóbbi győ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rissen elfogadott programjuk leszögezte: a szabad választások önmagukban ugyan nem oldanak meg semmit, de előfeltételt teremtenek a válságból kivezető út megtalálásához. Ami a gazdaságot illeti, csakis a nyugodt polgári demokráciákéhoz hasonló piacgazdaságot tudnak elképzelni. Ok mondták ki először, hogy átmenetileg hat hónapra csökkentett kötelező sorkatonai szolgálatot, később pedig politikamentes, hivatásos hadsereget szeretnének. Sok egyéb is szerepelt a programban, így a lelkiismereti és vallásszabadság kérdése, a nemzetiségi és önkormányzati probléma, a lakáshoz jutás és az egészségügyi ellátás, valamint a létminimum garantálásának kérdése. Kimondták azt is, hogy ellenzik a köztársasági elnökválaszt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ntieken túl a pénzügyek is szóba kerültek. Ott jelentették be például, hogy megérkezett részükre a Soros Alapítvány pénzügyi támo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 már a pénzről van szó, érdemes ebben a témában egy kis kitérőt tenni. Amikor az országgyűlés néhány nappal később megszavazta (1989. évi XXXIII. törvény) a pártoknak nyújtandó támogatást, kiderült, hogy az 1989-re előirányzott összegből ki mennyit vett már fel, illetve mennyit igényelt. 22 millió forinttal az MDF állt az első helyen, ez ellen senki sem emelt kifogást, hiszen ők voltak legtöbben. Néhány politikai szervezet azonban üzletnek tekintette, </w:t>
      </w:r>
      <w:r>
        <w:rPr>
          <w:rFonts w:cs="Times New Roman" w:ascii="Times New Roman" w:hAnsi="Times New Roman"/>
          <w:sz w:val="24"/>
          <w:lang w:val="fr-FR"/>
        </w:rPr>
        <w:t xml:space="preserve">s </w:t>
      </w:r>
      <w:r>
        <w:rPr>
          <w:rFonts w:cs="Times New Roman" w:ascii="Times New Roman" w:hAnsi="Times New Roman"/>
          <w:sz w:val="24"/>
        </w:rPr>
        <w:t>aránytalanul nagy pénzt kért. Ilyen volt a Magyar Radikális Párt is, amelyre leginkább a mini jelző illett, mégis tizenötmilliót kért, másfélszer annyit, mint a sokszorta nagyobb SZD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formban megjelent táblázat szerint csak a Fidesz volt az egyetlen, amely nem kért egyetlen fillért sem. Talán azért, mert Sörösektől kaptak? Vagy máshonnan is ellátták őket bőkezű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rdésre nehéz pontos választ adni. Arról már korábban szó esett, hogy több NSZK-beli párt „adakozásáról” közismert alapítványa nyitott tavasszal képviseletet Budapesten. Természetes, hogy ezek is adtak támogatást az azonos beállítottságú politikai elvbarátaiknak, szociáldemokraták a szociáldemokratáknak, kereszténydemokraták a kereszténydemokratáknak stb. Ugyanígy a különféle amerikai szervezeteket is lehetett pumpolni. Abban sincs semmi különös, hogy több ellenzéki pártdelegáció járt kint, hogy tárgyaljon, tapasztalatokat szerezzen. Nos, az egyik Bonnban járt és egy bajszos vezette. Hogy, hogy nem, a sok furcsa nevű szervezet kedves meghívásának eleget téve valahogy kikötöttek az NSZK Alkotmányvédő Hivatalánál is. Mielőtt arra gondolnának, hogy ez valamiféle demokratikus jogi intézmény, amolyan Alkotmánybírósághoz hasonló, eláruljuk, hogy ez a hírszerzőközpont. Hogy a bajszos tudta-e ezt, vagy sem, az nyilván sohasem fog kiderülni, de arra egy emigráns újságszerkesztő kollégám a tanú, hogy megkérdez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elég pénzük? Kell önöknek támogatás? A meglepő, kissé büszke válasz így hang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jük, nem kell. A CIA-tól már kaptunk ele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ért is ne, ha már a KGB nem szíveskedett 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sszatérve a Fideszhez: 1989 októberében nyilván sokan elismerően csettintettek a nyelvükkel: lám, a fiatal demokraták egy fillért sem fogadnak el a komcsiktól. Mielőtt a tisztelt olvasó is így vélekedne, meg kell említenem, hogy pénzt valóban nem kért sem 89-re, sem 90-re, viszont budapesti központjukhoz azért csak igényeltek mintegy 250 négyzetméternyi helyiséget és tíz fővonalas telefont. Őket csak a Kereszténydemokrata Párt kívánságlistája előzte meg 23 szobával 12 telefonna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któber 17-én sorsdöntő időszak kezdődött azzal, hogy folytatódott a szeptemberben félbehagyott országgyűlés. Nagy várakozás előzte meg és a külföldi sajtó is figyelemmel kísérte, hiszen ezen a négynapos ülésszakon kellett módosítani az Alkotmányt, dönteni az Alkotmánybíróságról, törvényt hozni a pártok működéséről és gazdálkodásáról, az országgyűlési képviselők választásáról, az Elnöki Tanács megszüntetéséről és a köztársasági elnökválasztásról. Ha ezekhez hozzátesszük, hogy a Munkásőrség megszüntetése is szerepelt a napirenden, akkor megkockáztatom: a rendszerváltás kezdetét akár innen is lehet szám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o persze, hosszú folyamat – kerekasztal-tárgyalás, politikai egyeztetés, kompromisszum – vezetett el idáig. Ha a parlament mindent megszavaz, akkor lényegében tálcán kap majd meg mindent az a politikai erő, amelyik a jövő évi választásokat követően hatalomra kerül. Csakhogy melyik lesz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rről beszélgetett Árpi is az ülésszak másnapján Matyival. A parlamenti folyosón futottak össze, leültek egy félreeső hel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az MSZP a pártállami múlt terheivel a háta mögött nem győzhet – mondta elgondolkozva –, de a túl radikális SZDSZ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öbb elemző is úgy véli, hogy az MDF-nek van a legnagyobb esélye a választási győzelemre − jegyezte meg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z nyilvánvaló, a probléma csak az, hogy az MDF-nek még nincs olyan markáns vezetője, aki egy új kormány élére állhat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urkától megkérdezték, hogy ha ők nyernek, átvesznek-e szakértő minisztereket. Erre azt nyilatkozta, hogy át, a szaktudás számí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ez csak a sajtó etetése. Majd meglátod, a mostani kormányból senki sem kell majd nek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Pozsgay, a kedvencük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l-GR"/>
        </w:rPr>
        <w:t xml:space="preserve">Ő </w:t>
      </w:r>
      <w:r>
        <w:rPr>
          <w:rFonts w:cs="Times New Roman" w:ascii="Times New Roman" w:hAnsi="Times New Roman"/>
          <w:sz w:val="24"/>
        </w:rPr>
        <w:t>a legkevésbé! Ha elfogadnák a személyét, akkor nem állítanának vele szemben saját köztársasági elnök-jelöltet. MDF-es körökben már forog egy név: Für Lajos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azért a mostani kormányban néhány profi minisz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nekik mindegyik komcsi lesz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Németh Miklós? Őt elfogadják a németek és az amerikaia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számít az?! Különben is mit bíznál rá? A külkereskedelmet? A külüg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igen, egyiket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a nyugati demokráciákban szokásos elvet akarják követni, akkor általában a győztes párt elnöke kap megbízást a kormányalakításra. Jelenleg ez az ember Bíró Zoltán. El tudnád képzelni miniszterelnö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emmiképpen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át én sem, </w:t>
      </w:r>
      <w:r>
        <w:rPr>
          <w:rFonts w:cs="Times New Roman" w:ascii="Times New Roman" w:hAnsi="Times New Roman"/>
          <w:sz w:val="24"/>
          <w:lang w:val="fr-FR"/>
        </w:rPr>
        <w:t xml:space="preserve">s </w:t>
      </w:r>
      <w:r>
        <w:rPr>
          <w:rFonts w:cs="Times New Roman" w:ascii="Times New Roman" w:hAnsi="Times New Roman"/>
          <w:sz w:val="24"/>
        </w:rPr>
        <w:t>nemcsak mi nem, de az MDF vezetőségi tagjai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hogy van ott egy karizmatikus személyiség: Antall József, aki már bizonyított a Kerekasztal-tárgyalásokon. Számos kérdésben keresztül tudta vinni az akaratát és kompromisszumot is tudott kötni az MSZMP-vel, paktumot Pozsgayval. Emlékszem arra, amikor a hetvenes évek közepén Aczéllal az Orvostudományi Múzeum és Könyvtárban jártam, Antall már akkor a főigazgató Schultheisz, a későbbi egészségügyi miniszter jobbkeze volt. Azt mondta Aczél, hogy jegelik a távlati jövőnek, egyszer még szükség lehet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eljött az ideje! Titkos társaságunk másik ága már jó ideje egyengeti az útját. Most már én is azt mondom, ő a minden szempontból megfelelő miniszterelnök-jelölt. És még a nyugat sem szólhat egy rossz szót, mivel az apja kisgazda újjáépítési miniszter volt a háború után, Antall meg 56-ban is a jó oldalon állt. A gond csak az, hogy még új ember az MDF vezetés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igen, tavasszal még az elnökségbe sem választották be. Ki tudja, hogy a sok vidéki küldött egy ilyen tudós-úriembert el tud-e fog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lát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gondolom, hogy így, az MDF elitjeként, majdnemhogy felsőbbrendűként nincs sok esélye arra, hogy őt válassszák meg elnöknek. Ahhoz előbb Bírónak le kellene mondania, amit önként és dalolva nem fog megtenni. </w:t>
      </w:r>
      <w:r>
        <w:rPr>
          <w:rFonts w:cs="Times New Roman" w:ascii="Times New Roman" w:hAnsi="Times New Roman"/>
          <w:sz w:val="24"/>
          <w:lang w:val="fr-FR"/>
        </w:rPr>
        <w:t xml:space="preserve">S </w:t>
      </w:r>
      <w:r>
        <w:rPr>
          <w:rFonts w:cs="Times New Roman" w:ascii="Times New Roman" w:hAnsi="Times New Roman"/>
          <w:sz w:val="24"/>
        </w:rPr>
        <w:t>még ha meg is tenné, akkor is akadna több olyan személyiség a Fórumban, aki érdemei alapján utódként számításba jöhet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d a titkos társaságnak van befolyása az MDF vezetésére, elnökké tudná választatni valahogy Anta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csak valamilyen belső puccsal, belső támogatással lehetséges. Előbb Bírót félre kell állítani valahogy, aztán lehet úgy intézni a választást, hogy ne legyen más potenciális jelölt, mint Anta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 lehetsz abban, hogy Emilék kitalálnak valamit. Ha Aczél még meghatározó szerepet játszana abban a körben, akkor többet tudhatnánk erről, sőt talán még segíthetnén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újságíró jött feléjük, ismerte Árpit. Amikor odaért, megállt egy pillan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vasztok, hallottátok már a hírt? Lemondott Honecker. Na, Isten áldjon benneteke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országgyűlés utolsó napján kezdődött az MDF II. országos gyűlése. Emlékszem arra a légkörre: sokan győzelmi mámorban voltak, ami nem is csoda, hiszen a nyáron lezajlott valamennyi pótválasztáson az MDF képviselőjelöltjei nyertek. A sajtó arról cikkezett, hogy az első szabad választásokon túlnyerik magukat. A Nemzeti Kerekasztalon is a MDF volt a legrugalmasabb, az elért eredményeket is jórészt nekik köszönhette az ország. Senki sem vitathatta el, hogy az övék az ellenzék legerősebb mozgal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már eljött az ideje, hogy az országos gyűlés módosítsa alapszabályát és kimondják: az MDF a jövőben pártszerűen működik. A politikai programjukat is ennek megfelelően dolgozták ki. Az elért sikereik tükrében joggal tűzhették ki a célt: radikalizmus nélkül, a „nyugodt erő” pozíciójából indulnak a választá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tűnt az is, hogy mennyire megváltozott tavasz óta Antall József megítélése. Nagy tisztelet vette körül, no meg az egyre szaporodó hívei. Alig lehetett hozzá közel férkőzni. Csurkától Lezsákig már szinte mindenki az ő oldalára ált, aki pedig nem, azokkal Csoóri beszélgetett. Antall a nyár folyamán olyan érdemeket szerzett, amelyeket nem lehetett elvitatni. Most pedig, hogy már néhányhónapos közelségbe került a választási győzelem is, nem mozgalomban és nemcsak pártban, hanem egy jövendő kormányban kellett gondolkodni. A programja is egy felelős kormányzás körvonalait sejtette. Amikor erről kérdeztem Csurkát, kifejtett néhány részl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mbe kell néznünk a ténnyel, hogy a negyven év alatt kialakult államszocialista rendszert nem lehet egyik pillanatról a másikra megváltoztatni. Az embereket magukat sem lehet, hiszen ugyanazok az emberek élnek és dolgoznak itt Magyarországon. Ebből nem lehet az egyik pillanatról a másikra kapitalizmust csinálni. Meg kell találni az átmenet formá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urka és sokan mások akkor még úgy vélték, lehetséges egy harmadik ú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agyarság egy kivérzett, kifáradt, kifárasztott, nagyon megviselt nemzetté vált. Egy kis levegőhöz kell juttatni ezt a népet. (...) Az MDF gazdasági programjának centrumában ez áll: oktatás, nevelés, felkészülés a jövőre. Nem titkoljuk, a magyarság megmaradása a tét. (...) Politikai garanciát vár a kelet is, a nyugat is Magyarországtól. Elsősorban azt várják, nem bontjuk-e meg a status quot, ...nem lesz ezen a helyen egy rút fekély Európában, nem lesz zűrzav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nt szóba kerültek a személyügyi kérdések, </w:t>
      </w:r>
      <w:r>
        <w:rPr>
          <w:rFonts w:cs="Times New Roman" w:ascii="Times New Roman" w:hAnsi="Times New Roman"/>
          <w:sz w:val="24"/>
          <w:lang w:val="fr-FR"/>
        </w:rPr>
        <w:t xml:space="preserve">s </w:t>
      </w:r>
      <w:r>
        <w:rPr>
          <w:rFonts w:cs="Times New Roman" w:ascii="Times New Roman" w:hAnsi="Times New Roman"/>
          <w:sz w:val="24"/>
        </w:rPr>
        <w:t>kiderült, hogy köztársasági elnökjelöltként nem a korábbi nagy nevek kerültek előtérbe, hanem Für Lajos, ez előrevetítette, hogy az elnöki posztra is valaki más kell. Olyan új elnökre van szüksége az MDF-nek, akit külföldön is respektálnak, akinek tekintélye van, aki elég koncepciózus és olyan vezető egyéniség, hogy az országot is képes kormány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zervezkedés természetesen volt, de nem hiszem, hogy a váltáshoz puccsra is szükség lett volna. Már a háromnapos országos gyűlés másnapján nyilvánvalóvá vált, hogy a Bíró-féle mozgalmi korszak lezárult, félre kell állnia, át kell adnia a helyét Antall Józsefnek. Azt rebesgették, hogy Csoóri Sándor állítólag kerek-perec megmondta Bírónak: </w:t>
      </w:r>
      <w:r>
        <w:rPr>
          <w:rFonts w:cs="Times New Roman" w:ascii="Times New Roman" w:hAnsi="Times New Roman"/>
          <w:i/>
          <w:iCs/>
          <w:sz w:val="24"/>
        </w:rPr>
        <w:t xml:space="preserve">„Egy ilyen alacsony növésű, szürke emberrel nem lehet választást nyerni.” </w:t>
      </w:r>
      <w:r>
        <w:rPr>
          <w:rFonts w:cs="Times New Roman" w:ascii="Times New Roman" w:hAnsi="Times New Roman"/>
          <w:sz w:val="24"/>
        </w:rPr>
        <w:t>Mindenki másként adta vissza ezt a pletykát, volt, aki törpét emlegetett, holott Bíró egyáltalán nem volt törpe. Ez a fura érvelés azért is megkérdőjelezhető, mert Antall József is csak néhány centivel volt magasabb, mint Bíró. Tény az, hogy Bíró lemondott, dr. Antall Józsefet pedig a közgyűlés közakarattal 98 százalékos többséggel választotta meg elnökké, Für Lajos is 92 százalékos eredménnyel lett köztársasági elnökjelö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k kívülállót meglepett Antall váratlan győzelme. Még a sajtó is csodálkozva tette fel a kér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éppen ön lett az MDF 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om, a személyem elég semleges – nyilatkozott –, nem kerültem másokkal konfliktusba. A másik ok feltehetően az elmúlt három havi kerekasztal-tárgyalásokban keresendő: részese voltam a megegyezés keresésének, kialakításána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któber 23-án Szűrös Mátyás ideiglenes köztársasági elnök kikiáltotta a Magyar Köztársaságot. Ezt a napot azonban nem nyilvánították nemzeti ünneppé és munkaszüneti nap sem lett, viszont megemlékeztek az 56-os forradalomról. Ezen a napon azonban valami más is történt, valami nagyon fontos dol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október 19-én jelzést kapott a Reform arról, hogy ideges a légkör egyes „sztálinista” megyékben lévő munkásőr-alakulatoknál. Ezt követően beköpte egy reformer munkásőr, hogy titkos gyűlést tartottak és igaz, bátortalanul, de már a követeléseiket is megfogalmaz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 oszlassák fel a Jurtában megalakult nemzetőrsége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2.  garantálja a kormány, hogy senkinek sem esik bántódása, </w:t>
      </w:r>
      <w:r>
        <w:rPr>
          <w:rFonts w:cs="Times New Roman" w:ascii="Times New Roman" w:hAnsi="Times New Roman"/>
          <w:sz w:val="24"/>
          <w:lang w:val="fr-FR"/>
        </w:rPr>
        <w:t xml:space="preserve">s </w:t>
      </w:r>
      <w:r>
        <w:rPr>
          <w:rFonts w:cs="Times New Roman" w:ascii="Times New Roman" w:hAnsi="Times New Roman"/>
          <w:sz w:val="24"/>
        </w:rPr>
        <w:t>mondjuk egy év múlva nem fogják a veteránjaikat felkö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3.  kapjanak valamiféle végkielégítést azok, akik több évtizeden keresztül hűségesen szolgálták a rend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oltak még egyéb pénzbeli és fegyverekkel kapcsolatos pontok is, de ezekről nem sikerült információt szerezni. Szerencsére a Munkásőrség Borbély-féle vezérkara gyávának bizonyult, képtelen volt a sarkára állni. A saját sebeiket nyalogatták, </w:t>
      </w:r>
      <w:r>
        <w:rPr>
          <w:rFonts w:cs="Times New Roman" w:ascii="Times New Roman" w:hAnsi="Times New Roman"/>
          <w:sz w:val="24"/>
          <w:lang w:val="fr-FR"/>
        </w:rPr>
        <w:t xml:space="preserve">s </w:t>
      </w:r>
      <w:r>
        <w:rPr>
          <w:rFonts w:cs="Times New Roman" w:ascii="Times New Roman" w:hAnsi="Times New Roman"/>
          <w:sz w:val="24"/>
        </w:rPr>
        <w:t>csak az érdekelte őket, hogy minél nagyobb nyugdíjjal, vagy jól fizetett beosztással szállhassanak ki a süllyedő hajóból. Az öregebb vidéki munkásőrök viszont úgy vélték: jó lenne a fegyverek egy részét elrejteni és illegalitásba vonu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eghívtuk ebédelni Dósa István vezérőrnagyot, a munkásőrség parancsnokának helyettesét, </w:t>
      </w:r>
      <w:r>
        <w:rPr>
          <w:rFonts w:cs="Times New Roman" w:ascii="Times New Roman" w:hAnsi="Times New Roman"/>
          <w:sz w:val="24"/>
          <w:lang w:val="fr-FR"/>
        </w:rPr>
        <w:t xml:space="preserve">s </w:t>
      </w:r>
      <w:r>
        <w:rPr>
          <w:rFonts w:cs="Times New Roman" w:ascii="Times New Roman" w:hAnsi="Times New Roman"/>
          <w:sz w:val="24"/>
        </w:rPr>
        <w:t>feltettük neki a kér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ábornok úr, elképzelhető-e, hogy egy 80 ezer tagot számláló fegyveres testület a leszerelése után sem oszlik fel, együtt marad, egyesületet vagy pártot alapí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katona vagyok, nem politikus, betartom és betartatom a törvényeket – mondta Dósa vezérőrnagy. – Alávetjük magunkat a döntés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parlamentének, a kormányénak, Németh Miklós miniszterelnökének. Végrehajtjuk azt a parancsot, amit ő 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előtt folytatnám, meg kell jegyeznem, hogy mindez 20-án pénteken történt. Aznap ért véget az országgyűlés, utána „ünnepi hétvége” következett, hiszen hétfőn volt 23-a. Éppen fel akartuk tenni Dósa vezérőrnagynak a birtokukban lévő fegyverekkel kapcsolatos kérdést, amikor megszólalt a személyi hívója. Megnézte és komoly arccal közö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kívüli parancsot kaptam, azonnal jelentkeznem kell a szolgálati helyem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rohant. Nézzük csak: mi is történt azon a pénteki napon? Németh Miklós már tudta, hogy az országgyűlés megszünteti a Munkásőrséget. A délutáni órákban magához rendelt néhány tábornokot. Kárpáti Ferenc vezérezredes védelmi minisztert és Dósa vezérőrnagyot is. A megbeszélés zárt ajtók mögött folyt, a résztvevők személyéből sejteni lehetett, hogy hamarosan történik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október 21-én már megbízható fegyveresek őrizték a munkásőrök fegyverraktárak. Ezen a szombati nyugis pihenőnapon meglepetésszerűen nyilvánosságra került a rendelet a „párthadsereg” megszüntetéséről, méghozzá azonnali hatállyal. A kormány Markovics Ferenc miniszterhelyettest, a védelmi iroda vezetőjét bízta meg a lefegyverzési hadművel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árpáti Ferenc nagy dilemma előtt állt. Hogyan hajtsák végre a lefegyverzési akciót, milyen erőkkel? Helikopterről ledobott deszantosokkal vagy ejtőernyősökkel, esetleg csak gyalogsággal? Túl nagy csinnadratta esetén tűzharcra is sor kerülhet. Azt pedig el kell kerülni. A védelmi miniszter egyetlen kiskatona életét sem akarta veszélyeztetni. Csak egy volt biztos: mindenhol egyszerre, egyidőben kell akcióba lép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ngvár Gyula vezérőrnagy kapta meg az utasítást, hogy készítse elő a fegyverek lefoglalását és begyűjtését. Megkapta a munkásőregységek körleteinek és fegyverraktárainak térképét is. Október 22-én estére már minden készen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nak a 23-i ünnepi csinnadratta kezdetén azt súgta a hetedik érzéke: most kell lecsapni. Délelőtt 10 órakor adta ki a parancsot. Azon nyomban megindult a 180 munkásőrobjektum ellen a hadművelet, egyszerre 280 katonai szállító jármű indult útjára. 16 órán át tartott a munkásőrobjektumok lefegyverzése. Egy öreg munkás, aki őrségben állt, dalolva adta át a géppisztolyát: </w:t>
      </w:r>
      <w:r>
        <w:rPr>
          <w:rFonts w:cs="Times New Roman" w:ascii="Times New Roman" w:hAnsi="Times New Roman"/>
          <w:i/>
          <w:iCs/>
          <w:sz w:val="24"/>
          <w:lang w:val="fr-FR"/>
        </w:rPr>
        <w:t xml:space="preserve">« Hej, </w:t>
      </w:r>
      <w:r>
        <w:rPr>
          <w:rFonts w:cs="Times New Roman" w:ascii="Times New Roman" w:hAnsi="Times New Roman"/>
          <w:i/>
          <w:iCs/>
          <w:sz w:val="24"/>
        </w:rPr>
        <w:t xml:space="preserve">te puska, puska vagy, de csinos kis fruska vagy,” </w:t>
      </w:r>
      <w:r>
        <w:rPr>
          <w:rFonts w:cs="Times New Roman" w:ascii="Times New Roman" w:hAnsi="Times New Roman"/>
          <w:sz w:val="24"/>
        </w:rPr>
        <w:t xml:space="preserve">A második felét megismételte: </w:t>
      </w:r>
      <w:r>
        <w:rPr>
          <w:rFonts w:cs="Times New Roman" w:ascii="Times New Roman" w:hAnsi="Times New Roman"/>
          <w:i/>
          <w:iCs/>
          <w:sz w:val="24"/>
        </w:rPr>
        <w:t xml:space="preserve">„De csinos kisfruska... voltál.” </w:t>
      </w:r>
      <w:r>
        <w:rPr>
          <w:rFonts w:cs="Times New Roman" w:ascii="Times New Roman" w:hAnsi="Times New Roman"/>
          <w:sz w:val="24"/>
        </w:rPr>
        <w:t>Így már nem rímel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ongresszusi hónapot az SZDSZ október 27-29-én tartott II. közgyűlése zárta. Ők egy kikiáltott köztársaságban, egy önmagát megszüntető MSZMP, a lapjait kiterítő Fidesz és MDF után már biztosra mehettek. 11 tagú ügyvivői testületet választottak, </w:t>
      </w:r>
      <w:r>
        <w:rPr>
          <w:rFonts w:cs="Times New Roman" w:ascii="Times New Roman" w:hAnsi="Times New Roman"/>
          <w:sz w:val="24"/>
          <w:lang w:val="fr-FR"/>
        </w:rPr>
        <w:t xml:space="preserve">s a </w:t>
      </w:r>
      <w:r>
        <w:rPr>
          <w:rFonts w:cs="Times New Roman" w:ascii="Times New Roman" w:hAnsi="Times New Roman"/>
          <w:sz w:val="24"/>
        </w:rPr>
        <w:t>népszavazás mellett további radikális célokat fogalmaztak meg.</w:t>
      </w:r>
    </w:p>
    <w:p>
      <w:pPr>
        <w:pStyle w:val="Heading1"/>
        <w:rPr/>
      </w:pPr>
      <w:r>
        <w:rPr/>
        <w:t xml:space="preserve">45. FEJEZET </w:t>
      </w:r>
    </w:p>
    <w:p>
      <w:pPr>
        <w:pStyle w:val="Heading1"/>
        <w:rPr/>
      </w:pPr>
      <w:r>
        <w:rPr>
          <w:lang w:val="de-DE"/>
        </w:rPr>
        <w:t xml:space="preserve">November </w:t>
      </w:r>
      <w:r>
        <w:rPr/>
        <w:t>9-én leomlik a berlini fal</w:t>
      </w:r>
    </w:p>
    <w:p>
      <w:pPr>
        <w:pStyle w:val="Heading1"/>
        <w:rPr>
          <w:szCs w:val="24"/>
        </w:rPr>
      </w:pPr>
      <w:r>
        <w:rPr>
          <w:szCs w:val="34"/>
        </w:rPr>
        <w:t xml:space="preserve">1939 </w:t>
      </w:r>
      <w:r>
        <w:rPr>
          <w:szCs w:val="34"/>
          <w:lang w:val="de-DE"/>
        </w:rPr>
        <w:t>NOV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ill előbb azt kérte, hogy a szokásos értékelő megbeszélésüket november másodikán, Nyugat-Berlinben tartsák. Az Öreg mindjárt tudta, miért ez a helyszín és az időpont. A betegsége miatt leváltott, vagy „önként lemondott” Honecker helyébe lépő Egon Krenz új keletnémet pártvezér ugyanis ott találkozott november elsején Gorbacsovval. Július azonban jelezte, nem tud utazni, mert betörtek a moszkvai dácsájába és a pénzével együtt az útlevelét is ellopták. Bár az ottani amerikai követség soronkívül elintézett neki mindent, a november 7-i ünnepségek miatt legkorábban csak 8-án reggel tud Moszkvából a keletnémet fővárosba repülni. Nem probléma – üzent neki </w:t>
      </w:r>
      <w:r>
        <w:rPr>
          <w:rFonts w:cs="Times New Roman" w:ascii="Times New Roman" w:hAnsi="Times New Roman"/>
          <w:sz w:val="24"/>
          <w:lang w:val="fr-FR"/>
        </w:rPr>
        <w:t xml:space="preserve">Bill, s </w:t>
      </w:r>
      <w:r>
        <w:rPr>
          <w:rFonts w:cs="Times New Roman" w:ascii="Times New Roman" w:hAnsi="Times New Roman"/>
          <w:sz w:val="24"/>
        </w:rPr>
        <w:t>8-9-re módosította találkozójuk időpont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mara ezúttal elkísérte férjét, ám azt kikötötte, hogy semmilyen körülmények között sem megy át Kelet-Berlinbe. Már 7-én koraeste megérkeztek a színhelynek kijelölt nyugat-berlini luxusszállóba. Az Öreg meglepve tapasztalta, hogy Bill már ott van. Hívták is azonnal a lakosztályát, ám a telefont nem ő vette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ürdik – közölte egy ismerős női hang. − Te vagy, Judi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gen, szia. Megjötté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gyedül érkeztél vagy az asszonykádda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mar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r, nagy kár, ma este szeretkezhettünk volna... Öt perc múlva Bill visszahív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ülök, hogy maga is hamarabb idejött. Legalább megbeszélhetjük az itteni esemény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mi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ájékozódjon, szerezzen információkat! Egy óra múlva lent, a szálló éttermében várom mag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fejcsóválva tette le a telefont. Tamarának, aki férje válaszaiból mindent megértett, még új volt ez a helyzet. Nem tudta, hogy Judit, aki a papírforma szerint még Július barátnőjének számított, már két korábbi találkozón is összejött Billel, ezért döbbente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feküdt a főnökötökke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Le. Az utóbbi időben mindig Bill magánjetjével hozatja át magát Európába, </w:t>
      </w:r>
      <w:r>
        <w:rPr>
          <w:rFonts w:cs="Times New Roman" w:ascii="Times New Roman" w:hAnsi="Times New Roman"/>
          <w:sz w:val="24"/>
          <w:lang w:val="fr-FR"/>
        </w:rPr>
        <w:t xml:space="preserve">s </w:t>
      </w:r>
      <w:r>
        <w:rPr>
          <w:rFonts w:cs="Times New Roman" w:ascii="Times New Roman" w:hAnsi="Times New Roman"/>
          <w:sz w:val="24"/>
        </w:rPr>
        <w:t>az csak természetes, hogy kivetette rá is a háló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lehetett egy ilyen érdekkurva a szerető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ár régebben is megbeszéltük: egy korosodó férfi nem nagyon válogat, ha nő kell neki, Judit pedig szép és von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hagyjuk a témát, drágám, menj gyorsan zuhanyozni, mert utána sok helyre kell telefonálnod, én meg addig készülőd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bólintott és bevonult a fürdőszobába. Tamara megvárta, amíg megengedi a vizet, aztán felhívta Moszkvát. Tudta, hogy érheti el Júliust. Két kapcsolás után vonal másik végén a férfi szólt bele a telefon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fogod elhinni, ki vagyok! – mondta orosz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ma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i már itt vagyunk. Nem szoktam senkire árulkodni, de te más vagy, egy ideig az élettársam, a vőlegényem voltál. Tartozom annyival, hogy azt ajánljam, ne egyedül gy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udit nem j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ogynem. Billel együtt van.</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z nem újdonság.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tál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rsze, hogy tudtam, de megjátszottam a hülyét, úgy tettem, mint aki nem veszi ész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egy olyan érzésem, hogy most nyíltan közölni fogja veled, hogy v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ből gondol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bból, hogy most egy lakosztályban lakik Billel. Ha tudod, hozd magaddal az ottani barátnőd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nem olyan egyszer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ogynem. Csak fel kell hívnod a tábornokot, az a lány úgyis stasis, kollégájuk. Egy órán belül elintézik neki, hogy Kelet-Berlinből ide hozzánk is átjöhes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is ne, egyszer már eljött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itt lesztek, szeretném, ha a sarkadra állnál és megelőznéd azt a kurvát. Szakíts vele te, még mielőtt szóhoz jut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nem is tu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égy férfi! – tette le a telefon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uditnak tátva maradt a szája az étteremben, amikor az Öreg felesége kedvesen, bűbájosán üdvözölte, és még a két arcát is megpuszi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 milyen jól nézel ki – hízelgett neki Tamara – Hol vetted ezt az elegáns koktélruhát? Tökéletesen érvényesül benne az alakod. A frizurád is remekül el van talál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és Bill összenéztek, aztán hagyták, hogy a két nő barátságosan csacsogjon, ők pedig azonnal a lényegre tér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orrong az NDK is – kezdte Bi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mióta a magyarok lebontották a vasfüggönyt és megnyitották a határt, szinte özönlenek Nyugat-Németországba. Az NDK pártvezetés egyre kevésbé ura a helyz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 Krenz, aki felváltotta Honeckert, mifé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rábban álláshalmozónak titulálták, mert egyszerre volt felelős az ifjúságért és ő irányította a belbiztonsági erőke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tűnő párosí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renz és csapata a tömegek nyomására megpróbálnak tárgyalni, engedni. Hajlandók párbeszédet folytatni a nagyobb demokrácia megteremtéséről, a szélesebb körű utazási lehetőségekről, a hatékonyabb környezetvédelemről, </w:t>
      </w:r>
      <w:r>
        <w:rPr>
          <w:rFonts w:cs="Times New Roman" w:ascii="Times New Roman" w:hAnsi="Times New Roman"/>
          <w:sz w:val="24"/>
          <w:lang w:val="fr-FR"/>
        </w:rPr>
        <w:t xml:space="preserve">s </w:t>
      </w:r>
      <w:r>
        <w:rPr>
          <w:rFonts w:cs="Times New Roman" w:ascii="Times New Roman" w:hAnsi="Times New Roman"/>
          <w:sz w:val="24"/>
        </w:rPr>
        <w:t>egy félig-sajtószabadságró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nak komolyabb ellenzéki szervezetek, csoportok, amelyekkel leül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még csak alakulgatnak, tüntetnek. A legmarkánsabb, robbanásszerűen növekvő társaság az Új Fórum, de velük egyelőre elutasították a kapcsolatfelvét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történt ma Lipcsében és Drezd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üntető tömeg harcba keveredett a Stasival, és komoly összeütközések voltak a kirendelt rendőrségi erőkkel is, de lövöldözésre nem került s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szerenc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űnik, hogy a két város vezetése hajlandó a helyi egyházakkal és a tüntetőkkel tárgya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lyen a hangulat Kelet-Berlin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zonylag nyugodt, de ez inkább amolyan vihar előtti csen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írszerzés sajtófigyelő részlege egy érdekes cikket regisztrált. Egy Horizont nevű, Magyarországon is terjesztett düsseldorfi gazdasági magazin rejtélyes forrásokra hivatkozva azt írta, hogy le fogják bontani a berlini fa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képtelen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dőpontot nem tudtak megjelölni, de ez a nép által kezdeményezendő forradalmi lépés hamarosan, legkésőbb egy éven belül bekövetkez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zárt, hogy Krenz és csapata megengedné ezt. Az az NDK megszűnését vonná maga után... Képtelen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csak akkor tudom elképzelni, ha a két Németország között megállapodás születik, de az a cikk akkor is jelzi, nem várt események is történ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t a „német” cikket e könyv szerzője írta az NSZK magazin nyárvégi számában, és a hosszú nyomdai átfutás miatt még júliusban, az NDK-sok nyugatra engedése előtt leadta. Csak a nyár végén jelent meg. Ez volt a világon az első híradás, amely előrejelezte a berlini fal lebontásá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liusnak azt sem engedték meg, hogy felvitesse a csomagjait és elfoglalja a szobáját. Ezt útitársára, a vele együtt érkezett NDK-s diáklányra, Hedwigre kellett bíznia, mert Bill már a recepcióról elhív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gre megjött, Július – üdvözölte az amerikai főnök –, első a munka. Sikerült megszereznie Gorbacsov és Krenz tárgyalásainak a jegyzőköny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Bill, máris előszedem, csak egy kicsit kifújom mag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rajta, ott a kávé, töltsön magának egy csészé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oszkvai képviselet vezetője előbb kinyitotta diplomatatáskáját, </w:t>
      </w:r>
      <w:r>
        <w:rPr>
          <w:rFonts w:cs="Times New Roman" w:ascii="Times New Roman" w:hAnsi="Times New Roman"/>
          <w:sz w:val="24"/>
          <w:lang w:val="fr-FR"/>
        </w:rPr>
        <w:t xml:space="preserve">s </w:t>
      </w:r>
      <w:r>
        <w:rPr>
          <w:rFonts w:cs="Times New Roman" w:ascii="Times New Roman" w:hAnsi="Times New Roman"/>
          <w:sz w:val="24"/>
        </w:rPr>
        <w:t>eléjük tett egy-egy példányt a jegyzőkönyv másolatából, csak aztán kávézott. Bill hangosan felolvasta az anyag cím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ihail Gorbacsov és Egon Krenz (a NSZEP KB főtitkára) megbeszélése (A német-német-szovjet háromoldalú együttműködés lehetőségéről) 1989. november 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csak, együtt akarnak működni az NSZK-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ill meglepett arccal olvasni kezdte az angolra fordított szöveget. Az Öreg is belekezdett, </w:t>
      </w:r>
      <w:r>
        <w:rPr>
          <w:rFonts w:cs="Times New Roman" w:ascii="Times New Roman" w:hAnsi="Times New Roman"/>
          <w:sz w:val="24"/>
          <w:lang w:val="fr-FR"/>
        </w:rPr>
        <w:t xml:space="preserve">s </w:t>
      </w:r>
      <w:r>
        <w:rPr>
          <w:rFonts w:cs="Times New Roman" w:ascii="Times New Roman" w:hAnsi="Times New Roman"/>
          <w:sz w:val="24"/>
        </w:rPr>
        <w:t xml:space="preserve">mindjárt bosszankodott is amiatt, hogy megint csak részletek, </w:t>
      </w:r>
      <w:r>
        <w:rPr>
          <w:rFonts w:cs="Times New Roman" w:ascii="Times New Roman" w:hAnsi="Times New Roman"/>
          <w:sz w:val="24"/>
          <w:lang w:val="fr-FR"/>
        </w:rPr>
        <w:t xml:space="preserve">s </w:t>
      </w:r>
      <w:r>
        <w:rPr>
          <w:rFonts w:cs="Times New Roman" w:ascii="Times New Roman" w:hAnsi="Times New Roman"/>
          <w:sz w:val="24"/>
        </w:rPr>
        <w:t>nem a teljes párbeszéd anya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 xml:space="preserve">Tegnap Alekszan dr N. Jakovlev fogadta Zbigniew Brzezinskit, és mint tudja, ő egy „globális elme”. Azt mondta: amennyiben az események odavezetnek, hogy Németország egyesítése realitássá válik, az sok dolog összeomlását jelenti majd. Véleményem szerint mind ez idáig a helyes irányvonalat követtük: határozottan kiálltunk a két német állam különállása mellett, </w:t>
      </w:r>
      <w:r>
        <w:rPr>
          <w:rFonts w:cs="Times New Roman" w:ascii="Times New Roman" w:hAnsi="Times New Roman"/>
          <w:i/>
          <w:iCs/>
          <w:sz w:val="24"/>
          <w:lang w:val="fr-FR"/>
        </w:rPr>
        <w:t xml:space="preserve">s </w:t>
      </w:r>
      <w:r>
        <w:rPr>
          <w:rFonts w:cs="Times New Roman" w:ascii="Times New Roman" w:hAnsi="Times New Roman"/>
          <w:i/>
          <w:iCs/>
          <w:sz w:val="24"/>
        </w:rPr>
        <w:t>ennek gyümölcseként történhetett meg az NDK széles körű nemzetközi elismerése és a Moszkvai Egyezmény aláírása, illetve lendületet kapott a helsinki folyamat is. Ebből kifolyólag határozottan ragaszkodnunk kell ehhez az irányvonal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Tudnia kell, hogy minden komoly politikai tényező– Thatcher, Mitterand, Andreotti, Jaruzelski, de még az amerikaiak is, bár álláspontjukban az utóbbi időben más véleményre utaló apró jelek is mutatkoznak-visszariadnak a német egyesülés gondolatától. Továbbá a jelenlegi helyzetben valószínűleg robbanást okozna a dolog. A nyugati vezetők többsége nem szeretné, ha szétesne a NATO vagy a Varsói Szerződés. A komolypolitikusok belátják, hogy ezek a szükséges egyensúly fontos tényezői. Ugyanakkor Mitterand úgy érzi, szimpátiájának is hangot kell adni a német egyesítés ötletével kapcsol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z amerikaiak is megértik a német egyesítési törekvéseket. De úgy gondolom, hogy ezzel csak szívességet akarnak tenni Bonn-nak, illetve bizonyos fokig ellenükre lenne a Szovjetunió és az NSZK viszonyának javulása. Tehát ismétlem: jelenleg a legelőnyösebb politika az, ha a németek ügyében követjük az eddigi irányvonalat, amely mind ez idáig sikeresnek bizonyult. Egyébként </w:t>
      </w:r>
      <w:r>
        <w:rPr>
          <w:rFonts w:cs="Times New Roman" w:ascii="Times New Roman" w:hAnsi="Times New Roman"/>
          <w:i/>
          <w:iCs/>
          <w:sz w:val="24"/>
          <w:lang w:val="en-US"/>
        </w:rPr>
        <w:t xml:space="preserve">Willy Brandt </w:t>
      </w:r>
      <w:r>
        <w:rPr>
          <w:rFonts w:cs="Times New Roman" w:ascii="Times New Roman" w:hAnsi="Times New Roman"/>
          <w:i/>
          <w:iCs/>
          <w:sz w:val="24"/>
        </w:rPr>
        <w:t xml:space="preserve">is ezen a véleményen </w:t>
      </w:r>
      <w:r>
        <w:rPr>
          <w:rFonts w:cs="Times New Roman" w:ascii="Times New Roman" w:hAnsi="Times New Roman"/>
          <w:i/>
          <w:iCs/>
          <w:sz w:val="24"/>
          <w:lang w:val="en-US"/>
        </w:rPr>
        <w:t xml:space="preserve">van. </w:t>
      </w:r>
      <w:r>
        <w:rPr>
          <w:rFonts w:cs="Times New Roman" w:ascii="Times New Roman" w:hAnsi="Times New Roman"/>
          <w:i/>
          <w:iCs/>
          <w:sz w:val="24"/>
        </w:rPr>
        <w:t>Úgy véli, hogy az NDK a szocializmus egyik jelentős győzelme még akkor is, ha megvan a saját külön elképzelése a szocializmusról. (...) Véleményem szerint mindannyiunknak a következő képletből kellene kiindulnunk: maga a történelem döntött úgy, hogy két német állam jöjjön létre. De természetesen nem lehet elzárkózni az NSZK-tól. Az emberek közötti kapcsolatok igénye szükségessé teszi, hogy normális viszonyt alakítsunk ki az NSZK-val. Nem szabad elszakítani a két ország közötti kötelékeket, viszont mindenképpen ellenőrzésük alatt kellene tartaniuk az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Meggyőződésem, hogy nekünk is jobban kellene koordinálnunk viszonyunkat az NSZK-val, annak ellenére, hogy Honecker megpróbálta a szőnyeg alá söpörni ezt a kérdést. Tudjuk, milyenek a kapcsolataink velük. Miért is próbálnánk bármit takargatni egymás elől? Hasznos lenne megvitatnunk annak lehetőségét, hogy háromoldalú együttműködés jöjjön létre a Szovjetunió, az NDK és az NSZK között, elsősorban gazdasági tér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magyarországi és a lengyelországi helyzet jelenleg ott tart, hogy nem tudnak másfelé orientálódni, ahogy ők mondják, mivel fojtogatja őket a nyugattól való pénzügyi függés. Néhányan kritizálnak minket: hogyan engedheti a Szovjetunió, hogy Lengyelország és Magyarország a nyugathoz „sodródjon” ? De Lengyelország egyszerűen nem fér el a mérlegünkben. Gierek 48 milliárd dolláros adósságot halmozott föl. Lengyelország már kifizetett 49 milliárdot, de még így is tartozik majdnem 50 milliárddal. Ami Magyarországot illeti, a Nemzetközi Valutaalap már Kádár idejében kemény ultimátumot intézett az ország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renz: </w:t>
      </w:r>
      <w:r>
        <w:rPr>
          <w:rFonts w:cs="Times New Roman" w:ascii="Times New Roman" w:hAnsi="Times New Roman"/>
          <w:i/>
          <w:iCs/>
          <w:sz w:val="24"/>
        </w:rPr>
        <w:t>Mi nem akarunk elmenni ebbe az irány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Ezt figyelembe kell venniük az NSZK-hoz fűződő kapcsolatukban. (...) Mindezt alaposan át kell gondolnunk, és meg kell találnunk azt a képletet, ami lehetővé teszi, hogy az emberek kielégíthessék személyes igényeiket. Máskülönben rá leszünk kényszerülve, hogy elfogadjuk az ultimátumaikat. Talán utasíthatnánk a nemzetközi osztályt és külügyminisztereinket, hogy közösen dolgozzanak ki megvalósítható elképzeléseket. Nyilvánvaló, hogy az önök konstruktív intézkedéseiért cserébe elvárhatják, hogy a másik oldal is vállaljon bizonyos kötelezettségeket. Kohl kancellár velem is, önnel is folyamatos kapcsolatban áll. Hatnunk kell rá. Ha ellenzéki nyomás nehezedik rá, arra kényszerülhet, hogy a nacionalizmust lovagolja meg. A jobboldal a német egyesítés igényével lép föl a Szovjetuniónál és az Egyesült Államoknál. A dolog logikája nagyon egyszerű: ha minden nemzet egységes, miért csak nekünk, németeknek nincs hozzá jog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renz: </w:t>
      </w:r>
      <w:r>
        <w:rPr>
          <w:rFonts w:cs="Times New Roman" w:ascii="Times New Roman" w:hAnsi="Times New Roman"/>
          <w:i/>
          <w:iCs/>
          <w:sz w:val="24"/>
        </w:rPr>
        <w:t xml:space="preserve">Már számos lépést tettünk. Először is utasítottuk a határőrséget, hogy fegyvert kizárólag abban az esetben használjanak, ha közvetlen támadás éri őket. Másodsorban a </w:t>
      </w:r>
      <w:r>
        <w:rPr>
          <w:rFonts w:cs="Times New Roman" w:ascii="Times New Roman" w:hAnsi="Times New Roman"/>
          <w:i/>
          <w:iCs/>
          <w:sz w:val="24"/>
          <w:lang w:val="el-GR"/>
        </w:rPr>
        <w:t>Ρ</w:t>
      </w:r>
      <w:r>
        <w:rPr>
          <w:rFonts w:cs="Times New Roman" w:ascii="Times New Roman" w:hAnsi="Times New Roman"/>
          <w:i/>
          <w:iCs/>
          <w:sz w:val="24"/>
        </w:rPr>
        <w:t>olitikai Bizottságban elfogadtuk a külföldi utazásról szóló törvény tervezetét. Nyilvános vitára fogjuk bocsátani, és még karácsony előtt el akarjuk fogadtatni a Népi Tanács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Kohl láthatóan zavarba jött, amikor berlini beszédemben utaltam némely, az NSZK-val kötött megállapodásunk torzított értelmezésére. Ezzel kapcsolatban tüstént fel is hívott telefon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renz: </w:t>
      </w:r>
      <w:r>
        <w:rPr>
          <w:rFonts w:cs="Times New Roman" w:ascii="Times New Roman" w:hAnsi="Times New Roman"/>
          <w:i/>
          <w:iCs/>
          <w:sz w:val="24"/>
        </w:rPr>
        <w:t>Igen, aggódik, én is észrevettem, amikor beszéltem vele. Még a mondatokat is elfelejtette befej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Úgy tűnik, Kohl nem kifejezetten intellektuális típus, de hazájában komoly népszerűségnek örvend, különösen a kispolgárok köréb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ill és az Öreg egyszerre tették le a jegyzőköny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ez édeskev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Bill – bólintott az Öreg. − Az az érzésem, fogalmuk sincs arról, hogy itt milyen gyorsan változik mind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ugyanakkor el kell ismernem, hogy Gorbacsov korrektül tartja magát az ígéretéhez: ahogy mi, az angolok és a franciák, ő is ellenzi a két Németország újraegyesítését. A jegyzőkönyv is erről tanúsko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hogy Kohlék újraegyesítést akar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 egy dolog, hogy ők mit akarnak, mi, a második világháború győztes hatalmai nem szeretnénk, ha ez a kialakult status quo megváltozna. Nem engedhetjük meg, hogy Európa közepén újra egy erős, egységes Németország alakuljon ki. </w:t>
      </w:r>
      <w:r>
        <w:rPr>
          <w:rFonts w:cs="Times New Roman" w:ascii="Times New Roman" w:hAnsi="Times New Roman"/>
          <w:sz w:val="24"/>
          <w:lang w:val="fr-FR"/>
        </w:rPr>
        <w:t xml:space="preserve">Es </w:t>
      </w:r>
      <w:r>
        <w:rPr>
          <w:rFonts w:cs="Times New Roman" w:ascii="Times New Roman" w:hAnsi="Times New Roman"/>
          <w:sz w:val="24"/>
        </w:rPr>
        <w:t>nemcsak politikailag, gazdaságilag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mégis megtörténik a két német nép spontán egyesülése, tüntetők tíz- esetleg százezrei keresztülhúzzák a számításun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új helyzet l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és nem avatkozhatna be sem az amerikai, sem a szovjet hadsereg. Most forrong ez a térség, sokat emlegetik a dominóelvet, az egész keleti blokk szocialista államai összeomolhatnak. Ha ezt bármilyen módon akadályoznánk, akkor a konzervatív erőket segítenénk, elindulna a visszarendeződés. Nekünk pedig épp az ellenkezője az érdekünk: hogy a szocialista világrendszer összeomoljon, </w:t>
      </w:r>
      <w:r>
        <w:rPr>
          <w:rFonts w:cs="Times New Roman" w:ascii="Times New Roman" w:hAnsi="Times New Roman"/>
          <w:sz w:val="24"/>
          <w:lang w:val="fr-FR"/>
        </w:rPr>
        <w:t xml:space="preserve">s </w:t>
      </w:r>
      <w:r>
        <w:rPr>
          <w:rFonts w:cs="Times New Roman" w:ascii="Times New Roman" w:hAnsi="Times New Roman"/>
          <w:sz w:val="24"/>
        </w:rPr>
        <w:t xml:space="preserve">bebizonyosodjon, hogy a szocializmus egy rossz ötlet volt, és egyszer </w:t>
      </w:r>
      <w:r>
        <w:rPr>
          <w:rFonts w:cs="Times New Roman" w:ascii="Times New Roman" w:hAnsi="Times New Roman"/>
          <w:sz w:val="24"/>
          <w:lang w:val="fr-FR"/>
        </w:rPr>
        <w:t xml:space="preserve">s </w:t>
      </w:r>
      <w:r>
        <w:rPr>
          <w:rFonts w:cs="Times New Roman" w:ascii="Times New Roman" w:hAnsi="Times New Roman"/>
          <w:sz w:val="24"/>
        </w:rPr>
        <w:t>mindenkorra v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beszél, Öreg, mint egy ideológus – nevette le magát Bill –, de sok igazság van abban, amit mond. Mit tanács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ámomra már nyilvánvaló, hogy nemcsak ezt a néhány szocialista országot kell visszaterelni a kapitalizmus jól bevált útjára. Ez csak az első lépés, ha jól értelmezem </w:t>
      </w:r>
      <w:r>
        <w:rPr>
          <w:rFonts w:cs="Times New Roman" w:ascii="Times New Roman" w:hAnsi="Times New Roman"/>
          <w:sz w:val="24"/>
          <w:lang w:val="fr-FR"/>
        </w:rPr>
        <w:t xml:space="preserve">Kissinger </w:t>
      </w:r>
      <w:r>
        <w:rPr>
          <w:rFonts w:cs="Times New Roman" w:ascii="Times New Roman" w:hAnsi="Times New Roman"/>
          <w:sz w:val="24"/>
        </w:rPr>
        <w:t>és Brzezinski távlati stratégiai terveit, akkor az igazi cél a Szovjetunió meggyengítése, felbomlasz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de-DE"/>
        </w:rPr>
        <w:t xml:space="preserve">Igen, de </w:t>
      </w:r>
      <w:r>
        <w:rPr>
          <w:rFonts w:cs="Times New Roman" w:ascii="Times New Roman" w:hAnsi="Times New Roman"/>
          <w:sz w:val="24"/>
        </w:rPr>
        <w:t>ennek még nem jött el az ideje,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de miért ne gyorsíthatnánk meg ezt a folyamatot? A szovjet tagköztársaságok egy része is függetlenségről álmodik. Ha az NDK megszűnik és egyesül az NSZK-val, ez nekik is nagy lökést jelenthet. Szerintem a német egyesítésnél sokkal fontosabb, hogy megszűnjön a kétpólusú világrendszer, és az USA legyen az egyedüli, a legerősebb nagyhat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 két Németország egyesülése után a német gazdaság komoly vetélytársa lehetne az amerikai cégein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vannak már a japánok, a velük folytatott verseny komoly fejlesztésekre, struktúraátalakításra, modernizációra ösztönzött, így hasznosnak bizonyult. A németektől egyébként jó ideig nem kellene tartani. Az újraegyesítés ugyanis nem erősítené, hanem gyengítené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hogy ér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hogy ha szegény NDK-t hozzácsapjuk a gazdag NSZK-hoz, akkor a nyugati rokon a gatyáját is ráfizeti a keleti rokon támogatására, a lerohadt keleti gazdaság felfejlesztésére. Gondolja csak el, Bill, mennyi pénzbe kerülne Bonnak a keletnémet márka megszüntetése, átváltása, </w:t>
      </w:r>
      <w:r>
        <w:rPr>
          <w:rFonts w:cs="Times New Roman" w:ascii="Times New Roman" w:hAnsi="Times New Roman"/>
          <w:sz w:val="24"/>
          <w:lang w:val="fr-FR"/>
        </w:rPr>
        <w:t xml:space="preserve">s </w:t>
      </w:r>
      <w:r>
        <w:rPr>
          <w:rFonts w:cs="Times New Roman" w:ascii="Times New Roman" w:hAnsi="Times New Roman"/>
          <w:sz w:val="24"/>
        </w:rPr>
        <w:t>a keleti lakosság életszínvonalának a nyugatiak szintjére emelése! Ezzel egy sok évig tartó problémával ajándékozhatnánk meg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 körmönfont okfejtés, de tetszik. Végre Július is megszólalh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tatom a szám: úgy látjátok, hogy Moszkva mindezt engedelmesen tűr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Július, sok kérdésben titokban már megállapodtunk. -Abban is, hogy a Szovjetunió feloszl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ég odébb van, de valami meglepetéssel Gorbacsov úrnak is kedveskednünk kell – nevetett Bil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sti közös vacsorára késve érkezett Bill. Ez jó alkalmat kínált arra, hogy Július kiadja Judit útját. Csakhogy a ravasz brókernő megelőzte, azonnal átvette a kezdeményez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Ó, drágám, most kivételesen nélkülöznöd kell az ágyban, de amint látom, ez nem lesz probléma, itt a kis barátnőd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hatnám azt is, hogy kvittek vagyunk, mert én meg a főnököddel leszek. Igazán megértheted, ő mindkettőnknek fontos, te is profitálhatsz abból, hajói összemelegszem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nyl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 duzzogj, egy-két kefélés nem a világ. Én megengedem neked, hogy a kicsikével hancúrozz, te meg megengeded, hogy kellemessé tegyem Bill ittlétét. Korrekt,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dves, hogy kicsit lógatod az orrod, ezt el is várom. Na, mit vagy úgy oda, nagyon szexis nő a kicsike, ennél jobb helyettes szexpartnert álmodni sem tudtam volna nek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legyen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ez már bölcs beszéd! Nézzük csak, egyikünk sem híve a nagy színpadi melodrámáknak, igaz? Miről szól a kapcsolatunk? A szexről. Ezt pedig a körülményeink határozzák meg. Állapodjunk meg abban, hogy itt és Moszkvában ő a te egyetlenkéd, az Államokban pedig én! Ha hazajössz szabadságra, New Yorkban vagy Washingtonban csak a tiéd les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ersz 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tenném, ha valami közbejön, úgyis megbeszéljük. Tisztelt asztaltársaság, ezennel mindkettőnk nevében bejelentem, hogy továbbra is szeretők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elnevette magát, Tamara meg majd szétdurrant a méreg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hogy magaddal hoztad a kicsikét, Július. Na, szeretgesd meg Hedwiget, ragaszkodom hozzá, hogy megcsókol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lius megcsókolta, mire a lány elpir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zétek, milyen éd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mara felállt, odaszólt a moszkvai lány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kísérsz a toalettre? Az bólintott és vele m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szél a kicsike angolul? – kérdezte Judit. -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aj, legalább mindent megértett. Jut eszembe, valamit elfelejtettem: bocsáss meg, Július, de Amerikában az Öregnek is joga van hozzám, opciója van arra, hogy bármikor megkapjon. Ugyebár, ez nem probléma. Ti barátok vagytok, meg tudtok állapodni, ha az időpontok ütközn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szívesen lemondok Július javára – nevetett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nem, Július tudja, hogy jogod van hozz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efutott Bill. Judit azonnal magára öltötte a színpadias lamúr-arcát, a nyakába borult és bizalmasan szájoncsókolta. − Azt hiszem, holnap is ittmarad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történik valami? – kérdezte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hiszem. Kohl egyik bizalmasa, a német szervezetünk irányítója iderepül és szeretné, ha tájékoztatnánk az álláspontunkról, </w:t>
      </w:r>
      <w:r>
        <w:rPr>
          <w:rFonts w:cs="Times New Roman" w:ascii="Times New Roman" w:hAnsi="Times New Roman"/>
          <w:sz w:val="24"/>
          <w:lang w:val="fr-FR"/>
        </w:rPr>
        <w:t xml:space="preserve">s </w:t>
      </w:r>
      <w:r>
        <w:rPr>
          <w:rFonts w:cs="Times New Roman" w:ascii="Times New Roman" w:hAnsi="Times New Roman"/>
          <w:sz w:val="24"/>
        </w:rPr>
        <w:t>átadhatjuk neki a Gorbacsov-Krenz tárgyalás anyagát is. Csak arra kérlek benneteket, hogy a német újraegyesítés témáját kerüljé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szóbahoz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ajd én elmondom a hivatalos amerikai álláspontot. Tamara ekkor jött vissza a moszkvai lánn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ost, hogy már teljes a létszám, rendelhetün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9-én nem úgy alakultak az események, ahogyan eltervezték. Kohl bizalmasa már tudta a hírt: Krenz és Kelet-Berlin főpolgármestere, Schabowsky váratlanul nemzetközi sajtóértekezletet tartott. Senki sem gondolta, hogy történelmi pillanat következik. Schabowsky bejelentette a berlini fal megnyitását. Óriási szenzáció volt. A berliniek tízezrei vonultak a falhoz és bontani kezd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ill, az Öreg, Július és a nyugatnémet titkos társaság főnöke egy szakasz amerikai katona védőkíséretében az egyik ellenőrző toronyba ment. Onnan figyelték az eseményeket. Torokszorító érzés volt nézni, ahogy csákánnyal, feszítővassal, sokan puszta kézzel bontják a falat. No persze, különféle építőipari gépeket is hoztak, teherautókkal is odaáltak, mindent bevetettek a betonelemek ledönt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tt, ahol rés támadt, amint szabaddá vált az út, ujjongva mentek át a kettéosztott város lakói az egyik oldalról a másikba. A kelet-berliniek a nyugati városrészbe, a szabadságba, a nyugat-berliniek pedig a megroggyant diktarúra földjére. Az sem számított, hogy már sötét van, lámpákat hoztak, megvilágították az elválasztósávot és lelkesen romboltak, leszaggatták a szögesdótot, hordták a törmeléket. Az egykor szétválasztott utcák, terek újra eggyé váltak, Nyugat-Berlinben még éjszaka is nagy volt a forgalom. A híres átkelőhelynél, a check-point-charlie-nál és a Brandenburgi kapu környékén ide-oda sétáltak az éljenző, boldog embe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al összeomlása olyan frenetikus hatású, volt mint a magyarországi vasfüggönyé: megdőlt a szocialista láger második rabság-szimbóluma is. Nemcsak a két világot elválasztó határ dőlt le, hanem egy ideológia is kapitulált. Legalábbis meggyorsította ezeket a folyamatokat és elindította a dominóel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ovember 10-én a berlini események hatására megbuktatták Tódor Zsivkov államfőt, a Bolgár Kommunista Párt főtitkárát, ott is elindult valami. Ha a változások küszöbére érkezett NDK-t nem számítjuk, már csak Ceausescu román és Jakes csehszlovák diktatúrája maradt talpon, bár az utóbbinál egyre több tüntetés, prágai összetűzés jelezte, hogy megszületett az ellenzék és szabadságjogokat köve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berlini fal lebontására különféleképpen reagáltak a kormányfők, elnökök, külügyminiszterek. Baker, az USA külügyminisztere: „Az </w:t>
      </w:r>
      <w:r>
        <w:rPr>
          <w:rFonts w:cs="Times New Roman" w:ascii="Times New Roman" w:hAnsi="Times New Roman"/>
          <w:i/>
          <w:iCs/>
          <w:sz w:val="24"/>
        </w:rPr>
        <w:t xml:space="preserve">Egyesült Államok nem fél a két német állam újraegyesítésétől, hiszen évtizedek óta támogatja ezt a célkitűzést.” </w:t>
      </w:r>
      <w:r>
        <w:rPr>
          <w:rFonts w:cs="Times New Roman" w:ascii="Times New Roman" w:hAnsi="Times New Roman"/>
          <w:sz w:val="24"/>
        </w:rPr>
        <w:t xml:space="preserve">Ugyanakkor a színfalak mögött ennek épp az ellenkezője, az erős új német állam ellen munkálkodott. Bush elnök épp ezért azt üzente a kelet-németeknek: inkább maradjanak otthon és a kommunizmus helyett építsenek demokráciát. Sevarnadze: „Az </w:t>
      </w:r>
      <w:r>
        <w:rPr>
          <w:rFonts w:cs="Times New Roman" w:ascii="Times New Roman" w:hAnsi="Times New Roman"/>
          <w:i/>
          <w:iCs/>
          <w:sz w:val="24"/>
        </w:rPr>
        <w:t xml:space="preserve">NDK-ban bekövetkezett változások a demokratizálódás irányába mutatnak, </w:t>
      </w:r>
      <w:r>
        <w:rPr>
          <w:rFonts w:cs="Times New Roman" w:ascii="Times New Roman" w:hAnsi="Times New Roman"/>
          <w:i/>
          <w:iCs/>
          <w:sz w:val="24"/>
          <w:lang w:val="fr-FR"/>
        </w:rPr>
        <w:t xml:space="preserve">s </w:t>
      </w:r>
      <w:r>
        <w:rPr>
          <w:rFonts w:cs="Times New Roman" w:ascii="Times New Roman" w:hAnsi="Times New Roman"/>
          <w:i/>
          <w:iCs/>
          <w:sz w:val="24"/>
        </w:rPr>
        <w:t xml:space="preserve">megfelelnek a Szovjetunió érdekeinek. </w:t>
      </w:r>
      <w:r>
        <w:rPr>
          <w:rFonts w:cs="Times New Roman" w:ascii="Times New Roman" w:hAnsi="Times New Roman"/>
          <w:sz w:val="24"/>
        </w:rPr>
        <w:t>(Ez a reagálás már szöges ellentéte volt annak, amit Gorbacsov néhány nappal korábban Krenznek mondott.) Margaret Thatcher is üdvözölte a fal lebontását, a keletnémetek szabad utazási lehetőségét, ám óva intett a német egység elhamarkodott napirendre tűzésétől. A francia miniszterelnök kijelentette: nem tartaná helyesnek az NDK idő előtti csatlakozását az Európai Közösség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hl kancellár, aki éppen Lengyelországban tartózkodott, az események hatására azonnal megszakította hivatalos látogatását és hazautazott. Az NSZK kormánya utána sietve tudatta: nem kezdeményezi az egységes nemzeti állam újra életre hívását. Azokban az órákban persze, hogy nem, hiszen Moszkvára, Washingtonra, Londonra és Párizsra is tekintettel kellett lennie, de a két német nép mást akart!</w:t>
      </w:r>
    </w:p>
    <w:p>
      <w:pPr>
        <w:pStyle w:val="Heading1"/>
        <w:rPr>
          <w:szCs w:val="24"/>
        </w:rPr>
      </w:pPr>
      <w:r>
        <w:rPr/>
        <w:t>46. FEJEZET</w:t>
      </w:r>
    </w:p>
    <w:p>
      <w:pPr>
        <w:pStyle w:val="Heading1"/>
        <w:rPr>
          <w:szCs w:val="24"/>
        </w:rPr>
      </w:pPr>
      <w:r>
        <w:rPr/>
        <w:t>„</w:t>
      </w:r>
      <w:r>
        <w:rPr/>
        <w:t>A kormányt békén kell hagy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csak ritkán járt el a Befektető Közösség havi üléseire, mert nem volt spekuláns, seftes alkat, </w:t>
      </w:r>
      <w:r>
        <w:rPr>
          <w:rFonts w:cs="Times New Roman" w:ascii="Times New Roman" w:hAnsi="Times New Roman"/>
          <w:sz w:val="24"/>
          <w:lang w:val="fr-FR"/>
        </w:rPr>
        <w:t xml:space="preserve">s a </w:t>
      </w:r>
      <w:r>
        <w:rPr>
          <w:rFonts w:cs="Times New Roman" w:ascii="Times New Roman" w:hAnsi="Times New Roman"/>
          <w:sz w:val="24"/>
        </w:rPr>
        <w:t>pénzforgatás különféle trükkjeihez sem nagyon értett. Tagja volt ennek a körnek, de sohasem érezte igazán jól magát közöttük, mert a pénz nyelvén beszéltek, mindig csak különféle üzleti és befektetési lehetőségekről, valamint az ausztriai és németországi tőzsdézésről folyt a diskurzus. Az ő pénzét is szépen forgatta a közösség, de Árpi nem vágott bele a különféle „kiscsoportos” külön üzletekbe, mert nem mert kockáztatni. így aztán a legtöbb nagy üzletből kimaradt, de elégedett volt azzal a profittal is, amit a közösség befektetései ho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novemberi ülésre is csak azért ment el, mert az Öreg külön megkérte rá, </w:t>
      </w:r>
      <w:r>
        <w:rPr>
          <w:rFonts w:cs="Times New Roman" w:ascii="Times New Roman" w:hAnsi="Times New Roman"/>
          <w:sz w:val="24"/>
          <w:lang w:val="fr-FR"/>
        </w:rPr>
        <w:t xml:space="preserve">s </w:t>
      </w:r>
      <w:r>
        <w:rPr>
          <w:rFonts w:cs="Times New Roman" w:ascii="Times New Roman" w:hAnsi="Times New Roman"/>
          <w:sz w:val="24"/>
        </w:rPr>
        <w:t>András is jelezte, hogy beszélniük kellene nőügyben. Az összejövetelt az egyik „nagymenő” villájában tartották. Az általános tájékoztatás és a különféle beszámolók után a szűkebb körrel ő is elvonult egy kártyaszobába. Az ajtót belülről bezárták és András azonnal a lényegre 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úlyosbodik a helyzet, urak! Amint azt ti is tapasztalhattátok, a kormány felfüggesztette a külföldre utazók valutaellátását. Szó van bizonyos importkorlátozásokról és más megszorító intézkedésekrő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it jelent? – kérdezte az egyik vezetőségi ta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ogy itt a csőd! Az ország gyakorlatilag fizetésképtelen. Az IMF nem ad pénzt, vagy csak megalázó feltételekkel, a nekünk tartozó országok nem fizetnek stb-stb. Emlékeztek, 82-ben is volt már egy ilyen helyzet, de akkor Marjai úrrá tudott lenni rajta. Most csak szájtépő ellenzékiek vannak, akik a KGST és a Szovjetunió ellen uszítanak, az MSZP pedig szarik a kormányra, így Németh Miklósék nehezen fordulhatnak bárkihez is. No persze, ezt nem verik nagydob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USA-ra nem számíthattok − jegyezte meg az Öreg –, ilyenkor csak néhánytízmillió dollárt szoktak adni, az pedig ebben a helyzetben aprópén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 nyugatnémetek segíthetnek – vette át a szót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ők most Lengyelországot kénytelenek támogatni – érvelt az Öreg –, ott még súlyosabb a gazdasági helyzet: több mint negyvenmilliárd dollárnyi kölcsönt vettek fel eddig, ezt nagyjából visszafizették ugyan, de a kamatos kamatok miatt még így is legalább ötvenmilliárddal tartoznak és már képtelenek törleszteni. A szakértőink szerint átütemezést kell kérni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pedig katasztrófa, urak. A pénzügyi zsenijeink el akarják kerülni ezt a helyzetet, inkább mindenáron törleszteni akarnak, inkább drákói megszorító intézkedéseket ho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csoda baromság! Miért mi fizessük vissza a korábbi komcsi vezetés által elbaszott dollármilliárdokat? − jegyezte meg a vezetőségi ta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n nem érdemes most vitatkozni. Te vagy a bankár ebben a körben, András, mit javas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sználjuk ki ezt a lehetőséget, a spontán privatizáció amúgy is megkezdődött, amíg ez az átalakulási káosz tart és tisztázatlanok a tulajdonviszonyok, a volt MSZMP pedig a még fontos posztokon lévő embereivel megpróbálja átmenteni, amit lehet, segítsünk nek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ont a rohadéko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üzlet nem ismer ideológiát. Mi kell az átmentőknek? Pénz. Méghozzá deviza, rejtett külföldi számlákon, hogy később is legyen mit a tejbe aprítaniuk. Itt a lehetőség arra, hogy megvásároljunk néhány állami üzemet, ingatlant vagy kereskedelmi hálózatot. Most, ilyen kritikus helyzetben olcsón megszerezhetnénk néhány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tűnő ajánlat, András – bólintott az Öreg elismerő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nincs hozzá elegendő mobilizálható készpénzünk – vetette ellen a vezetőségi ta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részvényeket eladhatjuk és ilyen üzletre nyugati kölcsönt is szerezhetek nek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ámítunk is rád, Öreg – folytatta András –, de sok forint is kell. Még szerencse, hogy egyes bankár kollégáim korruptak. Haveri alapon, vagy ha néhány milliót visszatesztek nekik zsebbe, hajlandók nagyobb hitelt 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artanak attól, hogy elbukj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ert korábban is adtak pénzt, ha leszólt a PB-ből vagy a KB-ből valaki. A kétes, rossz hitelek, a behajthatalan követelések már megközelíthetik a százmilliárdot, így mit számít, ha ez néhány milliárddal gyarapodik? Nem a sajátjuk a bank, hanem az államé. A tisztelt állam pedig, bármilyen kormány lesz is itt a következő években, kénytelen lesz a költségvetésből konszolidálni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övetkező egy órában sorra vettek néhány olyan állami tulajdont, amit meg lehetne vásárolni külföldi off shore cégek zászlaja alatt. Találtak is néhányat, amelyet a meglévő jó kapcsolataik révén „spontán” privatizálnának. A minisztérium is benne lenne, a bankok is, </w:t>
      </w:r>
      <w:r>
        <w:rPr>
          <w:rFonts w:cs="Times New Roman" w:ascii="Times New Roman" w:hAnsi="Times New Roman"/>
          <w:sz w:val="24"/>
          <w:lang w:val="fr-FR"/>
        </w:rPr>
        <w:t xml:space="preserve">s </w:t>
      </w:r>
      <w:r>
        <w:rPr>
          <w:rFonts w:cs="Times New Roman" w:ascii="Times New Roman" w:hAnsi="Times New Roman"/>
          <w:sz w:val="24"/>
        </w:rPr>
        <w:t>bizonyára Németh Miklós is, hiszen nagy szükségük van most még ezekre a néhánymillió dolláros bevételekre is. Árpi is beszállt az egyik ilyen tranzakci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egbeszélés után András félrehív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értem neked egy csajt. Most éppen szabad, van kéglije is, szerető kellene neki. Meséltem rólad, mondtam, hogy milyen fontos ember vagy a Parlamentben. Kíváncsi r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mit kell ten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t, ha megadhatom neki a telefonod, bediktálom neki, felhív és felmegy hozz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ogy csinálj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nem sokat lacafacáztam, fevittem egy kéglire, megkínáltam egy kis kajával, meg pezsgővel, aztán a kezébe nyomtam egy törülközőt azzal, hogy mehet zuhanyozni!</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yers Rezső és Pozsgay Imre eleinte szorosan együttműködve megpróbáltak bővíteni az MSZP tagságát. Szegeden tagtoborzás céljából politikai fesztivált rendeztek. Nyers ezen arról beszélt, hogy az új köztársaságot mint államformát olyan keretnek kell tekinteni, amelyben együtt valósulhatnak meg a polgári demokrácia és a szocializmus eszméi. A nagygyűléssé terebélyesült rendezvényen szóba hozott egy nagyon fontos dolgot: elképzelhetőnek tartja, hogy az MSZP és a Magyar Szociáldemokrata Párt egy később kialakítandó formában együttműködjön a Szocialista Internacionálé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yers belépést kérő levelét Horváth nagykövet személyesen adta át Willy Brandtnak, az Internacionálé vezetőjének. Brandt válasza meglepő és elgondolkoztató volt: Németh Miklóst, Pozsgay Imrét és Horn Gyulát rendkívül tisztelik ugyan, de az MSZP-nek a Szocialista Internacionáléba való felvétele egyelőre nem aktuális. Ezzel szemben a Magyár Szociáldomokrata Pártot azonnal felvették és testvérpártnak tekint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egyfajta jelzés volt a Németh-Horn vonalnak is, de akkor még nem tulajdonítottak ennek jelentőséget. Volt elég bajuk, Németh Miklós a bős-nagymarosi vízlépcső ügyében próbált egyezkedni csehszlovák kollégájával, ám tapasztalhatta, hogy már jóval fagyosabb légkör fogadja. Horn a 23 tagot tömörítő Európa Tanácsba lépést készítette elő Strasbourgban. Idehaza az SZDSZ aláírásgyűjtést folytatott a magyarországi elnökválasztással kapcsolatban, a konzervatív és fundamentalista kommunisták szervezkedésbe kezdtek, az MSZDP 36. kongresszusa Petrasovits Annát választotta elnökév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MSZP tagsága elérte a negyvenezret, a megszűnt MSZMP egykor nyolcszázezres tagságának 5 százalékát. Pozsgay ekkor még magabiztos volt, abban reménykedett, hogy ő lesz az egyetlen, igazán esélyekkel induló elnökjelölt a november 26-ai választá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gy konkrétan mi és mikor váltotta ki az MSZP és a kormány közötti „szakítást”, azt nehéz pontosan valamihez és főleg időponthoz kötni. Az tény, hogy az MSZP magával volt elfoglalva, </w:t>
      </w:r>
      <w:r>
        <w:rPr>
          <w:rFonts w:cs="Times New Roman" w:ascii="Times New Roman" w:hAnsi="Times New Roman"/>
          <w:sz w:val="24"/>
          <w:lang w:val="fr-FR"/>
        </w:rPr>
        <w:t xml:space="preserve">s </w:t>
      </w:r>
      <w:r>
        <w:rPr>
          <w:rFonts w:cs="Times New Roman" w:ascii="Times New Roman" w:hAnsi="Times New Roman"/>
          <w:sz w:val="24"/>
        </w:rPr>
        <w:t xml:space="preserve">nem sokat törődött Németh Miklós gondjaival, annak ellenére, hogy Nyers és Pozsgay államminiszterként a kabinet tagjai voltak. Az még talán érthető, hogy nem álltak egyértelműen mögéje, de a parlamenti folyosói pletykák szerint az MSZP egyes hangadói kifejezésre is juttatták, hogy a Németh-kormány nem az MSZP kormánya. A „csendes forradalmárok” egy idő után azt tapasztalták, hogy magányos farkasként küzdenek a politikai porondon. Tudomásul vették, hogy szakértői kormányként a választásokig vezetik az országot. Ebben a viszonylagos hatalmi vákuumban épp a legradikálisabb ellenzéki párt, az SZDSZ állt a kormány mellé. Tamás Gáspár Miklós ki is mondta: nem kívánják megbuktatni, pláne megdönteni a kormányt, a választásokig lojálisak lesznek hozzájuk. Az egyik újságcikk meg is magyarázta, miért, </w:t>
      </w:r>
      <w:r>
        <w:rPr>
          <w:rFonts w:cs="Times New Roman" w:ascii="Times New Roman" w:hAnsi="Times New Roman"/>
          <w:sz w:val="24"/>
          <w:lang w:val="fr-FR"/>
        </w:rPr>
        <w:t xml:space="preserve">s </w:t>
      </w:r>
      <w:r>
        <w:rPr>
          <w:rFonts w:cs="Times New Roman" w:ascii="Times New Roman" w:hAnsi="Times New Roman"/>
          <w:sz w:val="24"/>
        </w:rPr>
        <w:t xml:space="preserve">ezt a címet adta: </w:t>
      </w:r>
      <w:r>
        <w:rPr>
          <w:rFonts w:cs="Times New Roman" w:ascii="Times New Roman" w:hAnsi="Times New Roman"/>
          <w:i/>
          <w:iCs/>
          <w:sz w:val="24"/>
        </w:rPr>
        <w:t>A kormányt békén kell hagyni, mert összeomlik a gazdaság.</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t meglepte, hogy bejelentés nélkül betoppant hozzá egy nyugdíjas miniszterhelyettes és egy volt KB-tag. Nem akartak leülni, nem akartak kávét, konyakot. Arra kérték, kapcsolja be a rádióját, hangosítsa fel, aztán az ablaknál állva elmondták, mi járatban jö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 te Lázár bizalmasa és Grósz tanácsadója voltál – mondta a volt KB-tag. – Csoda, hogy még nem rúgtak ki inn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tényleg cs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udjuk, hogy az MSZP-be nem léptél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ilván hallottál arról, hogy újjászervezzük és decemberben megalakítjuk az MSZMP-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űrhetjük, hogy Nyers áruló csapata mindent tönkretegyen, amit sok év alatt megfeszített munkával összehoz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d eláruljuk – vette át a szót a nyugdíjas miniszterhelyettes –, hogy Németh kormányát megfingatjuk. Megvannak a szovjet kapcsolataink. Már tárgyaltunk néhány ottani elvtárssal és nem gorbacsovistával. Nagyon dühösek mindazért, ami itt történik. Úgy gondolják, hogy a kapitalista útra lépő, a nyugattal szövetkező, áruló Magyarországnak nem szállítanak több energiahordozót. Csökkentik az olaj- és földgázexportot is. Egyszóval betartanak, ahogy tudnak. Ezzel kívánják elősegíteni, hogy megbukathassuk a kapitalistáknak és az ellenzéknek lefekvő Németh-korm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ámítunk rád. Ha eljön az ideje, szól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ietve távoztak. Árpi nem ígért nekik semmit, de ezt nem is kérték. Úgy gondolták, közéjük tart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ínos, morfondírozott ezen Árpi. Ha ők így vélekednek, akkor nyilván Nyers körei és Németh Miklósék is. Mi a fenét csináljon? Hogyan tudassa a másik oldallal, hogy a konzervatívokhoz már rég semmi köze és Grósztól is eltávolodott már? Nem tudott sokáig tépelődni ezen, mert a közvetlen számán hív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o, Nagyember – mondta a telefonba egy majdnem férfiasan mély női han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ásson meg, de kit ker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ged, Nagyember, én lennék az, akit András ajánlott neked! Azonnal beugrott, hogy bankár barátja ígért neki egy n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 igen. Sz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hogy szeretné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ste gyere fel hozz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assan a testtel, Nagyember, előbb megnézné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íváncsi vagy, hogy nézek ki? Megnyugtatlak, törpe, kövér és kopasz sem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ékelem a humorod, Nagyember, megnyugtató, hogy alkatilag rendben vagy, de nem elsősorban a külsőd érde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akkor 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inkább majd személyesen. Egyébként sem árt, ha a nagy tettek előtt te is megnéz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ötlet. Ha akarod, napközben összefuthatunk valah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vagyok a Kossuth tér sarkánál egy telefonfülkében, még sohasem láttam belülről az Országházat, felmennék hozz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 lemegyek a VI-os kapu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egy Nagyember ne fáradjon. Elég, ha leszólsz és felkísér valaki. Jobban örülnék annak, ha a hivatalodban fogad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 akadálya! Már indulhatsz is, várni fog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nak olyan szerencséje volt, hogy egy kölcsön-gépírónő ott gépelte az egyik előterjesztést, </w:t>
      </w:r>
      <w:r>
        <w:rPr>
          <w:rFonts w:cs="Times New Roman" w:ascii="Times New Roman" w:hAnsi="Times New Roman"/>
          <w:sz w:val="24"/>
          <w:lang w:val="fr-FR"/>
        </w:rPr>
        <w:t xml:space="preserve">s a </w:t>
      </w:r>
      <w:r>
        <w:rPr>
          <w:rFonts w:cs="Times New Roman" w:ascii="Times New Roman" w:hAnsi="Times New Roman"/>
          <w:sz w:val="24"/>
        </w:rPr>
        <w:t>titkárságán pletykálkodott Ottó titkárnője. Egy kormányőr kísérte be a hölgyet. Középmagas, szőkítette hajú, kékszemű 22-23 év körüli, jó alakú, szép lány lépett be a titkárságára. Drapp nadrágkosztümöt és hasonló színű ballonkabátot viselt, a haja kontyban volt összefog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napot kívánok – köszönt udvariasan. Árpi a nyitott ajtóban vár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öjjön be – kérte és beengedte maga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hogy becsukódott a párnázott ajtó, a lány feléje küldött egy csókot a levegő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Nagyember! Komoly titkárságod van. A külsőd sem ros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lj le, mit kér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vét, ásványvizet – mondta és úgy ült le az egyik fotelba, mintha az egyik alkalmazottja lenne. Nem terpeszkedett el, nem rakta keresztbe a lábát, még azt is megkérdezte, hogy lehet-e dohányozni. Árpi kiszólt a titkárnőjének, aztán ő is le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nyleg fontos ember lehet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iért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ért, mert igényes vagyok, meg szoktam válogatni a szeretőimet, és kerülöm a futó kapcsolato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gényesség pozitív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is, örülök, hogy egy véleményen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olyan szép fiatal lánynak, amilyen te vagy, biztosan sok barátja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akad néhány, de szexuális partnerem mindig csak egy van. Finnyás vagyok a higéniára, a tisztaságra, ahogy elnézlek, ezzel nem lesz problé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nek örül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csak mindig egy szeretőm van, mert nem szeretnék semmit összeszedni, ezért ragaszkodom ahhoz, hogy a partneremnek se legyen más kapcsolata. A feleséget nem tekintem annak, mert az hasonlóképpen monogám és ilyen szempontból megbízható. Sokévi házasság után pedig a közösülések nem túl gyakoriak, tehát ők nemigen számítanak. Te különben is nőtlen vagy, Nagy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őszintén szólva van egy menyasszonyom, bár külföldön él, legfeljebb kéthavonta lá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mi szempontunkból felejth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nek örül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s, milyen gyakran szeretnél szeretk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s tudom, mik a te igényei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tente kétszer esetleg háromsz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nekem is tökéletesen megfel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gond, ha csak hétköznap találkozunk? Tudod, hétvégeken, ha szabad vagyok, általában hazautazom a szüleimhez Debrecenbe, máskor meg turnéz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csiná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rnézom, egy amatőr színjátszó kör és énekkar tagja vagyok, járjuk az országot, fellépünk a vidéki kultúrháza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érdek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lajdonképpen ez az oka annak is, hogy hétköznaponként csak másnaponként lehetünk együtt, hétfőn, szerdán és pénteken. Kedd és csütörtök este ugyanis próbáim v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ér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t követően a lány még vagy tucatnyi kérdést tett fel, szemlátomást mindent előre tisztázni akart. Utána elégedetten jegyezte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szem, menni fog. Most már bemutatkozom, Hajni vagyok. Sz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ár már ma este szeretkezh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ldog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felel, ha felmegyek nyolc kör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tökélet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össze tíz percnyire lakom tőled, nem gond, ha előtte otthon zuhanyoz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hogy akar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oktál izz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ha nagyon meleg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ha megkérhetlek, vedd le a fűtést, nekem 18 fok is megfel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lakásodat ki takarí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egy bejárónőm, megbízh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elnagyolva takarí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m, nagyon gondosan csinál minden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öbbit majd a helyszín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mehetünk, elkísérlek, megmutatom a Parlament bels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a kormányőr már megmutatta az egyik üléstermet és a kupolát is. Ennyi elég n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köszönöm, hogy meglátogattál. Hajni felállt, elindult az autó felé. Árpi beérte, szájon akarta csókolni, de a lány megáll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ne, már két óra telt el azóta, hogy fogat mostam. Én üdén, frissen szeretem, de ha akarod, megfoghatod a mel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megfogta, kicsit megszorította: − Jó kemé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meglátod, a többivel is meg leszel elégedve. Akkor nyolckor ott vagyok! Sz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ány távozása után felhívta a takarítónőjét és megkérte, hogy azonnal menjen fel a lakásába és csináljon egy soronkívüli nagytakarítást. Fontos látogatót vár, tehát úgy ragyogjon minden, mint a Salamon… Semmi más nem érdekelte, csak a nő és az esti találkozójuk. Nyomban hazament volna, ha nincs még egy délutáni találkozója. A tábornok jelentkezett be, méghozzá soron kív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ha még ilyen lassan nem múlt az idő. Most csak Hajni volt fontos. A várakozás közben eszébe jutott ugyan, hogy megtehetné, hogy átsétál a miniszterelnök titkárságára és beszél az egyik fontos emberével a konzervatívok szervezkedéséről, de most kezdjen nyalni? Semmi kedve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idő után úgy érezte, nem tud a helyén maradni. Elment járni egyet, hátha összefut valakivel. A folyosókon és a kupola környékén csupa érdektelen emberrel találkozott. Benézett a büfébe. Két képviselőt talált ott, meg egy jelentéktelen munkatársat a Tájékoztatási Hivatalból, kicsit megkésve ebédeltek. Köszönt, aztán elindult vissza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csoda véletlen: pont a miniszterelnök egyik tanácsadója jött vele szemben. Köszönt neki és félrehívta, elmondta, mit hallott a konzervatívok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az infót, Árpi, sajnos, tudunk róla. Vannak ennél cifrább dolgo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ihasználta az alkalmat, </w:t>
      </w:r>
      <w:r>
        <w:rPr>
          <w:rFonts w:cs="Times New Roman" w:ascii="Times New Roman" w:hAnsi="Times New Roman"/>
          <w:sz w:val="24"/>
          <w:lang w:val="fr-FR"/>
        </w:rPr>
        <w:t xml:space="preserve">s </w:t>
      </w:r>
      <w:r>
        <w:rPr>
          <w:rFonts w:cs="Times New Roman" w:ascii="Times New Roman" w:hAnsi="Times New Roman"/>
          <w:sz w:val="24"/>
        </w:rPr>
        <w:t>röviden elmondta a tanácsadónak azt is, hogy a pénzvilág is meg akarja szorongatni Magyarorsz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m, ez érdekes, azt hittem, segíteni akarnak bennünket. Kezet nyú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sszefuthatnánk gyakrabban is – mondta és elgondolkozva ment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visszasietett a helyére, nemsokára megérkezett a tábornok. Szemlátomást gondterhelt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nem tudom mi lehet, de van valami gubanc, az 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ből gondolod?</w:t>
      </w:r>
    </w:p>
    <w:p>
      <w:pPr>
        <w:pStyle w:val="Normal"/>
        <w:shd w:fill="FFFFFF" w:val="clear"/>
        <w:ind w:firstLine="284"/>
        <w:jc w:val="both"/>
        <w:rPr/>
      </w:pPr>
      <w:r>
        <w:rPr>
          <w:rFonts w:cs="Times New Roman" w:ascii="Times New Roman" w:hAnsi="Times New Roman"/>
          <w:sz w:val="24"/>
        </w:rPr>
        <w:t xml:space="preserve">– </w:t>
      </w:r>
      <w:r>
        <w:rPr>
          <w:rFonts w:cs="Times New Roman" w:ascii="Times New Roman" w:hAnsi="Times New Roman"/>
          <w:sz w:val="24"/>
        </w:rPr>
        <w:t xml:space="preserve">Németh Miklós titokban Németországba látoga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bizalmas információ, holnap, szombat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iszen erről senkit sem tájékozta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s fognak. Én is csak a repülőtéri emberemtől tudom. Magánjellegű villámlátogatás. Kíséret nélkül megy és egy kis géppel. Nem tudod, mi lehet az 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j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bornoknak is elmondta, hogy mit hallott a konzervatívoktól, aztán nemcsak lekísérte, hanem vele együtt távozott a Parlamentből. A takarítónő meglepődött, amikor fél hatkor hazaért. Hatkor telefonált Hajni, hogy minden változatlanul oké, de csak másnap, szombat este, mert egy filmes látni akarja az amatőr színpad társulatát, szereplőket keres.</w:t>
      </w:r>
    </w:p>
    <w:p>
      <w:pPr>
        <w:pStyle w:val="Heading1"/>
        <w:rPr/>
      </w:pPr>
      <w:r>
        <w:rPr/>
        <w:t xml:space="preserve">47. FEJEZET </w:t>
      </w:r>
    </w:p>
    <w:p>
      <w:pPr>
        <w:pStyle w:val="Heading1"/>
        <w:rPr>
          <w:szCs w:val="24"/>
        </w:rPr>
      </w:pPr>
      <w:r>
        <w:rPr/>
        <w:t>Németh Miklós titkos láto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gy mekkora lehetett a baj, azt csak a miniszterelnök és legszűkebb környezete tudta. Sejtették persze a banki körök és a gazdasággal foglalkozó egyes minisztériumok is, de a teljes képről nem kaptak naprakész pontos információt. Ha készült is átfogó pénzügyi helyzetjelentés, az csak egyes beavatottakhoz jutott el, nem tárgyalta meg a kormány, mert kiszivárgott volna. Németh Miklós feltehetően nem akarta egyes miniszterein keresztül az MSZP tudomására hozni, </w:t>
      </w:r>
      <w:r>
        <w:rPr>
          <w:rFonts w:cs="Times New Roman" w:ascii="Times New Roman" w:hAnsi="Times New Roman"/>
          <w:sz w:val="24"/>
          <w:lang w:val="fr-FR"/>
        </w:rPr>
        <w:t xml:space="preserve">s </w:t>
      </w:r>
      <w:r>
        <w:rPr>
          <w:rFonts w:cs="Times New Roman" w:ascii="Times New Roman" w:hAnsi="Times New Roman"/>
          <w:sz w:val="24"/>
        </w:rPr>
        <w:t>az adott politikai helyzetben jobbnak látszott, ha az ellenzék sem értesül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érdés az, hogy Németh Miklós tájékoztathatta-e teniszpartnerét, Mark Palmert? Ha abból indulunk ki, hogy rendszeresen együtt kocogtak, futottak, akkor eközben a miniszterelnök nyilván utalhatott rá, talán azt is megkérdezhette, kaphatnának-e valamilyen S.O.S pénzügyi segítséget, ám ismerve Bush elnök „szűkmarkúságát”, hamar rájöhetett, hogy nem sokat remélhet. Ebben a vészhelyzetben derült csak ki, hogy ki az igazi jóbarát. Az ország megmentését a „csendes forradalom” tagjai vették kézbe, Németh Miklós ekkor szembesülhetett azzal, hogy ő és a kormánya szinte „magányos farkas”, csak magára, </w:t>
      </w:r>
      <w:r>
        <w:rPr>
          <w:rFonts w:cs="Times New Roman" w:ascii="Times New Roman" w:hAnsi="Times New Roman"/>
          <w:sz w:val="24"/>
          <w:lang w:val="fr-FR"/>
        </w:rPr>
        <w:t xml:space="preserve">s </w:t>
      </w:r>
      <w:r>
        <w:rPr>
          <w:rFonts w:cs="Times New Roman" w:ascii="Times New Roman" w:hAnsi="Times New Roman"/>
          <w:sz w:val="24"/>
        </w:rPr>
        <w:t>az évek óta vele együtt dolgozó, a kezdeti reformszárnyat alkotó külügyes és gazdaságpoli stábjára támaszkodhat. No meg a bonni vezetésre, amellyel évek óta jó volt a kapcsolatuk. Ha ehhez számítjuk az NDK-sok kiengedésével szerzett érdemeket, egyértelmű, hogy csakis hozzájuk fordulhattak. Horváth István bonni magyar nagykövet így emlékszik vissza arra a rendkívül kritikus idősza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Egy csütörtöki napon a késő esti órákban felhívott Németh Miklós a lakásomon. Meglehetősen rezignált hangon kérte: azonnal beszéljek Kohl kancellárral, kérjek fogadókészséget, mert két napon belül nagyon fontos ügyben az NSZK-ba kíván jönni. Közölte, csak én vegyek részt a beszélgetésen, és egyben lássam el a tolmács szerepé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Még akkor este felhívtam Teltschiket. ígéretet tett, hogy másnap jelezni fogja a fogadókészséggel kapcsolatos választ. Arra a kérdésre, hogy milyen ügyben kíván Németh Miklós jönni, nem tudtam semmit mondani, csak hangsúlyoztam, nyilvánvalóan fontos lehet, ha csak két-háromórás villámlátogatásról van szó. Másnap Teltschik közölte, a kancellár kész örömmel fogadni Németh Miklóst a ludwigshafeni villájában. A fogadókészségről azonnal értesítettem Németh Miklóst, aki közölte, hogy szombaton, 17 órakor érkezik a frankfurti repülőtérre, </w:t>
      </w:r>
      <w:r>
        <w:rPr>
          <w:rFonts w:cs="Times New Roman" w:ascii="Times New Roman" w:hAnsi="Times New Roman"/>
          <w:i/>
          <w:iCs/>
          <w:sz w:val="24"/>
          <w:lang w:val="fr-FR"/>
        </w:rPr>
        <w:t xml:space="preserve">s </w:t>
      </w:r>
      <w:r>
        <w:rPr>
          <w:rFonts w:cs="Times New Roman" w:ascii="Times New Roman" w:hAnsi="Times New Roman"/>
          <w:i/>
          <w:iCs/>
          <w:sz w:val="24"/>
        </w:rPr>
        <w:t>kérte, hogy a látogatásáról teljes hírzárlat legyen. Teltschikkel egyeztetve Németh Miklós kétmotoros kis külön-gépe a frankfurti amerikai katonai repülőtéren landolt. A magyar miniszterelnököt Teltschik, a repülőtér parancsnoka, valamint én vártuk. A kancellár kocsijával hajtottunk Ludwigshafenbe. Az út Frankfurttól mintegy 45 perc volt, útközben Németh Miklós és Teltschik egymással elég részletesen átbeszélték az aktuális magyar eseményeket. A kancellár – a feleségével együtt – rendkívül barátságosan, nagy örömmel fogadott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Németh Miklós arcán komoly aggodalom érződött. A beszélgetést rövid általános magyarországi helyzetképpel vezette be, utalva arra, hogy az újonnan megalakult Magyar Szocialista Párt meglehetős nehézségekkel küszködik Úgy tűnik, hogy a párt nem tud erős demokratikus versenypárttá szervező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z ellenzéki pártokkal kapcsolatban Németh dicsérőleg nyilatkozott a Magyar Demokrata Fórumról, amely mint potenciális testvérpártja a CDU-nak, a CSU-nak egyre markánsabban lép fel a magyar politikai színpadon, viszonylag kritikusan szólt az SZDSZ-ről, elsősorban radikalizmusa miatt. Ebben az időszakban már a belügyminisztériumi lehallgatási téma is napirenden volt. Ennek Németh Miklós nem tulajdonított nagy jelentőséget, inkább azt hangsúlyozta, hogy az ügy elsősorban a választásokkal összefüggő akció, </w:t>
      </w:r>
      <w:r>
        <w:rPr>
          <w:rFonts w:cs="Times New Roman" w:ascii="Times New Roman" w:hAnsi="Times New Roman"/>
          <w:i/>
          <w:iCs/>
          <w:sz w:val="24"/>
          <w:lang w:val="fr-FR"/>
        </w:rPr>
        <w:t xml:space="preserve">s </w:t>
      </w:r>
      <w:r>
        <w:rPr>
          <w:rFonts w:cs="Times New Roman" w:ascii="Times New Roman" w:hAnsi="Times New Roman"/>
          <w:i/>
          <w:iCs/>
          <w:sz w:val="24"/>
        </w:rPr>
        <w:t>ilyen átalakulási időszakban csaknem természetes velejárója a választási kampánynak. Látogatásának sürgősségét két dologgal magyarázta. Az egyik: a szovjet-magyar gazdasági kapcsolatokban olyan súlyos helyzet állt elő, amelyről nem tudni, politikai vagy pedig valóságos gazdasági okok húzódnak-e meg mögö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Tény, hogy Magyarország nyersanyag– és energiaellátása veszélybe került. Ami az olajkészleteket illeti, rendelkezünk 2-3 hónapra elegendő tartalékkal, de sokkal nagyobb gond a szénellátás. Az ország meglehetősen hideg télnek néz elébe. A szénbányáknál jelentős racionalizálási programok kezdődtek meg, és emiatt számtalan magyar bányát befognak zárni. A szénellátásban jelentkező zavarok pedig a baloldali konzervatív erők malmára hajthatják a vizet. Ez kedvezőtlenül befolyásolhatja a békés átmenetet, fékezheti a rendszerváltás ütemét. Németh Miklós az információit még azzal is kiegészítette, hogy vannak olyan, a Szovjetunióból származó híreink, amelyek szerint nem annyira a legfelső szovjet vezetés, hanem elsősorban a különböző köztársaságok és az egyes ágazati minisztériumokban tevékenykedő konzervatív körök aknamunkája lassítja a Magyarországra irányuló szállítá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kancellár pontosan értette a helyzetet. Ha nem jön segítség, a szállítások leállnak, a magyarországi átalakulás megtorpanhat, a Németh-kormány megbukhat. Elkezdődhet egy erőteljes balratolódás. A magyar miniszterelnök egyenesen tette fel a kérdést: kész lenne-e az NSZK számunkra huzamosabb ideig és megfelelő kondíciókkal az energiaellátásban segítséget nyújtani? A kancellár a legnagyobb barátsággal és határozottsággal fejezte ki azonnali segítőkészségét. Közölte: abban a pillanatban, hogy a nagyköveten keresztüljelzés érkezik, az NSZK 24 órán belül több ezer vagon szenet indít el Magyarországra. Hozzátette, az elszámolás olyan formában történhet, amely jó ideig nem terheli meg a magyar költségvetést, mert az NSZK kormánya kész saját forrásaiból megfinanszírozni a szállítá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kancellár azonnali segítőkészsége és mindenekelőtt az, hogy az amúgy is nehéz fizetési helyzetben lévő Magyarországnak ilyen nagyvonalú megoldást ajánlott fel, Németh Miklóst megnyug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beszélgetés során részletes tájékoztatást adott az IMF-tárgyalásokról is. Hangsúlyozta, hogy az IMF változatlanul olyan kondíciókat kíván ráerőszakolni az országra, amelyek lehetetlenné teszik a kormány talpon maradását. Azok ugyanis olyan súlyos szociális konfliktusokat eredményeznek, amelyek a lakosság felháborodását és a kormánnyal szembeni erőszakos fellépést válthatják ki. Németh Miklós ennél a résznél finoman utalt arra, hogy különböző, megbízható forrásokból származó információk szerint Északkelet-Magyarországon egyes nagyvállalatoknál a helyi vezetés és az ottani konzervatív MSZMP-tagok szabotázscselekmények gondolatával foglalkoznak a visszarendeződés elősegítésére. Ezek között még a fegyveres akció lehetőségét sem lehet kizárni, bár a Munkásőrséget október 23-ával feloszlatták. Azt azonban nem lehet pontosan tudni, hogy ezeknek a nagyvállalatoknak, ahol bizonyos hadiipari termelés is folyik, milyen számban lehetnek még fegyverek a birtoku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hl kedvelte Németh Miklóst elszántságáért, bátorságáért és önfeláldozókészségéért, de azért is, mert úgy vélte, a magyar miniszterelnök ugyanolyan keresztényi erkölcsök alapján él és kormányoz, mint ő. Ez a szimpátia volt a másik fő oka NDK menekültek kiengedése mellett, hogy a következő döntést hoz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  Az NSZK kormánya kész minden előzetes feltétel nélkül -amennyiben a szovjet szállítások leállnak – Magyarországnak a szükséges energiahordozók szállítását 24 órán belül megkezd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2.  Az NSZK kormánya és jómaga közelgő amerikai látogatása alkalmával mindent el fog követni annak érdekében, hogy Bush elnökkel közösen az IMF-megállapodások a magyar elképzeléseknek megfelelően mielőbb megszüless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itkosnak indult találkozóról végül kiadtak egy meglehetősen szűkszavú közleményt: </w:t>
      </w:r>
      <w:r>
        <w:rPr>
          <w:rFonts w:cs="Times New Roman" w:ascii="Times New Roman" w:hAnsi="Times New Roman"/>
          <w:i/>
          <w:iCs/>
          <w:sz w:val="24"/>
        </w:rPr>
        <w:t>Helmut Kohl kancellár meghívására Németh Miklós rövid, kifejezetten baráti látogatásra érkezett ludwigshafeni otthonába, ahol a két kormányfő rendkívül baráti, oldott légkörben tekintette át a kétoldalú kapcsolatok állását és a nemzetközi helyzete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szombaton hatkor ellenőrizte a takarítónő munkáját. Megkérte, hogy a fürdőszobát és a hálószobát még gondosabban tisztítsa meg, aztán lement és bevásárolt. Vett a vendégének is fogkefét, kétfajta fogkrémet, nyugati szappant, sampont és tusfürdő-kré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él nyolckor ment el a bejárónő. Gyorsan bevonult a fürdőszobába és alaposan lezuhanyozott, utána megtörülte, beillatosította magát, majd egymás után kétszer fogat mosott. Elővett egy, a tisztítóból nemrég hazahozott fürdőköpenyt, azt vette magára. Alatta semmi. Csak le kell dobnia magáról, </w:t>
      </w:r>
      <w:r>
        <w:rPr>
          <w:rFonts w:cs="Times New Roman" w:ascii="Times New Roman" w:hAnsi="Times New Roman"/>
          <w:sz w:val="24"/>
          <w:lang w:val="fr-FR"/>
        </w:rPr>
        <w:t xml:space="preserve">s </w:t>
      </w:r>
      <w:r>
        <w:rPr>
          <w:rFonts w:cs="Times New Roman" w:ascii="Times New Roman" w:hAnsi="Times New Roman"/>
          <w:sz w:val="24"/>
        </w:rPr>
        <w:t>ott állhat meztelenül Hajni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nézte az óráját. Tíz perc volt még nyolcig. Csöngettek, méghozzá nem a kapucsengőn, hanem a bejárati ajtón. Lent beengedte volna valaki Hajn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ietett az előszobába. Annyira biztos volt abban, hogy a lány jött, hogy ki sem nézett a kémlelőnyíláson. Kinyitotta az ajtót. Krisztina állt elő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hetetlen, mintha kitaláltad volna a gondolataimat – mondta felnevetve és benyom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te mire gondo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hogy milyen hülye vagyok, hűséges voltam az Öreghez, ő meg hanyagolt. Miért ne lehetnél közben te is a szeretőm? Azt mondtam magamban, ha átjövök és Árpi bemosakodva vár, ugyanúgy érez, ahogy én akkor, lefekszem vele. És mit látok? Itt vársz frissen fürödve, ez fantasztik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kapcsolta oldalt a szoknyáját, ledobta, aztán lehúzta a pulóverét és folytatni akarta. Árpi azt akarta mondani, hogy állj, de elmosolyodott, hagyta, hogy meztelenre vetkőzzön. Amikor Krisztina elkészült, ledobta a fürdőköpenyét és szembefordult a lánnyal. Öt perc lehetett még nyolc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hozzásimult, csókolóztak. Még négy perc lehet. Felnyalábolta a nőt, közben valamilyen alkalmatosságot keres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zem, hogy te is őrülten kívánod – mondta a lány felizgulva és vadul csókolta a férfi mellka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gymás mellé tolt két fotel széles, párnázott karfája megteszi. Arra döntötte. Még három perc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lhatározta, most közli vele, hogy mint nő már nem kell neki. Igen ám, de még képes lenne dühében összekarmolni. Úgy semmiképp se csinálja neki – gondolta és a fejét odahajtotta. Ennyit még megérdemel. A faliórát nézte, közben trillázott egy kicsit. Legfeljebb annyit dolgoztatta meg a nyelvét, amennyit egy gombócnyi fagylalt elfogyasztása igényel. Ennyi elég is volt Krisztinának, a csúcspontra jutott, </w:t>
      </w:r>
      <w:r>
        <w:rPr>
          <w:rFonts w:cs="Times New Roman" w:ascii="Times New Roman" w:hAnsi="Times New Roman"/>
          <w:sz w:val="24"/>
          <w:lang w:val="fr-FR"/>
        </w:rPr>
        <w:t xml:space="preserve">s </w:t>
      </w:r>
      <w:r>
        <w:rPr>
          <w:rFonts w:cs="Times New Roman" w:ascii="Times New Roman" w:hAnsi="Times New Roman"/>
          <w:sz w:val="24"/>
        </w:rPr>
        <w:t>halk sikoly jelezte, hogy beteljes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e, te is megérdemled – nyögte ki mély sóhajjal. Pont nyolcat mutatott az óra. Megszólalt a kapucseng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ársz valak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gy l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ú, de szemét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szautasítottalak? Nem! Csináltam annak ellenére, hogy mást várok? Igen. Szerintem a női hiúságodon nem esett csorba, mert megelőzted az érkező hölgyet. Na, öltözz gyor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rancba – kapkodta fel a ruháit. Árpi kisietett az előszobába és leszólt: − Nyitom-nyi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risztina már ott állt mellette, mezítláb lépett a cipőjébe, csak a pulóverbe bújt bele, </w:t>
      </w:r>
      <w:r>
        <w:rPr>
          <w:rFonts w:cs="Times New Roman" w:ascii="Times New Roman" w:hAnsi="Times New Roman"/>
          <w:sz w:val="24"/>
          <w:lang w:val="fr-FR"/>
        </w:rPr>
        <w:t xml:space="preserve">s a </w:t>
      </w:r>
      <w:r>
        <w:rPr>
          <w:rFonts w:cs="Times New Roman" w:ascii="Times New Roman" w:hAnsi="Times New Roman"/>
          <w:sz w:val="24"/>
        </w:rPr>
        <w:t>szoknyát tudta magára kapni. Minden alsóneműje és harisnyája a kezében volt összegyöngyöl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ért bocsátok meg, mert a csaj előtt kielégítettél. Na, mindent bele – mondta, utána szájoncsókolta és visszament a képvisel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nyitva hagyta az ajtót. Három emelet, három nagy emelet. Az még egy energikus fiatal lánynak is idő, nyilván nem kettesével futva veszi a lépcsőfokokat. Berohant a fürdőszobába, fogkrémet nyomott a szájába, </w:t>
      </w:r>
      <w:r>
        <w:rPr>
          <w:rFonts w:cs="Times New Roman" w:ascii="Times New Roman" w:hAnsi="Times New Roman"/>
          <w:sz w:val="24"/>
          <w:lang w:val="fr-FR"/>
        </w:rPr>
        <w:t xml:space="preserve">s </w:t>
      </w:r>
      <w:r>
        <w:rPr>
          <w:rFonts w:cs="Times New Roman" w:ascii="Times New Roman" w:hAnsi="Times New Roman"/>
          <w:sz w:val="24"/>
        </w:rPr>
        <w:t xml:space="preserve">miközben öblített, egy szivaccsal lemosta az altestét. Megtörölte. Közben arra gondolt, nem biztos, hogy jó, ha ilyen álló micsodával mutogatja magát. Előkapott egy Bécsben vett tangaszerű alsót, </w:t>
      </w:r>
      <w:r>
        <w:rPr>
          <w:rFonts w:cs="Times New Roman" w:ascii="Times New Roman" w:hAnsi="Times New Roman"/>
          <w:sz w:val="24"/>
          <w:lang w:val="fr-FR"/>
        </w:rPr>
        <w:t xml:space="preserve">s </w:t>
      </w:r>
      <w:r>
        <w:rPr>
          <w:rFonts w:cs="Times New Roman" w:ascii="Times New Roman" w:hAnsi="Times New Roman"/>
          <w:sz w:val="24"/>
        </w:rPr>
        <w:t xml:space="preserve">beleerőltette. Sprint vissza a nappaliba. Lekapta a polcról az Aramis-parfümöt, </w:t>
      </w:r>
      <w:r>
        <w:rPr>
          <w:rFonts w:cs="Times New Roman" w:ascii="Times New Roman" w:hAnsi="Times New Roman"/>
          <w:sz w:val="24"/>
          <w:lang w:val="fr-FR"/>
        </w:rPr>
        <w:t xml:space="preserve">s </w:t>
      </w:r>
      <w:r>
        <w:rPr>
          <w:rFonts w:cs="Times New Roman" w:ascii="Times New Roman" w:hAnsi="Times New Roman"/>
          <w:sz w:val="24"/>
        </w:rPr>
        <w:t>az előszoba felé menet befújta magát. Mint a mesében, Mr. Gyalogkakukk ott állt az ajtóban, amikor a lány fel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Nagy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fantasztikus, milyen pontos vagy. Gyere be! Hajni előresétált, körül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ép nagy és tiszta a lakásod. A férfi felé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ürödtél, mielőtt jö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észültem.</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Jól tetted, Nagyember. Húzd szét a fürdőköpenyed.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Tess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ány megnézte a tes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aj, hogy nem vagy csupaizom, nem szeretem a bodybuilder típusokat. Van egy kis súlyfelesleged, de elenyésző, a fontos, hogy sportos az alak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zrevette a tangaalsóban a feszül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Ó, de édes... Felizgulva vár, tetszem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ennyire érzi, hogy nemsokára ő 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kérhetnélek, hogy told le az alsónadrág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 kérdezte Árpi zavart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ni szeretném őkelm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leget tett a kérésnek. Hajni csinált egy pukedlit elő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Én </w:t>
      </w:r>
      <w:r>
        <w:rPr>
          <w:rFonts w:cs="Times New Roman" w:ascii="Times New Roman" w:hAnsi="Times New Roman"/>
          <w:sz w:val="24"/>
        </w:rPr>
        <w:t>lennék az új játékszered, uram-parancsolóm – mondta, aztán elismerést érdemlő gyorsasággal meztelenre vetkőzött, kibontotta a kontyát és legugg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bb megszagolta, aztán megvizsgálta a makkot. Egy bólintással jelezte, hogy rendben van. Utána fogta a haját, végighúzta rajta néhányszor. Nyomban meg is lett az eredmén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égedetten állt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olyan nagy, durva és vadállati, mint Andrásé. Az ilyen közepest szeretem. Azt hiszem, jó barátok leszünk – mondta Árpinak, aztán cinkosán kacs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már köszöntheti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érfihoz simult, Árpi nyomban odairány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nem, Nagyember, mindent a maga idejében! Ha megengeded, előbb egy kicsit körülné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nem hitt a szemének. Hajni az ablakhoz ment, félrehúzta a függönyt, de nem a panorámára volt kíváncsi, csak azt vizsgálta meg, tiszta-e az ablak. Utána a polc következett, végighúzta az ujját, </w:t>
      </w:r>
      <w:r>
        <w:rPr>
          <w:rFonts w:cs="Times New Roman" w:ascii="Times New Roman" w:hAnsi="Times New Roman"/>
          <w:sz w:val="24"/>
          <w:lang w:val="fr-FR"/>
        </w:rPr>
        <w:t xml:space="preserve">s </w:t>
      </w:r>
      <w:r>
        <w:rPr>
          <w:rFonts w:cs="Times New Roman" w:ascii="Times New Roman" w:hAnsi="Times New Roman"/>
          <w:sz w:val="24"/>
        </w:rPr>
        <w:t>megnézte, poros-e. Nem volt az. Még vagy öt tesztet csinált a nappaliban, aztán benézett a különvécébe, a fürdőszobába, majd a konyhába. Árpi elmosolyodott: ha tudná ez a higéniamániás lány, hogy csak a kedvéért rendelt nagytakarít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resietett, a hálószobában, az ágy mellett állva várta. Hajni mint egy szigorú tisztiorvos, körbejárta a helyiséget, a férfiról tudomást sem vett mindaddig, amíg a frissen húzott ágyneműt is elfogadhatónak nem talá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felel a helyszín – nyugtázta és odalépett a férfihoz, hogy megcsókolja. Árpi mit sem törődött azzal, hogy a szájában kutakodó nyelv is inkább a fogmosás frissességét ellenőrzi. Az ágyra döntötte és nagy hévvel nekikezdett. Hajni engedelmesen felvette a pó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iéd vagyok, uram-parancsolóm – suttogta, aztán Rodolfót is megirigylő bűvésztrükkel rácsettintett egy gu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e – fogta kézen és bevezette, mintha egy zebrán átkelő vak lenne.</w:t>
      </w:r>
    </w:p>
    <w:p>
      <w:pPr>
        <w:pStyle w:val="Heading1"/>
        <w:rPr>
          <w:szCs w:val="22"/>
        </w:rPr>
      </w:pPr>
      <w:r>
        <w:rPr>
          <w:szCs w:val="22"/>
        </w:rPr>
        <w:t xml:space="preserve">43. FEJEZET </w:t>
      </w:r>
    </w:p>
    <w:p>
      <w:pPr>
        <w:pStyle w:val="Heading1"/>
        <w:rPr>
          <w:szCs w:val="24"/>
        </w:rPr>
      </w:pPr>
      <w:r>
        <w:rPr>
          <w:szCs w:val="26"/>
        </w:rPr>
        <w:t>Kohl tízpontos „ultimátuma”</w:t>
      </w:r>
    </w:p>
    <w:p>
      <w:pPr>
        <w:pStyle w:val="Heading1"/>
        <w:rPr/>
      </w:pPr>
      <w:r>
        <w:rPr>
          <w:iCs/>
          <w:lang w:val="de-DE"/>
        </w:rPr>
        <w:t>1989.</w:t>
      </w:r>
      <w:r>
        <w:rPr>
          <w:i/>
          <w:iCs/>
          <w:lang w:val="de-DE"/>
        </w:rPr>
        <w:t xml:space="preserve"> </w:t>
      </w:r>
      <w:r>
        <w:rPr>
          <w:lang w:val="de-DE"/>
        </w:rPr>
        <w:t>DECEMBER</w:t>
      </w:r>
      <w:r>
        <w:rPr/>
        <w:t xml:space="preserv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ovember 26-án az első országos népszavazás napján az Öreg Magyarországra jött. Csak Árpival akart találkozni, ezt előtte két nappal közölte is vele. Csakhogy Hajni látogatásai óta Krisztina folyamatosan magnóra vette a legénylakásban történteket, így a szalagot meghallgatva tudomást szerzett az Öreg látogatásáról, </w:t>
      </w:r>
      <w:r>
        <w:rPr>
          <w:rFonts w:cs="Times New Roman" w:ascii="Times New Roman" w:hAnsi="Times New Roman"/>
          <w:sz w:val="24"/>
          <w:lang w:val="fr-FR"/>
        </w:rPr>
        <w:t xml:space="preserve">s </w:t>
      </w:r>
      <w:r>
        <w:rPr>
          <w:rFonts w:cs="Times New Roman" w:ascii="Times New Roman" w:hAnsi="Times New Roman"/>
          <w:sz w:val="24"/>
        </w:rPr>
        <w:t xml:space="preserve">egyben arról is, hogy egyedül lesz. Bosszantotta, hogy a főnöke mellőzi, </w:t>
      </w:r>
      <w:r>
        <w:rPr>
          <w:rFonts w:cs="Times New Roman" w:ascii="Times New Roman" w:hAnsi="Times New Roman"/>
          <w:sz w:val="24"/>
          <w:lang w:val="fr-FR"/>
        </w:rPr>
        <w:t xml:space="preserve">s </w:t>
      </w:r>
      <w:r>
        <w:rPr>
          <w:rFonts w:cs="Times New Roman" w:ascii="Times New Roman" w:hAnsi="Times New Roman"/>
          <w:sz w:val="24"/>
        </w:rPr>
        <w:t xml:space="preserve">már régóta nem tart igényt az ágyára. Kicsinosította tehát magát, felvette az egyik legszebb ruháját, </w:t>
      </w:r>
      <w:r>
        <w:rPr>
          <w:rFonts w:cs="Times New Roman" w:ascii="Times New Roman" w:hAnsi="Times New Roman"/>
          <w:sz w:val="24"/>
          <w:lang w:val="fr-FR"/>
        </w:rPr>
        <w:t xml:space="preserve">s </w:t>
      </w:r>
      <w:r>
        <w:rPr>
          <w:rFonts w:cs="Times New Roman" w:ascii="Times New Roman" w:hAnsi="Times New Roman"/>
          <w:sz w:val="24"/>
        </w:rPr>
        <w:t>ő toppant be először hozzá az Intercontinentalbeli lakosztály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te? – csodálkozott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ttam, hogy itt vagy, gondoltam, hogy idejövök egy pusz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dves tő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az Öreghez bújt és szájoncsókolta, aztán többet is ak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butáskodj, nem lehet. Tudod, hogy Tamara gyanút fo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ost nincs i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kkor is. Megígértem neki, hogy rendes leszek hozzá. Krisztina behúzta a kezét a blúza alá, de közben megszólalt a telefon. Az Öreg kiszabadította magát, </w:t>
      </w:r>
      <w:r>
        <w:rPr>
          <w:rFonts w:cs="Times New Roman" w:ascii="Times New Roman" w:hAnsi="Times New Roman"/>
          <w:sz w:val="24"/>
          <w:lang w:val="fr-FR"/>
        </w:rPr>
        <w:t xml:space="preserve">s </w:t>
      </w:r>
      <w:r>
        <w:rPr>
          <w:rFonts w:cs="Times New Roman" w:ascii="Times New Roman" w:hAnsi="Times New Roman"/>
          <w:sz w:val="24"/>
        </w:rPr>
        <w:t>nyomban felkap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drágám – hallatszott Tamara hangja –, szerencsésen megérkez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Nemsokára találkozom Árpival. Valószínűleg együtt vacsorázunk. Tudod, hogy beszélnem kell vele a holnap kezdődő találkozó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beszélgessetek csak, nem zavarlak. Az Öreg letette és a nő felé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e, nem haragszol, 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át, már megyek is, de holnap este átjöhetnél az irodánkba, van egy-két érdekes hangfelvé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átmeg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hagyta, hogy megcsókolja. A nő távozása után Washington D. C.-t hív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Hello, Bill! Most </w:t>
      </w:r>
      <w:r>
        <w:rPr>
          <w:rFonts w:cs="Times New Roman" w:ascii="Times New Roman" w:hAnsi="Times New Roman"/>
          <w:sz w:val="24"/>
        </w:rPr>
        <w:t>érkeztem Budapes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ott valamilyen népszavazás, csak azért érdekes, mert az ottani barátaink erőprób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ről sem szól, a négy kérdésből három már megvalósult, arra csak igennel lehet szavazni, a negyedikre pedig már úgysem érdemes másk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ívjon fel, ha megvan a végeredmény. Sokkal érdekesebb a Varsói Szerződés védelmi minisztereinek holnap kezdődő háromnapos tanácskozása. Tudja meg, mi a lényege, </w:t>
      </w:r>
      <w:r>
        <w:rPr>
          <w:rFonts w:cs="Times New Roman" w:ascii="Times New Roman" w:hAnsi="Times New Roman"/>
          <w:sz w:val="24"/>
          <w:lang w:val="fr-FR"/>
        </w:rPr>
        <w:t xml:space="preserve">s </w:t>
      </w:r>
      <w:r>
        <w:rPr>
          <w:rFonts w:cs="Times New Roman" w:ascii="Times New Roman" w:hAnsi="Times New Roman"/>
          <w:sz w:val="24"/>
        </w:rPr>
        <w:t>megállapodnak-e valami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 Bi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tána maga is, én is és Július is La Vallettába repülünk. Jó, ha ott leszünk a közelben Bush elnök és Gorbacsov máltai találkozóján!</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készült az Öreg fogadására. Mindenkit elküldött, aztán elővett két szatyrot és a vendégszobában összeállított egy elegáns büféasztalt. Megágyazott és a párna közepére tette a preparált kondomot. Ez lesz a meglepetés. Becsukta az ajtaját és átöltözött. Teljesen hivatalosra vette a figurát: sötétkék kosztüm, fehér blúz, a nyakban kis masnira kötött sötétkék szalaggal. A körömcipőről azért nem mondott le. Bölcs előrelátásról tett tanúbizonyságot azzal is, hogy harisnyanadrágról és bugyit sem vett fel. A kosztüm szoknyája jól fel volt sliccelve, ennek hosszát lehetett ugyan szabályozni gombokkal, de most nyitva hagyta. Hogy teljeskörű legyen az irodavezető-helyettesi arculata, még egy dioptria nélküli, sárgás üvegű képernyőolvasó-szemüveget is fel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már jöhetett az Öreg. Az egyik íróasztalon heverő tálcára tette az annyira kedvelt Chivas-whiskyt és a jégtartót. Elővette „titkos fegyverét”, a nehezen megszerzett szert, és ujjnyi whiskyvel összekeverte az egyik pohár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perc múlva megérkezett a fő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ez a hivatalosság? Azt hittem, úgy vársz, ahogy a régi időkben szok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felejtsd el, ígéretet tettél a feleségednek, tarts is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yes, ezt már szere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a magnó, ülj le a fotelba, máris hallhatod az anyagot. Hány jég</w:t>
      </w:r>
      <w:r>
        <w:rPr>
          <w:rFonts w:cs="Times New Roman" w:ascii="Times New Roman" w:hAnsi="Times New Roman"/>
          <w:sz w:val="24"/>
          <w:lang w:val="en-US"/>
        </w:rPr>
        <w:t xml:space="preserve">gel </w:t>
      </w:r>
      <w:r>
        <w:rPr>
          <w:rFonts w:cs="Times New Roman" w:ascii="Times New Roman" w:hAnsi="Times New Roman"/>
          <w:sz w:val="24"/>
        </w:rPr>
        <w:t>kéred a whiskyd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ttővel és tölts dup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ltakarta a tálcát, beledobta a pohárba a jeget, </w:t>
      </w:r>
      <w:r>
        <w:rPr>
          <w:rFonts w:cs="Times New Roman" w:ascii="Times New Roman" w:hAnsi="Times New Roman"/>
          <w:sz w:val="24"/>
          <w:lang w:val="fr-FR"/>
        </w:rPr>
        <w:t xml:space="preserve">s a </w:t>
      </w:r>
      <w:r>
        <w:rPr>
          <w:rFonts w:cs="Times New Roman" w:ascii="Times New Roman" w:hAnsi="Times New Roman"/>
          <w:sz w:val="24"/>
        </w:rPr>
        <w:t>benne lévő kevert italra jócskán rátöltött. Ezúttal magának is Chivast öntött. Odavitte az Öregnek, koccintott vele, kiitta, aztán visszament az íróasztalhoz és úgy tett, mintha dolgozna. A bekapcsolt komputeren átnézte Ibi beírás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agnó közben az egyik fontos ember és ellenzéki politikus egynemű szerelmének ágyjeleneteit közvetítette. Mély sóhajok és kéjes nyögések hallatszottak a kis hangszóró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inomabban... lassabban... nagyon jó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utálta a melegeket, hallgatta egy ideig, kiitta a whiskyjét, Krisztina ugrott és már hozta az üveget, rátölt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ddig csinálják m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íz-tizenöt perc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em érdekel – mondta és továbbcsévélte a mikrokazettát. Ott alította le, ahol már kifulladtak:</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egint nagyon jó voltál – mondta a fontos ember.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utalmat érdeme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nem azért teszem, imádom a tested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oké, nem is azért. Te is utazol a delegációval, magas szinten fogadnak majd benne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eszélgetésnek ez a része már érdekelte az Öreget. Elővette a kis noteszét és néhány fontosabb információt feljegy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az órájára nézett: itt az idő, a szernek most kell hatnia. Megvárta a hangfelvétel utolsó fél percét, aztán fogta a Chivasos üveget és odaállt az Öreg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sz m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felnézett rá. Épp akkor járt le a kaze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 légy már ilyen hivatalos – mosolyodott el és benyúlt a szoknya résén, </w:t>
      </w:r>
      <w:r>
        <w:rPr>
          <w:rFonts w:cs="Times New Roman" w:ascii="Times New Roman" w:hAnsi="Times New Roman"/>
          <w:sz w:val="24"/>
          <w:lang w:val="fr-FR"/>
        </w:rPr>
        <w:t xml:space="preserve">s </w:t>
      </w:r>
      <w:r>
        <w:rPr>
          <w:rFonts w:cs="Times New Roman" w:ascii="Times New Roman" w:hAnsi="Times New Roman"/>
          <w:sz w:val="24"/>
        </w:rPr>
        <w:t>simogatni kezdte a nő combjának térd fölötti, belső felül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csináld ezt – jegyezte meg mély sóhajjal, de nem ment odébb, sőt kicsit közelebb lépett, hogy még jobban kézre essen. A férfi felfelé haladt a simogat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d, mit ígértél Tamar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 de ezek a hülye melegek, úgy látszik, eszembe juttatták a normális vágy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jutott el oda. Krisztina megfogta a kezét, de hagyta, hogy játsszon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járt kapitulálok – sóhajtotta a 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 is várom – kapcsolta ki a szokny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itt... – mondta, de azért odanyomta a férfi fejét. Várt vagy tíz másodpercet, aztán folytatta: – Inkább a vendégszob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a csípője magasságában átfogta és felemelte, így vitte be és az ágyra döntötte. Gyorsan vetkőztek, de az óvszer láttá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ez it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őkészítettük egy ügyfélnek, de lemondt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ost én leszek az ügyfél – nyúlt a kondom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hozzá V.I.P. – mosolygott a nő és lekapcsolta villanyt. Az Öreg kitapogatta és helyezked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 hogy megtáltosodtam!</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öltöztek. Az Öreg bosszúsan megjegyezte: -Az a vacak kondom elszak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odálkozol? Hatalmas vo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nyleg nem maradhatsz itt éjszak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ert Tamara hívhat a szállod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ugye, holnap is jössz, szerelm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z, hogy! Észveszejtőén jó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ment, a titkárságon töltött egy whiskyt, felhajtotta. Észrevett az asztalon egy napilapot. Csak a címoldalt, a népszavazás eredményét nézte meg. 58,03 százalékos volt a részvétel és a választók 50,07 százaléka szavazott arra, hogy az első szabad választások után döntsenek a köztársasági elnö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ványka győzelem -jegyezte meg fejcsóvál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aki éjszaka felhívta a szállóban, de nem szólt bele a kagylóba, hiába halLózott többször is. Mindegy. Ha Tamara volt, legalább meggyőződhetett arról, hogy ott al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elvitte Krisztinát vacsorázni a Hyatt egyik éttermébe, aztán újra igénybe vették a képviselet vendégszobáját. A nő elégedetten állapította meg, hogy visszaszerezte magának a férf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még megvárta a honvédelmi miniszterek budapesti tanácskozásának végét, megtudta Árpitól a lényeget: csak az elégséges védelem kérdéséről tárgyalt a Varsói Szerződés. Még aznap, 29-én este visszament a kocsiján Bécsbe.</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ltán Július és az Öreg alaposan kiunatkozta magát. December 2-án és 3-án ugyanis, amíg a nem hivatalos csúcstalálkozó tartott, Bilinek Bush elnök környezetében akadt dolga, így két emberével még esténként sem tudott tárgya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épp most nem hoztam el a barátnőmet – sopánkodott Júli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mara meg nem akart Judittal találkozni, azért nem j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Judit sem jött, Bill most az elnök csapatával utazott, nem hozhatta mag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ezt tudom... Kiültek a szálloda terasz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fenét fogunk csinálni itt három napig? – kérdezte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Whiskyzgetünk és beszélgetünk a régi szép idő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december 3-án egy fogadáson végre találkoztak Billel, aki nyomban közö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os, nem tudunk beszélgetni, mert egy percem sem lesz. Amint véget ér a csúcstalálkozó, továbbrepülök az elnö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csináljunk? – kérdezte vissza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Felesleges maradniuk. Már ma utazzanak el és figyeljenek oda a Moszkvára. Ma kezdődik és december 5-ig tart a Varsói Szerződés tagállamai párt- és állami vezetőinek találkozója. Erre siet haza Gorbacsov is, </w:t>
      </w:r>
      <w:r>
        <w:rPr>
          <w:rFonts w:cs="Times New Roman" w:ascii="Times New Roman" w:hAnsi="Times New Roman"/>
          <w:sz w:val="24"/>
          <w:lang w:val="fr-FR"/>
        </w:rPr>
        <w:t xml:space="preserve">s </w:t>
      </w:r>
      <w:r>
        <w:rPr>
          <w:rFonts w:cs="Times New Roman" w:ascii="Times New Roman" w:hAnsi="Times New Roman"/>
          <w:sz w:val="24"/>
        </w:rPr>
        <w:t>5-én még valahogy Genscher nyugatnémet külügyminiszterrel is találkozik a szovjet főváros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kkor ott a hely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Július, annál is inkább, mert a németekkel baj van, Gorbacsov nagyon dühös rájuk. Biztosan összevesz Genscherrel. Szerezze meg a tárgyalásuk jegyzőkönyvét! Minden érdekel bennünket, ami ott történik... Munkára fe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máltai nemhivatalos csúcstalálkozó sok szempontból is fontos volt, sokat vártak tőle. A kelet-európai szocialista blokk forrongott, átalakulóban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ehszlovákiában is dőlt a dominó. Néhány napja lemondott a CSKP vezetősége, egymilliós tömeg gyűlt össze a május elsejei felvonulások színterén, a Letnán. Szabad választást, többpártrendszert, piacgazdaságot követelt a csehszlovák nemzet. A hatalmas tömeg előtt szónokló Václav Havel nehezen tudta tömören megfogalmazni, mi is akar a Politikai Fórum. Felszólalt Adamec, a lemondott kormányfő is. Amíg ő méltóságteljesen megfontoltan beszélt, addig Václav Maly, a PF szóvivője kínrímekkel próbálta gúnyolni a letűnt hatalom képviselő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ntos változást jelentett Prágában az is, hogy most már a kommunisták egy része is kiállt a változások mellett. Alakulóban volt a Szociáldemokrata Párt. Az új vezetés már hajlandóságot mutatott arra, hogy leüljön a néhány hete még üldözött reformkommunistákkal, az Obroda (Megújulás) képviselő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csak Románia maradt mozdulatlan. Épp ezért sokan várták, hogy szó esik Ceausescu diktatúrájáról is, de Bush és Gorbacsov találkozóján egyebek között az alábbiak hangzotta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ush: </w:t>
      </w:r>
      <w:r>
        <w:rPr>
          <w:rFonts w:cs="Times New Roman" w:ascii="Times New Roman" w:hAnsi="Times New Roman"/>
          <w:i/>
          <w:iCs/>
          <w:sz w:val="24"/>
        </w:rPr>
        <w:t xml:space="preserve">..Amióta ennek a csúcstalálkozónak az ötlete felvetődött, </w:t>
      </w:r>
      <w:r>
        <w:rPr>
          <w:rFonts w:cs="Times New Roman" w:ascii="Times New Roman" w:hAnsi="Times New Roman"/>
          <w:i/>
          <w:iCs/>
          <w:sz w:val="24"/>
          <w:lang w:val="el-GR"/>
        </w:rPr>
        <w:t>σ</w:t>
      </w:r>
      <w:r>
        <w:rPr>
          <w:rFonts w:cs="Times New Roman" w:ascii="Times New Roman" w:hAnsi="Times New Roman"/>
          <w:i/>
          <w:iCs/>
          <w:sz w:val="24"/>
        </w:rPr>
        <w:t xml:space="preserve"> világban több jelentős esemény történt. Úgy vélem, hogy ez a véleménycsere lehetőséget ad arra, hogy megvitassuk nem csak a Kelet-Európában, hanem a világ más részein zajló változásokat is annak érdekében, hogy kölcsönösen megismerhessük egymás álláspontját. Nem csupán a delegációk jelenlétében történő eszmecserét támogatnám, hanem a négyszemközti beszélgetéseket is. Véleményem szerint többször kellene találkozn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Egyetértek. Az a benyomásom, hogy már máskor is beszélgettünk egymással, és ez a találkozó ezeknek a hasznos beszélgetéseknek a folyt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ush: </w:t>
      </w:r>
      <w:r>
        <w:rPr>
          <w:rFonts w:cs="Times New Roman" w:ascii="Times New Roman" w:hAnsi="Times New Roman"/>
          <w:i/>
          <w:iCs/>
          <w:sz w:val="24"/>
        </w:rPr>
        <w:t>Pontosan... Ami a peresztrojkához való viszonyunkat illeti. Szeretném egyértelműen leszögezni, hogy teljes mértékben egyetértek azzal, amit ön New Yorkban mondott: a peresztrojka sikere egy jobb világot teremt. Nem sokkal ezelőtt az Egyesült Államokban komolyan kételkedtek ebben. New Yorkban (1988 decemberében) ön úgy fogalmazott, hogy bizonyos elemek nem állnak a peresztrojka pártján. Nem állíthatom, hogy nincsenek ilyen elemek az Egyesült Államokban. Azonban határozottan állíthatom, hogy a komoly, gondolkodó emberek az Egyesült Államokban nem osztják ezt a véleményt. Az Egyesült államokbeli közhangulat ingadozásait befolyásolják a kelet-európai változások és a peresztrojka egész folyam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Szeretnénk megkérdezni, hogy a Szovjetunió számára lehetséges volna-e nyilvánosságra hozni a szovjet katonai költségvetésből nagyjából ugyanannyi adatot, mint amennyit mi is nyilvánosságra hozunk. Véleményem szerint kiadványaink meglehetősen hűen tükrözik az országban zajló katonai aktivitás jellegét. Biztos vagyok benne, hogy hírszerző szolgálataik ezt hitelt érdemlően meg is tudják erős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Ellenkezőleg, arról számolnak be nekem, hogy önök nem hoznak nyilvánosságra mind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ush: </w:t>
      </w:r>
      <w:r>
        <w:rPr>
          <w:rFonts w:cs="Times New Roman" w:ascii="Times New Roman" w:hAnsi="Times New Roman"/>
          <w:i/>
          <w:iCs/>
          <w:sz w:val="24"/>
        </w:rPr>
        <w:t>Biztos vagyok benne, hogy a részletesebb katonai költségvetési adatok kölcsönös nyilvánosságra hozatala elősegítené a bizalom erősödését ebben a kérdés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Szeretném megosztani önnel néhány filozófiai jellegű gondolatomat. Meggyőződésem, hogy mindkettőnk számára fontos volna megvitatni, hogy milyen tanulságokat vonhatunk le a múlt tapasztalataiból, a hidegháborúból... Nem mindent kell elítélni, ami akkoriban történt. 45 éven keresztül sikerült elkerülnünk egy nagy háború kitörésé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Szándékosan erősítettem meg újra az USA Európában játszott szerepére vonatkozó elvi álláspontunkat. Túl sok spekuláció lát napvilágot ebben a kérdésben. Ezekkel bombázzák önöket és minket is. Az ilyen fontos kérdésekben teljesen tisztán kell látnunk. </w:t>
      </w:r>
      <w:r>
        <w:rPr>
          <w:rFonts w:cs="Times New Roman" w:ascii="Times New Roman" w:hAnsi="Times New Roman"/>
          <w:sz w:val="24"/>
          <w:vertAlign w:val="subscript"/>
        </w:rPr>
        <w:t>/</w:t>
      </w:r>
      <w:r>
        <w:rPr>
          <w:rFonts w:cs="Times New Roman" w:ascii="Times New Roman" w:hAnsi="Times New Roman"/>
          <w:sz w:val="24"/>
        </w:rPr>
        <w:t xml:space="preserve"> </w:t>
      </w:r>
      <w:r>
        <w:rPr>
          <w:rFonts w:cs="Times New Roman" w:ascii="Times New Roman" w:hAnsi="Times New Roman"/>
          <w:i/>
          <w:iCs/>
          <w:sz w:val="24"/>
        </w:rPr>
        <w:t xml:space="preserve">Most pedig az európai változásokról. Ezek valóban meghatározóak. És nem csak a kelet-európaiak, hanem a nyugat-európaiak is. Fogadtam a Háromoldalú Bizottság képviselőit. Az egyik beszélgetést követően </w:t>
      </w:r>
      <w:r>
        <w:rPr>
          <w:rFonts w:cs="Times New Roman" w:ascii="Times New Roman" w:hAnsi="Times New Roman"/>
          <w:i/>
          <w:iCs/>
          <w:sz w:val="24"/>
          <w:lang w:val="fr-FR"/>
        </w:rPr>
        <w:t xml:space="preserve">Giscard d'Estaing </w:t>
      </w:r>
      <w:r>
        <w:rPr>
          <w:rFonts w:cs="Times New Roman" w:ascii="Times New Roman" w:hAnsi="Times New Roman"/>
          <w:i/>
          <w:iCs/>
          <w:sz w:val="24"/>
        </w:rPr>
        <w:t>hozzám fordult és így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Készüljön fel egy nyugat-európai szövetségi állammal való együttműködésre.” Ez alatt, gondolom, azt értette, hogy amikor 1992-ben az európai integráció egy minőségileg új szintet ér el, az a politikai struktúra alapvető átszervezését vonja maga után, ami végül a szövetségi fázis beköszöntéhez vezet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Tehát egész Európa mozgásban van és egy teljesen új irányba mozdul el. Magunkat is európainak tartjuk, amikor a közös európai otthon gondolatát összekapcsoljuk ezzel a mozgással. Szeretném felkérni E. A. Sevarnadzét és Baker külügyminiszter urat, hogy ezt a kérdést vitassák meg részleteiben, mert úgy gondolom, hogy ez mind a Szovjetunió, mind pedig az Egyesült Államok érdeke. Ebben az időszakban, amikor egész Európa ilyen dinamikus változáson megy keresztül, felelősségteljesebben és kiegyensúlyozottabban kell cselekednünk és együttműködn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ush: </w:t>
      </w:r>
      <w:r>
        <w:rPr>
          <w:rFonts w:cs="Times New Roman" w:ascii="Times New Roman" w:hAnsi="Times New Roman"/>
          <w:i/>
          <w:iCs/>
          <w:sz w:val="24"/>
        </w:rPr>
        <w:t>Egyetérte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orrás: </w:t>
      </w:r>
      <w:r>
        <w:rPr>
          <w:rFonts w:cs="Times New Roman" w:ascii="Times New Roman" w:hAnsi="Times New Roman"/>
          <w:sz w:val="24"/>
          <w:lang w:val="en-US"/>
        </w:rPr>
        <w:t xml:space="preserve">„Years of Difficult Decisions” </w:t>
      </w:r>
      <w:r>
        <w:rPr>
          <w:rFonts w:cs="Times New Roman" w:ascii="Times New Roman" w:hAnsi="Times New Roman"/>
          <w:sz w:val="24"/>
        </w:rPr>
        <w:t xml:space="preserve">− ”Nehéz döntések időszaka” – című kötet, Moszkva, 1993. </w:t>
      </w:r>
      <w:r>
        <w:rPr>
          <w:rFonts w:cs="Times New Roman" w:ascii="Times New Roman" w:hAnsi="Times New Roman"/>
          <w:sz w:val="24"/>
          <w:lang w:val="en-US"/>
        </w:rPr>
        <w:t xml:space="preserve">pp. </w:t>
      </w:r>
      <w:r>
        <w:rPr>
          <w:rFonts w:cs="Times New Roman" w:ascii="Times New Roman" w:hAnsi="Times New Roman"/>
          <w:sz w:val="24"/>
        </w:rPr>
        <w:t>173-197.)</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Öreg és Július is sejtette, hogy a máltai csúcstalálkozón több mindenről is szó esett. </w:t>
      </w:r>
      <w:r>
        <w:rPr>
          <w:rFonts w:cs="Times New Roman" w:ascii="Times New Roman" w:hAnsi="Times New Roman"/>
          <w:sz w:val="24"/>
          <w:lang w:val="fr-FR"/>
        </w:rPr>
        <w:t xml:space="preserve">S </w:t>
      </w:r>
      <w:r>
        <w:rPr>
          <w:rFonts w:cs="Times New Roman" w:ascii="Times New Roman" w:hAnsi="Times New Roman"/>
          <w:sz w:val="24"/>
        </w:rPr>
        <w:t>az csak természetes, hogy nem kötöttek mindent a nyilvánosság orrára. Július meg is jegyezte a repülőtér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gyik szovjet kollégától hallottam, hogy a Varsói Szerződés ma kezdődő moszkvai csúcstalálkozóján is a legérdekesebb napirendi pont Málta lesz. Gorbacsov külön tájékoztatót tart róla a VSZ-tagállamok pártvezetőnek és kormányfő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igyelj oda az NDK-sokra, felhívott a bécsi szakértőm, szerinte Kohl nagy marhaságot csinált. Bejelentett valamilyen tíz pontot, amit a keletnémetek és a szovjetek is úgy fogadtak, mint egy ultimátumot. Ez érdekelheti Bil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Gorbi-Genscher találkozón biztosan szó lesz róla. Baráti öleléssel búcsúztak egymástó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repülőgépen az Öreg felfedezte egyik régi CIA-s kollégáját. Mivel mindketten első osztályon utaztak, </w:t>
      </w:r>
      <w:r>
        <w:rPr>
          <w:rFonts w:cs="Times New Roman" w:ascii="Times New Roman" w:hAnsi="Times New Roman"/>
          <w:sz w:val="24"/>
          <w:lang w:val="fr-FR"/>
        </w:rPr>
        <w:t xml:space="preserve">s </w:t>
      </w:r>
      <w:r>
        <w:rPr>
          <w:rFonts w:cs="Times New Roman" w:ascii="Times New Roman" w:hAnsi="Times New Roman"/>
          <w:sz w:val="24"/>
        </w:rPr>
        <w:t>jócskán akadt üres hely, leült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csak, Öreg, maga is Máltán tett-vett? Kinek dolgozik mostanság ott Közép-Európ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lnök egyik tanácsadój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jtem, ne firtassuk, u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ideig a múltról, néhány közös kollégáról beszélgettek, aztán az Öreg szóbahoz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ostani csúcstalálkozó négyszemközti beszélgetésein is biztosan megállapodták egy-két fontos kérdés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gond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ékszik a genfi csúcsra Reagannel? Ott is az erdei sétán dőlt el sok mind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mlékszem, azon maga is ott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t tu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ontosabb emberek érdekel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tisztel, hogy engem is közéjük sorol. Cserélhetnénk némi informáci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is ne? Maga néhány hónapon belül úgyis feljebb kerül... csak nehogy a főnököm legyen – nevette el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ttól azért nem kell tarta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érdekl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omá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CIA-s elkom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gem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k arról, hogy ott is készül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bízható a forr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özelebb hajolt hozzá és elmondta, honnan tudja, aztán bizalmaskodóa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 vagyok abban, azért jött Máltára, hogy egyeztessen a szovjet kollégáj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anság jó a kapcsolat a két hírszerző szolgálat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 hogy ez egy szigorúan titkos akció, nem is akarom faggatni róla, csak annyit mondjon: Romániában is remélhető valamilyen válto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remélhető. Hamarosan!</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úlius december 7-én Washington felé tartva kis kitérőt tett Bécsbe. Három órája volt a következő gép indulásáig, így a Schwechati repülőtéren találkozni tudott az Öre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egy példány – nyújtotta át diadalmasan a Gorbacsov-Genscher-találkozó jegyzőköny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Csak egy kávéra ültek le. Az Öreg megnézte az angol nyelvre fordított anyagot. Már a címe is sokat ígérő volt: </w:t>
      </w:r>
      <w:r>
        <w:rPr>
          <w:rFonts w:cs="Times New Roman" w:ascii="Times New Roman" w:hAnsi="Times New Roman"/>
          <w:i/>
          <w:iCs/>
          <w:sz w:val="24"/>
        </w:rPr>
        <w:t xml:space="preserve">Gorbacsov bírálja Kohl kancellár NDK-val kapcsolatos politikáját. </w:t>
      </w:r>
      <w:r>
        <w:rPr>
          <w:rFonts w:cs="Times New Roman" w:ascii="Times New Roman" w:hAnsi="Times New Roman"/>
          <w:sz w:val="24"/>
        </w:rPr>
        <w:t>Azonnal olvasni 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Őszintén meg kell önnek mondanom, hogy nem értem Kohl szövetségi kancellár urat, miért olvasta fel az NSZK-nak az NDK-val kapcsolatos szándékairól szóló, híres Tíz Pontját. Kertelés nélkül ki kell mondanom, hogy az a tíz pont a független és szuverén német államhoz intézett ultimátum. Egyébként annak ellenére, hogy csak az NDK-t említi, a probléma mindannyiunkat éri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lőször is: ez a tíz pont azután került elő, miután konstruktív és pozitív hangvételű eszmecserét folytattunk, és számos alapvető kérdésben egyetértettünk. Az ember azt gondolná, hogy egy ilyen dokumentumot csak a partnereivel folytatott egyeztetést követően volna szabad nyilvánosságra hoznia. Vagy talán azt gondolja a szövetségi kancellár úr, hogy rájuk már nincs is szüksége? Valószínűleg azt gondolja, hogy fújják az indulót és ő már menetel is. Nem hinném, hogy az ilyen lépések erősítenék a kölcsönös bizalmat, vagy hozzájárulnának ahhoz, hogy az egyezményeinket élettel töltsük meg. Milyen Európa-építésről” lehet szó, ha így viselked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Nyilván tudja, hogy Kohl kancellárral beszéltem telefonon. Elmondtam neki, hogy az NDK nemcsak az európai, hanem a világpolitikában is fontos tényező, és hogy mind a kelet, mind pedig a nyugat árgus szemekkel figyeli, hogy mi történik ott. Kohl egyetértett és azt mondta, nem szeretné, ha a helyzet destabilizálódna az NDK-ban, és hogy kiegyensúlyozottan fognak cselekedni. Azonban a tettei ellentmondanak állítása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Elmondtam Kohlnak, hogy az NDK a Szovjetunió számára fontos partner és szövetséges. Az NSZK-val is szeretnénk kiépíteni a kapcsolatainkat. Egy olyan háromszöget alkotunk, amely különleges szerepet tölt be Európa és a világ fejlődésében. Mindent körültekintően ki kell egyensúlyozni ebben a háromszögben. Most pedig ultimátumot ad. Utasításokat ad arra vonatkozóan, hogy az NDK milyen irányt válasszon, milyen struktúrákat építsen ki. Az NSZK vezetése majd' szétfeszül a parancsolni vágyástól. Hadd biztosítsam afelől, hogy ezt mindenki érz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Csak nem Bush keveri a kártyákat? Akkor is előre kell gondolkodniuk két, három vagy öt lépéssel, hogy előre láthassák a tetteik következmén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 Tegnap Kohl kancellár különösebb teketóriázás nélkül kijelentette, hogy Bush elnök támogatja a szövetség ötletét. Mi jön ezután? Mit jelent egy szövetség? A szövetség közös védelmi– és külpolitikát feltételez. Hol áll majd az NSZK: </w:t>
      </w:r>
      <w:r>
        <w:rPr>
          <w:rFonts w:cs="Times New Roman" w:ascii="Times New Roman" w:hAnsi="Times New Roman"/>
          <w:i/>
          <w:iCs/>
          <w:sz w:val="24"/>
          <w:lang w:val="en-US"/>
        </w:rPr>
        <w:t xml:space="preserve">a NATO-ban, </w:t>
      </w:r>
      <w:r>
        <w:rPr>
          <w:rFonts w:cs="Times New Roman" w:ascii="Times New Roman" w:hAnsi="Times New Roman"/>
          <w:i/>
          <w:iCs/>
          <w:sz w:val="24"/>
        </w:rPr>
        <w:t>vagy a Varsói Szerződésben? Talán semleges lesz? De mit ér a NATO az NSZK nélkül? És egyáltalán: mi jön ezután? Biztos, hogy mindenre gondoltak? Mi lesz a fennálló egyezményeinkkel? Ezt nevezi ön politizál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evardnadze: </w:t>
      </w:r>
      <w:r>
        <w:rPr>
          <w:rFonts w:cs="Times New Roman" w:ascii="Times New Roman" w:hAnsi="Times New Roman"/>
          <w:i/>
          <w:iCs/>
          <w:sz w:val="24"/>
        </w:rPr>
        <w:t>Ma így bánnak az NDK-val, holnap ugyanez történhet Lengyelországgal, Csehszlovákiával, aztán pedig Ausztri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Genscher: </w:t>
      </w:r>
      <w:r>
        <w:rPr>
          <w:rFonts w:cs="Times New Roman" w:ascii="Times New Roman" w:hAnsi="Times New Roman"/>
          <w:i/>
          <w:iCs/>
          <w:sz w:val="24"/>
        </w:rPr>
        <w:t>(...) Moszkvai utam előestéjén beszéltem Kohl kancellárral Brüsszelben. Tíz Pontja nem az azonnal megteendő intézkedések listája, hanem a hosszú távú stratégia pontos meghatározása. Az NDK majd önállóan dönt, és válaszol Kohl javaslatára igennel vagy nemmel. Nekünk fontos az NDK belső stabilitása. Megítélésünk szerint beszédével a szövetségi kancellár úr hozzájárult a stabilitás megőrzéséhez. Kijelentéseiben nyoma sem volt parancsnak vagy ultimátum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 xml:space="preserve">Nem számítottam rá, hogy Kohl szövetségi kancellár úr védőügyvédjeként lép fel. Vegyük a beszéd harmadik pontját: „segítségünk és együttműködésünk kiszélesítéséről” beszélt, „amennyiben az NDK végrehajtja a szükséges változtatásokat a politikai és gazdasági rendszerben”, </w:t>
      </w:r>
      <w:r>
        <w:rPr>
          <w:rFonts w:cs="Times New Roman" w:ascii="Times New Roman" w:hAnsi="Times New Roman"/>
          <w:i/>
          <w:iCs/>
          <w:sz w:val="24"/>
          <w:lang w:val="fr-FR"/>
        </w:rPr>
        <w:t xml:space="preserve">s </w:t>
      </w:r>
      <w:r>
        <w:rPr>
          <w:rFonts w:cs="Times New Roman" w:ascii="Times New Roman" w:hAnsi="Times New Roman"/>
          <w:i/>
          <w:iCs/>
          <w:sz w:val="24"/>
        </w:rPr>
        <w:t>ha az NDK állami vezetése megállapodást köt „az ellenzéki csoportokkal”, és ha az NDK a fenti irányvonalat visszafordíthatatlan módon a magáévá teszi. Mi ez, ha nem egy szuverén állam belügyeibe való durva beavatko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evardnadze: </w:t>
      </w:r>
      <w:r>
        <w:rPr>
          <w:rFonts w:cs="Times New Roman" w:ascii="Times New Roman" w:hAnsi="Times New Roman"/>
          <w:i/>
          <w:iCs/>
          <w:sz w:val="24"/>
        </w:rPr>
        <w:t>Ilyesmit még Hitler sem engedett meg mag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Mi több, Kohl kancellár azt követeli, hogy a Német Szocialista Egységpárt adja fel hatalmi monopóliumát. Arról beszél, hogy el kell törölni a „bürokratikus tervgazdaságot”</w:t>
      </w:r>
      <w:r>
        <w:rPr>
          <w:rFonts w:cs="Times New Roman" w:ascii="Times New Roman" w:hAnsi="Times New Roman"/>
          <w:sz w:val="24"/>
        </w:rPr>
        <w:t xml:space="preserve">. </w:t>
      </w:r>
      <w:r>
        <w:rPr>
          <w:rFonts w:cs="Times New Roman" w:ascii="Times New Roman" w:hAnsi="Times New Roman"/>
          <w:i/>
          <w:iCs/>
          <w:sz w:val="24"/>
        </w:rPr>
        <w:t>Szerinte a gazdasági fejlődés csak úgy valósítható meg, ha az NDK megnyitja kapuit a nyugati befektetők előtt, megteremti a piacgazdaság feltételeit, és biztosítja a magánvállalkozások számára a gazdasági lehetőség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Szerintem az NDK-ban alapvető reformokra van szükség. Azonban ez az ő belügyük. Eközben Kohl kancellár úgy bánik az NDK állampolgáraival, mintha a saját alattvalói volnának. Ez egyszerűen leplezetlen revansizmus, ami semmissé teszi pozitív állításait, és megkérdőjelezi a megállapodásainka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enscher: </w:t>
      </w:r>
      <w:r>
        <w:rPr>
          <w:rFonts w:cs="Times New Roman" w:ascii="Times New Roman" w:hAnsi="Times New Roman"/>
          <w:i/>
          <w:iCs/>
          <w:sz w:val="24"/>
        </w:rPr>
        <w:t>Szeretném felhívni a figyelmét a második pontra, amely szerint az NSZK minden téren az egyenlőség jegyében szeretné kiterjeszteni az együttműködést az NDK-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Ne védje tovább, Genscher úr! A második pont értékét teljesen elveszi a harmadik. Amikor a cári Oroszországban egy politikai foglyot szabadon engedtek, azt mondták neki, hogy ott élhet, ahol csak akar, a 18 megye kivételével – de csak 18 megye volt Oroszországban. Hol élhetett volna ön szerint? Ugyanez a helyzet ezzel a tíz pontta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Genscher: </w:t>
      </w:r>
      <w:r>
        <w:rPr>
          <w:rFonts w:cs="Times New Roman" w:ascii="Times New Roman" w:hAnsi="Times New Roman"/>
          <w:i/>
          <w:iCs/>
          <w:sz w:val="24"/>
        </w:rPr>
        <w:t>Ez nem így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A kancellár beszéde politikai hiba volt. Nem hunyhatunk szemet felette. (...) Kérem, hogy vegye komolyan, amit most mond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enscher: </w:t>
      </w:r>
      <w:r>
        <w:rPr>
          <w:rFonts w:cs="Times New Roman" w:ascii="Times New Roman" w:hAnsi="Times New Roman"/>
          <w:i/>
          <w:iCs/>
          <w:sz w:val="24"/>
        </w:rPr>
        <w:t>(...)A Tíz Pontban nincsenek feltételek. Ezek javaslatok, amelyekről az NDK eldöntheti, hogy hasznosak-e vagy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 xml:space="preserve">így méginkább olyan, mint egy ultimátum. Ebből ítélve önök eltemették az európai folyamatokat, </w:t>
      </w:r>
      <w:r>
        <w:rPr>
          <w:rFonts w:cs="Times New Roman" w:ascii="Times New Roman" w:hAnsi="Times New Roman"/>
          <w:i/>
          <w:iCs/>
          <w:sz w:val="24"/>
          <w:lang w:val="fr-FR"/>
        </w:rPr>
        <w:t xml:space="preserve">s </w:t>
      </w:r>
      <w:r>
        <w:rPr>
          <w:rFonts w:cs="Times New Roman" w:ascii="Times New Roman" w:hAnsi="Times New Roman"/>
          <w:i/>
          <w:iCs/>
          <w:sz w:val="24"/>
        </w:rPr>
        <w:t>éppen ebben a form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Genscher: </w:t>
      </w:r>
      <w:r>
        <w:rPr>
          <w:rFonts w:cs="Times New Roman" w:ascii="Times New Roman" w:hAnsi="Times New Roman"/>
          <w:i/>
          <w:iCs/>
          <w:sz w:val="24"/>
        </w:rPr>
        <w:t>Ez nem így van. (...) Az NSZK nem akar beleavatkozni senkinek a belügyeib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Az a lényeg, hogy mi értjük egymást. Most még így beszélünk, azonban ne felejtse el, hogy ha egyesek az ön országában nem térnek észhez, sürgősen kiadunk egy új közlemé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enscher: </w:t>
      </w:r>
      <w:r>
        <w:rPr>
          <w:rFonts w:cs="Times New Roman" w:ascii="Times New Roman" w:hAnsi="Times New Roman"/>
          <w:i/>
          <w:iCs/>
          <w:sz w:val="24"/>
        </w:rPr>
        <w:t>Hadd biztosítsam afelől, hogy a lehető legfelelősségteljesebben viszonyulunk a helyzethez.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rbacsov: </w:t>
      </w:r>
      <w:r>
        <w:rPr>
          <w:rFonts w:cs="Times New Roman" w:ascii="Times New Roman" w:hAnsi="Times New Roman"/>
          <w:i/>
          <w:iCs/>
          <w:sz w:val="24"/>
        </w:rPr>
        <w:t xml:space="preserve">Ne vegyen magára mindent, amit mondtam, </w:t>
      </w:r>
      <w:r>
        <w:rPr>
          <w:rFonts w:cs="Times New Roman" w:ascii="Times New Roman" w:hAnsi="Times New Roman"/>
          <w:i/>
          <w:iCs/>
          <w:sz w:val="24"/>
          <w:lang w:val="de-DE"/>
        </w:rPr>
        <w:t xml:space="preserve">Genscher </w:t>
      </w:r>
      <w:r>
        <w:rPr>
          <w:rFonts w:cs="Times New Roman" w:ascii="Times New Roman" w:hAnsi="Times New Roman"/>
          <w:i/>
          <w:iCs/>
          <w:sz w:val="24"/>
        </w:rPr>
        <w:t>úr. Tudja, hogy önnel kapcsolatban különleges barátságot érzünk, nem úgy, mint másokkal kapcsolatban. Remélem, mindent világosan megér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Gorbacsov Alapítvány Archívuma, Anatolij Csernyajev jegyzet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az anyag, Július, remek munkát végez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véleményed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rbacsov nem véletlenül gurult be. Aki egy kicsit is a dolgok mögé lát, annak világos, mi lesz a Tíz Pont következmén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nem az... mi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hlék szőröstül-bőröstül bekebelezik majd az NDK-t!</w:t>
      </w:r>
    </w:p>
    <w:p>
      <w:pPr>
        <w:pStyle w:val="Heading1"/>
        <w:rPr/>
      </w:pPr>
      <w:r>
        <w:rPr/>
        <w:t xml:space="preserve">49. FEJEZET </w:t>
      </w:r>
    </w:p>
    <w:p>
      <w:pPr>
        <w:pStyle w:val="Heading1"/>
        <w:rPr>
          <w:szCs w:val="24"/>
        </w:rPr>
      </w:pPr>
      <w:r>
        <w:rPr/>
        <w:t>A bukaresti forradalom furcsaság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omániában a december újabb közönnyel, kiábrándultsággal és beletörődéssel teli hónapnak indult. A novemberi bukaresti pártkongresszusnak az emberi birkaagyakba táplált lózungja már lassan feledésbe merültek, mint ahogy a megszokott show is, ahogy a profi tenyérösszeverőkből verbuvált köldöttek vastapsukkal százszor szakították félbe Ceausescu beszéd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ármennyire elbutították is a lakosságot, arra azért emlékeztek, hogy a Conducator szerint a mezőgazdaságuk </w:t>
      </w:r>
      <w:r>
        <w:rPr>
          <w:rFonts w:cs="Times New Roman" w:ascii="Times New Roman" w:hAnsi="Times New Roman"/>
          <w:i/>
          <w:iCs/>
          <w:sz w:val="24"/>
        </w:rPr>
        <w:t xml:space="preserve">rekordtermést </w:t>
      </w:r>
      <w:r>
        <w:rPr>
          <w:rFonts w:cs="Times New Roman" w:ascii="Times New Roman" w:hAnsi="Times New Roman"/>
          <w:sz w:val="24"/>
        </w:rPr>
        <w:t xml:space="preserve">takarított be, 80 millió tonna gabonafélét. Ha így van, akkor miért a jegyrendszer, miért üresek a boltok? – tehették fel a kérdést. Az ország csodavezetője megadta a választ a sajtóban: az üres kirakatokat az indokolja, hogy a friss árut a raktár hűvösében vagy a hűtőszekrényekben óvják a gyors tönkremenéstől. Az áruhiány oka az is, hogy az embereknek temérdek a pénzük, így aztán nem átallanak mindent megvásárolni. Felháborító pimaszság, ugye? A bölcs vezér jobban tudja, mennyi egy derék román szükséglete. A hivatalos fejadag: havi 40 deka hús, 50 gramm vaj, fél liter étolaj stb. A december, mint hónap, annyiban jelentett mást, hogy beköszönthetnek a nagy hidegek, </w:t>
      </w:r>
      <w:r>
        <w:rPr>
          <w:rFonts w:cs="Times New Roman" w:ascii="Times New Roman" w:hAnsi="Times New Roman"/>
          <w:sz w:val="24"/>
          <w:lang w:val="fr-FR"/>
        </w:rPr>
        <w:t xml:space="preserve">s </w:t>
      </w:r>
      <w:r>
        <w:rPr>
          <w:rFonts w:cs="Times New Roman" w:ascii="Times New Roman" w:hAnsi="Times New Roman"/>
          <w:sz w:val="24"/>
        </w:rPr>
        <w:t>fagyoskodhatna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ugár Gyuri, aki a Gamma-fotóügynökségnek is dolgozott és külsős tudósítója volt a Sternnek, már december 11-12-e körül jelezte főnökének, a Reform főszerkesztőjének, hogy lesz valami balhé Temesvárott. Elkéredzkedett azzal, hogy a Sternnek kell dolgoznia. Az csak természetes, hogy a Reform is megbízta a tudósítással és melléje adta V. Paizs Gábort, hogy újságíró is legyen vele. Az érdekes az volt, hogy a Stern azt kérte: előbb Szegedre menjenek, </w:t>
      </w:r>
      <w:r>
        <w:rPr>
          <w:rFonts w:cs="Times New Roman" w:ascii="Times New Roman" w:hAnsi="Times New Roman"/>
          <w:sz w:val="24"/>
          <w:lang w:val="fr-FR"/>
        </w:rPr>
        <w:t xml:space="preserve">s </w:t>
      </w:r>
      <w:r>
        <w:rPr>
          <w:rFonts w:cs="Times New Roman" w:ascii="Times New Roman" w:hAnsi="Times New Roman"/>
          <w:sz w:val="24"/>
        </w:rPr>
        <w:t>onnan induljanak majd Romániába, ha megkapják az üzen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otórovatvezető december 13-án, néhány órával a megérkezésük után felhívta Budapesten a Reformnál a főszerkesztő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őnök, nekem büdös ez az egész, a CNN kocsija és forgatócsoportja már három napja itt várakozik Szegeden és nemcsak ők, hanem legalább tucatnyi nyugati fotós és újságíró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biztos forrásból tudhatják, hogy nagy cirkusz lesz, máskülönben nem utaznának oda! Megtudtál tőlük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gyik német kolléga szerint holnap lesz a buli, ezért néhányan már ma továbbuta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nduljatok t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őke Péter nyomban utána felhívta Árp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tok arról, hogy holnap valami rendkívüli esemény várható a románok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mesvár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valószínűleg Tőkés Lászlóval kapcsola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csak róla lenne szó, akkor nem menne oda a CNN, meg egy csomó külföldi fotó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mondta röviden, mit tudott meg Sugártól. Árpi felhívta utána a tábornokot és tájékoztatta. A válasz meglep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 tüntetésre lehet számítani! Figyelemmel kísérjük, de ebben nem exponálhatjuk magunkat. Majd még beszélünk errő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cember 14-én Árpit korán reggel felhívta egy férfi a lakásán. Az illető viszonylag jóit beszélt magyarul, de csak úgy, ahogy a Budapesten tanuló, külföldi anyanyelvű diákok: törve és fura hangsúlyoz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Kolja, te ráérni 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ugyan dolgom a Parlamentben, de miről van szó? Ha fon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neki fontos. Én találkozni, te menyasszony, ő mond fontos, én szól 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ina üzent? Hol találkoztok?</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áros, közel határ, neve, mint külügyminiszteré.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u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Te is akar 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eg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lja kicsit körülményesen elmagyarázta, hogy Békéscsabáról telefonál. Ők már hajnalban elindultak, együtt amúgy sem mehetnek, de elmagyarázta, hol találkozhatnak. A lényege az volt, hogy a lehető leggyorsabban le kell érnie a román határ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íz perc alatt útrakész volt. Magához vette a szolgálati útlevelét, felhívta a titkárnőjét a lakásán, hogy mondja le a két megbeszélt programját, mert vidéken lesz, aztán telefonált az Öregnek is, elmondta, hogy Corina üzent, lemegy a határ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árj csak, Árpi, én is veled tar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fárad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jó a megérzésem, odaát a románoknál készül valami. Jobb, ha az én dimplomata rendszámú kocsimmal megyünk. Gyere a szállodához! Mire ideérsz, már lent várla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ékéscsaba felé száguldva az Öreg elmondta, hogy bizonyos forrásokból úgy tudja, hogy Temesvárott nagy tüntetés várható, mert Tőkés Lászlót el akarják távolítani a lakásából és lelkészi hivatalából. Azt is elmagyarázta, hogy az, aki telefonált, csakis KGB-s lehet. Valószínűleg szerveztek valamit. Nem árt, ha óvatosak les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nak eszébe jutott, hogy nyáron az Öregnél találkozott egy román, egy jugoszláv és egy amerikai diplomatával, </w:t>
      </w:r>
      <w:r>
        <w:rPr>
          <w:rFonts w:cs="Times New Roman" w:ascii="Times New Roman" w:hAnsi="Times New Roman"/>
          <w:sz w:val="24"/>
          <w:lang w:val="fr-FR"/>
        </w:rPr>
        <w:t xml:space="preserve">s </w:t>
      </w:r>
      <w:r>
        <w:rPr>
          <w:rFonts w:cs="Times New Roman" w:ascii="Times New Roman" w:hAnsi="Times New Roman"/>
          <w:sz w:val="24"/>
        </w:rPr>
        <w:t>akkor arról faggatták, hogyan reagálna a magyar kormány, ha valamelyik szomszédos országban véres események zajlanának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fog megtörténni az a dolog? – kérdezte. Az Öreg azonnal sejtette, mire gond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azért biztosan többet tudsz er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sejtéseim vannak, ez egy titkos project és nem a miénk. Corináék csinál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őle nem sokat tudunk meg, sohasem beszél a munkáj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eheti, mert aki fecseg, kinyír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sszefügg a dolog az állítólagos román atombomb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ellesleg ha jobban figyelnéd a nemzetközi sajtót, te is rájöhetnél, hogy Ceausescu gátlástalanul készül valamire. Úgy tudom nemrégiben középhatótávolságú rakétákat vásár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emcsak szóbeszéd, mint ahogy az is csak egy ijesztgetés volt nyáron, hogy a román hadsereg Magyarországot fenyeg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diktátor sajnos, kiszámíthatatlan, minden kitelik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d mi lesz Temesváron, csak tüntetés, tömegoszlatás vagy más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ttól füg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milyen forgatókönyvet dolgoztak ki. Ha csak a helybeliek csinálnák, akkor békés, csendes rendezvény lenne. A helybéli magyar nemzetiséget a diktatúra évtizedei alatt engedelmes birkanyájjá nevelték. Keményebb, bátrabb, tökösebb legények kellenek ahhoz, hogy nagy cirkusz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c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iklaszilárd rendszer megingatásához belső forrongás és felháborodás kell. Ha ilyen nincs, akkor ezt elő kell idézni, meg kell szervezni. Erdélyben így könnyű felhergelni a románok nacionalista érzelmeit, akik könnyen a magyar nemzetiség ellen fordulnak. Ehhez csak az kell, hogy a magyarok cirkuszoljanak 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te mondtad az imént, hogy olyan békések szegények, mint a birkanyá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azt is mondtam, hogy ha bátor, tökös legények is vannak a tömegben, akkor fel lehet tüzelni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gondolod, hogy innen, tőlünk mennek át 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hány forrófejű ifjú titán ellenzékiről még csak el tudnám képzelni, de őket kizárhatjuk, ha csak azt nem számítjuk, hogy néhányan véletlenül éppen ott turistásko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la Istennek, akkor mi magyarok nem veszünk részt ebben a mocskos dolog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em valószínű, de Ceausescunak ez kell, ha bármit lép is, valahogy meg kell indokolnia. Neki bizonyíték kell arra vonatkozóan, hogy a felforgatók, a rendszerellenes tüntetők Magyarországról jöttek. Akkor a nyakatokba varrhatja az esetleges véres összetűzéseket. Elmondhatja, hogy a magyar ellenzék bujtogatta a békés román népet, sőt ez jó apropót jelentene neki arra is, hogy bevesse a hadsereget, mondván: Magyarország fegyveres provokációra készül Románia el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ez egyáltalán nem ig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számít? Úgy kell irányítani, rendezni az eseményeket, hogy a világ azt hig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örnyű ez az egész. Még ha meg is csinálják, mi értelm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hogy Romániában is elkezdődik valami. Megmozgatja ezt a diktatúrától eltunyult, enervált országot. Az első nagy tüntetést újabb, még nagyobb követheti, felbátorodhat az elégedetlen lakosság, ha azt látja, hogy bepánikol a hat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hhoz képest, hogy az Öreg nem ismerte a „romániai forgatókönyvet”, egykori CIA-s tapasztalatából elég sok mindenre magától is rájött. Árpinak csak az nem fért a fejébe, hol találnak olyan idióta, barom magyarokat, akik hajlandóak egy ilyen mocskos akcióban részt v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tárállomás magyar oldalán, a megbeszélt helyen a rosszul beszélő Kolja várta őket. Árpi hamarabb szállt ki a diplomata rendszámú BMW-ből, hogy az orosz ne láthassa, kivel jött. Odasétált a parkol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i hamar jönni. Corina odaát lenni, neki most dolga. Kis idő, vár és ő 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tthagyta őket és beszállt egy ütött-kopott turistabuszba. Magyar rendszáma volt, az elején és az oldalán jókora, vadonatúj öntapadó címke hirdette: Intourist. Az Ikaruszban csak férfiak ültek, közönyösen bámulták a vámosokat és a határőröket. Az idegenvezető szintén férfi, csak Kolja intésére várt, katonásan kihúzta magát, ő is beszállt és indu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féle turisták ezek?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az útleve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truccanunk egy kis időre Romániába. Megnézzük, miben mesterked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némi bonyodalmat okozott a román oldalon: ő is és az egyik tiszt is telefonált Bukarestbe, ez eltartott egy ideig, de aztán továbbmehettek. Kolja busza akkor már negyedórája elindult. Jól bele kellett taposni a gázba, hogy utolérjék, ám öt kilométert sem kellett hajtaniuk, már meg is pillantották. Valamiért leállt egy útmenti parkolónál, ha azt egyáltalán annak lehetett nevezni. Egy fekete Volga körül ácsorgott néhány turista és a csomagtartójából táblákat és magyar nemzetiszínű, középen kilyukasztott 56-os forradalmi zászlókat vettek ki és átrakták a busz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nem állt meg, hanem továbbhajott, de egy falu előtt megfordult és elindult visszafelé. Nemsokára megpillantották Koljáék Ikaruszát, szembe jött velük. Elöl és oldalt már nem az Intourist-felirat volt rajta, hanem egy ráragasztott másik: IBUSZ. Árpi már azon sem lepődött meg, hogy két ablakból is 56-os zászlót lógattak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képesztő... − jegyezte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ost, hogy a saját szemeddel is láttad, elhiheted, hogy így könnyű belekeverni a magya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orina a magyar oldalon, a parkolóban várta őket, ott állt a fekete színű Volga mellett. Elsírta magát, amikor Árpi nyakába bor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emesvárott a tüntetés politikai demonstrációvá terebélyesedett, a rohamrendőrség sok embert letartóztatott, Tőkés Lászlót és feleségét ismeretlen helyre hurcolták. Másnap estére már többezres tömeg tüntetett a megyei pártszékház előtt, eleinte békésen. Aztán valami történhetett, mert a kivezényelt biztonsági erők és katonai alakulatok a tüntetők közé lőttek. Elszabadult a pokol. Még páncélos egységeket is bevetettek. Többszáz sebesült és halott hevert a helyszínen. A bukaresti vezetés általános készültséget rendelt el, </w:t>
      </w:r>
      <w:r>
        <w:rPr>
          <w:rFonts w:cs="Times New Roman" w:ascii="Times New Roman" w:hAnsi="Times New Roman"/>
          <w:sz w:val="24"/>
          <w:lang w:val="fr-FR"/>
        </w:rPr>
        <w:t xml:space="preserve">s a </w:t>
      </w:r>
      <w:r>
        <w:rPr>
          <w:rFonts w:cs="Times New Roman" w:ascii="Times New Roman" w:hAnsi="Times New Roman"/>
          <w:sz w:val="24"/>
        </w:rPr>
        <w:t>médiában azt hirdették, hogy a rendzavarást Magyarországról bujtogatták. Ahogyan az Öreg megjós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orina csak a kellékeket hozta, de ez is épp elég volt. Bűnösnek, gyilkosnak tartotta magát. Azt fontolgatta, hogy megszökik, de Árpi és az Öreg is lebeszélte róla. Még nem jött el az ide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csak előjáték volt. Sokkal érdekesebb lesz az, ami hamarosan Bukarestben történik – mondta összeszorult torokka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agyar kormány több ízben eredménytelenül tiltakozott a Tőkés Lászlót ért atrocitások miatt. Horn Gyula december 20-án magához kérette Traian Pop román nagykövetet és a lelkész szabadonbo-csájtását követelte. Pop azt válaszolta, hogy </w:t>
      </w:r>
      <w:r>
        <w:rPr>
          <w:rFonts w:cs="Times New Roman" w:ascii="Times New Roman" w:hAnsi="Times New Roman"/>
          <w:i/>
          <w:sz w:val="24"/>
        </w:rPr>
        <w:t>„</w:t>
      </w:r>
      <w:r>
        <w:rPr>
          <w:rFonts w:cs="Times New Roman" w:ascii="Times New Roman" w:hAnsi="Times New Roman"/>
          <w:i/>
          <w:iCs/>
          <w:sz w:val="24"/>
        </w:rPr>
        <w:t>az emberi és a vallási jogok kérdését sehol a világon nem sikerült olyan jól megoldani, mint Románi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 a nagykövet, akinek fikarcnyit sem számított, hány embert gyilkoltak le Temesvárott, Horn Gyula Cölöpök című könyve szerint a Ceausescu-házaspár kivégzésének hírére kiállt a nagykövetség erkélyére zászlót lobogtatni, majd úgy nyilatkozott, hogy a </w:t>
      </w:r>
      <w:r>
        <w:rPr>
          <w:rFonts w:cs="Times New Roman" w:ascii="Times New Roman" w:hAnsi="Times New Roman"/>
          <w:i/>
          <w:iCs/>
          <w:sz w:val="24"/>
        </w:rPr>
        <w:t>„román nép még nem ismert a történelemben olyan zsarnokokat, mint akiket most kivégeztek”</w:t>
      </w:r>
      <w:r>
        <w:rPr>
          <w:rFonts w:cs="Times New Roman" w:ascii="Times New Roman" w:hAnsi="Times New Roman"/>
          <w:sz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rn még aznap sürgős, személyes üzenetet küldött az ENSZ főtitkárához, a Biztonsági Tanács soros elnökéhez, és a genfi Emberi Jogok Központjának vezetőjéhez, hogy lépjenek az ügyben, </w:t>
      </w:r>
      <w:r>
        <w:rPr>
          <w:rFonts w:cs="Times New Roman" w:ascii="Times New Roman" w:hAnsi="Times New Roman"/>
          <w:sz w:val="24"/>
          <w:lang w:val="fr-FR"/>
        </w:rPr>
        <w:t xml:space="preserve">s </w:t>
      </w:r>
      <w:r>
        <w:rPr>
          <w:rFonts w:cs="Times New Roman" w:ascii="Times New Roman" w:hAnsi="Times New Roman"/>
          <w:sz w:val="24"/>
        </w:rPr>
        <w:t xml:space="preserve">ugyanígy arra kérte Genscher és Mock külügyminisztereket, hogy mozgósítsa az NSZK és Ausztria diplomáciai lehetőségeit. Erre nagy szükség is volt, mert közben Románia más városaira is átterjedtek a temesvári vérengzést követő, egyre inkább Ceausescu-ellenessé váló megmozdulások, </w:t>
      </w:r>
      <w:r>
        <w:rPr>
          <w:rFonts w:cs="Times New Roman" w:ascii="Times New Roman" w:hAnsi="Times New Roman"/>
          <w:sz w:val="24"/>
          <w:lang w:val="fr-FR"/>
        </w:rPr>
        <w:t xml:space="preserve">s </w:t>
      </w:r>
      <w:r>
        <w:rPr>
          <w:rFonts w:cs="Times New Roman" w:ascii="Times New Roman" w:hAnsi="Times New Roman"/>
          <w:sz w:val="24"/>
        </w:rPr>
        <w:t xml:space="preserve">az sem félemlítette meg a lakosságot, hogy december 19-étől statáriális bíráskodást léptetnek életbe, </w:t>
      </w:r>
      <w:r>
        <w:rPr>
          <w:rFonts w:cs="Times New Roman" w:ascii="Times New Roman" w:hAnsi="Times New Roman"/>
          <w:sz w:val="24"/>
          <w:lang w:val="fr-FR"/>
        </w:rPr>
        <w:t xml:space="preserve">s </w:t>
      </w:r>
      <w:r>
        <w:rPr>
          <w:rFonts w:cs="Times New Roman" w:ascii="Times New Roman" w:hAnsi="Times New Roman"/>
          <w:sz w:val="24"/>
        </w:rPr>
        <w:t>polgári lakosokat lőnek agy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t nappal később, 21-én, épp akkor, amikor Budapesten a temesvári áldozatok mellett tüntető gyászmenet elindult a Hősök teréről a román nagykövetség felé, Bukarestben kitört a forradalom.</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form fotórovatának vezetője, egyben a Stern tudósítója már az első jelre útnak indult. Este hatkor érkezett Temesvárra, ahol a bukaresti forradalom hírére a központban már nagy tömeg gyűlt össze, de akkor még békés tüntetésnek indult. Egy magyarul beszélő helybéli kísérőül ajánlkozva kivitte Sugár Gyurit a temetőbe. Temesvarott ugyanis a tömegsírok kiásásával kezdődtek a forradalmi esemén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öbbenetes volt – mesélte Gyuri –, ahogyan ott hevertek a kiásott hullák. Egyetlen tömegsírból 21 megkínzott, megcsonkított tetem került elő. Leírhatatlan az a borzalom és hullabűz... És akkor megláttam a halott anyát és a hasából kitépett gyermeket tetem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mesvárott éjfél után szólaltak meg a fegyverek. A szállodában, ahol csak külföldi tudósítók laktak, teljes sötétség volt, mindenki a tévé előtt ült és figyelte az esemény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tudtunk aludni – folytatta beszámolóját Sugár Gyuri. -Hajnal előtt jött az első sorozat. Ahogy világosodott, figyelőállást foglaltam el szobám emeleti ablakában és fotóztam a felvonuló harckocsikat. Mindaddig nem volt bennem félelem, de akkor az egyik kétéltű tűz alá vette a szállodát, ahol befészkelt securitatésokat sejtettek. A sorozatok ott csapódtak be az ablakomnál. Hasravágódtam és kúszva átmásztam a szomszéd szobába, ahol </w:t>
      </w:r>
      <w:r>
        <w:rPr>
          <w:rFonts w:cs="Times New Roman" w:ascii="Times New Roman" w:hAnsi="Times New Roman"/>
          <w:sz w:val="24"/>
          <w:lang w:val="fr-FR"/>
        </w:rPr>
        <w:t>a monte</w:t>
      </w:r>
      <w:r>
        <w:rPr>
          <w:rFonts w:cs="Times New Roman" w:ascii="Times New Roman" w:hAnsi="Times New Roman"/>
          <w:sz w:val="24"/>
        </w:rPr>
        <w:t>-carlói rádió tudósítója lakott. Az újabb lövések és a szétverődő üvegszilánkok továbbra is a padlóra kényszerítettek. Ekkor jött vissza a francia. Döbbenten nézte, hogy mit keresek ott hasalva, aztán meglátta a szétlőtt szobát és kezében epilepsziásán remegni kezdett a cigare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megnéztük a városban folyó harcok főbb színtereit. Mindenki bújt, fedezéket keresett. Több helyről tüzeltek a Securitate orvlövész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Bemetünk egy élelmiszerboltba – folytatta fotósunk –, ahonnan egy katona lőtte a szemközti szekus tűzfészket. A tüzelőállást egy percre sem hagyta el, a szükségletét is ott végezte el a polcok mögött. Később jött egy szakasznyi katona és civil segítő, </w:t>
      </w:r>
      <w:r>
        <w:rPr>
          <w:rFonts w:cs="Times New Roman" w:ascii="Times New Roman" w:hAnsi="Times New Roman"/>
          <w:sz w:val="24"/>
          <w:lang w:val="fr-FR"/>
        </w:rPr>
        <w:t xml:space="preserve">s </w:t>
      </w:r>
      <w:r>
        <w:rPr>
          <w:rFonts w:cs="Times New Roman" w:ascii="Times New Roman" w:hAnsi="Times New Roman"/>
          <w:sz w:val="24"/>
        </w:rPr>
        <w:t>behatoltak az épületbe. Átfésülték, de csak egyetlen civilruhás szekust találtak. Amikor kihozták az utcára, védőgyűrűbe kellett fogni, mert a tömeg azonnal meglincselte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tósunk és társai a forradalmi erők ajánlására egy vöröskeresztes konvojhoz csatlakozva Jugoszlávián át tértek haz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ezt követő néhány nap ellentmondásos híradásai, </w:t>
      </w:r>
      <w:r>
        <w:rPr>
          <w:rFonts w:cs="Times New Roman" w:ascii="Times New Roman" w:hAnsi="Times New Roman"/>
          <w:sz w:val="24"/>
          <w:lang w:val="fr-FR"/>
        </w:rPr>
        <w:t xml:space="preserve">s </w:t>
      </w:r>
      <w:r>
        <w:rPr>
          <w:rFonts w:cs="Times New Roman" w:ascii="Times New Roman" w:hAnsi="Times New Roman"/>
          <w:sz w:val="24"/>
        </w:rPr>
        <w:t xml:space="preserve">az akkori események alapján született egy hivatalos verzió. Az csak természetes, hogy a forradalomban győztes felkelők és az élükre állt, akkor alakult Nemzeti Megmentés Tanácsa, amely elfoglalta a középületeket, a rádió és a televízió székházát, </w:t>
      </w:r>
      <w:r>
        <w:rPr>
          <w:rFonts w:cs="Times New Roman" w:ascii="Times New Roman" w:hAnsi="Times New Roman"/>
          <w:sz w:val="24"/>
          <w:lang w:val="fr-FR"/>
        </w:rPr>
        <w:t xml:space="preserve">s </w:t>
      </w:r>
      <w:r>
        <w:rPr>
          <w:rFonts w:cs="Times New Roman" w:ascii="Times New Roman" w:hAnsi="Times New Roman"/>
          <w:sz w:val="24"/>
        </w:rPr>
        <w:t>egyenesben közvetítette a drámai eseményeket, igyekezett minél hitelesebben összerakni az akkor történtek minden részletét. A világ sok országának közvéleménye azonnal az ő oldalukra állt, hiszen első alkalommal láthattak véres forradalmat a tévén egyenes adásban, élőben és mindenki rokonszenvezett egy diktatórikus elnyomó rendszer megbuktatásával. Láthattunk olyan megrázó képsorokat, amikor a tévét lőtték, és a stúdió is a harcok színhelyévé vált. Az ott dolgozó külföldi tudósítók az őket ért veszélyhelyzetekről, az eseményekkel kapcsolatban pedig meglehetősen ellentmondásosan tudósít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ét-három napig senki sem tudta megmondani pontosan, hogy a felkelők oldalára átállt, </w:t>
      </w:r>
      <w:r>
        <w:rPr>
          <w:rFonts w:cs="Times New Roman" w:ascii="Times New Roman" w:hAnsi="Times New Roman"/>
          <w:sz w:val="24"/>
          <w:lang w:val="fr-FR"/>
        </w:rPr>
        <w:t xml:space="preserve">s </w:t>
      </w:r>
      <w:r>
        <w:rPr>
          <w:rFonts w:cs="Times New Roman" w:ascii="Times New Roman" w:hAnsi="Times New Roman"/>
          <w:sz w:val="24"/>
        </w:rPr>
        <w:t xml:space="preserve">már több nagyvárosban harcoló hadsereg, vagy a diktátor jól kiképzett és korszerűen felfegyverzett belbiztonsági erői kerülnek-e ki győztesen a polgárháborúvá eszkalálódó küzdelemben. Óriási volt a zűrzavar és a bizonytalanság mindkét oldalon. A történészek vélhetően a legjobb tudásuknak megfelelően feldolgozták az 1989 karácsonya előtti-alatti napok eseményeit, </w:t>
      </w:r>
      <w:r>
        <w:rPr>
          <w:rFonts w:cs="Times New Roman" w:ascii="Times New Roman" w:hAnsi="Times New Roman"/>
          <w:sz w:val="24"/>
          <w:lang w:val="fr-FR"/>
        </w:rPr>
        <w:t xml:space="preserve">s </w:t>
      </w:r>
      <w:r>
        <w:rPr>
          <w:rFonts w:cs="Times New Roman" w:ascii="Times New Roman" w:hAnsi="Times New Roman"/>
          <w:sz w:val="24"/>
        </w:rPr>
        <w:t>ahogy lenni szokott, jónéhány ember, Iliescu, Pétre Roman és mások lettek a forradalom hősei, no meg néhány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róbáljunk most inkább az események mögé nézni! Sokan úgy gondolják, hogy az egész csak úgy spontán kirobbant a sok éve tartó diktatúra, az elnyomás megelégelése és a szabadságvágy miatt. Ez nagyjából igaz is lehet, azzal a kis különbséggel, hogy azt a „spontánt” is előkészítették, megtervezték, sőt még időzítették is. Néhány momentum és beszámoló ugyanis arra utal, hogy a felkelésbe torkolló bukaresti tüntetésben is volt némi szervezettség, sőt a hadsereg átállásában is. Ahhoz pedig, hogy a harcok során a forradalom oldalára átállt katonai alakulatok legyőzzék a Securitate és a belbiztonság jól kézben tartott erőit, katonai hadműveleti tervre volt szükség. Mielőtt erre bővebben kitérnénk, nézzünk néhány furcsa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bukaresti tüntetők soraiban nagy számban voltak olyan hangadók, akik felkelésre, a Ceausescu-diktatúra megdöntésére buzdították a tömeget. Ők provokálták az összetűzést a rohamrendőrséggel, majd bátran szembeszálltak a belbiztonsági erőkkel is. Mintha tudták volna, hogy hamarosan fegyveres segítséget kapnak. Meg is érkezett néhány katonai alakulat, amely azonnal és keményen beavatkozott. Ceausescut és a egységeket is meglepte a kemény ellentámadás, </w:t>
      </w:r>
      <w:r>
        <w:rPr>
          <w:rFonts w:cs="Times New Roman" w:ascii="Times New Roman" w:hAnsi="Times New Roman"/>
          <w:sz w:val="24"/>
          <w:lang w:val="fr-FR"/>
        </w:rPr>
        <w:t xml:space="preserve">s </w:t>
      </w:r>
      <w:r>
        <w:rPr>
          <w:rFonts w:cs="Times New Roman" w:ascii="Times New Roman" w:hAnsi="Times New Roman"/>
          <w:sz w:val="24"/>
        </w:rPr>
        <w:t xml:space="preserve">az a gyors akció, ahogyan segítették elfoglalni a középületeket, a rádió és televízió székházát. Az ott lévő, egyre jobban felbátorodó valódi forradalmárok – ismerve a gyengén kiképzett, szolgálati idejüket főleg nagy építkezéseken töltő román sorkatonák harci szellemét – nagyon elcsodálkozhattak: igencsak megtáltosodtak a gyáva, mamlasz fiaink. Büszkén tapasztalhatták azt is, hogy egyes tüntető társaik a küzdősportokban is jártasak, </w:t>
      </w:r>
      <w:r>
        <w:rPr>
          <w:rFonts w:cs="Times New Roman" w:ascii="Times New Roman" w:hAnsi="Times New Roman"/>
          <w:sz w:val="24"/>
          <w:lang w:val="fr-FR"/>
        </w:rPr>
        <w:t xml:space="preserve">s </w:t>
      </w:r>
      <w:r>
        <w:rPr>
          <w:rFonts w:cs="Times New Roman" w:ascii="Times New Roman" w:hAnsi="Times New Roman"/>
          <w:sz w:val="24"/>
        </w:rPr>
        <w:t>civilként bátran fegyvert fognak, lőnek, mint a meszes. Honnan kerültek elő, hol voltak eddig, miért tűrtek, hallga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 biztos: a kezdő lökést ezek adták, meg a támogatásukra érkező, a román hadseregben eddig nem látott harci szellemű, kemény alakulatok. Hogy kik voltak ezek, nem kutatták, mert a civil– és egyenruhás forradalmárok cserélődtek, újabb katonai egységek érkeztek, </w:t>
      </w:r>
      <w:r>
        <w:rPr>
          <w:rFonts w:cs="Times New Roman" w:ascii="Times New Roman" w:hAnsi="Times New Roman"/>
          <w:sz w:val="24"/>
          <w:lang w:val="fr-FR"/>
        </w:rPr>
        <w:t xml:space="preserve">s </w:t>
      </w:r>
      <w:r>
        <w:rPr>
          <w:rFonts w:cs="Times New Roman" w:ascii="Times New Roman" w:hAnsi="Times New Roman"/>
          <w:sz w:val="24"/>
        </w:rPr>
        <w:t xml:space="preserve">felbátorodtak azok a forradalom oldalára állók is, akik bölcsen megvárták, amíg eldőlt, melyik oldal győz, </w:t>
      </w:r>
      <w:r>
        <w:rPr>
          <w:rFonts w:cs="Times New Roman" w:ascii="Times New Roman" w:hAnsi="Times New Roman"/>
          <w:sz w:val="24"/>
          <w:lang w:val="fr-FR"/>
        </w:rPr>
        <w:t xml:space="preserve">s </w:t>
      </w:r>
      <w:r>
        <w:rPr>
          <w:rFonts w:cs="Times New Roman" w:ascii="Times New Roman" w:hAnsi="Times New Roman"/>
          <w:sz w:val="24"/>
        </w:rPr>
        <w:t>már bátran előjöhettek, hangoskodhattak a szabadság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Újra felteszem a kérdést: kik lehettek a félelmet nem ismerő, bátor tüntetők, és milyen katonai alakulatok támadták olyan keményen a szekusokat? Hová tűntek el, miért nem követeltek elismerést, jutalmat és különféle posztokat az új román kormánytól? A válasz: elvégezték a dolgukat, visszarendelték őket. Egy titkos akció részesei voltak valamennyien, </w:t>
      </w:r>
      <w:r>
        <w:rPr>
          <w:rFonts w:cs="Times New Roman" w:ascii="Times New Roman" w:hAnsi="Times New Roman"/>
          <w:sz w:val="24"/>
          <w:lang w:val="fr-FR"/>
        </w:rPr>
        <w:t xml:space="preserve">s </w:t>
      </w:r>
      <w:r>
        <w:rPr>
          <w:rFonts w:cs="Times New Roman" w:ascii="Times New Roman" w:hAnsi="Times New Roman"/>
          <w:sz w:val="24"/>
        </w:rPr>
        <w:t xml:space="preserve">valószínűleg nem járunk messze az igazságtól, ha kimondjuk: forradalmat csinálni jöttek. Ők is részesei voltak annak a tervnek, amelyet a KGB dolgozott ki. </w:t>
      </w:r>
      <w:r>
        <w:rPr>
          <w:rFonts w:cs="Times New Roman" w:ascii="Times New Roman" w:hAnsi="Times New Roman"/>
          <w:sz w:val="24"/>
          <w:lang w:val="el-GR"/>
        </w:rPr>
        <w:t xml:space="preserve">Ε </w:t>
      </w:r>
      <w:r>
        <w:rPr>
          <w:rFonts w:cs="Times New Roman" w:ascii="Times New Roman" w:hAnsi="Times New Roman"/>
          <w:sz w:val="24"/>
        </w:rPr>
        <w:t xml:space="preserve">hadművelet célja azért lehetett a Ceausescu-rendszer megdöntése, hogy a forradalom zűrzavarában megfoszthassák Romániát a már korábban jelzett, ki-tudja-milyen készültségi fokon álló atombombájától, no meg az azon dolgozó tudósaitól. Az előkészítés során a KGB megnyert néhány politikust, </w:t>
      </w:r>
      <w:r>
        <w:rPr>
          <w:rFonts w:cs="Times New Roman" w:ascii="Times New Roman" w:hAnsi="Times New Roman"/>
          <w:sz w:val="24"/>
          <w:lang w:val="fr-FR"/>
        </w:rPr>
        <w:t xml:space="preserve">s </w:t>
      </w:r>
      <w:r>
        <w:rPr>
          <w:rFonts w:cs="Times New Roman" w:ascii="Times New Roman" w:hAnsi="Times New Roman"/>
          <w:sz w:val="24"/>
        </w:rPr>
        <w:t>számíthatott azon tábornokok együttműködésére is, akik Moszkvában tanultak, jó kapcsolatokat ápoltak szovjet kollégáikkal, vagy KGB ügynökként tértek vissza. Ceausescu sok mindenre számíthatott: lehet, hogy készült egy magyar támadásra vagy nyugatról érkező aknamunkára, de arra biztosan nem, hogy a nagy keleti testvér lép ellene. Ráadásul nem rohanja le országát tankok ezreivel, mint 56-ban Magyarországot, vagy 68-ban Csehszlovákiát, hanem belülről támad. A Conducator álmában sem gondolhatta, hogy mindössze 3-4 nap alatt megdöntik sziklaszilárdnak hitt diktatúr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zzük, kik voltak azok a bátor tüntetők és azok a beavatkozó, kemény harci szellemű katonák, akik megadták a forradalom kirobbantásához a kezdő lökést és sikerében is komoly háttérszerepet játszottak. Szerencsére találtunk egy fontos tanút, ráadásul nem is akárkit! Az illető Németh Miklós egyik tehetséges, sok nyelven beszélő munkatársa, a neve mondjuk P. L., a következőképpen mesélte el annak a kritikus időnek a történetét </w:t>
      </w:r>
      <w:r>
        <w:rPr>
          <w:rFonts w:cs="Times New Roman" w:ascii="Times New Roman" w:hAnsi="Times New Roman"/>
          <w:i/>
          <w:iCs/>
          <w:sz w:val="24"/>
        </w:rPr>
        <w:t xml:space="preserve">(ez jelent meg a Leleplező 200214. számában, </w:t>
      </w:r>
      <w:r>
        <w:rPr>
          <w:rFonts w:cs="Times New Roman" w:ascii="Times New Roman" w:hAnsi="Times New Roman"/>
          <w:sz w:val="24"/>
        </w:rPr>
        <w:t xml:space="preserve">Z. </w:t>
      </w:r>
      <w:r>
        <w:rPr>
          <w:rFonts w:cs="Times New Roman" w:ascii="Times New Roman" w:hAnsi="Times New Roman"/>
          <w:i/>
          <w:iCs/>
          <w:sz w:val="24"/>
        </w:rPr>
        <w:t>Sáray Gedeonnak a román atombombára utaló írás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kitört a román forradalom, Kéknyelű, ahogy ők egymás közt Hornt hívták, kora reggel azzal állított be Németh Miklóshoz, hogy fel kell hívnia az újonnan hivatalba lépett román miniszterelnököt, majd ezt követően személyes üzenetet kell küldenie hozzá. Azzal indokolta, hogy elejét kell venni annak, hogy magyarellenes magatartás alakuljon ki. Miklós azt azért nem szerette volna, hogy az ügyek átcsússzanak a külügy kezébe, ezért jelezte, hogy a javaslatot elfogadja, de az üzenet vivőjét saját környezetéből jelöli ki. Délig tisztázódtak a körülmények, majd hívattak és közölték velem, hogy én viszem az üzenetet. Röviden megbeszéltük, mint mondjak a kancelláriának, </w:t>
      </w:r>
      <w:r>
        <w:rPr>
          <w:rFonts w:cs="Times New Roman" w:ascii="Times New Roman" w:hAnsi="Times New Roman"/>
          <w:sz w:val="24"/>
          <w:lang w:val="fr-FR"/>
        </w:rPr>
        <w:t xml:space="preserve">s </w:t>
      </w:r>
      <w:r>
        <w:rPr>
          <w:rFonts w:cs="Times New Roman" w:ascii="Times New Roman" w:hAnsi="Times New Roman"/>
          <w:sz w:val="24"/>
        </w:rPr>
        <w:t>mi az, amit személyesen Pétre Romá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Óvatosságból Kecskemétről indultunk, katonai géppel. Előtte felhívott a parancsnok, hogy van-e valamilyen személyes utasítás. Mondtam: forradalmi körülmények közé megyünk, enni–, innivaló, kötszer, gyógyszer legyen rendesen. Az út egyébként teljesen sima volt, bár az otopeni légiirányító központ jelezte: torlódás van. Különjáratoknál azonban ez nem ritka, úgyhogy senki nem is foglalkozott vele. Már vagy húsz perce körözhettünk a légtérben, amikor távírász megjelent egy orosz nyelvű üzenettel: a parancsnok kéri a rádióhoz a magyar küldöttség vezetőjét. Bementem a kabinba, a kezelő jelezte a központnak, hogy itt a delegátus. Hosszas sistergés következett, majd valaki beleszólt oroszul: milyen nyelven beszél? Átvettem a mikrofont és bemutatkoztam, oroszul. Ismét sistergés, majd az ő rádiósuk jelentkezett. A parancsnok vette az üzenetet és kéri, hogy közvetlenül a gépe mellé álljunk. Az adatokat közlik a navigátorr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lejjebb ereszkedtünk, láttam, hogy az egész repülőtéren szovjet katonai gépek vannak. Többségükben óriás transzporterek, némelyikbe akkor hajóztak be páncélozott járműveket, mások pedig rakodásra vártak. A vezérgép mellé szálltunk, ekörül főleg törzstiszteket lehetett látni és erős biztosító személyzetet. A magyar katonai gép személyzete rögtön felismerte a helyzetet és inform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55-ös gárdahadosztály van itt Kisinyov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kről még a civilek is tudták, hogy a legelitebb alakulatok egyike. Kászálódtunk lefelé. Előreengedtek a katonák, a vezérgép lépcsőjénél állt Dalibaltajan vezérezredes, a majdnem kétméteres grúz. Megö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ce moj (hogy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megvolnék! -U nász? (Nál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szjo parjatke! (Minden rend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igyunk a román forradalom győzelmére! – mondta és ránézett az alvezéreire, akik pukkadozni kezdtek a röhöghetnéktől. Mon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öttem a jó hírre és hoztam hozzá magyar pálinkát – mond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körtét hoztál, galovcsik (galamb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a, da. Igazi Vilmos – és nyújtottam a belső zsebemből a szép fémkulacso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ezek a cifra népek itt mifélék, Vszevolod? – kérdeztem bizalmasan, a másik oldalon álló gép felé mutatva, ahova éppen civileket szállítottak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 Hát ezek tüntettek a téren! Igor hozta őket Moldáviából. Igor, gyere már ide! – szólt oda egy villogó szemüvegű, aprócska orosz kágébésnek. – Kóstold meg Petya pálinkáját, nem bánod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ntettem a mieinknek, hogy hozzanak le egy kartonnal. Addigra letettek valami asztalfélét is, rajta valami zakuszkaval, ne igyunk csak úgy, mint valami barbár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igyekszel? – kérdezte a 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ennék végig a Calea Victoriein a Palotul </w:t>
      </w:r>
      <w:r>
        <w:rPr>
          <w:rFonts w:cs="Times New Roman" w:ascii="Times New Roman" w:hAnsi="Times New Roman"/>
          <w:sz w:val="24"/>
          <w:lang w:val="en-US"/>
        </w:rPr>
        <w:t>Romanei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eszélytelen. A románok belelkesedtek és mindenfelé lövöldöznek. Adok melléd kíséretet – mondta és intett az adjutánsának: három század álljon fel. Kiálltak az orosz katonák, teljes román öltözetben, román rendszámú járműve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it szólsz az új egyenruhánk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on mutatós. Meddig marad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legfeljebb egy-két napot. Amíg a Conducator... – és ismerős jelet rajzolt a levegő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övik vagy akasz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övik, mint a kutyát! – mondta rezzenéstelen arccal a lenyugvó téli napba néz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ddig hát a szemtanú elbeszélése. P. L. tudta, hogy ezek nem végeznek félmun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fenti beszámoló megerősíti azt a feltevést, hogy a romániai diktatúra leverését gondosan előkészítette a KGB. A tervet Moldáviában jól kiképzett, gyorsan mozgatható és több helyen is bevethető, civilruhás tüntetőkkel és román egyenruhába öltöztetett elitalakulatokkal hajtották végre. Az összeesküvésben részt vevő román tábornokok sem ismerhették a hadművelet minden részletét, </w:t>
      </w:r>
      <w:r>
        <w:rPr>
          <w:rFonts w:cs="Times New Roman" w:ascii="Times New Roman" w:hAnsi="Times New Roman"/>
          <w:sz w:val="24"/>
          <w:lang w:val="fr-FR"/>
        </w:rPr>
        <w:t xml:space="preserve">s </w:t>
      </w:r>
      <w:r>
        <w:rPr>
          <w:rFonts w:cs="Times New Roman" w:ascii="Times New Roman" w:hAnsi="Times New Roman"/>
          <w:sz w:val="24"/>
        </w:rPr>
        <w:t>nyilván titoktartást fogadtak e fontos baráti segítség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eausescut menekülése közben elfogták. A később a tévében is bemutatott katonai-bírósági tárgyaláson többször is ismételgette, hogy ez egy puccs, külföldi beavatkozás. A Conducator azt hitte, a gyűlölt magyarok voltak. Keleti György azt mondta akkor nekem, hogy nem szállítottak fegyvert a tüntetőknek, csak a rádió- és lokátorfigyelés adataival segítették a forradalmi erőket. Karácsony első napján kivégezték a diktátort és feleségét... Románia fellélegezhetett és elindulhatott a demokratikus fejlődés, az átalakulás útj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Ha eddig titok volt, hogy a román forradalom sok új vezér-alakja a KGB rejtélyes akciójának jóvoltából lett hős, </w:t>
      </w:r>
      <w:r>
        <w:rPr>
          <w:rFonts w:cs="Times New Roman" w:ascii="Times New Roman" w:hAnsi="Times New Roman"/>
          <w:i/>
          <w:iCs/>
          <w:sz w:val="24"/>
          <w:lang w:val="fr-FR"/>
        </w:rPr>
        <w:t xml:space="preserve">s </w:t>
      </w:r>
      <w:r>
        <w:rPr>
          <w:rFonts w:cs="Times New Roman" w:ascii="Times New Roman" w:hAnsi="Times New Roman"/>
          <w:i/>
          <w:iCs/>
          <w:sz w:val="24"/>
        </w:rPr>
        <w:t>közülük ki és mennyire volt érintett abban a titkos hadműveletben, legyen titok ezután is. Annál is inkább, mert az elmúlt tizenkét év alatt bizonyítottak, sokat tettek hazájukért, keleti szomszédunkat a demokratikus fejlődés és a jogállamiság útjára vezették. Az pedig, hogy hogyan tüntették el a román katonáknak vagy tüntetőknek öltözött KGB-sek Ceausescu Európát fenyegető, állítólagos atombombáját technikástól, tudósostól, bizonyarája ideig nem fog kiderülni. Illene viszont a két nagyszerű tettért legalább köszönetet mondani. A román vezetés ezt nyilván nem teheti meg, tehát: Thank you KGB. Mivel átalakultak, címezhetjük az utódnak is: Köszönjük, Szövetségi Hírszerző Hivatal!)</w:t>
      </w:r>
    </w:p>
    <w:p>
      <w:pPr>
        <w:pStyle w:val="Heading1"/>
        <w:rPr/>
      </w:pPr>
      <w:r>
        <w:rPr/>
        <w:t xml:space="preserve">50. FEJEZET </w:t>
      </w:r>
    </w:p>
    <w:p>
      <w:pPr>
        <w:pStyle w:val="Heading1"/>
        <w:rPr/>
      </w:pPr>
      <w:r>
        <w:rPr/>
        <w:t>A Duna-gate és Kuka-gate hónapja</w:t>
      </w:r>
    </w:p>
    <w:p>
      <w:pPr>
        <w:pStyle w:val="Heading1"/>
        <w:rPr>
          <w:szCs w:val="24"/>
        </w:rPr>
      </w:pPr>
      <w:r>
        <w:rPr>
          <w:szCs w:val="34"/>
        </w:rPr>
        <w:t>1999 JANU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anuár 5-én kirobbant a Duna-gate botrány. Ezt megelőzően, 1989 karácsonyán a belbiztonság, az úgynevezett III/III-as központjában Végvári József őrnagy volt az egyik ügyeletes. Nyugodt, csendes, eseménymentes napnak ígérkezett. Csak ő tudta, hogy nem az lesz. Már hetek óta készült arra, hogy leleplezze saját hivatalát. Végvári komolyan vette az új eszméket, a diktatórikus rendszer megváltoztatására tett ellenzéki kezdeményezéseket. Azt az erőfeszítést, amit az ellenzéki pártok tettek a demokratikus jogállam megteremtése érdekében. Ő csak a belső elhárítás zenei területének felelőse volt, de tudta, hogy nyár óta adatgyűjtés folyik több ellenzékiről, lehallgatják a telefonjaikat, ellenőrzik a postájukat és a rendezvényeiken is ott vannak a szolgálat hálózati emberei és tisztjei. Döntő elhatározásra jutva kivárta a megfelelő időt és alkalmat, </w:t>
      </w:r>
      <w:r>
        <w:rPr>
          <w:rFonts w:cs="Times New Roman" w:ascii="Times New Roman" w:hAnsi="Times New Roman"/>
          <w:sz w:val="24"/>
          <w:lang w:val="fr-FR"/>
        </w:rPr>
        <w:t xml:space="preserve">s </w:t>
      </w:r>
      <w:r>
        <w:rPr>
          <w:rFonts w:cs="Times New Roman" w:ascii="Times New Roman" w:hAnsi="Times New Roman"/>
          <w:sz w:val="24"/>
        </w:rPr>
        <w:t>kapcsolatba lépett az ellenzékiekkel. A többit már azok intéz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karácsonyi ünnepnap volt a legalkalmasabb, hogy bizonyítékhoz juttassa a majdani új, demokratikus rend képviselőit. így kezdte mesélni azt az emlékezetes nap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rácsonykor jött el a megfelelő alkalom... – nyilatkoz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dül volt akkor? – kérdeztem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észen, az épület belbiztonsági szintjein egy fiatal kolléga is be volt osztva mellém ügyeletesnek. Mondtam neki, hogy nyugis idő lesz, menjen haza ebédelni, nincs semmi dolog, lazíthat. Az ő távollétében engedtem be a két fontos médiaembert, Lovas Zoltán újságírót, a Fidesz akkori sajtófőnökét és egy operatőrt. A földszint és az emeletek a zárt irodákkal nem sok érdekességet kínáltak, a bizonyítékok és az ellenzéki pártok megfigyelését igazoló dokumentumok az alagsorban voltak, oda kellett levinnem a fiúkat. Közben persze át kellett osonni más ügyeleti szolgálatok területén. Nagyon merész vállalkozás volt, hiszen ha akkor elkapnak bennünket, nyilván lelőnek vagy eltüntetnek. A két ifjú titán szinte rettegett, úgy félt, nekem is a torkomban dobogott a szívem, de óriási szerencsénkre megúszt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alagsorban készített videófelvétel és a nyilvánosságra került titkos anyagok robbantották ki január 5-én a Duna-gate néven elhíresült botrányt. Végvári őrnagy egycsapásra híressé vált. Január 19-éig még a Cégnél dolgozott, így látta a belső pánikot és azt is, ami ott végbement. Azt, ahogy bedarálják, elégetik az iratokat. A belbiztonsági szolgálat egycsapásra elsőszámú közellenség lett, </w:t>
      </w:r>
      <w:r>
        <w:rPr>
          <w:rFonts w:cs="Times New Roman" w:ascii="Times New Roman" w:hAnsi="Times New Roman"/>
          <w:sz w:val="24"/>
          <w:lang w:val="fr-FR"/>
        </w:rPr>
        <w:t xml:space="preserve">s </w:t>
      </w:r>
      <w:r>
        <w:rPr>
          <w:rFonts w:cs="Times New Roman" w:ascii="Times New Roman" w:hAnsi="Times New Roman"/>
          <w:sz w:val="24"/>
        </w:rPr>
        <w:t>elsőül a vezetője, Horváth József tábornok bukott bele, nyugdíjaz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éved, aki azt hiszi, hogy hálás volt a nemzet, de legalább az ellenzék Végvárinak. Január 19-én még együtt ülhetett a Nap-tévében Obán Viktorral, Demszky Gáborral, Roszik Gáborral és Belügyet képviselő Barsi Tomajjal, aztán a Legfelső Bíróság megrovásban részesítette. Akkor még Kiss János kiállt mellette egy tiltakozó levéllel, de nyáron Györgyi Kálmán még súlyosabb határozatot hozott az ügy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égvári megbélyegzett, megkeseredett ember lett, a katonaságnál a fiát meghurcolták, egyszer a kocsija fékcsöveit is elvágták, hogy kitörje a nyakát, </w:t>
      </w:r>
      <w:r>
        <w:rPr>
          <w:rFonts w:cs="Times New Roman" w:ascii="Times New Roman" w:hAnsi="Times New Roman"/>
          <w:sz w:val="24"/>
          <w:lang w:val="fr-FR"/>
        </w:rPr>
        <w:t xml:space="preserve">s </w:t>
      </w:r>
      <w:r>
        <w:rPr>
          <w:rFonts w:cs="Times New Roman" w:ascii="Times New Roman" w:hAnsi="Times New Roman"/>
          <w:sz w:val="24"/>
        </w:rPr>
        <w:t xml:space="preserve">miután ez nem sikerült, a pszichiáterek azt állították róla, hogy pszichoszomatikus elmezavara van és hipomániában szenved. Miután a Fidesz és az SZDSZ is cserbenhagyta, vidéken él, mint egy száműzött, </w:t>
      </w:r>
      <w:r>
        <w:rPr>
          <w:rFonts w:cs="Times New Roman" w:ascii="Times New Roman" w:hAnsi="Times New Roman"/>
          <w:sz w:val="24"/>
          <w:lang w:val="fr-FR"/>
        </w:rPr>
        <w:t xml:space="preserve">s </w:t>
      </w:r>
      <w:r>
        <w:rPr>
          <w:rFonts w:cs="Times New Roman" w:ascii="Times New Roman" w:hAnsi="Times New Roman"/>
          <w:sz w:val="24"/>
        </w:rPr>
        <w:t>kerül mindenkit. Később feljárt ugyan néha Pestre, de a rehabilitációjára tizenegy éve hiába v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Duna-gate nemcsak azért jött jól egyes ellenzéki köröknek, mert kiderült a hatalom sandasága. Egyúttal sikerült véget vetni a további lehallgatásoknak, megfigyeléseknek. Jól jött azért is, mert nagy csinnadrattával bűnbakot találtak, mindent rálőcsölhettek a III/III-as csoportfőnökségre, </w:t>
      </w:r>
      <w:r>
        <w:rPr>
          <w:rFonts w:cs="Times New Roman" w:ascii="Times New Roman" w:hAnsi="Times New Roman"/>
          <w:sz w:val="24"/>
          <w:lang w:val="fr-FR"/>
        </w:rPr>
        <w:t xml:space="preserve">s </w:t>
      </w:r>
      <w:r>
        <w:rPr>
          <w:rFonts w:cs="Times New Roman" w:ascii="Times New Roman" w:hAnsi="Times New Roman"/>
          <w:sz w:val="24"/>
        </w:rPr>
        <w:t xml:space="preserve">ezzel elterelhették a figyelmet a többi, ugyancsak a titkosszolgálatoknak dolgozó ellenzékiről, a III/I– és III/II-esekről, a különleges előnyöket élvező, a korábbi években külföldre kiküldött ösztöndíjasokról, </w:t>
      </w:r>
      <w:r>
        <w:rPr>
          <w:rFonts w:cs="Times New Roman" w:ascii="Times New Roman" w:hAnsi="Times New Roman"/>
          <w:sz w:val="24"/>
          <w:lang w:val="fr-FR"/>
        </w:rPr>
        <w:t xml:space="preserve">s </w:t>
      </w:r>
      <w:r>
        <w:rPr>
          <w:rFonts w:cs="Times New Roman" w:ascii="Times New Roman" w:hAnsi="Times New Roman"/>
          <w:sz w:val="24"/>
        </w:rPr>
        <w:t>mindenki másról, aki valamilyen titkos megbízatást teljesített. Ezzel a botránnyal megteremtették a maguk számára a későbbi feddhetetlenséget. Megkérdeztem erről botrányba belebukott első számú közellenséget, Horváth Józsefet, aki a halála előtt a következőke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a III/III-asokat kellett volna elővenni, hanem a többieket is. Ők most nyugodtan pöffeszkedhetnek a hivatalaikban, magas pozícióikban, de őket sem árulom el, mert a világ minden országában, a változó rendszerektől függetlenül anonimitást biztosítanak az ügynököknek. Az egyik legfontosabb követelmény a hallgatás. Aki ilyesmire szerződik, az kötelezettséget vállal a titoktartásra is. Az a vezetés, amelyik elárulja az ügynökeit, az más rendszerben sem élvezhet maradéktalan bizalmat, az egy újabb rotáció esetén megint kiszolgáltathatja ügynök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eváltása után megkereste Horváth nyugdíjazott tábornokot egy CIA-s ügynök és gáláns ajánlatot tett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jlandóak vagyunk önnek egymillió dollárt fizetni, ha kétszáz oldalon leírja azt, amit kívánunk. Az anyagnak természetesen tartalmaznia kell a magyar ügynökök teljes listájá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szem, uram, eltévesztette a házszámot, a címet, meg azt a személyt, akit önnek ajánlottak. Azt javasolom, hogy máshol keresse! – mondta Horváth József és becsapta az aj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Duna-gate ügy miatt még januárban lemondott Horváth István belügyminiszter, </w:t>
      </w:r>
      <w:r>
        <w:rPr>
          <w:rFonts w:cs="Times New Roman" w:ascii="Times New Roman" w:hAnsi="Times New Roman"/>
          <w:sz w:val="24"/>
          <w:lang w:val="fr-FR"/>
        </w:rPr>
        <w:t xml:space="preserve">s </w:t>
      </w:r>
      <w:r>
        <w:rPr>
          <w:rFonts w:cs="Times New Roman" w:ascii="Times New Roman" w:hAnsi="Times New Roman"/>
          <w:sz w:val="24"/>
        </w:rPr>
        <w:t>Gál Zoltán államtitkárt bízták meg a Belügyminisztérium vezetéséve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anuárban volt még egy nagy botrány, ami a Szentendrei Kuka-gate néven vált ismertté. Egy derék szentendrei háziasszony kiment a szeméttárolóhoz és úgy, ahogy megszokta, egyik kezével felemelte a műanyagfedelet, a másikkal bele akarta dobni a lakásban összegyűlt szeméttel teli, ócska reklámszatyrot. Akkor vette észre, hogy a hulladékkupac tetején rózsaszín-fedeles dossziék hevernek. Egyáltalán nem olyan kopottak, gyűröttek, mint amilyeneket ki szokás dobni. Elég világos volt ahhoz, hogy a legfelsőnek a fedelét elolvassa. Az állt rajta: A Magyar Néphadsereg Vezérkari Főnökének 07/1987. számú intézkedése. Felül apró betűkkel azt olvashatta: titkos. Kivette és úgy gondolta, fontos lehet, ezért beküldte kedvenc magazinjának, a Reformnak a szerkesztőség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újságíró egy csütörtöki napon kapta meg a szentendrei háziasszonytól, jót röhögött rajta és humoreszket írt belőle. Azt hitte, vicces a dol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éziratot és a bizonyítékként mellékelt titkos dokumentumokat még aznap este hazavitte a főszerkesztő a többi cikkel együtt. Otthon is dolgozott. Valamikor éjjel kerültek sorra a vezérkari főnök által kiadott titkos anyagok. Elég volt kinyitni az egyiket és beleolvasni. A Varsói Szerződés Törzs szövetséges hadseregein belüli fontos dolgokra vonatkozott. Ez még csak hagyján, de az egyik dosszié harci jelszókat, kódokat is tartalmazott. Íme három: </w:t>
      </w:r>
      <w:r>
        <w:rPr>
          <w:rFonts w:cs="Times New Roman" w:ascii="Times New Roman" w:hAnsi="Times New Roman"/>
          <w:i/>
          <w:iCs/>
          <w:sz w:val="24"/>
        </w:rPr>
        <w:t xml:space="preserve">PEROH = a vadászrepülőt válassza le a célról!, PLOT – a rakétacsapatok különleges töltettel tüzelnek!, PERGA = minden repülőgép szálljon le! </w:t>
      </w:r>
      <w:r>
        <w:rPr>
          <w:rFonts w:cs="Times New Roman" w:ascii="Times New Roman" w:hAnsi="Times New Roman"/>
          <w:sz w:val="24"/>
        </w:rPr>
        <w:t xml:space="preserve">Az újságíró meg a cikkében ilyesmiket írt: </w:t>
      </w:r>
      <w:r>
        <w:rPr>
          <w:rFonts w:cs="Times New Roman" w:ascii="Times New Roman" w:hAnsi="Times New Roman"/>
          <w:i/>
          <w:iCs/>
          <w:sz w:val="24"/>
        </w:rPr>
        <w:t>néphadseregünk vezetése a kukát, mint a legolcsóbb és a legkorszerűbb információtovábbítót besorolta kommunikációs rendszer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 idióta azt hiszi, hogy a Ludas Matyinál van? – ez volt a főszerkesztő első reakciója, aztán felhívta Árp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z? Te vagy? ...Ilyenkor? Mi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ugi, még nem jönnek érted a fehér terrorlegények – viccelődött Tő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szórakozz, amúgy is rosszul alud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egy-két évig a VSZ-nek dolgoztál, u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hogy jön ez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egy kis gáz... Találkoznunk kelle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jjel kettő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most. Ott vagyok a Szent István parkban a házatok előtt tizenöt perc múlva. Felőlem pizsamában is lejöhetsz. Beülsz a kocsimba és mutatok néhány elképesztő dokumentum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gyedóra múlva Árpi papucsban, tréningruhában és felöltőben odacsoszogott a BMW-hez. Beült, </w:t>
      </w:r>
      <w:r>
        <w:rPr>
          <w:rFonts w:cs="Times New Roman" w:ascii="Times New Roman" w:hAnsi="Times New Roman"/>
          <w:sz w:val="24"/>
          <w:lang w:val="fr-FR"/>
        </w:rPr>
        <w:t xml:space="preserve">s </w:t>
      </w:r>
      <w:r>
        <w:rPr>
          <w:rFonts w:cs="Times New Roman" w:ascii="Times New Roman" w:hAnsi="Times New Roman"/>
          <w:sz w:val="24"/>
        </w:rPr>
        <w:t>nyomban leesett az álla, amint meglátta a katonai anyag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rancba! Eredetiek és most is érvényesek. Nagy botrány lesz ebből Honnan kerültek hozzá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entendrei kuká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onnal intézkedni kell, hátha még több is akad ezekből. Meg kell találni valamennyit, mert a szovjetek borzasztó dühösek lesznek. Szóljak a katonai elhárít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ők még szép csendben elsimítanák a Honvédelmi Minisztériumon belül az ügyet. Ki tudja, nincs-e áruló közöttük. Olyan megoldást akarok, amiből a Reformnak is haszna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nem írhattok!  – A dokumentumok tartalmáról nyilván nem, de a körülményeket, arról, hogy micsoda trehányság, felelőtlenség van a seregben, arról már igen. Balhét kell csinálni belőle, azt már nem tussolhatjá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én nem tenné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szik, hogy kormányhivatalnok vagy, ne légy már annyira be-szari! Itt most olyan káosz van a készülő demokrácia miatt, hogy senki sem tudja, mi az áb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tervez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mélyesen viszem el a miniszterüknek, Kárpátinak. Holnap reggel tájékoztatlak, kösz, hogy lejötté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zűrös Mátyás ideiglenes köztársasági elnök katonai tanácsadója, Szunyogh azonnal felfogta az ügy jelentőségét, </w:t>
      </w:r>
      <w:r>
        <w:rPr>
          <w:rFonts w:cs="Times New Roman" w:ascii="Times New Roman" w:hAnsi="Times New Roman"/>
          <w:sz w:val="24"/>
          <w:lang w:val="fr-FR"/>
        </w:rPr>
        <w:t xml:space="preserve">s </w:t>
      </w:r>
      <w:r>
        <w:rPr>
          <w:rFonts w:cs="Times New Roman" w:ascii="Times New Roman" w:hAnsi="Times New Roman"/>
          <w:sz w:val="24"/>
        </w:rPr>
        <w:t xml:space="preserve">egyetértett a főszerkesztő elgondolásával. Tőke már úgy ment át reggel a Honvédelmi Minisztériumba, mint az ideiglenes köztársasági elnök megbízottja. Bizonyára a történelemben még nem volt példa arra, hogy egy főszerkesztő berendeltesse a hivatalába a honvédelmi minisztert. Szegény Kárpáti Ferenc valahol vidéken éppen disznóölésre készült, </w:t>
      </w:r>
      <w:r>
        <w:rPr>
          <w:rFonts w:cs="Times New Roman" w:ascii="Times New Roman" w:hAnsi="Times New Roman"/>
          <w:sz w:val="24"/>
          <w:lang w:val="fr-FR"/>
        </w:rPr>
        <w:t xml:space="preserve">s </w:t>
      </w:r>
      <w:r>
        <w:rPr>
          <w:rFonts w:cs="Times New Roman" w:ascii="Times New Roman" w:hAnsi="Times New Roman"/>
          <w:sz w:val="24"/>
        </w:rPr>
        <w:t>ott kellett hagynia mindent. Azzal is egyetértett, hogy amíg felér, addig Reform főnöke a titkárságával, persze az ő engedélyével összehívassa a vezérkart. Egy-két órán belül Kárpáti Ferenc és a fontosabb tábornokok is ott ültek a köralakú asztal körül. Az ideiglenes köztársasági elnök megbízottja kiterítette az asztalra a dokumentum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ogyan kerülhettek ki ezek a TÜK-kezelőktől? Valamennyi titkos irat a szentendrei kukákból származik. Ha javasolhatom, holnap, szombaton és vasárnap nézessék át Szentendre összes szemétgyűjtőjét. Bizonyára meglesz a többi is. Nyilván be tudják azonosítani, hogy honnan és kitől kerültek ki ezek, </w:t>
      </w:r>
      <w:r>
        <w:rPr>
          <w:rFonts w:cs="Times New Roman" w:ascii="Times New Roman" w:hAnsi="Times New Roman"/>
          <w:sz w:val="24"/>
          <w:lang w:val="fr-FR"/>
        </w:rPr>
        <w:t xml:space="preserve">s a </w:t>
      </w:r>
      <w:r>
        <w:rPr>
          <w:rFonts w:cs="Times New Roman" w:ascii="Times New Roman" w:hAnsi="Times New Roman"/>
          <w:sz w:val="24"/>
        </w:rPr>
        <w:t>feltehetően még kukákban lévő anyagok. Találják meg a felelősöket is! Én ígéretet teszek arra, hogy csak akkor hozzuk nyilvánosságra, ha sikerült mindent begyűjteni és megoldani a problémát. Hajói dolgoznak, egy közös sajtótájékoztatón a vezérezredes úrral együtt jelentjük majd be, hogy mi történt és milyen sikeres akciót hajtottak vég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hét múlva a Honvédelmi Minisztérium sajtótájékoztatóján Kárpáti már sikerről számolhatott be. A széleskörű szemétellenőrzési akció nyomán előkerült mind a 29 ellopott katonai titkos irat. Az utolsót egy 82 éves néni találta meg, egy fa odvába rejtették. A nyomozás kiderítette, hogy nem kémakció volt, hanem csak egy kicsinyes bosszú. A TÜK-irodán dolgozó tiszthelyettes feltehetően szerelemféltésből csinálta, az őt mellőző, magasabb beosztású tisztet akarta ily módon megleckézte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egkerült tehát az összes minden titkos dosszié, amit egy szentendrei alegység titkosügykezelő tiszthelyettese, a vele meleg kapcsolatot folytató, </w:t>
      </w:r>
      <w:r>
        <w:rPr>
          <w:rFonts w:cs="Times New Roman" w:ascii="Times New Roman" w:hAnsi="Times New Roman"/>
          <w:sz w:val="24"/>
          <w:lang w:val="fr-FR"/>
        </w:rPr>
        <w:t xml:space="preserve">s </w:t>
      </w:r>
      <w:r>
        <w:rPr>
          <w:rFonts w:cs="Times New Roman" w:ascii="Times New Roman" w:hAnsi="Times New Roman"/>
          <w:sz w:val="24"/>
        </w:rPr>
        <w:t>azt elhanyagoló főnöke iránti bosszúból dobált több kukába. Az erről beszámoló Reform hírmagazin eladási példányszáma azonnal ötvenezerrel megugrott, 430.000 ezres példányszámával megközelítette, sőt egy időre lehagyta versenytársát, a Népszabadságo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január egyébként más szempontból is mozgalmas volt. Csehszlovákiában a CSKP már képtelen volt megújulni, a népharag ellen nem tudtak mit tenni. Menniük kellett, a gúny tárgyává váltak. Az utcákat Husak, Jakes, Stepan és Lenart vöröscsillagos szégyenkarikatúrái lepték el. </w:t>
      </w:r>
      <w:r>
        <w:rPr>
          <w:rFonts w:cs="Times New Roman" w:ascii="Times New Roman" w:hAnsi="Times New Roman"/>
          <w:i/>
          <w:iCs/>
          <w:sz w:val="24"/>
        </w:rPr>
        <w:t xml:space="preserve">„Elég volt!” – </w:t>
      </w:r>
      <w:r>
        <w:rPr>
          <w:rFonts w:cs="Times New Roman" w:ascii="Times New Roman" w:hAnsi="Times New Roman"/>
          <w:sz w:val="24"/>
        </w:rPr>
        <w:t xml:space="preserve">harsogta a tömeg. – </w:t>
      </w:r>
      <w:r>
        <w:rPr>
          <w:rFonts w:cs="Times New Roman" w:ascii="Times New Roman" w:hAnsi="Times New Roman"/>
          <w:i/>
          <w:iCs/>
          <w:sz w:val="24"/>
        </w:rPr>
        <w:t xml:space="preserve">„Havelt a várba!” </w:t>
      </w:r>
      <w:r>
        <w:rPr>
          <w:rFonts w:cs="Times New Roman" w:ascii="Times New Roman" w:hAnsi="Times New Roman"/>
          <w:sz w:val="24"/>
        </w:rPr>
        <w:t>Az agg Husak ki akarta tölteni a megbízatását, de ez már nem sikerült neki. Az új Csehszlovákia államfője az 53 éves drámaíró, Vaclav Havel lett. A szlovákok persze másként vélekedtek, nekik többet jelentett a 68-as „epizód” vezéregyénisége, Alexander Dubcek. így a két nép között létrejött kompromisszum szerint Dubcek sem maradt vezetői poszt nélkül, ő lett a parlament 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gyarországon eközben soha nem tapasztalhattak még ilyen vendégjárást. Roelof Frederik (pik) Botha dél-afrikai külügyminiszter Budapesten tárgyalt, Horn Gyula Izraelbe, majd a Német Szövetségi Köztársaságba, azt követően Olaszországba látogatott. Január közepén Jiri Dienstbier csehszlovák, majd Jacques Poos luxemburgi külügyminiszter, aztán Kaifu Todiki japán miniszterelnök tárgyalt a magyar fővárosban. Mindjárt utána F. Mitterand francia elnök érkezett Magyarországra, őt néhány nappal később egy másik nagyon fontos ember, Václav Havel csehszlovák köztársasági elnök követte. Németh Miklós viszonylag kevesebbet mozgott, január 8-án Szófiába repült a KGST 45. ülésére, ahol az új együttműködési rendszerről döntöttek, aztán a hónap végén Strasbourgba látogatott az Európa Tanács közgyűl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ajtó a gate-botrányok után a felbomlott ellenzéki egységet feszegette, elsősorban az MDF-SZDSZ ellentétet. A szabaddemokraták hovatartozása is kérdés volt, hiszen az eddigi baloldali rendszerrel szemben álltak, ezért jobboldalinak számítottak, ám Szabó Miklós ügyvivő nemcsak az elmúlt negyven évet utasította el, hanem a 45 előtti úri Magyarországot is, ezzel együtt mindazokat, akik a rég letűnt időt sírták vissza – így viszont ha tetszett, ha nem, a baloldalra kerültek. Petrasovits Anna, az MSZDP elnöknője azzal tűnt ki, hogy a választásokra készülve új arculatot teremtett magának, szemüvegét eltüntette, kontaktlencsét viselt, és mindig mindenhol elegáns, sötét kosztümöt viselt. Az MSZDP hovatartozása is vitakérdés volt, hiszen ők sem akartak a kommunista-szocialista baloldalon maradni, viszont a jobboldal sem illett hozzájuk. Már csak azért sem, mert a független szakszervezetekhez is közeled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isgazdák továbbra is belső bajokkal, személyi ellentétekkel küszködtek, azzal, hogy az MDF és az SZDSZ közti helyet célozták meg centrumpártnak tekintették magukat. Ebben az időszakban botrányokat csak Krassó György és Magyar Október Pártja okozott. A Münnich Ferenc utca tábláinak Nádorra cserélése bagatellnek számított ahhoz képest, amilyen show-t a Néphadsereg téren rendeztek. Talán a pekingi Tienanmen téri vérengzést kívánták szimbolizálni azzal, hogy a Néphadsereg téren sajátos szoborkompozíciót állítottak össze művérbe mártott műhullákból, </w:t>
      </w:r>
      <w:r>
        <w:rPr>
          <w:rFonts w:cs="Times New Roman" w:ascii="Times New Roman" w:hAnsi="Times New Roman"/>
          <w:sz w:val="24"/>
          <w:lang w:val="fr-FR"/>
        </w:rPr>
        <w:t xml:space="preserve">s </w:t>
      </w:r>
      <w:r>
        <w:rPr>
          <w:rFonts w:cs="Times New Roman" w:ascii="Times New Roman" w:hAnsi="Times New Roman"/>
          <w:sz w:val="24"/>
        </w:rPr>
        <w:t>Krassó odaállt melléje egy magyar nemzetiszínű zászlóva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hónap végén az Öreg ezúttal nem Bécsből, hanem egyenest Washington D.C.-ből, </w:t>
      </w:r>
      <w:r>
        <w:rPr>
          <w:rFonts w:cs="Times New Roman" w:ascii="Times New Roman" w:hAnsi="Times New Roman"/>
          <w:sz w:val="24"/>
          <w:lang w:val="fr-FR"/>
        </w:rPr>
        <w:t xml:space="preserve">s </w:t>
      </w:r>
      <w:r>
        <w:rPr>
          <w:rFonts w:cs="Times New Roman" w:ascii="Times New Roman" w:hAnsi="Times New Roman"/>
          <w:sz w:val="24"/>
        </w:rPr>
        <w:t xml:space="preserve">egyedül jött Budapestre. A megszokott szállodájában szállt meg, </w:t>
      </w:r>
      <w:r>
        <w:rPr>
          <w:rFonts w:cs="Times New Roman" w:ascii="Times New Roman" w:hAnsi="Times New Roman"/>
          <w:sz w:val="24"/>
          <w:lang w:val="fr-FR"/>
        </w:rPr>
        <w:t xml:space="preserve">s este </w:t>
      </w:r>
      <w:r>
        <w:rPr>
          <w:rFonts w:cs="Times New Roman" w:ascii="Times New Roman" w:hAnsi="Times New Roman"/>
          <w:sz w:val="24"/>
        </w:rPr>
        <w:t xml:space="preserve">meghívta az Intercontinental éttermébe a legszűkebb baráti körét: Andrást, </w:t>
      </w:r>
      <w:r>
        <w:rPr>
          <w:rFonts w:cs="Times New Roman" w:ascii="Times New Roman" w:hAnsi="Times New Roman"/>
          <w:iCs/>
          <w:sz w:val="24"/>
        </w:rPr>
        <w:t>Árpit,</w:t>
      </w:r>
      <w:r>
        <w:rPr>
          <w:rFonts w:cs="Times New Roman" w:ascii="Times New Roman" w:hAnsi="Times New Roman"/>
          <w:i/>
          <w:iCs/>
          <w:sz w:val="24"/>
        </w:rPr>
        <w:t xml:space="preserve"> </w:t>
      </w:r>
      <w:r>
        <w:rPr>
          <w:rFonts w:cs="Times New Roman" w:ascii="Times New Roman" w:hAnsi="Times New Roman"/>
          <w:sz w:val="24"/>
        </w:rPr>
        <w:t>Krisztinát és a Budapesten dolgozó politikai elemző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marát miért nem hoztad magaddal? – kérdezte Árpi, amikor üdvözölté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talakítjuk a washingtoni házunk néhány belső termét, hogy nagyobb fogadásokra is alkalmas legyen. Ott kellett marad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r a vacsora kezdete valamilyen ünnepélyességet jelzett. Az Öreg francia pezsgőt rendelt aperitifnek, </w:t>
      </w:r>
      <w:r>
        <w:rPr>
          <w:rFonts w:cs="Times New Roman" w:ascii="Times New Roman" w:hAnsi="Times New Roman"/>
          <w:sz w:val="24"/>
          <w:lang w:val="fr-FR"/>
        </w:rPr>
        <w:t xml:space="preserve">s </w:t>
      </w:r>
      <w:r>
        <w:rPr>
          <w:rFonts w:cs="Times New Roman" w:ascii="Times New Roman" w:hAnsi="Times New Roman"/>
          <w:sz w:val="24"/>
        </w:rPr>
        <w:t>amint kitöltötte a pincér és mindenki a kezébe vette a poharai, rövid pohárköszöntö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dves barátaim! Abban azt hiszem, mindannyian egyetérthetünk, hogy itt már sínen vannak a dolgok. A magyar rendszerváltás a finisébe érkezett, már csak a választások vannak hátra, az teszi fel az i-re a pon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e iszunk? Előre a medve bőrére?! – kérdezte csodálkozva Andr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abár megtehetnénk – mosolyodott el az Öreg –, hiszen borítékolható az MDF választási győzelme, arra majd utána koccintunk. Most másról van szó: arról, hogy előbbre lépek, amerikai háttérszervezetünk egyik igazgatói posztjára kerülök. Olyasvalaki leszek, mint Soros György és a többi hatalmas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óriási! – lelkesedett Andr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 Erre tényleg inni kell! – mondta örömmel Árp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ccintottak és Krisztinát kivéve mindenki fenékig ürítette a poharát. Kriszti csak egy kortyot ivott, örült mint a többiek, de nem annyira. Megvárta, amíg a gratulációk véget érnek, aztá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egyben azt is jelenti, hogy itthagysz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akorlatilag igen – komolyodott el az Öreg –, de nem azonnal. A választásokig néha még iderepülök, de a dolgomat már elvégeztem. Magyarországra már jönnek a multik, az első fecskékről ti is tudtok: a General Motors aláírta a Rábával a motorok gyártásáról és az Opel-kocsik szentgotthárdi összeszereléséről szóló megállapodást, a Suzuki magyar-japán vegyesvállalatot alapít, ugyancsak személygépkocsik gyártására. Mark Palmer nagykövet lemond, talán már be is jelentette, egy prágai székhelyű középeurópai befektető társaságot vezet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drás felé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jók az értesüléseim, akkor Demján Sándor is lemond, otthagyja a Magyar Hitelbankot és a Palmer-féle új cég amerikai és kanadai működő tőkéjének magyar befektetéseit veszi kézbe. Mindez azt jelzi, hogy a nagyok időben lépnek, új feladatok lesznek itt Kelet-Közép-Európában. Az én munkám, a kommunista blokk bomlasztása, átalakítása gyakorlatilag véget ért. A lengyeleknél, a csehszlovákoknál, a románoknál, a bolgároknál és nálatok is vége a szocializmusnak. Elkezdődött egy új korszak, amelyhez rám már nincs szük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z itteni képviseletre? – kérdezte Kriszt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sincs, a budapestit megszüntetjük, de bécsi még marad. Az itteni Befektető Közösséget rádbízom majd, András, te lépsz a helyemre, te fogod veze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velem mi lesz? – érdeklődött növekvő aggodalommal Kriszt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egfelel, átjöhetsz a bécsi irodánkba, ott dolgozhatsz hasonló irodavezető-helyettesi beosztásban, ötször akkora fizetéss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lemzőre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aga visszajön az Államokba, </w:t>
      </w:r>
      <w:r>
        <w:rPr>
          <w:rFonts w:cs="Times New Roman" w:ascii="Times New Roman" w:hAnsi="Times New Roman"/>
          <w:sz w:val="24"/>
          <w:lang w:val="fr-FR"/>
        </w:rPr>
        <w:t xml:space="preserve">s </w:t>
      </w:r>
      <w:r>
        <w:rPr>
          <w:rFonts w:cs="Times New Roman" w:ascii="Times New Roman" w:hAnsi="Times New Roman"/>
          <w:sz w:val="24"/>
        </w:rPr>
        <w:t>ott kap új, fontos megbízást. Árpi követ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eled kapcsolatban azt javaslom, hogy várjunk meg a választásokat, hátha az új kormány neked is szán valamilyen szerep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ősen kétlem, de várju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acsora alatt a magyarországi helyzetet értékelték, a növekvő inflációról, a bankok egyre nagyobb adósságairól és a privatizációról beszélgettek. Árpi időnként Krisztinára nézett, látta, hogy gondterhelt, de akkor azt hitte, hogy a budapesti képviselet megszűnése miatt. Utána azonban kiderült, hogy más oka is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csak Árpit hívta fel a lakosztályába, ám a nő is követte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haragudj, nem akarom megzavarni a beszélgetésteket, de nekem is lenne fontos mondanivaló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 gond, gy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ültek a dohányzóasztalhoz, az Öreg italt töltött nekik és odavi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de nem kérek – mondta a 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tűnt, hogy az étteremben sem it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orvosom tanácsolta, hogy mellőzzem az alkoh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csak, valami betegség mi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azt nem mondhatnám. Amit mondani akarok, az személy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zavartassátok magatokat, addig kimegyek a teraszra, gyönyörködöm egy kicsit ebben a csodálatos panorám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megvárta, amíg Árpi hallótávolságon kívülre kerül, aztán közö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hes vagyok.</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icsod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ő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a fenébe, hiszen hoztam neked tablett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lek és gyereket akarok tő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megőrültél! Tudod, hogy nős vagyok, ott van Tama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dekel, ő úgysem tudna szülni nek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honnan vesz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Ő mondta, amikor tavaly kirendeltél Bécsbe és el kellett játszanom, hogy Árpi a szeretőm, akkor beszélgettünk erről. </w:t>
      </w:r>
      <w:r>
        <w:rPr>
          <w:rFonts w:cs="Times New Roman" w:ascii="Times New Roman" w:hAnsi="Times New Roman"/>
          <w:sz w:val="24"/>
          <w:lang w:val="en-GB"/>
        </w:rPr>
        <w:t xml:space="preserve">Ő </w:t>
      </w:r>
      <w:r>
        <w:rPr>
          <w:rFonts w:cs="Times New Roman" w:ascii="Times New Roman" w:hAnsi="Times New Roman"/>
          <w:sz w:val="24"/>
        </w:rPr>
        <w:t>is megpróbált már teherbe esni tőled, de nem sikerült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ezt egy szóval sem emlí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 akart lepni, de nem volt mivel, a kudarcról pedig nem szívesen beszél egy 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úlságosan öreg vagyok már az apaszerep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nem számít, úgysem te neveled. Az a fontos, hogy utódod lesz, lehet, hogy ugyanolyan zseniális ember, mint 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ovemberben, emlékszel, amikor annyira megtáltosodtál. A Varsói Szerződés honvédelmi minisztereinek találkozójára jöttél ide... Akkor volt az a négyigenes népszavazás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lékszem, mindkét este csúcsformában voltam. Akkor szakadt el a kon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lettem újra szerelmes beléd, mert éreztem, hogy nagyon szeret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mással nem vo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udod, hogy szeretlek és te vagy az egyetlen férfi számomra ezen a világ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ele csak korábban voltam, </w:t>
      </w:r>
      <w:r>
        <w:rPr>
          <w:rFonts w:cs="Times New Roman" w:ascii="Times New Roman" w:hAnsi="Times New Roman"/>
          <w:sz w:val="24"/>
          <w:lang w:val="fr-FR"/>
        </w:rPr>
        <w:t xml:space="preserve">s </w:t>
      </w:r>
      <w:r>
        <w:rPr>
          <w:rFonts w:cs="Times New Roman" w:ascii="Times New Roman" w:hAnsi="Times New Roman"/>
          <w:sz w:val="24"/>
        </w:rPr>
        <w:t>akkor is te utasítottál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 de Bécs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megjátszottam, hogy eloszlassam Tamara gyanúját. Árpi meg is sértődött, hogy nem engedtem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tána sem voltál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tána sem, bár egyszer próbálkoztunk, de rosszkor, mert nőt várt. Akkor jött fel hozzá Hajni. Tudod, akit Andrástól kap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nyám életére esküszöm, hogy csak veled voltam. Arról nem tehetek, hogy olyan heves voltál és elszakadt a gumi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z én hibám... Dehát elvetethetné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karom. Azóta sem felejtettem el azt két csodálatos estét. Ezért úgy döntöttem, hogy örök emléket állítok a szerelmün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szép dolog, </w:t>
      </w:r>
      <w:r>
        <w:rPr>
          <w:rFonts w:cs="Times New Roman" w:ascii="Times New Roman" w:hAnsi="Times New Roman"/>
          <w:sz w:val="24"/>
          <w:lang w:val="fr-FR"/>
        </w:rPr>
        <w:t xml:space="preserve">s </w:t>
      </w:r>
      <w:r>
        <w:rPr>
          <w:rFonts w:cs="Times New Roman" w:ascii="Times New Roman" w:hAnsi="Times New Roman"/>
          <w:sz w:val="24"/>
        </w:rPr>
        <w:t>ha szabad lennék, nem is lenne probléma, de í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kiitta a whiskyjét, odasétált a bárpulthoz, töltött még egyet, de most már duplát. Elgondolkozva jött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képzeled a további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Tamarától is füg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t ne keverheted bele. Hordd ki és szüld meg itt a gyereket, vagy Bécsben, ha kiköltözöl 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zt szeretném, ha Amerikában jönne a világra. Azt akarom, hogy amerikai állampolgár legyen, hátha egyszer még az USA elnöke is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d elment az esz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yáltalán nem. Csak most jöt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ogy akarod, béreljek ott neked egy lakást, adjak pén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nem-nem-nem. Ott akarok élni veletek a washingtoni palotátokban és ott akarom megsz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igen, szerelmem, hiszen a házassági papírt leszámítva épp olyan feleséged vagyok, mint Tama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önkre akarod tenni a házasságo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nem kívánom, hogy elválj, de ott akarok lenni veletek, lehetek például a titkárnőd, vagy valamilyen távoli r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ljesen kikészít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szó sincs, csak gondoskodni akarok a születő gyermekünkről, azt szeretném, ha ott nőhetne fel az apja közelében. Felőlem akár Tamara is nevelh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z képtelenség. Tamara semmiképpen sem menne ebbe b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ízd csak rám, majd én megbeszélem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kiitta a dupla whiskyt, visszament a bárpulthoz, most már triplát tölt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égy szíves, ne idd le mag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mert azt akarom, hogy Árpit küldd el és szeretkezz velem. A magzatnak is biztos jólesik, ha érzi, hogy az apja velünk van, szeret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Öregnek komoly erőfeszítésre volt szüksége, hogy türtőztesse magát, </w:t>
      </w:r>
      <w:r>
        <w:rPr>
          <w:rFonts w:cs="Times New Roman" w:ascii="Times New Roman" w:hAnsi="Times New Roman"/>
          <w:sz w:val="24"/>
          <w:lang w:val="fr-FR"/>
        </w:rPr>
        <w:t xml:space="preserve">s </w:t>
      </w:r>
      <w:r>
        <w:rPr>
          <w:rFonts w:cs="Times New Roman" w:ascii="Times New Roman" w:hAnsi="Times New Roman"/>
          <w:sz w:val="24"/>
        </w:rPr>
        <w:t>elfojtsa dühkitör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 – kiáltott ki Krisztina és intett a férfinak, hogy jöjjön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e, nem haragszol, ha megkérünk, hagyj most kettesben bennünket? Rég voltunk együtt, szeretkezni szeretnénk. Ugye, megér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eg, Kriszti, megyek is, szevasztok – bólintott cinkos mosollyal a barátja felé, </w:t>
      </w:r>
      <w:r>
        <w:rPr>
          <w:rFonts w:cs="Times New Roman" w:ascii="Times New Roman" w:hAnsi="Times New Roman"/>
          <w:sz w:val="24"/>
          <w:lang w:val="fr-FR"/>
        </w:rPr>
        <w:t xml:space="preserve">s </w:t>
      </w:r>
      <w:r>
        <w:rPr>
          <w:rFonts w:cs="Times New Roman" w:ascii="Times New Roman" w:hAnsi="Times New Roman"/>
          <w:sz w:val="24"/>
        </w:rPr>
        <w:t>már ott sem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nek a feszültségtől, idegességtől többszöri nekifutásra sem akart összejönni. Krisztina azonban nem hagyta annyiban. Addig bűvészkedett, amíg össze ne hozott egy megfáradt, totyogos, öregcske vendégeskedést.</w:t>
      </w:r>
    </w:p>
    <w:p>
      <w:pPr>
        <w:pStyle w:val="Heading1"/>
        <w:rPr>
          <w:szCs w:val="24"/>
        </w:rPr>
      </w:pPr>
      <w:r>
        <w:rPr/>
        <w:t>51. FEJEZET</w:t>
      </w:r>
    </w:p>
    <w:p>
      <w:pPr>
        <w:pStyle w:val="Heading1"/>
        <w:rPr>
          <w:szCs w:val="24"/>
        </w:rPr>
      </w:pPr>
      <w:r>
        <w:rPr>
          <w:szCs w:val="24"/>
        </w:rPr>
        <w:t>A két ügynöknő megrendel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óramániás KGB-tábornok hivatalosan Kubába utazott. Megemlítette persze a főnökének, hogy ha már úgyis ott van, átruccan majd az egyik Karib-tengeri szigetre is, hogy egy fontos „alvó” ügynökökkel találkozzon. Neki azonban más fontos tennivaló is akadtak a térségben, így amikor reggel megérkezett Havannába, csak a repülőtéren találkozott ottani kollégájával. Elég volt egy órányi vodkázás, azalatt mindent megbeszéltek, </w:t>
      </w:r>
      <w:r>
        <w:rPr>
          <w:rFonts w:cs="Times New Roman" w:ascii="Times New Roman" w:hAnsi="Times New Roman"/>
          <w:sz w:val="24"/>
          <w:lang w:val="fr-FR"/>
        </w:rPr>
        <w:t xml:space="preserve">s </w:t>
      </w:r>
      <w:r>
        <w:rPr>
          <w:rFonts w:cs="Times New Roman" w:ascii="Times New Roman" w:hAnsi="Times New Roman"/>
          <w:sz w:val="24"/>
        </w:rPr>
        <w:t>negyven perccel később már tovább is repül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and Kajmánon felkeresett egy off shore bankot, elintézett néhány átutalást, </w:t>
      </w:r>
      <w:r>
        <w:rPr>
          <w:rFonts w:cs="Times New Roman" w:ascii="Times New Roman" w:hAnsi="Times New Roman"/>
          <w:sz w:val="24"/>
          <w:lang w:val="fr-FR"/>
        </w:rPr>
        <w:t xml:space="preserve">s </w:t>
      </w:r>
      <w:r>
        <w:rPr>
          <w:rFonts w:cs="Times New Roman" w:ascii="Times New Roman" w:hAnsi="Times New Roman"/>
          <w:sz w:val="24"/>
        </w:rPr>
        <w:t xml:space="preserve">olyan szerencséje volt, hogy még aznap délután folytathatta útját Barbadosra, a legdélebbre eső szigetországba. Barbadosra, az 1966 óta független köztársaság státuszú, egykori angol gyarmatra már amerikai útlevéllel érkezett A Grantly Adams repülőtéren úgy köszöntötték, mint a többi turistát: </w:t>
      </w:r>
      <w:r>
        <w:rPr>
          <w:rFonts w:cs="Times New Roman" w:ascii="Times New Roman" w:hAnsi="Times New Roman"/>
          <w:i/>
          <w:iCs/>
          <w:sz w:val="24"/>
        </w:rPr>
        <w:t xml:space="preserve">„Welcome! Jó nyaralást!” </w:t>
      </w:r>
      <w:r>
        <w:rPr>
          <w:rFonts w:cs="Times New Roman" w:ascii="Times New Roman" w:hAnsi="Times New Roman"/>
          <w:sz w:val="24"/>
        </w:rPr>
        <w:t>A londonihoz hasonló baloldali közlekedés meglepte, amikor taxiba sz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Sandy Lane! – </w:t>
      </w:r>
      <w:r>
        <w:rPr>
          <w:rFonts w:cs="Times New Roman" w:ascii="Times New Roman" w:hAnsi="Times New Roman"/>
          <w:sz w:val="24"/>
        </w:rPr>
        <w:t>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kete sofőr elismerően vigyor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arbados legdrágább szállod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agy forgalom miatt nem a főváros felé vezető, viszonylag jobb úton mentek, hanem a cukornádültevények között. így is fél óráig tartott amíg átértek a sziget Mexikói-öböl felé eső másik oldalára. A tengerparti szálloda szép park vette körül, belül nagyon elegáns volt. A strandot már nem tudta megnézni, mert gyorsan besötétedett Még ki sem pakolt, a telefon máris megcsörr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ss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Welcome! – mondta egy ismerős hang angolul, majd oroszul folytatta: – Jól utazott, tábornok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fáradt? Lent várom a recepció előtt fél óra múlva.</w:t>
      </w:r>
    </w:p>
    <w:p>
      <w:pPr>
        <w:pStyle w:val="Heading1"/>
        <w:rPr>
          <w:szCs w:val="24"/>
        </w:rPr>
      </w:pPr>
      <w:r>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Tamara nemcsak kézfogással üdvözölte, régi jóbarátként átölelte és az arcát is megpuszi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 </w:t>
      </w:r>
      <w:r>
        <w:rPr>
          <w:rFonts w:cs="Times New Roman" w:ascii="Times New Roman" w:hAnsi="Times New Roman"/>
          <w:sz w:val="24"/>
        </w:rPr>
        <w:t>Az Öreg tud arról, hogy találkoz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Európában van. De kitalálok majd valamit, </w:t>
      </w:r>
      <w:r>
        <w:rPr>
          <w:rFonts w:cs="Times New Roman" w:ascii="Times New Roman" w:hAnsi="Times New Roman"/>
          <w:sz w:val="24"/>
          <w:lang w:val="fr-FR"/>
        </w:rPr>
        <w:t xml:space="preserve">s </w:t>
      </w:r>
      <w:r>
        <w:rPr>
          <w:rFonts w:cs="Times New Roman" w:ascii="Times New Roman" w:hAnsi="Times New Roman"/>
          <w:sz w:val="24"/>
        </w:rPr>
        <w:t>elmondom neki, hogy összefutot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megy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Clifíbe, az Barbados legjobb étterm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eültek az ott várakozó Mercedes-taxiba. Tízperces volt az út az étteremig, ezalatt a tábornok a Szovjetunió-beli változásokról mesélt, majd különösebb átmenet nélkül közö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ja azt az Öregnek, hogy azért találkoztunk, mert fontos hírt hoztam: Corina hősi halált halt, a bukaresti forradalom idején harc közben eles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gény Árpi, azért nem hallott hírt fel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ina nekünk dolgozott, én is nagyon sajná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ábornok elmesélt néhány részletet az ügynöknő eltűnéséről, kereséséről, aztán arról, hogyan találták tucatnyi holttest között a megégett, mésszel is leöntött tetemét, </w:t>
      </w:r>
      <w:r>
        <w:rPr>
          <w:rFonts w:cs="Times New Roman" w:ascii="Times New Roman" w:hAnsi="Times New Roman"/>
          <w:sz w:val="24"/>
          <w:lang w:val="fr-FR"/>
        </w:rPr>
        <w:t xml:space="preserve">s </w:t>
      </w:r>
      <w:r>
        <w:rPr>
          <w:rFonts w:cs="Times New Roman" w:ascii="Times New Roman" w:hAnsi="Times New Roman"/>
          <w:sz w:val="24"/>
        </w:rPr>
        <w:t>milyen nehéz volt az azonosí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étterem tengerpartra épített teraszán kaptak helyet. Lent a fényszórókkal megvilágított hullámoktól átázott, homokos partszakaszon rákok mászkáltak a fén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tudott valamit arról a nőről, Krisztin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zott nekem valamit? – kérdezett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mara elővett egy kis bőrzacskót és átnyújtotta. A tábornok belenézett és elégedetten elmosolyodott: − Pa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t már kapott a férjemtől. Ez drágább kivitelű, </w:t>
      </w:r>
      <w:r>
        <w:rPr>
          <w:rFonts w:cs="Times New Roman" w:ascii="Times New Roman" w:hAnsi="Times New Roman"/>
          <w:sz w:val="24"/>
          <w:lang w:val="fr-FR"/>
        </w:rPr>
        <w:t xml:space="preserve">Franck </w:t>
      </w:r>
      <w:r>
        <w:rPr>
          <w:rFonts w:cs="Times New Roman" w:ascii="Times New Roman" w:hAnsi="Times New Roman"/>
          <w:sz w:val="24"/>
          <w:lang w:val="de-DE"/>
        </w:rPr>
        <w:t>Mü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n még nincs. Maga tudja, mivel kedveskedjen nekem. Nos, az a nő román kém! Még a Securitate telepítette Budapes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jte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tehetően az Öreg ottani emberét, azt az Árpit kellett szemmel tarta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ina mi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onyára. Mi a gondja azzal a Krisztin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endeltek a pincértől, aztán Tamara elmesélte, hogy teherbe ejtette magát az Öregtől és ki akar költözni hozzájuk Washington D. C.-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avasz kis kígyó – bólintott a tábornok elismerő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és az Öreg engedni akar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abad! Úgy magukra ragadna, mint egy kullan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így gondo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szándéka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szek neki egy ajánlatot, hátha kielégíti az igényeit és békén hagy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És ha nem hajlandó rá, ha ragaszkodik az Öreghez, </w:t>
      </w:r>
      <w:r>
        <w:rPr>
          <w:rFonts w:cs="Times New Roman" w:ascii="Times New Roman" w:hAnsi="Times New Roman"/>
          <w:sz w:val="24"/>
          <w:lang w:val="fr-FR"/>
        </w:rPr>
        <w:t xml:space="preserve">s </w:t>
      </w:r>
      <w:r>
        <w:rPr>
          <w:rFonts w:cs="Times New Roman" w:ascii="Times New Roman" w:hAnsi="Times New Roman"/>
          <w:sz w:val="24"/>
        </w:rPr>
        <w:t>neki akarja megsz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karítsuk el, mint a régi szép időkben? – nevette el magát a tábor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egöletni nem akarom. -Hátak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amara várt egy kicsit a válasszal, mert meghozták a lazacból és kaviárból készített előétel-kompozíciót. Amint a pincér elment, közelebb hajolva elmondta, mit talált ki, </w:t>
      </w:r>
      <w:r>
        <w:rPr>
          <w:rFonts w:cs="Times New Roman" w:ascii="Times New Roman" w:hAnsi="Times New Roman"/>
          <w:sz w:val="24"/>
          <w:lang w:val="fr-FR"/>
        </w:rPr>
        <w:t xml:space="preserve">s </w:t>
      </w:r>
      <w:r>
        <w:rPr>
          <w:rFonts w:cs="Times New Roman" w:ascii="Times New Roman" w:hAnsi="Times New Roman"/>
          <w:sz w:val="24"/>
        </w:rPr>
        <w:t>azt mivel lehet végrehaj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az elgondolás, Tamara, humánus és mégis hátborzongató. Ilyent még mi sem találtunk ki. Igaz, ilyesmire nem is volt szükség. Fogadja elismerésemet, zseniál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oldh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smerünk lehetetlent, de hiszen ezt maga is tudja. Hol kellene csin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usztriában. Tud valakit, aki kivitelezn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érgyilkosunk annyi van, hogy tengert lehetne rekeszteni velük, de ez más, ez egy kicsit körüményesebb... Várjon csak, eszembe jutott valaki! Tartozik egy-két szívessé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 tudja csinálni komplikációk nélk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 Bécsben él, de nem szeret utazni, a probléma csak az, hogy a célszemélyt oda kell hozatni Budapest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ell, már átköltözött Bécs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dolgozik a maguk képviselet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ráadásul a férjem talált egy kisebb lakást ugyanabban az épületben és kibérelte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ehát máris sokat kellemetlenkedik. Rendben van, Tamara, elintézzük az ügyet, </w:t>
      </w:r>
      <w:r>
        <w:rPr>
          <w:rFonts w:cs="Times New Roman" w:ascii="Times New Roman" w:hAnsi="Times New Roman"/>
          <w:sz w:val="24"/>
          <w:lang w:val="fr-FR"/>
        </w:rPr>
        <w:t xml:space="preserve">s </w:t>
      </w:r>
      <w:r>
        <w:rPr>
          <w:rFonts w:cs="Times New Roman" w:ascii="Times New Roman" w:hAnsi="Times New Roman"/>
          <w:sz w:val="24"/>
        </w:rPr>
        <w:t>utána semmi sem indokolja, hogy a balkáni konkurencia a washingtoni házukba is befészkelje magát. Éppen elég, hogy a maga révén mi is ott vagyunk. Megold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csinálják a bécsi embereink? Csak azért kérdem, mert időbe telik az előkészí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jövő hónapban egy-két hétre visszamegyünk Bécsbe. Akkor lenne esedékes. Előbb persze még megpróbálok vele egyezségre jutni. Ha nem megy, telefonál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bornok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lyen legyen a másik óra? – kérdezte Tama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kiválasztom a katalógus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nyi kell a költség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ának kollegális alapon megszámítjuk, de szükség lesz helyi segéderőre is. Önköltségi áron harmincezer dollárból ki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oldjuk meg egy kis bonusszal: legyen ötvenez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Ócsiny harasó – mosolyodott el és fal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őételhez, ami valamilyen stake volt, Tamara különleges vörösbort rendelt. A tábornok belesápadt, amikor megtudta, hogy ötszáz dollárba került. Azért odahaza egy láda vodkát kaphatott voln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nappal később Krisztina is találkozott valakivel. Taxival ment ki a városszéli címre. Örök időkre memorizálta, hogy baj esetén menedék. Egy román ügynök bérháza. Itt szállásolták el egy ideig a bukaresti forradalom győzelme után nyugatra menekült szeku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r az ipari üzemek mellett álló házsor is lehangoló volt, hát még az a háromemeletes épület, </w:t>
      </w:r>
      <w:r>
        <w:rPr>
          <w:rFonts w:cs="Times New Roman" w:ascii="Times New Roman" w:hAnsi="Times New Roman"/>
          <w:sz w:val="24"/>
          <w:lang w:val="fr-FR"/>
        </w:rPr>
        <w:t xml:space="preserve">s </w:t>
      </w:r>
      <w:r>
        <w:rPr>
          <w:rFonts w:cs="Times New Roman" w:ascii="Times New Roman" w:hAnsi="Times New Roman"/>
          <w:sz w:val="24"/>
        </w:rPr>
        <w:t>annak egyik földszinti, udvari lakása, ahová este becsöng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az?! – szólt ki egy férfi hang rossz németsé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arát – mondta román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negyvenes, dús fekete hajú, borostás arcú, szakadt, tréningruhás férfi jelent meg az ajtóban. Kidugta a fejét, elnézett jobbra, bal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dül vagy? – kérdezte románul. -Egyedül, engedj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szoba nem volt, Kisztina mindjárt egy konyhába lépett. Áporodott szag csapta meg az orrát. A mosogató és az asztal tele volt mosatlan edényekkel, tányérokkal. Az egyetlen ülőalkalmatosságon, a hokedlin kartondoboz állt, tele konzervekkel és néhány üveg sörr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j beljebb, Kriszta, itt nem tudsz le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gyetlen szoba még drámaibb képet mutatott. A berendezését egyetlen ruhákkal teledobált szék, egy földön heverő rugós ágybetét, fahordóra helyezett muzeális, fekete-fehér képernyős tévé és tucatnyi különféle méretű doboz alkotta. A fogasokat falba vert százas szöget pótol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örnyű ez a hely, Ion... – fintor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csóró disszidensnek csak erre fu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rébb tolta az ágybetéten a gyűrött lepedőt és pokrócot, hogy hellyel kínálja, de a nő inkább a széket válasz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arra – kiáltott rá még az utolsó pillanatban –, a lába el van törve ! Leültek az ágybeté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szedbe jutottam? Hiányzik? Azért jöttél után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fenét! Lenne egy kis munkám a számodra, I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pp jókor, mert itt éhendögl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kellene vonni a forgalomból valak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ccelsz, Kriszta? Itt? Semmim sin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ell hozzá fegyv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jó! Drótom van, azzal megfojthatom, de inkább kibillenteném a nyakcsigolyát, az egyszerűbb, feltéve, ha nem óriás a kiszemelted.</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sak egy nő.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sima ü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karok durva megoldást, Ion, a bécsi hatóságok nyomoz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oktam nyomot hagy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is, előbb-utóbb megtalálnának, aztán eljutnának hozzám is. Nem. Én egyszerűbb, humánusabb módszert találtam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risztina elmondta, ki a célszemély, </w:t>
      </w:r>
      <w:r>
        <w:rPr>
          <w:rFonts w:cs="Times New Roman" w:ascii="Times New Roman" w:hAnsi="Times New Roman"/>
          <w:sz w:val="24"/>
          <w:lang w:val="fr-FR"/>
        </w:rPr>
        <w:t xml:space="preserve">s </w:t>
      </w:r>
      <w:r>
        <w:rPr>
          <w:rFonts w:cs="Times New Roman" w:ascii="Times New Roman" w:hAnsi="Times New Roman"/>
          <w:sz w:val="24"/>
        </w:rPr>
        <w:t>azt is, hogyan képzeli el. A férfi elismerően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a terv, egy tökhülye kezdő is meg tudja csinálni. Ki az a nő, valamit azért mondj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mesélte tömören.</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Öreg felesége? Egy rohadt KGB-s kur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 </w:t>
      </w:r>
      <w:r>
        <w:rPr>
          <w:rFonts w:cs="Times New Roman" w:ascii="Times New Roman" w:hAnsi="Times New Roman"/>
          <w:sz w:val="24"/>
        </w:rPr>
        <w:t>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történj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em tudom. Most Washingtonban él, de néhány hét múlva idejön. Majd szól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edd úgy, hogy megállapodtunk! Megvakarta a nemiszervét, aztán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nem lennék ennyire leégve, neked ingyen is megcsinálnám. Van egy kis mani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lhoztam, amennyit tudtam. Az első itteni fizetésem és az összes megtakarított pén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vette a táskájából és egy borítékban átnyújtotta. A férfi belenézett, nagyjából megbecsü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zhattál volna egy kicsit többe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ennyi van, de utána megkaphatod a következő havi fizetésem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em s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mered a tervem, ha kijutok Washingtonba és megszülöm a kölyköt, tízszer ennyit küld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mást is akarok, tavaly ígértél nekem még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ha ki tudsz jönni az USA-ba, szerzek valami me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már jobban hangzik, de valami kellene még − jegyezte meg, </w:t>
      </w:r>
      <w:r>
        <w:rPr>
          <w:rFonts w:cs="Times New Roman" w:ascii="Times New Roman" w:hAnsi="Times New Roman"/>
          <w:sz w:val="24"/>
          <w:lang w:val="fr-FR"/>
        </w:rPr>
        <w:t xml:space="preserve">s </w:t>
      </w:r>
      <w:r>
        <w:rPr>
          <w:rFonts w:cs="Times New Roman" w:ascii="Times New Roman" w:hAnsi="Times New Roman"/>
          <w:sz w:val="24"/>
        </w:rPr>
        <w:t>elgondolkodó tekintete megállapodott a nő ruháján. – Sikeres, szép asszony lettél, jól mennek a dolgai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nyadik hónapban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a harmadik vég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ég belef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arácsonyi menekülés óta nem voltam nővel, megőrülök egy jó kefélésért... – mondta és megfogta a nő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ment az eszed, Ion? Nem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ogynem, majd óvatosan bánok a hasaddal – húzta maga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a mocso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számít? – csavarta hátra a nő egyik, majd másik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egkérhetlek, most ne vadul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on bólintott, aztán benyúlt a lába közé és letépte Krisztina bugyi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ruhámra vigyázz, és ne olyan durván! – k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érfi felhúzta a szoknya egészen a nő fejéig, aztán letolta a kopott, koszos tréningals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örnyű a szagod – jegyezte meg a lány undorral –, olyan büdös vagy, mint egy pöcegödör. Legalább lezuhanyoztál volna..</w:t>
      </w:r>
    </w:p>
    <w:p>
      <w:pPr>
        <w:pStyle w:val="Heading1"/>
        <w:rPr/>
      </w:pPr>
      <w:r>
        <w:rPr/>
        <w:t xml:space="preserve">52. FEJEZET </w:t>
      </w:r>
    </w:p>
    <w:p>
      <w:pPr>
        <w:pStyle w:val="Heading1"/>
        <w:rPr/>
      </w:pPr>
      <w:r>
        <w:rPr/>
        <w:t>Antallék az esélyesek</w:t>
      </w:r>
    </w:p>
    <w:p>
      <w:pPr>
        <w:pStyle w:val="Heading1"/>
        <w:rPr>
          <w:szCs w:val="34"/>
        </w:rPr>
      </w:pPr>
      <w:r>
        <w:rPr>
          <w:szCs w:val="34"/>
        </w:rPr>
        <w:t>1990 FEBRU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igyelmet érdemel, hogy 1990 elején Demján Sándor távozott a Magyar Hitelbank éléről. Előre megérezte, hamarosan új rend köszönt be, mint már máskor, most is időben váltott. Ezt megelőzően a barátja, Mark Palmer amerikai nagykövet ugyancsak leköszönt tisztségéről. Ez a lépés jelzett valamit. Az pedig még inkább, hogy mindketten egy prágai székhellyel létrehozott nemzetközi befektető társaság vezetői lettek. A Reform első oldalon közö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eform szerkesztőségébe egyébként nap mint nap sok dokumentumot hoztak be. Néha megdöbbentő papírok, titkos iratok is akadtak a borítékokban, dossziékban. Volt, amiért a szerkesztőség fizetett, volt olyan, amit csak azért küldtek, hogy leleplezzenek valamit vagy valakit. Elképesztő, hogy az MSZMP 1989. októberi önfeloszlatása és a választások első fordulója közötti időszakban mennyi fontos iratot tüntettek el, selejteztek ki vagy zúztak be. Érdemes volt az állami intézmények, volt pártházak, minisztériumok szemétgyűjtőit átnézni. Az onnan guberált különféle többnyire eredeti parancsokat, utasításokat, bizalmas feljegyzéseket, előterjesztéseket, feljelentéseket aztán jó pénzért el lehetett adni a „dokumentum-feketepiac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lán nem véletlen, hogy néha egészen érdekes csemegék is kerültek a Reformhoz. Például egyes hangoskodó ellenzékiek kétes múltját megvilágító iratok is. Több ilyen volt elzárva a főszerkesztő páncélszekrényében. Akadt olyan, amelyben Csurka István levélben könyörög egy fontos vezetőnek, hogy járjon közben Aczélnál a megromlott baráti kapcsolat helyreállításában, hogy bemutathassa új drám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olt egy levél Antall Józseftől is. Tudott erről Sugár Gyuri, a hírmagazin fotórovat-vezetője, aki valamiért nem szívelte az MDF elnökét. Ennek oka valószínűleg az lehetett, hogy a rovatában dolgozott fotósként Antall József kisebbik fia, Antall Péter, akivel odáig fajult a nézeteltérése, hogy összeveszett vele. Mindketten másként mesélték el, mi is történt. Sugár szerint amaz semmibe vette őt, nem csinálta meg, amit kért és ezért kirúgta, Antall József pedig azt állította, hogy a fia megelégelte az „egzecírozást”, ezért ő hagyta ott a szerkesztőséget. A fotórovatvezető ettől kezdve minden rendezvényen az MDF elnökére vadászott teleobjektívjevel. Igyekezett lencsevégre kapni, amikor éppen a legidétlenebb pofákat vágta, a száját tátotta, grimaszolt, dölyfös arcot mutatott, ásított vagy a haja összeborzolódott. Erre egy idő után Antall is rájött, </w:t>
      </w:r>
      <w:r>
        <w:rPr>
          <w:rFonts w:cs="Times New Roman" w:ascii="Times New Roman" w:hAnsi="Times New Roman"/>
          <w:sz w:val="24"/>
          <w:lang w:val="fr-FR"/>
        </w:rPr>
        <w:t xml:space="preserve">s </w:t>
      </w:r>
      <w:r>
        <w:rPr>
          <w:rFonts w:cs="Times New Roman" w:ascii="Times New Roman" w:hAnsi="Times New Roman"/>
          <w:sz w:val="24"/>
        </w:rPr>
        <w:t>mindig megkereste tekintetével, honnan figyeli őt és karját maga elé helyezte, hogy ne tudja fényképezni. Kettőjük privát párharca egy idő után oda vezetett, hogy Antall a Reformot is gyűlölte. Olyannyira, hogy az egyik hivatalos rendezvényükön odaszólt a főszerkesztőnek:</w:t>
      </w:r>
      <w:r>
        <w:rPr>
          <w:rFonts w:cs="Times New Roman" w:ascii="Times New Roman" w:hAnsi="Times New Roman"/>
          <w:i/>
          <w:iCs/>
          <w:sz w:val="24"/>
        </w:rPr>
        <w:t xml:space="preserve">”Nektek nem adok interjút!” </w:t>
      </w:r>
      <w:r>
        <w:rPr>
          <w:rFonts w:cs="Times New Roman" w:ascii="Times New Roman" w:hAnsi="Times New Roman"/>
          <w:sz w:val="24"/>
        </w:rPr>
        <w:t>Tőke erre a fricskára hasonlóképp válaszolt: „</w:t>
      </w:r>
      <w:r>
        <w:rPr>
          <w:rFonts w:cs="Times New Roman" w:ascii="Times New Roman" w:hAnsi="Times New Roman"/>
          <w:i/>
          <w:iCs/>
          <w:sz w:val="24"/>
        </w:rPr>
        <w:t xml:space="preserve">Nem is kérnénk tőled...” </w:t>
      </w:r>
      <w:r>
        <w:rPr>
          <w:rFonts w:cs="Times New Roman" w:ascii="Times New Roman" w:hAnsi="Times New Roman"/>
          <w:sz w:val="24"/>
        </w:rPr>
        <w:t>Visszatérve a levélre, Sugár Gyuri egyik nap azt javas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edd elő annak a fennhéjázó hólyagnak a levelét és közöld le!</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m lehet, Gyur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nem vagyok a híve a mocskolódásnak, az övön aluli ütéseknek, különösen ilyenkor, a választási kampány idej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edig megérdemelné. Nagyon a begyemben van ő is, meg a fiacskája is. Emlékezz csak vissza, hányszor bújt ki a meló alól azzal, hogy </w:t>
      </w:r>
      <w:r>
        <w:rPr>
          <w:rFonts w:cs="Times New Roman" w:ascii="Times New Roman" w:hAnsi="Times New Roman"/>
          <w:i/>
          <w:iCs/>
          <w:sz w:val="24"/>
        </w:rPr>
        <w:t xml:space="preserve">„most nem érek rá, apuval Pozsgay bácsihoz megyünk”, </w:t>
      </w:r>
      <w:r>
        <w:rPr>
          <w:rFonts w:cs="Times New Roman" w:ascii="Times New Roman" w:hAnsi="Times New Roman"/>
          <w:sz w:val="24"/>
        </w:rPr>
        <w:t xml:space="preserve">vagy </w:t>
      </w:r>
      <w:r>
        <w:rPr>
          <w:rFonts w:cs="Times New Roman" w:ascii="Times New Roman" w:hAnsi="Times New Roman"/>
          <w:i/>
          <w:sz w:val="24"/>
          <w:lang w:val="fr-FR"/>
        </w:rPr>
        <w:t xml:space="preserve">„ma </w:t>
      </w:r>
      <w:r>
        <w:rPr>
          <w:rFonts w:cs="Times New Roman" w:ascii="Times New Roman" w:hAnsi="Times New Roman"/>
          <w:i/>
          <w:iCs/>
          <w:sz w:val="24"/>
        </w:rPr>
        <w:t>Pozsgay bácsi jön hozzánk vacsor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sz w:val="24"/>
        </w:rPr>
        <w:t>Tudom, jóban vannak, Pozsgay azóta tanítgatja Antallt a politikára, amióta előkerült az orvostudományi levéltári kuckój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ezt is megírnám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rrektnek kell maradn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a nem csinálsz valamit, még hatalomra kerül, aztán nekünk anny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feledd: függetlenek vagyunk és annak is kell maradnunk, ezt angol tulajdonosunk, Ruppert Murdoch is elvárja! Épp ezért nem járathatjuk le, sőt segíteni fogjuk. Felajánljuk az MDF-nek, hogy kapnak a lapban nyolc-tíz oldalt, bemutathatják a programjukat, fontosabb vezetői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vételezel ve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yátalán nem, az SZDSZ-nek is felajánljuk, már beszéltem Tölgyessyvel, Demszky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 többi? A Fidesz szóba sem áll velünk, amióta Juszt megsértette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vedsz, Orbán Viktor maga ad egy exkluzív interjú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eszélgetés ezen a ponton véget ért és Antall levele a páncélszekrényben marad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kkoriban már sokhelyütt téma volt Antall. Nemegyszer úgy viselkedett, mint Magyarország új, </w:t>
      </w:r>
      <w:r>
        <w:rPr>
          <w:rFonts w:cs="Times New Roman" w:ascii="Times New Roman" w:hAnsi="Times New Roman"/>
          <w:sz w:val="24"/>
          <w:lang w:val="fr-FR"/>
        </w:rPr>
        <w:t xml:space="preserve">s </w:t>
      </w:r>
      <w:r>
        <w:rPr>
          <w:rFonts w:cs="Times New Roman" w:ascii="Times New Roman" w:hAnsi="Times New Roman"/>
          <w:sz w:val="24"/>
        </w:rPr>
        <w:t>egyben első szabad miniszterelnöke. Viselkedésében elég korán megmutatkoztak a tekintélyuralmi elemek. Január-februári washingtoni látogatása során egyértelművé tette, hogy ő lesz a magyar szabadság első államférfija. Ezt támasztotta alá az is, hogy a belpolitikát másokra hagyta, őt már sokkal jobban érdekelte a Magyar Köztársaság új külkapcsolatainak kiépítése. Árpinak egy alkalommal, még februárban, sikerült szót váltania vele. Együtt szálltak be a parlamenti liftbe. Annak a beszélgetésnek szinte minden mondatára emlékezet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Jó napot kívánok, elnök úr!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napo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gyszer már, a régi időkben is találkoztun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amikor Emilnél jártunk, még Emil minisztersége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mlék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czél Györgyöt kísértem el 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gy úgy! Hogy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jól és örülök a siker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szoborszerű arccal bólintott Amikor a lift megállt és kinyílt az ajtaja, előreengedte és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gíthetek önnek valami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MDF elnöke megállt egy pillan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dolg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 bólintott Árpi és két mondatban elmondta, melyik kormányhivatalnál, </w:t>
      </w:r>
      <w:r>
        <w:rPr>
          <w:rFonts w:cs="Times New Roman" w:ascii="Times New Roman" w:hAnsi="Times New Roman"/>
          <w:sz w:val="24"/>
          <w:lang w:val="fr-FR"/>
        </w:rPr>
        <w:t xml:space="preserve">s mi a </w:t>
      </w:r>
      <w:r>
        <w:rPr>
          <w:rFonts w:cs="Times New Roman" w:ascii="Times New Roman" w:hAnsi="Times New Roman"/>
          <w:sz w:val="24"/>
        </w:rPr>
        <w:t>beosz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mlékszem, valaki említette önt. Ön Lázár embere volt, </w:t>
      </w:r>
      <w:r>
        <w:rPr>
          <w:rFonts w:cs="Times New Roman" w:ascii="Times New Roman" w:hAnsi="Times New Roman"/>
          <w:sz w:val="24"/>
          <w:lang w:val="fr-FR"/>
        </w:rPr>
        <w:t xml:space="preserve">s </w:t>
      </w:r>
      <w:r>
        <w:rPr>
          <w:rFonts w:cs="Times New Roman" w:ascii="Times New Roman" w:hAnsi="Times New Roman"/>
          <w:sz w:val="24"/>
        </w:rPr>
        <w:t>valahogy ittfelejtették, aztán Grószt is kiszolgálta. A magafajtára és a hivatalára sincs szükség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ig elég sokat tettem a közös ügyünk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lépne a süllyedő hajóról, mi? Régi parlamenti bútordarabként nyilván sokat tu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izonyára az információit is megosztaná velün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 hiszen én is mindent Emilnek és Aczélnak köszönh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últjával a kormánynál nem maradhat, de mivel külügyes is volt és nyelveket is beszél, Jeszenszky esetleg ajánlhat majd egy követ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elnök ú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meglátjuk, még gondolkodom rajta. Aczélt pedig felejtse el, rossz referenc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óta eltelt egy kis idő, de Antallék nem keresték. Erre gondolt egyik este, amikor este átment az egykori három T-s kultúrpápához. Egy megfáradt, megöregedett, betegeskedő ember foga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ég jártál itt  − jegyezte meg Aczél korholó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ocsék időket élünk, mondhatnám azt is: már megkezdődött a visszaszámlálás. Néhány hét és Antallék kisöpörnek bennünket a Parlamentből.</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 hogy ők győ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z SZD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feljebb a második vagy harmadik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r, nekik jobban örültem volna, de végül is Antall Emilék embere, így közvetve a mién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elmesélte az MDF elnökével folytatott beszélget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aza van, valóban rosszul cseng a nevem. Már jó ideje tudomásul vettem, hogy a politikai közéletben lejárt az időm, de azért több tisztelettel lehetne irán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miért, Gyuri báty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Emil, én is egyengettem az útját. Tudod te, ki volt ez az Antall a hetvenes évek elején? Egy vignetta-történész. Mutathattál neki bármilyen orvosi üvegcsét, megvizsgálta a címkéjét és meg tudta mondani, hol, melyik külföldi nyomdában nyomta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csak egy ilyen hobbista volt, hogyan csinálhatott karri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azért ne kicsinyeld le, a származásától függetlenül is okos, tehetséges fiatalember volt. Megírta Emil doktori disszertációját, ezzel komoly érdemeket szer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ra emlékszem, hogy egyszer ott jártunk és akkor került szóba, hogy a háború utáni kisgazda újjáépítési miniszter papája miatt bejegelitek a távlati jövő káder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w:t>
      </w:r>
      <w:r>
        <w:rPr>
          <w:rFonts w:cs="Times New Roman" w:ascii="Times New Roman" w:hAnsi="Times New Roman"/>
          <w:sz w:val="24"/>
          <w:lang w:val="fr-FR"/>
        </w:rPr>
        <w:t xml:space="preserve">s </w:t>
      </w:r>
      <w:r>
        <w:rPr>
          <w:rFonts w:cs="Times New Roman" w:ascii="Times New Roman" w:hAnsi="Times New Roman"/>
          <w:sz w:val="24"/>
        </w:rPr>
        <w:t>amikor előszedte Emil, arra kért, adjunk neki valamilyen kitüntetést, mert megérdemli. Fel is hívtam Csehák Juditot, aki akkor már egészségügyi miniszter és miniszterelnök-helyette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lyen plecsnit akartatok adni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ochazáértot, de Csehák mindjárt sajnálkozott, hogy ilyen kerete nincs. „Akkor legyen munkaérdemrend arany fokozata”, mondtam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ideig a politikai helyzetről, Matyiékről beszélgettek, aztán Árpi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d, Gyuri bátyám, miért nem írsz könyvet a magyar kultúra irányításának időszak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hogy érdekes l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ehogynem, főleg ha azt a sok dokumentumot, </w:t>
      </w:r>
      <w:r>
        <w:rPr>
          <w:rFonts w:cs="Times New Roman" w:ascii="Times New Roman" w:hAnsi="Times New Roman"/>
          <w:sz w:val="24"/>
          <w:lang w:val="fr-FR"/>
        </w:rPr>
        <w:t xml:space="preserve">s a </w:t>
      </w:r>
      <w:r>
        <w:rPr>
          <w:rFonts w:cs="Times New Roman" w:ascii="Times New Roman" w:hAnsi="Times New Roman"/>
          <w:sz w:val="24"/>
        </w:rPr>
        <w:t>mindenkiről összegyűjtött anyagot is belevenné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rai az még, ki tudja, meddig élek, de addig is olyan az nekem, mint egy életbiztosítás.</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választások előtti hetekben a Reform hírmagazin szerkesztősége kibérelte az Atrium Hyatt szállodát és meghívta a jelentősebb pártok vezetőit egy-egy maratoni beszélgetésre. Ezen elmondhatták programjaikat, </w:t>
      </w:r>
      <w:r>
        <w:rPr>
          <w:rFonts w:cs="Times New Roman" w:ascii="Times New Roman" w:hAnsi="Times New Roman"/>
          <w:sz w:val="24"/>
          <w:lang w:val="fr-FR"/>
        </w:rPr>
        <w:t xml:space="preserve">s a </w:t>
      </w:r>
      <w:r>
        <w:rPr>
          <w:rFonts w:cs="Times New Roman" w:ascii="Times New Roman" w:hAnsi="Times New Roman"/>
          <w:sz w:val="24"/>
        </w:rPr>
        <w:t xml:space="preserve">szerkesztőség vállalta, hogy mindent szó szerint, változtatás nélkül leközöl a lapban. Az MDF részéről Antall József, Csengey Dénes, Szabad György képviselte az elnökséget, </w:t>
      </w:r>
      <w:r>
        <w:rPr>
          <w:rFonts w:cs="Times New Roman" w:ascii="Times New Roman" w:hAnsi="Times New Roman"/>
          <w:sz w:val="24"/>
          <w:lang w:val="fr-FR"/>
        </w:rPr>
        <w:t xml:space="preserve">s </w:t>
      </w:r>
      <w:r>
        <w:rPr>
          <w:rFonts w:cs="Times New Roman" w:ascii="Times New Roman" w:hAnsi="Times New Roman"/>
          <w:sz w:val="24"/>
        </w:rPr>
        <w:t>megjelent még a „csapatinterjún” Kodolányi Gyula és Bethlen István is. Ezeket az interjúkat sokan elemezték, nagyon hasznosnak bizonyultak abban, hogy a választókat megfelelően informálják a jobboldal nemzeti és népi-urbánus szárnyának elképzeléseiről. Pusztán érdekességképpen kiemelünk néhány kérdést és vála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eform: Ha ön lenne a miniszterelnök, átvenne-e a kormányból olyan szakembereket, mint például Horn Gyula vagy Németh Mikló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József: Úgy vélem, hogy az olyan szakembereket, akik ellen erkölcsi kifogás nem emelhető, meg kell tartani. Ugyanakkor eleget kell tenni az emberek igazságérzetének is. A rendszer átalakításánál a csere a miniszterekre és államtitkárokra vonatk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eform: Egyáltalán kikkel szimpatizá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József: Többször is határozottan kijelentettük, hogy a az MSZP a választások után alakuló új kormányban nem lehet koalíciós partner. Mi az FKgP-vel, a Kereszténydemokrata Néppárttal lépünk majd szívesen koalíci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eform: Volt egy olyan hiedelem, hogy az MDF nem képes olyan magasan képzett szakértői kormányt kialakítani, mint például a szabaddemokra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ntall József: Ami a szürkeállományt illeti, Eötvös azt mondta: </w:t>
      </w:r>
      <w:r>
        <w:rPr>
          <w:rFonts w:cs="Times New Roman" w:ascii="Times New Roman" w:hAnsi="Times New Roman"/>
          <w:i/>
          <w:iCs/>
          <w:sz w:val="24"/>
        </w:rPr>
        <w:t xml:space="preserve">„Vannak emberek, akik műveltségüket díszkardként az oldalukon hordják.” </w:t>
      </w:r>
      <w:r>
        <w:rPr>
          <w:rFonts w:cs="Times New Roman" w:ascii="Times New Roman" w:hAnsi="Times New Roman"/>
          <w:sz w:val="24"/>
        </w:rPr>
        <w:t>Ha nem hordunk is ilyen kardot az oldalunkon, az MDF körül egy rokonszenvező nagy szakértő-gárda alakult ki, amely felajánlotta szolgálatait. Köztük 20-25 vezető közgazdá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eform: Mi a véleményünk a privatizációval kapcsol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engey Dénes: A spontán privatizáció a gazdasági hatalom átmentését jelenti. A nemzeti vagyon áron aluli kiárusítása nem a nyugodt, szolid tőkét, hanem a „keselyű tőkét” vonzza, amely azonnal felbukkant Bolíviában vagy Venezuelába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ntall József: Legalább 30 százalékra szándékozzuk leszorítani az állami tulajdon arányát, </w:t>
      </w:r>
      <w:r>
        <w:rPr>
          <w:rFonts w:cs="Times New Roman" w:ascii="Times New Roman" w:hAnsi="Times New Roman"/>
          <w:sz w:val="24"/>
          <w:lang w:val="fr-FR"/>
        </w:rPr>
        <w:t xml:space="preserve">s </w:t>
      </w:r>
      <w:r>
        <w:rPr>
          <w:rFonts w:cs="Times New Roman" w:ascii="Times New Roman" w:hAnsi="Times New Roman"/>
          <w:sz w:val="24"/>
        </w:rPr>
        <w:t>ezt 3-5 év alatt kívánjuk végrehaj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eform: A földkérdésben a kisgazdákkal értenek egyet, vagyis támogatják az 1947-es helyzet visszaállí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abad György: Különbséget kell tenni a hajdani tulajdonviszonyok elismerése, azaz a tulajdonhoz való jog és a tulajdon azonnali helyreállítása között. A gazdálkodók maguk döntsék el, hogy mire vállalko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József: Tehát ha valaki bevitte a termelőszövetkezetbe a földjét, annak el kell ismerni a tulajdonjogát. Viszont az is igaz, hogy eltűnt egy vármegyényi mezőgazdasági terüle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eform: Látnak-e reális esélyt arra, hogy a választások után a külföldi adósságok törlesztésére kapunk egy kis „lauf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József: Nem lehet a forintot naponta leértékelni, az árakat emelni. Sehol a világon nincs a termelői és fogyasztói árak közt ekkora különbség. Versenynek kell érvényesülni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eform: Búcsúzhatunk-e önöktől úgy: miniszter urak, köszönj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József: Semmi esetre sem. Nincsenek ilyen jellegű személyes ambícióink. Ha hatalomra kerülünk is, azt csak szolgálatként lehet felfogni.(A valóság hamarosan mást igazolt...− A szerk)</w:t>
      </w:r>
    </w:p>
    <w:p>
      <w:pPr>
        <w:pStyle w:val="Heading1"/>
        <w:rPr/>
      </w:pPr>
      <w:r>
        <w:rPr/>
        <w:t xml:space="preserve">53. FEJEZET </w:t>
      </w:r>
    </w:p>
    <w:p>
      <w:pPr>
        <w:pStyle w:val="Heading1"/>
        <w:rPr>
          <w:szCs w:val="24"/>
        </w:rPr>
      </w:pPr>
      <w:r>
        <w:rPr>
          <w:szCs w:val="26"/>
        </w:rPr>
        <w:t>Az első forduló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a választás március 25-ei, első fordulója megmutatta az MDF és az SZDSZ fölényét: e két ellenzéki párt szerepelt legjobban. A választásra jogosultak 64,99 százaléka ment el szavazni. A 152 területi és 58 pártlistán csak hat párt – az MDF, az SZDSZ, az FKgP, az MSZP, a Fidesz és a KDMP – szerzett képviselői helyeket, a többi nem érte el az akkor még 4 százalékos küszöböt. Az egyéni kerületekben mindössze 5 helyen volt eredményes a szavazás, 171-ben második fordulóra volt szük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ormány tagjait lehangolta az MSZP veresége. Ekkor már sejteni lehetett, hogy három ellenzéki párt is megelőzi a szocialistákat, </w:t>
      </w:r>
      <w:r>
        <w:rPr>
          <w:rFonts w:cs="Times New Roman" w:ascii="Times New Roman" w:hAnsi="Times New Roman"/>
          <w:sz w:val="24"/>
          <w:lang w:val="fr-FR"/>
        </w:rPr>
        <w:t xml:space="preserve">s </w:t>
      </w:r>
      <w:r>
        <w:rPr>
          <w:rFonts w:cs="Times New Roman" w:ascii="Times New Roman" w:hAnsi="Times New Roman"/>
          <w:sz w:val="24"/>
        </w:rPr>
        <w:t>legfeljebb 30, jobb szereplés esetén is csak 40 képvisElőjük lehet a 386 tagú parlamentben. Egyes jó szakemberek ekkor még reménykedtek abban, hogy feltehetően a reménybeli győztes MDF elnöke, Antall József által alakítandó kormányban is lesz helyük, ám az annyira várt megkeresések elmaradtak, lassan szembesülniük kellett a szomorú ténnyel, hogy mindenkinek mennie kell. Egyes szerencsésebbek is legfeljebb szocialista képviselőként maradhatnak. Új szerepkörben, az ellenzék padsoraiból politizálh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nak még ez a lehetőség sem adatott meg. Antall megfeledkezett róla, vagy pedig Emilék tanácsolták, hogy még távoli követségi posztot sem érdemes ajánlani neki. Ahhoz meg semmi kedve sem volt, hogy kilincseljen, megalázkodjon, mint a többi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tyi is lehangolt volt, éppúgy, mint Aczél. Kedvenc pártjuk, az SZDSZ jól szerepelt ugyan, de az már nyilvánvaló volt, hogy az MDF-nek nincs szüksége rájuk a kormányalakításhoz, így ők is ellenzékbe kerülnek. Ez pedig egyben azt is jelenti, hogy semmilyen posztot sem ajánlhatnak. No persze, Matyi be tudta volna tenni valamelyik multicéghez, de ehhez semmi kedve nem volt Árpinak. Nem kenyérre kellett volna a pozíció, hiszen megélhetését a Befektető Közösségben szerzett vagyona biztosította, de tudta, hogy a semmittevést nem tudja hosszabb távon elvis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látogatta a Reform főszerkesztő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 vagy törve, mint a Bill füle – fogadta Tő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ek örülj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értelek, sok barátunk rosszkedvű mostanában. Ez a hajó sajnos, elment. A nép hálátlan, nem méltányolja, hogy mi mindent tett a szabadságért és a demokratikus választásokért Németh Miklós és kormánya. Ismered a mondást: a mór megtette a kötelességét, a mór m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döntötted már, hogy mit csiná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nem tudom, kellek-e még valak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rábban is felébredhettél volna, már 1989-ben gondoskodnod kellett volna a jövődről. Nem ajánlottak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enjek át a Belügybe. Most ezredesi vagy talán tábornoki rangban egy főosztályt vezethet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miért nem fogadtad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ocsék területet kínáltak, abba csak belebukni lehet. Az új kormány alatt egy éven belül kikészítenének. Nem fogadtam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d, mit? Majd én segítek. A választások sikeres első fordulója alkalmából rendezünk az ellenzéknek egy jamburit, amolyan győzelmi partit. Arra minden pártot meghívunk. Te is eljössz, beszélhetsz, akivel akarsz, még Antalla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ő úgyis ígért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szólalt az egyik telefon, a főszerkesztő felkap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én vagyok, köszönöm, kapcsolja – bólintott és kihangosította, hogy Árpi is hallhassa. – Antall lesz személyesen – súgta o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MDF elnöke bosszús, ingerült hangon szólal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m, hogy ellenzéki partit akarsz rend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 győzelmetek tisztelet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képzeled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Csak úgy, hogy az elmúlt hónapokban sokat tettünk értetek, </w:t>
      </w:r>
      <w:r>
        <w:rPr>
          <w:rFonts w:cs="Times New Roman" w:ascii="Times New Roman" w:hAnsi="Times New Roman"/>
          <w:sz w:val="24"/>
          <w:lang w:val="fr-FR"/>
        </w:rPr>
        <w:t xml:space="preserve">s </w:t>
      </w:r>
      <w:r>
        <w:rPr>
          <w:rFonts w:cs="Times New Roman" w:ascii="Times New Roman" w:hAnsi="Times New Roman"/>
          <w:sz w:val="24"/>
        </w:rPr>
        <w:t>tartozunk annyival, hogy egy ilyen rendezvénnyel megköszönjük, hogy nyilatkoztatok nekünk és kölcsönösen segíthettük egymás munk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 ti dolgotok, hogy ilyen partit rendezzetek. Ha ti csináLtok valamit, akkor abból mindig komolytalan bohóckodás lesz. Ebből nem lehet jamburit tar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t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i csak ne gondoljátok úgy! Meg kell tanulnotok, hogy egy dolog a sajtó, </w:t>
      </w:r>
      <w:r>
        <w:rPr>
          <w:rFonts w:cs="Times New Roman" w:ascii="Times New Roman" w:hAnsi="Times New Roman"/>
          <w:sz w:val="24"/>
          <w:lang w:val="fr-FR"/>
        </w:rPr>
        <w:t xml:space="preserve">s </w:t>
      </w:r>
      <w:r>
        <w:rPr>
          <w:rFonts w:cs="Times New Roman" w:ascii="Times New Roman" w:hAnsi="Times New Roman"/>
          <w:sz w:val="24"/>
        </w:rPr>
        <w:t>egészen más és nagyon komoly dolog a politika. Ideje, hogy tudomásul vegyétek, hol a helyetek. Mostantól vége annak az időnek, amikor madzagon rángathatjátok az ellenzéket! Most már nem játszhatjátok ki egymással szemben a komoly elveket valló politiku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csak hírt adtunk és adunk a különféle áramlatokról, elgondolásokról. Ti is elég megszólalási lehetőséget kapt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csak másodikként, az SZDSZ után. De ez most mellékes. Én ellenzem, hogy megrendezd ezt az összejövet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mégis megcsinál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számíthatsz arra, hogy nem lesz maradásod ebben az országban. Miniszterelnökként gondoskodni fogok arról, hogy a tulajdonosaid eltávolíts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tem, miért baj, ha veletek együtt örülni akarunk a győzelmete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ilyenfajta partit csak felelős, komoly pártok rendezhetnének, nem pedig egy meztelen nőket mutogató, sok zagyvaságot összehordó bulvárlap. Ki a fene vagy te, hogy ilyesmit egyáltalán megengedsz magadnak? Mit képzelsz magad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őszerkesztő annyira megdöbbent, hogy nem tudott mit mond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get fogok vetni ennek a bratyizásnak, ami itt folyt! Mindenkinek meg kell majd tanulnia, hol a helye az új, demokratikus társadalomban. A lényeg tehát az, hogy nincs parti, közlitek mindenkivel, hogy elmarad! Megértet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vu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vu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eszélgetés ezzel abbamar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nt látom, neked sem lesz nagy jövőd az új Magyarország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teljesen meg vagyok döbben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Csodálkozol? Visszajönnek a régi idők, talán még a horthysta korszak megszólításai is, az excellenciás, a méltóságos, a kegyelmes urak, </w:t>
      </w:r>
      <w:r>
        <w:rPr>
          <w:rFonts w:cs="Times New Roman" w:ascii="Times New Roman" w:hAnsi="Times New Roman"/>
          <w:sz w:val="24"/>
          <w:lang w:val="fr-FR"/>
        </w:rPr>
        <w:t xml:space="preserve">s </w:t>
      </w:r>
      <w:r>
        <w:rPr>
          <w:rFonts w:cs="Times New Roman" w:ascii="Times New Roman" w:hAnsi="Times New Roman"/>
          <w:sz w:val="24"/>
        </w:rPr>
        <w:t>újra a rangkórság számít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zárt, ez ellen a magyar társadalom is tiltakoz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nem hiszem. Mindenki be van gyulladva, a szocik örülnek, ha békén hagyják őket és nem jön vissza a fehérterror időszaka. Te is tudod: több 56-os szervezet és szélsőséges jobboldali szervezet követel elszámoltatást, sőt leszámolást. Na látod, nekem ezért ment el a kedvem az egésztől!</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és Tamara csak egy-két hétre jöttek át Európába. Tulajdonképpen azért, hogy összepakolják a bécsi lakásban és a képviseleten lévő holmijaikat, kiválogassák az elszállítandó stílbútorokat és a megkedvelt fontosabb használati tárgyaikat. Egy kisebb konténert béreltek, abba rakattak mindent. Még így is napokig tartott a csomagolás, dobozo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t nő kerülte egymást, Krisztina csak a képviseleten tudott beszélni az Öre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mikor költöz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incs rendben a vízumod, majd a jövő hónap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aj, hogy akkor már jobban fog látszani?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eleséged beletörődött m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nem, valószínűleg megpróbál majd lebeszélni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fontos a gyerekünk, mindenképp meg akarom szülni, ebből nem enged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hallgasd meg őt is, ez a kettőtök ügye, kitalált valami megol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iszen szóba sem áll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kem úgyis el kell utaznom Varsóba, Prágába, Budapestre elköszönni az ottani embereinktől, </w:t>
      </w:r>
      <w:r>
        <w:rPr>
          <w:rFonts w:cs="Times New Roman" w:ascii="Times New Roman" w:hAnsi="Times New Roman"/>
          <w:sz w:val="24"/>
          <w:lang w:val="fr-FR"/>
        </w:rPr>
        <w:t xml:space="preserve">s </w:t>
      </w:r>
      <w:r>
        <w:rPr>
          <w:rFonts w:cs="Times New Roman" w:ascii="Times New Roman" w:hAnsi="Times New Roman"/>
          <w:sz w:val="24"/>
        </w:rPr>
        <w:t>amíg távol leszek, nyugodtan egyezkedh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csak te vagy a fontos és a gye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menjek ve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neked itt lesz dolg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utaz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 délután. Öt-hat napotok van arra, hogy megegyezz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yekezni fogok, drág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néhány perccel később elment a közeli postára és feladott egy táviratot Ionnak. Késő estére odahívta. Lent az utcán vár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skor ne táviratozz, személyesen gyere! – bosszankodott a férfi. – Mi az a sürgős dol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ontos, hogy terepszemlét tarts! Másoltattam neked kapukulcsot is, így könnyen bejöhetsz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evezette az udvarra, </w:t>
      </w:r>
      <w:r>
        <w:rPr>
          <w:rFonts w:cs="Times New Roman" w:ascii="Times New Roman" w:hAnsi="Times New Roman"/>
          <w:sz w:val="24"/>
          <w:lang w:val="fr-FR"/>
        </w:rPr>
        <w:t xml:space="preserve">s </w:t>
      </w:r>
      <w:r>
        <w:rPr>
          <w:rFonts w:cs="Times New Roman" w:ascii="Times New Roman" w:hAnsi="Times New Roman"/>
          <w:sz w:val="24"/>
        </w:rPr>
        <w:t>az árnyékba húzódva elmagyarázta neki, hogyan képzeli el. Ion elismerően bólogatott, aztán amikor el akarta küldeni, sehogysem akaródzott m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ár idebolondítottál, innék valamit, van pi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lehoz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már nem, felmegyek, megnézem milyen flancos helyen lak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nem mondhatott neki nemet. Felvitte az első emeleti lakásába. Ott nyomban kiderült, hogy a férfi nem inni akart. Megragadta cinkosát és azonnal vetkőztetni kezdte.</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mara másnap végre rászánta magát, hogy találkozzon gyűlölt szomszédjával. Vacsorával várta.</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eleslegesen főztél, nem eszem – mondta Krisztin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ttól félsz, hogy megmérgez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hasem lehet tu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itallal azért megkínálhat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azt sem kérek, biztos belekevernél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egy üveges sört vagy kó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i KGB-sek azt is ügyesen preparáljátok. Kösz, de hoztam magammal – mosolyodott el gúnyosan és elővett a kézitáskájából egy dobozos kó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ülj le – mutatott az egyik szé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óvatosan végigsimította, nincs-e elrejtve benne egy tű, aztán le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drágám említette, hogy beszélni akarsz velem, találtál valamilyen megol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kíváncsi vagyok: mi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öbb lehetőség is van. Az egyik az, hogy kapnál egy jelentős összeget, ha elvetetnéd a magz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yi pénzt nem tudsz adni, de már különben is késő, a negyedik hónap végén senki sem vállalja az abortuszt. Mellesleg én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ez a lehetőség kies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 más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jössz az USA-ba, veszünk egy lakást, kapsz elég pénzt és úgy élsz, ahogy akar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ár szimpatikusabb, de a Bevándorlási Hivatalnál feljelenthetsz, kiutasíth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az Államokban születik a gyereked, akkor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nem bízom benned, sokféle módon bosszút állhat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ig minden üzlet alapja a biz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pedig sajna, nincs. Ez az ajánlatod is elfelejthető... Van még harmadi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an. Találtam egy jóképű amerikai férfit, aki hajlandó lenne elvenni feleségül. A lakás és a pénz is ugyanúgy járna hozzá. Te viszont megkapnád a zöld kártyát, </w:t>
      </w:r>
      <w:r>
        <w:rPr>
          <w:rFonts w:cs="Times New Roman" w:ascii="Times New Roman" w:hAnsi="Times New Roman"/>
          <w:sz w:val="24"/>
          <w:lang w:val="fr-FR"/>
        </w:rPr>
        <w:t xml:space="preserve">s </w:t>
      </w:r>
      <w:r>
        <w:rPr>
          <w:rFonts w:cs="Times New Roman" w:ascii="Times New Roman" w:hAnsi="Times New Roman"/>
          <w:sz w:val="24"/>
        </w:rPr>
        <w:t>garantáltan amerikai állampolgár lehet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vházas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 valódi is, mutattam a fényképed a jelöltnek, tetszettél neki. Szívesen élne veled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elhiszem! Mi a pasi, valami éhenkórász, lecsúszott egzisztenc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gy mérnök, informatikus, számítógépekkel foglalk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nem rossz, az a jöv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intem is. Van állása, lakása is. 35 év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iért nem nősült meg edd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olt egy kolléganője, évekig annak udvarolt, de az faképnél hagyta, azóta nem talált új barátn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an egy szakbarbár, a komputere a mindene és apróhirdetésekkel próbálkozik. Te is nyilván így találtál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vedsz, programot vettünk tőle, úgy ismertem meg.</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n fényképed ról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mara odament az egyik polchoz, elvette és odanyúj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ne, egy ilyen girnyó, szemüveges pasast? Ilyen idétlen pofával? Nem csoda, hogy senkinek se k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alább nem kövér és nem kopaszodó. Elhoztam az orvosiját is. Makkegészség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nkább úgy néz ki, mint egy tüdőbajos. Biztosan önkielégítő, kefélni sem tud rendesen. Nem kell! Különben is azt akarom, hogy az Öreg legyen a gyerekünk apja, </w:t>
      </w:r>
      <w:r>
        <w:rPr>
          <w:rFonts w:cs="Times New Roman" w:ascii="Times New Roman" w:hAnsi="Times New Roman"/>
          <w:sz w:val="24"/>
          <w:lang w:val="fr-FR"/>
        </w:rPr>
        <w:t xml:space="preserve">s </w:t>
      </w:r>
      <w:r>
        <w:rPr>
          <w:rFonts w:cs="Times New Roman" w:ascii="Times New Roman" w:hAnsi="Times New Roman"/>
          <w:sz w:val="24"/>
        </w:rPr>
        <w:t>amíg él, lássa, ahogy felcsepere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s megoldás nin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Ott akarok élni a ti palotátokban, azt akarom, hogy egy család legy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eg én nem szeretné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menetközben megbarátkozol a gondolattal és beletörődsz. Magam előtt látom a közös ebédjeinket, vacsoráinkat, ahogy a személyzet kiszolgál bennünket. Ha megbékélsz, még abba is belemegyek, hogy te is neveld a gyerek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kiz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miért? Az Öreg vére lesz, neked is szeretned kell. Különben is mit vagy úgy oda, az araboknál egy férfinak több felesége is lehet, hát én leszek majd a másik, a tartalék. Gondolom, egy idő után az sem lesz ellenedre, hogy néha engem is megkeféljen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örnyű nő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vedsz, csupán én is részt kérek a milliomos tortádból és az Öreg férfiasságából, amit imádok. Vele óriásiakat élvezek mindig. Ha okosabb kurva lennél, a hülye ajánlataid helyett inkább azt kellett volna megbeszélni, hogyan osztozunk meg raj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ől szó sem lehet, ő az én férj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Ugyanúgy az enyém is, csak éppen papírunk nincs róla, </w:t>
      </w:r>
      <w:r>
        <w:rPr>
          <w:rFonts w:cs="Times New Roman" w:ascii="Times New Roman" w:hAnsi="Times New Roman"/>
          <w:sz w:val="24"/>
          <w:lang w:val="fr-FR"/>
        </w:rPr>
        <w:t xml:space="preserve">s </w:t>
      </w:r>
      <w:r>
        <w:rPr>
          <w:rFonts w:cs="Times New Roman" w:ascii="Times New Roman" w:hAnsi="Times New Roman"/>
          <w:sz w:val="24"/>
        </w:rPr>
        <w:t xml:space="preserve">egyet ne felejts el: te már kicsit öregecske vagy, előbb-utóbb megunna, de én jóval fiatalabb vagyok, </w:t>
      </w:r>
      <w:r>
        <w:rPr>
          <w:rFonts w:cs="Times New Roman" w:ascii="Times New Roman" w:hAnsi="Times New Roman"/>
          <w:sz w:val="24"/>
          <w:lang w:val="fr-FR"/>
        </w:rPr>
        <w:t xml:space="preserve">s </w:t>
      </w:r>
      <w:r>
        <w:rPr>
          <w:rFonts w:cs="Times New Roman" w:ascii="Times New Roman" w:hAnsi="Times New Roman"/>
          <w:sz w:val="24"/>
        </w:rPr>
        <w:t>ha ott leszek kéznél, nem kell legalább kurvákra fanyalodnia. Egy ilyen lehetőségnek örülnöd kelle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pesek az öröm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észen jól elbeszélget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szatérve az ajánlataimra: egyik sem elfogadh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megmondtam, hogy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 utolsó szav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egköszönöm, hogy feljöttél, nem tartóztatlak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ért távozom úrihölgy módjára, mert ilyen tisztelettel kértél meg. Na, sz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állt és a kijárat felé ment. Útközben visszafordult egy pillan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ába áskálódsz, az Öreg szeret engem és akarja a gyerekünket, tisztelt társfeleség, asszonytárs vagy mittudomén, hogy hívjalak a jövő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vágta be maga után az aj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amara maga elé meredt néhány percig, aztán a telefonhoz sétált, </w:t>
      </w:r>
      <w:r>
        <w:rPr>
          <w:rFonts w:cs="Times New Roman" w:ascii="Times New Roman" w:hAnsi="Times New Roman"/>
          <w:sz w:val="24"/>
          <w:lang w:val="fr-FR"/>
        </w:rPr>
        <w:t xml:space="preserve">s </w:t>
      </w:r>
      <w:r>
        <w:rPr>
          <w:rFonts w:cs="Times New Roman" w:ascii="Times New Roman" w:hAnsi="Times New Roman"/>
          <w:sz w:val="24"/>
        </w:rPr>
        <w:t>tárcsázott egy számot. Krisztina is telefonált volna, de az ő emberének nem volt telefonja. Taxit hívott, hogy elmenjen hozzá. A román szekus-menekült már vett egy használt ágyat, négy széket, meg egy asztalt is. Ráadásul elmosogatott. Tiszta köntösben nyitott aj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napután csinálhatod – közölte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e be, tudnom kell néhány részl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bement. A férfi azonnal a karjaiba kapta, megindult vele az ágy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a taxi v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dekel – mondta férfi és vetkőztetni kezdte. A nő nem tiltakozott. Megszagolta a szekus nya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észen jó illatod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szakapcsolták a gázt, van melegvíz, füröd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így mindjárt más – csókolta szájon.</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jjel egykor egy fekete kezeslábas-ruhájú férfi lopakodott az ágyhoz. A nő az oldalán feküdt, feje a kispárnán pihent. Ideális volt a helyzete. Akis üvegecskét az orra alá tudta tartani, hagyta, hogy többször is belélegezze. Várt egy kicsit, aztán megpaskolta az arcát. Mélyen aludt, nem ébredt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öhettek, doki – szólt hátra orosz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fehérköpenyes férfi és egy ápolóruhás nő sétált be a hálószob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gedje le a redőnyt – mondta a fehérköpenyes –, de csendben és – ne hagyjon nyom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keteruhás lassan, óvatosan leengedte. Most már felkapcsolhatták az olvasólámp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orvos megvizsgálta a nő pulzusát, meghallgatta a mellkasát, aztá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észséges, menni fog, nem lesznek komplikáci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visszük? – kérdezte az assziszten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problematikus, valaki tanúja lehet, hogy berakjuk a mentőautóba. Ez a hely is megfelelő.</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A fekete kezeslábasos előhalászott a hátizsákjából egy kis műszer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íg maguk előkészülnek, ellenőrzöm a lakást, nincs-e bepoloskáz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inálja csak. Maga meg készítse elő a beteget – fordult az asszisztense felé, aztán átment a felszereléséért és az orvosi táskájáért a szomszédos helyiség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rős testalkatú ápolónőruhás leemelte Krisztináról a takarót, összehajtogatta és egy székre dobta. Utána a fején át lehúzta róla a hálóinget, majd a bugyi következett. Azt lassabban, szinte erotikus mozdulatokkal távolította el. Széthúzta a combokat és odavilágított a zseblámpáj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ranyos kis puncid van, szép, formás, frissen borotvált. Gumikesztyűs ujjával odanyúlt. Kicsit meglepődött. − Ejnye-ejn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már gyakorlottabb mozdulattal indította útjára az ujj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gyja békén a beteget – szólt rá az orvos. Megmutatta neki a gumikesztyű v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ze csak, doki. Friss ondó, ez a kurva még ma este is kef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áljon egészségére, azért van a micsod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asszisztensnő a kellékestáskához lépett, </w:t>
      </w:r>
      <w:r>
        <w:rPr>
          <w:rFonts w:cs="Times New Roman" w:ascii="Times New Roman" w:hAnsi="Times New Roman"/>
          <w:sz w:val="24"/>
          <w:lang w:val="fr-FR"/>
        </w:rPr>
        <w:t xml:space="preserve">s </w:t>
      </w:r>
      <w:r>
        <w:rPr>
          <w:rFonts w:cs="Times New Roman" w:ascii="Times New Roman" w:hAnsi="Times New Roman"/>
          <w:sz w:val="24"/>
        </w:rPr>
        <w:t>kivette a szokásos eszközö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okra nem lesz szük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férfival volt ugyan, nem is akámilyennel, de összehúz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probléma. Majd a kis hölgy maga kitágí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nem küret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hhoz be kellene vinni egy jól felszerelt rendelőbe és sok nyomot hagyn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vett a táskájából egy gyógyszeres dobozt, kivett belőle valamit, aztán az éjjeliszekrényen lévő pohár ásványvízért nyú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elje ülő helyzetbe és tartsa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nyitotta Krisztina száját, beletett valamit, aztán megitatta vele az ásványvizet. Ellenőrizte, hogy mindent lenyelt-e, várt egy percig, aztán intett az asszisztensének, hogy lefekteth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 a szer, amivel korai stádiumban elindítható a szül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olyas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ez a nő még csak a negyedik-ötödik hónapban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ámít, korai stádiumban nem szülni fog, hanem csak természetes körülmények között elabortál. Ennél nem probléma, ha túl vagyunk a harmadik hónapon. Sokkal civilizáltabb, mint a művi beavatko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iért nem ez a módszer terjed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ollégák miatt, a nőgyógyász szakma elhallgatja, nem lehetne jó pénzt kérni az abortuszokért, de a kormányok is ellene vannak, mert visszaesne a népszaporulat. Sok nő meggondolná magát, arra használná, hogy megszabaduljon a nem kívánt magzatá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vett a táskájából egy összehajtogatott fóliá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gye ezt a beteg alá, mert komoly vérzéssel jár együt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ájdalmai is les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fellármázza a ház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megoldjuk ezt a problémát is. Tegye a dol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orvos kiment a fürdőszobába, elővette a belső zsebéből a laposüveget, jól meghúzta. Keresett egy szivacsot, gondosan befogkrémezte, aztán megmosta a gumikesztyűs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re visszatért, Krisztina már a szétterített fólián feküdt. A fehérköpenyes elővett a kellékes táskából egy speciális fotóslámpát, a csatlakozóját bedugta a konnektorba és bekapcsolta. Mindjárt vakító fény sugározta be a meztelen nő tes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lenőrizte, hogy elég mély álomban alszik-e, aztán ráhúzott az arcára egy alváshoz használatos szemtakarót, amilyet a repülőgépeken adnak. Utána a fogkrémes szivacsot összenyomta a lehető legkisebbre és felpeckelte vele a beteg száját. Ettől mintha ébredezett volna. Az orrához nyomta az altatógázmaszkot, belélegeztetett vele egy ada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végeztem – jött vissza a fekete kezeslábas ruhájú –, a lakás rendben, sehol sem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segíthetnél, Vit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evette a fogkrémes kesztyűjét, egy originált húzott rá, aztán adott egy párat Vityána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lőléptetlek másodasszisztenssé! – humoriz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éhány perc múlva megkezdődött az utolsó művelet. Az ápolónő felemelte a beteg egyik lábát, Vitya a mási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úzzátok szét, amennyire csak lehet! Megnézem, tágul-e a méh, rásegítek egy kics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lőször csak megvizsgálta, </w:t>
      </w:r>
      <w:r>
        <w:rPr>
          <w:rFonts w:cs="Times New Roman" w:ascii="Times New Roman" w:hAnsi="Times New Roman"/>
          <w:sz w:val="24"/>
          <w:szCs w:val="22"/>
          <w:lang w:val="fr-FR"/>
        </w:rPr>
        <w:t xml:space="preserve">s </w:t>
      </w:r>
      <w:r>
        <w:rPr>
          <w:rFonts w:cs="Times New Roman" w:ascii="Times New Roman" w:hAnsi="Times New Roman"/>
          <w:sz w:val="24"/>
          <w:szCs w:val="22"/>
        </w:rPr>
        <w:t>elégedetten bólintott. Elővette a laposüveget, megint jól meghúzta, eltette, aztán valamilyen krémmel kívül és belül is bekente a bete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ddig tartsuk? – kérdezte Vit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artsátok csak, már nincs sok idő há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ővett egy cigarettát, hogy rágyújtson, de eszébe jutott, hogy nem lehet. Kettétörte és zsebrevágt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nap délelőtt Tamara leszólt a képviseletre, hogy Krisztinának valami dolga akadt, csak másnap megy dolgozni. Senki sem hiányolta, az Öreg sem kereste telefon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ápolónő a sikeres „természetes abortálást” követően 24 óráig még a beteg mellett maradt. Gondoskodott arról, hogy jól kialudja magát, </w:t>
      </w:r>
      <w:r>
        <w:rPr>
          <w:rFonts w:cs="Times New Roman" w:ascii="Times New Roman" w:hAnsi="Times New Roman"/>
          <w:sz w:val="24"/>
          <w:szCs w:val="22"/>
          <w:lang w:val="fr-FR"/>
        </w:rPr>
        <w:t xml:space="preserve">s </w:t>
      </w:r>
      <w:r>
        <w:rPr>
          <w:rFonts w:cs="Times New Roman" w:ascii="Times New Roman" w:hAnsi="Times New Roman"/>
          <w:sz w:val="24"/>
          <w:szCs w:val="22"/>
        </w:rPr>
        <w:t>kicsit erőre kapjon. A következő hajnalon távozott. Saját kulcsa volt Krisztina lakásához és a ház kapujához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amara sejtette, hogy ezen a napon már fel fog kelni és azonnal rájön, mi történt, ezért úgy gondolta, jobb eltűnni. Beült az udvaron parkoló kocsijába és kihajtott az utcára. Csak annyi időre szállt ki, hogy becsukja a kaput. Már visszaült a kocsiba és indulni akart, amikor az anyósülés felőli ajtót feltépte Krisztina. Kisírt szemekkel beord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t csináltál, te rohadt gyilk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gyj békén, dolgom van, nem érek rá a hülyeségeidet hallgatni!</w:t>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Mit tettetek velem?! – kiáltotta és beugrott melléj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állj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szállok! Tamara gázt a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ért hisztiz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ég kérded? Elloptátok a magzato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gy mondhatsz ilyen szamár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bennem semmi, az istenedet... Nézz a hasamra, újra lapos és kurva gyenge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Ez érdekes, tényleg lap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csináltatok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t... Lehet, hogy nem is voltál terhes, csak egy felfújt párnát hordtál ott. Jól átvertél benn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ertelek át, megvannak az orvosi papírjaim is. Ez a te műved, te rohadt KGB-s kur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magzat nem száll el csak úgy... Csikorgó kerekekkel kanyarodtak egy főútvonal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sfél napig altattak, ezalatt vettétek ki belő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udom, hogyan történhetett, a probléma mindenesetre megoldódott. Nem lesz gyerek, nem jössz Washingtonba, nem fogod tönkretenni a házasságo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megkeserülöd, te gyerekgyilkos! – kiáltotta Krisztina elkeseredett dühkitöréssel és körmeit Tamara arcába mélyesz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őrültél, te rohadt, számító ringyó! – kiáltotta és jobbkezével az arcába bok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nem viszed el szárazon, meg foglak öle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zt próbáld meg!</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egdöglesz és az Öreg az enyém lesz.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risztina újra támadásba lendült, mindketten megütötték egymást, közben hirtelen lelassult előttük a forgalom. Tamara teljes erőből a fékbe taposott, de az nem fo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ék! Mit csináltál a fékkel?! – rántotta félre a korm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csi átlendült jobbra a szembejövő forgalomba. A kézifék sem műkö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urva életbe! Ez az a kocsi! – döbbent rá Kriszt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rongáltattad a féket, te gyilkos!</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 meg kilopattad belőlem a magzatom! Most megdöglesz.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t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t kocsi még csak kitért előlük valahogy, de egy kamion már nem tudott. Frontálisan ütköztek, a kocsijuk eleje teljesen begyűrődött alá. Krisztina a helyszínen meghalt, Tamara pedig a mentőben, kórházba szállítás közben.</w:t>
      </w:r>
    </w:p>
    <w:p>
      <w:pPr>
        <w:pStyle w:val="Heading1"/>
        <w:rPr/>
      </w:pPr>
      <w:r>
        <w:rPr/>
        <w:t xml:space="preserve">54. FEJEZET </w:t>
      </w:r>
    </w:p>
    <w:p>
      <w:pPr>
        <w:pStyle w:val="Heading1"/>
        <w:rPr>
          <w:szCs w:val="24"/>
        </w:rPr>
      </w:pPr>
      <w:r>
        <w:rPr/>
        <w:t>A páncélszekrény tartalma sok mindent megmagyará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űkkörű gyászszertartásra az Öreg senkit sem akart meghívni, Árpit is csak azért vitte magával, mert éppen kilátogatott Bécsbe, meg aztán neki is volt egy kevéske köze Krisztinához. Árpi soha nem látta még ilyen megtörtnek a barátját. Egycsapásra legalább húsz évet öreg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ragikus halált halt két nőt egymás mellé temették. Márványból készített közös síremléket kaptak, amelyre Tamara feliratát vésték felülre, alája pedig Krisztináét. Egy mondat kötötte össze őket </w:t>
      </w:r>
      <w:r>
        <w:rPr>
          <w:rFonts w:cs="Times New Roman" w:ascii="Times New Roman" w:hAnsi="Times New Roman"/>
          <w:i/>
          <w:iCs/>
          <w:sz w:val="24"/>
        </w:rPr>
        <w:t>nyugodjatok békében, mindörökké boldog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mit fogsz csinálni? – kérdezte a temetés után a kocsiban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udom – válaszolta Árpi tanácstalanul –, a választások első fordulója katasztrofális volt a szocialisták számára és a számomra is. A legszívesebben meg sem várnám a második fordulót, már most otthagynám a Parlamen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aradhatsz a hivatalod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iztos, hogy nem. A következő néhány hét pedig, ami az új országgyűlés megalakulásáig és a jobboldali kormány kijelöléséig hátravan, olyan, mint egy agónia. Te nem tudhatod, milyen érzés nap mint nap rosszkedvű, letört, letargiába esett kollégákkal találkozni. Hallgatni a sopánkodásukat, az anyagi jólétük elvesztése miatti aggodalmukat, azt a kilátástalanságot, amivel szembesül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át neked van pénzed, résztulajdonos lettél egy privatizált nagyüzemben, lesz mit a tejbe aprítan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nem elsősorban pénzkérdés. Megszoktam, hogy mindig csinálok valamit, </w:t>
      </w:r>
      <w:r>
        <w:rPr>
          <w:rFonts w:cs="Times New Roman" w:ascii="Times New Roman" w:hAnsi="Times New Roman"/>
          <w:sz w:val="24"/>
          <w:lang w:val="fr-FR"/>
        </w:rPr>
        <w:t xml:space="preserve">s </w:t>
      </w:r>
      <w:r>
        <w:rPr>
          <w:rFonts w:cs="Times New Roman" w:ascii="Times New Roman" w:hAnsi="Times New Roman"/>
          <w:sz w:val="24"/>
        </w:rPr>
        <w:t>ha társadalmilag hasznos tevékenységet folytatok, az leköt, el tudom foglalni magam. Anélkül el sem tudom képzelni az éle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szakember vagy, nyelveket beszélsz, biztosan könnyen találsz valamilyen komolyabb munkát. Akár a nagyüzemed új vezetésében is vállalhatnál valamilyen igazgatói szerep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gyárirányítás nem nekem való. A jobboldali kormány pedig nem hiszem, hogy alkalmazna, legfeljebb csicskaként, valamelyik oda kinevezett MDF-es politikus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ért csak van valami elképzelés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szintén szólva nincs, pedig jó ideje töröm a fejem. Egy biztos: ha Magyarországon kell maradnom, elviselhetetlen lesz az, ha úton-útfélen leszólítanak a régi ismerősök: mi van veled, szegény Árpi, mit csinálsz, milyen bukottnak lenni, van legalább pénz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rsze, nálatok még nincs hagyománya a rotációkat követő parkolópálya-időszakoknak. Túlságosan megszoktátok, hogy életetek végéig biztos a hely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os, 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álunk az Államokban ha felváltják a republikánusokat a demokraták, a bukott adminisztráció tisztségviselőit különféle think-thenk szervezetek, politikai és gazdasági kutatóintézetek foglalkoztatják. A kormánynak dolgoznak, továbbra is jó fizetést kapnak és fontos emberek. Egyébként sem szegények azok, akik hosszabb-rövidebb ideig valamilyen fontosabb posztot töltöttek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álatok legalább kialakult egy elfogadható gyakorlat, de Magyarországon semmi sincs, legfeljebb egy gyengécske nyugdíj, az is csak az öregek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ugi, Árpi, ne keseregj! Most én is pocsékul érzem magam Tamara és a baba elvesztése miatt, de az élet megy tovább. Néhány nap múlva túl leszek ezen az állapoton és ki fogok találni neked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de nemcsak a munkám elvesztése miatt vagyok lehangolt és rosszkedvű. A társtalanság, a magány is elvette az életkedvemet Ha szegény Corina élne még, legalább reménykednék, hogy végre vele élhetek. Az újra értelmet adott volna minden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igen, őt sem tudjuk visszahozni. Megértelek, téged is olyan nagy veszteség ért, mint eng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áss meg, még nem is mondtam: fogadd őszinte részvé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llgattak egy ideig, aztán az Öreg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d legalább még ott van az a Haj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nincs. -Hogyho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hány hete volt egy hajtós, zűrös napom, későn mentem haza. A lakásomat is rendetlenül hagytam ott és megizzadtam a rohangálásban, ráadásul még az egyik gumim is kilyukadt, kereket kellett cserélnem az utcán. Úgy mentem ha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jni már ott volt, épp rendet rakott a lakásomban. Amikor meglátta a verejtékező arcom, a kosztól feketéllő körmeim, és megérezte az izzadságtól savanyú testszagom, hisztériás roham tört ki rajta: </w:t>
      </w:r>
      <w:r>
        <w:rPr>
          <w:rFonts w:cs="Times New Roman" w:ascii="Times New Roman" w:hAnsi="Times New Roman"/>
          <w:i/>
          <w:iCs/>
          <w:sz w:val="24"/>
        </w:rPr>
        <w:t>„Most végre kimutattad a fogad fehérjét: koszos vagy, büdös és rendetlen. Ily</w:t>
      </w:r>
      <w:r>
        <w:rPr>
          <w:rFonts w:cs="Times New Roman" w:ascii="Times New Roman" w:hAnsi="Times New Roman"/>
          <w:i/>
          <w:iCs/>
          <w:sz w:val="24"/>
          <w:lang w:val="fr-FR"/>
        </w:rPr>
        <w:t xml:space="preserve">en </w:t>
      </w:r>
      <w:r>
        <w:rPr>
          <w:rFonts w:cs="Times New Roman" w:ascii="Times New Roman" w:hAnsi="Times New Roman"/>
          <w:i/>
          <w:iCs/>
          <w:sz w:val="24"/>
        </w:rPr>
        <w:t xml:space="preserve">férfi nem kell nekem. Vége! Örökre vége!” − </w:t>
      </w:r>
      <w:r>
        <w:rPr>
          <w:rFonts w:cs="Times New Roman" w:ascii="Times New Roman" w:hAnsi="Times New Roman"/>
          <w:sz w:val="24"/>
        </w:rPr>
        <w:t>rohant el zokog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ő is elhagyott. Micsoda pech...</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int hallgatlak egy ideig, aztán az Öreg a barátja térdére csap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 a fejjel, Árpi, majd csak lesz valahogy! Ma mindenesetre jól leisszuk magunka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ét nappal a temetést követően, </w:t>
      </w:r>
      <w:r>
        <w:rPr>
          <w:rFonts w:cs="Times New Roman" w:ascii="Times New Roman" w:hAnsi="Times New Roman"/>
          <w:sz w:val="24"/>
          <w:lang w:val="fr-FR"/>
        </w:rPr>
        <w:t xml:space="preserve">s </w:t>
      </w:r>
      <w:r>
        <w:rPr>
          <w:rFonts w:cs="Times New Roman" w:ascii="Times New Roman" w:hAnsi="Times New Roman"/>
          <w:sz w:val="24"/>
        </w:rPr>
        <w:t>Árpi visszautazása után az Öreg furcsa hívást kapott, egy férfihang csak annyit mondott a telefonba magyar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jen le a házuk előtti telefonfülkébe! Tíz perc múlva hívni fog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sietett, beállt a fülkébe és várt. A megadott időben csörögni kezdett a készülék. Felkap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ssék, itt vagyok, ahogy kérték – mondta magyar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eg? – kérdezte egy női hang. -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En </w:t>
      </w:r>
      <w:r>
        <w:rPr>
          <w:rFonts w:cs="Times New Roman" w:ascii="Times New Roman" w:hAnsi="Times New Roman"/>
          <w:sz w:val="24"/>
        </w:rPr>
        <w:t>vagyok – váltott angolra –, ne mondd ki a nevem! Megismerte Corina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é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alább te é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ki halt meg? Te jó Isten...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anem Tamara, a héten temett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teg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egbuherálták a kocsija fékjét, de erről most ne beszéljünk. Hol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nságos helyen. Rejtőzködöm. Mindjárt visszahív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onal megszakadt, Corina valószínűleg attól tartott, hogy ha tovább beszél, bemérik. Tíz másodperc múlva újra csörgött a készül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egint itt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ért csak most jelentkez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 telefonját figyelik, téged meg két hónapja hívogatlak, nem tudtalak el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Washington D. C.-ben voltunk, mostanában jöttünk vissza és csak rövid id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szerencse, hogy most újra próbálkoz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 nagyon fog neked ör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szólj neki, kérlek, nem akarom, hogy ilyen lerobbant állapotban lás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egint megszakította a vonalat, majd újra telefonált, </w:t>
      </w:r>
      <w:r>
        <w:rPr>
          <w:rFonts w:cs="Times New Roman" w:ascii="Times New Roman" w:hAnsi="Times New Roman"/>
          <w:sz w:val="24"/>
          <w:lang w:val="fr-FR"/>
        </w:rPr>
        <w:t xml:space="preserve">s </w:t>
      </w:r>
      <w:r>
        <w:rPr>
          <w:rFonts w:cs="Times New Roman" w:ascii="Times New Roman" w:hAnsi="Times New Roman"/>
          <w:sz w:val="24"/>
        </w:rPr>
        <w:t>elmondta, hol rejtőzködik. Az Öreg azonnal vállalta, hogy érte megy.</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prilis 9-én Árpi otthon maradt. Már ismerte a választás előző napi, második fordulójának nem hivatalos eredményét. A szocialisták csak 10,9 százalékot értek el. Az MDF győzött, az SZDSZ lett a második, az FKgP a harmadik, </w:t>
      </w:r>
      <w:r>
        <w:rPr>
          <w:rFonts w:cs="Times New Roman" w:ascii="Times New Roman" w:hAnsi="Times New Roman"/>
          <w:sz w:val="24"/>
          <w:lang w:val="fr-FR"/>
        </w:rPr>
        <w:t xml:space="preserve">s </w:t>
      </w:r>
      <w:r>
        <w:rPr>
          <w:rFonts w:cs="Times New Roman" w:ascii="Times New Roman" w:hAnsi="Times New Roman"/>
          <w:sz w:val="24"/>
        </w:rPr>
        <w:t>az MSZP csupán a negyedik. Nem ezért nem ment be a Parlamentbe. Az Öreget várta, aki kora reggel jelezte: egyenest Bécsből jön, hogy közölje a budapesti képviseletük állandó munkatársaival: bezárják a Szent István parki irod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felhívta Ibit és megkérte, hogy tíz órára hívja össze a stábot. A lány már kilencre beért, áthívta Árpit, hogy adjon tanácsot, mit csiná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ját semmit – mondta a férfi egykedvűen –, ha inni akarnak, van üdítő, bor, whisky és martin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élreértettél... én a jövőmre gondoltam. Nem lesz munk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könnyen talá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ennyit sehol sem kereshetnék. Olyan jó volt ez a hely. Nem lehetne rávenni az Öreget, hogy ne szüntesse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d, hogy visszamegy végleg az Államo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a megszűnésünk téged is megviselt − jegyezte meg a l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ez, minden. A parlamenti állásomnak is vége, Hajni faképnél hagyott, a menyasszonyom, Corina hal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Krisztit is eltem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de-DE"/>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keseredj el, rám számíthat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 bólintott, aztán belenézett az egyik napilap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bi töprengve nézte egy ideig, aztán előkészítette az italos tálcákat. Néhány perccel később az Öreg jött be a gyászhoz illő fekete öltönyben, kezében egy diplomatatásk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vusztok! A többiek?– kérdezte érthetetlen vidámságg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ízre jönnek – mondta Ibi és odasietett, hogy üdvözöl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furcsállotta, hogy a puszit nem az Öreg arcára, hanem a szájára a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Jó, hogy már itt vagy, Árpi. Ha itt befejeztem, velem jössz Bécsbe, aztán lehet, hogy az Államokba is. Az lenne a legjobb, ha nyomban átmennél a lakásodba pakolni. Csomagolj össze mindent, amire néhány hétig szükséged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 bólintott meglepetten és már rohan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uszáj megszüntetni az itteni iroda, főnök úr? – kérdezte a l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Semmi értelme, hogy fenntartsuk. Ez most már egy független ország, demokratikusan választott parlamentje és kormánya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bi kellette magát az Öreg előtt, néhányszor lehajolt, hogy benézhessen a szoknyája alá. Azt remélte, hogy a férfi megkívánja és kezdeményez. Az Öregnek azonban semmi kedve sem volt ilyesmihez, egészen máshol jártak a gondolatai. A lány már azt fontolgatta, hogy hozzá simul, amikor egymás után többször is megszólalt a kapucseng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rancba! – bosszankodott Ibi és kisietett az előszob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yertek, nyitom! – szólt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jöttek a lányok – mondta, amikor visszajött. Odament az Öreg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ívesen kimennék veletek Bécs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idő arra, hogy hazarohanj csomag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s kell, azt a pár apróságot Bécsben is megvehe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bi már nem tudott hálásan a nyakába borulni, mert betoppant a három örömlány. Néhány perccel később megérkezett a mindenes takarító-hivatalsegéd lány, aztán átjött Árpi egy bőrönddel és az Öreg megtarthatta a beszéd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nt azt nyilván már tudjátok, hogy bezárjuk ezt a képviseletet. Elvégezte a munkáját, a továbbiakban a ti demokratikus, független országotokban már nincs szükség rá. Itteni főnökötök, Kisztina, az irodavezető-helyettes tragikus balesetben meghalt, engem visszarendeltek az Államokba, valószínűleg Árpi is elhagyja ezt a helyet, így most tulajdonképpen azért jöttünk össze, hogy elbúcsúzzunk egymástól. Az egyik örömlány elsírta ma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nálatok még nem szokás, de mi nyugaton nem szoktuk csak úgy kirúgni a hozzánk lojális alkalmazottakat. Épp ezért valamennyien kaptok egy borítékot, a benne lévő összeg a végkielégítésetek. Ezzel szeretném elismerni a munká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rban szólította őket, majd átadta nekik. Árpi nem kapott, Ibi viszont dupla vastagságút. Az Öreg kiosztott mindenkinek egy papírlap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egy titoktartási megállapodás. Alá kell írnotok és kötelezettséget vállalni arra, hogy soha senkinek sem beszéltek arról, ami itt történt. Amennyiben ezt a megállapodást három évig betartjátok, </w:t>
      </w:r>
      <w:r>
        <w:rPr>
          <w:rFonts w:cs="Times New Roman" w:ascii="Times New Roman" w:hAnsi="Times New Roman"/>
          <w:sz w:val="24"/>
          <w:lang w:val="fr-FR"/>
        </w:rPr>
        <w:t xml:space="preserve">s </w:t>
      </w:r>
      <w:r>
        <w:rPr>
          <w:rFonts w:cs="Times New Roman" w:ascii="Times New Roman" w:hAnsi="Times New Roman"/>
          <w:sz w:val="24"/>
        </w:rPr>
        <w:t>nyoma sem maradt itteni tevékenységünknek, akkor valamennyien kaptok majd még egy, hasonló tartalmú boríték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ntett a hivatalsegédnek, az nyomban hozta a tálcát. Mindenki elvett egy poharat. Koccintottak. Hagyta, hogy újra töltsenek, elolvassák a szerződéseket, mielőtt aláírják, aztán intett Árpinak. Bementek Krisztina irodavezető-helyettesi szobájába. Az Öreg elővette a speciális kulcsot és kinyitotta az elhunyt páncélszekrén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felső polcon sorakozó lehallgató-kazettákat belerakta a diplomatatáskájába, aztán középsőn heverő dossziékat nézte át Nagy részét a képviselet irata alkották, pontos kimutatást talált a költségekről, </w:t>
      </w:r>
      <w:r>
        <w:rPr>
          <w:rFonts w:cs="Times New Roman" w:ascii="Times New Roman" w:hAnsi="Times New Roman"/>
          <w:sz w:val="24"/>
          <w:lang w:val="fr-FR"/>
        </w:rPr>
        <w:t xml:space="preserve">s </w:t>
      </w:r>
      <w:r>
        <w:rPr>
          <w:rFonts w:cs="Times New Roman" w:ascii="Times New Roman" w:hAnsi="Times New Roman"/>
          <w:sz w:val="24"/>
        </w:rPr>
        <w:t>feljegyzéseket az irodában és a vendégszobában megfordult személyekről. Az alsó polcon hevert a tartalék lehallgató készülék, a hozzá való elemek, adapter, üres kazetták, aztán néhány ügyviteli, pénzügyi szakkönyv. Sokkal érdekesebb volt az ezek mögött felfedezett kis lemezkazetta. Ennek kulcsa is az Öregnél volt. Kinyi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ketten elmosolyodtak, amikor megpillantották a méretes vibrátort, de az a mosoly nyomban az arcukra fagyott. Két román nyelvű kiadvány alól ugyanis egy Beretta csöve kandikált ki. Az Öreg félretolta a könyveket, alatta bőrkötésű naplót, öt útlevelet és két köteg százdollárost talált. A pisztolyhoz egy doboz lőszer és két plusz teli tár is tartozott Az aranyékszereket és az egyéb kacatokat már számba sem vették. Az amerikait az útlevelek érdekelték. Valamennyi más-más névre szólt, Krisztina egymástól lényegesen eltérő fényképeivel. Az ötödikből, a kanadaiból még hiányzott a fotó, de ott voltak a kellékek is, amivel a félkész munkát be lehetett volna fej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ez a nő kém volt... − jegyezte meg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de vajon kinek dolgozh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nézhetem a naplót?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 – bólint az Öreg és a fontosabb papírokat, feljegyzéseket és az útleveleket eltette a táskájába. Ami nem fért bele, azt egy sportszatyorba gyömöszö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szem, román ügynök lehetett, securitatés − jelentette ki Árpi döbbenten –, a naplója románul ír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tt román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lképesztő. A napló csak abban az időben kezdődik, ahogy megismertem. Pontosan egy héttel korábbi az első bejegyzés. Csak annyit tudok románul, amennyit a némileg rokon francia nyelv révén meg lehet érteni... A rohadt életbe, mindent regisztrált rólam! De rólad is... Nézd csak, osztályozta a keféléseket. Nekem mindig 2-est, 3-ast adott, neked néha négyes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kivette a kezéből, megnézte és megpróbált visszaemlékezni a dátumokra. Ki ez az Ion? Közben vele is volt, neki bezzeg mindig ötöst adott... És mi ez a román szó az Ion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w:t>
      </w:r>
      <w:r>
        <w:rPr>
          <w:rFonts w:cs="Times New Roman" w:ascii="Times New Roman" w:hAnsi="Times New Roman"/>
          <w:sz w:val="24"/>
        </w:rPr>
        <w:t>Drága”, néha Corina is mondta ezt n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 lehet ez az Ion? Nyilván a securitatés összekötője. Nicsak, itt van a nevednél Corina is. Róla egészen sokat ír. Na jó, ezt majd lefordíttat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ltette a táskájába, aztán a lemezkazettában lévő kacatot is átvizsgálta. Kivette a gyógyszeres dobozt, </w:t>
      </w:r>
      <w:r>
        <w:rPr>
          <w:rFonts w:cs="Times New Roman" w:ascii="Times New Roman" w:hAnsi="Times New Roman"/>
          <w:sz w:val="24"/>
          <w:lang w:val="fr-FR"/>
        </w:rPr>
        <w:t xml:space="preserve">s </w:t>
      </w:r>
      <w:r>
        <w:rPr>
          <w:rFonts w:cs="Times New Roman" w:ascii="Times New Roman" w:hAnsi="Times New Roman"/>
          <w:sz w:val="24"/>
        </w:rPr>
        <w:t>bele akarta dobni a szemétgyűjtőbe, de Árpi megfogta a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utasd csak! Láttam már ilyent az egyik ménes állatorvosánál. Párzásra serk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háborító... Most már értem, miért pörögtem be annyira. Ilyet adagolt nekem, mintha tenyészállat len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ezt, itt van még egy kis üvegecske is a dobozban. Spanyol Légy... a szexshopokban árulják, ajzósz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risztina tehát ezekkel gerjesztett be. Előre kitervelte, hogy levesz a lábamról és felcsináltatja magát...</w:t>
      </w:r>
    </w:p>
    <w:p>
      <w:pPr>
        <w:pStyle w:val="Heading1"/>
        <w:rPr>
          <w:szCs w:val="24"/>
        </w:rPr>
      </w:pPr>
      <w:r>
        <w:rPr/>
        <w:t>55. FEJEZET</w:t>
      </w:r>
    </w:p>
    <w:p>
      <w:pPr>
        <w:pStyle w:val="Heading1"/>
        <w:rPr>
          <w:szCs w:val="24"/>
        </w:rPr>
      </w:pPr>
      <w:r>
        <w:rPr>
          <w:szCs w:val="22"/>
        </w:rPr>
        <w:t>Corina és Árpi találkoz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agy találkozásnak csak az Öreg volt a tanúja. Corina ott állt a nappali közepén, amikor beléptek a bécsi lakásba. Árpi az első pillanatban nem ismerte meg. Előbb értetlenül nézett rá, csak lassan tudatosult az agyában, hogy ő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é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de lelkileg még csaknem halott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ezt tudom, hoztam volna neked virágot – mondta Árpi elérzékenyül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dekes. Most te vagy a fontos n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rohantak egymáshoz, szinte bátortalanul tették meg azt a néhány lépést, aztán Corina odasimult a férfi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végre! – jegyezte meg az Öreg – már azt hittem, úgy kell egymáshoz lökni benne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iplomatatáskáját letette a dohányzóasztalra, kinyitotta, kivette belőle Krisztina útlevélgyűjteményét, </w:t>
      </w:r>
      <w:r>
        <w:rPr>
          <w:rFonts w:cs="Times New Roman" w:ascii="Times New Roman" w:hAnsi="Times New Roman"/>
          <w:sz w:val="24"/>
          <w:lang w:val="fr-FR"/>
        </w:rPr>
        <w:t xml:space="preserve">s a </w:t>
      </w:r>
      <w:r>
        <w:rPr>
          <w:rFonts w:cs="Times New Roman" w:ascii="Times New Roman" w:hAnsi="Times New Roman"/>
          <w:sz w:val="24"/>
        </w:rPr>
        <w:t>kanadait Corina felé nyúj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sz ezzel kezdeni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ő kibontakozott Árpi öleléséből és átvette az okir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amisítvány, eredetinek tűnik. Minden KGB-s tudja, hogyan kell valódi okmányt készíteni bel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a tiéd, csináld meg úgy, hogy rendben legyen! Árpival együtt te is kijössz velem az USA-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Öreg! Nagyon sokkal tartozom nek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nektek, de most inkább egymással foglalkozzatok, biztosan van elég megbeszélni valótok. Nekem dolgom van, mennem kell, de vacsorára itt leszek. Corina addig elmeséli a kalandos, hátborzongató történ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bb bement a fürdőszobába, gyorsan megmosakodott, alsóneműt és inget cserélt, aztán már rohant is. Az ajtóból még visszafordult egy pillan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rpi, mutasd meg neki a napló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siet? – kérdezte a nő, amikor kettesben marad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zott egy lányt Pestről, a kocsiban várja, elviszi egy közeli szállod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látszik, az Öreg sohasem javul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 már csak ilyen, de most nagyon fontos, hogy a sok dráma után visszanyerje korábbi ön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orina elmesélte, hogy a tavaly karácsonyi bukaresti forradalom egyik véres napján kicserélte a személyazonosságát egy megégett nőével. Ám arról kiderült, hogy egy elmegyógyintézetből szökött meg. Amint 1989 végére a Nemzeti Megmentés Tanácsa rendet teremtett az országban, Corina a másik nő diliflepnijével, kis cirkuszt rendezve bevitette magát egy diliházba. Úgy gondolta, ott tud eltűnni a legjobban. Nemcsak a megbukott Securitate még mindenhol megbúvó ügynökei, hanem a KGB-s kollégái elől is. Nem akart visszamenni a Szovjetunióba, mert sejtette, hogy a romániai akcióban részt vevő csoport nagy részét likvidálják, vagy eltüntetik egy időre Szibéri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rcius utolsó hetében megszökött és a nyugati határ felé menekült. Aradig jutott el, onnan hívta az Öreget, aki érte ment egy követségi diplomatakocsival, </w:t>
      </w:r>
      <w:r>
        <w:rPr>
          <w:rFonts w:cs="Times New Roman" w:ascii="Times New Roman" w:hAnsi="Times New Roman"/>
          <w:sz w:val="24"/>
          <w:lang w:val="fr-FR"/>
        </w:rPr>
        <w:t xml:space="preserve">s a </w:t>
      </w:r>
      <w:r>
        <w:rPr>
          <w:rFonts w:cs="Times New Roman" w:ascii="Times New Roman" w:hAnsi="Times New Roman"/>
          <w:sz w:val="24"/>
        </w:rPr>
        <w:t>csomagtartóba bújtatva átcsempészte két határon. Azóta az Öreg bécsi rezidenciáján rejtőzkö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mindketten elmerengtek a múlton. Máskor, ha hosszú idő után újra találkoztak, mindig azzal kezdték, hogy együtt fürödtek és elvonultak szeretkezni. Most ez egyiküknek sem jutott eszébe. Árpit az érdekelte, hogy mi történt menyasszonyával az utóbbi hónapokban, Corina pedig a további részleteket már úgy mesélte el, hogy közben az Öreg dolgozószobájában elkészítette az új személyazonosságának megfelelő papírjait. Még szerencse, hogy a lakásban polaroid-fényképezőgép is volt, Árpi készíthetett róla néhány igazolványképet. Utána már szinte gyerekjáték volt preparálni és elfogadhatóvá tenni a kanadai útlevel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gre újra vagyok valaki! – sóhajtott fel megkönnyebbülten, aztán kézbevette Krisztina naplóját. Nem sejtette, hogy a benne leírtakat nem fogja tétlenül eltűrni.</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kivett a minibárból két kis whiskys üvegecskét, tartalmukat egy pohárba töltötte, aztán fáradtan ledőlt az egyik fotelba. Sohasem gondolta, hogy egy nőnek ennyiféle alsóneműre, kozmetikumra és ruhára van szüksége. Három órán át jártak üzletről üzletre és Ibi úgy vásárolt, mint egy eszelős. A pénz nem számított, az a néhány ezer schilling, amit ráköltött, nem izgatta különösebben, inkább az bosszantotta, hogy mohó, szinte egész életére be akar vásárolni. Már nem volt több keze, amiben foghatta volna a jókora reklámszaty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ndjárt kész vagyok! – kiabált ki a lány a fürdőszobából, </w:t>
      </w:r>
      <w:r>
        <w:rPr>
          <w:rFonts w:cs="Times New Roman" w:ascii="Times New Roman" w:hAnsi="Times New Roman"/>
          <w:sz w:val="24"/>
          <w:lang w:val="fr-FR"/>
        </w:rPr>
        <w:t xml:space="preserve">s </w:t>
      </w:r>
      <w:r>
        <w:rPr>
          <w:rFonts w:cs="Times New Roman" w:ascii="Times New Roman" w:hAnsi="Times New Roman"/>
          <w:sz w:val="24"/>
        </w:rPr>
        <w:t>egy perc múlva belibegett egy átlátszó muszlinköntösben, ami alatt csak egy aprócska tanga feketéllet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emetőben Tamara és Krisztina közös sírjánál egy kissé megkopott, barna öltönyös férfi állt. A karján ugyan fekete szalag volt, mégsem úgy nézett ki, mint egy gyászoló. Időnként belenyúlt az egyik kezében tartott jókora zacskóba és pattogatott kukoricát tömött a szá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ülye kurva, miért öletted meg magad? – fakadt ki dühösen román nyelven és kétszer is belerúgott a márványtáblába. Tovább rágcsált, közben a zacskó kiürült. Összegyűrte és nekidobta a márvány-tábl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elbaszni az egészet... Hülye kurva! – köpte le a sírt, aztán sarkonfordult és elindult a temető kijárata felé. Árpi és Corina köv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hallottad, m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valószínűleg ez az az Ion, aki a naplóban szerepel. Lefordította Árpinak a két kifaka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on dühös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odálkozol? Biztosan ezt a férfit is kivitette volna Washingtonba. Lehet, hogy elhelyezte volna ott kertésznek vagy valami másnak, de a nő halálával füstbe ment a terv.</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omán férfi egy ütött-kopott bogárhátú Volkswagenbe ült, lassan hajtott, óvatosan vezetett, könnyen követhették a képviselet Opeljével. Húsz percig tartott az út a gyártelep melletti lerob</w:t>
      </w:r>
      <w:r>
        <w:rPr>
          <w:rFonts w:cs="Times New Roman" w:ascii="Times New Roman" w:hAnsi="Times New Roman"/>
          <w:sz w:val="24"/>
          <w:lang w:val="en-US"/>
        </w:rPr>
        <w:t xml:space="preserve">bant </w:t>
      </w:r>
      <w:r>
        <w:rPr>
          <w:rFonts w:cs="Times New Roman" w:ascii="Times New Roman" w:hAnsi="Times New Roman"/>
          <w:sz w:val="24"/>
        </w:rPr>
        <w:t>épületig. Annak udvarára hajtott be a román férfi. A nyitott kapu melletti falon frissen festett tábla lógott, németül és románul is kiírták rá: „Lakások kiadók!” Továbbhajtottak és száz méternyire megál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árj itt, odameg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eszély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félts eng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Összeborzolta a haját, feltett egy napszemüveget, levetette sötétkék blézerét, </w:t>
      </w:r>
      <w:r>
        <w:rPr>
          <w:rFonts w:cs="Times New Roman" w:ascii="Times New Roman" w:hAnsi="Times New Roman"/>
          <w:sz w:val="24"/>
          <w:lang w:val="fr-FR"/>
        </w:rPr>
        <w:t xml:space="preserve">s </w:t>
      </w:r>
      <w:r>
        <w:rPr>
          <w:rFonts w:cs="Times New Roman" w:ascii="Times New Roman" w:hAnsi="Times New Roman"/>
          <w:sz w:val="24"/>
        </w:rPr>
        <w:t>a hátsó ülésről elvette a képviseletről kölcsönzött Opel sofőrjének bőrdzsekijét. Belebújt, aztán kiszállt és elindult a ház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ent az udvaron négy, elegánsnak egyáltalán nem nevezhető férfi ült kopott kempingszékeken egy kempingasztal körül. Kártyáztak. A lap megállt a kezükben, amikor a nő az udvarra 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 lakik a gondnok? – kérdezte román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balra, ki van írva, cicababa – vigyorgott az egy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kiadó lak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de minek költenél rá? Nálam ingyen is ellakhatsz – mondta a másik, a kopasz –, ha mosol, főzöl és esténként kitárod a nuná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de a pasikat én szoktam megváloga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indult a gondnoki lakás felé. Csaknem egyszerre értek oda a volkswagenes férfi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akást akar bérelni? –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res ott a mellettem lévő is. Honnan j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ukarest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odavaló vagyok. Ion – nyújtott ke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o, Ele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gondnoki lakás ajtaján egy testes, nagydarab, verőlegény-típusú férfi lépett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nnan tudja ezt a címet? – kérdezte gyanakvó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nnan, ahonnan magu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üres lakás! – közölte a verőlegény-gond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sem, 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özelebb lépett hozzá és odasúgott neki egy ne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a, az más, ha az ezredesnek dolgozott, akkor rendben van, kollegina. A tulaj biztos beszélni akar majd magával, de hozom a kulc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lakás lehangolóan nézett ki, de legalább ki volt takarítva, </w:t>
      </w:r>
      <w:r>
        <w:rPr>
          <w:rFonts w:cs="Times New Roman" w:ascii="Times New Roman" w:hAnsi="Times New Roman"/>
          <w:sz w:val="24"/>
          <w:lang w:val="fr-FR"/>
        </w:rPr>
        <w:t xml:space="preserve">s volt </w:t>
      </w:r>
      <w:r>
        <w:rPr>
          <w:rFonts w:cs="Times New Roman" w:ascii="Times New Roman" w:hAnsi="Times New Roman"/>
          <w:sz w:val="24"/>
        </w:rPr>
        <w:t>benne egy kis zuhanyozó és vécé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nyi időre kellene mag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ttól függ, mikor szerzem meg a papí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is továbbmegy? – kérdezte I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tlevél kelle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s, meg jogosítvány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rótól, a kopasz kártyástól vehet, de a pénz nem elég neki, vele kefélni is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 még meggondolom. Mondják meg a tulajnak, hogy holnapután visszajövök és beszélek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on a kapuig kís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Unalmasak itt az esték. Ha úgyis a szomszédom </w:t>
      </w:r>
      <w:r>
        <w:rPr>
          <w:rFonts w:cs="Times New Roman" w:ascii="Times New Roman" w:hAnsi="Times New Roman"/>
          <w:iCs/>
          <w:sz w:val="24"/>
        </w:rPr>
        <w:t>lesz,</w:t>
      </w:r>
      <w:r>
        <w:rPr>
          <w:rFonts w:cs="Times New Roman" w:ascii="Times New Roman" w:hAnsi="Times New Roman"/>
          <w:i/>
          <w:iCs/>
          <w:sz w:val="24"/>
        </w:rPr>
        <w:t xml:space="preserve"> </w:t>
      </w:r>
      <w:r>
        <w:rPr>
          <w:rFonts w:cs="Times New Roman" w:ascii="Times New Roman" w:hAnsi="Times New Roman"/>
          <w:sz w:val="24"/>
        </w:rPr>
        <w:t>összebarátkozhatn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iszen maga gyászol valak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rancokat – tépte le karjáról a fekete szalagot –, volt egy csajom, de a barma kinyíratta magát és elbaszta a terveime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le ment volna innen tovább, ugy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ha.</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Ő is kolléga vol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írszerzés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indegy? Úri dolgunk lehetett volna és a finis előtt, amikor már minden rendben lett volna, kinyiffant. Itthagyott ebben a szar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elég lehangoló ez a he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mondja? Bukarestben négyszobás lakásom volt, a tengerparton meg egy nyaralóm. Ez meg itt egy lepratelep! Néhány tisztet leszámítva a szeku aljamocs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viszlát! – hagyta 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él órával később az egyik belvárosi, tízschillingesekkel működő nemzetközi telefonfülkéből felhívatta Árpival Moszkvában a Ljubjankát. Angolul bemondatta vele a Securitate bécsi menekültszállásának címét, azt, hogy hányan tartózkodnak ott, majd azt is: arra készülnek, hogy megbosszulják a szovjet titkosszolgálat bukaresti akcióját. Külön megnevezett egy Ion és Káró nevű ügynököt, akik halálra kínoztak egy KGB-st és kiszedték belőle az atombomba-elhárító akció néhány titkos részl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orina tudta, hogy magnóra veszik és kiértékelik. Biztos volt abban, hogy az a külvárosi lerobbant ház 24 órán belül kiürül, a két megnevezett személy pedig a haláláig vallani szeretne, csak nem tudja, mi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először úgy gondolta, hogy a lány miatt Bécsben maradnak két-három napig. Sőt, még azt is fontolgatta, hogy hajó lesz vele a szex, kiviszi az USA-ba is. Ám a dolgok másként alakultak, már délután megváltoztatta a vélemén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bi megjátszotta az élvezést, utána mindjárt a lényegre 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e, nem szünteted meg a képvisel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elengedte a füle mellett. Nem vett tudomást róla, mert pontot akart tenni az i-re, de Ibi türelmetlenül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elvállalnám Kriszti munkáját – mondta, közben a cigarettájáért nyúlt –, mindig a tiéd lennék, amikor csak akar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ngyújtó kattanása tette be a kaput. Az Öreg kész volt, de nem úgy, ahogy szerette volna. Elmaradt a kéj, egy mondat pedig végleg visszazökkentette a valóság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Lemásznál rólam? – fújt jókora füstfelhőt a férfi arcába, </w:t>
      </w:r>
      <w:r>
        <w:rPr>
          <w:rFonts w:cs="Times New Roman" w:ascii="Times New Roman" w:hAnsi="Times New Roman"/>
          <w:sz w:val="24"/>
          <w:lang w:val="fr-FR"/>
        </w:rPr>
        <w:t xml:space="preserve">s </w:t>
      </w:r>
      <w:r>
        <w:rPr>
          <w:rFonts w:cs="Times New Roman" w:ascii="Times New Roman" w:hAnsi="Times New Roman"/>
          <w:sz w:val="24"/>
        </w:rPr>
        <w:t>nagyra csücsörített csókot cuppantott a szájára. – Jó volt, u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rosszkedvűen húzódott el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olt jó... Ezt elszúrtad! Ha megjátszod magad, legalább figyelj oda a másikra, hogy mikor k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kászálódott az ágyról, megitta a maradék whiskyjét, aztán megnézte, mi van még a minibárban. Bármi volt, vodka, konyak, most jöhetett. Odaállt az ablakhoz, kibámult a függöny ujjnyi résén és egymás után kiitta a kis üveg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haragudj, ezt elrontottam − jegyezte meg Ib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 – bólintott a férfi és kiment a fürdőszobába. Már a kádban állt és zuhanyozott, amikor megérezte, hogy a lány ott guggol a lábánál. Megpróbálta helyrehozni a hib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Öreg hagyta, had kínlódjon, </w:t>
      </w:r>
      <w:r>
        <w:rPr>
          <w:rFonts w:cs="Times New Roman" w:ascii="Times New Roman" w:hAnsi="Times New Roman"/>
          <w:sz w:val="24"/>
          <w:lang w:val="fr-FR"/>
        </w:rPr>
        <w:t xml:space="preserve">s </w:t>
      </w:r>
      <w:r>
        <w:rPr>
          <w:rFonts w:cs="Times New Roman" w:ascii="Times New Roman" w:hAnsi="Times New Roman"/>
          <w:sz w:val="24"/>
        </w:rPr>
        <w:t>eldöntötte, közli vele: ennyi! Holnap reggel utazzon haza a francba! Közben azonban elfogta a düh, hogy mégiscsak móresre kellene tanítani. Megragadta úgy, ahogy guggolt, kilépett vele a kádból és vizesen bevitte a hálóba. Az ágyra tette. Hasra. Magához húzta a hátsóját. Benyomult, mint a kommandósok a terroristák rejtekhely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bi eleinte tiltakozott, de hamar megadta magát. Ez neki is mást jelentett. Nem volt szüksége megjátszásra. Valódi nyögések, sőt teljesen hiteles jajok törtek ki belőle. Mellei keményen tartották magukat a kapaszkodó markokban, aztán szinte minden porcikája megfeszült, </w:t>
      </w:r>
      <w:r>
        <w:rPr>
          <w:rFonts w:cs="Times New Roman" w:ascii="Times New Roman" w:hAnsi="Times New Roman"/>
          <w:sz w:val="24"/>
          <w:lang w:val="fr-FR"/>
        </w:rPr>
        <w:t xml:space="preserve">s </w:t>
      </w:r>
      <w:r>
        <w:rPr>
          <w:rFonts w:cs="Times New Roman" w:ascii="Times New Roman" w:hAnsi="Times New Roman"/>
          <w:sz w:val="24"/>
        </w:rPr>
        <w:t>végre igaziból, néhányat halkan sikoltva élvezett. Most együtt az Öre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lány utána szinte szerelmes gerlice lett, </w:t>
      </w:r>
      <w:r>
        <w:rPr>
          <w:rFonts w:cs="Times New Roman" w:ascii="Times New Roman" w:hAnsi="Times New Roman"/>
          <w:sz w:val="24"/>
          <w:lang w:val="fr-FR"/>
        </w:rPr>
        <w:t xml:space="preserve">s </w:t>
      </w:r>
      <w:r>
        <w:rPr>
          <w:rFonts w:cs="Times New Roman" w:ascii="Times New Roman" w:hAnsi="Times New Roman"/>
          <w:sz w:val="24"/>
        </w:rPr>
        <w:t>arra kérte a férfit, hogy ismételjék meg ezt a fantasztikus dol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egy feltétellel – mondta az Öreg –, csak akkor, ha semmit sem kérsz cserébe 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bi letérdelt a padlóra, úgy könyörgött, hogy bocsásson meg neki. Megesküdött, hogy semmit sem kér. így aztán az Öreg vacsora után visszajött hozzá és még kétszer móresre tam'totta. Az idomítás olyan sikeresnek bizonyult, hogy a lány többször is a fülébe suttogta: szeretlek. A férfi ezt méltány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snap mégsem zavarta haza, Bécsben maradhatott még egy hétig. Az Öreg abba is beleegyezett, hogy a budapesti iroda addig működjön, amíg a lakás bérlete előre ki lett fizetve.</w:t>
      </w:r>
    </w:p>
    <w:p>
      <w:pPr>
        <w:pStyle w:val="Heading1"/>
        <w:rPr/>
      </w:pPr>
      <w:r>
        <w:rPr/>
        <w:t xml:space="preserve">56. FEJEZET </w:t>
      </w:r>
    </w:p>
    <w:p>
      <w:pPr>
        <w:pStyle w:val="Heading1"/>
        <w:rPr>
          <w:szCs w:val="24"/>
        </w:rPr>
      </w:pPr>
      <w:r>
        <w:rPr/>
        <w:t>Antall-Németh átadás-átvé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meth Miklóst kormányzásának első hónapjaiban néhányan, főleg a hozzá közelebb állók rossz „országmenedzsernek” tarto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észült fel kellőképpen a kormányülésekre – mesélte róla egy reformer államtitkára –, sokat rögtönzött, néha feleslegesen elhúzódtak a megbeszélések, értékelések. Vagy nehezen, vagy elhamarkodottan döntött. Ennek feltehetően az lehetett az oka, hogy Miklós még sohasem volt még igazán vezető. A pártban osztályvezetőként, majd KB-titkárként csak elvi irányítói gyakorlatot szerzett, nem igazán osztott parancsokat. Ráadásul azt követően, hogy függetlenítette magát az MSZP-től, gyakorlatilag az ország első számú embere lett és ölébe pottyant a hatalom is. Bele kellett tanulnia ebbe a szerep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t mások is megerősítették, hogy távollétében Medgyessy Péter miniszterelnök-helyettes sokkal pergőbben, célorientáltabban, hatékonyabban tudta levezényelni a kabinetüléseket. Előre felkészült, annak megfelelően vette sorra a témákat, feleannyi idő alatt letárgyalt mindent és sokkal eredményesebb munkát végzett. No persze, egy idő után Németh Miklós is megtanulta, mi a dolga, </w:t>
      </w:r>
      <w:r>
        <w:rPr>
          <w:rFonts w:cs="Times New Roman" w:ascii="Times New Roman" w:hAnsi="Times New Roman"/>
          <w:sz w:val="24"/>
          <w:lang w:val="fr-FR"/>
        </w:rPr>
        <w:t xml:space="preserve">s </w:t>
      </w:r>
      <w:r>
        <w:rPr>
          <w:rFonts w:cs="Times New Roman" w:ascii="Times New Roman" w:hAnsi="Times New Roman"/>
          <w:sz w:val="24"/>
        </w:rPr>
        <w:t>annak ellenére, hogy korábban sohasem volt államigazgatási és hivatalnoki gyakorlata, 1990 elején már szinte profinak számított. Ennek megfelelően készült hivatalának átad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volt még példa arra, hogyan kell egy rendszerváltás alkalmából helyet cserélnie két miniszterelnöknek, </w:t>
      </w:r>
      <w:r>
        <w:rPr>
          <w:rFonts w:cs="Times New Roman" w:ascii="Times New Roman" w:hAnsi="Times New Roman"/>
          <w:sz w:val="24"/>
          <w:lang w:val="fr-FR"/>
        </w:rPr>
        <w:t xml:space="preserve">s </w:t>
      </w:r>
      <w:r>
        <w:rPr>
          <w:rFonts w:cs="Times New Roman" w:ascii="Times New Roman" w:hAnsi="Times New Roman"/>
          <w:sz w:val="24"/>
        </w:rPr>
        <w:t xml:space="preserve">egyben két korszaknak is. Ezért az természetes, hogy Németh Miklós valamennyi folyamatban lévő nemzetközi és hazai ügyet – tervezeteket, egyezményeket, programokat, előkészített vagy csak megkezdett témát – pedánsan, sorba gyűjtve, rendszerezve adta át utódjának. Antall József természetesnek vette, hogy szinte tálcán kap meg mindent: megállapodást a szovjet csapatok teljes kivonásáról, hitelt a németektől, stabil belső állapotokat, </w:t>
      </w:r>
      <w:r>
        <w:rPr>
          <w:rFonts w:cs="Times New Roman" w:ascii="Times New Roman" w:hAnsi="Times New Roman"/>
          <w:sz w:val="24"/>
          <w:lang w:val="fr-FR"/>
        </w:rPr>
        <w:t xml:space="preserve">s </w:t>
      </w:r>
      <w:r>
        <w:rPr>
          <w:rFonts w:cs="Times New Roman" w:ascii="Times New Roman" w:hAnsi="Times New Roman"/>
          <w:sz w:val="24"/>
        </w:rPr>
        <w:t>gyakorlatilag politikai vesztegzár alá helyezett, vesztes baloldalt. Europerek módjára tárgyalhattak, már csak azért is, mert Németh Miklós már nem szocialista, hanem független képviselő volt a parlament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számonkérés és pártállamiakkal szembeni atroci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tudni, hogy ezt Németh Miklós szabta-e feltételül az új miniszterelnöknek. Egy biztos: többen is figyelmeztették erre. Ez volt az ára a békés rendszervált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emmiféle leszámolósdit nem tud elfogadni a nyugat – intette mérsékletre Antallt néhány diplomata is, </w:t>
      </w:r>
      <w:r>
        <w:rPr>
          <w:rFonts w:cs="Times New Roman" w:ascii="Times New Roman" w:hAnsi="Times New Roman"/>
          <w:sz w:val="24"/>
          <w:lang w:val="fr-FR"/>
        </w:rPr>
        <w:t xml:space="preserve">s </w:t>
      </w:r>
      <w:r>
        <w:rPr>
          <w:rFonts w:cs="Times New Roman" w:ascii="Times New Roman" w:hAnsi="Times New Roman"/>
          <w:sz w:val="24"/>
        </w:rPr>
        <w:t>ezt meg is fogadta. Hónapokkal később egy rendezvényen az 56-os forradalmárok egyik vezéralakja, Hornyák Tibor azt követ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llítsák bíróság elé az 56 utáni megtorlás felelőseit, a szovjet-bérenc gyilkosokat, Nagy Imre és társai hóhér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t dicséri, hogy megfelelő választ a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tszettek volna kimenni az utcára forradalmat csinálni, akkor lenne alapja a mostani számonkérés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ahol ő mondta azt is, hogy mindazt, ami itt történt, felülről, pontosabban külföldről kezdeményezték és indítottá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alóban. Önmagában a magyar nép nem lett volna képes erre a fantasztikus átalakulásra. Amint arra korábban már utalás történt, a pártállami rendszerrel szemben nem alakult ki tényleges ellenállás, csak néhány tucatnyi értelmiségi és szamizdatos tiltakozott meglehetősen szűk körben a szó és az írás fegyverével. Még szűkebb körben és csaknem titokban tette meg a nyugat felé nyitás első lépéseit a KB-ben a kis „reformszárny. Spontán kirobbanó harcok, rendszert megingató tömegmegmozdulások sem fordultak elő. A március 15-ei, rendőrséggel összetűző tüntetéseket is, legfőképp az 1972. évit valakik a háttérből irányították. A különféle támogatásokat és a pénzt később is nyugatról adták. Elég csupán a német kapcsolatot megemlíteni. Bonni források szerint az SZDSZ-t és a Fideszt az ottani FDP-hez kötődő Neuman Alapítvány, az MDF-et a Hans Seidel Alapítvány (CSU), a kereszténydemokratákat a CDU-hoz tartozó Konrad Adenauer Alapítvány, a Petrasovits-féle szocdem-pártot az SPD színezetű a Friedrich Ebért Alapítvány támogatta. </w:t>
      </w:r>
      <w:r>
        <w:rPr>
          <w:rFonts w:cs="Times New Roman" w:ascii="Times New Roman" w:hAnsi="Times New Roman"/>
          <w:sz w:val="24"/>
          <w:lang w:val="fr-FR"/>
        </w:rPr>
        <w:t xml:space="preserve">S </w:t>
      </w:r>
      <w:r>
        <w:rPr>
          <w:rFonts w:cs="Times New Roman" w:ascii="Times New Roman" w:hAnsi="Times New Roman"/>
          <w:sz w:val="24"/>
        </w:rPr>
        <w:t xml:space="preserve">nemcsak a távolból, hiszen 1989-ben szinte valamennyi német alapítvány budapesti képviseletet is nyitott, hogy közel legyen. </w:t>
      </w:r>
      <w:r>
        <w:rPr>
          <w:rFonts w:cs="Times New Roman" w:ascii="Times New Roman" w:hAnsi="Times New Roman"/>
          <w:sz w:val="24"/>
          <w:lang w:val="fr-FR"/>
        </w:rPr>
        <w:t xml:space="preserve">S </w:t>
      </w:r>
      <w:r>
        <w:rPr>
          <w:rFonts w:cs="Times New Roman" w:ascii="Times New Roman" w:hAnsi="Times New Roman"/>
          <w:sz w:val="24"/>
        </w:rPr>
        <w:t>akkor még a Soroséról és az amerikaiakról nem is beszéltünk. A nagyhatalmak jóindulatú hozzájárulásának és Gorbacsov kegyes engedékenységének köszönhető, hogy Magyarország az elsők között kezdhette meg a lemorzsoló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o persze, azért még a külföldi vezérlés mellett is megszületett mindkét oldalon egy olyan új politikusréteg, amely nem egészen két év alatt előkészítette és a gyakorlatban is levezényelte a rendszerváltást. </w:t>
      </w:r>
      <w:r>
        <w:rPr>
          <w:rFonts w:cs="Times New Roman" w:ascii="Times New Roman" w:hAnsi="Times New Roman"/>
          <w:sz w:val="24"/>
          <w:lang w:val="fr-FR"/>
        </w:rPr>
        <w:t xml:space="preserve">S </w:t>
      </w:r>
      <w:r>
        <w:rPr>
          <w:rFonts w:cs="Times New Roman" w:ascii="Times New Roman" w:hAnsi="Times New Roman"/>
          <w:sz w:val="24"/>
        </w:rPr>
        <w:t>ebben komoly szerepe volt az állampártot bomlasztó, majd feloszlató reformereknek éppúgy, mint a Kerekasztal-tárgyalásokon az új demokratikus Magyarország jogi alapjait lefektető ellenzékieknek. Még akkor is, ha egyesek úgy vélik, hogy ők csak statiszták voltak ebben a nagy játszmában. Antall felismerte ezt, ezért is tanúsított mértékletességet. így zárulhatott le egy folyamat és kezdődhetett véráldozat és halottak nélkül egy békés, szabad, új vil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zzük csak: miért is küzdöttek éveken át a reformszárny tagjai és később a „csendes forradalmárok”? Ok úgy képzelték el, hogy Magyarország gazdasági bajaira egyetlen megoldás kínálkozik: minél előbb belépni a Közös Piacba. Németh Miklós és társai kemény munkájának köszönhető, hogy minden elő lett készítve. 88-ban a Grósz-kormány elsőként írhatott alá az Erópai Közösséggel általános keretmegállapodást. Kohl 1989 decemberében Antallal is találkozott Budapesten. Hogy a kancellár neki is mondta-e, nem tudni, Németh Miklóssal viszont örömmel közö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arantálom, hogy Magyarország előbb lesz tagja a Közös Piacnak, mint Ausztr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1990 tavaszán jobban ki kellett volna használni ezt a lehetőséget, az egész világ „felszabadult Kelet-Európa” eufóriája elősegítette volna az Európai Közösségbe való gyors belépést. A Németh-kormány meg is tette az ezzel kapcsolatos előkészületeket, </w:t>
      </w:r>
      <w:r>
        <w:rPr>
          <w:rFonts w:cs="Times New Roman" w:ascii="Times New Roman" w:hAnsi="Times New Roman"/>
          <w:sz w:val="24"/>
          <w:lang w:val="fr-FR"/>
        </w:rPr>
        <w:t xml:space="preserve">s </w:t>
      </w:r>
      <w:r>
        <w:rPr>
          <w:rFonts w:cs="Times New Roman" w:ascii="Times New Roman" w:hAnsi="Times New Roman"/>
          <w:sz w:val="24"/>
        </w:rPr>
        <w:t>ha marad a helyén, biztosan kész lett volna megállapodni a bonni, párizsi és londoni vezetéssel. Erről szó is esett a két miniszterelnök közötti átadás-átvétel sor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rthetetlen, hogy az Antall kormány miért nem tartotta ezt elsőrendű fontosságúnak. Nem valószínű, hogy azért, mert ezt a „csendes forradalom” főszereplői indították el, hiszen az aknamunkájukról fogalmuk sem lehetett. Sokkal egyszerűbb arra gondolni: minden rossz, amit az előző kormány csinált! Csak azért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Mátyás király módjára inkább a Visegrádi Négyek alapítójaként, annak vezéralakja és tanítóbácsija szerepében kívánt tetszelegni. Pedig akkor Magyarország messze előbbre járt náluk. Semmi sem indokolja, miért tette a közös piaci csatlakozás fontos témáját mellékvágányra. A nyugat erre a visszalépésre úgy reagált, hogy jó, akkor lesz aktuális újra a téma, ha a Visegrádi Négyek együtt is elérik azt a szintet. Előbb fejlődjenek, nőjenek fel, aztán majd bizonyítsanak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tall ezt a hibát haláláig sem orvosolta. Nem ismerte fel, hogy döntésével nem az előrelépést, hanem a lemaradást szolgálta. A Visegrádi Négyek-beli tagországok feljöttek, Magyarország pedig lefékeződött, majd leesett az ő szintjükre. Csak Boross Péter jött rá -de ő is már későn – az elmulasztott lehetőségre. A választási kampányuk során elővették az EU-t, de akkor már hiába, tízéves késedelmet szenvedett az orsz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iniszterelnöki bársonyszékbe győztesen huppanó Antall József számára sokkal fontosabb volt, hogy paktumot kössön az SZDSZ-szel. Egy súlytalan elnöki pozícióért, Göncz Árpád köztársasági elnökké választásáért cserébe szinte korlátlan hatalmat, le-válthatatlan pozíciót (konstruktív bizalmatlansági indítvány) teremtett magának mindenkivel szemben. Azóta is ezt a megoldást alkalmazza minden magyar miniszterelnök. Máig senkinek sem csípi a szemét, hogy aki megszerzi ezt a pozíciót, annak gyakorlatilag négy évig egyszemélyi teljhatalma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alahol persze Antallt is meg kell érteni. Ott voltak mindenhol a pártállam régi káderei, új rendet, új hivatalokat kellett létrehozni. A nagy átalakítás csak ekkor kezdődött. Új, megbízható kádereket tenni minden posztra. </w:t>
      </w:r>
      <w:r>
        <w:rPr>
          <w:rFonts w:cs="Times New Roman" w:ascii="Times New Roman" w:hAnsi="Times New Roman"/>
          <w:sz w:val="24"/>
          <w:lang w:val="fr-FR"/>
        </w:rPr>
        <w:t xml:space="preserve">S </w:t>
      </w:r>
      <w:r>
        <w:rPr>
          <w:rFonts w:cs="Times New Roman" w:ascii="Times New Roman" w:hAnsi="Times New Roman"/>
          <w:sz w:val="24"/>
        </w:rPr>
        <w:t xml:space="preserve">most már nemcsak a szocialisták, hanem az SZDSZ-esek és fideszesek is ellenségnek számítottak. Antall valószínűleg ezért hárította el Soros Györgynek a magyar adósság rendezésével kapcsolatos közbenjáró szerepét. Pedig Soros több banknál is elérte, hogy Magyarország sokmilliárd dolláros tartozásának egy részét engedjék el. Akkor adódott egy ilyen történelmi lehetőség, amit (megint csak Antall jóvoltából) nem használtunk ki. Talán sokan még emlékeznek a korabeli pénzügyesek szlogenjére: </w:t>
      </w:r>
      <w:r>
        <w:rPr>
          <w:rFonts w:cs="Times New Roman" w:ascii="Times New Roman" w:hAnsi="Times New Roman"/>
          <w:i/>
          <w:iCs/>
          <w:sz w:val="24"/>
        </w:rPr>
        <w:t xml:space="preserve">„Mi nem kérünk átütemezést, adósságelengedést, mindent visszafizetünk az utolsó centig!” </w:t>
      </w:r>
      <w:r>
        <w:rPr>
          <w:rFonts w:cs="Times New Roman" w:ascii="Times New Roman" w:hAnsi="Times New Roman"/>
          <w:sz w:val="24"/>
        </w:rPr>
        <w:t>Egy nagy frászt! Az adósságok csak nőttek, visszafizetni sohasem tudtuk, legfeljebb a kama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o persze, Antallnak néha egészen furcsa ügyekben is döntenie kellett. Képzeljék csak el, a kivonuló szovjet Déli Hadserecsoport egyik tábornoka ajánlatot tett: itt maradnának zsoldos hadseregként és megvédenék a magyar hazát. Inkább laktak volna itt a laktanya-komfortban, magyar ételekkel táplálkozva, mint odahaza, valahol a távolban, sátrakban. Az csak természetes, hogy Antall elutasította őket. No, ha ez nem megy, akkor legalább a szovjet csapatok olajkészletét vegyék meg – kérték. A gáláns ajánlat literenként 7 forint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ovjetektől semmit, biztosan szenny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lyesmiket súghattak a miniszterelnöknek a tanácsadói. A lényeg az, hogy nem kellett. így a kivonuló szovjet csapatok hadtáposai eladták az osztrákoknak. Bennfentesek szerint ez az olaj a derék nyugati szomszédtól mégiscsak hozzánk került, de akkor már literenként 17 forin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hány személyes élményt én is elmesélhetek Antallról. Készítettem egy tervezetet a Hongkongról kivándorolni készülő tehetősebb kínaiak magyarországi befogadására. Azt javasoltam, hogy a Csepeli Szabadkikötő környékén jelöljünk ki nekik egy vámmentes Dunaparti területet, hogy ott felépíthessenek egy kínai üzleti negyedet. Kapcsolatba léptünk a hongkongi befektetőkkel és több szakértővel kiszámítottuk: annyi milliárd dollárnyi tőkét hoznának ide, </w:t>
      </w:r>
      <w:r>
        <w:rPr>
          <w:rFonts w:cs="Times New Roman" w:ascii="Times New Roman" w:hAnsi="Times New Roman"/>
          <w:sz w:val="24"/>
          <w:lang w:val="fr-FR"/>
        </w:rPr>
        <w:t xml:space="preserve">s </w:t>
      </w:r>
      <w:r>
        <w:rPr>
          <w:rFonts w:cs="Times New Roman" w:ascii="Times New Roman" w:hAnsi="Times New Roman"/>
          <w:sz w:val="24"/>
        </w:rPr>
        <w:t>azt olyan jól forgatnák, hogy hasznából néhány év múlva számottevően csökkenteni lehetne az állam külföldi adósságait. Németh Miklósnak nyújtottam át e javaslatot, aki a miniszterelnök-csere során az anyagomat is átadta. Amikor megkérdeztem Antalltól, hogy olvasta-e, így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jd megnézem. Miről szól? Tömören összefogla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niszelünk-bizniszelünk, ugye? A véleményemet máris megmondhatom: nem kellenek nekünk a kínai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k után nem csodálkoztam azon, hogy javaslatom a süllyesztőbe került. A nemzeti kormánykoalíció idején bizonyára akkor sem valósulhatott volna meg, ha egy MDF-es áll elő ezzel az ötl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már az Antallal kapcsolatos személyes élményeknél tartok, idekívánkozik egy másik eset is. A szovjet követség utolsó alkalommal rendezte meg a Bajza utcai rezidencián a november 7-ei ünnepi fogadást, amelyre meghívták a politikai közélet színe-javát. Még Kádár özvegye is eljött. Telt ház volt. Ha jól emlékszem, Kovács László és mások társaságában Berend T. Iván épp a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ár, hogy az MDF-et egy harmadrendű történész vezeti. Antall, aki a közelben volt, meghallotta, </w:t>
      </w:r>
      <w:r>
        <w:rPr>
          <w:rFonts w:cs="Times New Roman" w:ascii="Times New Roman" w:hAnsi="Times New Roman"/>
          <w:sz w:val="24"/>
          <w:lang w:val="fr-FR"/>
        </w:rPr>
        <w:t xml:space="preserve">s </w:t>
      </w:r>
      <w:r>
        <w:rPr>
          <w:rFonts w:cs="Times New Roman" w:ascii="Times New Roman" w:hAnsi="Times New Roman"/>
          <w:sz w:val="24"/>
        </w:rPr>
        <w:t>nyomban oda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re gondo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ür Lajo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r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szembe sem jutott, hogy te is történész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n csak mosolyogtunk, de egy újságíró odasúgta nekem pontosításképpen: vignetta-történ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ig sem tudom megmagyarázni, Antall miért nem szerette a sajtót. Vele szemben szemtelen volt? Sok borsot tört az orra alá? Az új tekintélyelvek szellemében nem tanúsított iránta kellő tiszteletet? Egy-két miniszterelnöki és külügyminiszteri főszerkesztői tájékoztatót leszámítva a lapok nagy többségével nem volt jó kapcsolata, emiatt sok újságíró visszasírta a Németh-korm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meth Miklóst felületesen ismertem, de kedveltem, mert szóbaállt velünk, bármiről lehetett beszélni vele a parlamenti folyosón. Közvetlen volt, sokan tegeztek. Amikor elsőként megkaptam egy vidéki független lap új számát, amelynek címlapján az ismert Unicum-reklám volt azzal a kis különbséggel, hogy Grósz arcát kopírozták a fuldoklóéba, bementem hozzá és megmutattam neki. Együtt nevettünk a főtitkáron, mint a csínytevő gyerek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tudom, Miklós hogyan élte meg a bukást, a miniszterelnöki irodájából való kiköltözést. Az új parlamentben csak az árnyéka volt saját magának, ott ült a függetlenek között, látszólag figyelt, de tekintete a végtelenbe révedt. Nem emlékszem, hogy abban az évben megszólalt volna. Tudomásul vették a jelenlétét, de azt is, hogy olyan, mintha ott sem lenne. Akkor sem szólalt fel, ha olyan téma került napirendre, amely az előző kormányt érintette. Helyette Horn, Pozsgay, Kovács és mások beszé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hiszem, hogy megalázták, megvetették volna, hiszen megkapta az exminiszterelnöknek járó tiszteletet, az ellenzék sem kezelte leprásként. Szerintem a barátai is megmaradtak, az pedig, hogy csökkent a hízelkedő talpnyalói száma, inkább megkönnyebbülést jelenthetett. Egy idő után még nekem is feltűnt, hogy valami nem stimmel Németh Miklós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ik barátja szerint azzal a tudattal még csak megbarátkozott, hogy már nem miniszterelnök, de az ellenzéki képviselősködés valahogy nem neki való – panaszkodott. Hiába mondta neki a barátja, hogy az egyszerű emberek nem felejtik el, hogy milyen sokat tett az átalakulásért, a jogállamiság és a parlamenti demokrácia megteremtéséért, az ország valódi függetlenségéért. </w:t>
      </w:r>
      <w:r>
        <w:rPr>
          <w:rFonts w:cs="Times New Roman" w:ascii="Times New Roman" w:hAnsi="Times New Roman"/>
          <w:sz w:val="24"/>
          <w:lang w:val="el-GR"/>
        </w:rPr>
        <w:t xml:space="preserve">Ő </w:t>
      </w:r>
      <w:r>
        <w:rPr>
          <w:rFonts w:cs="Times New Roman" w:ascii="Times New Roman" w:hAnsi="Times New Roman"/>
          <w:sz w:val="24"/>
        </w:rPr>
        <w:t>másként véle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már a múlt, az emberek gyorsan felejtenek. Különben is a pártállam minden baját a nyakunkba varrják. Hidd el, nekem itt már nincs jövőm! Itt bukott embernek tartanak, kárörvendően összesúgnak mögöttem, ujjal mutogatnak r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lyesmiket mondhatott, de a lényeg inkább az volt, hogy az országgyűlésben és másutt sem akadt a számára olyan terület, ahol politizálhato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tudom, mi történhetett Antall és Németh között azon a bizonyos átadáson, de az bizonyos, hogy Miklós várt valamit, </w:t>
      </w:r>
      <w:r>
        <w:rPr>
          <w:rFonts w:cs="Times New Roman" w:ascii="Times New Roman" w:hAnsi="Times New Roman"/>
          <w:sz w:val="24"/>
          <w:lang w:val="fr-FR"/>
        </w:rPr>
        <w:t xml:space="preserve">s </w:t>
      </w:r>
      <w:r>
        <w:rPr>
          <w:rFonts w:cs="Times New Roman" w:ascii="Times New Roman" w:hAnsi="Times New Roman"/>
          <w:sz w:val="24"/>
        </w:rPr>
        <w:t xml:space="preserve">nem elsősorban köszönetet. Lehet, hogy idealista volt, </w:t>
      </w:r>
      <w:r>
        <w:rPr>
          <w:rFonts w:cs="Times New Roman" w:ascii="Times New Roman" w:hAnsi="Times New Roman"/>
          <w:sz w:val="24"/>
          <w:lang w:val="fr-FR"/>
        </w:rPr>
        <w:t xml:space="preserve">s </w:t>
      </w:r>
      <w:r>
        <w:rPr>
          <w:rFonts w:cs="Times New Roman" w:ascii="Times New Roman" w:hAnsi="Times New Roman"/>
          <w:sz w:val="24"/>
        </w:rPr>
        <w:t>azt remélte, hogy személy szerint kap valamilyen elismerést, a békés hatalomátadást pedig valamiféle nagy nemzeti politikai konszenzus követi. Ez azonban csak naiv álom volt, a realitás pedig az, hogy a mór megtette a kötelességét, a mór mehet. Senki sem kereste meg, senki sem ajánlott neki semmit. Talán innen datálódhat csalódottságának, kiábrándultságának kezde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ik „csendes forradalom”-beli társa szerint Németh Miklós egy ideig egy keresztény-szocialista párt megalakításában gondolkodott. Még segítséget, pénzt is kapott volna hozzá Bajorországból. Csakhogy semmiképpen sem lehetett a konzervatív vallásosságot és szociális érzékenység érzelmeit közös nevezőre hozni. Az adott politikai helyzetben pedig egy ilyen új irányzatra nem volt igény sem a jobboldal, sem a baloldal részéről sem. Ezt felfoghatta úgy is, hogy rá már sincs szükség, senkinek sem kell. Ennyi negatív hatás és balszerencsés fordulat után joggal érezhette úgy, hogy politikai vákuumba k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ónapokkal később a Bonnból hazalátogató barátjának, Horváth István nagykövetnek is panaszkodott elviselhetetlen helyzetéről, majd a segítségét k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Pisti, én elmennék külföldre! Ott újra kezdhetném, megtalálnám a nyugalma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re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ttam, hogy nemsokára megalakul az Európai Beruházási Bank. Ott szívesen dolgoznék. Ha visszamégy Bonnba, szólhatnál az ottani barátainknak. Biztosan találnak ennél az EBRD-nél nekem is valamilyen pozíci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ben van, Miklós, közbenjárok az érdeked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Bonn felé utazva sokat töprengett az exminiszterelnök problémáján. Horst Teltschikre, a kancellária kulcsfontosságú emberére számíthatott, aki jól ismerte a magyar ügyeket, tudta, mit tett a német egyesítésért Németh Miklós. Biztosan támogatni fogja a kérést. Állomáshelyére visszaérkezése után azonnal felkereste a kancellári hivatalban Teltschiket. Röviden tájékoztatta arról, hogy mi a helyzet Magyarországon, aztán rátért Németh Mikló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hogyan az várható volt, a rendszerváltás győztesei nem tüntették ki, </w:t>
      </w:r>
      <w:r>
        <w:rPr>
          <w:rFonts w:cs="Times New Roman" w:ascii="Times New Roman" w:hAnsi="Times New Roman"/>
          <w:sz w:val="24"/>
          <w:lang w:val="fr-FR"/>
        </w:rPr>
        <w:t xml:space="preserve">s a </w:t>
      </w:r>
      <w:r>
        <w:rPr>
          <w:rFonts w:cs="Times New Roman" w:ascii="Times New Roman" w:hAnsi="Times New Roman"/>
          <w:sz w:val="24"/>
        </w:rPr>
        <w:t>magyar demokrácia hálájával sem számolhatunk. Budapesten nem sokat törődnek vele, mellőzik. Az a véleményem, hogy nem lenne szabad Németh Miklóst cserben hagy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tértek, bará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enne jót, ha a politika áldozata lenne és eltűnne a süllyesztőben. Úgy gondolom, ki kellene onnan hozni és adni neki valamelyik nemzetközi szervezetnél valamilyen rangos megbízást. Esetleg az EBRD-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tűnő ötl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st felemelte a telefont, a kancellár titkárságát hívta. Azonnal bekapcsol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van az irodámban Horváth nagykövet úr, most jött vissza Budapestről és tájékoztatott néhány dologról. Az exminiszterelnöknek, Németh Miklósnak segíteni kellene. Szeretnénk egy időpontot k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szükséges, maradjatok ott, átmegyek – hangzott a vál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lyen sem volt még, hogy maga a kancellár átjöjjön a tanácsadójához, hogy a nagykövettel azonnal találkozzon. Kohl szívélyesen üdvözölte Horváthot. Teltschik megismételte azt, amit elmondott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etértek, Németh Miklóst nem hagyhatjuk cserben, sokat tett az ügyünkért. Hívja fel a francia kollégáját, Mitterand biztonságpolitikai kulcsemberét! A franciákkal közösen alapítjuk azt az Európai Beruházási Bankot, ott biztos akad valamilyen poszt. Mitterand-nal közösen dönthetünk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ünk amúgy is járna egy alelnöki poszt − jegyezte meg Teltschik és hívta a kollégáját a forró dróton. Párizsban Jacques Atali, a francia elnök biztonságpolitikai tanácsadója vette fel a telefont. Horst tájékoztatta a német kérésről, megjegyezte azt is, hogy itt van a társaságában Kohl kancellár és a bonni magyar nagykövet. Abban az időben a színfalak mögött már eldőlt, hogy Atali lesz az EBRD 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szem, nem lesz akadálya, hogy Németh úrnak is találjunk egy helyet. Kis türelmet ké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ltschik eltakarta a kezével a telefonkagy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szél a köztársasági elnö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 ideig vártak, Kohl közben barátságosan Horváthra mosolygott és megnyugtatóan bólintott, mintha azt mondta volna: „Nyugodjon meg, nagykövet úr, a franciák is segít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tali válasza rövid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je meg a nagykövet urat, tolmácsolja Németh Miklósnak, hogy rendben lesz, megkapja a hivatalos felkérést. Ő lesz az EBRD személyzeti alel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hl és Teltschik vele együtt örült. Néhány nappal később Németh Miklós is boldogan tudatta, hogy megkapta a felkésért. Természetesnek vette. Ez jár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rváth István utána többször is hívta Bonnból, hogy rávegye, köszönje meg. Legalább annyit írjon Kohlnak, hogy „Thank you Mr. Kancellár”, </w:t>
      </w:r>
      <w:r>
        <w:rPr>
          <w:rFonts w:cs="Times New Roman" w:ascii="Times New Roman" w:hAnsi="Times New Roman"/>
          <w:sz w:val="24"/>
          <w:lang w:val="fr-FR"/>
        </w:rPr>
        <w:t xml:space="preserve">de a magyar </w:t>
      </w:r>
      <w:r>
        <w:rPr>
          <w:rFonts w:cs="Times New Roman" w:ascii="Times New Roman" w:hAnsi="Times New Roman"/>
          <w:sz w:val="24"/>
        </w:rPr>
        <w:t xml:space="preserve">exminiszterelnöknek ez valahogy nehezére esett. Már kezdett az ügy kínos lenni, </w:t>
      </w:r>
      <w:r>
        <w:rPr>
          <w:rFonts w:cs="Times New Roman" w:ascii="Times New Roman" w:hAnsi="Times New Roman"/>
          <w:sz w:val="24"/>
          <w:lang w:val="fr-FR"/>
        </w:rPr>
        <w:t xml:space="preserve">s </w:t>
      </w:r>
      <w:r>
        <w:rPr>
          <w:rFonts w:cs="Times New Roman" w:ascii="Times New Roman" w:hAnsi="Times New Roman"/>
          <w:sz w:val="24"/>
        </w:rPr>
        <w:t>bizonyos német források elkönyvelték „gőgös-nyakas magyarnak”, amikor többheti unszolás után rászánta magát és végre megköszön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meth Miklós eme másik énje csupán Horváth Istvánnal kapcsolatban még legalább két alkalommal bizonyult hálátlannak, de ezt Horváth a barátjával szemben nem kívánta szóvá tenni. Még azok után sem, hogy a kormányuk leköszönése után elegánsan megfeledkezett róla. Pedig megtehette volna, hogy az átadás alkalmával ajánlja Antall Józsefnek. Horváth ezt nem kérte tőle. Ha magától nem teszi, minek könyörögjön neki. Bezzeg Kohlék tudták, mi a hála, ők jelezték Antallnak, hogy örömmel vennék, ha a gyümölcsöző német-magyar kapcsolatok első számú „harcosa” maradna továbbra is a nagykö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új magyar kormány miniszterelnöke ezt a kérést teljesítette, már csak azért is, mert Horváth érdem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  az évente ülésező magyar-német fóru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2.  a Reischtag falára helyezett emléktáb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3. a német-magyar együttműködési és barátsági szerződés megfogalmaz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4.  a magyarországi német kisebbség támoga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5. a Magyarország megsegítésére létrehozott pénzügyi al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6. a határnyitás diplomáciai levezényl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7. a német pártok magyar ellenzékkel kialakított együttműködésének és támogatásának megteremtése st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aztán meglehetősen furcsa „jutalmat” kapott: amíg a két Németország fennállt, Horváth István lett az NDK-beli és NSZK-beli nagykövetünk is, utána pedig az egyesült Németországban teljesített diplomáciai szolgálatot.</w:t>
      </w:r>
    </w:p>
    <w:p>
      <w:pPr>
        <w:pStyle w:val="Heading1"/>
        <w:rPr>
          <w:szCs w:val="24"/>
        </w:rPr>
      </w:pPr>
      <w:r>
        <w:rPr/>
        <w:t>57. FEJEZET</w:t>
      </w:r>
    </w:p>
    <w:p>
      <w:pPr>
        <w:pStyle w:val="Heading1"/>
        <w:rPr>
          <w:szCs w:val="24"/>
        </w:rPr>
      </w:pPr>
      <w:r>
        <w:rPr/>
        <w:t>A bukott politikusok értékel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bázis lakószektorában néhány hasonló, vendégszállásul szolgáló épület között állt a ház. Utca és házszám helyett csupán egy táblácska lógott a bejárati ajtaja mellett, rajta mindössze annyi: G-4. Ez azt jelentette: Négyes Vendégház. Nem vette körül kerítés, </w:t>
      </w:r>
      <w:r>
        <w:rPr>
          <w:rFonts w:cs="Times New Roman" w:ascii="Times New Roman" w:hAnsi="Times New Roman"/>
          <w:sz w:val="24"/>
          <w:lang w:val="fr-FR"/>
        </w:rPr>
        <w:t xml:space="preserve">s </w:t>
      </w:r>
      <w:r>
        <w:rPr>
          <w:rFonts w:cs="Times New Roman" w:ascii="Times New Roman" w:hAnsi="Times New Roman"/>
          <w:sz w:val="24"/>
        </w:rPr>
        <w:t>ahogy a többit, úgy ezt is a gondosan ápolt, virágokkal, különféle fákkal tarkított park övezte a golfpálya finomságú gyepszőnyegé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G-4 lépcsőjén Corina állt. Világoskék színű kötényruhát viselt. Jól állt napbarnított testéhez. A kerti úton közeledő kis kétüléses villanyautót nézte. Integetett és lesietett eléje. A kocsiról </w:t>
      </w:r>
      <w:r>
        <w:rPr>
          <w:rFonts w:cs="Times New Roman" w:ascii="Times New Roman" w:hAnsi="Times New Roman"/>
          <w:sz w:val="24"/>
          <w:lang w:val="el-GR"/>
        </w:rPr>
        <w:t xml:space="preserve">Αφί </w:t>
      </w:r>
      <w:r>
        <w:rPr>
          <w:rFonts w:cs="Times New Roman" w:ascii="Times New Roman" w:hAnsi="Times New Roman"/>
          <w:sz w:val="24"/>
        </w:rPr>
        <w:t>lépett le, elkapta és átölelte a nyakába boruló kedve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fogadták a beszámolód? – kérdezte az asszo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a maximális creditet kaptam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epte meg őket, hogy a legtöbb exellenzékiről meglehetősen negatív képet festet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mered őket: faarcúak, semmire sem reagálnak érzelme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sem zavarta őket, hogy közülük jónéhány az ő ember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általán nem, bár némelyikre rákérdeztek. Szerencsére a jellemzésüket tényekkel is alá tudtam támasz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megint jól vizsgáz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 creditek számából ítélve kitűnően. Elindultak az épület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d mikor lesz a következő meghallgatásod?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nap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geztek egy nap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szem, az atombomba-akció nagyon bonyolult téma. Sok olyan kérdésük lehet, amire külön fel kell készüln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elhúzódh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 de nem is baj, félek a műtétektől, jobb, ha később kez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ár, hogy nem egyszerre csinálják vel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Jut eszembe: mit fogsz csinálni, amíg a kórházszekcióban les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rni fogok, sokat. Az otthoni volt pártállami vezetőkből és a mostani baloldaliakból kell felkészülnöm. Az egész az egykori államvizsgáimra emlékeztet, a meghallgatáson írásbeli és szóbeli is lesz. Megpróbálom úgy összehozni, mintha diplomamunka l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legalább nem unatkoz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Mi lesz </w:t>
      </w:r>
      <w:r>
        <w:rPr>
          <w:rFonts w:cs="Times New Roman" w:ascii="Times New Roman" w:hAnsi="Times New Roman"/>
          <w:sz w:val="24"/>
          <w:lang w:val="de-DE"/>
        </w:rPr>
        <w:t>a dinn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meghozták. Francia hagymaleves és steak, párolt zöldségkör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rossz, de azért megennék már egy jó adag marhapörköltet galuskával, kovászosubork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jön majd annak is az ideje, ha a végleges otthonunkba kerülün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kezdődtek a magányosság hetei. Árpi napközben átnézte a némi késéssel Magyarországról beszerzett újságokat, jegyzeteket készített, aztán bepötyögte a komputerbe. Késő délután mindig átkocsizott a kis villanyautóval az egészségügyi szektorba és estéket Corina kórtermében töltötte. Kedvese arcán már elkezdték a második műtétsorozatot. Nehezen viselte a bepólyázott arcot, ha nincs mindennap két-három órán át mellette lelkileg biztos megtör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jól haladt a „vizsgamunkájával”, nemcsak elemzett, jellemzett, emlékezett is. A legnehezebb az volt, amikor a barátairól írt. Befolyásolták a személyes élmények, de azért megpróbált objektív maradni. Grószról előbb hoszasan írt. Amikor elolvasta, elfogultnak találta. Összetépte és újra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rósz Károly. Eleinte reformer volt. Miniszterelnökként sok pozitívum kötődött a nevéhez. </w:t>
      </w:r>
      <w:r>
        <w:rPr>
          <w:rFonts w:cs="Times New Roman" w:ascii="Times New Roman" w:hAnsi="Times New Roman"/>
          <w:sz w:val="24"/>
          <w:lang w:val="el-GR"/>
        </w:rPr>
        <w:t xml:space="preserve">Ő </w:t>
      </w:r>
      <w:r>
        <w:rPr>
          <w:rFonts w:cs="Times New Roman" w:ascii="Times New Roman" w:hAnsi="Times New Roman"/>
          <w:sz w:val="24"/>
        </w:rPr>
        <w:t>is változásokat akart, elő is segítette azokat. Nem igazán értette meg a gorbacsovi peresztrojka lényegét, azt meg még kevésbbé, hogy mit vár el tőle a nyugat. Pedig 1988-ban Bush alelnök időben megpróbálta megértetni vele, ezt ő maga mesélte el egyszer fröccsözgetés közben. Amikor pedig Mitterand elnök érthetőbben a tudtára adta, már késő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rósz kedvelte az újságírókat, többen a barátai is voltak. Saját bort termesztett Tokaj környékén, szeretett horgászni, vadászni, videót nézni. Legfőbb érdeme, hogy félreállította Kádár Jánost. Neki köszönhette Németh Miklós, hogy 1988. november 26-án az országgyűlés miniszterelnökké választotta. Hitt benne, azt remélte, hálás és mindvégig hűséges lesz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1988. november 29-én a Budapest Sportcsarnokban tartott kommunista pártaktíva-értekezleten szovjet nyomásra valakinek mondani kellett valamit, ami megnyugtatta a szocialista testvérpártokat. Kínos feladat volt, </w:t>
      </w:r>
      <w:r>
        <w:rPr>
          <w:rFonts w:cs="Times New Roman" w:ascii="Times New Roman" w:hAnsi="Times New Roman"/>
          <w:sz w:val="24"/>
          <w:lang w:val="fr-FR"/>
        </w:rPr>
        <w:t xml:space="preserve">s </w:t>
      </w:r>
      <w:r>
        <w:rPr>
          <w:rFonts w:cs="Times New Roman" w:ascii="Times New Roman" w:hAnsi="Times New Roman"/>
          <w:sz w:val="24"/>
        </w:rPr>
        <w:t xml:space="preserve">hiába kereste Pozsgayt, Nyerset és másokat, senkit sem talált erre a szerepre. Kénytelen volt ő kimondani a politikai öngyilkosságot jelentő mondatokat: </w:t>
      </w:r>
      <w:r>
        <w:rPr>
          <w:rFonts w:cs="Times New Roman" w:ascii="Times New Roman" w:hAnsi="Times New Roman"/>
          <w:i/>
          <w:iCs/>
          <w:sz w:val="24"/>
        </w:rPr>
        <w:t xml:space="preserve">,M egypártrendszert fenn kell tartani, meg kell védeni a szocializmust az ellenforradalmi erőktől, a fehérterror veszélyétől.” </w:t>
      </w:r>
      <w:r>
        <w:rPr>
          <w:rFonts w:cs="Times New Roman" w:ascii="Times New Roman" w:hAnsi="Times New Roman"/>
          <w:sz w:val="24"/>
        </w:rPr>
        <w:t>Ettől kezdve visszahúzó erőnek, haladásellenesnek számított, a reformkommunisták elhatárolódtak tőle. A konzervatív erőkre támaszkodva több kísérletet tett pozíciójának megerősítésére. Nagy hiba volt 1989 áprilisában Bereczet kipottyantam a PB-ből, majd májusban Pozsgay ellen támadni. Rossz ötletnek bizonyult a gazdasági szükségállapot elgondolása is, ami még jobban ellene hangolta a pártvezetés reformerőit. Nyáron csak az mentette meg a bukástól, hogy Nyers hiúságát kielégítette a felkínált pártelnöki szerep, Pozsgayt pedig ravaszul leszerelte azzal, hogy államelnöknek javasolta. így benne maradhatott a négytagú elnökség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Október 6-7-én az MSZMP utolsó, önmagát feloszlató kongresszusán táborával együtt megbukott. Hiába alakult újjá az MSZMP decemberben, ő már megkeseredett emberként félreállt. </w:t>
      </w:r>
      <w:r>
        <w:rPr>
          <w:rFonts w:cs="Times New Roman" w:ascii="Times New Roman" w:hAnsi="Times New Roman"/>
          <w:i/>
          <w:iCs/>
          <w:sz w:val="24"/>
        </w:rPr>
        <w:t>(A gödöllői halastó partján épített házába vonult vissza nyugdíjasként. Sokáig betegeskedett, nagyon lefogyott. A természetgyógyászati kezelésnek köszönhetően rövid ideig még jobban lett, aztán megh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vasi Ferenc. Legfőbb érdeme, hogy támogatta a párton belül működő szűk reformercsoport nyugat felé nyitását. Az ő segítségével vették rá Kádár János főtitkárt, hogy szokásos krími nyaralásán tájékoztassa Brezsnyevet és kérje ki a hozzájárulását az Európai Közösséggel való gazdasági együttműködésre. Ezt meg is kapták. Kádár a konzervatívok nyomására félreállította. Havasi a rendszerváltás előtt megpróbált visszatérni a politikai közéletbe, de nem sikerült neki. </w:t>
      </w:r>
      <w:r>
        <w:rPr>
          <w:rFonts w:cs="Times New Roman" w:ascii="Times New Roman" w:hAnsi="Times New Roman"/>
          <w:i/>
          <w:iCs/>
          <w:sz w:val="24"/>
        </w:rPr>
        <w:t>(Meghasonlott önmagával, az elvhű kommunista vallásos lett, halála előtt katolikus temetést kért mag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rs Rezső. 1953-tól a KB tagja. Bűne, hogy benne volt az 56 utáni megtorlást irányító pártvezetésben. Első érdeme a 68-as gazdasági reform, amelynek szülőatyja lett, a második az MSZMP feloszlatása. Ő az MSZP megalapítója. A legkritikusabb időszakban vezette az új pártot. A kampány időszakában gyengén szerepelt, </w:t>
      </w:r>
      <w:r>
        <w:rPr>
          <w:rFonts w:cs="Times New Roman" w:ascii="Times New Roman" w:hAnsi="Times New Roman"/>
          <w:sz w:val="24"/>
          <w:lang w:val="fr-FR"/>
        </w:rPr>
        <w:t xml:space="preserve">s a </w:t>
      </w:r>
      <w:r>
        <w:rPr>
          <w:rFonts w:cs="Times New Roman" w:ascii="Times New Roman" w:hAnsi="Times New Roman"/>
          <w:sz w:val="24"/>
        </w:rPr>
        <w:t xml:space="preserve">belső hatalmi játszmák kereszttüzébe került. A szocialistáknak az első szabad választásokon elszenvedett kudarcáért neki kellett vállalnia a felelősséget. 1989-ben ő is sokat tett a demokratikus átalakulásért. Az MSZP 1990 május 26-27-ei II. kongresszusán Horn keményen fellépve szinte kisöpörte a vezetésből. </w:t>
      </w:r>
      <w:r>
        <w:rPr>
          <w:rFonts w:cs="Times New Roman" w:ascii="Times New Roman" w:hAnsi="Times New Roman"/>
          <w:i/>
          <w:iCs/>
          <w:sz w:val="24"/>
        </w:rPr>
        <w:t>(Néhány évig még képviselő volt, aztán tisztességben visszavon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Pozsgay Imre. A magyar Gorbacsov sokkal többre vihette volna, hiszen az MDF kedvelte, a reformkorok is a vezéralakjuknak tekintették. Sokan tőle várták, hogy a rendszerváltás fő irányítója legyen. Pozitívumai: '56 népfelkelésként való megítélése, Grósz gazdasági szükségállapot-kísérletének elhárítása, a Kerekasztal-tárgyalásokon elért eredményei, az Antallal megkötött SZDSZ-Fidesz elleni paktum, majd Nyerssel együtt az MSZMP megszüntetése. Számos alkalommal bátran, már-már felelőtlenül nyilatkozott, ki mert mondani olyan dolgokat, ami az igazság volt, </w:t>
      </w:r>
      <w:r>
        <w:rPr>
          <w:rFonts w:cs="Times New Roman" w:ascii="Times New Roman" w:hAnsi="Times New Roman"/>
          <w:sz w:val="24"/>
          <w:lang w:val="fr-FR"/>
        </w:rPr>
        <w:t xml:space="preserve">s </w:t>
      </w:r>
      <w:r>
        <w:rPr>
          <w:rFonts w:cs="Times New Roman" w:ascii="Times New Roman" w:hAnsi="Times New Roman"/>
          <w:sz w:val="24"/>
        </w:rPr>
        <w:t>amelyek átalakításra serkentették az MSZMP-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agy magyar persze hibát hibára halmozott. Nem bízott a reformerek erejében, ide állt, oda állt, csak egy számított, hogy köztársasági elnök lehessen. Magára haragította az ellenzéket, de még a reformereket is azzal, hogy az utolsó MSZMP-kongresszuson váratlanul átállt Nyers oldalára. A választásokon képviselői mandátumot szerzett és április 17-től ő lett a szocialisták frakcióvezetője. Ez volt az utolsó nagy lehető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Hogy ez a szerep nem elégítette-e ki, vagy Hornnal nem tudott kijönni, nem tudom, de tény, hogy 1990. november 11-én lemondott és még az MSZP-ből is kilépett. 1991. május 17-én újra visszatért a politikai közéletbe azzal, hogy megalapította a Nemzeti Demokrata Szövetséget, ezt később párttá alakította és 1992. szeptember 19-étől az MDF megbuktatott korábbi elnökével, Bíró Zoltánnal együtt vezette. Hiábavalónak bizonyult minden erőfeszítésük, a politikai torta már rég fel lett osztva, nem tudtak komoly szerephez jutni. Jelenleg egyetemi tan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erecz János. Már mellőzve, parkolópályán érte meg a rendszerváltást. Azt követően, hogy 1989. április 12-én Grósz kibuktatta a PB-ből, neki már egyre kevesebb szerep jutott. Egyesek szerint azzal váltotta ki a pártvezetés haragját, hogy 88-ban feleségül vette a vetkőzősztárnak titulált Sáfár Anikó színművészt. Mások úgy vélik, az ellenforradalommal kapcsolatos könyve és 1956 hibás megítélése miatt lett mellőzött, sőt megbélyegzett. Érthetetlen, miért törődött bele ebbe a szerepbe. Miért nem fordult a sajtóhoz, amely kedvelte, hiszen agiprop-titkárként ő nyitott utat az enyhülésnek, </w:t>
      </w:r>
      <w:r>
        <w:rPr>
          <w:rFonts w:cs="Times New Roman" w:ascii="Times New Roman" w:hAnsi="Times New Roman"/>
          <w:sz w:val="24"/>
          <w:lang w:val="fr-FR"/>
        </w:rPr>
        <w:t xml:space="preserve">s </w:t>
      </w:r>
      <w:r>
        <w:rPr>
          <w:rFonts w:cs="Times New Roman" w:ascii="Times New Roman" w:hAnsi="Times New Roman"/>
          <w:sz w:val="24"/>
        </w:rPr>
        <w:t>nemcsak eltűrte a független lapokat, hanem segítette is. Úgy gondolom, hogy 87-88-ban Berecz is a reformerek közé tartozott. Ahogy Grósznál a fehérterror emlegetése, úgy nála 1956 ellenforradalmi megítélése jelenthette a törést. Ettől kezdve mintha egy láthatatlan karmester vezényelt volna, hirtelen konzervatívnak számított és azok közé sorolták, akiktől meg kell szabadu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ajon Berecz miért nem mondta el, ki is volt ő valójában? Ha abban az időben is lettek volna olyan PR-menedzserek, mint manapság, holtbiztos, hogy pozitívvá alakítják az irányában megnyilvánuló ellenséges közhangulatot. Érthetetlen, miért hallgatta el, hogy mit csinált 56 előtt és a 80-as évek elején. Felháborító lenne, ha sírba vinné a titkát. A magyarok és a Magyarországot elemzők tudják, milyen fontos szerepet töltött be az 56-os forradalom előtt a Petőfi Kör. 1956. június 27-én például szinte lázító, ellenzéki vitát rendezett a sajtó és a tájékoztatás kérdéséről. Szeptember 17-én az írószövetség közgyűlése kiállt Nagy Imre mellett, </w:t>
      </w:r>
      <w:r>
        <w:rPr>
          <w:rFonts w:cs="Times New Roman" w:ascii="Times New Roman" w:hAnsi="Times New Roman"/>
          <w:sz w:val="24"/>
          <w:lang w:val="fr-FR"/>
        </w:rPr>
        <w:t xml:space="preserve">s </w:t>
      </w:r>
      <w:r>
        <w:rPr>
          <w:rFonts w:cs="Times New Roman" w:ascii="Times New Roman" w:hAnsi="Times New Roman"/>
          <w:sz w:val="24"/>
        </w:rPr>
        <w:t xml:space="preserve">utána állandósultak a Petőfi Kör vitái. Nos, a Petőfi Kört egy fiatal DISZ-es aktivista, Berecz János indította el, </w:t>
      </w:r>
      <w:r>
        <w:rPr>
          <w:rFonts w:cs="Times New Roman" w:ascii="Times New Roman" w:hAnsi="Times New Roman"/>
          <w:sz w:val="24"/>
          <w:lang w:val="fr-FR"/>
        </w:rPr>
        <w:t xml:space="preserve">s </w:t>
      </w:r>
      <w:r>
        <w:rPr>
          <w:rFonts w:cs="Times New Roman" w:ascii="Times New Roman" w:hAnsi="Times New Roman"/>
          <w:sz w:val="24"/>
        </w:rPr>
        <w:t>kiemelkedő munkát végzett a kör tagságának, valamint programjainak szervezés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yolcvanas évek elején Berecz vezette az egyetemek tudományos szocializmus oktatóinak tanszékközi munkacsoportját, amely tudományos kutatómunkát is végzett. A tudós elvtársak arra a megdöbbentő felfedezésre jutottak és egyik tanulmányukban le is írták: a szocialista világrendszer nem maradhat fenn. Belátható időn belül fejlődésképtelenné válik, felszámolódik, elhal vagy átalakul. Berecz János számára sem hozott semmi jót a jobboldali kormány. Családjával kiköltözött a Budajenőn lévő nyaralójába, ahol zöldségféléket termesztettek és eladták a piacon. Aztán megpróbálkoztak strucctenyésztéssel is, a tervezett vállalkozáshoz azonban a bank nem adott hit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mikor 2004-ben e könyv szerzőjeként meglátogattam, akkor jelent meg az új kötete. Bereczet kutyák vették körül és ölelő felesége simult hozzá. Egy olyan embert láttam magam előtt, akinek a különféle politikai pozícióknál, a milliók eszelős hajszolásánál sokkal többet ért az a boldogság, amit a felesége által kedvességgel, szeretettel teremtett családi légkör nyújt.)</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orina a kötés levétele előtt arra kérte Árpit, hogy néhány napig ne látogassa meg a kórházszekcióban. Meg is indok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karom, hogy csúnyán, dagadt arccal láss! Azt szeretném, ha akkor néznél meg először, ha már teljesen rendben les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 pár nap volt a legelviselhetetlenebb Árpi számára. Annyira magányosnak érezte magát, hogy a munkához sem volt kedve. Az elkészült anyagot azzal adta le, hogy ez csak az első rész, lesz majd egy másodi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csendes forradalmárok” külön tanulmányt érdemelnek – érvelt a meghallgatáson –, már csak azért is, mert ők az ellenzékbe került mai magyar baloldal reprezentáns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sürgették, hagyták, hogy folytassa a munkáját. Többször is hozzáfogott, de csak a jegyzetek készítéséig jutott el. Aztán végre visszajött Corina a G-4-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remier jól sikerült. Kedvese teljesen átalakult, ráadásul szebbnek és fiatalabbnak tűnt. A kórházban töltött hetek alatt fogyott vagy három kilót, karcsúbb és formásabb lett. Elképedt, amikor meglátta az asszony kétszer akkora, gömbölyded, mégis valódinak tűnő szilikonos mell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azért nem kelle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attad csináltattam, azt szeretném, ha sohasem néznél más női kebl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tszett nekem a régi is.</w:t>
      </w:r>
    </w:p>
    <w:p>
      <w:pPr>
        <w:pStyle w:val="Heading1"/>
        <w:rPr/>
      </w:pPr>
      <w:r>
        <w:rPr/>
        <w:t xml:space="preserve">58. </w:t>
      </w:r>
      <w:r>
        <w:rPr>
          <w:lang w:val="fr-FR"/>
        </w:rPr>
        <w:t>FEJEZET</w:t>
      </w:r>
    </w:p>
    <w:p>
      <w:pPr>
        <w:pStyle w:val="Heading1"/>
        <w:rPr>
          <w:szCs w:val="24"/>
        </w:rPr>
      </w:pPr>
      <w:r>
        <w:rPr/>
        <w:t>Győztesek lettek a rendszerváltás vesztes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lasztikai sebész három lehetséges változatot tudott elképzelni Árpi új arcáról. Mindegyiket különböző stádiumaiban, átalakítási fázisaiban komputeren is bemutatta neki és Cori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öntsék el, melyiket óhaj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biztosan azt a bonvivánosat választod – jegyezte meg Árpi</w:t>
      </w:r>
      <w:r>
        <w:rPr>
          <w:rFonts w:cs="Times New Roman" w:ascii="Times New Roman" w:hAnsi="Times New Roman"/>
          <w:sz w:val="24"/>
          <w:lang w:val="en-GB"/>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évedsz, nem szépfiút akarok látni magam mellett! Nekem sokkal érdekesebbnek tűnik, az a komoly, karakteres, kissé markánsabb arc. Egy színészre emlékeztet, de nem jut eszembe, kire. Ha adsz a véleményemre, én azt javas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az leszek!</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másnap, borotválkozás után utoljára nézte meg a tükörben a megszokott arc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úcsúzom, cimbora! Azt hiszem, ilyen pofával többé már nem találkoz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órájára nézett, az ablak felé fordult, s elmosolyodva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hatvan percük van, tisztelt uraim! Antall miniszterelnök úr, Mr. Alpakkás és titkos táraságbeli társak, még egy óra áll a rendelkezésükre, hogy valamilyen ajánlatot tegyenek. Ha nem jelentkeznek, uraim, örökre elbúcsúzha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jelentkeztek. A hosszadalmas procedúra még aznap megkezdődött. Előbb </w:t>
      </w:r>
      <w:r>
        <w:rPr>
          <w:rFonts w:cs="Times New Roman" w:ascii="Times New Roman" w:hAnsi="Times New Roman"/>
          <w:sz w:val="24"/>
          <w:lang w:val="el-GR"/>
        </w:rPr>
        <w:t xml:space="preserve">Αφί </w:t>
      </w:r>
      <w:r>
        <w:rPr>
          <w:rFonts w:cs="Times New Roman" w:ascii="Times New Roman" w:hAnsi="Times New Roman"/>
          <w:sz w:val="24"/>
        </w:rPr>
        <w:t>orrán és állán alakítottak, másfél hét múlva pedig a szája, a homloka és szemének környéke következett. Az operációkat követően visszatért a munkakedve. Kért egy komputert a kórtermébe, behozatta a jegyzeteit, aztán nekikezdett a „csendes forradalmárok” történet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hl kancellár, Strauss bajor miniszterelnök és Lothar Späth, baden-würthenbergi miniszterelnök „csendes forradalmároknak” nevezett el egy olyan magyar reformercsoportot, akik a nyolcvanas évek elejétől, nemegyszer a karrierjüket, pozíciójukat és megélhetésüket is kockára téve szembeszálltak a hivatalos pártpolitikával, a szocialista szövetségi rendszer elvárásaival. Első komolyabb lépésüket akár egy az MSZMP-n belüli összeesküvésnek is nevezhetjük. Hiszen ez az önmagukat refomszárnynak nevező, a KB-ban dolgozó külügyes és gazdaságpolitikus csoport szigorúan titkos tervet készített azzal a céllal, hogy Magyarországot előbb a nyugathoz orientálja, majd beléptesse a Közös Piacba. Nem összeesküvés-e az, ha ezt a tervet eltitkolták a párt vezető testületei és a kormány illetékesei elől és titkos tárgyalásokat folytattak a nyugatnémetekkel, majd a franciákkal és az angol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KB-ban működő konzervatív erőkkel szembeni „ellenállási mozgalom” a nyolcvanas évek közepétől egyre erőteljesebben folytatta aknamunkáját a nyugat felé nyitás és a reformok érdekében. Ugyancsak összeesküvés jellegű volt az a szervezkedésük, ahogy Németh Miklóst a KB-titkári posztra segít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B-beli reformszárny kemény magjából született meg a „csendes forradalmárok” kis csoportja. </w:t>
      </w:r>
      <w:r>
        <w:rPr>
          <w:rFonts w:cs="Times New Roman" w:ascii="Times New Roman" w:hAnsi="Times New Roman"/>
          <w:sz w:val="24"/>
          <w:lang w:val="el-GR"/>
        </w:rPr>
        <w:t xml:space="preserve">Ε </w:t>
      </w:r>
      <w:r>
        <w:rPr>
          <w:rFonts w:cs="Times New Roman" w:ascii="Times New Roman" w:hAnsi="Times New Roman"/>
          <w:sz w:val="24"/>
        </w:rPr>
        <w:t>kör vezéregyéniségének számított Németh Miklós, Horn Gyula, Horváth István bonni nagykövet és Kovács Lászl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pi leírta, hogy mi mindent tettek Grósz, majd Németh Miklós kormányzása idején, egészen a jobboldal győzelmét eredményező első szabad választásokig, aztán egyenként elemezte e kör tagjainak pályafutását. Kitért arra is, hogyan alakult a sorsuk a választási vereség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meth Miklós. Egyes szocialisták szerint háromszorosan áruló. Az első árulása az volt, hogy 1989 decemberében lemondott MSZP-elnökségi tagságáról, </w:t>
      </w:r>
      <w:r>
        <w:rPr>
          <w:rFonts w:cs="Times New Roman" w:ascii="Times New Roman" w:hAnsi="Times New Roman"/>
          <w:sz w:val="24"/>
          <w:lang w:val="fr-FR"/>
        </w:rPr>
        <w:t xml:space="preserve">s a </w:t>
      </w:r>
      <w:r>
        <w:rPr>
          <w:rFonts w:cs="Times New Roman" w:ascii="Times New Roman" w:hAnsi="Times New Roman"/>
          <w:sz w:val="24"/>
        </w:rPr>
        <w:t xml:space="preserve">kabinetjét pártoktól független, nemzeti, szakértői kormányként vezette tovább. A második árulással felérő tette az volt, hogy nem az MSZP színeiben indult, hanem a szerencsi egyéni körzetben, függetlenként, nép-nemzeti irányvonalat követve, </w:t>
      </w:r>
      <w:r>
        <w:rPr>
          <w:rFonts w:cs="Times New Roman" w:ascii="Times New Roman" w:hAnsi="Times New Roman"/>
          <w:sz w:val="24"/>
          <w:lang w:val="fr-FR"/>
        </w:rPr>
        <w:t xml:space="preserve">s </w:t>
      </w:r>
      <w:r>
        <w:rPr>
          <w:rFonts w:cs="Times New Roman" w:ascii="Times New Roman" w:hAnsi="Times New Roman"/>
          <w:sz w:val="24"/>
        </w:rPr>
        <w:t>azon kevesek egyike volt, aki az első fordulóban befutott. A harmadik: elhagyta az orsz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araszti származású vidéki fiú hiába tanult a legjobb egyetemeken – beleértve a Harvardot is –, sokat megőrzött nyakasság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a megmagyarázhatatlan volt a viselkedése, a reagálása. Sokat számítottak a pártközpontban töltött évek, a reformszárny ellenállási mozgalomnak is beillő, nyugat felé irányuló aknamunkája, amiből kinőtt a „csendes forradalmárok” kis csapata. Németh Miklós alkalmazkodó készségével nem volt baj, azt se róható fel hibájául, hogy hol hagyta magát befolyásolni, hol a saját feje után ment. Az volt a fontos, hogy megtanulta a gazdaságirányítást, majd a kormányz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úgy tudta, Németh Miklós sohasem köszönte meg Horváthnak, hogy fondorlatos módon KB-titkárt csinált belőle. Pedig ha Horváth Havasi menesztésének időszakában nem írja meg azt a feljegyzést Kádárnak, nem füllent akkorát és Gyurica nem lép vissza, akkor más lett volna a gazdasági KB-titkár, </w:t>
      </w:r>
      <w:r>
        <w:rPr>
          <w:rFonts w:cs="Times New Roman" w:ascii="Times New Roman" w:hAnsi="Times New Roman"/>
          <w:sz w:val="24"/>
          <w:lang w:val="fr-FR"/>
        </w:rPr>
        <w:t xml:space="preserve">s </w:t>
      </w:r>
      <w:r>
        <w:rPr>
          <w:rFonts w:cs="Times New Roman" w:ascii="Times New Roman" w:hAnsi="Times New Roman"/>
          <w:sz w:val="24"/>
        </w:rPr>
        <w:t>Németh Miklós idővel talán még a gazdaságpolitikai osztály éléről is repült volna. Miklós természetesnek vette a Hornnal, Horváth Isvtánnal közös triumvirátusuk kis összeesküvését és akcióját, mint ahogy azt is, hogy elintézik Kohl kancellárnál, hogy őt nevezzék ki az EBRD alelnök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E könyv szerzőjeként itt jegyzem meg, hogy Németh Miklós kilenc évig dolgozott az EBRD-nél Amikor hazajött, úgy várták, mint egy messiást. Sokan úgy vélték, ez a szinte népmesei hős fogja győzelemre vinni az MSZP-t. Nekem úgy tűnt, hogy kicsit elfelejtett magyarul és fogalma sincs arról, mi is van itt valójában Magyarországon. Egy ideig Kovács László és mások is támogatták, de aztán az ózdi nagygyűlésen megdöbbentő ötlettel állt elő: az MSZP új vezetését fiatalokkal váltaná fel és egy nőt kellene elnöknek választani. Kovács Lászlót ezt eleve kizárta volna. A másik javaslata sem aratott sikert, miszerint a pártelnökség tagjai nem kerülhetnek be a kormányba. Ez már sokakat felháborított. Ugyanakkor mint miniszterelnök-jelölt egyetlen elképzelt kormánytagot sem tudott megnevezni. Sokan vélik úgy, hogy az MSZP belső „káderpuccsa” állította félre. Valójában a radikális elképzeléseit elégelték meg, </w:t>
      </w:r>
      <w:r>
        <w:rPr>
          <w:rFonts w:cs="Times New Roman" w:ascii="Times New Roman" w:hAnsi="Times New Roman"/>
          <w:i/>
          <w:iCs/>
          <w:sz w:val="24"/>
          <w:lang w:val="fr-FR"/>
        </w:rPr>
        <w:t xml:space="preserve">s a </w:t>
      </w:r>
      <w:r>
        <w:rPr>
          <w:rFonts w:cs="Times New Roman" w:ascii="Times New Roman" w:hAnsi="Times New Roman"/>
          <w:i/>
          <w:iCs/>
          <w:sz w:val="24"/>
        </w:rPr>
        <w:t>megyei elnökök kecskeméti találkozóján bátran odamondogattak neki. Egyebek közt még olyasmit is, hogy szétveri a pártot. Erre aztán Németh Miklós mérgesen rájuk vágta az aj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Németh Miklós jelenleg nyugdíjas. Megpróbálom egy kicsit a helyébe képzelni magam. Lehet, hogy még most is politikai vákuum veszi körül? A rendszerváltás hőseként még most is a nemzet háláját várja? Valamilyen tiszteletbeli címet, magas kitüntetést? Egyáltalán elfogadna-e bármit is? Egy biztos: vitathatatlan történelmi érdemeket szerzett, neki köszönhető, hogy Magyarország békésen, vérfürdő nélkül szabadulhatott meg a pártállami rendszertől. Ezt sohasem felejthetjü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n Gyula. Az 1989 októberében alakult MSZP beválasztotta az elnökségébe, nem követte Németh Miklós példáját, aki függetlenítette kormányát a „pártjától”, nem mondott le elnökségi tagságáról, így aztán tavasszal Pozsgay és Nyers után harmadikként felkerült a szocialisták országos listájára, Somogy megyében pedig listavezető lett. Bekerült a parlament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rpi úgy érezte, Horn sokkal hosszabb elemzést érdemel, </w:t>
      </w:r>
      <w:r>
        <w:rPr>
          <w:rFonts w:cs="Times New Roman" w:ascii="Times New Roman" w:hAnsi="Times New Roman"/>
          <w:sz w:val="24"/>
          <w:lang w:val="fr-FR"/>
        </w:rPr>
        <w:t xml:space="preserve">s </w:t>
      </w:r>
      <w:r>
        <w:rPr>
          <w:rFonts w:cs="Times New Roman" w:ascii="Times New Roman" w:hAnsi="Times New Roman"/>
          <w:sz w:val="24"/>
        </w:rPr>
        <w:t>újra kezdte. Hagyjuk, hadd dolgozzon rajta...</w:t>
      </w:r>
    </w:p>
    <w:p>
      <w:pPr>
        <w:pStyle w:val="Heading1"/>
        <w:rPr>
          <w:szCs w:val="24"/>
        </w:rPr>
      </w:pPr>
      <w:r>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zzük: mi történt közben Budapesten? A hazalátogató Horváth István bonni nagykövet úgy gondolta, egy rangos nemzetközi díj sokat javítana Horn arculatán, hazai megítélésén. Ezért felkereste és elővezette neki ötl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Gyula, te olyan sok jót tettél a németekkel, hogy megérdemelnél egy komolyabb elismerést Kohlék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Ugyan már! Megtették azzal, hogy kölcsönt adtak az országnak, </w:t>
      </w:r>
      <w:r>
        <w:rPr>
          <w:rFonts w:cs="Times New Roman" w:ascii="Times New Roman" w:hAnsi="Times New Roman"/>
          <w:sz w:val="24"/>
          <w:lang w:val="fr-FR"/>
        </w:rPr>
        <w:t xml:space="preserve">s </w:t>
      </w:r>
      <w:r>
        <w:rPr>
          <w:rFonts w:cs="Times New Roman" w:ascii="Times New Roman" w:hAnsi="Times New Roman"/>
          <w:sz w:val="24"/>
        </w:rPr>
        <w:t>kiálltak mellettem a határmegnyitás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ökre hálásak ezért. Megérdemelnél valamilyen komoly nemzetközi díjat, hogy lássa a hazai közvélemény is, hogy a nyugat elismer, elfogad. Ez jót tenne a megítélésednek, erősítené az MSZP-beli vezető pozíciódat is. Mit szólnál a Károly-díj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allottam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egy nagyon fontos elismerés nyugaton! Kiemelkedő politikusoknak adományozzák és pénzt is jel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tallékat biztosan nem hatja meg, valószínűleg ők sem hallottak még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hogynem, ők adnak az ilyesmire. Tudod, milyen tekintélyelvűek, milyen rangkórságban szenvednek. A Károly-díj olyasmi, mint a francia Becsületrend, a németeknél nagyon fontos kitüntetés. Úgy hallottam, Václav Havelnak szán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i? Miért, ő mit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kat, de te többet! megpróbálok közbejárni az érdekedben. Vállrándítás volt a válasz. Hornt nem érdekelte különöseb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sőbb, amikor átvette és megtudta, hogy kik kapták meg előtte, De Gaulle tábornok francia köztársasági elnök és más hírességek, mégiscsak örült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dehaza vegyes volt a fogadtatása. A jobboldal marginalizálta, a sajtó a díjjal együtt járó pénzösszegen kérődzött, akadtak olyanok is, akik érdemtelennek tartották rá 56-os pufajkás múltja miatt. Irigyelték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Horn sokat tanult az MSZP választási vereségéből. Nem az a típusú ember volt, aki beletörődik abba, hogy csupán képviselőként tengjen-lengjen. Hamar átlátta, hogy az MSZP-nek megújhodásra van szüksége, </w:t>
      </w:r>
      <w:r>
        <w:rPr>
          <w:rFonts w:cs="Times New Roman" w:ascii="Times New Roman" w:hAnsi="Times New Roman"/>
          <w:i/>
          <w:iCs/>
          <w:sz w:val="24"/>
          <w:lang w:val="fr-FR"/>
        </w:rPr>
        <w:t xml:space="preserve">s a </w:t>
      </w:r>
      <w:r>
        <w:rPr>
          <w:rFonts w:cs="Times New Roman" w:ascii="Times New Roman" w:hAnsi="Times New Roman"/>
          <w:i/>
          <w:iCs/>
          <w:sz w:val="24"/>
        </w:rPr>
        <w:t>választási vereségtől letargiába esett sebeiket nyalogatókkal szemben radikálisan lépett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mikor e könyv szerzőjeként megkérdeztem tőle, hogy miért fordult az addigi pártelnök ellen az 1990. május 26-ai II. kongresszuson, a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Sok melléfogás volt a kampány során, az MSZP-t rosszul vezették, bajok voltak a pénzügyekkel is. Nem tűrhettem, hogy a szőnyeg alá söpörjék a problém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Ezért történt az az éjszakába menő szavazási procedúra, amely során szinte lemészárolta Nyers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i/>
          <w:iCs/>
          <w:sz w:val="24"/>
        </w:rPr>
        <w:t xml:space="preserve">Engem jelöltek elnöknek, </w:t>
      </w:r>
      <w:r>
        <w:rPr>
          <w:rFonts w:cs="Times New Roman" w:ascii="Times New Roman" w:hAnsi="Times New Roman"/>
          <w:i/>
          <w:iCs/>
          <w:sz w:val="24"/>
          <w:lang w:val="fr-FR"/>
        </w:rPr>
        <w:t xml:space="preserve">s </w:t>
      </w:r>
      <w:r>
        <w:rPr>
          <w:rFonts w:cs="Times New Roman" w:ascii="Times New Roman" w:hAnsi="Times New Roman"/>
          <w:i/>
          <w:iCs/>
          <w:sz w:val="24"/>
        </w:rPr>
        <w:t xml:space="preserve">én ragaszkodtam ahhoz, hogy Nyersnek vállalnia kell a felelősséget. A küldöttek először még neki is szerepet szántak, a választmány elnökének jelölték. Én azonban nem engedtem, </w:t>
      </w:r>
      <w:r>
        <w:rPr>
          <w:rFonts w:cs="Times New Roman" w:ascii="Times New Roman" w:hAnsi="Times New Roman"/>
          <w:i/>
          <w:iCs/>
          <w:sz w:val="24"/>
          <w:lang w:val="fr-FR"/>
        </w:rPr>
        <w:t xml:space="preserve">s </w:t>
      </w:r>
      <w:r>
        <w:rPr>
          <w:rFonts w:cs="Times New Roman" w:ascii="Times New Roman" w:hAnsi="Times New Roman"/>
          <w:i/>
          <w:iCs/>
          <w:sz w:val="24"/>
        </w:rPr>
        <w:t>közöltem, hogy nem vállalom a megbízatást, ha ő valamilyenposztot kap. Éjszaka megszületett a végeredmény: Nyers Rezsőt sikerült mindenből kiszava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Kemény fellépése és gyilkos pragmatizmusa győzedelmeskedett, Nyers Rezsőt kiszavazták, gyakorlatilag teljesen megbuktatták. Horn Gyula lett az MSZP elnöke. Új alapokról kezdhette az MSZP pártépít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Az idő neki dolgozott. Az MDF-esek az ország valódi függetlenségének megteremtésére, a szovjet csapatok teljes kivonására, a KGST és a Varsói Szerződés felszámolására, a Magyarországot a szovjetekkel összekötő ezernyi szál elvágására koncentráltak. </w:t>
      </w:r>
      <w:r>
        <w:rPr>
          <w:rFonts w:cs="Times New Roman" w:ascii="Times New Roman" w:hAnsi="Times New Roman"/>
          <w:i/>
          <w:iCs/>
          <w:sz w:val="24"/>
          <w:lang w:val="el-GR"/>
        </w:rPr>
        <w:t>Ε</w:t>
      </w:r>
      <w:r>
        <w:rPr>
          <w:rFonts w:cs="Times New Roman" w:ascii="Times New Roman" w:hAnsi="Times New Roman"/>
          <w:i/>
          <w:iCs/>
          <w:sz w:val="24"/>
        </w:rPr>
        <w:t xml:space="preserve"> drasztikus lépések előrevetítették a keleti piacok elvesztését, a későbbi export-problémákat, az életszínvonal romlását. Horn felismerte, hogy e bajok mind a szocialisták megerősödését jelenthetik a következő választásokon. Be is jött, annyira, hogy 1994-ben túlnyerték magukat. Koalíciós kormányt alakítottak az SZDSZ-szel és Horn Gyula miniszterelnök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1998-ban hajszál híján, de vesztettek. Horn lemondott pártelnöki tisztéről, </w:t>
      </w:r>
      <w:r>
        <w:rPr>
          <w:rFonts w:cs="Times New Roman" w:ascii="Times New Roman" w:hAnsi="Times New Roman"/>
          <w:i/>
          <w:iCs/>
          <w:sz w:val="24"/>
          <w:lang w:val="fr-FR"/>
        </w:rPr>
        <w:t xml:space="preserve">s </w:t>
      </w:r>
      <w:r>
        <w:rPr>
          <w:rFonts w:cs="Times New Roman" w:ascii="Times New Roman" w:hAnsi="Times New Roman"/>
          <w:i/>
          <w:iCs/>
          <w:sz w:val="24"/>
        </w:rPr>
        <w:t>Kovács Lászlót választották utódjául. 2002-ben megint az MSZP nyert, Medgyessy Péter lett a miniszterel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 Hornnal kapcsolatos néhány kritikai észrevétel ellenére az a véleményem, hogy radikális fellépéseivel, másfajta véleményével, bátor kiállásával Horn is sokat tett a hazájáért és Európa átalakításáért. Ma is olyan tekintélyes politikus, akinek véleményére érdemes odafigyelni. Nem véletlen, hogy állandó vendége a televíziók vitaműsora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deje, hogy visszatérjünk a bázis kórházszekciójába. Árpi épp elkezdte egy újabb magyar politikus anyagának gépel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rváth István. Pályájának egyik csúcspontja a két Németország hivatalos egyesítése volt. Erre az 1990. október 3</w:t>
      </w:r>
      <w:r>
        <w:rPr>
          <w:rFonts w:cs="Times New Roman" w:ascii="Times New Roman" w:hAnsi="Times New Roman"/>
          <w:sz w:val="24"/>
          <w:lang w:val="fr-FR"/>
        </w:rPr>
        <w:t xml:space="preserve">-ai </w:t>
      </w:r>
      <w:r>
        <w:rPr>
          <w:rFonts w:cs="Times New Roman" w:ascii="Times New Roman" w:hAnsi="Times New Roman"/>
          <w:sz w:val="24"/>
        </w:rPr>
        <w:t xml:space="preserve">ünnepi napra Kohlék – köszönetképp a sokévi magyar segítségért és a keletnémetek nyugatra engedésében kifejtett kulcsszerepükért – a három legfontosabb „csendes forradalmárt”, Németh Miklóst, Horn Gyulát és Horváth nagykövetet hívták meg. Pályája másik csúcspontja az volt, amikor megkapta Németország legnagyobb kitüntetését, a vállszalaggal ékesített Nemzeti Csillagot. Egy ilyen fontos referenciát a tekintélyelvű Antallnak is el kellett ismernie. Ám Horváth itthon nem kapott semmilyen jelentősebb elismerést, pedig megérdemelte volna, </w:t>
      </w:r>
      <w:r>
        <w:rPr>
          <w:rFonts w:cs="Times New Roman" w:ascii="Times New Roman" w:hAnsi="Times New Roman"/>
          <w:sz w:val="24"/>
          <w:lang w:val="fr-FR"/>
        </w:rPr>
        <w:t xml:space="preserve">s </w:t>
      </w:r>
      <w:r>
        <w:rPr>
          <w:rFonts w:cs="Times New Roman" w:ascii="Times New Roman" w:hAnsi="Times New Roman"/>
          <w:sz w:val="24"/>
        </w:rPr>
        <w:t>nemcsak ő, a felesége, Elke is, aki Bonnban az államfő-, a kancellár- és a külügyminiszterfeleségek barátnőjeként e nagyasszonyokon keresztül számos alkalommal soronkívüliséget harcolt ki a magyar ügye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 Antall nem is, de a környezete idővel igyekezett keresztbe tenni a nagykövetnek. Az első csalódást az okozta Horváth Istvánnak, hogy a német-magyar vegyesbizottság felállításakor magyar részről Matolcsi Györgyöt nevezték ki. Ez Horváth és a németek is bizalmatlanságként könyvelték el. Jeszenszky Géza külügyminiszter tovább rontotta a két ország közötti kapcsolatokat azzal, hogy teljesen elhanyagolta a németeket, </w:t>
      </w:r>
      <w:r>
        <w:rPr>
          <w:rFonts w:cs="Times New Roman" w:ascii="Times New Roman" w:hAnsi="Times New Roman"/>
          <w:sz w:val="24"/>
          <w:lang w:val="fr-FR"/>
        </w:rPr>
        <w:t xml:space="preserve">s </w:t>
      </w:r>
      <w:r>
        <w:rPr>
          <w:rFonts w:cs="Times New Roman" w:ascii="Times New Roman" w:hAnsi="Times New Roman"/>
          <w:sz w:val="24"/>
        </w:rPr>
        <w:t>az ősz derekáig semmilyen delegáció sem utazott az NSZK-ba. A taxisblokádtól persze nagyon megijedtek, utána Antall Horváth és a németek segítségét kérte. A sokak szerint dilettáns külpolitika, az előkészített közös-piaci belépés lehetőségének elpuskázása, a belpolitikai helyzet és az iránta tapasztalható bizalmatlanság miatt Horváth nagykövet arra az elhatározásra jutott, hogy lemon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t 1990 decemberében Antallal is közölte. A miniszterelnök arra kérte, gondolja </w:t>
      </w:r>
      <w:r>
        <w:rPr>
          <w:rFonts w:cs="Times New Roman" w:ascii="Times New Roman" w:hAnsi="Times New Roman"/>
          <w:iCs/>
          <w:sz w:val="24"/>
        </w:rPr>
        <w:t xml:space="preserve">meg. </w:t>
      </w:r>
      <w:r>
        <w:rPr>
          <w:rFonts w:cs="Times New Roman" w:ascii="Times New Roman" w:hAnsi="Times New Roman"/>
          <w:i/>
          <w:iCs/>
          <w:sz w:val="24"/>
        </w:rPr>
        <w:t>(A magyarországi privatizáció elősegítésére még hozott német cégeket, ám miután semmi sem változott, 1991-ben megismételte kérését és év végén távozott posztjáról. Kohl tudta, mi a politikai hála, közbenjárására egy ismert német nagyvállalat magyarországi képviseletének irányításával bízta meg. Később egy EU-politikus – megtudván, hogy már nincs diplomáciai szolgálatban -Horváth Istvánt kineveztette budapesti luxemburgi konzullá. 2003 őszétől ő Magyarország bécsi nagyköve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vács László. A rendszerváltás idején külügyi államtitkárként, a keletnémet menekültek nyugatra engedésének fő koordinátoraként fontos érdemeket szerzett, bár a sikert Horn aratta le. Fegyelmezett diplomata alkata, gyors helyzetértékelő és objektív ítélőképessége miatt a „csendes forradalmárok” második vonalába tartozott ugyan, de ő volt a megfontolt 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karrierdiplomatának fontos, hogy kormányváltás esetére is bebiztosítsa magát. Méghozzá nem hízelkedéssel, talpnyalással, hanem kellő objektivitással, szakmai tudással, jó referenciákkal. Kovácsnak 1989 késő őszén adódott egy olyan alkalma, amivel sajátos módon kivívta Antall József elismer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orosz zsidók Izraelbe történő kivándorlásához kellett segítséget nyújtani. Ez a vándorlási útvonal ugyanis Magyarországon keresztül vezetett volna. Kovács államtitkár úgy gondolta, egy ilyen ügyben az ellenzékkel is egyeztetni kell. Egy szombati napon kereste Antall Józsefet, és bent találta az MDF-székház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a ilyenkor is dolgozik? – kérdezte Anta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lnök úr, éppúgy, ahogy ön is. Aki komolyan veszi a munkáját, annak ilyenkor is akad bőven tennival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maga profi szakember, államtitkár ú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beszélték az orosz zsidók problémáját. Hamar közös nevezőre jutottak, aztán az MDF vezére félretette hivatalosságát és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igen, mi ilyenkor is fontos államügyekkel foglalkoz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 bólintott Kovács László –, nemhogy kikapcsolódn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ndjuk, kúrnánk egy 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vács László köpni-nyelni nem tudott a meglepetéstől, de férfi-módi cinkossággal reagált rá. Ez a kis epizód, és a kifogástalan szakmai munkája bizonyára azt eredményezte volna, hogy a választások után is államtitkár maradhat, ha nem lép be az MSZP-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választások első fordulója után már nyilvánvalóvá vált az ő számára is, hogy jobboldali kormány alakul, a külügyminisztériumi pozíciójának vége. Feltette magának a kérdést: hogyan tovább? Mint sokan mások, rövid ideig ő is kacérkodott a gondolattal, hogy a gazdasági életben próbál szerencsét. Andrew Sarlós kanadai milliomos, Demján Sándor barátja neki is felajánlotta, hogy menjen hozzá dolgozni. Csakhogy a politika közelebb állt a habitusához, </w:t>
      </w:r>
      <w:r>
        <w:rPr>
          <w:rFonts w:cs="Times New Roman" w:ascii="Times New Roman" w:hAnsi="Times New Roman"/>
          <w:sz w:val="24"/>
          <w:lang w:val="fr-FR"/>
        </w:rPr>
        <w:t xml:space="preserve">s </w:t>
      </w:r>
      <w:r>
        <w:rPr>
          <w:rFonts w:cs="Times New Roman" w:ascii="Times New Roman" w:hAnsi="Times New Roman"/>
          <w:sz w:val="24"/>
        </w:rPr>
        <w:t>inkább azt választotta. Már csak azért is, mert a szocialisták listáján képviselői mandátumot szer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Újra kellett kezdenie mindent, de nem elölről. Az új parlamentben mindjárt bekerült a külügyi bizottságba, ahol olyasmit csinálhatott, amit szeretett. Az MSZP II. kongresszusán már beválasztották az elnökségbe, </w:t>
      </w:r>
      <w:r>
        <w:rPr>
          <w:rFonts w:cs="Times New Roman" w:ascii="Times New Roman" w:hAnsi="Times New Roman"/>
          <w:sz w:val="24"/>
          <w:lang w:val="fr-FR"/>
        </w:rPr>
        <w:t xml:space="preserve">s </w:t>
      </w:r>
      <w:r>
        <w:rPr>
          <w:rFonts w:cs="Times New Roman" w:ascii="Times New Roman" w:hAnsi="Times New Roman"/>
          <w:sz w:val="24"/>
        </w:rPr>
        <w:t>ő lett a párt külügyi szóvivője. Később pedig az Országgyűlés Külügyi Bizottságának az elnöke. – fejezte be Árpi az elemz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Az 1994-es választási sikert követő kormányalakítás meghozta Kovács László számára a győzelmet: külügyminiszterként térhetett vissza korábbi tárcájához. Az 1998-as választási vereséggel megint ki kellett költöznie a minisztériumából – közben Horn lemondása őt juttatta az MSZP élére –, 2002 tavaszán az újabb sikeres választást követően ismét visszatérhetett miniszterként kedvenc tárcájához. Pártja gyenge El]-képviselőválasztás] eredménye után, 2004 nyárelején úgy döntött, hogy az őszi kongresszuson már nem indul a pártelnöki posz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agánjet lépcsőjén előbb egy férfi légikísérő jött le két bőrönddel a kezében, aztán egy sportos, klubzakós úriember, meg egy csinos, vöröses hajú, formás nő. Az Öreg nem őket figyelte, hanem a mögöttük lépkedő bázisparancsnokot, akit jól ismert. Elengedte maga mellett az ismeretleneket és széles mosollyal üdvözölte szervezetbeli kollég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ello, </w:t>
      </w:r>
      <w:r>
        <w:rPr>
          <w:rFonts w:cs="Times New Roman" w:ascii="Times New Roman" w:hAnsi="Times New Roman"/>
          <w:sz w:val="24"/>
          <w:lang w:val="en-US"/>
        </w:rPr>
        <w:t xml:space="preserve">Thomas, </w:t>
      </w:r>
      <w:r>
        <w:rPr>
          <w:rFonts w:cs="Times New Roman" w:ascii="Times New Roman" w:hAnsi="Times New Roman"/>
          <w:sz w:val="24"/>
        </w:rPr>
        <w:t>örülök, hogy újra lát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o, Öreg. Gratulálok a kinevezésed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utaskísérő és a másik kettő közben már elindult a közelben indulásra kész helikopter felé. Az Öreg utánuk nézett, aztán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l v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jönnek – mutatott felfelé Thoma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fr-FR"/>
        </w:rPr>
        <w:t xml:space="preserve">S </w:t>
      </w:r>
      <w:r>
        <w:rPr>
          <w:rFonts w:cs="Times New Roman" w:ascii="Times New Roman" w:hAnsi="Times New Roman"/>
          <w:sz w:val="24"/>
        </w:rPr>
        <w:t>valóban lefelé jött Corina és Árpi is, ugyanabban a ruhában, amelyben hónapokkal korábban Amerikába érkeztek, csak jókora napszemüveget vise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a, drága Öreg – mondta a nő és a nyakába bor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vasz – ölelte meg utána a férfi is. Vadidegenek vo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antasztikus, hogy átalakítottak benneteket – nevette el magát –, még a hangotok is m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ázisparancsnok az ott várakozó limuzinra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ljenek be, mindjárt jövök é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a helikopterrel kellene menniük – jegyezte meg az Ör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arátom, őket én viszem, te csak menj a helikopterrel, vidd amazokat! Később látju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értette a dolgot, de bólintott. Odaballagott a kis négyszemélyes géphez és beült a pilóta mellé. Azonnal a magasba emelked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tra akart fordulni, hogy bemutatkozzon útitársainak, de megelőzték, a fülhallgatójában magyarul szólíto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ép dolog, mondhatom, Öreg, már meg sem ismered a barátod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nem te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bizony 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 höl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mondj neveket, én vagyok! – közölte Cor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ittem, a másik kettő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Ők ügynökök, egy ideig még eljátsszák a szerep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képesztő, hogy megváltozt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vetkező egy óra alatt mindent elmeséltek egymásnak, közben a Potomac-folyó vonalát követve kifelé repültek Washington D. C.-ből, aztán erdős vidékek fölött haladtak a kontinens belseje felé, nyugati irányban. Már több mint száz mérföldet megtehettek, amikor az Öreg lefelé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 mostantól nagyon figyeljetek! Ott a földeken túl egy erdő következik. Nézzétek meg jól! Innen is jól láthatjátok, hogy egy út vezet keresztül raj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ilyen ú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rivát. Ennek a nyomvonalát követjük. Az erdő mindjárt véget ér, legelők következnek, három kisebb tavacska és megművelt földek. Ez már a bir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néz ki – jegyezte meg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zt ott, egy park? – kérdezte Cor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és a fák között nemsokára megpillanthatjátok a ház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féle ház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iszen az akkora, mint egy palo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 akkora, hát akkora. Ott fogtok élni! Az épület hátsó részénél van néhyán gazdasági épület és istálló is. Tarthattok lovakat, de akad ott </w:t>
      </w:r>
      <w:r>
        <w:rPr>
          <w:rFonts w:cs="Times New Roman" w:ascii="Times New Roman" w:hAnsi="Times New Roman"/>
          <w:sz w:val="24"/>
          <w:lang w:val="en-US"/>
        </w:rPr>
        <w:t xml:space="preserve">Land </w:t>
      </w:r>
      <w:r>
        <w:rPr>
          <w:rFonts w:cs="Times New Roman" w:ascii="Times New Roman" w:hAnsi="Times New Roman"/>
          <w:sz w:val="24"/>
        </w:rPr>
        <w:t>Rover terepjáró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é ez a hatalmas bir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melletted ülő </w:t>
      </w:r>
      <w:r>
        <w:rPr>
          <w:rFonts w:cs="Times New Roman" w:ascii="Times New Roman" w:hAnsi="Times New Roman"/>
          <w:sz w:val="24"/>
          <w:lang w:val="en-GB"/>
        </w:rPr>
        <w:t xml:space="preserve">Miss </w:t>
      </w:r>
      <w:r>
        <w:rPr>
          <w:rFonts w:cs="Times New Roman" w:ascii="Times New Roman" w:hAnsi="Times New Roman"/>
          <w:sz w:val="24"/>
        </w:rPr>
        <w:t>Nemtudomkicsodáé. Erre cseréltem azt, amit ő szerzett magának. No persze, rá kellett fizetnem, az a rész meg a tiéd lenne, de azt hiszem, felesleges különválasztani, mert egyben szép az egész. Mivel ti úgyis egybekeltek, ez a jókora erdő és a földek is egybeolva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zt jelenti, hogy össze kell házasodnunk? – kérdezte Árp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ssze bizony, ha nem lenne a te részed is értékes, még azt mondhatná Miss Nemtudomkicsoda, hogy hozományvadász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igen – nevetett Cor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nézett a jókora épületre és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on hálás vagyok ezért, Öreg, komoly veszélyt vállaltál a cseré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fontos, hogy boldogok legy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elikopter leszállt a főépület előtti, gyepesített területre. A kastélyszerű építmény előtt felsorakozó személyzet néhány tagja feléjük sietett. Megvárták, amíg leállnak a rotorok és kiszálltak a gép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csak most nézte meg Corinát alaposab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indenit, de jó nő lettél – bólintott elismerően. – Fiatalabbnak tűnsz legalább tíz évvel. Ezek aztán a mellek, elég nagyok és gömbölyded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drágám neheztelt is mi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jó lett volna a régi, de ő, ha már amúgy is átszabták, szexbombásat ak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rigyellek, szép asszonykád lesz – nevetett, aztán elkomolyodva elővett két faxot, </w:t>
      </w:r>
      <w:r>
        <w:rPr>
          <w:rFonts w:cs="Times New Roman" w:ascii="Times New Roman" w:hAnsi="Times New Roman"/>
          <w:sz w:val="24"/>
          <w:lang w:val="fr-FR"/>
        </w:rPr>
        <w:t xml:space="preserve">s </w:t>
      </w:r>
      <w:r>
        <w:rPr>
          <w:rFonts w:cs="Times New Roman" w:ascii="Times New Roman" w:hAnsi="Times New Roman"/>
          <w:sz w:val="24"/>
        </w:rPr>
        <w:t>odanyújtotta Árp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újdonsült gazdag földbirtokos elolvasta. Egyikben Matyi tudatta, hogy a titkos társaság, Emilékkel egyeztetve, talált neki egy fontos beosztást, hazavárják. A másik Antall privát üzenete volt: </w:t>
      </w:r>
      <w:r>
        <w:rPr>
          <w:rFonts w:cs="Times New Roman" w:ascii="Times New Roman" w:hAnsi="Times New Roman"/>
          <w:i/>
          <w:iCs/>
          <w:sz w:val="24"/>
        </w:rPr>
        <w:t>„Félreismertük magát, ha újra diplomata akar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sz w:val="24"/>
        </w:rPr>
        <w:t>Kicsit megkéstek – gyűrte össze –, az az Árpi már nincs többé, de a hazámnak valahogy majd segí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zeledők felé tartva Corina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mi van akkor, ha a társaságomban lévő Mr. nem kéri meg a kezem, én meg nem akarok a felesége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 Akkor is itt kell élnetek abban a jókora házban, legfeljebb úgy, mint Magyarországon a társbérlők. Ez esetben valahogy a birtokot is együtt kellene irányítanotok, a jövedelmén pedig a részarányokon vitatkozva kellene osztozkodno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kkor már inkább megkérem a kezed, </w:t>
      </w:r>
      <w:r>
        <w:rPr>
          <w:rFonts w:cs="Times New Roman" w:ascii="Times New Roman" w:hAnsi="Times New Roman"/>
          <w:sz w:val="24"/>
          <w:lang w:val="en-US"/>
        </w:rPr>
        <w:t>Miss Evelyn Hu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Én meg mi mást tehetnék? Most azon nyomban igent mondok, </w:t>
      </w:r>
      <w:r>
        <w:rPr>
          <w:rFonts w:cs="Times New Roman" w:ascii="Times New Roman" w:hAnsi="Times New Roman"/>
          <w:sz w:val="24"/>
          <w:lang w:val="en-US"/>
        </w:rPr>
        <w:t>Mr. Blake Beverly!</w:t>
      </w:r>
      <w:r>
        <w:br w:type="page"/>
      </w:r>
    </w:p>
    <w:p>
      <w:pPr>
        <w:pStyle w:val="Normal"/>
        <w:shd w:fill="FFFFFF" w:val="clear"/>
        <w:ind w:firstLine="284"/>
        <w:jc w:val="both"/>
        <w:rPr>
          <w:rFonts w:ascii="Times New Roman" w:hAnsi="Times New Roman" w:cs="Times New Roman"/>
          <w:b/>
          <w:b/>
          <w:sz w:val="24"/>
          <w:szCs w:val="24"/>
        </w:rPr>
      </w:pPr>
      <w:r>
        <w:rPr>
          <w:rFonts w:cs="Times New Roman" w:ascii="Times New Roman" w:hAnsi="Times New Roman"/>
          <w:b/>
          <w:sz w:val="24"/>
          <w:szCs w:val="14"/>
        </w:rPr>
        <w:t>Felhasznált irodalom:</w:t>
      </w:r>
    </w:p>
    <w:p>
      <w:pPr>
        <w:pStyle w:val="Normal"/>
        <w:shd w:fill="FFFFFF" w:val="clear"/>
        <w:ind w:firstLine="284"/>
        <w:jc w:val="both"/>
        <w:rPr>
          <w:rFonts w:ascii="Times New Roman" w:hAnsi="Times New Roman" w:cs="Times New Roman"/>
          <w:sz w:val="24"/>
          <w:szCs w:val="14"/>
        </w:rPr>
      </w:pPr>
      <w:r>
        <w:rPr>
          <w:rFonts w:cs="Times New Roman" w:ascii="Times New Roman" w:hAnsi="Times New Roman"/>
          <w:sz w:val="24"/>
          <w:szCs w:val="14"/>
        </w:rPr>
        <w:t xml:space="preserve">Horn Gyula: Cölöpök, </w:t>
      </w:r>
    </w:p>
    <w:p>
      <w:pPr>
        <w:pStyle w:val="Normal"/>
        <w:shd w:fill="FFFFFF" w:val="clear"/>
        <w:ind w:firstLine="284"/>
        <w:jc w:val="both"/>
        <w:rPr>
          <w:rFonts w:ascii="Times New Roman" w:hAnsi="Times New Roman" w:cs="Times New Roman"/>
          <w:sz w:val="24"/>
          <w:szCs w:val="14"/>
        </w:rPr>
      </w:pPr>
      <w:r>
        <w:rPr>
          <w:rFonts w:cs="Times New Roman" w:ascii="Times New Roman" w:hAnsi="Times New Roman"/>
          <w:sz w:val="24"/>
          <w:szCs w:val="14"/>
        </w:rPr>
        <w:t xml:space="preserve">Horváth István: Európa megkísértés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14"/>
        </w:rPr>
        <w:t>Magyar Történeti Kronológia,</w:t>
      </w:r>
    </w:p>
    <w:p>
      <w:pPr>
        <w:pStyle w:val="Normal"/>
        <w:shd w:fill="FFFFFF" w:val="clear"/>
        <w:ind w:firstLine="284"/>
        <w:jc w:val="both"/>
        <w:rPr>
          <w:rFonts w:ascii="Times New Roman" w:hAnsi="Times New Roman" w:cs="Times New Roman"/>
          <w:sz w:val="24"/>
          <w:szCs w:val="14"/>
        </w:rPr>
      </w:pPr>
      <w:r>
        <w:rPr>
          <w:rFonts w:cs="Times New Roman" w:ascii="Times New Roman" w:hAnsi="Times New Roman"/>
          <w:sz w:val="24"/>
          <w:szCs w:val="14"/>
        </w:rPr>
        <w:t xml:space="preserve">A szerző által szerkesztett vagy kiadott Reform hírmagazin, </w:t>
      </w:r>
    </w:p>
    <w:p>
      <w:pPr>
        <w:pStyle w:val="Normal"/>
        <w:shd w:fill="FFFFFF" w:val="clear"/>
        <w:ind w:firstLine="284"/>
        <w:jc w:val="both"/>
        <w:rPr>
          <w:rFonts w:ascii="Times New Roman" w:hAnsi="Times New Roman" w:cs="Times New Roman"/>
          <w:sz w:val="24"/>
          <w:szCs w:val="14"/>
        </w:rPr>
      </w:pPr>
      <w:r>
        <w:rPr>
          <w:rFonts w:cs="Times New Roman" w:ascii="Times New Roman" w:hAnsi="Times New Roman"/>
          <w:sz w:val="24"/>
          <w:szCs w:val="14"/>
        </w:rPr>
        <w:t xml:space="preserve">Magyarország Politikai Évkönyve.1988 és a Leleplező könyvújság lapszámai, </w:t>
      </w:r>
    </w:p>
    <w:p>
      <w:pPr>
        <w:pStyle w:val="Normal"/>
        <w:shd w:fill="FFFFFF" w:val="clear"/>
        <w:ind w:firstLine="284"/>
        <w:jc w:val="both"/>
        <w:rPr>
          <w:rFonts w:ascii="Times New Roman" w:hAnsi="Times New Roman" w:cs="Times New Roman"/>
          <w:sz w:val="24"/>
          <w:szCs w:val="14"/>
        </w:rPr>
      </w:pPr>
      <w:r>
        <w:rPr>
          <w:rFonts w:cs="Times New Roman" w:ascii="Times New Roman" w:hAnsi="Times New Roman"/>
          <w:sz w:val="24"/>
          <w:szCs w:val="14"/>
        </w:rPr>
        <w:t xml:space="preserve">Az MSZMP PB. üléseinek hangfelvétele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14"/>
        </w:rPr>
        <w:t>A Gorbacsov Alapítvány jegyzőkönyvei, 56-os dokumentum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spacing w:before="120" w:after="12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sz w:val="24"/>
      <w:szCs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tyle>
  <w:style w:type="paragraph" w:styleId="Szvegtrzsbehzssal2">
    <w:name w:val="Szövegtörzs behúzással 2"/>
    <w:basedOn w:val="Normal"/>
    <w:qFormat/>
    <w:pPr>
      <w:shd w:fill="FFFFFF" w:val="clear"/>
      <w:ind w:firstLine="284"/>
      <w:jc w:val="both"/>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1:36:00Z</dcterms:created>
  <dc:creator>Sheldon, Peter</dc:creator>
  <dc:description/>
  <dc:language>en-US</dc:language>
  <cp:lastModifiedBy>szocpult</cp:lastModifiedBy>
  <dcterms:modified xsi:type="dcterms:W3CDTF">2007-12-19T18:44:00Z</dcterms:modified>
  <cp:revision>15</cp:revision>
  <dc:subject/>
  <dc:title>A rendszerváltozás titkos paktumai</dc:title>
</cp:coreProperties>
</file>