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RWIN SHAW: Oroszlánkölykök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Sikeres színdarabok és novellák után 1948-ban jelent meg Irwin Shaw első regénye, amely friss, második világháborús témájával, ügyes szimultán szerkesztésmódjával és olvasmányosságával gyorsan világsikert aratott.</w:t>
      </w:r>
    </w:p>
    <w:p>
      <w:pPr>
        <w:pStyle w:val="Normal"/>
        <w:ind w:firstLine="709"/>
        <w:jc w:val="both"/>
        <w:rPr/>
      </w:pPr>
      <w:r>
        <w:rPr>
          <w:sz w:val="24"/>
        </w:rPr>
        <w:t>A regény indulásakor Margaret Freemantle, amerikai diáklány 1938-ban Tirolban megismerkedik Christian Dienstl-vel, a jóképű rokonszenvesnek látszó, ám náci síoktatóval, majd hazatér Amerikába, ahol Michael Whitacre, egy baloldali beállítottságú rendező barátnője lesz. Ezen a vékony szálon fonódik össze először a két férfi főszereplő sokáig külön szálakon futó sorsa, akikhez később csatlakozik Noah Ackermann, a zsidó intellektuel is (vele Michael a kiképzőtáborban ismerkedik meg.</w:t>
      </w:r>
    </w:p>
    <w:p>
      <w:pPr>
        <w:pStyle w:val="Normal"/>
        <w:ind w:firstLine="709"/>
        <w:jc w:val="both"/>
        <w:rPr/>
      </w:pPr>
      <w:r>
        <w:rPr>
          <w:sz w:val="24"/>
        </w:rPr>
        <w:t>Bár nem Dienstl, sem Michael sorsa nem rózsaágy a hadseregben, legnehezebb sorsa Noah-nak van: értelmiségi és zsidó létére katonatársai állandóan kínozzák brutális antiszemitizmusukkal, mégsem veszíti el az emberi jóságba vetett hitét, és férfiként is meg tudja állni a helyét. Noah rendíthetetlen humanista meggyőződését állítja szembe az író - különböző hadszíntereken: Afrikában, Olaszországban, Franciaországban és Németországban - Michael intellektuális kétkedésével és Dienstl erkölcsi-politikai elkötelezettségével a rossz mellett. A regény szálai a háború vége felé fonódnak össze...</w:t>
      </w:r>
    </w:p>
    <w:p>
      <w:pPr>
        <w:pStyle w:val="TextBodyIndent"/>
        <w:rPr/>
      </w:pPr>
      <w:r>
        <w:rPr/>
        <w:t>Bár újabb és jelentősebb második világháborús regények ismeretében Shaw művének fénye kissé már megkopott, s ma jobban meglátszik rajta, hogy inkább nagy mesterségbeli tudással megírt lektűr, mintsem elsőrendű irodalom, népszerűsége valószínűleg változatlan marad.</w:t>
      </w:r>
    </w:p>
    <w:sectPr>
      <w:type w:val="nextPage"/>
      <w:pgSz w:w="11906" w:h="16838"/>
      <w:pgMar w:left="1152" w:right="115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Hivatkozs">
    <w:name w:val="Hivatkozás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55:00Z</dcterms:created>
  <dc:creator>Kerekes Lajos</dc:creator>
  <dc:description/>
  <dc:language>en-US</dc:language>
  <cp:lastModifiedBy>Kerekes Lajos</cp:lastModifiedBy>
  <dcterms:modified xsi:type="dcterms:W3CDTF">2004-09-24T13:23:00Z</dcterms:modified>
  <cp:revision>3</cp:revision>
  <dc:subject/>
  <dc:title>A</dc:title>
</cp:coreProperties>
</file>