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hu-HU"/>
        </w:rPr>
        <w:t>Darren Shan, a rendkívül népszerű Vámpír könyvek szerzője új sorozatában a Démonvilág borzalmait ecseteli nagy átéléssel. Az első kötet tizenhárom éves főhősének arra a kérdésre kell megtalálnia a választ: mi a jobb - farkasemberré válni, vagy szembeszállni a nagy hatalmú démonmesterrel. Amikor Grubbs Grady először áll szemtől szemben Vész herceggel és förtelmes csatlósaival, három dolgot tanul meg: a világ gonosz, a varázslat lehetséges, és démonok léteznek... úgy gondolja, soha többé nem lesz részese ilyen iszonytató eseményeknek, mint ezen a koromsötét, halálszagú éjszakán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34:00Z</dcterms:created>
  <dc:creator>MT</dc:creator>
  <dc:description/>
  <cp:keywords/>
  <dc:language>en-US</dc:language>
  <cp:lastModifiedBy>Bodor András</cp:lastModifiedBy>
  <dcterms:modified xsi:type="dcterms:W3CDTF">2007-11-05T12:41:00Z</dcterms:modified>
  <cp:revision>3</cp:revision>
  <dc:subject/>
  <dc:title>Darren Shan, a rendkívül népszerű Vámpír könyvek szerzője új sorozatában a Démonvilág borzalmait ecseteli nagy átéléssel</dc:title>
</cp:coreProperties>
</file>