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HALÁLOSZTÓ</w:t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20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árizs, 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Ítélet Napját követően Európában tombol a háború. A túlélők csak az életben maradással foglalkoznak, azzal senki nem törődik, kik vívják a háborút. Életben maradni, bármi áron, csak ez számí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cques Mordeaux csupán tizenhét éves, de máris tapasztalt túlélőnek számít. Otthonát azonban csak akkor védheti meg, ha akár ölni is hajlandó. S az ilyen kaotikus időkben nincs helye könyörületnek. Amikor azonban összetalálkozik egy idegen leánnyal, rá kell döbbennie, hogy élete fordulóponthoz érkezett. Joshua olyan gondolatokat ültet el a fejében, melyek megkérdőjelezik mindazt, amire eddig alapozta életét… A leány egy ellenálló mozgalomról álmodik, amely képes visszafordítani a visszafordíthatatlannak  tűnő folyamatot, és felvenni a harcot a kibrogokkal, akikről senki nem tudja, vajon áll mögöttük valaki, vagy csupán az evolúció egy újabb teremtményéről van szó, aki arra készül, hogy átvegye az emberiség helyé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háborúban, ahol egyértelműen a kiborgok mellett szól minden, vajon mit tehet két ember, még akkor is, ha támogatókra akadna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sokat. De megpróbálni mindenképp érdemes.</w:t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overflowPunct w:val="true"/>
      <w:autoSpaceDE w:val="true"/>
      <w:ind w:hanging="0"/>
      <w:jc w:val="left"/>
      <w:textAlignment w:val="auto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120" w:after="120"/>
      <w:jc w:val="left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0" w:after="60"/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12"/>
      <w:ind w:left="240" w:firstLine="709"/>
      <w:textAlignment w:val="baseline"/>
    </w:pPr>
    <w:rPr>
      <w:lang w:val="cs-CZ"/>
    </w:rPr>
  </w:style>
  <w:style w:type="paragraph" w:styleId="Footnote">
    <w:name w:val="Footnote Text"/>
    <w:basedOn w:val="Normal"/>
    <w:pPr/>
    <w:rPr>
      <w:sz w:val="1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7:07:00Z</dcterms:created>
  <dc:creator>__</dc:creator>
  <dc:description/>
  <cp:keywords/>
  <dc:language>en-US</dc:language>
  <cp:lastModifiedBy>__</cp:lastModifiedBy>
  <dcterms:modified xsi:type="dcterms:W3CDTF">2005-07-07T08:02:00Z</dcterms:modified>
  <cp:revision>1</cp:revision>
  <dc:subject/>
  <dc:title>HALÁLOSZTÓ</dc:title>
</cp:coreProperties>
</file>