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Cs w:val="24"/>
        </w:rPr>
      </w:pPr>
      <w:r>
        <w:rPr>
          <w:sz w:val="36"/>
          <w:szCs w:val="36"/>
          <w:lang w:val="en-US"/>
        </w:rPr>
        <w:t>Wolf Serno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58"/>
          <w:szCs w:val="58"/>
          <w:lang w:val="en-US"/>
        </w:rPr>
        <w:t xml:space="preserve">A campodiosi </w:t>
      </w:r>
      <w:r>
        <w:rPr>
          <w:sz w:val="58"/>
          <w:szCs w:val="58"/>
        </w:rPr>
        <w:t>seborvos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 w:val="30"/>
          <w:szCs w:val="30"/>
        </w:rPr>
        <w:t>A trilógia második része!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 w:val="24"/>
          <w:szCs w:val="24"/>
          <w:lang w:val="hu-HU"/>
        </w:rPr>
        <w:t xml:space="preserve">Campodiosi Vitust </w:t>
      </w:r>
      <w:r>
        <w:rPr>
          <w:sz w:val="24"/>
          <w:szCs w:val="24"/>
        </w:rPr>
        <w:t>nagy öröm éri: hosszú kutatás után Angliában a családja nyomára bukkan, és fellebben a fátyol származása titkáról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 w:val="24"/>
          <w:szCs w:val="24"/>
        </w:rPr>
        <w:t>Nagybátyja, az öreg lord halálos ágyán megkéri Vitust, keresse meg unokahúgát, Arlette-et, akivel együtt öröklik az ősi birtokot. Vitust nem kell hosszasan kérlelni, hiszen azóta szerelmes Arlette-be, amióta egyszer – szerencsétlen körülmények között – találkoztak.</w:t>
      </w:r>
    </w:p>
    <w:p>
      <w:pPr>
        <w:pStyle w:val="TextBody"/>
        <w:shd w:fill="FFFFFF" w:val="clear"/>
        <w:ind w:firstLine="284"/>
        <w:jc w:val="both"/>
        <w:rPr/>
      </w:pPr>
      <w:r>
        <w:rPr>
          <w:sz w:val="24"/>
          <w:szCs w:val="24"/>
        </w:rPr>
        <w:t>Útra kel hát, és nem is sejti, hány kalandon, izgalmon és viszontagságon kell keresztülmennie, míg végül szerelme nyomára bukkan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5:47:00Z</dcterms:created>
  <dc:creator>Serno, Wolf</dc:creator>
  <dc:description/>
  <dc:language>en-US</dc:language>
  <cp:lastModifiedBy>.</cp:lastModifiedBy>
  <dcterms:modified xsi:type="dcterms:W3CDTF">2008-01-27T05:48:00Z</dcterms:modified>
  <cp:revision>2</cp:revision>
  <dc:subject/>
  <dc:title>A campodiosi seborvos</dc:title>
</cp:coreProperties>
</file>