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22"/>
        </w:rPr>
        <w:t>TONE SELIŠKA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K SIRÁLY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2"/>
        </w:rPr>
        <w:t>Jugoszlávia legnépszerűbb ifjúsági írójának örökszép, izgalmas regényét tartja most kezében az olvasó. Hősei, egy Adria-parti halászfalucska bátor gyermekei, bárkájukon nekivágnak a nyílt tengernek, ahol nemcsak egy hatalmas vihart vészelnek át sok szerencsével, hanem a környék veszedelmes csempészbandájával is harcra kényszerülnek. Hogyan alakul a további sorsuk, hogyan lesznek foglyokból egy motoros hajó gazdái: ez már a regény titka. Seliskarnak igaz emberi indulatokat festő művében egymást követik a páratlan feszültségű jelenetek és az érzékletes tájleírások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5:00Z</dcterms:created>
  <dc:creator>TONE SELIŠKAR </dc:creator>
  <dc:description/>
  <cp:keywords/>
  <dc:language>en-US</dc:language>
  <cp:lastModifiedBy>Nemo</cp:lastModifiedBy>
  <dcterms:modified xsi:type="dcterms:W3CDTF">2008-05-29T18:59:00Z</dcterms:modified>
  <cp:revision>4</cp:revision>
  <dc:subject/>
  <dc:title> Kék sirály</dc:title>
</cp:coreProperties>
</file>