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u w:val="single"/>
        </w:rPr>
        <w:t>I F J Ú S Á G I   K Ö N Y V T Á R</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 SZÁM.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52"/>
          <w:szCs w:val="52"/>
        </w:rPr>
      </w:pPr>
      <w:r>
        <w:rPr>
          <w:rFonts w:cs="Arial" w:ascii="Arial" w:hAnsi="Arial"/>
          <w:b/>
          <w:bCs/>
          <w:sz w:val="52"/>
          <w:szCs w:val="52"/>
        </w:rPr>
        <w:t>A VÖRÖS GYÉMÁNT</w:t>
      </w:r>
    </w:p>
    <w:p>
      <w:pPr>
        <w:pStyle w:val="Normal"/>
        <w:jc w:val="center"/>
        <w:rPr>
          <w:rFonts w:ascii="Arial" w:hAnsi="Arial" w:cs="Arial"/>
          <w:b/>
          <w:b/>
          <w:bCs/>
        </w:rPr>
      </w:pPr>
      <w:r>
        <w:rPr>
          <w:rFonts w:cs="Arial" w:ascii="Arial" w:hAnsi="Arial"/>
          <w:b/>
          <w:bCs/>
        </w:rPr>
        <w:t>KALANDOS REGÉNY AZ IFJÚSÁG SZÁMÁRA</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ÍRTA:</w:t>
      </w:r>
    </w:p>
    <w:p>
      <w:pPr>
        <w:pStyle w:val="Normal"/>
        <w:jc w:val="center"/>
        <w:rPr>
          <w:rFonts w:ascii="Arial" w:hAnsi="Arial" w:cs="Arial"/>
          <w:sz w:val="28"/>
          <w:szCs w:val="28"/>
        </w:rPr>
      </w:pPr>
      <w:r>
        <w:rPr>
          <w:rFonts w:cs="Arial" w:ascii="Arial" w:hAnsi="Arial"/>
          <w:sz w:val="28"/>
          <w:szCs w:val="28"/>
        </w:rPr>
        <w:t>SAM SCOVILLE JR.</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FORDÍTOTTA:</w:t>
      </w:r>
    </w:p>
    <w:p>
      <w:pPr>
        <w:pStyle w:val="Normal"/>
        <w:jc w:val="center"/>
        <w:rPr>
          <w:rFonts w:ascii="Arial" w:hAnsi="Arial" w:cs="Arial"/>
          <w:sz w:val="28"/>
          <w:szCs w:val="28"/>
        </w:rPr>
      </w:pPr>
      <w:r>
        <w:rPr>
          <w:rFonts w:cs="Arial" w:ascii="Arial" w:hAnsi="Arial"/>
          <w:sz w:val="28"/>
          <w:szCs w:val="28"/>
        </w:rPr>
        <w:t>KOSÁRYNÉ RÉZ LOL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DANUBIA</w:t>
      </w:r>
    </w:p>
    <w:p>
      <w:pPr>
        <w:pStyle w:val="Normal"/>
        <w:jc w:val="center"/>
        <w:rPr>
          <w:rFonts w:ascii="Arial" w:hAnsi="Arial" w:cs="Arial"/>
          <w:sz w:val="20"/>
          <w:szCs w:val="20"/>
        </w:rPr>
      </w:pPr>
      <w:r>
        <w:rPr>
          <w:rFonts w:cs="Arial" w:ascii="Arial" w:hAnsi="Arial"/>
          <w:sz w:val="20"/>
          <w:szCs w:val="20"/>
        </w:rPr>
        <w:t>ZEITUNGS- UND VERLAGSGESELLSCHAFT M. B. H.</w:t>
      </w:r>
    </w:p>
    <w:p>
      <w:pPr>
        <w:pStyle w:val="Normal"/>
        <w:jc w:val="center"/>
        <w:rPr>
          <w:rFonts w:ascii="Arial" w:hAnsi="Arial" w:cs="Arial"/>
          <w:sz w:val="20"/>
          <w:szCs w:val="20"/>
        </w:rPr>
      </w:pPr>
      <w:r>
        <w:rPr>
          <w:rFonts w:cs="Arial" w:ascii="Arial" w:hAnsi="Arial"/>
          <w:sz w:val="20"/>
          <w:szCs w:val="20"/>
        </w:rPr>
        <w:t>WIEN</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ELSŐ FEJEZET.</w:t>
      </w:r>
    </w:p>
    <w:p>
      <w:pPr>
        <w:pStyle w:val="Normal"/>
        <w:jc w:val="center"/>
        <w:rPr>
          <w:b/>
          <w:b/>
          <w:bCs/>
        </w:rPr>
      </w:pPr>
      <w:r>
        <w:rPr>
          <w:b/>
          <w:bCs/>
        </w:rPr>
      </w:r>
    </w:p>
    <w:p>
      <w:pPr>
        <w:pStyle w:val="Normal"/>
        <w:jc w:val="center"/>
        <w:rPr/>
      </w:pPr>
      <w:r>
        <w:rPr>
          <w:b/>
          <w:bCs/>
          <w:i/>
          <w:iCs/>
        </w:rPr>
        <w:t>Amboyna.</w:t>
      </w:r>
    </w:p>
    <w:p>
      <w:pPr>
        <w:pStyle w:val="Normal"/>
        <w:jc w:val="both"/>
        <w:rPr>
          <w:b/>
          <w:b/>
          <w:bCs/>
          <w:i/>
          <w:i/>
          <w:iCs/>
        </w:rPr>
      </w:pPr>
      <w:r>
        <w:rPr>
          <w:b/>
          <w:bCs/>
          <w:i/>
          <w:iCs/>
        </w:rPr>
      </w:r>
    </w:p>
    <w:p>
      <w:pPr>
        <w:pStyle w:val="Normal"/>
        <w:ind w:left="567" w:hanging="0"/>
        <w:jc w:val="both"/>
        <w:rPr/>
      </w:pPr>
      <w:r>
        <w:rPr>
          <w:i/>
          <w:iCs/>
        </w:rPr>
        <w:t xml:space="preserve">– </w:t>
      </w:r>
      <w:r>
        <w:rPr>
          <w:i/>
          <w:iCs/>
        </w:rPr>
        <w:t>Bátor embert keresek. Nagy veszély, sok pénz. Kérdezősködésekre nem válaszolok. B. 73., cím a kiadóban.</w:t>
      </w:r>
    </w:p>
    <w:p>
      <w:pPr>
        <w:pStyle w:val="Normal"/>
        <w:jc w:val="both"/>
        <w:rPr>
          <w:i/>
          <w:i/>
          <w:iCs/>
        </w:rPr>
      </w:pPr>
      <w:r>
        <w:rPr>
          <w:i/>
          <w:iCs/>
        </w:rPr>
      </w:r>
    </w:p>
    <w:p>
      <w:pPr>
        <w:pStyle w:val="Normal"/>
        <w:ind w:firstLine="567"/>
        <w:jc w:val="both"/>
        <w:rPr/>
      </w:pPr>
      <w:r>
        <w:rPr/>
        <w:t>Egy keménytartású, kis szürkeszakállú, bozontos szürkehajú, élesszemű emberke olvasta ezt a hirdetést egy júliusi délutánon. Több mint egy órája üldögélt már New-York legelőkelőbb szállodájának a halljában s nézte csöndesen az ide-odahullámzó népséget. Most kissé felélénkült.</w:t>
      </w:r>
    </w:p>
    <w:p>
      <w:pPr>
        <w:pStyle w:val="Normal"/>
        <w:ind w:firstLine="567"/>
        <w:jc w:val="both"/>
        <w:rPr/>
      </w:pPr>
      <w:r>
        <w:rPr/>
        <w:t xml:space="preserve">– </w:t>
      </w:r>
      <w:r>
        <w:rPr/>
        <w:t>Ez nekem való dolognak látszik, – mormogta magában és olyan fürgén ugrott a talpaira, mintha elfeledkezett volna szürke szakálláról és üstökéről. Ebben a pillanatban egy feketeszemű, nyúlánk fiú ért lopózkodva a háta mögé és hirtelen vállonfogta az öreget.</w:t>
      </w:r>
    </w:p>
    <w:p>
      <w:pPr>
        <w:pStyle w:val="Normal"/>
        <w:ind w:firstLine="567"/>
        <w:jc w:val="both"/>
        <w:rPr/>
      </w:pPr>
      <w:r>
        <w:rPr/>
        <w:t xml:space="preserve">– </w:t>
      </w:r>
      <w:r>
        <w:rPr/>
        <w:t>Judson Adams, fogoly vagy! – dörögte lehetőleg mély hangon s olyan erősen fogta a kis embert, hogy az nem bírt hátrafordulni. – Jösz velem a magad jószántából, vagy karhatalommal vigyelek a hűvösre?</w:t>
      </w:r>
    </w:p>
    <w:p>
      <w:pPr>
        <w:pStyle w:val="Normal"/>
        <w:ind w:firstLine="567"/>
        <w:jc w:val="both"/>
        <w:rPr/>
      </w:pPr>
      <w:r>
        <w:rPr/>
        <w:t>Az öreg, mint valami angolna, addig evickélt, míg végre megláthatta a fiú nevető, kedves arcát.</w:t>
      </w:r>
    </w:p>
    <w:p>
      <w:pPr>
        <w:pStyle w:val="Normal"/>
        <w:ind w:firstLine="567"/>
        <w:jc w:val="both"/>
        <w:rPr/>
      </w:pPr>
      <w:r>
        <w:rPr/>
        <w:t xml:space="preserve">– </w:t>
      </w:r>
      <w:r>
        <w:rPr/>
        <w:t>Freddie Perkins! – kiáltotta meglepett örömmel. – Nem is láttalak, mióta a Kék Gyönggyel visszajöttünk! Mondd meg hát gyorsan: mi szél hozott ide?</w:t>
      </w:r>
    </w:p>
    <w:p>
      <w:pPr>
        <w:pStyle w:val="Normal"/>
        <w:ind w:firstLine="567"/>
        <w:jc w:val="both"/>
        <w:rPr/>
      </w:pPr>
      <w:r>
        <w:rPr/>
        <w:t>A mosolygás eltűnt Fred arcáról.</w:t>
      </w:r>
    </w:p>
    <w:p>
      <w:pPr>
        <w:pStyle w:val="Normal"/>
        <w:ind w:firstLine="567"/>
        <w:jc w:val="both"/>
        <w:rPr/>
      </w:pPr>
      <w:r>
        <w:rPr/>
        <w:t xml:space="preserve">– </w:t>
      </w:r>
      <w:r>
        <w:rPr/>
        <w:t>Munkát keresek, – mondta nagyon komolyan.</w:t>
      </w:r>
    </w:p>
    <w:p>
      <w:pPr>
        <w:pStyle w:val="Normal"/>
        <w:ind w:firstLine="567"/>
        <w:jc w:val="both"/>
        <w:rPr/>
      </w:pPr>
      <w:r>
        <w:rPr/>
        <w:t xml:space="preserve">– </w:t>
      </w:r>
      <w:r>
        <w:rPr/>
        <w:t>Ejnye, ejnye, ez baj! – mondta részvéttel az öreg ember. – De hiszen úgy tudtam, hogy a részedet, amit a Kék Gyönggyel kerestél, befektetted a nagybátyád üzletébe s hogy igazgató, vagy cégvezető, vagy mi a kánya lettél.</w:t>
      </w:r>
    </w:p>
    <w:p>
      <w:pPr>
        <w:pStyle w:val="Normal"/>
        <w:ind w:firstLine="567"/>
        <w:jc w:val="both"/>
        <w:rPr/>
      </w:pPr>
      <w:r>
        <w:rPr/>
        <w:t xml:space="preserve">– </w:t>
      </w:r>
      <w:r>
        <w:rPr/>
        <w:t>Az voltam, – legyintett Fred, – csakhogy fuccs a dolognak. Múlt héten a nagybátyám bemondta a csődöt. Bár inkább a kollégiumba mentem volna Will Brighttel és Joe Couteauval! Okosabb befektetés... De most beszélj te, öreg. Mit csinálsz itt New Yorkban?</w:t>
      </w:r>
    </w:p>
    <w:p>
      <w:pPr>
        <w:pStyle w:val="Normal"/>
        <w:ind w:firstLine="567"/>
        <w:jc w:val="both"/>
        <w:rPr/>
      </w:pPr>
      <w:r>
        <w:rPr/>
        <w:t>Az öregember arca kicsit megnyúlt.</w:t>
      </w:r>
    </w:p>
    <w:p>
      <w:pPr>
        <w:pStyle w:val="Normal"/>
        <w:ind w:firstLine="567"/>
        <w:jc w:val="both"/>
        <w:rPr/>
      </w:pPr>
      <w:r>
        <w:rPr/>
        <w:t xml:space="preserve">– </w:t>
      </w:r>
      <w:r>
        <w:rPr/>
        <w:t>Jim Doneganra várok, – mondta, – és már nagyon unatkoztam. Valami másik drágakőgyűjtővel van megbeszélése odafenn. Vagy egy hete vagyok a vendége, de mondom neked, komolyan töröm rajta a fejemet, hogy rövidesen elbúcsúzkodom. Nem, mintha Jim nem bánna úgy velem, tudod, mint valami hímes tojással. Csakhogy minél tovább látom a várost, annál erősebben vágyódom a szabad pusztaságok után. Ki sem mondhatom, mennyire szeretném, ha valami elátkozott helyen csavaroghatnék megint együtt veled, meg Billel meg Joeval! Egyébként mi a véleményed erről?</w:t>
      </w:r>
    </w:p>
    <w:p>
      <w:pPr>
        <w:pStyle w:val="Normal"/>
        <w:ind w:firstLine="567"/>
        <w:jc w:val="both"/>
        <w:rPr/>
      </w:pPr>
      <w:r>
        <w:rPr/>
        <w:t>Odatette az újságot a fiú elé s ujjával a hirdetésre bökött. Fred éppen olyan érdeklődéssel olvasta, mint az öreg az előbb.</w:t>
      </w:r>
    </w:p>
    <w:p>
      <w:pPr>
        <w:pStyle w:val="Normal"/>
        <w:ind w:firstLine="567"/>
        <w:jc w:val="both"/>
        <w:rPr/>
      </w:pPr>
      <w:r>
        <w:rPr/>
        <w:t xml:space="preserve">– </w:t>
      </w:r>
      <w:r>
        <w:rPr/>
        <w:t>Mindenesetre írj, – tanácsolta aztán, – és ha van rá valami mód, hogy én is beleugorhassak, üzend meg nekem. Nem volna nagyszerű? – folytatta lelkesedve. – Nem volna nagyszerű, ha megint olyanféle kalandos vállalkozásunk akadna, mint mikor a Kék Gyöngyért mentünk el Billel, Brighttel, meg Joe Couteauval?</w:t>
      </w:r>
    </w:p>
    <w:p>
      <w:pPr>
        <w:pStyle w:val="Normal"/>
        <w:ind w:firstLine="567"/>
        <w:jc w:val="both"/>
        <w:rPr/>
      </w:pPr>
      <w:r>
        <w:rPr/>
        <w:t xml:space="preserve">– </w:t>
      </w:r>
      <w:r>
        <w:rPr/>
        <w:t>De milyen nagyszerű lenne! – helyeselt Jud. – Billnek csak egy mukkot kellene szólni, már szaladna. És jönne bizonyosan Amandus Ditson professzor is, aki Joevel, Billel meg velem volt, mikor a smaragdot kellett elhozni. Sohase hittem volna, hogy ennyi tudomány lehetséges, amennyi ennek az embernek a koponyájában van.</w:t>
      </w:r>
    </w:p>
    <w:p>
      <w:pPr>
        <w:pStyle w:val="Normal"/>
        <w:ind w:firstLine="567"/>
        <w:jc w:val="both"/>
        <w:rPr/>
      </w:pPr>
      <w:r>
        <w:rPr/>
        <w:t xml:space="preserve">– </w:t>
      </w:r>
      <w:r>
        <w:rPr/>
        <w:t>Az már igaz, – mondta Fred szeretettel. – De most már szaladok. Ha pedig történik valami ebben a nagy veszély- sok pénz- históriában, el ne felejts értesíteni! Nem, mintha a veszedelemre sóvárognék, de, mert a pénz kell nekem.</w:t>
      </w:r>
    </w:p>
    <w:p>
      <w:pPr>
        <w:pStyle w:val="Normal"/>
        <w:ind w:firstLine="567"/>
        <w:jc w:val="both"/>
        <w:rPr/>
      </w:pPr>
      <w:r>
        <w:rPr/>
        <w:t>Barátságos kézszorítással váltak el.</w:t>
      </w:r>
    </w:p>
    <w:p>
      <w:pPr>
        <w:pStyle w:val="Normal"/>
        <w:ind w:firstLine="567"/>
        <w:jc w:val="both"/>
        <w:rPr/>
      </w:pPr>
      <w:r>
        <w:rPr/>
      </w:r>
    </w:p>
    <w:p>
      <w:pPr>
        <w:pStyle w:val="Normal"/>
        <w:ind w:firstLine="567"/>
        <w:jc w:val="both"/>
        <w:rPr/>
      </w:pPr>
      <w:r>
        <w:rPr/>
        <w:t>Ezen az estén az öreg Jud a következő levelet írta és küldte el a lap kiadóhivatalába:</w:t>
      </w:r>
    </w:p>
    <w:p>
      <w:pPr>
        <w:pStyle w:val="Normal"/>
        <w:jc w:val="both"/>
        <w:rPr/>
      </w:pPr>
      <w:r>
        <w:rPr>
          <w:i/>
          <w:iCs/>
        </w:rPr>
        <w:t>Igen tisztelt Uram, B. 73.!</w:t>
      </w:r>
    </w:p>
    <w:p>
      <w:pPr>
        <w:pStyle w:val="Normal"/>
        <w:jc w:val="both"/>
        <w:rPr>
          <w:i/>
          <w:i/>
          <w:iCs/>
        </w:rPr>
      </w:pPr>
      <w:r>
        <w:rPr>
          <w:i/>
          <w:iCs/>
        </w:rPr>
      </w:r>
    </w:p>
    <w:p>
      <w:pPr>
        <w:pStyle w:val="Normal"/>
        <w:ind w:firstLine="567"/>
        <w:jc w:val="both"/>
        <w:rPr>
          <w:i/>
          <w:i/>
          <w:iCs/>
        </w:rPr>
      </w:pPr>
      <w:r>
        <w:rPr>
          <w:i/>
          <w:iCs/>
        </w:rPr>
        <w:t>Olvastam hirdetését a newyorki Sentinelben.</w:t>
      </w:r>
    </w:p>
    <w:p>
      <w:pPr>
        <w:pStyle w:val="Normal"/>
        <w:ind w:firstLine="567"/>
        <w:jc w:val="both"/>
        <w:rPr/>
      </w:pPr>
      <w:r>
        <w:rPr>
          <w:i/>
          <w:iCs/>
        </w:rPr>
        <w:t>Csinos fiatalember vagyok és nagy a tapasztalatom a veszedelmekben. Annak idején tengerész és gyöngyhalász voltam s bejártam az egész világot. Tagja voltam annak a társaságnak, amelyik visszahozta a híres Kék Gyöngyöt mr. James Donegan, a Régiséggyűjtők Nemzetközi Szövetségének elnöke számára. Múlt esztendőben pedig az Inka-Smaragdot hoztam el társaimmal szerencsésen Dél-Amerikából. Információkért tessék a fenti címhez és Amandus Ditson tanár úrhoz fordulni, Smithson-intézet, Washington.</w:t>
      </w:r>
    </w:p>
    <w:p>
      <w:pPr>
        <w:pStyle w:val="Normal"/>
        <w:ind w:firstLine="567"/>
        <w:jc w:val="both"/>
        <w:rPr>
          <w:i/>
          <w:i/>
          <w:iCs/>
        </w:rPr>
      </w:pPr>
      <w:r>
        <w:rPr>
          <w:i/>
          <w:iCs/>
        </w:rPr>
        <w:t>Ha Ön, mr. B. 73. rászánja magát, hogy velem lépjen érintkezésbe, még két embert hozhatok magammal, akikről felelek.</w:t>
      </w:r>
    </w:p>
    <w:p>
      <w:pPr>
        <w:pStyle w:val="Normal"/>
        <w:ind w:firstLine="567"/>
        <w:jc w:val="both"/>
        <w:rPr>
          <w:i/>
          <w:i/>
          <w:iCs/>
        </w:rPr>
      </w:pPr>
      <w:r>
        <w:rPr>
          <w:i/>
          <w:iCs/>
        </w:rPr>
        <w:t>Remélem, hallok többet is erről a nagy veszedelemről (valamint a sok pénzről).</w:t>
      </w:r>
    </w:p>
    <w:p>
      <w:pPr>
        <w:pStyle w:val="Normal"/>
        <w:jc w:val="both"/>
        <w:rPr>
          <w:i/>
          <w:i/>
          <w:iCs/>
        </w:rPr>
      </w:pPr>
      <w:r>
        <w:rPr>
          <w:i/>
          <w:iCs/>
        </w:rPr>
      </w:r>
    </w:p>
    <w:p>
      <w:pPr>
        <w:pStyle w:val="Normal"/>
        <w:ind w:firstLine="567"/>
        <w:jc w:val="center"/>
        <w:rPr/>
      </w:pPr>
      <w:r>
        <w:rPr>
          <w:i/>
          <w:iCs/>
        </w:rPr>
        <w:t>Kiváló tisztelettel                                                 Judson Adams.</w:t>
      </w:r>
    </w:p>
    <w:p>
      <w:pPr>
        <w:pStyle w:val="Normal"/>
        <w:jc w:val="both"/>
        <w:rPr>
          <w:i/>
          <w:i/>
          <w:iCs/>
        </w:rPr>
      </w:pPr>
      <w:r>
        <w:rPr>
          <w:i/>
          <w:iCs/>
        </w:rPr>
      </w:r>
    </w:p>
    <w:p>
      <w:pPr>
        <w:pStyle w:val="Normal"/>
        <w:ind w:firstLine="567"/>
        <w:jc w:val="both"/>
        <w:rPr/>
      </w:pPr>
      <w:r>
        <w:rPr/>
        <w:t>Másnap korán reggel, még mielőtt mr. Donegan felkelt volna, táviratot hoztak Judnak. Feltépte a sárga pecsétet és olvasta:</w:t>
      </w:r>
    </w:p>
    <w:p>
      <w:pPr>
        <w:pStyle w:val="Normal"/>
        <w:jc w:val="both"/>
        <w:rPr/>
      </w:pPr>
      <w:r>
        <w:rPr/>
      </w:r>
    </w:p>
    <w:p>
      <w:pPr>
        <w:pStyle w:val="Normal"/>
        <w:ind w:firstLine="567"/>
        <w:jc w:val="both"/>
        <w:rPr>
          <w:i/>
          <w:i/>
          <w:iCs/>
        </w:rPr>
      </w:pPr>
      <w:r>
        <w:rPr>
          <w:i/>
          <w:iCs/>
        </w:rPr>
        <w:t xml:space="preserve">– </w:t>
      </w:r>
      <w:r>
        <w:rPr>
          <w:i/>
          <w:iCs/>
        </w:rPr>
        <w:t>Várom a Világ Vége-klub bankettjén, hotel Peerless, ma este nyolc órakor. Meghívó és jegy a rendezőségnél várja.</w:t>
      </w:r>
    </w:p>
    <w:p>
      <w:pPr>
        <w:pStyle w:val="Normal"/>
        <w:jc w:val="both"/>
        <w:rPr>
          <w:i/>
          <w:i/>
          <w:iCs/>
        </w:rPr>
      </w:pPr>
      <w:r>
        <w:rPr>
          <w:i/>
          <w:iCs/>
        </w:rPr>
      </w:r>
    </w:p>
    <w:p>
      <w:pPr>
        <w:pStyle w:val="Normal"/>
        <w:jc w:val="right"/>
        <w:rPr>
          <w:i/>
          <w:i/>
          <w:iCs/>
        </w:rPr>
      </w:pPr>
      <w:r>
        <w:rPr>
          <w:i/>
          <w:iCs/>
        </w:rPr>
        <w:t>Vincton.</w:t>
      </w:r>
    </w:p>
    <w:p>
      <w:pPr>
        <w:pStyle w:val="Normal"/>
        <w:jc w:val="both"/>
        <w:rPr>
          <w:i/>
          <w:i/>
          <w:iCs/>
        </w:rPr>
      </w:pPr>
      <w:r>
        <w:rPr>
          <w:i/>
          <w:iCs/>
        </w:rPr>
      </w:r>
    </w:p>
    <w:p>
      <w:pPr>
        <w:pStyle w:val="Normal"/>
        <w:ind w:firstLine="567"/>
        <w:jc w:val="both"/>
        <w:rPr/>
      </w:pPr>
      <w:r>
        <w:rPr/>
        <w:t>Ugyanennek a napnak késő délutánján mr. Donegan, a Régiséggyűjtők Szövetségének milliárdos elnöke, akit jóismerősei egyszerűen Óriás Jimnek hívtak, bekopogott a vendége szobájába. Jud az újságokat lapozgatta, nemrég tért haza egy kis kocsikázásról. Mr. Donegan rendelkezésére bocsátott egy autót.</w:t>
      </w:r>
    </w:p>
    <w:p>
      <w:pPr>
        <w:pStyle w:val="Normal"/>
        <w:ind w:firstLine="567"/>
        <w:jc w:val="both"/>
        <w:rPr/>
      </w:pPr>
      <w:r>
        <w:rPr/>
        <w:t>A régiségek királya egy kissé zavarodottnak látszott.</w:t>
      </w:r>
    </w:p>
    <w:p>
      <w:pPr>
        <w:pStyle w:val="Normal"/>
        <w:ind w:firstLine="567"/>
        <w:jc w:val="both"/>
        <w:rPr/>
      </w:pPr>
      <w:r>
        <w:rPr/>
        <w:t xml:space="preserve">– </w:t>
      </w:r>
      <w:r>
        <w:rPr/>
        <w:t>Öreg barátom, nem fog-e nagyon megharagudni reám, ha egyedül hagyom ma estére? Ma van a Világ Vége-klub bankettje. Egészen elfeledkeztem róla. Most pedig, mikor telefonáltam, azt válaszolták, hogy nem adhatnak ki több meghívót, minden hely el van foglalva.</w:t>
      </w:r>
    </w:p>
    <w:p>
      <w:pPr>
        <w:pStyle w:val="Normal"/>
        <w:ind w:firstLine="567"/>
        <w:jc w:val="both"/>
        <w:rPr/>
      </w:pPr>
      <w:r>
        <w:rPr/>
        <w:t>Jud barátságos vigyorgással nézett rá.</w:t>
      </w:r>
    </w:p>
    <w:p>
      <w:pPr>
        <w:pStyle w:val="Normal"/>
        <w:ind w:firstLine="567"/>
        <w:jc w:val="both"/>
        <w:rPr/>
      </w:pPr>
      <w:r>
        <w:rPr/>
        <w:t xml:space="preserve">– </w:t>
      </w:r>
      <w:r>
        <w:rPr/>
        <w:t>Ugyan ne törődj velem, Jim, – felelte. – Úgyis van ma este egy kis üzleti beszélgetésem. Megy mindenikünk a dolga után. Mulass jól.</w:t>
      </w:r>
    </w:p>
    <w:p>
      <w:pPr>
        <w:pStyle w:val="Normal"/>
        <w:ind w:firstLine="567"/>
        <w:jc w:val="both"/>
        <w:rPr/>
      </w:pPr>
      <w:r>
        <w:rPr/>
        <w:t xml:space="preserve">– </w:t>
      </w:r>
      <w:r>
        <w:rPr/>
        <w:t>Köszönöm, kedves öregem, – mondta a milliomos megkönnyebbülve. – Akkor hát holnapig minden jót!</w:t>
      </w:r>
    </w:p>
    <w:p>
      <w:pPr>
        <w:pStyle w:val="Normal"/>
        <w:ind w:firstLine="567"/>
        <w:jc w:val="both"/>
        <w:rPr/>
      </w:pPr>
      <w:r>
        <w:rPr/>
      </w:r>
    </w:p>
    <w:p>
      <w:pPr>
        <w:pStyle w:val="Normal"/>
        <w:ind w:firstLine="567"/>
        <w:jc w:val="both"/>
        <w:rPr/>
      </w:pPr>
      <w:r>
        <w:rPr/>
        <w:t>Jud pontosan nyolckor megérkezett a Peerless hotel elé és azonnal a rendezőséget kereste. A titkári irodában átnyújtották neki a meghívót és a jegyet a Világ Vége-klub fényes sikerűnek ígérkező bankettjére. A klub különben Rndyard Kipling egy verséből vette a nevét:</w:t>
      </w:r>
    </w:p>
    <w:p>
      <w:pPr>
        <w:pStyle w:val="Normal"/>
        <w:jc w:val="both"/>
        <w:rPr/>
      </w:pPr>
      <w:r>
        <w:rPr/>
      </w:r>
    </w:p>
    <w:p>
      <w:pPr>
        <w:pStyle w:val="Normal"/>
        <w:ind w:left="1843" w:hanging="0"/>
        <w:jc w:val="both"/>
        <w:rPr/>
      </w:pPr>
      <w:r>
        <w:rPr/>
        <w:t xml:space="preserve">– </w:t>
      </w:r>
      <w:r>
        <w:rPr/>
        <w:t>A világ vége a mi otthonunk,</w:t>
      </w:r>
    </w:p>
    <w:p>
      <w:pPr>
        <w:pStyle w:val="Normal"/>
        <w:ind w:left="1843" w:hanging="0"/>
        <w:jc w:val="both"/>
        <w:rPr/>
      </w:pPr>
      <w:r>
        <w:rPr/>
        <w:t>Örökségünk: a végtelen vizek.</w:t>
      </w:r>
    </w:p>
    <w:p>
      <w:pPr>
        <w:pStyle w:val="Normal"/>
        <w:jc w:val="both"/>
        <w:rPr/>
      </w:pPr>
      <w:r>
        <w:rPr/>
      </w:r>
    </w:p>
    <w:p>
      <w:pPr>
        <w:pStyle w:val="Normal"/>
        <w:ind w:firstLine="567"/>
        <w:jc w:val="both"/>
        <w:rPr/>
      </w:pPr>
      <w:r>
        <w:rPr/>
        <w:t>A tagok kutatók, különcök, a világ minden tájáról való vadászok, szerencsekeresők, kóbor és nyughatatlan lelkek voltak.</w:t>
      </w:r>
    </w:p>
    <w:p>
      <w:pPr>
        <w:pStyle w:val="Normal"/>
        <w:ind w:firstLine="567"/>
        <w:jc w:val="both"/>
        <w:rPr/>
      </w:pPr>
      <w:r>
        <w:rPr/>
        <w:t>Judot a lift a huszadik emeleten levő étkezőterembe röpítette fel. A beszélgetés és kacagás szédítő zsivajában, sok ember forgatagában egyszerre azon vette magát észre, hogy kijelölt helyén ül egy kis asztalnál, egy hatalmas termetű, pirosarcú, szürkülő vöröshajú férfi mellett, aki nem volt más, mint Jim Donegan, akitől Jud vagy egy félórája olyan érzékenyen elbúcsúzott. A régiségek királya nagy megrökönyödéssel tekintett reá:</w:t>
      </w:r>
    </w:p>
    <w:p>
      <w:pPr>
        <w:pStyle w:val="Normal"/>
        <w:ind w:firstLine="567"/>
        <w:jc w:val="both"/>
        <w:rPr/>
      </w:pPr>
      <w:r>
        <w:rPr/>
        <w:t xml:space="preserve">– </w:t>
      </w:r>
      <w:r>
        <w:rPr/>
        <w:t>Jud Adams, öreg béka! Hát te hogyan kerültél ide?</w:t>
      </w:r>
    </w:p>
    <w:p>
      <w:pPr>
        <w:pStyle w:val="Normal"/>
        <w:ind w:firstLine="567"/>
        <w:jc w:val="both"/>
        <w:rPr/>
      </w:pPr>
      <w:r>
        <w:rPr/>
        <w:t xml:space="preserve">– </w:t>
      </w:r>
      <w:r>
        <w:rPr/>
        <w:t>Azt hiszed, csak téged hívnak meg ilyen jó ebédre? – kérdezte az öreg nagyon jókedvűen. – Most már csak azt szeretném tudni, ki az, aki meghívott.</w:t>
      </w:r>
    </w:p>
    <w:p>
      <w:pPr>
        <w:pStyle w:val="Normal"/>
        <w:ind w:firstLine="567"/>
        <w:jc w:val="both"/>
        <w:rPr/>
      </w:pPr>
      <w:r>
        <w:rPr/>
        <w:t>Erre a kis asztalon levő harmadik teríték tulajdonosa is megszólalt.</w:t>
      </w:r>
    </w:p>
    <w:p>
      <w:pPr>
        <w:pStyle w:val="Normal"/>
        <w:ind w:firstLine="567"/>
        <w:jc w:val="both"/>
        <w:rPr/>
      </w:pPr>
      <w:r>
        <w:rPr/>
        <w:t xml:space="preserve">– </w:t>
      </w:r>
      <w:r>
        <w:rPr/>
        <w:t>Talán én megmondhatom, ön, mr. Adams, az én vendégem itt.</w:t>
      </w:r>
    </w:p>
    <w:p>
      <w:pPr>
        <w:pStyle w:val="Normal"/>
        <w:ind w:firstLine="567"/>
        <w:jc w:val="both"/>
        <w:rPr/>
      </w:pPr>
      <w:r>
        <w:rPr/>
        <w:t>Jud szinte ijedten nézett reá. Az idegen elég magas, de cingár, kifogástalan előkelőséggel öltözött ember volt, sápadt, keskeny arccal és vékony, kipödört bajusszal. A szeme volt nagyon különös. Az egyik fekete volt, akár a szén, a másik, amin monoklit hordott, világoskék és hideg fényű, akár a jéghegyek. Judnak az az érzése volt, hogy két ember lelke néz egy testből reá. Azonkívül halkan, vontatottan beszélt és raccsolt.</w:t>
      </w:r>
    </w:p>
    <w:p>
      <w:pPr>
        <w:pStyle w:val="Normal"/>
        <w:ind w:firstLine="567"/>
        <w:jc w:val="both"/>
        <w:rPr/>
      </w:pPr>
      <w:r>
        <w:rPr/>
        <w:t xml:space="preserve">– </w:t>
      </w:r>
      <w:r>
        <w:rPr/>
        <w:t>Ön az a B. 73., aki a nagy veszedelemről szóló hirdetést közzétette? – kérdezte Jud hitetlenül.</w:t>
      </w:r>
    </w:p>
    <w:p>
      <w:pPr>
        <w:pStyle w:val="Normal"/>
        <w:ind w:firstLine="567"/>
        <w:jc w:val="both"/>
        <w:rPr/>
      </w:pPr>
      <w:r>
        <w:rPr/>
        <w:t xml:space="preserve">– </w:t>
      </w:r>
      <w:r>
        <w:rPr/>
        <w:t>Miért ne lennék én? – felelte a másik nyugodtan.</w:t>
      </w:r>
    </w:p>
    <w:p>
      <w:pPr>
        <w:pStyle w:val="Normal"/>
        <w:ind w:firstLine="567"/>
        <w:jc w:val="both"/>
        <w:rPr/>
      </w:pPr>
      <w:r>
        <w:rPr/>
        <w:t xml:space="preserve">– </w:t>
      </w:r>
      <w:r>
        <w:rPr/>
        <w:t>Hát, tudja, – mondta Jud őszintén – nem olyan a kinézése, mintha tudna valamit valamiféle veszedelemről.</w:t>
      </w:r>
    </w:p>
    <w:p>
      <w:pPr>
        <w:pStyle w:val="Normal"/>
        <w:ind w:firstLine="567"/>
        <w:jc w:val="both"/>
        <w:rPr/>
      </w:pPr>
      <w:r>
        <w:rPr/>
        <w:t>A másik csöndesen tekintett vissza reá. Ekkor különös dolog történt. Az a szeme, ahol a monokli volt, furcsa módon összehúzódott. Az üveg kicsúszott a szemgödréből, de nem esett le, hanem az idegen orra fölött átugrott a másik szemére s ottmaradt. Közben pedig ez a szem egyre olyan ártatlanul pislogott Judra, mintha nem is tudna semmiről. Most, még mindig egyetlen szó nélkül, végigsimított zsebkendőjével az arcán. Jud visszahökölt tőle. Szép fehér fogai eltűntek, arca ráncos lett, szája beesett, öreg, nagyon öreg benyomását tette. Végül pedig a fejéhez emelte egyik kezét. Halk pattogás hangzott s a következő pillanatban a tenyerén tartotta egyik fülét a libabőrző Jud orra elé.</w:t>
      </w:r>
    </w:p>
    <w:p>
      <w:pPr>
        <w:pStyle w:val="Normal"/>
        <w:ind w:firstLine="567"/>
        <w:jc w:val="both"/>
        <w:rPr/>
      </w:pPr>
      <w:r>
        <w:rPr/>
        <w:t>Az egész dolog olyan különös, szinte kísérteties módon történt, hogy Jud felugrott. Az idegen nyugodtan mondta:</w:t>
      </w:r>
    </w:p>
    <w:p>
      <w:pPr>
        <w:pStyle w:val="Normal"/>
        <w:ind w:firstLine="567"/>
        <w:jc w:val="both"/>
        <w:rPr/>
      </w:pPr>
      <w:r>
        <w:rPr/>
        <w:t xml:space="preserve">– </w:t>
      </w:r>
      <w:r>
        <w:rPr/>
        <w:t>Önnek pedig nem olyan a kinézése, mintha valami bátor ember lenne.</w:t>
      </w:r>
    </w:p>
    <w:p>
      <w:pPr>
        <w:pStyle w:val="Normal"/>
        <w:ind w:firstLine="567"/>
        <w:jc w:val="both"/>
        <w:rPr/>
      </w:pPr>
      <w:r>
        <w:rPr/>
        <w:t>Visszatette a fülét, fogát és egy rándítással a monoklit is visszaugrasztotta a másik szemére.</w:t>
      </w:r>
    </w:p>
    <w:p>
      <w:pPr>
        <w:pStyle w:val="Normal"/>
        <w:ind w:firstLine="567"/>
        <w:jc w:val="both"/>
        <w:rPr/>
      </w:pPr>
      <w:r>
        <w:rPr/>
        <w:t xml:space="preserve">– </w:t>
      </w:r>
      <w:r>
        <w:rPr/>
        <w:t>Micsoda? – kezdte mérgesen Jud. – Hogy én nem vagyok bátor ember? – de nem folytathatta, mert Donegan közbeszólt:</w:t>
      </w:r>
    </w:p>
    <w:p>
      <w:pPr>
        <w:pStyle w:val="Normal"/>
        <w:ind w:firstLine="567"/>
        <w:jc w:val="both"/>
        <w:rPr/>
      </w:pPr>
      <w:r>
        <w:rPr/>
        <w:t xml:space="preserve">– </w:t>
      </w:r>
      <w:r>
        <w:rPr/>
        <w:t>Várj, várj, öreg Jud. Ugyanabba a tévedésbe estél, mint mikor Ditson professzorral találkoztál az Inkák Smaragdjáért való indulás előtt. Ez Vincton kapitány. Régen ismerem. Ő szerezte meg a Rádzsák Rubintját a számomra, ami a gyűjteményem egyik legszebb ékessége. A kapitány Északborneoban a bennszülött rendőrség parancsnoka, ami már magában véve nem félénk embernek való foglalkozás. Már láttam magától a monokli-játékot, meg az arcváltozást is, kapitány, – fordult Vinctonhoz – de azt nem tudtam, hogy a füle sem igazi.</w:t>
      </w:r>
    </w:p>
    <w:p>
      <w:pPr>
        <w:pStyle w:val="Normal"/>
        <w:ind w:firstLine="567"/>
        <w:jc w:val="both"/>
        <w:rPr/>
      </w:pPr>
      <w:r>
        <w:rPr/>
        <w:t xml:space="preserve">– </w:t>
      </w:r>
      <w:r>
        <w:rPr/>
        <w:t>Akkor vesztettem el, mikor megszereztem a rubintot, – szólt a kapitány. Az öreg Toku átsompolygott valahogy egy éjszaka az őreim között a görbe késével. Szerencsém volt, hogy az utolsó pillanatban felébredtem s csak a fülem maradt ott, nem a fejem is.</w:t>
      </w:r>
    </w:p>
    <w:p>
      <w:pPr>
        <w:pStyle w:val="Normal"/>
        <w:ind w:firstLine="567"/>
        <w:jc w:val="both"/>
        <w:rPr/>
      </w:pPr>
      <w:r>
        <w:rPr/>
        <w:t xml:space="preserve">– </w:t>
      </w:r>
      <w:r>
        <w:rPr/>
        <w:t>Tudom, hogy legény a talpán, kedves Vincton, – bólintott a milliárdos – de szeretném, ha öreg barátomról, Jud Adamsról is elismerné ugyanazt. Dacára a korának, csupa erő, bátorság és fürgeség...</w:t>
      </w:r>
    </w:p>
    <w:p>
      <w:pPr>
        <w:pStyle w:val="Normal"/>
        <w:ind w:firstLine="567"/>
        <w:jc w:val="both"/>
        <w:rPr/>
      </w:pPr>
      <w:r>
        <w:rPr/>
        <w:t xml:space="preserve">– </w:t>
      </w:r>
      <w:r>
        <w:rPr/>
        <w:t>Egy nappal sem vagyok öregebb nálad, Jim – duzzogott Jud, aki nagyon érzékenykedett, amint a korára célozgattak. – És fogadok, hogy megteszek mindent, ami ettől a szemüveges úrtól kitelik, még egy kicsit jobban.</w:t>
      </w:r>
    </w:p>
    <w:p>
      <w:pPr>
        <w:pStyle w:val="Normal"/>
        <w:ind w:firstLine="567"/>
        <w:jc w:val="both"/>
        <w:rPr/>
      </w:pPr>
      <w:r>
        <w:rPr/>
        <w:t xml:space="preserve">– </w:t>
      </w:r>
      <w:r>
        <w:rPr/>
        <w:t>Tudom, tudom, – csillapította a milliárdos. – Bebizonyítottad sokszor. Jud a legjobb céllövő az északnyugati vidéken, – fordult Vincton kapitányhoz.</w:t>
      </w:r>
    </w:p>
    <w:p>
      <w:pPr>
        <w:pStyle w:val="Normal"/>
        <w:ind w:firstLine="567"/>
        <w:jc w:val="both"/>
        <w:rPr/>
      </w:pPr>
      <w:r>
        <w:rPr/>
        <w:t xml:space="preserve">– </w:t>
      </w:r>
      <w:r>
        <w:rPr/>
        <w:t>Hallottam, – válaszolta a kapitány, meghajolva a furcsa kis trapper előtt, aki még mindig gyanús szemmel méregette. – Amint megkaptam a levelét, félbehagytam a többi jelentkezővel való tárgyalásokat azonnal.</w:t>
      </w:r>
    </w:p>
    <w:p>
      <w:pPr>
        <w:pStyle w:val="Normal"/>
        <w:ind w:firstLine="567"/>
        <w:jc w:val="both"/>
        <w:rPr/>
      </w:pPr>
      <w:r>
        <w:rPr/>
        <w:t xml:space="preserve">– </w:t>
      </w:r>
      <w:r>
        <w:rPr/>
        <w:t>Mi ez, Jud Adams? – kérdezte mr. Donegan tréfás szigorúsággal. – Nem helyeztem el úgy a pénzét, hogy egész életére több a jövedelme, mint amennyit el bír költeni? Mi az ördögnek akarja újra kockára tenni az életét, mikor kényelmesen élhetne öregségére odalent Cornwallisban, vagy akár New Yorkban, nálam?</w:t>
      </w:r>
    </w:p>
    <w:p>
      <w:pPr>
        <w:pStyle w:val="Normal"/>
        <w:ind w:firstLine="567"/>
        <w:jc w:val="both"/>
        <w:rPr/>
      </w:pPr>
      <w:r>
        <w:rPr/>
        <w:t xml:space="preserve">– </w:t>
      </w:r>
      <w:r>
        <w:rPr/>
        <w:t>Hiszen éppen ez az, – morogta az öreg s a haját még jobban felborzolta. – Nem akarok öreg lenni! Nem akarok kényelmesen élni! Valami Stevenson nevű embernek a könyvében olvastam valamikor, hogy, aki nem akar megöregedni, az éljen veszedelmek között. Ez való nekem! Veszedelmek között szeretek élni. Vándorolni szeretek, csatangolni, világot látni, ha rákerül a sor, harcolni és verekedni és ha lehet, valami nagy és szép dolgot cselekedni...</w:t>
      </w:r>
    </w:p>
    <w:p>
      <w:pPr>
        <w:pStyle w:val="Normal"/>
        <w:ind w:firstLine="567"/>
        <w:jc w:val="both"/>
        <w:rPr/>
      </w:pPr>
      <w:r>
        <w:rPr/>
        <w:t xml:space="preserve">– </w:t>
      </w:r>
      <w:r>
        <w:rPr/>
        <w:t>Helyes, – szólt a kapitány. – Ha velem jön, hónapokba telhet, míg újra fedél alá kerül. Most pedig, mr. Donegan, lássuk az ön dolgát. Úgy tudom, önnek van a legnagyobb drágakőgyűjteménye az egész világon.</w:t>
      </w:r>
    </w:p>
    <w:p>
      <w:pPr>
        <w:pStyle w:val="Normal"/>
        <w:ind w:firstLine="567"/>
        <w:jc w:val="both"/>
        <w:rPr/>
      </w:pPr>
      <w:r>
        <w:rPr/>
        <w:t xml:space="preserve">– </w:t>
      </w:r>
      <w:r>
        <w:rPr/>
        <w:t>Nem éppen a legnagyobb, – felelte a drágakövek királya – a spanyol exkirályé és a Rotschildok gyűjteménye nagyobb, de az enyém feltétlenül szebb ezeknél is.</w:t>
      </w:r>
    </w:p>
    <w:p>
      <w:pPr>
        <w:pStyle w:val="Normal"/>
        <w:ind w:firstLine="567"/>
        <w:jc w:val="both"/>
        <w:rPr/>
      </w:pPr>
      <w:r>
        <w:rPr/>
        <w:t xml:space="preserve">– </w:t>
      </w:r>
      <w:r>
        <w:rPr/>
        <w:t>Micsoda gyémántjai vannak például? – kérdezte Vincton.</w:t>
      </w:r>
    </w:p>
    <w:p>
      <w:pPr>
        <w:pStyle w:val="Normal"/>
        <w:ind w:firstLine="567"/>
        <w:jc w:val="both"/>
        <w:rPr/>
      </w:pPr>
      <w:r>
        <w:rPr/>
        <w:t xml:space="preserve">– </w:t>
      </w:r>
      <w:r>
        <w:rPr/>
        <w:t>A gyémántok terén nem vagyok az első, – szerénykedett mr. Donegan, – bár az enyém a világ legszebb fekete gyémántja, ezenkívül a Sárkány, a legnagyobb sárga gyémánt, ami a kínai császároké volt. Van több is, de ezek a legszebbek.</w:t>
      </w:r>
    </w:p>
    <w:p>
      <w:pPr>
        <w:pStyle w:val="Normal"/>
        <w:ind w:firstLine="567"/>
        <w:jc w:val="both"/>
        <w:rPr/>
      </w:pPr>
      <w:r>
        <w:rPr/>
        <w:t xml:space="preserve">– </w:t>
      </w:r>
      <w:r>
        <w:rPr/>
        <w:t>Melyik a legritkább gyémánt? – folytatta a kérdezősködést a kapitány.</w:t>
      </w:r>
    </w:p>
    <w:p>
      <w:pPr>
        <w:pStyle w:val="Normal"/>
        <w:ind w:firstLine="567"/>
        <w:jc w:val="both"/>
        <w:rPr/>
      </w:pPr>
      <w:r>
        <w:rPr/>
        <w:t xml:space="preserve">– </w:t>
      </w:r>
      <w:r>
        <w:rPr/>
        <w:t>Lássuk csak, – mondta az öreg drágakőkirály. – Itt a Remény nevű gyémánt, ami ragyogó kékszínű, de egyébként a kék gyémánt, ami a szász királyi korona egyik ékessége, negyvenkarátos és gyönyörű almazöldszínű, a legritkább példány a világon.</w:t>
      </w:r>
    </w:p>
    <w:p>
      <w:pPr>
        <w:pStyle w:val="Normal"/>
        <w:ind w:firstLine="567"/>
        <w:jc w:val="both"/>
        <w:rPr/>
      </w:pPr>
      <w:r>
        <w:rPr/>
        <w:t xml:space="preserve">– </w:t>
      </w:r>
      <w:r>
        <w:rPr/>
        <w:t>Hogyan áll a dolog a vörös gyémántokkal? – kérdezte a kapitány.</w:t>
      </w:r>
    </w:p>
    <w:p>
      <w:pPr>
        <w:pStyle w:val="Normal"/>
        <w:ind w:firstLine="567"/>
        <w:jc w:val="both"/>
        <w:rPr/>
      </w:pPr>
      <w:r>
        <w:rPr/>
        <w:t>Mr. Donegan a fejét rázta.</w:t>
      </w:r>
    </w:p>
    <w:p>
      <w:pPr>
        <w:pStyle w:val="Normal"/>
        <w:ind w:firstLine="567"/>
        <w:jc w:val="both"/>
        <w:rPr/>
      </w:pPr>
      <w:r>
        <w:rPr/>
        <w:t xml:space="preserve">– </w:t>
      </w:r>
      <w:r>
        <w:rPr/>
        <w:t>Nincs akkora vörös gyémánt, hogy említésre lenne érdemes, – szólt. – Vannak rózsaszínű gyémántok, de egyetlen gyűjteményben sincs kifejezetten pirosszínű.</w:t>
      </w:r>
    </w:p>
    <w:p>
      <w:pPr>
        <w:pStyle w:val="Normal"/>
        <w:ind w:firstLine="567"/>
        <w:jc w:val="both"/>
        <w:rPr/>
      </w:pPr>
      <w:r>
        <w:rPr/>
        <w:t xml:space="preserve">– </w:t>
      </w:r>
      <w:r>
        <w:rPr/>
        <w:t>Mit szólna egy akkora bíborszínű gyémánthoz, mint valami galambtojás?</w:t>
      </w:r>
    </w:p>
    <w:p>
      <w:pPr>
        <w:pStyle w:val="Normal"/>
        <w:ind w:firstLine="567"/>
        <w:jc w:val="both"/>
        <w:rPr/>
      </w:pPr>
      <w:r>
        <w:rPr/>
        <w:t>Jim Donegan arca olyan vörös lett, mint a gyémánt, amiről a kapitány beszélt. A magányosan élő öreg ember valósággal úgy szerette a drágaköveket, mintha a gyermekei lettek volna.</w:t>
      </w:r>
    </w:p>
    <w:p>
      <w:pPr>
        <w:pStyle w:val="Normal"/>
        <w:ind w:firstLine="567"/>
        <w:jc w:val="both"/>
        <w:rPr/>
      </w:pPr>
      <w:r>
        <w:rPr/>
        <w:t xml:space="preserve">– </w:t>
      </w:r>
      <w:r>
        <w:rPr/>
        <w:t>Azt mondják, Monaco fejedelmének van egy vörös gyémántja, – mondta végül. – Mikor utoljára Európában voltam, megnéztem a gyűjteményét. A vörös gyémánt egyszerűen vörös zafír volt. Az a vörös gyémánt pedig, amit a portugáliai királyi ékszerek között emlegetnek, rubintnak bizonyult. Nem, nem, bíborszínű és galambtojás nagyságú gyémánt nincs a világon.</w:t>
      </w:r>
    </w:p>
    <w:p>
      <w:pPr>
        <w:pStyle w:val="Normal"/>
        <w:ind w:firstLine="567"/>
        <w:jc w:val="both"/>
        <w:rPr/>
      </w:pPr>
      <w:r>
        <w:rPr/>
        <w:t xml:space="preserve">– </w:t>
      </w:r>
      <w:r>
        <w:rPr/>
        <w:t>Mit adna egy ilyen vörös gyémántért, aminek ezer év óta őrzik a rejtekhelyét? Aminek olyan a színe, mint mikor a tűzfény tiszta vízre hull! – kérdezte Vincton.</w:t>
      </w:r>
    </w:p>
    <w:p>
      <w:pPr>
        <w:pStyle w:val="Normal"/>
        <w:ind w:firstLine="567"/>
        <w:jc w:val="both"/>
        <w:rPr/>
      </w:pPr>
      <w:r>
        <w:rPr/>
        <w:t>Óriás Jim nagyot lélekzett.</w:t>
      </w:r>
    </w:p>
    <w:p>
      <w:pPr>
        <w:pStyle w:val="Normal"/>
        <w:ind w:firstLine="567"/>
        <w:jc w:val="both"/>
        <w:rPr/>
      </w:pPr>
      <w:r>
        <w:rPr/>
        <w:t xml:space="preserve">– </w:t>
      </w:r>
      <w:r>
        <w:rPr/>
        <w:t>Félmillió dollárt! – bökte ki végre határozottan.</w:t>
      </w:r>
    </w:p>
    <w:p>
      <w:pPr>
        <w:pStyle w:val="Normal"/>
        <w:ind w:firstLine="567"/>
        <w:jc w:val="both"/>
        <w:rPr/>
      </w:pPr>
      <w:r>
        <w:rPr/>
        <w:t>Kis csönd lett. Egy darabig csak a többi asztalnál ülő vendégek zsongása és az evőeszközök csörömpölése hallatszott. Végre a kapitány szólalt meg újra.</w:t>
      </w:r>
    </w:p>
    <w:p>
      <w:pPr>
        <w:pStyle w:val="Normal"/>
        <w:ind w:firstLine="567"/>
        <w:jc w:val="both"/>
        <w:rPr/>
      </w:pPr>
      <w:r>
        <w:rPr/>
        <w:t xml:space="preserve">– </w:t>
      </w:r>
      <w:r>
        <w:rPr/>
        <w:t>Ez szép összeg, – mondta. – Ötszázezer dollárért még a magamfajta félénk fickó is nekidurálná magát.</w:t>
      </w:r>
    </w:p>
    <w:p>
      <w:pPr>
        <w:pStyle w:val="Normal"/>
        <w:ind w:firstLine="567"/>
        <w:jc w:val="both"/>
        <w:rPr/>
      </w:pPr>
      <w:r>
        <w:rPr/>
        <w:t>Elhallgatott</w:t>
      </w:r>
    </w:p>
    <w:p>
      <w:pPr>
        <w:pStyle w:val="Normal"/>
        <w:ind w:firstLine="567"/>
        <w:jc w:val="both"/>
        <w:rPr/>
      </w:pPr>
      <w:r>
        <w:rPr/>
        <w:t xml:space="preserve">– </w:t>
      </w:r>
      <w:r>
        <w:rPr/>
        <w:t>Tovább, tovább, – bíztatta Donegan.</w:t>
      </w:r>
    </w:p>
    <w:p>
      <w:pPr>
        <w:pStyle w:val="Normal"/>
        <w:ind w:firstLine="567"/>
        <w:jc w:val="both"/>
        <w:rPr/>
      </w:pPr>
      <w:r>
        <w:rPr/>
        <w:t xml:space="preserve">– </w:t>
      </w:r>
      <w:r>
        <w:rPr/>
        <w:t>Nos, – kezdte a kapitány csöndes, szerény hangján, – tavaly néhány pápua kalózt üldöztem a szigettenger vidékén, akik sok bajt okoztak mindenfelé. Egy napon furcsa kanoét vettünk észre. Ott hányódott a vizén. Olyan volt, mint valami félhold. Eszméletlen fehér ember feküdt benne. Nagyon rossz bőrben volt már, az éhség, szomjúság és hőség elkínozta. Napszúrást kapott. Elvittem a legközelebbi szigetre és száz angol mérföldnyire szalajtottam le két embert egy misszionárius orvosért, de késő volt már. Halála előtt magához tért és elmondta, hogy járt Amboyna szigetén.</w:t>
      </w:r>
    </w:p>
    <w:p>
      <w:pPr>
        <w:pStyle w:val="Normal"/>
        <w:ind w:firstLine="567"/>
        <w:jc w:val="both"/>
        <w:rPr/>
      </w:pPr>
      <w:r>
        <w:rPr/>
        <w:t>A kapitány újra elhallgatott, mintha ezzel megmagyarázott volna mindent.</w:t>
      </w:r>
    </w:p>
    <w:p>
      <w:pPr>
        <w:pStyle w:val="Normal"/>
        <w:ind w:firstLine="567"/>
        <w:jc w:val="both"/>
        <w:rPr/>
      </w:pPr>
      <w:r>
        <w:rPr/>
        <w:t xml:space="preserve">– </w:t>
      </w:r>
      <w:r>
        <w:rPr/>
        <w:t>Jó, jó, – szólt végre Jim Donegan. – Hallom. Járt Amboyna szigetén. Szép név, de még sohasem hallottam életemben. A vörös gyémántról beszéljen inkább!</w:t>
      </w:r>
    </w:p>
    <w:p>
      <w:pPr>
        <w:pStyle w:val="Normal"/>
        <w:ind w:firstLine="567"/>
        <w:jc w:val="both"/>
        <w:rPr/>
      </w:pPr>
      <w:r>
        <w:rPr/>
        <w:t xml:space="preserve">– </w:t>
      </w:r>
      <w:r>
        <w:rPr/>
        <w:t>A keleti szigetvidéken, – szólt a kapitány – minden ember ismeri Amboyna szigetének titokzatos történetét, ami Ausztrália és Újguinea között rejtőzik valahol a sekély tenger sziklái és homokzátonyai mögött. Sok száz esztendővel ezelőtt mesélték az utcai mesemondók, a tábortűznél ülő vándorok, a gyermekeiket elringató anyák Amboyna szigetének történetét. Ezer esztendővel ezelőtt egy északról jött tatár csorda lerombolt Oxusban egy várost, amit Nagy Sándor alapított, s aminek fehérek voltak a lakói. A menekülők lefelé hajóztak a folyón, átvergődtek idegen tengereken, míg végre egy ismeretlen szigetre értek, aminek nagy hegység volt a közepén. Veszedelmes fenevadak és emberevő törzsek éltek itt. A szökevények azonban eljutottak a hegységbe és ott élnek mostanáig. Papjaik állítólag arra tanították őket, hogy egy napon fehér emberek fognak majd jönni nyugat felől, aranyszínű gyöngyöt hozva magukkal, a béke szimbólumát. Ezeknek az embereknek a számára, akik az emberek békességét terjesztik, őrzik ők a bíborszínű szent gyémántot. Ha a nyugatról való emberek megérkeznek, – így szól a jóslat, – akkor ők, a Hegy népe, amint önmagukat nevezik, – visszakapják régi városukat és megint nagy nemzet lesznek. A kapitány újna elhallgatott.</w:t>
      </w:r>
    </w:p>
    <w:p>
      <w:pPr>
        <w:pStyle w:val="Normal"/>
        <w:ind w:firstLine="567"/>
        <w:jc w:val="both"/>
        <w:rPr/>
      </w:pPr>
      <w:r>
        <w:rPr/>
        <w:t xml:space="preserve">– </w:t>
      </w:r>
      <w:r>
        <w:rPr/>
        <w:t>Amolyan Ezeregyéjszaka-féle mese, – vélte mr. Donegan: Jud is biccentett a fejével.</w:t>
      </w:r>
    </w:p>
    <w:p>
      <w:pPr>
        <w:pStyle w:val="Normal"/>
        <w:ind w:firstLine="567"/>
        <w:jc w:val="both"/>
        <w:rPr/>
      </w:pPr>
      <w:r>
        <w:rPr/>
        <w:t xml:space="preserve">– </w:t>
      </w:r>
      <w:r>
        <w:rPr/>
        <w:t>Igaz, – folytatta nyugodtan Vincton – úgy hangzik, mint valami tündérmese. Sohasem hittem ezelőtt az ilyesmiben, bár van egy öreg altiszt a csapatomban, aki azt állítja, hogy fiatalkorában volt Amboyna szigetén és vissza is jött onnan minden baj nélkül. Ez a szerencsétlen flótás azonban, akit a csónakjában megtaláltunk, nemcsak volt Amboyna szigetén, de keresztül is jutott az emberevő törzsek területén, elért a hegységhez és saját szemével látta a Hegy Városát. Megadta nekem pontosan a sziget földrajzi fekvését, hosszúságát, szélességét s egy vázlatos térképet is, amin meg van jelölve a sziget egyetlen kikötőnek alkalmas öble s az út, ami a mocsáron és dzsungelen keresztül a városba vezet. Tudja, – mondta a kapitány más hangon – a szerencsétlen nagyon hálás volt azért a kevés jóért is, amit tehettem érte. Ő mondta nekem azt is, hogy látta a vörös gyémántot a város egyik templomában, és hogy nem hiszi, hogy még egy ilyen kő lenne a világon.</w:t>
      </w:r>
    </w:p>
    <w:p>
      <w:pPr>
        <w:pStyle w:val="Normal"/>
        <w:ind w:firstLine="567"/>
        <w:jc w:val="both"/>
        <w:rPr/>
      </w:pPr>
      <w:r>
        <w:rPr/>
        <w:t>A kapitány hangja önkéntelenül erősebb lett s szemében különös fény villant fel, mintha még most is hallaná a haldokló beszédét. A szavai után beálló csöndet Donegan törte meg.</w:t>
      </w:r>
    </w:p>
    <w:p>
      <w:pPr>
        <w:pStyle w:val="Normal"/>
        <w:ind w:firstLine="567"/>
        <w:jc w:val="both"/>
        <w:rPr/>
      </w:pPr>
      <w:r>
        <w:rPr/>
        <w:t xml:space="preserve">– </w:t>
      </w:r>
      <w:r>
        <w:rPr/>
        <w:t>Kapitány, – szólt – bizonyos vagyak benne, hogy elhitte, amit ez az ember mondott. De ezek az állítólagos keleti csodavárosok egyszerűen regék. Az a szegény fickó delíriumos álmait mondta el magának. Egy szavát sem venném komolyan az ilyesminek kézzelfogható bizonyíték nélkül.</w:t>
      </w:r>
    </w:p>
    <w:p>
      <w:pPr>
        <w:pStyle w:val="Normal"/>
        <w:ind w:firstLine="567"/>
        <w:jc w:val="both"/>
        <w:rPr/>
      </w:pPr>
      <w:r>
        <w:rPr/>
        <w:t xml:space="preserve">– </w:t>
      </w:r>
      <w:r>
        <w:rPr/>
        <w:t>Én is azt mondom – biccentett közbe Jud.</w:t>
      </w:r>
    </w:p>
    <w:p>
      <w:pPr>
        <w:pStyle w:val="Normal"/>
        <w:ind w:firstLine="567"/>
        <w:jc w:val="both"/>
        <w:rPr/>
      </w:pPr>
      <w:r>
        <w:rPr/>
        <w:t>Vincton kapitány egyikről a másikra tekintett s valami mosolygástféle jelent meg szabályos vonású arcán. Most szó nélkül a zsebébe nyúlt s egy kis csomagot tett a drágakövek királya elé, ami finom farostokkal volt sűrűn körültekergetve s valami nemesféle anyag lehetett.</w:t>
      </w:r>
    </w:p>
    <w:p>
      <w:pPr>
        <w:pStyle w:val="Normal"/>
        <w:ind w:firstLine="567"/>
        <w:jc w:val="both"/>
        <w:rPr/>
      </w:pPr>
      <w:r>
        <w:rPr/>
        <w:t xml:space="preserve">– </w:t>
      </w:r>
      <w:r>
        <w:rPr/>
        <w:t>Nyissa ki, – mondta egyszerűen.</w:t>
      </w:r>
    </w:p>
    <w:p>
      <w:pPr>
        <w:pStyle w:val="Normal"/>
        <w:ind w:firstLine="567"/>
        <w:jc w:val="both"/>
        <w:rPr/>
      </w:pPr>
      <w:r>
        <w:rPr/>
        <w:t>Egy kis nehézséggel kibontotta mr. Donegan a babhüvelyhez hasonló csomagocskát s nagy tenyerébe egy kis kő hullt, ami fénylett és szikrázott, akár egy csepp égő vörös tűzláng. Donegan két ujja közé vette s felemelte a világosság felé, aztán az arcához tartotta, mintha a kő hőmérsékét akarná megérezni. Végre, látható izgalommal így szólt:</w:t>
      </w:r>
    </w:p>
    <w:p>
      <w:pPr>
        <w:pStyle w:val="Normal"/>
        <w:ind w:firstLine="567"/>
        <w:jc w:val="both"/>
        <w:rPr/>
      </w:pPr>
      <w:r>
        <w:rPr/>
        <w:t xml:space="preserve">– </w:t>
      </w:r>
      <w:r>
        <w:rPr/>
        <w:t>Semmi kétség, ez gyémánt. Bíborszínű gyémánt. Engem nem lehet hamisítványokkal megtéveszteni. Igazi gyémánt, a fejemet adom reá. Honnan, szerezte?</w:t>
      </w:r>
    </w:p>
    <w:p>
      <w:pPr>
        <w:pStyle w:val="Normal"/>
        <w:ind w:firstLine="567"/>
        <w:jc w:val="both"/>
        <w:rPr/>
      </w:pPr>
      <w:r>
        <w:rPr/>
        <w:t xml:space="preserve">– </w:t>
      </w:r>
      <w:r>
        <w:rPr/>
        <w:t>Mc Fee, a haldokló adta nekem – mondta Vincton kapitány. – A Vörös Gyémánt templomának papjaitól kapta, hogy megmutassa népének és siettesse a Béke Aranygyöngyének megérkezését, amitől ők régi városuk visszahódítását remélik. Mc Fee azt mondja, hogy a papoknak sok ilyen kis gyémántjuk van, valamint a törzs más előkelőségeinek is. Lehet, hogy régi városuk környékén volt a vörös gyémántnak lelőhelye s onnan hozták magukkal.</w:t>
      </w:r>
    </w:p>
    <w:p>
      <w:pPr>
        <w:pStyle w:val="Normal"/>
        <w:ind w:firstLine="567"/>
        <w:jc w:val="both"/>
        <w:rPr/>
      </w:pPr>
      <w:r>
        <w:rPr/>
        <w:t>Mr. Donegan sokáig ült töprengve a helyén. Végre megszólalt:</w:t>
      </w:r>
    </w:p>
    <w:p>
      <w:pPr>
        <w:pStyle w:val="Normal"/>
        <w:ind w:firstLine="567"/>
        <w:jc w:val="both"/>
        <w:rPr/>
      </w:pPr>
      <w:r>
        <w:rPr/>
        <w:t xml:space="preserve">– </w:t>
      </w:r>
      <w:r>
        <w:rPr/>
        <w:t>Mit akar tőlem tulajdonképen ebben a dologban?</w:t>
      </w:r>
    </w:p>
    <w:p>
      <w:pPr>
        <w:pStyle w:val="Normal"/>
        <w:ind w:firstLine="567"/>
        <w:jc w:val="both"/>
        <w:rPr/>
      </w:pPr>
      <w:r>
        <w:rPr/>
        <w:t xml:space="preserve">– </w:t>
      </w:r>
      <w:r>
        <w:rPr/>
        <w:t>Semmi mást, mint hogy nézze meg és ha tetszik, vegye meg a vörös gyémántot, ha elhoztuk. Azért jöttem New Yorkba, hogy megtudjam először is, lehet-e egy ilyen gyémántnak olyan értéke, hogy érdemes legyen érte kockára tenni az életemet, másodszor, hogy keressek arravaló embert, aki velem jöjjön.</w:t>
      </w:r>
    </w:p>
    <w:p>
      <w:pPr>
        <w:pStyle w:val="Normal"/>
        <w:ind w:firstLine="567"/>
        <w:jc w:val="both"/>
        <w:rPr/>
      </w:pPr>
      <w:r>
        <w:rPr/>
        <w:t xml:space="preserve">– </w:t>
      </w:r>
      <w:r>
        <w:rPr/>
        <w:t>És az aranygyöngy? – szólt közbe csöndesen az öreg trapper.</w:t>
      </w:r>
    </w:p>
    <w:p>
      <w:pPr>
        <w:pStyle w:val="Normal"/>
        <w:ind w:firstLine="567"/>
        <w:jc w:val="both"/>
        <w:rPr/>
      </w:pPr>
      <w:r>
        <w:rPr/>
        <w:t xml:space="preserve">– </w:t>
      </w:r>
      <w:r>
        <w:rPr/>
        <w:t>Éppen ezért örültem meg a levelének – fordult hozzá a kapitány. – Én tudok egy helyet, ahol sárga gyöngy van, de nem tudom felhozni a víz alól. A maga dolga lenne, gyöngyhalász létére, hogy megfelelő aranyszínű gyöngyöt szerezzen, mielőtt elindulunk. Akkor aztán Mc Fee térképével, valamint az öreg Bariri őrmesterrel azt hiszem, nyugodtan nekivághatunk az útnak, áttörhetünk az emberevők között s elérhetjük a várost, ha egyáltalán el lehet érni. Mit szól hozzá?</w:t>
      </w:r>
    </w:p>
    <w:p>
      <w:pPr>
        <w:pStyle w:val="Normal"/>
        <w:ind w:firstLine="567"/>
        <w:jc w:val="both"/>
        <w:rPr/>
      </w:pPr>
      <w:r>
        <w:rPr/>
        <w:t xml:space="preserve">– </w:t>
      </w:r>
      <w:r>
        <w:rPr/>
        <w:t>Mielőtt akármit mondana – kapott a szóba Óriás Jim, – hallgasson előbb reám. Előlegezem az expedíció összes költségeit, a hajót, az élelmet, ruhát, felszerelést, mindent s azonfelül megveszem a gyémántot félmillió dollárért, ha olyan, amilyennek mondta. Ha nem olyan, a gyémánt a magáé marad s én elvesztem azt a pénzt, amibe az előkészületek kerültek. Hogyan teszik ez az ajánlat?</w:t>
      </w:r>
    </w:p>
    <w:p>
      <w:pPr>
        <w:pStyle w:val="Normal"/>
        <w:ind w:firstLine="567"/>
        <w:jc w:val="both"/>
        <w:rPr/>
      </w:pPr>
      <w:r>
        <w:rPr/>
        <w:t xml:space="preserve">– </w:t>
      </w:r>
      <w:r>
        <w:rPr/>
        <w:t>Ez már valami – felelt a kapitány azonnal. – Ismerjük egymást, volt már többször megbízásom öntől és örülök, hogy újra a szolgálatára lehetek.</w:t>
      </w:r>
    </w:p>
    <w:p>
      <w:pPr>
        <w:pStyle w:val="Normal"/>
        <w:ind w:firstLine="567"/>
        <w:jc w:val="both"/>
        <w:rPr/>
      </w:pPr>
      <w:r>
        <w:rPr/>
        <w:t>Jud még mindig nem határozta el magát.</w:t>
      </w:r>
    </w:p>
    <w:p>
      <w:pPr>
        <w:pStyle w:val="Normal"/>
        <w:ind w:firstLine="567"/>
        <w:jc w:val="both"/>
        <w:rPr/>
      </w:pPr>
      <w:r>
        <w:rPr/>
        <w:t xml:space="preserve">– </w:t>
      </w:r>
      <w:r>
        <w:rPr/>
        <w:t>Lehet, hogy bátor és erős ember a kapitány is, bár nem nagyon hiszem – mondta végül. – Minden esetre azonban sokkal kényelmesebben erezném magam, ha én választhatnám ki legalább, hogy kik jöjjenek velünk.</w:t>
      </w:r>
    </w:p>
    <w:p>
      <w:pPr>
        <w:pStyle w:val="Normal"/>
        <w:ind w:firstLine="567"/>
        <w:jc w:val="both"/>
        <w:rPr/>
      </w:pPr>
      <w:r>
        <w:rPr/>
        <w:t>Vincton kapitányt csöppet sem sértette ez az őszinteség.</w:t>
      </w:r>
    </w:p>
    <w:p>
      <w:pPr>
        <w:pStyle w:val="Normal"/>
        <w:ind w:firstLine="567"/>
        <w:jc w:val="both"/>
        <w:rPr/>
      </w:pPr>
      <w:r>
        <w:rPr/>
        <w:t xml:space="preserve">– </w:t>
      </w:r>
      <w:r>
        <w:rPr/>
        <w:t>A monoklim meg a kissé félénk beszédmodorom teszi, hogy mr. Adams így gondolkozik rólam. Őszintén megmondom, hogy ennek dacára szeretném, ha velem jönne.</w:t>
      </w:r>
    </w:p>
    <w:p>
      <w:pPr>
        <w:pStyle w:val="Normal"/>
        <w:ind w:firstLine="567"/>
        <w:jc w:val="both"/>
        <w:rPr/>
      </w:pPr>
      <w:r>
        <w:rPr/>
        <w:t xml:space="preserve">– </w:t>
      </w:r>
      <w:r>
        <w:rPr/>
        <w:t>Jud, – szólt Donegan komolyan – éppen olyan nagyot tévedsz, mint mikor Ditson professzorral találkoztál először. Kiket akarsz magaddal vinni tulajdonképen?</w:t>
      </w:r>
    </w:p>
    <w:p>
      <w:pPr>
        <w:pStyle w:val="Normal"/>
        <w:ind w:firstLine="567"/>
        <w:jc w:val="both"/>
        <w:rPr/>
      </w:pPr>
      <w:r>
        <w:rPr/>
        <w:t xml:space="preserve">– </w:t>
      </w:r>
      <w:r>
        <w:rPr/>
        <w:t>Óh, ezt a két fiút, Bill Brightet meg Fred Perkinst – volt a gyors válasz.</w:t>
      </w:r>
    </w:p>
    <w:p>
      <w:pPr>
        <w:pStyle w:val="Normal"/>
        <w:ind w:firstLine="567"/>
        <w:jc w:val="both"/>
        <w:rPr/>
      </w:pPr>
      <w:r>
        <w:rPr/>
        <w:t>Most a kapitány arca lett kelletlenné.</w:t>
      </w:r>
    </w:p>
    <w:p>
      <w:pPr>
        <w:pStyle w:val="Normal"/>
        <w:ind w:firstLine="567"/>
        <w:jc w:val="both"/>
        <w:rPr/>
      </w:pPr>
      <w:r>
        <w:rPr/>
        <w:t xml:space="preserve">– </w:t>
      </w:r>
      <w:r>
        <w:rPr/>
        <w:t>Ez nem gyerekeknek való játék – mondta.</w:t>
      </w:r>
    </w:p>
    <w:p>
      <w:pPr>
        <w:pStyle w:val="Normal"/>
        <w:ind w:firstLine="567"/>
        <w:jc w:val="both"/>
        <w:rPr/>
      </w:pPr>
      <w:r>
        <w:rPr/>
        <w:t xml:space="preserve">– </w:t>
      </w:r>
      <w:r>
        <w:rPr/>
        <w:t>Óh, ezért a két fiúért felelek – szólt sietve Donegan. – Bill már két veszedelmes vállalkozásban vett részt, Fred is egyben s nagyon jól megálltak a helyüket. Azonkívül szeretném, ha Amandus Ditson professzor is beállna a társaságba. Az ő tudásának nagy hasznát vehetik.</w:t>
      </w:r>
    </w:p>
    <w:p>
      <w:pPr>
        <w:pStyle w:val="Normal"/>
        <w:ind w:firstLine="567"/>
        <w:jc w:val="both"/>
        <w:rPr/>
      </w:pPr>
      <w:r>
        <w:rPr/>
        <w:t xml:space="preserve">– </w:t>
      </w:r>
      <w:r>
        <w:rPr/>
        <w:t>Rendben van –- mondta a kapitány. – Ha ön viseli az útiköltséget, joga van hozzá, hogy azt küldje, akit akar. Én ugyan nem választanék útitársul éppen egy tanárt meg két gyereket, ha Amboyna szigetére készülök, az emberevők közé.</w:t>
      </w:r>
    </w:p>
    <w:p>
      <w:pPr>
        <w:pStyle w:val="Normal"/>
        <w:ind w:firstLine="567"/>
        <w:jc w:val="both"/>
        <w:rPr/>
      </w:pPr>
      <w:r>
        <w:rPr/>
        <w:t xml:space="preserve">– </w:t>
      </w:r>
      <w:r>
        <w:rPr/>
        <w:t>Majd meglátja, hogy megszereti őket – szólt Jud lelkesedéssel. – Legények ők a talpukon, ha nincs is ablaktábla a szemükön. Sokat megéltünk mi már együtt. Nekem csak egy kéréseim van még.</w:t>
      </w:r>
    </w:p>
    <w:p>
      <w:pPr>
        <w:pStyle w:val="Normal"/>
        <w:ind w:firstLine="567"/>
        <w:jc w:val="both"/>
        <w:rPr/>
      </w:pPr>
      <w:r>
        <w:rPr/>
        <w:t>Mr. Doneganhoz fordult.</w:t>
      </w:r>
    </w:p>
    <w:p>
      <w:pPr>
        <w:pStyle w:val="Normal"/>
        <w:ind w:firstLine="567"/>
        <w:jc w:val="both"/>
        <w:rPr/>
      </w:pPr>
      <w:r>
        <w:rPr/>
        <w:t xml:space="preserve">– </w:t>
      </w:r>
      <w:r>
        <w:rPr/>
        <w:t>Légy olyan szíves, kösd ki, hogy a professzor ne gyűjtsön kígyót most az egyszer. Én nem bánom, rakja tele a zsebét madártojással vagy pillangóval, de azt kikötöm, hogy kígyókat ne hozzon a nyakamra. Ha sokat eszem este, még most is azzal a szörnyeteggel álmodom, amit ő meg Bill hoztak a gyűjteménybe, mikor a smaragd miatt voltunk úton.</w:t>
      </w:r>
      <w:r>
        <w:br w:type="page"/>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I. FEJEZET.</w:t>
      </w:r>
    </w:p>
    <w:p>
      <w:pPr>
        <w:pStyle w:val="Normal"/>
        <w:jc w:val="center"/>
        <w:rPr>
          <w:b/>
          <w:b/>
          <w:bCs/>
        </w:rPr>
      </w:pPr>
      <w:r>
        <w:rPr>
          <w:b/>
          <w:bCs/>
        </w:rPr>
      </w:r>
    </w:p>
    <w:p>
      <w:pPr>
        <w:pStyle w:val="Normal"/>
        <w:jc w:val="center"/>
        <w:rPr>
          <w:b/>
          <w:b/>
          <w:bCs/>
          <w:i/>
          <w:i/>
          <w:iCs/>
        </w:rPr>
      </w:pPr>
      <w:r>
        <w:rPr>
          <w:b/>
          <w:bCs/>
          <w:i/>
          <w:iCs/>
        </w:rPr>
        <w:t>Messze keleten.</w:t>
      </w:r>
    </w:p>
    <w:p>
      <w:pPr>
        <w:pStyle w:val="Normal"/>
        <w:jc w:val="both"/>
        <w:rPr>
          <w:b/>
          <w:b/>
          <w:bCs/>
          <w:i/>
          <w:i/>
          <w:iCs/>
        </w:rPr>
      </w:pPr>
      <w:r>
        <w:rPr>
          <w:b/>
          <w:bCs/>
          <w:i/>
          <w:iCs/>
        </w:rPr>
      </w:r>
    </w:p>
    <w:p>
      <w:pPr>
        <w:pStyle w:val="Normal"/>
        <w:ind w:firstLine="567"/>
        <w:jc w:val="both"/>
        <w:rPr/>
      </w:pPr>
      <w:r>
        <w:rPr/>
        <w:t xml:space="preserve">Vagy hat héttel a Világ Vége-klub bankettje után, a </w:t>
      </w:r>
      <w:r>
        <w:rPr>
          <w:i/>
          <w:iCs/>
        </w:rPr>
        <w:t>Malay</w:t>
      </w:r>
      <w:r>
        <w:rPr/>
        <w:t xml:space="preserve"> nevű steamer fedélzetén néhány utas állt és nézte Borneo szigetének egyre közeledő északi partját a kínai tenger déli részén.</w:t>
      </w:r>
    </w:p>
    <w:p>
      <w:pPr>
        <w:pStyle w:val="Normal"/>
        <w:ind w:firstLine="567"/>
        <w:jc w:val="both"/>
        <w:rPr/>
      </w:pPr>
      <w:r>
        <w:rPr/>
        <w:t>Bill Bright, akinek kalandjai már le vannak írva a Cserkészek a Vadonban, A kék gyöngy és Az inkák smaragdja című könyvekben, ugyanaz az ifjú viking volt, aki azelőtt, kék szeme fénylett, rézvörös haját máig sem tudta simára fésülni. Régi iskolatársa, Fred Perkins, kisebb, karcsúbb, talán gyöngébb, de fürgébb volt nála. Mellettük állt Ditson professzor, éles kék szemeivel, horgas orrával, azonkívül Jud Adams, az öreg trapper, szürke szakállával, akinek nem szabad emlegetni a korát. Ott volt a közelben a társaság új tagja is, Vincton kapitány, kifogástalan eleganciával öltözve, monoklijával a szemén, frissen pödört bajuszkájával. Igazán nem képzelte volna az ember, hogy nem társaságba készül, hanem a déli tengerek vadállatai és még vadabb bennszülöttei közé.</w:t>
      </w:r>
    </w:p>
    <w:p>
      <w:pPr>
        <w:pStyle w:val="Normal"/>
        <w:ind w:firstLine="567"/>
        <w:jc w:val="both"/>
        <w:rPr/>
      </w:pPr>
      <w:r>
        <w:rPr/>
        <w:t>Amint a kis Maceo-öbölben kikötöttek, Vincton kapitány azonnal saját lakása felé irányította a társaságot. Mint Brit-Észak-Borneo bennszülött rendőrségének főnöke, az egyik legszebb házban állomásozott. Hűvös, kényelmes épület volt, nagy udvarral köröskörül, ami egyúttal a legénység gyakorlóteréül szolgált. A lakásul szolgáló barakkok oldalt voltaik.</w:t>
      </w:r>
    </w:p>
    <w:p>
      <w:pPr>
        <w:pStyle w:val="Normal"/>
        <w:ind w:firstLine="567"/>
        <w:jc w:val="both"/>
        <w:rPr/>
      </w:pPr>
      <w:r>
        <w:rPr/>
        <w:t>Egyébként az egész legénység díszkivonulással tisztelte meg hazaérkező parancsnokát. Látszott mindnyájukon a maláji vér, alig öt láb magas, hajlékonytestű, arányos alkatú, kiskezű, kislábú fickók voltak. Élükön Bariri őrmester állt, a kapitány egyik legmegbízhatóbb embere. Valamikor az egyik harcias törzs főnöke volt, fogságba esett egy csetepaté alkalmával. Tudta, hogy hosszú fogság vár reá. Inkább felajánlotta hát, hogy szolgálni fog a csapatban. A kapitány ismerte bátorságát és elfogadta az ajánlatot. Lassan, aztán Bairiri lett a jobbkeze. Sovány kis fekete férfi volt, már nem egészen fiatal, akiről a trópusi nap leaszalt minden deka fölösleges húst. Lábszárai és karjai olyanok voltak, mint egy-egy szál fekete drótkötél.</w:t>
      </w:r>
    </w:p>
    <w:p>
      <w:pPr>
        <w:pStyle w:val="Normal"/>
        <w:ind w:firstLine="567"/>
        <w:jc w:val="both"/>
        <w:rPr/>
      </w:pPr>
      <w:r>
        <w:rPr/>
        <w:t>Mikor a kapitány megjelent, az őrmester szalutált, barátságos vigyorgással csontvázarcán. A legények vezényszóra kapták fel vállukra a karabélyt s emelték magasra barongjukat, ezt a nehéz görbe kést, amivel minden maláji katona fel van fegyverkezve.</w:t>
      </w:r>
    </w:p>
    <w:p>
      <w:pPr>
        <w:pStyle w:val="Normal"/>
        <w:ind w:firstLine="567"/>
        <w:jc w:val="both"/>
        <w:rPr/>
      </w:pPr>
      <w:r>
        <w:rPr/>
        <w:t>Vincton kapitány néhány pillanatig csöndesen szemlélte a legénységet, szigorú mosolygással keskeny ajkán. Aztán a monokli hirtelen megmozdult s átkerült a másik szeme elé. A csapat elégszer láthatta már ezt a mutatványt, mégis kitört belőlük a csodálat halk mormogása. Nem tudtak menekülni attól a gondolattól, hogy valami titokzatos erő készteti ilyen dolgokra a fényes, kerek üvegdarabot.</w:t>
      </w:r>
    </w:p>
    <w:p>
      <w:pPr>
        <w:pStyle w:val="Normal"/>
        <w:ind w:firstLine="567"/>
        <w:jc w:val="both"/>
        <w:rPr/>
      </w:pPr>
      <w:r>
        <w:rPr/>
        <w:t>Végre megszólalt a kapitány.</w:t>
      </w:r>
    </w:p>
    <w:p>
      <w:pPr>
        <w:pStyle w:val="Normal"/>
        <w:ind w:firstLine="567"/>
        <w:jc w:val="both"/>
        <w:rPr/>
      </w:pPr>
      <w:r>
        <w:rPr/>
        <w:t xml:space="preserve">– </w:t>
      </w:r>
      <w:r>
        <w:rPr/>
        <w:t>Óh, ti pokol fajzatjai, – fogott szónoklatába maláji nyelven – látom, hogy kövérek lettetek távollétem alatt, mert kerültétek a munkát! Bizonyosan tudom, hogy külön-külön is, összesen is büntetést érdemelnétek sok haszontalanságotokért!</w:t>
      </w:r>
    </w:p>
    <w:p>
      <w:pPr>
        <w:pStyle w:val="Normal"/>
        <w:ind w:firstLine="567"/>
        <w:jc w:val="both"/>
        <w:rPr/>
      </w:pPr>
      <w:r>
        <w:rPr/>
        <w:t>A fickók hozzá voltak szokva parancsnokuk modorához. Tűzbe mentek volna érte. Éppen annyira szerették, mint amennyire féltek tőle. A fekete kis drótlábú ember egyre jobban vigyorgott legelől.</w:t>
      </w:r>
    </w:p>
    <w:p>
      <w:pPr>
        <w:pStyle w:val="Normal"/>
        <w:ind w:firstLine="567"/>
        <w:jc w:val="both"/>
        <w:rPr/>
      </w:pPr>
      <w:r>
        <w:rPr/>
        <w:t xml:space="preserve">– </w:t>
      </w:r>
      <w:r>
        <w:rPr/>
        <w:t>De ha mégis megtörtént volna, hogy dacára sok akasztófára való gonosz tetteteknek, nagy ajándékot hoztam nektek a messzi országból, ahol jártam, mi lenne a szívetek legfőbb kívánsága?</w:t>
      </w:r>
    </w:p>
    <w:p>
      <w:pPr>
        <w:pStyle w:val="Normal"/>
        <w:ind w:firstLine="567"/>
        <w:jc w:val="both"/>
        <w:rPr/>
      </w:pPr>
      <w:r>
        <w:rPr/>
        <w:t xml:space="preserve">– </w:t>
      </w:r>
      <w:r>
        <w:rPr/>
        <w:t>Mostizos! Olló! Olló! – kiabálta egyhangúan az egész csapat.</w:t>
      </w:r>
    </w:p>
    <w:p>
      <w:pPr>
        <w:pStyle w:val="Normal"/>
        <w:jc w:val="both"/>
        <w:rPr/>
      </w:pPr>
      <w:r>
        <w:rPr/>
        <w:t>Vincton kapitány szeme villogott.</w:t>
      </w:r>
    </w:p>
    <w:p>
      <w:pPr>
        <w:pStyle w:val="Normal"/>
        <w:ind w:firstLine="567"/>
        <w:jc w:val="both"/>
        <w:rPr/>
      </w:pPr>
      <w:r>
        <w:rPr/>
        <w:t xml:space="preserve">– </w:t>
      </w:r>
      <w:r>
        <w:rPr/>
        <w:t>Ahá, zsiványok! – kiáltotta. – Még messziről is tudok olvasni a gondolataitokban! – És kinyitva egy nagy táskát, amit mostanáig magával hordott, minden embernek sorban, a kezébe adott egy-egy ollót, ami után már régem sóvárogtak s amit nála láttak többször. Elragadtatásuknak a malájiaknál szokásos sziszegő lélekzetvétellel adtak kifejezést.</w:t>
      </w:r>
    </w:p>
    <w:p>
      <w:pPr>
        <w:pStyle w:val="Normal"/>
        <w:ind w:firstLine="567"/>
        <w:jc w:val="both"/>
        <w:rPr/>
      </w:pPr>
      <w:r>
        <w:rPr/>
        <w:t>Mikor a fogadtatás befejeződött, a kapitány a verandára vezette vendégeit és betálaltatta az ebédet. Messziről, a dzsungel tájáról a tom-tom egyhangú muzsikája hallatszott, ennél táncolnak a bennszülöttek egész éjszakán keresztül. Az egyre sötétedő ibolyaszínű égen itt-ott feltünedeztek az első csillagok. Nagy denevérrajok röpködtek a közeli gyümölcsfák között s az ültetvények felől, amiken túl a dzsungel titokzatos világa kezdődött, még többen gyűltek egyre.</w:t>
      </w:r>
    </w:p>
    <w:p>
      <w:pPr>
        <w:pStyle w:val="Normal"/>
        <w:ind w:firstLine="567"/>
        <w:jc w:val="both"/>
        <w:rPr/>
      </w:pPr>
      <w:r>
        <w:rPr/>
        <w:t>Az asztal körül egy csapat bennszülött szolga óriási legyezőket lebegtetett, azonkívül mindenik vendég széke mögött is állt egy fickó, hogy kiszolgáljon.</w:t>
      </w:r>
    </w:p>
    <w:p>
      <w:pPr>
        <w:pStyle w:val="Normal"/>
        <w:ind w:firstLine="567"/>
        <w:jc w:val="both"/>
        <w:rPr/>
      </w:pPr>
      <w:r>
        <w:rPr/>
        <w:t>Az ebédet Jud, aki szerette a gyomrát, eleinte gyanús szemmel nézte. Egyetlen fogás volt ugyanis az egész. Minden vendég elé letettek egy óriási tál rizskását, pompásan megfőzve, olyan ízletes módon, aminek titkát, azt mondják, csak az igazi kínai tudja. Rajta, mint valami alapzaton, egy réteg fűszeres lében főtt, kicsontozott csirke halmozódott. Ennek a tetejében viszont sózott és rostélyon sült apró halakat lehetett látni, gazdagon megöntözve mártással. Felül fűszeres húsok következtek, pörkölt szalonna, pirított kókuszdió, főtt</w:t>
      </w:r>
    </w:p>
    <w:p>
      <w:pPr>
        <w:pStyle w:val="Normal"/>
        <w:jc w:val="both"/>
        <w:rPr/>
      </w:pPr>
      <w:r>
        <w:rPr/>
        <w:t>tengeri rák, sós mandula, felszeletelt gesztenye. Minden rés és hézag gombával volt kitöltve a művészi építményben.</w:t>
      </w:r>
    </w:p>
    <w:p>
      <w:pPr>
        <w:pStyle w:val="Normal"/>
        <w:ind w:firstLine="567"/>
        <w:jc w:val="both"/>
        <w:rPr/>
      </w:pPr>
      <w:r>
        <w:rPr/>
        <w:t>Még a fiuk is abbahagyták a hiú küzdelmet, mielőtt az első emeletig leértek volna. Csak Jud ásta magát elszántan egyre mélyebbre a rizskása-hegyben. Végre, néhány kanál rizs után, nagy szuszogással hátradőlt.</w:t>
      </w:r>
    </w:p>
    <w:p>
      <w:pPr>
        <w:pStyle w:val="Normal"/>
        <w:ind w:firstLine="567"/>
        <w:jc w:val="both"/>
        <w:rPr/>
      </w:pPr>
      <w:r>
        <w:rPr/>
        <w:t>Vincton kapitány leplezetlen csodálattal nézte.</w:t>
      </w:r>
    </w:p>
    <w:p>
      <w:pPr>
        <w:pStyle w:val="Normal"/>
        <w:ind w:firstLine="567"/>
        <w:jc w:val="both"/>
        <w:rPr/>
      </w:pPr>
      <w:r>
        <w:rPr/>
        <w:t xml:space="preserve">– </w:t>
      </w:r>
      <w:r>
        <w:rPr/>
        <w:t>Ön az első fehér ember, aki idáig eljutott, – mondta udvarias meghajlással.</w:t>
      </w:r>
    </w:p>
    <w:p>
      <w:pPr>
        <w:pStyle w:val="Normal"/>
        <w:ind w:firstLine="567"/>
        <w:jc w:val="both"/>
        <w:rPr/>
      </w:pPr>
      <w:r>
        <w:rPr/>
        <w:t>Mielőtt Jud válaszolhatott volna, óriási tálakon mindenféle gyümölcsöt hoztak be. Sok volt olyan, amilyet Jud és a két fiú még sohasem látott. Köztük vagy tizenikétféle fajtája a banánnak, a Borneo-szigetén termő vagy ötven válfajból kiválogatva. Vörös, sárga, zöld színűek voltaik, az óriási, tizennyolc hüvelykes példányoktól egészen kis, egy harapásra való darabokig. Jud látott egy gyümölcsöt, ami olyan volt, mint valami fehér szilva s az íze, mint az érett narancsé. Volt ott édes citrom, narancs, gránátalma, különös pépes húsú gyümölcsök, amiknek belsejét a külön erre a célra odakészített keskeny, hosszú kanállal kellett kivenni.</w:t>
      </w:r>
    </w:p>
    <w:p>
      <w:pPr>
        <w:pStyle w:val="Normal"/>
        <w:ind w:firstLine="567"/>
        <w:jc w:val="both"/>
        <w:rPr/>
      </w:pPr>
      <w:r>
        <w:rPr/>
        <w:t>Ennek a sok jó dolognak a láttára Jud étvágya újraéledt s még Bill és Fred is, akik az előbb kijelentették, hogy nem bírnak többet enni, sőt hogy soha többé nem lesznek éhesek életükben, nekigyürkőztek és megkóstoltak néhány magát kellető gyümölcsöt.</w:t>
      </w:r>
    </w:p>
    <w:p>
      <w:pPr>
        <w:pStyle w:val="Normal"/>
        <w:ind w:firstLine="567"/>
        <w:jc w:val="both"/>
        <w:rPr/>
      </w:pPr>
      <w:r>
        <w:rPr/>
        <w:t xml:space="preserve">– </w:t>
      </w:r>
      <w:r>
        <w:rPr/>
        <w:t>Várjanak, – mondta a kapitány, mikor a csemegét dicsérni kezdték. – A duriant, minden gyümölcsök királyát, csak most fogják behozni. Vannak emberek, akik nem bírják a szagát, ezért nem hozattam be előbb, nehogy elrontsam az ebédjüket.</w:t>
      </w:r>
    </w:p>
    <w:p>
      <w:pPr>
        <w:pStyle w:val="Normal"/>
        <w:ind w:firstLine="567"/>
        <w:jc w:val="both"/>
        <w:rPr/>
      </w:pPr>
      <w:r>
        <w:rPr/>
        <w:t xml:space="preserve">– </w:t>
      </w:r>
      <w:r>
        <w:rPr/>
        <w:t>Csak be vele, – mondta Jud elszántan. – Most már nem ronthatja el az ebédemet semmi. Éppen annyi hely van még a gyomromban, hogy beférjen a durian, akármilyen lesz is.</w:t>
      </w:r>
    </w:p>
    <w:p>
      <w:pPr>
        <w:pStyle w:val="Normal"/>
        <w:ind w:firstLine="567"/>
        <w:jc w:val="both"/>
        <w:rPr/>
      </w:pPr>
      <w:r>
        <w:rPr/>
        <w:t>Vincton kapitány intésére egy szolga sötétzöld, kókuszdió nagyságú gyümölcsöket hozott be tálcán. Amint a szolga megjelent, Bill és Fred a zsebkendőjük után kaptak és az orrukat befogták. A szobát erős fokhagyma- és csatornaszag keveréke töltötte be.</w:t>
      </w:r>
    </w:p>
    <w:p>
      <w:pPr>
        <w:pStyle w:val="Normal"/>
        <w:ind w:firstLine="567"/>
        <w:jc w:val="both"/>
        <w:rPr/>
      </w:pPr>
      <w:r>
        <w:rPr/>
        <w:t>Jud felkapta a fejét és nagyot tüsszentett.</w:t>
      </w:r>
    </w:p>
    <w:p>
      <w:pPr>
        <w:pStyle w:val="Normal"/>
        <w:ind w:firstLine="567"/>
        <w:jc w:val="both"/>
        <w:rPr/>
      </w:pPr>
      <w:r>
        <w:rPr/>
        <w:t xml:space="preserve">– </w:t>
      </w:r>
      <w:r>
        <w:rPr/>
        <w:t>Segítség, segítség! – kiabálta, bebújva ő is a zsebkendőjébe, mint a fiuk.</w:t>
      </w:r>
    </w:p>
    <w:p>
      <w:pPr>
        <w:pStyle w:val="Normal"/>
        <w:ind w:firstLine="567"/>
        <w:jc w:val="both"/>
        <w:rPr/>
      </w:pPr>
      <w:r>
        <w:rPr/>
        <w:t xml:space="preserve">– </w:t>
      </w:r>
      <w:r>
        <w:rPr/>
        <w:t>Nem éppen kellemes illat, – mentegetőzött a kapitány – de aki egyszer megkóstolja a duriant, nem törődik a szagával.</w:t>
      </w:r>
    </w:p>
    <w:p>
      <w:pPr>
        <w:pStyle w:val="Normal"/>
        <w:ind w:firstLine="567"/>
        <w:jc w:val="both"/>
        <w:rPr/>
      </w:pPr>
      <w:r>
        <w:rPr/>
        <w:t>Ezzel Vincton felkapott egy kést és a finoman erezett, ötrészű, különös gyümölcsöt cikkekbe vágta. Amint a gyümölcs szétnyílt erős kezei között, a szag olyan erős lett, hogy a fiuk az ablakokhoz menekültek. Csak Ditson professzor, aki rég megszokta a tropikus égöv minden különösségét, maradt a helyén a bennszülött szolgákkal együtt, akik csodálkozva nézték a fulladozó fiukat.</w:t>
      </w:r>
    </w:p>
    <w:p>
      <w:pPr>
        <w:pStyle w:val="Normal"/>
        <w:ind w:firstLine="567"/>
        <w:jc w:val="both"/>
        <w:rPr/>
      </w:pPr>
      <w:r>
        <w:rPr/>
        <w:t>A gyümölcs fényesfehér belső héja sárgás péppel volt kitöltve, miben gesztenyenagyságú magok látszottak. A kapitány kikanalazott egy kevés pépet és odanyújtotta Judnak.</w:t>
      </w:r>
    </w:p>
    <w:p>
      <w:pPr>
        <w:pStyle w:val="Normal"/>
        <w:ind w:firstLine="567"/>
        <w:jc w:val="both"/>
        <w:rPr/>
      </w:pPr>
      <w:r>
        <w:rPr/>
        <w:t xml:space="preserve">– </w:t>
      </w:r>
      <w:r>
        <w:rPr/>
        <w:t>Kóstolja meg – szólt – és élvezzen!</w:t>
      </w:r>
    </w:p>
    <w:p>
      <w:pPr>
        <w:pStyle w:val="Normal"/>
        <w:ind w:firstLine="567"/>
        <w:jc w:val="both"/>
        <w:rPr/>
      </w:pPr>
      <w:r>
        <w:rPr/>
        <w:t>Könny szökött Jud szeimeibe, amint az átható szag egyenesen az arcába csapott.</w:t>
      </w:r>
    </w:p>
    <w:p>
      <w:pPr>
        <w:pStyle w:val="Normal"/>
        <w:ind w:firstLine="567"/>
        <w:jc w:val="both"/>
        <w:rPr/>
      </w:pPr>
      <w:r>
        <w:rPr/>
        <w:t xml:space="preserve">– </w:t>
      </w:r>
      <w:r>
        <w:rPr/>
        <w:t>Remélem, hogy legyűröm, – mormogta. – Ez még gyalázatosabb eledel, mint az a repülő sárkány, amit Délamerikában ettem.</w:t>
      </w:r>
    </w:p>
    <w:p>
      <w:pPr>
        <w:pStyle w:val="Normal"/>
        <w:ind w:firstLine="567"/>
        <w:jc w:val="both"/>
        <w:rPr/>
      </w:pPr>
      <w:r>
        <w:rPr/>
        <w:t>Visszatartotta a lélekzetét és elszántan a szájába vette a kanalat. De amint a pép az ínyét érte, azonnal kinyújtotta a kezét még egy kanál után.</w:t>
      </w:r>
    </w:p>
    <w:p>
      <w:pPr>
        <w:pStyle w:val="Normal"/>
        <w:ind w:firstLine="567"/>
        <w:jc w:val="both"/>
        <w:rPr/>
      </w:pPr>
      <w:r>
        <w:rPr/>
        <w:t xml:space="preserve">– </w:t>
      </w:r>
      <w:r>
        <w:rPr/>
        <w:t>Jobbat még életemben nem láttam, – mondta két nyelés között.</w:t>
      </w:r>
    </w:p>
    <w:p>
      <w:pPr>
        <w:pStyle w:val="Normal"/>
        <w:ind w:firstLine="567"/>
        <w:jc w:val="both"/>
        <w:rPr/>
      </w:pPr>
      <w:r>
        <w:rPr/>
        <w:t>Ezen a kijelentésen felbátorodva, végre Bill és Fred is megpróbálkoztak egy-egy kanállal. Azonnal behódoltak ők is. A durian nem volt sem savanyú, sem édes, sem nagyon leves. Különös jó íze volt, olyanféle, mint a manduláé, csak sokkal fűszeresebb.</w:t>
      </w:r>
    </w:p>
    <w:p>
      <w:pPr>
        <w:pStyle w:val="Normal"/>
        <w:ind w:firstLine="567"/>
        <w:jc w:val="both"/>
        <w:rPr/>
      </w:pPr>
      <w:r>
        <w:rPr/>
        <w:t xml:space="preserve">– </w:t>
      </w:r>
      <w:r>
        <w:rPr/>
        <w:t>Egy durian megéri az egész utazást, – nyilatkoztatta ki Jud, mikor végre igazán nem bírt többet enni. És a fiuk egyetértettek vele.</w:t>
      </w:r>
    </w:p>
    <w:p>
      <w:pPr>
        <w:pStyle w:val="Normal"/>
        <w:ind w:firstLine="567"/>
        <w:jc w:val="both"/>
        <w:rPr/>
      </w:pPr>
      <w:r>
        <w:rPr/>
        <w:t>Ezen az éjszakán valamennyien kint aludtak a fedeles, de levegős verandán, magasan a föld felett. Amint a nap lehanyatlott, hirtelen sötétség borította el a kis falut s a mögötte elhúzódó dzsungelt. Hűvös, könnyű szélrohamok söpörtek néha végig a tájon és a sötétkék, selymes égen tiszta fénnyel ragyogtak a déli égbolt csillagképei. Éppen a fejük felett a déli kereszt látszott, ami órája volt a régi spanyol vándoroknak négyszáz év előtt. A bennszülöttek még mindig ezt veszik az időszámítás alapjául.</w:t>
      </w:r>
    </w:p>
    <w:p>
      <w:pPr>
        <w:pStyle w:val="Normal"/>
        <w:ind w:firstLine="567"/>
        <w:jc w:val="both"/>
        <w:rPr/>
      </w:pPr>
      <w:r>
        <w:rPr/>
        <w:t>Hirtelen vörös fény vetődött a mennyboltra és a következő pillanatban felbukkant a dzsungel fölött a telihold, vörösen, akár a vér. Ködfoszlányok szálltak fel a dzsungel mélyéből és úsztak el az arca előtt.</w:t>
      </w:r>
    </w:p>
    <w:p>
      <w:pPr>
        <w:pStyle w:val="Normal"/>
        <w:ind w:firstLine="567"/>
        <w:jc w:val="both"/>
        <w:rPr/>
      </w:pPr>
      <w:r>
        <w:rPr/>
        <w:t>És mintha csak ez lett volna a jel abban a pillanatban, hogy felkelt a hold, a mély csöndet pokoli lárma váltotta fel a dzsungelben. Az éjszakai hangverseny megkezdődött. Rovarok zümmögtek és röpködtek a fák körül, békák brekegtek, kuruttyoltak, vartyogtak. Közbül pedig, mintha ez csak kiséret lenne, ordítások és sikoltások hasítottak a levegőbe. Végtelen, kifejezhetetlen szomorúsággal volt teli ez a titokzatos kórus, ami egyre fokozódott, egészen a kétségbeesésig, a halálfélelem fékevesztett ordításáig, majd hosszú, remegő zokogásban halt el.</w:t>
      </w:r>
    </w:p>
    <w:p>
      <w:pPr>
        <w:pStyle w:val="Normal"/>
        <w:ind w:firstLine="567"/>
        <w:jc w:val="both"/>
        <w:rPr/>
      </w:pPr>
      <w:r>
        <w:rPr/>
        <w:t>Az öreg Jud hallgatta egy daralbig, de végre nem bírta tovább. Kikászálódott függőágyából és odaszólt Billnek, aki hiába prólbálta egyszerre a párnára nyomni mind a két fülét.</w:t>
      </w:r>
    </w:p>
    <w:p>
      <w:pPr>
        <w:pStyle w:val="Normal"/>
        <w:ind w:firstLine="567"/>
        <w:jc w:val="both"/>
        <w:rPr/>
      </w:pPr>
      <w:r>
        <w:rPr/>
        <w:t xml:space="preserve">– </w:t>
      </w:r>
      <w:r>
        <w:rPr/>
        <w:t>Valamit tenni kell. Itt mészárlás folyik valahol.</w:t>
      </w:r>
    </w:p>
    <w:p>
      <w:pPr>
        <w:pStyle w:val="Normal"/>
        <w:ind w:firstLine="567"/>
        <w:jc w:val="both"/>
        <w:rPr/>
      </w:pPr>
      <w:r>
        <w:rPr/>
        <w:t>Útközben a veranda másik vége felé, ahol a kapitány aludt, az öregnek a professzor ágya mellett kellett elmenme. Mikor meghallotta meztelen lábának a lépteit, halkan odaszólt:</w:t>
      </w:r>
    </w:p>
    <w:p>
      <w:pPr>
        <w:pStyle w:val="Normal"/>
        <w:ind w:firstLine="567"/>
        <w:jc w:val="both"/>
        <w:rPr/>
      </w:pPr>
      <w:r>
        <w:rPr/>
        <w:t xml:space="preserve">– </w:t>
      </w:r>
      <w:r>
        <w:rPr/>
        <w:t>Mi baj?</w:t>
      </w:r>
    </w:p>
    <w:p>
      <w:pPr>
        <w:pStyle w:val="Normal"/>
        <w:ind w:firstLine="567"/>
        <w:jc w:val="both"/>
        <w:rPr/>
      </w:pPr>
      <w:r>
        <w:rPr/>
        <w:t xml:space="preserve">– </w:t>
      </w:r>
      <w:r>
        <w:rPr/>
        <w:t>Felébresztem a kapitányt, – mondta Jud – és utánanézek, nem lehetne-e valahogyan segíteni ezeken a szegény bennszülötteken, akiket a dzsungelben halomra gyilkolnak.</w:t>
      </w:r>
    </w:p>
    <w:p>
      <w:pPr>
        <w:pStyle w:val="Normal"/>
        <w:ind w:firstLine="567"/>
        <w:jc w:val="both"/>
        <w:rPr/>
      </w:pPr>
      <w:r>
        <w:rPr/>
        <w:t>A professzor csöndesen nevetett.</w:t>
      </w:r>
    </w:p>
    <w:p>
      <w:pPr>
        <w:pStyle w:val="Normal"/>
        <w:ind w:firstLine="567"/>
        <w:jc w:val="both"/>
        <w:rPr/>
      </w:pPr>
      <w:r>
        <w:rPr/>
        <w:t xml:space="preserve">– </w:t>
      </w:r>
      <w:r>
        <w:rPr/>
        <w:t>Nem ajánlom, hogy felrázza a kapitányt. Nagyon jól alszik. Nem a bennszülöttek kiabálnak így. Kis, hosszúfarkú majmok ezek, ha telihold van, ezzel fejezik ki az örömüket.</w:t>
      </w:r>
    </w:p>
    <w:p>
      <w:pPr>
        <w:pStyle w:val="Normal"/>
        <w:ind w:firstLine="567"/>
        <w:jc w:val="both"/>
        <w:rPr/>
      </w:pPr>
      <w:r>
        <w:rPr/>
        <w:t>Jud csak állt ott fejcsóválva egy darabig. Végre visszakászálódott a függőágyába csöndes dörmögéssel.</w:t>
      </w:r>
    </w:p>
    <w:p>
      <w:pPr>
        <w:pStyle w:val="Normal"/>
        <w:ind w:firstLine="567"/>
        <w:jc w:val="both"/>
        <w:rPr/>
      </w:pPr>
      <w:r>
        <w:rPr/>
        <w:t xml:space="preserve">– </w:t>
      </w:r>
      <w:r>
        <w:rPr/>
        <w:t>Ha ezek a majmok így üvöltenek, mikor jó kedvük van, akkor igazán nem kívánom olyankor hallani őket, ha rosszul érzik magukat.</w:t>
      </w:r>
    </w:p>
    <w:p>
      <w:pPr>
        <w:pStyle w:val="Normal"/>
        <w:ind w:firstLine="567"/>
        <w:jc w:val="both"/>
        <w:rPr/>
      </w:pPr>
      <w:r>
        <w:rPr/>
        <w:t>Másnap korán reggel, mielőtt túlságosan meleg lett volna a nap, Bariri őrmester elvitte Fredet magával kókuszdiót szedni s megkóstolni a tubát. Így hívják a kókuszpálma friss nedvét. Az őrmesternek kis házikója volt, óriási kókuszpálmák vették körül, amiknek körülbelül száz lábnyi magasságban volt a lombja. Mindegyiknek az oldalára rovátkák voltak bevésve majdnem a tetejéig. Amint odaértek, az őrmester ledobta kabátját és szandálját és mezítláb nekiindult a fatörzsnek. Olyan könnyen haladt felfelé, mintha csak lépcsőn járna, hosszú lábujjaival és kezeivel kapaszkodva. Vállára vetve egy vastag, kivájt bambusztörzsdarabot vitt magával, aminek egyik vége be volt dugaszolva, övében pedig rövid, görbe kést. Fred csodálkozva nézte, amint egyre feljebb kapaszkodik a szédítő magasságban. Fent, az ágak széthajlásánál, néhány friss hajtás félig le volt metszve s a végük egy odaerősített bambuszedénybe nyúlt, ami majdnem egészen tele volt már friss nedvvel. Bariri, akit most csak a térdével és lábujjaival kapaszkodhatott több mint száz lábnyi magasiságban nyugodtan megtöltötte a tartóból a saját bambuszedényét, levágott és ledobott a szomszédos ágakról egy féltucat zöld kókuszdiót, aztán megindult lefelé a törzsön éppen olyan könnyedén, mint ahogyan felmászott.</w:t>
      </w:r>
    </w:p>
    <w:p>
      <w:pPr>
        <w:pStyle w:val="Normal"/>
        <w:ind w:firstLine="567"/>
        <w:jc w:val="both"/>
        <w:rPr/>
      </w:pPr>
      <w:r>
        <w:rPr/>
        <w:t xml:space="preserve">– </w:t>
      </w:r>
      <w:r>
        <w:rPr/>
        <w:t>Örülök, hogy szerencsésen idelenn látom újra! – mondta Fred, mikor az őrmester könnyű ugrással mellette termett. Bariri vigyorgott.</w:t>
      </w:r>
    </w:p>
    <w:p>
      <w:pPr>
        <w:pStyle w:val="Normal"/>
        <w:ind w:firstLine="567"/>
        <w:jc w:val="both"/>
        <w:rPr/>
      </w:pPr>
      <w:r>
        <w:rPr/>
        <w:t xml:space="preserve">– </w:t>
      </w:r>
      <w:r>
        <w:rPr/>
        <w:t>Ez semmi. Megtanítja Bariri magasabbra felmászni, mint ez a fa. Jó lesz?</w:t>
      </w:r>
    </w:p>
    <w:p>
      <w:pPr>
        <w:pStyle w:val="Normal"/>
        <w:ind w:firstLine="567"/>
        <w:jc w:val="both"/>
        <w:rPr/>
      </w:pPr>
      <w:r>
        <w:rPr/>
        <w:t xml:space="preserve">– </w:t>
      </w:r>
      <w:r>
        <w:rPr/>
        <w:t>Köszönöm szépen! – mondta Fred kissé bizonytalanul.</w:t>
      </w:r>
    </w:p>
    <w:p>
      <w:pPr>
        <w:pStyle w:val="Normal"/>
        <w:ind w:firstLine="567"/>
        <w:jc w:val="both"/>
        <w:rPr/>
      </w:pPr>
      <w:r>
        <w:rPr/>
        <w:t>Az őrmester odanyújtotta bambuszpalackját Frednek, aki nagyot húzott belőle. A tuba tiszta, jéghideg folyadék volt, édes és fűszeres ízű. Nem lehetett volna jobb reggelit kívánni ilyen forróságban. Most Bariri felvágott éles késével egy zöld kókuszdiót. Félig telve volt édes, jóízű krémmel, ami talán legjobb nyalánksága az egész növényvilágnak.</w:t>
      </w:r>
    </w:p>
    <w:p>
      <w:pPr>
        <w:pStyle w:val="Normal"/>
        <w:ind w:firstLine="567"/>
        <w:jc w:val="both"/>
        <w:rPr/>
      </w:pPr>
      <w:r>
        <w:rPr/>
        <w:t>Más úton haladva visszafelé, mint ahogyan jöttek, Fred és Bariri egy lassúvizü, iszapos folyó közelébe értek. Körülbelül ötven yardnyira vezetett el az ösvény a víztől. Fred közelebb akart menni, hogy megnézze, nincs-e a folyóban valami különös fajta hal. De alig tett néhány lépést, az őrmester kezét érezte a karján, aki tiszteletteljesen, de ellenmondást nem tűrve, az ösvényre húzta őt.</w:t>
      </w:r>
    </w:p>
    <w:p>
      <w:pPr>
        <w:pStyle w:val="Normal"/>
        <w:ind w:firstLine="567"/>
        <w:jc w:val="both"/>
        <w:rPr/>
      </w:pPr>
      <w:r>
        <w:rPr/>
        <w:t xml:space="preserve">– </w:t>
      </w:r>
      <w:r>
        <w:rPr/>
        <w:t>Nem közel menni a folyóhoz – mondta Bariri tört angolsággal. – Ez a folyó veszedelmes.</w:t>
      </w:r>
    </w:p>
    <w:p>
      <w:pPr>
        <w:pStyle w:val="Normal"/>
        <w:ind w:firstLine="567"/>
        <w:jc w:val="both"/>
        <w:rPr/>
      </w:pPr>
      <w:r>
        <w:rPr/>
        <w:t>Alig mondta ezt ki, egy süldőmalac szaladt elő a falu házai közül s otthagyva a csordát, lecsatangolt a vízhez.</w:t>
      </w:r>
    </w:p>
    <w:p>
      <w:pPr>
        <w:pStyle w:val="Normal"/>
        <w:ind w:firstLine="567"/>
        <w:jc w:val="both"/>
        <w:rPr/>
      </w:pPr>
      <w:r>
        <w:rPr/>
        <w:t xml:space="preserve">– </w:t>
      </w:r>
      <w:r>
        <w:rPr/>
        <w:t>Nézni! – suttogta Bariri, megszorítva Fred karját. Valami különös dolog jelent meg, a sekély vízben olyan volt, mint valami úszó fatörzs, két görccsel az egyik végén. Éppen, mikor Fred észrevette, hogy a fatörzs ár ellen halad, egy nagy, vastag, pikkelyes fark nyúlt ki a vízből, mint valami óriási kasza metszette át a levegőt s oldalán találta a süldőt. Rettenetes visitással repült fel s nagy ívben a vízbe loccsant. Amint felszínre került, pontosan mögötte megjelent hosszú feje és nagy, sárga szeme egy krokodilnak. A következő pillanatban egy késhez hasonló fogakkal teli óriási száj nyilt kétfelé, – még egy visítás – a két rettenetes állkapocs összecsapódott és eltűnt minden, csak néhány buborék úszott még a víz egyre nagyobbodó hullámgyűrűin.</w:t>
      </w:r>
    </w:p>
    <w:p>
      <w:pPr>
        <w:pStyle w:val="Normal"/>
        <w:ind w:firstLine="567"/>
        <w:jc w:val="both"/>
        <w:rPr/>
      </w:pPr>
      <w:r>
        <w:rPr/>
        <w:t>Bariri Fredhez fordult, aki rémült érdeklődéssel nézte a tragédia lefolyását.</w:t>
      </w:r>
    </w:p>
    <w:p>
      <w:pPr>
        <w:pStyle w:val="Normal"/>
        <w:ind w:firstLine="567"/>
        <w:jc w:val="both"/>
        <w:rPr/>
      </w:pPr>
      <w:r>
        <w:rPr/>
        <w:t xml:space="preserve">– </w:t>
      </w:r>
      <w:r>
        <w:rPr/>
        <w:t>Ott lenni most, – mutatott a folyóra az őrmester, – ha nem hallgatni öreg Bariri szavát.</w:t>
      </w:r>
    </w:p>
    <w:p>
      <w:pPr>
        <w:pStyle w:val="Normal"/>
        <w:ind w:firstLine="567"/>
        <w:jc w:val="both"/>
        <w:rPr/>
      </w:pPr>
      <w:r>
        <w:rPr/>
        <w:t>Fred nagyot lélegzett.</w:t>
      </w:r>
    </w:p>
    <w:p>
      <w:pPr>
        <w:pStyle w:val="Normal"/>
        <w:ind w:firstLine="567"/>
        <w:jc w:val="both"/>
        <w:rPr/>
      </w:pPr>
      <w:r>
        <w:rPr/>
        <w:t xml:space="preserve">– </w:t>
      </w:r>
      <w:r>
        <w:rPr/>
        <w:t>Mindig meg fogom hallgatni! – igérte őszintén.</w:t>
      </w:r>
    </w:p>
    <w:p>
      <w:pPr>
        <w:pStyle w:val="Normal"/>
        <w:ind w:firstLine="567"/>
        <w:jc w:val="both"/>
        <w:rPr/>
      </w:pPr>
      <w:r>
        <w:rPr/>
        <w:t>A többiek még reggelinél ültek, mikor Fred a házhoz ért. Vincton kapitány úgy tervezte, hogy egy hetet még ott töltenek az utasok, hadd szokjanak hozzá az éghajlathoz és a vidékhez. Bill és a professzor madarat és pillangót akartak gyűjteni, Fred pedig remélte, hogy talál halászatra alkalmas folyót is, ahol nem ólálkodnak krokodilok.</w:t>
      </w:r>
    </w:p>
    <w:p>
      <w:pPr>
        <w:pStyle w:val="Normal"/>
        <w:ind w:firstLine="567"/>
        <w:jc w:val="both"/>
        <w:rPr/>
      </w:pPr>
      <w:r>
        <w:rPr/>
        <w:t>Mindezeket a terveket semmivé tette ezen a reggelen egy menekülő dajak érkezése. Alig helyezkedett el reggeli után az árnyékban a társaság, mikor a dzsungel egyik szűk ösvénye felől mezítelen lábak gyors dobogása hangzott. A következő pillanatban a bokrok széttárultak és egy dajak fiú, körülbelül Bill korában, rohant elő a szabadba. Vörösbarna, sima teste fénylett, mint a festett elefántcsont, szeme barna volt és bánatos tekintetű. Kékesfekete haja le volt vágva a homloka fölött s kettős halványsárga selyempánttal hátraszorítva. Egyik kezében mezítelen, kétélű görbe maláji kardot, krist cipelt és balvállán nagy, nyitott seb vöröslött.</w:t>
      </w:r>
    </w:p>
    <w:p>
      <w:pPr>
        <w:pStyle w:val="Normal"/>
        <w:ind w:firstLine="567"/>
        <w:jc w:val="both"/>
        <w:rPr/>
      </w:pPr>
      <w:r>
        <w:rPr/>
        <w:t>Mikor a fiú a lépcsőkhöz ért, látszott, hogy tántorog és az arca szürke, mintha hamuval lenne behintve.</w:t>
      </w:r>
    </w:p>
    <w:p>
      <w:pPr>
        <w:pStyle w:val="Normal"/>
        <w:ind w:firstLine="567"/>
        <w:jc w:val="both"/>
        <w:rPr/>
      </w:pPr>
      <w:r>
        <w:rPr/>
        <w:t xml:space="preserve">– </w:t>
      </w:r>
      <w:r>
        <w:rPr/>
        <w:t>Óh, mennyekben született úr! – kiáltotta, mélyen meghajolva a kapitány előtt, bár olyan gyönge volt a fáradságtól és vérveszteségtől, hogy alig tudott a lábán megállani. – A masaik felgyújtották egész falunkat! Megöltek sok embert! Atyámat és a többieket magukkal vitték rabszolgának! Én magam tudtam, csak elmenekülni és sok napon át jöttem a dzsungelben, hogy meghozzam neked a hírt.</w:t>
      </w:r>
    </w:p>
    <w:p>
      <w:pPr>
        <w:pStyle w:val="Normal"/>
        <w:ind w:firstLine="567"/>
        <w:jc w:val="both"/>
        <w:rPr/>
      </w:pPr>
      <w:r>
        <w:rPr/>
        <w:t>Vincton kapitány felugrott. A monokli lehullt a szeméről, sápadt arca kipirult és mikor beszedni kezdett, a többiek alig ismertek rá csöndes, félénk hangjára, ami most ércesen csengett.</w:t>
      </w:r>
    </w:p>
    <w:p>
      <w:pPr>
        <w:pStyle w:val="Normal"/>
        <w:ind w:firstLine="567"/>
        <w:jc w:val="both"/>
        <w:rPr/>
      </w:pPr>
      <w:r>
        <w:rPr/>
        <w:t xml:space="preserve">– </w:t>
      </w:r>
      <w:r>
        <w:rPr/>
        <w:t>Ne aggódj – mondta a sebesült fiúnak, a bennszülöttek nyelvén. – A masaik tudták, hogy nem vagyok itthon, máskülönben nem merészeltelk volna ilyet tenni. Most elmegyek magam az ő falujokba, kiszabadítom atyádat és többi embereiket és törvényt ülök a masaik főnöke felett. Keservesen meg fog fizetni mindenért. Te pedig pihenj le nálam, hogy meggyógyuljon a sebed.</w:t>
      </w:r>
    </w:p>
    <w:p>
      <w:pPr>
        <w:pStyle w:val="Normal"/>
        <w:ind w:firstLine="567"/>
        <w:jc w:val="both"/>
        <w:rPr/>
      </w:pPr>
      <w:r>
        <w:rPr/>
        <w:t>Ezzel Baririhez fordult s néhány szót mondott neki.</w:t>
      </w:r>
    </w:p>
    <w:p>
      <w:pPr>
        <w:pStyle w:val="Normal"/>
        <w:ind w:firstLine="567"/>
        <w:jc w:val="both"/>
        <w:rPr/>
      </w:pPr>
      <w:r>
        <w:rPr/>
        <w:t>A következő pillanatban újra az az ártalmatlan kinézésű ficsúr volt, akinek mostanáig ismerték a többiek. Kifogástalan udvariassággal mentegetőzött:</w:t>
      </w:r>
    </w:p>
    <w:p>
      <w:pPr>
        <w:pStyle w:val="Normal"/>
        <w:ind w:firstLine="567"/>
        <w:jc w:val="both"/>
        <w:rPr/>
      </w:pPr>
      <w:r>
        <w:rPr/>
        <w:t xml:space="preserve">– </w:t>
      </w:r>
      <w:r>
        <w:rPr/>
        <w:t>Nagyon sajnálom, hogy néhány napra egyedül kell önöket hagynom. Rendelkezzenek a házammal és a szolgáimmal. Csak Baririt és néhány teherhordó embert viszek el és nem fogok sokáig maradni.</w:t>
      </w:r>
    </w:p>
    <w:p>
      <w:pPr>
        <w:pStyle w:val="Normal"/>
        <w:ind w:firstLine="567"/>
        <w:jc w:val="both"/>
        <w:rPr/>
      </w:pPr>
      <w:r>
        <w:rPr/>
        <w:t xml:space="preserve">– </w:t>
      </w:r>
      <w:r>
        <w:rPr/>
        <w:t>Úgy érti, – kérdezte Jud hitetlenül, – hogy ketten akarnak megbüntetni egy egész törzset?</w:t>
      </w:r>
    </w:p>
    <w:p>
      <w:pPr>
        <w:pStyle w:val="Normal"/>
        <w:ind w:firstLine="567"/>
        <w:jc w:val="both"/>
        <w:rPr/>
      </w:pPr>
      <w:r>
        <w:rPr/>
        <w:t xml:space="preserve">– </w:t>
      </w:r>
      <w:r>
        <w:rPr/>
        <w:t>Igen – felelte nyugodtan a kapitány.</w:t>
      </w:r>
    </w:p>
    <w:p>
      <w:pPr>
        <w:pStyle w:val="Normal"/>
        <w:ind w:firstLine="567"/>
        <w:jc w:val="both"/>
        <w:rPr/>
      </w:pPr>
      <w:r>
        <w:rPr/>
        <w:t xml:space="preserve">– </w:t>
      </w:r>
      <w:r>
        <w:rPr/>
        <w:t>Nem tudom, hogyan gondolkoznak a többiek, – mondta Bill s olyan szemekkel meredt a kapitányra, mintha még sohasem látta volna, – de ha engem elvisz Vincton kapitány, vele megyek.</w:t>
      </w:r>
    </w:p>
    <w:p>
      <w:pPr>
        <w:pStyle w:val="Normal"/>
        <w:ind w:firstLine="567"/>
        <w:jc w:val="both"/>
        <w:rPr/>
      </w:pPr>
      <w:r>
        <w:rPr/>
        <w:t xml:space="preserve">– </w:t>
      </w:r>
      <w:r>
        <w:rPr/>
        <w:t>Én is! – kiáltotta Fred.</w:t>
      </w:r>
    </w:p>
    <w:p>
      <w:pPr>
        <w:pStyle w:val="Normal"/>
        <w:ind w:firstLine="567"/>
        <w:jc w:val="both"/>
        <w:rPr/>
      </w:pPr>
      <w:r>
        <w:rPr/>
        <w:t xml:space="preserve">– </w:t>
      </w:r>
      <w:r>
        <w:rPr/>
        <w:t>Én hasonlóképpen, – jelentkezett Jud. A professzor elgondolkozva mondta:</w:t>
      </w:r>
    </w:p>
    <w:p>
      <w:pPr>
        <w:pStyle w:val="Normal"/>
        <w:ind w:firstLine="567"/>
        <w:jc w:val="both"/>
        <w:rPr/>
      </w:pPr>
      <w:r>
        <w:rPr/>
        <w:t xml:space="preserve">– </w:t>
      </w:r>
      <w:r>
        <w:rPr/>
        <w:t>Hátha találok valami ritka példányt vagy ismeretlen állatfajt útközben? Ha a kapitány nem ellenzi, és is elkísérem.</w:t>
      </w:r>
    </w:p>
    <w:p>
      <w:pPr>
        <w:pStyle w:val="Normal"/>
        <w:ind w:firstLine="567"/>
        <w:jc w:val="both"/>
        <w:rPr/>
      </w:pPr>
      <w:r>
        <w:rPr/>
        <w:t>Vincton kapitány arcán meglátszott, hogy mennyire örül az iránta megnyilvánuló rokonszenvnek.</w:t>
      </w:r>
    </w:p>
    <w:p>
      <w:pPr>
        <w:pStyle w:val="Normal"/>
        <w:ind w:firstLine="567"/>
        <w:jc w:val="both"/>
        <w:rPr/>
      </w:pPr>
      <w:r>
        <w:rPr/>
        <w:t xml:space="preserve">– </w:t>
      </w:r>
      <w:r>
        <w:rPr/>
        <w:t>Nagyon fogok örülni, ha együtt mehetünk, – mondta végre őszintén.</w:t>
      </w:r>
    </w:p>
    <w:p>
      <w:pPr>
        <w:pStyle w:val="Normal"/>
        <w:ind w:firstLine="567"/>
        <w:jc w:val="both"/>
        <w:rPr/>
      </w:pPr>
      <w:r>
        <w:rPr/>
        <w:t>Másnap reggelre készen volt minden. Egy percig ott állt a kis csapat a tropikus nap nyilt tüzében. A türkizkék ég és a smaragdzöld tenger között szinte vibrált és szikrázott a levegő. De alig három lépésnyire kezdődött a keskeny ösvény, ami bevezetett a dzsungel világos-zöld félhomályába. Egyszerre egészen más világba kerültek. A hatalmas fatörzsek magasbanyúló koronája alatt hűvös árnyék várta őket.</w:t>
      </w:r>
    </w:p>
    <w:p>
      <w:pPr>
        <w:pStyle w:val="Normal"/>
        <w:ind w:firstLine="567"/>
        <w:jc w:val="both"/>
        <w:rPr/>
      </w:pPr>
      <w:r>
        <w:rPr/>
        <w:t>Valamennyiük ereit tűz módjára járta át az út s a várható kalandok izgalma.</w:t>
      </w:r>
    </w:p>
    <w:p>
      <w:pPr>
        <w:pStyle w:val="Normal"/>
        <w:ind w:firstLine="567"/>
        <w:jc w:val="both"/>
        <w:rPr/>
      </w:pPr>
      <w:r>
        <w:rPr/>
        <w:t>Nagyszerűen gondoskodott Bariri mindenről, – ő intézte az utazási előkészületeket, – csak a szakáccsal volt baj. Egy bennszülöttet hoztak magukkal, aki azt állította, hogy elsőrangúan tud főzni. De már az első nap olyan különös dolgokat tálalt eléjük, hogy még a professzor is megcsóválta a fejét, aki pedig természetvizsgáló útjain mindenhez hozzászokott.</w:t>
      </w:r>
    </w:p>
    <w:p>
      <w:pPr>
        <w:pStyle w:val="Normal"/>
        <w:ind w:firstLine="567"/>
        <w:jc w:val="both"/>
        <w:rPr/>
      </w:pPr>
      <w:r>
        <w:rPr/>
        <w:t>A tragédia akkor vált teljessé, mikor egy étkezés alkalmával egy nagy tálon olyasmit tett a szakács eléjük, ami olajban főtt apró tengeri rákhoz volt hasonló. Jud már jó néhányat megevett, mielőtt rájött volna, hogy kirántott bögöly a pecsenyéjük, aminek kitépdesték a szárnyát. Csemegének viszont egy skatulyára való kövér fehér kukacot</w:t>
      </w:r>
      <w:r>
        <w:rPr>
          <w:lang w:val="hu-HU"/>
        </w:rPr>
        <w:t xml:space="preserve"> tálalt fel, amit a szágópálma törzsének hasadékaiban lehet találni s amit a bennszülöttek olyan ínyencségnek tartanak, mint mi a cukrozott gyümölcsöt.</w:t>
      </w:r>
    </w:p>
    <w:p>
      <w:pPr>
        <w:pStyle w:val="Normal"/>
        <w:widowControl w:val="false"/>
        <w:autoSpaceDE w:val="false"/>
        <w:ind w:firstLine="567"/>
        <w:jc w:val="both"/>
        <w:rPr/>
      </w:pPr>
      <w:r>
        <w:rPr>
          <w:lang w:val="hu-HU"/>
        </w:rPr>
        <w:t>Ez nagyon megfeküdte a Jud gyomrát.</w:t>
      </w:r>
    </w:p>
    <w:p>
      <w:pPr>
        <w:pStyle w:val="Normal"/>
        <w:widowControl w:val="false"/>
        <w:autoSpaceDE w:val="false"/>
        <w:ind w:firstLine="567"/>
        <w:jc w:val="both"/>
        <w:rPr>
          <w:lang w:val="hu-HU"/>
        </w:rPr>
      </w:pPr>
      <w:r>
        <w:rPr>
          <w:lang w:val="hu-HU"/>
        </w:rPr>
        <w:t xml:space="preserve">– </w:t>
      </w:r>
      <w:r>
        <w:rPr>
          <w:lang w:val="hu-HU"/>
        </w:rPr>
        <w:t>Mától fogva, – nyilatkoztatta ki, – közhírré tétetik, hogy Judson Adams úr, híres világutazó, csak nyers gyümölcsön fog élni.</w:t>
      </w:r>
    </w:p>
    <w:p>
      <w:pPr>
        <w:pStyle w:val="Normal"/>
        <w:widowControl w:val="false"/>
        <w:autoSpaceDE w:val="false"/>
        <w:ind w:firstLine="567"/>
        <w:jc w:val="both"/>
        <w:rPr/>
      </w:pPr>
      <w:r>
        <w:rPr>
          <w:lang w:val="hu-HU"/>
        </w:rPr>
        <w:t>Vincton kapitány nagyon el volt keseredve. Mit csináljanak? Ha ők külön főznek maguknak, mi lesz a bennszülöttekkel? Meg azután hogyan tartsák meg a tekintélyüket, ha ilyen szolgai munkára fanyalodnak? Ez nagyon fontos körülmény volt, amit komolyan fontolóra kellett venni. Viszont, ha ez így megy, pár nap alatt testileg-lelkileg letörik az egész társaság!</w:t>
      </w:r>
    </w:p>
    <w:p>
      <w:pPr>
        <w:pStyle w:val="Normal"/>
        <w:widowControl w:val="false"/>
        <w:autoSpaceDE w:val="false"/>
        <w:ind w:firstLine="567"/>
        <w:jc w:val="both"/>
        <w:rPr/>
      </w:pPr>
      <w:r>
        <w:rPr>
          <w:lang w:val="hu-HU"/>
        </w:rPr>
        <w:t xml:space="preserve">– </w:t>
      </w:r>
      <w:r>
        <w:rPr>
          <w:lang w:val="hu-HU"/>
        </w:rPr>
        <w:t>Nem tudom, mit adnék egy jó szakácsért! – sóhajtotta a kapitány, miután az eddiginek útilaput kötöttek a talpára.   Nagyon meg volt sértve, hogy a fehér emberek nem méltányolják eléggé az ő művészetét.</w:t>
      </w:r>
    </w:p>
    <w:p>
      <w:pPr>
        <w:pStyle w:val="Normal"/>
        <w:widowControl w:val="false"/>
        <w:autoSpaceDE w:val="false"/>
        <w:ind w:firstLine="567"/>
        <w:jc w:val="both"/>
        <w:rPr>
          <w:lang w:val="hu-HU"/>
        </w:rPr>
      </w:pPr>
      <w:r>
        <w:rPr>
          <w:lang w:val="hu-HU"/>
        </w:rPr>
        <w:t>Éppen amint így töprengtek és sóhajtoztak, szétnyíltak a sűrű bokrok és a nyíláson kibújt egy törpe öreg ember. Nem volt egyéb ruha rajta, mint valami kurta vászonnadrág, amit a fegyverviseléshez szükséges öv tartott a derekán. Haja hosszú volt és – ami rendkívüli ritkaság ezeknél a bennszülötteknél, hosszú lekonyuló bajuszt viselt. Hátán, jókora batyuban, cipelte magával a készletét és ingóságait, a lábai körül pedig egy kis sárga kutya ténfergett. A jövevény tört spanyol nyelven mutatta be magát.</w:t>
      </w:r>
    </w:p>
    <w:p>
      <w:pPr>
        <w:pStyle w:val="Normal"/>
        <w:widowControl w:val="false"/>
        <w:autoSpaceDE w:val="false"/>
        <w:ind w:firstLine="567"/>
        <w:jc w:val="both"/>
        <w:rPr>
          <w:lang w:val="hu-HU"/>
        </w:rPr>
      </w:pPr>
      <w:r>
        <w:rPr>
          <w:lang w:val="hu-HU"/>
        </w:rPr>
        <w:t xml:space="preserve">– </w:t>
      </w:r>
      <w:r>
        <w:rPr>
          <w:lang w:val="hu-HU"/>
        </w:rPr>
        <w:t>Mateo vagyok, a mindari törzs fia, óh uram! – kezdte. – Hallottam a híredet és szeretnék együtt utazni veled.</w:t>
      </w:r>
    </w:p>
    <w:p>
      <w:pPr>
        <w:pStyle w:val="Normal"/>
        <w:widowControl w:val="false"/>
        <w:autoSpaceDE w:val="false"/>
        <w:ind w:firstLine="567"/>
        <w:jc w:val="both"/>
        <w:rPr/>
      </w:pPr>
      <w:r>
        <w:rPr>
          <w:lang w:val="hu-HU"/>
        </w:rPr>
        <w:t xml:space="preserve">–  </w:t>
      </w:r>
      <w:r>
        <w:rPr>
          <w:lang w:val="hu-HU"/>
        </w:rPr>
        <w:t>Mihez értesz? – kérdezte a kapitány.</w:t>
      </w:r>
    </w:p>
    <w:p>
      <w:pPr>
        <w:pStyle w:val="Normal"/>
        <w:widowControl w:val="false"/>
        <w:autoSpaceDE w:val="false"/>
        <w:ind w:firstLine="567"/>
        <w:jc w:val="both"/>
        <w:rPr>
          <w:lang w:val="hu-HU"/>
        </w:rPr>
      </w:pPr>
      <w:r>
        <w:rPr>
          <w:lang w:val="hu-HU"/>
        </w:rPr>
        <w:t xml:space="preserve">– </w:t>
      </w:r>
      <w:r>
        <w:rPr>
          <w:lang w:val="hu-HU"/>
        </w:rPr>
        <w:t>Ismerem a dzsungel útjait, a nyomkereséshez és hajtóvadászathoz én értek legjobban ezen a környéken, –   szerénykedett   az   öregember. – Azonkívül olyan szakács vagyok, amilyent   még nem látott fehér ember.</w:t>
      </w:r>
    </w:p>
    <w:p>
      <w:pPr>
        <w:pStyle w:val="Normal"/>
        <w:widowControl w:val="false"/>
        <w:autoSpaceDE w:val="false"/>
        <w:ind w:firstLine="567"/>
        <w:jc w:val="both"/>
        <w:rPr>
          <w:lang w:val="hu-HU"/>
        </w:rPr>
      </w:pPr>
      <w:r>
        <w:rPr>
          <w:lang w:val="hu-HU"/>
        </w:rPr>
        <w:t>Jud, aki értett spanyolul, megszólalt.</w:t>
      </w:r>
    </w:p>
    <w:p>
      <w:pPr>
        <w:pStyle w:val="Normal"/>
        <w:widowControl w:val="false"/>
        <w:autoSpaceDE w:val="false"/>
        <w:ind w:firstLine="567"/>
        <w:jc w:val="both"/>
        <w:rPr>
          <w:lang w:val="hu-HU"/>
        </w:rPr>
      </w:pPr>
      <w:r>
        <w:rPr>
          <w:lang w:val="hu-HU"/>
        </w:rPr>
        <w:t xml:space="preserve">–   </w:t>
      </w:r>
      <w:r>
        <w:rPr>
          <w:lang w:val="hu-HU"/>
        </w:rPr>
        <w:t>Mindenesetre   nagyon   rokonszenves   személyiség   és   ha   egyebet   is   tud   kotyvasztani, mint legyet meg kukacot, ajánlom, tegyünk próbát vele.</w:t>
      </w:r>
    </w:p>
    <w:p>
      <w:pPr>
        <w:pStyle w:val="Normal"/>
        <w:widowControl w:val="false"/>
        <w:autoSpaceDE w:val="false"/>
        <w:ind w:firstLine="567"/>
        <w:jc w:val="both"/>
        <w:rPr/>
      </w:pPr>
      <w:r>
        <w:rPr>
          <w:lang w:val="hu-HU"/>
        </w:rPr>
        <w:t>Övében hordott késein kívül Mateo még a rumpitant is magával cipelte egyik kezében, ami a mindari törzs férfiainak elválaszthatatlan kísérője. Ugyanaz a fuvópipa ez, aminek a használatát a professzor, Jud és Bill Délamerikában látták. Teljes hatlábnyi hosszú, bambusznádból való üreges csőféle ez, aminek a végére fényes mókusfog van erősítve a puska legye helyett. S mint ahogyan a puskára bajonettet erősítenek, a fúvópipán hegyes, éles lándzsavég is van. A rumpitannal ötven yardnyira is megöli ellenségét a gyakorlott vadász, ha pedig közelharcra kerül a sor, a lándzsát veszi elő.</w:t>
      </w:r>
    </w:p>
    <w:p>
      <w:pPr>
        <w:pStyle w:val="Normal"/>
        <w:widowControl w:val="false"/>
        <w:autoSpaceDE w:val="false"/>
        <w:ind w:firstLine="567"/>
        <w:jc w:val="both"/>
        <w:rPr/>
      </w:pPr>
      <w:r>
        <w:rPr>
          <w:lang w:val="hu-HU"/>
        </w:rPr>
        <w:t>Az öreg láthatólag nagyon jól ismerte a társaság valamennyi bennszülött tagját. Bariri odasúgta a kapitánynak:</w:t>
      </w:r>
    </w:p>
    <w:p>
      <w:pPr>
        <w:pStyle w:val="Normal"/>
        <w:widowControl w:val="false"/>
        <w:autoSpaceDE w:val="false"/>
        <w:ind w:firstLine="567"/>
        <w:jc w:val="both"/>
        <w:rPr/>
      </w:pPr>
      <w:r>
        <w:rPr>
          <w:lang w:val="hu-HU"/>
        </w:rPr>
        <w:t xml:space="preserve">–  </w:t>
      </w:r>
      <w:r>
        <w:rPr>
          <w:lang w:val="hu-HU"/>
        </w:rPr>
        <w:t>Legjobb vadász az egész törzsben.</w:t>
      </w:r>
    </w:p>
    <w:p>
      <w:pPr>
        <w:pStyle w:val="Normal"/>
        <w:widowControl w:val="false"/>
        <w:autoSpaceDE w:val="false"/>
        <w:ind w:firstLine="567"/>
        <w:jc w:val="both"/>
        <w:rPr/>
      </w:pPr>
      <w:r>
        <w:rPr>
          <w:lang w:val="hu-HU"/>
        </w:rPr>
        <w:t xml:space="preserve">–  </w:t>
      </w:r>
      <w:r>
        <w:rPr>
          <w:lang w:val="hu-HU"/>
        </w:rPr>
        <w:t>Lássuk, mit tud, – mondta Jud, aki féltékeny volt a céllövői hírnevére.</w:t>
      </w:r>
    </w:p>
    <w:p>
      <w:pPr>
        <w:pStyle w:val="Normal"/>
        <w:widowControl w:val="false"/>
        <w:autoSpaceDE w:val="false"/>
        <w:ind w:firstLine="567"/>
        <w:jc w:val="both"/>
        <w:rPr/>
      </w:pPr>
      <w:r>
        <w:rPr>
          <w:lang w:val="hu-HU"/>
        </w:rPr>
        <w:t>Bariri kotyogott valamit az öregnek a maga nyelvén s az vigyorgott. Egy vadnarancsot kapott fel és megerősítette egy hegyes galyon körülbelül emberi váll magasságában. Aztán vagy negyven yardnyira hátrált, balkezével benyúlt az övére erősített gyíkbőrzacskóba s kivett onnan néhány apró, bambusz-szilánkból készült vékony nyilat, aminek a hegye a méregfa nedvéből s a kobra nyálából készült keverékbe volt mártva és egy kis selyemgyapjú alkotta a szárnyat rajta. Jud bíráló szemmel méregette.</w:t>
      </w:r>
    </w:p>
    <w:p>
      <w:pPr>
        <w:pStyle w:val="Normal"/>
        <w:ind w:firstLine="567"/>
        <w:jc w:val="both"/>
        <w:rPr/>
      </w:pPr>
      <w:r>
        <w:rPr>
          <w:lang w:val="hu-HU"/>
        </w:rPr>
        <w:t xml:space="preserve">– </w:t>
      </w:r>
      <w:r>
        <w:rPr>
          <w:lang w:val="hu-HU"/>
        </w:rPr>
        <w:t>Ha tíz lövés közül egy a narancsba talál, elismerem, hogy jól tud lőni, – mondta aztán.</w:t>
      </w:r>
    </w:p>
    <w:p>
      <w:pPr>
        <w:pStyle w:val="Normal"/>
        <w:ind w:firstLine="567"/>
        <w:jc w:val="both"/>
        <w:rPr>
          <w:lang w:val="hu-HU"/>
        </w:rPr>
      </w:pPr>
      <w:r>
        <w:rPr>
          <w:lang w:val="hu-HU"/>
        </w:rPr>
        <w:t>Az öreg mély lélekzetet vett, csontos mellkasa kidomborodott. Két kézzel megfogta a fúvócső egyik végét, aztán, egy pillanatnyi célozgatás után, egy gyors fuvással kiröpítette a nyilat, ami halk zizzenéssel szállt tova, akár valami méh. Körülbelül olyan gyorsan, mint amennyi idő alatt hat lövést lehet leadni egy forgópisztolyból, küldött hat nyilat egymásután a levegőbe az öreg mindari. Mikor letette a fegyverét, Jud a narancshoz sietett és csodálkozva látta, hogy öt kis mérgezett nyíl hatolt be mélyen a gyümölcsbe.</w:t>
      </w:r>
    </w:p>
    <w:p>
      <w:pPr>
        <w:pStyle w:val="Normal"/>
        <w:ind w:firstLine="567"/>
        <w:jc w:val="both"/>
        <w:rPr/>
      </w:pPr>
      <w:r>
        <w:rPr>
          <w:lang w:val="hu-HU"/>
        </w:rPr>
        <w:t>Az öreg vadász megismételte a mutatványt, ezúttal kemény agyaggolyócskákkal, amikkel apró madarakat szokott elejteni. Aztán megmutatta Judnak, akiben, úgy látszik, felismerte a szakmabelit, hogy nagyobb, ónnal nehézzé tett nyilai is vannak, szintén méregbe mártva. Ezekkel állítólag rinoceroszt is ölt már.</w:t>
      </w:r>
    </w:p>
    <w:p>
      <w:pPr>
        <w:pStyle w:val="Normal"/>
        <w:ind w:firstLine="567"/>
        <w:jc w:val="both"/>
        <w:rPr>
          <w:lang w:val="hu-HU"/>
        </w:rPr>
      </w:pPr>
      <w:r>
        <w:rPr>
          <w:lang w:val="hu-HU"/>
        </w:rPr>
        <w:t>Mialatt ez a beszélgetés folyt, a kapitány Baririt kérdezte ki, mit tud az öregről, aztán hirtelen a jövevényhez fordult:</w:t>
      </w:r>
    </w:p>
    <w:p>
      <w:pPr>
        <w:pStyle w:val="Normal"/>
        <w:ind w:firstLine="567"/>
        <w:jc w:val="both"/>
        <w:rPr/>
      </w:pPr>
      <w:r>
        <w:rPr>
          <w:lang w:val="hu-HU"/>
        </w:rPr>
        <w:t xml:space="preserve">– </w:t>
      </w:r>
      <w:r>
        <w:rPr>
          <w:lang w:val="hu-HU"/>
        </w:rPr>
        <w:t xml:space="preserve">Fülembe jutott a híre, óh Mateo, – kezdte csöndes, szinte félénk hangján, – hogy a mindari törzs embereket eszik. </w:t>
      </w:r>
      <w:r>
        <w:rPr/>
        <w:t>Honnan tudjam, hogy ha magammal viszlek, nem fogsz-e egy szép napon felfalni valamennyiünket?</w:t>
      </w:r>
    </w:p>
    <w:p>
      <w:pPr>
        <w:pStyle w:val="Normal"/>
        <w:ind w:firstLine="567"/>
        <w:jc w:val="both"/>
        <w:rPr/>
      </w:pPr>
      <w:r>
        <w:rPr/>
        <w:t xml:space="preserve">– </w:t>
      </w:r>
      <w:r>
        <w:rPr/>
        <w:t>Mi tisztességes emberek vagyunk, – mondta az öreg mentegetőző vigyorgással, – és ez őseink hibája volt. Egy farkas hozta világra az első mindari harcost. Hogyan éljek? – kérdezte a farkastól. – Úgy, mint én, – felelte a farkas. Ezért ettek régen a mindariak embert, mert nem volt más ennivalójuk. Most már azonban, – tette hozzá biztatóan, – csak legbátrabb és legerősebb ellenségeinket esszük meg, hogy bátorságuk és erejük a mi csontjainkba szálljon.</w:t>
      </w:r>
    </w:p>
    <w:p>
      <w:pPr>
        <w:pStyle w:val="Normal"/>
        <w:ind w:firstLine="567"/>
        <w:jc w:val="both"/>
        <w:rPr/>
      </w:pPr>
      <w:r>
        <w:rPr/>
        <w:t xml:space="preserve">– </w:t>
      </w:r>
      <w:r>
        <w:rPr/>
        <w:t>Akkor hát igazán, nagy kitüntetés, ha valakit a mindarik megesznek, – mondta a kapitány Judnak, aki nagy szemekkel figyelte a beszélgetést.</w:t>
      </w:r>
    </w:p>
    <w:p>
      <w:pPr>
        <w:pStyle w:val="Normal"/>
        <w:ind w:firstLine="567"/>
        <w:jc w:val="both"/>
        <w:rPr/>
      </w:pPr>
      <w:r>
        <w:rPr/>
        <w:t xml:space="preserve">– </w:t>
      </w:r>
      <w:r>
        <w:rPr/>
        <w:t>Lemondok arról a dicsőségről, hogy pecsenye legyen belőlem, akár kitüntetésből teszik, akár az étvágyuk viszi rá őket, – mondta az öreg trapper nagyon határozottan. – Egyébként az a fontos, tud-e tisztességes ételt is főzni.</w:t>
      </w:r>
    </w:p>
    <w:p>
      <w:pPr>
        <w:pStyle w:val="Normal"/>
        <w:ind w:firstLine="567"/>
        <w:jc w:val="both"/>
        <w:rPr/>
      </w:pPr>
      <w:r>
        <w:rPr/>
        <w:t xml:space="preserve">– </w:t>
      </w:r>
      <w:r>
        <w:rPr/>
        <w:t>Óh, hogyne tudnék! – válaszolta Mateo, aki félig-meddig megértette Jud beszédét. – Akármikor tudok, akárhol, akármiből!</w:t>
      </w:r>
    </w:p>
    <w:p>
      <w:pPr>
        <w:pStyle w:val="Normal"/>
        <w:ind w:firstLine="567"/>
        <w:jc w:val="both"/>
        <w:rPr/>
      </w:pPr>
      <w:r>
        <w:rPr/>
        <w:t xml:space="preserve">– </w:t>
      </w:r>
      <w:r>
        <w:rPr/>
        <w:t>Akkor hát rajta! – kiáltotta Jud. – Lássuk, mit főzöl most, itt, azonnal!</w:t>
      </w:r>
    </w:p>
    <w:p>
      <w:pPr>
        <w:pStyle w:val="Normal"/>
        <w:ind w:firstLine="567"/>
        <w:jc w:val="both"/>
        <w:rPr/>
      </w:pPr>
      <w:r>
        <w:rPr/>
        <w:t>Egyetlen szó nélkül kezdte lerakni a mindari a rumpitant meg a batyut, a kutyát pedig egy fiatal fatörzshöz kötötte. Egyetlen nyisszantással lenyesett a közeli kiszáradt bambuszról egy körülbelül háromnegyed hüvelyknyi átmérőjű ágdarabot. Ezt félbevágva, az egyik darab domború oldalába kis csatornát nyesett. A galy másik feléből élesvégű, lapos, papirkéshez hasonló szerszámot faragott. Az első fadarabot egy lapos kőre tette, aztán a papirkés hegyét a kis csatornába illesztve, ide-oda húzva dörzsölni kezdte vele a banbuszdarab domború oldalát. Néhány pillanat múlva kis halom fűrészpor gyűlt össze a csatornácskában. Egyre erősebben és gyorsabban dörzsölte az ágat, míg kis kúppá nem lett a csatornácska alján. Körülbelül tíz másodperc múlva halvány füst látszott, ami egyre sűrűsödött, amint a száraz fa még gyorsabban mozgott. Hirtelen megállva, Mateo ráfújt a galy végére, hogy ne maradjon rajta esetleg valami szilánk; aztán elkapta. A kis kúpból apró szikra pattant ki. Gyorsan rátett egy kevés finomszálú pálmarostot és óvatosan fújni kezdte, míg lángra nem kapott. Most apró bambuszszilánkokkal élesztette a tüzet s alig egy perc múlva vidáman pattogott a láng. Görbe késével most vagy hat hüvelyknyi széles zöld bambuszhajtást nyesett le a vén varázsló, vagy egy lábnyi darabot levágott s egyik végén gallyal tömte be az üres hengert. Most megtöltötte tiszta vízzel a közeli forrásból, aminek patrtján a társaság tábort ütött s két villaalakú ággal feltámasztva, a tűzre tette. A zöld bambuszág nem gyulladt meg, de gyorsan átmelegedett s néhány perc múlva a víz forrni kezdett a különös edényben. Ezalatt Mateo ugyanarról a bambuszbokorról egy csomó illatos friss zöld hajtást nyesett le. Ezeket belevetette a fövő vízbe. Aztán görbe késével kezdetleges, de használható kést és villát, meg tálat faragott kísérteties gyorsasággal, ugyancsak bambuszból. A tálra kiöntötte most a faedény tartalmát és mély meghajlással odanyujtotta a tálat, kést és villát Judnak. Az egész nem tartott tizenöt percig.</w:t>
      </w:r>
    </w:p>
    <w:p>
      <w:pPr>
        <w:pStyle w:val="Normal"/>
        <w:ind w:firstLine="567"/>
        <w:jc w:val="both"/>
        <w:rPr/>
      </w:pPr>
      <w:r>
        <w:rPr/>
        <w:t>Jud leült egy közeli fatörzsre és megkóstolta a tál tartalmát. Az első falatnál megelégedett kifejezés terült szét az aircán. A bambuszhajtásnak olyanféle íze volt, mint a fiatal spárgának.</w:t>
      </w:r>
    </w:p>
    <w:p>
      <w:pPr>
        <w:pStyle w:val="Normal"/>
        <w:ind w:firstLine="567"/>
        <w:jc w:val="both"/>
        <w:rPr/>
      </w:pPr>
      <w:r>
        <w:rPr/>
        <w:t xml:space="preserve">– </w:t>
      </w:r>
      <w:r>
        <w:rPr/>
        <w:t>Akár kannibál vagy, akár nem, ezennel kinevezlek az expedíció főszakácsának, – jelentette ki Jud teli szájjal. És miután a társaság többi tagjai is megkóstolták a pompás bambuszhajtást. Mateo kinevezése jogerőssé let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II. FEJEZET.</w:t>
      </w:r>
    </w:p>
    <w:p>
      <w:pPr>
        <w:pStyle w:val="Normal"/>
        <w:jc w:val="center"/>
        <w:rPr>
          <w:b/>
          <w:b/>
          <w:bCs/>
        </w:rPr>
      </w:pPr>
      <w:r>
        <w:rPr>
          <w:b/>
          <w:bCs/>
        </w:rPr>
      </w:r>
    </w:p>
    <w:p>
      <w:pPr>
        <w:pStyle w:val="Normal"/>
        <w:jc w:val="center"/>
        <w:rPr>
          <w:b/>
          <w:b/>
          <w:bCs/>
          <w:i/>
          <w:i/>
          <w:iCs/>
        </w:rPr>
      </w:pPr>
      <w:r>
        <w:rPr>
          <w:b/>
          <w:bCs/>
          <w:i/>
          <w:iCs/>
        </w:rPr>
        <w:t>A foltos tigris.</w:t>
      </w:r>
    </w:p>
    <w:p>
      <w:pPr>
        <w:pStyle w:val="Normal"/>
        <w:jc w:val="both"/>
        <w:rPr>
          <w:b/>
          <w:b/>
          <w:bCs/>
          <w:i/>
          <w:i/>
          <w:iCs/>
        </w:rPr>
      </w:pPr>
      <w:r>
        <w:rPr>
          <w:b/>
          <w:bCs/>
          <w:i/>
          <w:iCs/>
        </w:rPr>
      </w:r>
    </w:p>
    <w:p>
      <w:pPr>
        <w:pStyle w:val="Normal"/>
        <w:ind w:firstLine="567"/>
        <w:jc w:val="both"/>
        <w:rPr/>
      </w:pPr>
      <w:r>
        <w:rPr/>
        <w:t>Ettől a naptól kezdve Mateo egyik legfontosabb tagja lett a társaságnak. Soha senki nem látta, mikor fekszik le este, mikor kel fel reggel, vagy hogy honnan és mi módon szerzi be a háztartás szükségleteit. De mindig volt elég ennivaló, még pedig olyan, hogy mindenki meg lehetett vele elégedve.</w:t>
      </w:r>
    </w:p>
    <w:p>
      <w:pPr>
        <w:pStyle w:val="Normal"/>
        <w:ind w:firstLine="567"/>
        <w:jc w:val="both"/>
        <w:rPr/>
      </w:pPr>
      <w:r>
        <w:rPr/>
        <w:t>Egy napon a reggeli a mangófa kis dinnyéhez hasonló gyümölcsével és érett paw-pawval kezdődött, amit Mateo azon frissiben szedett még a hajnali harmat idején. Azután előkapart az izzó parázsból vagy féltucat szénné pörkölődott, fekete valamit. Akkorák voltak, mint egy-egy jókora kantalup-dinnye. Szárukkal felfelé friss-zöld pálmalevél-tálcákra tette az öreg valamennyit, aztán mint a lágytojást, felvágta machete-jével, görbe késével. Félig tele volt valamennyi ízletesszagú, rántottaszerű anyaggal.</w:t>
      </w:r>
    </w:p>
    <w:p>
      <w:pPr>
        <w:pStyle w:val="Normal"/>
        <w:ind w:firstLine="567"/>
        <w:jc w:val="both"/>
        <w:rPr/>
      </w:pPr>
      <w:r>
        <w:rPr/>
        <w:t xml:space="preserve">– </w:t>
      </w:r>
      <w:r>
        <w:rPr/>
        <w:t>Ez a vajgyümölcs, – mondta Vincton kapitány nagyon elégedetten. – Ez idén még nem is ettem!</w:t>
      </w:r>
    </w:p>
    <w:p>
      <w:pPr>
        <w:pStyle w:val="Normal"/>
        <w:ind w:firstLine="567"/>
        <w:jc w:val="both"/>
        <w:rPr/>
      </w:pPr>
      <w:r>
        <w:rPr/>
        <w:t>Kanállal a kezükben, a társaság tagjai rávetették magukat az új ínyencségre és hamarosan végeztek vele. Jud kijelentette, hogy olyan, mint a tejes burgonyapüré, Vincton kapitány a yorkshirei puddinghoz hasonlította, míg a fiúk úgy vélték, hogy legjobban forró, édes hajóskétszersültre emlékeztet az íze. Sült pálmagalambbal fejeződött be a reggeli, – gyönyörű zöld madárkák ezek, amiket Mateo halálos apró nyilaival lövöldözött le a fák tetejéről.</w:t>
      </w:r>
    </w:p>
    <w:p>
      <w:pPr>
        <w:pStyle w:val="Normal"/>
        <w:ind w:firstLine="567"/>
        <w:jc w:val="both"/>
        <w:rPr/>
      </w:pPr>
      <w:r>
        <w:rPr/>
        <w:t>Később Mateo még egy nyalánkságot szerzett nekik, amitől különösen Jud volt elragadtatva. Közvetlen előttük egy hatalmas pandanus-fa emelkedett az égnek, aminek sima, fényes, felgörbülő levelei zöld toll módjára csüngtek le róla. Az alsó sor nehezen és sűrűn lógott le a szárról, mintha zsindely módjára fedte volna a vadméhek fészkét, amit az öreg Mateo azonnal észrevett vizsla szemeivel, mert a levelek alól nehéz, fénylő cseppek hulltak le néha a fűbe.</w:t>
      </w:r>
    </w:p>
    <w:p>
      <w:pPr>
        <w:pStyle w:val="Normal"/>
        <w:ind w:firstLine="567"/>
        <w:jc w:val="both"/>
        <w:rPr/>
      </w:pPr>
      <w:r>
        <w:rPr/>
        <w:t>Az öreg egy szó nélkül leguggolt s bekente arcát, lábait, karját, fejét mézzel. Aztán levágott egy darab szívós, frisszöld liánát, ezt, mint valami hurkot, átvetette a fa törzsén s egy ugrással felfelé indult, a hurokra csomózott lianának feszítve a hátát, amit egyre feljebb csúsztatott a sima törzsön. Alig egy perc alatt felért közvetlen a szürke fészkek alá, ahonnan egyszerre egész raj méh zúdult elő.</w:t>
      </w:r>
    </w:p>
    <w:p>
      <w:pPr>
        <w:pStyle w:val="Normal"/>
        <w:ind w:firstLine="567"/>
        <w:jc w:val="both"/>
        <w:rPr/>
      </w:pPr>
      <w:r>
        <w:rPr/>
        <w:t xml:space="preserve">– </w:t>
      </w:r>
      <w:r>
        <w:rPr/>
        <w:t>Megbolondult! – kiáltotta Jud. – Halálra fogják csipni!</w:t>
      </w:r>
    </w:p>
    <w:p>
      <w:pPr>
        <w:pStyle w:val="Normal"/>
        <w:ind w:firstLine="567"/>
        <w:jc w:val="both"/>
        <w:rPr/>
      </w:pPr>
      <w:r>
        <w:rPr/>
        <w:t>Az öreg bennszülött, olyan nyugodtan, mintha a biztos földön állna, szedegette le sorban a szürke viaszfürtöket, amik színültig telve voltak mézzel. Csak mikor az övén levő zacskó tele volt, kezdett lefelé mászni. A méhek zúgva, zsibongva követték, de egyetlen egy sem bántotta őt.</w:t>
      </w:r>
    </w:p>
    <w:p>
      <w:pPr>
        <w:pStyle w:val="Normal"/>
        <w:ind w:firstLine="567"/>
        <w:jc w:val="both"/>
        <w:rPr/>
      </w:pPr>
      <w:r>
        <w:rPr/>
        <w:t xml:space="preserve">– </w:t>
      </w:r>
      <w:r>
        <w:rPr/>
        <w:t>Úgy látszik, a borneoi méheknek nincs fullánkjuk, – csodálkozott Jud, mikor meglátta, hogy sértetlenül ér a földre vissza.</w:t>
      </w:r>
    </w:p>
    <w:p>
      <w:pPr>
        <w:pStyle w:val="Normal"/>
        <w:ind w:firstLine="567"/>
        <w:jc w:val="both"/>
        <w:rPr/>
      </w:pPr>
      <w:r>
        <w:rPr/>
        <w:t>Egy pillanattal később azonban, mikor a felzúdult méhek őt is körülfogták, megváltozott a véleménye.</w:t>
      </w:r>
    </w:p>
    <w:p>
      <w:pPr>
        <w:pStyle w:val="Normal"/>
        <w:ind w:firstLine="567"/>
        <w:jc w:val="both"/>
        <w:rPr/>
      </w:pPr>
      <w:r>
        <w:rPr/>
        <w:t xml:space="preserve">– </w:t>
      </w:r>
      <w:r>
        <w:rPr/>
        <w:t>Segítség! Segítség! Tűz! – bömbölte és kézzel-lábbal hadonászva menekült a sűrű bozót belsejébe, ahová a társaság többi tagjai is sietve követték, jobbnak látva, ha kissé távol maradnak Mateotól, míg a felzavart méhek vissza nem térnek fészkeikbe.</w:t>
      </w:r>
    </w:p>
    <w:p>
      <w:pPr>
        <w:pStyle w:val="Normal"/>
        <w:ind w:firstLine="567"/>
        <w:jc w:val="both"/>
        <w:rPr/>
      </w:pPr>
      <w:r>
        <w:rPr/>
        <w:t>A méz gyönyörű, átlátszó, tiszta méz volt, nem rosszabb egy szikrával sem a legfinomabb pergetett akácméznél, amit a művelt egyesült állambeli méhek termelnek. Jud még egy külön adagot evett kárpótlásul, mert megcsípték a méhek, aztán kijelentette, hogy Mateo úgy látszik azok közé a szerencsés halandók közé tartozik, akiket valami megmagyarázhatatlan oknál fogva nem bántanak a rovarok. Ditson professzor nem kezdett vitatkozásba, de szilárdan meg volt győződve róla, hogy, ha az öreg be nem keni magát mézzel, éppen úgy megcsípték volna a méhek, mint akárki mást.</w:t>
      </w:r>
    </w:p>
    <w:p>
      <w:pPr>
        <w:pStyle w:val="Normal"/>
        <w:ind w:firstLine="567"/>
        <w:jc w:val="both"/>
        <w:rPr/>
      </w:pPr>
      <w:r>
        <w:rPr/>
        <w:t>Mikor pihenés után felkerekedtek, a délutáni hűvös levegőben jó darabot haladtak a dzsungel egy minden eddiginél festőibb és szebb tájékán. Ragyogó, tarka virágsziromhoz hasonló óriási lepkék röpködtek a fantasztikus fák között. Itt-ott függöny módjára díszítette az ágakat a bíborvirágú folyondár. Soha ilyen színt nem festett még vászonra ember.</w:t>
      </w:r>
    </w:p>
    <w:p>
      <w:pPr>
        <w:pStyle w:val="Normal"/>
        <w:ind w:firstLine="567"/>
        <w:jc w:val="both"/>
        <w:rPr/>
      </w:pPr>
      <w:r>
        <w:rPr/>
        <w:t xml:space="preserve">– </w:t>
      </w:r>
      <w:r>
        <w:rPr/>
        <w:t>Milyen nagyra nőhetnek ezek a virágok? – kérdezte Bill a professzortól, amint bámulattal néztek körül.</w:t>
      </w:r>
    </w:p>
    <w:p>
      <w:pPr>
        <w:pStyle w:val="Normal"/>
        <w:ind w:firstLine="567"/>
        <w:jc w:val="both"/>
        <w:rPr/>
      </w:pPr>
      <w:r>
        <w:rPr/>
        <w:t xml:space="preserve">– </w:t>
      </w:r>
      <w:r>
        <w:rPr/>
        <w:t>Mindanao szigetén, – felelte a tudós, – három lábnyi átmérőjű példányokat is láttam.</w:t>
      </w:r>
    </w:p>
    <w:p>
      <w:pPr>
        <w:pStyle w:val="Normal"/>
        <w:ind w:firstLine="567"/>
        <w:jc w:val="both"/>
        <w:rPr/>
      </w:pPr>
      <w:r>
        <w:rPr/>
        <w:t>Most Fred lépett oda hozzájuk, kezében egy élénkpiros virágú víztartónövénnyel, aminek szárölelő levelei olyanfélék voltak, mint az európai takácsmácsonyáé. Óriási víztartójában vagy két és fél liter vizet is meggyűjthetett. Egy másik válfajnak keskeny, de vagy húszhüvelyknyi hosszú víztartója volt s a növény több lábnyi magasra megnőtt. Éppen mögöttük alacsony fák álltak, telisteli csábító, érett gyümölccsel. Némelyik piros volt, mint az alma, némelyik aranysárga pirossal foltozva, volt köztük ámbraszínű és barnásvörös is. Két egyenlő részre oszlott valamennyi. Még az öreg trapper sem látott soha hasonlót. Nemrég mentek át egy elhagyott kertfélén, amit valamelyik bennszülött törzs művelhetett valamikor, Jud sokféle gyümölcsöt összeszedett ott és mind jónak találta. Azt hitte, hogy tán ez a gyönyörű és különös fajtájú gyümölcs is jó lesz s letépett néhányat a legszebbekből. De alig emelte a szájához, a professzor éppen hátranézett s látta, mit csinál. Rémülten kiáltott reá:</w:t>
      </w:r>
    </w:p>
    <w:p>
      <w:pPr>
        <w:pStyle w:val="Normal"/>
        <w:ind w:firstLine="567"/>
        <w:jc w:val="both"/>
        <w:rPr/>
      </w:pPr>
      <w:r>
        <w:rPr/>
        <w:t xml:space="preserve">– </w:t>
      </w:r>
      <w:r>
        <w:rPr/>
        <w:t>Dobja el! Dobja el! Ez az apocynacaeák családjához tartozik!</w:t>
      </w:r>
    </w:p>
    <w:p>
      <w:pPr>
        <w:pStyle w:val="Normal"/>
        <w:ind w:firstLine="567"/>
        <w:jc w:val="both"/>
        <w:rPr/>
      </w:pPr>
      <w:r>
        <w:rPr/>
        <w:t xml:space="preserve">– </w:t>
      </w:r>
      <w:r>
        <w:rPr/>
        <w:t>Most a Judson Adams-családhoz fog tartozni, – felelte az öreg trapper. – Nagyon jó szaga van.</w:t>
      </w:r>
    </w:p>
    <w:p>
      <w:pPr>
        <w:pStyle w:val="Normal"/>
        <w:ind w:firstLine="567"/>
        <w:jc w:val="both"/>
        <w:rPr/>
      </w:pPr>
      <w:r>
        <w:rPr/>
        <w:t xml:space="preserve">– </w:t>
      </w:r>
      <w:r>
        <w:rPr/>
        <w:t>Azt elhiszem, – mondta a professzor. – Szép is, jószagú is, de a bennszülöttek sátán almájának nevezik.</w:t>
      </w:r>
    </w:p>
    <w:p>
      <w:pPr>
        <w:pStyle w:val="Normal"/>
        <w:ind w:firstLine="567"/>
        <w:jc w:val="both"/>
        <w:rPr/>
      </w:pPr>
      <w:r>
        <w:rPr/>
        <w:t xml:space="preserve">– </w:t>
      </w:r>
      <w:r>
        <w:rPr/>
        <w:t>Miért? – kérdezte Jud, akit kissé megriasztott ez a név.</w:t>
      </w:r>
    </w:p>
    <w:p>
      <w:pPr>
        <w:pStyle w:val="Normal"/>
        <w:ind w:firstLine="567"/>
        <w:jc w:val="both"/>
        <w:rPr/>
      </w:pPr>
      <w:r>
        <w:rPr/>
        <w:t xml:space="preserve">– </w:t>
      </w:r>
      <w:r>
        <w:rPr/>
        <w:t>Azért, – világosította fel Ditson professzor, – mert, ha megeszik belőle egy akkora darabkát, mint egy féldolláros, egy félóra múlva görcsökben fog feküdni. Ez az állapot különböző ideig tart, az illető egyén szervezete szerint.</w:t>
      </w:r>
    </w:p>
    <w:p>
      <w:pPr>
        <w:pStyle w:val="Normal"/>
        <w:ind w:firstLine="567"/>
        <w:jc w:val="both"/>
        <w:rPr/>
      </w:pPr>
      <w:r>
        <w:rPr/>
        <w:t xml:space="preserve">– </w:t>
      </w:r>
      <w:r>
        <w:rPr/>
        <w:t>És aztán? – kérdezte Jud, mikor a tudós elfordult, hogy egy aranyszínű orchideát nézzen meg nagy figyelemmel.</w:t>
      </w:r>
    </w:p>
    <w:p>
      <w:pPr>
        <w:pStyle w:val="Normal"/>
        <w:ind w:firstLine="567"/>
        <w:jc w:val="both"/>
        <w:rPr/>
      </w:pPr>
      <w:r>
        <w:rPr/>
        <w:t xml:space="preserve">– </w:t>
      </w:r>
      <w:r>
        <w:rPr/>
        <w:t>Aztán meghal, – fordult hátra a professzor egy pillanatra egykedvűen.</w:t>
      </w:r>
    </w:p>
    <w:p>
      <w:pPr>
        <w:pStyle w:val="Normal"/>
        <w:ind w:firstLine="567"/>
        <w:jc w:val="both"/>
        <w:rPr/>
      </w:pPr>
      <w:r>
        <w:rPr/>
        <w:t xml:space="preserve">– </w:t>
      </w:r>
      <w:r>
        <w:rPr/>
        <w:t>Huh! – rázkódott meg Jud, eldobva a mérges gyümölcsöt. – Az alma mindig bajt okozott az Ádámoknak, vagy Adamsoknak Éva ideje óta.</w:t>
      </w:r>
    </w:p>
    <w:p>
      <w:pPr>
        <w:pStyle w:val="Normal"/>
        <w:ind w:firstLine="567"/>
        <w:jc w:val="both"/>
        <w:rPr/>
      </w:pPr>
      <w:r>
        <w:rPr/>
        <w:t>Nem sokkal később a növényvilág egy másik gonosztevőjével esett találkozása. Egy kis mellékösvényre tért, hogy utánanézzen egy dzsungelkakasnak s egy facsoporthoz ért, aminek az otthoni babérhoz hasonló kemény sötétzöld levelei voltak. Amint az egyikhez véletlenül hozzáért, rettenetes égő fájdalom rántotta össze a tagjait, olyan tűrhetetlen fájdalom, hogy önkéntelenül felkiáltott. Bariri, aki közel volt hozzá, odarohant s a kapitány a többiekkel nyomon követte. A földön hánykolódva rettenetes fájdalmában, siralmas állapotban találták az öreg embert, amin még ő sem bírt edzett természetével uralkodni.</w:t>
      </w:r>
    </w:p>
    <w:p>
      <w:pPr>
        <w:pStyle w:val="Normal"/>
        <w:ind w:firstLine="567"/>
        <w:jc w:val="both"/>
        <w:rPr/>
      </w:pPr>
      <w:r>
        <w:rPr/>
        <w:t xml:space="preserve">– </w:t>
      </w:r>
      <w:r>
        <w:rPr/>
        <w:t>Ez a pokol fája, – mondta a kapitány. – Egyetlen levél érintése elég hozzá, hogy kimondhatatlan fájdalommal essen össze az ember.</w:t>
      </w:r>
    </w:p>
    <w:p>
      <w:pPr>
        <w:pStyle w:val="Normal"/>
        <w:ind w:firstLine="567"/>
        <w:jc w:val="both"/>
        <w:rPr/>
      </w:pPr>
      <w:r>
        <w:rPr/>
        <w:t xml:space="preserve">– </w:t>
      </w:r>
      <w:r>
        <w:rPr/>
        <w:t>És nem segíthetnénk rajta? – kérdezte Will Judra mutatva. Kiült a verejték a homlokára, amint szenvedő öreg barátját nézte.</w:t>
      </w:r>
    </w:p>
    <w:p>
      <w:pPr>
        <w:pStyle w:val="Normal"/>
        <w:ind w:firstLine="567"/>
        <w:jc w:val="both"/>
        <w:rPr/>
      </w:pPr>
      <w:r>
        <w:rPr/>
        <w:t xml:space="preserve">– </w:t>
      </w:r>
      <w:r>
        <w:rPr/>
        <w:t>Semmit sem tehetünk – mondta a kapitány. – Szerencsére csak könnyedén érintette meg és a fájdalmak nemsokára meg fognak szűnni.</w:t>
      </w:r>
    </w:p>
    <w:p>
      <w:pPr>
        <w:pStyle w:val="Normal"/>
        <w:ind w:firstLine="567"/>
        <w:jc w:val="both"/>
        <w:rPr/>
      </w:pPr>
      <w:r>
        <w:rPr/>
        <w:t>Ez a „nemsokára” elég hosszú időnek tetszett a szegény öreg Jud előtt. Lassan-lassan mégis csökkent a fájdalom, a görcsös rángatózás megszűnt és az öreg trapper legyöngülve és elcsigázva felmosolygott. Körülötte aggodalmaskodó társainak ijedt arcába.</w:t>
      </w:r>
    </w:p>
    <w:p>
      <w:pPr>
        <w:pStyle w:val="Normal"/>
        <w:ind w:firstLine="567"/>
        <w:jc w:val="both"/>
        <w:rPr/>
      </w:pPr>
      <w:r>
        <w:rPr/>
        <w:t xml:space="preserve">– </w:t>
      </w:r>
      <w:r>
        <w:rPr/>
        <w:t>Vigye el az ördög a sátánalmát meg a pokol fáját, – mondta csöndesen. – Ha ilyen undorító növények vannak itt, akkor a dzsungel mégsem tisztességes emberek számára való hely.</w:t>
      </w:r>
    </w:p>
    <w:p>
      <w:pPr>
        <w:pStyle w:val="Normal"/>
        <w:ind w:firstLine="567"/>
        <w:jc w:val="both"/>
        <w:rPr/>
      </w:pPr>
      <w:r>
        <w:rPr/>
        <w:t>Erősítgette ugyan, hogy nem fáradt és szívesen megy tovább, de annyira meglátszott az arcán, mennyire elcsigázta a roham, hogy Vincton kapitány pihenésre határozta el magát. Tábort ütöttek és úgy tervezték, hogy egy napot itt maradnak, míg az öreg trapper egészen össze nem szedi magát.</w:t>
      </w:r>
    </w:p>
    <w:p>
      <w:pPr>
        <w:pStyle w:val="Normal"/>
        <w:ind w:firstLine="567"/>
        <w:jc w:val="both"/>
        <w:rPr/>
      </w:pPr>
      <w:r>
        <w:rPr/>
        <w:t>Másnap reggel, mint rendesen, már napfelkelte előtt felkerekedett a társaság, hogy hasznát vegyék a hűvös hajnali óráknak az égető hőség beállta előtt.</w:t>
      </w:r>
    </w:p>
    <w:p>
      <w:pPr>
        <w:pStyle w:val="Normal"/>
        <w:ind w:firstLine="567"/>
        <w:jc w:val="both"/>
        <w:rPr/>
      </w:pPr>
      <w:r>
        <w:rPr/>
        <w:t>Ditson professzor elhatározta, hogy a váratlan pihenőnapot természeti vizsgálódásoknak és különös állati példányok gyűjtésének szenteli.</w:t>
      </w:r>
    </w:p>
    <w:p>
      <w:pPr>
        <w:pStyle w:val="Normal"/>
        <w:ind w:firstLine="567"/>
        <w:jc w:val="both"/>
        <w:rPr/>
      </w:pPr>
      <w:r>
        <w:rPr/>
        <w:t xml:space="preserve">– </w:t>
      </w:r>
      <w:r>
        <w:rPr/>
        <w:t>Gyűjthet, amit akar, csak kígyó ne legyen, – szólt ki Jud bágyadtan a függőágyból.</w:t>
      </w:r>
    </w:p>
    <w:p>
      <w:pPr>
        <w:pStyle w:val="Normal"/>
        <w:ind w:firstLine="567"/>
        <w:jc w:val="both"/>
        <w:rPr/>
      </w:pPr>
      <w:r>
        <w:rPr/>
        <w:t>Ditson professzor kissé megütközött ezen a szerinte teljesen megokolatlan kívánságon, de azért nagylelkűen megígérte, hogy ezen a napon csak lepkéket fog gyűjteni és nem törődik a csúszómászókkal.</w:t>
      </w:r>
    </w:p>
    <w:p>
      <w:pPr>
        <w:pStyle w:val="Normal"/>
        <w:ind w:firstLine="567"/>
        <w:jc w:val="both"/>
        <w:rPr/>
      </w:pPr>
      <w:r>
        <w:rPr/>
        <w:t>Csakhogy Borneo szigetén nem olyan könnyű megtartani az ilyen ígéretet.</w:t>
      </w:r>
    </w:p>
    <w:p>
      <w:pPr>
        <w:pStyle w:val="Normal"/>
        <w:ind w:firstLine="567"/>
        <w:jc w:val="both"/>
        <w:rPr/>
      </w:pPr>
      <w:r>
        <w:rPr/>
        <w:t>A társaság egy tisztáson telepedett le, ami hosszan elnyúlt a dzsungel belseje felé. A ritkás, bokros helyeken leírhatatlan mennyiségben röpködtek a gyönyörűbbnél gyönyörűbb lepkék. Ezeknek az üldözésére indult el a professzor a lepkehálójával. Bill mellette állt és csodálkozva nézte a színeknek ezt a változatos forgatagát. A professzor hirtelen összerázkódott és erősen megszorította a fiú karját. Éppen előttük, gyanútlan libegéssel, ott táncolt a leggyönyörűbb élőlény, amit valaha láttak. Bársonyfekete, zöldfoltos két szárnya hét hüvelyknyi volt, szétterjesztve, – nagyobb volt tehát, mint sok madár.</w:t>
      </w:r>
    </w:p>
    <w:p>
      <w:pPr>
        <w:pStyle w:val="Normal"/>
        <w:ind w:firstLine="567"/>
        <w:jc w:val="both"/>
        <w:rPr/>
      </w:pPr>
      <w:r>
        <w:rPr/>
        <w:t>Pettyekkel és smaragdzöld, finom ívben futó vonallal volt diszítve a szélén. Minden egyes petty apró, háromszögű, pelyhes pikkelynek látszott, ami még fokozta a rovarnak valami csodálatosan szép madárhoz való hasonlatosságát. A lepke teste, mintha aranyból lett volna, piros folttal a mellén.</w:t>
      </w:r>
    </w:p>
    <w:p>
      <w:pPr>
        <w:pStyle w:val="Normal"/>
        <w:ind w:firstLine="567"/>
        <w:jc w:val="both"/>
        <w:rPr/>
      </w:pPr>
      <w:r>
        <w:rPr/>
        <w:t xml:space="preserve">– </w:t>
      </w:r>
      <w:r>
        <w:rPr/>
        <w:t>Poseidon! Az egyik legszebb és legritkább madárpillangó! – suttogta a professzor. – Ne mozduljon!</w:t>
      </w:r>
    </w:p>
    <w:p>
      <w:pPr>
        <w:pStyle w:val="Normal"/>
        <w:ind w:firstLine="567"/>
        <w:jc w:val="both"/>
        <w:rPr/>
      </w:pPr>
      <w:r>
        <w:rPr/>
        <w:t>Mint óvatos kígyó, siklott tova a nedves és puha mohán. Lépésről-lépésre, nagy vigyázattal közeledett a lepkéhez, ami, mint csodás ékszerekkel kirakott legyezőt, libegtette díszes szárnyait, egy alacsony bokor tetején. A professzor végre már alig hat lábnyira lehetett a ragyogó ékszerhez hasonló pillangótól. Végtelen vigyázattal nyújtotta ki a hosszú botra erősített hálót, készen reá, hogy lecsapjon vele alkalmas pillanatban. Talán éppen a legutolsó másodpercben történt, – lehet, hogy izgatottságában nem volt elég óvatos, vagy talán a pillangó lakott jól a virágporral és máshová akart ellátogatni, – nem tudni, mi okból, de éppen, mikor a professzor lecsapott a hálóval, a pillangó felröppent, mint valami fürge fecske és tovaszállt a meleg levegőben. Kétségbeesetten kapott utána a hálóval Ditson professzor, de mellette ütötte le a levegőt. Haragos morgással eresztette le a karjait és nézett a most már nyílsebesen tovatűnő lepke után.</w:t>
      </w:r>
    </w:p>
    <w:p>
      <w:pPr>
        <w:pStyle w:val="Normal"/>
        <w:ind w:firstLine="567"/>
        <w:jc w:val="both"/>
        <w:rPr/>
      </w:pPr>
      <w:r>
        <w:rPr/>
        <w:t>A poseidon bizony eltűnt. Elkeseredetten jött vissza a professzor Willhez és szomorúan mondta:</w:t>
      </w:r>
    </w:p>
    <w:p>
      <w:pPr>
        <w:pStyle w:val="Normal"/>
        <w:ind w:firstLine="567"/>
        <w:jc w:val="both"/>
        <w:rPr/>
      </w:pPr>
      <w:r>
        <w:rPr/>
        <w:t xml:space="preserve">– </w:t>
      </w:r>
      <w:r>
        <w:rPr/>
        <w:t>Pár év előtt már szerezhettem volna egy poseidont a gyűjteményembe. Egyszer fogtam is egyet, de a hangyák megették, mielőtt hazavihettem volna. A másodikat éppen elcsíptem, mikor viszont engem csípett el egy bennszülött horda. Engem kiszabadítottak a barátaim, de a pillangómat nem adták vissza a gazemberek.</w:t>
      </w:r>
    </w:p>
    <w:p>
      <w:pPr>
        <w:pStyle w:val="Normal"/>
        <w:ind w:firstLine="567"/>
        <w:jc w:val="both"/>
        <w:rPr/>
      </w:pPr>
      <w:r>
        <w:rPr/>
        <w:t>Nem mondhatott többet, mert Will hirtelen a fák közé mutatott. Talán ötven yardnyira tőlük, a galyak világoszöld félhomályában, egy sárga bimbókkal telt fácska ágán, ott hintázott egy másik óriási pillangó. Ennek még nagyobb volt a szárnya, mint a poseidonnak és selyemfényű fekete szárnyán a bibor és arany díszítés olyan volt, mint valami finom hímzés. A professzor lélekzetfojtva bámulta. Szinte kicserélődött megint. Soha még veszedelmes kalandok idején Will ilyen izgatottnak nem látta. Hosszú, vékony karjait égnek emelte, csöppekben ült ki ráncos arcára az izzadság, s mikor megszólalt, alig lehetett a hangjára ráismerni.</w:t>
      </w:r>
    </w:p>
    <w:p>
      <w:pPr>
        <w:pStyle w:val="Normal"/>
        <w:ind w:firstLine="567"/>
        <w:jc w:val="both"/>
        <w:rPr/>
      </w:pPr>
      <w:r>
        <w:rPr/>
        <w:t xml:space="preserve">– </w:t>
      </w:r>
      <w:r>
        <w:rPr/>
        <w:t>Új faj! – mondta rekedten. – Soha még ilyen pillangót sem gyűjteményben, sem múzeumban, sem tudományos könyvben nem láttam!</w:t>
      </w:r>
    </w:p>
    <w:p>
      <w:pPr>
        <w:pStyle w:val="Normal"/>
        <w:ind w:firstLine="567"/>
        <w:jc w:val="both"/>
        <w:rPr/>
      </w:pPr>
      <w:r>
        <w:rPr/>
        <w:t>S már futott a lepke felé, a zöld háló úgy libegett mögötte, mint valami üstökösnek a farka.</w:t>
      </w:r>
    </w:p>
    <w:p>
      <w:pPr>
        <w:pStyle w:val="Normal"/>
        <w:ind w:firstLine="567"/>
        <w:jc w:val="both"/>
        <w:rPr/>
      </w:pPr>
      <w:r>
        <w:rPr/>
        <w:t>Abban a pillanatban, mikor a bokorhoz ért, a pillangó tovább röppent néhány bokorral s újra leült. Mintha meg lett volna babonázva, rohant utána Ditson professzor tüskön-bokron keresztül. A lepke szinte csalogatta maga után. Tüskés kúszónövények tépázták meg, szúrós levelek, kemény ágak csapódtak az arcába, kanyargó indák csavarodtak a lábai köré, alattomos fatörzsekben botlott meg és orra bukott.</w:t>
      </w:r>
    </w:p>
    <w:p>
      <w:pPr>
        <w:pStyle w:val="Normal"/>
        <w:ind w:firstLine="567"/>
        <w:jc w:val="both"/>
        <w:rPr/>
      </w:pPr>
      <w:r>
        <w:rPr/>
        <w:t>Fred eleinte nagyokat kacagott, mikor a komoly és méltóságteljes professzort így látta. Még Will sem tudta elfojtani a mosolygását, pedig az ő érdeklődése is komoly volt a természettudomány iránt. Csak Vincton kapitány és a bennszülöttek nem nevettek. Jól ismerték a közmondást: „Aki a dzsungelben fut, a halállal űz játékot”. És mikor a pillangó szeszélyes röptében közelebb szállt a táborhelyhez s a professzor utána törtetett, a kapitány hirtelen felugrott a helyéről. Gyors szeme meglátta, hogy egy lapos, gonosz, alattomos fej hajlik elő a bokrok közül, amerre a professzornak kell elhaladni s a következő pillanatban egy hatalmas kígyó emelte kövér, ötlábnyi hosszú testét a magasba. Halványbarna hátát fekete vonalak csíkozták, csokoládébarna, sárgahegyű foltokkal váltakozva.</w:t>
      </w:r>
    </w:p>
    <w:p>
      <w:pPr>
        <w:pStyle w:val="Normal"/>
        <w:ind w:firstLine="567"/>
        <w:jc w:val="both"/>
        <w:rPr/>
      </w:pPr>
      <w:r>
        <w:rPr/>
        <w:t>Amint Vincton kapitány meglátta, teljes erejéből kiáltozni kezdett:</w:t>
      </w:r>
    </w:p>
    <w:p>
      <w:pPr>
        <w:pStyle w:val="Normal"/>
        <w:ind w:firstLine="567"/>
        <w:jc w:val="both"/>
        <w:rPr/>
      </w:pPr>
      <w:r>
        <w:rPr/>
        <w:t xml:space="preserve">– </w:t>
      </w:r>
      <w:r>
        <w:rPr/>
        <w:t>Nézzen le! Nézzen le! Vipera! A professzor azonban nem is hederített rája. Most ért közel a lepkéhez. Kalap nélkül, lélekzetfogyva, lihegve és sántítva rohant előre halójával, nem hallva semmit, nem látva mást, mint az aranyfényű lepkét, ami ott ringatózott előtte egy virágon. A következő pillanatban ahhoz a bokorhoz ért, ahol a kígyó rejtőzött. Hirtelen éles sziszegés hallatszott, millió évek óta minden kígyók vészjele a halálos mozdulat előtt. A professzor még azt sem hallotta. Szemét a pillangóra szegezve rohant tovább. És abban a pillanatban, mikor a professzor elég közel hajolt a bokorhoz futtában, a kigyó szeme, mint valami drágakő ragyogott fel a galyak fölött. Foltos feje, kiegyenesedett törzse magasra nyúlt, mintha acélrugó lett volna. Fehérbélésű szája tágra nyílt s a fogak közül kinyúlt a kettős, kissé befelé görbülő fulánk, ami csillogott, mintha elefántcsontból faragott tű lett volna.</w:t>
      </w:r>
    </w:p>
    <w:p>
      <w:pPr>
        <w:pStyle w:val="Normal"/>
        <w:ind w:firstLine="567"/>
        <w:jc w:val="both"/>
        <w:rPr/>
      </w:pPr>
      <w:r>
        <w:rPr/>
        <w:t>Egy szempillantás alatt történt az egész. A kigyó előrelökte a fejét azzal a villámgyors mozdulattal, mihez semmi más állat mozgása nem hasonlíható. Ha a nagy vipera mar, az emberi szem nem látja ezt a mozdulatot, csak egy pillanatra megzavarodik a kígyó mozdulatlan képe, aztán újra egyenesen mered felfelé, mintha meg sem ingott volna.</w:t>
      </w:r>
    </w:p>
    <w:p>
      <w:pPr>
        <w:pStyle w:val="Normal"/>
        <w:ind w:firstLine="567"/>
        <w:jc w:val="both"/>
        <w:rPr/>
      </w:pPr>
      <w:r>
        <w:rPr/>
        <w:t>Most is úgy történik, ha a professzor durva posztóból készült barna kabátja nem libeg a nagy futástól a háta mögött. A vipera eltévesztette a dolgot s a kabátot szúrta keresztül mérges fulánkjával. Olyan erős volt a lökés, hogy a halálos horgas tű egészen átütötte a posztót s beakadt a szövet rostjaiba, úgy, hogy a vipera nem tudta azonnal visszahúzni a fejét, hogy mégegyszer támadjon. Vergődni kezdett s szabadulni próbált.</w:t>
      </w:r>
    </w:p>
    <w:p>
      <w:pPr>
        <w:pStyle w:val="Normal"/>
        <w:ind w:firstLine="567"/>
        <w:jc w:val="both"/>
        <w:rPr/>
      </w:pPr>
      <w:r>
        <w:rPr/>
        <w:t>Most már egy pillanatra mégis csak ránézett a professzor. Türelmetlen volt és haragos, hogy valami megzavarja s ott látta a nagy viperát lógni a kabátján, menekülni igyekezve. Egy pillanatig sem tétovázott Ditson professzor. Jobbjában a lepkehálót tartotta, balkezével egy gyors mozdulattal éppen a tarkóját szorította át a hánykolódó viperának. Durva, pikkelyes bőrén nem csúszott a keze s erősen megmarkolhatta. így vonszolta a kígyót magával a földön a pillangó után.</w:t>
      </w:r>
    </w:p>
    <w:p>
      <w:pPr>
        <w:pStyle w:val="Normal"/>
        <w:ind w:firstLine="567"/>
        <w:jc w:val="both"/>
        <w:rPr/>
      </w:pPr>
      <w:r>
        <w:rPr/>
        <w:t>A többiek szemmeresztve nézték. De a lepke még mindig tovább libbent és Ditson professzor új veszedelem elé rohant hálóstól, kígyóstól, mindenestől. A pillangó egyre sűrűbb bozótba tévedt. Ditson utána loholt, mint valami távfutó. A tanya felől újra rémült kiáltások hallatszottak. Fred és Will irtózva fordultak el az előbb, mikor a kigyó emelte marásra a fejét, de Bariri éles szemei már észrevették a másik csapdát, amit a dzsungel állított ezen a napon a professzor lábai elé.</w:t>
      </w:r>
    </w:p>
    <w:p>
      <w:pPr>
        <w:pStyle w:val="Normal"/>
        <w:ind w:firstLine="567"/>
        <w:jc w:val="both"/>
        <w:rPr/>
      </w:pPr>
      <w:r>
        <w:rPr/>
        <w:t>Egy hatalmas penang-fa meggörbült törzse éppen a professzor útja fölé hajlott. És ezen a törzsön a bennszülött egy óriási macska foltos testét vette észre, aminek a szőre fénylett, mint a vizes selyem.</w:t>
      </w:r>
    </w:p>
    <w:p>
      <w:pPr>
        <w:pStyle w:val="Normal"/>
        <w:ind w:firstLine="567"/>
        <w:jc w:val="both"/>
        <w:rPr/>
      </w:pPr>
      <w:r>
        <w:rPr/>
        <w:t xml:space="preserve">– </w:t>
      </w:r>
      <w:r>
        <w:rPr/>
        <w:t>Tigris! Tigris! – súgta oda a kapitánynak, aki mellette állott. Vinctonnak leesett a monoklija, amint lehajolt, hogy megkeresse a fegyverét. Abban a pillanatban, mikor felállt, látta, hogy a foltos tigris hogyan közeledik gyors, nesztelen mozdulatokkal áldozatához, lefelé lépkedve a törzsön. A puma vagy jaguár csak akkor bántja az embert, ha megtámadják. A tigris gyönyörűséggel öl. Nem hiába remegnek a kegyetlen és alattomos fenevadtól, nem hiába gyűlölik és nevezik a bennszülöttek Fekete Halálnak.</w:t>
      </w:r>
    </w:p>
    <w:p>
      <w:pPr>
        <w:pStyle w:val="Normal"/>
        <w:ind w:firstLine="567"/>
        <w:jc w:val="both"/>
        <w:rPr/>
      </w:pPr>
      <w:r>
        <w:rPr/>
        <w:t>A vérengző fenevad már jó ideje figyelhette az ide-oda futkosó embert s most, hogy közeledett, hozzá, ugrásra készült. Mikor az ág végére ért, lelapult és összehúzta magát. Most hosszú farkát idegesen és gyorsan, de nesztelenül mozgatni kezdte, mint minden macskafajta állat ugrás előtt. A kapitány felkapta végre puskáját és szemüvegét, de mégsem ő mentette meg a professzor életét ezen a napon, hanem Jud Adams, az öreg trapper és híres vadász, Északnyugat egyik legjobb lövője. Az öreg ember függőágyán feküdt, még mindig gyöngén a tegnap kiállott fájdalmaktól és derült arca kissé gúnyos érdeklődéssel kisérte a professzor versenyfutását a pillangóval. Már akkor a puskája után kapott, mikor a kígyót látta kibújni a bokorból, sohasem hagyta el egy lépésnyire sem magától a fegyverét, de részint a tudós esett az ő oldalára, másrészt az egész dolog olyan gyonsan történt, hogy nem is volt lövésre idő. Most azonban, amint Bariri felemelte az ujját, meglátta ő is a leselkedő fenevadat, halk gyors mozdulattal kiugrott a függrőágyból, s azonnal arcához kapta a puskát. Szédült ugyan a gyöngeségtől és a tagjai remegtek, de erőt vett magán. Ismerte a vadállatokat s oroszlánvadászatai idejéből tudta, amint a tigris farkcsóválását látta, hogy egy pillanatot sem szabad elvesztegetnie. Mint a leopárd, a tigris is úgy ugrik áldozatára, hogy rettenetes mancsának egy ütésével kitörje a nyakát. Ditson professzor pedig éppen most ért a görbe törzs alá, ahol a fenevad várta őt. Jud várt, míg éppen a szemeit vehette célba. Aztán nagy lélegzetet vett és megnyomta a ravaszt. Ostorcsapás módjára rázta fel a fegyverdörrenés a dzsungel csöndjét. Lőporfüst vegyült a langyos levegőbe. A tigris nehéz teste lefordult az ágról. Éppen az ugrás pillanatában érte a lövés, ami azonnal megölte. És abban a szempillantásban, mikor Ditson professzor egy utolsó, hatalmas nekirugaszkodással rácsapta a hálót a pillangóra, egy nehéz, óriási test zuhant a nyaka közé és leütötte a földre. Ditson a tigrissel együtt tovább gurult, végre megállapodott egy füves helyen, körülbelül tíz lábnyira az eset színhelyétől.</w:t>
      </w:r>
    </w:p>
    <w:p>
      <w:pPr>
        <w:pStyle w:val="Normal"/>
        <w:ind w:firstLine="567"/>
        <w:jc w:val="both"/>
        <w:rPr/>
      </w:pPr>
      <w:r>
        <w:rPr/>
        <w:t>Mikor a többiek odaértek, a derék tudós éppen akkor igyekezett kimászni valahogy a tigris ránehezedő hullája alól. A fenevad tátott szája ott sötétlett alig egy arasznyira Ditson nyakától, látszottak hegyes, éles szemfogai, akár egy-egy késpenge, amik a tigrist megkülönböztetik többi rokonaitól. A professzor mellén pedig ott feküdt az állat egyik mancsa, rettenetes körmeivel. Ezek a karmok most már, Jud lövése nélkül, a szívét tépték volna fel. Mikor a kapitány szólt hozzá, Ditson professzor türelmetlen mozdulattal vonta meg a vállát, kibújt a tigris mancsai alól és lábra állt, balkezével még mindig a rángatózó kígyót szorongatva, jobbkezében a hálóval, amiben a madárnagyságú lepke vergődött. Rá sem nézett a tigrisre. A pillangót figyelte, nem történt-e baja esés közben és csak mikor látta, hogy sértetlen, nézett fel végre a társaira. És ingerülten kérdezte:</w:t>
      </w:r>
    </w:p>
    <w:p>
      <w:pPr>
        <w:pStyle w:val="Normal"/>
        <w:ind w:firstLine="567"/>
        <w:jc w:val="both"/>
        <w:rPr/>
      </w:pPr>
      <w:r>
        <w:rPr/>
        <w:t xml:space="preserve">– </w:t>
      </w:r>
      <w:r>
        <w:rPr/>
        <w:t>Ki volt az a bolond, aki éppen abban a pillanatban pazarolta a golyóját egy közönséges felis nebulosára? Nem várhatott volna, míg én elintézem a dolgomat?</w:t>
      </w:r>
    </w:p>
    <w:p>
      <w:pPr>
        <w:pStyle w:val="Normal"/>
        <w:ind w:firstLine="567"/>
        <w:jc w:val="both"/>
        <w:rPr/>
      </w:pPr>
      <w:r>
        <w:rPr/>
        <w:t>Vincton kapitány nevetni kezdett, Jud pedig lábujjhegyre állva mondta:</w:t>
      </w:r>
    </w:p>
    <w:p>
      <w:pPr>
        <w:pStyle w:val="Normal"/>
        <w:ind w:firstLine="567"/>
        <w:jc w:val="both"/>
        <w:rPr/>
      </w:pPr>
      <w:r>
        <w:rPr/>
        <w:t xml:space="preserve">– </w:t>
      </w:r>
      <w:r>
        <w:rPr/>
        <w:t>Nem, bizony, igen tisztelt uram, nem várhattam, míg elintézi a dolgát. Én voltam az a bolond, aki a tigrist lelőtte, mert különben az a közönséges felis nebulosa nem szalasztotta volna el magát! Jó időbe telt, míg végre megértette a professzor az összefüggést. Mikor végre rájött, hogy Jud az életét mentette meg, egy ideig néma tűnődéssel tekintett az öreg trapper torzonborz arcába. Aztán így szólt:</w:t>
      </w:r>
    </w:p>
    <w:p>
      <w:pPr>
        <w:pStyle w:val="Normal"/>
        <w:ind w:firstLine="567"/>
        <w:jc w:val="both"/>
        <w:rPr/>
      </w:pPr>
      <w:r>
        <w:rPr/>
        <w:t xml:space="preserve">– </w:t>
      </w:r>
      <w:r>
        <w:rPr/>
        <w:t>Bocsánatot kérek a türelmetlenségért. Szeretném bebizonyítani, hogy nem vagyok hálátlan és ezért az ornithopteráknak ez a példánya az ön nevét fogja viselni.</w:t>
      </w:r>
    </w:p>
    <w:p>
      <w:pPr>
        <w:pStyle w:val="Normal"/>
        <w:ind w:firstLine="567"/>
        <w:jc w:val="both"/>
        <w:rPr/>
      </w:pPr>
      <w:r>
        <w:rPr/>
        <w:t>Úgy lett. És aki elmegy a Smithson-múzeumba s körülnéz a megfelelő osztályban, ott láthatja a világ leggyönyörűbb lepkéjét ezzel a felírással:</w:t>
      </w:r>
    </w:p>
    <w:p>
      <w:pPr>
        <w:pStyle w:val="Normal"/>
        <w:ind w:firstLine="567"/>
        <w:jc w:val="both"/>
        <w:rPr/>
      </w:pPr>
      <w:r>
        <w:rPr/>
        <w:t xml:space="preserve">– </w:t>
      </w:r>
      <w:r>
        <w:rPr/>
        <w:t>Judsonius Adamii.</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V. FEJEZET.</w:t>
      </w:r>
    </w:p>
    <w:p>
      <w:pPr>
        <w:pStyle w:val="Normal"/>
        <w:jc w:val="center"/>
        <w:rPr>
          <w:b/>
          <w:b/>
          <w:bCs/>
        </w:rPr>
      </w:pPr>
      <w:r>
        <w:rPr>
          <w:b/>
          <w:bCs/>
        </w:rPr>
      </w:r>
    </w:p>
    <w:p>
      <w:pPr>
        <w:pStyle w:val="Normal"/>
        <w:jc w:val="center"/>
        <w:rPr>
          <w:b/>
          <w:b/>
          <w:bCs/>
          <w:i/>
          <w:i/>
          <w:iCs/>
        </w:rPr>
      </w:pPr>
      <w:r>
        <w:rPr>
          <w:b/>
          <w:bCs/>
          <w:i/>
          <w:iCs/>
        </w:rPr>
        <w:t>Beszélő fák.</w:t>
      </w:r>
    </w:p>
    <w:p>
      <w:pPr>
        <w:pStyle w:val="Normal"/>
        <w:jc w:val="both"/>
        <w:rPr>
          <w:b/>
          <w:b/>
          <w:bCs/>
          <w:i/>
          <w:i/>
          <w:iCs/>
        </w:rPr>
      </w:pPr>
      <w:r>
        <w:rPr>
          <w:b/>
          <w:bCs/>
          <w:i/>
          <w:iCs/>
        </w:rPr>
      </w:r>
    </w:p>
    <w:p>
      <w:pPr>
        <w:pStyle w:val="Normal"/>
        <w:ind w:firstLine="567"/>
        <w:jc w:val="both"/>
        <w:rPr/>
      </w:pPr>
      <w:r>
        <w:rPr/>
        <w:t>Ezen az estén egy meglehetősen magas dombon ütöttek tanyát, amit Mateo fedezett fel. Itt nem voltak olyan sűrűn egymás mellett a fák s a bozót sem volt olyan magas. Itt végre – első alkalommal útrakelésük óta – kiülhettek a szabad levegőre is az utasok és nem kellett a szűk sátorokba bújniok a miriádnyi rovar csípése elől.</w:t>
      </w:r>
    </w:p>
    <w:p>
      <w:pPr>
        <w:pStyle w:val="Normal"/>
        <w:ind w:firstLine="567"/>
        <w:jc w:val="both"/>
        <w:rPr/>
      </w:pPr>
      <w:r>
        <w:rPr/>
        <w:t>Mateo kitűnő vacsorát főzött. Utána még soká üldögéltek a bársonyfekete tropikus éjszakában. A tábortűz égővörös fénye rávilágított a fehérek és bennszülöttek két külön csoportjára. Fent pedig az óriási fák koronája fölött lámpák módjára fénylettek a déli égöv nagy csillagai.</w:t>
      </w:r>
    </w:p>
    <w:p>
      <w:pPr>
        <w:pStyle w:val="Normal"/>
        <w:ind w:firstLine="567"/>
        <w:jc w:val="both"/>
        <w:rPr/>
      </w:pPr>
      <w:r>
        <w:rPr/>
        <w:t>Halk mormogássá halkult az előbb hangos beszélgetés és amint az éjszaka előbbrehaladt, az állatok is mindjobban elcsöndesedtek. Végül már csak az erdei békák éles, vékonyhangú, messzi kuruttyolása hangzott a langyos, álmosító levegőben. Egyszerre csak talpra ugrott az öreg Mateo. Furcsa árnyéka felmagasodott a tábortűz előtt.</w:t>
      </w:r>
    </w:p>
    <w:p>
      <w:pPr>
        <w:pStyle w:val="Normal"/>
        <w:ind w:firstLine="567"/>
        <w:jc w:val="both"/>
        <w:rPr/>
      </w:pPr>
      <w:r>
        <w:rPr/>
        <w:t xml:space="preserve">– </w:t>
      </w:r>
      <w:r>
        <w:rPr/>
        <w:t>Valaki jön a dzsungelben messziről, – mondta fojtott hangon Vincton kapitánynak.</w:t>
      </w:r>
    </w:p>
    <w:p>
      <w:pPr>
        <w:pStyle w:val="Normal"/>
        <w:ind w:firstLine="567"/>
        <w:jc w:val="both"/>
        <w:rPr/>
      </w:pPr>
      <w:r>
        <w:rPr/>
        <w:t>Erre a szóra a fehér emberek csoportja egyszerre megfordult és mozdulatlanul hallgatózott. De még az öreg trappernek, Judnak gyakorlott füle, sőt Bariri sem tudott semmi neszt felfogni a levegőben, ami emberi lény közeledését hirdette volna.</w:t>
      </w:r>
    </w:p>
    <w:p>
      <w:pPr>
        <w:pStyle w:val="Normal"/>
        <w:ind w:firstLine="567"/>
        <w:jc w:val="both"/>
        <w:rPr/>
      </w:pPr>
      <w:r>
        <w:rPr/>
        <w:t xml:space="preserve">– </w:t>
      </w:r>
      <w:r>
        <w:rPr/>
        <w:t>Nem jön senki, – szólt végre Jud, hosszas hallgatózás után.</w:t>
      </w:r>
    </w:p>
    <w:p>
      <w:pPr>
        <w:pStyle w:val="Normal"/>
        <w:ind w:firstLine="567"/>
        <w:jc w:val="both"/>
        <w:rPr/>
      </w:pPr>
      <w:r>
        <w:rPr/>
        <w:t xml:space="preserve">– </w:t>
      </w:r>
      <w:r>
        <w:rPr/>
        <w:t>Mateo hallja, – mormogta Bariri, közelebb húzódva Vincton kapitányhoz.</w:t>
      </w:r>
    </w:p>
    <w:p>
      <w:pPr>
        <w:pStyle w:val="Normal"/>
        <w:ind w:firstLine="567"/>
        <w:jc w:val="both"/>
        <w:rPr/>
      </w:pPr>
      <w:r>
        <w:rPr/>
        <w:t>Újra hallgatóztak, de még mindig nem hallották meg a lépéseket, amik olyan tisztán kivehetők voltak az öreg bennszülött hosszú éveken át gyakorlott, csodálatos érzékeny füle számára.</w:t>
      </w:r>
    </w:p>
    <w:p>
      <w:pPr>
        <w:pStyle w:val="Normal"/>
        <w:ind w:firstLine="567"/>
        <w:jc w:val="both"/>
        <w:rPr/>
      </w:pPr>
      <w:r>
        <w:rPr/>
        <w:t>A dzsungelben élt s a dzsungelben elpusztul, aki nem veszi észre elég hamar, ha ellenség közeledik.</w:t>
      </w:r>
    </w:p>
    <w:p>
      <w:pPr>
        <w:pStyle w:val="Normal"/>
        <w:ind w:firstLine="567"/>
        <w:jc w:val="both"/>
        <w:rPr/>
      </w:pPr>
      <w:r>
        <w:rPr/>
        <w:t xml:space="preserve">– </w:t>
      </w:r>
      <w:r>
        <w:rPr/>
        <w:t>Jön, – suttogta Mateo maga elé s aztán egyszerre feltekintett.</w:t>
      </w:r>
    </w:p>
    <w:p>
      <w:pPr>
        <w:pStyle w:val="Normal"/>
        <w:ind w:firstLine="567"/>
        <w:jc w:val="both"/>
        <w:rPr/>
      </w:pPr>
      <w:r>
        <w:rPr/>
        <w:t xml:space="preserve">– </w:t>
      </w:r>
      <w:r>
        <w:rPr/>
        <w:t>Már itt van.</w:t>
      </w:r>
    </w:p>
    <w:p>
      <w:pPr>
        <w:pStyle w:val="Normal"/>
        <w:ind w:firstLine="567"/>
        <w:jc w:val="both"/>
        <w:rPr/>
      </w:pPr>
      <w:r>
        <w:rPr/>
        <w:t>Ennél a szónál már meg is villant az övéből kirántott görbe kés a kezében, míg a tűztől alig tíz lábnyira kezdődő sűrű bozótból egy csengő hang kérdezte dajak nyelven:</w:t>
      </w:r>
    </w:p>
    <w:p>
      <w:pPr>
        <w:pStyle w:val="Normal"/>
        <w:ind w:firstLine="567"/>
        <w:jc w:val="both"/>
        <w:rPr/>
      </w:pPr>
      <w:r>
        <w:rPr/>
        <w:t xml:space="preserve">– </w:t>
      </w:r>
      <w:r>
        <w:rPr/>
        <w:t>Bali upas? (Jöhetek?)</w:t>
      </w:r>
    </w:p>
    <w:p>
      <w:pPr>
        <w:pStyle w:val="Normal"/>
        <w:ind w:firstLine="567"/>
        <w:jc w:val="both"/>
        <w:rPr/>
      </w:pPr>
      <w:r>
        <w:rPr/>
        <w:t>Ez a szokott szólásmód, ha idegen közeledik táborhelyhez éjszaka idején a dzsungelben.</w:t>
      </w:r>
    </w:p>
    <w:p>
      <w:pPr>
        <w:pStyle w:val="Normal"/>
        <w:ind w:firstLine="567"/>
        <w:jc w:val="both"/>
        <w:rPr/>
      </w:pPr>
      <w:r>
        <w:rPr/>
        <w:t xml:space="preserve">– </w:t>
      </w:r>
      <w:r>
        <w:rPr/>
        <w:t>Upasi ben! (Jöjj békével!) – felelte Vincton kapitány csöndes hangján.</w:t>
      </w:r>
    </w:p>
    <w:p>
      <w:pPr>
        <w:pStyle w:val="Normal"/>
        <w:ind w:firstLine="567"/>
        <w:jc w:val="both"/>
        <w:rPr/>
      </w:pPr>
      <w:r>
        <w:rPr/>
        <w:t>És erre a szóra odalépett a tűz fénykörébe Harun, a dajak fiú, akit sebesülten hagytak Tawaoban. Hiába tiltotta meg az orvos, elindult a társaság után. A dzsungel gyermeke volt. Magával vitte fegyvereit, rumpitánját, barongját és krisét és sokkal gyorsabban haladt, mint a fehérek. Útjának harmadik estéjén utolérte a kapitányt. Vincton úgy tett, mintha haragudnék.</w:t>
      </w:r>
    </w:p>
    <w:p>
      <w:pPr>
        <w:pStyle w:val="Normal"/>
        <w:ind w:firstLine="567"/>
        <w:jc w:val="both"/>
        <w:rPr/>
      </w:pPr>
      <w:r>
        <w:rPr/>
        <w:t xml:space="preserve">– </w:t>
      </w:r>
      <w:r>
        <w:rPr/>
        <w:t>Nem mondottam neked, hogy maradj biztonságban és pihenj, míg vissza nem jövök?</w:t>
      </w:r>
    </w:p>
    <w:p>
      <w:pPr>
        <w:pStyle w:val="Normal"/>
        <w:ind w:firstLine="567"/>
        <w:jc w:val="both"/>
        <w:rPr/>
      </w:pPr>
      <w:r>
        <w:rPr/>
        <w:t>A fiú mozgékony teste mélyen meghajolt a kapátány előtt, úgy, hogy kékesfekete haja a térdét verte.</w:t>
      </w:r>
    </w:p>
    <w:p>
      <w:pPr>
        <w:pStyle w:val="Normal"/>
        <w:ind w:firstLine="567"/>
        <w:jc w:val="both"/>
        <w:rPr/>
      </w:pPr>
      <w:r>
        <w:rPr/>
        <w:t xml:space="preserve">– </w:t>
      </w:r>
      <w:r>
        <w:rPr/>
        <w:t>Miért maradtam volna biztonságban és miért pihentem volna, óh uram, mikor a véremből való férfiak a masaik fogságában szenvednek? – mondta, rúgó módjára újra felegyenesedve.</w:t>
      </w:r>
    </w:p>
    <w:p>
      <w:pPr>
        <w:pStyle w:val="Normal"/>
        <w:ind w:firstLine="567"/>
        <w:jc w:val="both"/>
        <w:rPr/>
      </w:pPr>
      <w:r>
        <w:rPr/>
        <w:t xml:space="preserve">– </w:t>
      </w:r>
      <w:r>
        <w:rPr/>
        <w:t>A dzsungelben nem jó kószálni ilyen fiatal fiúknak, – morgott Bariri őrmester, aki, maláji lévén, nem látta volna szívesen a dajak fiú csatlakozását az expedícióhoz.</w:t>
      </w:r>
    </w:p>
    <w:p>
      <w:pPr>
        <w:pStyle w:val="Normal"/>
        <w:ind w:firstLine="567"/>
        <w:jc w:val="both"/>
        <w:rPr/>
      </w:pPr>
      <w:r>
        <w:rPr/>
        <w:t xml:space="preserve">– </w:t>
      </w:r>
      <w:r>
        <w:rPr/>
        <w:t>Olyan nagy utat tetttem meg három nap alatt, amire neked hat napra volt szükséged, – felelte a fiú. Aztán újra a kapitányhoz fordult.</w:t>
      </w:r>
    </w:p>
    <w:p>
      <w:pPr>
        <w:pStyle w:val="Normal"/>
        <w:ind w:firstLine="567"/>
        <w:jc w:val="both"/>
        <w:rPr/>
      </w:pPr>
      <w:r>
        <w:rPr/>
        <w:t xml:space="preserve">– </w:t>
      </w:r>
      <w:r>
        <w:rPr/>
        <w:t>Hallgass meg, óh uram! Úgy ismerem az erdőt, mint a saját házát a gazda. És ha arra kerülne a sor, hogy harcolnunk kell a masaikkal, hidd el, hogy a dajak fiú is éppen úgy kirántja kését az övéből, hogy téged megvédelmezzen, mint ez a maláji öreg ember.</w:t>
      </w:r>
    </w:p>
    <w:p>
      <w:pPr>
        <w:pStyle w:val="Normal"/>
        <w:ind w:firstLine="567"/>
        <w:jc w:val="both"/>
        <w:rPr/>
      </w:pPr>
      <w:r>
        <w:rPr/>
        <w:t>S a fiú szeme kardpenge módjára villant össze Bariri féltékeny tekintetével.</w:t>
      </w:r>
    </w:p>
    <w:p>
      <w:pPr>
        <w:pStyle w:val="Normal"/>
        <w:ind w:firstLine="567"/>
        <w:jc w:val="both"/>
        <w:rPr/>
      </w:pPr>
      <w:r>
        <w:rPr/>
        <w:t xml:space="preserve">– </w:t>
      </w:r>
      <w:r>
        <w:rPr/>
        <w:t>Elég! – intett a kapitány, mikor látta, hogy Bariri dühösen akar visszafelelni. – Elég veszedelem vár reánk, nem kell egymás között vetélkednetek. Helyes, hogy a fiú segíteni akar atyja kiszabadításánál és mert a dzsungelben született és ott nőtt fel, hasznunkra lehet útközben, mert azt a vidéket, ahol a masaik laknak, még soha át nem kutatta és le nem térképezte senki.</w:t>
      </w:r>
    </w:p>
    <w:p>
      <w:pPr>
        <w:pStyle w:val="Normal"/>
        <w:ind w:firstLine="567"/>
        <w:jc w:val="both"/>
        <w:rPr/>
      </w:pPr>
      <w:r>
        <w:rPr/>
        <w:t>Harunhoz fordult.</w:t>
      </w:r>
    </w:p>
    <w:p>
      <w:pPr>
        <w:pStyle w:val="Normal"/>
        <w:ind w:firstLine="567"/>
        <w:jc w:val="both"/>
        <w:rPr/>
      </w:pPr>
      <w:r>
        <w:rPr/>
        <w:t xml:space="preserve">– </w:t>
      </w:r>
      <w:r>
        <w:rPr/>
        <w:t>Válassz, kinek akarsz szolgálni a fehér főnökök közül. Ami engem illet, – folytatta, vállonveregetve az öreg, csontos maláji őrmestert, – az én életemet csak ennek a vén veszekedő, keményszívű, mérges vén Baririnek a kezére bízom.</w:t>
      </w:r>
    </w:p>
    <w:p>
      <w:pPr>
        <w:pStyle w:val="Normal"/>
        <w:ind w:firstLine="567"/>
        <w:jc w:val="both"/>
        <w:rPr/>
      </w:pPr>
      <w:r>
        <w:rPr/>
        <w:t>A maláji sötét arca ellágyult.</w:t>
      </w:r>
    </w:p>
    <w:p>
      <w:pPr>
        <w:pStyle w:val="Normal"/>
        <w:ind w:firstLine="567"/>
        <w:jc w:val="both"/>
        <w:rPr/>
      </w:pPr>
      <w:r>
        <w:rPr/>
        <w:t xml:space="preserve">– </w:t>
      </w:r>
      <w:r>
        <w:rPr/>
        <w:t>Hadd jöjjön hát a fiú, ha akar, amíg én őrködhetem feletted, óh uram és én alhatom a lábaidnál, addig nem bánom.</w:t>
      </w:r>
    </w:p>
    <w:p>
      <w:pPr>
        <w:pStyle w:val="Normal"/>
        <w:ind w:firstLine="567"/>
        <w:jc w:val="both"/>
        <w:rPr/>
      </w:pPr>
      <w:r>
        <w:rPr/>
        <w:t>A dajak fiú végignézett a társaságon villogó szemeivel. Mikor Fred tekintetével találkozott, mintha villamos áram támadt volna közöttük. Csodálatos érzés ébredt a szivükben, kezdete annak a csodálatos testvériségnek, élet-halálra szóló barátságnak, ami sokszor egy pillanat alatt, az első találkozás alkalmával, életre kel. A két fiú sokáig nézett egymásra. Aztán Harun megindult és büszkén állt meg Fred ülőhelye mögött.</w:t>
      </w:r>
    </w:p>
    <w:p>
      <w:pPr>
        <w:pStyle w:val="Normal"/>
        <w:ind w:firstLine="567"/>
        <w:jc w:val="both"/>
        <w:rPr/>
      </w:pPr>
      <w:r>
        <w:rPr/>
        <w:t xml:space="preserve">– </w:t>
      </w:r>
      <w:r>
        <w:rPr/>
        <w:t>Úgy legyen, – szólt a kapitány, látva, hogy választott már. – Védd az életét uradnak, mintha a magadé lenne.</w:t>
      </w:r>
    </w:p>
    <w:p>
      <w:pPr>
        <w:pStyle w:val="Normal"/>
        <w:ind w:firstLine="567"/>
        <w:jc w:val="both"/>
        <w:rPr/>
      </w:pPr>
      <w:r>
        <w:rPr/>
        <w:t>A fiú válaszul újra mélyen meghajolt.</w:t>
      </w:r>
    </w:p>
    <w:p>
      <w:pPr>
        <w:pStyle w:val="Normal"/>
        <w:ind w:firstLine="567"/>
        <w:jc w:val="both"/>
        <w:rPr/>
      </w:pPr>
      <w:r>
        <w:rPr/>
        <w:t>És ettől a pillanattól kezdve Fred árnyékává lett és szolgálta őt hűséggel és odaadással. Soha egész útjok alatt egy pillanatra nem távozott olyan messzire, hogy meg ne hallotta volna ura hívását és a fiú sátorának bejárata előtt aludt egy gyékénydarabon, amibe úgy belehengergőzött, mint valami labda. Így óvta magát a nyirkosság és a rovarcsípések ellen.</w:t>
      </w:r>
    </w:p>
    <w:p>
      <w:pPr>
        <w:pStyle w:val="Normal"/>
        <w:ind w:firstLine="567"/>
        <w:jc w:val="both"/>
        <w:rPr/>
      </w:pPr>
      <w:r>
        <w:rPr/>
        <w:t>Az utazás következő napját egy kis szóváltás élénkítette meg Judson Adams úr és Ditson professzor között. Egy különös piócafaj okozta az egészet. Mikor ketten előre ballagtak és áttörtettek a kúszónövények között, amik majdnem a földig lógtak, egy ág végigsúrolte az öreg trapper nyakát. Ebben a pillanatban az egyik levél alsó részéről egy barna, sárgacsíkos fa féreg nyújtotta ki gummiszalaghoz hasonló testét hihetetlen hosszúságra, hogy elérje Jud nyakát. Terve sikerült. Szívókájával hozzátapadt. Egy pillanattal későlbb az öreg, abban a hiszemben, hogy valami száraz levél került a gallérja alá és az csiklandozza, odanyúlt és valami bíborvörös kis szilvához hasonló micsodát vett le a nyakáról. Ezzé változott át az előbbi vékony kis pióca. Csodálkozva meredt reá s kissé erősen meg találta szorítani. A féreg szétpukkadt az ujjai között s bevérezte őt a saját vérével, amit magába szívott az előbb. Az öreg trapper akkorát üvöltött ijedtében és undorodásában, hogy a legnagyobb mértékben felkeltette a tudós figyelmét, aki mostanáig a másik oldalon nézett valami bogarat.</w:t>
      </w:r>
    </w:p>
    <w:p>
      <w:pPr>
        <w:pStyle w:val="Normal"/>
        <w:ind w:firstLine="567"/>
        <w:jc w:val="both"/>
        <w:rPr/>
      </w:pPr>
      <w:r>
        <w:rPr/>
        <w:t xml:space="preserve">– </w:t>
      </w:r>
      <w:r>
        <w:rPr/>
        <w:t>Mi a baj, mr. Adams? – kérdezte udvariasan s melléje sietett.</w:t>
      </w:r>
    </w:p>
    <w:p>
      <w:pPr>
        <w:pStyle w:val="Normal"/>
        <w:ind w:firstLine="567"/>
        <w:jc w:val="both"/>
        <w:rPr/>
      </w:pPr>
      <w:r>
        <w:rPr/>
        <w:t xml:space="preserve">– </w:t>
      </w:r>
      <w:r>
        <w:rPr/>
        <w:t>Ezt a gyalázatos pokolfajzatját fogtam a nyakamon! – kiáltotta Jud szinte fogvacogva s odanyújtotta a kezét. A professzor elragadtatva figyelte meg szemüvegén keresztül a pióca maradványait.</w:t>
      </w:r>
    </w:p>
    <w:p>
      <w:pPr>
        <w:pStyle w:val="Normal"/>
        <w:ind w:firstLine="567"/>
        <w:jc w:val="both"/>
        <w:rPr/>
      </w:pPr>
      <w:r>
        <w:rPr/>
        <w:t xml:space="preserve">– </w:t>
      </w:r>
      <w:r>
        <w:rPr/>
        <w:t>Pokolfajzatja? – mondta aztán méltatlankodva. – Tudja-e ön, hogy türelmetlenségében és járatlanságában, sajnos, semmi érdeklődés sincs önben a tudomány iránt! – egy teljességgel ismeretlen fán élő piócafajnak a gyönyörű példányát tette tönkre! Az Isten áldja meg, ember! – lovallta egyre jobban bele magát, – még a nagy Wallace, aki Borneo állatfajait katalógusba szedte, még ő sem ismert ilyenféle fán élő piócát! Miért nem mutatta meg nekem, mielőtt összenyomta volna? Mi az a pár csöpp vér ahhoz képest, ha az ember új válfajt fedezhet fel? Hátha nem is látok ilyent soha többé!</w:t>
      </w:r>
    </w:p>
    <w:p>
      <w:pPr>
        <w:pStyle w:val="Normal"/>
        <w:ind w:firstLine="567"/>
        <w:jc w:val="both"/>
        <w:rPr/>
      </w:pPr>
      <w:r>
        <w:rPr/>
        <w:t>Szinte jajveszékelt.</w:t>
      </w:r>
    </w:p>
    <w:p>
      <w:pPr>
        <w:pStyle w:val="Normal"/>
        <w:ind w:firstLine="567"/>
        <w:jc w:val="both"/>
        <w:rPr/>
      </w:pPr>
      <w:r>
        <w:rPr/>
        <w:t>Jud barlang módjára nyitotta ki a száját s nekikészült, hogy elmondja a fán élő piócák minden válfajáról a véleményét, de hirtelen letett a szándékáról, összeszorította az ajkait és szó nélkül odamutatott a professzor nyakára.</w:t>
      </w:r>
    </w:p>
    <w:p>
      <w:pPr>
        <w:pStyle w:val="Normal"/>
        <w:ind w:firstLine="567"/>
        <w:jc w:val="both"/>
        <w:rPr/>
      </w:pPr>
      <w:r>
        <w:rPr/>
        <w:t xml:space="preserve">– </w:t>
      </w:r>
      <w:r>
        <w:rPr/>
        <w:t>Ne izgassa magát, professzor úr, – mondta végre. – Éppen az előbb láttam három ilyen ritka példányt a gallérja alá mászni.</w:t>
      </w:r>
    </w:p>
    <w:p>
      <w:pPr>
        <w:pStyle w:val="Normal"/>
        <w:ind w:firstLine="567"/>
        <w:jc w:val="both"/>
        <w:rPr/>
      </w:pPr>
      <w:r>
        <w:rPr/>
        <w:t>Professzor Ditson egyetlen kiáltással rántotta le a gallért a nyakáról és szedte le egyik piócát a másik után, Jud és a fiúk nagy mulatságára. Mind a hármat bedugta gyűjtőszelencéjébe, aztán egy szó nélkül indult tovább. Egészen másnapig, mikor viszont Jud került alul egy más dzsungellakóval való jelenetében, alig lehetett beszélni vele, olyan mogorva volt.</w:t>
      </w:r>
    </w:p>
    <w:p>
      <w:pPr>
        <w:pStyle w:val="Normal"/>
        <w:ind w:firstLine="567"/>
        <w:jc w:val="both"/>
        <w:rPr/>
      </w:pPr>
      <w:r>
        <w:rPr/>
        <w:t>Vincton kapitány ment legelől, mögötte Bariri s a teherhordó bennszülöttek. Aztán következett Jud a fiukkal és Harunnal, aki nem mozdult Fred közeléből. Végül, elhúzódva kissé tőlük, ballagott a professzor, akinek még mindig nehéz volt a szíve a piócák miatt. Nem tudta elfeledni, hogy kinevették. Mateo fejezte be a menetet, egyre körülszimatolva, nem talál-e valami éléskamrába valót. Ha szerencséje akadt, azonnal begyömöszölte a batyujába, amit egyre a hátán cipelt.</w:t>
      </w:r>
    </w:p>
    <w:p>
      <w:pPr>
        <w:pStyle w:val="Normal"/>
        <w:ind w:firstLine="567"/>
        <w:jc w:val="both"/>
        <w:rPr/>
      </w:pPr>
      <w:r>
        <w:rPr/>
        <w:t>Éppen, mikor a menet eleje bekanyarodott egy fordulónál, a sűrűségiből valami nagyobb állat közeledése hangzott. Amint a jövevény utat tört magának a sűrű bozóton át a nyilt ösvény felé, Jud ijedten hőkölt hátra, mert, szokása ellenére, éppen ma adta oda az egyik teherhordónak a puskáját, hogy vigye, a közeledő állat pedig olyan zajt csapott, hogy arra gondolt, hogy az expedíció valószínűleg egy dühös borneoi kis erdei bölényt zavart fel. Ezek a dzsungelben élő kis bölények azonnal rátámadnak mindenkire, akivel találkoznak.</w:t>
      </w:r>
    </w:p>
    <w:p>
      <w:pPr>
        <w:pStyle w:val="Normal"/>
        <w:ind w:firstLine="567"/>
        <w:jc w:val="both"/>
        <w:rPr/>
      </w:pPr>
      <w:r>
        <w:rPr/>
        <w:t>A bozót egyszerre megzörrent. Sebesen, mint a nyíl, futott el egy erdei patkány a lábaik között. Üldözték. Alig ért ki a bokrok közül, mikor szétváltak a galyak és egy óriási gyík bukkant elő. Vagy tizenhat láb hosszúságú lehetett ostorszerüen csavarodó farkhegyétől krokodilhoz hasonló fejéig. Hátán tarka csíkok sorakoztak. Futás közben magasra tartotta fejét s hosszú nyaka ide-oda hajlott, éles fogakkal felszerelt tágranyitott szájából hegyes, a kígyóéhoz hasonló nyelv nyúlt ki.</w:t>
      </w:r>
    </w:p>
    <w:p>
      <w:pPr>
        <w:pStyle w:val="Normal"/>
        <w:ind w:firstLine="567"/>
        <w:jc w:val="both"/>
        <w:rPr/>
      </w:pPr>
      <w:r>
        <w:rPr/>
        <w:t>A patkány egyenesen Judnak rohant, de a gyík fürgébb volt nála, dacára hatalmas testének és elcsípte az út közepén. Mint valami leopárd, ugrott a zsákmányára, megragadta félelmes karmaival s egy harapással megölte, mint valami kutya. Aztán feldobta a levegőbe, elkapta a szájával és kimeredő szemekkel gyorsan lenyelte.</w:t>
      </w:r>
    </w:p>
    <w:p>
      <w:pPr>
        <w:pStyle w:val="Normal"/>
        <w:ind w:firstLine="567"/>
        <w:jc w:val="both"/>
        <w:rPr/>
      </w:pPr>
      <w:r>
        <w:rPr/>
        <w:t xml:space="preserve">– </w:t>
      </w:r>
      <w:r>
        <w:rPr/>
        <w:t>Kabara-goya! – suttogta az öreg Mateo Jud mögül, nagy örömmel. – Kabara-goya! Jó vacsora! Megölni hamar a késsel!</w:t>
      </w:r>
    </w:p>
    <w:p>
      <w:pPr>
        <w:pStyle w:val="Normal"/>
        <w:ind w:firstLine="567"/>
        <w:jc w:val="both"/>
        <w:rPr/>
      </w:pPr>
      <w:r>
        <w:rPr/>
        <w:t xml:space="preserve">– </w:t>
      </w:r>
      <w:r>
        <w:rPr/>
        <w:t>Nem találom valami étvágygerjesztőnek, – morgott Jud, de azért előhúzta a nagy görbe kést, amit valamennyien hoztak magukkal, hogy utat vághassanak a dzsungel bozótjában, ha szükség van reá.</w:t>
      </w:r>
    </w:p>
    <w:p>
      <w:pPr>
        <w:pStyle w:val="Normal"/>
        <w:ind w:firstLine="567"/>
        <w:jc w:val="both"/>
        <w:rPr/>
      </w:pPr>
      <w:r>
        <w:rPr/>
        <w:t>Mikor nagy elhatározással közelebb lépett a hatalmas csúszómászóhoz, az oldalt fordította a fejét és rápislogott a sárga szemeivel. Aztán felfújta magát, kitátotta jókora száját és sziszegni kezdett, mint valami kígyó, olyan erősen, hogy apró könnyek jelentek meg kiülő szemei szögletén.</w:t>
      </w:r>
    </w:p>
    <w:p>
      <w:pPr>
        <w:pStyle w:val="Normal"/>
        <w:ind w:firstLine="567"/>
        <w:jc w:val="both"/>
        <w:rPr/>
      </w:pPr>
      <w:r>
        <w:rPr/>
        <w:t>Jud kicsit meghökkent.</w:t>
      </w:r>
    </w:p>
    <w:p>
      <w:pPr>
        <w:pStyle w:val="Normal"/>
        <w:ind w:firstLine="567"/>
        <w:jc w:val="both"/>
        <w:rPr/>
      </w:pPr>
      <w:r>
        <w:rPr/>
        <w:t xml:space="preserve">– </w:t>
      </w:r>
      <w:r>
        <w:rPr/>
        <w:t>Biztos, hogy nem mérges kígyó ez? – kérdezte Mateótól, aki szaladva közeledett, amennyire bírt a batyujától.</w:t>
      </w:r>
    </w:p>
    <w:p>
      <w:pPr>
        <w:pStyle w:val="Normal"/>
        <w:ind w:firstLine="567"/>
        <w:jc w:val="both"/>
        <w:rPr/>
      </w:pPr>
      <w:r>
        <w:rPr/>
        <w:t xml:space="preserve">– </w:t>
      </w:r>
      <w:r>
        <w:rPr/>
        <w:t>Nem! Nem kígyó! – kiáltotta lihegve Mateo. – Nem szabad megszökni neki! Finom vacsora!</w:t>
      </w:r>
    </w:p>
    <w:p>
      <w:pPr>
        <w:pStyle w:val="Normal"/>
        <w:ind w:firstLine="567"/>
        <w:jc w:val="both"/>
        <w:rPr/>
      </w:pPr>
      <w:r>
        <w:rPr/>
        <w:t xml:space="preserve">– </w:t>
      </w:r>
      <w:r>
        <w:rPr/>
        <w:t>Rajta, Jud, rohanj már neki! – biztatta Will is messzebbről a trappert. – Mitől félsz? Vágd le a fejét!</w:t>
      </w:r>
    </w:p>
    <w:p>
      <w:pPr>
        <w:pStyle w:val="Normal"/>
        <w:ind w:firstLine="567"/>
        <w:jc w:val="both"/>
        <w:rPr/>
      </w:pPr>
      <w:r>
        <w:rPr/>
        <w:t xml:space="preserve">– </w:t>
      </w:r>
      <w:r>
        <w:rPr/>
        <w:t>Csak a fejét, Jud, hogy meg ne sántuljon! – kiabált Ftred. – Nem fog megenni! Öreg vagy már és a húsod kemény.</w:t>
      </w:r>
    </w:p>
    <w:p>
      <w:pPr>
        <w:pStyle w:val="Normal"/>
        <w:ind w:firstLine="567"/>
        <w:jc w:val="both"/>
        <w:rPr/>
      </w:pPr>
      <w:r>
        <w:rPr/>
        <w:t xml:space="preserve">– </w:t>
      </w:r>
      <w:r>
        <w:rPr/>
        <w:t>Majd megmutatom én mindjárt, mi lesz itt! – morogta Jud, aki nagyon felmérgesedett az utóbbi megjegyzéstől.</w:t>
      </w:r>
    </w:p>
    <w:p>
      <w:pPr>
        <w:pStyle w:val="Normal"/>
        <w:ind w:firstLine="567"/>
        <w:jc w:val="both"/>
        <w:rPr/>
      </w:pPr>
      <w:r>
        <w:rPr/>
        <w:t>Ditson professzor megvetően mosolygott.</w:t>
      </w:r>
    </w:p>
    <w:p>
      <w:pPr>
        <w:pStyle w:val="Normal"/>
        <w:ind w:firstLine="567"/>
        <w:jc w:val="both"/>
        <w:rPr/>
      </w:pPr>
      <w:r>
        <w:rPr/>
        <w:t xml:space="preserve">– </w:t>
      </w:r>
      <w:r>
        <w:rPr/>
        <w:t>Közönséges óriásgyík, – mondta. – És teljességgel ártalmatlan.</w:t>
      </w:r>
    </w:p>
    <w:p>
      <w:pPr>
        <w:pStyle w:val="Normal"/>
        <w:ind w:firstLine="567"/>
        <w:jc w:val="both"/>
        <w:rPr/>
      </w:pPr>
      <w:r>
        <w:rPr/>
        <w:t>Jud, felbátorodva és nekitüzelten, előrelépett, de a gyík nem várta be a támadást. Nagy sziszegéssel egyenesen Judnak robogott, aki megállt és felemelte a kését. A gyík egészem közel jött hozzá, aztán hirtelen oldalt fordult és acélkemény farkával, mint valami ostorral, rácsapott a gyanútlan Judra, aztán hirtelen iramodással, visszatekintve rá kiülő vizessárga szemeivel, eltűnt a közeli bozótban.</w:t>
      </w:r>
    </w:p>
    <w:p>
      <w:pPr>
        <w:pStyle w:val="Normal"/>
        <w:ind w:firstLine="567"/>
        <w:jc w:val="both"/>
        <w:rPr/>
      </w:pPr>
      <w:r>
        <w:rPr/>
        <w:t>Mateo, a fiuk, a professzor Judhoz rohantak, hogy szemrehányásokat tegyenek neki.</w:t>
      </w:r>
    </w:p>
    <w:p>
      <w:pPr>
        <w:pStyle w:val="Normal"/>
        <w:ind w:firstLine="567"/>
        <w:jc w:val="both"/>
        <w:rPr/>
      </w:pPr>
      <w:r>
        <w:rPr/>
        <w:t xml:space="preserve">– </w:t>
      </w:r>
      <w:r>
        <w:rPr/>
        <w:t>Finom vacsora elszaladt! – mondta gyászos hangon az öreg bennszülött.</w:t>
      </w:r>
    </w:p>
    <w:p>
      <w:pPr>
        <w:pStyle w:val="Normal"/>
        <w:ind w:firstLine="567"/>
        <w:jc w:val="both"/>
        <w:rPr/>
      </w:pPr>
      <w:r>
        <w:rPr/>
        <w:t xml:space="preserve">– </w:t>
      </w:r>
      <w:r>
        <w:rPr/>
        <w:t>Miért nem ütötted fültövön valamelyik ócska bicskával, amiket magaddal cipelsz? – kérdezte Will, aki következetesen visszautasította a bennszülöttek felajánlt fegyvereit s megelégedett a sajátjaival.</w:t>
      </w:r>
    </w:p>
    <w:p>
      <w:pPr>
        <w:pStyle w:val="Normal"/>
        <w:ind w:firstLine="567"/>
        <w:jc w:val="both"/>
        <w:rPr/>
      </w:pPr>
      <w:r>
        <w:rPr/>
        <w:t xml:space="preserve">– </w:t>
      </w:r>
      <w:r>
        <w:rPr/>
        <w:t>Hiszen én akartam, gyerekek, – mentegetőzött az öreg trapper, – de az átkozott gyík pofonütött, aztán elszaladt.</w:t>
      </w:r>
    </w:p>
    <w:p>
      <w:pPr>
        <w:pStyle w:val="Normal"/>
        <w:ind w:firstLine="567"/>
        <w:jc w:val="both"/>
        <w:rPr/>
      </w:pPr>
      <w:r>
        <w:rPr/>
        <w:t>Dél felé, a pihenés órája előtt, az ösvény felfelé kezdett vezetni s nemsokára dombos vidékre értek. Nagy messziségből valami vízesés zaja szűrődött ide tompán, mint valami távoli szélzúgás, ami egyre erősödött, amint tovább haladtak.</w:t>
      </w:r>
    </w:p>
    <w:p>
      <w:pPr>
        <w:pStyle w:val="Normal"/>
        <w:ind w:firstLine="567"/>
        <w:jc w:val="both"/>
        <w:rPr/>
      </w:pPr>
      <w:r>
        <w:rPr/>
        <w:t>Az ösvény felfelé vitt, egyre felfelé. A dzsungel egyre ritkább lett, a fák egyre alacsonyabbak. A vízesés dübörgése egyre siketítőbb. Végre egy hegy kopasz oldalán mentek felfelé, majd megkerültek egy sziklacsoportot... és szemük előtt zuhogott az óriási víztömeg, vakító pompájában.</w:t>
      </w:r>
    </w:p>
    <w:p>
      <w:pPr>
        <w:pStyle w:val="Normal"/>
        <w:ind w:firstLine="567"/>
        <w:jc w:val="both"/>
        <w:rPr/>
      </w:pPr>
      <w:r>
        <w:rPr/>
        <w:t>Szélesebb és magasabb volt ez a vízesés a Niagaránál is jóval. A társaság jó ideig mozdulatlanul állt ott s nézte az óriási fővő katlanhoz hasonló örvényes víztömeget, aminek fehér ködéből fekete sziklák magaslottak elő. Oldalt látszott az óriási folyó nyugodt tükre, amint a mélység szélén hirtelen megtörik és zúgva zuhan alá, hogy fehér pára ködében tűnjön el ezer lábnyira alattuk.</w:t>
      </w:r>
    </w:p>
    <w:p>
      <w:pPr>
        <w:pStyle w:val="Normal"/>
        <w:ind w:firstLine="567"/>
        <w:jc w:val="both"/>
        <w:rPr/>
      </w:pPr>
      <w:r>
        <w:rPr/>
        <w:t xml:space="preserve">– </w:t>
      </w:r>
      <w:r>
        <w:rPr/>
        <w:t>A Laloki-vízesés, – mondta végre a kapitány, szinte suttogó hangon, – a legnagyobb és legszebb a világon, elrejtve itt, a dzsungel mélyén. Kevés fehér ember van, aki látta.</w:t>
      </w:r>
    </w:p>
    <w:p>
      <w:pPr>
        <w:pStyle w:val="Normal"/>
        <w:ind w:firstLine="567"/>
        <w:jc w:val="both"/>
        <w:rPr/>
      </w:pPr>
      <w:r>
        <w:rPr/>
        <w:t>Még mindig felfelé haladtak a hegyen, egyre magasabbra a sziklák között. A vízesés zaja lassan elhalt a messziségben. Kavics görgött a lábaik alatt. A kábult, párás forróság helyett egyre hűvösebb levegő vette őket körül, a félmeztelen bennszülöttek fogvacogva haladtak tovább. Köd jelent meg messzi, az út végén. Nemsokára belejutottak. Az ösvény egyre szűkült. Hirtelen úgy tetszett, mintha elállna előlük egy felmagasodó fekete szikla az utat. De mikor odaértek, a vén Mateo oldalt lépett és ravasz, várakozó mosollyal ráncos arcán, előrepngedte a fehér embereket.</w:t>
      </w:r>
    </w:p>
    <w:p>
      <w:pPr>
        <w:pStyle w:val="Normal"/>
        <w:ind w:firstLine="567"/>
        <w:jc w:val="both"/>
        <w:rPr/>
      </w:pPr>
      <w:r>
        <w:rPr/>
        <w:t>Hozzá volt ugyan szokva a váratlan veszedelmekhez és sok mindenen esett már keresztül, de még az örökké nyugodt és hidegvérű kapitány is visszahökkent egy pillanatra az elől, amit látott.</w:t>
      </w:r>
    </w:p>
    <w:p>
      <w:pPr>
        <w:pStyle w:val="Normal"/>
        <w:ind w:firstLine="567"/>
        <w:jc w:val="both"/>
        <w:rPr/>
      </w:pPr>
      <w:r>
        <w:rPr/>
        <w:t>Keskeny, alig két tenyérnyi sziklahát vezetett át a szemközti hegyoldalra, áthajolva egy szakadék fölött. Jobbra csak gomolygó felhőket lehetett látni a szakadékban, olyan messze volt a talaj. Balra messziről, ideködlött a vízesés kékesfehér csillogása és halk, mély zúgással hangzott a távoli dörgés. Semmi nem emelkedett ki a fehér ködfoszlányokból, csak az a szikla, amin álltak, a szemközti hegyhát és a keskeny kősarkantyú, amin át vitt az útjok.</w:t>
      </w:r>
    </w:p>
    <w:p>
      <w:pPr>
        <w:pStyle w:val="Normal"/>
        <w:ind w:firstLine="567"/>
        <w:jc w:val="both"/>
        <w:rPr/>
      </w:pPr>
      <w:r>
        <w:rPr/>
        <w:t>Még a bennszülöttek is, akik hozzászoktak, hogy ne szédüljenek soha és ne féljenek a nagy mélységektől, a bátorság legfőbb próbájának tartották ezt az utat.</w:t>
      </w:r>
    </w:p>
    <w:p>
      <w:pPr>
        <w:pStyle w:val="Normal"/>
        <w:ind w:firstLine="567"/>
        <w:jc w:val="both"/>
        <w:rPr/>
      </w:pPr>
      <w:r>
        <w:rPr/>
        <w:t>Vincton kapitány összeszorította a fogait s rátette a sziklaélre először az egyik lábát, aztán a másikat is. Cipője talpa, amit meglehetősen elnyűtt a vadonban, félelmesen csúszott a nedvességtől síkos keskeny kőpárkányon. Egyszerre csak leült és így, lovagolva csúszott tovább a félelmes hídon. Nem tekintve sem jobbra, sem balra, csak egyenesen előre, így tette meg már teljes biztonságban az útnak több mint felét, mikor egyszerre csodálkozva látták a többiek, hogy hirtelen felugrik, a talpára áll és teljes erejéből futva igyekszik tovább, mintha csak széles országúton lenne.</w:t>
      </w:r>
    </w:p>
    <w:p>
      <w:pPr>
        <w:pStyle w:val="Normal"/>
        <w:ind w:firstLine="567"/>
        <w:jc w:val="both"/>
        <w:rPr/>
      </w:pPr>
      <w:r>
        <w:rPr/>
        <w:t>Aztán, odaát, eltűnt egy szikla mögött.</w:t>
      </w:r>
    </w:p>
    <w:p>
      <w:pPr>
        <w:pStyle w:val="Normal"/>
        <w:ind w:firstLine="567"/>
        <w:jc w:val="both"/>
        <w:rPr/>
      </w:pPr>
      <w:r>
        <w:rPr/>
        <w:t xml:space="preserve">– </w:t>
      </w:r>
      <w:r>
        <w:rPr/>
        <w:t>Úgy látszik nagyon sietős lett az útja, – mormogta Jud. – Vajon miért?</w:t>
      </w:r>
    </w:p>
    <w:p>
      <w:pPr>
        <w:pStyle w:val="Normal"/>
        <w:ind w:firstLine="567"/>
        <w:jc w:val="both"/>
        <w:rPr/>
      </w:pPr>
      <w:r>
        <w:rPr/>
        <w:t>Megtudta nemsokára, amint ő is megindult a sziklapárkányon. Az útnak közepetáján, egy sziklahasadékban nagy, vörös hangyák laktak, amiket másképp, csípésük fájdalmas volta miatt, bulldogg-hangyáknak is szoktak nevezni. Amint ezek a kedves állatok Jud húsába mártották égető fulánkjukat, felugrott ő is és elfeledkezve szédülésről, mélységről, minden veszedelemről, hatalmas ordítással talpraszökött és éppen olyan sietve tette meg az út másik felét, mint a kapitány. Egy szikla mögött találta meg Vinctont, amint a hangyákat szedegette magáról nagy buzgalommal.</w:t>
      </w:r>
    </w:p>
    <w:p>
      <w:pPr>
        <w:pStyle w:val="Normal"/>
        <w:ind w:firstLine="567"/>
        <w:jc w:val="both"/>
        <w:rPr/>
      </w:pPr>
      <w:r>
        <w:rPr/>
        <w:t xml:space="preserve">– </w:t>
      </w:r>
      <w:r>
        <w:rPr/>
        <w:t>Az a meggyőződésem, – mondta savanyú és mégis nevető arccal, – hogy a társaság többi tagjai is rövidesen és futva jönnek majd a nyomainkon. Igaza volt. Úgy történt. Will, Ditson professzor és Bariri, egyik a másik után, lovagolva odaért a kritikus helyre. Itt valamennyi felugrott és futásnak eredt.</w:t>
      </w:r>
    </w:p>
    <w:p>
      <w:pPr>
        <w:pStyle w:val="Normal"/>
        <w:ind w:firstLine="567"/>
        <w:jc w:val="both"/>
        <w:rPr/>
      </w:pPr>
      <w:r>
        <w:rPr/>
        <w:t>Most újra lefelé haladtak. Néhány óra múlva leértek a völgybe és estefelé a kis társaság újra a dzsungel párás, meleg levegőjében, sűrű erdő mélyén haladt, bozóttal benőtt szűk ösvényeken. A fák itt még óriásabbak voltak, mint odaát, a hegy másik oldalán. Királyi tappan-törzsek emelkedtek ki magasan a bozótból száz lábnyi törzseikkel, fényes, sötétzöld levelekkel hajlott ágaikon. Itt-ott acélfát láttak, aminek törzséről visszapattan az éles balta, meg gutta-perchát és a különös lamazit.</w:t>
      </w:r>
    </w:p>
    <w:p>
      <w:pPr>
        <w:pStyle w:val="Normal"/>
        <w:ind w:firstLine="567"/>
        <w:jc w:val="both"/>
        <w:rPr/>
      </w:pPr>
      <w:r>
        <w:rPr/>
        <w:t>Hirtelen megrezzentek valamennyien. A messziségből mély, elnyújtott, vésztjósló hang hangzott, ami nem hasonlított semmi állati kiáltáshoz. Inkább, mintha valami óriási dobot ütöttek volna meg. Leírhatatlanul mély, hatalmas, sötét csengése volt, mintha a föld alól hallatszott volna a dzsungel mély, álmatag csöndjében.</w:t>
      </w:r>
    </w:p>
    <w:p>
      <w:pPr>
        <w:pStyle w:val="Normal"/>
        <w:ind w:firstLine="567"/>
        <w:jc w:val="both"/>
        <w:rPr/>
      </w:pPr>
      <w:r>
        <w:rPr/>
        <w:t>Az öreg Mateo azonnal megállt, letette a cókmókját és figyelt. Bariri és a többi bennszülött nyugtalanul tekintett egymásra.</w:t>
      </w:r>
    </w:p>
    <w:p>
      <w:pPr>
        <w:pStyle w:val="Normal"/>
        <w:ind w:firstLine="567"/>
        <w:jc w:val="both"/>
        <w:rPr/>
      </w:pPr>
      <w:r>
        <w:rPr/>
        <w:t xml:space="preserve">– </w:t>
      </w:r>
      <w:r>
        <w:rPr/>
        <w:t>Beszélő fák, – mondta végre a vén dzsungeljáró félig suttogó hangon és lopva körülnézett, mintha azt várná, hogy valami félelmes látvány jelenik meg előtte.</w:t>
      </w:r>
    </w:p>
    <w:p>
      <w:pPr>
        <w:pStyle w:val="Normal"/>
        <w:ind w:firstLine="567"/>
        <w:jc w:val="both"/>
        <w:rPr/>
      </w:pPr>
      <w:r>
        <w:rPr/>
        <w:t xml:space="preserve">– </w:t>
      </w:r>
      <w:r>
        <w:rPr/>
        <w:t>Mi az a beszélő fa? – kérdezte Vincton kapitány.</w:t>
      </w:r>
    </w:p>
    <w:p>
      <w:pPr>
        <w:pStyle w:val="Normal"/>
        <w:ind w:firstLine="567"/>
        <w:jc w:val="both"/>
        <w:rPr/>
      </w:pPr>
      <w:r>
        <w:rPr/>
        <w:t xml:space="preserve">– </w:t>
      </w:r>
      <w:r>
        <w:rPr/>
        <w:t>Nem tudom, – felelte Mateo, a fejét rázva. – Senki sem tudja. Csak annyit, hogy valahányszor megszólalnak a fák, valami szerencsétlenség történik azzal, aki hallja. Embereket találtak holtan a beszélő fák közelében, házakat raboltak ki és égettek fel, asszonyok és gyerekek tűntek el. Vannak, akik azt mondják, hogy a fák figyelmeztetni akarják az embereket, hogy a dzsungel belsejéből elő fognak jönni a démonok. Mondom, én nem tudom. Csak az bizonyos, hogy valami nagy baj fog érni, mert hallottuk beszélni a fákat.</w:t>
      </w:r>
    </w:p>
    <w:p>
      <w:pPr>
        <w:pStyle w:val="Normal"/>
        <w:ind w:firstLine="567"/>
        <w:jc w:val="both"/>
        <w:rPr/>
      </w:pPr>
      <w:r>
        <w:rPr/>
        <w:t>A hiszékeny és babonás bennszülöttek halálra rémülten kezdtek remegni ezeknek a szavaknak a hallatára. Egymásután kezdték lerakni a csomagjaikat. Még maga Bariri is, aki elszántan állt a kapitány mellett, ólomszürkére sápadt, amint hallgatta a titokzatos, gyászos, újra megismétlődő morajlást a dzsungel visszhangos boltozata alatt.</w:t>
      </w:r>
    </w:p>
    <w:p>
      <w:pPr>
        <w:pStyle w:val="Normal"/>
        <w:ind w:firstLine="567"/>
        <w:jc w:val="both"/>
        <w:rPr/>
      </w:pPr>
      <w:r>
        <w:rPr/>
        <w:t xml:space="preserve">– </w:t>
      </w:r>
      <w:r>
        <w:rPr/>
        <w:t>Nekem olyan varázsszerem van, amin a démonok nem vesznek erőt! – kiáltotta a kapitány és előkapva a puskáját, megtöltötte újra. – Senki ne merje letenni a terhét, vagy kilépni a sorból, mert különben lelövöm!</w:t>
      </w:r>
    </w:p>
    <w:p>
      <w:pPr>
        <w:pStyle w:val="Normal"/>
        <w:ind w:firstLine="567"/>
        <w:jc w:val="both"/>
        <w:rPr/>
      </w:pPr>
      <w:r>
        <w:rPr/>
        <w:t>Erélye, bátorsága szinte delejes hatással volt a társaság minden tagjára. A bennszülöttek újra felszedelőzködtek.</w:t>
      </w:r>
    </w:p>
    <w:p>
      <w:pPr>
        <w:pStyle w:val="Normal"/>
        <w:ind w:firstLine="567"/>
        <w:jc w:val="both"/>
        <w:rPr/>
      </w:pPr>
      <w:r>
        <w:rPr/>
        <w:t>De most újra hallatszott a sötét figyelmeztetés, még közelebbről, mint az előbb. A bennszülöttek hanyatt-homlok rohantak be a sűrűbe, eldobálva mindent. Bátran kiálltak a küzdelemre ember vagy állat ellen, de saját borzadó lelkükön nem tudtak győzni.</w:t>
      </w:r>
    </w:p>
    <w:p>
      <w:pPr>
        <w:pStyle w:val="Normal"/>
        <w:ind w:firstLine="567"/>
        <w:jc w:val="both"/>
        <w:rPr/>
      </w:pPr>
      <w:r>
        <w:rPr/>
        <w:t>Ekkor a dajak fiú lépett előre, mindenki nagy meglepetésére. Vinctqn kapitány éles szemmel nézett reá, azt várta, hogy ő sem akar majd tovább menni.</w:t>
      </w:r>
    </w:p>
    <w:p>
      <w:pPr>
        <w:pStyle w:val="Normal"/>
        <w:ind w:firstLine="567"/>
        <w:jc w:val="both"/>
        <w:rPr/>
      </w:pPr>
      <w:r>
        <w:rPr/>
        <w:t xml:space="preserve">– </w:t>
      </w:r>
      <w:r>
        <w:rPr/>
        <w:t>Én tudom a beszélő fák titkát, – suttogta a fiú olyan halkan, hogy a kapitány is alig bírta meghallani.</w:t>
      </w:r>
    </w:p>
    <w:p>
      <w:pPr>
        <w:pStyle w:val="Normal"/>
        <w:ind w:firstLine="567"/>
        <w:jc w:val="both"/>
        <w:rPr/>
      </w:pPr>
      <w:r>
        <w:rPr/>
        <w:t xml:space="preserve">– </w:t>
      </w:r>
      <w:r>
        <w:rPr/>
        <w:t>Micsoda? Beszélj hangosabban fiú!</w:t>
      </w:r>
    </w:p>
    <w:p>
      <w:pPr>
        <w:pStyle w:val="Normal"/>
        <w:ind w:firstLine="567"/>
        <w:jc w:val="both"/>
        <w:rPr/>
      </w:pPr>
      <w:r>
        <w:rPr/>
        <w:t xml:space="preserve">– </w:t>
      </w:r>
      <w:r>
        <w:rPr/>
        <w:t>Azt mondom, – ismételte hangosabban Harun, – hogy tudom a gonosz szellemek titkát, akik a fákkal beszélnek és felelni fogok nekik.</w:t>
      </w:r>
    </w:p>
    <w:p>
      <w:pPr>
        <w:pStyle w:val="Normal"/>
        <w:ind w:firstLine="567"/>
        <w:jc w:val="both"/>
        <w:rPr/>
      </w:pPr>
      <w:r>
        <w:rPr/>
        <w:t>A fiú beugrott a bozótba, ahol az óriás fák görbe gyökerei szinte hálóba fonódtak s néhány perc múlva visszatért egy hatalmas vasfa-fütykössel. Meglóbálta a feje fölött s egy kiszáradt faóriásnak belül üreges görbe gyökereire ütött vele. Hirtelen mély, zúgó zaj töltötte be a levegőt, remegő morajlás, mint mikor a lokomotív túlfűtött kazánja remegteti meg a levegőt messzire maga körül. Mikor a fiú megállt, a messziségből felhangzott rá a válasz.</w:t>
      </w:r>
    </w:p>
    <w:p>
      <w:pPr>
        <w:pStyle w:val="Normal"/>
        <w:ind w:firstLine="567"/>
        <w:jc w:val="both"/>
        <w:rPr/>
      </w:pPr>
      <w:r>
        <w:rPr/>
        <w:t xml:space="preserve">– </w:t>
      </w:r>
      <w:r>
        <w:rPr/>
        <w:t>A masaik kémei megtudták, hogy jössz, – szólt a fiú, Vincton kapitányhoz fordulva. – Ők beszéltetik a fákat és így adják hírül a törzs faluiban az ellenség közeledését, vagy valami támadási tervet. Most olyan jelet fogok adni, amire egy híres és bölcs varázsló tanított meg engem. Ez meg fogja ijeszteni őket, azt fogják hinni, hogy varázslatot teszünk.</w:t>
      </w:r>
    </w:p>
    <w:p>
      <w:pPr>
        <w:pStyle w:val="Normal"/>
        <w:ind w:firstLine="567"/>
        <w:jc w:val="both"/>
        <w:rPr/>
      </w:pPr>
      <w:r>
        <w:rPr/>
        <w:t>Ezzel a fiú újra felemelte a fütyköst és ütemes ringassál meglóbálva, különböző időközökben ütött le vele a gyökerekre. A visszhangos, baljóslatú dörgés végigmorajlott a dzsungelén. Egyre erősebb, egyre félelmesebb lett a hang, míg végre remegő zúgással halt el.</w:t>
      </w:r>
    </w:p>
    <w:p>
      <w:pPr>
        <w:pStyle w:val="Normal"/>
        <w:ind w:firstLine="567"/>
        <w:jc w:val="both"/>
        <w:rPr/>
      </w:pPr>
      <w:r>
        <w:rPr/>
        <w:t>Háromszor tett így, mindig erősebben, a végén mindig elhalón. Aztán leeresztette a fütyköst. Mikor a zúgás lecsöndesedett és a visszhang is elhalt, nem jött válasz a fák beszédjére többé.</w:t>
      </w:r>
    </w:p>
    <w:p>
      <w:pPr>
        <w:pStyle w:val="Normal"/>
        <w:ind w:firstLine="567"/>
        <w:jc w:val="both"/>
        <w:rPr/>
      </w:pPr>
      <w:r>
        <w:rPr/>
        <w:t xml:space="preserve">– </w:t>
      </w:r>
      <w:r>
        <w:rPr/>
        <w:t>Elmentek, – mondta a fiú. – Megijedtek a varázsló jelétől. Most nem fognak merni közeledni hozzánk addig, míg haza nem küldenek a falujokba a varázslójukért, hogy bűvös hatalmával legyőzzön minket.</w:t>
      </w:r>
    </w:p>
    <w:p>
      <w:pPr>
        <w:pStyle w:val="Normal"/>
        <w:ind w:firstLine="567"/>
        <w:jc w:val="both"/>
        <w:rPr/>
      </w:pPr>
      <w:r>
        <w:rPr/>
        <w:t>Az ösvény most felfelé vezetett egy száraz kis fennsíkra, ami vastagon teli volt nőve vad cukornáddal.</w:t>
      </w:r>
    </w:p>
    <w:p>
      <w:pPr>
        <w:pStyle w:val="Normal"/>
        <w:ind w:firstLine="567"/>
        <w:jc w:val="both"/>
        <w:rPr/>
      </w:pPr>
      <w:r>
        <w:rPr/>
        <w:t xml:space="preserve">– </w:t>
      </w:r>
      <w:r>
        <w:rPr/>
        <w:t>E mögött a domb mögött, a folyón túl, – mondotta Harun, – ott fekszik a masaik faluja. Azért ültették a nádat három vagy négy mérföldnyire köröskörül, hogy senki ne lephesse meg őket. Nekik titkos utaik vannak a nádbozót belsejében. Ha valaki át akar menni rajta, utat kell benne vágni.</w:t>
      </w:r>
    </w:p>
    <w:p>
      <w:pPr>
        <w:pStyle w:val="Normal"/>
        <w:ind w:firstLine="567"/>
        <w:jc w:val="both"/>
        <w:rPr/>
      </w:pPr>
      <w:r>
        <w:rPr/>
        <w:t>Csak mikor a kis társaság egészen odaért a nádhoz, értette meg, mi ez tulajdonképen. A cukornád elpusztul a harmadik esztendőben. Tíz-tizenkét lábnyi magas karók álltak sűrűn egymás mellett, szívós és kemény sövény módjára. A titkos átjárókat magasra halmozott galyak takarták. Idegen szem nem láthatta meg, merre haladjon ebben a sűrűségben.</w:t>
      </w:r>
    </w:p>
    <w:p>
      <w:pPr>
        <w:pStyle w:val="Normal"/>
        <w:ind w:firstLine="567"/>
        <w:jc w:val="both"/>
        <w:rPr/>
      </w:pPr>
      <w:r>
        <w:rPr/>
        <w:t>Hosszú, hiábavaló útkeresés után Vincton kapitány elhatározta, hogy ösvényt fognak vágni. Lassú és nehéz munka volt. Két ember dolgozott legelől, két ember rakta el mögöttük a levágott nádat. Az alsó növényzet is olyan sűrű volt, hogy alig lehetett gázolni benne. Vincton kapitány, iránytűvel a kezében, mutatta az irányt, merre haladjanak. A többi bennszülött pedig a késeket élesítette. Óránként felváltották egymást, így haladtak lépésről-lépésre, míg végre délutánra körülbelül egy mérföldnyire lehettek a nádültetvényben.</w:t>
      </w:r>
    </w:p>
    <w:p>
      <w:pPr>
        <w:pStyle w:val="Normal"/>
        <w:ind w:firstLine="567"/>
        <w:jc w:val="both"/>
        <w:rPr/>
      </w:pPr>
      <w:r>
        <w:rPr/>
        <w:t xml:space="preserve">– </w:t>
      </w:r>
      <w:r>
        <w:rPr/>
        <w:t>Nem olyanféle, mint mikor kisgyerek korunkban bújósdit játszottunk otthon a kukoricásban? – kérdezte Will Fredtől.</w:t>
      </w:r>
    </w:p>
    <w:p>
      <w:pPr>
        <w:pStyle w:val="Normal"/>
        <w:ind w:firstLine="567"/>
        <w:jc w:val="both"/>
        <w:rPr/>
      </w:pPr>
      <w:r>
        <w:rPr/>
        <w:t xml:space="preserve">Mielőtt Fred felelhetett volna, Harun, aki, mint mindig mögötte volt, oldalt hajolt és benyúlt a nád közé, ahol valami mozgott. Egy pillanat múlva egy apró, alig macskanagyságú kis őzet tartott oda ura elé! A kis állat menekülni akart, de beszorult két nádkaró közé. </w:t>
        <w:tab/>
        <w:t>Amint a dajak fiú odanyújtota Frednek, a kis őz bizalommal nézett reá bánatos barna szemeived és kis, finom fejével megdörzsölte a fiú kezét.</w:t>
      </w:r>
    </w:p>
    <w:p>
      <w:pPr>
        <w:pStyle w:val="Normal"/>
        <w:ind w:firstLine="567"/>
        <w:jc w:val="both"/>
        <w:rPr/>
      </w:pPr>
      <w:r>
        <w:rPr/>
        <w:t xml:space="preserve">– </w:t>
      </w:r>
      <w:r>
        <w:rPr/>
        <w:t>Jól kifejlett fiatal törpe-őzpéldány – mondta Ditson professzor. – Érdemes a bőrét megőrizni a gyűjtemény számára.</w:t>
      </w:r>
    </w:p>
    <w:p>
      <w:pPr>
        <w:pStyle w:val="Normal"/>
        <w:ind w:firstLine="567"/>
        <w:jc w:val="both"/>
        <w:rPr/>
      </w:pPr>
      <w:r>
        <w:rPr/>
        <w:t xml:space="preserve">– </w:t>
      </w:r>
      <w:r>
        <w:rPr/>
        <w:t>Inkább az életét is megőrzőm, – felelte Fred határozottan, megsimogatva a szelíd kis állatot.</w:t>
      </w:r>
    </w:p>
    <w:p>
      <w:pPr>
        <w:pStyle w:val="Normal"/>
        <w:ind w:firstLine="567"/>
        <w:jc w:val="both"/>
        <w:rPr/>
      </w:pPr>
      <w:r>
        <w:rPr/>
        <w:t xml:space="preserve">– </w:t>
      </w:r>
      <w:r>
        <w:rPr/>
        <w:t>Igaza, lehet, – mondta a tudós – amint a kis őz bizalommal odasimult Fred karjához. Fred kinyitott egy doboz kondenzált tejet és levágva egy darab cukornád-galyat, megetette az apróságot. A dolog sikerült. Nemsokára úgy szaladt a kis őz Fred után, mint valami kutyácska. Ha pedig elfáradt, Mateo feltette a batyuja tetejére. Így utazott tovább, jobbra-balra forgatva vékony kis fejét. Ezt a kedves jelenetet hirtelen váratlan rémület szakította félbe. A nádvágók szorgalmasan dolgoztak elől a végtelennek tetsző rengetegben. Egyszerre különös füstszagot hozott messziről a szél, egyúttal gyanús pattogás hallatszott, mintha gépfegyver szólna valahol. Egyszerre erősebb lett a hang, ropogás és zizegés vegyült közbe, míg végre, fekete zászló gyanánt, füstszalag emelkedett hirtelen a ragyogó ég felé a hátuk mögött. Mateo, a vén dzsungeljáró vette először észre és értette meg, mi történt.</w:t>
      </w:r>
    </w:p>
    <w:p>
      <w:pPr>
        <w:pStyle w:val="Normal"/>
        <w:ind w:firstLine="567"/>
        <w:jc w:val="both"/>
        <w:rPr/>
      </w:pPr>
      <w:r>
        <w:rPr/>
        <w:t xml:space="preserve">– </w:t>
      </w:r>
      <w:r>
        <w:rPr/>
        <w:t>A masaik felgyújtották mögöttünk a nádat! – kiáltotta oda, rémülettől eltorzult arccal Vincton kapitánynak. – Megfogtak a csapdában, mint valami patkány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 FEJEZET.</w:t>
      </w:r>
    </w:p>
    <w:p>
      <w:pPr>
        <w:pStyle w:val="Normal"/>
        <w:jc w:val="center"/>
        <w:rPr>
          <w:b/>
          <w:b/>
          <w:bCs/>
        </w:rPr>
      </w:pPr>
      <w:r>
        <w:rPr>
          <w:b/>
          <w:bCs/>
        </w:rPr>
      </w:r>
    </w:p>
    <w:p>
      <w:pPr>
        <w:pStyle w:val="Normal"/>
        <w:jc w:val="center"/>
        <w:rPr>
          <w:b/>
          <w:b/>
          <w:bCs/>
          <w:i/>
          <w:i/>
          <w:iCs/>
        </w:rPr>
      </w:pPr>
      <w:r>
        <w:rPr>
          <w:b/>
          <w:bCs/>
          <w:i/>
          <w:iCs/>
        </w:rPr>
        <w:t>A kobra-király.</w:t>
      </w:r>
    </w:p>
    <w:p>
      <w:pPr>
        <w:pStyle w:val="Normal"/>
        <w:jc w:val="both"/>
        <w:rPr>
          <w:b/>
          <w:b/>
          <w:bCs/>
          <w:i/>
          <w:i/>
          <w:iCs/>
        </w:rPr>
      </w:pPr>
      <w:r>
        <w:rPr>
          <w:b/>
          <w:bCs/>
          <w:i/>
          <w:iCs/>
        </w:rPr>
      </w:r>
    </w:p>
    <w:p>
      <w:pPr>
        <w:pStyle w:val="Normal"/>
        <w:ind w:firstLine="567"/>
        <w:jc w:val="both"/>
        <w:rPr/>
      </w:pPr>
      <w:r>
        <w:rPr/>
        <w:t>Mateo kiáltására a bennszülöttek azonnal ledobálták a csomagjaikat és őrülten a rémülettől tolongtak össze-vissza a kapitány körül. A szél éppen feléjük fújta a füstöt s amint a tűz rohanva tört utat magának a száraz nádrengetegben, éles sziszegés hallatszott, mintha egész sereg félelmes kígyó üldözné őket. Puskalövés módjára lobbant fel a zöld nád a lobogva égő száraz karók között.</w:t>
      </w:r>
    </w:p>
    <w:p>
      <w:pPr>
        <w:pStyle w:val="Normal"/>
        <w:ind w:firstLine="567"/>
        <w:jc w:val="both"/>
        <w:rPr/>
      </w:pPr>
      <w:r>
        <w:rPr/>
        <w:t>Nem volt menekülés sehol.</w:t>
      </w:r>
    </w:p>
    <w:p>
      <w:pPr>
        <w:pStyle w:val="Normal"/>
        <w:ind w:firstLine="567"/>
        <w:jc w:val="both"/>
        <w:rPr/>
      </w:pPr>
      <w:r>
        <w:rPr/>
        <w:t>Mögöttük húsz lábnyi magas áthághatatlan tűzfal. Körülöttük az áthághatatlan nádrengeteg. Az eszüket vesztett bennszülöttek neki-nekirohantak oldalt az ültetvénynek, de a ruganyos, sűrűn sorakozó karók ellenálltak, mintha csaik vasrácsnak mentek volna neki a fejükkel.</w:t>
      </w:r>
    </w:p>
    <w:p>
      <w:pPr>
        <w:pStyle w:val="Normal"/>
        <w:ind w:firstLine="567"/>
        <w:jc w:val="both"/>
        <w:rPr/>
      </w:pPr>
      <w:r>
        <w:rPr/>
        <w:t>S az őrülten ide-oda futkosó, ugrándozó, ordítozó vad bennszülöttek gyűrűjében ott álltak a fehérek, az öreg Jud, Ditson professzor, Will és Fred, Harunnal az oldala mellett és Vincton kapitány, akinek árnyék módjára állt Bariri a háta mögött most is, egy pillanatig sem kételkedve benne, hogy ura most is megmenti őket a biztos haláltól.</w:t>
      </w:r>
    </w:p>
    <w:p>
      <w:pPr>
        <w:pStyle w:val="Normal"/>
        <w:ind w:firstLine="567"/>
        <w:jc w:val="both"/>
        <w:rPr/>
      </w:pPr>
      <w:r>
        <w:rPr/>
        <w:t>Egyik sem kiáltozott, egyik sem vesztette el a hidegvérét. Éppen csak hogy Fred erősen magához szorította Will karját s az öreg trapper ajkai elfehéredtek. A professzor arca kemény volt és elszánt. És Vincton kapitány egyszerre megint más emberré változott. Odaugrott a földön fetrengő, kétségbeesett bennszülöttek közé, megrugdosta őket és ordított, mint valami oroszlán:</w:t>
      </w:r>
    </w:p>
    <w:p>
      <w:pPr>
        <w:pStyle w:val="Normal"/>
        <w:ind w:firstLine="567"/>
        <w:jc w:val="both"/>
        <w:rPr/>
      </w:pPr>
      <w:r>
        <w:rPr/>
        <w:t xml:space="preserve">– </w:t>
      </w:r>
      <w:r>
        <w:rPr/>
        <w:t>Fel! Fel! Ti kutyák! Ti sakálok! – bömbölte. – Itt akartok égni? Sírva akarjátok várni a halált mint a gyerekek? Fel azzal a késsel és vágjátok a nádat, amerre mondom!</w:t>
      </w:r>
    </w:p>
    <w:p>
      <w:pPr>
        <w:pStyle w:val="Normal"/>
        <w:ind w:firstLine="567"/>
        <w:jc w:val="both"/>
        <w:rPr/>
      </w:pPr>
      <w:r>
        <w:rPr/>
        <w:t>Az emberek remegő térddel feltápászkodtak s dolgozni kezdtek a kétségbeesés dühödt erejével. Amint az első két ember lihegve kidőlt, más kettő váltotta fel. Kétszer olyan gyorsan jutottak tovább, mint azelőtt. A tűz már rég utolérte volna őket, de szerencsére most jókora darabon zöld nád vette őket körül s időbe telt, míg a tűz elharapódzott benne.</w:t>
      </w:r>
    </w:p>
    <w:p>
      <w:pPr>
        <w:pStyle w:val="Normal"/>
        <w:ind w:firstLine="567"/>
        <w:jc w:val="both"/>
        <w:rPr/>
      </w:pPr>
      <w:r>
        <w:rPr/>
        <w:t>Amint így haladtak s a kivágott nád úgy hullott a lábaik elé, mint az arató körül a kalász, egyszerre egy pálmafa magas törzse emelkedett ki a nádból előttük.</w:t>
      </w:r>
    </w:p>
    <w:p>
      <w:pPr>
        <w:pStyle w:val="Normal"/>
        <w:ind w:firstLine="567"/>
        <w:jc w:val="both"/>
        <w:rPr/>
      </w:pPr>
      <w:r>
        <w:rPr/>
        <w:t xml:space="preserve">– </w:t>
      </w:r>
      <w:r>
        <w:rPr/>
        <w:t>Mateo! Siess! – kiáltotta a kapitány. – Mássz fel és mondd meg, mit látsz köröskörül?</w:t>
      </w:r>
    </w:p>
    <w:p>
      <w:pPr>
        <w:pStyle w:val="Normal"/>
        <w:ind w:firstLine="567"/>
        <w:jc w:val="both"/>
        <w:rPr/>
      </w:pPr>
      <w:r>
        <w:rPr/>
        <w:t>Az öreg ember egy pillanat alatt előrántott a bátyújából egy háncskötelet s ennek a segítségével majomügyességgel kapaszkodott fel a sima fatörzsön.</w:t>
      </w:r>
    </w:p>
    <w:p>
      <w:pPr>
        <w:pStyle w:val="Normal"/>
        <w:ind w:firstLine="567"/>
        <w:jc w:val="both"/>
        <w:rPr/>
      </w:pPr>
      <w:r>
        <w:rPr/>
        <w:t xml:space="preserve">– </w:t>
      </w:r>
      <w:r>
        <w:rPr/>
        <w:t>Nyilt ösvényt látok zöld nád között balra vagy száz yardnyira! – kiáltott le a fa tetejéről. – Arra siessünk!</w:t>
      </w:r>
    </w:p>
    <w:p>
      <w:pPr>
        <w:pStyle w:val="Normal"/>
        <w:ind w:firstLine="567"/>
        <w:jc w:val="both"/>
        <w:rPr/>
      </w:pPr>
      <w:r>
        <w:rPr/>
        <w:t xml:space="preserve">– </w:t>
      </w:r>
      <w:r>
        <w:rPr/>
        <w:t>Mutasd meg a kezeddel a pontos irányt süvöltötte vissza Vincton kapitány. Beigazította az iránytűt és merőlegesen kezdte vágatni a nádat az ösvény felé.</w:t>
      </w:r>
    </w:p>
    <w:p>
      <w:pPr>
        <w:pStyle w:val="Normal"/>
        <w:ind w:firstLine="567"/>
        <w:jc w:val="both"/>
        <w:rPr/>
      </w:pPr>
      <w:r>
        <w:rPr/>
        <w:t>Közben azonban a tűz átütött lassan a hátrahagyott zöld ültetvényen is. Újra felhangzott a baljós sziszegés és ropogás a hátuk mögött.</w:t>
      </w:r>
    </w:p>
    <w:p>
      <w:pPr>
        <w:pStyle w:val="Normal"/>
        <w:ind w:firstLine="567"/>
        <w:jc w:val="both"/>
        <w:rPr/>
      </w:pPr>
      <w:r>
        <w:rPr/>
        <w:t xml:space="preserve">– </w:t>
      </w:r>
      <w:r>
        <w:rPr/>
        <w:t>Gyorsan! Gyorsan! – süvítette Mateo, a fa tetejéről figyelve a közeledő lángtengert. – Dolgozzatok, ti félig döglött csigák! Ti lusta teknősbékák! Azt akarjátok, hogy itt égjek a fán, mialatt ti az árnyékban lopjátok az időt?</w:t>
      </w:r>
    </w:p>
    <w:p>
      <w:pPr>
        <w:pStyle w:val="Normal"/>
        <w:ind w:firstLine="567"/>
        <w:jc w:val="both"/>
        <w:rPr/>
      </w:pPr>
      <w:r>
        <w:rPr/>
        <w:t>Az embereknek nem keltett bíztatás. Leszegett fejjel, halálos félelemben dobogó szívvel, lihegve és verejtékezve vágták a nádat vakon és kétségbeesetten. De akármilyen gyorsaik voltak is, gyorsabb volt náluk a tűz.</w:t>
      </w:r>
    </w:p>
    <w:p>
      <w:pPr>
        <w:pStyle w:val="Normal"/>
        <w:ind w:firstLine="567"/>
        <w:jc w:val="both"/>
        <w:rPr/>
      </w:pPr>
      <w:r>
        <w:rPr/>
        <w:t>Szinte csodával volt határos a menekülésük. Éppen, mikor a recsegő-ropogó tűztenger első hulláma elérte vörös nyelvével a leghátul jövő ember hátát, a két nádvágó legelől rekedten felordított. Amint a lenyesett nád széthullt, széles, nyilt ösvény tárult eléjük, amit zöld nád szegett kétfelől.</w:t>
      </w:r>
    </w:p>
    <w:p>
      <w:pPr>
        <w:pStyle w:val="Normal"/>
        <w:ind w:firstLine="567"/>
        <w:jc w:val="both"/>
        <w:rPr/>
      </w:pPr>
      <w:r>
        <w:rPr/>
        <w:t>Egymásután, hanyatt-homlok rohantak előre. Versenyfutás volt ez, amilyent még nem próbáltak soha életükben. Egy perc alatt megtettek vagy ötven yardnyi utat a bömbölő, sziszegő tűz előtt. Nedves, ingoványos talajra értek, zöld moszat borította a földet és mindenfelé kis erekben csörgedezett a víz. Az út folytatását nem látták sehol. Nem volt idő, hogy keressék, mert a tűz megint ott sziszegett már a hátuk mögött.</w:t>
      </w:r>
    </w:p>
    <w:p>
      <w:pPr>
        <w:pStyle w:val="Normal"/>
        <w:ind w:firstLine="567"/>
        <w:jc w:val="both"/>
        <w:rPr/>
      </w:pPr>
      <w:r>
        <w:rPr/>
        <w:t xml:space="preserve">– </w:t>
      </w:r>
      <w:r>
        <w:rPr/>
        <w:t>Ássátok be magatokat! Be a sárba, ha az életetek kedves! – ordította a kapitány, levetve magát a földre és késével, kezeivel mély lyukat vájt magának a lucsokban. A többiek lélekzet nélkül követték a példáját. Olyan mélyre lefurakodtak a sárba, amennyire csak bírtak s a nedves iszapos földet felhalmozták magasan a fejük fölé.</w:t>
      </w:r>
    </w:p>
    <w:p>
      <w:pPr>
        <w:pStyle w:val="Normal"/>
        <w:ind w:firstLine="567"/>
        <w:jc w:val="both"/>
        <w:rPr/>
      </w:pPr>
      <w:r>
        <w:rPr/>
        <w:t>Alig tűnt el az utolsó is a sárban, fütyölve, sziszegve csapott ki az útra a láng. A forró levegő remegett és vibrált fölöttük. Egyszerre, mintha valami fantasztikus sárkány lett volna, óriási lángnyelv csapott elő és végigrohant a posványos talajon. Oldalt ropogva égett a bozót.</w:t>
      </w:r>
    </w:p>
    <w:p>
      <w:pPr>
        <w:pStyle w:val="Normal"/>
        <w:ind w:firstLine="567"/>
        <w:jc w:val="both"/>
        <w:rPr/>
      </w:pPr>
      <w:r>
        <w:rPr/>
        <w:t>Akkora volt a hőség, hogy a lucskos maszat azonnal lepörkölődött és a sár füstölögni kezdett.</w:t>
      </w:r>
    </w:p>
    <w:p>
      <w:pPr>
        <w:pStyle w:val="Normal"/>
        <w:ind w:firstLine="567"/>
        <w:jc w:val="both"/>
        <w:rPr/>
      </w:pPr>
      <w:r>
        <w:rPr/>
        <w:t>Mikor a láng föléjük ért, mindenki visszatartotta a lélegzetét és lejjebb igyekezett a sárban. Lehetőleg kicsire kuporodtak, akár valami üldözött állat. Egy pillanatig – ami nekik egy órának tetszett – a tűz ott tombolt a fejük felett. Aztán sziszegő fütyüléssel tovább rohantak a lángok, forró, égető széllel a nyomukban.</w:t>
      </w:r>
    </w:p>
    <w:p>
      <w:pPr>
        <w:pStyle w:val="Normal"/>
        <w:ind w:firstLine="567"/>
        <w:jc w:val="both"/>
        <w:rPr/>
      </w:pPr>
      <w:r>
        <w:rPr/>
        <w:t>Mikor ez is elült és minden elcsöndesedett, bukkantak elő az emberi fejek a sárból és vízből. Aztán lassan kimásztak nedves sírjukból, ahová beásták magukat az előbb és visszatértek az életbe megint.</w:t>
      </w:r>
    </w:p>
    <w:p>
      <w:pPr>
        <w:pStyle w:val="Normal"/>
        <w:ind w:firstLine="567"/>
        <w:jc w:val="both"/>
        <w:rPr/>
      </w:pPr>
      <w:r>
        <w:rPr/>
        <w:t>Messze még ropogott a tűz. A menekültek kis csoportja Vincton kapitányt vette körül, akinek mindnyájan az életüket köszönhették. Ő keltett reményt mindnyájukban, ő ösztönözte munkára a bennszülötteket, ő volt a kaland hőse.</w:t>
      </w:r>
    </w:p>
    <w:p>
      <w:pPr>
        <w:pStyle w:val="Normal"/>
        <w:ind w:firstLine="567"/>
        <w:jc w:val="both"/>
        <w:rPr/>
      </w:pPr>
      <w:r>
        <w:rPr/>
        <w:t>Ebben a pillanatban még a professzor és Jud is elfelejtették, hogy monoklit visel és raccsol.</w:t>
      </w:r>
    </w:p>
    <w:p>
      <w:pPr>
        <w:pStyle w:val="Normal"/>
        <w:ind w:firstLine="567"/>
        <w:jc w:val="both"/>
        <w:rPr/>
      </w:pPr>
      <w:r>
        <w:rPr/>
        <w:t>Végül is maga Vincton kapitány törte meg a csöndet. Letörülgetve arcáról a lucskot és maszatot finom, vadonat-tiszta vászonzsebkendővel, amit Isten tudja, micsoda módon tartott meg ilyen állapotban mostanáig, visszacsapta monokliját a jobbszeme elé, megpödörte összekuszálódott bajuszát, aztán bíráló tekintettel mérte végig a társaságot maga körül.</w:t>
      </w:r>
    </w:p>
    <w:p>
      <w:pPr>
        <w:pStyle w:val="Normal"/>
        <w:ind w:firstLine="567"/>
        <w:jc w:val="both"/>
        <w:rPr/>
      </w:pPr>
      <w:r>
        <w:rPr/>
        <w:t xml:space="preserve">– </w:t>
      </w:r>
      <w:r>
        <w:rPr/>
        <w:t>Szép kis szalonöltözetben vagyunk mindnyájan, mi? – mondta jókedvűen. – De nem baj. Egyébként beállhatnánk egy műkotorék versenybe résztvevőnek. Nincs az a foxi, ami olyan hamar akkora lyukat ásna, amilyet az előbb mi produkáltunk. Mateo, – fordult az öreg felé jókedvű és tréfás szemhunyorgatással, – neked felemelem a béredet, amiért ilyen ügyes mászó vagy és ilyen jó tanácsot adtál. Mostanáig semmit sem kaptál, ezentúl kétszer annyit kapsz.</w:t>
      </w:r>
    </w:p>
    <w:p>
      <w:pPr>
        <w:pStyle w:val="Normal"/>
        <w:ind w:firstLine="567"/>
        <w:jc w:val="both"/>
        <w:rPr/>
      </w:pPr>
      <w:r>
        <w:rPr/>
        <w:t>A bennszülöttek nagy kacagással fogadták ezt a szelíd tréfát, de Mateo büszkén, méltósággal hajtotta meg a fejét, amiért a nagy fehér főnök kegyeskedett észrevenni és megdicsérni őt.</w:t>
      </w:r>
    </w:p>
    <w:p>
      <w:pPr>
        <w:pStyle w:val="Normal"/>
        <w:ind w:firstLine="567"/>
        <w:jc w:val="both"/>
        <w:rPr/>
      </w:pPr>
      <w:r>
        <w:rPr/>
        <w:t xml:space="preserve">– </w:t>
      </w:r>
      <w:r>
        <w:rPr/>
        <w:t>Mielőtt ledugtam volna a koponyámat, – mondta a kapitány, – utoljára azt láttam, hogy Ditson professzor és mr. Adams versenyeznek az ásásban. Állíthatom, hogy az utóbbi gentleman dacára előrehaladott korának, úgy dolgozott, mint egy igazi sajtkukac s nyert legalább hat hüvelykkel.</w:t>
      </w:r>
    </w:p>
    <w:p>
      <w:pPr>
        <w:pStyle w:val="Normal"/>
        <w:ind w:firstLine="567"/>
        <w:jc w:val="both"/>
        <w:rPr/>
      </w:pPr>
      <w:r>
        <w:rPr/>
        <w:t>De most még a korára való célzás sem bosszantotta fel az öreg trappert.</w:t>
      </w:r>
    </w:p>
    <w:p>
      <w:pPr>
        <w:pStyle w:val="Normal"/>
        <w:ind w:firstLine="567"/>
        <w:jc w:val="both"/>
        <w:rPr/>
      </w:pPr>
      <w:r>
        <w:rPr/>
        <w:t xml:space="preserve">– </w:t>
      </w:r>
      <w:r>
        <w:rPr/>
        <w:t>Beszéljen, amit akar kapitány, – mondta csöndesen. – Most már tudom, amit tudok és mindenkinek el fogom mondani, amerre elvetődöm a világban, hogy Vincton kapitány talpig ember, ha ablakot hord is a szeme előtt és viaszkolja is a bajuszát.</w:t>
      </w:r>
    </w:p>
    <w:p>
      <w:pPr>
        <w:pStyle w:val="Normal"/>
        <w:ind w:firstLine="567"/>
        <w:jc w:val="both"/>
        <w:rPr/>
      </w:pPr>
      <w:r>
        <w:rPr/>
        <w:t xml:space="preserve">– </w:t>
      </w:r>
      <w:r>
        <w:rPr/>
        <w:t>Ezt mondom én is! – kiáltotta Will lelkesülten, míg Fred és a professzor szorgalmasan bólogattak egyetértésük jeléül.</w:t>
      </w:r>
    </w:p>
    <w:p>
      <w:pPr>
        <w:pStyle w:val="Normal"/>
        <w:ind w:firstLine="567"/>
        <w:jc w:val="both"/>
        <w:rPr/>
      </w:pPr>
      <w:r>
        <w:rPr/>
        <w:t>A nádültetvényen túl széles, sűrű erdő következett, ami néhány mérföldnyire terjedt a Nolar-folyó partján. Ez volt az utolsó akadály, ami elválasztotta őket a masaik falujától. Miután a bennszülöttek nagyon el voltak csigázva a megerőltető nádvágástól és a kiállott rémülettől, a kapitány elhatározta, hogy egy napot pihenésre szánnak a dzsungel belsejében, mielőtt útjuk utolsó szakaszát megtennék.</w:t>
      </w:r>
    </w:p>
    <w:p>
      <w:pPr>
        <w:pStyle w:val="Normal"/>
        <w:ind w:firstLine="567"/>
        <w:jc w:val="both"/>
        <w:rPr/>
      </w:pPr>
      <w:r>
        <w:rPr/>
        <w:t>Benn voltak újra a sűrű erdőben, a dzsungel zöld homályában, csodálatos fantasztikus fák, fátyolszerű kúszónövények között.</w:t>
      </w:r>
    </w:p>
    <w:p>
      <w:pPr>
        <w:pStyle w:val="Normal"/>
        <w:ind w:firstLine="567"/>
        <w:jc w:val="both"/>
        <w:rPr/>
      </w:pPr>
      <w:r>
        <w:rPr/>
        <w:t>Mateo újra talált néhány különös példányt a vízgyűjtő növények fajából. Némelyiknek harangvirágmódra nőttek apró korsócskái, másiknak tölcsérforma, vagy papírstaniclihoz hasonló leveleiben gyűlt meg a víz, ami bár meleg volt, de különös, édeskés ízével mégis jó és üdítő italul szolgált.</w:t>
      </w:r>
    </w:p>
    <w:p>
      <w:pPr>
        <w:pStyle w:val="Normal"/>
        <w:ind w:firstLine="567"/>
        <w:jc w:val="both"/>
        <w:rPr/>
      </w:pPr>
      <w:r>
        <w:rPr/>
        <w:t>Mateo nem törődött fával, virággal, pillangóval. Az egyedüli szempont, ami érdeklődését vezette, az volt, hogy valami ehető-e, vagy nem ehető. Ezen a napon nagyon kevés volt az eredmény és batyuja nagyon megkönnyebbedett. Már tanyát is ütöttek, mikor végre talált valami kedvére valót. Ez a felfedezés egy nagy hangyabolyra emlékeztető halom volt, száraz galyból, kőből, levélből, szemétből rakva s bent rejtőzött a bozót belsejében. Mikor Mateo megpillantotta, nagy örömmel felkiáltott és hevesen kezdte simogatni a gyomrát.</w:t>
      </w:r>
    </w:p>
    <w:p>
      <w:pPr>
        <w:pStyle w:val="Normal"/>
        <w:ind w:firstLine="567"/>
        <w:jc w:val="both"/>
        <w:rPr/>
      </w:pPr>
      <w:r>
        <w:rPr/>
        <w:t xml:space="preserve">– </w:t>
      </w:r>
      <w:r>
        <w:rPr/>
        <w:t>Ez a kövérlábú madár fészke! – jegyezte meg elégedett vigyorgással. – Ma jó vacsoránk lesz nagyon.</w:t>
      </w:r>
    </w:p>
    <w:p>
      <w:pPr>
        <w:pStyle w:val="Normal"/>
        <w:ind w:firstLine="567"/>
        <w:jc w:val="both"/>
        <w:rPr/>
      </w:pPr>
      <w:r>
        <w:rPr/>
        <w:t xml:space="preserve">– </w:t>
      </w:r>
      <w:r>
        <w:rPr/>
        <w:t>Madárfészek? – kérdezte Jud hitetlenül. – Nincs olyan madár, ami ekkora dombot tudna összerakni.</w:t>
      </w:r>
    </w:p>
    <w:p>
      <w:pPr>
        <w:pStyle w:val="Normal"/>
        <w:ind w:firstLine="567"/>
        <w:jc w:val="both"/>
        <w:rPr/>
      </w:pPr>
      <w:r>
        <w:rPr/>
        <w:t>Éppen, mikor ezt mondta, egy sötétbarna tyúkforma állat bújt elő a nagy halomból és hangos kotkodácsolással tűnt el a bokrok között. A kis, vékonyfejű állatnak idomtalanúl vastag, emberi kéz nagyságú lába volt, ami nagyon különös, komikus jelenséggé tette; olyan volt, mint valami torzszülött.</w:t>
      </w:r>
    </w:p>
    <w:p>
      <w:pPr>
        <w:pStyle w:val="Normal"/>
        <w:ind w:firstLine="567"/>
        <w:jc w:val="both"/>
        <w:rPr/>
      </w:pPr>
      <w:r>
        <w:rPr/>
        <w:t>Mateo nem vesztegette magyarázatokkal az időt.</w:t>
      </w:r>
    </w:p>
    <w:p>
      <w:pPr>
        <w:pStyle w:val="Normal"/>
        <w:ind w:firstLine="567"/>
        <w:jc w:val="both"/>
        <w:rPr/>
      </w:pPr>
      <w:r>
        <w:rPr/>
        <w:t xml:space="preserve">– </w:t>
      </w:r>
      <w:r>
        <w:rPr/>
        <w:t>Jöjjön velem a fehér főnök, – mondta. – Megmutatom neki a kövérlábú madarak fészkét.</w:t>
      </w:r>
    </w:p>
    <w:p>
      <w:pPr>
        <w:pStyle w:val="Normal"/>
        <w:ind w:firstLine="567"/>
        <w:jc w:val="both"/>
        <w:rPr/>
      </w:pPr>
      <w:r>
        <w:rPr/>
        <w:t>Nagy, erős botot vitt magával és kaparni meg ásni kezdett vele a halom tetején. Amint mélyebbre ért, a nedves fa és rothadó levél, amiből a halom belseje állt, füstölögni kezdett. A jókora domb egészen forró volt belül. Alig néhány perc múlva az öreg bennszülött egész csomó téglavörös tojást fedezett fel. Volt vagy harminc, nagyobbak, mint a lúdtojások. Zöld levelekbe göngyölgette és óvatosan rakta be a batyujába. Közben elmondta, hogy a kövérlábú madaraknak közös fészkük van, mind idejárnak tojni s a tojásokból, ha senkisem háborgatja, a rothadó levelek melegétől kelnek ki a csirkék.</w:t>
      </w:r>
    </w:p>
    <w:p>
      <w:pPr>
        <w:pStyle w:val="Normal"/>
        <w:ind w:firstLine="567"/>
        <w:jc w:val="both"/>
        <w:rPr/>
      </w:pPr>
      <w:r>
        <w:rPr/>
        <w:t>Ezen a napon tojást ettek vacsorára mindenféle módon, főve, sülve, rántottának. Valamennyiüknek nagyon ízlett.</w:t>
      </w:r>
    </w:p>
    <w:p>
      <w:pPr>
        <w:pStyle w:val="Normal"/>
        <w:ind w:firstLine="567"/>
        <w:jc w:val="both"/>
        <w:rPr/>
      </w:pPr>
      <w:r>
        <w:rPr/>
        <w:t>A következő napon Jud és Mateo együtt mentek el ennivalót keresni és Will is velük tartott. Az volt a reménye, hogy talál valami ritka madarat vagy pillangót. Mielőtt elindultak volna, Mateo bebújt a sűrűbe és egy egyenes, egyre vékonyodó, körülbelül hat lábnyi hosszú friss bambuszvesszőt vágott Will számára, ami remegett és ide-odahajlott a kezében minden kis mozdulatra, akár a vékony acél.</w:t>
      </w:r>
    </w:p>
    <w:p>
      <w:pPr>
        <w:pStyle w:val="Normal"/>
        <w:ind w:firstLine="567"/>
        <w:jc w:val="both"/>
        <w:rPr/>
      </w:pPr>
      <w:r>
        <w:rPr/>
        <w:t xml:space="preserve">– </w:t>
      </w:r>
      <w:r>
        <w:rPr/>
        <w:t>Ha pillangót megy keresni, kígyóbotot kell vinni magával, – mondta. – Ular-tonga, a kígyókirály, a nagy főnök, a dzsungelnek ezen a táján lakik népével. Ha jön, fuss, amíg nem késő. Ha késő, lődd le a puskáddal. De ha nem talál a lövésed, oh uram, akkor üss rá ezzel a kígyóbottal.</w:t>
      </w:r>
    </w:p>
    <w:p>
      <w:pPr>
        <w:pStyle w:val="Normal"/>
        <w:ind w:firstLine="567"/>
        <w:jc w:val="both"/>
        <w:rPr/>
      </w:pPr>
      <w:r>
        <w:rPr/>
        <w:t>Will emlékezett reá, hogy Ditson professzor is említette neki, hogy Borneo szigetén gyakran található a kobra is, amit a bennszülöttek kígyókirálynak neveznek. Hallotta azt is, hogy a gyakorlott kígyóvadászok inkább használnak botot, mint puskát, mert a támadó kobra olyan gyors, hogy nincs idő tölteni, vagy célozgatni. A görbe kés, vagy egyéb vágóeszköz gyermekjáték a kobrával szemben, mert sikos bőrén elcsúszik az acél. A bambuszbot azonban a kéz könnyű mozgására olyan gyorsan és erősen reagál, hogy villámgyors, folytonos ütéseinek még a hatalmas kígyókirály sem tud ellenállani. Meg is lehet ölni így, ha az ember nem veszti el a fejét.</w:t>
      </w:r>
    </w:p>
    <w:p>
      <w:pPr>
        <w:pStyle w:val="Normal"/>
        <w:ind w:firstLine="567"/>
        <w:jc w:val="both"/>
        <w:rPr/>
      </w:pPr>
      <w:r>
        <w:rPr/>
        <w:t>Alig markolta meg Will a botot, máris kígyóra akadtak, pedig már vagy két napja nem láttak csúszómászót.</w:t>
      </w:r>
    </w:p>
    <w:p>
      <w:pPr>
        <w:pStyle w:val="Normal"/>
        <w:ind w:firstLine="567"/>
        <w:jc w:val="both"/>
        <w:rPr/>
      </w:pPr>
      <w:r>
        <w:rPr/>
        <w:t xml:space="preserve">– </w:t>
      </w:r>
      <w:r>
        <w:rPr/>
        <w:t>Ni! – kiáltott Jud, egy fára mutatva. – Ott jön egy repülő kígyó!</w:t>
      </w:r>
    </w:p>
    <w:p>
      <w:pPr>
        <w:pStyle w:val="Normal"/>
        <w:ind w:firstLine="567"/>
        <w:jc w:val="both"/>
        <w:rPr/>
      </w:pPr>
      <w:r>
        <w:rPr/>
        <w:t>Erre két társa is odanézett és egy fényes, tarka, karcsú kígyót láttak meg, amint feléjük repül nagy ívben. Az állat hol összehúzódott hol kinyújtózott, lassan hanyatlott egyre lejebb s végűl, szinte simán repült egy darabon a levegőben, mint valami madár, míg végre földet ért, nem messze Willtől! A fiú, mielőtt tovább szökhetett volna, megölte a bambuszbot egyetlen gyors ütésével, mert el akarta vinni a professzornak. Mateo biztosította őt, hogy nem mérges és teljességgel ált álmatlan.</w:t>
      </w:r>
    </w:p>
    <w:p>
      <w:pPr>
        <w:pStyle w:val="Normal"/>
        <w:ind w:firstLine="567"/>
        <w:jc w:val="both"/>
        <w:rPr/>
      </w:pPr>
      <w:r>
        <w:rPr/>
        <w:t>Gyönyörű állat volt. Háta bársonyfekete, aranyzöld pettyekkel s mintha apró, négyszirmú, bíborpiros virágokból font szalag kígyózott volna végig a gerincén. A hasa ragyogó zöld volt, fekete szegéllyel.</w:t>
      </w:r>
    </w:p>
    <w:p>
      <w:pPr>
        <w:pStyle w:val="Normal"/>
        <w:ind w:firstLine="567"/>
        <w:jc w:val="both"/>
        <w:rPr/>
      </w:pPr>
      <w:r>
        <w:rPr/>
        <w:t>Jud és Mateo nemsokára visszatértek a táborba, de Will beljebb hatolt a bozótban, mert remélte, hogy vadtyúkot lőhet. Az első madár, amire ráakadt, elkápráztatta a szemét. Rádzsa-madárnak nevezik ezt a gyönyörű állatot. Hófehér, karcsú teste van s a feje ragyogó kék. A régi időkben, mielőtt az angolok megszállták Borneot, ilyen madarat csak a rádzsa – a törzsfőnök – parancsára volt szabad megölni, csak ő viselhette a tollat, mint ékességet. Aki a tilalom ellen vétett, az életével fizetett érte.</w:t>
      </w:r>
    </w:p>
    <w:p>
      <w:pPr>
        <w:pStyle w:val="Normal"/>
        <w:ind w:firstLine="567"/>
        <w:jc w:val="both"/>
        <w:rPr/>
      </w:pPr>
      <w:r>
        <w:rPr/>
        <w:t>Willnél volt ugyan puska, de nem tudta rá elhatározni magát, hogy lelőjje a királyi állatot, ami büszkén és gyanútlanul hintázott előtte egy ágon. És mintha a madarak megérezték volna, hogy jóbarát módjára jött közéjük, a következő félórában egész csapat ritka szárnyas repült és sétált el a szemei előtt. Alig száz yardnyira a rádzsa-madártól egy gyönyörű páva lépett ki a sűrűségből és széttárta óriási legyezőhöz hasonló farkát, ami mintha drágakövekkel lett volna kirakva.</w:t>
      </w:r>
    </w:p>
    <w:p>
      <w:pPr>
        <w:pStyle w:val="Normal"/>
        <w:ind w:firstLine="567"/>
        <w:jc w:val="both"/>
        <w:rPr/>
      </w:pPr>
      <w:r>
        <w:rPr/>
        <w:t>A gallyaik között tűzvörös apró légykapók röpdöstek és fekete-bíbor violák, ami még a déli szigetek vad részein is ritkaság már a mai időkben. Fűzöld vadgalambok és kövér tyúkok is kapargáltak a bozótban. Will le is lőtt kettőt. Egy gyönyörű halászmadarat is látott, viola- és narancsszínű tollazattal, ami halak helyett bogarakat és férgeket halászott a porhanyó földből.</w:t>
      </w:r>
    </w:p>
    <w:p>
      <w:pPr>
        <w:pStyle w:val="Normal"/>
        <w:ind w:firstLine="567"/>
        <w:jc w:val="both"/>
        <w:rPr/>
      </w:pPr>
      <w:r>
        <w:rPr/>
        <w:t>A sűrűségből egy kis dombháton vezetett fel egy szűk ösvény. Olyan magas volt oldalt az alsó növényzet s olyan sűrű volt feljebb a fák lombja, hogy szinte sötét volt még délben is. Will, egyik kézéiben puskájával, másikban a bambuszbottal, fölfelé gázolt a száraz levelek között. Egyszerre valami zörgést hallott a sűrű bozótból. Különös zaj volt. Éppen mikor felkapta a fejét, hogy körülvizsgálódjon, egy óriási kígyó gyűrűzött ki eléje az útra s emelkedett fel öt lábnyi magasságban. Will sohasem látott még ilyen kígyót, de azonnal tudta, hogy nem lehet más, mint kobra, a bennszülöttek kígyókirálya, ular-tonga-ja. Lehetett vagy tizenhat lábnyi hosszú, mégis olyan fürge és gyors volt a kígyó minden mozdulata, hogy lehetetlen lett volna elképzelni anélkül, hogy látná az ember.</w:t>
      </w:r>
    </w:p>
    <w:p>
      <w:pPr>
        <w:pStyle w:val="Normal"/>
        <w:ind w:firstLine="567"/>
        <w:jc w:val="both"/>
        <w:rPr/>
      </w:pPr>
      <w:r>
        <w:rPr/>
        <w:t>Magasra emelt fejében fekete gyöngy módjára csillogtak a szemei és halvány olivzöld teste, sötétebb csíkozással, selymes fényével kivált a növényzet zöld hátteréből.</w:t>
      </w:r>
    </w:p>
    <w:p>
      <w:pPr>
        <w:pStyle w:val="Normal"/>
        <w:ind w:firstLine="567"/>
        <w:jc w:val="both"/>
        <w:rPr/>
      </w:pPr>
      <w:r>
        <w:rPr/>
        <w:t>Egy pillanatig mintha tétovázott volna, aztán előrenyújtózott és Will érezte, hogy meg akarja ölni. Tudta jól, hogy egyetlen kígyónak sem olyan elkerülhetetlenül halálos a harapása, mint éppen a kobráé. Még a délafrikai mamba és a délamerikai szörnyű kígyók sem versenyezhetnek a keleti vidék kobrájával.</w:t>
      </w:r>
    </w:p>
    <w:p>
      <w:pPr>
        <w:pStyle w:val="Normal"/>
        <w:ind w:firstLine="567"/>
        <w:jc w:val="both"/>
        <w:rPr/>
      </w:pPr>
      <w:r>
        <w:rPr/>
        <w:t>Jeges kéz szorítását érezte Will a szivén. Még sohasem látta ilyen közel magához a halált. Tudta: ha most elveszti a fejét, akkor vége. A nagy kígyó lassan egyre közelebb jött gyűrűs testével és minden pillanatban várni lehetett, hogy villámgyors mozdulattal támadni fog. Ezt a mozdulatot pedig már nem bírja kivédeni ember.</w:t>
      </w:r>
    </w:p>
    <w:p>
      <w:pPr>
        <w:pStyle w:val="Normal"/>
        <w:ind w:firstLine="567"/>
        <w:jc w:val="both"/>
        <w:rPr/>
      </w:pPr>
      <w:r>
        <w:rPr/>
        <w:t>A fiú összeszorította a fogát, felemelte a puskát és meghúzta a ravaszt. Dörrenés helyett csak halk csettenés hangzott és Willnek tompa szvdobbanással jutott az eszébe, hogy mikor a tyúkokat lelőtte, elfelejtette megtölteni a fegyverét.</w:t>
      </w:r>
    </w:p>
    <w:p>
      <w:pPr>
        <w:pStyle w:val="Normal"/>
        <w:ind w:firstLine="567"/>
        <w:jc w:val="both"/>
        <w:rPr/>
      </w:pPr>
      <w:r>
        <w:rPr/>
        <w:t>Éppen mikor kétségbeesetten motoszkált a puska závárján, támadott a kígyó. Szinte egyetlen mozdulattal siklotta át a harminc métert, ami még elválasztotta a fiútól. Will eldobta a puskát és szinte ösztönszerűleg emelte magasabbra a bambuszbotot, vívóállásba helyezkedve. Eszébe villant, amit Mateo mondott, hogy hidegvérrel és bátorsággal le lehet győzni minden kígyót, ha bambuszbot van az ember kezében. Mikor a kígyó elég közelre került, a fiú egy csuklómozdulattal mozgásba hozta a botot, ami remegni kezdett, mint valami hangvilla és acélos, gyors ütéseinek még a kígyó sem tudott ellenállani. A bot ruganyos vége folyton ütötte a kígyó nyakát, közvetlen a feje alatt és földrekényszerítette a hatalmas állatot. Újra felemelkedett s még egyszer támadott. A bot újra leütötte. Most már izgatott volt és dühös, újra és újra a fiúnak akart rontani, de a bot nem engedte közelebb. Villogtak a szemei és rettenetesen sziszegett. A fiú szeme és keze biztos volt, parancsolt minden idegének. Valahányszor egy-egy csapást mért le halálos ellenfelére, mindannyiszor hátrált egy-egy lépést abban a reményben, hogy így megmenekül.</w:t>
      </w:r>
    </w:p>
    <w:p>
      <w:pPr>
        <w:pStyle w:val="Normal"/>
        <w:ind w:firstLine="567"/>
        <w:jc w:val="both"/>
        <w:rPr/>
      </w:pPr>
      <w:r>
        <w:rPr/>
        <w:t>Egyszerre azonban, amint, le nem véve szemét a kígyóról, lassan hátrált, megbotlott és féltérdre esett. Mint valami alattomos ellenfél, a kígyó azonnal kihasználta ezt a pillanatot. Szinte fütyülő sziszegéssel emelkedett egyre magasabbra és rontott rá a fiúra. Az utolsó pillanatban újra megmarkolta Will balkézzel a bambuszbotot és kétségbeesett erővel ütött vele. A kígyó teste megvonaglott. Most felugrott a fiú s újra vívóállásba helyezkedett. Megfogadta magában, hogy végigküzdi a harcot és nem hátrál egy lépést sem többé, bár hideg verejték gyöngyözött a homlokán és a szeme káprázni kezdett. A szörnyeteg újra támadott, Will újra leütötte, ezúttal teljes erejével sújtott le a bambuszbottal. A kígyó vonaglott. Mielőtt újra felemelkedhetett volna, Will előrelépve, újra ráütött. Az acélmódra rugalmas bot szinte a földhöz szegezte egy pillanatra a kígyót. Rettenetesen vergődött és hánykolódott, sziszegett, de nem bírta azonnal felemelni a fejét. Még magasabbra emelte a botot Will, egyre erősebben ütött le reá újra és újra, míg végre az órási állat legyőzve vonaglott a levelek között. Még egy erős ütést mért a feje hátsó oldalára, amivel összeroncsolta a kisagyát. Azután merte csak jobban megközelíteni. Mikor végre mozdulatlanul hevert előtte az óriási szörnyeteg, Will óvatosan tekerte bele pálmalevelekbe és gyömöszölte be tarisznyájába, hogy elcipelje Ditson professzornak.</w:t>
      </w:r>
    </w:p>
    <w:p>
      <w:pPr>
        <w:pStyle w:val="Normal"/>
        <w:ind w:firstLine="567"/>
        <w:jc w:val="both"/>
        <w:rPr/>
      </w:pPr>
      <w:r>
        <w:rPr/>
        <w:t>Csak most jött lassan tudatára a fiú, min ment tulajdonképpen keresztül. Egy teljes órahosszat ült egy vasfa árnyékában, olyan gyöngén és bágyadtan, mintha hosszú, kínos betegség után kelt volna fel. Lassan-lassan jött újra helyre lelki egyensúlya. Körülnézett, tájékozódni igyekezett és egy óra alatt visszatért a táborba.</w:t>
      </w:r>
    </w:p>
    <w:p>
      <w:pPr>
        <w:pStyle w:val="Normal"/>
        <w:ind w:firstLine="567"/>
        <w:jc w:val="both"/>
        <w:rPr/>
      </w:pPr>
      <w:r>
        <w:rPr/>
        <w:t>Itt, mikor meghallották, milyen kalandban volt része, nagy izgalommal fogadták. A bennszülöttek még most is irtózva nézték a hatalmas kígyókirályt és ettől a napitól fogva Will iránt megkülönböztetett tisztelettel viselkedtek. Az öreg Mateo mélyen meghajolt előtte.</w:t>
      </w:r>
    </w:p>
    <w:p>
      <w:pPr>
        <w:pStyle w:val="Normal"/>
        <w:ind w:firstLine="567"/>
        <w:jc w:val="both"/>
        <w:rPr/>
      </w:pPr>
      <w:r>
        <w:rPr/>
        <w:t xml:space="preserve">– </w:t>
      </w:r>
      <w:r>
        <w:rPr/>
        <w:t>Az az úr a dzsungelben, – mondta, – aki megöli a királyt. Te ölted meg, uram.</w:t>
      </w:r>
    </w:p>
    <w:p>
      <w:pPr>
        <w:pStyle w:val="Normal"/>
        <w:ind w:firstLine="567"/>
        <w:jc w:val="both"/>
        <w:rPr/>
      </w:pPr>
      <w:r>
        <w:rPr/>
        <w:t>Mégis Ditson professzor volt a legjobban meghatva. Mikor Will odanyujtotta neki a kobrát, a derék tudós megölelte a fiút.</w:t>
      </w:r>
    </w:p>
    <w:p>
      <w:pPr>
        <w:pStyle w:val="Normal"/>
        <w:ind w:firstLine="567"/>
        <w:jc w:val="both"/>
        <w:rPr/>
      </w:pPr>
      <w:r>
        <w:rPr/>
        <w:t xml:space="preserve">– </w:t>
      </w:r>
      <w:r>
        <w:rPr/>
        <w:t xml:space="preserve">Volt már egyszer egy </w:t>
      </w:r>
      <w:r>
        <w:rPr>
          <w:i/>
          <w:iCs/>
        </w:rPr>
        <w:t>naja bungarus</w:t>
      </w:r>
      <w:r>
        <w:rPr/>
        <w:t>-példányom, – mondta, – de a borneoi alfajnak ilyen szép példányát még sohasem láttam. Egyszer egy kisebbet majdnem fogtam volna, de egy barátom, akinek semmi érzéke nem volt a tudomány iránt, szétlőtte a fejét, mielőtt elég közel jöhetett volna.</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I. FEJEZET.</w:t>
      </w:r>
    </w:p>
    <w:p>
      <w:pPr>
        <w:pStyle w:val="Normal"/>
        <w:jc w:val="center"/>
        <w:rPr>
          <w:b/>
          <w:b/>
          <w:bCs/>
        </w:rPr>
      </w:pPr>
      <w:r>
        <w:rPr>
          <w:b/>
          <w:bCs/>
        </w:rPr>
      </w:r>
    </w:p>
    <w:p>
      <w:pPr>
        <w:pStyle w:val="Normal"/>
        <w:jc w:val="center"/>
        <w:rPr>
          <w:b/>
          <w:b/>
          <w:bCs/>
          <w:i/>
          <w:i/>
          <w:iCs/>
        </w:rPr>
      </w:pPr>
      <w:r>
        <w:rPr>
          <w:b/>
          <w:bCs/>
          <w:i/>
          <w:iCs/>
        </w:rPr>
        <w:t>A fán élő vadember.</w:t>
      </w:r>
    </w:p>
    <w:p>
      <w:pPr>
        <w:pStyle w:val="Normal"/>
        <w:jc w:val="both"/>
        <w:rPr>
          <w:b/>
          <w:b/>
          <w:bCs/>
          <w:i/>
          <w:i/>
          <w:iCs/>
        </w:rPr>
      </w:pPr>
      <w:r>
        <w:rPr>
          <w:b/>
          <w:bCs/>
          <w:i/>
          <w:iCs/>
        </w:rPr>
      </w:r>
    </w:p>
    <w:p>
      <w:pPr>
        <w:pStyle w:val="Normal"/>
        <w:ind w:firstLine="567"/>
        <w:jc w:val="both"/>
        <w:rPr/>
      </w:pPr>
      <w:r>
        <w:rPr/>
        <w:t>Ezen az éjszakán soká ültek együtt a tábortűz mellett. Óriási világítóbogarak röpködtek itt-ott, hulló csillagok módjára, a bársonyfekete sötétségben. Néha egy-egy raj megtelepedett valami közeli fán vagy bokron s az ágak egyszerre kivilágosodtak, mintha villanylámpát gyújtottak volna meg a lombok között. Aztán, mintha titkos parancsnak engedelmeskedtek volna, egyszerre sötét lett megint a bokor és újra kivilágosodott hirtelen.</w:t>
      </w:r>
    </w:p>
    <w:p>
      <w:pPr>
        <w:pStyle w:val="Normal"/>
        <w:ind w:firstLine="567"/>
        <w:jc w:val="both"/>
        <w:rPr/>
      </w:pPr>
      <w:r>
        <w:rPr/>
        <w:t>Másnap reggel a társaság halmos vidéken ment keresztül, ami részben nyílt mezőség volt, részint sűrű bozót födte, itt-ott magányos faóriásokkal. A messziségben egy nagy folyó hömpölygött. Most újra Harun, a dajak fiú, mutatta az utat.</w:t>
      </w:r>
    </w:p>
    <w:p>
      <w:pPr>
        <w:pStyle w:val="Normal"/>
        <w:ind w:firstLine="567"/>
        <w:jc w:val="both"/>
        <w:rPr/>
      </w:pPr>
      <w:r>
        <w:rPr/>
        <w:t xml:space="preserve">– </w:t>
      </w:r>
      <w:r>
        <w:rPr/>
        <w:t>Ez a mias, az erdei vademberek országa, – magyarázta a többieknek. – Fészkekben élnek a fák tetején és olyan erősek, hogy semmi állattól nem félnek, a mérges kígyókat kivéve.</w:t>
      </w:r>
    </w:p>
    <w:p>
      <w:pPr>
        <w:pStyle w:val="Normal"/>
        <w:ind w:firstLine="567"/>
        <w:jc w:val="both"/>
        <w:rPr/>
      </w:pPr>
      <w:r>
        <w:rPr/>
        <w:t xml:space="preserve">– </w:t>
      </w:r>
      <w:r>
        <w:rPr/>
        <w:t>Többször hallottam már, – szólt közbe Vincton kapitány, – hogy ezen a vidéken nagy emberszabású majmok, orángutángok élnek. Őket nevezik vadembereknek az itteni bennszülöttek. Én magam még egyet sem láttam Borneoban való tartózkodásom alatt, de állítólag nagyon erősek és az embert is megtámadják.</w:t>
      </w:r>
    </w:p>
    <w:p>
      <w:pPr>
        <w:pStyle w:val="Normal"/>
        <w:ind w:firstLine="567"/>
        <w:jc w:val="both"/>
        <w:rPr/>
      </w:pPr>
      <w:r>
        <w:rPr/>
        <w:t>Mateo teljesen egyetértett Harunnal a nagy majmokat illetőleg.</w:t>
      </w:r>
    </w:p>
    <w:p>
      <w:pPr>
        <w:pStyle w:val="Normal"/>
        <w:ind w:firstLine="567"/>
        <w:jc w:val="both"/>
        <w:rPr/>
      </w:pPr>
      <w:r>
        <w:rPr/>
        <w:t xml:space="preserve">– </w:t>
      </w:r>
      <w:r>
        <w:rPr/>
        <w:t>Ha egy mias jön, akkor én szaladok, – jelentette ki meggyőződéssel.</w:t>
      </w:r>
    </w:p>
    <w:p>
      <w:pPr>
        <w:pStyle w:val="Normal"/>
        <w:ind w:firstLine="567"/>
        <w:jc w:val="both"/>
        <w:rPr/>
      </w:pPr>
      <w:r>
        <w:rPr/>
        <w:t>Éppen ezért, ezen a napon megkettőzött elővigyázattal haladtak, de nem látták sehol a nyomát sem majomnak, sem a masaiknak. Még délelőtt elérték a széles, lustán hömpölygő folyó partját, amit azelőtt messziről láttak, Harun azt állította, hogy valahol a közelben gázló van, ahol könnyű az átkelés és hogy a masaik faluja a folyó másik oldalán, szemközt az erdőben fekszik.</w:t>
      </w:r>
    </w:p>
    <w:p>
      <w:pPr>
        <w:pStyle w:val="Normal"/>
        <w:ind w:firstLine="567"/>
        <w:jc w:val="both"/>
        <w:rPr/>
      </w:pPr>
      <w:r>
        <w:rPr/>
        <w:t>A társaság többi tagja lepihent, Mateo az ebéddel bíbelődött. Vincton kapitány és Bariri felfelé mentek a folyó mentén, Fred és a dajak fiú pedig lefelé, hogy a rejtett gázlót megkeressék.</w:t>
      </w:r>
    </w:p>
    <w:p>
      <w:pPr>
        <w:pStyle w:val="Normal"/>
        <w:ind w:firstLine="567"/>
        <w:jc w:val="both"/>
        <w:rPr/>
      </w:pPr>
      <w:r>
        <w:rPr/>
        <w:t>Jó néhány angol mérföldnyire követte a két fiú a szétterülő folyam kanyarulatait, anélkül, hogy átkelésre alkalmas helyet találtak volna. Ekkor hirtelen nyilt tisztás került eléjük, ami a víz közelében, néhány óriási fa állt. Harun hirtelen Fred vállára tette a kezét.</w:t>
      </w:r>
    </w:p>
    <w:p>
      <w:pPr>
        <w:pStyle w:val="Normal"/>
        <w:ind w:firstLine="567"/>
        <w:jc w:val="both"/>
        <w:rPr/>
      </w:pPr>
      <w:r>
        <w:rPr/>
        <w:t xml:space="preserve">– </w:t>
      </w:r>
      <w:r>
        <w:rPr/>
        <w:t>Nézni! – suttogta, a körülbelül kétszáz yardnyira levő nagy fák felé mutatva, amiknek hatalmas ágai között különös óriási fészkek voltak láthatók.</w:t>
      </w:r>
    </w:p>
    <w:p>
      <w:pPr>
        <w:pStyle w:val="Normal"/>
        <w:ind w:firstLine="567"/>
        <w:jc w:val="both"/>
        <w:rPr/>
      </w:pPr>
      <w:r>
        <w:rPr/>
        <w:t xml:space="preserve">– </w:t>
      </w:r>
      <w:r>
        <w:rPr/>
        <w:t>Ott laknak a vademberek, – suttogta a dajak fiú.</w:t>
      </w:r>
    </w:p>
    <w:p>
      <w:pPr>
        <w:pStyle w:val="Normal"/>
        <w:ind w:firstLine="567"/>
        <w:jc w:val="both"/>
        <w:rPr/>
      </w:pPr>
      <w:r>
        <w:rPr/>
        <w:t>Éppen, amint ezt mondta, zörgés hallatszott a bozótban s egy vörös szőrözetű állat, – akkora lehetett, mint egy erős tizenötéves fiú, – jött elő a galyak közül. Keresztülgázolt a bokrokon, lelógó nagy kezeivel támogatva magát. Majd átvetette magát néhány vastagabb ágon, de nem ugrándozva és szelesen, mint a kisebb majmok szokták. Minden mozdulata nehézkes volt és lomha, mégis olyan gyors, hogy egy pillanat alatt eltűnt az erdőben. A két fiu egymásra bámult.</w:t>
      </w:r>
    </w:p>
    <w:p>
      <w:pPr>
        <w:pStyle w:val="Normal"/>
        <w:ind w:firstLine="567"/>
        <w:jc w:val="both"/>
        <w:rPr/>
      </w:pPr>
      <w:r>
        <w:rPr/>
        <w:t xml:space="preserve">– </w:t>
      </w:r>
      <w:r>
        <w:rPr/>
        <w:t>Mias, – suttogta Harun. – Csendben kell lenni!</w:t>
      </w:r>
    </w:p>
    <w:p>
      <w:pPr>
        <w:pStyle w:val="Normal"/>
        <w:ind w:firstLine="567"/>
        <w:jc w:val="both"/>
        <w:rPr/>
      </w:pPr>
      <w:r>
        <w:rPr/>
        <w:t>Nagy óvatossággal húzódtak beljebb a fiuk az erdőbe, úgy, hogy lehetőleg messzebb kerüljenek a veszedelmes helyről, de mégse közelítsék meg túlságosan a partot, mert félniök kellett a krokodilusoktól. Útjokat azombam folytatni akarták. Éppen mikor már-már tovább értek a tisztás mellett, Harun egyszerre megállott. Fred követte a tekintetét s meglátott a folyóparton egy óriási miast, amint éppen ivott. Hatalmas, emberi tenyérszerű hátsó lábain állott s a folyó fölé hajolva, úgy ivott, mint ahogyan a malájiak szoktak: felváltva szedte a tenyereibe a vizet és kiszürcsölte belőle.</w:t>
      </w:r>
    </w:p>
    <w:p>
      <w:pPr>
        <w:pStyle w:val="Normal"/>
        <w:ind w:firstLine="567"/>
        <w:jc w:val="both"/>
        <w:rPr/>
      </w:pPr>
      <w:r>
        <w:rPr/>
        <w:t>Ott állt a napsütésben. Megijedhetett, aki látta. Ha egyenesen állt, akkora volt, mint egy jól megtermett emiber s ha hosszú karjait kinyújtotta, elérte a tíz láb magasságot. Teste bozontos, ritkás vörös szőrrel volt borítva. Bozontos mellének fekete bőre foltokban villant ki alóla. Mikor elfordította torz arcát és gőgösen nézett körül kis vörös szemeivel, olyan volt, mint valami óriási bagoly, amint hunyorgat a napban. Hirtelen megfordult és visszafelé indult a fák felé két hátúlsó lábán, meg-megtámasztva magát nagy tenyereivel, amik leértek egészen a földig.</w:t>
      </w:r>
    </w:p>
    <w:p>
      <w:pPr>
        <w:pStyle w:val="Normal"/>
        <w:ind w:firstLine="567"/>
        <w:jc w:val="both"/>
        <w:rPr/>
      </w:pPr>
      <w:r>
        <w:rPr/>
        <w:t xml:space="preserve">– </w:t>
      </w:r>
      <w:r>
        <w:rPr/>
        <w:t>Nézni! – suttogta Harun a víz felé mutatva, amint az óriási majom elfordult a folyótól. Fred követte az ujja irányát és különös dolgot látott. Vagy ötven lábnyira a mias háta mögött a homok megmozdult és hosszú csíkban vonulni kezdett az állat után. Fred hiába meresztette a szemét, nem látott mást, mint ezt a mozgó homokcsíkot a földön.</w:t>
      </w:r>
    </w:p>
    <w:p>
      <w:pPr>
        <w:pStyle w:val="Normal"/>
        <w:ind w:firstLine="567"/>
        <w:jc w:val="both"/>
        <w:rPr/>
      </w:pPr>
      <w:r>
        <w:rPr/>
        <w:t xml:space="preserve">– </w:t>
      </w:r>
      <w:r>
        <w:rPr/>
        <w:t>Krokodil! – suttogta Harun újra. – A folyók királya harcolni akar az erdők királyával!</w:t>
      </w:r>
    </w:p>
    <w:p>
      <w:pPr>
        <w:pStyle w:val="Normal"/>
        <w:ind w:firstLine="567"/>
        <w:jc w:val="both"/>
        <w:rPr/>
      </w:pPr>
      <w:r>
        <w:rPr/>
        <w:t xml:space="preserve">– </w:t>
      </w:r>
      <w:r>
        <w:rPr/>
        <w:t>Melyik fog nyerni? – kérdezte Fred, kimeresztett szemmel nézve a krokodilt.</w:t>
      </w:r>
    </w:p>
    <w:p>
      <w:pPr>
        <w:pStyle w:val="Normal"/>
        <w:ind w:firstLine="567"/>
        <w:jc w:val="both"/>
        <w:rPr/>
      </w:pPr>
      <w:r>
        <w:rPr/>
        <w:t xml:space="preserve">– </w:t>
      </w:r>
      <w:r>
        <w:rPr/>
        <w:t>A mias, – mondta Harun határozottan. – Nincs állat, amelyik a miast meg tudná ölni.</w:t>
      </w:r>
    </w:p>
    <w:p>
      <w:pPr>
        <w:pStyle w:val="Normal"/>
        <w:ind w:firstLine="567"/>
        <w:jc w:val="both"/>
        <w:rPr/>
      </w:pPr>
      <w:r>
        <w:rPr/>
        <w:t>A krokodil egyre közelebb ért a fiukhoz, de még most is nehéz volt megkülönböztetni testét a homok és iszap között. Hatalmas állat volt, még Harun sem látott ekkorát. Vagy harminc lábnyi hosszú lehetett és törzse olyan széles volt, akár valami lóé. Szürkésfekete háta kemény pikkelyekkel volt fedve, amin nem hat át semmi kés. Rettenetes farka, ami majdnem a fele volt a testének s két sornyi tüskével volt borítva. Feje hasonlított valami görcsös nagy fadarabhoz, hosszúkás, kisérteties, sárga szemei gonoszul villogtak. Olyan szörinyeteg volt, amilyenek az emiberelőtti időkben élhettek a földön.</w:t>
      </w:r>
    </w:p>
    <w:p>
      <w:pPr>
        <w:pStyle w:val="Normal"/>
        <w:ind w:firstLine="567"/>
        <w:jc w:val="both"/>
        <w:rPr/>
      </w:pPr>
      <w:r>
        <w:rPr/>
        <w:t>Kurta, görbe lábaival lassan, alattomosan, követte a krokodil a gyanútlan majmot. Csak ilyen szörnyeteg gondolhatott arra, hogy megtámadja az óriási orángutángot, amivel a tigris is kerüli a találkozást.</w:t>
      </w:r>
    </w:p>
    <w:p>
      <w:pPr>
        <w:pStyle w:val="Normal"/>
        <w:ind w:firstLine="567"/>
        <w:jc w:val="both"/>
        <w:rPr/>
      </w:pPr>
      <w:r>
        <w:rPr/>
        <w:t>Amint a krokodil egyre közelebb került a mias-hoz, akármilyen nesztelenül haladt is, a majom éles ösztöneivel megérezte, hogy veszedelem van a közelben. Egy hirtelen mozdulattal kiegyenesedett és a folyó felé fordult. Lassan fordította előrehajtott fejét minden oldalra. A krokodl azonnal lelapult s olyan tökéletesen megegyezett a színe a szürkészöld környezettel, hogy úgy tűnt fel, mintha hirtelen eltűnt volna, egy csík nedves iszapot és homokot hagyva a helyén, meg egy görcsös fadarabot, ami be van nőve moszattal.</w:t>
      </w:r>
    </w:p>
    <w:p>
      <w:pPr>
        <w:pStyle w:val="Normal"/>
        <w:ind w:firstLine="567"/>
        <w:jc w:val="both"/>
        <w:rPr/>
      </w:pPr>
      <w:r>
        <w:rPr/>
        <w:t>Mielőtt az orángutáng feléjük fordult volna, Harun lehúzta Fredet magával egy bokor mögé. A lombok közül figyelték most a majmot, amint lassan, gyanakodva néz körül. De még a mias éles szemei sem tudták felfedezni a krokodilt. A fiuk szerencsére elég messze voltak hozzá, hogy ne vegye őket észre a sűrű leveles ágak mögött.</w:t>
      </w:r>
    </w:p>
    <w:p>
      <w:pPr>
        <w:pStyle w:val="Normal"/>
        <w:ind w:firstLine="567"/>
        <w:jc w:val="both"/>
        <w:rPr/>
      </w:pPr>
      <w:r>
        <w:rPr/>
        <w:t>Végre meggyőződött róla, hogy nincs semmi veszedelem a közelben. Újra háttal fordult a folyónak, letépett egy vad duriant és enni kezdett. A fiuk láthatták hatalmas körmeit és hosszú szemfogait, ami úgy áthatolt a gyümölcs kemény héjján, mint valami papirdarabon.</w:t>
      </w:r>
    </w:p>
    <w:p>
      <w:pPr>
        <w:pStyle w:val="Normal"/>
        <w:ind w:firstLine="567"/>
        <w:jc w:val="both"/>
        <w:rPr/>
      </w:pPr>
      <w:r>
        <w:rPr/>
        <w:t>A krokodil lassan, óvatosan, felemelte most a fejét és mereven nézte egy darabig a miast. Aztán felemelkedett a lábaira újra és váratlanul megindult, sebesen, mint a kilőtt torpedó, az orángutáng felé. Olyan gyorsan futott, ahogyan Fred még nem látott futni. Görbe lábait úgy kapkodta maga alatt, mintha pisztolyorugó lett volna és hosszú, nehéz teste szinte úszott a levegőben. Mire a fiuk tudatára ébredtek, hogy megindult, már utól is érte a miast. Két állkapcsa hirtelen kitárult és hosszú, éles fogai megvillantak a napon. Ekkor gyors, különös sziszegéssel rávetette magát a majomra.</w:t>
      </w:r>
    </w:p>
    <w:p>
      <w:pPr>
        <w:pStyle w:val="Normal"/>
        <w:ind w:firstLine="567"/>
        <w:jc w:val="both"/>
        <w:rPr/>
      </w:pPr>
      <w:r>
        <w:rPr/>
        <w:t>De akármilyen gyors volt is a krokodil, az orángutáng gyorsabb volt nála. Amint a krokodil óriás törzse hozzáért és nyitott szája feléje kapott, a mias felugrott a levegőbe, mintha rugók lökték volna fel és oldalt érte a földet éppen, amikor a rettenetes fogaik újra összecsapódtak.</w:t>
      </w:r>
    </w:p>
    <w:p>
      <w:pPr>
        <w:pStyle w:val="Normal"/>
        <w:ind w:firstLine="567"/>
        <w:jc w:val="both"/>
        <w:rPr/>
      </w:pPr>
      <w:r>
        <w:rPr/>
        <w:t>A krokodilus azonnal elővette másik fegyverét. Mindig így tesz, ha az első támadás nem sikerül.</w:t>
      </w:r>
    </w:p>
    <w:p>
      <w:pPr>
        <w:pStyle w:val="Normal"/>
        <w:ind w:firstLine="567"/>
        <w:jc w:val="both"/>
        <w:rPr/>
      </w:pPr>
      <w:r>
        <w:rPr/>
        <w:t>Mint valami acélostor, süvített rettenetes farka a levegőben s fűrészes vége a majom izmos combjait érte, éppen mikor a csúszómászó hátára akart ugrani. Kezével, lábával a levegőbe kapva, rekedt ordítással repült felfelé a mias és arcával zuhant le a földre, vagy tiz lábnyira attól a helytől, ahol az előbb állott. A krokodilus azonnal megfordult és mohón indult áldozata felé. Ez az ütés és zuhanás megölt volna minden emberi teremtést, de ez a majom, mintha acélból lett volna kovácsolva, éppen abban a pillanatban, mikor a krokodil elérte, felugrott. Ellenfele azonban készen várta s mielőtt a majom szilárdan megvethette volna a lábát, a rettenetes két fogsor összecsapódott a majom combján, áthasítva a bőrt és az izmokat.</w:t>
      </w:r>
    </w:p>
    <w:p>
      <w:pPr>
        <w:pStyle w:val="Normal"/>
        <w:ind w:firstLine="567"/>
        <w:jc w:val="both"/>
        <w:rPr/>
      </w:pPr>
      <w:r>
        <w:rPr/>
        <w:t>A krokodil megindult a folyó felé, magával vonszolva a miast, ami tehetetlenül kapkodott maga körül. Csak a folyót érje el, ott biztos a győzelme már. Ha a víz alá tudja vinni a majmot, az nem küzdhet többé vele.</w:t>
      </w:r>
    </w:p>
    <w:p>
      <w:pPr>
        <w:pStyle w:val="Normal"/>
        <w:ind w:firstLine="567"/>
        <w:jc w:val="both"/>
        <w:rPr/>
      </w:pPr>
      <w:r>
        <w:rPr/>
        <w:t>Ötven esztendeje élt már a krokodil és eddigelé mindig megölte azt az állatot, amit egyszer a szájába vett. Még a tigris és a rinocerus sem kerülhette el a sorsát, ha fogai összecsapódtak a húsában. De ezen a napon a vén krokodil erősebb ellenséggel találkozott minden eddiginél. Az óriási embermajom nem adta még meg magát a sorsának és bízott erejében. Hiszen a csimpánz is hétszerte erősebb, mint a legerősebb ember! Az orángutánghoz pedig csak az afrikai gorillát lehet hasonlítani. A vasrudakat úgy töri össze, mint az ember a szalagot és nincs olyan nehéz súly, amit vörösszőrű karjaival el ne tudna mozdítani.</w:t>
      </w:r>
    </w:p>
    <w:p>
      <w:pPr>
        <w:pStyle w:val="Normal"/>
        <w:ind w:firstLine="567"/>
        <w:jc w:val="both"/>
        <w:rPr/>
      </w:pPr>
      <w:r>
        <w:rPr/>
        <w:t>Mély morgással, ami mintha a föld alól jött volna, mozdította meg nehéz testét a majom a krokodil retttenetes állkapcsai között, de még ő sem bírta megállítani a csúszómászót. Egyszerre megragadta hatalmas kezeivel a két összeszorított állkapcsot és tolni kezdte le és felfelé. Mint ahogyan sokszor látni vén krokodilusoknál, négy-öt fog hiányzott. Ezeknek a helyére fúrta be a mias acélos ujjait.</w:t>
      </w:r>
    </w:p>
    <w:p>
      <w:pPr>
        <w:pStyle w:val="Normal"/>
        <w:ind w:firstLine="567"/>
        <w:jc w:val="both"/>
        <w:rPr/>
      </w:pPr>
      <w:r>
        <w:rPr/>
        <w:t>Tudvalevő, hogy a krokodil állkapcsát, ha összecsapódott, emberi erő nem tudja kinyitni. Csak vasrudakkal lehet szétfeszíteni a száját. De az orangutángnak nem volt ilyen segítségre szüksége. Egy percig még nem mozdult a két rettenetes fogsor, aztán lassan, lassan szétnyilt. A majom egész testével erőlködött most már, hatalmas melle zihálva emelkedett. A fogak lassan kiemelkedtek a testéből s a következő pillanatban a majom egy ugrással újra a földön termett.</w:t>
      </w:r>
    </w:p>
    <w:p>
      <w:pPr>
        <w:pStyle w:val="Normal"/>
        <w:ind w:firstLine="567"/>
        <w:jc w:val="both"/>
        <w:rPr/>
      </w:pPr>
      <w:r>
        <w:rPr/>
        <w:t>Gyöngébb állat felhasználta volna ezt az alkalmat a menekülésre s örült volna, hogy eltűnhet a krokodilus közeléből.</w:t>
      </w:r>
    </w:p>
    <w:p>
      <w:pPr>
        <w:pStyle w:val="Normal"/>
        <w:ind w:firstLine="567"/>
        <w:jc w:val="both"/>
        <w:rPr/>
      </w:pPr>
      <w:r>
        <w:rPr/>
        <w:t>De a dzsungel fészekben lakó orángutángja nem tett így. Nekivetve a lábát a homoknak, feszítette egyre jobban szét a két rettenetes állkapcsot, míg csak a krokodil vérvörös torka is ki nem látszott.</w:t>
      </w:r>
    </w:p>
    <w:p>
      <w:pPr>
        <w:pStyle w:val="Normal"/>
        <w:ind w:firstLine="567"/>
        <w:jc w:val="both"/>
        <w:rPr/>
      </w:pPr>
      <w:r>
        <w:rPr/>
        <w:t>Hiába erőlködött a csúszómászó, hiába próbálta összecsukni a száját, hiába csapkodott a farkával. A mias rettenetes vaskarjaiból nem volt többé menekülés. Két görbe lábával ráugorva a szörnyegeteg hátára, erősen megkapaszkodott a térdével és lábujjaival és szörnyű erejével még egyre hátrább feszítette a krokodilus felső állkapcsát, míg végre nagy reccsenéssel eltört a csont s beszakadt a kemény bőr és a hús. Most elengedte a tehetetlenül lógó rettenetes csontot, leugrott, megragadta az állat egyik első lábát és a szó szoros értelmében leszakította.</w:t>
      </w:r>
    </w:p>
    <w:p>
      <w:pPr>
        <w:pStyle w:val="Normal"/>
        <w:ind w:firstLine="567"/>
        <w:jc w:val="both"/>
        <w:rPr/>
      </w:pPr>
      <w:r>
        <w:rPr/>
        <w:t>A csúszómászó farka, – egyetlen megmaradt fegyvere, – hiába söpörte ide-oda a homokot, hiába próbált felcsapkodni, hiába akarta elérni vele újra a miast. A majom egyre elugrott, rekedt ordítással. A krokodil csak kimerítette az erejét.</w:t>
      </w:r>
    </w:p>
    <w:p>
      <w:pPr>
        <w:pStyle w:val="Normal"/>
        <w:ind w:firstLine="567"/>
        <w:jc w:val="both"/>
        <w:rPr/>
      </w:pPr>
      <w:r>
        <w:rPr/>
        <w:t>Most a majom felemelte két rettenetes karját a feje fölé, összekulcsolta szőrös ujjait s két borzasztó öklével, mint valami kalapáccsal, teljes erővel lesújtott a krokodil fejének hátsó részére. Egymásután zuhogtak az ütések.</w:t>
      </w:r>
    </w:p>
    <w:p>
      <w:pPr>
        <w:pStyle w:val="Normal"/>
        <w:ind w:firstLine="567"/>
        <w:jc w:val="both"/>
        <w:rPr/>
      </w:pPr>
      <w:r>
        <w:rPr/>
        <w:t>Ezt még a krokodil sem bírta soká. Farkának félelmes csapásai egyre gyöngébbek lettek, végre mozdulatlan maradt.</w:t>
      </w:r>
    </w:p>
    <w:p>
      <w:pPr>
        <w:pStyle w:val="Normal"/>
        <w:ind w:firstLine="567"/>
        <w:jc w:val="both"/>
        <w:rPr/>
      </w:pPr>
      <w:r>
        <w:rPr/>
        <w:t>A mias abbahagyta az ütést, két szőrös karját bedugta a krokodil teste alá s a hátára fordította a vadállatot. Aztán éles körmeivel végig felszakította a hasát s az utolsót rángatózó szörnyeteget megvetőn ellökte magától.</w:t>
      </w:r>
    </w:p>
    <w:p>
      <w:pPr>
        <w:pStyle w:val="Normal"/>
        <w:ind w:firstLine="567"/>
        <w:jc w:val="both"/>
        <w:rPr/>
      </w:pPr>
      <w:r>
        <w:rPr/>
        <w:t>Fred, akit meglepett és bámulatba ejtett ez a szinte természetellenes erő, nem tudott egy halk kiáltást elfojtani, mikor látta, hogyan gurítja el egyetlen lökéssel a majom az óriási, vonagló krokodilt.</w:t>
      </w:r>
    </w:p>
    <w:p>
      <w:pPr>
        <w:pStyle w:val="Normal"/>
        <w:ind w:firstLine="567"/>
        <w:jc w:val="both"/>
        <w:rPr/>
      </w:pPr>
      <w:r>
        <w:rPr/>
        <w:t>Az orángutáng egy pillanat alatt kiugrott újra a tisztásra és körülhordozta minden irányban ijesztő fekete arcát. Vad düh villogott apró szemeiben. A küzdelem felizgatta. Érezte, hogy még mindig lappang ellenség valahol. És mielőtt Fred jobban elbújhatott volna, a mias meglátta őt. Rekedt ordítással rohant feléje a bozóton keresztül. Nem volt menekülés. Fára mászni a mias jobban tud náluk, a folyó tele krokodilussal. A futás is hiábavaló az orángutáng elől. Nem lehetett mást tenni, mint szembeállni vele és megküzdeni a harcot.</w:t>
      </w:r>
    </w:p>
    <w:p>
      <w:pPr>
        <w:pStyle w:val="Normal"/>
        <w:ind w:firstLine="567"/>
        <w:jc w:val="both"/>
        <w:rPr/>
      </w:pPr>
      <w:r>
        <w:rPr/>
        <w:t>Frednek szinte elállt a szívverése, mikor eszébe jutott, hogy nincs más fegyvere, mint sörétes puskája, amit azért hozott magával, hogy Mateo batyuja számára valami zsákmányt ejtsen.</w:t>
      </w:r>
    </w:p>
    <w:p>
      <w:pPr>
        <w:pStyle w:val="Normal"/>
        <w:ind w:firstLine="567"/>
        <w:jc w:val="both"/>
        <w:rPr/>
      </w:pPr>
      <w:r>
        <w:rPr/>
        <w:t>Ebben a pillanatban Harun hangja csendült meg mögötte s visszaadta a lelki erejét.</w:t>
      </w:r>
    </w:p>
    <w:p>
      <w:pPr>
        <w:pStyle w:val="Normal"/>
        <w:ind w:firstLine="567"/>
        <w:jc w:val="both"/>
        <w:rPr/>
      </w:pPr>
      <w:r>
        <w:rPr/>
        <w:t xml:space="preserve">– </w:t>
      </w:r>
      <w:r>
        <w:rPr/>
        <w:t>Egyenesen állni, uram! - mondta a dajak fiú. – Én mögötted vagyok barongommal és krisemmel.</w:t>
      </w:r>
    </w:p>
    <w:p>
      <w:pPr>
        <w:pStyle w:val="Normal"/>
        <w:ind w:firstLine="567"/>
        <w:jc w:val="both"/>
        <w:rPr/>
      </w:pPr>
      <w:r>
        <w:rPr/>
        <w:t>Most ért oda hozzájuk a felizgatott, dühtől elvakult szörnyeteg. Felemelte nagy kezeit a földről és felegyenesedett egész rettentő magasságában. A szemét dörzsölve, rekedt üvöltéssel hajolt egyre közelebb a két fiúhoz.</w:t>
      </w:r>
    </w:p>
    <w:p>
      <w:pPr>
        <w:pStyle w:val="Normal"/>
        <w:ind w:firstLine="567"/>
        <w:jc w:val="both"/>
        <w:rPr/>
      </w:pPr>
      <w:r>
        <w:rPr/>
        <w:t>Fred reszkető kézzel emelte fel a fegyverét s mielőtt a dajak fiú visszatarthatta volna, rásütötte mind a két csövet. Pedig várnia kellett volna, míg a szörnyeteg szeme egészen közel ér, hogy a sörét szét ne szóródjon. Így semmi eredményt nem ért el. Apró kavics módjára koppantak meg a sörétszemek az orángutáng vasizmain és kőcsontjain.</w:t>
      </w:r>
    </w:p>
    <w:p>
      <w:pPr>
        <w:pStyle w:val="Normal"/>
        <w:ind w:firstLine="567"/>
        <w:jc w:val="both"/>
        <w:rPr/>
      </w:pPr>
      <w:r>
        <w:rPr/>
        <w:t>Hogy a következő pillanatban mi történt, arra Fred sohasem tudott tisztán visszaemlékezni. Mintha lázas álomban tette volna, markolta meg a puskáját és ütött vele az egyre közelebb hajló rettenetes arcába a szörnyetegnek. A puska azonnal kihullt a kezéből, rettenetes karmok ragadták meg s felrepült a mias feje fölé, hogy jó néhány lábnyira a sekély vízbe zuhanjon, közvetlen a part mellett. Egy szempillantásig eszméletlenül feküdt ott, de a hideg víz magához térítette és éppen mikor több sötét fatörzshöz hasonló szörnyű fej közeledett feléje, gyorsan kimászott a partra.</w:t>
      </w:r>
    </w:p>
    <w:p>
      <w:pPr>
        <w:pStyle w:val="Normal"/>
        <w:ind w:firstLine="567"/>
        <w:jc w:val="both"/>
        <w:rPr/>
      </w:pPr>
      <w:r>
        <w:rPr/>
        <w:t>Mikor Fredet a levegőbe dobta, az óriási fenevad Harunra rohant. Benne veszedelmesebb ellenségre talált, bár nem volt puska nála. Mely lélekzetet véve, villogó barna szemeit a miasra szögezve, állt meg a fiú erősen két izmos lábán, balkezében a krissel, míg jobbjával nehéz borotvaéles barongját szorította.</w:t>
      </w:r>
    </w:p>
    <w:p>
      <w:pPr>
        <w:pStyle w:val="Normal"/>
        <w:ind w:firstLine="567"/>
        <w:jc w:val="both"/>
        <w:rPr/>
      </w:pPr>
      <w:r>
        <w:rPr/>
        <w:t xml:space="preserve">– </w:t>
      </w:r>
      <w:r>
        <w:rPr/>
        <w:t>Gyere, gyere! – kiáltotta, mikor a mias hozzáfordult. – A dajak harcost nem fogod a vízbe dobni! Gyere csak, te gonosz!</w:t>
      </w:r>
    </w:p>
    <w:p>
      <w:pPr>
        <w:pStyle w:val="Normal"/>
        <w:ind w:firstLine="567"/>
        <w:jc w:val="both"/>
        <w:rPr/>
      </w:pPr>
      <w:r>
        <w:rPr/>
        <w:t>Mintha megértette volna Harun szavait, a vörös majom kigyószerüen gyors mozdulattal kapott előre egyik szőrös karjával, hogy megragadja a fiút. De a bennszülött gyorsabb volt. Félreugrott ruganyos testével, azt a rettenetes, halálos fogást alkalmazta, ami a dajak harcosokra jellemző s amit szinte lehetetlen kikerülni. Egész teste súlyát belevitte a csapásba s az éles penge villámgyors mozdulattal hatolt át a vállnál a mias bőrén, húsán, forgóján keresztül.</w:t>
      </w:r>
    </w:p>
    <w:p>
      <w:pPr>
        <w:pStyle w:val="Normal"/>
        <w:ind w:firstLine="567"/>
        <w:jc w:val="both"/>
        <w:rPr/>
      </w:pPr>
      <w:r>
        <w:rPr/>
        <w:t>A megsebesített kar tehetetlenül hanyatlott le a földre s az óriási majom tajtékzó szájjal ugrott előbbre. Harun nem birta elég gyorsan visszahúzni a fegyverét, ami beleakadt a mias csontjába. Ez a pillanatnyi késedelem majdnem az életébe került. Éppen mikor végre visszaugrott, érezte a vörös kéz szorítását a torkán. Mégis sikerült kisiklania, leguggolt, gyorsan újra felemelkedett és a krist közvetlen közeliből, teljes erejével beledöfte a mias mellébe.</w:t>
      </w:r>
    </w:p>
    <w:p>
      <w:pPr>
        <w:pStyle w:val="Normal"/>
        <w:ind w:firstLine="567"/>
        <w:jc w:val="both"/>
        <w:rPr/>
      </w:pPr>
      <w:r>
        <w:rPr/>
        <w:t>Megmaradt karját Harun teste köré fonva, a majom át akarta harapni Harun torkát, a fiú hiába vergődött, egyre közelebb érezte a rettenetes száj forró lehelletét. Fekete lett körülötte a világ s a feje zúgni kezdett.</w:t>
      </w:r>
    </w:p>
    <w:p>
      <w:pPr>
        <w:pStyle w:val="Normal"/>
        <w:ind w:firstLine="567"/>
        <w:jc w:val="both"/>
        <w:rPr/>
      </w:pPr>
      <w:r>
        <w:rPr/>
        <w:t>Ekkor, mikor már úgy érezte, hogy azonnal vége lesz, tompa dörrenést hallott, a fullasztó kar szorítása engedett s egy hosszú sóhajtással lehanyatlott a mias élettelen teste a földre.</w:t>
      </w:r>
    </w:p>
    <w:p>
      <w:pPr>
        <w:pStyle w:val="Normal"/>
        <w:ind w:firstLine="567"/>
        <w:jc w:val="both"/>
        <w:rPr/>
      </w:pPr>
      <w:r>
        <w:rPr/>
        <w:t>Fred úgy rohant vissza a partról, mint még soha életében. Felkapta a puskáját, megtöltötte golyóra az egyik csövet, odanyomta a fegyvert a majom koponyájához és meghuzta a ravaszt, éppen az utolsó pillanatban.</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II. FEJEZET.</w:t>
      </w:r>
    </w:p>
    <w:p>
      <w:pPr>
        <w:pStyle w:val="Normal"/>
        <w:jc w:val="center"/>
        <w:rPr>
          <w:b/>
          <w:b/>
          <w:bCs/>
        </w:rPr>
      </w:pPr>
      <w:r>
        <w:rPr>
          <w:b/>
          <w:bCs/>
        </w:rPr>
      </w:r>
    </w:p>
    <w:p>
      <w:pPr>
        <w:pStyle w:val="Normal"/>
        <w:jc w:val="center"/>
        <w:rPr>
          <w:b/>
          <w:b/>
          <w:bCs/>
          <w:i/>
          <w:i/>
          <w:iCs/>
        </w:rPr>
      </w:pPr>
      <w:r>
        <w:rPr>
          <w:b/>
          <w:bCs/>
          <w:i/>
          <w:iCs/>
        </w:rPr>
        <w:t>A masaik.</w:t>
      </w:r>
    </w:p>
    <w:p>
      <w:pPr>
        <w:pStyle w:val="Normal"/>
        <w:jc w:val="both"/>
        <w:rPr>
          <w:b/>
          <w:b/>
          <w:bCs/>
          <w:i/>
          <w:i/>
          <w:iCs/>
        </w:rPr>
      </w:pPr>
      <w:r>
        <w:rPr>
          <w:b/>
          <w:bCs/>
          <w:i/>
          <w:iCs/>
        </w:rPr>
      </w:r>
    </w:p>
    <w:p>
      <w:pPr>
        <w:pStyle w:val="Normal"/>
        <w:ind w:firstLine="567"/>
        <w:jc w:val="both"/>
        <w:rPr/>
      </w:pPr>
      <w:r>
        <w:rPr/>
        <w:t>Késő délután lett, mire Fred és Harun visszaértek a táborba, ahol megtudták, hogy Vincton kapitánynak sikerült a gázlót felfedeznie. Mind a két fiú úgy el volt csigázva a halálos küzdelemtől, hogy akármennyire tiltakoztak is, a kapitány kimondta a döntést: egy napi pihenésre a táborban maradnak.</w:t>
      </w:r>
    </w:p>
    <w:p>
      <w:pPr>
        <w:pStyle w:val="Normal"/>
        <w:ind w:firstLine="567"/>
        <w:jc w:val="both"/>
        <w:rPr/>
      </w:pPr>
      <w:r>
        <w:rPr/>
        <w:t>El kellett mondaniuk apróra a nagy majom küzdelmét a krokodillal, valamint a saját élethalálharcukat is, miközben mindenik kisebbíteni akarta a maga érdemeit, hogy a másikét kiemelje. Mikor végre elmondtak mindent, Vincton kapitány nagyot lélekzett.</w:t>
      </w:r>
    </w:p>
    <w:p>
      <w:pPr>
        <w:pStyle w:val="Normal"/>
        <w:ind w:firstLine="567"/>
        <w:jc w:val="both"/>
        <w:rPr/>
      </w:pPr>
      <w:r>
        <w:rPr/>
        <w:t xml:space="preserve">– </w:t>
      </w:r>
      <w:r>
        <w:rPr/>
        <w:t>Csakhogy szerencsésen itt vagytok. Olyan harcot vívtatok meg ti fiúk, amilyet kevés férfi állt meg eddig – mondta végre. – Derék férfiak, jó harcosok módjára viselkedtetek. Nem tévedtem, mikor rád bíztam ennek a fiatal fehér főnöknek az életét – fordult Harun felé. – Törzsed legkiválóbb harcosa sem cselekedhetett volna másként. Kevesen vannak, akik megküzdtek az erdők vademberével és győztesek tudtak maradni.</w:t>
      </w:r>
    </w:p>
    <w:p>
      <w:pPr>
        <w:pStyle w:val="Normal"/>
        <w:ind w:firstLine="567"/>
        <w:jc w:val="both"/>
        <w:rPr/>
      </w:pPr>
      <w:r>
        <w:rPr/>
        <w:t>Még a mérges kis Bariri is, aki nem nézte eddig jószemmel a betolakodottnak vélt dajaik fiút, megváltoztatta a véleményét és így szólt:</w:t>
      </w:r>
    </w:p>
    <w:p>
      <w:pPr>
        <w:pStyle w:val="Normal"/>
        <w:ind w:firstLine="567"/>
        <w:jc w:val="both"/>
        <w:rPr/>
      </w:pPr>
      <w:r>
        <w:rPr/>
        <w:t xml:space="preserve">– </w:t>
      </w:r>
      <w:r>
        <w:rPr/>
        <w:t>Sok maláji harcos megölte már a miast halálos harcban, de egy dajaikról sem hallottam még, aki ezt megtette volna. Bátor fiú és valamennyien bízni fogunk benne ezentúl.</w:t>
      </w:r>
    </w:p>
    <w:p>
      <w:pPr>
        <w:pStyle w:val="Normal"/>
        <w:ind w:firstLine="567"/>
        <w:jc w:val="both"/>
        <w:rPr/>
      </w:pPr>
      <w:r>
        <w:rPr/>
        <w:t>Harun elfogódva és szerényen elhúzódva hallgatta a dicséreteket és nagyon örült, mikor másra terelődött a szó.</w:t>
      </w:r>
    </w:p>
    <w:p>
      <w:pPr>
        <w:pStyle w:val="Normal"/>
        <w:ind w:firstLine="567"/>
        <w:jc w:val="both"/>
        <w:rPr/>
      </w:pPr>
      <w:r>
        <w:rPr/>
        <w:t>Willnek a feje fölött megzörrentek a lombok. A fiú felnézett, felállt, a bozótba ugrott s pár pillanat múlva egy különös állatot hozott a társaság elé.</w:t>
      </w:r>
    </w:p>
    <w:p>
      <w:pPr>
        <w:pStyle w:val="Normal"/>
        <w:ind w:firstLine="567"/>
        <w:jc w:val="both"/>
        <w:rPr/>
      </w:pPr>
      <w:r>
        <w:rPr/>
        <w:t>Vagy hat hüvelyknyi lehetett a teste, sűrű, barna szőrrel. Hosszú farka meztelen volt, csak a végén nőtt jókora bojt. Nagy szemeit egyre forgatta, hegyes, csupasz fülei mozogtak s mintha egyre vigyorgott volna a nagy szájával. A fura kis állat nem gondolt szökésre, bizalommal kapaszkodott Will ruhájába horgas, akaszkodásra alkalmas karmaival.</w:t>
      </w:r>
    </w:p>
    <w:p>
      <w:pPr>
        <w:pStyle w:val="Normal"/>
        <w:ind w:firstLine="567"/>
        <w:jc w:val="both"/>
        <w:rPr/>
      </w:pPr>
      <w:r>
        <w:rPr/>
        <w:t>Mikor valamennyien körülfogták, hogy megcsodálják, a kis állat is megnézte valamennyiüket, egyre jobban elforgatva a fejét, úgy, hogy azt hitte volna az ember, hogy kitörik a nyaka. Végül éppen a háta mögé nézett. Ditson professzor elmondta, hogy lemur a neve. Ezek a manószerű furcsa kis állatok, amik semmi más fajhoz nem hasonlítanak, rovarokból élnek a dzsungel mélyén.</w:t>
      </w:r>
    </w:p>
    <w:p>
      <w:pPr>
        <w:pStyle w:val="Normal"/>
        <w:ind w:firstLine="567"/>
        <w:jc w:val="both"/>
        <w:rPr/>
      </w:pPr>
      <w:r>
        <w:rPr/>
        <w:t>Olyan csöndesen ült Will karján és úgy mosolygott, mintha ott akarna maradni náluk. De hirtelen érezte Will, hogy a körmeit visszahúzza s a következő pillanatban már el is tűnt a sűrű bokrok között.</w:t>
      </w:r>
    </w:p>
    <w:p>
      <w:pPr>
        <w:pStyle w:val="Normal"/>
        <w:ind w:firstLine="567"/>
        <w:jc w:val="both"/>
        <w:rPr/>
      </w:pPr>
      <w:r>
        <w:rPr/>
        <w:t xml:space="preserve">– </w:t>
      </w:r>
      <w:r>
        <w:rPr/>
        <w:t>Jó, hogy elment, – mondta az öreg Mateo. – Szerencsétlenséget hoz.</w:t>
      </w:r>
    </w:p>
    <w:p>
      <w:pPr>
        <w:pStyle w:val="Normal"/>
        <w:ind w:firstLine="567"/>
        <w:jc w:val="both"/>
        <w:rPr/>
      </w:pPr>
      <w:r>
        <w:rPr/>
        <w:t>Ditson professzor nem volt velle egy véleményen. – Miért hagyták megszökni? – morogta rosszkedvűen. – Be akartam tenni a gyűjteményembe.</w:t>
      </w:r>
    </w:p>
    <w:p>
      <w:pPr>
        <w:pStyle w:val="Normal"/>
        <w:ind w:firstLine="567"/>
        <w:jc w:val="both"/>
        <w:rPr/>
      </w:pPr>
      <w:r>
        <w:rPr/>
        <w:t xml:space="preserve">– </w:t>
      </w:r>
      <w:r>
        <w:rPr/>
        <w:t>Nem tehetek róla, – mentegetőzött Bob, még mindig arra a helyire bámulva, ahol a lemur eltűnt – de olyan hirtelen történt. Lehet, hogy az eszébe jutott, hogy nem lesz kellemes mulatság, ha kitömeti magát.</w:t>
      </w:r>
    </w:p>
    <w:p>
      <w:pPr>
        <w:pStyle w:val="Normal"/>
        <w:ind w:firstLine="567"/>
        <w:jc w:val="both"/>
        <w:rPr/>
      </w:pPr>
      <w:r>
        <w:rPr/>
        <w:t>Ezen az éjszakán sokszor megzavarta őket a nagy gyümölcsevő denevérek lármás civakodása, amik egész éjszaka lakomáztak és úgy nyávogtak, mint a kóbor macskák. Vincton kapitány azt állítatta, hogy megfigyeltek egy ilyen denevért, amint egy nap alatt több banánt evett meg, mint amennyi a saját súlya és hogy vannak törzsek, amik megsütik és megeszik.</w:t>
      </w:r>
    </w:p>
    <w:p>
      <w:pPr>
        <w:pStyle w:val="Normal"/>
        <w:ind w:firstLine="567"/>
        <w:jc w:val="both"/>
        <w:rPr/>
      </w:pPr>
      <w:r>
        <w:rPr/>
        <w:t>Másnap reggel az egész társaságot a biggon-majmok dallamos kiltásai költötték fel álmából. Vidámság, féktelen jókedv, derült boldogság volt kacagó kiáltozásukban, ami szinte derültebbé tette a dzsungel zöld homályát.</w:t>
      </w:r>
    </w:p>
    <w:p>
      <w:pPr>
        <w:pStyle w:val="Normal"/>
        <w:ind w:firstLine="567"/>
        <w:jc w:val="both"/>
        <w:rPr/>
      </w:pPr>
      <w:r>
        <w:rPr/>
        <w:t>Korán volt még. A kapitány parancsára Frednek és Harunnak fekhelyükön kellett maradniok, míg a többiek elszéledtek halászni, vadászni, gyűjteni, kiki tetszése szerint. Will sétára indult Judda1 és Mateoval, Pebu, Mateo sárga kutyája, szintén a társasággal tartott.</w:t>
      </w:r>
    </w:p>
    <w:p>
      <w:pPr>
        <w:pStyle w:val="Normal"/>
        <w:ind w:firstLine="567"/>
        <w:jc w:val="both"/>
        <w:rPr/>
      </w:pPr>
      <w:r>
        <w:rPr/>
        <w:t>Mérgesképű kis torzonborz kuvasz volt, nehéz lett volna párját találni egész Borneoban. De a gazdája előtt nem volt a világon nemesebb és tiszteletreméltóbb állat. Pebunak nevezte, ami angolul Nagy Főnököt jelent és mindig csak csodálattal beszélt róla.</w:t>
      </w:r>
    </w:p>
    <w:p>
      <w:pPr>
        <w:pStyle w:val="Normal"/>
        <w:ind w:firstLine="567"/>
        <w:jc w:val="both"/>
        <w:rPr/>
      </w:pPr>
      <w:r>
        <w:rPr/>
        <w:t>Amint hármasban ballagtak előre Jud, Will és Mateo a szűk ösvényen, Pebu hősiesen és méltóságteljesen legelől vonult, magasra tartva farkát, előrehegyezve a füleit. Néha vissza-visszapillantott a társaságra, mintha meg akarná nyugtatni, hogy ne féljenek semmitől, amíg az ő védelme alatt állnak. Közben-közben rövid, éles ugatást hallatott, értésére adandó a dzsungel vadjainak, hogy lapuljanak meg a rejtekükben, ha az életük kedves, mert ő, Pebu, közeledik.</w:t>
      </w:r>
    </w:p>
    <w:p>
      <w:pPr>
        <w:pStyle w:val="Normal"/>
        <w:ind w:firstLine="567"/>
        <w:jc w:val="both"/>
        <w:rPr/>
      </w:pPr>
      <w:r>
        <w:rPr/>
        <w:t>Egyszerre egy kis tisztáson, otrombafejű, bozontos, a kutyánál valamivel kisebb állat került eléjük. Nem törődve Pebu fenyegető ugatásával, nyugodtan igyekezett előre, még csak meg sem gyorsította a lépteit. Pebu nekiugrott s átkapta fogaival a nyakát.</w:t>
      </w:r>
    </w:p>
    <w:p>
      <w:pPr>
        <w:pStyle w:val="Normal"/>
        <w:ind w:firstLine="567"/>
        <w:jc w:val="both"/>
        <w:rPr/>
      </w:pPr>
      <w:r>
        <w:rPr/>
        <w:t xml:space="preserve">– </w:t>
      </w:r>
      <w:r>
        <w:rPr/>
        <w:t>Visszajönni! Visszajönni, Nagy Főnök! – kiabált rá Mateo, aki megismerte az állatot. – Nem jó neked harcot kezdeni ilyen állatokkal!</w:t>
      </w:r>
    </w:p>
    <w:p>
      <w:pPr>
        <w:pStyle w:val="Normal"/>
        <w:ind w:firstLine="567"/>
        <w:jc w:val="both"/>
        <w:rPr/>
      </w:pPr>
      <w:r>
        <w:rPr/>
        <w:t>Pebu azonban nem hallgatott ura szavára. Úgy gondolta, hogy elrettentő példát kell adnia a dzsungel vadállatainak, hogy reszkessenek Pebu, a Nagy Főnök előtt.</w:t>
      </w:r>
    </w:p>
    <w:p>
      <w:pPr>
        <w:pStyle w:val="Normal"/>
        <w:ind w:firstLine="567"/>
        <w:jc w:val="both"/>
        <w:rPr/>
      </w:pPr>
      <w:r>
        <w:rPr/>
        <w:t>Az idegen állat visszatekintett lustán a válla fölött. Pebu éppen újra harapni akart, mikor egyszerire különös dolog történt. A különös állat megállt és egyszerre úgy tűnt fel, mintha kétszer-akkorára dagadt volna. Ami bozontos szőrnek tűnt fel, arról kiderült, hogy semmi más, mint hosszú, hegyes tüskéi a keletindiai sünnek. Hosszú farka szétterült különös zöngéssel. Pebu ijedten ugrott félre éppen idején, mielőtt nekiszaladt volna a tűhegyes tüskéknek.</w:t>
      </w:r>
    </w:p>
    <w:p>
      <w:pPr>
        <w:pStyle w:val="Normal"/>
        <w:ind w:firstLine="567"/>
        <w:jc w:val="both"/>
        <w:rPr/>
      </w:pPr>
      <w:r>
        <w:rPr/>
        <w:t>A kutya arca meghökkenést és méltatlankodást fejezett ki ellenfelének merőben szabályellenes viselkedése fölött. De a sündisznó nem törődött semmiféle szokással és illendőséggel, hanem megindult hátrafelé, egyenesen neki Pebunak, meredt tüskéivel és zörgő farkával.</w:t>
      </w:r>
    </w:p>
    <w:p>
      <w:pPr>
        <w:pStyle w:val="Normal"/>
        <w:ind w:firstLine="567"/>
        <w:jc w:val="both"/>
        <w:rPr/>
      </w:pPr>
      <w:r>
        <w:rPr/>
        <w:t>Ilyen ellenféllel szemben még a Nagy Főnök sem tudott megállani. Eleinte lassan, aztán egyre gyorsabban hátrált a dzsungel tankja előtt. A sün egyre jött utána, még mindig hátrafelé. Aztán megállt és figyelni kezdte Pebut, amint nagy körben cirkálta körül, hogy lássa, nem lehetne-e hozzákapni valahol. De hiába fordult akárhová, a sün egyre forgott vele együtt s egyre az orra alatt zörögtette a farkát. Pebu dühösen és elkeseredetten ugatott, a sün pedig, mintha magában mulatott volna rajta, annál vígabban meresztette a tüskéit feléje. Többször bebújhatott volna a bozótba, de nem futott el, hanem tovább kínozta szegény Pebut.</w:t>
      </w:r>
    </w:p>
    <w:p>
      <w:pPr>
        <w:pStyle w:val="Normal"/>
        <w:ind w:firstLine="567"/>
        <w:jc w:val="both"/>
        <w:rPr/>
      </w:pPr>
      <w:r>
        <w:rPr/>
        <w:t>A vérnéküli küzdelem azzal fejeződött be, hogy Pebu túlságosan közel jutott a sün farkához és jókora koppantást kapott az orrára. A Nagy Főmök erre nyomban föladta a harcot és szűkölve futkosott körbe, dörzsölve az orrát, amiből három-négy hosszú tüske állt ki. Végre is urához futott és nyöszörögve panaszkodott neki, míg a sün nyugodtan tovább sétált a bozót mélye felé.</w:t>
      </w:r>
    </w:p>
    <w:p>
      <w:pPr>
        <w:pStyle w:val="Normal"/>
        <w:ind w:firstLine="567"/>
        <w:jc w:val="both"/>
        <w:rPr/>
      </w:pPr>
      <w:r>
        <w:rPr/>
        <w:t xml:space="preserve">– </w:t>
      </w:r>
      <w:r>
        <w:rPr/>
        <w:t>Mondtam, oh Nagy Főnök, hogy hagyd békén azt az állatot! – szomorkodott Mateo és leguggolva térdei közé vette a kutya fejét. Aztán óvatosan huzogatta ki egyik tüskét a másik után, mely operációt a Nagy Főnök fájdalmas üvöltéssel kísérte.</w:t>
      </w:r>
    </w:p>
    <w:p>
      <w:pPr>
        <w:pStyle w:val="Normal"/>
        <w:ind w:firstLine="567"/>
        <w:jc w:val="both"/>
        <w:rPr/>
      </w:pPr>
      <w:r>
        <w:rPr/>
        <w:t xml:space="preserve">– </w:t>
      </w:r>
      <w:r>
        <w:rPr/>
        <w:t>Készen vagyunk, – mondta Mateo, mialatt felállt és Pebu hálásan megnyalogatta a kezét. – Most megtanulhattad, Nagy Főnök, hogy vissza kell jönnöd, ha Mateo hív. Vívj az elefántokkal és tigrisekkel, de a sündisznót ne bántsd.</w:t>
      </w:r>
    </w:p>
    <w:p>
      <w:pPr>
        <w:pStyle w:val="Normal"/>
        <w:ind w:firstLine="567"/>
        <w:jc w:val="both"/>
        <w:rPr/>
      </w:pPr>
      <w:r>
        <w:rPr/>
        <w:t>Másnap korán reggel felkerekedtek és egyenesen a gázlónak indultak neki. A folyón túl finom szalagokban szállt az ég felé a masaik falujának füstje a tiszta reggeli levegőben. Útközben Vincton kapitány elmondta, hogy el akarja fogni a masaik főnökét a törzs közepette, aztán leviszi a folyón egészen Saraputig, ahol angol hatóság állomásozik.</w:t>
      </w:r>
    </w:p>
    <w:p>
      <w:pPr>
        <w:pStyle w:val="Normal"/>
        <w:ind w:firstLine="567"/>
        <w:jc w:val="both"/>
        <w:rPr/>
      </w:pPr>
      <w:r>
        <w:rPr/>
        <w:t>Mikor befejezte ezt a beszédet raccsolva, kissé affektált, álmos, félénk hangján, Ditson professzor, Jud és a fiúk úgy néztek rá, mintha megbolondult volna. Hihetetlen volt, hogy ez a cingár, még a dzsungelben is gondosan öltözködő monoklis katonatiszt komolyan végre akarjon hajtani ilyen őrülten vakmerő tervet, hogy bemerészkedjen egy ellenséges törzs falujába s el akarja fogni a főnököt két férfi, két fiu és egy maroknyi bennszülött társaságában. Csak a kis Bariri nem látott semmi különöset abban, amit a kapitány mondott. Szó nélkül hozzáfogott, hogy rendbeszedje kissé elvásott és bepiszkolódott uniformisát, mintha valami parádés ünnepi bevonulásra készülődne.</w:t>
      </w:r>
    </w:p>
    <w:p>
      <w:pPr>
        <w:pStyle w:val="Normal"/>
        <w:ind w:firstLine="567"/>
        <w:jc w:val="both"/>
        <w:rPr/>
      </w:pPr>
      <w:r>
        <w:rPr/>
        <w:t>Példája ragadósnak bizonyult. Még a vén Mateo is díszbe vágta magát és négy sárga csíkot festett oldalt az arcára nagy gonddal, két karjára valamivel sötétebbet, szintén. Úgy látszik, meg volt győződve róla, hogy ennél jobban felöltözni már nem lehet. Harun viszont a sarongja, – egyedüli ruhadarabja valamelyik titkos redőjéből egy zöld-sárga mintás selyemkendőt húzott elő s azzal körülkötötte a fejét.</w:t>
      </w:r>
    </w:p>
    <w:p>
      <w:pPr>
        <w:pStyle w:val="Normal"/>
        <w:ind w:firstLine="567"/>
        <w:jc w:val="both"/>
        <w:rPr/>
      </w:pPr>
      <w:r>
        <w:rPr/>
        <w:t>Jud nem kívánt a megjelenésével hódítani, annál nagyobb gondot fordított azonban a puskája kitisztítására és megtöltésére, valamint a két önműködő revolver rendbehozására, amik szintén ott rejtőztek az övében.</w:t>
      </w:r>
    </w:p>
    <w:p>
      <w:pPr>
        <w:pStyle w:val="Normal"/>
        <w:ind w:firstLine="567"/>
        <w:jc w:val="both"/>
        <w:rPr/>
      </w:pPr>
      <w:r>
        <w:rPr/>
        <w:t xml:space="preserve">– </w:t>
      </w:r>
      <w:r>
        <w:rPr/>
        <w:t>Majd meglátjuk, – mondta bizalmasan Willnek, – hány masai bír mnket a másvilágra küldeni. Sok lúd disznót győz, tudod.</w:t>
      </w:r>
    </w:p>
    <w:p>
      <w:pPr>
        <w:pStyle w:val="Normal"/>
        <w:ind w:firstLine="567"/>
        <w:jc w:val="both"/>
        <w:rPr/>
      </w:pPr>
      <w:r>
        <w:rPr/>
        <w:t>Minél közelebb értek a faluhoz, a fiúk izgalma annál nagyobb lett.</w:t>
      </w:r>
    </w:p>
    <w:p>
      <w:pPr>
        <w:pStyle w:val="Normal"/>
        <w:ind w:firstLine="567"/>
        <w:jc w:val="both"/>
        <w:rPr/>
      </w:pPr>
      <w:r>
        <w:rPr/>
        <w:t xml:space="preserve">– </w:t>
      </w:r>
      <w:r>
        <w:rPr/>
        <w:t>Úgy érzem magam, mint mindig nagy veszedelem előtt, – suttogta Fred Willnek.</w:t>
      </w:r>
    </w:p>
    <w:p>
      <w:pPr>
        <w:pStyle w:val="Normal"/>
        <w:ind w:firstLine="567"/>
        <w:jc w:val="both"/>
        <w:rPr/>
      </w:pPr>
      <w:r>
        <w:rPr/>
        <w:t xml:space="preserve">– </w:t>
      </w:r>
      <w:r>
        <w:rPr/>
        <w:t>Én is, – felelte Will. – De azért ne drukkoljunk. Semmiesetre sem lehet rosszabb a sorsunk, mint amilyen volt néhányszor, mikor a kék gyöngyöt kerestük.</w:t>
      </w:r>
    </w:p>
    <w:p>
      <w:pPr>
        <w:pStyle w:val="Normal"/>
        <w:ind w:firstLine="567"/>
        <w:jc w:val="both"/>
        <w:rPr/>
      </w:pPr>
      <w:r>
        <w:rPr/>
        <w:t>Ditson Amandus professzor nem mutatta jelét semmi felindulásnak. Mindössze óvatosan, féltő gonddal összecsomagolta minden holmiját, összes állatpéldányait és rábízta az egyik bennszülöttre, miután ígéretét vette, hogy nem fogja megöletni magát, akármi történjen is.</w:t>
      </w:r>
    </w:p>
    <w:p>
      <w:pPr>
        <w:pStyle w:val="Normal"/>
        <w:ind w:firstLine="567"/>
        <w:jc w:val="both"/>
        <w:rPr/>
      </w:pPr>
      <w:r>
        <w:rPr/>
        <w:t>Átgázoltak az átjáró sekély vizén és a partra kapaszkodtak a másik oldalon. Hirtelen egy szép nagy harkály kiáltott a jobboldali fán, aztán átrepült az úton előttük. A tehercipelő bennszülöttek nagy örömmel feleltek a szavára. Bariri megmagyarázta a fehéreknek, hogy a harkály szerencsét hoz és hogy jobb előjelet nem is kívánhattak volna útjuk sikerére nézve. Biztosította mindnyájukat, hogy most már teljességgel lehetetlen, hogy valami baj vagy szerencsétlenség érje őket.</w:t>
      </w:r>
    </w:p>
    <w:p>
      <w:pPr>
        <w:pStyle w:val="Normal"/>
        <w:ind w:firstLine="567"/>
        <w:jc w:val="both"/>
        <w:rPr/>
      </w:pPr>
      <w:r>
        <w:rPr/>
        <w:t>Amint megindultak a ritkás erdőben, nemsokára egész csapat felfegyverzett, csíkosra festett masai harcos vette őket körül. Mint valami bűvös gyűrű, nyilt ki előttük és csukódott össze mögöttük a benszülöttek köre, amin belül Vincton kapitány és kis csapata mentek a haláluk elé.</w:t>
      </w:r>
    </w:p>
    <w:p>
      <w:pPr>
        <w:pStyle w:val="Normal"/>
        <w:ind w:firstLine="567"/>
        <w:jc w:val="both"/>
        <w:rPr/>
      </w:pPr>
      <w:r>
        <w:rPr/>
        <w:t>A fehérek szó nélkül haladtak, a kapitány után, tovább és tovább, a vademberek nem tartóztatták fel őket, de a gyűrű egyre ott maradt körülöttük és nem tágult egy pillanatra sem.</w:t>
      </w:r>
    </w:p>
    <w:p>
      <w:pPr>
        <w:pStyle w:val="Normal"/>
        <w:ind w:firstLine="567"/>
        <w:jc w:val="both"/>
        <w:rPr/>
      </w:pPr>
      <w:r>
        <w:rPr/>
        <w:t xml:space="preserve">– </w:t>
      </w:r>
      <w:r>
        <w:rPr/>
        <w:t>Ezek a dobudurák, a főnök testőrei – suttogta Harun Vincton kapitánynak csöndesen.</w:t>
      </w:r>
    </w:p>
    <w:p>
      <w:pPr>
        <w:pStyle w:val="Normal"/>
        <w:ind w:firstLine="567"/>
        <w:jc w:val="both"/>
        <w:rPr/>
      </w:pPr>
      <w:r>
        <w:rPr/>
        <w:t>Most látszott meg, milyen jól választotta meg Bariri még a teherhordóit is. Nyugodtan, egykedvűen, mint ártatlan gyermekek, akik nem sejtik a veszélyt, haladtak tovább, de szemükben ott látszott az elhatározás, hogy ha harcra kerül a sor, egy szálig ott pusztulnak uruk, a kapitány mellett inkább, mint hogy meghátráljanak. Úgy mentek, felegyenesedve nehéz terhük alatt, mintha nem is látnák a fenyegető, sötét arcokat maguk körül. A fehérek követték a példájukat. Vincton kapitány olyan magasra tartotta a fejét, hogy meg sem láthatta a meztelen, késsel kezükben, egyre szűkebb körbe szoruló, ijesztő alakokat. Ditson professzor láthatólag mélyen elmerült valami tudományos tépelődésbe. Will csöndesen fütyörészett maga elé, míg Jud bíráló szemmel nézte a vadakat és mulatott rajtuk. Még Fred is, bár nem volt úgy hozzászokva a veszedelmekhez, mint a többiek, látszólag teljesen gondtalanul ment előre. Csak Harum nem tudta leplezni izgalmát, ami elfogta törzse régi ellenségeinek látásakor a lelkét.</w:t>
      </w:r>
    </w:p>
    <w:p>
      <w:pPr>
        <w:pStyle w:val="Normal"/>
        <w:ind w:firstLine="567"/>
        <w:jc w:val="both"/>
        <w:rPr/>
      </w:pPr>
      <w:r>
        <w:rPr/>
        <w:t>Olyan erősen szorította tenyerébe a kést, hogy bőre egészen kifehéredett és haragosan villámló szemmel méregette a körülötte ide-oda suhanó masaikat.</w:t>
      </w:r>
    </w:p>
    <w:p>
      <w:pPr>
        <w:pStyle w:val="Normal"/>
        <w:ind w:firstLine="567"/>
        <w:jc w:val="both"/>
        <w:rPr/>
      </w:pPr>
      <w:r>
        <w:rPr/>
        <w:t>Egyenesen a falu felé vonult a kis csapat a fák között és máris látszott, hogy a masaik félnek nyilt ellenségeskedéssel fellépni a titokzatos fehérek ellenében, akik ismerik a beszélő fák titkát.</w:t>
      </w:r>
    </w:p>
    <w:p>
      <w:pPr>
        <w:pStyle w:val="Normal"/>
        <w:ind w:firstLine="567"/>
        <w:jc w:val="both"/>
        <w:rPr/>
      </w:pPr>
      <w:r>
        <w:rPr/>
        <w:t>Már látszott messziről a magas, hegyes karósövény s nemsokára oda is értek az erődítéshez, ami a masaik törzsének faluját körülkerítette. A kaput hét tappanfa őrizte, kétoldalt három-három és a középen egy, mindenikre egy tigris képe volt ráfaragva, amint emberi koponyát tart a karmaiban. Ezek a kapatongok voltak, amik a maláji falukat őrzik a szemmel való rontás és minden ördögi varázslat ellen.</w:t>
      </w:r>
    </w:p>
    <w:p>
      <w:pPr>
        <w:pStyle w:val="Normal"/>
        <w:ind w:firstLine="567"/>
        <w:jc w:val="both"/>
        <w:rPr/>
      </w:pPr>
      <w:r>
        <w:rPr/>
        <w:t>Bent a faluban halálos volt a csend, bár Vincton kapitány nagyon jól tudta, hogy a főnök rég tudja érkezésüket kémeitől. A kapu csukva állott.</w:t>
      </w:r>
    </w:p>
    <w:p>
      <w:pPr>
        <w:pStyle w:val="Normal"/>
        <w:ind w:firstLine="567"/>
        <w:jc w:val="both"/>
        <w:rPr/>
      </w:pPr>
      <w:r>
        <w:rPr/>
        <w:t xml:space="preserve">– </w:t>
      </w:r>
      <w:r>
        <w:rPr/>
        <w:t>Zörögj a kapun és kiabálj, ahogyan tudsz – adta ki a kapitány az utasítást az őrmesternek. Bariri nem késlekedett egy percet sem. Felkapott egy közelben heverő husángot és akkorát ütött vele a gerendából ácsolt kapura, hogy visszhangzott tőle a falu.</w:t>
      </w:r>
    </w:p>
    <w:p>
      <w:pPr>
        <w:pStyle w:val="Normal"/>
        <w:ind w:firstLine="567"/>
        <w:jc w:val="both"/>
        <w:rPr/>
      </w:pPr>
      <w:r>
        <w:rPr/>
        <w:t xml:space="preserve">– </w:t>
      </w:r>
      <w:r>
        <w:rPr/>
        <w:t>Nyissátok ki! Szemét népség, nyissatok kaput rögtön! – ordította meglepően mély hangon. – A mennyben született úr, a britek főnöke van itt, hogy meglátogassa rongyos hangyabolyotokat! Nyissátok ki, disznók! Kutyák! Szemétevők !</w:t>
      </w:r>
    </w:p>
    <w:p>
      <w:pPr>
        <w:pStyle w:val="Normal"/>
        <w:ind w:firstLine="567"/>
        <w:jc w:val="both"/>
        <w:rPr/>
      </w:pPr>
      <w:r>
        <w:rPr/>
        <w:t>S a kis mérges maláji addig dörömbölt és addig kiabált, míg a hangjából is és a szótárából is ki nem fogyott.</w:t>
      </w:r>
    </w:p>
    <w:p>
      <w:pPr>
        <w:pStyle w:val="Normal"/>
        <w:ind w:firstLine="567"/>
        <w:jc w:val="both"/>
        <w:rPr/>
      </w:pPr>
      <w:r>
        <w:rPr/>
        <w:t>Halk mormogás kelt a körülálló sötét alakok között. Nem volt megszokott dolog, hogy valaki a masaikat a saját falujokban disznóknak címezgesse. Bariri viszont jól tudta, hogy a legvadabb dzsungelbeli törzseknek is tetszik a merészség. Azonkívül feltétlenül bízott a kapitányban és a zöld harkályban.</w:t>
      </w:r>
    </w:p>
    <w:p>
      <w:pPr>
        <w:pStyle w:val="Normal"/>
        <w:ind w:firstLine="567"/>
        <w:jc w:val="both"/>
        <w:rPr/>
      </w:pPr>
      <w:r>
        <w:rPr/>
        <w:t>Mindezért újra kezdte a dörömbölést és kiabálást és most már nem is hagyta abba, míg csak hirtelen lendüléssel ki nem nyílt az ajtó és ők bevonulhattak a fegyveres harcosoktól hemzsegő faluba. Sehol egy asszony, vagy egy gyermek. Ez már maga is vésztjósló körülménynek látszott. S amint tovább mentek a kunyhók között, a dobudurák szoros fal módjára álltak mögéjük, míg a kapu nagy csattanással becsapódott s néhányan sietve belakatolták megint.</w:t>
      </w:r>
    </w:p>
    <w:p>
      <w:pPr>
        <w:pStyle w:val="Normal"/>
        <w:ind w:firstLine="567"/>
        <w:jc w:val="both"/>
        <w:rPr/>
      </w:pPr>
      <w:r>
        <w:rPr/>
        <w:t>Vincton kapitány egy szemöldökrándítás nélkül ment tovább néhány emberével, rendes, unott kifejezésével az arcán. Mintha nem is tartaná érdemesnek a masaikat, hogy észrevegye őket.</w:t>
      </w:r>
    </w:p>
    <w:p>
      <w:pPr>
        <w:pStyle w:val="Normal"/>
        <w:ind w:firstLine="567"/>
        <w:jc w:val="both"/>
        <w:rPr/>
      </w:pPr>
      <w:r>
        <w:rPr/>
        <w:t xml:space="preserve">– </w:t>
      </w:r>
      <w:r>
        <w:rPr/>
        <w:t>Vezessetek a főnökhöz! – rivallt a körülállókra Bariri, a kapitány utasítása szerint.</w:t>
      </w:r>
    </w:p>
    <w:p>
      <w:pPr>
        <w:pStyle w:val="Normal"/>
        <w:ind w:firstLine="567"/>
        <w:jc w:val="both"/>
        <w:rPr/>
      </w:pPr>
      <w:r>
        <w:rPr/>
        <w:t xml:space="preserve">– </w:t>
      </w:r>
      <w:r>
        <w:rPr/>
        <w:t>A főnök már vár benneteket – mondta egy ördögarcú masai, láthatólag a katonák parancsnoka. – Azt mondta, hogy vezesselek hozzá benneteket, de azt már nem mondta, hogy ki is eresszelek – tette hozzá vigyorogva.</w:t>
      </w:r>
    </w:p>
    <w:p>
      <w:pPr>
        <w:pStyle w:val="Normal"/>
        <w:ind w:firstLine="567"/>
        <w:jc w:val="both"/>
        <w:rPr/>
      </w:pPr>
      <w:r>
        <w:rPr/>
        <w:t>Szavait sziszegő, halk nevetés követte a harcosok soraiban.</w:t>
      </w:r>
    </w:p>
    <w:p>
      <w:pPr>
        <w:pStyle w:val="Normal"/>
        <w:ind w:firstLine="567"/>
        <w:jc w:val="both"/>
        <w:rPr/>
      </w:pPr>
      <w:r>
        <w:rPr/>
        <w:t xml:space="preserve">– </w:t>
      </w:r>
      <w:r>
        <w:rPr/>
        <w:t>Beszélj csendesebben, kutya! – ordított rá Bariri, – máskülönben az én uram keresztülnéz rajtad a halál szemeivel!</w:t>
      </w:r>
    </w:p>
    <w:p>
      <w:pPr>
        <w:pStyle w:val="Normal"/>
        <w:ind w:firstLine="567"/>
        <w:jc w:val="both"/>
        <w:rPr/>
      </w:pPr>
      <w:r>
        <w:rPr/>
        <w:t>Mialatt ezeket mondta, Vincton kapitány, aki eddig szórakozottan a messziségbe nézett, hirtelen rátekintett a masaik parancsnokára. Amint a sátánképű fickó visszanézett reá, a kapitány monoklija átugrott egyik szeméről a másikra, aztán lepattant és a zsinóron lógott a nyakából, míg a két különféle színű és kifejezésű szem állhatatosán a vademberre meredt. Ekkor, szó nélkül, a kapitány hirtelen kinyújtotta a karját és előrehajolva, rámutatott a parancsnokra, még mindig merőn rászegezve a tekintetét.</w:t>
      </w:r>
    </w:p>
    <w:p>
      <w:pPr>
        <w:pStyle w:val="Normal"/>
        <w:ind w:firstLine="567"/>
        <w:jc w:val="both"/>
        <w:rPr/>
      </w:pPr>
      <w:r>
        <w:rPr/>
        <w:t>Ez már sok volt az előbb olyan arcátlan tiszt számára, aki, mint minden bennszülött, szentül hitt a gonosz szemek varázsában. Elkapta a tekintetét, aztán ijedten és zavarodottan meghajolt, olyan mély meghajtással, mint a nagy főnökök előtt szokás.</w:t>
      </w:r>
    </w:p>
    <w:p>
      <w:pPr>
        <w:pStyle w:val="Normal"/>
        <w:ind w:firstLine="567"/>
        <w:jc w:val="both"/>
        <w:rPr/>
      </w:pPr>
      <w:r>
        <w:rPr/>
        <w:t xml:space="preserve">– </w:t>
      </w:r>
      <w:r>
        <w:rPr/>
        <w:t>Csak tréfáltam as előbb – súgta oda Baririnek. – Mondd meg ezt az uradnak, nehogy valami varázslatot tegyen velem.</w:t>
      </w:r>
    </w:p>
    <w:p>
      <w:pPr>
        <w:pStyle w:val="Normal"/>
        <w:ind w:firstLine="567"/>
        <w:jc w:val="both"/>
        <w:rPr/>
      </w:pPr>
      <w:r>
        <w:rPr/>
        <w:t xml:space="preserve">– </w:t>
      </w:r>
      <w:r>
        <w:rPr/>
        <w:t>Vezess minket a törzs főnöke elé, de hamar. Uramnak nincs ideje, hogy a magadforma férgekkel törődjék – volt a szigorú válasz.</w:t>
      </w:r>
    </w:p>
    <w:p>
      <w:pPr>
        <w:pStyle w:val="Normal"/>
        <w:ind w:firstLine="567"/>
        <w:jc w:val="both"/>
        <w:rPr/>
      </w:pPr>
      <w:r>
        <w:rPr/>
        <w:t>A parancsnok intésére a harcosok utat engedtek előttük és néhány pillanat múlva ott álltak valamennyien a főnök előtt.</w:t>
      </w:r>
    </w:p>
    <w:p>
      <w:pPr>
        <w:pStyle w:val="Normal"/>
        <w:ind w:firstLine="567"/>
        <w:jc w:val="both"/>
        <w:rPr/>
      </w:pPr>
      <w:r>
        <w:rPr/>
        <w:t>Rettenetesen kövér ember volt, kopasz, fényes fején nehéz, tiszta aranyból való karikával, amit valószínűleg nem hordott mindig, csak a látogatók tiszteletére, tekintélyének növelésére tett fel. Primitív trónon ült és vagy száz harcos vette szorosan körül.</w:t>
      </w:r>
    </w:p>
    <w:p>
      <w:pPr>
        <w:pStyle w:val="Normal"/>
        <w:ind w:firstLine="567"/>
        <w:jc w:val="both"/>
        <w:rPr/>
      </w:pPr>
      <w:r>
        <w:rPr/>
        <w:t>A cingár, gyönge kinézésű angol katonatiszt szembeállt a masaik hatalmas főnökével. Lassan, egy szó nélkül, nyugodtan felment a trónra és leült a széles divánféle alkotmány másik szélére, míg Bariri utána lépkedett és büszkén mögéje állott.</w:t>
      </w:r>
    </w:p>
    <w:p>
      <w:pPr>
        <w:pStyle w:val="Normal"/>
        <w:ind w:firstLine="567"/>
        <w:jc w:val="both"/>
        <w:rPr/>
      </w:pPr>
      <w:r>
        <w:rPr/>
        <w:t>Ennek a hallatlan merészségnek a láttára halk zsongás kelt a főnököt körülvevő testőrseregben. Kígyósziszegéshez hasonló hangot hallatva, dühükben, a dobudurák egyre előbbre tolakodtak, magasra emelve éles, görbe késeiket, hogy megbüntessék a tolakodó idegeneket.</w:t>
      </w:r>
    </w:p>
    <w:p>
      <w:pPr>
        <w:pStyle w:val="Normal"/>
        <w:ind w:firstLine="567"/>
        <w:jc w:val="both"/>
        <w:rPr/>
      </w:pPr>
      <w:r>
        <w:rPr/>
        <w:t xml:space="preserve">– </w:t>
      </w:r>
      <w:r>
        <w:rPr/>
        <w:t>Mondd meg ennek az embernek, hogy parancsolja hátrább az embereit, mert zavarnak engem – mondta Vincton kapitány Baririnek unott hangján.</w:t>
      </w:r>
    </w:p>
    <w:p>
      <w:pPr>
        <w:pStyle w:val="Normal"/>
        <w:ind w:firstLine="567"/>
        <w:jc w:val="both"/>
        <w:rPr/>
      </w:pPr>
      <w:r>
        <w:rPr/>
        <w:t>Ezt a parancsot az őrmester azonnal tolmácsolta a főnöknek. Az egy pillanatra tétovázott. Csak egy intésébe került volna, hogy a vakmerő fehéreket apró darabokra vagdalják a harcosai mindenestől. Mintha csodálkoznék rajta, hogy parancsát nem teljesítik rögtön, Vincton kapitány ránézett jéghideg tekintetű szemeivel. Egy pillanatig állta a főnök a tekintetét, aztán hirtelen elkapta a fejét és szinte öntudatlanul csendet intett.</w:t>
      </w:r>
    </w:p>
    <w:p>
      <w:pPr>
        <w:pStyle w:val="Normal"/>
        <w:ind w:firstLine="567"/>
        <w:jc w:val="both"/>
        <w:rPr/>
      </w:pPr>
      <w:r>
        <w:rPr/>
        <w:t>Amint a kezét felemelte, tökéletesen némaság lett köröskörül.</w:t>
      </w:r>
    </w:p>
    <w:p>
      <w:pPr>
        <w:pStyle w:val="Normal"/>
        <w:ind w:firstLine="567"/>
        <w:jc w:val="both"/>
        <w:rPr/>
      </w:pPr>
      <w:r>
        <w:rPr/>
        <w:t xml:space="preserve">– </w:t>
      </w:r>
      <w:r>
        <w:rPr/>
        <w:t>Hol vannak azok az emberek, akiket fogva mersz tartani uraidnak, az angol főnököknek parancsa ellenére? – kérdezte Vincton kapitány tolmácsa útján a főnöktől. – Hozasd őket elém azonnal és akkor talán kegyelmes leszek és elengedek valamit a büntetésből, ami vár reád.</w:t>
      </w:r>
    </w:p>
    <w:p>
      <w:pPr>
        <w:pStyle w:val="Normal"/>
        <w:ind w:firstLine="567"/>
        <w:jc w:val="both"/>
        <w:rPr/>
      </w:pPr>
      <w:r>
        <w:rPr/>
        <w:t>Remegve dühében, ugrott talpra a főnök.</w:t>
      </w:r>
    </w:p>
    <w:p>
      <w:pPr>
        <w:pStyle w:val="Normal"/>
        <w:ind w:firstLine="567"/>
        <w:jc w:val="both"/>
        <w:rPr/>
      </w:pPr>
      <w:r>
        <w:rPr/>
        <w:t xml:space="preserve">– </w:t>
      </w:r>
      <w:r>
        <w:rPr/>
        <w:t>Inkább arra gondoljatok, hogy az életeteket megmentsétek, mint hogy engem akarjatok megbüntetni! – sziszegte és megfordult, hogy megadja a végzetes jelet az öldöklésre. Vincton kapitány megértette, ha nem is a szavát, de a mozdulatait és azzal a váratlan gyorsasággal cselekedett, mint mindig a kétségbeesett pillanatok alkalmával. Anélkül, hogy felállt vagy egy haszontalan kézmozdulatot tett volna, kihúzta forgópisztolyát az övéből és csövét odatámasztotta a főnök tekintélyes potrohához.</w:t>
      </w:r>
    </w:p>
    <w:p>
      <w:pPr>
        <w:pStyle w:val="Normal"/>
        <w:ind w:firstLine="567"/>
        <w:jc w:val="both"/>
        <w:rPr/>
      </w:pPr>
      <w:r>
        <w:rPr/>
        <w:t xml:space="preserve">– </w:t>
      </w:r>
      <w:r>
        <w:rPr/>
        <w:t>Mondd meg neki, – mormogta halkan Baririnek – hogy ha csak egyetlen egy is ezek közül a kutyák közül fel meri emelni a kezét, abban a pillanatban meghal és utána mindjárt húszan mennek a másvilágra.</w:t>
      </w:r>
    </w:p>
    <w:p>
      <w:pPr>
        <w:pStyle w:val="Normal"/>
        <w:ind w:firstLine="567"/>
        <w:jc w:val="both"/>
        <w:rPr/>
      </w:pPr>
      <w:r>
        <w:rPr/>
        <w:t>Baririnek sem kellett tolmácsolnia a kapitány szavait. Eléggé érthető volt a tette. A főnöknek úgylátszik, voltak már tapasztalatai a fehérek fegyvereit illetőleg és tudta jól, hogy az élete a kapitány egy ujjának gyönge mozdulatától függ. Fogvacogva és remegve emelte két karját, szétterpesztett ujjakkal, a feje fölé, ami a világ minden táján a béke és megadás jele. Aztán reszkető hangon parancsolta maga elé a tábornokát, – ugyanazt a sátáni képű fickót, akivel a fehérek a faluba jövet találkoztak – és kiadta a rendeletet, hogy a foglyokat vezessék elő és senki ne merjen a jövevényekre kezet emelni, ha a főnökük élete kedves előttük.</w:t>
      </w:r>
    </w:p>
    <w:p>
      <w:pPr>
        <w:pStyle w:val="Normal"/>
        <w:ind w:firstLine="567"/>
        <w:jc w:val="both"/>
        <w:rPr/>
      </w:pPr>
      <w:r>
        <w:rPr/>
        <w:t>Vincton kapitány kényelmesen ült a helyén, még mindig a főnök hasának támasztva a fegyvert és a tábornok meglepően rövid idő alatt visszatért, magával hozva két dajakot, akik ugyan meg voltak bilincselve, de faji büszkeséggel tartották magasra a fejüket. Nem tudták, mi vár reájuk és el voltak készülve minden rosszra. Mikor közelebb értek, Harun elfelejtett minden mást a szíve érzésein kívül, feléjük rohant és az öregebbet átölelte a karjaival.</w:t>
      </w:r>
    </w:p>
    <w:p>
      <w:pPr>
        <w:pStyle w:val="Normal"/>
        <w:ind w:firstLine="567"/>
        <w:jc w:val="both"/>
        <w:rPr/>
      </w:pPr>
      <w:r>
        <w:rPr/>
        <w:t xml:space="preserve">– </w:t>
      </w:r>
      <w:r>
        <w:rPr/>
        <w:t>Oh, én atyám! – kiáltotta félig zokogva. – Hogyan féltem, hogy nem látlak élve többé! De most te is és nagybátyám is velem jöttök és a nagy fehér főnököt fogjuk szolgálni, aki megmentett benneteket.</w:t>
      </w:r>
    </w:p>
    <w:p>
      <w:pPr>
        <w:pStyle w:val="Normal"/>
        <w:ind w:firstLine="567"/>
        <w:jc w:val="both"/>
        <w:rPr/>
      </w:pPr>
      <w:r>
        <w:rPr/>
        <w:t>Vincton kapitány most lassan felállt. Egyik kezével egy ásítást takart el, másikkal kissé erősebben nyomta a revolvercsövet a masaik uralkodójának potrohához.</w:t>
      </w:r>
    </w:p>
    <w:p>
      <w:pPr>
        <w:pStyle w:val="Normal"/>
        <w:ind w:firstLine="567"/>
        <w:jc w:val="both"/>
        <w:rPr/>
      </w:pPr>
      <w:r>
        <w:rPr/>
        <w:t xml:space="preserve">– </w:t>
      </w:r>
      <w:r>
        <w:rPr/>
        <w:t>Mondd meg ennek itt, – szólt a főnök felé intve – hogy megyünk. Rendelje el, hogy készítsék elő számunkra legjobb harci kanoéját, amin lemehessünk a folyón Saraputig. Mondd meg azt is, – szakította félbe Baririt, aki már tolmácsolni kezdte a beszédet – hogy szerelje fel jól a kanoét, – mert ő is velünk fog jönni.</w:t>
      </w:r>
    </w:p>
    <w:p>
      <w:pPr>
        <w:pStyle w:val="Normal"/>
        <w:ind w:firstLine="567"/>
        <w:jc w:val="both"/>
        <w:rPr/>
      </w:pPr>
      <w:r>
        <w:rPr/>
        <w:t>Erre a főnök nagyot ugrott a helyén és elfeledkezve a pisztolyról is, tiszta angol nyelven mondta:</w:t>
      </w:r>
    </w:p>
    <w:p>
      <w:pPr>
        <w:pStyle w:val="Normal"/>
        <w:ind w:firstLine="567"/>
        <w:jc w:val="both"/>
        <w:rPr/>
      </w:pPr>
      <w:r>
        <w:rPr/>
        <w:t xml:space="preserve">– </w:t>
      </w:r>
      <w:r>
        <w:rPr/>
        <w:t>Miért kell nekem is jönni?</w:t>
      </w:r>
    </w:p>
    <w:p>
      <w:pPr>
        <w:pStyle w:val="Normal"/>
        <w:ind w:firstLine="567"/>
        <w:jc w:val="both"/>
        <w:rPr/>
      </w:pPr>
      <w:r>
        <w:rPr/>
        <w:t xml:space="preserve">– </w:t>
      </w:r>
      <w:r>
        <w:rPr/>
        <w:t>Hogy ottmaradj, míg az embereid meg nem fizetik a büntetést a dajakoknak, amire az angol hatóságok fognak ítélni, – mondta a kapitány mosolyogva, hogy a főnök így elárulta magát és angolul beszélt.</w:t>
      </w:r>
    </w:p>
    <w:p>
      <w:pPr>
        <w:pStyle w:val="Normal"/>
        <w:ind w:firstLine="567"/>
        <w:jc w:val="both"/>
        <w:rPr/>
      </w:pPr>
      <w:r>
        <w:rPr/>
        <w:t>A kövér uralkodó ellenkezni próbált, de a hasán még mindig ott volt a revolver csöve és hamarosan elhallgatott. Vagy egy óra múlva vele együtt az egész társaság lement a folyópartra, ahol a falu legnagyobb kanoéja várakozott reájuk útrakészen.</w:t>
      </w:r>
    </w:p>
    <w:p>
      <w:pPr>
        <w:pStyle w:val="Normal"/>
        <w:ind w:firstLine="567"/>
        <w:jc w:val="both"/>
        <w:rPr/>
      </w:pPr>
      <w:r>
        <w:rPr/>
        <w:t>A beszállást az egész falu népe nézte a partról. Visszafojtott dühhel álltak ott a festettarcú harcosok, kik soha nem láttak még ellenséget anélkül, hogy fejét haza ne hozták volna diadalmasan. Félni lehetett, hogy nem bírják tartóztatni indulatukat és minden tilalom dacára, kockáztatva a főnökük életét is, rárohannak a fehérekre magasra emelt barongjaikkal és rumpitánjaikkal. Végre is maga a főnök mentette meg a helyzetet.</w:t>
      </w:r>
    </w:p>
    <w:p>
      <w:pPr>
        <w:pStyle w:val="Normal"/>
        <w:ind w:firstLine="567"/>
        <w:jc w:val="both"/>
        <w:rPr/>
      </w:pPr>
      <w:r>
        <w:rPr/>
        <w:t xml:space="preserve">– </w:t>
      </w:r>
      <w:r>
        <w:rPr/>
        <w:t>Takarjátok el az arcotokat, kutyák! – üvöltötte. – Azt akarjátok-e, hogy ezek az idegen ördögök lyukat lőjjenek uratok és parancsolótok fenséges hasába?</w:t>
      </w:r>
    </w:p>
    <w:p>
      <w:pPr>
        <w:pStyle w:val="Normal"/>
        <w:ind w:firstLine="567"/>
        <w:jc w:val="both"/>
        <w:rPr/>
      </w:pPr>
      <w:r>
        <w:rPr/>
        <w:t>Úgy látszik, a nép nem kívánta hogy ura és parancsolója egyik legfontosabb testrészét ilyen veszély fenyegesse, mert erre a szóra valamennyien leborultak a földre. Felhasználva ezt a pillanatot, a kapitány intett Baririnek, aki gyors, gyakorlott mozdulattal egy pár fényes uj bilincset kapcsolt a királyi fogoly két kövér csuklójára. Most aztán betessékelték a csónakba, ami ott ingott előttük a vizen.</w:t>
      </w:r>
    </w:p>
    <w:p>
      <w:pPr>
        <w:pStyle w:val="Normal"/>
        <w:ind w:firstLine="567"/>
        <w:jc w:val="both"/>
        <w:rPr/>
      </w:pPr>
      <w:r>
        <w:rPr/>
        <w:t>Az utolsó pillanatban a főnöknek még valami jutott az eszébe.</w:t>
      </w:r>
    </w:p>
    <w:p>
      <w:pPr>
        <w:pStyle w:val="Normal"/>
        <w:ind w:firstLine="567"/>
        <w:jc w:val="both"/>
        <w:rPr/>
      </w:pPr>
      <w:r>
        <w:rPr/>
        <w:t xml:space="preserve">– </w:t>
      </w:r>
      <w:r>
        <w:rPr/>
        <w:t>Vedd le a koronámat, – mondta Vincton kapitánynak – és dobd ki a partra. Inkább legyen a saját népem között, mint ezeknél a dajak tolvajoknál, akik közelében kell, úgy látszik, egy darabig élnem.</w:t>
      </w:r>
    </w:p>
    <w:p>
      <w:pPr>
        <w:pStyle w:val="Normal"/>
        <w:ind w:firstLine="567"/>
        <w:jc w:val="both"/>
        <w:rPr/>
      </w:pPr>
      <w:r>
        <w:rPr/>
        <w:t>Vincton kapitánynak kezdett az öreg tetszeni. Elég hidegvérüen fogta fel a dolgot. Levette az aranykorongot és Harun lehajtott feje fölött a partra vetette, az arcra borult sokaság felé, ahol az ördögképü tábornok szerencsésen röptében elfogta.</w:t>
      </w:r>
    </w:p>
    <w:p>
      <w:pPr>
        <w:pStyle w:val="Normal"/>
        <w:ind w:firstLine="567"/>
        <w:jc w:val="both"/>
        <w:rPr/>
      </w:pPr>
      <w:r>
        <w:rPr/>
        <w:t>Az óriási prau – csónak – jól fel volt szerelve s bennszülött tehervivők hajtották, akik mind kitűnő evezősök voltak. A masaik hosszú, karcsú evezőket használnak, amiket oldalt kell lassan a vízbe meríteni különös, sajátos módon.</w:t>
      </w:r>
    </w:p>
    <w:p>
      <w:pPr>
        <w:pStyle w:val="Normal"/>
        <w:ind w:firstLine="567"/>
        <w:jc w:val="both"/>
        <w:rPr/>
      </w:pPr>
      <w:r>
        <w:rPr/>
        <w:t>A csónak orránál Bariri trónolt, rengeteg nagy kormánylapáttal. Útközben egyszerre egy maláji fuvóhangszert vett elő valamelyik csomagjából és különös nótákat kezdett fújni rajta. Úgy hangzott, mintha valami óriási béka brekegne ütemre valahol. Erre az evezősök is rágyújtottak valami nótára. És a hosszú evezők ritmikus loccsanása, Bariri trombitájának hangos brekegése és a bennszülöttek vad éneklése közben a hatalmas csónak lassan úszott a lemenő nap felé a folyó széles vizén.</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III. FEJEZET.</w:t>
      </w:r>
    </w:p>
    <w:p>
      <w:pPr>
        <w:pStyle w:val="Normal"/>
        <w:jc w:val="center"/>
        <w:rPr>
          <w:b/>
          <w:b/>
          <w:bCs/>
        </w:rPr>
      </w:pPr>
      <w:r>
        <w:rPr>
          <w:b/>
          <w:bCs/>
        </w:rPr>
      </w:r>
    </w:p>
    <w:p>
      <w:pPr>
        <w:pStyle w:val="Normal"/>
        <w:jc w:val="center"/>
        <w:rPr>
          <w:b/>
          <w:b/>
          <w:bCs/>
          <w:i/>
          <w:i/>
          <w:iCs/>
        </w:rPr>
      </w:pPr>
      <w:r>
        <w:rPr>
          <w:b/>
          <w:bCs/>
          <w:i/>
          <w:iCs/>
        </w:rPr>
        <w:t>A dzsungel démona.</w:t>
      </w:r>
    </w:p>
    <w:p>
      <w:pPr>
        <w:pStyle w:val="Normal"/>
        <w:jc w:val="both"/>
        <w:rPr>
          <w:b/>
          <w:b/>
          <w:bCs/>
          <w:i/>
          <w:i/>
          <w:iCs/>
        </w:rPr>
      </w:pPr>
      <w:r>
        <w:rPr>
          <w:b/>
          <w:bCs/>
          <w:i/>
          <w:iCs/>
        </w:rPr>
      </w:r>
    </w:p>
    <w:p>
      <w:pPr>
        <w:pStyle w:val="Normal"/>
        <w:ind w:firstLine="567"/>
        <w:jc w:val="both"/>
        <w:rPr/>
      </w:pPr>
      <w:r>
        <w:rPr/>
        <w:t>Vincton kapitány kényelmesen elhelyezkedett a kanoéban Kamboli, a fogoly masai törzsfőnök mellett, aki iránt, dacára minden terhelő körülménynek, rokonszenvet kezdett érezni valamiképpen.</w:t>
      </w:r>
    </w:p>
    <w:p>
      <w:pPr>
        <w:pStyle w:val="Normal"/>
        <w:ind w:firstLine="567"/>
        <w:jc w:val="both"/>
        <w:rPr/>
      </w:pPr>
      <w:r>
        <w:rPr/>
        <w:t xml:space="preserve">– </w:t>
      </w:r>
      <w:r>
        <w:rPr/>
        <w:t>Nagyon helyes dolog, hogy te és én, hatalmas népek főnökei, kényelmesen üljünk egymás oldalán – jegyezte meg elégedetten a masaik kövér uralkodója.</w:t>
      </w:r>
    </w:p>
    <w:p>
      <w:pPr>
        <w:pStyle w:val="Normal"/>
        <w:ind w:firstLine="567"/>
        <w:jc w:val="both"/>
        <w:rPr/>
      </w:pPr>
      <w:r>
        <w:rPr/>
        <w:t xml:space="preserve">– </w:t>
      </w:r>
      <w:r>
        <w:rPr/>
        <w:t>Igazad van – bólintott Vincton kapitány. – De nem tart soká ez a kényelem. Téged a börtön vár Saraputban.</w:t>
      </w:r>
    </w:p>
    <w:p>
      <w:pPr>
        <w:pStyle w:val="Normal"/>
        <w:ind w:firstLine="567"/>
        <w:jc w:val="both"/>
        <w:rPr/>
      </w:pPr>
      <w:r>
        <w:rPr/>
        <w:t xml:space="preserve">– </w:t>
      </w:r>
      <w:r>
        <w:rPr/>
        <w:t>Nem maradok én ott soká, – felelte bizalmasan Kamboli. – Átkozott bajok lesznek a népséggel odahaza, ha én nem leszek otthon, aki kissé fékezem őket. Azonkívül szívesen megfizetem, amit felszámítanak a rongy dajak kunyhókért, amiket a harcosaim felégettek. Végül pedig remélem, hogy te is fogsz néhány jó szót szólni az érdekemben, hiszen főnöktestvéred vagyok.</w:t>
      </w:r>
    </w:p>
    <w:p>
      <w:pPr>
        <w:pStyle w:val="Normal"/>
        <w:ind w:firstLine="567"/>
        <w:jc w:val="both"/>
        <w:rPr/>
      </w:pPr>
      <w:r>
        <w:rPr/>
        <w:t xml:space="preserve">– </w:t>
      </w:r>
      <w:r>
        <w:rPr/>
        <w:t>Ez attól függ, hogy főnöktestvérem hogyan fog viselkedni útközben, – felelte a kapitány, akit az öreg vadember bizalma és nyugodtsága nagyon mulattatott. – Talán megengeded, hogy többi barátaim is idejöhessenek. Valamennyien nagy főnökök szülőföldjükön.</w:t>
      </w:r>
    </w:p>
    <w:p>
      <w:pPr>
        <w:pStyle w:val="Normal"/>
        <w:ind w:firstLine="567"/>
        <w:jc w:val="both"/>
        <w:rPr/>
      </w:pPr>
      <w:r>
        <w:rPr/>
        <w:t xml:space="preserve">– </w:t>
      </w:r>
      <w:r>
        <w:rPr/>
        <w:t>Hadd jöjjenek közelebb – felelte Kamboli, kegyesen intve összebilincselt kezeivel.</w:t>
      </w:r>
    </w:p>
    <w:p>
      <w:pPr>
        <w:pStyle w:val="Normal"/>
        <w:ind w:firstLine="567"/>
        <w:jc w:val="both"/>
        <w:rPr/>
      </w:pPr>
      <w:r>
        <w:rPr/>
        <w:t>Egy perccel később a fiúk Juddal és a professzorral együtt ott ültek a kapitány és a főnök közelében a csónak előrészén és hallgatták a kövér uralkodó elbeszéléseit a masaik hőstetteiről, akik, szerinte, a föld legbátrabb, legkiválóbb, legnagyszerűbb nemzetsége, aminek képzelni sem lehet a párját.</w:t>
      </w:r>
    </w:p>
    <w:p>
      <w:pPr>
        <w:pStyle w:val="Normal"/>
        <w:ind w:firstLine="567"/>
        <w:jc w:val="both"/>
        <w:rPr/>
      </w:pPr>
      <w:r>
        <w:rPr/>
        <w:t>Így kezdődött az első derűs és boldog napja ennek az utazásnak, amit még sok követett.</w:t>
      </w:r>
    </w:p>
    <w:p>
      <w:pPr>
        <w:pStyle w:val="Normal"/>
        <w:ind w:firstLine="567"/>
        <w:jc w:val="both"/>
        <w:rPr/>
      </w:pPr>
      <w:r>
        <w:rPr/>
        <w:t>Mögöttük egyre hangzott a bennszülöttek vad éneke, az ametisztszínű víz szélén a smaragdzöld dzsungel tükröződött, amint egyre beljebb és beljebb hatoltak a rengetegbe. Végtelennek tetszett ez az út lefelé a folyón és nem is bánták volna talán. Olyan csöndes, békés volt az életük, minden gond nélkül, mint talán soha még.</w:t>
      </w:r>
    </w:p>
    <w:p>
      <w:pPr>
        <w:pStyle w:val="Normal"/>
        <w:ind w:firstLine="567"/>
        <w:jc w:val="both"/>
        <w:rPr/>
      </w:pPr>
      <w:r>
        <w:rPr/>
        <w:t>Amint együtt utaztak és sokat beszélgettek együtt, lassan őszinte, különös barátság fejlődött ki a kövér főnök és a fehérek között. Igazi jó alak volt az öreg, mindig nyugodt, mindig jókedvű és őszinte, amellett kifogyhatatlan mindenféle érdekes történetben. Egyszóval pompás útitársnak bizonyult.</w:t>
      </w:r>
    </w:p>
    <w:p>
      <w:pPr>
        <w:pStyle w:val="Normal"/>
        <w:ind w:firstLine="567"/>
        <w:jc w:val="both"/>
        <w:rPr/>
      </w:pPr>
      <w:r>
        <w:rPr/>
        <w:t>Utazásuk negyedik napján egy nagy, korhadó fán, ami messzire kihajlott a víz fölé, egész csapat nagy gyümölcsevő denevért láttak tanyázni, összecsukott szárnnyal lefelé lógva. Rettenetes sivalkodást csaptak már messziről.</w:t>
      </w:r>
    </w:p>
    <w:p>
      <w:pPr>
        <w:pStyle w:val="Normal"/>
        <w:ind w:firstLine="567"/>
        <w:jc w:val="both"/>
        <w:rPr/>
      </w:pPr>
      <w:r>
        <w:rPr/>
        <w:t xml:space="preserve">– </w:t>
      </w:r>
      <w:r>
        <w:rPr/>
        <w:t>Egyszer egy hétig csak denevérhúson éltem, – mondta Vincton kapitány, amint valamennyien csodálkozva nézték a különös állatokat a fejük felett.</w:t>
      </w:r>
    </w:p>
    <w:p>
      <w:pPr>
        <w:pStyle w:val="Normal"/>
        <w:ind w:firstLine="567"/>
        <w:jc w:val="both"/>
        <w:rPr/>
      </w:pPr>
      <w:r>
        <w:rPr/>
        <w:t xml:space="preserve">– </w:t>
      </w:r>
      <w:r>
        <w:rPr/>
        <w:t>Jó volt? – kérdezte Jud, kimeresztett szemmel nézve egy jókora példányt, ami éppen a feje fölött lógott egy galyon. Nagyon örült, mikor a prau tovább uszott és ezek a szörnyetegek elmaradtak.</w:t>
      </w:r>
    </w:p>
    <w:p>
      <w:pPr>
        <w:pStyle w:val="Normal"/>
        <w:ind w:firstLine="567"/>
        <w:jc w:val="both"/>
        <w:rPr/>
      </w:pPr>
      <w:r>
        <w:rPr/>
        <w:t xml:space="preserve">– </w:t>
      </w:r>
      <w:r>
        <w:rPr/>
        <w:t>Kemény volt a húsuk és nehezen ment lefelé, – mondta a kapitány, fejét csóválva emlékezés közben, – csakhogy nem volt más választásunk. Vagy denevért ettünk, vagy semmit. Két vagy három napig megelégedtünk a semmivel, de aztán áttértünk a denevérre.</w:t>
      </w:r>
    </w:p>
    <w:p>
      <w:pPr>
        <w:pStyle w:val="Normal"/>
        <w:ind w:firstLine="567"/>
        <w:jc w:val="both"/>
        <w:rPr/>
      </w:pPr>
      <w:r>
        <w:rPr/>
        <w:t xml:space="preserve">– </w:t>
      </w:r>
      <w:r>
        <w:rPr/>
        <w:t>Én nem tettem volna meg, – jelentette ki Jud határozottan. – Inkább meghaltam volna éhen, gentleman-módra, de denevért nem nyeltem volna, sem legyet, sem kígyót, sem kukacot, sem semmi ilyesfélét – tette hozzá, amint régi emlékei neki is visszatértek.</w:t>
      </w:r>
    </w:p>
    <w:p>
      <w:pPr>
        <w:pStyle w:val="Normal"/>
        <w:ind w:firstLine="567"/>
        <w:jc w:val="both"/>
        <w:rPr/>
      </w:pPr>
      <w:r>
        <w:rPr/>
        <w:t>Álmodozó csend és békesség feküdt a nagy, álmosan folydogáló vizen. De ezen a napon megtanulták, hogy a legcsöndesebb vidéken, látszólag a legnagyobb biztonságban sem szabad megfeledkezni a legszigorúbb elővigyázatról. Mikor a denevérek fáját elhagyták, a folyó medre nemsokára szűkülni kezdett s egy kanyaródónál hatalmas rambutan-fa hajolt ki a víz fölé nehéz, emberderéknél vastagabb ágaival. Mikor a fa közelébe értek, Kamiboli hirtelen abbahagyta a beszélgetést egy mondat közepén, előrehajolva vizsgálta a zöld bozótot, ahol gyakorlott szemei néhány letört levelet vettek észre. Most hirtelen megzörrentek a gallyak, bár nem volt egy csöpp szél sem. Ebben a pillanatban Kamboli a talpára ugrott.</w:t>
      </w:r>
    </w:p>
    <w:p>
      <w:pPr>
        <w:pStyle w:val="Normal"/>
        <w:ind w:firstLine="567"/>
        <w:jc w:val="both"/>
        <w:rPr/>
      </w:pPr>
      <w:r>
        <w:rPr/>
        <w:t xml:space="preserve">– </w:t>
      </w:r>
      <w:r>
        <w:rPr/>
        <w:t>Vissza! Vissza! – ordította oda az evezősöknek bennszülött nyelven. Azok szinte öntudatlanul engedelmeskedtek ijedtükben, megfeszítették a hosszú evezőket s a hosszú, karcsú prau egy percig mozdulatlanul lebegett a víz színén.</w:t>
      </w:r>
    </w:p>
    <w:p>
      <w:pPr>
        <w:pStyle w:val="Normal"/>
        <w:ind w:firstLine="567"/>
        <w:jc w:val="both"/>
        <w:rPr/>
      </w:pPr>
      <w:r>
        <w:rPr/>
        <w:t>Egy másodperccel később reccsenés hallatszott a sűrűből és egy hatalmas liána, ami átfonta a víz fölé hajló törzset, lecsúszott onnan. Tompa recsegéssel dőlt az óriási rambután a vízbe, felcsapva a hullámokat maga körül s örvénylő gyűrűket küldve mindenfelé. Ha Kamboli nem csap idején lármát, a törzs éppen a csónakot szelte volna ketté, utasai a vízbe esteik és vagy megfultak volna, vagy a bennszülöttek foglyául esnek, akik, mint most kiderült, lesték a dolog kimenetelét a folyó jobboldali bozótjában. Amint sötét arcuk megjelent abban a hiszemben, hogy tervük sikerült, Kamboli dühös szitkok özönét zúdította rájuk a folyam közepéről, amire a feketék megszeppenve húzódtak az erdőbe vissza.</w:t>
      </w:r>
    </w:p>
    <w:p>
      <w:pPr>
        <w:pStyle w:val="Normal"/>
        <w:ind w:firstLine="567"/>
        <w:jc w:val="both"/>
        <w:rPr/>
      </w:pPr>
      <w:r>
        <w:rPr/>
        <w:t>Egy ideig néma csend lett, a kövér főnök nagyott szuszogott és visszaült a helyére mérgesen. Ekkor Vincton kapitány megigazgatta a monokliját és szemügyre vette az öreget. Aztán lassan egy kis kulcsot vett elő a zsebéből, kinyitotta vele a bilincseket, leszedte a masai kezeiről és odadobta Bairirinek.</w:t>
      </w:r>
    </w:p>
    <w:p>
      <w:pPr>
        <w:pStyle w:val="Normal"/>
        <w:ind w:firstLine="567"/>
        <w:jc w:val="both"/>
        <w:rPr/>
      </w:pPr>
      <w:r>
        <w:rPr/>
        <w:t>Kamboli nagyon meg volt elégedve a bizalom e jelének láttára, bár igyekezett nem mutatni.</w:t>
      </w:r>
    </w:p>
    <w:p>
      <w:pPr>
        <w:pStyle w:val="Normal"/>
        <w:ind w:firstLine="567"/>
        <w:jc w:val="both"/>
        <w:rPr/>
      </w:pPr>
      <w:r>
        <w:rPr/>
        <w:t xml:space="preserve">– </w:t>
      </w:r>
      <w:r>
        <w:rPr/>
        <w:t>Nagyon helyes volt, hogy levetted, mert egyre kövéredem és nemsokára úgyis kihíztam volna belőle, – mondta. – Különben nem tudtam, hogy ilyen csapdát állítanak ezek a gazemberek. De most alaposan leszidtam őket s nem kell semmitőd félnetek többé.</w:t>
      </w:r>
    </w:p>
    <w:p>
      <w:pPr>
        <w:pStyle w:val="Normal"/>
        <w:ind w:firstLine="567"/>
        <w:jc w:val="both"/>
        <w:rPr/>
      </w:pPr>
      <w:r>
        <w:rPr/>
        <w:t xml:space="preserve">– </w:t>
      </w:r>
      <w:r>
        <w:rPr/>
        <w:t>A főnök azért óvott meg minket, mert a saját becses bőrét félttette, – vélte csöndesen Jud.</w:t>
      </w:r>
    </w:p>
    <w:p>
      <w:pPr>
        <w:pStyle w:val="Normal"/>
        <w:ind w:firstLine="567"/>
        <w:jc w:val="both"/>
        <w:rPr/>
      </w:pPr>
      <w:r>
        <w:rPr/>
        <w:t>A masai meghallotta.</w:t>
      </w:r>
    </w:p>
    <w:p>
      <w:pPr>
        <w:pStyle w:val="Normal"/>
        <w:ind w:firstLine="567"/>
        <w:jc w:val="both"/>
        <w:rPr/>
      </w:pPr>
      <w:r>
        <w:rPr/>
        <w:t xml:space="preserve">– </w:t>
      </w:r>
      <w:r>
        <w:rPr/>
        <w:t>Masai harcost nem lehet a vízibe fullasztani, – mondta büszkén. – Futni nem tudok, mert kövér vagyok, de úszni jobban, mint ti valamennyien együttvéve. Nem azért tettem.. Hanem arra gondoltam, hogy ha megölik ezeket a fehér ördögöket, még rosszabbak találnak helyettük jönni.</w:t>
      </w:r>
    </w:p>
    <w:p>
      <w:pPr>
        <w:pStyle w:val="Normal"/>
        <w:ind w:firstLine="567"/>
        <w:jc w:val="both"/>
        <w:rPr/>
      </w:pPr>
      <w:r>
        <w:rPr/>
        <w:t>Vincton kapitány még mindig csöndesen nézte az öreget a monokliján keresztül, Jud, a professzor és a fiúk csodálkozva és nevetve szintén. A kövér uralkodó lassan kezdett zavarba jönni a tekintetük alatt és ha fehér lett volna az arca, bizonyosan el is pirul.</w:t>
      </w:r>
    </w:p>
    <w:p>
      <w:pPr>
        <w:pStyle w:val="Normal"/>
        <w:ind w:firstLine="567"/>
        <w:jc w:val="both"/>
        <w:rPr/>
      </w:pPr>
      <w:r>
        <w:rPr/>
        <w:t xml:space="preserve">– </w:t>
      </w:r>
      <w:r>
        <w:rPr/>
        <w:t>Kamboli, – mondta végre a kapitány ünnepélyesen, – miért akarsz bennünket nagy főnököket megcsalni? Vajon nem tudjuk-e nagyon jól valamennyien, hogy az ok, amiért megvédelmezted a csónakot a halál elől, az volt, hogy kemény szívedbe beleférkőzött a szeretet mindnyájunk iránt?</w:t>
      </w:r>
    </w:p>
    <w:p>
      <w:pPr>
        <w:pStyle w:val="Normal"/>
        <w:ind w:firstLine="567"/>
        <w:jc w:val="both"/>
        <w:rPr/>
      </w:pPr>
      <w:r>
        <w:rPr/>
        <w:t>Kamboli elfogódottan nehezedett hol az egyik, hol a másik lábára és úgy lógatta a fejét, mint valami tettenért bűnös.</w:t>
      </w:r>
    </w:p>
    <w:p>
      <w:pPr>
        <w:pStyle w:val="Normal"/>
        <w:ind w:firstLine="567"/>
        <w:jc w:val="both"/>
        <w:rPr/>
      </w:pPr>
      <w:r>
        <w:rPr/>
        <w:t xml:space="preserve">– </w:t>
      </w:r>
      <w:r>
        <w:rPr/>
        <w:t>Lehet, hogy így van, – mondta végül szinte megtörten, – de hogy miért van így, azt igazán csak az istenek tudják.</w:t>
      </w:r>
    </w:p>
    <w:p>
      <w:pPr>
        <w:pStyle w:val="Normal"/>
        <w:ind w:firstLine="567"/>
        <w:jc w:val="both"/>
        <w:rPr/>
      </w:pPr>
      <w:r>
        <w:rPr/>
        <w:t>Lassan úszott a kanoé tovább. Mikor a nap sugarai éppen csak a dzsungel tetejére világítottak még reá, a kapitány odaszólt Baririnek:</w:t>
      </w:r>
    </w:p>
    <w:p>
      <w:pPr>
        <w:pStyle w:val="Normal"/>
        <w:ind w:firstLine="567"/>
        <w:jc w:val="both"/>
        <w:rPr/>
      </w:pPr>
      <w:r>
        <w:rPr/>
        <w:t xml:space="preserve">– </w:t>
      </w:r>
      <w:r>
        <w:rPr/>
        <w:t>Egy óra múlva táborozás.</w:t>
      </w:r>
    </w:p>
    <w:p>
      <w:pPr>
        <w:pStyle w:val="Normal"/>
        <w:ind w:firstLine="567"/>
        <w:jc w:val="both"/>
        <w:rPr/>
      </w:pPr>
      <w:r>
        <w:rPr/>
        <w:t xml:space="preserve">– </w:t>
      </w:r>
      <w:r>
        <w:rPr/>
        <w:t>Honnan tudja Bariri megítélni az időt óra nélkül? – kérdezte Will, aki a kapitány mellett ült.</w:t>
      </w:r>
    </w:p>
    <w:p>
      <w:pPr>
        <w:pStyle w:val="Normal"/>
        <w:ind w:firstLine="567"/>
        <w:jc w:val="both"/>
        <w:rPr/>
      </w:pPr>
      <w:r>
        <w:rPr/>
        <w:t xml:space="preserve">– </w:t>
      </w:r>
      <w:r>
        <w:rPr/>
        <w:t>Könnyen – felelte Vincton. – Minden kanoén van kókuszdió-óra.</w:t>
      </w:r>
    </w:p>
    <w:p>
      <w:pPr>
        <w:pStyle w:val="Normal"/>
        <w:ind w:firstLine="567"/>
        <w:jc w:val="both"/>
        <w:rPr/>
      </w:pPr>
      <w:r>
        <w:rPr/>
        <w:t>Intett az egyik bennszülöttnek, hogy hozza oda az órát neki. A fiúk megcsodálták ezt a szerkezetet, amit Borneo lakói használnak már ki tudja hány évszázad óta. Egy edény vízben egy fél kókuszdióhéj úszott, aminek az aljára éppen csak akkora lyuk volt szúrva, amin keresztül egy óra alatt beszivárgott a víz. Ha a kókuszdióhéj megtelt vízzel és lemerült, eltelt egy óra.</w:t>
      </w:r>
    </w:p>
    <w:p>
      <w:pPr>
        <w:pStyle w:val="Normal"/>
        <w:ind w:firstLine="567"/>
        <w:jc w:val="both"/>
        <w:rPr/>
      </w:pPr>
      <w:r>
        <w:rPr/>
        <w:t>Közvetlenül napszállat előtt Bariri a partra kormányozta a praut egy alkalmas helyen, ahol széles, homokos tisztás szakította meg a dzsungel sűrűjét. A nagy kanoét kikötötték, az evezősök kiszálltak és Bariri utasítása szerint pár pillanat alatt fel volt ütve a tábor, el volt takarítva a galy és szemét, álltak a sátrak és égett a tábortűz.</w:t>
      </w:r>
    </w:p>
    <w:p>
      <w:pPr>
        <w:pStyle w:val="Normal"/>
        <w:ind w:firstLine="567"/>
        <w:jc w:val="both"/>
        <w:rPr/>
      </w:pPr>
      <w:r>
        <w:rPr/>
        <w:t>Még mielőtt eltávoztak volna a masaik falujából, Mateo elegendő készletet szerzett bennszülött szokás szerint készített eledelből. Ez főtt rizs és hal volt, zöld bambuszágakba préselve, természetadta termosz-palacknak használva fel ezt a sok mindenre jó növényt. Mikor a tűz égett, csak a parázsra kellett tenni a bambuszcsöveket, míg át nem melegedett az egész, aztán mindenkinek a markába nyomtak egy ilyen palackot és készen volt a vacsora.</w:t>
      </w:r>
    </w:p>
    <w:p>
      <w:pPr>
        <w:pStyle w:val="Normal"/>
        <w:ind w:firstLine="567"/>
        <w:jc w:val="both"/>
        <w:rPr/>
      </w:pPr>
      <w:r>
        <w:rPr/>
        <w:t>Mikor a szürkület elborította szárnyaival a környéket, az ember-nem-járta hely sok lakója jött elő, hogy megnézze, kik látogatták meg a dzsungel vad belsejét.</w:t>
      </w:r>
    </w:p>
    <w:p>
      <w:pPr>
        <w:pStyle w:val="Normal"/>
        <w:ind w:firstLine="567"/>
        <w:jc w:val="both"/>
        <w:rPr/>
      </w:pPr>
      <w:r>
        <w:rPr/>
        <w:t>Először is egy aranyszínű légykapó jött, ami megijedt az ide-oda lobogó lángtól és fájdalmasan, elnyújtva kiáltozott, a galyak között röpdösve őket körül. Aztán egy csapat majom érkezett hanyatt-homlok, hogy megnézzék a látogatókat. Egy tisztes öregúr, oldalszakállal az arca két felén, nagyon megdöbbent a társaság betolakodásán. Lemászott a legalsó ágra, ami a tábor fölé nyúlt és az öklével fenyegette meg őket, válogatott szidalmakkal kisérve ezt a taglejtést, majomnyelven.</w:t>
      </w:r>
    </w:p>
    <w:p>
      <w:pPr>
        <w:pStyle w:val="Normal"/>
        <w:ind w:firstLine="567"/>
        <w:jc w:val="both"/>
        <w:rPr/>
      </w:pPr>
      <w:r>
        <w:rPr/>
        <w:t xml:space="preserve">– </w:t>
      </w:r>
      <w:r>
        <w:rPr/>
        <w:t>Úgy látszik, nem tetszel neki, Jud – mondta Will, akit nagyon mulattatott a vén majom mérgelődése.</w:t>
      </w:r>
    </w:p>
    <w:p>
      <w:pPr>
        <w:pStyle w:val="Normal"/>
        <w:ind w:firstLine="567"/>
        <w:jc w:val="both"/>
        <w:rPr/>
      </w:pPr>
      <w:r>
        <w:rPr/>
        <w:t xml:space="preserve">– </w:t>
      </w:r>
      <w:r>
        <w:rPr/>
        <w:t>Nem velem van baja, – felelte a trapper – hanem a kapitány monoklijával. Azt mondja, ha ez így megy, akkor ő nem marad a dzsungelben.</w:t>
      </w:r>
    </w:p>
    <w:p>
      <w:pPr>
        <w:pStyle w:val="Normal"/>
        <w:ind w:firstLine="567"/>
        <w:jc w:val="both"/>
        <w:rPr/>
      </w:pPr>
      <w:r>
        <w:rPr/>
        <w:t xml:space="preserve">– </w:t>
      </w:r>
      <w:r>
        <w:rPr/>
        <w:t>Én inkább azon a véleményen vagyok, – szólt közbe a kapitány – hogy megtudta valahogyan, hogy a professzor majmokat is gyűjt és idejött, hogy alaposan megmondja a véleményét neki.</w:t>
      </w:r>
    </w:p>
    <w:p>
      <w:pPr>
        <w:pStyle w:val="Normal"/>
        <w:ind w:firstLine="567"/>
        <w:jc w:val="both"/>
        <w:rPr/>
      </w:pPr>
      <w:r>
        <w:rPr/>
        <w:t>A professzor méltóságán alulinak tartotta, hogy ebbe a beszélgetésbe beleelegyedjen és úgy tett, mintha nem is hallaná a lármát körülötte és a feje fölött. A szürkeszakállas öreg végre befejezte szónoklatát és leült egy száraz ág legvégére. Ekkor egy szemtelen fiatal majom lopózkodott a háta mögé és hirtelen mozdulattal lelökte őt a földre. Nagy kiabálással-zörgéssel tűnt el a bozótban. Tisztességes emberi lénynek kitörtek volna a csontjai, de a majomnak meg se kottyant az esés, egy pillanatig eszméletlenül feküdt ugyan, de aztán felemelte a fejét és lábaira állt és visszamászott a fára, nagy fenyegetőzéssel. Soká kergette a fatörzs körül a haszontalant, míg végre elcsípte egy ág végén és nagy visítások közben alaposan elagyabugyálta, hogy megtanulja, hogyan illik az öregekkel bánni.</w:t>
      </w:r>
    </w:p>
    <w:p>
      <w:pPr>
        <w:pStyle w:val="Normal"/>
        <w:ind w:firstLine="567"/>
        <w:jc w:val="both"/>
        <w:rPr/>
      </w:pPr>
      <w:r>
        <w:rPr/>
        <w:t>A fehérek mind kacagásra fakadtak, de a bennszülöttek még csak el sem mosolyodtak egyetlenegyszer sem. És az öreg Mateo megmagyarázta a fiúknak, mi a különbség a fehér emberek és a bennszülöttek felfogása között az állatokkal szemben.</w:t>
      </w:r>
    </w:p>
    <w:p>
      <w:pPr>
        <w:pStyle w:val="Normal"/>
        <w:ind w:firstLine="567"/>
        <w:jc w:val="both"/>
        <w:rPr/>
      </w:pPr>
      <w:r>
        <w:rPr/>
        <w:t xml:space="preserve">– </w:t>
      </w:r>
      <w:r>
        <w:rPr/>
        <w:t>Nagyon rosszat jelent nevetni vadakon – mormogta. – Egyszer, mikor még fiatal voltam, én is nevettem egy majmon, mikor leesett a fáról. Éppen azon a napon egy kókuszdió esett az én fejemre és be is ütötte a koponyámat. Soha többet nem nevettem az állatokon.</w:t>
      </w:r>
    </w:p>
    <w:p>
      <w:pPr>
        <w:pStyle w:val="Normal"/>
        <w:ind w:firstLine="567"/>
        <w:jc w:val="both"/>
        <w:rPr/>
      </w:pPr>
      <w:r>
        <w:rPr/>
        <w:t xml:space="preserve">– </w:t>
      </w:r>
      <w:r>
        <w:rPr/>
        <w:t>Talán csak nem gondolja, hogy azért történt a baj, mert a majmon nevetett ? – kérdezte tőle Fred csodálkozva.</w:t>
      </w:r>
    </w:p>
    <w:p>
      <w:pPr>
        <w:pStyle w:val="Normal"/>
        <w:ind w:firstLine="567"/>
        <w:jc w:val="both"/>
        <w:rPr/>
      </w:pPr>
      <w:r>
        <w:rPr/>
        <w:t xml:space="preserve">– </w:t>
      </w:r>
      <w:r>
        <w:rPr/>
        <w:t>De igen – mondta Mateo komolyan. – Először volt a nevetés, aztán jött a dió.</w:t>
      </w:r>
    </w:p>
    <w:p>
      <w:pPr>
        <w:pStyle w:val="Normal"/>
        <w:ind w:firstLine="567"/>
        <w:jc w:val="both"/>
        <w:rPr/>
      </w:pPr>
      <w:r>
        <w:rPr/>
        <w:t>Másnap reggel újra csónakra szálltak és amint a karcsú csónak késfoknyi éles orra sietve szelte a hullámokat, az órák csöndes, álmodozó boldogságban teltek. Kora délután olyan helyre értek, ahol a folyam nagyot kanyarodott, csöndes, tükörsima tavat alkotva a beszögellésnél. E fölé a tavacska fölé hajolt ki a dzsungelból egy hosszú fatörzs, sötétzöld, fényes levelek voltak rajta, akár a babéré és meg volt terhelve sárga, szilvanagyságú gyümölccsel, amik úgy csillogtak elő a lomb közül, mintha aranydarabok lettek volna. Itt-ott halk zajjal pottyant be egy-egy ilyen gyümölcs a vízbe. A víz hirtelen zúgni és bugyborékolni kezdett, mintha valami nagy hal ficánkolna benne.</w:t>
      </w:r>
    </w:p>
    <w:p>
      <w:pPr>
        <w:pStyle w:val="Normal"/>
        <w:ind w:firstLine="567"/>
        <w:jc w:val="both"/>
        <w:rPr/>
      </w:pPr>
      <w:r>
        <w:rPr/>
        <w:t xml:space="preserve">– </w:t>
      </w:r>
      <w:r>
        <w:rPr/>
        <w:t>Halak esznek valamit – mondta Fred figyelve.</w:t>
      </w:r>
    </w:p>
    <w:p>
      <w:pPr>
        <w:pStyle w:val="Normal"/>
        <w:ind w:firstLine="567"/>
        <w:jc w:val="both"/>
        <w:rPr/>
      </w:pPr>
      <w:r>
        <w:rPr/>
        <w:t xml:space="preserve">– </w:t>
      </w:r>
      <w:r>
        <w:rPr/>
        <w:t>Crevaia – szólt Bariri, aki odalépett a társasághoz. – A halak nagyon szeretik ezt. Meg fogunk itt állni és halat fogunk ebédre.</w:t>
      </w:r>
    </w:p>
    <w:p>
      <w:pPr>
        <w:pStyle w:val="Normal"/>
        <w:ind w:firstLine="567"/>
        <w:jc w:val="both"/>
        <w:rPr/>
      </w:pPr>
      <w:r>
        <w:rPr/>
        <w:t>Egy intésére az evezősök a csöndes víz felé irányították a kanoét.</w:t>
      </w:r>
    </w:p>
    <w:p>
      <w:pPr>
        <w:pStyle w:val="Normal"/>
        <w:ind w:firstLine="567"/>
        <w:jc w:val="both"/>
        <w:rPr/>
      </w:pPr>
      <w:r>
        <w:rPr/>
        <w:t xml:space="preserve">– </w:t>
      </w:r>
      <w:r>
        <w:rPr/>
        <w:t>Csakhogy nincsen horgunk – jegyezte meg Fred.</w:t>
      </w:r>
    </w:p>
    <w:p>
      <w:pPr>
        <w:pStyle w:val="Normal"/>
        <w:ind w:firstLine="567"/>
        <w:jc w:val="both"/>
        <w:rPr/>
      </w:pPr>
      <w:r>
        <w:rPr/>
        <w:t>Bariri csak mosolygott és kotorászni kezdett a csónak oldalsó rekeszében. Innen egy kókuszdió-szőrből készült nagy pamutgombolyagot vett elő, vékony ez, de erős és szívós, azonkívül valami különös kis tárgyat, ami bambuszszilánkokból volt faragva és abból a nyulós papírból, amit a malájiak készítenek és mint a kinaiak, a lámpájukhoz használják fel üveg helyett,</w:t>
      </w:r>
    </w:p>
    <w:p>
      <w:pPr>
        <w:pStyle w:val="Normal"/>
        <w:ind w:firstLine="567"/>
        <w:jc w:val="both"/>
        <w:rPr/>
      </w:pPr>
      <w:r>
        <w:rPr/>
        <w:t xml:space="preserve">– </w:t>
      </w:r>
      <w:r>
        <w:rPr/>
        <w:t>Ez egy apró papírsárkány, – mondta Fred. – Csak nem gondolja, hogy ezzel halat lehet fogni?</w:t>
      </w:r>
    </w:p>
    <w:p>
      <w:pPr>
        <w:pStyle w:val="Normal"/>
        <w:ind w:firstLine="567"/>
        <w:jc w:val="both"/>
        <w:rPr/>
      </w:pPr>
      <w:r>
        <w:rPr/>
        <w:t>Bariri csak mosolygott újra, aztán megerősítette a kis papírsárkányt a zsinegen, ami, bár vékony, olyan erős, hogy madarat is lehet fogni vele. Majd, felállva a csónak orrára, hirtelen lökéssel a levegőbe röpítette a játékszert és nincs az a fiú, aki ügyesebben csinálta volna. Könnyű szél fújt és az apróka sárkány nemsokára ott lebegett magasan a csónak fölött.</w:t>
      </w:r>
    </w:p>
    <w:p>
      <w:pPr>
        <w:pStyle w:val="Normal"/>
        <w:ind w:firstLine="567"/>
        <w:jc w:val="both"/>
        <w:rPr/>
      </w:pPr>
      <w:r>
        <w:rPr/>
        <w:t>Most aztán visszafelé húzta a sárkányát Bariri, mig csak egészen közelre nem jött és ott nem lebegett a víz tükre fölött. Két füle pókhálóan összeszőtt finom rostokból készült és ide-odalibegett hosszan.</w:t>
      </w:r>
    </w:p>
    <w:p>
      <w:pPr>
        <w:pStyle w:val="Normal"/>
        <w:ind w:firstLine="567"/>
        <w:jc w:val="both"/>
        <w:rPr/>
      </w:pPr>
      <w:r>
        <w:rPr/>
        <w:t>Egyszerre ezüstösen megcsillant a víz szine és a következő pillanatban egy jókora hal vetette ki magát víztől csöpögő szájjal a kis sárkány után. El is érte a rostpamatot. A következő pillanatban már meg volt fogva. A finom szálak beleakadtak a fogaiba és hiába próbált szabadulni, Bariri felhúzta őt a csónakba.</w:t>
      </w:r>
    </w:p>
    <w:p>
      <w:pPr>
        <w:pStyle w:val="Normal"/>
        <w:ind w:firstLine="567"/>
        <w:jc w:val="both"/>
        <w:rPr/>
      </w:pPr>
      <w:r>
        <w:rPr/>
        <w:t>Többször egymásután röpítette fel Bariri kis sárkányát és néha két-három halat is fogott vele egyszerre, mig vagy egy tucatnyi nem vergődött a csónak alján. Az utolsó különös fajta volt. Olivbarna, hátán ezüst csíkok látszottak és szájából szinte kiálltak befelé görbülő, éles fogai, amik bulldoghoz tették hasonlóvá a fejét,</w:t>
      </w:r>
    </w:p>
    <w:p>
      <w:pPr>
        <w:pStyle w:val="Normal"/>
        <w:ind w:firstLine="567"/>
        <w:jc w:val="both"/>
        <w:rPr/>
      </w:pPr>
      <w:r>
        <w:rPr/>
        <w:t xml:space="preserve">– </w:t>
      </w:r>
      <w:r>
        <w:rPr/>
        <w:t>Ez a hal a vízi-farkas, – mondta Bariri, amint meglátta.</w:t>
      </w:r>
    </w:p>
    <w:p>
      <w:pPr>
        <w:pStyle w:val="Normal"/>
        <w:ind w:firstLine="567"/>
        <w:jc w:val="both"/>
        <w:rPr/>
      </w:pPr>
      <w:r>
        <w:rPr/>
        <w:t>Meg is érdemelte a nevét, mert még a csónakban is ide-oda kapott éles fogaival s nem nyugodott addig, míg egy evezőcsapással le nem csöndesítették.</w:t>
      </w:r>
    </w:p>
    <w:p>
      <w:pPr>
        <w:pStyle w:val="Normal"/>
        <w:ind w:firstLine="567"/>
        <w:jc w:val="both"/>
        <w:rPr/>
      </w:pPr>
      <w:r>
        <w:rPr/>
        <w:t>Egyre közelebb értek a déli órákhoz és egyre melegebb lett. Az evezősök bágyadtam emelték hosszú rúdjaikat. Bariri sem fújta már trombitáját és egyre gyöngébb lett a bennszülöttek éneke, míg végre egészen elhalt. Vincton kapitány jelt adott a pihenésre. Kikötöttek a parton, egy fás helyen, ami körül, a homokban, itt-ott alvó krokodilok görcsös feje látszott.</w:t>
      </w:r>
    </w:p>
    <w:p>
      <w:pPr>
        <w:pStyle w:val="Normal"/>
        <w:ind w:firstLine="567"/>
        <w:jc w:val="both"/>
        <w:rPr/>
      </w:pPr>
      <w:r>
        <w:rPr/>
        <w:t>Evés után, míg a többiek aludtak, Jud rábeszélte a két fiút és Mateot, hogy menjenek vele sétálni egyet. Befelé mentek a járatlan dzsungelben, amit talán még sohasem taposott fehér ember lába. Itt Mateo vette át a vezetést és éles szemével jobbra-balra követte az állatok csapássá szélesedett nyomát. Eleinte csöndesnek és elhagyatottnak tűnt fel a dzsungel, mert az erdő népe mind aludt a forró óráik alatt. Hirtelen, éppen Mateo ellőtt, egy fürge kis állat futott fel egy fa törzsén s ahelyett, hogy elmenekült volna, derült érdeklődéssel figyelte őket. Fényes, sötét szemei voltak és hosszú, bozontos farka, míg sűrű szőre, ami körülvette okos kis fejét, szürke-sárgabarna színekben játszott. Mateo is bizalommal közeledett a kis állathoz. Mikor odaért, az állat a törzshöz lapult, aztán élénken figyelte őt fényes szemeivel. Mateo egy darabka szágókenyeret halászott elő a zsebeiből, és odanyujtotta neki a tenyerén. A kis állat eleinte tétovázott, aztán mégis megbízhatónak találta az öreg bennszülöttet és lemászva a törzsön, elszántan Mateo vállára telepedett, s úgy szedte ki a kenyérmorzsát a kezéből.</w:t>
      </w:r>
    </w:p>
    <w:p>
      <w:pPr>
        <w:pStyle w:val="Normal"/>
        <w:ind w:firstLine="567"/>
        <w:jc w:val="both"/>
        <w:rPr/>
      </w:pPr>
      <w:r>
        <w:rPr/>
        <w:t>Mikor már mindent megevett, Mateo megsímogatta sima, fényes szőrruházatát. A különös állat egy ugrással újra a fán termett és eltűnt a sűrű lombok között. Mateo megmondotta a fiúknak, hogy ezt a kis állatot „palembang”-nak hívják.</w:t>
      </w:r>
    </w:p>
    <w:p>
      <w:pPr>
        <w:pStyle w:val="Normal"/>
        <w:ind w:firstLine="567"/>
        <w:jc w:val="both"/>
        <w:rPr/>
      </w:pPr>
      <w:r>
        <w:rPr/>
        <w:t xml:space="preserve">– </w:t>
      </w:r>
      <w:r>
        <w:rPr/>
        <w:t>Mindig olyan szelíd? – kérdezte Will.</w:t>
      </w:r>
    </w:p>
    <w:p>
      <w:pPr>
        <w:pStyle w:val="Normal"/>
        <w:ind w:firstLine="567"/>
        <w:jc w:val="both"/>
        <w:rPr/>
      </w:pPr>
      <w:r>
        <w:rPr/>
        <w:t xml:space="preserve">– </w:t>
      </w:r>
      <w:r>
        <w:rPr/>
        <w:t>Igen – felelte az öreg bennszülött. – Soha senki nem bántja a palembangot. Sokszor bejönnek a falunkba, velünk élnek a házainkban és szerencsét hoznak nekünk.</w:t>
      </w:r>
    </w:p>
    <w:p>
      <w:pPr>
        <w:pStyle w:val="Normal"/>
        <w:ind w:firstLine="567"/>
        <w:jc w:val="both"/>
        <w:rPr/>
      </w:pPr>
      <w:r>
        <w:rPr/>
        <w:t>Kissé később Will figyelő szemei felfedezték Borneo egyik legkülönösebb madarát. Éppen előttük egy magas sűrű lombu fán ült, csőre majdnem olyan hosszú volt mint az egész teste, s kis, szarvféle kinövése volt. Will kérdőn fordult az öreg bennszülött felé:</w:t>
      </w:r>
    </w:p>
    <w:p>
      <w:pPr>
        <w:pStyle w:val="Normal"/>
        <w:ind w:firstLine="567"/>
        <w:jc w:val="both"/>
        <w:rPr/>
      </w:pPr>
      <w:r>
        <w:rPr/>
        <w:t xml:space="preserve">– </w:t>
      </w:r>
      <w:r>
        <w:rPr/>
        <w:t>Ez a vén csőrösmadár – felelte Mateo. – Bezárja feleségét egy faoduba és nem engedi ki onnan, míg ki nem költötte a tojásait. Most is odaibenn ül – folytatta, – a fa tetejére mutatva. Ujja irányát követve, a fiúk még egy ilyen különös madarat láttak meg, amint tátongva dugja ki csőrét egy kis lyukon a fa odvából. A nyílás többi része sárral volt befalazva, ami a napon kőkeményre száradt. Nagyon éhes lehetett, mert egyre tátogatott a csőrével. A másik madár erre felrepült és etetni kezdte.</w:t>
      </w:r>
    </w:p>
    <w:p>
      <w:pPr>
        <w:pStyle w:val="Normal"/>
        <w:ind w:firstLine="567"/>
        <w:jc w:val="both"/>
        <w:rPr/>
      </w:pPr>
      <w:r>
        <w:rPr/>
        <w:t>Mateo elmagyarázta, hogy egy hónapig kell bent ülnie és a hím csak akkor bontja ki a falat, mikor a fiókák már eléggé megtollasodtak, hogy kijöhessenek a napvilágra.</w:t>
      </w:r>
    </w:p>
    <w:p>
      <w:pPr>
        <w:pStyle w:val="Normal"/>
        <w:ind w:firstLine="567"/>
        <w:jc w:val="both"/>
        <w:rPr/>
      </w:pPr>
      <w:r>
        <w:rPr/>
        <w:t>Végre elérkezett a nap, mikor a nagy „prau” trombitarecsegés és az evezősök vad éneklése közben beúszott a keskeny csatornába, melynek partján Saraput városa, az angol helyőrség állomáshelye feküdt. Itt az öreg Kambolit átvették a katonai hatóságok és a kapitány közbenjárására, a körülményekhez képest kényelmesen helyezték el arra az időre, míg harcosai el nem hozzák a dajak-falu felégetéséért büntetésül kiszabott állatokat és kókuszdiót.</w:t>
      </w:r>
    </w:p>
    <w:p>
      <w:pPr>
        <w:pStyle w:val="Normal"/>
        <w:ind w:firstLine="567"/>
        <w:jc w:val="both"/>
        <w:rPr/>
      </w:pPr>
      <w:r>
        <w:rPr/>
        <w:t>Mikor utoljára beszélt a főnökkel, Vincton kapitány gazdagon megajándékozta őt egy darab sárga szappannal, egy fogkefével és egy ollóval. Az öreg Kamboli szinte sírt meghatottságában, mikor ezeket az ajándékokat meglátta.</w:t>
      </w:r>
    </w:p>
    <w:p>
      <w:pPr>
        <w:pStyle w:val="Normal"/>
        <w:ind w:firstLine="567"/>
        <w:jc w:val="both"/>
        <w:rPr/>
      </w:pPr>
      <w:r>
        <w:rPr/>
        <w:t xml:space="preserve">– </w:t>
      </w:r>
      <w:r>
        <w:rPr/>
        <w:t>Szeretném, – mondotta komolyan – ha valamivel viszonozhatnám a nagylelkűségedet.</w:t>
      </w:r>
    </w:p>
    <w:p>
      <w:pPr>
        <w:pStyle w:val="Normal"/>
        <w:ind w:firstLine="567"/>
        <w:jc w:val="both"/>
        <w:rPr/>
      </w:pPr>
      <w:r>
        <w:rPr/>
        <w:t xml:space="preserve">– </w:t>
      </w:r>
      <w:r>
        <w:rPr/>
        <w:t>Ezt könnyen megteheted – szólt a kapitány, jóakarattal nézve reá a monoklija mögül. Az a tervem, hogy Trobiand szigetére utazom és egy sárga gyöngyöt hozok onnan magammal. Milyen ajándékot vigyek magammal a sziget szultánja számára, hogy megnyerjem jóindulatát és ő meg emberei ne akadályozzanak meg az utamban?</w:t>
      </w:r>
    </w:p>
    <w:p>
      <w:pPr>
        <w:pStyle w:val="Normal"/>
        <w:ind w:firstLine="567"/>
        <w:jc w:val="both"/>
        <w:rPr/>
      </w:pPr>
      <w:r>
        <w:rPr/>
        <w:t>Ennek a névnek az említésére Kamboli elgondolkozva rázta a fejét.</w:t>
      </w:r>
    </w:p>
    <w:p>
      <w:pPr>
        <w:pStyle w:val="Normal"/>
        <w:ind w:firstLine="567"/>
        <w:jc w:val="both"/>
        <w:rPr/>
      </w:pPr>
      <w:r>
        <w:rPr/>
        <w:t xml:space="preserve">– </w:t>
      </w:r>
      <w:r>
        <w:rPr/>
        <w:t>Én is nagy főnök vagyok, – mondta – de Trobiand szultánja még nagyobb. Azt mondják, hogy ha a fáknak azt parancsolja, hogy ne hullassák le a leveleiket, még azok is engedelmeskednek neki. Azonkívül ki nem állhatja az idegeneket, különösen az angoloknak nem ajánlatos hogy a szigetére tegyék a lábukat. Ő maga is valóságos óriás, emberei bátor és kegyetlen harcosok és annyian vannak, mint ahány a homokszem a folyóparton.</w:t>
      </w:r>
    </w:p>
    <w:p>
      <w:pPr>
        <w:pStyle w:val="Normal"/>
        <w:ind w:firstLine="567"/>
        <w:jc w:val="both"/>
        <w:rPr/>
      </w:pPr>
      <w:r>
        <w:rPr/>
        <w:t xml:space="preserve">– </w:t>
      </w:r>
      <w:r>
        <w:rPr/>
        <w:t>Igen? – felelte Vincton kapitány egykedvűen. – Azt mondd meg, milyen ajándékot vigyek neki. Hiszen még a magadforma nagy uralkodónak is gyöngéje a szappan és az olló. Mit szeret a szultán leginkább?</w:t>
      </w:r>
    </w:p>
    <w:p>
      <w:pPr>
        <w:pStyle w:val="Normal"/>
        <w:ind w:firstLine="567"/>
        <w:jc w:val="both"/>
        <w:rPr/>
      </w:pPr>
      <w:r>
        <w:rPr/>
        <w:t>Kamboli felfújta az arcát, úgy gondolkozott.</w:t>
      </w:r>
    </w:p>
    <w:p>
      <w:pPr>
        <w:pStyle w:val="Normal"/>
        <w:ind w:firstLine="567"/>
        <w:jc w:val="both"/>
        <w:rPr/>
      </w:pPr>
      <w:r>
        <w:rPr/>
        <w:t xml:space="preserve">– </w:t>
      </w:r>
      <w:r>
        <w:rPr/>
        <w:t>Jól tetted, – szólt végül, – hogy hozzám fordultál tanácsért. Egyszer nekem magamnak is volt ezzel a néppel dolgom. Minden egyéb dolognál nagyobbra becsüli Trobiand szultánja azoknak a ritka madaraknak a tarka tollazatát, amit mi masaik az ég madarainak nevezünk. Csakhogy – tette hozzá – én nem tudom, hol lehet ilyen madarakat találni.</w:t>
      </w:r>
    </w:p>
    <w:p>
      <w:pPr>
        <w:pStyle w:val="Normal"/>
        <w:ind w:firstLine="567"/>
        <w:jc w:val="both"/>
        <w:rPr/>
      </w:pPr>
      <w:r>
        <w:rPr/>
        <w:t xml:space="preserve">– </w:t>
      </w:r>
      <w:r>
        <w:rPr/>
        <w:t>Én tudom! – vágott közbe a vén Mateo, aki ott fülelt a közelben. – Fiatal koromban sokszor jártam Trenggu szigetén, ami több napi út innen. Ott láttam a szent égi madarakat és meg is tanultam, hogyan kell megfogni őket.</w:t>
      </w:r>
    </w:p>
    <w:p>
      <w:pPr>
        <w:pStyle w:val="Normal"/>
        <w:ind w:firstLine="567"/>
        <w:jc w:val="both"/>
        <w:rPr/>
      </w:pPr>
      <w:r>
        <w:rPr/>
        <w:t>Kamboli nagyon fel volt háborodva Mateo merészségén, hogy bele mer szólni két nagy főnök beszélgetésébe.</w:t>
      </w:r>
    </w:p>
    <w:p>
      <w:pPr>
        <w:pStyle w:val="Normal"/>
        <w:ind w:firstLine="567"/>
        <w:jc w:val="both"/>
        <w:rPr/>
      </w:pPr>
      <w:r>
        <w:rPr/>
        <w:t xml:space="preserve">– </w:t>
      </w:r>
      <w:r>
        <w:rPr/>
        <w:t>Mit akar ez a döglött kutya itt, mikor nagy urak beszélnek egymásaal? – jegyezte meg gőgösen.</w:t>
      </w:r>
    </w:p>
    <w:p>
      <w:pPr>
        <w:pStyle w:val="Normal"/>
        <w:ind w:firstLine="567"/>
        <w:jc w:val="both"/>
        <w:rPr/>
      </w:pPr>
      <w:r>
        <w:rPr/>
        <w:t>Az öreg Mateo, aki utálta a masaikat, nem volt nagyon elragadtatva ettől a kijelentéstől.</w:t>
      </w:r>
    </w:p>
    <w:p>
      <w:pPr>
        <w:pStyle w:val="Normal"/>
        <w:ind w:firstLine="567"/>
        <w:jc w:val="both"/>
        <w:rPr/>
      </w:pPr>
      <w:r>
        <w:rPr/>
        <w:t xml:space="preserve">– </w:t>
      </w:r>
      <w:r>
        <w:rPr/>
        <w:t>Döglött kutya vagy te magad, egyszer, kétszer, háromszor! – felelte nagy kiabálással. De még más is vagy! Közönséges masai rabló!</w:t>
      </w:r>
    </w:p>
    <w:p>
      <w:pPr>
        <w:pStyle w:val="Normal"/>
        <w:ind w:firstLine="567"/>
        <w:jc w:val="both"/>
        <w:rPr/>
      </w:pPr>
      <w:r>
        <w:rPr/>
        <w:t>Vincton kapitány sürgősen közbelépett.</w:t>
      </w:r>
    </w:p>
    <w:p>
      <w:pPr>
        <w:pStyle w:val="Normal"/>
        <w:ind w:firstLine="567"/>
        <w:jc w:val="both"/>
        <w:rPr/>
      </w:pPr>
      <w:r>
        <w:rPr/>
        <w:t xml:space="preserve">– </w:t>
      </w:r>
      <w:r>
        <w:rPr/>
        <w:t>Nem méltó a magadforma híres vadászhoz, – szólt – hogy egy tehetetlen foglyot gyalázz. Viszont te se bántsd az én kísérőimet – fordult a kövér főnökhöz. – Egyébként fogadd barátságom ez újabb jelét, ami túl fogja szárnyalni a szappant, sőt a fogkefét is. – S ezzel ünnepélyesen átnyújtott neki egy kis zsebtükröt.</w:t>
      </w:r>
    </w:p>
    <w:p>
      <w:pPr>
        <w:pStyle w:val="Normal"/>
        <w:ind w:firstLine="567"/>
        <w:jc w:val="both"/>
        <w:rPr/>
      </w:pPr>
      <w:r>
        <w:rPr/>
        <w:t>Mikor utoljára látták a társaság tagjai a masaik hatalmas főnökét, akkor is a csodálkozás és elragadtatás legfelsőbb fokával bámulta kerek, fényes fekete arcát a tükörben.</w:t>
      </w:r>
    </w:p>
    <w:p>
      <w:pPr>
        <w:pStyle w:val="Normal"/>
        <w:ind w:firstLine="567"/>
        <w:jc w:val="both"/>
        <w:rPr/>
      </w:pPr>
      <w:r>
        <w:rPr/>
        <w:t>A következő napot Vineton kapitány arra szánta, hogy egy jó motorcsónakot szerezzen, amivel Trengguba mehessenek. Közben a társaság többi tagjai kirándulást rendeztek a dzsungelbe, ami embernemlátta sűrűségeivel húzódott el Saraput mellett. Késő reggel egy kis völgybe értek, aminek az alján kerek tó gyűrűzött, alacsony bokrokkal körülvéve, messzibbre eső végén zöldarany volt a víz a sűrű moszattól.</w:t>
      </w:r>
    </w:p>
    <w:p>
      <w:pPr>
        <w:pStyle w:val="Normal"/>
        <w:ind w:firstLine="567"/>
        <w:jc w:val="both"/>
        <w:rPr/>
      </w:pPr>
      <w:r>
        <w:rPr/>
        <w:t>Mikor Will meglátta a vizet, nagyon megkívánta.</w:t>
      </w:r>
    </w:p>
    <w:p>
      <w:pPr>
        <w:pStyle w:val="Normal"/>
        <w:ind w:firstLine="567"/>
        <w:jc w:val="both"/>
        <w:rPr/>
      </w:pPr>
      <w:r>
        <w:rPr/>
        <w:t xml:space="preserve">– </w:t>
      </w:r>
      <w:r>
        <w:rPr/>
        <w:t>Itt van az a hely, – hirdette ki hangosan – ahol az ismert felfedező és kalandvadász, William Henry Bright úr, végre egy rég nélkülözött fürdőt fog venni.</w:t>
      </w:r>
    </w:p>
    <w:p>
      <w:pPr>
        <w:pStyle w:val="Normal"/>
        <w:ind w:firstLine="567"/>
        <w:jc w:val="both"/>
        <w:rPr/>
      </w:pPr>
      <w:r>
        <w:rPr/>
        <w:t xml:space="preserve">– </w:t>
      </w:r>
      <w:r>
        <w:rPr/>
        <w:t>Várj, míg visszatérünk Saraputba. Ott megfürödhetsz – intette őt Jud, aki sietni akart visszafelé.</w:t>
      </w:r>
    </w:p>
    <w:p>
      <w:pPr>
        <w:pStyle w:val="Normal"/>
        <w:ind w:firstLine="567"/>
        <w:jc w:val="both"/>
        <w:rPr/>
      </w:pPr>
      <w:r>
        <w:rPr/>
        <w:t xml:space="preserve">– </w:t>
      </w:r>
      <w:r>
        <w:rPr/>
        <w:t>Csak éppen beleugrom s azonnal utolérlek benneteket – felelte Will, a víz felé szaladva.</w:t>
      </w:r>
    </w:p>
    <w:p>
      <w:pPr>
        <w:pStyle w:val="Normal"/>
        <w:ind w:firstLine="567"/>
        <w:jc w:val="both"/>
        <w:rPr/>
      </w:pPr>
      <w:r>
        <w:rPr/>
        <w:t>Mikor a partra ért, a tó túlsó végén alig észrevehetően megzörrent a bozót s a vízfelület finoman felborzolódott. Will meghökkent, megállt, s akárhogyan figyelt is, nem tudott felfedezni semmi ijesztő dolgot.</w:t>
      </w:r>
    </w:p>
    <w:p>
      <w:pPr>
        <w:pStyle w:val="Normal"/>
        <w:ind w:firstLine="567"/>
        <w:jc w:val="both"/>
        <w:rPr/>
      </w:pPr>
      <w:r>
        <w:rPr/>
        <w:t>Éppen mikor a víz fölé hajlt, hogy meglocsolja forró, kihevült arcát, egy lapos, baljós fej bukkant fel a zöld vízben a tavacska szemközti oldalán, vörös szemei lesőn villantak meg egy pillanatra. Egyetlen mozdulattal egy hosszú, izmos, karcsú test kanyarodott ki az alacsony, sűrű vizibozótból és ostorszíj módjára úszott a fej után. Óarany, szépia, bársonyfekete foltok fénylettek a napon, itt-ott egy-egy bíborszínű pötty, – ragyogó színei a hálós pythonnak, a vizikígyók családja legfélelmesebb tagjának.</w:t>
      </w:r>
    </w:p>
    <w:p>
      <w:pPr>
        <w:pStyle w:val="Normal"/>
        <w:ind w:firstLine="567"/>
        <w:jc w:val="both"/>
        <w:rPr/>
      </w:pPr>
      <w:r>
        <w:rPr/>
        <w:t>Mikor a hasított pupillájú vörösszemű vadállat a fiúra rohant, kitátotta a száját, amiben láthatóvá lettek hegyes, görbe fogai.</w:t>
      </w:r>
    </w:p>
    <w:p>
      <w:pPr>
        <w:pStyle w:val="Normal"/>
        <w:ind w:firstLine="567"/>
        <w:jc w:val="both"/>
        <w:rPr/>
      </w:pPr>
      <w:r>
        <w:rPr/>
        <w:t>Mielőtt Will kitörölhette volna a vizet a szemeiből, a rettenetes szörnyeteg fogai már a vállába mélyedtek és szemei ott villogtak éppen az övéi mellett. Amint az óriási kígyó magával vonszolta őt a vízbe, Will a kétségbesés erejével rántotta elő a revolverét és tett két lövést a python testébe, ami halálos szorítással fogta a derekát körül. Nem volt több töltés a pisztolyban és alig tett több hatást a kígyó acélos izmaira és csontjaira, mintha fapuskával lőtt volna reá.</w:t>
      </w:r>
    </w:p>
    <w:p>
      <w:pPr>
        <w:pStyle w:val="Normal"/>
        <w:ind w:firstLine="567"/>
        <w:jc w:val="both"/>
        <w:rPr/>
      </w:pPr>
      <w:r>
        <w:rPr/>
        <w:t>A fiú lövésének hallatára Mateo, aki már tovább haladt, visszafordult s rémülten látta, hogyan viaskodik a nagy kígyóval.</w:t>
      </w:r>
    </w:p>
    <w:p>
      <w:pPr>
        <w:pStyle w:val="Normal"/>
        <w:ind w:firstLine="567"/>
        <w:jc w:val="both"/>
        <w:rPr/>
      </w:pPr>
      <w:r>
        <w:rPr/>
        <w:t xml:space="preserve">– </w:t>
      </w:r>
      <w:r>
        <w:rPr/>
        <w:t>Ular-slawa! Ular-slawa! – ordította, ledobva a batyuját és lélekzet nélkül iramodva a part felé. Fred nagyszerű futó volt, aki már az iskolában több díjat nyert. De akárhogyan nekirugaszkodott ő is, nem tudta utolérni az öreg bennszülött repülő, szikár testét, amint a tavacska partján termett.</w:t>
      </w:r>
    </w:p>
    <w:p>
      <w:pPr>
        <w:pStyle w:val="Normal"/>
        <w:ind w:firstLine="567"/>
        <w:jc w:val="both"/>
        <w:rPr/>
      </w:pPr>
      <w:r>
        <w:rPr/>
        <w:t xml:space="preserve">– </w:t>
      </w:r>
      <w:r>
        <w:rPr/>
        <w:t>Sietni! – kiáltotta közben hátrafelé. – A dzsungel démonja! Ember nem kerülhet ki élve a szorításából!</w:t>
      </w:r>
    </w:p>
    <w:p>
      <w:pPr>
        <w:pStyle w:val="Normal"/>
        <w:ind w:firstLine="567"/>
        <w:jc w:val="both"/>
        <w:rPr/>
      </w:pPr>
      <w:r>
        <w:rPr/>
        <w:t>Éppen mikor ezt mondta, az óriási vízikígyó kissé visszahajtotta lapos fejét és pillátlan, kisérteties szemeivel egészen közelről Will szemeibe meredt. Szorítása egyre fojtóbb lett, egyre erősebb, a python egyre jobban magához ölelte őt halálos ölelésével, amivel összetöri a vízi bivaly és a tigris rettentő csontjait is.</w:t>
      </w:r>
    </w:p>
    <w:p>
      <w:pPr>
        <w:pStyle w:val="Normal"/>
        <w:ind w:firstLine="567"/>
        <w:jc w:val="both"/>
        <w:rPr/>
      </w:pPr>
      <w:r>
        <w:rPr/>
        <w:t>Most közeledtek a többiek s erre a zajra a kígyó kissé elengedte egy pillanatra, hogy körülnézzen.</w:t>
      </w:r>
    </w:p>
    <w:p>
      <w:pPr>
        <w:pStyle w:val="Normal"/>
        <w:ind w:firstLine="567"/>
        <w:jc w:val="both"/>
        <w:rPr/>
      </w:pPr>
      <w:r>
        <w:rPr/>
        <w:t xml:space="preserve">– </w:t>
      </w:r>
      <w:r>
        <w:rPr/>
        <w:t>Az orrára ütni! Az orrára ütni! – ordította Mateo, aki már egészen közel volt.</w:t>
      </w:r>
    </w:p>
    <w:p>
      <w:pPr>
        <w:pStyle w:val="Normal"/>
        <w:ind w:firstLine="567"/>
        <w:jc w:val="both"/>
        <w:rPr/>
      </w:pPr>
      <w:r>
        <w:rPr/>
        <w:t>Amint Will lesújtott, az óriási állat egész teste megvonaglott. Félig benn volt még a vízben, másik fél testével úgy körülcsavarta már Willt, hogy szinte egészen eltakarta a fiút. Balkezével kétségbeesett erővel megragadva a szörnyeteg torkát, jobbkezével egyre újra és újra ütött gyorsan egymásután. A vízikígyónak az orra a legérzékenyebb része s az óriási test egyre megvonaglott fájdalmában. Will a pisztoly agyával ütötte folyton, teljes erejével, míg a kígyó szorítása végre bágyadni kezdett s megpróbálta kiszabadítani, bár ez reménytelen erőlködés volt.</w:t>
      </w:r>
    </w:p>
    <w:p>
      <w:pPr>
        <w:pStyle w:val="Normal"/>
        <w:ind w:firstLine="567"/>
        <w:jc w:val="both"/>
        <w:rPr/>
      </w:pPr>
      <w:r>
        <w:rPr/>
        <w:t>Most ért le végre Mateo a partra, nyomában Freddel és Juddal, aki nagyokat szuszogott futás közben. Kezében tartotta a revolverét. Mateo azonban, bár ismerte a fehérek fegyvereit, jobban bízott szülőföldje hajlékony és erős pengéjében. Kinyújtva szikár, hajlós, csupa-izom félmeztelen testét, elővette fatartójából, amiben övén lógott, az eddig alig használt legnagyobb és legélesebb vágófegyvert: a maláji penangot. Valami rég elporladt kovács kovácsolta végtelen türelemmel ruganyossá s adta neki ezt a végtelenül kiegyensúlyozott formát.</w:t>
      </w:r>
    </w:p>
    <w:p>
      <w:pPr>
        <w:pStyle w:val="Normal"/>
        <w:ind w:firstLine="567"/>
        <w:jc w:val="both"/>
        <w:rPr/>
      </w:pPr>
      <w:r>
        <w:rPr/>
        <w:t>Az öreg bennszülött térdre ereszkedett, hátrahajolt és testének minden erejét, ügyességét, idegeinek minden érzékenységét, ösztönének minden biztonságát felhasználva, feje mögé emelte a nehéz görbe pengét és lesújtott vele.</w:t>
      </w:r>
    </w:p>
    <w:p>
      <w:pPr>
        <w:pStyle w:val="Normal"/>
        <w:ind w:firstLine="567"/>
        <w:jc w:val="both"/>
        <w:rPr/>
      </w:pPr>
      <w:r>
        <w:rPr/>
        <w:t>Oroszlánszívű Rikárd kétkézre kapott kardjával, Saladin, hajlott damaszkusi pengéjével, Wallace hat lábnyi hosszú lándzsájával, soha senki olyan vágást nem tett, mint ez a vén, félmeztelen bennszülött a barátja életéért való aggodalmában. Ha ismert hős vitte volna véghez ezt a tettet, történelmi időkben, ezer esztendeig emlegették volna.</w:t>
      </w:r>
    </w:p>
    <w:p>
      <w:pPr>
        <w:pStyle w:val="Normal"/>
        <w:ind w:firstLine="567"/>
        <w:jc w:val="both"/>
        <w:rPr/>
      </w:pPr>
      <w:r>
        <w:rPr/>
        <w:t>A hajlott, nehéz penge félelmes süvítéssel hasította át a levegőt és rettenetes csapásával átvágta a síkos bőrét, szívós izmait, mozgékony gerincét a hatalmas kígyónak, úgy, hogy a nyitott száj tehetetlenül csapódott össze Will arca előtt és az óriási test két fele élettelenül csavarodott és csúszott le a fiú testéről, hogy a vízbe zuhanjon.</w:t>
      </w:r>
    </w:p>
    <w:p>
      <w:pPr>
        <w:pStyle w:val="Normal"/>
        <w:ind w:firstLine="567"/>
        <w:jc w:val="both"/>
        <w:rPr/>
      </w:pPr>
      <w:r>
        <w:rPr/>
        <w:t>Gyöngén, de boldog és megkönnyebbült mosolygással, Will Fred és Jud eléje terjesztett karjaiba szédült.</w:t>
      </w:r>
    </w:p>
    <w:p>
      <w:pPr>
        <w:pStyle w:val="Normal"/>
        <w:ind w:firstLine="567"/>
        <w:jc w:val="both"/>
        <w:rPr/>
      </w:pPr>
      <w:r>
        <w:rPr/>
        <w:t xml:space="preserve">– </w:t>
      </w:r>
      <w:r>
        <w:rPr/>
        <w:t>Csak azt kívánom mindenkinek, – mondta aztán, – hogy ha nagy bajba kerül, Mateo legyen a közelében.</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X. FEJEZET.</w:t>
      </w:r>
    </w:p>
    <w:p>
      <w:pPr>
        <w:pStyle w:val="Normal"/>
        <w:jc w:val="center"/>
        <w:rPr>
          <w:b/>
          <w:b/>
          <w:bCs/>
        </w:rPr>
      </w:pPr>
      <w:r>
        <w:rPr>
          <w:b/>
          <w:bCs/>
        </w:rPr>
      </w:r>
    </w:p>
    <w:p>
      <w:pPr>
        <w:pStyle w:val="Normal"/>
        <w:jc w:val="center"/>
        <w:rPr>
          <w:b/>
          <w:b/>
          <w:bCs/>
          <w:i/>
          <w:i/>
          <w:iCs/>
        </w:rPr>
      </w:pPr>
      <w:r>
        <w:rPr>
          <w:b/>
          <w:bCs/>
          <w:i/>
          <w:iCs/>
        </w:rPr>
        <w:t>Az ég madarai.</w:t>
      </w:r>
    </w:p>
    <w:p>
      <w:pPr>
        <w:pStyle w:val="Normal"/>
        <w:jc w:val="both"/>
        <w:rPr>
          <w:b/>
          <w:b/>
          <w:bCs/>
          <w:i/>
          <w:i/>
          <w:iCs/>
        </w:rPr>
      </w:pPr>
      <w:r>
        <w:rPr>
          <w:b/>
          <w:bCs/>
          <w:i/>
          <w:iCs/>
        </w:rPr>
      </w:r>
    </w:p>
    <w:p>
      <w:pPr>
        <w:pStyle w:val="Normal"/>
        <w:ind w:firstLine="567"/>
        <w:jc w:val="both"/>
        <w:rPr/>
      </w:pPr>
      <w:r>
        <w:rPr/>
        <w:t>Mint ahogyan Beowulf hozta valaha diadallal vissza útjáról a sárkány fejét, úgy tért vissza a táborba ezen a napom Mateo is az óriási vízikígyó fejével.</w:t>
      </w:r>
    </w:p>
    <w:p>
      <w:pPr>
        <w:pStyle w:val="Normal"/>
        <w:ind w:firstLine="567"/>
        <w:jc w:val="both"/>
        <w:rPr/>
      </w:pPr>
      <w:r>
        <w:rPr/>
        <w:t>És ettől a pillanattól fogva Mateo nem volt a lenézett és ismeretlen kóbor csavargó többé, hanem mindenki által tisztelt hős. Mert aki megöl egy pythont, a dzsungel démonját, az ünnepelt ember, hősök hőse a messzi kelet vad törzsei között.</w:t>
      </w:r>
    </w:p>
    <w:p>
      <w:pPr>
        <w:pStyle w:val="Normal"/>
        <w:ind w:firstLine="567"/>
        <w:jc w:val="both"/>
        <w:rPr/>
      </w:pPr>
      <w:r>
        <w:rPr/>
        <w:t>Másnap, a drágakőkirály ajánlóleveleinek hála, csakugyan szerzett Vincton kapitány, ha nem is motorcsónakot, de egy bárkát, aminek tulajdonosa és kapitánya nemcsak Trengguba, de Trobiandra is tudta az utat és aki akár a pokol fenekére is hajlandó lett volna elhajózni, – jó pénzért. Meglehetősen felszerelt bárkája volt, borvörös vitorlákkal, Sárkány volt a neve.</w:t>
      </w:r>
    </w:p>
    <w:p>
      <w:pPr>
        <w:pStyle w:val="Normal"/>
        <w:ind w:firstLine="567"/>
        <w:jc w:val="both"/>
        <w:rPr/>
      </w:pPr>
      <w:r>
        <w:rPr/>
        <w:t>Az öreg Baram, a kapitány, nem valami biztató külsejű, félszemű maláji volt, félelmes sebhellyel a fél arcán. Azt mondták róla, hogy fiatalabb éveiben kalóz volt. Akár igazat beszéltek akár nem, annyi bizonyos, hogy öregségére Vincton kapitány egyik legmegbízhatóbb ügynöke lett, aki ragaszkodott is hozzá a maga módján. Az összes erre csatangoló fehér, sárga, fekete, vörös és barna hajósok közül egyedül ő járt Trobiandban, amelynek partja közelében, tíz csomónyi mélységben lehetett a ritka sárga gyöngyöt találni, amire babonás csodálattal tekint a kelet népe.</w:t>
      </w:r>
    </w:p>
    <w:p>
      <w:pPr>
        <w:pStyle w:val="Normal"/>
        <w:ind w:firstLine="567"/>
        <w:jc w:val="both"/>
        <w:rPr/>
      </w:pPr>
      <w:r>
        <w:rPr/>
        <w:t>Valamikor a régi időkben többször elvetődtek az utazók Trobiand partjára. Csodagyöngyöket hoztak magukkal és borzalmas meséket a sziget szultánjának vadságáról és kegyetlenségéről. Lassan azután mind eltűntek titokzatos módon ezek az emberek és most már csak Baram ismerte a nagy sziget hosszúsági és szélességi fokát s az utat a zátonyok között a kikötőhöz.</w:t>
      </w:r>
    </w:p>
    <w:p>
      <w:pPr>
        <w:pStyle w:val="Normal"/>
        <w:ind w:firstLine="567"/>
        <w:jc w:val="both"/>
        <w:rPr/>
      </w:pPr>
      <w:r>
        <w:rPr/>
        <w:t>Mikor a hajnali szél végigsöpörte a homokos partot és a nagy pálmák halk sóhajtással hajladoztak a homályban, a Sárkány, mint valami kísértet, siklott ki a ködös vizen a kikötőből és indult meg a tenger felé.</w:t>
      </w:r>
    </w:p>
    <w:p>
      <w:pPr>
        <w:pStyle w:val="Normal"/>
        <w:ind w:firstLine="567"/>
        <w:jc w:val="both"/>
        <w:rPr/>
      </w:pPr>
      <w:r>
        <w:rPr/>
        <w:t>A fehérek társaságát Bariri, Harun és Mateo is tovább kísérte, az utóbbi természetesen kikötötte, hogy Pebu, a Nagy Főnök is vele jöhessen.</w:t>
      </w:r>
    </w:p>
    <w:p>
      <w:pPr>
        <w:pStyle w:val="Normal"/>
        <w:ind w:firstLine="567"/>
        <w:jc w:val="both"/>
        <w:rPr/>
      </w:pPr>
      <w:r>
        <w:rPr/>
        <w:t xml:space="preserve">– </w:t>
      </w:r>
      <w:r>
        <w:rPr/>
        <w:t>Hadd hozza el, – mondta Jud. – Mateo a legjobb szakács az egész keleten s a jó szakácsoknak mindig el szokás nézni a szeszélyeit.</w:t>
      </w:r>
    </w:p>
    <w:p>
      <w:pPr>
        <w:pStyle w:val="Normal"/>
        <w:ind w:firstLine="567"/>
        <w:jc w:val="both"/>
        <w:rPr/>
      </w:pPr>
      <w:r>
        <w:rPr/>
        <w:t>Egész nap kedvező szél mellett hajóztak a békés, zöld tengeren, ami a naplemente órájában mély kékké változott. Itt-ott elcikázó prauk nagy tarka vitorlái látszottak, mint elsuhanó árnyékok, máskor egy-egy hal gyöngyfehér pikkelyei csillantak meg a vízben. Lassan hanyatlott egyre lejebb a nap bíboros ködben, míg végre a vízhez ért és aranyszínű hidat varázsolt a tündéri tenger felszinére. Majd egyszerre lesülyedt az aranytányér a horizont alá és a következő pillanatban, minden szürkület nélkül, beállott az éj. A tenger elsötétült és felragyogtak a csillagok. Közel és távol nem volt más nesz, mint a hullámok halk loccsanása a hajó két oldalán s ez olyan volt, mintha valami óriási szív dobogna. Aztán hirtelen fény kezdett derengeni kelet felől, fehér fény, mint a frissen esett hóé s a következő pillanatban a sötétkék tengerből felemelkedett a mézszínű hold, elhalványítva maga körül a csillagokat.</w:t>
      </w:r>
    </w:p>
    <w:p>
      <w:pPr>
        <w:pStyle w:val="Normal"/>
        <w:ind w:firstLine="567"/>
        <w:jc w:val="both"/>
        <w:rPr/>
      </w:pPr>
      <w:r>
        <w:rPr/>
        <w:t>Ezen az egész éjszakán keresztül ott ültek a fehér utasok a fedélzeten, beszélgetve, vagy karosszékeikben álmodozva, mig a bennszülöttek csoportokba verődve meséket mondottak egymásnak, vagy énekeltek. Különös dalok voltak ezek, tele zokogással és panaszos szomorúsággal valami régen történt gyászos eset miatt. Annyi édes sóvárgás érzett ki belőlük, hogy szinte félt az ember attól, hogy végeszakad.</w:t>
      </w:r>
    </w:p>
    <w:p>
      <w:pPr>
        <w:pStyle w:val="Normal"/>
        <w:ind w:firstLine="567"/>
        <w:jc w:val="both"/>
        <w:rPr/>
      </w:pPr>
      <w:r>
        <w:rPr/>
        <w:t>Mesék éjszakája volt. Először is Jud hozakodott elő egy hosszú történettel, ami arról szólt, mi minden történt akkor, mikor ő még fiatal volt és a déli tengereken hajózott.</w:t>
      </w:r>
    </w:p>
    <w:p>
      <w:pPr>
        <w:pStyle w:val="Normal"/>
        <w:ind w:firstLine="567"/>
        <w:jc w:val="both"/>
        <w:rPr/>
      </w:pPr>
      <w:r>
        <w:rPr/>
        <w:t xml:space="preserve">– </w:t>
      </w:r>
      <w:r>
        <w:rPr/>
        <w:t>Harminc évvel ezelőtt lehetett – kezdte. Will közbeszólt:</w:t>
      </w:r>
    </w:p>
    <w:p>
      <w:pPr>
        <w:pStyle w:val="Normal"/>
        <w:ind w:firstLine="567"/>
        <w:jc w:val="both"/>
        <w:rPr/>
      </w:pPr>
      <w:r>
        <w:rPr/>
        <w:t xml:space="preserve">– </w:t>
      </w:r>
      <w:r>
        <w:rPr/>
        <w:t>Talán ötvenet akartál mondani?</w:t>
      </w:r>
    </w:p>
    <w:p>
      <w:pPr>
        <w:pStyle w:val="Normal"/>
        <w:ind w:firstLine="567"/>
        <w:jc w:val="both"/>
        <w:rPr/>
      </w:pPr>
      <w:r>
        <w:rPr/>
        <w:t xml:space="preserve">– </w:t>
      </w:r>
      <w:r>
        <w:rPr/>
        <w:t>Ti fiatal csirkék azt hiszitek, felül vagyok a százon, – haragudott az öreg trapper.</w:t>
      </w:r>
    </w:p>
    <w:p>
      <w:pPr>
        <w:pStyle w:val="Normal"/>
        <w:ind w:firstLine="567"/>
        <w:jc w:val="both"/>
        <w:rPr/>
      </w:pPr>
      <w:r>
        <w:rPr/>
        <w:t xml:space="preserve">– </w:t>
      </w:r>
      <w:r>
        <w:rPr/>
        <w:t>Én a magam részéről, – sietett igazolni magát a professzor – egy nappal sem tartom többnek hetvenötévesnél.</w:t>
      </w:r>
    </w:p>
    <w:p>
      <w:pPr>
        <w:pStyle w:val="Normal"/>
        <w:ind w:firstLine="567"/>
        <w:jc w:val="both"/>
        <w:rPr/>
      </w:pPr>
      <w:r>
        <w:rPr/>
        <w:t>Judnak elállt a szava méltatlankodásáiban. Csak nézett a professzorra bozontos szemöldökei alól.</w:t>
      </w:r>
    </w:p>
    <w:p>
      <w:pPr>
        <w:pStyle w:val="Normal"/>
        <w:ind w:firstLine="567"/>
        <w:jc w:val="both"/>
        <w:rPr/>
      </w:pPr>
      <w:r>
        <w:rPr/>
        <w:t xml:space="preserve">– </w:t>
      </w:r>
      <w:r>
        <w:rPr/>
        <w:t>Folytasd, folytasd, Jud, – biztatta őt Fred. – Halljuk a történetet! Már van vagy egy hete, hogy nem mondtad el a históriáidat nekünk.</w:t>
      </w:r>
    </w:p>
    <w:p>
      <w:pPr>
        <w:pStyle w:val="Normal"/>
        <w:ind w:firstLine="567"/>
        <w:jc w:val="both"/>
        <w:rPr/>
      </w:pPr>
      <w:r>
        <w:rPr/>
        <w:t xml:space="preserve">– </w:t>
      </w:r>
      <w:r>
        <w:rPr/>
        <w:t>Csak azt akartam mondani, – beszélt Jud tovább, még mindig a professzorra nézve – hogy egyszer erre hajókáztam egy szkuneren egy csapat aranyásóval, akik Ausztráliából jöttek hazafelé. Az aranyukat valamennyien belerakták egy nagy bőrzsákba, amire közösen vigyáztak éjjel-nappal. Egy szép reggelen a hajó nekiütődött valaminek és oldalt dőlt, a zsák pedig beleesett a tengerbe. – Jajaj! – bólogatott gyászosan az öreg trapper még most is a fejével. – Hallottam életemben elég jajgatást és káromkodást, de olyat, mint akkor az aranyásóktól, még soha. Mindnyájan nagyon sajnáltuk őket, mert hiszen egy egész évi munkájuk veszett kárba. Lehorgonyoztuk a szkunert. A víz nem volt túlságosan mély és én híres búvár voltam abban az időben.</w:t>
      </w:r>
    </w:p>
    <w:p>
      <w:pPr>
        <w:pStyle w:val="Normal"/>
        <w:ind w:firstLine="567"/>
        <w:jc w:val="both"/>
        <w:rPr/>
      </w:pPr>
      <w:r>
        <w:rPr/>
        <w:t>Az öreg trapper szerényen hallgatott egy pár pillanatig és gondosan megtömte a pipáját. Végre, mikor már jól szeleit, tovább beszélt:</w:t>
      </w:r>
    </w:p>
    <w:p>
      <w:pPr>
        <w:pStyle w:val="Normal"/>
        <w:ind w:firstLine="567"/>
        <w:jc w:val="both"/>
        <w:rPr/>
      </w:pPr>
      <w:r>
        <w:rPr/>
        <w:t xml:space="preserve">– </w:t>
      </w:r>
      <w:r>
        <w:rPr/>
        <w:t>Én hát leszálltam és kerestem, kerestem a zsákot, de bizony nem találtam sehol. A kapitány végre is parancsot adott, hogy fel kell szedni a horgonyt és gyerünk tovább.</w:t>
      </w:r>
    </w:p>
    <w:p>
      <w:pPr>
        <w:pStyle w:val="Normal"/>
        <w:ind w:firstLine="567"/>
        <w:jc w:val="both"/>
        <w:rPr/>
      </w:pPr>
      <w:r>
        <w:rPr/>
        <w:t>Az öreg újra a pipájával kezdett bajlódni, mert nem jól szelelt.</w:t>
      </w:r>
    </w:p>
    <w:p>
      <w:pPr>
        <w:pStyle w:val="Normal"/>
        <w:ind w:firstLine="567"/>
        <w:jc w:val="both"/>
        <w:rPr/>
      </w:pPr>
      <w:r>
        <w:rPr/>
        <w:t xml:space="preserve">– </w:t>
      </w:r>
      <w:r>
        <w:rPr/>
        <w:t>Hát amint a horgonyt felhúzzák, – mondta végre – az egyik oldalán ott lóg a zsák, tele az arannyal!</w:t>
      </w:r>
    </w:p>
    <w:p>
      <w:pPr>
        <w:pStyle w:val="Normal"/>
        <w:ind w:firstLine="567"/>
        <w:jc w:val="both"/>
        <w:rPr/>
      </w:pPr>
      <w:r>
        <w:rPr/>
        <w:t>Kis osend következett, mindenki meg volt elégedve szerencsés befejezésével a történetnek. Jud azonban gyanakodva nézett körül.</w:t>
      </w:r>
    </w:p>
    <w:p>
      <w:pPr>
        <w:pStyle w:val="Normal"/>
        <w:ind w:firstLine="567"/>
        <w:jc w:val="both"/>
        <w:rPr/>
      </w:pPr>
      <w:r>
        <w:rPr/>
        <w:t xml:space="preserve">– </w:t>
      </w:r>
      <w:r>
        <w:rPr/>
        <w:t>Nem hiszi, hogy így történt? – kérdezte a professzortól.</w:t>
      </w:r>
    </w:p>
    <w:p>
      <w:pPr>
        <w:pStyle w:val="Normal"/>
        <w:ind w:firstLine="567"/>
        <w:jc w:val="both"/>
        <w:rPr/>
      </w:pPr>
      <w:r>
        <w:rPr/>
        <w:t xml:space="preserve">– </w:t>
      </w:r>
      <w:r>
        <w:rPr/>
        <w:t>Mondja csak, kérem, – mondta a professzor – nem vette észre, mennyivel nagyobbnak látszik itt a hold, mint otthon?</w:t>
      </w:r>
    </w:p>
    <w:p>
      <w:pPr>
        <w:pStyle w:val="Normal"/>
        <w:ind w:firstLine="567"/>
        <w:jc w:val="both"/>
        <w:rPr/>
      </w:pPr>
      <w:r>
        <w:rPr/>
        <w:t>Jud egy pillanatig rámeredt, aztán a kapitányhoz fordult:</w:t>
      </w:r>
    </w:p>
    <w:p>
      <w:pPr>
        <w:pStyle w:val="Normal"/>
        <w:ind w:firstLine="567"/>
        <w:jc w:val="both"/>
        <w:rPr/>
      </w:pPr>
      <w:r>
        <w:rPr/>
        <w:t xml:space="preserve">– </w:t>
      </w:r>
      <w:r>
        <w:rPr/>
        <w:t>Nem hiszi, hogy igaz történetet mondtam? De a kapitány is kitért az egyenes válasz elől.</w:t>
      </w:r>
    </w:p>
    <w:p>
      <w:pPr>
        <w:pStyle w:val="Normal"/>
        <w:ind w:firstLine="567"/>
        <w:jc w:val="both"/>
        <w:rPr/>
      </w:pPr>
      <w:r>
        <w:rPr/>
        <w:t xml:space="preserve">– </w:t>
      </w:r>
      <w:r>
        <w:rPr/>
        <w:t>Mr. Adams, ön talán meg tudná nekem mondani, – követte a professzor példáját, – hasonlítanak-e a dajakok az önök amerikai indiánjaihoz?</w:t>
      </w:r>
    </w:p>
    <w:p>
      <w:pPr>
        <w:pStyle w:val="Normal"/>
        <w:ind w:firstLine="567"/>
        <w:jc w:val="both"/>
        <w:rPr/>
      </w:pPr>
      <w:r>
        <w:rPr/>
        <w:t>Jud végre is Fredhez fordult.</w:t>
      </w:r>
    </w:p>
    <w:p>
      <w:pPr>
        <w:pStyle w:val="Normal"/>
        <w:ind w:firstLine="567"/>
        <w:jc w:val="both"/>
        <w:rPr/>
      </w:pPr>
      <w:r>
        <w:rPr/>
        <w:t xml:space="preserve">– </w:t>
      </w:r>
      <w:r>
        <w:rPr/>
        <w:t>Te talán csak hiszel nekem, Freddie? – kérdezte szinte könyörögve.</w:t>
      </w:r>
    </w:p>
    <w:p>
      <w:pPr>
        <w:pStyle w:val="Normal"/>
        <w:ind w:firstLine="567"/>
        <w:jc w:val="both"/>
        <w:rPr/>
      </w:pPr>
      <w:r>
        <w:rPr/>
        <w:t>Fred bánatosan nézett a messzi vizekre, felelet nélkül és Will is állhatatosan kerülte az öreg tekintetét.</w:t>
      </w:r>
    </w:p>
    <w:p>
      <w:pPr>
        <w:pStyle w:val="Normal"/>
        <w:ind w:firstLine="567"/>
        <w:jc w:val="both"/>
        <w:rPr/>
      </w:pPr>
      <w:r>
        <w:rPr/>
        <w:t>Végre is megint a kapitány mentette meg a helyzetet.</w:t>
      </w:r>
    </w:p>
    <w:p>
      <w:pPr>
        <w:pStyle w:val="Normal"/>
        <w:ind w:firstLine="567"/>
        <w:jc w:val="both"/>
        <w:rPr/>
      </w:pPr>
      <w:r>
        <w:rPr/>
        <w:t xml:space="preserve">– </w:t>
      </w:r>
      <w:r>
        <w:rPr/>
        <w:t>Ha már történetekről van szó, – mondta, – kérdezzük meg a hajóskapitányunkat, hogyan vesztette el az egyik szemét. Ez is érdekes lesz, ha nem csalódom.</w:t>
      </w:r>
    </w:p>
    <w:p>
      <w:pPr>
        <w:pStyle w:val="Normal"/>
        <w:ind w:firstLine="567"/>
        <w:jc w:val="both"/>
        <w:rPr/>
      </w:pPr>
      <w:r>
        <w:rPr/>
        <w:t>Az öreg maláji vigyorgott.</w:t>
      </w:r>
    </w:p>
    <w:p>
      <w:pPr>
        <w:pStyle w:val="Normal"/>
        <w:ind w:firstLine="567"/>
        <w:jc w:val="both"/>
        <w:rPr/>
      </w:pPr>
      <w:r>
        <w:rPr/>
        <w:t xml:space="preserve">– </w:t>
      </w:r>
      <w:r>
        <w:rPr/>
        <w:t>Akkor történt, – kezdte, – mikor gyöngyöt halásztam néhány pápuával.</w:t>
      </w:r>
    </w:p>
    <w:p>
      <w:pPr>
        <w:pStyle w:val="Normal"/>
        <w:ind w:firstLine="567"/>
        <w:jc w:val="both"/>
        <w:rPr/>
      </w:pPr>
      <w:r>
        <w:rPr/>
        <w:t xml:space="preserve">– </w:t>
      </w:r>
      <w:r>
        <w:rPr/>
        <w:t>Ismerem őket, – bólintott közbe Jud. – Borzasfejű, fekete ujguineai fickók, akiknek az a rossz szokásuk, hogy miután felvették a fizetésüket, szívesen megeszik a gazdát.</w:t>
      </w:r>
    </w:p>
    <w:p>
      <w:pPr>
        <w:pStyle w:val="Normal"/>
        <w:ind w:firstLine="567"/>
        <w:jc w:val="both"/>
        <w:rPr/>
      </w:pPr>
      <w:r>
        <w:rPr/>
        <w:t xml:space="preserve">– </w:t>
      </w:r>
      <w:r>
        <w:rPr/>
        <w:t>Úgy van, – intett az öreg maláji, – csakhogy nem tudtam más embereket kapni. Egy szép napon aztán hirtelen reámrohantak, nyakoncsíptek, megkötöztek, összeszurkáltak és végül beledobtak a tengerbe. Úgy tettem, mintha már végem lenne és meg sem mozdultam, míg nem voltam a hajó alatt. Akkor aztán belekapaszkodtam egy kötélbe, felmásztam a kormánylapát alá és ott kuksoltam éjszakáig.</w:t>
      </w:r>
    </w:p>
    <w:p>
      <w:pPr>
        <w:pStyle w:val="Normal"/>
        <w:ind w:firstLine="567"/>
        <w:jc w:val="both"/>
        <w:rPr/>
      </w:pPr>
      <w:r>
        <w:rPr/>
        <w:t>És Baram elhallgatott, mintha nem lenne több mondanivalója már.</w:t>
      </w:r>
    </w:p>
    <w:p>
      <w:pPr>
        <w:pStyle w:val="Normal"/>
        <w:ind w:firstLine="567"/>
        <w:jc w:val="both"/>
        <w:rPr/>
      </w:pPr>
      <w:r>
        <w:rPr/>
        <w:t xml:space="preserve">– </w:t>
      </w:r>
      <w:r>
        <w:rPr/>
        <w:t>Tovább, tovább, – biztatta a kapitány. – Mondd el, mi történt azután.</w:t>
      </w:r>
    </w:p>
    <w:p>
      <w:pPr>
        <w:pStyle w:val="Normal"/>
        <w:ind w:firstLine="567"/>
        <w:jc w:val="both"/>
        <w:rPr/>
      </w:pPr>
      <w:r>
        <w:rPr/>
        <w:t xml:space="preserve">– </w:t>
      </w:r>
      <w:r>
        <w:rPr/>
        <w:t>Hát felmentem a földélzetre és kiabálni és ordítani kezdtem, – mondta Baram egyszerűen. – Azt hitték, hogy kísértet vagyok és nem mertek a közelembe jönni. Én meg szépen elkormányoztam a bárkát Lautig, ahol segítséget kaptam. Ez az egész. Többet nem fogadtam fel pápua hajóst. Megelégedtem a malájiakkal is.</w:t>
      </w:r>
    </w:p>
    <w:p>
      <w:pPr>
        <w:pStyle w:val="Normal"/>
        <w:ind w:firstLine="567"/>
        <w:jc w:val="both"/>
        <w:rPr/>
      </w:pPr>
      <w:r>
        <w:rPr/>
        <w:t xml:space="preserve">– </w:t>
      </w:r>
      <w:r>
        <w:rPr/>
        <w:t>Igaza van ennek az embernek, – szólt közbe elégedetten Bariri, aki feszült figyelemmel hallgatta az elbeszélést.</w:t>
      </w:r>
    </w:p>
    <w:p>
      <w:pPr>
        <w:pStyle w:val="Normal"/>
        <w:ind w:firstLine="567"/>
        <w:jc w:val="both"/>
        <w:rPr/>
      </w:pPr>
      <w:r>
        <w:rPr/>
        <w:t xml:space="preserve">– </w:t>
      </w:r>
      <w:r>
        <w:rPr/>
        <w:t>A dajakok még ügyesebbek lennének, – kottyant közbe Harun is a helyéről, Fred mögül.</w:t>
      </w:r>
    </w:p>
    <w:p>
      <w:pPr>
        <w:pStyle w:val="Normal"/>
        <w:ind w:firstLine="567"/>
        <w:jc w:val="both"/>
        <w:rPr/>
      </w:pPr>
      <w:r>
        <w:rPr/>
        <w:t>Jud nagyon fel volt háborodva. Miután Baram a hajó másik oldalára ment, hogy parancsokat adjon ki a legénységnek, nekitámadt a többieknek.</w:t>
      </w:r>
    </w:p>
    <w:p>
      <w:pPr>
        <w:pStyle w:val="Normal"/>
        <w:ind w:firstLine="567"/>
        <w:jc w:val="both"/>
        <w:rPr/>
      </w:pPr>
      <w:r>
        <w:rPr/>
        <w:t xml:space="preserve">– </w:t>
      </w:r>
      <w:r>
        <w:rPr/>
        <w:t>Ennek a vén gazembernek elhiszik minden szavát! De ha én egy egyszerű kis történetet mondok el, abban kételkednek. Ez igazán nem szép dolog!</w:t>
      </w:r>
    </w:p>
    <w:p>
      <w:pPr>
        <w:pStyle w:val="Normal"/>
        <w:ind w:firstLine="567"/>
        <w:jc w:val="both"/>
        <w:rPr/>
      </w:pPr>
      <w:r>
        <w:rPr/>
        <w:t xml:space="preserve">– </w:t>
      </w:r>
      <w:r>
        <w:rPr/>
        <w:t>Tagadom, hogy kiejtettünk volna egyetlen olyan szót, ami azt bizonyítaná, hogy nem bízunk vakon tisztelt és szeretett barátunk, mr. Judson Adams minden szavában, – mondta Vincton kapitány. Jud meggondolta a dolgot és jókedvű lett megint.</w:t>
      </w:r>
    </w:p>
    <w:p>
      <w:pPr>
        <w:pStyle w:val="Normal"/>
        <w:ind w:firstLine="567"/>
        <w:jc w:val="both"/>
        <w:rPr/>
      </w:pPr>
      <w:r>
        <w:rPr/>
        <w:t>Amint a fehér-arany hold egyre feljebb emelkedett a kobaltkék tenger felett, a hajó mögött fényes, tejfehér csík jelent meg és húzódott végig a vizen. Itt-ott tűzpirosan csillant meg a vízfelület és foszforeszkálni kezdett, ami gyakori jelenség a déli tengereken.</w:t>
      </w:r>
    </w:p>
    <w:p>
      <w:pPr>
        <w:pStyle w:val="Normal"/>
        <w:ind w:firstLine="567"/>
        <w:jc w:val="both"/>
        <w:rPr/>
      </w:pPr>
      <w:r>
        <w:rPr/>
        <w:t>Jud egyszerre kinyújtott kézzel mutatott a ragyogó vízre. Mind odanéztek.</w:t>
      </w:r>
    </w:p>
    <w:p>
      <w:pPr>
        <w:pStyle w:val="Normal"/>
        <w:ind w:firstLine="567"/>
        <w:jc w:val="both"/>
        <w:rPr/>
      </w:pPr>
      <w:r>
        <w:rPr/>
        <w:t>Különös látványban volt részük. A hajó mindkét oldalán egész raj vizikígyó úszott, fekete hátuk ragyogott a foszforeszkáló vízben, mintha drágakőből lettek volna s csillogó fekete-fehér farkuk, élénksárga hasuk még csak növelte a látvány meseszerűségét.</w:t>
      </w:r>
    </w:p>
    <w:p>
      <w:pPr>
        <w:pStyle w:val="Normal"/>
        <w:ind w:firstLine="567"/>
        <w:jc w:val="both"/>
        <w:rPr/>
      </w:pPr>
      <w:r>
        <w:rPr/>
        <w:t xml:space="preserve">– </w:t>
      </w:r>
      <w:r>
        <w:rPr/>
        <w:t>Ötvenöt fajtáját különböztetjük meg ezeknek a vizikígyóknak, – jegyezte meg Ditson professzor. – Egyébként valamennyien méregfogakkal vannak ellátva, egy édesvízi válfaj kivételével.</w:t>
      </w:r>
    </w:p>
    <w:p>
      <w:pPr>
        <w:pStyle w:val="Normal"/>
        <w:ind w:firstLine="567"/>
        <w:jc w:val="both"/>
        <w:rPr/>
      </w:pPr>
      <w:r>
        <w:rPr/>
        <w:t xml:space="preserve">– </w:t>
      </w:r>
      <w:r>
        <w:rPr/>
        <w:t>Szép dolog, – morgott Jud. – Éppen arra gondoltam, hogy megfürdöm ebben a szép időben s tessék, a vízbe esett a tervem. Nem fogok megfürdeni.</w:t>
      </w:r>
    </w:p>
    <w:p>
      <w:pPr>
        <w:pStyle w:val="Normal"/>
        <w:ind w:firstLine="567"/>
        <w:jc w:val="both"/>
        <w:rPr/>
      </w:pPr>
      <w:r>
        <w:rPr/>
        <w:t>Bölcs elhatározásának hála, Jud megmenekült ezúttal minden bajtól. Másnap reggel azonban olyan kalandja volt, ami könnyen balul végződhetett volna. Korán kelt, mint mindig s ide-oda sétálva a födélzeten nézte a tengert, mikor hirtelen felriadt, a maláji kapitány kiáltozását hallva.</w:t>
      </w:r>
    </w:p>
    <w:p>
      <w:pPr>
        <w:pStyle w:val="Normal"/>
        <w:ind w:firstLine="567"/>
        <w:jc w:val="both"/>
        <w:rPr/>
      </w:pPr>
      <w:r>
        <w:rPr/>
        <w:t xml:space="preserve">– </w:t>
      </w:r>
      <w:r>
        <w:rPr/>
        <w:t>Odanézzen! – ordította Baram, a fedélzetre mutatva, Jud elé. Az öreg trapper, lábával a levegőben, mozdulatlanul meredt oda. Éppen előtte ott feküdt egy fekete-sárga csíkos vizikígyó, ami észrevétlenül felmászhatott a hajóra és most bujt ki a korlát alól. Az alávaló féreg nagy sziszegéssel kapott a lába után, de szerencsére elhibázta, mire Jud nagy gyorsasággal hátrált a hajó másik oldala felé.</w:t>
      </w:r>
    </w:p>
    <w:p>
      <w:pPr>
        <w:pStyle w:val="Normal"/>
        <w:ind w:firstLine="567"/>
        <w:jc w:val="both"/>
        <w:rPr/>
      </w:pPr>
      <w:r>
        <w:rPr/>
        <w:t xml:space="preserve">– </w:t>
      </w:r>
      <w:r>
        <w:rPr/>
        <w:t>Hála Istennek! – kiáltott Ditson professzor, előszaladva gyűjtőzsákjával. – Már megijedtem, hogy rátapos erre a hydrus platurusra! Nagyon szép példány! Igazán nagyon örülök neki!</w:t>
      </w:r>
    </w:p>
    <w:p>
      <w:pPr>
        <w:pStyle w:val="Normal"/>
        <w:ind w:firstLine="567"/>
        <w:jc w:val="both"/>
        <w:rPr/>
      </w:pPr>
      <w:r>
        <w:rPr/>
        <w:t>Egy pillanatra Jud teljességgel nem jutott szóhoz.</w:t>
      </w:r>
    </w:p>
    <w:p>
      <w:pPr>
        <w:pStyle w:val="Normal"/>
        <w:ind w:firstLine="567"/>
        <w:jc w:val="both"/>
        <w:rPr/>
      </w:pPr>
      <w:r>
        <w:rPr/>
        <w:t xml:space="preserve">– </w:t>
      </w:r>
      <w:r>
        <w:rPr/>
        <w:t>Én is nagyon örülök, – mondta végre, nagy szusszantás után. – Az azonban bizonyos, hogy ha legközelebb útrakelek, csak északnak megyek, – folytatta határozottan. – Idelent mindenütt kígyók vannak. Kígyók másznak a földön, úsznak a vízben, jönnek le a fákról, repülnek a levegőben, másznak az ember orra elé a hajón! Ez nem nekem való hely, hiába minden!</w:t>
      </w:r>
    </w:p>
    <w:p>
      <w:pPr>
        <w:pStyle w:val="Normal"/>
        <w:ind w:firstLine="567"/>
        <w:jc w:val="both"/>
        <w:rPr/>
      </w:pPr>
      <w:r>
        <w:rPr/>
        <w:t>Később, néhány óra múlva, egészen megállt a szél és nehéz, fülledt meleg feküdt reá a vízre. Nemsokára fájdalmas, különös hangok keltek a hajó minden oldala felől. A matrózok énekeltek így.</w:t>
      </w:r>
    </w:p>
    <w:p>
      <w:pPr>
        <w:pStyle w:val="Normal"/>
        <w:ind w:firstLine="567"/>
        <w:jc w:val="both"/>
        <w:rPr/>
      </w:pPr>
      <w:r>
        <w:rPr/>
        <w:t xml:space="preserve">– </w:t>
      </w:r>
      <w:r>
        <w:rPr/>
        <w:t>Mi az ördög lelte ezeket a fickókat? – kérdezte végre Jud bosszankodva, miután hallgatta a gyászos muzsikát egy darabig.</w:t>
      </w:r>
    </w:p>
    <w:p>
      <w:pPr>
        <w:pStyle w:val="Normal"/>
        <w:ind w:firstLine="567"/>
        <w:jc w:val="both"/>
        <w:rPr/>
      </w:pPr>
      <w:r>
        <w:rPr/>
        <w:t xml:space="preserve">– </w:t>
      </w:r>
      <w:r>
        <w:rPr/>
        <w:t>Szél után sóhajtoznak, – mondta Vincton kapitány.</w:t>
      </w:r>
    </w:p>
    <w:p>
      <w:pPr>
        <w:pStyle w:val="Normal"/>
        <w:ind w:firstLine="567"/>
        <w:jc w:val="both"/>
        <w:rPr/>
      </w:pPr>
      <w:r>
        <w:rPr/>
        <w:t>A levegő egyre forróbb és nehezebb lett, míg végre alig bírtak lélekzeni. Hirtelen, teljesen váratlanul, megnyílt az ég egész hosszában, vakító villám hasította ketté s nyomban irtóztató mennydörgés rázta meg a hajót. Még el sem halt a morajlás, már hallatszottak a maláji hajós kiáltó parancsszavai s a matrózok majomügyességgel kapaszkodtak a vitorlarudakra, hogy a vitorlákat bevonják. A kapitány kétségbeesett erővel, dolgozott velük együtt. De mielőtt elkészülhettek volna, mint valami fehér, áthághatatlan fal, tört rájuk a vihar. Mintha egyszerre valamennyi égtáj felől bömbölt volna a szél az elsötétedett levegőben. Két vitorla azonnal foszlányokká rongyolódött s a kis bárka úgy hányódott az emeletnyi hullámok között, akár valami dióhéj.</w:t>
      </w:r>
    </w:p>
    <w:p>
      <w:pPr>
        <w:pStyle w:val="Normal"/>
        <w:ind w:firstLine="567"/>
        <w:jc w:val="both"/>
        <w:rPr/>
      </w:pPr>
      <w:r>
        <w:rPr/>
        <w:t>Az volt a szerencse, hogy malájok építették, maláji vizekre szánták, ahol gyakori az ilyen vihar. Egy hosszú negyedórán keresztül dolgoztak lélekszakadva a matrózok, hogy a Sárkányt megmenthessék s minden égzengésen, viharbömbölésen túlharsogott az egyszemű kapitány hangja, aki úgy tűnt fel, egyszerre volt mindenütt.</w:t>
      </w:r>
    </w:p>
    <w:p>
      <w:pPr>
        <w:pStyle w:val="Normal"/>
        <w:ind w:firstLine="567"/>
        <w:jc w:val="both"/>
        <w:rPr/>
      </w:pPr>
      <w:r>
        <w:rPr/>
        <w:t>Mikor a vihar végre elült, sűrű eső eredt meg és olyan köd szállt le, hogy lehetetlen volt csak egy yardnyira is látni a hajó körül.</w:t>
      </w:r>
    </w:p>
    <w:p>
      <w:pPr>
        <w:pStyle w:val="Normal"/>
        <w:ind w:firstLine="567"/>
        <w:jc w:val="both"/>
        <w:rPr/>
      </w:pPr>
      <w:r>
        <w:rPr/>
        <w:t>Végül, amilyen hirtelen keletkezett a zivatar, olyan hirtelen kisütött újra a nap és a Sárkány, megtépázott kötélzettel és rongyos vitorlákkal, de győzelmesen bukdácsolt tovább az egyre csendesülő tenger szinén.</w:t>
      </w:r>
    </w:p>
    <w:p>
      <w:pPr>
        <w:pStyle w:val="Normal"/>
        <w:ind w:firstLine="567"/>
        <w:jc w:val="both"/>
        <w:rPr/>
      </w:pPr>
      <w:r>
        <w:rPr/>
        <w:t>A fehéreik, akik, míg a vihar tartott, minden erejükkel belekapaszkodtak a fedélzet korlátaiba, lassan magukhoz tértek, megtörölgették lucskos és verejtékes arcukat és kezdték magukat jobban érezni megint. Először Jud nyerte vissza a jókedvét:</w:t>
      </w:r>
    </w:p>
    <w:p>
      <w:pPr>
        <w:pStyle w:val="Normal"/>
        <w:ind w:firstLine="567"/>
        <w:jc w:val="both"/>
        <w:rPr/>
      </w:pPr>
      <w:r>
        <w:rPr/>
        <w:t xml:space="preserve">– </w:t>
      </w:r>
      <w:r>
        <w:rPr/>
        <w:t>Mondja meg a matrózainak, – fordult Baramhoz, – hogy eltévesztették a nótát. Mi csak szelet kívántunk, nem vihart!</w:t>
      </w:r>
    </w:p>
    <w:p>
      <w:pPr>
        <w:pStyle w:val="Normal"/>
        <w:ind w:firstLine="567"/>
        <w:jc w:val="both"/>
        <w:rPr/>
      </w:pPr>
      <w:r>
        <w:rPr/>
        <w:t>Másnap reggel, éppen napfelkelte idején feltűnt Trenggu szigetének partja a láthatáron. Egy óra múlva az egész társaság minden baj nélkül partra szállt, ahol az angol helyőrség nagy örömmel fogadta őket.</w:t>
      </w:r>
    </w:p>
    <w:p>
      <w:pPr>
        <w:pStyle w:val="Normal"/>
        <w:ind w:firstLine="567"/>
        <w:jc w:val="both"/>
        <w:rPr/>
      </w:pPr>
      <w:r>
        <w:rPr/>
        <w:t xml:space="preserve">– </w:t>
      </w:r>
      <w:r>
        <w:rPr/>
        <w:t>Hónapok óta önök az első fehér emberek itt, – mondta a parancsnok. – Parancsoljanak a házammal, a szigettel s vagy egy millió maláji alattvalómmal! Addig is azonban jöjjenek reggelizni.</w:t>
      </w:r>
    </w:p>
    <w:p>
      <w:pPr>
        <w:pStyle w:val="Normal"/>
        <w:ind w:firstLine="567"/>
        <w:jc w:val="both"/>
        <w:rPr/>
      </w:pPr>
      <w:r>
        <w:rPr/>
        <w:t>Reggeli után, a Sárkányt és legénységét a kikötőben hagyva, búcsút vettek házigazdájuktól és Mateo vezetésével bevették magukat a dzsungel belsejébe. Ezen a szigeten, ami már az ausztráliai szigetcsoporthoz tartozik, egészen más növényvilágot és állatokat találtak, mint Borneoban. A sűrű, mélyzöld bozótok helyett, ahol a szorosan egymás mellett nőtt fák buja lombozata szinte összeolvadt és óriási tizlábnyi hosszú harasztlevelek emelkedtek az emberek feje fölé, itt csupasz, ritkásan nőtt fákat találtak, szinte minden lombozat nélkül. Óriási eukalyptuszok meredtek az égnek, leveletlen gyertyafák, jarrah-ok, amiknek kemény fája a baltát kicsorbítja, gummitörzsek, akácok és mindenféle jellegzetes tüskebokrok, amik olyanok, mint valami száraz bozót, szúrnak, akár a drót és olyan az illatuk, mint a hervadó ibolyáé. Voltak itt is harasztfák néhol, de kisebbek, mint valami jókora sétapálca, meredtek elő a földből s a tetejükön fehér virágfürt állt felfelé, azután lángcserjék, bíborszínű bimbókkal és virágzó waratah-bokrok, amik mintha óriási, tarka tulipánokkal lettek volna telenőve.</w:t>
      </w:r>
    </w:p>
    <w:p>
      <w:pPr>
        <w:pStyle w:val="Normal"/>
        <w:ind w:firstLine="567"/>
        <w:jc w:val="both"/>
        <w:rPr/>
      </w:pPr>
      <w:r>
        <w:rPr/>
        <w:t>A madarak is éppen olyan mások voltak, mint a fák. Smaragdzöld és bársonyfekete hátú ragadozók röpködtek ide-oda, aranyszínű, sötétkéktorkú és barnaszárnyú napmadarak, zöld apró szárnyasok. A leggyönyörűbb a pita volt valamennyi között. Ditson professzor megmagyarázta, hogy ennek a madárnak a tollazatában van a leggazdagabb színvegyület az összes madarak között. Ennek a madárnak a feje sötét vörösesbarna, kék csíkokkal, a lábuk sötétpiros, torkuk bársonyfekete, csőrük zöld, melle türkiszkék, ami csodálatos árnyalatokkal mélybíborba megy át, szárnya pedig indigókékszínű.</w:t>
      </w:r>
    </w:p>
    <w:p>
      <w:pPr>
        <w:pStyle w:val="Normal"/>
        <w:ind w:firstLine="567"/>
        <w:jc w:val="both"/>
        <w:rPr/>
      </w:pPr>
      <w:r>
        <w:rPr/>
        <w:t xml:space="preserve">– </w:t>
      </w:r>
      <w:r>
        <w:rPr/>
        <w:t>Nem tudom elképzelni, hogy legyen még ilyen szép madár a világon! – kiállította Will gyönyörködve, amint egy közeli fán ülő pitát nézett.</w:t>
      </w:r>
    </w:p>
    <w:p>
      <w:pPr>
        <w:pStyle w:val="Normal"/>
        <w:ind w:firstLine="567"/>
        <w:jc w:val="both"/>
        <w:rPr/>
      </w:pPr>
      <w:r>
        <w:rPr/>
        <w:t xml:space="preserve">– </w:t>
      </w:r>
      <w:r>
        <w:rPr/>
        <w:t>Várni, míg jön az Ég Madara, – mondta Mateo, aki mellette állott.</w:t>
      </w:r>
    </w:p>
    <w:p>
      <w:pPr>
        <w:pStyle w:val="Normal"/>
        <w:ind w:firstLine="567"/>
        <w:jc w:val="both"/>
        <w:rPr/>
      </w:pPr>
      <w:r>
        <w:rPr/>
        <w:t xml:space="preserve">– </w:t>
      </w:r>
      <w:r>
        <w:rPr/>
        <w:t>Igen, – bólintott. Ditson professzor is, a pita szép madár, de a paradicsommadár mégis a legszebb.</w:t>
      </w:r>
    </w:p>
    <w:p>
      <w:pPr>
        <w:pStyle w:val="Normal"/>
        <w:ind w:firstLine="567"/>
        <w:jc w:val="both"/>
        <w:rPr/>
      </w:pPr>
      <w:r>
        <w:rPr/>
        <w:t>Három óra hosszat gyalogoltak, míg végre egy tisztásra értek, ahol néhány olyan magas fa állt, amilyet sohasem láttak még. Közöttük a legnagyobb egy csodálatos eukaliptusz volt, alatta a talaj apró pihével és letépett levelekkel volt behintve.</w:t>
      </w:r>
    </w:p>
    <w:p>
      <w:pPr>
        <w:pStyle w:val="Normal"/>
        <w:ind w:firstLine="567"/>
        <w:jc w:val="both"/>
        <w:rPr/>
      </w:pPr>
      <w:r>
        <w:rPr/>
        <w:t xml:space="preserve">– </w:t>
      </w:r>
      <w:r>
        <w:rPr/>
        <w:t>Ez a kisebib égi madaraknak a tánchelye, – suttogta Mateo. – Lecsípkedik a leveleket és kisebb galyakat, hogy elég helyük tegyen, E1 kell bújni a bokrok között mindenkinek, én pedig felmászom és lőni fogok rájuk, mikor majd táncolnak. Amint leesnek, sietve megfogni őket, mert a nyíl nem öli meg, csak megsebesíti az ég madarait.</w:t>
      </w:r>
    </w:p>
    <w:p>
      <w:pPr>
        <w:pStyle w:val="Normal"/>
        <w:ind w:firstLine="567"/>
        <w:jc w:val="both"/>
        <w:rPr/>
      </w:pPr>
      <w:r>
        <w:rPr/>
        <w:t>Ezzel néhány kis nyilat mutatott nekik, amiknek letompította a hegyét, nehogy olyan sebet üssenek, ami kárt lenne a madár tollazatában.</w:t>
      </w:r>
    </w:p>
    <w:p>
      <w:pPr>
        <w:pStyle w:val="Normal"/>
        <w:ind w:firstLine="567"/>
        <w:jc w:val="both"/>
        <w:rPr/>
      </w:pPr>
      <w:r>
        <w:rPr/>
        <w:t>Egy darab kötéllel a kezében, hátán nyíltartójával és rumpitanjával, az öreg bennszülött hamarosan felkapaszkodott a hatalmas fára, ahol a legsűrűbb galyak között rejtekhelyet készített magának, közel a tánchelyhez, ami teljesen le volt kopasztva. Itt kényelmesen elhelyezkedett, míg a társaság többi tagja a bozótban elrejtőzve várta a madarakat.</w:t>
      </w:r>
    </w:p>
    <w:p>
      <w:pPr>
        <w:pStyle w:val="Normal"/>
        <w:ind w:firstLine="567"/>
        <w:jc w:val="both"/>
        <w:rPr/>
      </w:pPr>
      <w:r>
        <w:rPr/>
        <w:t>Egy óra múlt el így, s még nyoma sem volt a paradicsommadaraknak. Míg ott várakoztak, egy fekete fajdkakas, a sziget egyik legritkább madara, röppent egy közeli fára. Vékony, gyönge teste volt, csupasz, vérvörös nyaka, óriási kampós csőre és mélyfekete tollazatán a különös, erre a fajra jellemző fehér, porszerű pettyezet. Mialatt figyelték, egy háromszögű diófélét törögetett, a kanárifa termését, aminek a héja olyan kemény, hogy erős kalapáccsal is alig lehet széttörni. De a fajdkakasnak nem volt sok munkája vele. Hosszú, erős, vörös nyelvével erősen tartotta szájában a kemény magot és alsó csőrével mélyedést vésett belé. Most a karmaiba vette a magot, letépett egy levéldarabot és azt felsőcsőrének belső oldalára illesztette, hogy így el ne csússzon a mag a szájában. Ekkor újra a szájába vette a diót, gondosan ügyelve reá, hogy alsó csőrének hegyes vége az előbb belévésett vágásba kerüljön, egy erős, csavaró mozdulattal eltörte a héjat. Nagy segítségére volt hosszú, vékony, mozgékony nyelve, amivel most kiszedte a dióbél utolsó morzsáját is a héjból. Az egész eljárás csodálatos intelligenciát árult el a madár részéről.</w:t>
      </w:r>
    </w:p>
    <w:p>
      <w:pPr>
        <w:pStyle w:val="Normal"/>
        <w:ind w:firstLine="567"/>
        <w:jc w:val="both"/>
        <w:rPr/>
      </w:pPr>
      <w:r>
        <w:rPr/>
        <w:t>Éppen, mikor a fajdkakas befejezte az ebédjét, surranó nesz hangzott az eukaliptusz felső ágai között, ami alatt el voltak bújva. S a következő pillanatban a fa lekoppasztott középső ágai közt megjelent egy csapat olyan ragyogó szép madár, amilyet el sem képzelhet az, aki nem látta. Kinyújtva ragyogó, ezerszínű nyakukat, lebegtetve drágakőfényű, ékszeres szárnyaikat, cikáztak, ugráltak, táncoltak és tipegtek szivárványos ívben a szerényen öltözött, csöndesen köröskörül ülő nőstények előtt, akik figyelemmel nézték őket hogy kiválasszák párjuknak azt, amelyik táncával legjobban elragadja őket.</w:t>
      </w:r>
    </w:p>
    <w:p>
      <w:pPr>
        <w:pStyle w:val="Normal"/>
        <w:ind w:firstLine="567"/>
        <w:jc w:val="both"/>
        <w:rPr/>
      </w:pPr>
      <w:r>
        <w:rPr/>
        <w:t xml:space="preserve">Javában állt a varázslatos tánc, mikor halk, süvöltő zörrenés hangzott és, akár valami hullócsillag, zuhant le egy madár a fáról. </w:t>
        <w:tab/>
        <w:t>Olyan óvatosan és gyorsain lőtte le az öreg Mateo, hogy a többi hím meg sem ijedt, hanem folytatta a táncot, míg csak vagy hat társuk nem feküdt a földön. Ekkor hirtelen rájöttek, hogy valami nincs rendben a fa körül és gyorsan elszálltak, – a nőstények együtt követték őket külön csapatban.</w:t>
      </w:r>
    </w:p>
    <w:p>
      <w:pPr>
        <w:pStyle w:val="Normal"/>
        <w:ind w:firstLine="567"/>
        <w:jc w:val="both"/>
        <w:rPr/>
      </w:pPr>
      <w:r>
        <w:rPr/>
        <w:t>Amint egy-egy madár leesett, valamelyik tagja a társaságnak azonnal megfogta. Will volt a legügyesebb, övé lett az első. Mikor a fiú felemelte a nyíl ütésétől elpusztult madarat, szinte felkiáltott, mert káprázott a szeme ettől a színpompától. Üvegfényű cinóbervörös háta, narancsszínű feje volt. Melle alatt tiszta fehér, selyemfényű és tapintású tollakkal, míg melle fölött egy mélyzöld csík választotta el a fehér tollrészt biborszínű nyakától. Mind a két szeme alatt kerek smaragdzöld foltocska volt, csőre sárgán fénylett, feje és lábai finom kobaltkék pihékkel voltak fedve.</w:t>
      </w:r>
    </w:p>
    <w:p>
      <w:pPr>
        <w:pStyle w:val="Normal"/>
        <w:ind w:firstLine="567"/>
        <w:jc w:val="both"/>
        <w:rPr/>
      </w:pPr>
      <w:r>
        <w:rPr/>
        <w:t>Melle mind a két oldaláról kis szürke tollbokréta állt ki apró legyező módjára, ami élénk malachitkék csíkkal végződött. Farkának két középső tolla finom ívben görbült el kétoldalt egymástól, öt hüvelyk hosszú lehetett ez a két toll és ragyogó zöld volt. Ditson professzor kivette a madarat Dick kezéből és figyelmesen megvizsgálta.</w:t>
      </w:r>
    </w:p>
    <w:p>
      <w:pPr>
        <w:pStyle w:val="Normal"/>
        <w:ind w:firstLine="567"/>
        <w:jc w:val="both"/>
        <w:rPr/>
      </w:pPr>
      <w:r>
        <w:rPr/>
        <w:t xml:space="preserve">– </w:t>
      </w:r>
      <w:r>
        <w:rPr/>
        <w:t>A világ nyolcezer és nem tudom hány száz madárfajtája közül egy sem versenyezhet ezekkel, hiába! – mormogta, a nap felé tartva a szárnyast, aminek teste csillogott, mint valami ékszer.</w:t>
      </w:r>
    </w:p>
    <w:p>
      <w:pPr>
        <w:pStyle w:val="Normal"/>
        <w:ind w:firstLine="567"/>
        <w:jc w:val="both"/>
        <w:rPr/>
      </w:pPr>
      <w:r>
        <w:rPr/>
        <w:t>Amint így sorra csodálták a madarakat, amelyeket Mateo lelőtt a fáról, különös kiáltás hangzott felülről. Mintha így kiabált volna valaki: wawk-wawk-wawk-wawk!</w:t>
      </w:r>
    </w:p>
    <w:p>
      <w:pPr>
        <w:pStyle w:val="Normal"/>
        <w:ind w:firstLine="567"/>
        <w:jc w:val="both"/>
        <w:rPr/>
      </w:pPr>
      <w:r>
        <w:rPr/>
        <w:t xml:space="preserve">– </w:t>
      </w:r>
      <w:r>
        <w:rPr/>
        <w:t>Gyorsan elbújni! – szólt le Mateo a lombok közül. – A nagy égi madarak jönnek!</w:t>
      </w:r>
    </w:p>
    <w:p>
      <w:pPr>
        <w:pStyle w:val="Normal"/>
        <w:ind w:firstLine="567"/>
        <w:jc w:val="both"/>
        <w:rPr/>
      </w:pPr>
      <w:r>
        <w:rPr/>
        <w:t>Alig volt idejük reá, hogy újra bebújjanak a bozótba, mikor megint ragyogó szivárvány módjára ülték meg a fát a madarak. Kétszer akkorák voltak mint az előbbiek, farkuk körülbelül tizennyolc hüvelyknyi hosszúak. Bár nem volt olyan ragyogó a színük, de mert nagyobbak voltak, talán még jobban lekötötték az ember szemét.</w:t>
      </w:r>
    </w:p>
    <w:p>
      <w:pPr>
        <w:pStyle w:val="Normal"/>
        <w:ind w:firstLine="567"/>
        <w:jc w:val="both"/>
        <w:rPr/>
      </w:pPr>
      <w:r>
        <w:rPr/>
        <w:t>Testük, szárnyaik, farkuk meleg kávébarna volt, mellüknél mély violaszínű pelyhekkel, fejük, nyakuk finom szalmasárga, bársonyszerű. Torkuk, egészen a szemükig smaragdzöld s valamivel erősebb zöldszínű, apró pihékből való szalag fogta körül a homlokuk táját. Szemük körül aranysárga kör látszott, csőrük halványkék és lábuk világospiros volt. De mégis a farkuk a legszebb ezeknek az állatoknak. A két középső toll harminc hüvelyknyire is megnő és kétszeres ívben hajlik szét. Szárnyaik alatt, testük mind a két oldalán,</w:t>
      </w:r>
    </w:p>
    <w:p>
      <w:pPr>
        <w:pStyle w:val="Normal"/>
        <w:jc w:val="both"/>
        <w:rPr/>
      </w:pPr>
      <w:r>
        <w:rPr/>
        <w:t>élénk narancsszínű tollbokréta áll ki, ami a végén hajaványbarna. Ezeket a tollbokrétákat úgy szét tudják mereszteni, hogy testük egészen eltűnik a ragyogó tollak között.</w:t>
      </w:r>
    </w:p>
    <w:p>
      <w:pPr>
        <w:pStyle w:val="Normal"/>
        <w:ind w:firstLine="567"/>
        <w:jc w:val="both"/>
        <w:rPr/>
      </w:pPr>
      <w:r>
        <w:rPr/>
        <w:t>Mateo ezek közül is négyet lőtt le rejtekéből. És ezen az éjszakán Ditson professzor nem feküdt le, hanem egész éjszaka ezeknek a gyönyörű állatoknak a bőrével bajlódott, hogy sértetlenül el lehessen tenni, felét a saját gyűjteményébe, felét Trobiand szultánjának szánt ajándékul.</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X. FEJEZET.</w:t>
      </w:r>
    </w:p>
    <w:p>
      <w:pPr>
        <w:pStyle w:val="Normal"/>
        <w:jc w:val="center"/>
        <w:rPr>
          <w:b/>
          <w:b/>
          <w:bCs/>
        </w:rPr>
      </w:pPr>
      <w:r>
        <w:rPr>
          <w:b/>
          <w:bCs/>
        </w:rPr>
      </w:r>
    </w:p>
    <w:p>
      <w:pPr>
        <w:pStyle w:val="Normal"/>
        <w:jc w:val="center"/>
        <w:rPr>
          <w:b/>
          <w:b/>
          <w:bCs/>
          <w:i/>
          <w:i/>
          <w:iCs/>
        </w:rPr>
      </w:pPr>
      <w:r>
        <w:rPr>
          <w:b/>
          <w:bCs/>
          <w:i/>
          <w:iCs/>
        </w:rPr>
        <w:t>Trobiand.</w:t>
      </w:r>
    </w:p>
    <w:p>
      <w:pPr>
        <w:pStyle w:val="Normal"/>
        <w:jc w:val="both"/>
        <w:rPr>
          <w:b/>
          <w:b/>
          <w:bCs/>
          <w:i/>
          <w:i/>
          <w:iCs/>
        </w:rPr>
      </w:pPr>
      <w:r>
        <w:rPr>
          <w:b/>
          <w:bCs/>
          <w:i/>
          <w:iCs/>
        </w:rPr>
      </w:r>
    </w:p>
    <w:p>
      <w:pPr>
        <w:pStyle w:val="Normal"/>
        <w:ind w:firstLine="567"/>
        <w:jc w:val="both"/>
        <w:rPr/>
      </w:pPr>
      <w:r>
        <w:rPr/>
        <w:t>Pebu, az öreg Mateo sárga kutyája vezette vissza a társaságot másnap az állomáshoz, a kikötőbe.</w:t>
      </w:r>
    </w:p>
    <w:p>
      <w:pPr>
        <w:pStyle w:val="Normal"/>
        <w:ind w:firstLine="567"/>
        <w:jc w:val="both"/>
        <w:rPr/>
      </w:pPr>
      <w:r>
        <w:rPr/>
        <w:t>Néhány napig a sündisznóval való kalandja után, mr. Pebu elzárkózott minden nyilvános szerepléstől és megtagadta résztvételét a különböző expedíciókban. Végre azonban meggyógyult teljesen az orra és most újra érezni kezdte, milyen fontos és nélkülözhetetlen személyiség ő a társaságban. Az volt a véleménye, hogy, ha ő nem mutatná az utat, nem tudna senki visszatalálni. Mély, fenyegető morgást hallatva szaladt elől, néha megállt s bevárta, hogy Mateo és a többiek utolérjék, aztán megint előre sietett.</w:t>
      </w:r>
    </w:p>
    <w:p>
      <w:pPr>
        <w:pStyle w:val="Normal"/>
        <w:ind w:firstLine="567"/>
        <w:jc w:val="both"/>
        <w:rPr/>
      </w:pPr>
      <w:r>
        <w:rPr/>
        <w:t>Judnak nagyon tetszett a kutya fontoskodása.</w:t>
      </w:r>
    </w:p>
    <w:p>
      <w:pPr>
        <w:pStyle w:val="Normal"/>
        <w:ind w:firstLine="567"/>
        <w:jc w:val="both"/>
        <w:rPr/>
      </w:pPr>
      <w:r>
        <w:rPr/>
        <w:t xml:space="preserve">– </w:t>
      </w:r>
      <w:r>
        <w:rPr/>
        <w:t>Vigyázz, te Pebu! – kiáltotta oda neki. – Baj lesz valami sündisznóval megint!</w:t>
      </w:r>
    </w:p>
    <w:p>
      <w:pPr>
        <w:pStyle w:val="Normal"/>
        <w:ind w:firstLine="567"/>
        <w:jc w:val="both"/>
        <w:rPr/>
      </w:pPr>
      <w:r>
        <w:rPr/>
        <w:t>Pebu úgy tett, mintha nem tartaná érdemesnek válaszolni. Tovább haladt egy széles lapályon, amit tüskés növényzet fedett. Hirtelen két különös állat ugrott ki a sűrűből éppen az orra elé, olyan különös állat, amilyet a fehérek, Ditson professzort kivéve, még nem láttak soha.</w:t>
      </w:r>
    </w:p>
    <w:p>
      <w:pPr>
        <w:pStyle w:val="Normal"/>
        <w:ind w:firstLine="567"/>
        <w:jc w:val="both"/>
        <w:rPr/>
      </w:pPr>
      <w:r>
        <w:rPr/>
        <w:t xml:space="preserve">– </w:t>
      </w:r>
      <w:r>
        <w:rPr/>
        <w:t>Kenguru! – kiáltotta örömmel Fred. Még csak képről ismerem, de mindig szerettem volna látni vad kengurut!</w:t>
      </w:r>
    </w:p>
    <w:p>
      <w:pPr>
        <w:pStyle w:val="Normal"/>
        <w:ind w:firstLine="567"/>
        <w:jc w:val="both"/>
        <w:rPr/>
      </w:pPr>
      <w:r>
        <w:rPr/>
        <w:t xml:space="preserve">– </w:t>
      </w:r>
      <w:r>
        <w:rPr/>
        <w:t>Vadnak elég vadak, úgylátszik, – vélte Jud, mikor a narancsvörös állatok tizenötlábnyi ugrásokkal menekültek hanyatthomlok a bokrokon keresztül.</w:t>
      </w:r>
    </w:p>
    <w:p>
      <w:pPr>
        <w:pStyle w:val="Normal"/>
        <w:ind w:firstLine="567"/>
        <w:jc w:val="both"/>
        <w:rPr/>
      </w:pPr>
      <w:r>
        <w:rPr/>
        <w:t>A kisebbik, a bennszülöttek „repülő őztehene” könnyű lábaival hamar elhagyta a hímet, ami megállt és viszanézett.</w:t>
      </w:r>
    </w:p>
    <w:p>
      <w:pPr>
        <w:pStyle w:val="Normal"/>
        <w:ind w:firstLine="567"/>
        <w:jc w:val="both"/>
        <w:rPr/>
      </w:pPr>
      <w:r>
        <w:rPr/>
        <w:t>Pebu azonnal nekirohant nagy ugatással. A vén hím megfordult és jól megnézte, ki akarja bántani. Aztán, ormótlanul vastag, hatalmas farkára támaszkodva, nyugodtan várta Pebu támadását.</w:t>
      </w:r>
    </w:p>
    <w:p>
      <w:pPr>
        <w:pStyle w:val="Normal"/>
        <w:ind w:firstLine="567"/>
        <w:jc w:val="both"/>
        <w:rPr/>
      </w:pPr>
      <w:r>
        <w:rPr/>
        <w:t>Bár a kenguru talán tízszer is akkora volt, mint ő, Pebu oroszlánbátorsággal, nagy ugatással nekirohant. Mikor közel ért, a kenguru leült két hátulsó lábára és a farkára s erre a háromszögre támaszkodva, nézett előre fényes szemeivel. Orra mozgott és mozgékony ajkai visszafelé húzódtak, úgy, hogy kilátszott két hosszú szemfoga. Abban a pillanatban, mikor Pebu odaért, a kenguru feléje rúgott a bal hátsó lábával. Ha a kutyát elérte volna, Pebu nem ugatott volna soha többé, mert éles karmai feltépték volna a húsát. De a kutya az utolsó pillanatban hirtelen lelapult. A hatalmas rúgástól a kenguru oldalt dőlt, Pebu felhasználta ezt a pillanatot s a nyakába akart harapni.</w:t>
      </w:r>
    </w:p>
    <w:p>
      <w:pPr>
        <w:pStyle w:val="Normal"/>
        <w:ind w:firstLine="567"/>
        <w:jc w:val="both"/>
        <w:rPr/>
      </w:pPr>
      <w:r>
        <w:rPr/>
        <w:t>A vén kenguru haragos és megvető morgással fogta át a kutyát mellső lábaival s mint valami kis babával, felállt és cipelni kezdte a körülbelül ötven yardnyira levő víz felé. Mikor érezte, hogy viszik, Pebu, dacára hősiességének, keserves ugatással kért segítséget.</w:t>
      </w:r>
    </w:p>
    <w:p>
      <w:pPr>
        <w:pStyle w:val="Normal"/>
        <w:ind w:firstLine="567"/>
        <w:jc w:val="both"/>
        <w:rPr/>
      </w:pPr>
      <w:r>
        <w:rPr/>
        <w:t>Mateo meghallotta. Éppen akkor bukkantak elő a fák közül, mikor a kenguru eltűnt a tavat szegélyző bokrok között.</w:t>
      </w:r>
    </w:p>
    <w:p>
      <w:pPr>
        <w:pStyle w:val="Normal"/>
        <w:ind w:firstLine="567"/>
        <w:jc w:val="both"/>
        <w:rPr/>
      </w:pPr>
      <w:r>
        <w:rPr/>
        <w:t xml:space="preserve">– </w:t>
      </w:r>
      <w:r>
        <w:rPr/>
        <w:t>Hamar! – kiáltotta Mateo Judnak, aki legközelebb volt hozzá. – Öreg kenguru bele akarja mártani a Nagy Főnököt a vízbe!</w:t>
      </w:r>
    </w:p>
    <w:p>
      <w:pPr>
        <w:pStyle w:val="Normal"/>
        <w:ind w:firstLine="567"/>
        <w:jc w:val="both"/>
        <w:rPr/>
      </w:pPr>
      <w:r>
        <w:rPr/>
        <w:t>Mikor leértek a partra, a hatalmas kenguru már vállig volt a vízben és éppen azon igyekezett, hogy a kapálózó kutyát a víz alá szorítsa.</w:t>
      </w:r>
    </w:p>
    <w:p>
      <w:pPr>
        <w:pStyle w:val="Normal"/>
        <w:ind w:firstLine="567"/>
        <w:jc w:val="both"/>
        <w:rPr/>
      </w:pPr>
      <w:r>
        <w:rPr/>
        <w:t>Éppen, mikor Pebu, végső kétségbeesésében már alig vonítva, a víz alatt eltűnt, Jud felemelte a puskáját, gondosan célzott és tüzelt. A puskadurranásra a kenguru úgy ugrott ki a vízből, mint valami bomba és kézzel-lábbal kapaszkodva tűnt el a következő pillanatban a bokrok között. A következő pillanatban Pebu is kikecmergett a másik parton és nyargalva jött Mateohoz, hogy védelmet és menedéket kessen nála az esetleges netán még fenyegettő veszedelmek elől.</w:t>
      </w:r>
    </w:p>
    <w:p>
      <w:pPr>
        <w:pStyle w:val="Normal"/>
        <w:ind w:firstLine="567"/>
        <w:jc w:val="both"/>
        <w:rPr/>
      </w:pPr>
      <w:r>
        <w:rPr/>
        <w:t xml:space="preserve">– </w:t>
      </w:r>
      <w:r>
        <w:rPr/>
        <w:t>Elhibáztad, Jud! – mondta Will csodálkozva, amint a tovatűnő kenguru után nézett.</w:t>
      </w:r>
    </w:p>
    <w:p>
      <w:pPr>
        <w:pStyle w:val="Normal"/>
        <w:ind w:firstLine="567"/>
        <w:jc w:val="both"/>
        <w:rPr/>
      </w:pPr>
      <w:r>
        <w:rPr/>
        <w:t xml:space="preserve">– </w:t>
      </w:r>
      <w:r>
        <w:rPr/>
        <w:t>Nem, fiú, – felelte az öreg trapper. – Én soha nem szoktam elhibázni a célt. Csakhogy ez a vén kenguru a párját védelmezte, ezért nem volt semmi ok reá, hogy megöljem. Éppen csak a kövér fülének a legszélébe küldtem egy golyót, hogy megijedjen és eressze el Pebut, mielőtt megfulladna.</w:t>
      </w:r>
    </w:p>
    <w:p>
      <w:pPr>
        <w:pStyle w:val="Normal"/>
        <w:ind w:firstLine="567"/>
        <w:jc w:val="both"/>
        <w:rPr/>
      </w:pPr>
      <w:r>
        <w:rPr/>
        <w:t>A következő meglepetésnek maga Jud volt a részese ezen a különös szigeten. A társaság ritkás erdőn ment keresztül, ahol vaskeménységű jarrah-fák között vörös gummitörzsek, amik sohasem rothadnak el, cédrusok és bükkök álltak.</w:t>
      </w:r>
    </w:p>
    <w:p>
      <w:pPr>
        <w:pStyle w:val="Normal"/>
        <w:ind w:firstLine="567"/>
        <w:jc w:val="both"/>
        <w:rPr/>
      </w:pPr>
      <w:r>
        <w:rPr/>
        <w:t>Jud ment legelől és átgázolva egy sűrű cserjésen, egyszerre egy óriási, vagy hat láb magas madárra bukkant, amint nyugodtan legelészte a cserjék lombját, akár valami négylábú állat. Hosszú, durva toll fedte a testét, ami inkább fekete szőrnek látszott és szarvas búbot viselt a fején. Csupasz nyaka fényes kék és vörös színű volt. Szárnyai helyén csak fekete tollcsutkák látszottak, akár a sündisznó tüskéi és nagy, csontos lábainak végén három erős, nagy lábujj látszott.</w:t>
      </w:r>
    </w:p>
    <w:p>
      <w:pPr>
        <w:pStyle w:val="Normal"/>
        <w:ind w:firstLine="567"/>
        <w:jc w:val="both"/>
        <w:rPr/>
      </w:pPr>
      <w:r>
        <w:rPr/>
        <w:t xml:space="preserve">– </w:t>
      </w:r>
      <w:r>
        <w:rPr/>
        <w:t>Fogd meg, Jud! – kiabálta Will, aki közvetlenül a háta mögött jött. – Ez kazuár!</w:t>
      </w:r>
    </w:p>
    <w:p>
      <w:pPr>
        <w:pStyle w:val="Normal"/>
        <w:ind w:firstLine="567"/>
        <w:jc w:val="both"/>
        <w:rPr/>
      </w:pPr>
      <w:r>
        <w:rPr/>
        <w:t>Jud előretört széttárt karokkal, hogy elcsípje a különös madarat, amely szelid fekete szemeivel csodálkozva meredt reá, mintha nem tudná, mit akarnak tőle. De mikor Jud egyre közelebb jött és a szándéka nyilvánvalónak látszott, a nagy madár hirtelen megfordult, nagyot rúgott az öreg trapper felé, akár valami öszvér, aztán, mint valami versenyló, nekieredt és eltünt a bozótban.</w:t>
      </w:r>
    </w:p>
    <w:p>
      <w:pPr>
        <w:pStyle w:val="Normal"/>
        <w:ind w:firstLine="567"/>
        <w:jc w:val="both"/>
        <w:rPr/>
      </w:pPr>
      <w:r>
        <w:rPr/>
        <w:t>A háttérben Pebu dühösen ugatott, de szorosan ott maradt ura lábai között.</w:t>
      </w:r>
    </w:p>
    <w:p>
      <w:pPr>
        <w:pStyle w:val="Normal"/>
        <w:ind w:firstLine="567"/>
        <w:jc w:val="both"/>
        <w:rPr/>
      </w:pPr>
      <w:r>
        <w:rPr/>
        <w:t xml:space="preserve">– </w:t>
      </w:r>
      <w:r>
        <w:rPr/>
        <w:t>Hogyan rugdalózik ez a jaguár! – panaszkodott Jud, törülgetve magáról a madár lábának nyomát.</w:t>
      </w:r>
    </w:p>
    <w:p>
      <w:pPr>
        <w:pStyle w:val="Normal"/>
        <w:ind w:firstLine="567"/>
        <w:jc w:val="both"/>
        <w:rPr/>
      </w:pPr>
      <w:r>
        <w:rPr/>
        <w:t xml:space="preserve">– </w:t>
      </w:r>
      <w:r>
        <w:rPr/>
        <w:t>Nem jaguár, hanem kazuár! – javította ki Fred.</w:t>
      </w:r>
    </w:p>
    <w:p>
      <w:pPr>
        <w:pStyle w:val="Normal"/>
        <w:ind w:firstLine="567"/>
        <w:jc w:val="both"/>
        <w:rPr/>
      </w:pPr>
      <w:r>
        <w:rPr/>
        <w:t xml:space="preserve">– </w:t>
      </w:r>
      <w:r>
        <w:rPr/>
        <w:t>Bánom is én, akár jaguár, akár kazuár! Nekem ez a madár nem kell, annyi bizonyos, még ha ingyen adnák is! Majdnem a fogamat rúgta ki!</w:t>
      </w:r>
    </w:p>
    <w:p>
      <w:pPr>
        <w:pStyle w:val="Normal"/>
        <w:ind w:firstLine="567"/>
        <w:jc w:val="both"/>
        <w:rPr/>
      </w:pPr>
      <w:r>
        <w:rPr/>
        <w:t>Két nappal később már ott hajóztak a Banda-tengeren, az ausztráliai partok környékén, ahol a vizek kikutatlan mélységei még sok titkot rejtegetnek.</w:t>
      </w:r>
    </w:p>
    <w:p>
      <w:pPr>
        <w:pStyle w:val="Normal"/>
        <w:ind w:firstLine="567"/>
        <w:jc w:val="both"/>
        <w:rPr/>
      </w:pPr>
      <w:r>
        <w:rPr/>
        <w:t>Azután egy reggelen Bariri őrmester jelentette, hogy közelednek Trobiand szigetéhez. Nehéz köd feküdt a vizén és a messziségből a szirteken megtörő hullámok vészjósló zúgása hallszott. A kapitány egyre osztogatta kiabálva a parancsait, de hiába tette reketté magát, a sűrű homályban akármelyik pillanatban nekiütődhettek valami sziklának ezen az ismeretlen vidéken.</w:t>
      </w:r>
    </w:p>
    <w:p>
      <w:pPr>
        <w:pStyle w:val="Normal"/>
        <w:ind w:firstLine="567"/>
        <w:jc w:val="both"/>
        <w:rPr/>
      </w:pPr>
      <w:r>
        <w:rPr/>
        <w:t>Ekkor hirtelen mintha valami nagy szem nyilt volna ki, a köd felemelkedett és a zátonyok között meglátták egy csatorna sötétkék vizét, ami a szirtek között egy védett kis öbölbe vezetett.</w:t>
      </w:r>
    </w:p>
    <w:p>
      <w:pPr>
        <w:pStyle w:val="Normal"/>
        <w:ind w:firstLine="567"/>
        <w:jc w:val="both"/>
        <w:rPr/>
      </w:pPr>
      <w:r>
        <w:rPr/>
        <w:t>Bariri hirtelen megragadta a kapitány karját és felkiáltott:</w:t>
      </w:r>
    </w:p>
    <w:p>
      <w:pPr>
        <w:pStyle w:val="Normal"/>
        <w:ind w:firstLine="567"/>
        <w:jc w:val="both"/>
        <w:rPr/>
      </w:pPr>
      <w:r>
        <w:rPr/>
        <w:t xml:space="preserve">– </w:t>
      </w:r>
      <w:r>
        <w:rPr/>
        <w:t>Oh, uram! Ez itt, amit magam előtt látok, Amboyna szigetének partja! Bár harminc éve múlt, hogy itt jártam, emlékszem a hármas, magas hegyre, ami az égre nyúlik a közepéről, a Három Testvér ez, ahol a Hegy Népe lakik!</w:t>
      </w:r>
    </w:p>
    <w:p>
      <w:pPr>
        <w:pStyle w:val="Normal"/>
        <w:ind w:firstLine="567"/>
        <w:jc w:val="both"/>
        <w:rPr/>
      </w:pPr>
      <w:r>
        <w:rPr/>
        <w:t xml:space="preserve">– </w:t>
      </w:r>
      <w:r>
        <w:rPr/>
        <w:t>Ez Trobiand szigete, – szólt közte Baram, aki mellettük állt. – Nagyon jól ismerem és nem felejtem el, mert ez a sebhely az arcomon is mindig emlékeztet reá. De azt én is tudom, hogy ennek a szigetnek lakói a három magas hegyet a Három Testvérnek hívják és beszélik, hogy a Hegy Népe lakik ott, akikkel találkozni halált jelent.</w:t>
      </w:r>
    </w:p>
    <w:p>
      <w:pPr>
        <w:pStyle w:val="Normal"/>
        <w:ind w:firstLine="567"/>
        <w:jc w:val="both"/>
        <w:rPr/>
      </w:pPr>
      <w:r>
        <w:rPr/>
        <w:t>Anélkül, hogy egyiknek vagy másiknak felelt volna, Vincton kapitány gondosan tanulmányozta a vázlatos térképet, amit a halldokló adott neki.</w:t>
      </w:r>
    </w:p>
    <w:p>
      <w:pPr>
        <w:pStyle w:val="Normal"/>
        <w:ind w:firstLine="567"/>
        <w:jc w:val="both"/>
        <w:rPr/>
      </w:pPr>
      <w:r>
        <w:rPr/>
        <w:t xml:space="preserve">– </w:t>
      </w:r>
      <w:r>
        <w:rPr/>
        <w:t>Azt hiszem, mind a kettőtöknek igazatok van, – mondta végül. – Ez bizonyára Trobiand, mert hiszen Baram sokszor itt volt és jól ismeri. De Amboyna szigetének térképén is itt a Három Testvér, azonkívül Mc Fee is említette a vad és kegyetlen emberevő törzset, ami a partvidéken lakik, a magaslatok körül, ahol a Hegy Népe él.</w:t>
      </w:r>
    </w:p>
    <w:p>
      <w:pPr>
        <w:pStyle w:val="Normal"/>
        <w:ind w:firstLine="567"/>
        <w:jc w:val="both"/>
        <w:rPr/>
      </w:pPr>
      <w:r>
        <w:rPr/>
        <w:t>Éppen amint befejezte, a bárka beért a sziklák és zátonyok között sötétkék szalag módjára kanyarodó szűk csatornán keresztül a kikötőbe. Tizenöt perccel később a társaság öt tagja, Harunnal, Baririvel, Mateoval és Pebuval együtt, hozzászámítva minden cókmókot is, szerencsésen partra szállittatott az öböl száraz, homokos, természetes mólójára, ami messze benyúlt a vízbe.</w:t>
      </w:r>
    </w:p>
    <w:p>
      <w:pPr>
        <w:pStyle w:val="Normal"/>
        <w:ind w:firstLine="567"/>
        <w:jc w:val="both"/>
        <w:rPr/>
      </w:pPr>
      <w:r>
        <w:rPr/>
        <w:t xml:space="preserve">– </w:t>
      </w:r>
      <w:r>
        <w:rPr/>
        <w:t>Hol találjuk ennek a helynek a lakóit? – kérdezte Vincton kapitány Baramtól, aki matrózaival segített a kirakodásnál, de vigyázott arra, hogy a lába se érje a sziget földjét.</w:t>
      </w:r>
    </w:p>
    <w:p>
      <w:pPr>
        <w:pStyle w:val="Normal"/>
        <w:ind w:firstLine="567"/>
        <w:jc w:val="both"/>
        <w:rPr/>
      </w:pPr>
      <w:r>
        <w:rPr/>
        <w:t xml:space="preserve">– </w:t>
      </w:r>
      <w:r>
        <w:rPr/>
        <w:t>Majd meglátja őket elég hamar, – felelte a vén maláji, elhúzva a száját. – Ott lesnek reánk a bozótban.</w:t>
      </w:r>
    </w:p>
    <w:p>
      <w:pPr>
        <w:pStyle w:val="Normal"/>
        <w:ind w:firstLine="567"/>
        <w:jc w:val="both"/>
        <w:rPr/>
      </w:pPr>
      <w:r>
        <w:rPr/>
        <w:t>Csakugyan, a bokrok között zörgés hallatszott és elfojtott parancsszó s a következő pillanatban előmasirozott a néhány száz főből álló bennszülött hadsereg, egy alacsony, szélesvállú ember vezetése mellett, akinek arca, éppen mint az embereié, vad volt és félelmetes. Ez a tábornok egyenesen Baramnak fordult és rárivallt:</w:t>
      </w:r>
    </w:p>
    <w:p>
      <w:pPr>
        <w:pStyle w:val="Normal"/>
        <w:ind w:firstLine="567"/>
        <w:jc w:val="both"/>
        <w:rPr/>
      </w:pPr>
      <w:r>
        <w:rPr/>
        <w:t xml:space="preserve">– </w:t>
      </w:r>
      <w:r>
        <w:rPr/>
        <w:t>A Nagy Szultán parancsára soha nem szabad visszatérned hozzánk! Mégis itt látlak.</w:t>
      </w:r>
    </w:p>
    <w:p>
      <w:pPr>
        <w:pStyle w:val="Normal"/>
        <w:ind w:firstLine="567"/>
        <w:jc w:val="both"/>
        <w:rPr/>
      </w:pPr>
      <w:r>
        <w:rPr/>
        <w:t>Hangja olyan mély volt, mintha a föld alól jött volna.</w:t>
      </w:r>
    </w:p>
    <w:p>
      <w:pPr>
        <w:pStyle w:val="Normal"/>
        <w:ind w:firstLine="567"/>
        <w:jc w:val="both"/>
        <w:rPr/>
      </w:pPr>
      <w:r>
        <w:rPr/>
        <w:t xml:space="preserve">– </w:t>
      </w:r>
      <w:r>
        <w:rPr/>
        <w:t>A parancs az volt, hogy ne tegyem többé a sziget földjére a lábam, – válaszolta Baram. – Ezt a parancsot meg is tartottam s csak a partig hoztam el ezeket a messzi országból való nagy főnököket, akik ajándékot hoztak a te uradnak.</w:t>
      </w:r>
    </w:p>
    <w:p>
      <w:pPr>
        <w:pStyle w:val="Normal"/>
        <w:ind w:firstLine="567"/>
        <w:jc w:val="both"/>
        <w:rPr/>
      </w:pPr>
      <w:r>
        <w:rPr/>
        <w:t>A félmeztelen tábornok nyers hangon nevetett.</w:t>
      </w:r>
    </w:p>
    <w:p>
      <w:pPr>
        <w:pStyle w:val="Normal"/>
        <w:ind w:firstLine="567"/>
        <w:jc w:val="both"/>
        <w:rPr/>
      </w:pPr>
      <w:r>
        <w:rPr/>
        <w:t xml:space="preserve">– </w:t>
      </w:r>
      <w:r>
        <w:rPr/>
        <w:t>Honnan tudjam én, hogy ezek az emberek csakugyan főnökök-e ? – mondta. – Lehetnek éppen olyan tengeri rablók, mint amilyen te vagy.</w:t>
      </w:r>
    </w:p>
    <w:p>
      <w:pPr>
        <w:pStyle w:val="Normal"/>
        <w:ind w:firstLine="567"/>
        <w:jc w:val="both"/>
        <w:rPr/>
      </w:pPr>
      <w:r>
        <w:rPr/>
        <w:t>Baram Vincton kapitányhoz fordult.</w:t>
      </w:r>
    </w:p>
    <w:p>
      <w:pPr>
        <w:pStyle w:val="Normal"/>
        <w:ind w:firstLine="567"/>
        <w:jc w:val="both"/>
        <w:rPr/>
      </w:pPr>
      <w:r>
        <w:rPr/>
        <w:t xml:space="preserve">– </w:t>
      </w:r>
      <w:r>
        <w:rPr/>
        <w:t>Uram, sorsotok a kezetekben van. Vigyázz az életedre. Ha te is, én is élünk, egy hónap múlva itt találkozunk.</w:t>
      </w:r>
    </w:p>
    <w:p>
      <w:pPr>
        <w:pStyle w:val="Normal"/>
        <w:ind w:firstLine="567"/>
        <w:jc w:val="both"/>
        <w:rPr/>
      </w:pPr>
      <w:r>
        <w:rPr/>
        <w:t>Ezzel búcsút intve, az öreg maláji sürgősen felszedette a horgonyt és visszafordult a tenger felé.</w:t>
      </w:r>
    </w:p>
    <w:p>
      <w:pPr>
        <w:pStyle w:val="Normal"/>
        <w:ind w:firstLine="567"/>
        <w:jc w:val="both"/>
        <w:rPr/>
      </w:pPr>
      <w:r>
        <w:rPr/>
        <w:t>Egy pillanatig mély csend uralkodott a parton. Messze minden segítségtől, százszorosan tulnyomó ellenséggel szemben, akik körülfogták őket, majdnem reménytelennek látszott a helyzetük. De Vincton kapitány megint megmutatta, hogy az a ritka bátorság él a lelkében, ami a halál rettentő arcával szemben lobog fel a legnagyobb lánggal. Nyugodtan előrelépett és különös, halvány arcával merően szembefordult a marcona vademberrel. Hosszú ideig néztek farkasszemet, míg végre a bennszülött vezér hirtelen elfordult. Mikor erőt vett magán és újra felnézett, a kapitány végigjátszotta a mindig bevált játékot a monoklijával, átsétáltatta a másik szemére, visszaugratta, leejtette, hogy a zsinóron táncolt és kettős, titokzatos szemeivel mélyedt a tábornok pillantásába.</w:t>
      </w:r>
    </w:p>
    <w:p>
      <w:pPr>
        <w:pStyle w:val="Normal"/>
        <w:ind w:firstLine="567"/>
        <w:jc w:val="both"/>
        <w:rPr/>
      </w:pPr>
      <w:r>
        <w:rPr/>
        <w:t>Most a kapitány végigtörölte arcát a zsebkendőjével, Jud látta már ezt a mozdulatot tőle és arca öreggé változott. Arca beesett, üres foghúsa behorpadt, míg kinyújtott tenyerében ott tartotta két teljes fogsorát a bámuló vadember szemei előtt. Másik kezével most a fejetetejéhez nyúlt és fehér barátainak is nagy megrökönyödésére, levette dús fekete hajzatát is mindenestől. Azután következett az a halk csattanás, amit szintén ismert már Jud és a kapitány, odamutatta a tábornoknak a fülét.</w:t>
      </w:r>
    </w:p>
    <w:p>
      <w:pPr>
        <w:pStyle w:val="Normal"/>
        <w:ind w:firstLine="567"/>
        <w:jc w:val="both"/>
        <w:rPr/>
      </w:pPr>
      <w:r>
        <w:rPr/>
        <w:t>Ekkor letett mindent maga elé s két kézzel a nyakát fogta meg, mintha a fejét is le akarná csavarni, hogy ajándékul nyújtsa a vezérnek. Ennyi áldozatkészség azonban már a vadember erős idegzetének is sok volt.</w:t>
      </w:r>
    </w:p>
    <w:p>
      <w:pPr>
        <w:pStyle w:val="Normal"/>
        <w:ind w:firstLine="567"/>
        <w:jc w:val="both"/>
        <w:rPr/>
      </w:pPr>
      <w:r>
        <w:rPr/>
        <w:t xml:space="preserve">– </w:t>
      </w:r>
      <w:r>
        <w:rPr/>
        <w:t>Hagyd, hagyd! – kiáltotta. – Ne csavard le a fejedet miattam! Látom, hogy nagy varázsló vagy és nagy főnök lehetsz a néped között, még ha csak az a kutya mondta is.</w:t>
      </w:r>
    </w:p>
    <w:p>
      <w:pPr>
        <w:pStyle w:val="Normal"/>
        <w:ind w:firstLine="567"/>
        <w:jc w:val="both"/>
        <w:rPr/>
      </w:pPr>
      <w:r>
        <w:rPr/>
        <w:t>Amint így beszélt, egyik hadsegéde lépett ki a sorból, – nyilvánvalóan a törzs egy varázslója, – mert kígyóbőrből való nyakláncot viselt, emberi csontokkal teleaggatva és rajta volt mindaz a cifraság, ami a vad törzsek efajta főhivatalnokait jellemzi.</w:t>
      </w:r>
    </w:p>
    <w:p>
      <w:pPr>
        <w:pStyle w:val="Normal"/>
        <w:ind w:firstLine="567"/>
        <w:jc w:val="both"/>
        <w:rPr/>
      </w:pPr>
      <w:r>
        <w:rPr/>
        <w:t xml:space="preserve">– </w:t>
      </w:r>
      <w:r>
        <w:rPr/>
        <w:t>Ennek a fehér embernek a varázslata, – mondta, – össze sem hasonlítható azzal, ami téged, óh főnök és Trobiand Nagy Szultánját védi. Én magam is, a törzs varázslói közül a legkisebb hatalmú, sokkal erősebb bűvöléseket tudok tenni, mint amilyeneket ez az ember mutatott.</w:t>
      </w:r>
    </w:p>
    <w:p>
      <w:pPr>
        <w:pStyle w:val="Normal"/>
        <w:ind w:firstLine="567"/>
        <w:jc w:val="both"/>
        <w:rPr/>
      </w:pPr>
      <w:r>
        <w:rPr/>
        <w:t>Hogy micsoda bűvöléseket akart mutatni, azt soha senki nem tudta meg, mert mielőtt bármit is tett volna, Vincton kapitány megelőzte őt. Egyetlen szó nélkül, ünnepélyes mozdulattal egy palackot húzott elő a zsebéből, mélyen meghajolt, felemelte, újra magához közelítette, kihúzta a dugóját és nagyot hörpintett belőle. Aztán visszadugta a zsebébe az üveget. Most égnek emelte lassú mozdulattal az egyik karját s a másikkal újra kihúzta zsebéiből az üveget s odanyujtotta a varázslónak. Ez utánozta minden mozdulatát, mert feltette, hogy valami nagy varázslat lesz a dologban, felemelte az üveget, kihúzta a dugót és nagyot kortyolt belőle. A következő pillanatban ordítva esett hátra, ami nagyon érthető is, mert a második üvegben ammóniák volt.</w:t>
      </w:r>
    </w:p>
    <w:p>
      <w:pPr>
        <w:pStyle w:val="Normal"/>
        <w:ind w:firstLine="567"/>
        <w:jc w:val="both"/>
        <w:rPr/>
      </w:pPr>
      <w:r>
        <w:rPr/>
        <w:t>A csodálat mormogása futott végig a sötétbőrű gyülekezeten. A harcosok meghökkenve látták, hogy egyik hatalmas varázslójukat a fehér jövevény ilyen hamar le tudta győzni.</w:t>
      </w:r>
    </w:p>
    <w:p>
      <w:pPr>
        <w:pStyle w:val="Normal"/>
        <w:ind w:firstLine="567"/>
        <w:jc w:val="both"/>
        <w:rPr/>
      </w:pPr>
      <w:r>
        <w:rPr/>
        <w:t>Most azonban előlépett a második varázsló, a főnök intésére. Öreg ember volt, csupa ránc-arccal, alig-alig fénylő, összehunyorított szemmel.</w:t>
      </w:r>
    </w:p>
    <w:p>
      <w:pPr>
        <w:pStyle w:val="Normal"/>
        <w:ind w:firstLine="567"/>
        <w:jc w:val="both"/>
        <w:rPr/>
      </w:pPr>
      <w:r>
        <w:rPr/>
        <w:t xml:space="preserve">– </w:t>
      </w:r>
      <w:r>
        <w:rPr/>
        <w:t>A sápadt varázsló próbálja összemérni bűvöléseit velem, – mondta érces, messzecsengő hangon.</w:t>
      </w:r>
    </w:p>
    <w:p>
      <w:pPr>
        <w:pStyle w:val="Normal"/>
        <w:ind w:firstLine="567"/>
        <w:jc w:val="both"/>
        <w:rPr/>
      </w:pPr>
      <w:r>
        <w:rPr/>
        <w:t>Egy pillanatnyi habozás nélkül, Vincton kapitány egy másik zsebéből egy kis puderosdobozt vett elő és néhány fekete szemcsét szórva belőle a tenyerére, a nap felé tartotta kezét mozdulatlanul néhány pillanatig. Nem történt semmi. Ekkor odanyujtotta a varázslónak a dobozt. A második varázsló már óvatosabb volt és kiszórva néhány szem puskaport a tenyerére, gondosan összehasonlította azzal, ami a kapitány kezében volt. Meggyőződvén, hogy nem lehet csalás a dologban, feltartotta ő is tenyerét a napra. Vincton kapitány monoklija ebben a pillanatban leesett a szeméről. Hanyagul nyúlt utána a jobbkezével. Most hirtelen rámutatott balkeze mutatóujjával a varázslóra. Minden jelenlevőnek a szeme önkéntelenül erre a mozdulatra szegeződött. Csak Will vette észre, hogy ugyanebben a pillanatban a monoklin, mint valami gyűjtőlencsén keresztül, a napsugár felgyújtotta a varázsló kezében a puskaport. Puffanás, robbanás hangzott és a szerencsétlen varázsló bömbölése, aki sietve takarodott a háttérbe a próba után.</w:t>
      </w:r>
    </w:p>
    <w:p>
      <w:pPr>
        <w:pStyle w:val="Normal"/>
        <w:ind w:firstLine="567"/>
        <w:jc w:val="both"/>
        <w:rPr/>
      </w:pPr>
      <w:r>
        <w:rPr/>
        <w:t>Most már az egész sereg meg volt győződve róla, hogy valami hatalmas varázslóval van dolguk. Felemelve nehéz paizsukat, a harcosok tisztelegtek Vincton kapitány előtt, ahogyan csak a szultán előtt szoktak tisztelegni.</w:t>
      </w:r>
    </w:p>
    <w:p>
      <w:pPr>
        <w:pStyle w:val="Normal"/>
        <w:ind w:firstLine="567"/>
        <w:jc w:val="both"/>
        <w:rPr/>
      </w:pPr>
      <w:r>
        <w:rPr/>
        <w:t>De ebiben a pillanatban előugrott a harmadik varázsló is. Fiatalember volt keskeny, szinte gyermekes kifejezésű arccal, fényes, barna bőrén látszott, hogy más törzsből való, mint a többiek.</w:t>
      </w:r>
    </w:p>
    <w:p>
      <w:pPr>
        <w:pStyle w:val="Normal"/>
        <w:ind w:firstLine="567"/>
        <w:jc w:val="both"/>
        <w:rPr/>
      </w:pPr>
      <w:r>
        <w:rPr/>
        <w:t xml:space="preserve">– </w:t>
      </w:r>
      <w:r>
        <w:rPr/>
        <w:t>Nézzetek jól reám, óh idegenek! – szólt. – Én vagyok a varázsszer őrzője. A szívem fölött viselem és akármilyen hatalmas legyen is valakinek a bűvös ereje, nem bánthat sem engem, sem uramat. A főnök és a törzs varázslói előtt akarom erejét kipróbálni. Az öreg fehér vadász, akinek szürke szakálla, nevetni való arca és puskája van, lőjjön reám. Vissza fogom dobni a golyót, vagy elfogom röptében, olyan nagy a varázsszer hatalma.</w:t>
      </w:r>
    </w:p>
    <w:p>
      <w:pPr>
        <w:pStyle w:val="Normal"/>
        <w:ind w:firstLine="567"/>
        <w:jc w:val="both"/>
        <w:rPr/>
      </w:pPr>
      <w:r>
        <w:rPr/>
        <w:t>Mikor Bariri lefordította a fiatal varázsló kijelentéseit, Jud öregségéről és nevetséges arcáról, a trapper nagyon megharagudott.</w:t>
      </w:r>
    </w:p>
    <w:p>
      <w:pPr>
        <w:pStyle w:val="Normal"/>
        <w:ind w:firstLine="567"/>
        <w:jc w:val="both"/>
        <w:rPr/>
      </w:pPr>
      <w:r>
        <w:rPr/>
        <w:t xml:space="preserve">– </w:t>
      </w:r>
      <w:r>
        <w:rPr/>
        <w:t>Megérdemelné a szemtelen, hogy csakugyan kipróbáljam a varázsszerét! Csakhogy akkor bele is harapna a fűbe. Fiatal kölyök, sajnálom. Mond meg neki a saját külön vakogó nyelvén, – fordult Bármihez, – hogy én nem akarok embert ölni, de tegye le azt a cókmókot valahová, ahová akarja, a földre s majd keresztüllyukasztom.</w:t>
      </w:r>
    </w:p>
    <w:p>
      <w:pPr>
        <w:pStyle w:val="Normal"/>
        <w:ind w:firstLine="567"/>
        <w:jc w:val="both"/>
        <w:rPr/>
      </w:pPr>
      <w:r>
        <w:rPr/>
        <w:t xml:space="preserve">– </w:t>
      </w:r>
      <w:r>
        <w:rPr/>
        <w:t>Nagyszerű ötlet! – mormogta Vincton kapitány. – Ha Jud lyukat lőtt volnia ennek a gentlemannek a hasába, a tisztelt törzs darabokra szedett volna minket.</w:t>
      </w:r>
    </w:p>
    <w:p>
      <w:pPr>
        <w:pStyle w:val="Normal"/>
        <w:ind w:firstLine="567"/>
        <w:jc w:val="both"/>
        <w:rPr/>
      </w:pPr>
      <w:r>
        <w:rPr/>
        <w:t>A varázslót nagyon meglepte Jud ajánlata, de, meggondolva a dolgot, mégis elfogadta végül. Kotorászva a ruhájában, egy kis, selyembe burkolt lapos holmit szedett elő, amivel nagy ünnepélyességgel bánt. Lement körülbelül ötven yardnyira a partra, ott a homokra térdelt és, szent félelemmel elfordítva az arcát, tekerte ki a selyemből a varázsszert: egy kis könyvecskét, ami kígyóbőrbe volt kötve és két hártyalapja volt.</w:t>
      </w:r>
    </w:p>
    <w:p>
      <w:pPr>
        <w:pStyle w:val="Normal"/>
        <w:ind w:firstLine="567"/>
        <w:jc w:val="both"/>
        <w:rPr/>
      </w:pPr>
      <w:r>
        <w:rPr/>
        <w:t>Ekkor, még mindig lehajtott fejjel és elfordított szemekkel, visszatért a főnökéhez.</w:t>
      </w:r>
    </w:p>
    <w:p>
      <w:pPr>
        <w:pStyle w:val="Normal"/>
        <w:ind w:firstLine="567"/>
        <w:jc w:val="both"/>
        <w:rPr/>
      </w:pPr>
      <w:r>
        <w:rPr/>
        <w:t xml:space="preserve">– </w:t>
      </w:r>
      <w:r>
        <w:rPr/>
        <w:t>Hadd lőjjön erre az idegen, – szólt. – Varázsszeremnek az ereje el fogja hárítani a golyót és jövendölöm, hogy az istenek haragja ezekre a fehér idegenekre és rabszolgáikra fog szállni.</w:t>
      </w:r>
    </w:p>
    <w:p>
      <w:pPr>
        <w:pStyle w:val="Normal"/>
        <w:ind w:firstLine="567"/>
        <w:jc w:val="both"/>
        <w:rPr/>
      </w:pPr>
      <w:r>
        <w:rPr/>
        <w:t>Ünnepélyes mozdulatai és szavai nagy hatást tettek a gyermekek módjára befolyásolható hallgatóságra. Halk mormogás kelt a harcosok soraiban és a csapat szűkebb körben fogta körül Vincton kapitányt és társait. A kapitány egy pillantást vetett oldalt a sötét arcokra és bizonyos volt benne, hogy ha valami baj talál lenni a kisérlet körül, a varázsló jóslata nyomban beteljesedik.</w:t>
      </w:r>
    </w:p>
    <w:p>
      <w:pPr>
        <w:pStyle w:val="Normal"/>
        <w:ind w:firstLine="567"/>
        <w:jc w:val="both"/>
        <w:rPr/>
      </w:pPr>
      <w:r>
        <w:rPr/>
        <w:t>A varázsló lehetőleg közel helyezte el a varázsszert a vízhez és minél messzebb Judtól. A part homokos, hullámos volta és az, hogy a kis könyv a földön feküdt, nagyon nehézzé tette a lövést. Egy tenyérnyinél kisebb célpontot eltalálni pedig, ötven yardnyiról, még kedvező körülmények között is kétes feladat.</w:t>
      </w:r>
    </w:p>
    <w:p>
      <w:pPr>
        <w:pStyle w:val="Normal"/>
        <w:ind w:firstLine="567"/>
        <w:jc w:val="both"/>
        <w:rPr/>
      </w:pPr>
      <w:r>
        <w:rPr/>
        <w:t>De Jud nem aggódott egy pillanatig sem, vagy legalább is nem mutatta. Fred és Will, akik ismerték az öreget, szintén nem aggódtak túlságosan. De másképpen állt a többiekkel a dolog.</w:t>
      </w:r>
    </w:p>
    <w:p>
      <w:pPr>
        <w:pStyle w:val="Normal"/>
        <w:ind w:firstLine="567"/>
        <w:jc w:val="both"/>
        <w:rPr/>
      </w:pPr>
      <w:r>
        <w:rPr/>
        <w:t xml:space="preserve">– </w:t>
      </w:r>
      <w:r>
        <w:rPr/>
        <w:t>Nem volna éppen egészséges a számunkra, ha elhibázná a célt, – dörmögte Vincton kapitány, aki nem akart többet mondani, nehogy megijessze a lövés előtt az öreg trappert.</w:t>
      </w:r>
    </w:p>
    <w:p>
      <w:pPr>
        <w:pStyle w:val="Normal"/>
        <w:ind w:firstLine="567"/>
        <w:jc w:val="both"/>
        <w:rPr/>
      </w:pPr>
      <w:r>
        <w:rPr/>
        <w:t xml:space="preserve">– </w:t>
      </w:r>
      <w:r>
        <w:rPr/>
        <w:t>Emberi asszony gyermeke nem tud lelőni ilyen messziről ilyen kicsi célt, – suttogta Bariri Harunnak, aki gyászos arccal lógatta a fejét. Ez egyszer megegyezett a véleménye a malájival. Még Ditson professzor is, aki pedig szintén elégszer látta már Judot lőni, nagyon sötéten látta a helyzetet.</w:t>
      </w:r>
    </w:p>
    <w:p>
      <w:pPr>
        <w:pStyle w:val="Normal"/>
        <w:ind w:firstLine="567"/>
        <w:jc w:val="both"/>
        <w:rPr/>
      </w:pPr>
      <w:r>
        <w:rPr/>
        <w:t xml:space="preserve">– </w:t>
      </w:r>
      <w:r>
        <w:rPr/>
        <w:t>Rendkívül éles szem és összpontosított idegmunka kellene hozzá, hogy el lehessen találni ezt a célt, – jegyezte meg szinte lemondóan.</w:t>
      </w:r>
    </w:p>
    <w:p>
      <w:pPr>
        <w:pStyle w:val="Normal"/>
        <w:ind w:firstLine="567"/>
        <w:jc w:val="both"/>
        <w:rPr/>
      </w:pPr>
      <w:r>
        <w:rPr/>
        <w:t>Mindez nem volt az öreg trapperre semmi hatással. Nyugodtan mosolygott borostás, bozontos szakállából elővillanó arcával a társaira.</w:t>
      </w:r>
    </w:p>
    <w:p>
      <w:pPr>
        <w:pStyle w:val="Normal"/>
        <w:ind w:firstLine="567"/>
        <w:jc w:val="both"/>
        <w:rPr/>
      </w:pPr>
      <w:r>
        <w:rPr/>
        <w:t xml:space="preserve">– </w:t>
      </w:r>
      <w:r>
        <w:rPr/>
        <w:t>Ne fájjon a fejetek, – mondta. – Nem fogom elhibázni.</w:t>
      </w:r>
    </w:p>
    <w:p>
      <w:pPr>
        <w:pStyle w:val="Normal"/>
        <w:ind w:firstLine="567"/>
        <w:jc w:val="both"/>
        <w:rPr/>
      </w:pPr>
      <w:r>
        <w:rPr/>
        <w:t>Halotti csönd volt, szinte a szellő is elállt, mikor felemelte a fegyverét és odatette ujját a ravaszra. Egy pillanatig kiült az izzadság az öreg vadász homlokára, amint visszafojtott lélekzettel célzott. Mikor végre az elefántcsontdiszű kis könyvtábla éppen a légy elé került, óvatosan meghúzta a ravaszt.</w:t>
      </w:r>
    </w:p>
    <w:p>
      <w:pPr>
        <w:pStyle w:val="Normal"/>
        <w:ind w:firstLine="567"/>
        <w:jc w:val="both"/>
        <w:rPr/>
      </w:pPr>
      <w:r>
        <w:rPr/>
        <w:t>Csattanás hangzott s a következő pillanatban a kis könyvecske ott messze a homokon felpattant a földről s lapjai, mint a madár két szárnya, meglibegtek,</w:t>
      </w:r>
    </w:p>
    <w:p>
      <w:pPr>
        <w:pStyle w:val="Normal"/>
        <w:ind w:firstLine="567"/>
        <w:jc w:val="both"/>
        <w:rPr/>
      </w:pPr>
      <w:r>
        <w:rPr/>
        <w:t xml:space="preserve">– </w:t>
      </w:r>
      <w:r>
        <w:rPr/>
        <w:t>Íme! – kiabált a varázsló örömmel, – a varázsszer felugrott a golyó elől! A golyó azonnal vissza fog jönni, hogy az idegen vadász fejére essen.</w:t>
      </w:r>
    </w:p>
    <w:p>
      <w:pPr>
        <w:pStyle w:val="Normal"/>
        <w:ind w:firstLine="567"/>
        <w:jc w:val="both"/>
        <w:rPr/>
      </w:pPr>
      <w:r>
        <w:rPr/>
        <w:t>Egyik bennszülött sem mert odamenni, hogy felemelje és visszahozza a varázsszert. Végre is Fred szaladt a partra és felvéve a kis könyvet, odamutatta a társaságnak.</w:t>
      </w:r>
    </w:p>
    <w:p>
      <w:pPr>
        <w:pStyle w:val="Normal"/>
        <w:ind w:firstLine="567"/>
        <w:jc w:val="both"/>
        <w:rPr/>
      </w:pPr>
      <w:r>
        <w:rPr/>
        <w:t>Éppen a közepét füstösszélű, fekete lyuk ütötte keresztül. Ott ment át rajta a golyó.</w:t>
      </w:r>
    </w:p>
    <w:p>
      <w:pPr>
        <w:pStyle w:val="Normal"/>
        <w:ind w:firstLine="567"/>
        <w:jc w:val="both"/>
        <w:rPr/>
      </w:pPr>
      <w:r>
        <w:rPr/>
        <w:t xml:space="preserve">– </w:t>
      </w:r>
      <w:r>
        <w:rPr/>
        <w:t>Mondd meg ennek a varázslónak, – szólt oda Baririnek Jud, – hogy lehet, hogy nevetséges az arcom, de ha lövök, nem vagyok öreg ember. Ha megtettem volna, amit kívánt, most a gyomrán keresztül is ilyen lyukat lehetne látni.</w:t>
      </w:r>
    </w:p>
    <w:p>
      <w:pPr>
        <w:pStyle w:val="Normal"/>
        <w:ind w:firstLine="567"/>
        <w:jc w:val="both"/>
        <w:rPr/>
      </w:pPr>
      <w:r>
        <w:rPr/>
        <w:t>A harmadik varázsló szó nélkül vegyült el a tömegben, míg a harcosok újra tisztelegve zörrentették meg fegyvereiket.</w:t>
      </w:r>
    </w:p>
    <w:p>
      <w:pPr>
        <w:pStyle w:val="Normal"/>
        <w:ind w:firstLine="567"/>
        <w:jc w:val="both"/>
        <w:rPr/>
      </w:pPr>
      <w:r>
        <w:rPr/>
        <w:t xml:space="preserve">– </w:t>
      </w:r>
      <w:r>
        <w:rPr/>
        <w:t>Bizonyos dolog, – szólt a főnök, – hogy hatalmas varázslók vagytok valamennyien. A Szultán elé foglak vezetni benneteket.</w:t>
      </w:r>
    </w:p>
    <w:p>
      <w:pPr>
        <w:pStyle w:val="Normal"/>
        <w:ind w:firstLine="567"/>
        <w:jc w:val="both"/>
        <w:rPr/>
      </w:pPr>
      <w:r>
        <w:rPr/>
        <w:t>Fred odanyújtotta Judnak a csúffátett varázsszert. A hártyalapon két összefonódott háromszög látszott, az állatöv jegyeivel köröskörül, míg középen ez a latin szó állt: Salus. Ezt ütötte át a golyó. Talán valamelyik bátor és kegyetlen conquistador viselte hajdan, aki idevetődött messzi szülőföldjétől és erősen hitt amulettje hatalmában. Lehet, hogy ennek az amulettnek a tulajdonosa is segített felkutatni a Filippini-szigeteket, bekalandozva a fél világot Spanyolországtól messze, míg csak el nem esett valahol s az amulett századokon keresztül egyik varázsló kezéből a másikba került ezen a félreeső szigeten.</w:t>
      </w:r>
    </w:p>
    <w:p>
      <w:pPr>
        <w:pStyle w:val="Normal"/>
        <w:ind w:firstLine="567"/>
        <w:jc w:val="both"/>
        <w:rPr/>
      </w:pPr>
      <w:r>
        <w:rPr/>
        <w:t>Jud gondosan tette zsebre a könyvecskét.</w:t>
      </w:r>
    </w:p>
    <w:p>
      <w:pPr>
        <w:pStyle w:val="Normal"/>
        <w:ind w:firstLine="567"/>
        <w:jc w:val="both"/>
        <w:rPr/>
      </w:pPr>
      <w:r>
        <w:rPr/>
        <w:t xml:space="preserve">– </w:t>
      </w:r>
      <w:r>
        <w:rPr/>
        <w:t>Én lőttem a magam puskájával, én teszem el, – mondta és senki nem szólt ellene.</w:t>
      </w:r>
    </w:p>
    <w:p>
      <w:pPr>
        <w:pStyle w:val="Normal"/>
        <w:ind w:firstLine="567"/>
        <w:jc w:val="both"/>
        <w:rPr/>
      </w:pPr>
      <w:r>
        <w:rPr/>
        <w:t>Vincton kapitány felhasználta most a kedvező hangulatot, hogy ünnepélyes tabut mondjon a csomagokra, a búváröltözetre és a csónakra, amit kikötöttek a partnál, nehogy eltűnjön valami, mire ők a szultántól visszajönnek.</w:t>
      </w:r>
    </w:p>
    <w:p>
      <w:pPr>
        <w:pStyle w:val="Normal"/>
        <w:ind w:firstLine="567"/>
        <w:jc w:val="both"/>
        <w:rPr/>
      </w:pPr>
      <w:r>
        <w:rPr/>
        <w:t xml:space="preserve">– </w:t>
      </w:r>
      <w:r>
        <w:rPr/>
        <w:t>Jöjjetek ide, – szólt aztán, odaintve magához a három varázslót.</w:t>
      </w:r>
    </w:p>
    <w:p>
      <w:pPr>
        <w:pStyle w:val="Normal"/>
        <w:ind w:firstLine="567"/>
        <w:jc w:val="both"/>
        <w:rPr/>
      </w:pPr>
      <w:r>
        <w:rPr/>
        <w:t>Azok lassan és gyanakodva elébe álltak.</w:t>
      </w:r>
    </w:p>
    <w:p>
      <w:pPr>
        <w:pStyle w:val="Normal"/>
        <w:ind w:firstLine="567"/>
        <w:jc w:val="both"/>
        <w:rPr/>
      </w:pPr>
      <w:r>
        <w:rPr/>
        <w:t xml:space="preserve">– </w:t>
      </w:r>
      <w:r>
        <w:rPr/>
        <w:t>Mondjátok meg ezeknek az embereknek, hogy a csónakot és mindent, ami itt van, a fehér és barna varázslók bűvös ereje egyképen védelmezi. Ha csak egyetlen ujjal nyúl valaki hozzá, olyan rettenetes dolgok történnének vele, amit elmondani is borzalom.</w:t>
      </w:r>
    </w:p>
    <w:p>
      <w:pPr>
        <w:pStyle w:val="Normal"/>
        <w:ind w:firstLine="567"/>
        <w:jc w:val="both"/>
        <w:rPr/>
      </w:pPr>
      <w:r>
        <w:rPr/>
        <w:t xml:space="preserve">– </w:t>
      </w:r>
      <w:r>
        <w:rPr/>
        <w:t>Legyen úgy, – szólt a legidősebb varázsló és kihirdette messzecsengő hangján, hogy rettenetes büntetések és bajok várnak arra, aki kezet mer emelni a fehér varázslók tulajdonára.</w:t>
      </w:r>
    </w:p>
    <w:p>
      <w:pPr>
        <w:pStyle w:val="Normal"/>
        <w:ind w:firstLine="567"/>
        <w:jc w:val="both"/>
        <w:rPr/>
      </w:pPr>
      <w:r>
        <w:rPr/>
        <w:t>Most azután hosszú és fáradságos gyaloglás következett Trobiand szultánjának székhelyére. Este lett, mire felértek egy alacsony fennsíkra s meglátták a királyi rezidenciát, egy csoport bambuszkunyhót.</w:t>
      </w:r>
    </w:p>
    <w:p>
      <w:pPr>
        <w:pStyle w:val="Normal"/>
        <w:ind w:firstLine="567"/>
        <w:jc w:val="both"/>
        <w:rPr/>
      </w:pPr>
      <w:r>
        <w:rPr/>
        <w:t>A szultán a nyilt utcán fogadta őket, körülbelül ezer harcos kíséretében. Óriási, hét láb magas fekete Góliát volt, valami fantasztikus régi nép utolsó leszármazottjának tűnt fel, ami valamikor régen lakhatta a szigetet, mielőtt az első maláji kalózok partraszálltak volna. Fényesfekete arcából két nagy sárga szem világított elő ördögi kifejezéssel. Az egész ember inkább valami fantasztikus démonnak látszott, mint közönséges halandónak.</w:t>
      </w:r>
    </w:p>
    <w:p>
      <w:pPr>
        <w:pStyle w:val="Normal"/>
        <w:ind w:firstLine="567"/>
        <w:jc w:val="both"/>
        <w:rPr/>
      </w:pPr>
      <w:r>
        <w:rPr/>
        <w:t xml:space="preserve">– </w:t>
      </w:r>
      <w:r>
        <w:rPr/>
        <w:t>Olyan, mint Scar Dawson, csak még ijesztőbb, – súgta Will Judnak, aki megborzongott, mikor eszébe jutott a félelmes csavargó, aki majdnem élve elégette őt egy előbbi útján Kanadában, aztán pedig végigüldözte őt Délamerikán.</w:t>
      </w:r>
    </w:p>
    <w:p>
      <w:pPr>
        <w:pStyle w:val="Normal"/>
        <w:ind w:firstLine="567"/>
        <w:jc w:val="both"/>
        <w:rPr/>
      </w:pPr>
      <w:r>
        <w:rPr/>
        <w:t>A társaság nagy meglepetésére, a fekete óriás kifogástalan angol nyelven beszélt.</w:t>
      </w:r>
    </w:p>
    <w:p>
      <w:pPr>
        <w:pStyle w:val="Normal"/>
        <w:ind w:firstLine="567"/>
        <w:jc w:val="both"/>
        <w:rPr/>
      </w:pPr>
      <w:r>
        <w:rPr/>
        <w:t xml:space="preserve">– </w:t>
      </w:r>
      <w:r>
        <w:rPr/>
        <w:t>Miért jöttetek Trobiandra hivatlanul? – kérdezte metsző hangon.</w:t>
      </w:r>
    </w:p>
    <w:p>
      <w:pPr>
        <w:pStyle w:val="Normal"/>
        <w:ind w:firstLine="567"/>
        <w:jc w:val="both"/>
        <w:rPr/>
      </w:pPr>
      <w:r>
        <w:rPr/>
        <w:t>Vincton kapitány felelt neki.</w:t>
      </w:r>
    </w:p>
    <w:p>
      <w:pPr>
        <w:pStyle w:val="Normal"/>
        <w:ind w:firstLine="567"/>
        <w:jc w:val="both"/>
        <w:rPr/>
      </w:pPr>
      <w:r>
        <w:rPr/>
        <w:t xml:space="preserve">– </w:t>
      </w:r>
      <w:r>
        <w:rPr/>
        <w:t>Hallottunk a hatalmadról és ajándékot hoztunk neked, – mondta. – Meg azután egy sárga gyöngyöt szeretnénk keresni a part környékén, nem hogy magunknak tartsuk, hanem hogy ajándékba vigyük egy népnek, ahol már várnak reá.</w:t>
      </w:r>
    </w:p>
    <w:p>
      <w:pPr>
        <w:pStyle w:val="Normal"/>
        <w:ind w:firstLine="567"/>
        <w:jc w:val="both"/>
        <w:rPr/>
      </w:pPr>
      <w:r>
        <w:rPr/>
        <w:t xml:space="preserve">– </w:t>
      </w:r>
      <w:r>
        <w:rPr/>
        <w:t>Elegen jöttek már ide azzal, hogy mindenfélét hazudjanak, csakhogy elvihessenek néhány gyöngyöt, de nem mentek vissza, – mondta fenyegetően a szultán. – Egyébként micsoda szemtelenség az, hogy ti rabszolgákat mertek hozni az én színem elé?</w:t>
      </w:r>
    </w:p>
    <w:p>
      <w:pPr>
        <w:pStyle w:val="Normal"/>
        <w:ind w:firstLine="567"/>
        <w:jc w:val="both"/>
        <w:rPr/>
      </w:pPr>
      <w:r>
        <w:rPr/>
        <w:t>És Baririre, Harunra meg Mateora mutatott.</w:t>
      </w:r>
    </w:p>
    <w:p>
      <w:pPr>
        <w:pStyle w:val="Normal"/>
        <w:ind w:firstLine="567"/>
        <w:jc w:val="both"/>
        <w:rPr/>
      </w:pPr>
      <w:r>
        <w:rPr/>
        <w:t>Vincton kapitány egy pillanatra sem sütötte le a szemét a szultán rettentő tekintete előtt és nem remegtették meg haragos szavai. Nyugodtan felelt.</w:t>
      </w:r>
    </w:p>
    <w:p>
      <w:pPr>
        <w:pStyle w:val="Normal"/>
        <w:ind w:firstLine="567"/>
        <w:jc w:val="both"/>
        <w:rPr/>
      </w:pPr>
      <w:r>
        <w:rPr/>
        <w:t xml:space="preserve">– </w:t>
      </w:r>
      <w:r>
        <w:rPr/>
        <w:t>Óh, nagy szultán, nem bölcs dolog, hogy a náladnál hatalmasabb embereket akarod ócsárolni. Vajjon nem mondták-e meg neked, mi történt varázslóiddal, akik vetélkedni mertek velünk? Beszélj csöndesebben, nehogy lesújtsunk varázslatunkkal reád! Ezek itt nem rabszolgák, hanem szabad emberek, akik vitézi tetteikkel nyerték el a jogot, hogy velünk jöhessenek és megállhassanak minden uralkodó előtt. Ez itt, – mutatott Baririre, – kapitánya az én seregemnek és nagy hatalma van szülőföldjén. Ez a dajak fiú is méltó mihozzánk, mert, bár még nagyon fiatal, puszta kézzel megmentette ura életét, mikor a nagy embermajom támadta meg őket az erdő mélyén. Ez az öreg vadász pedig, – mutatott Mateora, – késével szétvágta a dzsungel démonának, a nagy vizikígyónak testét és megölte ezzel az egyetlen csapással.</w:t>
      </w:r>
    </w:p>
    <w:p>
      <w:pPr>
        <w:pStyle w:val="Normal"/>
        <w:ind w:firstLine="567"/>
        <w:jc w:val="both"/>
        <w:rPr/>
      </w:pPr>
      <w:r>
        <w:rPr/>
        <w:t>Ezeknek az utolsó szavaknak a hallatára a bámulat sziszegő zúgása hullámzott végig a gyülekezeten. Mateo hőstettét teljes érdeme szerint méltányolták Trobiand lakói, mert ők is ismerték a rettenetes és győzhetetlen állatot. A szultán arca kegyetlen fénnyel felragyogott, szemei felvillantak. A harcosok körülvették és megcsodálták Mateot.</w:t>
      </w:r>
    </w:p>
    <w:p>
      <w:pPr>
        <w:pStyle w:val="Normal"/>
        <w:ind w:firstLine="567"/>
        <w:jc w:val="both"/>
        <w:rPr/>
      </w:pPr>
      <w:r>
        <w:rPr/>
        <w:t>Egy pillanatra csend támadt, amit a szultán tört meg.</w:t>
      </w:r>
    </w:p>
    <w:p>
      <w:pPr>
        <w:pStyle w:val="Normal"/>
        <w:ind w:firstLine="567"/>
        <w:jc w:val="both"/>
        <w:rPr/>
      </w:pPr>
      <w:r>
        <w:rPr/>
        <w:t xml:space="preserve">– </w:t>
      </w:r>
      <w:r>
        <w:rPr/>
        <w:t>Miért gorombáskodjanak egymással az olyan nagy főnökök, mint mi vagyunk? Szolgáitok, különösen az, aki megölte a dzsungel démonját, itt maradhatnak, ameddig nekik tetszik. Talán tovább is, – tette hozzá csendesebben. – A gyöngy dolgáról is beszélünk még holnap, addig pedig egyetek, igyatok és pihenjetek.</w:t>
      </w:r>
    </w:p>
    <w:p>
      <w:pPr>
        <w:pStyle w:val="Normal"/>
        <w:ind w:firstLine="567"/>
        <w:jc w:val="both"/>
        <w:rPr/>
      </w:pPr>
      <w:r>
        <w:rPr/>
        <w:t>Búcsút intett óriási kezével s véget vetett az audienciának. A szultán visszatért bambuszpalotájába, a fehéreket és szolgáikat pedig a vendégházba kísérte ugyanaz a kövér főnök, vagy tábornok, a rangjával nem voltak egészen tisztában, aki már a parton fogadta őket. Ő is egyre Mateot nézte útközben, feltünő, szinte sajnálkozó fejcsóválgatással.</w:t>
      </w:r>
    </w:p>
    <w:p>
      <w:pPr>
        <w:pStyle w:val="Normal"/>
        <w:ind w:firstLine="567"/>
        <w:jc w:val="both"/>
        <w:rPr/>
      </w:pPr>
      <w:r>
        <w:rPr/>
        <w:t>A vendégház nagy volt, tiszta és hűvös és miután megvacsoráztak, Vincton kapitány úgy intézkedett, hogy Bariri, Harun és Mateo felváltva őrködjenek éjszaka a bejárat előtt.</w:t>
      </w:r>
    </w:p>
    <w:p>
      <w:pPr>
        <w:pStyle w:val="Normal"/>
        <w:ind w:firstLine="567"/>
        <w:jc w:val="both"/>
        <w:rPr/>
      </w:pPr>
      <w:r>
        <w:rPr/>
        <w:t xml:space="preserve">– </w:t>
      </w:r>
      <w:r>
        <w:rPr/>
        <w:t>Furcsán viselkedett ez a fekete a búcsúzásnál, mi? – kérdezte aztán a kapitány a többiektől.</w:t>
      </w:r>
    </w:p>
    <w:p>
      <w:pPr>
        <w:pStyle w:val="Normal"/>
        <w:ind w:firstLine="567"/>
        <w:jc w:val="both"/>
        <w:rPr/>
      </w:pPr>
      <w:r>
        <w:rPr/>
        <w:t xml:space="preserve">– </w:t>
      </w:r>
      <w:r>
        <w:rPr/>
        <w:t>Nekem is feltűnt, – mondta Will. – Úgy nézett Mateora, hogy a hideg szaladt végig a hátamon. Mégis, mintha tiszteletet is érzett volna iránta.</w:t>
      </w:r>
    </w:p>
    <w:p>
      <w:pPr>
        <w:pStyle w:val="Normal"/>
        <w:ind w:firstLine="567"/>
        <w:jc w:val="both"/>
        <w:rPr/>
      </w:pPr>
      <w:r>
        <w:rPr/>
        <w:t xml:space="preserve">– </w:t>
      </w:r>
      <w:r>
        <w:rPr/>
        <w:t>Igen, – szólt közbe Jud, – tiszteletet és vágyat vegyesen.</w:t>
      </w:r>
    </w:p>
    <w:p>
      <w:pPr>
        <w:pStyle w:val="Normal"/>
        <w:ind w:firstLine="567"/>
        <w:jc w:val="both"/>
        <w:rPr/>
      </w:pPr>
      <w:r>
        <w:rPr/>
        <w:t>Az éj lassan múlt. Az a sötét óra következett, éjfél után és hajnal előtt, mikor az emberek álma a legmélyebb. Bariri őrmester, aki valamikor szintén szultánja volt egy ilyenféle vad törzsnek, aggódva gondolt arra, hogy miféle sors várhat Harunra és Mateóra.</w:t>
      </w:r>
    </w:p>
    <w:p>
      <w:pPr>
        <w:pStyle w:val="Normal"/>
        <w:ind w:firstLine="567"/>
        <w:jc w:val="both"/>
        <w:rPr/>
      </w:pPr>
      <w:r>
        <w:rPr/>
        <w:t>A ház melletti nagy penang-fa felől egyszerre saját népéinek félig elfelejtett nyelvén szólitotta meg valaki őt.</w:t>
      </w:r>
    </w:p>
    <w:p>
      <w:pPr>
        <w:pStyle w:val="Normal"/>
        <w:ind w:firstLine="567"/>
        <w:jc w:val="both"/>
        <w:rPr/>
      </w:pPr>
      <w:r>
        <w:rPr/>
        <w:t xml:space="preserve">– </w:t>
      </w:r>
      <w:r>
        <w:rPr/>
        <w:t>Hallgass reám, te, aki valaha a punanok főnöke voltál, – szólt a hang. – Én is véredből való vér vagyok és meg akarlak óvni a romlástól, ami fenyeget.</w:t>
      </w:r>
    </w:p>
    <w:p>
      <w:pPr>
        <w:pStyle w:val="Normal"/>
        <w:ind w:firstLine="567"/>
        <w:jc w:val="both"/>
        <w:rPr/>
      </w:pPr>
      <w:r>
        <w:rPr/>
        <w:t xml:space="preserve">– </w:t>
      </w:r>
      <w:r>
        <w:rPr/>
        <w:t>Jöjj elő, akárki vagy is, beszéljünk egymás szemébe nézve, – felelte Bariri csöndesen. Ekkor megzörrentek a faágak és a halvány holdvilág fényébe lépett a legfiatalabb varázsló, akinek varázsszerét Jud keresztüllyukasztotta.</w:t>
      </w:r>
    </w:p>
    <w:p>
      <w:pPr>
        <w:pStyle w:val="Normal"/>
        <w:ind w:firstLine="567"/>
        <w:jc w:val="both"/>
        <w:rPr/>
      </w:pPr>
      <w:r>
        <w:rPr/>
        <w:t xml:space="preserve">– </w:t>
      </w:r>
      <w:r>
        <w:rPr/>
        <w:t>Gyermek voltam még abban az időiben, mikor te főnökünk voltál, – mondta – de azért mindjárt láttam, hogy punan törzsből való vagy, amint először megláttuk egymást. Azóta gondolkoztam, és visszaemlékeztem arcodra is. Rád ismertem, óh főnök. Mondd meg uradnak, hogy rosszul tette, mikor elmondta a szultánnak, hogy az öreg vadász megölte a nagy kígyót. Trobiand népe egyik állattól sem remeg úgy, mint a dzsungel démonjától. Aki egy ular-slawat megöl, az a legnagyofoíb hős minden hősök között és aki ezt a hőst öli meg, annak vérébe és csontjába száll a halott ember bátorsága.</w:t>
      </w:r>
    </w:p>
    <w:p>
      <w:pPr>
        <w:pStyle w:val="Normal"/>
        <w:ind w:firstLine="567"/>
        <w:jc w:val="both"/>
        <w:rPr/>
      </w:pPr>
      <w:r>
        <w:rPr/>
        <w:t>A varázsló kissé elhallgatott.</w:t>
      </w:r>
    </w:p>
    <w:p>
      <w:pPr>
        <w:pStyle w:val="Normal"/>
        <w:ind w:firstLine="567"/>
        <w:jc w:val="both"/>
        <w:rPr/>
      </w:pPr>
      <w:r>
        <w:rPr/>
        <w:t xml:space="preserve">– </w:t>
      </w:r>
      <w:r>
        <w:rPr/>
        <w:t>Holnap, – folytatta aztán, – a nagy szultán ki fogja hirdettetni, hogy beteg. A bűvölök keresni fogják, ki rontotta meg a szultánt. Azt fogják mondani, hogy az öreg vadász szemében gonosz bűvölet van s hogy meg kell ölni, másképpen a szultán beteg marad. Maga a szultán fogja ledöfni őt, hogy bátorsága reászálljon. Kijöttem, hogy figyelmeztesselek, ha urad kiszolgáltatja őt, talán a magatok életét megvédelmezhetitek.</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XI. FEJEZET.</w:t>
      </w:r>
    </w:p>
    <w:p>
      <w:pPr>
        <w:pStyle w:val="Normal"/>
        <w:jc w:val="center"/>
        <w:rPr>
          <w:b/>
          <w:b/>
          <w:bCs/>
        </w:rPr>
      </w:pPr>
      <w:r>
        <w:rPr>
          <w:b/>
          <w:bCs/>
        </w:rPr>
      </w:r>
    </w:p>
    <w:p>
      <w:pPr>
        <w:pStyle w:val="Normal"/>
        <w:jc w:val="center"/>
        <w:rPr>
          <w:b/>
          <w:b/>
          <w:bCs/>
          <w:i/>
          <w:i/>
          <w:iCs/>
        </w:rPr>
      </w:pPr>
      <w:r>
        <w:rPr>
          <w:b/>
          <w:bCs/>
          <w:i/>
          <w:iCs/>
        </w:rPr>
        <w:t>A talizmán.</w:t>
      </w:r>
    </w:p>
    <w:p>
      <w:pPr>
        <w:pStyle w:val="Normal"/>
        <w:jc w:val="both"/>
        <w:rPr>
          <w:b/>
          <w:b/>
          <w:bCs/>
          <w:i/>
          <w:i/>
          <w:iCs/>
        </w:rPr>
      </w:pPr>
      <w:r>
        <w:rPr>
          <w:b/>
          <w:bCs/>
          <w:i/>
          <w:iCs/>
        </w:rPr>
      </w:r>
    </w:p>
    <w:p>
      <w:pPr>
        <w:pStyle w:val="Normal"/>
        <w:ind w:firstLine="567"/>
        <w:jc w:val="both"/>
        <w:rPr/>
      </w:pPr>
      <w:r>
        <w:rPr/>
        <w:t>Mély csend támadt a sötétben, mikor a varázsló elhallgatott. Majd Bariri felelt neki letompított hangon, ami azonban meg-megreszketett az érzések erejétől.</w:t>
      </w:r>
    </w:p>
    <w:p>
      <w:pPr>
        <w:pStyle w:val="Normal"/>
        <w:ind w:firstLine="567"/>
        <w:jc w:val="both"/>
        <w:rPr/>
      </w:pPr>
      <w:r>
        <w:rPr/>
        <w:t xml:space="preserve">– </w:t>
      </w:r>
      <w:r>
        <w:rPr/>
        <w:t>Jó ember vagy, hogy idejöttél és tanácsot adtál nekünk, de az én uram még egy kóbor kutyát, sem hagyna cserben, ha védelmébe fogadta valaha.</w:t>
      </w:r>
    </w:p>
    <w:p>
      <w:pPr>
        <w:pStyle w:val="Normal"/>
        <w:ind w:firstLine="567"/>
        <w:jc w:val="both"/>
        <w:rPr/>
      </w:pPr>
      <w:r>
        <w:rPr/>
        <w:t>Büszkén felegyenesedett.</w:t>
      </w:r>
    </w:p>
    <w:p>
      <w:pPr>
        <w:pStyle w:val="Normal"/>
        <w:ind w:firstLine="567"/>
        <w:jc w:val="both"/>
        <w:rPr/>
      </w:pPr>
      <w:r>
        <w:rPr/>
        <w:t xml:space="preserve">– </w:t>
      </w:r>
      <w:r>
        <w:rPr/>
        <w:t>Te láttad varázslatait. Jaj annak, aki csak egy ujjat is emelni mer reá!</w:t>
      </w:r>
    </w:p>
    <w:p>
      <w:pPr>
        <w:pStyle w:val="Normal"/>
        <w:ind w:firstLine="567"/>
        <w:jc w:val="both"/>
        <w:rPr/>
      </w:pPr>
      <w:r>
        <w:rPr/>
        <w:t xml:space="preserve">– </w:t>
      </w:r>
      <w:r>
        <w:rPr/>
        <w:t>Láttam a varázslatait, – felelte a fiatal punan szomorúan – hiszen én is értek valamit a varázslatokhoz és éppen azért mondom, oh ember, aki a véremből való vér vagy, hogy ezer embernek a kései és lándzsái hatalmasabbak a világ minden varázslatainál. Ha a szultán csak egyet int a kezével, valamennyieteket darabokra vagdalnak, akár varázslók vagytok, akár nem.</w:t>
      </w:r>
    </w:p>
    <w:p>
      <w:pPr>
        <w:pStyle w:val="Normal"/>
        <w:ind w:firstLine="567"/>
        <w:jc w:val="both"/>
        <w:rPr/>
      </w:pPr>
      <w:r>
        <w:rPr/>
        <w:t>Bariri mély gondolatokba merült. Szíve mélyén be kellett látnia, hogy a varázslónak igaza van.</w:t>
      </w:r>
    </w:p>
    <w:p>
      <w:pPr>
        <w:pStyle w:val="Normal"/>
        <w:ind w:firstLine="567"/>
        <w:jc w:val="both"/>
        <w:rPr/>
      </w:pPr>
      <w:r>
        <w:rPr/>
        <w:t xml:space="preserve">– </w:t>
      </w:r>
      <w:r>
        <w:rPr/>
        <w:t>Mit tanácsolsz te, oh én testvérem? – kérdezte végre.</w:t>
      </w:r>
    </w:p>
    <w:p>
      <w:pPr>
        <w:pStyle w:val="Normal"/>
        <w:ind w:firstLine="567"/>
        <w:jc w:val="both"/>
        <w:rPr/>
      </w:pPr>
      <w:r>
        <w:rPr/>
        <w:t>Hosszú szünet támadt. Aztán a közeledő hajnal szürkületében a varázsló közelebb lépett. Nem hallatszott semmi nesz, nem látszott semmi gyanús alak sehol, mégis a varázsló nagy ívben járta először Baririt körül, figyelve, kémlelve, hallgatózva, nincs-e valahol kém a közelében, aki elárulhatná. Azután az éjszaka mélységének teljes csöndjében, mikor a békák is elhallgattak már a közeledő szürkület előtt, suttogva beszélni kezdett, olyan halkan, hogy az öreg punan éles fülei is alig tudták felfogni a szavait.</w:t>
      </w:r>
    </w:p>
    <w:p>
      <w:pPr>
        <w:pStyle w:val="Normal"/>
        <w:ind w:firstLine="567"/>
        <w:jc w:val="both"/>
        <w:rPr/>
      </w:pPr>
      <w:r>
        <w:rPr/>
        <w:t xml:space="preserve">– </w:t>
      </w:r>
      <w:r>
        <w:rPr/>
        <w:t>Nyaka körül – mormogta a varázsló – törzse talizmánját hordja a nagy szultán. Ez Trobiand szerencséje. Így nevezik. A szultán nem ebből a törzsből való, hanem annak az óriás népnek gyermeke, ami uralkodott valaha itt, az összes szigetek fölött. Atyáról fiúra, nemzedékről nemzedékre szállt a varázsszer, amit a szívén visel, éjjel-nappal, egy aranyláncon.</w:t>
      </w:r>
    </w:p>
    <w:p>
      <w:pPr>
        <w:pStyle w:val="Normal"/>
        <w:ind w:firstLine="567"/>
        <w:jc w:val="both"/>
        <w:rPr/>
      </w:pPr>
      <w:r>
        <w:rPr/>
        <w:t xml:space="preserve">– </w:t>
      </w:r>
      <w:r>
        <w:rPr/>
        <w:t>Mi ez a talizmán? – kérdezte Bariri, szintén suttogva, látván a varázsló félelmét és elfogódását.</w:t>
      </w:r>
    </w:p>
    <w:p>
      <w:pPr>
        <w:pStyle w:val="Normal"/>
        <w:ind w:firstLine="567"/>
        <w:jc w:val="both"/>
        <w:rPr/>
      </w:pPr>
      <w:r>
        <w:rPr/>
        <w:t xml:space="preserve">– </w:t>
      </w:r>
      <w:r>
        <w:rPr/>
        <w:t>Senki nem tudja más, csak én – suttogta a punan. – Mielőtt a bűvölök hatalmába került volna, akik minden gonoszságra ráveszik és szomjuhozzák az emberek vérét, én voltam a tanácsadója és tudtam élete és birodalma minden titkát. Trobiand nagy szultánjának talizmánja egy különös, torzszülött tojása az Ég Nagy Madarának. Száz évben sem találni ilyet kettőt. Sem az én időmben, sem apám idejében, sem apám apjának idejében nem ismertek az emberek egyetlen fészket, amelyben az Ég Madara fészkelt volna. Aranyba foglalva csüng ez a csodatojás a nyakában. Ha valaki elég ügyes és bátor lenne hozzá, hogy letépje róla, kezében tartaná a szultán életét és birodalma szerencséjét, mert ha ez a tojás eltörik, egy hónap alatt meghal és soha véréből való vér nem fog uralkodni a földön. Így beszéltek az ő istenei és ebben hisz ő. A suttogó hang elhalt.</w:t>
      </w:r>
    </w:p>
    <w:p>
      <w:pPr>
        <w:pStyle w:val="Normal"/>
        <w:ind w:firstLine="567"/>
        <w:jc w:val="both"/>
        <w:rPr/>
      </w:pPr>
      <w:r>
        <w:rPr/>
        <w:t xml:space="preserve">– </w:t>
      </w:r>
      <w:r>
        <w:rPr/>
        <w:t>Hogyan lehetne ezt megtenni? – sóhajtott fel Bariri hosszas töprengés után.</w:t>
      </w:r>
    </w:p>
    <w:p>
      <w:pPr>
        <w:pStyle w:val="Normal"/>
        <w:ind w:firstLine="567"/>
        <w:jc w:val="both"/>
        <w:rPr/>
      </w:pPr>
      <w:r>
        <w:rPr/>
        <w:t xml:space="preserve">– </w:t>
      </w:r>
      <w:r>
        <w:rPr/>
        <w:t>Urad nagy varázsló – felelte a punan – és nem lesz a számára nehéz dolog. Meg aztán ott van a másik varázsló is, aki elpusztította az én varázsszeremet. Majd megtalálja ő a módját, hogyan legyen övé Trobiand szerencséje.</w:t>
      </w:r>
    </w:p>
    <w:p>
      <w:pPr>
        <w:pStyle w:val="Normal"/>
        <w:ind w:firstLine="567"/>
        <w:jc w:val="both"/>
        <w:rPr/>
      </w:pPr>
      <w:r>
        <w:rPr/>
        <w:t xml:space="preserve">– </w:t>
      </w:r>
      <w:r>
        <w:rPr/>
        <w:t>Mégis, mondd el, mi lenne a te terved, oh testvérem – mondta Bariri. A varázsló egy pillanatnyi gondolkozás után újra suttogni kezdett.</w:t>
      </w:r>
    </w:p>
    <w:p>
      <w:pPr>
        <w:pStyle w:val="Normal"/>
        <w:ind w:firstLine="567"/>
        <w:jc w:val="both"/>
        <w:rPr/>
      </w:pPr>
      <w:r>
        <w:rPr/>
        <w:t xml:space="preserve">– </w:t>
      </w:r>
      <w:r>
        <w:rPr/>
        <w:t>Ha urad nem akarja kiszolgáltatni az öreg vadászt, aki megölte a nagy kígyót, ha majd a szultán az életét követeli, akkor küldje el egyik fehér fiút az ajándékokkal, amiket neki hoztatok. Mert még csak fiú és mert ajándékokat hoz, a testőrök be fogják engedni a szultánhoz és egészen a közelébe kerülhet. Akkor gyors kézzel és bátor szívvel valamennyiötöknek megmentheti az életét. Ha a talizmánt a kezébe keríti, akkor a szultán, nehogy baja történjen, lemond a vadász életéről, benneteket szabadon enged, kihalászhatjátok a gyöngyöt is és aztán elmehettek innen. Csak arra vigyázzatok, nehogy addig visszaadjátok a talizmánt, míg biztonságban nem vagytok a hajón.</w:t>
      </w:r>
    </w:p>
    <w:p>
      <w:pPr>
        <w:pStyle w:val="Normal"/>
        <w:ind w:firstLine="567"/>
        <w:jc w:val="both"/>
        <w:rPr/>
      </w:pPr>
      <w:r>
        <w:rPr/>
        <w:t xml:space="preserve">– </w:t>
      </w:r>
      <w:r>
        <w:rPr/>
        <w:t>Ez volna az én tervem – folytatta a varázsló lassan. – Lehet, hogy a te urad mást, jobbat fog kitalálni. Csak arra vigyázzatok, hogy</w:t>
      </w:r>
    </w:p>
    <w:p>
      <w:pPr>
        <w:pStyle w:val="Normal"/>
        <w:jc w:val="both"/>
        <w:rPr/>
      </w:pPr>
      <w:r>
        <w:rPr/>
        <w:t>a fiú, akire a választás esik, gyorskezű legyen és bátor. Ha nem sikerül a vállalkozása, egyikőtök sem él soká. Most megyek. Az életemet kockáztattam vele, hogy eljöttem ezeket neked elmondani. Legyen életetek a szerencse kezében holnap.</w:t>
      </w:r>
    </w:p>
    <w:p>
      <w:pPr>
        <w:pStyle w:val="Normal"/>
        <w:ind w:firstLine="567"/>
        <w:jc w:val="both"/>
        <w:rPr/>
      </w:pPr>
      <w:r>
        <w:rPr/>
        <w:t>Ezzel megfordult és mielőtt Bariri megköszönhette volna, amit mondott, már el is tűnt.</w:t>
      </w:r>
    </w:p>
    <w:p>
      <w:pPr>
        <w:pStyle w:val="Normal"/>
        <w:ind w:firstLine="567"/>
        <w:jc w:val="both"/>
        <w:rPr/>
      </w:pPr>
      <w:r>
        <w:rPr/>
        <w:t>Bariri soká, soká állt a fa alatt, a kísérteties félhomályban s nézett arrafelé, amerre a varázsló eltűnt. Aztán árnyék módjára suhant be a kunyhóba s csöndesen felkeltette Vincton kapitányt, megérintve arcát a kezével. A kapitány, aki hozzászokott a hirtelen veszedelmekhez, zaj nélkül kelt fel és követte az őrmestert a szabadba. Itt néhány gyors, rövid szóval Bariri elmondta, mi történt.</w:t>
      </w:r>
    </w:p>
    <w:p>
      <w:pPr>
        <w:pStyle w:val="Normal"/>
        <w:ind w:firstLine="567"/>
        <w:jc w:val="both"/>
        <w:rPr/>
      </w:pPr>
      <w:r>
        <w:rPr/>
        <w:t>Egy percig mozdulatlanul állott ott a kapitány.</w:t>
      </w:r>
    </w:p>
    <w:p>
      <w:pPr>
        <w:pStyle w:val="Normal"/>
        <w:ind w:firstLine="567"/>
        <w:jc w:val="both"/>
        <w:rPr/>
      </w:pPr>
      <w:r>
        <w:rPr/>
        <w:t xml:space="preserve">– </w:t>
      </w:r>
      <w:r>
        <w:rPr/>
        <w:t>Mit mondott a punan? Mikor jönnek a bűvölők?</w:t>
      </w:r>
    </w:p>
    <w:p>
      <w:pPr>
        <w:pStyle w:val="Normal"/>
        <w:ind w:firstLine="567"/>
        <w:jc w:val="both"/>
        <w:rPr/>
      </w:pPr>
      <w:r>
        <w:rPr/>
        <w:t xml:space="preserve">– </w:t>
      </w:r>
      <w:r>
        <w:rPr/>
        <w:t>Ma este, amint besötétedik – felelte Bariri.</w:t>
      </w:r>
    </w:p>
    <w:p>
      <w:pPr>
        <w:pStyle w:val="Normal"/>
        <w:ind w:firstLine="567"/>
        <w:jc w:val="both"/>
        <w:rPr/>
      </w:pPr>
      <w:r>
        <w:rPr/>
        <w:t xml:space="preserve">– </w:t>
      </w:r>
      <w:r>
        <w:rPr/>
        <w:t>Akkor hát van elég időnk – felelte a kapitány halkan. – Aludjunk tehát és együnk, azután majd meglátjuk, mi lesz a tennivaló.</w:t>
      </w:r>
    </w:p>
    <w:p>
      <w:pPr>
        <w:pStyle w:val="Normal"/>
        <w:ind w:firstLine="567"/>
        <w:jc w:val="both"/>
        <w:rPr/>
      </w:pPr>
      <w:r>
        <w:rPr/>
        <w:t>Ezzel nyugodtan bement a kunyhóba és lefeküdt megint.</w:t>
      </w:r>
    </w:p>
    <w:p>
      <w:pPr>
        <w:pStyle w:val="Normal"/>
        <w:ind w:firstLine="567"/>
        <w:jc w:val="both"/>
        <w:rPr/>
      </w:pPr>
      <w:r>
        <w:rPr/>
        <w:t>A kis társaság egész nap a faluban kószált, vadászott, vagy pillangót gyűjtött a közeli dzsungelben. Csak a vacsoránál mondta el nekik Vincton kapitány, mit hallott Bariritől.</w:t>
      </w:r>
    </w:p>
    <w:p>
      <w:pPr>
        <w:pStyle w:val="Normal"/>
        <w:ind w:firstLine="567"/>
        <w:jc w:val="both"/>
        <w:rPr/>
      </w:pPr>
      <w:r>
        <w:rPr/>
        <w:t xml:space="preserve">– </w:t>
      </w:r>
      <w:r>
        <w:rPr/>
        <w:t>Azt mondom, – szólt – hogy sohasem kell addig a veszély elé állni, míg nincs itt az ideje. Most itt van – folytette, elbeszélve a varázsló látogatását.</w:t>
      </w:r>
    </w:p>
    <w:p>
      <w:pPr>
        <w:pStyle w:val="Normal"/>
        <w:ind w:firstLine="567"/>
        <w:jc w:val="both"/>
        <w:rPr/>
      </w:pPr>
      <w:r>
        <w:rPr/>
        <w:t>Hosszú ideig csönd követte a szavait.</w:t>
      </w:r>
    </w:p>
    <w:p>
      <w:pPr>
        <w:pStyle w:val="Normal"/>
        <w:ind w:firstLine="567"/>
        <w:jc w:val="both"/>
        <w:rPr/>
      </w:pPr>
      <w:r>
        <w:rPr/>
        <w:t xml:space="preserve">– </w:t>
      </w:r>
      <w:r>
        <w:rPr/>
        <w:t>Nos, – szólt végre újra a kapitány – kezdjük meg a haditanácsot. Halljuk először a társaság legfiatalabb tagját – és Fredhez fordult.</w:t>
      </w:r>
    </w:p>
    <w:p>
      <w:pPr>
        <w:pStyle w:val="Normal"/>
        <w:ind w:firstLine="567"/>
        <w:jc w:val="both"/>
        <w:rPr/>
      </w:pPr>
      <w:r>
        <w:rPr/>
        <w:t xml:space="preserve">– </w:t>
      </w:r>
      <w:r>
        <w:rPr/>
        <w:t>Én arra szavazok, hogy ne szolgáltassuk ki Mateot – mondta a fiú, izgalomtól remegő hangon. – Magam sem akarok tovább élni, ha neki meg kell halnia miattunk.</w:t>
      </w:r>
    </w:p>
    <w:p>
      <w:pPr>
        <w:pStyle w:val="Normal"/>
        <w:ind w:firstLine="567"/>
        <w:jc w:val="both"/>
        <w:rPr/>
      </w:pPr>
      <w:r>
        <w:rPr/>
        <w:t xml:space="preserve">– </w:t>
      </w:r>
      <w:r>
        <w:rPr/>
        <w:t>Helyes a beszéd – mondta Jud, dörmögő hangján.</w:t>
      </w:r>
    </w:p>
    <w:p>
      <w:pPr>
        <w:pStyle w:val="Normal"/>
        <w:ind w:firstLine="567"/>
        <w:jc w:val="both"/>
        <w:rPr/>
      </w:pPr>
      <w:r>
        <w:rPr/>
        <w:t xml:space="preserve">– </w:t>
      </w:r>
      <w:r>
        <w:rPr/>
        <w:t>Nekem is ez a véleményem – bólintott a professzor.</w:t>
      </w:r>
    </w:p>
    <w:p>
      <w:pPr>
        <w:pStyle w:val="Normal"/>
        <w:ind w:firstLine="567"/>
        <w:jc w:val="both"/>
        <w:rPr/>
      </w:pPr>
      <w:r>
        <w:rPr/>
        <w:t xml:space="preserve">– </w:t>
      </w:r>
      <w:r>
        <w:rPr/>
        <w:t>Hasonlóképpen – csatlakozott a többiekhez Will.</w:t>
      </w:r>
    </w:p>
    <w:p>
      <w:pPr>
        <w:pStyle w:val="Normal"/>
        <w:ind w:firstLine="567"/>
        <w:jc w:val="both"/>
        <w:rPr/>
      </w:pPr>
      <w:r>
        <w:rPr/>
        <w:t xml:space="preserve">– </w:t>
      </w:r>
      <w:r>
        <w:rPr/>
        <w:t>Akkor hát – folytatta a kapitány – nincs más hátra, mint hogy kiválasszuk a fiút, aki elvigye az ajándékot és megszerezze a számunkra Trobiand szerencséjét. Fred fiatal, ügyes és bátor. Én reá szavazok.</w:t>
      </w:r>
    </w:p>
    <w:p>
      <w:pPr>
        <w:pStyle w:val="Normal"/>
        <w:ind w:firstLine="567"/>
        <w:jc w:val="both"/>
        <w:rPr/>
      </w:pPr>
      <w:r>
        <w:rPr/>
        <w:t>Egyhangú volt a választás.</w:t>
      </w:r>
    </w:p>
    <w:p>
      <w:pPr>
        <w:pStyle w:val="Normal"/>
        <w:ind w:firstLine="567"/>
        <w:jc w:val="both"/>
        <w:rPr/>
      </w:pPr>
      <w:r>
        <w:rPr/>
        <w:t xml:space="preserve">– </w:t>
      </w:r>
      <w:r>
        <w:rPr/>
        <w:t>De én nem vagyok bátor! – tiltakozott Fred ijedten. – Végigfut a hideg a hátamon, ha csak rágondolok, hogy mit kellene csinálnom! Ha hibázok, valamennyiünknek eljátszottam az életét! Nem, nem, ne bízzanak rám ilyen fontos vállalkozást. Nem vagyok érdemes reá.</w:t>
      </w:r>
    </w:p>
    <w:p>
      <w:pPr>
        <w:pStyle w:val="Normal"/>
        <w:ind w:firstLine="567"/>
        <w:jc w:val="both"/>
        <w:rPr/>
      </w:pPr>
      <w:r>
        <w:rPr/>
        <w:t xml:space="preserve">– </w:t>
      </w:r>
      <w:r>
        <w:rPr/>
        <w:t>Mindig így beszél – mondta Will. – Mikor az iskolában versenyek voltak, úgy félt előtte, mint valami óvódásgyerek. De ha rákerült a sor, kiállhatott volna akárkivel!</w:t>
      </w:r>
    </w:p>
    <w:p>
      <w:pPr>
        <w:pStyle w:val="Normal"/>
        <w:ind w:firstLine="567"/>
        <w:jc w:val="both"/>
        <w:rPr/>
      </w:pPr>
      <w:r>
        <w:rPr/>
        <w:t xml:space="preserve">– </w:t>
      </w:r>
      <w:r>
        <w:rPr/>
        <w:t>Helyes – szólt Vincton kapitány. – Régi tapasztalatom, hogy azok az emberek állják meg a helyüket legjobban a nagy küzdelmekben, akik előtte félnek és nem hencegnek túlságosan.</w:t>
      </w:r>
    </w:p>
    <w:p>
      <w:pPr>
        <w:pStyle w:val="Normal"/>
        <w:ind w:firstLine="567"/>
        <w:jc w:val="both"/>
        <w:rPr/>
      </w:pPr>
      <w:r>
        <w:rPr/>
        <w:t>Még beszélt, mikor egyszerre dobpergés és hangos zsivajgás töltötte be a falut és a szultán testőrcsapatának dörgő léptei közeledtek a vendégház felé.</w:t>
      </w:r>
    </w:p>
    <w:p>
      <w:pPr>
        <w:pStyle w:val="Normal"/>
        <w:ind w:firstLine="567"/>
        <w:jc w:val="both"/>
        <w:rPr/>
      </w:pPr>
      <w:r>
        <w:rPr/>
        <w:t xml:space="preserve">– </w:t>
      </w:r>
      <w:r>
        <w:rPr/>
        <w:t>Nem bírom! Nem bírom! – tördelte Fred, szinte zokogva idegességében. – Menjen Will inkább! Ő sokkal bátrabb nálam.</w:t>
      </w:r>
    </w:p>
    <w:p>
      <w:pPr>
        <w:pStyle w:val="Normal"/>
        <w:ind w:firstLine="567"/>
        <w:jc w:val="both"/>
        <w:rPr/>
      </w:pPr>
      <w:r>
        <w:rPr/>
        <w:t xml:space="preserve">– </w:t>
      </w:r>
      <w:r>
        <w:rPr/>
        <w:t>Jó, legyen – szólt hirtelen a kapitány. – Ez olyan munka, amit csak önszántából vállalhat az ember. Én azt hiszem, hogy ügyesebb Willnél és mert kisebb és fiatalabb, inkább juthat közel a szultánhoz, mint a többiek közülünk. De ha gyöngének érzi az idegeit hozzá, akkor jobb, ha most lép vissza, mint később.</w:t>
      </w:r>
    </w:p>
    <w:p>
      <w:pPr>
        <w:pStyle w:val="Normal"/>
        <w:ind w:firstLine="567"/>
        <w:jc w:val="both"/>
        <w:rPr/>
      </w:pPr>
      <w:r>
        <w:rPr/>
        <w:t>Valamennyien némán néztek a fiúra. Fred úgy érezte, hogy Bariri a kapitány mögül elhülve néz reá, míg a kis Harun, aki most is mögéje sompolygott, szomorúan és szégyenkezve hajtja le a fejét .</w:t>
      </w:r>
    </w:p>
    <w:p>
      <w:pPr>
        <w:pStyle w:val="Normal"/>
        <w:ind w:firstLine="567"/>
        <w:jc w:val="both"/>
        <w:rPr/>
      </w:pPr>
      <w:r>
        <w:rPr/>
        <w:t>Keményen vívódott magával a fiú. Mióta, két év előtt, visszatért a kékgyöngy-expedició kalandos útjáról, az üzleti irodában dolgozott és elszokott a gyors elhatározástól és a veszedelmektől. Azonkívül Fred nagyon élénk képzelőtehetséggel volt megáldva, ami kétszeressé növeszti a veszedelmet és kétszeres aggodalmat ébreszt a lelkében azok iránt, akiknek az élete nem közömbös az ember előtt. Nem, nem tudta elgondolni, hogy szembeálljon ezzel a rettenetes, emberevő fekete óriással, hogy egy mozdulattal eldöntse valamennyiök sorsát. Nem a saját sorsa aggasztotta, hanem azoké, akiké tőle függött.</w:t>
      </w:r>
    </w:p>
    <w:p>
      <w:pPr>
        <w:pStyle w:val="Normal"/>
        <w:ind w:firstLine="567"/>
        <w:jc w:val="both"/>
        <w:rPr/>
      </w:pPr>
      <w:r>
        <w:rPr/>
        <w:t>Ekkor hirtelen utolsó vizsgája jutott eszébe a régi cornwalli iskolában. Akkor is így félt. Az utolsó reggelen mr. Sanford, a lelkész, felolvasott egy fejezetet a bibliából. Eszterről volt szó, a gyönge leányról, aki ölni merészelt, hogy megmentse nemzetét. Az a fejezet volt ez, mikor Mardokeus, hamut szórva a fejére, ezt az üzenetet küldi az ifjú királynőnek:</w:t>
      </w:r>
    </w:p>
    <w:p>
      <w:pPr>
        <w:pStyle w:val="Normal"/>
        <w:ind w:firstLine="567"/>
        <w:jc w:val="both"/>
        <w:rPr/>
      </w:pPr>
      <w:r>
        <w:rPr/>
        <w:t xml:space="preserve">– </w:t>
      </w:r>
      <w:r>
        <w:rPr/>
        <w:t>Ha megőrzöd lelked erejét ebben az órában, az égből is megerősítenek téged. Vajjon nem azért jöttél-e közénk, hogy itt légy, mikor eljön ez az idő, hogy szükség legyen te reád?</w:t>
      </w:r>
    </w:p>
    <w:p>
      <w:pPr>
        <w:pStyle w:val="Normal"/>
        <w:ind w:firstLine="567"/>
        <w:jc w:val="both"/>
        <w:rPr/>
      </w:pPr>
      <w:r>
        <w:rPr/>
        <w:t>Fred tisztán hallotta a pap komoly szavait.</w:t>
      </w:r>
    </w:p>
    <w:p>
      <w:pPr>
        <w:pStyle w:val="Normal"/>
        <w:ind w:firstLine="567"/>
        <w:jc w:val="both"/>
        <w:rPr/>
      </w:pPr>
      <w:r>
        <w:rPr/>
        <w:t xml:space="preserve">– </w:t>
      </w:r>
      <w:r>
        <w:rPr/>
        <w:t>Az életben mindnyájatoknak lesz ilyen nehéz órában része. Lesz idő, mikor sokat, talán mindent kockáztatnotok kell magatok és a mások életéért, vagy egy szent eszme sikere érdekében. Vigyázzatok akkor, hogy lelketek erejét megőrizzétek!</w:t>
      </w:r>
    </w:p>
    <w:p>
      <w:pPr>
        <w:pStyle w:val="Normal"/>
        <w:ind w:firstLine="567"/>
        <w:jc w:val="both"/>
        <w:rPr/>
      </w:pPr>
      <w:r>
        <w:rPr/>
        <w:t xml:space="preserve">– </w:t>
      </w:r>
      <w:r>
        <w:rPr/>
        <w:t>Meg fogom tenni – szólt Fred hirtelen és szembenézett barátai kis csoportjával. Ha mindnyájan azt hiszik, hogy én vagyok az egyedüli, aki a szultán közelébe juthat, megyek és meg fogom tenni, ami telik tőlem.</w:t>
      </w:r>
    </w:p>
    <w:p>
      <w:pPr>
        <w:pStyle w:val="Normal"/>
        <w:ind w:firstLine="567"/>
        <w:jc w:val="both"/>
        <w:rPr/>
      </w:pPr>
      <w:r>
        <w:rPr/>
        <w:t xml:space="preserve">– </w:t>
      </w:r>
      <w:r>
        <w:rPr/>
        <w:t>Derék fickó – mormogta a kapitány, míg Will megveregette a vállát, Jud megölelte és Harun végtelen büszkeséggel, rajongással a szemeiben nézett reá.</w:t>
      </w:r>
    </w:p>
    <w:p>
      <w:pPr>
        <w:pStyle w:val="Normal"/>
        <w:ind w:firstLine="567"/>
        <w:jc w:val="both"/>
        <w:rPr/>
      </w:pPr>
      <w:r>
        <w:rPr/>
        <w:t>Máris ideért a szultán csapata és néhány harcos bejött a házba, hogy a palotába kisérje őket. Vincton kapitány, hófehér vászonba göngyölgetve, odanyujtotta Frednek a paradicsommadarak tökéletesen preparált tollazatát, hogy majd adja át a fekete szultánnak, azután sietve megvizsgálták fegyvereiket és megindultak a harcosokkal a palota felé.</w:t>
      </w:r>
    </w:p>
    <w:p>
      <w:pPr>
        <w:pStyle w:val="Normal"/>
        <w:ind w:firstLine="567"/>
        <w:jc w:val="both"/>
        <w:rPr/>
      </w:pPr>
      <w:r>
        <w:rPr/>
        <w:t>Újra ott álltak a vad óriás előtt, a lehunyó nap fényében. Összesereglett nép közepette feküdt, gyöngeséget színlelve, egy kereveten, amit nyolc erős testőr hordozott és őrzött.</w:t>
      </w:r>
    </w:p>
    <w:p>
      <w:pPr>
        <w:pStyle w:val="Normal"/>
        <w:ind w:firstLine="567"/>
        <w:jc w:val="both"/>
        <w:rPr/>
      </w:pPr>
      <w:r>
        <w:rPr/>
        <w:t xml:space="preserve">– </w:t>
      </w:r>
      <w:r>
        <w:rPr/>
        <w:t>Üdvözlégyetek, oh messzi földről jött idegenek – szólt bágyadtán, kissé felemelkedve fekhelyéről. – Engem, Trobiand hatalmas szultánját, váratlan és kínzó betegség támadt meg a mai napon. Valaki gonosz szemmel megbűvölt engem. Elküldtem a bűvölőimért, akik éjjel-nappal vigyáznak az életemre – folytatta egyre hangosabban és erősebben. – Meg fogják találni még ma este azt, aki megrontott a szemével, engem, a nagy uralkodót! A ti jelenlétetekben fogok igazságot tenni és jaj a rontó szeműnek! Elveszti életét, még ha a saját testvérem volna is.</w:t>
      </w:r>
    </w:p>
    <w:p>
      <w:pPr>
        <w:pStyle w:val="Normal"/>
        <w:ind w:firstLine="567"/>
        <w:jc w:val="both"/>
        <w:rPr/>
      </w:pPr>
      <w:r>
        <w:rPr/>
        <w:t>Amint befejezte a beszédét, újra megperdültek a dobok. Vagy száz ilyen szerszám volt a körülálló harcosok soraiban s úgy hangzott tompa pergésük, mint a távoli mennydörgés.</w:t>
      </w:r>
    </w:p>
    <w:p>
      <w:pPr>
        <w:pStyle w:val="Normal"/>
        <w:ind w:firstLine="567"/>
        <w:jc w:val="both"/>
        <w:rPr/>
      </w:pPr>
      <w:r>
        <w:rPr/>
        <w:t>Ekkor hirtelen előrohant egy magas, különös ruhába öltöztetett asszony, akinek zilált, kegyetlen kifejezésű arca halotti fehérre volt festve. Nyaka és válla körül emberi csontokból készült láncokat viselt, ami minden lépésénél ijesztően zörgött, míg derekát és jobbkarját egy hatalmas fa-python köréjecsavarodó teste fogta körül. Ennek a kígyónak rendkívül nagy és éles fogai vannak. Az állat szinte utánozta az asszony mozdulatait, aki különös tánclépésekkel jött tovább, tovább, előreszegzett fejjel, mint valami nyomkereső véreb.</w:t>
      </w:r>
    </w:p>
    <w:p>
      <w:pPr>
        <w:pStyle w:val="Normal"/>
        <w:ind w:firstLine="567"/>
        <w:jc w:val="both"/>
        <w:rPr/>
      </w:pPr>
      <w:r>
        <w:rPr/>
        <w:t xml:space="preserve">– </w:t>
      </w:r>
      <w:r>
        <w:rPr/>
        <w:t>A varázslátó! A varázslátó – suttogták köröskörül.</w:t>
      </w:r>
    </w:p>
    <w:p>
      <w:pPr>
        <w:pStyle w:val="Normal"/>
        <w:ind w:firstLine="567"/>
        <w:jc w:val="both"/>
        <w:rPr/>
      </w:pPr>
      <w:r>
        <w:rPr/>
        <w:t>Mintha kettős feje lett volna, hajlott ide-oda a kígyófej is sziszegve, kísérteties módon alkalmazkodva az asszony lépteihez. A varázslátó ide-oda járt a nép között s még a legbátrabb harcosok is visszarettentek rettentő arckifejezésétől és a kígyó vörös, pillátlan, merev szemétől. A dobok fülsiketítő pergése közepette a varázslátó átkot énekelt annak a fejére, aki beteggé tette az uralkodót. Eleinte széles, majd egyre szűkebb körökben közeledett a szultánhoz s vele együtt a fehérekhez is, akik a kör közepén álltak.</w:t>
      </w:r>
    </w:p>
    <w:p>
      <w:pPr>
        <w:pStyle w:val="Normal"/>
        <w:ind w:firstLine="567"/>
        <w:jc w:val="both"/>
        <w:rPr/>
      </w:pPr>
      <w:r>
        <w:rPr/>
        <w:t xml:space="preserve">– </w:t>
      </w:r>
      <w:r>
        <w:rPr/>
        <w:t>Jaj a wizardnak, aki meg akarta rontani Trobiand nagy szultánját! – énekelte monoton hangon, ami úgy hatott, mint a kígyósziszegés. Majd a dobok hirtelen elhallgattak s a beállott csendben messzehangzó hangon kiáltotta:</w:t>
      </w:r>
    </w:p>
    <w:p>
      <w:pPr>
        <w:pStyle w:val="Normal"/>
        <w:ind w:firstLine="567"/>
        <w:jc w:val="both"/>
        <w:rPr/>
      </w:pPr>
      <w:r>
        <w:rPr/>
        <w:t xml:space="preserve">– </w:t>
      </w:r>
      <w:r>
        <w:rPr/>
        <w:t>Én, a szultán varázslátója, reá fogok mutatni! Reá fogok mutatni! – szinte sikoltásba fúlt a hangja. – Nem fogja többé, nem fogja többé gonosz szemével megfertőzni Trobiandot!</w:t>
      </w:r>
    </w:p>
    <w:p>
      <w:pPr>
        <w:pStyle w:val="Normal"/>
        <w:ind w:firstLine="567"/>
        <w:jc w:val="both"/>
        <w:rPr/>
      </w:pPr>
      <w:r>
        <w:rPr/>
        <w:t>Egyre közelebb táncolt, egyre közelebb ért a fehérekhez. Hirtelen összerázkódott egész testében, kinyújtotta hosszú karját, a kígyó reácsavarodott sziszegő fejével együtt és ezt sikoltotta:</w:t>
      </w:r>
    </w:p>
    <w:p>
      <w:pPr>
        <w:pStyle w:val="Normal"/>
        <w:ind w:firstLine="567"/>
        <w:jc w:val="both"/>
        <w:rPr/>
      </w:pPr>
      <w:r>
        <w:rPr/>
        <w:t xml:space="preserve">– </w:t>
      </w:r>
      <w:r>
        <w:rPr/>
        <w:t>Itt van! Itt van! Itt van a wizard! Mateo felé nyújtotta ki az ujját, aki kissé messzebb állott a többiektől, félelemmel vegyes érdeklődéssel kisérve minden mozdulatát. Erre a kígyó álkapcsai szétnyíltak, éles fogai megcsillantak s lapos feje az öreg bennszülött felé nyúlt, hogy megharapja.</w:t>
      </w:r>
    </w:p>
    <w:p>
      <w:pPr>
        <w:pStyle w:val="Normal"/>
        <w:ind w:firstLine="567"/>
        <w:jc w:val="both"/>
        <w:rPr/>
      </w:pPr>
      <w:r>
        <w:rPr/>
        <w:t>Akármilyen gyors volt is a kígyó, Mateo megelőzte. Mikor a kígyó nyitott szája már-már meztelen vállára csapott le, megcsillant kezében a barong és egyetlen nyisszantással lecsapta a sziszegő fejet, aztán hirtelen visszaugrott, felemelte a fegyverét és várta, hogy a harcosok serege rárohanjon.</w:t>
      </w:r>
    </w:p>
    <w:p>
      <w:pPr>
        <w:pStyle w:val="Normal"/>
        <w:ind w:firstLine="567"/>
        <w:jc w:val="both"/>
        <w:rPr/>
      </w:pPr>
      <w:r>
        <w:rPr/>
        <w:t>Rettenetes sikoltás tört elő a varázslátó szájából. Arca igazi meduzafővé változott.</w:t>
      </w:r>
    </w:p>
    <w:p>
      <w:pPr>
        <w:pStyle w:val="Normal"/>
        <w:ind w:firstLine="567"/>
        <w:jc w:val="both"/>
        <w:rPr/>
      </w:pPr>
      <w:r>
        <w:rPr/>
        <w:t xml:space="preserve">– </w:t>
      </w:r>
      <w:r>
        <w:rPr/>
        <w:t>Öljétek meg! Öljétek meg! Itt áll a wizard, aki megrontotta a Nagy Szultánt és Trobiand szent kígyóját megölte!</w:t>
      </w:r>
    </w:p>
    <w:p>
      <w:pPr>
        <w:pStyle w:val="Normal"/>
        <w:ind w:firstLine="567"/>
        <w:jc w:val="both"/>
        <w:rPr/>
      </w:pPr>
      <w:r>
        <w:rPr/>
        <w:t>A szultán felugrott, elfeledkezve a betegségről. A harcosok megcsörgették fegyvereiket s a testőrök előrerohantak, hogy lefogják az öreg vadászt, aki előtt még mindig sikoltozva állt a varázslátó őrült asszony.</w:t>
      </w:r>
    </w:p>
    <w:p>
      <w:pPr>
        <w:pStyle w:val="Normal"/>
        <w:ind w:firstLine="567"/>
        <w:jc w:val="both"/>
        <w:rPr/>
      </w:pPr>
      <w:r>
        <w:rPr/>
        <w:t>Ebben a pillanatban Vincton kapitány odakiáltott a szultánnak olyan éles hangon, hogy még az asszony sikoltásán keresztül is jól lehetett hallani:</w:t>
      </w:r>
    </w:p>
    <w:p>
      <w:pPr>
        <w:pStyle w:val="Normal"/>
        <w:ind w:firstLine="567"/>
        <w:jc w:val="both"/>
        <w:rPr/>
      </w:pPr>
      <w:r>
        <w:rPr/>
        <w:t xml:space="preserve">– </w:t>
      </w:r>
      <w:r>
        <w:rPr/>
        <w:t>Oh, Trobiand szultánja, ez az ember nem varázsló, hanem derék és bátor ember és az én barátom! Aki bántani meri őt, azt varázslatommal sújtom, bárki legyen is az! Ne érintsétek őt, mert halva estek le a lábaihoz!</w:t>
      </w:r>
    </w:p>
    <w:p>
      <w:pPr>
        <w:pStyle w:val="Normal"/>
        <w:ind w:firstLine="567"/>
        <w:jc w:val="both"/>
        <w:rPr/>
      </w:pPr>
      <w:r>
        <w:rPr/>
        <w:t>Mikor elhallgatott, vésztjósló, mély morgás hangzott a harcosok soraiból, a gyűrű egyre közelebb szorult a fehérek kis csoportjához. Világos volt, hogy néhány pillanat alatt eldől a sorsuk. Ezer kés, tőr, lándzsa villogott a levegőben, ezer vad bennszülött áhítozott a vérükre. Igaza volt a varázslónak éjjel: megölhetnek tizet, ötvenet, talán százat, de végül mégis el kell esniök a túlnyomó ellenség előtt.</w:t>
      </w:r>
    </w:p>
    <w:p>
      <w:pPr>
        <w:pStyle w:val="Normal"/>
        <w:ind w:firstLine="567"/>
        <w:jc w:val="both"/>
        <w:rPr/>
      </w:pPr>
      <w:r>
        <w:rPr/>
        <w:t>Ebben a halálos pillanatban Vincton kapitány kezdett beszélni megint és a hangja úgy recsegett és harsogott, mintha a csapatát gyakoroltatná Saraputban.</w:t>
      </w:r>
    </w:p>
    <w:p>
      <w:pPr>
        <w:pStyle w:val="Normal"/>
        <w:ind w:firstLine="567"/>
        <w:jc w:val="both"/>
        <w:rPr/>
      </w:pPr>
      <w:r>
        <w:rPr/>
        <w:t xml:space="preserve">– </w:t>
      </w:r>
      <w:r>
        <w:rPr/>
        <w:t>Miért vetélkedjünk, oh szultán, egy ember életéért? Most más a beszélnivalónk. Ajándékot hoztam neked, az Ég Madarainak gyönyörű bőrét és tollait, ami szerencsét fog hozni a számodra. Engedd, hogy a fiú, aki ajándékomat átadja, a közeledbe mehessen. Talán ez az ajándék ki fogja oltani szívedben a harag lángját és barátságosabbá tesz irántunk.</w:t>
      </w:r>
    </w:p>
    <w:p>
      <w:pPr>
        <w:pStyle w:val="Normal"/>
        <w:ind w:firstLine="567"/>
        <w:jc w:val="both"/>
        <w:rPr/>
      </w:pPr>
      <w:r>
        <w:rPr/>
        <w:t>A kapitány szavaira a fekete bálvány arca felderült. Az öreg Kamboli nem adott rossz tanácsot, mikor azt ajánlotta, hogy a paradicsommadár tollait vigyék ajándékul Trobiand szultánjának. Arany, drágakő, vagy akár hadiszer sem okozott volna olyan örömet a fekete óriásnak, mint éppen birodalma szent és ritka madarának értékes tollazata, Bár esze ágában sem volt, hogy Mateo életéről lemondjon, mint valami gyerek, megörült az ajándéknak és intett, hogy hozzák oda neki azonnal.</w:t>
      </w:r>
    </w:p>
    <w:p>
      <w:pPr>
        <w:pStyle w:val="Normal"/>
        <w:ind w:firstLine="567"/>
        <w:jc w:val="both"/>
        <w:rPr/>
      </w:pPr>
      <w:r>
        <w:rPr/>
        <w:t xml:space="preserve">– </w:t>
      </w:r>
      <w:r>
        <w:rPr/>
        <w:t>Meg akarom nézni az ajándékokat, amiket a fehér főnök hozott nekem – szólt kegyesen s intett testőreinek, hogy várjanak Mateo elfogásával. – Később majd törvényt ülünk annak az embernek a feje fölött, aki szemével meg akart rontani engem.</w:t>
      </w:r>
    </w:p>
    <w:p>
      <w:pPr>
        <w:pStyle w:val="Normal"/>
        <w:ind w:firstLine="567"/>
        <w:jc w:val="both"/>
        <w:rPr/>
      </w:pPr>
      <w:r>
        <w:rPr/>
        <w:t>A kapitány egy intésére Fred előrelépett, karjain hordozva a széles, könnyű csomagot. Különös. Semmi másra nem tudott gondolni, csak a futóversenyre, mikor az iskolája dicsősége forgott szóban. Ugyanazt a feszültséget érezte, ugyanazt a küzdelmet az orvul egyre reá-reátörő félelem ellen. Ma azonban nem tapsoló és kíváncsi nézőközönség ült köröskörül, hanem sötétarcú, vérszomjas vademberek és egy ezüstserleg helyett valamennyiök élete volt a díj!</w:t>
      </w:r>
    </w:p>
    <w:p>
      <w:pPr>
        <w:pStyle w:val="Normal"/>
        <w:ind w:firstLine="567"/>
        <w:jc w:val="both"/>
        <w:rPr/>
      </w:pPr>
      <w:r>
        <w:rPr/>
        <w:t xml:space="preserve">– </w:t>
      </w:r>
      <w:r>
        <w:rPr/>
        <w:t>Vajjon nem azért jöttél-e közénk, hogy itt légy, mikor eljön az idő és szükség lesz reád?</w:t>
      </w:r>
    </w:p>
    <w:p>
      <w:pPr>
        <w:pStyle w:val="Normal"/>
        <w:ind w:firstLine="567"/>
        <w:jc w:val="both"/>
        <w:rPr/>
      </w:pPr>
      <w:r>
        <w:rPr/>
        <w:t>A héber próféta e szavai csengtek a fülében folyton.</w:t>
      </w:r>
    </w:p>
    <w:p>
      <w:pPr>
        <w:pStyle w:val="Normal"/>
        <w:ind w:firstLine="567"/>
        <w:jc w:val="both"/>
        <w:rPr/>
      </w:pPr>
      <w:r>
        <w:rPr/>
        <w:t>Mikor a szultánhoz közeledett, a testőrök hátravonultak, a szultán letette fegyverét és teljes magasságában felegyenesedett. Egy pillanatra szemben álltak egymással a keskenyarcú, karcsú, fiatal fiú és a vad óriás. így állhatott Dávid Góliát előtt Elah völgyében háromezer éve.</w:t>
      </w:r>
    </w:p>
    <w:p>
      <w:pPr>
        <w:pStyle w:val="Normal"/>
        <w:ind w:firstLine="567"/>
        <w:jc w:val="both"/>
        <w:rPr/>
      </w:pPr>
      <w:r>
        <w:rPr/>
        <w:t>Mikor a fekete főnök lehajolt, hogy megnézze az ajándékot, a fiú meglátta az aranyláncot a nyakán, mint valami hatalmas, fekete fatörzsön. Egy pillanatig kétségbeesés fogta el. Hogyan vegye le? Hogyan szerezze meg az amulettet? De közben, szinte önkéntelenül, egyre jobban közelebb hajolt az óriáshoz. Ekkor, gyors kézzel, hirtelen kibontotta a vászonburkolatot, ami a tollakat takarta. Ragyogó, szivárványos színek kápráztatták el a szultánt. Valahol sötét lelke mélyére rejtve élt a vágyakozás a tarka és fényes színek iránt, a szépség iránt, amit csak ez a vakító színhalmaz tudott csillapítani.</w:t>
      </w:r>
    </w:p>
    <w:p>
      <w:pPr>
        <w:pStyle w:val="Normal"/>
        <w:ind w:firstLine="567"/>
        <w:jc w:val="both"/>
        <w:rPr/>
      </w:pPr>
      <w:r>
        <w:rPr/>
        <w:t>Halk, morgó örömkiáltással hajolt le még jobban és markolt bele a drágakő módjára csillogó tollhalmazba. Ebben a pillanatban az aranylánc ott lógott Fred előtt, A pillanat, ami valamennyiök életét eldönti, megérkezett!</w:t>
      </w:r>
    </w:p>
    <w:p>
      <w:pPr>
        <w:pStyle w:val="Normal"/>
        <w:ind w:firstLine="567"/>
        <w:jc w:val="both"/>
        <w:rPr/>
      </w:pPr>
      <w:r>
        <w:rPr/>
        <w:t>Mély lélegzettel előrehajolt. Mint valami kígyó, hajlott jobb keze a főnök nyakára és ragadta meg a láncot. Egy halk pattanás... A lánc elszakadt. Fred villámgyors mozdulattal rántotta magához. A láncon, olajossá lett selyembe göngyölve, függött a talizmán.</w:t>
      </w:r>
    </w:p>
    <w:p>
      <w:pPr>
        <w:pStyle w:val="Normal"/>
        <w:ind w:firstLine="567"/>
        <w:jc w:val="both"/>
        <w:rPr/>
      </w:pPr>
      <w:r>
        <w:rPr/>
        <w:t>Elfoglalva a tollakkal, az óriás csak akkor vette észre, mi történik, mikor a lánc pattanását hallotta. Kétségbeesett rémülettel egyenesedett fel és ragadta meg óriási pallosát, míg nagy verejtékesöppek ültek ki a homlokára és vérbeborult, zavaros szemeivel a fiúra meredt.</w:t>
      </w:r>
    </w:p>
    <w:p>
      <w:pPr>
        <w:pStyle w:val="Normal"/>
        <w:ind w:firstLine="567"/>
        <w:jc w:val="both"/>
        <w:rPr/>
      </w:pPr>
      <w:r>
        <w:rPr/>
        <w:t>Most Jud kapta fel a puskáját és a szultán homlokának célzott, bár tudta jól, hogy ha lő, valamennyiüket összekaszabolják a feldühödött vadak. Éppen amikor a szultán felemelte bárdját és az öreg vadász a ravaszra tette a kezét, megszólalt Fred:</w:t>
      </w:r>
    </w:p>
    <w:p>
      <w:pPr>
        <w:pStyle w:val="Normal"/>
        <w:ind w:firstLine="567"/>
        <w:jc w:val="both"/>
        <w:rPr/>
      </w:pPr>
      <w:r>
        <w:rPr/>
        <w:t xml:space="preserve">– </w:t>
      </w:r>
      <w:r>
        <w:rPr/>
        <w:t>Tedd le a pallost, oh szultán, mert mielőtt lecsaphatnál vele, összenyomom ezt a tojást a tenyeremben és te is meghalsz.</w:t>
      </w:r>
    </w:p>
    <w:p>
      <w:pPr>
        <w:pStyle w:val="Normal"/>
        <w:ind w:firstLine="567"/>
        <w:jc w:val="both"/>
        <w:rPr/>
      </w:pPr>
      <w:r>
        <w:rPr/>
        <w:t>Egy pillanatig magasra emelt fegyverrel kezében állt előtte az óriás. Aztán, mikor tekintete találkozott a fiú elszánt, bátor tekintetével és látta, hogyan szorulnak össze ujjai a talizmán körül, remegés futotta át a testét. Századok óta uralkodott minden őse ezek fölött az emberek fölött és századok óta hitték, hogy ez a talizmán őrzi hatalmukat. Tudta, hogy hiába hasítja szét a fiú fejét, hiába int testőreinek, hogy öljék meg valamennyi idegent, mire akármi történhetnék, a talizmán összetörik a fiú tenyerében. Reszketett a vágytól, hogy megölje ezt a fickót, aki elrabolta legféltettebb kincsét, de mozdulni sem mert, mert a halálfélelem összehúzta idegeit.</w:t>
      </w:r>
    </w:p>
    <w:p>
      <w:pPr>
        <w:pStyle w:val="Normal"/>
        <w:ind w:firstLine="567"/>
        <w:jc w:val="both"/>
        <w:rPr/>
      </w:pPr>
      <w:r>
        <w:rPr/>
        <w:t xml:space="preserve">– </w:t>
      </w:r>
      <w:r>
        <w:rPr/>
        <w:t>Add vissza Trobiand szerencséjét! – suttogta félig, félig nyögte. – Add vissza és én visszaadom szolgája életét.</w:t>
      </w:r>
    </w:p>
    <w:p>
      <w:pPr>
        <w:pStyle w:val="Normal"/>
        <w:ind w:firstLine="567"/>
        <w:jc w:val="both"/>
        <w:rPr/>
      </w:pPr>
      <w:r>
        <w:rPr/>
        <w:t xml:space="preserve">– </w:t>
      </w:r>
      <w:r>
        <w:rPr/>
        <w:t>Ezt nem kell visszaadnod, – mondta Fred szilárdan – mert még nem vehetted el. Most én tartom kezemben a te életedet és birodalmad sorsát. Nem is szabhatsz tehát feltételeket, hanem neked kell elfogadnod azt, amit mi mondunk.</w:t>
      </w:r>
    </w:p>
    <w:p>
      <w:pPr>
        <w:pStyle w:val="Normal"/>
        <w:ind w:firstLine="567"/>
        <w:jc w:val="both"/>
        <w:rPr/>
      </w:pPr>
      <w:r>
        <w:rPr/>
        <w:t>Mély csönd lett. Az óriás szemei villogva szegődtek Fredre. A fiú nem sütötte le szemét, nyugodtan, határozottan állt ott, – a harcnak vége volt.</w:t>
      </w:r>
    </w:p>
    <w:p>
      <w:pPr>
        <w:pStyle w:val="Normal"/>
        <w:ind w:firstLine="567"/>
        <w:jc w:val="both"/>
        <w:rPr/>
      </w:pPr>
      <w:r>
        <w:rPr/>
        <w:t xml:space="preserve">– </w:t>
      </w:r>
      <w:r>
        <w:rPr/>
        <w:t>Beszélj! – sziszegte a fekete szultán.</w:t>
      </w:r>
    </w:p>
    <w:p>
      <w:pPr>
        <w:pStyle w:val="Normal"/>
        <w:ind w:firstLine="567"/>
        <w:jc w:val="both"/>
        <w:rPr/>
      </w:pPr>
      <w:r>
        <w:rPr/>
        <w:t xml:space="preserve">– </w:t>
      </w:r>
      <w:r>
        <w:rPr/>
        <w:t>Küldd el a testőreidet, kergesd el ezt az őrült asszonyt és ne hallgass reá többé – rendelkezett a fiú gyorsan. – Mondd meg népednek, hogy szolgánk szabad és hogy senki, halálbüntetés terhe alatt, bántani ne merje őt, vagy bennünket. Vezettess vissza a tengerpartra és mutasd meg, hol találjuk meg a sárga gyöngyöt.</w:t>
      </w:r>
    </w:p>
    <w:p>
      <w:pPr>
        <w:pStyle w:val="Normal"/>
        <w:ind w:firstLine="567"/>
        <w:jc w:val="both"/>
        <w:rPr/>
      </w:pPr>
      <w:r>
        <w:rPr/>
        <w:t xml:space="preserve">– </w:t>
      </w:r>
      <w:r>
        <w:rPr/>
        <w:t>És azután? – kérdezte a szultán mohón.</w:t>
      </w:r>
    </w:p>
    <w:p>
      <w:pPr>
        <w:pStyle w:val="Normal"/>
        <w:ind w:firstLine="567"/>
        <w:jc w:val="both"/>
        <w:rPr/>
      </w:pPr>
      <w:r>
        <w:rPr/>
        <w:t xml:space="preserve">– </w:t>
      </w:r>
      <w:r>
        <w:rPr/>
        <w:t>Ha találunk olyan gyöngyöt, ami tetszik nekünk, akkor embereket kell adnod mellénk, akik a Hegy Népéhez kisérjenek – fejezte be Fred.</w:t>
      </w:r>
    </w:p>
    <w:p>
      <w:pPr>
        <w:pStyle w:val="Normal"/>
        <w:ind w:firstLine="567"/>
        <w:jc w:val="both"/>
        <w:rPr/>
      </w:pPr>
      <w:r>
        <w:rPr/>
        <w:t>A szultán lehorgasztotta a fejét.</w:t>
      </w:r>
    </w:p>
    <w:p>
      <w:pPr>
        <w:pStyle w:val="Normal"/>
        <w:ind w:firstLine="567"/>
        <w:jc w:val="both"/>
        <w:rPr/>
      </w:pPr>
      <w:r>
        <w:rPr/>
        <w:t xml:space="preserve">– </w:t>
      </w:r>
      <w:r>
        <w:rPr/>
        <w:t>Nem mondtátok nekem, hogy a Hegy Népével van dolgotok – mondta, most már szinte alázatosan. – Az én népem őrzi az ő földjüket és évenként egyszer követeket küldök városukba, ahol főnökeikkel beszélnek. Amit kértek tőlem, azt megteszem, mert miért legyen ellenségeskedés a ti törzsetek és az enyém között? De add a szavad, hogy ha megtettem, amit kivánsz, visszaadod Trobiand talizmánját sértetlenül.</w:t>
      </w:r>
    </w:p>
    <w:p>
      <w:pPr>
        <w:pStyle w:val="Normal"/>
        <w:ind w:firstLine="567"/>
        <w:jc w:val="both"/>
        <w:rPr/>
      </w:pPr>
      <w:r>
        <w:rPr/>
        <w:t>Fred tétovázott. Nem tudta, tegyen-e határozott ígéretet. Végre is így szólt:</w:t>
      </w:r>
    </w:p>
    <w:p>
      <w:pPr>
        <w:pStyle w:val="Normal"/>
        <w:ind w:firstLine="567"/>
        <w:jc w:val="both"/>
        <w:rPr/>
      </w:pPr>
      <w:r>
        <w:rPr/>
        <w:t xml:space="preserve">– </w:t>
      </w:r>
      <w:r>
        <w:rPr/>
        <w:t>Ameddig nem bántod azokat az embereket, akik téged nem bántanak és bölcsen kormányzod népedet, a talizmán sértetlen marad. Erre a szavamat adom.</w:t>
      </w:r>
    </w:p>
    <w:p>
      <w:pPr>
        <w:pStyle w:val="Normal"/>
        <w:ind w:firstLine="567"/>
        <w:jc w:val="both"/>
        <w:rPr/>
      </w:pPr>
      <w:r>
        <w:rPr/>
        <w:t>Ezzel a fiú megfordult és visszasétált a többiekhez, olyan méltósággal, mintha ő lenne a szultán, nem a fekete. Egy pillanattal később már hallatszott a szultán dörgő hangja, amint kihirdette az új parancsokat a népének.</w:t>
      </w:r>
    </w:p>
    <w:p>
      <w:pPr>
        <w:pStyle w:val="Normal"/>
        <w:ind w:firstLine="567"/>
        <w:jc w:val="both"/>
        <w:rPr/>
      </w:pPr>
      <w:r>
        <w:rPr/>
        <w:t xml:space="preserve">– </w:t>
      </w:r>
      <w:r>
        <w:rPr/>
        <w:t>Ezek a fehér emberek nagy varázslók és a Hegy Népének lesznek vendégei. Az Ég Madarainak tollat hozták nekem ajándékul, ami szerencsét fog hozni a birodalomra. Bebizonyították nekem továbbá, hogy a varázslátó kígyója tévedett, mikor megtámadta szolgájukat. Varázslataikkal megszabadítottak engem betegségemtől. Aki kezet mer emelni rájuk, vagy szolgáikra, úgy jár, mint a kígyó, azonnal levágják a fejét. Most mehettek – fejezte be a szónoklatot.</w:t>
      </w:r>
    </w:p>
    <w:p>
      <w:pPr>
        <w:pStyle w:val="Normal"/>
        <w:ind w:firstLine="567"/>
        <w:jc w:val="both"/>
        <w:rPr/>
      </w:pPr>
      <w:r>
        <w:rPr/>
        <w:t>A szoros gyűrű egy pillanat alatt felbomlott. A testőrség egy csapata visszakisérte a fehéreket és szolgáikat a vendégházhoz, nagy alázatossággal, míg a másik csapat a szultánt vitte vissza a palotája belső termeibe.</w:t>
      </w:r>
    </w:p>
    <w:p>
      <w:pPr>
        <w:pStyle w:val="Normal"/>
        <w:ind w:firstLine="567"/>
        <w:jc w:val="both"/>
        <w:rPr/>
      </w:pPr>
      <w:r>
        <w:rPr/>
        <w:t>Csak mikor Vincton kapitány, a professzor, Jud, Will és Fred egyedül voltak a házban és Mateo, Bariri meg Harun hűségesen őrködtek odakint, beszéltek arról, ami történt. Will szólalt meg először.</w:t>
      </w:r>
    </w:p>
    <w:p>
      <w:pPr>
        <w:pStyle w:val="Normal"/>
        <w:ind w:firstLine="567"/>
        <w:jc w:val="both"/>
        <w:rPr/>
      </w:pPr>
      <w:r>
        <w:rPr/>
        <w:t xml:space="preserve">– </w:t>
      </w:r>
      <w:r>
        <w:rPr/>
        <w:t>Nagy munka volt, Freddie! – veregette meg a barátja vállát. – De előre tudtam, hogy pompásan meg fogod csinálni.</w:t>
      </w:r>
    </w:p>
    <w:p>
      <w:pPr>
        <w:pStyle w:val="Normal"/>
        <w:ind w:firstLine="567"/>
        <w:jc w:val="both"/>
        <w:rPr/>
      </w:pPr>
      <w:r>
        <w:rPr/>
        <w:t>Vincton kapitány levette a monokliját, meghajolt komoly arccal és úgy fogott kezet a meglepett fiúval.</w:t>
      </w:r>
    </w:p>
    <w:p>
      <w:pPr>
        <w:pStyle w:val="Normal"/>
        <w:ind w:firstLine="567"/>
        <w:jc w:val="both"/>
        <w:rPr/>
      </w:pPr>
      <w:r>
        <w:rPr/>
        <w:t xml:space="preserve">– </w:t>
      </w:r>
      <w:r>
        <w:rPr/>
        <w:t>Szerencsét kívánok neked, kedves barátom és magunknak, hogy ilyen támaszunk volt a legnagyobb veszedelem idején.</w:t>
      </w:r>
    </w:p>
    <w:p>
      <w:pPr>
        <w:pStyle w:val="Normal"/>
        <w:ind w:firstLine="567"/>
        <w:jc w:val="both"/>
        <w:rPr/>
      </w:pPr>
      <w:r>
        <w:rPr/>
        <w:t>Ditson professzor a fiú másik kezét ragadta meg.</w:t>
      </w:r>
    </w:p>
    <w:p>
      <w:pPr>
        <w:pStyle w:val="Normal"/>
        <w:ind w:firstLine="567"/>
        <w:jc w:val="both"/>
        <w:rPr/>
      </w:pPr>
      <w:r>
        <w:rPr/>
        <w:t xml:space="preserve">– </w:t>
      </w:r>
      <w:r>
        <w:rPr/>
        <w:t>A kapitány pontosan kifejezte az én érzéseimet is – mondta és hangjából ki lehetett érezni, milyen nehezen tud úrrá lenni izgalmán és érzésein.</w:t>
      </w:r>
    </w:p>
    <w:p>
      <w:pPr>
        <w:pStyle w:val="Normal"/>
        <w:ind w:firstLine="567"/>
        <w:jc w:val="both"/>
        <w:rPr/>
      </w:pPr>
      <w:r>
        <w:rPr/>
        <w:t>Jud nem is akart uralkodni magán. Szabadjára engedte az örömét. Átölelte öreg karjaival Fred nyakát és szinte megfojtotta öleléseivel.</w:t>
      </w:r>
    </w:p>
    <w:p>
      <w:pPr>
        <w:pStyle w:val="Normal"/>
        <w:ind w:firstLine="567"/>
        <w:jc w:val="both"/>
        <w:rPr/>
      </w:pPr>
      <w:r>
        <w:rPr/>
        <w:t xml:space="preserve">– </w:t>
      </w:r>
      <w:r>
        <w:rPr/>
        <w:t>Mondd el az egészet, fiacskám! – mondta. – Én messzebb álltam, nem láttam és nem hallottam jól. Amióta kiráncigáltál engem jóformán a cápa torkából, azóta vakon reádbíznám az életemet. Mondhatom, mikor felemelte azt a nagy hurkaszeletelőt, azt hittem: na, most vége mindennek. De le is tette szépen megint!</w:t>
      </w:r>
    </w:p>
    <w:p>
      <w:pPr>
        <w:pStyle w:val="Normal"/>
        <w:ind w:firstLine="567"/>
        <w:jc w:val="both"/>
        <w:rPr/>
      </w:pPr>
      <w:r>
        <w:rPr/>
        <w:t>Mikor végre Fred is szóhoz jutott, elmondta az egész dolgot, a végén előmutatva a talizmánt, amit mostanáig flanellingében őrzött.</w:t>
      </w:r>
    </w:p>
    <w:p>
      <w:pPr>
        <w:pStyle w:val="Normal"/>
        <w:ind w:firstLine="567"/>
        <w:jc w:val="both"/>
        <w:rPr/>
      </w:pPr>
      <w:r>
        <w:rPr/>
        <w:t>Vincton kapitány megdörzsölte a monokliját és gondosan megvizsgálta a tojást.</w:t>
      </w:r>
    </w:p>
    <w:p>
      <w:pPr>
        <w:pStyle w:val="Normal"/>
        <w:ind w:firstLine="567"/>
        <w:jc w:val="both"/>
        <w:rPr/>
      </w:pPr>
      <w:r>
        <w:rPr/>
        <w:t xml:space="preserve">– </w:t>
      </w:r>
      <w:r>
        <w:rPr/>
        <w:t>Most már aztán rendben vagyunk, mint ahogyan az amerikaiak mondják – szólt elégedetten. – Még csak valami biztos helyet kellene kitalálnunk, ahol tartsuk és ahonnan akármikor elővehessük, ha szükség lenne reá.</w:t>
      </w:r>
    </w:p>
    <w:p>
      <w:pPr>
        <w:pStyle w:val="Normal"/>
        <w:ind w:firstLine="567"/>
        <w:jc w:val="both"/>
        <w:rPr/>
      </w:pPr>
      <w:r>
        <w:rPr/>
        <w:t>Még amikor a paradicsommadarat tartotta a kezében, sem volt Ditson professzor annyira felindulva, mint most, megvizsgálva Trobiand szerencséjét.</w:t>
      </w:r>
    </w:p>
    <w:p>
      <w:pPr>
        <w:pStyle w:val="Normal"/>
        <w:ind w:firstLine="567"/>
        <w:jc w:val="both"/>
        <w:rPr/>
      </w:pPr>
      <w:r>
        <w:rPr/>
        <w:t xml:space="preserve">– </w:t>
      </w:r>
      <w:r>
        <w:rPr/>
        <w:t>Tu... tu... tudják-e, – hebegte – hogy soha még fehér ember nem látta a nagy paradicsommadár tojását? Néhány évvel ezelőtt ezer dollár díjat tűztek ki annak, aki egyet kerít és száz év óta kutatnak-keresnek a tudósok ennek a fajnak a fészke után, de soha még nem sikerült senkinek felfedezni. Ez a tojás – folytatta ünnepélyesen, felmutatva a kincset – kétségkívül paradicsommadár-tojás, mert olyan, mint valami különös színű, óriási varjú tojása. A paradicsommadár pedig rokona a varjúnak. Majd én vigyázok reá – mondta végül határozottan – és olyan helyre rejtem, ahol senki meg nem találja.</w:t>
      </w:r>
    </w:p>
    <w:p>
      <w:pPr>
        <w:pStyle w:val="Normal"/>
        <w:ind w:firstLine="567"/>
        <w:jc w:val="both"/>
        <w:rPr/>
      </w:pPr>
      <w:r>
        <w:rPr/>
        <w:t>Fredhez fordult.</w:t>
      </w:r>
    </w:p>
    <w:p>
      <w:pPr>
        <w:pStyle w:val="Normal"/>
        <w:ind w:firstLine="567"/>
        <w:jc w:val="both"/>
        <w:rPr/>
      </w:pPr>
      <w:r>
        <w:rPr/>
        <w:t xml:space="preserve">– </w:t>
      </w:r>
      <w:r>
        <w:rPr/>
        <w:t>Nagyon valószínűnek tartom, hogy a tojás nem kerül vissza többé a szultán tulajdonába. Remélem, nem ígérte meg, hogy visszaadja? Majd valahogyan kárpótoljuk inkább. A Smithson-muzeum a legbiztosabb helye ennek a talizmánnak. Majd megmagyarázzuk neki, – amint alkalom adódik reá.</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XII. FEJEZET.</w:t>
      </w:r>
    </w:p>
    <w:p>
      <w:pPr>
        <w:pStyle w:val="Normal"/>
        <w:jc w:val="center"/>
        <w:rPr>
          <w:b/>
          <w:b/>
          <w:bCs/>
        </w:rPr>
      </w:pPr>
      <w:r>
        <w:rPr>
          <w:b/>
          <w:bCs/>
        </w:rPr>
      </w:r>
    </w:p>
    <w:p>
      <w:pPr>
        <w:pStyle w:val="Normal"/>
        <w:jc w:val="center"/>
        <w:rPr>
          <w:b/>
          <w:b/>
          <w:bCs/>
          <w:i/>
          <w:i/>
          <w:iCs/>
        </w:rPr>
      </w:pPr>
      <w:r>
        <w:rPr>
          <w:b/>
          <w:bCs/>
          <w:i/>
          <w:iCs/>
        </w:rPr>
        <w:t>A vörös gyémánt.</w:t>
      </w:r>
    </w:p>
    <w:p>
      <w:pPr>
        <w:pStyle w:val="Normal"/>
        <w:jc w:val="both"/>
        <w:rPr>
          <w:b/>
          <w:b/>
          <w:bCs/>
          <w:i/>
          <w:i/>
          <w:iCs/>
        </w:rPr>
      </w:pPr>
      <w:r>
        <w:rPr>
          <w:b/>
          <w:bCs/>
          <w:i/>
          <w:iCs/>
        </w:rPr>
      </w:r>
    </w:p>
    <w:p>
      <w:pPr>
        <w:pStyle w:val="Normal"/>
        <w:ind w:firstLine="567"/>
        <w:jc w:val="both"/>
        <w:rPr/>
      </w:pPr>
      <w:r>
        <w:rPr/>
        <w:t>A hűséges három bennszülött őrzése mellett úgy aludtak a fehérek, mint a bunda. A nap már magasan állott, mikor reggelihez ültek a vendégház előtt. Míg ettek, egy félig megszelídített moa-madár sétálgatott lefelé a kunyhók közötti szűk úton. Fekete-fehér tollazatávai, kopasz fejével, kidülledő szemeivel valami komor és rosszkedvű öregúrra emlékeztette a fiúkat, aki kurta kezeit hátracsapva fekete kabátja mögött, fehér mellénnyel megy az úton és a világ múlandóságáról elmélkedik. Közben azonban éhes szemmel lesett körül és kampós csőrével minden ételmaradékot felkapott a földről, amit csak talált.</w:t>
      </w:r>
    </w:p>
    <w:p>
      <w:pPr>
        <w:pStyle w:val="Normal"/>
        <w:ind w:firstLine="567"/>
        <w:jc w:val="both"/>
        <w:rPr/>
      </w:pPr>
      <w:r>
        <w:rPr/>
        <w:t>Egyszerre, valamelyik kunyhó mögül, egy kis fiúcska került elő, nagy hálót cipelve, amiben néhány kis hal volt. Most fogta a csatornában. Amint előre igyekezett kerek fekete fejével, bozontos gyapjával, olyan volt, mint valami japán baba. Amint a madár meglátta, utána eredt és kemény csőrével nagyot csípett csupasz, kövér combján. A fiú rémülten nézett, hátra, kihúzott a hálóból egy halat, olyan messzire kinyújtotta a karját, amennyire csak bírta s úgy ajánlotta fel a madárnak, aztán, míg az elkapta a zsákmányt, igyekezett kurta lábaival hazafelé. Néhány pillanat alatt a madár lenyelte a halat s újra a gyerek után eredt, utol is érte megint s még egy halat követelt tőle. A fiú megint odadobott neki egyet. A madár lenyelte és nyargalt utána. Ez így tartott, míg a féltucatból már csak egyetlen hal maradt a hálóban. Ezt az utolsót a fiúcska kétségbeesetten védelmezte, de amikor a madár két nagy csípést alkalmazott, azt is elővette sűrű könnyhullatással.</w:t>
      </w:r>
    </w:p>
    <w:p>
      <w:pPr>
        <w:pStyle w:val="Normal"/>
        <w:ind w:firstLine="567"/>
        <w:jc w:val="both"/>
        <w:rPr/>
      </w:pPr>
      <w:r>
        <w:rPr/>
        <w:t>Ezt már nem bírta Fred nézni. Odaszaladt és magával hozta a reggeliző asztalhoz, hogy megvigasztalja. Amint a gyerek ott ült közöttük, egy karosszékben trónolva s felváltva hol mosolygott, hol a kapzsi madárra nézett, ami még mindig ott járt le és fel, szigorúan és félelmesen, az a kövér főnök, aki a parton várta a társaságot, jött arra. vagy húsz harcossal. Amint a gyerek meglátta, felderült az arca, lecsúszott a székről, hozzászaladt s a főnök erős karjának egy mozdulatával magához ölelte őt. A kisfiú a vállán helyezkedett el.</w:t>
      </w:r>
    </w:p>
    <w:p>
      <w:pPr>
        <w:pStyle w:val="Normal"/>
        <w:ind w:firstLine="567"/>
        <w:jc w:val="both"/>
        <w:rPr/>
      </w:pPr>
      <w:r>
        <w:rPr/>
        <w:t xml:space="preserve">– </w:t>
      </w:r>
      <w:r>
        <w:rPr/>
        <w:t>Ők jó emberek, oh én atyám – mondta anyanyelvén. – A gonosz vén madár bántott, de ők elkergették és jókat adtak enni nekem.</w:t>
      </w:r>
    </w:p>
    <w:p>
      <w:pPr>
        <w:pStyle w:val="Normal"/>
        <w:ind w:firstLine="567"/>
        <w:jc w:val="both"/>
        <w:rPr/>
      </w:pPr>
      <w:r>
        <w:rPr/>
        <w:t>Később a kisfiú, mindkét keze tele cukorral, újra megindult a kunyhók felé, kellő fedezet mellett s csak oldalt nézett a madárra, amint elment mellette.</w:t>
      </w:r>
    </w:p>
    <w:p>
      <w:pPr>
        <w:pStyle w:val="Normal"/>
        <w:ind w:firstLine="567"/>
        <w:jc w:val="both"/>
        <w:rPr/>
      </w:pPr>
      <w:r>
        <w:rPr/>
        <w:t>Ezentúl a főnök őszinte barátsággal beszélt velük. Most azért jött, hogy elhozza a szultán üzenetét: őt küldte el Trobiand uralkodója, hogy a tengerpartra s aztán a Hegy Népéhez vezesse őket.</w:t>
      </w:r>
    </w:p>
    <w:p>
      <w:pPr>
        <w:pStyle w:val="Normal"/>
        <w:ind w:firstLine="567"/>
        <w:jc w:val="both"/>
        <w:rPr/>
      </w:pPr>
      <w:r>
        <w:rPr/>
        <w:t>Vincton kapitány meg volt elégedve a választással. A tábornok alig volt ugyan öt láb magas, de hatalmas mellkasa, izmoktól duzzadó karjai elárulták rendkívüli erejét, arcáról ítélve pedig rettenthetetlen harcos lehetett. Valószínű volt különben, hogy érdemetlen embert a szultán sem választott volna hadvezérül.</w:t>
      </w:r>
    </w:p>
    <w:p>
      <w:pPr>
        <w:pStyle w:val="Normal"/>
        <w:ind w:firstLine="567"/>
        <w:jc w:val="both"/>
        <w:rPr/>
      </w:pPr>
      <w:r>
        <w:rPr/>
        <w:t xml:space="preserve">– </w:t>
      </w:r>
      <w:r>
        <w:rPr/>
        <w:t>Jentel a neve és híres harcos – mondta róla Bariri.</w:t>
      </w:r>
    </w:p>
    <w:p>
      <w:pPr>
        <w:pStyle w:val="Normal"/>
        <w:ind w:firstLine="567"/>
        <w:jc w:val="both"/>
        <w:rPr/>
      </w:pPr>
      <w:r>
        <w:rPr/>
        <w:t>Olyan sietve haladtak, hogy déltájban már el is értek a sziget kikötőjéhez, ahol a csónak és a benne felhalmozott felszerelés sértetlenül várta őket. Rövid idő múlva már kint horgonyoztak a tengeren, egy olyan helyen, ahol, Jentel szerint, szép sárga gyöngyöket lehetett találni. Miután megnézték, rendben van-e minden, kipróbálták a szivattyúkat és kiosztották a munkát, Jud belebújt a búváröltözetbe és leeresztették, tizenöt csomónyi mélységbe a kristálytiszta vízben.</w:t>
      </w:r>
    </w:p>
    <w:p>
      <w:pPr>
        <w:pStyle w:val="Normal"/>
        <w:ind w:firstLine="567"/>
        <w:jc w:val="both"/>
        <w:rPr/>
      </w:pPr>
      <w:r>
        <w:rPr/>
        <w:t>Alig ért le a fenekére, háromszor megrázkódott a jelzőkötél, segítséget kérőn. Ijedten húzták fel az öreget, aki néhány pillanat múlva sápadtan, lélegzet után kapkodva a napvilágra került.</w:t>
      </w:r>
    </w:p>
    <w:p>
      <w:pPr>
        <w:pStyle w:val="Normal"/>
        <w:ind w:firstLine="567"/>
        <w:jc w:val="both"/>
        <w:rPr/>
      </w:pPr>
      <w:r>
        <w:rPr/>
        <w:t xml:space="preserve">– </w:t>
      </w:r>
      <w:r>
        <w:rPr/>
        <w:t>Nem bírja már úgy a szívem, mint azelőtt – intett lemondóan. – Azt hittem, végem lesz. Tizenöt csomó sok már nekem, öregszem, hiába.</w:t>
      </w:r>
    </w:p>
    <w:p>
      <w:pPr>
        <w:pStyle w:val="Normal"/>
        <w:ind w:firstLine="567"/>
        <w:jc w:val="both"/>
        <w:rPr/>
      </w:pPr>
      <w:r>
        <w:rPr/>
        <w:t>Ezúttal senki sem emlegette a korát, amivel máskor úgy szerették bosszantani. Mindenki halgatott.</w:t>
      </w:r>
    </w:p>
    <w:p>
      <w:pPr>
        <w:pStyle w:val="Normal"/>
        <w:ind w:firstLine="567"/>
        <w:jc w:val="both"/>
        <w:rPr/>
      </w:pPr>
      <w:r>
        <w:rPr/>
        <w:t xml:space="preserve">– </w:t>
      </w:r>
      <w:r>
        <w:rPr/>
        <w:t>Hadd menjek le én – mondta Will hirtelen. – Már máskor is próbáltam a gyöngyhalászatot és a szívem egészséges.</w:t>
      </w:r>
    </w:p>
    <w:p>
      <w:pPr>
        <w:pStyle w:val="Normal"/>
        <w:ind w:firstLine="567"/>
        <w:jc w:val="both"/>
        <w:rPr/>
      </w:pPr>
      <w:r>
        <w:rPr/>
        <w:t>Vincton kapitány kérdőn tekintett Judra.</w:t>
      </w:r>
    </w:p>
    <w:p>
      <w:pPr>
        <w:pStyle w:val="Normal"/>
        <w:ind w:firstLine="567"/>
        <w:jc w:val="both"/>
        <w:rPr/>
      </w:pPr>
      <w:r>
        <w:rPr/>
        <w:t xml:space="preserve">– </w:t>
      </w:r>
      <w:r>
        <w:rPr/>
        <w:t>Fogadok, hogy megteszi csak olyan jól, mint ahogyan én megtenném, ha fiatalabb volnék pár esztendővel – mondta Jud. – Csak vigyázni kell. Ide hallgass fiú és egy fél szót se felejts el abból, amit most mondok. Semmi különös nincs a dologban, éppen csak hogy az életed forog kockán. Ha meg akarsz állni, egyet rántasz a jelzőzsinóron, ha lejebb akarsz menni, kettőt, ha visszakivánkozol, hármat. Ha túlsok a levegő, egyet rántasz a csövön, ha kevés, kettőt. Ha cápa jön, engedj néhány buborékot az orra alá, ha tőkehal szaglász körül, menj húsz lábnyival lejjebb. Nem tudnak messzire látni és nem jönnek utánad. Mielőtt lemennél, mosd meg a kezed ezzel a szappannal – és odanyujtott a fiúnak egy darab fehér szappant, ami szintén a búvárfelszereléshez volt csomagolva.</w:t>
      </w:r>
    </w:p>
    <w:p>
      <w:pPr>
        <w:pStyle w:val="Normal"/>
        <w:ind w:firstLine="567"/>
        <w:jc w:val="both"/>
        <w:rPr/>
      </w:pPr>
      <w:r>
        <w:rPr/>
        <w:t xml:space="preserve">– </w:t>
      </w:r>
      <w:r>
        <w:rPr/>
        <w:t>Minek ez? – kérdezte Will.</w:t>
      </w:r>
    </w:p>
    <w:p>
      <w:pPr>
        <w:pStyle w:val="Normal"/>
        <w:ind w:firstLine="567"/>
        <w:jc w:val="both"/>
        <w:rPr/>
      </w:pPr>
      <w:r>
        <w:rPr/>
        <w:t xml:space="preserve">– </w:t>
      </w:r>
      <w:r>
        <w:rPr/>
        <w:t>Néha egy-egy tőkehal körülszaglássza az embert – mondta az öreg trapper. – Akkor aztán, ha a keze piszkos, bekapja, mert érzi rajta, hogy ennivaló. De ha tiszta, akkor nem. Ajánlom hát, hogy mosakodj meg alaposan.</w:t>
      </w:r>
    </w:p>
    <w:p>
      <w:pPr>
        <w:pStyle w:val="Normal"/>
        <w:ind w:firstLine="567"/>
        <w:jc w:val="both"/>
        <w:rPr/>
      </w:pPr>
      <w:r>
        <w:rPr/>
        <w:t>Will szemrehányón rázta a fejét.</w:t>
      </w:r>
    </w:p>
    <w:p>
      <w:pPr>
        <w:pStyle w:val="Normal"/>
        <w:ind w:firstLine="567"/>
        <w:jc w:val="both"/>
        <w:rPr/>
      </w:pPr>
      <w:r>
        <w:rPr/>
        <w:t xml:space="preserve">– </w:t>
      </w:r>
      <w:r>
        <w:rPr/>
        <w:t>Ne mondj ilyeneket nekem, Jud. Elég tőkehalat láttam már életemben, nem akkorák azok, hogy leharapnák az ember kezét.</w:t>
      </w:r>
    </w:p>
    <w:p>
      <w:pPr>
        <w:pStyle w:val="Normal"/>
        <w:ind w:firstLine="567"/>
        <w:jc w:val="both"/>
        <w:rPr/>
      </w:pPr>
      <w:r>
        <w:rPr/>
        <w:t xml:space="preserve">– </w:t>
      </w:r>
      <w:r>
        <w:rPr/>
        <w:t>Will, – szólt az öreg – azt mondom neked, hogy ha találkozol egy olyan tőkehallal, amik ebben a tengerben laknak, meg fogod változtatni a véleményedet.</w:t>
      </w:r>
    </w:p>
    <w:p>
      <w:pPr>
        <w:pStyle w:val="Normal"/>
        <w:ind w:firstLine="567"/>
        <w:jc w:val="both"/>
        <w:rPr/>
      </w:pPr>
      <w:r>
        <w:rPr/>
        <w:t>Azzal, minden további szó nélkül, felsegítette a fiúra a búváröltönyt. A többiek segítségével lábára kapcsolta a harmincfontos vascsizmákat, nehéz rézgallért tett a nyakába és felövezte vagy száz fonttal. Hóna alá odaerősítették a jelzőzsinórt, amellett ott nyúlt ki a cső is, amin keresztül levegőt szivattyúztak be hozzá s amitől az élete függött. Végül fejére tették a sisakot is a három nagy szemmel – egy elől volt, kettő oldalt – és Will teljesen eltűnt.</w:t>
      </w:r>
    </w:p>
    <w:p>
      <w:pPr>
        <w:pStyle w:val="Normal"/>
        <w:ind w:firstLine="567"/>
        <w:jc w:val="both"/>
        <w:rPr/>
      </w:pPr>
      <w:r>
        <w:rPr/>
        <w:t>Egy pillanattal később már átsegítették Willt a hajó korlátján s leszállt a vízbe. Halk zúgás érte a fülét, ezüstös buborékok pattantak szét körülötte és olyan lassan, hogy érezhette a nyomás erősödését, sülyedt egyre lejebb a vizek ismeretlen mélységei felé. Olyan könnyűnek érezte magát súlyos ruháiban, mintha szárnya lenne. Minden zaj elhalt körülötte, mintha messze, messze lenne a világtól és a víz olyan volt, mint valami szilárd, zöld kristályfal, előbb világos, aztán egyre sötétebb, míg végre, tíz csomónál mélyebben, mély, gyászos cipruszölddé lett lassan.</w:t>
      </w:r>
    </w:p>
    <w:p>
      <w:pPr>
        <w:pStyle w:val="Normal"/>
        <w:ind w:firstLine="567"/>
        <w:jc w:val="both"/>
        <w:rPr/>
      </w:pPr>
      <w:r>
        <w:rPr/>
        <w:t>Amint még egyre, egyre sülyedt, egész halrajokat riasztott meg, ide-oda cikkáztak körülötte, akár a levegő ragyogó madarai. Will sohasem hitte volna, hogy ilyen pompás állatok éljenek a tenger mélységében.</w:t>
      </w:r>
    </w:p>
    <w:p>
      <w:pPr>
        <w:pStyle w:val="Normal"/>
        <w:ind w:firstLine="567"/>
        <w:jc w:val="both"/>
        <w:rPr/>
      </w:pPr>
      <w:r>
        <w:rPr/>
        <w:t>Türkiszkék parrot, fényespiros kardinális-hal úszott össze-vissza, oldalt egy tarpon siklott el, fényes hasával, ami olyan, mint az olvasztott ezüst. Világos gyöngyszín hold-halak, sárga ámbra-hal, fekete lepke-hal arany úszókkal, szín-játszó halak és még sok más ott úszkált, kavargott körülötte. A legtöbben nem törődtek a fekete, ormótlan alakkal, ami lefelé szállt közöttük. Egy mogorva kinézésű, hatalmas, nyolc láb hosszú hal vette észre először. Valami óriási csukához hasonlított, nyitott szájának alsó felében éles, kéthegyű fogak látszottak. Mikor közelebb jött, Will ráismert: barracuda volt, amitől a bennszülöttek jobban félnek, mint a cápától. Gyorsabb ennél és harapni tud anélkül is, hogy a hátára fordulna. A tenger tigrise nekirohant Willnek, tágra nyitva rettentő száját.</w:t>
      </w:r>
    </w:p>
    <w:p>
      <w:pPr>
        <w:pStyle w:val="Normal"/>
        <w:ind w:firstLine="567"/>
        <w:jc w:val="both"/>
        <w:rPr/>
      </w:pPr>
      <w:r>
        <w:rPr/>
        <w:t>Valami rettenetes reménytelenség érzete szállta meg a fiút. Még ha leadta volna is a segítségkérő jelzést, mire felhúznák, a barracuda megölné, vagy legalább is felhasítaná, a csövet s menthetetlenül itt fulladna, hatvan lábnyira a víz fenekén. Egy pillanatig, talán a szokatlan nyomástól is, ami itt már lehetett vagy nyolcvan tonna, szédülni érezte magát s csak akkor tért egészen magához, mikor már közelről látta a hal sárga, fényes szemét. Éppen idején jutott az eszébe Jud figyelmeztetése és úgy fordítva a szabályozót, hogy nyilasa a barracuda felé legyen, hirtelen kieresztett egy kis levegőt, ami úgy ragyogott, mint a tűz, amint lövedék módjára repült felfelé a vízben, apró buborékok alakjában. A barracuda, mikor meglátta, meglassította a haladást, aztán, hogy a buborékok közeledtek feléje, hirtelen hátat fordított és kereket oldott.</w:t>
      </w:r>
    </w:p>
    <w:p>
      <w:pPr>
        <w:pStyle w:val="Normal"/>
        <w:ind w:firstLine="567"/>
        <w:jc w:val="both"/>
        <w:rPr/>
      </w:pPr>
      <w:r>
        <w:rPr/>
        <w:t>A fiú még lejebb vándorolt a végtelennek látszó vízben, míg végre elérte az óceán kemény, fehér homokját. Nehéz vasbotjára támaszkodva, lassan ment most ólmos csizmáival a kagylótelep felé, ami messziről csillogott feléje.</w:t>
      </w:r>
    </w:p>
    <w:p>
      <w:pPr>
        <w:pStyle w:val="Normal"/>
        <w:ind w:firstLine="567"/>
        <w:jc w:val="both"/>
        <w:rPr/>
      </w:pPr>
      <w:r>
        <w:rPr/>
        <w:t>Előtte sötét sziklacsoport feketéllett, benőve tarka tengeri növényekkel, amint megállt a fejő fölé nyúló fal mellett, olyan volt, mintha valami vízalatti dzsungelben lett volna.</w:t>
      </w:r>
    </w:p>
    <w:p>
      <w:pPr>
        <w:pStyle w:val="Normal"/>
        <w:ind w:firstLine="567"/>
        <w:jc w:val="both"/>
        <w:rPr/>
      </w:pPr>
      <w:r>
        <w:rPr/>
        <w:t>Egyszerre egy hatalmas, sötét alak közeledett lassan a sziklák közül feléje és a következő pillanatban a fiú egy tőkehallal nézett farkasszemet, – de ilyen tőkehalat még sohasem látott és nem is képzelt volna. Pikkelyei akkorák voltak, mint egy-egy emberi tenyér és jó tíz lábnyi hosszú lehetett. Nyitott, óriási állkapcsaival könnyen átfoghatta egy felnőtt ember derekát.</w:t>
      </w:r>
    </w:p>
    <w:p>
      <w:pPr>
        <w:pStyle w:val="Normal"/>
        <w:ind w:firstLine="567"/>
        <w:jc w:val="both"/>
        <w:rPr/>
      </w:pPr>
      <w:r>
        <w:rPr/>
        <w:t>Mielőtt Will csak mozdulhatott is volna, az óriási hal egyenesen nekiúszott és sisakjának ütve az orrát, ide-oda lökte őt, mint valami játékbábút. Aztán szaglászni kezdte, előmutatva hatalmas fogait, amik akkorák voltak, hogy Will nagyon elhitte, amit az öreg Jud mondott neki. Kétségbeesésében hirtelen megrántotta a jelzőzsinórt. A következő pillanatban már haladt felfelé. A tőkehal nemsokára eltűnt a szeme elől s Will jelt adott a megállásra. Aztán várt, míg a szörnyeteg sötét teste eltűnik alatta a víz mélységedben s csak akkor indult újra lefelé.</w:t>
      </w:r>
    </w:p>
    <w:p>
      <w:pPr>
        <w:pStyle w:val="Normal"/>
        <w:ind w:firstLine="567"/>
        <w:jc w:val="both"/>
        <w:rPr/>
      </w:pPr>
      <w:r>
        <w:rPr/>
        <w:t>Előrehajolva, mint ahogyan nagy szélben megy az ember, haladt a kemény homokon. Néhány félignyitott gyöngykagyló feküdt előtte. Amint keresgélve sietett tovább, oldalt egy sziklapárkányt vett észre, amiről függöny módjára csüngött le a sokféle növény. Ha Will gyakorlott búvár lett volna, nem tette volna a lábát a sűrűbe anélkül, hogy előbb ki ne tapogatta volna a botjával, de így egyenesen odatartott. Már a harmadik lépésnél valami tömeget érzett a jobb lábánál, a következő pillanatban erős ütés érte és – térde fölött átkapta a lábát egy hatalmas polip rettenetes karjaival. Csak annak köszönhette, hogy szét nem törte a csontjait, hogy a vasnehezékek mind a két oldalon lelógtak a térdéig. Megragadva vasas botját, próbálta kiszabadítani lábát Will a rettenetes karok közül, nagyokat ütött a polipra, de ez nevetséges erőlködés volt. A polip csápjai szívósak voltak, akár valami szíjkötél, azonkívül az állat olyan nagy volt és olyan nehéz, hogy már a súlyánál fogva sem bírhatott vele a fiú.</w:t>
      </w:r>
    </w:p>
    <w:p>
      <w:pPr>
        <w:pStyle w:val="Normal"/>
        <w:ind w:firstLine="567"/>
        <w:jc w:val="both"/>
        <w:rPr/>
      </w:pPr>
      <w:r>
        <w:rPr/>
        <w:t>Mikor abbahagyta a hasztalan erőfeszítést, érezte, hogy a szokatlan légnyomás már érezteti a hatását, halk csengést hallott a fülében, szíve úgy vert, mint valami hatalmas óra. A búváröltözet alá valamiképpen egy homokszem jutott be s ez szinte elviselhetetlenül bántotta az arcát. Veríték gyöngyözött a homlokán s folyt le az arcán a sisakon belül és kimondhatatlanul vágyott reá, hogy letörölhesse. Ekkor egy kis légy, ami szintén benn maradt a sisakban, zümmögve kezdte körülröpdösni a fejét, beleütközve az orrába, a homlokába, a szemeibe. Szinte a megpattanásig feszült idegekkel úgy érezte, hogy nem bírja tovább, leszakítja magáról a sisakot és hadd jöjjön inkább a halál vize. De nemsokára ezeket a gyötrelmeket mind elfeledte, amint egyre erősebben kezdte érezni a polip szörnyű szorítását. Soha Will még ilyen fájdalomról nem is álmodott, amilyen újra és újra átvibrált a testén.</w:t>
      </w:r>
    </w:p>
    <w:p>
      <w:pPr>
        <w:pStyle w:val="Normal"/>
        <w:ind w:firstLine="567"/>
        <w:jc w:val="both"/>
        <w:rPr/>
      </w:pPr>
      <w:r>
        <w:rPr/>
        <w:t>Végső kétségbeeséssel fogta marokra a késvégű botot és szúrt vele a sötét tömegbe a lábánál újra és újra sokszor, anélkül, hogy valami eredményt tudott volna elérni. De végre a bot éles pengéje egy a többinél szélesebb csápra akadt, ami akkora lehetett, mint valami emberi láb. Összeszorított fogakkal, a közeledő eszméletlenség ellen is küzdve, a fiú teljes erejével igyekezett átvágni a hatalmas csápot. Nagyon kérdéses volt, eléri-e célját, mielőtt elájulna, mert a penge nem volt sem éles, sem elég erős. Éppen, mikor fekete árnyék kezdett ereszkedni a szemeire, úgy érezte, mintha gyengülne a szorítás a lábán. Szinte öntudatlanul szurkálta és vágta tovább, a csáp kettészakadt és kihúzhatta lábát a majdnem végzetessé váló szorításból egy hirtelen mozdulattal. Most azonnal megadta a vészjelet. Éppen, mikor megfeszült a kötél, szemei egy csillogó kagylón akadtak meg. Mielőtt felemelkedett volna, a fiú odakapott. A sötétzöld félhomályban aranyos fénnyel ragyogott benne a legszebb gyöngy, amit Will álmodni tudott valaha.</w:t>
      </w:r>
    </w:p>
    <w:p>
      <w:pPr>
        <w:pStyle w:val="Normal"/>
        <w:ind w:firstLine="567"/>
        <w:jc w:val="both"/>
        <w:rPr/>
      </w:pPr>
      <w:r>
        <w:rPr/>
        <w:t>Egy perccel később, félig eszméletlenül, de görcsösen tartva a kincset, felhúzták a hajóra és kiszabadították nehéz börtönéből.</w:t>
      </w:r>
    </w:p>
    <w:p>
      <w:pPr>
        <w:pStyle w:val="Normal"/>
        <w:ind w:firstLine="567"/>
        <w:jc w:val="both"/>
        <w:rPr/>
      </w:pPr>
      <w:r>
        <w:rPr/>
        <w:t>Mikor magához tért annyira, hogy elmondhassa a kalandjait, Vincton kapitány fejcsóválva, gondosan megvizsgálta a gyöngyöt.</w:t>
      </w:r>
    </w:p>
    <w:p>
      <w:pPr>
        <w:pStyle w:val="Normal"/>
        <w:ind w:firstLine="567"/>
        <w:jc w:val="both"/>
        <w:rPr/>
      </w:pPr>
      <w:r>
        <w:rPr/>
        <w:t xml:space="preserve">– </w:t>
      </w:r>
      <w:r>
        <w:rPr/>
        <w:t>Egyszer életemben, – mondta, – hallottam ehhez hasonló gyöngyről, de ilyenről még soha. Akár megkapjuk a vörös gyémántot, akár nem, olyan aranyszínű gyöngy van a kezünkben, amilyet kétszer kétszáz év alatt sem látnak az emberek.</w:t>
      </w:r>
    </w:p>
    <w:p>
      <w:pPr>
        <w:pStyle w:val="Normal"/>
        <w:ind w:firstLine="567"/>
        <w:jc w:val="both"/>
        <w:rPr/>
      </w:pPr>
      <w:r>
        <w:rPr/>
        <w:t>... Egy héttel későbben Vincton kapitány kis csapatja, Jentelnek és harcosainak kíséretében, egy titkos utat követett a dzsungel belsejében, ami a Három Testvérnek nevezett hegycsúcsok felé vitte őket. Másnap délután, mikor a hegy lábához értek, váratlanul három fehérruhás emberi alak jelent meg előttük egy kanyarodónál. Jentel megállította társait és erős karja remegett, amint odamutatott az idegenekre:</w:t>
      </w:r>
    </w:p>
    <w:p>
      <w:pPr>
        <w:pStyle w:val="Normal"/>
        <w:ind w:firstLine="567"/>
        <w:jc w:val="both"/>
        <w:rPr/>
      </w:pPr>
      <w:r>
        <w:rPr/>
        <w:t xml:space="preserve">– </w:t>
      </w:r>
      <w:r>
        <w:rPr/>
        <w:t>Ezek főnökök, akiket a Hegy Népe küldött ide, – suttogta. – Ne mozduljon senki, míg ide nem érnek.</w:t>
      </w:r>
    </w:p>
    <w:p>
      <w:pPr>
        <w:pStyle w:val="Normal"/>
        <w:ind w:firstLine="567"/>
        <w:jc w:val="both"/>
        <w:rPr/>
      </w:pPr>
      <w:r>
        <w:rPr/>
        <w:t>Az idegenek lassan közeledtek a várakozó csoport felé. Mikor közelebb értek, kitűnt, hogy mind a hárman öregek. Egyiknek hosszú fehér szakálla volt, ami rendkívül tiszteletreméltó kifejezést kölcsönzött egész megjelenésének, míg a másik kettőnek simára borotvált arca meglepő önfegyelmezésre és szellemi erőre vallott. De a legmeglepőbb felfedezést csak akkor tették, mikor a három idegen egészen szemben állott velük.</w:t>
      </w:r>
    </w:p>
    <w:p>
      <w:pPr>
        <w:pStyle w:val="Normal"/>
        <w:ind w:firstLine="567"/>
        <w:jc w:val="both"/>
        <w:rPr/>
      </w:pPr>
      <w:r>
        <w:rPr/>
        <w:t xml:space="preserve">– </w:t>
      </w:r>
      <w:r>
        <w:rPr/>
        <w:t>Fehérek, akárcsak mi magunk! – suttogta Vincton kapitány a professzornak, aki bólintott és izgatott figyelemmel nézte a közeledők keskeny arcát, kék szemeit, egyenes orrát.</w:t>
      </w:r>
    </w:p>
    <w:p>
      <w:pPr>
        <w:pStyle w:val="Normal"/>
        <w:ind w:firstLine="567"/>
        <w:jc w:val="both"/>
        <w:rPr/>
      </w:pPr>
      <w:r>
        <w:rPr/>
        <w:t>Kezét parancsolón felemelve, a legöregebb előrelépett és néhány szót mondott valami különősen zengzetes nyelven, ami végtelen ellentéte volt Jentel és a többi bennszülött primitív beszédének.</w:t>
      </w:r>
    </w:p>
    <w:p>
      <w:pPr>
        <w:pStyle w:val="Normal"/>
        <w:ind w:firstLine="567"/>
        <w:jc w:val="both"/>
        <w:rPr/>
      </w:pPr>
      <w:r>
        <w:rPr/>
        <w:t>Ekkor különös dolog történt. Mikor az öreg ember beszélni kezdett, Ditson professzor, aki meglepett arccal hőkölt hátra, most szintén előrelépett és, társai nagy csodálkozására és ámulatára, felelt neki izgatott hanghordozással, ugyanazon a dallamos nyelven, éneklő hanghordozással.</w:t>
      </w:r>
    </w:p>
    <w:p>
      <w:pPr>
        <w:pStyle w:val="Normal"/>
        <w:ind w:firstLine="567"/>
        <w:jc w:val="both"/>
        <w:rPr/>
      </w:pPr>
      <w:r>
        <w:rPr/>
        <w:t>Szavaira a három idegen arcán csodálatos változás történt. A hosszúszakállú öregember, aki olyan volt, mint valami ókori remete, felemelte reszkető karjait, hogy megáldja csengését az arany nyelvnek, amit, – azt hitték, – már mindenki elfelejtett kívülök a földön.</w:t>
      </w:r>
    </w:p>
    <w:p>
      <w:pPr>
        <w:pStyle w:val="Normal"/>
        <w:ind w:firstLine="567"/>
        <w:jc w:val="both"/>
        <w:rPr/>
      </w:pPr>
      <w:r>
        <w:rPr/>
        <w:t>Újra mondott valamit a legöregebb idegen s Ditson professzor újra felelt neki, aztán Willt intette oda és tolta előre.</w:t>
      </w:r>
    </w:p>
    <w:p>
      <w:pPr>
        <w:pStyle w:val="Normal"/>
        <w:ind w:firstLine="567"/>
        <w:jc w:val="both"/>
        <w:rPr/>
      </w:pPr>
      <w:r>
        <w:rPr/>
        <w:t xml:space="preserve">– </w:t>
      </w:r>
      <w:r>
        <w:rPr/>
        <w:t>Mutasd meg nekik a gyöngyöt! – súgta. – Azt kérdezik, elhoztuk-e nekik a Béke Gyöngyét,</w:t>
      </w:r>
    </w:p>
    <w:p>
      <w:pPr>
        <w:pStyle w:val="Normal"/>
        <w:ind w:firstLine="567"/>
        <w:jc w:val="both"/>
        <w:rPr/>
      </w:pPr>
      <w:r>
        <w:rPr/>
        <w:t>A fiú elővette a kis csomagot, amiben kincsét őrizte és odanyújtotta a három fehérruhás idegennek kinyújtott tenyerén. Úgy csillogott, mint a holdsugár. A három idegen összehajolt fölötte, gondosan megvizsgálták, kézről-kézre adták a gyöngyöt. Aztán, egy áldó mozdulattal, a legöregebb visszanyújtotta Willnek s társaihoz fordulva, mondott valamit nekik.</w:t>
      </w:r>
    </w:p>
    <w:p>
      <w:pPr>
        <w:pStyle w:val="Normal"/>
        <w:ind w:firstLine="567"/>
        <w:jc w:val="both"/>
        <w:rPr/>
      </w:pPr>
      <w:r>
        <w:rPr/>
        <w:t>Will és a többiek közben izgatottan fogták körül Ditson professzort, hogy magyarázza meg nekik a különös dolgot.</w:t>
      </w:r>
    </w:p>
    <w:p>
      <w:pPr>
        <w:pStyle w:val="Normal"/>
        <w:ind w:firstLine="567"/>
        <w:jc w:val="both"/>
        <w:rPr/>
      </w:pPr>
      <w:r>
        <w:rPr/>
        <w:t xml:space="preserve">– </w:t>
      </w:r>
      <w:r>
        <w:rPr/>
        <w:t>Mikor harmincöt évvel ezelőtt a yale-i egyetemen voltam, nagyszerű görög tanárunk volt, Goddellnek hívták. Sokat kínozott minket, a görög szöveget le kellett angolra fordítani, aztán vissza görögre megint.</w:t>
      </w:r>
    </w:p>
    <w:p>
      <w:pPr>
        <w:pStyle w:val="Normal"/>
        <w:ind w:firstLine="567"/>
        <w:jc w:val="both"/>
        <w:rPr/>
      </w:pPr>
      <w:r>
        <w:rPr/>
        <w:t xml:space="preserve">– </w:t>
      </w:r>
      <w:r>
        <w:rPr/>
        <w:t>Ez nagyon érdekes, – vágott a szavába Jud türelmetlenül, – de még mindig nem értem, honnan ismeri ezeknek az embereknek a nyelvét?</w:t>
      </w:r>
    </w:p>
    <w:p>
      <w:pPr>
        <w:pStyle w:val="Normal"/>
        <w:ind w:firstLine="567"/>
        <w:jc w:val="both"/>
        <w:rPr/>
      </w:pPr>
      <w:r>
        <w:rPr/>
        <w:t xml:space="preserve">– </w:t>
      </w:r>
      <w:r>
        <w:rPr/>
        <w:t>Egyszerűen azért, mert ugyanazt a tiszta, klasszikus görög nyelvet beszélik, amit az iskolában tanultam, – felelte a tudós. – Hála öreg professzoromnak, aki alaposan belénk verte, máig sem feledtem el, megértettem, amit mondtak s tudtam nekik felelni is. Azt mondják, hogy csak ketten léphetünk be a városba. Az, aki a gyöngyöt találta, legyen az egyik, a másikon most gondolkoznak.</w:t>
      </w:r>
    </w:p>
    <w:p>
      <w:pPr>
        <w:pStyle w:val="Normal"/>
        <w:ind w:firstLine="567"/>
        <w:jc w:val="both"/>
        <w:rPr/>
      </w:pPr>
      <w:r>
        <w:rPr/>
        <w:t>Alig fejezte be a tudós szavait, végzetessé válható módon oldódott meg ez a kérdés. A közeli sűrűségből mély, félelmes bőgés és recsegő ágak zaja hallatszott, mintha elefánt közeledne törve-zúzva a bokrok között.</w:t>
      </w:r>
    </w:p>
    <w:p>
      <w:pPr>
        <w:pStyle w:val="Normal"/>
        <w:ind w:firstLine="567"/>
        <w:jc w:val="both"/>
        <w:rPr/>
      </w:pPr>
      <w:r>
        <w:rPr/>
        <w:t xml:space="preserve">– </w:t>
      </w:r>
      <w:r>
        <w:rPr/>
        <w:t>Seladang! Seladang! – hangzott a kiáltás egyszerre rémülten a bennszülöttek csoportjából és Jentel, meg egész ármádiája lélekszakadva menekült az ösvényről. Követték a példáját a többiek is. Néhányan beugrottak a közeli bozótba, mások fára másztak, vagy a kúszónövényeken kapaszkodtak fel gyors kézzel-lábbal, majom módjára s mire a törtetés egészen a közelből hangzott, eltűnt a sok ember, mintha elsöpörték volna.</w:t>
      </w:r>
    </w:p>
    <w:p>
      <w:pPr>
        <w:pStyle w:val="Normal"/>
        <w:ind w:firstLine="567"/>
        <w:jc w:val="both"/>
        <w:rPr/>
      </w:pPr>
      <w:r>
        <w:rPr/>
        <w:t>A déli szigeteknek az elefántot kivéve, legnagyobb állatja a dzsungel-bölény. Véres küzdelmekben tanulták meg a bennszülöttek, hogy a seladang gyors és halálos mozdulatai elől lélekszakadva kell menekülni s hogy élet-halál kérdése másodperceken múlik, ha meghallani nehéz törtetését.</w:t>
      </w:r>
    </w:p>
    <w:p>
      <w:pPr>
        <w:pStyle w:val="Normal"/>
        <w:ind w:firstLine="567"/>
        <w:jc w:val="both"/>
        <w:rPr/>
      </w:pPr>
      <w:r>
        <w:rPr/>
        <w:t>A következő pillanatban, a közeli fatörzseket úgy elsöpörve és letiporva útjában, mintha földbeszúrt botocskák lennének, egy fantasztikusan óriási csokoládészínű szörnyeteg állt meg, előreugró nagy szarvakkal a homlokán, az ösvény közepén, gonosz, pirosfényű szemeit ide-oda forgatva. Hosszú, csapzott szőrcsomó lógott a nyakáról, magasabb volt négy lábon állva is, mint egy felnőtt férfi, de mozdulatai olyan fürgék, gyorsak, kiszámíthatatlanok voltak, hogy lehetetlennek látszott, hogy valaki észrevétlenül megtámadhassa.</w:t>
      </w:r>
    </w:p>
    <w:p>
      <w:pPr>
        <w:pStyle w:val="Normal"/>
        <w:ind w:firstLine="567"/>
        <w:jc w:val="both"/>
        <w:rPr/>
      </w:pPr>
      <w:r>
        <w:rPr/>
        <w:t>Első lábaival a földet kapálva, nagyokat fújva pillantotta meg a Hegy Városából jött fehérruhás öregembert, aki nem is próbált menekülni, hanem csöndesen az ösvény közepén maradt, ahol az előbb állt és visszanézett reá nyugodtan.</w:t>
      </w:r>
    </w:p>
    <w:p>
      <w:pPr>
        <w:pStyle w:val="Normal"/>
        <w:ind w:firstLine="567"/>
        <w:jc w:val="both"/>
        <w:rPr/>
      </w:pPr>
      <w:r>
        <w:rPr/>
        <w:t>A bölény leszegte fejét, előrenyújtotta hegyes, görbe szarvait és rekedt bőgéssel a fehérruhás alak felé rohant. Az öregember nem mozdult, csöndes méltósággal nézett a dühöngő vadállatra, mintha fölötte érezné magát minden földi veszedelemnek s nem kellene félnie semmitől.</w:t>
      </w:r>
    </w:p>
    <w:p>
      <w:pPr>
        <w:pStyle w:val="Normal"/>
        <w:ind w:firstLine="567"/>
        <w:jc w:val="both"/>
        <w:rPr/>
      </w:pPr>
      <w:r>
        <w:rPr/>
        <w:t>Jentel sürgetésére a fehérek puskáikat is otthagyták a többi csomaggal együtt az útszélen, mikor előbbre mentek, hogy beszéljenek a rejtett város küldöttjeivel. Nem lehetett elképzelni, hogy lehessen csoda a világon, ami megmenthesse az öreg pátriárkát a borzasztó haláltól.</w:t>
      </w:r>
    </w:p>
    <w:p>
      <w:pPr>
        <w:pStyle w:val="Normal"/>
        <w:ind w:firstLine="567"/>
        <w:jc w:val="both"/>
        <w:rPr/>
      </w:pPr>
      <w:r>
        <w:rPr/>
        <w:t>Ekkor, éppen a bölény háta mögött, Fred karcsú, kis alakja szökkent ki a bozótból az útra. Úgy futva, mint még soha életében, utólérte a dühöngő állatot és hibátlanul kovácsolt barongjával, aminek használatára Harun tanította meg, elvágta jobb hátulsó lábának térdizmait, mikor a bölény éppen rávetette volna magát áldozatára.</w:t>
      </w:r>
    </w:p>
    <w:p>
      <w:pPr>
        <w:pStyle w:val="Normal"/>
        <w:ind w:firstLine="567"/>
        <w:jc w:val="both"/>
        <w:rPr/>
      </w:pPr>
      <w:r>
        <w:rPr/>
        <w:t>Az állat rettenetes ordítással rogyott le. Bár csak első lábait tudta használni, tovább akarta vonszolni magát a fehérruhás alak felé, aki ugyanolyan nyugalommal nézte most a vergődő szörnyeteget, amilyennel az előbb a halállal nézett szembe.</w:t>
      </w:r>
    </w:p>
    <w:p>
      <w:pPr>
        <w:pStyle w:val="Normal"/>
        <w:ind w:firstLine="567"/>
        <w:jc w:val="both"/>
        <w:rPr/>
      </w:pPr>
      <w:r>
        <w:rPr/>
        <w:t>Egy pillanattal később Jentel harcosai előrohantak s agyonszurkálták a megsebesült bölényt.</w:t>
      </w:r>
    </w:p>
    <w:p>
      <w:pPr>
        <w:pStyle w:val="Normal"/>
        <w:ind w:firstLine="567"/>
        <w:jc w:val="both"/>
        <w:rPr/>
      </w:pPr>
      <w:r>
        <w:rPr/>
        <w:t>Mikor az izgalom kissé lecsillapult, a megmentett öregember Fredre mutatva kezével, parancsoló hangon mondott valamit Ditson professzornak, aki éppen most kapaszkodott elő a tüskés bokrok közül nagynehezen, tele hosszú fehér tövisekkel.</w:t>
      </w:r>
    </w:p>
    <w:p>
      <w:pPr>
        <w:pStyle w:val="Normal"/>
        <w:ind w:firstLine="567"/>
        <w:jc w:val="both"/>
        <w:rPr/>
      </w:pPr>
      <w:r>
        <w:rPr/>
        <w:t xml:space="preserve">– </w:t>
      </w:r>
      <w:r>
        <w:rPr/>
        <w:t>Azt mondja, – szólt aztán, – hogy Fred és a gyöngyhalász menjenek vele a Hegy Városába.</w:t>
      </w:r>
    </w:p>
    <w:p>
      <w:pPr>
        <w:pStyle w:val="Normal"/>
        <w:ind w:firstLine="567"/>
        <w:jc w:val="both"/>
        <w:rPr/>
      </w:pPr>
      <w:r>
        <w:rPr/>
        <w:t xml:space="preserve">– </w:t>
      </w:r>
      <w:r>
        <w:rPr/>
        <w:t>És ha nem jönnek vissza? – gyanakodott Jud.</w:t>
      </w:r>
    </w:p>
    <w:p>
      <w:pPr>
        <w:pStyle w:val="Normal"/>
        <w:ind w:firstLine="567"/>
        <w:jc w:val="both"/>
        <w:rPr/>
      </w:pPr>
      <w:r>
        <w:rPr/>
        <w:t xml:space="preserve">– </w:t>
      </w:r>
      <w:r>
        <w:rPr/>
        <w:t>Megpróbálom a dolgot, öreg Jud, ne félts engem, – mondta Fred, félő tisztelettel nézve az öreg pátriárka komoly arcára.</w:t>
      </w:r>
    </w:p>
    <w:p>
      <w:pPr>
        <w:pStyle w:val="Normal"/>
        <w:ind w:firstLine="567"/>
        <w:jc w:val="both"/>
        <w:rPr/>
      </w:pPr>
      <w:r>
        <w:rPr/>
        <w:t xml:space="preserve">– </w:t>
      </w:r>
      <w:r>
        <w:rPr/>
        <w:t>Megyek én is, – csatlakozott melléje Will. Az öreg ember megértette a mozdulataikból, mit beszélnek. Komoly, szigorú arca szelíddé, mosolygóvá változott egy pillanatra, mintha meg akarná nyugtatni a fiúkat, hogy bízhatnak benne.</w:t>
      </w:r>
    </w:p>
    <w:p>
      <w:pPr>
        <w:pStyle w:val="Normal"/>
        <w:ind w:firstLine="567"/>
        <w:jc w:val="both"/>
        <w:rPr/>
      </w:pPr>
      <w:r>
        <w:rPr/>
        <w:t xml:space="preserve">– </w:t>
      </w:r>
      <w:r>
        <w:rPr/>
        <w:t>Mikor kell indulniok? – kérdezte Jud.</w:t>
      </w:r>
    </w:p>
    <w:p>
      <w:pPr>
        <w:pStyle w:val="Normal"/>
        <w:ind w:firstLine="567"/>
        <w:jc w:val="both"/>
        <w:rPr/>
      </w:pPr>
      <w:r>
        <w:rPr/>
        <w:t xml:space="preserve">– </w:t>
      </w:r>
      <w:r>
        <w:rPr/>
        <w:t>Azonnal, – felelte Ditson professzor. – A városba vezető út a hegy gyomrán vezet keresztül, ami nehéz és fáradságos gyaloglást jelent. Mi tábort ütünk és várunk reájuk, míg a vörös gyémánttal visszajönnek.</w:t>
      </w:r>
    </w:p>
    <w:p>
      <w:pPr>
        <w:pStyle w:val="Normal"/>
        <w:ind w:firstLine="567"/>
        <w:jc w:val="both"/>
        <w:rPr/>
      </w:pPr>
      <w:r>
        <w:rPr/>
        <w:t>Jud morgott.</w:t>
      </w:r>
    </w:p>
    <w:p>
      <w:pPr>
        <w:pStyle w:val="Normal"/>
        <w:ind w:firstLine="567"/>
        <w:jc w:val="both"/>
        <w:rPr/>
      </w:pPr>
      <w:r>
        <w:rPr/>
        <w:t xml:space="preserve">– </w:t>
      </w:r>
      <w:r>
        <w:rPr/>
        <w:t>Ezt a két fiút nem lehet egyedül engedni ilyen titokzatos és veszedelmes helyre! Legalább én mehetnék velük, hogy vigyázzak rájuk. Mondja meg ennek az Éliásnak, vagy Jeremiásnak, vagy micsoda prófétának hívják, hogy, ha három nap alatt vissza nem jönnek a gyerekek, én, Judson Adams, egy puska, meg két töltött revolver jön a nyakukra, de rögtön.</w:t>
      </w:r>
    </w:p>
    <w:p>
      <w:pPr>
        <w:pStyle w:val="Normal"/>
        <w:ind w:firstLine="567"/>
        <w:jc w:val="both"/>
        <w:rPr/>
      </w:pPr>
      <w:r>
        <w:rPr/>
        <w:t>Valamennyien elkísérték a két fiút egy darabon. Az út egyenesen haladt vagy egy félóráig, aztán a hegyoldal felé fordult és elveszett egy tátongó barlang fekete szájában. Itt a Hegy Városának három küldöttje, valamint a két fiú elbúcsúzott a többiektől. Mikor Will és Fred egy utolsó búcsúintéssel beléptek a barlangba, barátaik aggodalomtól visszafojtott lélekzettel, szorongva néztek utánuk, a sötét üregbe hajolva, míg csak lépteik is egészen el nem haltak.</w:t>
      </w:r>
    </w:p>
    <w:p>
      <w:pPr>
        <w:pStyle w:val="Normal"/>
        <w:ind w:firstLine="567"/>
        <w:jc w:val="both"/>
        <w:rPr/>
      </w:pPr>
      <w:r>
        <w:rPr/>
        <w:t>Nyílegyenesen vezetett az alagút a sötétségben. Körülbelül egy óráig mentek így felfelé, mikor messze, nagyon messze, halvány fény kezdett derengeni. A szűk ösvény barlanggá szélesedett, aminek gyöngyfényű fehér kőből voltak a falai s az ezer és ezer évek óta lerakodó cseppkő bűbájos csipke módjára ragyogott mindenfelé. Hosszú sztalaktitok lógtak a mennyezetről és sztalagmit-oszlopok nyúltak hosszú sorban felfelé, mintha valami csodálatos művész tervezte és irányította volna a kő munkáját.</w:t>
      </w:r>
    </w:p>
    <w:p>
      <w:pPr>
        <w:pStyle w:val="Normal"/>
        <w:ind w:firstLine="567"/>
        <w:jc w:val="both"/>
        <w:rPr/>
      </w:pPr>
      <w:r>
        <w:rPr/>
        <w:t>A barlang másik oldalán óriási alabástrom kapu látszott, ezüstsarkokkal és ezüstzárral. Mikor a fehérszakállú aggastyán közel ért, a szárnyak kitárultak és ő félreállott, hogy előre engedje a fiúkat.</w:t>
      </w:r>
    </w:p>
    <w:p>
      <w:pPr>
        <w:pStyle w:val="Normal"/>
        <w:ind w:firstLine="567"/>
        <w:jc w:val="both"/>
        <w:rPr/>
      </w:pPr>
      <w:r>
        <w:rPr/>
        <w:t>Egy pillanatig káprázó szemmel, elvakulva álltak a fiúk az eléjük táruló óriási templom fenséges világosságában.</w:t>
      </w:r>
    </w:p>
    <w:p>
      <w:pPr>
        <w:pStyle w:val="Normal"/>
        <w:ind w:firstLine="567"/>
        <w:jc w:val="both"/>
        <w:rPr/>
      </w:pPr>
      <w:r>
        <w:rPr/>
        <w:t>A tízezer év óta itt rejtőző márványfalakhoz, cseppkődíszekhez az ember is hozzáadta a maga munkáját. Olyan építészek és szobrászok dolgoztak itt, amilyenek csak Görögország fénykorában éltek. És a csodálatos oszlopok és szobrok közül, minden sarokból, tíz lábnyi magas lángok törtek az égnek, földgáz égett itt, öröktűzként, a Hegy Városa népének templomában, aminek remegő fénye még csodálatosabbá, tette a nagy katedrális szépségét.</w:t>
      </w:r>
    </w:p>
    <w:p>
      <w:pPr>
        <w:pStyle w:val="Normal"/>
        <w:ind w:firstLine="567"/>
        <w:jc w:val="both"/>
        <w:rPr/>
      </w:pPr>
      <w:r>
        <w:rPr/>
        <w:t>Messze, messze, az óriási csarnok végén, magas trón állt, az oltár helyén, egyre magasodó, orgonasípokhoz hasonló sztalaktitok között. Ezen a trónon egy márványból faragott hatalmas alak ült. Egyetlen darab fehér kőből készítették, ami eredetileg is itt fekhetett a barlangban. S az óriási fehér márványdarabból az ismeretlen szobrász elkészítette Phidias Zeus-szobrának másolatát, annak a szobornak, ami elefántcsontból és aranyból volt és a világ hét csodái közé tartozott.</w:t>
      </w:r>
    </w:p>
    <w:p>
      <w:pPr>
        <w:pStyle w:val="Normal"/>
        <w:ind w:firstLine="567"/>
        <w:jc w:val="both"/>
        <w:rPr/>
      </w:pPr>
      <w:r>
        <w:rPr/>
        <w:t>A három fehérruhás pap lassan ment a szinte álomban egyre továbbhaladó fiúk után, míg csak oda nem értek a trón elé. Felnéztek a márványalak fenséges arcára, amiről szépség, nemesség, halhatatlanság sugárzott. És Will érezte, hogy igaz, amit Plutarchos mond: senki nem nézhet Phidias Zeusának arcára anélkül, hogy egész életére jobb emberré ne válna.</w:t>
      </w:r>
    </w:p>
    <w:p>
      <w:pPr>
        <w:pStyle w:val="Normal"/>
        <w:ind w:firstLine="567"/>
        <w:jc w:val="both"/>
        <w:rPr/>
      </w:pPr>
      <w:r>
        <w:rPr/>
        <w:t>A márványalak egyik keze nyitott tenyérrel feküdt a térdén. Will előbbre lépett és felment a trón lépcsőin, hogy megláthassa, mit tart a tenyerén. És, a tűz remegő fényében, olyan drágakövet láttak meg a fiúk, amilyenről álmodni sem tudtak volna soha. Egy galambtojás nagyságú biborszínű gyémánt kápráztatta el a szemüket.</w:t>
      </w:r>
    </w:p>
    <w:p>
      <w:pPr>
        <w:pStyle w:val="Normal"/>
        <w:ind w:firstLine="567"/>
        <w:jc w:val="both"/>
        <w:rPr/>
      </w:pPr>
      <w:r>
        <w:rPr/>
        <w:t>Megdobbant a szívük. A vörös gyémánt feküdt előttük a szobor márványujjai között.</w:t>
      </w:r>
    </w:p>
    <w:p>
      <w:pPr>
        <w:pStyle w:val="Normal"/>
        <w:ind w:firstLine="567"/>
        <w:jc w:val="both"/>
        <w:rPr/>
      </w:pPr>
      <w:r>
        <w:rPr/>
        <w:t>A fehérszakállú aggastyán intésére Will elővette a tenger kincsét, a sárga gyöngyöt, amit élete kockáztatásával hozott fel ismeretlen mélységekből, aztán, elvéve a vörös gyémántot a szobor hatalmas tenyeréről, odatette helyére a béke aranyszínű gyöngyét.</w:t>
      </w:r>
    </w:p>
    <w:p>
      <w:pPr>
        <w:pStyle w:val="Normal"/>
        <w:ind w:firstLine="567"/>
        <w:jc w:val="both"/>
        <w:rPr/>
      </w:pPr>
      <w:r>
        <w:rPr/>
        <w:t>A vörös gyémánt az övék lett tehát.</w:t>
      </w:r>
    </w:p>
    <w:p>
      <w:pPr>
        <w:pStyle w:val="Normal"/>
        <w:ind w:firstLine="567"/>
        <w:jc w:val="both"/>
        <w:rPr/>
      </w:pPr>
      <w:r>
        <w:rPr/>
        <w:t xml:space="preserve">Hogy hogyan értek el New-Yorkba és mi volt az, ami a fiúkat újra </w:t>
        <w:tab/>
        <w:t>útra küldte, hogy keresztülbarangolják a világot, – az már más történethez tarto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Vége.)</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am Scoville jr.</dc:creator>
  <dc:description/>
  <dc:language>en-US</dc:language>
  <cp:lastModifiedBy/>
  <cp:revision>1</cp:revision>
  <dc:subject/>
  <dc:title>A vörös gyémánt</dc:title>
</cp:coreProperties>
</file>