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Fonts w:cs="Times New Roman" w:ascii="Times New Roman" w:hAnsi="Times New Roman"/>
        </w:rPr>
        <w:t>Furcsa társaság verődik össze, hogy megszerezze azt a bíborszínű, galambtojás nagyságú gyémántot, amely egy haldokló vallomása szerint Amboyna szigetén rejtőzik, egy ősrégi, elfeledett nép birtokában. Az északborneói benszülött rendőrség angol parancsnoka, egy öreg amerikai trapper, egy excentrikus tudós, két fiatalember, benszülött kísérők: mindannyiukban közös a kalandok szeretete.</w:t>
      </w:r>
    </w:p>
    <w:p>
      <w:pPr>
        <w:pStyle w:val="Normal"/>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Izgalmas és szórakoztató könyv a kalandregények és exotikus tájak kedvelőinek számára, Kosáryné Réz Lola fordításában.</w:t>
      </w:r>
    </w:p>
    <w:p>
      <w:pPr>
        <w:pStyle w:val="Normal"/>
        <w:jc w:val="both"/>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i/>
        </w:rPr>
        <w:t>(A korrektor fülszövege)</w:t>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am Scoville jr.</dc:creator>
  <dc:description/>
  <dc:language>en-US</dc:language>
  <cp:lastModifiedBy/>
  <cp:revision>1</cp:revision>
  <dc:subject/>
  <dc:title>A vörös gyémánt</dc:title>
</cp:coreProperties>
</file>