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zsenge Pauline igazán akaratlanul válik szem- és fültanújává tiszteletreméltó szülei vad és nem éppen szemérmes tusájának. A szende, ám fürge gondolkodású szűz, miután megnyugszik affelől, hogy jó erkölcsökben és tisztességben makulátlan édesanyja nem fájdalmában sikoltozik, s rúgkapál a menyezet felé, édesapja sem gyötrelmek közepette csikorgatja a fogát, szól sohsem hallott szavakat, immár egyre lelkesebben követi a fejleményeket. S miközben kis szíve a torkában dobog, fölteszi magában, hogy az itt tanult sok szépet és jót igyekszik mielőbb alaposabban is megismerni, s később buzgón és elmélyülten gyakoro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ulinéből híres operaénekesnő lesz, s színpadi sikerei mellett bőven kínálkozik módja, hogy kislánykori fogadalmát betartsa, Európa szinte minden fővárosában. Így Pesten is, ahol a félelmetes haramiák tanyáján, a zord és sötét Városligetben odáig merészkedik, hogy meztelenül fürdik meg a tóban a délceg Árpáddal! Miből is világosan kitetszhet, hogy a germán szellem és érzület számára a magyarok hazája és fővárosa legalább is a mesés Kelettel ér fö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lhelmine Schröder-Devrient műve a szerelem kisenciklopádiája, mellesleg az asszonyi furfang és képmutatás főkönyve!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59:00Z</dcterms:created>
  <dc:creator>Wilhelmine Schröder-Devrient</dc:creator>
  <dc:description/>
  <cp:keywords/>
  <dc:language>en-US</dc:language>
  <cp:lastModifiedBy>Nemo</cp:lastModifiedBy>
  <dcterms:modified xsi:type="dcterms:W3CDTF">2006-07-04T16:15:00Z</dcterms:modified>
  <cp:revision>3</cp:revision>
  <dc:subject/>
  <dc:title>Egy énekesnő emlékiratai</dc:title>
</cp:coreProperties>
</file>