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center"/>
        <w:rPr/>
      </w:pPr>
      <w:r>
        <w:rPr/>
        <w:t>WILHELMINE</w:t>
      </w:r>
    </w:p>
    <w:p>
      <w:pPr>
        <w:pStyle w:val="Normal"/>
        <w:spacing w:before="120" w:after="0"/>
        <w:jc w:val="center"/>
        <w:rPr/>
      </w:pPr>
      <w:r>
        <w:rPr/>
        <w:t>SHRÖDER-DEVRIENT</w:t>
      </w:r>
    </w:p>
    <w:p>
      <w:pPr>
        <w:pStyle w:val="Normal"/>
        <w:spacing w:before="1200" w:after="0"/>
        <w:jc w:val="center"/>
        <w:rPr/>
      </w:pPr>
      <w:r>
        <w:rPr>
          <w:sz w:val="72"/>
          <w:szCs w:val="72"/>
        </w:rPr>
        <w:t xml:space="preserve">Egy énekesnő </w:t>
      </w:r>
    </w:p>
    <w:p>
      <w:pPr>
        <w:pStyle w:val="Normal"/>
        <w:jc w:val="center"/>
        <w:rPr>
          <w:sz w:val="72"/>
          <w:szCs w:val="72"/>
        </w:rPr>
      </w:pPr>
      <w:r>
        <w:rPr>
          <w:sz w:val="72"/>
          <w:szCs w:val="72"/>
        </w:rPr>
        <w:t>emlékiratai</w:t>
      </w:r>
    </w:p>
    <w:p>
      <w:pPr>
        <w:pStyle w:val="Normal"/>
        <w:spacing w:before="4000" w:after="0"/>
        <w:jc w:val="center"/>
        <w:rPr/>
      </w:pPr>
      <w:r>
        <w:rPr>
          <w:sz w:val="20"/>
          <w:szCs w:val="20"/>
        </w:rPr>
        <w:t>NEW MARK</w:t>
      </w:r>
      <w:r>
        <w:rPr/>
        <w:t xml:space="preserve">       </w:t>
      </w:r>
      <w:r>
        <w:rPr>
          <w:b/>
          <w:sz w:val="32"/>
          <w:szCs w:val="32"/>
        </w:rPr>
        <w:t>PolgART</w:t>
      </w:r>
    </w:p>
    <w:p>
      <w:pPr>
        <w:sectPr>
          <w:footerReference w:type="even" r:id="rId2"/>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pStyle w:val="Normal"/>
        <w:jc w:val="center"/>
        <w:rPr/>
      </w:pPr>
      <w:r>
        <w:rPr/>
        <w:t>Budapest, 2003</w:t>
      </w:r>
    </w:p>
    <w:p>
      <w:pPr>
        <w:pStyle w:val="Normal"/>
        <w:jc w:val="center"/>
        <w:rPr>
          <w:sz w:val="20"/>
          <w:szCs w:val="20"/>
        </w:rPr>
      </w:pPr>
      <w:r>
        <w:rPr>
          <w:sz w:val="20"/>
          <w:szCs w:val="20"/>
        </w:rPr>
        <w:t>A könyv eredeti címe:</w:t>
      </w:r>
    </w:p>
    <w:p>
      <w:pPr>
        <w:pStyle w:val="Normal"/>
        <w:spacing w:before="120" w:after="0"/>
        <w:jc w:val="center"/>
        <w:rPr>
          <w:sz w:val="20"/>
          <w:szCs w:val="20"/>
        </w:rPr>
      </w:pPr>
      <w:r>
        <w:rPr>
          <w:sz w:val="20"/>
          <w:szCs w:val="20"/>
        </w:rPr>
        <w:t>Die Memorien einer Sängerin</w:t>
      </w:r>
    </w:p>
    <w:p>
      <w:pPr>
        <w:pStyle w:val="Normal"/>
        <w:spacing w:before="120" w:after="0"/>
        <w:jc w:val="center"/>
        <w:rPr/>
      </w:pPr>
      <w:r>
        <w:rPr>
          <w:sz w:val="20"/>
          <w:szCs w:val="20"/>
        </w:rPr>
        <w:t>© Simpkin–Health Press Ltd., London, 1965</w:t>
      </w:r>
    </w:p>
    <w:p>
      <w:pPr>
        <w:pStyle w:val="Normal"/>
        <w:spacing w:before="1800" w:after="0"/>
        <w:jc w:val="center"/>
        <w:rPr>
          <w:sz w:val="20"/>
          <w:szCs w:val="20"/>
        </w:rPr>
      </w:pPr>
      <w:r>
        <w:rPr>
          <w:sz w:val="20"/>
          <w:szCs w:val="20"/>
        </w:rPr>
        <w:t>Fordította: Tandori Dezső</w:t>
      </w:r>
    </w:p>
    <w:p>
      <w:pPr>
        <w:pStyle w:val="Normal"/>
        <w:spacing w:before="600" w:after="0"/>
        <w:jc w:val="center"/>
        <w:rPr>
          <w:sz w:val="20"/>
          <w:szCs w:val="20"/>
        </w:rPr>
      </w:pPr>
      <w:r>
        <w:rPr>
          <w:sz w:val="20"/>
          <w:szCs w:val="20"/>
        </w:rPr>
        <w:t>Borító: Rimanóczy Andrea</w:t>
      </w:r>
    </w:p>
    <w:p>
      <w:pPr>
        <w:pStyle w:val="Normal"/>
        <w:spacing w:before="1200" w:after="0"/>
        <w:jc w:val="center"/>
        <w:rPr>
          <w:sz w:val="20"/>
          <w:szCs w:val="20"/>
        </w:rPr>
      </w:pPr>
      <w:r>
        <w:rPr>
          <w:sz w:val="20"/>
          <w:szCs w:val="20"/>
        </w:rPr>
        <w:t>A sorozatot</w:t>
      </w:r>
    </w:p>
    <w:p>
      <w:pPr>
        <w:pStyle w:val="Normal"/>
        <w:jc w:val="center"/>
        <w:rPr/>
      </w:pPr>
      <w:r>
        <w:rPr>
          <w:sz w:val="20"/>
          <w:szCs w:val="20"/>
        </w:rPr>
        <w:t>Kolozsvári Papp László</w:t>
      </w:r>
    </w:p>
    <w:p>
      <w:pPr>
        <w:pStyle w:val="Normal"/>
        <w:jc w:val="center"/>
        <w:rPr>
          <w:sz w:val="20"/>
          <w:szCs w:val="20"/>
        </w:rPr>
      </w:pPr>
      <w:r>
        <w:rPr>
          <w:sz w:val="20"/>
          <w:szCs w:val="20"/>
        </w:rPr>
        <w:t>szerkeszti</w:t>
      </w:r>
    </w:p>
    <w:p>
      <w:pPr>
        <w:pStyle w:val="Normal"/>
        <w:spacing w:before="2400" w:after="0"/>
        <w:jc w:val="center"/>
        <w:rPr>
          <w:sz w:val="20"/>
          <w:szCs w:val="20"/>
        </w:rPr>
      </w:pPr>
      <w:r>
        <w:rPr>
          <w:sz w:val="20"/>
          <w:szCs w:val="20"/>
        </w:rPr>
        <w:t>Hungarian Translation</w:t>
      </w:r>
    </w:p>
    <w:p>
      <w:pPr>
        <w:pStyle w:val="Normal"/>
        <w:spacing w:before="120" w:after="0"/>
        <w:jc w:val="center"/>
        <w:rPr>
          <w:sz w:val="20"/>
          <w:szCs w:val="20"/>
        </w:rPr>
      </w:pPr>
      <w:r>
        <w:rPr>
          <w:sz w:val="20"/>
          <w:szCs w:val="20"/>
        </w:rPr>
        <w:t>© Tandori Dezső, 2003</w:t>
      </w:r>
    </w:p>
    <w:p>
      <w:pPr>
        <w:pStyle w:val="Normal"/>
        <w:spacing w:before="120" w:after="0"/>
        <w:jc w:val="center"/>
        <w:rPr>
          <w:sz w:val="20"/>
          <w:szCs w:val="20"/>
        </w:rPr>
      </w:pPr>
      <w:r>
        <w:rPr>
          <w:sz w:val="20"/>
          <w:szCs w:val="20"/>
        </w:rPr>
        <w:t>© Newmarkt Kft., 2003</w:t>
      </w:r>
    </w:p>
    <w:p>
      <w:pPr>
        <w:sectPr>
          <w:footerReference w:type="even" r:id="rId5"/>
          <w:footerReference w:type="default" r:id="rId6"/>
          <w:footerReference w:type="first" r:id="rId7"/>
          <w:type w:val="nextPage"/>
          <w:pgSz w:w="8391" w:h="11906"/>
          <w:pgMar w:left="1134" w:right="1134" w:gutter="0" w:header="0" w:top="1134" w:footer="709" w:bottom="1134"/>
          <w:pgNumType w:fmt="decimal"/>
          <w:formProt w:val="false"/>
          <w:titlePg/>
          <w:textDirection w:val="lrTb"/>
          <w:docGrid w:type="default" w:linePitch="360" w:charSpace="0"/>
        </w:sectPr>
        <w:pStyle w:val="Normal"/>
        <w:spacing w:before="120" w:after="0"/>
        <w:jc w:val="center"/>
        <w:rPr>
          <w:sz w:val="20"/>
          <w:szCs w:val="20"/>
        </w:rPr>
      </w:pPr>
      <w:r>
        <w:rPr>
          <w:sz w:val="20"/>
          <w:szCs w:val="20"/>
        </w:rPr>
        <w:t>© PolgART Kiadó, 2003</w:t>
      </w:r>
    </w:p>
    <w:p>
      <w:pPr>
        <w:pStyle w:val="Normal"/>
        <w:jc w:val="center"/>
        <w:rPr>
          <w:sz w:val="20"/>
          <w:szCs w:val="20"/>
        </w:rPr>
      </w:pPr>
      <w:r>
        <w:rPr>
          <w:sz w:val="20"/>
          <w:szCs w:val="20"/>
        </w:rPr>
      </w:r>
    </w:p>
    <w:p>
      <w:pPr>
        <w:pStyle w:val="Normal"/>
        <w:autoSpaceDE w:val="false"/>
        <w:spacing w:lineRule="exact" w:line="398"/>
        <w:jc w:val="center"/>
        <w:rPr>
          <w:b/>
          <w:b/>
          <w:bCs/>
          <w:sz w:val="36"/>
          <w:szCs w:val="36"/>
        </w:rPr>
      </w:pPr>
      <w:r>
        <w:rPr>
          <w:b/>
          <w:bCs/>
          <w:sz w:val="36"/>
          <w:szCs w:val="36"/>
        </w:rPr>
        <w:t>Előszó</w:t>
      </w:r>
    </w:p>
    <w:p>
      <w:pPr>
        <w:pStyle w:val="Normal"/>
        <w:autoSpaceDE w:val="false"/>
        <w:spacing w:before="1200" w:after="0"/>
        <w:ind w:firstLine="284"/>
        <w:jc w:val="both"/>
        <w:rPr>
          <w:sz w:val="22"/>
          <w:szCs w:val="22"/>
        </w:rPr>
      </w:pPr>
      <w:r>
        <w:rPr>
          <w:sz w:val="22"/>
          <w:szCs w:val="22"/>
        </w:rPr>
        <w:t xml:space="preserve">Napjaink figyelmes szemlélői érthető aggodalommal csóválják fejüket olykor: na tessék, a tömegtájékoztatási eszközök, vagyis az úgynevezett médiumok és egyebek mily nagyon „agyonszexualizálják” a jámbor nézőt és olvasót. (Aki, persze, nem annyira jámbor, és a szexezéskor se az </w:t>
      </w:r>
      <w:r>
        <w:rPr>
          <w:i/>
          <w:iCs/>
          <w:sz w:val="22"/>
          <w:szCs w:val="22"/>
        </w:rPr>
        <w:t xml:space="preserve">agyon </w:t>
      </w:r>
      <w:r>
        <w:rPr>
          <w:sz w:val="22"/>
          <w:szCs w:val="22"/>
        </w:rPr>
        <w:t xml:space="preserve">van éppenséggel a hangsúly...). Sebaj, a lényeg az, hogy a nyomdatermékekből, a filmekből, de még az ismeretterjesztő művekből csak úgy csöpög és tekereg a nemiség, az erotika, és – ismételjük – a piac irányítói úgy gondolják, ez „tisztességgel” megnöveli a forgalmat; mi több, jól gondolják. </w:t>
      </w:r>
    </w:p>
    <w:p>
      <w:pPr>
        <w:pStyle w:val="Normal"/>
        <w:autoSpaceDE w:val="false"/>
        <w:ind w:firstLine="284"/>
        <w:jc w:val="both"/>
        <w:rPr/>
      </w:pPr>
      <w:r>
        <w:rPr>
          <w:sz w:val="22"/>
          <w:szCs w:val="22"/>
        </w:rPr>
        <w:t xml:space="preserve">Évtizedekkel Sigmund Freud halála után a „szextudatosság” árhulláma önti el Európát, s a polgárokat bármiféle védőgát nélkül találja. </w:t>
      </w:r>
    </w:p>
    <w:p>
      <w:pPr>
        <w:pStyle w:val="Normal"/>
        <w:autoSpaceDE w:val="false"/>
        <w:ind w:firstLine="284"/>
        <w:jc w:val="both"/>
        <w:rPr/>
      </w:pPr>
      <w:r>
        <w:rPr>
          <w:sz w:val="22"/>
          <w:szCs w:val="22"/>
        </w:rPr>
        <w:t xml:space="preserve">Nem vitás, akár a művelt világ más tájain a múltban és a jelenben, német földön is megtették a magukét az írók, a költők és mások, hogy a papírra vetett erotika művelésében se maradjanak a löttyedtebb próbálkozók satnya mezőnyében. Igen, megtették a magukét – de a kiugró siker elmaradt. Kudarcot vallottak pedig a társadalmi tiltásokon – „tabukon” –, mert az erotikus irodalom népszerűsítése már-már a </w:t>
      </w:r>
      <w:r>
        <w:rPr>
          <w:i/>
          <w:iCs/>
          <w:sz w:val="22"/>
          <w:szCs w:val="22"/>
        </w:rPr>
        <w:t xml:space="preserve">tűrhetetlen </w:t>
      </w:r>
      <w:r>
        <w:rPr>
          <w:sz w:val="22"/>
          <w:szCs w:val="22"/>
        </w:rPr>
        <w:t xml:space="preserve">kategóriába tartozott. Manapság ezt a hajdani megrekedtséget valóságos kirobbanások követték, és így terjed minden nyelven – bármily ajkú s egyebű népek körében – a szennypornográfia, az alacsony színvonalú fércművek tömege. Már-már az a benyomásunk támadhat, hogy e nyomulás szinte sértő: durva és elemi szinten „oktatnának” minket e silány munkák valami olyasmivel kapcsolatban, amit. akkor már inkább a gyakorlatban művelünk, és ha akár olvasólámpánk buja fénye mellett. </w:t>
      </w:r>
    </w:p>
    <w:p>
      <w:pPr>
        <w:pStyle w:val="Normal"/>
        <w:autoSpaceDE w:val="false"/>
        <w:ind w:firstLine="284"/>
        <w:jc w:val="both"/>
        <w:rPr/>
      </w:pPr>
      <w:r>
        <w:rPr>
          <w:sz w:val="22"/>
          <w:szCs w:val="22"/>
        </w:rPr>
        <w:t xml:space="preserve">Nyelvünk azonban a nemi érintkezés szóbeli, mintegy szájhagyományszerű gazdagságát is oly szépséges mennyiségben hagyta ránk, hogy emez embertársainkkal ismertetendő erotikus világ örökségünket is jól megválogatva, igényesen tálalhatjuk csupán. </w:t>
      </w:r>
    </w:p>
    <w:p>
      <w:pPr>
        <w:pStyle w:val="Normal"/>
        <w:autoSpaceDE w:val="false"/>
        <w:ind w:firstLine="284"/>
        <w:jc w:val="both"/>
        <w:rPr/>
      </w:pPr>
      <w:r>
        <w:rPr>
          <w:sz w:val="22"/>
          <w:szCs w:val="22"/>
        </w:rPr>
        <w:t xml:space="preserve">Keveselljük hát azt az érvet, hogy – feltárandó a meztelen valóság! Feltárandó, igen, de nem akárhogy. Mai korszellemünk és civilizációnk egyik nyavalyája azonban épp az igénytelen tömegszerűség. Oka ennek persze az is, hogy ijesztő kapcsolathiány alakult ki ember és ember közt. Az egyént ez titkon (vagy nagyon is nyíltan) ingerli, és inger- vagy ösztöncselekvésekre készteti. S így széles tere nyílik a pótcselekvéseknek is, melyek köztudottan a tévképzetek melegágyai. A „pornográfia” fogalma ekképpen alig különböztetődik meg a színvonalas, valóban bizsergető </w:t>
      </w:r>
      <w:r>
        <w:rPr>
          <w:i/>
          <w:iCs/>
          <w:sz w:val="22"/>
          <w:szCs w:val="22"/>
        </w:rPr>
        <w:t xml:space="preserve">erotika </w:t>
      </w:r>
      <w:r>
        <w:rPr>
          <w:sz w:val="22"/>
          <w:szCs w:val="22"/>
        </w:rPr>
        <w:t xml:space="preserve">szellemétől. És mert az olcsóbb az, ami általában hódít, kialakult – igen, igen, így alakult ki! – a már említett </w:t>
      </w:r>
      <w:r>
        <w:rPr>
          <w:i/>
          <w:iCs/>
          <w:sz w:val="22"/>
          <w:szCs w:val="22"/>
        </w:rPr>
        <w:t xml:space="preserve">pornográfia </w:t>
      </w:r>
      <w:r>
        <w:rPr>
          <w:sz w:val="22"/>
          <w:szCs w:val="22"/>
        </w:rPr>
        <w:t xml:space="preserve">fogalomköre, miközben olyasmi, hogy „erotográfia”, sajnos, jelenleg még nem nagyon létezik. </w:t>
      </w:r>
    </w:p>
    <w:p>
      <w:pPr>
        <w:pStyle w:val="Normal"/>
        <w:autoSpaceDE w:val="false"/>
        <w:ind w:firstLine="284"/>
        <w:jc w:val="both"/>
        <w:rPr/>
      </w:pPr>
      <w:r>
        <w:rPr>
          <w:sz w:val="22"/>
          <w:szCs w:val="22"/>
        </w:rPr>
        <w:t xml:space="preserve">Egy ismert amerikai kultúratörténész nemrég arra a kérdésre, hogy: „Ön szerint mi a pornográfia?” – így felelt: „Ha idegbajosok idegbajosoknak írnak.” (Finomabban a </w:t>
      </w:r>
      <w:r>
        <w:rPr>
          <w:i/>
          <w:iCs/>
          <w:sz w:val="22"/>
          <w:szCs w:val="22"/>
        </w:rPr>
        <w:t xml:space="preserve">neurotikusok </w:t>
      </w:r>
      <w:r>
        <w:rPr>
          <w:sz w:val="22"/>
          <w:szCs w:val="22"/>
        </w:rPr>
        <w:t xml:space="preserve">szót használta, ám így értette.)  </w:t>
      </w:r>
    </w:p>
    <w:p>
      <w:pPr>
        <w:pStyle w:val="Normal"/>
        <w:autoSpaceDE w:val="false"/>
        <w:ind w:firstLine="284"/>
        <w:jc w:val="both"/>
        <w:rPr/>
      </w:pPr>
      <w:r>
        <w:rPr>
          <w:sz w:val="22"/>
          <w:szCs w:val="22"/>
        </w:rPr>
        <w:t xml:space="preserve">Itt érkeztünk el a magunk nagy kérdéséhez: már hát ugyan mi különbözteti meg a pornográfiát az erotográfiától? Az úgynevezett pornográf könyvek többsége olyan szerzőktől származik, akik saját – hiú, elfojtott – vágyképzeteiket tákolják össze hitvány vagy kevésbé hitvány kis cselekmény-sorokká. Vizsgálható itt persze, neurotikusoknak mennyiben jön jól netán csakugyan az ilyen fércirodalom. Tagadhatatlan azonban, hogy az emberi kapcsolatok említett elsivárosodásának korszakában üdvös, ha „titkokról” hallhat az olvasó, kezébe vehet olyan munkákat, melyek addig csak a boldog kevesek számára voltak hozzáférhetők. A valóban erotikus értékeket képviselő könyvek jól példázzák, amire minden idők vallásalapítói és filozófusai rámutattak – vagy legalább célozgattak: két ember intim együttélése (házasság keretében vagy „csak úgy” az élet úgynevezett teljességének megismeréséhez az eddig feltalált módok legjobbika. </w:t>
      </w:r>
    </w:p>
    <w:p>
      <w:pPr>
        <w:pStyle w:val="Normal"/>
        <w:autoSpaceDE w:val="false"/>
        <w:ind w:firstLine="284"/>
        <w:jc w:val="both"/>
        <w:rPr/>
      </w:pPr>
      <w:r>
        <w:rPr>
          <w:i/>
          <w:iCs/>
          <w:sz w:val="22"/>
          <w:szCs w:val="22"/>
        </w:rPr>
        <w:t xml:space="preserve">Az ember – természete és helyzete a </w:t>
      </w:r>
      <w:r>
        <w:rPr>
          <w:sz w:val="22"/>
          <w:szCs w:val="22"/>
        </w:rPr>
        <w:t>vi</w:t>
      </w:r>
      <w:r>
        <w:rPr>
          <w:i/>
          <w:iCs/>
          <w:sz w:val="22"/>
          <w:szCs w:val="22"/>
        </w:rPr>
        <w:t xml:space="preserve">lágban </w:t>
      </w:r>
      <w:r>
        <w:rPr>
          <w:sz w:val="22"/>
          <w:szCs w:val="22"/>
        </w:rPr>
        <w:t xml:space="preserve">című könyvében Arnold Gehlen leszögezi: a nő számára a férfi a világ, a férfi pedig magával a Mindenséggel néz szembe. Egyszerűbben fogalmazva: a világmindenség átélése csak párosan lehetséges. </w:t>
      </w:r>
    </w:p>
    <w:p>
      <w:pPr>
        <w:pStyle w:val="Normal"/>
        <w:autoSpaceDE w:val="false"/>
        <w:ind w:firstLine="284"/>
        <w:jc w:val="both"/>
        <w:rPr>
          <w:sz w:val="22"/>
          <w:szCs w:val="22"/>
        </w:rPr>
      </w:pPr>
      <w:r>
        <w:rPr>
          <w:sz w:val="22"/>
          <w:szCs w:val="22"/>
        </w:rPr>
        <w:t xml:space="preserve">Ebben az értelmezésben is különleges jelentőségű az itt most közreadott könyv, az </w:t>
      </w:r>
      <w:r>
        <w:rPr>
          <w:i/>
          <w:iCs/>
          <w:sz w:val="22"/>
          <w:szCs w:val="22"/>
        </w:rPr>
        <w:t xml:space="preserve">Egy énekesnő emlékiratai. </w:t>
      </w:r>
      <w:r>
        <w:rPr>
          <w:sz w:val="22"/>
          <w:szCs w:val="22"/>
        </w:rPr>
        <w:t xml:space="preserve">Hiszen a jócskán prűd, álszent tizenkilencedik század világából sarjadott szépséges virág – ám a szabadság virága! Szerzőjének általában a jeles énekesnőt tekintik, s így fogadjuk el mi is, ő tehát Wilhelmine Schröder-Devrient. </w:t>
      </w:r>
    </w:p>
    <w:p>
      <w:pPr>
        <w:pStyle w:val="Normal"/>
        <w:autoSpaceDE w:val="false"/>
        <w:ind w:firstLine="284"/>
        <w:jc w:val="both"/>
        <w:rPr/>
      </w:pPr>
      <w:r>
        <w:rPr>
          <w:sz w:val="22"/>
          <w:szCs w:val="22"/>
        </w:rPr>
        <w:t xml:space="preserve">Dehát persze semmi jelentősége, hogy itt tényleges levelekről van-e szó, melyeket a Weimari Operaházban még a nagy Johann Wolfgang Goethe színe előtt is éneklő művésznő fogalmazott, avagy csak egy korabeli irodalmi műforma ad keretet „pikáns” elbeszéléseknek. Azzal sem kell törődnünk, az énekesnő a saját erotikus élményeiről számol-e be vajon, vagy mindez másokkal történt meg – avagy történhetett volna. De hiszen az igazi irodalomnak mindig épp ez a jellemzője! </w:t>
      </w:r>
    </w:p>
    <w:p>
      <w:pPr>
        <w:pStyle w:val="Normal"/>
        <w:autoSpaceDE w:val="false"/>
        <w:ind w:firstLine="284"/>
        <w:jc w:val="both"/>
        <w:rPr>
          <w:sz w:val="22"/>
          <w:szCs w:val="22"/>
        </w:rPr>
      </w:pPr>
      <w:r>
        <w:rPr>
          <w:sz w:val="22"/>
          <w:szCs w:val="22"/>
        </w:rPr>
        <w:t xml:space="preserve">Valamennyiünkről szól – vagy szólhat. </w:t>
      </w:r>
    </w:p>
    <w:p>
      <w:pPr>
        <w:pStyle w:val="Normal"/>
        <w:autoSpaceDE w:val="false"/>
        <w:ind w:firstLine="284"/>
        <w:jc w:val="both"/>
        <w:rPr/>
      </w:pPr>
      <w:r>
        <w:rPr>
          <w:sz w:val="22"/>
          <w:szCs w:val="22"/>
        </w:rPr>
        <w:t xml:space="preserve">Lehet, hogy többen „gyónnak” itt, s mi vagyunk azok, akik – élvezettel! – hallgatjuk őket, ám szolgáljon ez lelküknek könnyebbülésére. A lényeg az, hogy az </w:t>
      </w:r>
      <w:r>
        <w:rPr>
          <w:i/>
          <w:iCs/>
          <w:sz w:val="22"/>
          <w:szCs w:val="22"/>
        </w:rPr>
        <w:t xml:space="preserve">Egy énekesnő emlékiratai </w:t>
      </w:r>
      <w:r>
        <w:rPr>
          <w:sz w:val="22"/>
          <w:szCs w:val="22"/>
        </w:rPr>
        <w:t xml:space="preserve">híven tanúsítja: az érzékek elfojtásának, a különféle egészségtelen tilalmak századában is tovább élt (mi mást tett volna!) a szerelem, a vágy, ne tagadjuk, a gátlástalanság, az önfeledtség, a test gyönyöre. Melytől a lélek boldogsága tulajdonképpen elválaszthatatlan. </w:t>
      </w:r>
    </w:p>
    <w:p>
      <w:pPr>
        <w:pStyle w:val="Normal"/>
        <w:autoSpaceDE w:val="false"/>
        <w:ind w:firstLine="284"/>
        <w:jc w:val="both"/>
        <w:rPr/>
      </w:pPr>
      <w:r>
        <w:rPr>
          <w:sz w:val="22"/>
          <w:szCs w:val="22"/>
        </w:rPr>
        <w:t xml:space="preserve">És éppen erről van szó, erről – a mi elidegenültségektől gyötört korunkban. A gépiessé vált szexualitás, a pornográfia korszakában. Fontos, hogy ember és ember kapcsolatát, bár egy másik, a miénktől sok mindenben eltérő világból „szól” hozzánk, a maga mindenkori üdeségében, izgalmasságában ismerhessük meg, és hogy egyáltalán – megismerjük. Az ilyen erotikus művek, épp szórakoztató mivoltukkal, végső soron személyiségnevelők is. Remélhető ekképpen, hogy könyvünk olvasói bátorítást kapnak belőle: légy önmagad! Merd vállalni egyéniségedet! Vágyaidat! </w:t>
      </w:r>
    </w:p>
    <w:p>
      <w:pPr>
        <w:pStyle w:val="Normal"/>
        <w:autoSpaceDE w:val="false"/>
        <w:ind w:firstLine="284"/>
        <w:jc w:val="both"/>
        <w:rPr/>
      </w:pPr>
      <w:r>
        <w:rPr>
          <w:sz w:val="22"/>
          <w:szCs w:val="22"/>
        </w:rPr>
        <w:t xml:space="preserve">Ne fulladj bele a készen kapott világsablonok egyhangúságába! </w:t>
      </w:r>
    </w:p>
    <w:p>
      <w:pPr>
        <w:pStyle w:val="Normal"/>
        <w:autoSpaceDE w:val="false"/>
        <w:spacing w:before="240" w:after="0"/>
        <w:ind w:firstLine="284"/>
        <w:jc w:val="both"/>
        <w:rPr>
          <w:sz w:val="22"/>
          <w:szCs w:val="22"/>
        </w:rPr>
      </w:pPr>
      <w:r>
        <w:rPr>
          <w:sz w:val="22"/>
          <w:szCs w:val="22"/>
        </w:rPr>
        <w:t xml:space="preserve">London, 1965 márciusában </w:t>
      </w:r>
    </w:p>
    <w:p>
      <w:pPr>
        <w:pStyle w:val="Normal"/>
        <w:autoSpaceDE w:val="false"/>
        <w:spacing w:before="240" w:after="0"/>
        <w:ind w:firstLine="284"/>
        <w:jc w:val="right"/>
        <w:rPr>
          <w:sz w:val="22"/>
          <w:szCs w:val="22"/>
        </w:rPr>
      </w:pPr>
      <w:r>
        <w:rPr>
          <w:sz w:val="22"/>
          <w:szCs w:val="22"/>
        </w:rPr>
        <w:t xml:space="preserve">Thomas Willoghby, </w:t>
      </w:r>
    </w:p>
    <w:p>
      <w:pPr>
        <w:sectPr>
          <w:footerReference w:type="even" r:id="rId8"/>
          <w:footerReference w:type="default" r:id="rId9"/>
          <w:footerReference w:type="first" r:id="rId10"/>
          <w:type w:val="nextPage"/>
          <w:pgSz w:w="8391" w:h="11906"/>
          <w:pgMar w:left="1134" w:right="1134" w:gutter="0" w:header="0" w:top="1134" w:footer="709" w:bottom="1134"/>
          <w:pgNumType w:fmt="decimal"/>
          <w:formProt w:val="false"/>
          <w:titlePg/>
          <w:textDirection w:val="lrTb"/>
          <w:docGrid w:type="default" w:linePitch="360" w:charSpace="0"/>
        </w:sectPr>
        <w:pStyle w:val="Normal"/>
        <w:autoSpaceDE w:val="false"/>
        <w:ind w:firstLine="284"/>
        <w:jc w:val="right"/>
        <w:rPr>
          <w:sz w:val="22"/>
          <w:szCs w:val="22"/>
        </w:rPr>
      </w:pPr>
      <w:r>
        <w:rPr>
          <w:i/>
          <w:iCs/>
          <w:sz w:val="22"/>
          <w:szCs w:val="22"/>
        </w:rPr>
        <w:t xml:space="preserve">a filozófia doktora </w:t>
      </w:r>
    </w:p>
    <w:p>
      <w:pPr>
        <w:sectPr>
          <w:footerReference w:type="even" r:id="rId11"/>
          <w:footerReference w:type="default" r:id="rId12"/>
          <w:footerReference w:type="first" r:id="rId13"/>
          <w:type w:val="nextPage"/>
          <w:pgSz w:w="8391" w:h="11906"/>
          <w:pgMar w:left="1134" w:right="1134" w:gutter="0" w:header="0" w:top="1134" w:footer="709" w:bottom="1134"/>
          <w:pgNumType w:fmt="decimal"/>
          <w:formProt w:val="false"/>
          <w:titlePg/>
          <w:textDirection w:val="lrTb"/>
          <w:docGrid w:type="default" w:linePitch="360" w:charSpace="0"/>
        </w:sectPr>
        <w:pStyle w:val="Normal"/>
        <w:numPr>
          <w:ilvl w:val="0"/>
          <w:numId w:val="0"/>
        </w:numPr>
        <w:rPr>
          <w:b/>
          <w:b/>
          <w:sz w:val="36"/>
          <w:szCs w:val="36"/>
        </w:rPr>
      </w:pPr>
      <w:r>
        <w:rPr>
          <w:b/>
          <w:sz w:val="36"/>
          <w:szCs w:val="36"/>
        </w:rPr>
      </w:r>
    </w:p>
    <w:p>
      <w:pPr>
        <w:sectPr>
          <w:footerReference w:type="even" r:id="rId14"/>
          <w:footerReference w:type="default" r:id="rId15"/>
          <w:footerReference w:type="first" r:id="rId16"/>
          <w:type w:val="nextPage"/>
          <w:pgSz w:w="8391" w:h="11906"/>
          <w:pgMar w:left="1134" w:right="1134" w:gutter="0" w:header="0" w:top="1134" w:footer="709" w:bottom="1134"/>
          <w:pgNumType w:fmt="decimal"/>
          <w:formProt w:val="false"/>
          <w:titlePg/>
          <w:textDirection w:val="lrTb"/>
          <w:docGrid w:type="default" w:linePitch="360" w:charSpace="0"/>
        </w:sectPr>
        <w:pStyle w:val="Normal"/>
        <w:jc w:val="center"/>
        <w:rPr>
          <w:b/>
          <w:b/>
          <w:sz w:val="36"/>
          <w:szCs w:val="36"/>
        </w:rPr>
      </w:pPr>
      <w:r>
        <w:rPr>
          <w:b/>
          <w:sz w:val="36"/>
          <w:szCs w:val="36"/>
        </w:rPr>
        <w:t>ELSŐ KÖNYV</w:t>
      </w:r>
    </w:p>
    <w:p>
      <w:pPr>
        <w:pStyle w:val="Normal"/>
        <w:numPr>
          <w:ilvl w:val="0"/>
          <w:numId w:val="0"/>
        </w:numPr>
        <w:autoSpaceDE w:val="false"/>
        <w:spacing w:lineRule="exact" w:line="398"/>
        <w:jc w:val="center"/>
        <w:rPr>
          <w:b/>
          <w:b/>
          <w:bCs/>
          <w:sz w:val="36"/>
          <w:szCs w:val="36"/>
        </w:rPr>
      </w:pPr>
      <w:r>
        <w:rPr>
          <w:b/>
          <w:bCs/>
          <w:sz w:val="36"/>
          <w:szCs w:val="36"/>
        </w:rPr>
      </w:r>
      <w:r>
        <w:br w:type="page"/>
      </w:r>
    </w:p>
    <w:p>
      <w:pPr>
        <w:pStyle w:val="Normal"/>
        <w:autoSpaceDE w:val="false"/>
        <w:spacing w:lineRule="exact" w:line="398"/>
        <w:jc w:val="center"/>
        <w:rPr/>
      </w:pPr>
      <w:r>
        <w:rPr>
          <w:b/>
          <w:bCs/>
          <w:sz w:val="36"/>
          <w:szCs w:val="36"/>
        </w:rPr>
        <w:t>ELSŐ LEVÉL</w:t>
      </w:r>
    </w:p>
    <w:p>
      <w:pPr>
        <w:pStyle w:val="Normal"/>
        <w:autoSpaceDE w:val="false"/>
        <w:spacing w:before="1200" w:after="0"/>
        <w:jc w:val="both"/>
        <w:rPr/>
      </w:pPr>
      <w:r>
        <w:rPr/>
        <w:t>M</w:t>
      </w:r>
      <w:r>
        <w:rPr>
          <w:sz w:val="22"/>
          <w:szCs w:val="22"/>
        </w:rPr>
        <w:t xml:space="preserve">iért is titkolnék bármit Ön előtt? Életem megannyi nehéz helyzetében bizonyult önzetlen, igaz barátnak, érdemben segített nekem, de mennyire – az hát a legtermészetesebb, hogy feltétlen bizalmam az Öné! Óhaja egyébként nem lep meg. Már régebbi beszélgetéseink során is érzékelhettem, Önt mily szenvedélyesen érdeklik azok a titkos rugók, melyek nekünk, nőknek elemi irányítóink és késztetőink, s amelyek bizony gyakorta a legelmésebb dolgainkban legjáratosabb férfiember számára is rejtelmet jelentenek egyre. Bár a körülmények hatalma elszakított minket, s nagy a valószínűsége, hogy mi ketten, Ön meg én most már sosem láthatjuk egymást, mondom, így is mindig hálásan gondolok vissza amaz időkre, melyekben önzetlenül állt mellettem nagy bajomban; elevenen él bennem mindaz, amit Ön értem tett, javamra s védelmemre, és sosem úgy, hogy annak hasznát maga fölözze, nem, ott megannyiszor csak az én üdvömről volt szó. Ez az, amit Önnek én sosem felejtek el, nem, nem. Csak Önön múlt, hogy úgynevezett kegyeimben részesüljön-e vagy sem, hiszen ismerte szenvedélyes lényemet, és csak egy szaván múlt. Nem hiányzott az alkalom, nekünk valóban az se, s én gyakorta csodáltam, mint vesz erőt magán. </w:t>
      </w:r>
    </w:p>
    <w:p>
      <w:pPr>
        <w:pStyle w:val="Normal"/>
        <w:autoSpaceDE w:val="false"/>
        <w:ind w:firstLine="284"/>
        <w:jc w:val="both"/>
        <w:rPr/>
      </w:pPr>
      <w:r>
        <w:rPr>
          <w:sz w:val="22"/>
          <w:szCs w:val="22"/>
        </w:rPr>
        <w:t xml:space="preserve">Mert hogy Ön az itt egyértelműen sejthető kérdésben ugyanoly érzékeny, ha nem érzékenyebb még nálam is, nos, számtalan alkalommal tapasztalhattam – és akkor? És Ön mondta azt is, hogy éles a szemem, meg hogy értelmi képességeim is sok nőét meghaladják. Mármost Ön engem arra kért, lennék maradéktalanul őszinte, söpörnék félre mindenfajta nőies kényeskedést – kacér színlelést, ahogy én mondanám! –, és számolnék be érdemi érzéseimről s tapasztalataimról: nevezetesen a női létezés legfontosabb kérdéseit illetően. Vagyis hogy „mi az”, mikor egy nő egy férfit szerelemmel szeret, vele testileg-lelkileg egyesül. Óhaja az első pillanatban zavarba hozott még, hiszen – kényeskedés lenne? – azt gondoltam, meghaladja erőmet a válasz. Épp ez az, nekünk, nőknek alapvető jellem-, </w:t>
      </w:r>
      <w:r>
        <w:rPr>
          <w:i/>
          <w:iCs/>
          <w:sz w:val="22"/>
          <w:szCs w:val="22"/>
        </w:rPr>
        <w:t xml:space="preserve">sőt jellegvonásunk, </w:t>
      </w:r>
      <w:r>
        <w:rPr>
          <w:sz w:val="22"/>
          <w:szCs w:val="22"/>
        </w:rPr>
        <w:t xml:space="preserve">hogy a férfival szemben, főként ha szeretjük, nem szívesen vagyunk maradéktalanul őszinték. S hogyan is lennénk, mikor a neveltetés, a szokás, az úgynevezett illem már zsenge kislány korunktól fogva erre tanít s kényszerít: a színlelések sokaságára! Ám nem kellett hozzá sok idő, s máris itt tartottam: ki is kér tőlem ilyet? Milyen embernek ismertem meg ezt a férfit? Ó... és elröstelltem magam csak pillanatnyi habozásomért is. Hát persze, hogy élvezettel mesélek, igen, élvezettel, mert maga a fölkérés kész élvezet. </w:t>
      </w:r>
    </w:p>
    <w:p>
      <w:pPr>
        <w:pStyle w:val="Normal"/>
        <w:autoSpaceDE w:val="false"/>
        <w:ind w:firstLine="284"/>
        <w:jc w:val="both"/>
        <w:rPr/>
      </w:pPr>
      <w:r>
        <w:rPr>
          <w:sz w:val="22"/>
          <w:szCs w:val="22"/>
        </w:rPr>
        <w:t xml:space="preserve">Nekiláttam hát, hogy élményeimet – emléküket! – papírra vessem, csakhogy igen hamar el is akadtam. Jöttek ugyanis, méghozzá hamar, azok a dolgok, ama részletek, melyeket leírni végképp nem szokás. Sebaj, erőt vettem magamon; arra gondoltam, mindez alkalmasint örömet okoz Önnek, ha olvashatja majd, örömet a boldog órák felidézése, melyeket átélhettem, élvezhettem, s amelyek közül most csak egyet, igen, csupán egyetlenegyet bánok. És látja, ahogy első ily ügyes-bajos szeméremhullámomat legyőztem, bizony, magam élveztem a legjobban – mert elsőnek, mert újra meg újra –, ami egykor megesett velem, s mit hogy megesett!, mind, aminek oly virgoncul én magam is és nagyon is cselekvő részese voltam. Vagy amit más nőktől hallhattam. Érezhettem, forrón meghullámzik a vérem, ahogy ezekről a dolgokról írok. A szavak, a mondatok akaratlan formálódása mintha... bocsásson meg, mintha idomaim, mintha testem megvonaglása lett volna mindannyiszor. S nem szégyelltem magam a kései, de újra oly eleven gyönyörért. Izzottam, Barátom. Hadd mondjam még: mi, akik oly különös élményeken eshettünk át egymás dolgaiban, s főleg a magaméiban, mi ne lehetnénk egymással maradéktalanul őszinték egyebekben is? Azaz – Önnel én itt. </w:t>
      </w:r>
    </w:p>
    <w:p>
      <w:pPr>
        <w:pStyle w:val="Normal"/>
        <w:autoSpaceDE w:val="false"/>
        <w:ind w:firstLine="284"/>
        <w:jc w:val="both"/>
        <w:rPr/>
      </w:pPr>
      <w:r>
        <w:rPr>
          <w:sz w:val="22"/>
          <w:szCs w:val="22"/>
        </w:rPr>
        <w:t xml:space="preserve">Nem is illenék hozzám, hogy hirtelen más fényben akarjak mutatkozni, mint amilyenben – s ha a fénynek mindig velejárója az árny is! – Ön megismerhetett engem. </w:t>
      </w:r>
    </w:p>
    <w:p>
      <w:pPr>
        <w:pStyle w:val="Normal"/>
        <w:autoSpaceDE w:val="false"/>
        <w:ind w:firstLine="284"/>
        <w:jc w:val="both"/>
        <w:rPr/>
      </w:pPr>
      <w:r>
        <w:rPr>
          <w:sz w:val="22"/>
          <w:szCs w:val="22"/>
        </w:rPr>
        <w:t xml:space="preserve">Szüleimnek, akik jómódú emberek voltak, ha gazdagok semmiképp nem is, példás neveltetést köszönhettem. Virgonc természetem, hogy ismételjem e szót, az a körülmény, hogy játszva tanultam, ám elsősorban hogy zenei tehetségem oly hamar megmutatkozott, nem csupán szüleim boldogságára szolgált, de „kicsi kedvencévé” tett házunk minden látogatójának. Egyebekbeni temperamentumom - hogy ne mondjam: „a szenvedély érdeklődő vágya” – meglepően késői életkorig, tizenhárom éves koromig nem ébredezett. Holott társnőimtől sok mindent hallhattam a nőnem és a hímnem különbözőségeiről, s hogy nem csupán a... német ajkú vagyok, ugyebár... főnevek ragozásában vannak efféle eltérések, ám hogy a nyelvtan ily gyökerei és mélyei is másutt keresendők... kérem, ne mosolyogjon. Azt sejtettem, hogy a gyereket nem a gólya hozza, hanem hogy férfi és nő párkapcsolatában (jó, a házasságban) mindenféle ez-meg-az történik, s hogy ezeknek mibenléte micsodás is volna, megvallom, nem tudtam elképzelni sem. Persze, ha ilyen dolgokról hallottam, kíváncsiság fogott el. De csak valami, hogy is mondjam, elvont módon.  Csak amikor ágyékom tája göndör-szőkén pelyhedzeni kezdett, éreztem valami furát. Az meg, hogy mosakodásnál anyám nem tűrhette már teljes kis pucérságomat, titkok izgalmas érzésével töltött el. </w:t>
      </w:r>
      <w:r>
        <w:rPr>
          <w:i/>
          <w:iCs/>
          <w:sz w:val="22"/>
          <w:szCs w:val="22"/>
        </w:rPr>
        <w:t xml:space="preserve">Ott, </w:t>
      </w:r>
      <w:r>
        <w:rPr>
          <w:sz w:val="22"/>
          <w:szCs w:val="22"/>
        </w:rPr>
        <w:t xml:space="preserve">meg egyáltalán, mindenütt. Kezdtek ébredezni érzékeim. Fogdostam magam... beletúrtam a növekvő pici bozótba... melynek ekkora fontossága volna hát, hogy rejteni kell mások szeme elől. Nézzünk oda! Oda is néztem, ha magamra maradtam a nagy tükör előtt. Ha másnak nem, hát pucérkodom én majd saját magamnak, gondoltam. Ez eddig rendben is volt, de amiről társnőim annyit mutyorásztak, férfi és nő úgynevezett egyesülését, „közösülését” elképzelni sem bírtam. Hiszen ahogy meztelen férfiszoboralakokon láttam, semmi se volt közös rajtuk és rajtunk, lányokon ott alul. Hát ott épp: sehogyan sem. Na, mindegy, vizsgálódásaimat – tökpucéran – a továbbiakban sem hagytam abba; s ennek merő ellentéte volt az illem, melyre anyám szava és szigora kötelezett mások jelenlétében: szoknyámat térd alá kellett húznom, jószerén bokáig. Hogy valami titkot ilyennyire óvnom kell, már maga volt az izgalom! Sőt, erre nem emlékszem pontosan, de mintha épp egy ilyen rászólás alkalmával izgultam volna föl először. Tény mindenhogy, miért is tagadnám, hogy hiúságom első jelei szintén ugyanezen oknál fogva kezdtek mutatkozni. </w:t>
      </w:r>
    </w:p>
    <w:p>
      <w:pPr>
        <w:pStyle w:val="Normal"/>
        <w:autoSpaceDE w:val="false"/>
        <w:ind w:firstLine="284"/>
        <w:jc w:val="both"/>
        <w:rPr/>
      </w:pPr>
      <w:r>
        <w:rPr>
          <w:sz w:val="22"/>
          <w:szCs w:val="22"/>
        </w:rPr>
        <w:t xml:space="preserve">Magát az „okot” akkor még csak magam fogdostam, nyilvánvaló; és igen sok minden volt, ami nem volt ily nyilvánvaló a számomra. De majd az idő, gondoltam, meghozza a választ. Tény, hogy lefekvéskor már a takaró alatt szinte szertartásosan tapogattam magam, s ujjaim játéka mind több változatosságot eredményezett így. Jólesett az a melegség a két combom közt, és gyakorta aludtam el úgy, hogy két kezem az ülepem alatt maradt, egy ujjam netán a likban. (Nevezhessem így!) </w:t>
      </w:r>
    </w:p>
    <w:p>
      <w:pPr>
        <w:pStyle w:val="Normal"/>
        <w:autoSpaceDE w:val="false"/>
        <w:ind w:firstLine="284"/>
        <w:jc w:val="both"/>
        <w:rPr/>
      </w:pPr>
      <w:r>
        <w:rPr>
          <w:sz w:val="22"/>
          <w:szCs w:val="22"/>
        </w:rPr>
        <w:t xml:space="preserve">Apám igen komoly férfiú volt, anyám az erkölcs élő letéteményese, maga az illemtudás – nem csoda hát, hogy roppantul tiszteltem őket, felnéztem rájuk... lassan már csak jelképesen, lelkiekben tehát, mert sudár testem igen szépen szökkent-növekedett. Megjegyzem, apám ajkát tréfás szó igen ritkán hagyta el, és ugyanígy volt fukar az édesanyám bármi gyengédség dolgában. Holott például mindketten igen szép emberpéldányok voltak, s lehetett akkoriban apám úgy negyven-, anyám harmincnégy- harmincöt éves. </w:t>
      </w:r>
    </w:p>
    <w:p>
      <w:pPr>
        <w:pStyle w:val="Normal"/>
        <w:autoSpaceDE w:val="false"/>
        <w:ind w:firstLine="284"/>
        <w:jc w:val="both"/>
        <w:rPr/>
      </w:pPr>
      <w:r>
        <w:rPr>
          <w:sz w:val="22"/>
          <w:szCs w:val="22"/>
        </w:rPr>
        <w:t xml:space="preserve">Sose hittem volna, hogy e komoly küllemek mögött, a viselkedés kifogástalanságának „leplei” alatt annyi érzékiség, az élet élvezetének oly vad vágya rejtezhet, miként azt mindazonáltal egy különös alkalom kapcsán tapasztalnom kellett. Tizennégy éves lettem, épp konfirmációs előkészítőre jártam egy lelkészhez, aki – megvallom – első szerelmi rajongásom tárgya volt, és nem csupán az enyém, hanem megannyi társnőmé is... jóllehet nem volt ez a pap se fiatal, se különösebben szép. No, semmi újat nem mondok szerény megfigyelésemmel: hogy tudniillik, tanítók és tanárok, ekképpen hittantanárok is igen gyakran lesznek iskolás lányok első „szerelmei”. Elég, ha az „istenszolga” jó szónok, ha tekintélynek örvend a gyülekezetben, vagy mit tudom, hol, a faluban, kész a rajongás. Ő lesz az első nagy Ő. Erre a tárgyra, méghozzá épp az Ön konkrét kérdése folytán, később talán még vissza is térek. </w:t>
      </w:r>
    </w:p>
    <w:p>
      <w:pPr>
        <w:pStyle w:val="Normal"/>
        <w:autoSpaceDE w:val="false"/>
        <w:ind w:firstLine="284"/>
        <w:jc w:val="both"/>
        <w:rPr/>
      </w:pPr>
      <w:r>
        <w:rPr>
          <w:sz w:val="22"/>
          <w:szCs w:val="22"/>
        </w:rPr>
        <w:t xml:space="preserve">Jó, hát tizennégy voltam, testem fejlettnek mondható – épp csak a visszavonhatatlan nővé érés piros „virága” nem bomlott még. S akkor következett el apám esedékes születésnapja, és anyám ennek megfelelően minden kedves előkészületet megtett a nagy ünneplésre. Magam egy versikét faragtam – Ön tud parányi költői tehetségemről, mondanám inkább, erről a gyengémről –, s nem tagadom, az a vágy munkált bennem titkon, hogy művecskémmel elmehetek a lelkészhez, jó ürügy lesz, hogy megkérhetem, javítaná ki esetleges hibáit. Kötöttem szép virágcsokrot is, kertünkben szedve hozzá az ékességes szálakat, és kicsinosítottam magam, illőn, mert tudtam, apám sokat ad efféle külsőségekre. </w:t>
      </w:r>
    </w:p>
    <w:p>
      <w:pPr>
        <w:pStyle w:val="Normal"/>
        <w:autoSpaceDE w:val="false"/>
        <w:ind w:firstLine="284"/>
        <w:jc w:val="both"/>
        <w:rPr/>
      </w:pPr>
      <w:r>
        <w:rPr>
          <w:sz w:val="22"/>
          <w:szCs w:val="22"/>
        </w:rPr>
        <w:t xml:space="preserve">Szüleim nem háltak egy szobában – lévén, hogy apám sokszor késő éjszakáig dolgozott, s anyám nem akarta zavarni; megértettem aztán, hogy ebben inkább valami mély életbölcsesség rejlett... az élet élvezésének „tudománya”. Mert lefekvés előtt annyi nevetséges műveletet kell elvégezni, a mosakodástól kezdve a levetkőzésig, a hálóing felvételéig, aztán jön mindenféle téblábolás-totojázás, csupa unalmas dolog! S a házasfelek, ha kapcsolatuk újdonságát, izgalmát őrizni akarják, lehetőleg ne egymás jelenlétében tegyék mindezt. Apám tehát külön szobában hált. Általában reggel hétkor kelt. Születésnapján anyám már hatkor talpon volt, firgett-forgott a konyhában, egyebütt, rendezgette az ajándékokat, készítette apám nagy fényképe köré a koszorút a falra. Hét óra tájban azt mondta akkor: a korai kelés egész napi fáradtsággal jár, hát végigdől „egy pillanatra”, míg apám át nem megy hozzá majd. Az ég a tudója, hogyan támadt az az ötletem, hogy meg kellene néznem, miként is üdvözlik egymást e nagy napon. Hallottam ugyanis, hogy apám már köhögcsél a maga szobájában. Fenn van hát, s találkozásukra, kettejükére, hamar sor kerül ekképpen. Ezért míg anyám a cseléd- lánnyal beszélt még valamit, fogtam magam, besurrantam a szobába; volt ott egy üvegajtós alkóv, oda. Körülöttem mindenféle ruha lógott, véletlenül sem vehettek észre. Na, szóval hogy ott várom meg a nagy találkozást, s akkor – nyilván szüleim boldog meglepődésére – előbújok, és együtt leszünk hárman. </w:t>
      </w:r>
    </w:p>
    <w:p>
      <w:pPr>
        <w:pStyle w:val="Normal"/>
        <w:autoSpaceDE w:val="false"/>
        <w:ind w:firstLine="284"/>
        <w:jc w:val="both"/>
        <w:rPr/>
      </w:pPr>
      <w:r>
        <w:rPr>
          <w:sz w:val="22"/>
          <w:szCs w:val="22"/>
        </w:rPr>
        <w:t xml:space="preserve">Jött anyám, meglepetésemre egy szál ingre vetkőzött, aztán egy jókora ülőkádacskában megmosta altestét, mindent. Először láthattam, milyen csodaszép teste van az anyámnak. Akkor a nagy tükör elé állt, vizsgálgatta magát, igazított valamit a tükrön, majd végigdőlt az ágyon. Így leste az ajtót, mikor jön végre apám. Kezdtem zavarba jönni, és ez enyhe kifejezés; illetlenségnek éreztem már, hogy ott rejtőzöm az alkóvban, mintha meg akarnám lesni őket... ki tudja, hogyan. És valóban, nem tudtam, mit fogok látni. Valami azt súgta mégis, hogy az – nem lesz kislány szemének való. Szorongva, elfúló lélegzettel kuporogtam ott, reszketett kezem-lábam. Nyílt az ajtó, belépett apám. </w:t>
      </w:r>
    </w:p>
    <w:p>
      <w:pPr>
        <w:pStyle w:val="Normal"/>
        <w:autoSpaceDE w:val="false"/>
        <w:ind w:firstLine="284"/>
        <w:jc w:val="both"/>
        <w:rPr/>
      </w:pPr>
      <w:r>
        <w:rPr>
          <w:sz w:val="22"/>
          <w:szCs w:val="22"/>
        </w:rPr>
        <w:t xml:space="preserve">Anyám hirtelen a falnak fordult, alvást színlelt. </w:t>
      </w:r>
    </w:p>
    <w:p>
      <w:pPr>
        <w:pStyle w:val="Normal"/>
        <w:autoSpaceDE w:val="false"/>
        <w:ind w:firstLine="284"/>
        <w:jc w:val="both"/>
        <w:rPr/>
      </w:pPr>
      <w:r>
        <w:rPr>
          <w:sz w:val="22"/>
          <w:szCs w:val="22"/>
        </w:rPr>
        <w:t xml:space="preserve">Apám az ágyhoz lépett, szerelmetes tekintettel méregette az „alvót”. Aztán visszament az ajtóhoz, rátolta a reteszt. Egyre vadabbul vert a szívem, amikor apám letolta a nadrágját, úgy, hogy köntöse alatt nyilvánvalóan egy szál hálóingben maradt ekképp. Könnyed mozdulattal megemelintette anyám ágyán a takarót, s mit láthattam? Felhúzott lábbal hever ott anyám, vagyis egyik lába kinyújtva, a másik oldalvást, altestét kitárva. S én először láthattam így nőt! De micsoda nőt... egy virágzó nőstényt, így mondanám ma. Érezhettem, az én testem milyen fejletlen és satnya még ehhez a pompához képest. Anyám inge nyakig felhúzva, hatalmas melle is pucér, s bimbói csak úgy virultak! Kevés asszonyt láttam életemben, aki érett testét így oda merte volna tárni férfinak. Mert a nők, elhiheti, Barátom, húszéves koruk után hanyatlani, csúnyulni kezdenek. Ne is vitatkozzék velem. Mármost apám tudta, mit lát, mit kap. Falta anyámat a tekintetével. Buján és mohón. Ezt valahogy már akkor is éreztem. Vagy épp akkor éreztem meg először. </w:t>
      </w:r>
    </w:p>
    <w:p>
      <w:pPr>
        <w:pStyle w:val="Normal"/>
        <w:autoSpaceDE w:val="false"/>
        <w:ind w:firstLine="284"/>
        <w:jc w:val="both"/>
        <w:rPr/>
      </w:pPr>
      <w:r>
        <w:rPr>
          <w:sz w:val="22"/>
          <w:szCs w:val="22"/>
        </w:rPr>
        <w:t xml:space="preserve">Apám akkor megnyalta egyik ujját, odanyúlt, ahol eddig csak két szeme csillaga járt, és elkezdte „azt a helyet” birizgálni, bibirkálni, becézni. Gyengéden járt az ujja fel s alá, fel s alá. Anyám akkor, de csak mintha álmában tenné még ezt is, felhúzta, „félrecsapta” másik lábát is, aztán elkezdett lassan – hadd mondjam így – tekerni. Önnek szóló szavaimat is hadd válasszam meg – őszintén. S ahogyan ez a tekergőzés mind erősebb lett, apám újabb ujjnyálazása következett... és arckifejezése olyan volt, hogy a legszívesebben a tíz ujját nyalná meg, úgy láttam... és az ekképp nedvesült ujjat benyomta anyám két lába közé. Ahol, persze, mai tudásom szerint, szintén nem lehetett éppenséggel „aszály”! Apám keze beleveszett szinte a dús, sötétlő, göndör szőrzetbe. Mire anyám „felriadt”, odakapott, azt kiáltotta: „Hát te vagy az, szerelmetes emberem?!” Így. Apám szótlan zihálása volt a válasz. „Emberem, kemény emberem... rólad álmodtam épp! Férfiak férfija, s akkor jössz... hogy álombéli jókívánságaimat ezer további kívánságommal tetézzem!” </w:t>
      </w:r>
    </w:p>
    <w:p>
      <w:pPr>
        <w:pStyle w:val="Normal"/>
        <w:autoSpaceDE w:val="false"/>
        <w:ind w:firstLine="284"/>
        <w:jc w:val="both"/>
        <w:rPr>
          <w:sz w:val="22"/>
          <w:szCs w:val="22"/>
        </w:rPr>
      </w:pPr>
      <w:r>
        <w:rPr>
          <w:sz w:val="22"/>
          <w:szCs w:val="22"/>
        </w:rPr>
        <w:t>„</w:t>
      </w:r>
      <w:r>
        <w:rPr>
          <w:sz w:val="22"/>
          <w:szCs w:val="22"/>
        </w:rPr>
        <w:t>A legszebb jókívánság az, hogy nekem ennyi jót kívántál, és hogy ezen kaphattalak, te...!”</w:t>
      </w:r>
    </w:p>
    <w:p>
      <w:pPr>
        <w:pStyle w:val="Normal"/>
        <w:autoSpaceDE w:val="false"/>
        <w:ind w:firstLine="284"/>
        <w:jc w:val="both"/>
        <w:rPr/>
      </w:pPr>
      <w:r>
        <w:rPr>
          <w:sz w:val="22"/>
          <w:szCs w:val="22"/>
        </w:rPr>
        <w:t xml:space="preserve">Ezt, hogy „te... !”, apám már-már vadállatian hörögte. </w:t>
      </w:r>
    </w:p>
    <w:p>
      <w:pPr>
        <w:pStyle w:val="Normal"/>
        <w:autoSpaceDE w:val="false"/>
        <w:ind w:firstLine="284"/>
        <w:jc w:val="both"/>
        <w:rPr/>
      </w:pPr>
      <w:r>
        <w:rPr>
          <w:sz w:val="22"/>
          <w:szCs w:val="22"/>
        </w:rPr>
        <w:t xml:space="preserve">Elsüllyedni, igen, azt szerettem volna. </w:t>
      </w:r>
    </w:p>
    <w:p>
      <w:pPr>
        <w:pStyle w:val="Normal"/>
        <w:autoSpaceDE w:val="false"/>
        <w:ind w:firstLine="284"/>
        <w:jc w:val="both"/>
        <w:rPr/>
      </w:pPr>
      <w:r>
        <w:rPr>
          <w:sz w:val="22"/>
          <w:szCs w:val="22"/>
        </w:rPr>
        <w:t xml:space="preserve">De hogy így lerohanj... így, ahogy kellesz! Mégis, hogy gondolod ezt? Rátoltad a reteszt?” Így hangzott, szinte egy szuszra, a gyakorlatias kérdés. </w:t>
      </w:r>
    </w:p>
    <w:p>
      <w:pPr>
        <w:pStyle w:val="Normal"/>
        <w:autoSpaceDE w:val="false"/>
        <w:ind w:firstLine="284"/>
        <w:jc w:val="both"/>
        <w:rPr/>
      </w:pPr>
      <w:r>
        <w:rPr>
          <w:sz w:val="22"/>
          <w:szCs w:val="22"/>
        </w:rPr>
        <w:t>„</w:t>
      </w:r>
      <w:r>
        <w:rPr>
          <w:sz w:val="22"/>
          <w:szCs w:val="22"/>
        </w:rPr>
        <w:t xml:space="preserve">Szokás szerint”, nyugtatta őt apám. S közben tovább izgatta ott lent. „És ha fel akarsz köszönteni, tedd azzal, hogy lábad még jobban szétnyitod. Olyan illatos az a hely ott, frissen szakasztott, harmatos rózsa.” </w:t>
      </w:r>
    </w:p>
    <w:p>
      <w:pPr>
        <w:pStyle w:val="Normal"/>
        <w:autoSpaceDE w:val="false"/>
        <w:ind w:firstLine="284"/>
        <w:jc w:val="both"/>
        <w:rPr/>
      </w:pPr>
      <w:r>
        <w:rPr>
          <w:sz w:val="22"/>
          <w:szCs w:val="22"/>
        </w:rPr>
        <w:t>„</w:t>
      </w:r>
      <w:r>
        <w:rPr>
          <w:sz w:val="22"/>
          <w:szCs w:val="22"/>
        </w:rPr>
        <w:t xml:space="preserve">Megteszek mindent, te arkangyali ember .” Később az </w:t>
      </w:r>
      <w:r>
        <w:rPr>
          <w:i/>
          <w:iCs/>
          <w:sz w:val="22"/>
          <w:szCs w:val="22"/>
        </w:rPr>
        <w:t xml:space="preserve">arkangyal </w:t>
      </w:r>
      <w:r>
        <w:rPr>
          <w:sz w:val="22"/>
          <w:szCs w:val="22"/>
        </w:rPr>
        <w:t xml:space="preserve">szót hányszor </w:t>
      </w:r>
      <w:r>
        <w:rPr>
          <w:iCs/>
          <w:sz w:val="22"/>
          <w:szCs w:val="22"/>
        </w:rPr>
        <w:t xml:space="preserve">hallottam </w:t>
      </w:r>
      <w:r>
        <w:rPr>
          <w:i/>
          <w:iCs/>
          <w:sz w:val="22"/>
          <w:szCs w:val="22"/>
        </w:rPr>
        <w:t xml:space="preserve">farkangyalként </w:t>
      </w:r>
      <w:r>
        <w:rPr>
          <w:sz w:val="22"/>
          <w:szCs w:val="22"/>
        </w:rPr>
        <w:t xml:space="preserve">is; ösztönzésemet talán ott kaptam az alkóvban, anyám ajkáról. „De nem akarsz inkább estig várni?” </w:t>
      </w:r>
    </w:p>
    <w:p>
      <w:pPr>
        <w:pStyle w:val="Normal"/>
        <w:autoSpaceDE w:val="false"/>
        <w:ind w:firstLine="284"/>
        <w:jc w:val="both"/>
        <w:rPr>
          <w:sz w:val="22"/>
          <w:szCs w:val="22"/>
        </w:rPr>
      </w:pPr>
      <w:r>
        <w:rPr>
          <w:sz w:val="22"/>
          <w:szCs w:val="22"/>
        </w:rPr>
        <w:t>„</w:t>
      </w:r>
      <w:r>
        <w:rPr>
          <w:sz w:val="22"/>
          <w:szCs w:val="22"/>
        </w:rPr>
        <w:t xml:space="preserve">Akkor nem lett volna szabad így kitárnod magad. Fogadd el felajánlkozásomat, s akkor látni fogod, miért nem bírnék estig várni. A mai nap legyen végig a gyönyöröké.” </w:t>
      </w:r>
    </w:p>
    <w:p>
      <w:pPr>
        <w:pStyle w:val="Normal"/>
        <w:autoSpaceDE w:val="false"/>
        <w:ind w:firstLine="284"/>
        <w:jc w:val="both"/>
        <w:rPr>
          <w:sz w:val="22"/>
          <w:szCs w:val="22"/>
        </w:rPr>
      </w:pPr>
      <w:r>
        <w:rPr>
          <w:sz w:val="22"/>
          <w:szCs w:val="22"/>
        </w:rPr>
        <w:t xml:space="preserve">Így apám. </w:t>
      </w:r>
    </w:p>
    <w:p>
      <w:pPr>
        <w:pStyle w:val="Normal"/>
        <w:autoSpaceDE w:val="false"/>
        <w:ind w:firstLine="284"/>
        <w:jc w:val="both"/>
        <w:rPr>
          <w:sz w:val="22"/>
          <w:szCs w:val="22"/>
        </w:rPr>
      </w:pPr>
      <w:r>
        <w:rPr>
          <w:sz w:val="22"/>
          <w:szCs w:val="22"/>
        </w:rPr>
        <w:t>És csókjaival halmozta el anyám haját, homlokát, orcáit, száját. Közben ujja ott nyomult lenn. Ott kavarcolt a likban. De anyám keze sem tétlenkedett. Becsusszant apám köntöse – a „slafrok” – alá, és érezni lehetett, szorgosan dolgozik valamit... valamin. Majd apám újabb cselekedeteit láthattam: ahogy keze gyurmálni kezdi anyám hatalmas mellét, aztán a bimbóit szopja... hát igen, rózsabimbók voltak azok, szerintem inkább, mint a lába közti hely. Mindegy, a bimbók érintgetése nem maradt hatástalan. Anyám vonaglani kezdett, testhelyzetet változtatott akaratlan, keresztben hevert már az ágyon. S látszott, iszonyú gyönyört jelenthet neki az egész. Minden eddiginél jobban vonaglott, nyögött, és a bimbók is szétpattanásig keményedtek. Arcába tolult a vér. Meg is szólalt megint: „Jaj, fent... még... még jobban! De jól csinálod! Megőrülök. Szopd! Szopd! Elélvezek! Mindjárt elélvezek. Jaj, hogy miért nem csókolhatlak én is közben! Te... isteni állat! Csináld… még…”</w:t>
      </w:r>
    </w:p>
    <w:p>
      <w:pPr>
        <w:pStyle w:val="Normal"/>
        <w:autoSpaceDE w:val="false"/>
        <w:ind w:firstLine="284"/>
        <w:jc w:val="both"/>
        <w:rPr>
          <w:sz w:val="22"/>
          <w:szCs w:val="22"/>
        </w:rPr>
      </w:pPr>
      <w:r>
        <w:rPr>
          <w:sz w:val="22"/>
          <w:szCs w:val="22"/>
        </w:rPr>
        <w:t xml:space="preserve">Csakhogy, míg egy pillanatra lehunytam a szemem, lemaradtam az események nem csekély „fordulatáról”. Ugyanis apám szája már nem anyám melleit szívta, hanem ott volt... igen, apám feje ott volt anyám lába közt! Így értettem meg, hogyan mondhatja anyám: „A nyelved... az az isteni nyelved! Mélyebbre... te... mélyebbre! Most jó! Gyorsabban! De ne ennyire. Ne túl... az se jó... most jó. Most... </w:t>
      </w:r>
    </w:p>
    <w:p>
      <w:pPr>
        <w:pStyle w:val="Normal"/>
        <w:autoSpaceDE w:val="false"/>
        <w:ind w:firstLine="284"/>
        <w:jc w:val="both"/>
        <w:rPr/>
      </w:pPr>
      <w:r>
        <w:rPr>
          <w:sz w:val="22"/>
          <w:szCs w:val="22"/>
        </w:rPr>
        <w:t xml:space="preserve">Egyszerű, de számomra mindmáig feledhetetlen szavak hangzottak el ott. Később hányszor ismételtem el magamban valamennyit. „Most... mélyebbre... az isteni nyelved...” </w:t>
      </w:r>
    </w:p>
    <w:p>
      <w:pPr>
        <w:pStyle w:val="Normal"/>
        <w:autoSpaceDE w:val="false"/>
        <w:ind w:firstLine="284"/>
        <w:jc w:val="both"/>
        <w:rPr/>
      </w:pPr>
      <w:r>
        <w:rPr>
          <w:sz w:val="22"/>
          <w:szCs w:val="22"/>
        </w:rPr>
        <w:t xml:space="preserve">Furcsa is volt apámra nézni attól fogva. Mindig így jelent meg képzeletemben: ahogy az ágy előtt térdel, vállán anyám két lába, az ő „isteni nyelve” meg... </w:t>
      </w:r>
    </w:p>
    <w:p>
      <w:pPr>
        <w:pStyle w:val="Normal"/>
        <w:autoSpaceDE w:val="false"/>
        <w:ind w:firstLine="284"/>
        <w:jc w:val="both"/>
        <w:rPr>
          <w:sz w:val="22"/>
          <w:szCs w:val="22"/>
        </w:rPr>
      </w:pPr>
      <w:r>
        <w:rPr>
          <w:sz w:val="22"/>
          <w:szCs w:val="22"/>
        </w:rPr>
        <w:t>Bár hogy „gyorsabban... de ne ennyire...”</w:t>
      </w:r>
    </w:p>
    <w:p>
      <w:pPr>
        <w:pStyle w:val="Normal"/>
        <w:autoSpaceDE w:val="false"/>
        <w:ind w:firstLine="284"/>
        <w:jc w:val="both"/>
        <w:rPr/>
      </w:pPr>
      <w:r>
        <w:rPr>
          <w:sz w:val="22"/>
          <w:szCs w:val="22"/>
        </w:rPr>
        <w:t xml:space="preserve">És hogy apám, a jelekből ítélve, pontosan tudta, mennyire. Hogy anyám azt sikolthassa: „Most... !” </w:t>
      </w:r>
    </w:p>
    <w:p>
      <w:pPr>
        <w:pStyle w:val="Normal"/>
        <w:autoSpaceDE w:val="false"/>
        <w:ind w:firstLine="284"/>
        <w:jc w:val="both"/>
        <w:rPr>
          <w:sz w:val="22"/>
          <w:szCs w:val="22"/>
        </w:rPr>
      </w:pPr>
      <w:r>
        <w:rPr>
          <w:sz w:val="22"/>
          <w:szCs w:val="22"/>
        </w:rPr>
        <w:t xml:space="preserve">De mint aki belehal a gyönyörbe, úgy! </w:t>
      </w:r>
    </w:p>
    <w:p>
      <w:pPr>
        <w:pStyle w:val="Normal"/>
        <w:autoSpaceDE w:val="false"/>
        <w:ind w:firstLine="284"/>
        <w:jc w:val="both"/>
        <w:rPr/>
      </w:pPr>
      <w:r>
        <w:rPr>
          <w:sz w:val="22"/>
          <w:szCs w:val="22"/>
        </w:rPr>
        <w:t xml:space="preserve">Még ez a szó is elhangzott, apám nyelvétől függetlenül: „Isteni...” Hogy anyám Isten nevét így ajkára vehette! Meg kellett hogy legyen rá az oka. </w:t>
      </w:r>
    </w:p>
    <w:p>
      <w:pPr>
        <w:pStyle w:val="Normal"/>
        <w:autoSpaceDE w:val="false"/>
        <w:ind w:firstLine="284"/>
        <w:jc w:val="both"/>
        <w:rPr/>
      </w:pPr>
      <w:r>
        <w:rPr>
          <w:sz w:val="22"/>
          <w:szCs w:val="22"/>
        </w:rPr>
        <w:t xml:space="preserve">Szünet következett. Anyám hunyt szemmel, mozdulatlanul hevert. Hanyatt. Teste elernyedt. Két lába csaknem élettelenül lógott. Riadtan néztem mindkettejük arcát. Főleg anyámért aggódtam. Merthogy felködlött emlékezetemben, azt is sikította: „Meghalok!” </w:t>
      </w:r>
    </w:p>
    <w:p>
      <w:pPr>
        <w:pStyle w:val="Normal"/>
        <w:autoSpaceDE w:val="false"/>
        <w:ind w:firstLine="284"/>
        <w:jc w:val="both"/>
        <w:rPr/>
      </w:pPr>
      <w:r>
        <w:rPr>
          <w:sz w:val="22"/>
          <w:szCs w:val="22"/>
        </w:rPr>
        <w:t xml:space="preserve">Szent ég, csak nem halt meg tényleg? De nem, nem, nagy keble, ha szétomlóbban is, egyre fel-le járt. Fel-le, de... mondom, kicsit úgy elterebélyesedve, széjjel is. </w:t>
      </w:r>
    </w:p>
    <w:p>
      <w:pPr>
        <w:pStyle w:val="Normal"/>
        <w:autoSpaceDE w:val="false"/>
        <w:ind w:firstLine="284"/>
        <w:jc w:val="both"/>
        <w:rPr/>
      </w:pPr>
      <w:r>
        <w:rPr>
          <w:sz w:val="22"/>
          <w:szCs w:val="22"/>
        </w:rPr>
        <w:t xml:space="preserve">Ami azonban ennél is ijesztőbb volt: hogy ki ez a férfi, akinek „isteni nyelve” van, aki... nem is folytattam a gondolatsort. Ez volna az én kimért, tekintélyes, erkölcsöt prédikáló apám? Ajkairól eddig csak szépet és jót hallottam... és akkor most? Mi tagadás, anyám lába közt is nyilván szépséges volt az a hely, és ha jóságos nem is. .. ki tudja, persze... tény, hogy apámnak „Jó...! Jó...! Jó...! Mert hogy ezt nyögte, hörögte aztán, végül. </w:t>
      </w:r>
    </w:p>
    <w:p>
      <w:pPr>
        <w:pStyle w:val="Normal"/>
        <w:autoSpaceDE w:val="false"/>
        <w:ind w:firstLine="284"/>
        <w:jc w:val="both"/>
        <w:rPr/>
      </w:pPr>
      <w:r>
        <w:rPr>
          <w:sz w:val="22"/>
          <w:szCs w:val="22"/>
        </w:rPr>
        <w:t xml:space="preserve">Apám, anyám... hiába, ezek voltak ők. Az ágy mellett, az ágyon két emberi lényt láttam, két illetőt... azt se merném mondani, mai tudásommal, „két állatot”... nem, két valakit, ahogy az imént átélt kéjt épp kilihegik magukból. A gyönyör maradványait. Vagy ahogy megviselte őket, azt. </w:t>
      </w:r>
    </w:p>
    <w:p>
      <w:pPr>
        <w:pStyle w:val="Normal"/>
        <w:autoSpaceDE w:val="false"/>
        <w:ind w:firstLine="284"/>
        <w:jc w:val="both"/>
        <w:rPr>
          <w:sz w:val="22"/>
          <w:szCs w:val="22"/>
        </w:rPr>
      </w:pPr>
      <w:r>
        <w:rPr>
          <w:sz w:val="22"/>
          <w:szCs w:val="22"/>
        </w:rPr>
        <w:t xml:space="preserve">Apám megtörölgette száját. </w:t>
      </w:r>
    </w:p>
    <w:p>
      <w:pPr>
        <w:pStyle w:val="Normal"/>
        <w:autoSpaceDE w:val="false"/>
        <w:ind w:firstLine="284"/>
        <w:jc w:val="both"/>
        <w:rPr/>
      </w:pPr>
      <w:r>
        <w:rPr>
          <w:sz w:val="22"/>
          <w:szCs w:val="22"/>
        </w:rPr>
        <w:t xml:space="preserve">És pár pillanatig még nyugodt maradt. De csak pár pillanatig. Mert máris ott ült az ágy szélén, és égő, erre valóban nem mondhatok mást, vadállatian vöröslő, kiguvadó szemmel nézte anyámat. Elsősorban nem a mellét most már, hanem azt a helyet, ahol „isteni nyelve” az imént munkálkodott. </w:t>
      </w:r>
    </w:p>
    <w:p>
      <w:pPr>
        <w:pStyle w:val="Normal"/>
        <w:autoSpaceDE w:val="false"/>
        <w:ind w:firstLine="284"/>
        <w:jc w:val="both"/>
        <w:rPr>
          <w:sz w:val="22"/>
          <w:szCs w:val="22"/>
        </w:rPr>
      </w:pPr>
      <w:r>
        <w:rPr>
          <w:sz w:val="22"/>
          <w:szCs w:val="22"/>
        </w:rPr>
        <w:t xml:space="preserve">S akkor... </w:t>
      </w:r>
    </w:p>
    <w:p>
      <w:pPr>
        <w:pStyle w:val="Normal"/>
        <w:autoSpaceDE w:val="false"/>
        <w:ind w:firstLine="284"/>
        <w:jc w:val="both"/>
        <w:rPr/>
      </w:pPr>
      <w:r>
        <w:rPr>
          <w:sz w:val="22"/>
          <w:szCs w:val="22"/>
        </w:rPr>
        <w:t xml:space="preserve">Igen, e pillanatban csaknem megállt a szívem. Ezernyi érzés – köztük a kéj érzete is már? –, tömérdek riadt gondolat cikázott agyamban, idegeimben... igen, altestem bújócskás helyein is. Elsősorban mégis ez: hogyan keveredem ki innen én úgy, hogy valami iszonyatos, de tényleg mennyezet-szaggató botrány ne legyen az akkor? Hogyan? </w:t>
      </w:r>
    </w:p>
    <w:p>
      <w:pPr>
        <w:pStyle w:val="Normal"/>
        <w:autoSpaceDE w:val="false"/>
        <w:ind w:firstLine="284"/>
        <w:jc w:val="both"/>
        <w:rPr/>
      </w:pPr>
      <w:r>
        <w:rPr>
          <w:sz w:val="22"/>
          <w:szCs w:val="22"/>
        </w:rPr>
        <w:t xml:space="preserve">Mert itt még, nem lehettek kétségeim felőle, jönni fognak </w:t>
      </w:r>
      <w:r>
        <w:rPr>
          <w:i/>
          <w:iCs/>
          <w:sz w:val="22"/>
          <w:szCs w:val="22"/>
        </w:rPr>
        <w:t xml:space="preserve">dolgok. </w:t>
      </w:r>
      <w:r>
        <w:rPr>
          <w:sz w:val="22"/>
          <w:szCs w:val="22"/>
        </w:rPr>
        <w:t xml:space="preserve">Ám azok csak a két főszereplőre, igen, kizárólag a két cselekvő személyre tartoznak. </w:t>
      </w:r>
    </w:p>
    <w:p>
      <w:pPr>
        <w:pStyle w:val="Normal"/>
        <w:autoSpaceDE w:val="false"/>
        <w:ind w:firstLine="284"/>
        <w:jc w:val="both"/>
        <w:rPr/>
      </w:pPr>
      <w:r>
        <w:rPr>
          <w:sz w:val="22"/>
          <w:szCs w:val="22"/>
        </w:rPr>
        <w:t xml:space="preserve">Eszembe se jutott, hogy tulajdonképpen oktatásban van részem mind e kéjleséssel. (Megjegyzem, eszemben sem volt az sem, hogy a „kéjlesés” szót feltaláljam a magam számára.) Most, így, már bölcsen visszatekintve, jól tudom: mindent megtanultam e születésnapi reggelen. Ott születtem meg mint igazi, érzéki..., bocsásson meg érte... buja nő. </w:t>
      </w:r>
    </w:p>
    <w:p>
      <w:pPr>
        <w:pStyle w:val="Normal"/>
        <w:autoSpaceDE w:val="false"/>
        <w:ind w:firstLine="284"/>
        <w:jc w:val="both"/>
        <w:rPr>
          <w:sz w:val="22"/>
          <w:szCs w:val="22"/>
        </w:rPr>
      </w:pPr>
      <w:r>
        <w:rPr>
          <w:sz w:val="22"/>
          <w:szCs w:val="22"/>
        </w:rPr>
        <w:t xml:space="preserve">Ám tartsunk sort. </w:t>
      </w:r>
    </w:p>
    <w:p>
      <w:pPr>
        <w:pStyle w:val="Normal"/>
        <w:autoSpaceDE w:val="false"/>
        <w:ind w:firstLine="284"/>
        <w:jc w:val="both"/>
        <w:rPr/>
      </w:pPr>
      <w:r>
        <w:rPr>
          <w:sz w:val="22"/>
          <w:szCs w:val="22"/>
        </w:rPr>
        <w:t xml:space="preserve">Mint mondtam, apám ott ült az ágy szélén, arca felém, s anyám még mindig mozdulatlanul, kimerülten hevert; s ezúttal nem színlelte csupán a dolgot. Apámnak hirtelen mintha rettentő melege lett volna, mert lekapta magáról a köntöst, ledobta ingét, ám a köntöst rögtön megint visszakanyarította meztelen testére. Csak úgy panyókára vetve, persze. De nem ez volt a lényeg. Hanem amit közben is, azután meg végképp láthattam, látnom kellett. Kész őrület. Van ilyen? Volt. </w:t>
      </w:r>
    </w:p>
    <w:p>
      <w:pPr>
        <w:pStyle w:val="Normal"/>
        <w:autoSpaceDE w:val="false"/>
        <w:ind w:firstLine="284"/>
        <w:jc w:val="both"/>
        <w:rPr>
          <w:sz w:val="22"/>
          <w:szCs w:val="22"/>
        </w:rPr>
      </w:pPr>
      <w:r>
        <w:rPr>
          <w:sz w:val="22"/>
          <w:szCs w:val="22"/>
        </w:rPr>
        <w:t xml:space="preserve">És mennyire másmilyen volt, már csak méretre is, mint a szobrokon látható férfi nemi szervek vagy a fiúk kis bögyörői. Láthattam azt a „micsodát”, amiről társnőimmel annyit beszéltünk, képzelődtünk. Láttam ezt a lilás-eres, hatalmas, bozontos... én nem is tudom, még milyen... tököt. Igen, ez egy </w:t>
      </w:r>
      <w:r>
        <w:rPr>
          <w:i/>
          <w:iCs/>
          <w:sz w:val="22"/>
          <w:szCs w:val="22"/>
        </w:rPr>
        <w:t xml:space="preserve">tök </w:t>
      </w:r>
      <w:r>
        <w:rPr>
          <w:sz w:val="22"/>
          <w:szCs w:val="22"/>
        </w:rPr>
        <w:t xml:space="preserve">volt, mint a piaci tökök. Egy tök. Ez az volt. Nem győzöm eleget ismételni. És szinte most is belepirulok. </w:t>
      </w:r>
    </w:p>
    <w:p>
      <w:pPr>
        <w:pStyle w:val="Normal"/>
        <w:autoSpaceDE w:val="false"/>
        <w:ind w:firstLine="284"/>
        <w:jc w:val="both"/>
        <w:rPr/>
      </w:pPr>
      <w:r>
        <w:rPr>
          <w:sz w:val="22"/>
          <w:szCs w:val="22"/>
        </w:rPr>
        <w:t xml:space="preserve">Apám azonban nem törődött vele, a lába közti hogyishívják miként duzzad szemlátomást tovább és egyre tovább, az ő tekintete és teljes érdeklődése csak anyám lába között arra a szőr alatti micsodára szegeződött. Jó, hát elvben tudtam, mi az – nekem is volt, bár az anyáméhoz fogható messze nem, ezzel is tisztában lehettem. Kezével apám akkor mintha dédelgetni – vagy fékezni? – akarta volna a tököt... hadd beszéljek róla már csak így... mert kezével többször is végigsimított rajta, ráfonta ujjait. És láthattam, mint csusszan hátrább és hátrább a bőr... csupaszodik lejjebb és lejjebb a tök. Hagyjuk most, hogy makk meg minden; barátnőimmel akkor „idáig” nem részleteztük a dolgot. Csak hát nem hiszem, hogy bármelyikünk látott volna eladdig ilyet. Mint én az apám lába közt. </w:t>
      </w:r>
    </w:p>
    <w:p>
      <w:pPr>
        <w:pStyle w:val="Normal"/>
        <w:autoSpaceDE w:val="false"/>
        <w:ind w:firstLine="284"/>
        <w:jc w:val="both"/>
        <w:rPr/>
      </w:pPr>
      <w:r>
        <w:rPr>
          <w:sz w:val="22"/>
          <w:szCs w:val="22"/>
        </w:rPr>
        <w:t xml:space="preserve">Akaratlanul is összeszorítottam két combom. Őrület, de mintha testi valójában ott éreztem volna én is valami ilyet. Persze, társnőimmel folytatott – bőséges! – beszélgetéseink során világossá vált előttem, hogy az a micsoda, amit apám huzigál, meg ami nekem van a lábam közt, összetartozik. Természetesen sose gondoltam, hogy apám micsodájával tartozna össze az enyém, és most sem gondoltam ilyet. Ott, az alkóvban. Minden rejtekek rejtekén...! </w:t>
      </w:r>
    </w:p>
    <w:p>
      <w:pPr>
        <w:pStyle w:val="Normal"/>
        <w:autoSpaceDE w:val="false"/>
        <w:ind w:firstLine="284"/>
        <w:jc w:val="both"/>
        <w:rPr/>
      </w:pPr>
      <w:r>
        <w:rPr>
          <w:sz w:val="22"/>
          <w:szCs w:val="22"/>
        </w:rPr>
        <w:t xml:space="preserve">Amit nem értettem, és elsősorban ez gyötörte fantáziámat: hogyan lehetségesek ezek a méretbéli különbségek? </w:t>
      </w:r>
    </w:p>
    <w:p>
      <w:pPr>
        <w:pStyle w:val="Normal"/>
        <w:autoSpaceDE w:val="false"/>
        <w:ind w:firstLine="284"/>
        <w:jc w:val="both"/>
        <w:rPr/>
      </w:pPr>
      <w:r>
        <w:rPr>
          <w:sz w:val="22"/>
          <w:szCs w:val="22"/>
        </w:rPr>
        <w:t xml:space="preserve">Mihelyt pár perc ily nyugalommal telt, apám megragadta anyám kezét, majd szelíden bár, de igen határozottan oda vezette, ahol összpontosult figyelmem egyetlen pillanatnyi tárgya duzzadozott. És a kezébe adta. Anyámnak. A tökit. Leírhatatlan volt a hatás. Anyám, alighogy kezében érezte a hatalmas valamit, lehunyta szemét, arcán földöntúli üdv áradt el, felült, és oly szenvedélyes csókokkal kezdte tépázni apám száját, hogy azt hittem, kiharap belőle egy darabkát menten. Tudtam – honnan? –, mindez eddig csak előjátéka volt annak, ami itt következni fog. És fogalmam se volt, hogyan fogom én azt puszta nézőként is elviselni. </w:t>
      </w:r>
    </w:p>
    <w:p>
      <w:pPr>
        <w:pStyle w:val="Normal"/>
        <w:autoSpaceDE w:val="false"/>
        <w:ind w:firstLine="284"/>
        <w:jc w:val="both"/>
        <w:rPr>
          <w:sz w:val="22"/>
          <w:szCs w:val="22"/>
        </w:rPr>
      </w:pPr>
      <w:r>
        <w:rPr>
          <w:sz w:val="22"/>
          <w:szCs w:val="22"/>
        </w:rPr>
        <w:t xml:space="preserve">Esküszöm, majdnem vetkőzni kezdtem. </w:t>
      </w:r>
    </w:p>
    <w:p>
      <w:pPr>
        <w:pStyle w:val="Normal"/>
        <w:autoSpaceDE w:val="false"/>
        <w:ind w:firstLine="284"/>
        <w:jc w:val="both"/>
        <w:rPr/>
      </w:pPr>
      <w:r>
        <w:rPr>
          <w:sz w:val="22"/>
          <w:szCs w:val="22"/>
        </w:rPr>
        <w:t xml:space="preserve">Mondom, ott váltam nővé. Fura, de „érintetlenül”, és mégis. A rejtekek rejtekén. </w:t>
      </w:r>
    </w:p>
    <w:p>
      <w:pPr>
        <w:pStyle w:val="Normal"/>
        <w:autoSpaceDE w:val="false"/>
        <w:ind w:firstLine="284"/>
        <w:jc w:val="both"/>
        <w:rPr>
          <w:i/>
          <w:i/>
          <w:iCs/>
          <w:sz w:val="22"/>
          <w:szCs w:val="22"/>
        </w:rPr>
      </w:pPr>
      <w:r>
        <w:rPr>
          <w:sz w:val="22"/>
          <w:szCs w:val="22"/>
        </w:rPr>
        <w:t xml:space="preserve">Bemarkoltam két lábam közé... </w:t>
      </w:r>
    </w:p>
    <w:p>
      <w:pPr>
        <w:pStyle w:val="Normal"/>
        <w:autoSpaceDE w:val="false"/>
        <w:ind w:firstLine="284"/>
        <w:jc w:val="both"/>
        <w:rPr/>
      </w:pPr>
      <w:r>
        <w:rPr>
          <w:sz w:val="22"/>
          <w:szCs w:val="22"/>
        </w:rPr>
        <w:t xml:space="preserve">Ám itt ők voltak a főszereplők. Egyikük sem szól egy szót sem, nyögtek csak. Anyám keze a tököt markolászta, apám keze anyám két lába közt túrt-fúrt, dúlt. Akkor, mintha összebeszéltek volna, egyikük a köntöst, másikuk a hálóinget dobta, tépte le magáról, és ott voltak mindketten meztelenül. </w:t>
      </w:r>
    </w:p>
    <w:p>
      <w:pPr>
        <w:pStyle w:val="Normal"/>
        <w:autoSpaceDE w:val="false"/>
        <w:ind w:firstLine="284"/>
        <w:jc w:val="both"/>
        <w:rPr/>
      </w:pPr>
      <w:r>
        <w:rPr>
          <w:sz w:val="22"/>
          <w:szCs w:val="22"/>
        </w:rPr>
        <w:t xml:space="preserve">És hadd mondjam Önnek, kedves Barátom, nem jó szó erre, hogy „anyaszült meztelen”. Jó, jó, mindkettejüket anya szülte, ahogy engem is... ám hogy két ember </w:t>
      </w:r>
      <w:r>
        <w:rPr>
          <w:i/>
          <w:iCs/>
          <w:sz w:val="22"/>
          <w:szCs w:val="22"/>
        </w:rPr>
        <w:t xml:space="preserve">így </w:t>
      </w:r>
      <w:r>
        <w:rPr>
          <w:sz w:val="22"/>
          <w:szCs w:val="22"/>
        </w:rPr>
        <w:t xml:space="preserve">legyen egymással mezítelen, ahhoz több kell, mint pusztán a születés ténye. Vagy hát... </w:t>
      </w:r>
    </w:p>
    <w:p>
      <w:pPr>
        <w:pStyle w:val="Normal"/>
        <w:autoSpaceDE w:val="false"/>
        <w:ind w:firstLine="284"/>
        <w:jc w:val="both"/>
        <w:rPr/>
      </w:pPr>
      <w:r>
        <w:rPr>
          <w:sz w:val="22"/>
          <w:szCs w:val="22"/>
        </w:rPr>
        <w:t>Nem én vagyok a filozóf.</w:t>
      </w:r>
    </w:p>
    <w:p>
      <w:pPr>
        <w:pStyle w:val="Normal"/>
        <w:autoSpaceDE w:val="false"/>
        <w:ind w:firstLine="284"/>
        <w:jc w:val="both"/>
        <w:rPr>
          <w:sz w:val="22"/>
          <w:szCs w:val="22"/>
        </w:rPr>
      </w:pPr>
      <w:r>
        <w:rPr>
          <w:sz w:val="22"/>
          <w:szCs w:val="22"/>
        </w:rPr>
        <w:t xml:space="preserve"> </w:t>
      </w:r>
      <w:r>
        <w:rPr>
          <w:sz w:val="22"/>
          <w:szCs w:val="22"/>
        </w:rPr>
        <w:t xml:space="preserve">Ebben én egyszerűen csak biztos vagyok. </w:t>
      </w:r>
    </w:p>
    <w:p>
      <w:pPr>
        <w:pStyle w:val="Normal"/>
        <w:autoSpaceDE w:val="false"/>
        <w:ind w:firstLine="284"/>
        <w:jc w:val="both"/>
        <w:rPr>
          <w:sz w:val="22"/>
          <w:szCs w:val="22"/>
        </w:rPr>
      </w:pPr>
      <w:r>
        <w:rPr>
          <w:sz w:val="22"/>
          <w:szCs w:val="22"/>
        </w:rPr>
        <w:t xml:space="preserve">Ott ültek, így, pucéran, de hogy az maga volt a bujaságok bujasága. A legtöbb, ami létezik ezen a világon, gondoltam. </w:t>
      </w:r>
    </w:p>
    <w:p>
      <w:pPr>
        <w:pStyle w:val="Normal"/>
        <w:autoSpaceDE w:val="false"/>
        <w:ind w:firstLine="284"/>
        <w:jc w:val="both"/>
        <w:rPr>
          <w:sz w:val="22"/>
          <w:szCs w:val="22"/>
        </w:rPr>
      </w:pPr>
      <w:r>
        <w:rPr>
          <w:sz w:val="22"/>
          <w:szCs w:val="22"/>
        </w:rPr>
        <w:t xml:space="preserve">Rosszul gondoltam. </w:t>
      </w:r>
    </w:p>
    <w:p>
      <w:pPr>
        <w:pStyle w:val="Normal"/>
        <w:autoSpaceDE w:val="false"/>
        <w:ind w:firstLine="284"/>
        <w:jc w:val="both"/>
        <w:rPr>
          <w:sz w:val="22"/>
          <w:szCs w:val="22"/>
        </w:rPr>
      </w:pPr>
      <w:r>
        <w:rPr>
          <w:sz w:val="22"/>
          <w:szCs w:val="22"/>
        </w:rPr>
        <w:t xml:space="preserve">Mert – és ezt mondtam is – eztán jött a java. </w:t>
      </w:r>
    </w:p>
    <w:p>
      <w:pPr>
        <w:pStyle w:val="Normal"/>
        <w:autoSpaceDE w:val="false"/>
        <w:ind w:firstLine="284"/>
        <w:jc w:val="both"/>
        <w:rPr/>
      </w:pPr>
      <w:r>
        <w:rPr>
          <w:sz w:val="22"/>
          <w:szCs w:val="22"/>
        </w:rPr>
        <w:t xml:space="preserve">Anyám hanyatt vetette magát, de úgy, hogy a feneke alá kerüljön a párna, és azt is észrevettem, hogy a tükör felé sandít. Majd elégedett arccal nyugtázza, hogy – látja magát benne. Apám ezt persze nem tudta. Ő ugyanis anyám izgatott, szépségesen hiú arca helyett inkább a lába közti régiót szemlélte, a már ismert guvadással. És... megbocsát, Barátom, de Ön kérte így... lüktető tökkel. Anyám persze szintén törődött a „lentebbiekkel”, mert úgy rakta szét a két lábát, hogy apám közébük térdelhetett. Mármost ha apám szeme dülledezett, állíthatom, hogy az enyém is. Ott, az alkóv félhomályán. Mindent jól láttam. Anyám megmarkolta apám dárdáját – így neveztem ösztönösen én is a... szerszámot –, majd vonni, vezetni kezdte. A lába közti résbe, az apám számára oly csodás vágatba. A likba. </w:t>
      </w:r>
    </w:p>
    <w:p>
      <w:pPr>
        <w:pStyle w:val="Normal"/>
        <w:autoSpaceDE w:val="false"/>
        <w:ind w:firstLine="284"/>
        <w:jc w:val="both"/>
        <w:rPr>
          <w:sz w:val="22"/>
          <w:szCs w:val="22"/>
        </w:rPr>
      </w:pPr>
      <w:r>
        <w:rPr>
          <w:sz w:val="22"/>
          <w:szCs w:val="22"/>
        </w:rPr>
        <w:t>Ám még nem is. Hanem megnyálazta makkját – fura! Tökmakk? Bakmakk? Mit mondjak ma? –, és firgette-forgatta ekképp. Majd azt suttogta: „Kedvesem,.. csak finoman... gondosan, óvatosan. Szeress!</w:t>
      </w:r>
    </w:p>
    <w:p>
      <w:pPr>
        <w:pStyle w:val="Normal"/>
        <w:autoSpaceDE w:val="false"/>
        <w:ind w:firstLine="284"/>
        <w:jc w:val="both"/>
        <w:rPr>
          <w:sz w:val="22"/>
          <w:szCs w:val="22"/>
        </w:rPr>
      </w:pPr>
      <w:r>
        <w:rPr>
          <w:sz w:val="22"/>
          <w:szCs w:val="22"/>
        </w:rPr>
        <w:t xml:space="preserve">Ilyen összefüggésben sem hallottam még ezt a szót soha! Bár a tök esetében „függésről” szó sem volt most, az is igaz. </w:t>
      </w:r>
    </w:p>
    <w:p>
      <w:pPr>
        <w:pStyle w:val="Normal"/>
        <w:autoSpaceDE w:val="false"/>
        <w:ind w:firstLine="284"/>
        <w:jc w:val="both"/>
        <w:rPr/>
      </w:pPr>
      <w:r>
        <w:rPr>
          <w:sz w:val="22"/>
          <w:szCs w:val="22"/>
        </w:rPr>
        <w:t>„</w:t>
      </w:r>
      <w:r>
        <w:rPr>
          <w:sz w:val="22"/>
          <w:szCs w:val="22"/>
        </w:rPr>
        <w:t xml:space="preserve">Te…!” Ezt hörögte apám. </w:t>
      </w:r>
    </w:p>
    <w:p>
      <w:pPr>
        <w:pStyle w:val="Normal"/>
        <w:autoSpaceDE w:val="false"/>
        <w:ind w:firstLine="284"/>
        <w:jc w:val="both"/>
        <w:rPr/>
      </w:pPr>
      <w:r>
        <w:rPr>
          <w:sz w:val="22"/>
          <w:szCs w:val="22"/>
        </w:rPr>
        <w:t>„</w:t>
      </w:r>
      <w:r>
        <w:rPr>
          <w:sz w:val="22"/>
          <w:szCs w:val="22"/>
        </w:rPr>
        <w:t xml:space="preserve">És hadd érjünk együtt a csúcsra. Élvezzünk egyszerre. Légy türelmes. Az imént oly hamar megvoltam, hogy most... kicsit várnod kell. Cserben ne hagyj, drága, édes ember...” </w:t>
      </w:r>
    </w:p>
    <w:p>
      <w:pPr>
        <w:pStyle w:val="Normal"/>
        <w:autoSpaceDE w:val="false"/>
        <w:ind w:firstLine="284"/>
        <w:jc w:val="both"/>
        <w:rPr/>
      </w:pPr>
      <w:r>
        <w:rPr>
          <w:sz w:val="22"/>
          <w:szCs w:val="22"/>
        </w:rPr>
        <w:t xml:space="preserve">Édes ember! Ezt a két szót is hányszor ízlelgettem aztán. Hát képes leszek-e én valaha is ilyet mondani bárkinek, gondoltam. </w:t>
      </w:r>
    </w:p>
    <w:p>
      <w:pPr>
        <w:pStyle w:val="Normal"/>
        <w:autoSpaceDE w:val="false"/>
        <w:ind w:firstLine="284"/>
        <w:jc w:val="both"/>
        <w:rPr/>
      </w:pPr>
      <w:r>
        <w:rPr>
          <w:sz w:val="22"/>
          <w:szCs w:val="22"/>
        </w:rPr>
        <w:t xml:space="preserve">Hanem a lényeg ott más volt. Nem az, hogy „édes ember”, hanem hogy </w:t>
      </w:r>
      <w:r>
        <w:rPr>
          <w:i/>
          <w:iCs/>
          <w:sz w:val="22"/>
          <w:szCs w:val="22"/>
        </w:rPr>
        <w:t xml:space="preserve">én, szerencsétlen, tudatlan kislány! </w:t>
      </w:r>
      <w:r>
        <w:rPr>
          <w:sz w:val="22"/>
          <w:szCs w:val="22"/>
        </w:rPr>
        <w:t xml:space="preserve">Mert mi fogalmam lehetett az egészről. „A csúcsra... Egyszerre élvezni... Hamar meglenni... Kicsit várni...” </w:t>
      </w:r>
    </w:p>
    <w:p>
      <w:pPr>
        <w:pStyle w:val="Normal"/>
        <w:autoSpaceDE w:val="false"/>
        <w:ind w:firstLine="284"/>
        <w:jc w:val="both"/>
        <w:rPr/>
      </w:pPr>
      <w:r>
        <w:rPr>
          <w:sz w:val="22"/>
          <w:szCs w:val="22"/>
        </w:rPr>
        <w:t>„</w:t>
      </w:r>
      <w:r>
        <w:rPr>
          <w:sz w:val="22"/>
          <w:szCs w:val="22"/>
        </w:rPr>
        <w:t xml:space="preserve">Tartsd magad keményen!” Ezt mondta még alig hallható hangon anyám. Ezt egészen másképp értettem ott, mosolyogva kell bevallanom Önnek. </w:t>
      </w:r>
    </w:p>
    <w:p>
      <w:pPr>
        <w:pStyle w:val="Normal"/>
        <w:autoSpaceDE w:val="false"/>
        <w:ind w:firstLine="284"/>
        <w:jc w:val="both"/>
        <w:rPr/>
      </w:pPr>
      <w:r>
        <w:rPr>
          <w:sz w:val="22"/>
          <w:szCs w:val="22"/>
        </w:rPr>
        <w:t xml:space="preserve">S apám csak bólogatott. A fejével. Mert a tököt anyám keményen markolta. Megjegyzem, láttam már korábban a tök imbolygását is. Egy ilyen „bókolására” markoltam oda magamnak alul; ám hagyjuk. </w:t>
      </w:r>
    </w:p>
    <w:p>
      <w:pPr>
        <w:pStyle w:val="Normal"/>
        <w:autoSpaceDE w:val="false"/>
        <w:ind w:firstLine="284"/>
        <w:jc w:val="both"/>
        <w:rPr/>
      </w:pPr>
      <w:r>
        <w:rPr>
          <w:sz w:val="22"/>
          <w:szCs w:val="22"/>
        </w:rPr>
        <w:t>„</w:t>
      </w:r>
      <w:r>
        <w:rPr>
          <w:sz w:val="22"/>
          <w:szCs w:val="22"/>
        </w:rPr>
        <w:t xml:space="preserve">Gyere!” Ezt mondta anyám. Ezt félig-meddig értettem csak. Hiszen ott volt apám... ennél jobban ott se lehetett volna. Hanem aztán rájöttem. Apám lassan eltűnt a likban. </w:t>
      </w:r>
    </w:p>
    <w:p>
      <w:pPr>
        <w:pStyle w:val="Normal"/>
        <w:autoSpaceDE w:val="false"/>
        <w:ind w:firstLine="284"/>
        <w:jc w:val="both"/>
        <w:rPr/>
      </w:pPr>
      <w:r>
        <w:rPr>
          <w:sz w:val="22"/>
          <w:szCs w:val="22"/>
        </w:rPr>
        <w:t xml:space="preserve">Így mondom: apám. Mert apám nekem ott ez volt: a puszta tök. Maga a tök. Az volt az apám. Ami „apám” nekem addig volt. </w:t>
      </w:r>
    </w:p>
    <w:p>
      <w:pPr>
        <w:pStyle w:val="Normal"/>
        <w:autoSpaceDE w:val="false"/>
        <w:ind w:firstLine="284"/>
        <w:jc w:val="both"/>
        <w:rPr/>
      </w:pPr>
      <w:r>
        <w:rPr>
          <w:sz w:val="22"/>
          <w:szCs w:val="22"/>
        </w:rPr>
        <w:t xml:space="preserve">Most ez lett. Valami leírhatatlan módon. És nem szegényebbnek éreztem magam ezáltal, hanem gazdagabbnak. </w:t>
      </w:r>
    </w:p>
    <w:p>
      <w:pPr>
        <w:pStyle w:val="Normal"/>
        <w:autoSpaceDE w:val="false"/>
        <w:ind w:firstLine="284"/>
        <w:jc w:val="both"/>
        <w:rPr/>
      </w:pPr>
      <w:r>
        <w:rPr>
          <w:sz w:val="22"/>
          <w:szCs w:val="22"/>
        </w:rPr>
        <w:t xml:space="preserve">De hagyjuk ezt. Anyám, hogy így belevágott altestébe ez a keménység, egyáltalán nem adta fájdalomnak semmi jelét. Sőt! Arca még megdicsőültebbnek látszott. Két lábát összekulcsolta apám csípőjén, derekán. Mint aki azt akarja, még mélyebbre nyomuljon belé a tök. De félig hunyt szeme egyre a tükör felé sandított. S ott apám minden mozdulatát, teste megannyi vonaglását jól láthatta. És a látvány nyilvánvalóan csak fokozta gyönyörét. </w:t>
      </w:r>
    </w:p>
    <w:p>
      <w:pPr>
        <w:pStyle w:val="Normal"/>
        <w:autoSpaceDE w:val="false"/>
        <w:ind w:firstLine="284"/>
        <w:jc w:val="both"/>
        <w:rPr/>
      </w:pPr>
      <w:r>
        <w:rPr>
          <w:sz w:val="22"/>
          <w:szCs w:val="22"/>
        </w:rPr>
        <w:t>Ezernyi érzés, gondolat kavargott bennem – így aztán csak azt felejtettem el megállapítani, hogy mindkét test milyen szép, tényleg gyönyörű! Ma már tudom, persze, hogy ekkora szépség: nagy ritkaság. Jó, hanem hát akkor ott „csak a lényegre” összpontosítottam. Arra, ami számomra a lényeg volt. Ami halálosan megdöbbentett. Amitől a szívem, a gyomrom összeszorult, de szinte a lábujjaimba is görcs állt. Apám benne volt anyámban. Ám ez nem volt a dolgok tetőzése, semmilyen értelemben nem volt az. Mert anyám széttárta két combját, apám ismét visszahúzódott – vagy anyám lökte ki a tököt? –, visszahúzódott, kint volt anyámból, de csak azért, hogy a következő pillanatban még vadabbul, feltételezhetően még mélyebbre vágjon belé. Tövig, gondolom. Mert anyám is ezt hörögte: „Tövig… tövig… te…!”</w:t>
      </w:r>
    </w:p>
    <w:p>
      <w:pPr>
        <w:pStyle w:val="Normal"/>
        <w:autoSpaceDE w:val="false"/>
        <w:ind w:firstLine="284"/>
        <w:jc w:val="both"/>
        <w:rPr/>
      </w:pPr>
      <w:r>
        <w:rPr>
          <w:sz w:val="22"/>
          <w:szCs w:val="22"/>
        </w:rPr>
        <w:t xml:space="preserve">Anyám hívogatólag tekert csípőjével, ahogy az újabb behatolás megtörtént. Láthattam arcán, hogy gyönyörét minden újabb „támadás” csak fokozza. Mert ezt a ki-be játékot többször megismételték. Csak azt sajnáltam, hogy apám arcát nem láthatom közben. </w:t>
      </w:r>
    </w:p>
    <w:p>
      <w:pPr>
        <w:pStyle w:val="Normal"/>
        <w:autoSpaceDE w:val="false"/>
        <w:ind w:firstLine="284"/>
        <w:jc w:val="both"/>
        <w:rPr/>
      </w:pPr>
      <w:r>
        <w:rPr>
          <w:sz w:val="22"/>
          <w:szCs w:val="22"/>
        </w:rPr>
        <w:t xml:space="preserve">Lába, ülepe, dereka, háta remegéséből, vonaglásából azonban arra következtethettem, hogy ő is egyre vadabb kéjeket érezhet. Néma volt, így tevékenykedett. Erre már akkor se tudtam jobb szót, kedves Barátom! Anyám volt a beszédesebb. Nem tudtam, ez a nő dolga? Mert egyre hajtogatta, ha zihálva, ha nagy szüneteket tartva is, hogy: „Édes emberem... te állat... még... beljebb! </w:t>
      </w:r>
      <w:r>
        <w:rPr>
          <w:iCs/>
          <w:sz w:val="22"/>
          <w:szCs w:val="22"/>
        </w:rPr>
        <w:t>Jó.</w:t>
      </w:r>
      <w:r>
        <w:rPr>
          <w:i/>
          <w:iCs/>
          <w:sz w:val="22"/>
          <w:szCs w:val="22"/>
        </w:rPr>
        <w:t xml:space="preserve"> </w:t>
      </w:r>
      <w:r>
        <w:rPr>
          <w:sz w:val="22"/>
          <w:szCs w:val="22"/>
        </w:rPr>
        <w:t xml:space="preserve">Vigyázz... ne... fáj... </w:t>
      </w:r>
      <w:r>
        <w:rPr>
          <w:iCs/>
          <w:sz w:val="22"/>
          <w:szCs w:val="22"/>
        </w:rPr>
        <w:t xml:space="preserve">Jó, </w:t>
      </w:r>
      <w:r>
        <w:rPr>
          <w:sz w:val="22"/>
          <w:szCs w:val="22"/>
        </w:rPr>
        <w:t xml:space="preserve">ez most jó! Te angyal férfi... Egyetlenem!” Próbáltam megjegyezni minden szavát. Nyilván ezeket a dolgokat kell mondani ilyenkor, gondoltam. </w:t>
      </w:r>
    </w:p>
    <w:p>
      <w:pPr>
        <w:pStyle w:val="Normal"/>
        <w:autoSpaceDE w:val="false"/>
        <w:ind w:firstLine="284"/>
        <w:jc w:val="both"/>
        <w:rPr>
          <w:sz w:val="22"/>
          <w:szCs w:val="22"/>
        </w:rPr>
      </w:pPr>
      <w:r>
        <w:rPr>
          <w:sz w:val="22"/>
          <w:szCs w:val="22"/>
        </w:rPr>
        <w:t>Jöttek még egyebek is. „Jól csúszol... ízlik... Biztos élvezed, ha így... ha így vagy... ha ilyen lucskos vagy... máris...”</w:t>
      </w:r>
    </w:p>
    <w:p>
      <w:pPr>
        <w:pStyle w:val="Normal"/>
        <w:autoSpaceDE w:val="false"/>
        <w:ind w:firstLine="284"/>
        <w:jc w:val="both"/>
        <w:rPr/>
      </w:pPr>
      <w:r>
        <w:rPr>
          <w:sz w:val="22"/>
          <w:szCs w:val="22"/>
        </w:rPr>
        <w:t xml:space="preserve">Lucskos? </w:t>
      </w:r>
      <w:r>
        <w:rPr>
          <w:iCs/>
          <w:sz w:val="22"/>
          <w:szCs w:val="22"/>
        </w:rPr>
        <w:t xml:space="preserve">Jó, </w:t>
      </w:r>
      <w:r>
        <w:rPr>
          <w:sz w:val="22"/>
          <w:szCs w:val="22"/>
        </w:rPr>
        <w:t xml:space="preserve">hát apám derekasan izzadt, azt láttam, de... </w:t>
      </w:r>
    </w:p>
    <w:p>
      <w:pPr>
        <w:pStyle w:val="Normal"/>
        <w:autoSpaceDE w:val="false"/>
        <w:ind w:firstLine="284"/>
        <w:jc w:val="both"/>
        <w:rPr/>
      </w:pPr>
      <w:r>
        <w:rPr>
          <w:sz w:val="22"/>
          <w:szCs w:val="22"/>
        </w:rPr>
        <w:t xml:space="preserve">Anyám úgy vonaglott, teste úgy ívelt – „ment hídba” –, hogy nem lehetett kétséges, meg akarja adni apámnak a nők által adható... Mit is? Anyám segített ki egy nyögésével: „Mennyországom!” Ezt hörögte oda apámnak. </w:t>
      </w:r>
    </w:p>
    <w:p>
      <w:pPr>
        <w:pStyle w:val="Normal"/>
        <w:autoSpaceDE w:val="false"/>
        <w:ind w:firstLine="284"/>
        <w:jc w:val="both"/>
        <w:rPr>
          <w:sz w:val="22"/>
          <w:szCs w:val="22"/>
        </w:rPr>
      </w:pPr>
      <w:r>
        <w:rPr>
          <w:sz w:val="22"/>
          <w:szCs w:val="22"/>
        </w:rPr>
        <w:t xml:space="preserve">A nők által adható mennyországot. </w:t>
      </w:r>
    </w:p>
    <w:p>
      <w:pPr>
        <w:pStyle w:val="Normal"/>
        <w:autoSpaceDE w:val="false"/>
        <w:ind w:firstLine="284"/>
        <w:jc w:val="both"/>
        <w:rPr/>
      </w:pPr>
      <w:r>
        <w:rPr>
          <w:sz w:val="22"/>
          <w:szCs w:val="22"/>
        </w:rPr>
        <w:t xml:space="preserve">Mert ha apám egy „mennyország” volt anyámnak, hát nyilván fordítva is így volt az. Akaratlanul eszembe jutott a hitoktatónk. </w:t>
      </w:r>
    </w:p>
    <w:p>
      <w:pPr>
        <w:pStyle w:val="Normal"/>
        <w:autoSpaceDE w:val="false"/>
        <w:ind w:firstLine="284"/>
        <w:jc w:val="both"/>
        <w:rPr/>
      </w:pPr>
      <w:r>
        <w:rPr>
          <w:sz w:val="22"/>
          <w:szCs w:val="22"/>
        </w:rPr>
        <w:t xml:space="preserve">Apám továbbra is néma volt. Dugattyú-szerűen járt a tök be, ki... ki, be. Valami mégis változott. A férfitest vonaglása, rázkódása. Itt valami készült, tudatlanul is tudnom kellett. </w:t>
      </w:r>
    </w:p>
    <w:p>
      <w:pPr>
        <w:pStyle w:val="Normal"/>
        <w:autoSpaceDE w:val="false"/>
        <w:ind w:firstLine="284"/>
        <w:jc w:val="both"/>
        <w:rPr/>
      </w:pPr>
      <w:r>
        <w:rPr>
          <w:sz w:val="22"/>
          <w:szCs w:val="22"/>
        </w:rPr>
        <w:t xml:space="preserve">Készült – és történt. Mert hirtelen hördülés hallatszott, ez apám volt, egy irtózatosat lökött anyámon, aztán érződött, ő is ernyed, már legalább annyira, hogy feje lehanyatlik, odahull anyám keblei közé, félrebillen az egyik kebel mellé. </w:t>
      </w:r>
    </w:p>
    <w:p>
      <w:pPr>
        <w:pStyle w:val="Normal"/>
        <w:autoSpaceDE w:val="false"/>
        <w:ind w:firstLine="284"/>
        <w:jc w:val="both"/>
        <w:rPr/>
      </w:pPr>
      <w:r>
        <w:rPr>
          <w:sz w:val="22"/>
          <w:szCs w:val="22"/>
        </w:rPr>
        <w:t xml:space="preserve">Anyám akkor törülközőért nyúlt, hogy előbb saját magát, majd apámat letapogassa vele. E művelet elvégzése érdekében az ágy szélére ült, apám azonban továbbra is úgy hevert ott, mint egy kőszent. A temetőben láttam egy ilyen feldöntött kőszentet. Hevert ott apám, mint aki alszik – vagy inkább, úgy éreztem, álmodik. Ahogy pedig feje így oldalt fordult, a tökéletes kielégültség kifejezése volt leolvasható az arcáról. Nem így anyáméról! Az ő vonásai továbbra is dúltak, izgatottak voltak. Akár apámé nemrég, mikor anyámat ott csókolgatta, bocsánat, kedves Barátom, ott lefetyelt neki a két combja közt. </w:t>
      </w:r>
    </w:p>
    <w:p>
      <w:pPr>
        <w:pStyle w:val="Normal"/>
        <w:autoSpaceDE w:val="false"/>
        <w:ind w:firstLine="284"/>
        <w:jc w:val="both"/>
        <w:rPr/>
      </w:pPr>
      <w:r>
        <w:rPr>
          <w:sz w:val="22"/>
          <w:szCs w:val="22"/>
        </w:rPr>
        <w:t xml:space="preserve">Gondoltam, akkor hát meg is volnának. És annak ellenére, hogy érzékeim vad lázban égtek, minden idegszálammal azon voltam: el innen, el. De hogyan? </w:t>
      </w:r>
    </w:p>
    <w:p>
      <w:pPr>
        <w:pStyle w:val="Normal"/>
        <w:autoSpaceDE w:val="false"/>
        <w:ind w:firstLine="284"/>
        <w:jc w:val="both"/>
        <w:rPr/>
      </w:pPr>
      <w:r>
        <w:rPr>
          <w:sz w:val="22"/>
          <w:szCs w:val="22"/>
        </w:rPr>
        <w:t xml:space="preserve">Mármost ezt a nagy kérdést félretéve, Barátom, hadd mondjam meg Önnek – amit nyilván sejt is jól! –, a dolog másik részében jócskán tévedtem. </w:t>
      </w:r>
    </w:p>
    <w:p>
      <w:pPr>
        <w:pStyle w:val="Normal"/>
        <w:autoSpaceDE w:val="false"/>
        <w:ind w:firstLine="284"/>
        <w:jc w:val="both"/>
        <w:rPr/>
      </w:pPr>
      <w:r>
        <w:rPr>
          <w:sz w:val="22"/>
          <w:szCs w:val="22"/>
        </w:rPr>
        <w:t xml:space="preserve">Merthogy még egyáltalán nem „voltak meg”. </w:t>
      </w:r>
    </w:p>
    <w:p>
      <w:pPr>
        <w:pStyle w:val="Normal"/>
        <w:autoSpaceDE w:val="false"/>
        <w:ind w:firstLine="284"/>
        <w:jc w:val="both"/>
        <w:rPr/>
      </w:pPr>
      <w:r>
        <w:rPr>
          <w:sz w:val="22"/>
          <w:szCs w:val="22"/>
        </w:rPr>
        <w:t xml:space="preserve">Anyám az ágy előtt ült ugyanis, az ágyon fekvő férfi fölé hajolt, gyengéden csókolgatni kezdte. </w:t>
      </w:r>
    </w:p>
    <w:p>
      <w:pPr>
        <w:pStyle w:val="Normal"/>
        <w:autoSpaceDE w:val="false"/>
        <w:ind w:firstLine="284"/>
        <w:jc w:val="both"/>
        <w:rPr>
          <w:sz w:val="22"/>
          <w:szCs w:val="22"/>
        </w:rPr>
      </w:pPr>
      <w:r>
        <w:rPr>
          <w:sz w:val="22"/>
          <w:szCs w:val="22"/>
        </w:rPr>
        <w:t>„</w:t>
      </w:r>
      <w:r>
        <w:rPr>
          <w:sz w:val="22"/>
          <w:szCs w:val="22"/>
        </w:rPr>
        <w:t xml:space="preserve">Boldog vagy?” Ezt kérdezte. „Jó volt?” </w:t>
      </w:r>
    </w:p>
    <w:p>
      <w:pPr>
        <w:pStyle w:val="Normal"/>
        <w:autoSpaceDE w:val="false"/>
        <w:ind w:firstLine="284"/>
        <w:jc w:val="both"/>
        <w:rPr/>
      </w:pPr>
      <w:r>
        <w:rPr>
          <w:sz w:val="22"/>
          <w:szCs w:val="22"/>
        </w:rPr>
        <w:t>„</w:t>
      </w:r>
      <w:r>
        <w:rPr>
          <w:sz w:val="22"/>
          <w:szCs w:val="22"/>
        </w:rPr>
        <w:t xml:space="preserve">Amilyen csak lehet! Jó... álom... Te csodás, te... csak azt sajnálom, hogy neked nem volt részed ugyanebben az élvezetben.” </w:t>
      </w:r>
    </w:p>
    <w:p>
      <w:pPr>
        <w:pStyle w:val="Normal"/>
        <w:autoSpaceDE w:val="false"/>
        <w:ind w:firstLine="284"/>
        <w:jc w:val="both"/>
        <w:rPr>
          <w:sz w:val="22"/>
          <w:szCs w:val="22"/>
        </w:rPr>
      </w:pPr>
      <w:r>
        <w:rPr>
          <w:sz w:val="22"/>
          <w:szCs w:val="22"/>
        </w:rPr>
        <w:t xml:space="preserve">Anyám most úgy hajolt, hogy szája apám combtövéhez ért. Vagyis hát dehogy a combtövéhez, hanem a tökhöz. Baljával simogatni kezdte – de mint aki dolgozik rajta!, nem tudom, hogyan jutott eszembe ez ösztönösen is –, majd szája rásiklott a szerszám hegyére. </w:t>
      </w:r>
    </w:p>
    <w:p>
      <w:pPr>
        <w:pStyle w:val="Normal"/>
        <w:autoSpaceDE w:val="false"/>
        <w:ind w:firstLine="284"/>
        <w:jc w:val="both"/>
        <w:rPr/>
      </w:pPr>
      <w:r>
        <w:rPr>
          <w:sz w:val="22"/>
          <w:szCs w:val="22"/>
        </w:rPr>
        <w:t xml:space="preserve">És a két ajka közé vette, majd jól láthatóan szopni kezdte. </w:t>
      </w:r>
    </w:p>
    <w:p>
      <w:pPr>
        <w:pStyle w:val="Normal"/>
        <w:autoSpaceDE w:val="false"/>
        <w:ind w:firstLine="284"/>
        <w:jc w:val="both"/>
        <w:rPr/>
      </w:pPr>
      <w:r>
        <w:rPr>
          <w:sz w:val="22"/>
          <w:szCs w:val="22"/>
        </w:rPr>
        <w:t xml:space="preserve">Az ekképpen kényeztetett férfi sem maradt tétlen. Egyik keze anyám mellét kereste meg, csöcsörészni kezdte, a bimbók élénken „válaszoltak”, jobbjával meg anyám lába közt kezdett tevékenykedni. Anyám széttárta két combját, hogy a kéz dolga könnyebb legyen. Apám ujjai először hármasban-négyesben működtek ott, de aztán a mutatóujj vállalta a behatolás feladatát, el is tűnt a likban, aminek az eredménye azonnal az lett, hogy anyám szája valami őrületes mohósággal szopta a feltehetően ismét keményedni kezdő tököt. </w:t>
      </w:r>
    </w:p>
    <w:p>
      <w:pPr>
        <w:pStyle w:val="Normal"/>
        <w:autoSpaceDE w:val="false"/>
        <w:ind w:firstLine="284"/>
        <w:jc w:val="both"/>
        <w:rPr/>
      </w:pPr>
      <w:r>
        <w:rPr>
          <w:sz w:val="22"/>
          <w:szCs w:val="22"/>
        </w:rPr>
        <w:t xml:space="preserve">Feltevésem valóságnak bizonyult. A tök pár perc múlva csaknem a korábbi méretét érte el, és nem lehetett vitás, hogy anyám egyebet sem akart. Szeme ugyanis két mennyországként tündökölt! Két dupla mennyországként, úgy értem. És mert apám láthatóan elégedett volt az addigi eredményekkel, anyám vette át a kezdeményező szerepet. Úgy „lendült”, hogy apám egész teste ott volt az ő – anyám – két combja közt. Hát most mi jöhet, gondoltam izgatottan. És nem soká kellett várnom, sőt, igencsak láthattam az események menetét, egyrészt mert „az én oldalamon” történtek a lényeges dolgok, másfelől meg ott volt a hűséges tükör. És azt, aminek eddig mintegy csak a felét szemlélhettem, most így teljes egészében nyomon követhettem már. Vagyis hogy anyám volt „felül”, a tevékenyebbik fél szerepében, és apám volt a passzívabb élvező. Két pompás emberpéldány, mondom most Önnek, kedves Barátom, ám akkor csak a történések minél pontosabb megfigyelése foglalkoztatott. Annyit azért persze érzékeltem, hogy mindketten milyen jó erőben vannak – ehhez a dologhoz is. Annak ellenére, hogy jócskán szakadt róluk a víz. Apám se volt tétlen. Átfogta anyám hófehér derekát, szorongatta, „csikizte”, anyám oda is legyintett erre, apám akkor főleg a fölébe hajló bimbókkal foglalatoskodott – ezeket szopta, gyurmázta, ujjainak begyével cirógatta, izgatta –, ám mindez semmi se volt ahhoz képest, ahogy anyám „harcba szállt” alant. Kezével, mintha ezüstöt fényesítene, dörzsölgette a dárdát – lándzsát, rudat, a tököt... mert ezek a fogalmak mind ott forogtak már lázas képzeletemben, Barátom, és nem szégyellem bevallani, hogy a „rücskös dorong” elnevezésre is rátaláltam, egyelőre csak elviekben megmaradó jó nyelvi ösztönnel. Dolgozott anyám a betévőn, mígnem aztán gondolt egyet – „gondolt”, vagy csak idáig jutott lángoló agya, teste, alteste, mit tudom én, mije –m, berántotta magába a lilás-eres, szőrös tövű bunkót. És úgy hajolt, előrefelé, hogy </w:t>
      </w:r>
      <w:r>
        <w:rPr>
          <w:i/>
          <w:iCs/>
          <w:sz w:val="22"/>
          <w:szCs w:val="22"/>
        </w:rPr>
        <w:t xml:space="preserve">az </w:t>
      </w:r>
      <w:r>
        <w:rPr>
          <w:sz w:val="22"/>
          <w:szCs w:val="22"/>
        </w:rPr>
        <w:t xml:space="preserve">a maga teljes hosszában eltűnjön benne. És nem is az eltűnés volt a lényeg, hanem az, ami látszott. Ami anyámon látszott: az az őrjöngő kéj. Az arcán... minden tagjának vonaglásán... izmainak játékán... még a bőre fénylésén is. Hogyan is hihettem, hogy ez eddig látottak jelentették a csodát! Ez volt a csoda, ez, ami anyámmal végbement, ami benne nyilvánvalóan zajlott. Ez a kéj, ez a mámor, ez az élvezés, ez a bódulat... ez a buja világmindenség, mely benne megtestesült pár percig. Egyszerűen nem tudtam rá szót, nevet. Kezem továbbra is ott volt a lábam közt, de most szerettem volna feltúrni ujjammal a likba, ameddig csak megy... féltem azonban, hogy bugyim halk sustorgása elárulhat. És nem azért féltem már, mert tudhattam, mekkora botrány lenne abból... verés, minden... hanem mert azt kellett éreznem, tönkretennék egy műalkotást. </w:t>
      </w:r>
    </w:p>
    <w:p>
      <w:pPr>
        <w:pStyle w:val="Normal"/>
        <w:autoSpaceDE w:val="false"/>
        <w:ind w:firstLine="284"/>
        <w:jc w:val="both"/>
        <w:rPr/>
      </w:pPr>
      <w:r>
        <w:rPr>
          <w:sz w:val="22"/>
          <w:szCs w:val="22"/>
        </w:rPr>
        <w:t xml:space="preserve">Az istenek keze által alkotott gyönyörű edény, váza volt az én anyám, ahogy apám hatalmas szerszámán ült... mit ült!. .. tekergett, vonaglott, reszketett, fénylett! Sugárzott, mint az eleven márvány, igen, mint egy görög istennő és még annál is több. </w:t>
      </w:r>
    </w:p>
    <w:p>
      <w:pPr>
        <w:pStyle w:val="Normal"/>
        <w:autoSpaceDE w:val="false"/>
        <w:ind w:firstLine="284"/>
        <w:jc w:val="both"/>
        <w:rPr/>
      </w:pPr>
      <w:r>
        <w:rPr>
          <w:sz w:val="22"/>
          <w:szCs w:val="22"/>
        </w:rPr>
        <w:t xml:space="preserve">Leírhatatlan szépséget árasztott. Apám azonban, láthatóan, nem a szépség csodálatával volt elfoglalva, hanem azzal, amit ma így mondhatok csak, kedves Barátom: hogy anyámat kettejük közös örömére még jobban begerjessze. És anyám ebben jó partner volt, szentigaz. Ahogy melleit rengette-ringatta, apámnak szopásra odakínálta. Ahogy kihúzta magát, két karját feje fölött összefonta. És ahogy ez a két ember csak egymással törődött, csak a közös gyönyörrel, és ahogy apám – láttam! – ezúttal anyámat kiszolgálta, miközben maga is őrjöngött tőle, mint egy... nem, kedves Barátom, azt se mondom, hogy mint a szerelem görög-római istennőitől, hanem... mondom, bocsássa meg nekem ezt Ön... mint egy kurvától. Bár én akkor... </w:t>
      </w:r>
    </w:p>
    <w:p>
      <w:pPr>
        <w:pStyle w:val="Normal"/>
        <w:autoSpaceDE w:val="false"/>
        <w:ind w:firstLine="284"/>
        <w:jc w:val="both"/>
        <w:rPr/>
      </w:pPr>
      <w:r>
        <w:rPr>
          <w:sz w:val="22"/>
          <w:szCs w:val="22"/>
        </w:rPr>
        <w:t xml:space="preserve">Én akkor egy dolgot </w:t>
      </w:r>
      <w:r>
        <w:rPr>
          <w:i/>
          <w:iCs/>
          <w:sz w:val="22"/>
          <w:szCs w:val="22"/>
        </w:rPr>
        <w:t xml:space="preserve">gondoltam, </w:t>
      </w:r>
      <w:r>
        <w:rPr>
          <w:sz w:val="22"/>
          <w:szCs w:val="22"/>
        </w:rPr>
        <w:t xml:space="preserve">egy másikat </w:t>
      </w:r>
      <w:r>
        <w:rPr>
          <w:i/>
          <w:iCs/>
          <w:sz w:val="22"/>
          <w:szCs w:val="22"/>
        </w:rPr>
        <w:t xml:space="preserve">nem. </w:t>
      </w:r>
    </w:p>
    <w:p>
      <w:pPr>
        <w:pStyle w:val="Normal"/>
        <w:autoSpaceDE w:val="false"/>
        <w:ind w:firstLine="284"/>
        <w:jc w:val="both"/>
        <w:rPr/>
      </w:pPr>
      <w:r>
        <w:rPr>
          <w:sz w:val="22"/>
          <w:szCs w:val="22"/>
        </w:rPr>
        <w:t xml:space="preserve">Gondolni ezt gondoltam: hát ilyen csodás a házasság! </w:t>
      </w:r>
    </w:p>
    <w:p>
      <w:pPr>
        <w:pStyle w:val="Normal"/>
        <w:autoSpaceDE w:val="false"/>
        <w:ind w:firstLine="284"/>
        <w:jc w:val="both"/>
        <w:rPr/>
      </w:pPr>
      <w:r>
        <w:rPr>
          <w:sz w:val="22"/>
          <w:szCs w:val="22"/>
        </w:rPr>
        <w:t xml:space="preserve">És nem gondoltam, hogy... nem, akkor ilyen züllött még nem lehettem... nem gondoltam, hogy most nekem kellene így ott lennem egy férfin. Be se fejezem a mai gondolatot. Mert akkor, esküdnöm sem kell rá külön, ilyesmit nem gondoltam. </w:t>
      </w:r>
    </w:p>
    <w:p>
      <w:pPr>
        <w:pStyle w:val="Normal"/>
        <w:autoSpaceDE w:val="false"/>
        <w:ind w:firstLine="284"/>
        <w:jc w:val="both"/>
        <w:rPr/>
      </w:pPr>
      <w:r>
        <w:rPr>
          <w:sz w:val="22"/>
          <w:szCs w:val="22"/>
        </w:rPr>
        <w:t xml:space="preserve">Persze tudom, velem együtt mosolyog: azt már nem mondhatom, hogy „tapasztalatlanságomban, ártatlanságomban” nem gondoltam ilyet. </w:t>
      </w:r>
    </w:p>
    <w:p>
      <w:pPr>
        <w:pStyle w:val="Normal"/>
        <w:autoSpaceDE w:val="false"/>
        <w:ind w:firstLine="284"/>
        <w:jc w:val="both"/>
        <w:rPr/>
      </w:pPr>
      <w:r>
        <w:rPr>
          <w:sz w:val="22"/>
          <w:szCs w:val="22"/>
        </w:rPr>
        <w:t xml:space="preserve">Maradjunk abban, hogy a szívem dobogása csaknem kihagyott a végén. </w:t>
      </w:r>
    </w:p>
    <w:p>
      <w:pPr>
        <w:pStyle w:val="Normal"/>
        <w:autoSpaceDE w:val="false"/>
        <w:ind w:firstLine="284"/>
        <w:jc w:val="both"/>
        <w:rPr>
          <w:sz w:val="22"/>
          <w:szCs w:val="22"/>
        </w:rPr>
      </w:pPr>
      <w:r>
        <w:rPr>
          <w:sz w:val="22"/>
          <w:szCs w:val="22"/>
        </w:rPr>
        <w:t xml:space="preserve">A vége ugyanis az lett: apám felüvöltött. </w:t>
      </w:r>
    </w:p>
    <w:p>
      <w:pPr>
        <w:pStyle w:val="Normal"/>
        <w:autoSpaceDE w:val="false"/>
        <w:ind w:firstLine="284"/>
        <w:jc w:val="both"/>
        <w:rPr>
          <w:sz w:val="22"/>
          <w:szCs w:val="22"/>
        </w:rPr>
      </w:pPr>
      <w:r>
        <w:rPr>
          <w:sz w:val="22"/>
          <w:szCs w:val="22"/>
        </w:rPr>
        <w:t>„</w:t>
      </w:r>
      <w:r>
        <w:rPr>
          <w:sz w:val="22"/>
          <w:szCs w:val="22"/>
        </w:rPr>
        <w:t>Jön! Jön! Elsült! Elsült!”</w:t>
      </w:r>
    </w:p>
    <w:p>
      <w:pPr>
        <w:pStyle w:val="Normal"/>
        <w:autoSpaceDE w:val="false"/>
        <w:ind w:firstLine="284"/>
        <w:jc w:val="both"/>
        <w:rPr>
          <w:sz w:val="22"/>
          <w:szCs w:val="22"/>
        </w:rPr>
      </w:pPr>
      <w:r>
        <w:rPr>
          <w:sz w:val="22"/>
          <w:szCs w:val="22"/>
        </w:rPr>
        <w:t>De anyám sikolya is szinte ugyanebben a pillanatban hallatszott: „Megvagyok! Ó, ez...! Ez... Jézus...! Ó... nem... te... ez…!</w:t>
      </w:r>
    </w:p>
    <w:p>
      <w:pPr>
        <w:pStyle w:val="Normal"/>
        <w:autoSpaceDE w:val="false"/>
        <w:ind w:firstLine="284"/>
        <w:jc w:val="both"/>
        <w:rPr/>
      </w:pPr>
      <w:r>
        <w:rPr>
          <w:sz w:val="22"/>
          <w:szCs w:val="22"/>
        </w:rPr>
        <w:t xml:space="preserve">Szerencsére ezeket a szavakat nem kellett külön megjegyeznem. Gondoltam – voltam már annyira tapasztalt e bő félóra tanulságai alapján? –, az ember lányának ilyen vagy másféle szavak úgyis az eszébe jutnak majd adott helyzetben. </w:t>
      </w:r>
    </w:p>
    <w:p>
      <w:pPr>
        <w:pStyle w:val="Normal"/>
        <w:autoSpaceDE w:val="false"/>
        <w:ind w:firstLine="284"/>
        <w:jc w:val="both"/>
        <w:rPr/>
      </w:pPr>
      <w:r>
        <w:rPr>
          <w:sz w:val="22"/>
          <w:szCs w:val="22"/>
        </w:rPr>
        <w:t xml:space="preserve">Az adott helyzet főszereplője azonban egyelőre apám és anyám volt. Egy darabig még egymáson – aztán széthemperedve, tényleg mint az elesett katonák a mocskos földön, úgy hevertek a gyűrött – mit mondjak, összemalacolt – lepedőn. </w:t>
      </w:r>
    </w:p>
    <w:p>
      <w:pPr>
        <w:pStyle w:val="Normal"/>
        <w:autoSpaceDE w:val="false"/>
        <w:ind w:firstLine="284"/>
        <w:jc w:val="both"/>
        <w:rPr/>
      </w:pPr>
      <w:r>
        <w:rPr>
          <w:sz w:val="22"/>
          <w:szCs w:val="22"/>
        </w:rPr>
        <w:t xml:space="preserve">Akkor is egymást ölelték, persze, mozdulatlanul, s anyám karja csak parányit mozdult: hogy a könnyű takaró-lepedőt magukra húzza, meg ne fázzanak ily felhevült állapotukban. </w:t>
      </w:r>
    </w:p>
    <w:p>
      <w:pPr>
        <w:pStyle w:val="Normal"/>
        <w:autoSpaceDE w:val="false"/>
        <w:ind w:firstLine="284"/>
        <w:jc w:val="both"/>
        <w:rPr/>
      </w:pPr>
      <w:r>
        <w:rPr>
          <w:sz w:val="22"/>
          <w:szCs w:val="22"/>
        </w:rPr>
        <w:t xml:space="preserve">Megkövülten álltam! Ezt nem írhatom elég felkiáltójellel, kedves Barátom. Ez a két földi lény, csodálatom és tiszteletem, mit mondjak, szent áhítatom – olykor rettegésem – két „tárgya” oly tárgyban világosított fel engem, tapasztalatlan, buta kislányt, amelyről... amelyben... Csak dadogok. Tehát társnőimmel csak álmodoztunk róla, hogy ezeknek a dolgoknak csupán a tizednyi részét is megismerhetjük hamarján. Szerelmeskedésük mozdulatai, szavai, hörgései – és nedvei!, szó szerint: amilyen „zaftos” volt ez az egész! –, mit mondjak, elsöpörték addigi képzeteimet, tévképzeteimet, hitemet, balhiedelmeimet. Naivitásomat. Egy világot zúztak szét, s építettek fel a számomra. </w:t>
      </w:r>
    </w:p>
    <w:p>
      <w:pPr>
        <w:pStyle w:val="Normal"/>
        <w:autoSpaceDE w:val="false"/>
        <w:ind w:firstLine="284"/>
        <w:jc w:val="both"/>
        <w:rPr/>
      </w:pPr>
      <w:r>
        <w:rPr>
          <w:sz w:val="22"/>
          <w:szCs w:val="22"/>
        </w:rPr>
        <w:t xml:space="preserve">Akaratlanul is befejezték a nevelés nemes műveletét. Többet nem is tehettek volna értem! </w:t>
      </w:r>
    </w:p>
    <w:p>
      <w:pPr>
        <w:pStyle w:val="Normal"/>
        <w:autoSpaceDE w:val="false"/>
        <w:ind w:firstLine="284"/>
        <w:jc w:val="both"/>
        <w:rPr/>
      </w:pPr>
      <w:r>
        <w:rPr>
          <w:sz w:val="22"/>
          <w:szCs w:val="22"/>
        </w:rPr>
        <w:t xml:space="preserve">Megmutatták ráadásul, hogy a világi hívságok, színlelések, szép szavak, „ildomok” s más effélék mögött miféle valóság rejtezik. De, mondom, félre minden filozófiával. Testemnek-lelkemnek aligha kenyere az ilyesmi. </w:t>
      </w:r>
    </w:p>
    <w:p>
      <w:pPr>
        <w:pStyle w:val="Normal"/>
        <w:autoSpaceDE w:val="false"/>
        <w:ind w:firstLine="284"/>
        <w:jc w:val="both"/>
        <w:rPr/>
      </w:pPr>
      <w:r>
        <w:rPr>
          <w:sz w:val="22"/>
          <w:szCs w:val="22"/>
        </w:rPr>
        <w:t xml:space="preserve">Vagy tíz percig hevertek mármost a könnyű lepedő-takaró alatt, akár a gipszöntvények, akkor szó nélkül fölkeltek, megmosdottak, öltözködtek, készen voltak ezzel is, kimentek a szobából. Tudtam, anyám először is az „ünnepi” szobába vezeti apámat, ahol az ajándékok várják a születésnapost, s mert a szoba a teraszra nyílt, a hálószobából kisurranva egyenest a kertbe szaladtam, hogy onnét üdvözöljem szüleimet, köszöntsem apámat lelkes, ártatlan arccal. Hogyan voltam képes elszavalni édes-kislányos versikémet, máig sem tudom. Felindultságomat apám nyilván meghatottságom jelének vette. Lesütöttem a szemem. De erről is az jutott eszembe: „Elsült...” Amit apám szintén kiabált. Ahogy azóta is – persze, mint bárki más – ilyesmire, </w:t>
      </w:r>
      <w:r>
        <w:rPr>
          <w:i/>
          <w:iCs/>
          <w:sz w:val="22"/>
          <w:szCs w:val="22"/>
        </w:rPr>
        <w:t xml:space="preserve">erre </w:t>
      </w:r>
      <w:r>
        <w:rPr>
          <w:sz w:val="22"/>
          <w:szCs w:val="22"/>
        </w:rPr>
        <w:t xml:space="preserve">gondolok, ha azt hallom: „Hogy fog elsülni... ez és ez?” Nos, ahogy apámnak ott – úgy semmi soha. </w:t>
      </w:r>
    </w:p>
    <w:p>
      <w:pPr>
        <w:pStyle w:val="Normal"/>
        <w:autoSpaceDE w:val="false"/>
        <w:ind w:firstLine="284"/>
        <w:jc w:val="both"/>
        <w:rPr/>
      </w:pPr>
      <w:r>
        <w:rPr>
          <w:sz w:val="22"/>
          <w:szCs w:val="22"/>
        </w:rPr>
        <w:t xml:space="preserve">Az ilyesmit nevezzük aztán </w:t>
      </w:r>
      <w:r>
        <w:rPr>
          <w:i/>
          <w:iCs/>
          <w:sz w:val="22"/>
          <w:szCs w:val="22"/>
        </w:rPr>
        <w:t>alapélménynek?</w:t>
      </w:r>
      <w:r>
        <w:rPr>
          <w:sz w:val="22"/>
          <w:szCs w:val="22"/>
        </w:rPr>
        <w:t xml:space="preserve"> Döntse el, kedves Barátom. </w:t>
      </w:r>
    </w:p>
    <w:p>
      <w:pPr>
        <w:pStyle w:val="Normal"/>
        <w:autoSpaceDE w:val="false"/>
        <w:ind w:firstLine="284"/>
        <w:jc w:val="both"/>
        <w:rPr/>
      </w:pPr>
      <w:r>
        <w:rPr>
          <w:sz w:val="22"/>
          <w:szCs w:val="22"/>
        </w:rPr>
        <w:t xml:space="preserve">Néztem, ahogy anyám és apám összecsókolózik. Lelkemnek szeme előtt más képek jelentek meg. És anyám ajkai ekképpen lejjebb csúsztak, apám sliccéhez, apáméi anyám combtövéhez, a szoknya illedelmes ráncaihoz. </w:t>
      </w:r>
    </w:p>
    <w:p>
      <w:pPr>
        <w:pStyle w:val="Normal"/>
        <w:autoSpaceDE w:val="false"/>
        <w:ind w:firstLine="284"/>
        <w:jc w:val="both"/>
        <w:rPr/>
      </w:pPr>
      <w:r>
        <w:rPr>
          <w:sz w:val="22"/>
          <w:szCs w:val="22"/>
        </w:rPr>
        <w:t xml:space="preserve">Mondom, egyszerűen képtelen voltam két másodpercnél tovább nézni őket. Ezen állapotom a végén szüleimnek is feltűnt. Fejfájásra hivatkoztam, igyekeztem minél előbb elvonulni szobámba, de arról, hogy – divatos szóval élve – „feldolgozzam” az átélteket, szó sem lehetett. </w:t>
      </w:r>
    </w:p>
    <w:p>
      <w:pPr>
        <w:pStyle w:val="Normal"/>
        <w:autoSpaceDE w:val="false"/>
        <w:ind w:firstLine="284"/>
        <w:jc w:val="both"/>
        <w:rPr/>
      </w:pPr>
      <w:r>
        <w:rPr>
          <w:sz w:val="22"/>
          <w:szCs w:val="22"/>
        </w:rPr>
        <w:t xml:space="preserve">Az alkóvból átéltek az én számomra akkor egyszerűen és mindközönségesen feldolgozhatatlanok voltak! </w:t>
      </w:r>
    </w:p>
    <w:p>
      <w:pPr>
        <w:pStyle w:val="Normal"/>
        <w:autoSpaceDE w:val="false"/>
        <w:ind w:firstLine="284"/>
        <w:jc w:val="both"/>
        <w:rPr/>
      </w:pPr>
      <w:r>
        <w:rPr>
          <w:sz w:val="22"/>
          <w:szCs w:val="22"/>
        </w:rPr>
        <w:t xml:space="preserve">Anyám nem nyugodott bele állapotomba, kereste mindegyre okát. Túlságosan „be vagyok fűzve”. Lazítottam ruházatomon, sőt, át is kellett öltöznöm a végén. A vetkőzés de furcsa volt! Szégyenkeztem is, hogy anyám, akit az imént érett asszonyiságának teljes bujaságában csodálhattam, látja az én szegény, satnya kis testemet. Ahol nála buja bozót sötétlett, nálam gyenge kis szőke moha ütközött éppen; nagy melleihez a magam „tüdőbeteg” domborulataim – majdnem azt mondtam: homorulataim – ugyan hogyan is lehettek volna foghatók. </w:t>
      </w:r>
    </w:p>
    <w:p>
      <w:pPr>
        <w:pStyle w:val="Normal"/>
        <w:autoSpaceDE w:val="false"/>
        <w:ind w:firstLine="284"/>
        <w:jc w:val="both"/>
        <w:rPr/>
      </w:pPr>
      <w:r>
        <w:rPr>
          <w:sz w:val="22"/>
          <w:szCs w:val="22"/>
        </w:rPr>
        <w:t xml:space="preserve">Hát anyám mellei aztán, ezt nemrég láttam ott akkor, egyebek se voltak, csak foghatók. Jó ég! Mi lesz velem, gondoltam. Sosem leszek olyan, mint anyám, én aztán soha. </w:t>
      </w:r>
    </w:p>
    <w:p>
      <w:pPr>
        <w:pStyle w:val="Normal"/>
        <w:autoSpaceDE w:val="false"/>
        <w:ind w:firstLine="284"/>
        <w:jc w:val="both"/>
        <w:rPr/>
      </w:pPr>
      <w:r>
        <w:rPr>
          <w:sz w:val="22"/>
          <w:szCs w:val="22"/>
        </w:rPr>
        <w:t xml:space="preserve">Mindegy, tennem kellett, ami tehető: hát kezdtem így-úgy riszálni magam, „tekertem” legjobb erőm szerint... bár pucérra vetkőzni nem mertem, féltem, anyám rám nyit, aztán mit mondok? Esetleg rájön a turpisságra. Szóval csak felhúztam szoknyám, odanyúltam a likhoz, ujjammal ingereltem, túl sokat nem éreztem így se, behatolni meg fájdalom nélkül nem tudtam túl messzire. Annak ellenére rájöttem valamire. Hogy egészen rendkívüli kéjt okoz, ha a lik felett, a szeméremajkaknál egy bizonyos helyet, jószerén egy kis dudort vagy mit dörzsölgetni, tapogatni kezdtek. Na, legalább ennyi nekem is jutott a titkos gyönyörűségekből. S ez nem volt csekélység. Főleg akkor éreztem kellemesnek a műveletet, ha én is megnyálaztam az ujjamat, s ez a meghitt melegség találkozott testem jelzett pici fertályával. Holott e fertálynál, ma már bátran megfogalmazom, Barátom, sokkal jelentősebb, érdemlegesebb </w:t>
      </w:r>
      <w:r>
        <w:rPr>
          <w:i/>
          <w:iCs/>
          <w:sz w:val="22"/>
          <w:szCs w:val="22"/>
        </w:rPr>
        <w:t xml:space="preserve">fertőre </w:t>
      </w:r>
      <w:r>
        <w:rPr>
          <w:sz w:val="22"/>
          <w:szCs w:val="22"/>
        </w:rPr>
        <w:t xml:space="preserve">vágytam volna. </w:t>
      </w:r>
    </w:p>
    <w:p>
      <w:pPr>
        <w:pStyle w:val="Normal"/>
        <w:autoSpaceDE w:val="false"/>
        <w:ind w:firstLine="284"/>
        <w:jc w:val="both"/>
        <w:rPr/>
      </w:pPr>
      <w:r>
        <w:rPr>
          <w:sz w:val="22"/>
          <w:szCs w:val="22"/>
        </w:rPr>
        <w:t xml:space="preserve">Itt tartottam. S mert mindig helytálló az az alapigazság, hogy „ki mint él, úgy ítél”, felfogni sem bírtam, hogyan lehetett az a sok mindenféle anyámmal. Hogy majdnem elájult a gyönyörtől. Minek kellene még változnia rajtam? A nőies méretektől eltekintve. Hanem hát azokon ez nem múlhat, gondoltam. </w:t>
      </w:r>
    </w:p>
    <w:p>
      <w:pPr>
        <w:pStyle w:val="Normal"/>
        <w:autoSpaceDE w:val="false"/>
        <w:ind w:firstLine="284"/>
        <w:jc w:val="both"/>
        <w:rPr/>
      </w:pPr>
      <w:r>
        <w:rPr>
          <w:sz w:val="22"/>
          <w:szCs w:val="22"/>
        </w:rPr>
        <w:t xml:space="preserve">Ekkor jutott eszembe újra a lelkész. Talán a férfi szerepén múlik az egész. Mármost a lelkész, hitoktatónk ugyanolyan komoly, ünnepélyes, ízig-vérig erkölcsös ember volt, mint apám. Szép, szép, de láttam, mi van apámnál is a külszín mögött. Ez minden férfival ugyanígy volna? Megcselekedné-e „üdvömre” ez a pap azt, amit apám tett meg anyámmal – ha én is megadnám neki, amit anyámtól apám kapott? Elsősorban és csaknem kizárólagosan az a kép lebegett hunyt szemem előtt, ahogy anyám a szájába veszi apám dákóját, aztán szopja a hegyét, minden mód forgatja ajkai közt, nyalogatja, kezével is munkálkodik rajta közbe-közbe, és a – később megismert szavam – hímtag kemény lesz, akkora, mint egy lilás-eres tök. Berakható a megfelelő helyre, a szőrös tövéig, úgy, hogy ki se látszik? </w:t>
      </w:r>
    </w:p>
    <w:p>
      <w:pPr>
        <w:pStyle w:val="Normal"/>
        <w:autoSpaceDE w:val="false"/>
        <w:ind w:firstLine="284"/>
        <w:jc w:val="both"/>
        <w:rPr>
          <w:sz w:val="22"/>
          <w:szCs w:val="22"/>
        </w:rPr>
      </w:pPr>
      <w:r>
        <w:rPr>
          <w:sz w:val="22"/>
          <w:szCs w:val="22"/>
        </w:rPr>
        <w:t xml:space="preserve">Elérhetném én ezt? </w:t>
      </w:r>
    </w:p>
    <w:p>
      <w:pPr>
        <w:pStyle w:val="Normal"/>
        <w:autoSpaceDE w:val="false"/>
        <w:ind w:firstLine="284"/>
        <w:jc w:val="both"/>
        <w:rPr/>
      </w:pPr>
      <w:r>
        <w:rPr>
          <w:sz w:val="22"/>
          <w:szCs w:val="22"/>
        </w:rPr>
        <w:t xml:space="preserve">Egyetlen óra leforgása alatt tíz évet „öregedtem”. Ujjammal próbálkozgattam, eredménytelenül, ebbe jócskán bele is fáradtam, de nem csüggedtem. Arra gondoltam: mi hát a teendő? Mert világéletemben célratörő voltam, a rendszeresség híve. Nézzük, hol, mire mehetünk – és hogyan. Ez volt a jelszavam. De mindenben! Már akkor, zsenge pici, tizenvalahány éves koromban naplót vezettem, s elsősorban pénztár-könyvfélét, melybe beírtam csekély bevételeimet, kiadásaimat, felírtam minden fontosnak hihető dolgot. Így jutott eszembe ez a füzet most abból a szempontból, hogy tessék: „írd föl, húgom, amit hallottál.” S rendszerezve felírtam mind anyám szavait, apám szavait... épp csak a „jesszus” meg a „jó” maradt el. De azt is megörökítettem, hogy a „te” szócska adott esetben többször ismétlendő. Annyi eszem azonban volt, hogy mindezt ne a füzetembe írjam, hanem apró cetlikre. Így aztán senki se jöhet rá, ha megtalálja is a különféle helyekre eldugott cédulákat, mire vonatkoznak ezek a szavak. „Még... lassabban... maradj... gyere...” </w:t>
      </w:r>
    </w:p>
    <w:p>
      <w:pPr>
        <w:pStyle w:val="Normal"/>
        <w:autoSpaceDE w:val="false"/>
        <w:ind w:firstLine="284"/>
        <w:jc w:val="both"/>
        <w:rPr/>
      </w:pPr>
      <w:r>
        <w:rPr>
          <w:sz w:val="22"/>
          <w:szCs w:val="22"/>
        </w:rPr>
        <w:t xml:space="preserve">Számomra azonban egy egész világ volt ez a cetligyűjtemény. Egy vágyvilág. </w:t>
      </w:r>
    </w:p>
    <w:p>
      <w:pPr>
        <w:pStyle w:val="Normal"/>
        <w:autoSpaceDE w:val="false"/>
        <w:ind w:firstLine="284"/>
        <w:jc w:val="both"/>
        <w:rPr/>
      </w:pPr>
      <w:r>
        <w:rPr>
          <w:sz w:val="22"/>
          <w:szCs w:val="22"/>
        </w:rPr>
        <w:t xml:space="preserve">És egyébre se vágytam. Nem túlzok, ha azt mondom: minden tíz gondolatomból kilenc erre és csakis erre vonatkozott. </w:t>
      </w:r>
    </w:p>
    <w:p>
      <w:pPr>
        <w:pStyle w:val="Normal"/>
        <w:autoSpaceDE w:val="false"/>
        <w:ind w:firstLine="284"/>
        <w:jc w:val="both"/>
        <w:rPr>
          <w:sz w:val="22"/>
          <w:szCs w:val="22"/>
        </w:rPr>
      </w:pPr>
      <w:r>
        <w:rPr>
          <w:sz w:val="22"/>
          <w:szCs w:val="22"/>
        </w:rPr>
        <w:t xml:space="preserve">Amit anyámtól és apámtól láttam. </w:t>
      </w:r>
    </w:p>
    <w:p>
      <w:pPr>
        <w:pStyle w:val="Normal"/>
        <w:autoSpaceDE w:val="false"/>
        <w:ind w:firstLine="284"/>
        <w:jc w:val="both"/>
        <w:rPr/>
      </w:pPr>
      <w:r>
        <w:rPr>
          <w:sz w:val="22"/>
          <w:szCs w:val="22"/>
        </w:rPr>
        <w:t xml:space="preserve">Sokszor „felmondtam” magamban a jeleneteket. Mint egy színházi esemény zajlását. Anyám először alvást színlel, kezdődik itt. De úgy fekszik, hogy apám megtehesse, amit ő, anyám óhajt. Szándékkal helyezkedett így; hogy apám szinte öntudatlanul láthasson dolgához. Anyám volt tehát az, aki valamire vágyott, ám úgy tett, mintha ő lenne az ajándékozó. Továbbá: nagy ravaszul beállította magának, csakis magának, a tükröt. Hogy lássa, ami történik. Kettőzze az élvezetet. Megjegyzem, ezt igencsak értettem. Számomra is a tükörbeli látvány volt az igazi – mondjuk így, a még igazibb – gyönyör. Apámnak azonban erre a tükörtrükkre sem volt szabad rájönnie. Ezt nem beszélték meg. Anyám tehát a világért be nem vallotta volna, hogy neki nagyobb élvezetben volt része, mint apámnak. Valamint azt se volt szabad elfelejtenem: anyám azt füllentette, várhatnának estig. Füllentette, igen! Mert épp ő volt az, aki aztán estig a világért se várt volna. </w:t>
      </w:r>
    </w:p>
    <w:p>
      <w:pPr>
        <w:pStyle w:val="Normal"/>
        <w:autoSpaceDE w:val="false"/>
        <w:ind w:firstLine="284"/>
        <w:jc w:val="both"/>
        <w:rPr/>
      </w:pPr>
      <w:r>
        <w:rPr>
          <w:sz w:val="22"/>
          <w:szCs w:val="22"/>
        </w:rPr>
        <w:t xml:space="preserve">Továbbá: „Jön... megvan...” Ezek a szavak többször is elhangzottak. Itt valamiféle „ömlésről” volt szó. Apám kimondottan azt közölte, hörögve méghozzá: „Elsült...” Vagy: „Elsültem...” Erre nem is em1ékeztem pontosan. De az elsülésre igen. Meg hogy az mivel járt nála. Törtem a fejem, mi ez az „ágyús-puskás” kifejezés. Mármint hogy akkor, kedves Barátom, ez nekem igencsak sok fejtörést okozott. </w:t>
      </w:r>
    </w:p>
    <w:p>
      <w:pPr>
        <w:pStyle w:val="Normal"/>
        <w:autoSpaceDE w:val="false"/>
        <w:ind w:firstLine="284"/>
        <w:jc w:val="both"/>
        <w:rPr/>
      </w:pPr>
      <w:r>
        <w:rPr>
          <w:sz w:val="22"/>
          <w:szCs w:val="22"/>
        </w:rPr>
        <w:t xml:space="preserve">Csudálatos ez! Milyen sokáig tapogatóznak a sötétben a fiatal lányok, ami a világ legelemibb dolgait illeti. Holott már rég másutt tapogatóznának... és szintén a sötétben. </w:t>
      </w:r>
    </w:p>
    <w:p>
      <w:pPr>
        <w:pStyle w:val="Normal"/>
        <w:autoSpaceDE w:val="false"/>
        <w:ind w:firstLine="284"/>
        <w:jc w:val="both"/>
        <w:rPr/>
      </w:pPr>
      <w:r>
        <w:rPr>
          <w:sz w:val="22"/>
          <w:szCs w:val="22"/>
        </w:rPr>
        <w:t xml:space="preserve">Vagy éppen – a legnagyobb kivilágításban. A tükörképben is gyönyörködve. </w:t>
      </w:r>
    </w:p>
    <w:p>
      <w:pPr>
        <w:pStyle w:val="Normal"/>
        <w:autoSpaceDE w:val="false"/>
        <w:ind w:firstLine="284"/>
        <w:jc w:val="both"/>
        <w:rPr/>
      </w:pPr>
      <w:r>
        <w:rPr>
          <w:sz w:val="22"/>
          <w:szCs w:val="22"/>
        </w:rPr>
        <w:t xml:space="preserve">Annyi biztos, anyámék nem a sötétben tapogatóztak! </w:t>
      </w:r>
    </w:p>
    <w:p>
      <w:pPr>
        <w:pStyle w:val="Normal"/>
        <w:autoSpaceDE w:val="false"/>
        <w:ind w:firstLine="284"/>
        <w:jc w:val="both"/>
        <w:rPr/>
      </w:pPr>
      <w:r>
        <w:rPr>
          <w:sz w:val="22"/>
          <w:szCs w:val="22"/>
        </w:rPr>
        <w:t xml:space="preserve">Azt is megállapíthattam, hogy a csókolózás és a szopás meg a lefetyelés nem a dolgok csúcsa. Na és el ne felejtsem: „A csúcson vagyok...!” Ilyesmit zihált anyám, meg hogy „érjünk el együtt a csúcsra...”. Mit jelenthet ez. Még ha a tükör a mennyezeten lett volna, csak tudtam volna hova tenni a dolgot. De így? </w:t>
      </w:r>
    </w:p>
    <w:p>
      <w:pPr>
        <w:pStyle w:val="Normal"/>
        <w:autoSpaceDE w:val="false"/>
        <w:ind w:firstLine="284"/>
        <w:jc w:val="both"/>
        <w:rPr/>
      </w:pPr>
      <w:r>
        <w:rPr>
          <w:sz w:val="22"/>
          <w:szCs w:val="22"/>
        </w:rPr>
        <w:t xml:space="preserve">A másik kérdés pontosan ez volt viszont: hova tenni? Persze, itt nem voltak kétségeim. Csak hogyan? Anyám szinte „vezette” apámat. Aztán meg mindenféle praktikával ismét felállította neki, utána rögtön ráült, átvette a dolgok irányítását. </w:t>
      </w:r>
    </w:p>
    <w:p>
      <w:pPr>
        <w:pStyle w:val="Normal"/>
        <w:autoSpaceDE w:val="false"/>
        <w:ind w:firstLine="284"/>
        <w:jc w:val="both"/>
        <w:rPr>
          <w:sz w:val="22"/>
          <w:szCs w:val="22"/>
        </w:rPr>
      </w:pPr>
      <w:r>
        <w:rPr>
          <w:sz w:val="22"/>
          <w:szCs w:val="22"/>
        </w:rPr>
        <w:t>„</w:t>
      </w:r>
      <w:r>
        <w:rPr>
          <w:sz w:val="22"/>
          <w:szCs w:val="22"/>
        </w:rPr>
        <w:t>Elélveztek...” Most hagyom az olyan mellékes beszédeket, hogy „mennyei”, „angyal férfi”. (Kettejük közt történetesen nem hangzott el a „te sátán”, „te nőstény ördög” s más hasonló kifejezések sora, kedves Barátom. Persze lehet, hogy pont aznap nem.</w:t>
      </w:r>
    </w:p>
    <w:p>
      <w:pPr>
        <w:pStyle w:val="Normal"/>
        <w:autoSpaceDE w:val="false"/>
        <w:ind w:firstLine="284"/>
        <w:jc w:val="both"/>
        <w:rPr/>
      </w:pPr>
      <w:r>
        <w:rPr>
          <w:sz w:val="22"/>
          <w:szCs w:val="22"/>
        </w:rPr>
        <w:t xml:space="preserve">Elélveztek. Mindketten elélveztek. Mi lehet az? Tapogattam a kérdéses helyet, melynek ingerelhetőségét felfedeztem magamon, de... mit mondjak, továbbra se értettem az „elélvezni” szót. </w:t>
      </w:r>
    </w:p>
    <w:p>
      <w:pPr>
        <w:pStyle w:val="Normal"/>
        <w:autoSpaceDE w:val="false"/>
        <w:ind w:firstLine="284"/>
        <w:jc w:val="both"/>
        <w:rPr>
          <w:sz w:val="22"/>
          <w:szCs w:val="22"/>
        </w:rPr>
      </w:pPr>
      <w:r>
        <w:rPr>
          <w:sz w:val="22"/>
          <w:szCs w:val="22"/>
        </w:rPr>
        <w:t xml:space="preserve">A fogalmat társnőim se ismerhették, mert ilyesmi eddig nem jött elő köztünk soha. </w:t>
      </w:r>
    </w:p>
    <w:p>
      <w:pPr>
        <w:pStyle w:val="Normal"/>
        <w:autoSpaceDE w:val="false"/>
        <w:ind w:firstLine="284"/>
        <w:jc w:val="both"/>
        <w:rPr/>
      </w:pPr>
      <w:r>
        <w:rPr>
          <w:sz w:val="22"/>
          <w:szCs w:val="22"/>
        </w:rPr>
        <w:t xml:space="preserve">Rövidre fogom: ilyen zaklatott napom se volt még, soha életemben. És nem túlzok! Megkérdeznem senkit sem lehetett; jó vicc! Szüleim mindent, ami férfi és nő együttlétére vonatkozott, nagy gonddal rejtegettek, kulcsra zártak előlem. Merthogy ez valami tisztességtelen dolog. Valóban az lenne? Akkor ők a hétköznapi jámbor és tisztes külszín mögött – tisztességtelenek? Egész nap sok látogatónk volt mindenesetre, és a születésnap tiszteletére nagybátyám is bejött, családjával egyetemben, a városba. Délután érkeztek. Öten: a bácsikám, a neje, a tízéves kis unokahúgom, a tizenhat éves unokabátyám meg egy svájci nevelőnő. Na. Mivel nagy bátyámnak másnap valami intézendője volt városunkban, éjszakára nálunk maradtak, s így a kis unokahúgom meg a nevelőnő az én szobámban aludt. Felállítottak ágyam mellé egy másikat – a nevelőnő számára –, kis unokahúgommal pedig nekem kellett fekhelyemet megosztanom. Mondjam-e, nem az volt a bajom, hogy egy másik „nőszemély” bújik ágyamba, hanem inkább az, hogy nem a nevelőnő mellett alhatom. Ez a fiatal, harminc felé járó kis nő ugyanis rendkívül élénk teremtés volt, bármit kérdezett tőle az ember, készségesen válaszolt, és arra gondoltam, hátha feleletet tudna adni néhány „kényes” kérdésemre. Mondanom se kell, mifélékre. </w:t>
      </w:r>
    </w:p>
    <w:p>
      <w:pPr>
        <w:pStyle w:val="Normal"/>
        <w:autoSpaceDE w:val="false"/>
        <w:ind w:firstLine="284"/>
        <w:jc w:val="both"/>
        <w:rPr/>
      </w:pPr>
      <w:r>
        <w:rPr>
          <w:sz w:val="22"/>
          <w:szCs w:val="22"/>
        </w:rPr>
        <w:t xml:space="preserve">Persze, fogalmam sem volt, hogy még efféle kedvező helyzetben is – hogyan kezdenék hozzá. </w:t>
      </w:r>
    </w:p>
    <w:p>
      <w:pPr>
        <w:pStyle w:val="Normal"/>
        <w:autoSpaceDE w:val="false"/>
        <w:ind w:firstLine="284"/>
        <w:jc w:val="both"/>
        <w:rPr>
          <w:sz w:val="22"/>
          <w:szCs w:val="22"/>
        </w:rPr>
      </w:pPr>
      <w:r>
        <w:rPr>
          <w:sz w:val="22"/>
          <w:szCs w:val="22"/>
        </w:rPr>
        <w:t xml:space="preserve">Csak azt gondoltam, mégis meghitt együttlét, ha valakivel közös ágyban alszik az ember lánya, és hogy a Marguerite talán elértené érdeklődésem lényegét, meg hátha élvezné is, hogy fontoskodhat. </w:t>
      </w:r>
    </w:p>
    <w:p>
      <w:pPr>
        <w:pStyle w:val="Normal"/>
        <w:autoSpaceDE w:val="false"/>
        <w:ind w:firstLine="284"/>
        <w:jc w:val="both"/>
        <w:rPr/>
      </w:pPr>
      <w:r>
        <w:rPr>
          <w:sz w:val="22"/>
          <w:szCs w:val="22"/>
        </w:rPr>
        <w:t xml:space="preserve">Hogy a lefekvés ideje elérkezett, a nevelőnő már hálószobámban volt. Spanyolfalat húzott a két ágy közé, ezzel biztosítva magának a legalább viszonylagos nyugalmat és egyedüllétet. Minket szépen ágyba dugott, el kellett mondanunk rendesen az esti imát, akkor átemelte a lámpát a maga oldalára, nekünk meg lelkünkre kötötte, alvás, de nyomban. Kis unokahúgomnak ilyesmit nem kellett kétszer mondani, ő ugyanis, mihelyt fülére húzta a takarót, már aludt is. Nálam alvásról természetesen szó sem lehetett. Zaklatottan forgolódtam, igyekeztem minél kevesebb zajt ütni; jól hallhattam aztán, hogy Marguerite is alváshoz készülődik. Vetkőzik, belebújik hálóingébe. </w:t>
      </w:r>
    </w:p>
    <w:p>
      <w:pPr>
        <w:pStyle w:val="Normal"/>
        <w:autoSpaceDE w:val="false"/>
        <w:ind w:firstLine="284"/>
        <w:jc w:val="both"/>
        <w:rPr/>
      </w:pPr>
      <w:r>
        <w:rPr>
          <w:sz w:val="22"/>
          <w:szCs w:val="22"/>
        </w:rPr>
        <w:t xml:space="preserve">A spanyolfalon volt egy pici lyuk. Ezen átkukucskálva épp azt a pillanatot kaptam el, amikor a nevelőnő meztelen. Láttam a testét. Persze, meg sem közelítette szépsége az anyámét, de a melle telt volt, a combja, feneke is formás. Sajnos, hamar belebújt a hálóingébe, nem csodálhattam tovább. S arra is rá kellett jönnöm, hogy egyelőre még szó sincs nála lefekvésről. A lámpát az asztalra állította, fogott egy könyvet, kényelmesen elhelyezkedett a karosszékben, aztán olvasásba merült. </w:t>
      </w:r>
    </w:p>
    <w:p>
      <w:pPr>
        <w:pStyle w:val="Normal"/>
        <w:autoSpaceDE w:val="false"/>
        <w:ind w:firstLine="284"/>
        <w:jc w:val="both"/>
        <w:rPr/>
      </w:pPr>
      <w:r>
        <w:rPr>
          <w:sz w:val="22"/>
          <w:szCs w:val="22"/>
        </w:rPr>
        <w:t xml:space="preserve">De alig pár percig maradt így, máris felállt, fogta a lámpát, átjött a mi oldalunkra, alighanem ellenőrizni, alszunk-e. Szemem természetesen rögtön lehunytam, s csak aztán nyitottam ki megint, hogy a veszély elmúlt. Ő akkor visszaült helyére, s kukucskálólyukamon át azt láthattam, hogy fokozott érdeklődéssel olvas tovább – hanem valami furcsa, nagyon izgalmas könyv lehetett az, mert arca fokozatosan kipirult, a végén már izzón lángolt. Melle hullámzott, szemét olykor lehunyta. S akkor jobbjával hirtelen benyúlt az inge alá, lábát feltette az ágy peremére, így olvasott tovább. Ilyet se láttam még! Fogalmam sem volt, mit keres a keze az inge alatt; mondom, nem értettem az egészet. Akkor mégis derengeni kezdett... annyi, hogy ez nem független „jelenség” a ma reggel látottaktól. Jó, valami más, de olyasmi. Néha beletúrt a hajába, aztán a keze, láttam, mozog... majd halkan felnyögött. Felsőteste himbálózni kezdett. Mivel csak „testi dolgaira” összpontosítottam, nem is vettem észre, hogy az asztalon egy kis spirituszfőző alatt láng ég, s a nevelőnő – a szó valódi értelmében – valamit forral. Akkor hirtelen letette a könyvet, egy ujjával belenyúlt a forró valamibe, fel is szisszent, s láthattam, tejet forral. Olyan volt ugyanis az ujja. Tej volt rajta, forró tej. Majd az utazótáskájából előhúzott valami kis pakkot. Kendők voltak? Nem tudtam volna megmondani. A kendők közül – mert azok voltak! – előszedett valami fura, sötét tárgyat. Fura tárgy? Fura volt, de nekem már nem volt egészen ismeretlen – mert alakra „egészen az volt”, amit apám lába közt láttam reggel. Olyan. Te jó ég, ezt meg mire véljem? Látja, kedves Barátom, én kis buta süldőlány, sosem hallottam még akkor az efféle „műszervekről”. </w:t>
      </w:r>
    </w:p>
    <w:p>
      <w:pPr>
        <w:pStyle w:val="Normal"/>
        <w:autoSpaceDE w:val="false"/>
        <w:ind w:firstLine="284"/>
        <w:jc w:val="both"/>
        <w:rPr/>
      </w:pPr>
      <w:r>
        <w:rPr>
          <w:i/>
          <w:sz w:val="22"/>
          <w:szCs w:val="22"/>
        </w:rPr>
        <w:t>Godmiché</w:t>
      </w:r>
      <w:r>
        <w:rPr>
          <w:sz w:val="22"/>
          <w:szCs w:val="22"/>
        </w:rPr>
        <w:t xml:space="preserve">, így nevezte ezt a válfajt a „művelt francia”! </w:t>
      </w:r>
    </w:p>
    <w:p>
      <w:pPr>
        <w:pStyle w:val="Normal"/>
        <w:autoSpaceDE w:val="false"/>
        <w:ind w:firstLine="284"/>
        <w:jc w:val="both"/>
        <w:rPr/>
      </w:pPr>
      <w:r>
        <w:rPr>
          <w:sz w:val="22"/>
          <w:szCs w:val="22"/>
        </w:rPr>
        <w:t xml:space="preserve">A fura – vagy nem is oly fura – micsodát akkor a nevelőnő beledugta a forralt tejbe, kihúzta onnét, arcához nyomta, meggyőződni róla, hőfoka megfelelő-e. Úgy ítélte, igen; s akkor, mint ahogyan egy gumis végű üvegcseppentővel bánik az ember, a tárgy tompábbik végén lévő két „golyót” összenyomta, így dugta a tárgy hegyét a tejbe – folyadékot szívatott fel, nem volt vitás. De minek? Ön most, tudom, nevet. Én nekivörösödve néztem. Akkor a nevelőnő feltűrte szoknyaszerű ingét, behúzta a kis övzsinór alá, ellenőrizte, nem fog-e kicsusszanni onnét, majd nekilátott. </w:t>
      </w:r>
    </w:p>
    <w:p>
      <w:pPr>
        <w:pStyle w:val="Normal"/>
        <w:autoSpaceDE w:val="false"/>
        <w:ind w:firstLine="284"/>
        <w:jc w:val="both"/>
        <w:rPr/>
      </w:pPr>
      <w:r>
        <w:rPr>
          <w:sz w:val="22"/>
          <w:szCs w:val="22"/>
        </w:rPr>
        <w:t xml:space="preserve">És újra az alkóvban érezhettem magam! Kimeredő szemmel néztem, ahogy a fura tárgy hegyét odaviszi a lába közé, ahhoz a „bűvös” helyhez, melyet anyámon megcsodálhattam, s melyet magamon én is fogtam már vagy pár másodpercre. Baljában ott volt a könyv, valami színes képeket nézett benne... és két lába közé a likba belefröcskölte a tejet. Mit ábrázolnak a képek, nem láthattam. De ahogy a fröcskölés, az első, megtörtént, Marguerite halkan, kéjesen felnyögött. És nyomta be magának a tárgyat, tovább, tovább, míg a két golyó csaknem eltűnt bűvös helyének felszőrzetében. Sóhajai egyre hevesebbé váltak. Akkor kihúzta az eszközt – láthatóan volt még benne tej –, bedugta megint, újra nyögött egyet-kettőt. És vad pillantást vetett a könyvbéli képekre. A ki-be játékot egyre mohóbban, önfeledtebben folytatta, a végén szinte önkívületben, olyannyira, hogy másik kezéből a könyv is kiesett. Ezzel már láthatóan nem törődött, csak a „kézzelfoghatóságok” izgatták – s izgatták fel! S egyre jobban – ugyanis a szabad ujjaival tapogatni, csiklandozni kezdte a vágat környékét, „az én felfedezményemet” is nyilván, meg még mit tudom én, mit, mit nem. Teste vadul rángatózott, vonaglott. Szeme kifordult. Szerencsére mindent jól láttam a pici lyukon át, melyen diszkréten tágítottam is egy kicsit – hajcsatom segítségével. Rettegtem, észre ne vegye, zajt ne üssek. Akkor ő maga vette szájába ujját, s meleg nyálával dörzsölgette az általam igen jól elképzelt helyeket. Magam sem tettem másképp. Mondhatni, egy ritmusra mozogtunk. Épp csak a spanyolfal két oldalán. </w:t>
      </w:r>
    </w:p>
    <w:p>
      <w:pPr>
        <w:pStyle w:val="Normal"/>
        <w:autoSpaceDE w:val="false"/>
        <w:ind w:firstLine="284"/>
        <w:jc w:val="both"/>
        <w:rPr/>
      </w:pPr>
      <w:r>
        <w:rPr>
          <w:sz w:val="22"/>
          <w:szCs w:val="22"/>
        </w:rPr>
        <w:t xml:space="preserve">A szerszámmal még egyszer „belenyúlt” a tejbe, a löttyöt már langyosnak vélhette, mert elmaradt az „orcapróba”, s akkor a kis tárgy ismét bekerült rendeltetési helyére, és a nevelőnő még jobban széttárta két combját. Benyomhatta a tejet, mely azonban fura habként fröcskölt ki megint, szinte mindjárt, s a nevelőnőn látszott, a legszívesebben felnyalná az egészet. De uralkodhatott magán, mert csak feltörölt mindent szépen – akár reggel anyám –, és elcsomagolta a tárgyat. Arca kielégültnek látszott, ma úgy mondanám, „iszonyúan züllöttnek”. Bár hogyan mondhatnék én ilyet! </w:t>
      </w:r>
    </w:p>
    <w:p>
      <w:pPr>
        <w:pStyle w:val="Normal"/>
        <w:autoSpaceDE w:val="false"/>
        <w:ind w:firstLine="284"/>
        <w:jc w:val="both"/>
        <w:rPr/>
      </w:pPr>
      <w:r>
        <w:rPr>
          <w:sz w:val="22"/>
          <w:szCs w:val="22"/>
        </w:rPr>
        <w:t xml:space="preserve">Mindegy, a lámpával ismét átjött a mi térfelünkre, ellenőrizte, alszunk-e; kezem a két combom közt ugyan, de szemem keményen hunyva... tökéletesen megtévesztő látványt nyújtottam, s ő szépen vissza is tért a spanyolfal másik oldalára. Sejtettem, hamarosan „az igazak álmát” alussza majd. </w:t>
      </w:r>
    </w:p>
    <w:p>
      <w:pPr>
        <w:pStyle w:val="Normal"/>
        <w:autoSpaceDE w:val="false"/>
        <w:ind w:firstLine="284"/>
        <w:jc w:val="both"/>
        <w:rPr/>
      </w:pPr>
      <w:r>
        <w:rPr>
          <w:sz w:val="22"/>
          <w:szCs w:val="22"/>
        </w:rPr>
        <w:t xml:space="preserve">Én pedig gazdagabb lettem még egy tapasztalattal. Ennek ellenére tömérdek nyitott kérdés maradt. Ám szentül eltökéltem – így mondom ezt –, hogy a nevelőnőt alaposan megfaggatom másnap. Gyónni fog nekem, felvilágosít további kérdésekben, segít. Mert ez csak a kezdet kezdete, tudtam. De legalább volt remény, ahogy mondani szokták, „perspektíva”. Nem kellett megállnom a satnya képzelgéseknél, hanem igazi fantáziát ígért a jövő. </w:t>
      </w:r>
    </w:p>
    <w:p>
      <w:pPr>
        <w:pStyle w:val="Normal"/>
        <w:autoSpaceDE w:val="false"/>
        <w:ind w:firstLine="284"/>
        <w:jc w:val="both"/>
        <w:rPr/>
      </w:pPr>
      <w:r>
        <w:rPr>
          <w:sz w:val="22"/>
          <w:szCs w:val="22"/>
        </w:rPr>
        <w:t xml:space="preserve">Ezernyi terv cikázott agyamban. Mi lett belőlük, sikerült-e végrehajtásuk, s ha igen, hogyan – erről második levelem fog beszámolni Önnek. </w:t>
      </w:r>
    </w:p>
    <w:p>
      <w:pPr>
        <w:pStyle w:val="Normal"/>
        <w:autoSpaceDE w:val="false"/>
        <w:ind w:firstLine="284"/>
        <w:jc w:val="both"/>
        <w:rPr>
          <w:sz w:val="22"/>
          <w:szCs w:val="22"/>
        </w:rPr>
      </w:pPr>
      <w:r>
        <w:rPr>
          <w:sz w:val="22"/>
          <w:szCs w:val="22"/>
        </w:rPr>
        <w:t xml:space="preserve">Kezét a szívére: várt tőlem ennyi őszinteséget? Meglátja, a továbbiakban sem fog csalódni. </w:t>
      </w:r>
      <w:r>
        <w:br w:type="page"/>
      </w:r>
    </w:p>
    <w:p>
      <w:pPr>
        <w:pStyle w:val="Normal"/>
        <w:autoSpaceDE w:val="false"/>
        <w:jc w:val="center"/>
        <w:rPr/>
      </w:pPr>
      <w:r>
        <w:rPr>
          <w:b/>
          <w:bCs/>
          <w:sz w:val="36"/>
          <w:szCs w:val="36"/>
        </w:rPr>
        <w:t>MÁSODIK LEVÉL</w:t>
      </w:r>
    </w:p>
    <w:p>
      <w:pPr>
        <w:pStyle w:val="Normal"/>
        <w:autoSpaceDE w:val="false"/>
        <w:spacing w:before="1200" w:after="0"/>
        <w:jc w:val="both"/>
        <w:rPr/>
      </w:pPr>
      <w:r>
        <w:rPr/>
        <w:t>M</w:t>
      </w:r>
      <w:r>
        <w:rPr>
          <w:sz w:val="22"/>
          <w:szCs w:val="22"/>
        </w:rPr>
        <w:t xml:space="preserve">arguerite volt hát minden reményem. Szerettem volna akár nyomban átmenni hozzá, ágyába furakodni, megkérni – vagy rákényszeríteni –, mondja el, amit a „dolgokról” tudnom lehet és kell. Mind e tiltott, vad, kéjes, őrjítő emberi lehetőségekről. És hogy én magam hogyan is találjam meg a számításomat. Ne kelljen itt – főleg ennyi „tudás” birtokában már – hosszú időkig várnom, míg testem-lelkem átélheti e gyönyöröket. A megbolondulásig bizsergetett a bujaság megannyi vágya; ennek ellenére az az én híres óvatosságom és körültekintésem győzedelmeskedett, mely annyi bajtól s veszélytől megóvott aztán. Ön ne tudná, kedves Barátom? Hátha valaki minket les meg, ahogy apámékat én? Esetleg a kis unokahúgom? Vagy ránk nyit valaki? Sebaj, kidolgoztam tervemet. Nagybátyámékkal elmegyek vidékre én is – ártatlan dolog, nem?, szüleim is készséggel benne lesznek –, ott zavartalanul kettesben maradhatok Marguerite-tal, és akkor... rajta! Már csak az én ügyességemen múlik minden. </w:t>
      </w:r>
    </w:p>
    <w:p>
      <w:pPr>
        <w:pStyle w:val="Normal"/>
        <w:autoSpaceDE w:val="false"/>
        <w:ind w:firstLine="284"/>
        <w:jc w:val="both"/>
        <w:rPr>
          <w:sz w:val="22"/>
          <w:szCs w:val="22"/>
        </w:rPr>
      </w:pPr>
      <w:r>
        <w:rPr>
          <w:sz w:val="22"/>
          <w:szCs w:val="22"/>
        </w:rPr>
        <w:t xml:space="preserve">Így aludtam el. Így se valami könnyen. </w:t>
      </w:r>
    </w:p>
    <w:p>
      <w:pPr>
        <w:pStyle w:val="Normal"/>
        <w:autoSpaceDE w:val="false"/>
        <w:ind w:firstLine="284"/>
        <w:jc w:val="both"/>
        <w:rPr/>
      </w:pPr>
      <w:r>
        <w:rPr>
          <w:sz w:val="22"/>
          <w:szCs w:val="22"/>
        </w:rPr>
        <w:t xml:space="preserve">Másnap aztán kellemes fordulatnak találtam, hogy szüleim is, nagybátyámék is örömmel veszik felajánlkozásomat, útitársnőjük lehetek hát. Nagybátyám birtoka pár mérföldnyire volt csak városunktól, hamar odaértünk. Egész nap igyekeztem nagyon-nagyon kedves lenni, mindenkihez méz-máz, és a jelek szerint Marguerite őszintén megkedvelt. Kis unokahúgomat </w:t>
      </w:r>
      <w:r>
        <w:rPr>
          <w:i/>
          <w:iCs/>
          <w:sz w:val="22"/>
          <w:szCs w:val="22"/>
        </w:rPr>
        <w:t>kis undoka húgom</w:t>
      </w:r>
      <w:r>
        <w:rPr>
          <w:iCs/>
          <w:sz w:val="22"/>
          <w:szCs w:val="22"/>
        </w:rPr>
        <w:t>nak</w:t>
      </w:r>
      <w:r>
        <w:rPr>
          <w:i/>
          <w:iCs/>
          <w:sz w:val="22"/>
          <w:szCs w:val="22"/>
        </w:rPr>
        <w:t xml:space="preserve"> </w:t>
      </w:r>
      <w:r>
        <w:rPr>
          <w:sz w:val="22"/>
          <w:szCs w:val="22"/>
        </w:rPr>
        <w:t xml:space="preserve">hívtam csak magamban, unokafivérem meg, a jó ég tudja, miért, taszított, inkább félelemmel töltött el, mint bármi mással. Nem is tudtam, miért. Persze, sejtheti, kedves Barátom, hogy első gondolatom ő volt; közelsége, életkora. .. ki más lehetne alkalmasabb felvilágosítóm nála? Próbálkoztam is finoman, de falakba ütköztem. Rejtély volt ez is. A fiú sovány volt és sápkórosféle, és a tekintetében csupa riadtság tükröződött, és ha évődve megérintettem a kezét, a karját, nyomban összerándult, elhúzódott. Hamarosan megtudtam okát is ennek a furcsa magatartásnak, melyet annál kevésbé értettem, mivel jól láttam, s tudtam addigi csekélyke tapasztalataimból, hogy az ilyen korú fiúk a magam korabeli lányokhoz szívesen dörgölőznek... ölelgetik őket... s ki tudja, még mit meg nem próbálnak velük. </w:t>
      </w:r>
    </w:p>
    <w:p>
      <w:pPr>
        <w:pStyle w:val="Normal"/>
        <w:autoSpaceDE w:val="false"/>
        <w:ind w:firstLine="284"/>
        <w:jc w:val="both"/>
        <w:rPr/>
      </w:pPr>
      <w:r>
        <w:rPr>
          <w:sz w:val="22"/>
          <w:szCs w:val="22"/>
        </w:rPr>
        <w:t xml:space="preserve">Este nyolc óra tájban érkeztünk a birtokra, nagy nyár volt, rekkenő forróság. Mindenkit elnyűtt az út, siettünk mosdani, kicsit pihenni. Aztán, már átöltözve, következhetett a teázás, s utána nem sok igyekezetembe került, hogy elérjem: a nevelőnő szobájában ágyazzanak nekem is, közöltem ugyanis, hogy félnék egy idegen házban külön szobában hálni. Ezt egészen természetesnek vették, kérésem parancs volt, számomra pedig a dolgok alakulása – az első siker „utamon”, s bíztam benne, kis ügyességgel célhoz érek. </w:t>
      </w:r>
    </w:p>
    <w:p>
      <w:pPr>
        <w:pStyle w:val="Normal"/>
        <w:autoSpaceDE w:val="false"/>
        <w:ind w:firstLine="284"/>
        <w:jc w:val="both"/>
        <w:rPr/>
      </w:pPr>
      <w:r>
        <w:rPr>
          <w:sz w:val="22"/>
          <w:szCs w:val="22"/>
        </w:rPr>
        <w:t xml:space="preserve">Történt azonban még lefekvés előtt „valami”, ami kellemetlenül érintett, s még most is kellemetlen leírnom... vagy hát jól mondom? Akkor talán másképp hatott rám. De lássuk. Teázást követően jeleztem, ki kellene mennem „egy bizonyos helyre”, és a nevelőnő, aki jól ismerte a házat, készségesen oda is vezetett. </w:t>
      </w:r>
    </w:p>
    <w:p>
      <w:pPr>
        <w:pStyle w:val="Normal"/>
        <w:autoSpaceDE w:val="false"/>
        <w:ind w:firstLine="284"/>
        <w:jc w:val="both"/>
        <w:rPr/>
      </w:pPr>
      <w:r>
        <w:rPr>
          <w:sz w:val="22"/>
          <w:szCs w:val="22"/>
        </w:rPr>
        <w:t xml:space="preserve">Két ajtó volt itt egymás mellett, ám a két kis helyiséget csak deszkafal választotta el, melynek lapjai-lécei a sok nyári hőségtől kicsit összébb száradtak, réseket hagytak. Dolgom végeztén épp mentem volna ki, mikor azt hallhattam, hogy a szomszédos fülkébe belép valaki, majd sebtén rátolja az ajtóra a reteszt. Azonnal mást gondoltam, mintegy mozdulatom közepén „leálltam”, s ügyeltem rá, pici zajt se üssek. Szerettem volna ismeretlen vécé szomszédom </w:t>
      </w:r>
      <w:r>
        <w:rPr>
          <w:i/>
          <w:iCs/>
          <w:sz w:val="22"/>
          <w:szCs w:val="22"/>
        </w:rPr>
        <w:t xml:space="preserve">után </w:t>
      </w:r>
      <w:r>
        <w:rPr>
          <w:sz w:val="22"/>
          <w:szCs w:val="22"/>
        </w:rPr>
        <w:t xml:space="preserve">távozni csak. Ki tudja, miért! De ha már így akartam, szinte természetes volt, hogy átlesek az egyik deszkarésen is. Tényleg, csak a szokásos kíváncsiságból; mert hogy mire számíthattam, mit látok majd? És megint tévedtem! </w:t>
      </w:r>
    </w:p>
    <w:p>
      <w:pPr>
        <w:pStyle w:val="Normal"/>
        <w:autoSpaceDE w:val="false"/>
        <w:ind w:firstLine="284"/>
        <w:jc w:val="both"/>
        <w:rPr/>
      </w:pPr>
      <w:r>
        <w:rPr>
          <w:sz w:val="22"/>
          <w:szCs w:val="22"/>
        </w:rPr>
        <w:t xml:space="preserve">A szomszédos fülkében unokabátyám állt ugyanis, s láthatóan „nekivetkőzött” dolgának, ám egészen más következett, mint amit vártam volna. Leült, de igyekezete nem a hátsó fertályi megkönnyebbülésre irányult. Semmi erőlködés, nyögés... Hanem előemelintette az ülőke fölé a szerszámát, töknek nem neveztem volna, mert messze löttyedtebb kiadású valami volt, mint amit apám bűvölt elé anyám üdvére, valamint amivé anyám szopta apám fáradni látszó micsodáját... de hagyjuk az összehasonlítást, mert valami érdekes dolog következett. A szerszám növekedni kezdett, méghozzá unokabátyám fürge ujjainak jóvoltából... jött megint a benyálazás... a melengetés... a huzigálás... elővillant a makk... és akkor a dolgok, hogy így mondjam, számomra új „folyása” következett. Folyás a szó szoros értelmében. Mert unokafivérem dákójának végén megjelent egy takaros csepp, ez azonban csak egy másodperc törtrészéig volt „ennyi”, mert áradás követte. Szép sugárban spriccelt a sűrű lé a vécé kőpadlójára, majd hogy ez – unokafivérem elfojtott, kéjes nyögései közepette – megvolt, a maradék levet a szerszám gazdája visszafelé csorgatta a „száron”, mondhatni, a szerszám nyelén, s úgy dörzsölgette, mintha most fordítva történnének az események: szerszáma – hadd mondjam így, kedves Barátom, farka – viszonozná az ujjaktól „kapott” nyálgyönyört, nem akarom kimondani, már csak annak a kislánynak a nevében nem, aki voltam, viszonozná az a bizonyos lé. Az egész színjáték másfél percig se tartott, s bár tudtam, hová tegyem, a szó képletes értelmében – az apáméktól látottak jegyében –, s bár nem gondoltam olyat se, hogy mit tennék inkább és hová, azt semmiképp sem éreztem ezek után, hogy unokafivérem szolgálataira oly hőn vágynék, az egész inkább elundorított. Mondom, ez se volt azonnal így, mert – mi tagadás – a sűrűn szökkenő lé kicsit lenyűgözött, de utána csaknem elhánytam magam. Ugyanazt az üveges, világtól idegen kifejezést láthattam ugyanis unokabátyám szemében, amivel rám is nézett, és valamicskét sértett is, hogy a dolgok „folyásába” engem holtbiztosan nem akart volna bevonni. Egészséges érzület volt ez a részéről? Vagy nagyon is beteges? Annyi szent, hogy egy ilyen alaktól nem vágytam volna felvilágosításra. </w:t>
      </w:r>
    </w:p>
    <w:p>
      <w:pPr>
        <w:pStyle w:val="Normal"/>
        <w:autoSpaceDE w:val="false"/>
        <w:ind w:firstLine="284"/>
        <w:jc w:val="both"/>
        <w:rPr>
          <w:sz w:val="22"/>
          <w:szCs w:val="22"/>
        </w:rPr>
      </w:pPr>
      <w:r>
        <w:rPr>
          <w:sz w:val="22"/>
          <w:szCs w:val="22"/>
        </w:rPr>
        <w:t xml:space="preserve">Maradt a nevelőnő. </w:t>
      </w:r>
    </w:p>
    <w:p>
      <w:pPr>
        <w:pStyle w:val="Normal"/>
        <w:autoSpaceDE w:val="false"/>
        <w:ind w:firstLine="284"/>
        <w:jc w:val="both"/>
        <w:rPr/>
      </w:pPr>
      <w:r>
        <w:rPr>
          <w:sz w:val="22"/>
          <w:szCs w:val="22"/>
        </w:rPr>
        <w:t xml:space="preserve">Annyi bizonyos, hogy apám és anyám ágyjelenetének szövegéből ismét értelmet kapott ez-az. „Elsült...” Hát ez volt az, csak apám anyámba sütötte el a szerszámot. Ennek a folyadéknak a visszatartására vonatkozhattak anyám kérései. És így tovább. Vécélátogatásom tehát nem jelentett egyszerű pisilést az én számomra sem – de tudjuk, evés közben jön meg az étvágy, már megbocsásson, kedves Barátom, s most tartottam ott, hogy ha ilyen sokat tudok már, hadd tudjak meg valóban „mindent”. </w:t>
      </w:r>
    </w:p>
    <w:p>
      <w:pPr>
        <w:pStyle w:val="Normal"/>
        <w:autoSpaceDE w:val="false"/>
        <w:ind w:firstLine="284"/>
        <w:jc w:val="both"/>
        <w:rPr/>
      </w:pPr>
      <w:r>
        <w:rPr>
          <w:sz w:val="22"/>
          <w:szCs w:val="22"/>
        </w:rPr>
        <w:t xml:space="preserve">Nem akarok filozóf lenni, mondván megint olyat, hogy minél többet tudunk – ugye –, annál nagyobb körülöttünk a homály. </w:t>
      </w:r>
    </w:p>
    <w:p>
      <w:pPr>
        <w:pStyle w:val="Normal"/>
        <w:autoSpaceDE w:val="false"/>
        <w:ind w:firstLine="284"/>
        <w:jc w:val="both"/>
        <w:rPr>
          <w:sz w:val="22"/>
          <w:szCs w:val="22"/>
        </w:rPr>
      </w:pPr>
      <w:r>
        <w:rPr>
          <w:sz w:val="22"/>
          <w:szCs w:val="22"/>
        </w:rPr>
      </w:r>
    </w:p>
    <w:p>
      <w:pPr>
        <w:pStyle w:val="Normal"/>
        <w:autoSpaceDE w:val="false"/>
        <w:ind w:firstLine="284"/>
        <w:jc w:val="both"/>
        <w:rPr/>
      </w:pPr>
      <w:r>
        <w:rPr>
          <w:sz w:val="22"/>
          <w:szCs w:val="22"/>
        </w:rPr>
        <w:t xml:space="preserve">Hanem azért bennem továbbra is ide-oda kavargott és hullámzott minden. Néha azt gondoltam: menjen a csodába az unokabátyám. Másszor viszont sértve éreztem magam: miért nem értette meg próbálkozásaimat? Hát nem többet ért volna neki is, ha velem csinálja? Büszke lehetett volna, hogy megtanít valamire, nekem meg élvezetet okozott volna. Mert nem volt semmi kétségem felőle: ha egy órával hamarább „igent” mond nekem, hát odaadom magam. Jöhetett volna az ágy jelenet... és már abban sem voltam biztos, hogy a nőnek bevezetőül alvást kell színlelnie. Nekem ugyan akár rögtön beverhette volna a szerszámát az unokabátyám. Képzelje, kedves Barátom, az az akkor még nem is oly rég ártatlan kislány, aki voltam, már így fogalmazott magában... ily szavakkal élt. </w:t>
      </w:r>
    </w:p>
    <w:p>
      <w:pPr>
        <w:pStyle w:val="Normal"/>
        <w:autoSpaceDE w:val="false"/>
        <w:ind w:firstLine="284"/>
        <w:jc w:val="both"/>
        <w:rPr/>
      </w:pPr>
      <w:r>
        <w:rPr>
          <w:sz w:val="22"/>
          <w:szCs w:val="22"/>
        </w:rPr>
        <w:t xml:space="preserve">Rejtély volt számomra továbbá, hogy egy – bármennyire sápkórosnak látszó, de – ily jól „elsülni” bíró fiatalember miért választja a klozet magányát az élvezkedésre, miért éri be másfél perces gyönyörrel, miért a vécé kövét és ülőkéjét takarítja maga után, mikor kéjvágyó kislányokkal is szórakozhatna, akikkel egymást ragacsolnák össze, ahogy annak a rendje, aztán a végén szépen megmosdanának. Miért? Hogy lehet valaki ilyen? </w:t>
      </w:r>
    </w:p>
    <w:p>
      <w:pPr>
        <w:pStyle w:val="Normal"/>
        <w:autoSpaceDE w:val="false"/>
        <w:ind w:firstLine="284"/>
        <w:jc w:val="both"/>
        <w:rPr/>
      </w:pPr>
      <w:r>
        <w:rPr>
          <w:sz w:val="22"/>
          <w:szCs w:val="22"/>
        </w:rPr>
        <w:t xml:space="preserve">Egyszerűen sértett voltam. Nem tudtam az egészet mire vélni. </w:t>
      </w:r>
    </w:p>
    <w:p>
      <w:pPr>
        <w:pStyle w:val="Normal"/>
        <w:autoSpaceDE w:val="false"/>
        <w:ind w:firstLine="284"/>
        <w:jc w:val="both"/>
        <w:rPr/>
      </w:pPr>
      <w:r>
        <w:rPr>
          <w:sz w:val="22"/>
          <w:szCs w:val="22"/>
        </w:rPr>
        <w:t xml:space="preserve">Mondom, a homály, a homály, kedves Barátom, sok volt itt még a homály, és – furcsa módon – épp az est homályán reméltem, hogy Marguerite majd megvilágítja nekem a dolgokat. Összeáll a kirakójáték, s utána, igencsak reméltem, én is összeállhatok megfelelő férfiakkal. </w:t>
      </w:r>
    </w:p>
    <w:p>
      <w:pPr>
        <w:pStyle w:val="Normal"/>
        <w:autoSpaceDE w:val="false"/>
        <w:ind w:firstLine="284"/>
        <w:jc w:val="both"/>
        <w:rPr/>
      </w:pPr>
      <w:r>
        <w:rPr>
          <w:sz w:val="22"/>
          <w:szCs w:val="22"/>
        </w:rPr>
        <w:t xml:space="preserve">Estére rendes vihar kerekedett, dörgött-villámlott, és tíz órakor nyugovóra tértünk. Kis unokahúgom a szüleivel aludt közös szobában, mi ekképp kettesben maradtunk, Marguerite meg én. Nagy gonddal figyeltem meg mindent, mit is tesz a nevelőnő. Elsősorban kicsomagolt. Utazótáskájából a legtöbb holmit a szekrénybe, a komódfiókokba rakta át. Láthattam a már ismert „pakkot”, a kendőket, bennük nyilván most is a pótdákóval. Egy kulcsra zárható fiókba tette a kacatot, mellé a feltehetően „izgalmas” könyvet is. A kulcsot magához vette. Elhatároztam, hogy ellopom kis szütyőjéből a kulcsot, mihelyt tehetem, és legalább a könyvet megismerem így. De attól a szent elhatározásomtól nem tágítottam, hogy a nevelőnőnek igenis gyónnia kell majd élményeiről. Hogy mi ez az egész – és főleg hogy milyen. </w:t>
      </w:r>
    </w:p>
    <w:p>
      <w:pPr>
        <w:pStyle w:val="Normal"/>
        <w:autoSpaceDE w:val="false"/>
        <w:ind w:firstLine="284"/>
        <w:jc w:val="both"/>
        <w:rPr/>
      </w:pPr>
      <w:r>
        <w:rPr>
          <w:sz w:val="22"/>
          <w:szCs w:val="22"/>
        </w:rPr>
        <w:t xml:space="preserve">Az érzést akartam tudni. És részleteit. Ha már ezzel a hólyag unokafivéremmel a gyakorlatban nem próbálhattam ki itt, ezen az isten háta mögötti tanyán, ahol senki meg nem zavarhatott volna minket. </w:t>
      </w:r>
    </w:p>
    <w:p>
      <w:pPr>
        <w:pStyle w:val="Normal"/>
        <w:autoSpaceDE w:val="false"/>
        <w:ind w:firstLine="284"/>
        <w:jc w:val="both"/>
        <w:rPr/>
      </w:pPr>
      <w:r>
        <w:rPr>
          <w:sz w:val="22"/>
          <w:szCs w:val="22"/>
        </w:rPr>
        <w:t xml:space="preserve">Reméltem, nem kell a zsarolás durva módszereihez folyamodnom. Hanem hogy Marguerite meglepődik szavaim hallatán, azután pedig – ezt szerettem volna titkon! – maga is némiképp kéjelegve adja elő a dolgokat. Mi is történik férfi és nő között. Bár hát a lényeget, amúgy külszínre, jócskán tudhattam már. </w:t>
      </w:r>
    </w:p>
    <w:p>
      <w:pPr>
        <w:pStyle w:val="Normal"/>
        <w:autoSpaceDE w:val="false"/>
        <w:ind w:firstLine="284"/>
        <w:jc w:val="both"/>
        <w:rPr/>
      </w:pPr>
      <w:r>
        <w:rPr>
          <w:sz w:val="22"/>
          <w:szCs w:val="22"/>
        </w:rPr>
        <w:t xml:space="preserve">Akkor is. Halljunk egy értő összefoglalót. </w:t>
      </w:r>
    </w:p>
    <w:p>
      <w:pPr>
        <w:pStyle w:val="Normal"/>
        <w:autoSpaceDE w:val="false"/>
        <w:ind w:firstLine="284"/>
        <w:jc w:val="both"/>
        <w:rPr>
          <w:sz w:val="22"/>
          <w:szCs w:val="22"/>
        </w:rPr>
      </w:pPr>
      <w:r>
        <w:rPr>
          <w:sz w:val="22"/>
          <w:szCs w:val="22"/>
        </w:rPr>
        <w:t xml:space="preserve">Hogy én is mindent értsek. </w:t>
      </w:r>
    </w:p>
    <w:p>
      <w:pPr>
        <w:pStyle w:val="Normal"/>
        <w:autoSpaceDE w:val="false"/>
        <w:ind w:firstLine="284"/>
        <w:jc w:val="both"/>
        <w:rPr>
          <w:sz w:val="22"/>
          <w:szCs w:val="22"/>
        </w:rPr>
      </w:pPr>
      <w:r>
        <w:rPr>
          <w:sz w:val="22"/>
          <w:szCs w:val="22"/>
        </w:rPr>
        <w:t xml:space="preserve">Ennyit megérdemlek már – gondoltam. </w:t>
      </w:r>
    </w:p>
    <w:p>
      <w:pPr>
        <w:pStyle w:val="Normal"/>
        <w:autoSpaceDE w:val="false"/>
        <w:ind w:firstLine="284"/>
        <w:jc w:val="both"/>
        <w:rPr/>
      </w:pPr>
      <w:r>
        <w:rPr>
          <w:sz w:val="22"/>
          <w:szCs w:val="22"/>
        </w:rPr>
        <w:t xml:space="preserve">Nos, kedves Barátom, kegyesek voltak hozzám az égiek. Hogyan értem ezt? A vihar ereje csak fokozódott, s egy különösen heves dörgést követően riadalmat színlelve szökkentem ki ágyamból, bújtam be, mint egy riadt kis állat, a nevelőnő mellé. Gyereknek tekintett, nem érzett az ügyben semmiféle visszásságot, megszokhatta, hogy kicsi lányok keresik védelmét, akiknek ilyenkor ő anyjuk helyett anyja. Nos hát, én nem nagyon akartam, hogy anyám helyett anyám lenne ő, hanem inkább hogy saját magamat élhessem bele anyám helyzetébe, méghozzá az ő értő, felvilágosító, rávezető szavai nyomán. Most örültem igazán, hogy előző este láttam, milyen szép a teste, undor nélkül bújtam hát hozzá; rémes lett volna, ha nagybátyámék valami vén banyát alkalmaztak volna nevelőnőül. Marguerite minden módon nyugtatgatott, simogatott, csókolgatott – csak épp az volt a baj, hogy gyereknek kezelt, és az egészben még csak véletlenül sem volt semmiféle... ma így mondanám, kedves Barátom, igen... semmiféle nemiség. </w:t>
      </w:r>
    </w:p>
    <w:p>
      <w:pPr>
        <w:pStyle w:val="Normal"/>
        <w:autoSpaceDE w:val="false"/>
        <w:ind w:firstLine="284"/>
        <w:jc w:val="both"/>
        <w:rPr/>
      </w:pPr>
      <w:r>
        <w:rPr>
          <w:sz w:val="22"/>
          <w:szCs w:val="22"/>
        </w:rPr>
        <w:t xml:space="preserve">Ilyesminek még csak a leghalványabb árnyalata sem. </w:t>
      </w:r>
    </w:p>
    <w:p>
      <w:pPr>
        <w:pStyle w:val="Normal"/>
        <w:autoSpaceDE w:val="false"/>
        <w:ind w:firstLine="284"/>
        <w:jc w:val="both"/>
        <w:rPr/>
      </w:pPr>
      <w:r>
        <w:rPr>
          <w:sz w:val="22"/>
          <w:szCs w:val="22"/>
        </w:rPr>
        <w:t xml:space="preserve">Testének melege leírhatatlan boldogság volt a számomra. Arcomat gyakran nyomtam két melle közé, s ilyenkor még a két combom tövénél is bizsergett mindenem. Ahhoz azonban, hogy „oda” is benyúljak neki, ahová úgy szerettem volna, nem volt bátorságom, s némi elkeseredéssel nyugtázhattam, hogy célomhoz ily közel járván, végső soron a kudarchoz vagyok közel. </w:t>
      </w:r>
    </w:p>
    <w:p>
      <w:pPr>
        <w:pStyle w:val="Normal"/>
        <w:autoSpaceDE w:val="false"/>
        <w:ind w:firstLine="284"/>
        <w:jc w:val="both"/>
        <w:rPr/>
      </w:pPr>
      <w:r>
        <w:rPr>
          <w:sz w:val="22"/>
          <w:szCs w:val="22"/>
        </w:rPr>
        <w:t xml:space="preserve">Nyögdelni kezdtem hát, s mutattam Marguerite-nek, itt fáj, ott fáj, kérleltem, fogja meg, simogassa kicsit ezeket a helyeket. De a likamhoz még most sem mertem odavezetni ujjait, s ezek az ujjak a kötelező szolgálatkészségen túl sajnos semmi másban nem buzgólkodtak. Annyi tehát bizonyos, gondoltam, hogy begerjeszteni – bocsánat e rút szóért, kedves Barátom – nem tudtam őt. </w:t>
      </w:r>
    </w:p>
    <w:p>
      <w:pPr>
        <w:pStyle w:val="Normal"/>
        <w:autoSpaceDE w:val="false"/>
        <w:ind w:firstLine="284"/>
        <w:jc w:val="both"/>
        <w:rPr/>
      </w:pPr>
      <w:r>
        <w:rPr>
          <w:sz w:val="22"/>
          <w:szCs w:val="22"/>
        </w:rPr>
        <w:t xml:space="preserve">Nem lankadtam így sem, s milyen jól tettem! Az idő szinte mindent megold, ez régi közhely, ám itt a percek, negyedórák nekem dolgoztak. Kezét mellemre vontam, bár mélységes szégyenkezés közepette, hiszen kis tyúkmelleket érinthetett jószerén, de ettől magam is felbátorodtam már, és – lássunk csodát! – ő is. Mert mit kellett éreznem? Azt, kedves Barátom, hogy jobbja ott van, cirógatólag, a fenekemben. Színlelt kétségbeeséssel, halk jajkiáltás kíséretében – „fáj, itt fáj !” – ragadtam meg ujjait, s bizony meg nem mondhatom, hogyan következtek a továbbiak. Ne is haragudjon rám, kérem, kedves Barátom, oly bódult voltam. A tudásvágy mámora volt ez! Tény azonban, hogy az ilyképp megragadott ujjak hamarosan kicsiny bozótomban matattak már, majd a mutatóujj elindult a lik felé. Szépen tágítgatni kezdte fenn, keresvén a bejáratot; sajnos, hiába. Ám maga a tapogatás, sőt, a nevelőnőben feltámadt igyekezet – nevezhetem-e vágynak? – átforrósított, minden idegszálam megfeszült, gyönyör áradt el ereimben. S azt is éreznem kellett, hogy ő sem akarja kiadni magát, nem, nem! Úgy csinálja az egészet, mint aki... mit tudom én, csak úgy véletlenül tévedt oda, s ugyanilyen erővel a hátamat is paskolhatná, karomat cirógathatná. Hanem akkor már én sem akartam lemaradni, s talán, ahogy mondani szokás, jelzésértéke volt ujjaim kereső hadműveletének, vagyis ahogy az ő jóval jelentősebb, valódi bozótjában elvesztek körmöcskéim. S most már nem lehetett vitás, Marguerite ugyanazt érezte, amit én. És ugyanannyira kellett neki ez az egész. </w:t>
      </w:r>
    </w:p>
    <w:p>
      <w:pPr>
        <w:pStyle w:val="Normal"/>
        <w:autoSpaceDE w:val="false"/>
        <w:ind w:firstLine="284"/>
        <w:jc w:val="both"/>
        <w:rPr/>
      </w:pPr>
      <w:r>
        <w:rPr>
          <w:sz w:val="22"/>
          <w:szCs w:val="22"/>
        </w:rPr>
        <w:t xml:space="preserve">Őrület, hát nem? Hogy az igaz dolgoknak miféle kerülő útjaik vannak! De hess, filozófia! </w:t>
      </w:r>
    </w:p>
    <w:p>
      <w:pPr>
        <w:pStyle w:val="Normal"/>
        <w:autoSpaceDE w:val="false"/>
        <w:ind w:firstLine="284"/>
        <w:jc w:val="both"/>
        <w:rPr/>
      </w:pPr>
      <w:r>
        <w:rPr>
          <w:sz w:val="22"/>
          <w:szCs w:val="22"/>
        </w:rPr>
        <w:t xml:space="preserve">Ami a legfontosabb volt a számomra – érteni fogja, kedves Barátom –, igen, hogy bár a nevelőnő ujjai is csak „közönséges női ujjak” voltak, akár az enyémek... finomak persze, nem durvák és közönségesek, nem így mondom... igen, hogy érintésükre egészen másféle kéj járt át, mint amikor csak magamat fogdostam „ott”. Addig sosem érzett forróság járt át, különösen pedig akkor, amikor azt a bizonyos helyet érintette meg; megérintette pedig, mitagadás, nem minden célzatosság nélkül. Sőt, rémlik, mintha egészen halkan azt is nyögte volna kérdőn, hogy: „Hm...”? Mármint hogy ez nekem akkor hogyan „ízlik”. Vagy azt jelentette ez a kis hang, hogy „na, akkor most már nem fázol annyira... ?” Mintha Marguerite el akarta volna kerülni, hogy a végén netán önmaga előtt kelljen szégyellnie magát. </w:t>
      </w:r>
    </w:p>
    <w:p>
      <w:pPr>
        <w:pStyle w:val="Normal"/>
        <w:autoSpaceDE w:val="false"/>
        <w:ind w:firstLine="284"/>
        <w:jc w:val="both"/>
        <w:rPr/>
      </w:pPr>
      <w:r>
        <w:rPr>
          <w:sz w:val="22"/>
          <w:szCs w:val="22"/>
        </w:rPr>
        <w:t xml:space="preserve">Én azonban éreztem, mindezek csak önvédelmi trükkök, ürügyet keres cselekedeteire, és hogy hamarosan ő is teljesen átadja magát az élvezeteknek. Csak ámultam, neki magának micsoda örömet okoz, hogy újra meg újra visszatérhet „ahhoz” a kis pontomhoz, és nyögései már inkább kéjt fejeznek ki, nem kérdést, nem „jaj istenem”-et. Éreztem, felizgult ő is, és ezt egyértelműen elárulta gesztusa: felgyűrte hálóingét, hogy meztelen testünk minél nagyobb felületen érhessen össze így. Nem volt valami szellemes ötlet a részéről – s még mindig a butácska védekezés eszköze! –, hogy panaszkodni kezdett, ő is összefázhatott, és hogy ilyenkor az egyetlen gyógyszer a testmeleg. Igen, igen... hogy általában azt mondják, az ágymeleg; de nem, a testmeleg. Akkor hirtelen szétvágta combját. És nyitva volt előttem az út. Ismer engem, kedves Barátom! Csak mértékkel a mértéktelenséget is, ez volt mindig a jelszavam. Tehát hiába vágytam volna – s mily mohón – belefetyelni neki a bozót alá, megelégedtem ujjaim játékával. Mutatóujjammal hatoltam belé... s szívfájdalommal tapasztalhattam, nála mily messzire jut a kéz, jut nyilván a szerszám is... igen, hogy ő már, mi más is lenne, felnőtt nő. Velem élénk ellentétben. </w:t>
      </w:r>
    </w:p>
    <w:p>
      <w:pPr>
        <w:pStyle w:val="Normal"/>
        <w:autoSpaceDE w:val="false"/>
        <w:ind w:firstLine="284"/>
        <w:jc w:val="both"/>
        <w:rPr/>
      </w:pPr>
      <w:r>
        <w:rPr>
          <w:sz w:val="22"/>
          <w:szCs w:val="22"/>
        </w:rPr>
        <w:t xml:space="preserve">Ez az élénk ellentét azonban mit sem lanyhította élénkségemet, s mert éreztem, igencsak benne van a játékban, ujjammal a lehető legmélyebbre fúrtam, s egy másik ujjammal a szeméremajkakon – mit tudtam én akkor a nevüket! – kezdtem dolgozni. És neki ez is kevés volt! Többet akart. Mi többet akarhattam én magam? A segge elkezdett „táncolni” szinte, úgy tekert, mint apám tökét érezve anyám, így tekert az egy szál mutatóujjamnak. No meg a másiknak, mellyel most én kerestem meg az ő érzékeny pontját. „Te...” – így hördült fel. Majd még egyszer: „Te... te kis...” </w:t>
      </w:r>
    </w:p>
    <w:p>
      <w:pPr>
        <w:pStyle w:val="Normal"/>
        <w:autoSpaceDE w:val="false"/>
        <w:ind w:firstLine="284"/>
        <w:jc w:val="both"/>
        <w:rPr/>
      </w:pPr>
      <w:r>
        <w:rPr>
          <w:sz w:val="22"/>
          <w:szCs w:val="22"/>
        </w:rPr>
        <w:t xml:space="preserve">De itt elharapta a továbbiakat, s akkor fogalmam sem volt, mi következett volna. Ne nevessen, kedves Barátom! Utoljára mondom, Ön kérte őszinteségemet. </w:t>
      </w:r>
    </w:p>
    <w:p>
      <w:pPr>
        <w:pStyle w:val="Normal"/>
        <w:autoSpaceDE w:val="false"/>
        <w:ind w:firstLine="284"/>
        <w:jc w:val="both"/>
        <w:rPr>
          <w:sz w:val="22"/>
          <w:szCs w:val="22"/>
        </w:rPr>
      </w:pPr>
      <w:r>
        <w:rPr>
          <w:sz w:val="22"/>
          <w:szCs w:val="22"/>
        </w:rPr>
        <w:t xml:space="preserve">Hadd tartsak itt parányi szünetet, ám a mi kettőnk tevékenykedésében itt éppen hogy nem következett semmiféle szünet. Sőt! Serényebb volt az ujjam, mint eladdig! Csodálatos élmény volt számomra, hogy ezt az érzékeny, olyannyira könnyen ingerelhető, kéjek kéjei számára „felépített” belvilágot „kitapaszt(al)hatja”. „A rejtelmek szent üregét!” „Mocskos likát!” Ilyeneket gondoltam, mert a bujaság csaknem teljesen elvette az eszem. Ha bármi szégyenleteset talál vallomásomban, kérem, bocsássa meg! </w:t>
      </w:r>
    </w:p>
    <w:p>
      <w:pPr>
        <w:pStyle w:val="Normal"/>
        <w:autoSpaceDE w:val="false"/>
        <w:ind w:firstLine="284"/>
        <w:jc w:val="both"/>
        <w:rPr/>
      </w:pPr>
      <w:r>
        <w:rPr>
          <w:sz w:val="22"/>
          <w:szCs w:val="22"/>
        </w:rPr>
        <w:t xml:space="preserve">Hát ide folyik be az a sűrű lé. A csodás, a szennyes. Az, amit apám anyámba „spriccelt”, az, ami unokabátyám elsült micsodájából a vécé kövére csorrant. Ebbe a csupa izom, csupa simaság barlangba. Ennek mélyeire. Itt szívódik fel... </w:t>
      </w:r>
    </w:p>
    <w:p>
      <w:pPr>
        <w:pStyle w:val="Normal"/>
        <w:autoSpaceDE w:val="false"/>
        <w:ind w:firstLine="284"/>
        <w:jc w:val="both"/>
        <w:rPr>
          <w:sz w:val="22"/>
          <w:szCs w:val="22"/>
        </w:rPr>
      </w:pPr>
      <w:r>
        <w:rPr>
          <w:sz w:val="22"/>
          <w:szCs w:val="22"/>
        </w:rPr>
        <w:t xml:space="preserve">Csaknem elájultam a gyönyörtől. </w:t>
      </w:r>
    </w:p>
    <w:p>
      <w:pPr>
        <w:pStyle w:val="Normal"/>
        <w:autoSpaceDE w:val="false"/>
        <w:ind w:firstLine="284"/>
        <w:jc w:val="both"/>
        <w:rPr/>
      </w:pPr>
      <w:r>
        <w:rPr>
          <w:sz w:val="22"/>
          <w:szCs w:val="22"/>
        </w:rPr>
        <w:t xml:space="preserve">Egy szál ujjammal, ismétlem, ugyanazt csináltam, amit apámnak anyámmal megtenni módja volt. Ezt csinálhattam egy nővel, akit másfél napja még nem is láttam soha, azt se tudtam, hogy a világon van... és a kéjek kéjeit okoztam neki. Már ahogy vad vonaglásából kikövetkeztethettem. S történt ez úgy, hogy közben két szót alig váltottunk egymással. </w:t>
      </w:r>
    </w:p>
    <w:p>
      <w:pPr>
        <w:pStyle w:val="Normal"/>
        <w:autoSpaceDE w:val="false"/>
        <w:ind w:firstLine="284"/>
        <w:jc w:val="both"/>
        <w:rPr/>
      </w:pPr>
      <w:r>
        <w:rPr>
          <w:sz w:val="22"/>
          <w:szCs w:val="22"/>
        </w:rPr>
        <w:t xml:space="preserve">Nem akarok költői babérokra se törni, mégis azt mondom: csodálatos ez az élet! Mert ilyesmit éreztem akkor ott... míg künn még veszettebbül villámlott és dörgött. </w:t>
      </w:r>
    </w:p>
    <w:p>
      <w:pPr>
        <w:pStyle w:val="Normal"/>
        <w:autoSpaceDE w:val="false"/>
        <w:ind w:firstLine="284"/>
        <w:jc w:val="both"/>
        <w:rPr/>
      </w:pPr>
      <w:r>
        <w:rPr>
          <w:sz w:val="22"/>
          <w:szCs w:val="22"/>
        </w:rPr>
        <w:t xml:space="preserve">És veszettek voltunk mi is, és testünkben gyönyörök villámlottak... s ami a dörgést illeti, Marguerite alkalmasint az önfeledt élvezet egyik pillanatában el is purcintotta magát! Kezem se kellett mozdítanom, ahogy mondani szokás, és Marguerite szája hálásan csókolta karomat, tenyeremet, szabad ujjaimat... ha elért volna jól odáig, talán saját „bejáratát” is nyaldosta volna így, de hát ez lehetetlenség, ugye... ez a feladat itt, ha valakire, hát szintén rám várt. Egész lénye maga volt a szenvedély. A barlang pedig, ha eleinte sikamlósnak, iszamósnak bizonyult is, hamarosan szárazon forró lett... az élvezet egy adott fázisának jeleként, mint tudjuk. De akkor, ahogy ez a fiatal nő már a félájult gyönyör önfeledt, hörgő-sikoltozó hangjait hallatta, és lika megint nedvekkel áradt, ugyanazt kiáltotta, amit anyámtól hallottam: „Te... megvolt... megvolt... De jól csináltad!” </w:t>
      </w:r>
    </w:p>
    <w:p>
      <w:pPr>
        <w:pStyle w:val="Normal"/>
        <w:autoSpaceDE w:val="false"/>
        <w:ind w:firstLine="284"/>
        <w:jc w:val="both"/>
        <w:rPr/>
      </w:pPr>
      <w:r>
        <w:rPr>
          <w:sz w:val="22"/>
          <w:szCs w:val="22"/>
        </w:rPr>
        <w:t xml:space="preserve">S úgy hangzott ez (nem akarok frivol lenni), mint mikor valami tehetségkutató versenyen oklevelet kap vagy ilyesmi. Az Ő csaknem meztelen, forró, izzadt teste volt az oklevél, a kitüntetés... s hallani sem hallhattam volna gyönyörűségesebb dicséretet. </w:t>
      </w:r>
    </w:p>
    <w:p>
      <w:pPr>
        <w:pStyle w:val="Normal"/>
        <w:autoSpaceDE w:val="false"/>
        <w:ind w:firstLine="284"/>
        <w:jc w:val="both"/>
        <w:rPr/>
      </w:pPr>
      <w:r>
        <w:rPr>
          <w:sz w:val="22"/>
          <w:szCs w:val="22"/>
        </w:rPr>
        <w:t xml:space="preserve">Vonaglása, mely valóban a csúcsot jelentette, hamarosan elcsitult, s úgy hevertünk akkor egymás mellett, ahogy két napja se apám és anyám. Mint egy csodás küzdelem elesett győztesei. Csak itt nem egymás ellen harcolt két ember, hanem egymásért. Ő a gyönyörökért – én a tapasztalatok megszerzéséért. </w:t>
      </w:r>
    </w:p>
    <w:p>
      <w:pPr>
        <w:pStyle w:val="Normal"/>
        <w:autoSpaceDE w:val="false"/>
        <w:ind w:firstLine="284"/>
        <w:jc w:val="both"/>
        <w:rPr/>
      </w:pPr>
      <w:r>
        <w:rPr>
          <w:sz w:val="22"/>
          <w:szCs w:val="22"/>
        </w:rPr>
        <w:t xml:space="preserve">De hadd mondjam azt, kedves Barátom, s tudom, hinni fog nekem, számomra is több volt ez már, mint puszta célfeladat. Testem-lelkem benne volt a dologban... már amennyire zsenge fejlettségem engedte. </w:t>
      </w:r>
    </w:p>
    <w:p>
      <w:pPr>
        <w:pStyle w:val="Normal"/>
        <w:autoSpaceDE w:val="false"/>
        <w:ind w:firstLine="284"/>
        <w:jc w:val="both"/>
        <w:rPr/>
      </w:pPr>
      <w:r>
        <w:rPr>
          <w:sz w:val="22"/>
          <w:szCs w:val="22"/>
        </w:rPr>
        <w:t xml:space="preserve">Persze, ahogy ezen az érzelmeskedésen túlestem, azt gondoltam rögvest: hát sikerült. „Dicsérő oklevél” ide vagy oda, megtudtam, amit tudni akartam. Hogy milyen az! Ezen idő óta mosolyodom el magamban titkon, ha olyat hallok: „Minden ujjára kaphat nőt”. </w:t>
      </w:r>
    </w:p>
    <w:p>
      <w:pPr>
        <w:pStyle w:val="Normal"/>
        <w:autoSpaceDE w:val="false"/>
        <w:ind w:firstLine="284"/>
        <w:jc w:val="both"/>
        <w:rPr/>
      </w:pPr>
      <w:r>
        <w:rPr>
          <w:sz w:val="22"/>
          <w:szCs w:val="22"/>
        </w:rPr>
        <w:t xml:space="preserve">Hát én a mutatóujjamra – tényleg kaptam egyet. Pardon, kedves Uram. </w:t>
      </w:r>
    </w:p>
    <w:p>
      <w:pPr>
        <w:pStyle w:val="Normal"/>
        <w:autoSpaceDE w:val="false"/>
        <w:ind w:firstLine="284"/>
        <w:jc w:val="both"/>
        <w:rPr>
          <w:sz w:val="22"/>
          <w:szCs w:val="22"/>
        </w:rPr>
      </w:pPr>
      <w:r>
        <w:rPr>
          <w:sz w:val="22"/>
          <w:szCs w:val="22"/>
        </w:rPr>
        <w:t xml:space="preserve">No, az esetleg ízetlennek tűnő tréfálkozást tényleg hagyva, s az Ön kíváncsiságát jól sejtve, folytatom máris. Szabad folyást engedtem hát a dolgoknak Marguerite-nél, ha ez ugyan folyásnak nevezhető... de ez anatómiai filozófia megint. Ahogy kicsit magához tért, talán szégyellte is magát, és ezt afféle foglalkozási ártalomnak tekintettem. Hiszen egész viselkedésemből, abból, hogy végig csaknem mozdulatlan maradtam – nem vonaglottam, és így tovább, meg nyilván kitapinthatta ujjával a kitapintandókat szegény altestemen –, arra következtetett, hogy „ártatlan” vagyok, s ez akkor, a törvény betűje szerint, „fiatalkorúak megrontását” jelenti. Épp egy nevelőnő, egy pedagógus részéről! Nem vitás, kínos helyzetben volt így, s törhette a fejét – ismétlen, józanodva, mert valóban elborult aggyal művelte az imént, amit művelt, s az ilyesmi jellemző lehetett rá, általában is, tekintve a paraván likán át látottakat csakúgy! –, töprenghetett kegyetlenül, mit mondjon, félhetett, elárulom netán, még ha akaratlanul is, és a végén nagybátyámék kirúgják, meg még más kellemetlenségei is támadhatnak. Mondom, a „törvénnyel”! Magam sem voltam egyszerű helyzetben. Ha úgy teszek, merő véletlen volt az egész, s hogy tulajdonképpen fogalmam sincs ezekről a dolgokról, nem az lett volna a baj, hogy hazudok. Bántam is én azt! Hanem hogy akkor esetleg mellébeszél majd, és egy csomó dolgot nem tudok meg – amit esetleg itt még igenis tudnom kellene. Ha viszont bevallom, hogy nagyon is ilyesmit akartam, tehát élvezkedni, kéjelegni, s valamit abból is beismerek, hogy ismeretszerzés volt a célom – magamra haragíthatom. Mégis ez utóbbi megoldást választottam. </w:t>
      </w:r>
    </w:p>
    <w:p>
      <w:pPr>
        <w:pStyle w:val="Normal"/>
        <w:autoSpaceDE w:val="false"/>
        <w:ind w:firstLine="284"/>
        <w:jc w:val="both"/>
        <w:rPr>
          <w:sz w:val="22"/>
          <w:szCs w:val="22"/>
        </w:rPr>
      </w:pPr>
      <w:r>
        <w:rPr>
          <w:sz w:val="22"/>
          <w:szCs w:val="22"/>
        </w:rPr>
        <w:t>Lesz, ami lesz! Mit veszíthetek?</w:t>
      </w:r>
    </w:p>
    <w:p>
      <w:pPr>
        <w:pStyle w:val="Normal"/>
        <w:autoSpaceDE w:val="false"/>
        <w:ind w:firstLine="284"/>
        <w:jc w:val="both"/>
        <w:rPr/>
      </w:pPr>
      <w:r>
        <w:rPr>
          <w:sz w:val="22"/>
          <w:szCs w:val="22"/>
        </w:rPr>
        <w:t xml:space="preserve">S igazam volt. Mert Marguerite, most már teljesen kijózanodva, láthatóan félni kezdett iménti „viselkedésétől” s következményeitől. Mire is annak rendje-módja szerint megnyugtattam... ahogy azt az imént jeleztem, úgy. Elmeséltem neki, miféle tapasztalatokra tettem szert előző nap reggel – tapasztalatokra!, na jó –, és hogy az egészet hogyan értsem, mi ez, mik a részletek, mit kell okvetlenül tudni a dologról... és a többi. Hiszen ő mindent tudhat már, erről árulkodott egész teste, a nedvesség, melyet kezem érzett... meg minden. Azt persze nem árultam el, hogy előző este őt is kilestem – hát majd ha megbolondultam volna! Kíváncsi voltam ugyanis, maradéktalanul őszinte lesz-e velem. Kíváncsi kérdéseim nyomán azonban mintha mázsás kő gördült volna le a szívéről. Most már ismét elemében volt – egy tapasztaltabb fiatal nő szerepét játszhatta egy okításra vágyó fiatal lánnyal szemben. S végképp megnyertem bizalmát, mikor anyám őrjöngően odaadó viselkedéséről is beszámoltam, s erre megvallotta, hogy az ő számára – a hiten túl – semmi sem olyan szent a világon, mint a testi gyönyör, ennek minden elképzelhető formája, hiszen a Teremtés áldása és adománya a kéj is, alázattal kell fogadnunk e nagy ajándékot... ám ezt végképp nem szenteskedve mondta, inkább olyan volt az egész, mintha a gyönyörök avatott papnője beszélne nekem vallásáról, ennek szertartásairól. </w:t>
      </w:r>
    </w:p>
    <w:p>
      <w:pPr>
        <w:pStyle w:val="Normal"/>
        <w:autoSpaceDE w:val="false"/>
        <w:ind w:firstLine="284"/>
        <w:jc w:val="both"/>
        <w:rPr/>
      </w:pPr>
      <w:r>
        <w:rPr>
          <w:sz w:val="22"/>
          <w:szCs w:val="22"/>
        </w:rPr>
        <w:t xml:space="preserve">Engem elsősorban a szertartások érdekeltek persze. </w:t>
      </w:r>
    </w:p>
    <w:p>
      <w:pPr>
        <w:pStyle w:val="Normal"/>
        <w:autoSpaceDE w:val="false"/>
        <w:ind w:firstLine="284"/>
        <w:jc w:val="both"/>
        <w:rPr>
          <w:sz w:val="22"/>
          <w:szCs w:val="22"/>
        </w:rPr>
      </w:pPr>
      <w:r>
        <w:rPr>
          <w:sz w:val="22"/>
          <w:szCs w:val="22"/>
        </w:rPr>
        <w:t>Hát meg is tudtam mindent, mert Marguerite jószívű teremtés volt, nekem is javamat akarta – meg hogy terjedjen e világon „az igaz hit”.</w:t>
      </w:r>
    </w:p>
    <w:p>
      <w:pPr>
        <w:pStyle w:val="Normal"/>
        <w:autoSpaceDE w:val="false"/>
        <w:ind w:firstLine="284"/>
        <w:jc w:val="both"/>
        <w:rPr>
          <w:sz w:val="22"/>
          <w:szCs w:val="22"/>
        </w:rPr>
      </w:pPr>
      <w:r>
        <w:rPr>
          <w:sz w:val="22"/>
          <w:szCs w:val="22"/>
        </w:rPr>
        <w:t xml:space="preserve">A testi gyönyöröké. </w:t>
      </w:r>
    </w:p>
    <w:p>
      <w:pPr>
        <w:pStyle w:val="Normal"/>
        <w:autoSpaceDE w:val="false"/>
        <w:ind w:firstLine="284"/>
        <w:jc w:val="both"/>
        <w:rPr/>
      </w:pPr>
      <w:r>
        <w:rPr>
          <w:sz w:val="22"/>
          <w:szCs w:val="22"/>
        </w:rPr>
        <w:t xml:space="preserve">Így aztán, kedves Barátom, ha további beszámolóimból az érettségnek és az értésnek csak pár szikrája villan is, higgyen nekem, neveltetésem alapjait ennek a nevelőnőnek köszönhetem. Nem akarok büszkélkedni, hogy – saját ravaszdiságomon túl. Ahogy célom elértem, s belőle e dolgokat „kiszedtem”. </w:t>
      </w:r>
    </w:p>
    <w:p>
      <w:pPr>
        <w:pStyle w:val="Normal"/>
        <w:autoSpaceDE w:val="false"/>
        <w:ind w:firstLine="284"/>
        <w:jc w:val="both"/>
        <w:rPr>
          <w:sz w:val="22"/>
          <w:szCs w:val="22"/>
        </w:rPr>
      </w:pPr>
      <w:r>
        <w:rPr>
          <w:sz w:val="22"/>
          <w:szCs w:val="22"/>
        </w:rPr>
        <w:t xml:space="preserve">Szívesen adta át máris gazdag tudását. </w:t>
      </w:r>
    </w:p>
    <w:p>
      <w:pPr>
        <w:pStyle w:val="Normal"/>
        <w:autoSpaceDE w:val="false"/>
        <w:ind w:firstLine="284"/>
        <w:jc w:val="both"/>
        <w:rPr/>
      </w:pPr>
      <w:r>
        <w:rPr>
          <w:sz w:val="22"/>
          <w:szCs w:val="22"/>
        </w:rPr>
        <w:t xml:space="preserve">Elmagyarázta, hogyan teremtette a természet kétfélének az embert. S hogy így férfiak és nők miképpen születnek, mely drágaságos nedvek jóvoltából. És hogy ez a „nedvedzés” milyen gyönyörökkel jár. S hogy mindez joggal van így, ezt mi, emberek, férfiak és nők nagyon is megérdemeljük. Megtudtam, végső soron miért övezi annyi titkolózás ezeket a dolgokat; s hogy milyen veszélyekkel járhat, ha egy fiatal lány, s egyáltalán, egy nő csak úgy nyakra-főre átadja magát a testi gyönyörök hajhászásának. Ha mindenkivel „készséges”. Megtudtam, hogy amit fivérem művelt a vécén, meg amit ő művelt most velem, hát igen, ezek csak olyan pótkielégülések, és hogy az igazi valóban az, amit apáméktól láttam. S hogy ami őt illeti, hát persze, hogy a gyönyörök teljének azt tartja, mikor egy szépséges ifjú karjai közt találja meg a kéjek kéjét, azért csak belenyugszik az ilyesféle kielégülésekbe is, mert tudja, mit jelent az, ha valakit teherbe ejtenek, aztán rútul cserbenhagyják. Mivel ő maga gyönyörök nélkül nem tud meglenni, hát – marad ehhez ő maga, netán ilyesmikkel „tarkítva”, mint velem is volt ez a dolog... vagy más tapasztalt nőkkel; idáig érve rögtön kijelentette, hogy a világért sem akar megsérteni, a magam módján én neki, így fejezte ki magát, „mindent megadtam”. Intett engem is, vigyázzak. Ne hallgassak minden férfiszóra, tele van csapdákkal az élet... s még nagyon rosszul, sokkal rosszabbul is járhat a könnyűvérű nő, rosszabbul annál, mint hogy ott marad egy gyerekkel a nyakán. Mindenféle bűnözőket emlegetett... s én megborzongtam. Bizony, kedves Barátom, állíthatom, hogy ezek az okítások jó harmincéves koromig elkísértek, s ennek tanújeleit bőséggel láthatja majd következő leveleimből. </w:t>
      </w:r>
    </w:p>
    <w:p>
      <w:pPr>
        <w:pStyle w:val="Normal"/>
        <w:autoSpaceDE w:val="false"/>
        <w:ind w:firstLine="284"/>
        <w:jc w:val="both"/>
        <w:rPr/>
      </w:pPr>
      <w:r>
        <w:rPr>
          <w:sz w:val="22"/>
          <w:szCs w:val="22"/>
        </w:rPr>
        <w:t xml:space="preserve">Marguerite tehát sok mindenben csak megerősített – lévén, hogy alig másfél nap alatt a véletlen (vagy a sors rendelése) folytán magam is kikövetkeztettem ezt-azt –, más egyebekben viszont merő újdonságokat mesélt, s nem csupán a test, de az életvitel, a viselkedés, a dolgok helyes értékelésének nagy kérdéseiben is. </w:t>
      </w:r>
    </w:p>
    <w:p>
      <w:pPr>
        <w:pStyle w:val="Normal"/>
        <w:autoSpaceDE w:val="false"/>
        <w:ind w:firstLine="284"/>
        <w:jc w:val="both"/>
        <w:rPr/>
      </w:pPr>
      <w:r>
        <w:rPr>
          <w:sz w:val="22"/>
          <w:szCs w:val="22"/>
        </w:rPr>
        <w:t xml:space="preserve">Jó, hát itt már tartottam volna, nem volt ez kevés, de hol volt akkor még „a lényeg”? Az még bizony sehol. Égtem a vágytól, hogy részem lehessen benne, s a magam testével próbálhassam ki, mi is az, amitől itt embereket őrjöngeni, ostobán vagy fejvesztetten viselkedni láttam. Megjegyzem, míg Marguerite mesélt, kezem végig ott pihent azon a helyen, mely nála a kéjek középpontja volt. Játszottam, mellesleg, göndör szőrzetével, s ő, valahányszor fontosabb fordulat következett az okításban, gyengéden megcsókolt, tapintatosan jelezvén, hogy én még ezekről a dolgokról mit sem sejthetek, ám ennek is eljön az ideje. </w:t>
      </w:r>
    </w:p>
    <w:p>
      <w:pPr>
        <w:pStyle w:val="Normal"/>
        <w:autoSpaceDE w:val="false"/>
        <w:ind w:firstLine="284"/>
        <w:jc w:val="both"/>
        <w:rPr/>
      </w:pPr>
      <w:r>
        <w:rPr>
          <w:sz w:val="22"/>
          <w:szCs w:val="22"/>
        </w:rPr>
        <w:t xml:space="preserve">Amikor arról mesélt, milyen volt számára az első boldogság egy szép fiatal férfi karjaiban, aki mellesleg, mint mi azt mondani szoktuk – már úgynevezett „életismerők” –, szépen felcsinálta, aztán gyermekével otthagyta, Marguerite nem a felháborodás jeleit adta, inkább teste árulkodott a gyönyörök nem múló emlékeiről – s ezt egyrészt megindítónak találtam, másrészt ismét felizgultam kicsit, vele együtt. Érezhettem, ahogy ujjaim körül megfeszülnek alteste izmai, ikerdombjait összébb szorítja, mintha újra érezné annak a fiatal férfinak a szerszámát ott, csodásan. S nem állítom, hogy féltékenységből tettem, de voltam olyan kis „randa”, hogy visszaéltem helyzetemmel, s mikor a fizikai együttlétet, az „aktust” magyarázta, ujjammal szétfeszítettem likát, jó mélyre behatoltam, bent „forgolódni” kezdtem, s ő hamarosan ugyanúgy vonaglott, mint az előbb, és sikoltozni kezdett önkívületében. </w:t>
      </w:r>
    </w:p>
    <w:p>
      <w:pPr>
        <w:pStyle w:val="Normal"/>
        <w:autoSpaceDE w:val="false"/>
        <w:ind w:firstLine="284"/>
        <w:jc w:val="both"/>
        <w:rPr/>
      </w:pPr>
      <w:r>
        <w:rPr>
          <w:sz w:val="22"/>
          <w:szCs w:val="22"/>
        </w:rPr>
        <w:t xml:space="preserve">Ezt nagyon éreztem. Hatalmam van fölötte, gondoltam. Balgán, mondom most. Kedves Barátom, és ha balgán! Akkor ez – valóság volt. Egyéb se létezett számomra a világon. És Marguerite számára se. </w:t>
      </w:r>
    </w:p>
    <w:p>
      <w:pPr>
        <w:pStyle w:val="Normal"/>
        <w:autoSpaceDE w:val="false"/>
        <w:ind w:firstLine="284"/>
        <w:jc w:val="both"/>
        <w:rPr>
          <w:sz w:val="22"/>
          <w:szCs w:val="22"/>
        </w:rPr>
      </w:pPr>
      <w:r>
        <w:rPr>
          <w:sz w:val="22"/>
          <w:szCs w:val="22"/>
        </w:rPr>
        <w:t xml:space="preserve">Ilyen az élet! </w:t>
      </w:r>
    </w:p>
    <w:p>
      <w:pPr>
        <w:pStyle w:val="Normal"/>
        <w:autoSpaceDE w:val="false"/>
        <w:ind w:firstLine="284"/>
        <w:jc w:val="both"/>
        <w:rPr/>
      </w:pPr>
      <w:r>
        <w:rPr>
          <w:sz w:val="22"/>
          <w:szCs w:val="22"/>
        </w:rPr>
        <w:t xml:space="preserve">Párszor megismétlődött ez, ám akkor én untam rá az egészre... ennek az egésznek erre a tényleg sivár változatára, s felkiáltottam: „Ó, Marguerite, ha Ön azt akarja, hogy csak egy parányi fogalmam is legyen róla, milyen </w:t>
      </w:r>
      <w:r>
        <w:rPr>
          <w:i/>
          <w:iCs/>
          <w:sz w:val="22"/>
          <w:szCs w:val="22"/>
        </w:rPr>
        <w:t xml:space="preserve">az, </w:t>
      </w:r>
      <w:r>
        <w:rPr>
          <w:sz w:val="22"/>
          <w:szCs w:val="22"/>
        </w:rPr>
        <w:t xml:space="preserve">hát kérem, tegyen valamit az érdekében! Ért engem, ugye?” </w:t>
      </w:r>
    </w:p>
    <w:p>
      <w:pPr>
        <w:pStyle w:val="Normal"/>
        <w:autoSpaceDE w:val="false"/>
        <w:ind w:firstLine="284"/>
        <w:jc w:val="both"/>
        <w:rPr/>
      </w:pPr>
      <w:r>
        <w:rPr>
          <w:sz w:val="22"/>
          <w:szCs w:val="22"/>
        </w:rPr>
        <w:t xml:space="preserve">Villámsebesen kapott oda pici likamhoz, ám újra rá kellett jönnie, hogy „Szezám” még sosem tárult, hát igencsak töprengő arcot vágott. Majd kihúzta kezemet a maga barlangjából – ahol épp aszály dúlt –, bedugta oda a saját ujját, megnedvesítette, s így kezdett volna belém túrni. Sajnos, ez nem ment. S mondta is erre ő: „Hát bármennyire fájlalom, de nem tudok segíteni rajtad. Egyszerűen nem nyíltál még meg. De tudod mit? Hogy valami élvezeted – remélhetőleg! – neked is legyen, bár szűzi és zsenge mivoltod az igazi kéjt még nem engedi, megmutatom, hogyan ülj, s akkor nyelvemmel meglefetyellek, s talán valami pótlást nyújthatok ezzel... bízzunk benne.” </w:t>
      </w:r>
    </w:p>
    <w:p>
      <w:pPr>
        <w:pStyle w:val="Normal"/>
        <w:autoSpaceDE w:val="false"/>
        <w:ind w:firstLine="284"/>
        <w:jc w:val="both"/>
        <w:rPr/>
      </w:pPr>
      <w:r>
        <w:rPr>
          <w:sz w:val="22"/>
          <w:szCs w:val="22"/>
        </w:rPr>
        <w:t xml:space="preserve">Hát szóval, hogy a nyelvével akkor. Nem lehet megvetendő dolog, mert apám is jól meglucskolta magát anyám két combja közt, hát nem bánom, gondoltam. Rátelepedtem lovagló ülésben, így szája pontosan ott volt a combom közt, a még oly igen silány szőrzetecske alatt, likamnál. S akkor megéreztem a nyelvét pontosan ott, ahol imént az ujja még oly nagy fájdalmat okozott. És micsoda más élmény volt ez nekem, mint saját ujjaim „furakodása”, minden igyekezete! Alighogy Marguerite nedves, forró, buja nyelve megérintett, máris tüzes kéjek szánkáztak gerincemen, s azt, éreztem – nem túlzok! –, forr a vérem. Persze, a fülledt nyári éjszaka, a vihar miatt zárt ablak megtette hatását: rég lerúgtuk magunkról a takarót, s most már pucéran heverésztünk barátném ágyán, és volt eleve abban is valami bódító, hogy így együtt meztelenkedünk. Bal kezemre támaszkodva, előredőlve kuporogtam, jobbom pedig folytatta játékát Marguerite kagylóbarlangjában. (Ő maga nevezte így. Hol kagylónak, hol barlangnak, hol a kettőnek együtt.) Kimondhatatlan gyönyörrel töltött el az első ilyen „igazi” érintés – későbbi, érett éveimben se másképp! Ígéret volt Marguerite nyelvének hegyén, s nem is tehettem mást, „hittem neki”. Ide-oda járt bennem ez a nyelv, s vonaglottam tőle derekasan. Csiklandozott, minden apró ráncot, elérhető rejteket felkutatott, és ha kellett, gyengéd volt, ha kellett, vad, hajlékony volt, s a maga módján még kemény is! Tüzes, de csak hogy hirtelen újra hűvös legyen az érintése... és mindig olyan nyirkosnak éreztem, hogy csaknem sikoltozni kezdtem élvezetétől. Tökéletlen – és tök nélküli – élmény volt ez, persze, kedves Barátom, de sok mindenben felülmúlhatatlan. Például, hogy ez volt, szerény árnyalataival, legalább, az első ilyesmi. S mintha testemnek valamennyi nedve kitömi igyekezett volna, és azt éreztem, zsenge korom ellenére megérdemelném már, hogy a gyönyörök kertjébe bebocsáttatást nyerjek. (Ahol persze, mint Marguerite mondta, szintén nem minden – kagylóbarlangmélyig tejföl!) Hát valahogy viszonozni akartam az élvezeteket, melyeket barátném biztosított nekem, így még egy ujjamat, végül valamennyi ujjamat, egész keskeny kis kezemet benyomtam barlangjába, s érezhettem, mohón „nyeli”, fogadja be az érkezőket. Önkívületben szerettük egymást! Állíthatom, a későbbiek során is csak igen ritkán volt ily élményben, ekkora boldogságban részem – ahogy ott egész kezemet elárasztotta a „kagylónyirok”, a „folyadék”, s ahogy szinte ájultan rogytunk egymásra, verítékes meztelenségben, s mégis, mit mondjak, szemernyit se gusztustalanul. </w:t>
      </w:r>
    </w:p>
    <w:p>
      <w:pPr>
        <w:pStyle w:val="Normal"/>
        <w:autoSpaceDE w:val="false"/>
        <w:ind w:firstLine="284"/>
        <w:jc w:val="both"/>
        <w:rPr>
          <w:sz w:val="22"/>
          <w:szCs w:val="22"/>
        </w:rPr>
      </w:pPr>
      <w:r>
        <w:rPr>
          <w:sz w:val="22"/>
          <w:szCs w:val="22"/>
        </w:rPr>
        <w:t xml:space="preserve">Ahogy magamhoz tértem – mert pár pillanatra még el is veszíthettem az eszméletemet –, már a könnyű takaró alatt hevertem, s érezhettem Marguerite kezének megannyi gyöngéd becézését. Furcsa, hogy addig csak a vad gyönyört élveztem, éreztem; most mindenemet átjárta a józanodó felismerés, hogy valami megengedhetetlent csináltam. Hogy ez így nem helyes. Sőt, talán „bűn”. </w:t>
      </w:r>
    </w:p>
    <w:p>
      <w:pPr>
        <w:pStyle w:val="Normal"/>
        <w:autoSpaceDE w:val="false"/>
        <w:ind w:firstLine="284"/>
        <w:jc w:val="both"/>
        <w:rPr>
          <w:sz w:val="22"/>
          <w:szCs w:val="22"/>
        </w:rPr>
      </w:pPr>
      <w:r>
        <w:rPr>
          <w:sz w:val="22"/>
          <w:szCs w:val="22"/>
        </w:rPr>
        <w:t xml:space="preserve">Hát nem tudom... de valami zsibbadt tehetetlenség volt minden tagomban, s bár azt is érezhettem, combjaimon üde nyirok szivárog alá, szinte megkönnyebbítően, azért csak égett és perzselt mindenem, ahol Marguerite „szeretett” az iméntiek során. S hirtelen, épp az említett bűntudat hatására, sírni kezdtem. Barátném jól tudhatta, hogy egy ilyen helyzetben nem sokat tehet egy tapasztalatlan „süldőlányért” – hát nem is szólt semmit, s attól fogva inkább csak a hajamat cirógatta, arcomat húzta mellére, de már nem szopni, hanem csak elpihenni, és egyebet se várt, mint hogy szépen megbékülve elaludjak. </w:t>
      </w:r>
    </w:p>
    <w:p>
      <w:pPr>
        <w:pStyle w:val="Normal"/>
        <w:autoSpaceDE w:val="false"/>
        <w:ind w:firstLine="284"/>
        <w:jc w:val="both"/>
        <w:rPr/>
      </w:pPr>
      <w:r>
        <w:rPr>
          <w:sz w:val="22"/>
          <w:szCs w:val="22"/>
        </w:rPr>
        <w:t xml:space="preserve">Ez az éjszaka, annak ellenére, hogy szó szerint értve kicsit nevetséges így kifejeznem magam, mély „vágást” jelentett az életemben; mondom, hiába, hogy „vágásom” változatlan maradt. Lényem azonban nem. Személyiségem enyhe átalakulását szüleim is észrevették, s némi aggodalommal szemlélték. Ha csak sejtették volna az igazat...! Egyébként, ami Marguerite-et illeti, hozzá való viszonyomat is kettősség jellemezte. Napközben jószerén idegenekként jártunk-keltünk egymás mellett, szót alig váltottunk, ám ha leszállt az éj... vadul egymásnak estünk. Nem volt határa semminek, a legőrültebb bizalmaskodásokat engedtük meg magunknak s egymásnak, és a legkéjesebb beszélgetéseket folytattuk, kialakultak kis szokásaink, tudtuk, hogyan okozhatunk nagy-nagy, feledhetetlen kéjeket, kölcsönösen. Ugyanúgy szent esküvéssel fogadtam neki, hogy sosem engedem meg senki férfinak, hogy sűrű levét belém lövellje... ahogy azt is az őrjöngésig hajtogattam, szeszélyesen, hogy a testi szerelem minden kéjét ki fogom élvezni, de az utolsó cseppig, amíg csak veszélytelen, a Nagy Szent Természet-vallás dicsőségére. És ez így ment éjszakáról éjszakára, és minden éjszaka egy kis örökkévalóság volt. Pár nap elegendő volt hozzá, hogy azzá legyek, ami most vagyok, és hadd büszkélkedjem el azzal is, kedves Barátom, micsoda boldogság a számomra mindmáig, hogy Ön épp ezt csodálta bennem, ha valamit is csodált, a legjobban. Láttam, hogyan változik meg körülöttem az egész világ, mások lettek ugyanis a legkedvesebb emberek is, nekem végképp mások. .. és Marguerite se volt egészen az, akinek-aminek lennie kellett volna, s hogyan is válhatott volna azzá! Nem mutathatta meg nekem, nem adhatta kezembe azt a </w:t>
      </w:r>
      <w:r>
        <w:rPr>
          <w:i/>
          <w:iCs/>
          <w:sz w:val="22"/>
          <w:szCs w:val="22"/>
        </w:rPr>
        <w:t xml:space="preserve">valamit, </w:t>
      </w:r>
      <w:r>
        <w:rPr>
          <w:sz w:val="22"/>
          <w:szCs w:val="22"/>
        </w:rPr>
        <w:t xml:space="preserve">ami ezeknek a dolgoknak az Egyetlen Nagy Lényege... nem is mondom tovább. Azt, ami több, mint a nyelv, sokkal több, mint a kéz... ez volt az az egyetlen, amiben engem – Ó, fájdalom! – akkor senki sem részesíthetett. Holott testem-lelkem szent áhítással vágyott rá! S voltam oly „gonosz”, hogy elhatároztam, mégis megvalósítom tervemet, megkaparintom a kulcsot, hogy azt a </w:t>
      </w:r>
      <w:r>
        <w:rPr>
          <w:i/>
          <w:iCs/>
          <w:sz w:val="22"/>
          <w:szCs w:val="22"/>
        </w:rPr>
        <w:t xml:space="preserve">dolgot </w:t>
      </w:r>
      <w:r>
        <w:rPr>
          <w:sz w:val="22"/>
          <w:szCs w:val="22"/>
        </w:rPr>
        <w:t xml:space="preserve">legalább e formájában megkaparintsam. </w:t>
      </w:r>
    </w:p>
    <w:p>
      <w:pPr>
        <w:pStyle w:val="Normal"/>
        <w:autoSpaceDE w:val="false"/>
        <w:ind w:firstLine="284"/>
        <w:jc w:val="both"/>
        <w:rPr>
          <w:sz w:val="22"/>
          <w:szCs w:val="22"/>
        </w:rPr>
      </w:pPr>
      <w:r>
        <w:rPr>
          <w:sz w:val="22"/>
          <w:szCs w:val="22"/>
        </w:rPr>
        <w:t xml:space="preserve">A könyvre is kíváncsi voltam, mellesleg. </w:t>
      </w:r>
    </w:p>
    <w:p>
      <w:pPr>
        <w:pStyle w:val="Normal"/>
        <w:autoSpaceDE w:val="false"/>
        <w:ind w:firstLine="284"/>
        <w:jc w:val="both"/>
        <w:rPr>
          <w:sz w:val="22"/>
          <w:szCs w:val="22"/>
        </w:rPr>
      </w:pPr>
      <w:r>
        <w:rPr>
          <w:sz w:val="22"/>
          <w:szCs w:val="22"/>
        </w:rPr>
        <w:t>Öt napon át igyekeztem hiába; ám akkor megsegített a szerencse, s ott volt birtokomban a kulcs. Gyorsan kellett cselekednem. Marguerite épp valami órát adott a kis unokahúgomnak, nagynéném jelenlétében. Ott volt kezemben a dolog. Csalódást keltően hideg maradt és rideg. Hiába tapogattam. Hegyét is mindhiába próbáltam magamnak ugyanoda bedugni, ahová magának Marguerite azon az estén. Tudtam, semmi élvezetet nem okozna, csakis fájdalmat. Meleg tejre se tehettem szert nagy feltűnés nélkül ebben az idegen házban – ezen az órán. Be kellett érnem annyival, hogy melengetem a pótszerszámot, becézgetem két kezemmel. Marguerite, persze, közölte velem azt is, hogy a fájdalmat nem fogom megúszni; amikor egy férfi először hatol belém, az nem lesz minden szempontból élvezet, és hogy sok nő csak évek során át felejti el ezt az első gyötrelmes élményt, igen, nagy odaadás kell ehhez a férfi részéről – vagy ha mégis hamar túlteszi magát rajta, hát a nőéről. Sejtettem, miről maradok le, ha nem következik behatolás oda, ahová pedig úgy szeretném, hát azt gondoltam: a fájdalom így is, úgy is elkerülhetetlen, miért ne esnék túl rajta minél előbb... például rögtön most? Így döntöttem el, hogy mégis megpróbálom. Melengetni kezdtem „keblemen” a pótszerszámot, nedves ujjaimmal simogattam hegyét, reméltem kegyét. A nevelőnővel töltött éjszakák hatását, mellesleg, már éreztem: kisujjammal sokkal mélyebbre be tudtam hatolni magamba, mint annak előtte, csak a végén egy izom mindig ellenállt. Nem volt vitás, ezt kellett „engedelmességre bírnom”. Marguerite-től hallottam az olaj használatáról is. Jó, legyen. Megolajoztam a pótszerszámot, aztán irgalmatlanul nekiláttam. S a végén – sikerrel jártam. A „dolog” bennem volt. Hű, tényleg mennyire fájt! Szeméremajkaimat mintha tüzes fogókkal égették volna. Ám képzeletem még vadabbul lángokba borult, s így szinte nem éltem meg a kínokat. Összeharaptam a szám, s éreztem, valami átszakad, valami spriccel – nagy riadalmamra vér volt az! Láthattam, a pótszerszám legalább egyujjnyi mélységben ott van bennem. A szerelemhez, az élvezethez ennek semmi köze nem volt persze. Mindenesetre megvolt. Eszembe jutott, mit mesélt Marguerite az „igazi” közösülés nagy-nagy gyönyörűségéről. Ez lenne az? Na, köszönöm szépen. Keservesen kiráncigáltam a „dolgot”, s ez a művelet is fájt. A vért gondosan letörölgettem mindenünnét, ám egész napom tönkre volt téve attól fogva. Furcsán jártam, reméltem csupán, nem lesz feltűnő senkinek. Mélységes csalódottsággal tettem vissza a szintén tisztára dörzsölt pótszerszámot a fiókba. A könyvbe bele se pillantottam. Közben még lázongtam is: haragudtam magamra, a világra... és elsősorban barátnémra. Mit vannak ilyen dolgai! Amelyek rajtam ráadásul mit sem segítenek.</w:t>
      </w:r>
    </w:p>
    <w:p>
      <w:pPr>
        <w:pStyle w:val="Normal"/>
        <w:autoSpaceDE w:val="false"/>
        <w:ind w:firstLine="284"/>
        <w:jc w:val="both"/>
        <w:rPr/>
      </w:pPr>
      <w:r>
        <w:rPr>
          <w:sz w:val="22"/>
          <w:szCs w:val="22"/>
        </w:rPr>
        <w:t xml:space="preserve">Nyomorultul éreztem magam. Annyi kalandos, izgalmas, érzékcsiklandó élményem után most ért ezen a téren az első kellemetlenség. A fenébe kívántam az egészet. És féltem a rám váró éjszakától, amikor is Marguerite rájön majd „csínytevésemre”: arra, hogy elvettem saját szüzességemet. Magam a dolognak épp ezt a részét bántam a legkevésbé. Ha egyszer a legrosszabbján így túlestem, másodjára nem lesz olyan kínos. Hát kitaláltam egy alkalmasint hihető hazugságot. Ahogy megebédeltünk, félrevontam barátnémat, s elmeséltem neki, némi színlelt riadalommal hangomban, hogy míg ő órát adott, kint a kertben jómagam felmásztam létrán egy fára, de leestem, megütöttem magam, talán az elzuhanó létra egyik tompa „végében”, erős fájdalmat éreztem, valamint vérezni kezdtem. Lefekvés előtt megvizsgált, összecsapta a kezét, s közölte velem, hogy </w:t>
      </w:r>
      <w:r>
        <w:rPr>
          <w:i/>
          <w:iCs/>
          <w:sz w:val="22"/>
          <w:szCs w:val="22"/>
        </w:rPr>
        <w:t xml:space="preserve">defloreáltam </w:t>
      </w:r>
      <w:r>
        <w:rPr>
          <w:sz w:val="22"/>
          <w:szCs w:val="22"/>
        </w:rPr>
        <w:t xml:space="preserve">magam. .. s hogy ilyesmi sajnos, épp balesetek következtében, olykor előfordul. S nem is engem sajnált, inkább leendő férjemet vagy szerelmesemet, akit ezzel valami nagy-nagy élménytől fosztok meg. Hát ezt én végképp nem bántam, és ez az érzületem a későbbiek során sem változott meg. Marguerite kímélni akart, így nem hagyta, hogy ágyába bújjak ezen az éjszakán – ennek végképp nagyon örültem. Bekent valami hideg krémmel, ami érezhetően jót is tett. Másnap reggel jószerén már semmi fájdalmat nem éreztem. </w:t>
      </w:r>
    </w:p>
    <w:p>
      <w:pPr>
        <w:pStyle w:val="Normal"/>
        <w:autoSpaceDE w:val="false"/>
        <w:ind w:firstLine="284"/>
        <w:jc w:val="both"/>
        <w:rPr/>
      </w:pPr>
      <w:r>
        <w:rPr>
          <w:sz w:val="22"/>
          <w:szCs w:val="22"/>
        </w:rPr>
        <w:t xml:space="preserve">Az elmulasztott élvezetekért bőségesen kárpótolt két utolsó közös éjszakánk. (Harmadnap nagybátyámék elutaztak, Marguerite velük.) Először ismertem meg úgy mindenestül a kéjt, azt a gyönyört, melyet csak felnőtt, mondjuk így, „érett” nő élvezhet, ha élő, idegen test „ott” beléhatol. Első ízben áradt el bennem, szó szerint bennem és szó szerint eláradt, „folyt” kagylóbarlangomból az a nedv, válaszul az ingerlésre, az odaadásra. S következett a magam odaadásának édes ernyedtsége, kimerültsége. </w:t>
      </w:r>
    </w:p>
    <w:p>
      <w:pPr>
        <w:pStyle w:val="Normal"/>
        <w:autoSpaceDE w:val="false"/>
        <w:ind w:firstLine="284"/>
        <w:jc w:val="both"/>
        <w:rPr/>
      </w:pPr>
      <w:r>
        <w:rPr>
          <w:sz w:val="22"/>
          <w:szCs w:val="22"/>
        </w:rPr>
        <w:t xml:space="preserve">Történt velem pedig mindez zsenge tizennégy éves koromban, még érdemben éretlen testtel! Mi több, sem beteg nem lettem tőle, sem veszteség nem ért; mert későbbi, gyönyörökben oly gazdagon dúskáló életem során mindent pontosan ugyanúgy élveztem, mintha igazi férfi igazi szerszáma hatolt volna belém elsőül, s nem én magam lyukasztottam volna ki magam egy vásári kacattal. Ehhez persze olyan koraérett, erős jellem is kellett, amilyen az enyém volt. Kellett a testhez, nagyképűnek ne tartson, kedves Barátom, a lélek. Mely utóbbi engem később sem hagyott cserben szinte soha. Mondhatni, jó lélekkel tettem, amit tettem, s ugyanígy – ha lelkesedni akkor nem tudtam is érte – meg se bántam. Mondjuk így: nem vettem a lelkemre a dolgot. </w:t>
      </w:r>
    </w:p>
    <w:p>
      <w:pPr>
        <w:pStyle w:val="Normal"/>
        <w:autoSpaceDE w:val="false"/>
        <w:ind w:firstLine="284"/>
        <w:jc w:val="both"/>
        <w:rPr/>
      </w:pPr>
      <w:r>
        <w:rPr>
          <w:sz w:val="22"/>
          <w:szCs w:val="22"/>
        </w:rPr>
        <w:t xml:space="preserve">Cinikusnak ne vegyen: ehhez is jelentős lelkierő kell. Ön legyen, aki eldönti, tisztaságos lélek – vagy egy kicsit úgy „árnyaltabb”. Nem lehetünk mindenben önmagunk bírái. </w:t>
      </w:r>
    </w:p>
    <w:p>
      <w:pPr>
        <w:pStyle w:val="Normal"/>
        <w:autoSpaceDE w:val="false"/>
        <w:ind w:firstLine="284"/>
        <w:jc w:val="both"/>
        <w:rPr/>
      </w:pPr>
      <w:r>
        <w:rPr>
          <w:sz w:val="22"/>
          <w:szCs w:val="22"/>
        </w:rPr>
        <w:t xml:space="preserve">Mértékletességem megóvott itt is a káros következményektől. Unokafivérem jó példa volt rá, hogyan vezethet közönyhöz, ernyedtséghez a túl sok önkielégítés. Hát vigyáztam. Nem akartam efféle következményeket. S nem is jöttek ilyenek. </w:t>
      </w:r>
    </w:p>
    <w:p>
      <w:pPr>
        <w:pStyle w:val="Normal"/>
        <w:autoSpaceDE w:val="false"/>
        <w:ind w:firstLine="284"/>
        <w:jc w:val="both"/>
        <w:rPr/>
      </w:pPr>
      <w:r>
        <w:rPr>
          <w:sz w:val="22"/>
          <w:szCs w:val="22"/>
        </w:rPr>
        <w:t xml:space="preserve">Hamar megértettem az emberi társadalomnak azt az íratlan törvényét, hogy „mindent csak módjával”. S hogy erre akkor is vigyázni kell, amikor bármit élvezünk. Vigyázni, hogy az se a magunk kárára ne legyen, se másokéra. És ezek a részemről, Ön tudja a legjobban, nem csupán szép szavak. </w:t>
      </w:r>
    </w:p>
    <w:p>
      <w:pPr>
        <w:pStyle w:val="Normal"/>
        <w:autoSpaceDE w:val="false"/>
        <w:ind w:firstLine="284"/>
        <w:jc w:val="both"/>
        <w:rPr/>
      </w:pPr>
      <w:r>
        <w:rPr>
          <w:sz w:val="22"/>
          <w:szCs w:val="22"/>
        </w:rPr>
        <w:t xml:space="preserve">Bizony, aki fejjel megy a falnak, maga látja kárát. És a pillanatnyi élvezetekért könnyen fizethetünk túl drága árat. Szerencsém volt, hogy mikor zsenge koromban felébredt bennem a vad vágy, jó szerencsém egy tapasztalt, rendes fiatal nő karjaiba vezérelt. Ha egy tombolni vágyó ifjú „kapott volna el”, bizony rosszul járok, azt hiszem. Kihasznált s otthagyott volna, mint Marguerite-et az ő első nagy szerelme. Vagy, ismervén a magam szenvedélyes természetét, züllött férfiak adhattak volna kézről kézre... szerszámról szerszámra. Hogy nem így történt, hogy nem vesztem el, nem romlottam meg, ismétlem, a szerencsémnek köszönhetem. Még ha nem voltak is első élményeim „az igaziak”. Ám nem kellett volna így történnie mind e dolgoknak, ha nincs az emberi társadalom (a család s így tovább) önző, balga képmutatása. Holott a testi szerelem az emberi élet egyik leggyönyörűségesebb középpontja, célja! Amit ma már a legeslegjobban tudok. </w:t>
      </w:r>
    </w:p>
    <w:p>
      <w:pPr>
        <w:pStyle w:val="Normal"/>
        <w:autoSpaceDE w:val="false"/>
        <w:ind w:firstLine="284"/>
        <w:jc w:val="both"/>
        <w:rPr/>
      </w:pPr>
      <w:r>
        <w:rPr>
          <w:sz w:val="22"/>
          <w:szCs w:val="22"/>
        </w:rPr>
        <w:t xml:space="preserve">És amit valahogy már akkor is tudtam. Vagy jó ösztöneimmel – s ezek a jó ösztönök lépéselőnyt jelentenek mindig a férfival szemben a nőnek! – legalább sejtettem. Méghozzá jól. </w:t>
      </w:r>
    </w:p>
    <w:p>
      <w:pPr>
        <w:pStyle w:val="Normal"/>
        <w:autoSpaceDE w:val="false"/>
        <w:ind w:firstLine="284"/>
        <w:jc w:val="both"/>
        <w:rPr>
          <w:sz w:val="22"/>
          <w:szCs w:val="22"/>
        </w:rPr>
      </w:pPr>
      <w:r>
        <w:rPr>
          <w:sz w:val="22"/>
          <w:szCs w:val="22"/>
        </w:rPr>
        <w:t xml:space="preserve">Mielőtt következő levelembe belefognék, hadd tegyem hozzá az iméntiekhez, hogy pár nappal a Marguerite-élmény befejeződése után boldogan tapasztaltam, hogy testem nőiessége is szépségesen alakulni kezd, s minden reményem megvolt rá, hogy hamarosan kivirul most már – a magam és mások legnagyobb örömére. </w:t>
      </w:r>
      <w:r>
        <w:br w:type="page"/>
      </w:r>
    </w:p>
    <w:p>
      <w:pPr>
        <w:pStyle w:val="Normal"/>
        <w:autoSpaceDE w:val="false"/>
        <w:jc w:val="center"/>
        <w:rPr>
          <w:b/>
          <w:b/>
          <w:bCs/>
          <w:sz w:val="36"/>
          <w:szCs w:val="36"/>
        </w:rPr>
      </w:pPr>
      <w:r>
        <w:rPr>
          <w:b/>
          <w:bCs/>
          <w:sz w:val="36"/>
          <w:szCs w:val="36"/>
        </w:rPr>
        <w:t>HARMADlK LEVÉL</w:t>
      </w:r>
    </w:p>
    <w:p>
      <w:pPr>
        <w:pStyle w:val="Normal"/>
        <w:autoSpaceDE w:val="false"/>
        <w:spacing w:before="1200" w:after="0"/>
        <w:jc w:val="both"/>
        <w:rPr/>
      </w:pPr>
      <w:r>
        <w:rPr/>
        <w:t>A</w:t>
      </w:r>
      <w:r>
        <w:rPr>
          <w:sz w:val="22"/>
          <w:szCs w:val="22"/>
        </w:rPr>
        <w:t xml:space="preserve">zt hiszem, ritka eset, ha két nő lényének kialakulása, ilyen-olyan vonzalma és hajlama, sőt, sorsa is ennyire hasonló, mint amilyen Marguerite-é s az enyém volt! Amikor ugyanis engem ő oly igen óvott, vigyázzak, ha önfeledten odaadom magam egy fiatal férfinak, s amikor annyira nagy nyomatékkal figyelmeztetett várható gyötrelmes következményekre, nem hittem volna, hogy engem is utolér e lányéleteket sújtó végzet. Hogyan is hihettem volna. Jó, de előbb hadd mondjam el, mit tudtam meg Marguerite-ről, és pedig tőle magától, a nagybátyámék birtokán töltött első, majd a későbbi éjszakák során. Talán ez jobban megvilágítja az én életem egy- némely eseményét is, mintha nyomban s közvetlenül saját magamról kezdenék mesélni. </w:t>
      </w:r>
    </w:p>
    <w:p>
      <w:pPr>
        <w:pStyle w:val="Normal"/>
        <w:autoSpaceDE w:val="false"/>
        <w:ind w:firstLine="284"/>
        <w:jc w:val="both"/>
        <w:rPr>
          <w:sz w:val="22"/>
          <w:szCs w:val="22"/>
        </w:rPr>
      </w:pPr>
      <w:r>
        <w:rPr>
          <w:sz w:val="22"/>
          <w:szCs w:val="22"/>
        </w:rPr>
        <w:t xml:space="preserve">Marguerite Lausanne-ban született, jó nevelésben részesült – és korán, tizenhét évesen árvaságra jutott. Egy kis vagyonka birtokában úgy érezhette, nem fenyegetik a megélhetés gondjai, kiderült azonban, hogy lelkiismeretlen gyámja nem csupán életének gyötrelmére lett vasszigorával, de a csekély tőkétől is mindenféle fondorlattal megfosztotta. Nem sokkal a szülők halála után el szerezte Marguerite-et ez a gyám egy gazdag bécsi bárónő szolgálatába, méghozzá a Genfi-tó melletti Morges-ba, egy szép vidéki udvarházba. E bizonyos szolgálat jószerén kizárólag a bárónő öltöztetéséből állt, szépítkezésének kérdéseiből – s magát a nőt Marguerite nekem a legelegánsabb és egyben a legrafináltabb illetőnek jellemezte. A harmincas évei körül járó hölgyemény naponta hosszú órákat töltött küllemének ápolásával, öltözködéssel, miegymással. Eleinte kicsit ridegen bánt Marguerite-tal, utána azonban hamar megkedvelte, kapcsolatuk kellemesen alakult. Ellenben a nő kifaggatta őt mindenről; hol és hogyan élt, meg főleg hogy most mi van vele – akadt-e már szeretője, ilyesmi –, és amikor megbizonyosodott felőle, hogy cselédje-öltöztetőnője tökéletesen ártatlan, megkérdezte, ismeri-e a </w:t>
      </w:r>
      <w:r>
        <w:rPr>
          <w:i/>
          <w:iCs/>
          <w:sz w:val="22"/>
          <w:szCs w:val="22"/>
        </w:rPr>
        <w:t xml:space="preserve">toilette de la motte </w:t>
      </w:r>
      <w:r>
        <w:rPr>
          <w:sz w:val="22"/>
          <w:szCs w:val="22"/>
        </w:rPr>
        <w:t xml:space="preserve">csínját-bínját is. Marguerite jól tudta, mit jelent ily összefüggésben a francia </w:t>
      </w:r>
      <w:r>
        <w:rPr>
          <w:i/>
          <w:iCs/>
          <w:sz w:val="22"/>
          <w:szCs w:val="22"/>
        </w:rPr>
        <w:t xml:space="preserve">la motte </w:t>
      </w:r>
      <w:r>
        <w:rPr>
          <w:sz w:val="22"/>
          <w:szCs w:val="22"/>
        </w:rPr>
        <w:t xml:space="preserve">szó, hát elpirulva felelte: „Nem!” Ó, az ő szolgálatában, vélekedett a bárónő, e dologgal okvetlenül meg kell ismerkednie, anélkül nem megy. Csak így helyettesítheti kis elődjét, az elbocsátott komornát, és kezdetül, minden további bevezetést mellőzve, a bárónő már oda is telepedett egy elegáns kis székre, két lábát széttette, szoknyáját felhúzta, látszott, hogy alatta teljesen pucér, majd Marguerite kezébe nyomott egy teknőcfésűt, s felszólította, kezdje „frizurázni” dús szőrzetét, s magyarázni kezdte neki, hogyan és miképp alakuljon a fazon. </w:t>
      </w:r>
    </w:p>
    <w:p>
      <w:pPr>
        <w:pStyle w:val="Normal"/>
        <w:autoSpaceDE w:val="false"/>
        <w:ind w:firstLine="284"/>
        <w:jc w:val="both"/>
        <w:rPr/>
      </w:pPr>
      <w:r>
        <w:rPr>
          <w:sz w:val="22"/>
          <w:szCs w:val="22"/>
        </w:rPr>
        <w:t xml:space="preserve">Marguerite ez alkalommal először láthatta maga előtt teljesen kendőzetlenül azt, amit még saját magán sem látott – mert nem szokta volt altestét tükörben nézegetni. Vegyes érzelmek közepette járt a keze a fésűvel a göndör szőröcskék közepette, eleinte főleg csak ügyetlenkedett, ám hamarosan beletanult a dologba, megfelelően követve a bárónő utasításait. Mivel a bárónő egyrészt mutatós szőkeség volt, másfelől a tisztaságra is igencsak adott, becses altestét naponta kétszer fürdetvén ülőkádjában, Marguerite számára a feladat végső soron nem lehetett sem esztétikailag gyötrelmes, sem más módon „büdös”. </w:t>
      </w:r>
    </w:p>
    <w:p>
      <w:pPr>
        <w:pStyle w:val="Normal"/>
        <w:autoSpaceDE w:val="false"/>
        <w:ind w:firstLine="284"/>
        <w:jc w:val="both"/>
        <w:rPr>
          <w:sz w:val="22"/>
          <w:szCs w:val="22"/>
        </w:rPr>
      </w:pPr>
      <w:r>
        <w:rPr>
          <w:sz w:val="22"/>
          <w:szCs w:val="22"/>
        </w:rPr>
        <w:t xml:space="preserve">Marguerite nekem mindezt a legrészletesebben elmesélte, és szavaiból nagyon is érezhettem a bárónő iránti rajongását, s része volt ennek az a vallomás is, hogy tudniillik ő maga eleinte rettentően röstellte az egészet, később azonban – vagyis nagyon hamar! – mindig örvendezve látott munkához az arisztokratikus altesten, rájött ugyanis, hogy az úrhölgy számára ez nem annyira divatozás, inkább kéjelgés kérdése. Úgy ám! A bárónő egy-egy „érdemlegesebb húzást” követően felnyögött, remegni kezdett, majd szabályosan riszálni kezdte csípőjét, tekergetni derekát, s karját is égnek csapta olykor, hogy köpenye teljesen szétnyílt, és szép, sudár, izmos teste a néző számára is a gyönyörök gyönyörét nyújtotta. </w:t>
      </w:r>
    </w:p>
    <w:p>
      <w:pPr>
        <w:pStyle w:val="Normal"/>
        <w:autoSpaceDE w:val="false"/>
        <w:ind w:firstLine="284"/>
        <w:jc w:val="both"/>
        <w:rPr>
          <w:sz w:val="22"/>
          <w:szCs w:val="22"/>
        </w:rPr>
      </w:pPr>
      <w:r>
        <w:rPr>
          <w:sz w:val="22"/>
          <w:szCs w:val="22"/>
        </w:rPr>
        <w:t xml:space="preserve">Főleg, amikor Marguerite azt is észrevette, hogy a szeméremajkak néma beszéde is megindult efféle alkalmakkor!  </w:t>
      </w:r>
    </w:p>
    <w:p>
      <w:pPr>
        <w:pStyle w:val="Normal"/>
        <w:autoSpaceDE w:val="false"/>
        <w:ind w:firstLine="284"/>
        <w:jc w:val="both"/>
        <w:rPr>
          <w:sz w:val="22"/>
          <w:szCs w:val="22"/>
        </w:rPr>
      </w:pPr>
      <w:r>
        <w:rPr>
          <w:sz w:val="22"/>
          <w:szCs w:val="22"/>
        </w:rPr>
        <w:t xml:space="preserve">Nem volt hát csoda, hogy a hű komorna – Marguerite – maga is kísérletezni kezdett a dologgal: saját szobájának tükre előtt, egy-egy csöndes, magányos órán. Tapasztalatlan lévén, fokról fokra jöhetett rá, hogy a természet ide, a két comb közé „helyezte” a női test és lélek érdemi középpontját. S hogy ez a centrum olyan, mint földrengéseknél, hadd mondjam mai szavammal ezt már így, kedves Barátom, az úgynevezett epicentrum. Innen indulnak ki a hihetetlen erejű rezgések, mellesleg – s végképp nem utolsósorban – a nagy lökések helye is ez. </w:t>
      </w:r>
    </w:p>
    <w:p>
      <w:pPr>
        <w:pStyle w:val="Normal"/>
        <w:autoSpaceDE w:val="false"/>
        <w:ind w:firstLine="284"/>
        <w:jc w:val="both"/>
        <w:rPr/>
      </w:pPr>
      <w:r>
        <w:rPr>
          <w:sz w:val="22"/>
          <w:szCs w:val="22"/>
        </w:rPr>
        <w:t xml:space="preserve">Ahogy tehát a teknőcfésűvel Marguerite önmagát frizérolta – és izgatta –, igen hamar rájött, miről van szó a bárónőnél is. És hogy épp ebben a felgerjedett állapotban várja a női test a további, az érdemdúsabb dolgokat, csak hát ezt nyilvánvalóan nem tőle, a kis komornától várja. De nem ám. </w:t>
      </w:r>
    </w:p>
    <w:p>
      <w:pPr>
        <w:pStyle w:val="Normal"/>
        <w:autoSpaceDE w:val="false"/>
        <w:ind w:firstLine="284"/>
        <w:jc w:val="both"/>
        <w:rPr/>
      </w:pPr>
      <w:r>
        <w:rPr>
          <w:sz w:val="22"/>
          <w:szCs w:val="22"/>
        </w:rPr>
        <w:t xml:space="preserve">Barátném e szolgálat során jött rá szélsebesen arra is, hogy ahol ott a vágy és ott az alkalom, hamarosan „maga a dolog” is bekövetkezik, és ez csak a megfelelő szereposztástól függ már. Ők ketten, a bárónő meg komornája, nem felelnének meg egy ilyen színjátéknak? A kéjben vonagló testek páros „táncának”? Marguerite szent meggyőződése volt, hogy a bárónő is szeretné vele a „továbbiakat”, tehát hogy minden fésülés után bizonyos hiányérzettel húzza össze magán a selyemköntöst..., de kezdeményezni nem mer. S hogyan mert volna akkor ő maga, Marguerite? </w:t>
      </w:r>
    </w:p>
    <w:p>
      <w:pPr>
        <w:pStyle w:val="Normal"/>
        <w:autoSpaceDE w:val="false"/>
        <w:ind w:firstLine="284"/>
        <w:jc w:val="both"/>
        <w:rPr/>
      </w:pPr>
      <w:r>
        <w:rPr>
          <w:sz w:val="22"/>
          <w:szCs w:val="22"/>
        </w:rPr>
        <w:t xml:space="preserve">Ez így ment elég sokáig, tulajdonképpen mindkét fél – félt. És várt. Várta, hogy a másik végre összeszedje önbizalmát, és akkor elnyerje a társnő bizalmát. </w:t>
      </w:r>
    </w:p>
    <w:p>
      <w:pPr>
        <w:pStyle w:val="Normal"/>
        <w:autoSpaceDE w:val="false"/>
        <w:ind w:firstLine="284"/>
        <w:jc w:val="both"/>
        <w:rPr/>
      </w:pPr>
      <w:r>
        <w:rPr>
          <w:sz w:val="22"/>
          <w:szCs w:val="22"/>
        </w:rPr>
        <w:t xml:space="preserve">S ahogy egyszer véletlenül kicsúszott Marguerite kezéből a teknőcfésű – a jámbor tárgy maga elégelte meg ezt a tétova szerencsétlenkedést? –, ujjai folytatták a műveletet, azonnal lejjebb is kalandozván, oda, ahová a kemény fésűfogakkal természetesen nem hatolhatott. És akkor a bárónő, már-már félmeztelenül csücsülve pompás kis székén, levetette szemérmét is. Kiderült, ki is ő. Kéjsóvár, gyönyörökben fetrengeni vágyó asszony... mit mondjak, kedves Barátom, egy szépséges dög... aki egyébre se vágyott, csak arra, hogy a világ által mindenhonnét rákényszerített, erkölcsinek nevezett szabályokból szabaduljon, alóluk inkább egy másik emberi test alá – vagy fölé, mellé – vesse magát. Férjnél volt ő persze, de ez a bizonyos férj olyannyira „kiélte” magát fiatalabb éveiben, hogy csak a házasság kezdeti, rövidke korszakában tudott – vagy volt hajlandó – szerelmetes kötelességeinek eleget tenni. Attól fogva a bárónő nemes teste, főleg pedig e test legnemesebb fertálya parlagon maradt. Mármost ahogy komornájával e „parlag” füvét, inkább kis bozótosát-csalitosát fésültette, addig nem sejtett vágyak támadtak benne, és így jött össze végül az ügy. </w:t>
      </w:r>
    </w:p>
    <w:p>
      <w:pPr>
        <w:pStyle w:val="Normal"/>
        <w:autoSpaceDE w:val="false"/>
        <w:ind w:firstLine="284"/>
        <w:jc w:val="both"/>
        <w:rPr/>
      </w:pPr>
      <w:r>
        <w:rPr>
          <w:sz w:val="22"/>
          <w:szCs w:val="22"/>
        </w:rPr>
        <w:t xml:space="preserve">Persze, ahogy a bárónő Marguerite-nek elmondta, férj ura nem lett... hogy is mondjam... impotens, csak azzal nem törődött már, amire ő maga, a nő, hites felesége vágyott volna. Összefeküdt vele néha, csurrant-cseppent ez-az, de hát az egész csak annyi volt a szép hölgynek, mint a semmi. Íme, a gyönyörök túl korai hajhászásának eredménye! Jó példa rá ez a bizonyos báró. Meg aztán közrejátszott a dolgok alakulásában az is, hogy a férfi Párizsban vállalt diplomáciai állást, s így, ha feleségétől el nem vált is – még hogy! –, szépen „száműzte” őt ide a Genfi-tó mellé, minden luxusba... és mindenfajta boldogtalanságba. Hagyott vele természetesen egy alkalmazottat, egy öreg mindenest, aki lelkiismeretesen jelentette neki a tóparti dolgokat – nem volt mit jelentenie, érdemlegesebbet, s a báró nyugodtan élhette züllött életét a Fény Városának kurtizánjaival. </w:t>
      </w:r>
    </w:p>
    <w:p>
      <w:pPr>
        <w:pStyle w:val="Normal"/>
        <w:autoSpaceDE w:val="false"/>
        <w:ind w:firstLine="284"/>
        <w:jc w:val="both"/>
        <w:rPr/>
      </w:pPr>
      <w:r>
        <w:rPr>
          <w:sz w:val="22"/>
          <w:szCs w:val="22"/>
        </w:rPr>
        <w:t xml:space="preserve">A bárónő társadalmi helyzete akadályozta – a vén spiclin túl –, hogy férfitársaságot fogadjon kastélyában, netán ide-oda járjon. Így ráadásul sejtelme se volt róla senkinek, mennyire szenved. Marguerite lett az egyetlen bizalmasa. Kezdetben úgy látszott, a nőt kielégítik a komornája által nyújtott gyönyörök. Hajnalban, ébredéskor, de főleg este, mikor ágyba bújtak együtt, a legvadabb kicsapongások folytak a vén házmester „háta mögött” a hálószobában. Napközben természetesen a legrezzenetlenebb arccal játszották szerepüket mindketten – úrnő és komornája. De már este, így mesélte Marguerite, tökpucéran kellett „repülnie” a bárónő karjaiba, s nem volt, ezt mondta, amit egymással meg ne tettek volna. Merthogy az úrnő rendkívül találékony volt, kimeríthetetlen és – végső soron – kielégíthetetlen, s amit csak két nő egymással művelhet, amire testük ily kapcsolatban képes lehet, az neki mind eszébe jutott... vagy magányos óráin, gyötrődve vágyakozván, rég mind kitalálta. És Marguerite azt is megvallotta nekem, hogy életének ez volt a legboldogabb korszaka, igen, mert soha ennyi gyönyört, ily változatos kéjeket, izgalmakat nem élvezhetett soha. Ráadásul mindig ott volt a várakozás szépsége is: hát ma éjszaka mi újabb lelemény, fordulat következik? Mi új van még a nap... pontosabban az éj sötétje alatt? Bár sokszor, hallhattam, teljes kivilágítás mellett csinálták; a vén szolga miatt természetesen nagy gonddal behúzott, súlyos függönyök mögött. </w:t>
      </w:r>
    </w:p>
    <w:p>
      <w:pPr>
        <w:pStyle w:val="Normal"/>
        <w:autoSpaceDE w:val="false"/>
        <w:ind w:firstLine="284"/>
        <w:jc w:val="both"/>
        <w:rPr/>
      </w:pPr>
      <w:r>
        <w:rPr>
          <w:sz w:val="22"/>
          <w:szCs w:val="22"/>
        </w:rPr>
        <w:t xml:space="preserve">A bárónő hetente egyszer bekocsizott Genfbe – mindenféle vásárlások és beszerzések okán. Mindig elkísérte a vén mindenes, majd később, mikor viszonyuk megszilárdult, Marguerite is. Megannyiszor ugyanabban a hotelban szálltak meg, itt a házmester – vagy inkább: „a felügyelő” – megalkudott a tulajjal, hogy ugyanazt a lakosztályt kapják minden alkalommal: a bárónőnek volt így egy hálószobája s egy nappalija, a hálószoba mellett volt Marguerite kis „kamrája”. Sajnos, a két helyiség közti ajtót beszögezték, bútorokkal torlaszolták el, ekképpen csak a folyosón lehetett eminnen oda- s visszajutni. </w:t>
      </w:r>
    </w:p>
    <w:p>
      <w:pPr>
        <w:pStyle w:val="Normal"/>
        <w:autoSpaceDE w:val="false"/>
        <w:ind w:firstLine="284"/>
        <w:jc w:val="both"/>
        <w:rPr/>
      </w:pPr>
      <w:r>
        <w:rPr>
          <w:sz w:val="22"/>
          <w:szCs w:val="22"/>
        </w:rPr>
        <w:t xml:space="preserve">Marguerite az első pár genfi látogatás után rájöhetett, hogy itt valami zajlik, amit azonban úrnője eltitkol előtte. Kezdődött azzal, hogy sem este, sem reggel nem volt szokványos öltöztetés-szépítés, aztán furcsa volt az is, hogy a bárónő annyira nyugtalan, igen, szinte szorong, végezetül pedig minden reggel egyértelmű nyomok adódtak az úrnő ruháján, melyekből Marguerite arra következtethetett, hogy asszonya nem magányosan töltötte az éjszakát. </w:t>
      </w:r>
    </w:p>
    <w:p>
      <w:pPr>
        <w:pStyle w:val="Normal"/>
        <w:autoSpaceDE w:val="false"/>
        <w:ind w:firstLine="284"/>
        <w:jc w:val="both"/>
        <w:rPr/>
      </w:pPr>
      <w:r>
        <w:rPr>
          <w:sz w:val="22"/>
          <w:szCs w:val="22"/>
        </w:rPr>
        <w:t xml:space="preserve">Féltékenyen figyelte hát a bárónőt, nem kerülte el figyelmét egyetlen érkező levél, egyetlen üzenet sem, és sasszemmel fürkészte a látogatókat, meg hogy az asszony kivel vált szót – a szálloda halljában, a boltokban –, de semmire az égvilágon nem tudott rájönni. Ennek ellenére: minden újabb utazás után egyre nyilvánvalóbbá vált, hogy a bárónő nem magányosan tölti az éjszakáit! Marguerite azonban hiába hallgatózott, leskelődött, nem adódott semmi gyanús jel, semmi nyom. Az asszonya hálószoba és a nappali közti ajtót is bezárta, maradt volna hát a folyosó felőli ajtó, de Marguerite számára ez nem lehetett megoldás: örökké közlekedtek a folyosón, vendégek, pincérek, inasok jöttek-mentek. Az sem hozott eredményt, ha Marguerite fél éjszakákat töltött résnyire nyitott kamraajtajában – hátha meglát valakit a bárónőhöz osonni. Hónapok meddő kémkedése után végül a véletlen hozta meg a magyarázatot. </w:t>
      </w:r>
    </w:p>
    <w:p>
      <w:pPr>
        <w:pStyle w:val="Normal"/>
        <w:autoSpaceDE w:val="false"/>
        <w:ind w:firstLine="284"/>
        <w:jc w:val="both"/>
        <w:rPr/>
      </w:pPr>
      <w:r>
        <w:rPr>
          <w:sz w:val="22"/>
          <w:szCs w:val="22"/>
        </w:rPr>
        <w:t xml:space="preserve">Egy éjszaka hirtelen tűz ütött ki a szálló közvetlen közelében. A hotel tulajdonosa végigkopogtatta a vendégek ajtait, hogy menekülésre szólítsa fel őket. Marguerite követte a fogadós példáját, s hogy az már messze járt, maga is odarohant, s dörömbölni kezdett úrnője ajtaján. Holtra válva jelent meg a küszöbön a bárónő, s ahogy a szobába benézett, Marguerite számára minden világossá vált. Elhúzva a szekrény... épp hogy egy ember átférjen mögötte a nappaliba, melynek ajtajából nyilván kihuzigálták a szögeket... mellény a székre dobva, az asztalon ezüstláncos zsebóra. Nem lehetett kétség a dolgok „lényege” felől. A bárónő jól láthatta, hogy komornája mindent megértett, ám e pillanatban őt is szinte kizárólag a tűz érdekelte: életét féltette, meg nyilván szerelmeséért aggódott, hát az azonnali számonkérés – vagy tisztázás – elmaradt. Marguerite segített gyorsan összeszedni, bepakolni mindent, amit csak lehetett – a meneküléshez. E rakodás során figyelt fel valami különös micsodára. Apró, fura alakú „hólyag” volt az, s látszott rajta, hogy már használták. A bárónő, hogy önuralmát végre egy kicsit visszanyerte, nyomban ezt a kis micsodát kapta fel, s kendőbe csavarva rejtette el; jól látszott, hogy bizalmasa elől akar titkolni valamit. A tüzet hamar eloltották, és a parányi közjáték egyelőre semmiféle változást nem hozott a bárónő és Marguerite viszonyában. Ám még mielőtt másnap reggel elhagyták volna Genfet, Marguerite megtudta a szállodai személyzettől, hogy a bárónő melletti szobában egy ifjú orosz gróf lakott. Szobája épp a folyosószegleten túl nyílt, így nem kellett elvonulnia a többi vendég ajtaja előtt, ha át akart surranni szerelmeséhez. Az orosz grófocska és a bárónő bizalmas viszonyban volt egymással, s Marguerite sértőnek érezte, hogy erről ő mindaddig nem tudott; hát szentül eltökélte, felderíti a rejtélyt – azaz ha kell, rákényszeríti úrnőjét, hogy titkát fedje fel. </w:t>
      </w:r>
    </w:p>
    <w:p>
      <w:pPr>
        <w:pStyle w:val="Normal"/>
        <w:autoSpaceDE w:val="false"/>
        <w:ind w:firstLine="284"/>
        <w:jc w:val="both"/>
        <w:rPr/>
      </w:pPr>
      <w:r>
        <w:rPr>
          <w:sz w:val="22"/>
          <w:szCs w:val="22"/>
        </w:rPr>
        <w:t xml:space="preserve">Morges-ba hazakocsizóban Marguerite látta, hogy a bárónő egy útkanyarban kihajítja, az árokba dobja azt a fura micsodát. Hát jó. Morges-ban az asszony láthatóan nem akart éreztetni vele semmit, s ő is úgy gondolta, jobb megvárni az estét. A bárónő persze igencsak küzdött magában, mit tegyen: beavassa-e titkába kis szeretőnőjét. Ám a két nő közt először még nem került sor a dolgok megtárgyalására. </w:t>
      </w:r>
    </w:p>
    <w:p>
      <w:pPr>
        <w:pStyle w:val="Normal"/>
        <w:autoSpaceDE w:val="false"/>
        <w:ind w:firstLine="284"/>
        <w:jc w:val="both"/>
        <w:rPr>
          <w:sz w:val="22"/>
          <w:szCs w:val="22"/>
        </w:rPr>
      </w:pPr>
      <w:r>
        <w:rPr>
          <w:sz w:val="22"/>
          <w:szCs w:val="22"/>
        </w:rPr>
        <w:t xml:space="preserve">Ugyanúgy viselkedtek mindketten, mintha mi sem történt volna. </w:t>
      </w:r>
    </w:p>
    <w:p>
      <w:pPr>
        <w:pStyle w:val="Normal"/>
        <w:autoSpaceDE w:val="false"/>
        <w:ind w:firstLine="284"/>
        <w:jc w:val="both"/>
        <w:rPr/>
      </w:pPr>
      <w:r>
        <w:rPr>
          <w:sz w:val="22"/>
          <w:szCs w:val="22"/>
        </w:rPr>
        <w:t xml:space="preserve">A következő genfi kiruccanás során Marguerite jószerén minden szabad percét a szálloda folyosóján töltötte, s így találkozott is néha az ifjú orosz gróffal. Csinos fiú, állapította meg Marguerite, s elzárkózónak se mondhatta, mert már a harmadik alkalommal szívélyes beszélgetésbe elegyedett vele. Amikor pedig megtudta tőle, hogy ő egy hölgy komornája, s ez a hölgy itt a szállóban lakik, az ifjú uracska kertelés nélkül megkérdezte, számíthat-e rá, hogy őt egyszer szobájában meglátogatja. Marguerite óvakodott persze úrnője nevét elárulni. Puszta kíváncsiságból – mint mesélte nekem: tényleg minden hátsó gondolat nélkül – némi habozás után ráállt a dologra. S nem „egyszer”, hanem akkor rögtön, hagyván, hogy a fiatal gróf szinte szobájába vonszolja. Az első csók után persze nem lehetett kétség felőle, hogy s mint állnak a dolgok. A grófocska nyomba tapogatni, csöcsörészni s egyebezni kezdte, és egyértelműen érezhető volt, milyen hatással van rá a szépséges, sudár, fiatal női test. Marguerite lopva körülnézett, s így fedezte fel az ajtót, mely a bárónő hálószobájába vezethetett. A gróf azonnal akart volna „mindent”, ám erőteljes ellenállásba ütközött. Kapott azonban Marguerite-től egy ígéretet: ha úrnője nyugovóra tér, megpróbál átszökni a fiatalúrhoz. Csak azt kötötte ki, hogy éjfél előtt semmiképp... mert addig a folyosón viszonylag élénk a „forgalom”. Jönnek haza a mulatozók, pezsgővel szaladoznak még a pincérek. A gróf ezen kicsit mintha eltűnődött volna – és Marguerite titkon csak nevetett magában, mert jól sejtette, mi a töprengés oka. Ám az új ismeretség, a friss kaland – mondhatni, kedves Barátom, a friss hús – varázsa győzött, s elhangzott az ígéret. Éjfél után pontosan egy órakor jöjjön Marguerite, résre nyitva lesz az ajtó. Résre. Ám Marguerite számára ez a rés-dolog kevés volt. A kulcsot kérte, s meg is kapta. Jócskán örvendezett saját ravaszságán, s máris terve kidolgozásához látott. Apró részletre! A bárónő tízre megvolt esti toalettjével, kegyesen elbocsátotta Marguerite-et, s jött az ajtók gondos bezárogatása. Marguerite akkor, minden bátorságát összeszedve, a bárónő hálószobaajtajához lopózott – vissza –, s ott fülelt. Mit hallhatott, íme! Úrnője dalolászni kezdett, mint akit szétvet az öröm, hát persze, a várakozás boldogsága, a kéjek ígérete. És nem telt sok időbe, kopogtatás hallatszott bentről, az egyik összekötő ajtón, kiszűrődött a bútor eltolásának zaja, és nem lehetett kétséges, az ifjú gróf már ott volt a hölgy szobájában. Mire Marguerite sebtén kinyitotta a ficsúr szobájának ajtaját – ebben a szobában járt ő már a nap során meggyőződött róla még, nem látta-e beosonni senki, aztán nagyot sóhajtott. Célhoz ért. </w:t>
      </w:r>
    </w:p>
    <w:p>
      <w:pPr>
        <w:pStyle w:val="Normal"/>
        <w:autoSpaceDE w:val="false"/>
        <w:ind w:firstLine="284"/>
        <w:jc w:val="both"/>
        <w:rPr/>
      </w:pPr>
      <w:r>
        <w:rPr>
          <w:sz w:val="22"/>
          <w:szCs w:val="22"/>
        </w:rPr>
        <w:t xml:space="preserve">Mivel a bútor eltolásával felszabadított ajtó parányi résre nyitva maradt, Marguerite lehúzta cipőjét, s egérkénél is halkabban odalopózott. A résen át láthatta nagyjából, mi történik a bárónő szobájában. Az asszony félig hevert, félig ült az ágyon, a gróf pedig ölelte, nyakát csókolta, mellét szívta, keze az ágyéka körül matatott. Érződött, közelednek a lényegesebb „fordulóhoz”. A bárónő arckifejezése, testének vonaglása egyértelműen erről árulkodott. Marguerite nem is csodálta, hogy úrnője ellenállhatatlannak talál egy ilyen csinos fiút. Aki ráadásul gróf is! </w:t>
      </w:r>
    </w:p>
    <w:p>
      <w:pPr>
        <w:pStyle w:val="Normal"/>
        <w:autoSpaceDE w:val="false"/>
        <w:ind w:firstLine="284"/>
        <w:jc w:val="both"/>
        <w:rPr/>
      </w:pPr>
      <w:r>
        <w:rPr>
          <w:sz w:val="22"/>
          <w:szCs w:val="22"/>
        </w:rPr>
        <w:t xml:space="preserve">A fiatal orosz gyors vetkőzésbe kezdett, s meztelenül még szebb látványt nyújtott, mint elegáns ruhájában – mert ritka szép, izmos teste volt. Most akkor... sóhajtott Marguerite, s csaknem a szíve állt meg az irigységtől, a vágytól. Hát ez az, amiről a nők nem beszélhetnek. Ez a micsoda ott a gróf két lába közt. Mekkora! De ezzel még korántsem érhetett ámulatának csúcsára. Ugyanis.. . </w:t>
      </w:r>
    </w:p>
    <w:p>
      <w:pPr>
        <w:pStyle w:val="Normal"/>
        <w:autoSpaceDE w:val="false"/>
        <w:ind w:firstLine="284"/>
        <w:jc w:val="both"/>
        <w:rPr/>
      </w:pPr>
      <w:r>
        <w:rPr>
          <w:sz w:val="22"/>
          <w:szCs w:val="22"/>
        </w:rPr>
        <w:t xml:space="preserve">Ugyanis a bárónő előkotort valamit egy kis dobozból – s nézzünk oda, ugyanolyan gumimicsoda volt ez is, mint a múltkori. Csak ez még használatlan, persze, vadonatúj. Marguerite döbbenten figyelte, ahogy a piros csíkocskával ékesített gumit – ugye, a francia orvos, Condom doktor találmányáról beszélek, kedves Barátom, mi másról? – ráhúzza a hatalmas micsodára, ám közben áhítattal, szenvedéllyel csókolgatja. A bárónő is levetkőzött, testére még egy kis parfümöt hintett, így vágta végig magát az ágyon, tette szét a lábát, s akkor a gróf odatérdelt a combok közé, meg lengette szerszámát, és miközben az úrnő nagy műgonddal széthúzta szeméremajkait, meg egyáltalán, kitárta „kapuját”, a nagy dorong könnyen megtalálta útját, s kezdődtek a legvadabb tornagyakorlatok. </w:t>
      </w:r>
    </w:p>
    <w:p>
      <w:pPr>
        <w:pStyle w:val="Normal"/>
        <w:autoSpaceDE w:val="false"/>
        <w:ind w:firstLine="284"/>
        <w:jc w:val="both"/>
        <w:rPr/>
      </w:pPr>
      <w:r>
        <w:rPr>
          <w:sz w:val="22"/>
          <w:szCs w:val="22"/>
        </w:rPr>
        <w:t xml:space="preserve">Sajnos – ki tudja, miért – a bárónő hirtelen mozdulattal magukra rántott egy könnyű lepedőt, így Marguerite lemaradt a testmozgások élvezetéről. Csak az arcokat látta, de azok, ahogy mondani szokás, „köteteket meséltek”. Nyilvánvalóan arról, mily kötetlenül, szabadosan folytak lent-bent a dolgok. Végül a gróf hatalmasat vonaglott, fojtott hangon felhördült, s rárogyott szerelmesére. „Jó volt...” Ezt kérdezte, vagy talán inkább mondta a bárónő, a gróf feje némán megbiccent kétszer, s utána még vagy negyedórán át hevertek így, egymást szorosan ölelve. </w:t>
      </w:r>
    </w:p>
    <w:p>
      <w:pPr>
        <w:pStyle w:val="Normal"/>
        <w:autoSpaceDE w:val="false"/>
        <w:ind w:firstLine="284"/>
        <w:jc w:val="both"/>
        <w:rPr/>
      </w:pPr>
      <w:r>
        <w:rPr>
          <w:sz w:val="22"/>
          <w:szCs w:val="22"/>
        </w:rPr>
        <w:t xml:space="preserve">Marguerite megvallotta nekem, hogy csodás, ugyanakkor borzalmas élmény volt számára ez az egész – szűzi testét a vágy villámai hasogatták, mindene perzselt, s ösztönösen is ott kotorászott a maga ágyéka tájékán, mintha ezzel enyhítheti gyötrelmeit. De csak rosszabb lett minden. Tudnia kellett, hogy ezt a pokoltüzet, ami testében támadt, csak valami egészen más olthatja el, nem a maga nyomorúságos önkielégítő kézi munkája. Mellesleg elmagyarázta nekem később az óvszer jelentőségét, használatának célját s módját. Condom doktor találmánya sok gyalázattól és szenvedéstől óvta meg azóta is a világot! Nem lényeges, de azt is elmondta, hogyan húzta ki magából a bárónő, már józanodva, a gumimicsodát, melynek hegyében ott lötyögött a sűrű lé – megjegyzem, én azt hittem, a gróf micsodáján maradt a találmány, de hát nem. Jó, mindegy, a lényeg az volt, hogy tessék, van ilyen eszköz, mellyel a végső gyönyör káros következményei ellen fiatal lányok, özvegyek, én nem tudom, kik mindenkik, igenis védekezhetnek – merthogy csak a házasság szent kötelékében nem bűn, ha a sűrű nedv a hölgybe gáttalan ömlik. Hm! </w:t>
      </w:r>
    </w:p>
    <w:p>
      <w:pPr>
        <w:pStyle w:val="Normal"/>
        <w:autoSpaceDE w:val="false"/>
        <w:ind w:firstLine="284"/>
        <w:jc w:val="both"/>
        <w:rPr/>
      </w:pPr>
      <w:r>
        <w:rPr>
          <w:sz w:val="22"/>
          <w:szCs w:val="22"/>
        </w:rPr>
        <w:t xml:space="preserve">Mármost az események menetéhez visszatérve: Marguerite erősen töprengeni kezdett, mi itt a teendő. Eleget látott máris, hogy a bárónőt vallomásra kényszeríthesse, s annak ellenére, hogy teste – mint újra elmondta – maga volt a lobogó pokoltűz, úgy döntött, ezen az éjszakán lemond a gróf „legközvetlenebb megismeréséről”, s teszi ezt már csak azért is, mert nem lehet biztos benne, hogy a fiatalember nála is ugyanolyan óvatos lesz, mint szerelmesénél az imént. Így gondolkodott hát a későbbi derék nevelőnő, ám kis töprengés után azt is megvallotta nekem, hogy más indokai is voltak. Sőt, a legfőbb érv a pásztoróra elhalasztására az volt, hogy bántotta volna a másodhegedűs szerep. Vagy inkább azt mondhatnám, kedves Barátom, nem akart </w:t>
      </w:r>
      <w:r>
        <w:rPr>
          <w:i/>
          <w:iCs/>
          <w:sz w:val="22"/>
          <w:szCs w:val="22"/>
        </w:rPr>
        <w:t xml:space="preserve">másodhegedű </w:t>
      </w:r>
      <w:r>
        <w:rPr>
          <w:sz w:val="22"/>
          <w:szCs w:val="22"/>
        </w:rPr>
        <w:t xml:space="preserve">lenni a grófocska „vonója” alatt. Bár tudta, csodás dallamokat varázsolhatna testéből e kamarazenélés! Visszatért hát kamrájába, egymagában élvezte diadalát. Nem feledkezvén meg persze altestének bőséges tapogatásáról. </w:t>
      </w:r>
    </w:p>
    <w:p>
      <w:pPr>
        <w:pStyle w:val="Normal"/>
        <w:autoSpaceDE w:val="false"/>
        <w:ind w:firstLine="284"/>
        <w:jc w:val="both"/>
        <w:rPr/>
      </w:pPr>
      <w:r>
        <w:rPr>
          <w:sz w:val="22"/>
          <w:szCs w:val="22"/>
        </w:rPr>
        <w:t xml:space="preserve">Ráadásul leírhatatlan gyönyörrel töltötte el, hogy jól tudhatta: a gróf éjfél után egykor várja őt. Marguerite számára azonban a férfitest munkálkodása nyomán nyilvánvalóan érezhető női kéjnél nagyobb élvezet volt női kajánságának csöndes öröme. Ő itt a dolgok középpontja máris! Az ördög a bárónőbe, miért nem avatta bizalmába kis szerelmetes komornáját. Most majd elkomorodik nyilván, grófocskájával együtt, ha megtudja, amit megtudni hamarost, bizony, muszáj lesz. </w:t>
      </w:r>
    </w:p>
    <w:p>
      <w:pPr>
        <w:pStyle w:val="Normal"/>
        <w:autoSpaceDE w:val="false"/>
        <w:ind w:firstLine="284"/>
        <w:jc w:val="both"/>
        <w:rPr/>
      </w:pPr>
      <w:r>
        <w:rPr>
          <w:sz w:val="22"/>
          <w:szCs w:val="22"/>
        </w:rPr>
        <w:t xml:space="preserve">Marguerite-et azonban korántsem rosszindulat fűtötte, nem bosszúvágy – esze azon járt, miféle tőkét kovácsolhatna ő magának e kedvező fordulatokból. Kedves Barátom, meg fogja lepni nevelőnő barátnőm ravaszsága, s hogy micsoda tervet forgatott csakhamar a fejében. És mennyire következetes volt a végrehajtásban is! Íme, a női nem ravaszdisága... számtalan példát mondhatnék rá a magam s más nőtársaim életéből is. A mennyei gyönyörök dolgaiban, meg ami ezekkel összefügg, a hölgyek válnak – hogy így mondjam – egyenlő esélyek ellenére is „dörzsöltebbekké”! Csaknem hihetetlen, mennyire. Még egészen középszerű kis nők képzelőereje is felfokozódik ilyenkor, ötletességük nem ismer határt, és teljesen mindegy, a szeszély, a szerelem, a haszonszerzés mohó vágya, avagy netán „csak” a kéj áhítása vezérli őket. Lányok, asszonyok egyképp angyalian és ördögien leleményesek az úgynevezett „szerelem” dolgaiban. Bár a „szerelem” helyett inkább a „szerelem és vidéke” kifejezést használhatnám pontos meghatározásul. </w:t>
      </w:r>
    </w:p>
    <w:p>
      <w:pPr>
        <w:pStyle w:val="Normal"/>
        <w:autoSpaceDE w:val="false"/>
        <w:ind w:firstLine="284"/>
        <w:jc w:val="both"/>
        <w:rPr/>
      </w:pPr>
      <w:r>
        <w:rPr>
          <w:sz w:val="22"/>
          <w:szCs w:val="22"/>
        </w:rPr>
        <w:t xml:space="preserve">Még mielőtt a bárónő föltehetően talpon lehetett volna, az én Marguerite barátném szépen a gróf ajtajához osont, bekopogott. A ficsúr azt hihette, valami szolga vagy pincér érkezik, hálóingben nyitott hát ajtót, s legnagyobb meglepetésére kit láthatott a küszöbön? Az éjfél után egy órára hiába várt kis komornát. S már-már gyors szemrehányások után az ágyra akarta volna dönteni a zsenge szépséget, hogy pótolhassa az éjszaka elmulasztottakat, ám meglepetten kellett tapasztalnia, hogy a nőcske veszedelmes kalandornőket megszégyenítő magabiztossággal támadásba megy át, szemrehányóan közölvén, hogy kicsit korábban érkezett, gondolván, így még több gyönyörűségben lesz részük, ám a grófot a szobában sehol nem látta, ellenben azonnal felfedezte, nyitva a bárónő szobájába nyíló, különben eltorlaszolt ajtó, és hogy mit szól a gróf úr, mi következik akkor, ha ő ezt a báró úrnak elmeséli. Nem, nem, semmi riadalom, dehogy akar ő beárulni bárkit is, egészen mást óhajt. Nevezetesen azt, hogy harmadikként „társulhasson” a gróf s a bárónő kicsapongó gyönyöreihez, de nem oly hajhász módon, hogy a fiatalúr óvszer nélküli „közeledését” is elfogadja. Nem, a grófnak őt ugyanúgy kell majd kímélnie, mint a bárónőt. Végképp hallani sem akar róla, végül, hogy a bárónő „háta mögött” titkos szerelmi viszony kezdődjék közte s a gróf közt. Dehogy! Jól értette őt a gróf úr, jelen akar lenni, cselekvő szereplőként, amikor szeretkeznek. Hármasban óhajtja a dolgot. </w:t>
      </w:r>
    </w:p>
    <w:p>
      <w:pPr>
        <w:pStyle w:val="Normal"/>
        <w:autoSpaceDE w:val="false"/>
        <w:ind w:firstLine="284"/>
        <w:jc w:val="both"/>
        <w:rPr/>
      </w:pPr>
      <w:r>
        <w:rPr>
          <w:sz w:val="22"/>
          <w:szCs w:val="22"/>
        </w:rPr>
        <w:t xml:space="preserve">S máris cuppantott egy ízeset, megnyalta a száját, mintegy a fiatal férfinak is „ígérve” ezzel, hogy kivételes gyönyörűségekben lesz így része. </w:t>
      </w:r>
    </w:p>
    <w:p>
      <w:pPr>
        <w:pStyle w:val="Normal"/>
        <w:autoSpaceDE w:val="false"/>
        <w:ind w:firstLine="284"/>
        <w:jc w:val="both"/>
        <w:rPr>
          <w:sz w:val="22"/>
          <w:szCs w:val="22"/>
        </w:rPr>
      </w:pPr>
      <w:r>
        <w:rPr>
          <w:sz w:val="22"/>
          <w:szCs w:val="22"/>
        </w:rPr>
        <w:t xml:space="preserve">A férfi nem talált szavakat emez ajánlat hallatán, de megoldást se látott mást, csupán azt, hogy belemegy a dologba. Különben, s nem lehetett kétsége felőle, a legnagyobb bonyodalmakba keveredik a nő férjével, a társasági botrányról nem is szólva! Mind az ő, mind a bárónő családja megsínylené ezt a fejleményt. </w:t>
      </w:r>
    </w:p>
    <w:p>
      <w:pPr>
        <w:pStyle w:val="Normal"/>
        <w:autoSpaceDE w:val="false"/>
        <w:ind w:firstLine="284"/>
        <w:jc w:val="both"/>
        <w:rPr>
          <w:sz w:val="22"/>
          <w:szCs w:val="22"/>
        </w:rPr>
      </w:pPr>
      <w:r>
        <w:rPr>
          <w:sz w:val="22"/>
          <w:szCs w:val="22"/>
        </w:rPr>
        <w:t xml:space="preserve">A gróf ráadásul izgalmasnak is találhatta a számára újszerű élmény lehetőségét. Marguerite arra is figyelmeztette, hamar „lássanak neki”, mert a bárónőnek a legrövidebb időn belül vissza kell utaznia kastélyába. </w:t>
      </w:r>
    </w:p>
    <w:p>
      <w:pPr>
        <w:pStyle w:val="Normal"/>
        <w:autoSpaceDE w:val="false"/>
        <w:ind w:firstLine="284"/>
        <w:jc w:val="both"/>
        <w:rPr/>
      </w:pPr>
      <w:r>
        <w:rPr>
          <w:sz w:val="22"/>
          <w:szCs w:val="22"/>
        </w:rPr>
        <w:t xml:space="preserve">Hogy ebben így megegyeztek, Marguerite „szabad kezet” adott a grófnak, aki szinte azonnal a lába közé nyúlt, s nem volt szüksége alaposabb vizsgálódásra, hogy érezze, ez a vakmerő terveket szövő fiatal nőcske – még érintetlen. Bármennyire meglepte azonban ez a váratlan fölfedezés, lelkesedése nem csappant, sőt, inkább fokozódott: tessék, a bárónővel hancúrozván ilyen rendkívüli „harmadik” szereplő jelenlétének örvendhet majd. A fiatalúr azonnal szerette volna pótolni a mások által – így gondolta – eleddig elmulasztottakat, ám Marguerite erről egyelőre hallani sem akart. Ami a gróf szenvedélyét csak még inkább felkorbácsolta! Marguerite azonban e néhány könnyű, bár heves érintés nyomán is jól érezhette, micsoda kincs birtokosa a bárónő, s hogy nem hagyja meg kizárólagos tulajdonául a grófot. Nem, nem. A látottak után osztozni fognak ezen a férfin, de még mennyire. A ficsúrral még egyszer rögzítették a tervet – sok vesztegetni való idejük nem volt. Akkor ő maga még egyszer megengedett a grófocskának – amaz egyetlen és fő-fő dolog kivételével most is! – mindent, és a férfi ettől keményen tűzbe jött. Marguerite alig várta, hogy szerszámával, persze Condom doktor „burkában”, megismerkedhessen. </w:t>
      </w:r>
    </w:p>
    <w:p>
      <w:pPr>
        <w:pStyle w:val="Normal"/>
        <w:autoSpaceDE w:val="false"/>
        <w:ind w:firstLine="284"/>
        <w:jc w:val="both"/>
        <w:rPr/>
      </w:pPr>
      <w:r>
        <w:rPr>
          <w:sz w:val="22"/>
          <w:szCs w:val="22"/>
        </w:rPr>
        <w:t xml:space="preserve">S ment vissza szobájába, vagyis a kicsiny kamrába, és ott várta az általában kilenc tájt ébredő bárónő csengetését. Ilyenkor a hölgy általában visszadőlt még, komornája átment hozzá, előkészített mindent a szépítkezéshez, öltözködéshez. Ez most is így történt, sőt, Marguerite az úti táskákat is becsomagolta, és a bárónő mindeközben mit sem sejtett. Annál nagyobb volt riadalma, mikor nagy bútornyikorgás közepette embernyi résre nyílt a gróf szobája felőli ajtó – majd megjelent a fiatal férfi feje. Majd teljes alakja. (Hiszen itt, Barátom, elsősorban nem fejekről volt szó, ugyebár!) A bárónő meglepődött, ám úgy vélte, ő maga ennyire ellenállhatatlan – és a gróf meg is erősítette ebben a hitében. Képtelen lett volna a csodás éjszaka után csak úgy, minden további nélkül „búcsúzni” szerelmesétől, s mutatta: íme, annak jeléül, hogy mennyire kívánja őt, már fel is húzta hímtagjára Condom doktor találmányát. Ez annyira meghatotta a bárónét, hogy máris hanyatt vetette magát az ágyon, combja közét előmeztelenítve. Kérte azonban a grófot, reteszelje be az ajtót, melynek túlján – az előtérben – Marguerite tüntetően nagy zajjal csomagolt éppen. A gróf színleg teljesítette a kérést, ám a reteszt valójában nem tolta rá. És így történt, hogy mikor épp hozzáláttak dolgukhoz az ágyon, Marguerite angyali arccal belépett. </w:t>
      </w:r>
    </w:p>
    <w:p>
      <w:pPr>
        <w:pStyle w:val="Normal"/>
        <w:autoSpaceDE w:val="false"/>
        <w:ind w:firstLine="284"/>
        <w:jc w:val="both"/>
        <w:rPr/>
      </w:pPr>
      <w:r>
        <w:rPr>
          <w:sz w:val="22"/>
          <w:szCs w:val="22"/>
        </w:rPr>
        <w:t xml:space="preserve">Belépett, s úgy tett, mint akit halálosan meglep a látvány, el is ejtette a kezében hozott szépítőszereket. És döbbent arccal nézte az ágyjelenetet. A bárónő két lába az ég felé kapált, s a gróf teljes egyértelműséggel birtokolta a stratégiai pontot. Ám akármilyen riadtnak is mutatta magát Marguerite, semmi se volt ez ahhoz, amit a bárónő érzett – s amit arca nyomban ki is fejezett. Mintha álca hullt volna le róla... vagy fordítva, most változott volna lárvaszerűvé megannyi vonása, tekintete. </w:t>
      </w:r>
    </w:p>
    <w:p>
      <w:pPr>
        <w:pStyle w:val="Normal"/>
        <w:autoSpaceDE w:val="false"/>
        <w:ind w:firstLine="284"/>
        <w:jc w:val="both"/>
        <w:rPr>
          <w:sz w:val="22"/>
          <w:szCs w:val="22"/>
        </w:rPr>
      </w:pPr>
      <w:r>
        <w:rPr>
          <w:sz w:val="22"/>
          <w:szCs w:val="22"/>
        </w:rPr>
        <w:t>A gróf nyomban kirántotta szerszámát, de nem tette el, így nézett a két nőre, titkon nyilván élvezve, micsoda pompás látványt nyújthat. S azt kiáltotta a bárónőnek: „Szerelmem, elvesztünk! Valami gonosz árulás történt. És csak egy megoldást látok. Meg kell ölnöm ezt a nyomorult kis teremtést, de itt és most. Nem hagyhatja el élve a szállodát, különben végünk!”</w:t>
      </w:r>
    </w:p>
    <w:p>
      <w:pPr>
        <w:pStyle w:val="Normal"/>
        <w:autoSpaceDE w:val="false"/>
        <w:ind w:firstLine="284"/>
        <w:jc w:val="both"/>
        <w:rPr/>
      </w:pPr>
      <w:r>
        <w:rPr>
          <w:sz w:val="22"/>
          <w:szCs w:val="22"/>
        </w:rPr>
        <w:t xml:space="preserve">A bárónő ugyanígy tisztában volt mindezzel. A hírneve, házassága, vagyona, társadalmi rangja, egész jövője forgott kockán. Mit, kockán! Mivel jól sejtette, hogy megölni Marguerite-et lehetetlen, a gróf ostobán heveskedik csupán, magába roskadva zokogni kezdett. </w:t>
      </w:r>
    </w:p>
    <w:p>
      <w:pPr>
        <w:pStyle w:val="Normal"/>
        <w:autoSpaceDE w:val="false"/>
        <w:ind w:firstLine="284"/>
        <w:jc w:val="both"/>
        <w:rPr>
          <w:sz w:val="22"/>
          <w:szCs w:val="22"/>
        </w:rPr>
      </w:pPr>
      <w:r>
        <w:rPr>
          <w:sz w:val="22"/>
          <w:szCs w:val="22"/>
        </w:rPr>
        <w:t>„</w:t>
      </w:r>
      <w:r>
        <w:rPr>
          <w:sz w:val="22"/>
          <w:szCs w:val="22"/>
        </w:rPr>
        <w:t xml:space="preserve">Édes drágám, csak ezt ne, ezt ne”, ripacskodott a ficsúr, átölelve hölgye vállát. „Mi legyen... mit tehetünk?”. </w:t>
      </w:r>
    </w:p>
    <w:p>
      <w:pPr>
        <w:pStyle w:val="Normal"/>
        <w:autoSpaceDE w:val="false"/>
        <w:ind w:firstLine="284"/>
        <w:jc w:val="both"/>
        <w:rPr/>
      </w:pPr>
      <w:r>
        <w:rPr>
          <w:sz w:val="22"/>
          <w:szCs w:val="22"/>
        </w:rPr>
        <w:t xml:space="preserve">Marguerite kajánul vigyorgott, de közben elfordult, nem akarta volna, épp a jövőbeliek miatt, provokálni a bárónőt. S akkor... </w:t>
      </w:r>
    </w:p>
    <w:p>
      <w:pPr>
        <w:pStyle w:val="Normal"/>
        <w:autoSpaceDE w:val="false"/>
        <w:ind w:firstLine="284"/>
        <w:jc w:val="both"/>
        <w:rPr>
          <w:sz w:val="22"/>
          <w:szCs w:val="22"/>
        </w:rPr>
      </w:pPr>
      <w:r>
        <w:rPr>
          <w:sz w:val="22"/>
          <w:szCs w:val="22"/>
        </w:rPr>
        <w:t xml:space="preserve">Akkor a grófnak „pompás ötlete támadt”. </w:t>
      </w:r>
    </w:p>
    <w:p>
      <w:pPr>
        <w:pStyle w:val="Normal"/>
        <w:autoSpaceDE w:val="false"/>
        <w:ind w:firstLine="284"/>
        <w:jc w:val="both"/>
        <w:rPr/>
      </w:pPr>
      <w:r>
        <w:rPr>
          <w:sz w:val="22"/>
          <w:szCs w:val="22"/>
        </w:rPr>
        <w:t>„</w:t>
      </w:r>
      <w:r>
        <w:rPr>
          <w:sz w:val="22"/>
          <w:szCs w:val="22"/>
        </w:rPr>
        <w:t xml:space="preserve">Szívem, édesem, életem”, hajolt a bárónőhöz, „nekem kell feláldoznom magam. Hogy hallgatásra bírjuk e kis nőszemélyt, magamévá kell tennem őt is. Hogy így a cinkosunk legyen, s többé sehol egy szót el ne árulhasson abból, aminek nyilván akaratlanul tanúja lett.” </w:t>
      </w:r>
    </w:p>
    <w:p>
      <w:pPr>
        <w:pStyle w:val="Normal"/>
        <w:autoSpaceDE w:val="false"/>
        <w:ind w:firstLine="284"/>
        <w:jc w:val="both"/>
        <w:rPr/>
      </w:pPr>
      <w:r>
        <w:rPr>
          <w:sz w:val="22"/>
          <w:szCs w:val="22"/>
        </w:rPr>
        <w:t xml:space="preserve">S indult, hogy e pompás mentő ötletét minél előbb tett követhesse. A disznó, gondolta magában Marguerite, ám közben minden porcikája vágytól remegett. </w:t>
      </w:r>
    </w:p>
    <w:p>
      <w:pPr>
        <w:pStyle w:val="Normal"/>
        <w:autoSpaceDE w:val="false"/>
        <w:ind w:firstLine="284"/>
        <w:jc w:val="both"/>
        <w:rPr/>
      </w:pPr>
      <w:r>
        <w:rPr>
          <w:sz w:val="22"/>
          <w:szCs w:val="22"/>
        </w:rPr>
        <w:t xml:space="preserve">De a gróf már meg is ragadta, s vitte. Oda a hatalmas ágyhoz, melyen a bárónő továbbra is félpucéran feküdt. A fiatal férfi nem várt további véleményezést, felgyűrte Marguerite szoknyáját, s – jól tudva, miféle feladat várja – hatalmas erővel a két comb közé vágta a szerszámot. De még így sem hatolhatott be a vágyott kagylóbarlangba, mert Marguerite, a látszat kedvéért, „védekezett”, összeszorította lábát, ülepét. Mi több, e színjátéknál még fontosabb volt a számára, hogy megbizonyosodjék: rendesen a helyén van-e a Condom-burok. A helyén volt... így hát jöhetett, aminek jönnie kellett, s amire ő reszketve várt. Várta reszketve, de úgy tett, mintha riadalmában nyögdelne, és még a bárónőt is kérlelte, mentse meg őt ettől a fenevadtól, esküszik, egy mukkot senkinek el nem árul. Ám a gróf „kérlelhetetlen” volt, s közben nyilvánvaló büszkeség tölthette el – micsoda finom falat ez a kis komorna, a sors különös kegyelméből! </w:t>
      </w:r>
    </w:p>
    <w:p>
      <w:pPr>
        <w:pStyle w:val="Normal"/>
        <w:autoSpaceDE w:val="false"/>
        <w:ind w:firstLine="284"/>
        <w:jc w:val="both"/>
        <w:rPr/>
      </w:pPr>
      <w:r>
        <w:rPr>
          <w:sz w:val="22"/>
          <w:szCs w:val="22"/>
        </w:rPr>
        <w:t xml:space="preserve">Marguerite pedig élvezte a merőben újszerű élményt, s olyannyira magánál – és észnél – volt, hogy a bárónővel szemben tovább komédiázott. Miközben a lényeg a testére nehezedő gyönyörű férfi volt, meg az, hogy most megtörténik… mit, most megtörtént, aminek történnie kellett. S hogy így, ily kalandos módon. Baljával megvetőleg, lemondólag integetett a bárónőnek, jelezvén: „Úrnőm mit segíthet itt... Hiszen ez... ez…! Úrnőm ne tudná?” Miközben azt hörögte volna legszívesebben a fiatal grófnak, hogy: „Te... te... te állat...” Ezt a hörgést volt a legnehezebb visszatartania, Marguerite számára ez volt az egészben a legrosszabb. </w:t>
      </w:r>
    </w:p>
    <w:p>
      <w:pPr>
        <w:pStyle w:val="Normal"/>
        <w:autoSpaceDE w:val="false"/>
        <w:ind w:firstLine="284"/>
        <w:jc w:val="both"/>
        <w:rPr/>
      </w:pPr>
      <w:r>
        <w:rPr>
          <w:sz w:val="22"/>
          <w:szCs w:val="22"/>
        </w:rPr>
        <w:t xml:space="preserve">Aztán érezhette, hogy a gróf közeledik a csúcspont felé, persze, boldogságuk „harmadikjaként” nem is annyira a bárónő volt jelen, hanem Condom doktor az ő találmányával. S akkor, hogy a férfi gyönyörét ösztönösen is fokozza, Marguerite – már csak úrnője bosszantására is! – olyan tekerést vitt végbe, hogy a báró párizsi kurtizánjai csettintettek volna a láttán. A gróf számára, gondolta magában kajánul „az úrnő meggyalázott komornája”, nyilván az lehetett a legnehezebb, hogy a kéj nyers szavait magába fojtsa. </w:t>
      </w:r>
    </w:p>
    <w:p>
      <w:pPr>
        <w:pStyle w:val="Normal"/>
        <w:autoSpaceDE w:val="false"/>
        <w:ind w:firstLine="284"/>
        <w:jc w:val="both"/>
        <w:rPr/>
      </w:pPr>
      <w:r>
        <w:rPr>
          <w:sz w:val="22"/>
          <w:szCs w:val="22"/>
        </w:rPr>
        <w:t xml:space="preserve">Nem fojtotta magába azonban a sűrű levet, mely most ott volt már Condom doktor gumihüvelyében. És ezúttal Marguerite volt az, akire a verítékben úszó, szépséges fiatal férfitest leroskadt, s Marguerite csak a bárónőtől való félelmében nem mert a göndör hajba beletúrni, nem merte csókokkal borítani a finoman szőrös férfimellkast. </w:t>
      </w:r>
    </w:p>
    <w:p>
      <w:pPr>
        <w:pStyle w:val="Normal"/>
        <w:autoSpaceDE w:val="false"/>
        <w:ind w:firstLine="284"/>
        <w:jc w:val="both"/>
        <w:rPr>
          <w:sz w:val="22"/>
          <w:szCs w:val="22"/>
        </w:rPr>
      </w:pPr>
      <w:r>
        <w:rPr>
          <w:sz w:val="22"/>
          <w:szCs w:val="22"/>
        </w:rPr>
        <w:t xml:space="preserve">A bárónő kővé dermedten figyelte a jelenetet – Marguerite, ahogy odasandított, láthatta, mindent mohón les! –, és most, hogy minden megvolt, nyilván úgy érezte, nem lehet belőle baj, ha megpróbál, elkésve bár, közbeavatkozni. Ebből sajátos kavarodás lett, a gróf szinte mozdulni se bírt, úgy elernyedt, ám a bárónő félpucér teste ott volt kettejükön, két melle hol Marguerite arcához, hol a gróféhoz nyomult, s ő maga színlelte, hogy szét akarja választani a „szeretőket”, ám amikor ez a végén az ő beavatkozása nélkül is megtörtént, önkéntelen mozdulattal komornája ágyékához kapott. És kirántotta a lötyedékkel teli micsodát. </w:t>
      </w:r>
    </w:p>
    <w:p>
      <w:pPr>
        <w:pStyle w:val="Normal"/>
        <w:autoSpaceDE w:val="false"/>
        <w:ind w:firstLine="284"/>
        <w:jc w:val="both"/>
        <w:rPr/>
      </w:pPr>
      <w:r>
        <w:rPr>
          <w:sz w:val="22"/>
          <w:szCs w:val="22"/>
        </w:rPr>
        <w:t xml:space="preserve">Marguerite számára ez hihetetlen elégtételt jelentett. </w:t>
      </w:r>
    </w:p>
    <w:p>
      <w:pPr>
        <w:pStyle w:val="Normal"/>
        <w:autoSpaceDE w:val="false"/>
        <w:ind w:firstLine="284"/>
        <w:jc w:val="both"/>
        <w:rPr/>
      </w:pPr>
      <w:r>
        <w:rPr>
          <w:sz w:val="22"/>
          <w:szCs w:val="22"/>
        </w:rPr>
        <w:t xml:space="preserve">Úgy tett, mint aki nincs is magánál, semmit se szólt, csak hallgatta a szerelmesek beszélgetését, enyhe vitáját, kétségbeesett tanácstalanságát. A gróf forró kézcsókokkal köszönte, hogy a bárónő megengedte neki ezt a kettejük becsületében végrehajtott „szolgálatot” – vagy Marguerite nem is emlékezett már, miféle szót használt... azt tudta csak felidézni, hogy a fiatal ficsúr összevissza hadart mindenfélét... s hogy végképp elutasította azt a megoldást, mely szerint pénzt is kellene adni Marguerite-nek, hogy hallgatásra bírják. Nem, nem, a bárónő tartsa meg szolgálatában e leányzót továbbra is, akkor biztosan nem sértik meg, és szerelmük érdekeinek ez tesz igazán jót, ez biztosíthatja őket – remélhetőleg – a további következményektől. </w:t>
      </w:r>
    </w:p>
    <w:p>
      <w:pPr>
        <w:pStyle w:val="Normal"/>
        <w:autoSpaceDE w:val="false"/>
        <w:ind w:firstLine="284"/>
        <w:jc w:val="both"/>
        <w:rPr/>
      </w:pPr>
      <w:r>
        <w:rPr>
          <w:sz w:val="22"/>
          <w:szCs w:val="22"/>
        </w:rPr>
        <w:t xml:space="preserve">Marguerite elmondta még, hogy alig bírta nevetés nélkül megállni – „bódultságában” –, mikor azt hallhatta, hogy a gróf sápítozva fejezi ki reményét a bárónőnek, hogy a jövőben „ez a kis zsaroló” nem kényszeríti őt, s netán hármas együttlét során, hasonló áldozathozatalra. A bárónő természetszerűleg hasonló reményét fejezte ki, ám Marguerite szerint nem egészen meggyőzően. </w:t>
      </w:r>
    </w:p>
    <w:p>
      <w:pPr>
        <w:pStyle w:val="Normal"/>
        <w:autoSpaceDE w:val="false"/>
        <w:ind w:firstLine="284"/>
        <w:jc w:val="both"/>
        <w:rPr/>
      </w:pPr>
      <w:r>
        <w:rPr>
          <w:sz w:val="22"/>
          <w:szCs w:val="22"/>
        </w:rPr>
        <w:t xml:space="preserve">Na nézzünk oda, gondolta erre ő. Mindegy, a gróf közölte, hogy most mindenképpen távoznia kell, megbeszélték, mi lesz a továbbiakban, biztosították egymást szerelmükről, s akkor Marguerite „magához térhetett”. </w:t>
      </w:r>
    </w:p>
    <w:p>
      <w:pPr>
        <w:pStyle w:val="Normal"/>
        <w:autoSpaceDE w:val="false"/>
        <w:ind w:firstLine="284"/>
        <w:jc w:val="both"/>
        <w:rPr/>
      </w:pPr>
      <w:r>
        <w:rPr>
          <w:sz w:val="22"/>
          <w:szCs w:val="22"/>
        </w:rPr>
        <w:t xml:space="preserve">Kettesben voltak hát, úrnő és komorna, és a bárónőn látszott, hogy ezt az élményt egyhamar nem heveri ki – a félelem élményéről volt szó, mesélte Marguerite, kedves Barátom, nem okvetlenül egyebekről –, ennek ellenére ő volt az, aki a szegény lányt vigasztalni próbálta. Hiszen a gróf szinte megerőszakolta, s miatta! Vigasztalhatatlannak mutatta magát, a végén felcserélődtek hát a szerepek, és Marguerite csitítgatta a zokogó asszonyt. </w:t>
      </w:r>
    </w:p>
    <w:p>
      <w:pPr>
        <w:pStyle w:val="Normal"/>
        <w:autoSpaceDE w:val="false"/>
        <w:ind w:firstLine="284"/>
        <w:jc w:val="both"/>
        <w:rPr/>
      </w:pPr>
      <w:r>
        <w:rPr>
          <w:sz w:val="22"/>
          <w:szCs w:val="22"/>
        </w:rPr>
        <w:t xml:space="preserve">Nem mulasztotta el Marguerite a gróf személyét sem bevonni a „kérdések körébe”. Nyilván egy szörnyeteg, mondta, s azt hajtogatta egyre, hogy ne féljen úrnője, dehogy fog megtudni az a rémes férfi bármit is, dehogy fog! Hallgat ő, mint a sír. Mindent megtesz inkább, hogy ez a szerelmi együttlét zavartalanul folytatódhassék. Nagy ravaszul nem úgy mondta, hogy a gróf és a bárónő viszonya. Természetesen a „szerelmi háromszög” kifejezéstől is óvakodott. </w:t>
      </w:r>
    </w:p>
    <w:p>
      <w:pPr>
        <w:pStyle w:val="Normal"/>
        <w:autoSpaceDE w:val="false"/>
        <w:ind w:firstLine="284"/>
        <w:jc w:val="both"/>
        <w:rPr/>
      </w:pPr>
      <w:r>
        <w:rPr>
          <w:sz w:val="22"/>
          <w:szCs w:val="22"/>
        </w:rPr>
        <w:t xml:space="preserve">Bár itt nem kellett a szavakon lovagolni. Ellenkezőleg, a két nő hamarosan ismét egymáson lovagolt, s könnyek közt mosolyogtak, végül már nagy ravaszdi összeesküvők módjára, a történteken. Ó, világ hívságai, kedves Barátom, hát nem igaz? Mit kell olyan nagy feneket keríteni egynémely dolgoknak! </w:t>
      </w:r>
    </w:p>
    <w:p>
      <w:pPr>
        <w:pStyle w:val="Normal"/>
        <w:autoSpaceDE w:val="false"/>
        <w:ind w:firstLine="284"/>
        <w:jc w:val="both"/>
        <w:rPr/>
      </w:pPr>
      <w:r>
        <w:rPr>
          <w:sz w:val="22"/>
          <w:szCs w:val="22"/>
        </w:rPr>
        <w:t xml:space="preserve">Azért kell elővigyázatosnak lenni mindazonáltal, mert nem tudja az ember, hol les rá, Barátom, váratlan veszély. </w:t>
      </w:r>
    </w:p>
    <w:p>
      <w:pPr>
        <w:pStyle w:val="Normal"/>
        <w:autoSpaceDE w:val="false"/>
        <w:ind w:firstLine="284"/>
        <w:jc w:val="both"/>
        <w:rPr/>
      </w:pPr>
      <w:r>
        <w:rPr>
          <w:sz w:val="22"/>
          <w:szCs w:val="22"/>
        </w:rPr>
        <w:t xml:space="preserve">Rászedve és tulajdonképpen elárulva így végül a gróf lett, s hogyan is lett volna ez másképp. Mondhatni, a bárónő is, Marguerite is megérte a pénzét. Kár lett volna hajba kapniok egy ilyen ficsúron. Bármennyire szép férfi volt is! A grófnak természetesen halvány sejtelme sem volt a nők egymás közti szerelmi kapcsolatáról, s kialakult egy különös... igen, szerelmi háromszög. </w:t>
      </w:r>
    </w:p>
    <w:p>
      <w:pPr>
        <w:pStyle w:val="Normal"/>
        <w:autoSpaceDE w:val="false"/>
        <w:ind w:firstLine="284"/>
        <w:jc w:val="both"/>
        <w:rPr/>
      </w:pPr>
      <w:r>
        <w:rPr>
          <w:sz w:val="22"/>
          <w:szCs w:val="22"/>
        </w:rPr>
        <w:t xml:space="preserve">Az is milyen fontos, ugye, hogy mikor mondunk ki végre valamit, amit előtte még egy órája véletlenül se mondhattunk volna! Ennyit, kedves Barátom, a dolgok megnevezéséről. </w:t>
      </w:r>
    </w:p>
    <w:p>
      <w:pPr>
        <w:pStyle w:val="Normal"/>
        <w:autoSpaceDE w:val="false"/>
        <w:ind w:firstLine="284"/>
        <w:jc w:val="both"/>
        <w:rPr/>
      </w:pPr>
      <w:r>
        <w:rPr>
          <w:sz w:val="22"/>
          <w:szCs w:val="22"/>
        </w:rPr>
        <w:t xml:space="preserve">A gróf meg szintén megtalálta a számítását. Feledhetetlen élvezet volt számára Marguerite, s amikor csak módjuk volt rá, kettesben hódoltak a szerelem gyönyöreinek – megcsalván ezzel a bárónőt. Igen, a fiatal férfinak a komorna sokkal izgatóbb lett csakhamar, mint az úrnő, s vele főleg úgy szeretkezett, hogy Marguerite-nak is jelen kellett lennie. A bárónő mentegetőzött is ezért komornájánál, aki pedig biztosította őt, csak szerelmük – a bárónő és a gróf szerelme – érdekében vállalja ezt a szerepet; persze, a bárónő ezt nyilván hitte is, nem is, mert akkorákat hancúroztak így hármasban, hogy végül többnyire a szőnyegen kötöttek ki, félvén, leszakad alattuk az ágy. </w:t>
      </w:r>
    </w:p>
    <w:p>
      <w:pPr>
        <w:pStyle w:val="Normal"/>
        <w:autoSpaceDE w:val="false"/>
        <w:ind w:firstLine="284"/>
        <w:jc w:val="both"/>
        <w:rPr/>
      </w:pPr>
      <w:r>
        <w:rPr>
          <w:sz w:val="22"/>
          <w:szCs w:val="22"/>
        </w:rPr>
        <w:t xml:space="preserve">A következő genfi látogatáskor például Marguerite már járt a gróf szobájában, lecsapolva a férfi legjava, friss erejét, mielőtt a bárónő sorra került volna nála. A fő „fogás” mindig Marguerite-é volt, úrnője így csak a maradékot kapta. Marguerite hosszú órákon át mesélte nekem, testének-lelkének mekkora gyönyörűségeket okozott ez a kapcsolat a fiatal orosszal. S hogy mennyire izgalmas a háromszereplős viszony. Tele van mindig intrikával, ártatlan becsapásokkal – vagy nem is oly ártatlan önzéssel. </w:t>
      </w:r>
    </w:p>
    <w:p>
      <w:pPr>
        <w:pStyle w:val="Normal"/>
        <w:autoSpaceDE w:val="false"/>
        <w:ind w:firstLine="284"/>
        <w:jc w:val="both"/>
        <w:rPr/>
      </w:pPr>
      <w:r>
        <w:rPr>
          <w:sz w:val="22"/>
          <w:szCs w:val="22"/>
        </w:rPr>
        <w:t xml:space="preserve">Nem volt felőle semmi kétsége, a bárónő csakugyan elhiszi neki, hogy úrnője érdekében cselekszik mint hűséges komorna. A gróffal nem volt semmi gond. A legtöbb esetben Marguerite-et ízlelhette elsőnek, mint az imént már említettem, kedves Barátom. A fiatal férfi persze nem ismert határt. Állandóan arról szerette volna meggyőzni Marguerite-et, engedje őt magába Condom mester „huzata” nélkül is. Merthogy az aztán a gyönyörök telje! Mikor a férfiasság sűrű zaftja közvetlenül a kagylóbarlangba árad, ott szívódik fel. Ám Marguerite, bár mohó kézzel hajtogatta közben a férfi szervet ide-oda, maga hajthatatlan maradt. Akadt alkalom, mikor megtekintette, hogyan lövell a csodás nedv – kézi munkája révén –, s bármennyire elbűvölte is a látvány, nem merte megkockáztatni, hogy egy pillanat múló szeszélye okán teherbe essék. </w:t>
      </w:r>
    </w:p>
    <w:p>
      <w:pPr>
        <w:pStyle w:val="Normal"/>
        <w:autoSpaceDE w:val="false"/>
        <w:ind w:firstLine="284"/>
        <w:jc w:val="both"/>
        <w:rPr/>
      </w:pPr>
      <w:r>
        <w:rPr>
          <w:sz w:val="22"/>
          <w:szCs w:val="22"/>
        </w:rPr>
        <w:t xml:space="preserve">Amikor hármasban láttak munkához, a dolog természetesen a bárónő szobájában zajlott, és az úrhölgy mindig megújuló elragadtatással nyugtázta a gróf ötleteit: hogyan élvezheti a szerelem gyönyörét három ember, vagyis egy férfi és két nő egyidejűleg. Mert ennek sokféle módja volt! Marguerite-nak például úgy kellett ráfeküdnie a bárónőre, hogy a gróf szája őt a szerelem centrumában érinthesse, s miközben „jogarát” – ahogy a cári hon sarjadéka a dákót nevezte, főúrian – a bárónőbe verte belé, nyelvével a lehető legmélyebbre hatolhatott a komorna nemi szervébe. Ráadásul a bárónő szophatta közben Marguerite érett mellbimbóit, de úgy, mint aki virágot akar így kifakasztani. Ám Marguerite a leglelkesebben azokról az együttléteikről mesélt, amikor a gróf a két élvhajhász nő kéjeit egyszerre fokozta, párhuzamosan, s ők közel azonos időben élveztek. A bárónő például úgy feküdt ilyenkor az ágyon, hogy a gróf odaállhatott elébe, netán fölébe hajolhatott, míg Marguerite egy alacsony zsámolyon ült, szemmagasságban voltak neki így az egymást élvező nemi szervek. De hát persze nem maradt meg a nézésnél, ugyan már! Hol fél kézzel, hol mindkét kezével a bárónő „meghasadt” szervét birizgálta, netán a gróf rúdját markolászta, s olykor meggátolta, hogy az otromba durung behatoljon a sok pici ránc finomságos világába, de akkor elengedte, és zutty...! Vagy úgy összeszorította a szerszám hegyét, hogy a gróf fájdalmában felordított, s mekkora volt a boldog megkönnyebbülés, mikor a zsenge ujjak elengedték mégis. Marguerite azt is szerette, ha a sűrű lé „letéteményeit” markolászhatta, mikor is ott, a golyóbisoknál, szinte pattanásig feszült minden rost és ér. És ezeket az élvezeteket nekem ő a legnagyobb részletességgel mesélte el, kedves Barátom! </w:t>
      </w:r>
    </w:p>
    <w:p>
      <w:pPr>
        <w:pStyle w:val="Normal"/>
        <w:autoSpaceDE w:val="false"/>
        <w:ind w:firstLine="284"/>
        <w:jc w:val="both"/>
        <w:rPr/>
      </w:pPr>
      <w:r>
        <w:rPr>
          <w:sz w:val="22"/>
          <w:szCs w:val="22"/>
        </w:rPr>
        <w:t xml:space="preserve">Meg ahogy a bárónő alabástrom seggét írta le, szentélyének szőrzetét, meg a buja betolakodót, vörösségét...! A kéjek kéjeit éltem át pusztán a hallatán mindezeknek. </w:t>
      </w:r>
    </w:p>
    <w:p>
      <w:pPr>
        <w:pStyle w:val="Normal"/>
        <w:autoSpaceDE w:val="false"/>
        <w:ind w:firstLine="284"/>
        <w:jc w:val="both"/>
        <w:rPr/>
      </w:pPr>
      <w:r>
        <w:rPr>
          <w:sz w:val="22"/>
          <w:szCs w:val="22"/>
        </w:rPr>
        <w:t xml:space="preserve">Mondanom sem kell, mely bizalmas együttlétek során hallhattam mind e történeteket, s hogy közben mi magunk miket műveltünk egymással. </w:t>
      </w:r>
    </w:p>
    <w:p>
      <w:pPr>
        <w:pStyle w:val="Normal"/>
        <w:autoSpaceDE w:val="false"/>
        <w:ind w:firstLine="284"/>
        <w:jc w:val="both"/>
        <w:rPr>
          <w:sz w:val="22"/>
          <w:szCs w:val="22"/>
        </w:rPr>
      </w:pPr>
      <w:r>
        <w:rPr>
          <w:sz w:val="22"/>
          <w:szCs w:val="22"/>
        </w:rPr>
        <w:t xml:space="preserve">Már-már a papír is átforrósodik, ahogy emlékeimet írom. </w:t>
      </w:r>
    </w:p>
    <w:p>
      <w:pPr>
        <w:pStyle w:val="Normal"/>
        <w:autoSpaceDE w:val="false"/>
        <w:ind w:firstLine="284"/>
        <w:jc w:val="both"/>
        <w:rPr/>
      </w:pPr>
      <w:r>
        <w:rPr>
          <w:sz w:val="22"/>
          <w:szCs w:val="22"/>
        </w:rPr>
        <w:t xml:space="preserve">Tény, hihetetlen kapcsolat lehetett az, hármójuké. Micsoda összjáték... s közben mégis mennyi bizalmatlanság és árulás. A közös élvezet ellenére – mennyi megalkuvás és titkos félelem. (Főleg a bárónő részéről, nyilvánvalóan véges-végig.) Rám jellemző pediglen, Barátom, hogy képzeletben szívesen időzöm ily kalandok részletein, de hogy magam hasonlókba bocsátkoznék – ó, nem, dehogy! Ám többször említettem már, ha nem ismerné, minden vadságomban is józan fontolásaimat. </w:t>
      </w:r>
    </w:p>
    <w:p>
      <w:pPr>
        <w:pStyle w:val="Normal"/>
        <w:autoSpaceDE w:val="false"/>
        <w:ind w:firstLine="284"/>
        <w:jc w:val="both"/>
        <w:rPr/>
      </w:pPr>
      <w:r>
        <w:rPr>
          <w:sz w:val="22"/>
          <w:szCs w:val="22"/>
        </w:rPr>
        <w:t xml:space="preserve">És azt se feledjük: elbágyadással, csömörrel járhat minden, ami természetellenes. Meg hogy nem titok már az, amit ketten, főleg amit hárman tudnak. S az ily titkok... Ön ne tudná, mennyire veszélyesek? Már legalább gondolom, tudja. </w:t>
      </w:r>
    </w:p>
    <w:p>
      <w:pPr>
        <w:pStyle w:val="Normal"/>
        <w:autoSpaceDE w:val="false"/>
        <w:ind w:firstLine="284"/>
        <w:jc w:val="both"/>
        <w:rPr/>
      </w:pPr>
      <w:r>
        <w:rPr>
          <w:sz w:val="22"/>
          <w:szCs w:val="22"/>
        </w:rPr>
        <w:t xml:space="preserve">S lássuk, mi történt ott: az ifjú gróf mindent megkapott, amit csak szeme, szája, szerszáma kívánt – és kezdett nyilván beleunni. Émelyedni az egésztől; meg a két telhetetlen nőszemély lassan túlságosan ki is facsarta, a szó megannyi értelmében. Főleg ami testének férfiúi nedveit illeti. Hát egy szép nap azt mondta, agyő, s meglehetősen hideg búcsúzások közepette, a következményekkel mit sem törődve, elpályázott Genfből. </w:t>
      </w:r>
    </w:p>
    <w:p>
      <w:pPr>
        <w:pStyle w:val="Normal"/>
        <w:autoSpaceDE w:val="false"/>
        <w:ind w:firstLine="284"/>
        <w:jc w:val="both"/>
        <w:rPr/>
      </w:pPr>
      <w:r>
        <w:rPr>
          <w:sz w:val="22"/>
          <w:szCs w:val="22"/>
        </w:rPr>
        <w:t xml:space="preserve">De amúgy „a soha viszontlátásra” alapon. </w:t>
      </w:r>
    </w:p>
    <w:p>
      <w:pPr>
        <w:pStyle w:val="Normal"/>
        <w:autoSpaceDE w:val="false"/>
        <w:ind w:firstLine="284"/>
        <w:jc w:val="both"/>
        <w:rPr/>
      </w:pPr>
      <w:r>
        <w:rPr>
          <w:sz w:val="22"/>
          <w:szCs w:val="22"/>
        </w:rPr>
        <w:t xml:space="preserve">És e pillanattól fogva a bárónőnek egyéb vágya sem volt, csak hogy Marguerite-től szabaduljon, és hamarosan be is következett kettejük közt a szakítás. </w:t>
      </w:r>
    </w:p>
    <w:p>
      <w:pPr>
        <w:pStyle w:val="Normal"/>
        <w:autoSpaceDE w:val="false"/>
        <w:ind w:firstLine="284"/>
        <w:jc w:val="both"/>
        <w:rPr/>
      </w:pPr>
      <w:r>
        <w:rPr>
          <w:sz w:val="22"/>
          <w:szCs w:val="22"/>
        </w:rPr>
        <w:t xml:space="preserve">Mégis előkerült megint az örök kérdés, a pénz kérdése, és a komorna úrnőtől-gróftól a legrövidebb időn belül kapott háromezer frankot, csak úgy ajándékba... ám elkövette azt a nagy-nagy butaságot, hogy ezt a pénzt is gyámjának „gondozására” bízta. Efféle gondozás helyett még akkor is jobb helye lett volna a háromezer franknak, ha egy velencei gondolásnak adja... </w:t>
      </w:r>
    </w:p>
    <w:p>
      <w:pPr>
        <w:pStyle w:val="Normal"/>
        <w:autoSpaceDE w:val="false"/>
        <w:ind w:firstLine="284"/>
        <w:jc w:val="both"/>
        <w:rPr/>
      </w:pPr>
      <w:r>
        <w:rPr>
          <w:sz w:val="22"/>
          <w:szCs w:val="22"/>
        </w:rPr>
        <w:t xml:space="preserve">Ő maga egy időre valami barátnőjéhez költözött, aki tanítónő volt, s aki a gyermeknevelés dolgában kicsit okítgatta is ekképp, Marguerite azt vette ugyanis a fejébe, hogy Oroszországba megy, ahol nagy keresletük volt akkor a svájci nevelőnőknek. </w:t>
      </w:r>
    </w:p>
    <w:p>
      <w:pPr>
        <w:pStyle w:val="Normal"/>
        <w:autoSpaceDE w:val="false"/>
        <w:ind w:firstLine="284"/>
        <w:jc w:val="both"/>
        <w:rPr/>
      </w:pPr>
      <w:r>
        <w:rPr>
          <w:sz w:val="22"/>
          <w:szCs w:val="22"/>
        </w:rPr>
        <w:t xml:space="preserve">A dolgok azonban nem alakultak ilyen egyszerűen. Az élet rideg és kegyetlen – mert konkrét. Sok-sok apró részletből áll, ez vele olykor a legfőbb baj. Komoly tanulmányokat folytatni... rokonainál élni... szinte elviselhetetlen volt ennek a szabad lelkű – és szabados testű – fiatal nőnek. Marguerite a bárónő házában a legteljesebb kényelemnek örvendhetett. S bár úrnőjét ő, az élet meg őt kényeztette mindvégig. Ám ami volt, elmúlt. Ahogy ez már csak lenni szokott. </w:t>
      </w:r>
    </w:p>
    <w:p>
      <w:pPr>
        <w:pStyle w:val="Normal"/>
        <w:autoSpaceDE w:val="false"/>
        <w:ind w:firstLine="284"/>
        <w:jc w:val="both"/>
        <w:rPr/>
      </w:pPr>
      <w:r>
        <w:rPr>
          <w:sz w:val="22"/>
          <w:szCs w:val="22"/>
        </w:rPr>
        <w:t xml:space="preserve">Igen, és teste is megszokott bizonyos „fordulatokat”. Élvezeteket:.. még ha a grófot leszámítja, akkor is... legalább a meghitt, szerelmetes együttlétet a bárónővel. Sok álmatlan éjszakája, zaklatott álma volt e hiány nyomán. Saját kezének „segédereje” most már végképp silánynak, majdnem hiábavalónak bizonyult. És hasztalan keresett megbízható ismeretséget, nem remélhette, hogy a grófhoz hasonló férfit találhat. Nem szépség tekintetében – kevesebbel is beérte volna úgy! –, de ami a megbízhatóságot illeti. Semmiképp sem remélhette, hogy vele bárki férfi is az ő szabályai szerint szeretkezne majd. Még hogy! Így telt el csaknem egy év. Olvasott, buja képeslapokat nézegetett – ám ezzel se ment semmire, mert kielégíteni semmi ilyesmi nem tudta, másrészt ott égett benne a tűz, mely ha egyszer felgyúl, elolthatatlan. Nagyon-nagyon sokáig az. Nem is tudta, mit gondoljon: örüljön-e az átélt csodáknak, vagy megátkozza valamennyit. </w:t>
      </w:r>
    </w:p>
    <w:p>
      <w:pPr>
        <w:pStyle w:val="Normal"/>
        <w:autoSpaceDE w:val="false"/>
        <w:ind w:firstLine="284"/>
        <w:jc w:val="both"/>
        <w:rPr/>
      </w:pPr>
      <w:r>
        <w:rPr>
          <w:sz w:val="22"/>
          <w:szCs w:val="22"/>
        </w:rPr>
        <w:t xml:space="preserve">Végül valami fürdőben megismerkedett pár fiatal lánnyal, akikkel hasonló élvezetekben lehetett része, mint úrnőjével egykor, a bárónővel. Így ismerkedett meg az egyik leány fivérével is, egy művelt, kedves, szép fiatal férfival. S ez a fiatalember az első pillanattól fogva azon volt, hogy Marguerite tetszését elnyerje. A fiú úgy közeledett „reménybeli választottjához”, mint akit először ejt rabul a női szépség meg saját ösztönvilágának ellenállhatatlan parancsa. Félszeg volt, s a legügyetlenebb éppen akkor, amikor rejtegetni akarta vonzalmát. </w:t>
      </w:r>
    </w:p>
    <w:p>
      <w:pPr>
        <w:pStyle w:val="Normal"/>
        <w:autoSpaceDE w:val="false"/>
        <w:ind w:firstLine="284"/>
        <w:jc w:val="both"/>
        <w:rPr>
          <w:sz w:val="22"/>
          <w:szCs w:val="22"/>
        </w:rPr>
      </w:pPr>
      <w:r>
        <w:rPr>
          <w:sz w:val="22"/>
          <w:szCs w:val="22"/>
        </w:rPr>
        <w:t xml:space="preserve">Marguerite ismerte már a szerelmet, s mert főleg a testi vágy dolgaiban volt igencsak jártas már, úgy hitte, mindent tud, amit e tárgyban kell. Védettnek érezte magát! S aztán mi lett? Az első csók után elvesztette a fejét. Úgy vonzotta őt ez a fiatal férfi, igen, ez a kezdő... csak hát a szerelem útjai rejtelmesek. Szerelmesének végtelen elfogódottságán alig tudott segíteni, olyannyira bódult lett ő maga is. Ám ez merőben más bódulat volt, mint az érzékeké, a bujálkodásé, a csömöré utána. </w:t>
      </w:r>
    </w:p>
    <w:p>
      <w:pPr>
        <w:pStyle w:val="Normal"/>
        <w:autoSpaceDE w:val="false"/>
        <w:ind w:firstLine="284"/>
        <w:jc w:val="both"/>
        <w:rPr/>
      </w:pPr>
      <w:r>
        <w:rPr>
          <w:sz w:val="22"/>
          <w:szCs w:val="22"/>
        </w:rPr>
        <w:t xml:space="preserve">S még egyebekben is mily különös a sors! A legtapasztalatlanabb „szeretőt” is hirtelen a dolgok mesterévé, urává teszi váratlanul – és aki a „bűn” sötét ösvényein tévelygett már, mint Marguerite, ugyanígy lesz egyszerre balga, kiszolgáltatott. Igen, barátném nem is hitte, hogy elvesztheti a fejét; végig ellenőrzése alatt tartotta a dolgokat. Ám mily különös a női természet, a női lélek! Vagy épp a test? Az oly nagyon-nagyon szeretett férfi érintésére, ezúttal ahogy a fiatal fiút behatolni engedte magába Marguerite, minden elhatározás semmivé válik, tapasztalat felejtődik, óvatosság félresöprődik – s ő egyszerre csak azt érezhette, beléömlik az a bizonyos sugár, s hogy semmiféle óvintézkedést nem tett meg a legnagyobb baj alkalmasinti elhárítására. </w:t>
      </w:r>
    </w:p>
    <w:p>
      <w:pPr>
        <w:pStyle w:val="Normal"/>
        <w:autoSpaceDE w:val="false"/>
        <w:ind w:firstLine="284"/>
        <w:jc w:val="both"/>
        <w:rPr/>
      </w:pPr>
      <w:r>
        <w:rPr>
          <w:sz w:val="22"/>
          <w:szCs w:val="22"/>
        </w:rPr>
        <w:t xml:space="preserve">Hogy havi vérzése azonnal kimaradt, egyértelmű jel volt. Szervezete közölte vele az elképzelhető legkíméletlenebbül, hogy becsülete oda, bajok sokasága tör rá csakhamar, jövője felől többé nem ő maga dönt – s tette vele mindezt egy tulajdonképpeni mamlasz, vagy. .. ki is, mi is? Tette ezt saját magával ő maga. </w:t>
      </w:r>
    </w:p>
    <w:p>
      <w:pPr>
        <w:pStyle w:val="Normal"/>
        <w:autoSpaceDE w:val="false"/>
        <w:ind w:firstLine="284"/>
        <w:jc w:val="both"/>
        <w:rPr/>
      </w:pPr>
      <w:r>
        <w:rPr>
          <w:sz w:val="22"/>
          <w:szCs w:val="22"/>
        </w:rPr>
        <w:t xml:space="preserve">Egyetlen vigasza az maradt, hogy szerelmesét „egy férj jogaival” ruházta fel; a fiú tetszés szerint beléömölhetett most már, úgyis minden mindegy volt. Marguerite titkon reménykedett, hátha szerelmese megkéri a kezét. A dolgok nem jutottak idáig. </w:t>
      </w:r>
    </w:p>
    <w:p>
      <w:pPr>
        <w:pStyle w:val="Normal"/>
        <w:autoSpaceDE w:val="false"/>
        <w:ind w:firstLine="284"/>
        <w:jc w:val="both"/>
        <w:rPr>
          <w:sz w:val="22"/>
          <w:szCs w:val="22"/>
        </w:rPr>
      </w:pPr>
      <w:r>
        <w:rPr>
          <w:sz w:val="22"/>
          <w:szCs w:val="22"/>
        </w:rPr>
        <w:t xml:space="preserve">Derült égből mennykőcsapás volt a dörgedelmes, megrázó hír: gyámja „törvényesen” csődöt jelentett be, s az ő kis vagyonkájával Amerikába hajózott. Szerelmese hirtelen megbetegedett – és meghalt. Őt magát szégyen-gyalázat közepette kergették el a háztól, gyermekét titkon, egy németországi faluban szülte meg, de itt is újabb sorscsapás következett. Két évet se élt meg a csöppség, elragadta a halál. Marguerite ott állt mind e rémségek után szál egyedül, s először mosolygott rá megint a szerencse, mikor – szintén német földön – végre nevelőnői állást talált. </w:t>
      </w:r>
      <w:r>
        <w:br w:type="page"/>
      </w:r>
    </w:p>
    <w:p>
      <w:pPr>
        <w:pStyle w:val="Normal"/>
        <w:autoSpaceDE w:val="false"/>
        <w:spacing w:lineRule="exact" w:line="379"/>
        <w:jc w:val="center"/>
        <w:rPr>
          <w:b/>
          <w:b/>
          <w:bCs/>
          <w:sz w:val="36"/>
          <w:szCs w:val="36"/>
        </w:rPr>
      </w:pPr>
      <w:r>
        <w:rPr>
          <w:b/>
          <w:bCs/>
          <w:sz w:val="36"/>
          <w:szCs w:val="36"/>
        </w:rPr>
        <w:t>NEGYEDIK LEVÉL</w:t>
      </w:r>
    </w:p>
    <w:p>
      <w:pPr>
        <w:pStyle w:val="Normal"/>
        <w:autoSpaceDE w:val="false"/>
        <w:spacing w:before="1200" w:after="0"/>
        <w:jc w:val="both"/>
        <w:rPr/>
      </w:pPr>
      <w:r>
        <w:rPr/>
        <w:t>S</w:t>
      </w:r>
      <w:r>
        <w:rPr>
          <w:b/>
          <w:bCs/>
          <w:sz w:val="22"/>
          <w:szCs w:val="22"/>
        </w:rPr>
        <w:t xml:space="preserve"> </w:t>
      </w:r>
      <w:r>
        <w:rPr>
          <w:sz w:val="22"/>
          <w:szCs w:val="22"/>
        </w:rPr>
        <w:t xml:space="preserve">ezt is elmondhatom: kevés lány van e világon, aki az élet lényeges dolgairól oly rövid idő alatt és ennyire veszélytelenül megtudhat mindent, mint a véletlen szerencse és Marguerite jóvoltából én. </w:t>
      </w:r>
    </w:p>
    <w:p>
      <w:pPr>
        <w:pStyle w:val="Normal"/>
        <w:autoSpaceDE w:val="false"/>
        <w:ind w:firstLine="284"/>
        <w:jc w:val="both"/>
        <w:rPr/>
      </w:pPr>
      <w:r>
        <w:rPr>
          <w:sz w:val="22"/>
          <w:szCs w:val="22"/>
        </w:rPr>
        <w:t xml:space="preserve">Gyermek voltam még, mikor – épp így, butácska kíváncsiságból – bezárkóztam szüleim hálószobájának alkóvjába, aztán a korábban elmondott jelenségek tanúja lettem. Éretlen testtel, mégis szüzességem vesztve tértem haza nagybátyám birtokáról, e tényleg kurta, de fél életnyi tapasztalattal szolgáló kiruccanásról. </w:t>
      </w:r>
    </w:p>
    <w:p>
      <w:pPr>
        <w:pStyle w:val="Normal"/>
        <w:autoSpaceDE w:val="false"/>
        <w:ind w:firstLine="284"/>
        <w:jc w:val="both"/>
        <w:rPr/>
      </w:pPr>
      <w:r>
        <w:rPr>
          <w:sz w:val="22"/>
          <w:szCs w:val="22"/>
        </w:rPr>
        <w:t xml:space="preserve">És mondanom sem kell, nem voltam többé az, aki e váratlan „kaland” előtt! </w:t>
      </w:r>
    </w:p>
    <w:p>
      <w:pPr>
        <w:pStyle w:val="Normal"/>
        <w:autoSpaceDE w:val="false"/>
        <w:ind w:firstLine="284"/>
        <w:jc w:val="both"/>
        <w:rPr/>
      </w:pPr>
      <w:r>
        <w:rPr>
          <w:sz w:val="22"/>
          <w:szCs w:val="22"/>
        </w:rPr>
        <w:t xml:space="preserve">Szüleim a külszín, a formák, az erkölcsi normák betartásának – így mondom – avatott mesterei voltak; nem merek ítélni felettük úgy, hogy netán „képmutatóknak” nevezem őket. Nem, nem! Ilyenek voltak akkoriban az emberek szerte a világon. S ha nem a magam szemével látom, senkinek el nem hittem volna, a gyönyör pillanataiban mennyire átalakulnak! Mentségem legyen tehát mindez, ha többé semmiféle máznak, látszatnak, igyekezetnek nem nagyon hihettem. </w:t>
      </w:r>
    </w:p>
    <w:p>
      <w:pPr>
        <w:pStyle w:val="Normal"/>
        <w:autoSpaceDE w:val="false"/>
        <w:ind w:firstLine="284"/>
        <w:jc w:val="both"/>
        <w:rPr/>
      </w:pPr>
      <w:r>
        <w:rPr>
          <w:sz w:val="22"/>
          <w:szCs w:val="22"/>
        </w:rPr>
        <w:t xml:space="preserve">Mit „nem nagyon hihettem...”! Egyszerűen nem és nem hittem többé. </w:t>
      </w:r>
    </w:p>
    <w:p>
      <w:pPr>
        <w:pStyle w:val="Normal"/>
        <w:autoSpaceDE w:val="false"/>
        <w:ind w:firstLine="284"/>
        <w:jc w:val="both"/>
        <w:rPr/>
      </w:pPr>
      <w:r>
        <w:rPr>
          <w:sz w:val="22"/>
          <w:szCs w:val="22"/>
        </w:rPr>
        <w:t>Itt</w:t>
      </w:r>
      <w:r>
        <w:rPr>
          <w:b/>
          <w:bCs/>
          <w:sz w:val="22"/>
          <w:szCs w:val="22"/>
        </w:rPr>
        <w:t xml:space="preserve"> </w:t>
      </w:r>
      <w:r>
        <w:rPr>
          <w:sz w:val="22"/>
          <w:szCs w:val="22"/>
        </w:rPr>
        <w:t xml:space="preserve">volt ez a két művelt, szeretetre méltó és erényes emberi lény, s egyikük sem sejthette, hogy valaki – akaratlan bár – kileste őket legintimebb szférájukban, mikor a szent és féktelen szerelem közepette nyilván a szférák zenéjét hallhatta testük-lelkük. És tulajdonképpen oly rémes látványt nyújtottak... </w:t>
      </w:r>
    </w:p>
    <w:p>
      <w:pPr>
        <w:pStyle w:val="Normal"/>
        <w:autoSpaceDE w:val="false"/>
        <w:ind w:firstLine="284"/>
        <w:jc w:val="both"/>
        <w:rPr/>
      </w:pPr>
      <w:r>
        <w:rPr>
          <w:sz w:val="22"/>
          <w:szCs w:val="22"/>
        </w:rPr>
        <w:t xml:space="preserve">Marguerite azonban még mindig őrzött magában valami álmot, eszményt, reményt, s én is azt kérdeztem magamtól, megannyi csendes órán, hátha vár még rám valami „több”, teljesebb. Hiszen, mi tagadás, a „szerelem” igazi valója, állatiasan testi materializmusa még ismeretlen volt a számomra. </w:t>
      </w:r>
    </w:p>
    <w:p>
      <w:pPr>
        <w:pStyle w:val="Normal"/>
        <w:autoSpaceDE w:val="false"/>
        <w:ind w:firstLine="284"/>
        <w:jc w:val="both"/>
        <w:rPr/>
      </w:pPr>
      <w:r>
        <w:rPr>
          <w:sz w:val="22"/>
          <w:szCs w:val="22"/>
        </w:rPr>
        <w:t xml:space="preserve">Hogy a velem történtek s a hallomásból ekképp megismert dolgok nyomán mindent és mindenkit más szemmel néztem, hogy célratörő igyekezetem – minden óvatosságom ellenére! – jelentősen felgyorsult, azt Önnek, gondolom, mondanom sem kell. Mindenütt intimitásokra, intrikákra, praktikákra, perverzitás okra és más effélékre gyanakodtam, bárhová mentem is, bárhová néztem. Semmi nem volt számomra az, ami – állítólag – volt. Figyeltem és füleltem, leselkedtem, vallomásokat próbáltam kiszedni mindenkiből, csak hogy megtudjam, mit is rejt a felszín, az álságos látszat. Leghőbb vágyam az lett volna, hogy szüleimet még egyszer lássam „aktusuk” közben. Terveket dolgoztam ki, mit tehetnék ennek érdekében –legyen elég annyi, hogy az utolsó pillanatban mindig visszariadtam. Elszégyelltem magam, vagy... én nem is tudom. Hiába nyílt volna egyszer-egyszer alkalom, tényleg kimódolatlan, nem kértem belőle. Visszatartott egy belső hang. Úgy éreztem, kettejük dolgán ejtenék foltot, igen, az ő tiszta lényüket gyaláznám meg kíváncsiskodásommal. </w:t>
      </w:r>
    </w:p>
    <w:p>
      <w:pPr>
        <w:pStyle w:val="Normal"/>
        <w:autoSpaceDE w:val="false"/>
        <w:ind w:firstLine="284"/>
        <w:jc w:val="both"/>
        <w:rPr>
          <w:sz w:val="22"/>
          <w:szCs w:val="22"/>
        </w:rPr>
      </w:pPr>
      <w:r>
        <w:rPr>
          <w:sz w:val="22"/>
          <w:szCs w:val="22"/>
        </w:rPr>
        <w:t xml:space="preserve">Züllöttnek éreztem volna magam akkor. </w:t>
      </w:r>
    </w:p>
    <w:p>
      <w:pPr>
        <w:pStyle w:val="Normal"/>
        <w:autoSpaceDE w:val="false"/>
        <w:ind w:firstLine="284"/>
        <w:jc w:val="both"/>
        <w:rPr/>
      </w:pPr>
      <w:r>
        <w:rPr>
          <w:sz w:val="22"/>
          <w:szCs w:val="22"/>
        </w:rPr>
        <w:t xml:space="preserve">Meséltem már Önnek, hogy nagybátyám birtokáról hazatérve riadtan kezdtem észlelni testem érlelődését. Minden megvolt: elsősorban ott volt a vérzés, és mindegyre rettegnem kellett, mi lesz, ha anyám észreveszi. Ugyanis a Marguerite-tal művelt dolgok következményének tartottam! Fehérneműm foltjai azonban elárultak, s nagy ámulatomra nem dőlt össze a világ. A rám szakadó mennyezet helyett anyám szelíd szavai következtek, igen, először beszélt velem ily dolgokról igen komolyan, elmagyarázván, hogy s mint megy az ilyesmi. Nem sejtette szegény, hogy az igazi leckét ott kaptam tőle s apámtól, mikor nem is sejtették, s hogy ezek a dolgok már csak afféle lábjegyzetek... pontosabban „lábközi jegyzetek”. </w:t>
      </w:r>
    </w:p>
    <w:p>
      <w:pPr>
        <w:pStyle w:val="Normal"/>
        <w:autoSpaceDE w:val="false"/>
        <w:ind w:firstLine="284"/>
        <w:jc w:val="both"/>
        <w:rPr/>
      </w:pPr>
      <w:r>
        <w:rPr>
          <w:sz w:val="22"/>
          <w:szCs w:val="22"/>
        </w:rPr>
        <w:t xml:space="preserve">Hamarosan következett a konfirmációm, s utána szüleim mindenüvé magukkal vittek, társaságba, ilyesmi. Tizenhat éves se voltam még. Kezdtek felfigyelni rám némelyek, mert hangomat szépnek, kifejezőnek találták, csengését vonzónak – és ahogy efféle tanulmányaimat elkezdtem, a fejlődés örvendetesnek bizonyult. Szinte mindig, ha elénekeltem valamit a jelen lévő felnőtteknek – anyámék baráti társaságának –, lelkes kiáltások hangzottak: „A kisasszony színpadra született! Rajta, rajta, csak tanuljon, képezze magát! Hadd legyen egy szép nap egy új Catalani, egy új Sonntag!” </w:t>
      </w:r>
    </w:p>
    <w:p>
      <w:pPr>
        <w:pStyle w:val="Normal"/>
        <w:autoSpaceDE w:val="false"/>
        <w:ind w:firstLine="284"/>
        <w:jc w:val="both"/>
        <w:rPr/>
      </w:pPr>
      <w:r>
        <w:rPr>
          <w:sz w:val="22"/>
          <w:szCs w:val="22"/>
        </w:rPr>
        <w:t xml:space="preserve">Ha az ember lánya folyton ilyesmiket hall, persze hogy gondol is ezt-azt. Titkon reménykedni kezd. Apám hallani sem akart a dologról. Anyám viszont kéretlenül is szövetségesemmé vált. Jó, ez a sors igazságtétele megint, mert hiszen a dicséreteket sem kértem én sehol, kierőszakolni ilyesmit végképp nem akartam. Megszületett hát az elhatározás: művész – pontosabban művésznő – lehetek. Már ha sikerül. Tanulmányaim elé „a család” nem gördít akadályt. </w:t>
      </w:r>
    </w:p>
    <w:p>
      <w:pPr>
        <w:pStyle w:val="Normal"/>
        <w:autoSpaceDE w:val="false"/>
        <w:ind w:firstLine="284"/>
        <w:jc w:val="both"/>
        <w:rPr/>
      </w:pPr>
      <w:r>
        <w:rPr>
          <w:sz w:val="22"/>
          <w:szCs w:val="22"/>
        </w:rPr>
        <w:t xml:space="preserve">Tizenhat éves koromtól fogva tehát már csak ezért is jóval nagyobb szabadságot élvezhettem, mint más korombeli lányok. Valami rút vénlány rokonunk – éveinek számára is öregecske – Bécsbe kísérhetett, hogy ott tanuljak „a legeslegjobb énektanárnál”. Megbíztak az öreglányban, hogy szemmel tart majd, s bármi „rendetlenséget” észlel, jelenti azonnal haza. </w:t>
      </w:r>
    </w:p>
    <w:p>
      <w:pPr>
        <w:pStyle w:val="Normal"/>
        <w:autoSpaceDE w:val="false"/>
        <w:ind w:firstLine="284"/>
        <w:jc w:val="both"/>
        <w:rPr/>
      </w:pPr>
      <w:r>
        <w:rPr>
          <w:sz w:val="22"/>
          <w:szCs w:val="22"/>
        </w:rPr>
        <w:t xml:space="preserve">Bécsi tartózkodásom eleinte eseménytelenül, örömtelenül telt. A vénlánnyal szinte nem jártunk sehova, jószerén minden percemet az énektanulás, a gyakorlás – és az unalom töltötte ki. Mit tehettem, nagy szorgalommal látogattam a „legeslegjobb énektanárok” óráit. Megjegyzem, érdekelt is a dolog, és – nem kell mondanom – kiütközött ebben is az én boldog-boldogtalan, de mindenképp alaposságra törő lényem. </w:t>
      </w:r>
    </w:p>
    <w:p>
      <w:pPr>
        <w:pStyle w:val="Normal"/>
        <w:autoSpaceDE w:val="false"/>
        <w:ind w:firstLine="284"/>
        <w:jc w:val="both"/>
        <w:rPr/>
      </w:pPr>
      <w:r>
        <w:rPr>
          <w:sz w:val="22"/>
          <w:szCs w:val="22"/>
        </w:rPr>
        <w:t xml:space="preserve">Egyhangú életemben csak az operai esték jelentettek – a szó szoros értelmében is – fényt, ragyogást. </w:t>
      </w:r>
    </w:p>
    <w:p>
      <w:pPr>
        <w:pStyle w:val="Normal"/>
        <w:autoSpaceDE w:val="false"/>
        <w:ind w:firstLine="284"/>
        <w:jc w:val="both"/>
        <w:rPr/>
      </w:pPr>
      <w:r>
        <w:rPr>
          <w:sz w:val="22"/>
          <w:szCs w:val="22"/>
        </w:rPr>
        <w:t xml:space="preserve">Gyakran kínálkoztak ismerkedési alkalmak, s mert abban az életkorban voltam, mikor a csak viszonylag is mutatós lányokat a művelt francia így nevezi: </w:t>
      </w:r>
      <w:r>
        <w:rPr>
          <w:i/>
          <w:iCs/>
          <w:sz w:val="22"/>
          <w:szCs w:val="22"/>
        </w:rPr>
        <w:t xml:space="preserve">la beauté du diable, </w:t>
      </w:r>
      <w:r>
        <w:rPr>
          <w:sz w:val="22"/>
          <w:szCs w:val="22"/>
        </w:rPr>
        <w:t xml:space="preserve">tehát kis ördögsüldő, vagy mit mondjak, akadt volna udvarlóm épp elég. Köztük jó pár szemrevaló fiatal férfi. Annak ellenére azonban, hogy a szem által nyújtott gyönyörök nekem már jócskán kevésnek bizonyultak, visszafogta érdeklődésemet az elővigyázatosság. Kis ördöglánya, így szóltam magamhoz, ismét csak csendes – órákon, magamba mélyedve, foglalkozz te most tanulmányaiddal. Ne dobd el magadtól a nagy lehetőséget, hogy esetleg tényleg kiemelkedő, ünnepelt művésznő lehetsz egykor. S talán nem is oly sokára. Majd akkor láss hozzá, hogy nagy kanállal merítgess az élet gyönyöreiből. </w:t>
      </w:r>
    </w:p>
    <w:p>
      <w:pPr>
        <w:pStyle w:val="Normal"/>
        <w:autoSpaceDE w:val="false"/>
        <w:ind w:firstLine="284"/>
        <w:jc w:val="both"/>
        <w:rPr/>
      </w:pPr>
      <w:r>
        <w:rPr>
          <w:sz w:val="22"/>
          <w:szCs w:val="22"/>
        </w:rPr>
        <w:t xml:space="preserve">Vén kísérőnőm el volt ragadtatva viselkedésemtől. Szemében én a szorgalom, az erény és a megbízhatóság példaképe voltam. </w:t>
      </w:r>
    </w:p>
    <w:p>
      <w:pPr>
        <w:pStyle w:val="Normal"/>
        <w:autoSpaceDE w:val="false"/>
        <w:ind w:firstLine="284"/>
        <w:jc w:val="both"/>
        <w:rPr/>
      </w:pPr>
      <w:r>
        <w:rPr>
          <w:sz w:val="22"/>
          <w:szCs w:val="22"/>
        </w:rPr>
        <w:t xml:space="preserve">Természetesen fogalma sem volt titkos élvezeteimről – melyeket módjával gyakoroltam csak. Mondom, számításból. </w:t>
      </w:r>
    </w:p>
    <w:p>
      <w:pPr>
        <w:pStyle w:val="Normal"/>
        <w:autoSpaceDE w:val="false"/>
        <w:ind w:firstLine="284"/>
        <w:jc w:val="both"/>
        <w:rPr/>
      </w:pPr>
      <w:r>
        <w:rPr>
          <w:sz w:val="22"/>
          <w:szCs w:val="22"/>
        </w:rPr>
        <w:t xml:space="preserve">Íme, elérkeztem vallomásom egy bizonyos részéhez, mely sokkal keservesebb ügy lesz számomra, mint bánni, amiről eddig beszámoltam. Feltett szándékom viszont az első pillanattól fogva, hogy Önnel maradéktalanul őszinte legyek, s így itt sem hallgathatok el semmit. Elfelejtettem szólni róla, kedves Barátom, hogy Marguerite nekem ajándékozta végül a könyvét – tudja, melyik könyvről van szó! –, s a mű igazi csemege volt, mármint élvhajhász kis nőszemélyeknek feltétlenül az. A </w:t>
      </w:r>
      <w:r>
        <w:rPr>
          <w:i/>
          <w:iCs/>
          <w:sz w:val="22"/>
          <w:szCs w:val="22"/>
        </w:rPr>
        <w:t xml:space="preserve">Félicia, ou mes fredaines </w:t>
      </w:r>
      <w:r>
        <w:rPr>
          <w:sz w:val="22"/>
          <w:szCs w:val="22"/>
        </w:rPr>
        <w:t xml:space="preserve">című munka stílusa is, tárgya is elragadó volt. Sok színes rézmetszet illusztrálta, s ezek bőséggel kiokítottak volna engem az élet „központi kérdéseiről”, ha rég nincsenek meg a szükséges ismereteim. (Szüleim és Marguerite – s beszámolói – révén!) Mindegy, a könyv elbűvölő, hadd mondjam így, begerjesztő olvasmány volt. Megértettem Marguerite-et, emlékezem a jelenetre... ahogy a spanyolfal likán át az ő likának dolgait láttam akkor késő este. De csak hetente egyszer élvezhettem a pompás szakmunkát, méghozzá szombatonként, mikor forró fürdőt vettem. Nem akartam volna, hogy nagyon szigorú, ám velem igen elégedett öreglánykám rájöjjön élvezkedéseimre. Magamra zártam a fürdőszoba elfüggönyözött ajtaját, ellenőriztem, nincs-e leselkedőlyuk, rés bárhol is... nem volt, biztonságban érezhettem magam. </w:t>
      </w:r>
    </w:p>
    <w:p>
      <w:pPr>
        <w:pStyle w:val="Normal"/>
        <w:autoSpaceDE w:val="false"/>
        <w:ind w:firstLine="284"/>
        <w:jc w:val="both"/>
        <w:rPr/>
      </w:pPr>
      <w:r>
        <w:rPr>
          <w:sz w:val="22"/>
          <w:szCs w:val="22"/>
        </w:rPr>
        <w:t xml:space="preserve">Fürdés közben olvastam hát a könyvet, s hatását ugyanúgy éreztem, mint akkor rég Marguerite. De hát ki olvashatná úgy e lángolóan érzéki és érzékletes leírásokat, jeleneteket úgy, hogy testét-lelkét a kéjek pokolbeli ördögei ne szántanák? S mert a test valódi élvezeteit nem engedélyezte nekem akkor a sors – esküszöm, e könyv olvastán az első adódó szerszámra ráhúztam volna magam! Akár egy pótszerszámra is! –, hát jött a tükörgyönyör. Beállítottam a fürdőszoba tükrét úgy, hogy testemet mindenféle kéjenc helyzetben csodálhassam, s kezem munkáját is közben. A meleg víz üdvösen fokozta a hatást, így nyomkodtam, dédelgettem, csiklandoztam zsengénél már jóval jelentősebb melleimet, aztán két combom közé siklottak ujjaim, s tettem, ami tőlem ekképpen telhetett. </w:t>
      </w:r>
    </w:p>
    <w:p>
      <w:pPr>
        <w:pStyle w:val="Normal"/>
        <w:autoSpaceDE w:val="false"/>
        <w:ind w:firstLine="284"/>
        <w:jc w:val="both"/>
        <w:rPr/>
      </w:pPr>
      <w:r>
        <w:rPr>
          <w:sz w:val="22"/>
          <w:szCs w:val="22"/>
        </w:rPr>
        <w:t>Attól fogva, hogy Marguerite-et megismertem – főleg, hogy úgy</w:t>
      </w:r>
      <w:r>
        <w:rPr>
          <w:i/>
          <w:iCs/>
          <w:sz w:val="22"/>
          <w:szCs w:val="22"/>
        </w:rPr>
        <w:t xml:space="preserve"> </w:t>
      </w:r>
      <w:r>
        <w:rPr>
          <w:sz w:val="22"/>
          <w:szCs w:val="22"/>
        </w:rPr>
        <w:t xml:space="preserve">–, érzékiségem mind gyakrabban hatalmasodott el rajtam, és afféle kettős életem alakult. A felszíni – és a mély, a nagyon titkolt mély. Lehet, hogy ennek a visszafogottságnak köszönhettem aztán, hogy nedveim bőséggel ömlöttek, és a férfiak, későbbi szeretőim – voltak épp elegen! –, nem győzték hálásan fogadni ezt a – mi mást hittek volna! – nekik szóló elismerést, hódolatot. Büszkék voltak magukra. Magam persze azt gondoltam, minden nőnél ugyanígy van ez. Később rájöhettem, ez ritka adomány. Kegyes volt hát hozzám a sors. Párizsban történt egyszer, hogy alkalmi szeretőm közölte velem, megőrjítem... így el nem árasztotta őt „ömlengésével” kagylóbarlangjában még egyetlen nő sem. Pedig tudhattam róla, ő sem éppen kezdő. Hát ez gyönyörű bók volt. </w:t>
      </w:r>
    </w:p>
    <w:p>
      <w:pPr>
        <w:pStyle w:val="Normal"/>
        <w:autoSpaceDE w:val="false"/>
        <w:ind w:firstLine="284"/>
        <w:jc w:val="both"/>
        <w:rPr/>
      </w:pPr>
      <w:r>
        <w:rPr>
          <w:sz w:val="22"/>
          <w:szCs w:val="22"/>
        </w:rPr>
        <w:t xml:space="preserve">Ám hagyjuk, mindez későbbi vallomásaim tárgya már. Hadd térjek vissza inkább bécsi magányos szombatjaimhoz, közelebbről a forró fürdőhöz a pokoltüzekkel perzselő könyv társaságában. S a tükörbéli csodákhoz. Mert kész csoda voltam én ott, nem röstellem bevallani saját magamnak. Ahogy mellbimbóim megkeményednek szorgos, virgonc kis ujjaim munkája nyomán; ahogy két combom közt működő kezem mintha valaki másnak a mancsocskája lenne, s én így vonaglanék. Forrón rohant ereimben a vér, a lélegzetem csaknem elállt, szívem vadabbul vert, mint valaha. Még most is, ahogy ezt jobbommal írom e bécsi emlékeimet, bal kezem akaratlanul „alant jár”... kérem, ne tekintsen e vallomásomért alantasnak, kedves Barátom. </w:t>
      </w:r>
    </w:p>
    <w:p>
      <w:pPr>
        <w:pStyle w:val="Normal"/>
        <w:autoSpaceDE w:val="false"/>
        <w:ind w:firstLine="284"/>
        <w:jc w:val="both"/>
        <w:rPr/>
      </w:pPr>
      <w:r>
        <w:rPr>
          <w:sz w:val="22"/>
          <w:szCs w:val="22"/>
        </w:rPr>
        <w:t xml:space="preserve">Az élet lüktet soraimban – és az élet, ha más formában is, altestemben. </w:t>
      </w:r>
    </w:p>
    <w:p>
      <w:pPr>
        <w:pStyle w:val="Normal"/>
        <w:autoSpaceDE w:val="false"/>
        <w:ind w:firstLine="284"/>
        <w:jc w:val="both"/>
        <w:rPr/>
      </w:pPr>
      <w:r>
        <w:rPr>
          <w:sz w:val="22"/>
          <w:szCs w:val="22"/>
        </w:rPr>
        <w:t xml:space="preserve">De nem akarom megkínozni. Szánalmat érdemlek inkább e kiszolgáltatottságomért. Mégis, ugye, mily bonyolult az élet: ha nem így lennék, én volnék a szegényebb. </w:t>
      </w:r>
    </w:p>
    <w:p>
      <w:pPr>
        <w:pStyle w:val="Normal"/>
        <w:autoSpaceDE w:val="false"/>
        <w:ind w:firstLine="284"/>
        <w:jc w:val="both"/>
        <w:rPr/>
      </w:pPr>
      <w:r>
        <w:rPr>
          <w:sz w:val="22"/>
          <w:szCs w:val="22"/>
        </w:rPr>
        <w:t xml:space="preserve">Ám így vagyok, ez vagyok én, és most testem-lelkem reszket, s Önre bízom, veszek-e egy forró kádfürdőt, nosztalgikusat... </w:t>
      </w:r>
    </w:p>
    <w:p>
      <w:pPr>
        <w:pStyle w:val="Normal"/>
        <w:autoSpaceDE w:val="false"/>
        <w:ind w:firstLine="284"/>
        <w:jc w:val="both"/>
        <w:rPr/>
      </w:pPr>
      <w:r>
        <w:rPr>
          <w:sz w:val="22"/>
          <w:szCs w:val="22"/>
        </w:rPr>
        <w:t xml:space="preserve">Csak tréfáltam! Derekas őszinteségemmel felhagyván, mindkét kezem </w:t>
      </w:r>
      <w:r>
        <w:rPr>
          <w:i/>
          <w:iCs/>
          <w:sz w:val="22"/>
          <w:szCs w:val="22"/>
        </w:rPr>
        <w:t xml:space="preserve">egyetlen </w:t>
      </w:r>
      <w:r>
        <w:rPr>
          <w:sz w:val="22"/>
          <w:szCs w:val="22"/>
        </w:rPr>
        <w:t xml:space="preserve">szent célnak szentelem mindjárt, a természet hatalmas, igaz, combközi vallását fogom gyakorolni... </w:t>
      </w:r>
    </w:p>
    <w:p>
      <w:pPr>
        <w:pStyle w:val="Normal"/>
        <w:autoSpaceDE w:val="false"/>
        <w:ind w:firstLine="284"/>
        <w:jc w:val="both"/>
        <w:rPr>
          <w:sz w:val="22"/>
          <w:szCs w:val="22"/>
        </w:rPr>
      </w:pPr>
      <w:r>
        <w:rPr>
          <w:sz w:val="22"/>
          <w:szCs w:val="22"/>
        </w:rPr>
        <w:t xml:space="preserve">Igen! </w:t>
      </w:r>
      <w:r>
        <w:br w:type="page"/>
      </w:r>
    </w:p>
    <w:p>
      <w:pPr>
        <w:pStyle w:val="Normal"/>
        <w:autoSpaceDE w:val="false"/>
        <w:jc w:val="center"/>
        <w:rPr/>
      </w:pPr>
      <w:r>
        <w:rPr>
          <w:b/>
          <w:bCs/>
          <w:sz w:val="36"/>
          <w:szCs w:val="36"/>
        </w:rPr>
        <w:t>ÖTÖDIK LEVÉL</w:t>
      </w:r>
    </w:p>
    <w:p>
      <w:pPr>
        <w:pStyle w:val="Normal"/>
        <w:autoSpaceDE w:val="false"/>
        <w:spacing w:before="1200" w:after="0"/>
        <w:jc w:val="both"/>
        <w:rPr/>
      </w:pPr>
      <w:r>
        <w:rPr/>
        <w:t>M</w:t>
      </w:r>
      <w:r>
        <w:rPr>
          <w:sz w:val="22"/>
          <w:szCs w:val="22"/>
        </w:rPr>
        <w:t xml:space="preserve">ivel szegény legutóbbi levelem végén így elragadott a hév – s ott is inkább „elömlött” csak mindenféle későbbre való közlendőm –, mély elnézését kérem, kedves Barátom, de hát enyém a büntetés: a </w:t>
      </w:r>
      <w:r>
        <w:rPr>
          <w:i/>
          <w:iCs/>
          <w:sz w:val="22"/>
          <w:szCs w:val="22"/>
        </w:rPr>
        <w:t xml:space="preserve">Negyedik levél </w:t>
      </w:r>
      <w:r>
        <w:rPr>
          <w:sz w:val="22"/>
          <w:szCs w:val="22"/>
        </w:rPr>
        <w:t xml:space="preserve">csonka maradt. Nem tudtam elmondani Önnek, amit szerettem volna. Ahogy süldőlánykori élményeimre, inkább élvezkedéseimre visszagondoltam, az ég bocsásson meg érte, kezemből kiesett a toll... ám ezt már mondtam. Mégsem akarom ennyivel elintézni a kérdést. Manapság, valóban érett asszonyéveimben is kedvelt kéj forrás maradt az önkielégítés, s ennek mélyén mi más rejlene, ha nem a férfiakkal szemben érzett – nem tagadom, sőt állítom! – jogos gyanakvás. Fura dolog a világi tökéletesség, például az élményeké. Vagy így hiányos, vagy amúgy. </w:t>
      </w:r>
    </w:p>
    <w:p>
      <w:pPr>
        <w:pStyle w:val="Normal"/>
        <w:autoSpaceDE w:val="false"/>
        <w:ind w:firstLine="284"/>
        <w:jc w:val="both"/>
        <w:rPr/>
      </w:pPr>
      <w:r>
        <w:rPr>
          <w:sz w:val="22"/>
          <w:szCs w:val="22"/>
        </w:rPr>
        <w:t xml:space="preserve">Mondtam már Önnek, hogy amit most mesélendő vagyok, nem egyszerű ügy – mármint a magam számára. Keserves vallomás előtt állok, s bár a lényegről nagyján beszámoltam már Önnek, bizonyos szempontból hátravan még a java. Komoly önlegyőzés kell hozzá, hogy effélékről beszéljek, erős elhatározás. Azt is elmondtam már Önnek, hogy semmit sem bántam meg, amit érzékeim kielégítésének érdekében műveltem – vagy magammal műveltettem. Kivétel itt egyetlen valaki. Az a lelkiismeretlen ember, akinek oly önfeledten adtam oda magamat, s aki, ha Ön mellettem nem áll, iszonyatosan tönkretett volna. No, maradjunk egyelőre inkább csak annyiban, hogy semmit sem bántam meg abból, amit Bécsben, énektanulmányaim végéhez közeledvén, tettem. </w:t>
      </w:r>
    </w:p>
    <w:p>
      <w:pPr>
        <w:pStyle w:val="Normal"/>
        <w:autoSpaceDE w:val="false"/>
        <w:ind w:firstLine="284"/>
        <w:jc w:val="both"/>
        <w:rPr/>
      </w:pPr>
      <w:r>
        <w:rPr>
          <w:sz w:val="22"/>
          <w:szCs w:val="22"/>
        </w:rPr>
        <w:t xml:space="preserve">Amikor ugyanis eljutottam már oda, hogy szerepeket is betanulhattam, korrepetitorra volt szükségem, tehát valakire, aki a zongora mellett ül, míg én a helyiségben körbe-körbe járok, és énekemet mindenféle handabanda gesztusokkal kísérem. Ez már csak így van. </w:t>
      </w:r>
    </w:p>
    <w:p>
      <w:pPr>
        <w:pStyle w:val="Normal"/>
        <w:autoSpaceDE w:val="false"/>
        <w:ind w:firstLine="284"/>
        <w:jc w:val="both"/>
        <w:rPr/>
      </w:pPr>
      <w:r>
        <w:rPr>
          <w:sz w:val="22"/>
          <w:szCs w:val="22"/>
        </w:rPr>
        <w:t xml:space="preserve">Énektanárom egy fiatal zenészt ajánlott ekképpeni zongorakísérőmül, s elmondta, hogy ez az ifjú ember valami egyházi intézményben nevelkedett, így elsősorban az ennek megfelelő zenei világ nagy ismerője. Óraadással keresi meg kenyerét, mert tudósi munkája nyomán igencsak felkophatna az álla. Rendkívül félénk, már-már félszeg tizenkilenc éves ifjút ismerhettem meg személyében, csinosnak nem volt mondható, vagy hát nem valami nagyon, de illedelmes és kellemes volt a modora, öltözéke tiszta, rendes, általában minden gesztusán látszott, minden szavából kihallatszott neveltetése. Mivel ő volt az egyetlen fiatal férfi, aki házunkat látogatta ott, érthető, hogy hamarosan valamiféle „bizalmas” kapcsolat alakult ki köztünk. Félre ne értsen, elsősorban én közeledtem hozzá – így. Az emberhez. Ő még ennyire se felém – szakmailag sem lépte túl a teljes diszkréció határát. Jószerén rám nézni sem mert. Ismer engem, Barátom, tudja, hogy a mértéktartás mellett a mértéktelenségnek is nevezhető vállalkozó kedv szintén a sajátom. Így aztán nagyon mókásnak éreztem, ha – merő képzelődésből – ebbe a félszeg ifjúba „beleszeretek”. Ezt játszom. Egyértelmű, hogy a zene mindig nagy kerítő. S mert a tehetségnek is van mindig egy bizonyos kisugárzása, a fiatalember pedig – nyilvánvaló! – érezte talentumomat, hát szíve nemsokára lángra gyúlt értem. Mivel én magam őt véletlenül se szerettem – ó, a szerelem érzését csak később ismerhettem meg! –, hát azt figyeltem nagy élvezettel, milyen hatással vagyok egy még mindenképpen romlatlan, morális és fizikális szempontból egyaránt ártatlan emberre. Beismerem, kegyetlen játék volt ez részemről, s épp mert ezt jól látom, azért lesz olyan keserves elmondanom, mi lett a dologból aztán. </w:t>
      </w:r>
    </w:p>
    <w:p>
      <w:pPr>
        <w:pStyle w:val="Normal"/>
        <w:autoSpaceDE w:val="false"/>
        <w:ind w:firstLine="284"/>
        <w:jc w:val="both"/>
        <w:rPr/>
      </w:pPr>
      <w:r>
        <w:rPr>
          <w:sz w:val="22"/>
          <w:szCs w:val="22"/>
        </w:rPr>
        <w:t xml:space="preserve">Ahogy telt-múlt az idő, mármint e bécsi tartózkodásomig, a látottakból, hallottakból, nemkülönben a magam tapasztalataiból eredően rendkívüli kíváncsiság alakult ki bennem, de nem afféle kulcslyukon kukucskálást kell értenie ezen, hanem hogy maguk a dolgok érdekeltek, alakulásukban, a maguk valójában. Meg főként saját magammal kapcsolatban, ugye. Így tökéltem el, kiderítem, meddig juthatok ennél a fiúnál – Franz volt a neve, becézve Franzl –, vagyis hogy többre-e valamivel annál, mint hogy csak sóhajt, szemét hunyja epedezve, ha koloratúraprodukciómat hallja. </w:t>
      </w:r>
    </w:p>
    <w:p>
      <w:pPr>
        <w:pStyle w:val="Normal"/>
        <w:autoSpaceDE w:val="false"/>
        <w:ind w:firstLine="284"/>
        <w:jc w:val="both"/>
        <w:rPr/>
      </w:pPr>
      <w:r>
        <w:rPr>
          <w:sz w:val="22"/>
          <w:szCs w:val="22"/>
        </w:rPr>
        <w:t xml:space="preserve">És ha egy nő egyszer a fejébe vesz valamit, kedves Barátom, tudhatja, hogy útját-módját is megleli, miként közelíthet a célhoz. (Ha elér odáig, ha nem.) </w:t>
      </w:r>
    </w:p>
    <w:p>
      <w:pPr>
        <w:pStyle w:val="Normal"/>
        <w:autoSpaceDE w:val="false"/>
        <w:ind w:firstLine="284"/>
        <w:jc w:val="both"/>
        <w:rPr/>
      </w:pPr>
      <w:r>
        <w:rPr>
          <w:sz w:val="22"/>
          <w:szCs w:val="22"/>
        </w:rPr>
        <w:t xml:space="preserve">Hetente kétszer járt ki öreg rokonom a piacra, hogy a háztartáshoz szükséges dolgokat megvásárolja, méghozzá épp olyankor, mikor nekem énekórám volt odahaza. Házmesternőm csak kaput nyitott, ha jött a korrepetitor, mivel azonban tudta jól, hogy percre pontosan várom, nem jelentette be külön. Erre alapoztam tervemet. Csak úgy mellesleg elmeséltem a Franzinak, hogy újabban rosszul alszom éjszaka, és reggelinél olykor valami rettentő fáradtság tör rám, s annyira elnyom akkor a buzgóság, hogy csak heves rázásra ébredek fel. </w:t>
      </w:r>
    </w:p>
    <w:p>
      <w:pPr>
        <w:pStyle w:val="Normal"/>
        <w:autoSpaceDE w:val="false"/>
        <w:ind w:firstLine="284"/>
        <w:jc w:val="both"/>
        <w:rPr/>
      </w:pPr>
      <w:r>
        <w:rPr>
          <w:sz w:val="22"/>
          <w:szCs w:val="22"/>
        </w:rPr>
        <w:t xml:space="preserve">S akkor, hogy ő ezt már tudta, gondosan megválasztott pózban végigvágtam magam a díványon, lehunytam a szemem – és vártam a Franzit, akiről tudhattam, óraműpontossággal érkezik majd ma is. Egyik lábam felhúztam, hevertem buja pózban. Karom úgy tartottam azonban, hogy kiláthattam mögüle, ha csak sandítva is, szemem szűk résén át. </w:t>
      </w:r>
    </w:p>
    <w:p>
      <w:pPr>
        <w:pStyle w:val="Normal"/>
        <w:autoSpaceDE w:val="false"/>
        <w:ind w:firstLine="284"/>
        <w:jc w:val="both"/>
        <w:rPr>
          <w:sz w:val="22"/>
          <w:szCs w:val="22"/>
        </w:rPr>
      </w:pPr>
      <w:r>
        <w:rPr>
          <w:sz w:val="22"/>
          <w:szCs w:val="22"/>
        </w:rPr>
        <w:t xml:space="preserve">Vadul vert a szívem, de még ennél is vadabb kíváncsisággal vártam, mi lesz, ha a Franzl belép, és így meglát. Döbbenten, kőszoborrá merevedve állt meg az ajtóban rögtön. Elvörösödött. Szemében furcsa tűz gyúlt, s láthattam, csaknem felfal a tekintetével. Egy bizonyos férfiúi helyen ez az izgalom oly egyértelműen mutatkozni kezdett nyomban, hogy magam is megrémültem: nem lesz-e ebből valami baj. Hiszen magunk vagyunk a lakásban! Ez a fiú, bármennyire félszeg is, jóval erősebb lehet nálam... hátha akar valamit esetleg, ki vagyok szolgáltatva kényének-kedvének! </w:t>
      </w:r>
    </w:p>
    <w:p>
      <w:pPr>
        <w:pStyle w:val="Normal"/>
        <w:autoSpaceDE w:val="false"/>
        <w:ind w:firstLine="284"/>
        <w:jc w:val="both"/>
        <w:rPr/>
      </w:pPr>
      <w:r>
        <w:rPr>
          <w:sz w:val="22"/>
          <w:szCs w:val="22"/>
        </w:rPr>
        <w:t xml:space="preserve">Halkan köhintett egyet, megköszörülte torkát, aztán csoszorászni kezdett – mint aki azt reméli, hogy így felébreszthet. Ám erre semmi reménye nem volt, eltökélten „aludtam” tovább, hát korrepetitorom elindult a dívány felé, s karom mögül kilesve láthattam, lehajol, hogy benézzen a szoknyám alá. Ruhámat „művésziesen” úgy igazgattam el, hogy lásson is valamit – mert felkészültem erre az eshetőségre –, de valami félresikerülhetett, elcsúszhatott a szoknya, én nem tudom, tény, hogy a Franzl a későbbiekben gyakran mondta nekem, a combom egy részét látta ugyan, de feljebbről semmit. Megint krákogott, köhögött, csoszorászott, én irgalmatlan maradtam. Akkor már a blúzom kivágásába akart bekukkantani, ismét leguggolt, szoknyám alatti régióim érdekelték, nem adta fel reményeit – s én csak aludtam! </w:t>
      </w:r>
    </w:p>
    <w:p>
      <w:pPr>
        <w:pStyle w:val="Normal"/>
        <w:autoSpaceDE w:val="false"/>
        <w:ind w:firstLine="284"/>
        <w:jc w:val="both"/>
        <w:rPr/>
      </w:pPr>
      <w:r>
        <w:rPr>
          <w:sz w:val="22"/>
          <w:szCs w:val="22"/>
        </w:rPr>
        <w:t xml:space="preserve">Hirtelen elhatározással kiment akkor a szobából, s az volt a szándéka, hogy a házmesternével csöngettet rám – úgy talán felébredek. A buta! Ezt gondoltam, s bosszankodtam is rendesen. Hiába fondorkodtam hát. Később megtudtam, hogy a házmesternét nem találta meg. Így pár perc múlva egymagában tért vissza, csengetés se volt – s ő megállt díványom mellett, és az iméntinél is határozatlanabbnak láttam. Kísérletezgetett megint a kis zaj okkal, de hiába, mert én nem akartam felébredni. Azt akartam, hogy – legyen meg az akaratom! A fiú nyilván iszonyú zavarban volt, tele mindenféle elfojtott vággyal. S nem tudta, mit tegyen. Én azonban nemhiába olvastam Marguerite könyvét, tisztában voltam vele, hogy ilyenkor egyetlen férfi sem ura önmagának. Legyen akármilyen ártatlan és tapasztalatlan ez a Franzl, érzékei végül győzedelmeskednek, aztán tesz valamit. </w:t>
      </w:r>
    </w:p>
    <w:p>
      <w:pPr>
        <w:pStyle w:val="Normal"/>
        <w:autoSpaceDE w:val="false"/>
        <w:ind w:firstLine="284"/>
        <w:jc w:val="both"/>
        <w:rPr>
          <w:sz w:val="22"/>
          <w:szCs w:val="22"/>
        </w:rPr>
      </w:pPr>
      <w:r>
        <w:rPr>
          <w:sz w:val="22"/>
          <w:szCs w:val="22"/>
        </w:rPr>
        <w:t xml:space="preserve">Nem állhat ellen ekkora kísértésnek! </w:t>
      </w:r>
    </w:p>
    <w:p>
      <w:pPr>
        <w:pStyle w:val="Normal"/>
        <w:autoSpaceDE w:val="false"/>
        <w:ind w:firstLine="284"/>
        <w:jc w:val="both"/>
        <w:rPr/>
      </w:pPr>
      <w:r>
        <w:rPr>
          <w:sz w:val="22"/>
          <w:szCs w:val="22"/>
        </w:rPr>
        <w:t xml:space="preserve">És valóban összeszedte végül minden bátorságát, így érintette meg elébb a lábikrámat, aztán a térdemet, végül combomat kezdte simogatni. Ha engem ily érintésekre tüzes villámok járnak át, el tudtam képzelni, mit érez szegény fiú. Tekintetével egyre arcom leste, nem ébredezem-e végre, de mert ilyesminek semmi jelét nem adtam, odanyúlt a kényes helyhez. Vágyainak „háromszögelési pontjához”. Kéjes érzés járt át, hiszen először érezhettem ott férfi kezét. Nem is bírtam ki tovább mozdulatlanul. </w:t>
      </w:r>
    </w:p>
    <w:p>
      <w:pPr>
        <w:pStyle w:val="Normal"/>
        <w:autoSpaceDE w:val="false"/>
        <w:ind w:firstLine="284"/>
        <w:jc w:val="both"/>
        <w:rPr/>
      </w:pPr>
      <w:r>
        <w:rPr>
          <w:sz w:val="22"/>
          <w:szCs w:val="22"/>
        </w:rPr>
        <w:t xml:space="preserve">Gyönyöröm leplezésére oldalvást fordultam, s a fiú halálosan megijedt. Vagy most már sajnálta volna, ha felébredek? Mikor – valamilyen értelemben – mégis célhoz ért? </w:t>
      </w:r>
    </w:p>
    <w:p>
      <w:pPr>
        <w:pStyle w:val="Normal"/>
        <w:autoSpaceDE w:val="false"/>
        <w:ind w:firstLine="284"/>
        <w:jc w:val="both"/>
        <w:rPr/>
      </w:pPr>
      <w:r>
        <w:rPr>
          <w:sz w:val="22"/>
          <w:szCs w:val="22"/>
        </w:rPr>
        <w:t xml:space="preserve">Színleltem tovább az alvót. Megkönnyebbülten sóhajtott, s azt kellett hinnie, halálosan fáradt vagyok, hát persze, halottak feltámadnak egy ilyen érintéstől, gondoltam – bocsássa meg ízetlen kisiklásomat itt, kedves Barátom! </w:t>
      </w:r>
    </w:p>
    <w:p>
      <w:pPr>
        <w:pStyle w:val="Normal"/>
        <w:autoSpaceDE w:val="false"/>
        <w:ind w:firstLine="284"/>
        <w:jc w:val="both"/>
        <w:rPr/>
      </w:pPr>
      <w:r>
        <w:rPr>
          <w:sz w:val="22"/>
          <w:szCs w:val="22"/>
        </w:rPr>
        <w:t xml:space="preserve">Testhelyzetem változtatása neki kedvezett. Most már feljebb hajthatta szoknyámat is, hogy jobban lásson, meztelenebbül. </w:t>
      </w:r>
    </w:p>
    <w:p>
      <w:pPr>
        <w:pStyle w:val="Normal"/>
        <w:autoSpaceDE w:val="false"/>
        <w:ind w:firstLine="284"/>
        <w:jc w:val="both"/>
        <w:rPr/>
      </w:pPr>
      <w:r>
        <w:rPr>
          <w:sz w:val="22"/>
          <w:szCs w:val="22"/>
        </w:rPr>
        <w:t xml:space="preserve">Ön maga mondta nekem, mikor amaz undorító betegség dolgában megvizsgált, milyen pompás az alakom, egyáltalán, testi felépítésem, így mondta, emlékszik, elbűvölő... s hogy a betegség okozta leromlás ellenére is formás maradtam. Hát elképzelheti, mit érzett a Franzl, hogy ilyen közelről „vizsgálhatott”, s tapasztaltam csakhamar, hogy eredendő félénkségét is legyőzve fogdos. Olyan óvatosan érintgette persze vágyainak – és nem tagadom, vágyaimnak – bűvös helyét, hogy hihető volt, nem ébredek fel; ám a lényeg más volt. Minden óvatossága ellenére jól érezhettem a különbséget. De talán ismétlem magam ezzel: hogy milyen más, ha Marguerite keze, a magam keze, </w:t>
      </w:r>
      <w:r>
        <w:rPr>
          <w:i/>
          <w:iCs/>
          <w:sz w:val="22"/>
          <w:szCs w:val="22"/>
        </w:rPr>
        <w:t xml:space="preserve">avagy </w:t>
      </w:r>
      <w:r>
        <w:rPr>
          <w:sz w:val="22"/>
          <w:szCs w:val="22"/>
        </w:rPr>
        <w:t xml:space="preserve">ha egy férfi keze jár ott. Továbbra is „aludtam”, de megint mocorognom kellett a gyönyörtől, arra azonban vigyáztam, hogy combjaim össze ne zárjam. S a Franzl akkor nem bírta tovább. Kigombolta sliccét – s mily heves mozdulatokkal –, és már láttam is a cölöpnyi szerszámot... te jó ég, ekkora van neki? És bizony mondom, erőt vett volna rajtam is a vágy, ha nem kell visszaemlékeznem Marguerite intelmeire. Nagy művésznő akartam lenni, ez volt legszentebb elhatározásom; és azt is elmondtam már, hogy közben eltökéltem magamban, kiélvezem a test gyönyöreit, de csak a veszélyteleneket! Tönkretenni az életemet semmi kéj kedvéért nem hagyom. Egy ilyen fiatal, tapasztalatlan férfinak különben sem adhatom oda magam. „Felébredtem” hát hirtelen, méghozzá pontosan abban a pillanatban, amikor már combjaimhoz térdelt a díványon. Ébredésemtől úgy megriadt, hogy lefordult a földre, s még meg is ijedtem, hátha a szerszámára esik – s eltöri szegény! Mit tudtam én. Titkon örültem, hogy megúsztam „kalandomat” ennyivel. </w:t>
      </w:r>
    </w:p>
    <w:p>
      <w:pPr>
        <w:pStyle w:val="Normal"/>
        <w:autoSpaceDE w:val="false"/>
        <w:ind w:firstLine="284"/>
        <w:jc w:val="both"/>
        <w:rPr/>
      </w:pPr>
      <w:r>
        <w:rPr>
          <w:sz w:val="22"/>
          <w:szCs w:val="22"/>
        </w:rPr>
        <w:t xml:space="preserve">Hanem hát az sem volt vitás, hogy valamit mondanom kell. Mit mondhattam, mit tehettem? Hogy csúnyán visszaélt helyzetemmel! Tudhatta, nem alszom jól éjjelente. És a többi. Csaknem elsírta magát. Főleg mikor részleteztem a lehetőségeket, mit tehetnék most. Kiutasíthatnám, följelenthetném. .. tönkretehetném az életét. </w:t>
      </w:r>
    </w:p>
    <w:p>
      <w:pPr>
        <w:pStyle w:val="Normal"/>
        <w:autoSpaceDE w:val="false"/>
        <w:ind w:firstLine="284"/>
        <w:jc w:val="both"/>
        <w:rPr>
          <w:sz w:val="22"/>
          <w:szCs w:val="22"/>
        </w:rPr>
      </w:pPr>
      <w:r>
        <w:rPr>
          <w:sz w:val="22"/>
          <w:szCs w:val="22"/>
        </w:rPr>
        <w:t xml:space="preserve">Most már sírni kezdett, eltakarta arcát, egész testét rázta a zokogás. Nekem kellett rászólnom, legalább a sliccét gombolja be. </w:t>
      </w:r>
    </w:p>
    <w:p>
      <w:pPr>
        <w:pStyle w:val="Normal"/>
        <w:autoSpaceDE w:val="false"/>
        <w:ind w:firstLine="284"/>
        <w:jc w:val="both"/>
        <w:rPr/>
      </w:pPr>
      <w:r>
        <w:rPr>
          <w:sz w:val="22"/>
          <w:szCs w:val="22"/>
        </w:rPr>
        <w:t xml:space="preserve">A sliccét zokogva gombolgató fiatalember olyan siralmas látványt nyújtott, hogy egyértelműen megszántam. Persze, dehogy akartam volna elküldeni, feljelenteni! Tudtam jól, én voltam a disznó ebben az egészben... s ő csak legtermészetesebb ösztöneinek engedelmeskedett. Enyhíteni próbáltam hát a helyzetet. Magam se tudtam, miféle „lélektani” fejtegetésekbe bocsátkozom, mikor ilyeneket mondok: álmomban azért vettem fel ilyen testhelyzetet, mert régóta kedvelem őt. Tetszik nekem... de túl fiatalok vagyunk még, nem gondolhatunk semmi komolyabbra. Biztos talál magához illő lányokat egy ilyen helyes fiatal férfi... és így tovább. </w:t>
      </w:r>
    </w:p>
    <w:p>
      <w:pPr>
        <w:pStyle w:val="Normal"/>
        <w:autoSpaceDE w:val="false"/>
        <w:ind w:firstLine="284"/>
        <w:jc w:val="both"/>
        <w:rPr/>
      </w:pPr>
      <w:r>
        <w:rPr>
          <w:sz w:val="22"/>
          <w:szCs w:val="22"/>
        </w:rPr>
        <w:t xml:space="preserve">Letörölgette könnyeit, kérdőn nézett rám, azt mondtam, folytassuk ott, ahol a múltkor abbahagytuk. Leült a zongorához, játékán nyoma sem volt az iménti „erős felindulásának”. Én voltam az, aki azt mondtam, ma nem megy. Csak ültünk némán, tétlenül. Egyikünk se tudott mit mondani. Mindössze a zene lehetett közös témánk – dehogy zenéről beszélgessen emberfia-lánya egy ilyen jelenet után, mint amilyen az iménti volt? </w:t>
      </w:r>
    </w:p>
    <w:p>
      <w:pPr>
        <w:pStyle w:val="Normal"/>
        <w:autoSpaceDE w:val="false"/>
        <w:ind w:firstLine="284"/>
        <w:jc w:val="both"/>
        <w:rPr/>
      </w:pPr>
      <w:r>
        <w:rPr>
          <w:sz w:val="22"/>
          <w:szCs w:val="22"/>
        </w:rPr>
        <w:t xml:space="preserve">Szerencsére megjött felvigyázónőm, a vénlány, elbúcsúztattuk korrepetitoromat. Láttam rajta, igyekszik méltósággal távozni, s főleg úgy, hogy a rémséges ügyről egy arcizma se árulkodjon. </w:t>
      </w:r>
    </w:p>
    <w:p>
      <w:pPr>
        <w:pStyle w:val="Normal"/>
        <w:autoSpaceDE w:val="false"/>
        <w:ind w:firstLine="284"/>
        <w:jc w:val="both"/>
        <w:rPr/>
      </w:pPr>
      <w:r>
        <w:rPr>
          <w:sz w:val="22"/>
          <w:szCs w:val="22"/>
        </w:rPr>
        <w:t xml:space="preserve">Ez sikerült is neki, a vénlány nem fogott gyanút. Abban viszont biztos voltam, hogy ez a fiú többé hozzánk nem jön. Nagyon sajnáltam, hogy így veszítek el netán egy kedves kis embert. Meg aztán dühös is voltam magamra. Mit akarok én? És meglett most az, nem lett meg? Fejemben teljes volt a zűrzavar. </w:t>
      </w:r>
    </w:p>
    <w:p>
      <w:pPr>
        <w:pStyle w:val="Normal"/>
        <w:autoSpaceDE w:val="false"/>
        <w:ind w:firstLine="284"/>
        <w:jc w:val="both"/>
        <w:rPr/>
      </w:pPr>
      <w:r>
        <w:rPr>
          <w:sz w:val="22"/>
          <w:szCs w:val="22"/>
        </w:rPr>
        <w:t xml:space="preserve">Fejemben – és lejjebb, igen, valahol egész másutt. Mert az élmény számomra sem múlt el nyomtalanul. </w:t>
      </w:r>
    </w:p>
    <w:p>
      <w:pPr>
        <w:pStyle w:val="Normal"/>
        <w:autoSpaceDE w:val="false"/>
        <w:ind w:firstLine="284"/>
        <w:jc w:val="both"/>
        <w:rPr/>
      </w:pPr>
      <w:r>
        <w:rPr>
          <w:sz w:val="22"/>
          <w:szCs w:val="22"/>
        </w:rPr>
        <w:t xml:space="preserve">Szentül elhatároztam, igenis találkozni fogok korrepetitorommal. Nem hagyom a dolgokat ennyiben. S feltétlenül négyszemközt kellett beszélnem vele. Később megvallotta, jól hittem: többé nem akarta küszöbünket átlépni! Nehéz helyzetben voltam. Hiszen ebbe a fiúba én egyáltalán nem szerettem bele; én itt csak a tűzzel játszottam, igen, és főleg valami nagyon-nagyon női „elv” vezérelt: mondtam már, az, hogy legyen meg az akaratom. </w:t>
      </w:r>
    </w:p>
    <w:p>
      <w:pPr>
        <w:pStyle w:val="Normal"/>
        <w:autoSpaceDE w:val="false"/>
        <w:ind w:firstLine="284"/>
        <w:jc w:val="both"/>
        <w:rPr/>
      </w:pPr>
      <w:r>
        <w:rPr>
          <w:sz w:val="22"/>
          <w:szCs w:val="22"/>
        </w:rPr>
        <w:t xml:space="preserve">Végül énektanáromra maradt a közvetítés. Megkértem, ellenőrizze, jó úton haladok-e ezzel a korrepetitorral. Nem lehetett vitás, hogy így magához kellett rendelnie a fiatalembert. Franzl természetesen első szóra ment is, csak azon lepődött meg roppantul, hogy váratlanul – velem találkozik ott. A magam megjátszott és az ő teljesen spontán döbbenete igen komikus lett volna bárki számára, aki a helyzettel tisztában van. Énektanárom azonban mit sem sejtett, és a dolgok a legmegfelelőbben alakultak. A fiúnak odasúgtam észrevétlen, hogy okvetlenül beszélnem kell vele. Merthogy a házmesterné – vagy nagynéném – mintha gyanítana valamit, s ez a végén neki lehet kellemetlen esetleg; s hogy ezt én nem akarnám. Halálosan megrémült, s mindenre késznek mutatkozott. Eltávoztakor gyorsan megbeszéltük, este találkozunk a színházban. </w:t>
      </w:r>
    </w:p>
    <w:p>
      <w:pPr>
        <w:pStyle w:val="Normal"/>
        <w:autoSpaceDE w:val="false"/>
        <w:ind w:firstLine="284"/>
        <w:jc w:val="both"/>
        <w:rPr/>
      </w:pPr>
      <w:r>
        <w:rPr>
          <w:sz w:val="22"/>
          <w:szCs w:val="22"/>
        </w:rPr>
        <w:t xml:space="preserve">Megtört hát a jég; ugyanis ha egy fiatal férfi és egy fiatal nő között titkok szálai szövődnek, összeesküvők módjára kénytelenek viselkedni valamiért, hát az már elvezet mindig ide vagy oda. Magam sem tudtam persze, mit akarok: hová s meddig vezessen ez az egész. Ezen az estén korábban távoztam a páholyból, s a jámbor Franzlt a megbeszélt helyen találtam. Mondtam neki, nagynéném olyan furcsa; talán a házmesterné meglesett minket valahogy. Meg hát magam sem tudom, mi történt velem, míg aludtam. „Meddig ment ő”, vagyis a Franzl. Merthogy olyan furcsán érzem magam. Csak nem...? Égre-földre esküdözött, hogy épp csak elővette azt a bizonyosat, semmit nem csinált vele. Semmit! Holtsápadt volt. Elhitte minden szavamat, átérezte félelmeimet, s ígérte, mindig rendes lesz, engedelmes, csak bocsássak meg neki. </w:t>
      </w:r>
    </w:p>
    <w:p>
      <w:pPr>
        <w:pStyle w:val="Normal"/>
        <w:autoSpaceDE w:val="false"/>
        <w:ind w:firstLine="284"/>
        <w:jc w:val="both"/>
        <w:rPr/>
      </w:pPr>
      <w:r>
        <w:rPr>
          <w:sz w:val="22"/>
          <w:szCs w:val="22"/>
        </w:rPr>
        <w:t xml:space="preserve">Ha ez így megy tovább – gondoltam –, nemcsak hazaérünk, de a falat átfúrva a ház túloldalán kötünk ki, aztán valahol a bécsi erdőkben, esetleg a Dunában... oly állhatatosan folytatta a Franzl a sápítozást, a mentegetőzést. Áradt belőle a szó. </w:t>
      </w:r>
    </w:p>
    <w:p>
      <w:pPr>
        <w:pStyle w:val="Normal"/>
        <w:autoSpaceDE w:val="false"/>
        <w:ind w:firstLine="284"/>
        <w:jc w:val="both"/>
        <w:rPr/>
      </w:pPr>
      <w:r>
        <w:rPr>
          <w:sz w:val="22"/>
          <w:szCs w:val="22"/>
        </w:rPr>
        <w:t xml:space="preserve">Mit tehettem? Ön tudja, kedves Barátom, hogy némi színészi tehetség is él bennem, vagyis hogy nem egyszerűen egy istenadta hangszálköteg vagyok a színpadon... és nekem ez az esti baktatás ott a Franzllal az élet színpadát jelentette... alakítanom kellett hát megint egy nagyot, épp azért, hogy meglegyen végül az akaratom – bár nem tudtam, mit is akarok! –, hát rosszullétet színleltem. Ez hiteles volt, mert épp néhány perce emlegettem neki ilyesmit. Gyorsan leintett egy fiákert, betuszkolt, s bizony mondom, képes lett volna hagyni, hogy a kocsis szál magamban hajtson el velem, gyenge nővel, ha be nem ráncigálom őt, az én mafla Franzlomat. De beráncigáltam, s ott ültünk így a fiáker meghitt, sötétes mélyén, s most már csak az aggasztott, hogy tudhattam, túl hamar hazaérünk. Mit tegyek? Mondtam a Franzinak, ilyen feldúlt állapotban, kisírt szemmel nem mutatkozhatom nagynéném előtt – ez a kisírt szem csak mesebeszéd volt, de a Franzl észre se vette –, hát szóljon már kocsisunknak, körözzön velünk, élvezni akarjuk az esti várost. </w:t>
      </w:r>
    </w:p>
    <w:p>
      <w:pPr>
        <w:pStyle w:val="Normal"/>
        <w:autoSpaceDE w:val="false"/>
        <w:ind w:firstLine="284"/>
        <w:jc w:val="both"/>
        <w:rPr/>
      </w:pPr>
      <w:r>
        <w:rPr>
          <w:sz w:val="22"/>
          <w:szCs w:val="22"/>
        </w:rPr>
        <w:t xml:space="preserve">Ez meglett, s izgalmamban most már csakugyan elsírtam magam. Meg valahogy olyan meghatónak éreztem korrepetitoromat is. Törölgetni kezdte könnyeimet, odavontam ajkát, csókolja meg bátran az arcom, akkor átölelt, szája lejjebb csúszott... bolond ő sem volt, ezt tudtam róla már. .. és először éreztem, hogy egy férfi átölel. Kicsit megriadtam, elhúzódtam, de nem annyira, hogy elutasításnak vegye. Hát ott is maradt a karja a derekamon, keze azonban nem látott semmi mód munkához. </w:t>
      </w:r>
    </w:p>
    <w:p>
      <w:pPr>
        <w:pStyle w:val="Normal"/>
        <w:autoSpaceDE w:val="false"/>
        <w:ind w:firstLine="284"/>
        <w:jc w:val="both"/>
        <w:rPr/>
      </w:pPr>
      <w:r>
        <w:rPr>
          <w:sz w:val="22"/>
          <w:szCs w:val="22"/>
        </w:rPr>
        <w:t xml:space="preserve">Most arról faggattam, mondaná el nekem végre, de ez egyszer őszintén, mit is művelt, míg aludtam. Sejtettem, elpirul, és vonakodott is jócskán, de én nem adtam alább. Mutassa meg, hová nyúlt. Nem, nem... ne féljen, így majd megkönnyebbül, nem fog kielégítetlenül álmodni rólam, verítékben ébredni... Ilyen badarságokat hordtam össze, ha visszagondolok rá, merész voltam, hát nem? Megragadtam a kezét, húztam a szoknyám alá. .. mutassa, mutassa, hogyan simogatott, meddig jutott, mihez ért hozzá? Végül engedett. S ott volt a keze. De a hatás sokkal ellenállhatatlanabbnak bizonyult, mint színlelt álmom közben – mert közben meglepő vadsággal csókolni kezdte a számat. </w:t>
      </w:r>
    </w:p>
    <w:p>
      <w:pPr>
        <w:pStyle w:val="Normal"/>
        <w:autoSpaceDE w:val="false"/>
        <w:ind w:firstLine="284"/>
        <w:jc w:val="both"/>
        <w:rPr/>
      </w:pPr>
      <w:r>
        <w:rPr>
          <w:sz w:val="22"/>
          <w:szCs w:val="22"/>
        </w:rPr>
        <w:t xml:space="preserve">Először összeszorítottam a két combom, mert féltem. Hát persze! De a csókjai, simogatásai meglágyítottak. Képtelen voltam ellenállni. S olyan jó volt a keze! Olyan gyengéd. Ő volt az első férfi, akinek megengedtem ezt a közeledést. Sőt, akit esdve kértem rá. Ravaszságból? Kísérletező kedvből? Oly mindegy. Ügyetlen volt a Franzl, a forró csókot leszámítva valamennyi mozdulatán érződött, hogy nem nagyon lehetett dolga nővel – ám épp ez a tapasztalatlanság volt oly vonzó a számomra. Hiszen én „züllött bestiának” képzeltem már magam. </w:t>
      </w:r>
    </w:p>
    <w:p>
      <w:pPr>
        <w:pStyle w:val="Normal"/>
        <w:autoSpaceDE w:val="false"/>
        <w:ind w:firstLine="284"/>
        <w:jc w:val="both"/>
        <w:rPr/>
      </w:pPr>
      <w:r>
        <w:rPr>
          <w:sz w:val="22"/>
          <w:szCs w:val="22"/>
        </w:rPr>
        <w:t xml:space="preserve">Franzinak elsősorban arról nem volt fogalma, hogy a nő számára a kagyló „előterében” lelhető a nagyobb, a legigazibb gyönyörök forrása, letéteményes helye. Hát azon volt szegényke, hogy ujjával minél mélyebben hatoljon belém. S minél jobban sikerült neki ez a hadművelet, annál jobban felbátorodott, annál inkább lázba jött. </w:t>
      </w:r>
      <w:r>
        <w:rPr>
          <w:spacing w:val="-2"/>
          <w:sz w:val="22"/>
          <w:szCs w:val="22"/>
        </w:rPr>
        <w:t>Szinte magán kívül volt. És megint azt kellett éreznem – belátnom! –,</w:t>
      </w:r>
      <w:r>
        <w:rPr>
          <w:sz w:val="22"/>
          <w:szCs w:val="22"/>
        </w:rPr>
        <w:t xml:space="preserve"> hogy a természet, e mindenható erő logikusan készteti, szinte kényszeríti őt arra, hogy teljes, „maradéktalan” egyesülésünket óhajtsa elérni. Én a „maradéktalan” szót merőben másképp értelmeztem. Frivolnak ne találjon, kedves Barátom, ezért: de úgy értettem én ezt, hogy a gyönyörök gyönyöre nyomán semmi ne „maradjon”, meg ne foganjon senki... senki „maradék”, ahogy oly szépen nevezi az utódokat a nyelv. </w:t>
      </w:r>
    </w:p>
    <w:p>
      <w:pPr>
        <w:pStyle w:val="Normal"/>
        <w:autoSpaceDE w:val="false"/>
        <w:ind w:firstLine="284"/>
        <w:jc w:val="both"/>
        <w:rPr/>
      </w:pPr>
      <w:r>
        <w:rPr>
          <w:sz w:val="22"/>
          <w:szCs w:val="22"/>
        </w:rPr>
        <w:t xml:space="preserve">Nem, hát arról szó sem lehet, kedves Franzlim, hogy is lenne, gondoltam, hogy te itten – vagy bárhol – a szerszámoddal belém hatolj. A te szerszámod maradjon csak – a zongora! </w:t>
      </w:r>
    </w:p>
    <w:p>
      <w:pPr>
        <w:pStyle w:val="Normal"/>
        <w:autoSpaceDE w:val="false"/>
        <w:ind w:firstLine="284"/>
        <w:jc w:val="both"/>
        <w:rPr>
          <w:sz w:val="22"/>
          <w:szCs w:val="22"/>
        </w:rPr>
      </w:pPr>
      <w:r>
        <w:rPr>
          <w:sz w:val="22"/>
          <w:szCs w:val="22"/>
        </w:rPr>
        <w:t xml:space="preserve">Már ami engem illet. </w:t>
      </w:r>
    </w:p>
    <w:p>
      <w:pPr>
        <w:pStyle w:val="Normal"/>
        <w:autoSpaceDE w:val="false"/>
        <w:ind w:firstLine="284"/>
        <w:jc w:val="both"/>
        <w:rPr/>
      </w:pPr>
      <w:r>
        <w:rPr>
          <w:sz w:val="22"/>
          <w:szCs w:val="22"/>
        </w:rPr>
        <w:t xml:space="preserve">Ő azonban addigra már teljességgel megvadult. És minden módon – s nem csupán a kezével – combjaim közé akart hatolni. Már-már ott tartottam, hogy segítségért kiáltok, de vagy ezt érezte meg, vagy egy lámpa gyors fényében meglátta halálra rémült arcomat, vagy abból értett végre, hogy folyton csak lökdösöm el magamtól... megmaradt az ujjgyakorlatozásnál. Fura szerzet a nő, kedves Barátom. Mert most meg azt éreztem, hogy ezt az élményt meg tudom szerezni magamnak én is. Holott emlékszik rá, ugye, hogy az imént azt fejtegettem, mennyire más egy férfi keze ott... </w:t>
      </w:r>
    </w:p>
    <w:p>
      <w:pPr>
        <w:pStyle w:val="Normal"/>
        <w:autoSpaceDE w:val="false"/>
        <w:ind w:firstLine="284"/>
        <w:jc w:val="both"/>
        <w:rPr/>
      </w:pPr>
      <w:r>
        <w:rPr>
          <w:sz w:val="22"/>
          <w:szCs w:val="22"/>
        </w:rPr>
        <w:t xml:space="preserve">Nem, mostanra már teljesen kiábrándultam vállalkozásomból, s még ennél is nagyobb baj volt, hogy tudván tudtam, nekem igencsak hamar haza kell érnem, hiszen nagynénémnek pontos fogalma van róla, mennyi idő alatt érhetek haza a színházból, s ha nem vagyok sehol – hát hol vagyok, mit művelek? </w:t>
      </w:r>
    </w:p>
    <w:p>
      <w:pPr>
        <w:pStyle w:val="Normal"/>
        <w:autoSpaceDE w:val="false"/>
        <w:ind w:firstLine="284"/>
        <w:jc w:val="both"/>
        <w:rPr/>
      </w:pPr>
      <w:r>
        <w:rPr>
          <w:sz w:val="22"/>
          <w:szCs w:val="22"/>
        </w:rPr>
        <w:t xml:space="preserve">Ám ezúttal legalább úgy köszönhettem el Franzltól, hogy tudtam: eljön hozzánk újra. Jött is, és boldog órák hosszú sora kezdődött el ezzel, olyan „gyakorlatoké”, melyekre mindmáig szívesen emlékezhetem vissza. Jóllehet azóta teljesebben, behatóbban – és behatolóbban – megismertem az életet. </w:t>
      </w:r>
    </w:p>
    <w:p>
      <w:pPr>
        <w:pStyle w:val="Normal"/>
        <w:autoSpaceDE w:val="false"/>
        <w:ind w:firstLine="284"/>
        <w:jc w:val="both"/>
        <w:rPr/>
      </w:pPr>
      <w:r>
        <w:rPr>
          <w:sz w:val="22"/>
          <w:szCs w:val="22"/>
        </w:rPr>
        <w:t xml:space="preserve">Nem vitás, a fiákerben eltöltött kényes kis idő és eseménysor nyomán igencsak megváltozott a kapcsolatunk Franzllal. Furcsa kapcsolat, hát nem? Hogy nem vagyok szerelmes belé – ezt a varázslatos érzést csak később, akkor is nagy balszerencsémre ismerhettem meg –, tehát hogy nem vagyok szerelmes, bizonyossággal éreztem. S így azt is eltökéltem, hogy nem engedek neki a „végső kérdésben”. Neki csak szórakozásomat kell biztosítania, az ő révén próbálok megtudni egy sor dolgot, ami kéjt okoz ugyan, de veszéllyel nem jár. Ő, persze, egyre erőszakosabb lett, mivel azonban mindig az enyém volt az utolsó szó, érezhette fölényemet. Ám ez mit sem rontott játékunkon. Nem a zongorajátékra gondolok. Hanem hogy attól a pillanattól fogva, mikor a szobába belépett, a legváltozatosabb élvezetek következtek – számomra is, neki is. Kezének mindent megengedtem most már, és elégedetten állapíthattam meg, hogy ügyesedik. Aztán: testem bármely pontját csókolgathatta, becézhette. Nem vitás, sosem unatkoztam. Egy pillanatig sem, s ezt úgy is értem, hogy örökké vigyáznom kellett, szerszámával ne közelítsen. Kezével behatolt két combom közé, másik kezével meg már a sliccét gombolgatta. Ilyenkor egy „jól célzott” mondás lehűtötte azonnal, s tudhatta, akkor leszek csak újra engedékeny, ha ő engedelmes. Szegény fiú, mit szenvedhetett! Előfordult, hogy végképp nem tudta türtőztetni magát, ilyenkor ama bizonyos nedv a nadrágjába szaladt. Ami engem illet, ezzel még kíváncsibbá tett. Szerettem volna ugyanis közelebbről megismerni – na, nem kagylóbarlangomban még! – azt a bizonyos férfiúi szervet, mellyel mi nők oly határtalanul boldoggá, de éppoly szerencsétlenné tehetők is vagyunk. Igazán elvártam magamtól, hogy valami módját ejtsem majd ennek a – természetesen veszélytelen körülmények közt megejtendő – ismerkedésnek. </w:t>
      </w:r>
    </w:p>
    <w:p>
      <w:pPr>
        <w:pStyle w:val="Normal"/>
        <w:autoSpaceDE w:val="false"/>
        <w:ind w:firstLine="284"/>
        <w:jc w:val="both"/>
        <w:rPr>
          <w:sz w:val="22"/>
          <w:szCs w:val="22"/>
        </w:rPr>
      </w:pPr>
      <w:r>
        <w:rPr>
          <w:sz w:val="22"/>
          <w:szCs w:val="22"/>
        </w:rPr>
        <w:t xml:space="preserve">Értsd: hogy én ne essem meg. </w:t>
      </w:r>
    </w:p>
    <w:p>
      <w:pPr>
        <w:pStyle w:val="Normal"/>
        <w:autoSpaceDE w:val="false"/>
        <w:ind w:firstLine="284"/>
        <w:jc w:val="both"/>
        <w:rPr/>
      </w:pPr>
      <w:r>
        <w:rPr>
          <w:sz w:val="22"/>
          <w:szCs w:val="22"/>
        </w:rPr>
        <w:t xml:space="preserve">Nyilvánvalóan meg kell hagynom őt abban a hitében, hogy szerszáma nem érdekel. Nem tolakszom. Ellenkezőleg, azt kellett éreznie, hogy ő az, aki eredményesen csábítgat – bár el nem csábíthat! – engem. Kezdeményezzen hát, de csak egy fokig juthasson el. Nem volt nehéz rávennem őt arra, hogy ne csupán ajkamat s mellbimbóimat csókolgassa, hanem azt a bizonyos pontot is – közben szeméremajkaimmal is szemérmetlenkedjék. Őrjítő érzés volt számomra, ahogy ezt csinálta. Testem vonaglása, torkom hörgése, egy-egy kis sóhajom, kiáltásom, sikolyom meggyőzhette róla, jól végzi dolgát. Ezzel hiúságát is legyezgetni akartam. </w:t>
      </w:r>
    </w:p>
    <w:p>
      <w:pPr>
        <w:pStyle w:val="Normal"/>
        <w:autoSpaceDE w:val="false"/>
        <w:ind w:firstLine="284"/>
        <w:jc w:val="both"/>
        <w:rPr/>
      </w:pPr>
      <w:r>
        <w:rPr>
          <w:sz w:val="22"/>
          <w:szCs w:val="22"/>
        </w:rPr>
        <w:t xml:space="preserve">Szerszáma épp ily alkalmakkor került elő. Vagyis amikor azt hitte, elernyedek a kéjtől, hát szabad az út. Vigyáznom kellett, szemem gyönyörűségét, elmém ismeretszomját nehogy drágán fizessem meg. Tragédia lett volna! </w:t>
      </w:r>
    </w:p>
    <w:p>
      <w:pPr>
        <w:pStyle w:val="Normal"/>
        <w:autoSpaceDE w:val="false"/>
        <w:ind w:firstLine="284"/>
        <w:jc w:val="both"/>
        <w:rPr/>
      </w:pPr>
      <w:r>
        <w:rPr>
          <w:sz w:val="22"/>
          <w:szCs w:val="22"/>
        </w:rPr>
        <w:t xml:space="preserve">Marguerite mesélt nekem ezekről a lefetyelősdikről. És ahogy a Franzl fürtös feje – talán a haja volt igazán szép! – ott volt a két combom közt, szája a vágásomon, majd azon a pici ponton, meg ahogy a nyelve mélyen belém hatolt, arra gondoltam, mely leírhatatlanul nagyobb gyönyör lehet ez az enyém, mint a bárónőé volt Marguerite „nyelvelései” nyomán. Egy férfi az mégis egy férfi! </w:t>
      </w:r>
    </w:p>
    <w:p>
      <w:pPr>
        <w:pStyle w:val="Normal"/>
        <w:autoSpaceDE w:val="false"/>
        <w:ind w:firstLine="284"/>
        <w:jc w:val="both"/>
        <w:rPr>
          <w:sz w:val="22"/>
          <w:szCs w:val="22"/>
        </w:rPr>
      </w:pPr>
      <w:r>
        <w:rPr>
          <w:sz w:val="22"/>
          <w:szCs w:val="22"/>
        </w:rPr>
        <w:t xml:space="preserve">Kimondhatatlan érzés volt ilyenkor élveznem! (Már tudtam, mit jelent ez a szó.) </w:t>
      </w:r>
    </w:p>
    <w:p>
      <w:pPr>
        <w:pStyle w:val="Normal"/>
        <w:autoSpaceDE w:val="false"/>
        <w:ind w:firstLine="284"/>
        <w:jc w:val="both"/>
        <w:rPr/>
      </w:pPr>
      <w:r>
        <w:rPr>
          <w:sz w:val="22"/>
          <w:szCs w:val="22"/>
        </w:rPr>
        <w:t xml:space="preserve">Pillanatig sem tagadom, hogy az élvezkedésnek ez a módja mindvégig fontos maradt a számomra, nagy-nagy gyönyörforrás. Oka ennek az is lehet, hogy ilyenkor a nő csaknem teljesen passzív, csak a férfi dolgozik. Másrészt – és lehet, hogy ez afféle „magánjellegű mániám” csak – szent meggyőződésem, hogy a mélyen behatoló nyelv, mozgékonysága okán, meg ahogy az élvezetek stratégiai pontján sokkal könnyebben „villan” innen oda, legalább akkora örömök forrása, mint az a bizonyos szerv, a szokványosabb érintkező. Hát erről senkit sem akarok meggyőzni, kedves Barátom... csak úgy mondom. </w:t>
      </w:r>
    </w:p>
    <w:p>
      <w:pPr>
        <w:pStyle w:val="Normal"/>
        <w:autoSpaceDE w:val="false"/>
        <w:ind w:firstLine="284"/>
        <w:jc w:val="both"/>
        <w:rPr/>
      </w:pPr>
      <w:r>
        <w:rPr>
          <w:sz w:val="22"/>
          <w:szCs w:val="22"/>
        </w:rPr>
        <w:t xml:space="preserve">De térjünk a lényegre. Mert minden eddigit sokkal könnyebb volt megvallanom Önnek, mint azt, ami ezután következik. Lemondok ezzel a nőnek arról a szinte mindenkori előjogáról, hogy ő az, aki „enged”, ő az, akit „kényszerítenek” így-úgy. Hódoljunk egyszer a teljes igazságnak, s legyen, hogy amit szóban Önnek elmondani nem mernék, mégis napvilágra kerül – legyen leírva. </w:t>
      </w:r>
    </w:p>
    <w:p>
      <w:pPr>
        <w:pStyle w:val="Normal"/>
        <w:autoSpaceDE w:val="false"/>
        <w:ind w:firstLine="284"/>
        <w:jc w:val="both"/>
        <w:rPr/>
      </w:pPr>
      <w:r>
        <w:rPr>
          <w:sz w:val="22"/>
          <w:szCs w:val="22"/>
        </w:rPr>
        <w:t xml:space="preserve">Nem lehetett vitás, hogy Franzlom végtelen odaadását és engedelmességét valahogy viszonoznom kell. „Revanzsálnom”, hogy e rút szóval éljek. Rég szerettem volna megtenni azt, amit „az alkóv napján” anyám részéről láttam, mikor is apámat újabb lendületre biztatta, s tette ezt végezetül a szájával. S nem is maradt el az eredmény. Célom természetesen nem ugyanaz volt itt, mint anyámé, ám ezt leszámítva a többit véghez akartam vinni. Hogy szemérmesen elfordulva előbb kezem kezdjen föl-le járni a szerszámon, aztán könnyű csókot leheljek szárára, hegyére, majd – bekapjam. És szopjam, ajkammal és nyelvemmel huzigáljam rajta a bőrt. Fogalmam sincs, mit éreznek a férfiak, ha maguk végeznek, persze csupán kezükkel, efféle műveletet szerszámukon. Azt azonban tudom, mit éreztem én, ahogy számmal ezeket a dolgokat annak rendjén-módján megcsináltam. Őrület! Olyan jó volt, hogy nincs is arra szó. S a végén – elsült! Kiömlött a Franzl sűrű leve, bele a számba. </w:t>
      </w:r>
    </w:p>
    <w:p>
      <w:pPr>
        <w:pStyle w:val="Normal"/>
        <w:autoSpaceDE w:val="false"/>
        <w:ind w:firstLine="284"/>
        <w:jc w:val="both"/>
        <w:rPr/>
      </w:pPr>
      <w:r>
        <w:rPr>
          <w:sz w:val="22"/>
          <w:szCs w:val="22"/>
        </w:rPr>
        <w:t xml:space="preserve">No, kedves Barátom, nyilván sok nőt visszatart a szemérem, hogy ilyesmit „eltűrjön”. Vagy épp a férfiakon múlik a dolog elmaradása? Mert úgy gondolják, ösztönösen is úgy érzik, kár ilyen játszadozásokra fecsérelni erőt, netán egyebeket? Hajrá, aztán érjünk minél előbb célt! Láttam azonban apánál, milyen hatása lehet ennek a műveletnek. Ráadásul – veszélyek nélkül – semmi más módon nem juthatok közelebb egy férfi, itt történetesen Franzl szerszámához, mint éppen így. </w:t>
      </w:r>
    </w:p>
    <w:p>
      <w:pPr>
        <w:pStyle w:val="Normal"/>
        <w:autoSpaceDE w:val="false"/>
        <w:ind w:firstLine="284"/>
        <w:jc w:val="both"/>
        <w:rPr/>
      </w:pPr>
      <w:r>
        <w:rPr>
          <w:sz w:val="22"/>
          <w:szCs w:val="22"/>
        </w:rPr>
        <w:t xml:space="preserve">És meg is érdemelte ő tőlem ezt. Annyiszor utasítottam vissza a gyönyörök kapujánál. Megtagadva tőle, amit annyira szeretett volna. Önbizalmát is rombolva talán. Hát úgy tettem, mintha valami hála és alázat vezérelné ajkamat, mikor a dákót bekaptam. Holott egyebet se akartam, mint ezt! Főleg, mikor már másodszor próbálkoztam vele. S amikor a hatás ugyanaz lett, mint anyám és apám esetében. Ámulva tapasztaltam, milyen hamar elsül neki másodjára is így, s akkor már kimondottan élveztem, hogy kiszürcsölhetem, ami benne van, mind az utolsó cseppig! </w:t>
      </w:r>
    </w:p>
    <w:p>
      <w:pPr>
        <w:pStyle w:val="Normal"/>
        <w:autoSpaceDE w:val="false"/>
        <w:ind w:firstLine="284"/>
        <w:jc w:val="both"/>
        <w:rPr/>
      </w:pPr>
      <w:r>
        <w:rPr>
          <w:sz w:val="22"/>
          <w:szCs w:val="22"/>
        </w:rPr>
        <w:t xml:space="preserve">Még most is izgatottan pirul ki arcom, forr fel a vérem, ha ezekre az élvezetekre visszagondolok. És abból, ami így történt, amit tehát most a legvégén elmeséltem, semmit se bántam meg. Semmit! Csak amit később cselekedtem, az hozta meg a keserves bűnbánatot, s ha Ön nem áll mellém, kedves Barátom, bizony, ez a késő bánat egész további életemet megmérgezte volna. Saját magamon tapasztalhattam, hogy a tűzzel nem szabad játszani, és hogy a legeltökéltebb szándék is semmivé válhat a pillanat bódító, részegítő hatására. Amikor mégis az ösztönök világa győz. </w:t>
      </w:r>
    </w:p>
    <w:p>
      <w:pPr>
        <w:pStyle w:val="Normal"/>
        <w:autoSpaceDE w:val="false"/>
        <w:ind w:firstLine="284"/>
        <w:jc w:val="both"/>
        <w:rPr/>
      </w:pPr>
      <w:r>
        <w:rPr>
          <w:sz w:val="22"/>
          <w:szCs w:val="22"/>
        </w:rPr>
        <w:t xml:space="preserve">Szomorú lenne, ha egy fiatal lány, csak úgy mondom, bárki a mai lányok közül e levelek olvastán – melyekkel Ön, fogalmam sincs, kedves Barátom, mit tesz, de alantas célokra nyilván nem használja egyiket sem, bocsássa is meg nekem, hogy ilyesmire egyáltalán kitérek! – mindenben követni akarná példámat, vagy akár csak egyetlen dolgomban is utánozni kívánna, kísérletezni próbálván, bízva jó szerencséjében, holott azzal visszaélni sosem szabad. Ha túlzásba vinné az önkielégítést. (Vigyázat ezzel! Az általam már említett okokból.) Ha barátnőjével lépne szerelmi viszonyra, holott nem veheti bizonyosra, hogy diszkrét társnőre lel ekképp. Ha olyan fiatalemberrel, akit férjül választani nem akar, vagy aki netán őt nem veheti el, túlságosan bizalmas kapcsolatba keveredik. Bizony, elvesztheti fejét – ezzel életét teheti tönkre. Számos könyv szól a kicsapongások végtelen lehetőségeiről, csak arról nem értesülünk, milyen rettentő következményekkel járhat sok önfeledt élvezet. Megbánás... szégyen... betegség... jó hírünk elvesztése... csömör. .. nem is sorolom. Szóltam ezekről az eddigiekben elégszer. S ugyan kit is akarnék okítani? </w:t>
      </w:r>
    </w:p>
    <w:p>
      <w:pPr>
        <w:pStyle w:val="Normal"/>
        <w:autoSpaceDE w:val="false"/>
        <w:ind w:firstLine="284"/>
        <w:jc w:val="both"/>
        <w:rPr/>
      </w:pPr>
      <w:r>
        <w:rPr>
          <w:sz w:val="22"/>
          <w:szCs w:val="22"/>
        </w:rPr>
        <w:t xml:space="preserve">Mégis, hadd mondjam azt: a házasság – bármily furcsán hangzik is épp az én „bűnös” számból! – kiváló, eléggé soha nem értékelhető intézmény. Minden épelméjű embernek arra kellene törekednie, hogy ily kapcsolatát boldognak őrizze meg, fölösen fel ne rúgja, szét ne dúlja – netán szétzilálni ne hagyja. Megkérdezheti tőlem erre bárki: hát ha ez így van, miért nem ment férjhez? Egy művésznő helyzete más. Nem akarhatunk mindent. Nem lehetünk egyszerre a közönség kedvencei, körülrajongott „dívák” – s ugyanakkor gondos anyák, szerető feleségek, jó háziasszonyok... Ezért nem megyek férjhez én; valamint azt sem tudom, akadna-e olyan férfi, aki épp engem tehetne épp úgy boldoggá, ahogyan azt én képzelem. </w:t>
      </w:r>
      <w:r>
        <w:br w:type="page"/>
      </w:r>
    </w:p>
    <w:p>
      <w:pPr>
        <w:pStyle w:val="Normal"/>
        <w:autoSpaceDE w:val="false"/>
        <w:spacing w:lineRule="exact" w:line="360"/>
        <w:jc w:val="center"/>
        <w:rPr>
          <w:b/>
          <w:b/>
          <w:bCs/>
          <w:sz w:val="36"/>
          <w:szCs w:val="36"/>
        </w:rPr>
      </w:pPr>
      <w:r>
        <w:rPr>
          <w:b/>
          <w:bCs/>
          <w:sz w:val="36"/>
          <w:szCs w:val="36"/>
        </w:rPr>
        <w:t>HATODIK LEVÉL</w:t>
      </w:r>
    </w:p>
    <w:p>
      <w:pPr>
        <w:pStyle w:val="Normal"/>
        <w:autoSpaceDE w:val="false"/>
        <w:spacing w:before="1200" w:after="0"/>
        <w:jc w:val="both"/>
        <w:rPr/>
      </w:pPr>
      <w:r>
        <w:rPr/>
        <w:t>U</w:t>
      </w:r>
      <w:r>
        <w:rPr>
          <w:sz w:val="22"/>
          <w:szCs w:val="22"/>
        </w:rPr>
        <w:t xml:space="preserve">tolsó levelem végén – s mennyire akaratom ellenére! – túlságosan komoly lettem! Hanem hát ez is jellemvonásom. Az ilyesmi, hogy mindig előre látom a dolgok következményeit, örökké el kell számolnom magammal minden benyomásomról, érzésemről és tapasztalatomról. Szellememnek ezen az irányán az érzékek legvadabb bódulatai sem változtathatnak. Soha! Vallomásaimnak épp ma jutok egy olyan szakaszához, mely Önt erről nagyon is meg fogja győzni. </w:t>
      </w:r>
    </w:p>
    <w:p>
      <w:pPr>
        <w:pStyle w:val="Normal"/>
        <w:autoSpaceDE w:val="false"/>
        <w:ind w:firstLine="284"/>
        <w:jc w:val="both"/>
        <w:rPr/>
      </w:pPr>
      <w:r>
        <w:rPr>
          <w:sz w:val="22"/>
          <w:szCs w:val="22"/>
        </w:rPr>
        <w:t xml:space="preserve">Viszonyunk Franzllal hosszú időn át zavartalanul folyt. Csörgedezett. Mindig vigyáztam, nagynéném – az a bizonyos távoli vénlány rokon – semmit észre ne vegyen, és ugyanígy maradt kis ügyünk teljes titok minden ismerősünk számára is, akivel csak érintkeztünk. Ne feledjem: gondom volt rá, hogy hetente csak egyszer legyünk így kettesben, máskülönben attól kellett volna tartanom, hogy a dolog árthat egészségünknek, jó közérzetünknek. </w:t>
      </w:r>
    </w:p>
    <w:p>
      <w:pPr>
        <w:pStyle w:val="Normal"/>
        <w:autoSpaceDE w:val="false"/>
        <w:ind w:firstLine="284"/>
        <w:jc w:val="both"/>
        <w:rPr/>
      </w:pPr>
      <w:r>
        <w:rPr>
          <w:sz w:val="22"/>
          <w:szCs w:val="22"/>
        </w:rPr>
        <w:t xml:space="preserve">Minél jobban közeledett azonban első fellépésem időpontja, annál magabiztosabbá vált az eleinte oly félszeg Franzl. Most már olyasmit hitt, hogy jogai vannak velem kapcsolatban, uralkodni vágyott, mint általában a férfiak, akik azt hiszik, valaki „az övék”. Hanem hát nem ebben egyeztünk mi ketten! Alighogy nyomait észleltem a változásnak, már készen is volt védelmi tervem. Hogy én egy fényesnek ígérkező karrier kezdetén lekössem magam egy jelentéktelen emberhez, valakihez, aki máskülönben semmi módon fel sem tűnt volna nekem, de tényleg, sehol – hát nem és nem! Jó, persze veszélyes lett volna szakítani vele csak úgy, ráadásul haragban elválni veszélyes, mert mi van, ha jártatni kezdi a száját? Ügyesen kellett munkához látnom. Sikerült is úgy alakítanom a dolgokat, hogy kapcsolatunk szép rendesen meglazult, mintegy magától szétment, holott ő azt hihette – ezt hitettem el vele! –, feleségül mentem volna hozzá, ha nem szakít el minket egymástól a gonosz véletlen. Mármost ezt a gonosz – azaz üdvös – „véletlent” az én finoman szőtt intrikám eredményezte persze. </w:t>
      </w:r>
    </w:p>
    <w:p>
      <w:pPr>
        <w:pStyle w:val="Normal"/>
        <w:autoSpaceDE w:val="false"/>
        <w:ind w:firstLine="284"/>
        <w:jc w:val="both"/>
        <w:rPr/>
      </w:pPr>
      <w:r>
        <w:rPr>
          <w:sz w:val="22"/>
          <w:szCs w:val="22"/>
        </w:rPr>
        <w:t xml:space="preserve">Énektanárommal tudattam, hogy korrepetitorom szerelmével üldöz egy ideje, ám nekem eszembe se jut, hogy nagyszerűnek remélhető pályafutásomat felcseréljem „hű szívre, kicsi kunyhóra”. Nekem az kevés lenne. Tanáromnak azonban épp elég volt ennyi (közlemény), lévén, hogy ő nagyon büszke volt rám, s ekképpen önmagára, és azt várta, sikerem az ő sikere is lesz, hát azonnal nekilátott. Belátta azonban, hogy óvatosnak kell lennie, mert lelkére kötöttem, nehogy a szegény Franzlt megbántsuk, abból jelenetek adódhatnának, én sokat sírnék, s az ilyesmi árt a hangszálaknak. Örülök, hogy ilyen körültekintő voltam énektanáromat illetően is. Rövid leszek, Franzl kapott egy jó állást a pesti színház zenekaránál – következhetett gyengéd búcsúnk, még egyszer utoljára jól össze kellett szorítanom – az ő kizárásával! – a két combom, aztán megvolt. Jó barátokként váltunk el, s neki álmában sem jutott volna eszébe, hogy cselszövényről van szó, főleg hogy én voltam a szálak mozgatója. </w:t>
      </w:r>
    </w:p>
    <w:p>
      <w:pPr>
        <w:pStyle w:val="Normal"/>
        <w:autoSpaceDE w:val="false"/>
        <w:ind w:firstLine="284"/>
        <w:jc w:val="both"/>
        <w:rPr/>
      </w:pPr>
      <w:r>
        <w:rPr>
          <w:sz w:val="22"/>
          <w:szCs w:val="22"/>
        </w:rPr>
        <w:t>„</w:t>
      </w:r>
      <w:r>
        <w:rPr>
          <w:sz w:val="22"/>
          <w:szCs w:val="22"/>
        </w:rPr>
        <w:t xml:space="preserve">Válásunk” után következett hát első fellépésem az Operaházban. Mely sikerrel – s jó szerencsével! –, Ön a tudója. Úsztam a boldogságban. Enyém volt az egész világ, körülrajongtak, kegyeim keresték, volt tapsvihar, dőlt a pénz, szárnyára kapott a hírnév. Siker mindenütt. Ekképpen nem maradhattak el az udvarlók, hódolók, önjelölt szerelmesek. Volt, aki verseivel akart volna „szívemhez” férkőzni, mások becses ajándékokkal vélték elérhetni céljukat, én azonban oly sokat tanultam s tudtam már addigi életem tapasztalatai révén, hogy sem hiúságom, sem érzékeim által nem voltam környékezhető. Érdemileg nem! Bolond lettem volna kockára tenni mindent, és épp most. Már és még. Ért engem, ugye? Hát híre ment, hogy én vagyok az erény eleven szobra. </w:t>
      </w:r>
    </w:p>
    <w:p>
      <w:pPr>
        <w:pStyle w:val="Normal"/>
        <w:autoSpaceDE w:val="false"/>
        <w:ind w:firstLine="284"/>
        <w:jc w:val="both"/>
        <w:rPr/>
      </w:pPr>
      <w:r>
        <w:rPr>
          <w:sz w:val="22"/>
          <w:szCs w:val="22"/>
        </w:rPr>
        <w:t xml:space="preserve">Senki sem sejtette, hogy „heti egyszeres Franzlim” letűnte után a másik „heti egyszereshez” tértem vissza, a szombatonkénti kiadós fürdőzéshez – tükör és egyebek –, s hogy e dolgomat még további gyönyörkeltőkkel fűszereztem. De épp ezt akartam hangsúlyozni, kedves Barátom: hogy nem tévesztettem mértéket továbbra sem. Hetente egyszer, ez volt a jelszó. Ez volt nemiségemnek szinte „címerfogalma”. Nem nyűhettem el magam saját érzékeim oltárán, nem, én a színpad papnője voltam elsősorban, s a hódolatért kifogástalan produkciókkal tartoztam, ráadásul magam is a szereplést élveztem jobban. S Ön tudja, ez mily nagy szó nálam. Mindenüvé elkísérő vénlányocskám volt a biztosítéka, hogy tisztességemhez kétség nem férhetett. Sosem tudjuk, miből mely hasznunk származik, ami kellemetlen volt eleinte. Hát tessék! </w:t>
      </w:r>
    </w:p>
    <w:p>
      <w:pPr>
        <w:pStyle w:val="Normal"/>
        <w:autoSpaceDE w:val="false"/>
        <w:ind w:firstLine="284"/>
        <w:jc w:val="both"/>
        <w:rPr/>
      </w:pPr>
      <w:r>
        <w:rPr>
          <w:sz w:val="22"/>
          <w:szCs w:val="22"/>
        </w:rPr>
        <w:t xml:space="preserve">Így ment ez egész télen át. Volt tisztes jövedelmem, s ha fényűzően nem is, azért csak elfogadhatóan s kényelmesen berendezkedtem, a legjobb társaságokba járhattam – minden mód boldog voltam. Fura, hogy csak arra gondoltam néha komoly sajnálkozással – komolyságom megint! –, hogy mindehhez a Franzl nem párosulhat. Mert bármennyire élveztem is újdonat életemet, s tulajdonképpen kielégítettek e dolgok, azért másféle élvezetekre is vágytam volna – hogy a tökéletes kielégülést ne is említsem. </w:t>
      </w:r>
    </w:p>
    <w:p>
      <w:pPr>
        <w:pStyle w:val="Normal"/>
        <w:autoSpaceDE w:val="false"/>
        <w:ind w:firstLine="284"/>
        <w:jc w:val="both"/>
        <w:rPr/>
      </w:pPr>
      <w:r>
        <w:rPr>
          <w:sz w:val="22"/>
          <w:szCs w:val="22"/>
        </w:rPr>
        <w:t xml:space="preserve">Ha közösülésig nem juthattam is Franzllal, közös sülések jócskán voltak, ugye, s ki felejti az ilyet könnyen, bármi józan életvitelű is, női személy?! </w:t>
      </w:r>
    </w:p>
    <w:p>
      <w:pPr>
        <w:pStyle w:val="Normal"/>
        <w:autoSpaceDE w:val="false"/>
        <w:ind w:firstLine="284"/>
        <w:jc w:val="both"/>
        <w:rPr/>
      </w:pPr>
      <w:r>
        <w:rPr>
          <w:sz w:val="22"/>
          <w:szCs w:val="22"/>
        </w:rPr>
        <w:t xml:space="preserve">A nyár azonban meghozott e téren is némi-nemi jó szerencsét. Hadd mondjam el. </w:t>
      </w:r>
    </w:p>
    <w:p>
      <w:pPr>
        <w:pStyle w:val="Normal"/>
        <w:autoSpaceDE w:val="false"/>
        <w:ind w:firstLine="284"/>
        <w:jc w:val="both"/>
        <w:rPr/>
      </w:pPr>
      <w:r>
        <w:rPr>
          <w:sz w:val="22"/>
          <w:szCs w:val="22"/>
        </w:rPr>
        <w:t xml:space="preserve">Bevezettek egy gazdag bécsi bankár házába, s a pénzember felesége szinte azonnal legőszintébb vonzalmáról biztosított. El ne feledjem, férje sürgősen megkörnyékezett, abban bízván, hogy pénze megnyithatja előtte a színpadi hercegnő „kiskapuját”. S mikor rájött, hogy ilyen alapon nem juthat kulcsával a zárig, úgy gondolta, esetleg hosszabb távú érintkezés hozza meg majd a sikert. Így következtek el a meghívások. Hozzájuk. </w:t>
      </w:r>
    </w:p>
    <w:p>
      <w:pPr>
        <w:pStyle w:val="Normal"/>
        <w:autoSpaceDE w:val="false"/>
        <w:ind w:firstLine="284"/>
        <w:jc w:val="both"/>
        <w:rPr/>
      </w:pPr>
      <w:r>
        <w:rPr>
          <w:sz w:val="22"/>
          <w:szCs w:val="22"/>
        </w:rPr>
        <w:t xml:space="preserve">Házuknak jószerén mindennapos vendége lettem, elutasító magatartásomon szemernyit se változtattam, ellenben – vagy épp ezért – megnyertem nejének rokonszenvét, lévén, hogy az asszonyt ügyesen felvilágosítottam a dolgok (azaz bizonyos dolgok elmaradása) felől. Rudolfine, így hívták új barátnémat, huszonhét éves volt, elragadó kis barna nő, élénk minden cselekedetében, figyelmes és érdeklődő, mit mondjak, maga az élet... csak gyermeknek nem adott, nem adhatott életet. Férje kicsapongásairól tudomása vagy szinte minden esetben bőséges sejtése volt, egymástól fokozatosan elidegenültek-hidegültek. Nem azt jelentette ez, hogy házastársi kapcsolatuk kötelmeinek hébe-hóba eleget ne tettek volna mégis, valamint hogy a férfi mindig a legnagyobb tisztelettel, mások jelenlétében szeretettel vette körül feleségét – ám ennyi volt minden. A bankár nyilván nem tudta, mily epekedő-vágyakozó, ne mondjam, „könnyen gerjedő” hölgy az ő becses neje... vagy hát nem is akart épp nála e kiválóságokkal immár semmi különöset kezdeni. Ami azonban engem illet, a bankárné – Rudolfine – epekedésének és vágyakozásának csakhamar megannyi jelét érzékelhettem. Mármost ahogy beköszöntött a nyár, a család kiköltözött a Bécs melletti Badenba – ott volt a villájuk –, és maga a bankár főként csak hétvégeken mutatkozott, hát Rudolfine azzal a felkiáltással, hogy ne unatkozzunk már mi, nők, meghívott, időzzem ott. Mehettem, hiszen az operai idény is véget ért. </w:t>
      </w:r>
    </w:p>
    <w:p>
      <w:pPr>
        <w:pStyle w:val="Normal"/>
        <w:autoSpaceDE w:val="false"/>
        <w:ind w:firstLine="284"/>
        <w:jc w:val="both"/>
        <w:rPr/>
      </w:pPr>
      <w:r>
        <w:rPr>
          <w:sz w:val="22"/>
          <w:szCs w:val="22"/>
        </w:rPr>
        <w:t xml:space="preserve">Eladdig főként csak zenéről, ruhákról, szépítkezésről, művészetről, könyvekről társalogtunk, Rudolfine meg én, ám Badenban egészen más témák is terítékre kerültek. Így például férjének kis szerelmi ügyei, s hamarosan láthattam, nem erkölcsi szempontból ítéli el a dolgot, hanem azt fájlalja, hogy az ő igényei ekképp kielégítetlen maradnak. Panaszai oly egyértelműséggel szóltak, s a hölgy annyira minden kertelés nélkül beszélt, hogy azonnal döntöttem: én itt a kis ártatlanság szerepét fogom játszani, sőt, teljességgel tapasztalatlannak mutatom magam. </w:t>
      </w:r>
    </w:p>
    <w:p>
      <w:pPr>
        <w:pStyle w:val="Normal"/>
        <w:autoSpaceDE w:val="false"/>
        <w:ind w:firstLine="284"/>
        <w:jc w:val="both"/>
        <w:rPr/>
      </w:pPr>
      <w:r>
        <w:rPr>
          <w:sz w:val="22"/>
          <w:szCs w:val="22"/>
        </w:rPr>
        <w:t xml:space="preserve">És milyen jól tettem! Gyengéjére tapintottam vele – más hasonló sorsú fiatal nőknél is hasonló sikerre vezetett már az ilyen, s vezet is mindig –, mert szinte azonnal s a lehető legmohóbban mesélni kezdte nekem, felvilágosítólag, hogyan s mint vannak „e dolgok”, és minél tágabbra meredt szemmel, tátottabb szájjal hallgattam ismertetéseit, annál jobban tűzbe jött ő maga, s nem győzte részletezni mindazt, amit magam már – mondhatni – túlságosan is jól ismertem s tudtam. Sebaj, ő roppantul élvezte az ügyet, és „csodálkozásom” nem lankadt. Rudolfine nem fogott gyanút, épp csak ámult egy kicsit, hogyan lehet az, hogy egy művésznő ily járatlan a szerelem útvesztőiben. </w:t>
      </w:r>
    </w:p>
    <w:p>
      <w:pPr>
        <w:pStyle w:val="Normal"/>
        <w:autoSpaceDE w:val="false"/>
        <w:ind w:firstLine="284"/>
        <w:jc w:val="both"/>
        <w:rPr/>
      </w:pPr>
      <w:r>
        <w:rPr>
          <w:sz w:val="22"/>
          <w:szCs w:val="22"/>
        </w:rPr>
        <w:t xml:space="preserve">Már ottlétem negyedik napján együtt fürdőztünk, s ez alkalommal el sem maradhatott a várt fordulat: az elmélet „síkjáról” a gyakorlat „kézzelfoghatóságaira” tértünk át. S minél ügyetlenebbnek és gyakorlatlanabbnak mutatkoztam én, annál nagyobb gyönyörűség volt Rudolfine számára az oktatás. Persze, napvilágnál mindenféle csiklandozásig, sok-sok kacagásig, mutogatásig juthattunk csak; s jól sejtettem, hogy barátném mindent elkövet majd, tölthessünk ám egy éjszakát is együtt, „az én tanulmányaim” érdekében. </w:t>
      </w:r>
    </w:p>
    <w:p>
      <w:pPr>
        <w:pStyle w:val="Normal"/>
        <w:autoSpaceDE w:val="false"/>
        <w:ind w:firstLine="284"/>
        <w:jc w:val="both"/>
        <w:rPr/>
      </w:pPr>
      <w:r>
        <w:rPr>
          <w:sz w:val="22"/>
          <w:szCs w:val="22"/>
        </w:rPr>
        <w:t xml:space="preserve">Marguerite ágyában szerzett tapasztalataim oly élénkséggel jöttek elő hirtelen, hogy a tökéletes testű és a végsőkig könnyen felingerelhető Rudolfine megannyi kezdeményezését már félúton „viszonozva fogadtam”", amit ő megint teljes ártatlanságom jelének vett. Hogy ennyire fogalmam sincs semmiről...! Vagy hogy „vak tyúk is talál szemet...”! </w:t>
      </w:r>
    </w:p>
    <w:p>
      <w:pPr>
        <w:pStyle w:val="Normal"/>
        <w:autoSpaceDE w:val="false"/>
        <w:ind w:firstLine="284"/>
        <w:jc w:val="both"/>
        <w:rPr/>
      </w:pPr>
      <w:r>
        <w:rPr>
          <w:sz w:val="22"/>
          <w:szCs w:val="22"/>
        </w:rPr>
        <w:t xml:space="preserve">Barátném pompázatos hálószobájában tehát furcsa szereposztásban játszottuk a dolgot. Rudolfine nem vette észre, hogy bárhol is fogdosom őt – „naivul” –, bizony csak az orránál fogva vezetem. (Édes kis orrocskája volt, mellesleg.) </w:t>
      </w:r>
    </w:p>
    <w:p>
      <w:pPr>
        <w:pStyle w:val="Normal"/>
        <w:autoSpaceDE w:val="false"/>
        <w:ind w:firstLine="284"/>
        <w:jc w:val="both"/>
        <w:rPr/>
      </w:pPr>
      <w:r>
        <w:rPr>
          <w:sz w:val="22"/>
          <w:szCs w:val="22"/>
        </w:rPr>
        <w:t xml:space="preserve">Egyébként, mesélte, itt volt a nászéjszakájuk, s mesélt arról is, hogyan várta – remegve, de izzón –, hogy szüzességét végre elveszítse. S arról is beszámolt, milyen odaadó szeretője volt férjének, igen, nem egyszerűen felesége, de mindene! Megtette, amit a férfi csak kívánt, s hamarosan ő maga lett a kezdeményező. Ezt könnyen el is hittem neki. Sajnos, a férje önző szerelmesnek bizonyult, mint oly sok férfi – ám Rudolfine később erre is megtanított, és állíthatom, barátnőm oly elragadó, vonzó nő maradt, hogy a kezdeti kielégületlenségek semmi nyomot nem hagytak lelki egészségén. </w:t>
      </w:r>
    </w:p>
    <w:p>
      <w:pPr>
        <w:pStyle w:val="Normal"/>
        <w:autoSpaceDE w:val="false"/>
        <w:ind w:firstLine="284"/>
        <w:jc w:val="both"/>
        <w:rPr/>
      </w:pPr>
      <w:r>
        <w:rPr>
          <w:sz w:val="22"/>
          <w:szCs w:val="22"/>
        </w:rPr>
        <w:t xml:space="preserve">Ám hagyjuk ezt, s arról sem akarok Önnek részletesen beszámolni, miként édelegtünk és enyelegtünk egymással mi ketten a hatalmas nászágyon Badenban. Tény, hogy Rudolfine túláradó érzékisége nagy hatást tett rám, különösen azt élvezte, ha meztelen testünk összetapadt, így csókolózunk – minden mód, mindenhol –, és az élvezeteknek nem volt se végük, se hosszuk. (Ne mosolyogjon, Barátom.) Az elhanyagolt Rudolfine mindent vég nélkül tudott élvezni – ne mosolyogjon! –, s így igen nehéz szerepre kárhoztatott, mert állítólagos tapasztalatlanságomhoz nem illett volna az értő, heves, kéjenc viszonzás. </w:t>
      </w:r>
    </w:p>
    <w:p>
      <w:pPr>
        <w:pStyle w:val="Normal"/>
        <w:autoSpaceDE w:val="false"/>
        <w:ind w:firstLine="284"/>
        <w:jc w:val="both"/>
        <w:rPr/>
      </w:pPr>
      <w:r>
        <w:rPr>
          <w:sz w:val="22"/>
          <w:szCs w:val="22"/>
        </w:rPr>
        <w:t xml:space="preserve">Kapcsolatunk csakhamar még érdekesebbé vált, kiderült ugyanis, hogy Rudolfine szép csöndben azért jócskán kárpótolja magát férje csapodárságáért. Mindjárt a villájuk melletti palotában lakott egy olasz herceg, aki egyébként szintén Bécsben élt, pénzügyeit ráadásul Rudolfine férjének bankháza révén bonyolította. Az olasz roppant gazdagsága a bankárt természetesen „alázatos szolgájává” tette – az itáliai férfi egyébként úgy harmincas éveinek vége felé járt, külleme inkább tudósra vallott volna, de ezt bivalyerős termete ismét meghazudtolni látszott. Árulkodott-e mindez arról, micsoda féktelen érzékiség lobog benne, emésztő tűzként? </w:t>
      </w:r>
    </w:p>
    <w:p>
      <w:pPr>
        <w:pStyle w:val="Normal"/>
        <w:autoSpaceDE w:val="false"/>
        <w:ind w:firstLine="284"/>
        <w:jc w:val="both"/>
        <w:rPr>
          <w:sz w:val="22"/>
          <w:szCs w:val="22"/>
        </w:rPr>
      </w:pPr>
      <w:r>
        <w:rPr>
          <w:sz w:val="22"/>
          <w:szCs w:val="22"/>
        </w:rPr>
        <w:t xml:space="preserve">Mindegy, a herceg egyetlen célt ismert csupán: élvezni az életet, ami módon csak lehet. Megszerezni magának, amit ő akar. Volt azonban egy alapelve: ravasznak lenni...! Magát el nem árulni...! Csapdába nem esni...! Tehát józannak maradni a gyönyörök teljén is. Ráismerünk ebből valakire? Ezt az embert nekem mindenképp meg kellett ismernem. Az ismeretség persze el se maradhatott volna, de ha jól ért engem, kedves Barátom, hát a kíváncsiság is hajtott. S a becsvágy. Ami ez utóbbit illeti, büszkén mondhatom, nem csalatkoztam magamban. Méltó ellenfelet ismerhetett meg személyemben az itáliai herceg – de erről majd mindjárt. </w:t>
      </w:r>
    </w:p>
    <w:p>
      <w:pPr>
        <w:pStyle w:val="Normal"/>
        <w:autoSpaceDE w:val="false"/>
        <w:ind w:firstLine="284"/>
        <w:jc w:val="both"/>
        <w:rPr/>
      </w:pPr>
      <w:r>
        <w:rPr>
          <w:sz w:val="22"/>
          <w:szCs w:val="22"/>
        </w:rPr>
        <w:t xml:space="preserve">Bár az olasz csaknem mindig átjött teára vagy vacsorára, valahányszor a bankár Badenban volt, azt azért nem sejtettem, hogy Rudolfine-hez a legbizalmasabb viszony szálai fűzik. Ez nagy önuralomra vallott a részéről. És csak a véletlennek köszönhetően szereztem tudomást a dologról, mert barátném is féltve őrizte titkát. </w:t>
      </w:r>
    </w:p>
    <w:p>
      <w:pPr>
        <w:pStyle w:val="Normal"/>
        <w:autoSpaceDE w:val="false"/>
        <w:ind w:firstLine="284"/>
        <w:jc w:val="both"/>
        <w:rPr/>
      </w:pPr>
      <w:r>
        <w:rPr>
          <w:sz w:val="22"/>
          <w:szCs w:val="22"/>
        </w:rPr>
        <w:t xml:space="preserve">Ilyenféle rejtelmekbe végképp nem avatott volna be! </w:t>
      </w:r>
    </w:p>
    <w:p>
      <w:pPr>
        <w:pStyle w:val="Normal"/>
        <w:autoSpaceDE w:val="false"/>
        <w:ind w:firstLine="284"/>
        <w:jc w:val="both"/>
        <w:rPr/>
      </w:pPr>
      <w:r>
        <w:rPr>
          <w:sz w:val="22"/>
          <w:szCs w:val="22"/>
        </w:rPr>
        <w:t xml:space="preserve">A két kert határos volt egymással, s ekképpen vettem észre, hogy Rudolfine egy nap valami kis cédulát húz ki a sövény levelei közül – vagyis így következtethettem arra, hogy a cetlit valaki az olasz herceg birtokáról dughatta át. Barátném sebtében eldugta, keblébe rejtette a papírdarabkát, aztán szobájába vonult. Mivelhogy valamit már sejtettem, utánalopóztam, és az ablakon át épp láttam még, hogy gyufát lobbant, elégeti a kis üzenetet. Mert nyilván az lehetett, mi lett volna más? </w:t>
      </w:r>
    </w:p>
    <w:p>
      <w:pPr>
        <w:pStyle w:val="Normal"/>
        <w:autoSpaceDE w:val="false"/>
        <w:ind w:firstLine="284"/>
        <w:jc w:val="both"/>
        <w:rPr/>
      </w:pPr>
      <w:r>
        <w:rPr>
          <w:sz w:val="22"/>
          <w:szCs w:val="22"/>
        </w:rPr>
        <w:t xml:space="preserve">Nyomban utána leült íróasztalához, valószínűleg azért, hogy megírja a választ. Föl ne fedezzen, semmiképp gyanút ne fogjon, szobámba siettem, ott énekelni kezdtem; csak mintha gyakorolnék. Ám az ablakhoz telepedtem e trillázások közepette, mégpedig úgy, hogy ültömből jól láthassam a sövény „postarését”. Okosan tettem. Mert Rudolfine csakhamar megjelent a kérdéses helyen, és oly ügyesen kezdett játszadozni a zöld levelekkel, hogy észre se vettem, mikor rejti közéjük az írott levelet. Alighogy szobájába visszatért, s magam meggyőződhettem róla, hogy egy bécsi látogatóval van elfoglalva, a kertbe siettem, s rövid kotorászás után a rejtekhelyen ráleltem a levelecskére. Szobámba vittem, bezárkóztam, s a következőket olvashattam: </w:t>
      </w:r>
    </w:p>
    <w:p>
      <w:pPr>
        <w:pStyle w:val="Normal"/>
        <w:autoSpaceDE w:val="false"/>
        <w:spacing w:before="240" w:after="240"/>
        <w:ind w:firstLine="284"/>
        <w:jc w:val="both"/>
        <w:rPr/>
      </w:pPr>
      <w:r>
        <w:rPr>
          <w:i/>
          <w:iCs/>
          <w:sz w:val="22"/>
          <w:szCs w:val="22"/>
        </w:rPr>
        <w:t xml:space="preserve">Ma ne. Pauline nálam alszik. Holnap lerázom, majd azt mondom neki, nem vagyok jól. De a Te számodra jól vagyok, mindig jól. Tehát kérlek, holnap a szokásos tizenegy órakor. </w:t>
      </w:r>
    </w:p>
    <w:p>
      <w:pPr>
        <w:pStyle w:val="Normal"/>
        <w:autoSpaceDE w:val="false"/>
        <w:ind w:firstLine="284"/>
        <w:jc w:val="both"/>
        <w:rPr/>
      </w:pPr>
      <w:r>
        <w:rPr>
          <w:sz w:val="22"/>
          <w:szCs w:val="22"/>
        </w:rPr>
        <w:t xml:space="preserve">Olaszul volt írva a levél, a betűk – ügyes barátném! – még csak távolról sem hasonlítottak Rudolfine grafologikumára. Nem kell mondanom, átláttam máris a szitán. És hamar megvolt a tervem is. A levélkét nem dugtam vissza rejtekére. Hát persze hogy nem. Jöjjön csak a herceg, találjon minket együtt az ágyban. Én, a kis ártatlan így egyáltalán nem ártalmatlan titok tudója leszek, és nem lehetett kétségem felőle, hogy nagyon jól járhatok a végén. </w:t>
      </w:r>
    </w:p>
    <w:p>
      <w:pPr>
        <w:pStyle w:val="Normal"/>
        <w:autoSpaceDE w:val="false"/>
        <w:ind w:firstLine="284"/>
        <w:jc w:val="both"/>
        <w:rPr/>
      </w:pPr>
      <w:r>
        <w:rPr>
          <w:sz w:val="22"/>
          <w:szCs w:val="22"/>
        </w:rPr>
        <w:t xml:space="preserve">Hogyan jut Rudolfine hálószobájába a herceg, erről persze halvány fogalmam sem volt. Barátnémmal már reggelinél megbeszéltük, hogy együtt töltjük az éjszakát, íme, ezért nem fogadhatta szeretőjét ma éjszaka Rudolfine. Ellenben rögvest közölte velem, hogy kettőnk számára most egy kis szünet következik, lévén, hogy ő „érzi, jön az ideje” – nincs jól olyankor. .. és így tovább. La, la, la. </w:t>
      </w:r>
    </w:p>
    <w:p>
      <w:pPr>
        <w:pStyle w:val="Normal"/>
        <w:autoSpaceDE w:val="false"/>
        <w:ind w:firstLine="284"/>
        <w:jc w:val="both"/>
        <w:rPr/>
      </w:pPr>
      <w:r>
        <w:rPr>
          <w:sz w:val="22"/>
          <w:szCs w:val="22"/>
        </w:rPr>
        <w:t xml:space="preserve">Ha, ha, ha – gondoltam én. </w:t>
      </w:r>
    </w:p>
    <w:p>
      <w:pPr>
        <w:pStyle w:val="Normal"/>
        <w:autoSpaceDE w:val="false"/>
        <w:ind w:firstLine="284"/>
        <w:jc w:val="both"/>
        <w:rPr/>
      </w:pPr>
      <w:r>
        <w:rPr>
          <w:sz w:val="22"/>
          <w:szCs w:val="22"/>
        </w:rPr>
        <w:t xml:space="preserve">S még volt egy fontos része tervemnek. El kellett érnem, hogy tizenegy órára Rudolfine már aludjon. Mert ha ébren van, ki tudja, miféle ügyeskedéssel még keresztülhúzhatja számításomat. Hát addig ölelgettem, simogattam, minden módon kényeztettem, hogy elbágyadt a gyönyöröktől, és elszunnyadt. Sőt, pici horkolásából úgy ítéltem, alszik is rendjén – nem színlel. Miért is tette volna persze? Csak hát az ember lánya előbb-utóbb mindig magából indul ki. </w:t>
      </w:r>
    </w:p>
    <w:p>
      <w:pPr>
        <w:pStyle w:val="Normal"/>
        <w:autoSpaceDE w:val="false"/>
        <w:ind w:firstLine="284"/>
        <w:jc w:val="both"/>
        <w:rPr/>
      </w:pPr>
      <w:r>
        <w:rPr>
          <w:sz w:val="22"/>
          <w:szCs w:val="22"/>
        </w:rPr>
        <w:t xml:space="preserve">Gondosan betakarózva kushadtam az ágy másik felén, várva a fejleményeket. S mit tesz Isten – vagy a Sátán! –, halk nyikordulás hallatszott. Az ajtó. Lebbent a függöny, a szobában volt még valaki kettőnkön kívül. A parányi zajokból arra következtettem, hogy a herceg levetkőzött azonnal. Így is volt, és pár pillanat múlva már ment az ágy Rudolfine felőli oldalára, emelte a takarót, keltegetni kezdte barátnémat. </w:t>
      </w:r>
    </w:p>
    <w:p>
      <w:pPr>
        <w:pStyle w:val="Normal"/>
        <w:autoSpaceDE w:val="false"/>
        <w:ind w:firstLine="284"/>
        <w:jc w:val="both"/>
        <w:rPr/>
      </w:pPr>
      <w:r>
        <w:rPr>
          <w:sz w:val="22"/>
          <w:szCs w:val="22"/>
        </w:rPr>
        <w:t xml:space="preserve">Ő felriadt, az ágy rázkódásain éreztem, hogy egész teste reszket. </w:t>
      </w:r>
    </w:p>
    <w:p>
      <w:pPr>
        <w:pStyle w:val="Normal"/>
        <w:autoSpaceDE w:val="false"/>
        <w:ind w:firstLine="284"/>
        <w:jc w:val="both"/>
        <w:rPr>
          <w:sz w:val="22"/>
          <w:szCs w:val="22"/>
        </w:rPr>
      </w:pPr>
      <w:r>
        <w:rPr>
          <w:sz w:val="22"/>
          <w:szCs w:val="22"/>
        </w:rPr>
        <w:t xml:space="preserve">Teste-lelke reszkethetett! </w:t>
      </w:r>
    </w:p>
    <w:p>
      <w:pPr>
        <w:pStyle w:val="Normal"/>
        <w:autoSpaceDE w:val="false"/>
        <w:ind w:firstLine="284"/>
        <w:jc w:val="both"/>
        <w:rPr/>
      </w:pPr>
      <w:r>
        <w:rPr>
          <w:sz w:val="22"/>
          <w:szCs w:val="22"/>
        </w:rPr>
        <w:t xml:space="preserve">És következett a katasztrófa. A herceg ugyanis el akarta foglalni a jól ismert, néki járó „trónt” – ám Rudolfine hevesen védekezni kezdett. Elsősorban azt suttogván, hogy hát nem kapta meg az ő üzenetét? Mi légyen ez? </w:t>
      </w:r>
    </w:p>
    <w:p>
      <w:pPr>
        <w:pStyle w:val="Normal"/>
        <w:autoSpaceDE w:val="false"/>
        <w:ind w:firstLine="284"/>
        <w:jc w:val="both"/>
        <w:rPr/>
      </w:pPr>
      <w:r>
        <w:rPr>
          <w:sz w:val="22"/>
          <w:szCs w:val="22"/>
        </w:rPr>
        <w:t xml:space="preserve">A herceg keze tovább kalandozott, s akkor az én kezemhez ért, én meg, mintha csak álmomban tenném, combom közé rántottam ujjait, s csak akkor sikoltottam fel, az ártatlanság minden dúltságának hangjait hallatván. </w:t>
      </w:r>
    </w:p>
    <w:p>
      <w:pPr>
        <w:pStyle w:val="Normal"/>
        <w:autoSpaceDE w:val="false"/>
        <w:ind w:firstLine="284"/>
        <w:jc w:val="both"/>
        <w:rPr/>
      </w:pPr>
      <w:r>
        <w:rPr>
          <w:sz w:val="22"/>
          <w:szCs w:val="22"/>
        </w:rPr>
        <w:t xml:space="preserve">El tudom képzelni, mindkettejüknek mekkora riadalmára volt ez a fejlemény. Bár hát Rudolfine már felriadván sejthette, nincs menekvés, ez a vég. </w:t>
      </w:r>
    </w:p>
    <w:p>
      <w:pPr>
        <w:pStyle w:val="Normal"/>
        <w:autoSpaceDE w:val="false"/>
        <w:ind w:firstLine="284"/>
        <w:jc w:val="both"/>
        <w:rPr/>
      </w:pPr>
      <w:r>
        <w:rPr>
          <w:sz w:val="22"/>
          <w:szCs w:val="22"/>
        </w:rPr>
        <w:t xml:space="preserve">Persze, dehogy volt ez a dolgok vége. A herceg elkáromkodta magát, amúgy olaszosan, és Rudolfine, aki még most sem adta fel, azt próbálta magyarázni nekem a sötétben, hogy ez a férje... igen, igen, s közben próbálta kituszkolni az olaszt. Igyekezetére kétféle választ kapott. </w:t>
      </w:r>
    </w:p>
    <w:p>
      <w:pPr>
        <w:pStyle w:val="Normal"/>
        <w:autoSpaceDE w:val="false"/>
        <w:ind w:firstLine="284"/>
        <w:jc w:val="both"/>
        <w:rPr/>
      </w:pPr>
      <w:r>
        <w:rPr>
          <w:sz w:val="22"/>
          <w:szCs w:val="22"/>
        </w:rPr>
        <w:t xml:space="preserve">Magam, egyfelől továbbra is az ártatlant alakítván, közöltem vele, hogy ugyan, menjen már, ez nem a férje hangja... s hogyan merészelt engem, tapasztalatlan leányt, ráadásul vendéget e házban, ily undorító élménynek kitenni. </w:t>
      </w:r>
    </w:p>
    <w:p>
      <w:pPr>
        <w:pStyle w:val="Normal"/>
        <w:autoSpaceDE w:val="false"/>
        <w:ind w:firstLine="284"/>
        <w:jc w:val="both"/>
        <w:rPr/>
      </w:pPr>
      <w:r>
        <w:rPr>
          <w:sz w:val="22"/>
          <w:szCs w:val="22"/>
        </w:rPr>
        <w:t xml:space="preserve">Másrészt a herceg, látván, hogy itt nincs menekvés, valahogy mintha nem is nagyon akart volna menekülni. Élvhajhász, aki volt – s maradt még e kényes helyzetben is –, hamar rájött, hogy ő itt mit sem veszíthet, inkább kettőzheti a gyönyört. Vártam is tőle, hogy ily gálánsan viselkedik majd. Sőt, erre alapoztam számításaimat. Az ajtóhoz sietett, mondhatni, öles léptekkel, ráfordította s eltette a kulcsot, aztán odafeküdt mellénk, méghozzá úgy, hogy kettőnk közt volt Rudolfine. Akkor aztán következett a mindenféle szóáradat. Mentegetőzés, magyarázkodás, szemrehányás, nem is sorolom, ám a vége megint csak az lett, hogy a dolog menthetetlen, vagyis csak egy a mentség. S hiába zokogott Rudolfine, hangjából kihallottam a titkos reményt, hogy mégsem kell a herceget elveszítenie – dehogy akart volna ilyet a szenvedélyes olasz! –, és hogy abból sem származik semmi baja, ha én tanúja leszek szerelmüknek, azaz valamiképpen részese, kis bűnös a nagy vétkesek dolgában. </w:t>
      </w:r>
    </w:p>
    <w:p>
      <w:pPr>
        <w:pStyle w:val="Normal"/>
        <w:autoSpaceDE w:val="false"/>
        <w:ind w:firstLine="284"/>
        <w:jc w:val="both"/>
        <w:rPr/>
      </w:pPr>
      <w:r>
        <w:rPr>
          <w:sz w:val="22"/>
          <w:szCs w:val="22"/>
        </w:rPr>
        <w:t xml:space="preserve">Látja, kedves Barátom, mindennek megvan a maga haszna. Érdemes néha mesélni a legtitkosabb dolgokról is. Ekképpen jött jól nekem, hogy tudtam Marguerite genfi élményeiről! Lényegében ott Badenban alig volt más a helyzet – már ha egyáltalán! Ugyanaz a játék zajlott. Hiszen sem a herceg, sem Rudolfine nem sejthette, hogy bábok csupán, a szálakat meg – ismétlem – én rángatom. </w:t>
      </w:r>
    </w:p>
    <w:p>
      <w:pPr>
        <w:pStyle w:val="Normal"/>
        <w:autoSpaceDE w:val="false"/>
        <w:ind w:firstLine="284"/>
        <w:jc w:val="both"/>
        <w:rPr/>
      </w:pPr>
      <w:r>
        <w:rPr>
          <w:sz w:val="22"/>
          <w:szCs w:val="22"/>
        </w:rPr>
        <w:t xml:space="preserve">Rudolfine most már nem is leplezte a herceg iránti vonzalmát – enyhe kifejezés! –, sőt, kapcsolatuk végsőkig bizalmas mivoltát azzal is kifejezésre juttatta, hogy elmesélte, miket művelt velem, s mi mindent hagytam én, a kis ártatlan, művelni magammal. Sőt, hogy az ő kis barátnője, csekélységem, mely igen nagyon ég a vágytól, hogy némely dolgokat a maguk meztelen valóságában ismerhessen meg. Éreztem, a herceg e szavak hallatán tűzbe-lázba jön, s minél inkább akartam volna magam betapasztani Rudolfine száját, annál szertelenebb vígsággal adta elő – vélt?, valódi? – ténykörülményeimet, s egyáltalán nem úgy választotta a szavakat, ahogyan azt egy finom úri dámától várhatná bárki, hanem mint egy közönséges kuplerájosnő. </w:t>
      </w:r>
    </w:p>
    <w:p>
      <w:pPr>
        <w:pStyle w:val="Normal"/>
        <w:autoSpaceDE w:val="false"/>
        <w:ind w:firstLine="284"/>
        <w:jc w:val="both"/>
        <w:rPr/>
      </w:pPr>
      <w:r>
        <w:rPr>
          <w:sz w:val="22"/>
          <w:szCs w:val="22"/>
        </w:rPr>
        <w:t xml:space="preserve">A herceg, éreztem ezt is, hozzálátott, hogy kézzelfogható képet alkosson szépségemről – nem képzavar ez, kedves Barátom! Valamint azt sem tudom, én magam elsősorban zavarban voltam-e, avagy inkább szintén izzottam – s ujjai, ha az imént véletlenségből, most egészen más okból kalandoztak oda, ahová vártam is érkezésüket. Felnyögtem testének érintésétől... ah, ezek az izmos férficombok! Ehhez képest Franzl egy kis nyeszledék volt, amilyen ez a hím!... és Rudolfine csak regélt, regélt. Ám lassan mintha lankadt volna szóözöne, mert kezdett begerjedni – én sem válogatom meg szavaimat most –, és minden szemérmet feledve hörgött, összefüggéstelen disznóságokat hadart egyre-másra; ráadásul engem is fogdosni kezdett, részben hogy gyönyörébe így bevonjon, másfelől meg, hogy engem is minél engedékenyebbre hangoljon a herceg iránt, azaz megrontson. </w:t>
      </w:r>
    </w:p>
    <w:p>
      <w:pPr>
        <w:pStyle w:val="Normal"/>
        <w:autoSpaceDE w:val="false"/>
        <w:ind w:firstLine="284"/>
        <w:jc w:val="both"/>
        <w:rPr/>
      </w:pPr>
      <w:r>
        <w:rPr>
          <w:sz w:val="22"/>
          <w:szCs w:val="22"/>
        </w:rPr>
        <w:t xml:space="preserve">De kéjeim centrumánál hirtelen tolongás támadt ekképpen: érezhettem, tíz ujj gyakorlatozik ott, s ebből csak ötöt ismertem, Rudolfine ötös fogatát... és likamba ennyien azért nem férhettek. Most mit csináljak? Ha szerepemhez hű akarok maradni, nem engedhetem beljebb őket, mert kiderül a turpisság, meg hogy nyilván egy ilyen-olyan ócska ribanc vagyok, s a herceg talán Rudolfine kaján hujángatásai közepette ismertet meg szerszámával, és a böhöm bika férfival szemben semmiképp sem védekezhetem. Ha katasztrófa volt a jelenet kezdete – tragédia lenne számomra bármi ebbéli vége! </w:t>
      </w:r>
    </w:p>
    <w:p>
      <w:pPr>
        <w:pStyle w:val="Normal"/>
        <w:autoSpaceDE w:val="false"/>
        <w:ind w:firstLine="284"/>
        <w:jc w:val="both"/>
        <w:rPr/>
      </w:pPr>
      <w:r>
        <w:rPr>
          <w:sz w:val="22"/>
          <w:szCs w:val="22"/>
        </w:rPr>
        <w:t xml:space="preserve">Hát fordultam egy nagyot, úgy, hogy háttal legyek nekik, s közben az ujjak tömkelegétől is megszabadultam. Ezt ők pillanatnyilag nem is bánták. A herceg fölmentve érezte magát úri kéjenci kötelezettségei alól, és velem – azaz jelenlétemmel – mit sem törődve vadul, nyilván a megszokott bárdolatlansággal vetette magát Rudolfine-re, elhalmozván őt oly jelzőkkel és főnevekkel, hogy a genovai kurvafertály összes repedtsarkújának jutott volna, ha igazságosan osztja szét szavait. Rudolfine ezt még az én edzett fülemnek is újdonságnak számító hangokkal viszonozta, ám fogalmakat végképp nem akart kifejezni így, mondatokat meg végképp nem formáltak ajkai. Ha ágyat már valaha is minden eresztékében recsegni-ropogni, nyekkenni éreztem s hallottam, hát ezt ott, a badeni nászfekhelyet. Úgy hatott rám a dolog, hogy öklöm kellett a számba dugnom – a herceg szerszámának képzeltem, lázas aggyal –, ne nyögjek s üvöltsek barátnémmal együtt, ám az átélés csúcsa az volt, hogy addig nem érzett erővel eredtek meg bennem, kagylóbarlangomban, a megeredendők. </w:t>
      </w:r>
    </w:p>
    <w:p>
      <w:pPr>
        <w:pStyle w:val="Normal"/>
        <w:autoSpaceDE w:val="false"/>
        <w:ind w:firstLine="284"/>
        <w:jc w:val="both"/>
        <w:rPr/>
      </w:pPr>
      <w:r>
        <w:rPr>
          <w:sz w:val="22"/>
          <w:szCs w:val="22"/>
        </w:rPr>
        <w:t xml:space="preserve">Gyakorlatozásuk is véget ért, ernyedten zuhantak kétfelé, s pár percnyi csend következett, miközben Rudolfine – és feltehetően a herceg – parfümös verítékszaga kezdte betölteni a hálószobát. Vártam, mi lesz. Pontosabban: reméltem, semmi. Még helyesebben fogalmazva: a gyakorlat után az elméletnek, okításomnak kellett következnie, ezúttal a férfiúi konkrétumok ismertetésével, ám annyit szentül megfogadtam, hogy az olasz dákót magamba ugyan be nem engedem. Védekezésül csak némaságom szolgálhatott. </w:t>
      </w:r>
    </w:p>
    <w:p>
      <w:pPr>
        <w:pStyle w:val="Normal"/>
        <w:autoSpaceDE w:val="false"/>
        <w:ind w:firstLine="284"/>
        <w:jc w:val="both"/>
        <w:rPr/>
      </w:pPr>
      <w:r>
        <w:rPr>
          <w:sz w:val="22"/>
          <w:szCs w:val="22"/>
        </w:rPr>
        <w:t xml:space="preserve">Így voltunk hát egy darabig mindhárman némák, s akkor Rudolfine rákezdte. Meglepő módon másképp, mint hittem. Kuplerájosnői hangjából ítélve azt kellett gondolnom, a herceggel – mint élő illusztrációval – bemutatja nekem, mi s hogyan megy. Nem tudtam, effélékben mennyire féltékeny természet, mennyire vesz eleve semmibe engem, zsenge jércét, csekélyke tudományom fércét. De nem. Arról kezdett beszélni, hogy ugye, az ő férje... mekkora szoknyapecér. .. tudhatom ezt, hiszen velem is kikezdett... de én rendes lány vagyok. Furcsa lehetett ezt hallani az előbb még oly készséges kezű herceg fülének. Na mindegy, Rudolfine olyasmivel folytatta, hogy ő maga, ez csak természetes, nem heverhet parlagon. Az élet megköveteli jogait. S itt ez a mindenek felett kiváló ember, e tudós férfiú, egyszersmind nemének dísze – és legdiszkrétebbje. Ráadásul az orvosok is azt tanácsolták neki, egészségének megóvása érdekében ne vonuljon el teljességgel a világi örömöktől. S ezen nyilvánvalóan nem a színházlátogatást, a Sacher-tortát vagy a langyos fürdőket értették. És akkor az én jellemzésemre tért rá. </w:t>
      </w:r>
    </w:p>
    <w:p>
      <w:pPr>
        <w:pStyle w:val="Normal"/>
        <w:autoSpaceDE w:val="false"/>
        <w:ind w:firstLine="284"/>
        <w:jc w:val="both"/>
        <w:rPr/>
      </w:pPr>
      <w:r>
        <w:rPr>
          <w:sz w:val="22"/>
          <w:szCs w:val="22"/>
        </w:rPr>
        <w:t xml:space="preserve">Hogy ő engem szintén egészséges testű-lelkű, fiatalságomban is tettre kész lánynak ismert meg, és hogy milyen őszinte örömmel vette, hogy közeledését nem utasítottam vissza, sőt, zsenge idomaimmal és virgonc „készségeimmel” még neki, a tapasztalt nőnek is meglepetéseket okozhattam. Most akkor ez szép volt és jó volt, míg a herceg ránk nem nyitott... és Rudolfine nyilván egy olcsó regényben olvashatta a most következő kifejezést: ránk nem nyitotta egy új világ ajtaját. </w:t>
      </w:r>
    </w:p>
    <w:p>
      <w:pPr>
        <w:pStyle w:val="Normal"/>
        <w:autoSpaceDE w:val="false"/>
        <w:ind w:firstLine="284"/>
        <w:jc w:val="both"/>
        <w:rPr/>
      </w:pPr>
      <w:r>
        <w:rPr>
          <w:sz w:val="22"/>
          <w:szCs w:val="22"/>
        </w:rPr>
        <w:t xml:space="preserve">Szerettem volna befogni a száját, mert azt reméltem, így megmenekülhetek kuplerájosnői művének konkrétabb következményeitől. Karommal azonban a herceg szőrös mellkasa felett kellett átnyúlnom ezen célból, és az olasz nyomban csókolgatni kezdte a kezem, és nem tagadom, izgatóan csinálta. Magabiztos jártassággal, de nem otrombán, nem tolakodón. </w:t>
      </w:r>
    </w:p>
    <w:p>
      <w:pPr>
        <w:pStyle w:val="Normal"/>
        <w:autoSpaceDE w:val="false"/>
        <w:ind w:firstLine="284"/>
        <w:jc w:val="both"/>
        <w:rPr/>
      </w:pPr>
      <w:r>
        <w:rPr>
          <w:sz w:val="22"/>
          <w:szCs w:val="22"/>
        </w:rPr>
        <w:t xml:space="preserve">S akkor, hogy barátném váratlanul elhallgatott, jött a dolgok keservesebbik része. A herceg vette át a szót. Éreztem – voltam olyan dörzsölt, hogy nagyon is érezzem –, ügyesen kell lavíroznia, bármit mond is, Rudolfine-t meg ne sértse, engem, akit nyilván felvett már étlapjára gondolatban, el ne riasszon. Nem is emlékszem már, mi mindent hordott össze megnyugtatásomra – maguk mentségére –, kicsit felizgatásomra is, vázolván, mit jelent egy női test számára egy férfiúi ez meg az; s kérte, tőle végképp ne féljek, semmilyen szempontból. Tudom azonban, máig, mennyire felkorbácsolta vérem meztelen testének szépsége, s nem tudtam, mi lesz. És mit akarok – minden óvatosságom ellenére – én magam. Szavait a herceg ráadásul – mint okító mondatait minden professzor s tudós – megfelelő kézmozdulatokkal kísérte. És ezek a mozdulatok korántsem a levegőt „szeldelték”, hanem mellem célozták meg, arcom, hasam, ágyékom. A kéz, mely a mozdulatokat végezte, ismét ez utóbbi helyen pihent meg, már jelentősnek mondható szőrzetemben szántván ujjaival. Leírhatatlan kéjmámor járt át. S a herceg, miközben bölcsességeit darálta, kihasználván mintegy Rudolfine meglehetősen kényes helyzetét is, egyértelműen úgy viselkedett, mint amikor egy nőt a kéjek poklának kapuja felé vonszolnak-taszigálnak... egy nőt, akit oly nagyon vonszolni-taszigálni nem is kell. </w:t>
      </w:r>
    </w:p>
    <w:p>
      <w:pPr>
        <w:pStyle w:val="Normal"/>
        <w:autoSpaceDE w:val="false"/>
        <w:ind w:firstLine="284"/>
        <w:jc w:val="both"/>
        <w:rPr/>
      </w:pPr>
      <w:r>
        <w:rPr>
          <w:sz w:val="22"/>
          <w:szCs w:val="22"/>
        </w:rPr>
        <w:t xml:space="preserve">Holott nekem a pokol kapuja előtt mindenképp meg kellett állnom – vissza! –, és a herceget meg kellett akadályoznom... megbocsásson, Barátom, hogy mindmostanáig tartó gerjedelmemben, az emlékezés izgalmában ezt a kapudolgot összevissza kavarom! ...Igen, meg kellett akadályoznom ezt a gátlástalan, bivalyerős kéjencet, hogy rájöjjön, kis bejáratom tárva-nyitva! </w:t>
      </w:r>
    </w:p>
    <w:p>
      <w:pPr>
        <w:pStyle w:val="Normal"/>
        <w:autoSpaceDE w:val="false"/>
        <w:ind w:firstLine="284"/>
        <w:jc w:val="both"/>
        <w:rPr/>
      </w:pPr>
      <w:r>
        <w:rPr>
          <w:sz w:val="22"/>
          <w:szCs w:val="22"/>
        </w:rPr>
        <w:t xml:space="preserve">Rettegtem, vajon egy ilyen tapasztalt férfi, mint ez az olasz, testem apró jeleiből nem sejti-e már réges-rég az igazságot. </w:t>
      </w:r>
    </w:p>
    <w:p>
      <w:pPr>
        <w:pStyle w:val="Normal"/>
        <w:autoSpaceDE w:val="false"/>
        <w:ind w:firstLine="284"/>
        <w:jc w:val="both"/>
        <w:rPr/>
      </w:pPr>
      <w:r>
        <w:rPr>
          <w:sz w:val="22"/>
          <w:szCs w:val="22"/>
        </w:rPr>
        <w:t xml:space="preserve">És hogy megint kavarjam a dolgokat: az igazság az volt, hogy fogalmam se volt, mit tegyek. Nem mondhatom, hogy helyzetemet a „se ki, se be” jellemezte volna. Mert hogy „be”!, az nem történhetett meg, azt nem engedhettem. Holott de szerettem volna, ha ott, Rudolfine színe előtt meghemperget a herceg, s barátném hallja bárdolatlan kéjkiáltozásainkat. Hanem hát valamit valamiért... áldozatot kellett hoznom karrierem oltárán. </w:t>
      </w:r>
    </w:p>
    <w:p>
      <w:pPr>
        <w:pStyle w:val="Normal"/>
        <w:autoSpaceDE w:val="false"/>
        <w:ind w:firstLine="284"/>
        <w:jc w:val="both"/>
        <w:rPr>
          <w:sz w:val="22"/>
          <w:szCs w:val="22"/>
        </w:rPr>
      </w:pPr>
      <w:r>
        <w:rPr>
          <w:sz w:val="22"/>
          <w:szCs w:val="22"/>
        </w:rPr>
        <w:t xml:space="preserve">S akkor még nem tudhattam, vajon nem szép álom-e a részemről, hogy a döntés joga és lehetősége itt a végén az enyém lesz. </w:t>
      </w:r>
    </w:p>
    <w:p>
      <w:pPr>
        <w:pStyle w:val="Normal"/>
        <w:autoSpaceDE w:val="false"/>
        <w:ind w:firstLine="284"/>
        <w:jc w:val="both"/>
        <w:rPr/>
      </w:pPr>
      <w:r>
        <w:rPr>
          <w:sz w:val="22"/>
          <w:szCs w:val="22"/>
        </w:rPr>
        <w:t xml:space="preserve">Hogy le nem dönt, le nem szed lábamról a herceg, azt nem mondhattam már, mert ott feküdtünk bizarr hármasban egymás mellett. </w:t>
      </w:r>
    </w:p>
    <w:p>
      <w:pPr>
        <w:pStyle w:val="Normal"/>
        <w:autoSpaceDE w:val="false"/>
        <w:ind w:firstLine="284"/>
        <w:jc w:val="both"/>
        <w:rPr/>
      </w:pPr>
      <w:r>
        <w:rPr>
          <w:sz w:val="22"/>
          <w:szCs w:val="22"/>
        </w:rPr>
        <w:t xml:space="preserve">Ha felfedem komédiásnői mivoltomat, gondoltam, miközben minden porcikámmal azon voltam, lábam a hercegi kéz izgatásai nyomán égnek ne vágódjék, ha felfedem magam, megfosztom csekélységemet – ezt a szót használom megint, Barátom – minden helyzeti előnytől. (Ismétlem, helyzeti előnyben lehettem volna Rudolfine-nel szemben, ha a herceget fölébem hengeredni engedem. De... mint mondtam... !) </w:t>
      </w:r>
    </w:p>
    <w:p>
      <w:pPr>
        <w:pStyle w:val="Normal"/>
        <w:autoSpaceDE w:val="false"/>
        <w:ind w:firstLine="284"/>
        <w:jc w:val="both"/>
        <w:rPr/>
      </w:pPr>
      <w:r>
        <w:rPr>
          <w:sz w:val="22"/>
          <w:szCs w:val="22"/>
        </w:rPr>
        <w:t xml:space="preserve">A herceg nem tudhatja meg, hogy nem vagyok az a kis ártatlanság – jó, picit megzüllesztett, mégis tapasztalatlan leányzó –, amilyennek Rudolfine beállított. Mert ha a herceg kitapintja a valóságot, tudtam, isten-ember meg nem állítja. Azaz mivel már most úgy láttam, arra sandítva, állt neki jócskán, vége a világnak! </w:t>
      </w:r>
    </w:p>
    <w:p>
      <w:pPr>
        <w:pStyle w:val="Normal"/>
        <w:autoSpaceDE w:val="false"/>
        <w:ind w:firstLine="284"/>
        <w:jc w:val="both"/>
        <w:rPr>
          <w:sz w:val="22"/>
          <w:szCs w:val="22"/>
        </w:rPr>
      </w:pPr>
      <w:r>
        <w:rPr>
          <w:sz w:val="22"/>
          <w:szCs w:val="22"/>
        </w:rPr>
        <w:t xml:space="preserve">Karrierem forgott kockán. Az életem! </w:t>
      </w:r>
    </w:p>
    <w:p>
      <w:pPr>
        <w:pStyle w:val="Normal"/>
        <w:autoSpaceDE w:val="false"/>
        <w:ind w:firstLine="284"/>
        <w:jc w:val="both"/>
        <w:rPr>
          <w:sz w:val="22"/>
          <w:szCs w:val="22"/>
        </w:rPr>
      </w:pPr>
      <w:r>
        <w:rPr>
          <w:sz w:val="22"/>
          <w:szCs w:val="22"/>
        </w:rPr>
        <w:t xml:space="preserve">Ez és csak ez volt azon az ágyon, az én számomra legalábbis, a meztelen valóság. </w:t>
      </w:r>
    </w:p>
    <w:p>
      <w:pPr>
        <w:pStyle w:val="Normal"/>
        <w:autoSpaceDE w:val="false"/>
        <w:ind w:firstLine="284"/>
        <w:jc w:val="both"/>
        <w:rPr/>
      </w:pPr>
      <w:r>
        <w:rPr>
          <w:sz w:val="22"/>
          <w:szCs w:val="22"/>
        </w:rPr>
        <w:t xml:space="preserve">És a herceg, a nyomorult, böhöm kéjenc... ez a gyönyörű, izmos férfi... mindent megtett, hogy izgasson. Ajkam fölé hajolt, olyan vadul csókolt, hogy Franzl szája ahhoz képest egy hal tátogása volt csak, de a szárazon, majd melleimet vette munkába. Végül hátrább csúszott, aztán fürtös fejével betúrt két combom közé, hogy meglafatyolja szűzinek – félszűzinek! – hitt bűvhelyemet. </w:t>
      </w:r>
    </w:p>
    <w:p>
      <w:pPr>
        <w:pStyle w:val="Normal"/>
        <w:autoSpaceDE w:val="false"/>
        <w:ind w:firstLine="284"/>
        <w:jc w:val="both"/>
        <w:rPr/>
      </w:pPr>
      <w:r>
        <w:rPr>
          <w:sz w:val="22"/>
          <w:szCs w:val="22"/>
        </w:rPr>
        <w:t xml:space="preserve">Engedtem, tegye. Reméltem, ez kielégíti, s titkon azt is vártam, részem lesz lövellésének látványában. Nyilván nagyobb élmény lesz, mint a Franzlé, főleg mert ő legtöbbször az ócska pantallójába micsodált el. </w:t>
      </w:r>
    </w:p>
    <w:p>
      <w:pPr>
        <w:pStyle w:val="Normal"/>
        <w:autoSpaceDE w:val="false"/>
        <w:ind w:firstLine="284"/>
        <w:jc w:val="both"/>
        <w:rPr/>
      </w:pPr>
      <w:r>
        <w:rPr>
          <w:sz w:val="22"/>
          <w:szCs w:val="22"/>
        </w:rPr>
        <w:t xml:space="preserve">A fejedelem úgy fordult, hogy Rudolfine számára is munkalehetőséget engedjen, tehát úgy érezhettem magam, mintha az egész világ az én kényeztetésemre törekedne, aztán még énekelnem se kell érte; egyszerre becéz egy férfi és egy nő. </w:t>
      </w:r>
    </w:p>
    <w:p>
      <w:pPr>
        <w:pStyle w:val="Normal"/>
        <w:autoSpaceDE w:val="false"/>
        <w:ind w:firstLine="284"/>
        <w:jc w:val="both"/>
        <w:rPr>
          <w:sz w:val="22"/>
          <w:szCs w:val="22"/>
        </w:rPr>
      </w:pPr>
      <w:r>
        <w:rPr>
          <w:sz w:val="22"/>
          <w:szCs w:val="22"/>
        </w:rPr>
        <w:t xml:space="preserve">És az nem kifejezés, hogy „becéz”! </w:t>
      </w:r>
    </w:p>
    <w:p>
      <w:pPr>
        <w:pStyle w:val="Normal"/>
        <w:autoSpaceDE w:val="false"/>
        <w:ind w:firstLine="284"/>
        <w:jc w:val="both"/>
        <w:rPr/>
      </w:pPr>
      <w:r>
        <w:rPr>
          <w:sz w:val="22"/>
          <w:szCs w:val="22"/>
        </w:rPr>
        <w:t xml:space="preserve">Ellenállást tovább nem kellett kifejtenem, hiszen kényes pontomat az egyik kényeztető szája fedte el, így aztán a herceg – talán hiúsága győzedelmeskedett – szó szerint: „láss csodát, te kis... !”, ezt gondolta – kezemet irdatlan dákójához vezette, a szerszámot a kezembe adta. Nem állítom, hogy mestervizsgát tudtam volna letenni a szerszám kezeléséből, mivel azonban nem tettem le róla, hogy a szakma ördögi mesternője legyek, már amennyiben ezt veszélyek elkerülésével cselekedhetem, hát simogattam, nyomkodtam, s úgy tettem, mint aki a férfiúi parancsnak engedelmeskedik csupán. </w:t>
      </w:r>
    </w:p>
    <w:p>
      <w:pPr>
        <w:pStyle w:val="Normal"/>
        <w:autoSpaceDE w:val="false"/>
        <w:ind w:firstLine="284"/>
        <w:jc w:val="both"/>
        <w:rPr>
          <w:sz w:val="22"/>
          <w:szCs w:val="22"/>
        </w:rPr>
      </w:pPr>
      <w:r>
        <w:rPr>
          <w:sz w:val="22"/>
          <w:szCs w:val="22"/>
        </w:rPr>
        <w:t xml:space="preserve">Bár tisztában voltam vele, hogy a dolgok hitelessége érdekében ezt sem szabad eltúloznom! </w:t>
      </w:r>
    </w:p>
    <w:p>
      <w:pPr>
        <w:pStyle w:val="Normal"/>
        <w:autoSpaceDE w:val="false"/>
        <w:ind w:firstLine="284"/>
        <w:jc w:val="both"/>
        <w:rPr/>
      </w:pPr>
      <w:r>
        <w:rPr>
          <w:sz w:val="22"/>
          <w:szCs w:val="22"/>
        </w:rPr>
        <w:t xml:space="preserve">Ó, de csodás volt az az érzés! Ó, hogy a Franzl ehhez képest egy... koldus volt csupán, egy kis patkány! </w:t>
      </w:r>
    </w:p>
    <w:p>
      <w:pPr>
        <w:pStyle w:val="Normal"/>
        <w:autoSpaceDE w:val="false"/>
        <w:ind w:firstLine="284"/>
        <w:jc w:val="both"/>
        <w:rPr>
          <w:sz w:val="22"/>
          <w:szCs w:val="22"/>
        </w:rPr>
      </w:pPr>
      <w:r>
        <w:rPr>
          <w:sz w:val="22"/>
          <w:szCs w:val="22"/>
        </w:rPr>
        <w:t xml:space="preserve">Kedves Barátom, csúnyaság ez tőlem, ugye? Írásban kérek itt, ezen nyomban, Franzlom emlékétől mélységes bocsánatot. </w:t>
      </w:r>
    </w:p>
    <w:p>
      <w:pPr>
        <w:pStyle w:val="Normal"/>
        <w:autoSpaceDE w:val="false"/>
        <w:ind w:firstLine="284"/>
        <w:jc w:val="both"/>
        <w:rPr/>
      </w:pPr>
      <w:r>
        <w:rPr>
          <w:sz w:val="22"/>
          <w:szCs w:val="22"/>
        </w:rPr>
        <w:t xml:space="preserve">És mégis, bármennyire boldog voltam is a kezemben szorongatott délvidéki buzogánnyal, a „nyomás” és a „mélység” gondolata tartott mindvégig rettegésben. Kéjes reszketésemet a herceg nyilván riadalmamnak tudta be. </w:t>
      </w:r>
    </w:p>
    <w:p>
      <w:pPr>
        <w:pStyle w:val="Normal"/>
        <w:autoSpaceDE w:val="false"/>
        <w:ind w:firstLine="284"/>
        <w:jc w:val="both"/>
        <w:rPr/>
      </w:pPr>
      <w:r>
        <w:rPr>
          <w:sz w:val="22"/>
          <w:szCs w:val="22"/>
        </w:rPr>
        <w:t xml:space="preserve">Tudja be, csak ne dugja be! Ez volt címerjelszavam. </w:t>
      </w:r>
    </w:p>
    <w:p>
      <w:pPr>
        <w:pStyle w:val="Normal"/>
        <w:autoSpaceDE w:val="false"/>
        <w:ind w:firstLine="284"/>
        <w:jc w:val="both"/>
        <w:rPr/>
      </w:pPr>
      <w:r>
        <w:rPr>
          <w:sz w:val="22"/>
          <w:szCs w:val="22"/>
        </w:rPr>
        <w:t xml:space="preserve">Rudolfine volt az, aki gátlástalanul begerjedhetett. S ezt meg is tette, vagyis megtörtént vele. Testem csókolgatása, szívogatása, meg hogy a herceg ott lefetyel-lafatyol, annyira feldúlhatta érzékeit, hogy hasmánt lefordult rólam. A herceg pedig akkor – számomra eladdig ismeretlen – fura testtartásba helyezkedett. Nem lehetett vitás, hátulról akarta megdugni Rudolfine-t. De úgy, mint aki ezt nem először teszi. </w:t>
      </w:r>
    </w:p>
    <w:p>
      <w:pPr>
        <w:pStyle w:val="Normal"/>
        <w:autoSpaceDE w:val="false"/>
        <w:ind w:firstLine="284"/>
        <w:jc w:val="both"/>
        <w:rPr/>
      </w:pPr>
      <w:r>
        <w:rPr>
          <w:sz w:val="22"/>
          <w:szCs w:val="22"/>
        </w:rPr>
        <w:t xml:space="preserve">Barátném mindenféle kéj vonaglás közben hátrafordult, és arcán pontosan láttam, hol tart az engem szerencsére épp e fejleményeknek köszönhetően azonnal mellőző herceg. Azt sem kell mondanom, hogy Rudolfine ilyetén megdugása közepette is úriember maradt, aki nem rázza le magáról csak úgy egy hölgy kezét, valamint még ily helyzetben sem tűrheti, hogy a társaság egyik tagja unatkozzék. Ujjaimat oda vezette hát, ahol a dákó Rudolfine-be hatolt – az ismert helyre, csak ezúttal másképpen fertályozva a testet s tartását –, valamint szabad kezével, lévén, hogy csak jobbjával támaszkodott, mellemet becézte, barátném helyett, tovább. Ujjaimmal át kellett fognom a dákó tövét, mely nem volt Rudolfine-ben – lázasan tűnődtem: ilyen tartásban ez így megy? –, s érezhetően hálás volt ezért, és ezt bimbóim váltogatott simogatásával fejezte ki. Nagy ujjai eddig nem ismert élvezetet okoztak! </w:t>
      </w:r>
    </w:p>
    <w:p>
      <w:pPr>
        <w:pStyle w:val="Normal"/>
        <w:autoSpaceDE w:val="false"/>
        <w:ind w:firstLine="284"/>
        <w:jc w:val="both"/>
        <w:rPr/>
      </w:pPr>
      <w:r>
        <w:rPr>
          <w:sz w:val="22"/>
          <w:szCs w:val="22"/>
        </w:rPr>
        <w:t xml:space="preserve">Hatalmas gyönyörökben fetrengtünk, vonaglottunk... a hercegről mondhatom csupán: „meredeztünk”... bár mellünkkel magunk is közelebb voltunk a mennyekhez, hanyatt fekve, mint máskülönben. Igen, hanyatt végül, mert úgy kimerültünk, hogy vagy negyedóráig se moccanni, se mukkanni nem bírtunk, s még a kéjek emlékeit sem nagyon forgattuk elcsigázott elménkben. Forró volt a nyári éj, hiába nyitottunk ablakot, hiába rúgtuk le a könnyű lepedő-takarót, verítékeztünk, mint a disznók. Bár nem tudom, jó hasonlat-e ez, kedves Barátom! </w:t>
      </w:r>
    </w:p>
    <w:p>
      <w:pPr>
        <w:pStyle w:val="Normal"/>
        <w:autoSpaceDE w:val="false"/>
        <w:ind w:firstLine="284"/>
        <w:jc w:val="both"/>
        <w:rPr/>
      </w:pPr>
      <w:r>
        <w:rPr>
          <w:sz w:val="22"/>
          <w:szCs w:val="22"/>
        </w:rPr>
        <w:t xml:space="preserve">A gyakorlat újabb menetei ekképpen véget érvén, ismét az elmélet, a mindenféle fontolgatás következett. A herceg a fejleményeket úgy taglalta, úgy foglalta össze, úgy vetítette előre a további várhatóságokat, mint aki egy kellemes pikniket szervez éppen, s arról beszél, ki mit hozzon – a többiek örömére. Meg egyáltalán, mi a gond? Talán Rudolfine-től félt, indiszkréciójától... ezért nem erőltette tovább, hogy a magáévá tegyen. Az biztos, hogy szerelmesének el kellett volna tűrnie a látványt. Itt az olasz volt az úr, ám épp a ház úrnőjének bosszúja jelentette számára a fenyegetést. Nem tudom. Ha nem mindenképp a karrierem a fő szempont – akkor is, ott is –, meg ne vessen, Barátom, semmi erkölcsi kifogásom nem lett volna ellene, ha a herceg Rudolfine szeme láttára tesz a magáévá. S főleg ha készségeimet tapasztalja, és ezt barátném is látja-hallja. </w:t>
      </w:r>
    </w:p>
    <w:p>
      <w:pPr>
        <w:pStyle w:val="Normal"/>
        <w:autoSpaceDE w:val="false"/>
        <w:ind w:firstLine="284"/>
        <w:jc w:val="both"/>
        <w:rPr/>
      </w:pPr>
      <w:r>
        <w:rPr>
          <w:sz w:val="22"/>
          <w:szCs w:val="22"/>
        </w:rPr>
        <w:t xml:space="preserve">Nem, nem. Akkor végképp nem lett volna számunkra irgalom. </w:t>
      </w:r>
    </w:p>
    <w:p>
      <w:pPr>
        <w:pStyle w:val="Normal"/>
        <w:autoSpaceDE w:val="false"/>
        <w:ind w:firstLine="284"/>
        <w:jc w:val="both"/>
        <w:rPr>
          <w:sz w:val="22"/>
          <w:szCs w:val="22"/>
        </w:rPr>
      </w:pPr>
      <w:r>
        <w:rPr>
          <w:sz w:val="22"/>
          <w:szCs w:val="22"/>
        </w:rPr>
        <w:t xml:space="preserve">A herceg hát csak látszatra viselkedett cinikusan, valójában nagyon is okosan intézte a dolgot. Aggodalomra adott okot, hogy apró jelzéseiből érezhettem, csak arra vár: zavartalanul tehessen a magáévá. És engem is meg akar nyugtatni, türelem kicsikém, holnap is nap lesz. Vagy egy hét múlva. </w:t>
      </w:r>
    </w:p>
    <w:p>
      <w:pPr>
        <w:pStyle w:val="Normal"/>
        <w:autoSpaceDE w:val="false"/>
        <w:ind w:firstLine="284"/>
        <w:jc w:val="both"/>
        <w:rPr/>
      </w:pPr>
      <w:r>
        <w:rPr>
          <w:sz w:val="22"/>
          <w:szCs w:val="22"/>
        </w:rPr>
        <w:t xml:space="preserve">Világfi volt Ő és kéjenc, és nyilván tucatnyi hasonló esete akadt már, mint velem ez – ha feltehetően nem is ilyen pikáns tálalásban. </w:t>
      </w:r>
    </w:p>
    <w:p>
      <w:pPr>
        <w:pStyle w:val="Normal"/>
        <w:autoSpaceDE w:val="false"/>
        <w:ind w:firstLine="284"/>
        <w:jc w:val="both"/>
        <w:rPr/>
      </w:pPr>
      <w:r>
        <w:rPr>
          <w:sz w:val="22"/>
          <w:szCs w:val="22"/>
        </w:rPr>
        <w:t xml:space="preserve">Örültem, hogy kiderült, nem várhatja meg itt a hajnalt, hiszen nyár volt, korán pitymallott, nem kockáztathatta, hogy meglássák. El nem mondhatom, a gyengédségek micsoda gyümölcsöstálja volt a búcsú. Melleink. .. a herceg töke... seggünk... Ah, kedves Barátom! És újra csak: ah! </w:t>
      </w:r>
    </w:p>
    <w:p>
      <w:pPr>
        <w:pStyle w:val="Normal"/>
        <w:autoSpaceDE w:val="false"/>
        <w:ind w:firstLine="284"/>
        <w:jc w:val="both"/>
        <w:rPr/>
      </w:pPr>
      <w:r>
        <w:rPr>
          <w:sz w:val="22"/>
          <w:szCs w:val="22"/>
        </w:rPr>
        <w:t xml:space="preserve">Persze ennél ezerszer nagyobb boldogság volt számomra, mikor végre elpályázott. Némán hevertünk ott kettesben, és Rudolfine ugyanúgy nem látta szükségét további magyarázkodásnak, mint én annak, hogy kedveskedéseimmel halmozzam el őt, mentegetőzésül mintegy. </w:t>
      </w:r>
    </w:p>
    <w:p>
      <w:pPr>
        <w:pStyle w:val="Normal"/>
        <w:autoSpaceDE w:val="false"/>
        <w:ind w:firstLine="284"/>
        <w:jc w:val="both"/>
        <w:rPr/>
      </w:pPr>
      <w:r>
        <w:rPr>
          <w:sz w:val="22"/>
          <w:szCs w:val="22"/>
        </w:rPr>
        <w:t xml:space="preserve">De ahogy kipihentük magunkat egy kicsit, óhatatlanul jött – ébredéskor mindjárt – a szavak kölcsönös özöne. Vigasztalhatatlannak mutattam magam. És sértettnek! Duzzogtam, kimondva-kimondatlan Rudolfine-t hibáztattam, hogy így kiszolgáltatott egy férfi kényének-kedvének. Hiába mondta ő sietve, hogy azért nem egészen, nem egészen... jól láttam rajta, hogy továbbra is hisz nekem, s nem vette észre, micsoda kéjt jelentett nekem a herceg megannyi gátlástalan közeledése. </w:t>
      </w:r>
    </w:p>
    <w:p>
      <w:pPr>
        <w:pStyle w:val="Normal"/>
        <w:autoSpaceDE w:val="false"/>
        <w:ind w:firstLine="284"/>
        <w:jc w:val="both"/>
        <w:rPr/>
      </w:pPr>
      <w:r>
        <w:rPr>
          <w:sz w:val="22"/>
          <w:szCs w:val="22"/>
        </w:rPr>
        <w:t xml:space="preserve">Természetesen rögvest közöltem, hogy ma éjszaka nem alszom nála. Már hogyan is tenném ki magam esetleg újabb szörnyűségeknek. Továbbá: azt ne higgye, hogy bármikor is engednék a herceg csábításának. Ő vígan van, Rudolfine, az én barátném, hiszen férjes asszony. Na és, ha gyermeke születik! (Azt már nem is tudom, születhetett-e vagy sem, mindegy.) De ha engem teherbe ejt az olasz? Mit csinálok? Vége a jó híremnek, vele az énekesi pályafutásomnak – több okból is! </w:t>
      </w:r>
    </w:p>
    <w:p>
      <w:pPr>
        <w:pStyle w:val="Normal"/>
        <w:autoSpaceDE w:val="false"/>
        <w:ind w:firstLine="284"/>
        <w:jc w:val="both"/>
        <w:rPr/>
      </w:pPr>
      <w:r>
        <w:rPr>
          <w:sz w:val="22"/>
          <w:szCs w:val="22"/>
        </w:rPr>
        <w:t xml:space="preserve">Mint várhattam, a kuplerosné volt benne az erősebb, nem a féltékeny asszony, és azonnal részletezni kezdte a védekezés módjait. Ha, ha, ha. És hogy nagy kár lenne, veszteség az én számomra, de a hercegére is, ha előbb-utóbb nem adnám oda magam teljesen. Jóságos ég! </w:t>
      </w:r>
    </w:p>
    <w:p>
      <w:pPr>
        <w:pStyle w:val="Normal"/>
        <w:autoSpaceDE w:val="false"/>
        <w:ind w:firstLine="284"/>
        <w:jc w:val="both"/>
        <w:rPr>
          <w:sz w:val="22"/>
          <w:szCs w:val="22"/>
        </w:rPr>
      </w:pPr>
      <w:r>
        <w:rPr>
          <w:sz w:val="22"/>
          <w:szCs w:val="22"/>
        </w:rPr>
        <w:t xml:space="preserve">Persze gondom volt rá, hogy örömem ne lássa Rudolfine – minden vágyam az lett volna ugyanis, hogy egy ilyen pompás férfi vezessen be a szerelem legigazibb mesterségébe –, hát csak hímeztem-hámoztam... el nem árultam, hogy a legszívesebben akár ott rögtön azt a remek hímet „hámoztam” volna! </w:t>
      </w:r>
    </w:p>
    <w:p>
      <w:pPr>
        <w:pStyle w:val="Normal"/>
        <w:autoSpaceDE w:val="false"/>
        <w:ind w:firstLine="284"/>
        <w:jc w:val="both"/>
        <w:rPr/>
      </w:pPr>
      <w:r>
        <w:rPr>
          <w:sz w:val="22"/>
          <w:szCs w:val="22"/>
        </w:rPr>
        <w:t xml:space="preserve">Déltájban a herceg „udvariassági látogatást” tett Rudolfine-nél – gesztusa alighanem nekem is szólt –, ezt izgalmasnak találtam, de talán épp ezért jeleztem, hogy gyengélkedem, s nem mentem le a szalonba. El tudtam képzelni, mi mindenről tárgyalhatnak ezek ketten. Nem is olyan sok mindenről. Főleg arról a nagy kérdésről, hogyan tehetnének „kezessé” engem, vagyis végképp a cinkosukká... ha már egyszer titkuknak tudója lettem. </w:t>
      </w:r>
    </w:p>
    <w:p>
      <w:pPr>
        <w:pStyle w:val="Normal"/>
        <w:autoSpaceDE w:val="false"/>
        <w:ind w:firstLine="284"/>
        <w:jc w:val="both"/>
        <w:rPr>
          <w:sz w:val="22"/>
          <w:szCs w:val="22"/>
        </w:rPr>
      </w:pPr>
      <w:r>
        <w:rPr>
          <w:sz w:val="22"/>
          <w:szCs w:val="22"/>
        </w:rPr>
        <w:t xml:space="preserve">Délután Rudolfine egy árva szót sem szólt az éjszakai élményekről, ellenben hálószobámba kísért este, a komornát elküldte, s miután lefeküdtem, bezárta az előtér ajtaját, nehogy a személyzetből bárki is bebotolhasson ide, kívánatos dolgok egyáltalán nem kívánatos helyére. </w:t>
      </w:r>
    </w:p>
    <w:p>
      <w:pPr>
        <w:pStyle w:val="Normal"/>
        <w:autoSpaceDE w:val="false"/>
        <w:ind w:firstLine="284"/>
        <w:jc w:val="both"/>
        <w:rPr/>
      </w:pPr>
      <w:r>
        <w:rPr>
          <w:sz w:val="22"/>
          <w:szCs w:val="22"/>
        </w:rPr>
        <w:t xml:space="preserve">Barátném akkor ágyam szélére ült, majd minden kertelés nélkül a tárgyra tért. Ecsetelte, milyen szép, csodás, bűvöletes és bódulatos élmény „az” – és főleg azt hajtogatta, mennyire veszélytelenné lehet tenni. Persze úgy tettem, mint aki nem is gyanít olyasmit, hogy a herceg már ott van barátném hálószobájában, meztelenül vár rám – megborzongtam a gondolatra! –, esetleg az én szobám ajtaja előtt toporog, hallgatózik; nem lehetett vitás, hogy Rudolfine az ő megbízottja, ugyanakkor természetesen saját jól felfogott érdekeinek is képviselője. </w:t>
      </w:r>
    </w:p>
    <w:p>
      <w:pPr>
        <w:pStyle w:val="Normal"/>
        <w:autoSpaceDE w:val="false"/>
        <w:ind w:firstLine="284"/>
        <w:jc w:val="both"/>
        <w:rPr/>
      </w:pPr>
      <w:r>
        <w:rPr>
          <w:sz w:val="22"/>
          <w:szCs w:val="22"/>
        </w:rPr>
        <w:t xml:space="preserve">Mit tehettem? Tisztában voltam vele, hogy ügyesen, fokozatosan kell „engednem”. </w:t>
      </w:r>
    </w:p>
    <w:p>
      <w:pPr>
        <w:pStyle w:val="Normal"/>
        <w:autoSpaceDE w:val="false"/>
        <w:ind w:firstLine="284"/>
        <w:jc w:val="both"/>
        <w:rPr/>
      </w:pPr>
      <w:r>
        <w:rPr>
          <w:sz w:val="22"/>
          <w:szCs w:val="22"/>
        </w:rPr>
        <w:t>„</w:t>
      </w:r>
      <w:r>
        <w:rPr>
          <w:sz w:val="22"/>
          <w:szCs w:val="22"/>
        </w:rPr>
        <w:t xml:space="preserve">De ki szavatolja, hogy a herceg valóban óvszert használ majd?” Ezt kérdeztem mindegyre. </w:t>
      </w:r>
    </w:p>
    <w:p>
      <w:pPr>
        <w:pStyle w:val="Normal"/>
        <w:autoSpaceDE w:val="false"/>
        <w:ind w:firstLine="284"/>
        <w:jc w:val="both"/>
        <w:rPr/>
      </w:pPr>
      <w:r>
        <w:rPr>
          <w:sz w:val="22"/>
          <w:szCs w:val="22"/>
        </w:rPr>
        <w:t>„</w:t>
      </w:r>
      <w:r>
        <w:rPr>
          <w:sz w:val="22"/>
          <w:szCs w:val="22"/>
        </w:rPr>
        <w:t xml:space="preserve">Én. Gondolod, többet engedek neki nálad, mint amit magamnál megengedtem az elején? Esküszöm neked, »álarcban« jelenik meg benned!” </w:t>
      </w:r>
    </w:p>
    <w:p>
      <w:pPr>
        <w:pStyle w:val="Normal"/>
        <w:autoSpaceDE w:val="false"/>
        <w:ind w:firstLine="284"/>
        <w:jc w:val="both"/>
        <w:rPr/>
      </w:pPr>
      <w:r>
        <w:rPr>
          <w:sz w:val="22"/>
          <w:szCs w:val="22"/>
        </w:rPr>
        <w:t>„</w:t>
      </w:r>
      <w:r>
        <w:rPr>
          <w:sz w:val="22"/>
          <w:szCs w:val="22"/>
        </w:rPr>
        <w:t xml:space="preserve">Jelmezben”, mondtam, a nagyobb nyomaték kedvéért. Természetesen az olasz szerszámáról beszéltünk. </w:t>
      </w:r>
    </w:p>
    <w:p>
      <w:pPr>
        <w:pStyle w:val="Normal"/>
        <w:autoSpaceDE w:val="false"/>
        <w:ind w:firstLine="284"/>
        <w:jc w:val="both"/>
        <w:rPr/>
      </w:pPr>
      <w:r>
        <w:rPr>
          <w:sz w:val="22"/>
          <w:szCs w:val="22"/>
        </w:rPr>
        <w:t>„</w:t>
      </w:r>
      <w:r>
        <w:rPr>
          <w:sz w:val="22"/>
          <w:szCs w:val="22"/>
        </w:rPr>
        <w:t>Jelmezben. Ne félj, így lesz.”</w:t>
      </w:r>
    </w:p>
    <w:p>
      <w:pPr>
        <w:pStyle w:val="Normal"/>
        <w:autoSpaceDE w:val="false"/>
        <w:ind w:firstLine="284"/>
        <w:jc w:val="both"/>
        <w:rPr>
          <w:sz w:val="22"/>
          <w:szCs w:val="22"/>
        </w:rPr>
      </w:pPr>
      <w:r>
        <w:rPr>
          <w:sz w:val="22"/>
          <w:szCs w:val="22"/>
        </w:rPr>
        <w:t>„</w:t>
      </w:r>
      <w:r>
        <w:rPr>
          <w:sz w:val="22"/>
          <w:szCs w:val="22"/>
        </w:rPr>
        <w:t xml:space="preserve">Hm... akkor is... </w:t>
      </w:r>
    </w:p>
    <w:p>
      <w:pPr>
        <w:pStyle w:val="Normal"/>
        <w:autoSpaceDE w:val="false"/>
        <w:ind w:firstLine="284"/>
        <w:jc w:val="both"/>
        <w:rPr/>
      </w:pPr>
      <w:r>
        <w:rPr>
          <w:sz w:val="22"/>
          <w:szCs w:val="22"/>
        </w:rPr>
        <w:t>„</w:t>
      </w:r>
      <w:r>
        <w:rPr>
          <w:sz w:val="22"/>
          <w:szCs w:val="22"/>
        </w:rPr>
        <w:t xml:space="preserve">De hát akkor mitől félsz? Nem fogja elrontani kettőnk kapcsolatát. Ő is milyen nyugodtan vette, amit kettőnkről megtudott.” </w:t>
      </w:r>
    </w:p>
    <w:p>
      <w:pPr>
        <w:pStyle w:val="Normal"/>
        <w:autoSpaceDE w:val="false"/>
        <w:ind w:firstLine="284"/>
        <w:jc w:val="both"/>
        <w:rPr>
          <w:sz w:val="22"/>
          <w:szCs w:val="22"/>
        </w:rPr>
      </w:pPr>
      <w:r>
        <w:rPr>
          <w:sz w:val="22"/>
          <w:szCs w:val="22"/>
        </w:rPr>
        <w:t>„</w:t>
      </w:r>
      <w:r>
        <w:rPr>
          <w:sz w:val="22"/>
          <w:szCs w:val="22"/>
        </w:rPr>
        <w:t>Mégis félek. Hogy fájni fog. Már ahogy a kezével benyúlt... az is...”</w:t>
      </w:r>
    </w:p>
    <w:p>
      <w:pPr>
        <w:pStyle w:val="Normal"/>
        <w:autoSpaceDE w:val="false"/>
        <w:ind w:firstLine="284"/>
        <w:jc w:val="both"/>
        <w:rPr/>
      </w:pPr>
      <w:r>
        <w:rPr>
          <w:sz w:val="22"/>
          <w:szCs w:val="22"/>
        </w:rPr>
        <w:t>„</w:t>
      </w:r>
      <w:r>
        <w:rPr>
          <w:sz w:val="22"/>
          <w:szCs w:val="22"/>
        </w:rPr>
        <w:t xml:space="preserve">Mi volt akkor? Az nem fájhatott”, tiltakozott Rudolfine. „Ne légy olyan mimóza. Egyszer túl kell esned a dolgon.” </w:t>
      </w:r>
    </w:p>
    <w:p>
      <w:pPr>
        <w:pStyle w:val="Normal"/>
        <w:autoSpaceDE w:val="false"/>
        <w:ind w:firstLine="284"/>
        <w:jc w:val="both"/>
        <w:rPr/>
      </w:pPr>
      <w:r>
        <w:rPr>
          <w:sz w:val="22"/>
          <w:szCs w:val="22"/>
        </w:rPr>
        <w:t>„</w:t>
      </w:r>
      <w:r>
        <w:rPr>
          <w:sz w:val="22"/>
          <w:szCs w:val="22"/>
        </w:rPr>
        <w:t xml:space="preserve">És teljesen biztos, hogy a... hogy az a lé nem szivárog át az óvszeren, nem tesz engem... boldogtalanná?” </w:t>
      </w:r>
    </w:p>
    <w:p>
      <w:pPr>
        <w:pStyle w:val="Normal"/>
        <w:autoSpaceDE w:val="false"/>
        <w:ind w:firstLine="284"/>
        <w:jc w:val="both"/>
        <w:rPr/>
      </w:pPr>
      <w:r>
        <w:rPr>
          <w:sz w:val="22"/>
          <w:szCs w:val="22"/>
        </w:rPr>
        <w:t>„</w:t>
      </w:r>
      <w:r>
        <w:rPr>
          <w:sz w:val="22"/>
          <w:szCs w:val="22"/>
        </w:rPr>
        <w:t xml:space="preserve">Annak idején, mikor még rettegtem, hogy a férjem botrányt csap, én sem kockáztattam. Az óvszer teljes védelmet biztosít.” </w:t>
      </w:r>
    </w:p>
    <w:p>
      <w:pPr>
        <w:pStyle w:val="Normal"/>
        <w:autoSpaceDE w:val="false"/>
        <w:ind w:firstLine="284"/>
        <w:jc w:val="both"/>
        <w:rPr>
          <w:sz w:val="22"/>
          <w:szCs w:val="22"/>
        </w:rPr>
      </w:pPr>
      <w:r>
        <w:rPr>
          <w:sz w:val="22"/>
          <w:szCs w:val="22"/>
        </w:rPr>
        <w:t>„</w:t>
      </w:r>
      <w:r>
        <w:rPr>
          <w:sz w:val="22"/>
          <w:szCs w:val="22"/>
        </w:rPr>
        <w:t xml:space="preserve">Értelek én... hiszek is neked”, feleltem. „Csak mégis. A puszta gondolat, hogy egy férfinak odaadjam magam. .. kiszolgáltatva mégis egy sokkal erősebb test kényének-kedvének... Jó, igazad van, ne is mondd, a herceg finom ember, nem durva állat, világos. Eszményi beavatás lehetne. Csak nem tudom mégse... </w:t>
      </w:r>
    </w:p>
    <w:p>
      <w:pPr>
        <w:pStyle w:val="Normal"/>
        <w:autoSpaceDE w:val="false"/>
        <w:ind w:firstLine="284"/>
        <w:jc w:val="both"/>
        <w:rPr/>
      </w:pPr>
      <w:r>
        <w:rPr>
          <w:sz w:val="22"/>
          <w:szCs w:val="22"/>
        </w:rPr>
        <w:t>„</w:t>
      </w:r>
      <w:r>
        <w:rPr>
          <w:sz w:val="22"/>
          <w:szCs w:val="22"/>
        </w:rPr>
        <w:t xml:space="preserve">Jaj, kicsikém. Ha én benne voltam, hogy jelen légy, mikor egyesülünk... hát miért nem bízol bennem akkor? Csak jót akarok neked.” Így Rudolfine. </w:t>
      </w:r>
    </w:p>
    <w:p>
      <w:pPr>
        <w:pStyle w:val="Normal"/>
        <w:autoSpaceDE w:val="false"/>
        <w:ind w:firstLine="284"/>
        <w:jc w:val="both"/>
        <w:rPr>
          <w:sz w:val="22"/>
          <w:szCs w:val="22"/>
        </w:rPr>
      </w:pPr>
      <w:r>
        <w:rPr>
          <w:sz w:val="22"/>
          <w:szCs w:val="22"/>
        </w:rPr>
        <w:t>„</w:t>
      </w:r>
      <w:r>
        <w:rPr>
          <w:sz w:val="22"/>
          <w:szCs w:val="22"/>
        </w:rPr>
        <w:t>Nem vitás. És hadd valljam meg, én is átéltem a te gyönyörödet, ahogy... csináltátok egymással. És jó volt, ahogy nekem egyszerre kedveskedtetek...”</w:t>
      </w:r>
    </w:p>
    <w:p>
      <w:pPr>
        <w:pStyle w:val="Normal"/>
        <w:autoSpaceDE w:val="false"/>
        <w:ind w:firstLine="284"/>
        <w:jc w:val="both"/>
        <w:rPr/>
      </w:pPr>
      <w:r>
        <w:rPr>
          <w:sz w:val="22"/>
          <w:szCs w:val="22"/>
        </w:rPr>
        <w:t>„</w:t>
      </w:r>
      <w:r>
        <w:rPr>
          <w:sz w:val="22"/>
          <w:szCs w:val="22"/>
        </w:rPr>
        <w:t xml:space="preserve">Látod, kicsi Pauline. Látod. És hadd mondjak neked még valamit. Amennyire undorítónak és hitványnak tartom, ha egy nő egyidejűleg... vagy hivatásszerűen több férfinak is odaadja magát, ugyanolyan csodásnak találom, ha két nő szerelmeskedik egy gyönyörű, diszkrét, minden szempontból tiszta és kifogástalan úriemberrel. Csak nézz a hercegre, kicsi drágám! Van ízlésem, igaz? És inkább elismerést várnék tőled az önzetlenségemért, hogy egy ilyen pompás férfipéldányon készséggel osztozom veled. Mert a javadat akarom. Egészen másként vágsz az életnek, ha...” </w:t>
      </w:r>
    </w:p>
    <w:p>
      <w:pPr>
        <w:pStyle w:val="Normal"/>
        <w:autoSpaceDE w:val="false"/>
        <w:ind w:firstLine="284"/>
        <w:jc w:val="both"/>
        <w:rPr/>
      </w:pPr>
      <w:r>
        <w:rPr>
          <w:sz w:val="22"/>
          <w:szCs w:val="22"/>
        </w:rPr>
        <w:t xml:space="preserve">Ha a herceged belém vág – gondoltam. És azért vág belém, és te azért hagyod, te kis hazug, folytattam gondolataim sorát, mert ez nagyon is a terveitekbe vág. Másképp nem tudnátok kimászni a csávából. Mindenesetre ezt hiszitek. </w:t>
      </w:r>
    </w:p>
    <w:p>
      <w:pPr>
        <w:pStyle w:val="Normal"/>
        <w:autoSpaceDE w:val="false"/>
        <w:ind w:firstLine="284"/>
        <w:jc w:val="both"/>
        <w:rPr>
          <w:sz w:val="22"/>
          <w:szCs w:val="22"/>
        </w:rPr>
      </w:pPr>
      <w:r>
        <w:rPr>
          <w:sz w:val="22"/>
          <w:szCs w:val="22"/>
        </w:rPr>
        <w:t xml:space="preserve">Vihogni kezdtem. S azt mondtam: </w:t>
      </w:r>
    </w:p>
    <w:p>
      <w:pPr>
        <w:pStyle w:val="Normal"/>
        <w:autoSpaceDE w:val="false"/>
        <w:ind w:firstLine="284"/>
        <w:jc w:val="both"/>
        <w:rPr/>
      </w:pPr>
      <w:r>
        <w:rPr>
          <w:sz w:val="22"/>
          <w:szCs w:val="22"/>
        </w:rPr>
        <w:t>„</w:t>
      </w:r>
      <w:r>
        <w:rPr>
          <w:sz w:val="22"/>
          <w:szCs w:val="22"/>
        </w:rPr>
        <w:t xml:space="preserve">Még jó, hogy ez a te herceged nem hallja, hogyan beszélgetünk róla itt mi ketten. Szavaid úgy feltüzeltek, hogy... jaj, nem bírok magammal, nézd!” </w:t>
      </w:r>
    </w:p>
    <w:p>
      <w:pPr>
        <w:pStyle w:val="Normal"/>
        <w:autoSpaceDE w:val="false"/>
        <w:ind w:firstLine="284"/>
        <w:jc w:val="both"/>
        <w:rPr/>
      </w:pPr>
      <w:r>
        <w:rPr>
          <w:sz w:val="22"/>
          <w:szCs w:val="22"/>
        </w:rPr>
        <w:t xml:space="preserve">Ennek a mondásnak semmi értelme nem volt ugyan, de alkalmat adott rá, hogy felrántsam szoknyám, meztelen altestem odatárva Rudolfine-nek. </w:t>
      </w:r>
    </w:p>
    <w:p>
      <w:pPr>
        <w:pStyle w:val="Normal"/>
        <w:autoSpaceDE w:val="false"/>
        <w:ind w:firstLine="284"/>
        <w:jc w:val="both"/>
        <w:rPr/>
      </w:pPr>
      <w:r>
        <w:rPr>
          <w:sz w:val="22"/>
          <w:szCs w:val="22"/>
        </w:rPr>
        <w:t xml:space="preserve">Lényegében mégsem neki. Úgy ültem, úgy meztelenkedtem, hogy a herceg, ha les a kulcslyukon át netán, begerjedjen – és berontson. </w:t>
      </w:r>
    </w:p>
    <w:p>
      <w:pPr>
        <w:pStyle w:val="Normal"/>
        <w:autoSpaceDE w:val="false"/>
        <w:ind w:firstLine="284"/>
        <w:jc w:val="both"/>
        <w:rPr>
          <w:sz w:val="22"/>
          <w:szCs w:val="22"/>
        </w:rPr>
      </w:pPr>
      <w:r>
        <w:rPr>
          <w:sz w:val="22"/>
          <w:szCs w:val="22"/>
        </w:rPr>
        <w:t xml:space="preserve">Berontott. </w:t>
      </w:r>
    </w:p>
    <w:p>
      <w:pPr>
        <w:pStyle w:val="Normal"/>
        <w:autoSpaceDE w:val="false"/>
        <w:ind w:firstLine="284"/>
        <w:jc w:val="both"/>
        <w:rPr/>
      </w:pPr>
      <w:r>
        <w:rPr>
          <w:sz w:val="22"/>
          <w:szCs w:val="22"/>
        </w:rPr>
        <w:t xml:space="preserve">Tapasztalt világfi lévén, jól tudhatta, hogy ilyenkor minden szó fölösleges, így hát azonnal a tárgyra akart térni. Rudolfine viselkedéséből jól láttam, hogy mindent pontosan megbeszéltek, kiszámítottak. Menekültem volna, bújtam a takaró alá, de Rudolfine lerántotta rólam... színleltem, sírok, erre barátném már hozzá is látott, hogy lecsókolja könnyeimet. S akkor derült ki valami. </w:t>
      </w:r>
    </w:p>
    <w:p>
      <w:pPr>
        <w:pStyle w:val="Normal"/>
        <w:autoSpaceDE w:val="false"/>
        <w:ind w:firstLine="284"/>
        <w:jc w:val="both"/>
        <w:rPr/>
      </w:pPr>
      <w:r>
        <w:rPr>
          <w:sz w:val="22"/>
          <w:szCs w:val="22"/>
        </w:rPr>
        <w:t xml:space="preserve">Hogy Rudolfine mégis féltékeny! Jó, hát furcsa lett volna, ha nem. Mégis arról volt szó, hogy végig kell néznie, szerelmese hogyan tesz magáévá egy másik nőt. Hiába, hogy afféle süldőlánynak nevezhető kis személyt, de azért... S így közölte a herceggel, hogy zavartalan élvezetem érdekében óvszert kell használnia. Ezt is megbeszélhették, láttam a férfi arcán. De az olasz számára újdonságként hatott nyilvánvalóan az, amit Rudolfine ehhez hozzátett. Hogy tudniillik engem mindenképpen meg kell nyugtatni. Ezért az óvszert benne, vele, tehát Rudolfine-nel kell előtte kipróbálnia. S barátném már húzta is elő a kis dobozt – de ismertem!, ó, Marguerite! –, abból a felfújandó micsodát... s felfújta, majd megnyálazta, így látott munkához. A herceg ledobta köntösét, meztelenül állt, mit mondjak, meredt ott. Dákójára Rudolfine a leggyengédebb becézések közepette vonta fel az üdvburkot, vagyis a legeslegvégső üdvtől védő huzatot, a jelmezt. Meg is csókolta, mint aki „nagy útján” megáld még valakit-valamit. A herceg picit fanyar arckifejezéséből ítélve – Rudolfine nem láthatta, mert épp a csókolgatással volt elfoglalva alant – arra következtettem, hogy szívesebben indulna mindjárt velem a nagy útra, ám mit tehetett. </w:t>
      </w:r>
    </w:p>
    <w:p>
      <w:pPr>
        <w:pStyle w:val="Normal"/>
        <w:autoSpaceDE w:val="false"/>
        <w:ind w:firstLine="284"/>
        <w:jc w:val="both"/>
        <w:rPr/>
      </w:pPr>
      <w:r>
        <w:rPr>
          <w:sz w:val="22"/>
          <w:szCs w:val="22"/>
        </w:rPr>
        <w:t xml:space="preserve">S én mit tehettem? Mivel Rudolfine odavetette magát az ágyra, mellém, igen – végignézhettem a két remek emberpéldány szerelmeskedését. Ha tudták volna, hogy anyámat és apámat már láttam ily jelenet közben! Hát így viszont nem üvegajtó túljáról, hanem valóban testközelből élhettem át, én is azt. </w:t>
      </w:r>
    </w:p>
    <w:p>
      <w:pPr>
        <w:pStyle w:val="Normal"/>
        <w:autoSpaceDE w:val="false"/>
        <w:ind w:firstLine="284"/>
        <w:jc w:val="both"/>
        <w:rPr/>
      </w:pPr>
      <w:r>
        <w:rPr>
          <w:sz w:val="22"/>
          <w:szCs w:val="22"/>
        </w:rPr>
        <w:t xml:space="preserve">Láthattam, hogyan rontanak egymásra. Szívesen mondanám másként, de csak így lehet: mint két vadállat. Láthattam, hogyan hatol be a herceg – minden teketória nélkül! –, miként fogadja teste rázkódásával, nyomakodásával barátném az elemi erejű történést... és még sok mindent. Rudolfine, féltékenységét leplezendő, eleve azzal indokolta a dolog ily menetét, hogy a herceggel jobban járunk, értsd, jobban járok, ha megfigyelhetem, miként is megy ez. Hát láttam megint. Talán Rudolfine még szabadosabb volt, mint anyám... bár ilyesmik megítélésében nehéz a mérlegelés. Nem minősíthető különbségek ezek. A hercegben, ne nevessen kedves Barátom, apámra ismertem. </w:t>
      </w:r>
    </w:p>
    <w:p>
      <w:pPr>
        <w:pStyle w:val="Normal"/>
        <w:autoSpaceDE w:val="false"/>
        <w:ind w:firstLine="284"/>
        <w:jc w:val="both"/>
        <w:rPr/>
      </w:pPr>
      <w:r>
        <w:rPr>
          <w:sz w:val="22"/>
          <w:szCs w:val="22"/>
        </w:rPr>
        <w:t xml:space="preserve">A hercegnek egyszersmind a gondolataiban is olvastam. Egyszer vetett rám egy sanda, „aljas” pillantást – aljasság volt a dolog Rudolfine-t illetően. Azt jelezte a szeme villanása, amit nagyon jól sejtettem. Hogy tökének első levét most a legszívesebben nekem adta volna, nekem is szánta... valahogy mintha földesúri jogától fosztotta volna meg őt barátném. .. bár ez bonyolult magyarázatot igényelne, éreztem. Sebaj, tökéltem el magamban, majd bosszút állok. </w:t>
      </w:r>
    </w:p>
    <w:p>
      <w:pPr>
        <w:pStyle w:val="Normal"/>
        <w:autoSpaceDE w:val="false"/>
        <w:ind w:firstLine="284"/>
        <w:jc w:val="both"/>
        <w:rPr>
          <w:sz w:val="22"/>
          <w:szCs w:val="22"/>
        </w:rPr>
      </w:pPr>
      <w:r>
        <w:rPr>
          <w:sz w:val="22"/>
          <w:szCs w:val="22"/>
        </w:rPr>
        <w:t xml:space="preserve">Rudolfine, te dög. </w:t>
      </w:r>
    </w:p>
    <w:p>
      <w:pPr>
        <w:pStyle w:val="Normal"/>
        <w:autoSpaceDE w:val="false"/>
        <w:ind w:firstLine="284"/>
        <w:jc w:val="both"/>
        <w:rPr>
          <w:sz w:val="22"/>
          <w:szCs w:val="22"/>
        </w:rPr>
      </w:pPr>
      <w:r>
        <w:rPr>
          <w:sz w:val="22"/>
          <w:szCs w:val="22"/>
        </w:rPr>
        <w:t xml:space="preserve">Ilyenek, Barátom, a nők. Ezek vagyunk. </w:t>
      </w:r>
    </w:p>
    <w:p>
      <w:pPr>
        <w:pStyle w:val="Normal"/>
        <w:autoSpaceDE w:val="false"/>
        <w:ind w:firstLine="284"/>
        <w:jc w:val="both"/>
        <w:rPr/>
      </w:pPr>
      <w:r>
        <w:rPr>
          <w:sz w:val="22"/>
          <w:szCs w:val="22"/>
        </w:rPr>
        <w:t xml:space="preserve">A herceg persze – szó ne érje a háza s egyebe elejét! – végig úriemberként viselkedett. Nem éreztette velünk a sorrendiség kérdését. Neki mindketten csodálatosak voltunk, hódolatának szépséges tárgyai. Nem titkolta persze – ezt is éreznem kellett –, hogy az események váratlan fordulatának, enyhén szólva is, jobban örül, mint Rudolfine. Sőt, hogy nagyon, de nagyon örül. </w:t>
      </w:r>
    </w:p>
    <w:p>
      <w:pPr>
        <w:pStyle w:val="Normal"/>
        <w:autoSpaceDE w:val="false"/>
        <w:ind w:firstLine="284"/>
        <w:jc w:val="both"/>
        <w:rPr/>
      </w:pPr>
      <w:r>
        <w:rPr>
          <w:sz w:val="22"/>
          <w:szCs w:val="22"/>
        </w:rPr>
        <w:t xml:space="preserve">Vár engem. S amilyen hevesen a barátnémon dolgozott, azt éreztette velem, nem akar magára sokáig váratni. </w:t>
      </w:r>
    </w:p>
    <w:p>
      <w:pPr>
        <w:pStyle w:val="Normal"/>
        <w:autoSpaceDE w:val="false"/>
        <w:ind w:firstLine="284"/>
        <w:jc w:val="both"/>
        <w:rPr/>
      </w:pPr>
      <w:r>
        <w:rPr>
          <w:sz w:val="22"/>
          <w:szCs w:val="22"/>
        </w:rPr>
        <w:t xml:space="preserve">És végre eljött a nagy pillanat! Az olasz esdve kért, bízzam benne. Viseljem el, ne vegyem zokon a talán beálló gyors kis fájdalmat. Vigyázni fog rám. Rudolfine, láttam szemem előtt lazán összefont ujjaim résein át, kaján képpel várta a fejleményeket. Mi járhatott a fejében? Nem mindennapi élmény, ha valaki szeme láttára defloreálják a barátnéját. Vagy nem is tudom. </w:t>
      </w:r>
    </w:p>
    <w:p>
      <w:pPr>
        <w:pStyle w:val="Normal"/>
        <w:autoSpaceDE w:val="false"/>
        <w:ind w:firstLine="284"/>
        <w:jc w:val="both"/>
        <w:rPr>
          <w:sz w:val="22"/>
          <w:szCs w:val="22"/>
        </w:rPr>
      </w:pPr>
      <w:r>
        <w:rPr>
          <w:sz w:val="22"/>
          <w:szCs w:val="22"/>
        </w:rPr>
        <w:t xml:space="preserve">Ha, ha, ha. </w:t>
      </w:r>
    </w:p>
    <w:p>
      <w:pPr>
        <w:pStyle w:val="Normal"/>
        <w:autoSpaceDE w:val="false"/>
        <w:ind w:firstLine="284"/>
        <w:jc w:val="both"/>
        <w:rPr/>
      </w:pPr>
      <w:r>
        <w:rPr>
          <w:sz w:val="22"/>
          <w:szCs w:val="22"/>
        </w:rPr>
        <w:t xml:space="preserve">Rég elhatároztam már, hogyan fogok viselkedni. A lényeg az volt, hogy elhiggyék: teljes meggyőződéssel leszek szövetségükben a harmadik... s hagyom, tegyenek velem bármit, rájuk hagyom. </w:t>
      </w:r>
    </w:p>
    <w:p>
      <w:pPr>
        <w:pStyle w:val="Normal"/>
        <w:autoSpaceDE w:val="false"/>
        <w:ind w:firstLine="284"/>
        <w:jc w:val="both"/>
        <w:rPr/>
      </w:pPr>
      <w:r>
        <w:rPr>
          <w:sz w:val="22"/>
          <w:szCs w:val="22"/>
        </w:rPr>
        <w:t xml:space="preserve">Rudolfine kezdte. Felültetett az ágyon, hogy ülepem az ágy szélén volt, aztán felszólított, tegyen szét a lábam, ahogy csak bírom. </w:t>
      </w:r>
    </w:p>
    <w:p>
      <w:pPr>
        <w:pStyle w:val="Normal"/>
        <w:autoSpaceDE w:val="false"/>
        <w:ind w:firstLine="284"/>
        <w:jc w:val="both"/>
        <w:rPr>
          <w:sz w:val="22"/>
          <w:szCs w:val="22"/>
        </w:rPr>
      </w:pPr>
      <w:r>
        <w:rPr>
          <w:sz w:val="22"/>
          <w:szCs w:val="22"/>
        </w:rPr>
        <w:t xml:space="preserve">A herceg lángoló tekintettel szemlélte az elébe táruló látványt. Megjátszottam, hogy a legszívesebben elrejteném, ám Rudolfine mókásan a kezemre ütött. „Na...” A herceg forrón csókolgatni kezdte, csókjaival szinte lángba borította altestemet. Lándzsája ott volt már, döfésre készen, a kezében. Nem hirtelenkedte el a dolgot, sőt, hangsúlyozottan tapintatos volt. Az óvszer hegyét be is kencézték, így kereste vele a legalkalmasabb behatolási módot ő. Kellemes bizsergést éreztem. De rögtön azt is, hogy itt az a töredék résznyi pillanat, mikor „az” megtörténik. Micsoda öncsalásra képes az ember lánya! Szinte elhittem, most történik az az átszakítás! Most... most... Holott ezzel csak biztattam magam: felsikoltani! Hogy fáj... Jaj…!” </w:t>
      </w:r>
    </w:p>
    <w:p>
      <w:pPr>
        <w:pStyle w:val="Normal"/>
        <w:autoSpaceDE w:val="false"/>
        <w:ind w:firstLine="284"/>
        <w:jc w:val="both"/>
        <w:rPr/>
      </w:pPr>
      <w:r>
        <w:rPr>
          <w:sz w:val="22"/>
          <w:szCs w:val="22"/>
        </w:rPr>
        <w:t xml:space="preserve">Rudolfine minden módon bátorított, nyugtatott. Talán neki is így volt a jobb. Lehet, azt hitette el magával, hogy a herceg ott sincs, továbbra is csak ketten szerelmeskedünk. Simogatta, szopta melleimet, forrón csókolta számat, markolászta testemet. </w:t>
      </w:r>
    </w:p>
    <w:p>
      <w:pPr>
        <w:pStyle w:val="Normal"/>
        <w:autoSpaceDE w:val="false"/>
        <w:ind w:firstLine="284"/>
        <w:jc w:val="both"/>
        <w:rPr/>
      </w:pPr>
      <w:r>
        <w:rPr>
          <w:sz w:val="22"/>
          <w:szCs w:val="22"/>
        </w:rPr>
        <w:t xml:space="preserve">A herceg meg csak kereste, kereste a behatolás útját-módját. Mintha valami akadályozta volna. Egy izom? Valami kis bőrlebeny? Tudhattam én? A pótszerszámmal mégsem szakítottam volna át mindent, de mindent? </w:t>
      </w:r>
    </w:p>
    <w:p>
      <w:pPr>
        <w:pStyle w:val="Normal"/>
        <w:autoSpaceDE w:val="false"/>
        <w:ind w:firstLine="284"/>
        <w:jc w:val="both"/>
        <w:rPr>
          <w:sz w:val="22"/>
          <w:szCs w:val="22"/>
        </w:rPr>
      </w:pPr>
      <w:r>
        <w:rPr>
          <w:sz w:val="22"/>
          <w:szCs w:val="22"/>
        </w:rPr>
        <w:t xml:space="preserve">De itt nem volt Marguerite, hogy elmagyarázza – és nem is volt már érdekes. És nem én kiáltottam fel a kurta kis fájdalomra, hanem Rudolfine sikoltott – mert látta, vér jön ott lent. Beleharaptam a kezébe, mellyel számat befogta, ne kiabáljak – hadd vérezzen lehetőleg ő is. </w:t>
      </w:r>
    </w:p>
    <w:p>
      <w:pPr>
        <w:pStyle w:val="Normal"/>
        <w:autoSpaceDE w:val="false"/>
        <w:ind w:firstLine="284"/>
        <w:jc w:val="both"/>
        <w:rPr/>
      </w:pPr>
      <w:r>
        <w:rPr>
          <w:sz w:val="22"/>
          <w:szCs w:val="22"/>
        </w:rPr>
        <w:t xml:space="preserve">A herceg igazi nővé tett. Ha ilyesmi bármikor is mondható az olyan ember... vagy ördög lányáról, amilyennek én képzeltem magam. Felavatott, s ettől úgy megvadult, hogy csak vagdosott, vagdosott, úgy belém jött, hogy szeméremszőrzetét éreztem a combom tövén, s hallatott akkor ő maga is egy hördülést, s csakhamar érezhettem, ellanyhul bennem a hímtag, a fájdalom is rég elmúlt, túlestünk az egészen. </w:t>
      </w:r>
    </w:p>
    <w:p>
      <w:pPr>
        <w:pStyle w:val="Normal"/>
        <w:autoSpaceDE w:val="false"/>
        <w:ind w:firstLine="284"/>
        <w:jc w:val="both"/>
        <w:rPr/>
      </w:pPr>
      <w:r>
        <w:rPr>
          <w:sz w:val="22"/>
          <w:szCs w:val="22"/>
        </w:rPr>
        <w:t xml:space="preserve">Csak azt az egyet nem állíthatom, hogy bármi igazi, nagy örömet okozott volna nekem a dolog. Marguerite elbeszélése alapján többet képzeltem. De azok után is, amit szüleimtől láttam. Meg ahogy nőkkel s magammal próbáltam a bevezető részeket... szegény Franzlról meg ne feledkezzem... Hát hogy ez a pompás férfi is csak ekkora kéjt „produkál”, nem nagyobbat? Lehet, hogy én voltam igazságtalan, méltánytalan. Mindegy, a lényeg az volt, hogy szerepem tovább játsszam. A legjobbnak azt találtam, ha most rögvest – elájulok. </w:t>
      </w:r>
    </w:p>
    <w:p>
      <w:pPr>
        <w:pStyle w:val="Normal"/>
        <w:autoSpaceDE w:val="false"/>
        <w:ind w:firstLine="284"/>
        <w:jc w:val="both"/>
        <w:rPr/>
      </w:pPr>
      <w:r>
        <w:rPr>
          <w:sz w:val="22"/>
          <w:szCs w:val="22"/>
        </w:rPr>
        <w:t xml:space="preserve">Így hallhattam – s nagyon is jól! – a herceg örvendő szavait. Hogy hát akkor sikerült. Na tessék. Kíváncsi lettem volna, mennyire osztozik büszke örömében Rudolfine, de hát bántam is őt. A vér semmiképp sem az én érdemem volt, inkább a körülmények szerencsés, nem egészen érthető összjátéka. Vagy hogy a pótszerszám mégsem igazi szerszám...?! Nem tudom, Barátom. Így esett. </w:t>
      </w:r>
    </w:p>
    <w:p>
      <w:pPr>
        <w:pStyle w:val="Normal"/>
        <w:autoSpaceDE w:val="false"/>
        <w:ind w:firstLine="284"/>
        <w:jc w:val="both"/>
        <w:rPr/>
      </w:pPr>
      <w:r>
        <w:rPr>
          <w:sz w:val="22"/>
          <w:szCs w:val="22"/>
        </w:rPr>
        <w:t xml:space="preserve">Vagyis hát... sok mindent hallottam én aztán még erről. A „szüzesség elvétele” tulajdonképpen balhiedelem, kényszerképzet. Sok nő nyilatkozott nekem erről úgy, hogy előfordul: a „felavatás” után is zárva maradnak a lányok, érdemben zárva, tehát a második behatolás is sebző. Ilyesmi lett volna az én esetem is, akkor. De az élet eleven, piros véréhez képest, íme – szürke minden elmélet. </w:t>
      </w:r>
    </w:p>
    <w:p>
      <w:pPr>
        <w:pStyle w:val="Normal"/>
        <w:autoSpaceDE w:val="false"/>
        <w:ind w:firstLine="284"/>
        <w:jc w:val="both"/>
        <w:rPr/>
      </w:pPr>
      <w:r>
        <w:rPr>
          <w:sz w:val="22"/>
          <w:szCs w:val="22"/>
        </w:rPr>
        <w:t xml:space="preserve">Mindegy, ott tartottunk, hogy elájultam. S hogy egy kis idő múlva illett magamhoz térni. Meglett, amit akartam. Most az volt a lényeg, hogy továbbra is élvezetek részese legyek, ám nagy műgonddal játsszam azért az elcsábítottat, a körülmények áldozatát. Ezen majd még gondolkozom – így határoztam –, most annak örüljek, biztattam magam, hogy megtört a jég. A herceg s Rudolfine számára külön kéj volt, hogy vigasztalhatnak, pátyolgathatnak, ezerszer biztosíthatnak felőle, hogy eztán sokkal jobb lesz, százszor, ezerszer élem át a gyönyörök gyönyörét, s ők csak az első lépést segítették e csodás úton, botorkálásomban voltak támaszaim. Micsoda olasz szemfényvesztés! </w:t>
      </w:r>
    </w:p>
    <w:p>
      <w:pPr>
        <w:pStyle w:val="Normal"/>
        <w:autoSpaceDE w:val="false"/>
        <w:ind w:firstLine="284"/>
        <w:jc w:val="both"/>
        <w:rPr/>
      </w:pPr>
      <w:r>
        <w:rPr>
          <w:sz w:val="22"/>
          <w:szCs w:val="22"/>
        </w:rPr>
        <w:t xml:space="preserve">Ha bolondnak néztek, hát édes volt a bosszú, az a tudat, hogy én járattam velük a bolondját. </w:t>
      </w:r>
    </w:p>
    <w:p>
      <w:pPr>
        <w:pStyle w:val="Normal"/>
        <w:autoSpaceDE w:val="false"/>
        <w:ind w:firstLine="284"/>
        <w:jc w:val="both"/>
        <w:rPr/>
      </w:pPr>
      <w:r>
        <w:rPr>
          <w:sz w:val="22"/>
          <w:szCs w:val="22"/>
        </w:rPr>
        <w:t xml:space="preserve">Úgy, ahogy voltak, meztelenül végigdőltek mellettem az ágyon – a herceg volt, érthető okból, középütt. </w:t>
      </w:r>
    </w:p>
    <w:p>
      <w:pPr>
        <w:pStyle w:val="Normal"/>
        <w:autoSpaceDE w:val="false"/>
        <w:ind w:firstLine="284"/>
        <w:jc w:val="both"/>
        <w:rPr/>
      </w:pPr>
      <w:r>
        <w:rPr>
          <w:sz w:val="22"/>
          <w:szCs w:val="22"/>
        </w:rPr>
        <w:t xml:space="preserve">S behúzott függönyök mögött valóban elragadó, hihetetlen játszadozások kezdődtek most! </w:t>
      </w:r>
    </w:p>
    <w:p>
      <w:pPr>
        <w:pStyle w:val="Normal"/>
        <w:autoSpaceDE w:val="false"/>
        <w:ind w:firstLine="284"/>
        <w:jc w:val="both"/>
        <w:rPr/>
      </w:pPr>
      <w:r>
        <w:rPr>
          <w:sz w:val="22"/>
          <w:szCs w:val="22"/>
        </w:rPr>
        <w:t xml:space="preserve">A hercegben volt annyi tisztesség, hogy ne beszéljen szerelemről, vágyról és odaadásról, hűségről. Egyszerűen érzéki volt, ám ezt roppant finoman csinálta, „gyakorolta” – tudván jól, a test gyönyörei még pompásabbak, ha finomsággal fűszereződnek. S ő meg akarta szerezni – és fűszerezni! – nekünk (és magának, persze!) ezeket a gyönyöröket. Jómagam még mindig az ámulót, a csodálkozót játszottam, de nem titkoltam, jó tanuló vagyok, s nem bántam, ha Rudolfine-t és az olasz nagyurat is meglepi talán, mennyire könnyen ráállok, ráfekszem, ráülök hullámhosszukra s egyebükre. A férfikezek jobbról-balról velünk foglalkoztak, a mi kezünk a férfitesttel. Minél gátlástalanabbul jártak ujjaink, annál vadabbul forrt a vérünk. Ezt másképp nem mondhatom. Már az eleve gyönyörök gyönyöre, színtiszta kéj, ha egy nő egy ilyen férfit csókolgathat, ráadásul ott, ahol kedve tartja – vagy ott, ahol ő a férfiasságát. S hogy az ember lánya egy ilyen hímnek boldogan enged meg mindent. (Ami veszélytelen, hallom néma szavát, látom kaján mosolyát, kedves Barátom. Hát persze! Én vagyok én, ő csak ő!) Kőből lett volna hercegünk, ha újra fel nem töltődik ennyi zülleni vágyó nőiségtől. (Mellesleg, kedves Barátom, mit jelent tulajdonképpen az, hogy „zülleni”?) Dákója viszonylag hamar újjá keményedett. A második magömlés nyugtatta le őt igazán. Váltakozva élvezkedett bennem s Rudolfine-ben. Velem, persze, mindig „jelmezben” volt a szerszáma. Jóllehet, szent esküvéssel fogadkozott (volna), hogy most már ura önmagának, én azonban tudtam, amit tudtam (hála néked, Marguerite!), és makacsul ragaszkodtam kikötésemhez: szerszáma bekötéséhez. </w:t>
      </w:r>
    </w:p>
    <w:p>
      <w:pPr>
        <w:pStyle w:val="Normal"/>
        <w:autoSpaceDE w:val="false"/>
        <w:ind w:firstLine="284"/>
        <w:jc w:val="both"/>
        <w:rPr/>
      </w:pPr>
      <w:r>
        <w:rPr>
          <w:sz w:val="22"/>
          <w:szCs w:val="22"/>
        </w:rPr>
        <w:t xml:space="preserve">Szóval – azaz tettel – Rudolfine-nél kezdte, és barátném kétszer-háromszor járt a kéjájulat határán, vagy azon is túl, és hercegünk egyre bírta erővel. Akkor felvonta a védszert, s belém hatolt. Első pillanatra megint egy kicsit fájt még, de nem nagyon, és most... most jött az igazi kéj! Jó ég, életemben először élhettem át maradéktalan, őrjítő kielégülést. Hogy pediglen bizonyítsa, szavának állt volna, nem ömlött bennem az óvszerbe, az elsülést képes volt Rudolfine-nek tartalékolni. Már-már ronccsá dugott barátném kapta meg a teljes második zaftot – natúr. Isten tudja, nem kért az óvszerből. Hát persze, nem „isten”, hanem ő tudta azt, miért. </w:t>
      </w:r>
    </w:p>
    <w:p>
      <w:pPr>
        <w:pStyle w:val="Normal"/>
        <w:autoSpaceDE w:val="false"/>
        <w:ind w:firstLine="284"/>
        <w:jc w:val="both"/>
        <w:rPr/>
      </w:pPr>
      <w:r>
        <w:rPr>
          <w:sz w:val="22"/>
          <w:szCs w:val="22"/>
        </w:rPr>
        <w:t xml:space="preserve">Szerettem volna egyrészt Rudolfine számára teljesebbé tenni a lehetőségek körét, meg én is vágytam egy kis utókéjre, így hát odaültem feje fölé, térdelőféle testhelyzetben, hogy nyelvével két combom közét meglefetyelhesse. Ez a művelet nem is maradt el. Mivel a herceg még az inget is letépte rólam az első menet során, tökpucéran ültem a szépséges testű férfival szemben – egyenesen őrjítő volt! S ő a melleimmel kezdett játszani. Összepréselte őket, érjen lehetőleg össze a két bimbó, s voltak már oly fejlettek emez ékességeim, hogy a dolog csaknem sikerült. Majd előrehajolt, csókolgatni, szívni kezdte hol a jobbat, hol a balt. Eddig némán zajlottak a dolgok, ám most a nagyúr nyelve megeredt – elsőül épp az övé! –, s égre-földre esküdözni kezdett, méghozzá hihetően, hogy ő még soha életében ilyen boldog nem volt, ennyi gyönyört nem élvezhetett, mint velünk, s hogy mennyire áldja a sors csodás rendelését, a szent véletlent, mely hármasunkat így összehozta előző éjszaka. </w:t>
      </w:r>
    </w:p>
    <w:p>
      <w:pPr>
        <w:pStyle w:val="Normal"/>
        <w:autoSpaceDE w:val="false"/>
        <w:ind w:firstLine="284"/>
        <w:jc w:val="both"/>
        <w:rPr/>
      </w:pPr>
      <w:r>
        <w:rPr>
          <w:sz w:val="22"/>
          <w:szCs w:val="22"/>
        </w:rPr>
        <w:t xml:space="preserve">Így lettem hát nem csupán a „sors”, de valami módon állítólag „szent” is. Magam csak annyit mondhattam volna erre, hogy számomra is csodás ez az egész, annyi szent. </w:t>
      </w:r>
    </w:p>
    <w:p>
      <w:pPr>
        <w:pStyle w:val="Normal"/>
        <w:autoSpaceDE w:val="false"/>
        <w:ind w:firstLine="284"/>
        <w:jc w:val="both"/>
        <w:rPr/>
      </w:pPr>
      <w:r>
        <w:rPr>
          <w:sz w:val="22"/>
          <w:szCs w:val="22"/>
        </w:rPr>
        <w:t xml:space="preserve">De nem mertem ekképpen élcelődni, féltem, ízléstelenül hatna. </w:t>
      </w:r>
    </w:p>
    <w:p>
      <w:pPr>
        <w:pStyle w:val="Normal"/>
        <w:autoSpaceDE w:val="false"/>
        <w:ind w:firstLine="284"/>
        <w:jc w:val="both"/>
        <w:rPr/>
      </w:pPr>
      <w:r>
        <w:rPr>
          <w:sz w:val="22"/>
          <w:szCs w:val="22"/>
        </w:rPr>
        <w:t xml:space="preserve">A hercegnél azonban még hátravolt a java. S láthattam testének rángásaiból, hogy közeleg elélvezése. Való igazat láttam. Azaz csak tudhattam: </w:t>
      </w:r>
      <w:r>
        <w:rPr>
          <w:i/>
          <w:iCs/>
          <w:sz w:val="22"/>
          <w:szCs w:val="22"/>
        </w:rPr>
        <w:t xml:space="preserve">most </w:t>
      </w:r>
      <w:r>
        <w:rPr>
          <w:sz w:val="22"/>
          <w:szCs w:val="22"/>
        </w:rPr>
        <w:t xml:space="preserve">sül el... s az isteni nedv </w:t>
      </w:r>
      <w:r>
        <w:rPr>
          <w:i/>
          <w:iCs/>
          <w:sz w:val="22"/>
          <w:szCs w:val="22"/>
        </w:rPr>
        <w:t xml:space="preserve">most </w:t>
      </w:r>
      <w:r>
        <w:rPr>
          <w:sz w:val="22"/>
          <w:szCs w:val="22"/>
        </w:rPr>
        <w:t xml:space="preserve">ömlik gáttalan áradva Rudolfine-be. Most mindjárt. </w:t>
      </w:r>
    </w:p>
    <w:p>
      <w:pPr>
        <w:pStyle w:val="Normal"/>
        <w:autoSpaceDE w:val="false"/>
        <w:ind w:firstLine="284"/>
        <w:jc w:val="both"/>
        <w:rPr/>
      </w:pPr>
      <w:r>
        <w:rPr>
          <w:sz w:val="22"/>
          <w:szCs w:val="22"/>
        </w:rPr>
        <w:t xml:space="preserve">Randaságos irigység fogott el. Féltékenység? Mindenesetre újabb kis színjáték következett részemről: egy ájulás. És gondom volt rá, úgy zuhanjak, hogy a herceget ledöntsem barátnémről. Közben, mert ők riadalmukban végképp nem rám figyeltek, láthattam, hogy kitágult Rudolfine lika, és hogy a herceg szerszáma milyen pulykavörös. </w:t>
      </w:r>
    </w:p>
    <w:p>
      <w:pPr>
        <w:pStyle w:val="Normal"/>
        <w:autoSpaceDE w:val="false"/>
        <w:ind w:firstLine="284"/>
        <w:jc w:val="both"/>
        <w:rPr/>
      </w:pPr>
      <w:r>
        <w:rPr>
          <w:sz w:val="22"/>
          <w:szCs w:val="22"/>
        </w:rPr>
        <w:t xml:space="preserve">Szebb volt-e a látvány az eddigieknél? Nem állíthatom, de valami tudásvágy is élt bennem, kezdettől, kedves Barátom, s most sem gondolom másképp: minél többet látunk és tapasztalunk, annál jobb. Nem úgy értem, persze, hogy mi magunk lennék ezáltal „jobbak”... </w:t>
      </w:r>
    </w:p>
    <w:p>
      <w:pPr>
        <w:pStyle w:val="Normal"/>
        <w:autoSpaceDE w:val="false"/>
        <w:ind w:firstLine="284"/>
        <w:jc w:val="both"/>
        <w:rPr>
          <w:sz w:val="22"/>
          <w:szCs w:val="22"/>
        </w:rPr>
      </w:pPr>
      <w:r>
        <w:rPr>
          <w:sz w:val="22"/>
          <w:szCs w:val="22"/>
        </w:rPr>
        <w:t>Egyelőre a magömlés elmaradt. Mindketten velem voltak elfoglalva. Riadalmuk végre őszinte volt. Olyasmit hebegtek, hogy „nem mentünk-e túl messze... nem vittük-e túlzásba...”. S hasonlókat. Úgy kell nektek, gondoltam máris igen józanul én. „Ájultan”.</w:t>
      </w:r>
    </w:p>
    <w:p>
      <w:pPr>
        <w:pStyle w:val="Normal"/>
        <w:autoSpaceDE w:val="false"/>
        <w:ind w:firstLine="284"/>
        <w:jc w:val="both"/>
        <w:rPr/>
      </w:pPr>
      <w:r>
        <w:rPr>
          <w:sz w:val="22"/>
          <w:szCs w:val="22"/>
        </w:rPr>
        <w:t xml:space="preserve">Kéretlen is hamar „magamhoz tértem”. És hogy az összevissza hebegéshez méltónak mutatkozzam, arról hadartam mindenfélét, hogy milyen határtalanul boldog vagyok, és hogy ezt nekik köszönhetem, meg hogy ne féljenek, nincs semmi baj... meg hogy mennyire röstellem magam... mert tessék, még én okozok nekik izgalmat és kellemetlenséget. Titkon viszont a herceg összetöttyedt szerszámára lestem, gondolván: legalább egy adagot nem kapott meg a Rudolfine! </w:t>
      </w:r>
    </w:p>
    <w:p>
      <w:pPr>
        <w:pStyle w:val="Normal"/>
        <w:autoSpaceDE w:val="false"/>
        <w:ind w:firstLine="284"/>
        <w:jc w:val="both"/>
        <w:rPr/>
      </w:pPr>
      <w:r>
        <w:rPr>
          <w:sz w:val="22"/>
          <w:szCs w:val="22"/>
        </w:rPr>
        <w:t xml:space="preserve">Mi nők... ugye. </w:t>
      </w:r>
    </w:p>
    <w:p>
      <w:pPr>
        <w:pStyle w:val="Normal"/>
        <w:autoSpaceDE w:val="false"/>
        <w:ind w:firstLine="284"/>
        <w:jc w:val="both"/>
        <w:rPr/>
      </w:pPr>
      <w:r>
        <w:rPr>
          <w:sz w:val="22"/>
          <w:szCs w:val="22"/>
        </w:rPr>
        <w:t xml:space="preserve">A herceg akkor azt mondta: lám, ez ő! Önzetlenül lemondott az újabb kilövellésről. .. ellenben hogy segítsük ki, gondoskodjunk róla, hogy mégis élvezetéhez juttassuk. De most ne ő legyen az, aki „produkálja” magát. </w:t>
      </w:r>
    </w:p>
    <w:p>
      <w:pPr>
        <w:pStyle w:val="Normal"/>
        <w:autoSpaceDE w:val="false"/>
        <w:ind w:firstLine="284"/>
        <w:jc w:val="both"/>
        <w:rPr/>
      </w:pPr>
      <w:r>
        <w:rPr>
          <w:sz w:val="22"/>
          <w:szCs w:val="22"/>
        </w:rPr>
        <w:t xml:space="preserve">Zavaromban nem egészen értettem, holott tudhattam volna, miről van szó. Végignyúlt az ágyon, s Rudolfine példáját követve, kézi munkával igyekeztem felállítani, aztán elsütni a szerszámot. Nem volt nehéz dolgunk. </w:t>
      </w:r>
    </w:p>
    <w:p>
      <w:pPr>
        <w:pStyle w:val="Normal"/>
        <w:autoSpaceDE w:val="false"/>
        <w:ind w:firstLine="284"/>
        <w:jc w:val="both"/>
        <w:rPr>
          <w:sz w:val="22"/>
          <w:szCs w:val="22"/>
        </w:rPr>
      </w:pPr>
      <w:r>
        <w:rPr>
          <w:sz w:val="22"/>
          <w:szCs w:val="22"/>
        </w:rPr>
        <w:t xml:space="preserve">A tüneményes szökőkút működésbe jött, gyönyörű ívben a magasba lövellt, s szinte csodálkoztam, miért nem tündököl a szivárvány minden színével! </w:t>
      </w:r>
    </w:p>
    <w:p>
      <w:pPr>
        <w:pStyle w:val="Normal"/>
        <w:autoSpaceDE w:val="false"/>
        <w:ind w:firstLine="284"/>
        <w:jc w:val="both"/>
        <w:rPr>
          <w:sz w:val="22"/>
          <w:szCs w:val="22"/>
        </w:rPr>
      </w:pPr>
      <w:r>
        <w:rPr>
          <w:sz w:val="22"/>
          <w:szCs w:val="22"/>
        </w:rPr>
        <w:t xml:space="preserve">Olyan szép volt, na. </w:t>
      </w:r>
    </w:p>
    <w:p>
      <w:pPr>
        <w:pStyle w:val="Normal"/>
        <w:autoSpaceDE w:val="false"/>
        <w:ind w:firstLine="284"/>
        <w:jc w:val="both"/>
        <w:rPr/>
      </w:pPr>
      <w:r>
        <w:rPr>
          <w:sz w:val="22"/>
          <w:szCs w:val="22"/>
        </w:rPr>
        <w:t xml:space="preserve">Ám amit igazán sajnálok: hogy így is Rudolfine-é lett a finom lé. Mert valami ördögi ügyességgel úgy szökkent egyet, hogy az ív vége a szájánál volt máris – a másodperc töredéke kellett ehhez a bravúros mutatványhoz –, a többit meg lenyalta a herceg dákójának hegyéről, ami meg visszacsorgott rajta, száráról. </w:t>
      </w:r>
    </w:p>
    <w:p>
      <w:pPr>
        <w:pStyle w:val="Normal"/>
        <w:autoSpaceDE w:val="false"/>
        <w:ind w:firstLine="284"/>
        <w:jc w:val="both"/>
        <w:rPr>
          <w:sz w:val="22"/>
          <w:szCs w:val="22"/>
        </w:rPr>
      </w:pPr>
      <w:r>
        <w:rPr>
          <w:sz w:val="22"/>
          <w:szCs w:val="22"/>
        </w:rPr>
        <w:t xml:space="preserve">Ilyet se hittem lehetségesnek. Mármint a szájmunka első felét. De hát annyi csoda van e világon. </w:t>
      </w:r>
    </w:p>
    <w:p>
      <w:pPr>
        <w:pStyle w:val="Normal"/>
        <w:autoSpaceDE w:val="false"/>
        <w:ind w:firstLine="284"/>
        <w:jc w:val="both"/>
        <w:rPr/>
      </w:pPr>
      <w:r>
        <w:rPr>
          <w:sz w:val="22"/>
          <w:szCs w:val="22"/>
        </w:rPr>
        <w:t xml:space="preserve">S ezért fog megérteni engem, kedves Barátom, hogy ezt az éjszakát sem felejtem el, amíg élek. </w:t>
      </w:r>
    </w:p>
    <w:p>
      <w:pPr>
        <w:pStyle w:val="Normal"/>
        <w:autoSpaceDE w:val="false"/>
        <w:ind w:firstLine="284"/>
        <w:jc w:val="both"/>
        <w:rPr>
          <w:sz w:val="22"/>
          <w:szCs w:val="22"/>
        </w:rPr>
      </w:pPr>
      <w:r>
        <w:rPr>
          <w:sz w:val="22"/>
          <w:szCs w:val="22"/>
        </w:rPr>
        <w:t xml:space="preserve">A herceg hamarosan távozott, s mi egymást átölelve aludtuk csakhamar az igazak álmát. </w:t>
      </w:r>
      <w:r>
        <w:br w:type="page"/>
      </w:r>
    </w:p>
    <w:p>
      <w:pPr>
        <w:pStyle w:val="Normal"/>
        <w:autoSpaceDE w:val="false"/>
        <w:spacing w:lineRule="exact" w:line="398"/>
        <w:jc w:val="center"/>
        <w:rPr>
          <w:b/>
          <w:b/>
          <w:sz w:val="36"/>
          <w:szCs w:val="36"/>
        </w:rPr>
      </w:pPr>
      <w:r>
        <w:rPr>
          <w:b/>
          <w:sz w:val="36"/>
          <w:szCs w:val="36"/>
        </w:rPr>
        <w:t>HETEDIK LEVÉL</w:t>
      </w:r>
    </w:p>
    <w:p>
      <w:pPr>
        <w:pStyle w:val="Normal"/>
        <w:autoSpaceDE w:val="false"/>
        <w:spacing w:before="1200" w:after="0"/>
        <w:jc w:val="both"/>
        <w:rPr/>
      </w:pPr>
      <w:r>
        <w:rPr/>
        <w:t>M</w:t>
      </w:r>
      <w:r>
        <w:rPr>
          <w:sz w:val="22"/>
          <w:szCs w:val="22"/>
        </w:rPr>
        <w:t xml:space="preserve">iután rendes kis alvás után magunkhoz tértünk a test fáradalmas örömeiből, kiadósat reggeliztünk a teraszon, s ellenőrizvén, nem hallgatózhat-e senki, következett az elmaradhatatlan: Rudolfine-nek gyónnia kellett. Elmondania házassága s a herceggel való viszonya történetét! </w:t>
      </w:r>
    </w:p>
    <w:p>
      <w:pPr>
        <w:pStyle w:val="Normal"/>
        <w:autoSpaceDE w:val="false"/>
        <w:ind w:firstLine="284"/>
        <w:jc w:val="both"/>
        <w:rPr/>
      </w:pPr>
      <w:r>
        <w:rPr>
          <w:sz w:val="22"/>
          <w:szCs w:val="22"/>
        </w:rPr>
        <w:t xml:space="preserve">A házassági história végső soron nem volt különös – szólt ugyanis egy éppenséggel nem aszketikus hajlamú nőről, akit munkájával elfoglalt, szabad idejében más nőket hajciházó férje elhanyagol. A herceg, aki világlátott ember volt, s nyilván nem csak könyvek bújásával töltötte idejét – bár számos tudósi elismerés birtokosaként is ismerték hazájában! –, hamar felismerte a helyzetet, csakígy Rudolfine érzéki természetét. Ilyképp aztán, bármi tolakodást kerülve, de hűvös modora által palástolt érzékiségét s kéjencségét nem egészen leplezve, kerülgetni kezdte az asszonyt, akinél hamarosan meghallgatásra is talált. Ez sem volt valami vérlázítóan izgalmas „fejezet” a számomra. Még az erkölcsi tanulság is tökéletesen megformázódott: íme, a csapodár férjek elnyerhetik olykor nagyon is megérdemelt büntetésüket. </w:t>
      </w:r>
    </w:p>
    <w:p>
      <w:pPr>
        <w:pStyle w:val="Normal"/>
        <w:autoSpaceDE w:val="false"/>
        <w:ind w:firstLine="284"/>
        <w:jc w:val="both"/>
        <w:rPr/>
      </w:pPr>
      <w:r>
        <w:rPr>
          <w:sz w:val="22"/>
          <w:szCs w:val="22"/>
        </w:rPr>
        <w:t xml:space="preserve">Persze, amiről nem tudunk, az nem is fáj – így a bankár végső soron semmiféle „büntetést” nem nyert el; neje viszont vígan hancúrozott egy effélékre termett úrral. </w:t>
      </w:r>
    </w:p>
    <w:p>
      <w:pPr>
        <w:pStyle w:val="Normal"/>
        <w:autoSpaceDE w:val="false"/>
        <w:ind w:firstLine="284"/>
        <w:jc w:val="both"/>
        <w:rPr/>
      </w:pPr>
      <w:r>
        <w:rPr>
          <w:sz w:val="22"/>
          <w:szCs w:val="22"/>
        </w:rPr>
        <w:t xml:space="preserve">Rudolfine azonban kétszeresen is nyertesnek tekintette magát. Egyrészt hódolhatott a test örömeinek – ezek nélkül ő, mondhatni, nem élhetett, fuldokolt hiányukban! –, másfelől nevethetett férjurán, s csak annyi volt fogyatéka az egésznek, hogy egy halvány célzás erejéig sem világosíthatta fel, hogy épp az egyik legjelentősebb ügyfele szarvazza fel. Vagy hogy akárki. </w:t>
      </w:r>
    </w:p>
    <w:p>
      <w:pPr>
        <w:pStyle w:val="Normal"/>
        <w:autoSpaceDE w:val="false"/>
        <w:ind w:firstLine="284"/>
        <w:jc w:val="both"/>
        <w:rPr/>
      </w:pPr>
      <w:r>
        <w:rPr>
          <w:sz w:val="22"/>
          <w:szCs w:val="22"/>
        </w:rPr>
        <w:t xml:space="preserve">Mondtam, kedves Barátom, semmi élvezetünk nem lehet e földön teljes és tökéletes. </w:t>
      </w:r>
    </w:p>
    <w:p>
      <w:pPr>
        <w:pStyle w:val="Normal"/>
        <w:autoSpaceDE w:val="false"/>
        <w:ind w:firstLine="284"/>
        <w:jc w:val="both"/>
        <w:rPr/>
      </w:pPr>
      <w:r>
        <w:rPr>
          <w:sz w:val="22"/>
          <w:szCs w:val="22"/>
        </w:rPr>
        <w:t xml:space="preserve">Meglepett viszont Rudolfine-nek az a vallomása, melyet egy másik alkalommal tett nekem. Tehát: hogy a herceget ő nem szereti! Most értettem meg, miért tudta viszonylag könnyű szívvel elviselni az én „beavatásom” látványát. Sőt! </w:t>
      </w:r>
    </w:p>
    <w:p>
      <w:pPr>
        <w:pStyle w:val="Normal"/>
        <w:autoSpaceDE w:val="false"/>
        <w:ind w:firstLine="284"/>
        <w:jc w:val="both"/>
        <w:rPr/>
      </w:pPr>
      <w:r>
        <w:rPr>
          <w:sz w:val="22"/>
          <w:szCs w:val="22"/>
        </w:rPr>
        <w:t xml:space="preserve">Azt, hogy a nagyúr iránt valóján semmit sem érez, érthetetlennek találtam, bár ha jobban elgondolkoztam rajta, azt kellett mondanom: na és? „Szeretni”, kedves Barátom, ki tudja azt e világon pontosan, mi is az, honnét jön, hogyan múlik, és hová tűnik el? Rudolfine azt is elárulta még, hogy az olaszon kívül senki mással nem „csalta meg” férjét. </w:t>
      </w:r>
    </w:p>
    <w:p>
      <w:pPr>
        <w:pStyle w:val="Normal"/>
        <w:autoSpaceDE w:val="false"/>
        <w:ind w:firstLine="284"/>
        <w:jc w:val="both"/>
        <w:rPr/>
      </w:pPr>
      <w:r>
        <w:rPr>
          <w:sz w:val="22"/>
          <w:szCs w:val="22"/>
        </w:rPr>
        <w:t xml:space="preserve">Velem való játszadozása teljességgel érthetően nem tartozott ebbe a kategóriába. </w:t>
      </w:r>
    </w:p>
    <w:p>
      <w:pPr>
        <w:pStyle w:val="Normal"/>
        <w:autoSpaceDE w:val="false"/>
        <w:ind w:firstLine="284"/>
        <w:jc w:val="both"/>
        <w:rPr/>
      </w:pPr>
      <w:r>
        <w:rPr>
          <w:sz w:val="22"/>
          <w:szCs w:val="22"/>
        </w:rPr>
        <w:t xml:space="preserve">Mellesleg, hittem neki. Férje mellett „főúri” élete volt. S bár főúri szeretője akadt, a bécsi bankár által biztosított luxust álmában sem akarta volna feladni. És jól tudhatta, micsoda botrány lenne, ha kalandja – vagy bánni félrelépése – kitudódna. Férje holtbizonyosan bosszút állna. Válna. </w:t>
      </w:r>
    </w:p>
    <w:p>
      <w:pPr>
        <w:pStyle w:val="Normal"/>
        <w:autoSpaceDE w:val="false"/>
        <w:ind w:firstLine="284"/>
        <w:jc w:val="both"/>
        <w:rPr/>
      </w:pPr>
      <w:r>
        <w:rPr>
          <w:sz w:val="22"/>
          <w:szCs w:val="22"/>
        </w:rPr>
        <w:t xml:space="preserve">Hát ezért nem kockáztatott Rudolfine, a herceg esetét kivéve, soha. Becsülni tudtam ezt az óvatosságát. </w:t>
      </w:r>
    </w:p>
    <w:p>
      <w:pPr>
        <w:pStyle w:val="Normal"/>
        <w:autoSpaceDE w:val="false"/>
        <w:ind w:firstLine="284"/>
        <w:jc w:val="both"/>
        <w:rPr/>
      </w:pPr>
      <w:r>
        <w:rPr>
          <w:sz w:val="22"/>
          <w:szCs w:val="22"/>
        </w:rPr>
        <w:t xml:space="preserve">Megértettem továbbá, miért rémült meg annyira – s hogy mennyire megrémülhetett! –, mikor látnia kellett, a herceggel folytatott szerelmi viszonya lelepleződik. </w:t>
      </w:r>
    </w:p>
    <w:p>
      <w:pPr>
        <w:pStyle w:val="Normal"/>
        <w:autoSpaceDE w:val="false"/>
        <w:ind w:firstLine="284"/>
        <w:jc w:val="both"/>
        <w:rPr/>
      </w:pPr>
      <w:r>
        <w:rPr>
          <w:sz w:val="22"/>
          <w:szCs w:val="22"/>
        </w:rPr>
        <w:t xml:space="preserve">Mondtam volna most magamnak: „te kis dög”? Találja ki, kedves Barátom, mondtam-e gondolatban ilyet. </w:t>
      </w:r>
    </w:p>
    <w:p>
      <w:pPr>
        <w:pStyle w:val="Normal"/>
        <w:autoSpaceDE w:val="false"/>
        <w:ind w:firstLine="284"/>
        <w:jc w:val="both"/>
        <w:rPr/>
      </w:pPr>
      <w:r>
        <w:rPr>
          <w:sz w:val="22"/>
          <w:szCs w:val="22"/>
        </w:rPr>
        <w:t xml:space="preserve">No de csak senkit ne sajnálgassunk – ne jobban, mint amennyire megérdemli, netán ahogy szüksége van rá –, hiszen ember lányának - fiának magának is van mindig épp elég gondja-baja, nyavalyája. Ön ne tudná – rólam akár? </w:t>
      </w:r>
    </w:p>
    <w:p>
      <w:pPr>
        <w:pStyle w:val="Normal"/>
        <w:autoSpaceDE w:val="false"/>
        <w:ind w:firstLine="284"/>
        <w:jc w:val="both"/>
        <w:rPr/>
      </w:pPr>
      <w:r>
        <w:rPr>
          <w:sz w:val="22"/>
          <w:szCs w:val="22"/>
        </w:rPr>
        <w:t xml:space="preserve">Visszatérve: ha pezsdítően izgalmas és újszerű nem is volt Rudolfine beszámolója, azért csak érdek1ődve és élvezettel hallgattam. Egyáltalán, mindig vonzottak más nők efféle gyónásai, mi több, el nem mulasztottam volna egyetlen alkalmat sem, ha úgy éreztem, némi fondorlattal, csellel, akár parányi aljassággal is kiszedhető, kicsikarható valakiből efféle vallomás. Nekik is csak megkönnyebbülés, vagy nem? Én meg fölényemet érezhetem, meg azt, hogy tessék, milyen ügyes is vagyok! </w:t>
      </w:r>
    </w:p>
    <w:p>
      <w:pPr>
        <w:pStyle w:val="Normal"/>
        <w:autoSpaceDE w:val="false"/>
        <w:ind w:firstLine="284"/>
        <w:jc w:val="both"/>
        <w:rPr/>
      </w:pPr>
      <w:r>
        <w:rPr>
          <w:sz w:val="22"/>
          <w:szCs w:val="22"/>
        </w:rPr>
        <w:t xml:space="preserve">Meg hát lélektani szempontból is érdekelnek mind az ebbéli dolgok. Bővítik ismereteim körét, jobban eligazodom a világban, sorolhatnám. Az emberismeret áldásai, kedves Barátom! Felbecsülhetetlen kincsekhez jutunk a véletlen folytán. S a véletlent, mint láthatta, üdvösen meg tudom noszítgatni-birizgálni, alakuljon kedvemre. </w:t>
      </w:r>
    </w:p>
    <w:p>
      <w:pPr>
        <w:pStyle w:val="Normal"/>
        <w:autoSpaceDE w:val="false"/>
        <w:ind w:firstLine="284"/>
        <w:jc w:val="both"/>
        <w:rPr/>
      </w:pPr>
      <w:r>
        <w:rPr>
          <w:sz w:val="22"/>
          <w:szCs w:val="22"/>
        </w:rPr>
        <w:t xml:space="preserve">Igazolódik ráadásul az én eleget hangoztatni nem is bírt tételem, mely szerint társadalmunk a látszatra épül, és kettős erkölcs szerint él – az egyik a nagyvilági, az állítólag közérvényű, a másik a titkos, a magánjellegű, és mit jelent az, hogy „lelkiismeretünknek kell elszámolnunk”, mit jelent? Van-e a lelkiismeretnek mérőeszköze, mértékegysége? </w:t>
      </w:r>
    </w:p>
    <w:p>
      <w:pPr>
        <w:pStyle w:val="Normal"/>
        <w:autoSpaceDE w:val="false"/>
        <w:ind w:firstLine="284"/>
        <w:jc w:val="both"/>
        <w:rPr/>
      </w:pPr>
      <w:r>
        <w:rPr>
          <w:sz w:val="22"/>
          <w:szCs w:val="22"/>
        </w:rPr>
        <w:t xml:space="preserve">S így tovább. De megint csak bölcselkedem. </w:t>
      </w:r>
    </w:p>
    <w:p>
      <w:pPr>
        <w:pStyle w:val="Normal"/>
        <w:autoSpaceDE w:val="false"/>
        <w:ind w:firstLine="284"/>
        <w:jc w:val="both"/>
        <w:rPr/>
      </w:pPr>
      <w:r>
        <w:rPr>
          <w:sz w:val="22"/>
          <w:szCs w:val="22"/>
        </w:rPr>
        <w:t xml:space="preserve">Nézzük a – szintén ismert – konkrétabb tényeket. Ily fiatal fejjel (s egyebekkel) mennyi tapasztalatra tettem szert máris. Kezdődött a dolog oly tisztes életű, illemhajhász, a köznapi élet színén csaknem „szűzies” emberpárnak látszó apámmal és anyámmal. Jött Marguerite, kis unokahúgom élénk, szabados életű, mégis mindig erkölcsi aggályokkal küzdő, alapjában folyton rettegő nevelőnője. És az ő élményvilága, mellyel – üdvre! – megismertetett. Következtek a fura élmények vele, melyekről kiderült, hogy talán egészen természetesek. Még a pótszervnek is volt valami nemes haszna. S most itt volt ez a Rudolfine – elegáns, szép fiatalasszony –, aki képes volt szerelem híján is odaadni magát egy férfinak, csak mert a hites ura parlagon hevertette általában a micsodáját. Szemvillanásra se feledjük a herceget, aki külszínre maga volt a hidegség, a diplomataelegancia, a tudósian elmélyedő férfiú – jó, hát első pillantásra is bivalyerősnek látszó kan , s aki e leplek alatt olyan kéjenc volt, mint annak a rendje, és ezt is diplomataeleganciával, tudósi szakértelemmel gyakorolta, és gátlástalanságért végképp nem ment a szomszédba. .. holott a szomszédba járt át, nagyon is oda, hogy bankárját felszarvazza. S itt voltam, ne feledjük, én magam... </w:t>
      </w:r>
    </w:p>
    <w:p>
      <w:pPr>
        <w:pStyle w:val="Normal"/>
        <w:autoSpaceDE w:val="false"/>
        <w:ind w:firstLine="284"/>
        <w:jc w:val="both"/>
        <w:rPr/>
      </w:pPr>
      <w:r>
        <w:rPr>
          <w:sz w:val="22"/>
          <w:szCs w:val="22"/>
        </w:rPr>
        <w:t xml:space="preserve">Most mondja meg nekem, Barátom, nem színtiszta hazugságokra épül ez a világ? Nem a képmutatásra? A kettősségre? A mi kis szerelmetes együttesünkben ráadásul: a hármasságra? </w:t>
      </w:r>
    </w:p>
    <w:p>
      <w:pPr>
        <w:pStyle w:val="Normal"/>
        <w:autoSpaceDE w:val="false"/>
        <w:ind w:firstLine="284"/>
        <w:jc w:val="both"/>
        <w:rPr/>
      </w:pPr>
      <w:r>
        <w:rPr>
          <w:sz w:val="22"/>
          <w:szCs w:val="22"/>
        </w:rPr>
        <w:t xml:space="preserve">Most, hogy célom elértem, Rudolfine s a herceg cinkos bizalmasa lettem, fölöslegesnek tartottam a további „prűd” viselkedést, bevallottam hát annyit, hogy az első hármasban töltött éjszaka, a herceg minden dolga – és „beavatásom” – mennyei élvezetet jelentett számomra, s ezt nem akarom leplezni tovább. Jutalmul Rudolfine gyengéden magához ölelt, látszott rajta az őszinte boldogság. Büszke volt rá, hogy ilyen rátermett tanítványuk akadt, s hogy a szerelem misztériumába az ő érdeméből kóstolhattam bele – még ha főként a magam ravaszságának köszönhettem is az egészet. </w:t>
      </w:r>
    </w:p>
    <w:p>
      <w:pPr>
        <w:pStyle w:val="Normal"/>
        <w:autoSpaceDE w:val="false"/>
        <w:ind w:firstLine="284"/>
        <w:jc w:val="both"/>
        <w:rPr/>
      </w:pPr>
      <w:r>
        <w:rPr>
          <w:sz w:val="22"/>
          <w:szCs w:val="22"/>
        </w:rPr>
        <w:t xml:space="preserve">Este a herceg nem sokat váratott magára, szerelmét egyenlő arányban osztotta meg Rudolfine és köztem. Hiúságom azt súgta persze, hogy a ház úrnőjével szemben valóján engem részesít előnyben, legyen ennek oka akár az, hogy Rudolfine „megújulni” nem tudhatott, én viszont friss élmény voltam még neki... nyilván egy következő „préda” engem borít majd a feledés fátylával, vagy hogyan is mondjam. Tény, hogy férfi és nő viszonyának igazi fűszere csaknem mindig a változatosság. </w:t>
      </w:r>
    </w:p>
    <w:p>
      <w:pPr>
        <w:pStyle w:val="Normal"/>
        <w:autoSpaceDE w:val="false"/>
        <w:ind w:firstLine="284"/>
        <w:jc w:val="both"/>
        <w:rPr/>
      </w:pPr>
      <w:r>
        <w:rPr>
          <w:sz w:val="22"/>
          <w:szCs w:val="22"/>
        </w:rPr>
        <w:t>„</w:t>
      </w:r>
      <w:r>
        <w:rPr>
          <w:sz w:val="22"/>
          <w:szCs w:val="22"/>
        </w:rPr>
        <w:t xml:space="preserve">Bosszúmmal” mindenesetre vártam még. Rudolfine – a reggeli kedveskedések, elismerések ellenére – ismét rákényszerítette a herceget, hogy elsőül belé hatoljon, s csak aztán jöjjek sorra én, holott az igazság az lett volna, hogy most fordítva történjék a dolog, hiszen a legéleterősebb férfi sincs csak... abból a bizonyos zaftból! A második eresztés semmiképp sem az első eresztés, ezt a bolond is beláthatja. </w:t>
      </w:r>
    </w:p>
    <w:p>
      <w:pPr>
        <w:pStyle w:val="Normal"/>
        <w:autoSpaceDE w:val="false"/>
        <w:ind w:firstLine="284"/>
        <w:jc w:val="both"/>
        <w:rPr/>
      </w:pPr>
      <w:r>
        <w:rPr>
          <w:sz w:val="22"/>
          <w:szCs w:val="22"/>
        </w:rPr>
        <w:t xml:space="preserve">Én meg aztán bolond végképp nem voltam! </w:t>
      </w:r>
    </w:p>
    <w:p>
      <w:pPr>
        <w:pStyle w:val="Normal"/>
        <w:autoSpaceDE w:val="false"/>
        <w:ind w:firstLine="284"/>
        <w:jc w:val="both"/>
        <w:rPr/>
      </w:pPr>
      <w:r>
        <w:rPr>
          <w:sz w:val="22"/>
          <w:szCs w:val="22"/>
        </w:rPr>
        <w:t xml:space="preserve">De miért is mesélném el Önnek az éjszaka minden részletét, ezét az éjszakáét, mely végső soron csak az addig történtek ismétlődése volt – persze, én be nem telhettem ezekkel az ismétlődésekkel! Képzeletére bízom itt a dolgokat, kedves Barátom, következtesse ki, mi történt... és legföljebb sorrendi dolgokban fog tévedni. (De nem Rudolfine és csekélységem megdugásának egyelőre mindenkori sorrendjében, ha, ha.) </w:t>
      </w:r>
    </w:p>
    <w:p>
      <w:pPr>
        <w:pStyle w:val="Normal"/>
        <w:autoSpaceDE w:val="false"/>
        <w:ind w:firstLine="284"/>
        <w:jc w:val="both"/>
        <w:rPr/>
      </w:pPr>
      <w:r>
        <w:rPr>
          <w:sz w:val="22"/>
          <w:szCs w:val="22"/>
        </w:rPr>
        <w:t xml:space="preserve">Nem vitás, ha egy tapasztalatlan fiút tanítunk meg a szerelem dolgaira, ha mozzanat mozzanatocskát követ ekképp, az eredmény pedig szépen alakul, gyarapodik, aminek duzzadoznia kell, csakígy „teszi a magáét” – a kimerülésig! –, nos hát, az ilyesmi a nők számára boldog érzés, büszkeség forrása. Mikor ily esetekben a nő a férfival szemben elvitathatatlan fölényben van, hiúságának hízeleg, s maradéktalan a kéj, hiába, hogy a fiú még ügyetlenül csinál ezt-azt... épp a becézések, szeretgetések, gyengédségek esetlensége az, ami itt az igazi élmény. Szép és jó, rendben. De az érzéki boldogság teljét a nő mindig is a végsőkig tapasztalt férfi karjai közt leli meg, mikor is „vezetője” a titkok titkait ismerteti meg vele, a kéj rejtelmeit, de úgy, hogy sose feledje! A herceg ilyen férfi volt az én számomra, s gondolom, érettségének ezen a fokán minden nő számára; természetes testi erejét páratlan finomsággal, tapintattal ötvözte, sajátos rafinériával adagolván közben a gyönyöröket, méghozzá olyképp, hogy a nő azt érezhette, neki magának, a férfinak legalább akkora öröm, hogy adhat, mint neki, aki a szerelmet kapja, és az ilyen férfi a nő eszeveszett rajongásával külön is jól jár, nyertesnek érezheti magát... Nem folytatom, képzelje el hát, hogyan telt hármunk éje ezeken a titkos éjszakákon. </w:t>
      </w:r>
    </w:p>
    <w:p>
      <w:pPr>
        <w:pStyle w:val="Normal"/>
        <w:autoSpaceDE w:val="false"/>
        <w:ind w:firstLine="284"/>
        <w:jc w:val="both"/>
        <w:rPr/>
      </w:pPr>
      <w:r>
        <w:rPr>
          <w:sz w:val="22"/>
          <w:szCs w:val="22"/>
        </w:rPr>
        <w:t xml:space="preserve">Következő vasárnap, szokás szerint, kijött Badenba Rudolfine férje. E látogatás alkalmából volt pedig a bankár leghatározottabb kívánsága, hogy a herceget is hívják meg ebédre. Mármost igaz, hogy Bécsben gyakorta láttam megfordulni az olaszt a pénzember palotájában, de itt Badenban nappal sosem mutatkozott a villában – már nyilván azért, hogy pletyka ne legyen a dologból. Hiszen ez a szépséges kertvároska, ahogy mondani szokás, nem volt egyéb, mint „egy nagy falu”. </w:t>
      </w:r>
    </w:p>
    <w:p>
      <w:pPr>
        <w:pStyle w:val="Normal"/>
        <w:autoSpaceDE w:val="false"/>
        <w:ind w:firstLine="284"/>
        <w:jc w:val="both"/>
        <w:rPr/>
      </w:pPr>
      <w:r>
        <w:rPr>
          <w:sz w:val="22"/>
          <w:szCs w:val="22"/>
        </w:rPr>
        <w:t xml:space="preserve">Mivel pedig ekképpen megszoktam, hogy a nagyurat csak a legvégletesebb szabadosság óráin láthatom most már megannyiszor, mi tagadás, belepirultam, mikor egyszerre csak belépett az ebédlőszalonba – fényes nappal. Önuralmamat visszanyerni azonban épp az ő viselkedése segített. Mert mintha csupán a nagy művésznőt látná bennem, hódolatteljesen s illedelemmel meghajolt, és mindene azt fejezte ki, „részéről a szerencse”. </w:t>
      </w:r>
    </w:p>
    <w:p>
      <w:pPr>
        <w:pStyle w:val="Normal"/>
        <w:autoSpaceDE w:val="false"/>
        <w:ind w:firstLine="284"/>
        <w:jc w:val="both"/>
        <w:rPr/>
      </w:pPr>
      <w:r>
        <w:rPr>
          <w:sz w:val="22"/>
          <w:szCs w:val="22"/>
        </w:rPr>
        <w:t xml:space="preserve">Még szerencse, hogy nem láthattam valóban „mindenét” e pillanatban. (S ő se mindenemet...) </w:t>
      </w:r>
    </w:p>
    <w:p>
      <w:pPr>
        <w:pStyle w:val="Normal"/>
        <w:autoSpaceDE w:val="false"/>
        <w:ind w:firstLine="284"/>
        <w:jc w:val="both"/>
        <w:rPr/>
      </w:pPr>
      <w:r>
        <w:rPr>
          <w:sz w:val="22"/>
          <w:szCs w:val="22"/>
        </w:rPr>
        <w:t xml:space="preserve">Az asztalnál azután a herceg Rudolfine-nel pontosan úgy volt kedves, ahogyan az ő bankárjának nejével viselkednie illik, s bár az első pohár bor után mintha oldódott volna külmáz világfimodora, érdemben diplomata maradt a továbbiakban is. Második természete volt már e viselkedés! Így aztán ember fia-lánya meg nem sejthette ott, mi folyik köztünk egyebekben. Még hogy! Nagyúrian kedves volt az olasz, de arisztokratikusan távolságtartó. Most akkor nem szóltam arról, amit fizikai megjelenése, férfiúi lénye sugárzott. </w:t>
      </w:r>
    </w:p>
    <w:p>
      <w:pPr>
        <w:pStyle w:val="Normal"/>
        <w:autoSpaceDE w:val="false"/>
        <w:ind w:firstLine="284"/>
        <w:jc w:val="both"/>
        <w:rPr/>
      </w:pPr>
      <w:r>
        <w:rPr>
          <w:sz w:val="22"/>
          <w:szCs w:val="22"/>
        </w:rPr>
        <w:t xml:space="preserve">Mondhatni: egy isten szállt le a badeni ebédlőasztalhoz az Olümposz hegyéről, ahol nyilván nektárral mulatoztak bölcsen a Halhatatlanok, s égi mannával táplálkoztak. </w:t>
      </w:r>
    </w:p>
    <w:p>
      <w:pPr>
        <w:pStyle w:val="Normal"/>
        <w:autoSpaceDE w:val="false"/>
        <w:ind w:firstLine="284"/>
        <w:jc w:val="both"/>
        <w:rPr/>
      </w:pPr>
      <w:r>
        <w:rPr>
          <w:sz w:val="22"/>
          <w:szCs w:val="22"/>
        </w:rPr>
        <w:t xml:space="preserve">A kávézásra künn a kertben került sor; a herceg Rudolfine-t vezette oda karon fogva, a bankár engem. S míg a pénzember pár percre félrevonta az olaszt, hogy folyó pénzügyeiről tájékoztassa, velem Rudolfine tette ugyanezt – csak nem pénzügyek dolgában, hanem azt közlendő, hogy az ördög vinné el, férjének érkezése megfoszt minket kis éji „kamaramuzsikálásunktól”. </w:t>
      </w:r>
    </w:p>
    <w:p>
      <w:pPr>
        <w:pStyle w:val="Normal"/>
        <w:autoSpaceDE w:val="false"/>
        <w:ind w:firstLine="284"/>
        <w:jc w:val="both"/>
        <w:rPr/>
      </w:pPr>
      <w:r>
        <w:rPr>
          <w:sz w:val="22"/>
          <w:szCs w:val="22"/>
        </w:rPr>
        <w:t xml:space="preserve">Testünk szép hangszereire kényszerpihenő vár. </w:t>
      </w:r>
    </w:p>
    <w:p>
      <w:pPr>
        <w:pStyle w:val="Normal"/>
        <w:autoSpaceDE w:val="false"/>
        <w:ind w:firstLine="284"/>
        <w:jc w:val="both"/>
        <w:rPr/>
      </w:pPr>
      <w:r>
        <w:rPr>
          <w:sz w:val="22"/>
          <w:szCs w:val="22"/>
        </w:rPr>
        <w:t xml:space="preserve">No, itt én más véleményen voltam, lévén, hogy épp ezt az éjszakát akartam kihasználni, hogy a herceget végre egymagam vehessem birtokba, s ő szólót játszhasson rajtam. Csak azt nem tudtam, miként hozzam tudására ezt a lehetőséget. Jó, pihenjen Rudolfine ajzott idegzetének megannyi húrja, ne szóljon csücsöri kis szája illetésétől oboa, fuvola. .. de hogy ezért én, akinek a bankárhoz s jöttéhez semmi közöm, szintén lemondjak mindeffélékről, hát azt már nem! Mi legyen? </w:t>
      </w:r>
    </w:p>
    <w:p>
      <w:pPr>
        <w:pStyle w:val="Normal"/>
        <w:autoSpaceDE w:val="false"/>
        <w:ind w:firstLine="284"/>
        <w:jc w:val="both"/>
        <w:rPr/>
      </w:pPr>
      <w:r>
        <w:rPr>
          <w:sz w:val="22"/>
          <w:szCs w:val="22"/>
        </w:rPr>
        <w:t xml:space="preserve">Ó! Az lett, hogy a herceg fejében ugyanily buja gondolatok kavaroghattak, s egy óvatlan pillanatban fülembe súgta, hogy Rudolfine házastársi kötelmei ellenére ma is csak éjszaka lesz, úgy ám bizony, s számíthatok rá, jön – adnám csak oda hálószobám kulcsát néki. </w:t>
      </w:r>
    </w:p>
    <w:p>
      <w:pPr>
        <w:pStyle w:val="Normal"/>
        <w:autoSpaceDE w:val="false"/>
        <w:ind w:firstLine="284"/>
        <w:jc w:val="both"/>
        <w:rPr/>
      </w:pPr>
      <w:r>
        <w:rPr>
          <w:sz w:val="22"/>
          <w:szCs w:val="22"/>
        </w:rPr>
        <w:t xml:space="preserve">Félóra múltán kezében volt a kulcs. Beleborzongtam, mi lesz majd ennek fejében emez éjszakán – s kizárólagosan! És minden mód – az én kezemben. </w:t>
      </w:r>
    </w:p>
    <w:p>
      <w:pPr>
        <w:pStyle w:val="Normal"/>
        <w:autoSpaceDE w:val="false"/>
        <w:ind w:firstLine="284"/>
        <w:jc w:val="both"/>
        <w:rPr/>
      </w:pPr>
      <w:r>
        <w:rPr>
          <w:sz w:val="22"/>
          <w:szCs w:val="22"/>
        </w:rPr>
        <w:t xml:space="preserve">A nagyúr nem sokat váratott magára ezúttal sem; valamivel éjfél után belépett szobámba. S a gyönyör féktelen órái jöttek! A legkevesebb az volt, hogy nyomban biztosított engem, messze Rudolfine elé helyez, sokkal élvezetesebbnek talál, s ezt teste bizonyította is. Női hiúságomnak több se kellett! Ő pedig a tombolás oly csimborasszóit produkálta, hogy végezetül inkább saját magát nyűtte el, nem engem. Bár hát én is cafat ronggyá mentem, nem tagadom. Vártam, lelhessek az álom ölén jól megérdemelt pihenést. </w:t>
      </w:r>
    </w:p>
    <w:p>
      <w:pPr>
        <w:pStyle w:val="Normal"/>
        <w:autoSpaceDE w:val="false"/>
        <w:ind w:firstLine="284"/>
        <w:jc w:val="both"/>
        <w:rPr/>
      </w:pPr>
      <w:r>
        <w:rPr>
          <w:sz w:val="22"/>
          <w:szCs w:val="22"/>
        </w:rPr>
        <w:t xml:space="preserve">S aludtam is békén, új erőket gyűjtve közben öntudatlan – és csupán Rudolfine finom költögetésére ébredtem végül. </w:t>
      </w:r>
    </w:p>
    <w:p>
      <w:pPr>
        <w:pStyle w:val="Normal"/>
        <w:autoSpaceDE w:val="false"/>
        <w:ind w:firstLine="284"/>
        <w:jc w:val="both"/>
        <w:rPr>
          <w:sz w:val="22"/>
          <w:szCs w:val="22"/>
        </w:rPr>
      </w:pPr>
      <w:r>
        <w:rPr>
          <w:sz w:val="22"/>
          <w:szCs w:val="22"/>
        </w:rPr>
        <w:t xml:space="preserve">Meg még valamire. </w:t>
      </w:r>
    </w:p>
    <w:p>
      <w:pPr>
        <w:pStyle w:val="Normal"/>
        <w:autoSpaceDE w:val="false"/>
        <w:ind w:firstLine="284"/>
        <w:jc w:val="both"/>
        <w:rPr/>
      </w:pPr>
      <w:r>
        <w:rPr>
          <w:sz w:val="22"/>
          <w:szCs w:val="22"/>
        </w:rPr>
        <w:t xml:space="preserve">A herceg órája ott volt éjjeliszekrényemen! </w:t>
      </w:r>
    </w:p>
    <w:p>
      <w:pPr>
        <w:pStyle w:val="Normal"/>
        <w:autoSpaceDE w:val="false"/>
        <w:ind w:firstLine="284"/>
        <w:jc w:val="both"/>
        <w:rPr/>
      </w:pPr>
      <w:r>
        <w:rPr>
          <w:sz w:val="22"/>
          <w:szCs w:val="22"/>
        </w:rPr>
        <w:t xml:space="preserve">És ezt Rudolfine is nyilván észrevette, mit hogy észre...! Sok ész nem kellett ahhoz, hogy lássa, „hány óra”! Mert szíve azonnali hánykolódás átláttam, mit tehettem, megvallottam éjem – azaz hát a herceggel végighancúrozott közös éjünk – titkát. Bár részletekről nem szóltam, Rudolfine maga volt a megtestesült neheztelés és harag. Szemrehányásokat, persze, nem féltékenységét elárulva tett, hanem erkölcsi indoklással: mit merészelek! Ebben a házban, mikor itt van a férje! Ha a bankár bármit is észrevesz, azonnal tudja, mi folyik távollétében itt. És így tovább és tovább. Kifejtettem e szóáradatra válaszul, hogy magam bizony be nem láthatom, miért kompromittálná őt, ha én a herceggel pajzánkodom – használtam már mérgemben én is e szót, hadd egye barátnémat az irigység! –, mikor a pénzember velem ugyanilyesmire vágyott, már-már leplezetlen célzásokkal tudtomra is adva e gerjedelmét. Hiába volt minden érvelés – mi több, nagyon jól tudhattam, hiába lesz. Rudolfine, az ő élénk fantáziájával, őrjöngéseink minden parányi részletét elképzelte, s ő maga – ha merőben más okból s körülmények közt is, íme – szintén őrjöngött. </w:t>
      </w:r>
    </w:p>
    <w:p>
      <w:pPr>
        <w:pStyle w:val="Normal"/>
        <w:autoSpaceDE w:val="false"/>
        <w:ind w:firstLine="284"/>
        <w:jc w:val="both"/>
        <w:rPr/>
      </w:pPr>
      <w:r>
        <w:rPr>
          <w:sz w:val="22"/>
          <w:szCs w:val="22"/>
        </w:rPr>
        <w:t xml:space="preserve">Ily körülmények közt aztán mit sem csodálhattam, hogy barátném viselkedése a továbbiakban fagypont felé közeledett, ha bármi mód közeledtem volna felé. Magam sem tettem volna az ő helyében másként. És így Baden kies kertvárosát némiképp hamarább kellett elhagynom, mint érkezvén hittem. Rudolfine volt oly nagyvilágian udvarias, hogy nem kirúgott – ettől talán félt volna! –, hanem azt közölte, sürgős bécsi intézendői támadtak. S ha a herceg szerelmének élvezetétől ekképpen megfosztott is engem, elégtételem lehetett, hogy ő sem részesülhetett a nagyúri kéjek tömkelegéből, hiszen a bécsi palotában nem fogadhatta semmiképp az olaszt. A dolgok tehát nem csupán összefüggenek egymással mind, hanem egyenest ördöglakatot alkotnak; vigyáznunk kell mindig a bosszúállással, a csapdaállítással – mi magunk is áldozatul eshetünk. </w:t>
      </w:r>
    </w:p>
    <w:p>
      <w:pPr>
        <w:pStyle w:val="Normal"/>
        <w:autoSpaceDE w:val="false"/>
        <w:ind w:firstLine="284"/>
        <w:jc w:val="both"/>
        <w:rPr/>
      </w:pPr>
      <w:r>
        <w:rPr>
          <w:sz w:val="22"/>
          <w:szCs w:val="22"/>
        </w:rPr>
        <w:t xml:space="preserve">Finomabb társasági úrhölgyek közt nem szokás ily „malőröket” megbeszélni végül, mint amilyesmi köztünk Rudolfine-nel adódott. S mi ennyiben finomabb társasági úrhölgyeknek mutatkoztunk. Ellenben épp ezért éreztettem barátnémmal, hogy nem és nem fogadom el erkölcsi érveit, hanem a mindközönséges féltékenység számlájára írom a dolgot; s ez nem segítette elő irántam még nem is oly rég táplált heves érzelmeinek újbóli felforrósodását. Társasági úrhölgyként kifejezve magam, finoman. Mi, akik egymás iránt a szív s a test oly éltető melegségeit éreztük, s egymással mindezt a legnagyobb közelség jegyében éreztettük, messze kerültünk egymástól, mint két ellenkező irányba sodródó jéghegy. Jó, de nem ez következik be szinte mindannyiszor a női kebelbarátságok történetében? Legyen bármi bensőséges a hölgybarátság, szétdúlja a féltékenység első parányi fuvalma. (Már amennyiben a féltékenység bármikor is csak egy olyan parányi kis fuvalom...!) </w:t>
      </w:r>
    </w:p>
    <w:p>
      <w:pPr>
        <w:pStyle w:val="Normal"/>
        <w:autoSpaceDE w:val="false"/>
        <w:ind w:firstLine="284"/>
        <w:jc w:val="both"/>
        <w:rPr/>
      </w:pPr>
      <w:r>
        <w:rPr>
          <w:sz w:val="22"/>
          <w:szCs w:val="22"/>
        </w:rPr>
        <w:t xml:space="preserve">Visszatértem hát Rudolfine-nel Bécsbe, s mert házát attól fogva ritkán látogattam, a herceget sem adta vissza nekem a sors. </w:t>
      </w:r>
    </w:p>
    <w:p>
      <w:pPr>
        <w:pStyle w:val="Normal"/>
        <w:autoSpaceDE w:val="false"/>
        <w:ind w:firstLine="284"/>
        <w:jc w:val="both"/>
        <w:rPr/>
      </w:pPr>
      <w:r>
        <w:rPr>
          <w:sz w:val="22"/>
          <w:szCs w:val="22"/>
        </w:rPr>
        <w:t xml:space="preserve">A „szent véletlen” glóriája, vagy hogyan is volt ez – szertefoszlott. </w:t>
      </w:r>
    </w:p>
    <w:p>
      <w:pPr>
        <w:pStyle w:val="Normal"/>
        <w:autoSpaceDE w:val="false"/>
        <w:ind w:firstLine="284"/>
        <w:jc w:val="both"/>
        <w:rPr/>
      </w:pPr>
      <w:r>
        <w:rPr>
          <w:sz w:val="22"/>
          <w:szCs w:val="22"/>
        </w:rPr>
        <w:t xml:space="preserve">Emlékeimben zizzentek csak az élősövény kemény, zöld levelei. Más keménységek emlékeit babérkoszorúzván. </w:t>
      </w:r>
    </w:p>
    <w:p>
      <w:pPr>
        <w:pStyle w:val="Normal"/>
        <w:autoSpaceDE w:val="false"/>
        <w:ind w:firstLine="284"/>
        <w:jc w:val="both"/>
        <w:rPr/>
      </w:pPr>
      <w:r>
        <w:rPr>
          <w:sz w:val="22"/>
          <w:szCs w:val="22"/>
        </w:rPr>
        <w:t xml:space="preserve">Megint valami véget ért. Kedves Barátom, kell-e mondanom külön, hogy máig elevenen él bennem e pompás férfi emléke, aki – ha nem is az igaz szerelemre! – a test végső gyönyöreire megtanított, s nékem mindent megadott így, amit nő csak kívánhat? </w:t>
      </w:r>
    </w:p>
    <w:p>
      <w:pPr>
        <w:pStyle w:val="Normal"/>
        <w:autoSpaceDE w:val="false"/>
        <w:ind w:firstLine="284"/>
        <w:jc w:val="both"/>
        <w:rPr/>
      </w:pPr>
      <w:r>
        <w:rPr>
          <w:sz w:val="22"/>
          <w:szCs w:val="22"/>
        </w:rPr>
        <w:t xml:space="preserve">S az is nyilvánvaló lehet az Ön számára, hogy hercegem híján ismét a magam két keze munkájára voltam utalva. No, nem a pénzszerzés, hanem a magamnak való kéjszerzés dolgában. </w:t>
      </w:r>
    </w:p>
    <w:p>
      <w:pPr>
        <w:pStyle w:val="Normal"/>
        <w:autoSpaceDE w:val="false"/>
        <w:ind w:firstLine="284"/>
        <w:jc w:val="both"/>
        <w:rPr>
          <w:sz w:val="22"/>
          <w:szCs w:val="22"/>
        </w:rPr>
      </w:pPr>
      <w:r>
        <w:rPr>
          <w:sz w:val="22"/>
          <w:szCs w:val="22"/>
        </w:rPr>
        <w:t xml:space="preserve">Magamnak való? Már holtbizonyosan éreztem, tudtam, hogy az ily házi-kádi kézi munka s megannyi szerény eredménye nem és nem nekem való! Többet érdemlek én az ilyesminél. </w:t>
      </w:r>
    </w:p>
    <w:p>
      <w:pPr>
        <w:pStyle w:val="Normal"/>
        <w:autoSpaceDE w:val="false"/>
        <w:ind w:firstLine="284"/>
        <w:jc w:val="both"/>
        <w:rPr>
          <w:sz w:val="22"/>
          <w:szCs w:val="22"/>
        </w:rPr>
      </w:pPr>
      <w:r>
        <w:rPr>
          <w:sz w:val="22"/>
          <w:szCs w:val="22"/>
        </w:rPr>
        <w:t xml:space="preserve">Ráadásul – féltékenység, ó! – élénken el tudtam képzelni, mily könnyedséggel lelt magának a nagyúr újabb hempergőtársnőt –társnőket. A kádban sokszor elképzeltem magam elé őt, de jelenetek nem alakultak fantáziámban – s különben is, mit ért ez, ha nem voltam benne a szereposztásban. </w:t>
      </w:r>
    </w:p>
    <w:p>
      <w:pPr>
        <w:pStyle w:val="Normal"/>
        <w:autoSpaceDE w:val="false"/>
        <w:ind w:firstLine="284"/>
        <w:jc w:val="both"/>
        <w:rPr/>
      </w:pPr>
      <w:r>
        <w:rPr>
          <w:sz w:val="22"/>
          <w:szCs w:val="22"/>
        </w:rPr>
        <w:t xml:space="preserve">Itt térek rá megint a színházra, melynek életét, szokásait, gépezetét, ékességeit és randaságait oly igen jól ismerheti Ön. Nyilvánvaló, hogy tucatjával akadtak udvarlóim, hódolóim; pezsgett körülöttem a világ. A színpad művésznője talán a legszerencsésebb nőnemű lény a világon, hiszen a világot jelentő deszkákon a legtermészetesebbül teszi ki magát a csodálatnak: testével-lelkével. Útja a kéjek világát jelentő ágyakba innét csakúgy vezet, mint a fényes szalonokba; pár szemvillanás, és gyémántok villognak már hattyúi nyakán; s ahogy szerepeit alakítja rendre, úgy gyarapodhat – épp a hódolók jóvoltából, a gázsit messze meghaladóan – bankszámlája is. Meg aztán legyezgeti hiúságát, hogy ő egy híresség, az úgynevezett „prominencia” tagja. S ha libalegelőről jött is – ahogy én magam történetesen, mint tudja, nem –, előkelőség lesz belőle egyetlen este leforgása alatt. Nem csupán testének kegyeit keresik, de áhítanak tőle egy-egy jó szót, autogramot kérnek, boldogok, ha ruhájának suhogását hallják, sálját megérinthetik, nézhetik – épp e boldogságokban tündöklő – arcát, szemét. A férfiak sora pedig, a férfiaké, akik őt imádó rajongásukkal övezik, a börze matadoraitól a bikaviadal ok matadoraiig „terjed”, ifjú lírikusok írnak hozzá terjengős ódákat, magas rangú hivatalnokok áhítják, hogy kegyeit élvezhessék, s netán oly ficsúroknak viszonozzák, akiket a művésznő még náluk is jobban imád... de üsse part. A színpadi nő könnyebben csavarja ujja köré a férfinépet, mint rivaldafényen kívül mozgó sorstársnői. A baj másutt volt. </w:t>
      </w:r>
    </w:p>
    <w:p>
      <w:pPr>
        <w:pStyle w:val="Normal"/>
        <w:autoSpaceDE w:val="false"/>
        <w:ind w:firstLine="284"/>
        <w:jc w:val="both"/>
        <w:rPr/>
      </w:pPr>
      <w:r>
        <w:rPr>
          <w:sz w:val="22"/>
          <w:szCs w:val="22"/>
        </w:rPr>
        <w:t xml:space="preserve">Ott, hogy már ugyan hol találok olyan férfit, aki mindent megad nekem, egyszerre a bikám és a kiskutyám, egy szavamra ugrik, és éjente többször megugrik (engem), de... itt a lényeg, kedves Barátom, de ugyanígy egyetlen szavamra a bosszúvágy árva szikrája nélkül simán le is lép a színről (szerelmünk házi színpadáról), hogy szeszélyem újabb imádottjának adja át helyét? Hol találok ily veszélytelen férfipéldányt? </w:t>
      </w:r>
    </w:p>
    <w:p>
      <w:pPr>
        <w:pStyle w:val="Normal"/>
        <w:autoSpaceDE w:val="false"/>
        <w:ind w:firstLine="284"/>
        <w:jc w:val="both"/>
        <w:rPr/>
      </w:pPr>
      <w:r>
        <w:rPr>
          <w:sz w:val="22"/>
          <w:szCs w:val="22"/>
        </w:rPr>
        <w:t xml:space="preserve">Ehhez, tudhattam, csak a szerencse segíthet, és kezdetben emez áhított szerencse – „a szent véletlen”! – kegyes is volt hozzám. </w:t>
      </w:r>
    </w:p>
    <w:p>
      <w:pPr>
        <w:pStyle w:val="Normal"/>
        <w:autoSpaceDE w:val="false"/>
        <w:ind w:firstLine="284"/>
        <w:jc w:val="both"/>
        <w:rPr/>
      </w:pPr>
      <w:r>
        <w:rPr>
          <w:sz w:val="22"/>
          <w:szCs w:val="22"/>
        </w:rPr>
        <w:t xml:space="preserve">Bemutatkozó szereplésem alapján az Operaház egy évre nyomban szerződtetett. Mikor pedig ez a szerződésem lejárt, nyomban ott voltak Pestről és Frankfurtból a felkérések, ajánlatok. Én, mint osztrák születésű nő, mindeneknél jobban imádom Bécset, a gyönyörű császárvárost, és bizony mondom, kész lettem volna ott is maradni – ám legyen szerényebb a gázsi! –, ha nem jön egy levél apámtól, ki is arról számolt be kényszerűen, hogy nagyobb anyagi veszteségek érték. </w:t>
      </w:r>
    </w:p>
    <w:p>
      <w:pPr>
        <w:sectPr>
          <w:footerReference w:type="even" r:id="rId17"/>
          <w:footerReference w:type="default" r:id="rId18"/>
          <w:footerReference w:type="first" r:id="rId19"/>
          <w:type w:val="nextPage"/>
          <w:pgSz w:w="8391" w:h="11906"/>
          <w:pgMar w:left="1134" w:right="1134" w:gutter="0" w:header="0" w:top="1134" w:footer="709" w:bottom="1134"/>
          <w:pgNumType w:fmt="decimal"/>
          <w:formProt w:val="false"/>
          <w:titlePg/>
          <w:textDirection w:val="lrTb"/>
          <w:docGrid w:type="default" w:linePitch="360" w:charSpace="0"/>
        </w:sectPr>
        <w:pStyle w:val="Normal"/>
        <w:autoSpaceDE w:val="false"/>
        <w:ind w:firstLine="284"/>
        <w:jc w:val="both"/>
        <w:rPr/>
      </w:pPr>
      <w:r>
        <w:rPr>
          <w:sz w:val="22"/>
          <w:szCs w:val="22"/>
        </w:rPr>
        <w:t xml:space="preserve">Tartoztam neki annyival, hogy segítek rajta... igen, rajta, aki neveltetésemet, kitaníttatásomat biztosította. Így fogadtam el a frankfurti, nevezetesen az anyagiak szempontjából legkedvezőbb ajánlatot, és így évek sorára kénytelen-kelletlen elköszöntem a drága Bécstől. </w:t>
      </w:r>
    </w:p>
    <w:p>
      <w:pPr>
        <w:sectPr>
          <w:footerReference w:type="even" r:id="rId20"/>
          <w:footerReference w:type="default" r:id="rId21"/>
          <w:footerReference w:type="first" r:id="rId22"/>
          <w:type w:val="nextPage"/>
          <w:pgSz w:w="8391" w:h="11906"/>
          <w:pgMar w:left="1134" w:right="1134" w:gutter="0" w:header="0" w:top="1134" w:footer="709" w:bottom="1134"/>
          <w:pgNumType w:fmt="decimal"/>
          <w:formProt w:val="false"/>
          <w:titlePg/>
          <w:textDirection w:val="lrTb"/>
          <w:docGrid w:type="default" w:linePitch="360" w:charSpace="0"/>
        </w:sectPr>
        <w:pStyle w:val="Normal"/>
        <w:autoSpaceDE w:val="false"/>
        <w:jc w:val="center"/>
        <w:rPr>
          <w:b/>
          <w:b/>
          <w:sz w:val="36"/>
          <w:szCs w:val="36"/>
        </w:rPr>
      </w:pPr>
      <w:r>
        <w:rPr>
          <w:b/>
          <w:sz w:val="36"/>
          <w:szCs w:val="36"/>
        </w:rPr>
        <w:t>MÁSODIK KÖNYV</w:t>
      </w:r>
    </w:p>
    <w:p>
      <w:pPr>
        <w:pStyle w:val="Normal"/>
        <w:numPr>
          <w:ilvl w:val="0"/>
          <w:numId w:val="0"/>
        </w:numPr>
        <w:autoSpaceDE w:val="false"/>
        <w:spacing w:lineRule="exact" w:line="379"/>
        <w:jc w:val="center"/>
        <w:rPr>
          <w:b/>
          <w:b/>
          <w:sz w:val="36"/>
          <w:szCs w:val="36"/>
        </w:rPr>
      </w:pPr>
      <w:r>
        <w:rPr>
          <w:b/>
          <w:sz w:val="36"/>
          <w:szCs w:val="36"/>
        </w:rPr>
      </w:r>
      <w:r>
        <w:br w:type="page"/>
      </w:r>
    </w:p>
    <w:p>
      <w:pPr>
        <w:pStyle w:val="Normal"/>
        <w:autoSpaceDE w:val="false"/>
        <w:spacing w:lineRule="exact" w:line="379"/>
        <w:jc w:val="center"/>
        <w:rPr>
          <w:b/>
          <w:b/>
          <w:bCs/>
          <w:sz w:val="36"/>
          <w:szCs w:val="36"/>
        </w:rPr>
      </w:pPr>
      <w:r>
        <w:rPr>
          <w:b/>
          <w:bCs/>
          <w:sz w:val="36"/>
          <w:szCs w:val="36"/>
        </w:rPr>
        <w:t>ELSŐ LEVÉL</w:t>
      </w:r>
    </w:p>
    <w:p>
      <w:pPr>
        <w:pStyle w:val="Normal"/>
        <w:autoSpaceDE w:val="false"/>
        <w:spacing w:before="1200" w:after="0"/>
        <w:jc w:val="both"/>
        <w:rPr/>
      </w:pPr>
      <w:r>
        <w:rPr/>
        <w:t>D</w:t>
      </w:r>
      <w:r>
        <w:rPr>
          <w:bCs/>
          <w:sz w:val="22"/>
          <w:szCs w:val="22"/>
        </w:rPr>
        <w:t>rága</w:t>
      </w:r>
      <w:r>
        <w:rPr>
          <w:b/>
          <w:bCs/>
          <w:sz w:val="22"/>
          <w:szCs w:val="22"/>
        </w:rPr>
        <w:t xml:space="preserve"> </w:t>
      </w:r>
      <w:r>
        <w:rPr>
          <w:sz w:val="22"/>
          <w:szCs w:val="22"/>
        </w:rPr>
        <w:t xml:space="preserve">jó Barát, ha Ön mármost csodálkozna netán, hogy leveleim, melyeket a továbbiakban olvashat, stÍ1usukban és filozófiájukban, de a világ nézete és az anyag mindenfélesége szerint is igencsak különböznek az eddigiektől, kérem, azt ne higgye, hogy netán belefáradtan az írkálósdiba, aztán valakit rávettem inkább, tessék, firkászkodjék helyettem... ó! Már kezdjük ott, Önön kívül, kedves Jóm, ki lenne még nekem, kire mind e dolgaim rábízhatnám... legyen ennyi elég. De vannak más dolgok is! Változunk; továbbá ha mindenünket, mit átéltünk, mit éreztünk s így tovább, ugye, rábíznánk valakire, ismernünk kell őt, és én ily embert, főleg azok között, kiké testi odaadásom lehetett, nem leltem, hát akkor... </w:t>
      </w:r>
    </w:p>
    <w:p>
      <w:pPr>
        <w:pStyle w:val="Normal"/>
        <w:autoSpaceDE w:val="false"/>
        <w:ind w:firstLine="284"/>
        <w:jc w:val="both"/>
        <w:rPr/>
      </w:pPr>
      <w:r>
        <w:rPr>
          <w:sz w:val="22"/>
          <w:szCs w:val="22"/>
        </w:rPr>
        <w:t xml:space="preserve">Jó Barátom, a továbbiakat is én írom, mind e két – némely mód bűnös – kezemmel! (Egyike ezeknek a papírt szorítja le olykor, fel ne pöndörödne egy s más „borzasztóságok” nyomán.) </w:t>
      </w:r>
    </w:p>
    <w:p>
      <w:pPr>
        <w:pStyle w:val="Normal"/>
        <w:autoSpaceDE w:val="false"/>
        <w:ind w:firstLine="284"/>
        <w:jc w:val="both"/>
        <w:rPr/>
      </w:pPr>
      <w:r>
        <w:rPr>
          <w:sz w:val="22"/>
          <w:szCs w:val="22"/>
        </w:rPr>
        <w:t xml:space="preserve">Vagyis hát, hogy a lényegre térjek, a változások, ha vannak ilyenek, onnét adódnak, hogy élményeim feljegyzéseivel kapcsolatos nézeteimet emez élményekhez igazítottam…! „Jaj” – kérem, így ne a kiáltson, jó, bocsánat... de az idő változásai a dolgok változásait is hozzák, s épp a hűség parancsa a stílus. </w:t>
      </w:r>
    </w:p>
    <w:p>
      <w:pPr>
        <w:pStyle w:val="Normal"/>
        <w:autoSpaceDE w:val="false"/>
        <w:ind w:firstLine="284"/>
        <w:jc w:val="both"/>
        <w:rPr>
          <w:sz w:val="22"/>
          <w:szCs w:val="22"/>
        </w:rPr>
      </w:pPr>
      <w:r>
        <w:rPr>
          <w:sz w:val="22"/>
          <w:szCs w:val="22"/>
        </w:rPr>
        <w:t xml:space="preserve">No, ezt szépen megmondtam akkor. </w:t>
      </w:r>
    </w:p>
    <w:p>
      <w:pPr>
        <w:pStyle w:val="Normal"/>
        <w:autoSpaceDE w:val="false"/>
        <w:ind w:firstLine="284"/>
        <w:jc w:val="both"/>
        <w:rPr/>
      </w:pPr>
      <w:r>
        <w:rPr>
          <w:sz w:val="22"/>
          <w:szCs w:val="22"/>
        </w:rPr>
        <w:t xml:space="preserve">Utolsó levelemben említettem Önnek, hogy bizonyos frankfurti ajánlatot elfogadtam – merthogy ez mutatkozott a materiálisan legkedvezőbbnek. Hát szerencsére csak két évre kötöttem le magam, s mondom ezt azért, hogy e dupla esztendőt életem elveszett idejének tekintem, méghozzá minden szempontból. </w:t>
      </w:r>
    </w:p>
    <w:p>
      <w:pPr>
        <w:pStyle w:val="Normal"/>
        <w:autoSpaceDE w:val="false"/>
        <w:ind w:firstLine="284"/>
        <w:jc w:val="both"/>
        <w:rPr/>
      </w:pPr>
      <w:r>
        <w:rPr>
          <w:sz w:val="22"/>
          <w:szCs w:val="22"/>
        </w:rPr>
        <w:t xml:space="preserve">Jóllehet akkoron, hogy Frankfurtba érkeztem, ama most Németországban szerte – vissza hódító-bódító Wagner-mániáról még szó sem lehetett, lévén, hogy akkor Richard Wagner a zenei világ egén még ismeretlen nagyság volt csak, a repertoár emez ízese bombasztokból túlontúl sokat is hordozott nyomorult keretében. Igen, a harc, az itáliai s a német zene közötti harc elkezdődött, s tudjuk, a deszkák ekképp a világot jelentik – és Frankfurtban a deszkák a német diadalt nyikorogták-nyekeregték, megannyi bombasztjával hangzataiknak. </w:t>
      </w:r>
    </w:p>
    <w:p>
      <w:pPr>
        <w:pStyle w:val="Normal"/>
        <w:autoSpaceDE w:val="false"/>
        <w:ind w:firstLine="284"/>
        <w:jc w:val="both"/>
        <w:rPr/>
      </w:pPr>
      <w:r>
        <w:rPr>
          <w:sz w:val="22"/>
          <w:szCs w:val="22"/>
        </w:rPr>
        <w:t xml:space="preserve">Engem – hadd mondjam el – az olasz zene minden más honok muzsikájánál jobban nyűgözött kezdetektől, lévén, hogy a szívet jobban kifejezte, az érzelmeket szenvedélyesebben árasztotta, mint a francia, főleg mint a német. Édesebb és mélyebb volt. A párizsi módi olybá tűnt számomra, mintha mindig édelegve kéne lejtenem; a germán mintha kürtöt szólaltatna, s ugyan ki tudja, mely ködös távolokba hívna! Az itáliai muzsika volt számomra a lélek – és a test – elbűvölő valósága. </w:t>
      </w:r>
    </w:p>
    <w:p>
      <w:pPr>
        <w:pStyle w:val="Normal"/>
        <w:autoSpaceDE w:val="false"/>
        <w:ind w:firstLine="284"/>
        <w:jc w:val="both"/>
        <w:rPr/>
      </w:pPr>
      <w:r>
        <w:rPr>
          <w:sz w:val="22"/>
          <w:szCs w:val="22"/>
        </w:rPr>
        <w:t xml:space="preserve">Jó, hagyjuk mindezt... bárki azt mondhatja, szűk szakmai szempontok, mondom, jó, hagyjuk... de maga Frankfurt oly visszataszító hely volt számomra, hogy lámpással is nehéz volna keresni hozzá hasonlót. E városban nyersen a pénz arisztokráciája volt a hangadó, itt a páholyok a pöffeszkedés szűkös lelkületű színhelyei voltak, itt minden harmadik mondat úgy hangzott, hogy „izé... gyakorlatilag...”. Mindenki annyit ért, amennyi aranyat nyomorult teste nyomott. (Megbocsássa e nyers, kíméletlen nyilatkozásomat, jó Barátom.) </w:t>
      </w:r>
    </w:p>
    <w:p>
      <w:pPr>
        <w:pStyle w:val="Normal"/>
        <w:autoSpaceDE w:val="false"/>
        <w:ind w:firstLine="284"/>
        <w:jc w:val="both"/>
        <w:rPr/>
      </w:pPr>
      <w:r>
        <w:rPr>
          <w:sz w:val="22"/>
          <w:szCs w:val="22"/>
        </w:rPr>
        <w:t xml:space="preserve">Ott még a legizzóbb szenvedély is kihunyt valami oly szemlélet szerint, mit a nagy Shakespeare az ő velencei kalmárjának lélektelen lelkedzésével fejezett ki géniusz módjára: kilóra mérték az eleven életet, mint „húst”. </w:t>
      </w:r>
    </w:p>
    <w:p>
      <w:pPr>
        <w:pStyle w:val="Normal"/>
        <w:autoSpaceDE w:val="false"/>
        <w:ind w:firstLine="284"/>
        <w:jc w:val="both"/>
        <w:rPr>
          <w:sz w:val="22"/>
          <w:szCs w:val="22"/>
        </w:rPr>
      </w:pPr>
      <w:r>
        <w:rPr>
          <w:sz w:val="22"/>
          <w:szCs w:val="22"/>
        </w:rPr>
        <w:t>Frankfurt, mondom.</w:t>
      </w:r>
    </w:p>
    <w:p>
      <w:pPr>
        <w:pStyle w:val="Normal"/>
        <w:autoSpaceDE w:val="false"/>
        <w:ind w:firstLine="284"/>
        <w:jc w:val="both"/>
        <w:rPr/>
      </w:pPr>
      <w:r>
        <w:rPr>
          <w:sz w:val="22"/>
          <w:szCs w:val="22"/>
        </w:rPr>
        <w:t xml:space="preserve">Jó, udvarlóim számosan akadtak, nevezetesen a Vörös-tengeren száraz lábbal átkelő népségből főként. Kifogás ne érje őket! Tisztelettel közeledtek hozzám, aki magam mohón a kéjek kéjeibe vetni vágytam! (Veszélytelenül, pardon...! De rangosan, szerelmesen.) </w:t>
      </w:r>
    </w:p>
    <w:p>
      <w:pPr>
        <w:pStyle w:val="Normal"/>
        <w:autoSpaceDE w:val="false"/>
        <w:ind w:firstLine="284"/>
        <w:jc w:val="both"/>
        <w:rPr/>
      </w:pPr>
      <w:r>
        <w:rPr>
          <w:sz w:val="22"/>
          <w:szCs w:val="22"/>
        </w:rPr>
        <w:t xml:space="preserve">Stílusom változhatott, jó Barátom, magam – remélem, így ítéli meg csekélységemet – ezután se változtam. </w:t>
      </w:r>
    </w:p>
    <w:p>
      <w:pPr>
        <w:pStyle w:val="Normal"/>
        <w:autoSpaceDE w:val="false"/>
        <w:ind w:firstLine="284"/>
        <w:jc w:val="both"/>
        <w:rPr/>
      </w:pPr>
      <w:r>
        <w:rPr>
          <w:sz w:val="22"/>
          <w:szCs w:val="22"/>
        </w:rPr>
        <w:t xml:space="preserve">Egyszerűbben szólva: rajongóim hadából senkit sem ítéltem méltónak arra, hogy úgynevezett kegyeimben részesüljön. </w:t>
      </w:r>
    </w:p>
    <w:p>
      <w:pPr>
        <w:pStyle w:val="Normal"/>
        <w:autoSpaceDE w:val="false"/>
        <w:ind w:firstLine="284"/>
        <w:jc w:val="both"/>
        <w:rPr/>
      </w:pPr>
      <w:r>
        <w:rPr>
          <w:sz w:val="22"/>
          <w:szCs w:val="22"/>
        </w:rPr>
        <w:t xml:space="preserve">S nem fennhéjázás vezérelt. Nem a szív jobbra emlékező kegyetlensége. Barátom, az életnek én mindig olyképp voltam imádója, hogy a remény könyörülete járt velem – reméltem mindig, könyörületes lesz velem a sors, ekképpen az igazit, az egyetlent sodorja karjaimba. .. az egyet, és igazi férfi karjaiba sodor. </w:t>
      </w:r>
    </w:p>
    <w:p>
      <w:pPr>
        <w:pStyle w:val="Normal"/>
        <w:autoSpaceDE w:val="false"/>
        <w:ind w:firstLine="284"/>
        <w:jc w:val="both"/>
        <w:rPr>
          <w:sz w:val="22"/>
          <w:szCs w:val="22"/>
        </w:rPr>
      </w:pPr>
      <w:r>
        <w:rPr>
          <w:sz w:val="22"/>
          <w:szCs w:val="22"/>
        </w:rPr>
        <w:t>S Frankfurtban nem és nem.</w:t>
      </w:r>
    </w:p>
    <w:p>
      <w:pPr>
        <w:pStyle w:val="Normal"/>
        <w:autoSpaceDE w:val="false"/>
        <w:ind w:firstLine="284"/>
        <w:jc w:val="both"/>
        <w:rPr/>
      </w:pPr>
      <w:r>
        <w:rPr>
          <w:sz w:val="22"/>
          <w:szCs w:val="22"/>
        </w:rPr>
        <w:t xml:space="preserve">Zenészek... énekesek... igazgatók... patrónusok... – soroljam? Nem indiszkréciójuktól félve tartottam vissza magam a – legyen! – látszatra igaz szenvedélytől, de mert szikrát csiholni bennem nem bírtak, ez volt visszahúzódásom oka... ez az engem leginkább boldogtalanító ok. </w:t>
      </w:r>
    </w:p>
    <w:p>
      <w:pPr>
        <w:pStyle w:val="Normal"/>
        <w:autoSpaceDE w:val="false"/>
        <w:ind w:firstLine="284"/>
        <w:jc w:val="both"/>
        <w:rPr/>
      </w:pPr>
      <w:r>
        <w:rPr>
          <w:sz w:val="22"/>
          <w:szCs w:val="22"/>
        </w:rPr>
        <w:t xml:space="preserve">S mondjam-e: Ó, bár leltem volna leányt, asszonyt, kinek odaadhatom magam testem-lelkem minden bizalmával s vágyával? Mint Marguerite-nek egykoron, s ha fordított szereposztásban akár: hogy én legyek az, ki a test gyönyöreinek lelkesítő tudását beleplántálhatom csókjaimmal, combom közének forróságával, szopható mellemmel. Nem! A végzet még ettől is megfosztott. Vagy prűd, „sprőd” kis személyekkel akadtam össze, vagy annyira nem voltak még csak csinosak sem, hogy inkább émelyt kavartak bennem, semmint vágyat, és így maradtam hosszan, hosszan magamra... saját kezű kielégülések sivárságaira. </w:t>
      </w:r>
    </w:p>
    <w:p>
      <w:pPr>
        <w:pStyle w:val="Normal"/>
        <w:autoSpaceDE w:val="false"/>
        <w:ind w:firstLine="284"/>
        <w:jc w:val="both"/>
        <w:rPr/>
      </w:pPr>
      <w:r>
        <w:rPr>
          <w:sz w:val="22"/>
          <w:szCs w:val="22"/>
        </w:rPr>
        <w:t xml:space="preserve">Feltettem magamnak a kérdést: és ha e két esztendőt úgy tekintem, mint eddigi kéjenc életem büntetését? Úgy, hogy akkor hát netán felkészülés ez az aszkézis az eljövendő gyönyörökre? Merő üzleti számítása alapján a léleknek – meg ne hőköljön, Barátom!, a lélek üzleti számítgatásairól beszéltem, igen! – elképzelhető lett volna ilyesmi. Csak kibírni volt nehéz; gyötrelem, keserv. </w:t>
      </w:r>
    </w:p>
    <w:p>
      <w:pPr>
        <w:pStyle w:val="Normal"/>
        <w:autoSpaceDE w:val="false"/>
        <w:ind w:firstLine="284"/>
        <w:jc w:val="both"/>
        <w:rPr>
          <w:sz w:val="22"/>
          <w:szCs w:val="22"/>
        </w:rPr>
      </w:pPr>
      <w:r>
        <w:rPr>
          <w:sz w:val="22"/>
          <w:szCs w:val="22"/>
        </w:rPr>
        <w:t xml:space="preserve">Mégis úgy döntöttem, megadom magam sorsomnak. </w:t>
      </w:r>
    </w:p>
    <w:p>
      <w:pPr>
        <w:pStyle w:val="Normal"/>
        <w:autoSpaceDE w:val="false"/>
        <w:ind w:firstLine="284"/>
        <w:jc w:val="both"/>
        <w:rPr/>
      </w:pPr>
      <w:r>
        <w:rPr>
          <w:sz w:val="22"/>
          <w:szCs w:val="22"/>
        </w:rPr>
        <w:t xml:space="preserve">Az első tizennégy nap már-már emberfelettit kívánt tőlem. Igen, jól sejti, azt, hogy ujjal ne érintsem vágyaim középpontját. Húgom, kiáltottam némán, önuralom! (Ismeri nézetemet: megront az önkielégítés túlsága. Amiképp az óvszer használatának mintegy hirdetője lehetek emez írásaim által, ilyképp óvok mindvégig mindenkit a legegyszerűbb megkönnyebbülés hajhászásától. Ezt csak módjával!) </w:t>
      </w:r>
    </w:p>
    <w:p>
      <w:pPr>
        <w:pStyle w:val="Normal"/>
        <w:autoSpaceDE w:val="false"/>
        <w:ind w:firstLine="284"/>
        <w:jc w:val="both"/>
        <w:rPr>
          <w:sz w:val="22"/>
          <w:szCs w:val="22"/>
        </w:rPr>
      </w:pPr>
      <w:r>
        <w:rPr>
          <w:sz w:val="22"/>
          <w:szCs w:val="22"/>
        </w:rPr>
        <w:t xml:space="preserve">Hideg fürdőket vettem... </w:t>
      </w:r>
    </w:p>
    <w:p>
      <w:pPr>
        <w:pStyle w:val="Normal"/>
        <w:autoSpaceDE w:val="false"/>
        <w:ind w:firstLine="284"/>
        <w:jc w:val="both"/>
        <w:rPr/>
      </w:pPr>
      <w:r>
        <w:rPr>
          <w:sz w:val="22"/>
          <w:szCs w:val="22"/>
        </w:rPr>
        <w:t xml:space="preserve">Igyekeztem politikai témájú olvasmányokat választani. Ezeknél jobban semmi le nem hűti a vért. Az unalom végtelen jégmezőin járunk, taposunk, ha középszerű álgéniuszok nemzeteket mentő, világmegváltó halandzsáit olvassuk. Sajnos, pótcselekvés volt ez is mind. </w:t>
      </w:r>
    </w:p>
    <w:p>
      <w:pPr>
        <w:pStyle w:val="Normal"/>
        <w:autoSpaceDE w:val="false"/>
        <w:ind w:firstLine="284"/>
        <w:jc w:val="both"/>
        <w:rPr/>
      </w:pPr>
      <w:r>
        <w:rPr>
          <w:sz w:val="22"/>
          <w:szCs w:val="22"/>
        </w:rPr>
        <w:t xml:space="preserve">A második hónap, erőnek erejével magamra vett „szüzességem” további szakasza újabb megpróbáltatásokat hozott. Az akaraterő megannyi újabb próbáját. „Támadások” értek, halmazatilag – ellenálltam. Már-már ott tartottam, hogy az élvezetek eltaszítás a második természetemmé, vallásommá vált. (Szerencse, hogy valóján mégsem.) S logikus is ez. Hiszen lehetünk önmegtartóztatók, a végletekig akár – ám a természet bölcs célja is az csak ezzel, hogy annál végletesebb legyen a gyönyör. Amikor az önmegtagadást tagadjuk meg! </w:t>
      </w:r>
    </w:p>
    <w:p>
      <w:pPr>
        <w:pStyle w:val="Normal"/>
        <w:autoSpaceDE w:val="false"/>
        <w:ind w:firstLine="284"/>
        <w:jc w:val="both"/>
        <w:rPr/>
      </w:pPr>
      <w:r>
        <w:rPr>
          <w:sz w:val="22"/>
          <w:szCs w:val="22"/>
        </w:rPr>
        <w:t xml:space="preserve">Logika, ezt mondtam, kedves Barátom. Mert ha valaki pompás vacsoraélvezeteket remél, már ugyan miért tömné tele gyomrát vásári kolbászokkal, egyebekkel? A szerelem élveivel, mondanom sem kell, ugyanígy vagyunk. Mégsem tudom, sikerült volna-e a két keserves évet, az ínség két esztendejét épségben, önmegtartóztatóan kiállnom, ha nem segít az áldó – „szent”? – véletlen. </w:t>
      </w:r>
    </w:p>
    <w:p>
      <w:pPr>
        <w:pStyle w:val="Normal"/>
        <w:autoSpaceDE w:val="false"/>
        <w:ind w:firstLine="284"/>
        <w:jc w:val="both"/>
        <w:rPr/>
      </w:pPr>
      <w:r>
        <w:rPr>
          <w:sz w:val="22"/>
          <w:szCs w:val="22"/>
        </w:rPr>
        <w:t xml:space="preserve">Kolléganőim egyike, bizonyos Madame Denise A., francia születésű hölgy... a német nyelv maradéktalan birtokában... nemes lélek, mit mondjak még? Ő volt az egyetlen, akivel gyötrelmeimet gátlások nélkül megoszthattam. Akinél nem kellett sem indiszkréciótól, sem prüdériától félnem. E hölgy „mindenen átment” már. Ismerte a gyönyörök non plus ultráját, és elérkezett az életnek abba a fertályába, ahol az érzéki gyönyöröket a blazírtság váltja fel. Nem volt még annyira öreg, el se csúnyult, hogy férfiakat fogni ne tudott volna magának – szerelmi szolgálatokra várva hol ezzel, hol azzal kokettált, ám mindig csak azért, hogy megkopassza az urakat, már ahogyan ez a párizsi „dámák” szokása. </w:t>
      </w:r>
    </w:p>
    <w:p>
      <w:pPr>
        <w:pStyle w:val="Normal"/>
        <w:autoSpaceDE w:val="false"/>
        <w:ind w:firstLine="284"/>
        <w:jc w:val="both"/>
        <w:rPr/>
      </w:pPr>
      <w:r>
        <w:rPr>
          <w:sz w:val="22"/>
          <w:szCs w:val="22"/>
        </w:rPr>
        <w:t xml:space="preserve">Akadtak, akik bizarr ízlésüknek köszönhetően Denise-hez vonzódván, engem kértek fel közvetítőül. Értendő ez így: nálam esdekeltek, könyörögtek e tárgyban; s én voltam olyan jószívű, hogy nem is tagadtam meg a segítséget. Amiből aztán érdekes magyarázkodások adódtak, s ezt-azt ismét megtudhattam. </w:t>
      </w:r>
    </w:p>
    <w:p>
      <w:pPr>
        <w:pStyle w:val="Normal"/>
        <w:autoSpaceDE w:val="false"/>
        <w:ind w:firstLine="284"/>
        <w:jc w:val="both"/>
        <w:rPr/>
      </w:pPr>
      <w:r>
        <w:rPr>
          <w:sz w:val="22"/>
          <w:szCs w:val="22"/>
        </w:rPr>
        <w:t>„</w:t>
      </w:r>
      <w:r>
        <w:rPr>
          <w:sz w:val="22"/>
          <w:szCs w:val="22"/>
        </w:rPr>
        <w:t xml:space="preserve">Belőlem minden kéjvágy kihalt, méghozzá nem azért, mert kiéltem magam”, fogalmazott szellemesen Denise, „hanem mert egyszerűen undorodom s émelyedem mind e dolgoktól”, tette hozzá igen fura, bár helytálló magyarázatul. </w:t>
      </w:r>
    </w:p>
    <w:p>
      <w:pPr>
        <w:pStyle w:val="Normal"/>
        <w:autoSpaceDE w:val="false"/>
        <w:ind w:firstLine="284"/>
        <w:jc w:val="both"/>
        <w:rPr>
          <w:sz w:val="22"/>
          <w:szCs w:val="22"/>
        </w:rPr>
      </w:pPr>
      <w:r>
        <w:rPr>
          <w:sz w:val="22"/>
          <w:szCs w:val="22"/>
        </w:rPr>
        <w:t>„</w:t>
      </w:r>
      <w:r>
        <w:rPr>
          <w:sz w:val="22"/>
          <w:szCs w:val="22"/>
        </w:rPr>
        <w:t xml:space="preserve">Ha csak hallja, olvassa az ember, mily messze vezethet a gyönyörök élvezete, már el is megy a kedve tőlük. Az üde friss vízből állott lötyedékbe kerülünk így, majd pocsolyákba, a sárba, végezetül meg a csatorna szennyébe, ahol undok férgek nyüzsögnek; s nem csupán képletesen mondom ezt! Rájönne erre maga is, kedvesem, ha végigmenne az élvek útján. Férjnél voltam, hites uramnál nem volt képzelhető nagyobb kéjenc e földön, kicsapongásai vitték idő előtt a sírba. Borzadályos betegségben halt meg. Mit mondok, betegségben? Nem egyetlen kór volt az, hanem a nyavalyák egész sora. A halál végső oka: gerincsorvadás. Pokoli kínok közepette. Szifiliszes volt, persze, egész teste egyetlen fekély... még szeme világát is elveszítette. S nem volt még harminchárom éves sem! Imádtam őt, szegénykémet, elvesztése a kétségbeesést hozta rám, még így is. És még valamit: ezek a betegségek viharsebesen törtek rá. Halála előtt hat hónappal még vígan kilovagolgatott a Bois de Boulogne-ba! S akkor hirtelen olyan gyenge lett, hogy lábra állni alig bírt. Szinte egyik napról a másikra! Barátnőmmel kellett őt etetnünk, akár egy csecsemőt. És tudja, kinek köszönhette mindezt? Ó, egy úgynevezett jó barátnak! Ez az illető adta kezébe a két híres-hírhedett könyvet, melynek címe, ugye, </w:t>
      </w:r>
      <w:r>
        <w:rPr>
          <w:i/>
          <w:iCs/>
          <w:sz w:val="22"/>
          <w:szCs w:val="22"/>
        </w:rPr>
        <w:t xml:space="preserve">Justine, avagy az erény meghurcoltatása, </w:t>
      </w:r>
      <w:r>
        <w:rPr>
          <w:sz w:val="22"/>
          <w:szCs w:val="22"/>
        </w:rPr>
        <w:t xml:space="preserve">illetve </w:t>
      </w:r>
      <w:r>
        <w:rPr>
          <w:i/>
          <w:iCs/>
          <w:sz w:val="22"/>
          <w:szCs w:val="22"/>
        </w:rPr>
        <w:t xml:space="preserve">Juliette, avagy a bűn üdvéről, </w:t>
      </w:r>
      <w:r>
        <w:rPr>
          <w:sz w:val="22"/>
          <w:szCs w:val="22"/>
        </w:rPr>
        <w:t xml:space="preserve">és szerzője Marquis de Sade. Mondják, maga a márki, a könyv írója is rútul végezte, elmegyógyintézetben.” </w:t>
      </w:r>
    </w:p>
    <w:p>
      <w:pPr>
        <w:pStyle w:val="Normal"/>
        <w:autoSpaceDE w:val="false"/>
        <w:ind w:firstLine="284"/>
        <w:jc w:val="both"/>
        <w:rPr/>
      </w:pPr>
      <w:r>
        <w:rPr>
          <w:sz w:val="22"/>
          <w:szCs w:val="22"/>
        </w:rPr>
        <w:t xml:space="preserve">Denise akkor így folytatta: „Monsieur Duvalin, férjem barátja, tehát ő, aki ezt a könyvet szegényemnek odaadta, azt állította persze, hogy a márki nem lett beteg, nem őrült meg, ellenkezőleg, azért állt jezsuitának, vagy micsoda, hogy még inkább élvezhesse az életet, s hogy Párizs közelében, Noisy-le-Secben élte le utolsó éveit, nem a charentoni bolondokházában, de hát oly mindegy. </w:t>
      </w:r>
    </w:p>
    <w:p>
      <w:pPr>
        <w:pStyle w:val="Normal"/>
        <w:autoSpaceDE w:val="false"/>
        <w:ind w:firstLine="284"/>
        <w:jc w:val="both"/>
        <w:rPr/>
      </w:pPr>
      <w:r>
        <w:rPr>
          <w:sz w:val="22"/>
          <w:szCs w:val="22"/>
        </w:rPr>
        <w:t xml:space="preserve">Duvalin, mikor szemrehányások özönével halmoztam el, férjem gyilkosának nevezve őt, csak megvonta vállát, azt mondta, eszébe sem volt, hogy férjemet végzetébe taszítsa, épp ellenkezőleg, a kicsapongások útján szerette volna megállítani őt; az meg, hogy a dolog így félre sikeredett, nem az ő hibája már. »Mit mondjak erre önnek, Madame«, védekezett, s még neki állt följebb, »én magam is olvastam ezt a könyvet, ismerem töviről hegyire, s tessék, itt vagyok, élek, kigyógyultam élvhajhász szenvedélyeimből. Az orvosságok is másképp hatnak a különböző emberi szervezetekre. Ami egyikünk számára üdv, a másikéra méreg; így lettem aszkéta én e könyv hatására, süllyedt el ugyanakkor a fertőben az ön ura. Nekem ne tegyen szemrehányást, Madame.« S ezt hajtogatta egyre: őt elrettentette a fertő, az öndicsérő bűn, férjemet pedig még mélyebb örvénybe rántotta. </w:t>
      </w:r>
    </w:p>
    <w:p>
      <w:pPr>
        <w:pStyle w:val="Normal"/>
        <w:autoSpaceDE w:val="false"/>
        <w:ind w:firstLine="284"/>
        <w:jc w:val="both"/>
        <w:rPr/>
      </w:pPr>
      <w:r>
        <w:rPr>
          <w:sz w:val="22"/>
          <w:szCs w:val="22"/>
        </w:rPr>
        <w:t xml:space="preserve">Férjem halála felett érzett kétségbeesésemben már-már az öngyilkosság gondolata környékezett; igen, igen, meg akartam ölni magam, méghozzá a lehető legrafináltabban. Fantazmagóriák uralkodtak el rajtam. Férjem mindent kipróbált velem az ágyban, amit csak egy – ismétlem: egy, s nem két vagy három – nővel férfi művelhet, s itt is hozzá kell tennem, egyetlen férfi, s nem kettő vagy három. Hát ezek a dolgok mind benne voltak Sade márki könyvében is. Csak más egyebek mellett! Mivel jószerén bacchánsnő voltam már, férjem jóvoltából velőmig züllött kéjnő, hát azt gondoltam, próbáljuk ugyanezt másokkal...! Többekkel, leplezetlenül...!, a mocskok mocskáig süllyedve. Hogy »próbáljuk«, azt jelentette, ugye, hogy ám próbáljam én. Pusztuljak bele a gyönyörökbe s nyavalyáikba, ahogy szegény férjem. A hindu nők köztudottan a máglyán követik férjüket a halálba. Én a kéj oltárán akartam volna így feláldozni magam. </w:t>
      </w:r>
    </w:p>
    <w:p>
      <w:pPr>
        <w:pStyle w:val="Normal"/>
        <w:autoSpaceDE w:val="false"/>
        <w:ind w:firstLine="284"/>
        <w:jc w:val="both"/>
        <w:rPr/>
      </w:pPr>
      <w:r>
        <w:rPr>
          <w:sz w:val="22"/>
          <w:szCs w:val="22"/>
        </w:rPr>
        <w:t xml:space="preserve">Szerelmek szerelmével szerettem férjemet, csakugyan az őrjöngésig. És ha belegondol, kedvesem, miféle halálnemet választottam volna magamnak, a züllött gyönyört, meg szó szerint ennek fertelmét, fertőjét, minden fertőzetés fertőzését, hát bizony, el kell ismernie, hogy rosszabbat az eleven máglyahalálnál! Ismertem a dolgok gyakorlatából sok mindent, elszántam magam a továbbiak megismerésére; elméletileg pedig »képzett« voltam úgyszintén, hiszen férjem jóvoltából elolvashattam oly műveket, mint a </w:t>
      </w:r>
      <w:r>
        <w:rPr>
          <w:i/>
          <w:iCs/>
          <w:sz w:val="22"/>
          <w:szCs w:val="22"/>
        </w:rPr>
        <w:t xml:space="preserve">Fanni Hill emlékiratai, </w:t>
      </w:r>
      <w:r>
        <w:rPr>
          <w:sz w:val="22"/>
          <w:szCs w:val="22"/>
        </w:rPr>
        <w:t xml:space="preserve">a </w:t>
      </w:r>
      <w:r>
        <w:rPr>
          <w:i/>
          <w:iCs/>
          <w:sz w:val="22"/>
          <w:szCs w:val="22"/>
        </w:rPr>
        <w:t xml:space="preserve">Fecsegő csecsebecsék, </w:t>
      </w:r>
      <w:r>
        <w:rPr>
          <w:sz w:val="22"/>
          <w:szCs w:val="22"/>
        </w:rPr>
        <w:t xml:space="preserve">a </w:t>
      </w:r>
      <w:r>
        <w:rPr>
          <w:i/>
          <w:iCs/>
          <w:sz w:val="22"/>
          <w:szCs w:val="22"/>
        </w:rPr>
        <w:t xml:space="preserve">Pucelle d’Orléans </w:t>
      </w:r>
      <w:r>
        <w:rPr>
          <w:sz w:val="22"/>
          <w:szCs w:val="22"/>
        </w:rPr>
        <w:t xml:space="preserve">(Voltaire műve, ugye)... igen, olvastam ezeket mind és sok mást, vagy a férjem olvasott föl belőlük részleteket annak idején. </w:t>
      </w:r>
    </w:p>
    <w:p>
      <w:pPr>
        <w:pStyle w:val="Normal"/>
        <w:autoSpaceDE w:val="false"/>
        <w:ind w:firstLine="284"/>
        <w:jc w:val="both"/>
        <w:rPr>
          <w:sz w:val="22"/>
          <w:szCs w:val="22"/>
        </w:rPr>
      </w:pPr>
      <w:r>
        <w:rPr>
          <w:sz w:val="22"/>
          <w:szCs w:val="22"/>
        </w:rPr>
        <w:t xml:space="preserve">E könyvekkel az volt a célja, hogy felkorbácsolja testi vágyainkat. Még vadabbra hangolja önmagát, még kéjencebbé tegyen engem. Célját el is érte, s nem volt oly bujálkodás, amiben végül benne ne lettem volna, sőt, kezdeményeztem is ily dolgokat. Nem mondhatom, hogy állatiasan szeretkeztünk... mert az állatok nem züllöttek. A Sade-könyvben volt vagy száz rézmetszet, ezek is kijelölték »áhított utamat«. (Már amit nem ismertem e változatok közül férjem s jómagam gyakorlatából.) De akkor, furcsa fordulat, ugye, épp ez a könyv tartott vissza. Túlságosan veszélyesnek kezdtem tartani az egészet, úgy mégis. (Egy dupla fenekű táskában leltem rá a műre, már férjem halála után.) Jaj, azok az illusztrációk! A nők kínzása... égetése... korbácsolások... átszegezések..., meg ahol Sade márki tigrisbőrben jelenik meg három nő és két gyermek társaságában, kik közül is az egyiket már halálra harapdálta, igen, a gyermek ott vérzett el a lábai közt. .. kérem, hadd ne ijesztgessem a továbbiakkal, a lefejezett, megcsonkított nők képével, az ágyékokba dugott tüzes vasakkal... </w:t>
      </w:r>
    </w:p>
    <w:p>
      <w:pPr>
        <w:pStyle w:val="Normal"/>
        <w:autoSpaceDE w:val="false"/>
        <w:ind w:firstLine="284"/>
        <w:jc w:val="both"/>
        <w:rPr/>
      </w:pPr>
      <w:r>
        <w:rPr>
          <w:sz w:val="22"/>
          <w:szCs w:val="22"/>
        </w:rPr>
        <w:t xml:space="preserve">Most kezdtem megérteni Duvalint. E könyv hatása valóban nem volt egyértelmű. Az olvasó – vagy alapjait forgató nő – beállítottságától, hajlamaitól függhetett, milyen útra térít. Duvalint elkedvetlenítette, s bár elolvasta mind az iszonyatokat, inkább közönyössé vált, »lehangolttá«, blazírttá... de azért eszébe se jutott, hogy férjemnek bármiféle intelmek kíséretében adja oda »a Sade«-ot… csak úgy odaadta, kezdjen vele, amit akar. Ahogy én végignéztem... pusztán a képeket... úgy éreztem, többé semmi közöm az érzéki gyönyörök világához. Még önmagam kielégítéséhez sem volt többé kedvem. Ám innen már ismerheti a históriát. Sokszor vagyunk ezzel így, a különbség csupán az, hogy én magam – szent meggyőződésem – mindörökre szakítottam a test kéjeivel. Kezdem megérteni mellesleg, hogyan érezhetnek a kasztrált férfiak, az eunuchok.” </w:t>
      </w:r>
    </w:p>
    <w:p>
      <w:pPr>
        <w:pStyle w:val="Normal"/>
        <w:autoSpaceDE w:val="false"/>
        <w:ind w:firstLine="284"/>
        <w:jc w:val="both"/>
        <w:rPr/>
      </w:pPr>
      <w:r>
        <w:rPr>
          <w:sz w:val="22"/>
          <w:szCs w:val="22"/>
        </w:rPr>
        <w:t xml:space="preserve">Így beszélt Denise, s még sok mást is mondott e tárgyról, és én ismét a kis ártatlant színleltem, hát azt hihette, csaknem teljesen tapasztalatlan vagyok. Nyilván föltételezte, hogy végeztem már önkielégítést, ismerem a pótszerszámot, meg nőkkel is volt dolgom, de fogalmam sem lehet a férfiakkal művelhető – így nevezte – fajtalankodásokról, veszélyes következményeikről nem is szólva. A színlelés nekünk, nőknek, azt hiszem, ugyanúgy második természetünk, mint a férfiaknak a dicsekvés. Denise megkérdezte, nem olvastam-e az általa említett könyvek valamelyikét. Mondtam, nem; s erre azt ajánlotta, kezdjem talán rögtön a </w:t>
      </w:r>
      <w:r>
        <w:rPr>
          <w:i/>
          <w:iCs/>
          <w:sz w:val="22"/>
          <w:szCs w:val="22"/>
        </w:rPr>
        <w:t>Justine</w:t>
      </w:r>
      <w:r>
        <w:rPr>
          <w:iCs/>
          <w:sz w:val="22"/>
          <w:szCs w:val="22"/>
        </w:rPr>
        <w:t>-nel</w:t>
      </w:r>
      <w:r>
        <w:rPr>
          <w:i/>
          <w:iCs/>
          <w:sz w:val="22"/>
          <w:szCs w:val="22"/>
        </w:rPr>
        <w:t xml:space="preserve"> </w:t>
      </w:r>
      <w:r>
        <w:rPr>
          <w:sz w:val="22"/>
          <w:szCs w:val="22"/>
        </w:rPr>
        <w:t xml:space="preserve">és a </w:t>
      </w:r>
      <w:r>
        <w:rPr>
          <w:i/>
          <w:iCs/>
          <w:sz w:val="22"/>
          <w:szCs w:val="22"/>
        </w:rPr>
        <w:t>Juliette</w:t>
      </w:r>
      <w:r>
        <w:rPr>
          <w:iCs/>
          <w:sz w:val="22"/>
          <w:szCs w:val="22"/>
        </w:rPr>
        <w:t>-tel.</w:t>
      </w:r>
      <w:r>
        <w:rPr>
          <w:i/>
          <w:iCs/>
          <w:sz w:val="22"/>
          <w:szCs w:val="22"/>
        </w:rPr>
        <w:t xml:space="preserve"> </w:t>
      </w:r>
    </w:p>
    <w:p>
      <w:pPr>
        <w:pStyle w:val="Normal"/>
        <w:autoSpaceDE w:val="false"/>
        <w:ind w:firstLine="284"/>
        <w:jc w:val="both"/>
        <w:rPr/>
      </w:pPr>
      <w:r>
        <w:rPr>
          <w:sz w:val="22"/>
          <w:szCs w:val="22"/>
        </w:rPr>
        <w:t xml:space="preserve">Akadnak orvosok, akik szerint a kámfor megöli a nőben a nemi vágyat. Nem tudom, így van-e, de hogy Sade márki könyve engem hosszú hónapokra teljesen bénává tett bármiféle szexuális értelemben, az bizonyos. A vágynak még csak szikrája sem támadt bennem! Még hogy kicsapongások... jó ég, nem és nem. Micsoda képzelőerő, ezé a márkié! Vagy éppenséggel a való igazat írta? Hát elképzelhető, hogy ilyen dolgok csakugyan megestek ezen a világon? A férfiak a márki történeteiben mind tigrisek és hiénák, a nők fojtogató óriáskígyók, alattomos aligátorok. De Sade történeteinek legnagyobb része merőben természetellenes dolgokról szól: nők nőkkel, férfiak gyerekekkel vagy állatokkal „csinálják”. És hogy miket csinálnak! Borzadály, azt kellett éreznem. S komolyan eltöprengtem: itt tartana az emberi faj? Vagy mindig is ilyen volt, hogy képtelen az egyszerű örömökre? A nők arra, hogy izmos férfitesteket ölelnek, a férfiak, hogy finom bőrhöz, karcsú idomokhoz érhetnek meztelenül. Ehelyett vérző, megcsonkított testek látványain kéjelegnek, efféle állapotú, tönkretett, már-már haldokló emberekkel – netán állatokkal – „szeretkeznek”, egyesülnek? Képzeletem nem bírt szabadulni ettől az embertől – vagy ördögtől –, aki mindezt papírra vetette. Átélte ezeket az iszonyatokat? Látta mindazt, amiről beszámol? Cselekvő részese volt netán a szörnyűségeknek? Vagy csak fantáziája volt ily „szárnyaló”? Egy helyen azt írja de Sade, hogy abban az időben „az urak” közt az ilyesmi egészen mindennapos volt: a kiszolgáltatott „kéjtárgyak” kínzása... s hogy olyan jelenetek zajlottak szalonokban, hálószobákban, de a faluszélen, a patakparton is, mint a legvéresebb vadászatokon! </w:t>
      </w:r>
    </w:p>
    <w:p>
      <w:pPr>
        <w:pStyle w:val="Normal"/>
        <w:autoSpaceDE w:val="false"/>
        <w:ind w:firstLine="284"/>
        <w:jc w:val="both"/>
        <w:rPr>
          <w:sz w:val="22"/>
          <w:szCs w:val="22"/>
        </w:rPr>
      </w:pPr>
      <w:r>
        <w:rPr>
          <w:sz w:val="22"/>
          <w:szCs w:val="22"/>
        </w:rPr>
        <w:t xml:space="preserve">Épp csak hogy itt az emberek voltak a vadak, a szegény nyomorultak. </w:t>
      </w:r>
    </w:p>
    <w:p>
      <w:pPr>
        <w:pStyle w:val="Normal"/>
        <w:autoSpaceDE w:val="false"/>
        <w:ind w:firstLine="284"/>
        <w:jc w:val="both"/>
        <w:rPr>
          <w:sz w:val="22"/>
          <w:szCs w:val="22"/>
        </w:rPr>
      </w:pPr>
      <w:r>
        <w:rPr>
          <w:sz w:val="22"/>
          <w:szCs w:val="22"/>
        </w:rPr>
        <w:t xml:space="preserve">Vagy kalandvágyból vállalták szerepüket, melyet aztán keservesen bánhattak, életükkel fizettek meg? </w:t>
      </w:r>
    </w:p>
    <w:p>
      <w:pPr>
        <w:pStyle w:val="Normal"/>
        <w:autoSpaceDE w:val="false"/>
        <w:ind w:firstLine="284"/>
        <w:jc w:val="both"/>
        <w:rPr>
          <w:sz w:val="22"/>
          <w:szCs w:val="22"/>
        </w:rPr>
      </w:pPr>
      <w:r>
        <w:rPr>
          <w:sz w:val="22"/>
          <w:szCs w:val="22"/>
        </w:rPr>
        <w:t xml:space="preserve">Rejtélyek, rejtélyek. </w:t>
      </w:r>
    </w:p>
    <w:p>
      <w:pPr>
        <w:pStyle w:val="Normal"/>
        <w:autoSpaceDE w:val="false"/>
        <w:ind w:firstLine="284"/>
        <w:jc w:val="both"/>
        <w:rPr/>
      </w:pPr>
      <w:r>
        <w:rPr>
          <w:sz w:val="22"/>
          <w:szCs w:val="22"/>
        </w:rPr>
        <w:t xml:space="preserve">De Sade kéjjel mesél róla, micsoda „felemelő” érzés, ha másokat meghalni látunk. A hírhedt de Brinvilliers márkinő egynémely áldozatát maga vetkőztette meztelenre, aztán gyönyörködött haláltusájukban... izmaik utolsó rángásában, kétségbeesett tekintetükben. Vagy még meg is kötöztette őket! </w:t>
      </w:r>
    </w:p>
    <w:p>
      <w:pPr>
        <w:pStyle w:val="Normal"/>
        <w:autoSpaceDE w:val="false"/>
        <w:ind w:firstLine="284"/>
        <w:jc w:val="both"/>
        <w:rPr/>
      </w:pPr>
      <w:r>
        <w:rPr>
          <w:sz w:val="22"/>
          <w:szCs w:val="22"/>
        </w:rPr>
        <w:t xml:space="preserve">Egész idő alatt, míg e könyvet olvastam – több hónapomat vette igénybe –, egyetlen pillanatra sem jutott eszembe, hogy azt tegyem, amit egymagamban szoktam, vagy amit Marguerite-tal és Rudolfine-nel csináltam. Mármost hogy egyenként úgy háromszáz oldalas kötetekből tízet egyvégtén végigolvasson valaki, idő kell hozzá, kellett számomra annál is inkább, mivelhogy közben egyéb dolgom is volt, szerepeket tanulni például; az igazgatóság nem kímélt, nap mint nap volt vagy próba, vagy előadás; meg látogatóim is bőséggel akadtak, kollégák és kolléganők, jó barátok, ismerősök, helyiek és távoliak, aztán egymást érték az estélyek, fogadások, bálok, vidéki piknikek – nem sorolom. Ráadásul a francia nyelvben sem voltam akkor még oly járatos, hogy mindent azonnal értsek Sade márki könyvéből – sok mindent csak kitaláltam, mit jelenthet, lévén, hogy „efféle” szavakat egyetlen szótár sem tartalmaz. </w:t>
      </w:r>
    </w:p>
    <w:p>
      <w:pPr>
        <w:pStyle w:val="Normal"/>
        <w:autoSpaceDE w:val="false"/>
        <w:ind w:firstLine="284"/>
        <w:jc w:val="both"/>
        <w:rPr>
          <w:sz w:val="22"/>
          <w:szCs w:val="22"/>
        </w:rPr>
      </w:pPr>
      <w:r>
        <w:rPr>
          <w:sz w:val="22"/>
          <w:szCs w:val="22"/>
        </w:rPr>
        <w:t xml:space="preserve">Második frankfurti évemben ismét megszaporodtak az ajánlatok, jöttek Németország, Ausztria, Magyarország különböző városaiból. Nehezemre esett a választás, ellenben a végén ellátogatott Frankfurtba, ahogy bután mondani szokás, személyesen, maga N. úr, akkoriban a magyar Operaház intendánsa, és az írásos felkérést szóban is megerősítette. </w:t>
      </w:r>
    </w:p>
    <w:p>
      <w:pPr>
        <w:pStyle w:val="Normal"/>
        <w:autoSpaceDE w:val="false"/>
        <w:ind w:firstLine="284"/>
        <w:jc w:val="both"/>
        <w:rPr/>
      </w:pPr>
      <w:r>
        <w:rPr>
          <w:sz w:val="22"/>
          <w:szCs w:val="22"/>
        </w:rPr>
        <w:t xml:space="preserve">Két úr volt kíséretében, egyikük egy magyar lovag, bizonyos Felix von O. báró, igen szép, ráadásul gazdag ember. Már korábban is jócskán udvarolt nekem, ráadásul jövedelmezőbb szerződésekkel kecsegtetett, jóval jövedelmezőbbekkel, mint amilyenekkel a színházi intendánsok eddig előálltak. Csak az volt a baj, hogy ódzkodtam tehetségem pénzre váltásától, győztek az általam helyesnek vélt művészi szempontok, s ekképpen valamennyi ajánlatát elutasítottam. </w:t>
      </w:r>
    </w:p>
    <w:p>
      <w:pPr>
        <w:pStyle w:val="Normal"/>
        <w:autoSpaceDE w:val="false"/>
        <w:ind w:firstLine="284"/>
        <w:jc w:val="both"/>
        <w:rPr/>
      </w:pPr>
      <w:r>
        <w:rPr>
          <w:sz w:val="22"/>
          <w:szCs w:val="22"/>
        </w:rPr>
        <w:t xml:space="preserve">Az intendáns kíséretében érkező másik úr N. unokaöccse volt, tizenkilenc-húsz éves, de oly szép fiú, hogy hozzá foghatót még sosem láttam. Ráadásul úgy irult-pirult, mint egy vidéki ártatlanság, megmukkanni alig mert, szembenézni végképp nem, s ekképp egyáltalán nem visszafogott volt, hanem elfogódott. Arra gondoltam nyomban, mit nem érne, ha egy ilyen gyönyörű ifjú első – vagy egyik első – szerelmese lehetnék... pontosabban, ha szerelmetes természetű lenne, s zsenge, de jócskán kézzelfogható próbálkozásait vezetgethetném. Ránézésre valahogy mintha nem lett volna kétséges: ha van fiatal férfi, aki feltehetően tökéletességgel járatlan a szerelem istennőjének tudományaiban, hát ez az ifjú Árpád von H., az intendáns unokaöccse az. </w:t>
      </w:r>
    </w:p>
    <w:p>
      <w:pPr>
        <w:pStyle w:val="Normal"/>
        <w:autoSpaceDE w:val="false"/>
        <w:ind w:firstLine="284"/>
        <w:jc w:val="both"/>
        <w:rPr/>
      </w:pPr>
      <w:r>
        <w:rPr>
          <w:sz w:val="22"/>
          <w:szCs w:val="22"/>
        </w:rPr>
        <w:t xml:space="preserve">Az uraknak csak két napjuk volt Frankfurtra, tovább kellett menniük Londonba, aztán Párizsba, s itt, német földön akartak beszerezni bizonyos partitúrákat, melyek a két másik városban igen közkedveltek voltak – azaz sikert ígértek. </w:t>
      </w:r>
    </w:p>
    <w:p>
      <w:pPr>
        <w:pStyle w:val="Normal"/>
        <w:autoSpaceDE w:val="false"/>
        <w:ind w:firstLine="284"/>
        <w:jc w:val="both"/>
        <w:rPr/>
      </w:pPr>
      <w:r>
        <w:rPr>
          <w:sz w:val="22"/>
          <w:szCs w:val="22"/>
        </w:rPr>
        <w:t xml:space="preserve">N. úr minden mód rá akart venni, hallgassak rá, vállaljam az előnyös szerződés feltételeit, s von O. báró is teljes szívből támogatta igyekezetét, de hirtelen még a szépséges, zsenge ifjú Árpád von H. szemében is mintha könyörgések fényeit láttam volna villanni. E fények döntöttek. Belementem a dologba. N. úr már húzta is elő a két kész szerződéspéldányt, rám csak az aláírás feladata várt – és megvolt a dolog. </w:t>
      </w:r>
    </w:p>
    <w:p>
      <w:pPr>
        <w:pStyle w:val="Normal"/>
        <w:autoSpaceDE w:val="false"/>
        <w:ind w:firstLine="284"/>
        <w:jc w:val="both"/>
        <w:rPr>
          <w:sz w:val="22"/>
          <w:szCs w:val="22"/>
        </w:rPr>
      </w:pPr>
      <w:r>
        <w:rPr>
          <w:sz w:val="22"/>
          <w:szCs w:val="22"/>
        </w:rPr>
        <w:t xml:space="preserve">A szerződésben az állt, hogy mihelyt frankfurti elkötelezettségem ideje lejár, valamint Bécsben a már lekötött hat vendégjátékon túl leszek, azonnal munkába kell állnom Pesten. Nem volt éppen kecsegtető időpont – holtszezon kellős közepe! </w:t>
      </w:r>
    </w:p>
    <w:p>
      <w:pPr>
        <w:pStyle w:val="Normal"/>
        <w:autoSpaceDE w:val="false"/>
        <w:ind w:firstLine="284"/>
        <w:jc w:val="both"/>
        <w:rPr/>
      </w:pPr>
      <w:r>
        <w:rPr>
          <w:sz w:val="22"/>
          <w:szCs w:val="22"/>
        </w:rPr>
        <w:t xml:space="preserve">Sebaj, júniusban elhagytam Frankfurtot. Mielőtt idejöttem volna, lassan két éve, Bécsben lefényképezkedtem Angerer mesternél. De nagyon nem hasonlítottam már azokra a portréimra! Arcvonásaim határozottabbak lettek – egyáltalán nem élesek persze, de a süldőlányság utolsó nyomait is „elhagytam” már. Frankfurtban megérkeztemkor s még egy darabig nem is hitték el koromat, és némely orvosok s más ismerősök úgy vélekedtek, testi fejlettségem elmarad művészi érettségem mögött. Emlékszem, anyám milyen gyönyörűségesen érett nő volt ott, ahogy apámmal láttam őt, az ágyban. Mely különbség ez kettőnk közt, ó, szinte röstelkedtem Bécsből távozván is. A combjaim vékonyabbak voltak jószerén, mint az ő szép, húsos karja! Anyámnak egyetlen csontja nem állt ki sehol, nekem meg... Jaj, jaj. Vállam, bordáim, csípőcsontom! A két frankfurti év során viszont, mialatt gyakorlatilag szűziesen éltem, csaknem feltűnően megerősödtem. Húsosabb lettem, sokan nem is értették, mi ez. Combjaim olyan formásak lettek, kebleim kiteltek – Ó, női hiúság, különösen a mellek kérdésében mindenkor! –, élvezettel nézegettem magam a dupla tükörben. Nem bántam volna, ha gerincem oly képtelenül hajlékony, mint az úgynevezett gumiembereké, a testüket egy körbe fonó akrobatáké... s akkor csókjaimmal áraszthattam volna el e szépséges félgömböket. </w:t>
      </w:r>
    </w:p>
    <w:p>
      <w:pPr>
        <w:pStyle w:val="Normal"/>
        <w:autoSpaceDE w:val="false"/>
        <w:ind w:firstLine="284"/>
        <w:jc w:val="both"/>
        <w:rPr>
          <w:sz w:val="22"/>
          <w:szCs w:val="22"/>
        </w:rPr>
      </w:pPr>
      <w:r>
        <w:rPr>
          <w:sz w:val="22"/>
          <w:szCs w:val="22"/>
        </w:rPr>
        <w:t xml:space="preserve">Bizony, saját magamról beszélhettem már akkor is ily elégedetten, gyönyörűséggel. </w:t>
      </w:r>
    </w:p>
    <w:p>
      <w:pPr>
        <w:pStyle w:val="Normal"/>
        <w:autoSpaceDE w:val="false"/>
        <w:ind w:firstLine="284"/>
        <w:jc w:val="both"/>
        <w:rPr/>
      </w:pPr>
      <w:r>
        <w:rPr>
          <w:sz w:val="22"/>
          <w:szCs w:val="22"/>
        </w:rPr>
        <w:t xml:space="preserve">Sade könyvének egyetlen mozzanata ragadta meg érdemben a képzeletemet: a megvesszőzés. Nem azért, mert hímvessző is a szerszám neve... van neve épp elég!... Nem, de csakugyan kíváncsi lettem volna, mit érzek, ha valaki az ülepem így megdolgozza. Összekötöztem hát pár zsenge fűzvesszőt, levetkőztem pucérra, tükröm elé álltam, s hozzáláttam, hogy a seggem megfenyítsem – azaz gyönyörűségekben részesítsem. Már ha igazat ír a márki! Csak hát már az első odasújtás rút gyötrelmeket okozott, csalódást. Akkoriban nem voltam jártas a kéjszerzésnek e módozatában; hogy tudniillik gyenge ütésekkel, igen, csaknem simogatásszerűen kell kezdeni a dolgot, ahogy a gőzfürdőkben az alkalmazottak, az úgynevezett fürdőmesternők – és csak a gyönyörök tetőzéséhez közeledve szabad minden erőt beleadni. Évekbe telt, míg ez számomra világossá vált, s bevallom, akkor nem is tagadhattam, hogy a vesszőzés fokozza a kéjt. Nem baj viszont, így visszagondolva már, hogy a fájdalom elrettentett; hiszen ügyes „munkavégzés” esetén letérhettem volna szűzies életutamról, mohóbban láthattam volna önkielégítéshez, ami pedig egészségtelen... kedves Barátom, ismeri elméletemet. </w:t>
      </w:r>
    </w:p>
    <w:p>
      <w:pPr>
        <w:pStyle w:val="Normal"/>
        <w:autoSpaceDE w:val="false"/>
        <w:ind w:firstLine="284"/>
        <w:jc w:val="both"/>
        <w:rPr>
          <w:sz w:val="22"/>
          <w:szCs w:val="22"/>
        </w:rPr>
      </w:pPr>
      <w:r>
        <w:rPr>
          <w:sz w:val="22"/>
          <w:szCs w:val="22"/>
        </w:rPr>
        <w:t xml:space="preserve">Persze, heti egyszeri, nyaranta három-négyszeri fürdőzéseim során is erősen kísértettek még a test vágyai. Lehet, el sem hiszi nekem, de épp a Denise-től kapott olvasmány hűtött le üdvösen. </w:t>
      </w:r>
    </w:p>
    <w:p>
      <w:pPr>
        <w:pStyle w:val="Normal"/>
        <w:autoSpaceDE w:val="false"/>
        <w:ind w:firstLine="284"/>
        <w:jc w:val="both"/>
        <w:rPr/>
      </w:pPr>
      <w:r>
        <w:rPr>
          <w:sz w:val="22"/>
          <w:szCs w:val="22"/>
        </w:rPr>
        <w:t xml:space="preserve">Bécsben régi ismerőseim igencsak elámultak külsőm változása láttán. Anyámmal találkozót beszéltünk meg, s ő tanúja lett színpadi diadalutam újabb eseményének, örömének is. De ami a legfontosabb volt számomra: hogy mihelyt meglátott, boldogan kiáltott fel legott. </w:t>
      </w:r>
    </w:p>
    <w:p>
      <w:pPr>
        <w:pStyle w:val="Normal"/>
        <w:autoSpaceDE w:val="false"/>
        <w:ind w:firstLine="284"/>
        <w:jc w:val="both"/>
        <w:rPr/>
      </w:pPr>
      <w:r>
        <w:rPr>
          <w:sz w:val="22"/>
          <w:szCs w:val="22"/>
        </w:rPr>
        <w:t>„</w:t>
      </w:r>
      <w:r>
        <w:rPr>
          <w:sz w:val="22"/>
          <w:szCs w:val="22"/>
        </w:rPr>
        <w:t xml:space="preserve">Ó, édes kicsikém, hogy belőled milyen gyönyörű, érett nő lett! Ezért külön büszke vagyok rád.” </w:t>
      </w:r>
    </w:p>
    <w:p>
      <w:pPr>
        <w:pStyle w:val="Normal"/>
        <w:autoSpaceDE w:val="false"/>
        <w:ind w:firstLine="284"/>
        <w:jc w:val="both"/>
        <w:rPr/>
      </w:pPr>
      <w:r>
        <w:rPr>
          <w:sz w:val="22"/>
          <w:szCs w:val="22"/>
        </w:rPr>
        <w:t xml:space="preserve">Na tessék. Pusztán ezért is érdemes volt – a körülményekhez képest – egészségesen élnem. </w:t>
      </w:r>
    </w:p>
    <w:p>
      <w:pPr>
        <w:pStyle w:val="Normal"/>
        <w:autoSpaceDE w:val="false"/>
        <w:ind w:firstLine="284"/>
        <w:jc w:val="both"/>
        <w:rPr/>
      </w:pPr>
      <w:r>
        <w:rPr>
          <w:sz w:val="22"/>
          <w:szCs w:val="22"/>
        </w:rPr>
        <w:t xml:space="preserve">Rudolfine-nel egyszer futottam össze – Hietzingben Dommayernél. Kicsit nézett előbb – tulajdonképpen nagyot nézett! –, mikor meglátott, majd úgy jött oda hozzám, hogy közölte, jé, szinte rám sem ismert. Változott ő maga is, ám nem mondhatnám, hogy előnyére. Arcának régi természetes rózsásságát kénytelen volt festékkel pótolni. A szeme alól így sem tüntethette el teljesen a már-már feltűnően ott éktelenkedő sötét karikákat. </w:t>
      </w:r>
    </w:p>
    <w:p>
      <w:pPr>
        <w:pStyle w:val="Normal"/>
        <w:autoSpaceDE w:val="false"/>
        <w:ind w:firstLine="284"/>
        <w:jc w:val="both"/>
        <w:rPr/>
      </w:pPr>
      <w:r>
        <w:rPr>
          <w:sz w:val="22"/>
          <w:szCs w:val="22"/>
        </w:rPr>
        <w:t>„</w:t>
      </w:r>
      <w:r>
        <w:rPr>
          <w:sz w:val="22"/>
          <w:szCs w:val="22"/>
        </w:rPr>
        <w:t xml:space="preserve">Mondd csak”, kezdte nyomban így, „mióta Bécset elhagytad, Pauline... csak nem mondtál le teljesen a szerelem örömeiről?” S mert nem feleltem, folytatta: „Mert hogy ilyet ne is mondj nekem. Aki egyszer belekóstolt ebbe a földöntúlian édes mézbe, nem mond le róla soha többé. Vannak viszont, akik rettentő életerejüknél fogva a gyönyörök megannyi élvezetén át is tökéletesen őrzik zsenge fiatalságuk látszatát. .. és ilyen vagy nyilván te is.” </w:t>
      </w:r>
    </w:p>
    <w:p>
      <w:pPr>
        <w:pStyle w:val="Normal"/>
        <w:autoSpaceDE w:val="false"/>
        <w:ind w:firstLine="284"/>
        <w:jc w:val="both"/>
        <w:rPr>
          <w:sz w:val="22"/>
          <w:szCs w:val="22"/>
        </w:rPr>
      </w:pPr>
      <w:r>
        <w:rPr>
          <w:sz w:val="22"/>
          <w:szCs w:val="22"/>
        </w:rPr>
        <w:t xml:space="preserve">Hiába bizonygattam neki, hogy az elmúlt két év során teljességgel szűziesen éltem, nem akarta hinni. </w:t>
      </w:r>
    </w:p>
    <w:p>
      <w:pPr>
        <w:pStyle w:val="Normal"/>
        <w:autoSpaceDE w:val="false"/>
        <w:ind w:firstLine="284"/>
        <w:jc w:val="both"/>
        <w:rPr>
          <w:sz w:val="22"/>
          <w:szCs w:val="22"/>
        </w:rPr>
      </w:pPr>
      <w:r>
        <w:rPr>
          <w:sz w:val="22"/>
          <w:szCs w:val="22"/>
        </w:rPr>
        <w:t xml:space="preserve">Főleg azt nem, mikor közöltem vele, hogy sokkal boldogabb is voltam így. </w:t>
      </w:r>
    </w:p>
    <w:p>
      <w:pPr>
        <w:pStyle w:val="Normal"/>
        <w:autoSpaceDE w:val="false"/>
        <w:ind w:firstLine="284"/>
        <w:jc w:val="both"/>
        <w:rPr>
          <w:sz w:val="22"/>
          <w:szCs w:val="22"/>
        </w:rPr>
      </w:pPr>
      <w:r>
        <w:rPr>
          <w:sz w:val="22"/>
          <w:szCs w:val="22"/>
        </w:rPr>
        <w:t xml:space="preserve">Azt felelte, ez képtelenség, badarság. Ne akarjam épp őt így becsapni. </w:t>
      </w:r>
    </w:p>
    <w:p>
      <w:pPr>
        <w:pStyle w:val="Normal"/>
        <w:autoSpaceDE w:val="false"/>
        <w:ind w:firstLine="284"/>
        <w:jc w:val="both"/>
        <w:rPr/>
      </w:pPr>
      <w:r>
        <w:rPr>
          <w:sz w:val="22"/>
          <w:szCs w:val="22"/>
        </w:rPr>
        <w:t>„</w:t>
      </w:r>
      <w:r>
        <w:rPr>
          <w:sz w:val="22"/>
          <w:szCs w:val="22"/>
        </w:rPr>
        <w:t xml:space="preserve">Jó, de azt mondd meg, kim lehetett volna Frankfurtban?”, makacskodtam. „Az ócska pénzmágnások valamelyike? Ó, azok az alakok a szerelem ellenmérgei”, közöltem nyomatékosan. „Ráadásul nemünkhöz méltatlannak tartom, hogy olyannal adjam le magam, aki iránt szívem semmit sem érez. Nem ismerek megalázóbb helyzetet, mint ha valaki pusztán az állatias gyönyörökért omlik egy férfi karjaiba.” </w:t>
      </w:r>
    </w:p>
    <w:p>
      <w:pPr>
        <w:pStyle w:val="Normal"/>
        <w:autoSpaceDE w:val="false"/>
        <w:ind w:firstLine="284"/>
        <w:jc w:val="both"/>
        <w:rPr>
          <w:sz w:val="22"/>
          <w:szCs w:val="22"/>
        </w:rPr>
      </w:pPr>
      <w:r>
        <w:rPr>
          <w:sz w:val="22"/>
          <w:szCs w:val="22"/>
        </w:rPr>
        <w:t xml:space="preserve">Rudolfine elpirult a smink alatt, mert alkalmasint találva érezte magát; de ha ez így volt, esküszöm, nem szándékosan akartam őt bántani. </w:t>
      </w:r>
    </w:p>
    <w:p>
      <w:pPr>
        <w:pStyle w:val="Normal"/>
        <w:autoSpaceDE w:val="false"/>
        <w:ind w:firstLine="284"/>
        <w:jc w:val="both"/>
        <w:rPr>
          <w:sz w:val="22"/>
          <w:szCs w:val="22"/>
        </w:rPr>
      </w:pPr>
      <w:r>
        <w:rPr>
          <w:sz w:val="22"/>
          <w:szCs w:val="22"/>
        </w:rPr>
        <w:t xml:space="preserve">Mindenesetre nem társalogtunk egymással túl hosszasan. </w:t>
      </w:r>
    </w:p>
    <w:p>
      <w:pPr>
        <w:pStyle w:val="Normal"/>
        <w:autoSpaceDE w:val="false"/>
        <w:ind w:firstLine="284"/>
        <w:jc w:val="both"/>
        <w:rPr/>
      </w:pPr>
      <w:r>
        <w:rPr>
          <w:sz w:val="22"/>
          <w:szCs w:val="22"/>
        </w:rPr>
        <w:t xml:space="preserve">Észrevettem, hogy két gavallér igen erősen nézeget minket lornyetten át, s hogy egyikük eléggé egyértelműen veszi így épp Rudolfine-t „célba” – hát gyorsan elbúcsúztam. </w:t>
      </w:r>
    </w:p>
    <w:p>
      <w:pPr>
        <w:pStyle w:val="Normal"/>
        <w:autoSpaceDE w:val="false"/>
        <w:ind w:firstLine="284"/>
        <w:jc w:val="both"/>
        <w:rPr>
          <w:sz w:val="22"/>
          <w:szCs w:val="22"/>
        </w:rPr>
      </w:pPr>
      <w:r>
        <w:rPr>
          <w:sz w:val="22"/>
          <w:szCs w:val="22"/>
        </w:rPr>
        <w:t xml:space="preserve">Bécsi két hetem során jószerén mindenütt csak azt hallhattam, hogy Rudolfine a város egyik legkicsapongóbb nőszemélyének számít. Így: nőszemélyének. Tucatjával akadtak szeretői. Mint például a két úr, akit Hietzingben láthattam. A brazil követségen dolgoztak, Bécs hírhedett nőcsábászai voltak. Két </w:t>
      </w:r>
      <w:r>
        <w:rPr>
          <w:i/>
          <w:iCs/>
          <w:sz w:val="22"/>
          <w:szCs w:val="22"/>
        </w:rPr>
        <w:t xml:space="preserve">roué, </w:t>
      </w:r>
      <w:r>
        <w:rPr>
          <w:sz w:val="22"/>
          <w:szCs w:val="22"/>
        </w:rPr>
        <w:t xml:space="preserve">ahogy a francia mondja. </w:t>
      </w:r>
      <w:r>
        <w:rPr>
          <w:i/>
          <w:iCs/>
          <w:sz w:val="22"/>
          <w:szCs w:val="22"/>
        </w:rPr>
        <w:t xml:space="preserve">Lebemann, </w:t>
      </w:r>
      <w:r>
        <w:rPr>
          <w:sz w:val="22"/>
          <w:szCs w:val="22"/>
        </w:rPr>
        <w:t xml:space="preserve">ez a jó német szó erre. Mindegy, nem nyelvi kérdésekről akarok beszámolni. Hanem hogy például egyiküket, G. grófot Rudolfine nekem is bemutatta. Egyáltalán nem volt féltékeny rám többé, épp ellenkezőleg. S nem volt féltékeny senkire. Szeretőit szívesen „passzolta” át más nőknek. Mint mesélte, ugyanolyan élvezet, ha elgondoljuk, más épp miféle gyönyöröket él át. S az ilyesmi akkor tudható csak igazán, ha azzal a férfival előtte mi is kipróbáltuk már a dolgot. Emlékeztetett Sade </w:t>
      </w:r>
      <w:r>
        <w:rPr>
          <w:i/>
          <w:iCs/>
          <w:sz w:val="22"/>
          <w:szCs w:val="22"/>
        </w:rPr>
        <w:t>Justine-</w:t>
      </w:r>
      <w:r>
        <w:rPr>
          <w:iCs/>
          <w:sz w:val="22"/>
          <w:szCs w:val="22"/>
        </w:rPr>
        <w:t xml:space="preserve">jének </w:t>
      </w:r>
      <w:r>
        <w:rPr>
          <w:sz w:val="22"/>
          <w:szCs w:val="22"/>
        </w:rPr>
        <w:t xml:space="preserve">hasonló históriáira. </w:t>
      </w:r>
    </w:p>
    <w:p>
      <w:pPr>
        <w:pStyle w:val="Normal"/>
        <w:autoSpaceDE w:val="false"/>
        <w:ind w:firstLine="284"/>
        <w:jc w:val="both"/>
        <w:rPr/>
      </w:pPr>
      <w:r>
        <w:rPr>
          <w:sz w:val="22"/>
          <w:szCs w:val="22"/>
        </w:rPr>
        <w:t xml:space="preserve">Udvariasság kedvéért vizitelnem kellett Rudolfine-nél. Fél négy tájban érkeztem hozzá, egyedül találtam. Jó csomó fénykép „társaságában” – a fotográfiákat éppen akkor kapta Párizsból. Kizárólag erotikus jeleneteket láthattam mindegyiken – meztelen nőket és férfiakat. A legérdekesebbek azok voltak, melyeket Alfred de Musset adott körbe barátai közt Madame Dudevant-ról. A felvételek azt mutatták, ahogy a nevezetes írónő nőket és fiatal lányok, avat be épp a „priaposzi” szolgálat titkaiba. E képek egyikén ő maga épp egy hatalma gorillával fajtalankodott, a másikon egy újfundlandival, a harmadikon egy csődörrel – a lovat két meztelen kislány fogta kantárszáron, s maga a híres írónő térdelő testhelyzetben fogadta a csődör nemi szervét. Hát jó nagy lehetett a lika, ha az állat minden további nélkül beverhette neki! S beverte. El nem hiszem, hogy nő ilyet kibírhat, az iszonyatos fájdalmak túlságosan is felülmúlhatják a közben érzett kéj fokát. </w:t>
      </w:r>
    </w:p>
    <w:p>
      <w:pPr>
        <w:pStyle w:val="Normal"/>
        <w:autoSpaceDE w:val="false"/>
        <w:ind w:firstLine="284"/>
        <w:jc w:val="both"/>
        <w:rPr/>
      </w:pPr>
      <w:r>
        <w:rPr>
          <w:sz w:val="22"/>
          <w:szCs w:val="22"/>
        </w:rPr>
        <w:t xml:space="preserve">Rudolfine elmesélte nekem e képek történetét, meg hogy mi van az egész mögött. </w:t>
      </w:r>
    </w:p>
    <w:p>
      <w:pPr>
        <w:pStyle w:val="Normal"/>
        <w:autoSpaceDE w:val="false"/>
        <w:ind w:firstLine="284"/>
        <w:jc w:val="both"/>
        <w:rPr/>
      </w:pPr>
      <w:r>
        <w:rPr>
          <w:sz w:val="22"/>
          <w:szCs w:val="22"/>
        </w:rPr>
        <w:t xml:space="preserve">Hátha Ön, kedves Barátom, nem hallotta még a dolgot, elmondom hát röviden. </w:t>
      </w:r>
    </w:p>
    <w:p>
      <w:pPr>
        <w:pStyle w:val="Normal"/>
        <w:autoSpaceDE w:val="false"/>
        <w:ind w:firstLine="284"/>
        <w:jc w:val="both"/>
        <w:rPr/>
      </w:pPr>
      <w:r>
        <w:rPr>
          <w:sz w:val="22"/>
          <w:szCs w:val="22"/>
        </w:rPr>
        <w:t xml:space="preserve">George Sand – férje után Madame Dudevant – sok éven át élt intim kapcsolatban Alfred de Musset-vel, együtt utazták be Itáliát, így jutottak el Rómába. Itt összevesztek, a dologból szakítás lett. Musset eleinte igen diszkrét volt, kímélte kedvesét. Nem így a hölgy. Amikor a szakítás okai felől faggatták, kifecsegte, miért hagyta el a költőt. Merthogy Musset a szerelmi „tornákban” igen gyenge legény volt. </w:t>
      </w:r>
    </w:p>
    <w:p>
      <w:pPr>
        <w:pStyle w:val="Normal"/>
        <w:autoSpaceDE w:val="false"/>
        <w:ind w:firstLine="284"/>
        <w:jc w:val="both"/>
        <w:rPr/>
      </w:pPr>
      <w:r>
        <w:rPr>
          <w:sz w:val="22"/>
          <w:szCs w:val="22"/>
        </w:rPr>
        <w:t xml:space="preserve">Ennek híre eljutott Musset füléhez is. Rettenetesen megsértődött, hiúságában bántotta a dolog, gyakorlatilag pedig azért, mert kellemetlen színben tűnhetett fel így az általa körüludvarolt nők előtt. A vád rontotta hírnevét – nevezhetjük „szakmai hitelrontásnak” is George Sand tettét. Elhatározta hát Musset, bosszút áll Madame Dudevant-on. A fotográfiák révén tette meg ezt. Botrányos vers szövegeket is írt mindegyikhez – a hatás nem maradt el. </w:t>
      </w:r>
    </w:p>
    <w:p>
      <w:pPr>
        <w:pStyle w:val="Normal"/>
        <w:autoSpaceDE w:val="false"/>
        <w:ind w:firstLine="284"/>
        <w:jc w:val="both"/>
        <w:rPr/>
      </w:pPr>
      <w:r>
        <w:rPr>
          <w:sz w:val="22"/>
          <w:szCs w:val="22"/>
        </w:rPr>
        <w:t xml:space="preserve">Örültem, hogy Rudolfine-nel lényegében végre kibékültünk. Másrészt kellemetlenül érintettek látogatásai – épp a már említett hírhedtsége okán. </w:t>
      </w:r>
    </w:p>
    <w:p>
      <w:pPr>
        <w:pStyle w:val="Normal"/>
        <w:autoSpaceDE w:val="false"/>
        <w:ind w:firstLine="284"/>
        <w:jc w:val="both"/>
        <w:rPr/>
      </w:pPr>
      <w:r>
        <w:rPr>
          <w:sz w:val="22"/>
          <w:szCs w:val="22"/>
        </w:rPr>
        <w:t xml:space="preserve">Alig vártam, hogy vendégjáték-sorozatom véget érjen. S hogy ez megtörtént, egyetlen napot sem maradtam tovább Bécsben, utaztam rögvest Pestre. </w:t>
      </w:r>
    </w:p>
    <w:p>
      <w:pPr>
        <w:pStyle w:val="Normal"/>
        <w:autoSpaceDE w:val="false"/>
        <w:ind w:firstLine="284"/>
        <w:jc w:val="both"/>
        <w:rPr/>
      </w:pPr>
      <w:r>
        <w:rPr>
          <w:sz w:val="22"/>
          <w:szCs w:val="22"/>
        </w:rPr>
        <w:t xml:space="preserve">Itt épp a nagy évi vásár idejére érkeztem – ez a mintegy kéthetes esemény a nyári holtidény egyetlen üde színfoltja. Nevezik János fejevétele ünnepének is, különben meg még „dinnyepiac”-nak is hívják, gúnyosan „tökparádé”-nak, hanem hát ténylegesen a legtöbb pompás gyümölcs ott parádézik ilyenkor a jó Pest vásárterein s egyebütt. </w:t>
      </w:r>
    </w:p>
    <w:p>
      <w:pPr>
        <w:pStyle w:val="Normal"/>
        <w:autoSpaceDE w:val="false"/>
        <w:ind w:firstLine="284"/>
        <w:jc w:val="both"/>
        <w:rPr/>
      </w:pPr>
      <w:r>
        <w:rPr>
          <w:sz w:val="22"/>
          <w:szCs w:val="22"/>
        </w:rPr>
        <w:t xml:space="preserve">Egyébként Frankfurtban be szereztem már egy német-magyar szótárt, nemkülönben egy magyar nyelvtankönyvet. </w:t>
      </w:r>
    </w:p>
    <w:p>
      <w:pPr>
        <w:pStyle w:val="Normal"/>
        <w:autoSpaceDE w:val="false"/>
        <w:ind w:firstLine="284"/>
        <w:jc w:val="both"/>
        <w:rPr/>
      </w:pPr>
      <w:r>
        <w:rPr>
          <w:sz w:val="22"/>
          <w:szCs w:val="22"/>
        </w:rPr>
        <w:t xml:space="preserve">A városba érkezvén, kártyámat nyomban elküldtem N. úrnak, s a lovagias férfiú nyomban sietett látogatásomra, hozván magával unokaöccsét, Árpádot is. A fiatalember szeme felragyogott, mikor megpillantott engem. Kissé elcsodálkoztam azonban az öltözetükön. Nem tudtam volna megmondani, miért olyan furcsák – de akkor elmagyarázták, hogy ez a magyaros viselet, a hagyományos én nem tudom mi, és hogy mostanság ez nagy divatba jött. </w:t>
      </w:r>
    </w:p>
    <w:p>
      <w:pPr>
        <w:pStyle w:val="Normal"/>
        <w:autoSpaceDE w:val="false"/>
        <w:ind w:firstLine="284"/>
        <w:jc w:val="both"/>
        <w:rPr/>
      </w:pPr>
      <w:r>
        <w:rPr>
          <w:sz w:val="22"/>
          <w:szCs w:val="22"/>
        </w:rPr>
        <w:t xml:space="preserve">N. úr engem is megkért, szerezzek be magamnak magyaros ruhákat, lévén, hogy e tárgyban akkora itt mostanság a fanatizmus, hogy némelyeket már, kik a divattal szembeszegültek, a felbolydult ifjúság a nyílt utcán inzultált is! Ráadásul tőlem, aki a nemzet színházának művésznője vagyok, még többet is elvárhatnak, mint a közönségesebb hölgynéptől vagy akár a választékos dámáktól. Ezt kissé zsarnoki szellemnek éreztem – no, természetesen nem N. urat hibáztattam érte! Ráadásul a szerződésemben sem állt olyasmi, hogy a színház szabja meg öltözködésemet, mivel azonban magának a ruhának szabása oly igen csinos volt, véletlenül sem kellett tiltakoznom a dolog ellen. Sőt, kellemes meglepetés ért, ahogy a tükörbe pillantottam: a pesti módi sokkal jobban állt nekem, mint eddigi ruháim. S megörültem, mert voltam már annyira tapasztalt, hogy tudjam, nyert ügyem van, a közönség „kis kedvence” leszek már csak úgy rám nézésre is – és az ilyesmi igen jól jön minden nagy művésznőnek. </w:t>
      </w:r>
    </w:p>
    <w:p>
      <w:pPr>
        <w:pStyle w:val="Normal"/>
        <w:autoSpaceDE w:val="false"/>
        <w:ind w:firstLine="284"/>
        <w:jc w:val="both"/>
        <w:rPr/>
      </w:pPr>
      <w:r>
        <w:rPr>
          <w:sz w:val="22"/>
          <w:szCs w:val="22"/>
        </w:rPr>
        <w:t xml:space="preserve">N. úr megkérdezett, szerepeimet olaszul vagy németül akarom-e énekelni. Láttam rajta, szívesen föltenne még egy kérdést, és azt is tudtam, mi lenne az, hát hozzátettem: igyekezni fogok legalább annyira megtanulni magyarul, hogy némelyik szerepemet </w:t>
      </w:r>
      <w:r>
        <w:rPr>
          <w:i/>
          <w:iCs/>
          <w:sz w:val="22"/>
          <w:szCs w:val="22"/>
        </w:rPr>
        <w:t xml:space="preserve">így </w:t>
      </w:r>
      <w:r>
        <w:rPr>
          <w:sz w:val="22"/>
          <w:szCs w:val="22"/>
        </w:rPr>
        <w:t xml:space="preserve">énekelhessem. Mivel kevés az olyan opera, ahol beszélnek is – úgy értem, prózában –, szent meggyőződésem volt, hogy nem lesz nehéz dolgom, hiszen az eldalolt textusokból a hallgatóság általában úgysem ért egy mukkot sem; eleve tudják, miről van szó, s csak a dallamokat, „a hangot” hallgatják szent áhítattal – vagy kifütyülésre készen. </w:t>
      </w:r>
    </w:p>
    <w:p>
      <w:pPr>
        <w:pStyle w:val="Normal"/>
        <w:autoSpaceDE w:val="false"/>
        <w:ind w:firstLine="284"/>
        <w:jc w:val="both"/>
        <w:rPr/>
      </w:pPr>
      <w:r>
        <w:rPr>
          <w:sz w:val="22"/>
          <w:szCs w:val="22"/>
        </w:rPr>
        <w:t xml:space="preserve">Azt is hozzátettem, hogy már keresem a megfelelő nyelvtanárt is e nagy cél érdekében. </w:t>
      </w:r>
    </w:p>
    <w:p>
      <w:pPr>
        <w:pStyle w:val="Normal"/>
        <w:autoSpaceDE w:val="false"/>
        <w:ind w:firstLine="284"/>
        <w:jc w:val="both"/>
        <w:rPr/>
      </w:pPr>
      <w:r>
        <w:rPr>
          <w:sz w:val="22"/>
          <w:szCs w:val="22"/>
        </w:rPr>
        <w:t xml:space="preserve">Hogy hát volna itt egy hölgy a színháztól, mondta erre N. úr, aki remekül ért németül is, mi lenne, ha őt kérnénk fel tanításomra. Azt feleltem, még gondolkodom rajta. </w:t>
      </w:r>
    </w:p>
    <w:p>
      <w:pPr>
        <w:pStyle w:val="Normal"/>
        <w:autoSpaceDE w:val="false"/>
        <w:ind w:firstLine="284"/>
        <w:jc w:val="both"/>
        <w:rPr/>
      </w:pPr>
      <w:r>
        <w:rPr>
          <w:sz w:val="22"/>
          <w:szCs w:val="22"/>
        </w:rPr>
        <w:t xml:space="preserve">Magyarországon, döbbenten tapasztaltam, szent szokás, hogy a látogatókat, jöjjenek bármely óráján a napnak, megvendégelik, s az illetők ezt el is várják. Meghívtam hát az urakat, tartsanak velem egy kis ozsonna erejéig – ezt az „ozsonna” szót, a móka kedvéért, már magyarul mondtam nekik; üdvözült arckifejezésük elárulta, milyen boldogok és elégedettek, ám N. úr sietve közölte, hogy őt elszólítja a kötelesség, ám ha Árpádnak kedve s ideje van, maradjon csak. </w:t>
      </w:r>
    </w:p>
    <w:p>
      <w:pPr>
        <w:pStyle w:val="Normal"/>
        <w:autoSpaceDE w:val="false"/>
        <w:ind w:firstLine="284"/>
        <w:jc w:val="both"/>
        <w:rPr/>
      </w:pPr>
      <w:r>
        <w:rPr>
          <w:sz w:val="22"/>
          <w:szCs w:val="22"/>
        </w:rPr>
        <w:t>„</w:t>
      </w:r>
      <w:r>
        <w:rPr>
          <w:sz w:val="22"/>
          <w:szCs w:val="22"/>
        </w:rPr>
        <w:t xml:space="preserve">Kérlek, állj a művésznő szolgálatára, ha netán körbekocsikázna a mi szép Pestünkön”, mondta unokaöccsének az intendáns, majd hozzám fordult: „Kisasszony pedig, instálom alássan...” – ez is egy ilyen </w:t>
      </w:r>
      <w:r>
        <w:rPr>
          <w:i/>
          <w:iCs/>
          <w:sz w:val="22"/>
          <w:szCs w:val="22"/>
        </w:rPr>
        <w:t xml:space="preserve">magyarosch </w:t>
      </w:r>
      <w:r>
        <w:rPr>
          <w:sz w:val="22"/>
          <w:szCs w:val="22"/>
        </w:rPr>
        <w:t xml:space="preserve">kifejezés volt, na! – „...instálom, ha este el méltóztatik jönni színházunkba, örömmel fogadjuk, bár magyar nyelvű szomorújáték megy éppen, s érteni egy mukkot sem fog. Maradjunk hát mindenképp abban, hogy holnap folytatjuk megbeszéléseinket." </w:t>
      </w:r>
    </w:p>
    <w:p>
      <w:pPr>
        <w:pStyle w:val="Normal"/>
        <w:autoSpaceDE w:val="false"/>
        <w:ind w:firstLine="284"/>
        <w:jc w:val="both"/>
        <w:rPr/>
      </w:pPr>
      <w:r>
        <w:rPr>
          <w:sz w:val="22"/>
          <w:szCs w:val="22"/>
        </w:rPr>
        <w:t xml:space="preserve">Ezzel „alázatos szolgám” – ismét nagy hajlongások közepette – hódolattal elköszönt, s a legnagyobb örömömre kettesben hagyott a szép Árpáddal. </w:t>
      </w:r>
    </w:p>
    <w:p>
      <w:pPr>
        <w:pStyle w:val="Normal"/>
        <w:autoSpaceDE w:val="false"/>
        <w:ind w:firstLine="284"/>
        <w:jc w:val="both"/>
        <w:rPr/>
      </w:pPr>
      <w:r>
        <w:rPr>
          <w:sz w:val="22"/>
          <w:szCs w:val="22"/>
        </w:rPr>
        <w:t xml:space="preserve">Ismétlem, ha azt mondom, „szép”, keveset mondtam! </w:t>
      </w:r>
    </w:p>
    <w:p>
      <w:pPr>
        <w:pStyle w:val="Normal"/>
        <w:autoSpaceDE w:val="false"/>
        <w:ind w:firstLine="284"/>
        <w:jc w:val="both"/>
        <w:rPr/>
      </w:pPr>
      <w:r>
        <w:rPr>
          <w:sz w:val="22"/>
          <w:szCs w:val="22"/>
        </w:rPr>
        <w:t xml:space="preserve">Eltökéltem, jó mesternője leszek a szerelemben, de arra is gondom lesz, hogy ne csupán „dákóssá” tegyem, hanem akaratomat s óhajaimat tekintve, mindenképp „kezessé”, a szónak pediglen itt az illedelmes értelmében. </w:t>
      </w:r>
    </w:p>
    <w:p>
      <w:pPr>
        <w:pStyle w:val="Normal"/>
        <w:autoSpaceDE w:val="false"/>
        <w:ind w:firstLine="284"/>
        <w:jc w:val="both"/>
        <w:rPr/>
      </w:pPr>
      <w:r>
        <w:rPr>
          <w:sz w:val="22"/>
          <w:szCs w:val="22"/>
        </w:rPr>
        <w:t xml:space="preserve">Először is meg kellett hódítanom őt. Bár tekintetével már, a bolond is láthatta, mindegyre hódolt. </w:t>
      </w:r>
    </w:p>
    <w:p>
      <w:pPr>
        <w:pStyle w:val="Normal"/>
        <w:autoSpaceDE w:val="false"/>
        <w:ind w:firstLine="284"/>
        <w:jc w:val="both"/>
        <w:rPr/>
      </w:pPr>
      <w:r>
        <w:rPr>
          <w:sz w:val="22"/>
          <w:szCs w:val="22"/>
        </w:rPr>
        <w:t xml:space="preserve">Ha mindössze annyiról lett volna szó, hogy elcsábítsam, végképp nem lett volna nehéz dolgom, hiszen ha nem tudta is, egyébre se várt, mint rám, a testemre – mit mondjak, „lelkemre”! –, ellenben a baj az volt, hogy nem lehetett felőle kétségem, ez a fiatalember, mihelyt elér, engedelmemmel, a gyönyörök kapujához, mi több, ott bebocsáttatásban részesül, attól fogva nem lesz tőle nyugtom. Szilaj vágya még annyira se lesz fékezhető, mint szegény Franzlé volt. Korrepetitoromnak könnyen mondtam, ha némi huzakodás után is: eddig, és ne tovább! De ez az Árpád igazi nemes vad volt, látszott rajta. Egyelőre a nők dolgában félszeg, de különben semmi mód nem megalázkodásra, engedelmességre termett ifjú úr. Amitől még félnem kellett: ismertem a fajtáját. Hogyan értem ezt? Valahogy biztosra vettem, azok közé a hódítók közé tartozik, akik el is dicsekszenek sikereikkel. Sem oly diszkrétnek, sem annyira érettnek nem tekinthettem, mint amilyen az itáliai herceg volt. Mármost hadd tegyem hozzá, hogy Frankfurtból érkezvén, nem volt túl sok fogalmam a magyarokról. Ha van, hát nyilván nem félek annyira Árpádom locsi-fecsi mivoltától. Pest alapjában sokkal tisztességesebb „jó társaságot” forgatott szalonjainak falai közt, mint az általam addig megismert német ajkú városok. Persze, semmiféle előítéletet nem akarok kelteni – netán táplálni – e vélekedésemmel. De ha engem kérdeznek... csakis ezt mondhatom, kedves Barátom. </w:t>
      </w:r>
    </w:p>
    <w:p>
      <w:pPr>
        <w:pStyle w:val="Normal"/>
        <w:autoSpaceDE w:val="false"/>
        <w:ind w:firstLine="284"/>
        <w:jc w:val="both"/>
        <w:rPr/>
      </w:pPr>
      <w:r>
        <w:rPr>
          <w:sz w:val="22"/>
          <w:szCs w:val="22"/>
        </w:rPr>
        <w:t xml:space="preserve">Mindent összevéve, igencsak hevesen vert a szívem, ahogy N. úr kettesben hagyott az unokaöccsével. Éreznem kellett, beleszerettem Árpádba. Jaj, bár értésére tudtam volna adni e kényes, de oly becses tényállást – azt, hogy nem csupán a test vad vágyairól van szó nálam. S titkon abban bízhattam volna akkor, hogy érzelmeimet is hasonló gyengédséggel, ifjú szívének minden szeretet- és szerelemvágyával viszonozza. </w:t>
      </w:r>
    </w:p>
    <w:p>
      <w:pPr>
        <w:pStyle w:val="Normal"/>
        <w:autoSpaceDE w:val="false"/>
        <w:ind w:firstLine="284"/>
        <w:jc w:val="both"/>
        <w:rPr/>
      </w:pPr>
      <w:r>
        <w:rPr>
          <w:sz w:val="22"/>
          <w:szCs w:val="22"/>
        </w:rPr>
        <w:t xml:space="preserve">Ám ez merőben elméleti kérdés volt, mert semmi módját nem láttam, hogy emez árnyalatok kifejezésének dolgában célt érhessek. </w:t>
      </w:r>
    </w:p>
    <w:p>
      <w:pPr>
        <w:pStyle w:val="Normal"/>
        <w:autoSpaceDE w:val="false"/>
        <w:ind w:firstLine="284"/>
        <w:jc w:val="both"/>
        <w:rPr/>
      </w:pPr>
      <w:r>
        <w:rPr>
          <w:sz w:val="22"/>
          <w:szCs w:val="22"/>
        </w:rPr>
        <w:t xml:space="preserve">Pedig bizony a szerelem jellegzetes tüneteit kellett észlelnem magamon. Mert ilyeneket gondoltam: ó, napestig el tudnék üldögélni társaságában, csak hogy hangját halljam, olykor mélyen egymás szemébe nézhessünk... nevetni fog, kedves Barátom, foghassuk egymás kezét. </w:t>
      </w:r>
    </w:p>
    <w:p>
      <w:pPr>
        <w:pStyle w:val="Normal"/>
        <w:autoSpaceDE w:val="false"/>
        <w:ind w:firstLine="284"/>
        <w:jc w:val="both"/>
        <w:rPr/>
      </w:pPr>
      <w:r>
        <w:rPr>
          <w:sz w:val="22"/>
          <w:szCs w:val="22"/>
        </w:rPr>
        <w:t xml:space="preserve">Mindez engem elmondhatatlanul boldoggá tenne, éreztem. </w:t>
      </w:r>
    </w:p>
    <w:p>
      <w:pPr>
        <w:pStyle w:val="Normal"/>
        <w:autoSpaceDE w:val="false"/>
        <w:ind w:firstLine="284"/>
        <w:jc w:val="both"/>
        <w:rPr/>
      </w:pPr>
      <w:r>
        <w:rPr>
          <w:sz w:val="22"/>
          <w:szCs w:val="22"/>
        </w:rPr>
        <w:t xml:space="preserve">Nem szívesen maradnék azonban mindenféle érzelmeim – s hullámzásaik – leírásánál: félek, ez messze meghaladná tollam erejét. A levélírás klasszikusának sosem hihettem magam. A betű nem a kenyerem, kedves Barátom, tudhatja jól. </w:t>
      </w:r>
    </w:p>
    <w:p>
      <w:pPr>
        <w:pStyle w:val="Normal"/>
        <w:autoSpaceDE w:val="false"/>
        <w:ind w:firstLine="284"/>
        <w:jc w:val="both"/>
        <w:rPr>
          <w:sz w:val="22"/>
          <w:szCs w:val="22"/>
        </w:rPr>
      </w:pPr>
      <w:r>
        <w:rPr>
          <w:sz w:val="22"/>
          <w:szCs w:val="22"/>
        </w:rPr>
        <w:t xml:space="preserve">Maradok a puszta tényeknél. Miután Árpád nagybátyja eltávozott, az </w:t>
      </w:r>
      <w:r>
        <w:rPr>
          <w:i/>
          <w:iCs/>
          <w:sz w:val="22"/>
          <w:szCs w:val="22"/>
        </w:rPr>
        <w:t xml:space="preserve">Angol Királynő </w:t>
      </w:r>
      <w:r>
        <w:rPr>
          <w:sz w:val="22"/>
          <w:szCs w:val="22"/>
        </w:rPr>
        <w:t xml:space="preserve">pincére – ebben a szállóban laktam, míg egy év hosszára lakást nem béreltem magamnak aztán – hozta az ozsonnát, állt pedig ez főleg édességekből. Kávé tejszínhabbal, de jégbe hűtve... diótortaszelet... kristályvíz citrommal... hideg puncs. Hűha, gondoltam, az addig rendben van, hogy „frissítőt” kértem, de megfogadtam, máskor gondosabban fogalmazok. (Nem csoda, hogy Magyarországon oly sokan hűlnek meg!) </w:t>
      </w:r>
    </w:p>
    <w:p>
      <w:pPr>
        <w:pStyle w:val="Normal"/>
        <w:autoSpaceDE w:val="false"/>
        <w:ind w:firstLine="284"/>
        <w:jc w:val="both"/>
        <w:rPr/>
      </w:pPr>
      <w:r>
        <w:rPr>
          <w:sz w:val="22"/>
          <w:szCs w:val="22"/>
        </w:rPr>
        <w:t xml:space="preserve">Árpádot magam mellé ültettem; s mert annak ellenére, hogy behúztam a zsalukat, hőség volt a szobában, lecsusszantottam a nyakamat s keblem felső részét fedő könnyű selyemsálat. Árpád bepillanthatott hát márványgömbjeim világába – még ha ezt eleinte csak igen félénken, lopva tette is. De tette. Sóhajtott, hangja megremegett, amikor – csak a forma kedvéért mégis – mondott valamit. Ahogy a jeges kávét odanyújtottam neki, ujjaink összeértek. Kezdtem érezni, vereségem közeleg, de még tartottam magam. Árpád megborzongott, és testemen is végigfutott a hideg. Aztán a forróság. Beszélgetésünk rég elakadt. Hátradőltem a díványon, szemem szinte magától lecsukódott. Érzékeim bódulatát minden addiginál riadtabban vettem tudomásul. Idegszálaim csaknem zsibongtak... zsongtak... hol elernyedtek, hol megfeszültek. Arcom színe is elváltozhatott. Árpád ugyanis nagy riadalommal kérdezte meg: csak nem vagyok rosszul? Összeszedtem magam, köszönetül megszorítottam kezét. S bal kezem ott is hagytam az ő két keze közt. Árpád megint mélyen a szemembe nézett. Arca izzott, s attól tartottam, pattogni kezdenek mellényének gombjai, mellkasa a zihálástól újra meg újra igencsak megfeszült, domborodott. </w:t>
      </w:r>
    </w:p>
    <w:p>
      <w:pPr>
        <w:pStyle w:val="Normal"/>
        <w:autoSpaceDE w:val="false"/>
        <w:ind w:firstLine="284"/>
        <w:jc w:val="both"/>
        <w:rPr/>
      </w:pPr>
      <w:r>
        <w:rPr>
          <w:sz w:val="22"/>
          <w:szCs w:val="22"/>
        </w:rPr>
        <w:t xml:space="preserve">Meddig tartson ez az előjáték előtti játék? (Persze, az én számomra nem volt játék, én fülig szerelmes voltam!) Árpád túlságosan is félénk volt, hogy a helyzet nyilvánvaló előnyeivel élni kezdjen. Nagyvilági férfi észrevette volna, hogy bátran kezdeményezhet; igaz, efféle kéjencekkel én magam nem viselkedtem volna így! </w:t>
      </w:r>
    </w:p>
    <w:p>
      <w:pPr>
        <w:pStyle w:val="Normal"/>
        <w:autoSpaceDE w:val="false"/>
        <w:ind w:firstLine="284"/>
        <w:jc w:val="both"/>
        <w:rPr>
          <w:sz w:val="22"/>
          <w:szCs w:val="22"/>
        </w:rPr>
      </w:pPr>
      <w:r>
        <w:rPr>
          <w:sz w:val="22"/>
          <w:szCs w:val="22"/>
        </w:rPr>
        <w:t>A helyzet mindenképpen kínos volt számomra, s úgy döntöttem, nekem kell „megmentenem”. Emlékeztettem hát Árpádot, mit kötött lelkére nagybátyja: mutassa meg nekem Pestet. Csengettem, jött a szálloda-szolga. Utasítottam, hozasson bérkocsit. „O. báró kocsija a hotel előtt várakozik”, közölte az inas. „Ő maga küldte ide, méltóságos kisasszony szolgálatára.”</w:t>
      </w:r>
    </w:p>
    <w:p>
      <w:pPr>
        <w:pStyle w:val="Normal"/>
        <w:autoSpaceDE w:val="false"/>
        <w:ind w:firstLine="284"/>
        <w:jc w:val="both"/>
        <w:rPr/>
      </w:pPr>
      <w:r>
        <w:rPr>
          <w:sz w:val="22"/>
          <w:szCs w:val="22"/>
        </w:rPr>
        <w:t xml:space="preserve">Ha Bécsben a férfiak rangját-szólítását túlozzák el, vagyis hogy mindenki „doktor úr”, „tanácsos úr”, hát a derék magyarok, mint tapasztaltam azután is, a nőkkel voltak így! </w:t>
      </w:r>
    </w:p>
    <w:p>
      <w:pPr>
        <w:pStyle w:val="Normal"/>
        <w:autoSpaceDE w:val="false"/>
        <w:ind w:firstLine="284"/>
        <w:jc w:val="both"/>
        <w:rPr/>
      </w:pPr>
      <w:r>
        <w:rPr>
          <w:sz w:val="22"/>
          <w:szCs w:val="22"/>
        </w:rPr>
        <w:t xml:space="preserve">Mármost a báró részéről ez igen gáláns dolog volt. Ez a figyelmesség a rendelkezésemre bocsátott kocsival. Pestre érkezésem óta még csak nem is láttam őt, sőt, névjegyemet se küldtem el neki. Ó, a mindenit, ez hiba volt a részemről! Röstelkedtem is, és elhatároztam, házához hajtatunk, ott hagyom a kis kártyát. Árpád ráadásul biztosított felőle, hogy a bárót most nyilván nem találjuk otthon. Elintéztük ekképp a dolgot, végighajtattunk Buda egy részén, majd vissza Pestre, a Városligetbe. Kellemes látványt nyújtott a tó, a sok kedves csónak. Megkérdeztem Árpádot, milyen messze van innen hotelom, az </w:t>
      </w:r>
      <w:r>
        <w:rPr>
          <w:i/>
          <w:iCs/>
          <w:sz w:val="22"/>
          <w:szCs w:val="22"/>
        </w:rPr>
        <w:t xml:space="preserve">Angol Királynő. </w:t>
      </w:r>
      <w:r>
        <w:rPr>
          <w:sz w:val="22"/>
          <w:szCs w:val="22"/>
        </w:rPr>
        <w:t xml:space="preserve">Azt felelte, körülbelül egy óra. </w:t>
      </w:r>
    </w:p>
    <w:p>
      <w:pPr>
        <w:pStyle w:val="Normal"/>
        <w:autoSpaceDE w:val="false"/>
        <w:ind w:firstLine="284"/>
        <w:jc w:val="both"/>
        <w:rPr/>
      </w:pPr>
      <w:r>
        <w:rPr>
          <w:sz w:val="22"/>
          <w:szCs w:val="22"/>
        </w:rPr>
        <w:t>„</w:t>
      </w:r>
      <w:r>
        <w:rPr>
          <w:sz w:val="22"/>
          <w:szCs w:val="22"/>
        </w:rPr>
        <w:t xml:space="preserve">Elküldöm a kocsit, aztán sétálunk egy jót, barangolunk, ahogy kedvünk tartja. Nem fogja fárasztani?” Ezt kérdeztem Árpádtól. </w:t>
      </w:r>
    </w:p>
    <w:p>
      <w:pPr>
        <w:pStyle w:val="Normal"/>
        <w:autoSpaceDE w:val="false"/>
        <w:ind w:firstLine="284"/>
        <w:jc w:val="both"/>
        <w:rPr/>
      </w:pPr>
      <w:r>
        <w:rPr>
          <w:sz w:val="22"/>
          <w:szCs w:val="22"/>
        </w:rPr>
        <w:t>„</w:t>
      </w:r>
      <w:r>
        <w:rPr>
          <w:sz w:val="22"/>
          <w:szCs w:val="22"/>
        </w:rPr>
        <w:t xml:space="preserve">Még akkor se, ha pitymallatig barangolunk. Gyönyörűség lesz a számomra”, hallhattam a választ. </w:t>
      </w:r>
    </w:p>
    <w:p>
      <w:pPr>
        <w:pStyle w:val="Normal"/>
        <w:autoSpaceDE w:val="false"/>
        <w:ind w:firstLine="284"/>
        <w:jc w:val="both"/>
        <w:rPr/>
      </w:pPr>
      <w:r>
        <w:rPr>
          <w:sz w:val="22"/>
          <w:szCs w:val="22"/>
        </w:rPr>
        <w:t xml:space="preserve">Elmosolyodtam. Arra gondoltam: de kifárasztanám én ezt a fiút, úgy a magam módján. </w:t>
      </w:r>
    </w:p>
    <w:p>
      <w:pPr>
        <w:pStyle w:val="Normal"/>
        <w:autoSpaceDE w:val="false"/>
        <w:ind w:firstLine="284"/>
        <w:jc w:val="both"/>
        <w:rPr/>
      </w:pPr>
      <w:r>
        <w:rPr>
          <w:sz w:val="22"/>
          <w:szCs w:val="22"/>
        </w:rPr>
        <w:t xml:space="preserve">De – majd! </w:t>
      </w:r>
    </w:p>
    <w:p>
      <w:pPr>
        <w:pStyle w:val="Normal"/>
        <w:autoSpaceDE w:val="false"/>
        <w:ind w:firstLine="284"/>
        <w:jc w:val="both"/>
        <w:rPr/>
      </w:pPr>
      <w:r>
        <w:rPr>
          <w:sz w:val="22"/>
          <w:szCs w:val="22"/>
        </w:rPr>
        <w:t xml:space="preserve">A pestiek a Városligetet és a körötte terebélyesedő teret, mint megtudhattam, csak nappal látogatják. Ha a nap leszáll, áramlik vissza a tömeg a városba. Nekem viszont magából a poros városból épp elegem volt. Életemben nem láttam ilyen „fogcsikordító” települést, mint Pest. Állandóan ott volt a por az ember szájában, fogai közt „ropogott”, ahogy ízes szóval Árpád jellemezte a dolgot. Na persze, mondta, ez a nagy magyar Alföld hatása, mely Pesten túl kezdődik máris. Sebaj, egy keskeny függőhídfélén eljutottunk kis idő múltán egy kedves szigetre. Már akkorra belekaroltam Árpádba, s ő így „vezetett” egy étterembe, este sokáig nyitva tartó kertvendéglőbe. Ez a „sokáig” persze mindössze kilenc óra volt. Ugyanilyen furának találtam, hogy érdeklődésemre közölték: viszont hajnali négykor nyitnak megint! </w:t>
      </w:r>
    </w:p>
    <w:p>
      <w:pPr>
        <w:pStyle w:val="Normal"/>
        <w:autoSpaceDE w:val="false"/>
        <w:ind w:firstLine="284"/>
        <w:jc w:val="both"/>
        <w:rPr>
          <w:sz w:val="22"/>
          <w:szCs w:val="22"/>
        </w:rPr>
      </w:pPr>
      <w:r>
        <w:rPr>
          <w:sz w:val="22"/>
          <w:szCs w:val="22"/>
        </w:rPr>
        <w:t xml:space="preserve">Felfoghatatlan dolgok! </w:t>
      </w:r>
    </w:p>
    <w:p>
      <w:pPr>
        <w:pStyle w:val="Normal"/>
        <w:autoSpaceDE w:val="false"/>
        <w:ind w:firstLine="284"/>
        <w:jc w:val="both"/>
        <w:rPr/>
      </w:pPr>
      <w:r>
        <w:rPr>
          <w:sz w:val="22"/>
          <w:szCs w:val="22"/>
        </w:rPr>
        <w:t xml:space="preserve">Árpád azonban közölte velem, hogy éjszaka a Városliget nem éppen barátságos és biztonságos hely, tehát szedelőzködjünk, menjünk. Nemrég valakit meg is öltek itt, mindennaposak a rablások. </w:t>
      </w:r>
    </w:p>
    <w:p>
      <w:pPr>
        <w:pStyle w:val="Normal"/>
        <w:autoSpaceDE w:val="false"/>
        <w:ind w:firstLine="284"/>
        <w:jc w:val="both"/>
        <w:rPr/>
      </w:pPr>
      <w:r>
        <w:rPr>
          <w:sz w:val="22"/>
          <w:szCs w:val="22"/>
        </w:rPr>
        <w:t>„</w:t>
      </w:r>
      <w:r>
        <w:rPr>
          <w:sz w:val="22"/>
          <w:szCs w:val="22"/>
        </w:rPr>
        <w:t xml:space="preserve">Csak nem fél, kedves Árpád?”, kérdeztem évődve. Már keresztnevünkön szólítottuk egymást, ám természetesen még magázódtunk. Akkor nekiláttam. Először is gyónásra, vallomásokra kényszerítettem pár ügyes szóval, kérdéssel, karjának megszorongatásával. S ő „szentül” esküdözött, hogy szeret, nagyon szeret, élete végéig csak engem fog szeretni, imádni. Lelkesedett, fantáziaképeket festett lelki szemeim elé, egyáltalán, úgy viselkedett, mint egy költészetrajongó kamasz. Ő is szorongatta karom, csókolgatta kezem, a szigeten egyenest a lábam elé hullt, térdre – a  porba! –, azt mondta, imádja a földet is, melyen járok. Lehajoltam, belecsókoltam fürtjeibe, ajkammal érintettem homlokát, szemét. Ő akkor megragadta testem, kétkezi munka ígéreteként, s feje, az a fürtös... na, mit gondol, kedves Barátom, hol volt máris? A bűvös pont közelében! Jobbomat megragadva, inge alá vonta, egyenest a szíve fölé, hadd érezzem, mily vadul ver. Hát az én szívem is csaknem kiugrott a helyéről, annyit elárulhatok! Jobb térdem valami keményet érintett – Árpádnál... ott... azt. Keményet, méghozzá egyre növekedőben, olyannyira, hogy félnem kellett, szétszakad a fiún az amúgy is képtelenül szűk „magyarosch” nadrág. </w:t>
      </w:r>
    </w:p>
    <w:p>
      <w:pPr>
        <w:pStyle w:val="Normal"/>
        <w:autoSpaceDE w:val="false"/>
        <w:ind w:firstLine="284"/>
        <w:jc w:val="both"/>
        <w:rPr/>
      </w:pPr>
      <w:r>
        <w:rPr>
          <w:sz w:val="22"/>
          <w:szCs w:val="22"/>
        </w:rPr>
        <w:t xml:space="preserve">Tizenegy óra volt, az éttermet rég elhagytuk – bezárt! –, de a szigetet nem, ott voltunk, ily testhelyzetekben, s jobb combomat szerelmem térdére tettem. Árpád akkor végre összeszedte minden bátorságát, s jobbjával megérintette szoknyám szegélyét. (Rajta a pesti port.) Aztán cipőm zsinórjával játszott, harisnyakötőmig jutott fel. Végre meztelen combomhoz ért a keze. Már ez az első érintés olyan volt, hogy szinte beleájultam. Akkor ajkunk is összeért, szánk összetapadt, a csók kezdett egyre forróbb, vadabb lenni, „pici” nyelvem bepréseltem a fiú fogai közé, hagyta, de mennyire, az ő nyelve is megmozdult, őrjítő villámlások járták át ereimet. </w:t>
      </w:r>
    </w:p>
    <w:p>
      <w:pPr>
        <w:pStyle w:val="Normal"/>
        <w:autoSpaceDE w:val="false"/>
        <w:ind w:firstLine="284"/>
        <w:jc w:val="both"/>
        <w:rPr/>
      </w:pPr>
      <w:r>
        <w:rPr>
          <w:sz w:val="22"/>
          <w:szCs w:val="22"/>
        </w:rPr>
        <w:t xml:space="preserve">Nem tudom, hogyan jutottunk egyszerre csak odáig, hogy jogara a kezembe került – szent meggyőződésem volt, hogy jogosan. Megszorítottam, hogy Árpád felkiáltott, ellenben ő maga sem volt tétlen, ujjai nyílásomnál matattak, érezték nyirkát, s tudtam, hamarosan elindul befelé – ó! Mindjárt élvezek, gyanítottam. </w:t>
      </w:r>
    </w:p>
    <w:p>
      <w:pPr>
        <w:pStyle w:val="Normal"/>
        <w:autoSpaceDE w:val="false"/>
        <w:ind w:firstLine="284"/>
        <w:jc w:val="both"/>
        <w:rPr>
          <w:sz w:val="22"/>
          <w:szCs w:val="22"/>
        </w:rPr>
      </w:pPr>
      <w:r>
        <w:rPr>
          <w:sz w:val="22"/>
          <w:szCs w:val="22"/>
        </w:rPr>
        <w:t xml:space="preserve">Holott ezeknél a hadműveleteknél jóval többet akartam én már akkor... s ha kell, már ott! </w:t>
      </w:r>
    </w:p>
    <w:p>
      <w:pPr>
        <w:pStyle w:val="Normal"/>
        <w:autoSpaceDE w:val="false"/>
        <w:ind w:firstLine="284"/>
        <w:jc w:val="both"/>
        <w:rPr/>
      </w:pPr>
      <w:r>
        <w:rPr>
          <w:sz w:val="22"/>
          <w:szCs w:val="22"/>
        </w:rPr>
        <w:t xml:space="preserve">Árpádot, mint később elárulta, ösztönei vezérelték. Tapasztalatai érdemben nem voltak még e téren. Hüvelykujja és mutatóujja csiklómnál csiklandozott, három további ujjával azonban megkezdte a behatolást. S érezhette, micsoda láva izzik a kagylóbarlangban. </w:t>
      </w:r>
    </w:p>
    <w:p>
      <w:pPr>
        <w:pStyle w:val="Normal"/>
        <w:autoSpaceDE w:val="false"/>
        <w:ind w:firstLine="284"/>
        <w:jc w:val="both"/>
        <w:rPr/>
      </w:pPr>
      <w:r>
        <w:rPr>
          <w:sz w:val="22"/>
          <w:szCs w:val="22"/>
        </w:rPr>
        <w:t xml:space="preserve">Bódultan hagytam. Lehunytam a szemem. S hogy kinyitottam, tudnom kellett: érdemes volt! Lenyűgözött a látvány. A nagy szarv, melyet megszorítottam ismét, aztán elengedtem. Mekkora töke volt Árpádnak! A bőrt se kellett huzigálnom rajta, a jókora vöröseslilás „fej”, a hasított makk máris előbukkant. Megérintettem ujjammal. Azt a helyet, ahonnét a sűrű sugarat vártam. Abban a pillanatban már jött is. Szökőkút volt! De én is úgy elömlöttem, hogy három belém dugott ujjával Árpád mintha tisztaságos forrásból merített volna velük bódító „vizet”. </w:t>
      </w:r>
    </w:p>
    <w:p>
      <w:pPr>
        <w:pStyle w:val="Normal"/>
        <w:autoSpaceDE w:val="false"/>
        <w:ind w:firstLine="284"/>
        <w:jc w:val="both"/>
        <w:rPr/>
      </w:pPr>
      <w:r>
        <w:rPr>
          <w:sz w:val="22"/>
          <w:szCs w:val="22"/>
        </w:rPr>
        <w:t xml:space="preserve">E két ömlést, kölcsönösségünket, sem nála nem követte ernyedés, sem bennem nem apadt a lávafortyogás, nem kezdett hunyni a tűz. Nem voltam észnél. Képtelen voltam gondolkodni. Mit mondjak, Barátom, ha valaki arra figyelmeztet ott, hogy a következő sugártól teherbe eshetem, aztán mit tudom én, mikor elvetetni próbálom a magzatot, belehalok... valami bába koszvadt konyhaasztalán, retekhámozó kés alatt végzem életem, azt se bántam volna. Vagy ha valahonnét a földből manók, szájtátók, pincérek, rendőri közegek bukkannak elő, hogy bámuljanak, elhurcoljanak... akkor is foggal- körömmel védelmeztem volna az én Árpádomat, szerelmem jogát, testem tiszta vágyát. Ennyire érzékeim rabja lettem! S nem is akartam szabadulni e szolgaságból. </w:t>
      </w:r>
    </w:p>
    <w:p>
      <w:pPr>
        <w:pStyle w:val="Normal"/>
        <w:autoSpaceDE w:val="false"/>
        <w:ind w:firstLine="284"/>
        <w:jc w:val="both"/>
        <w:rPr/>
      </w:pPr>
      <w:r>
        <w:rPr>
          <w:sz w:val="22"/>
          <w:szCs w:val="22"/>
        </w:rPr>
        <w:t xml:space="preserve">Az eksztázis a gyors kielégülés után még percekig tartott. De, mint mondtam, utána is tombolt bennem a vágy, és Árpádban is ugyanilyesmi dúlt. Szemébe néztem a sötétben, majd dákójának nedves-lucskos világosára, s mondhatom, megdicsőülten szemléltem e pompázatos valamit. A hold fénye játszott a száron végigcsorgó folyadékkal, és ugyanez a fényesség világította meg a tavacska finom fodrait is. Megfürödni! Árpáddal! Itt, mezítelenül! Ez volt egyetlen gondolatom. </w:t>
      </w:r>
    </w:p>
    <w:p>
      <w:pPr>
        <w:pStyle w:val="Normal"/>
        <w:autoSpaceDE w:val="false"/>
        <w:ind w:firstLine="284"/>
        <w:jc w:val="both"/>
        <w:rPr>
          <w:sz w:val="22"/>
          <w:szCs w:val="22"/>
        </w:rPr>
      </w:pPr>
      <w:r>
        <w:rPr>
          <w:sz w:val="22"/>
          <w:szCs w:val="22"/>
        </w:rPr>
        <w:t xml:space="preserve">S nem is volt oly badarság. </w:t>
      </w:r>
    </w:p>
    <w:p>
      <w:pPr>
        <w:pStyle w:val="Normal"/>
        <w:autoSpaceDE w:val="false"/>
        <w:ind w:firstLine="284"/>
        <w:jc w:val="both"/>
        <w:rPr/>
      </w:pPr>
      <w:r>
        <w:rPr>
          <w:sz w:val="22"/>
          <w:szCs w:val="22"/>
        </w:rPr>
        <w:t xml:space="preserve">Árpád szinte kitalálta... olyannyira egy volt velem most teste-lelke. „Megfürdenél velem e kis tóban? Veszélytelen... mert itt aztán nem gyaníthatnak minket, ha valahová, ide bizonyosan nem jön sötét szándékú ember.” </w:t>
      </w:r>
    </w:p>
    <w:p>
      <w:pPr>
        <w:pStyle w:val="Normal"/>
        <w:autoSpaceDE w:val="false"/>
        <w:ind w:firstLine="284"/>
        <w:jc w:val="both"/>
        <w:rPr>
          <w:sz w:val="22"/>
          <w:szCs w:val="22"/>
        </w:rPr>
      </w:pPr>
      <w:r>
        <w:rPr>
          <w:sz w:val="22"/>
          <w:szCs w:val="22"/>
        </w:rPr>
        <w:t xml:space="preserve">Ezt mondta. </w:t>
      </w:r>
    </w:p>
    <w:p>
      <w:pPr>
        <w:pStyle w:val="Normal"/>
        <w:autoSpaceDE w:val="false"/>
        <w:ind w:firstLine="284"/>
        <w:jc w:val="both"/>
        <w:rPr>
          <w:sz w:val="22"/>
          <w:szCs w:val="22"/>
        </w:rPr>
      </w:pPr>
      <w:r>
        <w:rPr>
          <w:sz w:val="22"/>
          <w:szCs w:val="22"/>
        </w:rPr>
        <w:t xml:space="preserve">Riadalom fogott el mégis. Persze, persze... éjszaka van, és a Városligetben nemrég megöltek valakit. De Árpád nyugtatott és cirógatott csak. „Ne félj, ne félj”, hajtogatta. „Ilyen szent őrülteket sehol nem keresnek. .. És én megőrülök érted, és szent vagy nem, és...” </w:t>
      </w:r>
    </w:p>
    <w:p>
      <w:pPr>
        <w:pStyle w:val="Normal"/>
        <w:autoSpaceDE w:val="false"/>
        <w:ind w:firstLine="284"/>
        <w:jc w:val="both"/>
        <w:rPr/>
      </w:pPr>
      <w:r>
        <w:rPr>
          <w:sz w:val="22"/>
          <w:szCs w:val="22"/>
        </w:rPr>
        <w:t xml:space="preserve">Nem is tudtam, mit tennék legszívesebben ajkammal: száját tapasztanám be forró csókkal, avagy azt a holdfényben fürdő szerszámot kóstolgatnám. </w:t>
      </w:r>
    </w:p>
    <w:p>
      <w:pPr>
        <w:pStyle w:val="Normal"/>
        <w:autoSpaceDE w:val="false"/>
        <w:ind w:firstLine="284"/>
        <w:jc w:val="both"/>
        <w:rPr/>
      </w:pPr>
      <w:r>
        <w:rPr>
          <w:sz w:val="22"/>
          <w:szCs w:val="22"/>
        </w:rPr>
        <w:t>„</w:t>
      </w:r>
      <w:r>
        <w:rPr>
          <w:sz w:val="22"/>
          <w:szCs w:val="22"/>
        </w:rPr>
        <w:t xml:space="preserve">De mit szólnak majd a szállóban, ha ily későn csengetek... ?” Így aggályoskodtam, bár kizárólag megnyugtató választ vártam Árpádtól. </w:t>
      </w:r>
    </w:p>
    <w:p>
      <w:pPr>
        <w:pStyle w:val="Normal"/>
        <w:autoSpaceDE w:val="false"/>
        <w:ind w:firstLine="284"/>
        <w:jc w:val="both"/>
        <w:rPr/>
      </w:pPr>
      <w:r>
        <w:rPr>
          <w:sz w:val="22"/>
          <w:szCs w:val="22"/>
        </w:rPr>
        <w:t>„</w:t>
      </w:r>
      <w:r>
        <w:rPr>
          <w:sz w:val="22"/>
          <w:szCs w:val="22"/>
        </w:rPr>
        <w:t xml:space="preserve">A szálló kapuja éjjel-nappal nyitva”, mondta forró, csaknem suttogó hangon, bár ezúttal tényt közölt. „A portás nyilván alszik... mert el-elszunyókál néha, tudom. Aztán a szobalányok gyakorta hagyják benne a kulcsot a zárban, semmi gond, tudod a szobaszámodat, édes kincsem, ugye? Na látod. Mitől félnél hát?” </w:t>
      </w:r>
    </w:p>
    <w:p>
      <w:pPr>
        <w:pStyle w:val="Normal"/>
        <w:autoSpaceDE w:val="false"/>
        <w:ind w:firstLine="284"/>
        <w:jc w:val="both"/>
        <w:rPr/>
      </w:pPr>
      <w:r>
        <w:rPr>
          <w:sz w:val="22"/>
          <w:szCs w:val="22"/>
        </w:rPr>
        <w:t xml:space="preserve">És szavai úgy megnyugtattak, hogy így feleltem: „Akkor a fürdőzésnek semmi akadálya. Kérlek, segíts levetkőznöm.” Ezt nem kellett neki kétszer mondanom, bár reszkető ujjai, ahogyan hozzálátott a dolgához, arról árulkodtak, először hajt végre ily hadműveletet. </w:t>
      </w:r>
    </w:p>
    <w:p>
      <w:pPr>
        <w:pStyle w:val="Normal"/>
        <w:autoSpaceDE w:val="false"/>
        <w:ind w:firstLine="284"/>
        <w:jc w:val="both"/>
        <w:rPr/>
      </w:pPr>
      <w:r>
        <w:rPr>
          <w:sz w:val="22"/>
          <w:szCs w:val="22"/>
        </w:rPr>
        <w:t xml:space="preserve">Valamint az sem lehetett kétséges, hogy meztelen nőt emígy elevenen még sosem látott. Mert ismét letérdelt elém, csókolgatni kezdte lábfejem, térdem, combom, fenekem, megszívogatta két mellem, de mintha új életre akarna támadni – holott nagyon is élt! Két kézzel markolván szerszámát, pontos bizonyságom volt erről – aztán a lefetyelést-lafatyolást is jó ösztönnel megejtette. Így, mindezek végeztén „szakadt el tőlem”, vetette magát a vízbe. Követtem példáját. </w:t>
      </w:r>
    </w:p>
    <w:p>
      <w:pPr>
        <w:pStyle w:val="Normal"/>
        <w:autoSpaceDE w:val="false"/>
        <w:ind w:firstLine="284"/>
        <w:jc w:val="both"/>
        <w:rPr/>
      </w:pPr>
      <w:r>
        <w:rPr>
          <w:sz w:val="22"/>
          <w:szCs w:val="22"/>
        </w:rPr>
        <w:t xml:space="preserve">Beúsztunk kicsit a tóba, én elöl, Árpád utánam, de hamarosan utolért. Ahogy kicsit sekélyesebb részre érkeztünk, megálltam, azaz leültem, és folytattuk az iménti szerelmi játékot, azzal a különbséggel, hogy a dolgoknak most már én is cselekvő részese voltam. </w:t>
      </w:r>
    </w:p>
    <w:p>
      <w:pPr>
        <w:pStyle w:val="Normal"/>
        <w:autoSpaceDE w:val="false"/>
        <w:ind w:firstLine="284"/>
        <w:jc w:val="both"/>
        <w:rPr/>
      </w:pPr>
      <w:r>
        <w:rPr>
          <w:sz w:val="22"/>
          <w:szCs w:val="22"/>
        </w:rPr>
        <w:t xml:space="preserve">S nem csupán ennyiről volt szó. Említettem, kedves Barátom, végtelen vágyam mint elvette az eszemet, ugye. S most itt, pucéran a vízben, minden porcikám az őrület martaléka lett. Csakhamar érezhettem magamban Árpád férfiasságát, igen, a kézzelfogható férfiúi kéjforrást, az iszonyú kemény dákót, és ha valaki tőrrel hadonászott volna közben a szívem körül, azzal se törődtem volna... amiképpen a következményekkel se, hogy ennek a behatolásnak mely következményei lehetnek. Árpád gyakorlatlanságának eredménye volt, hogy bőségszaruja alighogy bennem terebélyesedett, azonnal az utolsó magig le is ürült. Belém. Ettől azonban nem lohadt a vágya, kapaszkodott belém, élvezte vizes mezítelenségemet, bőröm minden négyzetcentiméterét, amihez csak hozzáért – és megdöbbenéssel tapasztaltam, hogy dákója a pillanatnyi remegést követően, átmenetileg megürülten is elkezd rögvest keményedni, s erőteljes lökések kísérik e különben örvendetes fejleményt. Annyiban nem volt csak teljességgel üdvös a folyomány – az én számomra –, hogy a nagy öklelés szinte fájt, igen, mintha bika szarva lett volna a lábam közt. Sebaj, a fájdalmakon hamar túltettem magam, s gyönyöröm zsilipjei szabadjára engedték a magam részéről is az eláradást. Árpád, mint később elmondta, egy pillanatig zavarba is jött, azt hitte – félszeg mosollyal fejtette ki ezt –, hogy valami másféle nedvről van szó, igen, oly túláradó bőséggel „folytam”. De ez, akkor és ott, őt magát minden gondolat s fontolás kizárásával annyira felingerelte, hogy csakhamar éreznem kellett, újabb sugár szökell belém, szerszáma tehát mintha véget nem érően dolgozott volna, közvetítvén teste-lelke minden szándékát, őszinte elhivatottságát, mint ő maga nemrég mondta, örök életre szóló szerelmét. Beszélni most persze nem tudtunk, minek is akartunk volna, megvolt minden, amire férfi és nő egymás társaságában csak vágy hat... inkább így mondom: amit a legvadabb képzelgések óráin is jószerén hihetetlennek hisz! ...és ha valamire, hát arra áhítoztunk volna csak, hogy így és most érjen bennünket az örökre egyesítő halál. </w:t>
      </w:r>
    </w:p>
    <w:p>
      <w:pPr>
        <w:pStyle w:val="Normal"/>
        <w:autoSpaceDE w:val="false"/>
        <w:ind w:firstLine="284"/>
        <w:jc w:val="both"/>
        <w:rPr/>
      </w:pPr>
      <w:r>
        <w:rPr>
          <w:sz w:val="22"/>
          <w:szCs w:val="22"/>
        </w:rPr>
        <w:t xml:space="preserve">Akkor valami távoli hangot hallottunk, nem lehetett kétséges, a terézvárosi templom órája üt, üti mégpedig az éjfelet, s intenem kellett Árpádot, legfőbb ideje, hogy a városba – némi szárítkozás és a szükséges visszaöltözés után – megtérjünk. Aztán ott folytathatjuk a szerelmeskedést. Ebben azonnal benne volt, kihúzta még mindig kemény – újra duzzadozó! – szerszámát... s örömmel tapasztalhattam (emez örömömön túl), hogy nem olyan ő, mint a legtöbb férfi, vagyis hogy vágyát (többször ugye, hányszor, Barátom!) enyhítve már birtokának tekint bennünket, aztán onnét csak egyetlen akarat létezik, vagyis az övé, a teremtés koronájáé. Nem, ő ebben is ugyanolyan nagyvonalú volt, mint szerszáma koronájának íve, sőt, azt kérte, vihetne ki engem a vízből a partra, gyermekként a karjában. Ez engem ismételten csak boldogsággal töltött el, s csakhamar ott ültem – csüccs! – a padon, melynek támlájára, és mögéje a fűre, mindenféle ruhadarabjainkat terítettük. </w:t>
      </w:r>
    </w:p>
    <w:p>
      <w:pPr>
        <w:pStyle w:val="Normal"/>
        <w:autoSpaceDE w:val="false"/>
        <w:ind w:firstLine="284"/>
        <w:jc w:val="both"/>
        <w:rPr/>
      </w:pPr>
      <w:r>
        <w:rPr>
          <w:sz w:val="22"/>
          <w:szCs w:val="22"/>
        </w:rPr>
        <w:t xml:space="preserve">Harisnyámat alighogy felhúztam, Árpád már csókolgatta lábamat, hozzálátott, hogy Ő fűzze be száras cipőm, meg egyáltalán, gyengéd műgonddal öltöztetett – némi szárítkozás után. A polgári lövészegylet előtt, a Városliget szélén hamar kaptunk bérkocsit, s Árpád megkérdezte a bakon ülő kocsist, jó borravaló ellenében nem vinne-e bennünket a városba... oda talán nem volt engedélye, vagy én nem tudom... tény, hogy megnevezte neki a József teret, s akkor gyí! Nyilván nem akarta, hogy a fiákeres megsejtse, valójában hol lakom, ezért adott meg hamis, bár szállómhoz közeli címet. A kocsissal lehetett beszélni, Árpád meg alkudott vele – egy arany értékű ezüstben –, s kiderült, azért töprengett kicsit a kocsis, mert fiatal népséget hozott a lövész- házba, s nem tudta, meddig mulatoznak ott; remélte, nem hagyják oly hamar abba, s ő idején visszaér. </w:t>
      </w:r>
    </w:p>
    <w:p>
      <w:pPr>
        <w:pStyle w:val="Normal"/>
        <w:autoSpaceDE w:val="false"/>
        <w:ind w:firstLine="284"/>
        <w:jc w:val="both"/>
        <w:rPr/>
      </w:pPr>
      <w:r>
        <w:rPr>
          <w:sz w:val="22"/>
          <w:szCs w:val="22"/>
        </w:rPr>
        <w:t xml:space="preserve">A József tértől valóban nem volt messze a szálló. Felmentem nyomban a lépcsőn, s Árpád vállalta magára a portást. A jóember persze nem aludt. Árpád hamar felért utánam, ellenben azt kellett közölnie, hogy parányi gond van, mert a sebtében kieszelt hazugságot – óbudai nagynénjéhez vitt el bemutatni engem, aztán meg a budai Horváth-kertben mulatoztunk kicsit – a portás rendesen elhitte, de neki most az illedelem kedvéért távoznia kell; ne féljek, vagy a személyzeti bejárón – s ha föl kell feszítenie, akkor is –, avagy a kávéházon át perceken belül újra nálam lesz. </w:t>
      </w:r>
    </w:p>
    <w:p>
      <w:pPr>
        <w:pStyle w:val="Normal"/>
        <w:autoSpaceDE w:val="false"/>
        <w:ind w:firstLine="284"/>
        <w:jc w:val="both"/>
        <w:rPr/>
      </w:pPr>
      <w:r>
        <w:rPr>
          <w:sz w:val="22"/>
          <w:szCs w:val="22"/>
        </w:rPr>
        <w:t xml:space="preserve">Fáradtnak éreztem magam. A vízben is jószerén állva vívtuk meg szerelmi „tusánkat”, hát remegtek lábaim, meg úgy egyebekben is bágyadt lettem – s csodálható-e ez, kedves Barátom? Mégis, ha Árpád további kéjekre vágyik, ám legyen, nem akartam megfosztani őt semmitől, hiszen annyit köszönhetek neki, gondoltam mindvégig. </w:t>
      </w:r>
    </w:p>
    <w:p>
      <w:pPr>
        <w:pStyle w:val="Normal"/>
        <w:autoSpaceDE w:val="false"/>
        <w:ind w:firstLine="284"/>
        <w:jc w:val="both"/>
        <w:rPr/>
      </w:pPr>
      <w:r>
        <w:rPr>
          <w:sz w:val="22"/>
          <w:szCs w:val="22"/>
        </w:rPr>
        <w:t xml:space="preserve">Már ágyban voltam, mikor megérkezett. Fáradt lehetett ő is, érthető! Hiszen háromszor sült el neki ily rövid idő alatt! Tanácsolhattam hát neki, minden sértés nélkül, tegyük el magunkat legközelebbre, gyűjtsünk mindketten erőt a további szerelmi bajvívásokhoz. Ha nehéz szívvel is, belátta igazamat – finom ember, gondoltam. Gyengéd ölelkezéseket követően köszöntünk el egymástól. Forró csókunk emlékével aludtam el. </w:t>
      </w:r>
    </w:p>
    <w:p>
      <w:pPr>
        <w:pStyle w:val="Normal"/>
        <w:autoSpaceDE w:val="false"/>
        <w:ind w:firstLine="284"/>
        <w:jc w:val="both"/>
        <w:rPr/>
      </w:pPr>
      <w:r>
        <w:rPr>
          <w:sz w:val="22"/>
          <w:szCs w:val="22"/>
        </w:rPr>
        <w:t xml:space="preserve">Későbbi szerelmeskedéseinket fölösleges volna elmesélnem, Barátom, hiszen mindannyiszor az önismétlés hibájába eshetnék. S ez a szerelemben nem hiba, sőt, erény – beszámolómnak azonban savát-borsát vehetné, ha mindig ugyanazt s ugyanazt mondom. Megtudtam Árpádtól, s hadd számoljak be erről inkább, hogy ő maga még Frankfurtban beszerzett egy könyvet, a </w:t>
      </w:r>
      <w:r>
        <w:rPr>
          <w:i/>
          <w:iCs/>
          <w:sz w:val="22"/>
          <w:szCs w:val="22"/>
        </w:rPr>
        <w:t xml:space="preserve">H. úr emlékezetes élményei </w:t>
      </w:r>
      <w:r>
        <w:rPr>
          <w:sz w:val="22"/>
          <w:szCs w:val="22"/>
        </w:rPr>
        <w:t xml:space="preserve">címűt, s ennek lapjairól „értesülhetett” róla, mi is a testi szerelem megannyi fortélya, a férfi részéről az ez meg az. Következésképp már az én megérkezésem előtt többször érezte, volna „érkezése” (ízes itteni kifejezés ez is!), hogy belekóstoljon a gyönyörbe, mivel azonban ehhez csak – így mondta – mindenféle „hetérák” akadtak, félt a fertőzéstől, nem volt ekképp a dologhoz se gusztusa, se mersze. Merthogy egyik barátja valami efféle házban rút és förtelmes betegséget szedett össze, melynek következményeitől aztán nem szabadulhatott. </w:t>
      </w:r>
    </w:p>
    <w:p>
      <w:pPr>
        <w:pStyle w:val="Normal"/>
        <w:autoSpaceDE w:val="false"/>
        <w:ind w:firstLine="284"/>
        <w:jc w:val="both"/>
        <w:rPr/>
      </w:pPr>
      <w:r>
        <w:rPr>
          <w:sz w:val="22"/>
          <w:szCs w:val="22"/>
        </w:rPr>
        <w:t xml:space="preserve">Bár első éjszakánkon, szó, ami szó, elmulasztottam az óvintézkedéseket, reméltem, nem „eső után köpönyeg”, ettől fogva gondom volt rá, hogy az én szabályaim szerint játsszuk a dolgot, s élvezettel húztam fel dákójára megannyiszor Condom doktor gumiját. Sajnos, a későbbiek során el-elfeledkeztem mégis az óvatosságról, ellenben – a sors legyen érte áldva – egyesüléseinknek semmiféle káros hatásuk nem lett, gyalázat tárgyává nem váltam. </w:t>
      </w:r>
    </w:p>
    <w:p>
      <w:pPr>
        <w:pStyle w:val="Normal"/>
        <w:autoSpaceDE w:val="false"/>
        <w:ind w:firstLine="284"/>
        <w:jc w:val="both"/>
        <w:rPr/>
      </w:pPr>
      <w:r>
        <w:rPr>
          <w:sz w:val="22"/>
          <w:szCs w:val="22"/>
        </w:rPr>
        <w:t xml:space="preserve">Ön az orvos, Ön tudja, Barátom, hogyan! s mint vannak a természetnek ezen rendelései, meg hogy a rendhagyóságok mifélék lehetnek úgy egyáltalán. </w:t>
      </w:r>
    </w:p>
    <w:p>
      <w:pPr>
        <w:pStyle w:val="Normal"/>
        <w:autoSpaceDE w:val="false"/>
        <w:ind w:firstLine="284"/>
        <w:jc w:val="both"/>
        <w:rPr>
          <w:sz w:val="22"/>
          <w:szCs w:val="22"/>
        </w:rPr>
      </w:pPr>
      <w:r>
        <w:rPr>
          <w:sz w:val="22"/>
          <w:szCs w:val="22"/>
        </w:rPr>
        <w:t xml:space="preserve">Sajnos, boldogságunk maga nem lehetett hosszú életű. Árpádot elszólította Pestről az a ténykörülmény, hogy valamely más városban kapott állást – szülei is azon a vidéken éltek –, mennie kellett. Apja különben is oly szigorú ember volt, mesélte Árpád, úgyhogy semmi mód nem ellenkezhetett volna vele. </w:t>
      </w:r>
      <w:r>
        <w:br w:type="page"/>
      </w:r>
    </w:p>
    <w:p>
      <w:pPr>
        <w:pStyle w:val="Normal"/>
        <w:autoSpaceDE w:val="false"/>
        <w:jc w:val="center"/>
        <w:rPr>
          <w:b/>
          <w:b/>
          <w:bCs/>
          <w:sz w:val="36"/>
          <w:szCs w:val="36"/>
        </w:rPr>
      </w:pPr>
      <w:r>
        <w:rPr>
          <w:b/>
          <w:bCs/>
          <w:sz w:val="36"/>
          <w:szCs w:val="36"/>
        </w:rPr>
        <w:t>MÁSODIK LEVÉL</w:t>
      </w:r>
    </w:p>
    <w:p>
      <w:pPr>
        <w:pStyle w:val="Normal"/>
        <w:autoSpaceDE w:val="false"/>
        <w:spacing w:before="1200" w:after="0"/>
        <w:jc w:val="both"/>
        <w:rPr/>
      </w:pPr>
      <w:r>
        <w:rPr/>
        <w:t>S</w:t>
      </w:r>
      <w:r>
        <w:rPr>
          <w:sz w:val="22"/>
          <w:szCs w:val="22"/>
        </w:rPr>
        <w:t xml:space="preserve">zeptemberben költöztem be új lakásomba: a Hatvani utcában ékeskedő Horváth-házba. Konyhát nem vittem, a kosztot a Kaszinóból hozattam. Így nem kellett barátnőimet se asztalomhoz invitálnom soha – „barátnőim”: ez a kör jószerén kizárólag kolléganőimet jelentette. Bizony jól jártam, mert Magyarországon nagy divat, sőt illedelem kérdése az úgynevezett „jól tartás”, vagyis hogy fűt-fát meg kell hívnunk, aztán legyen dínomdánom. S hallhattam, régebben ez még inkább így volt. Színészek és színésznők, énekesek és énekesnők gyakorlatilag ékes élősködők voltak; a „jobb házak” meg velük, gyakori jelenlétükkel ékeskedtek. </w:t>
      </w:r>
    </w:p>
    <w:p>
      <w:pPr>
        <w:pStyle w:val="Normal"/>
        <w:autoSpaceDE w:val="false"/>
        <w:ind w:firstLine="284"/>
        <w:jc w:val="both"/>
        <w:rPr/>
      </w:pPr>
      <w:r>
        <w:rPr>
          <w:sz w:val="22"/>
          <w:szCs w:val="22"/>
        </w:rPr>
        <w:t xml:space="preserve">Lett tanárnőm is, aki a magyar nyelv rejtelmeire okított. O. báró javaslatára hallgattam végül, aki azt mondta, hogy az N. úr által ajánlott „hölgy” rossz hírű pesti nő, ne adjam le magam vele. Nem úgy kell ezt értenem... sokat sejtető somolygással jegyezte meg ezt a báró... hanem hogy a nőszemély már több gavallért megkopasztott a közelmúltban, értette a módját, hogyan kell a bolond férfinépet vagyonából kiforgatni. </w:t>
      </w:r>
    </w:p>
    <w:p>
      <w:pPr>
        <w:pStyle w:val="Normal"/>
        <w:autoSpaceDE w:val="false"/>
        <w:ind w:firstLine="284"/>
        <w:jc w:val="both"/>
        <w:rPr>
          <w:sz w:val="22"/>
          <w:szCs w:val="22"/>
        </w:rPr>
      </w:pPr>
      <w:r>
        <w:rPr>
          <w:sz w:val="22"/>
          <w:szCs w:val="22"/>
        </w:rPr>
        <w:t xml:space="preserve">Von B. asszony – nemeshölgy! – nem volt már éppenséggel fiatal, de egykor, hallhattam, híres szépség, az életet akarata ellenére is jócskán megismerhette, lévén, hogy férje hírhedett korhely volt, s tőle ő el is vált. Nagyon jól beszélt németül ez a von B. asszony, hát hogy is ne, mikor épp a magyar nyelv volt az, amelyiket később tanulta meg úgyszintén, amikor a színházhoz került. Apja hivatalnokember volt, neki jó neveltetést biztosított, így esett, hogy az asszony – már lánykorában – a legjobb szalonok kedvelt vendége volt. </w:t>
      </w:r>
    </w:p>
    <w:p>
      <w:pPr>
        <w:pStyle w:val="Normal"/>
        <w:autoSpaceDE w:val="false"/>
        <w:ind w:firstLine="284"/>
        <w:jc w:val="both"/>
        <w:rPr/>
      </w:pPr>
      <w:r>
        <w:rPr>
          <w:sz w:val="22"/>
          <w:szCs w:val="22"/>
        </w:rPr>
        <w:t xml:space="preserve">Komoly bóknak számított, amit nekem pár lecke után mondott: soha nem volt még ilyen tehetséges tanítványa. Feltűnt neki ráadásul, hogy a kiejtéssel sincsenek gondjaim; holott a magyar nyelv „hangképzése” sok mindenben igencsak eltér a németétől. Így adódott, hogy igen hamar bizalmas viszonyba keveredtünk egymással. Von B. asszony készséggel mesélt kalandjairól meg mindenféléről, amit eseménydús élete során a világban hol erre, hol amarra vetődve átélhetett. Nem volt túlságosan sok szeretője, ám ez nem a mennyiségen múlik, magyarázta nekem; a lényeg az, hogy tapasztalt férfiakkal kerüljünk össze, meg bennünk is legyen kedv a kezdeményezésre; így a végén akár még „kitanult kurvának” is tekinthetjük magunkat. Nem győztem csodálkozni a hallottakon! </w:t>
      </w:r>
    </w:p>
    <w:p>
      <w:pPr>
        <w:pStyle w:val="Normal"/>
        <w:autoSpaceDE w:val="false"/>
        <w:ind w:firstLine="284"/>
        <w:jc w:val="both"/>
        <w:rPr/>
      </w:pPr>
      <w:r>
        <w:rPr>
          <w:sz w:val="22"/>
          <w:szCs w:val="22"/>
        </w:rPr>
        <w:t>„</w:t>
      </w:r>
      <w:r>
        <w:rPr>
          <w:sz w:val="22"/>
          <w:szCs w:val="22"/>
        </w:rPr>
        <w:t xml:space="preserve">Persze, az is kellett ehhez”, magyarázta tovább, „hogy barátnőim gátlások nélkül beszámoltak nekem mindenféle malackodásaikról... és ez enyhe kifejezés... meg a férfiak buja fantáziájáról, és ahogy ezeket az elgondolásaikat megvalósítják. Nem kellett hát személyesen, testi valójában kipróbálnom mindent, társnőim oly szemléletesen írták le a dolgokat. Például L. asszony, az a nyelvtanárnő, akit N. úr ajánlott önnek, ifjúkorában a legszabadosabb életű, végsőkig vitt kicsapongásairól híres-hírhedett nőcske volt, és máig züllött perszóna maradt testében-lelkében. Bizony, sok mindent összeolvastam a régi idők nagy kurtizánjairól, mit mondjak, Messalináról, Agrippináról, Kleopátráról. Ám dolgaik felét se hinném el, ha L. nem lenne jó ismerősöm. Tulajdonképpen önnek is érdemes volna vele megismerkednie, kisasszony. Tömérdek érdekeset hallhatna tőle. Kész világ csodája volt még úgy virágkorában. Ismeri ráadásul Pest minden kuplerájosnőjét, tegeződik az örömlányokkal. S olyasmiket tanulhatna tőle, hogy csak na. Tündökölhetne a tudományával.” </w:t>
      </w:r>
    </w:p>
    <w:p>
      <w:pPr>
        <w:pStyle w:val="Normal"/>
        <w:autoSpaceDE w:val="false"/>
        <w:ind w:firstLine="284"/>
        <w:jc w:val="both"/>
        <w:rPr/>
      </w:pPr>
      <w:r>
        <w:rPr>
          <w:sz w:val="22"/>
          <w:szCs w:val="22"/>
        </w:rPr>
        <w:t xml:space="preserve">Na, kedves Barátom, képzelem, mit gondol: hogy szép kis magyarnyelv-órák voltak ezek! Sebaj, von B. asszonnyal Sade márki könyvét is megtárgyalhattam, sőt, mert velem volt e kétes szakmunka, az illusztrációkat szépen megmutogattam neki; és erre ő azt mondta, az már biztos, hogy L. asszony olvasta ezt a könyvet. </w:t>
      </w:r>
    </w:p>
    <w:p>
      <w:pPr>
        <w:pStyle w:val="Normal"/>
        <w:autoSpaceDE w:val="false"/>
        <w:ind w:firstLine="284"/>
        <w:jc w:val="both"/>
        <w:rPr/>
      </w:pPr>
      <w:r>
        <w:rPr>
          <w:sz w:val="22"/>
          <w:szCs w:val="22"/>
        </w:rPr>
        <w:t>„</w:t>
      </w:r>
      <w:r>
        <w:rPr>
          <w:sz w:val="22"/>
          <w:szCs w:val="22"/>
        </w:rPr>
        <w:t xml:space="preserve">Mit árthat önnek, hogy ily képeket nézeget, nem igaz?”, bátorított tovább von B. asszony. „Esküszöm, amit az Annától tanulhatna” (keresztnevén nevezte L. asszonyt), „hasznára válhatna az is mind, ráadásul az Anna igen diszkrét, bármily mocskos is a szája. Senkit el nem árul. Őrzi a meztelen igazságot! Melynek, hadd mondjam azt, Pesten afféle letéteményese is. Sok itteni dáma keresi ismeretségét – tanács és közvetítések dolgában. S ha már itt tartunk, tömérdek pesti úrhölgy részese különb kicsapongásoknak, mint a bordélybeli rosszlányok. Anna valamennyiöket ismeri, meg a lovagjaikat is általában; és csak úgy mellesleg említem, hogy igen sok úrhölgyet látott ő már nem egy, hanem egyszerre vagy fél tucat férfi társaságában hemperegni, buja kéjekben fetrengeni minden mód.” </w:t>
      </w:r>
    </w:p>
    <w:p>
      <w:pPr>
        <w:pStyle w:val="Normal"/>
        <w:autoSpaceDE w:val="false"/>
        <w:ind w:firstLine="284"/>
        <w:jc w:val="both"/>
        <w:rPr/>
      </w:pPr>
      <w:r>
        <w:rPr>
          <w:sz w:val="22"/>
          <w:szCs w:val="22"/>
        </w:rPr>
        <w:t xml:space="preserve">Von B. asszony felébresztette kíváncsiságomat. Bármennyire rettegtem is a Sade úr által leírt dolgok java részétől, azért nem bántam volna, ha Justine és Juliette élményeinek világába legalább egy icipicit belekóstolhatok. Hátha nem kell okvetlenül a legundorítóbb dolgokig is eljutni efféle urakkal, amilyenekkel nekik kapcsolatuk adódott, meg talán nem eszik olyan forrón a kását. . . egy híres opera-énekesnőt talán csak nem fognak megcsonkítani elvetemült szeretői! </w:t>
      </w:r>
    </w:p>
    <w:p>
      <w:pPr>
        <w:pStyle w:val="Normal"/>
        <w:autoSpaceDE w:val="false"/>
        <w:ind w:firstLine="284"/>
        <w:jc w:val="both"/>
        <w:rPr/>
      </w:pPr>
      <w:r>
        <w:rPr>
          <w:sz w:val="22"/>
          <w:szCs w:val="22"/>
        </w:rPr>
        <w:t xml:space="preserve">Elvetemültségüket viszont, a veszélyesség határain innen, örömmel kitapasztaltam volna. </w:t>
      </w:r>
    </w:p>
    <w:p>
      <w:pPr>
        <w:pStyle w:val="Normal"/>
        <w:autoSpaceDE w:val="false"/>
        <w:ind w:firstLine="284"/>
        <w:jc w:val="both"/>
        <w:rPr/>
      </w:pPr>
      <w:r>
        <w:rPr>
          <w:sz w:val="22"/>
          <w:szCs w:val="22"/>
        </w:rPr>
        <w:t xml:space="preserve">Mert amiképpen von B. asszony megállapította: efféle képek nézegetése mit sem árthat, ugyanígy mondtam én magam, hogy a puszta illusztráció, nyomtatott alakjában, hasznot sem hajt igazit, érdemleges gyönyört sem okoz. </w:t>
      </w:r>
    </w:p>
    <w:p>
      <w:pPr>
        <w:pStyle w:val="Normal"/>
        <w:autoSpaceDE w:val="false"/>
        <w:ind w:firstLine="284"/>
        <w:jc w:val="both"/>
        <w:rPr/>
      </w:pPr>
      <w:r>
        <w:rPr>
          <w:sz w:val="22"/>
          <w:szCs w:val="22"/>
        </w:rPr>
        <w:t xml:space="preserve">Mármost Ön nyilván ismeri ezt a könyvet, s a képekre is emlékezhet; ám ha nem, hadd idézzek emlékezetébe főként kettőt. Hogy lássa, mi az, amitől álmomban is visszaborzadok. </w:t>
      </w:r>
    </w:p>
    <w:p>
      <w:pPr>
        <w:pStyle w:val="Normal"/>
        <w:autoSpaceDE w:val="false"/>
        <w:ind w:firstLine="284"/>
        <w:jc w:val="both"/>
        <w:rPr/>
      </w:pPr>
      <w:r>
        <w:rPr>
          <w:sz w:val="22"/>
          <w:szCs w:val="22"/>
        </w:rPr>
        <w:t xml:space="preserve">Az elsőn egy ablakban valami szakállas öregember könyököl, mellette egy ifjú, aztán egy nyilván már meglikasztott leányzó, egymást élveztetik egy kisebb fiúgyermek társaságában – és az öreg a „földszinti”, sűrű rácsos ketrecbe leereszt épp a magas nyíláson át egy meztelen lányt, de fejjel lefelé. Persze, mindegy ez már, mert lent egy párduc, egy hiéna és egy farkas várja az eleven, kapálózó friss húst, aztán nekiesnek mindhárman, perceken belül széttépik, gondolom, el is fogyasztják. </w:t>
      </w:r>
    </w:p>
    <w:p>
      <w:pPr>
        <w:pStyle w:val="Normal"/>
        <w:autoSpaceDE w:val="false"/>
        <w:ind w:firstLine="284"/>
        <w:jc w:val="both"/>
        <w:rPr/>
      </w:pPr>
      <w:r>
        <w:rPr>
          <w:sz w:val="22"/>
          <w:szCs w:val="22"/>
        </w:rPr>
        <w:t xml:space="preserve">Ön, aki rettenetes amputációkat láthatott, sőt, talán végezhetett is, nyilvánvalóan ugyanúgy elretten az ily „élvezetektől”, mint jómagam, de mindmáig. Létezhet ilyen, csakugyan? </w:t>
      </w:r>
    </w:p>
    <w:p>
      <w:pPr>
        <w:pStyle w:val="Normal"/>
        <w:autoSpaceDE w:val="false"/>
        <w:ind w:firstLine="284"/>
        <w:jc w:val="both"/>
        <w:rPr/>
      </w:pPr>
      <w:r>
        <w:rPr>
          <w:sz w:val="22"/>
          <w:szCs w:val="22"/>
        </w:rPr>
        <w:t xml:space="preserve">A másikon maga Marquis de Sade látható párducbőrben, vele három pucér nőszemély, akik közül az egyiknek már vad körmökkel tépi mellét, de cafatokra, a másik mell bimbóját pedig már le is harapta, dől onnan a vér. </w:t>
      </w:r>
    </w:p>
    <w:p>
      <w:pPr>
        <w:pStyle w:val="Normal"/>
        <w:autoSpaceDE w:val="false"/>
        <w:ind w:firstLine="284"/>
        <w:jc w:val="both"/>
        <w:rPr/>
      </w:pPr>
      <w:r>
        <w:rPr>
          <w:sz w:val="22"/>
          <w:szCs w:val="22"/>
        </w:rPr>
        <w:t xml:space="preserve">Meg nem mondhatom, melyik ábra a borzadályosabb. És hát erre mondom én, hogy ilyesmiből nem kértem volna – s ez akkor nem is kifejezés! Még látványnak se tudnék efféléket a valóságban elviselni. Vannak azonban másféle orgiák is, mit tudom én, kínzásokkal, korbácsolásokkal, melyek azonban korántsem halálosak; azonos neműek közösülését is el tudom viselni; meg élénk fantáziával jócskán elképzeltem, hogyan élvezheti a kéjek kéjeit egyszerre hat-hét férfi és nő is egymással... hármasban már játszottam ilyesmit... nem részletezem, szerény fantáziám is miféle jeleneteket színezett ki már így a vágy óráin. </w:t>
      </w:r>
    </w:p>
    <w:p>
      <w:pPr>
        <w:pStyle w:val="Normal"/>
        <w:autoSpaceDE w:val="false"/>
        <w:ind w:firstLine="284"/>
        <w:jc w:val="both"/>
        <w:rPr/>
      </w:pPr>
      <w:r>
        <w:rPr>
          <w:sz w:val="22"/>
          <w:szCs w:val="22"/>
        </w:rPr>
        <w:t xml:space="preserve">Ön erre nyilván azt mondja: a kevésbé borzadályosak vezetnek a valóban tűrhetetlenekig; az épp csak elvetemültnek nevezhető szórakozások a halálos, gyilkos mulatságokhoz aztán. Nem állítom, hogy ilyen emberbőrbe született szörnyetegek ne léteznének, vagy hogy tigrisbőrbe bújva Sade-féle iszonyatokat ne művelnének, mi több, büntetlenül. Csak valami azt súgta, velem ilyesmi sosem történhetik meg. Akkor tehát? Vegyük csak ezt, milyen sokan járnak el kivégzésekre, ahol embertársaik elmondhatatlan kínjait élvezik végig, ahogy kerékbe törve, karón, darabokra felvagdosva végzik szerencsétlen életüket; és...? Olyan biztos az, hogy maguk is képesek lennének így kínozni másokat? Halálra netán? De ha erre azt feleli: igen, miért ne? Akkor jószerén senkivel se volna szabad érintkeznünk, mert mindenkiben ördög lapulhat. Akkor akár Árpád is a vízbe fojthatott volna – s ráfogja legföljebb valami gonosz emberre, hiszen ilyenek a Városligetben bőséggel megfordulnak. Vagy mindkettőnket beleölhettek volna a tavacskába. Ami a korbácsolást, verést, leláncolásokat illeti: ismeretesek az ilyen közmulatságok is, városi főtereken. S a kalodába zártakat megköpködik embertársaik, óvatlan pillanatban le is vizelik. Ki akadályozza őket ebben? Büntetlenül tehetik! Egy barátnőm apja katonatiszt, és a bécsi Alser laktanyában szinte nap mint nap végignézhette, hogyan fenyítenek katonákat az udvaron. „Vesszőfutás”, így nevezték ezt a büntetést. Félmeztelenül kellett többször egymás után ide-oda végigrohannia a szerencsétlennek két hosszú sorfal között a keskeny „folyosón”, és kíméletlenül csépelték őt közben vesszővel, bottal, korbáccsal, míg a végén eszméletlenül – néha holtan! – össze nem rogyott. A hadseregnél! Holott ez a testület a haza védelmére, minden jónak őrzésére hivatott. </w:t>
      </w:r>
    </w:p>
    <w:p>
      <w:pPr>
        <w:pStyle w:val="Normal"/>
        <w:autoSpaceDE w:val="false"/>
        <w:ind w:firstLine="284"/>
        <w:jc w:val="both"/>
        <w:rPr/>
      </w:pPr>
      <w:r>
        <w:rPr>
          <w:sz w:val="22"/>
          <w:szCs w:val="22"/>
        </w:rPr>
        <w:t xml:space="preserve">S ha az állatokat tekintjük, szegény szerencsétleneket! Amit velük művelnek. Marhákkal, disznókkal... Én egy kakas vagy tyúk nyakát képtelen lennék kicsavarni vagy elvágni. Nézni se bírom az ilyesmit. </w:t>
      </w:r>
    </w:p>
    <w:p>
      <w:pPr>
        <w:pStyle w:val="Normal"/>
        <w:autoSpaceDE w:val="false"/>
        <w:ind w:firstLine="284"/>
        <w:jc w:val="both"/>
        <w:rPr/>
      </w:pPr>
      <w:r>
        <w:rPr>
          <w:sz w:val="22"/>
          <w:szCs w:val="22"/>
        </w:rPr>
        <w:t xml:space="preserve">Nyilvánvaló tehát, hogy nem a vér – vagy látványa –, nem a kegyetlenkedés vonzott ily mulatságokhoz, amilyenek a </w:t>
      </w:r>
      <w:r>
        <w:rPr>
          <w:i/>
          <w:iCs/>
          <w:sz w:val="22"/>
          <w:szCs w:val="22"/>
        </w:rPr>
        <w:t xml:space="preserve">Justine </w:t>
      </w:r>
      <w:r>
        <w:rPr>
          <w:sz w:val="22"/>
          <w:szCs w:val="22"/>
        </w:rPr>
        <w:t xml:space="preserve">és a </w:t>
      </w:r>
      <w:r>
        <w:rPr>
          <w:i/>
          <w:iCs/>
          <w:sz w:val="22"/>
          <w:szCs w:val="22"/>
        </w:rPr>
        <w:t xml:space="preserve">Juliette </w:t>
      </w:r>
      <w:r>
        <w:rPr>
          <w:sz w:val="22"/>
          <w:szCs w:val="22"/>
        </w:rPr>
        <w:t xml:space="preserve">lapjain leírva, illusztrálva láthatók. Csak a test gyönyöre, a kéj varázsa, az újdonságok megismerésének izgalma. </w:t>
      </w:r>
    </w:p>
    <w:p>
      <w:pPr>
        <w:pStyle w:val="Normal"/>
        <w:autoSpaceDE w:val="false"/>
        <w:ind w:firstLine="284"/>
        <w:jc w:val="both"/>
        <w:rPr/>
      </w:pPr>
      <w:r>
        <w:rPr>
          <w:sz w:val="22"/>
          <w:szCs w:val="22"/>
        </w:rPr>
        <w:t xml:space="preserve">S ez utóbbi például: elfogadott, közismert emberi tény. Magasztalni is szoktuk érte a felfedezőket, utazókat. </w:t>
      </w:r>
    </w:p>
    <w:p>
      <w:pPr>
        <w:pStyle w:val="Normal"/>
        <w:autoSpaceDE w:val="false"/>
        <w:ind w:firstLine="284"/>
        <w:jc w:val="both"/>
        <w:rPr/>
      </w:pPr>
      <w:r>
        <w:rPr>
          <w:sz w:val="22"/>
          <w:szCs w:val="22"/>
        </w:rPr>
        <w:t xml:space="preserve">Miért ne vágyhattam volna hát én magam is efféle – elismerem, talán szélsőségekkel is járó – „kéjutazásra”? </w:t>
      </w:r>
    </w:p>
    <w:p>
      <w:pPr>
        <w:pStyle w:val="Normal"/>
        <w:autoSpaceDE w:val="false"/>
        <w:ind w:firstLine="284"/>
        <w:jc w:val="both"/>
        <w:rPr/>
      </w:pPr>
      <w:r>
        <w:rPr>
          <w:sz w:val="22"/>
          <w:szCs w:val="22"/>
        </w:rPr>
        <w:t xml:space="preserve">L. asszony Pesten mágnáskörökben is otthonosan mozgott. Helyzete ellentmondásos volt. Egyrészt hírhedetté vált a polgárok szemében. De az úgynevezett „,jobb körök” izgalmas és felettébb hasznos hölgynek ítélték, „jelenségnek”. Ismétlem, Magyarországon az említett jobb körökben L. asszonynak becsülete volt. Mit tudom én, Németországban talán másképp vannak ezek a dolgok – bár tűzbe a kezem már senkiért nem tenném. </w:t>
      </w:r>
    </w:p>
    <w:p>
      <w:pPr>
        <w:pStyle w:val="Normal"/>
        <w:autoSpaceDE w:val="false"/>
        <w:ind w:firstLine="284"/>
        <w:jc w:val="both"/>
        <w:rPr/>
      </w:pPr>
      <w:r>
        <w:rPr>
          <w:sz w:val="22"/>
          <w:szCs w:val="22"/>
        </w:rPr>
        <w:t xml:space="preserve">Beleegyeztem hát: fogadom őt. S von B. asszony el is hozta őt hozzám. Csak O. báró fintorgott a dolog hallatán, makacsul kitartott véleménye mellett, hogy tudniillik L. asszony „nem nekem való társaság”. Nem tudom, miért idegenkedett tőle ennyire! Ártott neki valamiben ez az illető? L. asszony az én tetszésemet igen hamar megnyerte; nem volt például egyáltalán olyan „szemtelen”, amilyennek többen is jellemezték. Aztán, hogy közelebbről megismertem, láthattam, mennyire más ez a nő, mint ahogy a „fényes társaságban” mutatkozik. Tárgyilagosan nézte a dolgokat, s közben megvolt a magához való esze, sajátos életfilozófiája is. Mi volt e filozófia lényege? Hát az, hogy a testnek mindig meg kell adni, amire vágyik – lehetőleg újdonságokkal fűszerezve. </w:t>
      </w:r>
    </w:p>
    <w:p>
      <w:pPr>
        <w:pStyle w:val="Normal"/>
        <w:autoSpaceDE w:val="false"/>
        <w:ind w:firstLine="284"/>
        <w:jc w:val="both"/>
        <w:rPr/>
      </w:pPr>
      <w:r>
        <w:rPr>
          <w:sz w:val="22"/>
          <w:szCs w:val="22"/>
        </w:rPr>
        <w:t xml:space="preserve">Vagy éppenséggel egy női Sade volt, egy „Sade márkinő”? Akitől kitelt volna mindaz, amit a könyvben láthattam és olvashattam? </w:t>
      </w:r>
    </w:p>
    <w:p>
      <w:pPr>
        <w:pStyle w:val="Normal"/>
        <w:autoSpaceDE w:val="false"/>
        <w:ind w:firstLine="284"/>
        <w:jc w:val="both"/>
        <w:rPr/>
      </w:pPr>
      <w:r>
        <w:rPr>
          <w:sz w:val="22"/>
          <w:szCs w:val="22"/>
        </w:rPr>
        <w:t xml:space="preserve">Tény, hogy arról beszélgettünk főleg, miféleképpen fokozható a gyönyör, amit férfi és nő egymásnak nyújthat. Vallotta, hogy az érzékeket a kéj túlságosan gyakori élvezete eltompíthatja, s ezért kell mesterséges eszközökkel élnünk a „siker” biztosítására. </w:t>
      </w:r>
    </w:p>
    <w:p>
      <w:pPr>
        <w:pStyle w:val="Normal"/>
        <w:autoSpaceDE w:val="false"/>
        <w:ind w:firstLine="284"/>
        <w:jc w:val="both"/>
        <w:rPr/>
      </w:pPr>
      <w:r>
        <w:rPr>
          <w:sz w:val="22"/>
          <w:szCs w:val="22"/>
        </w:rPr>
        <w:t>„</w:t>
      </w:r>
      <w:r>
        <w:rPr>
          <w:sz w:val="22"/>
          <w:szCs w:val="22"/>
        </w:rPr>
        <w:t xml:space="preserve">Nem tanácsolnám senki férfinak”, mondta L. asszony, „csinálja végig, vagy mérsékeltebb formában akár, próbálja meg mindazt, amit én végigcsináltam és kipróbáltam. Férfiak számára nincs veszélyesebb, mint a túlajzás; rongálja az idegrendszert, akár impotenssé is tehet. Amit könnyelműen elfecsérel a férfi, azt nem pótolja számára a fantázia. Ellenben a fantáziaképek a nő élvezeti képességeit mindig is csak fokozhatják. Így vagyunk a mesterséges eszközök alkalmazásával”, folytatta a nagymesternő. „Kegyed próbálta már netán, hogy közösülés közben korbácsoltassa magát?” </w:t>
      </w:r>
    </w:p>
    <w:p>
      <w:pPr>
        <w:pStyle w:val="Normal"/>
        <w:autoSpaceDE w:val="false"/>
        <w:ind w:firstLine="284"/>
        <w:jc w:val="both"/>
        <w:rPr/>
      </w:pPr>
      <w:r>
        <w:rPr>
          <w:sz w:val="22"/>
          <w:szCs w:val="22"/>
        </w:rPr>
        <w:t xml:space="preserve">Mondanom sem kell, hogy L. asszony esetében hazudozásnak semmi értelme nem volt. Első pillantásra látta rajtam – de nyilvánvalóan! –, hol tartok az érzékek örömeivel, mely fokig avattak be a szerelem misztériumába. S nem kellett tartanom tőle, hogy titkaimat elárulja; lévén, hogy az enyémekhez hasonló nézeteket vallott a nők ebbéli jogairól. Hogy tudniillik gyönyörünk végső titkai nem tartoznak a világra. Sőt, személyes kapcsolataink „kibenléte-mibenléte” sem. Soha, de soha. </w:t>
      </w:r>
    </w:p>
    <w:p>
      <w:pPr>
        <w:pStyle w:val="Normal"/>
        <w:autoSpaceDE w:val="false"/>
        <w:ind w:firstLine="284"/>
        <w:jc w:val="both"/>
        <w:rPr/>
      </w:pPr>
      <w:r>
        <w:rPr>
          <w:sz w:val="22"/>
          <w:szCs w:val="22"/>
        </w:rPr>
        <w:t xml:space="preserve">Nagyon más volt ő ebben, mint Rudolfine! </w:t>
      </w:r>
    </w:p>
    <w:p>
      <w:pPr>
        <w:pStyle w:val="Normal"/>
        <w:autoSpaceDE w:val="false"/>
        <w:ind w:firstLine="284"/>
        <w:jc w:val="both"/>
        <w:rPr/>
      </w:pPr>
      <w:r>
        <w:rPr>
          <w:sz w:val="22"/>
          <w:szCs w:val="22"/>
        </w:rPr>
        <w:t xml:space="preserve">Megvallottam hát, hogy egyszer én magam próbálkoztam a dologgal, de úgy találtam, fájdalmas és kellemetlen, hát fel is hagytam vele nyomban. </w:t>
      </w:r>
    </w:p>
    <w:p>
      <w:pPr>
        <w:pStyle w:val="Normal"/>
        <w:autoSpaceDE w:val="false"/>
        <w:ind w:firstLine="284"/>
        <w:jc w:val="both"/>
        <w:rPr/>
      </w:pPr>
      <w:r>
        <w:rPr>
          <w:sz w:val="22"/>
          <w:szCs w:val="22"/>
        </w:rPr>
        <w:t>„</w:t>
      </w:r>
      <w:r>
        <w:rPr>
          <w:sz w:val="22"/>
          <w:szCs w:val="22"/>
        </w:rPr>
        <w:t xml:space="preserve">Kevés nő akad csupán, aki a fájdalom, nevezetesen a korbács és a fűzfavessző gyönyöreit értené és élvezné”, ismerte el L. asszony. „Tekintsük csupán a megyeházákon, városházákon fogva tartott nőket; mind rettegnek az efféle testi fenyítéstől. </w:t>
      </w:r>
    </w:p>
    <w:p>
      <w:pPr>
        <w:pStyle w:val="Normal"/>
        <w:autoSpaceDE w:val="false"/>
        <w:ind w:firstLine="284"/>
        <w:jc w:val="both"/>
        <w:rPr/>
      </w:pPr>
      <w:r>
        <w:rPr>
          <w:sz w:val="22"/>
          <w:szCs w:val="22"/>
        </w:rPr>
        <w:t xml:space="preserve">Eddig csak két nővel találkoztam, aki felismerte az ebben rejlő kéjt. Az egyik egy győri örömlány volt, aki rendszeresen lopott, mindössze azért, hogy megvesszőzzék. Sőt, még tetézte is gyönyörét, hogy körbeállják, nézik, hujángatnak közben... azt mondja, többször el is élvezett ilyenkor. És büszke volt rá, hogy kurvának nevezik.” (Megjegyzem, élveztem jómagam a magyar nyelv kifejezésbeli gazdagságát: cafka, ringyó, cemende, rongy, meg még sorolhatnám, repedtsarkú... ez főleg tetszett... hányféle szó van errefelé a kurvára.) </w:t>
      </w:r>
    </w:p>
    <w:p>
      <w:pPr>
        <w:pStyle w:val="Normal"/>
        <w:autoSpaceDE w:val="false"/>
        <w:ind w:firstLine="284"/>
        <w:jc w:val="both"/>
        <w:rPr>
          <w:sz w:val="22"/>
          <w:szCs w:val="22"/>
        </w:rPr>
      </w:pPr>
      <w:r>
        <w:rPr>
          <w:sz w:val="22"/>
          <w:szCs w:val="22"/>
        </w:rPr>
        <w:t>„</w:t>
      </w:r>
      <w:r>
        <w:rPr>
          <w:sz w:val="22"/>
          <w:szCs w:val="22"/>
        </w:rPr>
        <w:t>Persze”, mesélte tovább L. asszony, „vesszőzéskor, korbácsoláskor úgy visított, mintha ölnék, azt mondja mégis, hogy a legjobban annak örült volna, ha nem csupán derékig meztelenítik le, de tökpucéran élvezheti végig gyönyörűséges megaláztatását, nézheti, hogy csorog a férfiak nyála. .. nem is olyan titkon. Külön öröm volt, ha nem tudták elkobozni tőle a lopott holmit. A pénzt elköltötte, más dolgokat elrejtett, és így tovább. Ám ezek mellékes körülmények; a lényeg az volt, hogy mikor hazaengedték, avagy netán rövid kis büntetés után kiszabadult, otthoni állótükre előtt gyönyörűséggel tanulmányozhatta testén az ütések nyomait. Közben ujjai ott játszadoztak kagylójának peremén, sőt, be is hatoltak barlangjába... és nézte, mondom, a nyomokat, felidézte a meztelenség élményét a szép számú nézőközönség előtt. Pesten ugyancsak ismertem egy ilyen lányt, mint ez a győri; jelenleg a városháza foglya, de hosszabb időre, és büntetésébe beletartozik a negyedévenkénti nyilvános megkorbácsolás. Nem akarná megnézni ezt a kislányt... én csak így nevezem, holott megvan már húsz is... mikor épp fenyítik, hm?”</w:t>
      </w:r>
    </w:p>
    <w:p>
      <w:pPr>
        <w:pStyle w:val="Normal"/>
        <w:autoSpaceDE w:val="false"/>
        <w:ind w:firstLine="284"/>
        <w:jc w:val="both"/>
        <w:rPr/>
      </w:pPr>
      <w:r>
        <w:rPr>
          <w:sz w:val="22"/>
          <w:szCs w:val="22"/>
        </w:rPr>
        <w:t xml:space="preserve">Kicsit tétováztam; habozásom oka igen konkrétan az volt, hogy mi lesz, ha a magas városi vezető, T. úr értesül efféle érdeklődésemről. Ilyen látványosságok, gondolja majd döbbenten, hogyan illenek egy finom úrhölgyhöz, amilyennek ő, bősz udvarlóm, engem látott? Anna – már én is csak így neveztem – megnyugtatott: nem kell engem ott T. úrnak okvetlenül látnia; más úrhölgyek, arisztokrata dámák is lesznek ott a nézők soraiban, jószerén páholyuk van a városháza épületében, a boltíves folyosók egyikén... hát majd megbújok köztük, T. úrnak kisebb gondja is nagyobb lesz, mint hogy azt fürkéssze, ki van ott, ki nincs. </w:t>
      </w:r>
    </w:p>
    <w:p>
      <w:pPr>
        <w:pStyle w:val="Normal"/>
        <w:autoSpaceDE w:val="false"/>
        <w:ind w:firstLine="284"/>
        <w:jc w:val="both"/>
        <w:rPr/>
      </w:pPr>
      <w:r>
        <w:rPr>
          <w:sz w:val="22"/>
          <w:szCs w:val="22"/>
        </w:rPr>
        <w:t xml:space="preserve">Végre beleegyeztem, s mert a fenyítés napja igen közelre volt kitűzve, örvendhettem, hogy nem kell soká várnom. </w:t>
      </w:r>
    </w:p>
    <w:p>
      <w:pPr>
        <w:pStyle w:val="Normal"/>
        <w:autoSpaceDE w:val="false"/>
        <w:ind w:firstLine="284"/>
        <w:jc w:val="both"/>
        <w:rPr/>
      </w:pPr>
      <w:r>
        <w:rPr>
          <w:sz w:val="22"/>
          <w:szCs w:val="22"/>
        </w:rPr>
        <w:t xml:space="preserve">Ám a fenyítés reggelén más nagy esemény is ígérkezett, a mágnáshölgyek számára a kis sikítozásos kéjnél sokkal fontosabb dolog, jelesebb színjáték: a bécsi főhercegnők egyike érkezett éppen Pestre, hát nekik ott kellett lenniök mindenhogy. </w:t>
      </w:r>
    </w:p>
    <w:p>
      <w:pPr>
        <w:pStyle w:val="Normal"/>
        <w:autoSpaceDE w:val="false"/>
        <w:ind w:firstLine="284"/>
        <w:jc w:val="both"/>
        <w:rPr/>
      </w:pPr>
      <w:r>
        <w:rPr>
          <w:sz w:val="22"/>
          <w:szCs w:val="22"/>
        </w:rPr>
        <w:t xml:space="preserve">Sebaj, Annának gondja volt rá, hogy von B. asszonnyal egyetemben, hármasban a teljes diszkréció szabályainak megfelelően juthassunk be az udvarra néző kis szobába – nagy gonddal nekünk tartották fenn; L. asszony, vagyis Anna nyilván nem fizetett érte, már ha nem ellenszolgáltatásokkal! </w:t>
      </w:r>
    </w:p>
    <w:p>
      <w:pPr>
        <w:pStyle w:val="Normal"/>
        <w:autoSpaceDE w:val="false"/>
        <w:ind w:firstLine="284"/>
        <w:jc w:val="both"/>
        <w:rPr/>
      </w:pPr>
      <w:r>
        <w:rPr>
          <w:sz w:val="22"/>
          <w:szCs w:val="22"/>
        </w:rPr>
        <w:t xml:space="preserve">Egyszer csak izgalom hullámzott végig az úri közönségen, élénk mozgásba lendültek a legyezők. Anna tájékozódott, s repeső hangon megsúgta, hogy példátlan látványban lesz részünk. „Három polgárnő, egy lány és két asszony kapja meg ma jól megérdemelt büntetését. Áruházi lopásokkal és besurranó tolvajlással foglalkoztak. De már hozzák is őket...” Izgalmam annál is nagyobb volt, mivel két velem egykorú, jól öltözött asszonyt és egy kissé fiatalabb kék szemű szőkeséget vezettek be. A lánynak ki volt sírva a szeme, a két asszony sápadtan, kétségbeesetten meredt az udvaron felállított kínpadokra. „Nincs nagyobb gyönyörűség, mint amikor magunkfajta úrinők és kisasszonyok meztelen seggét táncoltatja meg a vessző és a szíj!”, lihegte Anna. Az egyik nőről, Júliának hívták, mint megtudtam, már le is húzták a ruhát, „úriasszonyok anyaszült meztelenül kapják a korbácsot”, aztán egy oszlophoz kötözték, csuklójánál és bokájánál fogva, az oszlopon, deréktájban párkány futott körbe, úgyhogy a hölgynek ki kellett domborítania a pucér fenekét, az egyetlen részét, ami szabadon mozoghatott. És a háromágú korbács már le is csapott a meztelen női seggre. </w:t>
      </w:r>
    </w:p>
    <w:p>
      <w:pPr>
        <w:pStyle w:val="Normal"/>
        <w:autoSpaceDE w:val="false"/>
        <w:ind w:firstLine="284"/>
        <w:jc w:val="both"/>
        <w:rPr/>
      </w:pPr>
      <w:r>
        <w:rPr>
          <w:sz w:val="22"/>
          <w:szCs w:val="22"/>
        </w:rPr>
        <w:t xml:space="preserve">Hogyan is tudnám leírni, Barátom, mit éreztem, látván, amint a csodálatosan formás popó féktelen táncba kezd, vagy hogy is. .. A muzsikát a tánchoz maga a hölgy szolgáltatta. Az első ütés után még csak felnyögött, de a harmadikra már ordított a kíntól. Az ütések közt szünetet tartottak, hogy a bűnös szabadon üvölthessen, tekergethesse a fenekét, s csak akkor csaptak le rá újra, amikor valahogy úrrá lett fájdalmán. A vonaglás már az első ütések után a lehető legvadabb volt, eladdig, hogy azt hittem, a megkínzott ülep tulajdonosa el fogja szakítani kötelékeit. De szerencsére nem! A fenék jobbra, balra próbált kitérni, a nő üvöltött, visított, arca lángvörös lett, s nekem arra kellett gondolnom, mi volna, ha az én popóm szenvedne így, s ettől a gondolattól édes forróság árasztotta el az alfelemet. Mintha csak engem korbácsoltak volna, a büntetésnek azonban én csak a gyönyörűségét éreztem, a szenvedést az őrjöngve vonagló szép asszony meztelen fenekének kell elszenvednie, amiképpen úgy is volt. </w:t>
      </w:r>
    </w:p>
    <w:p>
      <w:pPr>
        <w:pStyle w:val="Normal"/>
        <w:autoSpaceDE w:val="false"/>
        <w:ind w:firstLine="284"/>
        <w:jc w:val="both"/>
        <w:rPr/>
      </w:pPr>
      <w:r>
        <w:rPr>
          <w:sz w:val="22"/>
          <w:szCs w:val="22"/>
        </w:rPr>
        <w:t xml:space="preserve">A nő ordítása betöltötte a zárt udvart, s halálos sápadtságba vonta a büntetésére váró két hölgy arcát. Kimeredt szemmel, reszkető ajakkal nézték, mi vár rájuk. A szőke, kék szemű lány, Evelinnek hívták, T. úr lábához vetette magát, irgalomért könyörgött, de egy szavát sem hallottam a korbács alatt hajladozó asszony üvöltésétől. „Egyelőre csak huszonöt korbácsot kap”, súgta Anna, „később még huszonötöt. Azért van így, hogy a bűnös nők magukba szállhassanak két vesszőzés közt, megbánhassák vétkeiket, s megfogadhassák, hogy megjavulnak.” </w:t>
      </w:r>
    </w:p>
    <w:p>
      <w:pPr>
        <w:pStyle w:val="Normal"/>
        <w:autoSpaceDE w:val="false"/>
        <w:ind w:firstLine="284"/>
        <w:jc w:val="both"/>
        <w:rPr/>
      </w:pPr>
      <w:r>
        <w:rPr>
          <w:sz w:val="22"/>
          <w:szCs w:val="22"/>
        </w:rPr>
        <w:t xml:space="preserve">A szőke, kék szemű Evelin elegáns ruhájából, halványkék, csipkés bugyijából ítélve jómódú kisasszony lehetett, vajon mi csábíthatta a bűn útjára? Őt egy bakra szíjazták, tejfehér, őrjítő popója fölfelé meredt, s szétnyílva megmutatta nedvesen csillogó titkát. Tenyérnyi széles bőrszíj kezdett el csattogni a megnyílt barázdával kettéválasztott, fehér halmokon. Nyomában széles, piros csíkok tűntek fel, én mégis csalódást éreztem, ám Anna, mintha csak olvasott volna gondolataimban: „Ez csak kóstoló, fog még a kisasszony torka szakadtából vonítani”, de egyelőre a karcsú Evelin rózsaszirom popója még csak meg-megemelkedett, ő maga csupán nyögdécselt, fel-feljajdult; a feszes félgömbök lassacskán rózsaszínűekké, majd skarlátpirosakká váltak. Evelin igazi szenvedésére várva immár képtelen voltam visszatartani testem bő nedveit, s a nézőközönség más hölgyeihez hasonlóan én is egyre hangosabban pihegtem, miközben láttam, hogy B. asszony felhúzza szoknyáját, s keze eltűnik habos bugyijában. </w:t>
      </w:r>
    </w:p>
    <w:p>
      <w:pPr>
        <w:pStyle w:val="Normal"/>
        <w:autoSpaceDE w:val="false"/>
        <w:ind w:firstLine="284"/>
        <w:jc w:val="both"/>
        <w:rPr/>
      </w:pPr>
      <w:r>
        <w:rPr>
          <w:sz w:val="22"/>
          <w:szCs w:val="22"/>
        </w:rPr>
        <w:t xml:space="preserve">Evelin bűne nagyobb lehetett, mert skarlátszínű fenekét most vékony szíjakból kötött korbáccsal vették kezelésbe. Az első csapásra a lány seggecskéje valósággal megemelkedett a bakon, s ő maga fülsiketítő ordításban tört ki. Megértettem. A szíjjal vörösre vert popóra lecsapó korbács elviselhetetlen szenvedésnek volt a forrása. Evelin őrjöngve vonaglott kínjában, s én úgy éreztem, olvadozok. Szívemből szántam a szerencsétlen teremtést, kedves Barátom, de éreztem, hogy ha megválthatnám szenvedéseitől, nem tenném meg, sőt parancsot adnék a folytatásra. De szerencsémre semmiképpen sem segíthettem rajta, s így tiszta lelkiismerettel segítettem magamon. B. asszony immár letolta bugyigóját, s ujjai vadul kutattak kagylóbarlangjában, én pedig halk sikolyokra fakadtam. Még most is a fülemben csengnek Evelin könyörgései két korbácsütés között: „Irgalom... nem bírom tovább... meghalok... szétszakad a fenekem... kegyelem... megteszek mindent... mindent... csak ezt a szörnyű kínt...”, de már le is csapott a korbács, ő pedig hosszú üvöltésben tört ki. </w:t>
      </w:r>
    </w:p>
    <w:p>
      <w:pPr>
        <w:pStyle w:val="Normal"/>
        <w:autoSpaceDE w:val="false"/>
        <w:ind w:firstLine="284"/>
        <w:jc w:val="both"/>
        <w:rPr/>
      </w:pPr>
      <w:r>
        <w:rPr>
          <w:sz w:val="22"/>
          <w:szCs w:val="22"/>
        </w:rPr>
        <w:t xml:space="preserve">A harmadik nő, Emőke, huszonöt botütést kapott a meztelen seggére, s még ordított, amikor Anna belelihegte a fülembe: „Most... most mindjárt!”, s valóban, három ítélet-végrehajtó lépett a három kikötözött meztelen nőhöz, kezükben karikás ostor, ez a híres pusztai szerszám, amivel a méneseket terelik. A három meztelen popó a szégyen és a kín pírjában égve várta az újabb büntetést, az ülepek tulajdonosai pedig elnémultak a borzalomtól, szájukat eltátották, szemük kimeredt, Az ostorok egyszerre csaptak le a három kitárt tomporra, melyek minden titkukat elárulták ekképpen. Micsoda sikolyok, micsoda össztánca a szenvedő asszonyi domborulatoknak! B. asszony felsóhajtott: „Ó, hogy szenvednek, estig el tudnám nézni őket, ó, hogy táncol a popójuk... milyen gyönyörűen szenvednek...” Le sem próbálom írni, kedves Barátom, a három úrhölgy szemérmetlenségét, azokat a mozdulatokat, amelyekkel az ostor alatt tekergőztek, vonaglottak. És azok a sikolyok! Azok a fogadalmak! </w:t>
      </w:r>
    </w:p>
    <w:p>
      <w:pPr>
        <w:pStyle w:val="Normal"/>
        <w:autoSpaceDE w:val="false"/>
        <w:ind w:firstLine="284"/>
        <w:jc w:val="both"/>
        <w:rPr/>
      </w:pPr>
      <w:r>
        <w:rPr>
          <w:sz w:val="22"/>
          <w:szCs w:val="22"/>
        </w:rPr>
        <w:t xml:space="preserve">Folytatom hát beszámolómat azzal, ami a három nő elvezetése után következett, „még kétszer fogják így, meztelenül megkorbácsolni őket”, susogta Anna, „egy hétig gondolkozhatnak azon, hogy mi vár még a popójukra, aztán egy újabb hétig”. </w:t>
      </w:r>
    </w:p>
    <w:p>
      <w:pPr>
        <w:pStyle w:val="Normal"/>
        <w:autoSpaceDE w:val="false"/>
        <w:ind w:firstLine="284"/>
        <w:jc w:val="both"/>
        <w:rPr/>
      </w:pPr>
      <w:r>
        <w:rPr>
          <w:sz w:val="22"/>
          <w:szCs w:val="22"/>
        </w:rPr>
        <w:t xml:space="preserve">Kis idő múlva kilestem a függöny mögül, ami ablakunkat úgy-ahogy eltakarta, s láttam, hogy ismét színre lép a három férfi főszereplő: a város nagyura, T. úr., mellette egy fegyőr, harmadikul egy fogdmeg – más szóval a vesszőzőlegény. És hozták az elítéltet is nyomban, s mit mondjak, megdöbbentem. Arca szép volt, akár egy istennőé, tekintete maga a született ártatlanság... az egész jelenség valami leírhatatlan tiszta fényt árasztott. Szégyennek, félelemnek pedig végképp semmi nyoma nem volt rajta. Jó, lesütötte a szemét, de ez, rögtön rájöhettem, gyakorlott színésznői megfigyelőképességemmel, csak színlelés volt, a játék része. Levetkőztették jószerén félpucérra, könnyű kis szoknya volt csak rajta, derekáig felhúzta, ahogy a padra szíjazták, ingéből kilógott a melle. Látszott rajta, erre is gondja van. Saját pőreségét is nyilván érezte így, „durva” férfiak szemének kitéve. A legény akkor elkezdte verni korbácsával, ő tessék-lássék felnyögött, sikkantott is párat, de arca árulkodott valódi érzéseiről, főleg érzeteiről. Nem tagadhatta egyetlen vonása sem, hogy az ütések fájdalmat okoznak neki, ám tágra nyílt szeméből a végső kéjek ragyogása áradt. Az eksztázis csúcsain járhatott! </w:t>
      </w:r>
    </w:p>
    <w:p>
      <w:pPr>
        <w:pStyle w:val="Normal"/>
        <w:autoSpaceDE w:val="false"/>
        <w:ind w:firstLine="284"/>
        <w:jc w:val="both"/>
        <w:rPr/>
      </w:pPr>
      <w:r>
        <w:rPr>
          <w:sz w:val="22"/>
          <w:szCs w:val="22"/>
        </w:rPr>
        <w:t>„</w:t>
      </w:r>
      <w:r>
        <w:rPr>
          <w:sz w:val="22"/>
          <w:szCs w:val="22"/>
        </w:rPr>
        <w:t xml:space="preserve">Nem hinném, hogy kétszer élvezzen el”, suttogta Anna. „Vagy másodjára majd ha túlesett a dolgon. Meglátjuk. Ugyanis egy kis meglepetéssel szolgálhatok. Lepénzeltem a fegyőrt, hogy idevezessék a kis szentemet, ha megvolt a dádá... bizony, szemtől szemben láthatjuk, ezt-azt ki is próbálhatunk rajta. Az ön kedvéért jártam el így, művésznő... </w:t>
      </w:r>
    </w:p>
    <w:p>
      <w:pPr>
        <w:pStyle w:val="Normal"/>
        <w:autoSpaceDE w:val="false"/>
        <w:ind w:firstLine="284"/>
        <w:jc w:val="both"/>
        <w:rPr/>
      </w:pPr>
      <w:r>
        <w:rPr>
          <w:sz w:val="22"/>
          <w:szCs w:val="22"/>
        </w:rPr>
        <w:t>„</w:t>
      </w:r>
      <w:r>
        <w:rPr>
          <w:sz w:val="22"/>
          <w:szCs w:val="22"/>
        </w:rPr>
        <w:t xml:space="preserve">Pauline”, mondtam én. Hogy csak szólítson így, keresztnevemen. </w:t>
      </w:r>
    </w:p>
    <w:p>
      <w:pPr>
        <w:pStyle w:val="Normal"/>
        <w:autoSpaceDE w:val="false"/>
        <w:ind w:firstLine="284"/>
        <w:jc w:val="both"/>
        <w:rPr/>
      </w:pPr>
      <w:r>
        <w:rPr>
          <w:sz w:val="22"/>
          <w:szCs w:val="22"/>
        </w:rPr>
        <w:t>„</w:t>
      </w:r>
      <w:r>
        <w:rPr>
          <w:sz w:val="22"/>
          <w:szCs w:val="22"/>
        </w:rPr>
        <w:t xml:space="preserve">Anna”, felelte ő, bár jól tudhatta, hogy jól tudom. </w:t>
      </w:r>
    </w:p>
    <w:p>
      <w:pPr>
        <w:pStyle w:val="Normal"/>
        <w:autoSpaceDE w:val="false"/>
        <w:ind w:firstLine="284"/>
        <w:jc w:val="both"/>
        <w:rPr>
          <w:sz w:val="22"/>
          <w:szCs w:val="22"/>
        </w:rPr>
      </w:pPr>
      <w:r>
        <w:rPr>
          <w:sz w:val="22"/>
          <w:szCs w:val="22"/>
        </w:rPr>
        <w:t xml:space="preserve">Tudtam viszont valami mást is. Mivel Anna azt mondta, öt aranyforintot adott az őrnek, előhúztam egy tízest, melyet meg neki adtam oda én. </w:t>
      </w:r>
    </w:p>
    <w:p>
      <w:pPr>
        <w:pStyle w:val="Normal"/>
        <w:autoSpaceDE w:val="false"/>
        <w:ind w:firstLine="284"/>
        <w:jc w:val="both"/>
        <w:rPr/>
      </w:pPr>
      <w:r>
        <w:rPr>
          <w:sz w:val="22"/>
          <w:szCs w:val="22"/>
        </w:rPr>
        <w:t xml:space="preserve">Mert attól, hogy keresztnevünkön szólítottuk már egymást, továbbra is vonatkoztak ránk e világ ősi szokásai. </w:t>
      </w:r>
    </w:p>
    <w:p>
      <w:pPr>
        <w:pStyle w:val="Normal"/>
        <w:autoSpaceDE w:val="false"/>
        <w:ind w:firstLine="284"/>
        <w:jc w:val="both"/>
        <w:rPr/>
      </w:pPr>
      <w:r>
        <w:rPr>
          <w:sz w:val="22"/>
          <w:szCs w:val="22"/>
        </w:rPr>
        <w:t xml:space="preserve">A fenyítés fél órát tartott. Percenként egy ütés. Takarosan adagolták, nem mondom. Irgalmatlanul. Akkor T. úr és a fogdmeg távozott, a fegyőr meg bevezette hozzánk a „kislányt”. Anna átvitt minket egy másik szobába, ennek ablakai átlátszatlan üvegből voltak, senki nem leshetett be. Nagymesternőm felszólította a lányt, vetkőzzék hát pucérra. Láttam, örömmel engedelmeskedik, de mintha ösztönösen eljátszotta volna most is a szégyenkezés kis jelenetét. Feneke iszonyatos állapotban volt. Meg lehetett számolni hurkáit, emitt-amott vér is szivárgott. </w:t>
      </w:r>
    </w:p>
    <w:p>
      <w:pPr>
        <w:pStyle w:val="Normal"/>
        <w:autoSpaceDE w:val="false"/>
        <w:ind w:firstLine="284"/>
        <w:jc w:val="both"/>
        <w:rPr/>
      </w:pPr>
      <w:r>
        <w:rPr>
          <w:sz w:val="22"/>
          <w:szCs w:val="22"/>
        </w:rPr>
        <w:t xml:space="preserve">Mégis, az egész látványt én igen szépségesnek találtam. </w:t>
      </w:r>
    </w:p>
    <w:p>
      <w:pPr>
        <w:pStyle w:val="Normal"/>
        <w:autoSpaceDE w:val="false"/>
        <w:ind w:firstLine="284"/>
        <w:jc w:val="both"/>
        <w:rPr/>
      </w:pPr>
      <w:r>
        <w:rPr>
          <w:sz w:val="22"/>
          <w:szCs w:val="22"/>
        </w:rPr>
        <w:t>„</w:t>
      </w:r>
      <w:r>
        <w:rPr>
          <w:sz w:val="22"/>
          <w:szCs w:val="22"/>
        </w:rPr>
        <w:t xml:space="preserve">Élvezted?”, kérdezte a lányt Anna. „Hogy elélveztem-e? Csak egyszer”, hangzott a válasz. Hangja azonban érthetően halk volt, gyenge, s ahogy ott állt előttünk, keze-lába reszketett. Kéj ide, kéj oda, harminc korbácsütés nagy megpróbáltatás még egy erős férfitestnek is, nemhogy egy ilyen kéjesen törékeny kis teremtésnek. Másrészt az volt a gyanúm, hogy a reszketésnek egyéb oka is lehet. </w:t>
      </w:r>
    </w:p>
    <w:p>
      <w:pPr>
        <w:pStyle w:val="Normal"/>
        <w:autoSpaceDE w:val="false"/>
        <w:ind w:firstLine="284"/>
        <w:jc w:val="both"/>
        <w:rPr/>
      </w:pPr>
      <w:r>
        <w:rPr>
          <w:sz w:val="22"/>
          <w:szCs w:val="22"/>
        </w:rPr>
        <w:t xml:space="preserve">A „kislány” esetleg epedve várja, hogy – élvezhessen még egyszer. </w:t>
      </w:r>
    </w:p>
    <w:p>
      <w:pPr>
        <w:pStyle w:val="Normal"/>
        <w:autoSpaceDE w:val="false"/>
        <w:ind w:firstLine="284"/>
        <w:jc w:val="both"/>
        <w:rPr>
          <w:sz w:val="22"/>
          <w:szCs w:val="22"/>
        </w:rPr>
      </w:pPr>
      <w:r>
        <w:rPr>
          <w:sz w:val="22"/>
          <w:szCs w:val="22"/>
        </w:rPr>
        <w:t xml:space="preserve">Hogy mintegy ez legyen igazi jutalma a kiállt szenvedésekért. </w:t>
      </w:r>
    </w:p>
    <w:p>
      <w:pPr>
        <w:pStyle w:val="Normal"/>
        <w:autoSpaceDE w:val="false"/>
        <w:ind w:firstLine="284"/>
        <w:jc w:val="both"/>
        <w:rPr/>
      </w:pPr>
      <w:r>
        <w:rPr>
          <w:sz w:val="22"/>
          <w:szCs w:val="22"/>
        </w:rPr>
        <w:t xml:space="preserve">Anna felszólította, tegye fel egyik lábát a székre, majd hogy ez megvolt, ő maga odatérdelt, szájával és ujjával munkálkodni kezdett a kislány vágatán. Mutatóujját hamar be is nyomta a szeméremajkak közé, aztán hamar kirántotta, de a nyelve tovább firgett-forgott a lik felső fertályán. A kislány – magam is így nevezem a szajhácskát – kéjes nyögéseket hallatott, vonaglott is jócskán. Két kézzel kapaszkodott Anna hajába. Cibálta, láttam, a legszívesebben ki is tépne egy-egy fürtöt. </w:t>
      </w:r>
    </w:p>
    <w:p>
      <w:pPr>
        <w:pStyle w:val="Normal"/>
        <w:autoSpaceDE w:val="false"/>
        <w:ind w:firstLine="284"/>
        <w:jc w:val="both"/>
        <w:rPr>
          <w:sz w:val="22"/>
          <w:szCs w:val="22"/>
        </w:rPr>
      </w:pPr>
      <w:r>
        <w:rPr>
          <w:sz w:val="22"/>
          <w:szCs w:val="22"/>
        </w:rPr>
        <w:t>„</w:t>
      </w:r>
      <w:r>
        <w:rPr>
          <w:sz w:val="22"/>
          <w:szCs w:val="22"/>
        </w:rPr>
        <w:t xml:space="preserve">Jó?”, kérdezte Anna. </w:t>
      </w:r>
    </w:p>
    <w:p>
      <w:pPr>
        <w:pStyle w:val="Normal"/>
        <w:autoSpaceDE w:val="false"/>
        <w:ind w:firstLine="284"/>
        <w:jc w:val="both"/>
        <w:rPr>
          <w:sz w:val="22"/>
          <w:szCs w:val="22"/>
        </w:rPr>
      </w:pPr>
      <w:r>
        <w:rPr>
          <w:sz w:val="22"/>
          <w:szCs w:val="22"/>
        </w:rPr>
        <w:t>A kislány szólni alig bírt gyönyörében, hanem azért csak kinyögte: „Jaj, nagyon. Abba ne hagyja. Még... még... ó... talán most... igen... most... most... mindjárt meg leszek... De nem, mégse... csinálja. Jaj, ha csiklandozna egy kicsit... harapjon meg... Itt a mellem!”</w:t>
      </w:r>
    </w:p>
    <w:p>
      <w:pPr>
        <w:pStyle w:val="Normal"/>
        <w:autoSpaceDE w:val="false"/>
        <w:ind w:firstLine="284"/>
        <w:jc w:val="both"/>
        <w:rPr/>
      </w:pPr>
      <w:r>
        <w:rPr>
          <w:sz w:val="22"/>
          <w:szCs w:val="22"/>
        </w:rPr>
        <w:t xml:space="preserve">Megvallom, irigyeltem Annát. Ez rá is lehetett írva az arcomra, mert Anna nevetve így szólt: „Pauline... maga is megpróbálná, igaz? Hé, Nina, segíts gyorsan a művésznőnek, ne tétlenkedj!” </w:t>
      </w:r>
    </w:p>
    <w:p>
      <w:pPr>
        <w:pStyle w:val="Normal"/>
        <w:autoSpaceDE w:val="false"/>
        <w:ind w:firstLine="284"/>
        <w:jc w:val="both"/>
        <w:rPr/>
      </w:pPr>
      <w:r>
        <w:rPr>
          <w:sz w:val="22"/>
          <w:szCs w:val="22"/>
        </w:rPr>
        <w:t xml:space="preserve">És von B. asszony fölnevetett, aztán gyorsan vetkőzni, engem pedig vetkőztetni kezdett; felöltözve a végén csak Anna maradt. </w:t>
      </w:r>
    </w:p>
    <w:p>
      <w:pPr>
        <w:pStyle w:val="Normal"/>
        <w:autoSpaceDE w:val="false"/>
        <w:ind w:firstLine="284"/>
        <w:jc w:val="both"/>
        <w:rPr/>
      </w:pPr>
      <w:r>
        <w:rPr>
          <w:sz w:val="22"/>
          <w:szCs w:val="22"/>
        </w:rPr>
        <w:t xml:space="preserve">Nina (von B. asszony) még most is igen szép testű nő volt, sőt, ha igazságos akarok lenni, még anyámnál is szebb. Gyereket sosem szült, </w:t>
      </w:r>
      <w:r>
        <w:rPr>
          <w:i/>
          <w:iCs/>
          <w:sz w:val="22"/>
          <w:szCs w:val="22"/>
        </w:rPr>
        <w:t xml:space="preserve">így </w:t>
      </w:r>
      <w:r>
        <w:rPr>
          <w:sz w:val="22"/>
          <w:szCs w:val="22"/>
        </w:rPr>
        <w:t xml:space="preserve">a hasa is „ép” maradt, mellei nem löttyedtek meg... olyan kislányos volt – bocsánat, hogy már-már összevissza használódik itt e szó, de hiába –, mint az ilyen nők általában. Akik a kéjek kéjeit próbálták ugyan, de ez mintha semmilyen nyomot nem hagyott volna habtestükön. </w:t>
      </w:r>
    </w:p>
    <w:p>
      <w:pPr>
        <w:pStyle w:val="Normal"/>
        <w:autoSpaceDE w:val="false"/>
        <w:ind w:firstLine="284"/>
        <w:jc w:val="both"/>
        <w:rPr/>
      </w:pPr>
      <w:r>
        <w:rPr>
          <w:sz w:val="22"/>
          <w:szCs w:val="22"/>
        </w:rPr>
        <w:t xml:space="preserve">Bár ilyen maradnék én is, gondoltam ingyen. </w:t>
      </w:r>
    </w:p>
    <w:p>
      <w:pPr>
        <w:pStyle w:val="Normal"/>
        <w:autoSpaceDE w:val="false"/>
        <w:ind w:firstLine="284"/>
        <w:jc w:val="both"/>
        <w:rPr/>
      </w:pPr>
      <w:r>
        <w:rPr>
          <w:sz w:val="22"/>
          <w:szCs w:val="22"/>
        </w:rPr>
        <w:t xml:space="preserve">Nők egymás közt, igaz, kedves Barátom? Mármost a jelenethez visszatérve: Nina „archaikusan” mosolygott, mint egy görög istennő, és való igaz, inkább így jellemezhetem a testét is, ha visszagondolok rá. </w:t>
      </w:r>
    </w:p>
    <w:p>
      <w:pPr>
        <w:pStyle w:val="Normal"/>
        <w:autoSpaceDE w:val="false"/>
        <w:ind w:firstLine="284"/>
        <w:jc w:val="both"/>
        <w:rPr/>
      </w:pPr>
      <w:r>
        <w:rPr>
          <w:sz w:val="22"/>
          <w:szCs w:val="22"/>
        </w:rPr>
        <w:t xml:space="preserve">Isteni volt az egész. Ráadásul, mint Anna, aki félrevont közben – látván arcom némi aggodalmát –, megnyugtatott, ez a kis rüfke csak újabb negyed év után szabadul, ám utána igen hamar elkövet majd megint valamit, csak hogy a korbácsolás gyönyöreiben része lehessen. Furcsa felfogás, gondoltam. Ha valaki annyira élvezi az ilyesmit, hogyan képes mindig negyed évet várni rá? De hát mindennel én sem törődhettem. </w:t>
      </w:r>
    </w:p>
    <w:p>
      <w:pPr>
        <w:pStyle w:val="Normal"/>
        <w:autoSpaceDE w:val="false"/>
        <w:ind w:firstLine="284"/>
        <w:jc w:val="both"/>
        <w:rPr/>
      </w:pPr>
      <w:r>
        <w:rPr>
          <w:sz w:val="22"/>
          <w:szCs w:val="22"/>
        </w:rPr>
        <w:t xml:space="preserve">Átvettem Anna helyét a kislánynál, aki most már, Ninával ellentétben, nem volt olyan istennős, inkább annak látszott, ami valójában volt: züllött kis ringyónak, akit angyalarccaI áldott meg a sors. Mivel ekképpen kis szünet támadt, a lány gerjedelme is lohadt, hát munkához kellett látnom, hogy vágyait felszítsam, nyirkát megindítsam, lássuk, mely folyása van nála a dolgoknak; ám közben egyebek is történtek. A szintén pucér Nina odaguggolt mögém, s elkezdte hátulról kezelni kagylómat, barlangomba is behatolván fürge ujjaival. </w:t>
      </w:r>
    </w:p>
    <w:p>
      <w:pPr>
        <w:pStyle w:val="Normal"/>
        <w:autoSpaceDE w:val="false"/>
        <w:ind w:firstLine="284"/>
        <w:jc w:val="both"/>
        <w:rPr>
          <w:sz w:val="22"/>
          <w:szCs w:val="22"/>
        </w:rPr>
      </w:pPr>
      <w:r>
        <w:rPr>
          <w:sz w:val="22"/>
          <w:szCs w:val="22"/>
        </w:rPr>
        <w:t xml:space="preserve">Ha O. báró ezt csak álmodta volna...! </w:t>
      </w:r>
    </w:p>
    <w:p>
      <w:pPr>
        <w:pStyle w:val="Normal"/>
        <w:autoSpaceDE w:val="false"/>
        <w:ind w:firstLine="284"/>
        <w:jc w:val="both"/>
        <w:rPr>
          <w:sz w:val="22"/>
          <w:szCs w:val="22"/>
        </w:rPr>
      </w:pPr>
      <w:r>
        <w:rPr>
          <w:sz w:val="22"/>
          <w:szCs w:val="22"/>
        </w:rPr>
        <w:t>„</w:t>
      </w:r>
      <w:r>
        <w:rPr>
          <w:sz w:val="22"/>
          <w:szCs w:val="22"/>
        </w:rPr>
        <w:t xml:space="preserve">Jó isten, ez sok!” Így sikoltott fel a lány. „Ha ilyen mohón csinálja, kérem... bepi... pipi... pipilek!” S egyszerre csakugyan kétféle folyást vett az ügy, mindegy, a lényeg megvolt, öltözködhettünk. </w:t>
      </w:r>
    </w:p>
    <w:p>
      <w:pPr>
        <w:pStyle w:val="Normal"/>
        <w:autoSpaceDE w:val="false"/>
        <w:ind w:firstLine="284"/>
        <w:jc w:val="both"/>
        <w:rPr/>
      </w:pPr>
      <w:r>
        <w:rPr>
          <w:sz w:val="22"/>
          <w:szCs w:val="22"/>
        </w:rPr>
        <w:t xml:space="preserve">S részemről következett a legmeglepőbb fordulat. Adtam húsz aranyforintot a kislánynak, közölvén vele, ha szabadul, nem kell többé lopnia, mert – komornámul – magam mellé akarom venni. Meg úgy egyáltalán, gondoltam, „mindenestül”. </w:t>
      </w:r>
    </w:p>
    <w:p>
      <w:pPr>
        <w:pStyle w:val="Normal"/>
        <w:autoSpaceDE w:val="false"/>
        <w:ind w:firstLine="284"/>
        <w:jc w:val="both"/>
        <w:rPr>
          <w:sz w:val="22"/>
          <w:szCs w:val="22"/>
        </w:rPr>
      </w:pPr>
      <w:r>
        <w:rPr>
          <w:sz w:val="22"/>
          <w:szCs w:val="22"/>
        </w:rPr>
        <w:t>Minden különösebb aggály nélkül közöltem vele ezt, végig se gondolván, hogyan sülhet el egy ilyen dolog aztán.</w:t>
      </w:r>
      <w:r>
        <w:br w:type="page"/>
      </w:r>
    </w:p>
    <w:p>
      <w:pPr>
        <w:pStyle w:val="Normal"/>
        <w:autoSpaceDE w:val="false"/>
        <w:jc w:val="center"/>
        <w:rPr>
          <w:b/>
          <w:b/>
          <w:bCs/>
          <w:sz w:val="34"/>
          <w:szCs w:val="34"/>
        </w:rPr>
      </w:pPr>
      <w:r>
        <w:rPr>
          <w:b/>
          <w:bCs/>
          <w:sz w:val="34"/>
          <w:szCs w:val="34"/>
        </w:rPr>
        <w:t>HARMADIK LEVÉL</w:t>
      </w:r>
    </w:p>
    <w:p>
      <w:pPr>
        <w:pStyle w:val="Normal"/>
        <w:autoSpaceDE w:val="false"/>
        <w:spacing w:before="1200" w:after="0"/>
        <w:jc w:val="both"/>
        <w:rPr/>
      </w:pPr>
      <w:r>
        <w:rPr/>
        <w:t>Ö</w:t>
      </w:r>
      <w:r>
        <w:rPr>
          <w:bCs/>
          <w:sz w:val="22"/>
          <w:szCs w:val="22"/>
        </w:rPr>
        <w:t>n</w:t>
      </w:r>
      <w:r>
        <w:rPr>
          <w:b/>
          <w:bCs/>
          <w:sz w:val="22"/>
          <w:szCs w:val="22"/>
        </w:rPr>
        <w:t xml:space="preserve"> </w:t>
      </w:r>
      <w:r>
        <w:rPr>
          <w:sz w:val="22"/>
          <w:szCs w:val="22"/>
        </w:rPr>
        <w:t xml:space="preserve">kérte, kedves Barátom, hogy élményeimből és tapasztalataimból semmit el ne hallgassak, így hát, mikor kicsapongásaimat és némiképp talán rendhagyó gyönyörhajhászásomat például az iméntiekben is leírtam, pillanatig sem remegett meg kezemben a toll, hiszen tudom jól, Ön értő közönségem lesz, tudni fogja e dolgok hatásait, mi több, rugóit; lévén, hogy nem csupán kiváló pszichológus, de az emberi test mikéntjeiben is jócskán jártas. </w:t>
      </w:r>
    </w:p>
    <w:p>
      <w:pPr>
        <w:pStyle w:val="Normal"/>
        <w:autoSpaceDE w:val="false"/>
        <w:ind w:firstLine="284"/>
        <w:jc w:val="both"/>
        <w:rPr>
          <w:sz w:val="22"/>
          <w:szCs w:val="22"/>
        </w:rPr>
      </w:pPr>
      <w:r>
        <w:rPr>
          <w:sz w:val="22"/>
          <w:szCs w:val="22"/>
        </w:rPr>
        <w:t xml:space="preserve">Hát volt mindez ekként. </w:t>
      </w:r>
    </w:p>
    <w:p>
      <w:pPr>
        <w:pStyle w:val="Normal"/>
        <w:autoSpaceDE w:val="false"/>
        <w:ind w:firstLine="284"/>
        <w:jc w:val="both"/>
        <w:rPr/>
      </w:pPr>
      <w:r>
        <w:rPr>
          <w:sz w:val="22"/>
          <w:szCs w:val="22"/>
        </w:rPr>
        <w:t xml:space="preserve">Lehet, egy nőtől még soha ily vallomást nem kapott kézhez, de arról szentül meg vagyok győződve, hogy efféle eseteket már bőséggel láthatott, tanulmányozhatott. Nem értek sem a lélek, sem a test „tanához”, ám efféle tanulmányok nem is segíthették volna elő maradéktalan – remélem, Ön szerint nem „gátlástalannak” bélyegzendő – őszinteségemet. Nem sokat gondolkoztam rajta, mikor tettem olykor talán valóban olyat, amitől mások undorodnak, amit felháborítónak tartanak. Ha érzékeim dúltsága úrrá nem lesz rajtam, biztos, nem követtem volna el ilyesmiket; ne csodálkozzon azonban a most következő közlendőmön. Hogy tudniillik azok után, hogy mégis megcselekedtem mind e dolgokat, nem látom be, miért kellett volna türtőztetnem magam. Nagyon is jól tettem, hogy az elbeszélt élvezetektől nem fosztottam meg magam. </w:t>
      </w:r>
    </w:p>
    <w:p>
      <w:pPr>
        <w:pStyle w:val="Normal"/>
        <w:autoSpaceDE w:val="false"/>
        <w:ind w:firstLine="284"/>
        <w:jc w:val="both"/>
        <w:rPr/>
      </w:pPr>
      <w:r>
        <w:rPr>
          <w:sz w:val="22"/>
          <w:szCs w:val="22"/>
        </w:rPr>
        <w:t xml:space="preserve">Lehet, ha élőszóval mesélem el mindezt Önnek, feddéseiben részesülök; ám azt is elképzelhetőnek tartom, hogy nem. Ismétlem, Ön ismeri ember mivoltunk megannyi indítékát, késztetését – s a nő is ember! Jó, hagyjuk a tréfát, komolyan beszélek. A dolgokat én már csak úgy nézem, ahogy nézem. Ebben feltétlenül őszinte vagyok. </w:t>
      </w:r>
    </w:p>
    <w:p>
      <w:pPr>
        <w:pStyle w:val="Normal"/>
        <w:autoSpaceDE w:val="false"/>
        <w:ind w:firstLine="284"/>
        <w:jc w:val="both"/>
        <w:rPr/>
      </w:pPr>
      <w:r>
        <w:rPr>
          <w:sz w:val="22"/>
          <w:szCs w:val="22"/>
        </w:rPr>
        <w:t xml:space="preserve">S ha már efféle „nézetek” kérdése előjött, akaratlanul csak elfilozofálom magam megint. Mert vegyük azt a kérdést, mit kell „szennyes dolognak” neveznünk. Eltekintve tőle, hogy ruhadarabjainkat jószerén estére-hajnalra szennyesbe dobhatjuk egyetlen napi hordás után, nézzük azokat az anyagokat, melyekkel nap mint nap óhatatlanul dolgunk akad. A táp anyagokról van szó. Hiába hitetnénk el magunkkal, hogy mindezeket a bármely pillanatban rohadásnak indulható matériákat tűz-víz révén megtisztítjuk, azért ez a lényegen csak nem változtat. Sőt, vannak italok, mint a bor és a sör, melyek nemes rohadáson, erjedésen át jutnak el élvezhetőségük szintjére! Vagy mivel táplálkoznak az állatok? Mennyi szennyel, döggel... férgekkel, csigákkal... a tyúkok az udvaron, már megbocsásson, a taknyot is felcsippentik... nem folytatom. S húsukká-vérükké válik mind e sok mocskos táp. Hát akkor mit nevezünk mi szennynek, mocsoknak, fertőnek? Mármint az ember életében, konkrétabban: egy nőnél? Szervezetünkbe eleve férgek kerülhetnek. . . húsunk alig valamivel holtunk után oszlásnak indul... bennünk van a romlás megannyi csírája. Egyszóval az épség, az egészség, a „rend” és a tisztesség igen relatív fogalom. Hogyan nevezhetünk valakit „romlottnak”, mikor minden testnek legtermészetesebb, elkerülhetetlen útja a romlás? Szenny, mocsok és romlás közepette zajlik életünk, melynek tisztaságára oly igen büszkének kellene lennünk – s amire oly sokan oly öncsalóan, annyira hazugul büszkék! Abszurdul fogalmazván, vagy csak ezt: valaki beleszeret egy szépséges lányba, de émelyedve kiszeret belőle, mert elgondolja, ez az angyali teremtés milyen büdöseket szellent néha, lába közt milyen büdös a pisitől és a bélsártól... hogy finomabb szóval nevezzem ezeket a végtermékeket. Hogy a romantikusan, gyertyafénynél fogyasztott vacsorából, a borból és a többi – ilyen szennyes anyagok lesznek, hullván-csorogván a büdös kloákába. </w:t>
      </w:r>
    </w:p>
    <w:p>
      <w:pPr>
        <w:pStyle w:val="Normal"/>
        <w:autoSpaceDE w:val="false"/>
        <w:ind w:firstLine="284"/>
        <w:jc w:val="both"/>
        <w:rPr/>
      </w:pPr>
      <w:r>
        <w:rPr>
          <w:sz w:val="22"/>
          <w:szCs w:val="22"/>
        </w:rPr>
        <w:t xml:space="preserve">S akkor folytathatnánk az ékes városokkal és az alattuk húzódó csatornarendszerrel, mely épp a település tisztasága érdekében oly szennyes. </w:t>
      </w:r>
    </w:p>
    <w:p>
      <w:pPr>
        <w:pStyle w:val="Normal"/>
        <w:autoSpaceDE w:val="false"/>
        <w:ind w:firstLine="284"/>
        <w:jc w:val="both"/>
        <w:rPr/>
      </w:pPr>
      <w:r>
        <w:rPr>
          <w:sz w:val="22"/>
          <w:szCs w:val="22"/>
        </w:rPr>
        <w:t xml:space="preserve">Ezek a kis fontolgatások talán igazolják az Ön szemében, kedves Barátom, amit előző levelem végén oly őszintén feltártam. E fogdabéli „kislány” iránt támadt hirtelen, de nem megalapozatlan vonzódásom tárgyában. </w:t>
      </w:r>
    </w:p>
    <w:p>
      <w:pPr>
        <w:pStyle w:val="Normal"/>
        <w:autoSpaceDE w:val="false"/>
        <w:ind w:firstLine="284"/>
        <w:jc w:val="both"/>
        <w:rPr/>
      </w:pPr>
      <w:r>
        <w:rPr>
          <w:sz w:val="22"/>
          <w:szCs w:val="22"/>
        </w:rPr>
        <w:t xml:space="preserve">Remélem, érthetően fejeztem ki testem-lelkem mentségét. Ráadásul eszem ágában sincs mentegetőzni. </w:t>
      </w:r>
    </w:p>
    <w:p>
      <w:pPr>
        <w:pStyle w:val="Normal"/>
        <w:autoSpaceDE w:val="false"/>
        <w:ind w:firstLine="284"/>
        <w:jc w:val="both"/>
        <w:rPr/>
      </w:pPr>
      <w:r>
        <w:rPr>
          <w:sz w:val="22"/>
          <w:szCs w:val="22"/>
        </w:rPr>
        <w:t xml:space="preserve">Más dolog – s talán különösebb dolog is – volt aztán az, amit szívemben később érezhettem. Itt Ön talán oly témába botlik máris, melyet pszichológusként </w:t>
      </w:r>
      <w:r>
        <w:rPr>
          <w:i/>
          <w:iCs/>
          <w:sz w:val="22"/>
          <w:szCs w:val="22"/>
        </w:rPr>
        <w:t xml:space="preserve">elemeznie </w:t>
      </w:r>
      <w:r>
        <w:rPr>
          <w:sz w:val="22"/>
          <w:szCs w:val="22"/>
        </w:rPr>
        <w:t xml:space="preserve">kell, mert annak ellenére, hogy nem merőben szokatlan jelenség, mégis abnormalitás. Az utóbbi időben több könyvet is olvashattam az úgynevezett „görög” vagy „plátói” szerelemről. Hadd említsem a szerző nevét is: egy bizonyos Ulrichról van szó, aki korábban professzor is volt, jelenleg Würzburgban él. Ezek a könyvek azonban kizárólag csak férfiak férfiak iránt érzett szerelméről szólnak. Szó sem esik nők egymás iránti vonzalmáról. Mit szól Ön ahhoz, kedves Barátom, hogy férfiba – megvallom! – soha életemben nem voltam olyannyira szerelmes, mint ebbe a „kislányba”, a Rózába? Igen, igen, belé, akit az előző levélben ismertettem meg Önnel. Csak ez nem plátói szerelem volt. Azaz... </w:t>
      </w:r>
    </w:p>
    <w:p>
      <w:pPr>
        <w:pStyle w:val="Normal"/>
        <w:autoSpaceDE w:val="false"/>
        <w:ind w:firstLine="284"/>
        <w:jc w:val="both"/>
        <w:rPr/>
      </w:pPr>
      <w:r>
        <w:rPr>
          <w:sz w:val="22"/>
          <w:szCs w:val="22"/>
        </w:rPr>
        <w:t xml:space="preserve">A test határtalan vonzódása, de a szívügye is közben. Vágy, amilyet férfival kapcsolatosan sosem éreztem ily hevesen és ellenállhatatlanul. </w:t>
      </w:r>
    </w:p>
    <w:p>
      <w:pPr>
        <w:pStyle w:val="Normal"/>
        <w:autoSpaceDE w:val="false"/>
        <w:ind w:firstLine="284"/>
        <w:jc w:val="both"/>
        <w:rPr/>
      </w:pPr>
      <w:r>
        <w:rPr>
          <w:sz w:val="22"/>
          <w:szCs w:val="22"/>
        </w:rPr>
        <w:t xml:space="preserve">Olyannyira tiszta szerelemről volt szó méghozzá, hogy egyszerre minden más nő iránt émelyt és csakis émelyt éreztem, a férfiak iránt meg még ennél is inkább, irántuk végképp! </w:t>
      </w:r>
    </w:p>
    <w:p>
      <w:pPr>
        <w:pStyle w:val="Normal"/>
        <w:autoSpaceDE w:val="false"/>
        <w:ind w:firstLine="284"/>
        <w:jc w:val="both"/>
        <w:rPr/>
      </w:pPr>
      <w:r>
        <w:rPr>
          <w:sz w:val="22"/>
          <w:szCs w:val="22"/>
        </w:rPr>
        <w:t xml:space="preserve">Érzéki szerelem és... hogyan is mondjam... szívszerelem. </w:t>
      </w:r>
    </w:p>
    <w:p>
      <w:pPr>
        <w:pStyle w:val="Normal"/>
        <w:autoSpaceDE w:val="false"/>
        <w:ind w:firstLine="284"/>
        <w:jc w:val="both"/>
        <w:rPr/>
      </w:pPr>
      <w:r>
        <w:rPr>
          <w:sz w:val="22"/>
          <w:szCs w:val="22"/>
        </w:rPr>
        <w:t xml:space="preserve">Senki másra gondolni se bírtam, csak erre a Rózára. Róla álmodtam. Haraptam s könnyesre sírtam a párnámat. Csókolgattam, ölelgettem – igen, e párnát! –, mintha ő lenne az. Becézgettem, beszéltem hozzá. Róza, Róza... nem is tudom, miket mondtam, miket nem, de örökké ez volt csak. Hogy Róza, ó Róza. Olyan voltam, mint az őrült. </w:t>
      </w:r>
    </w:p>
    <w:p>
      <w:pPr>
        <w:pStyle w:val="Normal"/>
        <w:autoSpaceDE w:val="false"/>
        <w:ind w:firstLine="284"/>
        <w:jc w:val="both"/>
        <w:rPr/>
      </w:pPr>
      <w:r>
        <w:rPr>
          <w:sz w:val="22"/>
          <w:szCs w:val="22"/>
        </w:rPr>
        <w:t xml:space="preserve">Nem tudtam, melyik barátnémmal közölhetem-e titkomat... Ninát vagy Annát fogadhatom-e bizalmamba? Vagy tegyek valami egészen határozott lépést: kérjem meg netán T. urat, engedje el a Róza még hátralévő büntetését? Nyilván megkérdezné akkor, honnan ismerem ezt a kis... a legjobb esetben azt mondaná, tolvaj lányt, igen, hát erre mit felelnék? Meg hogy miért olyan fontos nekem a Róza sorsa? </w:t>
      </w:r>
    </w:p>
    <w:p>
      <w:pPr>
        <w:pStyle w:val="Normal"/>
        <w:autoSpaceDE w:val="false"/>
        <w:ind w:firstLine="284"/>
        <w:jc w:val="both"/>
        <w:rPr>
          <w:sz w:val="22"/>
          <w:szCs w:val="22"/>
        </w:rPr>
      </w:pPr>
      <w:r>
        <w:rPr>
          <w:sz w:val="22"/>
          <w:szCs w:val="22"/>
        </w:rPr>
        <w:t xml:space="preserve">A Rózáé, aki szerinte nyilván nagyon is megérdemli, hogy hurkásra verj ék a... ó, azt a drága kicsi seggét. Ahogy én láttam, azt a két csókolni való szépséges aranyalmát! </w:t>
      </w:r>
    </w:p>
    <w:p>
      <w:pPr>
        <w:pStyle w:val="Normal"/>
        <w:autoSpaceDE w:val="false"/>
        <w:ind w:firstLine="284"/>
        <w:jc w:val="both"/>
        <w:rPr/>
      </w:pPr>
      <w:r>
        <w:rPr>
          <w:sz w:val="22"/>
          <w:szCs w:val="22"/>
        </w:rPr>
        <w:t xml:space="preserve">Úgy döntöttem hát, Annával fogok beszélni a dologról. Mármost Anna aznap este épp látogatóba jött hozzám – volt pedig ez épp a fenyítés napján. És roppantul megkönnyítette helyzetemet – mármint Anna –, mivel rögtön rákezdte: az ilyen élményeket ő minden másnál többre becsüli. Effélék okozzák neki a kéjek teljét. </w:t>
      </w:r>
    </w:p>
    <w:p>
      <w:pPr>
        <w:pStyle w:val="Normal"/>
        <w:autoSpaceDE w:val="false"/>
        <w:ind w:firstLine="284"/>
        <w:jc w:val="both"/>
        <w:rPr>
          <w:sz w:val="22"/>
          <w:szCs w:val="22"/>
        </w:rPr>
      </w:pPr>
      <w:r>
        <w:rPr>
          <w:sz w:val="22"/>
          <w:szCs w:val="22"/>
        </w:rPr>
        <w:t>Így fogalmazott: „Ez az egyetlen, ami egy picit legalább még felizgat...”</w:t>
      </w:r>
    </w:p>
    <w:p>
      <w:pPr>
        <w:pStyle w:val="Normal"/>
        <w:autoSpaceDE w:val="false"/>
        <w:ind w:firstLine="284"/>
        <w:jc w:val="both"/>
        <w:rPr>
          <w:sz w:val="22"/>
          <w:szCs w:val="22"/>
        </w:rPr>
      </w:pPr>
      <w:r>
        <w:rPr>
          <w:sz w:val="22"/>
          <w:szCs w:val="22"/>
        </w:rPr>
        <w:t xml:space="preserve">Én még veszettebbül voltam ezzel, s akkor még nem is mondtam semmit, de erről egyelőre bölcsebbnek tartottam hallgatni, ráadásul Anna rögvest folytatta is. </w:t>
      </w:r>
    </w:p>
    <w:p>
      <w:pPr>
        <w:pStyle w:val="Normal"/>
        <w:autoSpaceDE w:val="false"/>
        <w:ind w:firstLine="284"/>
        <w:jc w:val="both"/>
        <w:rPr/>
      </w:pPr>
      <w:r>
        <w:rPr>
          <w:sz w:val="22"/>
          <w:szCs w:val="22"/>
        </w:rPr>
        <w:t>„</w:t>
      </w:r>
      <w:r>
        <w:rPr>
          <w:sz w:val="22"/>
          <w:szCs w:val="22"/>
        </w:rPr>
        <w:t xml:space="preserve">...csak hát ma a javát magának engedtem át, Pauline. Tévednék, ha úgy látnám, hogy maga a kicsi Rózába úgy egy pirinyót bele is szeretett? Láttam, milyen élvezettel lafatyolta a punciját...” (Ezt a szót használta. Magam még soha ajkamra nem vettem, mármint hogy szó alakjában... és hamarosan megismerhettem a magyar „pina” szót is. De a „punci” izgatott fel jobban.) </w:t>
      </w:r>
    </w:p>
    <w:p>
      <w:pPr>
        <w:pStyle w:val="Normal"/>
        <w:autoSpaceDE w:val="false"/>
        <w:ind w:firstLine="284"/>
        <w:jc w:val="both"/>
        <w:rPr/>
      </w:pPr>
      <w:r>
        <w:rPr>
          <w:sz w:val="22"/>
          <w:szCs w:val="22"/>
        </w:rPr>
        <w:t>„</w:t>
      </w:r>
      <w:r>
        <w:rPr>
          <w:sz w:val="22"/>
          <w:szCs w:val="22"/>
        </w:rPr>
        <w:t xml:space="preserve">Ó...” Ennyit nyögtem ki csupán. </w:t>
      </w:r>
    </w:p>
    <w:p>
      <w:pPr>
        <w:pStyle w:val="Normal"/>
        <w:autoSpaceDE w:val="false"/>
        <w:ind w:firstLine="284"/>
        <w:jc w:val="both"/>
        <w:rPr/>
      </w:pPr>
      <w:r>
        <w:rPr>
          <w:sz w:val="22"/>
          <w:szCs w:val="22"/>
        </w:rPr>
        <w:t>„</w:t>
      </w:r>
      <w:r>
        <w:rPr>
          <w:sz w:val="22"/>
          <w:szCs w:val="22"/>
        </w:rPr>
        <w:t xml:space="preserve">Ó, de mennyire, hogy láttam. Jó ízlése van, Pauline. A Róza puncija tényleg felséges élvezet.” </w:t>
      </w:r>
    </w:p>
    <w:p>
      <w:pPr>
        <w:pStyle w:val="Normal"/>
        <w:autoSpaceDE w:val="false"/>
        <w:ind w:firstLine="284"/>
        <w:jc w:val="both"/>
        <w:rPr/>
      </w:pPr>
      <w:r>
        <w:rPr>
          <w:sz w:val="22"/>
          <w:szCs w:val="22"/>
        </w:rPr>
        <w:t xml:space="preserve">Még mindig régi előítéletek rabja voltam, elpirultam hát, de közben töprengésbe is estem: tényleg, mit érzünk oly hasonlíthatatlanul, úgy egyáltalán, egy másik nő micsodáján? Jelen esetben: a Róza punciján? S hogy ezt nem csupán én mondom, Marguerite és Rudolfine kitapasztalása, számmal kitapasztása alapján, de ez a nyilván oly sokat próbált, sok mindenbe belekóstolt Anna is? Min múlnak ezek a dolgok? Titkon azt reméltem, erre is választ kapok. Bár itt, igaz, ha nyelvről volt is szó, nem annyira fogalmilag. </w:t>
      </w:r>
    </w:p>
    <w:p>
      <w:pPr>
        <w:pStyle w:val="Normal"/>
        <w:autoSpaceDE w:val="false"/>
        <w:ind w:firstLine="284"/>
        <w:jc w:val="both"/>
        <w:rPr/>
      </w:pPr>
      <w:r>
        <w:rPr>
          <w:sz w:val="22"/>
          <w:szCs w:val="22"/>
        </w:rPr>
        <w:t xml:space="preserve">Anna mindenesetre fölnevetett. Szemembe nézett erősen, így mondta: „Elpirul, nocsak! Ah és oh...! Csakhogy ez épp a legbiztosabb jele, hogy máris szerelmes abba a lányba. Ha nem látom </w:t>
      </w:r>
      <w:r>
        <w:rPr>
          <w:i/>
          <w:iCs/>
          <w:sz w:val="22"/>
          <w:szCs w:val="22"/>
        </w:rPr>
        <w:t xml:space="preserve">közben </w:t>
      </w:r>
      <w:r>
        <w:rPr>
          <w:sz w:val="22"/>
          <w:szCs w:val="22"/>
        </w:rPr>
        <w:t xml:space="preserve">az arcát, akkor is rájöttem volna: abból, hogy akkora összeget adott neki, meg hogy kijelentette, kész őt magához venni... </w:t>
      </w:r>
      <w:r>
        <w:rPr>
          <w:i/>
          <w:iCs/>
          <w:sz w:val="22"/>
          <w:szCs w:val="22"/>
        </w:rPr>
        <w:t xml:space="preserve">mindenesül. </w:t>
      </w:r>
      <w:r>
        <w:rPr>
          <w:sz w:val="22"/>
          <w:szCs w:val="22"/>
        </w:rPr>
        <w:t xml:space="preserve">Vagy hát </w:t>
      </w:r>
      <w:r>
        <w:rPr>
          <w:i/>
          <w:iCs/>
          <w:sz w:val="22"/>
          <w:szCs w:val="22"/>
        </w:rPr>
        <w:t xml:space="preserve">mindenestül. </w:t>
      </w:r>
      <w:r>
        <w:rPr>
          <w:sz w:val="22"/>
          <w:szCs w:val="22"/>
        </w:rPr>
        <w:t xml:space="preserve">Jó, hát negyed év hamar eltelik, s nagyon remélem, a Róza is magát választja majd, Pauline, nem pedig az újabb tolvajtempót, utána a dutyit, ott a fenyítést. Ide fog költözni magához, aztán korbácsolhatja, mindkettejük legnagyobb élvezetére. Vagy tehetik ezt egymással kölcsönösen... csak magának nagyon kell vigyáznia, magán a világ szeme. Úgy mellesleg, el tudom képzelni, hogy a fűzfavesszőt a Róza jobban érezné, hát ebben is kedvére tehet. Pokoli élvezet lesz mindkettejüknek. Együtt lenni, így... . </w:t>
      </w:r>
    </w:p>
    <w:p>
      <w:pPr>
        <w:pStyle w:val="Normal"/>
        <w:autoSpaceDE w:val="false"/>
        <w:ind w:firstLine="284"/>
        <w:jc w:val="both"/>
        <w:rPr>
          <w:sz w:val="22"/>
          <w:szCs w:val="22"/>
        </w:rPr>
      </w:pPr>
      <w:r>
        <w:rPr>
          <w:sz w:val="22"/>
          <w:szCs w:val="22"/>
        </w:rPr>
        <w:t xml:space="preserve">És megnyalta a szája szélét. </w:t>
      </w:r>
    </w:p>
    <w:p>
      <w:pPr>
        <w:pStyle w:val="Normal"/>
        <w:autoSpaceDE w:val="false"/>
        <w:ind w:firstLine="284"/>
        <w:jc w:val="both"/>
        <w:rPr>
          <w:sz w:val="22"/>
          <w:szCs w:val="22"/>
        </w:rPr>
      </w:pPr>
      <w:r>
        <w:rPr>
          <w:sz w:val="22"/>
          <w:szCs w:val="22"/>
        </w:rPr>
        <w:t xml:space="preserve">Arcom már lángban állt. </w:t>
      </w:r>
    </w:p>
    <w:p>
      <w:pPr>
        <w:pStyle w:val="Normal"/>
        <w:autoSpaceDE w:val="false"/>
        <w:ind w:firstLine="284"/>
        <w:jc w:val="both"/>
        <w:rPr/>
      </w:pPr>
      <w:r>
        <w:rPr>
          <w:sz w:val="22"/>
          <w:szCs w:val="22"/>
        </w:rPr>
        <w:t>„</w:t>
      </w:r>
      <w:r>
        <w:rPr>
          <w:sz w:val="22"/>
          <w:szCs w:val="22"/>
        </w:rPr>
        <w:t xml:space="preserve">Nem lehetne elérni, hogy hamarabb eleresszék?”, kérdeztem, legyőzve elemi szégyenkezésemet. </w:t>
      </w:r>
    </w:p>
    <w:p>
      <w:pPr>
        <w:pStyle w:val="Normal"/>
        <w:autoSpaceDE w:val="false"/>
        <w:ind w:firstLine="284"/>
        <w:jc w:val="both"/>
        <w:rPr/>
      </w:pPr>
      <w:r>
        <w:rPr>
          <w:sz w:val="22"/>
          <w:szCs w:val="22"/>
        </w:rPr>
        <w:t>„</w:t>
      </w:r>
      <w:r>
        <w:rPr>
          <w:sz w:val="22"/>
          <w:szCs w:val="22"/>
        </w:rPr>
        <w:t xml:space="preserve">Azt alig hinném”, felelte Anna, az élet mindenféle dolgainak nagy, gyakorlati ismerője. Nem a városi rend főnökén, T. úron múlik ez... jóllehet az efféle urak igaz hatalmasságok, szinte basák. De a törvény betűje ellen mit sem tehetnek. Róza se tudná elérni nála, hogy havonta veresse el a seggét, például. Ha, ha, ha. </w:t>
      </w:r>
    </w:p>
    <w:p>
      <w:pPr>
        <w:pStyle w:val="Normal"/>
        <w:autoSpaceDE w:val="false"/>
        <w:ind w:firstLine="284"/>
        <w:jc w:val="both"/>
        <w:rPr/>
      </w:pPr>
      <w:r>
        <w:rPr>
          <w:sz w:val="22"/>
          <w:szCs w:val="22"/>
        </w:rPr>
        <w:t>„</w:t>
      </w:r>
      <w:r>
        <w:rPr>
          <w:sz w:val="22"/>
          <w:szCs w:val="22"/>
        </w:rPr>
        <w:t xml:space="preserve">Tehát nincs remény?”, kérdeztem csüggedten. </w:t>
      </w:r>
    </w:p>
    <w:p>
      <w:pPr>
        <w:pStyle w:val="Normal"/>
        <w:autoSpaceDE w:val="false"/>
        <w:ind w:firstLine="284"/>
        <w:jc w:val="both"/>
        <w:rPr/>
      </w:pPr>
      <w:r>
        <w:rPr>
          <w:sz w:val="22"/>
          <w:szCs w:val="22"/>
        </w:rPr>
        <w:t>„</w:t>
      </w:r>
      <w:r>
        <w:rPr>
          <w:sz w:val="22"/>
          <w:szCs w:val="22"/>
        </w:rPr>
        <w:t xml:space="preserve">Pauline, meg fogok tenni minden tőlem telhetőt. Vagyis beszélek majd T. úrral.” </w:t>
      </w:r>
    </w:p>
    <w:p>
      <w:pPr>
        <w:pStyle w:val="Normal"/>
        <w:autoSpaceDE w:val="false"/>
        <w:ind w:firstLine="284"/>
        <w:jc w:val="both"/>
        <w:rPr/>
      </w:pPr>
      <w:r>
        <w:rPr>
          <w:sz w:val="22"/>
          <w:szCs w:val="22"/>
        </w:rPr>
        <w:t>„</w:t>
      </w:r>
      <w:r>
        <w:rPr>
          <w:sz w:val="22"/>
          <w:szCs w:val="22"/>
        </w:rPr>
        <w:t xml:space="preserve">Nagyon kérem, a nevemet véletlenül se említse.” </w:t>
      </w:r>
    </w:p>
    <w:p>
      <w:pPr>
        <w:pStyle w:val="Normal"/>
        <w:autoSpaceDE w:val="false"/>
        <w:ind w:firstLine="284"/>
        <w:jc w:val="both"/>
        <w:rPr>
          <w:sz w:val="22"/>
          <w:szCs w:val="22"/>
        </w:rPr>
      </w:pPr>
      <w:r>
        <w:rPr>
          <w:sz w:val="22"/>
          <w:szCs w:val="22"/>
        </w:rPr>
        <w:t>„</w:t>
      </w:r>
      <w:r>
        <w:rPr>
          <w:sz w:val="22"/>
          <w:szCs w:val="22"/>
        </w:rPr>
        <w:t>Ugyan, Pauline, egyet se féljen. Nem fog még csak csodálkozni se, ha én fordulok hozzá ilyen kéréssel. Tudja jól, ő ne tudná, hány úrhölgy él Pesten, aki a férfiakon kívül saját nemét sem veti meg, ha szerelmi élvezetekről van szó? Még azt is mondhatom esetleg, hogy nekem kell a Róza... de nem, nem, az nem vezetne semmire. Inkább féligazsággal rukkolok elő: vagy egy idegenbéli úrhölgy, aki efféle élvezeteknek hódol, és átvenné az elfenekelést... a Rózának mindegy, úgyis lopni kezdene megint. És így tovább. Maga azonban, Pauline, két hétig akkor, ha a Rózát netán futni hagyják, a színét se láthatná. Én meg azt füllenteném akkor T. úrnak, hogy az illető külhoni úrhölgy elhagyta Pestet, de a Rózát nem vitte magával. Én meg puszta irgalomból szereztem neki tisztességes pénzkereső helyet, így került komornának magához.”</w:t>
      </w:r>
    </w:p>
    <w:p>
      <w:pPr>
        <w:pStyle w:val="Normal"/>
        <w:autoSpaceDE w:val="false"/>
        <w:ind w:firstLine="284"/>
        <w:jc w:val="both"/>
        <w:rPr/>
      </w:pPr>
      <w:r>
        <w:rPr>
          <w:sz w:val="22"/>
          <w:szCs w:val="22"/>
        </w:rPr>
        <w:t>„</w:t>
      </w:r>
      <w:r>
        <w:rPr>
          <w:sz w:val="22"/>
          <w:szCs w:val="22"/>
        </w:rPr>
        <w:t xml:space="preserve">És ez a városházi nagyúr elhisz majd magának ilyen badar mesét?”, kérdeztem. </w:t>
      </w:r>
    </w:p>
    <w:p>
      <w:pPr>
        <w:pStyle w:val="Normal"/>
        <w:autoSpaceDE w:val="false"/>
        <w:ind w:firstLine="284"/>
        <w:jc w:val="both"/>
        <w:rPr/>
      </w:pPr>
      <w:r>
        <w:rPr>
          <w:sz w:val="22"/>
          <w:szCs w:val="22"/>
        </w:rPr>
        <w:t>„</w:t>
      </w:r>
      <w:r>
        <w:rPr>
          <w:sz w:val="22"/>
          <w:szCs w:val="22"/>
        </w:rPr>
        <w:t xml:space="preserve">Miért ne? Ahogy én csűröm-facsarom a szót... különb dolgokat is hittek el már nekem”, nevetett Anna. „A lényeg az, hogy jól megkenhessem őkelmét. .. legyen hozzá elegendő pénzmagom”, tette hozzá. </w:t>
      </w:r>
    </w:p>
    <w:p>
      <w:pPr>
        <w:pStyle w:val="Normal"/>
        <w:autoSpaceDE w:val="false"/>
        <w:ind w:firstLine="284"/>
        <w:jc w:val="both"/>
        <w:rPr/>
      </w:pPr>
      <w:r>
        <w:rPr>
          <w:sz w:val="22"/>
          <w:szCs w:val="22"/>
        </w:rPr>
        <w:t>„</w:t>
      </w:r>
      <w:r>
        <w:rPr>
          <w:sz w:val="22"/>
          <w:szCs w:val="22"/>
        </w:rPr>
        <w:t xml:space="preserve">Elegendő pénzmagja?”, kiáltottam riadtan, mert eszembe jutott, hogyan jellemezte Nina ezt a nőt, vagyis Annát. Hogy hány embert kifosztott már. Igaz, akkor csak férfiakról volt szó. De mindegy. Hátha most sem akar mást? „Mennyire gondolt?” </w:t>
      </w:r>
    </w:p>
    <w:p>
      <w:pPr>
        <w:pStyle w:val="Normal"/>
        <w:autoSpaceDE w:val="false"/>
        <w:ind w:firstLine="284"/>
        <w:jc w:val="both"/>
        <w:rPr/>
      </w:pPr>
      <w:r>
        <w:rPr>
          <w:sz w:val="22"/>
          <w:szCs w:val="22"/>
        </w:rPr>
        <w:t>„</w:t>
      </w:r>
      <w:r>
        <w:rPr>
          <w:sz w:val="22"/>
          <w:szCs w:val="22"/>
        </w:rPr>
        <w:t xml:space="preserve">Nos, száz aranyra mindenképp, lehet azonban, hogy még több is kell”, mondta, s éreztem, mohón várja válaszom. </w:t>
      </w:r>
    </w:p>
    <w:p>
      <w:pPr>
        <w:pStyle w:val="Normal"/>
        <w:autoSpaceDE w:val="false"/>
        <w:ind w:firstLine="284"/>
        <w:jc w:val="both"/>
        <w:rPr/>
      </w:pPr>
      <w:r>
        <w:rPr>
          <w:sz w:val="22"/>
          <w:szCs w:val="22"/>
        </w:rPr>
        <w:t>„</w:t>
      </w:r>
      <w:r>
        <w:rPr>
          <w:sz w:val="22"/>
          <w:szCs w:val="22"/>
        </w:rPr>
        <w:t xml:space="preserve">Száz aranynál többet nem áldozhatok a dologra”, feleltem hajthatatlanul. </w:t>
      </w:r>
    </w:p>
    <w:p>
      <w:pPr>
        <w:pStyle w:val="Normal"/>
        <w:autoSpaceDE w:val="false"/>
        <w:ind w:firstLine="284"/>
        <w:jc w:val="both"/>
        <w:rPr/>
      </w:pPr>
      <w:r>
        <w:rPr>
          <w:sz w:val="22"/>
          <w:szCs w:val="22"/>
        </w:rPr>
        <w:t xml:space="preserve">De hát ha ennek az összegnek a kétszeresét, háromszorosát kéri, azt is megadtam volna. </w:t>
      </w:r>
    </w:p>
    <w:p>
      <w:pPr>
        <w:pStyle w:val="Normal"/>
        <w:autoSpaceDE w:val="false"/>
        <w:ind w:firstLine="284"/>
        <w:jc w:val="both"/>
        <w:rPr/>
      </w:pPr>
      <w:r>
        <w:rPr>
          <w:sz w:val="22"/>
          <w:szCs w:val="22"/>
        </w:rPr>
        <w:t>„</w:t>
      </w:r>
      <w:r>
        <w:rPr>
          <w:sz w:val="22"/>
          <w:szCs w:val="22"/>
        </w:rPr>
        <w:t xml:space="preserve">Rendben, akkor viszont ide a száz aranyat, most rögtön”, mondta keresetlen egyszerűséggel Anna. „És ha ennyiért rááll a nagyúr, hát a Róza már holnap itt lehet magánál.” Hirtelen mintha elfelejtette volna „ravaszdi” meséjét, amit a városházi úrnak akart „beadni”. Kis töprengés után így folytatta: „Ha viszont nem, hát már hozom is vissza magának a pénzt, Pauline. Most azonban mennem kell, mert T. úr korán szokott elvonulni a kaszinóba. Még valamit, nincs apróm a fiákerra, adjon egy forintot ráadásnak. Fáradozásomért úgysem kérek semmit. Szeretem magát, s örülök, ha segítségemmel válhat egy időre boldoggá, az nekem minden pénzt megér. A maga barátsága, Pauline.” </w:t>
      </w:r>
    </w:p>
    <w:p>
      <w:pPr>
        <w:pStyle w:val="Normal"/>
        <w:autoSpaceDE w:val="false"/>
        <w:ind w:firstLine="284"/>
        <w:jc w:val="both"/>
        <w:rPr>
          <w:sz w:val="22"/>
          <w:szCs w:val="22"/>
        </w:rPr>
      </w:pPr>
      <w:r>
        <w:rPr>
          <w:sz w:val="22"/>
          <w:szCs w:val="22"/>
        </w:rPr>
        <w:t xml:space="preserve">Ninának igaza volt. Ha nem vigyázok, ez az Anna engem is így-úgy kifoszt a végén. Szentül meg voltam győződve róla, hogy gyalog megy a városházára. </w:t>
      </w:r>
    </w:p>
    <w:p>
      <w:pPr>
        <w:pStyle w:val="Normal"/>
        <w:autoSpaceDE w:val="false"/>
        <w:ind w:firstLine="284"/>
        <w:jc w:val="both"/>
        <w:rPr/>
      </w:pPr>
      <w:r>
        <w:rPr>
          <w:sz w:val="22"/>
          <w:szCs w:val="22"/>
        </w:rPr>
        <w:t xml:space="preserve">Néhány óra múlva Anna már jött is vissza, közölvén, T. úr nem adta be könnyen a derekát, még ötven aranyforintot kért. Most akkor mi legyen? Ő a maga részéről örül, hogy sikerült meglágyítani a nagyúr szívét, éljünk a kedvező alkalommal, hasonló talán nem egyhamar kínálkozik. Vagyis ötven arany kellene még... </w:t>
      </w:r>
    </w:p>
    <w:p>
      <w:pPr>
        <w:pStyle w:val="Normal"/>
        <w:autoSpaceDE w:val="false"/>
        <w:ind w:firstLine="284"/>
        <w:jc w:val="both"/>
        <w:rPr/>
      </w:pPr>
      <w:r>
        <w:rPr>
          <w:sz w:val="22"/>
          <w:szCs w:val="22"/>
        </w:rPr>
        <w:t xml:space="preserve">Mit tehettem, odaadtam neki még ötven aranyat. De ezzel még nem voltunk meg. Siránkozni kezdett, előkotort táskájából mindenféle zálogjegyeket, és azt mondta, rettentő sok adósa van neki is, nem fizetnek rendesen, viszont itt vannak ezek a családi értékek, melyeket éppen ezért kénytelen volt elzá1ogosítani, hogy pénzhez jusson, és ha nem váltja ki a tárgyakat, odavesznek, holnap van a határidő. Nem nagyon hittem neki, de megkérdeztem, mekkora összeggel segíthetném ki. Újabb ötven aranyforintot említett – és megkapta tőlem. Ráadásul esküdözésével sem törődtem, hogy így megadja a legrövidebb időn belül, úgy megadja. .. mondtam neki, ne törődjön vele, tényleg baráti szívességének hasonló ellenszolgáltatásául adom a pénzt, fogadja el így. </w:t>
      </w:r>
    </w:p>
    <w:p>
      <w:pPr>
        <w:pStyle w:val="Normal"/>
        <w:autoSpaceDE w:val="false"/>
        <w:ind w:firstLine="284"/>
        <w:jc w:val="both"/>
        <w:rPr>
          <w:sz w:val="22"/>
          <w:szCs w:val="22"/>
        </w:rPr>
      </w:pPr>
      <w:r>
        <w:rPr>
          <w:sz w:val="22"/>
          <w:szCs w:val="22"/>
        </w:rPr>
        <w:t xml:space="preserve">Azért adtam, hogy tényleg tartsa a száját, meg hogy esetleges későbbi szívességeire is számíthassak. </w:t>
      </w:r>
    </w:p>
    <w:p>
      <w:pPr>
        <w:pStyle w:val="Normal"/>
        <w:autoSpaceDE w:val="false"/>
        <w:ind w:firstLine="284"/>
        <w:jc w:val="both"/>
        <w:rPr>
          <w:sz w:val="22"/>
          <w:szCs w:val="22"/>
        </w:rPr>
      </w:pPr>
      <w:r>
        <w:rPr>
          <w:sz w:val="22"/>
          <w:szCs w:val="22"/>
        </w:rPr>
        <w:t>Másnap elmeséltem az egészet Ninának, aki úgy vélekedett, a kérdéses összegből T. úr legföljebb harminc aranyat látott, a többit Anna zsebre vágta. Ő maga, ettől teljesen függetlenül, úgy gondolta, meg kell ünnepelnünk a nagy eseményt, tehát vacsorázzunk együtt „valami jobb helyen”. És hozzátette: „Drága Pauline, azt azért ne feledje, hogy gondokat is vett a nyakába. Rózának öltözködnie kell, e pillanatban a börtönbéli göncén kívül nincs semmije. Sokba kerülnének magának a ruhák. De mondok én valamit”, folytatta segítőkészen, „itt volt nekem ez a szolgálólányom, a Klári, aki meglépett tőlem... ezt még nem is meséltem... és a nyakamon hagyta az összes ócska ruháját. Jól hordhatók persze, de hát... Kérdi, meztelenül ment el? Nem, nem, az én ruhatáramat rabolta ki. Némi ellenszolgáltatás fejében átadom magának ezeket a holmikat. Kétannyit kellene ilyesmire költenie, ha újonnan venne meg mindent.” De rendes volt ez a Nina! Felajánlottam neki negyvenöt aranyat a holmikért, ő azonban csak harminchatot volt hajlandó elfogadni, s ha látta volna, kedves Barátom, mint kellett szinte erőnek erejével rátukmálnom emlékbe egy csinos, de nagyon egyszerű brosstűt…!</w:t>
      </w:r>
    </w:p>
    <w:p>
      <w:pPr>
        <w:pStyle w:val="Normal"/>
        <w:autoSpaceDE w:val="false"/>
        <w:ind w:firstLine="284"/>
        <w:jc w:val="both"/>
        <w:rPr/>
      </w:pPr>
      <w:r>
        <w:rPr>
          <w:sz w:val="22"/>
          <w:szCs w:val="22"/>
        </w:rPr>
        <w:t xml:space="preserve">Annak ellenére, hogy késő, már csaknem nyolc óra volt, mikor Róza megérkezett hozzám, azért csak átkocsiztam vele Budára, méghozzá a Császár fürdőbe, és kinyittattam magunknak egy török medencécskét. Ahogy hűl kint az idő, úgy lesz ezek vizének melege mind kellemesebb. A szegény gyermek itt, a vízben érezte csak igazán előző napi megpróbáltatásainak megannyi fájdalmát. Ahogy kicsi seggén a hurkákat a víz nyaldosta. Kezemmel hozzáérni a sebesült részekhez nem volt szabad, ellenben a víz kiváltságában részesültem: én is nyaldoshattam a sebzett részeket. A lány már nem volt oly szűziesen szemérmes, mint elsőre – jó, hát akkor is élvezettel fogadta virgonc ujjainkat –, nem, most teljes testtel válaszolt közeledésemre, két lábával átfonta derekamat, altestét hozzám nyomta, majd melleim rózsabimbóit kezdte szopogatni, ajkaink gyakran forrtak össze csókban, s ilyenkor kézzel becéztük egymás kebleit. S megesküdött nekem a kicsi Róza, sosem enged férfi csábításának, ha mindig úgy fogom szeretni őt, ahogyan előző nap. Rajongva nyögött, sóhajtozott, hörgött, finoman sikoltozott is, és olyanokat beszélt, hogy a legnagyobb gyönyör volna számára, ha fojtogatnám, igen, akár meg is fojtanám. .. ha késsel birizgálnám, sőt, húsába vágnék a pengével... és ha a szívébe! Volt még valami, amire álmomban sem mertem volna gondolni: hogy Erósznak e gyönyörű virága még szűz. Mert hogy mutatóujjammal nem hatolhattam belé túl mélyen, úgynevezett szűzhártyája igen határozottan utam állta. </w:t>
      </w:r>
    </w:p>
    <w:p>
      <w:pPr>
        <w:pStyle w:val="Normal"/>
        <w:autoSpaceDE w:val="false"/>
        <w:ind w:firstLine="284"/>
        <w:jc w:val="both"/>
        <w:rPr/>
      </w:pPr>
      <w:r>
        <w:rPr>
          <w:sz w:val="22"/>
          <w:szCs w:val="22"/>
        </w:rPr>
        <w:t xml:space="preserve">Miután fürdőzéssel felfrissültünk ekképp, valamint apró kedveskedésekkel is remegőn örvendeztettük egymás testét, hazakocsiztunk. Anna és Nina már várt minket, és L. asszonynak gondja volt rá, hogy minden elképzelhető finomságot – természetesen az én kontómra – összevásároljon, lévén, hogy étterembe, mint Nina javasolta volna eredetileg, mégsem mehettünk. Volt jégbe hűtött pezsgő, volt minden. És ajándékul Annától egy pompás, többágú fűzfavesszőt kaptam – próbáljak azzal szerencsét. </w:t>
      </w:r>
    </w:p>
    <w:p>
      <w:pPr>
        <w:pStyle w:val="Normal"/>
        <w:autoSpaceDE w:val="false"/>
        <w:ind w:firstLine="284"/>
        <w:jc w:val="both"/>
        <w:rPr/>
      </w:pPr>
      <w:r>
        <w:rPr>
          <w:sz w:val="22"/>
          <w:szCs w:val="22"/>
        </w:rPr>
        <w:t xml:space="preserve">Remek meleg volt a szobában, nyugodt szívvel levetkőzhettünk. Nyugodt szívvel, mondom magamról, de vágytól reszkető testtel. Ezúttal Anna is megszabadult ruhájától. Meglehetősen elvirult testéből nem sokat láthattam azonban, mert hamar besuttyant az asztal alá, mondván, ő itt a kutya szerepét játssza majd... nyilván a nyalintgatásokra gondolt ezzel. Először is nekem kellett így hátradőlnöm székemen, két lábam szétcsapva, egyiket Anna vállára feltéve... s valóban elkezdett munkálkodni a nyelve. Testhelyzetem meglehetősen kényelmetlen volt, lévén, hogy Anna megkért, tegyem lehetővé számára hátsóbb kis nyílásom kinyalását is, seggemét – kárpótoltak érte a kéjes érzetek, melyeket, mi tagadás, a hátsóbb likú nyalintások nyomán is élvezhettem. Két keze sem maradt tétlen, s ahogy megnyálazott ujjával a csiklómat birizgálta, „csipegette”, érezhettem, nevezett részem mintha megnövekedne, de úgy, hogy az maga volt az őrület. Kagylóbarlangomban pedig elindult a dolgok szabad folyása, s megint egyszer azt kellett éreznem: még soha ennyire! Nina közben etetett, még a poharat is ő emelte számhoz, így kényeztetett minden módon – s a különben oly hidegnek látszó nő nem átallott mellemmel is játszani. </w:t>
      </w:r>
    </w:p>
    <w:p>
      <w:pPr>
        <w:pStyle w:val="Normal"/>
        <w:autoSpaceDE w:val="false"/>
        <w:ind w:firstLine="284"/>
        <w:jc w:val="both"/>
        <w:rPr/>
      </w:pPr>
      <w:r>
        <w:rPr>
          <w:sz w:val="22"/>
          <w:szCs w:val="22"/>
        </w:rPr>
        <w:t xml:space="preserve">Vacsora végeztével előszedtem kettős pótszerszámomat, hogy Rózával a „hermafroditizmus” gyönyöreit élvezzük. </w:t>
      </w:r>
    </w:p>
    <w:p>
      <w:pPr>
        <w:pStyle w:val="Normal"/>
        <w:autoSpaceDE w:val="false"/>
        <w:ind w:firstLine="284"/>
        <w:jc w:val="both"/>
        <w:rPr/>
      </w:pPr>
      <w:r>
        <w:rPr>
          <w:sz w:val="22"/>
          <w:szCs w:val="22"/>
        </w:rPr>
        <w:t xml:space="preserve">Testem minden porcikája lángolt. Olyannyira átjárt a vágy, hogy kezem is reszketett, Ninának kellett felkötöznie rám a kettős pótszerszámot, az úgynevezett </w:t>
      </w:r>
      <w:r>
        <w:rPr>
          <w:i/>
          <w:iCs/>
          <w:sz w:val="22"/>
          <w:szCs w:val="22"/>
        </w:rPr>
        <w:t xml:space="preserve">godmichét. </w:t>
      </w:r>
      <w:r>
        <w:rPr>
          <w:sz w:val="22"/>
          <w:szCs w:val="22"/>
        </w:rPr>
        <w:t xml:space="preserve">De akkor már ment a dolog, s Anna bedugta nekem úgy félig a likamba a kettős pótszerszám nagyobbik dákóját. A kisebbiket kellett volna Rózába juttatnom. Ő engedelmesen hanyatt feküdt az ágyon, várta, történjék meg a dolog. </w:t>
      </w:r>
    </w:p>
    <w:p>
      <w:pPr>
        <w:pStyle w:val="Normal"/>
        <w:autoSpaceDE w:val="false"/>
        <w:ind w:firstLine="284"/>
        <w:jc w:val="both"/>
        <w:rPr/>
      </w:pPr>
      <w:r>
        <w:rPr>
          <w:sz w:val="22"/>
          <w:szCs w:val="22"/>
        </w:rPr>
        <w:t xml:space="preserve">Ám a dolog egyelőre nem történt meg, mert vagy Róza hártyája volt rinocéroszbőrből, vagy jómagam nem voltam elég ügyes. Végül Nina vette kezébe a dolgot, és csakhamar sikerült is – Róza fájdalmas kis sikolyai és hördülései közepette – bejuttatnia a pótszerszámot a kellő helyre. Abban a pillanatban, hogy ez megtörtént, egyszerre két dolgot is érezhettem. </w:t>
      </w:r>
    </w:p>
    <w:p>
      <w:pPr>
        <w:pStyle w:val="Normal"/>
        <w:autoSpaceDE w:val="false"/>
        <w:ind w:firstLine="284"/>
        <w:jc w:val="both"/>
        <w:rPr/>
      </w:pPr>
      <w:r>
        <w:rPr>
          <w:sz w:val="22"/>
          <w:szCs w:val="22"/>
        </w:rPr>
        <w:t xml:space="preserve">Egyrészt, természetesen, hogy a pótszerszám hosszabbik dákója mélyebben nyomul belém. Másfelől viszont, teljesen váratlanul, valami égető fájdalmat a pucér hátamon. Hát persze, Anna volt az, a többágú fűzfavesszővel. Alattam egy szűz... pontosabban „imént még szűz”, a testemen egy fűz. Csattogott a vesszőkorbács, és hihetetlen kéjt éreztem. Rózával együtt valami elmondhatatlan bódulatba zuhantunk. </w:t>
      </w:r>
    </w:p>
    <w:p>
      <w:pPr>
        <w:pStyle w:val="Normal"/>
        <w:autoSpaceDE w:val="false"/>
        <w:ind w:firstLine="284"/>
        <w:jc w:val="both"/>
        <w:rPr/>
      </w:pPr>
      <w:r>
        <w:rPr>
          <w:sz w:val="22"/>
          <w:szCs w:val="22"/>
        </w:rPr>
        <w:t>„</w:t>
      </w:r>
      <w:r>
        <w:rPr>
          <w:sz w:val="22"/>
          <w:szCs w:val="22"/>
        </w:rPr>
        <w:t xml:space="preserve">Kár, hogy nincs szimpla pótszerszáma, Pauline”, mondta Nina, „így én csak ujjammal okozhatok kéjt magamnak, de sebaj. Kérlek, Anna, verj majd engem is, jó?” </w:t>
      </w:r>
    </w:p>
    <w:p>
      <w:pPr>
        <w:pStyle w:val="Normal"/>
        <w:autoSpaceDE w:val="false"/>
        <w:ind w:firstLine="284"/>
        <w:jc w:val="both"/>
        <w:rPr/>
      </w:pPr>
      <w:r>
        <w:rPr>
          <w:sz w:val="22"/>
          <w:szCs w:val="22"/>
        </w:rPr>
        <w:t xml:space="preserve">Hát, ha csak ez a baj, könnyen segíthetünk rajta, gondoltam, s mentem, hoztam a fiókból a mindig magamnál hordott régi  szimpla pótszerszámot, nyújtottam Ninának. Ő boldogan fogadta. Akkor ismét „visszatértem” Rózába. </w:t>
      </w:r>
    </w:p>
    <w:p>
      <w:pPr>
        <w:pStyle w:val="Normal"/>
        <w:autoSpaceDE w:val="false"/>
        <w:ind w:firstLine="284"/>
        <w:jc w:val="both"/>
        <w:rPr/>
      </w:pPr>
      <w:r>
        <w:rPr>
          <w:sz w:val="22"/>
          <w:szCs w:val="22"/>
        </w:rPr>
        <w:t xml:space="preserve">De a csúcsjelenet csak ezután következett. Ahogy a rómaiak ábrázolták az efféléket reliefjeiken s egyebütt. Úgy helyezkedtem el, hogy Anna zavartalanul vesszőzhessen, s testem súlya révén még az iméntieknél is beljebb nyomulhattam a fájdalmában eleinte megint fel-felnyögő Rózába. A „kislány” sikamlós, meztelen, mohó teste iszonyú kéj volt nekem. Nina segédkezett, hogy a pótszer ki ne bukjon valahogy mégis a helyéről... benne is ott volt a magáé... ráadásul Anna az ő hátát is vesszőzte szorgosan. Éreztem, ha ez így megy, nem lehetek messze az élvezéstől, ám biztosra akartam menni, így kértem Rózát, harapdálja a karomat, a hónaljamat, ne kíméljen. „Harapj, hogy a vérem folyjon!”, kiáltottam. „Szökkenjen a vérem sugárban, mint a...” Mint az a bizonyos férfiúi nedv. Végre tudhattam, ott vagyok a kéj teljének küszöbén. És most... </w:t>
      </w:r>
    </w:p>
    <w:p>
      <w:pPr>
        <w:pStyle w:val="Normal"/>
        <w:autoSpaceDE w:val="false"/>
        <w:ind w:firstLine="284"/>
        <w:jc w:val="both"/>
        <w:rPr/>
      </w:pPr>
      <w:r>
        <w:rPr>
          <w:sz w:val="22"/>
          <w:szCs w:val="22"/>
        </w:rPr>
        <w:t xml:space="preserve">Kicsit el is vesztettem az eszméletemet. Mindenem bizsergett. Kettős súlyunkkal, Nina meg én, csaknem agyonnyomtuk Rózát, s nem külön gyönyörkeltési szándékkal. De nem lett baj, s megint legnagyobb „ömlengését” érezhettem kagylóbarlangomnak. </w:t>
      </w:r>
    </w:p>
    <w:p>
      <w:pPr>
        <w:pStyle w:val="Normal"/>
        <w:autoSpaceDE w:val="false"/>
        <w:ind w:firstLine="284"/>
        <w:jc w:val="both"/>
        <w:rPr/>
      </w:pPr>
      <w:r>
        <w:rPr>
          <w:sz w:val="22"/>
          <w:szCs w:val="22"/>
        </w:rPr>
        <w:t xml:space="preserve">Fogalmam sincs, meddig tartott az eksztázis. Mire csakugyan magamhoz tértem, Annának és Ninának már hűlt helye volt, Róza pedig mély álomba merülve hevert mellettem. Magam is visszahulltam az ágyra, fejem a párnába fúrtam, aztán elnyomott az álom. Reggel volt, sőt, délelőtt tíz óra, mikor felébredtem, s valahogy – támolyogva – talpra álltam megint. </w:t>
      </w:r>
    </w:p>
    <w:p>
      <w:pPr>
        <w:pStyle w:val="Normal"/>
        <w:autoSpaceDE w:val="false"/>
        <w:ind w:firstLine="284"/>
        <w:jc w:val="both"/>
        <w:rPr/>
      </w:pPr>
      <w:r>
        <w:rPr>
          <w:sz w:val="22"/>
          <w:szCs w:val="22"/>
        </w:rPr>
        <w:t xml:space="preserve">Pár nap múlva ismét ellátogatott hozzám – hozzánk immár! – Anna, Nina pedig mindennap jött, hogy a magyar nyelv rejtelmeivel is módszeresen megismertessen. Az élet rejtelmei, gyönyörei, akárhová néztem, nyúltam. Mert a nyelvtanulás is élvezet volt a számomra, hadd mondjam el ezt is, kedves Barátom. </w:t>
      </w:r>
    </w:p>
    <w:p>
      <w:pPr>
        <w:pStyle w:val="Normal"/>
        <w:autoSpaceDE w:val="false"/>
        <w:ind w:firstLine="284"/>
        <w:jc w:val="both"/>
        <w:rPr/>
      </w:pPr>
      <w:r>
        <w:rPr>
          <w:sz w:val="22"/>
          <w:szCs w:val="22"/>
        </w:rPr>
        <w:t xml:space="preserve">Róza a nap bármely óráján készséggel részesített a legváltozatosabb gyönyörökben. Olyan voltam neki, mintha én volnék életében a férfi. És mindmáig, annyi év után is ugyanaz maradt nekem Ő, ami kezdetben volt. </w:t>
      </w:r>
    </w:p>
    <w:p>
      <w:pPr>
        <w:pStyle w:val="Normal"/>
        <w:autoSpaceDE w:val="false"/>
        <w:ind w:firstLine="284"/>
        <w:jc w:val="both"/>
        <w:rPr/>
      </w:pPr>
      <w:r>
        <w:rPr>
          <w:sz w:val="22"/>
          <w:szCs w:val="22"/>
        </w:rPr>
        <w:t xml:space="preserve">Anna azt javasolta, nézzünk meg egy orgiát az egyik legjelentősebb pesti bordélyházban. Effélék, mesélte, általában karneváli időn zajlanak. Azt mondta, arisztokrata hölgyek is bőséggel vesznek részt a kicsapongások emez ünnepein. Igaz, álarcosan, hogy senki rájuk ne ismerjen, egyebekben viszont csak ezek az álarcok különböztetik meg őket Vénusz máskülönbeni szolgálónőitől, a valódi kurváktól, cafkáktól. S hogy felmérhetetlen ott a luxus, közölte még Anna, és hogy az urak számára a belépés ingyenes, ám a hölgyeknek drágán kell megfizetniök a belépést, egy-egy ilyen orgia hatvan aranyba kerül a szebbik nem minden képviselőjének. </w:t>
      </w:r>
    </w:p>
    <w:p>
      <w:pPr>
        <w:pStyle w:val="Normal"/>
        <w:autoSpaceDE w:val="false"/>
        <w:ind w:firstLine="284"/>
        <w:jc w:val="both"/>
        <w:rPr/>
      </w:pPr>
      <w:r>
        <w:rPr>
          <w:sz w:val="22"/>
          <w:szCs w:val="22"/>
        </w:rPr>
        <w:t>„</w:t>
      </w:r>
      <w:r>
        <w:rPr>
          <w:sz w:val="22"/>
          <w:szCs w:val="22"/>
        </w:rPr>
        <w:t xml:space="preserve">De ilyet aztán”, biztosított róla kéjenckedéseim nagymesternője, „bizony, Pauline, még Párizsban sem láthat. A jelen lévő hölgyek száma igen korlátozott, harmincnál alig vannak többen. Pest legszebb kurváit hívják meg ilyen helyekre, és úgy hetven-nyolcvan urat. Látja tehát, hogy a jelenlévők száma százhúsz-százharminc, így egy belépő ára még a tizenöt aranyat is alig éri el, ha átlagolva számítjuk.” Anna átlagoló fejszámolását nem nagyon tudtam követni, főleg azt nem értettem, hogyan oszlik meg a teljes összeg a hölgyek és az urak közt, ha ez utóbbiak mit sem fizetnek a belépésért. Mindegy, gondoltam, egyszer élünk... és Anna ráadásul már folytatta is. </w:t>
      </w:r>
    </w:p>
    <w:p>
      <w:pPr>
        <w:pStyle w:val="Normal"/>
        <w:autoSpaceDE w:val="false"/>
        <w:ind w:firstLine="284"/>
        <w:jc w:val="both"/>
        <w:rPr/>
      </w:pPr>
      <w:r>
        <w:rPr>
          <w:sz w:val="22"/>
          <w:szCs w:val="22"/>
        </w:rPr>
        <w:t>„</w:t>
      </w:r>
      <w:r>
        <w:rPr>
          <w:sz w:val="22"/>
          <w:szCs w:val="22"/>
        </w:rPr>
        <w:t xml:space="preserve">A kuplerájosnőre is kell gondolnunk, akinek kiesik így a szokásos esti és éjszakai forgalma, valamint az urak is tölthetnék mással az idejüket. Az egészhez jön még a világítás és a zene. Aztán a pezsgős vacsora! Tavaly Julie A. grófnő és Bella R. grófnő még kénytelen volt ezerötszáz arannyal kiegészíteni a költségelszámolást, s megtörténhet, idén még tetemesebb lesz a számla. Magam egy úrhölgytől ingyenbelépőt kapok, évek óta protekcióm van így ebben a bordélyban, de ha maga, Pauline, részt akar venni az orgián, nagyon kérem, idejében szóljon, hogy megvásárolhassam magának a jegyet.” </w:t>
      </w:r>
    </w:p>
    <w:p>
      <w:pPr>
        <w:pStyle w:val="Normal"/>
        <w:autoSpaceDE w:val="false"/>
        <w:ind w:firstLine="284"/>
        <w:jc w:val="both"/>
        <w:rPr/>
      </w:pPr>
      <w:r>
        <w:rPr>
          <w:sz w:val="22"/>
          <w:szCs w:val="22"/>
        </w:rPr>
        <w:t xml:space="preserve">Eleinte </w:t>
      </w:r>
      <w:r>
        <w:rPr>
          <w:i/>
          <w:iCs/>
          <w:sz w:val="22"/>
          <w:szCs w:val="22"/>
        </w:rPr>
        <w:t xml:space="preserve">nem </w:t>
      </w:r>
      <w:r>
        <w:rPr>
          <w:sz w:val="22"/>
          <w:szCs w:val="22"/>
        </w:rPr>
        <w:t xml:space="preserve">akartam részt venni. Hiszen amit eddig kiszedett belőlem Anna, igen, az én számomra már az is rettentően sok volt. Csak Róza megszerzése több mint kétszáz aranyamba került. Bár primadonnagázsim már igen magas volt akkoriban, azért azt csak megéreztem volna, de jócskán, ha efféle célokra további ötven, netán Rózámmal együtt menvén száz aranyat gombolnak le rólam. S kétségkívül többet is a végén, mert Anna célzásaiból arra következtethettem, hogy utána jönnek a többletkiadások. Jó, de nagymesternőm annyira ékesszólóan ecsetelte az orgia „előnyeit” és gyönyöreit, hogy azt mondtam, ám legyen. És hamarosan kezemben volt, egy személyre szólóan – mert úgy gondoltam, Róza nem sértődik meg, ha mégsem viszem –, a francia könyvekből már oly jól ismert meghívó-kéjkártya... jókora női nemi szerv, fent kellően szőrös, jobbra-balra tőle keményen álló dákók, és a többi. Mindez domborításos kivitelben, ráadásul az egyik grófnő, Julie A., valamint egy bizonyos L. R. saját kezű aláírásával – mint megtudhattam, utóbbi az egyik leghíresebb pesti bordélymadame, s műintézetét T. nagyurunk is élénken pártfogolja. </w:t>
      </w:r>
    </w:p>
    <w:p>
      <w:pPr>
        <w:pStyle w:val="Normal"/>
        <w:autoSpaceDE w:val="false"/>
        <w:ind w:firstLine="284"/>
        <w:jc w:val="both"/>
        <w:rPr/>
      </w:pPr>
      <w:r>
        <w:rPr>
          <w:sz w:val="22"/>
          <w:szCs w:val="22"/>
        </w:rPr>
        <w:t xml:space="preserve">Anna azt mondta, jelmezbál lesz, de a hölgyek a „dominójuk” alatt tökpucérak. És a jelmezek mind olyanok, hogy a szerelmi élvezetekhez leginkább szükséges testrészek gyorsan meztelenné tehetők legyenek – e „tehetősség” ad különös bájt a maskaráknak. Hát talán Ön is megérti, kedves Barátom, hogy mind e vonzó részletezések hallatán cseppet se bántam meg, hogy a rábeszélésnek engedtem. Gondom volt rá, hogy maszkom alapján senki ne ismerhessen rám, óvakodtam bánni utalást „tenni” vele színházra, művészetre. Mivel von B. asszony úgy alakra nagyon hasonlított hozzám, őt bíztam meg, menjen, varrassa meg és próbálja fel kosztümömet, a „dominót”. Úgy érezhettem, ezzel az óvatosság oltárán megint kellőképpen áldoztam. </w:t>
      </w:r>
      <w:r>
        <w:br w:type="page"/>
      </w:r>
    </w:p>
    <w:p>
      <w:pPr>
        <w:pStyle w:val="Normal"/>
        <w:autoSpaceDE w:val="false"/>
        <w:spacing w:lineRule="exact" w:line="379"/>
        <w:jc w:val="center"/>
        <w:rPr>
          <w:b/>
          <w:b/>
          <w:bCs/>
          <w:sz w:val="34"/>
          <w:szCs w:val="34"/>
        </w:rPr>
      </w:pPr>
      <w:r>
        <w:rPr>
          <w:b/>
          <w:bCs/>
          <w:sz w:val="34"/>
          <w:szCs w:val="34"/>
        </w:rPr>
        <w:t>NEGYEDIK LEVÉL</w:t>
      </w:r>
    </w:p>
    <w:p>
      <w:pPr>
        <w:pStyle w:val="Normal"/>
        <w:autoSpaceDE w:val="false"/>
        <w:spacing w:before="1200" w:after="0"/>
        <w:jc w:val="both"/>
        <w:rPr>
          <w:sz w:val="22"/>
          <w:szCs w:val="22"/>
        </w:rPr>
      </w:pPr>
      <w:r>
        <w:rPr/>
        <w:t>A</w:t>
      </w:r>
      <w:r>
        <w:rPr>
          <w:sz w:val="22"/>
          <w:szCs w:val="22"/>
        </w:rPr>
        <w:t>z operai szereplőkön és a próbákat igen szorgosan látogató intendánson kívül felfigyeltem még egy bizonyos úrra, de úgy az első pillanatban. Szép férfi volt, okos tekintetű, mindig roppantul elegáns. Egyik kollégámmal érkezett. Megtudtam, nagy művészetértő és -élvező. Amikor a tenoristánk elvétett valamit az egyik áriában, emez úriember nyomban „beugrott” a helyére, azaz fel a színpadra, s oly tökéllyel korrigálta a hibát, ráadásul oly szépséges hanganyaggal is, hogy becsületére vált. Nem túlzok, ez a tüzes, mégis igen kiművelt hang minden idegszálamat megborzongatta. Kitört a taps, és a tenorista azt kiáltotta: „Ah, a művészet meggyalázása lenne, ha Ön után szerepem tovább énekelném!”</w:t>
      </w:r>
    </w:p>
    <w:p>
      <w:pPr>
        <w:pStyle w:val="Normal"/>
        <w:autoSpaceDE w:val="false"/>
        <w:ind w:firstLine="284"/>
        <w:jc w:val="both"/>
        <w:rPr>
          <w:sz w:val="22"/>
          <w:szCs w:val="22"/>
        </w:rPr>
      </w:pPr>
      <w:r>
        <w:rPr>
          <w:sz w:val="22"/>
          <w:szCs w:val="22"/>
        </w:rPr>
        <w:t xml:space="preserve">Meg is kérdeztem próba után N. urat, ki ez az ember, s merre van hazája. </w:t>
      </w:r>
    </w:p>
    <w:p>
      <w:pPr>
        <w:pStyle w:val="Normal"/>
        <w:autoSpaceDE w:val="false"/>
        <w:ind w:firstLine="284"/>
        <w:jc w:val="both"/>
        <w:rPr/>
      </w:pPr>
      <w:r>
        <w:rPr>
          <w:sz w:val="22"/>
          <w:szCs w:val="22"/>
        </w:rPr>
        <w:t>„</w:t>
      </w:r>
      <w:r>
        <w:rPr>
          <w:sz w:val="22"/>
          <w:szCs w:val="22"/>
        </w:rPr>
        <w:t xml:space="preserve">Sajnos, pontos választ e kérdésre nem adhatok”, felelte ő, „lévén, hogy emez úr névjegyén csak annyi áll, hogy </w:t>
      </w:r>
      <w:r>
        <w:rPr>
          <w:i/>
          <w:iCs/>
          <w:sz w:val="22"/>
          <w:szCs w:val="22"/>
        </w:rPr>
        <w:t xml:space="preserve">Ferry Ferry, </w:t>
      </w:r>
      <w:r>
        <w:rPr>
          <w:sz w:val="22"/>
          <w:szCs w:val="22"/>
        </w:rPr>
        <w:t xml:space="preserve">következésképp lehet magyar, </w:t>
      </w:r>
      <w:r>
        <w:rPr>
          <w:i/>
          <w:iCs/>
          <w:sz w:val="22"/>
          <w:szCs w:val="22"/>
        </w:rPr>
        <w:t xml:space="preserve">Feri, </w:t>
      </w:r>
      <w:r>
        <w:rPr>
          <w:sz w:val="22"/>
          <w:szCs w:val="22"/>
        </w:rPr>
        <w:t xml:space="preserve">valamiképpen, ám ugyanígy angolszász is, német is, sőt francia, hollandus, svájci, bármi. Nem lehetetlen, hogy orosz. Vagy spanyol, bár talán az nem, meg olasz se. De az összes elképzelhető európai nyelvet kiválóan beszéli, már úgy értem, a féltucatnyi fontosabbat, és még annyit tudok, hogy Bécsből jött, ahol bejáratos az udvarnál, mágnáskörökben pedig mindenki nagyon boldog, ha jelenlétével megtisztel egy-egy estélyt.” </w:t>
      </w:r>
    </w:p>
    <w:p>
      <w:pPr>
        <w:pStyle w:val="Normal"/>
        <w:autoSpaceDE w:val="false"/>
        <w:ind w:firstLine="284"/>
        <w:jc w:val="both"/>
        <w:rPr>
          <w:sz w:val="22"/>
          <w:szCs w:val="22"/>
        </w:rPr>
      </w:pPr>
      <w:r>
        <w:rPr>
          <w:sz w:val="22"/>
          <w:szCs w:val="22"/>
        </w:rPr>
        <w:t xml:space="preserve">Hát ettől nem lettem sokkal okosabb, a lényeg mégis az volt, hogy Ferry kivárta a próba végét, s megkért valakit, mutassa be őt nekem. </w:t>
      </w:r>
    </w:p>
    <w:p>
      <w:pPr>
        <w:pStyle w:val="Normal"/>
        <w:autoSpaceDE w:val="false"/>
        <w:ind w:firstLine="284"/>
        <w:jc w:val="both"/>
        <w:rPr/>
      </w:pPr>
      <w:r>
        <w:rPr>
          <w:sz w:val="22"/>
          <w:szCs w:val="22"/>
        </w:rPr>
        <w:t xml:space="preserve">Oly napokon, mikor valami főpróbára került sor, szabad volt mindig az estém. Persze, azt is ajánlották, járjak el társalgási darabokat nézni, tanuljam a helyes magyar kiejtést; beültem hát az egyik színészpáholyba. Az első szünetben váratlan látogatóm érkezett – Ferry úr. Elnézést kért, hogy így rám tör, ám én marasztaltam, nézze végig páholyomból a második felvonást. Udvarolni kezdett, vagyis dicsérte hangomat, meg hogy remekül mutatok a színpadon, pompásak a jelmezeim, s egyáltalán, milyen elegánsan járok mindig, s beszélt még sok ilyesmit – de a szerelem kérdéseit nem is említette. Elhatároztam, megpróbálom meghódítani, mielőtt valamelyik hitvány mágnásringyócska elkapja. Bár hát nem tudtam, Ferry úr mennyire szabad préda, s föltételeztem, nem olyan könnyű táncba vinni, ha ő maga nem akarja. Mindegy, megtettem minden tőlem telhetőt – éltem az alkalommal a jó ízlés és az illem határain belül. Ő meg engedélyemet kérte, látogathatna meg otthonomban, s ezt a kegyet meg is adtam neki. És bizonyosra vettem, hogy minden módon a kezembe kaparintom őt – ám ez csalfa reménynek bizonyult csakhamar. </w:t>
      </w:r>
    </w:p>
    <w:p>
      <w:pPr>
        <w:pStyle w:val="Normal"/>
        <w:autoSpaceDE w:val="false"/>
        <w:ind w:firstLine="284"/>
        <w:jc w:val="both"/>
        <w:rPr/>
      </w:pPr>
      <w:r>
        <w:rPr>
          <w:sz w:val="22"/>
          <w:szCs w:val="22"/>
        </w:rPr>
        <w:t xml:space="preserve">Beszélgettünk akkor a szerelemről, de csak úgy általánosságban; igaz, szavaival értésemre adta, hogy tetszem neki, de semmi olyat nem érzékeltetett, hogy „előnyomulást” próbálna e téren. Mikor érkezvén-távozván megszorította kezemet, semmire se következtethettem ezekből az érintésekből. </w:t>
      </w:r>
    </w:p>
    <w:p>
      <w:pPr>
        <w:pStyle w:val="Normal"/>
        <w:autoSpaceDE w:val="false"/>
        <w:ind w:firstLine="284"/>
        <w:jc w:val="both"/>
        <w:rPr/>
      </w:pPr>
      <w:r>
        <w:rPr>
          <w:sz w:val="22"/>
          <w:szCs w:val="22"/>
        </w:rPr>
        <w:t xml:space="preserve">Végre egyszer sikerült odáig juttatnom a társalgást, hogy diszkréten és tréfásan megtudakolhattam a rejtélyes úrtól, vajon akadt-e sok hódítása – mondtam pedig ezt azzal a hangsúllyal, hogy „nyilván akadt” –, és megkérdeztem azt is, volt-e már komolyan szerelmes... és itt szavam hangsúlyából megérthette, hogy remélem, még nem. És hogy akkor majd most... </w:t>
      </w:r>
    </w:p>
    <w:p>
      <w:pPr>
        <w:pStyle w:val="Normal"/>
        <w:autoSpaceDE w:val="false"/>
        <w:ind w:firstLine="284"/>
        <w:jc w:val="both"/>
        <w:rPr>
          <w:sz w:val="22"/>
          <w:szCs w:val="22"/>
        </w:rPr>
      </w:pPr>
      <w:r>
        <w:rPr>
          <w:sz w:val="22"/>
          <w:szCs w:val="22"/>
        </w:rPr>
        <w:t>„</w:t>
      </w:r>
      <w:r>
        <w:rPr>
          <w:sz w:val="22"/>
          <w:szCs w:val="22"/>
        </w:rPr>
        <w:t xml:space="preserve">Szeretem a szépet”, mondta, „mindenben és mindenütt.” De helytelennek tartanám, ha egyvalakihez kötném le magam, és az életet is többre becsülöm annál, mint hogy bárkinek a zsarnoka óhajtanék lenni. A házasságot az emberiség nagy átkának tekintem. Tömérdek szerencsétlenség forrása! Hogyan is adhatja tisztességes, épelméjű ember olyasmire az esküszavát, amivel kapcsolatban sejtelmei sem lehetnek. Hogy például mit hoz a jövő... vágyai miképp alakulnak. .. Az ilyesmi nem az ő akaratától függ. Akkor pedig? Kisasszony nem is találhat a világon senkit, aki azt mondhatná: hallotta, hogy én bárkinek is bármit megígértem volna valaha! Még ha vacsorára hívnak, akkor sem ígérkezem el, nyugtázom csak a meghívás tényét: megkaptam, ennyiben köszönöm. Sosem fogadok, lovakra például, és nem űzök hazárdjátékokat. Éppen azért, mert érzem és tudom a véletlen roppant hatalmát, nem akarok fölös esélyekkel kedveskedni neki. Ezért nem fogok sosem hűséget esküdni egyetlen hölgynek sem, aki tetszik nekem. Vegyen engem olyannak, amilyen vagyok. Ha kegyeskedik leereszkedni oda, hogy szívemen alkalmasint másokkal osztozik, ám tegye, én örömmel veszem; szívének ily alapon nálam is helye lesz. Ez az oka annak is, hogy még egyetlen hölgynek sem vallottam eddig szerelmet, hanem megannyiszor arra vártam, közölje velem, ha tetszem neki, méghozzá olyannyira, hogy tőlem ő maga semmit meg nem tagad.” </w:t>
      </w:r>
    </w:p>
    <w:p>
      <w:pPr>
        <w:pStyle w:val="Normal"/>
        <w:autoSpaceDE w:val="false"/>
        <w:ind w:firstLine="284"/>
        <w:jc w:val="both"/>
        <w:rPr/>
      </w:pPr>
      <w:r>
        <w:rPr>
          <w:sz w:val="22"/>
          <w:szCs w:val="22"/>
        </w:rPr>
        <w:t>„</w:t>
      </w:r>
      <w:r>
        <w:rPr>
          <w:sz w:val="22"/>
          <w:szCs w:val="22"/>
        </w:rPr>
        <w:t xml:space="preserve">Gondolom, ön ilyen illetőket már jócskán lelhetett”, válaszoltam, „csak azt nem értem, ön hogyan érezhet irántuk bármit is. .. vagyis hogy szerelmet; mikor ezek, ne is haragudjon, meglehetősen közönséges, ripők nőszemélyek lehetnek, hát nem? Hogy ők vallanak szerelmet egy férfinak! Meg sem várva, hogy ez a férfi netán kezdeményezzen. Mert honnan tudhatják, milyen gondolkodású ember ön, hát nem?” </w:t>
      </w:r>
    </w:p>
    <w:p>
      <w:pPr>
        <w:pStyle w:val="Normal"/>
        <w:autoSpaceDE w:val="false"/>
        <w:ind w:firstLine="284"/>
        <w:jc w:val="both"/>
        <w:rPr>
          <w:sz w:val="22"/>
          <w:szCs w:val="22"/>
        </w:rPr>
      </w:pPr>
      <w:r>
        <w:rPr>
          <w:sz w:val="22"/>
          <w:szCs w:val="22"/>
        </w:rPr>
        <w:t>„</w:t>
      </w:r>
      <w:r>
        <w:rPr>
          <w:sz w:val="22"/>
          <w:szCs w:val="22"/>
        </w:rPr>
        <w:t>Ezzel nem értek egyet”, mondta. „Vajon az a nő, aki minden konvenciót felrúg, csak mert egy férfi annyira tetszik neki és kell neki, az ilyen nő nem jelent-e nagyobb örömöt egy férfi számára, mint más illedelmesen illegők-billegők, kis ravaszdi csapdaállítók, diszkréten erőszakoskodók?” Éreztem, elpirulok, bár fogalmam sem volt, célzatosan érti-e szavait. „Vajon a férfi az olyan nőt, aki alárendeli érdekeit az ő akaratának, nem fogja-e odaadóbban, huzamosabban szeretni, mint a többit, a szokványosabbakat, akik hódolatot várnak el, bár kokettálni nem átallanak? A férfiak gyakran bosszúvággyal telnek el a nő iránt, aki sokáig hitegeti őket, halogatja kettejük dolgát, ingerli őket... vagyis bennük a vadállatot; ezért van aztán, hogy a férfiak oly sokszor csalják meg nőiket, többször, mint őket e nők.”</w:t>
      </w:r>
    </w:p>
    <w:p>
      <w:pPr>
        <w:pStyle w:val="Normal"/>
        <w:autoSpaceDE w:val="false"/>
        <w:ind w:firstLine="284"/>
        <w:jc w:val="both"/>
        <w:rPr>
          <w:sz w:val="22"/>
          <w:szCs w:val="22"/>
        </w:rPr>
      </w:pPr>
      <w:r>
        <w:rPr>
          <w:sz w:val="22"/>
          <w:szCs w:val="22"/>
        </w:rPr>
        <w:t>„</w:t>
      </w:r>
      <w:r>
        <w:rPr>
          <w:sz w:val="22"/>
          <w:szCs w:val="22"/>
        </w:rPr>
        <w:t>Azt állítja, azok a szegény lányok, akiknek a szívét a férfiak első ostromra beveszik, nem érdemelnek különb sorsot, mint hogy megcsalják, netán hamar el is hagyják őket? Pusztán azért, mert a férfit erre az ostromra kényszerítették?”</w:t>
      </w:r>
    </w:p>
    <w:p>
      <w:pPr>
        <w:pStyle w:val="Normal"/>
        <w:autoSpaceDE w:val="false"/>
        <w:ind w:firstLine="284"/>
        <w:jc w:val="both"/>
        <w:rPr>
          <w:sz w:val="22"/>
          <w:szCs w:val="22"/>
        </w:rPr>
      </w:pPr>
      <w:r>
        <w:rPr>
          <w:sz w:val="22"/>
          <w:szCs w:val="22"/>
        </w:rPr>
        <w:t>„</w:t>
      </w:r>
      <w:r>
        <w:rPr>
          <w:sz w:val="22"/>
          <w:szCs w:val="22"/>
        </w:rPr>
        <w:t>Én a kokettálásra hajlamos nőkről beszéltem csupán. Ártatlan kislányokat soha még csak rábeszélni sem akarnék, hogy nekem odaadják magukat – ostromról meg részemről náluk végképp soha szó sem lehet... mondom, nem is lehetne. Nem ostromoltam zsenge leány szíveket, ám igen sok fiatal lány adta oda magát minden kérlelés nélkül, saját akaratából... kéjvágyból vagy szerelemből. S ők kérték, vegyem el szüzességüket, mert teher volt már nekik az; mert nálam jó kezekben érezték magukat; mert úgy gondolták, szép emlék marad számukra így a dolog, valódi esemény... és még sorolhatnám okaikat, indokaikat. De mindig ők döntöttek, a maguk szabad akaratából. Logikájuk ez lehetett, például: mit várjanak valakire, aki tolakszik náluk, erőlteti a dolgot, holott az illető nem is lenne szívük vágya... de akkor itt vagyok én, aki látszólag közönnyel forgok társaságukban, de valamit ők megéreznek bennem. Kellek nekik, izgatom őket. Akkor meg? Eddig sem ők nem bánták meg döntésüket soha, sem én nem érzek lelkifurdalást, hogy szabad kapcsolatra léptem velük. Nyilván elegük volt már prűd családjukból, az álszent erkölcsi prédikációkból, testük hajlandóságának akartak engedelmeskedni. Minden esetben megmondtam: gondolják meg! Teherbe eshetnek, és én nem fogom feleségül venni őket, gyermekükről nem fogok gondoskodni. Mert nincs ilyen felelősségem. Mert ők akarják úgy, ahogyan akarják. Ez nem becsületes álláspont?”</w:t>
      </w:r>
    </w:p>
    <w:p>
      <w:pPr>
        <w:pStyle w:val="Normal"/>
        <w:autoSpaceDE w:val="false"/>
        <w:ind w:firstLine="284"/>
        <w:jc w:val="both"/>
        <w:rPr/>
      </w:pPr>
      <w:r>
        <w:rPr>
          <w:sz w:val="22"/>
          <w:szCs w:val="22"/>
        </w:rPr>
        <w:t xml:space="preserve">Nem tagadhattam, van igazsága ennek a Ferry úrnak. Ráadásul minden ellenvetésemre tudott elfogadható választ, s tudhattam a végén, nem fog szerelmet vallani nekem, viszont attól sem kell félnem, hogy a szajhálkodó hajlamú kis mágnás lányok bármelyike a kezébe kaparinthatja; már nem a szerszámára értve ezt. Ez egy szabad lélek, egy kitartóan független ember. De még haboztam, nem akartam, hogy pirulva kínálkozzak föl neki. Hátha az a bizonyos véletlen a segítségemre siet; s netán épp a karnevál hozza meg a jó alkalmat. Fogalmam sem volt, mit tarthat felőlem; azt hiszi netán, tökéletesen – vagy meglehetősen – járatlan vagyok a szerelem dolgaiban? Kijelentéseiből arra következtethettem, hogy nem nagy élmény a számára, ha valakinek elveheti a szüzességét. </w:t>
      </w:r>
    </w:p>
    <w:p>
      <w:pPr>
        <w:pStyle w:val="Normal"/>
        <w:autoSpaceDE w:val="false"/>
        <w:ind w:firstLine="284"/>
        <w:jc w:val="both"/>
        <w:rPr/>
      </w:pPr>
      <w:r>
        <w:rPr>
          <w:sz w:val="22"/>
          <w:szCs w:val="22"/>
        </w:rPr>
        <w:t xml:space="preserve">Tűnődni kezdtem, kit avathatnék bizalmamba, így jutott eszembe természetesen Anna, s őt kérdeztem meg, mi a véleménye erről a bizonyos Ferry úrról. Ismertettem beszélgetésünket. Hümmögött, azt mondta, nem olyan biztos benne, nem hálózta-e be már valamelyik ifjú mágnásrüfke... de majd érdeklődik, elsősorban pedig azt próbálja megtudni, ott lesz-e a Luft Rézi bordélyának orgiáján ez a bizonyos úr. </w:t>
      </w:r>
    </w:p>
    <w:p>
      <w:pPr>
        <w:pStyle w:val="Normal"/>
        <w:autoSpaceDE w:val="false"/>
        <w:ind w:firstLine="284"/>
        <w:jc w:val="both"/>
        <w:rPr/>
      </w:pPr>
      <w:r>
        <w:rPr>
          <w:sz w:val="22"/>
          <w:szCs w:val="22"/>
        </w:rPr>
        <w:t xml:space="preserve">Pár napra rá Anna nagymesternő rossz hírt hozott. Hogy Ferry úrnak jelenleg egy mágnáshölgy, O. hercegnő a kedvence. Hogy a Luft Rézi orgiáján ott lesz, az csaknem biztosra vehető, tény, hogy három hölgy is meghívta... a többit tudtam. </w:t>
      </w:r>
    </w:p>
    <w:p>
      <w:pPr>
        <w:pStyle w:val="Normal"/>
        <w:autoSpaceDE w:val="false"/>
        <w:ind w:firstLine="284"/>
        <w:jc w:val="both"/>
        <w:rPr/>
      </w:pPr>
      <w:r>
        <w:rPr>
          <w:sz w:val="22"/>
          <w:szCs w:val="22"/>
        </w:rPr>
        <w:t xml:space="preserve">Nyugtázta a meghívás tényét, nem mondott se igent, se nemet; ez ellenkezne az ő elveivel... s Anna megerősítette, valóban így is történt. </w:t>
      </w:r>
    </w:p>
    <w:p>
      <w:pPr>
        <w:pStyle w:val="Normal"/>
        <w:autoSpaceDE w:val="false"/>
        <w:ind w:firstLine="284"/>
        <w:jc w:val="both"/>
        <w:rPr/>
      </w:pPr>
      <w:r>
        <w:rPr>
          <w:sz w:val="22"/>
          <w:szCs w:val="22"/>
        </w:rPr>
        <w:t xml:space="preserve">Közeledett a nagy nap, az álarcos- és jelmezbál napja. Anna, Nina és Róza segítségével elkészítettük jelmezemet. Égszínkék selyemből volt, és – mit részletezzem – a lényege az, hogy keblemet csaknem fedetlenül hagyta, köldököm is ékesen pucérkodott, hasammal egyetemben... le, egészen a szeméremszőrzetig... no, az nem látszott ki. De a behatolásnak semmiben sem lehetett gátja ez a „ruha”. </w:t>
      </w:r>
    </w:p>
    <w:p>
      <w:pPr>
        <w:pStyle w:val="Normal"/>
        <w:autoSpaceDE w:val="false"/>
        <w:ind w:firstLine="284"/>
        <w:jc w:val="both"/>
        <w:rPr/>
      </w:pPr>
      <w:r>
        <w:rPr>
          <w:sz w:val="22"/>
          <w:szCs w:val="22"/>
        </w:rPr>
        <w:t xml:space="preserve">Meg egyáltalán, lehetővé tette mohó szemek számára a csaknem teljes élvezetet. </w:t>
      </w:r>
    </w:p>
    <w:p>
      <w:pPr>
        <w:pStyle w:val="Normal"/>
        <w:autoSpaceDE w:val="false"/>
        <w:ind w:firstLine="284"/>
        <w:jc w:val="both"/>
        <w:rPr>
          <w:sz w:val="22"/>
          <w:szCs w:val="22"/>
        </w:rPr>
      </w:pPr>
      <w:r>
        <w:rPr>
          <w:sz w:val="22"/>
          <w:szCs w:val="22"/>
        </w:rPr>
        <w:t xml:space="preserve">Kéjencek ne kíméljenek! Ezt suhogta minden mozdulatomra. </w:t>
      </w:r>
    </w:p>
    <w:p>
      <w:pPr>
        <w:pStyle w:val="Normal"/>
        <w:autoSpaceDE w:val="false"/>
        <w:ind w:firstLine="284"/>
        <w:jc w:val="both"/>
        <w:rPr/>
      </w:pPr>
      <w:r>
        <w:rPr>
          <w:sz w:val="22"/>
          <w:szCs w:val="22"/>
        </w:rPr>
        <w:t xml:space="preserve">Kecses szandál egészítette ki ezt a meztelenkedést, célja szintén az volt, hogy lábam ékes formáira felhívja a figyelmet. </w:t>
      </w:r>
    </w:p>
    <w:p>
      <w:pPr>
        <w:pStyle w:val="Normal"/>
        <w:autoSpaceDE w:val="false"/>
        <w:ind w:firstLine="284"/>
        <w:jc w:val="both"/>
        <w:rPr/>
      </w:pPr>
      <w:r>
        <w:rPr>
          <w:sz w:val="22"/>
          <w:szCs w:val="22"/>
        </w:rPr>
        <w:t xml:space="preserve">Álarcomat úgy választottuk meg, hogy tafotája a szemem és a szám kivételével érdemben mindent elfedjen. </w:t>
      </w:r>
    </w:p>
    <w:p>
      <w:pPr>
        <w:pStyle w:val="Normal"/>
        <w:autoSpaceDE w:val="false"/>
        <w:ind w:firstLine="284"/>
        <w:jc w:val="both"/>
        <w:rPr/>
      </w:pPr>
      <w:r>
        <w:rPr>
          <w:sz w:val="22"/>
          <w:szCs w:val="22"/>
        </w:rPr>
        <w:t xml:space="preserve">És január huszonharmadikán, valamivel hét óra után Annával az Aranyhímző utcába hajtattunk. Igen meleg bundát kanyarítottam jelmezemre. Anna magamra hagyott az előtérben, ahol jegyemet aztán maga Luft Rézi asszony vette el. Már sokan voltak a termekben, hölgyek és urak, szólt a zene. Az első két úr, akit megpillanthattam, T. volt és O. báró... álarc nélkül és tökpucéran. Így, ahogy mondom! Láttamra a nők összesúgtak, hallgattam, ily megjegyzések röppennek: „Ki ez a kis kurva?” – „Ez mindnyájunkat lepipál majd...” – „Dögleni fognak érte a kanok...” Büszke voltam, milyen jól értek már magyarul. De német szó is hallatszott bőven. </w:t>
      </w:r>
    </w:p>
    <w:p>
      <w:pPr>
        <w:pStyle w:val="Normal"/>
        <w:autoSpaceDE w:val="false"/>
        <w:ind w:firstLine="284"/>
        <w:jc w:val="both"/>
        <w:rPr/>
      </w:pPr>
      <w:r>
        <w:rPr>
          <w:sz w:val="22"/>
          <w:szCs w:val="22"/>
        </w:rPr>
        <w:t xml:space="preserve">Az urak lelkesedése nem ismert határt. Falták tekintetükkel a majdnem csupasz testemet. Legeltették szemüket karjaimon, kebleimen, jócskán elővillanó combjaimon, köldökömön, s nem kellett túlságosan megerőltetni képzeletüket, hogy levetkőztessenek gondolatban... s nagyon jól láttam, ahogy a pucér dákójuk leplezetlenül meredezni kezd. </w:t>
      </w:r>
    </w:p>
    <w:p>
      <w:pPr>
        <w:pStyle w:val="Normal"/>
        <w:autoSpaceDE w:val="false"/>
        <w:ind w:firstLine="284"/>
        <w:jc w:val="both"/>
        <w:rPr>
          <w:sz w:val="22"/>
          <w:szCs w:val="22"/>
        </w:rPr>
      </w:pPr>
      <w:r>
        <w:rPr>
          <w:sz w:val="22"/>
          <w:szCs w:val="22"/>
        </w:rPr>
        <w:t xml:space="preserve">Elégedett lehettem. </w:t>
      </w:r>
    </w:p>
    <w:p>
      <w:pPr>
        <w:pStyle w:val="Normal"/>
        <w:autoSpaceDE w:val="false"/>
        <w:ind w:firstLine="284"/>
        <w:jc w:val="both"/>
        <w:rPr/>
      </w:pPr>
      <w:r>
        <w:rPr>
          <w:sz w:val="22"/>
          <w:szCs w:val="22"/>
        </w:rPr>
        <w:t xml:space="preserve">Hamarosan Ferry urat is fölfedeztem. Egy liliomnak „öltözött” hölgy mellett állt, akinek tüllruháján ugyancsak szépen átderengett mindene. Egy másik nő pedig, akin összevissza egy parányi öv volt, s erről fityegett az ágyékára, szőrzetét sem takarva, valami levélke- vagy kagylóféle, a haja hollófekete volt, a melle rózsás, nemcsak Ferry urunk nyakába csimpaszkodott, de baljával annak dákóját is mohón markolászta. Ferry nyilván nem kérte tőle ezt, de le sem beszélte róla: makkja úgy csillogott, mintha frissen olajozták volna. Az egész szerszám olyan sötétvörös volt, meg akkora, hogy csaknem elájultam tőle. A legnagyobb volt, amit életemben „e tárgyban” láthattam valaha is. Mondani sem kell, hogy Ferry is anyaszült meztelen volt, éppen csak egy kis piros szandál volt a lábán, olyan görögös-rómaias, nem is tudom. Sem a belvederei Apollón, sem Antonius teste nem volt még egyetlen szoborábrázolaton sem ily gyönyörűséges, mint az övé. </w:t>
      </w:r>
    </w:p>
    <w:p>
      <w:pPr>
        <w:pStyle w:val="Normal"/>
        <w:autoSpaceDE w:val="false"/>
        <w:ind w:firstLine="284"/>
        <w:jc w:val="both"/>
        <w:rPr>
          <w:sz w:val="22"/>
          <w:szCs w:val="22"/>
        </w:rPr>
      </w:pPr>
      <w:r>
        <w:rPr>
          <w:sz w:val="22"/>
          <w:szCs w:val="22"/>
        </w:rPr>
        <w:t xml:space="preserve">Sok mindent megérteni véltem. </w:t>
      </w:r>
    </w:p>
    <w:p>
      <w:pPr>
        <w:pStyle w:val="Normal"/>
        <w:autoSpaceDE w:val="false"/>
        <w:ind w:firstLine="284"/>
        <w:jc w:val="both"/>
        <w:rPr/>
      </w:pPr>
      <w:r>
        <w:rPr>
          <w:sz w:val="22"/>
          <w:szCs w:val="22"/>
        </w:rPr>
        <w:t xml:space="preserve">Faltam a szememmel. Mégsem közelítettem a kis csoportozathoz. Felmértem így is, hogy bár Vénusz teste szép, de a melle mintha kicsit megereszkedett volna már, és a nyílása túlságosan tág – jeléül annak, hogy sokat állhat istennője, azaz istennője parancsa révén a férfiak szolgálatában. </w:t>
      </w:r>
    </w:p>
    <w:p>
      <w:pPr>
        <w:pStyle w:val="Normal"/>
        <w:autoSpaceDE w:val="false"/>
        <w:ind w:firstLine="284"/>
        <w:jc w:val="both"/>
        <w:rPr/>
      </w:pPr>
      <w:r>
        <w:rPr>
          <w:sz w:val="22"/>
          <w:szCs w:val="22"/>
        </w:rPr>
        <w:t xml:space="preserve">Ferry úr gunyorosan rám villantotta tekintetét, aztán meghajolt a két hölgy felé, kiszabadította dákóját Vénusz kezéből, azt mondta: „Hát mindenkinek van alkalma itt a kezdeményezésre!” Ezt a közleményt nekem szánta, s amikor elébem lépett, kezet csókolt, odahajolt hozzám, fülembe súgta nevemet. </w:t>
      </w:r>
    </w:p>
    <w:p>
      <w:pPr>
        <w:pStyle w:val="Normal"/>
        <w:autoSpaceDE w:val="false"/>
        <w:ind w:firstLine="284"/>
        <w:jc w:val="both"/>
        <w:rPr>
          <w:sz w:val="22"/>
          <w:szCs w:val="22"/>
        </w:rPr>
      </w:pPr>
      <w:r>
        <w:rPr>
          <w:sz w:val="22"/>
          <w:szCs w:val="22"/>
        </w:rPr>
        <w:t xml:space="preserve">Elvörösödtem. </w:t>
      </w:r>
    </w:p>
    <w:p>
      <w:pPr>
        <w:pStyle w:val="Normal"/>
        <w:autoSpaceDE w:val="false"/>
        <w:ind w:firstLine="284"/>
        <w:jc w:val="both"/>
        <w:rPr/>
      </w:pPr>
      <w:r>
        <w:rPr>
          <w:sz w:val="22"/>
          <w:szCs w:val="22"/>
        </w:rPr>
        <w:t xml:space="preserve">Még szerencse, gondoltam, hogy álarcom ezt is eltakarja. </w:t>
      </w:r>
    </w:p>
    <w:p>
      <w:pPr>
        <w:pStyle w:val="Normal"/>
        <w:autoSpaceDE w:val="false"/>
        <w:ind w:firstLine="284"/>
        <w:jc w:val="both"/>
        <w:rPr/>
      </w:pPr>
      <w:r>
        <w:rPr>
          <w:sz w:val="22"/>
          <w:szCs w:val="22"/>
        </w:rPr>
        <w:t xml:space="preserve">A zenekar keringőbe kezdett. A zenészeket nem lehetett látni, jókora spanyolfal takarta el őket a bacchánsok és bacchánsnők szeme elől. Ferry derékon ragadott, nekilódultunk. Párok sokasága követte nyomban példánkat. Pörgés-forgás közben sok-sok meztelen férfitest, női test érintett meg futólag, éreztem parfümjük – s verítékük – szagát, hallottam buja kacajukat, lihegésüket; érzékeim megbolydultak, rettegtem, el ne szédüljek-ájuljak. Ferry dákója megérintette kagylóbarlangom bejáratát, s épp az egyik legérzékenyebb helyen. Méltó választ adtam. Széjjelebb tártam lábaimat, elengedtem a kezét, s ujjaimmal végigsiklottam a dákón. Láttam kéjesen elégedett vigyorát. </w:t>
      </w:r>
    </w:p>
    <w:p>
      <w:pPr>
        <w:pStyle w:val="Normal"/>
        <w:autoSpaceDE w:val="false"/>
        <w:ind w:firstLine="284"/>
        <w:jc w:val="both"/>
        <w:rPr/>
      </w:pPr>
      <w:r>
        <w:rPr>
          <w:sz w:val="22"/>
          <w:szCs w:val="22"/>
        </w:rPr>
        <w:t xml:space="preserve">Nem nevezhetném önelégültnek, mert az sem volt kétséges, hogy másokkal akar kielégülni – például velem. </w:t>
      </w:r>
    </w:p>
    <w:p>
      <w:pPr>
        <w:pStyle w:val="Normal"/>
        <w:autoSpaceDE w:val="false"/>
        <w:ind w:firstLine="284"/>
        <w:jc w:val="both"/>
        <w:rPr/>
      </w:pPr>
      <w:r>
        <w:rPr>
          <w:sz w:val="22"/>
          <w:szCs w:val="22"/>
        </w:rPr>
        <w:t xml:space="preserve">Egyelőre azonban nem reagált „közeledésemre”, inkább megkérdezte: „Nem vagy féltékeny?” </w:t>
      </w:r>
    </w:p>
    <w:p>
      <w:pPr>
        <w:pStyle w:val="Normal"/>
        <w:autoSpaceDE w:val="false"/>
        <w:ind w:firstLine="284"/>
        <w:jc w:val="both"/>
        <w:rPr/>
      </w:pPr>
      <w:r>
        <w:rPr>
          <w:sz w:val="22"/>
          <w:szCs w:val="22"/>
        </w:rPr>
        <w:t>„</w:t>
      </w:r>
      <w:r>
        <w:rPr>
          <w:sz w:val="22"/>
          <w:szCs w:val="22"/>
        </w:rPr>
        <w:t xml:space="preserve">Nem”, válaszoltam, „épp ellenkezőleg, igen szívesen látnálak Marsként Vénusszal!” </w:t>
      </w:r>
    </w:p>
    <w:p>
      <w:pPr>
        <w:pStyle w:val="Normal"/>
        <w:autoSpaceDE w:val="false"/>
        <w:ind w:firstLine="284"/>
        <w:jc w:val="both"/>
        <w:rPr>
          <w:sz w:val="22"/>
          <w:szCs w:val="22"/>
        </w:rPr>
      </w:pPr>
      <w:r>
        <w:rPr>
          <w:sz w:val="22"/>
          <w:szCs w:val="22"/>
        </w:rPr>
        <w:t xml:space="preserve">Elengedett, aztán elragadta Vénuszt az épp őt pörgető úrtól. </w:t>
      </w:r>
    </w:p>
    <w:p>
      <w:pPr>
        <w:pStyle w:val="Normal"/>
        <w:autoSpaceDE w:val="false"/>
        <w:ind w:firstLine="284"/>
        <w:jc w:val="both"/>
        <w:rPr/>
      </w:pPr>
      <w:r>
        <w:rPr>
          <w:sz w:val="22"/>
          <w:szCs w:val="22"/>
        </w:rPr>
        <w:t xml:space="preserve">Pár „bentlakó” lány, a bordélyosnő „munkatársa” mind, behozott egy vörös heverőt, a terem közepére állították. A sötét hajú Vénusz csábosan végigdőlt a bútordarabon, s Ferry odalépett hozzá. Lerántotta könnyen oldódó övét, majd elkezdte ágyékának megdolgozását. Nem sokat teketóriázott, s Vénuszon is látszott, bármikor kész a dologra. </w:t>
      </w:r>
    </w:p>
    <w:p>
      <w:pPr>
        <w:pStyle w:val="Normal"/>
        <w:autoSpaceDE w:val="false"/>
        <w:ind w:firstLine="284"/>
        <w:jc w:val="both"/>
        <w:rPr>
          <w:sz w:val="22"/>
          <w:szCs w:val="22"/>
        </w:rPr>
      </w:pPr>
      <w:r>
        <w:rPr>
          <w:sz w:val="22"/>
          <w:szCs w:val="22"/>
        </w:rPr>
        <w:t xml:space="preserve">Ami igen hamar meg is lett. </w:t>
      </w:r>
    </w:p>
    <w:p>
      <w:pPr>
        <w:pStyle w:val="Normal"/>
        <w:autoSpaceDE w:val="false"/>
        <w:ind w:firstLine="284"/>
        <w:jc w:val="both"/>
        <w:rPr/>
      </w:pPr>
      <w:r>
        <w:rPr>
          <w:sz w:val="22"/>
          <w:szCs w:val="22"/>
        </w:rPr>
        <w:t xml:space="preserve">Ferry úr odatérdelt, felvette a szükséges harci testhelyzetet, majd lándzsáját hadvezérileg diadalmas arccal belemártotta az istennőbe. Erőteljes lökések következtek, és Vénusz ugyanilyen erőteljjel vonaglott. </w:t>
      </w:r>
    </w:p>
    <w:p>
      <w:pPr>
        <w:pStyle w:val="Normal"/>
        <w:autoSpaceDE w:val="false"/>
        <w:ind w:firstLine="284"/>
        <w:jc w:val="both"/>
        <w:rPr/>
      </w:pPr>
      <w:r>
        <w:rPr>
          <w:sz w:val="22"/>
          <w:szCs w:val="22"/>
        </w:rPr>
        <w:t xml:space="preserve">Erre én is odaléptem, lerántottam leplemet, pucéran álltam, s azt kérdeztem Ferry úrtól: „Az álarcot is letépjem?” </w:t>
      </w:r>
    </w:p>
    <w:p>
      <w:pPr>
        <w:pStyle w:val="Normal"/>
        <w:autoSpaceDE w:val="false"/>
        <w:ind w:firstLine="284"/>
        <w:jc w:val="both"/>
        <w:rPr/>
      </w:pPr>
      <w:r>
        <w:rPr>
          <w:sz w:val="22"/>
          <w:szCs w:val="22"/>
        </w:rPr>
        <w:t>„</w:t>
      </w:r>
      <w:r>
        <w:rPr>
          <w:sz w:val="22"/>
          <w:szCs w:val="22"/>
        </w:rPr>
        <w:t xml:space="preserve">Azt hagyd fenn”, rendelkezett ő, kicsit megemelte Vénuszt, rásuhintott a fenekére, s az istennő tudta kötelességét, leszökkent a heverőről, átadván nekem a helyét. </w:t>
      </w:r>
    </w:p>
    <w:p>
      <w:pPr>
        <w:pStyle w:val="Normal"/>
        <w:autoSpaceDE w:val="false"/>
        <w:ind w:firstLine="284"/>
        <w:jc w:val="both"/>
        <w:rPr/>
      </w:pPr>
      <w:r>
        <w:rPr>
          <w:sz w:val="22"/>
          <w:szCs w:val="22"/>
        </w:rPr>
        <w:t xml:space="preserve">Ferry azonban nem rohant le, hanem megemelt kecses mozdulattal, hátulról közelítvén kéjeim bűvös szentélyét, s úgy megszopta az ingerelhető helyek közül pontosan azt, amelyiket kellett, hogy attól tartottam, árvizet okoz eláradásom. Ahogy hátranéztem, inkább jogarhoz hasonlítottam szerszámát, oly rubinvörösen fénylett a hegye. </w:t>
      </w:r>
    </w:p>
    <w:p>
      <w:pPr>
        <w:pStyle w:val="Normal"/>
        <w:autoSpaceDE w:val="false"/>
        <w:ind w:firstLine="284"/>
        <w:jc w:val="both"/>
        <w:rPr/>
      </w:pPr>
      <w:r>
        <w:rPr>
          <w:sz w:val="22"/>
          <w:szCs w:val="22"/>
        </w:rPr>
        <w:t xml:space="preserve">Vénusz és még egy hölgy a melleimmel kezdett játszani, egy kurva átölelt, nyelvét a számba dugta, majd ajkaimat kezdte harapdálni. Egy Leonie nevű ringyó, aki az imént Vénuszt szolgálta ki így, csatlakozott az ajakharapdáló Vladiszlavához, és tette a magáét: vágatomat csiklandozta fent. Mindenem vonaglott a kéjtől – s külön gyönyört okozott, hogy mindenki engem néz közben, s hogy oly bűnös a félhomály. Vöröslik minden, akár Ferry úr szerszáma. </w:t>
      </w:r>
    </w:p>
    <w:p>
      <w:pPr>
        <w:pStyle w:val="Normal"/>
        <w:autoSpaceDE w:val="false"/>
        <w:ind w:firstLine="284"/>
        <w:jc w:val="both"/>
        <w:rPr/>
      </w:pPr>
      <w:r>
        <w:rPr>
          <w:sz w:val="22"/>
          <w:szCs w:val="22"/>
        </w:rPr>
        <w:t xml:space="preserve">Elértem a csúcspontot, s „folyamom” elindult a kagylóbarlangból, s csak folyt, csak folyt. Ferry úr akkor felpattant, félrelökött rólam, mellőlem úrhölgyet, kurvát, s úgy belém vágta a jogart, hogy azonnal tövig eltűnt bennem, s akaratlanul is kéjes, fájdalmas kis kiáltást hallattam. </w:t>
      </w:r>
    </w:p>
    <w:p>
      <w:pPr>
        <w:pStyle w:val="Normal"/>
        <w:autoSpaceDE w:val="false"/>
        <w:ind w:firstLine="284"/>
        <w:jc w:val="both"/>
        <w:rPr/>
      </w:pPr>
      <w:r>
        <w:rPr>
          <w:sz w:val="22"/>
          <w:szCs w:val="22"/>
        </w:rPr>
        <w:t xml:space="preserve">Imént még zsibbadozó idegszálaimon tüzek kezdtek rohangálni löködései nyomán. Így engem még, tudnom kellett, nem vagdostak, nem spékeltek meg soha! Ó, ez a férfi aztán tud, gondoltam... már ha képes voltam gondolkodni egyáltalán. De tud, de tud! Kihúzta akkor, ide-oda mozgatta szeméremajkaimon, hogy csaknem beleőrültem. S akkor minden külön bejelentés nélkül, de mintha lakásomba a szárnyas ajtót áttörve, az ablakot kirepítve érkezne, belém vágta megint a rettenetes szerszámot. És ezt a játékot jó néhányszor megismételte. </w:t>
      </w:r>
    </w:p>
    <w:p>
      <w:pPr>
        <w:pStyle w:val="Normal"/>
        <w:autoSpaceDE w:val="false"/>
        <w:ind w:firstLine="284"/>
        <w:jc w:val="both"/>
        <w:rPr/>
      </w:pPr>
      <w:r>
        <w:rPr>
          <w:sz w:val="22"/>
          <w:szCs w:val="22"/>
        </w:rPr>
        <w:t xml:space="preserve">Ha a kielégülés fokozatain túl még elégtételt is akartam volna érezni és élvezni, hát tessék: ködben úszó tekintetemmel láthattam, mindenemmel észlelhettem, hogy ő sem ura már önmagának. Csinálta dolgát, mint a tébolyult. Ennyire élvezett volna engem? Nem gondolhattam mást. </w:t>
      </w:r>
    </w:p>
    <w:p>
      <w:pPr>
        <w:pStyle w:val="Normal"/>
        <w:autoSpaceDE w:val="false"/>
        <w:ind w:firstLine="284"/>
        <w:jc w:val="both"/>
        <w:rPr>
          <w:sz w:val="22"/>
          <w:szCs w:val="22"/>
        </w:rPr>
      </w:pPr>
      <w:r>
        <w:rPr>
          <w:sz w:val="22"/>
          <w:szCs w:val="22"/>
        </w:rPr>
        <w:t xml:space="preserve">Vagy mindig ilyen? </w:t>
      </w:r>
    </w:p>
    <w:p>
      <w:pPr>
        <w:pStyle w:val="Normal"/>
        <w:autoSpaceDE w:val="false"/>
        <w:ind w:firstLine="284"/>
        <w:jc w:val="both"/>
        <w:rPr/>
      </w:pPr>
      <w:r>
        <w:rPr>
          <w:sz w:val="22"/>
          <w:szCs w:val="22"/>
        </w:rPr>
        <w:t xml:space="preserve">Markolászott közben, s eszembe jutott akaratlan is Sade márki, ahogy tépázza azt a meztelen nőt. Vérem kiserkedt itt-ott, ő nyalni, szívni kezdte. Ez egy vámpír, gondoltam, s gyötrelemig felajzott képzeletemben már „láttam” is a hatalmas tépőfogakat. </w:t>
      </w:r>
    </w:p>
    <w:p>
      <w:pPr>
        <w:pStyle w:val="Normal"/>
        <w:autoSpaceDE w:val="false"/>
        <w:ind w:firstLine="284"/>
        <w:jc w:val="both"/>
        <w:rPr/>
      </w:pPr>
      <w:r>
        <w:rPr>
          <w:sz w:val="22"/>
          <w:szCs w:val="22"/>
        </w:rPr>
        <w:t xml:space="preserve">Kagylóbarlangom az iménti rettenetes elömlés ellenére hirtelen szikkadt és száraz lett, nyilvánvalóan a nagy hőségtől, szerszámának felszívó hatásától s képességétől, vagy ki tudja, mitől. Akkor elömlött ő is. Iszonyú volt ez a lövellés. De eltorzult arcán túl semmi más jelét nem adta, hogy „történt volna bármi is”. Csak én éreztem, elernyed odabent... de mindeneknél hamarabb keményedni kezdett újra az az isteni testrész. Sokkal gyorsabban még az Árpádénál is! </w:t>
      </w:r>
    </w:p>
    <w:p>
      <w:pPr>
        <w:pStyle w:val="Normal"/>
        <w:autoSpaceDE w:val="false"/>
        <w:ind w:firstLine="284"/>
        <w:jc w:val="both"/>
        <w:rPr/>
      </w:pPr>
      <w:r>
        <w:rPr>
          <w:sz w:val="22"/>
          <w:szCs w:val="22"/>
        </w:rPr>
        <w:t xml:space="preserve">Nézőink, persze, tisztában voltak mindennel, s nagy tapssal köszöntötték, hogy szerelmi játékunkat most már kimértebb mozdulatokkal, ám célratörően folytatjuk. S nem oly sokára elkövetkezett – ráadásul most már pontosan azonos időben – mindkettőnk újabb elélvezése, és azt hittem, Ferry úr végzett velem. </w:t>
      </w:r>
    </w:p>
    <w:p>
      <w:pPr>
        <w:pStyle w:val="Normal"/>
        <w:autoSpaceDE w:val="false"/>
        <w:ind w:firstLine="284"/>
        <w:jc w:val="both"/>
        <w:rPr/>
      </w:pPr>
      <w:r>
        <w:rPr>
          <w:sz w:val="22"/>
          <w:szCs w:val="22"/>
        </w:rPr>
        <w:t xml:space="preserve">Tévedtem. Újabb taps hallatszott mindenünnét, s a rendkívüli jogar ura folytatni kezdte tevékenykedését. Lelkesen nézett minket az összes jelenlévő – hogy „ezek után” harmadszor is nekilátunk! </w:t>
      </w:r>
    </w:p>
    <w:p>
      <w:pPr>
        <w:pStyle w:val="Normal"/>
        <w:autoSpaceDE w:val="false"/>
        <w:ind w:firstLine="284"/>
        <w:jc w:val="both"/>
        <w:rPr/>
      </w:pPr>
      <w:r>
        <w:rPr>
          <w:sz w:val="22"/>
          <w:szCs w:val="22"/>
        </w:rPr>
        <w:t xml:space="preserve">Kiabálták: „Három a magyar igazság!” – Valaki elrikkantotta magát: „Osztán egy a ráadás!” – „Add meg neki!” – „Facsard ki!” Nyelvtanárnőm dicséretére legyen mondva, hogy mindent értettem. Választ azonban rezdülésnyit sem bírtam volna adni nekik, nem volt hozzá erőm, azaz minden erőmmel Ferry úrra összpontosítottam. </w:t>
      </w:r>
    </w:p>
    <w:p>
      <w:pPr>
        <w:pStyle w:val="Normal"/>
        <w:autoSpaceDE w:val="false"/>
        <w:ind w:firstLine="284"/>
        <w:jc w:val="both"/>
        <w:rPr/>
      </w:pPr>
      <w:r>
        <w:rPr>
          <w:sz w:val="22"/>
          <w:szCs w:val="22"/>
        </w:rPr>
        <w:t xml:space="preserve">Tudtam – hallottam? –, fogadásokat is kötnek, hogy Ferrynek ilyen rövid időn belül nem fog harmadszorra is sikerülni, s hogy kénytelen lesz ernyedetten kikászálódni belőlem. De nem így történt. Ez a férfi mintha valóban kimeríthetetlen lett volna. Elemi erők tomboltak testében, s így tombolt a teste bennem, rajtam. S csekély idő múlva el is árasztotta kagylóbarlangomat. Közel voltam az ájuláshoz. </w:t>
      </w:r>
    </w:p>
    <w:p>
      <w:pPr>
        <w:pStyle w:val="Normal"/>
        <w:autoSpaceDE w:val="false"/>
        <w:ind w:firstLine="284"/>
        <w:jc w:val="both"/>
        <w:rPr/>
      </w:pPr>
      <w:r>
        <w:rPr>
          <w:sz w:val="22"/>
          <w:szCs w:val="22"/>
        </w:rPr>
        <w:t xml:space="preserve">Akkor hosszasan hevertünk félig öntudatlanul, s végre Ferry – most nem a hímtagjára értem ezt – felállt. De én nem. Mert egyszerűen nem bírtam. Két helyi kéjhölgy támogatott, Ferry hátulról átölelt, éreztem magam körül a sok meztelen húst... lerogytam, de Ferry nem hagyta. </w:t>
      </w:r>
    </w:p>
    <w:p>
      <w:pPr>
        <w:pStyle w:val="Normal"/>
        <w:autoSpaceDE w:val="false"/>
        <w:ind w:firstLine="284"/>
        <w:jc w:val="both"/>
        <w:rPr>
          <w:sz w:val="22"/>
          <w:szCs w:val="22"/>
        </w:rPr>
      </w:pPr>
      <w:r>
        <w:rPr>
          <w:sz w:val="22"/>
          <w:szCs w:val="22"/>
        </w:rPr>
        <w:t xml:space="preserve">Jött a ráadás. </w:t>
      </w:r>
    </w:p>
    <w:p>
      <w:pPr>
        <w:pStyle w:val="Normal"/>
        <w:autoSpaceDE w:val="false"/>
        <w:ind w:firstLine="284"/>
        <w:jc w:val="both"/>
        <w:rPr/>
      </w:pPr>
      <w:r>
        <w:rPr>
          <w:sz w:val="22"/>
          <w:szCs w:val="22"/>
        </w:rPr>
        <w:t xml:space="preserve">És érezhettem, ahogy ez a férfibőrbe bújtatott sátán ismét ott van bennem! De ezúttal nem élvezett el. Jelzésértéke volt csak az egésznek. </w:t>
      </w:r>
    </w:p>
    <w:p>
      <w:pPr>
        <w:pStyle w:val="Normal"/>
        <w:autoSpaceDE w:val="false"/>
        <w:ind w:firstLine="284"/>
        <w:jc w:val="both"/>
        <w:rPr>
          <w:sz w:val="22"/>
          <w:szCs w:val="22"/>
        </w:rPr>
      </w:pPr>
      <w:r>
        <w:rPr>
          <w:sz w:val="22"/>
          <w:szCs w:val="22"/>
        </w:rPr>
        <w:t xml:space="preserve">Birtoklás, mégis. </w:t>
      </w:r>
    </w:p>
    <w:p>
      <w:pPr>
        <w:pStyle w:val="Normal"/>
        <w:autoSpaceDE w:val="false"/>
        <w:ind w:firstLine="284"/>
        <w:jc w:val="both"/>
        <w:rPr/>
      </w:pPr>
      <w:r>
        <w:rPr>
          <w:sz w:val="22"/>
          <w:szCs w:val="22"/>
        </w:rPr>
        <w:t xml:space="preserve">Nem engedett el így sem, átölelve tartott, és a sokaság rikoltozni kezdett: „A trónra! A trónra!” </w:t>
      </w:r>
    </w:p>
    <w:p>
      <w:pPr>
        <w:pStyle w:val="Normal"/>
        <w:autoSpaceDE w:val="false"/>
        <w:ind w:firstLine="284"/>
        <w:jc w:val="both"/>
        <w:rPr/>
      </w:pPr>
      <w:r>
        <w:rPr>
          <w:sz w:val="22"/>
          <w:szCs w:val="22"/>
        </w:rPr>
        <w:t xml:space="preserve">S láttam, ahogy a terem másik végében felállítanak egy újabb ottománt, szépen megrakják párnákkal- ez lenne a trón, és ide kell ülnünk, kettőnknek, a szerelem királyának és királynőjének. Az elismerés végső, felülmúlhatatlan megnyilvánulása volt ez. </w:t>
      </w:r>
    </w:p>
    <w:p>
      <w:pPr>
        <w:pStyle w:val="Normal"/>
        <w:autoSpaceDE w:val="false"/>
        <w:ind w:firstLine="284"/>
        <w:jc w:val="both"/>
        <w:rPr/>
      </w:pPr>
      <w:r>
        <w:rPr>
          <w:sz w:val="22"/>
          <w:szCs w:val="22"/>
        </w:rPr>
        <w:t xml:space="preserve">Azaz csak lett volna... mert Ferry mindkettőnk nevében szerényen elutasította. Inkább valami hűsítőt kért magának is, nekem is. Akkor a Vénusznak vetkőzött hölgy a bankett-terembe vezetett minket. Az asztalok még nem voltak éji vacsorához terítve, állt azonban a büfé, s ott mindent találtunk, amire csak elcsigázott testünknek szüksége lehetett. </w:t>
      </w:r>
    </w:p>
    <w:p>
      <w:pPr>
        <w:pStyle w:val="Normal"/>
        <w:autoSpaceDE w:val="false"/>
        <w:ind w:firstLine="284"/>
        <w:jc w:val="both"/>
        <w:rPr/>
      </w:pPr>
      <w:r>
        <w:rPr>
          <w:sz w:val="22"/>
          <w:szCs w:val="22"/>
        </w:rPr>
        <w:t>„</w:t>
      </w:r>
      <w:r>
        <w:rPr>
          <w:sz w:val="22"/>
          <w:szCs w:val="22"/>
        </w:rPr>
        <w:t xml:space="preserve">Kár, hogy itt nincs olyan kis sötét szobácska, ahol az én Titániám” (mert így nevezett) „kipihenhetné fáradalmait”, mondta Ferry. </w:t>
      </w:r>
    </w:p>
    <w:p>
      <w:pPr>
        <w:pStyle w:val="Normal"/>
        <w:autoSpaceDE w:val="false"/>
        <w:ind w:firstLine="284"/>
        <w:jc w:val="both"/>
        <w:rPr/>
      </w:pPr>
      <w:r>
        <w:rPr>
          <w:sz w:val="22"/>
          <w:szCs w:val="22"/>
        </w:rPr>
        <w:t xml:space="preserve">Titánia – tudjuk, a tündérkirálynő. </w:t>
      </w:r>
    </w:p>
    <w:p>
      <w:pPr>
        <w:pStyle w:val="Normal"/>
        <w:autoSpaceDE w:val="false"/>
        <w:ind w:firstLine="284"/>
        <w:jc w:val="both"/>
        <w:rPr>
          <w:sz w:val="22"/>
          <w:szCs w:val="22"/>
        </w:rPr>
      </w:pPr>
      <w:r>
        <w:rPr>
          <w:sz w:val="22"/>
          <w:szCs w:val="22"/>
        </w:rPr>
        <w:t>„</w:t>
      </w:r>
      <w:r>
        <w:rPr>
          <w:sz w:val="22"/>
          <w:szCs w:val="22"/>
        </w:rPr>
        <w:t xml:space="preserve">A Luft Rézinek vannak ilyen szobácskái, mindjárt szólok neki, nyisson ki nektek egyet”, mondta Vénusz odaadóan. </w:t>
      </w:r>
    </w:p>
    <w:p>
      <w:pPr>
        <w:pStyle w:val="Normal"/>
        <w:autoSpaceDE w:val="false"/>
        <w:ind w:firstLine="284"/>
        <w:jc w:val="both"/>
        <w:rPr/>
      </w:pPr>
      <w:r>
        <w:rPr>
          <w:sz w:val="22"/>
          <w:szCs w:val="22"/>
        </w:rPr>
        <w:t xml:space="preserve">S ment, és hamar vissza is tért – a ház úrnőjével, az öreg kuplerájosnővel. Mindketten csengő kacajra fakadtunk. Mert a vénség is pucérra vetkőzött közben, hájai lógtak mindenütt, gyér haja verítékesen tapadt homlokára. </w:t>
      </w:r>
    </w:p>
    <w:p>
      <w:pPr>
        <w:pStyle w:val="Normal"/>
        <w:autoSpaceDE w:val="false"/>
        <w:ind w:firstLine="284"/>
        <w:jc w:val="both"/>
        <w:rPr/>
      </w:pPr>
      <w:r>
        <w:rPr>
          <w:sz w:val="22"/>
          <w:szCs w:val="22"/>
        </w:rPr>
        <w:t xml:space="preserve">Ennek ellenére jól tudhattam, hogy ő is talál itt becéző, mohó kezekre. Ahány ember, annyiféle gusztus – és ez a csendes-óceáni világokat idéző rémalak egyáltalán nem látszott rosszkedvűnek, letörnek. Szeme kéjesen csillogott, ki tudja, talán a mi pucérságunknak örvendett önzetlenül, vagy tudhatta, benne is megmeríti majd valaki a szerszámát – s ha nem ma, hát máskor, ha nem itt, hát másutt. </w:t>
      </w:r>
    </w:p>
    <w:p>
      <w:pPr>
        <w:pStyle w:val="Normal"/>
        <w:autoSpaceDE w:val="false"/>
        <w:ind w:firstLine="284"/>
        <w:jc w:val="both"/>
        <w:rPr/>
      </w:pPr>
      <w:r>
        <w:rPr>
          <w:sz w:val="22"/>
          <w:szCs w:val="22"/>
        </w:rPr>
        <w:t xml:space="preserve">Kinyitott hát nekünk egy kabinetet a táncterem közvetlen közelében, tessék, pihenjünk, de közben nézhessük is a nyitott ajtón át a nélkülünk is vígan zajló bacchanáliát. </w:t>
      </w:r>
    </w:p>
    <w:p>
      <w:pPr>
        <w:pStyle w:val="Normal"/>
        <w:autoSpaceDE w:val="false"/>
        <w:ind w:firstLine="284"/>
        <w:jc w:val="both"/>
        <w:rPr/>
      </w:pPr>
      <w:r>
        <w:rPr>
          <w:sz w:val="22"/>
          <w:szCs w:val="22"/>
        </w:rPr>
        <w:t xml:space="preserve">Alig néhány pár forgott már csak a parketten, a többiek mind „célszerűbb” foglalatosságokra adták... no nem annyira a fejüket, de minden egyebüket. Vihogások, nyögések, hördülések hallatszottak mindenfelől, kis túlzással azt mondhatnám: a gyönyörök illata szállt. Ez izgatott föl talán megint, mert szerelmesem nyakába csimpaszkodtam, s közben érezhettem, valami „meglengő” kemény tárgy ér ledér altestemhez – Ferry fáradhatatlan szerszáma volt az. </w:t>
      </w:r>
    </w:p>
    <w:p>
      <w:pPr>
        <w:pStyle w:val="Normal"/>
        <w:autoSpaceDE w:val="false"/>
        <w:ind w:firstLine="284"/>
        <w:jc w:val="both"/>
        <w:rPr/>
      </w:pPr>
      <w:r>
        <w:rPr>
          <w:sz w:val="22"/>
          <w:szCs w:val="22"/>
        </w:rPr>
        <w:t>„</w:t>
      </w:r>
      <w:r>
        <w:rPr>
          <w:sz w:val="22"/>
          <w:szCs w:val="22"/>
        </w:rPr>
        <w:t xml:space="preserve">Csak nem gondolod... még egyszer?”, kérdeztem csaknem hitetlenkedve. </w:t>
      </w:r>
    </w:p>
    <w:p>
      <w:pPr>
        <w:pStyle w:val="Normal"/>
        <w:autoSpaceDE w:val="false"/>
        <w:ind w:firstLine="284"/>
        <w:jc w:val="both"/>
        <w:rPr/>
      </w:pPr>
      <w:r>
        <w:rPr>
          <w:sz w:val="22"/>
          <w:szCs w:val="22"/>
        </w:rPr>
        <w:t>„</w:t>
      </w:r>
      <w:r>
        <w:rPr>
          <w:sz w:val="22"/>
          <w:szCs w:val="22"/>
        </w:rPr>
        <w:t xml:space="preserve">Miért ne?”, hangzott a vidám válasz. „Csak akkor becsukjuk az ajtót, rátoljuk a reteszt, és most én kérlek, vedd le az álarcodat, mert úgy élvezném igazán a gyönyört, ha kéjes kis pofádat is látnám.” </w:t>
      </w:r>
    </w:p>
    <w:p>
      <w:pPr>
        <w:pStyle w:val="Normal"/>
        <w:autoSpaceDE w:val="false"/>
        <w:ind w:firstLine="284"/>
        <w:jc w:val="both"/>
        <w:rPr/>
      </w:pPr>
      <w:r>
        <w:rPr>
          <w:sz w:val="22"/>
          <w:szCs w:val="22"/>
        </w:rPr>
        <w:t xml:space="preserve">S ezt olyan aranyosan mondta! Nem volt zsarnok ez a Ferry, nem volt parancsolgató, uraskodó, dölyfös pasa – hanem, ha a szerelmi együttlétet pásztorórának is nevezik, hát a világ legtüneményesebb pásztora volt, hogy így mondjam, maradék „kéjenc-vágyaim” kissé szétszóródott nyájának értő összeterelője. </w:t>
      </w:r>
    </w:p>
    <w:p>
      <w:pPr>
        <w:pStyle w:val="Normal"/>
        <w:autoSpaceDE w:val="false"/>
        <w:ind w:firstLine="284"/>
        <w:jc w:val="both"/>
        <w:rPr/>
      </w:pPr>
      <w:r>
        <w:rPr>
          <w:sz w:val="22"/>
          <w:szCs w:val="22"/>
        </w:rPr>
        <w:t xml:space="preserve">Már talpon is voltam, magam mentem becsukni az ajtót, rátolni sietve a reteszt. Aztán a puha ágyra vetettem magam, élveztem, milyen ruganyos a matrac. Félhomály volt, a mennyezeten lógó alabástromlámpa világította csak meg gyér fénnyel a kamrát – fokozván a buja hangulatát. Félkönyékre támaszkodva vetettem szét a lábam, várva lovagomat. S nem kellett sokáig várnom. Pár pillanat múlva már belém is vágta dárdáját. Ezúttal nem terelte el szemernyi figyelmünket se „közönség”, csak egymást láttuk, éreztük, élveztük. </w:t>
      </w:r>
    </w:p>
    <w:p>
      <w:pPr>
        <w:pStyle w:val="Normal"/>
        <w:autoSpaceDE w:val="false"/>
        <w:ind w:firstLine="284"/>
        <w:jc w:val="both"/>
        <w:rPr/>
      </w:pPr>
      <w:r>
        <w:rPr>
          <w:sz w:val="22"/>
          <w:szCs w:val="22"/>
        </w:rPr>
        <w:t xml:space="preserve">Elmondhatom-e, milyen volt ez itt? Nincsenek rá szavaim! Tény, hogy a szerelem istennőjének oltárán hozott három korábbi áldozatunkhoz képest a kéj még csodásabb volt, még tökéletesebb, messze felülmúltunk minden addigit. És őrjítő volt, hogy Ferry lát engem, engem lát, engem élvez – s ahogy a Nagy Pillanat közelgett, szemében állati fények gyúltak... ez a legkevesebb, amit mondhatok, s gyönyörünkhöz úgy összetapadtunk, egymásra fonódtunk, mint két kígyó. </w:t>
      </w:r>
    </w:p>
    <w:p>
      <w:pPr>
        <w:pStyle w:val="Normal"/>
        <w:autoSpaceDE w:val="false"/>
        <w:ind w:firstLine="284"/>
        <w:jc w:val="both"/>
        <w:rPr/>
      </w:pPr>
      <w:r>
        <w:rPr>
          <w:sz w:val="22"/>
          <w:szCs w:val="22"/>
        </w:rPr>
        <w:t xml:space="preserve">Hevertünk így még vagy félóra hosszát, s akkor sem hagyta el hüvelyét Ferry „fegyvere”, nem, ő maga fordult egyet csupán, s pedig úgy, hogy jószerén rajta feküdjek attól fogva. Lehunyódott a szemünk, akaratlanul is, szenderegtünk... nem is tudom, meddig. A teremből behallatszó hujángatás, kiáltozás riasztott fel minket. Maga Ferry kereste meg álarcomat, azt se vettem észre, hogy ruhámat valaki utánam hozta, s ott volt Ferry jelmeze is, melyet addig még nem láttam rajta – gyorsan felöltöztünk, aztán elhagytuk szerelmi fészkünket. Hadd lássuk, mi történik odakint, minek köszönhető ez a nagy örvendezés. </w:t>
      </w:r>
    </w:p>
    <w:p>
      <w:pPr>
        <w:pStyle w:val="Normal"/>
        <w:autoSpaceDE w:val="false"/>
        <w:ind w:firstLine="284"/>
        <w:jc w:val="both"/>
        <w:rPr/>
      </w:pPr>
      <w:r>
        <w:rPr>
          <w:sz w:val="22"/>
          <w:szCs w:val="22"/>
        </w:rPr>
        <w:t xml:space="preserve">Láthattuk pedig, hogy a teremben most kezdődött el az igazi orgia. A legváltozatosabb, legvadabb csoportokban szeretkeztek, kéjelegtek, élvezkedtek a jelenlévők. Igen, azt mondhatni, a legkevesebben párban; inkább hármasban-négyesben, s három csoport különösen érdekes látványt nyújtott. </w:t>
      </w:r>
    </w:p>
    <w:p>
      <w:pPr>
        <w:pStyle w:val="Normal"/>
        <w:autoSpaceDE w:val="false"/>
        <w:ind w:firstLine="284"/>
        <w:jc w:val="both"/>
        <w:rPr/>
      </w:pPr>
      <w:r>
        <w:rPr>
          <w:sz w:val="22"/>
          <w:szCs w:val="22"/>
        </w:rPr>
        <w:t xml:space="preserve">Az egyik: egy úr hat hölggyel. Egyiküket felhúzta szerszámára. Ő maga egy deszkán hevert hanyatt, a deszka két székre volt fölfektetve két végével. Ült az úron egy hölgy, akinek kagylóját ő lefetyelte-lafatyolta. Jobbjával-baljával egy-egy kagylót birizgált, izgatott, ahogyan csak bírt. A maradék két hölgynek jutott a legkevesebb élvezet, mondhatni, semmi, de ők is nyúlkáltak, fogdosódtak, már csak a látszat kedvéért is, meg mert nyilvánvalóan részegek voltak már az italtól, a hangulattól, mindentől. </w:t>
      </w:r>
    </w:p>
    <w:p>
      <w:pPr>
        <w:pStyle w:val="Normal"/>
        <w:autoSpaceDE w:val="false"/>
        <w:ind w:firstLine="284"/>
        <w:jc w:val="both"/>
        <w:rPr/>
      </w:pPr>
      <w:r>
        <w:rPr>
          <w:sz w:val="22"/>
          <w:szCs w:val="22"/>
        </w:rPr>
        <w:t xml:space="preserve">A második csoport középpontja a mi Vénuszunk volt. Egy úr nyársán vonaglott, míg hátulról, a sokkal kisebb likba valami másik úr igyekezett benyomulni. Jobbjában, baljában egy-egy úr szerszáma „pihent”, azaz Vénusz nagyon is tett róla, hogy pihenésről szó se lehessen... végezetül egy úr úgy ült ott két széken, hogy a sötét hajú hölgynek a szájában forgathassa dákóját. </w:t>
      </w:r>
    </w:p>
    <w:p>
      <w:pPr>
        <w:pStyle w:val="Normal"/>
        <w:autoSpaceDE w:val="false"/>
        <w:ind w:firstLine="284"/>
        <w:jc w:val="both"/>
        <w:rPr>
          <w:sz w:val="22"/>
          <w:szCs w:val="22"/>
        </w:rPr>
      </w:pPr>
      <w:r>
        <w:rPr>
          <w:sz w:val="22"/>
          <w:szCs w:val="22"/>
        </w:rPr>
        <w:t xml:space="preserve">Az öt úr és maga Vénusz – ez volt aztán a teljesítmény! – csaknem egyszerre élvezett el. Mondhatom, a három fő csoport közül ez, Vénusz tetszett nekem a legjobban. Megtapsoltam volna, ha nem tartok tőle, belezavarok játékukba. Csinálják csak tovább, kívántam nekik, ugyanilyen sikerrel. </w:t>
      </w:r>
    </w:p>
    <w:p>
      <w:pPr>
        <w:pStyle w:val="Normal"/>
        <w:autoSpaceDE w:val="false"/>
        <w:ind w:firstLine="284"/>
        <w:jc w:val="both"/>
        <w:rPr/>
      </w:pPr>
      <w:r>
        <w:rPr>
          <w:sz w:val="22"/>
          <w:szCs w:val="22"/>
        </w:rPr>
        <w:t xml:space="preserve">A harmadik csoportot két hölgy és egy úr alkotta. Az egyik hölgy valami heverőn helyezkedett el, kicsit felkönyökölve, hátával a falat támasztva, társnője hosszant a mellén, s minden mód becézték, szó szerint nyalták és falták egymást. A második nő mármost kicsit megemelte a seggét. S az úr – valóban héraklészi alkatú, erejű férfi – váltakozva dugta meg ekképp hol az elsőt, hol a másodikat. Kíváncsi voltam, gerjedelmében hogyan dönt majd, ha elsülés közeleg. Mert az édes játék során, ahogy láttam, végig nagyon igazságos volt. Egyik nő sem kapott csak egy árva lökéssel többet, mint a másik. Végre teljesen egyértelművé vált az úr szuszogásából, nyögéseiből, hogy közeleg a nagy pillanat. S lássunk csodát, akkor sem vesztette el magát, pontosabban igazságérzetét: mert igazságosan, pontosan ugyanannyit juttatott a nektárból az alul lévő nőnek, mint a fölül lévőnek. </w:t>
      </w:r>
    </w:p>
    <w:p>
      <w:pPr>
        <w:pStyle w:val="Normal"/>
        <w:autoSpaceDE w:val="false"/>
        <w:ind w:firstLine="284"/>
        <w:jc w:val="both"/>
        <w:rPr/>
      </w:pPr>
      <w:r>
        <w:rPr>
          <w:sz w:val="22"/>
          <w:szCs w:val="22"/>
        </w:rPr>
        <w:t xml:space="preserve">Az orgián részt vevő hölgyek és urak mind megtalálták a számításukat, gyönyörök emlékeivel távozhattak hajnaltájt. Legföljebb egyikük előbb, másikuk később jutott el az izgalmak, meglepetések teljéig – de ez mindenütt így van, a „kinti” életben is. Büszkén mondhatom, hogy Ferryvel mi ketten, s pedig annak ellenére, hogy nem takarékoskodtunk az erőbedobásainkkal, a végén még a legkevésbé rozzant állapotban fejeztük be a Nagy Pesti Orgiát Luft Rézi műintézetében. </w:t>
      </w:r>
      <w:r>
        <w:br w:type="page"/>
      </w:r>
    </w:p>
    <w:p>
      <w:pPr>
        <w:pStyle w:val="Normal"/>
        <w:autoSpaceDE w:val="false"/>
        <w:spacing w:lineRule="exact" w:line="100"/>
        <w:rPr>
          <w:sz w:val="6"/>
          <w:szCs w:val="6"/>
        </w:rPr>
      </w:pPr>
      <w:r>
        <w:rPr>
          <w:sz w:val="6"/>
          <w:szCs w:val="6"/>
        </w:rPr>
      </w:r>
    </w:p>
    <w:p>
      <w:pPr>
        <w:pStyle w:val="Normal"/>
        <w:autoSpaceDE w:val="false"/>
        <w:spacing w:lineRule="exact" w:line="379"/>
        <w:jc w:val="center"/>
        <w:rPr>
          <w:b/>
          <w:b/>
          <w:bCs/>
          <w:sz w:val="36"/>
          <w:szCs w:val="36"/>
        </w:rPr>
      </w:pPr>
      <w:r>
        <w:rPr>
          <w:b/>
          <w:bCs/>
          <w:sz w:val="36"/>
          <w:szCs w:val="36"/>
        </w:rPr>
        <w:t>ÖTÖDIK LEVÉL</w:t>
      </w:r>
    </w:p>
    <w:p>
      <w:pPr>
        <w:pStyle w:val="Normal"/>
        <w:autoSpaceDE w:val="false"/>
        <w:spacing w:before="1200" w:after="0"/>
        <w:jc w:val="both"/>
        <w:rPr/>
      </w:pPr>
      <w:r>
        <w:rPr/>
        <w:t>H</w:t>
      </w:r>
      <w:r>
        <w:rPr>
          <w:bCs/>
          <w:sz w:val="22"/>
          <w:szCs w:val="22"/>
        </w:rPr>
        <w:t>át</w:t>
      </w:r>
      <w:r>
        <w:rPr>
          <w:b/>
          <w:bCs/>
          <w:sz w:val="22"/>
          <w:szCs w:val="22"/>
        </w:rPr>
        <w:t xml:space="preserve"> </w:t>
      </w:r>
      <w:r>
        <w:rPr>
          <w:sz w:val="22"/>
          <w:szCs w:val="22"/>
        </w:rPr>
        <w:t xml:space="preserve">ettől fogva akkor most már két „választottammal” is élvezhettem a szerelem gyönyöreit. Ferry volt az egyik, aki annak rendje s módja szerint a szeretőm lett, a másik meg Róza, aki a változatosságot biztosította. Ferry megvallotta nekem, hogy az igazi szerelmet most, az én révemen ismerte meg, s hogy ez némiképp megrendítette addig vallott szigorú és rideg elveit is. Elkezdett ugyanis hinni – s főleg reménykedni – a hűségben. Gátlástalanul adtam át magam az élvezeteknek, s tehettem ezt annál is könnyebben, mert én sem szerettem még férfit soha oly szenvedélyes szerelemmel, mint Ferryt. Félnem alig kellett, mert a diszkrét úriember vigyázott rá, kapcsolatunkat a világ még csak ne is sejtse. </w:t>
      </w:r>
    </w:p>
    <w:p>
      <w:pPr>
        <w:pStyle w:val="Normal"/>
        <w:autoSpaceDE w:val="false"/>
        <w:ind w:firstLine="284"/>
        <w:jc w:val="both"/>
        <w:rPr/>
      </w:pPr>
      <w:r>
        <w:rPr>
          <w:sz w:val="22"/>
          <w:szCs w:val="22"/>
        </w:rPr>
        <w:t xml:space="preserve">Róza járt a történtekkel a legrosszabbul – sőt, ő volt a dolgok szenvedő alanya –, lévén, hogy Ferry belőlem szinte semmit se hagyott a szegény lánynak. Ritkaságszámba ment, ha kagylója egy-egy éjen számba jött, vagy egyéb mód kényeztethettük s kéjelegtethettük egymást, s ezért igencsak bántott a lelkiismeret. S mert sosem voltam féltékeny alkat, ösztönösen is az a megoldás jutott eszembe, hogy Rózát harmadikul be kellene vonnom a Ferryvel „gyakorolt” szenvedélyes szerelmi játékainkba, s akkor ismét rendben lenne a világ. </w:t>
      </w:r>
    </w:p>
    <w:p>
      <w:pPr>
        <w:pStyle w:val="Normal"/>
        <w:autoSpaceDE w:val="false"/>
        <w:ind w:firstLine="284"/>
        <w:jc w:val="both"/>
        <w:rPr/>
      </w:pPr>
      <w:r>
        <w:rPr>
          <w:sz w:val="22"/>
          <w:szCs w:val="22"/>
        </w:rPr>
        <w:t xml:space="preserve">Megkérdeztem hát Rózámat, ellenére volna-e egy olyan férfi, szeretőül természetesen, mint amilyen a Ferry úr. Azt felelte kitartóan, hogy amíg én az övé vagyok, férfi neki soha nem kell. Viszont ha hölgyének és szerelmesének – nekem – ezzel szívességet tehet, kizárólag az én örömöm s boldogságom kedvéért hajlandó meghozni egy ilyen áldozatot. Ám neki aztán teljesen mindegy, Ferry úr lesz-e ekképpen – közönyének, hangsúlyozta, s nem szerelmének! – tárgya; legyen, ahogy én akarom, vagy ahogy szükséges. </w:t>
      </w:r>
    </w:p>
    <w:p>
      <w:pPr>
        <w:pStyle w:val="Normal"/>
        <w:autoSpaceDE w:val="false"/>
        <w:ind w:firstLine="284"/>
        <w:jc w:val="both"/>
        <w:rPr/>
      </w:pPr>
      <w:r>
        <w:rPr>
          <w:sz w:val="22"/>
          <w:szCs w:val="22"/>
        </w:rPr>
        <w:t xml:space="preserve">Igen kevés nő képes rá, hogy élvezettel szemlélje mások szerelmeskedését, amiképpen a férfiak közt is ritka az olyan, akit őrjöngő, vad düh nem fog el, ha azt láthatja, hogy az addig kizárólagos imádójának vélt hölgy más férfi dákójától érzi a kéjek kéjét, s ezt nyilvánvalóan egész testével-lelkével kifejezi. </w:t>
      </w:r>
    </w:p>
    <w:p>
      <w:pPr>
        <w:pStyle w:val="Normal"/>
        <w:autoSpaceDE w:val="false"/>
        <w:ind w:firstLine="284"/>
        <w:jc w:val="both"/>
        <w:rPr>
          <w:sz w:val="22"/>
          <w:szCs w:val="22"/>
        </w:rPr>
      </w:pPr>
      <w:r>
        <w:rPr>
          <w:sz w:val="22"/>
          <w:szCs w:val="22"/>
        </w:rPr>
        <w:t xml:space="preserve">Ferryvel mi ketten e ritka kivételek közé tartoztunk. </w:t>
      </w:r>
    </w:p>
    <w:p>
      <w:pPr>
        <w:pStyle w:val="Normal"/>
        <w:autoSpaceDE w:val="false"/>
        <w:ind w:firstLine="284"/>
        <w:jc w:val="both"/>
        <w:rPr/>
      </w:pPr>
      <w:r>
        <w:rPr>
          <w:sz w:val="22"/>
          <w:szCs w:val="22"/>
        </w:rPr>
        <w:t xml:space="preserve">Igen, és Ferry gyakran próbált rábeszélni, élvezzem az ő szeme láttára egy másik férfival a szerelmet, ám én erre sokáig nem s nem voltam hajlandó, titkon attól is félve, hogy a ravaszdi férfiú ezt a ténykörülményt használja majd ürügyül, hogy szemrehányások s civódások után szépen elhagyjon. Ferry azonban „történelmi” példákra hivatkozott, ott volt így a nevezetes velencei hős, Gattamelata, aki egyáltalán csak akkor volt képes feleségével bármit is kezdeni, ha felajzotta képzeletét s idegeit az asszony „hűtlensége”, vagyis hogy ő szépen végignézhette, mit művel neje egy másik férfi karjában. Végül megegyeztünk: Ferry bevezeti Rózát a szerelem művészetébe, ellenszolgáltatásul én meg az ő jelenlétében megdugatom magam egy másik férfival. </w:t>
      </w:r>
    </w:p>
    <w:p>
      <w:pPr>
        <w:pStyle w:val="Normal"/>
        <w:autoSpaceDE w:val="false"/>
        <w:ind w:firstLine="284"/>
        <w:jc w:val="both"/>
        <w:rPr/>
      </w:pPr>
      <w:r>
        <w:rPr>
          <w:sz w:val="22"/>
          <w:szCs w:val="22"/>
        </w:rPr>
        <w:t xml:space="preserve">Sajnos, Rózát nem volt olyan könnyű rávenni a dologra. Nyakamba borult, minden mód könyörgött, a maga szelíd módján – sűrűn hullatott könnyek közepette – szemrehányást is tett, hogy én őt akkor hát többé a régi szerelemmel nem szeretem. Szoknyája alá nyúltam, oda is hajoltam, bebújtam, hogy csókolgassam, nyelvemmel becézzem gyönyöreinek centrumát, majd őszibarack méretű s ízű mellecskéit is megszopogattam, hadd érezze, hogy nagyon is téved, igen, ez épp csak egy kivételes helyzet, így hozza az élet, s mindkettőnk kénytelen alávetni magát a sors rendelésének. Ferry is befutott, addigra Rózát úgy begerjesztettem s feltüzeltem, hogy hagyta a lány, vetkőztessük le közös erővel, s eközben Ferry keze sem volt tétlen, valamint ritka szép s nagy szerszámát is bőséggel mutogatta. Átölelte Rózát, dárdájával megpiszkálta likát, s láthattam, ahogy a „kislány” teste megremeg, és reméltem, itt a kedvező pillanat. Ferry felkapta, az ágyhoz vitte, párnát tett a segge alá, s Róza ösztönösen is szétrakta a lábát. S közelgett a nagy pillanat. Természetes, hogy nem maradhattam passzív szemlélője a történéseknek. Ferry ott volt behatolásra készen Róza két combja közt, s magam úgy helyezkedtem, hogy mind Róza, mind Ferry alkalmatosan játszadozhasson kagylómmal, s láthattam, erre készek is mindketten. Őrjítő érzések következtek: Ferry lent, Róza fentebb ingerelt. És akkor...! Ferry elszánta magát a cselekvésre, a hártyácska szépen átszakadt, Róza felnyögött, lehunyta a szemét, mint aki szenved, a kis ravasz..., de hát láttam, amit láttam, s tudtam, a magam tapasztalataiból, amit tudtam. Nagyon is élvezte ő az események alakulását. Fájdalma kéjes volt, nyögéseihez magam is spontánul csatlakoztam, csak Ferry maradt néma. Nem vagyunk egyformák. Vannak, akiket épp a gyönyör nem enged szóhoz jutni. </w:t>
      </w:r>
    </w:p>
    <w:p>
      <w:pPr>
        <w:pStyle w:val="Normal"/>
        <w:autoSpaceDE w:val="false"/>
        <w:ind w:firstLine="284"/>
        <w:jc w:val="both"/>
        <w:rPr/>
      </w:pPr>
      <w:r>
        <w:rPr>
          <w:sz w:val="22"/>
          <w:szCs w:val="22"/>
        </w:rPr>
        <w:t xml:space="preserve">Róza mindenesetre úgy firgett-forgott, hogy Ferry csak üggyel-bajjal tudott megmaradni célszerű helyzetében, dákójával a likban. Kiderült, hogy Róza alighanem a szerszám teljes „bevonására” törekszik, nyomul hát ennek érdekében. Akkor megtörtént: Ferry szabad folyást engedett dolgainak, és Róza hihetetlen hangjelenségekkel válaszolt, vonaglás a nem ismert határt. Ahogy a kimerültség pillanatai beálltak, a szaglás által szerezhető gyönyörök szakasza következett el számomra – mindig imádtam a parfümös testek izzadt kigőzölgését, s most orromat egyenest Róza seggecskéje alá nyomtam, és csaknem beleájultam szaggyönyörömbe. </w:t>
      </w:r>
    </w:p>
    <w:p>
      <w:pPr>
        <w:pStyle w:val="Normal"/>
        <w:autoSpaceDE w:val="false"/>
        <w:ind w:firstLine="284"/>
        <w:jc w:val="both"/>
        <w:rPr/>
      </w:pPr>
      <w:r>
        <w:rPr>
          <w:sz w:val="22"/>
          <w:szCs w:val="22"/>
        </w:rPr>
        <w:t xml:space="preserve">Végre feltápászkodtunk, hagytuk a szétdúlt ágyat, és Ferry akkor javasolta, fürödjünk meg. Mentünk hát fürdőszobámba, ahol hatalmas kád állt – a legnagyobb, amit csak felhajthattam Pesten. Igazi luxusdarab. Beleereszkedtünk mindhárman, és kiderült, Ferry mennyire érti a módját az efféle fürdőzéses kéjelgésnek is! </w:t>
      </w:r>
    </w:p>
    <w:p>
      <w:pPr>
        <w:pStyle w:val="Normal"/>
        <w:autoSpaceDE w:val="false"/>
        <w:ind w:firstLine="284"/>
        <w:jc w:val="both"/>
        <w:rPr/>
      </w:pPr>
      <w:r>
        <w:rPr>
          <w:sz w:val="22"/>
          <w:szCs w:val="22"/>
        </w:rPr>
        <w:t xml:space="preserve">Rózával „fürdés” után törölközni kezdtünk volna, ám Ferry azt javasolta, kenjük be inkább szappannal a testünket, utána olajjal, és akkor olyan sikamlósak és simák leszünk, akár az angolnák. Utána felszólított minket, foglaljunk el bizonyos pozíciókat. Nekem a kád fölé kellett hajolnom, Rózát pedig a nyakába vette Ferry, méghozzá úgy, hogy a „kislány” arccal fordult felé, s a nagy kéjenc lefetyelhette-lafatyolhatta vénuszbarlangjának bejáratát, miközben engem – kell-e mondanom? – hátulról rohamozott meg, méghozzá úgy, ahogy a pederaszták csinálják a dolgot, nem kéjem nyílásába, hanem seggem likába dugta be dákóját. Előtte ezt a nyílást is beolajozta, ő maga, saját kezűleg – nyilvánvaló, a saját dolgát megkönnyítendő. Sajnos, a művelet fájdalommal járt a számomra, ráadásul velem ezt még soha senki nem is csinálta. Összeszorítottam a fogam. Elülső nyílásom sem maradt élvezetek nélkül, lévén, hogy Ferry három ujjal beléhatolt. Külön izgalmat jelentett számomra, hogy tudhattam, ujjaitól egészen pici távolságra van a dárdája. Egyszerre érezhettem gyötrelmet és gyönyört, s ez is új volt nekem ebben a formában. Lecsusszantotta magáról Rózát, de úgy, hogy a „kislány” a lábikrájával és lábfejével vállamat szorította, kagylóbarlangja így közvetlenül a szám előtt volt, s hozzá is láttam a munkához. Ujjaimmal és nyelvemmel egyképp. Bent és kint. Egyszerre élveztünk el mind. Ferry húzni-halasztani akarta a maga dolgát, hadd élvezzük tovább a gyönyört. Ilyen rendes volt! Reszkettünk mindhárman a kéjtől! Ferry arra is rászánta magát, hogy a szűk helyet, melybe óriási szerszámával oly fájón hatolt be az imént, a dákó kihúzása után megápolgassa nyelvével – nyilvánvalóan gyengéd érzelmeinek jeleként. A dákót természetesen megfelelő helyemre vágta be, és akkor éreztem kéjének erős sugarát. Ujjai jószerén tejben-vajban fürödhettek, oly igen heves volt, annyira sűrű levű a válaszom, mely máris eláradt. </w:t>
      </w:r>
    </w:p>
    <w:p>
      <w:pPr>
        <w:pStyle w:val="Normal"/>
        <w:autoSpaceDE w:val="false"/>
        <w:ind w:firstLine="284"/>
        <w:jc w:val="both"/>
        <w:rPr/>
      </w:pPr>
      <w:r>
        <w:rPr>
          <w:sz w:val="22"/>
          <w:szCs w:val="22"/>
        </w:rPr>
        <w:t xml:space="preserve">E második menetet követően ismét az ágyon dőltünk végig, Ferry kettőnk közé feküdt, s mi jobbról-balról átölelve testét, hamar elaludtunk. </w:t>
      </w:r>
    </w:p>
    <w:p>
      <w:pPr>
        <w:pStyle w:val="Normal"/>
        <w:autoSpaceDE w:val="false"/>
        <w:ind w:firstLine="284"/>
        <w:jc w:val="both"/>
        <w:rPr/>
      </w:pPr>
      <w:r>
        <w:rPr>
          <w:sz w:val="22"/>
          <w:szCs w:val="22"/>
        </w:rPr>
        <w:t xml:space="preserve">Másnap azonban Ferry máris sietve figyelmeztetett ígéretemre. Azt ígérte viszonzásul, hogy nyugodt lehetek, senki sem fogja megtudni, hogy effélére „vetemedtem”. Szükséges azonban a dolog sikeréhez „egy kis utazás”. Nem mondta meg, hová megyünk. Vasárnap éjjel kettőkor hagytuk el Pestet. Méghozzá nem gőzhajóval, s vonattal sem, hanem Ferry kocsijával, aztán nyolc órakor érkeztünk egy Neszmély nevű helységbe. Itt letértünk a postakocsik útjáról, Igmánd felé haladtunk tovább – a helységek nevét Ferry mindig közölte velem, bár ezek nekem semmit se mondtak –, és délkeleti irányban haladtunk olyképp, hogy déltájban a hírhedett Bakony erdőségeibe érkeztünk. (Sokat hallottam betyárjairól!) Az erdő sűrűjében, én nem tudom, pontosan hol, állt egy fogadó; ide betértünk. Várt már ránk az ebéd. Pár gyanús küllemű, sötét arcú férfi üldögélt-álldogált itt-ott... az ivóban, az udvaron... mindjük állig felfegyverkezve, pisztollyal, puskával, baltával. Hát ezek azok a híres rablók? Megborzongtam. Ferry magyarul társalgott el velük, látszott, viszonyuk szívélyes. Meg is kérdeztem aztán szerelmesemet, kik ezek valójában. Mondta, szegénylegények... vagyis hát akkor tényleg rablók, állapíthattam meg magamban. De Ferry megnyugtatott, hogy szemernyit se féljek, még nagyon is jó viszonyba keveredem majd velük, csak várjak. Ebéd után kis sétára invitált Ferry, valami erdei úton haladtunk. Egyszerre csak azt láttam, két férfi ballag velünk szemben, igen ráérősen, emez úton. Az egyik herkulesi termetű óriás, a másik egy valóban adoniszi szépségű, húsz év körüli ifjú. Mindketten a rablóbanda tagjai; és akkor Ferry azt közölte velem, hogy ők lesznek szerelmi játszótársaim. </w:t>
      </w:r>
    </w:p>
    <w:p>
      <w:pPr>
        <w:pStyle w:val="Normal"/>
        <w:autoSpaceDE w:val="false"/>
        <w:ind w:firstLine="284"/>
        <w:jc w:val="both"/>
        <w:rPr/>
      </w:pPr>
      <w:r>
        <w:rPr>
          <w:sz w:val="22"/>
          <w:szCs w:val="22"/>
        </w:rPr>
        <w:t xml:space="preserve">Elérkeztünk négyesben egy tisztásra. Szép kis patak kanyargott-csörgedezett a fák közt. A két férfi kicsit félrevonult, láttam, vetkőznek. Ferry szelíden közölte intelmeit. Minél szabadosabban viselkedem majd, minél jobban átadom magam a gyönyörnek e két férfi társaságában, minél készségesebben teljesítem minden óhajukat, annál nagyobb kéjt érez majd ő a dolgok láttán. Visszaemlékeztem a magam efféle élményeire, és nagyon is megértettem, hogy szerelmesen gyönyörét szolgálom, ha e két férfinak a lehető legromlottabbul, legvadabbul adom oda magam. </w:t>
      </w:r>
    </w:p>
    <w:p>
      <w:pPr>
        <w:pStyle w:val="Normal"/>
        <w:autoSpaceDE w:val="false"/>
        <w:ind w:firstLine="284"/>
        <w:jc w:val="both"/>
        <w:rPr/>
      </w:pPr>
      <w:r>
        <w:rPr>
          <w:sz w:val="22"/>
          <w:szCs w:val="22"/>
        </w:rPr>
        <w:t xml:space="preserve">A romlottságról már kifejtettem véleményemet, kedves Barátom; valahogy mégis kiszaladt a szó a számon. </w:t>
      </w:r>
    </w:p>
    <w:p>
      <w:pPr>
        <w:pStyle w:val="Normal"/>
        <w:autoSpaceDE w:val="false"/>
        <w:ind w:firstLine="284"/>
        <w:jc w:val="both"/>
        <w:rPr/>
      </w:pPr>
      <w:r>
        <w:rPr>
          <w:sz w:val="22"/>
          <w:szCs w:val="22"/>
        </w:rPr>
        <w:t xml:space="preserve">Mit mondjak, a lehető legzüllöttebb akartam lenni Herkulessel és Adonisszal. </w:t>
      </w:r>
    </w:p>
    <w:p>
      <w:pPr>
        <w:pStyle w:val="Normal"/>
        <w:autoSpaceDE w:val="false"/>
        <w:ind w:firstLine="284"/>
        <w:jc w:val="both"/>
        <w:rPr/>
      </w:pPr>
      <w:r>
        <w:rPr>
          <w:sz w:val="22"/>
          <w:szCs w:val="22"/>
        </w:rPr>
        <w:t xml:space="preserve">Már csak úgy a magam élvezetére is. Az se mindennap adódik egy úrhölgy életében, hogy a szabad ég alatt két rablóval szerelmeskedhet – méghozzá úgy, hogy nem ezek kényszerítik rá. </w:t>
      </w:r>
    </w:p>
    <w:p>
      <w:pPr>
        <w:pStyle w:val="Normal"/>
        <w:autoSpaceDE w:val="false"/>
        <w:ind w:firstLine="284"/>
        <w:jc w:val="both"/>
        <w:rPr/>
      </w:pPr>
      <w:r>
        <w:rPr>
          <w:sz w:val="22"/>
          <w:szCs w:val="22"/>
        </w:rPr>
        <w:t xml:space="preserve">Kiáltottam hát a két férfinak, jöjjenek, vetkőztessenek le. Farkuknál fogva húztam őket közelebb. Akkor bekaptam a számba a fiatalabbik férfi dákóját, nyelvemmel ingerelni kezdtem a kis hasítékot. Ám alighogy e műveletbe kezdtem, már spriccelt is sűrű leve. Erre az óriás felkapott, de úgy, hogy a seggem a hasához tapadt, s ő maga, anélkül méghozzá, hogy szerszámát vezetnem kellett volna, beverte nekem az iszonyatos micsodát a likamba, de úgy, hogy azt hittem, a torkomon jön ki a vége – alulról fel! Lökéseit nem kapkodta el, de iszonyatos erő volt így is mindegyikben, s azt hittem, ha valaha, hát most ájulok el. </w:t>
      </w:r>
    </w:p>
    <w:p>
      <w:pPr>
        <w:pStyle w:val="Normal"/>
        <w:autoSpaceDE w:val="false"/>
        <w:ind w:firstLine="284"/>
        <w:jc w:val="both"/>
        <w:rPr/>
      </w:pPr>
      <w:r>
        <w:rPr>
          <w:sz w:val="22"/>
          <w:szCs w:val="22"/>
        </w:rPr>
        <w:t xml:space="preserve">Persze, ezt csak úgy képletesen mondom, mert voltam annyira józan – és segítőkész –, hogy a fiú farkát sem hagytam cserben, számmal addig dolgoztam rajta, mintegy anyám példája nyomán, míg újra fel nem állt. </w:t>
      </w:r>
    </w:p>
    <w:p>
      <w:pPr>
        <w:pStyle w:val="Normal"/>
        <w:autoSpaceDE w:val="false"/>
        <w:ind w:firstLine="284"/>
        <w:jc w:val="both"/>
        <w:rPr/>
      </w:pPr>
      <w:r>
        <w:rPr>
          <w:sz w:val="22"/>
          <w:szCs w:val="22"/>
        </w:rPr>
        <w:t>„</w:t>
      </w:r>
      <w:r>
        <w:rPr>
          <w:sz w:val="22"/>
          <w:szCs w:val="22"/>
        </w:rPr>
        <w:t xml:space="preserve">Élvezed?”, kérdezte Ferry, aki egyelőre még nem vetkőzött le. </w:t>
      </w:r>
    </w:p>
    <w:p>
      <w:pPr>
        <w:pStyle w:val="Normal"/>
        <w:autoSpaceDE w:val="false"/>
        <w:ind w:firstLine="284"/>
        <w:jc w:val="both"/>
        <w:rPr/>
      </w:pPr>
      <w:r>
        <w:rPr>
          <w:sz w:val="22"/>
          <w:szCs w:val="22"/>
        </w:rPr>
        <w:t xml:space="preserve">Mivel Kálmán – a fiatalabbik rabló – szerszáma a számban volt épp, csak heves fejbólogatással válaszolhattam. Meg szemem kéjes forgásával. Tényleg elködösült előttem a világ. Elindult bennem a dolgok folyása, és a hatalmas testű rabló azt érezhette, dákóját a patak habocskái fürdetik, szólni azonban egy mukkot se szólt, és a műveleteket még vagy félóra hosszat – és teljes farka hosszat – folytatta. Én meg a magam részéről bőséggel folyattam. </w:t>
      </w:r>
    </w:p>
    <w:p>
      <w:pPr>
        <w:pStyle w:val="Normal"/>
        <w:autoSpaceDE w:val="false"/>
        <w:ind w:firstLine="284"/>
        <w:jc w:val="both"/>
        <w:rPr/>
      </w:pPr>
      <w:r>
        <w:rPr>
          <w:sz w:val="22"/>
          <w:szCs w:val="22"/>
        </w:rPr>
        <w:t>„</w:t>
      </w:r>
      <w:r>
        <w:rPr>
          <w:sz w:val="22"/>
          <w:szCs w:val="22"/>
        </w:rPr>
        <w:t xml:space="preserve">Már föl ne csináld!”, kiáltotta oda vígan a herkulesi testű rablónak Ferry. </w:t>
      </w:r>
    </w:p>
    <w:p>
      <w:pPr>
        <w:pStyle w:val="Normal"/>
        <w:autoSpaceDE w:val="false"/>
        <w:ind w:firstLine="284"/>
        <w:jc w:val="both"/>
        <w:rPr/>
      </w:pPr>
      <w:r>
        <w:rPr>
          <w:sz w:val="22"/>
          <w:szCs w:val="22"/>
        </w:rPr>
        <w:t>„</w:t>
      </w:r>
      <w:r>
        <w:rPr>
          <w:sz w:val="22"/>
          <w:szCs w:val="22"/>
        </w:rPr>
        <w:t xml:space="preserve">Ne féljen semmit, ahol én bevégzem a dolgomat, ott még egy némber se esett meg!” </w:t>
      </w:r>
    </w:p>
    <w:p>
      <w:pPr>
        <w:pStyle w:val="Normal"/>
        <w:autoSpaceDE w:val="false"/>
        <w:ind w:firstLine="284"/>
        <w:jc w:val="both"/>
        <w:rPr/>
      </w:pPr>
      <w:r>
        <w:rPr>
          <w:sz w:val="22"/>
          <w:szCs w:val="22"/>
        </w:rPr>
        <w:t xml:space="preserve">Ez a „némber” szó külön kéjt okozott. Szerettem volna, ha az óriás igazi ocsmányságokkal halmoz el, de továbbra is néma maradt. </w:t>
      </w:r>
    </w:p>
    <w:p>
      <w:pPr>
        <w:pStyle w:val="Normal"/>
        <w:autoSpaceDE w:val="false"/>
        <w:ind w:firstLine="284"/>
        <w:jc w:val="both"/>
        <w:rPr/>
      </w:pPr>
      <w:r>
        <w:rPr>
          <w:sz w:val="22"/>
          <w:szCs w:val="22"/>
        </w:rPr>
        <w:t xml:space="preserve">Akkor kirántotta szerszámát, és minden teketória nélkül, tapintatlanul – nem kifejezés! –, kíméletlenül, valóban barbárul behatolt a kisebbik likamba. De nem értem rá iszonyatos kínjaimmal törődni, mert két erőteljes lökés után már éreztem, leve spriccel belém. Majd, mint aki dolgát jól végezte, kihúzta a dákót onnan is, felkapott, vitt a patakhoz, hogy megfürösszön. Vinnie kellett, mert – s azt hiszem, ezt ő tudhatta a legjobban! – járni se bírtam. Egy órát csücsültem a vízben, akkor az óriás egy mozdulattal kiemelintett, felkapott, vitt a tisztásra, felöltöztetett. Ölben vitt egy kunyhóba, ott lefekhettem, ágyba hozták a kosztot. </w:t>
      </w:r>
    </w:p>
    <w:p>
      <w:pPr>
        <w:pStyle w:val="Normal"/>
        <w:autoSpaceDE w:val="false"/>
        <w:ind w:firstLine="284"/>
        <w:jc w:val="both"/>
        <w:rPr/>
      </w:pPr>
      <w:r>
        <w:rPr>
          <w:sz w:val="22"/>
          <w:szCs w:val="22"/>
        </w:rPr>
        <w:t xml:space="preserve">Három napot töltöttünk a bakonyi erdőben, s ezen időt vad gyönyörök közepette múlattuk: féktelen orgiák következtek parasztnőkkel, mindenféle lányokkal, szolgálókkal, s utána, mint akik jól végeztük dolgunkat, szépen visszatértünk Ferryvel Pestre. </w:t>
      </w:r>
      <w:r>
        <w:br w:type="page"/>
      </w:r>
    </w:p>
    <w:p>
      <w:pPr>
        <w:pStyle w:val="Normal"/>
        <w:autoSpaceDE w:val="false"/>
        <w:spacing w:lineRule="exact" w:line="379"/>
        <w:jc w:val="center"/>
        <w:rPr>
          <w:b/>
          <w:b/>
          <w:bCs/>
          <w:sz w:val="36"/>
          <w:szCs w:val="36"/>
        </w:rPr>
      </w:pPr>
      <w:r>
        <w:rPr>
          <w:b/>
          <w:bCs/>
          <w:sz w:val="36"/>
          <w:szCs w:val="36"/>
        </w:rPr>
        <w:t>HATODIK LEVÉL</w:t>
      </w:r>
    </w:p>
    <w:p>
      <w:pPr>
        <w:pStyle w:val="Normal"/>
        <w:autoSpaceDE w:val="false"/>
        <w:spacing w:before="1200" w:after="0"/>
        <w:jc w:val="both"/>
        <w:rPr/>
      </w:pPr>
      <w:r>
        <w:rPr/>
        <w:t>B</w:t>
      </w:r>
      <w:r>
        <w:rPr>
          <w:sz w:val="22"/>
          <w:szCs w:val="22"/>
        </w:rPr>
        <w:t xml:space="preserve">etöltöttem épp huszonhetedik életévemet, mikor szüleimet, kiknek javára pénzem gyűjtögettem, mindezen élvezetekkel járó kiadásaim ellenére spórolósan éltem, igen, szegény drágáimat egy hét leforgása alatt elragadta egy veszedelmes kór, egy pusztító járvány. Szál magam álltam a világban. Legtöbb rokonom rég meghalt már, bécsi nagynéném élt csupán, de őt is magához szólította istene, egy évre rá, hogy Pestet elhagytam. Bár a színpadon sikert sikerre halmoztam, egyebekben a sors nem kímélt, csapásaival jószerén üldözött. (Hogy ne mondjam: korbácsolt, vesszőzött. Csak kéjt nem éreztem e dolgok nyomában.) Kezdjük ott, két hű szeretőmet is elveszítettem Pesten: az ifjú Árpádot, aki a konstantinápolyi magyar követségen kapott állást, valamint Ferryt, ő kivándorolt Amerikába. Maradt csupán Róza, emlékéül mintegy a gyönyörűséges időknek. </w:t>
      </w:r>
    </w:p>
    <w:p>
      <w:pPr>
        <w:pStyle w:val="Normal"/>
        <w:autoSpaceDE w:val="false"/>
        <w:ind w:firstLine="284"/>
        <w:jc w:val="both"/>
        <w:rPr/>
      </w:pPr>
      <w:r>
        <w:rPr>
          <w:sz w:val="22"/>
          <w:szCs w:val="22"/>
        </w:rPr>
        <w:t xml:space="preserve">Németország egyik legszorgosabb városában – vagy hogyan is jellemezzem ezt a helyet – megismerkedtem egy olasz impresszárióval, aki épp átutazóban volt ott, hallott engem énekelni egy hangversenyen, meg az operában is, és mikor lakásomon felkeresett, ajánlatot tett. Nem, nem, félre ne értsen, kedves Barátom! Felajánlotta, „elszerez” Itáliába. Merthogy ott a helyem. </w:t>
      </w:r>
    </w:p>
    <w:p>
      <w:pPr>
        <w:pStyle w:val="Normal"/>
        <w:autoSpaceDE w:val="false"/>
        <w:ind w:firstLine="284"/>
        <w:jc w:val="both"/>
        <w:rPr/>
      </w:pPr>
      <w:r>
        <w:rPr>
          <w:sz w:val="22"/>
          <w:szCs w:val="22"/>
        </w:rPr>
        <w:t xml:space="preserve">Nem sokat tétováztam, megkötöttük hamar a szerződést; két évre szólt, nekem harmincezer frankot biztosított – nagy pénz volt ez akkoriban –, valamint két jótékony célú fellépésre kötelezett. </w:t>
      </w:r>
    </w:p>
    <w:p>
      <w:pPr>
        <w:pStyle w:val="Normal"/>
        <w:autoSpaceDE w:val="false"/>
        <w:ind w:firstLine="284"/>
        <w:jc w:val="both"/>
        <w:rPr/>
      </w:pPr>
      <w:r>
        <w:rPr>
          <w:sz w:val="22"/>
          <w:szCs w:val="22"/>
        </w:rPr>
        <w:t xml:space="preserve">Hadd jegyezzem meg, s ha kicsit fennkölten is: szépségem épp életemnek e bizonyos huszonhetedik évére virult ki a maga teljes teljén. Egészséges, elnyűhetetlen alkat voltam. Tüzes szenvedélyeim ellenére tudtam, hogyan zabolázzam magam, ha azok a bizonyos „veszélyek” fenyegettek. (Amikor meg mégse, hát vagy szerencsém volt, vagy... én nem is tudom.) </w:t>
      </w:r>
    </w:p>
    <w:p>
      <w:pPr>
        <w:pStyle w:val="Normal"/>
        <w:autoSpaceDE w:val="false"/>
        <w:ind w:firstLine="284"/>
        <w:jc w:val="both"/>
        <w:rPr/>
      </w:pPr>
      <w:r>
        <w:rPr>
          <w:sz w:val="22"/>
          <w:szCs w:val="22"/>
        </w:rPr>
        <w:t xml:space="preserve">Firenzében ismerkedtem meg egy nagyon érdekes emberrel, egy angollal. </w:t>
      </w:r>
    </w:p>
    <w:p>
      <w:pPr>
        <w:pStyle w:val="Normal"/>
        <w:autoSpaceDE w:val="false"/>
        <w:ind w:firstLine="284"/>
        <w:jc w:val="both"/>
        <w:rPr/>
      </w:pPr>
      <w:r>
        <w:rPr>
          <w:sz w:val="22"/>
          <w:szCs w:val="22"/>
        </w:rPr>
        <w:t xml:space="preserve">Nem volt már éppenséggel fiatal. Sőt, mint megtudtam, egy év híján hatvan. Ezzel az úrral én mindenről el tudtam beszélgetni. Epikureus volt, vagyis az élet örömeinek fölesküdött élvezője, a régi nagy filozófus tökéletes híve. Az emberi természet avatott tanulmányozója. Kiforrott nézetei a világról – hadd legyek szerénytelen ez egyszer! – tökéletesen egybevágtak a magaméival. S ahogy én megítéltem e dolgokat, épp a tökéletességükben vágtak egybe „tételeimmel”, no. Mosolyog, látom. Sebaj, hadd mondjam el azt is, hogy emez úr nekem természetesen udvarolgatott is, de nem azoknak a gyönyöröknek az elnyerése érdekében, melyek a fiatalabb korosztályok számára oly rettentően – és rendjén valóan! – fontosak, hanem mert személyemet, lényemet nagyra becsülte, s ezt kifejezésre is akarta juttatni. Persze, az volt a nagyon határozott megérzésem, hogy boldog lenne, ha az értékelést az ágyban folytathatná, vihetné hódolatát, mondhatni – tökélyre. </w:t>
      </w:r>
    </w:p>
    <w:p>
      <w:pPr>
        <w:pStyle w:val="Normal"/>
        <w:autoSpaceDE w:val="false"/>
        <w:ind w:firstLine="284"/>
        <w:jc w:val="both"/>
        <w:rPr/>
      </w:pPr>
      <w:r>
        <w:rPr>
          <w:sz w:val="22"/>
          <w:szCs w:val="22"/>
        </w:rPr>
        <w:t xml:space="preserve">S ha nem akarom is ilyképp eltúlozni: hogy én is vágytam tökére... azért csak sértette valahogyan a hiúságomat, hogy ez az angol ilyen jól megvan a testem nélkül. Minden kokettálásom hiábavaló volt. Lehettem olyan kacér, ahogy szinte senkivel, ő megmaradt igazi filozófusnak, aki az életet egy ilyen kapcsolat keretében óhajtja élvezni. </w:t>
      </w:r>
    </w:p>
    <w:p>
      <w:pPr>
        <w:pStyle w:val="Normal"/>
        <w:autoSpaceDE w:val="false"/>
        <w:ind w:firstLine="284"/>
        <w:jc w:val="both"/>
        <w:rPr/>
      </w:pPr>
      <w:r>
        <w:rPr>
          <w:sz w:val="22"/>
          <w:szCs w:val="22"/>
        </w:rPr>
        <w:t xml:space="preserve">Sztoikus nyugalommal vette igyekezetemet – bár nyilván észrevette, hát nem volt se hülye, se vak. </w:t>
      </w:r>
    </w:p>
    <w:p>
      <w:pPr>
        <w:pStyle w:val="Normal"/>
        <w:autoSpaceDE w:val="false"/>
        <w:ind w:firstLine="284"/>
        <w:jc w:val="both"/>
        <w:rPr/>
      </w:pPr>
      <w:r>
        <w:rPr>
          <w:sz w:val="22"/>
          <w:szCs w:val="22"/>
        </w:rPr>
        <w:t xml:space="preserve">Érezheti, kedves Barátom, milyen ingerült lehettem, ha utólag is így fogalmazok! </w:t>
      </w:r>
    </w:p>
    <w:p>
      <w:pPr>
        <w:pStyle w:val="Normal"/>
        <w:autoSpaceDE w:val="false"/>
        <w:ind w:firstLine="284"/>
        <w:jc w:val="both"/>
        <w:rPr/>
      </w:pPr>
      <w:r>
        <w:rPr>
          <w:sz w:val="22"/>
          <w:szCs w:val="22"/>
        </w:rPr>
        <w:t xml:space="preserve">Van azonban egy olyan mondás is, hogy ha a hegy nem megy Mohamedhez, Mohamed menjen a hegyhez; s az angol úrral alakult – azaz érdemben tovább nem nagyon alakuló – kapcsolatban magamra vállaltam Allah nagy prófétájának szerepét. </w:t>
      </w:r>
    </w:p>
    <w:p>
      <w:pPr>
        <w:pStyle w:val="Normal"/>
        <w:autoSpaceDE w:val="false"/>
        <w:ind w:firstLine="284"/>
        <w:jc w:val="both"/>
        <w:rPr/>
      </w:pPr>
      <w:r>
        <w:rPr>
          <w:sz w:val="22"/>
          <w:szCs w:val="22"/>
        </w:rPr>
        <w:t>„</w:t>
      </w:r>
      <w:r>
        <w:rPr>
          <w:sz w:val="22"/>
          <w:szCs w:val="22"/>
        </w:rPr>
        <w:t xml:space="preserve">Sir Ethelred”, mondtam hát, mert ez volt a neve, „látja, én mindent megengedek... azaz megengednék önnek, miért van akkor az, hogy ön a szívbéli barátság korlátait ledönteni ennyire nem akarja, s megmarad velem a nyájas beszélgetések sokaságánál? Holott tudom, hogy ön az élet nagy élvezője volt mindig is, beleértve természetesen a női nemet, meg hogy mostanság is fűzik ehhez-ahhoz a hölgyhöz gyengéd szálak.” </w:t>
      </w:r>
    </w:p>
    <w:p>
      <w:pPr>
        <w:pStyle w:val="Normal"/>
        <w:autoSpaceDE w:val="false"/>
        <w:ind w:firstLine="284"/>
        <w:jc w:val="both"/>
        <w:rPr/>
      </w:pPr>
      <w:r>
        <w:rPr>
          <w:sz w:val="22"/>
          <w:szCs w:val="22"/>
        </w:rPr>
        <w:t>„</w:t>
      </w:r>
      <w:r>
        <w:rPr>
          <w:sz w:val="22"/>
          <w:szCs w:val="22"/>
        </w:rPr>
        <w:t xml:space="preserve">Téved, Madame”, felelte erre ő, „engem hölgyekhez jelenleg semmiféle gyengéd szálak nem fűznek. Csak nem tételezi fel egy korombéli férfiról, hogy a test oly mulandó gyönyöreit hajhászná?” </w:t>
      </w:r>
    </w:p>
    <w:p>
      <w:pPr>
        <w:pStyle w:val="Normal"/>
        <w:autoSpaceDE w:val="false"/>
        <w:ind w:firstLine="284"/>
        <w:jc w:val="both"/>
        <w:rPr/>
      </w:pPr>
      <w:r>
        <w:rPr>
          <w:sz w:val="22"/>
          <w:szCs w:val="22"/>
        </w:rPr>
        <w:t>„</w:t>
      </w:r>
      <w:r>
        <w:rPr>
          <w:sz w:val="22"/>
          <w:szCs w:val="22"/>
        </w:rPr>
        <w:t xml:space="preserve">Nem futó kalandokra gondoltam, Sir Ethelred”, próbáltam érvelni, „nem megvásárolható szerelmekről, olcsó kokottokról, ilyesmikről beszélek. De hagyjuk. Csak kérdésem második felére válaszolt. Netán engem is olcsó nőcskének tart? Mindössze valami mulandó, gyors kalandot tudna velem elképzelni? Vagy hogy hitvány hiúságomnak akarnék hízelegni, ha önt. .. érdemleges hódolómnak tarthatnám? Azt gondolja, képtelen lenne engem valóban szerelemmel szeretni, valamint hogy én ezeket az érzelmeit ugyanígy nem viszonoznám?” </w:t>
      </w:r>
    </w:p>
    <w:p>
      <w:pPr>
        <w:pStyle w:val="Normal"/>
        <w:autoSpaceDE w:val="false"/>
        <w:ind w:firstLine="284"/>
        <w:jc w:val="both"/>
        <w:rPr/>
      </w:pPr>
      <w:r>
        <w:rPr>
          <w:sz w:val="22"/>
          <w:szCs w:val="22"/>
        </w:rPr>
        <w:t>„</w:t>
      </w:r>
      <w:r>
        <w:rPr>
          <w:sz w:val="22"/>
          <w:szCs w:val="22"/>
        </w:rPr>
        <w:t xml:space="preserve">Nem hihetem, hogy ilyesmiről kettőnk között szó lehetne immár. Öreg ember vagyok, Madame, nyilván a szánalomtól vezettetve akarná meg aranyozni egy-egy órámat. Az egész dolog túlságosan... bizarr lenne, már-már beteges. Részemről feltétlenül az. Önt sok pompás férfi szerethette, szereti talán most is. Nevetséges mivoltomban óhajtana látni?” </w:t>
      </w:r>
    </w:p>
    <w:p>
      <w:pPr>
        <w:pStyle w:val="Normal"/>
        <w:autoSpaceDE w:val="false"/>
        <w:ind w:firstLine="284"/>
        <w:jc w:val="both"/>
        <w:rPr/>
      </w:pPr>
      <w:r>
        <w:rPr>
          <w:sz w:val="22"/>
          <w:szCs w:val="22"/>
        </w:rPr>
        <w:t>„</w:t>
      </w:r>
      <w:r>
        <w:rPr>
          <w:sz w:val="22"/>
          <w:szCs w:val="22"/>
        </w:rPr>
        <w:t xml:space="preserve">Sir Ethelred, ön ugyanolyan igazságtalan önmagával, mint velem”, mondtam erre már-már a kétségbeesés határán járva. „Meséltem önnek, hogy megismertem egyszer egy férfit, aki arcomba mondta, kertelés nélkül, hogy megvet minden olyan hódítást, mely nem úgy hull az ölébe. Tehát ha a nő ajánlkozik fel. Oly hiú lenne ön is, hogy a nőtől várja ezt a megalázkodást? Ön, ha netán elutasító választ kap, könnyen írhatja ezt éveinek számlájára, hiheti, hogy pár évvel fiatalabban a hölgy kapva kapott volna az alkalmon. Ám ha egy fiatal nő felkínálkozik, aztán elutasításban van része, önérzetén gyógyíthatatlan sebet ejt a dolog, mi több, esetleg szívét is összetörheti hosszú időre. Férfiembernek nem áll jól, ha szerénykedik, mint az ibolya, a félénkség pedig ifjoncok tulajdonsága.” </w:t>
      </w:r>
    </w:p>
    <w:p>
      <w:pPr>
        <w:pStyle w:val="Normal"/>
        <w:autoSpaceDE w:val="false"/>
        <w:ind w:firstLine="284"/>
        <w:jc w:val="both"/>
        <w:rPr>
          <w:sz w:val="22"/>
          <w:szCs w:val="22"/>
        </w:rPr>
      </w:pPr>
      <w:r>
        <w:rPr>
          <w:sz w:val="22"/>
          <w:szCs w:val="22"/>
        </w:rPr>
        <w:t xml:space="preserve">Reméltem, nem sértettem meg, rendkívül ostobának tartottam már az egész helyzetet is. Miért nem hagytam az egészet? </w:t>
      </w:r>
    </w:p>
    <w:p>
      <w:pPr>
        <w:pStyle w:val="Normal"/>
        <w:autoSpaceDE w:val="false"/>
        <w:ind w:firstLine="284"/>
        <w:jc w:val="both"/>
        <w:rPr>
          <w:sz w:val="22"/>
          <w:szCs w:val="22"/>
        </w:rPr>
      </w:pPr>
      <w:r>
        <w:rPr>
          <w:sz w:val="22"/>
          <w:szCs w:val="22"/>
        </w:rPr>
        <w:t>„</w:t>
      </w:r>
      <w:r>
        <w:rPr>
          <w:sz w:val="22"/>
          <w:szCs w:val="22"/>
        </w:rPr>
        <w:t>Még nevetségesebb”, felelte azonban az angol úr, „ha egy korombéli férfi nők után koslat. Vén faunnak vagy netán vén szamárnak nézhetik, mi több, ő maga is röstelkedhet esetleg önmaga előtt. .. már a kezdet kezdetén.”</w:t>
      </w:r>
    </w:p>
    <w:p>
      <w:pPr>
        <w:pStyle w:val="Normal"/>
        <w:autoSpaceDE w:val="false"/>
        <w:ind w:firstLine="284"/>
        <w:jc w:val="both"/>
        <w:rPr/>
      </w:pPr>
      <w:r>
        <w:rPr>
          <w:sz w:val="22"/>
          <w:szCs w:val="22"/>
        </w:rPr>
        <w:t>„</w:t>
      </w:r>
      <w:r>
        <w:rPr>
          <w:sz w:val="22"/>
          <w:szCs w:val="22"/>
        </w:rPr>
        <w:t xml:space="preserve">De hát ön szép férfi, már megbocsásson, tudása és lelki tulajdonságai pedig legalább ugyanennyire vonzóvá teszik a nők szemében. Ki gondol akkor az évek számára! Én nem. Hát ha netán túlteszem magam női nemem korlátain, s közlöm önnel kereken: kész vagyok bármire, kívánjon tőlem, de szó szerint, akármit, amihez csak kedve van? Mire számíthatok akkor?” </w:t>
      </w:r>
    </w:p>
    <w:p>
      <w:pPr>
        <w:pStyle w:val="Normal"/>
        <w:autoSpaceDE w:val="false"/>
        <w:ind w:firstLine="284"/>
        <w:jc w:val="both"/>
        <w:rPr>
          <w:sz w:val="22"/>
          <w:szCs w:val="22"/>
        </w:rPr>
      </w:pPr>
      <w:r>
        <w:rPr>
          <w:sz w:val="22"/>
          <w:szCs w:val="22"/>
        </w:rPr>
        <w:t>„</w:t>
      </w:r>
      <w:r>
        <w:rPr>
          <w:sz w:val="22"/>
          <w:szCs w:val="22"/>
        </w:rPr>
        <w:t>Eleve képtelenséget állít! Ön ilyesmire soha, de soha nem lenne képes... s talán épp ezért becsülöm önt oly véghetetlenül.”</w:t>
      </w:r>
    </w:p>
    <w:p>
      <w:pPr>
        <w:pStyle w:val="Normal"/>
        <w:autoSpaceDE w:val="false"/>
        <w:ind w:firstLine="284"/>
        <w:jc w:val="both"/>
        <w:rPr/>
      </w:pPr>
      <w:r>
        <w:rPr>
          <w:sz w:val="22"/>
          <w:szCs w:val="22"/>
        </w:rPr>
        <w:t>„</w:t>
      </w:r>
      <w:r>
        <w:rPr>
          <w:sz w:val="22"/>
          <w:szCs w:val="22"/>
        </w:rPr>
        <w:t xml:space="preserve">Ha így becsül, nyilván kedvemre tenne! Azt kérem tehát, mondjon csak ennyit: elutasítás lenne osztályrészem, ha az imént említett merészségre elszánnám magam?” </w:t>
      </w:r>
    </w:p>
    <w:p>
      <w:pPr>
        <w:pStyle w:val="Normal"/>
        <w:autoSpaceDE w:val="false"/>
        <w:ind w:firstLine="284"/>
        <w:jc w:val="both"/>
        <w:rPr/>
      </w:pPr>
      <w:r>
        <w:rPr>
          <w:sz w:val="22"/>
          <w:szCs w:val="22"/>
        </w:rPr>
        <w:t>„</w:t>
      </w:r>
      <w:r>
        <w:rPr>
          <w:sz w:val="22"/>
          <w:szCs w:val="22"/>
        </w:rPr>
        <w:t xml:space="preserve">Őrült lennék, ha elutasítanám”, mondta vagy inkább zihálta Sir Ethelred. „Kötözni való bolond. Élnék az alkalommal.” </w:t>
      </w:r>
    </w:p>
    <w:p>
      <w:pPr>
        <w:pStyle w:val="Normal"/>
        <w:autoSpaceDE w:val="false"/>
        <w:ind w:firstLine="284"/>
        <w:jc w:val="both"/>
        <w:rPr/>
      </w:pPr>
      <w:r>
        <w:rPr>
          <w:sz w:val="22"/>
          <w:szCs w:val="22"/>
        </w:rPr>
        <w:t>„</w:t>
      </w:r>
      <w:r>
        <w:rPr>
          <w:sz w:val="22"/>
          <w:szCs w:val="22"/>
        </w:rPr>
        <w:t xml:space="preserve">Szívében mégis élne a gyanú: hátha közönséges hetérával, elegáns álarcot hordó, ocsmány kéjnővel van csak dolga.” </w:t>
      </w:r>
    </w:p>
    <w:p>
      <w:pPr>
        <w:pStyle w:val="Normal"/>
        <w:autoSpaceDE w:val="false"/>
        <w:ind w:firstLine="284"/>
        <w:jc w:val="both"/>
        <w:rPr/>
      </w:pPr>
      <w:r>
        <w:rPr>
          <w:sz w:val="22"/>
          <w:szCs w:val="22"/>
        </w:rPr>
        <w:t xml:space="preserve">Titkon iszonyúan élveztem, hogy magamról egy férfi előtt ilyeneket mondhatok. </w:t>
      </w:r>
    </w:p>
    <w:p>
      <w:pPr>
        <w:pStyle w:val="Normal"/>
        <w:autoSpaceDE w:val="false"/>
        <w:ind w:firstLine="284"/>
        <w:jc w:val="both"/>
        <w:rPr/>
      </w:pPr>
      <w:r>
        <w:rPr>
          <w:sz w:val="22"/>
          <w:szCs w:val="22"/>
        </w:rPr>
        <w:t>„</w:t>
      </w:r>
      <w:r>
        <w:rPr>
          <w:sz w:val="22"/>
          <w:szCs w:val="22"/>
        </w:rPr>
        <w:t xml:space="preserve">Ugyan, Madame, ugyan. Kiszámíthatatlanok a női lélek rejtelmei. Mikor mire vágynak épp, mit miért utasítanak vissza. Hallja hát még egyszer, de most, ha ebben örömét leli, részletezem is: egy ilyen ajánlat az ön részéről engem a legboldogabb férfivá tenne a világon!” </w:t>
      </w:r>
    </w:p>
    <w:p>
      <w:pPr>
        <w:pStyle w:val="Normal"/>
        <w:autoSpaceDE w:val="false"/>
        <w:ind w:firstLine="284"/>
        <w:jc w:val="both"/>
        <w:rPr/>
      </w:pPr>
      <w:r>
        <w:rPr>
          <w:sz w:val="22"/>
          <w:szCs w:val="22"/>
        </w:rPr>
        <w:t xml:space="preserve">Mivel pedig úgy éreztem, hogy itt szavakkal már nem fokozható a dolog, közelebb léptem hozzá, megérintettem a karját, testéhez simultam. Rövid leszek, éreztem, vágya hevesen feltámadt. Tettem róla, hogy ne is lohadjon. Akkor térdre hullt, átölelte térdemet, simogatta lábamat, én hajába túrtam, homlokon csókoltam, egyebeket is tettem. Nem tanúsítottam ellenállást. Nem vártam meg, hogy ajka közelítsen. Forró csókban forrt össze szánk. Széttettem, amúgy álltó helyzetben a lábam, hasam előretoltam, kemény dákójához nyomtam. Izzott minden porcikám. Megfogtam kezét, húztam a gyönyörök fészke felé. Láttam, szemében könny csillan. Még mindig riadalom ült arcán... még mindig attól félt, hátha csúfot űznek itt belőle. Ám akkor az ajtóhoz léptem, rátoltam a reteszt, közöltem vele, kellemesebb, ha az ilyesmit az ágyon csinálja két ember – ráadásul meztelenül. Hát vetkőzzön le, most már csöppet se féljen. </w:t>
      </w:r>
    </w:p>
    <w:p>
      <w:pPr>
        <w:pStyle w:val="Normal"/>
        <w:autoSpaceDE w:val="false"/>
        <w:ind w:firstLine="284"/>
        <w:jc w:val="both"/>
        <w:rPr/>
      </w:pPr>
      <w:r>
        <w:rPr>
          <w:sz w:val="22"/>
          <w:szCs w:val="22"/>
        </w:rPr>
        <w:t xml:space="preserve">Mert könnycseppek helyett egészen más cseppeket szerettem volna látni, és szeme sugaránál is inkább – szerszámáét. </w:t>
      </w:r>
    </w:p>
    <w:p>
      <w:pPr>
        <w:pStyle w:val="Normal"/>
        <w:autoSpaceDE w:val="false"/>
        <w:ind w:firstLine="284"/>
        <w:jc w:val="both"/>
        <w:rPr>
          <w:sz w:val="22"/>
          <w:szCs w:val="22"/>
        </w:rPr>
      </w:pPr>
      <w:r>
        <w:rPr>
          <w:sz w:val="22"/>
          <w:szCs w:val="22"/>
        </w:rPr>
        <w:t xml:space="preserve">Vetkőzni kezdtem. Reméltem, a példa ragadós lesz. </w:t>
      </w:r>
    </w:p>
    <w:p>
      <w:pPr>
        <w:pStyle w:val="Normal"/>
        <w:autoSpaceDE w:val="false"/>
        <w:ind w:firstLine="284"/>
        <w:jc w:val="both"/>
        <w:rPr>
          <w:sz w:val="22"/>
          <w:szCs w:val="22"/>
        </w:rPr>
      </w:pPr>
      <w:r>
        <w:rPr>
          <w:sz w:val="22"/>
          <w:szCs w:val="22"/>
        </w:rPr>
        <w:t xml:space="preserve">Látnia kellett volna, kedves Barátom, hogy meredt rám, mikor már anyaszült meztelenül álltam előtte. Azt hitte, álmodik. Csókolta bőröm minden négyzetcentiméterét. Nekem külön kéjt okozott, hogy Sir Ethelred már most ilyen boldog. Hogy azonban valóban előbbre jussunk, láttam, nekem kell levetkőztetnem őt. Mikor végre elhitte, hogy nem rút játék az egész, hagyta. Teste még mindig szép volt, s nem is értettem, miért olyan félszeg ez az ember a szerelem dolgaiban. Bőre alig vetett ráncot, szemernyit sem volt sárgás-dohánybarnás, netán májfoltos – nem, nem, akkor már sokkal inkább üde, rózsás. </w:t>
      </w:r>
    </w:p>
    <w:p>
      <w:pPr>
        <w:pStyle w:val="Normal"/>
        <w:autoSpaceDE w:val="false"/>
        <w:ind w:firstLine="284"/>
        <w:jc w:val="both"/>
        <w:rPr/>
      </w:pPr>
      <w:r>
        <w:rPr>
          <w:sz w:val="22"/>
          <w:szCs w:val="22"/>
        </w:rPr>
        <w:t xml:space="preserve">Végre kagylóbarlangom bejáratához is eljutott ajkával, s nyelvét mintha már nem az addig tőle megismert félénkséggel dugta volna be. Szégyen, gyalázat, kedves Barátom, de én már a férfiaktól a legszívesebben a Bakony-erdei rablók „modorát” vettem. Mindent bele! Persze, vigyázni, ahol kell, amikor kell. Sir Ethelred is vigyázott rám. Ő ne tudta volna, milyen veszélyes épp az első magömlés? Hát jókor kihúzta belőlem a dákót, s csak akkor lövellt. Utána végighevert mellettem, soká tartott átölelve, némán. </w:t>
      </w:r>
    </w:p>
    <w:p>
      <w:pPr>
        <w:pStyle w:val="Normal"/>
        <w:autoSpaceDE w:val="false"/>
        <w:ind w:firstLine="284"/>
        <w:jc w:val="both"/>
        <w:rPr/>
      </w:pPr>
      <w:r>
        <w:rPr>
          <w:sz w:val="22"/>
          <w:szCs w:val="22"/>
        </w:rPr>
        <w:t>„</w:t>
      </w:r>
      <w:r>
        <w:rPr>
          <w:sz w:val="22"/>
          <w:szCs w:val="22"/>
        </w:rPr>
        <w:t xml:space="preserve">Még mindig kétségei vannak?”, kérdeztem, de nem olyan pajzánul, ahogy bárki mással tettem volna. Még mindig félnem kellett, hogy elriasztom! </w:t>
      </w:r>
    </w:p>
    <w:p>
      <w:pPr>
        <w:pStyle w:val="Normal"/>
        <w:autoSpaceDE w:val="false"/>
        <w:ind w:firstLine="284"/>
        <w:jc w:val="both"/>
        <w:rPr/>
      </w:pPr>
      <w:r>
        <w:rPr>
          <w:sz w:val="22"/>
          <w:szCs w:val="22"/>
        </w:rPr>
        <w:t>„</w:t>
      </w:r>
      <w:r>
        <w:rPr>
          <w:sz w:val="22"/>
          <w:szCs w:val="22"/>
        </w:rPr>
        <w:t xml:space="preserve">Hát mindenesetre olyan az egész, mintha csakugyan álmodnám csupán. Nem reméltem már az élettől ekkora boldogságot. Fel sem foghatom. Kérem, tekintsen eztán a rabszolgájának.” </w:t>
      </w:r>
    </w:p>
    <w:p>
      <w:pPr>
        <w:pStyle w:val="Normal"/>
        <w:autoSpaceDE w:val="false"/>
        <w:ind w:firstLine="284"/>
        <w:jc w:val="both"/>
        <w:rPr/>
      </w:pPr>
      <w:r>
        <w:rPr>
          <w:sz w:val="22"/>
          <w:szCs w:val="22"/>
        </w:rPr>
        <w:t xml:space="preserve">Nem mertem volna megmondani neki, mit gondolok. Hogy a rabszolgákat korbácsolni is szokták... s hogy akkor inkább én lennék az ő rabnője...! Mindegy, így is jó volt, ahogy volt. Sir Ethelred föltehetően számos „háborút” megvívott már a szerelem istennőjének csataterein, s hogy hatvanadik évéhez közelít, bizonysága volt ennek, hogy második menet egyelőre nem nagyon ígérkezett. Ám hát ezt én nem hagyhattam! Hozzáláttam hát, s nemcsak kézzel, de szám éltető erejével is, hogy szerszámát ismét munkaképessé – vagy hadra foghatóvá, ahogy akarjuk –, jó keménnyé tegyem, hiszen én magam is szerettem volna vele úgy istenigazából megtalálni számításaimat. Mikor azonban látnom kellett, hogy „tutajos” kísérleteim (ismertem ezt a szellemes magyar szóviccet: tutajos = faszállító!), kezes-szájas törekvéseim csődöt mondanak, s ő nem alakíthat újra csődört, hát más taktikát választottam. Fölébe ültem szépen, dákóját kagylóm különféle kis homlokzati részeivel kezdtem ingerelni, ám kezem munkáját sem nélkülözhettem, ráadásul a szegény angol keservesen nyögött, sóhajtozott, izzadt – nyilván roppantul szégyellte magát. Ám akkor, egy adott pillanatban, úgy ítéltem meg a helyzetet, hogy most vagy soha... volt akkora a szerszám, hogy bízvást ráhúzhattam magam. Azonnal kinyitotta szemét, öröm csillant benne, de én visszahúzódtam, hogy neki kelljen kezdeményeznie – az ilyesmi masszívabban erősíti meg a szerszámot. Így játszottam vele egy darabig, s nagyon örültem, hogy ismét tűzbe-lázba jön. Éreztem, hamarosan elindul bennem az a bizonyos folyamat, sőt, folyam – függetlenül a lagymatag ingerléstől, nyilván a megszokott hevességgel –, csak hát neki, szegénykémnek is jót akartam, áradjon el künn, s áradjon el tőle szívében a büszkeség s az öröm. Igyekezetem nem volt hiábavaló, testének remegéséből arra következtettem, ismét elélvez. Nem volt egy nagy csorranás, de gondom volt rá, hogy már kagylóbarlangomba áradjon a lé a kicsiny sugár nyomán. Rettenetes hevességgel viszonoztam tettét, s titkon hiúság is hajtott, érezze, „milyen ez nálam”. </w:t>
      </w:r>
    </w:p>
    <w:p>
      <w:pPr>
        <w:pStyle w:val="Normal"/>
        <w:autoSpaceDE w:val="false"/>
        <w:ind w:firstLine="284"/>
        <w:jc w:val="both"/>
        <w:rPr/>
      </w:pPr>
      <w:r>
        <w:rPr>
          <w:sz w:val="22"/>
          <w:szCs w:val="22"/>
        </w:rPr>
        <w:t>„</w:t>
      </w:r>
      <w:r>
        <w:rPr>
          <w:sz w:val="22"/>
          <w:szCs w:val="22"/>
        </w:rPr>
        <w:t xml:space="preserve">Madame... Madame...” Jellemző módon ezt hörögte közben, ajkával akaratlanul is csücsörítve, mintha cvikipuszit akarna dobni altestemnek. </w:t>
      </w:r>
    </w:p>
    <w:p>
      <w:pPr>
        <w:pStyle w:val="Normal"/>
        <w:autoSpaceDE w:val="false"/>
        <w:ind w:firstLine="284"/>
        <w:jc w:val="both"/>
        <w:rPr/>
      </w:pPr>
      <w:r>
        <w:rPr>
          <w:sz w:val="22"/>
          <w:szCs w:val="22"/>
        </w:rPr>
        <w:t xml:space="preserve">Fura, hogy e mérsékelt teljesítmény is kiváltotta belőlem a végsőket, és szokás szerint félig öntudatlan állapotba hulltam, s ez még nem is lett volna baj. A baj, ahogy szemem újra kinyitva tapasztalhattam, másutt volt. </w:t>
      </w:r>
    </w:p>
    <w:p>
      <w:pPr>
        <w:pStyle w:val="Normal"/>
        <w:autoSpaceDE w:val="false"/>
        <w:ind w:firstLine="284"/>
        <w:jc w:val="both"/>
        <w:rPr>
          <w:sz w:val="22"/>
          <w:szCs w:val="22"/>
        </w:rPr>
      </w:pPr>
      <w:r>
        <w:rPr>
          <w:sz w:val="22"/>
          <w:szCs w:val="22"/>
        </w:rPr>
        <w:t xml:space="preserve">Vagy legalábbis a hideg kezdett futkosni a hátamon. </w:t>
      </w:r>
    </w:p>
    <w:p>
      <w:pPr>
        <w:pStyle w:val="Normal"/>
        <w:autoSpaceDE w:val="false"/>
        <w:ind w:firstLine="284"/>
        <w:jc w:val="both"/>
        <w:rPr/>
      </w:pPr>
      <w:r>
        <w:rPr>
          <w:sz w:val="22"/>
          <w:szCs w:val="22"/>
        </w:rPr>
        <w:t xml:space="preserve">Mert Sir Ethelred olyan mozdulatlan feküdt ott, mint aki meghalt. Mint egy hulla. Jó ég, csak nem a guta ütötte meg, miután ő maga – saját véleménye szerint – megütötte velem a főnyereményt? Olyan vérmes alkatnak nem látszott... de talán a nagy megerőltetéstől? Fülemet mellkasára hajtottam... ó, a szíve dobogott, nagyon is hevesen. Hála az égnek, volt az éjjeliszekrényen egy pohár víz, ezt elosztottam: egyik felét arcába döntöttem, a másikat a gerincén csorgattam végig, s erre magához tért. Felkönyökölt, s csak nézett. Aztán, mintha bocsánatkérően tenné, megcsókolta a hónom alját... el is felejtettem mondani Önnek, kedves Barátom, hogy nagy igyekezetében, mintegy szenvedélyének vadságát bizonyítandó, véresre harapta ezt a helyet. Sok tennivalóm az ágyon tovább nem lehetett, bölcsebbnek találtam hát, ha javaslom, öltözzünk fel. Ahogy odasandítottam, láthattam inge alatt, mintha felálláshoz készülődne, „ácsingózna” a szerszáma, s épp most érhetnék el eredményt, ha nagyon akarnám. De az iménti rosszulléte vagy mije úgy megijesztett, hogy nem mertem többet kockáztatni. Bizony, nem volt vaklárma az ijedelmem, ha azt vesszük, hányszor olvashattam: férfiak ilyenkor agyérgörcsöt, szívrohamot is kaphatnak – nők szinte soha –, és csak az hiányzott volna nekem. Megjegyzem, pesti időmben történt még, olvashattam az újságban, egy úr így halt meg egy hölgy – természetesen nem a felesége – karjai közt. Nem, nem, hullákat nem akarok babusgatni. </w:t>
      </w:r>
    </w:p>
    <w:p>
      <w:pPr>
        <w:pStyle w:val="Normal"/>
        <w:autoSpaceDE w:val="false"/>
        <w:ind w:firstLine="284"/>
        <w:jc w:val="both"/>
        <w:rPr/>
      </w:pPr>
      <w:r>
        <w:rPr>
          <w:sz w:val="22"/>
          <w:szCs w:val="22"/>
        </w:rPr>
        <w:t xml:space="preserve">Ez már sok lenne a jókból, s minden perverziókból! </w:t>
      </w:r>
    </w:p>
    <w:p>
      <w:pPr>
        <w:pStyle w:val="Normal"/>
        <w:autoSpaceDE w:val="false"/>
        <w:ind w:firstLine="284"/>
        <w:jc w:val="both"/>
        <w:rPr/>
      </w:pPr>
      <w:r>
        <w:rPr>
          <w:sz w:val="22"/>
          <w:szCs w:val="22"/>
        </w:rPr>
        <w:t xml:space="preserve">Sir Ethelred mintha kitalálta volna gondolataimat, mert épp ezt a kérdést hozta szóba, ahogy a kertbe lesétáltunk. </w:t>
      </w:r>
    </w:p>
    <w:p>
      <w:pPr>
        <w:pStyle w:val="Normal"/>
        <w:autoSpaceDE w:val="false"/>
        <w:ind w:firstLine="284"/>
        <w:jc w:val="both"/>
        <w:rPr/>
      </w:pPr>
      <w:r>
        <w:rPr>
          <w:sz w:val="22"/>
          <w:szCs w:val="22"/>
        </w:rPr>
        <w:t>„</w:t>
      </w:r>
      <w:r>
        <w:rPr>
          <w:sz w:val="22"/>
          <w:szCs w:val="22"/>
        </w:rPr>
        <w:t>Szent ég”, mondta ugyanis, „tudja-e, kedvesem, mily messzire sodor némelyeket a beteges szenvedély? Bizony, számos esetet ismerünk, hogy férfiak vagy nők halottakkal szeretkeztek. A törvény nem is szólna hullagyalázásról, ha efféle esetek nem adódtak volna. Még csak azt se állíthatom, hogy fejletlenebb, durvább korok sajátja lett volna az ilyesmi... nem, ma is épp elégszer megtörténik. A napóleoni háborúk idején történt egyszer, hogy a beteges szenvedélynek üdvös hatása adódott. Felébredt egy tetszhalott. Egy francia tiszt, akit bekvártélyoztak valami idegen házba, rajongó szerelemre gyulladt a család épp felravatalozott leánya láttán. Egy óvatlan pillanatban beosont hát a szobába, megerőszakolta. S lássunk csodát, a lány magához tért. A katalepszia szélső állapotában leledzett, és az aktus „sokkolta”. Mit tudunk a közösülés galvanizáló hatásáról? Tudományos érvénnyel szinte semmit. És a történet nem ért itt véget. Mivel a lány csak másnap reggelre tért magához, amikor már a tiszt a sereggel elvonult, nem tudta megmagyarázni, kitől esett teherbe! Nem hitték el neki. Anya lett, szégyen s gyalázat közepette. Hosszú évek múltán, mikor ugyanez a tiszt a visszavonuló, vert sereggel ismét felbukkant a faluban, akkor tisztázódott az eset. A dolognak kétféle következménye lett. Egyrészt a franciák hullaimádó hírbe keveredtek, másrészt ha ártatlan vagy kevésbé ártatlan lányokkal kapták őket, azt állították hogy ők csak tetszhalottnak hitték az illetőt, s életre akarták kelteni, ahogyan erre már volt is példa, ugyebár. Persze mindegyik leányzó élt, mikor a francia katona… ööö…</w:t>
      </w:r>
    </w:p>
    <w:p>
      <w:pPr>
        <w:pStyle w:val="Normal"/>
        <w:autoSpaceDE w:val="false"/>
        <w:ind w:firstLine="284"/>
        <w:jc w:val="both"/>
        <w:rPr/>
      </w:pPr>
      <w:r>
        <w:rPr>
          <w:sz w:val="22"/>
          <w:szCs w:val="22"/>
        </w:rPr>
        <w:t>„</w:t>
      </w:r>
      <w:r>
        <w:rPr>
          <w:sz w:val="22"/>
          <w:szCs w:val="22"/>
        </w:rPr>
        <w:t>Megdugta”, mondtam mosolyogva a még mindig kicsit félszeg Sir Ethelrednek. S eszembe jutott egy harmadik változat is: „Valamint ha beteges hajlamú egyének valóban holtat öleltek, így mentegetőztek nyilván…</w:t>
      </w:r>
    </w:p>
    <w:p>
      <w:pPr>
        <w:pStyle w:val="Normal"/>
        <w:autoSpaceDE w:val="false"/>
        <w:ind w:firstLine="284"/>
        <w:jc w:val="both"/>
        <w:rPr/>
      </w:pPr>
      <w:r>
        <w:rPr>
          <w:sz w:val="22"/>
          <w:szCs w:val="22"/>
        </w:rPr>
        <w:t>„</w:t>
      </w:r>
      <w:r>
        <w:rPr>
          <w:sz w:val="22"/>
          <w:szCs w:val="22"/>
        </w:rPr>
        <w:t xml:space="preserve">Éles megfigyelés”, felelte az angol. Látszott rajta, örül, hogy elbeszélését akkor hát nyilván érdekesnek tartom. Mennyi kisebbségi érzést hozhat magával az életkor, gondoltam, és még nagyobb odaadással karoltam belé, A legszívesebben benyúltam volna nadrágja vágatába. Csak hát az ő ötvenkilenc évének gátlásossága rám is elragadt. A hullagyalázó-történetek „árnyékában” különösen jólesett volna nekem, akár a füvön, egy kis szerelmeskedés. </w:t>
      </w:r>
    </w:p>
    <w:p>
      <w:pPr>
        <w:pStyle w:val="Normal"/>
        <w:autoSpaceDE w:val="false"/>
        <w:ind w:firstLine="284"/>
        <w:jc w:val="both"/>
        <w:rPr>
          <w:sz w:val="22"/>
          <w:szCs w:val="22"/>
        </w:rPr>
      </w:pPr>
      <w:r>
        <w:rPr>
          <w:sz w:val="22"/>
          <w:szCs w:val="22"/>
        </w:rPr>
        <w:t>Parányi csend támadt, akkor Sir Ethelred már felszabadultabban folytatta: „A számtalan eset közül, melyet csak én magam is ismerhetek, hadd mondjam el az osztrák miniszter, F. herceg esetét; ő a bécsi közkórházból női hullákat vitetett palotájába, állítólag anatómiai vizsgálatok, tanulmányok céljából. Az orvosok azonban rájöttek, hogy e hullák a herceget szerelemre serkentik. Lévén, hogy olyan lányokat, akiket ép és sértetlen szűzhártyával vittek a nagyúr házába, hogy úgy mondjam... liliomtiportan kaptak vissza. S kiderült a rettentő turpisság.”</w:t>
      </w:r>
    </w:p>
    <w:p>
      <w:pPr>
        <w:pStyle w:val="Normal"/>
        <w:autoSpaceDE w:val="false"/>
        <w:ind w:firstLine="284"/>
        <w:jc w:val="both"/>
        <w:rPr>
          <w:sz w:val="22"/>
          <w:szCs w:val="22"/>
        </w:rPr>
      </w:pPr>
      <w:r>
        <w:rPr>
          <w:sz w:val="22"/>
          <w:szCs w:val="22"/>
        </w:rPr>
        <w:t xml:space="preserve">Ez a „liliomtiportan” szó annyira tetszett nekem, hogy ösztönösen is kikerültem egy parányi virágot, melyre ráléptem volna különben. Nem akarok filozofálni, kedves Barátom, de hát való igaz, mi mást mondhatott volna Sir Ethelred? „Aktus utáni állapotban”? Nem, mert egy halottal nem nevezhető aktusnak e dolog. .. ám hagyjuk. </w:t>
      </w:r>
    </w:p>
    <w:p>
      <w:pPr>
        <w:pStyle w:val="Normal"/>
        <w:autoSpaceDE w:val="false"/>
        <w:ind w:firstLine="284"/>
        <w:jc w:val="both"/>
        <w:rPr/>
      </w:pPr>
      <w:r>
        <w:rPr>
          <w:sz w:val="22"/>
          <w:szCs w:val="22"/>
        </w:rPr>
        <w:t>„</w:t>
      </w:r>
      <w:r>
        <w:rPr>
          <w:sz w:val="22"/>
          <w:szCs w:val="22"/>
        </w:rPr>
        <w:t xml:space="preserve">Egy ilyen szenvedély”, folytatta fejtegetéseit az én angol barátom, „ugye, életveszélyes lehet annak, aki a rabja. A hullaméreg hatásai ugyanis... egyenesen irtózatosak. Mert az oszlás előrehaladottabb állapotában az egészséges ember nyálkahártyáit a legrövidebb időn belül megtámadja, de meg ám, s oly szörnyűségesen, ez a méreg, hogy senkinek nem kívánok olyan kínhalált. És elég, ha a hímtag csak parányi helyen is sérült... vagy épp a hullagyalázás során dörzsölődik meg, horzsolódik rajta a bőr... és vége, kész. Nincs mentség. Persze, a hullagyalázók tudják mindezt, igyekeznek hát vigyázni. Úgynevezett normális éghajlaton, főleg ha jegelik, a holttest csak pár nap múltán indul oszlásnak olyképp, hogy mérget termeljen. Itt Itáliában viszont az éghajlat sokkal inkább csábít a bűnre, mint Európánk északibb vidékein. Ezért is gyakoribb itt, bármekkora kockázattal járjon is, a hullagyalázás, de ezért onanizálnak itt jóval többen és többet, ezért oly sok a pederaszta, és így tovább. Riasztó dolgok, ugye? Előfordul, hogy gyilkosságokat is azért követnek el, hogy a még meleg testtel szeretkezhessenek. A holttesttel, mely hullamérget még nem termel. Nagy feltűnést keltett a veronai szalámigyáros esete... mit művelt ő a garniba csalt fiatal lányokkal, akiket megölt. Jaj, ne rémülj ön meg, nem úgy értettem! Nem daráltatta be őket azért szaláminak... csak meggyalázta tetemeiket. Vagy mást mondok. Olasz földön, s főleg Vatikán városban, gyakorta végeznek ki bűnös nőket. A szerencsétlenek még ki sem hűltek, már valaki jön, s meggyalázza őket. Így aztán a férj, ha a házasság idején megúszta netán a felszarvaztatást, özvegyként, már az asszony holtában, eléri őt ez a gyalázat. Vagy ha netán szűzen végezték ki a szerencsétlent, hát mire eltemetik, rég nem az.” </w:t>
      </w:r>
    </w:p>
    <w:p>
      <w:pPr>
        <w:pStyle w:val="Normal"/>
        <w:autoSpaceDE w:val="false"/>
        <w:ind w:firstLine="284"/>
        <w:jc w:val="both"/>
        <w:rPr>
          <w:sz w:val="22"/>
          <w:szCs w:val="22"/>
        </w:rPr>
      </w:pPr>
      <w:r>
        <w:rPr>
          <w:sz w:val="22"/>
          <w:szCs w:val="22"/>
        </w:rPr>
        <w:t>Ezt olyan bizarrnak találtam, hogy felsikoltottam: „Ne... !” Erre a szegény angol igencsak megijedt, szája elé kapta a kezét, fojtott hangon kiáltotta: „Ó, megbocsásson, Madame, hogy a legékesebb gyönyörök órája után ily borzalmakkal traktálom. Nem is tudom, hogyan jutottunk idáig...”</w:t>
      </w:r>
    </w:p>
    <w:p>
      <w:pPr>
        <w:pStyle w:val="Normal"/>
        <w:autoSpaceDE w:val="false"/>
        <w:ind w:firstLine="284"/>
        <w:jc w:val="both"/>
        <w:rPr/>
      </w:pPr>
      <w:r>
        <w:rPr>
          <w:sz w:val="22"/>
          <w:szCs w:val="22"/>
        </w:rPr>
        <w:t>„</w:t>
      </w:r>
      <w:r>
        <w:rPr>
          <w:sz w:val="22"/>
          <w:szCs w:val="22"/>
        </w:rPr>
        <w:t xml:space="preserve">Ó, csak nyugalom, Sir Ethelred, én vagyok a hibás.” És felidéztem rosszullétének pillanatait, diszkréten persze. „De meséljen, meséljen, én az ilyesmit...” (majdnem azt mondtam: a belebizsergő velőmig élvezem! De féltem, kiábrándítanám; igaz, ő is csaknem kéjelegve fontoskodott a történeteivel, büszkélkedett a ritka ismeretanyaggal) „...tudományos szempontból is roppant érdeklődéssel hallgatom”, fejeztem be hát mondatomat. „Hogy tényleg mennyi érdekes és bizarr dolog van ezen a világon!” </w:t>
      </w:r>
    </w:p>
    <w:p>
      <w:pPr>
        <w:pStyle w:val="Normal"/>
        <w:autoSpaceDE w:val="false"/>
        <w:ind w:firstLine="284"/>
        <w:jc w:val="both"/>
        <w:rPr>
          <w:sz w:val="22"/>
          <w:szCs w:val="22"/>
        </w:rPr>
      </w:pPr>
      <w:r>
        <w:rPr>
          <w:sz w:val="22"/>
          <w:szCs w:val="22"/>
        </w:rPr>
        <w:t>Ám a derék angol már csak összefoglalólag mondta: „És ha Angliában, Franciaországban, e fejlett spiclirendszerű országokban tehát, igen, még ott is sok vakmerő és perverz egyén követ el ily bűnöket, hát képzelheti, milyen állapotok uralkodnak Rómában, Szicíliában, ahol a rendőrség ráadásul merő lustaságból is behunyogatja a szemét!”</w:t>
      </w:r>
    </w:p>
    <w:p>
      <w:pPr>
        <w:pStyle w:val="Normal"/>
        <w:autoSpaceDE w:val="false"/>
        <w:ind w:firstLine="284"/>
        <w:jc w:val="both"/>
        <w:rPr/>
      </w:pPr>
      <w:r>
        <w:rPr>
          <w:sz w:val="22"/>
          <w:szCs w:val="22"/>
        </w:rPr>
        <w:t>„</w:t>
      </w:r>
      <w:r>
        <w:rPr>
          <w:sz w:val="22"/>
          <w:szCs w:val="22"/>
        </w:rPr>
        <w:t xml:space="preserve">Borzalom”, sápítoztam. S vártam volna a további zaftos históriákat. Veszélytelennek éreztem magamra nézve mind az ilyesmit. Tisztában voltam vele, például, hogy a halott Sir Ethelred szerszámát számmal aligha próbálnám új életre kelteni. </w:t>
      </w:r>
    </w:p>
    <w:p>
      <w:pPr>
        <w:pStyle w:val="Normal"/>
        <w:autoSpaceDE w:val="false"/>
        <w:ind w:firstLine="284"/>
        <w:jc w:val="both"/>
        <w:rPr/>
      </w:pPr>
      <w:r>
        <w:rPr>
          <w:sz w:val="22"/>
          <w:szCs w:val="22"/>
        </w:rPr>
        <w:t xml:space="preserve">Lelkem azért persze megtelt titkos borzalmak képeivel, s egyáltalán nem vettem annyira félvállról az egészet, ahogy levelem – csak mert a levél állítólag afféle szórakoztató műfaj! – tanúsítja netán. Meglepett azonban Sir Ethelred következő kijelentése. </w:t>
      </w:r>
    </w:p>
    <w:p>
      <w:pPr>
        <w:pStyle w:val="Normal"/>
        <w:autoSpaceDE w:val="false"/>
        <w:ind w:firstLine="284"/>
        <w:jc w:val="both"/>
        <w:rPr>
          <w:sz w:val="22"/>
          <w:szCs w:val="22"/>
        </w:rPr>
      </w:pPr>
      <w:r>
        <w:rPr>
          <w:sz w:val="22"/>
          <w:szCs w:val="22"/>
        </w:rPr>
        <w:t>„</w:t>
      </w:r>
      <w:r>
        <w:rPr>
          <w:sz w:val="22"/>
          <w:szCs w:val="22"/>
        </w:rPr>
        <w:t>Ha mármost az élő organizmus lerombolása, akár a magunké, önkezünk által, Isten és ember előtt halálos, megbocsáthatatlan bűn, nem értem, az onániát miért nem büntetik, hiszen testnek-léleknek megrontója, pusztítója az is!”</w:t>
      </w:r>
    </w:p>
    <w:p>
      <w:pPr>
        <w:pStyle w:val="Normal"/>
        <w:autoSpaceDE w:val="false"/>
        <w:ind w:firstLine="284"/>
        <w:jc w:val="both"/>
        <w:rPr/>
      </w:pPr>
      <w:r>
        <w:rPr>
          <w:sz w:val="22"/>
          <w:szCs w:val="22"/>
        </w:rPr>
        <w:t xml:space="preserve">Szemem forgatva felnéztem az égre, s inkább nem szóltam semmit. </w:t>
      </w:r>
    </w:p>
    <w:p>
      <w:pPr>
        <w:pStyle w:val="Normal"/>
        <w:autoSpaceDE w:val="false"/>
        <w:ind w:firstLine="284"/>
        <w:jc w:val="both"/>
        <w:rPr/>
      </w:pPr>
      <w:r>
        <w:rPr>
          <w:sz w:val="22"/>
          <w:szCs w:val="22"/>
        </w:rPr>
        <w:t xml:space="preserve">Mondom, kezdtem magam mindinkább feszélyezve érezni. És ha igaza van angol barátomnak e szigorú felfogásával? Már ami az önkielégítést illeti! Jó, jó, magam is osztottam azt a nézetet, hogy e téren valóban a jóból is megárt a sok, de hogy az önélvezkedés a hullagyalázással netán egy napon említhető? </w:t>
      </w:r>
    </w:p>
    <w:p>
      <w:pPr>
        <w:pStyle w:val="Normal"/>
        <w:autoSpaceDE w:val="false"/>
        <w:ind w:firstLine="284"/>
        <w:jc w:val="both"/>
        <w:rPr>
          <w:sz w:val="22"/>
          <w:szCs w:val="22"/>
        </w:rPr>
      </w:pPr>
      <w:r>
        <w:rPr>
          <w:sz w:val="22"/>
          <w:szCs w:val="22"/>
        </w:rPr>
        <w:t xml:space="preserve">Erkölcsi hulla lennék? Nem is merem folytatni e gondolatmenetemet. </w:t>
      </w:r>
    </w:p>
    <w:p>
      <w:pPr>
        <w:pStyle w:val="Normal"/>
        <w:autoSpaceDE w:val="false"/>
        <w:ind w:firstLine="284"/>
        <w:jc w:val="both"/>
        <w:rPr/>
      </w:pPr>
      <w:r>
        <w:rPr>
          <w:sz w:val="22"/>
          <w:szCs w:val="22"/>
        </w:rPr>
        <w:t xml:space="preserve">Mivel azonban nyugtalanságomat nem tudtam leplezni, Sir Ethelred is felfigyelt rá, s mély bocsánatkérések közepette mentegetőzött, hogy a dolgot egyáltalán szóba hozta. </w:t>
      </w:r>
    </w:p>
    <w:p>
      <w:pPr>
        <w:pStyle w:val="Normal"/>
        <w:autoSpaceDE w:val="false"/>
        <w:ind w:firstLine="284"/>
        <w:jc w:val="both"/>
        <w:rPr>
          <w:sz w:val="22"/>
          <w:szCs w:val="22"/>
        </w:rPr>
      </w:pPr>
      <w:r>
        <w:rPr>
          <w:sz w:val="22"/>
          <w:szCs w:val="22"/>
        </w:rPr>
        <w:t xml:space="preserve">Pusztán megnyugtatásául siettem közölni vele, hogy épp ellenkezőleg, felizgatott a kérdés, de ismételten biztosítottam felőle, csakis ami örökös tudásszomjamat illeti, ily szempontból. </w:t>
      </w:r>
    </w:p>
    <w:p>
      <w:pPr>
        <w:pStyle w:val="Normal"/>
        <w:autoSpaceDE w:val="false"/>
        <w:ind w:firstLine="284"/>
        <w:jc w:val="both"/>
        <w:rPr/>
      </w:pPr>
      <w:r>
        <w:rPr>
          <w:sz w:val="22"/>
          <w:szCs w:val="22"/>
        </w:rPr>
        <w:t xml:space="preserve">Erre meg én voltam kénytelen észrevenni valamit. Vagyis hogy Sir Ethelred szeme oly furán felcsillan. </w:t>
      </w:r>
    </w:p>
    <w:p>
      <w:pPr>
        <w:pStyle w:val="Normal"/>
        <w:autoSpaceDE w:val="false"/>
        <w:ind w:firstLine="284"/>
        <w:jc w:val="both"/>
        <w:rPr>
          <w:sz w:val="22"/>
          <w:szCs w:val="22"/>
        </w:rPr>
      </w:pPr>
      <w:r>
        <w:rPr>
          <w:sz w:val="22"/>
          <w:szCs w:val="22"/>
        </w:rPr>
        <w:t xml:space="preserve">Ugyan miért? </w:t>
      </w:r>
    </w:p>
    <w:p>
      <w:pPr>
        <w:pStyle w:val="Normal"/>
        <w:autoSpaceDE w:val="false"/>
        <w:ind w:firstLine="284"/>
        <w:jc w:val="both"/>
        <w:rPr>
          <w:sz w:val="22"/>
          <w:szCs w:val="22"/>
        </w:rPr>
      </w:pPr>
      <w:r>
        <w:rPr>
          <w:sz w:val="22"/>
          <w:szCs w:val="22"/>
        </w:rPr>
        <w:t xml:space="preserve">Azonnal kiderült. </w:t>
      </w:r>
    </w:p>
    <w:p>
      <w:pPr>
        <w:pStyle w:val="Normal"/>
        <w:autoSpaceDE w:val="false"/>
        <w:ind w:firstLine="284"/>
        <w:jc w:val="both"/>
        <w:rPr/>
      </w:pPr>
      <w:r>
        <w:rPr>
          <w:sz w:val="22"/>
          <w:szCs w:val="22"/>
        </w:rPr>
        <w:t>„</w:t>
      </w:r>
      <w:r>
        <w:rPr>
          <w:sz w:val="22"/>
          <w:szCs w:val="22"/>
        </w:rPr>
        <w:t xml:space="preserve">Madame”, mondta némi habozás után, „ha tényleg érdekli a dolog, és ha valóban az ismeretvágy vezérli ebben, hát... végképp ne vegye tolakodásnak, de elvihetem olyan helyekre, ahol effélék zajlanak.” </w:t>
      </w:r>
    </w:p>
    <w:p>
      <w:pPr>
        <w:pStyle w:val="Normal"/>
        <w:autoSpaceDE w:val="false"/>
        <w:ind w:firstLine="284"/>
        <w:jc w:val="both"/>
        <w:rPr/>
      </w:pPr>
      <w:r>
        <w:rPr>
          <w:sz w:val="22"/>
          <w:szCs w:val="22"/>
        </w:rPr>
        <w:t>„</w:t>
      </w:r>
      <w:r>
        <w:rPr>
          <w:sz w:val="22"/>
          <w:szCs w:val="22"/>
        </w:rPr>
        <w:t xml:space="preserve">Hogy micsoda?” Azt hittem, nem jól hallok. </w:t>
      </w:r>
    </w:p>
    <w:p>
      <w:pPr>
        <w:pStyle w:val="Normal"/>
        <w:autoSpaceDE w:val="false"/>
        <w:ind w:firstLine="284"/>
        <w:jc w:val="both"/>
        <w:rPr/>
      </w:pPr>
      <w:r>
        <w:rPr>
          <w:sz w:val="22"/>
          <w:szCs w:val="22"/>
        </w:rPr>
        <w:t>„</w:t>
      </w:r>
      <w:r>
        <w:rPr>
          <w:sz w:val="22"/>
          <w:szCs w:val="22"/>
        </w:rPr>
        <w:t xml:space="preserve">Igen, ahol tanúja lehet ily... cselekményeknek.” </w:t>
      </w:r>
    </w:p>
    <w:p>
      <w:pPr>
        <w:pStyle w:val="Normal"/>
        <w:autoSpaceDE w:val="false"/>
        <w:ind w:firstLine="284"/>
        <w:jc w:val="both"/>
        <w:rPr/>
      </w:pPr>
      <w:r>
        <w:rPr>
          <w:sz w:val="22"/>
          <w:szCs w:val="22"/>
        </w:rPr>
        <w:t>„</w:t>
      </w:r>
      <w:r>
        <w:rPr>
          <w:sz w:val="22"/>
          <w:szCs w:val="22"/>
        </w:rPr>
        <w:t xml:space="preserve">Ilyeneknek?”, sikoltottam fel, s igyekeztem úgy tenni, mintha ez is tudásvágyamból fakadt volna fel, ez a sikoly. De még most sem akartam elhinni. „Itt Firenzében?” </w:t>
      </w:r>
    </w:p>
    <w:p>
      <w:pPr>
        <w:pStyle w:val="Normal"/>
        <w:autoSpaceDE w:val="false"/>
        <w:ind w:firstLine="284"/>
        <w:jc w:val="both"/>
        <w:rPr/>
      </w:pPr>
      <w:r>
        <w:rPr>
          <w:sz w:val="22"/>
          <w:szCs w:val="22"/>
        </w:rPr>
        <w:t>„</w:t>
      </w:r>
      <w:r>
        <w:rPr>
          <w:sz w:val="22"/>
          <w:szCs w:val="22"/>
        </w:rPr>
        <w:t xml:space="preserve">Hát nem itt”, mondta Sir Ethelred, „de Rómában. Mint értesültem róla, a jövő hónapban úgyis lesz pár vendégjátéka a szent városban.” </w:t>
      </w:r>
    </w:p>
    <w:p>
      <w:pPr>
        <w:pStyle w:val="Normal"/>
        <w:autoSpaceDE w:val="false"/>
        <w:ind w:firstLine="284"/>
        <w:jc w:val="both"/>
        <w:rPr/>
      </w:pPr>
      <w:r>
        <w:rPr>
          <w:sz w:val="22"/>
          <w:szCs w:val="22"/>
        </w:rPr>
        <w:t>„</w:t>
      </w:r>
      <w:r>
        <w:rPr>
          <w:sz w:val="22"/>
          <w:szCs w:val="22"/>
        </w:rPr>
        <w:t xml:space="preserve">Így van, és nem tagadom, mindig vonzottak az újszerű dolgok... látványok, hadd mondjam így. Mert arról, ugye, nincs szó, hogy effélékben tevőlegesen is részt kellene vennem? Hullaként... vagy más mód? Mert arra nem vagyok hajlandó.” </w:t>
      </w:r>
    </w:p>
    <w:p>
      <w:pPr>
        <w:pStyle w:val="Normal"/>
        <w:autoSpaceDE w:val="false"/>
        <w:ind w:firstLine="284"/>
        <w:jc w:val="both"/>
        <w:rPr/>
      </w:pPr>
      <w:r>
        <w:rPr>
          <w:sz w:val="22"/>
          <w:szCs w:val="22"/>
        </w:rPr>
        <w:t>„</w:t>
      </w:r>
      <w:r>
        <w:rPr>
          <w:sz w:val="22"/>
          <w:szCs w:val="22"/>
        </w:rPr>
        <w:t xml:space="preserve">Madame, tündéri a humora”, mondta végre felszabadultan Sir Ethelred. „Dehogy kell részt vennie bármiben is, mi több, éltesse önt a Mindenható az emberi kor elképzelhető végső határáig...” </w:t>
      </w:r>
    </w:p>
    <w:p>
      <w:pPr>
        <w:pStyle w:val="Normal"/>
        <w:autoSpaceDE w:val="false"/>
        <w:ind w:firstLine="284"/>
        <w:jc w:val="both"/>
        <w:rPr/>
      </w:pPr>
      <w:r>
        <w:rPr>
          <w:sz w:val="22"/>
          <w:szCs w:val="22"/>
        </w:rPr>
        <w:t>„</w:t>
      </w:r>
      <w:r>
        <w:rPr>
          <w:sz w:val="22"/>
          <w:szCs w:val="22"/>
        </w:rPr>
        <w:t xml:space="preserve">No-no, Sir Ethelred, csak ne túlozzunk...” </w:t>
      </w:r>
    </w:p>
    <w:p>
      <w:pPr>
        <w:pStyle w:val="Normal"/>
        <w:autoSpaceDE w:val="false"/>
        <w:ind w:firstLine="284"/>
        <w:jc w:val="both"/>
        <w:rPr/>
      </w:pPr>
      <w:r>
        <w:rPr>
          <w:sz w:val="22"/>
          <w:szCs w:val="22"/>
        </w:rPr>
        <w:t xml:space="preserve">S felidéződtek bennem az iménti képek. Az életkor által okozott enyhe... potenciafogyatkozásé, például. </w:t>
      </w:r>
    </w:p>
    <w:p>
      <w:pPr>
        <w:pStyle w:val="Normal"/>
        <w:autoSpaceDE w:val="false"/>
        <w:ind w:firstLine="284"/>
        <w:jc w:val="both"/>
        <w:rPr/>
      </w:pPr>
      <w:r>
        <w:rPr>
          <w:sz w:val="22"/>
          <w:szCs w:val="22"/>
        </w:rPr>
        <w:t>„</w:t>
      </w:r>
      <w:r>
        <w:rPr>
          <w:sz w:val="22"/>
          <w:szCs w:val="22"/>
        </w:rPr>
        <w:t xml:space="preserve">De akkor hát felhatalmaz engem, hogy önt ilyen jelenetek... tanújává, szemtanújává tehessem?” </w:t>
      </w:r>
    </w:p>
    <w:p>
      <w:pPr>
        <w:pStyle w:val="Normal"/>
        <w:autoSpaceDE w:val="false"/>
        <w:ind w:firstLine="284"/>
        <w:jc w:val="both"/>
        <w:rPr/>
      </w:pPr>
      <w:r>
        <w:rPr>
          <w:sz w:val="22"/>
          <w:szCs w:val="22"/>
        </w:rPr>
        <w:t xml:space="preserve">Ezt valahogy élénkebb érdeklődéssel mondta, mint ahogy kezdetben szerelmi felkínálkozásomra reagált! </w:t>
      </w:r>
    </w:p>
    <w:p>
      <w:pPr>
        <w:pStyle w:val="Normal"/>
        <w:autoSpaceDE w:val="false"/>
        <w:ind w:firstLine="284"/>
        <w:jc w:val="both"/>
        <w:rPr/>
      </w:pPr>
      <w:r>
        <w:rPr>
          <w:sz w:val="22"/>
          <w:szCs w:val="22"/>
        </w:rPr>
        <w:t>„</w:t>
      </w:r>
      <w:r>
        <w:rPr>
          <w:sz w:val="22"/>
          <w:szCs w:val="22"/>
        </w:rPr>
        <w:t xml:space="preserve">Hogyne...” </w:t>
      </w:r>
    </w:p>
    <w:p>
      <w:pPr>
        <w:pStyle w:val="Normal"/>
        <w:autoSpaceDE w:val="false"/>
        <w:ind w:firstLine="284"/>
        <w:jc w:val="both"/>
        <w:rPr/>
      </w:pPr>
      <w:r>
        <w:rPr>
          <w:sz w:val="22"/>
          <w:szCs w:val="22"/>
        </w:rPr>
        <w:t>„</w:t>
      </w:r>
      <w:r>
        <w:rPr>
          <w:sz w:val="22"/>
          <w:szCs w:val="22"/>
        </w:rPr>
        <w:t xml:space="preserve">Felhatalmaz... vagy egyenesen fel is szólít?”, folytatta meglepő makacssággal, ráadásul szinte szőrszálhasogatóan. </w:t>
      </w:r>
    </w:p>
    <w:p>
      <w:pPr>
        <w:pStyle w:val="Normal"/>
        <w:autoSpaceDE w:val="false"/>
        <w:ind w:firstLine="284"/>
        <w:jc w:val="both"/>
        <w:rPr/>
      </w:pPr>
      <w:r>
        <w:rPr>
          <w:sz w:val="22"/>
          <w:szCs w:val="22"/>
        </w:rPr>
        <w:t>„</w:t>
      </w:r>
      <w:r>
        <w:rPr>
          <w:sz w:val="22"/>
          <w:szCs w:val="22"/>
        </w:rPr>
        <w:t xml:space="preserve">Ha így akarja, igen, ezennel ünnepélyesen felhatalmazom”, feleltem erre én. „Kíváncsiságom kielégítésére. És ha ily ritka élményben részesít”, mondtam, mert hirtelen magával ragadott a hév, én nem is tudom, miért, „hát esküszöm önnek, mindhalálig odaadó híve leszek... értse pedig ezt az odaadást a szó testi-lelki kívánalmai szerint.” </w:t>
      </w:r>
    </w:p>
    <w:p>
      <w:pPr>
        <w:pStyle w:val="Normal"/>
        <w:autoSpaceDE w:val="false"/>
        <w:ind w:firstLine="284"/>
        <w:jc w:val="both"/>
        <w:rPr/>
      </w:pPr>
      <w:r>
        <w:rPr>
          <w:sz w:val="22"/>
          <w:szCs w:val="22"/>
        </w:rPr>
        <w:t xml:space="preserve">Sir Ethelred, mint aki a testi kívánalmaknak még a gondolatát is el akarja hessenteni magától, így felelt gyorsan: „Én pedig, Madame, ünnepélyesen feloldozom önt esküjének megannyi részlete alól; minden ellenszolgáltatás nélkül törekszem majd tudásszomjának kielégítésére.” </w:t>
      </w:r>
    </w:p>
    <w:p>
      <w:pPr>
        <w:pStyle w:val="Normal"/>
        <w:autoSpaceDE w:val="false"/>
        <w:ind w:firstLine="284"/>
        <w:jc w:val="both"/>
        <w:rPr>
          <w:sz w:val="22"/>
          <w:szCs w:val="22"/>
        </w:rPr>
      </w:pPr>
      <w:r>
        <w:rPr>
          <w:sz w:val="22"/>
          <w:szCs w:val="22"/>
        </w:rPr>
        <w:t xml:space="preserve">Ezzel a témát el is ejtettük. </w:t>
      </w:r>
    </w:p>
    <w:p>
      <w:pPr>
        <w:pStyle w:val="Normal"/>
        <w:autoSpaceDE w:val="false"/>
        <w:ind w:firstLine="284"/>
        <w:jc w:val="both"/>
        <w:rPr/>
      </w:pPr>
      <w:r>
        <w:rPr>
          <w:sz w:val="22"/>
          <w:szCs w:val="22"/>
        </w:rPr>
        <w:t xml:space="preserve">Mit mondjak, sajnos, bennem is feltámadt valami a beteges dolgok iránt – s végképp nem csupán tudásszomj, nem is egyszerűen csak kíváncsiság. És ki tudja, meddig sodortak volna ily vágyaim, ha épp az, amit csakhamar látnom kellett aztán, vissza nem riaszt, de végképp. Elmeséltem Önnek a dolgot, s nagyon remélem, nem fog megvetni érte, ellenkezőleg, ha találkozunk még netán e földi létben, felvilágosít engem az emberi természet további különös jelenségeivel kapcsolatban... így e mostani tárgyamban is. </w:t>
      </w:r>
    </w:p>
    <w:p>
      <w:pPr>
        <w:pStyle w:val="Normal"/>
        <w:autoSpaceDE w:val="false"/>
        <w:ind w:firstLine="284"/>
        <w:jc w:val="both"/>
        <w:rPr>
          <w:sz w:val="22"/>
          <w:szCs w:val="22"/>
        </w:rPr>
      </w:pPr>
      <w:r>
        <w:rPr>
          <w:sz w:val="22"/>
          <w:szCs w:val="22"/>
        </w:rPr>
        <w:t xml:space="preserve">Természetes, hogy egy ilyen szeretetre méltó, kiváló ember társaságában, főleg, ha vonzódunk is hozzá, repül mindig az idő. </w:t>
      </w:r>
    </w:p>
    <w:p>
      <w:pPr>
        <w:pStyle w:val="Normal"/>
        <w:autoSpaceDE w:val="false"/>
        <w:ind w:firstLine="284"/>
        <w:jc w:val="both"/>
        <w:rPr/>
      </w:pPr>
      <w:r>
        <w:rPr>
          <w:sz w:val="22"/>
          <w:szCs w:val="22"/>
        </w:rPr>
        <w:t xml:space="preserve">Lassabban csak a szerelmi játékok zajlottak, és efféle dolgainkat mértékletesen gyakoroltuk, baj forrása ne lehessen semmi eltúlzás. Nem vitás, hogy angol barátom hamarosan a legmerészebb szerelmi játékokban is örömmel benne volt, meg kell azonban jegyeznem, hogy szerelmének „forrásai” mindig eléggé hamar elapadtak, s előrehaladott kora ellenére is túlságosan szerettem őt ahhoz, semhogy megaláztatásban részesítsem – és ha akaratlan, hát úgy sem. Másképp nem is tettem volna. Így a nagy református, Luther Márton bölcsességéhez tartottam magam: „Hetente kétszer, évente így száznégyszer, avval éppen elégszer, különben ördögé-szer.” </w:t>
      </w:r>
    </w:p>
    <w:p>
      <w:pPr>
        <w:pStyle w:val="Normal"/>
        <w:autoSpaceDE w:val="false"/>
        <w:ind w:firstLine="284"/>
        <w:jc w:val="both"/>
        <w:rPr/>
      </w:pPr>
      <w:r>
        <w:rPr>
          <w:sz w:val="22"/>
          <w:szCs w:val="22"/>
        </w:rPr>
        <w:t xml:space="preserve">Hiába, hogy a bennem égő tüzet férfi s testrészei, s főleg egy bizonyos férfitestrész által vágytam volna oltani, bő lével méghozzá, ismertem a mértéket, s nem erőltettem szegény Sir Ethelrednél a dolgokat; meg aztán ott volt nekem az én szerelmetes kis Rózám, ő megtette, amit tehetett. Fura, de minél szebb lett Róza teste – s nálam a pompás koszt is nyilván megtette számára ekképpen a magáét –, annál alázatosabb, félénkebb és odaadóbb lett, s engem változatlanul úrnőjének tekintett. Az élvezet óráin olyan volt, mintegy bacchánsnő, egy menád, csupa nedv... de aztán – akár egy cselédlány, egy szolgáló, egy rabnő. Ó, továbbra is szerelemmel szerettem őt, és a sors csúnya követelményének tekintettem, hogy a férfiak iránt is vonzódnom kellett mellette. Bizony állíthatom, hogy sok nő mondana le a teremtés koronáinak úgynevezett szerelméről, ha ilyen kis kincset ismerne, mint amilyen az én Rózám volt. Mármost a magam mentségére is el kell mondanom: férfiakkal azért „háltam” csupán, hogy a testi szerelem minden lehető fajtáját s változatát megismerjem. Sajnos, a nők épp a leglényegesebbet nem nyújthatják mégsem, és a </w:t>
      </w:r>
      <w:r>
        <w:rPr>
          <w:i/>
          <w:iCs/>
          <w:sz w:val="22"/>
          <w:szCs w:val="22"/>
        </w:rPr>
        <w:t xml:space="preserve">godmiché </w:t>
      </w:r>
      <w:r>
        <w:rPr>
          <w:sz w:val="22"/>
          <w:szCs w:val="22"/>
        </w:rPr>
        <w:t xml:space="preserve">nem teljes illúziót keltő pótszer. A férfiak szerszámához alig hasonlítható. Hol marad a színek gazdag változatossága – a pulykavöröstől a püspökliláig, a rózsa megannyi árnyalatától, a folyománytól márványossá fehéredő bőrszínig, hol marad? És a lüktetés, az erek játéka, megannyi dudora, hol maradnak a pici és a hatalmas rángások, nem is folytatom. Állíthatom, hogy Condom doktor találmánya is csaknem élettelenné teszi az élvezetet! (S ezt én mondom, kedves Barátom, az elővigyázat bajnoknője.) Ami a leszbikus szerelmet mégis a férfi-nő viszony fölé helyezi, íme: két nő egymással sokkal kevésbé tartózkodó, visszafogott, mint nő a férfival szemben – vagy szegény angol barátom esetében fordítva –, és nincs, ritkán van csak fölérendeltség-alárendeltség. Aztán a nő odaadásában, már ha nővel van együtt, jobban bízhatsz. Nők a férfit ugyanúgy becsaphatják az ágyban, ahogy a férfiak a nőt az élet egyéb dolgaiban. S még valamit: a nők bujasága, ha másik nővel gyakorolják kéjenc hajlamaikat, egyszerűen felülmúlhatatlan. </w:t>
      </w:r>
    </w:p>
    <w:p>
      <w:pPr>
        <w:pStyle w:val="Normal"/>
        <w:autoSpaceDE w:val="false"/>
        <w:ind w:firstLine="284"/>
        <w:jc w:val="both"/>
        <w:rPr/>
      </w:pPr>
      <w:r>
        <w:rPr>
          <w:sz w:val="22"/>
          <w:szCs w:val="22"/>
        </w:rPr>
        <w:t xml:space="preserve">Évadom végére, fájdalom, tragikus pont került. Meghalt az én drága angol barátom! A malária ragadta el az élők sorából. Mellette voltam utolsó pillanatáig, én zártam le a szemét – ó, a szemét, mely még haláltusája közepette is oly végtelen gyengédséggel pillantott rám. Végrendelete szerint komoly vagyon maradt rám, s gondozásomra hagyta – értsd, holta után nekem adta – sok-sok gyönyörű régiségét, köztük felbecsülhetetlen eszmei és anyagi értékű antik tárgyait. </w:t>
      </w:r>
    </w:p>
    <w:p>
      <w:pPr>
        <w:pStyle w:val="Normal"/>
        <w:autoSpaceDE w:val="false"/>
        <w:ind w:firstLine="284"/>
        <w:jc w:val="both"/>
        <w:rPr>
          <w:sz w:val="22"/>
          <w:szCs w:val="22"/>
        </w:rPr>
      </w:pPr>
      <w:r>
        <w:rPr>
          <w:sz w:val="22"/>
          <w:szCs w:val="22"/>
        </w:rPr>
        <w:t xml:space="preserve">Halála elvette további kedvemet Itáliától, s örültem, hogy impresszárióm úgy döntött, Párizsba megy, s oda, az ottani Operaházba magával visz engem is. </w:t>
      </w:r>
      <w:r>
        <w:br w:type="page"/>
      </w:r>
    </w:p>
    <w:p>
      <w:pPr>
        <w:pStyle w:val="Normal"/>
        <w:autoSpaceDE w:val="false"/>
        <w:spacing w:lineRule="exact" w:line="379"/>
        <w:jc w:val="center"/>
        <w:rPr>
          <w:b/>
          <w:b/>
          <w:bCs/>
          <w:sz w:val="36"/>
          <w:szCs w:val="36"/>
        </w:rPr>
      </w:pPr>
      <w:r>
        <w:rPr>
          <w:b/>
          <w:bCs/>
          <w:sz w:val="36"/>
          <w:szCs w:val="36"/>
        </w:rPr>
        <w:t>HETEDIK LEVÉL</w:t>
      </w:r>
    </w:p>
    <w:p>
      <w:pPr>
        <w:pStyle w:val="Normal"/>
        <w:autoSpaceDE w:val="false"/>
        <w:spacing w:before="1200" w:after="0"/>
        <w:jc w:val="both"/>
        <w:rPr/>
      </w:pPr>
      <w:r>
        <w:rPr/>
        <w:t>I</w:t>
      </w:r>
      <w:r>
        <w:rPr>
          <w:sz w:val="22"/>
          <w:szCs w:val="22"/>
        </w:rPr>
        <w:t xml:space="preserve">tt Párizsban történt, hogy a véletlen jóvoltából az egyik legszórakoztatóbb hölgyet, akit valaha is láttam a világon, közelebbről megismerhettem. Az orosz D. herceg kedvese volt ő, és enyhén előrehaladott kora ellenére is igen szépséges illető. Jó, hát az „enyhén előrehaladott” kor – az itt harmincnyolc év, de én huszonnyolc voltam... s az ember fia-lánya már csak így ítél. De hogy lássa, miként is értem a dolgot, huszonötnél nem néztem volna többnek. Szerelmese, a rá hihetetlen összegeket áldozó, bőkezű herceg kezdett környékezni engem. S egyetlen szavamba került volna csak, hogy „eltántorítsam” addigi hölgyétől. Én azonban becsülettel megmondtam neki, hagyjon fel minden reménnyel, mert én csak szerelemből adom oda magam bárkinek is, és őt szerelemmel nem szeretem. </w:t>
      </w:r>
    </w:p>
    <w:p>
      <w:pPr>
        <w:pStyle w:val="Normal"/>
        <w:autoSpaceDE w:val="false"/>
        <w:ind w:firstLine="284"/>
        <w:jc w:val="both"/>
        <w:rPr/>
      </w:pPr>
      <w:r>
        <w:rPr>
          <w:sz w:val="22"/>
          <w:szCs w:val="22"/>
        </w:rPr>
        <w:t xml:space="preserve">No, ezt nem volt nehéz így kimondanom, mert az oroszt egyáltalán nem szerettem, mit mondjak, ki nem állhattam; nem is tetszett nekem, egyrészt mert öregecske volt már, ötven elmúlt, s nem fiatalította őt oly elragadó szellem, mint néhai angol barátomat, másrészt mert parókát viselt, a bajuszát pedig láthatóan festette. Kezdettől fogva idegenkedtem az olyan férfiaktól, akik titkot akarnak csinálni életkorukból, ráadásul ezt mindenféle majomparádés eszközökkel akarnák elérni s elősegíteni. Ugyan már! Sir Ethelred ősz volt, mint egy Mikulás apó, ennek ellenére sem festetni nem hagyta volna haját, sem a paróka gondolata nem ötlött volna fel, még rémálmában sem. Az orosz nagyúr szeretője, Camilla mármost hálás és boldog volt, hogy kikapós kedvesét így leráztam, és – bármennyire furcsálltam is ezt! – meglátogatott, azzal a nem is leplezett céllal, hogy háláját kifejezze. </w:t>
      </w:r>
    </w:p>
    <w:p>
      <w:pPr>
        <w:pStyle w:val="Normal"/>
        <w:autoSpaceDE w:val="false"/>
        <w:ind w:firstLine="284"/>
        <w:jc w:val="both"/>
        <w:rPr>
          <w:sz w:val="22"/>
          <w:szCs w:val="22"/>
        </w:rPr>
      </w:pPr>
      <w:r>
        <w:rPr>
          <w:sz w:val="22"/>
          <w:szCs w:val="22"/>
        </w:rPr>
        <w:t>„</w:t>
      </w:r>
      <w:r>
        <w:rPr>
          <w:sz w:val="22"/>
          <w:szCs w:val="22"/>
        </w:rPr>
        <w:t>Nagyon remélem”, mondta e látogatása során, „nem hiszi, hogy én a herceget netán szeretem. Hanem hát évi százhúszezer frankot kapok tőle. Viszonyunk öt éve tart, és igencsak szeretném még pár évig húzni- nyúzni, hadd jöjjön össze így kerek egymillióm. Mikor megismertem, volt úgy nagyjából kétszázezer frankom. Mármost abból, amit a herceg ad, egy árva petákot el nem költök. Párizsban könnyű dolog, hogy együgyű férfiak háta mögött különbekkel, fiatalabbakkal, szebbekkel élvezzük az életet – ugyanígy az sem nehéz, hogy dúsgazdag férfiakat rávegyünk, ránk szórják el pénzüket, ne kizárólag kurtizánokra, rulettre, kártyára, effélékre. Csak beleszeretni nem szabad senkibe! Ifjúságomnak ily balgaságain rég túl vagyok. Csodálkozik, Madame? Tizenkét éves kislányként adott el anyám egy öreg gavallérnak húszezer frankért. De már ennyi idős fejjel – s egyebekkel – voltam olyan ravaszdi, hogy függetlenségemet biztosítsam. Olvasmányaimból, leskelődéseim jóvoltából, mások elbeszéléseiből mindenfélét jól tudtam már a gyönyörök világáról, természetéről. Anyám és három nővérem is komoly felvilágosítóm volt ekképpen. Egyébként az egyik nővérem kórházban halt meg nyomorultul, a másikat lefejezték, mert meggyilkolt egy férfit, és anyám s harmadik testvérem is nyomorultul tengette volna csak életét, ha én irgalmas szívvel nem segítek rajtuk – bár hát, megvallom, nem érdemelték jóságomat. De hagyjuk.”</w:t>
      </w:r>
    </w:p>
    <w:p>
      <w:pPr>
        <w:pStyle w:val="Normal"/>
        <w:autoSpaceDE w:val="false"/>
        <w:ind w:firstLine="284"/>
        <w:jc w:val="both"/>
        <w:rPr/>
      </w:pPr>
      <w:r>
        <w:rPr>
          <w:sz w:val="22"/>
          <w:szCs w:val="22"/>
        </w:rPr>
        <w:t>„</w:t>
      </w:r>
      <w:r>
        <w:rPr>
          <w:sz w:val="22"/>
          <w:szCs w:val="22"/>
        </w:rPr>
        <w:t xml:space="preserve">Nővéremet ekképp barátnőmmé is tettem, jóakarómmá”, folytatta a hölgy. „Azért mesélem mindezt önnek, Madame, mert ön már abban a korban van, hogy ily dolgokat jól megért. Mármost az az öröm, amit férfival közösülve éreztem, messze nem felelt meg várakozásaimnak, tehát mindannak, amit én e dolog állítólagos gyönyöreiről eladdig hallhattam. Nem és nem. Hát így tértem másik útra, nevezetesen: hogy a kéjt saját nembelieknél keressem, ráadásul olyanoknál, akiket szívből szeretek is. Tudjuk, hogy mi nők ugyanúgy szerethetünk más nőket, mint ahogyan férfiakat. Persze, nőkkel kialakított intim kapcsolataim sem elégítettek ki teljesen, s így kellett belátnom, hogy akkor még mindig a férfiak adják a teljesebb, a vadítóbb élvezetet. Elképzelhető, hogy ha az az ember, akinek anyám eladott, nem oly öregecske és rútacska, megélhettem volna vele is azt a boldogságot, melyre kéjvágyó kislány testem-lelkem olyannyira készült a zsenge évek során. Így azonban csak undort és utálatot éreztem »tulajdonosom« iránt. Ez a két érzésem természetszerűleg anyámra is »kiterjedt«, hiszen ő volt a vétkes az egészben. De hát félek”, szakította félbe magát Camilla, „csak untatom önt, Madame.” </w:t>
      </w:r>
    </w:p>
    <w:p>
      <w:pPr>
        <w:pStyle w:val="Normal"/>
        <w:autoSpaceDE w:val="false"/>
        <w:ind w:firstLine="284"/>
        <w:jc w:val="both"/>
        <w:rPr/>
      </w:pPr>
      <w:r>
        <w:rPr>
          <w:sz w:val="22"/>
          <w:szCs w:val="22"/>
        </w:rPr>
        <w:t>„</w:t>
      </w:r>
      <w:r>
        <w:rPr>
          <w:sz w:val="22"/>
          <w:szCs w:val="22"/>
        </w:rPr>
        <w:t xml:space="preserve">Ellenkezőleg, nagyon is felizgat”, mondtam erre, bár nem gondoltam végig szavaim titkos értelmét. Alaposan felmértem beszélgetőtársnőmet. „Rendkívül érdekesnek tartom beszámolóját! Arról nem is szólva, milyen hízelgő számomra az őszintesége. Ki hitte volna, hogy első beszélgetésünk alkalmával máris ilyképp érdemesít bizalmára.” S még hasonlókat hadartam, nem őszintétlenül. Arca némiképp megnyugodott, s főleg, mikor hozzátettem: „Nem udvariasságból kérem... de folytassa, nagyon is, tovább.” </w:t>
      </w:r>
    </w:p>
    <w:p>
      <w:pPr>
        <w:pStyle w:val="Normal"/>
        <w:autoSpaceDE w:val="false"/>
        <w:ind w:firstLine="284"/>
        <w:jc w:val="both"/>
        <w:rPr>
          <w:sz w:val="22"/>
          <w:szCs w:val="22"/>
        </w:rPr>
      </w:pPr>
      <w:r>
        <w:rPr>
          <w:sz w:val="22"/>
          <w:szCs w:val="22"/>
        </w:rPr>
        <w:t>„</w:t>
      </w:r>
      <w:r>
        <w:rPr>
          <w:sz w:val="22"/>
          <w:szCs w:val="22"/>
        </w:rPr>
        <w:t xml:space="preserve">Jó, hát az öreg gavallér elvitt engem akkor a kettőnk számára bérelt lakásba; nyomban munkához akart látni. Én azonban előrántottam, s az orra alá dugtam a kis zsebpisztolyt, melyet korábban még a kötényembe rejtettem, s közöltem vele, hogy megkapja, amit kíván, de csak miután aláír nekem egy elismervényt százezer frankról – ennyiért adom el én magam a szüzességem, és fütyülök rá, anyámmal miben egyeztek. Így-úgy fenyegetőzni próbált, én azonban biztosítottam, hogy jó, akkor megyek máris a rendőrségre, közlöm, hogy erőszakkal tart fogva. Fenyegetőzött tovább, valamint azt is tudhattam, hogy alattomban mindenre képes – elkábít netán, vagy én nem tudom, mit meg nem tesz, csak hogy megtosszon, vagy főleg, hogy ebből a csávából kimásszon; vigyáztam hát étellel-itallal, semmit bele ne tehessen. Főleg gyümölcsön, zöldségen éltem, de még azt is megkóstoltattam mindig a lánnyal, aki a vén gavallér cselédje volt, és aki engem is kiszolgált. Az öreg attól fogva már csak arra törekedett, legyen meg az ő akarata, akár úgy is, hogy tényleg fizet nekem. Nem volt zsugori szerencsére, és az a százezer frank az évi bevételének mintegy a harmadát tette ki csupán. Így aztán beleegyezett csakhamar, megkaptam az irományt, el is vittem egy szakértőhöz, látni akartam, valóban birtokon belül vagyok-e vele. Azt mondta: igen, és akkor én is azt mondtam a vén kéjencnek: rendben. Vagyis hogy megkap. És vele maradok. El nem mondhatom, hányszor megbántam később ezt az alkut, a pokolba kívánva a százezer frankot. Mert hogy az én életem attól fogva maga volt az iszony és a borzadály, azt szavakkal kifejezni se tudom. Testileg-lelkileg hosszú időre tönkretett az a szörnyeteg. Talán ha egyszer kezébe kerülnek Sade márki hírhedett könyvei, a </w:t>
      </w:r>
      <w:r>
        <w:rPr>
          <w:i/>
          <w:iCs/>
          <w:sz w:val="22"/>
          <w:szCs w:val="22"/>
        </w:rPr>
        <w:t xml:space="preserve">Justine </w:t>
      </w:r>
      <w:r>
        <w:rPr>
          <w:sz w:val="22"/>
          <w:szCs w:val="22"/>
        </w:rPr>
        <w:t xml:space="preserve">és a </w:t>
      </w:r>
      <w:r>
        <w:rPr>
          <w:i/>
          <w:iCs/>
          <w:sz w:val="22"/>
          <w:szCs w:val="22"/>
        </w:rPr>
        <w:t xml:space="preserve">Juliette, </w:t>
      </w:r>
      <w:r>
        <w:rPr>
          <w:sz w:val="22"/>
          <w:szCs w:val="22"/>
        </w:rPr>
        <w:t>hát abból fogalmat alkothat róla, micsoda kínokat kellett elszenvednem. Voltak dolgok, amelyekre erőnek erejével se kényszeríthetett, de azért legtöbbször ő győzött, és... nem, még az emlék is elborzaszt. Elég az hozzá, hogy a vén kéjenc három év múlva elhalálozott, megszabadítván engem rettentő szenvedéseimtől. Csak hát iszonyú állapotban voltam akkorra már. Idegeim eltompultak, rettegtem mindentől, szavam alig lehetett venni – roncs voltam. Az a nővérem, akinek támogatásommal sikerült talpon maradnia, mellém állt, ő vitt mindenhova, gyógyhelyekre, mint Vichy, Biarritz, Montmorency, Aix-les-Bains... csak hogy kicsit összeszedjem magam. És így kerültem el az ausztriai Gräfenbergbe is, ahol a pompás vizek visszaadták erőmet, de az idegrendszerem épségét nem; érzéketlenné váltam, s úgy is maradtam. Ért engem, ugye? Csak igen-igen ritkán, akkor is mindössze magam nembeliekkel oldódom fel, férfiakkal szemben soha. De épp ez a rezzenetlen érzéketlenségem ad hatalmat nekem az erősebb nem felett. Színlelem ugyanis a kéjt, holott ez csak látszat – de őket megőrjíti. Ahogy ön a közönséget bűvöli el a színpadon az alakításaival, így »alakítok« én is. Hanem ha megvan ez a millióm, ismét az következik, hogy – eddig és nem tovább. Testem-lelkem ápolásával fogok akkor törődni csupán, és titkos vágyam az, hogy esetleg még gyermeknek is adhatok életet. Ha nem, hát örökbe fogadok egy kisleányt vagy kisfiút, hadd legyen sokkal boldogabb élete, mint nekem volt.”</w:t>
      </w:r>
    </w:p>
    <w:p>
      <w:pPr>
        <w:pStyle w:val="Normal"/>
        <w:autoSpaceDE w:val="false"/>
        <w:ind w:firstLine="284"/>
        <w:jc w:val="both"/>
        <w:rPr/>
      </w:pPr>
      <w:r>
        <w:rPr>
          <w:sz w:val="22"/>
          <w:szCs w:val="22"/>
        </w:rPr>
        <w:t xml:space="preserve">Mivel Camilla, mint más gazdag urak kitartott női is, magas társadalmi rangnak örvendhetett, némely vonatkozásban még a Faubourg St. Germain hölgyein is túltéve ekképpen, például a divatozás, sőt a divatok irányítása, bevezetése terén, hát nem kellett attól tartanom, hogy jó hírem csorbát szenved, ha érintkezem vele. Camilla vezetett be az úgynevezett </w:t>
      </w:r>
      <w:r>
        <w:rPr>
          <w:i/>
          <w:iCs/>
          <w:sz w:val="22"/>
          <w:szCs w:val="22"/>
        </w:rPr>
        <w:t xml:space="preserve">bohème galante </w:t>
      </w:r>
      <w:r>
        <w:rPr>
          <w:sz w:val="22"/>
          <w:szCs w:val="22"/>
        </w:rPr>
        <w:t xml:space="preserve">számos körébe. Eljutottam a révén különböző nyaralóhelyekre, fürdőzhettem nyáron Asnieres-nél a Szajnában, ugyanott, ahol Eugénie császárné, akinek sikerült a nagy Napóleont lépre csalnia, s sokáig meg is tartania; megjegyzem, a legtöbb arisztokrata hölgy kitartott nőként „végezte”, lévén nagy rangjuk mellett szegények ők maguk, mint a templom egere. </w:t>
      </w:r>
    </w:p>
    <w:p>
      <w:pPr>
        <w:pStyle w:val="Normal"/>
        <w:autoSpaceDE w:val="false"/>
        <w:ind w:firstLine="284"/>
        <w:jc w:val="both"/>
        <w:rPr/>
      </w:pPr>
      <w:r>
        <w:rPr>
          <w:sz w:val="22"/>
          <w:szCs w:val="22"/>
        </w:rPr>
        <w:t xml:space="preserve">Párizsban is igazolódott, hogy méltán tartottam nagyra a magyar nőket. Sok pesti, dunántúli, felvidéki, erdélyi dáma élt a francia fővárosban, egyikük volt Mathilde von M., O. herceg egyik „természetes leánya”, akit anyja aztán ugyanúgy adott el egy gavallérnak, mint Camillát az övé. És Mathilde is kivívta függetlenségét, így lett egy gazdag párizsi bankár felesége. Sarolta von B., kolléganőm a Thêatre Lyryque-nél, közeli barátnőm lett. Megállapodtunk, együtt megyünk Londonba, hogy ott a Covent Garden előadásait megtekintsük, sőt, ott színpadra is lépjünk. Sarolta a ritka jószívű, önzetlen színésznők közé tartozott, rivalizálás sosem adódott köztünk. Ennek oka volt az is, hogy ő kizárólag lírai hangvételű operákban játszott, ráadásul mindig csak a „második primadonna” szerepkörében. Elbűvölő teremtés volt, még egyáltalán nem romlott lélek. Játszott a férfiakkal, de végül sosem részesítette őket kegyeiben. A harmadik hölgy, Madame de B. egy emigráns magyar ezredes neje volt, aki bigámiában élt vele. Ilyet se láttam addig! Az ezredes, mikor hírét vette, hogy első neje, akitől törvényesen még nem vált el, ám „törvényesen” újra nősült, igen, hogy ez az első nej Párizsba érkezik, egyszerűen fogta magát, s kereket oldott. Konstantinápolyba utazott, s ott az iszlám hitére tért át. Estella B., a nő, akiről beszélek, később összeütközésbe került a törvénnyel: kiskorú nőt kényszerített állítólag „adósságcsinálásra”, s egy évet kapott. Utána aztán követte férjét Kairóba. Az exezredes meg eladta őt szépen az egyiptomi khedivének, ám Estella olyan hatalomra tett szert az arab nagyúr felett, mint eladdig egyetlen felesége sem, s ő lett valójában az uralkodónő. A negyedik magyar nő Jenny K. volt, egy elszegényedett pesti ügyvéd lánya. Három nővérével egyetemben arra kényszerült, hogy bájait árulja, méghozzá kénytelen volt ezt igen szerény ellenszolgáltatásokért tenni – olcsón tudta csak piacra dobni testét. Később beleszeretett egy erdélyi gróf, s Jenny így „divatba jött”. Egy nővér kivételével, aki elkallódott s elzüllött, mindhárom lány megcsinálta a maga szerencséjét. Jenny Párizs legelőkelőbb „bohém” köreiben forgott. Végül egy olasz gavallér, bizonyos M. vette feleségül, rövid udvarlás – és ha jól tudom, alig egy-két hancúrozás – után. </w:t>
      </w:r>
    </w:p>
    <w:p>
      <w:pPr>
        <w:pStyle w:val="Normal"/>
        <w:autoSpaceDE w:val="false"/>
        <w:ind w:firstLine="284"/>
        <w:jc w:val="both"/>
        <w:rPr>
          <w:sz w:val="22"/>
          <w:szCs w:val="22"/>
        </w:rPr>
      </w:pPr>
      <w:r>
        <w:rPr>
          <w:sz w:val="22"/>
          <w:szCs w:val="22"/>
        </w:rPr>
        <w:t xml:space="preserve">Látja hát, kedves Barátom, hogy ha párizsi hódításaimról magam szerényen hallgattam is, akadt azért elegendő érdekes mesélnivalóm. </w:t>
      </w:r>
      <w:r>
        <w:br w:type="page"/>
      </w:r>
    </w:p>
    <w:p>
      <w:pPr>
        <w:pStyle w:val="Normal"/>
        <w:autoSpaceDE w:val="false"/>
        <w:spacing w:lineRule="exact" w:line="379"/>
        <w:jc w:val="center"/>
        <w:rPr>
          <w:b/>
          <w:b/>
          <w:bCs/>
          <w:sz w:val="36"/>
          <w:szCs w:val="36"/>
        </w:rPr>
      </w:pPr>
      <w:r>
        <w:rPr>
          <w:b/>
          <w:bCs/>
          <w:sz w:val="36"/>
          <w:szCs w:val="36"/>
        </w:rPr>
        <w:t>NYOLCADIK LEVÉL</w:t>
      </w:r>
    </w:p>
    <w:p>
      <w:pPr>
        <w:pStyle w:val="Normal"/>
        <w:autoSpaceDE w:val="false"/>
        <w:spacing w:before="1200" w:after="0"/>
        <w:jc w:val="both"/>
        <w:rPr/>
      </w:pPr>
      <w:r>
        <w:rPr/>
        <w:t>L</w:t>
      </w:r>
      <w:r>
        <w:rPr>
          <w:sz w:val="22"/>
          <w:szCs w:val="22"/>
        </w:rPr>
        <w:t xml:space="preserve">egutóbb említést tettem róla, mit terveztünk Saroltával: vagyis hogy Londonba megyünk, s ott fel is lépünk. Párizsban eléggé visszafogottan éltem, egyrészt szerényen, másrészt meg a gyönyörök dolgában rendkívül óvatosan. Óvatosan és – gyenge kis szóviccnek fogja találni, nem baj – óvszeresen. </w:t>
      </w:r>
    </w:p>
    <w:p>
      <w:pPr>
        <w:pStyle w:val="Normal"/>
        <w:autoSpaceDE w:val="false"/>
        <w:ind w:firstLine="284"/>
        <w:jc w:val="both"/>
        <w:rPr/>
      </w:pPr>
      <w:r>
        <w:rPr>
          <w:sz w:val="22"/>
          <w:szCs w:val="22"/>
        </w:rPr>
        <w:t xml:space="preserve">Mindazonáltal, kedves Barátom, itt kell – mielőtt kétéves londoni tartózkodásomról beszámolnék –, igen, itt, említést tennem arról a férfiről, aki engem csaknem tönkretett; s bizony tönkretett volna teljesen, ha Ön nem áll mellettem aztán. Szóban mindent meggyóntam már Önnek, s talán nem szükséges az írásos ismétlés. Életemben nem láttam ily makacs, rendíthetetlenül kitartó embert. Úgy három hónappal Párizsba érkezésem után ismerkedtem meg vele; az volt a híre, hogy ő </w:t>
      </w:r>
      <w:r>
        <w:rPr>
          <w:i/>
          <w:iCs/>
          <w:sz w:val="22"/>
          <w:szCs w:val="22"/>
        </w:rPr>
        <w:t xml:space="preserve">a </w:t>
      </w:r>
      <w:r>
        <w:rPr>
          <w:sz w:val="22"/>
          <w:szCs w:val="22"/>
        </w:rPr>
        <w:t xml:space="preserve">francia főváros </w:t>
      </w:r>
      <w:r>
        <w:rPr>
          <w:i/>
          <w:iCs/>
          <w:sz w:val="22"/>
          <w:szCs w:val="22"/>
        </w:rPr>
        <w:t xml:space="preserve">rouéja; </w:t>
      </w:r>
      <w:r>
        <w:rPr>
          <w:sz w:val="22"/>
          <w:szCs w:val="22"/>
        </w:rPr>
        <w:t xml:space="preserve">részemről mindig a leghidegebb elutasításban részesült. Ennek ellenére folyton kerülgetett, követett, nem hagyott békén. Utánam jött még Londonba is, ráadásul közelemben bérelt lakást! Eleinte badarságnak, hóbortnak véltem ezt a rendíthetetlenséget, később őrült szerelme jelének, míg aztán – szerencsétlenségemre – rá nem jöttem, hogy mindössze hiúságról és bosszúvágyról van szó. Nem akarok semmi többet monda- ni róla, emléke ugyanoly gyűlöletes a számomra, mint amennyire egykor szerettem őt, igen, szerettem, míg kétszeresen is hűtlen nem lett hozzám, el nem árult galádul; tette ezt sajnos pedig úgy, hogy leszoktatott mindenkori óvatosságomról, aztán ráadásul még meg is fertőzött. Londonban nem mert zaklatni már, tudhatta, a rendőrséghez fordulnék. Nem tört rám tehát olyasképp, ahogy később egy másik országban, más körülmények között. </w:t>
      </w:r>
    </w:p>
    <w:p>
      <w:pPr>
        <w:pStyle w:val="Normal"/>
        <w:autoSpaceDE w:val="false"/>
        <w:ind w:firstLine="284"/>
        <w:jc w:val="both"/>
        <w:rPr/>
      </w:pPr>
      <w:r>
        <w:rPr>
          <w:sz w:val="22"/>
          <w:szCs w:val="22"/>
        </w:rPr>
        <w:t xml:space="preserve">Saroltával igen takaros lakást találtunk a St. John’s Wood negyedben, tehát a Regent’s Park közelében. Kezdődött épp a londoni operaidény. Londonban az április a legszebb, igen, oly kitartóan gyönyörű akkor mindig az idő, hogy az ember úgy érzi, örökké ott akarna élni, hálátlanul gondol vissza élete egyebütt töltött legszebb napjaira is. A parkon kívül, ahol oly gyönyörűséges élvezet a séta, s ahol tényleg „az egész világ” jár-kél, ott volt még vidékies házacskánk kis kertje is: gyümölcsfákkal, szép fűvel... mit mondjak, egy darab igazi Anglia. Házunk egyik ablaka magára a parkra nézett, de a szalonból szép kilátás nyílt magára St. John’s Woodra is. </w:t>
      </w:r>
    </w:p>
    <w:p>
      <w:pPr>
        <w:pStyle w:val="Normal"/>
        <w:autoSpaceDE w:val="false"/>
        <w:ind w:firstLine="284"/>
        <w:jc w:val="both"/>
        <w:rPr/>
      </w:pPr>
      <w:r>
        <w:rPr>
          <w:sz w:val="22"/>
          <w:szCs w:val="22"/>
        </w:rPr>
        <w:t xml:space="preserve">Hálószobámnak a parkra nyíló ablaka épp nyitva állt azon a reggelen, mikor Sarolta, szokása szerint, bejött hozzám, hogy ő is etetgesse a párkányunkra járó vörösbegyet. Több ily aranyos kis énekes madár bizalmát nyertük meg, igen hamar – kosztosaink lettek. Nyíltak künn az orgonák, szállt édes illatuk. Csodás volt, mondom, a világ. És akkor... </w:t>
      </w:r>
    </w:p>
    <w:p>
      <w:pPr>
        <w:pStyle w:val="Normal"/>
        <w:autoSpaceDE w:val="false"/>
        <w:ind w:firstLine="284"/>
        <w:jc w:val="both"/>
        <w:rPr>
          <w:sz w:val="22"/>
          <w:szCs w:val="22"/>
        </w:rPr>
      </w:pPr>
      <w:r>
        <w:rPr>
          <w:sz w:val="22"/>
          <w:szCs w:val="22"/>
        </w:rPr>
        <w:t>„</w:t>
      </w:r>
      <w:r>
        <w:rPr>
          <w:sz w:val="22"/>
          <w:szCs w:val="22"/>
        </w:rPr>
        <w:t xml:space="preserve">Nézd csak”, mutatott a Regent’s Park felé Sarolta, „de fura... ilyen kora reggel egyetlen elegáns úr a sétányon... és vele...” </w:t>
      </w:r>
    </w:p>
    <w:p>
      <w:pPr>
        <w:pStyle w:val="Normal"/>
        <w:autoSpaceDE w:val="false"/>
        <w:ind w:firstLine="284"/>
        <w:jc w:val="both"/>
        <w:rPr>
          <w:sz w:val="22"/>
          <w:szCs w:val="22"/>
        </w:rPr>
      </w:pPr>
      <w:r>
        <w:rPr>
          <w:sz w:val="22"/>
          <w:szCs w:val="22"/>
        </w:rPr>
        <w:t xml:space="preserve">Kinéztem én is. Mi ez? </w:t>
      </w:r>
    </w:p>
    <w:p>
      <w:pPr>
        <w:pStyle w:val="Normal"/>
        <w:autoSpaceDE w:val="false"/>
        <w:ind w:firstLine="284"/>
        <w:jc w:val="both"/>
        <w:rPr/>
      </w:pPr>
      <w:r>
        <w:rPr>
          <w:sz w:val="22"/>
          <w:szCs w:val="22"/>
        </w:rPr>
        <w:t xml:space="preserve">Mert utcagyerekfélék vették körül az urat, ha jól számoltam, öten. És ő maga épp két mezítlábas kislányt vezetett kézen fogva a park egyik zegzugos, sötét része felé, mondhatni, a bozótba. </w:t>
      </w:r>
    </w:p>
    <w:p>
      <w:pPr>
        <w:pStyle w:val="Normal"/>
        <w:autoSpaceDE w:val="false"/>
        <w:ind w:firstLine="284"/>
        <w:jc w:val="both"/>
        <w:rPr/>
      </w:pPr>
      <w:r>
        <w:rPr>
          <w:sz w:val="22"/>
          <w:szCs w:val="22"/>
        </w:rPr>
        <w:t xml:space="preserve">Hát ez meg...? Valami vén kéjenc lesz az, gondoltam hökkenten, s viszi a nyilván már nem oly ártatlan, készséges kislányokat, hogy megrontsa – netán még jobban megrontsa – őket? Sajnos, Angliában ez még gyakoribb, mint más művelt országokban. </w:t>
      </w:r>
    </w:p>
    <w:p>
      <w:pPr>
        <w:pStyle w:val="Normal"/>
        <w:autoSpaceDE w:val="false"/>
        <w:ind w:firstLine="284"/>
        <w:jc w:val="both"/>
        <w:rPr/>
      </w:pPr>
      <w:r>
        <w:rPr>
          <w:sz w:val="22"/>
          <w:szCs w:val="22"/>
        </w:rPr>
        <w:t xml:space="preserve">Szerencsére egy rendőrt is megpillantottam, ott jött kertünk fala mellett, kiáltottam hát neki, mondtam, mit láttunk az imént, s merre tűnt el végül a két gyerekkel az az úr. A rend őre gyorsította lépteit, hamarosan a bokorcsoportozatnál járt, eltűnt odabent, s pár percig nem is bukkant fel újra. </w:t>
      </w:r>
    </w:p>
    <w:p>
      <w:pPr>
        <w:pStyle w:val="Normal"/>
        <w:autoSpaceDE w:val="false"/>
        <w:ind w:firstLine="284"/>
        <w:jc w:val="both"/>
        <w:rPr/>
      </w:pPr>
      <w:r>
        <w:rPr>
          <w:sz w:val="22"/>
          <w:szCs w:val="22"/>
        </w:rPr>
        <w:t xml:space="preserve">Kis idő múlva aztán mégis megjelent – vele az úr, ez utóbbi az iménti külleménél kicsit ziláltabban. Előkotortam gyorsan távcsövemet, hadd lássak mindent, mi történik. Ott állt a rendőr az úrral, körülöttük több mezítlábas kislány. Nem csupán kettő. Honnét kerültek elő megint? S a legkisebbikük rámutatott egyik nagyobb társnőjére, s láthatóan a rendőr felszólításának engedve megemelte annak szoknyácskáját, de hogy hasig pucér lett a kicsike, majd az őrizetbe vett úrra mutatott, a lába közé, aztán a pucér hasra... Egyértelmű volt a kép. A kislány még kézzelfoghatóbban szemléltette volna az ügyet, ha a rendőr le nem inti. Most már élénkült a park forgalma, más sétálók is arra vették útjukat, nyilvánvaló kíváncsiságból. Kiáltások hangzottak, melyek ott a helyszínen egyértelműen üvöltések lehettek, lévén, hogy házunk a tett színhelyétől eléggé messze állt: „Bezárni az ilyet! Disznó!” – „Mik vannak!” S így tovább. Az elegáns úr kénytelen-kelletlen követte a rendőrt, aki az őrszobára vitte őt, vagy én nem tudom, hova. S még az úr örülhetett a rendőri „védelemnek”, mert a sétálók akár meg is lincselték volna, ott helyt! </w:t>
      </w:r>
    </w:p>
    <w:p>
      <w:pPr>
        <w:pStyle w:val="Normal"/>
        <w:autoSpaceDE w:val="false"/>
        <w:ind w:firstLine="284"/>
        <w:jc w:val="both"/>
        <w:rPr/>
      </w:pPr>
      <w:r>
        <w:rPr>
          <w:sz w:val="22"/>
          <w:szCs w:val="22"/>
        </w:rPr>
        <w:t xml:space="preserve">Pár napra rá a </w:t>
      </w:r>
      <w:r>
        <w:rPr>
          <w:i/>
          <w:iCs/>
          <w:sz w:val="22"/>
          <w:szCs w:val="22"/>
        </w:rPr>
        <w:t xml:space="preserve">Times </w:t>
      </w:r>
      <w:r>
        <w:rPr>
          <w:sz w:val="22"/>
          <w:szCs w:val="22"/>
        </w:rPr>
        <w:t xml:space="preserve">rendőrségi oldalán ott volt a hír. Erről a kis parkbéli epizódról. Igen, az elegáns úr – valami kereskedő – a kislányok és a rendőr tanúságtétele szerint a sűrű bokrok közé csalta „áldozatait”, ám ott valójában csak elkezdte velük megannyiszor a fajtalankodást: lemeztelenített altestüket csodálta, kicsi kagylójukat nyalogatta, sőt, az egyik kislányt arra is rávette, hogy a szájába pisiljen, ezért kétszeres pénzt adott, vagyis két shillinget. Fura mód a bíróság nem találta bűnösnek a kereskedőt, azaz nem szabott ki még csak pénzbírságot se, a ronda szatír megúszta szigorú megrovással, feddéssel, mit tudom én. </w:t>
      </w:r>
    </w:p>
    <w:p>
      <w:pPr>
        <w:pStyle w:val="Normal"/>
        <w:autoSpaceDE w:val="false"/>
        <w:ind w:firstLine="284"/>
        <w:jc w:val="both"/>
        <w:rPr/>
      </w:pPr>
      <w:r>
        <w:rPr>
          <w:sz w:val="22"/>
          <w:szCs w:val="22"/>
        </w:rPr>
        <w:t xml:space="preserve">Jelen voltunk a tárgyalóteremben, s tapasztalhattuk, hogy a közönség roppantul élvezi az ügyet. Az angolok általában szeretnek efféléken csámcsogni. Engem nagyon meglepett, hogy a jelenlévők a bírákkal értenek egyet – Saroltával mi feltétlenül elzárásra ítéltük volna a kereskedőt. Megemlítem még a kiszabott büntetések aránytalanságával kapcsolatban azt, hogy sokszor valami abszolút csekélységért súlyos börtönbüntetést szabnak ki az angolok, míg a másik vádlottat, bár isten a tudója, mi szörnyűséget követett el, jószerén futni hagyják, vagy pár hónapra ültetik le csupán. Másrészt, ami a kereskedő esetét illeti – úgy közelebbről –, azt sem hallgathatom el, hogy Angliában az ilyesmi szinte mindennapos. Igen, kedves Barátom, a szigetországiak mintha a női nemnek akarnának hódolni így. Lemeztelenítik a hölgyek altestét – kislányokét is –, aztán dákójukat mutogatják nekik. Mintegy „bármi rút szándék nélkül”. </w:t>
      </w:r>
    </w:p>
    <w:p>
      <w:pPr>
        <w:pStyle w:val="Normal"/>
        <w:autoSpaceDE w:val="false"/>
        <w:ind w:firstLine="284"/>
        <w:jc w:val="both"/>
        <w:rPr/>
      </w:pPr>
      <w:r>
        <w:rPr>
          <w:sz w:val="22"/>
          <w:szCs w:val="22"/>
        </w:rPr>
        <w:t xml:space="preserve">Néha nevetséges eseteknek voltam szemtanúja. (Engem persze már cifrább dolgok sem leptek meg...!) Egy fiatal angol odaállt tökpucéran a háziasszonya elé, úgy kezdte mutogatni neki a nemi szervét. S arra jött a rendőr, és látta, mert mindez a kertben történt, idilli hangulatban mintegy, igen, jött a hatósági közeg, aztán csak annyit intett oda, hogy ejnye-ejnye, abbahagyni...! S ment, mint ki jól végezte dolgát. Ám ha a fiatalembert azon kapta volna, hogy a parkban egy fa tövébe vizel, talán fél évet is kap a szerencsétlen. Bizony, egy ifjú franciát, aki kapatosan hazaérkezvén, háziasszonya lányát derékon kapta, cupp-cupp megcsókolta, fél év taposómalomra ítéltek ezért. Ki látott ilyen joggyakorlást? </w:t>
      </w:r>
    </w:p>
    <w:p>
      <w:pPr>
        <w:pStyle w:val="Normal"/>
        <w:autoSpaceDE w:val="false"/>
        <w:ind w:firstLine="284"/>
        <w:jc w:val="both"/>
        <w:rPr/>
      </w:pPr>
      <w:r>
        <w:rPr>
          <w:sz w:val="22"/>
          <w:szCs w:val="22"/>
        </w:rPr>
        <w:t xml:space="preserve">Mindegy, no, kedves Barátom, ismeri a fajtalankodással s egyáltalán a „szennyel és bűnnel” kapcsolatos nézeteimet. Tudhatja jól, mennyire nem értek egyet az úgynevezett „köz” vélekedésével, azzal tehát, amit az átlagember vall; hogy aztán magában mit hisz, mi mindenre vágyik, merőben más kérdés. De hadd ismételjem el: szent meggyőződésem, hogy minden embernek, férfi legyen bár, vagy nő, szíve joga testével a saját legjobb belátása szerint rendelkezni, amennyiben ezzel másnak kárt nem okoz. Az erőszakot azonban, s nem csupán a megerőszakolást, a kényszerítést, történjék akár zsarolással, akár kábítószerekkel, tehát hogy akarattalan bábként használja az egyik ember a másikát, az emberkereskedelem oly formáit, amilyenekre az anyjuk által Franciaországban – s nyilván másutt is- „eladott” leányok jó példával szolgálnak, no látja, ezeket a dolgokat mind szigorúan büntetendőknek tekintem! Bármennyit kéjelegtem is életemben jómagam – nevet, tudom: igen, másokkal vagy magamban –, bármily élvezeteket próbáltam is rendre- másra, sosem embertársaim kárára tettem, leszámítva a lélek kisebb fájdalmait... és semmi mód nem kényszerítettem senkit, hogy kedvem így lelhessem a dologban s benne. </w:t>
      </w:r>
    </w:p>
    <w:p>
      <w:pPr>
        <w:pStyle w:val="Normal"/>
        <w:autoSpaceDE w:val="false"/>
        <w:ind w:firstLine="284"/>
        <w:jc w:val="both"/>
        <w:rPr/>
      </w:pPr>
      <w:r>
        <w:rPr>
          <w:sz w:val="22"/>
          <w:szCs w:val="22"/>
        </w:rPr>
        <w:t xml:space="preserve">Hagyjuk azonban az angliai bűneseteket... mert azokról két vastag könyvet is írhatnék, igen, csak azokról, melyeket Saroltával mi az újságok révén megismerhettünk. Térjünk más tárgyra, s témának kizárólag itteni élményeim, kalandjaim fog adhatók el – s kínálkoznak is. </w:t>
      </w:r>
    </w:p>
    <w:p>
      <w:pPr>
        <w:pStyle w:val="Normal"/>
        <w:autoSpaceDE w:val="false"/>
        <w:ind w:firstLine="284"/>
        <w:jc w:val="both"/>
        <w:rPr/>
      </w:pPr>
      <w:r>
        <w:rPr>
          <w:sz w:val="22"/>
          <w:szCs w:val="22"/>
        </w:rPr>
        <w:t xml:space="preserve">Fontos megemlítenem, hogy Londonban találkoztam az előző levelemben említett, magyar származású Jenny K. nővérével. Szép volt ő is, ez a bizonyos Laura K., bár korántsem annyira, mint Jenny. Németország egyik leggazdagabb lovagja, a porosz H. gróf szeretett belé, társaságilag elfogadott szeretőjévé tette, majd feleségül is vette. H. gróf nem volt már fiatal. Halálával kolosszális vagyont hagyott hátra, több mint egymillió tallért, s Laura megvásárolhatta ekképpen az egyik legnagyobb és legszebb magyarországi birtokot, kocsin Pozsony városától úgy egyórányira. </w:t>
      </w:r>
    </w:p>
    <w:p>
      <w:pPr>
        <w:pStyle w:val="Normal"/>
        <w:autoSpaceDE w:val="false"/>
        <w:ind w:firstLine="284"/>
        <w:jc w:val="both"/>
        <w:rPr/>
      </w:pPr>
      <w:r>
        <w:rPr>
          <w:sz w:val="22"/>
          <w:szCs w:val="22"/>
        </w:rPr>
        <w:t xml:space="preserve">Sarolta színpadi szereplését Londonban nem övezte az általa áhított siker, így ő maga még ugyanannak az évnek augusztusában vissza is tért Párizsba. Én azonban hároméves szerződést kaptam. Barátnőm mármost a kis Rózán kívül senki sem volt. Szerencsére egy közben elhalálozott barátom ajánlólevelével jelentkezhettem egyik unokahúgánál, aki ott élt London Brompton nevű elővárosában. Miután elküldtem neki Sir Ethelred levélkéjét, a hölgy még aznap estére meghívott. </w:t>
      </w:r>
    </w:p>
    <w:p>
      <w:pPr>
        <w:pStyle w:val="Normal"/>
        <w:autoSpaceDE w:val="false"/>
        <w:ind w:firstLine="284"/>
        <w:jc w:val="both"/>
        <w:rPr/>
      </w:pPr>
      <w:r>
        <w:rPr>
          <w:sz w:val="22"/>
          <w:szCs w:val="22"/>
        </w:rPr>
        <w:t xml:space="preserve">Mrs. Meredith, így hívták, negyvenöt körüli előkelő dáma volt. Valamikor nagyon szép lehetett, de a nyilvánvalóan eltúlzott életélvezetek mostanra már kicsit elnyűtték, őszült is, ráncait is nehezen leplezhette, kezdett bizony öregecskének látszani. Az epikureusi filozófiai iskola híve volt – „élvezzük napjainkat!” –, ám a mester alapelveit annyi szellemességgel s önmaga apró fogyatéka ellenére is oly elemi bájjal képviselte, hogy szívesen látott vendég volt szerte a londoni előkelő társaságban. Humora különösen szeretetreméltóvá avatta. Jelentős vagyona lehetővé tette számára, hogy gyakran adjon estélyeket, s valóban szép, kiváló és érdekes nőket és férfiakat gyűjtsön össze szalonjában. Életkorunk jelentős különbsége ellenére hamar összebarátkoztunk, s én megvallottam neki, milyen kapcsolatban álltam néhai nagybátyjával. Mrs. Meredith nagyon megdicsért, szinte magasztalt érte, hogy rokonát ilyképp bizalmamba fogadtam, s boldoggá tettem. A hölgy egyébként nyomban sejthette, „én voltam az”: lévén, hogy nagybátyja valami itáliai levelében említést tett ottani szerelmi boldogságáról „egy gyönyörű színésznő oldalán”. Nevemet nem említette ugyan, de összevágtak a dolgok. Sir Ethelred maga volt egyebekben a diszkréció. Mármost Mrs. Meredith ily szempontból nem volt megítélhető, olyannyira nyíltan esküdött az élet maradéktalan élvezetének szükségességére, és még így, lassan fonnyadozván, sem változtatott alapelvein s gyakorlatán. Sajnos tudnia kellett, hogy az ő számára „az ilyesmi” már nem megy bizonyos pénzbeli ráfordítások nélkül. „Jóságos ég”, sápítozott mókásan, „kezdek olyan lenni, mint egynémely öreg gavallérok, akik pénzen veszik meg fiatal teremtések szerelmét.” Mivel ő maga, mondom, mindenhova eljárt, hamarosan megismerhettem a Londonban így megismerni érdemes helyeket. Főként pedig tudtam, mit tartsak a különböző mulatókról. Számos olyan nyilvános hely akadt, melyeket főként az utcák tündérei látogattak. Canterbury Hall, Argyllrooms, Piccadilly Saloon, Holborn Casino, Black Eagle, Caldwell s még egy sor hely tartozott ebbe a körbe. Az utcai nimfák, bár a rendőrség itt már nemes egyszerűséggel prostituáltaknak minősítette őket, nem voltak korántsem a társadalom kitaszított páriái, „csatornák szennyében” fetrengő nyomorultak, ellenkezőleg, sokkal különb rangnak örvendhettek, mint a párizsi utcanők, nem is szólva a kontinens más nagyvárosainak örömlányairól. Védte őket a törvény is, például ha valaki becsmérlőn szólt róluk, netán így minősítette őket szemtől szembe, az illetőt megbüntették. </w:t>
      </w:r>
    </w:p>
    <w:p>
      <w:pPr>
        <w:pStyle w:val="Normal"/>
        <w:autoSpaceDE w:val="false"/>
        <w:ind w:firstLine="284"/>
        <w:jc w:val="both"/>
        <w:rPr/>
      </w:pPr>
      <w:r>
        <w:rPr>
          <w:sz w:val="22"/>
          <w:szCs w:val="22"/>
        </w:rPr>
        <w:t xml:space="preserve">Mrs. Meredith mesélt nekem sok-sok kalandjáról, melyeknek színhelyei vagy kiindulásai pontosan ezek a mulatók voltak. Megkérdezte, nem volna-e kedvem, természetesen az ő védő szárnyai alatt, megtekinteni egyiket vagy másikat. Az ajánlatot örömmel fogadtam. Mentünk – és végigjártuk mind a nevezett helyeket. Volt hát alkalmam megismerni London „könnyűvérű leányait”, s mondhatom, kellemes élményben volt részem – színvonalasabbnak, kedvesebbnek láthattam őket, mint a kontinens efféle hölgyeményeit. </w:t>
      </w:r>
    </w:p>
    <w:p>
      <w:pPr>
        <w:pStyle w:val="Normal"/>
        <w:autoSpaceDE w:val="false"/>
        <w:ind w:firstLine="284"/>
        <w:jc w:val="both"/>
        <w:rPr/>
      </w:pPr>
      <w:r>
        <w:rPr>
          <w:sz w:val="22"/>
          <w:szCs w:val="22"/>
        </w:rPr>
        <w:t xml:space="preserve">Jártam e helyeken a nevezetes, nagy események alkalmával is: ilyenek a Portlandrooms báljai, meg a Vauxhall-kert szokásos évi álarcosbálja. Roppant bájosak és mulatságosak, felülmúlják a párizsiakat, bizony, a Jardin Mabille, a Château Rouge, a Jardin d’Hiver, a Château des Fleurs, a Gonelagh, a Frascati mulatságai a nyomukba se jöhetnek. A Portlandrooms a téli bálok színhelye. Kezdődnek pedig ezek éjfélkor, tartanak hajnali négyig-ötig. A hölgyek és urak igazi báli ruhákban, frakkosan-nagyestélyisen érkeznek, aztán kánkánt is táncolnak, a hangulat minden mód szabados, a nők a leginkább bacchánsnőknek látszanak, s ebben is felülmúlják más országok dámáit, a rendőrség pedig tétlen. </w:t>
      </w:r>
    </w:p>
    <w:p>
      <w:pPr>
        <w:pStyle w:val="Normal"/>
        <w:autoSpaceDE w:val="false"/>
        <w:ind w:firstLine="284"/>
        <w:jc w:val="both"/>
        <w:rPr>
          <w:sz w:val="22"/>
          <w:szCs w:val="22"/>
        </w:rPr>
      </w:pPr>
      <w:r>
        <w:rPr>
          <w:sz w:val="22"/>
          <w:szCs w:val="22"/>
        </w:rPr>
        <w:t xml:space="preserve">Mondanom sem kell, hogy ezeket a helyeket jószerén kizárólag a </w:t>
      </w:r>
      <w:r>
        <w:rPr>
          <w:i/>
          <w:iCs/>
          <w:sz w:val="22"/>
          <w:szCs w:val="22"/>
        </w:rPr>
        <w:t xml:space="preserve">bohème galante </w:t>
      </w:r>
      <w:r>
        <w:rPr>
          <w:sz w:val="22"/>
          <w:szCs w:val="22"/>
        </w:rPr>
        <w:t xml:space="preserve">társaság látogatja, s csak az említett nagy álarcosbálon keveredik az arisztokrata hölgykoszorú a köznépbeli nőkkel, a Vauxhall-kertben. </w:t>
      </w:r>
    </w:p>
    <w:p>
      <w:pPr>
        <w:pStyle w:val="Normal"/>
        <w:autoSpaceDE w:val="false"/>
        <w:ind w:firstLine="284"/>
        <w:jc w:val="both"/>
        <w:rPr/>
      </w:pPr>
      <w:r>
        <w:rPr>
          <w:sz w:val="22"/>
          <w:szCs w:val="22"/>
        </w:rPr>
        <w:t xml:space="preserve">Mrs. Meredith a </w:t>
      </w:r>
      <w:r>
        <w:rPr>
          <w:i/>
          <w:iCs/>
          <w:sz w:val="22"/>
          <w:szCs w:val="22"/>
        </w:rPr>
        <w:t xml:space="preserve">bohème galante </w:t>
      </w:r>
      <w:r>
        <w:rPr>
          <w:sz w:val="22"/>
          <w:szCs w:val="22"/>
        </w:rPr>
        <w:t xml:space="preserve">legtöbb hölgyével közeli jó barátságban állt, s ha az angolban nincs is tegeződés, az, hogy keresztnéven szólították egymást, ilyesmivel ért fel; egyik-másik hölgyhöz el is látogattunk, máskor kimondottan ilyen nők számára adott vacsorát az én kedves barátném. Férfi ilyen alkalmakkor nem volt jelen egy szál sem, s bizony állíthatom, jobban éreztük magunkat, kellemesebben és őszintébben beszélgethettünk el egymással, mint ha az „urak” – értsd: a hímek, a kanok – végső soron épp csak szóvirágokba bújtatott, de egyértelműen célratörő udvarlás ára kellett volna figyelnünk. Jelen voltak e vacsorákon olykor a legszebb, legingerlőbb ifjú „Vénusz-papnők” is; magam ily minőségében Rózámat vittem magammal, aki huszonhat éve ellenére kislányosan üde volt, virult – nyomtalanul élte át Itáliát, Párizst, egyáltalán, a változatos, bár az ő számára kevésbé kalandos esztendőket. </w:t>
      </w:r>
    </w:p>
    <w:p>
      <w:pPr>
        <w:pStyle w:val="Normal"/>
        <w:autoSpaceDE w:val="false"/>
        <w:ind w:firstLine="284"/>
        <w:jc w:val="both"/>
        <w:rPr>
          <w:sz w:val="22"/>
          <w:szCs w:val="22"/>
        </w:rPr>
      </w:pPr>
      <w:r>
        <w:rPr>
          <w:sz w:val="22"/>
          <w:szCs w:val="22"/>
        </w:rPr>
        <w:t xml:space="preserve">Hölgy társaságunk úgy nagyjából ötven-hatvan főt számlált, s egy alkalommal elhatároztuk, háromnapos mulatság lesz a „vacsorából”. Mrs. Meredith kijelentette, hogy rendezünk egy amolyan igazi leszbikus orgiát, azzal a céllal, hogy kiderüljön netán: nincs is valójában szükségünk férfiakra! </w:t>
      </w:r>
    </w:p>
    <w:p>
      <w:pPr>
        <w:pStyle w:val="Normal"/>
        <w:autoSpaceDE w:val="false"/>
        <w:ind w:firstLine="284"/>
        <w:jc w:val="both"/>
        <w:rPr>
          <w:sz w:val="22"/>
          <w:szCs w:val="22"/>
        </w:rPr>
      </w:pPr>
      <w:r>
        <w:rPr>
          <w:sz w:val="22"/>
          <w:szCs w:val="22"/>
        </w:rPr>
        <w:t xml:space="preserve">Mrs. Meredith kertjét meglehetősen széles folyócska szelte át – több, mint patak, ám alacsony vize miatt nem volt hajózható. Sekély helyein gyalogszerrel, „meztélláb” át lehetett gázolni. Mivel a kertet magas fal övezi, a folyócska vize fölé pedig szomorúfűzfák ágai borulnak, így a kíváncsi szemek kukucskálása ellen a terep védve – ennél alkalmasabb helyet elképzelni sem lehetett volna orgiánk számára. </w:t>
      </w:r>
    </w:p>
    <w:p>
      <w:pPr>
        <w:pStyle w:val="Normal"/>
        <w:autoSpaceDE w:val="false"/>
        <w:ind w:firstLine="284"/>
        <w:jc w:val="both"/>
        <w:rPr/>
      </w:pPr>
      <w:r>
        <w:rPr>
          <w:sz w:val="22"/>
          <w:szCs w:val="22"/>
        </w:rPr>
        <w:t xml:space="preserve">Csodás időnk volt a dologhoz, finomabb hőmérsékletet, fuvalmakat, napfényt nem is álmodhattunk volna – felhő alig az égen! Mrs. Meredith követelménye az volt, hogy meztelenül kell járnunk-kelnünk, heverésznünk... később természetesen hemperegnünk... ez utóbbit hogyan is másként! Cipőt, szandált csak akkor húztunk, ha a kavicsos, murvás utakon indultunk el a hatalmas, parkforma kertben valamerre, ám időnk java részét a vízben töltöttük, élveztük langyosát-hűvösét, ahogy meztelen fenekünket, derekunkat, gyönyöreink lábközi pontját locsolgatják a parányi hullámok. Már ez önmagában maga volt a kéj. Mivel kiváló úszó vagyok, s mert a hölgyek közül sokan egyáltalán nem büszkélkedhettek ily tudománnyal, szívesen „cipeltem” őket hátamon, vállamon, s mert egyéb tudományokkal igencsak meg voltak áldva, nem maradt el a viszonzás – de már eleve a pucér testek érintkezése tündökletes gyönyör volt minden érzékemnek, idegszálamnak. Nem beszélve a szépséges látványokról, a többiekéről! </w:t>
      </w:r>
    </w:p>
    <w:p>
      <w:pPr>
        <w:pStyle w:val="Normal"/>
        <w:autoSpaceDE w:val="false"/>
        <w:ind w:firstLine="284"/>
        <w:jc w:val="both"/>
        <w:rPr/>
      </w:pPr>
      <w:r>
        <w:rPr>
          <w:sz w:val="22"/>
          <w:szCs w:val="22"/>
        </w:rPr>
        <w:t xml:space="preserve">Elmeséljek Önnek mindenfélét, amit cselekedtünk? Jól sejtheti. Meg hát annyit tevékenykedtünk, igen, egyszerűen képtelenség is lett volna tétlennek maradni ily csodás lehetőségek közepette, hogy ha csak megközelítőleg is utalnék dolgaink teljesebb körére, háromszor ilyen hosszú levelet kellene írnom. S oly sokszor vázoltam már Önnek mind e dolgokat. Akadtak a hölgyek közt számosan, akik nem győzték hajtogatni, hogy férfiak karjában efféle kéjeknek csekély töredékét sem élvezték még soha. Rendjén is volt ez a megállapítás, bár ezzel kapcsolatos felfogásomat, kedves Barátom, szintén jól ismerheti. </w:t>
      </w:r>
    </w:p>
    <w:p>
      <w:pPr>
        <w:pStyle w:val="Normal"/>
        <w:autoSpaceDE w:val="false"/>
        <w:ind w:firstLine="284"/>
        <w:jc w:val="both"/>
        <w:rPr/>
      </w:pPr>
      <w:r>
        <w:rPr>
          <w:sz w:val="22"/>
          <w:szCs w:val="22"/>
        </w:rPr>
        <w:t xml:space="preserve">Ám senkinek akkora gyönyörűségére nem volt ez az ünnepély – vagy az egymást érő ünnepi napok szép sora! –, mint éppen a háziasszonynak, Mrs. Meredith-nek. Persze, mi meg végtelen hálát éreztünk iránta, hogy élvezeteinket ilyképp lehetővé tette. A harmadik nap alkonyán sokan már igencsak szédelegtünk a kimerültségtől, hiszen az éjszakák is jóízű hancúrozás okkal teltek főként, s ha ágyba bújtunk is, többnyire kettesben, hármasban, négyesben és így tovább, s alvásról ritkán lehetett szó, már úgy inkább mindig csak hajnal közeledtén. </w:t>
      </w:r>
    </w:p>
    <w:p>
      <w:pPr>
        <w:pStyle w:val="Normal"/>
        <w:autoSpaceDE w:val="false"/>
        <w:ind w:firstLine="284"/>
        <w:jc w:val="both"/>
        <w:rPr/>
      </w:pPr>
      <w:r>
        <w:rPr>
          <w:sz w:val="22"/>
          <w:szCs w:val="22"/>
        </w:rPr>
        <w:t xml:space="preserve">Az orgia végeztén valamennyien szépen visszatértünk Londonba, engem is az operaházba szólított a kötelesség. Áldottam a műsorszervezés akaratlan „kegyét”, hogy ezt a három napot engedélyezte számomra. </w:t>
      </w:r>
    </w:p>
    <w:p>
      <w:pPr>
        <w:pStyle w:val="Normal"/>
        <w:autoSpaceDE w:val="false"/>
        <w:ind w:firstLine="284"/>
        <w:jc w:val="both"/>
        <w:rPr/>
      </w:pPr>
      <w:r>
        <w:rPr>
          <w:sz w:val="22"/>
          <w:szCs w:val="22"/>
        </w:rPr>
        <w:t xml:space="preserve">Hadd ne feledjem el: Londonban óriási összegeket söpörhettem volna be, csakugyan felvetett volna a pénzt, ha elfogadom mind a sok-sok gáláns férfi, gazdag úr közeledését, melyben részem volt, még pontosabban, „akiknek része bennem lehetett volna”... és fordítva. London zeneértő város, az énekesnőkért meg az itteniek különösen rajonganak; magánházakhoz hívják meg őket, ahol aztán a program végeztével a vendégelő hölgyek és urak a művésznőkből inkább a kéjes éji sikolyocskák előcsalogatásával szeretik múlatni idejüket, gyakorolni gyönyörük megannyi képességét. Én azonban a legritkább esetben voltam csak megnyerhető effélékre. Igaz, sose bántam meg, ha engedtem az invitálásnak. Tettem ezt főleg akkor, ha másnap az adott ágyakról-kerevetekről többnyire már csak reggel lekászálódva tényleg aludni térhettem haza, s nem volt este előadásom. A Covent Garden színpadán kívül azonban a szerelem kevés ily házi színpadán fordultam, azaz forgattak-hempergettek meg. </w:t>
      </w:r>
    </w:p>
    <w:p>
      <w:pPr>
        <w:pStyle w:val="Normal"/>
        <w:autoSpaceDE w:val="false"/>
        <w:ind w:firstLine="284"/>
        <w:jc w:val="both"/>
        <w:rPr/>
      </w:pPr>
      <w:r>
        <w:rPr>
          <w:sz w:val="22"/>
          <w:szCs w:val="22"/>
        </w:rPr>
        <w:t xml:space="preserve">Elnyűni sem akartam magam, nincs az a pénz, ami megérné, hogy időnek előtte kiégjünk. Egy hölgy, aki leányának esküvőjére hívott meg énekelni, már intim pillanatainkig érve, Mrs. Meredith-re terelte a szót. </w:t>
      </w:r>
    </w:p>
    <w:p>
      <w:pPr>
        <w:pStyle w:val="Normal"/>
        <w:autoSpaceDE w:val="false"/>
        <w:ind w:firstLine="284"/>
        <w:jc w:val="both"/>
        <w:rPr/>
      </w:pPr>
      <w:r>
        <w:rPr>
          <w:sz w:val="22"/>
          <w:szCs w:val="22"/>
        </w:rPr>
        <w:t>„</w:t>
      </w:r>
      <w:r>
        <w:rPr>
          <w:sz w:val="22"/>
          <w:szCs w:val="22"/>
        </w:rPr>
        <w:t xml:space="preserve">Csuda egy illető ez a kétes hírű hölgy”, mondta kéjesen elnyújtózva, leplezetlenül meztelenkedve mellettem a hatalmas ágyon. „Otthonosan mozog mind a jobb, mind a kevésbé jó hírű társaságokban. Hallom, ön ismerte az unokabátyját, Sir Ethelred Merwynt. Sőt, hogy a jeles úr netán az ön szeretője is volt, mesélik. Csak annyit kérdeznék, ő ajánlotta be önt e hölgyhöz? Nyilván nem tudott már szegény öregúr a kicsapongó életmódról, melyet Mrs. Meredith folytat. Mindegy, ön ezzel a megjegyzésemmel ne törődjék, kedvesem, élvezze az életet.” </w:t>
      </w:r>
    </w:p>
    <w:p>
      <w:pPr>
        <w:pStyle w:val="Normal"/>
        <w:autoSpaceDE w:val="false"/>
        <w:ind w:firstLine="284"/>
        <w:jc w:val="both"/>
        <w:rPr/>
      </w:pPr>
      <w:r>
        <w:rPr>
          <w:sz w:val="22"/>
          <w:szCs w:val="22"/>
        </w:rPr>
        <w:t xml:space="preserve">S hozzálátott, hogy Ő maga minél jobban kiélvezze mezítelen testem teljes közelét – mi tagadás, a kéjek kéjeivel örvendeztettük egymást, e jeles hölgy s jómagam. Ó, londoni képmutatás! Ahogy közben mások kicsapongásait valóban őszinte szívből megvetettük. </w:t>
      </w:r>
    </w:p>
    <w:p>
      <w:pPr>
        <w:pStyle w:val="Normal"/>
        <w:autoSpaceDE w:val="false"/>
        <w:ind w:firstLine="284"/>
        <w:jc w:val="both"/>
        <w:rPr/>
      </w:pPr>
      <w:r>
        <w:rPr>
          <w:sz w:val="22"/>
          <w:szCs w:val="22"/>
        </w:rPr>
        <w:t xml:space="preserve">A vetett ágyon azonban a mi hajcihőnk volt épp terítéken, s a gyönyör szinte mindig igazolás igen sok dologra. </w:t>
      </w:r>
    </w:p>
    <w:p>
      <w:pPr>
        <w:pStyle w:val="Normal"/>
        <w:autoSpaceDE w:val="false"/>
        <w:ind w:firstLine="284"/>
        <w:jc w:val="both"/>
        <w:rPr/>
      </w:pPr>
      <w:r>
        <w:rPr>
          <w:sz w:val="22"/>
          <w:szCs w:val="22"/>
        </w:rPr>
        <w:t xml:space="preserve">Megkérdi, kedves Barátom, már csakúgy csöndesen, magában, efféle hölgyafférjaimról olvasva, voltak-e Londonban egyéb irányú, természetesebbnek ítélhető hódolásaim? No persze, voltak, de mindig álarcosan jelentem meg egy-egy színhelyen, el nem képzelte volna senki, hogy a híres primadonna sikong a szerszáma alatt, túrásai-fúrásai nyomán. Olykor Mrs. Meredith is elkísért; féltett engem a közönségesebb férfiak társaságától, s való igaz, ő tudhatta a legjobban, melyik bankhivatalnok, matróz, tőzsdeügynök, netán hajóskapitány megbízható szerető. Számos esetben fordultam meg a „modern technika” szakértőinak társaságában is éjente több tucatszor az ágyon, és nem tagadhatom, szerelmi technikájuk is feledhetetlen maradt. Jól megértem tehát, hogy technikai szakmájukat másféle anyagok világában is oly jelesül gyakorolták. Nem csoda, hogy Anglia a fejlődésben annyira sokra vitte. Egy-egy belém lövellést egész kis ipari forradalomnak éreztem! Kereskedők testének még a verítékszagán is a csodás Kelet, az Indiák fűszeres illatát éreztem – arra vigyáztam csak, nehogy bódító szerekre rákapassanak; igaz, épp itt volt fontos védelmezőm, óvó-nőm Mrs. Meredith. Olykor ő is csatlakozott hozzám, s többesben élveztük az így már-már a csillagokig fokozható kéjt. </w:t>
      </w:r>
    </w:p>
    <w:p>
      <w:pPr>
        <w:pStyle w:val="Normal"/>
        <w:autoSpaceDE w:val="false"/>
        <w:ind w:firstLine="284"/>
        <w:jc w:val="both"/>
        <w:rPr/>
      </w:pPr>
      <w:r>
        <w:rPr>
          <w:sz w:val="22"/>
          <w:szCs w:val="22"/>
        </w:rPr>
        <w:t xml:space="preserve">A végén mindazonáltal szívem is megszólalt – ha ez így nevezhető; kérem, ne mosolyogjon gúnyosan! –, s így vettem magamhoz egy elragadó bőrű, izomzatú, illatú, mindössze tizennégy éves hindu fiút. Tehetsége a szerelem dolgában a legkéjesebb rátermettekével vetekedett. A nap bármely órájában boldogan termett rajtam... és így tovább. Kimeríthetetlen volt. Ilyet még nem tapasztaltam! Az életnek valami oly természetes forrása, amilyenképp csak hegyek tiszta forrásvizeit szokták hirdetni. Mondanom sem kell, kezdetben a szerelmével, végtelen odaadásával győzött meg róla, hogy nem élhetek nélküle Londonban. Szemének minden villanás a, arcának megannyi vonása, tekintetének fátyla – arról vallott, hogy én vagyok számára az úrnő, az istennő, a mit tudom én miféle ázsiai szentség. Mintha arra teremtették, nevelték, művelték volna ezt a fiúgyermeket, hogy én a magam kéjeire formálhassam aztán kedélyét, művelhessem tehetséges testét. </w:t>
      </w:r>
    </w:p>
    <w:p>
      <w:pPr>
        <w:pStyle w:val="Normal"/>
        <w:autoSpaceDE w:val="false"/>
        <w:ind w:firstLine="284"/>
        <w:jc w:val="both"/>
        <w:rPr/>
      </w:pPr>
      <w:r>
        <w:rPr>
          <w:sz w:val="22"/>
          <w:szCs w:val="22"/>
        </w:rPr>
        <w:t xml:space="preserve">Testét, mondom, mert lelke az első pillanattól fogva az enyém volt. </w:t>
      </w:r>
    </w:p>
    <w:p>
      <w:pPr>
        <w:sectPr>
          <w:footerReference w:type="even" r:id="rId23"/>
          <w:footerReference w:type="default" r:id="rId24"/>
          <w:footerReference w:type="first" r:id="rId25"/>
          <w:type w:val="nextPage"/>
          <w:pgSz w:w="8391" w:h="11906"/>
          <w:pgMar w:left="1134" w:right="1134" w:gutter="0" w:header="0" w:top="1134" w:footer="709" w:bottom="1134"/>
          <w:pgNumType w:fmt="decimal"/>
          <w:formProt w:val="false"/>
          <w:titlePg/>
          <w:textDirection w:val="lrTb"/>
          <w:docGrid w:type="default" w:linePitch="360" w:charSpace="0"/>
        </w:sectPr>
        <w:pStyle w:val="Normal"/>
        <w:autoSpaceDE w:val="false"/>
        <w:ind w:firstLine="284"/>
        <w:jc w:val="both"/>
        <w:rPr/>
      </w:pPr>
      <w:r>
        <w:rPr>
          <w:sz w:val="22"/>
          <w:szCs w:val="22"/>
        </w:rPr>
        <w:t xml:space="preserve">S talán ő mentett meg engem jó darabig megannyi veszélytől. Vele összehasonlítva már érdektelenné váltak számomra az egyéb férfiak. Mintha ez a hindu fiú egy személyben adta volna meg nekem, amit Rózámtól, Marguerite-től, az olasz hercegtől, Ferrytől és alig néhány további úrtól kaptam. Ám itt abba is hagyom levelem, végzem beszámolómat, mert a többit Ön már elbeszélésemből, beszélgetéseink révén tudja mind, kedves Barátom. Higgye el nekem, ugyanoly boldog volnék, ha azt tudhatnám, hogy leveleimmel Önben is kéjes érzéseket bizsergettem meg, mint ha ennek épp merő ellenkezőjeként úgy állna a dolog, hogy Ön csak bölcsen mosolyogna tévelygéseimen... ám tudnám, hogy bármint volt is, mindig a test és a lélek Nagy Igazságait kerestem. </w:t>
      </w:r>
    </w:p>
    <w:p>
      <w:pPr>
        <w:pStyle w:val="Normal"/>
        <w:autoSpaceDE w:val="false"/>
        <w:spacing w:before="3600" w:after="0"/>
        <w:jc w:val="center"/>
        <w:rPr>
          <w:i/>
          <w:i/>
          <w:iCs/>
          <w:sz w:val="20"/>
          <w:szCs w:val="18"/>
        </w:rPr>
      </w:pPr>
      <w:r>
        <w:rPr>
          <w:i/>
          <w:iCs/>
          <w:sz w:val="20"/>
          <w:szCs w:val="18"/>
        </w:rPr>
        <w:t>tabu. erotika</w:t>
      </w:r>
    </w:p>
    <w:p>
      <w:pPr>
        <w:pStyle w:val="Normal"/>
        <w:autoSpaceDE w:val="false"/>
        <w:spacing w:before="120" w:after="0"/>
        <w:jc w:val="center"/>
        <w:rPr>
          <w:sz w:val="20"/>
          <w:szCs w:val="18"/>
        </w:rPr>
      </w:pPr>
      <w:r>
        <w:rPr>
          <w:sz w:val="20"/>
          <w:szCs w:val="18"/>
        </w:rPr>
        <w:t>7</w:t>
      </w:r>
    </w:p>
    <w:p>
      <w:pPr>
        <w:pStyle w:val="Normal"/>
        <w:tabs>
          <w:tab w:val="clear" w:pos="708"/>
          <w:tab w:val="left" w:pos="2340" w:leader="none"/>
        </w:tabs>
        <w:autoSpaceDE w:val="false"/>
        <w:spacing w:before="960" w:after="0"/>
        <w:jc w:val="center"/>
        <w:rPr>
          <w:sz w:val="20"/>
          <w:szCs w:val="22"/>
        </w:rPr>
      </w:pPr>
      <w:r>
        <w:rPr>
          <w:sz w:val="20"/>
          <w:szCs w:val="22"/>
        </w:rPr>
        <w:t xml:space="preserve">ISSN 1589-1275 </w:t>
      </w:r>
    </w:p>
    <w:p>
      <w:pPr>
        <w:pStyle w:val="Normal"/>
        <w:autoSpaceDE w:val="false"/>
        <w:jc w:val="center"/>
        <w:rPr>
          <w:sz w:val="20"/>
          <w:szCs w:val="22"/>
        </w:rPr>
      </w:pPr>
      <w:r>
        <w:rPr>
          <w:sz w:val="20"/>
          <w:szCs w:val="22"/>
        </w:rPr>
        <w:t>ISBN 963 9306 52 5</w:t>
      </w:r>
    </w:p>
    <w:p>
      <w:pPr>
        <w:pStyle w:val="Normal"/>
        <w:autoSpaceDE w:val="false"/>
        <w:spacing w:before="960" w:after="0"/>
        <w:jc w:val="center"/>
        <w:rPr>
          <w:sz w:val="20"/>
          <w:szCs w:val="22"/>
        </w:rPr>
      </w:pPr>
      <w:r>
        <w:rPr>
          <w:sz w:val="20"/>
          <w:szCs w:val="22"/>
        </w:rPr>
        <w:t xml:space="preserve">Kiadja a PolgART Könyvkiadó Kft. </w:t>
      </w:r>
    </w:p>
    <w:p>
      <w:pPr>
        <w:pStyle w:val="Normal"/>
        <w:autoSpaceDE w:val="false"/>
        <w:spacing w:before="120" w:after="0"/>
        <w:jc w:val="center"/>
        <w:rPr>
          <w:sz w:val="20"/>
          <w:szCs w:val="22"/>
        </w:rPr>
      </w:pPr>
      <w:r>
        <w:rPr>
          <w:sz w:val="20"/>
          <w:szCs w:val="22"/>
        </w:rPr>
        <w:t xml:space="preserve">és a NewMark Kft. </w:t>
      </w:r>
    </w:p>
    <w:p>
      <w:pPr>
        <w:pStyle w:val="Normal"/>
        <w:autoSpaceDE w:val="false"/>
        <w:spacing w:before="120" w:after="0"/>
        <w:jc w:val="center"/>
        <w:rPr>
          <w:sz w:val="20"/>
          <w:szCs w:val="22"/>
        </w:rPr>
      </w:pPr>
      <w:r>
        <w:rPr>
          <w:sz w:val="20"/>
          <w:szCs w:val="22"/>
        </w:rPr>
        <w:t xml:space="preserve">Kiadásért felelnek a szervezetek ügyvezető igazgatói </w:t>
      </w:r>
    </w:p>
    <w:p>
      <w:pPr>
        <w:pStyle w:val="Normal"/>
        <w:autoSpaceDE w:val="false"/>
        <w:spacing w:before="120" w:after="0"/>
        <w:jc w:val="center"/>
        <w:rPr>
          <w:sz w:val="20"/>
          <w:szCs w:val="22"/>
        </w:rPr>
      </w:pPr>
      <w:r>
        <w:rPr>
          <w:sz w:val="20"/>
          <w:szCs w:val="22"/>
        </w:rPr>
        <w:t xml:space="preserve">Művészeti vezető: Békés Tamás </w:t>
      </w:r>
    </w:p>
    <w:p>
      <w:pPr>
        <w:pStyle w:val="Normal"/>
        <w:autoSpaceDE w:val="false"/>
        <w:spacing w:before="120" w:after="0"/>
        <w:jc w:val="center"/>
        <w:rPr>
          <w:sz w:val="20"/>
          <w:szCs w:val="22"/>
        </w:rPr>
      </w:pPr>
      <w:r>
        <w:rPr>
          <w:sz w:val="20"/>
          <w:szCs w:val="22"/>
        </w:rPr>
        <w:t xml:space="preserve">Műszaki szerkesztő: Hollósi Gábor </w:t>
      </w:r>
    </w:p>
    <w:p>
      <w:pPr>
        <w:pStyle w:val="Normal"/>
        <w:autoSpaceDE w:val="false"/>
        <w:spacing w:before="120" w:after="0"/>
        <w:jc w:val="center"/>
        <w:rPr>
          <w:sz w:val="20"/>
          <w:szCs w:val="22"/>
        </w:rPr>
      </w:pPr>
      <w:r>
        <w:rPr>
          <w:sz w:val="20"/>
          <w:szCs w:val="22"/>
        </w:rPr>
        <w:t xml:space="preserve">Tördelés: HollyPress Bt. </w:t>
      </w:r>
    </w:p>
    <w:p>
      <w:pPr>
        <w:pStyle w:val="Normal"/>
        <w:autoSpaceDE w:val="false"/>
        <w:spacing w:before="120" w:after="0"/>
        <w:jc w:val="center"/>
        <w:rPr>
          <w:sz w:val="20"/>
          <w:szCs w:val="22"/>
        </w:rPr>
      </w:pPr>
      <w:r>
        <w:rPr>
          <w:sz w:val="20"/>
          <w:szCs w:val="22"/>
        </w:rPr>
        <w:t xml:space="preserve">Nyomás és kötészet: Pauker Nyomdaipari Kft. </w:t>
      </w:r>
    </w:p>
    <w:p>
      <w:pPr>
        <w:pStyle w:val="Normal"/>
        <w:autoSpaceDE w:val="false"/>
        <w:spacing w:before="120" w:after="0"/>
        <w:jc w:val="center"/>
        <w:rPr>
          <w:sz w:val="20"/>
          <w:szCs w:val="22"/>
        </w:rPr>
      </w:pPr>
      <w:r>
        <w:rPr>
          <w:sz w:val="20"/>
          <w:szCs w:val="22"/>
        </w:rPr>
        <w:t>Felelős vezető: Vértes Gábor</w:t>
      </w:r>
    </w:p>
    <w:sectPr>
      <w:footerReference w:type="even" r:id="rId26"/>
      <w:footerReference w:type="default" r:id="rId27"/>
      <w:footerReference w:type="first" r:id="rId28"/>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8</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7</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WW8Dropcap0">
    <w:name w:val="WW8Dropcap0"/>
    <w:qFormat/>
    <w:rPr>
      <w:b/>
      <w:sz w:val="64"/>
      <w:szCs w:val="22"/>
    </w:rPr>
  </w:style>
  <w:style w:type="character" w:styleId="WW8Dropcap1">
    <w:name w:val="WW8Dropcap1"/>
    <w:qFormat/>
    <w:rPr>
      <w:b/>
      <w:sz w:val="64"/>
      <w:szCs w:val="22"/>
    </w:rPr>
  </w:style>
  <w:style w:type="character" w:styleId="WW8Dropcap2">
    <w:name w:val="WW8Dropcap2"/>
    <w:qFormat/>
    <w:rPr>
      <w:b/>
      <w:sz w:val="63"/>
      <w:szCs w:val="22"/>
    </w:rPr>
  </w:style>
  <w:style w:type="character" w:styleId="WW8Dropcap3">
    <w:name w:val="WW8Dropcap3"/>
    <w:qFormat/>
    <w:rPr>
      <w:b/>
      <w:sz w:val="61"/>
      <w:szCs w:val="22"/>
    </w:rPr>
  </w:style>
  <w:style w:type="character" w:styleId="WW8Dropcap4">
    <w:name w:val="WW8Dropcap4"/>
    <w:qFormat/>
    <w:rPr>
      <w:b/>
      <w:sz w:val="64"/>
      <w:szCs w:val="22"/>
    </w:rPr>
  </w:style>
  <w:style w:type="character" w:styleId="WW8Dropcap5">
    <w:name w:val="WW8Dropcap5"/>
    <w:qFormat/>
    <w:rPr>
      <w:b/>
      <w:sz w:val="63"/>
      <w:szCs w:val="22"/>
    </w:rPr>
  </w:style>
  <w:style w:type="character" w:styleId="WW8Dropcap6">
    <w:name w:val="WW8Dropcap6"/>
    <w:qFormat/>
    <w:rPr>
      <w:b/>
      <w:sz w:val="64"/>
      <w:szCs w:val="22"/>
    </w:rPr>
  </w:style>
  <w:style w:type="character" w:styleId="WW8Dropcap7">
    <w:name w:val="WW8Dropcap7"/>
    <w:qFormat/>
    <w:rPr>
      <w:b/>
      <w:bCs/>
      <w:sz w:val="64"/>
      <w:szCs w:val="22"/>
    </w:rPr>
  </w:style>
  <w:style w:type="character" w:styleId="WW8Dropcap8">
    <w:name w:val="WW8Dropcap8"/>
    <w:qFormat/>
    <w:rPr>
      <w:b/>
      <w:sz w:val="61"/>
      <w:szCs w:val="22"/>
    </w:rPr>
  </w:style>
  <w:style w:type="character" w:styleId="WW8Dropcap9">
    <w:name w:val="WW8Dropcap9"/>
    <w:qFormat/>
    <w:rPr>
      <w:b/>
      <w:bCs/>
      <w:sz w:val="50"/>
      <w:szCs w:val="22"/>
    </w:rPr>
  </w:style>
  <w:style w:type="character" w:styleId="WW8Dropcap10">
    <w:name w:val="WW8Dropcap10"/>
    <w:qFormat/>
    <w:rPr>
      <w:b/>
      <w:sz w:val="63"/>
      <w:szCs w:val="22"/>
    </w:rPr>
  </w:style>
  <w:style w:type="character" w:styleId="WW8Dropcap11">
    <w:name w:val="WW8Dropcap11"/>
    <w:qFormat/>
    <w:rPr>
      <w:b/>
      <w:bCs/>
      <w:sz w:val="64"/>
      <w:szCs w:val="22"/>
    </w:rPr>
  </w:style>
  <w:style w:type="character" w:styleId="WW8Dropcap12">
    <w:name w:val="WW8Dropcap12"/>
    <w:qFormat/>
    <w:rPr>
      <w:b/>
      <w:sz w:val="64"/>
      <w:szCs w:val="22"/>
    </w:rPr>
  </w:style>
  <w:style w:type="character" w:styleId="WW8Dropcap13">
    <w:name w:val="WW8Dropcap13"/>
    <w:qFormat/>
    <w:rPr>
      <w:b/>
      <w:sz w:val="64"/>
      <w:szCs w:val="22"/>
    </w:rPr>
  </w:style>
  <w:style w:type="character" w:styleId="WW8Dropcap14">
    <w:name w:val="WW8Dropcap14"/>
    <w:qFormat/>
    <w:rPr>
      <w:b/>
      <w:sz w:val="6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44:00Z</dcterms:created>
  <dc:creator>Wilhelmine Schröder-Devrient</dc:creator>
  <dc:description/>
  <cp:keywords/>
  <dc:language>en-US</dc:language>
  <cp:lastModifiedBy>Nemo</cp:lastModifiedBy>
  <cp:lastPrinted>2006-06-30T10:16:00Z</cp:lastPrinted>
  <dcterms:modified xsi:type="dcterms:W3CDTF">2006-07-04T16:16:00Z</dcterms:modified>
  <cp:revision>149</cp:revision>
  <dc:subject/>
  <dc:title>Egy énekesnő emlékiratai</dc:title>
</cp:coreProperties>
</file>