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185-4A3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HERMANN SCHREIBER</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ttila, a király</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Rónaszegi Éva</w:t>
      </w:r>
    </w:p>
    <w:p>
      <w:pPr>
        <w:pStyle w:val="Csakszveg"/>
        <w:ind w:firstLine="709"/>
        <w:jc w:val="center"/>
        <w:rPr>
          <w:rFonts w:ascii="Times New Roman" w:hAnsi="Times New Roman" w:cs="Times New Roman"/>
          <w:sz w:val="24"/>
        </w:rPr>
      </w:pPr>
      <w:r>
        <w:rPr>
          <w:rFonts w:cs="Times New Roman" w:ascii="Times New Roman" w:hAnsi="Times New Roman"/>
          <w:sz w:val="24"/>
        </w:rPr>
        <w:t>Szerkesztő Szilárd Gabriella</w:t>
      </w:r>
    </w:p>
    <w:p>
      <w:pPr>
        <w:pStyle w:val="Csakszveg"/>
        <w:ind w:firstLine="709"/>
        <w:jc w:val="center"/>
        <w:rPr>
          <w:rFonts w:ascii="Times New Roman" w:hAnsi="Times New Roman" w:cs="Times New Roman"/>
          <w:sz w:val="24"/>
        </w:rPr>
      </w:pPr>
      <w:r>
        <w:rPr>
          <w:rFonts w:cs="Times New Roman" w:ascii="Times New Roman" w:hAnsi="Times New Roman"/>
          <w:sz w:val="24"/>
        </w:rPr>
        <w:t>Panem Könyvkiadó</w:t>
      </w:r>
    </w:p>
    <w:p>
      <w:pPr>
        <w:pStyle w:val="Csakszveg"/>
        <w:ind w:firstLine="709"/>
        <w:jc w:val="center"/>
        <w:rPr>
          <w:rFonts w:ascii="Times New Roman" w:hAnsi="Times New Roman" w:cs="Times New Roman"/>
          <w:sz w:val="24"/>
        </w:rPr>
      </w:pPr>
      <w:r>
        <w:rPr>
          <w:rFonts w:cs="Times New Roman" w:ascii="Times New Roman" w:hAnsi="Times New Roman"/>
          <w:sz w:val="24"/>
        </w:rPr>
        <w:t>Budapest 1993</w:t>
      </w:r>
    </w:p>
    <w:p>
      <w:pPr>
        <w:pStyle w:val="Csakszveg"/>
        <w:ind w:firstLine="709"/>
        <w:jc w:val="center"/>
        <w:rPr>
          <w:rFonts w:ascii="Times New Roman" w:hAnsi="Times New Roman" w:cs="Times New Roman"/>
          <w:sz w:val="24"/>
        </w:rPr>
      </w:pPr>
      <w:r>
        <w:rPr>
          <w:rFonts w:cs="Times New Roman" w:ascii="Times New Roman" w:hAnsi="Times New Roman"/>
          <w:sz w:val="24"/>
        </w:rPr>
        <w:t>ISBN 963-7628-41-x</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TÚSZ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ellebbent végre a fátyol a titokról, amely a hallgatag ifjút övezte. Napok óta kérdezgettük egymástól, miféle szerzet, de igazából senki sem tudott róla semmit. Reggel pontosan érkezett az atlétikai játékokra, és délután is jelen volt a beszélgetéseknél, melyek során Menecratész és Diophantész próbáltak tudásukból valamit a fejünkbe csepegtetni. Mi tagadás, jobban jeleskedett a testedzésben, mint a beszélgetésekben, ám én - aki folyton őrá figyeltem - észrevettem, hogy kitartóan követi a gondolatmenetet, és ha semmit nem is szól hozzá, mindent megért.</w:t>
      </w:r>
    </w:p>
    <w:p>
      <w:pPr>
        <w:pStyle w:val="Csakszveg"/>
        <w:ind w:firstLine="709"/>
        <w:jc w:val="both"/>
        <w:rPr/>
      </w:pPr>
      <w:r>
        <w:rPr>
          <w:rFonts w:cs="Times New Roman" w:ascii="Times New Roman" w:hAnsi="Times New Roman"/>
          <w:sz w:val="24"/>
        </w:rPr>
        <w:t>Végül nem bírtuk már, hogy csak bámuljuk, és a hallgatása megvetés gyanánt sújtson bennünket. Nos, talán azért gyülekeztek körém a többi kíváncsiak, mert én, Titus Claudius Alcimus vagyok a legidősebb diák az udvarnál. Meglehet. Mindenesetre sürgettek, hogy tisztázzam a dolgot, én meg, mivel magam is kíváncsi voltam, és mert az idegen jobban foglalkoztatott, mint bármely meghitt társam, ma délben, amikor mindenki az árnyékban pihent, elmentem Critóhoz, az orvoshoz, elhunyt atyám barátjához. Ő szelíden mosolygott mohó érdeklődésemen, majd egy pohár tejet nyújtott át az asztalon, gondolván, hogy a látogatás miatt elmulasztottam a hercegek közös étkezését. Végül, mintha csak a leghétköznapibb dolgot említené, így szólt:</w:t>
      </w:r>
    </w:p>
    <w:p>
      <w:pPr>
        <w:pStyle w:val="Csakszveg"/>
        <w:ind w:firstLine="709"/>
        <w:jc w:val="both"/>
        <w:rPr>
          <w:rFonts w:ascii="Times New Roman" w:hAnsi="Times New Roman" w:cs="Times New Roman"/>
          <w:sz w:val="24"/>
        </w:rPr>
      </w:pPr>
      <w:r>
        <w:rPr>
          <w:rFonts w:cs="Times New Roman" w:ascii="Times New Roman" w:hAnsi="Times New Roman"/>
          <w:sz w:val="24"/>
        </w:rPr>
        <w:t>- Új társatok a hun fejedelem, Mundzuk egyik fia.</w:t>
      </w:r>
    </w:p>
    <w:p>
      <w:pPr>
        <w:pStyle w:val="Csakszveg"/>
        <w:ind w:firstLine="709"/>
        <w:jc w:val="both"/>
        <w:rPr/>
      </w:pPr>
      <w:r>
        <w:rPr>
          <w:rFonts w:cs="Times New Roman" w:ascii="Times New Roman" w:hAnsi="Times New Roman"/>
          <w:sz w:val="24"/>
        </w:rPr>
        <w:t>- Egy hun? Honorius császárunk udvaránál?</w:t>
      </w:r>
    </w:p>
    <w:p>
      <w:pPr>
        <w:pStyle w:val="Csakszveg"/>
        <w:ind w:firstLine="709"/>
        <w:jc w:val="both"/>
        <w:rPr/>
      </w:pPr>
      <w:r>
        <w:rPr>
          <w:rFonts w:cs="Times New Roman" w:ascii="Times New Roman" w:hAnsi="Times New Roman"/>
          <w:sz w:val="24"/>
        </w:rPr>
        <w:t>- Miért ne? Hiszen tudod, milyen derekasan védték a szerencsétlen Stilichót. Kemények, igénytelenek, kitűnő katonák és a leghűségesebb testőrök. Az a nép, amelynek ilyen fiai vannak, Róma számára nagyon fontos lehet.</w:t>
      </w:r>
    </w:p>
    <w:p>
      <w:pPr>
        <w:pStyle w:val="Csakszveg"/>
        <w:ind w:firstLine="709"/>
        <w:jc w:val="both"/>
        <w:rPr>
          <w:rFonts w:ascii="Times New Roman" w:hAnsi="Times New Roman" w:cs="Times New Roman"/>
          <w:sz w:val="24"/>
        </w:rPr>
      </w:pPr>
      <w:r>
        <w:rPr>
          <w:rFonts w:cs="Times New Roman" w:ascii="Times New Roman" w:hAnsi="Times New Roman"/>
          <w:sz w:val="24"/>
        </w:rPr>
        <w:t>- Ha azt mondod fontos, akkor úgy érted veszélyes?</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rFonts w:ascii="Times New Roman" w:hAnsi="Times New Roman" w:cs="Times New Roman"/>
          <w:sz w:val="24"/>
        </w:rPr>
      </w:pPr>
      <w:r>
        <w:rPr>
          <w:rFonts w:cs="Times New Roman" w:ascii="Times New Roman" w:hAnsi="Times New Roman"/>
          <w:sz w:val="24"/>
        </w:rPr>
        <w:t>Az öreg orvos leereszkedett házának árnyékos kőlépcsőjére, és elgondolkodva pillantott ki a napfényes előtérre.</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feltűnt neked a hun herceg, Titus. Ez jó jel. Törődj vele egy kicsit! Meglehet, nagyon egyedül érzi magát ebben a világban, amely bizonyára teljesen idegen neki... és olyan más, mint az övé, amely a határaink előtt terül el, közvetlenül a Száva és a Duna túloldalán. Meséltesd! Meg vagyok győződve arról, hogy a történetei érdekesebbek a ravennai udvar minden pletykájánál.</w:t>
      </w:r>
    </w:p>
    <w:p>
      <w:pPr>
        <w:pStyle w:val="Csakszveg"/>
        <w:ind w:firstLine="709"/>
        <w:jc w:val="both"/>
        <w:rPr/>
      </w:pPr>
      <w:r>
        <w:rPr>
          <w:rFonts w:cs="Times New Roman" w:ascii="Times New Roman" w:hAnsi="Times New Roman"/>
          <w:sz w:val="24"/>
        </w:rPr>
        <w:t>Felkeltem és megcsókoltam az öreg orvos kezét. Soha nem fogom neki elfelejteni, mekkora művészettel könnyítette meg apám számára a halált. Már távozni készültem, amikor eszembe jutott, hogy nem tudom az idegen nevét.</w:t>
      </w:r>
    </w:p>
    <w:p>
      <w:pPr>
        <w:pStyle w:val="Csakszveg"/>
        <w:ind w:firstLine="709"/>
        <w:jc w:val="both"/>
        <w:rPr>
          <w:rFonts w:ascii="Times New Roman" w:hAnsi="Times New Roman" w:cs="Times New Roman"/>
          <w:sz w:val="24"/>
        </w:rPr>
      </w:pPr>
      <w:r>
        <w:rPr>
          <w:rFonts w:cs="Times New Roman" w:ascii="Times New Roman" w:hAnsi="Times New Roman"/>
          <w:sz w:val="24"/>
        </w:rPr>
        <w:t>- Senki sem tudja - felelte Crito. - Olyan ez, mintha a nevét, azt a nagy, igazi nevet még majd csak ezután kapná meg. Ám a kíséretében lévő egyik rabszolga, egy epiruszi görög állítja, hogy a fivére Adlinak szólítja.</w:t>
      </w:r>
    </w:p>
    <w:p>
      <w:pPr>
        <w:pStyle w:val="Csakszveg"/>
        <w:ind w:firstLine="709"/>
        <w:jc w:val="both"/>
        <w:rPr/>
      </w:pPr>
      <w:r>
        <w:rPr>
          <w:rFonts w:cs="Times New Roman" w:ascii="Times New Roman" w:hAnsi="Times New Roman"/>
          <w:sz w:val="24"/>
        </w:rPr>
        <w:t>Visszatérve a többiekhez, arra gondoltam, bizonyára meglepődik majd, ha váratlanul azon a néven szólítom meg, amelyet eddig csak a fivére használt. Beismerem, erősen dobogott a szívem, amikor mint a csapat legöregebbje, este, az utolsó beszélgetés után, mintegy véletlenül, mellé csapódtam:</w:t>
      </w:r>
    </w:p>
    <w:p>
      <w:pPr>
        <w:pStyle w:val="Csakszveg"/>
        <w:ind w:firstLine="709"/>
        <w:jc w:val="both"/>
        <w:rPr/>
      </w:pPr>
      <w:r>
        <w:rPr>
          <w:rFonts w:cs="Times New Roman" w:ascii="Times New Roman" w:hAnsi="Times New Roman"/>
          <w:sz w:val="24"/>
        </w:rPr>
        <w:t>- Együtt megyünk még egy kicsit, Adli? - kérdeztem. A herceg apró, kissé mélyen ülő szemében meglepetés, sőt öröm csillant, ám csak egy pillanatig; a fény ki is hunyt mindjárt, a válasz pedig egykedvűen, legfeljebb kissé vidámabban hangzott:</w:t>
      </w:r>
    </w:p>
    <w:p>
      <w:pPr>
        <w:pStyle w:val="Csakszveg"/>
        <w:ind w:firstLine="709"/>
        <w:jc w:val="both"/>
        <w:rPr>
          <w:rFonts w:ascii="Times New Roman" w:hAnsi="Times New Roman" w:cs="Times New Roman"/>
          <w:sz w:val="24"/>
        </w:rPr>
      </w:pPr>
      <w:r>
        <w:rPr>
          <w:rFonts w:cs="Times New Roman" w:ascii="Times New Roman" w:hAnsi="Times New Roman"/>
          <w:sz w:val="24"/>
        </w:rPr>
        <w:t>- Ha akarod.</w:t>
      </w:r>
    </w:p>
    <w:p>
      <w:pPr>
        <w:pStyle w:val="Csakszveg"/>
        <w:ind w:firstLine="709"/>
        <w:jc w:val="both"/>
        <w:rPr/>
      </w:pPr>
      <w:r>
        <w:rPr>
          <w:rFonts w:cs="Times New Roman" w:ascii="Times New Roman" w:hAnsi="Times New Roman"/>
          <w:sz w:val="24"/>
        </w:rPr>
        <w:t>Egy római másképp mondta volna, vagy egyáltalán sehogy. Lehet, hogy csak bólint rá. Adli minden szót óvatosan, megfontoltan és nagyon komolyan ejtett ki, mintha nem csupán a nyelvünk, hanem maga a beszéd is külön feladat volna számára. Talán az ő népe nem sokat beszél?</w:t>
      </w:r>
    </w:p>
    <w:p>
      <w:pPr>
        <w:pStyle w:val="Csakszveg"/>
        <w:ind w:firstLine="709"/>
        <w:jc w:val="both"/>
        <w:rPr/>
      </w:pPr>
      <w:r>
        <w:rPr>
          <w:rFonts w:cs="Times New Roman" w:ascii="Times New Roman" w:hAnsi="Times New Roman"/>
          <w:sz w:val="24"/>
        </w:rPr>
        <w:t>Talán nem is házakban és városokban laknak? Hiszen vannak olyan népek, mesélték tanítóink, amelyek folyton úton vannak, és volt egy tudományos tételünk is az emberek életéről, amely szerint, még jóval a nagy Homérosz előtt, minden ember így vándorolt országokon keresztül. Ha ez igaz, akkor Adli, a hun herceg sokkal közelebb állt az emberiség eredetéhez, mint mi rómaiak, akik házakban lakunk és ezekből a házakból városokat építünk.</w:t>
      </w:r>
    </w:p>
    <w:p>
      <w:pPr>
        <w:pStyle w:val="Csakszveg"/>
        <w:ind w:firstLine="709"/>
        <w:jc w:val="both"/>
        <w:rPr/>
      </w:pPr>
      <w:r>
        <w:rPr>
          <w:rFonts w:cs="Times New Roman" w:ascii="Times New Roman" w:hAnsi="Times New Roman"/>
          <w:sz w:val="24"/>
        </w:rPr>
        <w:t>Hallgatagon lépkedtünk egymás mellett, én pedig törtem a fejem, hogy kérdezhetném meg ezt tőle, anélkül hogy megbántanám: mert ugyan ki vallja be szívesen, hogy az apjának nincsen háza?</w:t>
      </w:r>
    </w:p>
    <w:p>
      <w:pPr>
        <w:pStyle w:val="Csakszveg"/>
        <w:ind w:firstLine="709"/>
        <w:jc w:val="both"/>
        <w:rPr>
          <w:rFonts w:ascii="Times New Roman" w:hAnsi="Times New Roman" w:cs="Times New Roman"/>
          <w:sz w:val="24"/>
        </w:rPr>
      </w:pPr>
      <w:r>
        <w:rPr>
          <w:rFonts w:cs="Times New Roman" w:ascii="Times New Roman" w:hAnsi="Times New Roman"/>
          <w:sz w:val="24"/>
        </w:rPr>
        <w:t>- Adli - kérdeztem végül -, az apádnak ugye, nagyon sok lova van?</w:t>
      </w:r>
    </w:p>
    <w:p>
      <w:pPr>
        <w:pStyle w:val="Csakszveg"/>
        <w:ind w:firstLine="709"/>
        <w:jc w:val="both"/>
        <w:rPr/>
      </w:pPr>
      <w:r>
        <w:rPr>
          <w:rFonts w:cs="Times New Roman" w:ascii="Times New Roman" w:hAnsi="Times New Roman"/>
          <w:sz w:val="24"/>
        </w:rPr>
        <w:t>Adli arcán kis mosoly suhant végig, melyet nem tudtam mire vélni; egyáltalán, nehéz is volt felfedezni a mosolyt ezen a forradásos arcon. Azt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Lovak... igen. Rengeteg lova van!</w:t>
      </w:r>
    </w:p>
    <w:p>
      <w:pPr>
        <w:pStyle w:val="Csakszveg"/>
        <w:ind w:firstLine="709"/>
        <w:jc w:val="both"/>
        <w:rPr>
          <w:rFonts w:ascii="Times New Roman" w:hAnsi="Times New Roman" w:cs="Times New Roman"/>
          <w:sz w:val="24"/>
        </w:rPr>
      </w:pPr>
      <w:r>
        <w:rPr>
          <w:rFonts w:cs="Times New Roman" w:ascii="Times New Roman" w:hAnsi="Times New Roman"/>
          <w:sz w:val="24"/>
        </w:rPr>
        <w:t>- Száz?</w:t>
      </w:r>
    </w:p>
    <w:p>
      <w:pPr>
        <w:pStyle w:val="Csakszveg"/>
        <w:ind w:firstLine="709"/>
        <w:jc w:val="both"/>
        <w:rPr>
          <w:rFonts w:ascii="Times New Roman" w:hAnsi="Times New Roman" w:cs="Times New Roman"/>
          <w:sz w:val="24"/>
        </w:rPr>
      </w:pPr>
      <w:r>
        <w:rPr>
          <w:rFonts w:cs="Times New Roman" w:ascii="Times New Roman" w:hAnsi="Times New Roman"/>
          <w:sz w:val="24"/>
        </w:rPr>
        <w:t>Adli arcán szélesedett a mosoly, de nem szólt semmit.</w:t>
      </w:r>
    </w:p>
    <w:p>
      <w:pPr>
        <w:pStyle w:val="Csakszveg"/>
        <w:ind w:firstLine="709"/>
        <w:jc w:val="both"/>
        <w:rPr>
          <w:rFonts w:ascii="Times New Roman" w:hAnsi="Times New Roman" w:cs="Times New Roman"/>
          <w:sz w:val="24"/>
        </w:rPr>
      </w:pPr>
      <w:r>
        <w:rPr>
          <w:rFonts w:cs="Times New Roman" w:ascii="Times New Roman" w:hAnsi="Times New Roman"/>
          <w:sz w:val="24"/>
        </w:rPr>
        <w:t>- Háromszáz?</w:t>
      </w:r>
    </w:p>
    <w:p>
      <w:pPr>
        <w:pStyle w:val="Csakszveg"/>
        <w:ind w:firstLine="709"/>
        <w:jc w:val="both"/>
        <w:rPr>
          <w:rFonts w:ascii="Times New Roman" w:hAnsi="Times New Roman" w:cs="Times New Roman"/>
          <w:sz w:val="24"/>
        </w:rPr>
      </w:pPr>
      <w:r>
        <w:rPr>
          <w:rFonts w:cs="Times New Roman" w:ascii="Times New Roman" w:hAnsi="Times New Roman"/>
          <w:sz w:val="24"/>
        </w:rPr>
        <w:t>Adli végigmért, és kezét a vállamra tette:</w:t>
      </w:r>
    </w:p>
    <w:p>
      <w:pPr>
        <w:pStyle w:val="Csakszveg"/>
        <w:ind w:firstLine="709"/>
        <w:jc w:val="both"/>
        <w:rPr>
          <w:rFonts w:ascii="Times New Roman" w:hAnsi="Times New Roman" w:cs="Times New Roman"/>
          <w:sz w:val="24"/>
        </w:rPr>
      </w:pPr>
      <w:r>
        <w:rPr>
          <w:rFonts w:cs="Times New Roman" w:ascii="Times New Roman" w:hAnsi="Times New Roman"/>
          <w:sz w:val="24"/>
        </w:rPr>
        <w:t>- Hagyjuk! Úgysem hiszed el nekem.</w:t>
      </w:r>
    </w:p>
    <w:p>
      <w:pPr>
        <w:pStyle w:val="Csakszveg"/>
        <w:ind w:firstLine="709"/>
        <w:jc w:val="both"/>
        <w:rPr>
          <w:rFonts w:ascii="Times New Roman" w:hAnsi="Times New Roman" w:cs="Times New Roman"/>
          <w:sz w:val="24"/>
        </w:rPr>
      </w:pPr>
      <w:r>
        <w:rPr>
          <w:rFonts w:cs="Times New Roman" w:ascii="Times New Roman" w:hAnsi="Times New Roman"/>
          <w:sz w:val="24"/>
        </w:rPr>
        <w:t>- Elhiszem! - esküdöztem. - Mondd meg, és én elhiszem!</w:t>
      </w:r>
    </w:p>
    <w:p>
      <w:pPr>
        <w:pStyle w:val="Csakszveg"/>
        <w:ind w:firstLine="709"/>
        <w:jc w:val="both"/>
        <w:rPr/>
      </w:pPr>
      <w:r>
        <w:rPr>
          <w:rFonts w:cs="Times New Roman" w:ascii="Times New Roman" w:hAnsi="Times New Roman"/>
          <w:sz w:val="24"/>
        </w:rPr>
        <w:t>- Egy-egy karámban kétszáz lovunk van, néha kétszázötven - fogta olyan halkra a szót, mintha szégyellné, amit mond. - Rugila fejedelemnek, aki a vezérünk, harminc karámja is van, vagy még több... Az apámnak pedig, Mundzuk fejedelemnek biztosan van vagy két tucat is az Alsó-Dunánál, Pannóniában pedig még négy. Ezeket jól ismerem...</w:t>
      </w:r>
    </w:p>
    <w:p>
      <w:pPr>
        <w:pStyle w:val="Csakszveg"/>
        <w:ind w:firstLine="709"/>
        <w:jc w:val="both"/>
        <w:rPr>
          <w:rFonts w:ascii="Times New Roman" w:hAnsi="Times New Roman" w:cs="Times New Roman"/>
          <w:sz w:val="24"/>
        </w:rPr>
      </w:pPr>
      <w:r>
        <w:rPr>
          <w:rFonts w:cs="Times New Roman" w:ascii="Times New Roman" w:hAnsi="Times New Roman"/>
          <w:sz w:val="24"/>
        </w:rPr>
        <w:t>Számoltam, amilyen gyorsan csak tudtam, de az összeg elképesztőnek tűnt.</w:t>
      </w:r>
    </w:p>
    <w:p>
      <w:pPr>
        <w:pStyle w:val="Csakszveg"/>
        <w:ind w:firstLine="709"/>
        <w:jc w:val="both"/>
        <w:rPr>
          <w:rFonts w:ascii="Times New Roman" w:hAnsi="Times New Roman" w:cs="Times New Roman"/>
          <w:sz w:val="24"/>
        </w:rPr>
      </w:pPr>
      <w:r>
        <w:rPr>
          <w:rFonts w:cs="Times New Roman" w:ascii="Times New Roman" w:hAnsi="Times New Roman"/>
          <w:sz w:val="24"/>
        </w:rPr>
        <w:t>- Ez közel hatezer ló! - mondtam elszomorodva. - De te, ugye igazat akarsz mondani Adli! Ne ugrass, hiszen barátok akarunk lenni!</w:t>
      </w:r>
    </w:p>
    <w:p>
      <w:pPr>
        <w:pStyle w:val="Csakszveg"/>
        <w:ind w:firstLine="709"/>
        <w:jc w:val="both"/>
        <w:rPr/>
      </w:pPr>
      <w:r>
        <w:rPr>
          <w:rFonts w:cs="Times New Roman" w:ascii="Times New Roman" w:hAnsi="Times New Roman"/>
          <w:sz w:val="24"/>
        </w:rPr>
        <w:t>- Egy barát, Titus Claudius - felelte Adli nyugodtan -, higgyen a másiknak, még ha valami kissé furcsának is tűnik neki. Kérdezősködj csak a hunokról! Kérdezd meg az öreg orvost, az egy kicsit ismer bennünket. És ha már hiszel nekem, akkor majd újra beszélgetünk.</w:t>
      </w:r>
    </w:p>
    <w:p>
      <w:pPr>
        <w:pStyle w:val="Csakszveg"/>
        <w:ind w:firstLine="709"/>
        <w:jc w:val="both"/>
        <w:rPr>
          <w:rFonts w:ascii="Times New Roman" w:hAnsi="Times New Roman" w:cs="Times New Roman"/>
          <w:sz w:val="24"/>
        </w:rPr>
      </w:pPr>
      <w:r>
        <w:rPr>
          <w:rFonts w:cs="Times New Roman" w:ascii="Times New Roman" w:hAnsi="Times New Roman"/>
          <w:sz w:val="24"/>
        </w:rPr>
        <w:t>Azzal megfordult, és olyan furamód ugrott egyet, ahogy azt még egyikünk sem próbálta; felszökkent álltó helyéből majd félölnyi magasra, és közben rövid, ujjongó rikkantást hallatott. Néhányszor láttam ezt már tőle - számunkra értelmetlennek tűnt, úgy gondoltuk, bizonyára csak a mozgás öröméért tesz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hete semmit sem jegyeztem föl kis írótáblámra, mert Adlin kívül semmi sem érdekel. Nem mintha szándékosan kerülne. Egyébként is sokat hallgat, tulajdonképpen senkivel sem beszél, de azért egyikünkkel sem elegyedett úgy szóba, ahogy velem. A többiek, a ravennai ifjak és azon kevesek, akik Rómából követtek minket ide, Honorius udvarába - azt kell mondanom - borzasztóan ostobának tűnnek, amióta Adlit ismerem, és főképpen azóta, amióta figyelem őt. Mi, többiek, úgy teszünk, mintha minden magától értetődő lenne és úgy is maradna. Honorius császárról beszélgetünk, és halkan, hogy tanítóink és oktatóink meg ne hallják, Mariáról és Thermantiáról, a nagy Stilicho lányairól, meg arról, hogy Honorius császár vajon miért pártolt át egyiktől a másikhoz. Adli azonban egészen más. Soha nem beszél nőkről, még lányokról sem. Ha nem veszi észre, hogy figyeljük, hosszasan szemléli a fegyvereinket, melyekkel gyakorlatozunk. Megvizsgálja őket, órákat tölt a kovácsműhelyben, amely az új bazilika mögött van, és sokszor órákig is bámulja a tengert, amelyet csak túszként ismert meg és amelyen feltehetőleg még sohasem hajózott. Úgy sejtem, Adli jelent valamit a számomra, szerepe lesz az életemben. Biztos vagyok abban, hogy nem a véletlen hozott össze minket, és lám a társaim Diophantész iskolájában máris így ugratnak: „te már félig hun lettél, és olyan hallgatag, akárcsak Adli herceg...”</w:t>
      </w:r>
    </w:p>
    <w:p>
      <w:pPr>
        <w:pStyle w:val="Csakszveg"/>
        <w:ind w:firstLine="709"/>
        <w:jc w:val="both"/>
        <w:rPr/>
      </w:pPr>
      <w:r>
        <w:rPr>
          <w:rFonts w:cs="Times New Roman" w:ascii="Times New Roman" w:hAnsi="Times New Roman"/>
          <w:sz w:val="24"/>
        </w:rPr>
        <w:t>A kibékülés, ha ugyan szükség volt erre, különös módon birkózás közben történt. Egymás ellen sorsoltak ki minket - ez volt az, amitől már napok óta féltem, de talán titkon kívántam is. Ami az erőnlétet illeti, ismertük egymást a csaknem naponként végzett gyakorlatokból, ám a birkózásnál nemcsak az erő számít. A sorsolásra is ezért van szükség.</w:t>
      </w:r>
    </w:p>
    <w:p>
      <w:pPr>
        <w:pStyle w:val="Csakszveg"/>
        <w:ind w:firstLine="709"/>
        <w:jc w:val="both"/>
        <w:rPr/>
      </w:pPr>
      <w:r>
        <w:rPr>
          <w:rFonts w:cs="Times New Roman" w:ascii="Times New Roman" w:hAnsi="Times New Roman"/>
          <w:sz w:val="24"/>
        </w:rPr>
        <w:t>Amikor kiderült, hogy egymás ellen kell küzdenünk, Adli arcára megint kiült az a kis mosoly. Ismertem, tudtam is a jelentését, de a többiek azt hitték, kinevet, és már előre meg akar alázni. Ezért néhányan bizony nemtetszésüknek adtak hangot, amikor egymással szemben felálltunk az Adriai-tenger homokján.</w:t>
      </w:r>
    </w:p>
    <w:p>
      <w:pPr>
        <w:pStyle w:val="Csakszveg"/>
        <w:ind w:firstLine="709"/>
        <w:jc w:val="both"/>
        <w:rPr/>
      </w:pPr>
      <w:r>
        <w:rPr>
          <w:rFonts w:cs="Times New Roman" w:ascii="Times New Roman" w:hAnsi="Times New Roman"/>
          <w:sz w:val="24"/>
        </w:rPr>
        <w:t>Nos, rövidre fogom. Minden próbálkozásom kőkemény ellenállásba ütközött, anélkül hogy különösebben védekezett volna. Így hát, amikor épp egy fogásom lecsúszott róla, egyszerre csak elterültem a homokon, és ő a vállamat erősen a talajra nyomta. A kék eget látva magam fölött, egy másodpercig azon gondolkodtam, hogy ez még sohasem fordult elő velem; a többiek közül még soha senki nem győzött le. Elveszítem tehát a helyemet, a legöregebb bizonyosan én maradok, de a legerősebb már nem leszek - ez a különös, kiismerhetetlen ifjú itt fölöttem, ő fog a helyemre lépni.</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Adli kivicsorította a fogát, akár egy állat, amely belém akar marni, de észrevettem, hogy csak tréfából teszi.</w:t>
      </w:r>
    </w:p>
    <w:p>
      <w:pPr>
        <w:pStyle w:val="Csakszveg"/>
        <w:ind w:firstLine="709"/>
        <w:jc w:val="both"/>
        <w:rPr/>
      </w:pPr>
      <w:r>
        <w:rPr>
          <w:rFonts w:cs="Times New Roman" w:ascii="Times New Roman" w:hAnsi="Times New Roman"/>
          <w:sz w:val="24"/>
        </w:rPr>
        <w:t>- Na - mondta olyan halkan, hogy a többiek észre sem vették -, elhiszed az apám hatezer lovát?</w:t>
      </w:r>
    </w:p>
    <w:p>
      <w:pPr>
        <w:pStyle w:val="Csakszveg"/>
        <w:ind w:firstLine="709"/>
        <w:jc w:val="both"/>
        <w:rPr>
          <w:rFonts w:ascii="Times New Roman" w:hAnsi="Times New Roman" w:cs="Times New Roman"/>
          <w:sz w:val="24"/>
        </w:rPr>
      </w:pPr>
      <w:r>
        <w:rPr>
          <w:rFonts w:cs="Times New Roman" w:ascii="Times New Roman" w:hAnsi="Times New Roman"/>
          <w:sz w:val="24"/>
        </w:rPr>
        <w:t>- Már régen elhiszem - feleltem erőlködve -, csak még sohasem hallottam ekkora ménesekről...</w:t>
      </w:r>
    </w:p>
    <w:p>
      <w:pPr>
        <w:pStyle w:val="Csakszveg"/>
        <w:ind w:firstLine="709"/>
        <w:jc w:val="both"/>
        <w:rPr/>
      </w:pPr>
      <w:r>
        <w:rPr>
          <w:rFonts w:cs="Times New Roman" w:ascii="Times New Roman" w:hAnsi="Times New Roman"/>
          <w:sz w:val="24"/>
        </w:rPr>
        <w:t>A következő pillanatban már le is csúszott a keze a vállamról. Akkor villámgyorsan megfordultam, macskamód felgörbítettem a hátam, és talpra álltam. A társaim meglepetésükben felkiáltottak, tanítónk pedig elismerően bólintott.</w:t>
      </w:r>
    </w:p>
    <w:p>
      <w:pPr>
        <w:pStyle w:val="Csakszveg"/>
        <w:ind w:firstLine="709"/>
        <w:jc w:val="both"/>
        <w:rPr/>
      </w:pPr>
      <w:r>
        <w:rPr>
          <w:rFonts w:cs="Times New Roman" w:ascii="Times New Roman" w:hAnsi="Times New Roman"/>
          <w:sz w:val="24"/>
        </w:rPr>
        <w:t>- Adli egy másodpercig nem figyelt, te pedig kihasználtad ezt... döntetlen! - mondta. De én jobban tudtam, hogy is áll a dolog. Adli legyőzhetett volna, tulajdonképpen már le is győzött, ám a vereségemet sem akarta. Egész este azon gondolkodtam, én vajon képes lennék-e arra, hogy fordított esetben megtegyem ugyanezt? El kellett ismernem, hogy ez a herceg - abból a ménesben gazdag országból - félelmetes. Olyan belső erővel bírhat, amely mindegyikünkből hiányzik.</w:t>
      </w:r>
    </w:p>
    <w:p>
      <w:pPr>
        <w:pStyle w:val="Csakszveg"/>
        <w:ind w:firstLine="709"/>
        <w:jc w:val="both"/>
        <w:rPr/>
      </w:pPr>
      <w:r>
        <w:rPr>
          <w:rFonts w:cs="Times New Roman" w:ascii="Times New Roman" w:hAnsi="Times New Roman"/>
          <w:sz w:val="24"/>
        </w:rPr>
        <w:t>Lefekvés előtt még egyszer kimentem a tengerhez. Aznap derült, meleg idő volt, a város környéki mocsarakból fojtogató pára szállt föl, csak este támadt fel a szél a tenger felől, és engem csalogatott az esti levegő frissessége. Még nem jutottam messze a dűnéken, amikor az egyik homokteknőből erőteljes alak emelkedett ki, nem túl magas, zömök, ám jól láthatóan izmos figura. Megragadtam rövid kardomat, amelyet mi, lovagok állandóan magunknál hordunk. Nekünk, rómaiaknak ugyanis voltak ellenségeink Ravennában, minthogy az udvar ebben a kisvárosban igen pökhendi módon viselkedett, és mivel az árak azóta emelkedtek, amióta hat vagy hét évvel ezelőtt a császár ideérkezett. Ám nem kellett megvédenem magam: az alak Adli volt.</w:t>
      </w:r>
    </w:p>
    <w:p>
      <w:pPr>
        <w:pStyle w:val="Csakszveg"/>
        <w:ind w:firstLine="709"/>
        <w:jc w:val="both"/>
        <w:rPr/>
      </w:pPr>
      <w:r>
        <w:rPr>
          <w:rFonts w:cs="Times New Roman" w:ascii="Times New Roman" w:hAnsi="Times New Roman"/>
          <w:sz w:val="24"/>
        </w:rPr>
        <w:t>- Érzed? - kérdezte üdvözlés helyett. - Ez a távoli sztyeppék szele... Egész Pannóniát idefújja a tengeren át...</w:t>
      </w:r>
    </w:p>
    <w:p>
      <w:pPr>
        <w:pStyle w:val="Csakszveg"/>
        <w:ind w:firstLine="709"/>
        <w:jc w:val="both"/>
        <w:rPr>
          <w:rFonts w:ascii="Times New Roman" w:hAnsi="Times New Roman" w:cs="Times New Roman"/>
          <w:sz w:val="24"/>
        </w:rPr>
      </w:pPr>
      <w:r>
        <w:rPr>
          <w:rFonts w:cs="Times New Roman" w:ascii="Times New Roman" w:hAnsi="Times New Roman"/>
          <w:sz w:val="24"/>
        </w:rPr>
        <w:t>- Honvágyad van, Adli?</w:t>
      </w:r>
    </w:p>
    <w:p>
      <w:pPr>
        <w:pStyle w:val="Csakszveg"/>
        <w:ind w:firstLine="709"/>
        <w:jc w:val="both"/>
        <w:rPr/>
      </w:pPr>
      <w:r>
        <w:rPr>
          <w:rFonts w:cs="Times New Roman" w:ascii="Times New Roman" w:hAnsi="Times New Roman"/>
          <w:sz w:val="24"/>
        </w:rPr>
        <w:t>- Sejtem, hogy ezzel a szóval mit akarsz mondani Titus Claudius - felelte, és amióta ismerem, először fogta át karjával a vállam -, de hogy az ember honvágyat érezzen, ahhoz haza kell. Közülünk, hunok közül, aligha tudja bárki is, hol született, de még ha tudná is, akkor sem volna képes azt a helyet újra megtalálni. Talán egy kocsi volt, amelyen asszonyok utaztak? Egy sátor, a Fekete-tengertől északra? Még abban sem vagyok biztos, hogy az az asszony, aki nevelt, valóban az-e, aki világra hozott... Ezt te soha nem fogod megérteni, te, az ifjú lovag, aki ősi családból származol, házakkal, palotákkal, okmányokkal... Az én életem olyan, akár a szél, mint ez, amely most a tenger túloldaláról fúj. Engem nem a haza után vágyakoztat, hanem a messzeség, sőt a végtelen után.</w:t>
      </w:r>
    </w:p>
    <w:p>
      <w:pPr>
        <w:pStyle w:val="Csakszveg"/>
        <w:ind w:firstLine="709"/>
        <w:jc w:val="both"/>
        <w:rPr/>
      </w:pPr>
      <w:r>
        <w:rPr>
          <w:rFonts w:cs="Times New Roman" w:ascii="Times New Roman" w:hAnsi="Times New Roman"/>
          <w:sz w:val="24"/>
        </w:rPr>
        <w:t>Nem tudtam mit mondani. Letelepedtünk a homokba, és hallgattuk a hullámok morajlását, amelyek lábainknál a homokra futottak. Besötétedett.</w:t>
      </w:r>
    </w:p>
    <w:p>
      <w:pPr>
        <w:pStyle w:val="Csakszveg"/>
        <w:ind w:firstLine="709"/>
        <w:jc w:val="both"/>
        <w:rPr/>
      </w:pPr>
      <w:r>
        <w:rPr>
          <w:rFonts w:cs="Times New Roman" w:ascii="Times New Roman" w:hAnsi="Times New Roman"/>
          <w:sz w:val="24"/>
        </w:rPr>
        <w:t>- Ti egészen mások vagytok - szóltam halkan és szomorúan, mert attól féltem, hogy ezt az ifjút, akit annyira szerettem volna barátomnak megnyerni, tökéletesen félreértem. - Hogyan kerülhetnénk egymáshoz valaha is közelebb?</w:t>
      </w:r>
    </w:p>
    <w:p>
      <w:pPr>
        <w:pStyle w:val="Csakszveg"/>
        <w:ind w:firstLine="709"/>
        <w:jc w:val="both"/>
        <w:rPr>
          <w:rFonts w:ascii="Times New Roman" w:hAnsi="Times New Roman" w:cs="Times New Roman"/>
          <w:sz w:val="24"/>
        </w:rPr>
      </w:pPr>
      <w:r>
        <w:rPr>
          <w:rFonts w:cs="Times New Roman" w:ascii="Times New Roman" w:hAnsi="Times New Roman"/>
          <w:sz w:val="24"/>
        </w:rPr>
        <w:t>- Ha akarod, Titus Claudius - felelte Adli -, van rá mód.</w:t>
      </w:r>
    </w:p>
    <w:p>
      <w:pPr>
        <w:pStyle w:val="Csakszveg"/>
        <w:ind w:firstLine="709"/>
        <w:jc w:val="both"/>
        <w:rPr>
          <w:rFonts w:ascii="Times New Roman" w:hAnsi="Times New Roman" w:cs="Times New Roman"/>
          <w:sz w:val="24"/>
        </w:rPr>
      </w:pPr>
      <w:r>
        <w:rPr>
          <w:rFonts w:cs="Times New Roman" w:ascii="Times New Roman" w:hAnsi="Times New Roman"/>
          <w:sz w:val="24"/>
        </w:rPr>
        <w:t>A szívem feldobogott, mintha mellem közepén a sors kopogtatott volna.</w:t>
      </w:r>
    </w:p>
    <w:p>
      <w:pPr>
        <w:pStyle w:val="Csakszveg"/>
        <w:ind w:firstLine="709"/>
        <w:jc w:val="both"/>
        <w:rPr>
          <w:rFonts w:ascii="Times New Roman" w:hAnsi="Times New Roman" w:cs="Times New Roman"/>
          <w:sz w:val="24"/>
        </w:rPr>
      </w:pPr>
      <w:r>
        <w:rPr>
          <w:rFonts w:cs="Times New Roman" w:ascii="Times New Roman" w:hAnsi="Times New Roman"/>
          <w:sz w:val="24"/>
        </w:rPr>
        <w:t>- Akarom, Adli! - mondtam.</w:t>
      </w:r>
    </w:p>
    <w:p>
      <w:pPr>
        <w:pStyle w:val="Csakszveg"/>
        <w:ind w:firstLine="709"/>
        <w:jc w:val="both"/>
        <w:rPr/>
      </w:pPr>
      <w:r>
        <w:rPr>
          <w:rFonts w:cs="Times New Roman" w:ascii="Times New Roman" w:hAnsi="Times New Roman"/>
          <w:sz w:val="24"/>
        </w:rPr>
        <w:t>- Akkor mostantól fogva olyanok leszünk, mint a testvérek, és mindazt megtanuljuk egymástól, ami az összetartozásunkat erősítheti - döntötte el Adli. Úgy hangzott ez, mint egy parancs, noha tudtam, hogy nem annak szánja. - A mi nyelvünkben nincs sok szó, de nehéz kimondani őket, és minden hangsúly, minden hang fontos. Mégis meg kell, hogy tanuljad.</w:t>
      </w:r>
    </w:p>
    <w:p>
      <w:pPr>
        <w:pStyle w:val="Csakszveg"/>
        <w:ind w:firstLine="709"/>
        <w:jc w:val="both"/>
        <w:rPr/>
      </w:pPr>
      <w:r>
        <w:rPr>
          <w:rFonts w:cs="Times New Roman" w:ascii="Times New Roman" w:hAnsi="Times New Roman"/>
          <w:sz w:val="24"/>
        </w:rPr>
        <w:t>- De hiszen beszélsz latinul!</w:t>
      </w:r>
    </w:p>
    <w:p>
      <w:pPr>
        <w:pStyle w:val="Csakszveg"/>
        <w:ind w:firstLine="709"/>
        <w:jc w:val="both"/>
        <w:rPr>
          <w:rFonts w:ascii="Times New Roman" w:hAnsi="Times New Roman" w:cs="Times New Roman"/>
          <w:sz w:val="24"/>
        </w:rPr>
      </w:pPr>
      <w:r>
        <w:rPr>
          <w:rFonts w:cs="Times New Roman" w:ascii="Times New Roman" w:hAnsi="Times New Roman"/>
          <w:sz w:val="24"/>
        </w:rPr>
        <w:t>- Én igen, de a hun udvarnál csak nagyon kevesen. Apám sem beszéli, és Rugila sem, a nagy vezér.</w:t>
      </w:r>
    </w:p>
    <w:p>
      <w:pPr>
        <w:pStyle w:val="Csakszveg"/>
        <w:ind w:firstLine="709"/>
        <w:jc w:val="both"/>
        <w:rPr>
          <w:rFonts w:ascii="Times New Roman" w:hAnsi="Times New Roman" w:cs="Times New Roman"/>
          <w:sz w:val="24"/>
        </w:rPr>
      </w:pPr>
      <w:r>
        <w:rPr>
          <w:rFonts w:cs="Times New Roman" w:ascii="Times New Roman" w:hAnsi="Times New Roman"/>
          <w:sz w:val="24"/>
        </w:rPr>
        <w:t>- Úgy gondolod - kérdeztem megütközve -, hogy egy napon megismerem majd az apádat? És Rugila vezért is?</w:t>
      </w:r>
    </w:p>
    <w:p>
      <w:pPr>
        <w:pStyle w:val="Csakszveg"/>
        <w:ind w:firstLine="709"/>
        <w:jc w:val="both"/>
        <w:rPr/>
      </w:pPr>
      <w:r>
        <w:rPr>
          <w:rFonts w:cs="Times New Roman" w:ascii="Times New Roman" w:hAnsi="Times New Roman"/>
          <w:sz w:val="24"/>
        </w:rPr>
        <w:t>- Miért ne? - felelte Adli. Olyan mellékesen, olyan egykedvűen vetette oda, mintha számára nem is volna fontos, én pedig ettől csalódott lettem. Valami nagy elhatározásban reménykedtem, egy fordulatban, mert amióta Adlit ismertem, a saját életem különös módon üresnek vagy legalábbis céltalannak tűnt.</w:t>
      </w:r>
    </w:p>
    <w:p>
      <w:pPr>
        <w:pStyle w:val="Csakszveg"/>
        <w:ind w:firstLine="709"/>
        <w:jc w:val="both"/>
        <w:rPr/>
      </w:pPr>
      <w:r>
        <w:rPr>
          <w:rFonts w:cs="Times New Roman" w:ascii="Times New Roman" w:hAnsi="Times New Roman"/>
          <w:sz w:val="24"/>
        </w:rPr>
        <w:t>- Amikor elhagytam apámat, hogy túszként Honorius udvarába utazzak, egy fiatal római érkezett hozzánk. Aetiusnak hívták. Nem sok szót váltottunk, akkoriban még nagyon rosszul értettem a nyelveteket, de ő tetszett nekem. Szeretnélek magammal vinni, Titus Claudius, te fogod felváltani Aetiust, ha ugyan ő még a hun udvarnál időz.</w:t>
      </w:r>
    </w:p>
    <w:p>
      <w:pPr>
        <w:pStyle w:val="Csakszveg"/>
        <w:ind w:firstLine="709"/>
        <w:jc w:val="both"/>
        <w:rPr/>
      </w:pPr>
      <w:r>
        <w:rPr>
          <w:rFonts w:cs="Times New Roman" w:ascii="Times New Roman" w:hAnsi="Times New Roman"/>
          <w:sz w:val="24"/>
        </w:rPr>
        <w:t>- Mint... mint túszt? De hiszen én egyszerű lovag vagyok, és nem császári családból származó lovag!</w:t>
      </w:r>
    </w:p>
    <w:p>
      <w:pPr>
        <w:pStyle w:val="Csakszveg"/>
        <w:ind w:firstLine="709"/>
        <w:jc w:val="both"/>
        <w:rPr>
          <w:rFonts w:ascii="Times New Roman" w:hAnsi="Times New Roman" w:cs="Times New Roman"/>
          <w:sz w:val="24"/>
        </w:rPr>
      </w:pPr>
      <w:r>
        <w:rPr>
          <w:rFonts w:cs="Times New Roman" w:ascii="Times New Roman" w:hAnsi="Times New Roman"/>
          <w:sz w:val="24"/>
        </w:rPr>
        <w:t>- Nem mint túszt, hanem mint a barátomat! - mondta Adli, és ez megint csak úgy hangzott, mint egy parancs. - Mi lehet belőled, ha itt maradsz?</w:t>
      </w:r>
    </w:p>
    <w:p>
      <w:pPr>
        <w:pStyle w:val="Csakszveg"/>
        <w:ind w:firstLine="709"/>
        <w:jc w:val="both"/>
        <w:rPr>
          <w:rFonts w:ascii="Times New Roman" w:hAnsi="Times New Roman" w:cs="Times New Roman"/>
          <w:sz w:val="24"/>
        </w:rPr>
      </w:pPr>
      <w:r>
        <w:rPr>
          <w:rFonts w:cs="Times New Roman" w:ascii="Times New Roman" w:hAnsi="Times New Roman"/>
          <w:sz w:val="24"/>
        </w:rPr>
        <w:t>Tétováztam. Ezzel a kérdéssel olyan gondolatokat érintett, amelyek gyakran megfordultak a fejemben, de amelyeket még alig mertem szavakba foglalni.</w:t>
      </w:r>
    </w:p>
    <w:p>
      <w:pPr>
        <w:pStyle w:val="Csakszveg"/>
        <w:ind w:firstLine="709"/>
        <w:jc w:val="both"/>
        <w:rPr/>
      </w:pPr>
      <w:r>
        <w:rPr>
          <w:rFonts w:cs="Times New Roman" w:ascii="Times New Roman" w:hAnsi="Times New Roman"/>
          <w:sz w:val="24"/>
        </w:rPr>
        <w:t>- Nos - szóltam habozva -, katona, tiszt, vezér leszek... egy napon majd egy provincián uralkodom, nem épp Galliában, de talán Britanniában vagy a limesnél... És előfordult már, hogy férfiakat, akiket a katonáik nagyon szerettek, hirtelen cézárrá kiáltottak ki. Ebben, persze azért nem hisz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 végre döntöttem, sok héttel e beszélgetésünk után, amely azóta is nyugtalansággal tölt el. Tulajdonképpen nincs is időm jegyezgetni, de úgy sejtem, most hetekig nem fogok majd íróvesszőt a kezembe. Nádtollat akarok szerezni, hozzá papiruszt, mert hosszú útra készülök, és a súllyal takarékoskodnom kell.</w:t>
      </w:r>
    </w:p>
    <w:p>
      <w:pPr>
        <w:pStyle w:val="Csakszveg"/>
        <w:ind w:firstLine="709"/>
        <w:jc w:val="both"/>
        <w:rPr/>
      </w:pPr>
      <w:r>
        <w:rPr>
          <w:rFonts w:cs="Times New Roman" w:ascii="Times New Roman" w:hAnsi="Times New Roman"/>
          <w:sz w:val="24"/>
        </w:rPr>
        <w:t>Ezzel már meg is mondtam: elkísérem Adlit a hazájába, de ez az elhatározás nem volt könnyű. Sokat beszélgettünk erről, és egyik beszélgetésünk minden másnál jobban megmaradt az emlékezetemben. Azon a napon történt, amikor a nemes Esla küldöttsége követek útján jelezte jöttét. Minthogy Honorius udvaránál semmi sem marad titokban, mert a nők mindent kifecsegnek, tudtuk, hogy Esla a hun fejedelem, Rugila egyik küldötte, és határkérdésekről fog tárgyalni, meg hadisarcokról, továbbá a hun birodalomból ideszököttekről, akiknek kiadását követeli.</w:t>
      </w:r>
    </w:p>
    <w:p>
      <w:pPr>
        <w:pStyle w:val="Csakszveg"/>
        <w:ind w:firstLine="709"/>
        <w:jc w:val="both"/>
        <w:rPr/>
      </w:pPr>
      <w:r>
        <w:rPr>
          <w:rFonts w:cs="Times New Roman" w:ascii="Times New Roman" w:hAnsi="Times New Roman"/>
          <w:sz w:val="24"/>
        </w:rPr>
        <w:t>- Meg vagyok győződve arról - mondta Adli ezen a napon halkan és csaknem titokzatosan -, hogy Esla hazavisz. A biztosra vehető alkalmak nem túl gyakoriak a mai időkben. Ha Rugila visszaköveteli a szökevényeket és a menekülteket, akkor nálunk hiány van férfiakban. Ilyenkor egy herceg nem maradhat távol. Ütött a búcsú órája, ha itt maradsz. És a nagy döntésé, ha velem jössz!</w:t>
      </w:r>
    </w:p>
    <w:p>
      <w:pPr>
        <w:pStyle w:val="Csakszveg"/>
        <w:ind w:firstLine="709"/>
        <w:jc w:val="both"/>
        <w:rPr/>
      </w:pPr>
      <w:r>
        <w:rPr>
          <w:rFonts w:cs="Times New Roman" w:ascii="Times New Roman" w:hAnsi="Times New Roman"/>
          <w:sz w:val="24"/>
        </w:rPr>
        <w:t>Hetek óta ettől a pillanattól féltem, mert tudtam, hogy elkerülhetetlen. Kérdezősködni kezdtem hát, nem kíváncsiságból, hanem inkább, hogy bátorítást kapjak. Alapjában véve fölösleges volt, hiszen nem Róma - amely már nem is volt a lakóhelyem - és a hun birodalom között kellett döntenem, hanem az Adlival vagy a nélküle való életről...</w:t>
      </w:r>
    </w:p>
    <w:p>
      <w:pPr>
        <w:pStyle w:val="Csakszveg"/>
        <w:ind w:firstLine="709"/>
        <w:jc w:val="both"/>
        <w:rPr/>
      </w:pPr>
      <w:r>
        <w:rPr>
          <w:rFonts w:cs="Times New Roman" w:ascii="Times New Roman" w:hAnsi="Times New Roman"/>
          <w:sz w:val="24"/>
        </w:rPr>
        <w:t>Beszélgettünk különös népéről, amely lova nyakához simulva vágtatott Közép-Ázsia sztyeppéitől a Fekete-tengertől északra elterülő síkságokon át egészen idáig emberöltővel ezelőtt. Mesélt nekem a Dáciában</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aratott győzelmekről, a gótok szétveréséről, és a Római Birodalom ama északkeleti részein vezetett hadjáratokról, melyeket tulajdonképpen csak azért ismertem, mert a nagy Ovidius a Pontusi-tenger partján élt száműzetésben, és ott oly gyönyörű költeményeket írt.</w:t>
      </w:r>
    </w:p>
    <w:p>
      <w:pPr>
        <w:pStyle w:val="Csakszveg"/>
        <w:ind w:firstLine="709"/>
        <w:jc w:val="both"/>
        <w:rPr/>
      </w:pPr>
      <w:r>
        <w:rPr>
          <w:rFonts w:cs="Times New Roman" w:ascii="Times New Roman" w:hAnsi="Times New Roman"/>
          <w:sz w:val="24"/>
        </w:rPr>
        <w:t>- Neki büntetés volt - mondtam -, én meg önként menjek oda?</w:t>
      </w:r>
    </w:p>
    <w:p>
      <w:pPr>
        <w:pStyle w:val="Csakszveg"/>
        <w:ind w:firstLine="709"/>
        <w:jc w:val="both"/>
        <w:rPr>
          <w:rFonts w:ascii="Times New Roman" w:hAnsi="Times New Roman" w:cs="Times New Roman"/>
          <w:sz w:val="24"/>
        </w:rPr>
      </w:pPr>
      <w:r>
        <w:rPr>
          <w:rFonts w:cs="Times New Roman" w:ascii="Times New Roman" w:hAnsi="Times New Roman"/>
          <w:sz w:val="24"/>
        </w:rPr>
        <w:t>- Nem oda. Pannóniába - javított ki Adli. - Az nincs messze. Hispániában vagy Britanniában sokkal de sokkal messzebb lennél Rómától, mint abban a Duna-kanyarban, ahol Rugila ütötte fel székhelyét.</w:t>
      </w:r>
    </w:p>
    <w:p>
      <w:pPr>
        <w:pStyle w:val="Csakszveg"/>
        <w:ind w:firstLine="709"/>
        <w:jc w:val="both"/>
        <w:rPr>
          <w:rFonts w:ascii="Times New Roman" w:hAnsi="Times New Roman" w:cs="Times New Roman"/>
          <w:sz w:val="24"/>
        </w:rPr>
      </w:pPr>
      <w:r>
        <w:rPr>
          <w:rFonts w:cs="Times New Roman" w:ascii="Times New Roman" w:hAnsi="Times New Roman"/>
          <w:sz w:val="24"/>
        </w:rPr>
        <w:t>- Egy székhelyet fel lehet ütni? - tudakoltam elképedten.</w:t>
      </w:r>
    </w:p>
    <w:p>
      <w:pPr>
        <w:pStyle w:val="Csakszveg"/>
        <w:ind w:firstLine="709"/>
        <w:jc w:val="both"/>
        <w:rPr/>
      </w:pPr>
      <w:r>
        <w:rPr>
          <w:rFonts w:cs="Times New Roman" w:ascii="Times New Roman" w:hAnsi="Times New Roman"/>
          <w:sz w:val="24"/>
        </w:rPr>
        <w:t>- Nekünk igen. Mi szekerekből építünk várakat, sátrakat húzunk fel, és a foglyokkal, vazallusokkal és rabszolgákkal egyszerű házakat építtetünk a síkságra, amelyet csordáink koszorúja övez a végtelen legelőkön.</w:t>
      </w:r>
    </w:p>
    <w:p>
      <w:pPr>
        <w:pStyle w:val="Csakszveg"/>
        <w:ind w:firstLine="709"/>
        <w:jc w:val="both"/>
        <w:rPr/>
      </w:pPr>
      <w:r>
        <w:rPr>
          <w:rFonts w:cs="Times New Roman" w:ascii="Times New Roman" w:hAnsi="Times New Roman"/>
          <w:sz w:val="24"/>
        </w:rPr>
        <w:t>Rómára gondoltam, az utcákra, a palotákra, a hét dombra, a Tiberisre és Rugila városát, ha ugyan annak volt nevezhető, semmiképp se tudtam magam elé képzelni. Bizonytalankodásom Adli elől nem maradt rejtve, ezért, ahogy néha tettük, a másik úton mentünk le a tengerhez, magunk mögött hagyva Ravennát, templomaival és palotáival. Leültünk a homokba, és hallgattuk a hullámokat.</w:t>
      </w:r>
    </w:p>
    <w:p>
      <w:pPr>
        <w:pStyle w:val="Csakszveg"/>
        <w:ind w:firstLine="709"/>
        <w:jc w:val="both"/>
        <w:rPr>
          <w:rFonts w:ascii="Times New Roman" w:hAnsi="Times New Roman" w:cs="Times New Roman"/>
          <w:sz w:val="24"/>
        </w:rPr>
      </w:pPr>
      <w:r>
        <w:rPr>
          <w:rFonts w:cs="Times New Roman" w:ascii="Times New Roman" w:hAnsi="Times New Roman"/>
          <w:sz w:val="24"/>
        </w:rPr>
        <w:t>- Amikor Róma jut eszedbe, Titus Claudius, akkor valójában mire gondolsz?</w:t>
      </w:r>
    </w:p>
    <w:p>
      <w:pPr>
        <w:pStyle w:val="Csakszveg"/>
        <w:ind w:firstLine="709"/>
        <w:jc w:val="both"/>
        <w:rPr>
          <w:rFonts w:ascii="Times New Roman" w:hAnsi="Times New Roman" w:cs="Times New Roman"/>
          <w:sz w:val="24"/>
        </w:rPr>
      </w:pPr>
      <w:r>
        <w:rPr>
          <w:rFonts w:cs="Times New Roman" w:ascii="Times New Roman" w:hAnsi="Times New Roman"/>
          <w:sz w:val="24"/>
        </w:rPr>
        <w:t>- Az anyámra... két testvéremre, a bátyámra és az öcsémre.</w:t>
      </w:r>
    </w:p>
    <w:p>
      <w:pPr>
        <w:pStyle w:val="Csakszveg"/>
        <w:ind w:firstLine="709"/>
        <w:jc w:val="both"/>
        <w:rPr>
          <w:rFonts w:ascii="Times New Roman" w:hAnsi="Times New Roman" w:cs="Times New Roman"/>
          <w:sz w:val="24"/>
        </w:rPr>
      </w:pPr>
      <w:r>
        <w:rPr>
          <w:rFonts w:cs="Times New Roman" w:ascii="Times New Roman" w:hAnsi="Times New Roman"/>
          <w:sz w:val="24"/>
        </w:rPr>
        <w:t>- És még?</w:t>
      </w:r>
    </w:p>
    <w:p>
      <w:pPr>
        <w:pStyle w:val="Csakszveg"/>
        <w:ind w:firstLine="709"/>
        <w:jc w:val="both"/>
        <w:rPr/>
      </w:pPr>
      <w:r>
        <w:rPr>
          <w:rFonts w:cs="Times New Roman" w:ascii="Times New Roman" w:hAnsi="Times New Roman"/>
          <w:sz w:val="24"/>
        </w:rPr>
        <w:t>- A gótokra és Alarich-ra, aki a várost már megint fenyegeti, és akinek sarcot fizetünk...</w:t>
      </w:r>
    </w:p>
    <w:p>
      <w:pPr>
        <w:pStyle w:val="Csakszveg"/>
        <w:ind w:firstLine="709"/>
        <w:jc w:val="both"/>
        <w:rPr/>
      </w:pPr>
      <w:r>
        <w:rPr>
          <w:rFonts w:cs="Times New Roman" w:ascii="Times New Roman" w:hAnsi="Times New Roman"/>
          <w:sz w:val="24"/>
        </w:rPr>
        <w:t>- Látod, ez az! Ti a városokban... féltek. Sarcot fizettek, nekünk is, és Esla újra ígéretet fog kapni erre. Nekünk a ti fogalmatok szerint nincsenek városaink, de nem is félünk. A birodalmunk akkora, mint a hatalmunk, a tiétek azonban régóta sokkal nagyobb, mint a rómaiak hatalma. Vajon a nagy Stilicho nem vandál volt-e, és Honorius nem féltékenységből és szégyenből ölette-e meg, mert nem akarta, hogy egy germán uralkodjék a Római Birodalom fölött? Vajon Gainas római fővezér nem germán volt-e, és Fravitus is, meg még sokan mások?</w:t>
      </w:r>
    </w:p>
    <w:p>
      <w:pPr>
        <w:pStyle w:val="Csakszveg"/>
        <w:ind w:firstLine="709"/>
        <w:jc w:val="both"/>
        <w:rPr/>
      </w:pPr>
      <w:r>
        <w:rPr>
          <w:rFonts w:cs="Times New Roman" w:ascii="Times New Roman" w:hAnsi="Times New Roman"/>
          <w:sz w:val="24"/>
        </w:rPr>
        <w:t>- Nektek is vannak germán segélycsapataitok - vetettem közben, - már régóta vannak.</w:t>
      </w:r>
    </w:p>
    <w:p>
      <w:pPr>
        <w:pStyle w:val="Csakszveg"/>
        <w:ind w:firstLine="709"/>
        <w:jc w:val="both"/>
        <w:rPr>
          <w:rFonts w:ascii="Times New Roman" w:hAnsi="Times New Roman" w:cs="Times New Roman"/>
          <w:sz w:val="24"/>
        </w:rPr>
      </w:pPr>
      <w:r>
        <w:rPr>
          <w:rFonts w:cs="Times New Roman" w:ascii="Times New Roman" w:hAnsi="Times New Roman"/>
          <w:sz w:val="24"/>
        </w:rPr>
        <w:t>Adli megvetően fújta ki a levegőt az orrán.</w:t>
      </w:r>
    </w:p>
    <w:p>
      <w:pPr>
        <w:pStyle w:val="Csakszveg"/>
        <w:ind w:firstLine="709"/>
        <w:jc w:val="both"/>
        <w:rPr/>
      </w:pPr>
      <w:r>
        <w:rPr>
          <w:rFonts w:cs="Times New Roman" w:ascii="Times New Roman" w:hAnsi="Times New Roman"/>
          <w:sz w:val="24"/>
        </w:rPr>
        <w:t>- De mi nem fizetünk nekik, mint ti. Alattvalóvá tettük és fegyveres szolgálatra kényszerítettük őket. Gyere csak hozzánk, úgy fogunk tisztelni, akár egy herceget, és egy egész törzsön fogsz uralkodni, mert azok naponta felkeresik Rugilát meg a fivéreit, Oktart és Mundzukot, és hódolnak nekik, csakhogy ne keveredjenek velük háborúba, és hogy a kíméletünket megnyerjék!</w:t>
      </w:r>
    </w:p>
    <w:p>
      <w:pPr>
        <w:pStyle w:val="Csakszveg"/>
        <w:ind w:firstLine="709"/>
        <w:jc w:val="both"/>
        <w:rPr/>
      </w:pPr>
      <w:r>
        <w:rPr>
          <w:rFonts w:cs="Times New Roman" w:ascii="Times New Roman" w:hAnsi="Times New Roman"/>
          <w:sz w:val="24"/>
        </w:rPr>
        <w:t>Megértettem, hogy van valami összefüggés a birtok és az azért való aggódás között. Bizony az ember inkább törődik a birtokával, mint azokkal a szegényekkel, akiket nap nap után látunk, ahogy a járda szélén ülve föltartják fakanalaikat.</w:t>
      </w:r>
    </w:p>
    <w:p>
      <w:pPr>
        <w:pStyle w:val="Csakszveg"/>
        <w:ind w:firstLine="709"/>
        <w:jc w:val="both"/>
        <w:rPr>
          <w:rFonts w:ascii="Times New Roman" w:hAnsi="Times New Roman" w:cs="Times New Roman"/>
          <w:sz w:val="24"/>
        </w:rPr>
      </w:pPr>
      <w:r>
        <w:rPr>
          <w:rFonts w:cs="Times New Roman" w:ascii="Times New Roman" w:hAnsi="Times New Roman"/>
          <w:sz w:val="24"/>
        </w:rPr>
        <w:t>- Úgy élhetek majd, mint ti a Duna-kanyarban? - kérdeztem, már félig meggyőzve, de azért még bizonytalanul. - És mi lesz, ha nem tudok?</w:t>
      </w:r>
    </w:p>
    <w:p>
      <w:pPr>
        <w:pStyle w:val="Csakszveg"/>
        <w:ind w:firstLine="709"/>
        <w:jc w:val="both"/>
        <w:rPr/>
      </w:pPr>
      <w:r>
        <w:rPr>
          <w:rFonts w:cs="Times New Roman" w:ascii="Times New Roman" w:hAnsi="Times New Roman"/>
          <w:sz w:val="24"/>
        </w:rPr>
        <w:t>Adli nevetett, de nem rajtam, hanem ezen a mondaton, amely olyan különösen hangozhatott egy fiatal ember szájából.</w:t>
      </w:r>
    </w:p>
    <w:p>
      <w:pPr>
        <w:pStyle w:val="Csakszveg"/>
        <w:ind w:firstLine="709"/>
        <w:jc w:val="both"/>
        <w:rPr/>
      </w:pPr>
      <w:r>
        <w:rPr>
          <w:rFonts w:cs="Times New Roman" w:ascii="Times New Roman" w:hAnsi="Times New Roman"/>
          <w:sz w:val="24"/>
        </w:rPr>
        <w:t>- Nem látod, hogy élek én itt? Puhítottam csak egyszer is titokban nyereg alatt húst, ahogy azt oktalanok állítják rólunk, hunokról. Éhes farkassá válok-e éjszaka vagy kisgyerekeket eszem reggelire? Titus barátom, válassz az öregség és a fiatalság között! Róma öreg, mi hunok fiatalok vagyunk. Belőled egy öreg ember beszél, noha magad még húsz tavaszt se értél meg. Ez nem gondolkodtat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izony elgondolkodtatott, mégpedig egy egész éjszakán át. Reggel aztán kértem, részesítsenek abban a megtiszteltetésben, hogy bemutatnak Rugila fejedelem követének, és comes</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Esla valóban áldozott is rám egy fél órát. Atyaian baráti beszélgetés volt, leereszkedés nélkül való, egészen olyan, mintha csak valamelyik tanítómmal beszéltem volna. Ő magasabbnak tűnt, mint Adli, karcsúnak és erősnek, a tekintete, a szeme metszése igazi hun, alkatára azonban inkább germán, hiszen anyja keleti gót volt. Beszélte a nyelvünket, de nagy könnyedséggel a görögöt is, és észrevettem, hogy az udvarnál is feltűnő figyelem kíséri.</w:t>
      </w:r>
    </w:p>
    <w:p>
      <w:pPr>
        <w:pStyle w:val="Csakszveg"/>
        <w:ind w:firstLine="709"/>
        <w:jc w:val="both"/>
        <w:rPr/>
      </w:pPr>
      <w:r>
        <w:rPr>
          <w:rFonts w:cs="Times New Roman" w:ascii="Times New Roman" w:hAnsi="Times New Roman"/>
          <w:sz w:val="24"/>
        </w:rPr>
        <w:t>- Akkor hát megkérdezem a császárt, elenged-e a szolgálatból - zárta Esla a rövid megbeszélést.</w:t>
      </w:r>
    </w:p>
    <w:p>
      <w:pPr>
        <w:pStyle w:val="Csakszveg"/>
        <w:ind w:firstLine="709"/>
        <w:jc w:val="both"/>
        <w:rPr>
          <w:rFonts w:ascii="Times New Roman" w:hAnsi="Times New Roman" w:cs="Times New Roman"/>
          <w:sz w:val="24"/>
        </w:rPr>
      </w:pPr>
      <w:r>
        <w:rPr>
          <w:rFonts w:cs="Times New Roman" w:ascii="Times New Roman" w:hAnsi="Times New Roman"/>
          <w:sz w:val="24"/>
        </w:rPr>
        <w:t>- Ha szíves volnál megtenni, comes Esla... de kérlek, jóindulattal tedd, nehogy a visszaút egyszer és mindenkorra zárva maradjon előttem.</w:t>
      </w:r>
    </w:p>
    <w:p>
      <w:pPr>
        <w:pStyle w:val="Csakszveg"/>
        <w:ind w:firstLine="709"/>
        <w:jc w:val="both"/>
        <w:rPr/>
      </w:pPr>
      <w:r>
        <w:rPr>
          <w:rFonts w:cs="Times New Roman" w:ascii="Times New Roman" w:hAnsi="Times New Roman"/>
          <w:sz w:val="24"/>
        </w:rPr>
        <w:t>- Bár a visszaút az utolsó, amire egy fiatalembernek gondolnia kell, ha kilép az életbe - felelte a comes -, ám fivéreid vannak és anyád, ezért kérésed érthető... Készülj tehát! Honorius császár nem fogja megtagadni a kérést, hogy magammal vigyelek. Búcsúzz el tanítóidtól és barátaidtól, és készítsd föl őket hosszú hónapokig tartó hallgatásra; mert a Duna túloldalán, kedves fiam, a küldeményeket csak a szél viszi, nem a császári posta!</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A RÉMSÉG - KÖZEL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oromtinta elhalványult már, a régi papiruszlapokon összefolytak a sorok, csak a viasztáblácskák olvashatók még, azok őrzik ifjúságom ama döntő hónapjainak emlékét. Ha ma átolvasom feljegyzéseimet, amelyeket az előző fejezetben foglaltam össze, mindenekelőtt anyám találékonyságán csodálkozom. Képes volt irataim és könyveim egész kötegét, egyéb cókmókjaimmal együtt, megőrizni és megmenteni, noha néhány hét múlva, miután küldeményem Ravennából megérkezett, Rómát, a Tiberis melléki nagy császárvárost mégis meghódították a nyugati gótok, vezérük és királyuk, Alarich vezetésével.</w:t>
      </w:r>
    </w:p>
    <w:p>
      <w:pPr>
        <w:pStyle w:val="Csakszveg"/>
        <w:ind w:firstLine="709"/>
        <w:jc w:val="both"/>
        <w:rPr/>
      </w:pPr>
      <w:r>
        <w:rPr>
          <w:rFonts w:cs="Times New Roman" w:ascii="Times New Roman" w:hAnsi="Times New Roman"/>
          <w:sz w:val="24"/>
        </w:rPr>
        <w:t>Ez augusztusban történt, amikor már régen a Hunniába vezető utat róttam a hallgatag herceg oldalán. Nagy karavánban haladtunk. Honorius császár hajót ajánlott fel az Adria pannóniai partjáig a hatalmas aranykincs miatt, melyet Rugila számára vittünk magunkkal. Comes Esla azonban épp ezért utasította vissza az ajánlatot: a lagúnák hajósainak becsületességében nem kételkedik ugyan, mondta, de a dalmát kalózok merészsége a nagy Caesar óta közismert. Inkább bízik a hun harcosok kíséretében, akikhez egyébként a szerencsétlenül járt Stilicho maradék testőrsége is csatlakozik. Ezzel megvan a kellő biztonság még egy nyugtalan vidéken való átvonuláshoz is.</w:t>
      </w:r>
    </w:p>
    <w:p>
      <w:pPr>
        <w:pStyle w:val="Csakszveg"/>
        <w:ind w:firstLine="709"/>
        <w:jc w:val="both"/>
        <w:rPr/>
      </w:pPr>
      <w:r>
        <w:rPr>
          <w:rFonts w:cs="Times New Roman" w:ascii="Times New Roman" w:hAnsi="Times New Roman"/>
          <w:sz w:val="24"/>
        </w:rPr>
        <w:t>Stilicho vezér hunjait Ravennában mindig nagy ívben elkerültük. Amióta urukat - akit bálványoztak - tőrbe csalták, majd alattomosan végeztek vele, szálláshelyeiken a Rugila rezidenciájából való parancsokra vártak, és úgy viselkedtek, mint azok a hűséges kutyák, akik a gazda sírját őrizve, vicsorogva ráugranak minden közeledőre.</w:t>
      </w:r>
    </w:p>
    <w:p>
      <w:pPr>
        <w:pStyle w:val="Csakszveg"/>
        <w:ind w:firstLine="709"/>
        <w:jc w:val="both"/>
        <w:rPr/>
      </w:pPr>
      <w:r>
        <w:rPr>
          <w:rFonts w:cs="Times New Roman" w:ascii="Times New Roman" w:hAnsi="Times New Roman"/>
          <w:sz w:val="24"/>
        </w:rPr>
        <w:t>A bátrak bátrai most végre hazatérhettek; a zsoldot rossz lelkiismerettel továbbra is kiadták nekik, noha már nem volt kit megvédeniük. A puszta félelem volt az oka, hogy a saját szakállukra bosszút ne álljanak Honoriuson. És most láthatólag mindenki megkönnyebbült, hogy Esla valamennyit magával vitte Hunniába, mert a feladat nélküli, elégedetlen katonák állandó nyugtalanságot szíthatnak.</w:t>
      </w:r>
    </w:p>
    <w:p>
      <w:pPr>
        <w:pStyle w:val="Csakszveg"/>
        <w:ind w:firstLine="709"/>
        <w:jc w:val="both"/>
        <w:rPr/>
      </w:pPr>
      <w:r>
        <w:rPr>
          <w:rFonts w:cs="Times New Roman" w:ascii="Times New Roman" w:hAnsi="Times New Roman"/>
          <w:sz w:val="24"/>
        </w:rPr>
        <w:t>Ez a nyár Flavius Honorius, a nagy Theodosius és Aelia Flacilla fiának uralkodása tizenhetedik esztendejében számomra sorsom fordulását és a római fennhatóság alól való kivonulást jelentette. Adli számára ellenben a hazatérést és bizonyára a fejedelmi tisztség betöltését is az egyik hun törzs élén. Merthogy ez a nép, amelytől egész Európa rettegett, csupán különböző törzsekből állt, és semmivel sem volt egységesebb más népeknél, az már az Al-Dunáig vezető hosszú út alatt világossá vált előttem. Ahogy elértük a Duna folyását, amely oly hatalmasan hömpölyög végig Közép- és Kelet-Európán. Ott, ahol nincs ilyen vízi út, már a nagy idők római császárai is kastélyokkal díszített, árkokkal körülvett költséges erődvonalat emeltek. A Duna azonban, amely mérföldről mérföldre hatalmasabb, és végül, mint valami csillogó tengeri kar nyúlik a Pontus Euxinusba, ez a Duna levette sokszor felülvizsgált államkasszánk és túlterhelt határőrségünk válláról azt a terhet, hogy a birodalom határának minden pontját felügyelni kelljen. A széles vízfelületet többnyire jól be lehetett látni, az áramlat ráadásul útját állta a vándorló népeknek, akik feleségeikkel, gyermekeikkel és jószágaikkal a ladikokban nem könnyen találtak helyet, így a maguk ácsolta tutajokon hányódtak.</w:t>
      </w:r>
    </w:p>
    <w:p>
      <w:pPr>
        <w:pStyle w:val="Csakszveg"/>
        <w:ind w:firstLine="709"/>
        <w:jc w:val="both"/>
        <w:rPr/>
      </w:pPr>
      <w:r>
        <w:rPr>
          <w:rFonts w:cs="Times New Roman" w:ascii="Times New Roman" w:hAnsi="Times New Roman"/>
          <w:sz w:val="24"/>
        </w:rPr>
        <w:t>Amikor elértük Singidunumot</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a Savus és a Danuvius, más néven a Duna összefolyásánál elterülő várost, új társaimnak először tehettem szolgálatot. Itt, Pannónia szélén állomásozik ugyanis a IV. Elavia Felix légió, melynek parancsnoka anyám egyik fivére. A kincsekkel megrakott hun menetet a határőr katonák dühös pillantása kísérte. Nem azért őrzik a Római Birodalmat, magyarázta egy fiatal lovag annál a parti töltésnél, ahol Taurunum felé, a biztonságunkat jelentő erős hun helyőrségtől védett városba reméltünk behajózni, hogy barbár népek ilyen kincseket vigyenek ki a birodalomból, sőt tovább, a határokon is túl.</w:t>
      </w:r>
    </w:p>
    <w:p>
      <w:pPr>
        <w:pStyle w:val="Csakszveg"/>
        <w:ind w:firstLine="709"/>
        <w:jc w:val="both"/>
        <w:rPr/>
      </w:pPr>
      <w:r>
        <w:rPr>
          <w:rFonts w:cs="Times New Roman" w:ascii="Times New Roman" w:hAnsi="Times New Roman"/>
          <w:sz w:val="24"/>
        </w:rPr>
        <w:t>A legionáriusok, ezek a derék, bár nem mindig engedelmes katonák, akik távol a metropolisztól, kevés zsolddal a zsebükben szolgáltak, már össze is gyűltek, hogy elállják a kompokhoz vezető utat, amikor a tisztek egyik csoportjában felismertem nagybátyámat, aki várakozóan szemlélte az eseményeket. Magyarázatképp odakiáltottam valamit Eslának, és Adli kíséretében odaugrattam a parton álló csoporthoz. Még a ravennai öltözékemet viseltem, tehát tudhatták, hogy római lovag vagyok; Adli római útiöltözékéhez szokása szerint hun sisakot tett a fejére, amelynek elülső oldalán a fejedelmi ház arany sas jelvénye csillogott.</w:t>
      </w:r>
    </w:p>
    <w:p>
      <w:pPr>
        <w:pStyle w:val="Csakszveg"/>
        <w:ind w:firstLine="709"/>
        <w:jc w:val="both"/>
        <w:rPr/>
      </w:pPr>
      <w:r>
        <w:rPr>
          <w:rFonts w:cs="Times New Roman" w:ascii="Times New Roman" w:hAnsi="Times New Roman"/>
          <w:sz w:val="24"/>
        </w:rPr>
        <w:t>Nagybátyám nem ismert fel rögtön; úgy hitte, még Ravennában vagyok. Amikor azonban leugrottam a nyeregből, és feléje siettem, felderült arccal nyújtotta mindkét kezét, szintén leszállt a lováról, és leküldte egy segédjét a kompokhoz: semmi se történjék addig, amíg egymással beszélünk.</w:t>
      </w:r>
    </w:p>
    <w:p>
      <w:pPr>
        <w:pStyle w:val="Csakszveg"/>
        <w:ind w:firstLine="709"/>
        <w:jc w:val="both"/>
        <w:rPr/>
      </w:pPr>
      <w:r>
        <w:rPr>
          <w:rFonts w:cs="Times New Roman" w:ascii="Times New Roman" w:hAnsi="Times New Roman"/>
          <w:sz w:val="24"/>
        </w:rPr>
        <w:t>Nem került nagy fáradságomba megmagyarázni a helyzetet, már csak azért sem, mert Esla olyan óvatos volt, hogy két héttel ezelőtt ugyanezen a helyen kelt át a Dunán, így ő már nem volt egészen idegen. Mihelyt látta, hogy a római parancsnokkal barátságos beszélgetésbe elegyedem, ott merte hagyni övéit és a császári okiratokat, mindenekelőtt a Ravennában megkötött és lepecsételt új szerződést lobogtatva közeledett felénk.</w:t>
      </w:r>
    </w:p>
    <w:p>
      <w:pPr>
        <w:pStyle w:val="Csakszveg"/>
        <w:ind w:firstLine="709"/>
        <w:jc w:val="both"/>
        <w:rPr/>
      </w:pPr>
      <w:r>
        <w:rPr>
          <w:rFonts w:cs="Times New Roman" w:ascii="Times New Roman" w:hAnsi="Times New Roman"/>
          <w:sz w:val="24"/>
        </w:rPr>
        <w:t>Nagybátyám csupán átfutotta az iratot, és komoly képpel bólintott rá: ez, vetette oda nekem, már megint csak egy darab papír. Akadnak ugyan rosszabb barbárok is a hunoknál, vagyis azok, akiket ők űztek el, és akik mindenáron át akarnak kelni az Isteren. Ám, ahogy a tapasztalat mutatja, a Rugila-féle fejedelmek szerződésben adott szavát sem kell túl sokra becsülni.</w:t>
      </w:r>
    </w:p>
    <w:p>
      <w:pPr>
        <w:pStyle w:val="Csakszveg"/>
        <w:ind w:firstLine="709"/>
        <w:jc w:val="both"/>
        <w:rPr/>
      </w:pPr>
      <w:r>
        <w:rPr>
          <w:rFonts w:cs="Times New Roman" w:ascii="Times New Roman" w:hAnsi="Times New Roman"/>
          <w:sz w:val="24"/>
        </w:rPr>
        <w:t>- Ki a barátod, Titus öcsém? Ő talán jobb lesz, ha egyszer uralkodni fog? - tudakolta végezetül nagybátyám. Bemutattam Adlit, aki már egy ideje érdeklődéssel mustrálgatta a parancsnokot. Az itteni csapatokon meglátszott a helyzet komolysága; másként festettek, mint a csillogó fegyveres palotaőrök. Kipróbált harcosok voltak a nagy birodalom egyik legtöbbet szorongatott határán.</w:t>
      </w:r>
    </w:p>
    <w:p>
      <w:pPr>
        <w:pStyle w:val="Csakszveg"/>
        <w:ind w:firstLine="709"/>
        <w:jc w:val="both"/>
        <w:rPr>
          <w:rFonts w:ascii="Times New Roman" w:hAnsi="Times New Roman" w:cs="Times New Roman"/>
          <w:sz w:val="24"/>
        </w:rPr>
      </w:pPr>
      <w:r>
        <w:rPr>
          <w:rFonts w:cs="Times New Roman" w:ascii="Times New Roman" w:hAnsi="Times New Roman"/>
          <w:sz w:val="24"/>
        </w:rPr>
        <w:t>- Adli herceg vagyok, Mundzuk fia és unokaöccse a nagy Rugilának, akitől egész Európa retteg - szólalt meg barátom egy számomra teljesen új hangon; fellépése fejedelmi volt, itt a szürkén hömpölygő folyamnál, Pannónia végtelen ege alatt. - Hogy lesz-e egymással valaha dolgunk, római, azt még nem tudom. Idősebbik bátyámmal, Bledával együtt fogok uralkodni; felosztjuk majd a hun birodalmat, de ez a vidék nem különösebben nyerte meg a tetszésemet, mert itt az ember folyton nagy folyókba ütközik... Ha azonban úgy adódik, hogy egymással szerződést kötünk, akkor biztos lehetsz benne: én azt be fogom tartani.</w:t>
      </w:r>
    </w:p>
    <w:p>
      <w:pPr>
        <w:pStyle w:val="Csakszveg"/>
        <w:ind w:firstLine="709"/>
        <w:jc w:val="both"/>
        <w:rPr/>
      </w:pPr>
      <w:r>
        <w:rPr>
          <w:rFonts w:cs="Times New Roman" w:ascii="Times New Roman" w:hAnsi="Times New Roman"/>
          <w:sz w:val="24"/>
        </w:rPr>
        <w:t>Az ismeretlen ifjú herceg szavaitól láthatóan meglepődve, nagybátyám előbb udvariasan válaszolt, majd meghívott bennünket, comes Eslával együtt estebédre. A hunokat és a rómaiakat végül is most már új szerződés köti össze, magyarázta, és ha ő itt, Singidunumban távolról se tudja a ravennai császári udvar asztali élvezeteit és étkezési kultúráját nyújtani, azért minden, amit itt kínálnak, friss és a legkiválóbb módon elkészített étel. Mint tiszt és az Alcimi nemzetségből való lovag, adott szavával kezeskedik azért, hogy embereinknek, teherhordó állatainknak és javainknak semmi bántódása nem esik. Meg kell azonban értenünk a legionáriusok kedvetlenségét: a császár velük csöppet sem nagyvonalú.</w:t>
      </w:r>
    </w:p>
    <w:p>
      <w:pPr>
        <w:pStyle w:val="Csakszveg"/>
        <w:ind w:firstLine="709"/>
        <w:jc w:val="both"/>
        <w:rPr/>
      </w:pPr>
      <w:r>
        <w:rPr>
          <w:rFonts w:cs="Times New Roman" w:ascii="Times New Roman" w:hAnsi="Times New Roman"/>
          <w:sz w:val="24"/>
        </w:rPr>
        <w:t>- Persze - szólalt meg hirtelen Esla -, az arany sarc mégiscsak szerényebb összeg, ha összevetjük egy, a hunok elleni háború költségeivel.</w:t>
      </w:r>
    </w:p>
    <w:p>
      <w:pPr>
        <w:pStyle w:val="Csakszveg"/>
        <w:ind w:firstLine="709"/>
        <w:jc w:val="both"/>
        <w:rPr/>
      </w:pPr>
      <w:r>
        <w:rPr>
          <w:rFonts w:cs="Times New Roman" w:ascii="Times New Roman" w:hAnsi="Times New Roman"/>
          <w:sz w:val="24"/>
        </w:rPr>
        <w:t>Ezt Alcimus ugyan elismerte, ám, amikor egy órával később körülültük az asztalt, mégis keserűen panaszkodni kezdett a hunokra.</w:t>
      </w:r>
    </w:p>
    <w:p>
      <w:pPr>
        <w:pStyle w:val="Csakszveg"/>
        <w:ind w:firstLine="709"/>
        <w:jc w:val="both"/>
        <w:rPr/>
      </w:pPr>
      <w:r>
        <w:rPr>
          <w:rFonts w:cs="Times New Roman" w:ascii="Times New Roman" w:hAnsi="Times New Roman"/>
          <w:sz w:val="24"/>
        </w:rPr>
        <w:t>- Noha, még az én időm előtt volt, mégis pontosan kitűnik a IV. légió feljegyzéseiből, hogy fél évszázaddal ezelőtt a Duna képezte határon tartós béke uralkodott. A kis vándorló népcsoportokat, gyakran csupán néhány száz családot, akik Pannóniából dél felé vonultak, könnyedén tovább lehetett irányítani Dalmáciába, ahol az ország belseje még letelepedésre alkalmas teret nyújtott nekik. Ám, amióta a hunok feltűntek a kelet-európai síkságon, amióta Ermanarich hatalmas, szilárdnak látszó gót birodalmát szétzúzták, rettenetes nyugtalanság lepte meg a Dunától északra élő népeket és törzseket, olyan nyugtalanság, amelyen aligha tudunk úrrá lenni.</w:t>
      </w:r>
    </w:p>
    <w:p>
      <w:pPr>
        <w:pStyle w:val="Csakszveg"/>
        <w:ind w:firstLine="709"/>
        <w:jc w:val="both"/>
        <w:rPr/>
      </w:pPr>
      <w:r>
        <w:rPr>
          <w:rFonts w:cs="Times New Roman" w:ascii="Times New Roman" w:hAnsi="Times New Roman"/>
          <w:sz w:val="24"/>
        </w:rPr>
        <w:t>- Az eseményeket én csak hősi dalainkból ismerem, római - felelte Adli.</w:t>
      </w:r>
    </w:p>
    <w:p>
      <w:pPr>
        <w:pStyle w:val="Csakszveg"/>
        <w:ind w:firstLine="709"/>
        <w:jc w:val="both"/>
        <w:rPr>
          <w:rFonts w:ascii="Times New Roman" w:hAnsi="Times New Roman" w:cs="Times New Roman"/>
          <w:sz w:val="24"/>
        </w:rPr>
      </w:pPr>
      <w:r>
        <w:rPr>
          <w:rFonts w:cs="Times New Roman" w:ascii="Times New Roman" w:hAnsi="Times New Roman"/>
          <w:sz w:val="24"/>
        </w:rPr>
        <w:t>Esla, aki csak félig volt hun, a válasz jogát átengedte a hercegnek.</w:t>
      </w:r>
    </w:p>
    <w:p>
      <w:pPr>
        <w:pStyle w:val="Csakszveg"/>
        <w:ind w:firstLine="709"/>
        <w:jc w:val="both"/>
        <w:rPr/>
      </w:pPr>
      <w:r>
        <w:rPr>
          <w:rFonts w:cs="Times New Roman" w:ascii="Times New Roman" w:hAnsi="Times New Roman"/>
          <w:sz w:val="24"/>
        </w:rPr>
        <w:t>- Mi nem könnyelműségből harcolunk, nem azért, mert vérszomjasak vagyunk, vagy mert ifjainkat jártassá akarjuk tenni a kardforgatásban. Népünk természetéből fakad, hogy nyájainkkal vándorolunk. Ott, ahonnan jövünk, éhínség és marhavész ütötte fel a fejét, ezért vonultunk nyugatra. Ám itt, Európában, azt látjuk, hogy életmódunk számára a tér nagyon beszűkült... Ezért harcolunk a többiek ellen, akik előttünk jöttek, és ezért bocsátjuk harcba embereinket Rómáért is, a rómaiak sorai közt. Ilyen a világ, és ha más volna, a rómaiaknak sem volna szükségük tisztekre, légiókra és olyan lovagokra, mint a barátom, Titus Claudius.</w:t>
      </w:r>
    </w:p>
    <w:p>
      <w:pPr>
        <w:pStyle w:val="Csakszveg"/>
        <w:ind w:firstLine="709"/>
        <w:jc w:val="both"/>
        <w:rPr/>
      </w:pPr>
      <w:r>
        <w:rPr>
          <w:rFonts w:cs="Times New Roman" w:ascii="Times New Roman" w:hAnsi="Times New Roman"/>
          <w:sz w:val="24"/>
        </w:rPr>
        <w:t>Ki voltam tehát tüntetve e címmel; a kis asztaltársaság pillantása rám irányult, a helybéli csinos nőszemélyek pedig rám mosolyogtak. Nem voltam többé névtelen; olyan herceg barátja voltam, aki néhány év múlva talán már a hatalmas folyam túlpartján élő hunok rablócsapatain fog uralkodni. Mert, hogy az, amit ők tesznek, rablás, hogy nem csupán a saját jószágaikból, hanem hadizsákmányból, sarcokból és a rómaiak zsoldjaiból is élnek, az az alacsony asztal körül ülőknek éppoly világos volt, mint nekem, az iskolapadból még alig kikerült fiatalembernek.</w:t>
      </w:r>
    </w:p>
    <w:p>
      <w:pPr>
        <w:pStyle w:val="Csakszveg"/>
        <w:ind w:firstLine="709"/>
        <w:jc w:val="both"/>
        <w:rPr/>
      </w:pPr>
      <w:r>
        <w:rPr>
          <w:rFonts w:cs="Times New Roman" w:ascii="Times New Roman" w:hAnsi="Times New Roman"/>
          <w:sz w:val="24"/>
        </w:rPr>
        <w:t>- Végtelenül sokat tehetnél a népedért, herceg - folytatta Alcimus, amikor korsóját újratöltötték a fanyar isztriai borral - de talán túl nagy feladat is ez egy uralkodónak egyetlen emberöltő alatt. Nekünk nincs megfelelő védelmünk a hunok ellen. Hallatlanul gyorsak, és mozgékony harcmodorukkal fölülkerekednek légióinkon, amelyek fél évezred óta gyalog, lépésről lépésre előrehaladva harcolnak. De minden győzelmet azért a hunok sem fognak learatni, ha nem telepednek meg...</w:t>
      </w:r>
    </w:p>
    <w:p>
      <w:pPr>
        <w:pStyle w:val="Csakszveg"/>
        <w:ind w:firstLine="709"/>
        <w:jc w:val="both"/>
        <w:rPr>
          <w:rFonts w:ascii="Times New Roman" w:hAnsi="Times New Roman" w:cs="Times New Roman"/>
          <w:sz w:val="24"/>
        </w:rPr>
      </w:pPr>
      <w:r>
        <w:rPr>
          <w:rFonts w:cs="Times New Roman" w:ascii="Times New Roman" w:hAnsi="Times New Roman"/>
          <w:sz w:val="24"/>
        </w:rPr>
        <w:t>- Úgy vélitek, elveszünk Európa síkságain? Noha Eurázsia sokkal kiterjedtebb sík vidékein is átvonultunk, és mégis együtt maradtunk, a Kárpátok előterében pedig elég erősek voltunk ahhoz, hogy megverjük Ermanarich királyt?</w:t>
      </w:r>
    </w:p>
    <w:p>
      <w:pPr>
        <w:pStyle w:val="Csakszveg"/>
        <w:ind w:firstLine="709"/>
        <w:jc w:val="both"/>
        <w:rPr>
          <w:rFonts w:ascii="Times New Roman" w:hAnsi="Times New Roman" w:cs="Times New Roman"/>
          <w:sz w:val="24"/>
        </w:rPr>
      </w:pPr>
      <w:r>
        <w:rPr>
          <w:rFonts w:cs="Times New Roman" w:ascii="Times New Roman" w:hAnsi="Times New Roman"/>
          <w:sz w:val="24"/>
        </w:rPr>
        <w:t>A dunai légió tapasztalt parancsnoka nem vette rossz néven Adli önbizalommal teli válaszát. Sőt, mintha még tetszett volna neki a barátom, és nyilvánvalóan azon igyekezett, hogy kihasználja az alkalmat; mert ugyan mikor lát az ember egy hun herceget békésen üldögélni a terített asztal mellett?</w:t>
      </w:r>
    </w:p>
    <w:p>
      <w:pPr>
        <w:pStyle w:val="Csakszveg"/>
        <w:ind w:firstLine="709"/>
        <w:jc w:val="both"/>
        <w:rPr/>
      </w:pPr>
      <w:r>
        <w:rPr>
          <w:rFonts w:cs="Times New Roman" w:ascii="Times New Roman" w:hAnsi="Times New Roman"/>
          <w:sz w:val="24"/>
        </w:rPr>
        <w:t>- Mondom, hogy győzni fogtok, mindig és mindenütt! De minden győzelem után kevesebben lesztek. A halottak ott maradnak a harcmezőn, hiányozni fognak a férfiak. Az ellenfél és a segédcsapatok azonban itthon vannak; újra sokasodnak, beépülnek közétek, átjárják majd a népedet, mígnem egy napon egy herul, vagy rugi, vagy gót fog a hunok felett uralkodni...</w:t>
      </w:r>
    </w:p>
    <w:p>
      <w:pPr>
        <w:pStyle w:val="Csakszveg"/>
        <w:ind w:firstLine="709"/>
        <w:jc w:val="both"/>
        <w:rPr/>
      </w:pPr>
      <w:r>
        <w:rPr>
          <w:rFonts w:cs="Times New Roman" w:ascii="Times New Roman" w:hAnsi="Times New Roman"/>
          <w:sz w:val="24"/>
        </w:rPr>
        <w:t>- Mint a rómaiak felett? - szólt közbe Adli. - Mint Stilicho, a vandál, aki megmentette a Római Birodalmat? Úgy gondolom, ilyen vég azért nem vár ránk! Az apámnak két fivére van, egyik a hatalmas Rugila. Nekem van egy bátyám, Bleda, és ő is, csakúgy mint én, sok fiat fog nemzeni, hogy az uralkodó családból mindig jusson elég a hadak élére... Mégis, én értem, római, amit mondasz, és el fogok gondolkodni rajta. Felderítettem Nyugat-Európát, és ha nem kínál nekünk nagyobb, termékenyebb síkságokat, mint Pannónia, mint ez a vidék itt a Danuvius folyónál, akkor tőletek északra fogjuk megalapítani és megerősíteni hun birodalmunkat, és csak akkor fogunk portyára indulni, ha a szükség követeli.</w:t>
      </w:r>
    </w:p>
    <w:p>
      <w:pPr>
        <w:pStyle w:val="Csakszveg"/>
        <w:ind w:firstLine="709"/>
        <w:jc w:val="both"/>
        <w:rPr>
          <w:rFonts w:ascii="Times New Roman" w:hAnsi="Times New Roman" w:cs="Times New Roman"/>
          <w:sz w:val="24"/>
        </w:rPr>
      </w:pPr>
      <w:r>
        <w:rPr>
          <w:rFonts w:cs="Times New Roman" w:ascii="Times New Roman" w:hAnsi="Times New Roman"/>
          <w:sz w:val="24"/>
        </w:rPr>
        <w:t>Alcimus mosolygott, sőt egy kicsit, alig észrevehetően még a fejét is csóválta - bizonyára nem akarta megbántani ezzel a hun herceget.</w:t>
      </w:r>
    </w:p>
    <w:p>
      <w:pPr>
        <w:pStyle w:val="Csakszveg"/>
        <w:ind w:firstLine="709"/>
        <w:jc w:val="both"/>
        <w:rPr/>
      </w:pPr>
      <w:r>
        <w:rPr>
          <w:rFonts w:cs="Times New Roman" w:ascii="Times New Roman" w:hAnsi="Times New Roman"/>
          <w:sz w:val="24"/>
        </w:rPr>
        <w:t>- Örülök, Adli herceg, hogy megismertük egymást - mondta később. - Ez jó és fontos dolog. Gondolni fogok rád, és kérlek, te is gondolj majd arra az emberre, aki itt, Singidunumban őrt áll... Hogy néped természetét meg tudnád változtatni... - kétlem. Nem csak a szükség tesz mohóvá, de a hatalom is, és te hatalmas leszel, ezt a szemedből látom. Tartsd meg öcsémet, Titus Claudiust magad mellett; nemes ház sarja, hűséges lesz hozzád, és én mindig hallgatni fogok rá, bárhogy forduljon is a helyzet népeink között. De most, hagyjuk a politikát, lányok töltsetek, és mindenekelőtt zenéljetek egy kicsit nekünk! Ugye, hogy ti is kedvelitek a zenét a lakomákon, Rugila fejedelem pusztai rezidenciá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dőközben besötétedett. Nagybátyám a comesnek, Adlinak és nekem a vendégházában kínált föl szállást, Esla azonban az embereivel akart maradni. Meg tudtam érteni, hogy miért. Így hát Adli is, én is udvariasan visszautasítottuk az ajánlatot, és elindultunk a Duna menti táborba, amelyet a hunok időközben a part egyik magaslati helyén vertek fel. A tüzek már égtek, noha itt kint, a széles, csillogó folyó felett, még nem is volt igazán sötét. Bizonyára csak a nyári szúnyograjzást akarták megfékezni a tűzzel, mert a lovak e kis rovarokból egész felhőket vonzottak magukhoz.</w:t>
      </w:r>
    </w:p>
    <w:p>
      <w:pPr>
        <w:pStyle w:val="Csakszveg"/>
        <w:ind w:firstLine="709"/>
        <w:jc w:val="both"/>
        <w:rPr>
          <w:rFonts w:ascii="Times New Roman" w:hAnsi="Times New Roman" w:cs="Times New Roman"/>
          <w:sz w:val="24"/>
        </w:rPr>
      </w:pPr>
      <w:r>
        <w:rPr>
          <w:rFonts w:cs="Times New Roman" w:ascii="Times New Roman" w:hAnsi="Times New Roman"/>
          <w:sz w:val="24"/>
        </w:rPr>
        <w:t>- Nem voltál valami barátságos a nagybátyámhoz - mondtam halkan Adlinak, amikor már mindketten sátrunkban feküdtünk. - Állandóan lekezelted, miközben ő téged a lehető legnagyobb figyelemmel vett körül, és hercegként bánt veled.</w:t>
      </w:r>
    </w:p>
    <w:p>
      <w:pPr>
        <w:pStyle w:val="Csakszveg"/>
        <w:ind w:firstLine="709"/>
        <w:jc w:val="both"/>
        <w:rPr/>
      </w:pPr>
      <w:r>
        <w:rPr>
          <w:rFonts w:cs="Times New Roman" w:ascii="Times New Roman" w:hAnsi="Times New Roman"/>
          <w:sz w:val="24"/>
        </w:rPr>
        <w:t>- Az is vagyok! - felelte nevetve Adli. - Ő pedig nem az. De ha már régóta szolgál itt, akkor ezt bizonyára nem vette a szívére. Nekünk hunoknak egyik római olyan, mint a másik. „Te római” mondjuk nekik, s ezzel be kell érniük. Soha nem is láttam, hogy Rugila vagy az apám leszállt volna a nyeregből, ha egy rómaival beszélt.</w:t>
      </w:r>
    </w:p>
    <w:p>
      <w:pPr>
        <w:pStyle w:val="Csakszveg"/>
        <w:ind w:firstLine="709"/>
        <w:jc w:val="both"/>
        <w:rPr>
          <w:rFonts w:ascii="Times New Roman" w:hAnsi="Times New Roman" w:cs="Times New Roman"/>
          <w:sz w:val="24"/>
        </w:rPr>
      </w:pPr>
      <w:r>
        <w:rPr>
          <w:rFonts w:cs="Times New Roman" w:ascii="Times New Roman" w:hAnsi="Times New Roman"/>
          <w:sz w:val="24"/>
        </w:rPr>
        <w:t>- És mikor mondod majd nekem is, hogy „te római”? - kérdeztem már nagyon álmosan, szinte félálomban.</w:t>
      </w:r>
    </w:p>
    <w:p>
      <w:pPr>
        <w:pStyle w:val="Csakszveg"/>
        <w:ind w:firstLine="709"/>
        <w:jc w:val="both"/>
        <w:rPr/>
      </w:pPr>
      <w:r>
        <w:rPr>
          <w:rFonts w:cs="Times New Roman" w:ascii="Times New Roman" w:hAnsi="Times New Roman"/>
          <w:sz w:val="24"/>
        </w:rPr>
        <w:t>- Ez rajtad áll, Titus - felelte Adli komolyan. - Én Róma ellen fogok harcolni, nyíltan vagy titokban, közvetlenül vagy kerülő utakon, de egész életemben. A rómaiak és a hunok, ez a két hatalom uralja ezt a földrészt, a többiek vagy velük tartanak, vagy felmorzsolódnak. A folyó, ahol most táborozunk, több mint határ, mert nem országokat választ el, hanem világokat. Nem fogom rossz néven venni tőled, ha holnap itt maradsz a nagybátyádnál, mert akkor legfeljebb csak egy rokonodat látogattad meg. Ám, ha átkelsz velem a Danuviuson, akkor nemcsak a barátom leszel, ahogy mindig is az maradsz, hanem a hívem is. Egy egész éjszakád van arra, hogy ezt átgondold.</w:t>
      </w:r>
    </w:p>
    <w:p>
      <w:pPr>
        <w:pStyle w:val="Csakszveg"/>
        <w:ind w:firstLine="709"/>
        <w:jc w:val="both"/>
        <w:rPr/>
      </w:pPr>
      <w:r>
        <w:rPr>
          <w:rFonts w:cs="Times New Roman" w:ascii="Times New Roman" w:hAnsi="Times New Roman"/>
          <w:sz w:val="24"/>
        </w:rPr>
        <w:t>Világos beszéd volt, magától értetődő, és pontosan emlékszem arra, hogy ez a késő este nekem szegezett kérdés nem is rabolta el éjszakai nyugodalmamat. Egész nap lovon ültünk, hőség terjengett ezeken az augusztus végi napokon, és egy éppoly hosszú, ha nem kegyetlenebb, napsütötte lovas út előtt álltunk. Szóval, megfordultam, és úgy elaludtam, hogy még a csípős szúnyogok halk, de átható zümmögése sem tudta megzavarni álmomat.</w:t>
      </w:r>
    </w:p>
    <w:p>
      <w:pPr>
        <w:pStyle w:val="Csakszveg"/>
        <w:ind w:firstLine="709"/>
        <w:jc w:val="both"/>
        <w:rPr/>
      </w:pPr>
      <w:r>
        <w:rPr>
          <w:rFonts w:cs="Times New Roman" w:ascii="Times New Roman" w:hAnsi="Times New Roman"/>
          <w:sz w:val="24"/>
        </w:rPr>
        <w:t>Csak amikor odakünn megvilágosodott, amikor a tutajosok kiáltásai elhatoltak a fülünkig, és a dalmát kereskedők néhány kocsija csikorogva ereszkedett le a meredek parti töltésen, akkor merült fel bennem az előző este kérdése. E percben már orromban éreztem az elnyúló dunai lapály friss levegőjét, és türelmetlenül vágytam a messzesége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Róma ellen fog harcolni, mondta, egy életen át.” Nos, meglehet, de másképp is fordulhat a dolog. Szerettem őt, ezt a különös és furcsa mód vonzó nagy gyereket, aki néha úgy beszélt, akár egy megfontolt parasztember, majd rögtön rá úgy, akár egy tetterőtől duzzadó rablóvezér. Szerettem őt, de ugyan ki mondja meg, hogy próféta beszél-e belőle? A hírhozók már holnap kóborló harcosok ezreiről tehetnek jelentést, északról érkező germánokról vagy a sztyeppéről áramló lovas népekről. A hunok és a rómaiak végül is szövetséget alkotnak az új betolakodók ellen. A világban nagy változás kezdődött, miután hét évszázadon keresztül tulajdonképpen csak mi, rómaiak jelentettük a fejlődést, és most senki sem tudta megmondani, mit hoznak a következő évek vagy évtizedek.</w:t>
      </w:r>
    </w:p>
    <w:p>
      <w:pPr>
        <w:pStyle w:val="Csakszveg"/>
        <w:ind w:firstLine="709"/>
        <w:jc w:val="both"/>
        <w:rPr>
          <w:rFonts w:ascii="Times New Roman" w:hAnsi="Times New Roman" w:cs="Times New Roman"/>
          <w:sz w:val="24"/>
        </w:rPr>
      </w:pPr>
      <w:r>
        <w:rPr>
          <w:rFonts w:cs="Times New Roman" w:ascii="Times New Roman" w:hAnsi="Times New Roman"/>
          <w:sz w:val="24"/>
        </w:rPr>
        <w:t>Összekötöztem hát a batyumat, gondosan, nehogy por érje, és hogy jól üljön a nyeregben.</w:t>
      </w:r>
    </w:p>
    <w:p>
      <w:pPr>
        <w:pStyle w:val="Csakszveg"/>
        <w:ind w:firstLine="709"/>
        <w:jc w:val="both"/>
        <w:rPr/>
      </w:pPr>
      <w:r>
        <w:rPr>
          <w:rFonts w:cs="Times New Roman" w:ascii="Times New Roman" w:hAnsi="Times New Roman"/>
          <w:sz w:val="24"/>
        </w:rPr>
        <w:t>- Mi végre ez a nagy gondosság? - tudakolta Adli, és mintha a hangjában parányi irónia bujkált volna. - Arra a pár lépésre, amíg a nagybátyádhoz érsz, a karodon is vihetnéd a köpenyedet...</w:t>
      </w:r>
    </w:p>
    <w:p>
      <w:pPr>
        <w:pStyle w:val="Csakszveg"/>
        <w:ind w:firstLine="709"/>
        <w:jc w:val="both"/>
        <w:rPr/>
      </w:pPr>
      <w:r>
        <w:rPr>
          <w:rFonts w:cs="Times New Roman" w:ascii="Times New Roman" w:hAnsi="Times New Roman"/>
          <w:sz w:val="24"/>
        </w:rPr>
        <w:t>- Nagyon jól tudod, hogy nem azért utaztam Singidunumig, hogy innen visszaforduljak - feleltem. - És minthogy Esla épp most kötött a császárommal új békét, amit esküjével pecsételt meg, magától értetődően a híved is vagyok, nemcsak a barátod. De ha a nagybátyád, Rugila mégis megszegné esküjét, akkor a most adott szavamat tőled is vissza kell kapnom...</w:t>
      </w:r>
    </w:p>
    <w:p>
      <w:pPr>
        <w:pStyle w:val="Csakszveg"/>
        <w:ind w:firstLine="709"/>
        <w:jc w:val="both"/>
        <w:rPr/>
      </w:pPr>
      <w:r>
        <w:rPr>
          <w:rFonts w:cs="Times New Roman" w:ascii="Times New Roman" w:hAnsi="Times New Roman"/>
          <w:sz w:val="24"/>
        </w:rPr>
        <w:t>- Okosan hangzik - szólt közbe Esla, akinek szálas alakja ebben a pillanatban tűnt fel a sátor bejáratánál. - Gyertek, siessünk. Már rakodunk. A szükségesnél egy órával sem akarok tovább maradni a római oldalon.</w:t>
      </w:r>
    </w:p>
    <w:p>
      <w:pPr>
        <w:pStyle w:val="Csakszveg"/>
        <w:ind w:firstLine="709"/>
        <w:jc w:val="both"/>
        <w:rPr/>
      </w:pPr>
      <w:r>
        <w:rPr>
          <w:rFonts w:cs="Times New Roman" w:ascii="Times New Roman" w:hAnsi="Times New Roman"/>
          <w:sz w:val="24"/>
        </w:rPr>
        <w:t>- Történt valami? Hiszen az éjszaka nyugodtan telt! - kérdeztem, mert felfigyeltem a hangjában rejlő feszültségre.</w:t>
      </w:r>
    </w:p>
    <w:p>
      <w:pPr>
        <w:pStyle w:val="Csakszveg"/>
        <w:ind w:firstLine="709"/>
        <w:jc w:val="both"/>
        <w:rPr/>
      </w:pPr>
      <w:r>
        <w:rPr>
          <w:rFonts w:cs="Times New Roman" w:ascii="Times New Roman" w:hAnsi="Times New Roman"/>
          <w:sz w:val="24"/>
        </w:rPr>
        <w:t>- Róma elesett, Titus Claudius - felelte Esla halkan, mintha a hír így nem volna olyan kegyetlen. - Alarich, aki hónapok óta csak fenyegetőzött, ezúttal beváltotta a szavát. Néhány héttel ezelőtt rohamot parancsolt, gótjai és szövetséges népei napok óta fosztogatják a hatalmas várost...</w:t>
      </w:r>
    </w:p>
    <w:p>
      <w:pPr>
        <w:pStyle w:val="Csakszveg"/>
        <w:ind w:firstLine="709"/>
        <w:jc w:val="both"/>
        <w:rPr/>
      </w:pPr>
      <w:r>
        <w:rPr>
          <w:rFonts w:cs="Times New Roman" w:ascii="Times New Roman" w:hAnsi="Times New Roman"/>
          <w:sz w:val="24"/>
        </w:rPr>
        <w:t>Adli azonnal mellém lépett. Ő, akinek szemében néha annyi keménység villant, most karjával átölelte vállamat, ahogy azt már megtette nem egyszer.</w:t>
      </w:r>
    </w:p>
    <w:p>
      <w:pPr>
        <w:pStyle w:val="Csakszveg"/>
        <w:ind w:firstLine="709"/>
        <w:jc w:val="both"/>
        <w:rPr/>
      </w:pPr>
      <w:r>
        <w:rPr>
          <w:rFonts w:cs="Times New Roman" w:ascii="Times New Roman" w:hAnsi="Times New Roman"/>
          <w:sz w:val="24"/>
        </w:rPr>
        <w:t>- Ne féltsd anyádat - mondta -, mi, hunok ismerjük a gótokat. Jó harcosok, de nem kegyetlenek. Ha egy csinos nővéred lenne, - tette hozzá kis mosollyal -, akkor Alarich embereiben már nem volnék ilyen biztos. Gyere, lóra szállunk, a rómaiak e pillanatban bizonyára haragszanak a barbárokra.</w:t>
      </w:r>
    </w:p>
    <w:p>
      <w:pPr>
        <w:pStyle w:val="Csakszveg"/>
        <w:ind w:firstLine="709"/>
        <w:jc w:val="both"/>
        <w:rPr/>
      </w:pPr>
      <w:r>
        <w:rPr>
          <w:rFonts w:cs="Times New Roman" w:ascii="Times New Roman" w:hAnsi="Times New Roman"/>
          <w:sz w:val="24"/>
        </w:rPr>
        <w:t>Már a kompra léptem, amikor utolért nagybátyám egy embere, aki a hun katonák elképedt pillantásai közepette nemcsak egy borral teli ládát nyújtott át útravalóul, hanem egy irattekercset is. Miközben a kocsikkal és lovakkal megterhelt jármű lassan a folyó áramlatának irányába fordult, volt időm arra, hogy elolvassam a néhány so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Róma elesett. A hírek szerint a hódítók túlkapások nélkül fosztogatnak. Ha hírt kapok anyádról, kereskedők útján továbbítom neked Rugila udvarához. Isten áldjon, hallass magadró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dli hozzám lépett, de nem kérdezett semmit. A jelenlétével bizonyára csak azt akarta tudatni, hogy a rendelkezésemre áll, ha különleges híreket, vagy az elhatározásomat befolyásoló tudósításokat kapok.</w:t>
      </w:r>
    </w:p>
    <w:p>
      <w:pPr>
        <w:pStyle w:val="Csakszveg"/>
        <w:ind w:firstLine="709"/>
        <w:jc w:val="both"/>
        <w:rPr/>
      </w:pPr>
      <w:r>
        <w:rPr>
          <w:rFonts w:cs="Times New Roman" w:ascii="Times New Roman" w:hAnsi="Times New Roman"/>
          <w:sz w:val="24"/>
        </w:rPr>
        <w:t>- Igaz hát - mondtam -, Róma valóban elesett: Alarich lerohanta. Mindig azt hittük, hogy csak zsarolni akarja a rómaiakat, mint ahogy manapság mindenki Rómát zsarolja... Alarich a városban van, de úgy tűnik, csak néhány napja engedélyezi a fosztogatást.</w:t>
      </w:r>
    </w:p>
    <w:p>
      <w:pPr>
        <w:pStyle w:val="Csakszveg"/>
        <w:ind w:firstLine="709"/>
        <w:jc w:val="both"/>
        <w:rPr>
          <w:rFonts w:ascii="Times New Roman" w:hAnsi="Times New Roman" w:cs="Times New Roman"/>
          <w:sz w:val="24"/>
        </w:rPr>
      </w:pPr>
      <w:r>
        <w:rPr>
          <w:rFonts w:cs="Times New Roman" w:ascii="Times New Roman" w:hAnsi="Times New Roman"/>
          <w:sz w:val="24"/>
        </w:rPr>
        <w:t>- Mondtam én neked. A gótok keresztények, mint a legtöbb római, a városi lakosság pedig nem fog védekezni. Ugyan mi történhet!</w:t>
      </w:r>
    </w:p>
    <w:p>
      <w:pPr>
        <w:pStyle w:val="Csakszveg"/>
        <w:ind w:firstLine="709"/>
        <w:jc w:val="both"/>
        <w:rPr>
          <w:rFonts w:ascii="Times New Roman" w:hAnsi="Times New Roman" w:cs="Times New Roman"/>
          <w:sz w:val="24"/>
        </w:rPr>
      </w:pPr>
      <w:r>
        <w:rPr>
          <w:rFonts w:cs="Times New Roman" w:ascii="Times New Roman" w:hAnsi="Times New Roman"/>
          <w:sz w:val="24"/>
        </w:rPr>
        <w:t>Igen. Keresztények voltunk... Valami megdöbbentett nagybátyám szavaiban, és most már tudom, mi volt az: „Isten áldjon”. Egész este nem beszélt a vallásáról, és nem hozott italáldozatot sem, ahogy az Rómában még mindig megtörtént. Ám azért tudtam, hogy itt, a határ menti helyőrségekben túlsúlyban vannak a keresztények; Galliában már szinte csak ők vannak, Ravennában pedig még maga a császár is templomba jár.</w:t>
      </w:r>
    </w:p>
    <w:p>
      <w:pPr>
        <w:pStyle w:val="Csakszveg"/>
        <w:ind w:firstLine="709"/>
        <w:jc w:val="both"/>
        <w:rPr/>
      </w:pPr>
      <w:r>
        <w:rPr>
          <w:rFonts w:cs="Times New Roman" w:ascii="Times New Roman" w:hAnsi="Times New Roman"/>
          <w:sz w:val="24"/>
        </w:rPr>
        <w:t>Elgondolkodva szálltam lóra. Pogány vidékre megyek hát, egy olyan néphez, amelynek kétségkívül vannak istenei, de az nem a mi keresztény Istenünk. És Adli, aki Ravennában soha nem kísért el Ursus érsek bazilikájába, vajon hogy gondolkodik erről? Vajon kinevetne-e, ha - akárcsak Alcimus bátyám e baljós órán - az istenemről beszélnék vagy hozzá fohászkodn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olyón már csak a néhány házból álló kikötőn kellett keresztüljutnunk, kocsmákon, melyekben evezős szolgák múlatták a napot, ha a teherbárkák horgonyt vetettek, és egy pár szélesen elterülő, alacsony raktárházon, amelyek ebben az évszakban bizonyára telve voltak gabonával. Singidunumot, akárcsak Taurunumot enyhe pára borította, amelyet az összefolyó áramlatok felett kibújt reggeli nap oszlatott szét. A nagy meg a kis város között hajóhíd vezetett át a Száva folyón.</w:t>
      </w:r>
    </w:p>
    <w:p>
      <w:pPr>
        <w:pStyle w:val="Csakszveg"/>
        <w:ind w:firstLine="709"/>
        <w:jc w:val="both"/>
        <w:rPr/>
      </w:pPr>
      <w:r>
        <w:rPr>
          <w:rFonts w:cs="Times New Roman" w:ascii="Times New Roman" w:hAnsi="Times New Roman"/>
          <w:sz w:val="24"/>
        </w:rPr>
        <w:t>A Duna túloldalán persze még mindig római földön jártunk, Dacia inferior provinciában. Ravennában azonban mindenki tudta, hogy a hatalmat itt a hunok gyakorolják, és hogy Honorius császár bizony boldog lehet, ha az északról és északkeletről szinte szünet nélkül beáramló vándor törzsek megelégszenek azzal, hogy a Dunától északra elterülő sík vidéket megtölthetik szekereikkel és nyájaikkal.</w:t>
      </w:r>
    </w:p>
    <w:p>
      <w:pPr>
        <w:pStyle w:val="Csakszveg"/>
        <w:ind w:firstLine="709"/>
        <w:jc w:val="both"/>
        <w:rPr/>
      </w:pPr>
      <w:r>
        <w:rPr>
          <w:rFonts w:cs="Times New Roman" w:ascii="Times New Roman" w:hAnsi="Times New Roman"/>
          <w:sz w:val="24"/>
        </w:rPr>
        <w:t>A köves út véget ért. A Napoca</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bányavidéke felé vezető tőlünk keletre futott, a rómaiaknak a Duna mentén északra vivő hadiútja pedig bal oldalunkon, tehát nyugaton húzódott.</w:t>
      </w:r>
    </w:p>
    <w:p>
      <w:pPr>
        <w:pStyle w:val="Csakszveg"/>
        <w:ind w:firstLine="709"/>
        <w:jc w:val="both"/>
        <w:rPr/>
      </w:pPr>
      <w:r>
        <w:rPr>
          <w:rFonts w:cs="Times New Roman" w:ascii="Times New Roman" w:hAnsi="Times New Roman"/>
          <w:sz w:val="24"/>
        </w:rPr>
        <w:t>Füves síkság terült el előttünk, és köves út helyett mindössze sárgásbarnára taposott ló- és kocsinyom vezetett, olykor nagyon is kiszélesedve, máshol meg nehezebb terepen újra alig láthatóan, messzire benyúlva a folyók közti vidékre.</w:t>
      </w:r>
    </w:p>
    <w:p>
      <w:pPr>
        <w:pStyle w:val="Csakszveg"/>
        <w:ind w:firstLine="709"/>
        <w:jc w:val="both"/>
        <w:rPr/>
      </w:pPr>
      <w:r>
        <w:rPr>
          <w:rFonts w:cs="Times New Roman" w:ascii="Times New Roman" w:hAnsi="Times New Roman"/>
          <w:sz w:val="24"/>
        </w:rPr>
        <w:t>Először láttam együtt a karavánt, amely a Singidunum előtti hadiúton kénytelen volt szétszakadni, és amely addig nem volt más, mint kocsikból álló laza menetoszlop. Taurunumban és Singidunumban jó néhány kereskedő is csatlakozott hozzánk teherhordó állataikkal. Főleg görögök, akik szépen munkált használati tárgyakat vittek a hun udvarba, eladásra. A trákiai kézművesek ügyesek voltak, a hunok pedig különösebb alkudozás nélkül arannyal és ezüsttel fizettek nekik.</w:t>
      </w:r>
    </w:p>
    <w:p>
      <w:pPr>
        <w:pStyle w:val="Csakszveg"/>
        <w:ind w:firstLine="709"/>
        <w:jc w:val="both"/>
        <w:rPr/>
      </w:pPr>
      <w:r>
        <w:rPr>
          <w:rFonts w:cs="Times New Roman" w:ascii="Times New Roman" w:hAnsi="Times New Roman"/>
          <w:sz w:val="24"/>
        </w:rPr>
        <w:t>Ám most azt is megállapíthattam, hogy mint római sem vagyok egyedül a csapatban. Bár a hun birodalomba vezető utak biztonságosak voltak, hiszen egy rablóbanda sem garázdálkodhatott sokáig rajtuk, a görög kereskedőkön kívül azért más utasok is szíves-örömest kihasználták a lehetőséget, hogy jelentős katonai kíséret mellett utazzanak, és így jussanak el a hun udvarba, amelyről senki sem tudta igazán, hol van.</w:t>
      </w:r>
    </w:p>
    <w:p>
      <w:pPr>
        <w:pStyle w:val="Csakszveg"/>
        <w:ind w:firstLine="709"/>
        <w:jc w:val="both"/>
        <w:rPr/>
      </w:pPr>
      <w:r>
        <w:rPr>
          <w:rFonts w:cs="Times New Roman" w:ascii="Times New Roman" w:hAnsi="Times New Roman"/>
          <w:sz w:val="24"/>
        </w:rPr>
        <w:t>Felismertem egy szakállas férfit Ravennából, aki ott néhány estén át költeményeket adott elő, bár csak ritkán talált népes hallgatóságra, és láttam egy egész csapat komédiást, akik két kocsival bizonyára régóta úton lehettek, mert sem a férfiak, sem a lányok nem festettek jobban, mint agyonhajszolt lovaik. Egy harmadik kocsin vitték magukkal felszerelésüket, amelyhez néhány majom, és idomított pudli is tartozott. Ettől a három kocsitól természetesen távol tartottam magamat; egy lovagnak semmi dolga a szemfényvesztőkkel.</w:t>
      </w:r>
    </w:p>
    <w:p>
      <w:pPr>
        <w:pStyle w:val="Csakszveg"/>
        <w:ind w:firstLine="709"/>
        <w:jc w:val="both"/>
        <w:rPr/>
      </w:pPr>
      <w:r>
        <w:rPr>
          <w:rFonts w:cs="Times New Roman" w:ascii="Times New Roman" w:hAnsi="Times New Roman"/>
          <w:sz w:val="24"/>
        </w:rPr>
        <w:t>A nap égetett, és a számtalan patkó vastag porfelhőt kavart. Elhúzódtam tőlük, és az élre ugrattam. Lovon még mindig gyorsabb az ember, mint a száraz, de puha talajon csikorgó kocsikon. A karaván élén ott találtam Eslát és Adlit, aki mosolyogva üdvözölt.</w:t>
      </w:r>
    </w:p>
    <w:p>
      <w:pPr>
        <w:pStyle w:val="Csakszveg"/>
        <w:ind w:firstLine="709"/>
        <w:jc w:val="both"/>
        <w:rPr>
          <w:rFonts w:ascii="Times New Roman" w:hAnsi="Times New Roman" w:cs="Times New Roman"/>
          <w:sz w:val="24"/>
        </w:rPr>
      </w:pPr>
      <w:r>
        <w:rPr>
          <w:rFonts w:cs="Times New Roman" w:ascii="Times New Roman" w:hAnsi="Times New Roman"/>
          <w:sz w:val="24"/>
        </w:rPr>
        <w:t>- Rugilánál további hírek várnak bennünket Rómáról - mondta comes Esla. Vigasznak szánta, noha senki nem tudhatta, miféle hírek ezek. - Biztos vagyok benne, hogy a lakossággal baj nem történt. Ha nem tévedek, akkor a rómaiak nem küzdöttek valami keményen. Bizony, a nagy császárok ideje lejárt!</w:t>
      </w:r>
    </w:p>
    <w:p>
      <w:pPr>
        <w:pStyle w:val="Csakszveg"/>
        <w:ind w:firstLine="709"/>
        <w:jc w:val="both"/>
        <w:rPr/>
      </w:pPr>
      <w:r>
        <w:rPr>
          <w:rFonts w:cs="Times New Roman" w:ascii="Times New Roman" w:hAnsi="Times New Roman"/>
          <w:sz w:val="24"/>
        </w:rPr>
        <w:t>De még mennyire! Ezt nem kellett volna mondania, bár nem rosszindulattal tette. Tanítóink egyszerűen nem fogytak ki a birodalom dicsőséges napjairól szóló elbeszélésekből, fájlalták annak hanyatlását, az egy emberöltővel ezelőtt történt felosztását, s a Kelet-Római Birodalom felvirágzását a Boszporusznál, mely inkább görög, mint latin kultúrára épült.</w:t>
      </w:r>
    </w:p>
    <w:p>
      <w:pPr>
        <w:pStyle w:val="Csakszveg"/>
        <w:ind w:firstLine="709"/>
        <w:jc w:val="both"/>
        <w:rPr/>
      </w:pPr>
      <w:r>
        <w:rPr>
          <w:rFonts w:cs="Times New Roman" w:ascii="Times New Roman" w:hAnsi="Times New Roman"/>
          <w:sz w:val="24"/>
        </w:rPr>
        <w:t>Gondolatokba merülten lovagoltam tovább. Egy fiatal hun ugratott felém a kísérő csapatból, és barátságos vigyorral nyújtott oda egy nedves kendőt: toljam a sisakom alá. A sisak! Kályha gyanánt melegítette a fejemet, és a napon szinte izzani kezdett. Legalábbis én így éreztem. Megköszöntem a lovasnak a kendőt, és egy szíjjal erősítettem a fejemre. A sisak pedig attól kezdve a nyergemen himbálózott. Ha Róma nem áll ellent, lovagjainak most sem kellene értelmetlen harcot vívniuk a hőség ellen a Duna menti síkságon. Ugyan mire volt még jó ez a szép látszat? A világ leghíresebb városa elesett, dicstelenül talán, nem pedig hősies ellenállás után, mint annakidején, sok évszázaddal ezelőtt Numantia, a kis hegyi fészek Hispániában - amikor a rómaiak voltak a támadók!</w:t>
      </w:r>
    </w:p>
    <w:p>
      <w:pPr>
        <w:pStyle w:val="Csakszveg"/>
        <w:ind w:firstLine="709"/>
        <w:jc w:val="both"/>
        <w:rPr>
          <w:rFonts w:ascii="Times New Roman" w:hAnsi="Times New Roman" w:cs="Times New Roman"/>
          <w:sz w:val="24"/>
        </w:rPr>
      </w:pPr>
      <w:r>
        <w:rPr>
          <w:rFonts w:cs="Times New Roman" w:ascii="Times New Roman" w:hAnsi="Times New Roman"/>
          <w:sz w:val="24"/>
        </w:rPr>
        <w:t>Én, Titus Claudius, Alcimus, annak a nemzetségnek a fia, amelynek neve annyit jelent, hogy „hatalmas”, római nemesből egyszerre kóbor lovaggá változtam. Egyetlen éjszaka alatt hazáját vesztett ember lett belől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NAGY SÍKSÁ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sokkal átkelésünk után, további hírek érkeztek Rómából. De vajon valódi hírekről beszélhetünk-e? Vagy inkább csak szóbeszédekről, parányi igazságokról, melyek a továbbadással egyre jobban felduzzadtak és átalakultak? Lehetségesnek tarthatjuk-e, hogy a városukba bezárt rómaiak történelmük legfélelmetesebb éhínségétől sújtva nemcsak a megszámlálhatatlan kóbor macskával és kutyával táplálkoztak, hanem rabszolgákat is öltek és a legmegvetendőbb kannibalizmusra ragadtatták magukat? Végül, amikor betörtek a gótok, az a harminc vagy negyvenezer rabszolga persze keserves bosszút állt urain, akik immáron semmilyen erőszakot nem tehettek rajtuk, és akiknek most mindenért bűnhődniük kellett, amit annak előtte szolgáikkal szemben elkövettek. Micsoda zűrzavar lehetett! Kész pokol a Tiberis partján, egy nagyságától megfosztott vég, vagy inkább bukás, amelyben már csak a rémület na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 már meg nem mondom, vajon négy, hat vagy nyolc napig utaztunk-e a nagy síkságon. Alighogy átkeltünk a Dunán, a hun harcosokat virágzó jókedv fogta el, ami nem hangoskodásban, inkább egyfajta oldottságban, vidám elengedettségben nyilvánult meg. Ha esténként letáboroztunk, a lovak miatt többnyire egy kis vízfolyásnál, nagy csoportba összeültek, lehevertek a fűbe, vagy hátukat a vízparti alacsony fűzfának támasztották, és dalolni kezdtek. Olyan szép és különös énekeket, amilyeneket még sohasem hallottam. Addig énekeltek, míg feljött a hold, és amikor már magasan, fényesen ragyogott a síkság fölött, mintha a dal egyenesen hozzá szállt volna.</w:t>
      </w:r>
    </w:p>
    <w:p>
      <w:pPr>
        <w:pStyle w:val="Csakszveg"/>
        <w:ind w:firstLine="709"/>
        <w:jc w:val="both"/>
        <w:rPr/>
      </w:pPr>
      <w:r>
        <w:rPr>
          <w:rFonts w:cs="Times New Roman" w:ascii="Times New Roman" w:hAnsi="Times New Roman"/>
          <w:sz w:val="24"/>
        </w:rPr>
        <w:t>- Ismered ezeket a dalokat? - kérdeztem Adlit, aki mellettem feküdt a nyitott sátorban, és kibámult az éjszakába.</w:t>
      </w:r>
    </w:p>
    <w:p>
      <w:pPr>
        <w:pStyle w:val="Csakszveg"/>
        <w:ind w:firstLine="709"/>
        <w:jc w:val="both"/>
        <w:rPr/>
      </w:pPr>
      <w:r>
        <w:rPr>
          <w:rFonts w:cs="Times New Roman" w:ascii="Times New Roman" w:hAnsi="Times New Roman"/>
          <w:sz w:val="24"/>
        </w:rPr>
        <w:t>- Nem mindegyiket... de tulajdonképpen nem is kell ismerni ahhoz, hogy megértsd őket. Egyiket, másikat az anyám is gyakran énekelte, vagyis hát, az az asszony, akit anyámnak mondhatok. Vékony, kislányos hangon énekelt, mert nagyon fiatal volt. Ilyennek ismertem. De ma, amikor ugyanezt a dalt a férfiak együtt énekelték, először értettem meg, hogy az ember a síkság úttalan útjain is otthon érezheti magát.</w:t>
      </w:r>
    </w:p>
    <w:p>
      <w:pPr>
        <w:pStyle w:val="Csakszveg"/>
        <w:ind w:firstLine="709"/>
        <w:jc w:val="both"/>
        <w:rPr/>
      </w:pPr>
      <w:r>
        <w:rPr>
          <w:rFonts w:cs="Times New Roman" w:ascii="Times New Roman" w:hAnsi="Times New Roman"/>
          <w:sz w:val="24"/>
        </w:rPr>
        <w:t>- Adli, te nemsokára otthon leszel, apád házában - szóltam halkan. - Nekem már nincs házam. Nem is tudom, hova vágyódjak. Még sohasem tartoztam ennyire hozzád, mint most. Örülsz neki?</w:t>
      </w:r>
    </w:p>
    <w:p>
      <w:pPr>
        <w:pStyle w:val="Csakszveg"/>
        <w:ind w:firstLine="709"/>
        <w:jc w:val="both"/>
        <w:rPr/>
      </w:pPr>
      <w:r>
        <w:rPr>
          <w:rFonts w:cs="Times New Roman" w:ascii="Times New Roman" w:hAnsi="Times New Roman"/>
          <w:sz w:val="24"/>
        </w:rPr>
        <w:t>- Nemcsak örülök, Titus barátom - felelte Adli komolyan -, hanem ez meg is erősít. Büszke vagyok arra, hogy nem kell olyan egyedül apám és apám fivére elé lépnem, ahogyan egykor elhagytam a dunai tábort, hanem egy derék barátot is magammal hozha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szeptemberi napon történt, hogy Esla odaszólt nekünk: már nem lehetünk messze a céltól. A Marisusnál</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táboroztunk, amely keresztezte utunkat, és a széles folyón másnap kompokon és tutajokon keltünk át, ami sokáig tartott. Szerencsénkre, ez a különben oly hatalmas folyó, amely a Kárpátokból ömlik alá a Tiszába, e késő nyári időszakban viszonylag sekély volt. A kompok ugyanis a nagy karavánnak mindig csak egy kis részét voltak képesek befogadni, és a kereskedők morgolódtak, mert Esla először természetesen a katonákat és az arany hadisarcot szállíttatta át.</w:t>
      </w:r>
    </w:p>
    <w:p>
      <w:pPr>
        <w:pStyle w:val="Csakszveg"/>
        <w:ind w:firstLine="709"/>
        <w:jc w:val="both"/>
        <w:rPr/>
      </w:pPr>
      <w:r>
        <w:rPr>
          <w:rFonts w:cs="Times New Roman" w:ascii="Times New Roman" w:hAnsi="Times New Roman"/>
          <w:sz w:val="24"/>
        </w:rPr>
        <w:t>A túlsó, északi parton a vidék szinte egy csapásra megélénkült, mintha itt egy más világ kezdődne. Jóltáplált, hosszú szarvú marhák népes csordáival találkoztunk, de fürge kis lovak csapatával is, amelyek egymáshoz nyomultak, és olyan vadak voltak, mintha még soha nem viseltek volna nyerget hátukon.</w:t>
      </w:r>
    </w:p>
    <w:p>
      <w:pPr>
        <w:pStyle w:val="Csakszveg"/>
        <w:ind w:firstLine="709"/>
        <w:jc w:val="both"/>
        <w:rPr/>
      </w:pPr>
      <w:r>
        <w:rPr>
          <w:rFonts w:cs="Times New Roman" w:ascii="Times New Roman" w:hAnsi="Times New Roman"/>
          <w:sz w:val="24"/>
        </w:rPr>
        <w:t>Katonáink türelmetlenkedni kezdtek. Egyre többször lehetett látni, amint a marhapásztorokkal beszélgetnek, kérdéseket tesznek föl nekik, majd a válaszokat társaikkal izgatottan megvitatják. Stilicho testőrsége viselkedett a legkülönösebben. Néhány évet mindannyian távol töltöttek otthonuktól, némelyek ötöt is vagy még többet, és látszott rajtuk a nyugtalanság, vajon be tudnak-e illeszkedni újra régi életformájukba.</w:t>
      </w:r>
    </w:p>
    <w:p>
      <w:pPr>
        <w:pStyle w:val="Csakszveg"/>
        <w:ind w:firstLine="709"/>
        <w:jc w:val="both"/>
        <w:rPr/>
      </w:pPr>
      <w:r>
        <w:rPr>
          <w:rFonts w:cs="Times New Roman" w:ascii="Times New Roman" w:hAnsi="Times New Roman"/>
          <w:sz w:val="24"/>
        </w:rPr>
        <w:t>- Ezek nem sokáig maradnak nálunk - szakította meg Adli a gondolataimat -, ahhoz túl hosszú ideig élték a jól fizetett zsoldosok könnyű életét a római városokban. Persze, derekasan helytálltak, nem kevesen életüket is áldozták egy-egy merőben kilátástalan harc során. De számunkra, hunok számára, ahogy mi élünk, mindnyájan elvesztek. Kár. Jó lett volna, ha mellettem maradnak.</w:t>
      </w:r>
    </w:p>
    <w:p>
      <w:pPr>
        <w:pStyle w:val="Csakszveg"/>
        <w:ind w:firstLine="709"/>
        <w:jc w:val="both"/>
        <w:rPr/>
      </w:pPr>
      <w:r>
        <w:rPr>
          <w:rFonts w:cs="Times New Roman" w:ascii="Times New Roman" w:hAnsi="Times New Roman"/>
          <w:sz w:val="24"/>
        </w:rPr>
        <w:t>- Beszéljek velük? - ajánlkoztam. - Nekem talán hamarabb elárulják, hogy mit akarnak, és hogyan képzelik el a jövőjüket. Nem is ártana, ha testőrség venne körül téged.</w:t>
      </w:r>
    </w:p>
    <w:p>
      <w:pPr>
        <w:pStyle w:val="Csakszveg"/>
        <w:ind w:firstLine="709"/>
        <w:jc w:val="both"/>
        <w:rPr/>
      </w:pPr>
      <w:r>
        <w:rPr>
          <w:rFonts w:cs="Times New Roman" w:ascii="Times New Roman" w:hAnsi="Times New Roman"/>
          <w:sz w:val="24"/>
        </w:rPr>
        <w:t>- Nem, előbb beszélnem kell apámmal. Hiszen még azt sem tudom, hova akar küldeni. Ha én dönthetek, akkor Rugila mellett maradok. Szeretném megtanulni, hogyan lehet a hunokat harcba vinni, hogyan tudjak hideg fejjel cselekedni egy nagy csatában, és látni, amit egy hadvezérnek látnia kell, mégha paták ezrei vernek is körülötte porfelhőt... Hiszen ez lesz az életem!</w:t>
      </w:r>
    </w:p>
    <w:p>
      <w:pPr>
        <w:pStyle w:val="Csakszveg"/>
        <w:ind w:firstLine="709"/>
        <w:jc w:val="both"/>
        <w:rPr/>
      </w:pPr>
      <w:r>
        <w:rPr>
          <w:rFonts w:cs="Times New Roman" w:ascii="Times New Roman" w:hAnsi="Times New Roman"/>
          <w:sz w:val="24"/>
        </w:rPr>
        <w:t>Megütközve bámultam rá. Olyan egyértelmű változáson ment keresztül, amióta Ravennából elindultunk, hogy olykor kételkedtem, vajon még ugyanaz az ember-e, mint akit megismertem. Vagy ilyen sikeresen álcázta volna magát előttünk, rómaiak előtt a sok szellemi és testi nevelésünket szolgáló órán?</w:t>
      </w:r>
    </w:p>
    <w:p>
      <w:pPr>
        <w:pStyle w:val="Csakszveg"/>
        <w:ind w:firstLine="709"/>
        <w:jc w:val="both"/>
        <w:rPr/>
      </w:pPr>
      <w:r>
        <w:rPr>
          <w:rFonts w:cs="Times New Roman" w:ascii="Times New Roman" w:hAnsi="Times New Roman"/>
          <w:sz w:val="24"/>
        </w:rPr>
        <w:t>- Kezdem megismerni igazi természetedet - mondtam halkan. - Másnak mutatkozol, mint annakelőtte. Úgy tűnik, jobban tisztában vagy azzal, mire hív ki a sors, de számomra ez sem jelent változást. Én is ott akarok lenni, ahol a döntések születnek. Nem akarok egy városi házban üldögélni és tétlenül várni, míg a fosztogatók beverik a kaput, és fáklyáikkal végül felgyújtják a tetőt. Az eljövendő években csak annak áll a világ, aki fegyvert visel és bízik is abban.</w:t>
      </w:r>
    </w:p>
    <w:p>
      <w:pPr>
        <w:pStyle w:val="Csakszveg"/>
        <w:ind w:firstLine="709"/>
        <w:jc w:val="both"/>
        <w:rPr/>
      </w:pPr>
      <w:r>
        <w:rPr>
          <w:rFonts w:cs="Times New Roman" w:ascii="Times New Roman" w:hAnsi="Times New Roman"/>
          <w:sz w:val="24"/>
        </w:rPr>
        <w:t>- Te mondtad, Titus. Most úgy beszélsz, mint egy igazi római a régi időkből. Tehát egyetértünk. Nézz csak körül: nyájak, emberek, kunyhók: most ez a Hunnia, az a Hunnia, amely mindenütt lehet, és amely egy napon talán majd egészen máshol lesz, messzebb, nyugatabbra, messze délebb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g mielőtt bemutattak volna a fejedelemnek, már foglalkozni kezdtek velem, de mindenfajta pompa, felhajtás vagy különleges ceremónia nélkül - tulajdonképpen minden udvariasság mellőzésével. Adli egy középkorú férfival jelent meg a táborhelyünkön, akit Aebarsénak nevezett és nagybátyjának mondott, ám rögtön hozzátette, hogy anyai nagybátyja az illető. Nem herceg tehát, hanem csak a sok rokon egyike, ami a hunoknál a többnejűség következménye.</w:t>
      </w:r>
    </w:p>
    <w:p>
      <w:pPr>
        <w:pStyle w:val="Csakszveg"/>
        <w:ind w:firstLine="709"/>
        <w:jc w:val="both"/>
        <w:rPr/>
      </w:pPr>
      <w:r>
        <w:rPr>
          <w:rFonts w:cs="Times New Roman" w:ascii="Times New Roman" w:hAnsi="Times New Roman"/>
          <w:sz w:val="24"/>
        </w:rPr>
        <w:t>- Aebarse a tábor felügyelője - magyarázta Adli -, és hogy fogalmad legyen róla, hozzátenném: ő a majordomus. - Majd halkabbra fogta a szót: - Mindent elmondhatsz neki, titoktartó, de hogy őszinték legyünk, nincs is más hatalma, mint amit a fejedelmek puszta kényelemből ráruháznak. Ráhagyják, mert jól csinálja. Ezennel neki ajánllak, este látjuk egymást az asztalnál!</w:t>
      </w:r>
    </w:p>
    <w:p>
      <w:pPr>
        <w:pStyle w:val="Csakszveg"/>
        <w:ind w:firstLine="709"/>
        <w:jc w:val="both"/>
        <w:rPr>
          <w:rFonts w:ascii="Times New Roman" w:hAnsi="Times New Roman" w:cs="Times New Roman"/>
          <w:sz w:val="24"/>
        </w:rPr>
      </w:pPr>
      <w:r>
        <w:rPr>
          <w:rFonts w:cs="Times New Roman" w:ascii="Times New Roman" w:hAnsi="Times New Roman"/>
          <w:sz w:val="24"/>
        </w:rPr>
        <w:t>Aebarsét nem is néztem hunnak. Csaknem jóképűnek mondható férfi volt, keskeny arcú, sötét szemű. Tehát az ő egyik nővére volt Adli anyja, vagy legalábbis az, aki annak számított.</w:t>
      </w:r>
    </w:p>
    <w:p>
      <w:pPr>
        <w:pStyle w:val="Csakszveg"/>
        <w:ind w:firstLine="709"/>
        <w:jc w:val="both"/>
        <w:rPr>
          <w:rFonts w:ascii="Times New Roman" w:hAnsi="Times New Roman" w:cs="Times New Roman"/>
          <w:sz w:val="24"/>
        </w:rPr>
      </w:pPr>
      <w:r>
        <w:rPr>
          <w:rFonts w:cs="Times New Roman" w:ascii="Times New Roman" w:hAnsi="Times New Roman"/>
          <w:sz w:val="24"/>
        </w:rPr>
        <w:t>- Én csak néhány hete beszélem a nyelveteket - mentegettem magam.</w:t>
      </w:r>
    </w:p>
    <w:p>
      <w:pPr>
        <w:pStyle w:val="Csakszveg"/>
        <w:ind w:firstLine="709"/>
        <w:jc w:val="both"/>
        <w:rPr/>
      </w:pPr>
      <w:r>
        <w:rPr>
          <w:rFonts w:cs="Times New Roman" w:ascii="Times New Roman" w:hAnsi="Times New Roman"/>
          <w:sz w:val="24"/>
        </w:rPr>
        <w:t>- Valamelyest tudok latinul - nyugtatott meg Aebarse - apai részről ugyanis szkír vagyok, félig germán. Törzsünk szövetséges volt a hunokkal, míg Uldik király súlyos vereséget nem szenvedett Trákiában, vagyis csaknem harminc éven át... Abban az időben vettem itt magamnak feleséget, a nővéreim pedig hun férjet találtak maguknak, és egyikünk sem bánta meg. Gyere velem, megmutatom, hol fogsz lakni. Béke van most, nem sok szállás akad, de azért majd csak találunk neked valamit.</w:t>
      </w:r>
    </w:p>
    <w:p>
      <w:pPr>
        <w:pStyle w:val="Csakszveg"/>
        <w:ind w:firstLine="709"/>
        <w:jc w:val="both"/>
        <w:rPr/>
      </w:pPr>
      <w:r>
        <w:rPr>
          <w:rFonts w:cs="Times New Roman" w:ascii="Times New Roman" w:hAnsi="Times New Roman"/>
          <w:sz w:val="24"/>
        </w:rPr>
        <w:t>Aebarse felkapott egy kis lóra, és egy másikra mutatott, amely felnyergelve várakozott mellette. Saját lovamról már régen levettem a nyerget, de a málhás ló még ott álldogált az árnyékban, hisz nem tudtam, hova vigyem a holmim. Megragadtam a gyeplőjét és lassan a sátrak utcája felé indultunk.</w:t>
      </w:r>
    </w:p>
    <w:p>
      <w:pPr>
        <w:pStyle w:val="Csakszveg"/>
        <w:ind w:firstLine="709"/>
        <w:jc w:val="both"/>
        <w:rPr>
          <w:rFonts w:ascii="Times New Roman" w:hAnsi="Times New Roman" w:cs="Times New Roman"/>
          <w:sz w:val="24"/>
        </w:rPr>
      </w:pPr>
      <w:r>
        <w:rPr>
          <w:rFonts w:cs="Times New Roman" w:ascii="Times New Roman" w:hAnsi="Times New Roman"/>
          <w:sz w:val="24"/>
        </w:rPr>
        <w:t>- Hoztál magaddal szolgát? - tudakolta Aebarse.</w:t>
      </w:r>
    </w:p>
    <w:p>
      <w:pPr>
        <w:pStyle w:val="Csakszveg"/>
        <w:ind w:firstLine="709"/>
        <w:jc w:val="both"/>
        <w:rPr>
          <w:rFonts w:ascii="Times New Roman" w:hAnsi="Times New Roman" w:cs="Times New Roman"/>
          <w:sz w:val="24"/>
        </w:rPr>
      </w:pPr>
      <w:r>
        <w:rPr>
          <w:rFonts w:cs="Times New Roman" w:ascii="Times New Roman" w:hAnsi="Times New Roman"/>
          <w:sz w:val="24"/>
        </w:rPr>
        <w:t>- Egyetlen egyet sem.</w:t>
      </w:r>
    </w:p>
    <w:p>
      <w:pPr>
        <w:pStyle w:val="Csakszveg"/>
        <w:ind w:firstLine="709"/>
        <w:jc w:val="both"/>
        <w:rPr>
          <w:rFonts w:ascii="Times New Roman" w:hAnsi="Times New Roman" w:cs="Times New Roman"/>
          <w:sz w:val="24"/>
        </w:rPr>
      </w:pPr>
      <w:r>
        <w:rPr>
          <w:rFonts w:cs="Times New Roman" w:ascii="Times New Roman" w:hAnsi="Times New Roman"/>
          <w:sz w:val="24"/>
        </w:rPr>
        <w:t>- Mennyit akarsz? És a házadban lakjanak vagy sem?</w:t>
      </w:r>
    </w:p>
    <w:p>
      <w:pPr>
        <w:pStyle w:val="Csakszveg"/>
        <w:ind w:firstLine="709"/>
        <w:jc w:val="both"/>
        <w:rPr>
          <w:rFonts w:ascii="Times New Roman" w:hAnsi="Times New Roman" w:cs="Times New Roman"/>
          <w:sz w:val="24"/>
        </w:rPr>
      </w:pPr>
      <w:r>
        <w:rPr>
          <w:rFonts w:cs="Times New Roman" w:ascii="Times New Roman" w:hAnsi="Times New Roman"/>
          <w:sz w:val="24"/>
        </w:rPr>
        <w:t>- Megbízhatók?</w:t>
      </w:r>
    </w:p>
    <w:p>
      <w:pPr>
        <w:pStyle w:val="Csakszveg"/>
        <w:ind w:firstLine="709"/>
        <w:jc w:val="both"/>
        <w:rPr/>
      </w:pPr>
      <w:r>
        <w:rPr>
          <w:rFonts w:cs="Times New Roman" w:ascii="Times New Roman" w:hAnsi="Times New Roman"/>
          <w:sz w:val="24"/>
        </w:rPr>
        <w:t>Aebarse megvonta a vállát.</w:t>
      </w:r>
    </w:p>
    <w:p>
      <w:pPr>
        <w:pStyle w:val="Csakszveg"/>
        <w:ind w:firstLine="709"/>
        <w:jc w:val="both"/>
        <w:rPr/>
      </w:pPr>
      <w:r>
        <w:rPr>
          <w:rFonts w:cs="Times New Roman" w:ascii="Times New Roman" w:hAnsi="Times New Roman"/>
          <w:sz w:val="24"/>
        </w:rPr>
        <w:t>- Mindannyian foglyok. A hunok hadat viselnek, rabló portyákra járnak. A táborbeli szolgálatokra csak a hadizsákmányból való férfiak és asszonyok állnak rendelkezésre, de hogy mennyire lehet bennük bízni, azt senki sem tudja.</w:t>
      </w:r>
    </w:p>
    <w:p>
      <w:pPr>
        <w:pStyle w:val="Csakszveg"/>
        <w:ind w:firstLine="709"/>
        <w:jc w:val="both"/>
        <w:rPr>
          <w:rFonts w:ascii="Times New Roman" w:hAnsi="Times New Roman" w:cs="Times New Roman"/>
          <w:sz w:val="24"/>
        </w:rPr>
      </w:pPr>
      <w:r>
        <w:rPr>
          <w:rFonts w:cs="Times New Roman" w:ascii="Times New Roman" w:hAnsi="Times New Roman"/>
          <w:sz w:val="24"/>
        </w:rPr>
        <w:t>- Akkor legszívesebben csak egy fiút vennék magamhoz, küldöncnek, meg kis beszerzésekre olyat, aki jól kiismeri magát a táborban.</w:t>
      </w:r>
    </w:p>
    <w:p>
      <w:pPr>
        <w:pStyle w:val="Csakszveg"/>
        <w:ind w:firstLine="709"/>
        <w:jc w:val="both"/>
        <w:rPr/>
      </w:pPr>
      <w:r>
        <w:rPr>
          <w:rFonts w:cs="Times New Roman" w:ascii="Times New Roman" w:hAnsi="Times New Roman"/>
          <w:sz w:val="24"/>
        </w:rPr>
        <w:t>- Lányokat nem? - kérdezte Aebarse hangjában némi megdöbbenéssel, de megjegyzést nem tett. Az itt élő néhány római miatt nyilvánvalóan a legkülönösebb válaszokhoz is hozzá volt szokva.</w:t>
      </w:r>
    </w:p>
    <w:p>
      <w:pPr>
        <w:pStyle w:val="Csakszveg"/>
        <w:ind w:firstLine="709"/>
        <w:jc w:val="both"/>
        <w:rPr/>
      </w:pPr>
      <w:r>
        <w:rPr>
          <w:rFonts w:cs="Times New Roman" w:ascii="Times New Roman" w:hAnsi="Times New Roman"/>
          <w:sz w:val="24"/>
        </w:rPr>
        <w:t>Mégis megijedtem, ahogy az ember mindig megijed, ha valami hallatlan dolog hirtelen magától értetődővé válik. Amikor két évvel ezelőtt eljöttem Rómából, anyám keresztet rajzolt a homlokomra, és így búcsúzott tőlem: Isten áldjon gyermekem! És alapjában véve, én mindig megmaradtam ennek a gyermeknek; az iskolában, gyakorlatok és beszélgetések közben, ravennai tanáraim körében. Itt pedig, Pannóniában, a hatalmas síkság fölött tűző szeptemberi nap alatt, nagy hirtelen férfi lettem, a nagy hatalmú herceg barátja.</w:t>
      </w:r>
    </w:p>
    <w:p>
      <w:pPr>
        <w:pStyle w:val="Csakszveg"/>
        <w:ind w:firstLine="709"/>
        <w:jc w:val="both"/>
        <w:rPr/>
      </w:pPr>
      <w:r>
        <w:rPr>
          <w:rFonts w:cs="Times New Roman" w:ascii="Times New Roman" w:hAnsi="Times New Roman"/>
          <w:sz w:val="24"/>
        </w:rPr>
        <w:t>- Ne gondolj semmi rosszra - mosolygott Aebarse jóindulatúan, amikor látta, hogy a gondolataimba mélyedek -, ebben nincs semmi különös. Úgy hozzuk be a foglyokat, mint a holt zsákmányt. Örülnek, ha hasznossá tehetik magukat, mert akkor több szabadságot élveznek, és jobb ellátást kapnak... Válassz tehát a tetszésed szerint fiúkat, lányokat, férfiakat vagy nőket a háztartásod számára. Ha már elmulasztottuk, hogy azonnal lemészároljuk őket, az ellátásukról amúgy is gondoskodni kell...</w:t>
      </w:r>
    </w:p>
    <w:p>
      <w:pPr>
        <w:pStyle w:val="Csakszveg"/>
        <w:ind w:firstLine="709"/>
        <w:jc w:val="both"/>
        <w:rPr/>
      </w:pPr>
      <w:r>
        <w:rPr>
          <w:rFonts w:cs="Times New Roman" w:ascii="Times New Roman" w:hAnsi="Times New Roman"/>
          <w:sz w:val="24"/>
        </w:rPr>
        <w:t>Elmulasztottuk, így mondta, egészen nyugodtan, tárgyilagosan. Úgy gondolkodott, mint egy gondnok; minden ember eszik, az ellátást tehát mindenkinek biztosítani kell.</w:t>
      </w:r>
    </w:p>
    <w:p>
      <w:pPr>
        <w:pStyle w:val="Csakszveg"/>
        <w:ind w:firstLine="709"/>
        <w:jc w:val="both"/>
        <w:rPr/>
      </w:pPr>
      <w:r>
        <w:rPr>
          <w:rFonts w:cs="Times New Roman" w:ascii="Times New Roman" w:hAnsi="Times New Roman"/>
          <w:sz w:val="24"/>
        </w:rPr>
        <w:t>A ház, amit végül kiválasztottunk, két görög tolmácsnak szolgált nemrég lakhelyül, akik Eslát Singidunumig kísérték, ott azonban Szaloniki felé vették útjukat. Időközben fölöslegessé váltak, mert bár az utolsó tárgyalások a szerencsétlen trák hadjárat után még évekig elhúzódtak, de végül csak befejeződtek.</w:t>
      </w:r>
    </w:p>
    <w:p>
      <w:pPr>
        <w:pStyle w:val="Csakszveg"/>
        <w:ind w:firstLine="709"/>
        <w:jc w:val="both"/>
        <w:rPr>
          <w:rFonts w:ascii="Times New Roman" w:hAnsi="Times New Roman" w:cs="Times New Roman"/>
          <w:sz w:val="24"/>
        </w:rPr>
      </w:pPr>
      <w:r>
        <w:rPr>
          <w:rFonts w:cs="Times New Roman" w:ascii="Times New Roman" w:hAnsi="Times New Roman"/>
          <w:sz w:val="24"/>
        </w:rPr>
        <w:t>- Ez a vereség megtörte Uldin királyt - jegyezte meg Aebarse -, azóta Rugila az úr, ő pedig valahol az Alsó-Dunánál él kegyelemkenyéren... A két görög a tisztaságra nem sokat adott, de úgy gondolom, két óra múlva a ház lakható lesz, hisz munkaerőben nincs hiány!</w:t>
      </w:r>
    </w:p>
    <w:p>
      <w:pPr>
        <w:pStyle w:val="Csakszveg"/>
        <w:ind w:firstLine="709"/>
        <w:jc w:val="both"/>
        <w:rPr/>
      </w:pPr>
      <w:r>
        <w:rPr>
          <w:rFonts w:cs="Times New Roman" w:ascii="Times New Roman" w:hAnsi="Times New Roman"/>
          <w:sz w:val="24"/>
        </w:rPr>
        <w:t>Valóban így volt, nem is kellett sokáig keresgélnem. Minthogy még magam is igen fiatal voltam, kissé féltem attól, hogy idősebb emberekkel vegyem körül magamat és parancsokat osztogassak nekik. Rabszolgák egy összeterelt csoportjából tehát egy eleven eszű tizenkét éves dák fiút választottam, aki beszélt néhány szót a nyelvünkön, és két fiatal nőt, akiket a hunok egy Moesia provinciába tett portyájuk során hurcoltak el. Egy faluból származtak, ezért vettem magamhoz mindkettőt, noha csak egyre lett volna szükségem - legalábbis így gondoltam. Nemsokára megállapíthattam, hogy a hun udvar többi vendégéhez viszonyítva, nagyon szerény voltam.</w:t>
      </w:r>
    </w:p>
    <w:p>
      <w:pPr>
        <w:pStyle w:val="Csakszveg"/>
        <w:ind w:firstLine="709"/>
        <w:jc w:val="both"/>
        <w:rPr/>
      </w:pPr>
      <w:r>
        <w:rPr>
          <w:rFonts w:cs="Times New Roman" w:ascii="Times New Roman" w:hAnsi="Times New Roman"/>
          <w:sz w:val="24"/>
        </w:rPr>
        <w:t>Miközben egy kádban tisztálkodtam a ház előtt, a víz bizony elég hideg volt, a három szolgálatkész lélek rávetette magát az alacsony, kissé otromba kinézetű gerendaházra, amely csak néhány hete állt üresen, de máris apró rágcsálók egész tömege nyüzsgött benne, és tekintélyes porréteg lepte. Eddig minden simán ment, de amint letörölköztem, kezdődtek a problémák: vajon mit visel egy jó házból való római ifjú az ünnepi vacsorával egybekötött bemutatkozó fogadáson a barbár fejedelemnél?</w:t>
      </w:r>
    </w:p>
    <w:p>
      <w:pPr>
        <w:pStyle w:val="Csakszveg"/>
        <w:ind w:firstLine="709"/>
        <w:jc w:val="both"/>
        <w:rPr/>
      </w:pPr>
      <w:r>
        <w:rPr>
          <w:rFonts w:cs="Times New Roman" w:ascii="Times New Roman" w:hAnsi="Times New Roman"/>
          <w:sz w:val="24"/>
        </w:rPr>
        <w:t>Adli, akinek mintha más nem is járt volna az eszében, mint az én jólétem, erre is gondolt. Amikor beléptem a házba, mely két lakótérből és egy fedett verandából állt, Bulbus, a kis dák máris odanyújtott nekem egy összehajtogatott hun öltözéket: bőrnadrágot, fölötte egy kabátot selyem és gyapjú puha keverékéből, amely fényesen csillogott az alkonyi napfényben. Amikor beöltözve kiléptem a ház elé, Aja és Milva letették a seprűt, amivel az előteret tisztogatták, és összecsapták a kezüket. Még a pisze orruk is nevetett közben. Legalább tudtak nevetni, vagy újra képesek voltak rá. A falujukban szörnyűségek történhettek, és bizonyára csak a fiatalság volt az oka, hogy visszatért a régi derűjük. Attól, hogy most valakiről gondoskodhatnak, talán sorsuk jóra fordulását, jobb idő kezdetét remél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erendaházakból álló településnek nem egészen a közepén, enyhe magaslaton, hosszú csarnok terült el; csaknem az egész táborból lehetett látni, az utat tehát el se lehetett téveszteni odáig. A kis ablakokban fények imbolyogtak, a tetőt befedő gyeptéglák közül pedig vékony csíkokban szállt fel a füst, melyet a szél besodort a tábori utcákba. Sült hús, égett zsír és a dáciai hegyekből való, hamvadó bükkfahasábok fűszeres illata terjengett.</w:t>
      </w:r>
    </w:p>
    <w:p>
      <w:pPr>
        <w:pStyle w:val="Csakszveg"/>
        <w:ind w:firstLine="709"/>
        <w:jc w:val="both"/>
        <w:rPr/>
      </w:pPr>
      <w:r>
        <w:rPr>
          <w:rFonts w:cs="Times New Roman" w:ascii="Times New Roman" w:hAnsi="Times New Roman"/>
          <w:sz w:val="24"/>
        </w:rPr>
        <w:t>Amikor beléptem az ajtón, először semmit sem láttam. A nyársak gőze elfedte a csarnok északi végében álló nagy, patkó alakú asztalt, de már néhány lépés után, amikor magam mögött hagytam a konyhai részt, tisztult a kép, és az egybegyűltek között felfedeztem barátomat, Adlit. Balra tőlem, láthatóan fejedelmi rangú személyek csoportjában ült, mellette több fiatalember. A másik oldal, vele szemben, bizonyára idegenek számára volt fenntartva, a hun udvarhoz érkező küldötteknek és fontos látogatóknak, mindenekelőtt olyan kereskedőknek, akiket a hun portyákról való zsákmány érdekelt. Felismertem egy antiochiai rabszolgakereskedőt, akit Ravennában is kitüntetett figyelemmel kezeltek; a mellette ülő férfiak szintén Levantéból vagy Szalonikiből jöhettek.</w:t>
      </w:r>
    </w:p>
    <w:p>
      <w:pPr>
        <w:pStyle w:val="Csakszveg"/>
        <w:ind w:firstLine="709"/>
        <w:jc w:val="both"/>
        <w:rPr/>
      </w:pPr>
      <w:r>
        <w:rPr>
          <w:rFonts w:cs="Times New Roman" w:ascii="Times New Roman" w:hAnsi="Times New Roman"/>
          <w:sz w:val="24"/>
        </w:rPr>
        <w:t>Egy szolga rézserleget nyújtott felém, benne azzal a kissé savanykás, ám frissítő mézsörrel, amelyet már utunk utolsó szakaszában megismertem. Még tétovázva tartogattam kezemben a serleget, amikor Adli odalépett hozzám.</w:t>
      </w:r>
    </w:p>
    <w:p>
      <w:pPr>
        <w:pStyle w:val="Csakszveg"/>
        <w:ind w:firstLine="709"/>
        <w:jc w:val="both"/>
        <w:rPr/>
      </w:pPr>
      <w:r>
        <w:rPr>
          <w:rFonts w:cs="Times New Roman" w:ascii="Times New Roman" w:hAnsi="Times New Roman"/>
          <w:sz w:val="24"/>
        </w:rPr>
        <w:t>- Koccintanod kell velük - mondta -, igyál a fejedelmek egészségére, hajolj meg, aztán ülj közénk. Mihelyst Rugila befejezte a vacsorát, bemutatlak neki.</w:t>
      </w:r>
    </w:p>
    <w:p>
      <w:pPr>
        <w:pStyle w:val="Csakszveg"/>
        <w:ind w:firstLine="709"/>
        <w:jc w:val="both"/>
        <w:rPr/>
      </w:pPr>
      <w:r>
        <w:rPr>
          <w:rFonts w:cs="Times New Roman" w:ascii="Times New Roman" w:hAnsi="Times New Roman"/>
          <w:sz w:val="24"/>
        </w:rPr>
        <w:t>Figyelmes tanácsokkal ily módon ellátva, kellemesen költöttem el a vacsorát a hercegek között, kik közül négyen-öten sorban ültek a fejedelem jobbján: Rugilához legközelebb Bleda, aki idősebb volt Adlinál, de alig nézett ki annyinak, karcsú volt és szőke, bizonyára csak féltestvére a barátomnak - apja, Mundzuk, feltehetőleg nemcsak egy menyasszonyt választott magának a kelet-európai síkságon leigázott gótok közül. Bleda halkabban beszélt, mind Adli, nem volt olyan vidám, de hozzám azért nagyon kedves. Tört vandál nyelven beszélgettünk, amelyet a nagy Stilicho környezetében szedtem magamra. Igen hasonlított a góthoz, és ezen itt senki sem csodálkozott, minthogy a hangos asztaltársaság egész beszélgetése soknyelvű kiabálásból állt össze.</w:t>
      </w:r>
    </w:p>
    <w:p>
      <w:pPr>
        <w:pStyle w:val="Csakszveg"/>
        <w:ind w:firstLine="709"/>
        <w:jc w:val="both"/>
        <w:rPr/>
      </w:pPr>
      <w:r>
        <w:rPr>
          <w:rFonts w:cs="Times New Roman" w:ascii="Times New Roman" w:hAnsi="Times New Roman"/>
          <w:sz w:val="24"/>
        </w:rPr>
        <w:t>- Szerencse, hogy nincs minden este ilyen lakoma - súgta nekem Adli -, az ember még elfelejtené a saját nyelvét. A görögből, a latinból, a gótból és a hunból vett száz szóból összeáll az a lingua franca, amely ma Európában közvetítő nyelv.</w:t>
      </w:r>
    </w:p>
    <w:p>
      <w:pPr>
        <w:pStyle w:val="Csakszveg"/>
        <w:ind w:firstLine="709"/>
        <w:jc w:val="both"/>
        <w:rPr>
          <w:rFonts w:ascii="Times New Roman" w:hAnsi="Times New Roman" w:cs="Times New Roman"/>
          <w:sz w:val="24"/>
        </w:rPr>
      </w:pPr>
      <w:r>
        <w:rPr>
          <w:rFonts w:cs="Times New Roman" w:ascii="Times New Roman" w:hAnsi="Times New Roman"/>
          <w:sz w:val="24"/>
        </w:rPr>
        <w:t>- Borzasztó! - feleltem, minthogy imádom saját szép nyelvünket. - De talán mégis hasznos, hiszen hogyan működne különben a kereskedelem?</w:t>
      </w:r>
    </w:p>
    <w:p>
      <w:pPr>
        <w:pStyle w:val="Csakszveg"/>
        <w:ind w:firstLine="709"/>
        <w:jc w:val="both"/>
        <w:rPr/>
      </w:pPr>
      <w:r>
        <w:rPr>
          <w:rFonts w:cs="Times New Roman" w:ascii="Times New Roman" w:hAnsi="Times New Roman"/>
          <w:sz w:val="24"/>
        </w:rPr>
        <w:t>A hunok persze Esla arany hadisarccal való visszatérését ünnepelték, és erről mintha az innen-onnan való kereskedők is tudtak volna. Rájuk is aranykor köszöntött, hiszen nélkülük, Hellász és Ázsia míves műhelyei, a trák kovácsok és athéni szabók, a libanoni utazó kereskedők nélkül a gazdag arany hadisarc bizony nem sokat ért volna itt a Duna és a Kárpátok közt elterülő térségen.</w:t>
      </w:r>
    </w:p>
    <w:p>
      <w:pPr>
        <w:pStyle w:val="Csakszveg"/>
        <w:ind w:firstLine="709"/>
        <w:jc w:val="both"/>
        <w:rPr/>
      </w:pPr>
      <w:r>
        <w:rPr>
          <w:rFonts w:cs="Times New Roman" w:ascii="Times New Roman" w:hAnsi="Times New Roman"/>
          <w:sz w:val="24"/>
        </w:rPr>
        <w:t>Inkább nézelődtem, mint beszéltem, próbáltam megérteni, miről társalognak és az asztal körüli események annyira lekötöttek, hogy Adlinak állandóan a bordáim közé nyomott könyökkel kellett figyelmeztetnie, ha a fejedelmek tósztra emelkedtek. A velem szemben ülő terebélyes orgazdák és rabszolgahajcsárok ilyenkor lassan és kénytelen-kelletlen felálltak - nekünk, fiataloknak azonban elsőként kellett felugranunk, és fennhangon megköszönnünk a tósztot a kipróbált öreg harcosoknak, Rugilának, Oktarnak és Mundzuknak.</w:t>
      </w:r>
    </w:p>
    <w:p>
      <w:pPr>
        <w:pStyle w:val="Csakszveg"/>
        <w:ind w:firstLine="709"/>
        <w:jc w:val="both"/>
        <w:rPr/>
      </w:pPr>
      <w:r>
        <w:rPr>
          <w:rFonts w:cs="Times New Roman" w:ascii="Times New Roman" w:hAnsi="Times New Roman"/>
          <w:sz w:val="24"/>
        </w:rPr>
        <w:t>Nyilvánvalóan az ivás volt az este fő célja. A hűs, savanykás ital nem is esett volna túl jól, hiszen gyomrom Etruria lélekmelegítő vörösboraihoz szokott, de a halvány rózsaszín báránysült, mely három fűszertől illatozott, megteremtette a kellő alapot a bőségesen folyó mézsörhöz. Már egészen jól éreztem magam, amikor Adli felemelkedett ültéből, és karomnál fogva az asztal felső végéhez húzott.</w:t>
      </w:r>
    </w:p>
    <w:p>
      <w:pPr>
        <w:pStyle w:val="Csakszveg"/>
        <w:ind w:firstLine="709"/>
        <w:jc w:val="both"/>
        <w:rPr/>
      </w:pPr>
      <w:r>
        <w:rPr>
          <w:rFonts w:cs="Times New Roman" w:ascii="Times New Roman" w:hAnsi="Times New Roman"/>
          <w:sz w:val="24"/>
        </w:rPr>
        <w:t>Rugila fejedelem éppen odanyújtotta zsírtól csöpögő kezét egy szolgálólánynak, aki megtörölgette azt, majd egy darab árpakenyérért nyúlt, amikor Adli hozzálépett és habozás nélkül átölelte. Hangos, cuppanós csók csattant (a lány Rugilának sajnos csak a kezét törölte meg, a száját nem), ám mintha ez Adlit nem nagyon zavarta volna. Előrelökött, Rugila a fáklyák fényénél jóindulatúan, de felületesen végigmért, majd újra a poharához nyúlt.</w:t>
      </w:r>
    </w:p>
    <w:p>
      <w:pPr>
        <w:pStyle w:val="Csakszveg"/>
        <w:ind w:firstLine="709"/>
        <w:jc w:val="both"/>
        <w:rPr/>
      </w:pPr>
      <w:r>
        <w:rPr>
          <w:rFonts w:cs="Times New Roman" w:ascii="Times New Roman" w:hAnsi="Times New Roman"/>
          <w:sz w:val="24"/>
        </w:rPr>
        <w:t>- Bár egyik római olyan, mint a másik - mondta, miután ivott -, de ez itt még fiatal. Ha tetszik neked, maradjon nálad, mi senkitől sem félünk!</w:t>
      </w:r>
    </w:p>
    <w:p>
      <w:pPr>
        <w:pStyle w:val="Csakszveg"/>
        <w:ind w:firstLine="709"/>
        <w:jc w:val="both"/>
        <w:rPr/>
      </w:pPr>
      <w:r>
        <w:rPr>
          <w:rFonts w:cs="Times New Roman" w:ascii="Times New Roman" w:hAnsi="Times New Roman"/>
          <w:sz w:val="24"/>
        </w:rPr>
        <w:t>Ezután Oktar fejedelmet üdvözöltük, aki csak ritkán időzött a dunai síkságon, mert északkeleten parancsnokolt a hun törzsek felett. És végezetül ott álltunk Mundzuk, Adli apja előtt.</w:t>
      </w:r>
    </w:p>
    <w:p>
      <w:pPr>
        <w:pStyle w:val="Csakszveg"/>
        <w:ind w:firstLine="709"/>
        <w:jc w:val="both"/>
        <w:rPr/>
      </w:pPr>
      <w:r>
        <w:rPr>
          <w:rFonts w:cs="Times New Roman" w:ascii="Times New Roman" w:hAnsi="Times New Roman"/>
          <w:sz w:val="24"/>
        </w:rPr>
        <w:t>A fejedelmi fivérek közül úgy tűnt, ő a legfiatalabb, de láthatóan neki voltak a legidősebb fiai. Lehet, hogy Rugila fiai elestek a sok csata egyikében - főként a trákiai hun vereség került néhány vezér életébe.</w:t>
      </w:r>
    </w:p>
    <w:p>
      <w:pPr>
        <w:pStyle w:val="Csakszveg"/>
        <w:ind w:firstLine="709"/>
        <w:jc w:val="both"/>
        <w:rPr/>
      </w:pPr>
      <w:r>
        <w:rPr>
          <w:rFonts w:cs="Times New Roman" w:ascii="Times New Roman" w:hAnsi="Times New Roman"/>
          <w:sz w:val="24"/>
        </w:rPr>
        <w:t>Egyedül akartam hagyni apát és fiát, Mundzuk azonban jelezte, hogy majd máskor beszél a fiával: itt, az ünnepi csarnokban a nyugodt társalgás úgysem lehetséges.</w:t>
      </w:r>
    </w:p>
    <w:p>
      <w:pPr>
        <w:pStyle w:val="Csakszveg"/>
        <w:ind w:firstLine="709"/>
        <w:jc w:val="both"/>
        <w:rPr/>
      </w:pPr>
      <w:r>
        <w:rPr>
          <w:rFonts w:cs="Times New Roman" w:ascii="Times New Roman" w:hAnsi="Times New Roman"/>
          <w:sz w:val="24"/>
        </w:rPr>
        <w:t>- Hogy a fiam magával hozott, római - mondta végül -, az nagyon is kedvemre való. Uldin túl keveset tudott Rómáról, és ez nekünk sok véráldozatba került. Talán egyébként sem tudott sokat, különben lovas csapatainkat nem vezette volna be Trákia hegyei közé, ahol a szűk, kiszikkadt völgyekben sem élelmet, sem vizet nem találtak lovaik számára... Maradj nálunk, római, tanuld meg a nyelvünket és a harcmodorunkat. Amíg hű maradsz a fiamhoz, nem fogok rosszabbul bánni veled, mint ővele!</w:t>
      </w:r>
    </w:p>
    <w:p>
      <w:pPr>
        <w:pStyle w:val="Csakszveg"/>
        <w:ind w:firstLine="709"/>
        <w:jc w:val="both"/>
        <w:rPr/>
      </w:pPr>
      <w:r>
        <w:rPr>
          <w:rFonts w:cs="Times New Roman" w:ascii="Times New Roman" w:hAnsi="Times New Roman"/>
          <w:sz w:val="24"/>
        </w:rPr>
        <w:t>Néhány szóval köszönetet mondtam, Adli azonban nem szólt semmit. Ha valami megindította, oly mélyen hallgatott, mintha beszélni se tudna. De láttam a szemén, hogy apja megörvendeztette, hogy elégedett, amiért ilyen hosszú távollét után szívesen fogadta.</w:t>
      </w:r>
    </w:p>
    <w:p>
      <w:pPr>
        <w:pStyle w:val="Csakszveg"/>
        <w:ind w:firstLine="709"/>
        <w:jc w:val="both"/>
        <w:rPr/>
      </w:pPr>
      <w:r>
        <w:rPr>
          <w:rFonts w:cs="Times New Roman" w:ascii="Times New Roman" w:hAnsi="Times New Roman"/>
          <w:sz w:val="24"/>
        </w:rPr>
        <w:t>- Megtörténhetett volna - mondta egy órával később -, hogy Rómát és a rómaiakat már nem is szereti, és rosszalja, hogy Ravennában túl sok mindent eltanultam tőletek. Szerencsére eléggé okosak mind a hárman. Egy olyan ostoba nagyszájú, mint az öreg Uldin vezér, a vereség után dühöngve elfordult volna Rómától, pedig nem ez a megoldás.</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nem hittem a fülemnek. Mind a hárman... mondta Adli a fejedelmekről... De hisz, egyikük az apja és ők egy birodalom első emberei! Én még kisfiú koromban elveszítettem apámat, tehát nem sokat tudtam róla. De hogy csak egyszer is ilyen hűvösen, ennyi távolságtartással beszéljek róla, hogy azt mondjam „eléggé okos”, vagy „eléggé derék ember” - azt el sem tudtam képzelni.</w:t>
      </w:r>
    </w:p>
    <w:p>
      <w:pPr>
        <w:pStyle w:val="Csakszveg"/>
        <w:ind w:firstLine="709"/>
        <w:jc w:val="both"/>
        <w:rPr/>
      </w:pPr>
      <w:r>
        <w:rPr>
          <w:rFonts w:cs="Times New Roman" w:ascii="Times New Roman" w:hAnsi="Times New Roman"/>
          <w:sz w:val="24"/>
        </w:rPr>
        <w:t>- Helyes ez Adli, ahogy az apádról beszélsz? - kérdeztem halkan, mert nem akartam, hogy más is hallja.</w:t>
      </w:r>
    </w:p>
    <w:p>
      <w:pPr>
        <w:pStyle w:val="Csakszveg"/>
        <w:ind w:firstLine="709"/>
        <w:jc w:val="both"/>
        <w:rPr/>
      </w:pPr>
      <w:r>
        <w:rPr>
          <w:rFonts w:cs="Times New Roman" w:ascii="Times New Roman" w:hAnsi="Times New Roman"/>
          <w:sz w:val="24"/>
        </w:rPr>
        <w:t>- Hiszen semmi rosszat nem mondok róla! Sőt, azt hiszem, ő okosabb, mint Rugila, de Rugilának éppen ezért van több sikere, több bátorsága, több támadó lendülete. Egy hunnál, kedves Titusom, az ideális keverék kicsit másképp fest, mint nálatok, rómaiaknál. Majd észre fogod venni.</w:t>
      </w:r>
    </w:p>
    <w:p>
      <w:pPr>
        <w:pStyle w:val="Csakszveg"/>
        <w:ind w:firstLine="709"/>
        <w:jc w:val="both"/>
        <w:rPr/>
      </w:pPr>
      <w:r>
        <w:rPr>
          <w:rFonts w:cs="Times New Roman" w:ascii="Times New Roman" w:hAnsi="Times New Roman"/>
          <w:sz w:val="24"/>
        </w:rPr>
        <w:t>Ami ezen az estén mindenekelőtt feltűnt nekem, hogy, néhányan a nagy asztaltársaságból nagyon is „kevertek” bár az ideális keverék titkát nem sokan tudták. Ehhez a kevéshez tartozott kétségtelenül Mundzuk, Adli apja, aki méltósággal és nyugodtan, amellett vidáman és mindenkihez odafordulva ült az asztalnál, még akkor is, amikor Rugila már csak ordítozott, az asztalt csapkodta, hogy csak úgy zengtek belé a serlegek, és egy szolgát, aki nem töltött utána elég gyorsan, egyetlen ökölcsapással a földre terítette.</w:t>
      </w:r>
    </w:p>
    <w:p>
      <w:pPr>
        <w:pStyle w:val="Csakszveg"/>
        <w:ind w:firstLine="709"/>
        <w:jc w:val="both"/>
        <w:rPr/>
      </w:pPr>
      <w:r>
        <w:rPr>
          <w:rFonts w:cs="Times New Roman" w:ascii="Times New Roman" w:hAnsi="Times New Roman"/>
          <w:sz w:val="24"/>
        </w:rPr>
        <w:t>A mézsör, jóllehet nem volt olyan erős, mint a jó bor, a fejekbe szállt. Nem nehezített el, hanem könnyűvé, szinte lebegővé tett, és ez a szokatlan mámoros állapot rám is szinte csábítóan hatott. Eltakart mindent, ami ebben az idegen világban szokatlan vagy nyomasztó volt, és tarkán, csillogón tárta elébem mindazt, ami vonzó lehet a számomra.</w:t>
      </w:r>
    </w:p>
    <w:p>
      <w:pPr>
        <w:pStyle w:val="Csakszveg"/>
        <w:ind w:firstLine="709"/>
        <w:jc w:val="both"/>
        <w:rPr/>
      </w:pPr>
      <w:r>
        <w:rPr>
          <w:rFonts w:cs="Times New Roman" w:ascii="Times New Roman" w:hAnsi="Times New Roman"/>
          <w:sz w:val="24"/>
        </w:rPr>
        <w:t>Az asztalokon, amelyeket nagy patkóalakban toltak össze, ételmaradékok hevertek, lerágott csontok és feldöntött serlegek. A savanykás szagú, mézsörgőzös nevetések töltötték be a termet. Jobbra mellettem egy csodaszép, vad üstökű fiatal herceg nyugtatta homlokát az asztalon, akkora tócsa közepén, hogy belefájdult a szívem. Felemeltem a fejét, felfogtam nagy, mandulaformájú szemének zavaros pillantását, és a nevét tudakoltam.</w:t>
      </w:r>
    </w:p>
    <w:p>
      <w:pPr>
        <w:pStyle w:val="Csakszveg"/>
        <w:ind w:firstLine="709"/>
        <w:jc w:val="both"/>
        <w:rPr>
          <w:rFonts w:ascii="Times New Roman" w:hAnsi="Times New Roman" w:cs="Times New Roman"/>
          <w:sz w:val="24"/>
        </w:rPr>
      </w:pPr>
      <w:r>
        <w:rPr>
          <w:rFonts w:cs="Times New Roman" w:ascii="Times New Roman" w:hAnsi="Times New Roman"/>
          <w:sz w:val="24"/>
        </w:rPr>
        <w:t>Elnézően mosolygott, a többiek nyilván már jó ideje ismerték.</w:t>
      </w:r>
    </w:p>
    <w:p>
      <w:pPr>
        <w:pStyle w:val="Csakszveg"/>
        <w:ind w:firstLine="709"/>
        <w:jc w:val="both"/>
        <w:rPr/>
      </w:pPr>
      <w:r>
        <w:rPr>
          <w:rFonts w:cs="Times New Roman" w:ascii="Times New Roman" w:hAnsi="Times New Roman"/>
          <w:sz w:val="24"/>
        </w:rPr>
        <w:t>- Ardarich vagyok, a gepida - felelte. - Adli jól ismer, egy napon majd vállvetve fogunk harcolni, ha a három nagyúr ott már halálra itta magát!</w:t>
      </w:r>
    </w:p>
    <w:p>
      <w:pPr>
        <w:pStyle w:val="Csakszveg"/>
        <w:ind w:firstLine="709"/>
        <w:jc w:val="both"/>
        <w:rPr/>
      </w:pPr>
      <w:r>
        <w:rPr>
          <w:rFonts w:cs="Times New Roman" w:ascii="Times New Roman" w:hAnsi="Times New Roman"/>
          <w:sz w:val="24"/>
        </w:rPr>
        <w:t>Inkább elhebegett, mint elmondott szavai után a feje újra előrebukott, olyan hirtelen, hogy az asztalra koppanástól csak úgy tudtam megóvni, hogy villámgyorsan alácsúsztattam a kezem. A tócsa szétspriccelt, Adli nevetett, Ardarich végleg elszunyókált, egy szolgálólány pedig fancsali képpel jött, hogy letörölje az asztalt.</w:t>
      </w:r>
    </w:p>
    <w:p>
      <w:pPr>
        <w:pStyle w:val="Csakszveg"/>
        <w:ind w:firstLine="709"/>
        <w:jc w:val="both"/>
        <w:rPr/>
      </w:pPr>
      <w:r>
        <w:rPr>
          <w:rFonts w:cs="Times New Roman" w:ascii="Times New Roman" w:hAnsi="Times New Roman"/>
          <w:sz w:val="24"/>
        </w:rPr>
        <w:t>A túloldalon sem volt jobb a helyzet. Az okos kereskedőket, kalmárokat, akik máskor nagy számokkal dobálóztak, és mozdulatlan képpel licitáltak, ha árut vagy rabszolgákat bocsátottak árverésre, éppúgy leterítette a mézsör, mint mindenki mást. Böfögve koccintgattak, és a lányokat tapogatták, akik azon fáradoztak, hogy eltakarítsák a csontokat az asztalról.</w:t>
      </w:r>
    </w:p>
    <w:p>
      <w:pPr>
        <w:pStyle w:val="Csakszveg"/>
        <w:ind w:firstLine="709"/>
        <w:jc w:val="both"/>
        <w:rPr>
          <w:rFonts w:ascii="Times New Roman" w:hAnsi="Times New Roman" w:cs="Times New Roman"/>
          <w:sz w:val="24"/>
        </w:rPr>
      </w:pPr>
      <w:r>
        <w:rPr>
          <w:rFonts w:cs="Times New Roman" w:ascii="Times New Roman" w:hAnsi="Times New Roman"/>
          <w:sz w:val="24"/>
        </w:rPr>
        <w:t>Végül a legkövérebb, egy szír - állítólag tucatnyi hajó gazdája - mint egy fatuskó begurult az asztal alá, és alighogy elterült a földön, hangos horkolásba kezdett.</w:t>
      </w:r>
    </w:p>
    <w:p>
      <w:pPr>
        <w:pStyle w:val="Csakszveg"/>
        <w:ind w:firstLine="709"/>
        <w:jc w:val="both"/>
        <w:rPr/>
      </w:pPr>
      <w:r>
        <w:rPr>
          <w:rFonts w:cs="Times New Roman" w:ascii="Times New Roman" w:hAnsi="Times New Roman"/>
          <w:sz w:val="24"/>
        </w:rPr>
        <w:t>- Gyere, Titus - mondta Adli megrángatva a kabátom ujját -, hazavisszük Ardarichot. Kár az éjszakáért, és meglehet, hogy itt még veszekedés lesz. Az ilyen tivornyák után már előfordult, hogy halottakat is el kellett vinni.</w:t>
      </w:r>
    </w:p>
    <w:p>
      <w:pPr>
        <w:pStyle w:val="Csakszveg"/>
        <w:ind w:firstLine="709"/>
        <w:jc w:val="both"/>
        <w:rPr/>
      </w:pPr>
      <w:r>
        <w:rPr>
          <w:rFonts w:cs="Times New Roman" w:ascii="Times New Roman" w:hAnsi="Times New Roman"/>
          <w:sz w:val="24"/>
        </w:rPr>
        <w:t>Nem volt túl könnyű a tökéletesen öntudatlan gepidát lehúzni zsámolyáról és talpra állítani. Kiderült, hogy nagydarab, csontos fiú, és bár még fiatal, a csontjai és izmai többet nyomnak, mint amennyit mi ketten, már szintúgy nem egészen józan társai elbírtunk. Aeberse, a körültekintő felügyelő és majordomus, szó nélkül is segítségünkre sietett, beintette a csarnok előtt álló őrt, és búcsúzóul még halkan helyeselt is: jól tesszük, ha most odébb állunk.</w:t>
      </w:r>
    </w:p>
    <w:p>
      <w:pPr>
        <w:pStyle w:val="Csakszveg"/>
        <w:ind w:firstLine="709"/>
        <w:jc w:val="both"/>
        <w:rPr>
          <w:rFonts w:ascii="Times New Roman" w:hAnsi="Times New Roman" w:cs="Times New Roman"/>
          <w:sz w:val="24"/>
        </w:rPr>
      </w:pPr>
      <w:r>
        <w:rPr>
          <w:rFonts w:cs="Times New Roman" w:ascii="Times New Roman" w:hAnsi="Times New Roman"/>
          <w:sz w:val="24"/>
        </w:rPr>
        <w:t>- Ma sokáig eltart... A lányokkal még nem kezdtek, mert ahhoz túl részegek. De ha holnap felébrednek, minden kezdődik elölről. Feküdjetek le, és holnap ne is mutatkozzatok. Ha az urak túl sokat ittak, és a rosszullét egész napon át nem száll ki a fejükből és a gyomrukból, legjobb, ha az ember elkerüli őket.</w:t>
      </w:r>
    </w:p>
    <w:p>
      <w:pPr>
        <w:pStyle w:val="Csakszveg"/>
        <w:ind w:firstLine="709"/>
        <w:jc w:val="both"/>
        <w:rPr/>
      </w:pPr>
      <w:r>
        <w:rPr>
          <w:rFonts w:cs="Times New Roman" w:ascii="Times New Roman" w:hAnsi="Times New Roman"/>
          <w:sz w:val="24"/>
        </w:rPr>
        <w:t>Örömmel megszívleltük a tanácsot, de pillanatnyilag mi sem tudtuk igazán, hogy merre van a merre az éjszakai táborban. Időközben ugyanis a szolgák már annyi félig üres tálat és mézsörrel kotyogó kancsót hordtak ki a csarnokból, hogy azzal a kétségkívül nem túl elkényeztetett őrök is dugig jóllaktak, a szomjukat pedig még ennél is nagyobb mértékben csillapították. Bár a helyükön maradtak, mert szörnyű büntetés járt azért, ha valaki szolgálatban követett el valami vétséget, de azért koccintgattak, énekeltek, a járőrök pedig böfögve, rikoltozva vonultak végig a tábor utcáin.</w:t>
      </w:r>
    </w:p>
    <w:p>
      <w:pPr>
        <w:pStyle w:val="Csakszveg"/>
        <w:ind w:firstLine="709"/>
        <w:jc w:val="both"/>
        <w:rPr/>
      </w:pPr>
      <w:r>
        <w:rPr>
          <w:rFonts w:cs="Times New Roman" w:ascii="Times New Roman" w:hAnsi="Times New Roman"/>
          <w:sz w:val="24"/>
        </w:rPr>
        <w:t>Amikor észrevették, hogy egy tökéletesen elázott embert cipelünk, jókedvűen odajöttek hozzánk, felemelték a gepida herceg fejét, hogy lássák, ki az, aztán a hóna alá nyúlva felhúzták. Már csak lépést kellett tartanunk velük, míg el nem értük a gepida hercegi család gerendaházát, amely nem volt sem nagyobb, sem pompázatosabb, mint a többi, és csupán néhány lépésnyi távolság választotta el a nagy csarnoktól.</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Adli a katonáknak -, mehettek.</w:t>
      </w:r>
    </w:p>
    <w:p>
      <w:pPr>
        <w:pStyle w:val="Csakszveg"/>
        <w:ind w:firstLine="709"/>
        <w:jc w:val="both"/>
        <w:rPr/>
      </w:pPr>
      <w:r>
        <w:rPr>
          <w:rFonts w:cs="Times New Roman" w:ascii="Times New Roman" w:hAnsi="Times New Roman"/>
          <w:sz w:val="24"/>
        </w:rPr>
        <w:t>Elsomfordáltak, lapos pillantásokat vetve a házra, amelynek ablakaiban most világosság gyúlt. Amikor kinyílt az ajtó, megértettem, hogy Adli miért küldte el az őröket. Az a lány, aki égő fáklyával a kezében kilépett a verandára, a legszebb teremtés volt, akit valaha is láttam, karcsú, nem túl magas, mégis erőteljes alak, olyan harmonikus vonalakkal, mintha testét egy görög szobrász mintázta volna.</w:t>
      </w:r>
    </w:p>
    <w:p>
      <w:pPr>
        <w:pStyle w:val="Csakszveg"/>
        <w:ind w:firstLine="709"/>
        <w:jc w:val="both"/>
        <w:rPr/>
      </w:pPr>
      <w:r>
        <w:rPr>
          <w:rFonts w:cs="Times New Roman" w:ascii="Times New Roman" w:hAnsi="Times New Roman"/>
          <w:sz w:val="24"/>
        </w:rPr>
        <w:t>Adli különös elfogódottsággal meghajolt, Ardarichot maga elé tolta a verandán, és így szólt:</w:t>
      </w:r>
    </w:p>
    <w:p>
      <w:pPr>
        <w:pStyle w:val="Csakszveg"/>
        <w:ind w:firstLine="709"/>
        <w:jc w:val="both"/>
        <w:rPr/>
      </w:pPr>
      <w:r>
        <w:rPr>
          <w:rFonts w:cs="Times New Roman" w:ascii="Times New Roman" w:hAnsi="Times New Roman"/>
          <w:sz w:val="24"/>
        </w:rPr>
        <w:t>- Itt hozzuk a fivéredet... A helyére fektessük, vagy jobb lesz neki a szabadban?</w:t>
      </w:r>
    </w:p>
    <w:p>
      <w:pPr>
        <w:pStyle w:val="Csakszveg"/>
        <w:ind w:firstLine="709"/>
        <w:jc w:val="both"/>
        <w:rPr/>
      </w:pPr>
      <w:r>
        <w:rPr>
          <w:rFonts w:cs="Times New Roman" w:ascii="Times New Roman" w:hAnsi="Times New Roman"/>
          <w:sz w:val="24"/>
        </w:rPr>
        <w:t>A lány bólintott. Bizonyára nem ez volt az első eset, hogy a bátyját ilyen állapotban hozták haza. Ránk pillantott különös, keleties vágású szemével. Olyan szeme volt, akárcsak a bátyjának, noha mindketten a germán nép gyermekei voltak.</w:t>
      </w:r>
    </w:p>
    <w:p>
      <w:pPr>
        <w:pStyle w:val="Csakszveg"/>
        <w:ind w:firstLine="709"/>
        <w:jc w:val="both"/>
        <w:rPr/>
      </w:pPr>
      <w:r>
        <w:rPr>
          <w:rFonts w:cs="Times New Roman" w:ascii="Times New Roman" w:hAnsi="Times New Roman"/>
          <w:sz w:val="24"/>
        </w:rPr>
        <w:t>- Szalmát hozok... várjatok egy kicsit! Amikor ilyen sokat iszik, jobb, ha a szabadban pihen.</w:t>
      </w:r>
    </w:p>
    <w:p>
      <w:pPr>
        <w:pStyle w:val="Csakszveg"/>
        <w:ind w:firstLine="709"/>
        <w:jc w:val="both"/>
        <w:rPr/>
      </w:pPr>
      <w:r>
        <w:rPr>
          <w:rFonts w:cs="Times New Roman" w:ascii="Times New Roman" w:hAnsi="Times New Roman"/>
          <w:sz w:val="24"/>
        </w:rPr>
        <w:t>Segített lefektetni fivérét a szalmakötegre, kedvesen ránk mosolygott, de nem hívott be a házba. Kissé félszegen állhattunk ott, mert odalépett Adlihoz, és jóindulatúan megpaskolta az arcát. Mintha azt akarta volna mondani ezzel: Na, menj kedvesem, neked is már rég ágyban a helyed. Aztán visszalépett az ajtónyílásba. A házból kivilágló fény körülfolyta karcsú alakját - még egyszer ránk pillantott, majd becsukta a gerendaajtót, és eltűnt.</w:t>
      </w:r>
    </w:p>
    <w:p>
      <w:pPr>
        <w:pStyle w:val="Csakszveg"/>
        <w:ind w:firstLine="709"/>
        <w:jc w:val="both"/>
        <w:rPr/>
      </w:pPr>
      <w:r>
        <w:rPr>
          <w:rFonts w:cs="Times New Roman" w:ascii="Times New Roman" w:hAnsi="Times New Roman"/>
          <w:sz w:val="24"/>
        </w:rPr>
        <w:t>- Ezt a lányt, Titus barátom, nem is olyan sokára feleségül fogom venni - mondta Adli, amikor már a házam közelében jártunk.</w:t>
      </w:r>
    </w:p>
    <w:p>
      <w:pPr>
        <w:pStyle w:val="Csakszveg"/>
        <w:ind w:firstLine="709"/>
        <w:jc w:val="both"/>
        <w:rPr/>
      </w:pPr>
      <w:r>
        <w:rPr>
          <w:rFonts w:cs="Times New Roman" w:ascii="Times New Roman" w:hAnsi="Times New Roman"/>
          <w:sz w:val="24"/>
        </w:rPr>
        <w:t>- Gheismának hívják; minden gepida rajong érte, és tiszteli, jobban, mint a bátyját, aki ugyan derék és nagyon tehetséges katona, de igencsak féktelen. Fiúkat szül majd nekem, akik a hunok és a gepidák, a földkerekség két legbátrabb népe fölött uralkodnak maj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ESERŰ TANULSÁG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zatérő Esla üdvözlésére rendezett vacsorát nem kevés követte még, amelyek semmiben sem különböztek, így hát nem is ragadtak meg az emlékezetemben. Egymást érték a dáridók a sikeres rablóportyák után is, vagy díszes, gazdag követségek fogadásakor. Ezek főként a Kelet-Római Birodalomból érkeztek a hunokhoz. Aztán hónapokig újra csak az egyhangú tábori életet éltük, melynek vonzerejét számomra az Adlival való együttlét jelentette, no meg a gyakorlatok a hun fegyveresekkel, akiknek harcmodora nekem még idegen volt. Ezenfelül a természetben éltem, amit én mint városi gyerek soha annak előtte ilyen tudatosan nem élvezhettem.</w:t>
      </w:r>
    </w:p>
    <w:p>
      <w:pPr>
        <w:pStyle w:val="Csakszveg"/>
        <w:ind w:firstLine="709"/>
        <w:jc w:val="both"/>
        <w:rPr/>
      </w:pPr>
      <w:r>
        <w:rPr>
          <w:rFonts w:cs="Times New Roman" w:ascii="Times New Roman" w:hAnsi="Times New Roman"/>
          <w:sz w:val="24"/>
        </w:rPr>
        <w:t>Jól emlékszem azonban Adli esküvőjére. Az elsőre - ma már így kell mondanom, hiszen nem maradt meg egyedül ennél az első asszonynál. Augustus császárunk szigorú házassági törvényei a hunoknál minden bizonnyal egyáltalán nem érvényesültek. Adli hazavezette Gheismát, a gepida herceg, Ardarich szép húgát, és még jól emlékszem, milyen állhatatosan fáradozott azon, hogy kettős esküvőt rendezzen velem, kebelbarátjával, akinek bizony hiányzott egy olyan lány, akit menyasszonyul választott és végül feleségül vehetett volna. Voltak napok, amelyekre egyáltalán nem szívesen emlékszem vissza, amikor - nem mindig a kellő tapintattal - nemes hun családok lányait vonultatta fel, és ismertetett velük össze, ha még nem találkoztam volna velük a tábori élet mindennapjai során. Adli törzse az úgynevezett király-hunok, a számos hun törzs egyike már ősidők óta állított ki fejedelmeket; egyetlen más hun törzsnek sem volt esélye arra, hogy megtörje ezt a hagyományt.</w:t>
      </w:r>
    </w:p>
    <w:p>
      <w:pPr>
        <w:pStyle w:val="Csakszveg"/>
        <w:ind w:firstLine="709"/>
        <w:jc w:val="both"/>
        <w:rPr/>
      </w:pPr>
      <w:r>
        <w:rPr>
          <w:rFonts w:cs="Times New Roman" w:ascii="Times New Roman" w:hAnsi="Times New Roman"/>
          <w:sz w:val="24"/>
        </w:rPr>
        <w:t>A király-hunok között épp ezért sok olyan család akadt, akiknek fiai magas rangú parancsnoki tisztet töltöttek be, vagy zsoldos szolgálatra küldték őket más törzsek csapataival, hogy katonai erővel támogassák Rugila politikáját. Én a legfelsőbb hatalmi körökben forogtam, és azok a lányok, akik ilyen családokban nőttek fel, érthető módon jobban vonzódtak a fiatal hunokhoz, mint egy ifjú rómaihoz. Ehhez járult még az is, hogy Adli mutatott be nekik, a fényes trónörökös, akire bár a legnagyobb tisztesség várt, mégis germán lányt vett feleségül. Ezt rossz néven vették tőle, bármennyire hangoztatta is Rugila és Mundzuk, hogy a bátor gepidákkal való kapcsolat végtelenül fontos, amióta a szkír szövetséget súlyos vereségek után elvesztették.</w:t>
      </w:r>
    </w:p>
    <w:p>
      <w:pPr>
        <w:pStyle w:val="Csakszveg"/>
        <w:ind w:firstLine="709"/>
        <w:jc w:val="both"/>
        <w:rPr/>
      </w:pPr>
      <w:r>
        <w:rPr>
          <w:rFonts w:cs="Times New Roman" w:ascii="Times New Roman" w:hAnsi="Times New Roman"/>
          <w:sz w:val="24"/>
        </w:rPr>
        <w:t>Nőtlen voltam és maradtam tehát barátom és hercegi jóakaróim csodálkozására, amihez az is hozzájárult, hogy közben jó híreket kaptam Rómából. Most már tudtam; anyám és két fivérem nagy nélkülözések és veszélyek után az örök város meghódítását és kifosztását élve átvészelte. Ha benősülök egy nagy hun családba, amelyre kétség kívül meg volt a lehetőségem, ez bizonyára örökre megakadályozott volna abban, hogy visszatérjek a Tiberishez, szeretteim körébe.</w:t>
      </w:r>
    </w:p>
    <w:p>
      <w:pPr>
        <w:pStyle w:val="Csakszveg"/>
        <w:ind w:firstLine="709"/>
        <w:jc w:val="both"/>
        <w:rPr/>
      </w:pPr>
      <w:r>
        <w:rPr>
          <w:rFonts w:cs="Times New Roman" w:ascii="Times New Roman" w:hAnsi="Times New Roman"/>
          <w:sz w:val="24"/>
        </w:rPr>
        <w:t>Adli az iránta érzett sorstársi rokonszenvem bizonyítékának tekintette, hogy lemondtam a családalapításról. Ez természetesen megerősítette összetartozásunkat. A hun csapatok portyázásaiban mint testvérek vettünk részt, kölcsönös szerencsénkre, mert ha úgy adódott, egyik a másikát szemmel tartotta és fedezni tudta a harcban.</w:t>
      </w:r>
    </w:p>
    <w:p>
      <w:pPr>
        <w:pStyle w:val="Csakszveg"/>
        <w:ind w:firstLine="709"/>
        <w:jc w:val="both"/>
        <w:rPr/>
      </w:pPr>
      <w:r>
        <w:rPr>
          <w:rFonts w:cs="Times New Roman" w:ascii="Times New Roman" w:hAnsi="Times New Roman"/>
          <w:sz w:val="24"/>
        </w:rPr>
        <w:t>Ez a lemondás azonban részemről nem volt különös érdem, hiszen Aja és Milva, a két moesiai rabszolgalány, akik gyengéden és egymásra való féltékenykedés nélkül gondoskodtak rólam, néma szolgákból végül is a társaimmá lettek. Nem érdemelték volna meg, hogy egy előkelő hun nőt helyezzek föléjük, akik őket bizonyára csak rabszolgáknak tekintette volna, és kettőjük korábbi, velem való együttlétét rosszallva keményen bánt volna velük.</w:t>
      </w:r>
    </w:p>
    <w:p>
      <w:pPr>
        <w:pStyle w:val="Csakszveg"/>
        <w:ind w:firstLine="709"/>
        <w:jc w:val="both"/>
        <w:rPr/>
      </w:pPr>
      <w:r>
        <w:rPr>
          <w:rFonts w:cs="Times New Roman" w:ascii="Times New Roman" w:hAnsi="Times New Roman"/>
          <w:sz w:val="24"/>
        </w:rPr>
        <w:t>- Nem jobb ez így, Adli? - kérdeztem egyszer, amint épp nyugat felé lovagoltunk egy, a település határát jelentő nagy tóhoz. - Nem hagyok hátra családot, fegyvertársad vagyok és szabad, mint a madár. Most meddig megyünk? Csak rajtad áll.</w:t>
      </w:r>
    </w:p>
    <w:p>
      <w:pPr>
        <w:pStyle w:val="Csakszveg"/>
        <w:ind w:firstLine="709"/>
        <w:jc w:val="both"/>
        <w:rPr>
          <w:rFonts w:ascii="Times New Roman" w:hAnsi="Times New Roman" w:cs="Times New Roman"/>
          <w:sz w:val="24"/>
        </w:rPr>
      </w:pPr>
      <w:r>
        <w:rPr>
          <w:rFonts w:cs="Times New Roman" w:ascii="Times New Roman" w:hAnsi="Times New Roman"/>
          <w:sz w:val="24"/>
        </w:rPr>
        <w:t>- Nem egyedül rajtam, barátom! - felelte Adli. - Már nem vagyunk ifjak, feladataink vannak. Most már megmondhatom, amiről az utolsó pillanatig hallgatnom kellett: a római hadvezér, Aetius elé megyünk.</w:t>
      </w:r>
    </w:p>
    <w:p>
      <w:pPr>
        <w:pStyle w:val="Csakszveg"/>
        <w:ind w:firstLine="709"/>
        <w:jc w:val="both"/>
        <w:rPr>
          <w:rFonts w:ascii="Times New Roman" w:hAnsi="Times New Roman" w:cs="Times New Roman"/>
          <w:sz w:val="24"/>
        </w:rPr>
      </w:pPr>
      <w:r>
        <w:rPr>
          <w:rFonts w:cs="Times New Roman" w:ascii="Times New Roman" w:hAnsi="Times New Roman"/>
          <w:sz w:val="24"/>
        </w:rPr>
        <w:t>- Aetius mint hadvezér? Hisz nem öregebb, mint te vagy én!</w:t>
      </w:r>
    </w:p>
    <w:p>
      <w:pPr>
        <w:pStyle w:val="Csakszveg"/>
        <w:ind w:firstLine="709"/>
        <w:jc w:val="both"/>
        <w:rPr/>
      </w:pPr>
      <w:r>
        <w:rPr>
          <w:rFonts w:cs="Times New Roman" w:ascii="Times New Roman" w:hAnsi="Times New Roman"/>
          <w:sz w:val="24"/>
        </w:rPr>
        <w:t>- Bizony! Csakhogy a császára meghalt, ő pedig a Honorius halála utáni bizonytalan időkben nyilván helyesen választott: az utódot Johannesnek hívják, római, és minthogy Aetiusra szüksége van, elhalmozza tisztségekkel!</w:t>
      </w:r>
    </w:p>
    <w:p>
      <w:pPr>
        <w:pStyle w:val="Csakszveg"/>
        <w:ind w:firstLine="709"/>
        <w:jc w:val="both"/>
        <w:rPr/>
      </w:pPr>
      <w:r>
        <w:rPr>
          <w:rFonts w:cs="Times New Roman" w:ascii="Times New Roman" w:hAnsi="Times New Roman"/>
          <w:sz w:val="24"/>
        </w:rPr>
        <w:t>- És nekünk mi dolgunk vele? - kérdeztem még mindig felindulva; fájt, hogy egy Scythia minor provinciából való római, egy lovas parancsnok fia ilyen magas tisztségre juthatott egyszerűen azért, mert épp kéznél volt. Hallottam róla, persze, Adli és én közel egykorúak voltunk vele, de hát Adli hun volt, én pedig olyan római lovag, aki elhagyta hazáját. Ha Ravennában maradok, talán ma én lennék Aetius helyén!</w:t>
      </w:r>
    </w:p>
    <w:p>
      <w:pPr>
        <w:pStyle w:val="Csakszveg"/>
        <w:ind w:firstLine="709"/>
        <w:jc w:val="both"/>
        <w:rPr>
          <w:rFonts w:ascii="Times New Roman" w:hAnsi="Times New Roman" w:cs="Times New Roman"/>
          <w:sz w:val="24"/>
        </w:rPr>
      </w:pPr>
      <w:r>
        <w:rPr>
          <w:rFonts w:cs="Times New Roman" w:ascii="Times New Roman" w:hAnsi="Times New Roman"/>
          <w:sz w:val="24"/>
        </w:rPr>
        <w:t>- Aetius a Nyugat-Római Birodalom trónjára segítette Johannest és eddig meg is tartotta ott. Most azonban Konstantinápoly is terjeszkedik. A szelíd Johannes túl gyenge az olyan rátermett hadvezérekkel szemben, mint Ardabur és Aspar. Az alán Ardabur nekünk is kemény dió lesz, népe végül is hosszú ideig harcolt a mi oldalunkon.</w:t>
      </w:r>
    </w:p>
    <w:p>
      <w:pPr>
        <w:pStyle w:val="Csakszveg"/>
        <w:ind w:firstLine="709"/>
        <w:jc w:val="both"/>
        <w:rPr/>
      </w:pPr>
      <w:r>
        <w:rPr>
          <w:rFonts w:cs="Times New Roman" w:ascii="Times New Roman" w:hAnsi="Times New Roman"/>
          <w:sz w:val="24"/>
        </w:rPr>
        <w:t>- Aetius tehát hun segítséget akar hívni Ravennába... még mielőtt a bizánci hadsereg Ardabur vezetésével ott teremne?</w:t>
      </w:r>
    </w:p>
    <w:p>
      <w:pPr>
        <w:pStyle w:val="Csakszveg"/>
        <w:ind w:firstLine="709"/>
        <w:jc w:val="both"/>
        <w:rPr/>
      </w:pPr>
      <w:r>
        <w:rPr>
          <w:rFonts w:cs="Times New Roman" w:ascii="Times New Roman" w:hAnsi="Times New Roman"/>
          <w:sz w:val="24"/>
        </w:rPr>
        <w:t>- Kitaláltad, és ez nagy titok, mert az okos Ardaburt meg kell lepni. Csak attól félek, hogy túl későn érkezünk. Aetius túl sokáig habozott, vagy túl sokat feltételez a gyorsaságunkról.</w:t>
      </w:r>
    </w:p>
    <w:p>
      <w:pPr>
        <w:pStyle w:val="Csakszveg"/>
        <w:ind w:firstLine="709"/>
        <w:jc w:val="both"/>
        <w:rPr/>
      </w:pPr>
      <w:r>
        <w:rPr>
          <w:rFonts w:cs="Times New Roman" w:ascii="Times New Roman" w:hAnsi="Times New Roman"/>
          <w:sz w:val="24"/>
        </w:rPr>
        <w:t>- És mások gyorsabbak talán? Minden, amit csak a keleti birodalomról tudunk, arra utal, hogy ott nagyon megfontoltan cselekednek.</w:t>
      </w:r>
    </w:p>
    <w:p>
      <w:pPr>
        <w:pStyle w:val="Csakszveg"/>
        <w:ind w:firstLine="709"/>
        <w:jc w:val="both"/>
        <w:rPr/>
      </w:pPr>
      <w:r>
        <w:rPr>
          <w:rFonts w:cs="Times New Roman" w:ascii="Times New Roman" w:hAnsi="Times New Roman"/>
          <w:sz w:val="24"/>
        </w:rPr>
        <w:t>- Mint láthatod, ezúttal nem - felelte Adli és türelmetlenül megsarkantyúzta a lovát. - Rugila olyan hírt kapott, hogy ezúttal másképp folynak a dolgok. Persze nem mintha a gazdag bizánciak megváltoztak volna, hanem mert Galla Placidia, ez a kígyóasszony megjelent a Boszporusznál és fiacskája, Valentinianus számára követeli a halott Honorius trónját. Mindketten ismerjük őt Ravennából, tehát nem kell róla sokat mondanom: azok az anyák, akik fiaik számára trónt követelnek, veszélyesebbek, mint a farkasok!</w:t>
      </w:r>
    </w:p>
    <w:p>
      <w:pPr>
        <w:pStyle w:val="Csakszveg"/>
        <w:ind w:firstLine="709"/>
        <w:jc w:val="both"/>
        <w:rPr/>
      </w:pPr>
      <w:r>
        <w:rPr>
          <w:rFonts w:cs="Times New Roman" w:ascii="Times New Roman" w:hAnsi="Times New Roman"/>
          <w:sz w:val="24"/>
        </w:rPr>
        <w:t>A síkság szélén feltünedeztek Poetovio első házai; itt kellett Aetiussal találkoznunk és tárgyalnunk. Az idő sürgetett, ezért a fejedelmek felruházták Adli herceget a szükséges teljhatalommal.</w:t>
      </w:r>
    </w:p>
    <w:p>
      <w:pPr>
        <w:pStyle w:val="Csakszveg"/>
        <w:ind w:firstLine="709"/>
        <w:jc w:val="both"/>
        <w:rPr>
          <w:rFonts w:ascii="Times New Roman" w:hAnsi="Times New Roman" w:cs="Times New Roman"/>
          <w:sz w:val="24"/>
        </w:rPr>
      </w:pPr>
      <w:r>
        <w:rPr>
          <w:rFonts w:cs="Times New Roman" w:ascii="Times New Roman" w:hAnsi="Times New Roman"/>
          <w:sz w:val="24"/>
        </w:rPr>
        <w:t>A város a Dravus két partján feküdt, melyet az ottaniak röviden csak Draunak neveztek. Az innenső, bal parton csupán szegényes házakat találtunk meg egy alacsony, hosszan elterülő épületet - hajósok számára nyitva tartó csapszéket - egy nyomorúságos menedékházzal, amely a rakományra várókat fogadta be. A jobb parton ezzel szemben ott magasodott falaival és császári palotájával a római város. Itt volt a Gemina nevezetű XIII. légió főhadiszállása, bizonyára Aetius is ezért rendelt ide minket: őhozzá, a moesiai lovasparancsnok fiához a Dravus, Savus és Danuvius menti légiók voltak a leghűségesebbek.</w:t>
      </w:r>
    </w:p>
    <w:p>
      <w:pPr>
        <w:pStyle w:val="Csakszveg"/>
        <w:ind w:firstLine="709"/>
        <w:jc w:val="both"/>
        <w:rPr>
          <w:rFonts w:ascii="Times New Roman" w:hAnsi="Times New Roman" w:cs="Times New Roman"/>
          <w:sz w:val="24"/>
        </w:rPr>
      </w:pPr>
      <w:r>
        <w:rPr>
          <w:rFonts w:cs="Times New Roman" w:ascii="Times New Roman" w:hAnsi="Times New Roman"/>
          <w:sz w:val="24"/>
        </w:rPr>
        <w:t>Ami a korát illeti, a hadvezér kevéssel harminc fölött járt, de döbbenetesen öregnek látszott. Persze, amikor megismertük, még pirospozsgás arcú, duzzadó erejű ifjú volt, épp akkor tért haza Ravennába a gótoknál és hunoknál túszként eltöltött évek után. Honorius halálával körülbelül két éve vezetett egy birodalmat olyan császár híveként, akiről csak jót hallott ugyan az ember, de aki mégiscsak magántitkár volt, mielőtt a trónt bitorolta volna, így Aetiusnak semmi támaszt nem nyújthatott.</w:t>
      </w:r>
    </w:p>
    <w:p>
      <w:pPr>
        <w:pStyle w:val="Csakszveg"/>
        <w:ind w:firstLine="709"/>
        <w:jc w:val="both"/>
        <w:rPr/>
      </w:pPr>
      <w:r>
        <w:rPr>
          <w:rFonts w:cs="Times New Roman" w:ascii="Times New Roman" w:hAnsi="Times New Roman"/>
          <w:sz w:val="24"/>
        </w:rPr>
        <w:t>Aetius Flavius, Gaudentius lovasvezér fia először engem ölelt át, majd egy vizsgálódó pillantás után mindkét kezét Adlinak nyújtotta.</w:t>
      </w:r>
    </w:p>
    <w:p>
      <w:pPr>
        <w:pStyle w:val="Csakszveg"/>
        <w:ind w:firstLine="709"/>
        <w:jc w:val="both"/>
        <w:rPr/>
      </w:pPr>
      <w:r>
        <w:rPr>
          <w:rFonts w:cs="Times New Roman" w:ascii="Times New Roman" w:hAnsi="Times New Roman"/>
          <w:sz w:val="24"/>
        </w:rPr>
        <w:t>- Így kell hát újra találkoznunk! - mondta. - Gondoltok-e még a nagy Stilichóra? Ha akkoriban annyi hun lett volna körülötte, mint amennyit most kérek tőletek, nem volnék itt, és a birodalom sem lenne veszélyben.</w:t>
      </w:r>
    </w:p>
    <w:p>
      <w:pPr>
        <w:pStyle w:val="Csakszveg"/>
        <w:ind w:firstLine="709"/>
        <w:jc w:val="both"/>
        <w:rPr/>
      </w:pPr>
      <w:r>
        <w:rPr>
          <w:rFonts w:cs="Times New Roman" w:ascii="Times New Roman" w:hAnsi="Times New Roman"/>
          <w:sz w:val="24"/>
        </w:rPr>
        <w:t>- Nos, Stilicho ellen semmi kifogásunk - felelte Adli -, mi hunok szerettük őt és megsirattuk. De már alaposan benne járna a korban, te viszont erőd teljében vagy. Ha nem Stilicho és Rugila, akkor hát Aetius és Adli lesz az, aki összefoghat és megmentheti Ravennát!</w:t>
      </w:r>
    </w:p>
    <w:p>
      <w:pPr>
        <w:pStyle w:val="Csakszveg"/>
        <w:ind w:firstLine="709"/>
        <w:jc w:val="both"/>
        <w:rPr/>
      </w:pPr>
      <w:r>
        <w:rPr>
          <w:rFonts w:cs="Times New Roman" w:ascii="Times New Roman" w:hAnsi="Times New Roman"/>
          <w:sz w:val="24"/>
        </w:rPr>
        <w:t>Aetius bevezetett bennünket a császári palotába, amelynek felső emeletei kissé elhagyatottak voltak, ám a földszinten kellemes tér nyílt arra, hogy étel-ital mellett tárgyalhassunk. Minthogy a vezér nyugtalannak tűnt, és főként nagyon türelmetlennek, sietősen megtisztálkodtunk, holmijainkat fölvitettük a felső emelet két üres szobájába, és fél óra múlva a nap utolsó sugarainak fényében beléptünk a tárgyalóterembe. Az asztalnál tisztek szolgáltak fel, egyszerű legionáriust ugyanis nem engedtek be ide, még a mi szolgáinkat sem.</w:t>
      </w:r>
    </w:p>
    <w:p>
      <w:pPr>
        <w:pStyle w:val="Csakszveg"/>
        <w:ind w:firstLine="709"/>
        <w:jc w:val="both"/>
        <w:rPr/>
      </w:pPr>
      <w:r>
        <w:rPr>
          <w:rFonts w:cs="Times New Roman" w:ascii="Times New Roman" w:hAnsi="Times New Roman"/>
          <w:sz w:val="24"/>
        </w:rPr>
        <w:t>- Rosszul állunk - kezdte Aetius. - A kelet-római csapatok részekre oszlottak. Egy hatalmas, de lassan kígyózó hadsereggel számoltam a Balkánon keresztül vezető, poros Via Enatián - és erre mit tesz Ardabur? Gyalogságát behajózza, a lovasságot pedig fiára, Asparra bízza, hogy vezesse azt a Via Egnatián nyugat felé. Ott ugyan lehet, hogy néhány paripácska szomjan döglik majd, viszont hetekkel előtt érnek Ravenna alá!</w:t>
      </w:r>
    </w:p>
    <w:p>
      <w:pPr>
        <w:pStyle w:val="Csakszveg"/>
        <w:ind w:firstLine="709"/>
        <w:jc w:val="both"/>
        <w:rPr/>
      </w:pPr>
      <w:r>
        <w:rPr>
          <w:rFonts w:cs="Times New Roman" w:ascii="Times New Roman" w:hAnsi="Times New Roman"/>
          <w:sz w:val="24"/>
        </w:rPr>
        <w:t>A nagy itinerarium, vagyis a pontosan megrajzolt útvonaltérkép fölé hajoltunk, melyet Aetius egyik tisztje terített ki az asztalon. Az egész térség fel volt tüntetve rajta kelettől nyugatig, a Pontus Euxinustól, a Fekete-tengertől Gallia határáig, a római utakkal és szálláshelyekkel együtt, ahol szükség esetén megpihenhetett az ember.</w:t>
      </w:r>
    </w:p>
    <w:p>
      <w:pPr>
        <w:pStyle w:val="Csakszveg"/>
        <w:ind w:firstLine="709"/>
        <w:jc w:val="both"/>
        <w:rPr/>
      </w:pPr>
      <w:r>
        <w:rPr>
          <w:rFonts w:cs="Times New Roman" w:ascii="Times New Roman" w:hAnsi="Times New Roman"/>
          <w:sz w:val="24"/>
        </w:rPr>
        <w:t>- A hajthatatlan Galla Placidia kényelmetlennek találja a gályán való utazást - folytatta Aetius -, kisfiával Valentinianusszal inkább Aspar gondjaira bízta magát. Ha kémeim nem hazudnak, akkor a Hellászt keresztbe szelő utat választották az adriai partig. Közel akarnak lenni Ardabur flottájához, és még azt sem lehet tudni, hogyan viselkednek majd Naissus és Singidunum erős helyőrségei.</w:t>
      </w:r>
    </w:p>
    <w:p>
      <w:pPr>
        <w:pStyle w:val="Csakszveg"/>
        <w:ind w:firstLine="709"/>
        <w:jc w:val="both"/>
        <w:rPr/>
      </w:pPr>
      <w:r>
        <w:rPr>
          <w:rFonts w:cs="Times New Roman" w:ascii="Times New Roman" w:hAnsi="Times New Roman"/>
          <w:sz w:val="24"/>
        </w:rPr>
        <w:t>- Nagybátyám Singidunumban bizonyára ellenáll majd, soha nem volt híve ennek a rettenetesen nagyravágyó asszonynak... bár azt nem tudom, elismerte-e Johannest császárnak...</w:t>
      </w:r>
    </w:p>
    <w:p>
      <w:pPr>
        <w:pStyle w:val="Csakszveg"/>
        <w:ind w:firstLine="709"/>
        <w:jc w:val="both"/>
        <w:rPr/>
      </w:pPr>
      <w:r>
        <w:rPr>
          <w:rFonts w:cs="Times New Roman" w:ascii="Times New Roman" w:hAnsi="Times New Roman"/>
          <w:sz w:val="24"/>
        </w:rPr>
        <w:t>- Ahogy én tudom, Titus Claudius - felelte - Aetius nagybátyád, akit nagyra becsülök, az egész Duna és Száva menti légióval együtt hűséget esküdött, amikor Johannest császárrá kiáltották ki Rómában... De azért nyugodt lehetsz: az Aspar elleni fegyveres összecsapástól mentesült. Aspar ugyanis Dalmáciában a part menti utat választotta és Aquileja felé masírozik.</w:t>
      </w:r>
    </w:p>
    <w:p>
      <w:pPr>
        <w:pStyle w:val="Csakszveg"/>
        <w:ind w:firstLine="709"/>
        <w:jc w:val="both"/>
        <w:rPr/>
      </w:pPr>
      <w:r>
        <w:rPr>
          <w:rFonts w:cs="Times New Roman" w:ascii="Times New Roman" w:hAnsi="Times New Roman"/>
          <w:sz w:val="24"/>
        </w:rPr>
        <w:t>Adli az útvonaltérképet vizsgálgatta, hüvelykujjával mérte be a távolságokat és gondolkodott.</w:t>
      </w:r>
    </w:p>
    <w:p>
      <w:pPr>
        <w:pStyle w:val="Csakszveg"/>
        <w:ind w:firstLine="709"/>
        <w:jc w:val="both"/>
        <w:rPr/>
      </w:pPr>
      <w:r>
        <w:rPr>
          <w:rFonts w:cs="Times New Roman" w:ascii="Times New Roman" w:hAnsi="Times New Roman"/>
          <w:sz w:val="24"/>
        </w:rPr>
        <w:t>- Ha a másik utat választotta volna, Naissuson és Singidunumon vagy Serdikán</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át, akkor elvághattuk volna az útját. De hogy a Karsztok vad csúcsain és kopár fennsíkjain nyomuljunk az Adriai-tengerig, kizárt dolog. Ilyen vidékeken már súlyos vereségeket szenvedtünk és óriási veszteségeink voltak. Érted, Aetius és Johannesért csak a Pó-síkságon harcolhatunk!</w:t>
      </w:r>
    </w:p>
    <w:p>
      <w:pPr>
        <w:pStyle w:val="Csakszveg"/>
        <w:ind w:firstLine="709"/>
        <w:jc w:val="both"/>
        <w:rPr/>
      </w:pPr>
      <w:r>
        <w:rPr>
          <w:rFonts w:cs="Times New Roman" w:ascii="Times New Roman" w:hAnsi="Times New Roman"/>
          <w:sz w:val="24"/>
        </w:rPr>
        <w:t>- Dehát Asparnak legfeljebb, ha húszezer lovasa van! - vetette fel Aetius. - Háromszoros túl-erőben lehetnétek!</w:t>
      </w:r>
    </w:p>
    <w:p>
      <w:pPr>
        <w:pStyle w:val="Csakszveg"/>
        <w:ind w:firstLine="709"/>
        <w:jc w:val="both"/>
        <w:rPr/>
      </w:pPr>
      <w:r>
        <w:rPr>
          <w:rFonts w:cs="Times New Roman" w:ascii="Times New Roman" w:hAnsi="Times New Roman"/>
          <w:sz w:val="24"/>
        </w:rPr>
        <w:t>- Hatvanezer hunnal nem lehet átkelni a Karsztokon - vetettem közbe. - Nem szívesen mondok ellent neked Aetius, de be kell látnod, hogy lovasainkat nagy veszélybe sodornánk. Az Adria északkeleti részén lévő apró sík foltokon lovasságunk nem fejlődhet fel; visszaút újabb élelmiszerellátás nélkül nem volna lehetséges. Az egyetlen utánpótlási útvonalat a part menti hajóutat azonban Ardabur flottája vigyázza... Nincs más lehetőség, minthogy a Pó-síkságon át közvetlenül Ravenna felé nyomuljunk.</w:t>
      </w:r>
    </w:p>
    <w:p>
      <w:pPr>
        <w:pStyle w:val="Csakszveg"/>
        <w:ind w:firstLine="709"/>
        <w:jc w:val="both"/>
        <w:rPr/>
      </w:pPr>
      <w:r>
        <w:rPr>
          <w:rFonts w:cs="Times New Roman" w:ascii="Times New Roman" w:hAnsi="Times New Roman"/>
          <w:sz w:val="24"/>
        </w:rPr>
        <w:t>- És Aquileját engedjük át a kelet-római seregnek?</w:t>
      </w:r>
    </w:p>
    <w:p>
      <w:pPr>
        <w:pStyle w:val="Csakszveg"/>
        <w:ind w:firstLine="709"/>
        <w:jc w:val="both"/>
        <w:rPr/>
      </w:pPr>
      <w:r>
        <w:rPr>
          <w:rFonts w:cs="Times New Roman" w:ascii="Times New Roman" w:hAnsi="Times New Roman"/>
          <w:sz w:val="24"/>
        </w:rPr>
        <w:t>- Ha Aspar előttünk ér oda, akkor igen - felelte helyettem Adli, akinek végül is döntenie kellet. - Ha Aquileja az ellenség kezére jut, ez kerülő útra kényszerít minket, bizonyosan. De ez a kerülő út a síkságon vezet, és mi ott gyorsak vagyunk!</w:t>
      </w:r>
    </w:p>
    <w:p>
      <w:pPr>
        <w:pStyle w:val="Csakszveg"/>
        <w:ind w:firstLine="709"/>
        <w:jc w:val="both"/>
        <w:rPr/>
      </w:pPr>
      <w:r>
        <w:rPr>
          <w:rFonts w:cs="Times New Roman" w:ascii="Times New Roman" w:hAnsi="Times New Roman"/>
          <w:sz w:val="24"/>
        </w:rPr>
        <w:t>A megbeszélés nyomott hangulatban ért véget, ám ebben Adli is, én is ártatlannak éreztük magunkat. Aetius magas rangban állt; katonai ügyekben a nem túlságosan tapasztalt császárnak olyasmi volt ő, mint valami fő hadseregparancsnok, aki a tulajdonképpeni hatalmat birtokolja az egész Nyugat-Római Birodalomban. Ám Aetius ekkora felelősséghez túlságosan fiatal volt. Minthogy ismert bennünket - mondom, és ezzel magamat is a hunok közé sorolom -, és mivel mint egykori túsz ismerte a hun nyelvet, az állandóan rendelkezésre álló, gyorsan bevethető hun lovascsapatok a biztos segítséget jelentették számára. Ezt ugyan nem tagadtuk meg tőle, de a hadszíntér Adli feltételezése szerint eltolódott Ravenna, a főváros közvetlen közelébe, ez pedig váratlan fejlemények veszélyét rejtette magában.</w:t>
      </w:r>
    </w:p>
    <w:p>
      <w:pPr>
        <w:pStyle w:val="Csakszveg"/>
        <w:ind w:firstLine="709"/>
        <w:jc w:val="both"/>
        <w:rPr/>
      </w:pPr>
      <w:r>
        <w:rPr>
          <w:rFonts w:cs="Times New Roman" w:ascii="Times New Roman" w:hAnsi="Times New Roman"/>
          <w:sz w:val="24"/>
        </w:rPr>
        <w:t>Aetius csak borivás közben nyugodott meg. Megpróbálta meggyőzni magát arról, hogy a hunok immár megállapodásban is rögzített kései beavatkozásának mégis van jó oldala. A hosszú meneteléstől kimerülten, vagy - a gyalogság esetében - a tavasszal gyakran viharos Földközi-tengeren való hányódás után rossz állapotban érkező keleti csapatok csak meggyengült erővel szállhatnak szembe a légiókkal és a hunokkal. Erre nem szóltunk semmit, hiszen ezt egyikünk sem tudta, vajon a római légiók közül hányan állnának ki az új császár, Johannes és hányan Galla Placidia mellett, aki mégiscsak a nagy Theodosius leánya.</w:t>
      </w:r>
    </w:p>
    <w:p>
      <w:pPr>
        <w:pStyle w:val="Csakszveg"/>
        <w:ind w:firstLine="709"/>
        <w:jc w:val="both"/>
        <w:rPr/>
      </w:pPr>
      <w:r>
        <w:rPr>
          <w:rFonts w:cs="Times New Roman" w:ascii="Times New Roman" w:hAnsi="Times New Roman"/>
          <w:sz w:val="24"/>
        </w:rPr>
        <w:t>Csak akkor támadt közöttünk kis vita, amikor Adli magunknak és kíséretünknek a császári palota egész felső szintjét követelte éjszakai szálláshelyül. A palota (nevét alig érdemelte ki), inkább olyan fogadóféle volt, császári hivatalnokok számára. Aetius azonban, a büszke római, jó ideig habozott, hogy valóban kissé vad kinézetű testőreinket cókmókjukkal, élelemmel és fegyverekkel megrakodva felengedje-e a felső helyiségekbe. Csak akkor engedett morogva, amikor Adli kijelentette, ha nem teszi, szerződéskötés nélkül távozik.</w:t>
      </w:r>
    </w:p>
    <w:p>
      <w:pPr>
        <w:pStyle w:val="Csakszveg"/>
        <w:ind w:firstLine="709"/>
        <w:jc w:val="both"/>
        <w:rPr/>
      </w:pPr>
      <w:r>
        <w:rPr>
          <w:rFonts w:cs="Times New Roman" w:ascii="Times New Roman" w:hAnsi="Times New Roman"/>
          <w:sz w:val="24"/>
        </w:rPr>
        <w:t>A nyeregben, majd a tárgyalóasztalnál töltött hosszú nap után elbágyadva gyorsan mély álomba zuhantunk. A Poetovio vidéki bor különösen ízlett, és a beszélgetés feszültségeit is oldotta, úgy hogy bármilyen fontos dolgokról esett is szó, az elalvás nem okozott gondot.</w:t>
      </w:r>
    </w:p>
    <w:p>
      <w:pPr>
        <w:pStyle w:val="Csakszveg"/>
        <w:ind w:firstLine="709"/>
        <w:jc w:val="both"/>
        <w:rPr>
          <w:rFonts w:ascii="Times New Roman" w:hAnsi="Times New Roman" w:cs="Times New Roman"/>
          <w:sz w:val="24"/>
        </w:rPr>
      </w:pPr>
      <w:r>
        <w:rPr>
          <w:rFonts w:cs="Times New Roman" w:ascii="Times New Roman" w:hAnsi="Times New Roman"/>
          <w:sz w:val="24"/>
        </w:rPr>
        <w:t>Emlékszem, furcsa mód, nyomott fejjel, nehezen ébredtünk, amikor a reggeli szürkületben hirtelen rázendítettek a kutyák és a palota körül zaj támadt.</w:t>
      </w:r>
    </w:p>
    <w:p>
      <w:pPr>
        <w:pStyle w:val="Csakszveg"/>
        <w:ind w:firstLine="709"/>
        <w:jc w:val="both"/>
        <w:rPr>
          <w:rFonts w:ascii="Times New Roman" w:hAnsi="Times New Roman" w:cs="Times New Roman"/>
          <w:sz w:val="24"/>
        </w:rPr>
      </w:pPr>
      <w:r>
        <w:rPr>
          <w:rFonts w:cs="Times New Roman" w:ascii="Times New Roman" w:hAnsi="Times New Roman"/>
          <w:sz w:val="24"/>
        </w:rPr>
        <w:t>- Vedd a kardodat, Titus - kiabálta Adli a fülembe -, a római elárult minket!</w:t>
      </w:r>
    </w:p>
    <w:p>
      <w:pPr>
        <w:pStyle w:val="Csakszveg"/>
        <w:ind w:firstLine="709"/>
        <w:jc w:val="both"/>
        <w:rPr/>
      </w:pPr>
      <w:r>
        <w:rPr>
          <w:rFonts w:cs="Times New Roman" w:ascii="Times New Roman" w:hAnsi="Times New Roman"/>
          <w:sz w:val="24"/>
        </w:rPr>
        <w:t>Az első pillanatban föl se fogtam, mi történt, csak a sötétben tapogatóztam a kardom után, majd feltápászkodtam, hogy Adlival együtt felébresszem a többi termekben és folyosókon alvó hunokat. Összesen körülbelül százan lehettünk, ahhoz túl sokan, hogy észrevétlenül rajtunk üssenek, ám túl kevesen, hogy eséllyel szálljunk szembe a városi helyőrséggel. Ezért tiltakozott hát Aetius az ellen, hogy embereink is a palotában aludjanak... Biztos zálog gyanánt akarta Adlit kézre keríteni!</w:t>
      </w:r>
    </w:p>
    <w:p>
      <w:pPr>
        <w:pStyle w:val="Csakszveg"/>
        <w:ind w:firstLine="709"/>
        <w:jc w:val="both"/>
        <w:rPr/>
      </w:pPr>
      <w:r>
        <w:rPr>
          <w:rFonts w:cs="Times New Roman" w:ascii="Times New Roman" w:hAnsi="Times New Roman"/>
          <w:sz w:val="24"/>
        </w:rPr>
        <w:t>Ám egészen másképp állt a dolog, és ha Aetius fondorlatos volt is, ha számítottunk is néhány cselvetésére, feltételezésünk igazságtalannak bizonyult. A palota elé csupán követek érkeztek, futárok Ravennából, akik nem kímélték lovaikat, így olyan fáradtak voltak, hogy a nyeregből kellett leemelni őket.</w:t>
      </w:r>
    </w:p>
    <w:p>
      <w:pPr>
        <w:pStyle w:val="Csakszveg"/>
        <w:ind w:firstLine="709"/>
        <w:jc w:val="both"/>
        <w:rPr/>
      </w:pPr>
      <w:r>
        <w:rPr>
          <w:rFonts w:cs="Times New Roman" w:ascii="Times New Roman" w:hAnsi="Times New Roman"/>
          <w:sz w:val="24"/>
        </w:rPr>
        <w:t>- Az istenek kegyesek voltak hozzánk - lelkendezett Aetius, aki az éjszakai sötétben alsó ruhában sietett elénk a palota előtti téren, de a kezében kard volt, akárcsak a miénkben. Csak egy másodpercig gondolkodhattam el azon, vajon miért emleget régi római szokás szerint isteneket és nem egyetlen istent, máris jött a hír, minek hallatán egymás nyakába borultunk: a bizánci flotta, a félelmetes Ardabur csapatszállító hajói az Adriára való érkezésük után hatalmas viharba keveredtek, és két legviharállóbb hajót kivéve mindenestül elsüllyedtek.</w:t>
      </w:r>
    </w:p>
    <w:p>
      <w:pPr>
        <w:pStyle w:val="Csakszveg"/>
        <w:ind w:firstLine="709"/>
        <w:jc w:val="both"/>
        <w:rPr/>
      </w:pPr>
      <w:r>
        <w:rPr>
          <w:rFonts w:cs="Times New Roman" w:ascii="Times New Roman" w:hAnsi="Times New Roman"/>
          <w:sz w:val="24"/>
        </w:rPr>
        <w:t>- Ardabur ugyan megmenekült - újságolta Aetius -, de fogságba került. Az apát tehát túszként tartjuk fogva fia ellenében. Az egész bizánci gyalogság megsemmisült, vízbe fulladt, szétszóródott, vagy az Adria valamely szigetén vetődött partra hajótöröttként fegyver vagy összetartó erő híján... Barátaim siessetek, ha az immáron biztos, nagy győzelemből még részt akartok válla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lóban nem fordultunk újra a fal felé, noha csak négy órát aludtunk. A hunok a hűvös és ködös reggelben nagy tüzet raktak a szabadban, és egy hatalmas kondérban levest főztek. Adli és én letisztálkodtunk, majd egy utolsó megbeszélésre indultunk Aetiushoz. A legnagyobb bizonytalanságot az okozta, hogy Aetius sem tudta a felvonulási útvonalunkon szolgáló egységekről megmondani, vajon a ravennai Johannes vagy Galla Placidia és fiacskája Valentinianus mellett harcolnak.</w:t>
      </w:r>
    </w:p>
    <w:p>
      <w:pPr>
        <w:pStyle w:val="Csakszveg"/>
        <w:ind w:firstLine="709"/>
        <w:jc w:val="both"/>
        <w:rPr/>
      </w:pPr>
      <w:r>
        <w:rPr>
          <w:rFonts w:cs="Times New Roman" w:ascii="Times New Roman" w:hAnsi="Times New Roman"/>
          <w:sz w:val="24"/>
        </w:rPr>
        <w:t>- Minthogy Ravennában egyetlen embert sem nélkülözhetek, nektek kell hoznotok az ostromhoz szükséges gépeket - mondta. - Bizonyára csak egy pár helyőrség fog ellenállni, de ezeket gyorsan legyűrjük, hogy fel ne tartóztassák a hun bevonulást.</w:t>
      </w:r>
    </w:p>
    <w:p>
      <w:pPr>
        <w:pStyle w:val="Csakszveg"/>
        <w:ind w:firstLine="709"/>
        <w:jc w:val="both"/>
        <w:rPr/>
      </w:pPr>
      <w:r>
        <w:rPr>
          <w:rFonts w:cs="Times New Roman" w:ascii="Times New Roman" w:hAnsi="Times New Roman"/>
          <w:sz w:val="24"/>
        </w:rPr>
        <w:t>- Mi még sohasem ostromoltunk, hisz tudod! - vetette ellen Adli. - Tolosa előtt is ezt követeltétek tőlünk, és nem jártunk sikerrel, nagyon sok embert veszítettünk... Elénk kell küldened a gépeket és tapasztalt kezelőket, legalább ide, Poetovióig.</w:t>
      </w:r>
    </w:p>
    <w:p>
      <w:pPr>
        <w:pStyle w:val="Csakszveg"/>
        <w:ind w:firstLine="709"/>
        <w:jc w:val="both"/>
        <w:rPr/>
      </w:pPr>
      <w:r>
        <w:rPr>
          <w:rFonts w:cs="Times New Roman" w:ascii="Times New Roman" w:hAnsi="Times New Roman"/>
          <w:sz w:val="24"/>
        </w:rPr>
        <w:t>- Néhányat küldhetek, de olyan parancsnokom nincs, aki nektek engedelmeskedne.</w:t>
      </w:r>
    </w:p>
    <w:p>
      <w:pPr>
        <w:pStyle w:val="Csakszveg"/>
        <w:ind w:firstLine="709"/>
        <w:jc w:val="both"/>
        <w:rPr>
          <w:rFonts w:ascii="Times New Roman" w:hAnsi="Times New Roman" w:cs="Times New Roman"/>
          <w:sz w:val="24"/>
        </w:rPr>
      </w:pPr>
      <w:r>
        <w:rPr>
          <w:rFonts w:cs="Times New Roman" w:ascii="Times New Roman" w:hAnsi="Times New Roman"/>
          <w:sz w:val="24"/>
        </w:rPr>
        <w:t>Adli felállt és az ablakhoz lépett. Ismertem minden rezdülését. Odakünn emberei főzték a sűrű levest, amellyel egy egész napra jóllakhatnak. A szíve odahúzta. A tárgyalások fárasztották.</w:t>
      </w:r>
    </w:p>
    <w:p>
      <w:pPr>
        <w:pStyle w:val="Csakszveg"/>
        <w:ind w:firstLine="709"/>
        <w:jc w:val="both"/>
        <w:rPr/>
      </w:pPr>
      <w:r>
        <w:rPr>
          <w:rFonts w:cs="Times New Roman" w:ascii="Times New Roman" w:hAnsi="Times New Roman"/>
          <w:sz w:val="24"/>
        </w:rPr>
        <w:t>- Én fogom irányítani az ostromló csapatot, Aetius - szólaltam meg ekkor. - Római vagyok, Ravennában tanultam az erődítés tudományát és az ostromlás technikáját... És ha én magamat alárendelem barátomnak, Adlinak, akkor ez ellen senkinek nem lehet kifogása!</w:t>
      </w:r>
    </w:p>
    <w:p>
      <w:pPr>
        <w:pStyle w:val="Csakszveg"/>
        <w:ind w:firstLine="709"/>
        <w:jc w:val="both"/>
        <w:rPr/>
      </w:pPr>
      <w:r>
        <w:rPr>
          <w:rFonts w:cs="Times New Roman" w:ascii="Times New Roman" w:hAnsi="Times New Roman"/>
          <w:sz w:val="24"/>
        </w:rPr>
        <w:t>Ez volt a megoldás. Adli hálásan szorította meg a kezemet. Annyi éven át nem sok szót váltottunk, de tudtam, hogy épp ezt becsüli bennem: hogy ismerem őt, hogy szószaporítás nélkül megteszem azt, amire szüksége van, amit örömmel vesz. Csak egy valamit nem gondoltunk át: ha ő a gyors lovasságot vezeti, nem lesz a közelemben. Ám ebben Aetius szolgált tanáccsal: maradjak csak Poetovióban! A bor ízletes, a helyőrség megbízható, ő pedig kiadja majd a szükséges parancsokat. Az itt állomásozó légióból már ki is vonhatnám a hajítógép-kezelőket és más hasznavehető mestereket, és megpróbálhatnék felállítani belőlük egy külön kis egységet.</w:t>
      </w:r>
    </w:p>
    <w:p>
      <w:pPr>
        <w:pStyle w:val="Csakszveg"/>
        <w:ind w:firstLine="709"/>
        <w:jc w:val="both"/>
        <w:rPr/>
      </w:pPr>
      <w:r>
        <w:rPr>
          <w:rFonts w:cs="Times New Roman" w:ascii="Times New Roman" w:hAnsi="Times New Roman"/>
          <w:sz w:val="24"/>
        </w:rPr>
        <w:t>Adli ragaszkodott hozzá, hogy hunjaiból ötven ember itt maradjon velem; dátumokkal és útszakaszokkal megjelölve összeállítottunk egy időrendi táblázatot, majd elbúcsúztam barátomtól. Több mint egy évtized óta ez volt az első olyan elválásunk, amely tizennégy napnál hosszabb ideig tartott. És már ez a tizennégy nap is sokféle veszélyt rejtett magában. Aspar fiatal volt és rátermett vezér, apai részről alán származású, és gyors cselekvéshez szokott ember. Miért is nem küldött ránk Bizánc inkább egy henye eunuchot aranyhímzéses öltözékben, aki az egykori rabszolgára jellemző nagyravágyó pompával oly lassan haladt volna előre, hogy jóval az Istria-félsziget előtt el lehetett volna csípni.</w:t>
      </w:r>
    </w:p>
    <w:p>
      <w:pPr>
        <w:pStyle w:val="Csakszveg"/>
        <w:ind w:firstLine="709"/>
        <w:jc w:val="both"/>
        <w:rPr/>
      </w:pPr>
      <w:r>
        <w:rPr>
          <w:rFonts w:cs="Times New Roman" w:ascii="Times New Roman" w:hAnsi="Times New Roman"/>
          <w:sz w:val="24"/>
        </w:rPr>
        <w:t>Aetius szívélyesen, bár nem igazán megkönnyebbülten búcsúzott, Ardabur, az elfogott bizánci hadvezér olyan gondot okozott neki, amiket sem én, sem Adli fel nem foghattunk.</w:t>
      </w:r>
    </w:p>
    <w:p>
      <w:pPr>
        <w:pStyle w:val="Csakszveg"/>
        <w:ind w:firstLine="709"/>
        <w:jc w:val="both"/>
        <w:rPr/>
      </w:pPr>
      <w:r>
        <w:rPr>
          <w:rFonts w:cs="Times New Roman" w:ascii="Times New Roman" w:hAnsi="Times New Roman"/>
          <w:sz w:val="24"/>
        </w:rPr>
        <w:t>- Nem ismeritek a császárt - magyarázta. - Ez a Johannes, amolyan előkelő jellem. Afeletti örömében, hogy fogságban tarthatja Ardaburt, mindenfajta szabadságot meg fog neki engedni. Az asztalához fogja ültetni, már csak azért is, hogy a keleti birodalomnak hízelegjen. Ardabur ellenben ravasz fickó, és tele van merész ötletekkel. A császárt majd szép szavakkal elkábítja, és amikor Ravennába érkezem, lehet, hogy már az alán ül a helyemen!</w:t>
      </w:r>
    </w:p>
    <w:p>
      <w:pPr>
        <w:pStyle w:val="Csakszveg"/>
        <w:ind w:firstLine="709"/>
        <w:jc w:val="both"/>
        <w:rPr/>
      </w:pPr>
      <w:r>
        <w:rPr>
          <w:rFonts w:cs="Times New Roman" w:ascii="Times New Roman" w:hAnsi="Times New Roman"/>
          <w:sz w:val="24"/>
        </w:rPr>
        <w:t>Felkeltünk és kimentünk a ház elé. A katonák vidáman kiáltoztak felénk, fatálakban hozták a forró levest, feltűnően jó hangulatban voltak.</w:t>
      </w:r>
    </w:p>
    <w:p>
      <w:pPr>
        <w:pStyle w:val="Csakszveg"/>
        <w:ind w:firstLine="709"/>
        <w:jc w:val="both"/>
        <w:rPr/>
      </w:pPr>
      <w:r>
        <w:rPr>
          <w:rFonts w:cs="Times New Roman" w:ascii="Times New Roman" w:hAnsi="Times New Roman"/>
          <w:sz w:val="24"/>
        </w:rPr>
        <w:t>- Még senkinek sem szóltam egy szót se a Ravennával kötött megállapodásunkról - dörmögte Adli kanalazás közben -, mégis, az emberek már mindent tudnak: hogy miszerint osztják föl a hadizsákmányt a gazdag bizánciaknál, és hogy küszöbön áll a hadjárat. Légy jó, Titus barátom és gondolj arra, hogy hozzánk tartozol, bár most néhány száz rómainak is parancsolhat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n a nyáron, a Honorius halála utáni második évben, ez volt az utolsó reményteljes pillanat. Noha a csapatomat különösebb fáradság nélkül összetoboroztam; a kies helyőrségi élet egyébként sem volt túlságosan ínyére a Gemina légió embereinek, és amikor megtudták, hogy a zsákmányból egyenlő arányban részesednek a hunokkal, tulajdonképpen már csak a választás gyönyörűsége maradt nekem. Még egy, a Nimes iskolájából való gladiátor is ajánlkozott, a létrával senki sem bánik olyan ügyesen, mint ő, mondta, és rögtön be is bizonyította azzal, hogy e magas eszközök egyikét futva és közben ügyesen egyensúlyozva szinte hihetetlenül messzire vitte...</w:t>
      </w:r>
    </w:p>
    <w:p>
      <w:pPr>
        <w:pStyle w:val="Csakszveg"/>
        <w:ind w:firstLine="709"/>
        <w:jc w:val="both"/>
        <w:rPr/>
      </w:pPr>
      <w:r>
        <w:rPr>
          <w:rFonts w:cs="Times New Roman" w:ascii="Times New Roman" w:hAnsi="Times New Roman"/>
          <w:sz w:val="24"/>
        </w:rPr>
        <w:t>Adli gyorsan visszatért egy némileg sebtiben összeállított sereggel, amely kitett ugyan hatvanezer főt, ahogy azt kívánták, ám csak ha a szarmaták és a trák rabszolgák kíséretét is hozzászámoltuk, akik a harcban nem sokat értek. Így indultunk el a Celeján átvezető úton; mielőtt azonban elővédjeink elérték volna a hegygerincet, máris menekülők csapatával találtuk szemben magunkat, akik a meghódított Aquilejából igyekeztek keletre. Az utat nyugat felé lezárták, Aspar gyors lovasai mindenre lecsapnak, ami csak feltűnik az úton - mesélték.</w:t>
      </w:r>
    </w:p>
    <w:p>
      <w:pPr>
        <w:pStyle w:val="Csakszveg"/>
        <w:ind w:firstLine="709"/>
        <w:jc w:val="both"/>
        <w:rPr/>
      </w:pPr>
      <w:r>
        <w:rPr>
          <w:rFonts w:cs="Times New Roman" w:ascii="Times New Roman" w:hAnsi="Times New Roman"/>
          <w:sz w:val="24"/>
        </w:rPr>
        <w:t>Adli elsápadt haragjában. Szívügye volt a lovasság. Ha rajta múlt volna, a hunokon kívül senki más nem lendülhetett volna fel a lovak hátára. Kurtán odakiáltotta nekem, hogy próbáljam követni, csekély haderőmmel ne tegyek semmit Aquileja ellen, majd lovasai élén a hágó útjain át levágtatott Venetia lapályos vidékére.</w:t>
      </w:r>
    </w:p>
    <w:p>
      <w:pPr>
        <w:pStyle w:val="Csakszveg"/>
        <w:ind w:firstLine="709"/>
        <w:jc w:val="both"/>
        <w:rPr/>
      </w:pPr>
      <w:r>
        <w:rPr>
          <w:rFonts w:cs="Times New Roman" w:ascii="Times New Roman" w:hAnsi="Times New Roman"/>
          <w:sz w:val="24"/>
        </w:rPr>
        <w:t>Ami a harcot illeti, egy kardcsapás nem sok, annyi se esett. Azt a néhány kis fészket, Aquilejától északra, amelyek lezárták előlünk a kapuikat, gyorsan lerohantuk és elfoglaltuk, az egész hadjárat célja azonban elveszett. Ardabur Ravenna körül alapos munkát végzett: Johannes nagyvonalúságából adódóan túl sok mozgásszabadságot élvező fogoly egymás után játszotta át a helyőrségeket Galla Placidiának, miközben a régi időkről, Konstantinápoly pompájáról és a császári gyermekről, Valentinianusról áradozott, aki e név harmadik birtokosaként lesz majd nagy császár. Johannes ellenben csak egy névtelen senki - mondogatta -, egy írnok, s hogy az ilyenektől mi várható, azt végül is már régóta épp elég jól tudjuk.</w:t>
      </w:r>
    </w:p>
    <w:p>
      <w:pPr>
        <w:pStyle w:val="Csakszveg"/>
        <w:ind w:firstLine="709"/>
        <w:jc w:val="both"/>
        <w:rPr/>
      </w:pPr>
      <w:r>
        <w:rPr>
          <w:rFonts w:cs="Times New Roman" w:ascii="Times New Roman" w:hAnsi="Times New Roman"/>
          <w:sz w:val="24"/>
        </w:rPr>
        <w:t>Aetius örülhetett, hogy a bőrét mentheti, és az a hatvanezer hun, aki Ravenna alá vonult, bizony nem kis mértékben járult hozzá a megmeneküléséhez. Magát a várost azonban Ardabur meghódította, ahogy mesélték, egy pásztor árulása folytán, aki a két megmenekült gályán érkező keletrómai csapatoknak megmutatta a legközelebbi biztonságos útvonalat, amely a város körüli mocsarakon vezetett át.</w:t>
      </w:r>
    </w:p>
    <w:p>
      <w:pPr>
        <w:pStyle w:val="Csakszveg"/>
        <w:ind w:firstLine="709"/>
        <w:jc w:val="both"/>
        <w:rPr/>
      </w:pPr>
      <w:r>
        <w:rPr>
          <w:rFonts w:cs="Times New Roman" w:ascii="Times New Roman" w:hAnsi="Times New Roman"/>
          <w:sz w:val="24"/>
        </w:rPr>
        <w:t>Nem volt harc, tehát nem volt zsákmány sem. Adlit olyan düh fogta el, hogy legszívesebben megtámadta volna Ravennát, a császárvárost. Ám a végzet szerepét játszó pásztor, aki ismerte a mocsáron átvezető utakat, nekünk már nem tudott újat nyújtani, biztos útmutatás nélkül pedig hatvanezer lovat bevezetni a mocsárvidékre, ehhez Varusnak kellett volna lenni, nem Adlinak.</w:t>
      </w:r>
    </w:p>
    <w:p>
      <w:pPr>
        <w:pStyle w:val="Csakszveg"/>
        <w:ind w:firstLine="709"/>
        <w:jc w:val="both"/>
        <w:rPr/>
      </w:pPr>
      <w:r>
        <w:rPr>
          <w:rFonts w:cs="Times New Roman" w:ascii="Times New Roman" w:hAnsi="Times New Roman"/>
          <w:sz w:val="24"/>
        </w:rPr>
        <w:t>Tárgyaltunk tehát, és mint mindenütt, ahol Bizánc keverte a kártyát, a hunoknak aranyat ígértek az elmaradt zsákmány helyett. Aetiust viszont kinevezték főhadsereg-parancsnoknak - természetesen Ardabur után, aki egyébként újra visszatért Bizáncba. Johannes kegyence a kis Valentinianusnak hűséget esküdött és a birodalom, de legalábbis a nyugati rész sorsát immáron újból a kezében tartotta. Johannes, akit most egyszerre trónbitorlónak bélyegeztek, és akinek már semmi hatalma nem volt, egy szimpla lázadó sorsát kellett hogy elszenvedje: Aquilejában lefejezték. Túl nemes lélek volt ahhoz, hogy kiismerje az alánokat...</w:t>
      </w:r>
    </w:p>
    <w:p>
      <w:pPr>
        <w:pStyle w:val="Csakszveg"/>
        <w:ind w:firstLine="709"/>
        <w:jc w:val="both"/>
        <w:rPr/>
      </w:pPr>
      <w:r>
        <w:rPr>
          <w:rFonts w:cs="Times New Roman" w:ascii="Times New Roman" w:hAnsi="Times New Roman"/>
          <w:sz w:val="24"/>
        </w:rPr>
        <w:t>Adlinak végezetül különös élményben volt része. Miután katonáinak beszámolt a hosszadalmas és nem épp örvendetes tárgyalások eredményéről, amelyeket Galla Placidiával, Aetiussal és Ardaburral folytatott, és amikor kellő kísérettel megérkeztek Ravenna városa alá az első, bizánci arannyal megrakott hintók, melyeknek szétosztása azonnal megkezdődött, egy szakállas gót kilépett harcosai elé, akik sok éven át derék szövetségesei voltak a hunoknak, messzehangzó szóval hálálkodni kezdett:</w:t>
      </w:r>
    </w:p>
    <w:p>
      <w:pPr>
        <w:pStyle w:val="Csakszveg"/>
        <w:ind w:firstLine="709"/>
        <w:jc w:val="both"/>
        <w:rPr/>
      </w:pPr>
      <w:r>
        <w:rPr>
          <w:rFonts w:cs="Times New Roman" w:ascii="Times New Roman" w:hAnsi="Times New Roman"/>
          <w:sz w:val="24"/>
        </w:rPr>
        <w:t>- Te fiatal vagy, Adli herceg - kiáltotta mézsörtől és a szabad ég alatt eltöltött éjszakáktól dercés hangon -, harcosaid közül sokan öregebbek, mint te, vagy Titus barátod... De nekünk olyan vagy, akár az apánk... És tudod-e, hogy hívják gótul a fiatal apát? Igencsak hasonlít a mostani nevedre... Mától Attilának, ifjú atyánknak fogunk nevezni!</w:t>
      </w:r>
    </w:p>
    <w:p>
      <w:pPr>
        <w:pStyle w:val="Csakszveg"/>
        <w:ind w:firstLine="709"/>
        <w:jc w:val="both"/>
        <w:rPr/>
      </w:pPr>
      <w:r>
        <w:rPr>
          <w:rFonts w:cs="Times New Roman" w:ascii="Times New Roman" w:hAnsi="Times New Roman"/>
          <w:sz w:val="24"/>
        </w:rPr>
        <w:t>Az üdvrivalgás csapatról csapatra terjedt. A tetszetős név, mintha egybecsengett volna a nehéz kosarakban csillogó arannyal, amit a ravennaiak hordtak elébünk. Attila, az apácska, lehetett vagy harmincnégy, esetleg csak harminckét éves, ő maga sem tudta, Mundzuk pedig, az apja, már régen elfelejtette. Ez a név volt a hármashangzat, amely a császárváros előtti síkságon végigzúgott a hunok, gótok és gepidák sorain, és amikor először hallottam, rögtön tudtam, hogy az Attila név rajta ragad a hercegen, amíg csak él, és bizonnyal fennmarad a halála után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EUDOXIA ÉS A VILL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áttam gyermekeket, akik anyjuk segítségével kapaszkodtak föl a trónra; megéltem, hogy katonák egy parancsnokot császárrá kiáltottak ki, majd még segítettek is neki abban, hogy meghódítsa saját birodalmát; és alkalmasint egész egyszerűen is megválasztottak királyokat, ahogy az sok germán népnél szokásban volt. Ám, hogy egy herceg negyven évig úgy éljen, akár a többiek, majd egy csapásra az összes hatalom a kezébe összpontosuljon, ilyesmi csak Attilával fordulhatott elő. Minthogy eddig valamelyest tartottam magamat az események történeti időrendjéhez, ahogy azt tanítóim Rómában és Ravennában tanácsolták, szeretnék sorjában beszámolni ama döntő év nyaráról is, amikor Attila és Bleda hatalomra kerültek.</w:t>
      </w:r>
    </w:p>
    <w:p>
      <w:pPr>
        <w:pStyle w:val="Csakszveg"/>
        <w:ind w:firstLine="709"/>
        <w:jc w:val="both"/>
        <w:rPr/>
      </w:pPr>
      <w:r>
        <w:rPr>
          <w:rFonts w:cs="Times New Roman" w:ascii="Times New Roman" w:hAnsi="Times New Roman"/>
          <w:sz w:val="24"/>
        </w:rPr>
        <w:t>Ha a feljegyzéseim nem csalnak, úgy ez II. Theodosius császár uralkodásának huszonhatodik évében lehetett, aki egyike volt a legjámborabb uralkodóknak, akik valaha is a Kelet-Római Birodalom trónjára kerültek. Tulajdonképpen elvárható lett volna, hogy minket, rómaiakat végre megszabadítson az uralkodási évek szerinti bonyolult időszámítástól, ami azáltal, hogy mind a keleti, mind a nyugati birodalomban császárok uralkodtak, akik persze, nem ugyanabban az időben tűntek fel és le, még áttekinthetetlenebbé vált. A kereszténység már generációk óta államvallás volt, de a Földközi-tenger környékén nem Krisztus születése szerint számoltak, hanem vagy Róma alapítása szerint (amelyről senki sem tudott semmi biztosat), vagy a keresztények mártíromsága szerint Diocletianus alatt (amely évekre elhúzódott), vagy Jeruzsálem alapítása és más események szerint, melyeknek jelentősége végtelenül eltörpült Urunk megtestesülésének csodája mellett.</w:t>
      </w:r>
    </w:p>
    <w:p>
      <w:pPr>
        <w:pStyle w:val="Csakszveg"/>
        <w:ind w:firstLine="709"/>
        <w:jc w:val="both"/>
        <w:rPr/>
      </w:pPr>
      <w:r>
        <w:rPr>
          <w:rFonts w:cs="Times New Roman" w:ascii="Times New Roman" w:hAnsi="Times New Roman"/>
          <w:sz w:val="24"/>
        </w:rPr>
        <w:t>De hát térjünk vissza Theodosiushoz, e név második viselőjéhez, ehhez a gyámoltalan emberhez, aki az Istentől ajándékba kapott szép nővére, Pulcheria és annak erényeivel vetekedő hitvese, Eudoxia által képviseltette magát a nyilvánosság előtt, és követte mindenben azok tanácsait. Eudoxia egy filozófus lánya volt, pogánynak született, és azon ritka költőnők közé számított, akik császári trónon ülhettek; Pulcheria kevésbé igényes élvezeteknek hódolt olykor-olykor jó kiállású tiszteket fogadott magánkihallgatáson. Bizonyára ezekben az urakban merült fel az, hogy túl sok arany sarc vándorol már a hun birodalomba, itt volna az ideje annak, hogy visszahozzák belőle, amit még lehet, és mindenekelőtt, hogy gondoskodjanak arról: a hunoknak a jövőben elmenjen a kedvük a hatalmas sarcok követelésétől.</w:t>
      </w:r>
    </w:p>
    <w:p>
      <w:pPr>
        <w:pStyle w:val="Csakszveg"/>
        <w:ind w:firstLine="709"/>
        <w:jc w:val="both"/>
        <w:rPr/>
      </w:pPr>
      <w:r>
        <w:rPr>
          <w:rFonts w:cs="Times New Roman" w:ascii="Times New Roman" w:hAnsi="Times New Roman"/>
          <w:sz w:val="24"/>
        </w:rPr>
        <w:t>Rugila, aki fivérei, Mundzuk és Oktar halála után immáron egyedül uralkodott az egész hun birodalom fölött, elfogadta a kihívást, és hadseregünket Bizánc ellen vezényelte. Ez pedig azt jelentette: át kellett vonulnunk Trákián, ahol eddig oly kevés szerencsével jártunk. És ha most többes számban beszélek, ezzel azt mondom: teljes szívvel vállaltam új hazámat, annak a Rugilának birodalmát, aki egyedül tartotta ugyan a kormányrudat, de barátomat, Attilát nyíltan az utódjának vallotta. Már régóta nem én voltam az egyetlen római a hun udvarnál. A rengeteg arany, amely minden évben ideáradt, a gazdag hadizsákmány, melyet a különböző hun törzsek hoztak magukkal portyáikról, minden olyan kalandort idecsalogatott, akik a keleti és nyugati birodalom közti békekötés miatt katonai erényeiket valahol mégis sikerrel akarták kamatoztatni. Kétségtelen, hogy különleges jogokkal bírtam, egyrészt mint a trónörökös barátja, másrészt mint olyan római, aki már több mint húsz évet töltött el itt, néha mégis úgy éreztem, kissé mellőznek, amikor ékes szavú tudósok fitogtatták a tudásukat, vagy díszesen öltözött tisztek csörgették fennhéjázva kardjukat Rugila előtt. Ezekben a pillanatokban csak Attila rendíthetetlen hűsége nyugtatott meg, és az, hogy a hunok egyáltalán nem hajlottak arra, hogy a kormányzás vagy a közigazgatás legfontosabb posztjain gyakori változtatásokat eszközöljenek. Még mindig az időközben már jócskán megvénült Aebarse gondoskodott a ceremóniák és a tábor rendjéről, és Esla volt és maradt a legfontosabb követ is, akinek különösen a vitás kérdések elsimításában bizonyított ügyességét dicsérték.</w:t>
      </w:r>
    </w:p>
    <w:p>
      <w:pPr>
        <w:pStyle w:val="Csakszveg"/>
        <w:ind w:firstLine="709"/>
        <w:jc w:val="both"/>
        <w:rPr/>
      </w:pPr>
      <w:r>
        <w:rPr>
          <w:rFonts w:cs="Times New Roman" w:ascii="Times New Roman" w:hAnsi="Times New Roman"/>
          <w:sz w:val="24"/>
        </w:rPr>
        <w:t>A viták mindazonáltal szaporodtak, amióta Rugila egyedül uralkodott, és szorosabbra fogta a gyeplőt. Már hatvan éve múlt annak, hogy a hunok hatalmas lendülettel lezúdultak a Fekete-tengeri sztyeppékről a Duna-medencébe. A népek, amelyek akkor első riadalmukban meghajoltak előttük, azóta új fejedelmeket, új harcosokat neveltek, és megpróbálták lerázni a hun igát, főképp akkor, ha úgy érezték, rosszul bánnak velük, vagy a hadizsákmány elosztásánál figyelembe sem veszik őket. A gepidák tudták, hogy Ardarich király ott ül a hun fejedelmek asztalánál, és beleszólása van az ügyekbe, és a keleti gótok is tudták ugyanezt Walamer királyukról. Ám az a sok kis nép és törzs részint a hun förgeteg által szétzúzott maradványok, részint már a vándorlás során összeállt szakadár csoportok - újra és újra megpróbáltak átpártolni mindenekelőtt a Kelet-Római Birodalomhoz és így a római fegyverek védelme alatt kivonni magukat a hunok kemény kezű irányítása alól.</w:t>
      </w:r>
    </w:p>
    <w:p>
      <w:pPr>
        <w:pStyle w:val="Csakszveg"/>
        <w:ind w:firstLine="709"/>
        <w:jc w:val="both"/>
        <w:rPr/>
      </w:pPr>
      <w:r>
        <w:rPr>
          <w:rFonts w:cs="Times New Roman" w:ascii="Times New Roman" w:hAnsi="Times New Roman"/>
          <w:sz w:val="24"/>
        </w:rPr>
        <w:t>Az ünnepi csarnokban folytatott beszélgetések során ezeket a menekülőket általában szökevényeknek neveztük, noha csak egy kis részük volt engedetlen hun. A legtöbbje a maga kis területén, Kelet- és Délkelet-Európa népeinek nagy olvasztótégelyében, boldogan élt, mielőtt a hun nomádok erőszakos tömegei, jókora területi igénnyel, közibük nem nyomultak. Ott, ahol a hunok uralkodtak, tehát a Duna folyásától északra, időközben már betelt minden hely; a Dunától délre viszont ott ültek a rómaiak és őrizték a határt, ami azt jelentette: csak azt és olyat engednek be, ami tetszik nekik, aminek a hasznát látják, ami harci erejüket erősíti, és biztonsággal lehet bevetni a hunok ellen.</w:t>
      </w:r>
    </w:p>
    <w:p>
      <w:pPr>
        <w:pStyle w:val="Csakszveg"/>
        <w:ind w:firstLine="709"/>
        <w:jc w:val="both"/>
        <w:rPr/>
      </w:pPr>
      <w:r>
        <w:rPr>
          <w:rFonts w:cs="Times New Roman" w:ascii="Times New Roman" w:hAnsi="Times New Roman"/>
          <w:sz w:val="24"/>
        </w:rPr>
        <w:t>Ez a politika abban az időben, amikor Attila, Aetius és én még ifjak voltunk, oda vezetett, hogy mind a keleti, mind a nyugati birodalom hadseregének élére germánok kerültek, ám miközben a Nyugat-Római Birodalomban csak olykor-olykor támadt egy-egy orrgyilkos ellenük, vagy gyilkoltak meg olyan kirívó hatalmasságokat, mint Stilicho, a Kelet-Római Birodalomban terjedt az általános ellenségeskedés, és ez arra bírta Theodosiust, Pulcheriát és Eudoxiát, hogy tanácsadóikat mégis az udvar görög-római állományából válasszák.</w:t>
      </w:r>
    </w:p>
    <w:p>
      <w:pPr>
        <w:pStyle w:val="Csakszveg"/>
        <w:ind w:firstLine="709"/>
        <w:jc w:val="both"/>
        <w:rPr/>
      </w:pPr>
      <w:r>
        <w:rPr>
          <w:rFonts w:cs="Times New Roman" w:ascii="Times New Roman" w:hAnsi="Times New Roman"/>
          <w:sz w:val="24"/>
        </w:rPr>
        <w:t>- Barátaim, ez hozza meg számunkra a sikert! - mondta Rugila a Bizánc elleni hadjárat előtti utolsó megbeszélésén. - Elismerem: a Kelet Rómája ellen csak vonakodva viseltem háborút, amíg ott a gót Gainas állt a hadsereg élén és irányította a fegyverkezést. Ardabur és fia Aspar és az alán parancsnokok is igen derék harcosok, de befolyásuk immár visszaszorult, azoknak a férfiaknak a javára, akik a császárnénak költeményeket adnak elő és könyveket lapozgatnak vele.</w:t>
      </w:r>
    </w:p>
    <w:p>
      <w:pPr>
        <w:pStyle w:val="Csakszveg"/>
        <w:ind w:firstLine="709"/>
        <w:jc w:val="both"/>
        <w:rPr/>
      </w:pPr>
      <w:r>
        <w:rPr>
          <w:rFonts w:cs="Times New Roman" w:ascii="Times New Roman" w:hAnsi="Times New Roman"/>
          <w:sz w:val="24"/>
        </w:rPr>
        <w:t>Közbevetettem, hogy a haditudományt könyvekből is elsajátíthatja az ember, és hogy néhány nagy római hadvezér más téren is jeleskedett, ám Rugila kinevetett. Persze csöppet sem bántóan, hiszen láthatták, a barátomért és népéért mindig kész vagyok a harcra, de azért mégsem akartak annyira komolyan venni.</w:t>
      </w:r>
    </w:p>
    <w:p>
      <w:pPr>
        <w:pStyle w:val="Csakszveg"/>
        <w:ind w:firstLine="709"/>
        <w:jc w:val="both"/>
        <w:rPr/>
      </w:pPr>
      <w:r>
        <w:rPr>
          <w:rFonts w:cs="Times New Roman" w:ascii="Times New Roman" w:hAnsi="Times New Roman"/>
          <w:sz w:val="24"/>
        </w:rPr>
        <w:t>Elindultunk tehát, mint mindig, a legjobb hangulatban, és a győzelem biztos tudatában, mégha némelyek a győzelmet összecserélték is a zsákmányszerzéssel. Csak Rugila és Attila akartak egészen a császárvárosig, a tengerszorosokig, Konstantinápolyig vonulni, ahol mindaz az arany fellelhető volt, amelyből évente nekünk is juttattak valamicskét.</w:t>
      </w:r>
    </w:p>
    <w:p>
      <w:pPr>
        <w:pStyle w:val="Csakszveg"/>
        <w:ind w:firstLine="709"/>
        <w:jc w:val="both"/>
        <w:rPr/>
      </w:pPr>
      <w:r>
        <w:rPr>
          <w:rFonts w:cs="Times New Roman" w:ascii="Times New Roman" w:hAnsi="Times New Roman"/>
          <w:sz w:val="24"/>
        </w:rPr>
        <w:t>Nagy római császáraink csodás útjaikból bizonyára egyetlen mérföldet sem építenek meg, ha előre látják, miféle hadi népség nyomul majd előre rajtuk, és hogy a légiók verítékével megépített közlekedési utak mennyire megkönnyítik a felvonulást a Római Birodalom keleti része ellen. Bizony, kétlem, hogy e kiépített útvonalak nélkül haderőnkkel át lehetett volna kelni a Balkán hegyein és völgyein, amikor egyetlen felhőszakadás a földutakat és a kitaposott ösvényeket feneketlen iszaptengerré változtatta, amelyben nemcsak a lovak patkói süllyedtek veszélyesen mélyre, hanem főképp a málhás szekerek kerekei, méghozzá tengelyig.</w:t>
      </w:r>
    </w:p>
    <w:p>
      <w:pPr>
        <w:pStyle w:val="Csakszveg"/>
        <w:ind w:firstLine="709"/>
        <w:jc w:val="both"/>
        <w:rPr/>
      </w:pPr>
      <w:r>
        <w:rPr>
          <w:rFonts w:cs="Times New Roman" w:ascii="Times New Roman" w:hAnsi="Times New Roman"/>
          <w:sz w:val="24"/>
        </w:rPr>
        <w:t>Ami azonban állandó volt, az a kínzó por, az emberek és állatok ezreinek verítékszaga, vesződség a különféle rovarok miriádjaival, amelyek napközben mint valami felhő gyűltek a menet fölé, és minden pihenőnél lecsaptak ránk. Miközben Attila mindezt föl se vette, engem ezek a hosszabb hadjáratok különleges előkészületekre késztettek, és kicsiny, orvosságokkal, kenőolajokkal és illatos üvegcsékkel teli ládikóm, amit mindig magamnál hordtam, nem ritkán jóindulatú gúnyolódás tárgyát képezte. Noha azt már mindenki tudta, hogy a harcban megállom a helyem, de épp ennek érdekében gondoskodnom kellett az éjszakai alvásról, és meg kellett védenem magam a romlott víz, vagy a nem megfelelő táplálék okozta következményektől. Titokban egyúttal barátomra, Attilára is vigyáztam, aki bár csak mértékkel ivott, ám gyakran órákra elmerült az étkezésben, és utána a nyeregben olyan gyötrelmeket állt ki, melyeket csak rosszul tudott palásto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hogy a Nyugat-Római Birodalommal őriztük a békét és semmiféle érdekünk nem fűződhetett ahhoz, hogy Valentinianusszal és Theodosiusszal egyszerre mérjük össze erőnket, hadseregünket előbb jó darabon kelet felé vezényeltük, mielőtt délre, az ellenség irányába fordultunk volna. Ezzel elkerültük a sok háborúban és rablóhadjáratban szétrombolt várost, Nist, és az adriai part szegényes hátországát, amelyet már túl sok pusztítás ért ahhoz, hogy még bennünket is táplálni tudjon. Ám hatalmas felszerelésünkkel át kellett jutnunk a Kárpátok ívének déli pontján lévő Duna-szoroson, ahol egy elszánt ellenségnek lehetőséget nyújthattunk arra, hogy óriási nehézségeket támasszon.</w:t>
      </w:r>
    </w:p>
    <w:p>
      <w:pPr>
        <w:pStyle w:val="Csakszveg"/>
        <w:ind w:firstLine="709"/>
        <w:jc w:val="both"/>
        <w:rPr>
          <w:rFonts w:ascii="Times New Roman" w:hAnsi="Times New Roman" w:cs="Times New Roman"/>
          <w:sz w:val="24"/>
        </w:rPr>
      </w:pPr>
      <w:r>
        <w:rPr>
          <w:rFonts w:cs="Times New Roman" w:ascii="Times New Roman" w:hAnsi="Times New Roman"/>
          <w:sz w:val="24"/>
        </w:rPr>
        <w:t>Szerencsére sem a szelíd Theodosiusnak, sem filozofikus műveltségű hitvesének nem jutott eszébe az, hogy itt eltorlaszolják az utunkat, oly módon például, ahogy egykoron a görögök tették Thermopülai-nál a perzsák ellen. Pulcheria Aelia Augusta, a császár szűzies nővére is olyannyira belebonyolódott a bizánci vallási küzdelmekbe, hogy a veszély, amely a keleti birodalmat kívülről fenyegette, egyáltalán nem is érdekelte.</w:t>
      </w:r>
    </w:p>
    <w:p>
      <w:pPr>
        <w:pStyle w:val="Csakszveg"/>
        <w:ind w:firstLine="709"/>
        <w:jc w:val="both"/>
        <w:rPr/>
      </w:pPr>
      <w:r>
        <w:rPr>
          <w:rFonts w:cs="Times New Roman" w:ascii="Times New Roman" w:hAnsi="Times New Roman"/>
          <w:sz w:val="24"/>
        </w:rPr>
        <w:t>Az ostromgépeket, amelyekre ebben a hadjáratban feltétlenül szükségünk volt, nagy tutajokra rakattam, és helybéli, biztos kezű hajósok segítségével szándékoztam átvinni a Vaskapu zuhatagos szakaszain. Ott veszélyes sziklapad húzódik ugyan keresztbe a Duna beszűkült folyásán, ám itt már az előttünk lévő római generációk is eltávolítottak néhány zavaró sziklát, és türelmes munkával kiépítettek egy körülbelül egy mérföld hosszú csatornát, amely némi óvatossággal hajózható volt. Azokban a hetekben, amikor Rugila és Attila előkészítették a hadjáratot, Bledával elmentem a helyszínre. Beszéltünk a tutajosokkal, próbaképp végig is hajóztunk a csatornán, hogy megtudjuk, a hajóknak és a tutajoknak mekkora merülése lehet; hogy a sziklazátonyokon még biztonsággal áthaladjanak. Attila fivére, Bleda a hosszú lovas út során kellemes beszélgetőtársnak bizonyult, távolról sem volt ugyan olyan kemény ember, mint Attila, kellőképp bele is vetette magát az esti ivászatokba, így reggelenként csak lassan lehetett rávenni, hogy nyeregbe üljön. A vidéket azonban jól ismerte, és Traianus császár útját pontosan el tudta nekem magyarázni. Az út a jobb oldali, déli Duna-parton húzódott a zuhatagok mentén, és vonalát csak nagy nehézségek árán lehetett elvenni a keskeny parti sziklaszegélyből. A hadsereg csak úgy vonulhatott volna végig rajta, ha az egész lovasság vékonyan kígyózó menetté alakul.</w:t>
      </w:r>
    </w:p>
    <w:p>
      <w:pPr>
        <w:pStyle w:val="Csakszveg"/>
        <w:ind w:firstLine="709"/>
        <w:jc w:val="both"/>
        <w:rPr/>
      </w:pPr>
      <w:r>
        <w:rPr>
          <w:rFonts w:cs="Times New Roman" w:ascii="Times New Roman" w:hAnsi="Times New Roman"/>
          <w:sz w:val="24"/>
        </w:rPr>
        <w:t>Sehogy se tetszett ez nekem, de nem volt más lehetőség. A Duna középső folyásánál nem állt a rendelkezésünkre elég hajó ahhoz, hogy legénységet és lovakat is szállítsunk rajtuk, az pedig túl veszélyes lett volna, hogy a nyugtalan állatokkal és értékes katonákkal megrakott tutajokat kieresszük a zuhatagos szakaszra.</w:t>
      </w:r>
    </w:p>
    <w:p>
      <w:pPr>
        <w:pStyle w:val="Csakszveg"/>
        <w:ind w:firstLine="709"/>
        <w:jc w:val="both"/>
        <w:rPr/>
      </w:pPr>
      <w:r>
        <w:rPr>
          <w:rFonts w:cs="Times New Roman" w:ascii="Times New Roman" w:hAnsi="Times New Roman"/>
          <w:sz w:val="24"/>
        </w:rPr>
        <w:t>A rá következő hetekben persze kiderült, hogy ezek az előre látható nehézségek még viszonylag ártalmatlan semmiségek voltak. A Duna, bármilyen hatalmas folyam is, alapjában véve semlegesen viselkedik - sem áradás, sem apály nem veszélyeztette hadműveleteinket. Egy bárka felborult, és egy nehéz kőhajító elsüllyedt a sodrásban, de a kíséretet meg lehetett menteni. A Savus vidékéről való, életükért küzdő embereknek hosszú köteleket dobtunk, és szerencsésen partra húztuk őket, mielőtt még túl sok Dunavizet nyeltek volna.</w:t>
      </w:r>
    </w:p>
    <w:p>
      <w:pPr>
        <w:pStyle w:val="Csakszveg"/>
        <w:ind w:firstLine="709"/>
        <w:jc w:val="both"/>
        <w:rPr/>
      </w:pPr>
      <w:r>
        <w:rPr>
          <w:rFonts w:cs="Times New Roman" w:ascii="Times New Roman" w:hAnsi="Times New Roman"/>
          <w:sz w:val="24"/>
        </w:rPr>
        <w:t>Rugila számára az első kemény próbát az jelentette, amikor olyan népcsoportokkal kerültünk szembe, amelyek kivonták magukat a hunok fennhatósága alól, és a Kelet-Római Birodalomnál kerestek védelmet. Bevallom, jóformán nem is ismertem őket; rómaiként elsősorban a Vaskaputól nyugatra élő népekhez, és természetesen magához a nyugati birodalomhoz fűződő kapcsolatok érdekeltek. Egyedül Esla, a gyakorlott diplomata tudott valóban biztosat az amilzurokról, itimarokról, tonosurokról és a boiskokról, de voltak még más töredék törzsek is, amelyek még különösebb névvel bírtak. Ezek egyrészt - mondta Esla a Fekete-tengeri sztyeppéről jöttek, másrészt azonban délről húzódtak fel a Dunához, amely, mint kereskedelmi útvonal, jó megélhetési lehetőséget kínált nekik. Némelyik ellen már Traianus császár is hadat viselt, aki egy fáradságos hadjárat során itt győzte le a kis törzsek egyik szövetségét.</w:t>
      </w:r>
    </w:p>
    <w:p>
      <w:pPr>
        <w:pStyle w:val="Csakszveg"/>
        <w:ind w:firstLine="709"/>
        <w:jc w:val="both"/>
        <w:rPr/>
      </w:pPr>
      <w:r>
        <w:rPr>
          <w:rFonts w:cs="Times New Roman" w:ascii="Times New Roman" w:hAnsi="Times New Roman"/>
          <w:sz w:val="24"/>
        </w:rPr>
        <w:t>Rugila persze ilyen apróságoktól nem hagyta magát feltartóztatni. Tulajdonképpen nem is voltam képes kideríteni, vajon érdekelték-e egyáltalán ezek a nem túl tekintélyes létszámú népek, vagy csak Konstantinápoly volt a célja. Mindenesetre nem várta meg, milyen eredményre jut Esla a Bizáncból nagy sietve kiküldött diplomatákkal folytatott tárgyalásain, hanem kiadta a parancsot, vonuljunk délre, Trákián át, a Kelet-Római Birodalom felé.</w:t>
      </w:r>
    </w:p>
    <w:p>
      <w:pPr>
        <w:pStyle w:val="Csakszveg"/>
        <w:ind w:firstLine="709"/>
        <w:jc w:val="both"/>
        <w:rPr/>
      </w:pPr>
      <w:r>
        <w:rPr>
          <w:rFonts w:cs="Times New Roman" w:ascii="Times New Roman" w:hAnsi="Times New Roman"/>
          <w:sz w:val="24"/>
        </w:rPr>
        <w:t>Amikor ez kiderült, az átállt népek törzsfőnökei meglehetősen gyorsan beadták a derekukat. Törzsfőnöknek kell őket neveznem, mert fejedelemnek azért mégsem voltak mondhatók. Amióta a Kárpátokban végképp leállt a bányászat, rablásból, meg egy kis földművelésből éltek, és alkalom adtán nyomatékos felszólításra volt szükség, hogy a sorainkba álljanak. Azt megengedtük nekik, hogy az idősebb férfiakat és a nőket otthon hagyják a föld művelésére, hiszen amúgy is gondunk volt a hadsereg ellátásával a száraz trák vidék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lyen ügyetlenek voltak a bizánciak ez idő tájt a fegyvergyártás terén, olyan találékonyak voltak kémeik és olyan jól funkcionált a hírközvetítő hálózatuk. Azt ugyan nem feltételeztük, hogy egy akkora hadsereg, mint a miénk észrevétlen marad, mégis meglepett bennünket, hogy már aznap, amikor a velünk szövetséges gótokkal átkeltünk az Al-Dunán, egész bizánci követség jött elébünk, és kérte, hogy Rugila hallgassa ki őket.</w:t>
      </w:r>
    </w:p>
    <w:p>
      <w:pPr>
        <w:pStyle w:val="Csakszveg"/>
        <w:ind w:firstLine="709"/>
        <w:jc w:val="both"/>
        <w:rPr/>
      </w:pPr>
      <w:r>
        <w:rPr>
          <w:rFonts w:cs="Times New Roman" w:ascii="Times New Roman" w:hAnsi="Times New Roman"/>
          <w:sz w:val="24"/>
        </w:rPr>
        <w:t>Esla még valahol, egy poros úton vonult Hadrianopolis és Konstantinápoly között, Rugila csak hun nyelven beszélt, Attila egy válogatott lovasokból álló elővédet vezetett a gyors előrenyomulás végett Serdikába, az egyik provincia fővárosába, ahová időközben rengetegen menekültek, így nagy zsákmánnyal lehetett számolni. A város bevétele után itt akarta bevárni a fő sereget. Pillanatnyilag tehát csak én voltam kéznél, aki egy, a Bizánc és Rugila fejedelem közti bizalmas tárgyaláson tolmácsolhattam. (Most veszem csak észre, hogy ezt a nagy urat állandóan fejedelemnek nevezem, noha természetesen ugyanúgy királynak is mondható, akárcsak Attila, aki az utódja lett. Vajon barátomat megengedhetetlen módon fölébe helyeztem-e elődjének? Vajon a szeretet és az évtizedes meghitt barátság-e az, amely ilyen igazságtalanságok leírására vezeti a tollamat?)</w:t>
      </w:r>
    </w:p>
    <w:p>
      <w:pPr>
        <w:pStyle w:val="Csakszveg"/>
        <w:ind w:firstLine="709"/>
        <w:jc w:val="both"/>
        <w:rPr/>
      </w:pPr>
      <w:r>
        <w:rPr>
          <w:rFonts w:cs="Times New Roman" w:ascii="Times New Roman" w:hAnsi="Times New Roman"/>
          <w:sz w:val="24"/>
        </w:rPr>
        <w:t>Akárhogy is, a bizánci küldöttek megérkeztek, kihallgatást kértek, Rugila pedig, jóllehet türelmetlenül sürgette az előrehaladást, kész volt arra, hogy eleget tegyen a kérésnek. Az engedetlenkedő dunai népek közben nagyrészt újra alattvalók lettek, tulajdonképpen már csak egy kis, de nagyon is veszélyes hun előkelő klikk állt ellent, akik a nagy Rugila utódjaként két herceget akartak hatalomra segíteni, amint a kettős királyság a hunoknál már ősidők óta szokásban volt. Ez a csoport úgy találta, hogy Mahma és Ahtakam éppúgy megfelelnének, mint Bleda és Attila, és az egyik mellékágról származó két fiú uralmától több befolyást reméltek gyakorolni a hun birodalom sorsára, mint amennyit Attila megengedett nekik.</w:t>
      </w:r>
    </w:p>
    <w:p>
      <w:pPr>
        <w:pStyle w:val="Csakszveg"/>
        <w:ind w:firstLine="709"/>
        <w:jc w:val="both"/>
        <w:rPr/>
      </w:pPr>
      <w:r>
        <w:rPr>
          <w:rFonts w:cs="Times New Roman" w:ascii="Times New Roman" w:hAnsi="Times New Roman"/>
          <w:sz w:val="24"/>
        </w:rPr>
        <w:t>A diplomaták a nagy sietségtől kissé megviselten érkeztek; ha a vízi utat választják a Boszporusztól a Duna torkolatáig, az sokkal kényelmesebb lett volna, de Bizáncban nyilván attól féltek, lovasságunk gyorsan előretör a tengerszorosokig és Rugilát fel akarták tartóztatni, mielőtt még eléri Trákiát. A követek ajándékokat nyújtottak át, melyeket Rugila meg se nézett, hanem megvetően Aebarsénak adott tovább: foglalkozzék ő velük, majd a beszélgetéshez a sátor előtti kis dombra telepedtek. Mindkét küldöttet úgy helyezték el, hogy csak a sátrat lássák, a csapatokat ne, noha az idevezető úton, természetesen már szerezhettek némi benyomást Rugila haderejéről. Selyemruháikban kényelmetlenül ültek az alacsony bőrszékeken - Rugila és én lovaglóöltözéket viseltünk.</w:t>
      </w:r>
    </w:p>
    <w:p>
      <w:pPr>
        <w:pStyle w:val="Csakszveg"/>
        <w:ind w:firstLine="709"/>
        <w:jc w:val="both"/>
        <w:rPr/>
      </w:pPr>
      <w:r>
        <w:rPr>
          <w:rFonts w:cs="Times New Roman" w:ascii="Times New Roman" w:hAnsi="Times New Roman"/>
          <w:sz w:val="24"/>
        </w:rPr>
        <w:t>A beszélgetés egyes fordulataira már csak homályosan emlékszem. Ha nem tévedek, az urak mindenekelőtt időt akartak nyerni. Meglepte őket a hunok gyors felvonulása, és nyilvánvalóan bizonyos nehézségekkel küszködtek Bizáncban, ahol a kormány figyelme a vallási viszályoktól épp most fordult a fegyverkezés meggyorsítása felé, és ahol II. Theodosius személyében hadviselésben nem éppen jártas császár uralkodott.</w:t>
      </w:r>
    </w:p>
    <w:p>
      <w:pPr>
        <w:pStyle w:val="Csakszveg"/>
        <w:ind w:firstLine="709"/>
        <w:jc w:val="both"/>
        <w:rPr/>
      </w:pPr>
      <w:r>
        <w:rPr>
          <w:rFonts w:cs="Times New Roman" w:ascii="Times New Roman" w:hAnsi="Times New Roman"/>
          <w:sz w:val="24"/>
        </w:rPr>
        <w:t>Először is, nagyon udvariasan és nekem címzett sűrű bocsánatkérések közepette sajnálkoztak azon, hogy Esla még nem tért vissza, hogy útközben sem találkoztak vele, noha ennek már tulajdonképpen meg kellett volna történnie. Hogy ennek mi volt az oka, én elmondhattam volna nekik: Attila meghívta Eslát Serdikába, mert kicsit meg akarta táncoltatni a keleti birodalom küldötteit, és talán Esla Rugilára tett befolyásától is félt, aki végül is már nem volt egészen fiatal.</w:t>
      </w:r>
    </w:p>
    <w:p>
      <w:pPr>
        <w:pStyle w:val="Csakszveg"/>
        <w:ind w:firstLine="709"/>
        <w:jc w:val="both"/>
        <w:rPr/>
      </w:pPr>
      <w:r>
        <w:rPr>
          <w:rFonts w:cs="Times New Roman" w:ascii="Times New Roman" w:hAnsi="Times New Roman"/>
          <w:sz w:val="24"/>
        </w:rPr>
        <w:t>Ezután a kis bevezető után a követek felajánlották, hogy a sarcfizetést évi hétszáz kilogramm aranyra emelik, és hogy tárgyalnak a hun hercegek kiszolgáltatásáról.</w:t>
      </w:r>
    </w:p>
    <w:p>
      <w:pPr>
        <w:pStyle w:val="Csakszveg"/>
        <w:ind w:firstLine="709"/>
        <w:jc w:val="both"/>
        <w:rPr>
          <w:rFonts w:ascii="Times New Roman" w:hAnsi="Times New Roman" w:cs="Times New Roman"/>
          <w:sz w:val="24"/>
        </w:rPr>
      </w:pPr>
      <w:r>
        <w:rPr>
          <w:rFonts w:cs="Times New Roman" w:ascii="Times New Roman" w:hAnsi="Times New Roman"/>
          <w:sz w:val="24"/>
        </w:rPr>
        <w:t>- Kérdezd meg tőlük - mormogta Rugila - miért nem hozták magukkal rögtön Mahmát és Ahtakamot, ha ezt őszintén gondolják!</w:t>
      </w:r>
    </w:p>
    <w:p>
      <w:pPr>
        <w:pStyle w:val="Csakszveg"/>
        <w:ind w:firstLine="709"/>
        <w:jc w:val="both"/>
        <w:rPr/>
      </w:pPr>
      <w:r>
        <w:rPr>
          <w:rFonts w:cs="Times New Roman" w:ascii="Times New Roman" w:hAnsi="Times New Roman"/>
          <w:sz w:val="24"/>
        </w:rPr>
        <w:t>A bizánci urak, akik otthon bizonyára csak görögül társalogtak, de a latint is folyékonyan beszélték, finoman mosolyogtak: ha megtették volna, ez azt jelentené, hogy előre felfedik legfőbb érvüket, és az egész világ Bizáncon nevetne.</w:t>
      </w:r>
    </w:p>
    <w:p>
      <w:pPr>
        <w:pStyle w:val="Csakszveg"/>
        <w:ind w:firstLine="709"/>
        <w:jc w:val="both"/>
        <w:rPr/>
      </w:pPr>
      <w:r>
        <w:rPr>
          <w:rFonts w:cs="Times New Roman" w:ascii="Times New Roman" w:hAnsi="Times New Roman"/>
          <w:sz w:val="24"/>
        </w:rPr>
        <w:t>Én természetesen megértettem őket. Nem is volt alaptalan a feltételezés, hogy Rugilától bizony elvárható egy rajtaütés, melynek során a küldöttek mentelmi joga sem akadályozta volna meg abban, hogy kézre ne kerítse a hercegeket. A fejedelem azonban egyre mérgesebb lett:</w:t>
      </w:r>
    </w:p>
    <w:p>
      <w:pPr>
        <w:pStyle w:val="Csakszveg"/>
        <w:ind w:firstLine="709"/>
        <w:jc w:val="both"/>
        <w:rPr/>
      </w:pPr>
      <w:r>
        <w:rPr>
          <w:rFonts w:cs="Times New Roman" w:ascii="Times New Roman" w:hAnsi="Times New Roman"/>
          <w:sz w:val="24"/>
        </w:rPr>
        <w:t>- Mondd meg nekik - dörögte -, hogy mi nem ravaszkodunk. Még ha barbároknak tartanak is bennünket. De szeretünk nyíltan beszélni. Ha a hercegek tíz napon belül nálam lesznek, ha elhozzák őket nekünk Serdikába, az összes tanácsadóikkal együtt, akiknek névsorát majd megadjuk, akkor kész vagyok rá, hogy az adó évi két részletben kifizetendő ezer kiló aranyra emelésének fejében lemondjak arról, hogy Serdikán át délre vonuljunk!</w:t>
      </w:r>
    </w:p>
    <w:p>
      <w:pPr>
        <w:pStyle w:val="Csakszveg"/>
        <w:ind w:firstLine="709"/>
        <w:jc w:val="both"/>
        <w:rPr/>
      </w:pPr>
      <w:r>
        <w:rPr>
          <w:rFonts w:cs="Times New Roman" w:ascii="Times New Roman" w:hAnsi="Times New Roman"/>
          <w:sz w:val="24"/>
        </w:rPr>
        <w:t>A bizánciak ellenjavaslatait - akiket Rugila a rómaiaktól való megkülönböztetésül „rómásoknak” hívott - már meg se akarta hallgatni, szavaikat le sem fordíthattam. Másnap kellett nyilatkozniuk, elfogadják-e az ajánlatot. Egyébként - mondta -, kísérjem csak őket nyugodtan a szállásukra, amelyet tilos elhagyniuk: elvégre háború van!</w:t>
      </w:r>
    </w:p>
    <w:p>
      <w:pPr>
        <w:pStyle w:val="Csakszveg"/>
        <w:ind w:firstLine="709"/>
        <w:jc w:val="both"/>
        <w:rPr/>
      </w:pPr>
      <w:r>
        <w:rPr>
          <w:rFonts w:cs="Times New Roman" w:ascii="Times New Roman" w:hAnsi="Times New Roman"/>
          <w:sz w:val="24"/>
        </w:rPr>
        <w:t>A Boszporusztól jött két úr mintha nem is várt volna mást; gondterhelten bár, mégis illendően búcsúztak el, és udvariasan megköszönték a fáradozásomat. Este vajon meghívhatnak-e, kérdezték.</w:t>
      </w:r>
    </w:p>
    <w:p>
      <w:pPr>
        <w:pStyle w:val="Csakszveg"/>
        <w:ind w:firstLine="709"/>
        <w:jc w:val="both"/>
        <w:rPr/>
      </w:pPr>
      <w:r>
        <w:rPr>
          <w:rFonts w:cs="Times New Roman" w:ascii="Times New Roman" w:hAnsi="Times New Roman"/>
          <w:sz w:val="24"/>
        </w:rPr>
        <w:t>- Épp ez a parancs - feleltem -, de mindenképpen elfogadtam volna a meghívást, mert ha nincs is felhatalmazásom semmire, a tárgyaláson kívüli beszélgetések gyakran hasznosabbak, mint maga a hivatalos találkozó. Azonkívül természetesen arról is szeretnék gondoskodni, hogy az ilyen magas rangú vendégeket a tábor korlátozott lehetőségei között kellően gondoskodó figyelem kísérje.</w:t>
      </w:r>
    </w:p>
    <w:p>
      <w:pPr>
        <w:pStyle w:val="Csakszveg"/>
        <w:ind w:firstLine="709"/>
        <w:jc w:val="both"/>
        <w:rPr/>
      </w:pPr>
      <w:r>
        <w:rPr>
          <w:rFonts w:cs="Times New Roman" w:ascii="Times New Roman" w:hAnsi="Times New Roman"/>
          <w:sz w:val="24"/>
        </w:rPr>
        <w:t>Közben azonban kiderült, hogy Aebarse a nagyvárosból jött vendégeket nem a katonai táborban helyezte el, bizonyára sejtve, hogy ez nem lenne helyénvaló. Az egyik teljesen kifosztott moesiai faluban, a Duna déli partján, maradt néhány ház, amelybe lakóik majd csak akkor költöznek vissza, ha a hunok elvonultak. Aebarse tehát odaállított két őrt az egyik legjobb állapotban lévő hajlékhoz, egy dalmáciai alparancsnokot pedig parancsaink teljesítésére.</w:t>
      </w:r>
    </w:p>
    <w:p>
      <w:pPr>
        <w:pStyle w:val="Csakszveg"/>
        <w:ind w:firstLine="709"/>
        <w:jc w:val="both"/>
        <w:rPr/>
      </w:pPr>
      <w:r>
        <w:rPr>
          <w:rFonts w:cs="Times New Roman" w:ascii="Times New Roman" w:hAnsi="Times New Roman"/>
          <w:sz w:val="24"/>
        </w:rPr>
        <w:t>A bizánci urak csupán a hozzávalókat kérték a vacsorához, meg néhány korsónyit a környékbeli kitűnő borból. Magukkal hozták a szakácsukat, amit, meg kell mondanom, nagyon is bölcs dolognak tartottam.</w:t>
      </w:r>
    </w:p>
    <w:p>
      <w:pPr>
        <w:pStyle w:val="Csakszveg"/>
        <w:ind w:firstLine="709"/>
        <w:jc w:val="both"/>
        <w:rPr/>
      </w:pPr>
      <w:r>
        <w:rPr>
          <w:rFonts w:cs="Times New Roman" w:ascii="Times New Roman" w:hAnsi="Times New Roman"/>
          <w:sz w:val="24"/>
        </w:rPr>
        <w:t>Minthogy semmi érdekük nem fűződhetett ahhoz, hogy megmérgezzenek, köszönettel elfogadtam vacsorameghívásukat, és velük együtt türelmesen vártam, míg a bizánci szakács a nekik juttatott negyed bárányt befűszerezi és csíkokra vágva a rostra fekteti. Ehhez egyenesen a nagy üstből merítettük ki az időközben megfőtt zöldséget, mely kissé vizes volt ugyan, de ízletes és körítésnek kétségkívül igen könnyű eledel.</w:t>
      </w:r>
    </w:p>
    <w:p>
      <w:pPr>
        <w:pStyle w:val="Csakszveg"/>
        <w:ind w:firstLine="709"/>
        <w:jc w:val="both"/>
        <w:rPr/>
      </w:pPr>
      <w:r>
        <w:rPr>
          <w:rFonts w:cs="Times New Roman" w:ascii="Times New Roman" w:hAnsi="Times New Roman"/>
          <w:sz w:val="24"/>
        </w:rPr>
        <w:t>Amikor végre elérkeztünk a vidék fenséges lágy, sárga színű szilvapálinkájához, az urak kirukkoltak az est legkényesebb kérdésével. Teljes komolysággal azt próbálták elérni, hogy felkeltsék érdeklődésemet ügyük iránt...</w:t>
      </w:r>
    </w:p>
    <w:p>
      <w:pPr>
        <w:pStyle w:val="Csakszveg"/>
        <w:ind w:firstLine="709"/>
        <w:jc w:val="both"/>
        <w:rPr/>
      </w:pPr>
      <w:r>
        <w:rPr>
          <w:rFonts w:cs="Times New Roman" w:ascii="Times New Roman" w:hAnsi="Times New Roman"/>
          <w:sz w:val="24"/>
        </w:rPr>
        <w:t>- Magiszter Titus - kezdte az idősebbik. - Te előkelő római nemzetségből származol, és Honorius császár ideje óta köztiszteletben állsz a hun udvarnál. Rómában, Ravennában, de igazán csak Bizáncban tudják, milyen értékesek tanácsaid Rugila fejedelem és a hercegek számára... Soha nem gondoltál még arra, hogy hazádnak, a két Római Birodalomnak is hasznára lehetnél?</w:t>
      </w:r>
    </w:p>
    <w:p>
      <w:pPr>
        <w:pStyle w:val="Csakszveg"/>
        <w:ind w:firstLine="709"/>
        <w:jc w:val="both"/>
        <w:rPr/>
      </w:pPr>
      <w:r>
        <w:rPr>
          <w:rFonts w:cs="Times New Roman" w:ascii="Times New Roman" w:hAnsi="Times New Roman"/>
          <w:sz w:val="24"/>
        </w:rPr>
        <w:t>Nem volt ügyetlen ember, tudta, hogy forgassa a szót. Először is magiszternek szólított, amely egyebek mellett tanácsadót jelentett, és ezzel kinyilvánította, hogy nem a hun hadsereg tisztjének tekint. Noha természetesen tudta, hogy a hunokra kevéssé jellemző ostromlástechnikai ismereteket szakterületemmé választottam, és hogy egy jó, eszközökkel ellátott speciális osztagot vezetek, akik a különleges ismereteikre szintén nagyon büszkék. Másodszor, nem a szokásos vesztegető eszközzel, vagyis arannyal kecsegtetett, hanem megbecsüléssel és magas állással a Római Birodalomban.</w:t>
      </w:r>
    </w:p>
    <w:p>
      <w:pPr>
        <w:pStyle w:val="Csakszveg"/>
        <w:ind w:firstLine="709"/>
        <w:jc w:val="both"/>
        <w:rPr>
          <w:rFonts w:ascii="Times New Roman" w:hAnsi="Times New Roman" w:cs="Times New Roman"/>
          <w:sz w:val="24"/>
        </w:rPr>
      </w:pPr>
      <w:r>
        <w:rPr>
          <w:rFonts w:cs="Times New Roman" w:ascii="Times New Roman" w:hAnsi="Times New Roman"/>
          <w:sz w:val="24"/>
        </w:rPr>
        <w:t>- Hiszen Róma érdekében tevékenykedem! - feleltem, mintha nem érteném jól a dolgot. - Együtt dolgozom a konstantinápolyi delegációval azon, hogy elkerüljünk egy nagy háborút. De úgy tűnik, sajnos nem sikerül.</w:t>
      </w:r>
    </w:p>
    <w:p>
      <w:pPr>
        <w:pStyle w:val="Csakszveg"/>
        <w:ind w:firstLine="709"/>
        <w:jc w:val="both"/>
        <w:rPr/>
      </w:pPr>
      <w:r>
        <w:rPr>
          <w:rFonts w:cs="Times New Roman" w:ascii="Times New Roman" w:hAnsi="Times New Roman"/>
          <w:sz w:val="24"/>
        </w:rPr>
        <w:t>- Túl szelíden állsz hozzá, magiszter Titus! - makacskodott a bizánci. - A hunoknál azzal kellene érvelni, amit megértenek, sőt, amitől félnek. Nem lehetne Rugila fejedelemnek világosan megmagyarázni, miféle veszedelmek várnak rá, ha egy olyan ájtatos és Isten előtt oly kedves császárnénak, mint Eudoxia, a fővárosát ostromolja meg? A hunok, mondják, minden istenben hisznek, miért ne félnének hát a mi Urunk, a mi keresztény Istenünk haragjától?</w:t>
      </w:r>
    </w:p>
    <w:p>
      <w:pPr>
        <w:pStyle w:val="Csakszveg"/>
        <w:ind w:firstLine="709"/>
        <w:jc w:val="both"/>
        <w:rPr/>
      </w:pPr>
      <w:r>
        <w:rPr>
          <w:rFonts w:cs="Times New Roman" w:ascii="Times New Roman" w:hAnsi="Times New Roman"/>
          <w:sz w:val="24"/>
        </w:rPr>
        <w:t>Langyos este volt. Végig a parton és messze a vidéken tábortüzek füstfelhői szálltak az esti égre. Szúnyogok zümmögtek halkan, és a Duna széles felületén még az utolsó napsugár visszfénye csillogott. Ám a kép nem volt békés; lónyerítés, fegyvercsörgés zavarta meg, közben kiáltások, veszekedések zaja harsant, részegek handabandáztak, de mégis, mindez valahogy emberibb volt, mint a jéghideg számítgatás, a józan, elvetemült, minden eshetőségre kész tervezgetés a bizánci ügynökök fejében. Mindnyájan tudtuk, volt már hogy gyilkosokat fogadtak, hogy ők voltak azok, akik két hercegünket szép lányokkal csalogatták el Anatóliából, a hun táborból, egyszóval, hogy a Kelet-Római Birodalomnak minden eszköz megfelel, ha azzal a hunok kárára tehet.</w:t>
      </w:r>
    </w:p>
    <w:p>
      <w:pPr>
        <w:pStyle w:val="Csakszveg"/>
        <w:ind w:firstLine="709"/>
        <w:jc w:val="both"/>
        <w:rPr/>
      </w:pPr>
      <w:r>
        <w:rPr>
          <w:rFonts w:cs="Times New Roman" w:ascii="Times New Roman" w:hAnsi="Times New Roman"/>
          <w:sz w:val="24"/>
        </w:rPr>
        <w:t>- Elismerem - szóltam -, hogy őfelségének, a szent életű Eudoxiának sokkal jobb lehet a viszonya a mi Urunkkal, Istenünkkel, mint Rugilának, aki semmit sem tud a vallásunkról, vagy mint nekem, aki évek óta tudatlan pogányok között élek. Ám, ha a vallásunkat némiképp helyesen értelmezem, akkor a keresztény Isten nem fogja hagyni, hogy visszaéljenek vele és zsarolás eszközeként vessék be Rugila ellen. A csatákban, amelyek előttünk állnak, ember fog emberrel megküzdeni, és egyik emberélet olyan, mint a másik. Amiben ti, a hercegek pártjával együtt, sántikáltok, az a hun birodalom legbelsőbb ügyeibe való beavatkozás. Csak azt tolmácsolhatom, a lehető leggyorsabban hagyjatok fel vele, és én kész leszek, erőm szerint, befolyást gyakorolni Rugilára, hogy hosszabbítsa meg számotokra a határidőt; csak ily módon tehetünk meg mindent annak érdekében, hogy elkerüljünk egy nagyobb fegyveres összecsapást.</w:t>
      </w:r>
    </w:p>
    <w:p>
      <w:pPr>
        <w:pStyle w:val="Csakszveg"/>
        <w:ind w:firstLine="709"/>
        <w:jc w:val="both"/>
        <w:rPr/>
      </w:pPr>
      <w:r>
        <w:rPr>
          <w:rFonts w:cs="Times New Roman" w:ascii="Times New Roman" w:hAnsi="Times New Roman"/>
          <w:sz w:val="24"/>
        </w:rPr>
        <w:t>Az urak a határidő meghosszabbítását máris lényeges haladásnak vélték, noha csak azért vetettem föl, mert a Rugila által kijelölt tíz nap valóban túl rövid volt. Ők azonban már ezt a célszerű intézkedést is figyelemre méltó teljesítményként könyvelték el, azaz elismerték tisztességes szándékomat arra vonatkozóan, hogy meg akarok akadályozni egy háborút, bár a hunok harcra és zsákmányra éhes népség hírében állnak. Így aztán ocsmány mosoly kíséretében, ami ilyenkor mindig szokásos, átnyújtottak nekem egy kicsiny, de arannyal degeszre tömött bőrzacskót.</w:t>
      </w:r>
    </w:p>
    <w:p>
      <w:pPr>
        <w:pStyle w:val="Csakszveg"/>
        <w:ind w:firstLine="709"/>
        <w:jc w:val="both"/>
        <w:rPr>
          <w:rFonts w:ascii="Times New Roman" w:hAnsi="Times New Roman" w:cs="Times New Roman"/>
          <w:sz w:val="24"/>
        </w:rPr>
      </w:pPr>
      <w:r>
        <w:rPr>
          <w:rFonts w:cs="Times New Roman" w:ascii="Times New Roman" w:hAnsi="Times New Roman"/>
          <w:sz w:val="24"/>
        </w:rPr>
        <w:t>Nem vettem különösebben rossznéven tőlük; gondolkodásmódjuk olyan világot tükrözött, amelyben az aranynak óriási értéke volt.</w:t>
      </w:r>
    </w:p>
    <w:p>
      <w:pPr>
        <w:pStyle w:val="Csakszveg"/>
        <w:ind w:firstLine="709"/>
        <w:jc w:val="both"/>
        <w:rPr/>
      </w:pPr>
      <w:r>
        <w:rPr>
          <w:rFonts w:cs="Times New Roman" w:ascii="Times New Roman" w:hAnsi="Times New Roman"/>
          <w:sz w:val="24"/>
        </w:rPr>
        <w:t>- Gondolhatjátok, hogy mint Attila herceg barátja, én itt nagyon jól el vagyok látva - mondtam nyugodtan és közben azon igyekeztem, ne tűnjek barátságtalannak, noha tulajdonképpen szégyentelen ügyről volt szó. - Már negyed százada járok mindenfelé a hunokkal, de őszintén megvallva, alig van lehetőségem arra, hogy elköltsem a zsákmányrészemet. Végül is az égvilágon mindenem megvan. Adjatok ebből az aranyból inkább azoknak, akik itt vigyáznak rátok, köszönjétek meg Aebarsénak, hogy szálláshelyeteket ilyen gonddal választotta ki, és számoljatok be Bizáncban a lázadó dunai népek nehéz sorsáról. Felégetett falvakon át lovagoltatok, láttatok menekülteket, megkötözött rabszolgák hosszú sorát, összeterelt nőket és gyermekeket... A határvidékeiteken élő népekben ne ébresszetek hiú ábrándokat, így elkerülhetitek a háborút és a nyomort, és elháríthatjátok Konstantinápolytól a veszélyt.</w:t>
      </w:r>
    </w:p>
    <w:p>
      <w:pPr>
        <w:pStyle w:val="Csakszveg"/>
        <w:ind w:firstLine="709"/>
        <w:jc w:val="both"/>
        <w:rPr/>
      </w:pPr>
      <w:r>
        <w:rPr>
          <w:rFonts w:cs="Times New Roman" w:ascii="Times New Roman" w:hAnsi="Times New Roman"/>
          <w:sz w:val="24"/>
        </w:rPr>
        <w:t>- Úgy véled tehát, magiszter Titus, hogy ki kellene szolgáltatnunk a hercegeket?</w:t>
      </w:r>
    </w:p>
    <w:p>
      <w:pPr>
        <w:pStyle w:val="Csakszveg"/>
        <w:ind w:firstLine="709"/>
        <w:jc w:val="both"/>
        <w:rPr/>
      </w:pPr>
      <w:r>
        <w:rPr>
          <w:rFonts w:cs="Times New Roman" w:ascii="Times New Roman" w:hAnsi="Times New Roman"/>
          <w:sz w:val="24"/>
        </w:rPr>
        <w:t>- A két herceg sorsát annál is inkább fájlalom, mert ismerem őket és a fő bűnösöket, úgy vélem, Konstantinápolyban kellene keresni. De a kiszolgáltatás elkerülhetetlen. Rugila öreg, gondoskodni akar az utódlásról. Holnap korán induljatok el, és véssétek eszetekbe, amit mondtam! A Haemus-hegységen</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keresztül, egyenesen Phillipopolisba</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vezető úton nincs semmi csapatmozgás, azon gyorsan haladhattok!</w:t>
      </w:r>
    </w:p>
    <w:p>
      <w:pPr>
        <w:pStyle w:val="Csakszveg"/>
        <w:ind w:firstLine="709"/>
        <w:jc w:val="both"/>
        <w:rPr/>
      </w:pPr>
      <w:r>
        <w:rPr>
          <w:rFonts w:cs="Times New Roman" w:ascii="Times New Roman" w:hAnsi="Times New Roman"/>
          <w:sz w:val="24"/>
        </w:rPr>
        <w:t>A küldöttek mégis ragaszkodtak ahhoz, hogy elfogadjak egy kis gyöngyintarziás ébenfa ládikót, egy művészien megmunkált tetszetős darabot, amelynek tulajdonképpen nem volt pénzben kifejezhető értéke. Emléktárgy, semmi több, úgyhogy semmi kivetnivalót nem találtam abban, ha elfogadom. Csakhogy, amikor sátramban még egyszer kinyitottam, hogy a piros selyemdamasztból való szép bélését közelebbről megvizsgáljam, mégiscsak felfedeztem benne - öt oszlopba rakva - összesen negyven darab fémpénzt, azaz aurei solidit. Minden solidusban csaknem öt gramm színarany van... Nem hagyták hát annyiban, úgy nőttek fel, hogy arannyal mindent el lehet érni, és az úgynevezett barbár népek aranyéhsége ebben a tévhitükben még meg is erősítette őket...</w:t>
      </w:r>
    </w:p>
    <w:p>
      <w:pPr>
        <w:pStyle w:val="Csakszveg"/>
        <w:ind w:firstLine="709"/>
        <w:jc w:val="both"/>
        <w:rPr/>
      </w:pPr>
      <w:r>
        <w:rPr>
          <w:rFonts w:cs="Times New Roman" w:ascii="Times New Roman" w:hAnsi="Times New Roman"/>
          <w:sz w:val="24"/>
        </w:rPr>
        <w:t>Másnap Rugilának beszámoltam az esti beszélgetésről és a dobozkával folytatott szemfényvesztő játékról. Ez érdekelte, bármily sok más megfontolandó dolga akadt. Elkérte a kis fekete tárgyat, egy párszor ide-oda forgatta kezében, majd gyorsan kitalálta, hogy dupla feneke van: ha az ember egy bizonyos módon nyitja ki, akkor bár kicsit alacsonynak tűnik, vagy túlságosan vastagon béleltnek, ámde üresnek - csak a második fedél leplezte le a rejtett tartalmat.</w:t>
      </w:r>
    </w:p>
    <w:p>
      <w:pPr>
        <w:pStyle w:val="Csakszveg"/>
        <w:ind w:firstLine="709"/>
        <w:jc w:val="both"/>
        <w:rPr/>
      </w:pPr>
      <w:r>
        <w:rPr>
          <w:rFonts w:cs="Times New Roman" w:ascii="Times New Roman" w:hAnsi="Times New Roman"/>
          <w:sz w:val="24"/>
        </w:rPr>
        <w:t>- Ilyenek ezek - mormogta Rugila -, mindenhez értenek, és mindent tudnak; de ugyan mire használják? Hazugságra és csalásra. Add ki a parancsot az indulásra!</w:t>
      </w:r>
    </w:p>
    <w:p>
      <w:pPr>
        <w:pStyle w:val="Csakszveg"/>
        <w:ind w:firstLine="709"/>
        <w:jc w:val="both"/>
        <w:rPr>
          <w:rFonts w:ascii="Times New Roman" w:hAnsi="Times New Roman" w:cs="Times New Roman"/>
          <w:sz w:val="24"/>
        </w:rPr>
      </w:pPr>
      <w:r>
        <w:rPr>
          <w:rFonts w:cs="Times New Roman" w:ascii="Times New Roman" w:hAnsi="Times New Roman"/>
          <w:sz w:val="24"/>
        </w:rPr>
        <w:t>- Tehát nem haragszol Rugila fejedelem, amiért hagytam magam becsapni?</w:t>
      </w:r>
    </w:p>
    <w:p>
      <w:pPr>
        <w:pStyle w:val="Csakszveg"/>
        <w:ind w:firstLine="709"/>
        <w:jc w:val="both"/>
        <w:rPr/>
      </w:pPr>
      <w:r>
        <w:rPr>
          <w:rFonts w:cs="Times New Roman" w:ascii="Times New Roman" w:hAnsi="Times New Roman"/>
          <w:sz w:val="24"/>
        </w:rPr>
        <w:t>Rugila legyintett: az aranyakat nyugodtan tartsam meg, a dobozt azonban adjam oda, mert egy megfelelő alkalommal sógorát, Aebarsét akarja megtréfálni vele, aki mindig olyan szörnyen pontos, és megérdemel egy kis mókát.</w:t>
      </w:r>
    </w:p>
    <w:p>
      <w:pPr>
        <w:pStyle w:val="Csakszveg"/>
        <w:ind w:firstLine="709"/>
        <w:jc w:val="both"/>
        <w:rPr/>
      </w:pPr>
      <w:r>
        <w:rPr>
          <w:rFonts w:cs="Times New Roman" w:ascii="Times New Roman" w:hAnsi="Times New Roman"/>
          <w:sz w:val="24"/>
        </w:rPr>
        <w:t>Eltartott egy óráig is, míg mindenki nyeregbe került. Embereim számára megkezdődött a hadjárat legnehezebb időszaka. Gépekkel, faltörő kosokkal, hajítógépekkel és munícióval, kocsikkal és lovakkal kellett átkelnünk a hegységen. Az itimárok törzséből való foglyok közül, akik egy kissé tudtak latinul, már előző nap kikerestem négyszáz egészséges fiatalembert, és a zsákmányolt lovak közül kiválasztottam a legerősebb állatokat. Ennek ellenére tudtam, hogy veszteség nélkül nem fog menni, mert az Oescus</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folyása mentén Serdikáig fölfelé vezető út túlságosan is keskeny óriási felszerelésünkhöz.</w:t>
      </w:r>
    </w:p>
    <w:p>
      <w:pPr>
        <w:pStyle w:val="Csakszveg"/>
        <w:ind w:firstLine="709"/>
        <w:jc w:val="both"/>
        <w:rPr/>
      </w:pPr>
      <w:r>
        <w:rPr>
          <w:rFonts w:cs="Times New Roman" w:ascii="Times New Roman" w:hAnsi="Times New Roman"/>
          <w:sz w:val="24"/>
        </w:rPr>
        <w:t>Ma, visszatekintve erre a hadjáratra, elmondhatom, hogy sem előtte, sem utána nem robotoltam annyit, mint ezekben a napokban. Az Oescus folyó a Balkán-hegység előhegyeit festőien gyönyörű, ám siralmasan szűk völgyben szeli át, mely csaknem húsz mérföldnyi hosszú. Ha egy légió amúgy óránként egy mérföldet tesz meg, itt, a húsz mérföldön egy álló hétig vergődtünk előre. Igazán mindent megpróbáltam, azaz olyanokra is képes voltam, amikre soha annak előtte, és amin minden római parancsnok csak a fejét csóválta volna. Ha egy sziklaorom tolakodón nyomult elébünk, és az ösvényt még jobban elkeskenyítette, akkor szétszedtük nagy gépeinket. Ha nem lehetett szétszedni, mint a nehéz faltörő kosokat, akkor az Oescuson vontattuk felfelé őket, miközben a vontató lovak patái a parton sokszor nem találtak több helyet maguknak, mint a hegyi öszvérek.</w:t>
      </w:r>
    </w:p>
    <w:p>
      <w:pPr>
        <w:pStyle w:val="Csakszveg"/>
        <w:ind w:firstLine="709"/>
        <w:jc w:val="both"/>
        <w:rPr/>
      </w:pPr>
      <w:r>
        <w:rPr>
          <w:rFonts w:cs="Times New Roman" w:ascii="Times New Roman" w:hAnsi="Times New Roman"/>
          <w:sz w:val="24"/>
        </w:rPr>
        <w:t>Minthogy a menetet gyakran a vízből kellett irányítanom, mert a sziklák és a folyó közti útszegély túl keskeny volt, hamarosan bőrig áztam. Ez azonban nem különösebben zavart, mert fullasztó volt a hőség, és már hálát adtunk volna az égnek egy megváltó zivatarért.</w:t>
      </w:r>
    </w:p>
    <w:p>
      <w:pPr>
        <w:pStyle w:val="Csakszveg"/>
        <w:ind w:firstLine="709"/>
        <w:jc w:val="both"/>
        <w:rPr/>
      </w:pPr>
      <w:r>
        <w:rPr>
          <w:rFonts w:cs="Times New Roman" w:ascii="Times New Roman" w:hAnsi="Times New Roman"/>
          <w:sz w:val="24"/>
        </w:rPr>
        <w:t>A szoros után, ahol az Oescus völgye a folyásnak fölfelé kiszélesedik és belefut végre a serdikai síkságba, pihenőt rendeltem el, és élelmet adattam embereimnek. Még a fogoly itimarok is teljes értékű, kiadós ebédet kaptak bizonyára törzsük legyőzése óta először -, és láthattam, amint életkedvük azonmód visszatér. Egyikük még oda is lépett hozzám és megkért, hogy a négyszáz embert továbbra is tartsam meg az ostromgépeknél. Hűséget esküsznek nekem, és minden erejüket latba fogják vetni a menetelés során - ígér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erdikában, amelyet az itt már jelentős számban élő görögök és zsidók Sophiának neveznek, örömmel láttuk viszont egymást Attilával és Rugilával. A sereg a város körül elterülő síkságon táborozott, és ha nem lett volna olyan nyomasztó a hőség, hosszabb pihenővel nyugalomban kivárhattuk volna, mit végeznek a követek Konstantinápolyban. Embereinken azonban, akik a Duna völgyének friss levegőjéhez voltak szokva, itt, a hegyi katlanban sajnos feltűnő gyengeség vett erőt, úgyhogy már járványra gyanakodtam, és orvosainkkal megvizsgáltattam a folyó vizét. A sámánoknak esténként, amikor lement a nap, de még szellő se rezdült, el kellett táncolniuk a nagy ellenvarázslást, mert Rugila meg volt győződve arról, hogy az ájtatos bizánci császárné a keresztény istenhez intézett imáival előre nem látható szerencsétlenséget hoz ránk az égből.</w:t>
      </w:r>
    </w:p>
    <w:p>
      <w:pPr>
        <w:pStyle w:val="Csakszveg"/>
        <w:ind w:firstLine="709"/>
        <w:jc w:val="both"/>
        <w:rPr/>
      </w:pPr>
      <w:r>
        <w:rPr>
          <w:rFonts w:cs="Times New Roman" w:ascii="Times New Roman" w:hAnsi="Times New Roman"/>
          <w:sz w:val="24"/>
        </w:rPr>
        <w:t>- Neked nem mondja el - súgta oda Attila, amikor felkeltünk a vacsoraasztaltól -, de nagybátyám tele van a legsötétebb sejtelmekkel. A jámbor Eudoxia és a bizánci küldöttek beszéde nem megy ki a fejéből. Egyáltalán, miért fordítottad le ezt a badarságot?</w:t>
      </w:r>
    </w:p>
    <w:p>
      <w:pPr>
        <w:pStyle w:val="Csakszveg"/>
        <w:ind w:firstLine="709"/>
        <w:jc w:val="both"/>
        <w:rPr/>
      </w:pPr>
      <w:r>
        <w:rPr>
          <w:rFonts w:cs="Times New Roman" w:ascii="Times New Roman" w:hAnsi="Times New Roman"/>
          <w:sz w:val="24"/>
        </w:rPr>
        <w:t>- Épp azért, mert badarságnak tartom. Persze hogy sok minden van, amit nem tudunk megmagyarázni, de ha Eudoxiának ilyen erők lennének a birtokában, akkor a birodalma, Isten tudja, máshol tartana, nem itt! Mindent lefordítottam, először is azért, mert ez a tolmács feladata, másodszor pedig, mert épp az ilyen mesék mutatnak rá: az ellenfél már a legfurább történetek kitalálásába menekül, mert egyéb ellenszere nem sok akad velünk szemben.</w:t>
      </w:r>
    </w:p>
    <w:p>
      <w:pPr>
        <w:pStyle w:val="Csakszveg"/>
        <w:ind w:firstLine="709"/>
        <w:jc w:val="both"/>
        <w:rPr/>
      </w:pPr>
      <w:r>
        <w:rPr>
          <w:rFonts w:cs="Times New Roman" w:ascii="Times New Roman" w:hAnsi="Times New Roman"/>
          <w:sz w:val="24"/>
        </w:rPr>
        <w:t>Attila azonban továbbra is aggódott. Rugilának nehéz élete volt, és fivére, Oktar halála óta nyugalom nemigen adatott meg neki. A hadjáratokat és a minden irányban való portyázásokat maga vezette. Most főképp az utódlás kérdése foglalkoztatja, mert Mahma és Ahtakam hercegeket annak idején nagyon kedvelték a hun udvarnál, derűsebbek, szívélyesebbek voltak, mint Attila. Az a tény pedig, hogy Bleda közben tökéletesen az ivásra és asszonyokra adta a fejét, nem arra mutatott, hogy meg tudná oldani a trónutódlás nehéz feladatát. Mahma és Ahtakam viszont engedtek a városok csábításának, és éppen egy bizánci palotában kényeztették őket a rabszolganők, akiket az ájtatos császár és még ájtatosabb feleség rendelt a szolgálatukra.</w:t>
      </w:r>
    </w:p>
    <w:p>
      <w:pPr>
        <w:pStyle w:val="Csakszveg"/>
        <w:ind w:firstLine="709"/>
        <w:jc w:val="both"/>
        <w:rPr/>
      </w:pPr>
      <w:r>
        <w:rPr>
          <w:rFonts w:cs="Times New Roman" w:ascii="Times New Roman" w:hAnsi="Times New Roman"/>
          <w:sz w:val="24"/>
        </w:rPr>
        <w:t>Beköszöntött az éjszaka. A katonák, a parancs ellenére, csak kevés sátort állítottak fel, mondván, hogy nem kapnak levegőt. A síkság kiégett füvén feküdtek háton, túl bágyadtan az egyébként kedvelt szerencsejátékokhoz, és beszélgetni sem igen beszélgettek. Alig egy-egy csoport próbálkozott az énekléssel. Itimárjaim félénken és nyomott hangulatban tömörültek össze: mintha valami nagy szerencsétlenségtől féltek volna és attól, hogy azt majd mindnyájunk feje bán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éjfél is lehetett, amikor az első villám végigcikázott az égen. A dörgés súlyosan, gonoszul gördült alá a hegyekből, akár egy oroszlán bődülése. Távoli villámlások derítették a horizontot és a várost, amelyben néhány ház még a hódítás óta égett, és amely egyszerre éles zöld fényben tűnt fel, olyan valószínűtlenül, mintha már nem is élő emberek, hanem csak halottak laknák.</w:t>
      </w:r>
    </w:p>
    <w:p>
      <w:pPr>
        <w:pStyle w:val="Csakszveg"/>
        <w:ind w:firstLine="709"/>
        <w:jc w:val="both"/>
        <w:rPr/>
      </w:pPr>
      <w:r>
        <w:rPr>
          <w:rFonts w:cs="Times New Roman" w:ascii="Times New Roman" w:hAnsi="Times New Roman"/>
          <w:sz w:val="24"/>
        </w:rPr>
        <w:t>Miközben a táborban nyugtalanság támadt, mert egyik-másik csoport mégiscsak belefogott a sátrak felállításába, a mennydörgés moraja gyorsan közeledett. Villámok törtek ismeretlen hevességgel vakító utat az éjszakai égen, és egyszerre csak fehéren izzó vonalak hálója szőtte be a ránk boruló feketeséget. Fülsiketítő csattanás nyomán egyetlen hatalmas lángnyelvvé változva felsistergett a fejedelmi sátor: a villám akkora erővel vágott bele a tartórudakba és a lándzsahegyekbe, hogy mire odarohantunk, már semmi mást nem találtunk, csak elszenesedett darabjait, egy megfeketedett nyerget, az emberekből és a sátorból pedig csupán egy kis rakásnyi forró hamut.</w:t>
      </w:r>
    </w:p>
    <w:p>
      <w:pPr>
        <w:pStyle w:val="Csakszveg"/>
        <w:ind w:firstLine="709"/>
        <w:jc w:val="both"/>
        <w:rPr>
          <w:rFonts w:ascii="Times New Roman" w:hAnsi="Times New Roman" w:cs="Times New Roman"/>
          <w:sz w:val="24"/>
        </w:rPr>
      </w:pPr>
      <w:r>
        <w:rPr>
          <w:rFonts w:cs="Times New Roman" w:ascii="Times New Roman" w:hAnsi="Times New Roman"/>
          <w:sz w:val="24"/>
        </w:rPr>
        <w:t>A látvány hirtelen jött borzalmával még magát Attilát is úgy meglepte, sőt megdöbbentette, hogy ő, a rettenthetetlen harcos, a karom után nyúlt és észrevétlenül meg kellett támogatnom.</w:t>
      </w:r>
    </w:p>
    <w:p>
      <w:pPr>
        <w:pStyle w:val="Csakszveg"/>
        <w:ind w:firstLine="709"/>
        <w:jc w:val="both"/>
        <w:rPr/>
      </w:pPr>
      <w:r>
        <w:rPr>
          <w:rFonts w:cs="Times New Roman" w:ascii="Times New Roman" w:hAnsi="Times New Roman"/>
          <w:sz w:val="24"/>
        </w:rPr>
        <w:t>- Istenek ellen nem szeretek harcolni - mondta halkan. - Ez a küzdelem túl egyenlőtlen. Nézd csak az embereinket!</w:t>
      </w:r>
    </w:p>
    <w:p>
      <w:pPr>
        <w:pStyle w:val="Csakszveg"/>
        <w:ind w:firstLine="709"/>
        <w:jc w:val="both"/>
        <w:rPr/>
      </w:pPr>
      <w:r>
        <w:rPr>
          <w:rFonts w:cs="Times New Roman" w:ascii="Times New Roman" w:hAnsi="Times New Roman"/>
          <w:sz w:val="24"/>
        </w:rPr>
        <w:t>Valóban, a táboron, amelyet a kiemelkedő sátordombról valamelyest át tudtunk tekinteni, szörnyű pánik lett úrrá. Az élesen fölizzó villámoktól nemcsak a lovak riadtak meg, hanem az emberek is. Rugila halálának híre, az, hogy egyszerre egy marék hamuvá égett, olyan gyorsan terjedt sátorról sátorra, egyik csoportról a másikra, akár a zivatar szele, és a babonás lovasok a vihar zúgásától kísérve félelmükben még hozzá is költöttek valamit. Parancsra sem várva fölnyergelték a málhás állatokat, felkaptak kis termetű lovaikra, mintha már csak egy céljuk lenne: el Eudoxia, el a császári boszorkány birodalmából, aki ilyen hatalmas erőket tud elszabadítani, aki le tudja varázsolni még a villámokat is az égről.</w:t>
      </w:r>
    </w:p>
    <w:p>
      <w:pPr>
        <w:pStyle w:val="Csakszveg"/>
        <w:ind w:firstLine="709"/>
        <w:jc w:val="both"/>
        <w:rPr/>
      </w:pPr>
      <w:r>
        <w:rPr>
          <w:rFonts w:cs="Times New Roman" w:ascii="Times New Roman" w:hAnsi="Times New Roman"/>
          <w:sz w:val="24"/>
        </w:rPr>
        <w:t>Egy pillanat veszteni való idő sem volt. Attila nem várta ki a hosszadalmas gyülekezőt, hanem - mintha épp ez a nagy villám ütötte volna királlyá - kiosztotta a szükséges parancsokat. A Rugila sátra előtt összesereglett főembereknek megparancsolta, nyugtassák meg harcosaikat. Mindenki maradjon a helyén, mert az ítéletidőben való menetelés nagy veszteségekkel járna. Az egész sereg szétszóródna, és csak napok múltán lehetne összeterelni.</w:t>
      </w:r>
    </w:p>
    <w:p>
      <w:pPr>
        <w:pStyle w:val="Csakszveg"/>
        <w:ind w:firstLine="709"/>
        <w:jc w:val="both"/>
        <w:rPr/>
      </w:pPr>
      <w:r>
        <w:rPr>
          <w:rFonts w:cs="Times New Roman" w:ascii="Times New Roman" w:hAnsi="Times New Roman"/>
          <w:sz w:val="24"/>
        </w:rPr>
        <w:t>- Mondjátok meg nekik, hogy megszakítjuk a hadjáratot. Nem vonulunk tovább Konstantinápoly ellen, így hát nem is fenyeget további veszély. De Serdikát tartanunk kell, biztosítéknak, a tábort és a várost is. Itt várjuk be az adót és a lázadókat, és ha mind megérkeztek, akkor hazatérünk. Ezen a nyáron már nem lesz több harc, legalábbis a bizánci boszorkány ellen nem!</w:t>
      </w:r>
    </w:p>
    <w:p>
      <w:pPr>
        <w:pStyle w:val="Csakszveg"/>
        <w:ind w:firstLine="709"/>
        <w:jc w:val="both"/>
        <w:rPr/>
      </w:pPr>
      <w:r>
        <w:rPr>
          <w:rFonts w:cs="Times New Roman" w:ascii="Times New Roman" w:hAnsi="Times New Roman"/>
          <w:sz w:val="24"/>
        </w:rPr>
        <w:t>Az eső kopogva zuhogott alá. Attila felkapott lovára, hogy jobban lehessen látni, felemelte a karját, és a közel-távol csapkodó villámok közepette nyugtató mozdulatot tett. Egyszerre csak a még hosszan dübörgő mennydörgés moraja, de a zivatar hegyekből és folyóvölgyekből idehangzó visszhangja is kísérőzenévé tompult. Az alig középmagas férfi nyergében felegyenesedve, homlokába hulló vizes hajjal, a viharos esőfüggönytől újra és újra eltakarva, így tartott ki végig a dombon. A pánik végül ujjongó kiáltásba fordult az odasereglő katonák sorából feltört az első éljenzés.</w:t>
      </w:r>
    </w:p>
    <w:p>
      <w:pPr>
        <w:pStyle w:val="Csakszveg"/>
        <w:ind w:firstLine="709"/>
        <w:jc w:val="both"/>
        <w:rPr/>
      </w:pPr>
      <w:r>
        <w:rPr>
          <w:rFonts w:cs="Times New Roman" w:ascii="Times New Roman" w:hAnsi="Times New Roman"/>
          <w:sz w:val="24"/>
        </w:rPr>
        <w:t>Amikor a reggeli szürkületben elállt az eső, amikor a szél feloszlatta a felhőket a síkság fölött, és előmerészkedett a nap, - a pusztulás képére sütött. Sártengerre, amelyben döglött lovak, összetört szekerek és az esőáradattól szétrombolt sátrak kibogozhatatlan összevisszasága feküdt. Ám ez a nap Attilára is sütött, Attilára, a hunok új király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Z UDVARI BOLOND TRAGÉDI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ét fivér, Bleda és Attila uralkodása egy bűnténnyel kezdődött, és bevallom, számomra ez az Attilához fűződő barátságom legnagyobb válságát okozta. Mahma és Ahtakam hercegeket, Attila parancsára római földön végezték ki, a hun és a Kelet-Római Birodalom között fennálló békeszerződés alapján.</w:t>
      </w:r>
    </w:p>
    <w:p>
      <w:pPr>
        <w:pStyle w:val="Csakszveg"/>
        <w:ind w:firstLine="709"/>
        <w:jc w:val="both"/>
        <w:rPr/>
      </w:pPr>
      <w:r>
        <w:rPr>
          <w:rFonts w:cs="Times New Roman" w:ascii="Times New Roman" w:hAnsi="Times New Roman"/>
          <w:sz w:val="24"/>
        </w:rPr>
        <w:t>Még pontosan emlékszem arra a beszélgetésre, amelyet vele folytattam az ügyről. Akkoriban le is jegyeztem néhány gondolatot, mert olyan szomorú voltam, olyan mélységesen bizonytalan, hogy még azt is lehetségesnek tartottam; derékba törik a barátságunk.</w:t>
      </w:r>
    </w:p>
    <w:p>
      <w:pPr>
        <w:pStyle w:val="Csakszveg"/>
        <w:ind w:firstLine="709"/>
        <w:jc w:val="both"/>
        <w:rPr>
          <w:rFonts w:ascii="Times New Roman" w:hAnsi="Times New Roman" w:cs="Times New Roman"/>
          <w:sz w:val="24"/>
        </w:rPr>
      </w:pPr>
      <w:r>
        <w:rPr>
          <w:rFonts w:cs="Times New Roman" w:ascii="Times New Roman" w:hAnsi="Times New Roman"/>
          <w:sz w:val="24"/>
        </w:rPr>
        <w:t>- Akkora a birodalmad! - mondtam. - Küldd a két herceget egy félreeső vidékre, például a zord Keleti-tengerhez, vagy a Kárpátok hegyei kerítette pusztaságba, ahol alig van út, és azokat is könnyű szemmel tartani! De ne öld meg őket!</w:t>
      </w:r>
    </w:p>
    <w:p>
      <w:pPr>
        <w:pStyle w:val="Csakszveg"/>
        <w:ind w:firstLine="709"/>
        <w:jc w:val="both"/>
        <w:rPr/>
      </w:pPr>
      <w:r>
        <w:rPr>
          <w:rFonts w:cs="Times New Roman" w:ascii="Times New Roman" w:hAnsi="Times New Roman"/>
          <w:sz w:val="24"/>
        </w:rPr>
        <w:t>- Minél távolabb vannak, annál veszélyesebbek! - felelte Attila. - Hiszen láttad: ők eszközök. Mindenki felhasználhatja őket, aki Bleda és az én hatalmamra tör. A Kelet-Római Birodalom fondorlatos urainak besúgói, ezek az éles eszű, buzgó kémek meg fogják találni a hercegeket, bárhol rejtem is el őket. És ha nem a bizánciak, akkor más hun törzsek vagy a velük szövetséges népek, akik ellenem fenekednek. Nem, Titus barátom, az uralkodás az egy dolog, a kímélet pedig egy másik. Nem vagyok pap, és nem vagyok látnok, nem kímélhetek meg két életet, hogy ezáltal háborút szítsak a hun törzsek között, ami ezrek életébe kerülhet. Mahmának és Ahtakamnak nem szabad életben maradnia!</w:t>
      </w:r>
    </w:p>
    <w:p>
      <w:pPr>
        <w:pStyle w:val="Csakszveg"/>
        <w:ind w:firstLine="709"/>
        <w:jc w:val="both"/>
        <w:rPr/>
      </w:pPr>
      <w:r>
        <w:rPr>
          <w:rFonts w:cs="Times New Roman" w:ascii="Times New Roman" w:hAnsi="Times New Roman"/>
          <w:sz w:val="24"/>
        </w:rPr>
        <w:t>A tengerparton, szemben a víztükörrel és az örökkévalósággal, állították föl a kereszteket, amelyekhez odakötötték a két herceget. Senkinek sem volt szabad vérüket venni, ezért tagjaikra csupán kenderkötelet csavartak, a kereszteket besüllyesztették az előkészített gödrökbe, és a hóhérmunkát rábízták a napra, a szélre, a szomjúságra meg az éhségre. Az elemek visszasegítették őket abba az öröklétbe, ahonnan a hun törzsek hite szerint uralkodó családjuk ősidőkkel ezelőtt elindult akkor, amikor még maga Sas isten vezette a hunokat a Föld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leda otthon maradt a dunai síkságon felépített táborban, és ezekkel a dolgokkal vajmi keveset törődött. Mégis beszéltem vele, mert egy kérdés feszült bennem, amit nem mertem Attilának feltenni: milyen közeli rokonságban álltak a halott hercegek az új királyokkal, Bledával és Attilával? Rugila fiai nem lehettek, mert akkor nem mentek volna idegenbe, hanem mint első örökösök, apjuk oldalán várták volna ki a hatalomátvétel pillanatát. Mundzuk fiai sem voltak bizonyára, mert akkor legalábbis féltestvérei lettek volna Bledának és Attilának, akiket talán más asszony szült - hiszen asszonyban a hun fejedelmek sohasem szenvedtek hiányt.</w:t>
      </w:r>
    </w:p>
    <w:p>
      <w:pPr>
        <w:pStyle w:val="Csakszveg"/>
        <w:ind w:firstLine="709"/>
        <w:jc w:val="both"/>
        <w:rPr/>
      </w:pPr>
      <w:r>
        <w:rPr>
          <w:rFonts w:cs="Times New Roman" w:ascii="Times New Roman" w:hAnsi="Times New Roman"/>
          <w:sz w:val="24"/>
        </w:rPr>
        <w:t>Bledát mint mindig, most is kissé italos állapotban, jó kedvében találtam. Egy csinos lánnyal évődött, akit már többször láttam itt; Bleda első feleségének udvarhölgye volt. Syllának hívták. Ahogy fehér bőréről, sötét szeméről, hosszú fekete hajáról és karcsú termetéről meg tudtam ítélni, epiruszi görög lány lehetett.</w:t>
      </w:r>
    </w:p>
    <w:p>
      <w:pPr>
        <w:pStyle w:val="Csakszveg"/>
        <w:ind w:firstLine="709"/>
        <w:jc w:val="both"/>
        <w:rPr/>
      </w:pPr>
      <w:r>
        <w:rPr>
          <w:rFonts w:cs="Times New Roman" w:ascii="Times New Roman" w:hAnsi="Times New Roman"/>
          <w:sz w:val="24"/>
        </w:rPr>
        <w:t>Amikor beléptem, anatóliai selyemből készült puha sálat borított magára, és duzzogva elvonult a terem egyik sarkába. Akkor sem jött asztalhoz, amikor Bleda hívta, igyék meg velünk egy kehely bort. Kérdésemmel azért előhozakodtam, halkan beszéltem, noha feltételeztem, hogy a szép szerető a hun nyelvnek még nincs annyira birtokában, hogy megértse szavaimat.</w:t>
      </w:r>
    </w:p>
    <w:p>
      <w:pPr>
        <w:pStyle w:val="Csakszveg"/>
        <w:ind w:firstLine="709"/>
        <w:jc w:val="both"/>
        <w:rPr/>
      </w:pPr>
      <w:r>
        <w:rPr>
          <w:rFonts w:cs="Times New Roman" w:ascii="Times New Roman" w:hAnsi="Times New Roman"/>
          <w:sz w:val="24"/>
        </w:rPr>
        <w:t>Bleda, aki inkább jóindulatúan kezelt, semmint megértett volna, nem talált semmi kivetnivalót abban, hogy beszéljünk a dologról.</w:t>
      </w:r>
    </w:p>
    <w:p>
      <w:pPr>
        <w:pStyle w:val="Csakszveg"/>
        <w:ind w:firstLine="709"/>
        <w:jc w:val="both"/>
        <w:rPr/>
      </w:pPr>
      <w:r>
        <w:rPr>
          <w:rFonts w:cs="Times New Roman" w:ascii="Times New Roman" w:hAnsi="Times New Roman"/>
          <w:sz w:val="24"/>
        </w:rPr>
        <w:t>- Látod, Titus Claudius - mondta -, így ismétlődik minden. Van egy udvari bolondom, akit egyikőtök sem szívlel, a Zerko. Persze csak a lakomákon bolondozik, bár itt, nálam sincs mindig az eszénél. Ám közben jókat mesél, mert sok mindent tud. A római császárokról már sokféle bohóságot előadott nekem: hogy az udvarnál, milyen szorgalmasan és milyen más módon tették el egymást láb alól, csakhogy a trón utódlására ne pályázzanak annyian. Nos, nálunk még rosszabb a helyzet: Oktar, Rugila bátyja, már igen ifjú éveiben gyerekeket nemzett, és ezek a gyerekek örökölték az ő nyugtalan vérét. Mind harcban estek el, az egyiket pedig fogságban megvakították, úgy halt meg később. Oktarnak tehát már csak az unokái éltek, Mahma és Ahtakam, mindkettő ugyanannak az anyának szülötte. És minthogy nagyapjuk volt a legidősebb fivér, öregebb, mint Rugila és Mundzuk, veszély tehát az ő oldalukról fenyegetett. Attilától nem szabad rossz néven venned...</w:t>
      </w:r>
    </w:p>
    <w:p>
      <w:pPr>
        <w:pStyle w:val="Csakszveg"/>
        <w:ind w:firstLine="709"/>
        <w:jc w:val="both"/>
        <w:rPr>
          <w:rFonts w:ascii="Times New Roman" w:hAnsi="Times New Roman" w:cs="Times New Roman"/>
          <w:sz w:val="24"/>
        </w:rPr>
      </w:pPr>
      <w:r>
        <w:rPr>
          <w:rFonts w:cs="Times New Roman" w:ascii="Times New Roman" w:hAnsi="Times New Roman"/>
          <w:sz w:val="24"/>
        </w:rPr>
        <w:t>- Te megtetted volna, Bleda? - tudakoltam.</w:t>
      </w:r>
    </w:p>
    <w:p>
      <w:pPr>
        <w:pStyle w:val="Csakszveg"/>
        <w:ind w:firstLine="709"/>
        <w:jc w:val="both"/>
        <w:rPr>
          <w:rFonts w:ascii="Times New Roman" w:hAnsi="Times New Roman" w:cs="Times New Roman"/>
          <w:sz w:val="24"/>
        </w:rPr>
      </w:pPr>
      <w:r>
        <w:rPr>
          <w:rFonts w:cs="Times New Roman" w:ascii="Times New Roman" w:hAnsi="Times New Roman"/>
          <w:sz w:val="24"/>
        </w:rPr>
        <w:t>Attila bátyja megvonta a vállát, a kehely után nyúlt, és elgondolkodva kortyolt a borból.</w:t>
      </w:r>
    </w:p>
    <w:p>
      <w:pPr>
        <w:pStyle w:val="Csakszveg"/>
        <w:ind w:firstLine="709"/>
        <w:jc w:val="both"/>
        <w:rPr/>
      </w:pPr>
      <w:r>
        <w:rPr>
          <w:rFonts w:cs="Times New Roman" w:ascii="Times New Roman" w:hAnsi="Times New Roman"/>
          <w:sz w:val="24"/>
        </w:rPr>
        <w:t>- Mindnyájan tudjátok, hogy én nem vagyok olyan okos, mint Attila. Én talán engedtem volna a rábeszélésnek, hisz mindig könnyebb a döntéseket kikerülni. Itt most a halál volt a döntés, a fogság pedig a kényelmesebb kiút... De hát én már annyi mindent elrontottam, északi törzseimnek is olyan rossz királya vagyok, hisz soha nem időzöm náluk. Jobb, ha nem faggatsz ilyen bonyolult dolgokról... Gyere Sylla, légy kedves a vendégemhez, az okos Titushoz, és ne duzzogj!</w:t>
      </w:r>
    </w:p>
    <w:p>
      <w:pPr>
        <w:pStyle w:val="Csakszveg"/>
        <w:ind w:firstLine="709"/>
        <w:jc w:val="both"/>
        <w:rPr/>
      </w:pPr>
      <w:r>
        <w:rPr>
          <w:rFonts w:cs="Times New Roman" w:ascii="Times New Roman" w:hAnsi="Times New Roman"/>
          <w:sz w:val="24"/>
        </w:rPr>
        <w:t>Sylla nem duzzogott, úgy közelített, akár egy hízelgő macska, én pedig ezen az estén még jó sokat ittam a borból, mely Bleda és más hun nagyurak kárára szolgált kiapadhatatlanul. Egy napra rá, még dél sem volt, Attila hívatott és dühtől pattogó halántékkal kérdezgetett, miért mentem el a bátyjához, és miért tettem fel neki olyan kérdéseket, amiket ő bármikor megválaszolt volna.</w:t>
      </w:r>
    </w:p>
    <w:p>
      <w:pPr>
        <w:pStyle w:val="Csakszveg"/>
        <w:ind w:firstLine="709"/>
        <w:jc w:val="both"/>
        <w:rPr>
          <w:rFonts w:ascii="Times New Roman" w:hAnsi="Times New Roman" w:cs="Times New Roman"/>
          <w:sz w:val="24"/>
        </w:rPr>
      </w:pPr>
      <w:r>
        <w:rPr>
          <w:rFonts w:cs="Times New Roman" w:ascii="Times New Roman" w:hAnsi="Times New Roman"/>
          <w:sz w:val="24"/>
        </w:rPr>
        <w:t>- Bleda mesélte? - kérdeztem, amikor már megnyugodott.</w:t>
      </w:r>
    </w:p>
    <w:p>
      <w:pPr>
        <w:pStyle w:val="Csakszveg"/>
        <w:ind w:firstLine="709"/>
        <w:jc w:val="both"/>
        <w:rPr/>
      </w:pPr>
      <w:r>
        <w:rPr>
          <w:rFonts w:cs="Times New Roman" w:ascii="Times New Roman" w:hAnsi="Times New Roman"/>
          <w:sz w:val="24"/>
        </w:rPr>
        <w:t>- Ugyan! Az nem lett volna baj. De Sylla fecsegett, így most már mindenki tudja! A köztünk lévő viszály híre körbejár a táborban. Ennyi hasznod lett belőle!</w:t>
      </w:r>
    </w:p>
    <w:p>
      <w:pPr>
        <w:pStyle w:val="Csakszveg"/>
        <w:ind w:firstLine="709"/>
        <w:jc w:val="both"/>
        <w:rPr/>
      </w:pPr>
      <w:r>
        <w:rPr>
          <w:rFonts w:cs="Times New Roman" w:ascii="Times New Roman" w:hAnsi="Times New Roman"/>
          <w:sz w:val="24"/>
        </w:rPr>
        <w:t>- De, ugye megérted, hogy ez engem foglalkoztat? Éppen azért, mert barátok vagyunk!</w:t>
      </w:r>
    </w:p>
    <w:p>
      <w:pPr>
        <w:pStyle w:val="Csakszveg"/>
        <w:ind w:firstLine="709"/>
        <w:jc w:val="both"/>
        <w:rPr/>
      </w:pPr>
      <w:r>
        <w:rPr>
          <w:rFonts w:cs="Times New Roman" w:ascii="Times New Roman" w:hAnsi="Times New Roman"/>
          <w:sz w:val="24"/>
        </w:rPr>
        <w:t>- Barátok között, Titus, bizalom legyen az úr! Mi nagyon különbözőek vagyunk, úgy különbözünk, mint a hunok és a rómaiak általában. És abban is különbözünk, hogy én király vagyok, te pedig lovag. Neked ott vannak a törvények, amelyek minden lovagra érvényesek, de számomra csupán a király törvénye létezik, amelyet maga alkot meg magának a kötelességeiből, céljaiból, abból, amivel népe javát szolgálhatja.</w:t>
      </w:r>
    </w:p>
    <w:p>
      <w:pPr>
        <w:pStyle w:val="Csakszveg"/>
        <w:ind w:firstLine="709"/>
        <w:jc w:val="both"/>
        <w:rPr/>
      </w:pPr>
      <w:r>
        <w:rPr>
          <w:rFonts w:cs="Times New Roman" w:ascii="Times New Roman" w:hAnsi="Times New Roman"/>
          <w:sz w:val="24"/>
        </w:rPr>
        <w:t>Ilyen nagy szavakat tulajdonképpen csak akkor használt, ha küldöttek jártak nála, és csaknem gyerekes élvezettel játszotta el azt a vad és félelmetes Attilát, akit mindnyájan látni akartak. Nekem ebben az tetszett a legjobban, hogy miközben a szemét forgatta, olykor titokban rám kacsintott, ha véleményének különösen jó előadásban sikerült hangot adnia. Most azonban egyedül voltunk, mégis nagyon komolyan beszélt és kétségtelenül bosszús volt. Ha akadt olyan hely, ahol óriási hatalma néha csak kevéssé érvényesült, akkor ez az udvar volt, az asszonyház, a hárem-intrikák, a herceg anyjának rivalizálása, az udvarhölgyek fecsegése.</w:t>
      </w:r>
    </w:p>
    <w:p>
      <w:pPr>
        <w:pStyle w:val="Csakszveg"/>
        <w:ind w:firstLine="709"/>
        <w:jc w:val="both"/>
        <w:rPr/>
      </w:pPr>
      <w:r>
        <w:rPr>
          <w:rFonts w:cs="Times New Roman" w:ascii="Times New Roman" w:hAnsi="Times New Roman"/>
          <w:sz w:val="24"/>
        </w:rPr>
        <w:t>Megértettem, hogy meggondolatlanul belekeveredtem a féltékenykedések és szóbeszédek zűrzavarába, és hogy Attilát ezzel arra kényszerítettem, hogy olyasmivel foglalkozzék, ami kellemetlen a számára, ami jobban megterheli, mint egy hosszú hadjárat.</w:t>
      </w:r>
    </w:p>
    <w:p>
      <w:pPr>
        <w:pStyle w:val="Csakszveg"/>
        <w:ind w:firstLine="709"/>
        <w:jc w:val="both"/>
        <w:rPr/>
      </w:pPr>
      <w:r>
        <w:rPr>
          <w:rFonts w:cs="Times New Roman" w:ascii="Times New Roman" w:hAnsi="Times New Roman"/>
          <w:sz w:val="24"/>
        </w:rPr>
        <w:t>Végül ittunk egyet a kibékülésre. Az öreg Aebarse is csatlakozott hozzánk, hiszen neki nem is állt másból a világ, mint az udvarból és a tábori eseményekből. A hallgatáshoz szokott udvarmester volt az, aki ezen a reggelen feloldotta az Attila és köztem ébredő haragot.</w:t>
      </w:r>
    </w:p>
    <w:p>
      <w:pPr>
        <w:pStyle w:val="Csakszveg"/>
        <w:ind w:firstLine="709"/>
        <w:jc w:val="both"/>
        <w:rPr/>
      </w:pPr>
      <w:r>
        <w:rPr>
          <w:rFonts w:cs="Times New Roman" w:ascii="Times New Roman" w:hAnsi="Times New Roman"/>
          <w:sz w:val="24"/>
        </w:rPr>
        <w:t>- Nem szabad rossz néven vennetek tőlük, ettől a Syllától és Milvától, vagy hogy is hívják őket. Ugyan mi más esemény akad az életükben? És mit tudnak csinálni? Az ő világuk a mi házainkból áll, pontosabban abból a negyvenből, amelyekben az urak laknak. Az a történet, amit Sylla puszta unalomból kitalált és továbbadott, ártalmatlan ahhoz képest, amit asszonyok tudnak kifundálni annak érdekében, hogy fiaikat trónra juttassák. Tehát legyetek azért résen! Ők mást se tudnak, mint feszültséget kelteni, titokzatosságot sugallni, meglepetést okozni, olykor árulást szítani, csak hogy történjék valami... A mi feladatunk pedig az, hogy ehhez minél kevesebb anyagot szolgáltassunk.</w:t>
      </w:r>
    </w:p>
    <w:p>
      <w:pPr>
        <w:pStyle w:val="Csakszveg"/>
        <w:ind w:firstLine="709"/>
        <w:jc w:val="both"/>
        <w:rPr/>
      </w:pPr>
      <w:r>
        <w:rPr>
          <w:rFonts w:cs="Times New Roman" w:ascii="Times New Roman" w:hAnsi="Times New Roman"/>
          <w:sz w:val="24"/>
        </w:rPr>
        <w:t>- Éppen ezt tette most Titus - mormogta Attila. - Ha Sylla körül legyeskedtél volna, tudja az ég, még szólok is Bledának az érdekedben. De hogy te, mint római, így belegázolj...</w:t>
      </w:r>
    </w:p>
    <w:p>
      <w:pPr>
        <w:pStyle w:val="Csakszveg"/>
        <w:ind w:firstLine="709"/>
        <w:jc w:val="both"/>
        <w:rPr/>
      </w:pPr>
      <w:r>
        <w:rPr>
          <w:rFonts w:cs="Times New Roman" w:ascii="Times New Roman" w:hAnsi="Times New Roman"/>
          <w:sz w:val="24"/>
        </w:rPr>
        <w:t>- A görög nők - ismertem el -, nálunk rómaiaknál, sőt maguknál a görögöknél is mindig erősebbek voltak. De ezt a leckét megjegyzem magam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akhogy Attila is megjegyezte. Hamarosan megtanulhattam, hogy ez a keskeny szemű, sebhelyes arcú nagy koponya milyen gondosan elraktározza magában még az olyan apróságokat is, mint ez az epizód. Ezt az udvari bolond, Zerko tragédiája félelmetesen igazolta.</w:t>
      </w:r>
    </w:p>
    <w:p>
      <w:pPr>
        <w:pStyle w:val="Csakszveg"/>
        <w:ind w:firstLine="709"/>
        <w:jc w:val="both"/>
        <w:rPr/>
      </w:pPr>
      <w:r>
        <w:rPr>
          <w:rFonts w:cs="Times New Roman" w:ascii="Times New Roman" w:hAnsi="Times New Roman"/>
          <w:sz w:val="24"/>
        </w:rPr>
        <w:t>Zerko markomann volt, ahogy mi neveztük, vagyis olyan germán törzsből való, amelynek legelői tőlünk északra, a nagy síkság szélén terültek el. A törzs később csatlakozott a vandálokhoz és vándorlásai során Gallián, Hispánián keresztül eljutott Afrikába, a nagy Geiserich birodalmába. Zerkót, a markomannt Afrikában a vandálokkal folytatott csetepaté során ejtették foglyul a kelet-római csapatok, és Ardabur vezér, akit már jól ismerünk, Bledának ajándékozta.</w:t>
      </w:r>
    </w:p>
    <w:p>
      <w:pPr>
        <w:pStyle w:val="Csakszveg"/>
        <w:ind w:firstLine="709"/>
        <w:jc w:val="both"/>
        <w:rPr/>
      </w:pPr>
      <w:r>
        <w:rPr>
          <w:rFonts w:cs="Times New Roman" w:ascii="Times New Roman" w:hAnsi="Times New Roman"/>
          <w:sz w:val="24"/>
        </w:rPr>
        <w:t>Attila mindig azt állította, hogy a nagy Ardabur csupán az ő bosszantására cselekedett így, mert Zerko germán létére csudamód torz figura volt: görbe lábakkal és rettentő hosszú orral dicsekedhetett. Minthogy az egész ismert világot bekalandozta, majd újra hazája közelébe került, egy, a tanultakból összegyúrt zagyvalék nyelven beszélt sajátságos modorban, amelyet Bleda mulatságosnak, Attila viszont elviselhetetlennek talált.</w:t>
      </w:r>
    </w:p>
    <w:p>
      <w:pPr>
        <w:pStyle w:val="Csakszveg"/>
        <w:ind w:firstLine="709"/>
        <w:jc w:val="both"/>
        <w:rPr/>
      </w:pPr>
      <w:r>
        <w:rPr>
          <w:rFonts w:cs="Times New Roman" w:ascii="Times New Roman" w:hAnsi="Times New Roman"/>
          <w:sz w:val="24"/>
        </w:rPr>
        <w:t>Zerkónak, szörnyű csúfsága miatt, soha nem volt szerencséje az udvarhölgyekkel, noha mint udvari bolondnak és Bleda kegyeltjének a helyzete nem volt rossznak mondható. Rágta is folyton Bleda fülét, szerezzen neki asszonyt, hiszen már itt az ideje, hogy családot alapítson. Bleda azonban bizonyára attól félt, hogy a bolond tréfái kiapadnak, vagy elveszti jókedvét; mindenesetre süketnek tetette magát, és ügyet sem vetve Zerkóra elutazott a turcilingekhez.</w:t>
      </w:r>
    </w:p>
    <w:p>
      <w:pPr>
        <w:pStyle w:val="Csakszveg"/>
        <w:ind w:firstLine="709"/>
        <w:jc w:val="both"/>
        <w:rPr>
          <w:rFonts w:ascii="Times New Roman" w:hAnsi="Times New Roman" w:cs="Times New Roman"/>
          <w:sz w:val="24"/>
        </w:rPr>
      </w:pPr>
      <w:r>
        <w:rPr>
          <w:rFonts w:cs="Times New Roman" w:ascii="Times New Roman" w:hAnsi="Times New Roman"/>
          <w:sz w:val="24"/>
        </w:rPr>
        <w:t>Attila számára eljött a kettős bosszú órája. Még ma is csodálkozom, hogy e nagy ember mennyire kedvét lelte e kis intrikában. Alig hagyta el Bleda kíséretével a tábort, Attila hívatta Zerkót. Egy Rustitius nevű titkárral - a tudtom nélkül - házassági szerződést íratott a csúnya bolond és a szép Sylla számára. Zerkóval madarat lehetett volna fogatni! Szünet nélkül a hun király kezét csókolgatta, Sylla azonban, akit szintén odahívtak, elsápadt a haragtól, mert sejtette, miért bünteti Attila.</w:t>
      </w:r>
    </w:p>
    <w:p>
      <w:pPr>
        <w:pStyle w:val="Csakszveg"/>
        <w:ind w:firstLine="709"/>
        <w:jc w:val="both"/>
        <w:rPr/>
      </w:pPr>
      <w:r>
        <w:rPr>
          <w:rFonts w:cs="Times New Roman" w:ascii="Times New Roman" w:hAnsi="Times New Roman"/>
          <w:sz w:val="24"/>
        </w:rPr>
        <w:t>A fura házasság egy ideig egészen jól működött, némely csúnya férfi éjszakánként, ha az arcvonásai nem látszódnak, felülkerekedhet nappal páváskodó vetélytársain, Sylla pedig még elégedett is volt, hogy királyi kedvesből immáron feleség lett. Volt egy férje, akit mindenki ismert, aki mindenfélét megengedhetett magának, és aki a sok kapott ajándékból takaros vagyonra tett szert. Úgy tűnt, minden a legjobb mederben halad és titokban már magam is elismeréssel adóztam királyi barátom bölcsességének és emberismeretének, amikor Bleda csaknem tíz hónapos távollét után visszatért a táborba.</w:t>
      </w:r>
    </w:p>
    <w:p>
      <w:pPr>
        <w:pStyle w:val="Csakszveg"/>
        <w:ind w:firstLine="709"/>
        <w:jc w:val="both"/>
        <w:rPr/>
      </w:pPr>
      <w:r>
        <w:rPr>
          <w:rFonts w:cs="Times New Roman" w:ascii="Times New Roman" w:hAnsi="Times New Roman"/>
          <w:sz w:val="24"/>
        </w:rPr>
        <w:t>Nem hiszem, hogy a királyi fivérek között vita támadt volna, én legalábbis ebből semmit nem vettem észre. Bleda már régóta hozzászokott ahhoz, hogy Attila dönt és cselekszik, miközben ő inkább szimbolikus figura marad, arra éppen elég jó, hogy az amúgy is hű germánok előtt eljátssza egy nyájas hun fejedelem szerepét. Ugyan miért vitatkozott volna Attilával egy fiatal nő miatt? Egy király, még ha nem is egyedül uralkodik, elveszi magának azt, amit akar, így hát a szép Sylla nemsokára újra beköltözött Bleda otthonába. Zerkót is szívesen látták volna, Bleda nem rótta fel a tréfacsinálónak a történteket, asszony meg elég akadt mindkettőjük számára. Ám Bleda nagy jóindulatában egyetlen körülményt figyelmen kívül hagyott. Azt, hogy a csúnya udvari bolond, a hazátlan markomann, az eladdig megvetett agglegény, a szép Syllát komolyan megszerette. Az a nő, aki Bleda számára csupán kellemes játszótársul szolgált, megváltoztatta Zerko életét. A bolond többé nem viselte el, hogy nevessenek rajta.</w:t>
      </w:r>
    </w:p>
    <w:p>
      <w:pPr>
        <w:pStyle w:val="Csakszveg"/>
        <w:ind w:firstLine="709"/>
        <w:jc w:val="both"/>
        <w:rPr/>
      </w:pPr>
      <w:r>
        <w:rPr>
          <w:rFonts w:cs="Times New Roman" w:ascii="Times New Roman" w:hAnsi="Times New Roman"/>
          <w:sz w:val="24"/>
        </w:rPr>
        <w:t>Mindenesetre ezt próbálta megértetni velünk - Attilával, Aebarséval és velem -, amikor pár héttel Bleda megérkezése után panaszolta szenvedését. Hiszen Attila adta neki ezt az asszonyt, ő köttette a házasságot, mentse is meg ő most a feleségét!...</w:t>
      </w:r>
    </w:p>
    <w:p>
      <w:pPr>
        <w:pStyle w:val="Csakszveg"/>
        <w:ind w:firstLine="709"/>
        <w:jc w:val="both"/>
        <w:rPr/>
      </w:pPr>
      <w:r>
        <w:rPr>
          <w:rFonts w:cs="Times New Roman" w:ascii="Times New Roman" w:hAnsi="Times New Roman"/>
          <w:sz w:val="24"/>
        </w:rPr>
        <w:t>Ha valamely háborús vagy kereskedelempolitikai döntésről lett volna szó, Attilát aligha érdekelte volna különösebben Bleda véleménye. Politikája bátyjával szemben csupán abban állt, hogy ismervén gyengébb jellemét, különféle szórakozásokat engedett meg neki, még akkor is, amikor azok, mint például a tivornyák, már nem voltak ártalmatlannak nevezhetők. De, hogy egy asszony miatt összekapjon vele, hogy esetleg hónapokra magára haragítsa és rossz gondolatokra sarkallja, ez aztán végképp meg se fordulhatott Attila fejében. Margus piacán, ahová a hunoknak szerződés szerint szabad bejárásuk volt, egyébként is naponta kínáltak rabszolgákat és rabszolganőket, nem beszélve a hadizsákmányról.</w:t>
      </w:r>
    </w:p>
    <w:p>
      <w:pPr>
        <w:pStyle w:val="Csakszveg"/>
        <w:ind w:firstLine="709"/>
        <w:jc w:val="both"/>
        <w:rPr>
          <w:rFonts w:ascii="Times New Roman" w:hAnsi="Times New Roman" w:cs="Times New Roman"/>
          <w:sz w:val="24"/>
        </w:rPr>
      </w:pPr>
      <w:r>
        <w:rPr>
          <w:rFonts w:cs="Times New Roman" w:ascii="Times New Roman" w:hAnsi="Times New Roman"/>
          <w:sz w:val="24"/>
        </w:rPr>
        <w:t>Attila tehát Zerkót, akit amúgy sem szívlelt soha, és akinek négy nyelvű zagyválása mindig is idegesítette, kidobatta, majd más ügyek felé fordult.</w:t>
      </w:r>
    </w:p>
    <w:p>
      <w:pPr>
        <w:pStyle w:val="Csakszveg"/>
        <w:ind w:firstLine="709"/>
        <w:jc w:val="both"/>
        <w:rPr/>
      </w:pPr>
      <w:r>
        <w:rPr>
          <w:rFonts w:cs="Times New Roman" w:ascii="Times New Roman" w:hAnsi="Times New Roman"/>
          <w:sz w:val="24"/>
        </w:rPr>
        <w:t>Zerko egy időre eltűnt. Később újra megjelent, letörve, némán osont végig a tábor utcáin, meghívást azonban nem fogadott el a szokásos mókázásokra, és Bledánál sem jelentkezett, aki állandó pártfogója volt. Három vagy négy nappal később, egy hűvös tavaszi reggelen, amikor a köd még sokáig nem oszlott fel a házak között, megdöngették az ajtómat. Kintről Aebarse hangját ismertem fel. Milva megriadva menekült mellőlem, hogy elbújjék - a hunoktól való félelmét sohasem tudta igazán legyűrni. Én azonban magamra terítettem bundámat és ajtót nyitottam.</w:t>
      </w:r>
    </w:p>
    <w:p>
      <w:pPr>
        <w:pStyle w:val="Csakszveg"/>
        <w:ind w:firstLine="709"/>
        <w:jc w:val="both"/>
        <w:rPr>
          <w:rFonts w:ascii="Times New Roman" w:hAnsi="Times New Roman" w:cs="Times New Roman"/>
          <w:sz w:val="24"/>
        </w:rPr>
      </w:pPr>
      <w:r>
        <w:rPr>
          <w:rFonts w:cs="Times New Roman" w:ascii="Times New Roman" w:hAnsi="Times New Roman"/>
          <w:sz w:val="24"/>
        </w:rPr>
        <w:t>Az öreg udvarmester a karomba támolyodott:</w:t>
      </w:r>
    </w:p>
    <w:p>
      <w:pPr>
        <w:pStyle w:val="Csakszveg"/>
        <w:ind w:firstLine="709"/>
        <w:jc w:val="both"/>
        <w:rPr/>
      </w:pPr>
      <w:r>
        <w:rPr>
          <w:rFonts w:cs="Times New Roman" w:ascii="Times New Roman" w:hAnsi="Times New Roman"/>
          <w:sz w:val="24"/>
        </w:rPr>
        <w:t>- Gyere gyorsan... - hebegte -, nem merem neki megmondani... Bledát meggyilkolták!</w:t>
      </w:r>
    </w:p>
    <w:p>
      <w:pPr>
        <w:pStyle w:val="Csakszveg"/>
        <w:ind w:firstLine="709"/>
        <w:jc w:val="both"/>
        <w:rPr>
          <w:rFonts w:ascii="Times New Roman" w:hAnsi="Times New Roman" w:cs="Times New Roman"/>
          <w:sz w:val="24"/>
        </w:rPr>
      </w:pPr>
      <w:r>
        <w:rPr>
          <w:rFonts w:cs="Times New Roman" w:ascii="Times New Roman" w:hAnsi="Times New Roman"/>
          <w:sz w:val="24"/>
        </w:rPr>
        <w:t>Miközben együtt siettünk Attila háza felé, ahol már férfiak és nők kis csapata gyűlt össze, és várakozott csöndben, Aebarse beszámolt arról, hogy a bűnténnyel elsősorban Zerkót gyanúsítják. Legalábbis hiába keresik, nem találják, és néhány római rabszolga is megszökött vele. Syllát Zerko olyan csúnyán helybenhagyta, hogy kétséges, felépül-e. Rekam és társnői már gondjaikba vették.</w:t>
      </w:r>
    </w:p>
    <w:p>
      <w:pPr>
        <w:pStyle w:val="Csakszveg"/>
        <w:ind w:firstLine="709"/>
        <w:jc w:val="both"/>
        <w:rPr/>
      </w:pPr>
      <w:r>
        <w:rPr>
          <w:rFonts w:cs="Times New Roman" w:ascii="Times New Roman" w:hAnsi="Times New Roman"/>
          <w:sz w:val="24"/>
        </w:rPr>
        <w:t>Attila, meglepetésünkre, már ébren volt. Gondolatokba merülve, némán ült az ágyán, mint mindig, ha valami nagyon foglalkoztatta. Egyik ágyasa éppen egy kehely forró tejjel kínálta, amelybe mézet kevert.</w:t>
      </w:r>
    </w:p>
    <w:p>
      <w:pPr>
        <w:pStyle w:val="Csakszveg"/>
        <w:ind w:firstLine="709"/>
        <w:jc w:val="both"/>
        <w:rPr/>
      </w:pPr>
      <w:r>
        <w:rPr>
          <w:rFonts w:cs="Times New Roman" w:ascii="Times New Roman" w:hAnsi="Times New Roman"/>
          <w:sz w:val="24"/>
        </w:rPr>
        <w:t>- Szóval már tudod? - kérdeztem, miután üdvözlésképpen meghajoltunk előtte.</w:t>
      </w:r>
    </w:p>
    <w:p>
      <w:pPr>
        <w:pStyle w:val="Csakszveg"/>
        <w:ind w:firstLine="709"/>
        <w:jc w:val="both"/>
        <w:rPr/>
      </w:pPr>
      <w:r>
        <w:rPr>
          <w:rFonts w:cs="Times New Roman" w:ascii="Times New Roman" w:hAnsi="Times New Roman"/>
          <w:sz w:val="24"/>
        </w:rPr>
        <w:t>- Ha egy testvér meghal, azt megérzi az ember - felelte Attila, fásult hangon, majd mindenről pontosan beszámoltatott bennünket. Nem sokkal később bejött Rekam, Attila első asszonya, aki három fiút szült neki. Elmondta, hogy Sylla sok súlyos ütést kapott a fejére, és semmire nem képes válaszolni.</w:t>
      </w:r>
    </w:p>
    <w:p>
      <w:pPr>
        <w:pStyle w:val="Csakszveg"/>
        <w:ind w:firstLine="709"/>
        <w:jc w:val="both"/>
        <w:rPr/>
      </w:pPr>
      <w:r>
        <w:rPr>
          <w:rFonts w:cs="Times New Roman" w:ascii="Times New Roman" w:hAnsi="Times New Roman"/>
          <w:sz w:val="24"/>
        </w:rPr>
        <w:t>- Zerkót meg kell találni! - döntött Attila. - Titus, végy magad mellé annyi lovast, amennyire szükséged van, és vágd el az útját a Duna felé! Te pedig, Aebarse kutasd át a tábort és a rabszolgák kunyhóit!... Esla lovagoljon Margusba, és figyelmeztesse a bizánciakat, ne fogadják be Zerkót!</w:t>
      </w:r>
    </w:p>
    <w:p>
      <w:pPr>
        <w:pStyle w:val="Csakszveg"/>
        <w:ind w:firstLine="709"/>
        <w:jc w:val="both"/>
        <w:rPr>
          <w:rFonts w:ascii="Times New Roman" w:hAnsi="Times New Roman" w:cs="Times New Roman"/>
          <w:sz w:val="24"/>
        </w:rPr>
      </w:pPr>
      <w:r>
        <w:rPr>
          <w:rFonts w:cs="Times New Roman" w:ascii="Times New Roman" w:hAnsi="Times New Roman"/>
          <w:sz w:val="24"/>
        </w:rPr>
        <w:t>Már indultam, amikor Attila még egyszer magához intett.</w:t>
      </w:r>
    </w:p>
    <w:p>
      <w:pPr>
        <w:pStyle w:val="Csakszveg"/>
        <w:ind w:firstLine="709"/>
        <w:jc w:val="both"/>
        <w:rPr>
          <w:rFonts w:ascii="Times New Roman" w:hAnsi="Times New Roman" w:cs="Times New Roman"/>
          <w:sz w:val="24"/>
        </w:rPr>
      </w:pPr>
      <w:r>
        <w:rPr>
          <w:rFonts w:cs="Times New Roman" w:ascii="Times New Roman" w:hAnsi="Times New Roman"/>
          <w:sz w:val="24"/>
        </w:rPr>
        <w:t>- Tudod, ugye, hogy miért kell nekem Zerko élve? - kérdezte halkan.</w:t>
      </w:r>
    </w:p>
    <w:p>
      <w:pPr>
        <w:pStyle w:val="Csakszveg"/>
        <w:ind w:firstLine="709"/>
        <w:jc w:val="both"/>
        <w:rPr>
          <w:rFonts w:ascii="Times New Roman" w:hAnsi="Times New Roman" w:cs="Times New Roman"/>
          <w:sz w:val="24"/>
        </w:rPr>
      </w:pPr>
      <w:r>
        <w:rPr>
          <w:rFonts w:cs="Times New Roman" w:ascii="Times New Roman" w:hAnsi="Times New Roman"/>
          <w:sz w:val="24"/>
        </w:rPr>
        <w:t>- Hogy beismerje a tettét? A menekülése talán nem beismerés?</w:t>
      </w:r>
    </w:p>
    <w:p>
      <w:pPr>
        <w:pStyle w:val="Csakszveg"/>
        <w:ind w:firstLine="709"/>
        <w:jc w:val="both"/>
        <w:rPr/>
      </w:pPr>
      <w:r>
        <w:rPr>
          <w:rFonts w:cs="Times New Roman" w:ascii="Times New Roman" w:hAnsi="Times New Roman"/>
          <w:sz w:val="24"/>
        </w:rPr>
        <w:t>- Az egész világ előtt kell vallania. A küldöttek előtt is a csarnokban - súgta Attila, és először vettem észre, hogy kapkodva szedi a levegőt. - Ha ez nem történik meg, azt fogják állítani, megölettem a fivéremet, csakhogy egyedül uralkodhassak... Mintha Bleda olyan lett volna, aki valamiben is megakadály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nyeregben ültem, amikor hirtelen megvilágosodott, mit is akart ezzel mondani Attila. Hisz a hun királyok mindig is ketten voltak, Donatus és Charaton, később Oktar és Rugila, utána Bleda és Attila - csak a szerencsétlen Uldin akart egyedül uralkodni, jóravaló fiúgyermekek nélkül tönkre is tette a népét... Attila ürügyén, aki az egyeduralkodó volt, némelyeknek talán felrémlett Uldin. Ha Attila a Bleda halálát szőnyeg alá söpri, akkor ez a babonás hunok szemében a legeslegrosszabb előjelnek számított volna. Zerkót meg kellett találni, a tettét be kellett vallania mégha a kínpadon is! Mégpedig azt, hogy mindenképp oka volt megölésére, aki egyik kezével adott, de a másikkal még többet vett el tőle. Az udvari bolond, aki eddig mindent eltűrt, csakhogy urait felvidítsa, ezen az éjszakán férfihoz méltón cselekedett; megölte vetélytársát! Csakhogy ez a vetélytárs történetesen a király volt.</w:t>
      </w:r>
    </w:p>
    <w:p>
      <w:pPr>
        <w:pStyle w:val="Csakszveg"/>
        <w:ind w:firstLine="709"/>
        <w:jc w:val="both"/>
        <w:rPr/>
      </w:pPr>
      <w:r>
        <w:rPr>
          <w:rFonts w:cs="Times New Roman" w:ascii="Times New Roman" w:hAnsi="Times New Roman"/>
          <w:sz w:val="24"/>
        </w:rPr>
        <w:t>Nos, ezt ma már tudja az egész világ, de mégsem tud semmit sem. Persze, hogy elfogtam Zerkót, és a szökésben lévő rómaiakat - a nagy síkság kegyetlen hely, nem nyújt védelmet a rejtőzködőnek. A kis csoport, még jóval azelőtt elém tűnt a ködben, mielőtt a Duna-part ligeteiben elrejtőzhettek volna.</w:t>
      </w:r>
    </w:p>
    <w:p>
      <w:pPr>
        <w:pStyle w:val="Csakszveg"/>
        <w:ind w:firstLine="709"/>
        <w:jc w:val="both"/>
        <w:rPr/>
      </w:pPr>
      <w:r>
        <w:rPr>
          <w:rFonts w:cs="Times New Roman" w:ascii="Times New Roman" w:hAnsi="Times New Roman"/>
          <w:sz w:val="24"/>
        </w:rPr>
        <w:t>Zerko könyörgött a társaiért, és minthogy azok valamennyien rómaiak voltak, azaz honfitársaim, el is engedtem őket. Különben a szökött rabszolgák szörnyű halálával haltak volna, ebben pedig nem akartam bűnrészes lenni. Zerkóval azonban valami igen furcsa dolog történt, ami gondolkodásra és éppúgy mérlegelésre késztetett, mint az a tény, hogy Attila azon a reggelen nyilvánvalóan már tudott egy s mást. A bolondot gyötrelmek között vallatták, borzalmas látvány volt, amint korcs testét kínzásnak vetik alá. Mindenfélét összezagyvált azon a keverék nyelvén, óbégatott, káromkodott, mindenfajta istenhez fohászkodott, akiről valaha is hallott... Ám mindőjük közül, mintha Attila lett volna a leghatalmasabb. A király részt is vett az egyik Aebarse rendezte kihallgatáson, amelyen a tolmács Rustitius is jelen volt. Még egyszer jól szemügyre vette a csúnya torzszülöttet, majd parancsot adott, hogy hagyják abba a kínvallatást.</w:t>
      </w:r>
    </w:p>
    <w:p>
      <w:pPr>
        <w:pStyle w:val="Csakszveg"/>
        <w:ind w:firstLine="709"/>
        <w:jc w:val="both"/>
        <w:rPr>
          <w:rFonts w:ascii="Times New Roman" w:hAnsi="Times New Roman" w:cs="Times New Roman"/>
          <w:sz w:val="24"/>
        </w:rPr>
      </w:pPr>
      <w:r>
        <w:rPr>
          <w:rFonts w:cs="Times New Roman" w:ascii="Times New Roman" w:hAnsi="Times New Roman"/>
          <w:sz w:val="24"/>
        </w:rPr>
        <w:t>Vajon a megidézett istenektől félt? Vagy attól, hogy Zerko kétségbeesésében terhelő vallomást tenne ellene? Királyi barátomat nem mertem erről kérdezni, neki meg nyilvánvalóan nem volt kedve hozzá, hogy Zerkót elevenen, intő jelként és emlékeztetőül nap-nap után maga előtt lássa. Amint begyógyultak a bolond sebei, elajándékozta őt Aetiusnak, a római hadvezérnek, és én máig nem tudom, mi volt a felfoghatatlan kegy igazi ok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GUNDAHAR KIRÁLY AZ ALSÓ-RAJNÁ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ttól fogva, hogy Aetius oldalán küzdöttünk Galla Placidia és a Kelet-Római Birodalom hadserege ellen, a székében immáron biztosan ülő római hadvezér úgy élt a hun hatalommal, mint valami bankkölcsönnel. Szüleim már Rómában is rosszallással figyelték, ahogy egyes barátaink naponta bonyolítottak üzleteket, anélkül hogy egyáltalán vagyonuk lett volna; ám folytonosan kihasználták a pénzemberek adományozó kedvét, és kitűnő kapcsolataikat olyan intézményekkel, amelyek abból éltek, hogy másokat magas kamatok fejében kisegítsenek pillanatnyi pénzzavarukból.</w:t>
      </w:r>
    </w:p>
    <w:p>
      <w:pPr>
        <w:pStyle w:val="Csakszveg"/>
        <w:ind w:firstLine="709"/>
        <w:jc w:val="both"/>
        <w:rPr/>
      </w:pPr>
      <w:r>
        <w:rPr>
          <w:rFonts w:cs="Times New Roman" w:ascii="Times New Roman" w:hAnsi="Times New Roman"/>
          <w:sz w:val="24"/>
        </w:rPr>
        <w:t>Épp ilyen zavarban - ha nem is pénzügyi, inkább katonai, hatalmi eszközök zavarában - volt a Nyugat-Római Birodalom már évek óta, és ez persze abból a nagy nyugtalanságból eredt, amelyet egy emberöltővel ezelőtt a hun nép váltott ki belőle. A germánok hatalmas délre vonulását keletről a hunok előretörése követte, és azóta elsősorban a germán törzsek, de a kelták, illirek maradékai és a széttöredezett sztyeppei népek is lassan, de hatalmas tömegben hömpölyögtek egyre nyugatabbra. A dél felé vezető utat keletről a bizánciak, nyugatról a rómaiak határerődítményei zárták el, melyhez az is hozzájárult még, hogy Bizánc előtere, a Balkán délkeleti része nehezen járható terep volt, így a vándorló népek e kopár hegyvidékre egyébként se merészkedtek volna be. Más híreket kaptak viszont a hazát kereső hordák Itáliából és Galliából. Ott síkságok és gazdag folyóvölgyek kínálták magukat, városok és megművelt vidékek csalogatták őket. Mindenekelőtt a gabona- és szőlőtermesztésével, az országba messze benyúló folyókkal és halban gazdag partvidékkel megáldott hatalmas Gallia tűnt az elbeszélések nyomán földi paradicsomnak.</w:t>
      </w:r>
    </w:p>
    <w:p>
      <w:pPr>
        <w:pStyle w:val="Csakszveg"/>
        <w:ind w:firstLine="709"/>
        <w:jc w:val="both"/>
        <w:rPr/>
      </w:pPr>
      <w:r>
        <w:rPr>
          <w:rFonts w:cs="Times New Roman" w:ascii="Times New Roman" w:hAnsi="Times New Roman"/>
          <w:sz w:val="24"/>
        </w:rPr>
        <w:t>Ha a vándorló népek nyomása a római limesen ismét megerősödött, megjelentek Aetius követei, hozták az aranyat, amire még rá is ígértek, Attila pedig annyi katonát bocsátott a rendelkezésükre, amennyire csak szükségük volt. Egyszer elmeséltem neki Paison, a gazdag attikai bankár, az egykori rabszolga esetét, aki szabadon bocsátása után olyan gazdagságra tett szert, hogy az athéniaknak ezer bronzpajzsot ajándékozott.</w:t>
      </w:r>
    </w:p>
    <w:p>
      <w:pPr>
        <w:pStyle w:val="Csakszveg"/>
        <w:ind w:firstLine="709"/>
        <w:jc w:val="both"/>
        <w:rPr/>
      </w:pPr>
      <w:r>
        <w:rPr>
          <w:rFonts w:cs="Times New Roman" w:ascii="Times New Roman" w:hAnsi="Times New Roman"/>
          <w:sz w:val="24"/>
        </w:rPr>
        <w:t>- Én a rómaiaknak nem ajándékozok semmit - mondta Attila. - A katonáim megtanulnak római módra harcolni, megismernek más országokat, más népeket, és ha egy napon majd római parancs nélkül, vagy éppen annak ellenére vágnak oda, akkor nemcsak a kamatokat, hanem a tőkémet is visszakapom.</w:t>
      </w:r>
    </w:p>
    <w:p>
      <w:pPr>
        <w:pStyle w:val="Csakszveg"/>
        <w:ind w:firstLine="709"/>
        <w:jc w:val="both"/>
        <w:rPr/>
      </w:pPr>
      <w:r>
        <w:rPr>
          <w:rFonts w:cs="Times New Roman" w:ascii="Times New Roman" w:hAnsi="Times New Roman"/>
          <w:sz w:val="24"/>
        </w:rPr>
        <w:t>Így ment ez már Rugila és Oktar ideje óta, így folytatta Attila is, én azonban nem örültem ennek. Még mindig túlságosan római módon gondolkodtam - ezt Attila gyakran a szememre is vetette. Nem tudtam felfogni, hogy az erdőkkel borított nagy belső területeket, keleten Szarmataföld és nyugaton Gallia között, miért nem telepítették be tartósan? Persze, az erdők beláthatatlanok voltak, áthághatatlan mocsarak terültek el köztük, a széles folyamokon pedig, amelyek a Keleti- és Északi-tengerbe ömlöttek, csupán néhány gázlón lehetett átkelni. Mégis: mennyivel jobban éltek volna a germán törzsek ezeken az északi területeken, mint folyton vándorolva! Mennyivel gyümölcsözőbb lett volna megforgatni és beültetni a talajt, mint a rómaiakkal és szövetségeseikkel, a hunokkal, meg a nyugati gótokkal soha nem csituló viszályokba bocsátkozni!</w:t>
      </w:r>
    </w:p>
    <w:p>
      <w:pPr>
        <w:pStyle w:val="Csakszveg"/>
        <w:ind w:firstLine="709"/>
        <w:jc w:val="both"/>
        <w:rPr/>
      </w:pPr>
      <w:r>
        <w:rPr>
          <w:rFonts w:cs="Times New Roman" w:ascii="Times New Roman" w:hAnsi="Times New Roman"/>
          <w:sz w:val="24"/>
        </w:rPr>
        <w:t>De hát a sors nem így akarta. Az istenek, mintha meg akarták volna semmisíteni ezeket a népeket. Ezért verték meg királyaikat vaksággal, és egyikük, akit először ért ez a csapás, épp Gundahar volt, a burgundok királya. Népe hosszú utat tudhatott maga mögött. A Balti-tenger egyik szigetétől, a Visztula lapályos síkságain és Közép-Európa erdős vidékein át vándoroltak a nagy Rajna folyóig, amely már Caesarnak és azóta másoknak is a végzete lett.</w:t>
      </w:r>
    </w:p>
    <w:p>
      <w:pPr>
        <w:pStyle w:val="Csakszveg"/>
        <w:ind w:firstLine="709"/>
        <w:jc w:val="both"/>
        <w:rPr/>
      </w:pPr>
      <w:r>
        <w:rPr>
          <w:rFonts w:cs="Times New Roman" w:ascii="Times New Roman" w:hAnsi="Times New Roman"/>
          <w:sz w:val="24"/>
        </w:rPr>
        <w:t>Azokban az években, amikor Ravennában tanultam, és nem sokkal azelőtt, hogy Attila túszként megérkezett a római császári udvarba, a vandálok vezetésével germán népek hatalmas tömege lépte át a Rajnát, majd rombolta le egész Galliát és Hispániát. Néhány csatlakozó törzs útközben lemarad: a svévek Spanyolország területén, miközben a vandálok tovább vonultak Észak-Afrikába, Gundahar király burgundjai azonban már a Rajnánál megálltak. Akkoriban gyilkos harcok dúltak, amikben a vandálok csak azért győzhettek, mert a halálfélelmet nem ismerő alánok segítettek nekik legyűrni az erős frank törzseket és kiszorítani az alemannokat. A vandálok és alánok vágta résbe özönlöttek be aztán Qundahar burgundjai és telepedtek le a Rajnánál, a római helyőrségektől északra, Belgica provincia határánál.</w:t>
      </w:r>
    </w:p>
    <w:p>
      <w:pPr>
        <w:pStyle w:val="Csakszveg"/>
        <w:ind w:firstLine="709"/>
        <w:jc w:val="both"/>
        <w:rPr/>
      </w:pPr>
      <w:r>
        <w:rPr>
          <w:rFonts w:cs="Times New Roman" w:ascii="Times New Roman" w:hAnsi="Times New Roman"/>
          <w:sz w:val="24"/>
        </w:rPr>
        <w:t>Akkor esett el Godigisel, a híres, öreg vandál király, Geiserich apja is. A vandálok másként cselekedtek, mint a hunok Rugila halálakor. Tovább vándoroltak a bizonytalan felé, és a Föld más részén találtak hazára. A burgundok azonban a Rajnánál néhány évtizedig viszonylagos nyugalmat élveztek, ami nagy szó, hiszen mellettük a harcias frankok laktak, a Rajna felső folyásánál pedig azok az alemannok, akikkel ők, a keletről érkezők, folyton összeakaszkodtak.</w:t>
      </w:r>
    </w:p>
    <w:p>
      <w:pPr>
        <w:pStyle w:val="Csakszveg"/>
        <w:ind w:firstLine="709"/>
        <w:jc w:val="both"/>
        <w:rPr/>
      </w:pPr>
      <w:r>
        <w:rPr>
          <w:rFonts w:cs="Times New Roman" w:ascii="Times New Roman" w:hAnsi="Times New Roman"/>
          <w:sz w:val="24"/>
        </w:rPr>
        <w:t>Vajon mi lehetett az, ami rábírta a burgundokat, hogy nem sokkal Rugila és néhány évvel Bleda halála után betörjenek Belgica provinciába? Mi volt az, ami ezeket az áldatlan germánokat újra és újra nekiindulásra és háborúra késztette, amikor elég intelligensek és alaposak voltak ahhoz, hogy földet műveljenek és városokat építsenek, hogy úgy éljenek, mint mi, rómaiak már ezeregyszáz év óta?</w:t>
      </w:r>
    </w:p>
    <w:p>
      <w:pPr>
        <w:pStyle w:val="Csakszveg"/>
        <w:ind w:firstLine="709"/>
        <w:jc w:val="both"/>
        <w:rPr/>
      </w:pPr>
      <w:r>
        <w:rPr>
          <w:rFonts w:cs="Times New Roman" w:ascii="Times New Roman" w:hAnsi="Times New Roman"/>
          <w:sz w:val="24"/>
        </w:rPr>
        <w:t>Nos, nem tudom, és Aetius sem tudta. Megint csak futárokat küldött, hogy állítsunk ki sereget a megsegítésére, és egyesítsük erőinket a Galliából előretörő római csapatokkal. Attila ezúttal húzódozott. Vesse alá magát Aetiusnak, aki csak magister militum? Vezessen egy zsoldos csapatot, és váljék maga is zsoldossá?</w:t>
      </w:r>
    </w:p>
    <w:p>
      <w:pPr>
        <w:pStyle w:val="Csakszveg"/>
        <w:ind w:firstLine="709"/>
        <w:jc w:val="both"/>
        <w:rPr/>
      </w:pPr>
      <w:r>
        <w:rPr>
          <w:rFonts w:cs="Times New Roman" w:ascii="Times New Roman" w:hAnsi="Times New Roman"/>
          <w:sz w:val="24"/>
        </w:rPr>
        <w:t>- Szívesebben venném, ha te mennél velük, Titus - mondta egy négyszemközti beszélgetésünk alkalmával. - Úgy hiszem, egy napon majd én fogok átkelni a Rajnán. Nincs is más választásom, itt Pannóniában már nincsenek ellenfeleim... Nézz körül, jegyezd föl azt, amiről be akarsz számolni nekem, végy segítségül megbízható tiszteket, hogy annak idején ismerjük majd a gázlókat, az utakat és a vidék állapotát napsütésben és esőben is. De ügyelj, hogy a burgund daliák közül, nehogy egy is megfosszon a fejedtől, mert arra még szükségünk lesz! Azt hiszem, bármennyi győzelmet arattunk is, a mi időnk még csak most jön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csak sikeres hadjárat lett, hanem számomra szép utazás is. Tudom, hogy tulajdonképpen nem szabadna ilyesmit írnom: egy halottakkal, sebesültekkel, pusztítással és ínséggel, gyújtogatással és fogolyszerzéssel terhes hadjárat senkinek sem jelenthet puszta látványosságot. Nekem sem volt az. Római vagyok, olyan nemzet fia, amely épp annyi háborús dicsőséget halmozott föl magának, hogy utódjainak Itália földjén talán már semmi ne maradjon belőle. Ám éppen, mert Róma nemcsak hódított, hanem békét is teremtett, nemcsak rombolt, hanem egy hatalmas, jól berendezett birodalmat is létrehozott, éppen ezért nem fogok soha kibékülni a háború képével, véres, ronda ábrázatával, amely a csata minden pillanatában ránk mered! Ami ebben a hadjáratban mégiscsak szép és felejthetetlen maradt, az a lovaglás volt a limes védte római provinciákon keresztül. A közvetlen vezetés nem énrám hárult. A hun sereg élén Ellak parancsnokolt, a legidősebb fiú, akit Kreka szült barátomnak, Attilának. A kis gepida csapatot pedig maga Ardarich király vezette saját kérésére, mert heves természetű fiában, úgy látszik, még nem bízott eléggé. Én a király hírnöke voltam, talán ennek a hadjáratnak egy kissé a krónikása is, mert senkit nem láttam, aki rajtam kívül feljegyzéseket készített volna. A rómaiaknak nyújtott fegyveres segítség már túlságosan is megszokottá vált, a hadjárat pedig az ő ügyük. A burgundok viszont, a római birodalom igazi ellenségei, alapjában véve nekünk közömbösek voltak. Ám épp ez az, ami váratlan módon megvált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resztüllovagoltunk az Alpok nyúlványain. Itt még látszott a barbár betörések nyoma. Mindenekelőtt az alemannok dúlták fel szörnyű módon, mielőtt a római beavatkozás vissza nem verte őket a limesen túlra, nyugati településeikre, ahol azóta kissé megnyugodtak. Felismertem azonban, milyen gyógyító hatással bír egy jól működő közigazgatás, amely mintegy láthatatlanul behálózza a vidéket, és akkor sem szakad szét, ha a városok és a falvak a lángok martalékául esnek. Különös örömmel töltött el, hogy mindezt elmagyarázhattam Ellaknak, csak az volt a szomorú, hogy a nyeregben folytatott beszélgetéseknél Ardarich király gyakran az ellenfelemnek bizonyult. Ez a nagy tehetségű gepida, a férfiasság mintaképe, bátor, okos, sőt, germán létére meglehetősen művelt, és a legkiválóbb jellemmel megáldott ember, akivel valaha is találkoztam, ez a férfi minden tanulságtól elzárkózott, amit én az Alpoktól északra eső római tartomány láttán leszűrtem. Ügyesen és határozottan szegült szembe következtetéseimmel, és az ifjú hercegnek világosan megmagyarázta, hogy mindezek az előnyök - a közigazgatás, az utak, a városfalak, a légiók megerősített táborai és maga a limes - sem képesek megvédeni ezt az ősi civilizációt.</w:t>
      </w:r>
    </w:p>
    <w:p>
      <w:pPr>
        <w:pStyle w:val="Csakszveg"/>
        <w:ind w:firstLine="709"/>
        <w:jc w:val="both"/>
        <w:rPr/>
      </w:pPr>
      <w:r>
        <w:rPr>
          <w:rFonts w:cs="Times New Roman" w:ascii="Times New Roman" w:hAnsi="Times New Roman"/>
          <w:sz w:val="24"/>
        </w:rPr>
        <w:t>- Nézd csak, Ellak, az alemannokat - mondta Ardarich, amikor megtámadtunk egy rablócsapatot, és megkötözve csoportos munkára kísértük őket... nézd csak meg ezeket az idétlen, vörös pofákat, akik beszélni is alig tudnak, csak hebegnek-habognak és a lovaik mellett alszanak... Mégis, nem ritkán órák alatt lerohanták ezen a vidéken a légiók által védett, falakkal körülvett városokat!</w:t>
      </w:r>
    </w:p>
    <w:p>
      <w:pPr>
        <w:pStyle w:val="Csakszveg"/>
        <w:ind w:firstLine="709"/>
        <w:jc w:val="both"/>
        <w:rPr/>
      </w:pPr>
      <w:r>
        <w:rPr>
          <w:rFonts w:cs="Times New Roman" w:ascii="Times New Roman" w:hAnsi="Times New Roman"/>
          <w:sz w:val="24"/>
        </w:rPr>
        <w:t>- Ha ez a puszta erőszak fölényes hatalmat bizonyítana - feleltem -, akkor azt is pontosan kellene tudnunk, hány alemann szállt szembe hány rómaival és hány telepessel... Ugyanis éppen a szám szerinti fölényükkel győztek, és hogy vad lendülettel támadtak; így bár lehet háborúzni, de nem lehet meghódítani és okosan hasznosítani egy országot.</w:t>
      </w:r>
    </w:p>
    <w:p>
      <w:pPr>
        <w:pStyle w:val="Csakszveg"/>
        <w:ind w:firstLine="709"/>
        <w:jc w:val="both"/>
        <w:rPr/>
      </w:pPr>
      <w:r>
        <w:rPr>
          <w:rFonts w:cs="Times New Roman" w:ascii="Times New Roman" w:hAnsi="Times New Roman"/>
          <w:sz w:val="24"/>
        </w:rPr>
        <w:t>Ezután Ardarich még egy ideig részletezte a gyorsaság és határozottság jelentőségét a hadvezetésben, és megpróbálta Ellaknak megmagyarázni, hogy az olyan kiterjedt birodalomban, mint a hunoké, az uralkodó legfőbb erénye a gyorsaság kell, hogy legyen. Egyébként elismerte, hogy az alemannok hódításaikból csak kevés hasznot húztak. Egy népvezér szemével pillantott körbe, szemügyre vette a völgyeket, a magaslatokat, a régi és új településeket, majd igazat adott nekem: az alemannok egyáltalán nem voltak képesek kitölteni a római települések adta teret, bár fellegvárakat építettek, de még a termékeny, széles völgyeket sem szántották ekevasaik, és egyébként is a római utakhoz meglehetősen közel települtek le, mert maguktól képtelenek voltak feltárni a vidéket.</w:t>
      </w:r>
    </w:p>
    <w:p>
      <w:pPr>
        <w:pStyle w:val="Csakszveg"/>
        <w:ind w:firstLine="709"/>
        <w:jc w:val="both"/>
        <w:rPr/>
      </w:pPr>
      <w:r>
        <w:rPr>
          <w:rFonts w:cs="Times New Roman" w:ascii="Times New Roman" w:hAnsi="Times New Roman"/>
          <w:sz w:val="24"/>
        </w:rPr>
        <w:t>- Mindnyájuknak békében kéne élniük és dolgozniuk - mondta végül Ellak, aki bár Pannóniában részt vett néhány csatában, de első ízben volt távol az otthonától. - Milyen szép és sokszínű ez a táj! Milyen pompásak és frissek itt a legelők, sokkal dúsabbak mint nálunk... Mondd csak Titus, miért nem költözünk ide mindnyájan, és miért nem telepszünk le itt? Az alemannokkal majd csak elbánnánk...</w:t>
      </w:r>
    </w:p>
    <w:p>
      <w:pPr>
        <w:pStyle w:val="Csakszveg"/>
        <w:ind w:firstLine="709"/>
        <w:jc w:val="both"/>
        <w:rPr/>
      </w:pPr>
      <w:r>
        <w:rPr>
          <w:rFonts w:cs="Times New Roman" w:ascii="Times New Roman" w:hAnsi="Times New Roman"/>
          <w:sz w:val="24"/>
        </w:rPr>
        <w:t>- Csakhogy a rómaiak nem akarják, hogy itt legyünk, barátom - okítottam -, Aetius tartja a limest, talán utolsóként, de még tartja. Ahogy mi most velük együtt vonulunk a burgundok ellen, úgy harcolna ő is ellenünk az alemannokkal szövetségben, ha mi egész népünkkel ideérkeznénk. Ez a római politika. Így őrzi, a maga módján, a birodalom béké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ómai politikába kicsivel több betekintést is nyerhettünk, amikor csapataink elérték a Rajnát. Egy daliás centurio fogadott bennünket Aetius főparancsnok nevében - ő még Galliában időzik, mentegette -, és afelől érdeklődött, hány hajóra volna szükségünk.</w:t>
      </w:r>
    </w:p>
    <w:p>
      <w:pPr>
        <w:pStyle w:val="Csakszveg"/>
        <w:ind w:firstLine="709"/>
        <w:jc w:val="both"/>
        <w:rPr>
          <w:rFonts w:ascii="Times New Roman" w:hAnsi="Times New Roman" w:cs="Times New Roman"/>
          <w:sz w:val="24"/>
        </w:rPr>
      </w:pPr>
      <w:r>
        <w:rPr>
          <w:rFonts w:cs="Times New Roman" w:ascii="Times New Roman" w:hAnsi="Times New Roman"/>
          <w:sz w:val="24"/>
        </w:rPr>
        <w:t>Ellak és Ardarich döbbenten néztek egymásra.</w:t>
      </w:r>
    </w:p>
    <w:p>
      <w:pPr>
        <w:pStyle w:val="Csakszveg"/>
        <w:ind w:firstLine="709"/>
        <w:jc w:val="both"/>
        <w:rPr/>
      </w:pPr>
      <w:r>
        <w:rPr>
          <w:rFonts w:cs="Times New Roman" w:ascii="Times New Roman" w:hAnsi="Times New Roman"/>
          <w:sz w:val="24"/>
        </w:rPr>
        <w:t>- Mi lovon járunk, római! - felelte Ardarich. - És ostromgépet sem hoztunk magunkkal, hiszen az nálatok kéznél van. Mihez kellenének hát a hajók?</w:t>
      </w:r>
    </w:p>
    <w:p>
      <w:pPr>
        <w:pStyle w:val="Csakszveg"/>
        <w:ind w:firstLine="709"/>
        <w:jc w:val="both"/>
        <w:rPr/>
      </w:pPr>
      <w:r>
        <w:rPr>
          <w:rFonts w:cs="Times New Roman" w:ascii="Times New Roman" w:hAnsi="Times New Roman"/>
          <w:sz w:val="24"/>
        </w:rPr>
        <w:t>A centurio végigpillantott a hunok és gepidák sorain, akik sűrű csoportokban közeledtek a Rajna partjához, hogy lovaiknak itatóhelyet keressenek.</w:t>
      </w:r>
    </w:p>
    <w:p>
      <w:pPr>
        <w:pStyle w:val="Csakszveg"/>
        <w:ind w:firstLine="709"/>
        <w:jc w:val="both"/>
        <w:rPr>
          <w:rFonts w:ascii="Times New Roman" w:hAnsi="Times New Roman" w:cs="Times New Roman"/>
          <w:sz w:val="24"/>
        </w:rPr>
      </w:pPr>
      <w:r>
        <w:rPr>
          <w:rFonts w:cs="Times New Roman" w:ascii="Times New Roman" w:hAnsi="Times New Roman"/>
          <w:sz w:val="24"/>
        </w:rPr>
        <w:t>- A Rhenusnál, urak - mondta -, egyik város a másikat éri, közöttük vannak a római erődítmények, a belföldi hajókikötők, a raktárházak... Röviden szólva: ez sűrűn lakott vidék, tele legionáriussal és családjaikkal, tele veteránokkal, római, vagy romanizált népességgel... Sajnálatos lenne, ha a szövetségeseknek meggyűlne a bajuk egymással.</w:t>
      </w:r>
    </w:p>
    <w:p>
      <w:pPr>
        <w:pStyle w:val="Csakszveg"/>
        <w:ind w:firstLine="709"/>
        <w:jc w:val="both"/>
        <w:rPr/>
      </w:pPr>
      <w:r>
        <w:rPr>
          <w:rFonts w:cs="Times New Roman" w:ascii="Times New Roman" w:hAnsi="Times New Roman"/>
          <w:sz w:val="24"/>
        </w:rPr>
        <w:t>Ellak már-már felfortyant, Ardarich pedig felöltötte legbüszkébb ábrázatát. A római egyetlen meggondolatlan szavára letiporta volna a lovával. Akár tetszett, akár nem, közbe kellett avatkoznom.</w:t>
      </w:r>
    </w:p>
    <w:p>
      <w:pPr>
        <w:pStyle w:val="Csakszveg"/>
        <w:ind w:firstLine="709"/>
        <w:jc w:val="both"/>
        <w:rPr/>
      </w:pPr>
      <w:r>
        <w:rPr>
          <w:rFonts w:cs="Times New Roman" w:ascii="Times New Roman" w:hAnsi="Times New Roman"/>
          <w:sz w:val="24"/>
        </w:rPr>
        <w:t>- Négy-ötezer lovat kellene felvezetnünk, centurio - mondtam -, vagyis ehhez háromszáz hajóra lenne szükség, és legalább hatszáz hajósra, nem beszélve a veszélyről, amely emberre, állatra leselkedik... Adjatok nekünk egy különítményt, amely előttünk járva gondoskodik takarmányról és szálláshelyről, persze a városokon kívül, hiszen még éjszaka is meleg van. Az élelmet bocsásd a rendelkezésünkre és egy összekötő tisztet is, aki egy kicsit érti a hun nyelvet. Így tulajdonképpen nagyobb nehézségek nélkül vonulhatnánk le az Alsó-Rajnáig. Málháink számára nem többre és nem kevesebbre, mint ötven rajnai hajóra lenne szükség, valamint biztonságos kíséretre a parton. Meg tudjátok ezt ígérni?</w:t>
      </w:r>
    </w:p>
    <w:p>
      <w:pPr>
        <w:pStyle w:val="Csakszveg"/>
        <w:ind w:firstLine="709"/>
        <w:jc w:val="both"/>
        <w:rPr/>
      </w:pPr>
      <w:r>
        <w:rPr>
          <w:rFonts w:cs="Times New Roman" w:ascii="Times New Roman" w:hAnsi="Times New Roman"/>
          <w:sz w:val="24"/>
        </w:rPr>
        <w:t>- Sőt, magam is megígérhetem uram - felelte a centurio megkönnyebbülten. - Csak mondd meg, kérlek, a nevedet, hogy a főparancsnoknak jelenthessem, kinek köszönhetem az ügy ily szerencsés elrendezését.</w:t>
      </w:r>
    </w:p>
    <w:p>
      <w:pPr>
        <w:pStyle w:val="Csakszveg"/>
        <w:ind w:firstLine="709"/>
        <w:jc w:val="both"/>
        <w:rPr/>
      </w:pPr>
      <w:r>
        <w:rPr>
          <w:rFonts w:cs="Times New Roman" w:ascii="Times New Roman" w:hAnsi="Times New Roman"/>
          <w:sz w:val="24"/>
        </w:rPr>
        <w:t>- Attila király barátja vagyok - feleltem kitérőleg. Gondoltam, nem fontos, hogy Aetius már most tudomást szerezzen a jelenlétemről, mert természetesen azt hihetné, hogy nem egyszerű zsoldosakció miatt utazom ilyen mesze nyugatra. - A nevemnek, centurio, semmi köze a dologhoz, de gondoskodj arról, hogy mindenünk meglegyen, amire szükségünk van, mert különben a hunok és gepidák harci kedve még azelőtt föltámad, mielőtt elérnénk a burgundokat.</w:t>
      </w:r>
    </w:p>
    <w:p>
      <w:pPr>
        <w:pStyle w:val="Csakszveg"/>
        <w:ind w:firstLine="709"/>
        <w:jc w:val="both"/>
        <w:rPr/>
      </w:pPr>
      <w:r>
        <w:rPr>
          <w:rFonts w:cs="Times New Roman" w:ascii="Times New Roman" w:hAnsi="Times New Roman"/>
          <w:sz w:val="24"/>
        </w:rPr>
        <w:t>Ellak és Ardarich morgolódott kissé, de végül belátta, hogy négyezer hunnal és kétezer gepidával a római limest úgysem tudják felgöngyölíteni, és nem tudnak meghódítani egy olyan vidéket, amelynek erődítményei a legnépesebb germán törzseknek is ellenálltak. Akkor már jobb, ha uralkodnak magukon. A folyó két partján elterülő szép és gazdag táj végül a legvadabb kedélyeket is lecsillapította. Ifjú harcosainknak elkerekedett a szemük, amikor meglátták a rengeteg hajót és csónakot a folyón, a parton magasodó falakat, a kiépített rakodópartot, a hajóépítő műhelyeket meg a kikövezett utat, amelyről alig szállt föl por az ezernyi ló patája nyomán. A hegyoldalakon szőlő termett, a magaslatokon pedig gazdag kereskedők villái ékeskedtek a kis őrtornyok között.</w:t>
      </w:r>
    </w:p>
    <w:p>
      <w:pPr>
        <w:pStyle w:val="Csakszveg"/>
        <w:ind w:firstLine="709"/>
        <w:jc w:val="both"/>
        <w:rPr/>
      </w:pPr>
      <w:r>
        <w:rPr>
          <w:rFonts w:cs="Times New Roman" w:ascii="Times New Roman" w:hAnsi="Times New Roman"/>
          <w:sz w:val="24"/>
        </w:rPr>
        <w:t>- Mi tette ezt a vidéket ilyen gazdaggá, Titus? - kérdezte mohón Ellak. - Itt olyan kőházakat látok, mint Aquilejában vagy Ravennában, a parton hordókat, hasábfákat és más áruk egész hegyeit... Ez egy más világ!</w:t>
      </w:r>
    </w:p>
    <w:p>
      <w:pPr>
        <w:pStyle w:val="Csakszveg"/>
        <w:ind w:firstLine="709"/>
        <w:jc w:val="both"/>
        <w:rPr/>
      </w:pPr>
      <w:r>
        <w:rPr>
          <w:rFonts w:cs="Times New Roman" w:ascii="Times New Roman" w:hAnsi="Times New Roman"/>
          <w:sz w:val="24"/>
        </w:rPr>
        <w:t>- Olyan világ, amely Európa legrégibb kereskedelmi útvonala mellett épült, Ellak. Ide kétezer éve utaznak kereskedők, és már akkor kereskedtek, amikor Róma, az örök város még nem is létezett...</w:t>
      </w:r>
    </w:p>
    <w:p>
      <w:pPr>
        <w:pStyle w:val="Csakszveg"/>
        <w:ind w:firstLine="709"/>
        <w:jc w:val="both"/>
        <w:rPr>
          <w:rFonts w:ascii="Times New Roman" w:hAnsi="Times New Roman" w:cs="Times New Roman"/>
          <w:sz w:val="24"/>
        </w:rPr>
      </w:pPr>
      <w:r>
        <w:rPr>
          <w:rFonts w:cs="Times New Roman" w:ascii="Times New Roman" w:hAnsi="Times New Roman"/>
          <w:sz w:val="24"/>
        </w:rPr>
        <w:t>Ardarich gúnyosan nevetett.</w:t>
      </w:r>
    </w:p>
    <w:p>
      <w:pPr>
        <w:pStyle w:val="Csakszveg"/>
        <w:ind w:firstLine="709"/>
        <w:jc w:val="both"/>
        <w:rPr/>
      </w:pPr>
      <w:r>
        <w:rPr>
          <w:rFonts w:cs="Times New Roman" w:ascii="Times New Roman" w:hAnsi="Times New Roman"/>
          <w:sz w:val="24"/>
        </w:rPr>
        <w:t>- És akkor ki adott el kinek, te nagy okos római, ha ti még a világon se voltatok? Talán a Földközi-tenger istenei a sötétség isteneinek, jóval az ember teremtése előtt?</w:t>
      </w:r>
    </w:p>
    <w:p>
      <w:pPr>
        <w:pStyle w:val="Csakszveg"/>
        <w:ind w:firstLine="709"/>
        <w:jc w:val="both"/>
        <w:rPr/>
      </w:pPr>
      <w:r>
        <w:rPr>
          <w:rFonts w:cs="Times New Roman" w:ascii="Times New Roman" w:hAnsi="Times New Roman"/>
          <w:sz w:val="24"/>
        </w:rPr>
        <w:t>Megütközve hallgattam, először is mert kereszténynek tartottam; nővére, Gheisma, Attila felesége keresztény istenünkhöz imádkozott, ezt pontosan tudtam. Másrészt sértett a szavaiból áradó gúny, hiszen én nemcsak őt magát kedveltem, hanem egész népét is. Köztudott volt, hogy a gótok a legokosabb és legerősebb germánok, és ha Wulfila püspökük már rég halott volt is, az életéről és tevékenységéről szóló legendát minden törzs ismerte az Alpoktól északra. Ám a gepidák voltak a leghűségesebb és legbátrabb fegyvertársak is, és minthogy Gheismát igen kedveltem, mert a legjobb befolyással volt Attilára, és a legszebb fiút szülte neki, a fivérével, Ardarichhal való jó egyetértés annál fontosabb volt nekem.</w:t>
      </w:r>
    </w:p>
    <w:p>
      <w:pPr>
        <w:pStyle w:val="Csakszveg"/>
        <w:ind w:firstLine="709"/>
        <w:jc w:val="both"/>
        <w:rPr/>
      </w:pPr>
      <w:r>
        <w:rPr>
          <w:rFonts w:cs="Times New Roman" w:ascii="Times New Roman" w:hAnsi="Times New Roman"/>
          <w:sz w:val="24"/>
        </w:rPr>
        <w:t>- Te király vagy, Ardarich - feleltem megütközésemet leplezve -, jogodban áll, hogy magad fölött és előtt csak isteneket láss. Ám a Föld időtlen idők óta létezik, nemkülönben a folyók, és amióta csak ember él rajta, szívesebben telepedett nagy folyamok mellé, mint máshová, a halászat meg a hajózás miatt. No meg azért is, mert a kereskedelem - és itt megálltam a megfelelő szót keresgélve -, az embereket fölvidítja, a világot kiszínesíti. Felhajóztak a Rhoneon, a Rhodanuson, átkeltek egy pár hegyháton az Aare-ig, és eljutottak a Rajnáig, amelynek folyásán hajózhattak tovább, így kötődik egybe a kék Földközi-tenger és a szürke, ködös Északi-tenger nemzedékek hosszú sora óta.</w:t>
      </w:r>
    </w:p>
    <w:p>
      <w:pPr>
        <w:pStyle w:val="Csakszveg"/>
        <w:ind w:firstLine="709"/>
        <w:jc w:val="both"/>
        <w:rPr/>
      </w:pPr>
      <w:r>
        <w:rPr>
          <w:rFonts w:cs="Times New Roman" w:ascii="Times New Roman" w:hAnsi="Times New Roman"/>
          <w:sz w:val="24"/>
        </w:rPr>
        <w:t>Ardarich gőgösen hallgatott - nem szerette, ha kioktatják. Ám ettől kezdve mindennek különös figyelmet szentelt, amit csak a Rhenuson látott. Amikor estefelé egy lámpácskákkal díszített, feltűnően nagy hajó bukkant fel, és lassan, a folyás irányába merített evezőkkel közeledett, jelt adott gepidáinak. Mielőtt még beavatkozhattam volna, a rettenthetetlen harcosok lovaikat máris behajtották a vízbe, és százával kezdtek úszni a hajó felé. Amikor elérték, felmásztak rá, és kardjaikat a hajósok és utasaik torkának szegezték.</w:t>
      </w:r>
    </w:p>
    <w:p>
      <w:pPr>
        <w:pStyle w:val="Csakszveg"/>
        <w:ind w:firstLine="709"/>
        <w:jc w:val="both"/>
        <w:rPr/>
      </w:pPr>
      <w:r>
        <w:rPr>
          <w:rFonts w:cs="Times New Roman" w:ascii="Times New Roman" w:hAnsi="Times New Roman"/>
          <w:sz w:val="24"/>
        </w:rPr>
        <w:t>- Dobjátok be őket a vízbe! - kiáltotta Ardarich, aki felállt nyergében és így követte az eseményeket. - Csak akkor öljetek, ha valamelyik védekezik. A hajót akarom, semmi mást!</w:t>
      </w:r>
    </w:p>
    <w:p>
      <w:pPr>
        <w:pStyle w:val="Csakszveg"/>
        <w:ind w:firstLine="709"/>
        <w:jc w:val="both"/>
        <w:rPr/>
      </w:pPr>
      <w:r>
        <w:rPr>
          <w:rFonts w:cs="Times New Roman" w:ascii="Times New Roman" w:hAnsi="Times New Roman"/>
          <w:sz w:val="24"/>
        </w:rPr>
        <w:t>Miközben azon gondolkoztam, hogyan fogom Aetiusnak megmagyarázni ezt a rajtaütést, a gepidák már kidobták a hajóköteleket. Néhány harcos jól úszó lovakkal kivitte azokat a partra, a nagy hajót pedig bevontatták a Rajna egy kis csendes vizű öblébe.</w:t>
      </w:r>
    </w:p>
    <w:p>
      <w:pPr>
        <w:pStyle w:val="Csakszveg"/>
        <w:ind w:firstLine="709"/>
        <w:jc w:val="both"/>
        <w:rPr/>
      </w:pPr>
      <w:r>
        <w:rPr>
          <w:rFonts w:cs="Times New Roman" w:ascii="Times New Roman" w:hAnsi="Times New Roman"/>
          <w:sz w:val="24"/>
        </w:rPr>
        <w:t>- A centurio úgyis hajókat akart adni! - kiáltotta Ardarich vidáman. - Gyertek, felmegyünk a fedélzetre! Elegem van abból, hogy a római utakon törjem össze a hátam. A lovam Pannónia puha talajához szokott, nem ehhez a csillogó kövekből szőtt mesterséges szalaghoz.</w:t>
      </w:r>
    </w:p>
    <w:p>
      <w:pPr>
        <w:pStyle w:val="Csakszveg"/>
        <w:ind w:firstLine="709"/>
        <w:jc w:val="both"/>
        <w:rPr>
          <w:rFonts w:ascii="Times New Roman" w:hAnsi="Times New Roman" w:cs="Times New Roman"/>
          <w:sz w:val="24"/>
        </w:rPr>
      </w:pPr>
      <w:r>
        <w:rPr>
          <w:rFonts w:cs="Times New Roman" w:ascii="Times New Roman" w:hAnsi="Times New Roman"/>
          <w:sz w:val="24"/>
        </w:rPr>
        <w:t>Kénytelen kelletlen követtem őt, és Ellak is. Megkezdődött a rajnai utaz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ddig csak a Dunát ismertem, ezt a széles, nyugodt, a Vaskapun túl Dácia síkságai felé kiáramló hatalmas vízi utat. A szárazföld nyugalma áradt belőle és a végtelen hosszú nádöv csaknem földi Styxszé varázsolta. Olyan folyóvá, amely egy más világot határol, egy világot, ahol a ködök uralkodnak, ahol megszámlálhatatlanul sok állat tanyázik a vizekben, a növények között és a levegőben, és ahol az ember csupán átmenő vendég lehet.</w:t>
      </w:r>
    </w:p>
    <w:p>
      <w:pPr>
        <w:pStyle w:val="Csakszveg"/>
        <w:ind w:firstLine="709"/>
        <w:jc w:val="both"/>
        <w:rPr>
          <w:rFonts w:ascii="Times New Roman" w:hAnsi="Times New Roman" w:cs="Times New Roman"/>
          <w:sz w:val="24"/>
        </w:rPr>
      </w:pPr>
      <w:r>
        <w:rPr>
          <w:rFonts w:cs="Times New Roman" w:ascii="Times New Roman" w:hAnsi="Times New Roman"/>
          <w:sz w:val="24"/>
        </w:rPr>
        <w:t>A Rhenus egész más volt. Ha hihetek régi történetíróinknak, már ősidők óta Gallia és Germánia határán húzódott, közben létfontosságú, lüktető érré vált, a partvidékek lakóinak csaknem derűs útikalauzul szolgált egyik tengertől a másikig. Claudius császár hőskorában a legionáriusok itt csatornákat vájtak a Rajna torkolatágai közti lapos partvidéken. Ma már a rómaiak bizonyára sehol sem üldögéltek olyan barátságos helyőrségekben, mint éppen itt, a szőlőhegyek lábánál és a városok között, amelyekben virágzott a kereskedelem és pezsgett az élet.</w:t>
      </w:r>
    </w:p>
    <w:p>
      <w:pPr>
        <w:pStyle w:val="Csakszveg"/>
        <w:ind w:firstLine="709"/>
        <w:jc w:val="both"/>
        <w:rPr/>
      </w:pPr>
      <w:r>
        <w:rPr>
          <w:rFonts w:cs="Times New Roman" w:ascii="Times New Roman" w:hAnsi="Times New Roman"/>
          <w:sz w:val="24"/>
        </w:rPr>
        <w:t>Ardarich kényelmesen berendezkedett a hajón. Az orrfedélzeten amolyan trónfélét rakatott össze magának fűzfakosarakból, melyeknek tartalmát - valami zöldséget emberei rövid úton a vízbe borították. A kosarakat takarókkal és kelmékkel fedték be, amelyeket a rakodótérben találtak. Ijedt asszonyok és lányok, akik a postahajón gyorsabb utazást reméltek, hirtelen foglyokká váltak, és még szerencséjük volt, ha az új járműtől megvidámodott gepidák csak az ételüket és italukat kívánták el tőlük, legalábbis, ameddig a Nap fennjárt az égen.</w:t>
      </w:r>
    </w:p>
    <w:p>
      <w:pPr>
        <w:pStyle w:val="Csakszveg"/>
        <w:ind w:firstLine="709"/>
        <w:jc w:val="both"/>
        <w:rPr/>
      </w:pPr>
      <w:r>
        <w:rPr>
          <w:rFonts w:cs="Times New Roman" w:ascii="Times New Roman" w:hAnsi="Times New Roman"/>
          <w:sz w:val="24"/>
        </w:rPr>
        <w:t>Ellak és jómagam megpróbáltuk megtudakolni a hajósoktól, mi vár ránk a folyón, elvégre az ilyen gyorsan tovasodródó, fából ácsolt sziget hirtelen csapdává is válhatott... Ha a burgundiak elkapnák Ardarichot, Ellakot és engem, akkor törzseink egyesült csapatai vezér nélkül maradnának. Bizony, még az is megfordult a fejemben, hogy maga Aetius is kihasználhatná a kedvező alkalmat, hogy nem mindig kellemes szövetségesei három fontos parancsnokát kézre kerítse. Erről az okos, bátor, ám kétségkívül ravasz rómairól fel lehetett tételezni ilyesmit.</w:t>
      </w:r>
    </w:p>
    <w:p>
      <w:pPr>
        <w:pStyle w:val="Csakszveg"/>
        <w:ind w:firstLine="709"/>
        <w:jc w:val="both"/>
        <w:rPr/>
      </w:pPr>
      <w:r>
        <w:rPr>
          <w:rFonts w:cs="Times New Roman" w:ascii="Times New Roman" w:hAnsi="Times New Roman"/>
          <w:sz w:val="24"/>
        </w:rPr>
        <w:t>A hajósok persze megnyugtattak bennünket. Romanizált batávok voltak, és generációk óta ők gondoskodtak a rajnai közlekedésről. Az áramlat partján dúló ellenségeskedésekkel szemben oly semlegesen viseltettek, akár a tutajosok, vagy a vándor kereskedők. Elmondták, hogy a burgundok - akiket burginjonoknak neveztek - a Belgicába való betörések után újra visszatértek szövetségi székhelyeikre, az Alsó-Rajnához.</w:t>
      </w:r>
    </w:p>
    <w:p>
      <w:pPr>
        <w:pStyle w:val="Csakszveg"/>
        <w:ind w:firstLine="709"/>
        <w:jc w:val="both"/>
        <w:rPr/>
      </w:pPr>
      <w:r>
        <w:rPr>
          <w:rFonts w:cs="Times New Roman" w:ascii="Times New Roman" w:hAnsi="Times New Roman"/>
          <w:sz w:val="24"/>
        </w:rPr>
        <w:t>- Mintha az ördög szállta volna meg őket! - mondta a legöregebb hajós. - Pedig tartották a békét, amióta harminc évvel ezelőtt vége lett a vandálokkal és alánokkal való kemény harcoknak. Akkoriban Gundahar király még egészen fiatal volt, ma ötvenes éveiben jár, és mindnyájan több okosságot feltételeztünk róla... Asszony lehet itt a dologban, olyan, akinek semmi nem elég, és akinek a király meg akarja mutatni, hogy öregember nem vénember!</w:t>
      </w:r>
    </w:p>
    <w:p>
      <w:pPr>
        <w:pStyle w:val="Csakszveg"/>
        <w:ind w:firstLine="709"/>
        <w:jc w:val="both"/>
        <w:rPr/>
      </w:pPr>
      <w:r>
        <w:rPr>
          <w:rFonts w:cs="Times New Roman" w:ascii="Times New Roman" w:hAnsi="Times New Roman"/>
          <w:sz w:val="24"/>
        </w:rPr>
        <w:t>- Én tudom is, hogy hívják - kiáltotta oda a kormányrúdnál álló hajós -, sőt már láttam is. Egy fekete szépség Britanniából. Kelta nő. Veszedelmes, mint maga a bűn!...</w:t>
      </w:r>
    </w:p>
    <w:p>
      <w:pPr>
        <w:pStyle w:val="Csakszveg"/>
        <w:ind w:firstLine="709"/>
        <w:jc w:val="both"/>
        <w:rPr>
          <w:rFonts w:ascii="Times New Roman" w:hAnsi="Times New Roman" w:cs="Times New Roman"/>
          <w:sz w:val="24"/>
        </w:rPr>
      </w:pPr>
      <w:r>
        <w:rPr>
          <w:rFonts w:cs="Times New Roman" w:ascii="Times New Roman" w:hAnsi="Times New Roman"/>
          <w:sz w:val="24"/>
        </w:rPr>
        <w:t>- Azt mondod, tudod a nevét? - kérdeztem.</w:t>
      </w:r>
    </w:p>
    <w:p>
      <w:pPr>
        <w:pStyle w:val="Csakszveg"/>
        <w:ind w:firstLine="709"/>
        <w:jc w:val="both"/>
        <w:rPr/>
      </w:pPr>
      <w:r>
        <w:rPr>
          <w:rFonts w:cs="Times New Roman" w:ascii="Times New Roman" w:hAnsi="Times New Roman"/>
          <w:sz w:val="24"/>
        </w:rPr>
        <w:t>- Hát persze... - A kormányos habozott. - Csak nem szívesen mondom ki... Biztos, hogy boszorkány... Brunkildának hívják és úgy fenn hordja az orrát, mintha Gundahar király hites felesége volna!</w:t>
      </w:r>
    </w:p>
    <w:p>
      <w:pPr>
        <w:pStyle w:val="Csakszveg"/>
        <w:ind w:firstLine="709"/>
        <w:jc w:val="both"/>
        <w:rPr/>
      </w:pPr>
      <w:r>
        <w:rPr>
          <w:rFonts w:cs="Times New Roman" w:ascii="Times New Roman" w:hAnsi="Times New Roman"/>
          <w:sz w:val="24"/>
        </w:rPr>
        <w:t>Nos azok után, amiket a következő napokban rajnai hajónkon tapasztaltunk, rendkívül valószínűtlennek tűnt, hogy a burginjonokat éppúgy elcsábítanák a bor és a szép asszonyok, mint a mi, egyébként oly derék Ardarichunkat. A hűséges és keménykezű gepida király, a dunai törzsek és a Kelet-Római Birodalom elleni hadjáratokban kipróbált harcos, mámortól hebegő nyelvvel terpeszkedett a fűzfakosarakon, két karjában egy-egy szőke rajnai lányt tartva, és csak akkor ébredt rá némileg királyi mivoltára, amikor Colonia Agrippinában</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e virágzó városban a római főparancsnok, Aetius is hozzánk csatlakozott.</w:t>
      </w:r>
    </w:p>
    <w:p>
      <w:pPr>
        <w:pStyle w:val="Csakszveg"/>
        <w:ind w:firstLine="709"/>
        <w:jc w:val="both"/>
        <w:rPr/>
      </w:pPr>
      <w:r>
        <w:rPr>
          <w:rFonts w:cs="Times New Roman" w:ascii="Times New Roman" w:hAnsi="Times New Roman"/>
          <w:sz w:val="24"/>
        </w:rPr>
        <w:t>Bizony elcsodálkoztam, hogy Aetius milyen nagyszerű, előkelő módon siklik el afölött, hogy a germánok nem képesek ellenállni az italnak. Egyúttal boldog voltam, mert ennek az öntelt rómainak Ellak személyében olyan kitűnő hun herceget mutathattam be, aki éppoly mértékletesen élt, akárcsak apja, Attila. Másnap reggel azonban már Ardarich is tárgyalóképes volt, így megtervezhettük az ellenséget két oldalról hosszan befogó előrenyomulást a burgundok földjén.</w:t>
      </w:r>
    </w:p>
    <w:p>
      <w:pPr>
        <w:pStyle w:val="Csakszveg"/>
        <w:ind w:firstLine="709"/>
        <w:jc w:val="both"/>
        <w:rPr/>
      </w:pPr>
      <w:r>
        <w:rPr>
          <w:rFonts w:cs="Times New Roman" w:ascii="Times New Roman" w:hAnsi="Times New Roman"/>
          <w:sz w:val="24"/>
        </w:rPr>
        <w:t>- Gyors lovasaitok hajtsák rá őket a legionáriusaimra! - mondta Aetius ujját a rajnai provinciák útvonaltérképén nyugtatva. - Az eburonokat, menapiusokat és más segédnépeket csatlakoztattam a légiók magjához. Ezek közül egy se szereti a burgundokat, így tehát tízezer emberem is van ellenük.</w:t>
      </w:r>
    </w:p>
    <w:p>
      <w:pPr>
        <w:pStyle w:val="Csakszveg"/>
        <w:ind w:firstLine="709"/>
        <w:jc w:val="both"/>
        <w:rPr/>
      </w:pPr>
      <w:r>
        <w:rPr>
          <w:rFonts w:cs="Times New Roman" w:ascii="Times New Roman" w:hAnsi="Times New Roman"/>
          <w:sz w:val="24"/>
        </w:rPr>
        <w:t>- A gall segédnépek viszont maradjanak a soraitok közt! - követelte Ardarich. - Egyrészt, mert a burginjonokat és menapiusokat csak nehezen tudjuk egymástól megkülönböztetni, másrészt elsők akarunk lenni a zsákmányszerzésnél... természetesen a hunokkal együtt - tette hozzá oldalpillantást vetve Ellakra.</w:t>
      </w:r>
    </w:p>
    <w:p>
      <w:pPr>
        <w:pStyle w:val="Csakszveg"/>
        <w:ind w:firstLine="709"/>
        <w:jc w:val="both"/>
        <w:rPr/>
      </w:pPr>
      <w:r>
        <w:rPr>
          <w:rFonts w:cs="Times New Roman" w:ascii="Times New Roman" w:hAnsi="Times New Roman"/>
          <w:sz w:val="24"/>
        </w:rPr>
        <w:t>- Ezt megígérhetem - felelte Aetius. - Nekem sem érdekem, hogy zűrzavar legyen. A gall lovasságot addig fogom balszárnyon tartani, amíg el nem jön az ütközés ideje. A burginjonok tábora és málhái nektek marad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bben maradtunk tehát, és kezdetét vette a vészterhes időszak. A véres hadjárat során egyre csak arra kellett gondolnom, hogy tulajdonképpen büntető expedícióban veszek részt. Végül is a burgundok kitörtek a szerződésben nekik utalt székhelyeikről, a szövetségi területről, és megtámadták a belgicai törzseket. Megtörték a nagy békét, melynek évszázadok óta Pax Romana volt a neve, és Galliában virágzott ki, annak északnyugati elővidékein és Britanniában.</w:t>
      </w:r>
    </w:p>
    <w:p>
      <w:pPr>
        <w:pStyle w:val="Csakszveg"/>
        <w:ind w:firstLine="709"/>
        <w:jc w:val="both"/>
        <w:rPr>
          <w:rFonts w:ascii="Times New Roman" w:hAnsi="Times New Roman" w:cs="Times New Roman"/>
          <w:sz w:val="24"/>
        </w:rPr>
      </w:pPr>
      <w:r>
        <w:rPr>
          <w:rFonts w:cs="Times New Roman" w:ascii="Times New Roman" w:hAnsi="Times New Roman"/>
          <w:sz w:val="24"/>
        </w:rPr>
        <w:t>Férfiakat még soha nem láttam úgy küzdeni, mint a meglepett burgundokat; na persze, csak megelőzött a hírünk, a hajósok beszámoltak arról, hogy lefelé vonulunk a Rajnán, és a kereskedők is tudták, hogy Aetius Észak-Galliában gyűjti csapatait és a segédnépeket.</w:t>
      </w:r>
    </w:p>
    <w:p>
      <w:pPr>
        <w:pStyle w:val="Csakszveg"/>
        <w:ind w:firstLine="709"/>
        <w:jc w:val="both"/>
        <w:rPr>
          <w:rFonts w:ascii="Times New Roman" w:hAnsi="Times New Roman" w:cs="Times New Roman"/>
          <w:sz w:val="24"/>
        </w:rPr>
      </w:pPr>
      <w:r>
        <w:rPr>
          <w:rFonts w:cs="Times New Roman" w:ascii="Times New Roman" w:hAnsi="Times New Roman"/>
          <w:sz w:val="24"/>
        </w:rPr>
        <w:t>Az Alsó-Rajna két partjáról halálos pontossággal végrehajtott rajtaütés azonban a távoli Bornholm szigetéről való népnek már semmi esélyt nem hagyott. A gepidák és hunok visszaűzték őket a folyamhoz, ahol menekülést remélve bevetették magukat a vízbe, és amikor a nyugati parton kimerülten, félhalottan, fegyver és minden felszerelés nélkül kimásztak a vízből, Aetius csapatai kaszabolták le vagy ejtették foglyul őket.</w:t>
      </w:r>
    </w:p>
    <w:p>
      <w:pPr>
        <w:pStyle w:val="Csakszveg"/>
        <w:ind w:firstLine="709"/>
        <w:jc w:val="both"/>
        <w:rPr/>
      </w:pPr>
      <w:r>
        <w:rPr>
          <w:rFonts w:cs="Times New Roman" w:ascii="Times New Roman" w:hAnsi="Times New Roman"/>
          <w:sz w:val="24"/>
        </w:rPr>
        <w:t>E napok forgatagában minden részlet a feledésbe merült; az ütközetek és fegyveres csetepaték, a főváros elfoglalása, ahol a nők a templomba menekültek, hiszen a burgundok mindannyian keresztények voltak, már vagy egy nemzedék, illetve a gót püspök, Wulfila halála óta. És akárcsak a gótok, ők is az arianizmus hívéül szegődtek, mely szerint Krisztus lényegében nem egyenlő Istennel, hanem csak annak legkiválóbb teremtménye.</w:t>
      </w:r>
    </w:p>
    <w:p>
      <w:pPr>
        <w:pStyle w:val="Csakszveg"/>
        <w:ind w:firstLine="709"/>
        <w:jc w:val="both"/>
        <w:rPr/>
      </w:pPr>
      <w:r>
        <w:rPr>
          <w:rFonts w:cs="Times New Roman" w:ascii="Times New Roman" w:hAnsi="Times New Roman"/>
          <w:sz w:val="24"/>
        </w:rPr>
        <w:t>Ardarichnak és nekem nem kis fáradságunkba került megmenteni a templomba szorult négyszáz asszonyt, lányt és gyermeket, ha ugyan mentésnek nevezhető az, hogy tüstént hadizsákmánnyá nyilvánították őket, akiket a hadvezérek aztán elosztottak, vagy híveiknek ajándékoztak. Nekem, noha tulajdonképpen nem voltak katonáim, szabad volt háztartásom számára választanom belőlük, mielőtt Ellak és Ardarich szétosztotta volna őket alvezéreik között. Odamentem a kis csoporthoz, amely félősen, egymáshoz simulva, napok óta megfelelő táplálék híján, szörnyű sorsra elkészülve toporgott a katedrális előtti téren a reggeli fényben. Néhány öregasszony kimerülten rogyott a földre; a jó erőben lévő nők és leányok viszont vállalták, hogy egyfajta külső gyűrűt képeznek, és így védik a gyermekeket és az öregeket.</w:t>
      </w:r>
    </w:p>
    <w:p>
      <w:pPr>
        <w:pStyle w:val="Csakszveg"/>
        <w:ind w:firstLine="709"/>
        <w:jc w:val="both"/>
        <w:rPr/>
      </w:pPr>
      <w:r>
        <w:rPr>
          <w:rFonts w:cs="Times New Roman" w:ascii="Times New Roman" w:hAnsi="Times New Roman"/>
          <w:sz w:val="24"/>
        </w:rPr>
        <w:t>Amikor tekintetemmel a csoportot kutatva elhaladtam mellettük, a foglyoknak nem is női mivoltán, inkább siralmas állapotán megdöbbenve, hirtelen magamon éreztem valakinek a pillantását. Egy pillantást, amely nem eresztett, amely végig követett. Megfordultam még egyszer, megvizsgálva az arcokat, és felfedeztem ezt a szempárt. Úgy éreztem, szinte sugarakat lövell felém! Dús szőke hajkorona alatt éjkéken csillogott a fénye egy még gyermeki arcon, és amikor teljesen felé fordultam, a lány a mezítelen nyakáig elpirult.</w:t>
      </w:r>
    </w:p>
    <w:p>
      <w:pPr>
        <w:pStyle w:val="Csakszveg"/>
        <w:ind w:firstLine="709"/>
        <w:jc w:val="both"/>
        <w:rPr/>
      </w:pPr>
      <w:r>
        <w:rPr>
          <w:rFonts w:cs="Times New Roman" w:ascii="Times New Roman" w:hAnsi="Times New Roman"/>
          <w:sz w:val="24"/>
        </w:rPr>
        <w:t>- Hogy hívnak? - kérdeztem gótul.</w:t>
      </w:r>
    </w:p>
    <w:p>
      <w:pPr>
        <w:pStyle w:val="Csakszveg"/>
        <w:ind w:firstLine="709"/>
        <w:jc w:val="both"/>
        <w:rPr>
          <w:rFonts w:ascii="Times New Roman" w:hAnsi="Times New Roman" w:cs="Times New Roman"/>
          <w:sz w:val="24"/>
        </w:rPr>
      </w:pPr>
      <w:r>
        <w:rPr>
          <w:rFonts w:cs="Times New Roman" w:ascii="Times New Roman" w:hAnsi="Times New Roman"/>
          <w:sz w:val="24"/>
        </w:rPr>
        <w:t>- Gerhildisnek. Odo gróf leánya vagyok - felelte halkan, de nem minden büszkeség nélkül. - Apámat tegnap holtan hozták vissza a városba, egy gepida nyíl ölte meg... - Könnyek szöktek a szemébe, nyelt egyet, és lehajtotta a fejét.</w:t>
      </w:r>
    </w:p>
    <w:p>
      <w:pPr>
        <w:pStyle w:val="Csakszveg"/>
        <w:ind w:firstLine="709"/>
        <w:jc w:val="both"/>
        <w:rPr/>
      </w:pPr>
      <w:r>
        <w:rPr>
          <w:rFonts w:cs="Times New Roman" w:ascii="Times New Roman" w:hAnsi="Times New Roman"/>
          <w:sz w:val="24"/>
        </w:rPr>
        <w:t>- Akarsz velem jönni Gerhildis? - kérdeztem. Meglepetten nézett fel, a tekintete rám szegeződött, majd kelletlenül így felelt:</w:t>
      </w:r>
    </w:p>
    <w:p>
      <w:pPr>
        <w:pStyle w:val="Csakszveg"/>
        <w:ind w:firstLine="709"/>
        <w:jc w:val="both"/>
        <w:rPr>
          <w:rFonts w:ascii="Times New Roman" w:hAnsi="Times New Roman" w:cs="Times New Roman"/>
          <w:sz w:val="24"/>
        </w:rPr>
      </w:pPr>
      <w:r>
        <w:rPr>
          <w:rFonts w:cs="Times New Roman" w:ascii="Times New Roman" w:hAnsi="Times New Roman"/>
          <w:sz w:val="24"/>
        </w:rPr>
        <w:t>- Kérdezned sem kell, hisz én a zsákmány része vagyok. Egy lovasnak is odaadhatsz, vagy bármelyik szolgádnak!</w:t>
      </w:r>
    </w:p>
    <w:p>
      <w:pPr>
        <w:pStyle w:val="Csakszveg"/>
        <w:ind w:firstLine="709"/>
        <w:jc w:val="both"/>
        <w:rPr/>
      </w:pPr>
      <w:r>
        <w:rPr>
          <w:rFonts w:cs="Times New Roman" w:ascii="Times New Roman" w:hAnsi="Times New Roman"/>
          <w:sz w:val="24"/>
        </w:rPr>
        <w:t>- Nem, én a te szádból akarom hallani a választ. Nem vagyok hadvezér, csak egyetlen leányt választhatok, annak pedig önként kell követnie engem Hunniába.</w:t>
      </w:r>
    </w:p>
    <w:p>
      <w:pPr>
        <w:pStyle w:val="Csakszveg"/>
        <w:ind w:firstLine="709"/>
        <w:jc w:val="both"/>
        <w:rPr>
          <w:rFonts w:ascii="Times New Roman" w:hAnsi="Times New Roman" w:cs="Times New Roman"/>
          <w:sz w:val="24"/>
        </w:rPr>
      </w:pPr>
      <w:r>
        <w:rPr>
          <w:rFonts w:cs="Times New Roman" w:ascii="Times New Roman" w:hAnsi="Times New Roman"/>
          <w:sz w:val="24"/>
        </w:rPr>
        <w:t>- Nem vagy hun!</w:t>
      </w:r>
    </w:p>
    <w:p>
      <w:pPr>
        <w:pStyle w:val="Csakszveg"/>
        <w:ind w:firstLine="709"/>
        <w:jc w:val="both"/>
        <w:rPr>
          <w:rFonts w:ascii="Times New Roman" w:hAnsi="Times New Roman" w:cs="Times New Roman"/>
          <w:sz w:val="24"/>
        </w:rPr>
      </w:pPr>
      <w:r>
        <w:rPr>
          <w:rFonts w:cs="Times New Roman" w:ascii="Times New Roman" w:hAnsi="Times New Roman"/>
          <w:sz w:val="24"/>
        </w:rPr>
        <w:t>- Attila király római barátja vagyok... talán már hallottál rólam?</w:t>
      </w:r>
    </w:p>
    <w:p>
      <w:pPr>
        <w:pStyle w:val="Csakszveg"/>
        <w:ind w:firstLine="709"/>
        <w:jc w:val="both"/>
        <w:rPr/>
      </w:pPr>
      <w:r>
        <w:rPr>
          <w:rFonts w:cs="Times New Roman" w:ascii="Times New Roman" w:hAnsi="Times New Roman"/>
          <w:sz w:val="24"/>
        </w:rPr>
        <w:t>- Még büszke is vagy rá, hogy elhagytad hazádat, és egy idegen királyt szolgálsz? - mondta megvetően, de észrevettem, hogy közben a pillantásával végigmér, azzal a pillantással, amely felkeltette a figyelmemet. - De azért - folytatta -, tudok veled beszélgetni... Bár az apám is lehetnél... majdnem. - Halvány kis mosollyal helyesbített, amely csak most árulta el, milyen kedvesek is az arcvonásai. A mondatot nem fejezte be.</w:t>
      </w:r>
    </w:p>
    <w:p>
      <w:pPr>
        <w:pStyle w:val="Csakszveg"/>
        <w:ind w:firstLine="709"/>
        <w:jc w:val="both"/>
        <w:rPr/>
      </w:pPr>
      <w:r>
        <w:rPr>
          <w:rFonts w:cs="Times New Roman" w:ascii="Times New Roman" w:hAnsi="Times New Roman"/>
          <w:sz w:val="24"/>
        </w:rPr>
        <w:t>Megoldottam a köteleket, amelyekkel körbevették a foglyokat, majd amikor Gerhildis már mellettem állt, újra visszacsomóztam. Már nem sírt, csak szomorúan elbúcsúzott ottmaradó társaitól. Ők legalább huszonnégy órája tudták, hogy mindnyájan áldozatok. Hogy a férfiak féktelenségét és zsákmányéhségét fogják megfizetni, és hogy azok pedig az életükkel fizet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számítottam semmire, és az, hogy Gerhildist magammal vihettem Pannóniába, s hogy láttam a Rajnát, és megismertem az Alpok nyúlványain elterülő római provinciákat, tulajdonképpen megelégedéssel töltött el. Lovasaink közül azonban sokan elégedetlenek voltak a vállalkozás eredményével. A burgundok olyan szívósan védekeztek, hogy a nép nagy részének elegendő ideje jutott arra, hogy szekereikkel és állataikkal kitérjenek a Rajna jobb partján elterülő sűrű, erdős vidékre, ahol a brukterek befogadták őket. Így szembeszállhattak portyázó csapatainkkal. Ellak hunjai és a gepidák épp ezért folytatni akarták a hadjáratot, még további területeket akartak elfoglalni a Rajnánál, ám Aetius érthető módon ragaszkodott ahhoz, hogy a rómaiakkal együtt hagyjuk el az országot. Zsoldos csapataink hangos morgolódását azzal a könnyedén odavetett mondattal csillapította le, hogy mi - azaz a hunok és a gepidák - a saját szakállunkra visszatérhetünk ugyan, ha épp ez az óhajunk, de ő a maga részéről befejezte a büntető expedíciót.</w:t>
      </w:r>
    </w:p>
    <w:p>
      <w:pPr>
        <w:pStyle w:val="Csakszveg"/>
        <w:ind w:firstLine="709"/>
        <w:jc w:val="both"/>
        <w:rPr/>
      </w:pPr>
      <w:r>
        <w:rPr>
          <w:rFonts w:cs="Times New Roman" w:ascii="Times New Roman" w:hAnsi="Times New Roman"/>
          <w:sz w:val="24"/>
        </w:rPr>
        <w:t>Egy rajnai hajón rendezett búcsútalálkozón megkérdeztem tőle latinul - melyet Ellak egyáltalán nem, Ardarich pedig csak igen rosszul értett -, hogyan is gondolta ezt a visszatérést.</w:t>
      </w:r>
    </w:p>
    <w:p>
      <w:pPr>
        <w:pStyle w:val="Csakszveg"/>
        <w:ind w:firstLine="709"/>
        <w:jc w:val="both"/>
        <w:rPr/>
      </w:pPr>
      <w:r>
        <w:rPr>
          <w:rFonts w:cs="Times New Roman" w:ascii="Times New Roman" w:hAnsi="Times New Roman"/>
          <w:sz w:val="24"/>
        </w:rPr>
        <w:t>- Nos, Titus, neked nem kell sokat magyarázkodnom - mondta Aetius, aki már jó néhány napja ünnepelte győzelmét és most sem lehetett épp józannak nevezni. - Ha van valami, ami még a hű szövetségnél is kedvesebb nekem, akkor az a halott szövetséges. Ti, hunok túl erősek vagytok, túl sokan vagytok. Jól láttam, hogy feljegyzéseket készítesz a Rajna folyásáról, a gázlókról, a vízállásról meg a kikötőhelyekről. Mielőtt még ráeresztenélek benneteket Galliára, ti már ujjongva hozzátok majd a véres fejeket a burginjonoktól, batávoktól, meg a brukterektől, valahányszor csak nem fértek a bőrötökbe!</w:t>
      </w:r>
    </w:p>
    <w:p>
      <w:pPr>
        <w:pStyle w:val="Csakszveg"/>
        <w:ind w:firstLine="709"/>
        <w:jc w:val="both"/>
        <w:rPr/>
      </w:pPr>
      <w:r>
        <w:rPr>
          <w:rFonts w:cs="Times New Roman" w:ascii="Times New Roman" w:hAnsi="Times New Roman"/>
          <w:sz w:val="24"/>
        </w:rPr>
        <w:t>Ennyi elég volt nekem, ám azzal is tisztában voltam, hogy nincs értelme Ellakkal és Ardarichhal megvitatnom a római főparancsnok véleményét vagy hátsó szándékait; ezzel meg kell várnom Attilát, aki képes folyókon és határokon túl gondolkodni, és Aetiust legalább olyan jól ismeri, mint én.</w:t>
      </w:r>
    </w:p>
    <w:p>
      <w:pPr>
        <w:pStyle w:val="Csakszveg"/>
        <w:ind w:firstLine="709"/>
        <w:jc w:val="both"/>
        <w:rPr/>
      </w:pPr>
      <w:r>
        <w:rPr>
          <w:rFonts w:cs="Times New Roman" w:ascii="Times New Roman" w:hAnsi="Times New Roman"/>
          <w:sz w:val="24"/>
        </w:rPr>
        <w:t>Minthogy a légiók csak igen kevés embert veszítettek, a győzedelmes, ám megtizedelt hunokkal és gepidákkal szemben haderejük változatlan maradt. A folyó másik oldalán, keleten és északkeleten, azaz a hátunk mögött, már gyülekeztek a burgundok és brukterek, hogy az erdőségekből kitörve visszavegyék tőlünk a zsákmányt.</w:t>
      </w:r>
    </w:p>
    <w:p>
      <w:pPr>
        <w:pStyle w:val="Csakszveg"/>
        <w:ind w:firstLine="709"/>
        <w:jc w:val="both"/>
        <w:rPr/>
      </w:pPr>
      <w:r>
        <w:rPr>
          <w:rFonts w:cs="Times New Roman" w:ascii="Times New Roman" w:hAnsi="Times New Roman"/>
          <w:sz w:val="24"/>
        </w:rPr>
        <w:t>- Itt az idő! - figyelmeztettem Ardarichot. - A hegyek itt nem magasak, de ahhoz épp eléggé nagyok, hogy akadályozzanak bennünket. Aetius a kisujját sem fogja mozdítani értünk! Meg kell kezdenünk a visszavonulást, mégpedig haladéktalanul!</w:t>
      </w:r>
    </w:p>
    <w:p>
      <w:pPr>
        <w:pStyle w:val="Csakszveg"/>
        <w:ind w:firstLine="709"/>
        <w:jc w:val="both"/>
        <w:rPr/>
      </w:pPr>
      <w:r>
        <w:rPr>
          <w:rFonts w:cs="Times New Roman" w:ascii="Times New Roman" w:hAnsi="Times New Roman"/>
          <w:sz w:val="24"/>
        </w:rPr>
        <w:t>Ellak nem osztozott aggodalmaimban; úgy tartotta, hogy a hunok sík vidéken minden ellenféllel szemben fölényben vannak. Csak hát itt a síkságok kis kiterjedésűek voltak, és főképp hegyvidéken kellett visszavonulnunk. Megszívlelte hát a tanácsunkat és felnyergeltünk - egy pillanattal sem korábban a kelleténél.</w:t>
      </w:r>
    </w:p>
    <w:p>
      <w:pPr>
        <w:pStyle w:val="Csakszveg"/>
        <w:ind w:firstLine="709"/>
        <w:jc w:val="both"/>
        <w:rPr/>
      </w:pPr>
      <w:r>
        <w:rPr>
          <w:rFonts w:cs="Times New Roman" w:ascii="Times New Roman" w:hAnsi="Times New Roman"/>
          <w:sz w:val="24"/>
        </w:rPr>
        <w:t>Kíséretünknek, akik között a burgundok foglyaikat keresték, vonulásunk első napjától kezdve állandó támadásokat kellett kivédenie, és ha az utóvédet képező gepidák nem lettek volna olyan szívós és rettenthetetlen harcosok, a szerencsés rajnai hadjárat talán összeomlással végződik.</w:t>
      </w:r>
    </w:p>
    <w:p>
      <w:pPr>
        <w:pStyle w:val="Csakszveg"/>
        <w:ind w:firstLine="709"/>
        <w:jc w:val="both"/>
        <w:rPr/>
      </w:pPr>
      <w:r>
        <w:rPr>
          <w:rFonts w:cs="Times New Roman" w:ascii="Times New Roman" w:hAnsi="Times New Roman"/>
          <w:sz w:val="24"/>
        </w:rPr>
        <w:t>Ha ezekről a kis csetepatékról porosan és sokszor véresen visszatértem Gerhildishez, ő nem az övéi felől érdeklődött, akik e sebeket ejtették rajtam, hanem lemosta a port és az izzadságot, majd gyengéden bekötözött. Ha ilyenkor hálásan a pillantását kerestem, bár még kitért előle, de azért éreztem, hogy lélekben már hozzám kötődik. A népét ért nagy szerencsétlenség kétség kívül nyomasztotta. Sokszor felriadt álmából, mereven felült fekvőhelyén, és a sötétbe bámult, mintha levert népének szellemeit látná maga előtt, vagy valami veszély fenyegetné. Ám gyorsan megnyugodott, megsimogattam a homlokát, vagy kezét a kezembe fogtam, mint a gyermekeknek, amikor azt akarják, hogy könnyebben elaludjanak.</w:t>
      </w:r>
    </w:p>
    <w:p>
      <w:pPr>
        <w:pStyle w:val="Csakszveg"/>
        <w:ind w:firstLine="709"/>
        <w:jc w:val="both"/>
        <w:rPr>
          <w:rFonts w:ascii="Times New Roman" w:hAnsi="Times New Roman" w:cs="Times New Roman"/>
          <w:sz w:val="24"/>
        </w:rPr>
      </w:pPr>
      <w:r>
        <w:rPr>
          <w:rFonts w:cs="Times New Roman" w:ascii="Times New Roman" w:hAnsi="Times New Roman"/>
          <w:sz w:val="24"/>
        </w:rPr>
        <w:t>Áthaladtunk a limesen, és elértük a Dunát. Rámutattam a folyóra, amely itt még keskenyen csörgedezett, és a Rhenusszal semmi hasonlóságot nem mutatott.</w:t>
      </w:r>
    </w:p>
    <w:p>
      <w:pPr>
        <w:pStyle w:val="Csakszveg"/>
        <w:ind w:firstLine="709"/>
        <w:jc w:val="both"/>
        <w:rPr/>
      </w:pPr>
      <w:r>
        <w:rPr>
          <w:rFonts w:cs="Times New Roman" w:ascii="Times New Roman" w:hAnsi="Times New Roman"/>
          <w:sz w:val="24"/>
        </w:rPr>
        <w:t>- Emellett fogunk lakni, te meg én - mondtam -, de még sok napi járóföldre vagyunk a céltól.</w:t>
      </w:r>
    </w:p>
    <w:p>
      <w:pPr>
        <w:pStyle w:val="Csakszveg"/>
        <w:ind w:firstLine="709"/>
        <w:jc w:val="both"/>
        <w:rPr/>
      </w:pPr>
      <w:r>
        <w:rPr>
          <w:rFonts w:cs="Times New Roman" w:ascii="Times New Roman" w:hAnsi="Times New Roman"/>
          <w:sz w:val="24"/>
        </w:rPr>
        <w:t>- Remélem is - mormogta Gerhildis, majd rögtön utána vidáman rám nevetett a jól sikerült tréfának örülve. - Ilyen nyomorúságos folyók mellett Odo lányával nem telepedhetsz le, te vén hun... Nekem egy végtelen síkságot ígértél, meg egy folyamot, olyan széleset, mint a Rajna és a Maas együtt!</w:t>
      </w:r>
    </w:p>
    <w:p>
      <w:pPr>
        <w:pStyle w:val="Csakszveg"/>
        <w:ind w:firstLine="709"/>
        <w:jc w:val="both"/>
        <w:rPr/>
      </w:pPr>
      <w:r>
        <w:rPr>
          <w:rFonts w:cs="Times New Roman" w:ascii="Times New Roman" w:hAnsi="Times New Roman"/>
          <w:sz w:val="24"/>
        </w:rPr>
        <w:t>Minél inkább közeledtünk a célhoz, a gondolatai annál észrevehetőbben fordultak a megélt fájdalmaktól a jövője felé. Csöndben csodáltam a természet mély bölcsességét, ahogy megadja ennek az embergyereknek a felejtés kegyelmét. Elvesztette hazáját. Hozzátartozóit sose látja többé, nem is hall majd róluk, s íme lassan mégis a jövő álmaira és terveire fordítja figyelmét. Olyan adomány ez, ami mindig is az ifjúság tulajdona volt.</w:t>
      </w:r>
    </w:p>
    <w:p>
      <w:pPr>
        <w:pStyle w:val="Csakszveg"/>
        <w:ind w:firstLine="709"/>
        <w:jc w:val="both"/>
        <w:rPr/>
      </w:pPr>
      <w:r>
        <w:rPr>
          <w:rFonts w:cs="Times New Roman" w:ascii="Times New Roman" w:hAnsi="Times New Roman"/>
          <w:sz w:val="24"/>
        </w:rPr>
        <w:t>- Hogy nem vagy fejedelem, azt már tudom - mondta nekem, amint egymás mellett lovagoltunk a Carnuntum római tábor uralta síkságon át, egy síkságon, amely egésze a nagy hun birodalom fővárosáig tartott. - Nem vagy az, mert bár van néhány szolgád, de nincs kíséreted. Ellak herceg, sőt Ardarich király mégis adnak a szavadra, noha nem mindig szívesen. Te inkább tanácsadó vagy, mint harcos?</w:t>
      </w:r>
    </w:p>
    <w:p>
      <w:pPr>
        <w:pStyle w:val="Csakszveg"/>
        <w:ind w:firstLine="709"/>
        <w:jc w:val="both"/>
        <w:rPr/>
      </w:pPr>
      <w:r>
        <w:rPr>
          <w:rFonts w:cs="Times New Roman" w:ascii="Times New Roman" w:hAnsi="Times New Roman"/>
          <w:sz w:val="24"/>
        </w:rPr>
        <w:t>- Hiszen te kötözted be a sebeimet, szép Gerhildis - feleltem nevetve -, és biztosan azt is észrevetted, hogy sem írnok, sem titkár nincs mellettem. Mégsem vagyok fejedelem, ebben, látod, igazad van, az vagyok, amire minden királynak a leginkább szüksége van, és amit a legritkábban kap meg: egy hű barát. A hun király barátja ifjú éveitől kezdve.</w:t>
      </w:r>
    </w:p>
    <w:p>
      <w:pPr>
        <w:pStyle w:val="Csakszveg"/>
        <w:ind w:firstLine="709"/>
        <w:jc w:val="both"/>
        <w:rPr>
          <w:rFonts w:ascii="Times New Roman" w:hAnsi="Times New Roman" w:cs="Times New Roman"/>
          <w:sz w:val="24"/>
        </w:rPr>
      </w:pPr>
      <w:r>
        <w:rPr>
          <w:rFonts w:cs="Times New Roman" w:ascii="Times New Roman" w:hAnsi="Times New Roman"/>
          <w:sz w:val="24"/>
        </w:rPr>
        <w:t>- De azért van házad és cselédséged?</w:t>
      </w:r>
    </w:p>
    <w:p>
      <w:pPr>
        <w:pStyle w:val="Csakszveg"/>
        <w:ind w:firstLine="709"/>
        <w:jc w:val="both"/>
        <w:rPr>
          <w:rFonts w:ascii="Times New Roman" w:hAnsi="Times New Roman" w:cs="Times New Roman"/>
          <w:sz w:val="24"/>
        </w:rPr>
      </w:pPr>
      <w:r>
        <w:rPr>
          <w:rFonts w:cs="Times New Roman" w:ascii="Times New Roman" w:hAnsi="Times New Roman"/>
          <w:sz w:val="24"/>
        </w:rPr>
        <w:t>- Sőt nyájam, jobbágyaim, katonai rangom is, mint a szövetséges egységek főparancsnokának és ami a legértékesebb, megvan uram belém fektetett bizalma!</w:t>
      </w:r>
    </w:p>
    <w:p>
      <w:pPr>
        <w:pStyle w:val="Csakszveg"/>
        <w:ind w:firstLine="709"/>
        <w:jc w:val="both"/>
        <w:rPr/>
      </w:pPr>
      <w:r>
        <w:rPr>
          <w:rFonts w:cs="Times New Roman" w:ascii="Times New Roman" w:hAnsi="Times New Roman"/>
          <w:sz w:val="24"/>
        </w:rPr>
        <w:t>- Ez többet jelent neked, mint a... családod? - Sötétkék szeme csillogott, és mintha fátyol suhant volna át rajta, mélysége egyszerre eltűnt.</w:t>
      </w:r>
    </w:p>
    <w:p>
      <w:pPr>
        <w:pStyle w:val="Csakszveg"/>
        <w:ind w:firstLine="709"/>
        <w:jc w:val="both"/>
        <w:rPr/>
      </w:pPr>
      <w:r>
        <w:rPr>
          <w:rFonts w:cs="Times New Roman" w:ascii="Times New Roman" w:hAnsi="Times New Roman"/>
          <w:sz w:val="24"/>
        </w:rPr>
        <w:t>- A családomat, szép Gerhildis - azt csak most akarom veled megalapítani!</w:t>
      </w:r>
    </w:p>
    <w:p>
      <w:pPr>
        <w:pStyle w:val="Csakszveg"/>
        <w:ind w:firstLine="709"/>
        <w:jc w:val="both"/>
        <w:rPr>
          <w:rFonts w:ascii="Times New Roman" w:hAnsi="Times New Roman" w:cs="Times New Roman"/>
          <w:sz w:val="24"/>
        </w:rPr>
      </w:pPr>
      <w:r>
        <w:rPr>
          <w:rFonts w:cs="Times New Roman" w:ascii="Times New Roman" w:hAnsi="Times New Roman"/>
          <w:sz w:val="24"/>
        </w:rPr>
        <w:t>- Eddig hát asszony nélkül éltél?</w:t>
      </w:r>
    </w:p>
    <w:p>
      <w:pPr>
        <w:pStyle w:val="Csakszveg"/>
        <w:ind w:firstLine="709"/>
        <w:jc w:val="both"/>
        <w:rPr>
          <w:rFonts w:ascii="Times New Roman" w:hAnsi="Times New Roman" w:cs="Times New Roman"/>
          <w:sz w:val="24"/>
        </w:rPr>
      </w:pPr>
      <w:r>
        <w:rPr>
          <w:rFonts w:cs="Times New Roman" w:ascii="Times New Roman" w:hAnsi="Times New Roman"/>
          <w:sz w:val="24"/>
        </w:rPr>
        <w:t>Nehéz volt ezt a nyílt, kutató tekintetet kikerülni, de hát nem is akartam.</w:t>
      </w:r>
    </w:p>
    <w:p>
      <w:pPr>
        <w:pStyle w:val="Csakszveg"/>
        <w:ind w:firstLine="709"/>
        <w:jc w:val="both"/>
        <w:rPr/>
      </w:pPr>
      <w:r>
        <w:rPr>
          <w:rFonts w:cs="Times New Roman" w:ascii="Times New Roman" w:hAnsi="Times New Roman"/>
          <w:sz w:val="24"/>
        </w:rPr>
        <w:t>- Mindenesetre feleség nélkül. És ha épségben elérjük Attila fővárosát, akkor engedélyt akarok kérni a királytól, hogy elvehessek egy burgund grófkisasszonyt nem hun, hanem keresztény törvények szeri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LDICO ÉS A LOV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erhildist már néhány héttel azután feleségül vettem, hogy megérkeztünk Attila rezidenciájára. Eladdig kerültem a házi tűzhely és a család gondolatát is - a sok háború miatt. Nemzettem volna gyerekeket csak azért, hogy árvák legyenek? Amikor Gerhildist közelebbről megismertem, ez a kérdés megdöbbentő gyorsasággal halványult el bennem, és átadta helyét annak az óhajnak, hogy egészen szorosan magamhoz kössem őt, hogy biztonságot nyújtsak neki, vele családot alapítsak, amelyben az ő lénye is tovább hat védősáncként körülvéve engem a hadjáratok és a tábori közös élet eldurvító hatásával szemben. Mert ezt a sötét halált termő keménységet, amibe kezdtem belesüllyedni, évről évre fenyegetőbbnek éreztem. Már-már a szívemet szorongatta, és szükségét éreztem annak, hogy tegyek ellene valamit. Hogy ne csupán egy legyek a szívtelen „csak” harcosok közül, akik a hunok, gótok, gepidák és rómaiak soraiban épp elegen voltak, és akik meghatározták a világ folyását.</w:t>
      </w:r>
    </w:p>
    <w:p>
      <w:pPr>
        <w:pStyle w:val="Csakszveg"/>
        <w:ind w:firstLine="709"/>
        <w:jc w:val="both"/>
        <w:rPr/>
      </w:pPr>
      <w:r>
        <w:rPr>
          <w:rFonts w:cs="Times New Roman" w:ascii="Times New Roman" w:hAnsi="Times New Roman"/>
          <w:sz w:val="24"/>
        </w:rPr>
        <w:t>Ha egészen őszinte akarok lenni az itt lejegyzett gondolatokhoz, mindenesetre azt is be kell vallanom, hogy a gyors házasságnak még egy oka volt, mégpedig barátom, Attila. Amikor Gerhildist, ezt a minden hadijogon hozzám tartozó leányt bemutattam neki, megítélésem szerint kissé túl hosszan tartotta karjaiban. A csarnokban rendezett estéken pedig olyan feltűnő szívélyességgel tüntette ki, hogy ez már híresztelésre adott okot - hiszen Gerhildis, mégha grófleány volt is, attól azért csak zsákmány maradt.</w:t>
      </w:r>
    </w:p>
    <w:p>
      <w:pPr>
        <w:pStyle w:val="Csakszveg"/>
        <w:ind w:firstLine="709"/>
        <w:jc w:val="both"/>
        <w:rPr/>
      </w:pPr>
      <w:r>
        <w:rPr>
          <w:rFonts w:cs="Times New Roman" w:ascii="Times New Roman" w:hAnsi="Times New Roman"/>
          <w:sz w:val="24"/>
        </w:rPr>
        <w:t>Ebben a helyzetben, amely nem volt minden veszély nélkül való számomra, Gerhildisre és mindenekelőtt Attilához fűződő barátságomra nézve, az események szerencsés módon alakultak. Történt pedig, hogy Attila második fia is hozott magával egy leányt a Rajnától, akit nőül akart venni. Kényszeríteni senki sem tudta volna erre, de mivel a királyi családban legfőbb feladat az utódlás elrendezése volt, a második fiúnak is - akit Denghiziknek hívtak fontos lett az érvényes házasság, amely gyermekeinek a legmagasabb méltóságok várományosi posztját biztosította.</w:t>
      </w:r>
    </w:p>
    <w:p>
      <w:pPr>
        <w:pStyle w:val="Csakszveg"/>
        <w:ind w:firstLine="709"/>
        <w:jc w:val="both"/>
        <w:rPr/>
      </w:pPr>
      <w:r>
        <w:rPr>
          <w:rFonts w:cs="Times New Roman" w:ascii="Times New Roman" w:hAnsi="Times New Roman"/>
          <w:sz w:val="24"/>
        </w:rPr>
        <w:t>Denghizik nem volt sokkal fiatalabb, mint Ellak, és éppúgy az első asszony, Kreka egyik fiának számított. Az öreg Aebarse azonban egyszer hétpecsétes titokként megsúgta nekem, hogy tekintettel a többnejűségre, amelyet Attila keleti szokás szerint gyakorolt, fiai közül csak egyetlen egynek bizonyos egyértelműen az anyja. Ez pedig Gheism, akit a szép és büszke Gheisma, gepida hercegnő, Ardarich húga szült a hun királynak.</w:t>
      </w:r>
    </w:p>
    <w:p>
      <w:pPr>
        <w:pStyle w:val="Csakszveg"/>
        <w:ind w:firstLine="709"/>
        <w:jc w:val="both"/>
        <w:rPr/>
      </w:pPr>
      <w:r>
        <w:rPr>
          <w:rFonts w:cs="Times New Roman" w:ascii="Times New Roman" w:hAnsi="Times New Roman"/>
          <w:sz w:val="24"/>
        </w:rPr>
        <w:t>Összebeszéltem Denghizikkel, minthogy egy cipőben jártunk, és arra a megegyezésre jutottunk, hogy Attilának kettős esküvőt javaslunk. Kössék be egyszerre a két szőke rajnai lány fejét! Az, hogy Attila előszeretettel rendezett nagyszabású ünnepségeket, biztosította, hogy ez a terv bizonyosan nyitott fülekre talál nála, így annak terhe lekerül a mi vállunkról.</w:t>
      </w:r>
    </w:p>
    <w:p>
      <w:pPr>
        <w:pStyle w:val="Csakszveg"/>
        <w:ind w:firstLine="709"/>
        <w:jc w:val="both"/>
        <w:rPr/>
      </w:pPr>
      <w:r>
        <w:rPr>
          <w:rFonts w:cs="Times New Roman" w:ascii="Times New Roman" w:hAnsi="Times New Roman"/>
          <w:sz w:val="24"/>
        </w:rPr>
        <w:t>Kiderült, jól tettük, hogy gyorsan cselekedtünk, mert a nehézségek nélkül lefolytatott és szerencsésen végződött rajnai hadjárat kiváltotta, főként az otthon maradottakból az ismétlés igényét. Lovasaink mesélték nekik, milyen gazdag vidéken jártunk, ahol egymást érték a városok, és hát a sztyeppei népeknek semmi nem csábítóbb annál, mint a védett városi polgár gazdagsága.</w:t>
      </w:r>
    </w:p>
    <w:p>
      <w:pPr>
        <w:pStyle w:val="Csakszveg"/>
        <w:ind w:firstLine="709"/>
        <w:jc w:val="both"/>
        <w:rPr/>
      </w:pPr>
      <w:r>
        <w:rPr>
          <w:rFonts w:cs="Times New Roman" w:ascii="Times New Roman" w:hAnsi="Times New Roman"/>
          <w:sz w:val="24"/>
        </w:rPr>
        <w:t>Szóval, alig értünk haza, a következő évre máris újabb hadjárat lett tervbe véve a burgundok, vagy maradékaik ellen. Így Denghizik és én is azon izgulhattunk, hogy menyasszonyaink - népük bizonnyal bekövetkező teljes megsemmisítésén bánkódva - nem fognak igent mondani a házassági szövetségre. A kettős esküvőt épp ezért még győzelmi hangulatban és a szerencsés hazatérés örömében készítettük elő, amelyről aztán a jelen lévő római és bizánci követek csoda dolgokat meséltek a császáraiknak. Nem tudhatták, hogy a Duna menti síkságon eltöltött évek után, amikor a zsákmány oly gyakori és bőséges volt, és a szekerek hatalmas hadisarcokat szállítottak ide, az ember jobbat nem is tehetett annál, minthogy ünnepelt. Gerhildis, aki a szülőföldjéről hasonló szokásokat hozott magával, és látott már hasonló csarnokokat is, az ártatlanság és kíváncsiság bájos keverékével vetette bele magát a sürgő-forgó készülődésbe. Azzal a bájjal, amely a lányokról az esküvő után sajnos lemállik - de hát ez a dolgok természete és éppen mi, férfiak nem vagyunk képesek ezen változtatni.</w:t>
      </w:r>
    </w:p>
    <w:p>
      <w:pPr>
        <w:pStyle w:val="Csakszveg"/>
        <w:ind w:firstLine="709"/>
        <w:jc w:val="both"/>
        <w:rPr/>
      </w:pPr>
      <w:r>
        <w:rPr>
          <w:rFonts w:cs="Times New Roman" w:ascii="Times New Roman" w:hAnsi="Times New Roman"/>
          <w:sz w:val="24"/>
        </w:rPr>
        <w:t>Ettünk, ittunk, énekeltünk és táncoltunk három napon át, és már tompuló érzékkel hallgattuk a dalokat, amelyeket hun és gót dalnokok adtak elő kissé egyhangúan, de mégis élvezetesen a hercegek asztalánál. Az egyik énekes egy fogoly burginjon volt, és amikor befejezte Burgundia hanyatlásáról szóló dalát, Gerhildisem szép szemébe könnyek szöktek.</w:t>
      </w:r>
    </w:p>
    <w:p>
      <w:pPr>
        <w:pStyle w:val="Csakszveg"/>
        <w:ind w:firstLine="709"/>
        <w:jc w:val="both"/>
        <w:rPr/>
      </w:pPr>
      <w:r>
        <w:rPr>
          <w:rFonts w:cs="Times New Roman" w:ascii="Times New Roman" w:hAnsi="Times New Roman"/>
          <w:sz w:val="24"/>
        </w:rPr>
        <w:t>Ez nyáron történt, és e szép időben örömömbe csak egyetlen csepp üröm vegyült, ez pedig hűséges szolgálóm, Milva pillantása, akivel eddig megosztottam ágyamat. Nemsokára meg is kért, hogy társnőjével, Ajával együtt, visszatérhessen szülőfalujába, az Al-Dunához. Minthogy ott időközben újra béke lett, mindkettőjüknek szabadságlevelet adtam, megajándékoztam őket pénzzel, mi pedig azon túl germán szolgálókkal vezettük háztartásunkat, akikkel Gerhildis könnyebben megértette magát. Nem került nagy fáradságba, hogy két szolgálót vegyünk a lovasoktól, akik közben kockán már mindent elvesztettek. Egyet a brukterek törzséből és egy burgundot, aki már otthon is rabszolga volt.</w:t>
      </w:r>
    </w:p>
    <w:p>
      <w:pPr>
        <w:pStyle w:val="Csakszveg"/>
        <w:ind w:firstLine="709"/>
        <w:jc w:val="both"/>
        <w:rPr/>
      </w:pPr>
      <w:r>
        <w:rPr>
          <w:rFonts w:cs="Times New Roman" w:ascii="Times New Roman" w:hAnsi="Times New Roman"/>
          <w:sz w:val="24"/>
        </w:rPr>
        <w:t>A következő tavasszal, épp amikor a hunok, ezúttal gepida segítség nélkül, újra a Rajnához készülődtek, Gerhildis kislányt szült nekem, akinek a bizánci küldöttség görög papja kérésünkre a germán Ildico nevet adta. Először arra gondoltam, hogy Corneliának fogom nevezni, merthogy anyámat így hívták, de végül úgy döntöttem, hogy ő nem lesz római, a barbárok földjén fog felnövekedni, és anyjára bizonyára jobban hasonlít majd, mint rám. Kreka a szülésnél a legszeretetteljesebb gondoskodással segített. A kis Ildico immár anyjával együtt engem is igénybe vett, így nagyon is szívesen mondtam le a második rajnai megsemmisítő hadjáratról. Gerhildis túl fiatal volt még ahhoz, hogy anyai gondjaival egyedül lehessen hagyni.</w:t>
      </w:r>
    </w:p>
    <w:p>
      <w:pPr>
        <w:pStyle w:val="Csakszveg"/>
        <w:ind w:firstLine="709"/>
        <w:jc w:val="both"/>
        <w:rPr/>
      </w:pPr>
      <w:r>
        <w:rPr>
          <w:rFonts w:cs="Times New Roman" w:ascii="Times New Roman" w:hAnsi="Times New Roman"/>
          <w:sz w:val="24"/>
        </w:rPr>
        <w:t>Attila király, aki a három fő asszonytól való fiúk tekintélyes csapatát mondhatta magáénak, csaknem az első pillanattól kezdve érdeklődött kislányunk, Ildico iránt. Kreka szülte neki a legidősebb, már említett Ellak és Denghizik hercegeket, utána Rekam Ernakot, Emnedzart és Uzendurt. Ardarich király húgától származott a daliás Gheism herceg, akiben - Ellak ellenére - mindenki egy hun - germán óriás birodalom tulajdonképpeni örökösét látta. Lányai, akik bizonnyal szintén léteztek, úgy tűnt, hogy nem különösebben foglalkoztatják a királyt - ővelük úgy bánt, mint azoknak a zsákmányolt nőknek az ivadékaival, akik nem kaptak udvari rangot, és akikhez mindig csupán néhány hónapig vonzódott.</w:t>
      </w:r>
    </w:p>
    <w:p>
      <w:pPr>
        <w:pStyle w:val="Csakszveg"/>
        <w:ind w:firstLine="709"/>
        <w:jc w:val="both"/>
        <w:rPr/>
      </w:pPr>
      <w:r>
        <w:rPr>
          <w:rFonts w:cs="Times New Roman" w:ascii="Times New Roman" w:hAnsi="Times New Roman"/>
          <w:sz w:val="24"/>
        </w:rPr>
        <w:t>A király és a kis Ildico között különleges, az egész udvar által csodálattal kísért kapcsolat fejlődött, a több mint négy évtizedes korkülönbséget legyőző barátság. Kissé elébe is vágok az eseményeknek, hogy összefüggően tudjam elmesélni, mi volt az, ami Attila udvaroncait megdöbbentette, és végül engem is bizonyos aggodalomra késztetett. Egyszerűen nem voltam képes felfogni, miért fordul Attila annyi figyelemmel és vonzódással pont az én lányom felé. Nem volt-e magának is tucatnyi leánya, akik az asszonyház előtt csoportosan ültek a fűben, bár senki biztonsággal meg nem mondhatta, melyik apától származnak?</w:t>
      </w:r>
    </w:p>
    <w:p>
      <w:pPr>
        <w:pStyle w:val="Csakszveg"/>
        <w:ind w:firstLine="709"/>
        <w:jc w:val="both"/>
        <w:rPr/>
      </w:pPr>
      <w:r>
        <w:rPr>
          <w:rFonts w:cs="Times New Roman" w:ascii="Times New Roman" w:hAnsi="Times New Roman"/>
          <w:sz w:val="24"/>
        </w:rPr>
        <w:t>Attilának a korábbi években inkább ritka, szinte véletlenszerű látogatásai attól a pillanattól megszaporodtak, hogy Gerhildist magamhoz vettem, és akkortól csaknem rendszeressé váltak, hogy a kis Ildico megtette első lépéseit. Kislányom, mit sem sejtve tipegett a világ ura, a rettegett király felé, és amikor az lehajolt hozzá, pajkosan meghúzkodta vad szakállának gyér szőrszálait.</w:t>
      </w:r>
    </w:p>
    <w:p>
      <w:pPr>
        <w:pStyle w:val="Csakszveg"/>
        <w:ind w:firstLine="709"/>
        <w:jc w:val="both"/>
        <w:rPr/>
      </w:pPr>
      <w:r>
        <w:rPr>
          <w:rFonts w:cs="Times New Roman" w:ascii="Times New Roman" w:hAnsi="Times New Roman"/>
          <w:sz w:val="24"/>
        </w:rPr>
        <w:t>A délkeleti hadjáratokról gyönyörű szőnyegeket hoztam, ám gerendaházam nem volt elég nagy ahhoz, hogy mind beférjenek. Így aztán egymásra fektettük őket szobáinkban, hogy vastag védőréteget képezzenek a talaj hidege ellen. Ezekre a szőnyegrétegekre huppant le fürgén Attila, mint egykoron Zerko, ha Ildico közeledett hozzá, és itt hempergőzött vele korát meghazudtoló ifjonti kedvvel.</w:t>
      </w:r>
    </w:p>
    <w:p>
      <w:pPr>
        <w:pStyle w:val="Csakszveg"/>
        <w:ind w:firstLine="709"/>
        <w:jc w:val="both"/>
        <w:rPr/>
      </w:pPr>
      <w:r>
        <w:rPr>
          <w:rFonts w:cs="Times New Roman" w:ascii="Times New Roman" w:hAnsi="Times New Roman"/>
          <w:sz w:val="24"/>
        </w:rPr>
        <w:t>Nem vette jó néven, ha a kislány más gyerekekkel játszott - csak az a kisfiú jöhetett rendszeresen, aki nem sokkal Ildico előtt született, és Ellak herceg fia volt. Ellak megmagyarázta nekem ezt a különös tilalmat: a király (apjáról mindig így beszélt), nagyon babonás, félti a kis szőke Ildicót, úgy hiszi, hogy a többi anya irigységből bűbájjal fogja megrontani.</w:t>
      </w:r>
    </w:p>
    <w:p>
      <w:pPr>
        <w:pStyle w:val="Csakszveg"/>
        <w:ind w:firstLine="709"/>
        <w:jc w:val="both"/>
        <w:rPr/>
      </w:pPr>
      <w:r>
        <w:rPr>
          <w:rFonts w:cs="Times New Roman" w:ascii="Times New Roman" w:hAnsi="Times New Roman"/>
          <w:sz w:val="24"/>
        </w:rPr>
        <w:t>Így hancúrozott hát életének első éveiben a kis virágszál azzal a férfivel, akinek neve hallatán az emberek Rómában és Konstantinápolyban keresztet hánytak magukra, sőt akivel a gyerekeiket ijesztgették, ha azok nem akartak elaludni. És amikor Attila négyéves lányomnak egy pompás fakó pónilovat ajándékozott, amelyet egy törzsfőnök hozott más ajándékokkal együtt, majd együtt kilovagoltak, homályos aggodalom kerített hatalmába.</w:t>
      </w:r>
    </w:p>
    <w:p>
      <w:pPr>
        <w:pStyle w:val="Csakszveg"/>
        <w:ind w:firstLine="709"/>
        <w:jc w:val="both"/>
        <w:rPr/>
      </w:pPr>
      <w:r>
        <w:rPr>
          <w:rFonts w:cs="Times New Roman" w:ascii="Times New Roman" w:hAnsi="Times New Roman"/>
          <w:sz w:val="24"/>
        </w:rPr>
        <w:t>- Ha nem ismernélek olyan jól, Gerhildis - mondtam feleségemnek egy éjszaka, amikor már ágyban voltunk -, azt hihetném, hogy meghallgattad Attilát vagy Ellakot vagy Denghiziket... A király úgy viselkedik, mintha Ildico a lánya vagy az unokája lenne!</w:t>
      </w:r>
    </w:p>
    <w:p>
      <w:pPr>
        <w:pStyle w:val="Csakszveg"/>
        <w:ind w:firstLine="709"/>
        <w:jc w:val="both"/>
        <w:rPr>
          <w:rFonts w:ascii="Times New Roman" w:hAnsi="Times New Roman" w:cs="Times New Roman"/>
          <w:sz w:val="24"/>
        </w:rPr>
      </w:pPr>
      <w:r>
        <w:rPr>
          <w:rFonts w:cs="Times New Roman" w:ascii="Times New Roman" w:hAnsi="Times New Roman"/>
          <w:sz w:val="24"/>
        </w:rPr>
        <w:t>Gerhildis egyáltalán nem sértődött meg, és nem is nevetett ki.</w:t>
      </w:r>
    </w:p>
    <w:p>
      <w:pPr>
        <w:pStyle w:val="Csakszveg"/>
        <w:ind w:firstLine="709"/>
        <w:jc w:val="both"/>
        <w:rPr/>
      </w:pPr>
      <w:r>
        <w:rPr>
          <w:rFonts w:cs="Times New Roman" w:ascii="Times New Roman" w:hAnsi="Times New Roman"/>
          <w:sz w:val="24"/>
        </w:rPr>
        <w:t>- Egészen másról van szó - mondta. - Nézd csak meg a hercegeket. Termetükre, viselkedésükre és természetükre nézve oly különbözőek, hogy a királynak az lehet az érzése, nem is egy igazi család feje. Három anya szülte őket, ha nem több. Ketten egyszerű hun asszonyok, noha nem minden méltóság nélkül valók, ám mégis olyanok, mint Ázsia minden asszonya. Gheisma ezzel szemben germán hercegnő, nem csupán termetre magasodik fél fejjel Attila fölé, de úgy is viselkedik... És Attila most kerítse elő valamelyik kislányát, a névtelenek egyikét, akivel eddig soha nem törődött? Nem tudja megtenni, nem is tudná, melyiket és miért pont azt részesítse előnyben.</w:t>
      </w:r>
    </w:p>
    <w:p>
      <w:pPr>
        <w:pStyle w:val="Csakszveg"/>
        <w:ind w:firstLine="709"/>
        <w:jc w:val="both"/>
        <w:rPr/>
      </w:pPr>
      <w:r>
        <w:rPr>
          <w:rFonts w:cs="Times New Roman" w:ascii="Times New Roman" w:hAnsi="Times New Roman"/>
          <w:sz w:val="24"/>
        </w:rPr>
        <w:t>- Akkor talán nem is csupán Ildico az, aki hozzánk vezérli, hanem egy kis család, egy közösség látványa, amely minden oldalról zárt, és egy házban lakik?</w:t>
      </w:r>
    </w:p>
    <w:p>
      <w:pPr>
        <w:pStyle w:val="Csakszveg"/>
        <w:ind w:firstLine="709"/>
        <w:jc w:val="both"/>
        <w:rPr/>
      </w:pPr>
      <w:r>
        <w:rPr>
          <w:rFonts w:cs="Times New Roman" w:ascii="Times New Roman" w:hAnsi="Times New Roman"/>
          <w:sz w:val="24"/>
        </w:rPr>
        <w:t>- Nagyon is meglehet - vélekedett Gerhildis. - Bevallom, ez számomra is kissé ijesztő. Végül is ő csaknem mindenható. Úgy járkál ki-be nálunk, akár egy szelíd tigris... De a legjámborabb tigris is csak tigris marad, és a mi kis Ildicónk, ahogy a pónit, meg a lólegeltetést szereti, ezt még nyolc-kilenc évig bizonyára föl sem fogja maj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g gyakran beszélgettünk erről, főként azért, mert csaknem hetente felmerült e probléma, legalábbis, ha Attila király a székhelyén időzött. Alapjában véve örvendetes fejlődés volt tapasztalható érdeklődésében Ildico iránt, vonzódása a kis szőke lányhoz a mi barátságunkat is újra szorosabbá, szívélyesebbé fűzte. Barátságunkat, amely ugyan soha nem tört meg, de amelyben az egyik fél hatalmi téren egyeduralkodóvá, istenkirállyá emelkedett, míg a másik - azaz én - csupán lovag maradt, hadi tanácsadó, egyes esetekben az ostromlás specialistája. Most mindez másképp festett. Ha Attila házunk előterében üldögélt, nem ritkán visszataláltunk ahhoz a szívélyes csevegő hanghoz, amelyen igen ifjú emberként Ravennában és később is oly sokszor beszélgettünk. És minthogy ezek a beszélgetések természetüknél fogva oly sok római emléket érintettek, Attila érdeklődése újból föltámadt a két római birodalom, a bizánci és a ravennai császárok iránt, akikhez különös, az ellenségeskedés, a bizalmatlanság és a félénk tisztelet keverékéből gyúrt viszony fűzte.</w:t>
      </w:r>
    </w:p>
    <w:p>
      <w:pPr>
        <w:pStyle w:val="Csakszveg"/>
        <w:ind w:firstLine="709"/>
        <w:jc w:val="both"/>
        <w:rPr/>
      </w:pPr>
      <w:r>
        <w:rPr>
          <w:rFonts w:cs="Times New Roman" w:ascii="Times New Roman" w:hAnsi="Times New Roman"/>
          <w:sz w:val="24"/>
        </w:rPr>
        <w:t>- Tudom, hogy mi hiányzik nekem - mondta egy napon, és ezzel végre kibújt a szög a zsákból -, akárcsak neked, nekem is egy velem egyenrangú feleségre lenne szükségem. Rangombéli asszonyra, mert csak általa teremthetek a legmagasabb rendű uralkodói igényekkel fellépő családot, csak ő szülhet nekem olyan gyermekeket, akik számára minden trón elérhető.</w:t>
      </w:r>
    </w:p>
    <w:p>
      <w:pPr>
        <w:pStyle w:val="Csakszveg"/>
        <w:ind w:firstLine="709"/>
        <w:jc w:val="both"/>
        <w:rPr/>
      </w:pPr>
      <w:r>
        <w:rPr>
          <w:rFonts w:cs="Times New Roman" w:ascii="Times New Roman" w:hAnsi="Times New Roman"/>
          <w:sz w:val="24"/>
        </w:rPr>
        <w:t>- De hát a fiaid bármely trónra pályázhatnak! - vetettem ellen. - Aetius ugyan nagy hadvezér, Rómát még egyszer hatalmassá tette, de láttad, milyen elgyötört! Vajon nem tudósítottak-e kémeid Ravennából és a Tiberistől arról, hogy már intrikálnak ellene? Azt fogják csinálni, mint Stilichóval. Ha egy hadvezér túl hatalmasra nő, ha elhomályosítja a császárt, akkor elteszik láb alól... És akkor a nyugati birodalomban többé senki sem fog neked ellenállni. Ellak feleségül vehet egy császárlányt - nem épp lánya született most III. Valentinianusnak?</w:t>
      </w:r>
    </w:p>
    <w:p>
      <w:pPr>
        <w:pStyle w:val="Csakszveg"/>
        <w:ind w:firstLine="709"/>
        <w:jc w:val="both"/>
        <w:rPr/>
      </w:pPr>
      <w:r>
        <w:rPr>
          <w:rFonts w:cs="Times New Roman" w:ascii="Times New Roman" w:hAnsi="Times New Roman"/>
          <w:sz w:val="24"/>
        </w:rPr>
        <w:t>- Ellak! Ellak!... - kiáltotta Attila, és izgatottan felugrott. - Én a saját házassági terveimről beszélek, és te a fiammal hozakodsz elő? Még én vagyok az úr, és az is szándékozom maradni.</w:t>
      </w:r>
    </w:p>
    <w:p>
      <w:pPr>
        <w:pStyle w:val="Csakszveg"/>
        <w:ind w:firstLine="709"/>
        <w:jc w:val="both"/>
        <w:rPr/>
      </w:pPr>
      <w:r>
        <w:rPr>
          <w:rFonts w:cs="Times New Roman" w:ascii="Times New Roman" w:hAnsi="Times New Roman"/>
          <w:sz w:val="24"/>
        </w:rPr>
        <w:t>Azzal megsimogatta a hangos kitörésre ijedten felpillantó Ildico arcocskáját, homlokon csókolta Gerhildist, ahogyan mindig is tette, és nehéz léptekkel eltávozott. Régi barátom tehát ismét meglepetéssel szolgált, és igazolva láttam azt a tételt, hogy a királyok éppoly kevéssé kiszámíthatók, mint az egyszerű emberek. Talán még kevésbé azok, mert abban a magasságban, amelyre a születésük, a sorsuk, a képességük emelte őket, mégiscsak szabadabban válogathatnak a lehetőségek közül, mint a mi fajtánk, legyenek bármilyen rendes emberek...</w:t>
      </w:r>
    </w:p>
    <w:p>
      <w:pPr>
        <w:pStyle w:val="Csakszveg"/>
        <w:ind w:firstLine="709"/>
        <w:jc w:val="both"/>
        <w:rPr/>
      </w:pPr>
      <w:r>
        <w:rPr>
          <w:rFonts w:cs="Times New Roman" w:ascii="Times New Roman" w:hAnsi="Times New Roman"/>
          <w:sz w:val="24"/>
        </w:rPr>
        <w:t>Akkoriban még nem tulajdonítottam ennek a beszélgetésnek különösebb jelentőséget. Igen, pontosan emlékszem arra, hogy inkább meglepő, személyes vallomásnak tekintettem, mint politikai döntésnek. Hogyan is tudhattam volna, hogy ezek a végzetes megfontolások, nagy barátom haszontalan becsvágya a világot egykoron még milyen véres kalandokba sodorja!</w:t>
      </w:r>
    </w:p>
    <w:p>
      <w:pPr>
        <w:pStyle w:val="Csakszveg"/>
        <w:ind w:firstLine="709"/>
        <w:jc w:val="both"/>
        <w:rPr>
          <w:rFonts w:ascii="Times New Roman" w:hAnsi="Times New Roman" w:cs="Times New Roman"/>
          <w:sz w:val="24"/>
        </w:rPr>
      </w:pPr>
      <w:r>
        <w:rPr>
          <w:rFonts w:cs="Times New Roman" w:ascii="Times New Roman" w:hAnsi="Times New Roman"/>
          <w:sz w:val="24"/>
        </w:rPr>
        <w:t>Látom, hogy felindulásomtól hajtva, megint elébe vágtam az eseményeknek, mégpedig pont abban a fejezetben, amelyet tulajdonképpen csakis kislányomnak, Ildicónak akartam szentelni, az idegen, hun földön otthont talált feleségem, Gerhildis szeme fényének.</w:t>
      </w:r>
    </w:p>
    <w:p>
      <w:pPr>
        <w:pStyle w:val="Csakszveg"/>
        <w:ind w:firstLine="709"/>
        <w:jc w:val="both"/>
        <w:rPr/>
      </w:pPr>
      <w:r>
        <w:rPr>
          <w:rFonts w:cs="Times New Roman" w:ascii="Times New Roman" w:hAnsi="Times New Roman"/>
          <w:sz w:val="24"/>
        </w:rPr>
        <w:t>Gerhildis számára ez a vidék idegen volt, és az is maradt, bármennyire fáradoztam is azon, hogy ne így legyen. És ahogy az néha megesik: minél inkább igyekeztem, hogy javítsak kis családom helyzetén, annál több hibát vétettem.</w:t>
      </w:r>
    </w:p>
    <w:p>
      <w:pPr>
        <w:pStyle w:val="Csakszveg"/>
        <w:ind w:firstLine="709"/>
        <w:jc w:val="both"/>
        <w:rPr>
          <w:rFonts w:ascii="Times New Roman" w:hAnsi="Times New Roman" w:cs="Times New Roman"/>
          <w:sz w:val="24"/>
        </w:rPr>
      </w:pPr>
      <w:r>
        <w:rPr>
          <w:rFonts w:cs="Times New Roman" w:ascii="Times New Roman" w:hAnsi="Times New Roman"/>
          <w:sz w:val="24"/>
        </w:rPr>
        <w:t>A hunok második rohama olyan tökéletes megsemmisítő csapást mért a burgundokra, hogy a rómaiak a túlélőknek új lakóhelyet jelöltek ki menedékül a hegyek védelmében. A nép maradéka, mindenekelőtt a nők, a gyermekek és néhány öregember, a második hun támadás után megindultak fölfelé a Rajnán. Nyilván attól féltek, hogy a hunok egy vagy két éven belül, harmadszorra is rájuk törnek, hogy azt is elvegyék tőlük, amit fáradságos munkával addig megőriztek.</w:t>
      </w:r>
    </w:p>
    <w:p>
      <w:pPr>
        <w:pStyle w:val="Csakszveg"/>
        <w:ind w:firstLine="709"/>
        <w:jc w:val="both"/>
        <w:rPr/>
      </w:pPr>
      <w:r>
        <w:rPr>
          <w:rFonts w:cs="Times New Roman" w:ascii="Times New Roman" w:hAnsi="Times New Roman"/>
          <w:sz w:val="24"/>
        </w:rPr>
        <w:t>Gundahar király és nemzetsége elesett a Rajna menti szörnyű harcokban. A vezér nélkül maradt burgundok épp abba a hatalomba vetették bizalmukat, amely őket olyan keményen megregulázta és kiszolgáltatta a hunoknak: az Aetius vezetése alatt álló rómaiakéba. És ez az Aetius, aki meghatározta az egész Nyugat sorsát, miközben a készséggel harcoló és fosztogató hunok segítségére támaszkodott, megint más módon használta ki őket. Minthogy a burgundok az alemannokat sohasem szerették, mert ezzel a harcias törzzsel állandóan kemény küzdelmet kellett vívniuk a Rajnánál, Aetius a burgund nép maradékát a légiók védelme alatt fölvezényelte a Rajnán, majd a Aare völgyén keresztül ahhoz a nagy tóhoz, amelyből a Rhone folyó ömlik Galliába.</w:t>
      </w:r>
    </w:p>
    <w:p>
      <w:pPr>
        <w:pStyle w:val="Csakszveg"/>
        <w:ind w:firstLine="709"/>
        <w:jc w:val="both"/>
        <w:rPr/>
      </w:pPr>
      <w:r>
        <w:rPr>
          <w:rFonts w:cs="Times New Roman" w:ascii="Times New Roman" w:hAnsi="Times New Roman"/>
          <w:sz w:val="24"/>
        </w:rPr>
        <w:t>Azok a burgundok, akik még kapcsolatot tartottak visszamaradt rokonaikkal, elmesélték, hogy eleinte csupán kevés család foglalta el az új lakóterületeket a nagy tó északi partvidékén, és talált új székhelyre Genava</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városában. A rómaiak rászorították az ott élő helvétákat, hogy adjanak földet nekik, és bár az ily módon gazdát cserélt földek nem voltak épp a legjobbak, a klíma mégis nagyon kedvezőnek bizonyult a művelésükhöz. A tó halat adott és a burgund kézművesek pedig serényen dolgozni kezdtek a rómaiak és új szomszédaik megrendelésére. Így hát fokozatosan mindnyájukban új remény támadt.</w:t>
      </w:r>
    </w:p>
    <w:p>
      <w:pPr>
        <w:pStyle w:val="Csakszveg"/>
        <w:ind w:firstLine="709"/>
        <w:jc w:val="both"/>
        <w:rPr/>
      </w:pPr>
      <w:r>
        <w:rPr>
          <w:rFonts w:cs="Times New Roman" w:ascii="Times New Roman" w:hAnsi="Times New Roman"/>
          <w:sz w:val="24"/>
        </w:rPr>
        <w:t>Azt hittem, hogy ezekkel a hírekkel kellemes irányba terelem majd feleségem figyelmét, és megbékíthetem népe sorsával, de nem így történt. A második támadás után ismét burgundi foglyok érkeztek Attila székhelyére, többnyire nők, akiket elraboltak, de végül is túl jónak találtak a puszta rabszolgasorsra, ezért a feleség rangjára emelték őket. Attila jó néhány tisztje vett a házába ilyeneket, viszont a hunok közül is jó páran ott maradtak a Rajnánál - a király legnagyobb bosszúságára. Minthogy sem a rómaiaktól, sem az alemannoktól, sem saját törzsbelijeiktől nem tartottak, a burgund városok romjain érdekes vegyes kultúrát hoztak létre.</w:t>
      </w:r>
    </w:p>
    <w:p>
      <w:pPr>
        <w:pStyle w:val="Csakszveg"/>
        <w:ind w:firstLine="709"/>
        <w:jc w:val="both"/>
        <w:rPr/>
      </w:pPr>
      <w:r>
        <w:rPr>
          <w:rFonts w:cs="Times New Roman" w:ascii="Times New Roman" w:hAnsi="Times New Roman"/>
          <w:sz w:val="24"/>
        </w:rPr>
        <w:t>- Amit ők tettek, kedves Titusom - mondta a feleségem, amikor honvágyáról egyszer hosszasan beszélgettünk -, azt te is megtehetted volna. Úgy hírlik, ők ott hunként, tisztként, győztesként élnek a meghódított területen, még ha Aetius számára hódították is meg azt... Nem tudnád Attilát megkérni, hogy odaküldjön? Ildicónk a hazámban nőne föl, én pedig, bár elvesztettem rokonaimat, mégis ifjú éveim meghitt környezetében élhetnék.</w:t>
      </w:r>
    </w:p>
    <w:p>
      <w:pPr>
        <w:pStyle w:val="Csakszveg"/>
        <w:ind w:firstLine="709"/>
        <w:jc w:val="both"/>
        <w:rPr/>
      </w:pPr>
      <w:r>
        <w:rPr>
          <w:rFonts w:cs="Times New Roman" w:ascii="Times New Roman" w:hAnsi="Times New Roman"/>
          <w:sz w:val="24"/>
        </w:rPr>
        <w:t>Hiába magyaráztam, hogy Attila az ottmaradt hunokat szökevényeknek tekinti, noha nem azonosítja azokkal az al-dunai szökevényekkel, akik a Kelet-Római Birodalom mellett harcoltak és a bizánci császár alattvalójának vallották magukat. Azok hitszegők voltak, akik királyuk parancsának nem engedelmeskedtek. De hát mivé foszlott volna Attila hatalma, ha a hódítók a szélrózsa minden irányába szétszóródnak, ha a győztes seregek beszivárognak a meghódított országokba, csak mert az a vidék kecsegtetőbb, mint a Duna-síkság, a nagy király közvetlen közelében!?</w:t>
      </w:r>
    </w:p>
    <w:p>
      <w:pPr>
        <w:pStyle w:val="Csakszveg"/>
        <w:ind w:firstLine="709"/>
        <w:jc w:val="both"/>
        <w:rPr/>
      </w:pPr>
      <w:r>
        <w:rPr>
          <w:rFonts w:cs="Times New Roman" w:ascii="Times New Roman" w:hAnsi="Times New Roman"/>
          <w:sz w:val="24"/>
        </w:rPr>
        <w:t>Gerhildis nem hagyott fel azzal, hogy szomorúan fel ne emlegesse: tudnék a sorsán változtatni. Bár nem hajlottam a várt elhatározásra, azt azért mégis megígértem neki, hogy egy kínálkozó alkalommal kívánságát királyi barátom elé tárom. Elvégre a Rajna előtt elterülő hun - burgund vidék megoldatlan kérdés volt, sőt több annál: az ott igencsak boldogan éldegélő hunok rossz példával szolgáltak. Titkon egyre többen csatlakoztak hozzájuk a dunai síkságról.</w:t>
      </w:r>
    </w:p>
    <w:p>
      <w:pPr>
        <w:pStyle w:val="Csakszveg"/>
        <w:ind w:firstLine="709"/>
        <w:jc w:val="both"/>
        <w:rPr/>
      </w:pPr>
      <w:r>
        <w:rPr>
          <w:rFonts w:cs="Times New Roman" w:ascii="Times New Roman" w:hAnsi="Times New Roman"/>
          <w:sz w:val="24"/>
        </w:rPr>
        <w:t>Ezt megemlíteni akkor nyílt alkalom, amikor Attila egy egész délutánt szentelt nekünk. Általában igen későn ébredt, főleg, ha éjszaka dáridó volt nála, és szívesen jött el hozzánk kiszellőztetni a fejét, meg hogy az Ildicóval folytatott könnyed cseverészésben megoldódjon elnehezült nyelve.</w:t>
      </w:r>
    </w:p>
    <w:p>
      <w:pPr>
        <w:pStyle w:val="Csakszveg"/>
        <w:ind w:firstLine="709"/>
        <w:jc w:val="both"/>
        <w:rPr/>
      </w:pPr>
      <w:r>
        <w:rPr>
          <w:rFonts w:cs="Times New Roman" w:ascii="Times New Roman" w:hAnsi="Times New Roman"/>
          <w:sz w:val="24"/>
        </w:rPr>
        <w:t>A ház mögött ültünk a fűben. Ildicót néztük, amint vidáman és kecsesen, akár egy kiscsikó ugrándozik a pónilovával. Oly természetes bájjal mozgott, mint egy fiatal állat, és a zömök póni mulatságos módon esetlennek hatott mellette. Amikor Attila a ló és a kislány egyik felugrásán jót nevetett, meg mertem kockáztatni a kényes témát, és hogy Gerhildis ne értse, hun nyelven beszámoltam neki a házasságomban felmerült nehézségekről, amelyek a burgund birodalom pusztulása óta érezhetők.</w:t>
      </w:r>
    </w:p>
    <w:p>
      <w:pPr>
        <w:pStyle w:val="Csakszveg"/>
        <w:ind w:firstLine="709"/>
        <w:jc w:val="both"/>
        <w:rPr/>
      </w:pPr>
      <w:r>
        <w:rPr>
          <w:rFonts w:cs="Times New Roman" w:ascii="Times New Roman" w:hAnsi="Times New Roman"/>
          <w:sz w:val="24"/>
        </w:rPr>
        <w:t>- Különös módon tovább él az a birodalom - mondtam -, és Gerhildis, érthető módon azon a véleményen van, hogy amit minden hunnak szabad, amit mindenki megtehet és meg is tesz, azt nekem, az idegennek kellene csak igazán királyomtól kérnem, minthogy mindig oly kegyes volt irányomban.</w:t>
      </w:r>
    </w:p>
    <w:p>
      <w:pPr>
        <w:pStyle w:val="Csakszveg"/>
        <w:ind w:firstLine="709"/>
        <w:jc w:val="both"/>
        <w:rPr/>
      </w:pPr>
      <w:r>
        <w:rPr>
          <w:rFonts w:cs="Times New Roman" w:ascii="Times New Roman" w:hAnsi="Times New Roman"/>
          <w:sz w:val="24"/>
        </w:rPr>
        <w:t>Attila a kérést, amelytől annyira féltem, meglepően nyugodtan fogadta. Ahogy mindig is sejtettem, gondolatban sokkal több lehetőséggel eljátszott, mint amennyit végül valóban meg is valósított.</w:t>
      </w:r>
    </w:p>
    <w:p>
      <w:pPr>
        <w:pStyle w:val="Csakszveg"/>
        <w:ind w:firstLine="709"/>
        <w:jc w:val="both"/>
        <w:rPr/>
      </w:pPr>
      <w:r>
        <w:rPr>
          <w:rFonts w:cs="Times New Roman" w:ascii="Times New Roman" w:hAnsi="Times New Roman"/>
          <w:sz w:val="24"/>
        </w:rPr>
        <w:t>- Először is, kedves Titusom, te nekem hun vagy - mondta. - Mi nem a szokásos értelemben vett nép vagyunk, hanem népszövetség. Amikor négy vagy talán öt nemzedékkel ezelőtt felkerekedtünk Ázsiából, már akkor is a legkülönbözőbb törzsekkel képeztünk harci szövetséget. Éhínség és harci kedv, a nagy rablóhadjáratok lehetősége és a kínai határokon tapasztalt nyugtalanság űzött bennünket idáig. Vajon nem vagyunk-e nyugaton évtizedek óta a rómaiak legderekabb szövetségesei? Vajon nem a mi szövetségeseink-e a gótok, a gepidák és a szkírek? Fiamat, Gheismet nem germán anya szülte? És tanácsadóm, Edekon nem ura egy, a szkír nemességből való szép asszonynak? A hun nép épp arra készül, hogy áthassa ezt az egész földrészt és rajta minden népet.</w:t>
      </w:r>
    </w:p>
    <w:p>
      <w:pPr>
        <w:pStyle w:val="Csakszveg"/>
        <w:ind w:firstLine="709"/>
        <w:jc w:val="both"/>
        <w:rPr/>
      </w:pPr>
      <w:r>
        <w:rPr>
          <w:rFonts w:cs="Times New Roman" w:ascii="Times New Roman" w:hAnsi="Times New Roman"/>
          <w:sz w:val="24"/>
        </w:rPr>
        <w:t>Hallgattam. Ismertem Attilát és ez irányú gondolatait. Évek óta nyüzsögtek körülötte a tanácsadók, a Rómából valók éppúgy, mint a görögök, a szírek, a germánok és az örmények.</w:t>
      </w:r>
    </w:p>
    <w:p>
      <w:pPr>
        <w:pStyle w:val="Csakszveg"/>
        <w:ind w:firstLine="709"/>
        <w:jc w:val="both"/>
        <w:rPr/>
      </w:pPr>
      <w:r>
        <w:rPr>
          <w:rFonts w:cs="Times New Roman" w:ascii="Times New Roman" w:hAnsi="Times New Roman"/>
          <w:sz w:val="24"/>
        </w:rPr>
        <w:t>- Tehát azt akarod mondani - folytattam óvatosan -, hogy én legalább hun akarok lenni, egyike azoknak az európai hunoknak, akikre a te nagy birodalmad támaszkodni akar? Hogy Gerhildisnek végre meg kellene találnia a helyét e sok népességű birodalomban?</w:t>
      </w:r>
    </w:p>
    <w:p>
      <w:pPr>
        <w:pStyle w:val="Csakszveg"/>
        <w:ind w:firstLine="709"/>
        <w:jc w:val="both"/>
        <w:rPr/>
      </w:pPr>
      <w:r>
        <w:rPr>
          <w:rFonts w:cs="Times New Roman" w:ascii="Times New Roman" w:hAnsi="Times New Roman"/>
          <w:sz w:val="24"/>
        </w:rPr>
        <w:t>- Így gondolom, és ez lenne neki is, neked is a legjobb megoldás - felelte Attila. - Burgundia elpusztult, mint annyi más birodalom, amely az utunkba állt... Al-dunai hadjáratunk során nem épp mi gyűjtöttük egybe e félig elfeledett népek maradékait?</w:t>
      </w:r>
    </w:p>
    <w:p>
      <w:pPr>
        <w:pStyle w:val="Csakszveg"/>
        <w:ind w:firstLine="709"/>
        <w:jc w:val="both"/>
        <w:rPr/>
      </w:pPr>
      <w:r>
        <w:rPr>
          <w:rFonts w:cs="Times New Roman" w:ascii="Times New Roman" w:hAnsi="Times New Roman"/>
          <w:sz w:val="24"/>
        </w:rPr>
        <w:t>- És a hun-burgundi atyafiság az Alsó-Rajnánál?... Nem kellene azt birodalmad bástyájául megtenned Európa egyik legjelentősebb folyójánál, mintegy Aetius hátában, akiért oly sok vért áldoztunk?</w:t>
      </w:r>
    </w:p>
    <w:p>
      <w:pPr>
        <w:pStyle w:val="Csakszveg"/>
        <w:ind w:firstLine="709"/>
        <w:jc w:val="both"/>
        <w:rPr>
          <w:rFonts w:ascii="Times New Roman" w:hAnsi="Times New Roman" w:cs="Times New Roman"/>
          <w:sz w:val="24"/>
        </w:rPr>
      </w:pPr>
      <w:r>
        <w:rPr>
          <w:rFonts w:cs="Times New Roman" w:ascii="Times New Roman" w:hAnsi="Times New Roman"/>
          <w:sz w:val="24"/>
        </w:rPr>
        <w:t>Attila intett, hogy már erre is gondolt. Beszámolt az ezt mérlegelő tárgyalásokról, majd a rá jellemző határozottsággal lezárta a témát:</w:t>
      </w:r>
    </w:p>
    <w:p>
      <w:pPr>
        <w:pStyle w:val="Csakszveg"/>
        <w:ind w:firstLine="709"/>
        <w:jc w:val="both"/>
        <w:rPr/>
      </w:pPr>
      <w:r>
        <w:rPr>
          <w:rFonts w:cs="Times New Roman" w:ascii="Times New Roman" w:hAnsi="Times New Roman"/>
          <w:sz w:val="24"/>
        </w:rPr>
        <w:t>- Csábító dolog, hogy a véletlenből rendszert kovácsoljunk, hogy a szökevények kolóniájából szilárd, hunok lakta földet teremtsük, csakhogy ez még korai. Ez arra kényszerítene, hogy nagyon is elkötelezzem magam a nyugatnak, sőt Aetiusszal szemben a helyzetemet inkább meggyengítené, mint megerősítené, elvégre a hunokat az ő ellenére nem tarthatom a Rajnánál. És jövendő árulókat támogassak talán? Mutassam meg utóvédemnek, hogy ha Bizánc ellen fordulunk, semmi baja nem esik, ha átáll és ott marad? Nem, barátom! Egy napon nemcsak a Kelet-Római Birodalmat, ezeket a nevetséges komédiásokat fogom hadaimmal megtámadni, akik reszketnek, ha a fogamat rájuk vicsorítom, hanem a nyugat-rómaiakat is! Egy napon nemcsak Trákia forró szurdokain fogok keresztülvágni, hanem úgy fogok betörni Gallia gazdag síkságaira, akár a sivatagi vihar. Ám épp ezt a legfontosabb nyugat elleni hadjáratot, ezt nem hagyom, hogy rám kényszerítsék. Ezt nyugodtan elő kell készítenem, és csak akkor indítom el, ha tudom, hogy Aetius ellen is győzni fogok!</w:t>
      </w:r>
    </w:p>
    <w:p>
      <w:pPr>
        <w:pStyle w:val="Csakszveg"/>
        <w:ind w:firstLine="709"/>
        <w:jc w:val="both"/>
        <w:rPr/>
      </w:pPr>
      <w:r>
        <w:rPr>
          <w:rFonts w:cs="Times New Roman" w:ascii="Times New Roman" w:hAnsi="Times New Roman"/>
          <w:sz w:val="24"/>
        </w:rPr>
        <w:t>Nem szóltam többet, mert hogyan is állíthattam szembe saját kívánságaimat azokkal az eszmékkel, azokkal a hódító álmokkal, amelyeket bizonyára senki kecsegtetőbb sikerrel nem álmodhatott, mint épp a hunok uralkodója. Gerhildis azonban kiolvasta a szememből, hogyan végződött a beszélgetés, és a kezét nyújtotta Ildicónak. A kicsi vidáman csókolta meg búcsúzóul borostás arcát, aki épp az imént beszélt nekem a világuralomról, a póni meg ügyet sem vetve kis barátnőjére, elügetett. Azon a napon, azon a szelíd déli órán a dunai síkságra tűző nap alatt szétmállottak zavartalan boldogságunkra vonatkozó reményeim. Meg kellett hát elégednünk azzal, ami ezekben a kemény időkben kijuthatott nek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MERÉNY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etterős király oldalán megértem néhány győzelmet, és sok nyomorúságot is. Láttam a csaták kusza vérzivatarát és a leigázott népek leírhatatlan kétségbeesését, ám semmi nem kavart föl úgy, semmi nem ingatott meg annyira a világ rendjébe vetett hitemben, mint a nagy emberek gyilkos kéz általi halála. Diák koromban sokszor töprengtem azon, hogy egy Caesarral miképpen végezhetett tőrszúrás, mintha csupán egy lett volna ama gazdagok közül, akiket meglesnek az útonállók. Ifjúként pedig magam is átéltem, miként került veszélybe egy egész birodalom, mert legnagyobb hadvezérét, a vandál Stilichót alattomosan meggyilkolták. Úgy tűnt, nincs ellenszer e történelmi aljasságok ellen, és ha léteznek őrangyalok, akkor azok kétségtelenül inkább a kicsik, a névtelenek mögött serénykednek, mint a hatalom csúcsain lévők mögött. Mintha az ég azt gondolta volna: akinek ennyi katonája van, az védje meg magát!</w:t>
      </w:r>
    </w:p>
    <w:p>
      <w:pPr>
        <w:pStyle w:val="Csakszveg"/>
        <w:ind w:firstLine="709"/>
        <w:jc w:val="both"/>
        <w:rPr/>
      </w:pPr>
      <w:r>
        <w:rPr>
          <w:rFonts w:cs="Times New Roman" w:ascii="Times New Roman" w:hAnsi="Times New Roman"/>
          <w:sz w:val="24"/>
        </w:rPr>
        <w:t>Minél világosabbá vált, hogy Konstantinápoly katonai téren alulmarad a hun királlyal szemben, annál jobban kezdtem félteni barátom, Attila életét. Ha az ember belegondolt, mennyibe is került egy-egy háború, és milyen jól számoltak a bizánciak, akkor meg lehetett jósolni: egyszer eljön az a nap, amikor majd aranyaikkal megvásárolnak egy közülünk valót, és felbujtják, ölné meg Attilát. Ha ez eddig még nem történt meg - gondoltam -, akkor annak csak egy oka lehet: a gyilkosnak itt, a székhelyen és a hatalmas síkság kellős közepén nem lenne esélye arra, hogy az életét mentse. Következésképp a megszerzett aranyainak sem örülhetne igazán...</w:t>
      </w:r>
    </w:p>
    <w:p>
      <w:pPr>
        <w:pStyle w:val="Csakszveg"/>
        <w:ind w:firstLine="709"/>
        <w:jc w:val="both"/>
        <w:rPr/>
      </w:pPr>
      <w:r>
        <w:rPr>
          <w:rFonts w:cs="Times New Roman" w:ascii="Times New Roman" w:hAnsi="Times New Roman"/>
          <w:sz w:val="24"/>
        </w:rPr>
        <w:t>Minél hosszasabban töprengtem ezen, annál világosabbá vált, hogy a leendő gyilkos biztos pusztulása nem azonos a megbízható védelemmel.</w:t>
      </w:r>
    </w:p>
    <w:p>
      <w:pPr>
        <w:pStyle w:val="Csakszveg"/>
        <w:ind w:firstLine="709"/>
        <w:jc w:val="both"/>
        <w:rPr/>
      </w:pPr>
      <w:r>
        <w:rPr>
          <w:rFonts w:cs="Times New Roman" w:ascii="Times New Roman" w:hAnsi="Times New Roman"/>
          <w:sz w:val="24"/>
        </w:rPr>
        <w:t>Három emberfajta kínálkozhatott a Kelet-Római Birodalom méregkeverőinek, hogy megvalósítsák sötét szándékaikat. Először is az őrülteké. Életem különös tapasztalatai közé tartozott, hogy láthattam, mennyi bolond és megszállott akad, főleg a férfiak között. A nőknél egyszerű volt, ők akkor bolondultak meg, ha elvesztették a gyermeküket vagy a szerelmesüket. A férfiaknál viszont bonyolultabban festett mindez, mert mindegyikük kifejlesztette a maga egyéni őrületét. Nem kevesen álltak készen arra, hogy a kétes hírnévért még valami gaztettet is elkövessenek.</w:t>
      </w:r>
    </w:p>
    <w:p>
      <w:pPr>
        <w:pStyle w:val="Csakszveg"/>
        <w:ind w:firstLine="709"/>
        <w:jc w:val="both"/>
        <w:rPr/>
      </w:pPr>
      <w:r>
        <w:rPr>
          <w:rFonts w:cs="Times New Roman" w:ascii="Times New Roman" w:hAnsi="Times New Roman"/>
          <w:sz w:val="24"/>
        </w:rPr>
        <w:t>A második csoportot az önzetlenek, az idealisták alkották. Ők még veszélyesebbnek tűntek. Attila asszonyok ezreit tette özveggyé és gyermekek ezreit árvává. Természetesen ezzel semmiképp sem állt egyedül a világban: Aetius a nagy romlást-hozók rangsorában kétségkívül szorosan a nyomában lépkedett. De hát, amilyen a világ, az egyiknek minden gaztettet a nyakába varr, miközben a másiknak ugyanezért megbocsát.</w:t>
      </w:r>
    </w:p>
    <w:p>
      <w:pPr>
        <w:pStyle w:val="Csakszveg"/>
        <w:ind w:firstLine="709"/>
        <w:jc w:val="both"/>
        <w:rPr/>
      </w:pPr>
      <w:r>
        <w:rPr>
          <w:rFonts w:cs="Times New Roman" w:ascii="Times New Roman" w:hAnsi="Times New Roman"/>
          <w:sz w:val="24"/>
        </w:rPr>
        <w:t>Végül a harmadik csoportot a bosszúállókban véltem felfedezni. Számuk Európában időközben már néhány százra, hanem ezerre növekedhetett. Ha a bizánciak megígérik nekik, hogy a családjukról, utódjaikról bőségesen gondoskodnak, akkor már nincs messze a nap, amikor majd egy trák a tőrével ledöfi Attilát, csak azért, mert hun katonák agyonütötték az anyját, harcban megölték az apját, vagy meggyalázták a nővérét.</w:t>
      </w:r>
    </w:p>
    <w:p>
      <w:pPr>
        <w:pStyle w:val="Csakszveg"/>
        <w:ind w:firstLine="709"/>
        <w:jc w:val="both"/>
        <w:rPr/>
      </w:pPr>
      <w:r>
        <w:rPr>
          <w:rFonts w:cs="Times New Roman" w:ascii="Times New Roman" w:hAnsi="Times New Roman"/>
          <w:sz w:val="24"/>
        </w:rPr>
        <w:t>Mindezt lejegyeztem, egy kissé részletesebben is, mint ahogy itt elmesélem, mert akkoriban ismertem még néhány különösen veszélyes embert: száműzötteket, akik gyűlölték Attilát, elítélteket, akik megmenekültek a kínzás után, elutasítottakat, akik nagy várakozással érkeztek, ám nem tetszettek a királynak. Jegyzetemmel azonban mégsem kerestem fel barátomat. Ő ugyanis nem szerette, ha a halálról beszéltek előtte, legkevésbé természetesen, ha a saját haláláról folyt a szó. Nagy esze és biztos ítéletei ellenére meglepően babonás volt, és ha csak megemlítettem volna azt a lehetőséget, hogy gyilkos kéz vetne véget életének, ez hetekre kegyvesztetté tett volna.</w:t>
      </w:r>
    </w:p>
    <w:p>
      <w:pPr>
        <w:pStyle w:val="Csakszveg"/>
        <w:ind w:firstLine="709"/>
        <w:jc w:val="both"/>
        <w:rPr/>
      </w:pPr>
      <w:r>
        <w:rPr>
          <w:rFonts w:cs="Times New Roman" w:ascii="Times New Roman" w:hAnsi="Times New Roman"/>
          <w:sz w:val="24"/>
        </w:rPr>
        <w:t>Így hát ahhoz fordultam, aki a királyi tábor és annak biztonsága felett őrködött - Aebarséhoz, az okos, öreg udvarmesterhez, a hun birodalom egyik legszerényebb és mégis legtiszteletreméltóbb hívéhez, akinek bár hercegi vér folyt ereiben, az ifjú Attilát mégis a legnagyobb odaadással szolgálta és feltétel nélkül mellette állt.</w:t>
      </w:r>
    </w:p>
    <w:p>
      <w:pPr>
        <w:pStyle w:val="Csakszveg"/>
        <w:ind w:firstLine="709"/>
        <w:jc w:val="both"/>
        <w:rPr/>
      </w:pPr>
      <w:r>
        <w:rPr>
          <w:rFonts w:cs="Times New Roman" w:ascii="Times New Roman" w:hAnsi="Times New Roman"/>
          <w:sz w:val="24"/>
        </w:rPr>
        <w:t>Aebarse kutató pillantással mért végig. Bizonyára nem én voltam az első, aki a gyanút úgy próbálta elterelni magáról, hogy épp a tettről beszélt. Közben persze, mivel már jól ismert, egyszerre a saját kétségein kezdett mosolyogni, majd figyelmesen áttanulmányozta, mit vetettem papírra. Végül felállt, egy fiókos faliszekrényhez lépett, és az asztal fölött átnyújtott egy nevekkel teli, néhány helységről és eseményről, valamint a felsorolt személyek kinézetéről szóló listát.</w:t>
      </w:r>
    </w:p>
    <w:p>
      <w:pPr>
        <w:pStyle w:val="Csakszveg"/>
        <w:ind w:firstLine="709"/>
        <w:jc w:val="both"/>
        <w:rPr/>
      </w:pPr>
      <w:r>
        <w:rPr>
          <w:rFonts w:cs="Times New Roman" w:ascii="Times New Roman" w:hAnsi="Times New Roman"/>
          <w:sz w:val="24"/>
        </w:rPr>
        <w:t>- Te is rajta vagy, Titus - mondta szomorkás mosollyal -, és ha ezt a listát valaki más állítja össze, aki csak külsőségekből ítél meg, de nem lát a szívembe, bizonyára én is rajta lennék.</w:t>
      </w:r>
    </w:p>
    <w:p>
      <w:pPr>
        <w:pStyle w:val="Csakszveg"/>
        <w:ind w:firstLine="709"/>
        <w:jc w:val="both"/>
        <w:rPr/>
      </w:pPr>
      <w:r>
        <w:rPr>
          <w:rFonts w:cs="Times New Roman" w:ascii="Times New Roman" w:hAnsi="Times New Roman"/>
          <w:sz w:val="24"/>
        </w:rPr>
        <w:t>- Ez azoknak az embereknek a névsora, akik szóba jöhetnek mint Attila esetleges gyilkosai? - kérdeztem szorongva.</w:t>
      </w:r>
    </w:p>
    <w:p>
      <w:pPr>
        <w:pStyle w:val="Csakszveg"/>
        <w:ind w:firstLine="709"/>
        <w:jc w:val="both"/>
        <w:rPr/>
      </w:pPr>
      <w:r>
        <w:rPr>
          <w:rFonts w:cs="Times New Roman" w:ascii="Times New Roman" w:hAnsi="Times New Roman"/>
          <w:sz w:val="24"/>
        </w:rPr>
        <w:t>- Igen, mert bejáratosak hozzá. Évek óta jegyzem, kit ereszt be magához, kit ajándékoz meg oly mértékben a bizalmával, hogy fegyvertelenül, sőt olykor négyszemközt is beszél vele... És én mondom neked Titus: nagyon sok ilyen akad. Osztom a félelmeidet, és tenni is fogok valamit, mert most, hogy Attila a szerencse kegyeltjének tudja magát, amiért megtalálták egy szántóföldön hadistenünk kardját, és hogy a friss hírek szerint Bizáncban egy hatalmas földrengés beomlasztotta a városfalakat és bástyákat, éppen most, hogy az égiek az ő pártján állnak, most került élete a legnagyobb veszedelembe.</w:t>
      </w:r>
    </w:p>
    <w:p>
      <w:pPr>
        <w:pStyle w:val="Csakszveg"/>
        <w:ind w:firstLine="709"/>
        <w:jc w:val="both"/>
        <w:rPr/>
      </w:pPr>
      <w:r>
        <w:rPr>
          <w:rFonts w:cs="Times New Roman" w:ascii="Times New Roman" w:hAnsi="Times New Roman"/>
          <w:sz w:val="24"/>
        </w:rPr>
        <w:t>Aebarse és a magam listáját csak futólag hasonlítottam össze, mégis feltűnt, hogy ő is, akárcsak én, egy nevet egészen fölülre helyezett, vagyis a legveszélyesebbek közé sorolt. És az is, hogy egy másik név, mely az ő listáját vezette, nálam tökéletesen hiányzott. Az első egy ifjú pannóniai volt, Orestes nevű, Tatulus fia. A Savus völgyéből származott, és akkor állt Attila szolgálatába, amikor Aetius kénytelen volt átengedni nekünk ezt a földdarabot. Azóta e becsvágyó férfiú különféle küldöttségek érkezésekor hasznosította magát, minthogy a latin mellett jól beszélt görögül, és a nem oly gazdag szókincsű hunt is megtanulta némiképp. Ha épp a rezidencián időzött, akkor a titkári teendőket látta el a király mellett, és mindenkor szabad bejárása volt hozzá.</w:t>
      </w:r>
    </w:p>
    <w:p>
      <w:pPr>
        <w:pStyle w:val="Csakszveg"/>
        <w:ind w:firstLine="709"/>
        <w:jc w:val="both"/>
        <w:rPr/>
      </w:pPr>
      <w:r>
        <w:rPr>
          <w:rFonts w:cs="Times New Roman" w:ascii="Times New Roman" w:hAnsi="Times New Roman"/>
          <w:sz w:val="24"/>
        </w:rPr>
        <w:t>Bizalmasan közölték velem, hogy ez az Orestes a hun udvar egyik legbefolyásosabb tanácsadójával verseng. A szkírek fölé helyezett hun Edekonnal, akinek nevét a bizánciak Edicónak írták. Nekik ugyanis sokszor volt dolguk Edekonnal: ő lett a nagy diplomata, Esla utódja, akinek magas kora miatt a távoli utazások már terhesek voltak. Egyébként is csodálkoztam azon, hogy küldötteink a méregkeverők és a bordélyok városából, Konstantinápolyból mindig épségben tértek vissza. Esla azonban már tényleg túl öreg volt ahhoz, hogy megjárja Trákia hegyi ösvényeit, és több napig utazzon az évtizedek óta elhanyagolt római utakon. Ezért vette át tőle Edekon herceg eme fontos megbízatást, akit Aebarse felvett a listájára. Nem az első helyre, mert azt Orestes foglalta el, hanem a másodikra. Én pedig szilárdan meg voltam győződve, hogy Edekon részéről semmiféle veszély nem fenyegeti Attilát! Edekon helytartóként uralkodott a germán szkír nép fölött, és egy, a szkír nemességből származó lányt vett el feleségül. A nép éppoly hűségesen ragaszkodott hozzá, mintha a hercegi törzs fia lett volna. Ettől az asszonytól volt egy kisfia, Odoaker nevű, aki szépen fejlődött, és akinek a hun jósok, de még Attila zsidó asztrológusa is a legnagyobb méltóságokra való felemelkedést jósolták, és utána persze az erőszakos halált.</w:t>
      </w:r>
    </w:p>
    <w:p>
      <w:pPr>
        <w:pStyle w:val="Csakszveg"/>
        <w:ind w:firstLine="709"/>
        <w:jc w:val="both"/>
        <w:rPr/>
      </w:pPr>
      <w:r>
        <w:rPr>
          <w:rFonts w:cs="Times New Roman" w:ascii="Times New Roman" w:hAnsi="Times New Roman"/>
          <w:sz w:val="24"/>
        </w:rPr>
        <w:t>Edekon csüngött a fián, és mindig sietett, hogy útjairól, amelyek többnyire a Boszporusznál fekvő császárvárosba vezettek, mihamarabb visszatérjen. Ezzel szemben Orestes, aki gyakran elkísérte és a hun királyi udvarnál nem játszott jelentős szerepet, ezeket a követi utakat különösen élvezte. Tudtam - ahogy Aebarse is -, hogy a görögök és a rómaiak a kelet-római fővárosban mindent megtesznek azért, hogy Attila követeit jóindulatra hangolják. Mert, ha óriási lakomákat rendeztek is nekik, ha a város legdrágább szajháit kínálták is föl az asztaluknál, és ha gyönyörű köntösökkel, ruhákkal és ékszerekkel halmozták is el őket, még mindig olcsóbban jöttek ki, mintha például megemelt adót kellett volna fizetniük.</w:t>
      </w:r>
    </w:p>
    <w:p>
      <w:pPr>
        <w:pStyle w:val="Csakszveg"/>
        <w:ind w:firstLine="709"/>
        <w:jc w:val="both"/>
        <w:rPr/>
      </w:pPr>
      <w:r>
        <w:rPr>
          <w:rFonts w:cs="Times New Roman" w:ascii="Times New Roman" w:hAnsi="Times New Roman"/>
          <w:sz w:val="24"/>
        </w:rPr>
        <w:t>Edekon, a tapasztalt, hadviselt ember szemével nézett körül Bizáncban, és szívesen vette a személye körüli felhajtást, ha azonban tárgyalóasztalhoz ültek, kőkemény maradt. Attila így mindig elégedett lehetett azzal, amit a tárgyalásokon elért.</w:t>
      </w:r>
    </w:p>
    <w:p>
      <w:pPr>
        <w:pStyle w:val="Csakszveg"/>
        <w:ind w:firstLine="709"/>
        <w:jc w:val="both"/>
        <w:rPr/>
      </w:pPr>
      <w:r>
        <w:rPr>
          <w:rFonts w:cs="Times New Roman" w:ascii="Times New Roman" w:hAnsi="Times New Roman"/>
          <w:sz w:val="24"/>
        </w:rPr>
        <w:t>Másként állt a helyzet Orestesszel. A Bizáncban töltött heteket úgy kiélvezte, mintha tulajdonképpen az lenne az igazi élete. Természetesen nem származott alacsony sorból; már apjának, Tatulusnak a nevét is tisztelettel emlegették, ám mintha Orestesnek épp ez hiányzott volna... A hun királyi udvar neki, aki folyton Rómát csodálta, aki ismerte Aquileját és a gazdag római provinciák életét - csupán barbár környezet volt. Mindenki tudta róla, hogy megszállottan becsvágyó, hogy föl akar emelkedni. Választékosabb latin beszéde miatt még Edekonnal szemben is fölényben érezte magát. Képes volt naphosszat szomorkodni azon, ha a bizánciak egyszer úgy gondolták, csak Edekont hívják meg a császár asztalához, őt pedig nem.</w:t>
      </w:r>
    </w:p>
    <w:p>
      <w:pPr>
        <w:pStyle w:val="Csakszveg"/>
        <w:ind w:firstLine="709"/>
        <w:jc w:val="both"/>
        <w:rPr/>
      </w:pPr>
      <w:r>
        <w:rPr>
          <w:rFonts w:cs="Times New Roman" w:ascii="Times New Roman" w:hAnsi="Times New Roman"/>
          <w:sz w:val="24"/>
        </w:rPr>
        <w:t>Világos, hogy az effajta rivalizálás, de mindenekelőtt a mellőzés, veszélyt rejt magában. Táplálja az árulásra való készséget, előkészíti a talajt a meggondolatlan cselekedetekre.</w:t>
      </w:r>
    </w:p>
    <w:p>
      <w:pPr>
        <w:pStyle w:val="Csakszveg"/>
        <w:ind w:firstLine="709"/>
        <w:jc w:val="both"/>
        <w:rPr/>
      </w:pPr>
      <w:r>
        <w:rPr>
          <w:rFonts w:cs="Times New Roman" w:ascii="Times New Roman" w:hAnsi="Times New Roman"/>
          <w:sz w:val="24"/>
        </w:rPr>
        <w:t>A hallatlanul cseles, minden fondorlatban jártas bizánci görögökről pedig minden további nélkül fel lehetett tételezni, hogy Orestest szándékosan mellőzik, csak hogy bosszantsák és hogy bebeszéljék neki, épp Edekon ragaszkodott ahhoz, hogy egyedül hívják meg. Sőt még az is elképzelhető, hogy bemutattak neki egy, a küldöttségről szóló, Attila nevében írt hiteles levelet, amely Orestest alkalmasint diplomáciai szerep nélkül való írnoknak tüntette fel.</w:t>
      </w:r>
    </w:p>
    <w:p>
      <w:pPr>
        <w:pStyle w:val="Csakszveg"/>
        <w:ind w:firstLine="709"/>
        <w:jc w:val="both"/>
        <w:rPr/>
      </w:pPr>
      <w:r>
        <w:rPr>
          <w:rFonts w:cs="Times New Roman" w:ascii="Times New Roman" w:hAnsi="Times New Roman"/>
          <w:sz w:val="24"/>
        </w:rPr>
        <w:t>Efféle dolog eshetett meg, amikor Edekon és Orestes a legutolsó tárgyalások alkalmával Konstantinápolyban jártak, és talán csak azért nem lett következménye, mert egy hatalmas földrengés lerombolta a császárváros falait. Attila a sorscsapásban égi kihívást látott, hogy büntetőbíróként lépjen föl. Fegyverbe szólítottuk hát hadainkat - ma már mondhatom, eléggé lassan - és megkezdtük vesződséges, hosszan tartó vonulásunkat a vízben szegény Trákián keresztül. A bizánciak eközben olyan szorgalmas munkával javították ki a beomlott bástyákat és a várost körülvevő falakat, amilyen ez a belviszályokkal és nagyfokú versenyszellemmel áthatott városban azelőtt talán még sohasem fordult elő.</w:t>
      </w:r>
    </w:p>
    <w:p>
      <w:pPr>
        <w:pStyle w:val="Csakszveg"/>
        <w:ind w:firstLine="709"/>
        <w:jc w:val="both"/>
        <w:rPr/>
      </w:pPr>
      <w:r>
        <w:rPr>
          <w:rFonts w:cs="Times New Roman" w:ascii="Times New Roman" w:hAnsi="Times New Roman"/>
          <w:sz w:val="24"/>
        </w:rPr>
        <w:t>Csak később tudtuk meg, mekkora ijedelem támadt azon a januári napon, amikor Nagy Constantinus városa alatt két óra hosszat rengett a föld, és a rengés keresztbe vágta a mindössze nyolc éve épült bástyafalat. Beomlottak az erődítmények falkoronái is, és úgy tűnt, kitör a zűrzavar, mielőtt még a hunok egyáltalán elindultak volna. Ma sem tudom megmondani, vajon királyi barátomnak voltak-e bizalmasai, sőt kémei az ellenfél városában, mert ha igen, akkor a jóemberek mély, téli álmukat aludták. Mire utazó kereskedők hírét hozták az eseményeknek, bár meséjük zavaros volt és sok mindenben hiányos, hiszen csak kereskedők voltak, akkorra már II. Theodosius császár, akármilyen öreg volt is, népét munkára szólította. Hatalmas erőfeszítéssel sikerült nekik az erődítmények véderejét helyreállítani.</w:t>
      </w:r>
    </w:p>
    <w:p>
      <w:pPr>
        <w:pStyle w:val="Csakszveg"/>
        <w:ind w:firstLine="709"/>
        <w:jc w:val="both"/>
        <w:rPr/>
      </w:pPr>
      <w:r>
        <w:rPr>
          <w:rFonts w:cs="Times New Roman" w:ascii="Times New Roman" w:hAnsi="Times New Roman"/>
          <w:sz w:val="24"/>
        </w:rPr>
        <w:t>Meg nem tudnám mondani, hogy a ravasz bizánciak közül kinek volt az ötlete: összeereszteni a cirkuszi szurkolók két nagy táborát. Bizánc amúgy híres volt arról, hogy a cirkuszi játékok kedvéért még a város sorsát érintő kérdésekkel se törődtek. Most azonban a szurkolók két tábora - az egyik ilyen, a másik olyan színnel jelölve magát versengve sietett a megrepedt városfalhoz, és egymásra fogadva oly vadul dolgoztak, mintha ők maguk volnának a cirkuszi játékok bajnokai, akiket nemrég még ujjongva biztattak. Becsvágyón és elkeseredetten dolgoztak, riválisaikat vadul pocskondiázták, míg csak helyre nem hozták a nagy szerencsétlenség napján előállt károkat.</w:t>
      </w:r>
    </w:p>
    <w:p>
      <w:pPr>
        <w:pStyle w:val="Csakszveg"/>
        <w:ind w:firstLine="709"/>
        <w:jc w:val="both"/>
        <w:rPr/>
      </w:pPr>
      <w:r>
        <w:rPr>
          <w:rFonts w:cs="Times New Roman" w:ascii="Times New Roman" w:hAnsi="Times New Roman"/>
          <w:sz w:val="24"/>
        </w:rPr>
        <w:t>Nem volt hiány ájtatos lelkekben sem, akik ebben a sorscsapásban az isteni kegyvesztettség jelét vélték felfedezni. A luxus és a bűnös szenvedélyhajhászás a tengerszorosnál fekvő metropoliszban érte el tetőpontját, és ez a józanokat borzongással töltötte el, a barbárokban azonban mohó vágyat ébresztett. Ahol úgy élnek, mint Bizáncban - mondták -, ott bőven terem a gazdagság.</w:t>
      </w:r>
    </w:p>
    <w:p>
      <w:pPr>
        <w:pStyle w:val="Csakszveg"/>
        <w:ind w:firstLine="709"/>
        <w:jc w:val="both"/>
        <w:rPr/>
      </w:pPr>
      <w:r>
        <w:rPr>
          <w:rFonts w:cs="Times New Roman" w:ascii="Times New Roman" w:hAnsi="Times New Roman"/>
          <w:sz w:val="24"/>
        </w:rPr>
        <w:t>Nem akarom szépíteni a dolgot - a kincsek utáni sóvárgás csalta ki a hunokat a sátrakból, a jurtákból és a gerendaházakból. Hujjogatva lendültek föl lovaik hátára, hiszen a burgondok elleni hadjárat óta tíz év is eltelt, a zsákmánynak immár nyoma sem volt, az újabb haditettek sürgető szüksége jócskán megnövekedett. Ez volt Attila király utolsó hadjárata, amiben csak az arany megszerzéséért folyt a harc, és egyben ez volt a legpompásabb fegyverténye is, ha egyáltalán használhat az ember effajta szavakat a háborúk nagy öldöklésére. A király abban a tudatban, hogy az istenek mellette állnak, megszabadulva babonás félelmeitől és minden bizonytalankodástól, tört előre a Duna-síkságról Trákia északi hegyei felé, és kezdettől fogva kereste az összetűzésre való alkalmat, ami egyébként nem volt a hunokra jellemző. Milyen gyakran tévesztették meg az ellenséget - hála lovas csapataik átgondolt gyorsaságának úgy, hogy mellette elhaladva egészen mögéje kerültek, elvágták az utánpótlást, elvették a málhákat, míg végül Kelet-Róma jól páncélozott és jól felfegyverzett bajnokai ott álldogáltak gyámoltalanul a mezőn, és nem tudták, kivel is harcoljanak.</w:t>
      </w:r>
    </w:p>
    <w:p>
      <w:pPr>
        <w:pStyle w:val="Csakszveg"/>
        <w:ind w:firstLine="709"/>
        <w:jc w:val="both"/>
        <w:rPr/>
      </w:pPr>
      <w:r>
        <w:rPr>
          <w:rFonts w:cs="Times New Roman" w:ascii="Times New Roman" w:hAnsi="Times New Roman"/>
          <w:sz w:val="24"/>
        </w:rPr>
        <w:t>A hun támadás őrjöngő dühe már az Utusnál, az Oeskustól keletre, a Duna felé áramló kis folyónál lecsapott a bizánciakra. Valamennyire ismertük a vidéket, hiszen háborúban is, békében is sokszor jártunk a közeli Serdika városában. Az Utus délről folyik a Duna felé, és körülbelül ott találkozik vele, ahol az ívet ír le délen, azaz Moesia inferior római provincia északi határánál. A zsoldos csapatokkal megerősített bizánci sereg élén Arnegisculus, magister militum, egy nagy személyes bátorsággal megáldott férfi parancsnokolt.</w:t>
      </w:r>
    </w:p>
    <w:p>
      <w:pPr>
        <w:pStyle w:val="Csakszveg"/>
        <w:ind w:firstLine="709"/>
        <w:jc w:val="both"/>
        <w:rPr/>
      </w:pPr>
      <w:r>
        <w:rPr>
          <w:rFonts w:cs="Times New Roman" w:ascii="Times New Roman" w:hAnsi="Times New Roman"/>
          <w:sz w:val="24"/>
        </w:rPr>
        <w:t>Sok háborús élményemből ma már azt a tanulságot vontam le, hogy országok és népek számára nincs nagyobb szerencsétlenség, mint a háború. Akkor azonban, ott, az Utus folyónál megvívott csata napján, a hunok viharos támadása sok más társammal együtt engem is magával ragadott. Minthogy ostromgépeimet valójában csak Konstantinápoly előtt kellett bevetnem, csupán a legszükségesebb fedezetet biztosítottam nekik, és embereimnek megengedtem, hogy részt vegyenek a csatában. Láttam, ahogy Arnegisculus rendíthetetlenül kitart csatarendbe állított serege közepén, holott nyilak egész raja surrog körülötte. Lova azonban váratlanul összerogyott, s lezuhanó lovasát most már eltalálták a nyilak. Az első sorokból felhangzó győzelmi kiáltás azt jelezte: az ellenség hadvezére elesett.</w:t>
      </w:r>
    </w:p>
    <w:p>
      <w:pPr>
        <w:pStyle w:val="Csakszveg"/>
        <w:ind w:firstLine="709"/>
        <w:jc w:val="both"/>
        <w:rPr/>
      </w:pPr>
      <w:r>
        <w:rPr>
          <w:rFonts w:cs="Times New Roman" w:ascii="Times New Roman" w:hAnsi="Times New Roman"/>
          <w:sz w:val="24"/>
        </w:rPr>
        <w:t>Arnegisculus „rómásait” - ahogy Attila nevezte a bizánciakat - a folyónak háttal állította fel, mert így védve volt a gyors hun lovasság veszélyes bekerítő manővereitől. Ez az önmagában véve helyes gondolat lett azonban a hátráló ellenség végzete. Az Utus bár csak jelentéktelen vízfolyásnak számított, a megvert seregnek mégis a vesztét okozta. Páncéljaik túl nehéznek bizonyultak még akkor is, hogy ezt a keskeny kis folyót átússzák benne, így százak fulladtak meg, miközben mások, abbeli igyekezetükben, hogy megpróbáljanak gázlót találni, vagy megszabadulni páncéljuktól, a parton torlódtak össze, tökéletesen összezavarva az utánuk nyomulókat.</w:t>
      </w:r>
    </w:p>
    <w:p>
      <w:pPr>
        <w:pStyle w:val="Csakszveg"/>
        <w:ind w:firstLine="709"/>
        <w:jc w:val="both"/>
        <w:rPr/>
      </w:pPr>
      <w:r>
        <w:rPr>
          <w:rFonts w:cs="Times New Roman" w:ascii="Times New Roman" w:hAnsi="Times New Roman"/>
          <w:sz w:val="24"/>
        </w:rPr>
        <w:t>Csodáltam királyom nyugalmát és megfontoltságát, ahogy az első dühös roham után azonnal úrrá lett lovasain. Megtiltotta nekik, hogy a folyópartra szorult ellenség közé ugrassanak, és csak az íjászoknak engedte meg, hogy halálosztó feladatukat elvégezzék. Így csak kevés lovat vesztettünk, ám ezt a veszteséget később a zsákmányból bőségesen pótolhatt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Utusnál kivívott győzelem után Trákia védtelenül terült el előttünk. A hunok és a gepidák, a szkírek és a szórvány népek törzsei nyugaton Serdika, keleten pedig a Fekete-tenger határolta széles sávon áramlottak a hegyes elővidékre, amely Konstantinápolyt immár nem védhette meg. Arnegisculus merészsége birodalma legcsúnyább vereségét okozta, és ezzel megteremtette a védtelenségét: ha messzebb, délebbre ütközik meg velünk, amikor seregünk a hosszú meneteléstől és a sok kisebb hódítástól már részekre szakadozott volna, zsákmánnyal megterhelt katonákkal, kimerült lovakkal és kevés összetartást mutató csapatokkal került volna szembe. Ám a történelem legrosszabb tréfája az, hogy visszatekintve az ember mindig kicsit okosabb, mint maguk a legnagyobb hadvezérek a cselekvés pillanatában...</w:t>
      </w:r>
    </w:p>
    <w:p>
      <w:pPr>
        <w:pStyle w:val="Csakszveg"/>
        <w:ind w:firstLine="709"/>
        <w:jc w:val="both"/>
        <w:rPr/>
      </w:pPr>
      <w:r>
        <w:rPr>
          <w:rFonts w:cs="Times New Roman" w:ascii="Times New Roman" w:hAnsi="Times New Roman"/>
          <w:sz w:val="24"/>
        </w:rPr>
        <w:t>Azt mondják, ez a hadjárat volt Attila legnagyobb sikere. Hogy soha nem voltak ilyen lendületesek a támadásai, hogy soha azelőtt nem hódított meg ennyi várost ilyen rövid idő alatt. Nos, efféle megállapításokat egy okos kortárs talán megengedhet magának, de aki részt vesz az eseményekben, mint én, ahhoz nem illik, főképp azért nem, mert bizony kétes dicsőség városokat leigázni, kolostorok százait kifosztani. A Hellespontusnál lévő Sándor-szentély kifosztását még nekem sem sikerült megakadályoznom, pedig kényszerűségből hazudtam valamit. Ellak mellett lovagolva bebeszéltem neki, hogy a templomot a nagy hódító, makedóniai Nagy Sándor tiszteletére emelték, akiről természetesen Attila és a fiai is tudtak. Elhallgattam azonban, hogy valójában a mártír Sándorról van szó. A szentély tele volt értékes fogadalmi ajándékokkal, minthogy az emberek már több mint száz éve zarándokoltak ide kéréseikkel, sőt még hajók is kikötöttek itt, hogy a legénységnek alkalmat adjanak az imára. A hun elővéd fosztogató kedvét tehát amúgy sem lehetett volna semmivel megfékezni.</w:t>
      </w:r>
    </w:p>
    <w:p>
      <w:pPr>
        <w:pStyle w:val="Csakszveg"/>
        <w:ind w:firstLine="709"/>
        <w:jc w:val="both"/>
        <w:rPr/>
      </w:pPr>
      <w:r>
        <w:rPr>
          <w:rFonts w:cs="Times New Roman" w:ascii="Times New Roman" w:hAnsi="Times New Roman"/>
          <w:sz w:val="24"/>
        </w:rPr>
        <w:t>Amikor már csak a füst égette fekete falak meredtek az égre, megnyíltam királyi barátom előtt, és elmondtam neki, ki is volt valójában az a Sándor, akire itt emlékeznek. Tettem pedig azzal a szándékkal, hogy végre gátat vessek a gyilkolásnak és a gyújtogatásnak.</w:t>
      </w:r>
    </w:p>
    <w:p>
      <w:pPr>
        <w:pStyle w:val="Csakszveg"/>
        <w:ind w:firstLine="709"/>
        <w:jc w:val="both"/>
        <w:rPr/>
      </w:pPr>
      <w:r>
        <w:rPr>
          <w:rFonts w:cs="Times New Roman" w:ascii="Times New Roman" w:hAnsi="Times New Roman"/>
          <w:sz w:val="24"/>
        </w:rPr>
        <w:t>- Tévedtem, amikor fiadnak, Ellaknak azt meséltem, ez itt a makedóniai Nagy Sándor emlékhelye - vallottam be. - Az a Sándor, akihez az emberek idejárulnak, keresztény volt, aki Maximianus császár uralkodása alatt, tehát körülbelül százötven éve, megtagadta, hogy részt vegyen egy római isteneknek állított templom felavatásán, és akit ezért a császár megkínoztatott.</w:t>
      </w:r>
    </w:p>
    <w:p>
      <w:pPr>
        <w:pStyle w:val="Csakszveg"/>
        <w:ind w:firstLine="709"/>
        <w:jc w:val="both"/>
        <w:rPr/>
      </w:pPr>
      <w:r>
        <w:rPr>
          <w:rFonts w:cs="Times New Roman" w:ascii="Times New Roman" w:hAnsi="Times New Roman"/>
          <w:sz w:val="24"/>
        </w:rPr>
        <w:t>- Az ő ura a császár volt - felelte Attila bosszúsan. - Mi közöm ehhez a történethez? Helyesen tette, hogy egy makacs alattvalót megbüntetett!</w:t>
      </w:r>
    </w:p>
    <w:p>
      <w:pPr>
        <w:pStyle w:val="Csakszveg"/>
        <w:ind w:firstLine="709"/>
        <w:jc w:val="both"/>
        <w:rPr/>
      </w:pPr>
      <w:r>
        <w:rPr>
          <w:rFonts w:cs="Times New Roman" w:ascii="Times New Roman" w:hAnsi="Times New Roman"/>
          <w:sz w:val="24"/>
        </w:rPr>
        <w:t>- Nem földi birodalomról van itt szó, hanem a hitről - folytattam állhatatosan. - A hitét és istenét minden ember úgy választhatja meg, ahogy azt a szíve diktálja. Maximianus azonban a jámbor Sándort Trákiában egyik helyről a másikra hurcoltatta, ismételt kínvallatásoknak vette alá, majd végül Drusiperában lefejeztette. Sándor anyja, aki követte fiát mindenüvé, tanúja volt ennek a kálváriának. Amikor pedig a rómaiak még fia tetemét sem akarták kiadni neki, Isten négy félelmetes ebet küldött oda, hogy minden pogányt távol tartsanak a holttesttől, amíg Sándor édesanyja a mosdatás és temetés szent műveletét el nem végzi...</w:t>
      </w:r>
    </w:p>
    <w:p>
      <w:pPr>
        <w:pStyle w:val="Csakszveg"/>
        <w:ind w:firstLine="709"/>
        <w:jc w:val="both"/>
        <w:rPr/>
      </w:pPr>
      <w:r>
        <w:rPr>
          <w:rFonts w:cs="Times New Roman" w:ascii="Times New Roman" w:hAnsi="Times New Roman"/>
          <w:sz w:val="24"/>
        </w:rPr>
        <w:t>- Nos, jó! - szólt közbe Attila türelmetlenül. - Akkor hát minden rendbe jött, nyugodjék békében.</w:t>
      </w:r>
    </w:p>
    <w:p>
      <w:pPr>
        <w:pStyle w:val="Csakszveg"/>
        <w:ind w:firstLine="709"/>
        <w:jc w:val="both"/>
        <w:rPr>
          <w:rFonts w:ascii="Times New Roman" w:hAnsi="Times New Roman" w:cs="Times New Roman"/>
          <w:sz w:val="24"/>
        </w:rPr>
      </w:pPr>
      <w:r>
        <w:rPr>
          <w:rFonts w:cs="Times New Roman" w:ascii="Times New Roman" w:hAnsi="Times New Roman"/>
          <w:sz w:val="24"/>
        </w:rPr>
        <w:t>- De te épp ezt a békét bolygattad meg!</w:t>
      </w:r>
    </w:p>
    <w:p>
      <w:pPr>
        <w:pStyle w:val="Csakszveg"/>
        <w:ind w:firstLine="709"/>
        <w:jc w:val="both"/>
        <w:rPr>
          <w:rFonts w:ascii="Times New Roman" w:hAnsi="Times New Roman" w:cs="Times New Roman"/>
          <w:sz w:val="24"/>
        </w:rPr>
      </w:pPr>
      <w:r>
        <w:rPr>
          <w:rFonts w:cs="Times New Roman" w:ascii="Times New Roman" w:hAnsi="Times New Roman"/>
          <w:sz w:val="24"/>
        </w:rPr>
        <w:t>- Kíméljem a holtakat, amikor az élők sem lelnek kíméletre? A népem háborút visel, háborút a nagy Kelet-Római Birodalom ellen, és ettől a te régi történeteid sem téríthetnek el!</w:t>
      </w:r>
    </w:p>
    <w:p>
      <w:pPr>
        <w:pStyle w:val="Csakszveg"/>
        <w:ind w:firstLine="709"/>
        <w:jc w:val="both"/>
        <w:rPr/>
      </w:pPr>
      <w:r>
        <w:rPr>
          <w:rFonts w:cs="Times New Roman" w:ascii="Times New Roman" w:hAnsi="Times New Roman"/>
          <w:sz w:val="24"/>
        </w:rPr>
        <w:t>Ám e régi történetek magja mégis szárba szökkent! Attila nyugtalankodni kezdett, talán azért, mert valóban félt a szent bosszújától, másrészt, mert nehézségeink támadtak, hogyan tegyük újra fegyelmezett harcosokká azokat a szétszóródó csapatokat, amelyek immáron Európa dél-keleti csücskén a bizánciak nagy erődjének megrohamozására készültek. Még az egyszerű katonák is több zsákmányt szereztek, mint amennyit magukkal tudtak vinni - málhás csapatunk külön sereggé nőtt, tengertől tengerig nyúlt, mert a Fekete-tenger most bal oldalon, az úgynevezett Propontis, a Márvány-tenger viszont a jobb oldalunkon terült el. Ha fáradt harcosaink csak rövid időre is meghátrálnak a nagy római város friss, kipihent és jól táplált védői előtt, ez helyrehozhatatlan zűrzavart támasztott volna, talán egész ostromló seregünk pusztulását okozva!</w:t>
      </w:r>
    </w:p>
    <w:p>
      <w:pPr>
        <w:pStyle w:val="Csakszveg"/>
        <w:ind w:firstLine="709"/>
        <w:jc w:val="both"/>
        <w:rPr/>
      </w:pPr>
      <w:r>
        <w:rPr>
          <w:rFonts w:cs="Times New Roman" w:ascii="Times New Roman" w:hAnsi="Times New Roman"/>
          <w:sz w:val="24"/>
        </w:rPr>
        <w:t>Ebben a helyzetben, amelyet fia, Ellak nálam részletesebben vázolt föl, Attila hajlott a tárgyalásokra, ellenfelei pedig ebbe nagyon szívesen beleegyeztek. Ha tudtuk volna, milyen páni félelemmel kísérik a hunok feltartóztathatatlan előrenyomulását, bizonyára sort kerítünk a Konstantinápoly elleni nagy rohamra. És ha azt is tudtuk volna, hogy a császár Jeruzsálembe menekült, hogy a gazdagok kincseiket kimenekítették a városból, hogy Bizánc utcáin már csak imádkoznak és káromkodnak az emberek, és senki sincs, aki átvenné a védelem főparancsnokságát, bizonyára megkockáztatjuk a fegyveres összecsapást. A hunok mint a büszke Konstantinápoly meghódítói eggyel több dicsőséges címmel gazdagodtak volna. Attila azonban elbizonytalanodott. Minden istentől félt, az idegen népek isteneitől is. A keresztény isten hatalmáról pedig épp eleget beszéltem neki. Bárki volt is ez a Sándor, bárhol is van az a Drusipera, jobb lesz nem túlfeszíteni a húrt - gondolta.</w:t>
      </w:r>
    </w:p>
    <w:p>
      <w:pPr>
        <w:pStyle w:val="Csakszveg"/>
        <w:ind w:firstLine="709"/>
        <w:jc w:val="both"/>
        <w:rPr/>
      </w:pPr>
      <w:r>
        <w:rPr>
          <w:rFonts w:cs="Times New Roman" w:ascii="Times New Roman" w:hAnsi="Times New Roman"/>
          <w:sz w:val="24"/>
        </w:rPr>
        <w:t>A Konstantinápolyból alázatosan érkező küldötteket kegyesen fogadtuk; ugyan minek vicsorgassa Attila a fogát, amikor a saját szemükkel is láthatták, milyen félelmetesek harcosaink, akiknek kezéhez számos trák vére tapad, akiknek málhacsapatában elrabolt asszonyok és lányok ezrei vonszolták magukat, és akik magasan megpakolt nyergű öszvéreket hajtanak maguk előtt. Lovasaink szeméből kiolvasható volt, mit csinálnának a hatalmas császárvárossal, ha kézre kerítenék, a bizánciak pedig tudtak olvasni...</w:t>
      </w:r>
    </w:p>
    <w:p>
      <w:pPr>
        <w:pStyle w:val="Csakszveg"/>
        <w:ind w:firstLine="709"/>
        <w:jc w:val="both"/>
        <w:rPr/>
      </w:pPr>
      <w:r>
        <w:rPr>
          <w:rFonts w:cs="Times New Roman" w:ascii="Times New Roman" w:hAnsi="Times New Roman"/>
          <w:sz w:val="24"/>
        </w:rPr>
        <w:t>Mielőtt megkezdtük volna a tárgyalásokat, Attila tanácsot kért Edekontól, tőlem és legidősebb fiától, Ellaktól, aki a hunok fekete-tengeri törzseit vezette Bizánc ellen, és jelentős részt vállalt a győzelmeinkből. Kiderült, hogy már nem feltétlenül akarja meghódítani az ellenséges fővárost, talán mert nem akarja levágni azt a tehenet, ami eddig oly bőségesen tejelt.</w:t>
      </w:r>
    </w:p>
    <w:p>
      <w:pPr>
        <w:pStyle w:val="Csakszveg"/>
        <w:ind w:firstLine="709"/>
        <w:jc w:val="both"/>
        <w:rPr>
          <w:rFonts w:ascii="Times New Roman" w:hAnsi="Times New Roman" w:cs="Times New Roman"/>
          <w:sz w:val="24"/>
        </w:rPr>
      </w:pPr>
      <w:r>
        <w:rPr>
          <w:rFonts w:cs="Times New Roman" w:ascii="Times New Roman" w:hAnsi="Times New Roman"/>
          <w:sz w:val="24"/>
        </w:rPr>
        <w:t>Nekünk persze mást mondott.</w:t>
      </w:r>
    </w:p>
    <w:p>
      <w:pPr>
        <w:pStyle w:val="Csakszveg"/>
        <w:ind w:firstLine="709"/>
        <w:jc w:val="both"/>
        <w:rPr/>
      </w:pPr>
      <w:r>
        <w:rPr>
          <w:rFonts w:cs="Times New Roman" w:ascii="Times New Roman" w:hAnsi="Times New Roman"/>
          <w:sz w:val="24"/>
        </w:rPr>
        <w:t>- Ha meghódítjuk Konstantinápolyt, amire kétség kívül képesek lennénk, akkor szárazföldön a keletről támadó parthusokkal kerülnénk szembe, tengeren pedig Geiserich hajói ellen kellene védekeznünk, aki vandáljaival rettegésben tartja a partvidéket. Én azonban nem akarok háborút a parthusokkal vagy a perzsákkal, a mi célunk Európa. És a nagy Geiserichhel, meg a vandáljaival sem akarok szembeszállni, mert megelégszem azzal, ha Afrikában maradnak és Európában nem állnak az utamba. Ők fontos szövetségesek ellenségeink, a rómaiak háta mögött.</w:t>
      </w:r>
    </w:p>
    <w:p>
      <w:pPr>
        <w:pStyle w:val="Csakszveg"/>
        <w:ind w:firstLine="709"/>
        <w:jc w:val="both"/>
        <w:rPr/>
      </w:pPr>
      <w:r>
        <w:rPr>
          <w:rFonts w:cs="Times New Roman" w:ascii="Times New Roman" w:hAnsi="Times New Roman"/>
          <w:sz w:val="24"/>
        </w:rPr>
        <w:t>- Szóval békekötésre törekedjek? - kérdezte Edekon.</w:t>
      </w:r>
    </w:p>
    <w:p>
      <w:pPr>
        <w:pStyle w:val="Csakszveg"/>
        <w:ind w:firstLine="709"/>
        <w:jc w:val="both"/>
        <w:rPr/>
      </w:pPr>
      <w:r>
        <w:rPr>
          <w:rFonts w:cs="Times New Roman" w:ascii="Times New Roman" w:hAnsi="Times New Roman"/>
          <w:sz w:val="24"/>
        </w:rPr>
        <w:t>- Ne törekedj! Törekedni a legyőzötteknek kell. Biztosítani fogjuk a békét nagyon sok arany és minden szökevény kiadatása ellenében. Röviden annak fejében, hogy végre teljesítik régi követeléseinket.</w:t>
      </w:r>
    </w:p>
    <w:p>
      <w:pPr>
        <w:pStyle w:val="Csakszveg"/>
        <w:ind w:firstLine="709"/>
        <w:jc w:val="both"/>
        <w:rPr/>
      </w:pPr>
      <w:r>
        <w:rPr>
          <w:rFonts w:cs="Times New Roman" w:ascii="Times New Roman" w:hAnsi="Times New Roman"/>
          <w:sz w:val="24"/>
        </w:rPr>
        <w:t>- Tehetnénk valamit - vetettem közbe - a kereskedelmünk érdekében is. Csapataink Naissus városát úgy lerombolták, hogy romokban hever. Nincs már benne élet, ám kedvező útvonalon fekszik, és délen, legelőterületeink közvetlen szomszédságában jobb piac lenne számunkra, mint az a szabad föld a Duna mellett, ahol eddig barbár módra csereberéltünk!</w:t>
      </w:r>
    </w:p>
    <w:p>
      <w:pPr>
        <w:pStyle w:val="Csakszveg"/>
        <w:ind w:firstLine="709"/>
        <w:jc w:val="both"/>
        <w:rPr/>
      </w:pPr>
      <w:r>
        <w:rPr>
          <w:rFonts w:cs="Times New Roman" w:ascii="Times New Roman" w:hAnsi="Times New Roman"/>
          <w:sz w:val="24"/>
        </w:rPr>
        <w:t>- Úgy van - felelte a király. - Ha áthelyezzük a piacot, akkor a kereskedők Naissusba jönnek majd, és fölépítik a várost, amelynek romjai között most csupán veszélyes csőcselék tanyázik. Követeld ezt, Edekon: Nis, amit a rómások Naissusnak neveznek, legyen szabad terület minden kereskedő számára, ahol biztonságban és adó lerovása nélkül találkozhatnak egymással, Serdika pedig legyen a vezető emberek találkozóhelye. A bizánciak annyiszor küldhetnek követeket, ahányszor csak akarnak, de ezek derék és rangos férfiak legyenek. Serdikáig ott van nekik a jó út, onnan pedig bízzák magukat a mi kísérőinkre.</w:t>
      </w:r>
    </w:p>
    <w:p>
      <w:pPr>
        <w:pStyle w:val="Csakszveg"/>
        <w:ind w:firstLine="709"/>
        <w:jc w:val="both"/>
        <w:rPr/>
      </w:pPr>
      <w:r>
        <w:rPr>
          <w:rFonts w:cs="Times New Roman" w:ascii="Times New Roman" w:hAnsi="Times New Roman"/>
          <w:sz w:val="24"/>
        </w:rPr>
        <w:t>Attila és Edekon később még az aranyról beszélgetett. Edekon évenkénti adószedésre gondolt, Attila viszont egy nagyobb összegre, amit serege védelme alatt rögtön magával vihetne. Összekerestek még pár ajándékot is a „rómás” küldötteknek, ami nem volt túl nehéz feladat, hiszen Attila sátrában feltalálható volt a délkeleti Balkán minden templomának és kolostorának legértékesebb és legszebb darabja.</w:t>
      </w:r>
    </w:p>
    <w:p>
      <w:pPr>
        <w:pStyle w:val="Csakszveg"/>
        <w:ind w:firstLine="709"/>
        <w:jc w:val="both"/>
        <w:rPr/>
      </w:pPr>
      <w:r>
        <w:rPr>
          <w:rFonts w:cs="Times New Roman" w:ascii="Times New Roman" w:hAnsi="Times New Roman"/>
          <w:sz w:val="24"/>
        </w:rPr>
        <w:t>A hosszú beszélgetéstől kissé zúgó fejjel pihenni tértem, miközben egyre azon tépelődtem, miféle különös ellentmondás lakozik hatalmas barátom szívében. Hol úgy dönt, mint országok igazi ura, számba véve valamennyit, a tengereket, a partvidékeket és a síkságokat egyaránt, mintha gondolatban ellebegett volna felettük; majd megint olyan dacosan beszél, akár egy gyermek, amikor arról a csillogó fémről esik szó, amelyet sehol máshol nem becsültek jobban, mint épp a mi fővárosunkban, a végtelen dunai síkság közep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ek tehát elbúcsúztak, kissé megütközve ugyan, mert Attila monstranciákat és papi ruhákat adatott ki nekik, melyeket, ha egyáltalán keresztények voltak, Konstantinápolyban rögtön vissza kellett szolgáltatniuk az egyháznak. Nemsokára rá azonban visszatért egy Vigilas nevű, hunul jól beszélő megbízott a szkíta Edekonnak szóló meghívással. (Így nevezték ők ezt a neves hun férfiút.) Edekont az a megtiszteltetés érte, hogy maga a császár akarja fogadni! Én ezt első perctől kezdve nem tudtam elhinni, mert bár időközben a Római Birodalom keresztény lett, azért császáraik még mindig isteneknek tartották magukat...</w:t>
      </w:r>
    </w:p>
    <w:p>
      <w:pPr>
        <w:pStyle w:val="Csakszveg"/>
        <w:ind w:firstLine="709"/>
        <w:jc w:val="both"/>
        <w:rPr/>
      </w:pPr>
      <w:r>
        <w:rPr>
          <w:rFonts w:cs="Times New Roman" w:ascii="Times New Roman" w:hAnsi="Times New Roman"/>
          <w:sz w:val="24"/>
        </w:rPr>
        <w:t>Nem lehetett mivel elhárítani a meghívást, meg hát Edekon is járt már néhányszor a „rómásoknál”, bizonyára nem fenyegeti veszély. Bár az öreg Esla a kíséretünkben volt, és kihallgatásoknál meg más alkalmakkor hasznosította magát, a tulajdonképpeni béketárgyalásokkal mégsem akarták megbízni. Elhatározták tehát, hogy Edekon a tartós hadiállapot ellenére menjen az ellenség fővárosába.</w:t>
      </w:r>
    </w:p>
    <w:p>
      <w:pPr>
        <w:pStyle w:val="Csakszveg"/>
        <w:ind w:firstLine="709"/>
        <w:jc w:val="both"/>
        <w:rPr/>
      </w:pPr>
      <w:r>
        <w:rPr>
          <w:rFonts w:cs="Times New Roman" w:ascii="Times New Roman" w:hAnsi="Times New Roman"/>
          <w:sz w:val="24"/>
        </w:rPr>
        <w:t>- Szívesebben látnám, ha a büszke császár mezítláb lépne a bástyafalra, és úgy kérne tőlünk békét – mondta Attila haragosan. - Hiszen nincs hatalmuk, csak hazudnak, fecsegnek, noha tudják, hogy átlátok rajtuk. De mégis úgy tesznek, mintha még mindig ők lennének a világ urai!</w:t>
      </w:r>
    </w:p>
    <w:p>
      <w:pPr>
        <w:pStyle w:val="Csakszveg"/>
        <w:ind w:firstLine="709"/>
        <w:jc w:val="both"/>
        <w:rPr/>
      </w:pPr>
      <w:r>
        <w:rPr>
          <w:rFonts w:cs="Times New Roman" w:ascii="Times New Roman" w:hAnsi="Times New Roman"/>
          <w:sz w:val="24"/>
        </w:rPr>
        <w:t>Válogatott mérnökeim kis csoportjával Edekont a római falig kísértem. Nem árthat - gondoltam -, ha ezt az építményt, amely a Fekete-tengertől a Propontisig nyúlik, és lezárja a félsziget keskeny csúcsát, egyszer közelről is megszemléljük. Ehhez a fegyverszünet és a küldötteink számára fedezetül biztosított kíséret pompás alkalmat kínált. Magam nem csatlakoztam a bizánci küldöttséghez, mert mint római lovag nagyobb tisztességnek örvendtem volna, mint a hun Edekon (legalábbis vele együtt foglaltam volna helyet az asztalnál), s ezzel csorbítottam volna korlátlan tekintélyét.</w:t>
      </w:r>
    </w:p>
    <w:p>
      <w:pPr>
        <w:pStyle w:val="Csakszveg"/>
        <w:ind w:firstLine="709"/>
        <w:jc w:val="both"/>
        <w:rPr/>
      </w:pPr>
      <w:r>
        <w:rPr>
          <w:rFonts w:cs="Times New Roman" w:ascii="Times New Roman" w:hAnsi="Times New Roman"/>
          <w:sz w:val="24"/>
        </w:rPr>
        <w:t>A fal előtt táboroztunk le, ám a parittyák hatósugarán kívül. Elővédünkből kíváncsi, harcos kedvű hunok eredtek utánunk, és bizony nem kevés fáradságomba került, hogy itt, a senki földjén nyugalomra intsem őket - az egyesült hun sereg ugyanis a tábor környékét már réges-rég kifosztotta, a bizánci erődítmények védelmében azonban számos kereskedő, kézműves és paraszt húzta meg magát minden vagyonával. Nem mintha olyan bátrak lettek volna, inkább a kétségbeesés hajtotta őket ide. Ha megrohamozzuk a falat, ők lettek volna az első áldozatok. Sem a védők, sem a támadók nem gondoltak arra, hogy védjék őket, nem beszélve arról, hogy ez gyakorlatilag lehetetlen volt. Mint a megszálló csapatok parancsnoka, elégszer voltam tanúja a menekültek nyomorúságának, akik nem voltak harcosok, és ezért az ostromlott városokban nem látták el őket élelemmel. Bizony előfordultak olyan ostromok is, amikor a harcképtelen városi polgárokat a kapuk elé hajtották: ilyen szörnyű a háború.</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rmadik napon, miután Attila király türelmetlenségében nem kevesebb, mint tizenegy futárt menesztett hozzám, Edekon végre visszatért. Rögtön láttam rajta, hogy valami váratlan esemény történt, és valóban félre is vont, amint kis fegyveres kíséretemet maga körül tudta.</w:t>
      </w:r>
    </w:p>
    <w:p>
      <w:pPr>
        <w:pStyle w:val="Csakszveg"/>
        <w:ind w:firstLine="709"/>
        <w:jc w:val="both"/>
        <w:rPr/>
      </w:pPr>
      <w:r>
        <w:rPr>
          <w:rFonts w:cs="Times New Roman" w:ascii="Times New Roman" w:hAnsi="Times New Roman"/>
          <w:sz w:val="24"/>
        </w:rPr>
        <w:t>- Adj parancsot lassúbb ügetésre - vetette oda -, valamit el kell mondanom, mielőtt Attilához érünk!</w:t>
      </w:r>
    </w:p>
    <w:p>
      <w:pPr>
        <w:pStyle w:val="Csakszveg"/>
        <w:ind w:firstLine="709"/>
        <w:jc w:val="both"/>
        <w:rPr/>
      </w:pPr>
      <w:r>
        <w:rPr>
          <w:rFonts w:cs="Times New Roman" w:ascii="Times New Roman" w:hAnsi="Times New Roman"/>
          <w:sz w:val="24"/>
        </w:rPr>
        <w:t>Olyan parancs volt ez, amely, ismerve híres türelmetlenségét, Attilánál indulatos kitörést válthatott volna ki, és talán hetekre szóló kegyvesztettséget jelentett volna számomra. Ám most az elővéd kéretlen potyalesői siettek a segítségemre. Amikor látták, hogy indulunk, hogy a senki földjét ki kell üríteni, még gyorsan rátámadtak a falaknál meghúzódó menekültekre. Bizonyára abban bíztak, hogy fontosabb dolgom is akad, mint hogy a „rómások” vagyonával törődjek.</w:t>
      </w:r>
    </w:p>
    <w:p>
      <w:pPr>
        <w:pStyle w:val="Csakszveg"/>
        <w:ind w:firstLine="709"/>
        <w:jc w:val="both"/>
        <w:rPr/>
      </w:pPr>
      <w:r>
        <w:rPr>
          <w:rFonts w:cs="Times New Roman" w:ascii="Times New Roman" w:hAnsi="Times New Roman"/>
          <w:sz w:val="24"/>
        </w:rPr>
        <w:t>Hatalmas kavarodás támadt; a parasztok jajveszékeltek, mert a hunok elsősorban a jószágot hajtották el, hiszen valóban hiányunk volt friss húsban. Egy gepida hatalmas lendülettel emelte nyergébe egy amulettkereskedő csinos lányát. A falakról önteni kezdték azt a bizonyos görögtüzet, amelynek persze itt, a szabadban nem volt túl nagy hatása.</w:t>
      </w:r>
    </w:p>
    <w:p>
      <w:pPr>
        <w:pStyle w:val="Csakszveg"/>
        <w:ind w:firstLine="709"/>
        <w:jc w:val="both"/>
        <w:rPr>
          <w:rFonts w:ascii="Times New Roman" w:hAnsi="Times New Roman" w:cs="Times New Roman"/>
          <w:sz w:val="24"/>
        </w:rPr>
      </w:pPr>
      <w:r>
        <w:rPr>
          <w:rFonts w:cs="Times New Roman" w:ascii="Times New Roman" w:hAnsi="Times New Roman"/>
          <w:sz w:val="24"/>
        </w:rPr>
        <w:t>Ezt az időt használtuk ki Edekonnal egy gyors megbeszélésre, miközben tisztjeim meztelen karddal estek neki a fosztogatóknak, hogy visszahajtsák őket a táborba.</w:t>
      </w:r>
    </w:p>
    <w:p>
      <w:pPr>
        <w:pStyle w:val="Csakszveg"/>
        <w:ind w:firstLine="709"/>
        <w:jc w:val="both"/>
        <w:rPr/>
      </w:pPr>
      <w:r>
        <w:rPr>
          <w:rFonts w:cs="Times New Roman" w:ascii="Times New Roman" w:hAnsi="Times New Roman"/>
          <w:sz w:val="24"/>
        </w:rPr>
        <w:t>- Nem fogod elhinni - mondta Edekon -, de a „rómások” megpróbáltak megvásárolni! Megvesztegetni... felbérelni, mint valami útonállót. Engem, egy herceget!</w:t>
      </w:r>
    </w:p>
    <w:p>
      <w:pPr>
        <w:pStyle w:val="Csakszveg"/>
        <w:ind w:firstLine="709"/>
        <w:jc w:val="both"/>
        <w:rPr>
          <w:rFonts w:ascii="Times New Roman" w:hAnsi="Times New Roman" w:cs="Times New Roman"/>
          <w:sz w:val="24"/>
        </w:rPr>
      </w:pPr>
      <w:r>
        <w:rPr>
          <w:rFonts w:cs="Times New Roman" w:ascii="Times New Roman" w:hAnsi="Times New Roman"/>
          <w:sz w:val="24"/>
        </w:rPr>
        <w:t>- Mesélj! - kérleltem. - Idáig nem ér el futár. A harci zaj pedig egyre több hunt csal oda... Attilának úgyis várnia kell!</w:t>
      </w:r>
    </w:p>
    <w:p>
      <w:pPr>
        <w:pStyle w:val="Csakszveg"/>
        <w:ind w:firstLine="709"/>
        <w:jc w:val="both"/>
        <w:rPr/>
      </w:pPr>
      <w:r>
        <w:rPr>
          <w:rFonts w:cs="Times New Roman" w:ascii="Times New Roman" w:hAnsi="Times New Roman"/>
          <w:sz w:val="24"/>
        </w:rPr>
        <w:t>- Az első tárgyalások a szokásos módon folytak. Átadtam az általunk megfogalmazott levelet, előadtam panaszainkat, a szökevények, a Duna déli előterében uralkodó bizonytalan körülmények, és a nisi piac ügyében... Hát, jó. Beszéltünk erről is, arról is, az arany mennyiségére is ajánlatot tettek, de ahogy gondoltam, ez jóval a mi követelésünk alatt maradt.</w:t>
      </w:r>
    </w:p>
    <w:p>
      <w:pPr>
        <w:pStyle w:val="Csakszveg"/>
        <w:ind w:firstLine="709"/>
        <w:jc w:val="both"/>
        <w:rPr>
          <w:rFonts w:ascii="Times New Roman" w:hAnsi="Times New Roman" w:cs="Times New Roman"/>
          <w:sz w:val="24"/>
        </w:rPr>
      </w:pPr>
      <w:r>
        <w:rPr>
          <w:rFonts w:cs="Times New Roman" w:ascii="Times New Roman" w:hAnsi="Times New Roman"/>
          <w:sz w:val="24"/>
        </w:rPr>
        <w:t>- Nem akarod elárulni az összeget?</w:t>
      </w:r>
    </w:p>
    <w:p>
      <w:pPr>
        <w:pStyle w:val="Csakszveg"/>
        <w:ind w:firstLine="709"/>
        <w:jc w:val="both"/>
        <w:rPr/>
      </w:pPr>
      <w:r>
        <w:rPr>
          <w:rFonts w:cs="Times New Roman" w:ascii="Times New Roman" w:hAnsi="Times New Roman"/>
          <w:sz w:val="24"/>
        </w:rPr>
        <w:t>- Miért ne? Ezer kilót ajánlottak, szemben a háromezerrel, amit Attila követel... Közben ez a Vigilas kérdéseivel folyton a személyes körülményeimre, meg a hun udvarnál elfoglalt helyemre terelte a szót, amiről egyébként amúgy is tudnak... Na, igen, és aztán jött az ebéd a második napon. Nem a császár asztalához vezettek, hanem az első miniszter, egy fura, Chrysaphios nevű eunuch palotájába, aki bár kövér, mégis mozgékony, intelligens is, de gyerekhangon beszél...</w:t>
      </w:r>
    </w:p>
    <w:p>
      <w:pPr>
        <w:pStyle w:val="Csakszveg"/>
        <w:ind w:firstLine="709"/>
        <w:jc w:val="both"/>
        <w:rPr>
          <w:rFonts w:ascii="Times New Roman" w:hAnsi="Times New Roman" w:cs="Times New Roman"/>
          <w:sz w:val="24"/>
        </w:rPr>
      </w:pPr>
      <w:r>
        <w:rPr>
          <w:rFonts w:cs="Times New Roman" w:ascii="Times New Roman" w:hAnsi="Times New Roman"/>
          <w:sz w:val="24"/>
        </w:rPr>
        <w:t>- De hát ti, hunok ezeket már a kínaiaktól ismeritek! - vetettem közbe.</w:t>
      </w:r>
    </w:p>
    <w:p>
      <w:pPr>
        <w:pStyle w:val="Csakszveg"/>
        <w:ind w:firstLine="709"/>
        <w:jc w:val="both"/>
        <w:rPr/>
      </w:pPr>
      <w:r>
        <w:rPr>
          <w:rFonts w:cs="Times New Roman" w:ascii="Times New Roman" w:hAnsi="Times New Roman"/>
          <w:sz w:val="24"/>
        </w:rPr>
        <w:t>- Száz éve is annak, vagy még több... Engem a palota különben is sokkal jobban érdekelt, mint maga az ember. Az a mézesmázos Vigilas mindenütt körbevezetett. Én ott több márványt, aranyat, drágakövet és művészi intarziát láttam, mint eddigi egész életemben, és kedves Titus; magunk közt szólván, a mi otthonunk csaknem szegényes ehhez a házhoz képest, amelyben nem is a bizánci császár, csak épp egy minisztere lakik.</w:t>
      </w:r>
    </w:p>
    <w:p>
      <w:pPr>
        <w:pStyle w:val="Csakszveg"/>
        <w:ind w:firstLine="709"/>
        <w:jc w:val="both"/>
        <w:rPr/>
      </w:pPr>
      <w:r>
        <w:rPr>
          <w:rFonts w:cs="Times New Roman" w:ascii="Times New Roman" w:hAnsi="Times New Roman"/>
          <w:sz w:val="24"/>
        </w:rPr>
        <w:t>- Nekem nem kell magyaráznod - nyugtattam meg -, Attilának Ravennában is elkerekedett a szeme, ha a bazilikába mentünk, vagy meghívtak bennünket az uralkodó palotájába. De meséld csak tovább!</w:t>
      </w:r>
    </w:p>
    <w:p>
      <w:pPr>
        <w:pStyle w:val="Csakszveg"/>
        <w:ind w:firstLine="709"/>
        <w:jc w:val="both"/>
        <w:rPr/>
      </w:pPr>
      <w:r>
        <w:rPr>
          <w:rFonts w:cs="Times New Roman" w:ascii="Times New Roman" w:hAnsi="Times New Roman"/>
          <w:sz w:val="24"/>
        </w:rPr>
        <w:t>- Az ebéd nagyvonalú volt és ünnepélyes körülményeket teremtettek. Alig egyharmadát ismertem azoknak az ételeknek, amiket elém tettek, így bármelyikkel megmérgezhettek volna. Amikor Chrysaphios, a miniszter észrevette bizonytalankodásomat, néhány szóval odaintette pohárnokát. Erre megjelent egy kaukázusi rabszolganő, aki attól kezdve a legbájosabb mosollyal vállalta a veszélyt, hogy előkóstoljon a tányéromról. Ha egy férfit küldtek volna, talán semmit nem eszem, ám a csínos nőszemély maga is étvágygerjesztő volt, és olyan kevés ruhadarab fedte testét, hogy a méreg talán még a bőrén keresztül is átsejlett volna. Derekasan nekiláttam hát az evésnek. Észrevettem, hogy az itallal megpróbálnak kicsit elkábítani. Nem nagyon, éppen csak annyira, hogy ne tudjak egészen világosan gondolkodni. De hát ezzel nem sokra mentek; aki egyszer részt vett Attila lakomáin, azt a „rómások” nem tudják asztal alá itatni!</w:t>
      </w:r>
    </w:p>
    <w:p>
      <w:pPr>
        <w:pStyle w:val="Csakszveg"/>
        <w:ind w:firstLine="709"/>
        <w:jc w:val="both"/>
        <w:rPr/>
      </w:pPr>
      <w:r>
        <w:rPr>
          <w:rFonts w:cs="Times New Roman" w:ascii="Times New Roman" w:hAnsi="Times New Roman"/>
          <w:sz w:val="24"/>
        </w:rPr>
        <w:t>- És mikor bújt ki a szög a zsákból? - kérdeztem, hogy Edekon terjengős elbeszélését a lényegre tereljem. Attila sátra feltűnt a tenger fölé magasodó dombon, talán már meg is látott bennünket.</w:t>
      </w:r>
    </w:p>
    <w:p>
      <w:pPr>
        <w:pStyle w:val="Csakszveg"/>
        <w:ind w:firstLine="709"/>
        <w:jc w:val="both"/>
        <w:rPr/>
      </w:pPr>
      <w:r>
        <w:rPr>
          <w:rFonts w:cs="Times New Roman" w:ascii="Times New Roman" w:hAnsi="Times New Roman"/>
          <w:sz w:val="24"/>
        </w:rPr>
        <w:t>- Az édességek, a gyümölcsbefőttek, a mézes sütemény után. Éppen meztelen táncosnők hajladoztak a zene hangjára, amikor Chrysaphios még egyszer megkérdezte tőlem, hogy valóban mindenkor bejáratos vagyok-e Attilához. Igennel válaszoltam. Azt is megmondtam, hogy a többi lovaggal együtt, mint te, vagy Aebarse, felváltva vezetem az őrséget, és olyankor éjjel-nappal Attila közvetlen közelében vagyok. Úgy tűnt, hogy ez rendkívüli elégedettséggel tölti el. Biztosítékot kért arra, hogy a most következő ajánlatot a legszigorúbban titokban tartom, még akkor is, ha netán elutasítanám. Ötven kiló aranyat ígért egyedül nekem, hozzá egy palotát Bizáncban, mint hadvezérnek pedig egy különítményt a parthusok ellen és életre szóló gazdagságot, arra az esetre, ha királyunkat megölöm.</w:t>
      </w:r>
    </w:p>
    <w:p>
      <w:pPr>
        <w:pStyle w:val="Csakszveg"/>
        <w:ind w:firstLine="709"/>
        <w:jc w:val="both"/>
        <w:rPr>
          <w:rFonts w:ascii="Times New Roman" w:hAnsi="Times New Roman" w:cs="Times New Roman"/>
          <w:sz w:val="24"/>
        </w:rPr>
      </w:pPr>
      <w:r>
        <w:rPr>
          <w:rFonts w:cs="Times New Roman" w:ascii="Times New Roman" w:hAnsi="Times New Roman"/>
          <w:sz w:val="24"/>
        </w:rPr>
        <w:t>- És hagytad, hogy a disznó végigmondja?</w:t>
      </w:r>
    </w:p>
    <w:p>
      <w:pPr>
        <w:pStyle w:val="Csakszveg"/>
        <w:ind w:firstLine="709"/>
        <w:jc w:val="both"/>
        <w:rPr/>
      </w:pPr>
      <w:r>
        <w:rPr>
          <w:rFonts w:cs="Times New Roman" w:ascii="Times New Roman" w:hAnsi="Times New Roman"/>
          <w:sz w:val="24"/>
        </w:rPr>
        <w:t>- Természetesen. Disznókkal az ember nem vitatkozik, hanem vágóhídra viszi őket. Látszólag elfogadtam az ajánlatot, mire máris hozatni akarta az aranyat. De én csupán egy jelentéktelen összeget vettem magamhoz az őrök állítólagos megvesztegetésére. A fő mennyiséget a nagyobb biztonság végett, melyért Vigilas felel, egy öszvér karaván hozza a Dunához.</w:t>
      </w:r>
    </w:p>
    <w:p>
      <w:pPr>
        <w:pStyle w:val="Csakszveg"/>
        <w:ind w:firstLine="709"/>
        <w:jc w:val="both"/>
        <w:rPr/>
      </w:pPr>
      <w:r>
        <w:rPr>
          <w:rFonts w:cs="Times New Roman" w:ascii="Times New Roman" w:hAnsi="Times New Roman"/>
          <w:sz w:val="24"/>
        </w:rPr>
        <w:t>- Nagyon okosan tetted. Így legalább bizonyíték van a kezünkben! - mondtam, megdöbbenve azon, hogy Edekon milyen higgadtan reagált erre a mégiscsak váratlan javaslatra.</w:t>
      </w:r>
    </w:p>
    <w:p>
      <w:pPr>
        <w:pStyle w:val="Csakszveg"/>
        <w:ind w:firstLine="709"/>
        <w:jc w:val="both"/>
        <w:rPr/>
      </w:pPr>
      <w:r>
        <w:rPr>
          <w:rFonts w:cs="Times New Roman" w:ascii="Times New Roman" w:hAnsi="Times New Roman"/>
          <w:sz w:val="24"/>
        </w:rPr>
        <w:t>- Chrysaphios persze rögtön gyanakodni kezdett. Hogy valaki nem akar aranyat, ez bizonyára megzavarta. De elmagyaráztam neki, hogy Attila már mohón várja a tárgyalások eredményét, és szokása minden ajándékot nagyon alaposan átvizsgálni, amit küldöttei magukkal hoznak. A nagy mennyiségű aranyat nem lehetne sem eltitkolni, sem okosan megmagyarázni. Ezt aztán ő is belátta, sőt még meg is dicsért körültekintésemért. Talán épp ebben vélte annak bizonyítékát, hogy megbízatásomat komolyan veszem, és megfontoltan fogok cselekedni.</w:t>
      </w:r>
    </w:p>
    <w:p>
      <w:pPr>
        <w:pStyle w:val="Csakszveg"/>
        <w:ind w:firstLine="709"/>
        <w:jc w:val="both"/>
        <w:rPr/>
      </w:pPr>
      <w:r>
        <w:rPr>
          <w:rFonts w:cs="Times New Roman" w:ascii="Times New Roman" w:hAnsi="Times New Roman"/>
          <w:sz w:val="24"/>
        </w:rPr>
        <w:t>Úgy hallgattam Edekont, mint akit fejbe vertek. Az ember azt hitte, ismeri a világot - hetekig űzte a bizánciakat, megölte hadvezérüket, szétugrasztotta a seregüket. És most egyszerre feléd fordulnak, akár az üldözött kígyó, amely mérgesen sziszegve felágaskodik. Micsoda galádság, és hozzá mekkora primitívség!</w:t>
      </w:r>
    </w:p>
    <w:p>
      <w:pPr>
        <w:pStyle w:val="Csakszveg"/>
        <w:ind w:firstLine="709"/>
        <w:jc w:val="both"/>
        <w:rPr/>
      </w:pPr>
      <w:r>
        <w:rPr>
          <w:rFonts w:cs="Times New Roman" w:ascii="Times New Roman" w:hAnsi="Times New Roman"/>
          <w:sz w:val="24"/>
        </w:rPr>
        <w:t>- Ostobák! - mondta Edekon, mintha kiolvasta volna a gondolataimat. - Kiterveltek valamit, ami talán egy rómaira, görögre vagy szírre hatással lett volna. Egy hunt azonban soha nem lett volna szabad így megkörnyékezniük. Egyetlen egy ok lenne arra, hogy Attilát megöljem..., ha a gyerekeimhez nyúlna. De ilyen intrikára szerencsére sem idejük, sem lehetőségük nem lesz. Még ma mindent elmondok Attilának. Dühös lesz, de nekem fog hinni és nem a „rómásoknak”!</w:t>
      </w:r>
    </w:p>
    <w:p>
      <w:pPr>
        <w:pStyle w:val="Csakszveg"/>
        <w:ind w:firstLine="709"/>
        <w:jc w:val="both"/>
        <w:rPr/>
      </w:pPr>
      <w:r>
        <w:rPr>
          <w:rFonts w:cs="Times New Roman" w:ascii="Times New Roman" w:hAnsi="Times New Roman"/>
          <w:sz w:val="24"/>
        </w:rPr>
        <w:t>A király sátra előttünk magasodott, már csak a dombhajlat és a testőrség sátrainak sora választott el bennünket tőle. - Ha most mindent elmondasz Attilának, holnap elrendeli, hogy rohamozzuk meg a falakat. Tízezer embert veszíthetünk, és minden bizánci kitörés a tengerbe űzhet bennünket. A málhák, a zsákmány, a visszavonulás, váratlanul minden veszélybe kerülhet. Vonuljunk csak el Konstantinápoly alól, és útközben szórakoztasd a Chrysaphios-féle történetekkel!</w:t>
      </w:r>
    </w:p>
    <w:p>
      <w:pPr>
        <w:pStyle w:val="Csakszveg"/>
        <w:ind w:firstLine="709"/>
        <w:jc w:val="both"/>
        <w:rPr>
          <w:rFonts w:ascii="Times New Roman" w:hAnsi="Times New Roman" w:cs="Times New Roman"/>
          <w:sz w:val="24"/>
        </w:rPr>
      </w:pPr>
      <w:r>
        <w:rPr>
          <w:rFonts w:cs="Times New Roman" w:ascii="Times New Roman" w:hAnsi="Times New Roman"/>
          <w:sz w:val="24"/>
        </w:rPr>
        <w:t>- Rád bízom magamat, Titus - felelte Edekon és mélyen a szemembe nézett. - Ha előttem szólsz, engem keresztre feszítenek, mint Mahma és Ahtakam hercegeket.</w:t>
      </w:r>
    </w:p>
    <w:p>
      <w:pPr>
        <w:pStyle w:val="Csakszveg"/>
        <w:ind w:firstLine="709"/>
        <w:jc w:val="both"/>
        <w:rPr>
          <w:rFonts w:ascii="Times New Roman" w:hAnsi="Times New Roman" w:cs="Times New Roman"/>
          <w:sz w:val="24"/>
        </w:rPr>
      </w:pPr>
      <w:r>
        <w:rPr>
          <w:rFonts w:cs="Times New Roman" w:ascii="Times New Roman" w:hAnsi="Times New Roman"/>
          <w:sz w:val="24"/>
        </w:rPr>
        <w:t>Már nem tudtam válaszolni, csak a kezemet, mintegy ígéretképpen, az övére tettem. Attila sátra előtt ugrottunk le a nyeregből, abban a pillanatban, amikor a király elébünk lépett.</w:t>
      </w:r>
    </w:p>
    <w:p>
      <w:pPr>
        <w:pStyle w:val="Csakszveg"/>
        <w:ind w:firstLine="709"/>
        <w:jc w:val="both"/>
        <w:rPr/>
      </w:pPr>
      <w:r>
        <w:rPr>
          <w:rFonts w:cs="Times New Roman" w:ascii="Times New Roman" w:hAnsi="Times New Roman"/>
          <w:sz w:val="24"/>
        </w:rPr>
        <w:t>- Nem siettetek! - morogta barátságtalanul. - A fehér zászlót már egy órája felvonták a falon.</w:t>
      </w:r>
    </w:p>
    <w:p>
      <w:pPr>
        <w:pStyle w:val="Csakszveg"/>
        <w:ind w:firstLine="709"/>
        <w:jc w:val="both"/>
        <w:rPr>
          <w:rFonts w:ascii="Times New Roman" w:hAnsi="Times New Roman" w:cs="Times New Roman"/>
          <w:sz w:val="24"/>
        </w:rPr>
      </w:pPr>
      <w:r>
        <w:rPr>
          <w:rFonts w:cs="Times New Roman" w:ascii="Times New Roman" w:hAnsi="Times New Roman"/>
          <w:sz w:val="24"/>
        </w:rPr>
        <w:t>- Pedig akkor kezdődött csak az igazi haddelhadd! - feleltem én, mert láttam, hogy Edekon túl izgatott. Majd részletesen elbeszéltem, mi történt a hunok és a menekültek között a nagy bizánci védőfal előterében.</w:t>
      </w:r>
    </w:p>
    <w:p>
      <w:pPr>
        <w:pStyle w:val="Csakszveg"/>
        <w:ind w:firstLine="709"/>
        <w:jc w:val="both"/>
        <w:rPr/>
      </w:pPr>
      <w:r>
        <w:rPr>
          <w:rFonts w:cs="Times New Roman" w:ascii="Times New Roman" w:hAnsi="Times New Roman"/>
          <w:sz w:val="24"/>
        </w:rPr>
        <w:t>Attila végig sem hallgatott. Edekont behúzta a sátorba, én meg addig az ajándékokkal megrakott állatokról gondoskodtam, melyeknek terhét Chrysaphios csomagoltatta és rakatta fel. Az ajándékok ügyében Attila, földrészünk leghatalmasabb uralkodója úgy viselkedett, akár egy gyermek: mindent megszemlélt, méricskélt, összehasonlított és megtárgyalt. Sokszor az volt a benyomásom, hogy annak a sok küldöttségnek, amely székhelye és Bizánc között ingázik, mindenekelőtt az a célja, hogy őt és tisztségviselőit újabb és újabb tiszteletadományokkal lássa el. Megtörténhetett, hogy egy római titkár felesége miatt, akit a rómások fogva tartottak, nemcsak Chrysaphiosnak kellett követeket fogadnia, hanem Zenonnak is, akiről az a hír járta, hogy ő gyakorolja a tulajdonképpeni hatalmat a kelet-római államszervezetben. Még igen ifjú, de termetes, ráadásul elszánt bátorsággal megáldott ember volt, akit egyébként Tarass Ikodissának hívtak és nagyszámú híve volt a barátságtalan Isauriában. Theodosius azért hozta Bizáncba, mert germán és alán csapatai és tisztjei már túlságosan önhatalmúvá váltak, ezen kívül Zenon volt az egyetlen, aki nem félt a hunoktól. Hiszen még oly fiatal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dekon és a bizánciak óriási mennyiségű, 2500 kilogramm aranyban egyeztek meg, minek fejében Konstantinápoly városa megkíméltetett, és Attila ígéretet tett a visszavonulásra, illetve a háború befejezésére. Minden más óhajunkat is, a szökevények, Nis városa és a jövőbeni adók tekintetében ellenkezés nélkül teljesítették. Attila, miközben észak felé lovagoltunk, újra és újra jólesően legeltette szemét a teherhordó állatok kis karavánján, amely az aranypénzeket és aranyserlegeket szállította, s amelyet állandóan testőrség vigyázott.</w:t>
      </w:r>
    </w:p>
    <w:p>
      <w:pPr>
        <w:pStyle w:val="Csakszveg"/>
        <w:ind w:firstLine="709"/>
        <w:jc w:val="both"/>
        <w:rPr/>
      </w:pPr>
      <w:r>
        <w:rPr>
          <w:rFonts w:cs="Times New Roman" w:ascii="Times New Roman" w:hAnsi="Times New Roman"/>
          <w:sz w:val="24"/>
        </w:rPr>
        <w:t>Edekonnal úgy egyeztünk meg, hogy először Serdikában beszélünk Attilának az összeesküvésről. Addig ugyanis, részint udvariasságból, meg hogy további kívánságainkat is teljesítsék, néhány bizánci küldött kísért bennünket. Valójában persze azért tették, hogy lássák: valóban elhagyjuk-e a vidéket.</w:t>
      </w:r>
    </w:p>
    <w:p>
      <w:pPr>
        <w:pStyle w:val="Csakszveg"/>
        <w:ind w:firstLine="709"/>
        <w:jc w:val="both"/>
        <w:rPr/>
      </w:pPr>
      <w:r>
        <w:rPr>
          <w:rFonts w:cs="Times New Roman" w:ascii="Times New Roman" w:hAnsi="Times New Roman"/>
          <w:sz w:val="24"/>
        </w:rPr>
        <w:t>Az Oeskusnál elterülő római városra mozgalmas este köszöntött, amikor Edekon és én feltártuk a király előtt a történteket. Olyan pillanatban tettük ezt, amikor csupán fiai, Ellak és az ifjú Ernak volt jelen, utóbbi, mert fél kezét törte, gyaloghintón utazott. Éppen lázas volt, és apja sátrában nyomta az ágyat, aki őt különösen szerette, mert egy jóslat szerint Ernakra nagy dicsőség várt.</w:t>
      </w:r>
    </w:p>
    <w:p>
      <w:pPr>
        <w:pStyle w:val="Csakszveg"/>
        <w:ind w:firstLine="709"/>
        <w:jc w:val="both"/>
        <w:rPr/>
      </w:pPr>
      <w:r>
        <w:rPr>
          <w:rFonts w:cs="Times New Roman" w:ascii="Times New Roman" w:hAnsi="Times New Roman"/>
          <w:sz w:val="24"/>
        </w:rPr>
        <w:t>Azon a tényen, hogy oly sokáig hallgattunk, Attila meglepő gyorsasággal túltette magát. Újra megcsodáltam, mennyire reálisan képes gondolkodni: az, amin már nem lehetett változtatni, csupán másodpercekig foglalkoztatta. Amikor előadtam feltételezésemet, hogy haragjában mégis lerohanta volna Bizáncot, még mosolygott is, hozzátéve, hogy ez a feltevés nem volt alaptalan. Az a kis ördög, amely folytonosan ágaskodik benne, azt mondja, végül is még nem járunk messze Bizánctól, Serdikától kiváló út vezet odáig, talán fontolóra kéne venni, hogy visszaforduljunk.</w:t>
      </w:r>
    </w:p>
    <w:p>
      <w:pPr>
        <w:pStyle w:val="Csakszveg"/>
        <w:ind w:firstLine="709"/>
        <w:jc w:val="both"/>
        <w:rPr/>
      </w:pPr>
      <w:r>
        <w:rPr>
          <w:rFonts w:cs="Times New Roman" w:ascii="Times New Roman" w:hAnsi="Times New Roman"/>
          <w:sz w:val="24"/>
        </w:rPr>
        <w:t>Mi azonban tudtuk, mennyire kívánkozik már a sztyeppe, az asszonyai, a csarnok és a béke után, mert ez a hadjárat már az ő robusztus egészségét is megterhelte. Bizánc előtt akadt már néhány betegünk a seregben, amely aggodalomra adott okot.</w:t>
      </w:r>
    </w:p>
    <w:p>
      <w:pPr>
        <w:pStyle w:val="Csakszveg"/>
        <w:ind w:firstLine="709"/>
        <w:jc w:val="both"/>
        <w:rPr/>
      </w:pPr>
      <w:r>
        <w:rPr>
          <w:rFonts w:cs="Times New Roman" w:ascii="Times New Roman" w:hAnsi="Times New Roman"/>
          <w:sz w:val="24"/>
        </w:rPr>
        <w:t>Ellak, a legidősebb fiú is azon volt, hogy bár Chrysaphios kétségkívül büntetést érdemelne, de azért az egész sereget nem kellene újra a forró délvidékre vezényelni. Feketetengeri hunjai le akarják aratni a termést, és otthon minden férfikézre szükség van.</w:t>
      </w:r>
    </w:p>
    <w:p>
      <w:pPr>
        <w:pStyle w:val="Csakszveg"/>
        <w:ind w:firstLine="709"/>
        <w:jc w:val="both"/>
        <w:rPr>
          <w:rFonts w:ascii="Times New Roman" w:hAnsi="Times New Roman" w:cs="Times New Roman"/>
          <w:sz w:val="24"/>
        </w:rPr>
      </w:pPr>
      <w:r>
        <w:rPr>
          <w:rFonts w:cs="Times New Roman" w:ascii="Times New Roman" w:hAnsi="Times New Roman"/>
          <w:sz w:val="24"/>
        </w:rPr>
        <w:t>Végül együtt kiterveltünk valamit, amely bizonyára nem kevésbé finoman szőtt intrika volt, mint a Chrysaphiosé, ám az volt az előnye, hogy míg mi ismertük az ő tervét, neki a miénkről még csak sejtelme sem lehetett.</w:t>
      </w:r>
    </w:p>
    <w:p>
      <w:pPr>
        <w:pStyle w:val="Csakszveg"/>
        <w:ind w:firstLine="709"/>
        <w:jc w:val="both"/>
        <w:rPr/>
      </w:pPr>
      <w:r>
        <w:rPr>
          <w:rFonts w:cs="Times New Roman" w:ascii="Times New Roman" w:hAnsi="Times New Roman"/>
          <w:sz w:val="24"/>
        </w:rPr>
        <w:t>Tilalmat szövegeztünk minden idegen számára, amely szerint tilos bármi olyat vásárolni a hun birodalomban, ami akármilyen értékkel bír. Nisben a piac még amúgy sem működött. Egy ideig eladni sem lehetett azt, ami túlment a napi szükségleten.</w:t>
      </w:r>
    </w:p>
    <w:p>
      <w:pPr>
        <w:pStyle w:val="Csakszveg"/>
        <w:ind w:firstLine="709"/>
        <w:jc w:val="both"/>
        <w:rPr/>
      </w:pPr>
      <w:r>
        <w:rPr>
          <w:rFonts w:cs="Times New Roman" w:ascii="Times New Roman" w:hAnsi="Times New Roman"/>
          <w:sz w:val="24"/>
        </w:rPr>
        <w:t>- Már látom, mint jönnek és rimánkodnak - mondta Attila. - De nincs kegyelem. Minden darab aranyról tudnom kell, honnan származik, különben a bizánciakra nem tudom rábizonyítani ezt az egész aljas megvesztegetést, ezt a gyilkos összeesküvést!</w:t>
      </w:r>
    </w:p>
    <w:p>
      <w:pPr>
        <w:pStyle w:val="Csakszveg"/>
        <w:ind w:firstLine="709"/>
        <w:jc w:val="both"/>
        <w:rPr/>
      </w:pPr>
      <w:r>
        <w:rPr>
          <w:rFonts w:cs="Times New Roman" w:ascii="Times New Roman" w:hAnsi="Times New Roman"/>
          <w:sz w:val="24"/>
        </w:rPr>
        <w:t>Kicsiny, ám jól felfegyverzett csapatot indítottunk vissza, hogy elfogják Vigilast, aki az Edekonnak szánt ötven kiló arannyal már úton volt, és ahogy ő hitte, biztonságos távolságból követett minket. Mire megérkeztünk a Duna menti otthonunkba, már Vigilas is megjött - fogolyként és megkötözve. Teherhordó állatainak málha nyergét szinte lehúzta a sok arany.</w:t>
      </w:r>
    </w:p>
    <w:p>
      <w:pPr>
        <w:pStyle w:val="Csakszveg"/>
        <w:ind w:firstLine="709"/>
        <w:jc w:val="both"/>
        <w:rPr/>
      </w:pPr>
      <w:r>
        <w:rPr>
          <w:rFonts w:cs="Times New Roman" w:ascii="Times New Roman" w:hAnsi="Times New Roman"/>
          <w:sz w:val="24"/>
        </w:rPr>
        <w:t>A bizánci elsápadt, amikor a király elé került. A sok arany célját érintő kérdésre csak bizonytalanul és akadozva felelt. Arra való, mondta, hogy hadifoglyokat és elhurcoltakat váltsanak ki vele. A bizánci gazdagok bízták rá, hogy visszakapják nővéreiket és lányaikat, akiket Trákia falvaiból raboltak el.</w:t>
      </w:r>
    </w:p>
    <w:p>
      <w:pPr>
        <w:pStyle w:val="Csakszveg"/>
        <w:ind w:firstLine="709"/>
        <w:jc w:val="both"/>
        <w:rPr/>
      </w:pPr>
      <w:r>
        <w:rPr>
          <w:rFonts w:cs="Times New Roman" w:ascii="Times New Roman" w:hAnsi="Times New Roman"/>
          <w:sz w:val="24"/>
        </w:rPr>
        <w:t>Ez ugyan nem volt elégséges magyarázat a hatalmas mennyiségű aranyra, hiszen ilyen fontos foglyok kiváltásánál először mindig tárgyaltak, mielőtt a tulajdonképpeni fizetésre került volna sor. Ráadásul Vigilas, még mielőtt kitalálta volna ezt a mégiscsak elképzelhető mentséget, első ijedségében mindenféle butaságot összedadogott: arra kell neki az arany, hogy lovakat, takarmányt és megélhetésre valót vegyen belőle... Ezzel aztán bizonnyal a bakó kezére juttatta volna magát, még ha Attila nem is lát a veséjébe.</w:t>
      </w:r>
    </w:p>
    <w:p>
      <w:pPr>
        <w:pStyle w:val="Csakszveg"/>
        <w:ind w:firstLine="709"/>
        <w:jc w:val="both"/>
        <w:rPr/>
      </w:pPr>
      <w:r>
        <w:rPr>
          <w:rFonts w:cs="Times New Roman" w:ascii="Times New Roman" w:hAnsi="Times New Roman"/>
          <w:sz w:val="24"/>
        </w:rPr>
        <w:t>A királyt félelmetes düh szállta meg, bár erről tudtam, hogy nem ritkán csupán megjátszotta. Olyankor titkon rám kacsintott, mintha azt akarta volna mondani: „Szegény bizánciak, már akkor összecsinálják magukat, ha csak mérgesen rájuk nézek.” Ezúttal azonban komolynak tűnt, hiszen a saját életéről volt szó, olyan uralkodó ellen készülő merényletről, akivel a kelet-római császár épp most kötött békét. A kettős szószegés, úgy látszott, valóban megharagította, és Vigilas hazugságai még növelték is a haragját. Mert ha ő maga ravasz, ázsiai módon meg is engedett magának egy s mást - hiszen egy királynak nem szabad, hogy a kártyáiba lássanak -, annál inkább meg volt győződve arról, hogy előtte és neki mindenki csak az abszolút, színtiszta igazságot mondhatja.</w:t>
      </w:r>
    </w:p>
    <w:p>
      <w:pPr>
        <w:pStyle w:val="Csakszveg"/>
        <w:ind w:firstLine="709"/>
        <w:jc w:val="both"/>
        <w:rPr/>
      </w:pPr>
      <w:r>
        <w:rPr>
          <w:rFonts w:cs="Times New Roman" w:ascii="Times New Roman" w:hAnsi="Times New Roman"/>
          <w:sz w:val="24"/>
        </w:rPr>
        <w:t>Megparancsolta, hozzák elébe Vigilas fiát, akit, akárcsak az egész karavánt, szintén foglyul ejtettek. Körülbelül tizenöt éves lehetett, és apját először kísérte el idegenbe. Vigilas azonmód remegni kezdett, amint fiát meglátta a hun őrök keze között. Attilának csak intenie kellett volna, és a fiút azonnal lefejezik vagy leszúrják.</w:t>
      </w:r>
    </w:p>
    <w:p>
      <w:pPr>
        <w:pStyle w:val="Csakszveg"/>
        <w:ind w:firstLine="709"/>
        <w:jc w:val="both"/>
        <w:rPr/>
      </w:pPr>
      <w:r>
        <w:rPr>
          <w:rFonts w:cs="Times New Roman" w:ascii="Times New Roman" w:hAnsi="Times New Roman"/>
          <w:sz w:val="24"/>
        </w:rPr>
        <w:t>Földre vetette hát magát Attila előtt, és azt kiabálta, mindent elmond és minden büntetést magára vállal, ha ártatlan és mit sem sejtő fiát biztosan hazaengedik. Néhány perccel később aztán minden kiderült. Edekon és az én beszámolóm igazolást nyert. Minthogy minden egybevágott, Attila most már tudta, hogy nemcsak Vigilas mond végre igazat, hanem Edekon herceg is a legnagyobb őszinteséggel beszélt, így aztán néhány napos izgalom és jogos bosszúság után végre némileg megnyugodtunk.</w:t>
      </w:r>
    </w:p>
    <w:p>
      <w:pPr>
        <w:pStyle w:val="Csakszveg"/>
        <w:ind w:firstLine="709"/>
        <w:jc w:val="both"/>
        <w:rPr/>
      </w:pPr>
      <w:r>
        <w:rPr>
          <w:rFonts w:cs="Times New Roman" w:ascii="Times New Roman" w:hAnsi="Times New Roman"/>
          <w:sz w:val="24"/>
        </w:rPr>
        <w:t>Vigilast láncra verték, fiát azonban más kísérőkkel együtt visszaküldték Konstantinápolyba. Megváltásként további huszonöt kilogramm aranyat kellett hozniuk, különben Vigilasnak meg kell halnia. Velük utazott Orestes, Tatulus fia, no meg az öreg Esla, mert Edekont végül is nem küldhették azokhoz, akiket lépre csalt. Orestes Vigilas minden kijelentését följegyezte, és Eslával együtt, akit inkább rangja és érdemei, mint a tulajdonképpeni feladat miatt küldtek vele, Attila tiltakozásának kellett hangot adniuk. Az írásban, amit Attila diktált, ez állt: noha II. Theodosius nagy családok sarja és bizonyára uralkodásra hivatott, ám Attila is olyan nemzetségből származik, amely emberemlékezet óta a hun népeknek hercegeket és királyokat adott. Ennyiben tehát egyenlőek. Ehhez járul, hogy nem Theodosius vesz Attilától sarcot, hanem épp ellenkezőleg, évek óta Attila kapja eme adófizetéseket, és így a szokások szerint ő van fölényben. Az Attila életére és legszűkebb körű tanácsadóinak hűségére törő bűnös merényletek azért különösképp megvetendőek, és Attila feltétlenül követeli a fő bűnös, Chrysaphios miniszter kiadatá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izánciak, ahogy mondják, tudtak veszíteni. Vigilas fia arany karavánnal érkezett vissza, amely a követelt összegen kívül még egy írásbeli bocsánatkérést is tartalmazott, és amelyben persze beismerésről szó sem volt. Ehelyett nyakatekert magyarázkodásba bocsátkoztak, sajnálatos félreértésről beszéltek, és a jövőben a szerződés teljes körű betartásáról biztosítottak bennünket.</w:t>
      </w:r>
    </w:p>
    <w:p>
      <w:pPr>
        <w:pStyle w:val="Csakszveg"/>
        <w:ind w:firstLine="709"/>
        <w:jc w:val="both"/>
        <w:rPr/>
      </w:pPr>
      <w:r>
        <w:rPr>
          <w:rFonts w:cs="Times New Roman" w:ascii="Times New Roman" w:hAnsi="Times New Roman"/>
          <w:sz w:val="24"/>
        </w:rPr>
        <w:t>Esla és Orestes később hazatértek, mert a tárgyalások Chrysaphios kiadatásáról hosszan elhúzódtak, és mert az öreg diplomata már nem volt képes akkora utakat megtenni, mint Vigilas fia. Elmesélték nekünk, hogy Chrysaphiost nemcsak a császár kedveli nagyon, akinek válláról leveszi az összes világi terhet, így Theodosius csaknem kizárólag vallásos ügyeknek szentelheti magát, hanem Chrysaphios ügyesen bánik a néppel is abban a nagyvárosban, amelyben esztendők óta az utcán és cirkuszi játékokon hömpölygő csőcselék a hangadó.</w:t>
      </w:r>
    </w:p>
    <w:p>
      <w:pPr>
        <w:pStyle w:val="Csakszveg"/>
        <w:ind w:firstLine="709"/>
        <w:jc w:val="both"/>
        <w:rPr/>
      </w:pPr>
      <w:r>
        <w:rPr>
          <w:rFonts w:cs="Times New Roman" w:ascii="Times New Roman" w:hAnsi="Times New Roman"/>
          <w:sz w:val="24"/>
        </w:rPr>
        <w:t>- Volt ugyan egy befolyásos szószólónk - számolt be Esla -, az egykori bandavezér és rablótábornok, aki most, jámboran Zenonnak nevezi magát és hivatalos méltóságokra tör. Nagyon is szívesen adta volna a kezünkre Chrysaphiost, hogy maga legyen a gyenge császár jobbkeze. Ám végül épp ezért nem sürgettem igazán a bűnös kiszolgáltatását.</w:t>
      </w:r>
    </w:p>
    <w:p>
      <w:pPr>
        <w:pStyle w:val="Csakszveg"/>
        <w:ind w:firstLine="709"/>
        <w:jc w:val="both"/>
        <w:rPr/>
      </w:pPr>
      <w:r>
        <w:rPr>
          <w:rFonts w:cs="Times New Roman" w:ascii="Times New Roman" w:hAnsi="Times New Roman"/>
          <w:sz w:val="24"/>
        </w:rPr>
        <w:t>- Magyarázatot kérek, Esla! - követelte Attila. - Arra kaptál megbízást, hogy ezt a gyilkosságra bujtó alakot a kezemre add, és te nem teljesítetted a kötelességedet!</w:t>
      </w:r>
    </w:p>
    <w:p>
      <w:pPr>
        <w:pStyle w:val="Csakszveg"/>
        <w:ind w:firstLine="709"/>
        <w:jc w:val="both"/>
        <w:rPr/>
      </w:pPr>
      <w:r>
        <w:rPr>
          <w:rFonts w:cs="Times New Roman" w:ascii="Times New Roman" w:hAnsi="Times New Roman"/>
          <w:sz w:val="24"/>
        </w:rPr>
        <w:t>- Mint egyszerű küldöttek nem is érvényesíthettük volna az akaratunkat! - védekezett Orestes. - Ehhez egy hadsereget kellett volna küldened, nagy király!</w:t>
      </w:r>
    </w:p>
    <w:p>
      <w:pPr>
        <w:pStyle w:val="Csakszveg"/>
        <w:ind w:firstLine="709"/>
        <w:jc w:val="both"/>
        <w:rPr>
          <w:rFonts w:ascii="Times New Roman" w:hAnsi="Times New Roman" w:cs="Times New Roman"/>
          <w:sz w:val="24"/>
        </w:rPr>
      </w:pPr>
      <w:r>
        <w:rPr>
          <w:rFonts w:cs="Times New Roman" w:ascii="Times New Roman" w:hAnsi="Times New Roman"/>
          <w:sz w:val="24"/>
        </w:rPr>
        <w:t>- Legalább fenyegetőzni lehetett volna vele! - vélekedett Edekon. - Bizáncban tudják, hogy nekünk nem kell sok idő ahhoz, hogy Serdikán át Konstantinápolyba vonuljunk.</w:t>
      </w:r>
    </w:p>
    <w:p>
      <w:pPr>
        <w:pStyle w:val="Csakszveg"/>
        <w:ind w:firstLine="709"/>
        <w:jc w:val="both"/>
        <w:rPr/>
      </w:pPr>
      <w:r>
        <w:rPr>
          <w:rFonts w:cs="Times New Roman" w:ascii="Times New Roman" w:hAnsi="Times New Roman"/>
          <w:sz w:val="24"/>
        </w:rPr>
        <w:t>- Én mégis rossz megoldásnak tartottam - felelte Esla, akinek arca még az út fáradalmairól árulkodott -, és ha most egy kicsit nem szakítotok félbe, el is magyarázok mindent a királynak. Évek óta a bizánci gazdagság haszonélvezői vagyunk. És miért? Mert nekik nincs bátorságuk ahhoz, hogy megvédjék magukat. Amint feltámad bennük a gondolat, hogy az aranyat ne nekünk, hanem a germán, az alán vagy a grúz zsoldosoknak adják, keményen meg kell majd küzdenünk a sarcért. Chrysaphios egy disznó, úgy is él, mint a disznók: lusta és mohó. Ám annak a gyávaságnak az éltetője, amely megtakarítja nekünk a háborút. Ha megöljük őt, akkor Zenonnal kerülünk szembe, ezt pedig, Attila király, talán nem kellene oly könnyelműen előidézn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TTILA MINT KÉR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okáig gondolkodtam, vajon ezt a címet adjam-e a nagy királyról szóló emlékezéseim újabb fejezetének. Hiszen kérőn az ember mégis általában valami folyamodót, pályázót ért, akinek szószólóra van szüksége. És amióta csak házasság létezik, az a férfi, aki egy bizonyos lány elnyerésére törekszik, azaz megkéri a kezét, rendszerint egyáltalán nem fennsőbbséges, hanem inkább nevetséges helyzetben van. Ilyen helyzetbe pedig Attilát, a hunok és szövetségeseik urát, egész Európa hatalmas egyeduralkodóját, érthető módon, sehogyan sem tudjuk beleképzelni.</w:t>
      </w:r>
    </w:p>
    <w:p>
      <w:pPr>
        <w:pStyle w:val="Csakszveg"/>
        <w:ind w:firstLine="709"/>
        <w:jc w:val="both"/>
        <w:rPr/>
      </w:pPr>
      <w:r>
        <w:rPr>
          <w:rFonts w:cs="Times New Roman" w:ascii="Times New Roman" w:hAnsi="Times New Roman"/>
          <w:sz w:val="24"/>
        </w:rPr>
        <w:t>Ismételten tanúja voltam, amikor Attila feleségül vett egy asszonyt, azaz hun szokás szerint hozzátársította a többihez. A legtöbb erőfeszítés, amit erre szánt, hogy kerülőt tett egy-egy falu felé, ha az ott uralkodó hun harcosnak egy vagy több szép lánya volt. Trákiából visszatértünkben is tettünk ilyen kerülőt. A szép leányt az a szerencse érte, hogy megtetszett hatalmas urunknak, távozásunk után kétszázhatvankilenc nappal pedig világra hozta ama számtalan leánygyermekek egyikét, akik figyelemre sem méltatva játszottak a puszta homokjában, a hercegek között. A varázslók, asztrológusok, sámánok és kaldeai álomfejtők összedugták a fejüket. Összedobált csontocskákból, széteső fadarabkákból, állati belsőségekből és mindenekelőtt természetesen a csillagokból kiolvasták, milyen sors vár rá, de azt sohasem tudtam meg, hogy ő vagy a többi hun hercegnő valamiképp megfelelt volna-e ezeknek az előrejelzéseknek és jóslatoknak.</w:t>
      </w:r>
    </w:p>
    <w:p>
      <w:pPr>
        <w:pStyle w:val="Csakszveg"/>
        <w:ind w:firstLine="709"/>
        <w:jc w:val="both"/>
        <w:rPr/>
      </w:pPr>
      <w:r>
        <w:rPr>
          <w:rFonts w:cs="Times New Roman" w:ascii="Times New Roman" w:hAnsi="Times New Roman"/>
          <w:sz w:val="24"/>
        </w:rPr>
        <w:t>Ám legalább négy olyan asszony akadt, akinél mégis egészen másképp történt mindez. Az ötödikről pedig a megfelelő időben még szót ejtek. Az első Kreka volt, akit fiaival, Ellakkal és Denghizikkel együtt már megemlítettem. A második, Rekam, éppúgy előkelő családból származott. Tőle három fia született Attilának, név szerint Ernak, a kedvenc, továbbá Emnedzar és Uzendur. A harmadik asszony Gheisma volt, Ardarich gepida király húga. Ő szülte Attilának a ragyogó Gheism herceget, a férfiasság mintaképét, az egyetlen fiút, akinél mi, a legszűkebb baráti kör biztosak voltunk abban, hogy valóban a nevezett anyától származik. A szép Gheisma mindig visszautasította, hogy engedelmeskedjék az asszonyház parancsainak. Már ifjú éveiben is szolgákkal ellátott saját házában lakott, amit Krekának és Rekamnak csak akkor engedtek meg, amikor világra hozták gyermekeiket. (Ezért aztán mindig volt egy parányi bizonytalanság a körül, hogy valójában ki is szülte a nevezett hercegeket.)</w:t>
      </w:r>
    </w:p>
    <w:p>
      <w:pPr>
        <w:pStyle w:val="Csakszveg"/>
        <w:ind w:firstLine="709"/>
        <w:jc w:val="both"/>
        <w:rPr/>
      </w:pPr>
      <w:r>
        <w:rPr>
          <w:rFonts w:cs="Times New Roman" w:ascii="Times New Roman" w:hAnsi="Times New Roman"/>
          <w:sz w:val="24"/>
        </w:rPr>
        <w:t>A negyedik, kifejezetten különös sorsú asszonyban sem hun, sem germán vér nem csörgedezett. Ő a nyugat-római hadvezér, Constantinus leánya volt és Justa Grata Honoriának hívták. Anyja az a Galla Placidia volt, akit ifjú éveinkben Attila is, én is mindig nagy ívben elkerültünk, mert ez az energikus, nagy tehetségű asszony egyszerűen félelemmel töltött el minket. Honoria egyik nagyapja I. Theodosius császár volt, nagyanyja, Galla pedig messze földön híres szép asszony.</w:t>
      </w:r>
    </w:p>
    <w:p>
      <w:pPr>
        <w:pStyle w:val="Csakszveg"/>
        <w:ind w:firstLine="709"/>
        <w:jc w:val="both"/>
        <w:rPr/>
      </w:pPr>
      <w:r>
        <w:rPr>
          <w:rFonts w:cs="Times New Roman" w:ascii="Times New Roman" w:hAnsi="Times New Roman"/>
          <w:sz w:val="24"/>
        </w:rPr>
        <w:t>Honoriát már gyermekkorában az augusta magas rangjára emelték, és ezzel tulajdonképpen minden házasság felett állónak nyilvánítottak, mai ésszel tehát azt hihetnénk, hogy közte és a barbár Attila király között semmiféle kapcsolat nem jöhetett szóba. De hát változtak az idők. A császári udvaroknál bandavezérek gyakorolták a hatalmat, a Római Birodalom legősibb családjából származó hercegnők kerestek utat Geiserich vagy a gót királyok fiaihoz, és amikor a szelíd és ájtatos II. Theodosius császár meghalt, még ájtatosabb nővére, Pulcheria a tetterős Marcianus tábornokkal lépett házasságra (de, mivel közben már ötvenegy éves lett, persze minden következmény nélkül).</w:t>
      </w:r>
    </w:p>
    <w:p>
      <w:pPr>
        <w:pStyle w:val="Csakszveg"/>
        <w:ind w:firstLine="709"/>
        <w:jc w:val="both"/>
        <w:rPr/>
      </w:pPr>
      <w:r>
        <w:rPr>
          <w:rFonts w:cs="Times New Roman" w:ascii="Times New Roman" w:hAnsi="Times New Roman"/>
          <w:sz w:val="24"/>
        </w:rPr>
        <w:t>Nos, meg kell magyaráznom, Honoria, Attila és bizonyos értelemben mindnyájunk számára, miért is halt meg túl korán II. Theodosius. A szép Justa Grata Honoria nem látta be, miért ne kapna férjet csak azért, mert nagybátyja és nagynénje a keleti Rómában olyan szent életet élt. Augusta létére szívesen látta udvarmesterét, Eugeniust és egy gyermeket is szült neki. Az ügyre azonban fény derült, szegény Eugeniust minden teketória nélkül eltették láb alól - hiszen az ilyesmin nem sokáig tépelődtek Bizáncban -, Honoriát pedig, mintha ezzel bármit is el lehetett volna simítani, büntetésből eljegyezték egy Herculanus Bassus nevű teljesen jelentéktelen emberrel.</w:t>
      </w:r>
    </w:p>
    <w:p>
      <w:pPr>
        <w:pStyle w:val="Csakszveg"/>
        <w:ind w:firstLine="709"/>
        <w:jc w:val="both"/>
        <w:rPr/>
      </w:pPr>
      <w:r>
        <w:rPr>
          <w:rFonts w:cs="Times New Roman" w:ascii="Times New Roman" w:hAnsi="Times New Roman"/>
          <w:sz w:val="24"/>
        </w:rPr>
        <w:t>Arról nem sokat tudunk, hogy mi játszódott le akkoriban a szép fiatalasszony lelkében, aki mégiscsak egy erős akaratú és hirtelen természetű anyától származott. Mindenesetre Justa Honoria elhatározta, felettébb hatásos módon fogja megbosszulni magát: egy hűséges rabszolgájával értékes gyűrűt küldött Attilának, levélben pedig azt írta hozzá, hogy mostantól kezdve az ő menyasszonyának tekinti magát. Attila igényt támaszthat rá és az őt megillető örökségre, szükség esetén pedig fegyveres erővel is megszerezheti azt.</w:t>
      </w:r>
    </w:p>
    <w:p>
      <w:pPr>
        <w:pStyle w:val="Csakszveg"/>
        <w:ind w:firstLine="709"/>
        <w:jc w:val="both"/>
        <w:rPr/>
      </w:pPr>
      <w:r>
        <w:rPr>
          <w:rFonts w:cs="Times New Roman" w:ascii="Times New Roman" w:hAnsi="Times New Roman"/>
          <w:sz w:val="24"/>
        </w:rPr>
        <w:t>A Honoriával való bosszúság, az Attilának írt levélen való szörnyülködés, ezek voltak II. Theodosius életében az utolsó események, de - minthogy a hunokkal szemben mindig is nagyon engedékeny volt - hajlott arra, hogy a szép császári unokát kiszolgáltassa Attilának. Az, hogy Honoria közben egy udvarmestert gyermekkel ajándékozott meg, hogy egy tökéletesen ismeretlen személlyel jegyezték el, aki a sokatmondó bassus (alacsony) csúfnevet viselte, a hun király oldalán letöltendő életében, már nem jelenthetett lényeges rosszabbodást. Inkább Attila volt bizonyos értelemben lealacsonyítva azáltal, hogy egy ilyen duplán megszeplősített hercegnővel lép házasságra.</w:t>
      </w:r>
    </w:p>
    <w:p>
      <w:pPr>
        <w:pStyle w:val="Csakszveg"/>
        <w:ind w:firstLine="709"/>
        <w:jc w:val="both"/>
        <w:rPr/>
      </w:pPr>
      <w:r>
        <w:rPr>
          <w:rFonts w:cs="Times New Roman" w:ascii="Times New Roman" w:hAnsi="Times New Roman"/>
          <w:sz w:val="24"/>
        </w:rPr>
        <w:t>Ha ezeket az eseménydús éveket most magam elé idézem, az a benyomásom támad, mintha barátom a szép bizánci hercegnő küldte gyűrűt és a szokatlan ajánlatot egy ideig pihentette volna. Persze nehéz ezt kideríteni, mert az ékszer és a hozzátartozó levél átküldése olyan mélységes titokban történt, Honoria hűséges rabszolgája olyan óvatosan járt el, hogy érkezését a hun királyi székhelyre még én sem vettem észre. Minthogy nekünk, a legszűkebb baráti körének sem volt teljesen világos, melyik asszonyával folytat bensőséges együttlétet a király, nagyon is elképzelhető, hogy a távoli Konstantinápolyban élő szép Honoria néhány hónapon keresztül egyáltalán nem is érdekelte.</w:t>
      </w:r>
    </w:p>
    <w:p>
      <w:pPr>
        <w:pStyle w:val="Csakszveg"/>
        <w:ind w:firstLine="709"/>
        <w:jc w:val="both"/>
        <w:rPr/>
      </w:pPr>
      <w:r>
        <w:rPr>
          <w:rFonts w:cs="Times New Roman" w:ascii="Times New Roman" w:hAnsi="Times New Roman"/>
          <w:sz w:val="24"/>
        </w:rPr>
        <w:t>Egy napon Attila, szokása szerint váratlanul, és igen jó hangulatban jelent meg nálunk. Feleségemet azzal az elragadó és épphogy csak atyainak nevezhető gyengédséggel üdvözölte, amelyre mindig kész volt, majd megcsodálta Ildico lányom sudár szépségét, aki időközben tizenhárom évessé cseperedett. Attila nálunk soha nem mézsört ivott, hanem egy fűszernövényekből készült főzetet, amelynek a feleségem tudta a receptjét, és amely őt a kínai határ mentéről ismert italra, a „csa”-ra emlékeztette. Amikor a főzet illata felszállt a cserépszilkékből, Attila előhozakodott a Justa Grata Honoria üggyel, és megkérdezte, vajon a hercegnő valóban olyan szép-e, mint ahogy mondják.</w:t>
      </w:r>
    </w:p>
    <w:p>
      <w:pPr>
        <w:pStyle w:val="Csakszveg"/>
        <w:ind w:firstLine="709"/>
        <w:jc w:val="both"/>
        <w:rPr/>
      </w:pPr>
      <w:r>
        <w:rPr>
          <w:rFonts w:cs="Times New Roman" w:ascii="Times New Roman" w:hAnsi="Times New Roman"/>
          <w:sz w:val="24"/>
        </w:rPr>
        <w:t>- Nagyanyja, állítólag, az egész birodalom legszebb asszonya volt - feleltem -, és ezt még egy császárnőről sem mondják alaptalanul. Anyját mindketten ismertük - ő Galla Placidia. Semmiképp sem olyan szelíd, csöndes és higgadt, ahogy azt a gúnyneve állítja. Tehát számolnod kell azzal, hogy bár Honoria szép és harminc évével bizony jóval fiatalabb mindkettőnknél, de ami a belső tulajdonságait illeti, okos, becsvágyó és talán nehéz természetű.</w:t>
      </w:r>
    </w:p>
    <w:p>
      <w:pPr>
        <w:pStyle w:val="Csakszveg"/>
        <w:ind w:firstLine="709"/>
        <w:jc w:val="both"/>
        <w:rPr/>
      </w:pPr>
      <w:r>
        <w:rPr>
          <w:rFonts w:cs="Times New Roman" w:ascii="Times New Roman" w:hAnsi="Times New Roman"/>
          <w:sz w:val="24"/>
        </w:rPr>
        <w:t>- Úgy véled, meg fogja zavarni szép békénket itt a Duna mellett, és nem lesz olyan méltóságosan szelíd, mint asszonyaim, Kreka és Rekam?</w:t>
      </w:r>
    </w:p>
    <w:p>
      <w:pPr>
        <w:pStyle w:val="Csakszveg"/>
        <w:ind w:firstLine="709"/>
        <w:jc w:val="both"/>
        <w:rPr/>
      </w:pPr>
      <w:r>
        <w:rPr>
          <w:rFonts w:cs="Times New Roman" w:ascii="Times New Roman" w:hAnsi="Times New Roman"/>
          <w:sz w:val="24"/>
        </w:rPr>
        <w:t>- Ezzel számolnod kell. Másrészt emlékeztetni akarlak arra, hogy évekkel ezelőtt mintha mindezt előre sejtetted volna. Magad vágytál egyenrangú asszonyra. Egy első asszonyra, aki igazi hitvesed tud lenni nem hun, hanem római szokás szerint. Ehhez a ranghoz pedig Honoria kétségkívül ragaszkodni fog, erre számítanod kell!</w:t>
      </w:r>
    </w:p>
    <w:p>
      <w:pPr>
        <w:pStyle w:val="Csakszveg"/>
        <w:ind w:firstLine="709"/>
        <w:jc w:val="both"/>
        <w:rPr>
          <w:rFonts w:ascii="Times New Roman" w:hAnsi="Times New Roman" w:cs="Times New Roman"/>
          <w:sz w:val="24"/>
        </w:rPr>
      </w:pPr>
      <w:r>
        <w:rPr>
          <w:rFonts w:cs="Times New Roman" w:ascii="Times New Roman" w:hAnsi="Times New Roman"/>
          <w:sz w:val="24"/>
        </w:rPr>
        <w:t>Attila elgondolkodott.</w:t>
      </w:r>
    </w:p>
    <w:p>
      <w:pPr>
        <w:pStyle w:val="Csakszveg"/>
        <w:ind w:firstLine="709"/>
        <w:jc w:val="both"/>
        <w:rPr/>
      </w:pPr>
      <w:r>
        <w:rPr>
          <w:rFonts w:cs="Times New Roman" w:ascii="Times New Roman" w:hAnsi="Times New Roman"/>
          <w:sz w:val="24"/>
        </w:rPr>
        <w:t>- Azt az udvarmestert fiúval ajándékozta meg - szólalt meg. - Tehát, tud gyereket szülni. Ha utódom lesz tőle, akkor az egyesíthetné a római és a hun birodalmat és az egész világot uralhatná!</w:t>
      </w:r>
    </w:p>
    <w:p>
      <w:pPr>
        <w:pStyle w:val="Csakszveg"/>
        <w:ind w:firstLine="709"/>
        <w:jc w:val="both"/>
        <w:rPr/>
      </w:pPr>
      <w:r>
        <w:rPr>
          <w:rFonts w:cs="Times New Roman" w:ascii="Times New Roman" w:hAnsi="Times New Roman"/>
          <w:sz w:val="24"/>
        </w:rPr>
        <w:t>- Súlyos harcok nélkül aligha. Honoria ugyanis sem nyugaton, sem keleten nem a birodalom örököse. Ő Valentinianusnak, a nyugati birodalom császárának a húga és az öreg bizánci Theodosius unokahúga. Nem különösebben megalapozott igényeit tehát puszta fegyveres erőszakkal kell érvényesíteni. Ehhez pedig sem Honoriára, sem egy tőle való örökösre nincs szükséged. Azt a te fiaid római hercegnők nélkül is megteszik. Gondolj csak a derék Gheismre!</w:t>
      </w:r>
    </w:p>
    <w:p>
      <w:pPr>
        <w:pStyle w:val="Csakszveg"/>
        <w:ind w:firstLine="709"/>
        <w:jc w:val="both"/>
        <w:rPr/>
      </w:pPr>
      <w:r>
        <w:rPr>
          <w:rFonts w:cs="Times New Roman" w:ascii="Times New Roman" w:hAnsi="Times New Roman"/>
          <w:sz w:val="24"/>
        </w:rPr>
        <w:t>Ez hiba volt. Elfelejtettem, hogy Ernak a kedvenc fia... Attila arca elkomorult. Pillantásával Ildicót kereste, aki csöndben és riadtan hallgatta beszélgetésünket.</w:t>
      </w:r>
    </w:p>
    <w:p>
      <w:pPr>
        <w:pStyle w:val="Csakszveg"/>
        <w:ind w:firstLine="709"/>
        <w:jc w:val="both"/>
        <w:rPr/>
      </w:pPr>
      <w:r>
        <w:rPr>
          <w:rFonts w:cs="Times New Roman" w:ascii="Times New Roman" w:hAnsi="Times New Roman"/>
          <w:sz w:val="24"/>
        </w:rPr>
        <w:t>- Mit csinálnak a lovaid, kicsi Ildico? - kérdezte. - Nem látok már pónit a legelődön.</w:t>
      </w:r>
    </w:p>
    <w:p>
      <w:pPr>
        <w:pStyle w:val="Csakszveg"/>
        <w:ind w:firstLine="709"/>
        <w:jc w:val="both"/>
        <w:rPr>
          <w:rFonts w:ascii="Times New Roman" w:hAnsi="Times New Roman" w:cs="Times New Roman"/>
          <w:sz w:val="24"/>
        </w:rPr>
      </w:pPr>
      <w:r>
        <w:rPr>
          <w:rFonts w:cs="Times New Roman" w:ascii="Times New Roman" w:hAnsi="Times New Roman"/>
          <w:sz w:val="24"/>
        </w:rPr>
        <w:t>- Most már hun lovakat is megülök, nagy király - felelte Ildico és elpirult. - Apa azt mondja, hogy ha a lábaim még egy kicsit hosszabbak lesznek, akkor vesz majd nekem egy arab lovat!</w:t>
      </w:r>
    </w:p>
    <w:p>
      <w:pPr>
        <w:pStyle w:val="Csakszveg"/>
        <w:ind w:firstLine="709"/>
        <w:jc w:val="both"/>
        <w:rPr>
          <w:rFonts w:ascii="Times New Roman" w:hAnsi="Times New Roman" w:cs="Times New Roman"/>
          <w:sz w:val="24"/>
        </w:rPr>
      </w:pPr>
      <w:r>
        <w:rPr>
          <w:rFonts w:cs="Times New Roman" w:ascii="Times New Roman" w:hAnsi="Times New Roman"/>
          <w:sz w:val="24"/>
        </w:rPr>
        <w:t>- Nem tenné jól - mormogta Attila, és fölemelkedett ültő helyéből -, a hun lovak a legjobbak. Egy arab csak kitörné a bokáját itt a sztyeppén, és vele együtt a te nyakad is... Imádkozz, szép Ildico, hogy megkapjam a bizánci hercegnőt, különben neked kell az öreg Attilát megvigasztalnod!</w:t>
      </w:r>
    </w:p>
    <w:p>
      <w:pPr>
        <w:pStyle w:val="Csakszveg"/>
        <w:ind w:firstLine="709"/>
        <w:jc w:val="both"/>
        <w:rPr/>
      </w:pPr>
      <w:r>
        <w:rPr>
          <w:rFonts w:cs="Times New Roman" w:ascii="Times New Roman" w:hAnsi="Times New Roman"/>
          <w:sz w:val="24"/>
        </w:rPr>
        <w:t>Ez volt ő. Jó pillanataiban megértő, de rögtön rá mélységesen haragvó is abban a tudatban, hogy minden kívánsága parancs, a vágyai pedig törvényt szabnak Európá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ákövetkező hetekben és hónapokban, bár Honoria hatására, de semmiképp sem az ő befolyására, nagy fordulat állt be a hunok politikájában és hadvezetésében. Mint mindig, most is sokkal könnyebb a dolgom, mint nagy barátomnak volt, mert én visszatekintve nyugodtan, bizonyos rálátással tudok ítélni, vagy elítélni, miközben neki, mint legfőbb döntnöknek a nagy konfliktus közepette kellett helytállnia és cselekednie.</w:t>
      </w:r>
    </w:p>
    <w:p>
      <w:pPr>
        <w:pStyle w:val="Csakszveg"/>
        <w:ind w:firstLine="709"/>
        <w:jc w:val="both"/>
        <w:rPr>
          <w:rFonts w:ascii="Times New Roman" w:hAnsi="Times New Roman" w:cs="Times New Roman"/>
          <w:sz w:val="24"/>
        </w:rPr>
      </w:pPr>
      <w:r>
        <w:rPr>
          <w:rFonts w:cs="Times New Roman" w:ascii="Times New Roman" w:hAnsi="Times New Roman"/>
          <w:sz w:val="24"/>
        </w:rPr>
        <w:t>Attila rajtam kívül még Orestesre, a fondorlatos pannon rómaira is hallgatott, sőt, mintha még az öreg Tatulust, a kipróbált lovagot, Orestes jogtudós apját és Eslát is megkérdezte volna. Edekon csak ezután kelt útra egy újabb küldöttség élén, hogy Konstantinápolyban követelje Honoria kiadását, érvényt szerezzen Attila társuralkodói igényeinek, és behajtsa az időben meg nem fizetett adókat.</w:t>
      </w:r>
    </w:p>
    <w:p>
      <w:pPr>
        <w:pStyle w:val="Csakszveg"/>
        <w:ind w:firstLine="709"/>
        <w:jc w:val="both"/>
        <w:rPr/>
      </w:pPr>
      <w:r>
        <w:rPr>
          <w:rFonts w:cs="Times New Roman" w:ascii="Times New Roman" w:hAnsi="Times New Roman"/>
          <w:sz w:val="24"/>
        </w:rPr>
        <w:t>Amikor Edekon csaknem üres málhanyergekkel tért vissza és beszámolt a történtekről, Attilán az egyik legszörnyűbb dühkitörés vett erőt, amit valaha is megéltem nála. Edekon bevallotta, hogy bár kapott ajándékokat és a további hun küldöttségeknek a jövőben is ajándékokat helyeztek kilátásba arra az esetre, ha Attila békésen viselkedik - adófizetéssel azonban többé nem lehet számolni. Ami pedig Honoriát illeti, egészen egyszerű okból nem jegyezhető el Attila királlyal: ugyanis egy rómaival él házasságban.</w:t>
      </w:r>
    </w:p>
    <w:p>
      <w:pPr>
        <w:pStyle w:val="Csakszveg"/>
        <w:ind w:firstLine="709"/>
        <w:jc w:val="both"/>
        <w:rPr/>
      </w:pPr>
      <w:r>
        <w:rPr>
          <w:rFonts w:cs="Times New Roman" w:ascii="Times New Roman" w:hAnsi="Times New Roman"/>
          <w:sz w:val="24"/>
        </w:rPr>
        <w:t>Ezen az estén Attila rengeteg mézsört ivott, ami csak ritkán fordult elő nála. Amikor szólásra emelkedett, a hangja dühösen nyersen és fenyegetően szólt, úgyhogy a nagy csarnokban mindenki elnémult és feléje fordult.</w:t>
      </w:r>
    </w:p>
    <w:p>
      <w:pPr>
        <w:pStyle w:val="Csakszveg"/>
        <w:ind w:firstLine="709"/>
        <w:jc w:val="both"/>
        <w:rPr>
          <w:rFonts w:ascii="Times New Roman" w:hAnsi="Times New Roman" w:cs="Times New Roman"/>
          <w:sz w:val="24"/>
        </w:rPr>
      </w:pPr>
      <w:r>
        <w:rPr>
          <w:rFonts w:cs="Times New Roman" w:ascii="Times New Roman" w:hAnsi="Times New Roman"/>
          <w:sz w:val="24"/>
        </w:rPr>
        <w:t>- Ezt a hamisságot és gyávaságot! - kiáltotta az asztalok fölött. - Mintha nem tudnám, hogy azt a Bassust az ágyába fektették... Nem gyilkolták-e meg hidegvérrel első férjét, az udvarmestert? Bassusnak más asszony is jó lenne... százat adok neki a legutóbbi foglyokból!</w:t>
      </w:r>
    </w:p>
    <w:p>
      <w:pPr>
        <w:pStyle w:val="Csakszveg"/>
        <w:ind w:firstLine="709"/>
        <w:jc w:val="both"/>
        <w:rPr/>
      </w:pPr>
      <w:r>
        <w:rPr>
          <w:rFonts w:cs="Times New Roman" w:ascii="Times New Roman" w:hAnsi="Times New Roman"/>
          <w:sz w:val="24"/>
        </w:rPr>
        <w:t>Ezután hallgatásba süppedt, Edekon pedig, hogy a király gondolatait elterelje Honoriáról, beszámolt neki Chrysaphios meggyilkolásáról, aki felelős volt az Attila elleni merénylet tervéért.</w:t>
      </w:r>
    </w:p>
    <w:p>
      <w:pPr>
        <w:pStyle w:val="Csakszveg"/>
        <w:ind w:firstLine="709"/>
        <w:jc w:val="both"/>
        <w:rPr/>
      </w:pPr>
      <w:r>
        <w:rPr>
          <w:rFonts w:cs="Times New Roman" w:ascii="Times New Roman" w:hAnsi="Times New Roman"/>
          <w:sz w:val="24"/>
        </w:rPr>
        <w:t>- Amikor II. Theodosius császár búcsút mondott az árnyékvilágnak - mondta Edekon -, már senki sem akadt, aki megvédte volna a kegyencét. Chrysaphios tehát meghalt, és most Marcianus tartja kezében a hatalmat Konstantinápolyban.</w:t>
      </w:r>
    </w:p>
    <w:p>
      <w:pPr>
        <w:pStyle w:val="Csakszveg"/>
        <w:ind w:firstLine="709"/>
        <w:jc w:val="both"/>
        <w:rPr>
          <w:rFonts w:ascii="Times New Roman" w:hAnsi="Times New Roman" w:cs="Times New Roman"/>
          <w:sz w:val="24"/>
        </w:rPr>
      </w:pPr>
      <w:r>
        <w:rPr>
          <w:rFonts w:cs="Times New Roman" w:ascii="Times New Roman" w:hAnsi="Times New Roman"/>
          <w:sz w:val="24"/>
        </w:rPr>
        <w:t>- A jámbor Pulcheria szerelme? - kérdezte Attila, már kissé közönyösen.</w:t>
      </w:r>
    </w:p>
    <w:p>
      <w:pPr>
        <w:pStyle w:val="Csakszveg"/>
        <w:ind w:firstLine="709"/>
        <w:jc w:val="both"/>
        <w:rPr/>
      </w:pPr>
      <w:r>
        <w:rPr>
          <w:rFonts w:cs="Times New Roman" w:ascii="Times New Roman" w:hAnsi="Times New Roman"/>
          <w:sz w:val="24"/>
        </w:rPr>
        <w:t>- Éppen ő. Azt mondják, nagyon mélyről jött, vagyontalanul vándorolt át Trákiából Konstantinápolyba, és a császári húga kegyéből lett tábornok. Most hatvanéves, a te nemzedéked tagja, király, akárcsak Aetius és Geiserich...</w:t>
      </w:r>
    </w:p>
    <w:p>
      <w:pPr>
        <w:pStyle w:val="Csakszveg"/>
        <w:ind w:firstLine="709"/>
        <w:jc w:val="both"/>
        <w:rPr/>
      </w:pPr>
      <w:r>
        <w:rPr>
          <w:rFonts w:cs="Times New Roman" w:ascii="Times New Roman" w:hAnsi="Times New Roman"/>
          <w:sz w:val="24"/>
        </w:rPr>
        <w:t>- Mit jelentsen ez az összehasonlítás? - morgott Attila. - Geiserich és én uralkodónak születtünk!</w:t>
      </w:r>
    </w:p>
    <w:p>
      <w:pPr>
        <w:pStyle w:val="Csakszveg"/>
        <w:ind w:firstLine="709"/>
        <w:jc w:val="both"/>
        <w:rPr/>
      </w:pPr>
      <w:r>
        <w:rPr>
          <w:rFonts w:cs="Times New Roman" w:ascii="Times New Roman" w:hAnsi="Times New Roman"/>
          <w:sz w:val="24"/>
        </w:rPr>
        <w:t>- Aetius és Marcianus azonban nem, de ahogy a bizánciak mondják, a tábornok jól végzi a dolgát, és ez számunkra veszélyt jelent. Megreformálja az egész szétzüllött államot, a csalókat börtönbe veti, elbocsátja a megvesztegethető hivatalnokokat, helyreállíttatja az erődítményeket... és nem fizeti a nekünk szánt adót! Nem tanácsos megvárnunk, míg felfegyverkezik és esetleg megtámad minket!</w:t>
      </w:r>
    </w:p>
    <w:p>
      <w:pPr>
        <w:pStyle w:val="Csakszveg"/>
        <w:ind w:firstLine="709"/>
        <w:jc w:val="both"/>
        <w:rPr/>
      </w:pPr>
      <w:r>
        <w:rPr>
          <w:rFonts w:cs="Times New Roman" w:ascii="Times New Roman" w:hAnsi="Times New Roman"/>
          <w:sz w:val="24"/>
        </w:rPr>
        <w:t>Attila azonban ezen az estén nem hallgatott senkire. Mintha elvesztette volna érdeklődését az egész keleti birodalom iránt, amely évtizedeken át annyi arannyal szolgált neki. Amikor tudomást szerzett arról, hogy II. Theodosius szinte már a halálos ágyán neki akarta adni Justa Grata Honoriát, ám ezt Aetius, a nyugati birodalom tényleges uralkodója ellenezte, még egyszer, utoljára, hatalmas düh kerítette hatalmába.</w:t>
      </w:r>
    </w:p>
    <w:p>
      <w:pPr>
        <w:pStyle w:val="Csakszveg"/>
        <w:ind w:firstLine="709"/>
        <w:jc w:val="both"/>
        <w:rPr/>
      </w:pPr>
      <w:r>
        <w:rPr>
          <w:rFonts w:cs="Times New Roman" w:ascii="Times New Roman" w:hAnsi="Times New Roman"/>
          <w:sz w:val="24"/>
        </w:rPr>
        <w:t>- Aetius? Aki már nem is élne nélkülünk, hunok nélkül! - kiabálta. - Akit Ravennában a törvény és a biztos halál elől menekítettünk meg! Akinek mindig a legbátrabb harcosainkat küldtük Itáliába, Galliába, a Rajnához és máshová? Elegem van a rómaiak hűtlenségéből, nem akarom, hogy többé becsapjanak, most már nem szednek rá! Titus, ostromló csapatodat megháromszorozzuk. Szerkesztess gépeket, gondoskodj szállítóeszközökről! Felfegyverkezünk a nyugat ellen! Aetius évtizedeken át volt a hun bátorság haszonélvezője. Lássa meg hát, milyen félelmetes ellenség vagy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IHAROS UTAZÁS A VANDÁLOK BIRODALM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irályi csarnokban lezajlott emlékezetes ülés utáni napokban bebizonyosodott, hogy bár Attila dühében beszélt, ám a reggeli szürkületben tökéletesen kijózanodva és haragja elillanása után is ragaszkodni akar elhatározásaihoz.</w:t>
      </w:r>
    </w:p>
    <w:p>
      <w:pPr>
        <w:pStyle w:val="Csakszveg"/>
        <w:ind w:firstLine="709"/>
        <w:jc w:val="both"/>
        <w:rPr/>
      </w:pPr>
      <w:r>
        <w:rPr>
          <w:rFonts w:cs="Times New Roman" w:ascii="Times New Roman" w:hAnsi="Times New Roman"/>
          <w:sz w:val="24"/>
        </w:rPr>
        <w:t>Kezdetét vették hát a tanácskozások és készülődések, amelyek korántsem múlták felül a hun birodalom erejét. Ez a friss nép mohón vágyott újabb hadjáratokra, alighogy az előzők sebei behegedtek. Ám egész sor szükséges feltétel hiányzott a felvonulások, az ellátás, a folyók áthidalására, a hírek továbbítása és a szövetségesekkel való kapcsolat megtervezéséhez. Gallia messze volt, nagyon messze, és ha odáig jutott az ember, akkor szinte még nehezebbé vált a hazai bázisokat elérni az ellátás és a csapatok kiegészítése dolgában. Mert az ugyan egy törzsnek sem juthatott eszébe Germániában, hogy vonuló fegyveres hunokra támadjon, ám az annál inkább, hogy egy gyengén biztosított utánpótlási oszlopot hatalmába kerítsen. Ezúttal ugyanis nem Aetius támogatására keltünk útra a nyugat ellen, a római limes tehát helyőrségeivel nem szolgált fedezetül a visszavonulásunkhoz. Azzal kellett számolnunk, hogy már az elindulásunk, a Duna-kapun való áthaladás is fel fogja lármázni a Carnuntumtól délre állomásozó rómaiakat, ha ugyan kémeik még nem jelentették volna, mire készülünk.</w:t>
      </w:r>
    </w:p>
    <w:p>
      <w:pPr>
        <w:pStyle w:val="Csakszveg"/>
        <w:ind w:firstLine="709"/>
        <w:jc w:val="both"/>
        <w:rPr/>
      </w:pPr>
      <w:r>
        <w:rPr>
          <w:rFonts w:cs="Times New Roman" w:ascii="Times New Roman" w:hAnsi="Times New Roman"/>
          <w:sz w:val="24"/>
        </w:rPr>
        <w:t>Egy titkos haditanács alkalmával elhatároztuk hát, hogy kiszivárogtatjuk a hírt: Marcianus ellen fegyverkezünk. Minthogy megtagadta az adófizetést, és Honoria immáron börtönben ült, a legnagyobb valószínűséggel Konstantinápoly lehetett a hunok megindulásának célja. Ebben a hitben akartuk tartani Aetiust a lehető leghosszabb ideig. Ha ugyanis túl korán megneszeli, hogy valójában mit tervezünk, akkor nem a Rajnánál vagy Galliában száll szembe velünk, hanem már a Duna középső folyásánál, Vindobonánál, vagy az Alpok alján, a Lechnél, ahová a rómaiak hatalmas erődöket építettek.</w:t>
      </w:r>
    </w:p>
    <w:p>
      <w:pPr>
        <w:pStyle w:val="Csakszveg"/>
        <w:ind w:firstLine="709"/>
        <w:jc w:val="both"/>
        <w:rPr/>
      </w:pPr>
      <w:r>
        <w:rPr>
          <w:rFonts w:cs="Times New Roman" w:ascii="Times New Roman" w:hAnsi="Times New Roman"/>
          <w:sz w:val="24"/>
        </w:rPr>
        <w:t>Minthogy germán szövetségeseinkkel egészében véve jó tapasztalatokat szereztünk (ők pedig a mi oldalunkon még jobbakat), kézenfekvő volt, hogy az Alpok elővidékén, a hegyek között és a Duna folyásánál élőkkel, valamint az azoktól északra lakó törzsekkel felvegyük a kapcsolatot.</w:t>
      </w:r>
    </w:p>
    <w:p>
      <w:pPr>
        <w:pStyle w:val="Csakszveg"/>
        <w:ind w:firstLine="709"/>
        <w:jc w:val="both"/>
        <w:rPr/>
      </w:pPr>
      <w:r>
        <w:rPr>
          <w:rFonts w:cs="Times New Roman" w:ascii="Times New Roman" w:hAnsi="Times New Roman"/>
          <w:sz w:val="24"/>
        </w:rPr>
        <w:t>A zsákmányból részt ígérünk nekik, azokat pedig, akik nem akarnak velünk tartani, jóindulatú semlegességre kötelezzük. Ez eddig még mindig sikerült, hiszen mindnyájan tudták, hogy másként úgy járnának, mint a burgundok. Ezekben a döntő években azonban a népek nemkívánatos hévvel újra mozgásba lendültek. A markomannok egykori országát a környező hegyekből lezúduló, különösen vad és mindenfajta kultúrától érintetlen törzsek özönlötték el, és a Lech, a Duna, az Inn és a hegyek határolta térségen gyülekeztek. A rómaiak bajuvároknak nevezték őket. Újonnan érkeztek, és az őket megelőző kelta - román népesség közé ékelődtek. Nyugtalanságot szítottak, és új hatalmi viszonyokat teremtettek, mert a rómaiaknak már nem volt erejük ahhoz, hogy az események menetét irányítsák. Közülünk azonban senki sem ismerte ezeket a bajuvárokat, és megismerni sem óhajtottuk őket, mert fura történetek keringtek róluk.</w:t>
      </w:r>
    </w:p>
    <w:p>
      <w:pPr>
        <w:pStyle w:val="Csakszveg"/>
        <w:ind w:firstLine="709"/>
        <w:jc w:val="both"/>
        <w:rPr/>
      </w:pPr>
      <w:r>
        <w:rPr>
          <w:rFonts w:cs="Times New Roman" w:ascii="Times New Roman" w:hAnsi="Times New Roman"/>
          <w:sz w:val="24"/>
        </w:rPr>
        <w:t>A hadsereg felvonulásának biztosítását ráhagytam a vezérekre és Attila fiaira, én pedig visszatértem tulajdonképpeni szakterületemhez, az ostromgépekhez és a folyókon való átkelés előkészítéséhez. Milyen egyszerű is volt ez régen! Vagy az Aetiusnak alárendelt törzsek vertek hidat nekünk, vagy - ha Bizánc ellen vonultunk - lefelé hajóztunk a Duna egy szakaszán.</w:t>
      </w:r>
    </w:p>
    <w:p>
      <w:pPr>
        <w:pStyle w:val="Csakszveg"/>
        <w:ind w:firstLine="709"/>
        <w:jc w:val="both"/>
        <w:rPr/>
      </w:pPr>
      <w:r>
        <w:rPr>
          <w:rFonts w:cs="Times New Roman" w:ascii="Times New Roman" w:hAnsi="Times New Roman"/>
          <w:sz w:val="24"/>
        </w:rPr>
        <w:t>Most azonban minden másképpen volt, és olykor meglepett a félelem, hogy a nagy Attila ezúttal túl sokat markolt. Hiszen nem ismerte a Nyugatot, nem járt a Rajnánál, nem látta, mint én, hogy ott micsoda várakból, erődítményekből, városokból és kikötőkből álló világ épült az Alpoktól az Északi-tengerig. Főleg a Rajnán túl, Galliában! Ellak még a Fekete-tengernél időzött, gondjaimat így csupán Aebarséval oszthattam meg, a katonai részét pedig Ernakkal, akinek megvolt a magához való esze, és aki közben már eléggé fel is nőtt ahhoz, hogy komolyan lehessen vele beszélgetni.</w:t>
      </w:r>
    </w:p>
    <w:p>
      <w:pPr>
        <w:pStyle w:val="Csakszveg"/>
        <w:ind w:firstLine="709"/>
        <w:jc w:val="both"/>
        <w:rPr/>
      </w:pPr>
      <w:r>
        <w:rPr>
          <w:rFonts w:cs="Times New Roman" w:ascii="Times New Roman" w:hAnsi="Times New Roman"/>
          <w:sz w:val="24"/>
        </w:rPr>
        <w:t>Nagy felelősségem terhét csak azon a napon vehettem le a vállamról, amikor a gepida Ardarich király táborunkba érkezett. Óriási ujjongással fogadták, hiszen a keleti gót király, Walamer mellett ő volt a legfontosabb segítőtársunk, és több is mint Walamer - hűséges és megbízható tanácsad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rdarich korombeli férfi volt, ám alkatilag sokkal erősebb, mint én. Magasabb Attilánál, és a háborúzó király mintaképe. Az, hogy Ellak olyannyira késlekedett otthagyni a fekete-tengeri hunjait, talán épp Ardarich érkezésével magyarázható. Attila fiai ugyanis nem különösebben kedvelték a bátor germánt, Attila sógorát. Hosszú ideig nem is értettem, miért, mígnem a fondorlatos Orestes fülembe súgta, hogy az a hír járja, Ardarich örökölné egykoron a nagy hun birodalmat, nem pedig Attila fiai.</w:t>
      </w:r>
    </w:p>
    <w:p>
      <w:pPr>
        <w:pStyle w:val="Csakszveg"/>
        <w:ind w:firstLine="709"/>
        <w:jc w:val="both"/>
        <w:rPr/>
      </w:pPr>
      <w:r>
        <w:rPr>
          <w:rFonts w:cs="Times New Roman" w:ascii="Times New Roman" w:hAnsi="Times New Roman"/>
          <w:sz w:val="24"/>
        </w:rPr>
        <w:t>Ez persze csak egyike volt ama galádságoknak, amellyel a kelet-római, hatalom nélkül való eunuchok akartak nyugtalanságot kelteni közöttünk. Ám sikerült viszályt szítaniuk Attila még túlontúl fiatal fiai - akik egyébként összefogásra készültek - és a között a férfi között, aki egyedül volt képes az óriási birodalmat valóban összetartani.</w:t>
      </w:r>
    </w:p>
    <w:p>
      <w:pPr>
        <w:pStyle w:val="Csakszveg"/>
        <w:ind w:firstLine="709"/>
        <w:jc w:val="both"/>
        <w:rPr/>
      </w:pPr>
      <w:r>
        <w:rPr>
          <w:rFonts w:cs="Times New Roman" w:ascii="Times New Roman" w:hAnsi="Times New Roman"/>
          <w:sz w:val="24"/>
        </w:rPr>
        <w:t>Az Attilával, Edekonnal, Orestesszel és másokkal folytatott első beszélgetések után Ardarich az én műhelyeimhez is ellátogatott, ahol számos ács segítségével a Száva menti síkságról és Pannónia más vidékeiről származó anyagból gyártottam a legnagyobb sietséggel ostromgépeket és ideiglenes hidak összeállítható részeit. Állati bőröket is kikészítettünk. A bőrtömlőket, hogyha felfújtuk, azokból kissé ingatag, de mindenképpen használható hidakat, tutajokat lehetett összeállítani.</w:t>
      </w:r>
    </w:p>
    <w:p>
      <w:pPr>
        <w:pStyle w:val="Csakszveg"/>
        <w:ind w:firstLine="709"/>
        <w:jc w:val="both"/>
        <w:rPr>
          <w:rFonts w:ascii="Times New Roman" w:hAnsi="Times New Roman" w:cs="Times New Roman"/>
          <w:sz w:val="24"/>
        </w:rPr>
      </w:pPr>
      <w:r>
        <w:rPr>
          <w:rFonts w:cs="Times New Roman" w:ascii="Times New Roman" w:hAnsi="Times New Roman"/>
          <w:sz w:val="24"/>
        </w:rPr>
        <w:t>Ardarich mindent elmagyaráztatott magának, majd elgondolkodó arccal félrehúzott, hogy segítőim ne értsék, amit beszélünk.</w:t>
      </w:r>
    </w:p>
    <w:p>
      <w:pPr>
        <w:pStyle w:val="Csakszveg"/>
        <w:ind w:firstLine="709"/>
        <w:jc w:val="both"/>
        <w:rPr>
          <w:rFonts w:ascii="Times New Roman" w:hAnsi="Times New Roman" w:cs="Times New Roman"/>
          <w:sz w:val="24"/>
        </w:rPr>
      </w:pPr>
      <w:r>
        <w:rPr>
          <w:rFonts w:cs="Times New Roman" w:ascii="Times New Roman" w:hAnsi="Times New Roman"/>
          <w:sz w:val="24"/>
        </w:rPr>
        <w:t>- Csak kivételes esetben fogunk ostromolni, Titus - mondta hun nyelven.</w:t>
      </w:r>
    </w:p>
    <w:p>
      <w:pPr>
        <w:pStyle w:val="Csakszveg"/>
        <w:ind w:firstLine="709"/>
        <w:jc w:val="both"/>
        <w:rPr>
          <w:rFonts w:ascii="Times New Roman" w:hAnsi="Times New Roman" w:cs="Times New Roman"/>
          <w:sz w:val="24"/>
        </w:rPr>
      </w:pPr>
      <w:r>
        <w:rPr>
          <w:rFonts w:cs="Times New Roman" w:ascii="Times New Roman" w:hAnsi="Times New Roman"/>
          <w:sz w:val="24"/>
        </w:rPr>
        <w:t>- De hát Gallia tele van városokkal!</w:t>
      </w:r>
    </w:p>
    <w:p>
      <w:pPr>
        <w:pStyle w:val="Csakszveg"/>
        <w:ind w:firstLine="709"/>
        <w:jc w:val="both"/>
        <w:rPr>
          <w:rFonts w:ascii="Times New Roman" w:hAnsi="Times New Roman" w:cs="Times New Roman"/>
          <w:sz w:val="24"/>
        </w:rPr>
      </w:pPr>
      <w:r>
        <w:rPr>
          <w:rFonts w:cs="Times New Roman" w:ascii="Times New Roman" w:hAnsi="Times New Roman"/>
          <w:sz w:val="24"/>
        </w:rPr>
        <w:t>- Mégis, vagy épp ezért. Aki nem adja meg magát, akit nem lehet lerohanni, aki a harmadik napon sem teszi le a fegyvert, azt tüzes nyilakkal, kútjainak betemetésével, jószágainak elhajtásával és más eszközökkel fogjuk kényszeríteni, de nagy ostromgyűrű kialakítására, az egy helyben való, hosszan tartó küzdelemre óriási hadseregünk nem képes. Kiéheznénk magunk is, és aki az éhség elől szökik, az a ragály áldozata lesz. Gyorsnak kell lennünk, sokkal gyorsabbnak, mint Aetius...</w:t>
      </w:r>
    </w:p>
    <w:p>
      <w:pPr>
        <w:pStyle w:val="Csakszveg"/>
        <w:ind w:firstLine="709"/>
        <w:jc w:val="both"/>
        <w:rPr>
          <w:rFonts w:ascii="Times New Roman" w:hAnsi="Times New Roman" w:cs="Times New Roman"/>
          <w:sz w:val="24"/>
        </w:rPr>
      </w:pPr>
      <w:r>
        <w:rPr>
          <w:rFonts w:cs="Times New Roman" w:ascii="Times New Roman" w:hAnsi="Times New Roman"/>
          <w:sz w:val="24"/>
        </w:rPr>
        <w:t>- De hát Aetius gyors! - vetettem fel. - Végül is épp a gyorsaság minden nagy hadvezér ismertető jegye.</w:t>
      </w:r>
    </w:p>
    <w:p>
      <w:pPr>
        <w:pStyle w:val="Csakszveg"/>
        <w:ind w:firstLine="709"/>
        <w:jc w:val="both"/>
        <w:rPr>
          <w:rFonts w:ascii="Times New Roman" w:hAnsi="Times New Roman" w:cs="Times New Roman"/>
          <w:sz w:val="24"/>
        </w:rPr>
      </w:pPr>
      <w:r>
        <w:rPr>
          <w:rFonts w:cs="Times New Roman" w:ascii="Times New Roman" w:hAnsi="Times New Roman"/>
          <w:sz w:val="24"/>
        </w:rPr>
        <w:t>- Ezért kell gondoskodnunk arról, hogy ne támadjon ránk teljes erővel. Itáliában majd lesz dolga velünk.</w:t>
      </w:r>
    </w:p>
    <w:p>
      <w:pPr>
        <w:pStyle w:val="Csakszveg"/>
        <w:ind w:firstLine="709"/>
        <w:jc w:val="both"/>
        <w:rPr>
          <w:rFonts w:ascii="Times New Roman" w:hAnsi="Times New Roman" w:cs="Times New Roman"/>
          <w:sz w:val="24"/>
        </w:rPr>
      </w:pPr>
      <w:r>
        <w:rPr>
          <w:rFonts w:cs="Times New Roman" w:ascii="Times New Roman" w:hAnsi="Times New Roman"/>
          <w:sz w:val="24"/>
        </w:rPr>
        <w:t>- Geiserich miatt? Ő biztosan csak a flottáját veti be, mást nem.</w:t>
      </w:r>
    </w:p>
    <w:p>
      <w:pPr>
        <w:pStyle w:val="Csakszveg"/>
        <w:ind w:firstLine="709"/>
        <w:jc w:val="both"/>
        <w:rPr>
          <w:rFonts w:ascii="Times New Roman" w:hAnsi="Times New Roman" w:cs="Times New Roman"/>
          <w:sz w:val="24"/>
        </w:rPr>
      </w:pPr>
      <w:r>
        <w:rPr>
          <w:rFonts w:cs="Times New Roman" w:ascii="Times New Roman" w:hAnsi="Times New Roman"/>
          <w:sz w:val="24"/>
        </w:rPr>
        <w:t>- Elég, ha azt megteszi, ha úgy csinál, mintha partra szállna, és hosszabb partvonalat tart nyugtalanságban... Igyekezz tehát, hogy elegendő eszközünk legyen a gyors előrevonuláshoz, meg vontatónk a dunai szállításra. De ha a nehéz ostromgépeket is magunkkal vinnénk, ez bizonyára feltartana bennünket.</w:t>
      </w:r>
    </w:p>
    <w:p>
      <w:pPr>
        <w:pStyle w:val="Csakszveg"/>
        <w:ind w:firstLine="709"/>
        <w:jc w:val="both"/>
        <w:rPr/>
      </w:pPr>
      <w:r>
        <w:rPr>
          <w:rFonts w:cs="Times New Roman" w:ascii="Times New Roman" w:hAnsi="Times New Roman"/>
          <w:sz w:val="24"/>
        </w:rPr>
        <w:t>Szomorú meglepetés volt, sőt annál is több: egyrészt mert hízelgett nekem, hogy a nyugati birodalom és a Gallia elleni hadjáratba én lehetek szinte a legfontosabb, vagy legalábbis az egyik legfontosabb ember, és most kiderült, hogy megint csak egy vad hun lovasrohamra készülünk, amelyben csupán a gepidák képesek velünk tartani. Másrészt Ardarichnak tökéletesen igaza volt. Ha messze nyugaton leragadunk a régi gall városoknál, Aetius a határvidéki csapataival elvághatja a visszavonulás útját és hatalmába kerítheti pannóniai székhelyünket, a nőkkel, gyermekekkel, jószágainkkal együ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ttila jót nevetett, amikor látta, hogy én, az öreg harcos, fejemet búsan lógatva bandukolok a tábor utcáin, és kedvesen magához hívott.</w:t>
      </w:r>
    </w:p>
    <w:p>
      <w:pPr>
        <w:pStyle w:val="Csakszveg"/>
        <w:ind w:firstLine="709"/>
        <w:jc w:val="both"/>
        <w:rPr/>
      </w:pPr>
      <w:r>
        <w:rPr>
          <w:rFonts w:cs="Times New Roman" w:ascii="Times New Roman" w:hAnsi="Times New Roman"/>
          <w:sz w:val="24"/>
        </w:rPr>
        <w:t>- Ardarich mindent elmesélt - mondta. - Szeretted volna szétverni azt a sok gall falat, mi? De higgy nekem: ott túl sok a fal! A hídjaidra és tutajaidra pedig biztosan szükségünk lesz.</w:t>
      </w:r>
    </w:p>
    <w:p>
      <w:pPr>
        <w:pStyle w:val="Csakszveg"/>
        <w:ind w:firstLine="709"/>
        <w:jc w:val="both"/>
        <w:rPr/>
      </w:pPr>
      <w:r>
        <w:rPr>
          <w:rFonts w:cs="Times New Roman" w:ascii="Times New Roman" w:hAnsi="Times New Roman"/>
          <w:sz w:val="24"/>
        </w:rPr>
        <w:t>- Csakhogy, szeretve tisztelt barátom, különbség van abban, hogy valaki ostromot vezet, vagy csak néhány vontatót a folyóparton. Erre minden pannon paraszt képes, aki ismeri a lovait.</w:t>
      </w:r>
    </w:p>
    <w:p>
      <w:pPr>
        <w:pStyle w:val="Csakszveg"/>
        <w:ind w:firstLine="709"/>
        <w:jc w:val="both"/>
        <w:rPr/>
      </w:pPr>
      <w:r>
        <w:rPr>
          <w:rFonts w:cs="Times New Roman" w:ascii="Times New Roman" w:hAnsi="Times New Roman"/>
          <w:sz w:val="24"/>
        </w:rPr>
        <w:t>- Meglátod, szükségünk lesz rád. Hisz jegyzeteket készítettél a Rajna folyásáról, a gázlókról, a római utakról... Most mindez nagyon fontos, talán döntő jelentőséget kap. És van még egy nagyobb feladatom is a számodra; Geiserichhez kell utaznod, már holnap!</w:t>
      </w:r>
    </w:p>
    <w:p>
      <w:pPr>
        <w:pStyle w:val="Csakszveg"/>
        <w:ind w:firstLine="709"/>
        <w:jc w:val="both"/>
        <w:rPr>
          <w:rFonts w:ascii="Times New Roman" w:hAnsi="Times New Roman" w:cs="Times New Roman"/>
          <w:sz w:val="24"/>
        </w:rPr>
      </w:pPr>
      <w:r>
        <w:rPr>
          <w:rFonts w:cs="Times New Roman" w:ascii="Times New Roman" w:hAnsi="Times New Roman"/>
          <w:sz w:val="24"/>
        </w:rPr>
        <w:t>- Hiszen őhozzá nem küldhetsz rómait, olyan embert, akit nem is ismer!</w:t>
      </w:r>
    </w:p>
    <w:p>
      <w:pPr>
        <w:pStyle w:val="Csakszveg"/>
        <w:ind w:firstLine="709"/>
        <w:jc w:val="both"/>
        <w:rPr/>
      </w:pPr>
      <w:r>
        <w:rPr>
          <w:rFonts w:cs="Times New Roman" w:ascii="Times New Roman" w:hAnsi="Times New Roman"/>
          <w:sz w:val="24"/>
        </w:rPr>
        <w:t>- Gheismet kell elkísérned, ő félig hun, félig germán, és Geiserich tudja, hogy Ardarich egyik húga szülte őt nekem. Vele együtt majd szívesen fogadnak. Dalmácia egyik eldugott öblében vár rátok egy hajó. Követeinket ma reggel indítottam útnak a narenseszeknél lévő bizalmas embereinkhez... Végy búcsút a feleségedtől és a lányodtól, barátom! Meglátod a vandál birodalmat és a nagy Geiserichet. Olyan beszélgetésben lesz részed, amelyért irigyellek!</w:t>
      </w:r>
    </w:p>
    <w:p>
      <w:pPr>
        <w:pStyle w:val="Csakszveg"/>
        <w:ind w:firstLine="709"/>
        <w:jc w:val="both"/>
        <w:rPr/>
      </w:pPr>
      <w:r>
        <w:rPr>
          <w:rFonts w:cs="Times New Roman" w:ascii="Times New Roman" w:hAnsi="Times New Roman"/>
          <w:sz w:val="24"/>
        </w:rPr>
        <w:t>- Ha annyira irigyel - durcáskodott Ildico -, akkor miért nem utazik ő maga? Nem akarok hetekig apa nélkül maradni.</w:t>
      </w:r>
    </w:p>
    <w:p>
      <w:pPr>
        <w:pStyle w:val="Csakszveg"/>
        <w:ind w:firstLine="709"/>
        <w:jc w:val="both"/>
        <w:rPr>
          <w:rFonts w:ascii="Times New Roman" w:hAnsi="Times New Roman" w:cs="Times New Roman"/>
          <w:sz w:val="24"/>
        </w:rPr>
      </w:pPr>
      <w:r>
        <w:rPr>
          <w:rFonts w:cs="Times New Roman" w:ascii="Times New Roman" w:hAnsi="Times New Roman"/>
          <w:sz w:val="24"/>
        </w:rPr>
        <w:t>Hetekről beszélt, de két hónap kerekedett ki belőle. Ám még ezt a hosszú időt is a kedvező körülmények és az út kitűnő előkészítése folytán méltányosnak kellett ítél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renseszek egy partvidéki kalóz törzs volt, akikkel a rómaiaknak Caesar ideje óta, de feltehetően már előbb is sokszor meggyűlt a bajuk. A dalmát partok előtt elterülő szigetekről, az általános kavarodásban, ki-kicsaptak az adriai hajókra, majd azonnal eltűntek a karsztos part zegzugaiban, ha Róma - bár ez ritkán történt meg - büntető expedíciót küldött a nyakukra. Pompeius nagy kalózvadászata során, melynek már ötszáz esztendeje múlt, sok embert veszítettek és ezt követően egy egész nemzedéken át csupán halászatból éltek. Időközben viszont, a birodalom felosztása óta, visszataláltak eredeti mesterségükhöz, és kicsiny, fürge hajóikkal bejárták az egész partvidéket, eljutván egészen az itáliai csizma sarkáig, azaz az elnyúló félsziget délkeleti csücskéig.</w:t>
      </w:r>
    </w:p>
    <w:p>
      <w:pPr>
        <w:pStyle w:val="Csakszveg"/>
        <w:ind w:firstLine="709"/>
        <w:jc w:val="both"/>
        <w:rPr/>
      </w:pPr>
      <w:r>
        <w:rPr>
          <w:rFonts w:cs="Times New Roman" w:ascii="Times New Roman" w:hAnsi="Times New Roman"/>
          <w:sz w:val="24"/>
        </w:rPr>
        <w:t>Rablott zsákmányukat mindig a hátországban értékesítették, természetesen nem északon, Aquilejában, vagy a szigorú közigazgatás alatt álló Noricumban, hanem a Dunánál, ahol a keletről és nyugatról jött kereskedők találkoztak, és a kínált portéka eredete inkább rejtve maradhatott. Minthogy a hunoknál mindig egy csomó arany és pénzérme volt, valamint élénk kereslet a Római Birodalomból származó ékszer vagy művészien megmunkált használati tárgyak iránt, jól működő gazdasági kapcsolat alakult ki köztük, melynek most már én is haszonélvezője lettem.</w:t>
      </w:r>
    </w:p>
    <w:p>
      <w:pPr>
        <w:pStyle w:val="Csakszveg"/>
        <w:ind w:firstLine="709"/>
        <w:jc w:val="both"/>
        <w:rPr/>
      </w:pPr>
      <w:r>
        <w:rPr>
          <w:rFonts w:cs="Times New Roman" w:ascii="Times New Roman" w:hAnsi="Times New Roman"/>
          <w:sz w:val="24"/>
        </w:rPr>
        <w:t>Hozzá voltam szokva a vad ábrázatokhoz, de azok a fickók, akik bennünket itt fogadtak, és csomagjainkat egy kis bárkára téve vitték tovább, sebhelyeikről, szakállukról és sanda pillantásaikról ítélve, a hun elővéd leggonoszabb banditáit is felülmúlták. Csupán remélni tudtam, hogy felérik ésszel, milyen következménnyel járna az, ha ránk támadnának. Attila, ha ragyogó fiát, Gheismet bármilyen bántódás éri, annak a törzsnek bölcsőben ringó gyermekeit vagy udvaron játszó kutyáit sem hagyta volna életben.</w:t>
      </w:r>
    </w:p>
    <w:p>
      <w:pPr>
        <w:pStyle w:val="Csakszveg"/>
        <w:ind w:firstLine="709"/>
        <w:jc w:val="both"/>
        <w:rPr/>
      </w:pPr>
      <w:r>
        <w:rPr>
          <w:rFonts w:cs="Times New Roman" w:ascii="Times New Roman" w:hAnsi="Times New Roman"/>
          <w:sz w:val="24"/>
        </w:rPr>
        <w:t>Az emberek a földközi-tengeri linqua francát beszélték, azt az ezer szót, amelyhez alig felismerhetően a latin, a görög, az illir, a kelta és a berber nyelvjárások szavai társultak, és amelybe már egyre erősebben keveredtek a vörös-tengeri töredékszavak, Berenike és Kelet-Afrika között az arabok élénk hajóforgalmat bonyolítottak le. Gyors vitorlásaink legénységével tehát némiképp meg tudtuk értetni magunkat és hamarosan felfogtuk, hogy az idő semmiképp sem kedvező a nyílt tengeri hajózásra.</w:t>
      </w:r>
    </w:p>
    <w:p>
      <w:pPr>
        <w:pStyle w:val="Csakszveg"/>
        <w:ind w:firstLine="709"/>
        <w:jc w:val="both"/>
        <w:rPr/>
      </w:pPr>
      <w:r>
        <w:rPr>
          <w:rFonts w:cs="Times New Roman" w:ascii="Times New Roman" w:hAnsi="Times New Roman"/>
          <w:sz w:val="24"/>
        </w:rPr>
        <w:t>- Télen mindig otthon maradunk, uram - mondta a kormányos -, akkor még az Adria is viharos. De a ti királyotok olyan jó pénzt ígért, hogy most mégis megkockáztatjuk. Csak a mieinket féltjük, ha nem térnétek vissza szerencsésen.</w:t>
      </w:r>
    </w:p>
    <w:p>
      <w:pPr>
        <w:pStyle w:val="Csakszveg"/>
        <w:ind w:firstLine="709"/>
        <w:jc w:val="both"/>
        <w:rPr/>
      </w:pPr>
      <w:r>
        <w:rPr>
          <w:rFonts w:cs="Times New Roman" w:ascii="Times New Roman" w:hAnsi="Times New Roman"/>
          <w:sz w:val="24"/>
        </w:rPr>
        <w:t>- Látod, ebben igazad van - vetette oda Gheism, miközben egykedvűen szemlélte a fehér habtaréjokat, amelyek a hajócska orrához csapódtak. - Ha nem érünk haza épségben apámhoz, akkor a helyetekben én sem laknék szívesen abban a folyótorkolatban...</w:t>
      </w:r>
    </w:p>
    <w:p>
      <w:pPr>
        <w:pStyle w:val="Csakszveg"/>
        <w:ind w:firstLine="709"/>
        <w:jc w:val="both"/>
        <w:rPr/>
      </w:pPr>
      <w:r>
        <w:rPr>
          <w:rFonts w:cs="Times New Roman" w:ascii="Times New Roman" w:hAnsi="Times New Roman"/>
          <w:sz w:val="24"/>
        </w:rPr>
        <w:t>A hajósok láthatólag minden tőlük telhetőt megtettek, és mivel tudtak bánni kis járművükkel, a helyzet csupán akkor vált aggasztóvá, amikor az epiruszi partoknál, a szoroson át, kijutottunk a Földközi-tenger nyílt vizére. Itt nyugatról hömpölygő nagy erejű hullámok csapódtak a hajó oldalához. Szinte akrobata módra kellett megtartani magunkat a hajó gyomrában, vagy vigyáznunk, hogy a hullámverés le ne söpörjön bennünket a fedélzetről.</w:t>
      </w:r>
    </w:p>
    <w:p>
      <w:pPr>
        <w:pStyle w:val="Csakszveg"/>
        <w:ind w:firstLine="709"/>
        <w:jc w:val="both"/>
        <w:rPr/>
      </w:pPr>
      <w:r>
        <w:rPr>
          <w:rFonts w:cs="Times New Roman" w:ascii="Times New Roman" w:hAnsi="Times New Roman"/>
          <w:sz w:val="24"/>
        </w:rPr>
        <w:t>A nyugati szél ereje csak napokkal később hagyott alá. Esni kezdett az eső, mely szélroha-mokban érkezett, de az igazi veszély elmúlt. Senki sem tudta, hogy tulajdonképpen hol vagyunk. Minthogy mindig csak délre kellett tartanunk ahhoz, hogy biztosan partot érjünk, végre megpillantottunk egy hegyekkel borított partsávot. Csakhogy különös módon nem előttünk terült el, ahogy vártuk volna, hanem jobb felünkön, és a hajósok már attól féltek, hogy talán Szicília magasságáig vetett bennünket a szél.</w:t>
      </w:r>
    </w:p>
    <w:p>
      <w:pPr>
        <w:pStyle w:val="Csakszveg"/>
        <w:ind w:firstLine="709"/>
        <w:jc w:val="both"/>
        <w:rPr/>
      </w:pPr>
      <w:r>
        <w:rPr>
          <w:rFonts w:cs="Times New Roman" w:ascii="Times New Roman" w:hAnsi="Times New Roman"/>
          <w:sz w:val="24"/>
        </w:rPr>
        <w:t>Jóllehet járatlan voltam a vitorlázásban, azért figyeltem a szél irányát, és ravennai földrajzi tanulmányaimat sem felejtettem még el. Biztos voltam abban, hogy az afrikai partvidék egyik mély öblébe jutottunk. A jobbra elterülő vidék már vandál lehetett, és ha tovább vitorlázunk dél felé, az a veszély fenyeget, hogy felzavarjuk a vad mórokat, akik rövid úton végeznek velünk.</w:t>
      </w:r>
    </w:p>
    <w:p>
      <w:pPr>
        <w:pStyle w:val="Csakszveg"/>
        <w:ind w:firstLine="709"/>
        <w:jc w:val="both"/>
        <w:rPr/>
      </w:pPr>
      <w:r>
        <w:rPr>
          <w:rFonts w:cs="Times New Roman" w:ascii="Times New Roman" w:hAnsi="Times New Roman"/>
          <w:sz w:val="24"/>
        </w:rPr>
        <w:t>Minthogy láttuk a szárazföldet, a hajósok ráálltak javaslatomra, és a még mindig élénk nyugati széllel szemben lavírozni kezdtek. Ez hajócskánk primitív vitorlájával nem is volt egyszerű. A nap utolsó sugaraitól kísérve végül épségben befutottunk egy kisváros kikötőjébe, amelyről a parton azt mondták, Curubisnak hívják.</w:t>
      </w:r>
    </w:p>
    <w:p>
      <w:pPr>
        <w:pStyle w:val="Csakszveg"/>
        <w:ind w:firstLine="709"/>
        <w:jc w:val="both"/>
        <w:rPr>
          <w:rFonts w:ascii="Times New Roman" w:hAnsi="Times New Roman" w:cs="Times New Roman"/>
          <w:sz w:val="24"/>
        </w:rPr>
      </w:pPr>
      <w:r>
        <w:rPr>
          <w:rFonts w:cs="Times New Roman" w:ascii="Times New Roman" w:hAnsi="Times New Roman"/>
          <w:sz w:val="24"/>
        </w:rPr>
        <w:t>Az idegenek itt nem voltak szokatlanok. A közeli Karthágó élénk kereskedelmi forgalmat bonyolított le Egyiptommal, Szíriával és más provinicákkal, és csupán pár aranyba került, hogy a fővárosig vezetőt béreljünk. A bárka a tengeren követett minket, majd a földcsúcs megkerülése után Karthágó kikötőjében várt ránk.</w:t>
      </w:r>
    </w:p>
    <w:p>
      <w:pPr>
        <w:pStyle w:val="Csakszveg"/>
        <w:ind w:firstLine="709"/>
        <w:jc w:val="both"/>
        <w:rPr/>
      </w:pPr>
      <w:r>
        <w:rPr>
          <w:rFonts w:cs="Times New Roman" w:ascii="Times New Roman" w:hAnsi="Times New Roman"/>
          <w:sz w:val="24"/>
        </w:rPr>
        <w:t>Mivel kissé kockázatosnak tűnt, hogy az előttünk álló sivatagi út során egy idegenre bíztam magam, a curubisi vandál őröknek felfedtem kilétünket, és hogy Geiserich király várja jöttünket. Erre a helyőrség parancsnoka, aki alán volt és folyékonyan beszélt latinul, egy kis vandál lovas csapatot adott mellénk az útra.</w:t>
      </w:r>
    </w:p>
    <w:p>
      <w:pPr>
        <w:pStyle w:val="Csakszveg"/>
        <w:ind w:firstLine="709"/>
        <w:jc w:val="both"/>
        <w:rPr/>
      </w:pPr>
      <w:r>
        <w:rPr>
          <w:rFonts w:cs="Times New Roman" w:ascii="Times New Roman" w:hAnsi="Times New Roman"/>
          <w:sz w:val="24"/>
        </w:rPr>
        <w:t>Egy álló napi kemény lovaglás alatt újra összeszedtük magunkat a viharos tengeri út után. Különösen Gheism élénkült föl láthatóan - és még azt mondják, hogy a germánok jobb tengerészek, mint mi, rómaiak! A hullámoktól ide-oda dobált bárkában nem épp hőshöz méltóan nyöszörgött, és néhány napig jóformán semmi ételt nem vett magához. Ám, alighogy szilárd talajt érzett a lába alatt, máris a régi Gheism lett újra; kitartó, belevaló lovas vitéz.</w:t>
      </w:r>
    </w:p>
    <w:p>
      <w:pPr>
        <w:pStyle w:val="Csakszveg"/>
        <w:ind w:firstLine="709"/>
        <w:jc w:val="both"/>
        <w:rPr/>
      </w:pPr>
      <w:r>
        <w:rPr>
          <w:rFonts w:cs="Times New Roman" w:ascii="Times New Roman" w:hAnsi="Times New Roman"/>
          <w:sz w:val="24"/>
        </w:rPr>
        <w:t>Kíséretünk vandál tagjai kíváncsian méregették a nagy Attila fiát - kiderült, hogy Geiserich király egyetlen európai uralkodó felől sem érdeklődik jobban, mint éppen a hun király iránt. Így hát azt is elhatároztuk, nem váratjuk meg hatalmas vendéglátónkat, hanem rövid pihenőkkel és a lovak gyakori váltásával a karavánúton haladunk, amely átvágja a tengerbe messze benyúló félsziget csúcsát. Egy folyó torkolatában épült kis kikötőben, Maxulában aztán újra hajóra szálltunk, és a késő esti órákban kikötöttünk Karthágóban.</w:t>
      </w:r>
    </w:p>
    <w:p>
      <w:pPr>
        <w:pStyle w:val="Csakszveg"/>
        <w:ind w:firstLine="709"/>
        <w:jc w:val="both"/>
        <w:rPr/>
      </w:pPr>
      <w:r>
        <w:rPr>
          <w:rFonts w:cs="Times New Roman" w:ascii="Times New Roman" w:hAnsi="Times New Roman"/>
          <w:sz w:val="24"/>
        </w:rPr>
        <w:t>Én, mint római, természetesen tudtam egy s mást erről a városról. Az ellene folytatott háborúk során vált naggyá a régi Róma, a punok fölött aratott győzelem után teremtették meg a közép-itáliai parasztok a földközi-tengeri térség katonai hegemóniáját. Már nem a Hannibál építette falak előtt álltam, mert hatszáz év még ezen a meleg éghajlaton is hosszú idő a városfalak számára. Körös-körül évtizedek óta vandálok uralták a vidéket, maga a főváros azonban még hosszú ideig tartotta magát. A vandálok végül tíz évvel ezelőtt rajtaütésszerűen megkaparintották - az itt élő gazdag kereskedők legnagyobb szörnyűségére.</w:t>
      </w:r>
    </w:p>
    <w:p>
      <w:pPr>
        <w:pStyle w:val="Csakszveg"/>
        <w:ind w:firstLine="709"/>
        <w:jc w:val="both"/>
        <w:rPr>
          <w:rFonts w:ascii="Times New Roman" w:hAnsi="Times New Roman" w:cs="Times New Roman"/>
          <w:sz w:val="24"/>
        </w:rPr>
      </w:pPr>
      <w:r>
        <w:rPr>
          <w:rFonts w:cs="Times New Roman" w:ascii="Times New Roman" w:hAnsi="Times New Roman"/>
          <w:sz w:val="24"/>
        </w:rPr>
        <w:t>Időközben mintha már megszokták volna egymást, mert amikor a palotadombra igyekezvén egy szűk sikátorokkal teli alsóvároson haladtunk keresztül, ott még e késő esti órán is élénk és rendkívül tarka forgatag nyüzsgött.</w:t>
      </w:r>
    </w:p>
    <w:p>
      <w:pPr>
        <w:pStyle w:val="Csakszveg"/>
        <w:ind w:firstLine="709"/>
        <w:jc w:val="both"/>
        <w:rPr/>
      </w:pPr>
      <w:r>
        <w:rPr>
          <w:rFonts w:cs="Times New Roman" w:ascii="Times New Roman" w:hAnsi="Times New Roman"/>
          <w:sz w:val="24"/>
        </w:rPr>
        <w:t>- Itt az ember kétszeresen él! - súgta oda Gheism elképedve. - A karthágói emberek nyilván az éjszakát is nappallá teszik... Nézd ezt a sok boltot...</w:t>
      </w:r>
    </w:p>
    <w:p>
      <w:pPr>
        <w:pStyle w:val="Csakszveg"/>
        <w:ind w:firstLine="709"/>
        <w:jc w:val="both"/>
        <w:rPr/>
      </w:pPr>
      <w:r>
        <w:rPr>
          <w:rFonts w:cs="Times New Roman" w:ascii="Times New Roman" w:hAnsi="Times New Roman"/>
          <w:sz w:val="24"/>
        </w:rPr>
        <w:t>- Meg a nőket! - gondoltam, de hangosan nem mondtam ki, mert bár Gheism rég felnőtt, és Attila úgy is kezelte, mint férfit, azért a herceg itt, idegenben, mégiscsak rám volt bízva. Eléggé ismertem például Ostia kikötőjének lebujait ahhoz, hogy tudjak azokról a veszélyekről, amelyek ebben a nagyvilági kikötőben egy jól öltözött, gazdag hercegre leshetnek.</w:t>
      </w:r>
    </w:p>
    <w:p>
      <w:pPr>
        <w:pStyle w:val="Csakszveg"/>
        <w:ind w:firstLine="709"/>
        <w:jc w:val="both"/>
        <w:rPr/>
      </w:pPr>
      <w:r>
        <w:rPr>
          <w:rFonts w:cs="Times New Roman" w:ascii="Times New Roman" w:hAnsi="Times New Roman"/>
          <w:sz w:val="24"/>
        </w:rPr>
        <w:t>A palota alsó kapujánál, kis díszes kíséret élén Geiserich legidősebb fia várt ránk. Hunerichnek hívták, egy nyugati gót hercegnő volt a felesége, így tehát az ellenséges táborral állt atyafiságban. A már nem egészen fiatal ember, mintha kissé fel lett volna puffadva, nem keltette egészséges ember benyomását. Az emberek láthatóan nagyon is jól éltek Karthágóban, vagy legalábbis a vandálok palotáiban maga a nép sem tűnt nyomorultnak, inkább csak szegényesnek, már ahogy ezt az éjszakai sötétségben meg lehetett ítélni.</w:t>
      </w:r>
    </w:p>
    <w:p>
      <w:pPr>
        <w:pStyle w:val="Csakszveg"/>
        <w:ind w:firstLine="709"/>
        <w:jc w:val="both"/>
        <w:rPr/>
      </w:pPr>
      <w:r>
        <w:rPr>
          <w:rFonts w:cs="Times New Roman" w:ascii="Times New Roman" w:hAnsi="Times New Roman"/>
          <w:sz w:val="24"/>
        </w:rPr>
        <w:t>Hunerich illedelmesen, bár kissé lanyhán bocsánatot kért tőlünk: a kikötőbe való megérkezésünket olyan későn jelentették, hogy annak érdekében, nehogy elkerüljük egymást, inkább itt a palota előtt várt ránk. Hagytam, hadd beszéljen Gheism. A vandál nyelv a góthoz úgyis annyira hasonlított, hogy egy gepida hercegnő fiának nem okozott különösebb nehézséget, hogy megértesse magát.</w:t>
      </w:r>
    </w:p>
    <w:p>
      <w:pPr>
        <w:pStyle w:val="Csakszveg"/>
        <w:ind w:firstLine="709"/>
        <w:jc w:val="both"/>
        <w:rPr>
          <w:rFonts w:ascii="Times New Roman" w:hAnsi="Times New Roman" w:cs="Times New Roman"/>
          <w:sz w:val="24"/>
        </w:rPr>
      </w:pPr>
      <w:r>
        <w:rPr>
          <w:rFonts w:cs="Times New Roman" w:ascii="Times New Roman" w:hAnsi="Times New Roman"/>
          <w:sz w:val="24"/>
        </w:rPr>
        <w:t>A rákövetkező órákban aztán nekem támadtak nyelvi nehézségeim, ami pedig a hun királyi udvarnál eltöltött első hónapjaim óta nem fordult velem elő. Már az ünnepélyes bemutatkozáskor, a magasan a város fölé emelkedő királyi palota egyik csarnokában feltűnt nekem, hogy egy szó sem esik azon a latin nyelven, ami itt Karthágóban mégiscsak hatszáz éven át uralkodó nyelv volt.</w:t>
      </w:r>
    </w:p>
    <w:p>
      <w:pPr>
        <w:pStyle w:val="Csakszveg"/>
        <w:ind w:firstLine="709"/>
        <w:jc w:val="both"/>
        <w:rPr/>
      </w:pPr>
      <w:r>
        <w:rPr>
          <w:rFonts w:cs="Times New Roman" w:ascii="Times New Roman" w:hAnsi="Times New Roman"/>
          <w:sz w:val="24"/>
        </w:rPr>
        <w:t>Türelmesen vártam Geiserich királynál a bemutatkozást. Középmagas, erőteljes, egyenes tartású ember volt. Méltóságteljes nyugalommal ült trónján. Halkan odafordultam egy fekete szakállas udvaronchoz, aki mintha nem vandál lett volna.</w:t>
      </w:r>
    </w:p>
    <w:p>
      <w:pPr>
        <w:pStyle w:val="Csakszveg"/>
        <w:ind w:firstLine="709"/>
        <w:jc w:val="both"/>
        <w:rPr/>
      </w:pPr>
      <w:r>
        <w:rPr>
          <w:rFonts w:cs="Times New Roman" w:ascii="Times New Roman" w:hAnsi="Times New Roman"/>
          <w:sz w:val="24"/>
        </w:rPr>
        <w:t>- A latin nyelv, lovag, itt a keresztények nyelve - súgta vissza. Értett hozzá, hogy közben alig mozgassa ajkait, mintha Bizáncban tanult volna meg sugdosni. - A vandál urak és családjaik mindnyájan ariánusok. Így, bár ők is keresztények, de bennünket, katolikusokat gyűlölnek, akár a pestist.</w:t>
      </w:r>
    </w:p>
    <w:p>
      <w:pPr>
        <w:pStyle w:val="Csakszveg"/>
        <w:ind w:firstLine="709"/>
        <w:jc w:val="both"/>
        <w:rPr/>
      </w:pPr>
      <w:r>
        <w:rPr>
          <w:rFonts w:cs="Times New Roman" w:ascii="Times New Roman" w:hAnsi="Times New Roman"/>
          <w:sz w:val="24"/>
        </w:rPr>
        <w:t>Nos, ez megadta a magyarázatot, ráadásul rendkívül elfogadható módon. Ha más okból, értsd a Róma iránti megvetésből, nem beszéltek volna latinul, akkor nemsokára szedem a sátorfámat, kilépek e pompázatos udvarból, és Gheismet egyedül hagyom a tárgyalással. De ami a keresztény vallások közti viszályokat illeti, ebben elegendő toleranciára tettem szert a hun udvarnál. Attila előtt minden vallás egyenlő volt, mindegyik csupán annyira érdekelte, hogy a különböző istenek, szellemek és démonok mennyi hasznot hajthatnak, vagy milyen veszélyt jelentenek a számára. Én, az elszármazott római, bizonyos vágyakozással gondoltam ugyan Róma katakombáira, ahol az első keresztény közösségek találkoztak titokban, ám vallásomat időközben már személyes ügynek tekintettem, és ebben sem Attila, sem Geiserich nem korlátozott.</w:t>
      </w:r>
    </w:p>
    <w:p>
      <w:pPr>
        <w:pStyle w:val="Csakszveg"/>
        <w:ind w:firstLine="709"/>
        <w:jc w:val="both"/>
        <w:rPr/>
      </w:pPr>
      <w:r>
        <w:rPr>
          <w:rFonts w:cs="Times New Roman" w:ascii="Times New Roman" w:hAnsi="Times New Roman"/>
          <w:sz w:val="24"/>
        </w:rPr>
        <w:t>A vandálok várában egyébként nemsokára, nagyon is nem-keresztényi módon, folytatódtak az események. Az öreg király szigorúan erkölcsös volt; túlságosan is tisztában lévén azzal, hogy vandáljainak férfiúi és harci erényei sínylik meg, ha túl mélyre merülnek e nagy kikötőváros forgatagában. Ám fiai már nem értették igazán, miért ne örülhetnének a vandálok ennek a pompás hódításnak. Több mint negyven évvel ezelőtt keltek át a Rajnán, és az egész Galliát átfogó, párját ritkító rablóhadjárat után először Hispániában telepedtek le. Ott azonban állandóan háborút kellett viselniük a svévek és az utánuk nyomuló nyugati gótok ellen, melynek során Gunderich király, Geiserich idősebb féltestvére Sevilla előtt elesett.</w:t>
      </w:r>
    </w:p>
    <w:p>
      <w:pPr>
        <w:pStyle w:val="Csakszveg"/>
        <w:ind w:firstLine="709"/>
        <w:jc w:val="both"/>
        <w:rPr/>
      </w:pPr>
      <w:r>
        <w:rPr>
          <w:rFonts w:cs="Times New Roman" w:ascii="Times New Roman" w:hAnsi="Times New Roman"/>
          <w:sz w:val="24"/>
        </w:rPr>
        <w:t>Gunderich halála után minden vandál tudta, hogy csak Geiserich lehet a király utódja. Bár nem egy anyától származtak, mert e nagy tehetségű fiút az öreg Godigisel király egyik idegen ágyasa szülte. Geiserichnek már kész terve volt népe további sorsát illetően, amelyet bátyjával szemben addig nem tudott érvényesíteni. Merész utazásra készült, a Gibraltári-szoroson át, az egész népet át akarta telepíteni - családdal, vagyonnal, jószággal együtt. Az Atlanti-óceán és a Földközi-tenger kapujától, Herkules oszlopaitól kiindulva hódították meg aztán a vandálok lépésről lépésre, sivatagokon és kopár hegyeken keresztül vándorolva. Afrika északi részét Karthágóig, amit végül sikerült elfoglalniuk. Megdöbbentően merész tett volt, és csak úgy lehetséges, hogy közben vandál hajók is meghódították a tengert és a szárazföldön vonuló csapatokat, és kíséretüket is onnan látták el. Nekünk így még soha nem sikerült megoldani a szállítás problémáját, szinte úgy tűnt, mintha az ötletes nagy király már egy másik évszázad előhírnöke lenne.</w:t>
      </w:r>
    </w:p>
    <w:p>
      <w:pPr>
        <w:pStyle w:val="Csakszveg"/>
        <w:ind w:firstLine="709"/>
        <w:jc w:val="both"/>
        <w:rPr/>
      </w:pPr>
      <w:r>
        <w:rPr>
          <w:rFonts w:cs="Times New Roman" w:ascii="Times New Roman" w:hAnsi="Times New Roman"/>
          <w:sz w:val="24"/>
        </w:rPr>
        <w:t>Végeláthatatlan sivatagokon át lepusztult oázisokon keresztül vándorolva a vandálok kimerülten, kiéhezve és az ígért gazdagság reményében érkeztek meg Afrika római városaiba. Minthogy a visszautat Hispániába már biztosan nem élték volna túl, egészen másképp cselekedtek, mint a hunok: ottmaradtak a messzi vidéken, elfoglalták a városokat, kisajátították a római lakosok vagy azok telepeseinek földjét, esetleg csak a rosszabb földeket hagyták meg nekik. A vandál nemesek pedig felosztották egymás között a római parasztokat, akik tulajdonosból most már csak használóvá váltak, és rendszeresen fizetniük kellett azért, hogy saját földjüket továbbra is művelhessék.</w:t>
      </w:r>
    </w:p>
    <w:p>
      <w:pPr>
        <w:pStyle w:val="Csakszveg"/>
        <w:ind w:firstLine="709"/>
        <w:jc w:val="both"/>
        <w:rPr/>
      </w:pPr>
      <w:r>
        <w:rPr>
          <w:rFonts w:cs="Times New Roman" w:ascii="Times New Roman" w:hAnsi="Times New Roman"/>
          <w:sz w:val="24"/>
        </w:rPr>
        <w:t>A vandál győztesek és urak, akik fölött más hatalom már nem volt, fölöttébb pompás életet éltek. (Ahogy Geiserich vélte, túlságosan is pompásat, mert féltette ifjú harcosait.) Mértéken felül ittak, éjszakánként kocsmáról kocsmára vándoroltak Karthágóban, és nagyon is könnyen prédául estek azoknak a magukat kínáló leányoknak, akikből egyetlen kikötőben sincs hiány. Ha hirtelen megjelent volna egy bizánci, vagy egy Aetius Itáliájából érkező hadsereg, a vandálokat száz meg száz lebujból és a ringyók ágyaiból kellett volna összetrombitálni. Hogy aztán milyen állapotban kezdték volna meg a harcot, azt nem nehéz kitalálni.</w:t>
      </w:r>
    </w:p>
    <w:p>
      <w:pPr>
        <w:pStyle w:val="Csakszveg"/>
        <w:ind w:firstLine="709"/>
        <w:jc w:val="both"/>
        <w:rPr/>
      </w:pPr>
      <w:r>
        <w:rPr>
          <w:rFonts w:cs="Times New Roman" w:ascii="Times New Roman" w:hAnsi="Times New Roman"/>
          <w:sz w:val="24"/>
        </w:rPr>
        <w:t>A sors azonban, szerencsére, egy valóban zseniális királlyal áldotta meg őket, aki, valahányszor ellenséges flotta közeledett, mindig talált valami kiutat, s aki kémei által mindig jól értesült volt, és aki maga mellett tudhatta bátor, Gento nevű fiát, a rettenthetetlen admirálist. Hála az ilyesfajta sikereknek, no meg az újabb és újabb, mindenekelőtt a Földközi-tenger keleti partjain vezetett rablóhadjáratoknak, a vandálok tökéletesen jogosnak érezték, ha Karthágóban olyan jól éltek, amilyen jól csak tudtak, és ha egy germán ezt mondja magáról, akkor először az ivást érti rajta, s csak aztán az evést.</w:t>
      </w:r>
    </w:p>
    <w:p>
      <w:pPr>
        <w:pStyle w:val="Csakszveg"/>
        <w:ind w:firstLine="709"/>
        <w:jc w:val="both"/>
        <w:rPr/>
      </w:pPr>
      <w:r>
        <w:rPr>
          <w:rFonts w:cs="Times New Roman" w:ascii="Times New Roman" w:hAnsi="Times New Roman"/>
          <w:sz w:val="24"/>
        </w:rPr>
        <w:t>Bár a hun udvarnál már mi sem lótejet ittunk, vagy az abból nyert savanykás italokat, a mézsört még mindig előszeretettel fogyasztottuk, amelyhez én, mint római bizony csak nehezen tudtam hozzászokni. Itt, Karthágóban a vandálok egyenesen lukulluszi élvezetekkel szolgáltak. Ezeknek titkát bizonyára az utolsó római udvarmesterek árulták el nekik, feltehetőleg a gyakorlatban is bemutatván tudományukat. Már a félvér Gildo királyuk is nagy ínyenc volt, és úgy viselkedett, akár egy római arisztokrata - udvari szokásai közül egy s mást mintha újra fölelevenítettek volna, noha a bátor mór már vagy fél évszázada halott volt. Rex Gildo, ahogy magát nevezte, anélkül, hogy valaha is királlyá koronázták volna, még mindig ott kísértett Karthágó utcáin és a palota kertjeiben... Amikor már épp eleget ittunk a nehéz afrikai vörösborból, szinte látni véltük a daliás mórt mint boldogtalanul bolyongó szellemalakot szép asszonyaival. Az édes bátyjával folytatott háború során vesztette el birodalmát, majd mint legyőzöttet megfojtották. A rómaiak mindig a zárka sötétjében intézték el ilyen szörnyű módon foglyaikat, mert a napvilágnál - ők a világ urai - joggal szégyenkezhettek volna miatta.</w:t>
      </w:r>
    </w:p>
    <w:p>
      <w:pPr>
        <w:pStyle w:val="Csakszveg"/>
        <w:ind w:firstLine="709"/>
        <w:jc w:val="both"/>
        <w:rPr/>
      </w:pPr>
      <w:r>
        <w:rPr>
          <w:rFonts w:cs="Times New Roman" w:ascii="Times New Roman" w:hAnsi="Times New Roman"/>
          <w:sz w:val="24"/>
        </w:rPr>
        <w:t>Az embernek a vandál hercegek asztalánál az az érzése támadt, hogy a római dicsőség bizony már a múlté, és hogy a hatalom, legalábbis a Földközi-tengernek e déli szegélyén, végérvényesen a germánok kezébe került. Noha tudtam, hogy a vandálok, az alánok, e bátor lovas nép segítsége nélkül ezt a hódításukat sohasem vihették volna sikerre, azért mégiscsak a nagy Geiserich volt az, aki összetartotta őket, és aki éles eszével a birodalom felett őrködött. A Hispánia és a Fekete-tenger között elterülő térség ellenőrzését még nagyobb mértékben gyakorolta, mint Attila.</w:t>
      </w:r>
    </w:p>
    <w:p>
      <w:pPr>
        <w:pStyle w:val="Csakszveg"/>
        <w:ind w:firstLine="709"/>
        <w:jc w:val="both"/>
        <w:rPr/>
      </w:pPr>
      <w:r>
        <w:rPr>
          <w:rFonts w:cs="Times New Roman" w:ascii="Times New Roman" w:hAnsi="Times New Roman"/>
          <w:sz w:val="24"/>
        </w:rPr>
        <w:t>Rómaiak Attila udvaránál is teljesítettek szolgálatot mint titkárok, tanácsadók és levéltáro-sok, ám azt a képet, ami itt tárult a szemem elé - a germánok asztalánál ülve, miközben a rómaiak szolgagúnyában, tálakkal és korsókkal szorgoskodnak -, még sehol sem láttam. Amikor utolsó fogásként gyümölcsöt kínáltak, táncosnők léptek a színre, és egy olyan körtáncot lejtettek, amelyet sem a római, sem a germán, hanem bizonyára egy, a vandálok hispániai múltja ihletett. A barna bőrű lányok felemelt karral forogtak, és a tenyerükbe rejtett falapocskákkal halk, de elragadó, ritmikus csattogást varázsoltak elő. Geiserich fiának, Hunerichnek, aki Gheism és közöttem ült, könnybe lábadt a szeme:</w:t>
      </w:r>
    </w:p>
    <w:p>
      <w:pPr>
        <w:pStyle w:val="Csakszveg"/>
        <w:ind w:firstLine="709"/>
        <w:jc w:val="both"/>
        <w:rPr/>
      </w:pPr>
      <w:r>
        <w:rPr>
          <w:rFonts w:cs="Times New Roman" w:ascii="Times New Roman" w:hAnsi="Times New Roman"/>
          <w:sz w:val="24"/>
        </w:rPr>
        <w:t>- Vandalusia, hazánk... Az volt ifjúságom világa. Túl fiatal voltam ahhoz, hogy beleszóljak apám döntéseibe. De most attól félek, hogy itt, Afrikában nehéz időknek nézünk elébe... Hispániában boldogulhattunk volna!</w:t>
      </w:r>
    </w:p>
    <w:p>
      <w:pPr>
        <w:pStyle w:val="Csakszveg"/>
        <w:ind w:firstLine="709"/>
        <w:jc w:val="both"/>
        <w:rPr/>
      </w:pPr>
      <w:r>
        <w:rPr>
          <w:rFonts w:cs="Times New Roman" w:ascii="Times New Roman" w:hAnsi="Times New Roman"/>
          <w:sz w:val="24"/>
        </w:rPr>
        <w:t>A táncosnők mellett fuvoláslányok külön csoportja is színre lépett. Ők sem viseltek több ruhát, mint a táncoló mór lányok...</w:t>
      </w:r>
    </w:p>
    <w:p>
      <w:pPr>
        <w:pStyle w:val="Csakszveg"/>
        <w:ind w:firstLine="709"/>
        <w:jc w:val="both"/>
        <w:rPr/>
      </w:pPr>
      <w:r>
        <w:rPr>
          <w:rFonts w:cs="Times New Roman" w:ascii="Times New Roman" w:hAnsi="Times New Roman"/>
          <w:sz w:val="24"/>
        </w:rPr>
        <w:t>Geiserich, az ebédhez kóstolgatott bor után, már nem ivott mást, mint hűtött gyümölcsleveket - Hunerich azonban, a fia, aki e hatalmas öreg uralkodó mellett bizony még jó sokáig várhat a trónra, végül derekasan hozzálátott. Amikor Gheism búcsúzáskor szíves elnézést kért a nevükben, merthogy nagy út áll mögöttünk, a királyfi homloka súlyosat koppant az asztal lap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elyiség, amelyben kipihenhettük fáradalmainkat, ajtóval zárható volt ugyan, ám ablaka nem volt. Nyitott erkélyre nyílt, melynek kerek ívei alatt az éjszakai levegő beáradt a szobánkba. Alattunk a város fényei szikráztak, lámpások, lampionok és fáklyák, melyeknek gyantás illatát az ember még idefent is az orrában érezte. Közben halk zsongás áradt, számtalan emberi torokból felszálló hang, amely megindított és olyan új volt, hiszen évtizedek óta csupán az éjszakai puszta hallgatag csöndjét ismertem.</w:t>
      </w:r>
    </w:p>
    <w:p>
      <w:pPr>
        <w:pStyle w:val="Csakszveg"/>
        <w:ind w:firstLine="709"/>
        <w:jc w:val="both"/>
        <w:rPr/>
      </w:pPr>
      <w:r>
        <w:rPr>
          <w:rFonts w:cs="Times New Roman" w:ascii="Times New Roman" w:hAnsi="Times New Roman"/>
          <w:sz w:val="24"/>
        </w:rPr>
        <w:t>Elénk és tarka álmokkal teli éjszakám volt. Rám ragadt a kétszázezer ember nyugtalansága, akik mintha egész éjszaka karnevált ünnepeltek volna. Nyilvánvalóan csak az élvezeteknek éltek, mert maga az élet - városuk meghódítása után, amely erőszakos vandálok kezére került - számukra túl rövidnek és nagyon bizonytalannak tűnt.</w:t>
      </w:r>
    </w:p>
    <w:p>
      <w:pPr>
        <w:pStyle w:val="Csakszveg"/>
        <w:ind w:firstLine="709"/>
        <w:jc w:val="both"/>
        <w:rPr/>
      </w:pPr>
      <w:r>
        <w:rPr>
          <w:rFonts w:cs="Times New Roman" w:ascii="Times New Roman" w:hAnsi="Times New Roman"/>
          <w:sz w:val="24"/>
        </w:rPr>
        <w:t>Noha az álmoktól és talán a bortól még nehéz volt a fejem, mégis felriadtam, amikor az erkély mellvédjéről kaparászó hang ütötte meg a fülemet. Meglöktem Gheismet, a tőrömért nyúltam és láttam, hogy ő is megragadja az ágya mellett fekvő kard markolatát. A balkonról besurranó árnyék azonban nem ellenség, még csak nem is vadállat, hanem az előző esti barna bőrű, ifjú táncosnők egyike volt, aki most, a hajnali derengésben bizalomgerjesztően ránk mosolygott. Egy levelet tartott a kezében, amelyről nyilvánvalóan nem tudta, hogy nekem vagy Gheismnek szól.</w:t>
      </w:r>
    </w:p>
    <w:p>
      <w:pPr>
        <w:pStyle w:val="Csakszveg"/>
        <w:ind w:firstLine="709"/>
        <w:jc w:val="both"/>
        <w:rPr/>
      </w:pPr>
      <w:r>
        <w:rPr>
          <w:rFonts w:cs="Times New Roman" w:ascii="Times New Roman" w:hAnsi="Times New Roman"/>
          <w:sz w:val="24"/>
        </w:rPr>
        <w:t>- Ki küldött? - kérdeztem, miközben átvettem az összehajtogatott papiruszt.</w:t>
      </w:r>
    </w:p>
    <w:p>
      <w:pPr>
        <w:pStyle w:val="Csakszveg"/>
        <w:ind w:firstLine="709"/>
        <w:jc w:val="both"/>
        <w:rPr>
          <w:rFonts w:ascii="Times New Roman" w:hAnsi="Times New Roman" w:cs="Times New Roman"/>
          <w:sz w:val="24"/>
        </w:rPr>
      </w:pPr>
      <w:r>
        <w:rPr>
          <w:rFonts w:cs="Times New Roman" w:ascii="Times New Roman" w:hAnsi="Times New Roman"/>
          <w:sz w:val="24"/>
        </w:rPr>
        <w:t>- Faustus püspök, uram, üdvözletet és áldást küld nektek!</w:t>
      </w:r>
    </w:p>
    <w:p>
      <w:pPr>
        <w:pStyle w:val="Csakszveg"/>
        <w:ind w:firstLine="709"/>
        <w:jc w:val="both"/>
        <w:rPr>
          <w:rFonts w:ascii="Times New Roman" w:hAnsi="Times New Roman" w:cs="Times New Roman"/>
          <w:sz w:val="24"/>
        </w:rPr>
      </w:pPr>
      <w:r>
        <w:rPr>
          <w:rFonts w:cs="Times New Roman" w:ascii="Times New Roman" w:hAnsi="Times New Roman"/>
          <w:sz w:val="24"/>
        </w:rPr>
        <w:t>Gheism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Vannak még más csinos követei is a püspöködnek? - kérdezte évődve.</w:t>
      </w:r>
    </w:p>
    <w:p>
      <w:pPr>
        <w:pStyle w:val="Csakszveg"/>
        <w:ind w:firstLine="709"/>
        <w:jc w:val="both"/>
        <w:rPr/>
      </w:pPr>
      <w:r>
        <w:rPr>
          <w:rFonts w:cs="Times New Roman" w:ascii="Times New Roman" w:hAnsi="Times New Roman"/>
          <w:sz w:val="24"/>
        </w:rPr>
        <w:t>A lány zavartan megrázta a fejét, és tört latinsággal válaszolt:</w:t>
      </w:r>
    </w:p>
    <w:p>
      <w:pPr>
        <w:pStyle w:val="Csakszveg"/>
        <w:ind w:firstLine="709"/>
        <w:jc w:val="both"/>
        <w:rPr>
          <w:rFonts w:ascii="Times New Roman" w:hAnsi="Times New Roman" w:cs="Times New Roman"/>
          <w:sz w:val="24"/>
        </w:rPr>
      </w:pPr>
      <w:r>
        <w:rPr>
          <w:rFonts w:cs="Times New Roman" w:ascii="Times New Roman" w:hAnsi="Times New Roman"/>
          <w:sz w:val="24"/>
        </w:rPr>
        <w:t>- Lány idegen hercegeknél nem feltűnni. Fiút palotaőrök biztos megölni!</w:t>
      </w:r>
    </w:p>
    <w:p>
      <w:pPr>
        <w:pStyle w:val="Csakszveg"/>
        <w:ind w:firstLine="709"/>
        <w:jc w:val="both"/>
        <w:rPr/>
      </w:pPr>
      <w:r>
        <w:rPr>
          <w:rFonts w:cs="Times New Roman" w:ascii="Times New Roman" w:hAnsi="Times New Roman"/>
          <w:sz w:val="24"/>
        </w:rPr>
        <w:t>Ebben kétségtelenül igaza volt. A püspököktől mindenesetre ebben az országban is lehetett tanulni. Annál szófukarabb volt viszont a levélüzenet: Faustus püspök beszélni kívánt velünk, de mivel, mint katolikusnak nem volt szabad átlépnie a palota küszöbét, egy gazdag zsidó rabszolgakereskedő házát javasolta a kikötőnél, ahol zavartalanul tárgyalhatunk.</w:t>
      </w:r>
    </w:p>
    <w:p>
      <w:pPr>
        <w:pStyle w:val="Csakszveg"/>
        <w:ind w:firstLine="709"/>
        <w:jc w:val="both"/>
        <w:rPr/>
      </w:pPr>
      <w:r>
        <w:rPr>
          <w:rFonts w:cs="Times New Roman" w:ascii="Times New Roman" w:hAnsi="Times New Roman"/>
          <w:sz w:val="24"/>
        </w:rPr>
        <w:t>Érdeklődjünk csak núbiai rabszolgák után, akikből a hajónk legénységét akarnánk kiállítani!</w:t>
      </w:r>
    </w:p>
    <w:p>
      <w:pPr>
        <w:pStyle w:val="Csakszveg"/>
        <w:ind w:firstLine="709"/>
        <w:jc w:val="both"/>
        <w:rPr/>
      </w:pPr>
      <w:r>
        <w:rPr>
          <w:rFonts w:cs="Times New Roman" w:ascii="Times New Roman" w:hAnsi="Times New Roman"/>
          <w:sz w:val="24"/>
        </w:rPr>
        <w:t>Röviden megtárgyaltuk a dolgot Gheismmel. Ha egyáltalán eleget akarunk tenni a püspök óhajának, akkor rögtön el kell hagynunk a palotát: vendéglátóink dél előtt bizonyára nem ébrednek fel, és mire kipihenik az éjszaka fáradalmait és rendelkezésünkre állnak, már biztosan kora délután lesz. Pillanatnyilag tehát senki nincs, aki hiányolna bennünket.</w:t>
      </w:r>
    </w:p>
    <w:p>
      <w:pPr>
        <w:pStyle w:val="Csakszveg"/>
        <w:ind w:firstLine="709"/>
        <w:jc w:val="both"/>
        <w:rPr/>
      </w:pPr>
      <w:r>
        <w:rPr>
          <w:rFonts w:cs="Times New Roman" w:ascii="Times New Roman" w:hAnsi="Times New Roman"/>
          <w:sz w:val="24"/>
        </w:rPr>
        <w:t>A lánnyal közöltük a legszükségesebbeket. Felöltöztünk és az udvaron elővezettettük a lovakat. Ebben nyilván senki semmi kivetnivalót nem talált, elvégre Karthágó maga is látványosság is volt, Hispániából, Galliából, Itáliából vagy a Kelet-Római Birodalomból érkezett követeknek egyaránt.</w:t>
      </w:r>
    </w:p>
    <w:p>
      <w:pPr>
        <w:pStyle w:val="Csakszveg"/>
        <w:ind w:firstLine="709"/>
        <w:jc w:val="both"/>
        <w:rPr/>
      </w:pPr>
      <w:r>
        <w:rPr>
          <w:rFonts w:cs="Times New Roman" w:ascii="Times New Roman" w:hAnsi="Times New Roman"/>
          <w:sz w:val="24"/>
        </w:rPr>
        <w:t>Josaphat, a rabszolgakereskedő házát mindenki ismerte. Néptelen, hajnali utcákon lovagoltunk keresztül a kikötő irányába, ahol már pezsgett az élet, majd ama pompás villasor felé vettük utunkat, amely a kissé magasabban fekvő domb teraszán emelkedett a kikötői nyüzsgés fölé. Az ébenfekete bőrű ajtónálló, bizonyára núbiai volt, és egyébiránt minden olyan zökkenőmentesen ment végbe, mintha Josaphat házában (aki nem is mutatkozott) a szolgák végtelen sok tapasztalattal rendelkeznének a titkos diplomácia terén.</w:t>
      </w:r>
    </w:p>
    <w:p>
      <w:pPr>
        <w:pStyle w:val="Csakszveg"/>
        <w:ind w:firstLine="709"/>
        <w:jc w:val="both"/>
        <w:rPr/>
      </w:pPr>
      <w:r>
        <w:rPr>
          <w:rFonts w:cs="Times New Roman" w:ascii="Times New Roman" w:hAnsi="Times New Roman"/>
          <w:sz w:val="24"/>
        </w:rPr>
        <w:t>Faustus püspök még meglehetősen fiatal, keskeny, aszkéta arcú ember volt. Izgatott szavakkal ecsetelte egyháza fenyegetett helyzetét a vandál birodalomban.</w:t>
      </w:r>
    </w:p>
    <w:p>
      <w:pPr>
        <w:pStyle w:val="Csakszveg"/>
        <w:ind w:firstLine="709"/>
        <w:jc w:val="both"/>
        <w:rPr/>
      </w:pPr>
      <w:r>
        <w:rPr>
          <w:rFonts w:cs="Times New Roman" w:ascii="Times New Roman" w:hAnsi="Times New Roman"/>
          <w:sz w:val="24"/>
        </w:rPr>
        <w:t>- Karthágónak nincs is katolikus püspöke - mondta -, én egy másik kikötőváros főpásztora vagyok. Itt semmi másnak nincs jogosultsága, csak a vandáloknak és az ő arianizmusuknak. Hittestvéreim pedig, a római Afrika sok más püspöke, nagyrészt száműzetésben élnek Szardínia szigetén, és a legméltatlanabb munkára kényszerülnek.</w:t>
      </w:r>
    </w:p>
    <w:p>
      <w:pPr>
        <w:pStyle w:val="Csakszveg"/>
        <w:ind w:firstLine="709"/>
        <w:jc w:val="both"/>
        <w:rPr/>
      </w:pPr>
      <w:r>
        <w:rPr>
          <w:rFonts w:cs="Times New Roman" w:ascii="Times New Roman" w:hAnsi="Times New Roman"/>
          <w:sz w:val="24"/>
        </w:rPr>
        <w:t>Csodálkozásomnak adtam hangot. A fiatal keresztény egyháznak, amelynek világméretekben kellett felvennie a harcot, a legkülönbözőbb formában létező pogánysággal, bizony fontosabb dolga is akad, mint hogy belső viszályokban őrlődjön.</w:t>
      </w:r>
    </w:p>
    <w:p>
      <w:pPr>
        <w:pStyle w:val="Csakszveg"/>
        <w:ind w:firstLine="709"/>
        <w:jc w:val="both"/>
        <w:rPr>
          <w:rFonts w:ascii="Times New Roman" w:hAnsi="Times New Roman" w:cs="Times New Roman"/>
          <w:sz w:val="24"/>
        </w:rPr>
      </w:pPr>
      <w:r>
        <w:rPr>
          <w:rFonts w:cs="Times New Roman" w:ascii="Times New Roman" w:hAnsi="Times New Roman"/>
          <w:sz w:val="24"/>
        </w:rPr>
        <w:t>- Nem mi kezdtük a harcot, lovag! - felelte Faustus. - Geiserich jött el hozzánk, elfoglalta Hippo Regiust, a halhatatlan egyházatya, Szent Ágoston városát, és ha maga a király talán hajlott is volna a megegyezésre, papjai, ha annak nevezhetjük őket, addig nem nyugszanak, míg egyetlen katolikus is akad ebben az országban!</w:t>
      </w:r>
    </w:p>
    <w:p>
      <w:pPr>
        <w:pStyle w:val="Csakszveg"/>
        <w:ind w:firstLine="709"/>
        <w:jc w:val="both"/>
        <w:rPr/>
      </w:pPr>
      <w:r>
        <w:rPr>
          <w:rFonts w:cs="Times New Roman" w:ascii="Times New Roman" w:hAnsi="Times New Roman"/>
          <w:sz w:val="24"/>
        </w:rPr>
        <w:t>- És mi mit tehetünk értetek? - kérdezte Gheism türelmetlenül, mert sok más germánhoz és hunhoz hasonlóan semmit sem talált olyan fölöslegesnek és unalmasnak, mint a hittételek fölötti perpatvart.</w:t>
      </w:r>
    </w:p>
    <w:p>
      <w:pPr>
        <w:pStyle w:val="Csakszveg"/>
        <w:ind w:firstLine="709"/>
        <w:jc w:val="both"/>
        <w:rPr>
          <w:rFonts w:ascii="Times New Roman" w:hAnsi="Times New Roman" w:cs="Times New Roman"/>
          <w:sz w:val="24"/>
        </w:rPr>
      </w:pPr>
      <w:r>
        <w:rPr>
          <w:rFonts w:cs="Times New Roman" w:ascii="Times New Roman" w:hAnsi="Times New Roman"/>
          <w:sz w:val="24"/>
        </w:rPr>
        <w:t>- Ugye ma beszéltek a királlyal?</w:t>
      </w:r>
    </w:p>
    <w:p>
      <w:pPr>
        <w:pStyle w:val="Csakszveg"/>
        <w:ind w:firstLine="709"/>
        <w:jc w:val="both"/>
        <w:rPr>
          <w:rFonts w:ascii="Times New Roman" w:hAnsi="Times New Roman" w:cs="Times New Roman"/>
          <w:sz w:val="24"/>
        </w:rPr>
      </w:pPr>
      <w:r>
        <w:rPr>
          <w:rFonts w:cs="Times New Roman" w:ascii="Times New Roman" w:hAnsi="Times New Roman"/>
          <w:sz w:val="24"/>
        </w:rPr>
        <w:t>- Persze. Így terveztük.</w:t>
      </w:r>
    </w:p>
    <w:p>
      <w:pPr>
        <w:pStyle w:val="Csakszveg"/>
        <w:ind w:firstLine="709"/>
        <w:jc w:val="both"/>
        <w:rPr/>
      </w:pPr>
      <w:r>
        <w:rPr>
          <w:rFonts w:cs="Times New Roman" w:ascii="Times New Roman" w:hAnsi="Times New Roman"/>
          <w:sz w:val="24"/>
        </w:rPr>
        <w:t>- Közös cselekvésre fogjátok felszólítani? Geiserich és Attila vállvetve a rómaiak ellen?</w:t>
      </w:r>
    </w:p>
    <w:p>
      <w:pPr>
        <w:pStyle w:val="Csakszveg"/>
        <w:ind w:firstLine="709"/>
        <w:jc w:val="both"/>
        <w:rPr/>
      </w:pPr>
      <w:r>
        <w:rPr>
          <w:rFonts w:cs="Times New Roman" w:ascii="Times New Roman" w:hAnsi="Times New Roman"/>
          <w:sz w:val="24"/>
        </w:rPr>
        <w:t>- Mondd tovább! - parancsolta Gheism, aki nem szerette, ha valamiről faggatták.</w:t>
      </w:r>
    </w:p>
    <w:p>
      <w:pPr>
        <w:pStyle w:val="Csakszveg"/>
        <w:ind w:firstLine="709"/>
        <w:jc w:val="both"/>
        <w:rPr/>
      </w:pPr>
      <w:r>
        <w:rPr>
          <w:rFonts w:cs="Times New Roman" w:ascii="Times New Roman" w:hAnsi="Times New Roman"/>
          <w:sz w:val="24"/>
        </w:rPr>
        <w:t>- Közös ellenségeitek, a hatalmas nyugati gótok Hispániában és Galliában az ariánusok, akárcsak a vandálok. Nem tudnátok megkérni Geiserichet, hogy vallási kérdésekben kevésbé szigorúan járjon el, hogy több toleranciát mutasson egy olyan pillanatban, amikor a hunokkal közösen lép föl a nagy ariánus nyugati gót nép ellen?</w:t>
      </w:r>
    </w:p>
    <w:p>
      <w:pPr>
        <w:pStyle w:val="Csakszveg"/>
        <w:ind w:firstLine="709"/>
        <w:jc w:val="both"/>
        <w:rPr>
          <w:rFonts w:ascii="Times New Roman" w:hAnsi="Times New Roman" w:cs="Times New Roman"/>
          <w:sz w:val="24"/>
        </w:rPr>
      </w:pPr>
      <w:r>
        <w:rPr>
          <w:rFonts w:cs="Times New Roman" w:ascii="Times New Roman" w:hAnsi="Times New Roman"/>
          <w:sz w:val="24"/>
        </w:rPr>
        <w:t>Gheism megcsóválta a fejét.</w:t>
      </w:r>
    </w:p>
    <w:p>
      <w:pPr>
        <w:pStyle w:val="Csakszveg"/>
        <w:ind w:firstLine="709"/>
        <w:jc w:val="both"/>
        <w:rPr/>
      </w:pPr>
      <w:r>
        <w:rPr>
          <w:rFonts w:cs="Times New Roman" w:ascii="Times New Roman" w:hAnsi="Times New Roman"/>
          <w:sz w:val="24"/>
        </w:rPr>
        <w:t>- Te magad mondod, püspök, hogy Geiserich nem túlságosan érdeklődik hitbéli dolgok iránt. Papjai pedig egy katonai megállapodásba aligha nem fognak beleszólni. Nem látok túl sok lehetőséget arra, hogy segítsek nektek, de, ha alkalom nyílik rá, utalni fogok arra, hogy szövetségeseink, a vandálok ne forgácsolják szét az erejüket. Lehet, hogy ez felmérgesíti, de lehet, hogy segít a katolikusoknak, pillanatnyilag nem tudom megítélni...</w:t>
      </w:r>
    </w:p>
    <w:p>
      <w:pPr>
        <w:pStyle w:val="Csakszveg"/>
        <w:ind w:firstLine="709"/>
        <w:jc w:val="both"/>
        <w:rPr/>
      </w:pPr>
      <w:r>
        <w:rPr>
          <w:rFonts w:cs="Times New Roman" w:ascii="Times New Roman" w:hAnsi="Times New Roman"/>
          <w:sz w:val="24"/>
        </w:rPr>
        <w:t>Faustus szomorúan lehajtotta a fejét. Látnivalóan kötelességének érezte, hogy minden szalmaszálat megragadjon fenyegetett egyháza érdekében. Vigasz nélkül nem akartam elbúcsúzni tőle.</w:t>
      </w:r>
    </w:p>
    <w:p>
      <w:pPr>
        <w:pStyle w:val="Csakszveg"/>
        <w:ind w:firstLine="709"/>
        <w:jc w:val="both"/>
        <w:rPr/>
      </w:pPr>
      <w:r>
        <w:rPr>
          <w:rFonts w:cs="Times New Roman" w:ascii="Times New Roman" w:hAnsi="Times New Roman"/>
          <w:sz w:val="24"/>
        </w:rPr>
        <w:t>- Gheism herceg - mondtam -, a nagy Attila fiát ez a kérdés nem érdekli. Neki érthető módon más feladatai vannak. Én azonban a ti hiteteket vallom, püspök, és megpróbálok beszélni, ha nem is a nagy királlyal, de legalább legidősebb fiával. Talán ennek is lesz hatása...</w:t>
      </w:r>
    </w:p>
    <w:p>
      <w:pPr>
        <w:pStyle w:val="Csakszveg"/>
        <w:ind w:firstLine="709"/>
        <w:jc w:val="both"/>
        <w:rPr/>
      </w:pPr>
      <w:r>
        <w:rPr>
          <w:rFonts w:cs="Times New Roman" w:ascii="Times New Roman" w:hAnsi="Times New Roman"/>
          <w:sz w:val="24"/>
        </w:rPr>
        <w:t>Már elmenőben észrevettünk egy alakot, aki bizonyára Josaphat volt. Az elnehezült testű, jól táplált férfi házának teraszán egyedül reggelizett - csupán szolgálólányok zsongták körül, mint méhek a mézet.</w:t>
      </w:r>
    </w:p>
    <w:p>
      <w:pPr>
        <w:pStyle w:val="Csakszveg"/>
        <w:ind w:firstLine="709"/>
        <w:jc w:val="both"/>
        <w:rPr/>
      </w:pPr>
      <w:r>
        <w:rPr>
          <w:rFonts w:cs="Times New Roman" w:ascii="Times New Roman" w:hAnsi="Times New Roman"/>
          <w:sz w:val="24"/>
        </w:rPr>
        <w:t>- Az ilyen kép láttán valami ürességet fedezek föl a gyomrom tájékán - mondta Gheism és ösztökélőn oldalba bökött. Letértünk hát a kerti ösvényről, amelyen keresztül észrevétlen juthattunk volna ki a házból néhány lépcsőn át, és felmentünk a teraszra, és meghajoltunk a ház ura előtt. Nyilván azonnal rájött, mit akarunk, mert gyűrűkkel ékesített kezével a házba parancsolta a szolgálókat, és szótlanul az asztalnál lévő szabad helyekre mutatott.</w:t>
      </w:r>
    </w:p>
    <w:p>
      <w:pPr>
        <w:pStyle w:val="Csakszveg"/>
        <w:ind w:firstLine="709"/>
        <w:jc w:val="both"/>
        <w:rPr/>
      </w:pPr>
      <w:r>
        <w:rPr>
          <w:rFonts w:cs="Times New Roman" w:ascii="Times New Roman" w:hAnsi="Times New Roman"/>
          <w:sz w:val="24"/>
        </w:rPr>
        <w:t>Különös módon, nem beszélgettünk vele. Josaphat egy hangot sem ejtett, talán azért, hogy majdan megesküdhessen rá, nem is beszélt velünk. Gheism meg, csakúgy mint én, udvarias vendégként arra várt, hogy vendéglátónk szólítson meg bennünket.</w:t>
      </w:r>
    </w:p>
    <w:p>
      <w:pPr>
        <w:pStyle w:val="Csakszveg"/>
        <w:ind w:firstLine="709"/>
        <w:jc w:val="both"/>
        <w:rPr/>
      </w:pPr>
      <w:r>
        <w:rPr>
          <w:rFonts w:cs="Times New Roman" w:ascii="Times New Roman" w:hAnsi="Times New Roman"/>
          <w:sz w:val="24"/>
        </w:rPr>
        <w:t>Nem is volt nagyon időnk a beszélgetésre, mert az imént elhessegetett leányok visszaszállingóztak. Bókoltak nekünk, meghajoltak, és mindazt elébünk tálalták, amit csak ott, a gazdag Karthágóban az ember reggelizni szokott. A sűrű, sárga, sáfrányszínű méz, amelyet borókabogyóval fűszereztek, csaknem keserű volt, de nagyon ízlett. Olyan kiadósan kentem meg vele a kenyeremet, hogy Josaphat, aki végül udvarias szemhunyással búcsúzott el tőlünk, kezével megint csak sokatmondó mozdulatot tett, mire egy szép mór leány átnyújtott nekem egy sűrű mézzel teli nehéz korsót. A fején hozta ki a teraszra, s olyan bájos képet nyújtott, hogy az ember bájosabbat el sem tud képzelni.</w:t>
      </w:r>
    </w:p>
    <w:p>
      <w:pPr>
        <w:pStyle w:val="Csakszveg"/>
        <w:ind w:firstLine="709"/>
        <w:jc w:val="both"/>
        <w:rPr>
          <w:rFonts w:ascii="Times New Roman" w:hAnsi="Times New Roman" w:cs="Times New Roman"/>
          <w:sz w:val="24"/>
        </w:rPr>
      </w:pPr>
      <w:r>
        <w:rPr>
          <w:rFonts w:cs="Times New Roman" w:ascii="Times New Roman" w:hAnsi="Times New Roman"/>
          <w:sz w:val="24"/>
        </w:rPr>
        <w:t>- Váljék egészségedre! - mondta Gheism mosolyogva, kézbe véve a korsót. Megbecsülte a súlyát, és amikor már újra az utcán voltunk, így szólt:</w:t>
      </w:r>
    </w:p>
    <w:p>
      <w:pPr>
        <w:pStyle w:val="Csakszveg"/>
        <w:ind w:firstLine="709"/>
        <w:jc w:val="both"/>
        <w:rPr>
          <w:rFonts w:ascii="Times New Roman" w:hAnsi="Times New Roman" w:cs="Times New Roman"/>
          <w:sz w:val="24"/>
        </w:rPr>
      </w:pPr>
      <w:r>
        <w:rPr>
          <w:rFonts w:cs="Times New Roman" w:ascii="Times New Roman" w:hAnsi="Times New Roman"/>
          <w:sz w:val="24"/>
        </w:rPr>
        <w:t>- Azt tanácsolnám, te is a fejeden vidd. Hosszú az út a palotá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azt hittük, reggeli kirándulásunk észrevétlen marad, bizony nagyon alábecsültük az öreg Geiserichet és kémeit. Épp hogy csak szandált válthattunk, máris előtermett egy mór szolga, és a tanácsterembe kért bennünket. Persze, a szokásos értelemben ez éppoly kevéssé volt teremnek nevezhető, mint ahogy a hálónk sem volt szoba. A vandálok, ahogy a szóbeszéd járta, miután évszázadokig éltek az Odera és a Visztula között, szenvedtek az afrikai hőségtől, és palotáikat úgy építették, hogy a tengeri szél mindig és mindenüvé utat találjon benne, a napsugár ellenben tetőkbe és falakba ütközzék.</w:t>
      </w:r>
    </w:p>
    <w:p>
      <w:pPr>
        <w:pStyle w:val="Csakszveg"/>
        <w:ind w:firstLine="709"/>
        <w:jc w:val="both"/>
        <w:rPr/>
      </w:pPr>
      <w:r>
        <w:rPr>
          <w:rFonts w:cs="Times New Roman" w:ascii="Times New Roman" w:hAnsi="Times New Roman"/>
          <w:sz w:val="24"/>
        </w:rPr>
        <w:t>Pálmák és zöld növényekkel befuttatott vályogfalak között ültünk egy teraszon, amelyre a messze kiugró tető hűsítő árnyékot vetett. A város előtt, az öbölben fehér és rozsdapiros színű vitorlások cirkáltak. A palota annál nyugalmasabbnak hatott a nagy déli hőség beállta előtt.</w:t>
      </w:r>
    </w:p>
    <w:p>
      <w:pPr>
        <w:pStyle w:val="Csakszveg"/>
        <w:ind w:firstLine="709"/>
        <w:jc w:val="both"/>
        <w:rPr/>
      </w:pPr>
      <w:r>
        <w:rPr>
          <w:rFonts w:cs="Times New Roman" w:ascii="Times New Roman" w:hAnsi="Times New Roman"/>
          <w:sz w:val="24"/>
        </w:rPr>
        <w:t>- Van egy fuvallat, ami épp most támad fel - magyarázta Geiserich. - Egy kellemes órára lehűt bennünket, mielőtt kénytelenek lennénk behúzódni a belső termekbe. Foglaljatok helyet! Hunerich fiamhoz, akit már ismertek, még Gento is csatlakozik, egyébként magunk közt leszünk, tehát egészen nyíltan beszélhettek.</w:t>
      </w:r>
    </w:p>
    <w:p>
      <w:pPr>
        <w:pStyle w:val="Csakszveg"/>
        <w:ind w:firstLine="709"/>
        <w:jc w:val="both"/>
        <w:rPr/>
      </w:pPr>
      <w:r>
        <w:rPr>
          <w:rFonts w:cs="Times New Roman" w:ascii="Times New Roman" w:hAnsi="Times New Roman"/>
          <w:sz w:val="24"/>
        </w:rPr>
        <w:t>Geiserich ezzel olyan kérdést érintett, amelyet sem Gheism, sem én az előzetes megbeszélések során nem tudtunk megoldani: vajon ki garantálja nekünk, hogy a király a haditerveket nem árulja el Aetiusnak?</w:t>
      </w:r>
    </w:p>
    <w:p>
      <w:pPr>
        <w:pStyle w:val="Csakszveg"/>
        <w:ind w:firstLine="709"/>
        <w:jc w:val="both"/>
        <w:rPr/>
      </w:pPr>
      <w:r>
        <w:rPr>
          <w:rFonts w:cs="Times New Roman" w:ascii="Times New Roman" w:hAnsi="Times New Roman"/>
          <w:sz w:val="24"/>
        </w:rPr>
        <w:t>- Öreg róka vagyok - mondta Geiserich, mintha csak kitalálta volna a gondolatainkat -, ám tisztességtelen dolgot még sohasem cselekedtem, a fiaimért pedig tűzbe teszem a kezemet. Amit itt beszélünk, az köztünk marad, és fújja el a tengeri szél, ha nem tudnánk megegyezni!</w:t>
      </w:r>
    </w:p>
    <w:p>
      <w:pPr>
        <w:pStyle w:val="Csakszveg"/>
        <w:ind w:firstLine="709"/>
        <w:jc w:val="both"/>
        <w:rPr/>
      </w:pPr>
      <w:r>
        <w:rPr>
          <w:rFonts w:cs="Times New Roman" w:ascii="Times New Roman" w:hAnsi="Times New Roman"/>
          <w:sz w:val="24"/>
        </w:rPr>
        <w:t>- Örömmel hallom - felelte Gheism -, mert szeretném, ha egészen nyíltan szólhatnánk. És senki sem tudja, hogy Geiserichnek mik a jövőre vonatkozó tervei. Apám, Attila meg van győződve arról, hogy te ki tudnád éheztetni Róma városát, és a partvidéktől kezdve fel tudnád dúlni egész Itáliát... Ugyan miért nem teszed? Talán titokban mégis a római Aetius barátja vagy?</w:t>
      </w:r>
    </w:p>
    <w:p>
      <w:pPr>
        <w:pStyle w:val="Csakszveg"/>
        <w:ind w:firstLine="709"/>
        <w:jc w:val="both"/>
        <w:rPr/>
      </w:pPr>
      <w:r>
        <w:rPr>
          <w:rFonts w:cs="Times New Roman" w:ascii="Times New Roman" w:hAnsi="Times New Roman"/>
          <w:sz w:val="24"/>
        </w:rPr>
        <w:t>Geiserich nem mosolygott, de nem is haragudott. Anélkül hogy felemelte volna a hangját, csupán ennyit mondott: - Mi itt mindnyájan biztosak vagyunk abban, hogy atyád, Attila meg tudná hódítani, és ki tudná fosztani Konstantinápolyt és ezzel meg tudná semmisíteni a Kelet-Római Birodalmat. De nem tette meg. Talán titokban barátja az eunuch Chrysaphiosnak?</w:t>
      </w:r>
    </w:p>
    <w:p>
      <w:pPr>
        <w:pStyle w:val="Csakszveg"/>
        <w:ind w:firstLine="709"/>
        <w:jc w:val="both"/>
        <w:rPr/>
      </w:pPr>
      <w:r>
        <w:rPr>
          <w:rFonts w:cs="Times New Roman" w:ascii="Times New Roman" w:hAnsi="Times New Roman"/>
          <w:sz w:val="24"/>
        </w:rPr>
        <w:t>Gheism felszökkent ültéből, én azonban nyugtatóan visszahúztam, és halkan odasúgtam, vegye tréfára, végtére is ő kezdte a gyanúsítgatást.</w:t>
      </w:r>
    </w:p>
    <w:p>
      <w:pPr>
        <w:pStyle w:val="Csakszveg"/>
        <w:ind w:firstLine="709"/>
        <w:jc w:val="both"/>
        <w:rPr/>
      </w:pPr>
      <w:r>
        <w:rPr>
          <w:rFonts w:cs="Times New Roman" w:ascii="Times New Roman" w:hAnsi="Times New Roman"/>
          <w:sz w:val="24"/>
        </w:rPr>
        <w:t>- Chrysaphios halott - felelte Gheism kurtán, magát türtőztetve -, megkapta jogos büntetését az apám elleni gyilkos merénylet tervéért. Nem óhajtunk összetűzést ezzel az elvetemült keleti állammal. Elég jól ismerjük Trákia hegyeit és szakadékait, és azt is tudjuk, hogy lovas hadseregünk, de nyájaink számára sem az a jövő országa. Hanem a burgundok elleni két hadjáratunk során igencsak megtetszett nekünk a Felső-Duna és a Rajna vidéke. Olyan virágzó élet van ott, akárcsak itt, Karthágó körül! Olyan gazdagon és kényelmesen élhetnénk, mint ti!</w:t>
      </w:r>
    </w:p>
    <w:p>
      <w:pPr>
        <w:pStyle w:val="Csakszveg"/>
        <w:ind w:firstLine="709"/>
        <w:jc w:val="both"/>
        <w:rPr/>
      </w:pPr>
      <w:r>
        <w:rPr>
          <w:rFonts w:cs="Times New Roman" w:ascii="Times New Roman" w:hAnsi="Times New Roman"/>
          <w:sz w:val="24"/>
        </w:rPr>
        <w:t>Ez ismét csak burkolt támadás volt, de Geiserich nyilván jobbnak látta, ha átsiklik fölötte.</w:t>
      </w:r>
    </w:p>
    <w:p>
      <w:pPr>
        <w:pStyle w:val="Csakszveg"/>
        <w:ind w:firstLine="709"/>
        <w:jc w:val="both"/>
        <w:rPr/>
      </w:pPr>
      <w:r>
        <w:rPr>
          <w:rFonts w:cs="Times New Roman" w:ascii="Times New Roman" w:hAnsi="Times New Roman"/>
          <w:sz w:val="24"/>
        </w:rPr>
        <w:t>- A Rajnánál harcos törzsekbe fogtok ütközni, akik mesteribben védekeznek, mint a burgundok - mondta. - Ott vannak a népes számú és igen bátor frankok. Ők ölték meg apámat, Godigiselt.</w:t>
      </w:r>
    </w:p>
    <w:p>
      <w:pPr>
        <w:pStyle w:val="Csakszveg"/>
        <w:ind w:firstLine="709"/>
        <w:jc w:val="both"/>
        <w:rPr/>
      </w:pPr>
      <w:r>
        <w:rPr>
          <w:rFonts w:cs="Times New Roman" w:ascii="Times New Roman" w:hAnsi="Times New Roman"/>
          <w:sz w:val="24"/>
        </w:rPr>
        <w:t>- Ők sem bátrabbak a gepidáknál - vetettem közbe, hogy Gheismnek, a gepida hercegnő fiának örömet szerezzek. Ebben a pillanatban lépett be Gento, a vandál birodalom admirálisa. Barna arcába korán barázdákat véstek a viharok és tengeri csaták. Mégsem tűnt otrombának, sőt olyan finomkodó tartással mozgott, akár egy mesebeli királyfi!</w:t>
      </w:r>
    </w:p>
    <w:p>
      <w:pPr>
        <w:pStyle w:val="Csakszveg"/>
        <w:ind w:firstLine="709"/>
        <w:jc w:val="both"/>
        <w:rPr/>
      </w:pPr>
      <w:r>
        <w:rPr>
          <w:rFonts w:cs="Times New Roman" w:ascii="Times New Roman" w:hAnsi="Times New Roman"/>
          <w:sz w:val="24"/>
        </w:rPr>
        <w:t>- Rám vonatkozik, amiről beszéltetek? - kérdezte, és egy bőr bevonatú ülőkét húzott az asztalhoz.</w:t>
      </w:r>
    </w:p>
    <w:p>
      <w:pPr>
        <w:pStyle w:val="Csakszveg"/>
        <w:ind w:firstLine="709"/>
        <w:jc w:val="both"/>
        <w:rPr/>
      </w:pPr>
      <w:r>
        <w:rPr>
          <w:rFonts w:cs="Times New Roman" w:ascii="Times New Roman" w:hAnsi="Times New Roman"/>
          <w:sz w:val="24"/>
        </w:rPr>
        <w:t>- Épp most térünk arra - felelte Gheism. - Azon töprengtünk, hogyan tudnátok bennünket támogatni közös ellenségünk, a nyugati gótok ellen. A rajnai átkeléssel magunkra vonnánk a nyugati gótok fő erejét, mert nélkülük Aetius nem mer velünk fegyveres harcba bocsátkozni.</w:t>
      </w:r>
    </w:p>
    <w:p>
      <w:pPr>
        <w:pStyle w:val="Csakszveg"/>
        <w:ind w:firstLine="709"/>
        <w:jc w:val="both"/>
        <w:rPr>
          <w:rFonts w:ascii="Times New Roman" w:hAnsi="Times New Roman" w:cs="Times New Roman"/>
          <w:sz w:val="24"/>
        </w:rPr>
      </w:pPr>
      <w:r>
        <w:rPr>
          <w:rFonts w:cs="Times New Roman" w:ascii="Times New Roman" w:hAnsi="Times New Roman"/>
          <w:sz w:val="24"/>
        </w:rPr>
        <w:t>- Na azért mégis ott van neki egész Itália! - vetette közbe Geiserich.</w:t>
      </w:r>
    </w:p>
    <w:p>
      <w:pPr>
        <w:pStyle w:val="Csakszveg"/>
        <w:ind w:firstLine="709"/>
        <w:jc w:val="both"/>
        <w:rPr>
          <w:rFonts w:ascii="Times New Roman" w:hAnsi="Times New Roman" w:cs="Times New Roman"/>
          <w:sz w:val="24"/>
        </w:rPr>
      </w:pPr>
      <w:r>
        <w:rPr>
          <w:rFonts w:cs="Times New Roman" w:ascii="Times New Roman" w:hAnsi="Times New Roman"/>
          <w:sz w:val="24"/>
        </w:rPr>
        <w:t>- Itt kezdődne éppen a vandálok feladata - mondtam. - Ha rávetjük magunkat a frankok fő erejére, akkor élethalálharc kezdődik, mert ők tudják, hogyan jártak a burgundok, tehát védekezni fognak. Ha legyőzzük őket, déli irányba már nem tudnak átütő erővel fellépni.</w:t>
      </w:r>
    </w:p>
    <w:p>
      <w:pPr>
        <w:pStyle w:val="Csakszveg"/>
        <w:ind w:firstLine="709"/>
        <w:jc w:val="both"/>
        <w:rPr>
          <w:rFonts w:ascii="Times New Roman" w:hAnsi="Times New Roman" w:cs="Times New Roman"/>
          <w:sz w:val="24"/>
        </w:rPr>
      </w:pPr>
      <w:r>
        <w:rPr>
          <w:rFonts w:cs="Times New Roman" w:ascii="Times New Roman" w:hAnsi="Times New Roman"/>
          <w:sz w:val="24"/>
        </w:rPr>
        <w:t>- Csakhogy még nem győztétek le őket! - dörmögte Geiserich és megcsóválta a fejét. - Van itt néhány nehézség. Ők ott ülnek a Rajnánál, nektek viszont hónapokig tartó meneteléssel először is el kell jutnotok odáig!</w:t>
      </w:r>
    </w:p>
    <w:p>
      <w:pPr>
        <w:pStyle w:val="Csakszveg"/>
        <w:ind w:firstLine="709"/>
        <w:jc w:val="both"/>
        <w:rPr/>
      </w:pPr>
      <w:r>
        <w:rPr>
          <w:rFonts w:cs="Times New Roman" w:ascii="Times New Roman" w:hAnsi="Times New Roman"/>
          <w:sz w:val="24"/>
        </w:rPr>
        <w:t>- Ha a vandálok nem tesznek mást, mint amit eddig tettek, vagyis hogy nyugtalanságot szítanak a partvidéken, lezárják a parti utakat és látszatból vagy valóságosan támadásokat intéznek Gallia déli területei ellen, akkor Aetius gyakorlatilag nem vonhat ki csapatokat Itáliából. Azon keveseknek pedig, akiket Galliába vezényelhet, át kell vergődniük az Alpok hágóin.</w:t>
      </w:r>
    </w:p>
    <w:p>
      <w:pPr>
        <w:pStyle w:val="Csakszveg"/>
        <w:ind w:firstLine="709"/>
        <w:jc w:val="both"/>
        <w:rPr/>
      </w:pPr>
      <w:r>
        <w:rPr>
          <w:rFonts w:cs="Times New Roman" w:ascii="Times New Roman" w:hAnsi="Times New Roman"/>
          <w:sz w:val="24"/>
        </w:rPr>
        <w:t>- Úgy van! - kiáltotta Gento lelkesen. - Rabló flottáinkat kivonjuk a Földközi-tenger keleti medencéjéből, amit Marcianus császár értékelni fog, és fő tevékenységünk színterét áthelyezzük a Korzika, a Rhone torkolata meg az Alpok közti területre!</w:t>
      </w:r>
    </w:p>
    <w:p>
      <w:pPr>
        <w:pStyle w:val="Csakszveg"/>
        <w:ind w:firstLine="709"/>
        <w:jc w:val="both"/>
        <w:rPr/>
      </w:pPr>
      <w:r>
        <w:rPr>
          <w:rFonts w:cs="Times New Roman" w:ascii="Times New Roman" w:hAnsi="Times New Roman"/>
          <w:sz w:val="24"/>
        </w:rPr>
        <w:t>- És mikor kezdünk hozzá? - tudakolta Hunerich, aki eddig egy szót se szólt. Nem hiába, hiszen egy nyugati gót hercegnő volt a felesége. - Mielőtt idáig jutnánk, nekem talán még egyszer el kellene látogatnom apósom udvarába...</w:t>
      </w:r>
    </w:p>
    <w:p>
      <w:pPr>
        <w:pStyle w:val="Csakszveg"/>
        <w:ind w:firstLine="709"/>
        <w:jc w:val="both"/>
        <w:rPr/>
      </w:pPr>
      <w:r>
        <w:rPr>
          <w:rFonts w:cs="Times New Roman" w:ascii="Times New Roman" w:hAnsi="Times New Roman"/>
          <w:sz w:val="24"/>
        </w:rPr>
        <w:t>- Hogy aztán ott mindent kiszedjenek belőled! - dörmögte Geiserich. - Maradj te csak itt! A feleséged amúgy is állandóan a gondok forrása. A tegnapi és holnapi ellenségeinkkel szorosra fűzött kapcsolatnak az égvilágon semmi haszna. Tudom, én akartam, mert egy ideig attól féltem, hogy a nyugati gótok mindjárt átlépik a tengerszorost, és elvitatják tőlünk Afrikát, ahogy a hispán föld déli részével tették. Időközben viszont erődítményeimet már olyan jól kiépítettem nyugaton, hogy bátran jöhetnek. Azért is szívesebben venném, ha egy római hercegnőt vezetnél oltár elé!</w:t>
      </w:r>
    </w:p>
    <w:p>
      <w:pPr>
        <w:pStyle w:val="Csakszveg"/>
        <w:ind w:firstLine="709"/>
        <w:jc w:val="both"/>
        <w:rPr/>
      </w:pPr>
      <w:r>
        <w:rPr>
          <w:rFonts w:cs="Times New Roman" w:ascii="Times New Roman" w:hAnsi="Times New Roman"/>
          <w:sz w:val="24"/>
        </w:rPr>
        <w:t>Gheism a fülét hegyezte. Apja így még sohasem politizált. De hát Attila nem is volt keresztény, és ha politikai okokból kellett megházasodni, akkor ő maga házasodott - harmadszorra, ötödszörre vagy hetedszerre is. Ám én is felfigyeltem a mondottakra. Marcianus ájtatos hitvese a férjével úgynevezett józsefi házasságban élt - gyermek tőle nem származhatott. Geiserich tehát egy, a Nyugat-Római Birodalommal való kapcsolatra gondolt, amit mi a következő évben akartunk megtámadni!</w:t>
      </w:r>
    </w:p>
    <w:p>
      <w:pPr>
        <w:pStyle w:val="Csakszveg"/>
        <w:ind w:firstLine="709"/>
        <w:jc w:val="both"/>
        <w:rPr>
          <w:rFonts w:ascii="Times New Roman" w:hAnsi="Times New Roman" w:cs="Times New Roman"/>
          <w:sz w:val="24"/>
        </w:rPr>
      </w:pPr>
      <w:r>
        <w:rPr>
          <w:rFonts w:cs="Times New Roman" w:ascii="Times New Roman" w:hAnsi="Times New Roman"/>
          <w:sz w:val="24"/>
        </w:rPr>
        <w:t>- III. Valentinianus lánya most körülbelül tíz éves - mondtam -, nem tudjátok, hogy a császár mit tervez a jövője felől?</w:t>
      </w:r>
    </w:p>
    <w:p>
      <w:pPr>
        <w:pStyle w:val="Csakszveg"/>
        <w:ind w:firstLine="709"/>
        <w:jc w:val="both"/>
        <w:rPr>
          <w:rFonts w:ascii="Times New Roman" w:hAnsi="Times New Roman" w:cs="Times New Roman"/>
          <w:sz w:val="24"/>
        </w:rPr>
      </w:pPr>
      <w:r>
        <w:rPr>
          <w:rFonts w:cs="Times New Roman" w:ascii="Times New Roman" w:hAnsi="Times New Roman"/>
          <w:sz w:val="24"/>
        </w:rPr>
        <w:t>- Már négy éve el van jegyezve Hunerich fiammal - felelte Geiserich szárazon.</w:t>
      </w:r>
    </w:p>
    <w:p>
      <w:pPr>
        <w:pStyle w:val="Csakszveg"/>
        <w:ind w:firstLine="709"/>
        <w:jc w:val="both"/>
        <w:rPr>
          <w:rFonts w:ascii="Times New Roman" w:hAnsi="Times New Roman" w:cs="Times New Roman"/>
          <w:sz w:val="24"/>
        </w:rPr>
      </w:pPr>
      <w:r>
        <w:rPr>
          <w:rFonts w:cs="Times New Roman" w:ascii="Times New Roman" w:hAnsi="Times New Roman"/>
          <w:sz w:val="24"/>
        </w:rPr>
        <w:t>- A már fennálló házasság ellenére?</w:t>
      </w:r>
    </w:p>
    <w:p>
      <w:pPr>
        <w:pStyle w:val="Csakszveg"/>
        <w:ind w:firstLine="709"/>
        <w:jc w:val="both"/>
        <w:rPr/>
      </w:pPr>
      <w:r>
        <w:rPr>
          <w:rFonts w:cs="Times New Roman" w:ascii="Times New Roman" w:hAnsi="Times New Roman"/>
          <w:sz w:val="24"/>
        </w:rPr>
        <w:t>Geiserich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Nem mondtam, hogy a gót hercegnő gondot okoz nekem?</w:t>
      </w:r>
    </w:p>
    <w:p>
      <w:pPr>
        <w:pStyle w:val="Csakszveg"/>
        <w:ind w:firstLine="709"/>
        <w:jc w:val="both"/>
        <w:rPr/>
      </w:pPr>
      <w:r>
        <w:rPr>
          <w:rFonts w:cs="Times New Roman" w:ascii="Times New Roman" w:hAnsi="Times New Roman"/>
          <w:sz w:val="24"/>
        </w:rPr>
        <w:t>Ha barátomat, Attilát olykor titokban cinikusnak tartottam is, most gondolatban meg kellett követnem - Geiserich, a jéghideg hatalom és érdekek körüli politikában a tanítómestere lehetett volna. Ezt a kérdést mindenesetre többé nem érintettük, de minek is tettük volna? Geiserich vandáljaival megtámadhatatlan helyzetben volt. Flottái uralták a Földközi-tengert; Korzikán, Szardínián és Szicíliában erős helyőrségeket tartott fönn. Ez ugyan valóban szétforgácsolta az erejét, de ha nyugaton vagy keleten veszély mutatkozott, azért elég gyors volt ahhoz, hogy szétszórt csapatait újra hazahívja és Karthágó körül gyülekeztesse. A vandálok földje csupán a sivataggal, Afrika végtelen, titokzatos szívével szemben terült el védtelenül, és ez egy napon végzetes következményekkel járhatott.</w:t>
      </w:r>
    </w:p>
    <w:p>
      <w:pPr>
        <w:pStyle w:val="Csakszveg"/>
        <w:ind w:firstLine="709"/>
        <w:jc w:val="both"/>
        <w:rPr/>
      </w:pPr>
      <w:r>
        <w:rPr>
          <w:rFonts w:cs="Times New Roman" w:ascii="Times New Roman" w:hAnsi="Times New Roman"/>
          <w:sz w:val="24"/>
        </w:rPr>
        <w:t>Szerződéskötés nélkül távoztunk. Egyezségre jutottunk ugyan, de mivel nem volt olyan papír a világon, ami Geiserichet valamire is kényszeríthette volna, ez épp csak annyit jelentett, hogy szóbeli megállapodásnál maradtunk. Fontosabb volt: a vandál királyt tegyük érdekeltté abban, hogy segítsen nekünk. Ez többet ért mindenfajta aláírásnál, megbízhatóbb volt a legnagyobb pecsétnél.</w:t>
      </w:r>
    </w:p>
    <w:p>
      <w:pPr>
        <w:pStyle w:val="Csakszveg"/>
        <w:ind w:firstLine="709"/>
        <w:jc w:val="both"/>
        <w:rPr>
          <w:rFonts w:ascii="Times New Roman" w:hAnsi="Times New Roman" w:cs="Times New Roman"/>
          <w:sz w:val="24"/>
        </w:rPr>
      </w:pPr>
      <w:r>
        <w:rPr>
          <w:rFonts w:cs="Times New Roman" w:ascii="Times New Roman" w:hAnsi="Times New Roman"/>
          <w:sz w:val="24"/>
        </w:rPr>
        <w:t>Gheism és Gento, az idő rövidsége ellenére, összebarátkoztak, és nagyon jól össze is illettek.</w:t>
      </w:r>
    </w:p>
    <w:p>
      <w:pPr>
        <w:pStyle w:val="Csakszveg"/>
        <w:ind w:firstLine="709"/>
        <w:jc w:val="both"/>
        <w:rPr/>
      </w:pPr>
      <w:r>
        <w:rPr>
          <w:rFonts w:cs="Times New Roman" w:ascii="Times New Roman" w:hAnsi="Times New Roman"/>
          <w:sz w:val="24"/>
        </w:rPr>
        <w:t>- Ugye, körülnéztél Josaphatnál? - kérdezte Gento kis, barátságos mosollyal. - Nem gondolod, hogy a Föld eme szögletének emberfajtáiból, a núbiaiakból és berber lányokból, a Djerba-szigeti karcsú ifjakból és a forróvérű szicíliai nőkből olyan cselédséget állíthatnál össze magadnak, amely kellemessé tenné az életedet? Szép nővéreim vannak, örülnének, ha olyan herceghez mehetnének férjhez, mint amilyen te vagy. Apám pedig egy birodalommal ajándékozna meg a tenger közepén, például Kréta szigetével, vagy a virágillatú Rhodosszal!</w:t>
      </w:r>
    </w:p>
    <w:p>
      <w:pPr>
        <w:pStyle w:val="Csakszveg"/>
        <w:ind w:firstLine="709"/>
        <w:jc w:val="both"/>
        <w:rPr/>
      </w:pPr>
      <w:r>
        <w:rPr>
          <w:rFonts w:cs="Times New Roman" w:ascii="Times New Roman" w:hAnsi="Times New Roman"/>
          <w:sz w:val="24"/>
        </w:rPr>
        <w:t>Gheism átfogta a vállát a heves vérű, ifjú Gentónak, kissé magához vonta, és sajnálkozás nélkül csak ennyit mondott: - Bármilyen fiatal vagyok is, az álmodozások korán már túljutottam. Legnagyobb feladatunk előtt állunk. A ti birodalmatok a Földközi-tenger, és elismerem, hogy szép lehet kék hullámok és napos szigetek felett uralkodni. Mi azonban Európa nyugati felét akarjuk leigázni, a rómaiak városait, azt a világot, amely mostanáig megvetett minket. Ott van az én helyem, apám és nagybátyám, Ardarich oldalán. Két király vár vám, Gento, azonkívül a feleségem is. Mást tehát nem tehetek, minthogy nővéreidnek tiszteletteljes üdvözletemet küldöm!</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A NAGY CSA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oha nem voltam képes megtudni, vajon Attila meg volt-e elégedve a Geiserichnél tett utunk eredményével. Talán a saját fia miatt is véka alá rejtette a véleményét, amelynek egyébként bizonyára hangot adott volna. Időközben azonban más tanácsadói is megerősítették, hogy még senkinek sem sikerült Geiserichet a szaván fognia. Ameddig csak a szem ellátott, kétségkívül a vandál király volt korának legdörzsöltebb politikusa. Ami a rómaiakat illette, velük szemben nem ismert sem félelmet, sem tiszteletet, és már ebben is felülmúlta királyi barátomat. Mert Attila, akármilyen bátran harcolt is, akármilyen szívesen fenyegetőzött, a nyugati birodalom római polgáraival szemben mindig tisztelettel viseltetett.</w:t>
      </w:r>
    </w:p>
    <w:p>
      <w:pPr>
        <w:pStyle w:val="Csakszveg"/>
        <w:ind w:firstLine="709"/>
        <w:jc w:val="both"/>
        <w:rPr/>
      </w:pPr>
      <w:r>
        <w:rPr>
          <w:rFonts w:cs="Times New Roman" w:ascii="Times New Roman" w:hAnsi="Times New Roman"/>
          <w:sz w:val="24"/>
        </w:rPr>
        <w:t>Amikor Gheism és én hazaértünk, a székhely és a körülötte elterülő hun falvak már felbolydult méhkashoz hasonlítottak. Már javában folytak az előkészületek a minden idők legnagyobb hadjáratára, melynek során nem szándékoztunk olyan messzire menni, mint makedóniai Nagy Sándor, ám sokkal több harcossal akartunk útra kelni. A szervezés Ardarich király fő feladata volt, de Edekon hercegé is egész télen át. Az erős hideg, akármilyen furcsán hangzik is, megkönnyítette az utazásukat. Minden út kőkeményre fagyott, így nem került különösebb fáradságukba, hogy lovakkal, kocsikkal, majd végül szánokkal minden germán törzshöz eljussanak, akik szövetségesként szóba jöhettek.</w:t>
      </w:r>
    </w:p>
    <w:p>
      <w:pPr>
        <w:pStyle w:val="Csakszveg"/>
        <w:ind w:firstLine="709"/>
        <w:jc w:val="both"/>
        <w:rPr>
          <w:rFonts w:ascii="Times New Roman" w:hAnsi="Times New Roman" w:cs="Times New Roman"/>
          <w:sz w:val="24"/>
        </w:rPr>
      </w:pPr>
      <w:r>
        <w:rPr>
          <w:rFonts w:cs="Times New Roman" w:ascii="Times New Roman" w:hAnsi="Times New Roman"/>
          <w:sz w:val="24"/>
        </w:rPr>
        <w:t>Amikor a hideg végre alábbhagyott, és az első tavaszi szelek felkúsztak az Adriától a dunai síkságig, készen állt a nagy szövetség. Akkorra már a szkírek, gepidák, a keleti gótok. a kvádok, a herulok és a thüringiaiak is felfegyverkeztek.</w:t>
      </w:r>
    </w:p>
    <w:p>
      <w:pPr>
        <w:pStyle w:val="Csakszveg"/>
        <w:ind w:firstLine="709"/>
        <w:jc w:val="both"/>
        <w:rPr/>
      </w:pPr>
      <w:r>
        <w:rPr>
          <w:rFonts w:cs="Times New Roman" w:ascii="Times New Roman" w:hAnsi="Times New Roman"/>
          <w:sz w:val="24"/>
        </w:rPr>
        <w:t>E hatalmas előkészületek Aetius elől sem maradhattak rejtve. A nagy vezér nem habozott, hogy elküldje saját fiát Attilához, s ezzel egy utolsó kísérletet tegyen a béke megőrzésére. A fiút Carpiliónak hívták és egy ideig a hun udvarnál élt, ahol a királyhunok nyelvét csak hiányosan sajátította el. Ám elkísérte őt egy nagyon okos és művelt ember is, a szicíliai Cassiodorus. Apja diplomata volt, és Cassiodorus, ifjú kora ellenére, már tekintélyes állást töltött be a római szenátorok körében. A nagy apáktól származó két fiú persze nem sokat ért el Attilánál, aki késznek mutatkozott arra, hogy lemondjon a háborúról, feltéve, ha Honoriát hozzáadják feleségül és alkalmasint Galliát is vele hozományul. Akkor ott maradna és ott uralkodna mint a nyugati birodalom császárának hű szövetségese. Azt azonban a nagy uralkodónak nem sikerült megmagyarázniuk, hogy épp ez a Gallia egy hatalmas birodalom legértékesebb része, és nem lehet csak úgy, egyszerűen egy szintén hatalmas, másik uralkodó magántulajdonába utalni, legyen bár az egy római hercegnő férje.</w:t>
      </w:r>
    </w:p>
    <w:p>
      <w:pPr>
        <w:pStyle w:val="Csakszveg"/>
        <w:ind w:firstLine="709"/>
        <w:jc w:val="both"/>
        <w:rPr/>
      </w:pPr>
      <w:r>
        <w:rPr>
          <w:rFonts w:cs="Times New Roman" w:ascii="Times New Roman" w:hAnsi="Times New Roman"/>
          <w:sz w:val="24"/>
        </w:rPr>
        <w:t>Megindult hát a nagy veszedelem, és olyan erővel tört rá egész földrészünkre, hogy nem is nagyon tudom, hol kezdjem a róla szóló beszámolót. Ámbár percegni kezdenek majd a tollak a városok írószobáiban és a kolostorok celláiban is, melyekben a nagy öldöklés ellenére életben maradt még néhány szerzetes...</w:t>
      </w:r>
    </w:p>
    <w:p>
      <w:pPr>
        <w:pStyle w:val="Csakszveg"/>
        <w:ind w:firstLine="709"/>
        <w:jc w:val="both"/>
        <w:rPr/>
      </w:pPr>
      <w:r>
        <w:rPr>
          <w:rFonts w:cs="Times New Roman" w:ascii="Times New Roman" w:hAnsi="Times New Roman"/>
          <w:sz w:val="24"/>
        </w:rPr>
        <w:t>Marcianus ellen Attila csupán egy fekete-tengeri hunokból álló kis csapatot küldött, akik fölött a legidősebb fiú, Ellak parancsnokolt. Ellak nem kesergett amiatt, hogy nem kell velünk együtt felvonulnia nyugaton. Neki az volt a fontos, hogy uralmát az al-dunai térség fölött megszilárdítsa a Kelet-Római Birodalom növekvő nyomásával szemben. Egyedül, a hunok fő ereje nélkül, természetesen nem mert volna hódító hadjáratba kezdeni, sőt, vereséggel is számolhatott volna a frissen felfegyverkezett Marcianusszal szemben. Noha a keleti Róma ellen még egy mérsékelt támadás, egy rablóhadjárat a jól ismert Trákiában nyereséget is hozhatott volna, megmutatva a bizánciaknak, hogy a hunok az új, energikus uralkodótól csöppet sem tartanak.</w:t>
      </w:r>
    </w:p>
    <w:p>
      <w:pPr>
        <w:pStyle w:val="Csakszveg"/>
        <w:ind w:firstLine="709"/>
        <w:jc w:val="both"/>
        <w:rPr/>
      </w:pPr>
      <w:r>
        <w:rPr>
          <w:rFonts w:cs="Times New Roman" w:ascii="Times New Roman" w:hAnsi="Times New Roman"/>
          <w:sz w:val="24"/>
        </w:rPr>
        <w:t>Mi többiek, ezalatt soha nem látott széles tömegben vonultunk Gallia felé. Sok helyütt még be sem állt a hóolvadás, siettünk hát, hogy az Alpok nyúlványain még átkeljünk, mielőtt a vad hegyi patakok felduzzadnak, és a folyók vize áradni kezd. Balszárnyon a szilaj gepidák törtek előre, a Duna völgyében a hun fősereg vonult, melyet jobb oldalon Walamer király hűséges keleti gótjai fedeztek. Ardarich, Attila és Walamer triumvirátust képeztek. Asztaltársaságot alkottak ők évek óta, egyik a másikra nyugodtan hagyatkozhatott. A többi germán törzs csak a keleti gótoktól északra csatlakozott hozzánk, nagyrészt olyanok, akiknek harci erejét nem is nagyon ismertük, ám akiknek a Rajnát már csak sík vidéken kellett átszelniük, így különösebb katonai teljesítményt úgysem vártunk tőlük. Az ő felvonulási útvonaluk lényegesen hosszabb is volt, mint a miénk. Ismertem azokat a vidékeket, amelyek előttünk terültek el, de nemcsak én ismertem őket - azok a vezérek is, akik részt vettek a burgund hadjáratokban - és még életben voltak. Mindnyájan csak helyeselni tudták, hogy megkerüljük az alemannok erős állásait a Felső-Rajnánál. A Rajna itt keskeny, sűrű ártéri erdőkkel borított síkságon folyik, melyet nem túl magas hegyek szegélyeznek. Ám épp e hegyvonulatok, keleten a Fekete-erdő, a Rajna folyásától nyugatra pedig a Vogézek képeztek csapataink és a kíséret számára áthághatatlan akadályt. Még lakatlanul is csak tetemes időveszteséggel lehetett volna megmászni őket - az ott lakó vad alemannok viszont az első komoly akadályt jelentették és veszteségekkel terhes időrabló harcokba kellett volna bocsátkoznunk velük.</w:t>
      </w:r>
    </w:p>
    <w:p>
      <w:pPr>
        <w:pStyle w:val="Csakszveg"/>
        <w:ind w:firstLine="709"/>
        <w:jc w:val="both"/>
        <w:rPr/>
      </w:pPr>
      <w:r>
        <w:rPr>
          <w:rFonts w:cs="Times New Roman" w:ascii="Times New Roman" w:hAnsi="Times New Roman"/>
          <w:sz w:val="24"/>
        </w:rPr>
        <w:t>Ardarich tehát kitért dél felé, és behatolt a baseli Rajna-kanyarnál a Kelet-Galliába vezető római utakra, ahová Aetius a burgundok maradékát telepítette. Ám megígérte, hogy újra északnyugat felé fordul, mihelyst maga mögött tudja a Vogézeket.</w:t>
      </w:r>
    </w:p>
    <w:p>
      <w:pPr>
        <w:pStyle w:val="Csakszveg"/>
        <w:ind w:firstLine="709"/>
        <w:jc w:val="both"/>
        <w:rPr/>
      </w:pPr>
      <w:r>
        <w:rPr>
          <w:rFonts w:cs="Times New Roman" w:ascii="Times New Roman" w:hAnsi="Times New Roman"/>
          <w:sz w:val="24"/>
        </w:rPr>
        <w:t>A Vogézektől északra két római út vezetett nyugat felé, Gallia belsejébe. Az egyik az egykori Treverorumon, Trieren keresztül, amelyben erős római helyőrség állomásozott, a másik Divodurumon keresztül, melyet Metznek is neveztek. Az utak Durocortorum püspöki székhely előtt futottak össze, melyet a remi néptörzs neve után Reimsként is emlegettek. - És ha már idáig eljutottunk, akkor a Champagne, e kiterjedt síkság közepén találtuk magunkat, a Szajna-parti gall város, Párizs előtt. Bármit értünk is meg odáig tisztán láttuk -, az csak előkészület volt az Aetiussal való nagy, döntő ütközetre, aki római és gall harcosait és szövetségeseit máshová nem is vezethette volna, mint éppen erre a hatalmas síkságra. Itt kellett mindenkinek viadalra kelnie, aki Galliát meg akarta hódítani. Bizony így írják meg folyók, völgyek, felvonulási útvonalak, csataterek a népek sor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 most kezdődött, annak már semmi köze sem volt ahhoz, amit eddig megéltem. Persze, vezettünk mi már hadjáratokat jó messzire. Kényszerítve is voltunk rá, hogy jól előkészítsük azokat, hiszen Trákia például nehéz terep. Ezen a tavaszon azonban egész népek lendültek mozgásba. Tudtommal először fogta őket össze egyetlen akarat az Alpoktól az Északi-tenger partjáig, és ők ennek az egyetlen akaratnak engedelmeskedve keltek át az öreg „Rajna apón”, az évszázadokig tiszteletben tartott határon, és törtek be Gallia földjére, amely - a római békekötés védelmében - fél évezreden át legfeljebb átvonulni látta magán az ellenséget.</w:t>
      </w:r>
    </w:p>
    <w:p>
      <w:pPr>
        <w:pStyle w:val="Csakszveg"/>
        <w:ind w:firstLine="709"/>
        <w:jc w:val="both"/>
        <w:rPr/>
      </w:pPr>
      <w:r>
        <w:rPr>
          <w:rFonts w:cs="Times New Roman" w:ascii="Times New Roman" w:hAnsi="Times New Roman"/>
          <w:sz w:val="24"/>
        </w:rPr>
        <w:t>Mindnyájunkat valami kábulat fogott el. Olyan érzés, amiért ma már szégyenkeznem kell - csak hát a nagy elindulás napjaiban azt még senki sem tudhatta, mennyi vér fog folyni Észak-Gallia mezőin, és hány ember fog szenvedni a népek háborújának egy évében.</w:t>
      </w:r>
    </w:p>
    <w:p>
      <w:pPr>
        <w:pStyle w:val="Csakszveg"/>
        <w:ind w:firstLine="709"/>
        <w:jc w:val="both"/>
        <w:rPr/>
      </w:pPr>
      <w:r>
        <w:rPr>
          <w:rFonts w:cs="Times New Roman" w:ascii="Times New Roman" w:hAnsi="Times New Roman"/>
          <w:sz w:val="24"/>
        </w:rPr>
        <w:t>Minthogy az effajta kígyózó sereg, mint a miénk, nem képes gyorsan haladni, ostromgépeimmel megpróbálhattam lépést tartani vele, ami szükséges is volt. Ahol csak átvonultunk ugyanis, a kezdetben meglepett lakosság igen gyorsan fegyveres szövetségbe tömörült mögöttünk és megtámadta kíséretünket. Utóvédjeinknek majdnem több harcolnivalója akadt, mint az előőrsöknek. Az emberek a közelgő lovasok elől bemenekültek az erdőkbe, de onnan újra kitörtek, mihelyt a főcsapat átvonult a területen.</w:t>
      </w:r>
    </w:p>
    <w:p>
      <w:pPr>
        <w:pStyle w:val="Csakszveg"/>
        <w:ind w:firstLine="709"/>
        <w:jc w:val="both"/>
        <w:rPr/>
      </w:pPr>
      <w:r>
        <w:rPr>
          <w:rFonts w:cs="Times New Roman" w:ascii="Times New Roman" w:hAnsi="Times New Roman"/>
          <w:sz w:val="24"/>
        </w:rPr>
        <w:t>Trierben, ahogy a Moselen hajóimmal elértem a várost, még lobogva égett a keresztény templom. A város polgárai bemenekültek a szőlőhegyek és az erdők közé, úgyhogy nagy fáradságomba került vontatóim számára váltott lovakat szerezni. Végül a pincékből és a romok közül kifogtam egy pár ijedt embert, akik boldogok voltak, ha a bőrüket menthetik azzal, hogy a köteleket vállukra vetik és felrakott gépeimet folyásnak felfelé húzzák.</w:t>
      </w:r>
    </w:p>
    <w:p>
      <w:pPr>
        <w:pStyle w:val="Csakszveg"/>
        <w:ind w:firstLine="709"/>
        <w:jc w:val="both"/>
        <w:rPr/>
      </w:pPr>
      <w:r>
        <w:rPr>
          <w:rFonts w:cs="Times New Roman" w:ascii="Times New Roman" w:hAnsi="Times New Roman"/>
          <w:sz w:val="24"/>
        </w:rPr>
        <w:t>Ilyen foglalatosság közepette fokozatosan közeledtünk a Mosellán Divodurum, avagy Metz városa felé. Itt a dombok egyre laposabbak, részben már belesimulnak a síkságba, a Mosel-kapu azonban még mindig túl keskenynek bizonyult népes csapataink számára. Így azok kirajzottak az ardenni erdőig, délen pedig a Vogézek nyugati lankájáig, rémülettel töltve el az egész vidéket.</w:t>
      </w:r>
    </w:p>
    <w:p>
      <w:pPr>
        <w:pStyle w:val="Csakszveg"/>
        <w:ind w:firstLine="709"/>
        <w:jc w:val="both"/>
        <w:rPr/>
      </w:pPr>
      <w:r>
        <w:rPr>
          <w:rFonts w:cs="Times New Roman" w:ascii="Times New Roman" w:hAnsi="Times New Roman"/>
          <w:sz w:val="24"/>
        </w:rPr>
        <w:t>Amikor csapatommal bevonultam Metzbe, nehéz szívvel gondoltam arra, hogy éppen húsvét van, pontosabban Nagyszombat, április 7-e. A város többnyire fából épült házai már mind leégtek, az épületek meredező falain még parázslottak a tetőszékek. Csak Metz keresztényeinek temploma maradt sértetlen - füsttől megfeketült falával, fölé magasodott a hatalmas rombolásnak.</w:t>
      </w:r>
    </w:p>
    <w:p>
      <w:pPr>
        <w:pStyle w:val="Csakszveg"/>
        <w:ind w:firstLine="709"/>
        <w:jc w:val="both"/>
        <w:rPr/>
      </w:pPr>
      <w:r>
        <w:rPr>
          <w:rFonts w:cs="Times New Roman" w:ascii="Times New Roman" w:hAnsi="Times New Roman"/>
          <w:sz w:val="24"/>
        </w:rPr>
        <w:t>A templom lépcsőjén riadtan pillantott rám egy kuporgó öregember. Ám a túlélők hatodik érzékével bizonyára felismerte, hogy semmit nem akarok tőle, és rögtön rá a koldusok ősi mozdulatával nyújtotta felém a kezét. Tarisznyámba nyúltam, törtem neki egy darab kenyeret, és adtam hozzá maradék sajtot is, mert sejtettem, hogy nem pénzt akar.</w:t>
      </w:r>
    </w:p>
    <w:p>
      <w:pPr>
        <w:pStyle w:val="Csakszveg"/>
        <w:ind w:firstLine="709"/>
        <w:jc w:val="both"/>
        <w:rPr>
          <w:rFonts w:ascii="Times New Roman" w:hAnsi="Times New Roman" w:cs="Times New Roman"/>
          <w:sz w:val="24"/>
        </w:rPr>
      </w:pPr>
      <w:r>
        <w:rPr>
          <w:rFonts w:cs="Times New Roman" w:ascii="Times New Roman" w:hAnsi="Times New Roman"/>
          <w:sz w:val="24"/>
        </w:rPr>
        <w:t>- Szent István volt - rebegte, mintha nagy titkot árulna el nekem -, ő mentette meg az Isten házát... de az egész város elpusztult a sok bűne miatt! István hiába könyörgött az égnek...</w:t>
      </w:r>
    </w:p>
    <w:p>
      <w:pPr>
        <w:pStyle w:val="Csakszveg"/>
        <w:ind w:firstLine="709"/>
        <w:jc w:val="both"/>
        <w:rPr/>
      </w:pPr>
      <w:r>
        <w:rPr>
          <w:rFonts w:cs="Times New Roman" w:ascii="Times New Roman" w:hAnsi="Times New Roman"/>
          <w:sz w:val="24"/>
        </w:rPr>
        <w:t>A metzi Szent István-templomnak égre magasodtak a falai - az ablakok szétrobbantak a körös-körül égő tüzek hevétől, a tető azonban csodák csodája károsodás nélkül átvészelte a sűrű szikrahullást.</w:t>
      </w:r>
    </w:p>
    <w:p>
      <w:pPr>
        <w:pStyle w:val="Csakszveg"/>
        <w:ind w:firstLine="709"/>
        <w:jc w:val="both"/>
        <w:rPr/>
      </w:pPr>
      <w:r>
        <w:rPr>
          <w:rFonts w:cs="Times New Roman" w:ascii="Times New Roman" w:hAnsi="Times New Roman"/>
          <w:sz w:val="24"/>
        </w:rPr>
        <w:t>Tovább már nem állt a rendelkezésemre vízi út. A nehéz ostromgépeket, faltörő kosokat és a védőpajzsokat szárazföldön kellett tovább fuvaroztatnom, sőt át kellett vinnem azokat a széles Mosa, vagyis Maas folyón. Előzetes megbeszéléseink során már feltételeztük, hogy itt, a síkságot délről északi irányba átszelő folyónál mutatkozik meg először zárt, szervezett, tehát veszélyes formában a gallok ellenállása. Ám semmi ilyesmi nem történt. A hunokkal szembeni régi félelem, akárcsak háromnegyed évszázaddal ezelőtt, újra elfogta az embereket. Nem is gondoltak arra, hogy védekezzenek, még csak falaik és bástyáik sem voltak. Már-már feltettem magamnak a kérdést, vajon be kell-e valaha is vetnem nehéz és drága gépeimet ellenük?</w:t>
      </w:r>
    </w:p>
    <w:p>
      <w:pPr>
        <w:pStyle w:val="Csakszveg"/>
        <w:ind w:firstLine="709"/>
        <w:jc w:val="both"/>
        <w:rPr/>
      </w:pPr>
      <w:r>
        <w:rPr>
          <w:rFonts w:cs="Times New Roman" w:ascii="Times New Roman" w:hAnsi="Times New Roman"/>
          <w:sz w:val="24"/>
        </w:rPr>
        <w:t>A szárazföldön vonulva hébe-hóba szóba elegyedtem a rejtekhelyükről reszketve előbújó emberekkel, és noha látniuk kellett hun mivoltomat és kétségkívül a hadi gépeket is felismerték, láthatólag örömmel használták ki az alkalmat, hogy a rettegett és félelmetes ellenség soraiból valakivel egyáltalán szót váltanak. Meséltem nekik Honoria Attilának írt leveléről, és nem egy paraszttal és polgárral találkoztam, aki nagyon is szívesen hozzáadta volna a császári hercegnőt a hun királyhoz, ha ennek fejében Galliát megkíméljük. De azt is kezdtem megérteni, mivel vigasztalták magukat ezek az emberek a nagy bajban. Némelyek, a legöregebbje, még emlékezett a vandálok és alánok negyvenöt évvel ezelőtti betörésére, a hunokban azonban mindnyájan a rengeteg bűnükért való büntetést látták. Meséltek nekem egy szent életű püspökről, aki elhagyta a városát, Tongernt, hogy ne lássa annak pusztulását. Sírját, amely csupán néhány napja áll, római szokás szerint a Tongernt Maastrichttal összekötő útnál helyezték el, és a hívők már most látogatják, mert a nemrég elhunyt, és egyenesen a mennybe jutott Aravatius püspöktől kegyes közbenjárást remélnek...</w:t>
      </w:r>
    </w:p>
    <w:p>
      <w:pPr>
        <w:pStyle w:val="Csakszveg"/>
        <w:ind w:firstLine="709"/>
        <w:jc w:val="both"/>
        <w:rPr/>
      </w:pPr>
      <w:r>
        <w:rPr>
          <w:rFonts w:cs="Times New Roman" w:ascii="Times New Roman" w:hAnsi="Times New Roman"/>
          <w:sz w:val="24"/>
        </w:rPr>
        <w:t>Amint közeledtünk Durocortorum avagy Reims városához, sürgős üzenet érkezett királyomtól, miszerint siessünk a gépekkel, mert a város falain már folyik a harc. Reimst megkerülni, ahogy egykoron Ardarich tette, csupán szemügyre véve a várost, lehetetlen volt. A kígyózó hun sereg igényelte a kövezett római utakat. Csapadékos tavasz volt, a kocsik kerekei belemerültek a sárba, és más lehetőséget én sem láttam arra, hogy súlyos járműveimet előremozgassam, minthogy szilárd alapra tettem őket, melyet ötszáz évvel ezelőtt Caesar legionáriusai raktak.</w:t>
      </w:r>
    </w:p>
    <w:p>
      <w:pPr>
        <w:pStyle w:val="Csakszveg"/>
        <w:ind w:firstLine="709"/>
        <w:jc w:val="both"/>
        <w:rPr/>
      </w:pPr>
      <w:r>
        <w:rPr>
          <w:rFonts w:cs="Times New Roman" w:ascii="Times New Roman" w:hAnsi="Times New Roman"/>
          <w:sz w:val="24"/>
        </w:rPr>
        <w:t>Aki csak tudott, kitért előlünk. Megerősített előfogatokkal először a faltörő kosokat vitettem a város alá, mert a kapuk elleni támadástól vártam a leggyorsabb sikert. Ám Reimst elszántan védték lakosai. Egy magas rangú pap újra és újra feltűnt az oromfal csipkézete közt - a foglyok mondták, hogy ő Niçaise püspök, aki mindnyájukba bátorságot önt.</w:t>
      </w:r>
    </w:p>
    <w:p>
      <w:pPr>
        <w:pStyle w:val="Csakszveg"/>
        <w:ind w:firstLine="709"/>
        <w:jc w:val="both"/>
        <w:rPr/>
      </w:pPr>
      <w:r>
        <w:rPr>
          <w:rFonts w:cs="Times New Roman" w:ascii="Times New Roman" w:hAnsi="Times New Roman"/>
          <w:sz w:val="24"/>
        </w:rPr>
        <w:t>Működésbe léptek a hajítógépek: nehezékkel ellátott égő szalmalabdák, izzó kóc és kövek zúdultak szinte szünet nélkül a városra, amely különböző pontokon azonnal égni kezdett. Éjszaka a lángokban álló tetőszékek az egész környéket bevilágították, és minden menekülőt felismerhetővé tettek, aki ki akart lopózni a falak közül. Ebből arra is lehetett következtetni, hogy a város már nem sokáig képes védekezni.</w:t>
      </w:r>
    </w:p>
    <w:p>
      <w:pPr>
        <w:pStyle w:val="Csakszveg"/>
        <w:ind w:firstLine="709"/>
        <w:jc w:val="both"/>
        <w:rPr/>
      </w:pPr>
      <w:r>
        <w:rPr>
          <w:rFonts w:cs="Times New Roman" w:ascii="Times New Roman" w:hAnsi="Times New Roman"/>
          <w:sz w:val="24"/>
        </w:rPr>
        <w:t>És valóban, másnap reggel nyílt a főkapu, de még mielőtt beözönölhettünk volna rajta, papok egy csapatával találtuk szembe magunkat, középen baldachin alatt Niçaise püspök. Mellette fehér körmeneti ruhában szép fiatal nő lépkedett, akiről már tudtuk, hogy Eutropiának hívják, és a főpap asszonya. Hiszen, ahogy sokan mások hasonló méltóságban, a püspök sem vetette meg a nők társaságát.</w:t>
      </w:r>
    </w:p>
    <w:p>
      <w:pPr>
        <w:pStyle w:val="Csakszveg"/>
        <w:ind w:firstLine="709"/>
        <w:jc w:val="both"/>
        <w:rPr>
          <w:rFonts w:ascii="Times New Roman" w:hAnsi="Times New Roman" w:cs="Times New Roman"/>
          <w:sz w:val="24"/>
        </w:rPr>
      </w:pPr>
      <w:r>
        <w:rPr>
          <w:rFonts w:cs="Times New Roman" w:ascii="Times New Roman" w:hAnsi="Times New Roman"/>
          <w:sz w:val="24"/>
        </w:rPr>
        <w:t>- Férfiasan küzd - szólt mellettem Gheism, aki a színjátékot lóról figyelte -, mert úgy is él, mint egy férfi. Meg kellene kímélnünk őt!</w:t>
      </w:r>
    </w:p>
    <w:p>
      <w:pPr>
        <w:pStyle w:val="Csakszveg"/>
        <w:ind w:firstLine="709"/>
        <w:jc w:val="both"/>
        <w:rPr/>
      </w:pPr>
      <w:r>
        <w:rPr>
          <w:rFonts w:cs="Times New Roman" w:ascii="Times New Roman" w:hAnsi="Times New Roman"/>
          <w:sz w:val="24"/>
        </w:rPr>
        <w:t>A püspök nem próbálta meg áttörni sorainkat, a hunok pedig - ha nem is tértek ki előle -, nem emeltek rá fegyvert. Csak Orestes lépett elő, hogy beszéljen vele, aki bizonnyal azt hitte, a város be akar hódolni. Niçaise azonban nem hozzá fordult, talán nem is ismerte föl a rómait, hanem égnek emelt egy kis könyvet, felütötte és olvasni kezdett. Verssorok voltak, melyekben Dávid zsoltáraiból ismertem föl egy részt...</w:t>
      </w:r>
    </w:p>
    <w:p>
      <w:pPr>
        <w:pStyle w:val="Csakszveg"/>
        <w:ind w:firstLine="709"/>
        <w:jc w:val="both"/>
        <w:rPr>
          <w:rFonts w:ascii="Times New Roman" w:hAnsi="Times New Roman" w:cs="Times New Roman"/>
          <w:sz w:val="24"/>
        </w:rPr>
      </w:pPr>
      <w:r>
        <w:rPr>
          <w:rFonts w:cs="Times New Roman" w:ascii="Times New Roman" w:hAnsi="Times New Roman"/>
          <w:sz w:val="24"/>
        </w:rPr>
        <w:t>- „Kelj fel, Uram - kiáltotta -, nehogy elbízza magát az ember, szólítsd ítéletre a népeket magad elé! Uram, töltsd el őket rettegéssel...”</w:t>
      </w:r>
    </w:p>
    <w:p>
      <w:pPr>
        <w:pStyle w:val="Csakszveg"/>
        <w:ind w:firstLine="709"/>
        <w:jc w:val="both"/>
        <w:rPr/>
      </w:pPr>
      <w:r>
        <w:rPr>
          <w:rFonts w:cs="Times New Roman" w:ascii="Times New Roman" w:hAnsi="Times New Roman"/>
          <w:sz w:val="24"/>
        </w:rPr>
        <w:t>Tovább nem jutott, mert Orestes, aki értette a latin szitkokat, egy mellette álló harcosnak jelt adott. Acél villant a reggeli napban, és a reimsi főpásztor feje a homokba gurult. Eutropia azonban e borzalom láttán nem ájult el, hanem Oresteshez ugrott, az erőszakos tett okozójához, és ujjai körmével a szemébe vágott. Zűrzavar támadt, a hunok minden oldalról rávetették magukat a fehér ruhás menetre, a baldachint földre rántották, amely rázuhant Niçaise és Eutropia tetemére. Orestest vérző arccal vezették el.</w:t>
      </w:r>
    </w:p>
    <w:p>
      <w:pPr>
        <w:pStyle w:val="Csakszveg"/>
        <w:ind w:firstLine="709"/>
        <w:jc w:val="both"/>
        <w:rPr/>
      </w:pPr>
      <w:r>
        <w:rPr>
          <w:rFonts w:cs="Times New Roman" w:ascii="Times New Roman" w:hAnsi="Times New Roman"/>
          <w:sz w:val="24"/>
        </w:rPr>
        <w:t>Odaintettem embereimet a faltörő kossal. Épp akkor érkeztek, amikor a polgárok újra megpróbálták becsukni a nehéz kaput. A kos hatalmas, vassal kivert feje a nyílásba ékelődött, a kapuszárnyak mögött lévők a közeli házakba menekültek. Ezzel egy kaput sikerült kinyitnunk, és néhány óra múltán már mi voltunk a város urai.</w:t>
      </w:r>
    </w:p>
    <w:p>
      <w:pPr>
        <w:pStyle w:val="Csakszveg"/>
        <w:ind w:firstLine="709"/>
        <w:jc w:val="both"/>
        <w:rPr/>
      </w:pPr>
      <w:r>
        <w:rPr>
          <w:rFonts w:cs="Times New Roman" w:ascii="Times New Roman" w:hAnsi="Times New Roman"/>
          <w:sz w:val="24"/>
        </w:rPr>
        <w:t>A katedrálisba persze senki sem mert belépni, mintha Niçaise még halálában is őrködött volna annak szentsége fölött. Amikor néhány nappal később csapatommal folytattuk utunkat Catalaunum városa felé, parasztokkal találkoztam, akik a kapu előtt történteket máris legendává szőtték. Eszerint a hun ugyan leütötte a szent püspök fejét, de a fej a homokban gurulva még befejezte a zsoltár verssorait, és ezzel beteljesítette az ellenségre szórt átkot. Már nincs messze a bosszú, az a nagy csata pedig megmenti majd Galli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gy csata, különös módon, váratott magára. Itt-ott bátor és elkeseredett városlakók védekeztek, hogy vagyonukat, családjukat vagy az életüket mentsék, egyébként csak foglyokat ejtettünk, mert se közel, se távol nem mutatkozott római vagy nyugati gót sereg. Csetepatékra is sor került, mert az a szóbeszéd járta, hogy a nagy hódítás szörnyű kegyetlenkedések közepette zajlik, és valóban, a thüringiaiak, akik tőlünk messze északra törtek be Galliába, a legyőzöttektől kínzások árán zsaroltak ki aranyat és értékes tárgyakat. Mi hunok azonban, mint lovas nép, soha nem voltunk híve az ilyen időrabló hóbortoknak, sőt embereink között már az a vélemény járta, hogy tulajdonképpen eleget is raboltunk, legjobban tennénk, ha hazatérnénk.</w:t>
      </w:r>
    </w:p>
    <w:p>
      <w:pPr>
        <w:pStyle w:val="Csakszveg"/>
        <w:ind w:firstLine="709"/>
        <w:jc w:val="both"/>
        <w:rPr/>
      </w:pPr>
      <w:r>
        <w:rPr>
          <w:rFonts w:cs="Times New Roman" w:ascii="Times New Roman" w:hAnsi="Times New Roman"/>
          <w:sz w:val="24"/>
        </w:rPr>
        <w:t>Attila azonban ezúttal egészen másképp látta a helyzetet. Valóban Gallia ura akart lenni, így tehát egyre vonultunk tovább, dél felé. Reims után jött Catalaunum városa, amely egy Fegyverhegy (Mont Armé) nevű erődítménnyel védte magát. Gépeimet időközben már kivontam Reims alól, ám a kis Mont Armé ellen csupán egy pár hajítógépre, összesen körülbelül ötven ostromlétrára és a szurkos üstökre volt szükségem, hogy az első ostrom feltételeit megteremtsem. A büszke Fegyverhegy több mint száz embert veszítve megadta magát. További kétezer ember pedig fogságba esett.</w:t>
      </w:r>
    </w:p>
    <w:p>
      <w:pPr>
        <w:pStyle w:val="Csakszveg"/>
        <w:ind w:firstLine="709"/>
        <w:jc w:val="both"/>
        <w:rPr/>
      </w:pPr>
      <w:r>
        <w:rPr>
          <w:rFonts w:cs="Times New Roman" w:ascii="Times New Roman" w:hAnsi="Times New Roman"/>
          <w:sz w:val="24"/>
        </w:rPr>
        <w:t>Catalaunum, e kicsiny, de fontos város, védtelenül terült el előttünk, nyugatra, tehát a Lutetia Parisiorum és az észak felé vezető utak kereszteződésénél. Püspöke szintén kivonult elénk, hogy a városról elhárítsa a vészt. Alpinnak hívták, a nagy Lupus de Troyes püspök egyik tanítványa volt, és nagyon ügyes szellemidéző, illetve ördögűző hírében állt. Válogatott szavakkal ecsetelte, hogy Catalaunum békés, nyitott város, az ellenállás csakis a Mont Arméra korlátozódott, tehát kíméljük meg kegyesen a többit.</w:t>
      </w:r>
    </w:p>
    <w:p>
      <w:pPr>
        <w:pStyle w:val="Csakszveg"/>
        <w:ind w:firstLine="709"/>
        <w:jc w:val="both"/>
        <w:rPr/>
      </w:pPr>
      <w:r>
        <w:rPr>
          <w:rFonts w:cs="Times New Roman" w:ascii="Times New Roman" w:hAnsi="Times New Roman"/>
          <w:sz w:val="24"/>
        </w:rPr>
        <w:t>Attila beszámoltatott magának az eseményekről, talán hatott is rá a nagy ördögűző személye, mert helyt adott a kérésnek. Csupán azt parancsolta meg, hogy emberi és állati táplálékot bocsássanak a rendelkezésünkre, és tegyék biztos helyre a málhákat.</w:t>
      </w:r>
    </w:p>
    <w:p>
      <w:pPr>
        <w:pStyle w:val="Csakszveg"/>
        <w:ind w:firstLine="709"/>
        <w:jc w:val="both"/>
        <w:rPr/>
      </w:pPr>
      <w:r>
        <w:rPr>
          <w:rFonts w:cs="Times New Roman" w:ascii="Times New Roman" w:hAnsi="Times New Roman"/>
          <w:sz w:val="24"/>
        </w:rPr>
        <w:t>Ez felért egy részleges békekötéssel, egyfajta keleti különbéke volt. Alpin püspök intelligens és egyúttal határozott fellépése királyi barátomnak azt az ötletet adta, mi lenne, ha nagy kíséretünk egy részét, amely előrevonulásunkat lassítja, és egy nagyobb csata során bosszantó módon akadályozott volna bennünket, egy megbízható társ felügyeletére hagyná.</w:t>
      </w:r>
    </w:p>
    <w:p>
      <w:pPr>
        <w:pStyle w:val="Csakszveg"/>
        <w:ind w:firstLine="709"/>
        <w:jc w:val="both"/>
        <w:rPr>
          <w:rFonts w:ascii="Times New Roman" w:hAnsi="Times New Roman" w:cs="Times New Roman"/>
          <w:sz w:val="24"/>
        </w:rPr>
      </w:pPr>
      <w:r>
        <w:rPr>
          <w:rFonts w:cs="Times New Roman" w:ascii="Times New Roman" w:hAnsi="Times New Roman"/>
          <w:sz w:val="24"/>
        </w:rPr>
        <w:t>Alpin püspök megtanácskozta a dolgot a város vezetőivel, majd hozzám, a tolmácshoz és a király barátjához fordult:</w:t>
      </w:r>
    </w:p>
    <w:p>
      <w:pPr>
        <w:pStyle w:val="Csakszveg"/>
        <w:ind w:firstLine="709"/>
        <w:jc w:val="both"/>
        <w:rPr/>
      </w:pPr>
      <w:r>
        <w:rPr>
          <w:rFonts w:cs="Times New Roman" w:ascii="Times New Roman" w:hAnsi="Times New Roman"/>
          <w:sz w:val="24"/>
        </w:rPr>
        <w:t>- Bár nem tudom - kezdte -, hogy téged, a rómait és keresztényt mi indított arra, hogy korunk rémének, a pogány hun királynak szolgálatába szegődj, de feltételezem, hogy tisztességesen bánsz majd velünk, mert efféle híreket kaptam Reimsből...</w:t>
      </w:r>
    </w:p>
    <w:p>
      <w:pPr>
        <w:pStyle w:val="Csakszveg"/>
        <w:ind w:firstLine="709"/>
        <w:jc w:val="both"/>
        <w:rPr/>
      </w:pPr>
      <w:r>
        <w:rPr>
          <w:rFonts w:cs="Times New Roman" w:ascii="Times New Roman" w:hAnsi="Times New Roman"/>
          <w:sz w:val="24"/>
        </w:rPr>
        <w:t>- Attila király és én ifjúkori barátok vagyunk a ravennai évekből, tiszteletre méltó püspök - feleltem. - Keresztény népek is háborúznak egymás ellen. Beszélj teljes bizalommal! Királyomnak igaz híve vagyok, de római lovag és keresztény is. Nem fogok csalódást okozni nektek.</w:t>
      </w:r>
    </w:p>
    <w:p>
      <w:pPr>
        <w:pStyle w:val="Csakszveg"/>
        <w:ind w:firstLine="709"/>
        <w:jc w:val="both"/>
        <w:rPr/>
      </w:pPr>
      <w:r>
        <w:rPr>
          <w:rFonts w:cs="Times New Roman" w:ascii="Times New Roman" w:hAnsi="Times New Roman"/>
          <w:sz w:val="24"/>
        </w:rPr>
        <w:t>- Van itt egy sánccal körülvett hely, vízzel is el van látva, úgyhogy az embereknek és a lovaknak lesz mit inniuk. A kelták idejéből maradt itt, akikről egyébként nem sokat tudunk. Málhacsapatotok ott biztonságban lehetne, és néhány száz harcossal meg lehetne védeni a parasztok ellen, akik talán bosszút akarnak állni. Mi magunk, Catalaunum város és a püspökség békét esküszünk Attilának, és ezt a környékünkön is meg fogják tenni!</w:t>
      </w:r>
    </w:p>
    <w:p>
      <w:pPr>
        <w:pStyle w:val="Csakszveg"/>
        <w:ind w:firstLine="709"/>
        <w:jc w:val="both"/>
        <w:rPr/>
      </w:pPr>
      <w:r>
        <w:rPr>
          <w:rFonts w:cs="Times New Roman" w:ascii="Times New Roman" w:hAnsi="Times New Roman"/>
          <w:sz w:val="24"/>
        </w:rPr>
        <w:t>Legnagyobb csodálkozásomra Attila maga nézte meg a táborhelyet. Lóval csupán egyórányira feküdt Catalaunumtól, és nem volt messze a Reimsből a Rhone völgyébe vezető nagy római úttól. Királyom megparancsolta, hogy a kiterjedt táborhely közepén ássanak egy kutat is, majd kijelölt a védelemre hatszáz, menetelésre képtelen, könnyű sérültet. A kocsikat, a zsákmánnyal megrakott szekereket, a nőket és a gyerekeket összetereltette a sáncfalak közti térségre. Mi, többiek, terhünktől megszabadulva immáron gyorsabban folytathattuk előrenyomulásunkat a felé a nagy folyó felé, amely keletről nyugatra egész Gallián keresztülfolyik, majd a világtengerbe ömlik. Liger (Loire) a neve, és a nyugati gót település északi határát képezi.</w:t>
      </w:r>
    </w:p>
    <w:p>
      <w:pPr>
        <w:pStyle w:val="Csakszveg"/>
        <w:ind w:firstLine="709"/>
        <w:jc w:val="both"/>
        <w:rPr/>
      </w:pPr>
      <w:r>
        <w:rPr>
          <w:rFonts w:cs="Times New Roman" w:ascii="Times New Roman" w:hAnsi="Times New Roman"/>
          <w:sz w:val="24"/>
        </w:rPr>
        <w:t>Ardarich, aki szívesen hagyta, hogy lovasai szabadon kalandozzanak, Lutetiáig jutott, a parisiiek fővárosáig, amely egy szigeten feküdt a Sequana (Szajna) folyóban.</w:t>
      </w:r>
    </w:p>
    <w:p>
      <w:pPr>
        <w:pStyle w:val="Csakszveg"/>
        <w:ind w:firstLine="709"/>
        <w:jc w:val="both"/>
        <w:rPr/>
      </w:pPr>
      <w:r>
        <w:rPr>
          <w:rFonts w:cs="Times New Roman" w:ascii="Times New Roman" w:hAnsi="Times New Roman"/>
          <w:sz w:val="24"/>
        </w:rPr>
        <w:t>Nem szándékozott azonban bevenni a szigetvárost. Azt állította, hogy ennek a falait is varázslatos hatalom védi.</w:t>
      </w:r>
    </w:p>
    <w:p>
      <w:pPr>
        <w:pStyle w:val="Csakszveg"/>
        <w:ind w:firstLine="709"/>
        <w:jc w:val="both"/>
        <w:rPr/>
      </w:pPr>
      <w:r>
        <w:rPr>
          <w:rFonts w:cs="Times New Roman" w:ascii="Times New Roman" w:hAnsi="Times New Roman"/>
          <w:sz w:val="24"/>
        </w:rPr>
        <w:t>Bár püspök ott nem járult elébünk, mert a várost végül is mindkét oldalon folyó keríti. Ám a falakon feltűnt egy asszony, aki könyörögve emelte karját az ég felé. Erre a fal csipkéi között számtalan más nő is megjelent, akik imába kezdtek. Embereimnek rögtön eszükbe jutottak a germán látnok asszonyok és morogtak, hogy boszorkányok ellen nem éri meg keresztben átúszni a gyors áramlatot és odaveszni a falakon.</w:t>
      </w:r>
    </w:p>
    <w:p>
      <w:pPr>
        <w:pStyle w:val="Csakszveg"/>
        <w:ind w:firstLine="709"/>
        <w:jc w:val="both"/>
        <w:rPr/>
      </w:pPr>
      <w:r>
        <w:rPr>
          <w:rFonts w:cs="Times New Roman" w:ascii="Times New Roman" w:hAnsi="Times New Roman"/>
          <w:sz w:val="24"/>
        </w:rPr>
        <w:t>Balszárnyunkon több szerencsénk volt. Ott meghódítottuk a szenonok fővárosát, és keskenyedő ékben nyomultunk Cenabum Aeureliani, egy, a Loire folyásának legészakibb pontján elterülő fontos város ellen, amelynek bonyolult nevét a lakosok Orleans-ra rövidítették. A gall és nyugati gót vidék közt elterülő városnak - a nyugati gótok egyetértésével - a tetterős alán herceg, Sangibanus volt az ura, aki titokban kilátásba helyezte a város átadását. A keresztény főpásztor, Anianus püspök azonban a zord idők szellemében cselekedett, így sürgősen oda kellett vitetnem a nehéz ostromgépeket, mert a szilárd falakkal védett nagy város nem bizonyult épp gyengének. A széles, elágazó, folyásában nem zsilipezhető folyó biztosította az ostromlottak számára a szállítás lehetőségét, de bizonyos kapcsolatot is teremtett a külvilággal. Anianus püspök pedig nap-nap után ott imádkozott a városfal oromcsipkéi közt a felmentő seregért, ami embereinket kapkodó sietségre késztette. Sangibanus, aki titkon a szövetségesünk volt, nem mutatkozott.</w:t>
      </w:r>
    </w:p>
    <w:p>
      <w:pPr>
        <w:pStyle w:val="Csakszveg"/>
        <w:ind w:firstLine="709"/>
        <w:jc w:val="both"/>
        <w:rPr/>
      </w:pPr>
      <w:r>
        <w:rPr>
          <w:rFonts w:cs="Times New Roman" w:ascii="Times New Roman" w:hAnsi="Times New Roman"/>
          <w:sz w:val="24"/>
        </w:rPr>
        <w:t>Nos, nyíltan bevallom: bármit hozattam és állítottam is fel nagy nehézségek közepette a puha parti homokban vagy a várost övező iszapos talajon, sem az én speciális kiképzésű egységem, sem a hunok rohamcsapatai nem voltak képesek bevenni Orleans-t. A foglyoktól, akiket a helyőrség kitöréseit visszaverve ejtettünk, megtudtuk, hogy Anianus, a már életében szentként tisztelt püspök a polgároknak megparancsolta: háromszor gyűljenek össze a falakon könyörgésre. Harmadszorra már közel lesz a segítség!</w:t>
      </w:r>
    </w:p>
    <w:p>
      <w:pPr>
        <w:pStyle w:val="Csakszveg"/>
        <w:ind w:firstLine="709"/>
        <w:jc w:val="both"/>
        <w:rPr/>
      </w:pPr>
      <w:r>
        <w:rPr>
          <w:rFonts w:cs="Times New Roman" w:ascii="Times New Roman" w:hAnsi="Times New Roman"/>
          <w:sz w:val="24"/>
        </w:rPr>
        <w:t>Olyan dolgok voltak ezek, amelyeket Attila nem szívesen hallott, ezért csupán a lényeget jelentettük neki. Feltehetően valóban készülődik egy gallokból és nyugati gótokból álló felmentő sereg. Ám azért mi is számoltuk, hányszor gyűlnek össze az ostromlottak a fal párkányánál, és éneklik el himnuszaikat. És amikor már harmadszorra tették, hiszen faltörő kosaim a falakat ingatták, és néhány előretolt helyőrségi toronyban is felcsapott a láng, egyszerre ráébredtünk, hogy az ügy mégis elveszett. Kétfrontos harcot, hátukban a legyőzhetetlen várossal, előttük a nyugati gótok friss erejű seregével, sem a hunok, sem a gepidák nem lesznek képesek vívni.</w:t>
      </w:r>
    </w:p>
    <w:p>
      <w:pPr>
        <w:pStyle w:val="Csakszveg"/>
        <w:ind w:firstLine="709"/>
        <w:jc w:val="both"/>
        <w:rPr/>
      </w:pPr>
      <w:r>
        <w:rPr>
          <w:rFonts w:cs="Times New Roman" w:ascii="Times New Roman" w:hAnsi="Times New Roman"/>
          <w:sz w:val="24"/>
        </w:rPr>
        <w:t>Ahogy az őrök a tornyok legfelső oromcsipkéi közt ujjongó táncba kezdtek, már tudtuk, hogy onnan fentről valami olyasmi látszik, ami az embereket e meggyötört városban mámoros örömre ragadtatja. Kémeink, akiket széles legyező alakban küldtünk ki a Loire túlpartjára, jelentették, hogy nagyobb lovas sereg közeleg - a talaj csak úgy reng az ezernyi lópata alatt, és a láthatáron porfelhő úszik a nyomukban.</w:t>
      </w:r>
    </w:p>
    <w:p>
      <w:pPr>
        <w:pStyle w:val="Csakszveg"/>
        <w:ind w:firstLine="709"/>
        <w:jc w:val="both"/>
        <w:rPr/>
      </w:pPr>
      <w:r>
        <w:rPr>
          <w:rFonts w:cs="Times New Roman" w:ascii="Times New Roman" w:hAnsi="Times New Roman"/>
          <w:sz w:val="24"/>
        </w:rPr>
        <w:t>Tanácsunk ellenére Attila felvette velük a harcot a parti homokban és a város előtti térségen. Ardarich és én legalább egy mérfölddel odébb akartunk volna nyomulni, hogy a magas töltés minket védjen, csakhogy akkor nem lett volna vizünk, az ellenfél pedig egyesíthette volna erőit a városban harcolókkal.</w:t>
      </w:r>
    </w:p>
    <w:p>
      <w:pPr>
        <w:pStyle w:val="Csakszveg"/>
        <w:ind w:firstLine="709"/>
        <w:jc w:val="both"/>
        <w:rPr/>
      </w:pPr>
      <w:r>
        <w:rPr>
          <w:rFonts w:cs="Times New Roman" w:ascii="Times New Roman" w:hAnsi="Times New Roman"/>
          <w:sz w:val="24"/>
        </w:rPr>
        <w:t>Végül nem az a nagy csata kerekedett ki belőle, amiről a reimsi jóslatok szóltak. A nyugati gótokat és gallokat bátor férfiak vezették ugyan, de számuk egyszerűen nem volt elegendő. Theodorich király és fia Thorismund, de Aetius is bizonnyal azzal számolt, hogy az általunk megtámadott országból szerezhetnek erősítést, hiszen a gallok sorai közül, akik megélték már a hunokkal való háborúzást, kerülhettek ki az Attila ellen legnagyobb örömmel harcoló katonák.</w:t>
      </w:r>
    </w:p>
    <w:p>
      <w:pPr>
        <w:pStyle w:val="Csakszveg"/>
        <w:ind w:firstLine="709"/>
        <w:jc w:val="both"/>
        <w:rPr/>
      </w:pPr>
      <w:r>
        <w:rPr>
          <w:rFonts w:cs="Times New Roman" w:ascii="Times New Roman" w:hAnsi="Times New Roman"/>
          <w:sz w:val="24"/>
        </w:rPr>
        <w:t>Heves ütközet volt, de kis területen folyt. A szám szerint gyengébb ellenfelet egy nagyobb csatatéren talán körül tudtuk volna keríteni és megsemmisíteni, így azonban Aetius, az okos római, nagyon ügyesen a városfalaknak vetette hátát, a nyugati gótok pedig a Loire áthághatatlan, sűrű parti ligeteiből támadtak, ahová lovasaink nem tudták követni őket.</w:t>
      </w:r>
    </w:p>
    <w:p>
      <w:pPr>
        <w:pStyle w:val="Csakszveg"/>
        <w:ind w:firstLine="709"/>
        <w:jc w:val="both"/>
        <w:rPr/>
      </w:pPr>
      <w:r>
        <w:rPr>
          <w:rFonts w:cs="Times New Roman" w:ascii="Times New Roman" w:hAnsi="Times New Roman"/>
          <w:sz w:val="24"/>
        </w:rPr>
        <w:t>A harmadik reggelen elhatároztuk, hogy véget vetünk a harcnak, ami egyet jelentett azzal, hogy megkezdjük a visszavonulást. A folyón átkelni déli irányban, a veretlen ellenségre való tekintettel, őrültség lett volna, hacsak - mint negyvenöt évvel ezelőtt a vandálok - visszatérésre nem gondolunk, és embereinkkel, kocsijainkkal, málháinkkal, összes vagyonunkkal új hazát nem keresünk. Most azonban nem ennek volt itt az ideje. Catalaunumnál vártak a mieink, az orleans-i csatáról, meg a délről közeledő felmentő seregről terjengő hírek pedig felkelésre késztethették az utunkba eső vidékeken a parasztokat és a polgárokat. Kényes helyzet alakult ki a hátunk mögött, ajánlatos volt gyorsan visszafordulni, ha ugyan a visszavezető utat még nem zárták le előlünk.</w:t>
      </w:r>
    </w:p>
    <w:p>
      <w:pPr>
        <w:pStyle w:val="Csakszveg"/>
        <w:ind w:firstLine="709"/>
        <w:jc w:val="both"/>
        <w:rPr/>
      </w:pPr>
      <w:r>
        <w:rPr>
          <w:rFonts w:cs="Times New Roman" w:ascii="Times New Roman" w:hAnsi="Times New Roman"/>
          <w:sz w:val="24"/>
        </w:rPr>
        <w:t>Olyan napok és hetek következtek, amiket a hun hatalom még nem élt meg, és nyíltan meg kell vallanom, hogy csak a gepidák halált megvető bátorsággal küzdő íjászai tudták kellőképpen távol tartani tőlünk az utánunk nyomuló ellenséget. Elértük a Reimsbe vezető nagy római utat, és azon vonultunk észak felé. A zsákmánnyal teli szekerek a szilárd útpályán haladtak, a hun lovasok pedig oldalról biztosították azokat. Ha eleddig azt hittem, hogy Trákia Európa legmelegebb országa, akkor most be kellett vallanom, hogy akkora hőséget, mint azokban az augusztusi napokban, Gallia középső részén, a Loire-tól északra, még soha nem éltem meg. Milyen szellős is volt annak idején Geiserich palotája, milyen kegyesen hűtötte a Pontus Euxinusról fújó tengeri szél Trákia völgyeit! Itt, a Loire és a Marne közti vidéken falként vett körül bennünket a hőség, az ég nem kék volt, hanem fehéren izzott, a patakokban pedig, amelyek utunkba akadtak, csupán nyomorúságos, sárgás-zavaros víz csörgedezett, melytől lovaink szemlátomást legyengültek.</w:t>
      </w:r>
    </w:p>
    <w:p>
      <w:pPr>
        <w:pStyle w:val="Csakszveg"/>
        <w:ind w:firstLine="709"/>
        <w:jc w:val="both"/>
        <w:rPr/>
      </w:pPr>
      <w:r>
        <w:rPr>
          <w:rFonts w:cs="Times New Roman" w:ascii="Times New Roman" w:hAnsi="Times New Roman"/>
          <w:sz w:val="24"/>
        </w:rPr>
        <w:t>A nagy gépek többségét Orleans előtt hagytam. Lehetetlen lett volna a város körüli mocsárvidéken az ellenség szeme láttára elszállítani őket. Teherhordó állataimat megpakolták a zsákmánnyal, amelyet a Loire völgye felé vonultunkban és Orleans-tól visszafelé jövet ejtettünk, magam pedig inkább holtan, mint elevenen poroszkáltam lovamon. Egyszerre csak egy sebesült gepida lovas ért utol bennünket. Attilának jelentette, hogy Ardarich a teljes utóvéddel egy Troyes nevű városnál súlyos harcokba keveredett, nem a nyugati gótokkal, akik lassan követnek bennünket, hanem a frankokkal.</w:t>
      </w:r>
    </w:p>
    <w:p>
      <w:pPr>
        <w:pStyle w:val="Csakszveg"/>
        <w:ind w:firstLine="709"/>
        <w:jc w:val="both"/>
        <w:rPr/>
      </w:pPr>
      <w:r>
        <w:rPr>
          <w:rFonts w:cs="Times New Roman" w:ascii="Times New Roman" w:hAnsi="Times New Roman"/>
          <w:sz w:val="24"/>
        </w:rPr>
        <w:t>- A frankok soraiban azonban - számolt be az ember, aki már alig tudta magát egyenesen tartani - burgundok is harcolnak, a legnagyobb elkeseredéssel. Ardarich azt üzeni: győzni fog ugyan, de utána már nem lesz elég ereje ahhoz, hogy utóvédet képezzen. Attila király tartson pihenőt, és válasszon csatára alkalmas helyet, mielőtt az ellenfél még jobban megerősödik.</w:t>
      </w:r>
    </w:p>
    <w:p>
      <w:pPr>
        <w:pStyle w:val="Csakszveg"/>
        <w:ind w:firstLine="709"/>
        <w:jc w:val="both"/>
        <w:rPr/>
      </w:pPr>
      <w:r>
        <w:rPr>
          <w:rFonts w:cs="Times New Roman" w:ascii="Times New Roman" w:hAnsi="Times New Roman"/>
          <w:sz w:val="24"/>
        </w:rPr>
        <w:t>Nos, ez érthető volt, és szinte várható is. Attila a visszavonulás során mindent megtett azért, hogy a vidéket, amin áthaladtunk, ne ingerelje lázadásra. Az itt élő emberek azonban titkon mégiscsak Aetiushoz és Thorismundhoz szaladtak, így az ellenséges sereggel való összeütközést amúgy sem takaríthattuk volna meg. Arra vigyáztunk, hogy a kis csetepaték ne tartsanak föl bennünket, hogy ne kerüljünk kelepcébe, és ne üssenek rajta szétszóródott csapatokon.</w:t>
      </w:r>
    </w:p>
    <w:p>
      <w:pPr>
        <w:pStyle w:val="Csakszveg"/>
        <w:ind w:firstLine="709"/>
        <w:jc w:val="both"/>
        <w:rPr/>
      </w:pPr>
      <w:r>
        <w:rPr>
          <w:rFonts w:cs="Times New Roman" w:ascii="Times New Roman" w:hAnsi="Times New Roman"/>
          <w:sz w:val="24"/>
        </w:rPr>
        <w:t>Az emberek szigorú parancsba kapták, hogy csak az elbitangolt jószág nyomában távolodhatnak el, melyekből mindamellett elegendő akadt. Attila és kísérői közeledtére egy magányosan álló házból hirtelen kiugrott egy fiatal anya két gyermekével, és a Marne folyó hullámai közé vetette magát. Nem akart a kezünkbe kerülni. Attila maga tépte le magáról a bőrzekét, és ugrott utána. Az asszony, bár hevesen védekezett a vízben, végül győzött az életösztöne, és ki tudtuk segíteni a partra. Amikor felnyitotta a szemét, és meglátta maga fölött Attila arcát, elveszítette eszméletét. Végül sikerült neki és gyermekeinek házukban biztonságot és békét teremtenünk, legalábbis egy időre. Hogy mi jön még ezután, azt magunk sem tudtuk.</w:t>
      </w:r>
    </w:p>
    <w:p>
      <w:pPr>
        <w:pStyle w:val="Csakszveg"/>
        <w:ind w:firstLine="709"/>
        <w:jc w:val="both"/>
        <w:rPr/>
      </w:pPr>
      <w:r>
        <w:rPr>
          <w:rFonts w:cs="Times New Roman" w:ascii="Times New Roman" w:hAnsi="Times New Roman"/>
          <w:sz w:val="24"/>
        </w:rPr>
        <w:t>A táborban mindent rendben találtunk, bár a kíséreten és a védelemre kirendelt kis csapaton látszott a megkönnyebbülés, hogy újra a közelükben vagyunk. Mindenfajta szóbeszéd nyugtalanította őket - egy Orleans-nál történt megsemmisítő ütközetről szólt a fáma, így amikor a római úton meglátták a nagy porfelhőt, még nem tudták, vajon mi jövünk-e vagy az ellenség.</w:t>
      </w:r>
    </w:p>
    <w:p>
      <w:pPr>
        <w:pStyle w:val="Csakszveg"/>
        <w:ind w:firstLine="709"/>
        <w:jc w:val="both"/>
        <w:rPr/>
      </w:pPr>
      <w:r>
        <w:rPr>
          <w:rFonts w:cs="Times New Roman" w:ascii="Times New Roman" w:hAnsi="Times New Roman"/>
          <w:sz w:val="24"/>
        </w:rPr>
        <w:t>Nem volt vesztegetni való időnk. A gepidák visszaszivárogtak. Szörnyű küzdelmes napokat tudhattak maguk mögött - nem láttam olyan csoportot sem, amely száznál több embert számlált volna. Az ellenfél persze még jobban el volt gyötörve, a frankoknál súlyos véráldozatokra került sor, és előkelőik legbátrabbjait veszítették el.</w:t>
      </w:r>
    </w:p>
    <w:p>
      <w:pPr>
        <w:pStyle w:val="Csakszveg"/>
        <w:ind w:firstLine="709"/>
        <w:jc w:val="both"/>
        <w:rPr/>
      </w:pPr>
      <w:r>
        <w:rPr>
          <w:rFonts w:cs="Times New Roman" w:ascii="Times New Roman" w:hAnsi="Times New Roman"/>
          <w:sz w:val="24"/>
        </w:rPr>
        <w:t>Szeptember második hetében jártunk. A hőség alábbhagyott, néhány rövid futó eső némi enyhülést hozott embernek, állatnak egyaránt, ám a helyzet nem javult. Ardarich halált megvető, áldozatos küzdelemmel tartotta a keleti szárnyat, és ezzel megakadályozta, hogy bekerítsenek bennünket. A délről és nyugatról közeledő zivatarfelhők azonban a fejünk fölött gyülekeztek, mert az Orleans-ról szóló híradás az egész országban elterjedt. Mindenki ott akart lenni a hunok feletti győzelemnél, és részt akart követelni a hun zsákmányból, ami tökéletesen érthető volt. Zsákmányunk ugyanis nem állt másból, mint a vidéki lakosság és a városok elrabolt tulajdonából.</w:t>
      </w:r>
    </w:p>
    <w:p>
      <w:pPr>
        <w:pStyle w:val="Csakszveg"/>
        <w:ind w:firstLine="709"/>
        <w:jc w:val="both"/>
        <w:rPr/>
      </w:pPr>
      <w:r>
        <w:rPr>
          <w:rFonts w:cs="Times New Roman" w:ascii="Times New Roman" w:hAnsi="Times New Roman"/>
          <w:sz w:val="24"/>
        </w:rPr>
        <w:t>Aetius mindenekelőtt az általunk megkímélt Nyugat-Galliából kapott erősítést, Párizs környékéről és az északra elterülő vidékekről, ahol a thüringiaiak és a kvádok oly mértékben garázdálkodtak, hogy a lakosság elkeseredésében bosszúért kiáltott.</w:t>
      </w:r>
    </w:p>
    <w:p>
      <w:pPr>
        <w:pStyle w:val="Csakszveg"/>
        <w:ind w:firstLine="709"/>
        <w:jc w:val="both"/>
        <w:rPr/>
      </w:pPr>
      <w:r>
        <w:rPr>
          <w:rFonts w:cs="Times New Roman" w:ascii="Times New Roman" w:hAnsi="Times New Roman"/>
          <w:sz w:val="24"/>
        </w:rPr>
        <w:t>Embereink nem csüggedtek, és keleti gót szövetségeseinken sem látszott kedvetlenség vagy netán félelem. Inkább vállalták a csatát, mint a további menekülést, hiszen jól tudták, mi vár ránk: egyre erősebb oldaltámadások, végül bekerítés és megsemmisítés. Akkor már jobb szembevicsorítani az ellenséggel.</w:t>
      </w:r>
    </w:p>
    <w:p>
      <w:pPr>
        <w:pStyle w:val="Csakszveg"/>
        <w:ind w:firstLine="709"/>
        <w:jc w:val="both"/>
        <w:rPr/>
      </w:pPr>
      <w:r>
        <w:rPr>
          <w:rFonts w:cs="Times New Roman" w:ascii="Times New Roman" w:hAnsi="Times New Roman"/>
          <w:sz w:val="24"/>
        </w:rPr>
        <w:t>Hogy időt nyerjünk egy rövid pihenőre, csapataink rendbe szedésére és jobb elhelyezésére, sietve átkeltünk a Marne folyón, és magunk mögött lebontottunk minden hidat. Különleges kiképzésű egységem kitűnően megállta a helyét idegen földön és az éjszakai munka során. Mire kivilágosodott, Aetiusnak egyetlen hídja sem maradt az átkelésre, még a gázlókat is eltorlaszoltuk összetört gépeinkkel, szekerekkel és egyéb felhalmozott kacatokkal, hogy teljesen elálljuk az út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élegzethez jutottunk tehát, ám épp ez mutatta meg, hogy a hunok - maga Attila is - ebben a hadjáratban, távol a dunai erőforrásoktól, túlbecsülték erejüket. A király idegesnek látszott. A tábor közepén tartózkodott - ahogy mondta, az asszonyok megnyugtatására -, ám, mire parancsot adott, az semmiképpen sem járult hozzá a harci kedve növeléséhez. A régi bástyafalakon nőtt fákról ugyanis levágatott egy csomó ágat és halomba rakatta a tábor közepén. Itt égessék őt meg, mondta nekem és fiának, Gheismnek, a vereséget ugyanis csak akkor akarja túlélni, ha nem kerül az ellenség kezére.</w:t>
      </w:r>
    </w:p>
    <w:p>
      <w:pPr>
        <w:pStyle w:val="Csakszveg"/>
        <w:ind w:firstLine="709"/>
        <w:jc w:val="both"/>
        <w:rPr/>
      </w:pPr>
      <w:r>
        <w:rPr>
          <w:rFonts w:cs="Times New Roman" w:ascii="Times New Roman" w:hAnsi="Times New Roman"/>
          <w:sz w:val="24"/>
        </w:rPr>
        <w:t>- Nem hagyom, hogy Róma legmélyebb tömlöcébe vessenek, mint Vercingetorixot - mondta komoran -, nem fogom hagyni, hogy győzelmi menetben vonszoljanak végig a városok utcáin. Nekem fiaim vannak, és egy nagy népen uralkodom. Ha elesem a catalaunumi mezőn, ők meg fognak bosszulni. Ha megmenekülök, akkor magam fogom vezetni a seregemet egészen Rómáig!</w:t>
      </w:r>
    </w:p>
    <w:p>
      <w:pPr>
        <w:pStyle w:val="Csakszveg"/>
        <w:ind w:firstLine="709"/>
        <w:jc w:val="both"/>
        <w:rPr/>
      </w:pPr>
      <w:r>
        <w:rPr>
          <w:rFonts w:cs="Times New Roman" w:ascii="Times New Roman" w:hAnsi="Times New Roman"/>
          <w:sz w:val="24"/>
        </w:rPr>
        <w:t>Ez világos beszéd volt. A papok, a mágusok és a jósok, akik mindig a király kíséretében tartózkodtak, erre a komor felszólításra meg is kezdték nagy, zűrzavaros hókuszpókuszaikat, amelyeket már annyiszor láttam tőlük. Miután levágták az állatokat és megszemlélték belső szerveiket, bevésték a csontokat, felhevítették őket, és a darabkáikat elhajították, miután már kielemezték az áldozati füstöt is, és mindenféle hűhót csaptak - összedugták a legkülönfélébb hajviseletekkel koronázott fejüket, hogy megegyezzenek egy közös határozatban.</w:t>
      </w:r>
    </w:p>
    <w:p>
      <w:pPr>
        <w:pStyle w:val="Csakszveg"/>
        <w:ind w:firstLine="709"/>
        <w:jc w:val="both"/>
        <w:rPr/>
      </w:pPr>
      <w:r>
        <w:rPr>
          <w:rFonts w:cs="Times New Roman" w:ascii="Times New Roman" w:hAnsi="Times New Roman"/>
          <w:sz w:val="24"/>
        </w:rPr>
        <w:t>A sámán feladata volt, hogy Attilának az istenek üzenetét közvetítse. Letérdepelt, lehunyta szemét, felső testét ide-oda ringatta, és miközben mondanivalóját többször szavak nélküli zümmögéssel szakította meg, így beszélt:</w:t>
      </w:r>
    </w:p>
    <w:p>
      <w:pPr>
        <w:pStyle w:val="Csakszveg"/>
        <w:ind w:firstLine="709"/>
        <w:jc w:val="both"/>
        <w:rPr>
          <w:rFonts w:ascii="Times New Roman" w:hAnsi="Times New Roman" w:cs="Times New Roman"/>
          <w:sz w:val="24"/>
        </w:rPr>
      </w:pPr>
      <w:r>
        <w:rPr>
          <w:rFonts w:cs="Times New Roman" w:ascii="Times New Roman" w:hAnsi="Times New Roman"/>
          <w:sz w:val="24"/>
        </w:rPr>
        <w:t>- Nem szabad eltitkolnunk nagy király, hogy ezt a csatát nem fogod megnyerni úgy, ahogy az eddigieket megnyerted. Ám ellenséged feje sok hívével együtt mégis porba hull!</w:t>
      </w:r>
    </w:p>
    <w:p>
      <w:pPr>
        <w:pStyle w:val="Csakszveg"/>
        <w:ind w:firstLine="709"/>
        <w:jc w:val="both"/>
        <w:rPr>
          <w:rFonts w:ascii="Times New Roman" w:hAnsi="Times New Roman" w:cs="Times New Roman"/>
          <w:sz w:val="24"/>
        </w:rPr>
      </w:pPr>
      <w:r>
        <w:rPr>
          <w:rFonts w:cs="Times New Roman" w:ascii="Times New Roman" w:hAnsi="Times New Roman"/>
          <w:sz w:val="24"/>
        </w:rPr>
        <w:t>Attila tudta, hogy a sámánokat nem szabad zaklatni ha olyat kérdezett tőlük az ember, amire nem tudtak, vagy nem akartak válaszolni, úgy egyfajta transzba estek, énekeik pedig érthetetlenné váltak. Törzsük nyelvét senki sem beszélte közülünk, azét a törzsét, amely valamikor, évtizedekkel ezelőtt csordáit az ázsiai hunokéval együtt idehajtotta nyugat felé.</w:t>
      </w:r>
    </w:p>
    <w:p>
      <w:pPr>
        <w:pStyle w:val="Csakszveg"/>
        <w:ind w:firstLine="709"/>
        <w:jc w:val="both"/>
        <w:rPr>
          <w:rFonts w:ascii="Times New Roman" w:hAnsi="Times New Roman" w:cs="Times New Roman"/>
          <w:sz w:val="24"/>
        </w:rPr>
      </w:pPr>
      <w:r>
        <w:rPr>
          <w:rFonts w:cs="Times New Roman" w:ascii="Times New Roman" w:hAnsi="Times New Roman"/>
          <w:sz w:val="24"/>
        </w:rPr>
        <w:t>- Szerintem - szóltam oda halkan a mellettem álló Gheismnek -, ehhez nem kellett volna annyi állatot levágni... Inkább megettük volna őket, készleteink úgyis épp hogy elegendőek.</w:t>
      </w:r>
    </w:p>
    <w:p>
      <w:pPr>
        <w:pStyle w:val="Csakszveg"/>
        <w:ind w:firstLine="709"/>
        <w:jc w:val="both"/>
        <w:rPr/>
      </w:pPr>
      <w:r>
        <w:rPr>
          <w:rFonts w:cs="Times New Roman" w:ascii="Times New Roman" w:hAnsi="Times New Roman"/>
          <w:sz w:val="24"/>
        </w:rPr>
        <w:t>- Én is úgy vélem, hogy a csatát nem nyerhetjük meg - felelte Gheism. - Az egész vidék fellázadt. A parasztok előmásztak rejtekhelyeikről, és visszatértek az erdőkből. Meg kellett volna ölnünk valamennyit... És hogy az ellenfél egy hadvezért is veszít, az a gótok és burgundok bátorságát ismerve várható. Apám azonban mintha azt hinné, hogy ez Aetius lesz, de én ebben kételkedem.</w:t>
      </w:r>
    </w:p>
    <w:p>
      <w:pPr>
        <w:pStyle w:val="Csakszveg"/>
        <w:ind w:firstLine="709"/>
        <w:jc w:val="both"/>
        <w:rPr/>
      </w:pPr>
      <w:r>
        <w:rPr>
          <w:rFonts w:cs="Times New Roman" w:ascii="Times New Roman" w:hAnsi="Times New Roman"/>
          <w:sz w:val="24"/>
        </w:rPr>
        <w:t>Részletesebben nem fejtette ki, bizonyára azért, hogy meg ne bántson vele. Közismert volt, hogy a római hadvezérek másképp fogják föl feladatukat, mint a germán királyok. Ők már nem a régi idők hősei voltak, akik embereik előtt lovagolva vezették a legádázabb harcokat, hanem hidegfejű számítók, akik meg akarták őrizni áttekintésüket a dolgok felett. Végül is rám sem harci feladat várt, katapultjaimmal és a gyújtóelegyekhez való hajítógépekkel inkább arra kellett ügyelnem, hogy az ellenség ne verjen hidat a közelünkben, és ne tudjon bekeríteni bennünket.</w:t>
      </w:r>
    </w:p>
    <w:p>
      <w:pPr>
        <w:pStyle w:val="Csakszveg"/>
        <w:ind w:firstLine="709"/>
        <w:jc w:val="both"/>
        <w:rPr/>
      </w:pPr>
      <w:r>
        <w:rPr>
          <w:rFonts w:cs="Times New Roman" w:ascii="Times New Roman" w:hAnsi="Times New Roman"/>
          <w:sz w:val="24"/>
        </w:rPr>
        <w:t>Tanítóim Rómában és Ravennában sokat meséltek nekem Cannaéról és Issosról, Phillippiről és a keruszkok ellen vívott varusi csatáról. Mégis biztos vagyok abban, hogy akkor ott, szeptemberben, Catalaunumtól északra és Soppiától délre a világtörténelem legvéresebb napját éltük meg. Hogy hány főt számlált az ellenség, amely farkasszemet nézett velünk, senki meg nem mondhatja - szökevények sem akadtak már, akiket kikérdezhettünk volna, és az a kis római csapat sem tudott semmi bizonyosat, amelyet akkor ejtettünk foglyul, amikor a hátunk mögött a Marne-on hidat akartak verni. Naponta újabb emberek érkeztek az egész környékről, csak úgy özönlöttek Catalaunumba, mert az ördögöket (ahogy a parasztok neveztek minket) végre ki akarták füstölni!</w:t>
      </w:r>
    </w:p>
    <w:p>
      <w:pPr>
        <w:pStyle w:val="Csakszveg"/>
        <w:ind w:firstLine="709"/>
        <w:jc w:val="both"/>
        <w:rPr/>
      </w:pPr>
      <w:r>
        <w:rPr>
          <w:rFonts w:cs="Times New Roman" w:ascii="Times New Roman" w:hAnsi="Times New Roman"/>
          <w:sz w:val="24"/>
        </w:rPr>
        <w:t>Nekünk Gheism, Ardarich és a többiek szerint még körülbelül tizenkétezer hun harcosunk volt, továbbá tízezer, részint sebesült gepida, valamint a keleti gótokból és más segédnépekből összeállott, körülbelül tizennyolcezer ember. Arccal nyugat felé sorakoztunk fel, mert az ellenség a Marne-on lefelé hidakat vert, és most nyugatról támadott. Balszárnyunk egy kis keresztény templomra támaszkodott, amelyet Mauritiusnak, a thébai légió vezetőjének szenteltek. Kísérteties találkozás volt, hiszen azokat a katonákat, ha hiszünk a legendának, a hitük miatt mind egy szálig lemészárolták. Jobbszárnyunk a Soppia folyócskáig ért. A seregek között nemcsak egy közvetlen öreg országút húzódott, amely Catalaunumot kötötte össze a nagy Soppia faluval, hanem egy domb is magasodott itt, melynek védelmében mindkét sereg felsorakozott, és amely természetszerűleg most már a támadás céljául szolgált.</w:t>
      </w:r>
    </w:p>
    <w:p>
      <w:pPr>
        <w:pStyle w:val="Csakszveg"/>
        <w:ind w:firstLine="709"/>
        <w:jc w:val="both"/>
        <w:rPr/>
      </w:pPr>
      <w:r>
        <w:rPr>
          <w:rFonts w:cs="Times New Roman" w:ascii="Times New Roman" w:hAnsi="Times New Roman"/>
          <w:sz w:val="24"/>
        </w:rPr>
        <w:t>Éjszaka még el tudtunk fogni fosztogatókat és kémeket az ellenkező oldalról - és hasonló módon veszítettünk is néhány embert. Tisztában voltunk tehát azzal, hogy az orleans-i Sangibanus herceg alánjai az ellenséges sereg közepén harcolnak, délen a Theodorich vezette nyugati gótok, északon pedig Aetius római harcosai biztosítják őket. Ennek csak egy oka lehetett: az alánokban nem bíztak igazán, így megbízható csapattestek közt akarták harcba vinni őket. Attila mégsem mert főcsapást mérni a centrumra, egyszer azért, mert kevés jó gyalogos harcosunk volt, a domb pedig kizárta a lovas támadás lehetőségét, másszor pedig, mert Aetius a frankokból és nyugati gótokból álló erős oldalszárnyakkal a középpontban kialakuló bonyodalomban túlságosan könnyen bekeríthetett volna minket.</w:t>
      </w:r>
    </w:p>
    <w:p>
      <w:pPr>
        <w:pStyle w:val="Csakszveg"/>
        <w:ind w:firstLine="709"/>
        <w:jc w:val="both"/>
        <w:rPr/>
      </w:pPr>
      <w:r>
        <w:rPr>
          <w:rFonts w:cs="Times New Roman" w:ascii="Times New Roman" w:hAnsi="Times New Roman"/>
          <w:sz w:val="24"/>
        </w:rPr>
        <w:t>Attila terve kínálta a legcsekélyebb kockázatot. Erős és gyors jobbszárnnyal tört előre abban a reményben, hogy az ellenséges csapatokat a római út felé szoríthatja. Ott ugyanis a menekültek és az utánpótlás miatt éktelen zűrzavar támadt, és ez tökéletes káosszá növekedhetett volna, ha sikerül az északon felállt frankokat visszaszorítani. Valóban, kezdetben teret nyertünk e bátor törzs ellenében, amely a gepidákkal szemben sok vért veszített. Ezalatt azonban délen a nyugati gótok a dombhajlatokban vetették meg a lábukat és balszárnyunkat visszaverték. A dombhátat egyik fél sem tudta tartósan megkaparintani - a frontvonalak óráról órára változtak. Az előző napok kis csetepatéiban részt vevő ellenfelek újra szembekerültek egymással. A gepida lovasság a frankokkal, délen pedig a keleti gótok Walamer, Theodemer és Widimer királyok vezetésével a nyugati gótokkal, akiket Thorismund és apja Theodorich vezetett. A viharosan támadó Thorismund elsőnek el is érte a domb csúcsát, ám ott a keleti gót Andagis lándzsájától találva lehullott mellőle az öreg Theodorich király. Andagis az amalok királyi nemzetségéhez tartozott: mint már Troyes alatt is, a germánok egymás legjobb vezéreit öldösték...</w:t>
      </w:r>
    </w:p>
    <w:p>
      <w:pPr>
        <w:pStyle w:val="Csakszveg"/>
        <w:ind w:firstLine="709"/>
        <w:jc w:val="both"/>
        <w:rPr/>
      </w:pPr>
      <w:r>
        <w:rPr>
          <w:rFonts w:cs="Times New Roman" w:ascii="Times New Roman" w:hAnsi="Times New Roman"/>
          <w:sz w:val="24"/>
        </w:rPr>
        <w:t>Az elbizonytalanodás pillanatai után a nyugati gótok még továbbra is támadtak, ám Aetiusnak bizony már fáradságba került a balszárnyon kivédeni a hun lovasság nyomását. Tevékenységem színterét én is áthelyeztem a mieink legkülsőbb északi szárnyára, és azon fáradoztam, hogy a keskeny Soppián ideiglenes hidakat építsek. Így lovasainknak legalább egyes csapatai nyugtalanságot kelthettek volna az ellenség hát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 hőségtől száraz szeptemberi napon csak lassan múltak az órák a harcosoknak, akik farkasszemet néztek a dombon, de ijesztően gyorsan nekünk, többieknek, akik csupán mellékszereplők voltunk e szörnyű eseményekben. Senki sem tudta volna megmondani, tulajdonképpen hogyan is áll az ütközet, csak a nyugati gótok messziről felismerhető csillogó sisakjairól láttuk, hogy Attila a centrumban harcoló főcsapatával nem érte el a dombhátat.</w:t>
      </w:r>
    </w:p>
    <w:p>
      <w:pPr>
        <w:pStyle w:val="Csakszveg"/>
        <w:ind w:firstLine="709"/>
        <w:jc w:val="both"/>
        <w:rPr>
          <w:rFonts w:ascii="Times New Roman" w:hAnsi="Times New Roman" w:cs="Times New Roman"/>
          <w:sz w:val="24"/>
        </w:rPr>
      </w:pPr>
      <w:r>
        <w:rPr>
          <w:rFonts w:cs="Times New Roman" w:ascii="Times New Roman" w:hAnsi="Times New Roman"/>
          <w:sz w:val="24"/>
        </w:rPr>
        <w:t>Hasig álltam az iszapban, és éppen hídépítőimet dirigáltam, amikor elfúló lélegzettel lovas érkezett Gheismtől: a centrum visszahúzódik, főként nyugati gótok erednek a nyomukba, hogy megölt királyukat megbosszulják. A tábort felvevő- és védekezőképessé kell tenni, sürgősen jöjjek hát összes emberemmel.</w:t>
      </w:r>
    </w:p>
    <w:p>
      <w:pPr>
        <w:pStyle w:val="Csakszveg"/>
        <w:ind w:firstLine="709"/>
        <w:jc w:val="both"/>
        <w:rPr/>
      </w:pPr>
      <w:r>
        <w:rPr>
          <w:rFonts w:cs="Times New Roman" w:ascii="Times New Roman" w:hAnsi="Times New Roman"/>
          <w:sz w:val="24"/>
        </w:rPr>
        <w:t>Ez volt a visszavonulás. Attila felhagyott a kísérletezéssel, hogy nyílt csatamezőn győzzön, és visszavonult a kelta falak mögé. Olyan helyzet állt elő, amelyben a hunok, tudtommal, még sohasem találták magukat. Nem haboztam eleget tenni a parancsnak, noha nem sok mindent lehetett tenni e rövid idő alatt. A tábort, amennyire lehetséges volt, már megerősítettük, tulajdonképpen csak a falakat kellett cölöpsorral megtámogatni és a zsilipeket biztosítani, melyeken a folyócska beáramlott a táborba.</w:t>
      </w:r>
    </w:p>
    <w:p>
      <w:pPr>
        <w:pStyle w:val="Csakszveg"/>
        <w:ind w:firstLine="709"/>
        <w:jc w:val="both"/>
        <w:rPr/>
      </w:pPr>
      <w:r>
        <w:rPr>
          <w:rFonts w:cs="Times New Roman" w:ascii="Times New Roman" w:hAnsi="Times New Roman"/>
          <w:sz w:val="24"/>
        </w:rPr>
        <w:t>Amennyire derült és forró volt ez a nap és belátható a lapos domb, a két fél között húzódó út és a kis folyók, tehát követhető némiképp a harc menete, úgy fenyegetett most a vészes zűrzavar. Pedig - és ez volt a színtiszta igazság - senki sem félt. Minden harcos - a hunok is, akárcsak szövetségeseik - bátran verekedett. Izzadtan, sebektől borítottan, egymást támogatva özönlöttek a tábor felé, mely tekintélyes kiterjedése ellenére, mindnyájukat mégsem tudta befogadni.</w:t>
      </w:r>
    </w:p>
    <w:p>
      <w:pPr>
        <w:pStyle w:val="Csakszveg"/>
        <w:ind w:firstLine="709"/>
        <w:jc w:val="both"/>
        <w:rPr/>
      </w:pPr>
      <w:r>
        <w:rPr>
          <w:rFonts w:cs="Times New Roman" w:ascii="Times New Roman" w:hAnsi="Times New Roman"/>
          <w:sz w:val="24"/>
        </w:rPr>
        <w:t>Gheism és én, hogy jól lássanak bennünket, lovon, hosszú fáklyákkal fölszerelkezve próbáltuk a csapattestek lassan visszavonuló áradatát helyes irányba terelni. Noha csak egyetlen zárt körsáncunk volt, a tábortól keletre további alacsony töltések húzódtak, amelyekről nehéz volt megmondani, vajon emberi kéz vagy a természet alkotásai. Némileg még frissnek tűnő csapatrészeinket tehát odairányítottuk, és azt tanácsoltuk nekik, állítsanak őrséget maguknak. A többieket, kivált azokat, amelyekben számos súlyos sebesült volt, beengedtük a tábor belsejébe.</w:t>
      </w:r>
    </w:p>
    <w:p>
      <w:pPr>
        <w:pStyle w:val="Csakszveg"/>
        <w:ind w:firstLine="709"/>
        <w:jc w:val="both"/>
        <w:rPr/>
      </w:pPr>
      <w:r>
        <w:rPr>
          <w:rFonts w:cs="Times New Roman" w:ascii="Times New Roman" w:hAnsi="Times New Roman"/>
          <w:sz w:val="24"/>
        </w:rPr>
        <w:t>A széles körsánc közepén a talaj teljesen lapos volt. Attila máglyája hátborzongatóan nőtt, talán mert némelyek azt hitték, ez itt a tábor szemétlerakó helye. Széttört fanyergek éktelenkedtek a tetején, köztük elszakadt lószerszám és eltört kocsikerék. Most az volt a feladat, hogy mindenekelőtt szabadon tartsuk a kis vízfolyáshoz vezető utat, mert a földsáncokon a bozót kiszáradt a hosszú nyári időszak alatt, és az ellenfél égő nyilai lángtengerré változtathatták volna.</w:t>
      </w:r>
    </w:p>
    <w:p>
      <w:pPr>
        <w:pStyle w:val="Csakszveg"/>
        <w:ind w:firstLine="709"/>
        <w:jc w:val="both"/>
        <w:rPr/>
      </w:pPr>
      <w:r>
        <w:rPr>
          <w:rFonts w:cs="Times New Roman" w:ascii="Times New Roman" w:hAnsi="Times New Roman"/>
          <w:sz w:val="24"/>
        </w:rPr>
        <w:t>Komor éjszaka köszöntött ránk. Sem ember, sem állat nem lelte a helyét a csata nagy izgalma után. A sebesültek sóhajai és nyögései, akiknek a nők csak kevéssé tudtak segíteni, betöltötték a levegőt. Olykor-olykor felsírt valaki az alvók közül, álmában még egyszer átélve a harc eseményeit. Attiláról, királyi barátomról pedig senki sem tudta megmondani, vajon alszik-e vagy ébren van. Hátát a fa málhanyereghez támasztva ült a máglya előtt a puha fűben, szemét félig vagy talán egészen lehunyva tartotta - ezt a hőségtől megdagadt, forradásokkal és korommal borított arcán nem lehetett látni. Senki sem mert hozzá közeledni, jelentésekkel zaklatni. Ardarich néhány lépésre pihent tőle, és suttogva tanácskozott Walamerral, a keleti gót királlyal. Widimer súlyosan megsebesült, Ardarichnak is sebek borították a felső testét. Ezért aztán félig meztelenül ült a tűz előtt, mely fölött egy fiú a kíséretből egy súlyosan megsebesült s ezért leölt ló bordájának darabjait forgatta.</w:t>
      </w:r>
    </w:p>
    <w:p>
      <w:pPr>
        <w:pStyle w:val="Csakszveg"/>
        <w:ind w:firstLine="709"/>
        <w:jc w:val="both"/>
        <w:rPr/>
      </w:pPr>
      <w:r>
        <w:rPr>
          <w:rFonts w:cs="Times New Roman" w:ascii="Times New Roman" w:hAnsi="Times New Roman"/>
          <w:sz w:val="24"/>
        </w:rPr>
        <w:t>Amikor már úgy besötétedett, hogy semmit nem tudtunk csinálni, Gheism és én a kimerült vezérek kis csoportjához csatlakoztunk. Tulajdonképpen nem tanácskoztunk, még csak a csata különböző lépéseiről sem beszéltünk. Egy szó sem esett arról, mi lenne a győzelemhez vezető út. Sok bátor nép veszített el már nagy csatákat, és szerencse, hogy nálunk nem tört ki pánik, hogy többen menekültek meg, mint amennyit vártunk. Ardarich még egy pillantást vetett a némán meditáló vagy talán mélyen alvó Attilára, és miközben maga is nyugovóra tért a fűben, már fektében így szólt:</w:t>
      </w:r>
    </w:p>
    <w:p>
      <w:pPr>
        <w:pStyle w:val="Csakszveg"/>
        <w:ind w:firstLine="709"/>
        <w:jc w:val="both"/>
        <w:rPr/>
      </w:pPr>
      <w:r>
        <w:rPr>
          <w:rFonts w:cs="Times New Roman" w:ascii="Times New Roman" w:hAnsi="Times New Roman"/>
          <w:sz w:val="24"/>
        </w:rPr>
        <w:t>- Ha csak lovas vezér volna, ahogy némely ellenfele állítja, akkor nem értük volna meg ezt a napot. Ő viszont igazi, rátermett hadvezér módjára számolt a vereséggel is, és előre gondoskodott arról, hogy ha bekövetkezik, ne érje meglepetés. Így sem magát, sem bennünket nem csapott be. Ez nem győzelem ugyan, de mégis az ő legnagyobb csatája. Kívánjuk neki együtt, hogy holnap egész-ségben ébredjen, akkor még minden jóra fordulh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n is olyan nyugtalanul aludtam, akárcsak a többiek. Amikor éjfél körül vihar kerekedett, mintha az égen a megöltek szellemeit láttam volna elúszni a szemem előtt. Felébredve keresztet vetettem magamra az effajta pogány képzelgések ellen.</w:t>
      </w:r>
    </w:p>
    <w:p>
      <w:pPr>
        <w:pStyle w:val="Csakszveg"/>
        <w:ind w:firstLine="709"/>
        <w:jc w:val="both"/>
        <w:rPr/>
      </w:pPr>
      <w:r>
        <w:rPr>
          <w:rFonts w:cs="Times New Roman" w:ascii="Times New Roman" w:hAnsi="Times New Roman"/>
          <w:sz w:val="24"/>
        </w:rPr>
        <w:t>A Nap vérvörösen kúszott a Marne völgye fölé. A réteken pára ült, a levegőben még érezhető volt a füst nyoma, melynek keserű fűszerillatába a hullák fáradt-édeskés szaga vegyült. Amikor felkeltem, a legtöbben még aludtak. Némelyik asszony térdelve aludt el a sebesült mellett, akit éppen ápolt. Néhány harcos éjszaka csöndben meghalt, úgyhogy reggel úgy feküdtek ott, ahogy este kinyújtóztatták őket a fűben. A lovak hallatták elsőnek a hangjukat; hajtók és csatlósok vonultak le velük kis csoportokban a patakhoz, hogy elsők legyenek az itatóhelyen. Velük tartottam és megparancsoltam nekik, ne kavarják föl az iszapot, mert csak ez az egy vizünk volt, amely megóvhatott ezreket a szomjan veszéstől.</w:t>
      </w:r>
    </w:p>
    <w:p>
      <w:pPr>
        <w:pStyle w:val="Csakszveg"/>
        <w:ind w:firstLine="709"/>
        <w:jc w:val="both"/>
        <w:rPr/>
      </w:pPr>
      <w:r>
        <w:rPr>
          <w:rFonts w:cs="Times New Roman" w:ascii="Times New Roman" w:hAnsi="Times New Roman"/>
          <w:sz w:val="24"/>
        </w:rPr>
        <w:t>Egy nyereg nélküli ló legelészve közeledett felém - hogy az enyém hol maradt, meg nem tudtam volna mondani. Fellendültem csupasz hátára, és a nyugati kijárathoz lovagoltam. Az éjszakát átvirrasztott őrök megkönnyebbülten köszöntöttek; amikor nemsokára váltást hoztam, végre behúzódhattak a táborba. Közben lovon csatlakozott hozzám Gheism is, ketten végigjártattuk tekintetünket a mezőkön és a dombon, amely immáron egészen az ellenség birtoka volt, de ebből az ellenségből nem látszódott semmi.</w:t>
      </w:r>
    </w:p>
    <w:p>
      <w:pPr>
        <w:pStyle w:val="Csakszveg"/>
        <w:ind w:firstLine="709"/>
        <w:jc w:val="both"/>
        <w:rPr/>
      </w:pPr>
      <w:r>
        <w:rPr>
          <w:rFonts w:cs="Times New Roman" w:ascii="Times New Roman" w:hAnsi="Times New Roman"/>
          <w:sz w:val="24"/>
        </w:rPr>
        <w:t>Hercegüket felismerve odajött hozzánk egy pár gepida. Nem voltak fáradtak, náluk volt a fegyverük is, és azonnal készen álltak egy kis felfedező körútra. Az éjszakáról még nedves fű elnyelte a paták dobogását, ennek ellenére óvatosan, a kis cserjék fedezékében maradtunk, melyekkel tele volt az előttünk elterülő vidék.</w:t>
      </w:r>
    </w:p>
    <w:p>
      <w:pPr>
        <w:pStyle w:val="Csakszveg"/>
        <w:ind w:firstLine="709"/>
        <w:jc w:val="both"/>
        <w:rPr/>
      </w:pPr>
      <w:r>
        <w:rPr>
          <w:rFonts w:cs="Times New Roman" w:ascii="Times New Roman" w:hAnsi="Times New Roman"/>
          <w:sz w:val="24"/>
        </w:rPr>
        <w:t>Nem messze tumultust fedeztünk fel, egy láthatóan sietve emelt sírdombot. Kis lángok csaptak föl belőle, vékony füstfátyol kanyargott körötte a reggeli légben.</w:t>
      </w:r>
    </w:p>
    <w:p>
      <w:pPr>
        <w:pStyle w:val="Csakszveg"/>
        <w:ind w:firstLine="709"/>
        <w:jc w:val="both"/>
        <w:rPr/>
      </w:pPr>
      <w:r>
        <w:rPr>
          <w:rFonts w:cs="Times New Roman" w:ascii="Times New Roman" w:hAnsi="Times New Roman"/>
          <w:sz w:val="24"/>
        </w:rPr>
        <w:t>- Ez Theodorich máglyája - mondta Gheism önkéntelenül is lehalkítva a hangját. - A nyugati gótok királyukat még az éjszaka felravatalozták és elégették. Ez azt jelenti, hogy nem maradnak a csatatéren, hanem elvonulnak.</w:t>
      </w:r>
    </w:p>
    <w:p>
      <w:pPr>
        <w:pStyle w:val="Csakszveg"/>
        <w:ind w:firstLine="709"/>
        <w:jc w:val="both"/>
        <w:rPr>
          <w:rFonts w:ascii="Times New Roman" w:hAnsi="Times New Roman" w:cs="Times New Roman"/>
          <w:sz w:val="24"/>
        </w:rPr>
      </w:pPr>
      <w:r>
        <w:rPr>
          <w:rFonts w:cs="Times New Roman" w:ascii="Times New Roman" w:hAnsi="Times New Roman"/>
          <w:sz w:val="24"/>
        </w:rPr>
        <w:t>- Meg kell bizonyosodnunk felőle - javasoltam -, lovagoljunk még egy darabon.</w:t>
      </w:r>
    </w:p>
    <w:p>
      <w:pPr>
        <w:pStyle w:val="Csakszveg"/>
        <w:ind w:firstLine="709"/>
        <w:jc w:val="both"/>
        <w:rPr>
          <w:rFonts w:ascii="Times New Roman" w:hAnsi="Times New Roman" w:cs="Times New Roman"/>
          <w:sz w:val="24"/>
        </w:rPr>
      </w:pPr>
      <w:r>
        <w:rPr>
          <w:rFonts w:cs="Times New Roman" w:ascii="Times New Roman" w:hAnsi="Times New Roman"/>
          <w:sz w:val="24"/>
        </w:rPr>
        <w:t>Már a következő erdőrésznél megtaláltuk azt, amit kerestünk: néhány tucat gót harcost, akik győzelmük tudatában mélyen aludtak. A nagy halotti ünnepség miatt feltehetően csupán néhány órája térhettek nyugovóra.</w:t>
      </w:r>
    </w:p>
    <w:p>
      <w:pPr>
        <w:pStyle w:val="Csakszveg"/>
        <w:ind w:firstLine="709"/>
        <w:jc w:val="both"/>
        <w:rPr>
          <w:rFonts w:ascii="Times New Roman" w:hAnsi="Times New Roman" w:cs="Times New Roman"/>
          <w:sz w:val="24"/>
        </w:rPr>
      </w:pPr>
      <w:r>
        <w:rPr>
          <w:rFonts w:cs="Times New Roman" w:ascii="Times New Roman" w:hAnsi="Times New Roman"/>
          <w:sz w:val="24"/>
        </w:rPr>
        <w:t>- Csak nem álmukban akarsz rajtuk ütni? - tudakolta Gheism, amikor közelebb kerültünk hozzájuk.</w:t>
      </w:r>
    </w:p>
    <w:p>
      <w:pPr>
        <w:pStyle w:val="Csakszveg"/>
        <w:ind w:firstLine="709"/>
        <w:jc w:val="both"/>
        <w:rPr/>
      </w:pPr>
      <w:r>
        <w:rPr>
          <w:rFonts w:cs="Times New Roman" w:ascii="Times New Roman" w:hAnsi="Times New Roman"/>
          <w:sz w:val="24"/>
        </w:rPr>
        <w:t>- A vezetőjükkel szeretnék beszélni, mást nem. Harminc halottal több már nem segít rajtunk annyit, mint az, amit élve elmondhatnak!</w:t>
      </w:r>
    </w:p>
    <w:p>
      <w:pPr>
        <w:pStyle w:val="Csakszveg"/>
        <w:ind w:firstLine="709"/>
        <w:jc w:val="both"/>
        <w:rPr>
          <w:rFonts w:ascii="Times New Roman" w:hAnsi="Times New Roman" w:cs="Times New Roman"/>
          <w:sz w:val="24"/>
        </w:rPr>
      </w:pPr>
      <w:r>
        <w:rPr>
          <w:rFonts w:cs="Times New Roman" w:ascii="Times New Roman" w:hAnsi="Times New Roman"/>
          <w:sz w:val="24"/>
        </w:rPr>
        <w:t>Körülvettük az alvókat, a gepidák leeresztették lándzsáikat, de nem szálltak le a lovukról. Gheism egy földdarabbal megdobta az egyik embert, aki feltehetően a kis csapat vezetője volt. Csak lassan tápászkodott fel, ebből is láthattuk, hogy a gótok minden bánatuk ellenére azért derekasan ittak a halottas ünnepen, és minthogy csata közben nem főzhettek maguknak mézsört, csak a bor lehetett az, amely ilyen mélyen elaltatta őket!</w:t>
      </w:r>
    </w:p>
    <w:p>
      <w:pPr>
        <w:pStyle w:val="Csakszveg"/>
        <w:ind w:firstLine="709"/>
        <w:jc w:val="both"/>
        <w:rPr/>
      </w:pPr>
      <w:r>
        <w:rPr>
          <w:rFonts w:cs="Times New Roman" w:ascii="Times New Roman" w:hAnsi="Times New Roman"/>
          <w:sz w:val="24"/>
        </w:rPr>
        <w:t>- Tedd le a fegyvert! Béke legyen! - kiáltotta Gheism. - Beszélni akarunk veletek. Foglyul sem akarunk ejteni...</w:t>
      </w:r>
    </w:p>
    <w:p>
      <w:pPr>
        <w:pStyle w:val="Csakszveg"/>
        <w:ind w:firstLine="709"/>
        <w:jc w:val="both"/>
        <w:rPr/>
      </w:pPr>
      <w:r>
        <w:rPr>
          <w:rFonts w:cs="Times New Roman" w:ascii="Times New Roman" w:hAnsi="Times New Roman"/>
          <w:sz w:val="24"/>
        </w:rPr>
        <w:t>A rajtaütés sikerült, és a táborba is szerencsésen visszatértünk. A beivott gótok nagy bölcsen nem üldöztek bennünket, mi azonban most már tudtuk, hogy az ellenfél táborában mi történt Theodorich halálakor. Beszámolhattunk hát róla Attilának, amikor szinte elvarázsolt álmából felébredt. Az ifjú Thorismund, akit megrázott apja halála, tanácsért fordult Aetiushoz. A nyugati gótok ifjú királya arról faggatta a rómaiak fővezérét, mitévő legyen: az emberek elcsüggedtek, a csatában egy király halála mindig is rossz jel volt, és Gallia déli részén, ott, ahol a nyugati gótok szövetségben éltek a rómaiakkal, máris kényessé vált a helyzet, mert nem Thorismund az egyetlen, aki igényt tart az utódlásra. Aetius hosszasan tárgyalt a leendő ifjú királlyal. Megengedte neki, hogy csapataival elvonuljon: Attila vereséget szenvedett ugyan, de erős táborára csak óriási veszteségek árán lehetne megsemmisítő csapást mérni, hiszen a súlyosan sebesült oroszlán még vadabb és vakmerőbb, mint fajtájának egészséges példányai. Thorismund ebből azt vonta le, hogy feltehetőleg Aetius sem folytatja a harcot, így legjobb, ha elvonulnak.</w:t>
      </w:r>
    </w:p>
    <w:p>
      <w:pPr>
        <w:pStyle w:val="Csakszveg"/>
        <w:ind w:firstLine="709"/>
        <w:jc w:val="both"/>
        <w:rPr/>
      </w:pPr>
      <w:r>
        <w:rPr>
          <w:rFonts w:cs="Times New Roman" w:ascii="Times New Roman" w:hAnsi="Times New Roman"/>
          <w:sz w:val="24"/>
        </w:rPr>
        <w:t>- Különös - mondta Attila elgondolkodóan, amikor minderről beszámoltunk neki. - Akkor hát a sámánok mégis csak igazat jósoltak nekem. Nem győztem, de odaát elesett egy király. És ezért abbahagyják a harcot. Reméltem, hogy talán Aetius lesz az. Ő azonban ellenfelem marad, és egy más csatatéren majd újra találkozunk. Ezt a terepet most átengedem ne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ÜLÖNÖS V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 a nagy király legközelebbi barátai és tanácsadói, mindnyájan attól féltünk, hogy a maga vezette hun sereg első vereségének hatására Attila már nem ugyanaz lesz, mint aki volt. Edekon, kis baráti körünk egyetlen hun tagja, hitt a szellemek megkésett bosszújában, halkan, titokzatoskodva, bizalmasan közölte velünk, hogy Attila sokszor álmodik Mahmáról és Ahtakamról, rokonairól, akiket a vezetés fenyegetettsége miatt, valamint a hun birodalom belső békéjének megőrzéséért ivadékaikkal együtt keresztre feszítettek.</w:t>
      </w:r>
    </w:p>
    <w:p>
      <w:pPr>
        <w:pStyle w:val="Csakszveg"/>
        <w:ind w:firstLine="709"/>
        <w:jc w:val="both"/>
        <w:rPr/>
      </w:pPr>
      <w:r>
        <w:rPr>
          <w:rFonts w:cs="Times New Roman" w:ascii="Times New Roman" w:hAnsi="Times New Roman"/>
          <w:sz w:val="24"/>
        </w:rPr>
        <w:t>Attilában azonban már órákon belül meglehetős tetterő ébredt. A málhákból azokat, melyeket nem tudtunk magunkkal vinni, valamint a menetelésre képtelen sebesülteket Catalaunum püspökének gondjára bízta, aki számukra átadott egy elhagyott, Courtisols nevű falut. Ameddig ott nyugodtan viselkednek, semmi bántódásuk nem esik, mondta, csak a zsákmányrészüket nem tarthatták meg. Mi többiek befogtuk azokat a lovakat, melyek a csatatéren kószáltak, és az ellenségtől cseppet sem szorongatva, két oldalon a keleti gótokkal és a gepidákkal, megindultunk kelet felé. Bármennyit hagytunk is hátra, a zsákmány legértékesebb része azért velünk maradt, és ahogy kipróbált harcosaink fegyvert szegezve vonultak előre, még mindig eléggé félelmetes hatást keltettek ahhoz, hogy az alemannok kedvét elvegyék egy támadástól.</w:t>
      </w:r>
    </w:p>
    <w:p>
      <w:pPr>
        <w:pStyle w:val="Csakszveg"/>
        <w:ind w:firstLine="709"/>
        <w:jc w:val="both"/>
        <w:rPr>
          <w:rFonts w:ascii="Times New Roman" w:hAnsi="Times New Roman" w:cs="Times New Roman"/>
          <w:sz w:val="24"/>
        </w:rPr>
      </w:pPr>
      <w:r>
        <w:rPr>
          <w:rFonts w:cs="Times New Roman" w:ascii="Times New Roman" w:hAnsi="Times New Roman"/>
          <w:sz w:val="24"/>
        </w:rPr>
        <w:t>A tél beállta előtt már újra a Dunánál voltunk, ahol úgy fogadtak bennünket, mint a hun nép megmentőit. Ellak sem tudott győzni, ugyanis épp ellenkezőleg: a keleti Róma alán hadvezére, az ifjabb Aspar visszaverte seregét.</w:t>
      </w:r>
    </w:p>
    <w:p>
      <w:pPr>
        <w:pStyle w:val="Csakszveg"/>
        <w:ind w:firstLine="709"/>
        <w:jc w:val="both"/>
        <w:rPr/>
      </w:pPr>
      <w:r>
        <w:rPr>
          <w:rFonts w:cs="Times New Roman" w:ascii="Times New Roman" w:hAnsi="Times New Roman"/>
          <w:sz w:val="24"/>
        </w:rPr>
        <w:t>A catalaunumi tapasztalatok nemcsak határt szabtak nekünk, hanem a lehetőségeinket is korlátozták. Attila az ellenség centrumával és az Aetiusszal való harcban maga is nagy veszélynek tette ki magát. Testőrgárdájától körülvéve a legelső sorban harcolt, és egyszer csaknem le is terítették, úgy, hogy egy ék alakban odaugrató lovas csapatnak kellett kiszabadítania. Ezzel aztán egyszer és mindenkorra elvesztette félelmét, az oly régóta tisztelt nyugati Rómával való fegyveres összecsapástól! Sőt, nagyon is kívánta, hogy Aetiust a hazájában verje meg. Bár mindnyájan tudtuk, hogy a nagy Alarich királynak igencsak kárára volt az előretörés Itália legdélibb csücskén, azaz, hogy azóta már a Busento folyó mélyén pihen a teteme, Attila mégis erősebbnek érezte az új tettek és új kezdés sürgető szükségét, mint valaha. Az, hogy újra Asparral verekedjen meg, nem csábította; ellenben kereste a visszavágásra való alkalmat Catalaunumért és remélte, hogy ezt Itáliában találja meg.</w:t>
      </w:r>
    </w:p>
    <w:p>
      <w:pPr>
        <w:pStyle w:val="Csakszveg"/>
        <w:ind w:firstLine="709"/>
        <w:jc w:val="both"/>
        <w:rPr/>
      </w:pPr>
      <w:r>
        <w:rPr>
          <w:rFonts w:cs="Times New Roman" w:ascii="Times New Roman" w:hAnsi="Times New Roman"/>
          <w:sz w:val="24"/>
        </w:rPr>
        <w:t>Közben már tudom, hogy a krónikások egyike, aki cselekedeteinket följegyezte, a hun sereget Észak-Galliából egyenesen átmasíroztatta Észak-Itáliába. A jó ember (nevének említésével nem akarom őt megszégyeníteni) nem tűnik túl jártasnak kontinensünk földrajzában. Málhákkal megrakodva és csaknem megveretve, soha nem tudtunk volna átkelni a magas alpesi hágókon, mint egykor Hannibál. A Dunához visszatérve ellenben tavaszig kipihenhettük magunkat, felállíthattunk egy új hadsereget és a Pannónia és Venetia közt elterülő lankás hegyvidéken levonulhattunk az Adriáig.</w:t>
      </w:r>
    </w:p>
    <w:p>
      <w:pPr>
        <w:pStyle w:val="Csakszveg"/>
        <w:ind w:firstLine="709"/>
        <w:jc w:val="both"/>
        <w:rPr/>
      </w:pPr>
      <w:r>
        <w:rPr>
          <w:rFonts w:cs="Times New Roman" w:ascii="Times New Roman" w:hAnsi="Times New Roman"/>
          <w:sz w:val="24"/>
        </w:rPr>
        <w:t>Aquileját bátran védték és jól megerősítették, ami embereimmel az összes tudományunkat próbára tette. Ám hónapok múltán, amikor a fősereg már elárasztotta a Pó-síkságot, a város mégis elesett, a lakosok pedig mindenen, ami csak a víz felszínén tudta tartani őket, kimenekültek az adriai part előtti különös lagúnavidékre. Megtudtuk, hogy kisebb-nagyobb szigeteken telepedtek meg, és bizonyos elismeréssel figyeltük (hiszen az ellenséges táborban ügyködő ügyes építészek mindig is érdekeltek engem), hogy épp ezek a menekültek feltöltésekkel hogyan raknak új alapokat házaiknak, s hogyan keletkezik az apró sziklazátonyokon, szigethátakon egy új város, melyet Velencének neveznek el. Nekünk azonban már nem is ez volt a fontos, hanem az a nagy síkság rajta a sok várossal, melyet Aetius - felfoghatatlan módon - védtelenül kiszolgáltatott nekünk. Azok a csapataink, amelyeknek a dolog könnyebbik része jutott, vagyis nem Aquileját ostromolták, olyan zsákmányhoz jutottak, amely gazdagabb volt, mint a galliai, és dunai törzshelyünkhöz sokkal közelebb volt megszerezhető. Sőt Gheism, akinek a catalaunumi csalódás még mindig fájt, egyszer odasúgta nekem, hogy ezt az egész háborút megtakaríthattuk volna, ha kissé kevesebb alázattal viseltetünk Róma és Aetius iránt. A közelebb fekvő Velence ugyanis még a Duna déli részén kezdődő Trákiánál is elérhetőbb volt.</w:t>
      </w:r>
    </w:p>
    <w:p>
      <w:pPr>
        <w:pStyle w:val="Csakszveg"/>
        <w:ind w:firstLine="709"/>
        <w:jc w:val="both"/>
        <w:rPr/>
      </w:pPr>
      <w:r>
        <w:rPr>
          <w:rFonts w:cs="Times New Roman" w:ascii="Times New Roman" w:hAnsi="Times New Roman"/>
          <w:sz w:val="24"/>
        </w:rPr>
        <w:t>Győzelmektől eltelve és zsákmánnyal megrakodva letáboroztunk a Minciónál, a Pó egyik bal oldali kis mellékfolyójánál, amely az Alpokból ered és azon a tavon folyik keresztül, amelyet a rómaiak Benacónak neveznek. Itt, nem messze Mantua városától gyülekeztünk újabb tettekre készülődve. Sebesültjeinket és a megterhelő zsákmány egy részét visszaküldtük a Dunához, és a további haditervről tanácskoztunk. Vajon hogyan jussunk el Itália belsejébe, oda, ahol a félsziget elkeskenyedik és a hegyek, már nem teszik lehetővé, hogy a lovasság szabadon felfejlődjék, mint Aquileja és Milánó között.</w:t>
      </w:r>
    </w:p>
    <w:p>
      <w:pPr>
        <w:pStyle w:val="Csakszveg"/>
        <w:ind w:firstLine="709"/>
        <w:jc w:val="both"/>
        <w:rPr/>
      </w:pPr>
      <w:r>
        <w:rPr>
          <w:rFonts w:cs="Times New Roman" w:ascii="Times New Roman" w:hAnsi="Times New Roman"/>
          <w:sz w:val="24"/>
        </w:rPr>
        <w:t>Attila jókedvű volt, bár egy kissé bosszantotta a rómaiak legyőzhetetlen önteltsége. Az egyik milánói palotában látott egy nagy festményt, amely a római császárokat arany trónuson ülve ábrázolta, miközben előttük hunok térdepelnek. Azonnal szemrehányást tett magának, miért engedte el olyan korán a troyesi Lupus püspököt. Ez a bölcs és mindenfajta varázslásban jártas egyházfejedelem a Rajnáig kísért bennünket, ám ott szabadon bocsátottuk. Azóta Attila egy kissé bizonytalanul érezte magát az egyházzal, az új hatalommal szemben, amely immáron felváltotta a római katonákat. Hiszen nem Aetiust láttuk ellenünk felvonulni, hanem az úton dél felől a keresztény egyház feje közelgett Mantua melletti táborunkhoz, azaz I. Leó pápa, aki több mint tíz éve ült már Szent Péter trónján.</w:t>
      </w:r>
    </w:p>
    <w:p>
      <w:pPr>
        <w:pStyle w:val="Csakszveg"/>
        <w:ind w:firstLine="709"/>
        <w:jc w:val="both"/>
        <w:rPr/>
      </w:pPr>
      <w:r>
        <w:rPr>
          <w:rFonts w:cs="Times New Roman" w:ascii="Times New Roman" w:hAnsi="Times New Roman"/>
          <w:sz w:val="24"/>
        </w:rPr>
        <w:t>- Gondolsz még néha Reimsre, Titus? - kérdezte tőlem Attila a pápával való találkozó előestéjén. - Orestes gonosz tréfát űzött ott velünk. Attól a pillanattól kezdve, hogy megöltük a reimsi püspököt, elhagyott bennünket a szerencse. Ezek a te papjaid és püspökeid a legnagyobb varázslók. Az a férfi, aki holnap meg akar látogatni, valóban mindnyájatok ura?</w:t>
      </w:r>
    </w:p>
    <w:p>
      <w:pPr>
        <w:pStyle w:val="Csakszveg"/>
        <w:ind w:firstLine="709"/>
        <w:jc w:val="both"/>
        <w:rPr>
          <w:rFonts w:ascii="Times New Roman" w:hAnsi="Times New Roman" w:cs="Times New Roman"/>
          <w:sz w:val="24"/>
        </w:rPr>
      </w:pPr>
      <w:r>
        <w:rPr>
          <w:rFonts w:cs="Times New Roman" w:ascii="Times New Roman" w:hAnsi="Times New Roman"/>
          <w:sz w:val="24"/>
        </w:rPr>
        <w:t>- Ő Róma püspöke, a pontifex maximus, minden keresztény legfőbb papja.</w:t>
      </w:r>
    </w:p>
    <w:p>
      <w:pPr>
        <w:pStyle w:val="Csakszveg"/>
        <w:ind w:firstLine="709"/>
        <w:jc w:val="both"/>
        <w:rPr>
          <w:rFonts w:ascii="Times New Roman" w:hAnsi="Times New Roman" w:cs="Times New Roman"/>
          <w:sz w:val="24"/>
        </w:rPr>
      </w:pPr>
      <w:r>
        <w:rPr>
          <w:rFonts w:cs="Times New Roman" w:ascii="Times New Roman" w:hAnsi="Times New Roman"/>
          <w:sz w:val="24"/>
        </w:rPr>
        <w:t>- Akkor az úton akarok elébe vonulni, hogy szabad ég alatt találkozzunk. És vegyenek körül az összes varázslóim, miután rám aggatták a legerősebb amuletteket... Megmondod nekik?</w:t>
      </w:r>
    </w:p>
    <w:p>
      <w:pPr>
        <w:pStyle w:val="Csakszveg"/>
        <w:ind w:firstLine="709"/>
        <w:jc w:val="both"/>
        <w:rPr/>
      </w:pPr>
      <w:r>
        <w:rPr>
          <w:rFonts w:cs="Times New Roman" w:ascii="Times New Roman" w:hAnsi="Times New Roman"/>
          <w:sz w:val="24"/>
        </w:rPr>
        <w:t>- Szívesen megmondom, Attila király, de ahogy én, mint hívő keresztény, a mi Istenünket ismerem, számára teljesen közömbösek a nyakadban lógó kövecskék, táblák és zacskók. Hallgasd meg Leó pápát, fogadd úgy, mint egyik nagy ember a másikat. Félelem nélkül, méltósággal és akkor a nap nem fog rosszul végződni a számodra!</w:t>
      </w:r>
    </w:p>
    <w:p>
      <w:pPr>
        <w:pStyle w:val="Csakszveg"/>
        <w:ind w:firstLine="709"/>
        <w:jc w:val="both"/>
        <w:rPr/>
      </w:pPr>
      <w:r>
        <w:rPr>
          <w:rFonts w:cs="Times New Roman" w:ascii="Times New Roman" w:hAnsi="Times New Roman"/>
          <w:sz w:val="24"/>
        </w:rPr>
        <w:t>Nos, Őszentsége, I. (Nagy) Leó pápa már kétségtelenül hírt kapott arról, hogyan viselkedtek a hunok Galliában. Az okos Lupus püspök pedig egészen biztosan bizalmas beszámolót küldött neki Rómába Attiláról, az Isten ostoráról. A pápa tehát találkozott a félelmetes hun királlyal, aki a maga részéről semmi mástól nem tartott jobban, mint ama atyai jóindulattal véghezvitt keresztény varázslattól, amely a legvadabb harcosokat is meg tudja szelídíteni. Ám a kereszténység legfőbb pásztorának szeméből most maga is annyi bátorságot, jóságot, hitet olvashatott ki, hogy mindaz a támadó kedv, amely benne volt, legalább ezen a napon mélyen elszunnyadt a lelkében.</w:t>
      </w:r>
    </w:p>
    <w:p>
      <w:pPr>
        <w:pStyle w:val="Csakszveg"/>
        <w:ind w:firstLine="709"/>
        <w:jc w:val="both"/>
        <w:rPr/>
      </w:pPr>
      <w:r>
        <w:rPr>
          <w:rFonts w:cs="Times New Roman" w:ascii="Times New Roman" w:hAnsi="Times New Roman"/>
          <w:sz w:val="24"/>
        </w:rPr>
        <w:t>Nagy tisztelettel bántak egymással, és azzal a mindig is kissé csodálatra méltó bizalommal, amely nem egyszer arra a feltételezésre késztetett, hogy a világ nagyjai titokban sokkal szorosabb kapcsolatban állnak egymással, mint ahogy azt mi, kisemberek el tudjuk képzelni. Mindenesetre - amit senki sem gondolt volna - az Appenninek és az Alpok között húzódó régi országút porában nemcsak beszélgetés vagy tárgyalás történt, hanem még át is ölelték egymást a hatalmasok. Edekonra és rám hárult viszont a feladat, hogy tárgyalások útján megegyezzünk Őszentsége kamarásaival egy összegben, amellyel Róma városa megválthatja magát a hun támadástól és a várható kifosztástól. Ezzel a megoldással a gepida király, Ardarich elégedettebb volt, mint maga Attila, mert hírnökeink a Nap hevétől, mérges gőzöket párolgó mélyen fekvő Pó-síkságról, egy gonosz láz első áldozatairól tettek jelentést, ami mindnyájunkat nyugtalansággal töltött el. A nehézkes délre vonulás a keskeny parti szegélyen vagy a könnyen elzárható hegyi utakon ráadásul komoly kockázattal járt volna, akármilyen csalogatóan terült is el előttünk a hét dombon épült nagy Róm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ölöttébb csodálkoztunk, hogy Aetius, aki Galliában mégiscsak időben megjelent a színen, a Pó-síkságon végigvonuló, nagy fosztogató hadjáratunk során éppúgy nem mutatkozott, mint ahogy az alvezérei közül sem senki. III. Valentinianus császár, akit nyilvánvalóan egészen más fából faragtak, mint az öreg, de bátor Marcianust, a birodalom keleti részén, Ravennában, reszketve üldögélt a mocsarak, lagúnák, lázkeltő gőzök védelmében, és nyugalmat parancsolt, nehogy a hunok még elvonulásuk előtt egy kis kirándulásra vetemedjenek az Adria-parti császárvárosba.</w:t>
      </w:r>
    </w:p>
    <w:p>
      <w:pPr>
        <w:pStyle w:val="Csakszveg"/>
        <w:ind w:firstLine="709"/>
        <w:jc w:val="both"/>
        <w:rPr/>
      </w:pPr>
      <w:r>
        <w:rPr>
          <w:rFonts w:cs="Times New Roman" w:ascii="Times New Roman" w:hAnsi="Times New Roman"/>
          <w:sz w:val="24"/>
        </w:rPr>
        <w:t>Mi azonban valami egészen másra vetemedtünk. Mialatt nehéz gépeimmel - hozzá a málhákkal és a gyalogosokkal - a Szávához vezető rövidebb visszautat választottam, körülbelül azt, amelyiken jöttünk, a lovasok úgy gondolták, hogy tulajdonképpen ki kellene használniuk az alkalmat. Minthogy olyan szabadon mozoghattak, mint eddig még sehol a Római Birodalomban, az Alpok déli nyúlványán néhány, az utakat jól ismerő vezetőt fogadtak, majd két úton, amelyeken már régóta csak kereskedők jártak, felkaptattak a hegyekre, és az Alpok északi nyúlványán Lechnél, illetve a Lech Dunába folyó torkolatánál lerohantak néhány gazdag római várost. Folyón hazautazni végül is kellemes felüdülést jelentett. Olyan gyorsan haladtunk, hogy csupán néhány nappal mi utánunk érkeztek meg Attila székhelyére. Ez a tény megint alkalmat adott arra, hogy mérlegre tegyem a pontos térképek hasznos voltát; az első pillantásra legjárhatóbbnak tűnő út nem biztos, hogy mindig a legkellemesebb, az pedig, ami a legkevesebb időnkbe kerül, egyáltalán nem az.</w:t>
      </w:r>
    </w:p>
    <w:p>
      <w:pPr>
        <w:pStyle w:val="Csakszveg"/>
        <w:ind w:firstLine="709"/>
        <w:jc w:val="both"/>
        <w:rPr/>
      </w:pPr>
      <w:r>
        <w:rPr>
          <w:rFonts w:cs="Times New Roman" w:ascii="Times New Roman" w:hAnsi="Times New Roman"/>
          <w:sz w:val="24"/>
        </w:rPr>
        <w:t>Attila minden erejét visszanyerte. Hogy Aetius nem mutatkozott, hogy a kereszténység legfőbb pásztora őt, a hun királyt annyi nép előtt átölelte, királyi barátom számára már-már azzal ért föl, mintha nem is egy, hanem két római császári trónra emelték volna.</w:t>
      </w:r>
    </w:p>
    <w:p>
      <w:pPr>
        <w:pStyle w:val="Csakszveg"/>
        <w:ind w:firstLine="709"/>
        <w:jc w:val="both"/>
        <w:rPr/>
      </w:pPr>
      <w:r>
        <w:rPr>
          <w:rFonts w:cs="Times New Roman" w:ascii="Times New Roman" w:hAnsi="Times New Roman"/>
          <w:sz w:val="24"/>
        </w:rPr>
        <w:t>- A szerencsés hazatérést esküvővel kívánjuk megünnepelni - jelentette ki az első estén a csarnokban, amely kezdetben még kissé kopáran és elhagyatottan festett, és csak fokozatosan töltötte meg élettel a baráti asztaltársaság.</w:t>
      </w:r>
    </w:p>
    <w:p>
      <w:pPr>
        <w:pStyle w:val="Csakszveg"/>
        <w:ind w:firstLine="709"/>
        <w:jc w:val="both"/>
        <w:rPr>
          <w:rFonts w:ascii="Times New Roman" w:hAnsi="Times New Roman" w:cs="Times New Roman"/>
          <w:sz w:val="24"/>
        </w:rPr>
      </w:pPr>
      <w:r>
        <w:rPr>
          <w:rFonts w:cs="Times New Roman" w:ascii="Times New Roman" w:hAnsi="Times New Roman"/>
          <w:sz w:val="24"/>
        </w:rPr>
        <w:t>- És ki lesz a vőlegény, királyom? - kérdeztem.</w:t>
      </w:r>
    </w:p>
    <w:p>
      <w:pPr>
        <w:pStyle w:val="Csakszveg"/>
        <w:ind w:firstLine="709"/>
        <w:jc w:val="both"/>
        <w:rPr/>
      </w:pPr>
      <w:r>
        <w:rPr>
          <w:rFonts w:cs="Times New Roman" w:ascii="Times New Roman" w:hAnsi="Times New Roman"/>
          <w:sz w:val="24"/>
        </w:rPr>
        <w:t>- Királyod az, Titus barátom! - kiáltotta Attila, és teli szájjal nevetett hozzá. - Téged pedig, aki mit sem sejtesz, az a megtiszteltetés ér, hogy az apósom lehetsz!</w:t>
      </w:r>
    </w:p>
    <w:p>
      <w:pPr>
        <w:pStyle w:val="Csakszveg"/>
        <w:ind w:firstLine="709"/>
        <w:jc w:val="both"/>
        <w:rPr/>
      </w:pPr>
      <w:r>
        <w:rPr>
          <w:rFonts w:cs="Times New Roman" w:ascii="Times New Roman" w:hAnsi="Times New Roman"/>
          <w:sz w:val="24"/>
        </w:rPr>
        <w:t>Azt hittem, meginog alattam a föld. Felemelkedni láttam magam előtt, mintha földrengés morajlott volna alattunk, és kezemmel kapaszkodót kerestem.</w:t>
      </w:r>
    </w:p>
    <w:p>
      <w:pPr>
        <w:pStyle w:val="Csakszveg"/>
        <w:ind w:firstLine="709"/>
        <w:jc w:val="both"/>
        <w:rPr>
          <w:rFonts w:ascii="Times New Roman" w:hAnsi="Times New Roman" w:cs="Times New Roman"/>
          <w:sz w:val="24"/>
        </w:rPr>
      </w:pPr>
      <w:r>
        <w:rPr>
          <w:rFonts w:cs="Times New Roman" w:ascii="Times New Roman" w:hAnsi="Times New Roman"/>
          <w:sz w:val="24"/>
        </w:rPr>
        <w:t>- Töltsetek neki bort, nem tudja felfogni a szerencséjét! - harsogta Attila, és maga is ajkához emelt egy kelyhet. Összeszedtem végre magamat, néhány szót morogtam, hogy értesítenem kell a családomat, majd kirohantam.</w:t>
      </w:r>
    </w:p>
    <w:p>
      <w:pPr>
        <w:pStyle w:val="Csakszveg"/>
        <w:ind w:firstLine="709"/>
        <w:jc w:val="both"/>
        <w:rPr/>
      </w:pPr>
      <w:r>
        <w:rPr>
          <w:rFonts w:cs="Times New Roman" w:ascii="Times New Roman" w:hAnsi="Times New Roman"/>
          <w:sz w:val="24"/>
        </w:rPr>
        <w:t>Feleségem és Ildico megijedtek, amikor látták, mennyire magamon kívül vagyok. Ám miközben a feleségem osztozott a megdöbbenésemben, Ildico, noha épp csak betöltötte tizenhat évét, mindkettőnkbe lelket öntött. Ő már régóta tudja, mi következik, mondta, és félelmét már legyűrte magában.</w:t>
      </w:r>
    </w:p>
    <w:p>
      <w:pPr>
        <w:pStyle w:val="Csakszveg"/>
        <w:ind w:firstLine="709"/>
        <w:jc w:val="both"/>
        <w:rPr/>
      </w:pPr>
      <w:r>
        <w:rPr>
          <w:rFonts w:cs="Times New Roman" w:ascii="Times New Roman" w:hAnsi="Times New Roman"/>
          <w:sz w:val="24"/>
        </w:rPr>
        <w:t>- Még mindig gyereknek néztek - magyarázta halkan és komolyan -, de elfelejtitek, hogy mit látok és tapasztalok itt évek óta a táborban. Nem hoztatok-e magatokkal az itáliai hadjáratból ismét száz és száz magam korabeli lányt, megkötözve, ruhával alig fedve testüket, kiszolgáltatva őket a rablóiknak? És nem játszódott-e le ugyanez minden évben valamilyen formában? Nincs-e tele a tábor gyökerüket vesztett emberekkel, mint amilyen az anyám is?</w:t>
      </w:r>
    </w:p>
    <w:p>
      <w:pPr>
        <w:pStyle w:val="Csakszveg"/>
        <w:ind w:firstLine="709"/>
        <w:jc w:val="both"/>
        <w:rPr/>
      </w:pPr>
      <w:r>
        <w:rPr>
          <w:rFonts w:cs="Times New Roman" w:ascii="Times New Roman" w:hAnsi="Times New Roman"/>
          <w:sz w:val="24"/>
        </w:rPr>
        <w:t>- De gyermekem... - figyelmeztettem -, Attila legalább olyan idős, mint én. Maga sem tudja, de lehet vagy hatvan, hatvankettő, sőt inkább hatvannégy éves, tehát négyszer annyi, mint te! És minden ifjú emberre, aki csak a jövőben hozzád közeledne, a biztos halál várna. Te föláldozod magadat...</w:t>
      </w:r>
    </w:p>
    <w:p>
      <w:pPr>
        <w:pStyle w:val="Csakszveg"/>
        <w:ind w:firstLine="709"/>
        <w:jc w:val="both"/>
        <w:rPr/>
      </w:pPr>
      <w:r>
        <w:rPr>
          <w:rFonts w:cs="Times New Roman" w:ascii="Times New Roman" w:hAnsi="Times New Roman"/>
          <w:sz w:val="24"/>
        </w:rPr>
        <w:t>- Én csak egy vagyok a sok közül. De bizonyára nem a legboldogtalanabb. Boldogabb lennék vajon egy ifjú hun lovassal, aki elesne a legközelebbi hadjáratban? Szebb életem lenne egy gepida herceg vagy egy szkír oldalán, távol és idegenek közt? Attilát legalább ismerem. Semmi rosszat nem fog tenni nekem, mindig is kedves és gyengéd volt hozzám. Szót értek vele. Kevésbé félek tőle, mint ti. Igen, tulajdonképpen egyáltalán nem félek tőle...</w:t>
      </w:r>
    </w:p>
    <w:p>
      <w:pPr>
        <w:pStyle w:val="Csakszveg"/>
        <w:ind w:firstLine="709"/>
        <w:jc w:val="both"/>
        <w:rPr>
          <w:rFonts w:ascii="Times New Roman" w:hAnsi="Times New Roman" w:cs="Times New Roman"/>
          <w:sz w:val="24"/>
        </w:rPr>
      </w:pPr>
      <w:r>
        <w:rPr>
          <w:rFonts w:cs="Times New Roman" w:ascii="Times New Roman" w:hAnsi="Times New Roman"/>
          <w:sz w:val="24"/>
        </w:rPr>
        <w:t>Csodáltam a bátorságát, de szükségem volt egy kis időre, míg beláttam, hogy van valami igazság abban, amit a lányom beszél. És amikor este a csarnokban Attila maga hirdette ki jövendő esküvőjét - eljegyzéssel ugyanis csak egyetlenegyszer, Honoria esetében végződött -, a barátok és tanácsadók szerencsekívánatait már nyugodtabban fogadtam.</w:t>
      </w:r>
    </w:p>
    <w:p>
      <w:pPr>
        <w:pStyle w:val="Csakszveg"/>
        <w:ind w:firstLine="709"/>
        <w:jc w:val="both"/>
        <w:rPr/>
      </w:pPr>
      <w:r>
        <w:rPr>
          <w:rFonts w:cs="Times New Roman" w:ascii="Times New Roman" w:hAnsi="Times New Roman"/>
          <w:sz w:val="24"/>
        </w:rPr>
        <w:t>- Most pedig, barátaim, figyeljetek! - mondta Attila, amikor a papok és mágusok csapata őt és Ildicót már kellőképp meglocsolták, körüllegyezték és megtömjénezték. - Én, aki nemcsak az életemben előfordult asszonyokat nem tudom számon tartani, hanem hites feleségeim számát sem tudom, kijelentem, hogy az édes Ildico, barátom lánya és egy burgundi gróf unokája legyen életem utolsó asszonya. Öreg vagyok, csak Aebarse tudja, valójában milyen öreg, de jaj neki, ha valakinek is elárulja. Ildico pedig fiatal, hogy mennyire, azt mindnyájan látjuk, ha rá nézünk. Kívánjatok hát boldogságot nekünk, ürítsük poharunkat, és jaj annak, aki reggel elsőként az ajtómhoz merészke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az első pedig én voltam, Ildico apja, és az az ember, aki odavitt, Aebarse, az agg és bölcs udvarmester és legfőbb parancsnok. Egy aggódó kis csoport élén érkezett; akik közt még álomittas szemmel felismertem Edekont és természetesen az örökké kíváncsi Orestest.</w:t>
      </w:r>
    </w:p>
    <w:p>
      <w:pPr>
        <w:pStyle w:val="Csakszveg"/>
        <w:ind w:firstLine="709"/>
        <w:jc w:val="both"/>
        <w:rPr/>
      </w:pPr>
      <w:r>
        <w:rPr>
          <w:rFonts w:cs="Times New Roman" w:ascii="Times New Roman" w:hAnsi="Times New Roman"/>
          <w:sz w:val="24"/>
        </w:rPr>
        <w:t>A király házának összes ajtaja be volt zárva, el volt reteszelve. Az őrök reggel váltották egymást. Azok, akik reggel érkeztek, semmit nem tudtak, a többiek pedig már aludtak, ezért Orestes elment, hogy felkeltse és kikérdezze őket. A házban ugyanis csönd volt, halálos csönd. Hatalmas félelem szorította össze a szívemet. Nem magam miatt, hanem a gyermekemért aggódtam.</w:t>
      </w:r>
    </w:p>
    <w:p>
      <w:pPr>
        <w:pStyle w:val="Csakszveg"/>
        <w:ind w:firstLine="709"/>
        <w:jc w:val="both"/>
        <w:rPr/>
      </w:pPr>
      <w:r>
        <w:rPr>
          <w:rFonts w:cs="Times New Roman" w:ascii="Times New Roman" w:hAnsi="Times New Roman"/>
          <w:sz w:val="24"/>
        </w:rPr>
        <w:t>Edekonnal benyomtuk az egyik ajtót. Odabent sötét volt. Egyszerre csak halk nyöszörgést hallottam, mintha macska nyivákolt volna. Odarohantam az egyik ablaktáblához és felfeszítettem. A sápadt nappali fényben szörnyű kép tárult a szemem elé. Attila egy lepedőkből és takarókból álló kis halom alatt feküdt hason, az ágynemű pedig körös-körül tele volt vérrel, amelyről először nem lehetett megállapítani, honnan származik. Egy méterre tőle könnyű, a testére redőzött selyem hálóruhában, ott ült Ildico. Halkan sírdogált, és kifejezéstelen szemmel meredt rám.</w:t>
      </w:r>
    </w:p>
    <w:p>
      <w:pPr>
        <w:pStyle w:val="Csakszveg"/>
        <w:ind w:firstLine="709"/>
        <w:jc w:val="both"/>
        <w:rPr>
          <w:rFonts w:ascii="Times New Roman" w:hAnsi="Times New Roman" w:cs="Times New Roman"/>
          <w:sz w:val="24"/>
        </w:rPr>
      </w:pPr>
      <w:r>
        <w:rPr>
          <w:rFonts w:cs="Times New Roman" w:ascii="Times New Roman" w:hAnsi="Times New Roman"/>
          <w:sz w:val="24"/>
        </w:rPr>
        <w:t>- Ha te tetted - suttogta Edekon -, mondd meg gyorsan! Mi megmentünk. Van itt fegyver?</w:t>
      </w:r>
    </w:p>
    <w:p>
      <w:pPr>
        <w:pStyle w:val="Csakszveg"/>
        <w:ind w:firstLine="709"/>
        <w:jc w:val="both"/>
        <w:rPr/>
      </w:pPr>
      <w:r>
        <w:rPr>
          <w:rFonts w:cs="Times New Roman" w:ascii="Times New Roman" w:hAnsi="Times New Roman"/>
          <w:sz w:val="24"/>
        </w:rPr>
        <w:t>Ildico némán nemet intett, majd felém nyújtotta a kezét: - Egyszer csak jött... a vér. A szájából jött, amikor aludt. Öklendezett és megfulladt... és én semmit se tudtam tenni. És senki se hallotta, hogy kiál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volt a színtiszta igazság, amit szerencsére mindnyájan elhittek. Hittek lányom ártatlan fiatalságának és a látottaknak, hiszen Attila testén nem voltak sebek, és az éjszakai őrök is mindent igazoltak. Hallották Ildicót, mondták, de azt hitték, szégyenében menekül a király elől, meg akarja tőle tagadni magát, így egyikük se merészelte rájuk törni az ajtót. A görög, zsidó és római orvosok, akik megvizsgálták a halott királyt, vérhányást állapítottak meg, melyen Attila józanul és ébren bizonyára úrrá tudott volna lenni. Ám a rengeteg vér, súlyosan ittas állapotában, rövid, irtóztató harc után megfojtotta, még mielőtt Ildico, aki túl fiatal és túl tapasztalatlan volt, segítőkészen közbeléphetett volna.</w:t>
      </w:r>
    </w:p>
    <w:p>
      <w:pPr>
        <w:pStyle w:val="Csakszveg"/>
        <w:ind w:firstLine="709"/>
        <w:jc w:val="both"/>
        <w:rPr/>
      </w:pPr>
      <w:r>
        <w:rPr>
          <w:rFonts w:cs="Times New Roman" w:ascii="Times New Roman" w:hAnsi="Times New Roman"/>
          <w:sz w:val="24"/>
        </w:rPr>
        <w:t>Királyunkat a hun székhely közepén, szabad téren ravatalozták fel egy selyem baldachin alatt, amely minden oldalról szabad betekintést nyújtott a halottra. A sereg legjobb lovasai legmerészebb mutatványaikat mutatták be a ravatal körül, este pedig, a fáklyafényben hun és gót dalnokok léptek elő, akik a nagy király tetteiről és őseiről énekeltek. Azt sem hallgatták el, mindenekelőtt azok, akik hun nyelven énekeltek, hogy Attila király igazi hun halált halt. A hun királyok ugyanis nem lopóztak ki halkan az életből, ők harcban halnak meg, mint Uldin, vagy villám sújtja őket, mint Rugilát, egy hatalmas lakoma után hirtelen múlnak el, mint Oktar, vagy a lakoma és a nászéjszaka kettős megterhelésében, mint Attila.</w:t>
      </w:r>
    </w:p>
    <w:p>
      <w:pPr>
        <w:pStyle w:val="Csakszveg"/>
        <w:ind w:firstLine="709"/>
        <w:jc w:val="both"/>
        <w:rPr/>
      </w:pPr>
      <w:r>
        <w:rPr>
          <w:rFonts w:cs="Times New Roman" w:ascii="Times New Roman" w:hAnsi="Times New Roman"/>
          <w:sz w:val="24"/>
        </w:rPr>
        <w:t>Minthogy a székhelyen lakó emberek és főképp a halott király baráti köre tudott Attila Ildico iránti szeretetéről és természetesen arról is, hogy én hűséges híve voltam egy életen át, lányomra a gyanú árnyéka sem vetődött. Csupán a gót bárdok mutatták meghatódottságukat az események különös összejátszása miatt, hogy épp egy burgund leány volt jelen a szörnyű végnél. Bizáncban bezzeg rögtön a legundorítóbb szóbeszéd kapott lábra.</w:t>
      </w:r>
    </w:p>
    <w:p>
      <w:pPr>
        <w:pStyle w:val="Csakszveg"/>
        <w:ind w:firstLine="709"/>
        <w:jc w:val="both"/>
        <w:rPr/>
      </w:pPr>
      <w:r>
        <w:rPr>
          <w:rFonts w:cs="Times New Roman" w:ascii="Times New Roman" w:hAnsi="Times New Roman"/>
          <w:sz w:val="24"/>
        </w:rPr>
        <w:t>Senki sem állta utamat, amikor ezek után szedtem a sátorfámat és feleségestül, gyerekestül a Rajna mellé költöztem - nem is Rómába, amelyet épp amikor útra akartunk kelni, megtámadtak a vandálok. Nem sokáig élvezte a békét. Bár a hadizsákmány nem valami nemes szerzemény, ám én, mint sokan mások, az életemet kockáztattam érte. Így, amikor elértük a Rajnát, vettünk rajta magunknak egy kis birtokot. Hiszen akkor már nem voltam elég fiatal, hogy valami másba kezdjek.</w:t>
      </w:r>
    </w:p>
    <w:p>
      <w:pPr>
        <w:pStyle w:val="Csakszveg"/>
        <w:ind w:firstLine="709"/>
        <w:jc w:val="both"/>
        <w:rPr/>
      </w:pPr>
      <w:r>
        <w:rPr>
          <w:rFonts w:cs="Times New Roman" w:ascii="Times New Roman" w:hAnsi="Times New Roman"/>
          <w:sz w:val="24"/>
        </w:rPr>
        <w:t>A Rajna völgyét beborító enyhe estéken gyakran gondolok vissza Ravennára, a Dunára, a burgundi birodalom elleni támadásra és a Gallia elleni nagy hadjáratra. És mivel sejtem, hogy a megvert és kirabolt seregek mit mondanak és írnak királyi barátomról, napról napra lejegyeztem róla valamit. Nem azért, hogy a becsületét mentsem. A hun becsület ugyanis jól megfér az összes kiontott vérrel és a legyőzöttek mérhetetlen szenvedésével. Nem, én emlékezni akartam és megfesteni egy képet: egy ember képét, abban a véres században, amelyben élt, és egy barátét, aki egész életében megbecsülte a barátságot, és állhatatos volt mind a hatalmas királyi csarnokban, mind pedig a csatamezőn.</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87</w:t>
    </w:r>
    <w:r>
      <w:rPr>
        <w:lang w:eastAsia="hu-HU"/>
      </w:rPr>
      <w:fldChar w:fldCharType="end"/>
    </w:r>
    <w:r>
      <w:rPr>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A mai Románia.</w:t>
      </w:r>
    </w:p>
  </w:footnote>
  <w:footnote w:id="3">
    <w:p>
      <w:pPr>
        <w:pStyle w:val="Footnote"/>
        <w:rPr/>
      </w:pPr>
      <w:r>
        <w:rPr>
          <w:rStyle w:val="FootnoteCharacters"/>
        </w:rPr>
        <w:footnoteRef/>
      </w:r>
      <w:r>
        <w:rPr/>
        <w:t xml:space="preserve"> </w:t>
      </w:r>
      <w:r>
        <w:rPr>
          <w:sz w:val="24"/>
        </w:rPr>
        <w:t>Jelentése előkelő, parancsoló.</w:t>
      </w:r>
    </w:p>
  </w:footnote>
  <w:footnote w:id="4">
    <w:p>
      <w:pPr>
        <w:pStyle w:val="Footnote"/>
        <w:rPr/>
      </w:pPr>
      <w:r>
        <w:rPr>
          <w:rStyle w:val="FootnoteCharacters"/>
        </w:rPr>
        <w:footnoteRef/>
      </w:r>
      <w:r>
        <w:rPr/>
        <w:t xml:space="preserve"> </w:t>
      </w:r>
      <w:r>
        <w:rPr>
          <w:sz w:val="24"/>
        </w:rPr>
        <w:t>A mai Belgrád van a helyén.</w:t>
      </w:r>
    </w:p>
  </w:footnote>
  <w:footnote w:id="5">
    <w:p>
      <w:pPr>
        <w:pStyle w:val="Footnote"/>
        <w:rPr/>
      </w:pPr>
      <w:r>
        <w:rPr>
          <w:rStyle w:val="FootnoteCharacters"/>
        </w:rPr>
        <w:footnoteRef/>
      </w:r>
      <w:r>
        <w:rPr/>
        <w:t xml:space="preserve"> </w:t>
      </w:r>
      <w:r>
        <w:rPr>
          <w:sz w:val="24"/>
        </w:rPr>
        <w:t>Kolozsvár.</w:t>
      </w:r>
    </w:p>
  </w:footnote>
  <w:footnote w:id="6">
    <w:p>
      <w:pPr>
        <w:pStyle w:val="Footnote"/>
        <w:rPr/>
      </w:pPr>
      <w:r>
        <w:rPr>
          <w:rStyle w:val="FootnoteCharacters"/>
        </w:rPr>
        <w:footnoteRef/>
      </w:r>
      <w:r>
        <w:rPr/>
        <w:t xml:space="preserve"> </w:t>
      </w:r>
      <w:r>
        <w:rPr>
          <w:sz w:val="24"/>
        </w:rPr>
        <w:t>Maros.</w:t>
      </w:r>
    </w:p>
  </w:footnote>
  <w:footnote w:id="7">
    <w:p>
      <w:pPr>
        <w:pStyle w:val="Footnote"/>
        <w:rPr/>
      </w:pPr>
      <w:r>
        <w:rPr>
          <w:rStyle w:val="FootnoteCharacters"/>
        </w:rPr>
        <w:footnoteRef/>
      </w:r>
      <w:r>
        <w:rPr/>
        <w:t xml:space="preserve"> </w:t>
      </w:r>
      <w:r>
        <w:rPr>
          <w:sz w:val="24"/>
        </w:rPr>
        <w:t>Szófia.</w:t>
      </w:r>
    </w:p>
  </w:footnote>
  <w:footnote w:id="8">
    <w:p>
      <w:pPr>
        <w:pStyle w:val="Footnote"/>
        <w:rPr/>
      </w:pPr>
      <w:r>
        <w:rPr>
          <w:rStyle w:val="FootnoteCharacters"/>
        </w:rPr>
        <w:footnoteRef/>
      </w:r>
      <w:r>
        <w:rPr/>
        <w:t xml:space="preserve"> </w:t>
      </w:r>
      <w:r>
        <w:rPr>
          <w:sz w:val="24"/>
        </w:rPr>
        <w:t>Balkán-hegység.</w:t>
      </w:r>
    </w:p>
  </w:footnote>
  <w:footnote w:id="9">
    <w:p>
      <w:pPr>
        <w:pStyle w:val="Footnote"/>
        <w:rPr/>
      </w:pPr>
      <w:r>
        <w:rPr>
          <w:rStyle w:val="FootnoteCharacters"/>
        </w:rPr>
        <w:footnoteRef/>
      </w:r>
      <w:r>
        <w:rPr/>
        <w:t xml:space="preserve"> </w:t>
      </w:r>
      <w:r>
        <w:rPr>
          <w:sz w:val="24"/>
        </w:rPr>
        <w:t>Plovdiv.</w:t>
      </w:r>
    </w:p>
  </w:footnote>
  <w:footnote w:id="10">
    <w:p>
      <w:pPr>
        <w:pStyle w:val="Footnote"/>
        <w:rPr/>
      </w:pPr>
      <w:r>
        <w:rPr>
          <w:rStyle w:val="FootnoteCharacters"/>
        </w:rPr>
        <w:footnoteRef/>
      </w:r>
      <w:r>
        <w:rPr/>
        <w:t xml:space="preserve"> </w:t>
      </w:r>
      <w:r>
        <w:rPr>
          <w:sz w:val="24"/>
        </w:rPr>
        <w:t>Isker</w:t>
      </w:r>
    </w:p>
  </w:footnote>
  <w:footnote w:id="11">
    <w:p>
      <w:pPr>
        <w:pStyle w:val="Footnote"/>
        <w:rPr/>
      </w:pPr>
      <w:r>
        <w:rPr>
          <w:rStyle w:val="FootnoteCharacters"/>
        </w:rPr>
        <w:footnoteRef/>
      </w:r>
      <w:r>
        <w:rPr/>
        <w:t xml:space="preserve"> </w:t>
      </w:r>
      <w:r>
        <w:rPr>
          <w:sz w:val="24"/>
        </w:rPr>
        <w:t>Köln.</w:t>
      </w:r>
    </w:p>
  </w:footnote>
  <w:footnote w:id="12">
    <w:p>
      <w:pPr>
        <w:pStyle w:val="Footnote"/>
        <w:rPr/>
      </w:pPr>
      <w:r>
        <w:rPr>
          <w:rStyle w:val="FootnoteCharacters"/>
        </w:rPr>
        <w:footnoteRef/>
      </w:r>
      <w:r>
        <w:rPr/>
        <w:t xml:space="preserve"> </w:t>
      </w:r>
      <w:r>
        <w:rPr>
          <w:sz w:val="24"/>
        </w:rPr>
        <w:t>Genf</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8:24:00Z</dcterms:created>
  <dc:creator>kl</dc:creator>
  <dc:description/>
  <dc:language>en-US</dc:language>
  <cp:lastModifiedBy>egyes kettes</cp:lastModifiedBy>
  <dcterms:modified xsi:type="dcterms:W3CDTF">2004-10-11T05:25:00Z</dcterms:modified>
  <cp:revision>4</cp:revision>
  <dc:subject/>
  <dc:title>HERMANN SCHREIBER</dc:title>
</cp:coreProperties>
</file>