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sakszveg"/>
        <w:ind w:firstLine="709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HERMANN SCHREIBER: Attila, a király</w:t>
      </w:r>
    </w:p>
    <w:p>
      <w:pPr>
        <w:pStyle w:val="Csakszveg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sakszveg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- Te fiatal vagy, Adli herceg, harcosaid közül sokan öregebbek, mint te, vagy Titus barátod... De nekünk olyan vagy, akár az apánk... És tudod-e, hogy hívják gótul a fiatal apát? Igencsak hasonlít a mostani nevedre... Mától Attilának, ifjú atyánknak fogunk nevezni!</w:t>
      </w:r>
    </w:p>
    <w:p>
      <w:pPr>
        <w:pStyle w:val="Csakszveg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Az üdvrivalgás csapatról csapatra terjedt... Attila, az apácska, lehetett vagy harmincnégy, esetleg csak harminckét éves, ő maga sem tudta, Mundzuk pedig, az apja, már régen elfelejtette. Ez a név volt a hármashangzat, amely a császárváros előtti síkságon végigzúgott a hunok, gótok és gepidák sorain, és amikor először hallottam, rögtön tudtam, hogy az Attila név rajta marad a hercegen, amíg csak él, és bizonnyal fennmarad a halála után is. A kitűnő osztrák történész, Hermann Schreiber történelmi regényében képzeletbeli római lovag, Titus Claudius, Attila bizalmasa és harcostársa a hun király mozgalmas életének krónikása. Mint Attila legszűkebb környezetének tagja, nemcsak a hadjáratok izgalmas történetét beszéli el, hanem az Európa-szerte rettegett király magánéletét is módjában áll megfigyelni és és megörökíteni. Ahogyan például feleségül vett egy-egy asszonyt, azaz hun szokás szerint hozzátársította a többihez. De legalább négy olyan asszony akadt, akinél egészen másképp történt mindez... A szerző a magyarok legendás „ősét” nem pogány emberevőnek, hanem nagyon is összetett, ellentmondásos, de mindenekelőtt egyenes embernek festi le. Krónikája hiteles korrajz a korabeli Európáról, és benne a hunok világáról.</w:t>
      </w:r>
    </w:p>
    <w:sectPr>
      <w:type w:val="nextPage"/>
      <w:pgSz w:w="11906" w:h="16838"/>
      <w:pgMar w:left="1152" w:right="1153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16"/>
  <w:mirrorMargi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sakszveg">
    <w:name w:val="Csak szöveg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Szvegtrzsbehzssal2">
    <w:name w:val="Szövegtörzs behúzással 2"/>
    <w:basedOn w:val="Normal"/>
    <w:qFormat/>
    <w:pPr>
      <w:ind w:firstLine="709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2T11:28:00Z</dcterms:created>
  <dc:creator>Kerekes Lajos</dc:creator>
  <dc:description/>
  <dc:language>en-US</dc:language>
  <cp:lastModifiedBy>Kerekes Lajos</cp:lastModifiedBy>
  <dcterms:modified xsi:type="dcterms:W3CDTF">2004-09-03T03:30:00Z</dcterms:modified>
  <cp:revision>3</cp:revision>
  <dc:subject/>
  <dc:title>A</dc:title>
</cp:coreProperties>
</file>